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zenhetedik fejeze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Ezeregy-éjsza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</w:rPr>
        <w:t>Az első hó decemberben hullott le a Roxfortra. A mezőt és a Tiltott Rengeteg fáit mint egy hideg, fehér lepel borította be, mely csillogott a téli napfényben. A tó vize előző éjszaka befagyott, és most úgy verte vissza a napsugarakat, mint egy csiszolt tük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nny az ablaknál ült és a napsugarak táncát figyelte a mezőt befedő hófehér takar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ragyogónak és boldognak tűnt, de az ő szívében nem honolt más, csak sötétség. Már több mint két hete semmit sem hallott a szerelméről. Eltökélte, hogy nem adja fel a reményt, de Harry nélkül minden eltelt nap, óra és perc pokol volt szám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bban sem volt biztos, hogy valaha viszontlátja-e a fiú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ze fogalma sem volt Harry amnéziájáról, mert Dumbledore nem mondta el neki. Az öreg igazgató nem akarta még ezzel is felizgatni. A Weasley szülők nem szóltak neki és Ronnak a mugli újságban olvasott cikkről, mert végül arra a következtetésre jutottak, hogy a fényképen látott fiú mégsem Harry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st, két héttel az újságíró-mentesítés után a roxforti diákok kezdtek ráeszmélni, hogy a híres Harry Potter még mindig távol van. Kérdezgetni kezdték Ginnyt, Ront és Hermionét a hollétéről, de egyikük sem árulta el az igazságot, hiszen azt minél tovább titokban kellett tartani. Nem volt könnyű dolog, különösképp, amikor a diákok kezdték megkérdőjelezni Harry Ginny iránti hűségét, mondván, hogy esetleg megijedt, és megszök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ha még Ginny is hajlott rá, hogy elhiggye ezt az abszurd elméletet – a kétely rendszerint éjjel tört rá, amikor nem volt kinek kiöntenie a szívét. Gyakran sírta magát álomba, és minden áldott éjjel Harryről álmodott. Álmaiban a fiú mindig boldognak látszott, mosolygott és integetve azt kiabálta neki, hogy az életénél is jobban szer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 a kinti hó hidege sem kelhetett versenyre a legifjabb Weasley szívében uralkodó hideggel. A fagyos mezőt bámulva azt kívánta, bárcsak egy különösen meleg helyen lehetne... például Egyiptom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onnan tudhatta volna Ginny, hogy ugyanakkor, amikor ő elveszett szerelmére gondolt, egy bizonyos fiú a távoli Egyiptomban szintén mélyen gondolataiba merült. Harry - ki más? - egy pálmafa alatt ült egy oázisban, és azt figyelte, hogyan isznak a tevék a tavacskából. Nem volt valami érdekes látvány, de az állatok olyan megnyugtatóan hatottak rá, hogy elmélyedhetett gondolataiban.</w:t>
      </w:r>
    </w:p>
    <w:p>
      <w:pPr>
        <w:pStyle w:val="Normal"/>
        <w:jc w:val="both"/>
        <w:rPr/>
      </w:pPr>
      <w:r>
        <w:rPr>
          <w:sz w:val="24"/>
        </w:rPr>
        <w:t xml:space="preserve">Mert gondolkodnia </w:t>
      </w:r>
      <w:r>
        <w:rPr>
          <w:i/>
          <w:iCs/>
          <w:sz w:val="24"/>
        </w:rPr>
        <w:t>kellet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múlt hét eseményei teljesen kimerít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héttel korábban őrült barátjával együtt még Great Whinging rendőrőrsén volt, a nagyon távoli Nagy-Britanniában. Aztán - először nem is értette hogyan - mindketten idekerültek. Csak azt tudta, hogy Gilderoy kézen fogta... az egyik pillanatban még Angliában voltak, a következőben már a homokdűne-tenger közepén. Emlékezett, mennyire megdöbbent az őt körülvevő végtelen sivatag látványát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l a fenében vagyunk? - kérdezte társát. - Egyiptomban? Hogy az ördögbe kerültünk ide, Gilderoy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rmészetesen varázslattal – engedte el a kezét a szőke férfi, és miközben leporolta ruhájáról a homokot, jóképű arcán önelégült vigyor terült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arázslat, ja, biztooos - sóhajtotta Harry. - Nem Egyiptomba szándékoztál hozni minke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Pont azt tettem, kölyök - mosolygott a férfi, kezével árnyékolva be szemét a sivatagi nap égető sugarai ellen. - Nos, azt hiszem egy kicsit elszámítottam az ugrásunkat.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Egy kicsit?</w:t>
      </w:r>
      <w:r>
        <w:rPr>
          <w:sz w:val="24"/>
        </w:rPr>
        <w:t xml:space="preserve"> - kiáltotta a fiú. - Ember, a Szahara közepére hoztál minket! Nem Kairóba, vagy egyéb civilizált helyre... most lennél szíves még egy 'ugrást' tenni és egyenest a barátodhoz, Abyss Sunny Amonhoz szállítani minke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bysmal sun-Amun - javította ki Gilderoy. - De el kell ismerned, hogy LÉTEZIK varázslat.</w:t>
      </w:r>
    </w:p>
    <w:p>
      <w:pPr>
        <w:pStyle w:val="Normal"/>
        <w:jc w:val="both"/>
        <w:rPr/>
      </w:pPr>
      <w:r>
        <w:rPr>
          <w:sz w:val="24"/>
        </w:rPr>
        <w:t xml:space="preserve">- Oké, oké, rendben, létezik - sóhajtotta a fiú. - Akkor most elvinnél a te... </w:t>
      </w:r>
      <w:r>
        <w:rPr>
          <w:i/>
          <w:iCs/>
          <w:sz w:val="24"/>
        </w:rPr>
        <w:t xml:space="preserve">varázsló </w:t>
      </w:r>
      <w:r>
        <w:rPr>
          <w:sz w:val="24"/>
        </w:rPr>
        <w:t>barátodhoz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hez? Hová? - Lockhart arca azt a szokásos idióta kifejezést vette fel, amely akkor szokott megjelenni rajta, mikor szelektív amnéziája újra rát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Ó, ne már! Ne már megint! Ne most! - csapott Harry a homlokára - Gilderoy, Gilderoy, emlékezz! Varázsló vagy! Te hoztál ide minket! El kell vinned minket máshová... de azonnal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ckhart fejét rázva nézett körül. - Kutyafáját, micsoda sivár hely ez! Kibírhatatlan a forróság, nem gondolod? Ez nem tesz jót a frizurámnak. Jut eszembe, a nevem... - kezet nyújtott, - ...a mindenit, nem emlékszem!</w:t>
      </w:r>
    </w:p>
    <w:p>
      <w:pPr>
        <w:pStyle w:val="Normal"/>
        <w:jc w:val="both"/>
        <w:rPr/>
      </w:pPr>
      <w:r>
        <w:rPr>
          <w:i/>
          <w:iCs/>
          <w:sz w:val="24"/>
        </w:rPr>
        <w:t>Helyben vagyunk -</w:t>
      </w:r>
      <w:r>
        <w:rPr>
          <w:sz w:val="24"/>
        </w:rPr>
        <w:t xml:space="preserve"> sóhajtotta magában a fiú, és belevágott, hogy elmesélje Lockhartnak az elmúlt két hét eseményeit. Mint rendesen, a férfi egy szavát sem hitte el.</w:t>
      </w:r>
    </w:p>
    <w:p>
      <w:pPr>
        <w:pStyle w:val="Normal"/>
        <w:jc w:val="both"/>
        <w:rPr/>
      </w:pPr>
      <w:r>
        <w:rPr>
          <w:sz w:val="24"/>
        </w:rPr>
        <w:t>- Oké, ne higgy nekem, de kérlek, tűnjünk el ebből a sivatagból, jó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ehetetlent kérsz tőlem! - rázta szőke fejét Lockha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lehetetlen, Gilderoy! Láttam, hogy meg tudod tenni! Képes vagy rá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ajnálom, kölyök. Úgy tűnik, itt ragadtunk - leült és homokvárat kezdett építeni. – A csudába, nincs hozzá víz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ámunkra sincs víz - emlékeztette a fi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Ó, ne aggódj, nem lesz rá szükségünk. Ha leszáll az éjszaka, fagyni fog. Nem lesz kedved inni, kölyök - magyarázta Gilderoy.</w:t>
      </w:r>
    </w:p>
    <w:p>
      <w:pPr>
        <w:pStyle w:val="Normal"/>
        <w:jc w:val="both"/>
        <w:rPr/>
      </w:pPr>
      <w:r>
        <w:rPr>
          <w:sz w:val="24"/>
        </w:rPr>
        <w:t>- Fagy? Remek! Pont erre vágytam - Harry belerúgott Lockhart félkész homokvárába, majd rezignáltan lerogyott a homokba Gilderoy mellé. Úgy tűnt, halálra vannak ítélve, ha a varázsló memóriája nem méltóztat visszatérni néhány órán belül. De erre nemigen volt remé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gy órával később, amint a láthatáron lebukó nap a sárga, narancssárga és vörös ezernyi árnyalatával színezte be az eget, a fiú hirtelen felnézett. - Nézd, Gilderoy! Egy karavá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l? - pislogott a szőke férfi, aki olyan kimerült volt a rettenetes hőségtől és a vízhiánytól, hogy a szemét sem volt ereje kinyi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tt! Vagy egy mérföldnyire! - Harry a távoli dűne gerincén mozgó apró alakokra mutatott. - Gyerünk, utol kell érnünk ők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úl gyorsan haladnak a tevéikkel. Soha nem érjük utol őket - sóhajtotta Gilderoy. - Bárcsak jelezhetnénk nekik valahogy...</w:t>
      </w:r>
    </w:p>
    <w:p>
      <w:pPr>
        <w:pStyle w:val="Normal"/>
        <w:jc w:val="both"/>
        <w:rPr/>
      </w:pPr>
      <w:r>
        <w:rPr>
          <w:sz w:val="24"/>
        </w:rPr>
        <w:t xml:space="preserve">- Jelzés? - a fiú szeme elkerekedett. - </w:t>
      </w:r>
      <w:r>
        <w:rPr>
          <w:i/>
          <w:iCs/>
          <w:sz w:val="24"/>
        </w:rPr>
        <w:t>Jelzés!</w:t>
      </w:r>
      <w:r>
        <w:rPr>
          <w:sz w:val="24"/>
        </w:rPr>
        <w:t xml:space="preserve"> – belenyúlt a talárja zsebébe, és megragadta a pálcáját. - </w:t>
      </w:r>
      <w:r>
        <w:rPr>
          <w:i/>
          <w:iCs/>
          <w:sz w:val="24"/>
        </w:rPr>
        <w:t>Nem tudom, hogyan kell használni ezt a holmit, de ha Gilderoy varázsló, nekem is annak kell lennem! Meg kell próbálnom!</w:t>
      </w:r>
      <w:r>
        <w:rPr>
          <w:sz w:val="24"/>
        </w:rPr>
        <w:t xml:space="preserve"> - mondta magának és legyintett néhányat a 'bottal'. Az néhány piros és arany szikrát bocsátott ki. - Igennn! - kiáltotta izgatottan és minden idegszálával koncentrálva még nagyobb köröket kezdett leírni a pálcájával.</w:t>
      </w:r>
    </w:p>
    <w:p>
      <w:pPr>
        <w:pStyle w:val="Normal"/>
        <w:jc w:val="both"/>
        <w:rPr/>
      </w:pPr>
      <w:r>
        <w:rPr>
          <w:sz w:val="24"/>
        </w:rPr>
        <w:t>A pálca azonban semmi jelét nem adta, hogy olyan nagy szikrákat is ki tudna bocsátani, amilyeneket a karaván tagjai is megláthatnának. A nap közben teljesen eltűnt a horizont mögött. Most már nem volt rá esély, hogy az utazók a nap fényénél vegyék észre őket. A fiú biztos volt benne, hogy az ő gyenge kis szikrái nem keltik fel a karaván figyelm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dd fel, fiú nem éri meg a fáradságot - sóhajtotta Gildero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em! - Harry tovább suhogtatta pálcáját. - </w:t>
      </w:r>
      <w:r>
        <w:rPr>
          <w:i/>
          <w:iCs/>
          <w:sz w:val="24"/>
        </w:rPr>
        <w:t>Egy varázsige, kell lennie egy varázsigének, vagy valami!</w:t>
      </w:r>
      <w:r>
        <w:rPr>
          <w:sz w:val="24"/>
        </w:rPr>
        <w:t xml:space="preserve"> - agya motollaként pörgött, emlékezni </w:t>
      </w:r>
      <w:r>
        <w:rPr>
          <w:i/>
          <w:iCs/>
          <w:sz w:val="24"/>
        </w:rPr>
        <w:t>akart.</w:t>
      </w:r>
      <w:r>
        <w:rPr>
          <w:sz w:val="24"/>
        </w:rPr>
        <w:t xml:space="preserve"> - Hm, </w:t>
      </w:r>
      <w:r>
        <w:rPr>
          <w:i/>
          <w:iCs/>
          <w:sz w:val="24"/>
        </w:rPr>
        <w:t>fény</w:t>
      </w:r>
      <w:r>
        <w:rPr>
          <w:sz w:val="24"/>
        </w:rPr>
        <w:t xml:space="preserve">? Öö, nem. </w:t>
      </w:r>
      <w:r>
        <w:rPr>
          <w:i/>
          <w:iCs/>
          <w:sz w:val="24"/>
        </w:rPr>
        <w:t>Ragyogás</w:t>
      </w:r>
      <w:r>
        <w:rPr>
          <w:sz w:val="24"/>
        </w:rPr>
        <w:t xml:space="preserve">. Nem. </w:t>
      </w:r>
      <w:r>
        <w:rPr>
          <w:i/>
          <w:iCs/>
          <w:sz w:val="24"/>
        </w:rPr>
        <w:t>Lumineszcencia</w:t>
      </w:r>
      <w:r>
        <w:rPr>
          <w:sz w:val="24"/>
        </w:rPr>
        <w:t xml:space="preserve">? - a pálca remegni kezdett. - Majdnem, mi? </w:t>
      </w:r>
      <w:r>
        <w:rPr>
          <w:i/>
          <w:iCs/>
          <w:sz w:val="24"/>
        </w:rPr>
        <w:t>Lumi</w:t>
      </w:r>
      <w:r>
        <w:rPr>
          <w:sz w:val="24"/>
        </w:rPr>
        <w:t xml:space="preserve">... </w:t>
      </w:r>
      <w:r>
        <w:rPr>
          <w:i/>
          <w:iCs/>
          <w:sz w:val="24"/>
        </w:rPr>
        <w:t>lumi</w:t>
      </w:r>
      <w:r>
        <w:rPr>
          <w:sz w:val="24"/>
        </w:rPr>
        <w:t xml:space="preserve"> micsoda? Vagy </w:t>
      </w:r>
      <w:r>
        <w:rPr>
          <w:i/>
          <w:iCs/>
          <w:sz w:val="24"/>
        </w:rPr>
        <w:t>Lumo</w:t>
      </w:r>
      <w:r>
        <w:rPr>
          <w:sz w:val="24"/>
        </w:rPr>
        <w:t xml:space="preserve">? </w:t>
      </w:r>
      <w:r>
        <w:rPr>
          <w:i/>
          <w:iCs/>
          <w:sz w:val="24"/>
        </w:rPr>
        <w:t>Lumos</w:t>
      </w:r>
      <w:r>
        <w:rPr>
          <w:sz w:val="24"/>
        </w:rPr>
        <w:t xml:space="preserve">? - a pálca hegyén hirtelen ragyogó fehér láng tűnt fel. - Ez az! - kiáltott fel és égő hegyű pálcájával integetni kezdett az éjszakai sötétben. - </w:t>
      </w:r>
      <w:r>
        <w:rPr>
          <w:i/>
          <w:iCs/>
          <w:sz w:val="24"/>
        </w:rPr>
        <w:t>Észre kell venniük! Muszáj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zrevették. Húsz perc múlva a fiú és szőke társa ivóvizet, és egy tartalék tevét kapott a karaván vezetőjé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 Ali Ababwa - mutatkozott be a szakállas férfi. – Én tanulni angol, beszélni nyelv. Ti kik lenni?</w:t>
      </w:r>
    </w:p>
    <w:p>
      <w:pPr>
        <w:pStyle w:val="Normal"/>
        <w:jc w:val="both"/>
        <w:rPr/>
      </w:pPr>
      <w:r>
        <w:rPr>
          <w:sz w:val="24"/>
        </w:rPr>
        <w:t>- Két szerencsétlen utazó, uram - válaszolta Harry. - A társam neve Gilderoy Lockhart, de az enyémet nem mondhatom meg, mert nem emlékszem 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emlékezni? - vonta össze a szemöldökét Ali. - Miér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vesztettem az emlékezetemet uram, körülbelül két héttel ezelőtt - felelte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 te barát? - kérdezte az arab. - Ő emlékezni név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Ó, neki szelektív amnéziája van. De hadd meséljem el inkább később - mondta a fiú, miközben kétségbeesetten integetett pálcájával, hogy megpróbálja eloltani a fényt. Egyszerűen képtelen volt rá. Megpróbálta elfújni, de a láng kitartóan égett tovább.</w:t>
      </w:r>
    </w:p>
    <w:p>
      <w:pPr>
        <w:pStyle w:val="Normal"/>
        <w:jc w:val="both"/>
        <w:rPr/>
      </w:pPr>
      <w:r>
        <w:rPr>
          <w:sz w:val="24"/>
        </w:rPr>
        <w:t xml:space="preserve">- Mondd, hogy </w:t>
      </w:r>
      <w:r>
        <w:rPr>
          <w:i/>
          <w:iCs/>
          <w:sz w:val="24"/>
        </w:rPr>
        <w:t>Nox</w:t>
      </w:r>
      <w:r>
        <w:rPr>
          <w:sz w:val="24"/>
        </w:rPr>
        <w:t xml:space="preserve"> - ásított Gilderoy.</w:t>
      </w:r>
    </w:p>
    <w:p>
      <w:pPr>
        <w:pStyle w:val="Normal"/>
        <w:jc w:val="both"/>
        <w:rPr/>
      </w:pPr>
      <w:r>
        <w:rPr>
          <w:sz w:val="24"/>
        </w:rPr>
        <w:t xml:space="preserve">- Mi? - pislogott Harry, aztán vállat vont. Próba, szerencse. - </w:t>
      </w:r>
      <w:r>
        <w:rPr>
          <w:i/>
          <w:iCs/>
          <w:sz w:val="24"/>
        </w:rPr>
        <w:t>No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áng elaludt és Harry végtelenül hálás volt, hogy Gilderoy véletlenül emlékezett a megfelelő varázsig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la Ali Ababwának és karavánjának, Harry és Gilderoy három nap múlva elért a Murzuk oázishoz. Két napot töltöttek ott, hogy visszanyerjék erejüket a következő nagy utazáshoz Kairóba. Ott kellett megtalálniuk Abysmal sun-Amunt, a varázslót, aki állítólag az amnéziás esetek szakértője. Szerencsére Murzukban Lockhart visszanyerte néhány emlékét és sóvárogva várta, hogy újra láthassa régi barátját.</w:t>
      </w:r>
    </w:p>
    <w:p>
      <w:pPr>
        <w:pStyle w:val="Normal"/>
        <w:jc w:val="both"/>
        <w:rPr/>
      </w:pPr>
      <w:r>
        <w:rPr>
          <w:sz w:val="24"/>
        </w:rPr>
        <w:t xml:space="preserve">Harry egy pálmafa alatt ülve a szomjukat oltó tevéket figyelte és sivatagbeli mágikus tettén merengett. Nehezen tudta elfogadni, hogy valószínűleg egy varázslatot hajtott végre, de lassanként kezdte elhinni, hogy </w:t>
      </w:r>
      <w:r>
        <w:rPr>
          <w:i/>
          <w:iCs/>
          <w:sz w:val="24"/>
        </w:rPr>
        <w:t>tényleg</w:t>
      </w:r>
      <w:r>
        <w:rPr>
          <w:sz w:val="24"/>
        </w:rPr>
        <w:t xml:space="preserve"> varázsl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irtelen valami nehéz esett a fejére, kizökkentve őt a révedezéséből.</w:t>
      </w:r>
    </w:p>
    <w:p>
      <w:pPr>
        <w:pStyle w:val="Normal"/>
        <w:jc w:val="both"/>
        <w:rPr/>
      </w:pPr>
      <w:r>
        <w:rPr>
          <w:sz w:val="24"/>
        </w:rPr>
        <w:t>- Au! – kiáltott. Felnézve egy kis majmot vett észre a fa tetején. - Hé, fejezd ezt be, jó? - kiáltotta. - Nem szép dolog banánokkal bombázni az emberek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jom furcsa, kuncogásszerű hangot adott. - Te kinevetsz enge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felugrott ülő helyzetéből és elkapta az állatot a farkánál fogva.</w:t>
      </w:r>
    </w:p>
    <w:p>
      <w:pPr>
        <w:pStyle w:val="Normal"/>
        <w:jc w:val="both"/>
        <w:rPr/>
      </w:pPr>
      <w:r>
        <w:rPr>
          <w:sz w:val="24"/>
        </w:rPr>
        <w:t>- Megvagy te kis ördögfióka! - vigyorgott. A majom meglepettnek látszott, aztán vihogni kezdett és kis mancsával lefelé mutatott. Harry lenézett, és nyelt egy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ahogyan felugrott a lombkoronába, öt méterre a föld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gatottan mormogó emberek gyűltek a pálmafa köré.</w:t>
      </w:r>
    </w:p>
    <w:p>
      <w:pPr>
        <w:pStyle w:val="Normal"/>
        <w:jc w:val="both"/>
        <w:rPr/>
      </w:pPr>
      <w:r>
        <w:rPr>
          <w:sz w:val="24"/>
        </w:rPr>
        <w:t>- Hogyan voltam képes erre? - kérdezte Harry a majmot, de az nem válaszolt, csak vállat v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e kell jutnom innen valahogy - mondta Harry. - És magyarázatot kell adnom azoknak az embereknek ott lent.   Tudod, milyen bajba kevertél enge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jkos vigyor ült ki a majom pofá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ké, elkezdek lemászni, maradj nyugton, és ne vágj hozzám banánokat, oké? - mondta Harry az állatnak, mintha az elég értelmes lenne, hogy megértse szavait.</w:t>
      </w:r>
    </w:p>
    <w:p>
      <w:pPr>
        <w:pStyle w:val="Normal"/>
        <w:jc w:val="both"/>
        <w:rPr/>
      </w:pPr>
      <w:r>
        <w:rPr>
          <w:sz w:val="24"/>
        </w:rPr>
        <w:t>Amint Harry földet ért, azonnal körülvették a kezükkel gesztikuláló, furcsa nyelven - valószínűleg arabul - hadaró ember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ajnálom, nem értem – rázta a fejét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Ők mondani, te lenni mágus - segítette ki Ali Ababw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águs? - nevetett a fiú. - Ugyan! - kényelmetlenül érezte magát - az előbb győzte meg magát, hogy varázsló, most pedig tagadnia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itteni emberek nagyon hisz mágia - magyarázta Ali. - Soha nem látni varázslat, de hinni benne... ó, nézd te barát felébred! - mutatott a szőke alakra, aki kisétált a helybéli 'hotelből', amely három koszos szobából és egy legyekkel teli étkezőből ál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ó reggelt Gilderoy! - üdvözölte Harry.</w:t>
      </w:r>
    </w:p>
    <w:p>
      <w:pPr>
        <w:pStyle w:val="Normal"/>
        <w:jc w:val="both"/>
        <w:rPr/>
      </w:pPr>
      <w:r>
        <w:rPr>
          <w:sz w:val="24"/>
        </w:rPr>
        <w:t>- Hello! - Lockhart mosolyogva integetett. - Milyen gyönyörű napunk van! Bár a sivatagi levegő nem tesz jót az érzékeny bőrömnek... muszáj lesz hidratáló krémet vennem Kairóban. Ah, Mr. Abu mikor indulunk Kairób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lnap, Mr. Lockhart - válaszolta Ali. - Jól ismeri Kairó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t? Kairó? Ki akar Kairóba menni? - nézett körül Gilderoy zavartan.</w:t>
      </w:r>
    </w:p>
    <w:p>
      <w:pPr>
        <w:pStyle w:val="Normal"/>
        <w:jc w:val="both"/>
        <w:rPr/>
      </w:pPr>
      <w:r>
        <w:rPr>
          <w:sz w:val="24"/>
        </w:rPr>
        <w:t>Sem Harry, sem Ali nem lepődött meg - megszokták már Lockhart hirtelen visszaesése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ikor 'emlékező szakaszában' volt, Gilderoynak sikerült felidézni múltjának sok érdekes részletét: emlékezett rá, ahogy nagymamája becsavarta a haját négyéves korában; emlékezett tizenhárom kislány nevére, akik szerelmesek volta belé az óvodában; emlékezett, hogy baglyok százai bombázták minden Bálint napon; és emlékezett arra is, hogy tucatnyi könyvet írt olyan tettekről, amelyeket másoktól 'lopott'. Bár ez utóbbit azonban sosem vallotta be Harrynek.</w:t>
      </w:r>
    </w:p>
    <w:p>
      <w:pPr>
        <w:pStyle w:val="Normal"/>
        <w:jc w:val="both"/>
        <w:rPr/>
      </w:pPr>
      <w:r>
        <w:rPr>
          <w:sz w:val="24"/>
        </w:rPr>
        <w:t>Mégsem emlékezett roxforti tartózkodásának egyetlen napjára sem, és egyetlen tanítványát sem tudta felidézni. Még Harryt sem találta ismerős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ú azt gondolta, ő már megőrült volna Gilderoy helyében – az állandó felejtés, majd az új dolgok felidézése őrületbe kergetheti az emb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legnagyobb örömére Gilderoy nem akart újabb 'ugrással' próbálkozni egyik emlékező szakaszában sem. Tudta, hogy a karavánnal biztosan elérik Kairót, és valahogy nem volt kedve legközelebb Namíbiában kikötni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- ...ó, és amikor láttam magam a tükörben, mondtam neki: </w:t>
      </w:r>
      <w:r>
        <w:rPr>
          <w:i/>
          <w:iCs/>
          <w:sz w:val="24"/>
        </w:rPr>
        <w:t>'tükröm, tükröm mondd meg nékem én vagyok-e a legszebb fickó a vidéken?</w:t>
      </w:r>
      <w:r>
        <w:rPr>
          <w:sz w:val="24"/>
        </w:rPr>
        <w:t xml:space="preserve"> - amaz válaszolt: </w:t>
      </w:r>
      <w:r>
        <w:rPr>
          <w:i/>
          <w:iCs/>
          <w:sz w:val="24"/>
        </w:rPr>
        <w:t>'Szereteeem a szerény embereket... pláne, ha ilyen jóképűek, mint te...'</w:t>
      </w:r>
      <w:r>
        <w:rPr>
          <w:sz w:val="24"/>
        </w:rPr>
        <w:t xml:space="preserve"> aztán a tükör közepén feltűnt egy szem, rám kacsintott majd egy szöveg azt kérdezte: </w:t>
      </w:r>
      <w:r>
        <w:rPr>
          <w:i/>
          <w:iCs/>
          <w:sz w:val="24"/>
        </w:rPr>
        <w:t>'Vacsora ma este?'</w:t>
      </w:r>
      <w:r>
        <w:rPr>
          <w:sz w:val="24"/>
        </w:rPr>
        <w:t xml:space="preserve"> Érted, kölyök? Nagyi régi tükre belém esett! De ez össze sem hasonlítható a szirén-kalandommal. A szirének gyönyörű teremtések - bár nem olyan szépek, mint én. Ők egy szigeten élnek, és hangjukkal varázsolják el az embereket. A Földközi-tengeren hajóztam, amikor meghallottam a hangjukat... hm, kölyök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elaludt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Másnap a karaván elindult Kairóba. Gilderoy szünet nélkül panaszkodott a tevék okozta ringatózás miatt, amitől émelygett a gyomra. Az sem tetszett neki, hogy a majom folyton a fején ugrált, összeborzolva gondosan megfésült fürtjeit. Az állat, amely az idegeire ment, ugyanaz volt, amelyik Harryt dobálta banánnal. A fiú Lockhart határozott neheztelése ellenére összebarátkozott a majommal, és Abunak nevezte el. Abu nagyon élénk kis teremtés volt, tele pajkossággal - valahogyan emlékeztette Harryt valakire, csak azt nem, tudta kire. Egyszer, amikor Lockhart kiabált, hogy elege van ebből a 'randa, hóbortos, banán-zabáló szőrgolyóból, Harryt ismerős érzés járta át. </w:t>
      </w:r>
      <w:r>
        <w:rPr>
          <w:i/>
          <w:iCs/>
          <w:sz w:val="24"/>
        </w:rPr>
        <w:t>Hóbortos? -</w:t>
      </w:r>
      <w:r>
        <w:rPr>
          <w:sz w:val="24"/>
        </w:rPr>
        <w:t xml:space="preserve"> gondolta. Fogalma sem volt miért, de kicsit furcsán érezte magát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héttel később megérkeztek Kairóba, ahol köszönetet és istenhozzádot mondtak Alinak.</w:t>
      </w:r>
    </w:p>
    <w:p>
      <w:pPr>
        <w:pStyle w:val="TextBody"/>
        <w:rPr/>
      </w:pPr>
      <w:r>
        <w:rPr>
          <w:sz w:val="24"/>
          <w:lang w:val="hu-HU"/>
        </w:rPr>
        <w:t>- És most? - kérdezte Harry. - Hogyan találjuk meg a barátodat ebben az óriási városban? Kairónak nyolcmillió lakosa van! Tudod, melyik negyedben lakik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gyed? Milyen negyed? - ráncolta homlokát Gilderoy. - A Malahalla al Manal ul Yallahban lak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l? - hápogott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lahalla... öö, csak hívd Alag ú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yere, ne kérdezősködj, Majd meglátod - Lockhart önelégülten mosolygott. Harry eldöntötte, hogy követi. Remélte, hogy a férfi amnéziája nem tör rá ismét, még mielőtt elérnék céljukat, mert nem akart eltévedni a Föld egyik legnagyobb városában.</w:t>
      </w:r>
    </w:p>
    <w:p>
      <w:pPr>
        <w:pStyle w:val="Normal"/>
        <w:jc w:val="both"/>
        <w:rPr/>
      </w:pPr>
      <w:r>
        <w:rPr>
          <w:sz w:val="24"/>
        </w:rPr>
        <w:t>A város utcáin és piacain keresztül vezető útjukon réz nyakláncokat, cserépedényeket és furcsa illatú ételeket kínáló árusok százai 'rajzották körül’ őket.</w:t>
      </w:r>
    </w:p>
    <w:p>
      <w:pPr>
        <w:pStyle w:val="Normal"/>
        <w:jc w:val="both"/>
        <w:rPr/>
      </w:pPr>
      <w:r>
        <w:rPr>
          <w:sz w:val="24"/>
        </w:rPr>
        <w:t>Harry egyfolytában rázta a fejét: - Nem, kösz, nem vagyok éhes... nem, általában nem hordok fülbevalót... nem, ugyan, mire használhatná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gül a sokaság ritkulni kezdett, és ő meglepetten látta, hogy elérték a folyópar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Öö, Gilderoy, mit csinálunk itt? - kérdezte. - A barátod halász, vagy mi?</w:t>
      </w:r>
    </w:p>
    <w:p>
      <w:pPr>
        <w:pStyle w:val="Normal"/>
        <w:jc w:val="both"/>
        <w:rPr/>
      </w:pPr>
      <w:r>
        <w:rPr>
          <w:sz w:val="24"/>
        </w:rPr>
        <w:t xml:space="preserve">- Dehogy, a </w:t>
      </w:r>
      <w:r>
        <w:rPr>
          <w:i/>
          <w:iCs/>
          <w:sz w:val="24"/>
        </w:rPr>
        <w:t>'Védjük-Meg-a-Piramisokat-a-Túl-Kíváncsi-Mugliktól-Szövetség'</w:t>
      </w:r>
      <w:r>
        <w:rPr>
          <w:sz w:val="24"/>
        </w:rPr>
        <w:t>-ben</w:t>
      </w:r>
      <w:r>
        <w:rPr>
          <w:i/>
          <w:iCs/>
          <w:sz w:val="24"/>
        </w:rPr>
        <w:t xml:space="preserve"> </w:t>
      </w:r>
      <w:r>
        <w:rPr>
          <w:sz w:val="24"/>
        </w:rPr>
        <w:t>dolg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lyen szövetségben? – Harry elképedt. Lockhart már elmagyarázta neki, mit jelent a mugli szó, de soha nem hallott ilyen furcsa nevű szövetség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ésőbb elmondom - felelte Gilderoy. - Gyere, át kell jutnunk a Nílus túlsó oldal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... másik partr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, a temető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a homlokát ráncolta. Vagy Lockhart bolondult meg, vagy ez a Mr. sun-Amun egy sírás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ellene a pálcád egy percre - jelentette ki Gilderoy.</w:t>
      </w:r>
    </w:p>
    <w:p>
      <w:pPr>
        <w:pStyle w:val="Normal"/>
        <w:jc w:val="both"/>
        <w:rPr/>
      </w:pPr>
      <w:r>
        <w:rPr>
          <w:sz w:val="24"/>
        </w:rPr>
        <w:t>- Miért? - nyelt nagyot Harry. Nem akart Guatemalába kerülni Lockhart kezének téves suhintása miatt. Tudta azonban, hogy másképp nem jutnak át a túlsó partra. Bíznia kellett Gilderoyban - legalább egy kics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vel nem volt mugli pénzük, nem kérhettek meg egy halászt, hogy vigye át őket a Nílu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szerűen nem volt más lehetőség.</w:t>
      </w:r>
    </w:p>
    <w:p>
      <w:pPr>
        <w:pStyle w:val="Normal"/>
        <w:jc w:val="both"/>
        <w:rPr/>
      </w:pPr>
      <w:r>
        <w:rPr>
          <w:i/>
          <w:iCs/>
          <w:sz w:val="24"/>
        </w:rPr>
        <w:t>Bízz Gilderoyban, és imádkozz!</w:t>
      </w:r>
      <w:r>
        <w:rPr>
          <w:sz w:val="24"/>
        </w:rPr>
        <w:t xml:space="preserve"> - mondta magának Harry, és átnyújtotta varázspálcáját a szőke férfinak. Szemét szorosan lehunyva várta a durranást, és szinte hallott a pápua új guineai kiáltást, hogy a ’</w:t>
      </w:r>
      <w:r>
        <w:rPr>
          <w:i/>
          <w:iCs/>
          <w:sz w:val="24"/>
        </w:rPr>
        <w:t>vacsora megérkezett</w:t>
      </w:r>
      <w:r>
        <w:rPr>
          <w:sz w:val="24"/>
        </w:rPr>
        <w:t>’.</w:t>
      </w:r>
    </w:p>
    <w:p>
      <w:pPr>
        <w:pStyle w:val="Normal"/>
        <w:jc w:val="both"/>
        <w:rPr/>
      </w:pPr>
      <w:r>
        <w:rPr>
          <w:sz w:val="24"/>
        </w:rPr>
        <w:t>Semmi ilyesmi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ké, itt vagyunk - hallotta Lockhart hangját, és óvatosan kinyitotta a szemét. Abu a majom hisztérikusan felvisított.</w:t>
      </w:r>
    </w:p>
    <w:p>
      <w:pPr>
        <w:pStyle w:val="Normal"/>
        <w:jc w:val="both"/>
        <w:rPr/>
      </w:pPr>
      <w:r>
        <w:rPr>
          <w:sz w:val="24"/>
        </w:rPr>
        <w:t xml:space="preserve">Egy óriási temető közepén voltak. A sok sír és az egész helyet belengő komorság azt az érzést keltette Harryben, hogy egyszer már volt valami ehhez hasonló helyen azelőtt. Egy pillanatig azt várta, hogy meglát egy üstöt a sírok között, de nem tudta volna megmagyarázni, miért. Társának nem akart beszélni róla. Lehet, hogy Gilderoy nekilátna elemezni a temető légkörének az arcbőrre gyakorolt jótékony hatását, és Harrynek nem volt kedve </w:t>
      </w:r>
      <w:r>
        <w:rPr>
          <w:i/>
          <w:iCs/>
          <w:sz w:val="24"/>
        </w:rPr>
        <w:t>Lockhart-féle szépség recept</w:t>
      </w:r>
      <w:r>
        <w:rPr>
          <w:sz w:val="24"/>
        </w:rPr>
        <w:t>eket hallgatni.</w:t>
      </w:r>
    </w:p>
    <w:p>
      <w:pPr>
        <w:pStyle w:val="Normal"/>
        <w:jc w:val="both"/>
        <w:rPr/>
      </w:pPr>
      <w:r>
        <w:rPr>
          <w:sz w:val="24"/>
        </w:rPr>
        <w:t>- Oké, ez az - a szőke férfi egy kriptára mutatott, amely ugyanolyan fekete kőből készült, mint a környező obeliszkek. Az ajtóhoz lépett és Harry pálcájával háromszor rákoppin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nem is tudta, mit várt – talán egy kísértetet, aki megmondja, merre találják Mr. sun-Amunt, vagy egy zombit szablyával a kezében?</w:t>
      </w:r>
    </w:p>
    <w:p>
      <w:pPr>
        <w:pStyle w:val="Normal"/>
        <w:jc w:val="both"/>
        <w:rPr/>
      </w:pPr>
      <w:r>
        <w:rPr>
          <w:sz w:val="24"/>
        </w:rPr>
        <w:t>Egyik sem jelent meg. Alighogy Lockhart megkopogtatta az ajtót, az kinyílt, de nem egy sötét kriptába vezetett, hanem egy nagyon zajos, tarka utcára. Mintha a sírok homálya soha nem is létezett volna, gondolta Harry, a Malahall al Manah ul Yallah-ra, vagyis az Alag útra lépve. A mágikus kapu bezárult a hátuk mögött és eltűnt, elrejtve titkát Kairó temetőjének mugli látogatói el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, már csak meg kell találnunk az Alag út 77.-es számot. Ott lakik Abysmal - fordult Gilderoy Harryhez és visszaadta a pálcáját.</w:t>
      </w:r>
    </w:p>
    <w:p>
      <w:pPr>
        <w:pStyle w:val="Normal"/>
        <w:jc w:val="both"/>
        <w:rPr/>
      </w:pPr>
      <w:r>
        <w:rPr>
          <w:sz w:val="24"/>
        </w:rPr>
        <w:t>Harry válaszra nyitotta száját, de egy szót sem tudott kinyögni - túlságosan megdöbbent a látványtól: az ezeregy-éjszaka városának tökéletes képe tárult a szeme elé. Az Alag út mindkét oldalán kereskedők kínálták áruikat: nem egyszerű réz nyakláncokat és fűszeres ételeket, mint a mugli Kairóban, hanem mindenféle méretű és színű repülő szőnyeget; turbánokat - melyek viselőjük fejmérete szerint automatikusan változtatták méretüket; amuletteket Ízisz, Thoth, Ozírisz, és az összes többi egyiptomi isten szimbólumával; Tutenkámen halotti maszkjának beszélő mását három változatban: az egyik minden fél órában bemondta a pontos időt, a másik egyfolytában ősi egyiptomi átkokat ismételgetett, a harmadik pedig ismerte a falafel összes receptjét (tökéletes ajándék a boszorkány-háziasszonyoknak.)</w:t>
      </w:r>
    </w:p>
    <w:p>
      <w:pPr>
        <w:pStyle w:val="Normal"/>
        <w:jc w:val="both"/>
        <w:rPr/>
      </w:pPr>
      <w:r>
        <w:rPr>
          <w:sz w:val="24"/>
        </w:rPr>
        <w:t>Harry kábult volt a szín-kavalkádtól, a hangoktól és illatoktól, amelyek elvegyültek a levegőben. Azt sem tudta, merre forduljon, mit nézzen - túl sok volt a látnivaló. Az egyik kereskedő szkarabeusz bogár-gyűjteményt ajánlgatott, a másik egy sivatagi rózsa csokrot akart eladni (állítólag gyógyítja a hasmenést), a harmadik szín-váltó fezt árult (Abu méretében is kapható volt), a negyedik, bűvös lámpásainak egyikét akarta rátukmálni Harryre (a nagyobb lámpa dzsinnel 100 galleonba, a kisebb - hamisított - teve szellemmel - ötven sarlóba került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á... láttad ezt? - fordult Gilderoy Harryhez, a hangja remegett. Arckifejezéséből ítélve megint 'felejtő szakaszában' volt. - Mu... mumifikált macskák... hol az ördögben vagyun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567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91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19:00Z</dcterms:created>
  <dc:creator>Ági</dc:creator>
  <dc:description/>
  <dc:language>en-US</dc:language>
  <cp:lastModifiedBy>Hartman</cp:lastModifiedBy>
  <dcterms:modified xsi:type="dcterms:W3CDTF">2003-09-23T13:19:00Z</dcterms:modified>
  <cp:revision>2</cp:revision>
  <dc:subject/>
  <dc:title>A/N: First of all, I’d like to thank you all for your kind reviews</dc:title>
</cp:coreProperties>
</file>