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1"/>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Negyedik  fejezet</w:t>
      </w:r>
    </w:p>
    <w:p>
      <w:pPr>
        <w:pStyle w:val="Stlus1"/>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p>
      <w:pPr>
        <w:pStyle w:val="Stlus1"/>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p>
      <w:pPr>
        <w:pStyle w:val="Stlus1"/>
        <w:spacing w:lineRule="auto" w:line="240" w:before="0" w:after="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Bűntudat</w:t>
      </w:r>
    </w:p>
    <w:p>
      <w:pPr>
        <w:pStyle w:val="Stlus1"/>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p>
      <w:pPr>
        <w:pStyle w:val="Stlus1"/>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Stlus1"/>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Stlus1"/>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hogy Harry követte Madame Pomfreyt a folyosón, egyfolytában azon gondolkozott, vajon mi olyan fontosat akarhat tőle McGalagony, ami nem várhat reggelig. Az is furcsa, hogy Pomfrey egy szót se szólt, amíg le nem értek az első emeletre. Harry vidám, beszédes teremtésnek ismerte a védőnőt, éppen ezért el sem tudta képzelni, hogy most miért olyan morcos.</w:t>
      </w:r>
    </w:p>
    <w:p>
      <w:pPr>
        <w:pStyle w:val="Stlus1"/>
        <w:spacing w:lineRule="auto" w:line="240" w:before="0" w:after="0"/>
        <w:rPr/>
      </w:pPr>
      <w:r>
        <w:rPr>
          <w:rFonts w:cs="Times New Roman;Times New Roman" w:ascii="Times New Roman;Times New Roman" w:hAnsi="Times New Roman;Times New Roman"/>
          <w:i/>
          <w:iCs/>
        </w:rPr>
        <w:t>Ja,</w:t>
      </w:r>
      <w:r>
        <w:rPr>
          <w:rFonts w:cs="Times New Roman;Times New Roman" w:ascii="Times New Roman;Times New Roman" w:hAnsi="Times New Roman;Times New Roman"/>
        </w:rPr>
        <w:t xml:space="preserve"> gondolta, </w:t>
      </w:r>
      <w:r>
        <w:rPr>
          <w:rFonts w:cs="Times New Roman;Times New Roman" w:ascii="Times New Roman;Times New Roman" w:hAnsi="Times New Roman;Times New Roman"/>
          <w:i/>
          <w:iCs/>
        </w:rPr>
        <w:t>biztosan Malfoy miatt dühös rám. De az nem az én hibám volt! Hanem  Neville-é! De Draco biztosan azt mondta neki a gyengélkedőn, hogy én voltam. Az a hazug! Igazán megérdemelné, hogy fává változtassák. De... nem, rosszabb lenne, mint a Fúriafűz! Draco</w:t>
      </w:r>
      <w:r>
        <w:rPr>
          <w:rFonts w:cs="Times New Roman;Times New Roman" w:ascii="Times New Roman;Times New Roman" w:hAnsi="Times New Roman;Times New Roman"/>
        </w:rPr>
        <w:t xml:space="preserve"> a </w:t>
      </w:r>
      <w:r>
        <w:rPr>
          <w:rFonts w:cs="Times New Roman;Times New Roman" w:ascii="Times New Roman;Times New Roman" w:hAnsi="Times New Roman;Times New Roman"/>
          <w:i/>
          <w:iCs/>
        </w:rPr>
        <w:t>Megkergült Mahagóni</w:t>
      </w:r>
      <w:r>
        <w:rPr>
          <w:rFonts w:cs="Times New Roman;Times New Roman" w:ascii="Times New Roman;Times New Roman" w:hAnsi="Times New Roman;Times New Roman"/>
        </w:rPr>
        <w:t xml:space="preserve">, ...vagy a </w:t>
      </w:r>
      <w:r>
        <w:rPr>
          <w:rFonts w:cs="Times New Roman;Times New Roman" w:ascii="Times New Roman;Times New Roman" w:hAnsi="Times New Roman;Times New Roman"/>
          <w:i/>
          <w:iCs/>
        </w:rPr>
        <w:t>Bolond Bükkfa</w:t>
      </w:r>
      <w:r>
        <w:rPr>
          <w:rFonts w:cs="Times New Roman;Times New Roman" w:ascii="Times New Roman;Times New Roman" w:hAnsi="Times New Roman;Times New Roman"/>
        </w:rPr>
        <w:t>? – Harry nem találhatott ki újabb neveket, mert odaértek McGalagony szobájához.</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Menjen csak be, Potter! - Pomfrey kinyitotta az ajtót, majd az orvosi részleg felé indult, hogy aludni térjen, bár nem volt biztos benne, hogy képes lesz-e egyáltalán lehunyni a szemét.</w:t>
      </w:r>
    </w:p>
    <w:p>
      <w:pPr>
        <w:pStyle w:val="Stlus1"/>
        <w:spacing w:lineRule="auto" w:line="240" w:before="0" w:after="0"/>
        <w:rPr/>
      </w:pPr>
      <w:r>
        <w:rPr>
          <w:rFonts w:cs="Times New Roman;Times New Roman" w:ascii="Times New Roman;Times New Roman" w:hAnsi="Times New Roman;Times New Roman"/>
        </w:rPr>
        <w:t xml:space="preserve">Harry egyedül maradt a félig nyitott ajtóban. Gombócot érzett a torkában. - </w:t>
      </w:r>
      <w:r>
        <w:rPr>
          <w:rFonts w:cs="Times New Roman;Times New Roman" w:ascii="Times New Roman;Times New Roman" w:hAnsi="Times New Roman;Times New Roman"/>
          <w:i/>
          <w:iCs/>
        </w:rPr>
        <w:t>Rossz előérzetem van</w:t>
      </w:r>
      <w:r>
        <w:rPr>
          <w:rFonts w:cs="Times New Roman;Times New Roman" w:ascii="Times New Roman;Times New Roman" w:hAnsi="Times New Roman;Times New Roman"/>
        </w:rPr>
        <w:t xml:space="preserve"> - gondolta, bár fogalma sem volt, mitől van ez a rossz érzés. De tagadhatatlanul volt valami baljós előérzete.</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Jöjjön be, Potter! - hallotta átváltoztatás tanára hangját odabentről. Nagy lélegzetet vett és belépett a szobába.</w:t>
      </w:r>
    </w:p>
    <w:p>
      <w:pPr>
        <w:pStyle w:val="Stlus1"/>
        <w:spacing w:lineRule="auto" w:line="240" w:before="0" w:after="0"/>
        <w:rPr/>
      </w:pPr>
      <w:r>
        <w:rPr>
          <w:rFonts w:cs="Times New Roman;Times New Roman" w:ascii="Times New Roman;Times New Roman" w:hAnsi="Times New Roman;Times New Roman"/>
        </w:rPr>
        <w:t xml:space="preserve">Az első dolog, ami feltűnt neki az volt, hogy nem lát messzebb az orra hegyénél. - </w:t>
      </w:r>
      <w:r>
        <w:rPr>
          <w:rFonts w:cs="Times New Roman;Times New Roman" w:ascii="Times New Roman;Times New Roman" w:hAnsi="Times New Roman;Times New Roman"/>
          <w:i/>
          <w:iCs/>
        </w:rPr>
        <w:t>Miért van ilyen sötétben? -</w:t>
      </w:r>
      <w:r>
        <w:rPr>
          <w:rFonts w:cs="Times New Roman;Times New Roman" w:ascii="Times New Roman;Times New Roman" w:hAnsi="Times New Roman;Times New Roman"/>
        </w:rPr>
        <w:t xml:space="preserve"> csodálkozott Harry, ahogy az asztal felé tartott - vagyis inkább abba az irányba, amerre az asztalt sejtette.</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Üljön le! - utasította a szigorú hang.</w:t>
      </w:r>
    </w:p>
    <w:p>
      <w:pPr>
        <w:pStyle w:val="Stlus1"/>
        <w:spacing w:lineRule="auto" w:line="240" w:before="0" w:after="0"/>
        <w:rPr/>
      </w:pPr>
      <w:r>
        <w:rPr>
          <w:rFonts w:cs="Times New Roman;Times New Roman" w:ascii="Times New Roman;Times New Roman" w:hAnsi="Times New Roman;Times New Roman"/>
        </w:rPr>
        <w:t xml:space="preserve">A fiú előre nyújtotta a kezét, hogy kitapogassa a széket. – </w:t>
      </w:r>
      <w:r>
        <w:rPr>
          <w:rFonts w:cs="Times New Roman;Times New Roman" w:ascii="Times New Roman;Times New Roman" w:hAnsi="Times New Roman;Times New Roman"/>
          <w:i/>
          <w:iCs/>
        </w:rPr>
        <w:t>A csudába, miért nem hoztam el a pálcámat? És miért nem mondja egyszerűen, hogy Lumos?</w:t>
      </w:r>
      <w:r>
        <w:rPr>
          <w:rFonts w:cs="Times New Roman;Times New Roman" w:ascii="Times New Roman;Times New Roman" w:hAnsi="Times New Roman;Times New Roman"/>
        </w:rPr>
        <w:t xml:space="preserve"> - A keze végül megtalálta a szék támláját. Egy-két másodpercig habozott, aztán leül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irtelen ragyogó fény villant fel, egyenesen az arcába - teljesen elvakítva őt. Ösztönösen felemelte a kezét, hogy eltakarja a fényforrást, amely fokozatosan vesztett erejéből, de továbbra is megvilágította az arcát. Semmi mást, csak az arcá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y nagyot nyelt, azt gondolván, hogy vagy szegény McGalagony bolondult meg, vagy valami szörnyűség folyik itt. Olyan volt az egész, mint egy kihallgatás. De miért hallgatják ki? MIÉR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Bizonyára meglepődött a furcsa üdvözlésen - mondta az asszony mogorván.</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Meglehetősen, professzor - vallotta be Harry. Rossz előérzete percről percre nőt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Biztosan kíváncsi, miért akartam látni magát ilyen későn – mondta Minerva. - Nem rablom sokáig az idejét, ha gyorsan válaszol a kérdéseimre.</w:t>
      </w:r>
    </w:p>
    <w:p>
      <w:pPr>
        <w:pStyle w:val="Stlus1"/>
        <w:spacing w:lineRule="auto" w:line="240" w:before="0" w:after="0"/>
        <w:rPr/>
      </w:pPr>
      <w:r>
        <w:rPr>
          <w:rFonts w:cs="Times New Roman;Times New Roman" w:ascii="Times New Roman;Times New Roman" w:hAnsi="Times New Roman;Times New Roman"/>
          <w:i/>
          <w:iCs/>
        </w:rPr>
        <w:t>Gyorsan? Akkor ki vele!</w:t>
      </w:r>
      <w:r>
        <w:rPr>
          <w:rFonts w:cs="Times New Roman;Times New Roman" w:ascii="Times New Roman;Times New Roman" w:hAnsi="Times New Roman;Times New Roman"/>
        </w:rPr>
        <w:t xml:space="preserve"> - gondolta Harry. - Nem én voltam, McGalagony professzor! Nem akartam Dracót virágzó fává változtatni, nem kárörvendtem rajta, soha nem voltam szerelmes a macskába, pláne nem Frics macskájába, és...</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Fogalmam sincs, miről beszél Potter - vágott közbe Minerva, - de ez biztosan nem az, amit meg akarok vitatni magáva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Nem? - vonta fel szemöldökét a fiú. Ha nem Draco, vagy a Mrs. Norris iránti szerelme, akkor meg mi lehe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Weasley kisasszonyról kívánok beszélni magával - mondta morózusan az igazgató-helyettes.</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y szeme tágra nyílt a meglepetéstől. Pomfrey látta őket csókolózni? Elmondta Minervának? Ó biztosan ez lesz az. - Megígérem, többet nem csókolom meg őt az iskolában, professzor. Mehetek?</w:t>
      </w:r>
    </w:p>
    <w:p>
      <w:pPr>
        <w:pStyle w:val="Stlus1"/>
        <w:spacing w:lineRule="auto" w:line="240" w:before="0" w:after="0"/>
        <w:rPr/>
      </w:pPr>
      <w:r>
        <w:rPr>
          <w:rFonts w:cs="Times New Roman;Times New Roman" w:ascii="Times New Roman;Times New Roman" w:hAnsi="Times New Roman;Times New Roman"/>
        </w:rPr>
        <w:t xml:space="preserve">- Nem érdekel, ha maga és Ginny </w:t>
      </w:r>
      <w:r>
        <w:rPr>
          <w:rFonts w:cs="Times New Roman;Times New Roman" w:ascii="Times New Roman;Times New Roman" w:hAnsi="Times New Roman;Times New Roman"/>
          <w:i/>
          <w:iCs/>
        </w:rPr>
        <w:t>csókolóznak</w:t>
      </w:r>
      <w:r>
        <w:rPr>
          <w:rFonts w:cs="Times New Roman;Times New Roman" w:ascii="Times New Roman;Times New Roman" w:hAnsi="Times New Roman;Times New Roman"/>
        </w:rPr>
        <w:t>, Potter - válaszolt a McGonagall szigorúan. - De természetesen ennek is köze van a dologhoz... Mondja, szereti ő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Hm, professzor... én... - Harrynek sejtelme sem volt, miért kérdez tőle az asszony ilyen személyes dolgo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Igen vagy nem?</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Nos, igen - vont vállat az ifjú varázsló. - De miért?...</w:t>
      </w:r>
    </w:p>
    <w:p>
      <w:pPr>
        <w:pStyle w:val="Stlus1"/>
        <w:spacing w:lineRule="auto" w:line="240" w:before="0" w:after="0"/>
        <w:rPr/>
      </w:pPr>
      <w:r>
        <w:rPr>
          <w:rFonts w:cs="Times New Roman;Times New Roman" w:ascii="Times New Roman;Times New Roman" w:hAnsi="Times New Roman;Times New Roman"/>
        </w:rPr>
        <w:t>- Szereti annyira, hogy feleségül vegye?</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Hogy mit? - pislogott meglepetésében Harry. - Vegyem feleségül? Csak tizenhét éves vagyok, és ő... ő még kiskorú, és...</w:t>
      </w:r>
    </w:p>
    <w:p>
      <w:pPr>
        <w:pStyle w:val="Stlus1"/>
        <w:spacing w:lineRule="auto" w:line="240" w:before="0" w:after="0"/>
        <w:rPr/>
      </w:pPr>
      <w:r>
        <w:rPr>
          <w:rFonts w:cs="Times New Roman;Times New Roman" w:ascii="Times New Roman;Times New Roman" w:hAnsi="Times New Roman;Times New Roman"/>
        </w:rPr>
        <w:t>- Nem kellene túl fiatalnak éreznie magát a házassághoz, ha nem érezte magát túl fiatalnak ahhoz, hogy teherbe ejtse.</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HOGY MIT? - Harry azt hitte, menten leesik a székről. - Mit... mit mondott? - dadogta.</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Azt mondtam, hogy Ginny gyermeket vár... és minden okom megvan rá, hogy azt gondoljam, az a gyermek a MAGÁÉ - mutatott ujjával a fiúra.</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Az nem lehet, professzor – tiltakozott Harry. – Ginny elvégezte magán az </w:t>
      </w:r>
      <w:r>
        <w:rPr>
          <w:rFonts w:cs="Times New Roman;Times New Roman" w:ascii="Times New Roman;Times New Roman" w:hAnsi="Times New Roman;Times New Roman"/>
          <w:i/>
          <w:iCs/>
        </w:rPr>
        <w:t>Anti-Conc</w:t>
      </w:r>
      <w:r>
        <w:rPr>
          <w:rFonts w:cs="Times New Roman;Times New Roman" w:ascii="Times New Roman;Times New Roman" w:hAnsi="Times New Roman;Times New Roman"/>
        </w:rPr>
        <w:t xml:space="preserve">... ó... - mindkét kezét a szájához kapta. - </w:t>
      </w:r>
      <w:r>
        <w:rPr>
          <w:rFonts w:cs="Times New Roman;Times New Roman" w:ascii="Times New Roman;Times New Roman" w:hAnsi="Times New Roman;Times New Roman"/>
          <w:i/>
          <w:iCs/>
        </w:rPr>
        <w:t>Elárultam magam!</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cGalagony zordan rámosolygott. - Nos, hajlandó feleségül venni vagy sem?</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lus1"/>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 * * *</w:t>
      </w:r>
    </w:p>
    <w:p>
      <w:pPr>
        <w:pStyle w:val="Stlus1"/>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y azt kívánta, bárcsak rémálom lenne az egész. De nem az volt. Visszaúton a hálóterembe minduntalan nekiment a boszorkák és varázslók szobrainak, melyek azelőtt nem voltak ott. Vagy ott voltak? Egyszerűen túl zavarodott volt ahhoz, hogy a lába elé nézzen. Nem, ez nem történhet meg vele!</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Vagy mégis?</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ost megint Trelawney figyelmeztetése jutott eszébe. A vén banyának igaza volt! Az ő gyerekéről beszélt... az Ő gyerekérő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eg kellett állnia, hogy a falnak dőljön, mert úgy érezte, menten elájul, ha nem keres valami támaszt. Szorosan behunyta a szemét, és azon fohászkodott, hogy ébredjen fel, ébredjen fel és vegye észre, hogy az egész nap – élete legszörnyűbb napja - csak álom volt, semmi más.</w:t>
      </w:r>
    </w:p>
    <w:p>
      <w:pPr>
        <w:pStyle w:val="Stlus1"/>
        <w:spacing w:lineRule="auto" w:line="240" w:before="0" w:after="0"/>
        <w:rPr/>
      </w:pPr>
      <w:r>
        <w:rPr>
          <w:rFonts w:cs="Times New Roman;Times New Roman" w:ascii="Times New Roman;Times New Roman" w:hAnsi="Times New Roman;Times New Roman"/>
        </w:rPr>
        <w:t xml:space="preserve">Több borzalmas dolgot tapasztalt rövid tizenhét éve alatt, mint más ember egész életében: szülei elvesztését, elhelyezését olyan embereknél, akik gyűlölték és megvetették őt, többszöri találkozást a Sötét Nagyúrral, küzdelmet egy sárkánnyal, csontjai elvesztését, kígyóharapást, a Fúriafűz ütéseit, és az </w:t>
      </w:r>
      <w:r>
        <w:rPr>
          <w:rFonts w:cs="Times New Roman;Times New Roman" w:ascii="Times New Roman;Times New Roman" w:hAnsi="Times New Roman;Times New Roman"/>
          <w:i/>
          <w:iCs/>
        </w:rPr>
        <w:t>Avada Kedavra</w:t>
      </w:r>
      <w:r>
        <w:rPr>
          <w:rFonts w:cs="Times New Roman;Times New Roman" w:ascii="Times New Roman;Times New Roman" w:hAnsi="Times New Roman;Times New Roman"/>
        </w:rPr>
        <w:t xml:space="preserve"> átkot, méghozzá kétszer. De ezek közül semmi sem volt mérhető ahhoz a kibírhatatlan teherhez, ami ezen az éjszakán nehezedett a vállára.</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pa lesz.</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i/>
          <w:iCs/>
        </w:rPr>
        <w:t>Apa?</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ogy lehetne? Neki sohasem volt apja. Fogalma sem volt, milyennek kell lennie a jó apának - nem olyannak, mint Vernon bácsi, az biztos.</w:t>
      </w:r>
    </w:p>
    <w:p>
      <w:pPr>
        <w:pStyle w:val="Stlus1"/>
        <w:spacing w:lineRule="auto" w:line="240" w:before="0" w:after="0"/>
        <w:rPr/>
      </w:pPr>
      <w:r>
        <w:rPr>
          <w:rFonts w:cs="Times New Roman;Times New Roman" w:ascii="Times New Roman;Times New Roman" w:hAnsi="Times New Roman;Times New Roman"/>
        </w:rPr>
        <w:t>És mit fog szólni Ginny, amikor megmondja neki? Mert NEKI kell elmondania - nem Pomfrey-nek, nem McGalagonynak vagy bárki másnak, akiknek semmi közük az ő gyerekükhöz.</w:t>
      </w:r>
    </w:p>
    <w:p>
      <w:pPr>
        <w:pStyle w:val="Stlus1"/>
        <w:spacing w:lineRule="auto" w:line="240" w:before="0" w:after="0"/>
        <w:rPr/>
      </w:pPr>
      <w:r>
        <w:rPr>
          <w:rFonts w:cs="Times New Roman;Times New Roman" w:ascii="Times New Roman;Times New Roman" w:hAnsi="Times New Roman;Times New Roman"/>
          <w:i/>
          <w:iCs/>
        </w:rPr>
        <w:t>Az ő gyerekük</w:t>
      </w:r>
      <w:r>
        <w:rPr>
          <w:rFonts w:cs="Times New Roman;Times New Roman" w:ascii="Times New Roman;Times New Roman" w:hAnsi="Times New Roman;Times New Roman"/>
        </w:rPr>
        <w: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y érezte, hogy valami furcsa, ismeretlen melegség önti el egész testét, amitől a szíve ki akar ugrani a mellkasából.</w:t>
      </w:r>
    </w:p>
    <w:p>
      <w:pPr>
        <w:pStyle w:val="Stlus1"/>
        <w:spacing w:lineRule="auto" w:line="240" w:before="0" w:after="0"/>
        <w:rPr/>
      </w:pPr>
      <w:r>
        <w:rPr>
          <w:rFonts w:cs="Times New Roman;Times New Roman" w:ascii="Times New Roman;Times New Roman" w:hAnsi="Times New Roman;Times New Roman"/>
          <w:i/>
          <w:iCs/>
        </w:rPr>
        <w:t>Ó a mindenségit, mibe keveredtem</w:t>
      </w:r>
      <w:r>
        <w:rPr>
          <w:rFonts w:cs="Times New Roman;Times New Roman" w:ascii="Times New Roman;Times New Roman" w:hAnsi="Times New Roman;Times New Roman"/>
        </w:rPr>
        <w:t>? – sóhajtott, s mivel már elég erősnek érezte a lábát ahhoz, hogy elbírja, folytatta útját a hálóterembe.</w:t>
      </w:r>
    </w:p>
    <w:p>
      <w:pPr>
        <w:pStyle w:val="Stlus1"/>
        <w:spacing w:lineRule="auto" w:line="240" w:before="0" w:after="0"/>
        <w:rPr/>
      </w:pPr>
      <w:r>
        <w:rPr>
          <w:rFonts w:cs="Times New Roman;Times New Roman" w:ascii="Times New Roman;Times New Roman" w:hAnsi="Times New Roman;Times New Roman"/>
        </w:rPr>
        <w:t>A szobában mind a négy fiú mélyen aludt. Bár Ron úgy döntött, megvárja Harryt, hogy kikérdezze McGalagony furcsa meghívásáról, akarata ellenére elnyomta az álom.</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y lábujjhegyen az ágyához ment, ledobta talárját egy székre és bemászott az ágyba. Már majdnem éjfél volt. Biztos volt benne, hogy le sem tudja majd hunyni a szemét egész éjje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Legalább Ginny pihenhet most - nem kételkedett abban, hogy másnaptól ő sem tud majd aludni.</w:t>
      </w:r>
    </w:p>
    <w:p>
      <w:pPr>
        <w:pStyle w:val="Stlus1"/>
        <w:spacing w:lineRule="auto" w:line="240" w:before="0" w:after="0"/>
        <w:rPr/>
      </w:pPr>
      <w:r>
        <w:rPr>
          <w:rFonts w:cs="Times New Roman;Times New Roman" w:ascii="Times New Roman;Times New Roman" w:hAnsi="Times New Roman;Times New Roman"/>
          <w:i/>
          <w:iCs/>
        </w:rPr>
        <w:t>Este el kell mondanom neki</w:t>
      </w:r>
      <w:r>
        <w:rPr>
          <w:rFonts w:cs="Times New Roman;Times New Roman" w:ascii="Times New Roman;Times New Roman" w:hAnsi="Times New Roman;Times New Roman"/>
        </w:rPr>
        <w:t xml:space="preserve"> - gondolta. Mindazonáltal fogalma nem volt, hogyan mondja el.</w:t>
      </w:r>
    </w:p>
    <w:p>
      <w:pPr>
        <w:pStyle w:val="Stlus1"/>
        <w:spacing w:lineRule="auto" w:line="240" w:before="0" w:after="0"/>
        <w:rPr/>
      </w:pPr>
      <w:r>
        <w:rPr>
          <w:rFonts w:cs="Times New Roman;Times New Roman" w:ascii="Times New Roman;Times New Roman" w:hAnsi="Times New Roman;Times New Roman"/>
          <w:i/>
          <w:iCs/>
        </w:rPr>
        <w:t>Oké Gin, tudod Pomfrey hazudott neked, és mindenkinek. Nincs az az... akármi nevű bajod, terhes vagy -</w:t>
      </w:r>
      <w:r>
        <w:rPr>
          <w:rFonts w:cs="Times New Roman;Times New Roman" w:ascii="Times New Roman;Times New Roman" w:hAnsi="Times New Roman;Times New Roman"/>
        </w:rPr>
        <w:t xml:space="preserve"> megrázta a fejét. - </w:t>
      </w:r>
      <w:r>
        <w:rPr>
          <w:rFonts w:cs="Times New Roman;Times New Roman" w:ascii="Times New Roman;Times New Roman" w:hAnsi="Times New Roman;Times New Roman"/>
          <w:i/>
          <w:iCs/>
        </w:rPr>
        <w:t>Ez hülyeség.</w:t>
      </w:r>
    </w:p>
    <w:p>
      <w:pPr>
        <w:pStyle w:val="Stlus1"/>
        <w:spacing w:lineRule="auto" w:line="240" w:before="0" w:after="0"/>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Ginny, akarsz a feleségem lenni? Gondold meg, kérlek, ha nem akarsz szégyent hozni a családodra... ó, ne! Ez így túl formális.</w:t>
      </w:r>
    </w:p>
    <w:p>
      <w:pPr>
        <w:pStyle w:val="Stlus1"/>
        <w:spacing w:lineRule="auto" w:line="240" w:before="0" w:after="0"/>
        <w:rPr/>
      </w:pPr>
      <w:r>
        <w:rPr>
          <w:rFonts w:cs="Times New Roman;Times New Roman" w:ascii="Times New Roman;Times New Roman" w:hAnsi="Times New Roman;Times New Roman"/>
          <w:i/>
          <w:iCs/>
        </w:rPr>
        <w:t>Szia Gin, bocs, hogy mondom, de felcsináltalak a prefektusi fürdőben. Akarsz hozzám jönni</w:t>
      </w:r>
      <w:r>
        <w:rPr>
          <w:rFonts w:cs="Times New Roman;Times New Roman" w:ascii="Times New Roman;Times New Roman" w:hAnsi="Times New Roman;Times New Roman"/>
        </w:rPr>
        <w:t xml:space="preserve">? - homlokára csapott. - </w:t>
      </w:r>
      <w:r>
        <w:rPr>
          <w:rFonts w:cs="Times New Roman;Times New Roman" w:ascii="Times New Roman;Times New Roman" w:hAnsi="Times New Roman;Times New Roman"/>
          <w:i/>
          <w:iCs/>
        </w:rPr>
        <w:t>Nem tudsz kitalálni valami értelmesebbet, Potter</w:t>
      </w:r>
      <w:r>
        <w:rPr>
          <w:rFonts w:cs="Times New Roman;Times New Roman" w:ascii="Times New Roman;Times New Roman" w:hAnsi="Times New Roman;Times New Roman"/>
        </w:rPr>
        <w:t>? - kérdezte magától.</w:t>
      </w:r>
    </w:p>
    <w:p>
      <w:pPr>
        <w:pStyle w:val="Stlus1"/>
        <w:spacing w:lineRule="auto" w:line="240" w:before="0" w:after="0"/>
        <w:rPr/>
      </w:pPr>
      <w:r>
        <w:rPr>
          <w:rFonts w:cs="Times New Roman;Times New Roman" w:ascii="Times New Roman;Times New Roman" w:hAnsi="Times New Roman;Times New Roman"/>
          <w:i/>
          <w:iCs/>
        </w:rPr>
        <w:t>Ginny, mondanom kell valami nagyon fontosat. Kérlek, ne rémülj meg. Tudom, ez elég ijesztő lesz, de meg fogjuk oldani... együtt</w:t>
      </w:r>
      <w:r>
        <w:rPr>
          <w:rFonts w:cs="Times New Roman;Times New Roman" w:ascii="Times New Roman;Times New Roman" w:hAnsi="Times New Roman;Times New Roman"/>
        </w:rPr>
        <w:t xml:space="preserve">. – Harry bólintott. - </w:t>
      </w:r>
      <w:r>
        <w:rPr>
          <w:rFonts w:cs="Times New Roman;Times New Roman" w:ascii="Times New Roman;Times New Roman" w:hAnsi="Times New Roman;Times New Roman"/>
          <w:i/>
          <w:iCs/>
        </w:rPr>
        <w:t>Ez már sokkal jobb. Kicsit finomítani kell, de működni fog. Működnie kell.</w:t>
      </w:r>
    </w:p>
    <w:p>
      <w:pPr>
        <w:pStyle w:val="Stlus1"/>
        <w:spacing w:lineRule="auto" w:line="240" w:before="0" w:after="0"/>
        <w:rPr/>
      </w:pPr>
      <w:r>
        <w:rPr>
          <w:rFonts w:cs="Times New Roman;Times New Roman" w:ascii="Times New Roman;Times New Roman" w:hAnsi="Times New Roman;Times New Roman"/>
        </w:rPr>
        <w:t xml:space="preserve">Mivel az álom egész éjjel elkerülte, Harry elhatározta, hogy 'felkészül' a holnapi mágiatörténet tesztre. Elővette a pálcáját, </w:t>
      </w:r>
      <w:r>
        <w:rPr>
          <w:rFonts w:cs="Times New Roman;Times New Roman" w:ascii="Times New Roman;Times New Roman" w:hAnsi="Times New Roman;Times New Roman"/>
          <w:i/>
          <w:iCs/>
        </w:rPr>
        <w:t>Lumost</w:t>
      </w:r>
      <w:r>
        <w:rPr>
          <w:rFonts w:cs="Times New Roman;Times New Roman" w:ascii="Times New Roman;Times New Roman" w:hAnsi="Times New Roman;Times New Roman"/>
        </w:rPr>
        <w:t xml:space="preserve"> suttogott és elkezdte írni a puskát. A lebukás lehetősége Damoklész kardjaként lógott a feje fölött, de az, hogy Binns puskázáson kapja, semmi volt ahhoz képest, amit McGalagony mondott Ginny terhességéről. Csak remélte, hogy nem fog elaludni a dolgozat alat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lus1"/>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 * * *</w:t>
      </w:r>
    </w:p>
    <w:p>
      <w:pPr>
        <w:pStyle w:val="Stlus1"/>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ásnap reggel Ron, Neville, Seamus és Dean ott találta a teljesen felöltözött, alvó Harryt egy könyvből kimásolt, dátumokkal és nevekkel teleírt lappal az ölében. Feje oldalra billent, szemüvege az orra hegyére csúszott, világító pálcája a levegőben lebegett.</w:t>
      </w:r>
    </w:p>
    <w:p>
      <w:pPr>
        <w:pStyle w:val="Stlus1"/>
        <w:spacing w:lineRule="auto" w:line="240" w:before="0" w:after="0"/>
        <w:rPr/>
      </w:pPr>
      <w:r>
        <w:rPr>
          <w:rFonts w:cs="Times New Roman;Times New Roman" w:ascii="Times New Roman;Times New Roman" w:hAnsi="Times New Roman;Times New Roman"/>
        </w:rPr>
        <w:t>- Kemény éjszakája lehetett, srácok - állapította meg Dean, míg Ron odanyúlt, hogy megveregesse Harry karjá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Hé, cimbora, ébredj! Ideje reggelizni!</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y pislogott, kinyitotta a szemét és egy percig fogalma sem volt mi történt. Csak egy szokásos reggel volt, nem?</w:t>
      </w:r>
    </w:p>
    <w:p>
      <w:pPr>
        <w:pStyle w:val="Stlus1"/>
        <w:spacing w:lineRule="auto" w:line="240" w:before="0" w:after="0"/>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Ó, nem, nem volt az.</w:t>
      </w:r>
    </w:p>
    <w:p>
      <w:pPr>
        <w:pStyle w:val="Stlus1"/>
        <w:spacing w:lineRule="auto" w:line="240" w:before="0" w:after="0"/>
        <w:rPr/>
      </w:pPr>
      <w:r>
        <w:rPr>
          <w:rFonts w:cs="Times New Roman;Times New Roman" w:ascii="Times New Roman;Times New Roman" w:hAnsi="Times New Roman;Times New Roman"/>
        </w:rPr>
        <w:t>Ahogy pillantása a pálcájára esett, hirtelen eszébe jutott, hogy miért volt fent olyan sokáig. Nem, nem a mágiatörténet dolgozat miatt, hanem szörnyű bűntudata miat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Hé, jól vagy? - kérdezte Ron kétpercnyi csend után. Mi történhetett a barátjával? Beszédesebb szokott lenni.</w:t>
      </w:r>
    </w:p>
    <w:p>
      <w:pPr>
        <w:pStyle w:val="Stlus1"/>
        <w:spacing w:lineRule="auto" w:line="240" w:before="0" w:after="0"/>
        <w:rPr/>
      </w:pPr>
      <w:r>
        <w:rPr>
          <w:rFonts w:cs="Times New Roman;Times New Roman" w:ascii="Times New Roman;Times New Roman" w:hAnsi="Times New Roman;Times New Roman"/>
        </w:rPr>
        <w:t xml:space="preserve">- Igen, jól vagyok - felelte Harry és szemüvegét megigazítva megmarkolta pálcáját. - </w:t>
      </w:r>
      <w:r>
        <w:rPr>
          <w:rFonts w:cs="Times New Roman;Times New Roman" w:ascii="Times New Roman;Times New Roman" w:hAnsi="Times New Roman;Times New Roman"/>
          <w:i/>
          <w:iCs/>
        </w:rPr>
        <w:t>Nox</w:t>
      </w:r>
      <w:r>
        <w:rPr>
          <w:rFonts w:cs="Times New Roman;Times New Roman" w:ascii="Times New Roman;Times New Roman" w:hAnsi="Times New Roman;Times New Roman"/>
        </w:rPr>
        <w:t>! - a fény kialudt. - Fent maradtam tanulni. Ez minden.</w:t>
      </w:r>
    </w:p>
    <w:p>
      <w:pPr>
        <w:pStyle w:val="Stlus1"/>
        <w:spacing w:lineRule="auto" w:line="240" w:before="0" w:after="0"/>
        <w:rPr/>
      </w:pPr>
      <w:r>
        <w:rPr>
          <w:rFonts w:cs="Times New Roman;Times New Roman" w:ascii="Times New Roman;Times New Roman" w:hAnsi="Times New Roman;Times New Roman"/>
        </w:rPr>
        <w:t>- Tanulni, mi? - kuncogott Seamus, a Harry ágyán lévő puskára mutatva. - Ne izgulj, én is írtam valami ilyesmit. Csak azért, hogy biztosan ne felejtsem el Röhejes Rudolfot és Büdös Brúnó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y vigyorgott, és követte a fiúkat a földszintre.</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lus1"/>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 * * *</w:t>
      </w:r>
    </w:p>
    <w:p>
      <w:pPr>
        <w:pStyle w:val="Stlus1"/>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lus1"/>
        <w:spacing w:lineRule="auto" w:line="240" w:before="0" w:after="0"/>
        <w:rPr/>
      </w:pPr>
      <w:r>
        <w:rPr>
          <w:rFonts w:cs="Times New Roman;Times New Roman" w:ascii="Times New Roman;Times New Roman" w:hAnsi="Times New Roman;Times New Roman"/>
        </w:rPr>
        <w:t xml:space="preserve">- Reggelt, Herm - üdvözölte Ron új barátnőjét, aki az asztalnál ülve mélyen belemerült </w:t>
      </w:r>
      <w:r>
        <w:rPr>
          <w:rFonts w:cs="Times New Roman;Times New Roman" w:ascii="Times New Roman;Times New Roman" w:hAnsi="Times New Roman;Times New Roman"/>
          <w:i/>
          <w:iCs/>
        </w:rPr>
        <w:t>Bájgúnár Bill Biográfiájának</w:t>
      </w:r>
      <w:r>
        <w:rPr>
          <w:rFonts w:cs="Times New Roman;Times New Roman" w:ascii="Times New Roman;Times New Roman" w:hAnsi="Times New Roman;Times New Roman"/>
        </w:rPr>
        <w:t xml:space="preserve"> második kötetébe, miközben egy szendvicset majszolt.</w:t>
      </w:r>
    </w:p>
    <w:p>
      <w:pPr>
        <w:pStyle w:val="Stlus1"/>
        <w:spacing w:lineRule="auto" w:line="240" w:before="0" w:after="0"/>
        <w:rPr/>
      </w:pPr>
      <w:r>
        <w:rPr>
          <w:rFonts w:cs="Times New Roman;Times New Roman" w:ascii="Times New Roman;Times New Roman" w:hAnsi="Times New Roman;Times New Roman"/>
        </w:rPr>
        <w:t>- Jó reggelt Ron – Hermione fel sem nézet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Szia, Hermione - mondta Harry. - Mit olvasol? Talán valami háttéranyagot a kobold-lázadáshoz?</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 lány elvörösödött. - Nem. A dolgozatra már tanultam. Csak elhatároztam, hogy felfrissítem a tudásomat az indiai mágiáró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Indiai? - kérdezte Harry.</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Jaaa, ez csak Bájgúnár Bill - magyarázta Ron.</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Ki?</w:t>
      </w:r>
    </w:p>
    <w:p>
      <w:pPr>
        <w:pStyle w:val="Stlus1"/>
        <w:spacing w:lineRule="auto" w:line="240" w:before="0" w:after="0"/>
        <w:rPr/>
      </w:pPr>
      <w:r>
        <w:rPr>
          <w:rFonts w:cs="Times New Roman;Times New Roman" w:ascii="Times New Roman;Times New Roman" w:hAnsi="Times New Roman;Times New Roman"/>
        </w:rPr>
        <w:t xml:space="preserve">- Lord William Montgomery a múlt századból - felelte Ron. - Nagyon jóképű volt, így kapta a Bájgúnár Bill becenevet. Két évtizedet töltött Indiában a helyi varázslás tanulmányozásával. Sokat tanult a kígyóbűvölésről, a fakírokról meg minden. De anya szerint leghíresebb műve a </w:t>
      </w:r>
      <w:r>
        <w:rPr>
          <w:rFonts w:cs="Times New Roman;Times New Roman" w:ascii="Times New Roman;Times New Roman" w:hAnsi="Times New Roman;Times New Roman"/>
          <w:i/>
          <w:iCs/>
        </w:rPr>
        <w:t>'Miért szent állatok a tehenek, amikor nincs is varázserejük'.</w:t>
      </w:r>
      <w:r>
        <w:rPr>
          <w:rFonts w:cs="Times New Roman;Times New Roman" w:ascii="Times New Roman;Times New Roman" w:hAnsi="Times New Roman;Times New Roman"/>
        </w:rPr>
        <w:t xml:space="preserve"> Jut eszembe Harry, mit akart tőled McGalagony tegnap este?</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y arca megrándult. - Semmit... azaz a kviddics csapatról akart beszélni.</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ermione felnézett a könyvéből. – Este tízkor?</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Gondolom, nem vette észre, milyen késő van - vont vállat Harry, és remélte, hogy sem Ron, sem Hermione nem fog többet kérdezni. Utált hazudni, főleg a legjobb barátainak.</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zerencséje volt: a kérdezősködésnél jobban érdekelte Hermionét Bájgúnár Bill életrajza, Ron pedig olyan éhes volt, hogy inkább evésre használta a száját, mint beszédre.</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y kevergetni kezdte forró kakaóját, kizárva tudatából a külvilágot. Gondolatai messze a nagyteremtől, Ginnynél jártak. Még mindig nem tudta, hogyan mondja el neki a sokkoló hírt. Aztán hirtelen ötlete támadt: mi lenne, ha megkérdezné Sirius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ióta ártatlansága az előző évben bebizonyosodott, Sirius Black a Mugli Tárgyakat Felügyelő Főosztályon dolgozott Arthur Weasley-vel együtt. Persze nem ez volt a legjobb munka egy olyan tehetséges varázslónak, mint Sirius, de - amennyire Harry tudta - keresztapja elégedett volt, és örült, hogy valami hasznosat csinálhat. Sokan továbbra sem bíztak benne és még mindig bűnösnek tartották, de akadtak szép számmal olyanok is, akik nem kételkedtek az ártatlanságában. Tavaly Black segített a roxforti diákoknak kivédeni Voldemort újabb, rendkívül komoly támadását, és ezzel sok varázsló család bizalmát nyerte el.</w:t>
      </w:r>
    </w:p>
    <w:p>
      <w:pPr>
        <w:pStyle w:val="Stlus1"/>
        <w:spacing w:lineRule="auto" w:line="240" w:before="0" w:after="0"/>
        <w:rPr/>
      </w:pPr>
      <w:r>
        <w:rPr>
          <w:rFonts w:cs="Times New Roman;Times New Roman" w:ascii="Times New Roman;Times New Roman" w:hAnsi="Times New Roman;Times New Roman"/>
          <w:i/>
          <w:iCs/>
        </w:rPr>
        <w:t>Oké. Akkor írok neki. Mindjárt a dolgozat után -</w:t>
      </w:r>
      <w:r>
        <w:rPr>
          <w:rFonts w:cs="Times New Roman;Times New Roman" w:ascii="Times New Roman;Times New Roman" w:hAnsi="Times New Roman;Times New Roman"/>
        </w:rPr>
        <w:t xml:space="preserve"> gondolta Harry.</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mikor a trió felállt az asztaltól, egy kárörvendő hang állította meg őke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Hé Potter, meghívsz az esküvődre? - Malfoy volt az.</w:t>
      </w:r>
    </w:p>
    <w:p>
      <w:pPr>
        <w:pStyle w:val="Stlus1"/>
        <w:spacing w:lineRule="auto" w:line="240" w:before="0" w:after="0"/>
        <w:rPr/>
      </w:pPr>
      <w:r>
        <w:rPr>
          <w:rFonts w:cs="Times New Roman;Times New Roman" w:ascii="Times New Roman;Times New Roman" w:hAnsi="Times New Roman;Times New Roman"/>
        </w:rPr>
        <w:t xml:space="preserve">Harry ereiben megfagyott a vér. Hogyan tudhat Draco az ő közelgő 'házasságáról'? McGalagony vagy Pomfrey elmondta volna neki? De az összes diák közül, miért pont </w:t>
      </w:r>
      <w:r>
        <w:rPr>
          <w:rFonts w:cs="Times New Roman;Times New Roman" w:ascii="Times New Roman;Times New Roman" w:hAnsi="Times New Roman;Times New Roman"/>
          <w:i/>
          <w:iCs/>
        </w:rPr>
        <w:t>neki</w:t>
      </w:r>
      <w:r>
        <w:rPr>
          <w:rFonts w:cs="Times New Roman;Times New Roman" w:ascii="Times New Roman;Times New Roman" w:hAnsi="Times New Roman;Times New Roman"/>
        </w:rPr>
        <w: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Miről... beszélsz? - fordult Harry Malfoyhoz.</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onosz vigyor terült szét a szőke fiú arcán. - Hallottam a románcodról Mrs. Norris-szal. Csak kíváncsi voltam, mikor tartjátok az esküvőt. Weasley lesz a tanúd? Ó nem, inkább Granger macskáját kérd fel erre a fontos szerepre. És Hagrid legújabb büdös állatai lehetnének a koszorús lányok.</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Ó, fogd be Malfoy! - kiáltott rá Hermione. - És jobban gondold meg, mit mondasz, Virágzó Almafa úr!</w:t>
      </w:r>
    </w:p>
    <w:p>
      <w:pPr>
        <w:pStyle w:val="Stlus1"/>
        <w:spacing w:lineRule="auto" w:line="240" w:before="0" w:after="0"/>
        <w:rPr/>
      </w:pPr>
      <w:r>
        <w:rPr>
          <w:rFonts w:cs="Times New Roman;Times New Roman" w:ascii="Times New Roman;Times New Roman" w:hAnsi="Times New Roman;Times New Roman"/>
        </w:rPr>
        <w:t>- Lefogadom, jól szórakoztál, amikor úgy láttál, ugye? - somolygott Malfoy. - De tudod, még mindig jobban néztem ki, mint a kis barátod a gondnok macskájával csókolózva!</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Én nem... - kezdte Harry, de Ron a karjánál fogva kivonszolta a nagyterembő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lus1"/>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 * * *</w:t>
      </w:r>
    </w:p>
    <w:p>
      <w:pPr>
        <w:pStyle w:val="Stlus1"/>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lus1"/>
        <w:spacing w:lineRule="auto" w:line="240" w:before="0" w:after="0"/>
        <w:rPr/>
      </w:pPr>
      <w:r>
        <w:rPr>
          <w:rFonts w:cs="Times New Roman;Times New Roman" w:ascii="Times New Roman;Times New Roman" w:hAnsi="Times New Roman;Times New Roman"/>
        </w:rPr>
        <w:t>A pennák sercegésén kívül semmi sem hallatszott a teremben. Binns professzor szakállát húzkodva bámulta asztalát, annak biztos tudatában, hogy a teremben egy diák sem merészel puskázni. Ezért soha nem használt puskázás-gátló bűbájt a pennákra. Jobban bízott a diákokban, mint saját tanári képességeiben. Talán nem kellett volna.</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iután mindenkitől beszedte a dolgozatot, a csilláron keresztül elhagyta az osztályterme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Ez volt a legjobb dolgozat, amit valaha írtam - sugárzott Ron, amint a trió a kastély nyugati szárnya felé ballagott a következő órára, a sötét varázslatok kivédésére.</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Persze, egyfolytában puskáztál - Hermione helytelenítően nézett rá. - Ezért nem fogsz tudni soha semmit a kobold-lázadásró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Kit érdekel? - nevetett Ron. – Igaz, Harry?</w:t>
      </w:r>
    </w:p>
    <w:p>
      <w:pPr>
        <w:pStyle w:val="Stlus1"/>
        <w:spacing w:lineRule="auto" w:line="240" w:before="0" w:after="0"/>
        <w:rPr/>
      </w:pPr>
      <w:r>
        <w:rPr>
          <w:rFonts w:cs="Times New Roman;Times New Roman" w:ascii="Times New Roman;Times New Roman" w:hAnsi="Times New Roman;Times New Roman"/>
        </w:rPr>
        <w:t>- Mi? - Harry zavartan nézett fel. - Bocs, elgondolkoztam.</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Elgondolkoztál? Miről? - kérdezte Hermione. Nem volt hozzászokva, hogy Harry nem figyel a legjobb barátaira.</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Sajnálom - motyogta Harry. - A bagolyházba kell mennem. Találkozunk tizenöt perc múlva. El fogok késni az óra elejéről, kérlek mondjátok meg Lupin professzornak, hogy hamarosan jövök, jó?</w:t>
      </w:r>
    </w:p>
    <w:p>
      <w:pPr>
        <w:pStyle w:val="Stlus1"/>
        <w:spacing w:lineRule="auto" w:line="240" w:before="0" w:after="0"/>
        <w:rPr/>
      </w:pPr>
      <w:r>
        <w:rPr>
          <w:rFonts w:cs="Times New Roman;Times New Roman" w:ascii="Times New Roman;Times New Roman" w:hAnsi="Times New Roman;Times New Roman"/>
        </w:rPr>
        <w:t>Amint Hermione a lépcsőn felszaladó Harryt figyelte, Ron megszólalt: - Valami nincs rendben vele. Amióta felébredt, olyan szórakozott. Valami nagyon aggasztja. De nem beszél róla, még nekem sem.</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Pedig ez nem jellemző rá - jelentette ki a lány. - Az az érzésem, hogy furcsa viselkedésének valami köze van a tegnap éjjeli látogatáshoz McGalagonyná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Igazad lesz - bólintott Ron. - Nem hiszem, hogy a kviddicsről beszéltek.</w:t>
      </w:r>
    </w:p>
    <w:p>
      <w:pPr>
        <w:pStyle w:val="Stlus1"/>
        <w:spacing w:lineRule="auto" w:line="240" w:before="0" w:after="0"/>
        <w:rPr/>
      </w:pPr>
      <w:r>
        <w:rPr>
          <w:rFonts w:cs="Times New Roman;Times New Roman" w:ascii="Times New Roman;Times New Roman" w:hAnsi="Times New Roman;Times New Roman"/>
        </w:rPr>
        <w:t>- Biztos vagyok benne, hogy nem - állította Hermione morcosan. - De miért hazudik nekünk Harry?</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Nem tudom, miért van az az érzésem, hogy valami rossz van készülőben?</w:t>
      </w:r>
    </w:p>
    <w:p>
      <w:pPr>
        <w:pStyle w:val="Stlus1"/>
        <w:spacing w:lineRule="auto" w:line="240" w:before="0" w:after="0"/>
        <w:rPr/>
      </w:pPr>
      <w:r>
        <w:rPr>
          <w:rFonts w:cs="Times New Roman;Times New Roman" w:ascii="Times New Roman;Times New Roman" w:hAnsi="Times New Roman;Times New Roman"/>
        </w:rPr>
        <w:t>- Mert még mindig látogatod Trelawney professzor óráit. Régen le kellett volna adnod, és valami hasznosabbat tanulni. Na gyere, menjünk Sötét Varázslatok Kivédésére.</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Oké - a fiú elmosolyodott és megfogta a lány kezét. Hermione semmi jelét sem adta, hogy még mindig mérges lenne az előző esti beszélgetés miatt. Kéz a kézben léptek be az osztályterembe.</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Ezalatt Harry egy ablakpárkányon ült a bagolyházban egy darab papírral a kezében. Hóbaglya, Hedvig vidám köröket írt le a levegőben, kirepült az ablakon, majd vissza, jelezve, milyen lelkesedéssel várja, hogy vihesse a levelet.</w:t>
      </w:r>
    </w:p>
    <w:p>
      <w:pPr>
        <w:pStyle w:val="Stlus1"/>
        <w:spacing w:lineRule="auto" w:line="240" w:before="0" w:after="0"/>
        <w:rPr/>
      </w:pPr>
      <w:r>
        <w:rPr>
          <w:rFonts w:cs="Times New Roman;Times New Roman" w:ascii="Times New Roman;Times New Roman" w:hAnsi="Times New Roman;Times New Roman"/>
        </w:rPr>
        <w:t>- Jól van, kislány, kérlek maradj nyugton egy kicsit, zavarsz! - paskolta meg a bagoly fejét Harry. -Hadd fejezzem be.</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edvig huhogással emlékeztette, hogy még el sem kezdte, nemhogy befejezné. Harry mélyet sóhajtott. Nem tudta, hogyan szövegezze meg a levelet Siriusnak. Keresztapja nagyot fog csalódni benne, az biztos.</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Na jó - motyogta és írni kezdett.</w:t>
      </w:r>
    </w:p>
    <w:p>
      <w:pPr>
        <w:pStyle w:val="Stlus1"/>
        <w:spacing w:lineRule="auto" w:line="240" w:before="0" w:after="0"/>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Stlus1"/>
        <w:spacing w:lineRule="auto" w:line="240" w:before="0" w:after="0"/>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Stlus1"/>
        <w:spacing w:lineRule="auto" w:line="240" w:before="0" w:after="0"/>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Kedves Sirius!</w:t>
      </w:r>
    </w:p>
    <w:p>
      <w:pPr>
        <w:pStyle w:val="Stlus1"/>
        <w:spacing w:lineRule="auto" w:line="240" w:before="0" w:after="0"/>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Stlus1"/>
        <w:spacing w:lineRule="auto" w:line="240" w:before="0" w:after="0"/>
        <w:rPr/>
      </w:pPr>
      <w:r>
        <w:rPr>
          <w:rFonts w:cs="Times New Roman;Times New Roman" w:ascii="Times New Roman;Times New Roman" w:hAnsi="Times New Roman;Times New Roman"/>
          <w:i/>
          <w:iCs/>
        </w:rPr>
        <w:t>Attól félek, sokkolni foglak ezzel a levéllel, de nem azért írtam. Ellenkezőleg, a tanácsodat szeretném kérni, bízva bölcsességedben és tapasztalatodban. Bár biztos vagyok benne, hogy Te soha nem szembesültél olyan problémával, mint az enyém). Na jó, nem kerülgetem tovább a forró kását, szerelmes vagyok Ginny Weasley-be. Ez önmagában nem lenne baj, de az a helyzet, hogy túl vagyunk kapcsolatunk plátói szakaszán, és</w:t>
      </w:r>
    </w:p>
    <w:p>
      <w:pPr>
        <w:pStyle w:val="Stlus1"/>
        <w:spacing w:lineRule="auto" w:line="240" w:before="0" w:after="0"/>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Jajistenem, még leírni is olyan nehéz! - sóhajtotta, aztán folytatta az írást.</w:t>
      </w:r>
    </w:p>
    <w:p>
      <w:pPr>
        <w:pStyle w:val="Stlus1"/>
        <w:spacing w:lineRule="auto" w:line="240" w:before="0" w:after="0"/>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Stlus1"/>
        <w:spacing w:lineRule="auto" w:line="240" w:before="0" w:after="0"/>
        <w:rPr/>
      </w:pPr>
      <w:r>
        <w:rPr>
          <w:rFonts w:cs="Times New Roman;Times New Roman" w:ascii="Times New Roman;Times New Roman" w:hAnsi="Times New Roman;Times New Roman"/>
          <w:i/>
          <w:iCs/>
        </w:rPr>
        <w:t>…</w:t>
      </w:r>
      <w:r>
        <w:rPr>
          <w:rFonts w:cs="Times New Roman;Times New Roman" w:ascii="Times New Roman;Times New Roman" w:hAnsi="Times New Roman;Times New Roman"/>
          <w:i/>
          <w:iCs/>
        </w:rPr>
        <w:t>hát terhes lett. Tudom, hogy a legbutább dolgot csináltuk, de már megtörtént, és nem tudunk változtatni rajta. Ma este el kell mondanom neki az újságot, és képzelheted, milyen ijedt lesz, de akkor is meg kell tudnia – végül is ő az anya, nem? Elég furcsa nekem, hogy előbb tudtam meg, mint ő – McGalagony tegnap este közölte velem – azt hiszem, Madame Pomfrey mondta meg neki. (Pomfrey megvizsgálta Ginnyt, miután elájult az átváltoztatás-tan órán.) McGalagony ragaszkodik hozzá, hogy feleségül vegyem! Sirius, ettől a hideg futkározik a hátamon! Szeretem Ginnyt, tiszta szívemből, tudod, de mindketten túl fiatalok vagyunk, és még nem tudjuk, hogyan is kell szülőnek lenni. (Én legalábbis biztosan nem.). A puszta gondolattól, hogy el kell mondanom Ginnynek a hírt, frászt kapok. Mi van, ha nemet mond? Mi lesz, amikor az emberek tudomást szereznek a babáról? Ugyebár ez nem olyasmi, amit túl sokáig titkolni lehetne? Tudnál segíteni valahogy? Adnál valami tanácsot? (És kérlek, ne küldj rivallót, bármennyire is szeretnél, mert titokban akarjuk tartani a dolgot, legalább addig, amíg Dumbledore visszatér.)</w:t>
      </w:r>
    </w:p>
    <w:p>
      <w:pPr>
        <w:pStyle w:val="Stlus1"/>
        <w:spacing w:lineRule="auto" w:line="240" w:before="0" w:after="0"/>
        <w:rPr/>
      </w:pPr>
      <w:r>
        <w:rPr>
          <w:rFonts w:cs="Times New Roman;Times New Roman" w:ascii="Times New Roman;Times New Roman" w:hAnsi="Times New Roman;Times New Roman"/>
          <w:i/>
          <w:iCs/>
        </w:rPr>
        <w:t>Megértésedet előre is köszönöm.</w:t>
      </w:r>
    </w:p>
    <w:p>
      <w:pPr>
        <w:pStyle w:val="Stlus1"/>
        <w:spacing w:lineRule="auto" w:line="240" w:before="0" w:after="0"/>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Stlus1"/>
        <w:spacing w:lineRule="auto" w:line="240" w:before="0" w:after="0"/>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Harry</w:t>
      </w:r>
    </w:p>
    <w:p>
      <w:pPr>
        <w:pStyle w:val="Stlus1"/>
        <w:spacing w:lineRule="auto" w:line="240" w:before="0" w:after="0"/>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Na, kész vagyok – nézett fel Hedvigre egy halvány mosollyal Harry. A bagoly leszállt a térdére, amíg odaerősítette a levelet a lábához. - Repülj egyenesen Siriushoz, amilyen gyorsan csak tudsz, és amint megírta a választ, siess vissza. Sürgős - a bagoly beleegyezően huhogott és elrepül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lus1"/>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 * * *</w:t>
      </w:r>
    </w:p>
    <w:p>
      <w:pPr>
        <w:pStyle w:val="Stlus1"/>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 és ez az, amiért az ősi átkok ismerete olyan fontos. Ron bizonyára tud mondani nekünk néhány érdekes részletet az egyiptomi átkokról... Ó, jó, hogy látlak, Harry - fordult Lupin professzor a belépő fiúhoz, tíz perccel az óra kezdete után. - Ülj le kérlek, és figyeld Weasley úr előadását a fáraók és egyiptomi királyok sírjaiban előforduló átkok kivédésérő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y bólintott, és leült, miközben Ron felállt és odament az írásvetítőhöz.</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Hm, professzor úr, nem tudom hogy működik - mondta zavartan.</w:t>
      </w:r>
    </w:p>
    <w:p>
      <w:pPr>
        <w:pStyle w:val="Stlus1"/>
        <w:spacing w:lineRule="auto" w:line="240" w:before="0" w:after="0"/>
        <w:rPr/>
      </w:pPr>
      <w:r>
        <w:rPr>
          <w:rFonts w:cs="Times New Roman;Times New Roman" w:ascii="Times New Roman;Times New Roman" w:hAnsi="Times New Roman;Times New Roman"/>
        </w:rPr>
        <w:t>- Sajnos nekem sincs fogalmam róla, hogy működik - mosolygott Lupin. - Az egyik mugli-születésű diák szülei adományozták az iskolának. McGalagony professzor szerint képek bemutatására használják, de senki sem magyarázta el a használatát. Nos, tudja valaki, hogy kell bekapcsolni ezt az ügyes készüléke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ean Thomas feltette a kezét. Mivel ő muglik közt nőtt fel, tudta, hogy kell működtetni a készülékeket.</w:t>
      </w:r>
    </w:p>
    <w:p>
      <w:pPr>
        <w:pStyle w:val="Stlus1"/>
        <w:spacing w:lineRule="auto" w:line="240" w:before="0" w:after="0"/>
        <w:rPr/>
      </w:pPr>
      <w:r>
        <w:rPr>
          <w:rFonts w:cs="Times New Roman;Times New Roman" w:ascii="Times New Roman;Times New Roman" w:hAnsi="Times New Roman;Times New Roman"/>
        </w:rPr>
        <w:t>- Igen, Dean? - mosolygott a professzor. – Kérlek, segíts nekünk.</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Nem hiszem, hogy ez a vetítő működni fog itt - ismerte be Dean. - Tudja, tanár úr, elektromossággal működik.</w:t>
      </w:r>
    </w:p>
    <w:p>
      <w:pPr>
        <w:pStyle w:val="Stlus1"/>
        <w:spacing w:lineRule="auto" w:line="240" w:before="0" w:after="0"/>
        <w:rPr/>
      </w:pPr>
      <w:r>
        <w:rPr>
          <w:rFonts w:cs="Times New Roman;Times New Roman" w:ascii="Times New Roman;Times New Roman" w:hAnsi="Times New Roman;Times New Roman"/>
        </w:rPr>
        <w:t>- Aha, telekromosság? - Ron arca felragyogott. – Apám el van bűvölve tőle. Többször kapott telekromos ütést, de még mindig kedveli.</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Képzeld el Weasley urat, amint mind a tíz szál haja égnek áll! - súgta Seamus Harrynek, akinek egyszerűen muszáj volt nevetnie a gondolatra. Hermione mindkettejüknek küldött egy megvető pillantást, majd Lupinoz fordult. - Még ha tudnánk is, hogy működik, akkor sem használhatnánk a Roxfortban. Tudja tanár úr, a mugli készülékek nem működnek a kastély mágikus légkörében.</w:t>
      </w:r>
    </w:p>
    <w:p>
      <w:pPr>
        <w:pStyle w:val="Stlus1"/>
        <w:spacing w:lineRule="auto" w:line="240" w:before="0" w:after="0"/>
        <w:rPr/>
      </w:pPr>
      <w:r>
        <w:rPr>
          <w:rFonts w:cs="Times New Roman;Times New Roman" w:ascii="Times New Roman;Times New Roman" w:hAnsi="Times New Roman;Times New Roman"/>
        </w:rPr>
        <w:t>- Ó, persze Hermione, igazad van - felelte Remus. – Rendben, Ron, ha nem használhatjuk ezt, akármi legyen is, akkor csak add körbe a képeket, és beszélj az átkokról.</w:t>
      </w:r>
    </w:p>
    <w:p>
      <w:pPr>
        <w:pStyle w:val="Stlus1"/>
        <w:spacing w:lineRule="auto" w:line="240" w:before="0" w:after="0"/>
        <w:rPr/>
      </w:pPr>
      <w:r>
        <w:rPr>
          <w:rFonts w:cs="Times New Roman;Times New Roman" w:ascii="Times New Roman;Times New Roman" w:hAnsi="Times New Roman;Times New Roman"/>
        </w:rPr>
        <w:t xml:space="preserve">- Igen, professzor - bólintott Ron. - Nos, tudjátok én és a családom négy évvel ezelőtt Egyiptomban jártunk. Megnyertük a... nem fontos. Szóval ott voltunk és láttuk az összes gizahi piramist meg a sírboltokat a Királyok Völgyében. Az ikerbátyáim be akarták zárni Percyt a piramisba, de anya nem engedte. Nem mintha nem érdemelte volna meg, hogy ott ragadjon, de... el tudjátok képzelni azt a szörnyű végzetet, ami ott várta volna? A Nagy Piramist halálosabb átkok védelmezik, mint az </w:t>
      </w:r>
      <w:r>
        <w:rPr>
          <w:rFonts w:cs="Times New Roman;Times New Roman" w:ascii="Times New Roman;Times New Roman" w:hAnsi="Times New Roman;Times New Roman"/>
          <w:i/>
          <w:iCs/>
        </w:rPr>
        <w:t>Avada Kedavra</w:t>
      </w:r>
      <w:r>
        <w:rPr>
          <w:rFonts w:cs="Times New Roman;Times New Roman" w:ascii="Times New Roman;Times New Roman" w:hAnsi="Times New Roman;Times New Roman"/>
        </w:rPr>
        <w: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Ugyan! - vágott közbe Seamus. - Annál semmi sem halálosabb.</w:t>
      </w:r>
    </w:p>
    <w:p>
      <w:pPr>
        <w:pStyle w:val="Stlus1"/>
        <w:spacing w:lineRule="auto" w:line="240" w:before="0" w:after="0"/>
        <w:rPr/>
      </w:pPr>
      <w:r>
        <w:rPr>
          <w:rFonts w:cs="Times New Roman;Times New Roman" w:ascii="Times New Roman;Times New Roman" w:hAnsi="Times New Roman;Times New Roman"/>
        </w:rPr>
        <w:t xml:space="preserve">- Kipróbálnád Seamus? - kérdezte Ron. - Az </w:t>
      </w:r>
      <w:r>
        <w:rPr>
          <w:rFonts w:cs="Times New Roman;Times New Roman" w:ascii="Times New Roman;Times New Roman" w:hAnsi="Times New Roman;Times New Roman"/>
          <w:i/>
          <w:iCs/>
        </w:rPr>
        <w:t>Avada Kedavra</w:t>
      </w:r>
      <w:r>
        <w:rPr>
          <w:rFonts w:cs="Times New Roman;Times New Roman" w:ascii="Times New Roman;Times New Roman" w:hAnsi="Times New Roman;Times New Roman"/>
        </w:rPr>
        <w:t xml:space="preserve"> egyszerűen csak megöl, szenvedés és sérülés nélkül. De azok az átkok megkínoznak, mielőtt megölnek. Olyanok, mintha a </w:t>
      </w:r>
      <w:r>
        <w:rPr>
          <w:rFonts w:cs="Times New Roman;Times New Roman" w:ascii="Times New Roman;Times New Roman" w:hAnsi="Times New Roman;Times New Roman"/>
          <w:i/>
          <w:iCs/>
        </w:rPr>
        <w:t>Cruciatus</w:t>
      </w:r>
      <w:r>
        <w:rPr>
          <w:rFonts w:cs="Times New Roman;Times New Roman" w:ascii="Times New Roman;Times New Roman" w:hAnsi="Times New Roman;Times New Roman"/>
        </w:rPr>
        <w:t xml:space="preserve"> és az </w:t>
      </w:r>
      <w:r>
        <w:rPr>
          <w:rFonts w:cs="Times New Roman;Times New Roman" w:ascii="Times New Roman;Times New Roman" w:hAnsi="Times New Roman;Times New Roman"/>
          <w:i/>
          <w:iCs/>
        </w:rPr>
        <w:t>Avada Kedavra</w:t>
      </w:r>
      <w:r>
        <w:rPr>
          <w:rFonts w:cs="Times New Roman;Times New Roman" w:ascii="Times New Roman;Times New Roman" w:hAnsi="Times New Roman;Times New Roman"/>
        </w:rPr>
        <w:t xml:space="preserve"> kombinációi lennének. Először több száz szkarabeusz bogár rágja a lábadat, beleeszik magukat a testedbe. Aztán a főpapok csontvázai, akik elkísérték a fáraót a piramisba, rád vetik magukat, és szablyával a kezükben bekergetnek egyenesen a fáraó nyughelyére, ahol a fáraó múmiája saját kezűleg fojt meg.</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A családom azt tervezte, hogy jövő nyáron Egyiptomba megyünk - mondta Lavender - Azt hiszem, lebeszélem őket róla.</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z osztály nevetni kezdet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Köszönöm szépen az élvezetes előadást, Ron. Én sem tudtam volna jobban elmagyarázni - állt fel Lupin. - És most megtanuljuk, hogyan védekezhetünk a múmiák támadása ellen.</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lus1"/>
        <w:spacing w:lineRule="auto" w:line="240" w:before="0" w:after="0"/>
        <w:jc w:val="center"/>
        <w:rPr>
          <w:rFonts w:ascii="Times New Roman;Times New Roman" w:hAnsi="Times New Roman;Times New Roman" w:cs="Times New Roman;Times New Roman"/>
          <w:b/>
          <w:b/>
          <w:bCs/>
          <w:lang w:val="en-GB"/>
        </w:rPr>
      </w:pPr>
      <w:r>
        <w:rPr>
          <w:rFonts w:cs="Times New Roman;Times New Roman" w:ascii="Times New Roman;Times New Roman" w:hAnsi="Times New Roman;Times New Roman"/>
          <w:b/>
          <w:bCs/>
          <w:lang w:val="en-GB"/>
        </w:rPr>
        <w:t>* * * * *</w:t>
      </w:r>
    </w:p>
    <w:p>
      <w:pPr>
        <w:pStyle w:val="Stlus1"/>
        <w:spacing w:lineRule="auto" w:line="240" w:before="0" w:after="0"/>
        <w:rPr>
          <w:rFonts w:ascii="Times New Roman;Times New Roman" w:hAnsi="Times New Roman;Times New Roman" w:cs="Times New Roman;Times New Roman"/>
          <w:b/>
          <w:b/>
          <w:bCs/>
          <w:lang w:val="en-GB"/>
        </w:rPr>
      </w:pPr>
      <w:r>
        <w:rPr>
          <w:rFonts w:cs="Times New Roman;Times New Roman" w:ascii="Times New Roman;Times New Roman" w:hAnsi="Times New Roman;Times New Roman"/>
          <w:b/>
          <w:bCs/>
          <w:lang w:val="en-GB"/>
        </w:rPr>
      </w:r>
    </w:p>
    <w:p>
      <w:pPr>
        <w:pStyle w:val="Stlus1"/>
        <w:spacing w:lineRule="auto" w:line="240" w:before="0" w:after="0"/>
        <w:rPr/>
      </w:pPr>
      <w:r>
        <w:rPr>
          <w:rFonts w:cs="Times New Roman;Times New Roman" w:ascii="Times New Roman;Times New Roman" w:hAnsi="Times New Roman;Times New Roman"/>
        </w:rPr>
        <w:t>Ebéd után Harry meglátogatta Hagridot. Előző napra ígérte látogatását, de Mrs. Norris-szal való afférja után nem tudott odamenni.</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hogy belépett a vadőr kis fakunyhójába, borzalmas bűz csapta meg az orrát. Rögtön eszébe jutott Malfoy megjegyzése az új büdös állatokról, amelyek koszorúslányok lehetnének az esküvőjén.</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Ha… Hagrid? - Harry befogta az orrát. - Mi… mi ez a bűz?</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 félóriás hozzá fordult. Arcán a legszélesebb vigyor terült el, amit Harry valaha látott. - Ó, gyere Harry, gyere, látnod kell őke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Kit, mit?</w:t>
      </w:r>
    </w:p>
    <w:p>
      <w:pPr>
        <w:pStyle w:val="Stlus1"/>
        <w:spacing w:lineRule="auto" w:line="240" w:before="0" w:after="0"/>
        <w:rPr/>
      </w:pPr>
      <w:r>
        <w:rPr>
          <w:rFonts w:cs="Times New Roman;Times New Roman" w:ascii="Times New Roman;Times New Roman" w:hAnsi="Times New Roman;Times New Roman"/>
        </w:rPr>
        <w:t>Hagrid a sarokba vezette, ahol egy csomó zöldes labda feküdt egy rakásban. - Most mondd meg Harry, nem csodálatosak? - kérdezte elragadtatott hangon.</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Hm, ezek újféle gurkók, amelyeknek a bűze ájulást okoz a játékosoknál, ahelyett, hogy letaszítaná őket a seprűnyélről? - találgatott Harry.</w:t>
      </w:r>
    </w:p>
    <w:p>
      <w:pPr>
        <w:pStyle w:val="Stlus1"/>
        <w:spacing w:lineRule="auto" w:line="240" w:before="0" w:after="0"/>
        <w:rPr/>
      </w:pPr>
      <w:r>
        <w:rPr>
          <w:rFonts w:cs="Times New Roman;Times New Roman" w:ascii="Times New Roman;Times New Roman" w:hAnsi="Times New Roman;Times New Roman"/>
        </w:rPr>
        <w:t>- Neem – rázta a fejét Hagrid. - Ezek igazi marslakók.</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Igazi mik? - vonta fel a szemöldökét Harry. Hagrid valószínűleg megőrült.</w:t>
      </w:r>
    </w:p>
    <w:p>
      <w:pPr>
        <w:pStyle w:val="Stlus1"/>
        <w:spacing w:lineRule="auto" w:line="240" w:before="0" w:after="0"/>
        <w:rPr/>
      </w:pPr>
      <w:r>
        <w:rPr>
          <w:rFonts w:cs="Times New Roman;Times New Roman" w:ascii="Times New Roman;Times New Roman" w:hAnsi="Times New Roman;Times New Roman"/>
        </w:rPr>
        <w:t xml:space="preserve">- Marslakók - ismételte a vadőr. - Olympe kapta őket egy orosz varázslótól. Tudod, az orosz varázslók titkos utazást tettek a Marsra, hogy versenyezzenek az amerikaiakkal. Az amerikaiak szálltak le elsőnek a Marson </w:t>
      </w:r>
      <w:r>
        <w:rPr>
          <w:rFonts w:cs="Times New Roman;Times New Roman" w:ascii="Times New Roman;Times New Roman" w:hAnsi="Times New Roman;Times New Roman"/>
          <w:i/>
          <w:iCs/>
        </w:rPr>
        <w:t>az Through Space 2002</w:t>
      </w:r>
      <w:r>
        <w:rPr>
          <w:rFonts w:cs="Times New Roman;Times New Roman" w:ascii="Times New Roman;Times New Roman" w:hAnsi="Times New Roman;Times New Roman"/>
        </w:rPr>
        <w:t xml:space="preserve"> seprűikkel, de az oroszok találkoztak elsőként értelmes lényekkel a bolygón.</w:t>
      </w:r>
    </w:p>
    <w:p>
      <w:pPr>
        <w:pStyle w:val="Stlus1"/>
        <w:spacing w:lineRule="auto" w:line="240" w:before="0" w:after="0"/>
        <w:rPr/>
      </w:pPr>
      <w:r>
        <w:rPr>
          <w:rFonts w:cs="Times New Roman;Times New Roman" w:ascii="Times New Roman;Times New Roman" w:hAnsi="Times New Roman;Times New Roman"/>
          <w:i/>
          <w:iCs/>
        </w:rPr>
        <w:t>Értelmes</w:t>
      </w:r>
      <w:r>
        <w:rPr>
          <w:rFonts w:cs="Times New Roman;Times New Roman" w:ascii="Times New Roman;Times New Roman" w:hAnsi="Times New Roman;Times New Roman"/>
        </w:rPr>
        <w:t xml:space="preserve">? - gondolta Harry. Nem nevezett volna semmit vagy senkit értelmesnek ilyen szaggal. - Ah, Hagrid, és mit tudnak? Miért olyan különlegesek, az </w:t>
      </w:r>
      <w:r>
        <w:rPr>
          <w:rFonts w:cs="Times New Roman;Times New Roman" w:ascii="Times New Roman;Times New Roman" w:hAnsi="Times New Roman;Times New Roman"/>
          <w:i/>
          <w:iCs/>
        </w:rPr>
        <w:t>érdekes</w:t>
      </w:r>
      <w:r>
        <w:rPr>
          <w:rFonts w:cs="Times New Roman;Times New Roman" w:ascii="Times New Roman;Times New Roman" w:hAnsi="Times New Roman;Times New Roman"/>
        </w:rPr>
        <w:t xml:space="preserve"> szagukon kívü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Miért, miért, hát mert a Marsról jöttek! Ez elég különlegessé teszi őket, nem?</w:t>
      </w:r>
    </w:p>
    <w:p>
      <w:pPr>
        <w:pStyle w:val="Stlus1"/>
        <w:spacing w:lineRule="auto" w:line="240" w:before="0" w:after="0"/>
        <w:rPr/>
      </w:pPr>
      <w:r>
        <w:rPr>
          <w:rFonts w:cs="Times New Roman;Times New Roman" w:ascii="Times New Roman;Times New Roman" w:hAnsi="Times New Roman;Times New Roman"/>
        </w:rPr>
        <w:t>- Aha, biztosan - sóhajtott Harry, szájon át véve a levegőt. - És mit fogunk csinálni a marslakó labdákkal? Kviddicsezünk velük?</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Ó, dehogy - nevetett Hagrid. - Nem maradnak ilyenek. Még nagyon fiatalok, azért néznek ki labdának. Később kicsavarodnak és nőni kezdenek.</w:t>
      </w:r>
    </w:p>
    <w:p>
      <w:pPr>
        <w:pStyle w:val="Stlus1"/>
        <w:spacing w:lineRule="auto" w:line="240" w:before="0" w:after="0"/>
        <w:rPr/>
      </w:pPr>
      <w:r>
        <w:rPr>
          <w:rFonts w:cs="Times New Roman;Times New Roman" w:ascii="Times New Roman;Times New Roman" w:hAnsi="Times New Roman;Times New Roman"/>
        </w:rPr>
        <w:t xml:space="preserve">- Nőőőni? - Harry azt hitte, megáll a szíve. - </w:t>
      </w:r>
      <w:r>
        <w:rPr>
          <w:rFonts w:cs="Times New Roman;Times New Roman" w:ascii="Times New Roman;Times New Roman" w:hAnsi="Times New Roman;Times New Roman"/>
          <w:i/>
          <w:iCs/>
        </w:rPr>
        <w:t>Milyen nagyra</w:t>
      </w:r>
      <w:r>
        <w:rPr>
          <w:rFonts w:cs="Times New Roman;Times New Roman" w:ascii="Times New Roman;Times New Roman" w:hAnsi="Times New Roman;Times New Roman"/>
        </w:rPr>
        <w:t xml:space="preserve"> nőnek? </w:t>
      </w:r>
    </w:p>
    <w:p>
      <w:pPr>
        <w:pStyle w:val="Stlus1"/>
        <w:spacing w:lineRule="auto" w:line="240" w:before="0" w:after="0"/>
        <w:rPr/>
      </w:pPr>
      <w:r>
        <w:rPr>
          <w:rFonts w:cs="Times New Roman;Times New Roman" w:ascii="Times New Roman;Times New Roman" w:hAnsi="Times New Roman;Times New Roman"/>
        </w:rPr>
        <w:t>- Hm... őszintén szólva fogalmam sincs - vont vállat Hagrid</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y bólintott. - Mi lenne, ha odakint beszélgetnénk ezekről a csodás lényekrő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Felőlem - egyezett bele Hagrid kissé vonakodva. Nem akarta egyedül hagyni drágalátos új kedvenceit.</w:t>
      </w:r>
    </w:p>
    <w:p>
      <w:pPr>
        <w:pStyle w:val="Stlus1"/>
        <w:spacing w:lineRule="auto" w:line="240" w:before="0" w:after="0"/>
        <w:rPr/>
      </w:pPr>
      <w:r>
        <w:rPr>
          <w:rFonts w:cs="Times New Roman;Times New Roman" w:ascii="Times New Roman;Times New Roman" w:hAnsi="Times New Roman;Times New Roman"/>
        </w:rPr>
        <w:t>Leültek a ház előtt, Agyar pedig rögtön odafutott Harryhez és fejét az ölébe dugta.</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Hiányoztál neki. Két hete nem látogattál meg - jelentette ki Hagrid szemrehányóan.</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Sajnálom, elfoglalt voltam - felelte a fiú.</w:t>
      </w:r>
    </w:p>
    <w:p>
      <w:pPr>
        <w:pStyle w:val="Stlus1"/>
        <w:spacing w:lineRule="auto" w:line="240" w:before="0" w:after="0"/>
        <w:rPr/>
      </w:pPr>
      <w:r>
        <w:rPr>
          <w:rFonts w:cs="Times New Roman;Times New Roman" w:ascii="Times New Roman;Times New Roman" w:hAnsi="Times New Roman;Times New Roman"/>
        </w:rPr>
        <w:t>- Valami nem stimmel veled kölyök - mondta a vadőr gyengéden. – Gyere, öntsd ki a szíved. Segíthetek valamiben?</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Bárcsak tudnál - sóhajtotta Harry.</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Azt hiszem, tudom már - kuncogott Hagrid. - A Frics macskája körüli incidens miatt vagy kiakadva, ugye?</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y megrázta fejét. - Nem Hagrid, sokkal rosszabb anná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Rosszabb? Komolyan mondom, megijesztesz. Mit titkolsz előlem? - kérdezte Hagrid aggódva. – Bár… ha nem akarod elmondani… végül is mindenkinek lehetnek titkai.</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Bárcsak mindörökre eltitkolhatnám.</w:t>
      </w:r>
    </w:p>
    <w:p>
      <w:pPr>
        <w:pStyle w:val="Stlus1"/>
        <w:spacing w:lineRule="auto" w:line="240" w:before="0" w:after="0"/>
        <w:rPr/>
      </w:pPr>
      <w:r>
        <w:rPr>
          <w:rFonts w:cs="Times New Roman;Times New Roman" w:ascii="Times New Roman;Times New Roman" w:hAnsi="Times New Roman;Times New Roman"/>
        </w:rPr>
        <w:t>- Ez tényleg nagyon komolynak hangzik - jelentette ki a vadőr. - Van valami köze Tudodkihez?</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Bár ilyen egyszerű lenne a helyzet. Voldemort csak megölni akar. De ebből borzasztó botrány lesz, és ki fognak csapni. Ezúttal semmi sem menthet meg tőle. Talán ez az utolsó alkalom, hogy beszélgethetünk, Hagrid.</w:t>
      </w:r>
    </w:p>
    <w:p>
      <w:pPr>
        <w:pStyle w:val="Stlus1"/>
        <w:spacing w:lineRule="auto" w:line="240" w:before="0" w:after="0"/>
        <w:rPr/>
      </w:pPr>
      <w:r>
        <w:rPr>
          <w:rFonts w:cs="Times New Roman;Times New Roman" w:ascii="Times New Roman;Times New Roman" w:hAnsi="Times New Roman;Times New Roman"/>
        </w:rPr>
        <w:t>- Nem, nem Harry, ne mondj ilyet! Nem csaphatnak ki, akármit csináltál is.</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De én a legalávalóbb dolgot tettem, amit valaki csak tehet - válaszolt a fiú. - Nem tudom elhinni, hogy ezt tettem azzal, akit a legjobban szeretek a világon.</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Kivel?</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Ginnyvel - sóhajtott Harry.</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És mégis mit? - kérdezte Hagrid.</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y nem mert az óriás szemébe nézni, így a cipőjének mondta. – Teherbe ejtettem.</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Mit? - Hagrid szeme olyan hatalmasra nőtt, hogy csaknem kiugrott a helyéről - Viccelsz?</w:t>
      </w:r>
    </w:p>
    <w:p>
      <w:pPr>
        <w:pStyle w:val="Stlus1"/>
        <w:spacing w:lineRule="auto" w:line="240" w:before="0" w:after="0"/>
        <w:rPr/>
      </w:pPr>
      <w:r>
        <w:rPr>
          <w:rFonts w:cs="Times New Roman;Times New Roman" w:ascii="Times New Roman;Times New Roman" w:hAnsi="Times New Roman;Times New Roman"/>
        </w:rPr>
        <w:t>Harry megrázta a fejét.  - Megértem, ha nem akarsz többé a barátom lenni.  Úgyis is el fogom veszíteni az összes barátomat.</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De Harry, hogyan gondolhatsz olyat, hogy nem akarok a barátod lenni többé? És mit jelentsen az, hogy elveszíted az összes barátod?</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Gondolkozz, Hagrid - Harry felemelte a fejét, végül elég bátornak érezve magát, hogy a vadőr szemébe nézzen. - Ha Ron megtudja, hogy mit tettem a húgával, meg akar majd ölni. Hermione is megvet majd és… Senkim sem marad, akihez fordulhatnék.</w:t>
      </w:r>
    </w:p>
    <w:p>
      <w:pPr>
        <w:pStyle w:val="Stlus1"/>
        <w:spacing w:lineRule="auto" w:line="240" w:before="0" w:after="0"/>
        <w:rPr/>
      </w:pPr>
      <w:r>
        <w:rPr>
          <w:rFonts w:cs="Times New Roman;Times New Roman" w:ascii="Times New Roman;Times New Roman" w:hAnsi="Times New Roman;Times New Roman"/>
        </w:rPr>
        <w:t>- Én mindig itt leszek neked, kölyök - válaszolt a félóriás és Harry vállára téve a kezét, gyengéden megszorította. - Mindig. És jó nagybácsija leszek a gyerekednek is… ha akarod.</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Köszönöm, Hagrid - kis mosoly tűnt fel Harry arcán. Az első mosoly az előző este óta.</w:t>
      </w:r>
    </w:p>
    <w:p>
      <w:pPr>
        <w:pStyle w:val="Stlus1"/>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sectPr>
      <w:footerReference w:type="default" r:id="rId2"/>
      <w:type w:val="nextPage"/>
      <w:pgSz w:w="11906" w:h="16838"/>
      <w:pgMar w:left="1304" w:right="1304" w:gutter="0" w:header="0" w:top="1134" w:footer="567"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color w:val="0000FF"/>
      <w:sz w:val="32"/>
      <w:szCs w:val="32"/>
      <w:lang w:val="en-GB"/>
    </w:rPr>
  </w:style>
  <w:style w:type="paragraph" w:styleId="Heading3">
    <w:name w:val="Heading 3"/>
    <w:basedOn w:val="Normal"/>
    <w:next w:val="Normal"/>
    <w:qFormat/>
    <w:pPr>
      <w:keepNext w:val="true"/>
      <w:numPr>
        <w:ilvl w:val="2"/>
        <w:numId w:val="1"/>
      </w:numPr>
      <w:jc w:val="both"/>
      <w:outlineLvl w:val="2"/>
    </w:pPr>
    <w:rPr>
      <w:i/>
      <w:iCs/>
      <w:lang w:val="en-G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widowControl w:val="false"/>
      <w:tabs>
        <w:tab w:val="clear" w:pos="708"/>
        <w:tab w:val="left" w:pos="-720" w:leader="none"/>
      </w:tabs>
      <w:suppressAutoHyphens w:val="true"/>
      <w:spacing w:lineRule="auto" w:line="360" w:before="0" w:after="120"/>
      <w:jc w:val="both"/>
    </w:pPr>
    <w:rPr>
      <w:rFonts w:ascii="Arial" w:hAnsi="Arial" w:cs="Arial"/>
      <w:color w:val="000000"/>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0:51:00Z</dcterms:created>
  <dc:creator>Ági</dc:creator>
  <dc:description/>
  <dc:language>en-US</dc:language>
  <cp:lastModifiedBy>Hartman</cp:lastModifiedBy>
  <dcterms:modified xsi:type="dcterms:W3CDTF">2004-03-23T20:51:00Z</dcterms:modified>
  <cp:revision>2</cp:revision>
  <dc:subject/>
  <dc:title>Chapter 4</dc:title>
</cp:coreProperties>
</file>