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zenegyedik  fejeze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Összeesküv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sokára Dudley kizuhant egy meglehetősen sötét szobában álló kandallóból. Felállt, ellenőrizte, hogy még mindig egy darabban van-e, és körülnézett.</w:t>
      </w:r>
    </w:p>
    <w:p>
      <w:pPr>
        <w:pStyle w:val="Normal"/>
        <w:jc w:val="both"/>
        <w:rPr/>
      </w:pPr>
      <w:r>
        <w:rPr>
          <w:sz w:val="24"/>
        </w:rPr>
        <w:t>Valószínűleg valami alagsorban vagy pincében lehetett, mert a hely hátborzongató és homályos volt. Elhátrált a kandallótól, amíg valami meg nem bökte a váll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ÁÁÁÁÁÁÁÁ! - visította, hirtelen megfordulva. Csak egy lándzsa volt az, melyet egy páncélöltözet tartott a kezében. A fiú megtörölte a homlokát, és jobbra fordult. Pillantása egy az asztalon fekvő kézre esett. Test azonban nem tartozott a kéz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közel volt az ájuláshoz.</w:t>
      </w:r>
    </w:p>
    <w:p>
      <w:pPr>
        <w:pStyle w:val="Normal"/>
        <w:jc w:val="both"/>
        <w:rPr/>
      </w:pPr>
      <w:r>
        <w:rPr>
          <w:i/>
          <w:iCs/>
          <w:sz w:val="24"/>
        </w:rPr>
        <w:t>Hol a pokolban vagyok?</w:t>
      </w:r>
      <w:r>
        <w:rPr>
          <w:sz w:val="24"/>
        </w:rPr>
        <w:t xml:space="preserve"> - gondolta. - </w:t>
      </w:r>
      <w:r>
        <w:rPr>
          <w:i/>
          <w:iCs/>
          <w:sz w:val="24"/>
        </w:rPr>
        <w:t>Ez az ő híres Roxfortjuk</w:t>
      </w:r>
      <w:r>
        <w:rPr>
          <w:sz w:val="24"/>
        </w:rPr>
        <w:t xml:space="preserve">? - biztos volt benne, hogy nem az. – </w:t>
      </w:r>
      <w:r>
        <w:rPr>
          <w:i/>
          <w:iCs/>
          <w:sz w:val="24"/>
        </w:rPr>
        <w:t>Mindegy, jobb lesz gyorsan eltűnni innen!</w:t>
      </w:r>
      <w:r>
        <w:rPr>
          <w:sz w:val="24"/>
        </w:rPr>
        <w:t xml:space="preserve"> - mondta magá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kukucskálva a szobából egy üres boltot látott, mely a legijesztőbb dolgokkal volt tele. Nos, ez biztosan nem a Roxf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nagyobb megkönnyebbülésére a boltos nem volt jelen. Így talán észrevétlenül elhagyhatja a raktárt.</w:t>
      </w:r>
    </w:p>
    <w:p>
      <w:pPr>
        <w:pStyle w:val="Normal"/>
        <w:jc w:val="both"/>
        <w:rPr/>
      </w:pPr>
      <w:r>
        <w:rPr>
          <w:sz w:val="24"/>
        </w:rPr>
        <w:t>Lábujjhegyen osont át a szobán az ajtóhoz, - igencsak röhejes látványt nyújtva.</w:t>
      </w:r>
    </w:p>
    <w:p>
      <w:pPr>
        <w:pStyle w:val="Normal"/>
        <w:jc w:val="both"/>
        <w:rPr/>
      </w:pPr>
      <w:r>
        <w:rPr>
          <w:sz w:val="24"/>
        </w:rPr>
        <w:t xml:space="preserve">Kilépve az első dolog, amit meglátott a szűk átjáróban egy régi, rozsdás tábla volt a szemközti falon.  </w:t>
      </w:r>
      <w:r>
        <w:rPr>
          <w:i/>
          <w:iCs/>
          <w:sz w:val="24"/>
        </w:rPr>
        <w:t>Zsebpiszok köz</w:t>
      </w:r>
      <w:r>
        <w:rPr>
          <w:sz w:val="24"/>
        </w:rPr>
        <w:t xml:space="preserve"> állt rajta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vatosan körülnézett. Kirázta a hideg ettől a helytől. Az átjáró másik oldalán meglátott egy öreg és nagyon csúnya boszorkányt, aki romlott húst méregetett egy mérlegen. Borzalmas szaga volt. Dudley nem tudta, hogy a boszorkány bűzlik-e annyira, vagy a hús. Talán mindkettő.</w:t>
      </w:r>
    </w:p>
    <w:p>
      <w:pPr>
        <w:pStyle w:val="Normal"/>
        <w:jc w:val="both"/>
        <w:rPr/>
      </w:pPr>
      <w:r>
        <w:rPr>
          <w:sz w:val="24"/>
        </w:rPr>
        <w:t>Jobbra fordult, és megakadt a szeme egy másik boszorkányon, aki hanyagul egy élénk lilára festett ház ajtófélfájához támaszkodott. Rikító rózsaszín, enyhén áttetsző talárt viselt, arcát pedig vastagon lepte az arcfesték. Legalább negyven éves lehetett és a make-up segítségével próbált jóval fiatalabbnak látszani. Nem sok sikerr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Hé, te ott! – szólt oda Dudleynak, miközben egyik szőkére festett hajtincsét csavargatta a három centi hosszú vörös, műkörmökkel díszített ujjai kör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? – nyelt egyet Dudley.</w:t>
      </w:r>
    </w:p>
    <w:p>
      <w:pPr>
        <w:pStyle w:val="Normal"/>
        <w:jc w:val="both"/>
        <w:rPr/>
      </w:pPr>
      <w:r>
        <w:rPr>
          <w:sz w:val="24"/>
        </w:rPr>
        <w:t>- Igen, te – válaszolt a nő, hatalmas ajkait csücsörítve. – Gyere i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… miért? – hebegett Dud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ert kedvelem a cuki kövér fiúcskákat, édes – fuvolázta a ’hölgy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t hiszem… inkább nem… - mondta a fiú, és balra fordulva beleütközött egy kaszás embe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ÁÁÁÁÁ! – rikoltott Dudley és elrohant abban a biztos tudatban, hogy a férfi le akarta vágni őt a kaszájával. Nem számított merre rohan, rá sem pillantott a falakon lévő táblákra, csak futott, futott, futott... amíg el nem botlott egy eldőlt seprűnyélben.</w:t>
      </w:r>
    </w:p>
    <w:p>
      <w:pPr>
        <w:pStyle w:val="Normal"/>
        <w:jc w:val="both"/>
        <w:rPr/>
      </w:pPr>
      <w:r>
        <w:rPr>
          <w:sz w:val="24"/>
        </w:rPr>
        <w:t xml:space="preserve">Arcra esett, és a vér édes ízét érezte a szájában. Nem akart felnézni, semmit sem akart látni. </w:t>
      </w:r>
      <w:r>
        <w:rPr>
          <w:i/>
          <w:iCs/>
          <w:sz w:val="24"/>
        </w:rPr>
        <w:t>Hagyjanak békén, kérem</w:t>
      </w:r>
      <w:r>
        <w:rPr>
          <w:sz w:val="24"/>
        </w:rPr>
        <w:t>! - remegett, kövérkés kezébe temetve arcát, megpróbálva kizárni a külvilágot. Először nem is vette észre, amikor négy kéz megragadta és felsegítette a földről.</w:t>
      </w:r>
    </w:p>
    <w:p>
      <w:pPr>
        <w:pStyle w:val="Normal"/>
        <w:jc w:val="both"/>
        <w:rPr/>
      </w:pPr>
      <w:r>
        <w:rPr>
          <w:sz w:val="24"/>
        </w:rPr>
        <w:t>- Hé, hagyd már abba! - szólt egy hang - Nem szégyelled magad? Egy ilyen nagyfiú, és szipog, mint egy négyéves kislány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cikizd, George, nem látod milyen rémült szegény fickó?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Szegény fickó</w:t>
      </w:r>
      <w:r>
        <w:rPr>
          <w:sz w:val="24"/>
        </w:rPr>
        <w:t>? - nevetett a másik hang - De Fred, Dursleyék talán gazdagabbak, mint Malfoyék.</w:t>
      </w:r>
    </w:p>
    <w:p>
      <w:pPr>
        <w:pStyle w:val="Normal"/>
        <w:jc w:val="both"/>
        <w:rPr/>
      </w:pPr>
      <w:r>
        <w:rPr>
          <w:sz w:val="24"/>
        </w:rPr>
        <w:t>A Dursley név hallatán Dudley elvette kezét az arcáról és kinyitotta a szemét.  Elsőként két szempárt látott meg, amelyek őt tanulmányoz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űha, George, ez tényleg a Dursley fiú! - rikkantotta a hang, amely a jobboldali szempár gazdájáé volt.</w:t>
      </w:r>
    </w:p>
    <w:p>
      <w:pPr>
        <w:pStyle w:val="Normal"/>
        <w:jc w:val="both"/>
        <w:rPr/>
      </w:pPr>
      <w:r>
        <w:rPr>
          <w:sz w:val="24"/>
        </w:rPr>
        <w:t>- Persze, hogy ő! - nevetett a másik. - Eltévedtél, Diddy?  Kérsz egy kis karamellá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bben a pillanatban Dudley rájött, kikkel áll szemben. Ez a két fiú adta neki három éve a Nyelvnyújtó Nyalánkságo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... csak ti ne... - motyogta, hátrálva előlük.</w:t>
      </w:r>
    </w:p>
    <w:p>
      <w:pPr>
        <w:pStyle w:val="Normal"/>
        <w:jc w:val="both"/>
        <w:rPr/>
      </w:pPr>
      <w:r>
        <w:rPr>
          <w:sz w:val="24"/>
        </w:rPr>
        <w:t>- Hé, Dudlicsek, már mész is? - röhögcsélt Fred. - Csak meg akarunk kínálni egy kis édességgel. Nem érdekel a dolog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Dudley már nem hallotta. Úgy rohant, ahogy csak kövér lábai bír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érdekelte - állapította meg csalódottan Geor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ár - vigyorgott Fred. - Biztosan ízlett volna neki az új Fog-Festő Fánk!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znap a legendás lények gondozása órán Hagridtól azt a feladatot kapták a Griffendélesek és a Mardekárosok, hogy nagy kádakban fürdessék meg az immáron kicsavarodott marslakókat, akiknek még mindig ’furcsa’ szaguk volt. Nem mintha leghalványabb jelét mutatták volna, hogy ez valaha is megváltozna...</w:t>
      </w:r>
    </w:p>
    <w:p>
      <w:pPr>
        <w:pStyle w:val="Normal"/>
        <w:jc w:val="both"/>
        <w:rPr/>
      </w:pPr>
      <w:r>
        <w:rPr>
          <w:sz w:val="24"/>
        </w:rPr>
        <w:t>- Ezt a szemetet!  Ezek a visszataszító kis gennygombócok soha nem fognak úgy illatozni, mint a rózsák, mindegy mennyi tusfürdőt és fürdősót adagolunk nekik! - jelentette ki Malfoy undorod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grid hitetlenkedve rázta meg bozontos fejét. El sem tudta képzelni, hogy valaki hogyan undorodhat ezektől a csodás lényektől. - Csak folytasd, Malfoy.</w:t>
      </w:r>
    </w:p>
    <w:p>
      <w:pPr>
        <w:pStyle w:val="Normal"/>
        <w:jc w:val="both"/>
        <w:rPr/>
      </w:pPr>
      <w:r>
        <w:rPr>
          <w:sz w:val="24"/>
        </w:rPr>
        <w:t>- Rendben, de ha más tanáraim azt fogják mondani, hogy büdös vagyok, megmondom nekik, hogy a te hibád. Te akartad, hogy dédelgessem ezeket a ronda... jaj! - egy öntudatos marslakó éppen megharapta Draco lábát. - Meg fogom... meg fogom mondani az apámnak, hogy megint szörnyeket tenyésztesz, Hagrid! – a fiú szeme dühösen megvill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Hátrább az agarakkal, Malfoy! - vágott közbe Ron. - Az apád nincs többé abban a helyzetben, hogy ártson Hagridnak vagy bárki másnak, mióta az apám rajtakapta, hogy illegális fekete mágiás cuccokat rejteget a kúriátok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az átkozott apád, mindenbe beleüti az orrát, Weasley, de ez nem marad így örökre, biztosíthatlak!</w:t>
      </w:r>
    </w:p>
    <w:p>
      <w:pPr>
        <w:pStyle w:val="Normal"/>
        <w:jc w:val="both"/>
        <w:rPr/>
      </w:pPr>
      <w:r>
        <w:rPr>
          <w:sz w:val="24"/>
        </w:rPr>
        <w:t>- Hé, hé, hé! - kiáltotta Hagrid. - Amíg én vagyok itt a tanár, senki sem fenyegethet senkit, megértettétek?  Ez különösen rád vonatkozik, Malfo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aco arca vörös lett a méregtől. - Senkinek sincs joga így beszélni velem! Világos, te túlméretezett idióta?!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ncs szükségünk a társaságodra, Malfoy – dörögte Hagrid. - Állandóan tönkreteszed az óráimat, elegem van belőled!  Menj, és ne is gyere többé legendás lények gondozására, hallod!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 az ördög mondta, hogy jönni akarok a hülye órádra, te lompos, agyatlan félóriás? - kiáltotta Draco és elrohant.</w:t>
      </w:r>
    </w:p>
    <w:p>
      <w:pPr>
        <w:pStyle w:val="Normal"/>
        <w:jc w:val="center"/>
        <w:rPr/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vissza se nézett, csak futott, futott, futott, amíg oda nem ért Borgin és Burkes boltjához. A bolt furcsán ismerősnek tűnt ne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mlokára csapott. Hiszen ebből az üzletből jött ki!</w:t>
      </w:r>
    </w:p>
    <w:p>
      <w:pPr>
        <w:pStyle w:val="Normal"/>
        <w:jc w:val="both"/>
        <w:rPr/>
      </w:pPr>
      <w:r>
        <w:rPr>
          <w:sz w:val="24"/>
        </w:rPr>
        <w:t>Tudta, hogy nincs ideje a kirakat előtt lődörögni. Bepillantott az ablakon, de most sem látta sehol a tulajdonost. Belépett, becsukta maga mögött az ajtót, és a kandallóhoz sietett. Nem talált rajta hopp-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kétségbeesett. Akkor meg hogy tudja elhagyni ezt a nyomorult helyet?</w:t>
      </w:r>
    </w:p>
    <w:p>
      <w:pPr>
        <w:pStyle w:val="Normal"/>
        <w:jc w:val="both"/>
        <w:rPr/>
      </w:pPr>
      <w:r>
        <w:rPr>
          <w:sz w:val="24"/>
        </w:rPr>
        <w:t>Körülnézett, hátha talál valamit - bármit - ami kicsit is emlékeztet a hopp-porra. Kinyitott néhány dobozt, bepillantott az asztal alá, de semmi használhatóra nem lelt. Odalépett egy nagy ládához, amely furcsa szagot árasztott. Kinyitotta és egy rettenetes múmia tárult a szeme elé. Rondábbnak tűnt, mint azok a marslakók, akiket a video-játékaiban szokott gyilkolászni. Becsapta a láda fedelét és szájára szorította a kezét, megpróbálva elfojtani hányingerét. A legközelebbi vödörhöz futott, hogy abba hányjon, de megtorpant, amikor meglátta, mit tartalmaz.  Hopp-por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nem is volt hánying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vett egy maréknyi port, a lángokba szórta és ezúttal érthetően így szólt: - Roxfort!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Draco dühöngve vetette magát egy karosszékbe a Mardekár klubhelyiségében. Gyűlölte azt a nyavalyás félóriást! Ami leginkább bosszantotta, az azonban nem Hagrid volt, hanem az a tudat, hogy hiába riasztotta a sajtót, mert Potternek sikerült meglógnia. Most az egész kastély és a park tele volt gátlástalan firkászokkal. Ő, Draco - Piton professzorral egyetemben - több mint készséges volt, amikor Harry becsületét kellett bemocskolni, de a többiek elunták már a válaszolgatást Rita és a többi újságíró bosszantó kérdéseire. Újságcikkek százai jelentek meg </w:t>
      </w:r>
      <w:r>
        <w:rPr>
          <w:i/>
          <w:iCs/>
          <w:sz w:val="24"/>
        </w:rPr>
        <w:t>'A Potter botrány'</w:t>
      </w:r>
      <w:r>
        <w:rPr>
          <w:sz w:val="24"/>
        </w:rPr>
        <w:t xml:space="preserve">, </w:t>
      </w:r>
      <w:r>
        <w:rPr>
          <w:i/>
          <w:iCs/>
          <w:sz w:val="24"/>
        </w:rPr>
        <w:t xml:space="preserve"> Harry - még mindig tiszteletre méltó?' </w:t>
      </w:r>
      <w:r>
        <w:rPr>
          <w:sz w:val="24"/>
        </w:rPr>
        <w:t xml:space="preserve">,  </w:t>
      </w:r>
      <w:r>
        <w:rPr>
          <w:i/>
          <w:iCs/>
          <w:sz w:val="24"/>
        </w:rPr>
        <w:t xml:space="preserve"> 'Roxfort szégyene'  </w:t>
      </w:r>
      <w:r>
        <w:rPr>
          <w:sz w:val="24"/>
        </w:rPr>
        <w:t xml:space="preserve">és </w:t>
      </w:r>
      <w:r>
        <w:rPr>
          <w:i/>
          <w:iCs/>
          <w:sz w:val="24"/>
        </w:rPr>
        <w:t xml:space="preserve"> 'Szökésben a gyáva'  </w:t>
      </w:r>
      <w:r>
        <w:rPr>
          <w:sz w:val="24"/>
        </w:rPr>
        <w:t>címekkel.</w:t>
      </w:r>
    </w:p>
    <w:p>
      <w:pPr>
        <w:pStyle w:val="Normal"/>
        <w:jc w:val="both"/>
        <w:rPr/>
      </w:pPr>
      <w:r>
        <w:rPr>
          <w:sz w:val="24"/>
        </w:rPr>
        <w:t>Draco azonban nem volt elégedett, mert Potter nem volt ott, hogy hallja a gyalázkodást, és hallja Dracót gúnyolódni. Merthogy ez volt Malfoy dédelgetett álma: látni amint Potter elsüllyed szégyen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patkány sietett elő a sarokból, megpróbálva elérni a szemközti falon lévő a kis lyukat - de nem volt rá ideje, mert eltalálta egy vörös villám Draco pálcájából. A patkány egy kis sárgás füstfelhőben semmivé foszlott.</w:t>
      </w:r>
    </w:p>
    <w:p>
      <w:pPr>
        <w:pStyle w:val="Normal"/>
        <w:jc w:val="both"/>
        <w:rPr/>
      </w:pPr>
      <w:r>
        <w:rPr>
          <w:sz w:val="24"/>
        </w:rPr>
        <w:t>Draco elmosolyodott. Kissé jobban érezte magát.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Bárcsak Potter lett volna az a patkány! –</w:t>
      </w:r>
      <w:r>
        <w:rPr>
          <w:sz w:val="24"/>
        </w:rPr>
        <w:t xml:space="preserve"> sóhajtott, és hátradőlve a karosszékben a lángok táncát bámulta a kandallóban. Azt kívánta, bárcsak egy jó kis tűzvészt küldhetne a Privet Drive-ra. Abból aztán csodás címlap-sztori kerekedne: </w:t>
      </w:r>
      <w:r>
        <w:rPr>
          <w:i/>
          <w:iCs/>
          <w:sz w:val="24"/>
        </w:rPr>
        <w:t>'Tűz pusztította el a mugli-családot - legnagyobb bánatunkra egy fiatal varázsló elszenesedett maradványait is megtalálták a romok között. A Fiú Aki Túlélte, ezt nem élte túl. Emléke örökké él fájú szívünkben.'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őke fiú szája gúnyos mosolyra húzódott. Bárcsak Potter vesztét okozhatná... vagy Potter eltűnését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ami furcsa ropogó hang rázta fel merengéséből. A zaj a lángokból j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dta, mit jelent ez a hang: valaki érkezik a hopp-por-hálózaton keresztül.</w:t>
      </w:r>
    </w:p>
    <w:p>
      <w:pPr>
        <w:pStyle w:val="Normal"/>
        <w:jc w:val="both"/>
        <w:rPr/>
      </w:pPr>
      <w:r>
        <w:rPr>
          <w:sz w:val="24"/>
        </w:rPr>
        <w:t>Milyen különös. A Roxfortban senki sem használ hopp-port. Az egyik házszabály az volt, hogy a tanulók nem utazhatnak hopp-por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aco kiegyenesedett karosszékében és pálcáját készenlétben tartva várta a látogat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vetkező pillanatban egy szőke, nagyon kövér fiú robbant ki a kandallóból és arcra esett a hideg kőpadlón. A fiú megrázta a fejét, felnézett és meglátta a rászegezett pálc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csináltam semmit, kérlek, ne ölj meg! - nyüszí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ogd be a szád és állj fel mugli! - szólt a pálcát tartó fiú.</w:t>
      </w:r>
    </w:p>
    <w:p>
      <w:pPr>
        <w:pStyle w:val="Normal"/>
        <w:jc w:val="both"/>
        <w:rPr/>
      </w:pPr>
      <w:r>
        <w:rPr>
          <w:sz w:val="24"/>
        </w:rPr>
        <w:t>- Mugli? Honnan tudod, hogy én... - pislogott a kövér fi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nden magam korabeli brit varázslót ismerek. És te nem úgy nézel ki, mint bárki közülük... nos, kicsit emlékeztetsz Crakra és Monstróra, de még ők is értelmesebben festenek.</w:t>
      </w:r>
    </w:p>
    <w:p>
      <w:pPr>
        <w:pStyle w:val="Normal"/>
        <w:jc w:val="both"/>
        <w:rPr/>
      </w:pPr>
      <w:r>
        <w:rPr>
          <w:sz w:val="24"/>
        </w:rPr>
        <w:t>Az újonnan érkezett fiú újra pislogott. - Mi? Ööö, hol vagyok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Roxfort Boszorkány- és Varázsló Képző Szakiskol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 ki... ki vagy t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attól függ, TE ki vagy, Malack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... Dudley Dursley vagyok - a fiú kinyújtotta kövér kezét, de Draco nem fogadt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rsley? - vonta fel a szemöldökét Malfoy. - Ismerős ez a név... csak nem annak a seggfej Potternek vagy az unokatestvér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 az vagyok! - bólintott Dudley buzgón. - És te?</w:t>
      </w:r>
    </w:p>
    <w:p>
      <w:pPr>
        <w:pStyle w:val="Normal"/>
        <w:jc w:val="both"/>
        <w:rPr/>
      </w:pPr>
      <w:r>
        <w:rPr>
          <w:sz w:val="24"/>
        </w:rPr>
        <w:t xml:space="preserve">- Én? - Draco vigyorgott. - Én meg </w:t>
      </w:r>
      <w:r>
        <w:rPr>
          <w:i/>
          <w:iCs/>
          <w:sz w:val="24"/>
        </w:rPr>
        <w:t>a te legjobb barátod</w:t>
      </w:r>
      <w:r>
        <w:rPr>
          <w:sz w:val="24"/>
        </w:rPr>
        <w:t xml:space="preserve"> vagyok a </w:t>
      </w:r>
      <w:r>
        <w:rPr>
          <w:i/>
          <w:iCs/>
          <w:sz w:val="24"/>
        </w:rPr>
        <w:t>világo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dley szájtátva bámult a másik fiúra. - Nem értel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aco lekicsinylően mosolygott rá. - Az unokatestvére vagy. Gyűlöl téged. Te gyűlölöd őt... és pont ez az, ami nekem kell, haver.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  <w:t>Dudley megvakarta a fejét. Még mindig nem ér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udod, Dudley, mielőtt megérkeztél, épp azon tűnődtem, hogyan szabadíthatnám meg a világot az unokatestvéred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e megjegyzésre Dudley szeme megvillant. - Megszabadítani a világot Harrytő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ntosan - bólintott Draco. - És te, barátom, segíthetsz nek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? Hogyan?</w:t>
      </w:r>
    </w:p>
    <w:p>
      <w:pPr>
        <w:pStyle w:val="Normal"/>
        <w:jc w:val="both"/>
        <w:rPr/>
      </w:pPr>
      <w:r>
        <w:rPr>
          <w:sz w:val="24"/>
        </w:rPr>
        <w:t>- Könnyen, Dudlicsek - somolygott Malfoy. - Egy házban laktok, ugye? Így beszélhetsz vele, bemehetsz a szobájába, és... hozzáférhetsz még az ételhez is, amit es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t akarod, hogy mérgezzem meg? - mondta Dudley helytelenítő pillantással. - Gyűlölöm, de soha nem ölném meg. Soha.</w:t>
      </w:r>
    </w:p>
    <w:p>
      <w:pPr>
        <w:pStyle w:val="Normal"/>
        <w:jc w:val="both"/>
        <w:rPr/>
      </w:pPr>
      <w:r>
        <w:rPr>
          <w:sz w:val="24"/>
        </w:rPr>
        <w:t xml:space="preserve">- Ki mondta, hogy öld meg? - legyintett Draco. - Nem kell </w:t>
      </w:r>
      <w:r>
        <w:rPr>
          <w:i/>
          <w:iCs/>
          <w:sz w:val="24"/>
        </w:rPr>
        <w:t>olyan gorombának</w:t>
      </w:r>
      <w:r>
        <w:rPr>
          <w:sz w:val="24"/>
        </w:rPr>
        <w:t xml:space="preserve"> l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- rázta a fejét Malfoy. - Itt a megoldás a problémánkra - egy apró fiolát húzott elő a talárja zsebéb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ért? Mi ez, ha nem méreg? - vonta össze szemöldökét Dudley.</w:t>
      </w:r>
    </w:p>
    <w:p>
      <w:pPr>
        <w:pStyle w:val="Normal"/>
        <w:jc w:val="both"/>
        <w:rPr/>
      </w:pPr>
      <w:r>
        <w:rPr>
          <w:sz w:val="24"/>
        </w:rPr>
        <w:t>- Csak egy bájital, amit Piton professzor ma tanított nekünk.</w:t>
      </w:r>
    </w:p>
    <w:p>
      <w:pPr>
        <w:pStyle w:val="Normal"/>
        <w:jc w:val="both"/>
        <w:rPr/>
      </w:pPr>
      <w:r>
        <w:rPr>
          <w:sz w:val="24"/>
        </w:rPr>
        <w:t>- Én... én nem akarok részt venni ebben - mondta Dudley. Nem hitte, hogy a fickó fiolája nem mérget tartalmaz. Nem akarta élete hátralévő részét egy cellában tölteni, ahol nincs televízió, és nem tudná nézni a Pokémont. - Nem azért jöttem ide, hogy ártsak Harrynek. Én csak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? Akkor meg miért jöttél? – kérdezte Draco érdeklődő pillantás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os, Millicent miatt... - Dudley elpirult és lesütötte a szem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llicent? Bulstrode? - Malfoy nem mert hinni a fülének. Ez a kövér malac eljött a másik kövér malachoz? Nos, végül is miért ne? Jól összeillenek. - Honnan ismered ő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még jobban elpirult. - Meglátogatta Harryt a házunk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jött Harryhez, mert bele van esve.</w:t>
      </w:r>
    </w:p>
    <w:p>
      <w:pPr>
        <w:pStyle w:val="Normal"/>
        <w:jc w:val="both"/>
        <w:rPr/>
      </w:pPr>
      <w:r>
        <w:rPr>
          <w:sz w:val="24"/>
        </w:rPr>
        <w:t>- Micsoda? - Malfoy úgy érezte, mintha egyszerre kapott volna születésnapi és karácsonyi ajándékot. Ez túl szép volt ahhoz, hogy igaz legyen. - Szerelmes Potterb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artok tő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 te beleszerettél Millicentbe??? - kérdezte Draco mámoros arckifejezéssel.</w:t>
      </w:r>
    </w:p>
    <w:p>
      <w:pPr>
        <w:pStyle w:val="Normal"/>
        <w:jc w:val="both"/>
        <w:rPr/>
      </w:pPr>
      <w:r>
        <w:rPr>
          <w:sz w:val="24"/>
        </w:rPr>
        <w:t>- Azt hiszem - vont vállat Dud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sodálatos! - kiáltott fel Draco.</w:t>
      </w:r>
    </w:p>
    <w:p>
      <w:pPr>
        <w:pStyle w:val="Normal"/>
        <w:jc w:val="both"/>
        <w:rPr/>
      </w:pPr>
      <w:r>
        <w:rPr>
          <w:sz w:val="24"/>
        </w:rPr>
        <w:t xml:space="preserve">- Csodálatos? Bolond vagy? </w:t>
      </w:r>
      <w:r>
        <w:rPr>
          <w:i/>
          <w:iCs/>
          <w:sz w:val="24"/>
        </w:rPr>
        <w:t>Őt</w:t>
      </w:r>
      <w:r>
        <w:rPr>
          <w:sz w:val="24"/>
        </w:rPr>
        <w:t xml:space="preserve"> szereti, nem </w:t>
      </w:r>
      <w:r>
        <w:rPr>
          <w:i/>
          <w:iCs/>
          <w:sz w:val="24"/>
        </w:rPr>
        <w:t>engem</w:t>
      </w:r>
      <w:r>
        <w:rPr>
          <w:sz w:val="24"/>
        </w:rPr>
        <w:t>! - dörmögte a kövér fi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lfoy nem válaszolt rögtön, de arcán kárörvendő vigyor tűnt fel.</w:t>
      </w:r>
    </w:p>
    <w:p>
      <w:pPr>
        <w:pStyle w:val="Normal"/>
        <w:jc w:val="both"/>
        <w:rPr/>
      </w:pPr>
      <w:r>
        <w:rPr>
          <w:sz w:val="24"/>
        </w:rPr>
        <w:t>- Miért... miért nézel így rám? - kérdezte Dudley remegő hangon. A másik fiú ördögi mosolya megrémí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egítened kell nekem, Dud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dtam már, hogy nem fog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Ó, de igen, fogsz - mondta Malfoy. - Vagy azt akarod, hogy Potter megkapja a TE Millicentedet? </w:t>
      </w:r>
      <w:r>
        <w:rPr>
          <w:i/>
          <w:iCs/>
          <w:sz w:val="24"/>
        </w:rPr>
        <w:t>Igen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megrázta fejét.</w:t>
      </w:r>
    </w:p>
    <w:p>
      <w:pPr>
        <w:pStyle w:val="Normal"/>
        <w:jc w:val="both"/>
        <w:rPr/>
      </w:pPr>
      <w:r>
        <w:rPr>
          <w:sz w:val="24"/>
        </w:rPr>
        <w:t>- Helyes. Harcolnod kell a szerelmedért. Egyetlen módon  nyerheted meg őt. Éspedig úgy, hogy megszabadulsz az unokatestvéredtől. Értettem?</w:t>
      </w:r>
    </w:p>
    <w:p>
      <w:pPr>
        <w:pStyle w:val="Normal"/>
        <w:jc w:val="both"/>
        <w:rPr/>
      </w:pPr>
      <w:r>
        <w:rPr>
          <w:sz w:val="24"/>
        </w:rPr>
        <w:t>- Ahaaa - Dudley nyelt egy nagyot. Kezdett nagyon ideges lenni, és azt kívánta, bár sosem használta volna a kandalló-hálózatot. Azt kívánta, bár soha ne találkozott volna Millicent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ár nem volt visszaút. Szereti azt a lányt, és nem akarja elveszíteni - pláne nem Harry mia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ké. Mondd el, mit kell tenne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454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32"/>
      <w:szCs w:val="32"/>
      <w:lang w:val="en-GB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8:55:00Z</dcterms:created>
  <dc:creator>Ági</dc:creator>
  <dc:description/>
  <dc:language>en-US</dc:language>
  <cp:lastModifiedBy>Hartman</cp:lastModifiedBy>
  <dcterms:modified xsi:type="dcterms:W3CDTF">2003-09-10T18:55:00Z</dcterms:modified>
  <cp:revision>2</cp:revision>
  <dc:subject/>
  <dc:title>Chapter 11</dc:title>
</cp:coreProperties>
</file>