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etedik fejezet</w:t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Nick  szerencsés  napja</w:t>
      </w:r>
    </w:p>
    <w:p>
      <w:pPr>
        <w:pStyle w:val="Normal"/>
        <w:jc w:val="center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center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center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Stlus1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mikor Hermione belépett a gyengélkedőre, Ginny egy dallamot dudorászva épp öltözködött. Boldognak látszott.</w:t>
      </w:r>
    </w:p>
    <w:p>
      <w:pPr>
        <w:pStyle w:val="Stlus1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z NEM az a fajta viselkedés volt, amire Hermione számított a barátnőjétől. Egy rosszkedvű, szégyenkező, nyomorult lányt várt. Ehelyett egy vidámat talált.</w:t>
      </w:r>
    </w:p>
    <w:p>
      <w:pPr>
        <w:pStyle w:val="Stlus1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Szervusz Ginny - üdvözölte.</w:t>
      </w:r>
    </w:p>
    <w:p>
      <w:pPr>
        <w:pStyle w:val="Stlus1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Szia Hermione, hogy vagy?</w:t>
      </w:r>
    </w:p>
    <w:p>
      <w:pPr>
        <w:pStyle w:val="Stlus1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Nem jól.... legalábbis amióta elolvastam a mai újságot.</w:t>
      </w:r>
    </w:p>
    <w:p>
      <w:pPr>
        <w:pStyle w:val="Stlus1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inny szeme tágra nyílt. - Miért? Mi van benne?</w:t>
      </w:r>
    </w:p>
    <w:p>
      <w:pPr>
        <w:pStyle w:val="Stlus1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;Times New Roman" w:ascii="Times New Roman;Times New Roman" w:hAnsi="Times New Roman;Times New Roman"/>
        </w:rPr>
        <w:t>- Te - válaszolt Hermione. - És a terhességed. De... nem te vagy a szenzáció a cikkben. Harry az, természetesen... borzasztó botrány lesz, vagy már van is..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inny ledobta magát az ágyra. - Szegény drágám – sóhajtotta, a tenyerébe támasztva az állát. - Olyan sokat szenvedett már! Ideje lenne, hogy véget érjenek a kínjai, ehelyett mindig újak jönnek, nem gondolod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- Hogy... hogy tudsz így beszélni róla... azok után, amit veled tett? - csodálkozott Hermione. 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- Hogyan? - mosolygott Ginny - Hát úgy, hogy szeretem őt!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És nem törődsz vele, hogy az emberek mit fognak gondolni a kapcsolatotokról... a törvénytelen gyereketekről, meg minden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A gyerekünk NEM LESZ törvénytelen - a vörös hajú lány felállt, szigorú kifejezéssel az arcán. - Harry megkérte a kezem tegnap este és én igent mondtam - szája mosolyra húzódott. - Lehetsz a koszorúslányom.... aztán később pedig..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Igen? - Hermione felvonta a szemöldökét. - Mi lesz később?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- A sógornőm leszel, így Harry sógornője is - válaszolta Ginny egy vigyorral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ermione elpirult. - Miért mondasz ilyen lehetetlen dolgokat, mi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inny kuncogott. - Mert Ron szeret téged, nem? És te is szereted, igaz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Ó, nos... talán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Herm, Herm ne játszd a szerény kislányt! Ti ketten egymásnak vagytok teremtve, és én boldog leszek, ha te leszel a sógornőm!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Kösz - a másik lány szomorúan mosolygott rá. - De a bátyád nem akarja Harryt sógorának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inny összevonta a szemöldökét. - Miért?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- Mert... mert... gyereket csinált neked az ő...hm,  </w:t>
      </w:r>
      <w:r>
        <w:rPr>
          <w:rFonts w:cs="Times New Roman;Times New Roman" w:ascii="Times New Roman;Times New Roman" w:hAnsi="Times New Roman;Times New Roman"/>
          <w:i/>
          <w:iCs/>
        </w:rPr>
        <w:t>fivéri beleegyezése nélkül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- El tudod képzelni, amint a beleegyezését kérem? - kuncogott Ginny. - Képzeld: </w:t>
      </w:r>
      <w:r>
        <w:rPr>
          <w:rFonts w:cs="Times New Roman;Times New Roman" w:ascii="Times New Roman;Times New Roman" w:hAnsi="Times New Roman;Times New Roman"/>
          <w:i/>
          <w:iCs/>
        </w:rPr>
        <w:t xml:space="preserve">Szia Ron, elhatároztam, hogy lefekszem Harryvel, de mindketten elfelejtünk majd védekezni. Nos, szeretnél egy kis unokahugicát, vagy unokaöcsikét? </w:t>
      </w:r>
      <w:r>
        <w:rPr>
          <w:rFonts w:cs="Times New Roman;Times New Roman" w:ascii="Times New Roman;Times New Roman" w:hAnsi="Times New Roman;Times New Roman"/>
        </w:rPr>
        <w:t>- és ő azt mondaná:</w:t>
      </w:r>
      <w:r>
        <w:rPr>
          <w:rFonts w:cs="Times New Roman;Times New Roman" w:ascii="Times New Roman;Times New Roman" w:hAnsi="Times New Roman;Times New Roman"/>
          <w:i/>
          <w:iCs/>
        </w:rPr>
        <w:t xml:space="preserve"> ha igazán Harryé lenne, áldásom rátok</w:t>
      </w:r>
      <w:r>
        <w:rPr>
          <w:rFonts w:cs="Times New Roman;Times New Roman" w:ascii="Times New Roman;Times New Roman" w:hAnsi="Times New Roman;Times New Roman"/>
        </w:rPr>
        <w:t>... nem lenne vicces Hermione?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- Nem hiszem, hogy az lenne - válaszolta Hermione. – Ginny, te </w:t>
      </w:r>
      <w:r>
        <w:rPr>
          <w:rFonts w:cs="Times New Roman;Times New Roman" w:ascii="Times New Roman;Times New Roman" w:hAnsi="Times New Roman;Times New Roman"/>
          <w:i/>
          <w:iCs/>
        </w:rPr>
        <w:t>tényleg</w:t>
      </w:r>
      <w:r>
        <w:rPr>
          <w:rFonts w:cs="Times New Roman;Times New Roman" w:ascii="Times New Roman;Times New Roman" w:hAnsi="Times New Roman;Times New Roman"/>
        </w:rPr>
        <w:t xml:space="preserve"> elfelejtkeztél a védekezésről... vagy talán szándékosan...?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- Hogy szándékosan felejtettem volna el? Jaj, dehogy! Mi csak... mi csak... nem gondolkoztunk, hát így történ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Értem - a másik lány megértően mosolygott. - És, mondd csak... legalább jó az ágyban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Fogalmam sincs - vont vállat Ginny. - Nem az ágyban csináltuk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- Hát hol? - Hermione arca kíváncsiságot tükrözöt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A prefektusi fürdőben - pirult el Ginny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iii?... Hűha, volt képetek... jóságos házimanók, Ginny, hogy voltatok képesek… és egyáltalán honnan tudtátok a jelszót?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- Jaaa, Harry meghallotta, amikor elmondtad egy másik prefektusnak - legyintett Ginny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Úgy... szóval akaratlanul is hozzájárultam a gyereketek fogantatásához. Húú, ha tudtam volna... A te ötleted volt, hogy ott találkozzatok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Nem, az övé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ermione döbbenten meredt rá. - Harry elhatározta, hogy elcsábít téged a prefektusi fürdőben? Nem tudom elhinni, hogy ilyesmit tett, ez nem jellemző rá!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Hát ne is hidd el... mert nem ő tette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it nem tett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Nem ő csábított el engem, hanem  én csábítottam el ő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ermione levegőért kapott. Ginny? Az állandóan szerény, túlontúl szégyenlős kis Ginny - elcsábította Harry Pottert? Voldemort szerelmére, ez hihetetlen!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eg vagy lepve, ugye? - kérdezte Ginny. – Hát ezt meg tudom érteni. De kérlek, ne mondd, hogy nem vagy a barátnőm többé!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- Miért mondanám? - ráncolta a homlokát Hermione. - Nem vagyok olyan, mint Ron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Ó, Ron, - sóhajtott Ginny. - Majd megszokja a gondolatot, hogy Harry a családba kerül. Nem hiszem, hogy a tartós lesz a haragja. Csak tetteti, hogy megsértődött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- Reméljük, igazad van... sógornő - Hermione pajkosan rávigyorgott, és a két lány összeölelkezet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* * * * *</w:t>
      </w:r>
    </w:p>
    <w:p>
      <w:pPr>
        <w:pStyle w:val="Stlus1"/>
        <w:widowControl/>
        <w:suppressAutoHyphens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arry az üvegházba tartott, ahol a Griffendéleseknek a Mardekárosokkal együtt volt Gyógynövénytan órájuk. Felfordult a gyomra a gondolatra, hogy egy órát egy fedél alatt töltsön a Mardekárosokkal, de elhatározta, hogy szembenéz Dracóval, és elviseli  kárörvendő megjegyzéseit. Jöjjön, aminek jönnie kell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raco azonban nem volt az üvegházban. Piton professzor ugyanis elkérte Bimba professzortól, hogy segítsen neki egy bonyolult főzet elkészítésében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Crak és Monstro szintén távol volt, mivel sohasem hagyták magára drága 'mesterüket'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Mikor Harry belépett az üvegházba, senki sem nézett fel. Senki sem törődött vele. Úgy tűnt, hogy a diákok még nem hallották - nem olvasták - az újságot. Ez jó jel volt: legalább lesz még néhány órája anélkül, hogy bárki szekírozná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üvegház legtávolabbi sarkába ment és leül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ár méterre tőle Millicent Bulstrode és Pansy Parkinson ült egy asztalnál és összedugott fejjel pusmogtak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Szóval, mit is álmodtál, Millicent? - kérdezte Pansy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- Sosem volt még ilyen furcsa álmom - suttogta a csúnya és kövér Millicen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iért suttogsz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ert ez titok - mondta Millicen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Ki vele, miről álmodtál? – türelmetlenkedett Pansy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- Hát, álmomban meglátogatott egy kis kobold, aki azt mondta, hogy Anglia legkomiszabb fiújához megyek feleségül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Ez minden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Nos, igen - vont vállat Millicent. - Megkérdeztem, ki az a fiú, de azt mondta, hamarosan megtudom... NAGYON hamar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Furcsa egy álom - felelte Pansy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Egy perccel később Ron lépett az üvegházba, Hermione kíséretében. Harry felnézett és a tekintetük találkozot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on arca egy pillanatra vérszomjas vérfarkas maszkját öltötte magára - de csak egy pillanatra. Azután elfordult Harrytől és leült a kis épület másik sarkában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Hermione nem fordította el olyan gyorsan a pillantását. Harry érzelmek egész kavalkádját látta a lány arcán: sajnálatot, szimpátiát, és valamit, ami azt sugallta </w:t>
      </w:r>
      <w:r>
        <w:rPr>
          <w:rFonts w:cs="Times New Roman;Times New Roman" w:ascii="Times New Roman;Times New Roman" w:hAnsi="Times New Roman;Times New Roman"/>
          <w:i/>
          <w:iCs/>
        </w:rPr>
        <w:t>'ne mondj le Ronról, Harry!'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égül ő is leült Ron mellé. Bimba professzor belépett, és az óra elkezdődött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Félóra múlva Bimba professzor közölte, hogy el kell mennie, ők pedig foglalkozzanak a </w:t>
      </w:r>
      <w:r>
        <w:rPr>
          <w:rFonts w:cs="Times New Roman;Times New Roman" w:ascii="Times New Roman;Times New Roman" w:hAnsi="Times New Roman;Times New Roman"/>
          <w:i/>
          <w:iCs/>
        </w:rPr>
        <w:t xml:space="preserve">'Lorelei haj' </w:t>
      </w:r>
      <w:r>
        <w:rPr>
          <w:rFonts w:cs="Times New Roman;Times New Roman" w:ascii="Times New Roman;Times New Roman" w:hAnsi="Times New Roman;Times New Roman"/>
        </w:rPr>
        <w:t>átültetésével, ami egy kék szőrű rózsaszín csigához hasonlító, de jó illatú növény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</w:rPr>
        <w:t>Harry éppen ki akarta húzni cserepéből a saját példányát, amikor egy bagoly érkezett az üvegházba és egy levelet</w:t>
      </w:r>
      <w:r>
        <w:rPr>
          <w:rFonts w:cs="Times New Roman;Times New Roman" w:ascii="Times New Roman;Times New Roman" w:hAnsi="Times New Roman;Times New Roman"/>
        </w:rPr>
        <w:t xml:space="preserve"> pottyantott a fejére. A levél leesett a földre. Harry lehajolt és kézbe vette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boríték piros volt. PIROS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i/>
          <w:iCs/>
        </w:rPr>
        <w:t>Jajistenem, egy rivalló</w:t>
      </w:r>
      <w:r>
        <w:rPr>
          <w:rFonts w:cs="Times New Roman;Times New Roman" w:ascii="Times New Roman;Times New Roman" w:hAnsi="Times New Roman;Times New Roman"/>
        </w:rPr>
        <w:t xml:space="preserve"> - nyögött fel magában. Nem tudta, mit csináljon: nyissa ki, vagy ne? Hagyja felrobbanni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ddigra minden szem rászegeződöt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ire vársz, Potter? - kiáltotta az egyik Mardekáros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Nyisd ki! Nyisd ki! - kiabálta kórusban az összes Mardekáros és néhány Griffendéles. Szörnyen ki voltak éhezve valami jó kis pletykára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A boríték Harry kezében füstölögni kezdett, úgyhogy nyelt egy nagyot, és feltépte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rs. Weasley százszorosan felerősített hangja töltötte be az üvegháza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HOGY MERTED EZT TENNI AZ ÉN KISLÁNYOMMAL, HARRY POTTER?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Az üvegház egyik ablaka betört a szokatlanul erős hangtól. Még a mandragórák se tudtak ilyen hangosan sikoltozni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ARTHUR, ÉN  ÉS  AZ  EGÉSZ  CSALÁD  MINDIG  BÍZTUNK  BENNED, DE TE VISSZAÉLTÉL A  BIZALMUNKKAL!  NEM  SZÉGYELLED  MAGAD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ég egy ablak betört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SOHA, SOHA NEM FOGOM MEGBOCSÁTANI NEKED, AMIT AZ ÉN DRÁGA KIS GINNYMEL  TETTÉL! MI  A  LÁNYUNKAT  TISZTESSÉGESNEK ÉS ERÉNYESNEK NEVELTÜK,  DE  TE  MEGRONTOTTAD,  ÉS  SZÉGYENT  HOZTÁL  A  CSALÁDUNKRA! 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ég két ablak tört be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REMÉLEM  A  REGGELI  PRÓFÉTÁNAK  IGAZA  VAN,  ÉS  </w:t>
      </w:r>
      <w:r>
        <w:rPr>
          <w:rFonts w:cs="Times New Roman;Times New Roman" w:ascii="Times New Roman;Times New Roman" w:hAnsi="Times New Roman;Times New Roman"/>
          <w:b/>
          <w:bCs/>
          <w:i/>
          <w:iCs/>
        </w:rPr>
        <w:t>TÉNYLEG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 MEGKÉRTED GINNY KEZÉT! NE MERJ KIFOGÁSOKAT KERESNI, MERT HA NEM VESZED FELESÉGÜL, A SAJÁT KEZEMMEL FOJTALAK MEG, MEGÉRTETTED? NEM ENGEDEM, HOGY BAJBAN  HAGYD  A LÁNYOMAT,  FIATALEMBER!  HA  AZ  A  SORSA,  HOGY GYEREKET SZÜLJÖN NEKED, ÚGY LEGYEN, DE TE A NEVEDET ADOD ANNAK A GYEREKNEK, VILÁGOS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ire Molly Weasley szóáradatának vége lett, minden ablak betört és az üvegház padlóját szétszóródott üvegcserepek borították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diákoknak azonban fel sem tűnt a sok üvegcserép - túlságosan megdöbbentette őket a rivalló tartalma. Harry Potter... teherbe ejtette Ginny Weasley-t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gy perc csend után mindenki egyszerre kezdett beszélni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Igaz ez, Harry?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- Tényleg felcsináltad, Potter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Jó volt vele, Potter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Azt hittem impotens vagy, Potter!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Fogadok, hogy nem tudtál fiút csinálni!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Fogadok, hogy Ginny szándékosan esett teherbe, hogy ott hagyhassa azt a nyomorult családját!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ost boldog vagy Weasley? Lesz egy gazdag rokonod!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indenki kiabált... mindenki kivéve Millicentet. Ő, különösen buta arckifejezéssel, tátott szájjal áll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i történt veled, Milli? - kiáltott rá Pansy, megpróbálva túlordítani a tömege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Ő... Ő AZ! - dadogta Millicent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- Kicsoda? Micsoda? - ordította Pansy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Potter! - ismételte a testes lány szerelmes, álmodozó hangon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icsoda?  Nem hallom!  Ismételd meg! - kiáltotta Pansy - Micsoda Potter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A jövendőbeli férjem! - sóhajtotta Millicent, szívére tett kézzel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i  vaaan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Hallottad, mit csinált!  Ő a legkomiszabb fiú Angliában!  Ő az, akiről a kobold beszélt álmomban!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Bolond vagy te Milli!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többiek nem hallották a két lány vitáját. Olyan lárma volt, hogy senki sem vette észre, amikor Bimba professzor belépett az ajtón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tanárnő legyező mozdulatot tett a pálcájával és piros szikrákat küldött fel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égül mindenki észrevette jelenlété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üvegházban egyszerre csend let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Tudodki szerelmére, mi történt itt? - tátotta száját Bimba a törött ablakokra. - Magyarázatot követelek! Ki tette ezt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gy percig komor csend függött a levegőben, aztán mindenki egyszerre kiáltotta: - POTTER! -, és ujjukkal az épület végében egyedül álldogáló szerencsétlen fiúra mutattak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Potter? - fordult hozzá Bimba professzor - Maga törte be az összes ablakot?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- Nem professzor... de ez egy hosszú történet... - mondta Harry vontatottan - Bevallom, hogy az én hibám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Akkor itt marad óra után, és rendbe teszi őket – válaszolt Bimba komoran. - Egy árva üvegcserepet sem akarok itt látni! Egy árva darabot se, megértette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arry bólintot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Az órának vége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iden tanuló kirajzott a rémes állapotban lévő üvegházból - mind, kivéve egye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ondd csak, segíthetek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arry megfordult, és meglátta a félénk mosollyal az ajtóban ácsorgó Millicentet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- Hogy? Ó, nem kösz. Meg tudom csinálni egyedül is - felelte Harry. - De igazán köszönöm. - </w:t>
      </w:r>
      <w:r>
        <w:rPr>
          <w:rFonts w:cs="Times New Roman;Times New Roman" w:ascii="Times New Roman;Times New Roman" w:hAnsi="Times New Roman;Times New Roman"/>
          <w:i/>
          <w:iCs/>
        </w:rPr>
        <w:t>Mióta ilyen kedves ez? És miért</w:t>
      </w:r>
      <w:r>
        <w:rPr>
          <w:rFonts w:cs="Times New Roman;Times New Roman" w:ascii="Times New Roman;Times New Roman" w:hAnsi="Times New Roman;Times New Roman"/>
        </w:rPr>
        <w:t>? – csodálkozot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Hát akkor talán majd máskor - mosolygott Bulstrode. Amikor mosolygott, még csúnyább volt, mint rendesen. - Találkozunk a vacsoránál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- Persze.  Szia - motyogta Harry és megvárta, amíg a lány elmegy. - </w:t>
      </w:r>
      <w:r>
        <w:rPr>
          <w:rFonts w:cs="Times New Roman;Times New Roman" w:ascii="Times New Roman;Times New Roman" w:hAnsi="Times New Roman;Times New Roman"/>
          <w:i/>
          <w:iCs/>
        </w:rPr>
        <w:t>Mi az ördög ütött belé</w:t>
      </w:r>
      <w:r>
        <w:rPr>
          <w:rFonts w:cs="Times New Roman;Times New Roman" w:ascii="Times New Roman;Times New Roman" w:hAnsi="Times New Roman;Times New Roman"/>
        </w:rPr>
        <w:t>? - gondolta, aztán vállat vont. Ha Millicent megőrült, az nem az ő baja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Felemelte pálcáját, az üvegcserepekre koncentrált és azt kiáltotta: </w:t>
      </w:r>
      <w:r>
        <w:rPr>
          <w:rFonts w:cs="Times New Roman;Times New Roman" w:ascii="Times New Roman;Times New Roman" w:hAnsi="Times New Roman;Times New Roman"/>
          <w:i/>
          <w:iCs/>
        </w:rPr>
        <w:t xml:space="preserve">- Reparo! 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lus1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* * * * *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iután befejezte helyreállító munkáját az üvegházban, Harry elhatározta, hogy megkeresi Ront. De csak Hermionét találta. A lány úgy vélte, hogy Ron valószínűleg a pincébe ment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Így aztán Harry is lement a pincébe. - </w:t>
      </w:r>
      <w:r>
        <w:rPr>
          <w:rFonts w:cs="Times New Roman;Times New Roman" w:ascii="Times New Roman;Times New Roman" w:hAnsi="Times New Roman;Times New Roman"/>
          <w:i/>
          <w:iCs/>
        </w:rPr>
        <w:t>Mit csinálhat itt Ron? Itt minden olyan hátborzongató és sötét... De meg tudom érteni, ha a hangulata is sötét, most, hogy az összes Mardekáros tud Ginnyről és rólam. Nagyon nehéz lehet neki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egyedóra séta után a homályos folyosón Harry lépéseket hallott. A sarkon jobbra fordult és egyenesen beleütközött Ronba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Téged kerestelek - mondta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- Miért? - lökte félre Ron. - Hogy nevethess rajtam? Szegény Weasley, nem elég, hogy nincs pénze, még a húga is egy szajha! Tényleg, Harry, élvezed, ahogy az emberek ezt mondják nekem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arry szeme összeszűkült. - Ha nem tudnám, hogy csak dühös vagy, azt hinném, egyáltalán nem ismersz. Soha nem élveztem, ha szenvedni láttalak. És hidd el, én is legalább annyira szenvedek, mint te, ha nem jobban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- Ó, hogy sajnállak </w:t>
      </w:r>
      <w:r>
        <w:rPr>
          <w:rFonts w:cs="Times New Roman;Times New Roman" w:ascii="Times New Roman;Times New Roman" w:hAnsi="Times New Roman;Times New Roman"/>
          <w:i/>
          <w:iCs/>
        </w:rPr>
        <w:t>szegény szerencsétlen Harry</w:t>
      </w:r>
      <w:r>
        <w:rPr>
          <w:rFonts w:cs="Times New Roman;Times New Roman" w:ascii="Times New Roman;Times New Roman" w:hAnsi="Times New Roman;Times New Roman"/>
        </w:rPr>
        <w:t>! - kiáltotta Ron - Van pénzed, hírneved, tehetséged, egy rakás hódolód, és most még a húgom is a tiéd! MIT AKARSZ MÉG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A barátságodat akarom visszakapni - válaszolta csendesen Harry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A pokolba veled! - ordította Ron és megfordult, hogy ott hagyja, de Harry megragadta a karjá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Várj, Ron, szeretem a húgodat, igazán, és..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on egy erőteljes mozdulattal fellökte és ösztönösen felemelte a pálcájá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arry felugrott, az ő pálcája is készen állt. - Hallgass meg, Ron, biztos vagyok benne, hogy meg tudjuk ezt civilizált módon beszélni!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- </w:t>
      </w:r>
      <w:r>
        <w:rPr>
          <w:rFonts w:cs="Times New Roman;Times New Roman" w:ascii="Times New Roman;Times New Roman" w:hAnsi="Times New Roman;Times New Roman"/>
          <w:i/>
          <w:iCs/>
        </w:rPr>
        <w:t>Civilizált</w:t>
      </w:r>
      <w:r>
        <w:rPr>
          <w:rFonts w:cs="Times New Roman;Times New Roman" w:ascii="Times New Roman;Times New Roman" w:hAnsi="Times New Roman;Times New Roman"/>
        </w:rPr>
        <w:t>? Hogy mered kiejteni ezt a szót azután, hogy úgy viselkedtél, mint egy állat, engedve alantas vágyaidnak? - Ron fenyegetően meglengette a pálcájá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Alantas? Nem volt alantas, Ron! - kiáltotta Harry - Biztosíthatlak, hogy érzéseim Ginny iránt a legtisztábbak, amit csak el tudsz képzelni!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- Hazudsz! - Ron rászegezte pálcáját. Harry látta, hogy barátja tűrőképessége határára ért és többé nem ura tetteinek. Épp védekező pozíciót vett fel, maga elé tartva pálcáját, amikor meghallotta Hóborc kotkodácsoló kiabálását. - </w:t>
      </w:r>
      <w:r>
        <w:rPr>
          <w:rFonts w:cs="Times New Roman;Times New Roman" w:ascii="Times New Roman;Times New Roman" w:hAnsi="Times New Roman;Times New Roman"/>
          <w:i/>
          <w:iCs/>
        </w:rPr>
        <w:t>Jól van fiú, végezz vele! Nem érdemli meg a barátságodat, emlékezz, mit csinált szegény, édes kis Ginnyvel!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Hóborc, te idióta, fogd be a szád! – rivallt rá Félig Fej Nélküli Nick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e Ron nem hallgatott rá. A legjobb barátja árulása miatti kétségbeesett düh és őrjöngő fájdalom süketté és vakká tette. Csak a bosszúra tudott gondolni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Ron, kérlek, beszéljük meg! - könyörgött Harry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- </w:t>
      </w:r>
      <w:r>
        <w:rPr>
          <w:rFonts w:cs="Times New Roman;Times New Roman" w:ascii="Times New Roman;Times New Roman" w:hAnsi="Times New Roman;Times New Roman"/>
          <w:i/>
          <w:iCs/>
        </w:rPr>
        <w:t>Compungo</w:t>
      </w:r>
      <w:r>
        <w:rPr>
          <w:rFonts w:cs="Times New Roman;Times New Roman" w:ascii="Times New Roman;Times New Roman" w:hAnsi="Times New Roman;Times New Roman"/>
        </w:rPr>
        <w:t>! - üvöltötte végül Ron, bíborszínű fénycsóvát küldve Harry felé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- </w:t>
      </w:r>
      <w:r>
        <w:rPr>
          <w:rFonts w:cs="Times New Roman;Times New Roman" w:ascii="Times New Roman;Times New Roman" w:hAnsi="Times New Roman;Times New Roman"/>
          <w:i/>
          <w:iCs/>
        </w:rPr>
        <w:t>Expelliarmus!</w:t>
      </w:r>
      <w:r>
        <w:rPr>
          <w:rFonts w:cs="Times New Roman;Times New Roman" w:ascii="Times New Roman;Times New Roman" w:hAnsi="Times New Roman;Times New Roman"/>
        </w:rPr>
        <w:t xml:space="preserve"> - kiáltotta Harry egy másodperccel később kék szikrák záporát lövellve pálcája végéből. Félúton a két fiú között a bíbor csóva találkozott a kék szikrákkal, eltérítve azt eredeti irányától. A kék szikrák a folyosó falának ütköztek, a bíbor fény pedig keresztülsuhant Félig Fej Nélküli Nicken, és nekiütődött egy csillárnak, ami a padlóra zuhant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Egy pillanatig mindkét fiú földbe gyökeredzett lábbal állt, egyikük sem szólalt meg, csak ziháltak. Tekintetük összekapcsolódott, s görcsösen szorongatták a még mindig egymásra szegezett pálcáika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irtelen egy vidám hang rázta fel őket döbbent hallgatásukból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- Nézzétek fiúk! Nem vagyok </w:t>
      </w:r>
      <w:r>
        <w:rPr>
          <w:rFonts w:cs="Times New Roman;Times New Roman" w:ascii="Times New Roman;Times New Roman" w:hAnsi="Times New Roman;Times New Roman"/>
          <w:i/>
          <w:iCs/>
        </w:rPr>
        <w:t>félig fej nélküli</w:t>
      </w:r>
      <w:r>
        <w:rPr>
          <w:rFonts w:cs="Times New Roman;Times New Roman" w:ascii="Times New Roman;Times New Roman" w:hAnsi="Times New Roman;Times New Roman"/>
        </w:rPr>
        <w:t xml:space="preserve"> többé! - kiáltotta Nick, az egyik kezéből a másikba dobálva a fejét - Roncimonci, az átkoddal elválasztottad a fejem a testemtől! Éljen! Tagja leszek a Fejnélküli Futamnak! Sir Patrick nem utasíthatja el többé a felvételi kérelmemet! Örök hálám, Ronnie! - Nick megölelte és megcsókolta a zavarodott fiút, akinek olyan érzése támadt, minta egy jégcsap csókolta volna meg. Reszketett, ahogy Fej Nélküli Nick szaltózva a mennyezet felé suhant és torka szakadtából üvöltötte: - </w:t>
      </w:r>
      <w:r>
        <w:rPr>
          <w:rFonts w:cs="Times New Roman;Times New Roman" w:ascii="Times New Roman;Times New Roman" w:hAnsi="Times New Roman;Times New Roman"/>
          <w:i/>
          <w:iCs/>
        </w:rPr>
        <w:t>Ronnie Weasley nagyon köszi, Nick lettem, a fej nélküli!</w:t>
      </w:r>
      <w:r>
        <w:rPr>
          <w:rFonts w:cs="Times New Roman;Times New Roman" w:ascii="Times New Roman;Times New Roman" w:hAnsi="Times New Roman;Times New Roman"/>
        </w:rPr>
        <w:t xml:space="preserve"> - majd egy végső ugrással eltűnt a mennyezeten keresztül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on és Harry a tekintetével követte. Csak akkor pillantott egymásra újra a két fiú, amikor Fej Nélküli Nick eltűn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on nyelt egyet - Jóságos seprűnyél, Harry, megölhettelek volna! - mondta döbbenten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De nem tetted - felelte Harry egy apró mosollyal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De megtehettem volna! - kiáltotta Ron. - Majdnem megtettem! – teljesen kétségbe esett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Harry tett egy lépést felé. - Ron, rendben van – óvatosan kinyújtotta a kezét és Ron vállára helyezte. A vörös hajú fiú remeget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Harry, én... - motyogta. - Ó Harry! Azt hittem, te csábítottad el Ginnyt, de Hermione elmondta, hogy fordítva történt... Nem akartam elhinni… Olyan hülye voltam... - szorosan átölelte a barátját. - Meg tudsz nekem valaha is bocsátani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Csak, ha te is megbocsátasz nekem...sógor - felelte Harry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zéles mosoly terült szét Ron arcán. - Lehetek a tanúd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két fiú elindult felfelé. Elhatározták, hogy együtt beszélnek Ginnyvel. Ahogy beléptek a nagyterembe, meglátták Colin Creeveyt, aki feléjük szalad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Jaj, Harry órák óta kereslek! - lihegte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iért? - vonta fel szemöldökét Harry. Colin jelenléte sosem jelentett semmi jó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Dumb... Dumbledore megérkezett... és látni akar – zihálta Creevey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on és Harry rémült pillantást váltot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Oké, kösz Colin - mondta Harry a fiúnak. - Most már elmehetsz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Örülök, hogy segíthettem neked, Harry - ragyogott Colin és elsietet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Hú, haver, nem lennék most a helyedben - jelentette ki Ron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- Kösz az együttérzést - ráncolta homlokát Harry - Mit gondolsz, mit akar tőlem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Hát, gondolom, valami olyasmit, aminek köze van a kis románcodhoz Ginnyvel - felelte Ron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Ez számomra is világos. De mit gondolsz, nagyon mérges lesz? Ki fog csapni?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- Bár tudnám - Ron nagyot sóhajtott. - Fel a fejjel, Harry, nem lesz olyan szörnyű! A házasság a húgommal sokkal keményebb lesz, biztos vagyok benne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arry halványan rámosolygott. - Kívánj nekem sok szerencsé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footerReference w:type="default" r:id="rId2"/>
      <w:type w:val="nextPage"/>
      <w:pgSz w:w="11906" w:h="16838"/>
      <w:pgMar w:left="1304" w:right="1304" w:gutter="0" w:header="0" w:top="1134" w:footer="567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  <w:sz w:val="32"/>
      <w:szCs w:val="32"/>
      <w:lang w:val="en-GB"/>
    </w:rPr>
  </w:style>
  <w:style w:type="character" w:styleId="WW8Num1z0">
    <w:name w:val="WW8Num1z0"/>
    <w:qFormat/>
    <w:rPr>
      <w:rFonts w:ascii="Symbol" w:hAnsi="Symbol" w:cs="Times New Roman;Times New Roma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spacing w:lineRule="auto" w:line="360" w:before="0" w:after="120"/>
      <w:jc w:val="both"/>
    </w:pPr>
    <w:rPr>
      <w:rFonts w:ascii="Arial" w:hAnsi="Arial" w:cs="Arial"/>
      <w:color w:val="000000"/>
      <w:spacing w:val="-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4:29:00Z</dcterms:created>
  <dc:creator>Ági</dc:creator>
  <dc:description/>
  <dc:language>en-US</dc:language>
  <cp:lastModifiedBy>Hartman</cp:lastModifiedBy>
  <dcterms:modified xsi:type="dcterms:W3CDTF">2003-09-09T14:29:00Z</dcterms:modified>
  <cp:revision>2</cp:revision>
  <dc:subject/>
  <dc:title>Chapter 7</dc:title>
</cp:coreProperties>
</file>