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zenhatodik fej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Lucius Malfoy válasz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olly kétségbeesett. - Mondja, Mrs. Figg, a fénykép rossz, a szemem romlott el, vagy Harrynek tényleg nincs meg a sebhely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ogalmam sincs, Mrs. Weasley - az öregasszony megrázta a fejét. - Furcsa... nagyon furcsa...</w:t>
      </w:r>
    </w:p>
    <w:p>
      <w:pPr>
        <w:pStyle w:val="Normal"/>
        <w:jc w:val="both"/>
        <w:rPr/>
      </w:pPr>
      <w:r>
        <w:rPr>
          <w:sz w:val="24"/>
          <w:szCs w:val="24"/>
        </w:rPr>
        <w:t>- Ennél csak az furcsább, hogy találkozott Fürtöskével - súgta Fred George-nak. - Ron csak valami átokról írt, ami felismerhetetlenné teszi a baglyok számára, de nem említette az amnéziáját, vagy azt, hogy eltűnt a sebhel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Fred nagyon halkan beszélt, Mrs. Weasley meghallotta néhány szavát.</w:t>
      </w:r>
    </w:p>
    <w:p>
      <w:pPr>
        <w:pStyle w:val="Normal"/>
        <w:jc w:val="both"/>
        <w:rPr/>
      </w:pPr>
      <w:r>
        <w:rPr>
          <w:sz w:val="24"/>
          <w:szCs w:val="24"/>
        </w:rPr>
        <w:t>- Ti... ti tudtatok erről? – sziszegte idegesen. - Tudtátok, hogy Harry elveszett, és nem mondtátok el neke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d, anya... - motyogta Geor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...mi csak... - folytatta Fr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…nem akartuk felizgatni, anya. És Dumbledore titokban akarja tartani egy darab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akartatok felizgatni??? - Molly magán kívül volt a dühtől. - Hogy titkolhattátok el előlem? A jövendő vejemről van szó! A húgotok jegyesérő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juk, anya, de ne aggódj. Mrs. Figg megtalálta őt, nem igaz? - mutatott Fred az öregasszonyra.</w:t>
      </w:r>
    </w:p>
    <w:p>
      <w:pPr>
        <w:pStyle w:val="Normal"/>
        <w:jc w:val="both"/>
        <w:rPr/>
      </w:pPr>
      <w:r>
        <w:rPr>
          <w:sz w:val="24"/>
          <w:szCs w:val="24"/>
        </w:rPr>
        <w:t>- Ó, igen - motyogta az anyjuk. - Hívom apátokat, és megyünk Great Whingingbe Harryért. Nem hagyhatjuk azt a szegény gyereket a rendőrség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Gyereket???</w:t>
      </w:r>
      <w:r>
        <w:rPr>
          <w:sz w:val="24"/>
          <w:szCs w:val="24"/>
        </w:rPr>
        <w:t xml:space="preserve"> - fintorgott George. - Az a 'gyerek' a lányod gyerekének az apja, nem emlékszel?</w:t>
      </w:r>
    </w:p>
    <w:p>
      <w:pPr>
        <w:pStyle w:val="Normal"/>
        <w:jc w:val="both"/>
        <w:rPr/>
      </w:pPr>
      <w:r>
        <w:rPr>
          <w:sz w:val="24"/>
          <w:szCs w:val="24"/>
        </w:rPr>
        <w:t>Mrs. Weasley kicsit elpirult. - Ó, csak az anyai ösztöneim... Nekem ti mindnyájan gyerekek vagytok. Még Bill, Charlie, Percy és persze ti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nyaaaa... - nyögték az ikrek. - NEM vagyunk már gyerek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vagytok gyerekek? - mosolygott Molly. - Akkor miért nem akartok mosakodni? Ez tipikusan gyerekes viselkedés. - Mrs. Figghez fordult. - Nagyon köszönjük a tájékoztatást, sokat segített. De miért nem küldött egy baglyo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Ó, mert... hagyd ezt abba, Vader! Szállj le a kanapéról! Gyere vissza a konyhába te komisz... ó, sajnálom Mrs. Weasley - kuncogott. - Nos, visszatérve a kérdésére: nincs baglyom. Nekem csak macskáim vannak, mert egy mugli városban lakom, közel Dursleyékhez. Ott egy bagoly eléggé gyanús l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Ó, persze - bólintott Mol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st mennem kell. Találják meg, és hozzák vissza Harryt - mondta Arabella és belépett a kandallóba. - Vader! - a fekete macska a karjába ugrott. - Viszontlátás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iszontlátásra, és köszönjük! - integetett Mol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iszlát, Mrs. Figg! - kiáltották az ikrek és igyekeztek kiosonni a konyhából, míg az anyjuk a lángokat bámulta.</w:t>
      </w:r>
    </w:p>
    <w:p>
      <w:pPr>
        <w:pStyle w:val="Normal"/>
        <w:jc w:val="both"/>
        <w:rPr/>
      </w:pPr>
      <w:r>
        <w:rPr>
          <w:sz w:val="24"/>
          <w:szCs w:val="24"/>
        </w:rPr>
        <w:t>- Ne is álmodjatok róla! – szólt hátra az asszony a válla föl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ről ne álmodjun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okról a pirítósokról, amiket ki akartok csempészni a konyhából. Tegyétek szépen vissza az asztal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krek lemondó pillantásokat váltottak, és előhúzták az ételt a hátuk mögül.</w:t>
      </w:r>
    </w:p>
    <w:p>
      <w:pPr>
        <w:pStyle w:val="Normal"/>
        <w:jc w:val="both"/>
        <w:rPr/>
      </w:pPr>
      <w:r>
        <w:rPr>
          <w:sz w:val="24"/>
          <w:szCs w:val="24"/>
        </w:rPr>
        <w:t>- Jó fiúk - mosolygott Mrs. Weasley. – És most menjetek fel kitakarítani a szobátokat. Szerintem ráfér egy kis rendrakás. Ó, és ne felejtsetek el megmosdan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 * * * *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hn Thomson felügyelő a Great Whinging-i rendőrőrsön épp a helybéli betörésekről szóló jelentést olvasta, amikor nyílt az aj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né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t legfurcsább külsejű ember állt előtte, akit valaha is lá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rt viseltek, éppúgy, mint az a szegény amnéziás fiú, akit úgy megkedvelt. Az egyik látogató magas volt és majdnem kopasz, a másik alacsony és kövérkés. Mindkettőjüknek élénk vörös haj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ó reggelt. Thomson felügyelő vagyok. Segíthetek? - kérdezte John, letéve a jele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Öö, igen - a férfi közelebb lépett. - Harry Pottert keress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t? - vonta fel szemöldökét a rendőrtiszt.</w:t>
      </w:r>
    </w:p>
    <w:p>
      <w:pPr>
        <w:pStyle w:val="Normal"/>
        <w:jc w:val="both"/>
        <w:rPr/>
      </w:pPr>
      <w:r>
        <w:rPr>
          <w:sz w:val="24"/>
          <w:szCs w:val="24"/>
        </w:rPr>
        <w:t>- Azt a fiatalembert, aki a múlt heti újságban volt - felelte az alacsony n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fiút? - John arca felragyogott. - Ismeri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. A fiunk legjobb barátja. Harry Potter a neve - mondta a magas férf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ol van? Láthatnánk most mindjárt? - kérdezte az asszony izgatott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soly eltűnt a rendőrtiszt arcáról. - Sajnálom, hölgyem, uram, de már nincs i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incs itt? - kiáltotta a nő. - Hát hol van? Átküldték az Eltűnt Muglik Minisztériumába, vagy m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lly, nincs olyan minisztérium - suttogta a férfi.</w:t>
      </w:r>
    </w:p>
    <w:p>
      <w:pPr>
        <w:pStyle w:val="Normal"/>
        <w:jc w:val="both"/>
        <w:rPr/>
      </w:pPr>
      <w:r>
        <w:rPr>
          <w:sz w:val="24"/>
          <w:szCs w:val="24"/>
        </w:rPr>
        <w:t>- Nem asszonyom, sajnálom - felelte Thomson. – A múlt héten egyszerűen csak eltűnt... a másik férfival együtt, akivel azon a fényképen volt az újsá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ilderoy-jal? - hápogott az asszo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em Gilderoy, édesem, </w:t>
      </w:r>
      <w:r>
        <w:rPr>
          <w:i/>
          <w:iCs/>
          <w:sz w:val="24"/>
          <w:szCs w:val="24"/>
        </w:rPr>
        <w:t>Lockhart</w:t>
      </w:r>
      <w:r>
        <w:rPr>
          <w:sz w:val="24"/>
          <w:szCs w:val="24"/>
        </w:rPr>
        <w:t xml:space="preserve"> - javította ki a férfi.</w:t>
      </w:r>
    </w:p>
    <w:p>
      <w:pPr>
        <w:pStyle w:val="Normal"/>
        <w:jc w:val="both"/>
        <w:rPr/>
      </w:pPr>
      <w:r>
        <w:rPr>
          <w:sz w:val="24"/>
          <w:szCs w:val="24"/>
        </w:rPr>
        <w:t>- Ó, persze, Lockhart - sóhajtotta az asszony álmodozva és visszafordult a rendőrhöz. - Hová ment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ogalmam sincs - rázta a fejét John. - Amikor a fiú - Harry - bement az irodámból a szobájukba, amelyen azzal a szőke fickóval osztozott, úgy tűnt, minden rendben van. Tíz perc múlva csatlakozni akartam hozzájuk, de mire odaértem, már nem voltak a szobában. Keresni kezdtük őket a városban a kollégáimmal, de nem akadtunk a nyomukra... Úgy eltűntek, mintha a föld nyele volna el őket... Hihetetlen, ugye?</w:t>
      </w:r>
    </w:p>
    <w:p>
      <w:pPr>
        <w:pStyle w:val="Normal"/>
        <w:jc w:val="both"/>
        <w:rPr/>
      </w:pPr>
      <w:r>
        <w:rPr>
          <w:sz w:val="24"/>
          <w:szCs w:val="24"/>
        </w:rPr>
        <w:t>- Dehoppanáltak - jelentette ki a magas férf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hogyan, Arthur? Harry még nem tanulhatta meg! Ron és Hermione sem tudják, hogyan kel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Lockhart tudhatja - mondta a férfi. - Képzett vará... - az asszony a férfi szájára szorította kez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m, tudom - felelte. - De az újságcikk szerint amnéziás. Hogyan emlékezhet rá, hogyan kell dehoppanálni? Lehetetlen, Arthu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m… elnézést, de… - kérdezte Thom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? - a két vörös hajú feléje fordult.</w:t>
      </w:r>
    </w:p>
    <w:p>
      <w:pPr>
        <w:pStyle w:val="Normal"/>
        <w:jc w:val="both"/>
        <w:rPr/>
      </w:pPr>
      <w:r>
        <w:rPr>
          <w:sz w:val="24"/>
          <w:szCs w:val="24"/>
        </w:rPr>
        <w:t>- Az a Lockhart, vagy ki, említette, hogy szelektív amnéziája van. Néha emlékezett dolgokra - mondta John. - Bár rendszerint nem sokkal később újra elfelejtette 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az! - kiáltott fel a magas férfi. - Nyilván emlékezett, hogyan kell dehoppanálni, ha csak egy pillanatr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rthur, hol lehetnek most? - kérdezte az asszony aggódva. </w:t>
      </w:r>
    </w:p>
    <w:p>
      <w:pPr>
        <w:pStyle w:val="Normal"/>
        <w:jc w:val="both"/>
        <w:rPr/>
      </w:pPr>
      <w:r>
        <w:rPr>
          <w:sz w:val="24"/>
          <w:szCs w:val="24"/>
        </w:rPr>
        <w:t>- Jó kérdés, Molly - a rendőrhöz fordult. - Nos, köszönjük a segítségét, bár minden mugli olyan kedves lenne, mint 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rthur! - Molly belecsíp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ocs, drágám, mindig elfelejtem... de te i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, elismerem - mosolygott a nő. - Csak még egy kérdést, felügyelő úr: volt Harrynek egy villám alakú sebhely a homloká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ebhely? - próbált emlékezni John. - Nem. Nem volt semmilyen sebhel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nyugtalan pillantást vetett a férfira. - Biztos benn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ljesen - felelte a rendőr.</w:t>
      </w:r>
    </w:p>
    <w:p>
      <w:pPr>
        <w:pStyle w:val="Normal"/>
        <w:jc w:val="both"/>
        <w:rPr/>
      </w:pPr>
      <w:r>
        <w:rPr>
          <w:sz w:val="24"/>
          <w:szCs w:val="24"/>
        </w:rPr>
        <w:t>- Nagyon különös - mormolta a kopaszodó férf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, felettébb különös - bólintott a nő. - Ha nem volt sebhelye, akkor egyszerűen nem lehetett Harry... szerinted, Arthu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. Az átokhegek soha sem tűnnek el - a férfi megrázta a fejét. - A fénykép biztosan rossz volt. Az a fiú a képen csak hasonlított Harryre. Hiába jöttünk ide...ezek szerint mégsem  ő volt 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mi van, ha mégis ő volt? Arthur, legalább értesítenünk kéne Dumbledrore-t... - erősködött az asszo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Ó, igen, aztán Dumbledore majd azt gondolja, hogy megőrültünk - rázta fejét a magas férfi. - Nem akarom a Szent Mungo zárt osztályán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, persze, hogy nem, Arthur - mondta felesége. - Igazad van. Nem Harry volt. Szólnunk kell az ikreknek, hogy senkinek se beszéljenek arról a cikkről... Nem szabad megzavarnunk az embereket ilyen riasztó hírekkel!  Jól van, még egyszer köszönjük, Mr. Thomson. Viszontlá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iszontlátásra - mormolta a rendőr. Biztos volt benne, hogy látogatói nem voltak normálisak.</w:t>
      </w:r>
    </w:p>
    <w:p>
      <w:pPr>
        <w:pStyle w:val="Normal"/>
        <w:jc w:val="both"/>
        <w:rPr/>
      </w:pPr>
      <w:r>
        <w:rPr>
          <w:sz w:val="24"/>
          <w:szCs w:val="24"/>
        </w:rPr>
        <w:t>Az ajtónál a férfi az asszonyhoz hajolt és suttogott valamit, amit John szerencsére nem hall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lly drágám, nem gondolod, hogy emlékezet-törlő bűbájt kell bocsátanunk erre a fickór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visszanézett a rendőrre. - Á, nem, drágám. Teljesen ártalmatlan, és semmit sem fedtünk fel előtte. Csak hagyjuk meg abban a hitében, hogy két elmebeteghez volt szerencsé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hn látta, hogy a férfi bólint és karját nyújtja a nőnek, majd elhagyják az irod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omson valahogy gyanúsnak találta őket. - </w:t>
      </w:r>
      <w:r>
        <w:rPr>
          <w:i/>
          <w:iCs/>
          <w:sz w:val="24"/>
          <w:szCs w:val="24"/>
        </w:rPr>
        <w:t>Le kellett volna tartóztatnom őket? -</w:t>
      </w:r>
      <w:r>
        <w:rPr>
          <w:sz w:val="24"/>
          <w:szCs w:val="24"/>
        </w:rPr>
        <w:t xml:space="preserve"> tűnődött. Elhatározta, hogy megnézi a furcsa pár kocsiját, hátha lopott. Ki tudja? Lehet, hogy betörők, vagy gyilkosok, vagy kábítószer csempésze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ietett a szabad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r azonban nem volt sehol.</w:t>
      </w:r>
    </w:p>
    <w:p>
      <w:pPr>
        <w:pStyle w:val="Normal"/>
        <w:jc w:val="both"/>
        <w:rPr/>
      </w:pPr>
      <w:r>
        <w:rPr>
          <w:sz w:val="24"/>
          <w:szCs w:val="24"/>
        </w:rPr>
        <w:t>De, hogyan? Thomson nem hallotta, hogy bármilyen autót beindítottak volna…gyalogosan pedig nem tűnhettek el ilyen gyorsa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hn Thomson rendőr zavarban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án nagyon zavarban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 * * *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ötét nagyúr halálra unta magát. Kedvenc karosszékében üldögélt, Nagini fejét simogatva, és halálfalói jelentéseit hallgatta a munkájukról.</w:t>
      </w:r>
    </w:p>
    <w:p>
      <w:pPr>
        <w:pStyle w:val="Normal"/>
        <w:jc w:val="both"/>
        <w:rPr/>
      </w:pPr>
      <w:r>
        <w:rPr>
          <w:sz w:val="24"/>
          <w:szCs w:val="24"/>
        </w:rPr>
        <w:t>- Elég, elég ebből, Crak! - nyögte a kövér halálfalónak. - Nem érdekelnek a muglik, akiket megnyúztál. Elegem van belőle, hogy ilyen kicsinyes bűntényeket követtek el. Mészárlást akarok az egész bolygón, és a sötét jegyemet akarom viszontlátni minden egyes épület falán! És persze... azt akarom, hogy érdekes híreket hozzatok, ne ilyen jelentékteleneket, mint Monstro szívrohama. Kit érdekel az ilyesm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cius Malfoy előlépett, és mélyen meghajolt.</w:t>
      </w:r>
    </w:p>
    <w:p>
      <w:pPr>
        <w:pStyle w:val="Normal"/>
        <w:jc w:val="both"/>
        <w:rPr/>
      </w:pPr>
      <w:r>
        <w:rPr>
          <w:sz w:val="24"/>
          <w:szCs w:val="24"/>
        </w:rPr>
        <w:t>- Igen, Lucius? - kérdezte Voldemort. - Valami érdekeset akarsz megosztani velem?</w:t>
      </w:r>
    </w:p>
    <w:p>
      <w:pPr>
        <w:pStyle w:val="Normal"/>
        <w:jc w:val="both"/>
        <w:rPr/>
      </w:pPr>
      <w:r>
        <w:rPr>
          <w:sz w:val="24"/>
          <w:szCs w:val="24"/>
        </w:rPr>
        <w:t>- Igen, nagyuram - felelte Malfoy. Tudta, újra el kell nyernie a Sötét Nagyúr kegyét, amelyet elveszített, amikor Voldemort megtudta, hogy Arthur Weasley tiltott fekete mágiás kellékek rejtegetésén kapta rajta. Voldemort nem szerette, ha alkalmatlan és ostoba szolgák vették körül, csak a legtökéletesebbeket akarta. Lucius elhatározta, hogy megmutatja neki, hogy Ő a legtökéletesebb a halálfalók közül, olyan információt szolgáltatva neki, amelyről a Sötét Nagyúr többi szolgája nem tudhat. - Harry Potter elveszett, nagyu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veszett? - vonta fel szemöldökét Voldemort, vörös szeme érdeklődve megvillant. - Csupa fül vagyok, Lucius.</w:t>
      </w:r>
    </w:p>
    <w:p>
      <w:pPr>
        <w:pStyle w:val="Normal"/>
        <w:jc w:val="both"/>
        <w:rPr/>
      </w:pPr>
      <w:r>
        <w:rPr>
          <w:sz w:val="24"/>
          <w:szCs w:val="24"/>
        </w:rPr>
        <w:t>Malfoy megköszörülte a torkát. - A fiú, hm, egy bizonyos bájitalt ivott, amely kitörölte az emlékezetét, nagyuram. A családja, azok a Dursleyék kitették valahol, és nem találja az utat sem a Roxfortba, sem vissza a családjához. Semmire sem emlékszik, és biztosan valami kisváros utcáin csavarog, megpróbálva kitalálni, hogy kicso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gyon érdekes, Lucius - bólintott Voldemort. - De mondd csak, honnan tudsz erről, ha senki más nem tudj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fiam értesített róla, nagyu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ha, a fiad... Drakie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Draco - javította ki Malfoy, majd hirtelen rájött, hogy nem kellett volna kijavítania a Sötét Nagyurat! Hogy tehetett ilyen őrültséget? Ezért Voldemort meg fogja ölni! Lehunyta a szemét és azt várta, hogy az </w:t>
      </w:r>
      <w:r>
        <w:rPr>
          <w:i/>
          <w:iCs/>
          <w:sz w:val="24"/>
          <w:szCs w:val="24"/>
        </w:rPr>
        <w:t>Avada Kedavra</w:t>
      </w:r>
      <w:r>
        <w:rPr>
          <w:sz w:val="24"/>
          <w:szCs w:val="24"/>
        </w:rPr>
        <w:t xml:space="preserve"> lesújtson rá, de semmi s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Úgy, a fiad Lucius - ismételte Voldemort. - Draco. Hmmm, nagyszerű halálfaló lehetne belőle...</w:t>
      </w:r>
    </w:p>
    <w:p>
      <w:pPr>
        <w:pStyle w:val="Normal"/>
        <w:jc w:val="both"/>
        <w:rPr/>
      </w:pPr>
      <w:r>
        <w:rPr>
          <w:sz w:val="24"/>
          <w:szCs w:val="24"/>
        </w:rPr>
        <w:t>Lucius felnézett. - Halálfaló? A fiam? - térdre esett. - Köszönöm nagyuram! Ez a nagyobb megtiszteltet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llj fel Lucius, és mondd csak, minden roxforti diák tud Potter eltűnésérő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, nagyuram - felelte Malfoy. - Azt hiszem, csak Potter legközelebbi barátai tudhatják.</w:t>
      </w:r>
    </w:p>
    <w:p>
      <w:pPr>
        <w:pStyle w:val="Normal"/>
        <w:jc w:val="both"/>
        <w:rPr/>
      </w:pPr>
      <w:r>
        <w:rPr>
          <w:sz w:val="24"/>
          <w:szCs w:val="24"/>
        </w:rPr>
        <w:t>- A legközelebbi barátai? - Voldemort összevonta szemöldökét. - Amennyire én tudom, a fiad egyáltalán nem közeli barátja Potter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, nagyuram. Ősellenségek - felelte Lucius. - Draco ugyanannyira gyűlöli Pottert, mint te, nagyuram. Így aztán engedelmes szolgád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gyot tévedsz, Lucius - válaszolt Voldemort. - Senki, még a fiad sem gyűlölheti Harry Pottert annyira, mint 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lfoy meghajolt. - Ahogy óhajtod. Akkor Draco a második, aki a legjobban gyűlöli 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het – bólintott a Sötét Nagyúr. - De még mindig nem válaszoltál a kérdésemre: hogyan tudhat a fiad Harry eltűnéséről, ha nem tartozik a barátai közé? Hogyan?</w:t>
      </w:r>
    </w:p>
    <w:p>
      <w:pPr>
        <w:pStyle w:val="Normal"/>
        <w:jc w:val="both"/>
        <w:rPr/>
      </w:pPr>
      <w:r>
        <w:rPr>
          <w:sz w:val="24"/>
          <w:szCs w:val="24"/>
        </w:rPr>
        <w:t>Lucius nyelt egy nagyot. Nem akarta elmondani urának, hogy a Draco által készített bájital törölte ki Potter emlékezetét. A Sötét Nagyúr esetleg azt gondolhatja, hogy Draco az oka, ha senki - még maga Voldemort sem – tudja megtalálni Harr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árom a válaszodat - mondta Voldemort halk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cius érezte, hogy megroggyan a térde. Rájött, hogy jobb lett volna, ha befogja azt a nagy száját. Próbálván visszanyerni a Sötét Nagyúr kegyét, nemcsak Potter elveszéséről tájékoztatta, hanem többről... olyasmiről, amit örökre titokban kellett volna tartania. Biztos volt benne, ha a Sötét Nagyúr megtudja, hogy Draco az, aki Potter eltűnését okozta, bosszút akar majd állni rajta, csak azért, mert a fiú elvette tőle a lehetőséget, hogy ő maga semmisítse meg Harryt. Malfoy tudomása szerint Voldemort két dolgot akar mindenek fölött - az első: elnyerni a halhatatlanságot, a második: megölni Harry Pottert.</w:t>
      </w:r>
    </w:p>
    <w:p>
      <w:pPr>
        <w:pStyle w:val="TextBody"/>
        <w:rPr/>
      </w:pPr>
      <w:r>
        <w:rPr>
          <w:sz w:val="24"/>
        </w:rPr>
        <w:t>Lucius zsákutcába ért: elárulhatja a fiát; vagy megtagadja az információt a Sötét Nagyúrtól - és viszonzásul megölik. Vagy hazudhat is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s, nagyuram… ha jól tud… a fiam kihallgatott egy beszélgetést... nem tudom kiét, de... de ő is csak úgy hallotta … - válaszolt Lucius reszketeg hangon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Voldemort szeme résnyire szűkült. - Hazudsz.</w:t>
      </w:r>
    </w:p>
    <w:p>
      <w:pPr>
        <w:pStyle w:val="Stlus1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footerReference w:type="default" r:id="rId2"/>
      <w:type w:val="nextPage"/>
      <w:pgSz w:w="12240" w:h="15840"/>
      <w:pgMar w:left="1304" w:right="1304" w:gutter="0" w:header="0" w:top="1134" w:footer="567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color w:val="000000"/>
      <w:spacing w:val="-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7:22:00Z</dcterms:created>
  <dc:creator>American Appraisal</dc:creator>
  <dc:description/>
  <dc:language>en-US</dc:language>
  <cp:lastModifiedBy>Hartman</cp:lastModifiedBy>
  <dcterms:modified xsi:type="dcterms:W3CDTF">2003-09-16T17:22:00Z</dcterms:modified>
  <cp:revision>2</cp:revision>
  <dc:subject/>
  <dc:title>Tizenhatodik fejezet</dc:title>
</cp:coreProperties>
</file>