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lus1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Ötödik  fejezet</w:t>
      </w:r>
    </w:p>
    <w:p>
      <w:pPr>
        <w:pStyle w:val="Stlus1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</w:r>
    </w:p>
    <w:p>
      <w:pPr>
        <w:pStyle w:val="Stlus1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</w:r>
    </w:p>
    <w:p>
      <w:pPr>
        <w:pStyle w:val="Stlus1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>Álmok  és  vallomások</w:t>
      </w:r>
    </w:p>
    <w:p>
      <w:pPr>
        <w:pStyle w:val="Stlus1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</w:r>
    </w:p>
    <w:p>
      <w:pPr>
        <w:pStyle w:val="Stlus1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Stlus1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eszélgetésük után Hagrid elment Agyarral, hogy a kastély körüli mezőn élő vámpírnyulakról tartson órát a harmadikosoknak. Mivel Harrynek nem volt több órája aznap, elhatározta, hogy pihen egy kicsit Hagrid kunyhója előtt. Leült a fűbe és hátát a ház falának támasztotta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 vámpírnyulakat kergető harmadikosok zajongása és kiáltozása nem zavarta, inkább nyugtalan álomba ringatta. Nem sokkal azután, hogy elaludt, álmodni kezdett.</w:t>
      </w:r>
    </w:p>
    <w:p>
      <w:pPr>
        <w:pStyle w:val="Stlus1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</w:rPr>
        <w:t xml:space="preserve"> …</w:t>
      </w:r>
      <w:r>
        <w:rPr>
          <w:rFonts w:cs="Times New Roman;Times New Roman" w:ascii="Times New Roman;Times New Roman" w:hAnsi="Times New Roman;Times New Roman"/>
        </w:rPr>
        <w:t>Álmában visszakerült másodéves korába. Február 14.-e volt. A rózsaszín talárt viselő Gilderoy Lockhart mosolyogva magyarázta, miért is az év legszebb ünnepe a Bálint nap. Ron épp azt mondta Hermionénak, hogy reméli nem volt a között a negyvenhat ember között, aki Bálint napi üdvözletet küldött Lockhartnak. Hermione pedig elpirult és keresni kezdett valamit a táskájában. Harry épp arra gondolt, hogy semmi értelme Bálint napot ünnepelni, amikor egy morcos szárnyas törpe, arany hárfával a kezében odalépett hozzá, és a nevét kiáltotta. - Hé, te, ’Arry Potter! Bálint-napi üdvözletet kaptál!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Harry el akart futni, de a törpe gyorsabb volt, megelőzte és elgáncsolta. - Meg kell hallgatnod a Bálint-napi üdvözletet 'Arry Potter! - üvöltötte az elvágódott fiúnak. Harry hátára telepedett, megköszörülte a torkát és énekelni kezdett: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lus1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i/>
          <w:iCs/>
        </w:rPr>
        <w:t>Szeme oly üde zöld mind fák lombja nyáron,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iCs/>
        </w:rPr>
      </w:pPr>
      <w:r>
        <w:rPr>
          <w:rFonts w:cs="Times New Roman;Times New Roman" w:ascii="Times New Roman;Times New Roman" w:hAnsi="Times New Roman;Times New Roman"/>
          <w:i/>
          <w:iCs/>
        </w:rPr>
        <w:t>Ő az én mindenem, én egyetlen párom,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iCs/>
        </w:rPr>
      </w:pPr>
      <w:r>
        <w:rPr>
          <w:rFonts w:cs="Times New Roman;Times New Roman" w:ascii="Times New Roman;Times New Roman" w:hAnsi="Times New Roman;Times New Roman"/>
          <w:i/>
          <w:iCs/>
        </w:rPr>
        <w:t>S szerelmünk megáldatott: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iCs/>
        </w:rPr>
      </w:pPr>
      <w:r>
        <w:rPr>
          <w:rFonts w:cs="Times New Roman;Times New Roman" w:ascii="Times New Roman;Times New Roman" w:hAnsi="Times New Roman;Times New Roman"/>
          <w:i/>
          <w:iCs/>
        </w:rPr>
        <w:t>Kedvesem gyermekét várom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iCs/>
        </w:rPr>
      </w:pPr>
      <w:r>
        <w:rPr>
          <w:rFonts w:cs="Times New Roman;Times New Roman" w:ascii="Times New Roman;Times New Roman" w:hAnsi="Times New Roman;Times New Roman"/>
          <w:i/>
          <w:iCs/>
        </w:rPr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Harry azt hitte, mentem elájul. Minden tanuló szeme rá szegeződött. Néhányan nyitva felejtették a szájukat, mások vihogtak, és valaki kijelentette: - Na, pont ez az, amire számítottam a híres Pottertől! – ez az utóbbi megjegyzés természetesen Malfoytól származott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Ki küldte neked ezt a Bálint-napi üdvözletet, Harry? - kérdezte Ron. - Kit csináltál fel?</w:t>
      </w:r>
    </w:p>
    <w:p>
      <w:pPr>
        <w:pStyle w:val="Stlus1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</w:rPr>
        <w:t>- Kit, Weasley? - vigyorgott Malfoy. - Nem mást, mint a kishúgodat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Micsoda? - kiáltotta Ron, Ginnyt keresve. A lány épp utat próbált törni kifelé a zsúfolt teremből. Draco utána kiáltott: - Nem hiszem, hogy Potternek nagyon tetszett a Bálint-napi üdvözleted!</w:t>
      </w:r>
    </w:p>
    <w:p>
      <w:pPr>
        <w:pStyle w:val="Stlus1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</w:rPr>
        <w:t>- Ah, Draco rosszabb vagy a világ összes mumusánál! - pattogott Hermione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Egy mumusnál? - Ron és Harry odafordult hozzá. - Még nem is tanultunk a mumusokról, Hermione! Az csak jövőre lesz!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És? - vont vállat Hermione.</w:t>
      </w:r>
    </w:p>
    <w:p>
      <w:pPr>
        <w:pStyle w:val="Stlus1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</w:rPr>
        <w:t xml:space="preserve">Hirtelen változott a szín. Remus Lupin szobájában voltak a harmadévben. Épp Perselus Piton emelkedett ki a szekrényből. </w:t>
      </w:r>
      <w:r>
        <w:rPr>
          <w:rFonts w:cs="Times New Roman;Times New Roman" w:ascii="Times New Roman;Times New Roman" w:hAnsi="Times New Roman;Times New Roman"/>
          <w:i/>
          <w:iCs/>
        </w:rPr>
        <w:t>Comiculissimus!,</w:t>
      </w:r>
      <w:r>
        <w:rPr>
          <w:rFonts w:cs="Times New Roman;Times New Roman" w:ascii="Times New Roman;Times New Roman" w:hAnsi="Times New Roman;Times New Roman"/>
        </w:rPr>
        <w:t xml:space="preserve"> mondta Neville remegő hangon. A következő pillanatban Piton professzor Neville nagymamájának ruháit viselte. Az osztály nevetésben tört ki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Te jössz, Harry - fordult hozzá Lupin.</w:t>
      </w:r>
    </w:p>
    <w:p>
      <w:pPr>
        <w:pStyle w:val="Stlus1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</w:rPr>
        <w:t xml:space="preserve">- De tanár úr, nekem nem kell szembeszállnom a mumusommal ebben a jelenetben, ugyebár? Tudja, hogy vagy dementorrá vagy Voldemorttá változna, és nem akarjuk megrémíteni az osztályt, nem igaz? Különben is csak később tanítja meg nekem az </w:t>
      </w:r>
      <w:r>
        <w:rPr>
          <w:rFonts w:cs="Times New Roman;Times New Roman" w:ascii="Times New Roman;Times New Roman" w:hAnsi="Times New Roman;Times New Roman"/>
          <w:i/>
          <w:iCs/>
        </w:rPr>
        <w:t>Expecto Patronum</w:t>
      </w:r>
      <w:r>
        <w:rPr>
          <w:rFonts w:cs="Times New Roman;Times New Roman" w:ascii="Times New Roman;Times New Roman" w:hAnsi="Times New Roman;Times New Roman"/>
        </w:rPr>
        <w:t>-ot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Nem, Harry, ideje szembenézned a mumusoddal. Készülj fel, mert rémisztő lesz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Harry lenyelte a torkában lévő gombócot, felemelte pálcáját és felkészült, hogy elkiáltsa magát: </w:t>
      </w:r>
      <w:r>
        <w:rPr>
          <w:rFonts w:cs="Times New Roman;Times New Roman" w:ascii="Times New Roman;Times New Roman" w:hAnsi="Times New Roman;Times New Roman"/>
          <w:i/>
          <w:iCs/>
        </w:rPr>
        <w:t>Comiculissimus!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Lassan kinyílt a szekrény, felfedve egy vörös hajú lányt - az előrehaladott állapotban lévő Ginny Weasley-t. - Szia Harry! - integetett bal kézzel, mivel jobb kezében egy hatalmas jégkrémet tartott. - Épp most ettem egy banánhajót, de még mindig éhes vagyok - magyarázta Ginny. – Tudod, most kettő helyett eszem..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Harry agya forgott, megpróbálva kitalálni, hogyan tehetné nevetségessé a mumusát, de hiába. A terhes Ginny egyszerűen nem volt mulatságos, különösen azért nem, mert az Ő gyermekét hordta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Mire vársz, Harry? - mosolygott Lupin. – Gyerünk, az osztály elunja magát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Nem tudom, professzor, egyszerűen képtelen vagyok... – motyogta a fiú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Ha nem teljesíted a feladatot, a többiek mumusai megtámadnak - figyelmeztette a professzor.</w:t>
      </w:r>
    </w:p>
    <w:p>
      <w:pPr>
        <w:pStyle w:val="Stlus1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</w:rPr>
        <w:t>- Nem tudom.... Nem tehetem... - rázta fejét Harry. Abban a pillanatban minden mumus rávetette magát, rángatták a haját, csipkedték a fülét..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…</w:t>
      </w:r>
      <w:r>
        <w:rPr>
          <w:rFonts w:cs="Times New Roman;Times New Roman" w:ascii="Times New Roman;Times New Roman" w:hAnsi="Times New Roman;Times New Roman"/>
        </w:rPr>
        <w:t>. aztán felriadt álmából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Hah? - az első dolog, amit látott Hedvig volt, aki a vállán ült és gyengéden csipkedte a fülét. - Ó, Hedvig, olyan szörnyű álmom volt… még annál is rosszabb, mint amikor azt álmodtam, hogy Voldemort ártatlan embereket gyilkol… Szóval megjöttél a válasszal?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 bagoly barátságosan huhogott, és hagyta, hogy gazdája megoldja a zsineget lábán. Az ifjú varázsló kibontotta a levelet, és olvasni kezdett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iCs/>
        </w:rPr>
      </w:pPr>
      <w:r>
        <w:rPr>
          <w:rFonts w:cs="Times New Roman;Times New Roman" w:ascii="Times New Roman;Times New Roman" w:hAnsi="Times New Roman;Times New Roman"/>
          <w:i/>
          <w:iCs/>
        </w:rPr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iCs/>
        </w:rPr>
      </w:pPr>
      <w:r>
        <w:rPr>
          <w:rFonts w:cs="Times New Roman;Times New Roman" w:ascii="Times New Roman;Times New Roman" w:hAnsi="Times New Roman;Times New Roman"/>
          <w:i/>
          <w:iCs/>
        </w:rPr>
        <w:t>Harry!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iCs/>
        </w:rPr>
      </w:pPr>
      <w:r>
        <w:rPr>
          <w:rFonts w:cs="Times New Roman;Times New Roman" w:ascii="Times New Roman;Times New Roman" w:hAnsi="Times New Roman;Times New Roman"/>
          <w:i/>
          <w:iCs/>
        </w:rPr>
      </w:r>
    </w:p>
    <w:p>
      <w:pPr>
        <w:pStyle w:val="Stlus1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i/>
          <w:iCs/>
        </w:rPr>
        <w:t>Igazad volt, te és Ginny TÉNYLEG a legbutább dolgot csináltátok, amit csak tehet valaki a ti korotokban. Ne félj, nem tervezem, hogy rivallót küldök neked – pedig megérdemelnéd, fiatalember. Minden, amit tanácsolhatok neked, az az, hogy légy teljesen őszinte ahhoz a szegény lányhoz. Ne kezd kerülgetni a forró kását, térj a lényegre. A nők nem szeretik a köntörfalazást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iCs/>
        </w:rPr>
      </w:pPr>
      <w:r>
        <w:rPr>
          <w:rFonts w:cs="Times New Roman;Times New Roman" w:ascii="Times New Roman;Times New Roman" w:hAnsi="Times New Roman;Times New Roman"/>
          <w:i/>
          <w:iCs/>
        </w:rPr>
        <w:t>Azt írod, libabőrös leszel a nősülés gondolatától – én megértem, de határozottan egyetértek McGalagony professzorral: feleségül KELL venned Ginnyt. Nem hagyhatod cserben. És, ha igazán szereted őt (ahogy írtad), biztos vagyok benne, hogy előbb vagy utóbb megkérted volna a kezét. (Persze csak később került volna rá sor, de most nincs vesztegetni való idő.) Nézd a dolog jó oldalát, a gyermeketek örül majd, hogy ilyen fiatal szülei vannak, akikkel biztosan jól ki tud majd jönni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iCs/>
        </w:rPr>
      </w:pPr>
      <w:r>
        <w:rPr>
          <w:rFonts w:cs="Times New Roman;Times New Roman" w:ascii="Times New Roman;Times New Roman" w:hAnsi="Times New Roman;Times New Roman"/>
          <w:i/>
          <w:iCs/>
        </w:rPr>
        <w:t>Most menj Ginnyhez és emlékezz: legjobb az egyenes út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iCs/>
        </w:rPr>
      </w:pPr>
      <w:r>
        <w:rPr>
          <w:rFonts w:cs="Times New Roman;Times New Roman" w:ascii="Times New Roman;Times New Roman" w:hAnsi="Times New Roman;Times New Roman"/>
          <w:i/>
          <w:iCs/>
        </w:rPr>
        <w:t>Holnap írd meg, hogy kis vallomásodnak – és leánykérésednek  - milyen hatása volt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iCs/>
        </w:rPr>
      </w:pPr>
      <w:r>
        <w:rPr>
          <w:rFonts w:cs="Times New Roman;Times New Roman" w:ascii="Times New Roman;Times New Roman" w:hAnsi="Times New Roman;Times New Roman"/>
          <w:i/>
          <w:iCs/>
        </w:rPr>
        <w:t>Vigyázz magadra és a családodra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iCs/>
        </w:rPr>
      </w:pPr>
      <w:r>
        <w:rPr>
          <w:rFonts w:cs="Times New Roman;Times New Roman" w:ascii="Times New Roman;Times New Roman" w:hAnsi="Times New Roman;Times New Roman"/>
          <w:i/>
          <w:iCs/>
        </w:rPr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iCs/>
        </w:rPr>
      </w:pPr>
      <w:r>
        <w:rPr>
          <w:rFonts w:cs="Times New Roman;Times New Roman" w:ascii="Times New Roman;Times New Roman" w:hAnsi="Times New Roman;Times New Roman"/>
          <w:i/>
          <w:iCs/>
        </w:rPr>
        <w:t>Sirius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iCs/>
        </w:rPr>
      </w:pPr>
      <w:r>
        <w:rPr>
          <w:rFonts w:cs="Times New Roman;Times New Roman" w:ascii="Times New Roman;Times New Roman" w:hAnsi="Times New Roman;Times New Roman"/>
          <w:i/>
          <w:iCs/>
        </w:rPr>
      </w:r>
    </w:p>
    <w:p>
      <w:pPr>
        <w:pStyle w:val="Stlus1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</w:rPr>
        <w:t xml:space="preserve">- Az én… </w:t>
      </w:r>
      <w:r>
        <w:rPr>
          <w:rFonts w:cs="Times New Roman;Times New Roman" w:ascii="Times New Roman;Times New Roman" w:hAnsi="Times New Roman;Times New Roman"/>
          <w:i/>
          <w:iCs/>
        </w:rPr>
        <w:t>családom</w:t>
      </w:r>
      <w:r>
        <w:rPr>
          <w:rFonts w:cs="Times New Roman;Times New Roman" w:ascii="Times New Roman;Times New Roman" w:hAnsi="Times New Roman;Times New Roman"/>
        </w:rPr>
        <w:t>? - fordult Harry Hedvighez. - Látod ezt? Az ÉN családomról beszél! Az én saját családomról… - a bagoly odanyomta tollas fejét a fiú arcához. - Igen, igen Hedvig, te is a családom része vagy, de képzeld… nemsokára igazi családom lesz, úgy értem, ha Ginny nem borul ki, és hajlandó hozzám jönni. Mit gondolsz? Hozzám jön feleségül?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Hedvig fel alá mozgatta a fejét, mintha bólogatna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Köszi, Hedvig, sokat segítettél - Harry átölelte, már amennyire egy ember megölelhet egy madarat. - Akkor megyek és megmondom neki, hogy anya lesz. Kívánj nekem sok szerencsét! - rámosolygott a bagolyra, aztán elfutott a kastély irányába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lus1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* * * * *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Nem láttam Harryt a sötét varázslatok kivédése óra óta – szólt Ron, ledobva magát egy székbe Hermione közelében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Én sem - felelte a lány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Persze, hogy nem. Az egész időt itt töltötted a könyvtárban - mutatott rá Ron. - Még mindig Bájgúnár Billt olvasod?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Ne legyél gyerekes, Ron – ráncolta a homlokát Hermione. - Egy könyvet olvasok a nem-mágikus betegségekről. Remélem, találok valamit a húgod betegségéről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Nincs rá szükség, Herm - Ron odanyúlt és játszani kezdett a lány hajával. – Ginny már jól van, Madame Pomfrey holnap kiengedi a gyengélkedőről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Még mindig rossz előérzetem van... valamit titkolnak előlünk, Ron - csukta be a könyvet Hermione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És még te mondod, hogy túl sokat hallgatom Trelawney professzort... – rázta a fejét Ron  játékosan. - Úgy beszélsz, mint ő. Ne aggódj! - a fiú becézgető keze a lány hajáról az arcára siklott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Nem aggódom – suttogta Hermione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Nem?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Nem.</w:t>
      </w:r>
    </w:p>
    <w:p>
      <w:pPr>
        <w:pStyle w:val="Stlus1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</w:rPr>
        <w:t>- Akkor jó - zárta le Ron a beszélgetést egy gyengéd csókkal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Micsoda idilli jelenet! – szólalt meg egy érdes hang. - Nem féltek, srácok, hogy úgy maradtok... összeragadva?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Ron és Hermione lángoló arccal ugrott szét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Malfoy! - Ron ökölbe szorította a kezét. - Kémkedsz utánunk?</w:t>
      </w:r>
    </w:p>
    <w:p>
      <w:pPr>
        <w:pStyle w:val="Stlus1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</w:rPr>
        <w:t>- Nem, miért kellene? - vicsorgott rájuk Draco. - Nem találok semmi érdekeset rajtatok. Egyáltalán nem vagytok különlegesek. Az egyik csóró Weasley szerelmes a sárvérű Grangerbe. Kit érdekel?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Akkor meg mi a fenét csinálsz itt? – vonta kérdőre Ron.</w:t>
      </w:r>
    </w:p>
    <w:p>
      <w:pPr>
        <w:pStyle w:val="Stlus1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</w:rPr>
        <w:t>- Mit? Nem hinnéd el, ha azt mondanám, hogy könyvet olvastam? - somolygott. - És igazad lenne. Nem ezért vagyok itt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Akkor? - vonta fel szemöldökét Hermione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Ahogy mondtam, nem ti ketten vagytok a szenzáció, viszont a drágalátos barátotok, Potter határozottan az, és gyanítom, hogy valami igazán szenzációs dolog történik vele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Miért hinnénk neked? - kérdezte Hermione. - Miért gondolod, hogy valami történik vele?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Miért? - Draco szája kárörvendő vigyorra húzódott. - Mert épp most ment be a gyengélkedőbe, és láttam, hogy ugyanakkor Pomfrey  pedig kijött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És? - Ron kezdett bosszús lenni. - Mi olyan különös abban, hogy meglátogat valakit a gyengélkedőn?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Az, hogy a 'valaki' akit épp most látogat meg, a te kishúgod, Weasley - mondta Malfoy. - De igazad van, ez magában nem lenne különös. Amitől különös, az a titkolódzás a látogatása körül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Miféle titkolódzás? - kérdezte Ron és Hermione kórusban.</w:t>
      </w:r>
    </w:p>
    <w:p>
      <w:pPr>
        <w:pStyle w:val="Stlus1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</w:rPr>
        <w:t xml:space="preserve">- Amint mondtam, láttam Pomfreyt kijönni - magyarázta Draco. - De azt nem említettem, hogy követtem is. Bement McGalagony szobájába, de résnyire nyitva hagyta az ajtót. Sikerült elcsípnem néhány szót a beszélgetésükből. McGalagony arról beszélt, hogy Potternek valami </w:t>
      </w:r>
      <w:r>
        <w:rPr>
          <w:rFonts w:cs="Times New Roman;Times New Roman" w:ascii="Times New Roman;Times New Roman" w:hAnsi="Times New Roman;Times New Roman"/>
          <w:i/>
          <w:iCs/>
        </w:rPr>
        <w:t>különlegesen fontosat</w:t>
      </w:r>
      <w:r>
        <w:rPr>
          <w:rFonts w:cs="Times New Roman;Times New Roman" w:ascii="Times New Roman;Times New Roman" w:hAnsi="Times New Roman;Times New Roman"/>
        </w:rPr>
        <w:t xml:space="preserve"> kell mondania Ginnynek... hm, talán talált egy láda aranyat, és a húgodnak akarja adni, mert tudja, hogy te soha nem fogadnád el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Ne hallgass erre a bolondra, Ron - mondta Hermione. - Gyere, menjünk fel a klubhelyiségbe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Ron bólintott és otthagyták Malfoyt a könyvtárban. Amint az ajtó becsapódott mögöttük, ördögi mosoly tűnt fel Draco arcán. - Csodálkozni fogsz Weasley. Fogalmad sincs, mennyire fogsz csodálkozni - mormolta.</w:t>
      </w:r>
    </w:p>
    <w:p>
      <w:pPr>
        <w:pStyle w:val="Stlus1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* * * * *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Rossz fiú vagy, Harry - vonta össze a szemöldökét Ginny, ahogy meglátta a gyengélkedőbe lépő fiatalembert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Rossz fiú? - kérdezte zavartan Harry. - Miért?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Mert ilyen sokáig várattál! - mosolygott a lány és kinyújtotta felé a karját. A fiú leült az ágyra. - Madame Pomfrey holnap reggel elenged a gyengélkedőről - mesélte Ginny vidáman. - Boldog vagyok, hogy végre itt hagyhatom ezt a helyet. Nem mintha nem szeretném a csokoládét, de már vágyom egy kis kenyérre, zöldségre, és persze hiányoznak a tanulmányaim is, és... hé, Harry, valami baj van?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Mi? Ó, ne haragudj - nézett rá bocsánatkérően Harry. – Kicsit elkalandoztak a gondolataim.</w:t>
      </w:r>
    </w:p>
    <w:p>
      <w:pPr>
        <w:pStyle w:val="Stlus1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</w:rPr>
        <w:t>- Elkalandoztak? - a lány karba tette a kezét. - Azt gondoltam, hogy én vagyok az egyetlen ebben az iskolában, aki felé a gondolatait el szoktak kalandozni. Tényleg, Harry mi történt? Nyugtalannak látszol.</w:t>
      </w:r>
    </w:p>
    <w:p>
      <w:pPr>
        <w:pStyle w:val="Stlus1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i/>
          <w:iCs/>
        </w:rPr>
        <w:t>Témánál vagyunk -</w:t>
      </w:r>
      <w:r>
        <w:rPr>
          <w:rFonts w:cs="Times New Roman;Times New Roman" w:ascii="Times New Roman;Times New Roman" w:hAnsi="Times New Roman;Times New Roman"/>
        </w:rPr>
        <w:t xml:space="preserve"> sóhajtott a fiú, megfogta a lány kezét. Tekintetük találkozott. - Valami fontosat kell mondanom neked, Ginny. Valamit, ami... talán ijesztő. Ne félj, </w:t>
      </w:r>
      <w:r>
        <w:rPr>
          <w:rFonts w:cs="Times New Roman;Times New Roman" w:ascii="Times New Roman;Times New Roman" w:hAnsi="Times New Roman;Times New Roman"/>
          <w:i/>
          <w:iCs/>
        </w:rPr>
        <w:t>annyira</w:t>
      </w:r>
      <w:r>
        <w:rPr>
          <w:rFonts w:cs="Times New Roman;Times New Roman" w:ascii="Times New Roman;Times New Roman" w:hAnsi="Times New Roman;Times New Roman"/>
        </w:rPr>
        <w:t xml:space="preserve"> nem rossz... ah, nos, a nézőponttól függ, de… - </w:t>
      </w:r>
      <w:r>
        <w:rPr>
          <w:rFonts w:cs="Times New Roman;Times New Roman" w:ascii="Times New Roman;Times New Roman" w:hAnsi="Times New Roman;Times New Roman"/>
          <w:i/>
          <w:iCs/>
        </w:rPr>
        <w:t>ne kerülgesd a forró kását, térj a lényegre -</w:t>
      </w:r>
      <w:r>
        <w:rPr>
          <w:rFonts w:cs="Times New Roman;Times New Roman" w:ascii="Times New Roman;Times New Roman" w:hAnsi="Times New Roman;Times New Roman"/>
        </w:rPr>
        <w:t xml:space="preserve"> oké, szóval McGalagony azt mondta, hogy nem igazán sikerült megfelelően alkalmaznod azt az </w:t>
      </w:r>
      <w:r>
        <w:rPr>
          <w:rFonts w:cs="Times New Roman;Times New Roman" w:ascii="Times New Roman;Times New Roman" w:hAnsi="Times New Roman;Times New Roman"/>
          <w:i/>
          <w:iCs/>
        </w:rPr>
        <w:t>Anti-Conceptus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</w:rPr>
        <w:t>Bűbájt</w:t>
      </w:r>
      <w:r>
        <w:rPr>
          <w:rFonts w:cs="Times New Roman;Times New Roman" w:ascii="Times New Roman;Times New Roman" w:hAnsi="Times New Roman;Times New Roman"/>
        </w:rPr>
        <w:t xml:space="preserve">, drágám. - </w:t>
      </w:r>
      <w:r>
        <w:rPr>
          <w:rFonts w:cs="Times New Roman;Times New Roman" w:ascii="Times New Roman;Times New Roman" w:hAnsi="Times New Roman;Times New Roman"/>
          <w:i/>
          <w:iCs/>
        </w:rPr>
        <w:t>Kimondtam, kimondtam</w:t>
      </w:r>
      <w:r>
        <w:rPr>
          <w:rFonts w:cs="Times New Roman;Times New Roman" w:ascii="Times New Roman;Times New Roman" w:hAnsi="Times New Roman;Times New Roman"/>
        </w:rPr>
        <w:t xml:space="preserve">! - könnyebbült meg... egy másodpercre. De aztán észrevette, hogy Ginny milyen csendes, és rosszul kezdte érezni magát. - </w:t>
      </w:r>
      <w:r>
        <w:rPr>
          <w:rFonts w:cs="Times New Roman;Times New Roman" w:ascii="Times New Roman;Times New Roman" w:hAnsi="Times New Roman;Times New Roman"/>
          <w:i/>
          <w:iCs/>
        </w:rPr>
        <w:t>Megértette vajon, amit mondtam?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Ginny? - suttogta, megszorítva kissé a lány kezét. Talán sokkot kapott, és ki kell zökkenteni belőle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Anya meg fog ölni – szólalt meg végül Ginny. - És téged is.</w:t>
      </w:r>
    </w:p>
    <w:p>
      <w:pPr>
        <w:pStyle w:val="Stlus1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</w:rPr>
        <w:t>- Ha megöl, akkor nem tudlak feleségül venni - próbált tréfálkozni Harry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F...feleségül? - dadogta a lány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Aha - Harry lecsúszott az ágyról, térdre esett, de közben nem engedte el a lány kezét. - Virginia Weasley, megtisztelnél azzal, hogy feleségül jössz hozzám? Szeretlek.</w:t>
      </w:r>
    </w:p>
    <w:p>
      <w:pPr>
        <w:pStyle w:val="Stlus1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</w:rPr>
        <w:t xml:space="preserve">A lány túl meghatott volt ahhoz, hogy beszéljen, a sírás fojtogatta. Éretlen és ostoba tettük következményének súlya ránehezedett törékeny lelkére és a kegyetlen igazság úgy nyúlt ki felé, mint valami szörnyű mágikus lény sötét csápja. 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Terhes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És Harry Potter, a fiú, akit tízéves kora óta szeret, most házasságot ajánl neki. Azt kéri, hogy legyen a felesége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i/>
          <w:iCs/>
        </w:rPr>
        <w:t>Harry Potter felesége..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Ginny? - a fiú aggódó hangja törte meg a csendet. - Átgondolhatod a dolgot. Nem sürgetlek. Ha nem tudsz most válaszolni, én megértem…</w:t>
      </w:r>
    </w:p>
    <w:p>
      <w:pPr>
        <w:pStyle w:val="Stlus1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</w:rPr>
        <w:t>- Shh! - Ginny letérdelt mellé, ujját a szájára téve. - Te kis buta! Miért gondolod, hogy időre van szükségem ahhoz, hogy eldöntsem hozzád megyek-e?... A válaszom igen. Boldogan leszek a feleséged. Én is szeretlek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Ó, Ginny! – sóhajtott Harry és szorosan karjába zárta a lányt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Egyikük sem tudta, mennyi ideig térdeltek ott egymást átölelve. Ginny hangosan szipogott, Harry pedig próbálta elfojtani az öröm és megkönnyebbülés könnyeit. Megint rendben volt minden.</w:t>
      </w:r>
    </w:p>
    <w:p>
      <w:pPr>
        <w:pStyle w:val="Stlus1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i/>
          <w:iCs/>
        </w:rPr>
        <w:t>Minden</w:t>
      </w:r>
      <w:r>
        <w:rPr>
          <w:rFonts w:cs="Times New Roman;Times New Roman" w:ascii="Times New Roman;Times New Roman" w:hAnsi="Times New Roman;Times New Roman"/>
        </w:rPr>
        <w:t>? Nos, minden, kivéve, hogy el kell mondaniuk titkukat a tanáraiknak, iskolatársaiknak, rokonaiknak és barátaiknak... mindenkinek a varázslók világában... és szörnyű botrány lesz, ahhoz kétség sem fér...</w:t>
      </w:r>
    </w:p>
    <w:p>
      <w:pPr>
        <w:pStyle w:val="Stlus1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</w:rPr>
        <w:t>De ebben a pillanatban az idő megállt a szerelmesek számára, egyikük sem törődött a gyengélkedőn kívüli világgal. Nem volt senki más, csak ők ketten... és persze a meg nem született gyermekük. Ginnyt ölelve és csókolva, Harry nem gondolt Trelawney jóslatára - hogy egy bizonyos születés furcsa... és sötét eseményeket indíthat el.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lus1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* * * * *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Stlus1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</w:rPr>
        <w:t>Körülbelül egy óra múlva Minerva McGalagony lépett be a gyengélkedőbe. Harry és ifjú jegyese nem vette rögtön észre. Az ágyon ültek, háttal az ajtónak. Ginny a fejét Harry vállára hajtotta, a fiú jobb karja a lány karcsú testét ölelte. A jövőjükről beszélgettek, amelyről a leghalványabb fogalmuk sem volt, de jól esett álmodozni kettőjük, illetve hármójuk végtelen boldogságáról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 mindig szigorú és közönyös McGalagony professzor meghatódott a két üldögélő gyerek láttán. Szerelem és béke sugárzott felőlük. Egy percig csak állt az ajtóban, aztán megköszörülte a torkát, hogy észrevegyék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Harry és Ginny megfordult.</w:t>
      </w:r>
    </w:p>
    <w:p>
      <w:pPr>
        <w:pStyle w:val="Stlus1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</w:rPr>
        <w:t>- Úgy látom, minden a terv szerint ment, igaz, Potter? - kérdezte Minerva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Igen professzor - bólintott a fiú és felállt. Volt rajta valami furcsa. Valami szokatlan. McGalagony nem igazán tudta volna megmondani, hogy mi, de valami megváltozott rajta. Az arca ugyanaz volt: csinos, koránál jóval fiatalabbnak tűnő - mégis volt valami különbség. Talán szájának máskor lágy vonala látszott most határozottabbnak, talán a szemei nem csillogtak olyan csintalanul, mint máskor... komolyabban tűnt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 professzor megdöbbent a felismeréstől hogy ez a fiú felnőtt - tulajdonképpen alig huszonnégy óra leforgása alatt. Nem az évek tették öregebbé, hanem az élet számos megpróbáltatása - és különösen ez a mostani… Az a tudat, hogy apa lesz – az volt életének legnagyobb megpróbáltatása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Most pontosan úgy nézett ki, mint az apja: egy felnőtt férfi.</w:t>
      </w:r>
    </w:p>
    <w:p>
      <w:pPr>
        <w:pStyle w:val="Stlus1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sectPr>
      <w:footerReference w:type="default" r:id="rId2"/>
      <w:type w:val="nextPage"/>
      <w:pgSz w:w="11906" w:h="16838"/>
      <w:pgMar w:left="1304" w:right="1304" w:gutter="0" w:header="0" w:top="1134" w:footer="567" w:bottom="1134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28"/>
      <w:szCs w:val="28"/>
      <w:lang w:val="en-GB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>
      <w:widowControl w:val="false"/>
      <w:tabs>
        <w:tab w:val="clear" w:pos="708"/>
        <w:tab w:val="left" w:pos="-720" w:leader="none"/>
      </w:tabs>
      <w:suppressAutoHyphens w:val="true"/>
      <w:spacing w:lineRule="auto" w:line="360" w:before="0" w:after="120"/>
      <w:jc w:val="both"/>
    </w:pPr>
    <w:rPr>
      <w:rFonts w:ascii="Arial" w:hAnsi="Arial" w:cs="Arial"/>
      <w:color w:val="000000"/>
      <w:spacing w:val="-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14:28:00Z</dcterms:created>
  <dc:creator>Ági</dc:creator>
  <dc:description/>
  <dc:language>en-US</dc:language>
  <cp:lastModifiedBy>Hartman</cp:lastModifiedBy>
  <dcterms:modified xsi:type="dcterms:W3CDTF">2003-09-09T14:28:00Z</dcterms:modified>
  <cp:revision>2</cp:revision>
  <dc:subject/>
  <dc:title>Chapter 5</dc:title>
</cp:coreProperties>
</file>