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Huszonötödik fejeze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>
          <w:lang w:val="hu-HU"/>
        </w:rPr>
      </w:pPr>
      <w:r>
        <w:rPr>
          <w:lang w:val="hu-HU"/>
        </w:rPr>
        <w:t>Az új fogó</w:t>
      </w:r>
    </w:p>
    <w:p>
      <w:pPr>
        <w:pStyle w:val="Normal"/>
        <w:jc w:val="both"/>
        <w:rPr>
          <w:b/>
          <w:b/>
          <w:bCs/>
          <w:szCs w:val="20"/>
          <w:lang w:val="hu-HU"/>
        </w:rPr>
      </w:pPr>
      <w:r>
        <w:rPr>
          <w:b/>
          <w:bCs/>
          <w:szCs w:val="20"/>
          <w:lang w:val="hu-HU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>Lupin lemondó sóhajjal dobta le magát a díványra és hozzáfogott beszámolójához. - Először Franciaországba mentem, majd Németországba, de sehol sem látták Harryt. Aztán a Skandináv államokat látogattam meg - még mindig semmi. Olaszországban és Görögországban sem jártam sikerrel. A spanyol és portugál varázslók sem találkoztak vele. Se a magyar táltosok, se az erdélyi vámpírok... bár az utóbbiak be sem vallanák, ha esetleg látták volna. Sohasem beszélnek az áldozataik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 rémíts meg, Remus! – mondta korholóan Sirius. - Nem akarom elképzelni Harryt, amint nappal egy koporsóban alszik, és éjjel vérre vadászik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 izgulj, Sirius! - szólt közbe Dumbledore. - Barátunknak, Remusnak élénk a fantáziája. Természetesen a B.K.V.R.T soha nem támadná meg Harry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  B.K.V.R.T.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gen, a Bukarest Környéki Vámpírok Romániai Társasága. Egyezményt írtam alá velük még november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e Albus... neked egy vámpírok által aláírt egyezmény elég biztosíték arra, hogy nem támadnák meg Harryt? A vámpírok nem a megbízhatóságukról híresek - jegyezte meg komoran Blac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iriusnak igaza van - bólintott Lupin. – Mondd Albus, Amerikában tudnak valamit?</w:t>
      </w:r>
    </w:p>
    <w:p>
      <w:pPr>
        <w:pStyle w:val="Normal"/>
        <w:jc w:val="both"/>
        <w:rPr/>
      </w:pPr>
      <w:r>
        <w:rPr>
          <w:sz w:val="24"/>
        </w:rPr>
        <w:t>- Sajnos nem - rázta fejét Dumbledore. - A múlt héten átutaztam az Államokon, minden varázsló közösséget meglátogattam, de hiába.  Az MDF sem tud Harry hollét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DF? - vonta fel szemöldökét Siri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águsok Demokratikus Föderációja - magyarázta Alb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Ó, értem - felelt Black meglehetősen zavart arckifejezéssel.</w:t>
      </w:r>
    </w:p>
    <w:p>
      <w:pPr>
        <w:pStyle w:val="Normal"/>
        <w:jc w:val="both"/>
        <w:rPr/>
      </w:pPr>
      <w:r>
        <w:rPr>
          <w:sz w:val="24"/>
        </w:rPr>
        <w:t>- Nézzétek, egy sólyom! - kiáltotta Rem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 madár repült be a nyitott ablakon, egyenesen Dumbledore-hoz, és egy levelet pottyantott az öléb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Furcsa... egy sólyom? Csak az arab varázslók használnak sólymot üzenetek szállítására - mormogta Dumbledore, miközben feltépte a borítéko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hogy olvasni kezdte a levelet, a szokásos nyugalma eltűnt, és döbbent kifejezés ült ki arc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ssz hírek? - kérdezte Siri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ézőpont kérdése - felelte Alb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t másik varázsló felvonta szemöldökét. - Hogy érted ezt?</w:t>
      </w:r>
    </w:p>
    <w:p>
      <w:pPr>
        <w:pStyle w:val="Normal"/>
        <w:jc w:val="both"/>
        <w:rPr/>
      </w:pPr>
      <w:r>
        <w:rPr>
          <w:sz w:val="24"/>
        </w:rPr>
        <w:t>- Megtalálták Harryt... - kezdte Dumbledore, - ... aztán újra elvesz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rius hitetlenkedve rázta fejét. - Mi? Hogyan? Hol? Miko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égy hónapot töltött Egyiptomban, és igen, a gyanúnk beigazolódott: elvesztette az emlékezetét.</w:t>
      </w:r>
    </w:p>
    <w:p>
      <w:pPr>
        <w:pStyle w:val="Normal"/>
        <w:jc w:val="both"/>
        <w:rPr/>
      </w:pPr>
      <w:r>
        <w:rPr>
          <w:sz w:val="24"/>
        </w:rPr>
        <w:t>- Valaki felismerte a sebhelyéről? - vágott közbe Rem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. Sőt, már nincs is sebhely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CSODA? - hápogott Sirius. - Az ilyen sebhelyek soha nem tűnnek el! Ugyanolyan jól tudod, mint én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gen, tudom - bólintott Albus. – De akkor sincs már neki. Ne kérdezzétek, hogyan történt, mert fogalmam sincs. Tényleg. De legalább tudjuk, miért nem ismerte fel eddig senki: mindenki egy olyan fiút keresett, aki villám alakú sebhelyéről híres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e ha nincs sebhelye, ki ismerte fel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Gilderoy Lockhart.</w:t>
      </w:r>
    </w:p>
    <w:p>
      <w:pPr>
        <w:pStyle w:val="Normal"/>
        <w:jc w:val="both"/>
        <w:rPr/>
      </w:pPr>
      <w:r>
        <w:rPr>
          <w:sz w:val="24"/>
        </w:rPr>
        <w:t>- Lockhart? Az a pojáca? Azt hittem, rég elvesztette az emlékezetét - mondta Remus. - Azért volt szükséged rám annak idején.</w:t>
      </w:r>
    </w:p>
    <w:p>
      <w:pPr>
        <w:pStyle w:val="Normal"/>
        <w:jc w:val="both"/>
        <w:rPr/>
      </w:pPr>
      <w:r>
        <w:rPr>
          <w:sz w:val="24"/>
        </w:rPr>
        <w:t>- Pontosan - válaszolt Dumbledore. - Csak most nyerte vissza az emlékezetét, Abysmal sun-Amun, az arab emlékezet-visszaállító közbenjárásával. Amint visszanyerte az emlékezetét rájött, hogy a fiú, aki elkísérte Egyiptomba, nem más, mint Harry... De sajnos túl későn jött rá, mert mire beugrott neki, Harry már el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Hová? - kérdezte Black ideges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z az, barátom, amit senki sem tu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endben. Valahol Egyiptomban lehet. Megyek és megkeresem - jelentette ki Sirius. - Megkérem Bill Weasleyt, hogy jöjjön velem, ő igazi Egyiptom-szakértő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égy úgy Sirius. Én folytatom a kutatást Ázsiában. Ki tudja... hátha ott van valahol - tette hozzá Lupin.</w:t>
      </w:r>
    </w:p>
    <w:p>
      <w:pPr>
        <w:pStyle w:val="Normal"/>
        <w:jc w:val="both"/>
        <w:rPr/>
      </w:pPr>
      <w:r>
        <w:rPr>
          <w:sz w:val="24"/>
        </w:rPr>
        <w:t>- Rendben. Küldök egy baglyot az MDF-nek, hogy folytassák a kutatást egy olyan fiú után, akinek NINCS sebhelye... - sóhajtotta Dumbledore. - Még mindig nem tudom elhinni... nincs sebhelye... ez még jobban megnehezíti a keresést... De nem szabad feladnunk a reményt! Holnap Ausztráliába utazom. És ne feledjétek: olyan feltűnésmentesnek kell lennünk, amennyire csak lehet. Nem akarjuk felkelteni a figyelmet... pláne nem Voldemortét. Remélem megértitek – Voldemort már biztosan hallott Harry eltűnéséről. Lehet, hogy az amnéziájáról is tud. A fiú sebezhető, teljesen védtelen. Ha a Sötét Nagyúr most elkapja, neki vége. Ezt nem kockáztathatju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rmészetesen, Albus. Számíthatsz ránk. Igyekszünk feltűnésmentesen cselekedni - bólintott Sirius. - Megyek Bill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umbledore a tekintetével követte a távozókat. - </w:t>
      </w:r>
      <w:r>
        <w:rPr>
          <w:i/>
          <w:iCs/>
          <w:sz w:val="24"/>
        </w:rPr>
        <w:t>Nem neked kell meghalnod, Harry.  Meg kell találnunk téged, még mielőtt Voldemort cselekszik...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aj, ne! - nyögte Ron és ledobta magát a Griffendél klubhelyiség egyik karosszékéb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 történt? - nézett fel Hermione a számmisztika könyvéb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 tudjuk lejátszani a Mardekár elleni meccset három nap múlva - felelte a fiú, dühtől remegő hang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ért nem?</w:t>
      </w:r>
    </w:p>
    <w:p>
      <w:pPr>
        <w:pStyle w:val="Normal"/>
        <w:jc w:val="both"/>
        <w:rPr/>
      </w:pPr>
      <w:r>
        <w:rPr>
          <w:sz w:val="24"/>
        </w:rPr>
        <w:t>- Luke Turpin, a tartalék fogó üzenetet kapott, hogy az anyja autóbalesetet szenvedett. Ő és a nővére, tudod a Hollóhátas Lisa Turpin, két hétig nem lesznek itt, vagy még tovább. Nincs fogónk!</w:t>
      </w:r>
    </w:p>
    <w:p>
      <w:pPr>
        <w:pStyle w:val="Normal"/>
        <w:jc w:val="both"/>
        <w:rPr/>
      </w:pPr>
      <w:r>
        <w:rPr>
          <w:sz w:val="24"/>
        </w:rPr>
        <w:t>- Keress valaki mást - válaszolta Hermione hűvösen. Mióta Harry elment, a lányt még annyira sem érdekelte a Kviddics mint azelőtt, és most, hogy a vizsgák ilyen közel voltak, nem törődött mással, csak a tanulással. - Luke különben sem volt olyan jó fog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e ő volt Harry után a legjob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legjobb? - úgy tűnt Hermione mulatságosnak találja a dolgot. - Azért vesztettétek el a Hollóhát elleni meccset?</w:t>
      </w:r>
    </w:p>
    <w:p>
      <w:pPr>
        <w:pStyle w:val="Normal"/>
        <w:jc w:val="both"/>
        <w:rPr/>
      </w:pPr>
      <w:r>
        <w:rPr>
          <w:sz w:val="24"/>
        </w:rPr>
        <w:t>Ron a kezébe temette az arcát. - Ne gúnyolódj, kérlek... Különben is, nem Luke hibája volt. A Hollóhát új fogója félreveze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rmione keserűen mosolygott. - A jó fogót nem lehet félrevez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udom, tudom... - sóhajtott Ron. - Mióta Charlie elvégezte az iskolát, a Griffendélnek öt fogója volt, és csak egy jó volt köztük: Harry... de nem valószínű, hogy ő visszajön a Griffendél-Mardekár mecc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, nem valószínű - sóhajtott a lány.</w:t>
      </w:r>
    </w:p>
    <w:p>
      <w:pPr>
        <w:pStyle w:val="Normal"/>
        <w:jc w:val="both"/>
        <w:rPr/>
      </w:pPr>
      <w:r>
        <w:rPr>
          <w:sz w:val="24"/>
        </w:rPr>
        <w:t>- Hé, srácok, unatkozom! – mondta Dean és lehuppant a Ron melletti székbe. - Az iskola soha nem volt ilyen csendes! Kibírhatatlan! Már szinte hiányzik Malfoy! Ő legalább mindig csinált valamit, amin mérgelődni lehetett, de most még ilyen sincs! Dumbledore professzor mókás fickó volt,  McGalagony meg egy mogorva vén spiné – az a mániája, hogy rendet tartson a Roxfortban! Rémes! Ha nem lenne a Kviddics, meghalnék az unalomtól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z unalomtól? - ráncolta homlokát Hermione. - Ha elkezdenél készülni a RAVASZ-ra, nem unatkoznál!</w:t>
      </w:r>
    </w:p>
    <w:p>
      <w:pPr>
        <w:pStyle w:val="Normal"/>
        <w:jc w:val="both"/>
        <w:rPr/>
      </w:pPr>
      <w:r>
        <w:rPr>
          <w:sz w:val="24"/>
        </w:rPr>
        <w:t>- Ugyan már Herm! - csatlakozott hozzájuk Seamus. – Addig még két hónapunk van! Az rengeteg idő! Most elég, ha csak a Mardekár elleni meccs miatt aggódunk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 lesz meccs - felelte Ron morcos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csoda? - kiáltotta a Finnigan-Thomas pá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uke-nak el kellett menni két hétre. Családi problémái vannak. Nincs fogón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francba! - csapott az asztalra Dean. - Nem tudsz találni egy másikat? Akárkit?</w:t>
      </w:r>
    </w:p>
    <w:p>
      <w:pPr>
        <w:pStyle w:val="Normal"/>
        <w:jc w:val="both"/>
        <w:rPr/>
      </w:pPr>
      <w:r>
        <w:rPr>
          <w:sz w:val="24"/>
        </w:rPr>
        <w:t>- Három napunk van a meccsig, Dean - emlékeztette Ron. - Aki csak repülni tud, az már mind a csapatban van. A többiek bénák. Emlékszel, milyen nehéz volt pótolni Ginnyt novemberben? Csoda, hogy Natalie-ról kiderült, hogy jó haj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 újság fiúk? – érkezett Colin Creevey, akit a fivére, Dennis követett. Az elmúlt két évben Ginny mellet ők voltak a Griffendél hajtói. Most Natalie McDonalddal játszottak, aki az előrehaladott terhes Ginnyt helyettesítette.</w:t>
      </w:r>
    </w:p>
    <w:p>
      <w:pPr>
        <w:pStyle w:val="Normal"/>
        <w:jc w:val="both"/>
        <w:rPr/>
      </w:pPr>
      <w:r>
        <w:rPr>
          <w:sz w:val="24"/>
        </w:rPr>
        <w:t>- Minden elveszett, fiúk - fordult hozzájuk Ron. - Turpin elmegy két hétre. Nincs fogón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s... és... Neville? - motyogta szégyenlősen Dennis.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i/>
          <w:iCs/>
          <w:sz w:val="24"/>
        </w:rPr>
        <w:t>Neville</w:t>
      </w:r>
      <w:r>
        <w:rPr>
          <w:sz w:val="24"/>
        </w:rPr>
        <w:t>? - Seamus és Dean nevetésben tört ki. - Azt sem tudja, hogy néz ki egy seprű!</w:t>
      </w:r>
    </w:p>
    <w:p>
      <w:pPr>
        <w:pStyle w:val="Normal"/>
        <w:jc w:val="both"/>
        <w:rPr/>
      </w:pPr>
      <w:r>
        <w:rPr>
          <w:sz w:val="24"/>
        </w:rPr>
        <w:t>- De tudja! - tiltakozott Dennis. - Beszélt nekünk az unokatestvéréről, aki Kanadában lakik. Neville nála töltötte a nyarat... tudjátok ki az unokatestvére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 - vont vállat Ron. - Ki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illiam Whittby! - felelte Colin buzg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öbbiek mind levegőért kaptak, kivéve persze Hermionét, aki mélyen elmerült a tanulás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hittby? A Vancouveri Vészmadarak világhírű őrzője? - Ron majdnem leesett a székről a meglepetést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Ő bizony - bólintott Colin. - És egész nyáron repülni tanította Neville-t.</w:t>
      </w:r>
    </w:p>
    <w:p>
      <w:pPr>
        <w:pStyle w:val="Normal"/>
        <w:jc w:val="both"/>
        <w:rPr/>
      </w:pPr>
      <w:r>
        <w:rPr>
          <w:sz w:val="24"/>
        </w:rPr>
        <w:t>- És akkor mi van? - ráncolta az orrát Seamus. - Mindegy milyen király a tanár, ha a tanuló teljesen reménytelen. És Neville egy rakás szerencsétlensé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 beszélj így róla, amíg nem láttad repülni! - kiáltotta Dennis, ami teljesen szokatlan volt a szégyenlős, csendes fiútól.</w:t>
      </w:r>
    </w:p>
    <w:p>
      <w:pPr>
        <w:pStyle w:val="Normal"/>
        <w:jc w:val="both"/>
        <w:rPr/>
      </w:pPr>
      <w:r>
        <w:rPr>
          <w:sz w:val="24"/>
        </w:rPr>
        <w:t xml:space="preserve">- Miért, te láttad? - vonta össze szemöldökét Dean. – Láttad őt </w:t>
      </w:r>
      <w:r>
        <w:rPr>
          <w:i/>
          <w:iCs/>
          <w:sz w:val="24"/>
        </w:rPr>
        <w:t>repülni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áttuk - mondták a Creevey fivérek kórusban. - A szünidő utolsó hetét nálunk töltötte. Jó barátok vagyun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a, tudom - sóhajtotta Ron. - És meddig tartott, amíg a seprű ledobta?</w:t>
      </w:r>
    </w:p>
    <w:p>
      <w:pPr>
        <w:pStyle w:val="Normal"/>
        <w:jc w:val="both"/>
        <w:rPr/>
      </w:pPr>
      <w:r>
        <w:rPr>
          <w:sz w:val="24"/>
        </w:rPr>
        <w:t>- Nem dobta le! - felelte Colin ökölbe szorított kézzel. - Csodálatosan repült! És tudja a Whittby-dugóhúzót! Az unokatestvére megtanított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Whittby-dugóhúzót? - Ron egy 'ne-nézz-már-hülyének' pillantást vetett rá. - Az elképesztően veszélyes! Neville soha nem csinál semmi veszélyeset! Különben is, még Harry sem tudja a dugóhúzót!</w:t>
      </w:r>
    </w:p>
    <w:p>
      <w:pPr>
        <w:pStyle w:val="TextBody"/>
        <w:rPr>
          <w:sz w:val="24"/>
          <w:lang w:val="hu-HU"/>
        </w:rPr>
      </w:pPr>
      <w:r>
        <w:rPr>
          <w:sz w:val="24"/>
          <w:lang w:val="hu-HU"/>
        </w:rPr>
        <w:t>- De Neville tudja! - pattogott Dennis. – Láttuk, amikor apa tehénistállója  fölött megcsinálta. Dolly a tehenünk annyira megdöbbent, hogy elfelejtett tejet adni aznap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agyon meggyőző, mi? Egy tehén megdöbben Neville bemutatójától... - somolygott Ron. - Oké, fiúk, mit csináljunk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 vagy a csapatkapitány, mondd meg te! - vont vállat De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rmione hirtelen felnézett a könyvéből. - Azt gondoltam, több eszed van, drágám.</w:t>
      </w:r>
    </w:p>
    <w:p>
      <w:pPr>
        <w:pStyle w:val="Normal"/>
        <w:jc w:val="both"/>
        <w:rPr/>
      </w:pPr>
      <w:r>
        <w:rPr>
          <w:sz w:val="24"/>
        </w:rPr>
        <w:t>- Hogy érted ezt? - ráncolta homlokát 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n a helyedben már rohannék is, hogy megkeressem Neville-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zt gondolod, hogy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együk be a csapatba? - fejezte be a mondatot a lány. - Pontosan - ezzel újra könyvébe temetkez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snap reggel a hetedikes Griffendélesek első órája bájitaltan volt a Mardekárosokkal.</w:t>
      </w:r>
    </w:p>
    <w:p>
      <w:pPr>
        <w:pStyle w:val="Normal"/>
        <w:jc w:val="both"/>
        <w:rPr/>
      </w:pPr>
      <w:r>
        <w:rPr>
          <w:sz w:val="24"/>
        </w:rPr>
        <w:t xml:space="preserve">Mióta Dracót kicsapták, Piton professzor mindkét óráján - bájitaltanon és sötét varázslatok kivédésén - állandóan rossz hangulatban volt. Rossz kedve mostanra olyan méreteket öltött, hogy az már minden diák számára kibírhatatlan vo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szer Parvati annyira kiakadt a professzor kegyetlensége miatt, hogy kirohant az óráról. Piton ki akarta csapatni, de McGalagony kiállt a lány mellett, ami még jobban feldühítve Perselust. Egyes diákok sztrájkot terveztek, és feltett szándékuk volt petíciót írni a Mágiaügyi Minisztérium Oktatási Osztályának, Piton távozását követelv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selus mostanában szörnyűbb volt, mint valaha - senki sem tudta az okát, de valami történhetett vele - valami, amit titokban tartott. Minden tanuló és tanár észrevette, hogy még sápadtabb, mint rendesen. Tekintete űzött volt, úgy tűnt, mintha sokat szenvedett volna. De vajon mitől? Senki sem tu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ek után a diákok nagyon meglepődtek, amikor május másodikán a professzor jó hangulatban lépett a tanterembe. Úgy látszott, valaminek nagyon örül.</w:t>
      </w:r>
    </w:p>
    <w:p>
      <w:pPr>
        <w:pStyle w:val="Normal"/>
        <w:jc w:val="both"/>
        <w:rPr/>
      </w:pPr>
      <w:r>
        <w:rPr>
          <w:sz w:val="24"/>
        </w:rPr>
        <w:t>Miután felírta a táblára a patkány-méreg hozzávalóit, odasétált Ronhoz, aki Hermione és Neville között állt, és épp futóféreg nyálat csurgatott az üstjéb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easley, Weasley... Azt hittem magasabbra teszed a mércét... - suttogta a fülébe Piton, hogy csak két szomszédja hallotta. - Legközelebb egy ganajtúró bogarat kérj fel fogójátékosnak... szegény Potter, ha tudná, kit választottál a helyére, biztosan öngyilkosságot követne el! Ez lesz a Griffendél legszégyenletesebb veresége. Jobb lesz, ha Potter soha nem tudja meg, hova süllyedt az csapata...cc, cc, cc, ez a fickó – Neville-re mutatott, - a legszánalmasabb teremtés, akivel valaha találkoztam. Készülj fel a teljes vereségre, Weasle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 tudom megcsinálni, Ron! - vinnyogott Neville, amint elhagyták az osztályt. - Pitonnak igaza van, egy balek vagyok. Veszíteni fogunk...</w:t>
      </w:r>
    </w:p>
    <w:p>
      <w:pPr>
        <w:pStyle w:val="Normal"/>
        <w:jc w:val="both"/>
        <w:rPr/>
      </w:pPr>
      <w:r>
        <w:rPr>
          <w:sz w:val="24"/>
        </w:rPr>
        <w:t>- Figyelj, Neville! - a vörös hajú fiú megragadta az új fogó karját. - Piton csak azért mondta előtted, hogy elbizonytalanítson... ne hallgass rá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e, de igaza van, Ron... tényleg szánalmas vagyok. A családom sem volt soha büszke rám... született vesztes vagyok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 vagy az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e igen!</w:t>
      </w:r>
    </w:p>
    <w:p>
      <w:pPr>
        <w:pStyle w:val="Normal"/>
        <w:jc w:val="both"/>
        <w:rPr/>
      </w:pPr>
      <w:r>
        <w:rPr>
          <w:sz w:val="24"/>
        </w:rPr>
        <w:t>- DE NEM! - üvöltötte Ron. - Pontban hatkor legyél a Kviddics pályán! És ez nem kérés - ez paranc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304" w:right="1304" w:gutter="0" w:header="0" w:top="1134" w:footer="567" w:bottom="113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0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131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GB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360" w:before="0" w:after="120"/>
      <w:jc w:val="both"/>
    </w:pPr>
    <w:rPr>
      <w:color w:val="000000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2:18:00Z</dcterms:created>
  <dc:creator>Ági</dc:creator>
  <dc:description/>
  <dc:language>en-US</dc:language>
  <cp:lastModifiedBy>Hartman</cp:lastModifiedBy>
  <dcterms:modified xsi:type="dcterms:W3CDTF">2003-10-07T12:18:00Z</dcterms:modified>
  <cp:revision>2</cp:revision>
  <dc:subject/>
  <dc:title>A/N: First of all, I’d like to thank you all for your kind reviews</dc:title>
</cp:coreProperties>
</file>