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zedik  fejez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A  Millicent - vesz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vetkező napok voltak Harry számára a Privet Drive-on valaha eltöltött legkellemesebb napok. Vernon bácsi, Petunia néni és Dudley hajlandók voltak mindenben a kedvében járni, noha ő soha nem kért semmit. Még azt is elnézték neki, hogy az iskolai talárját viselje a házban. Harry tudta, hogy a Dursley család hirtelen kedvességének egyetlen oka van: félnek tőle.</w:t>
      </w:r>
    </w:p>
    <w:p>
      <w:pPr>
        <w:pStyle w:val="Normal"/>
        <w:jc w:val="both"/>
        <w:rPr/>
      </w:pPr>
      <w:r>
        <w:rPr>
          <w:sz w:val="24"/>
        </w:rPr>
        <w:t>Három vagy négy napig nagyon szórakoztatónak találta a helyzetet. Meg is írta barátainak, keresztapjának és jegyesének, hogy milyen jól bánnak vele a rokonai. Ron válaszában azt javasolta, használja ki 'új élete' minden percét arra, hogy visszafizessen Dudleynek mindent: dolgoztassa, amennyit csak lehet és csináltasson vele olyan komisz dolgokat, amilyeneket csak el lehet képzelni. Ron el is küldte legjobb ötleteinek listáját, melyhez ikerbátyjai is hozzátették a magukét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lőször is tisztíttasd ki vele a vécét - lehetőleg puszta kézzel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ztán mondd neki, hogy bűzlik és küldd el kocsit mosn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nyírasd meg vele a sövényt Roxfort kastély alakúr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naponta ötször takaríttasd ki vele a szobáda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ne engedd, hogy nézze a tévét, de mindig mondd el neki milyen baromi jó volt a Pokémon utolsó része, hadd sárguljon az irigységtől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gyél finom süteményeket az orra előtt, de soha ne adj neki belő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4"/>
        </w:rPr>
        <w:t xml:space="preserve">végül, amikor már le akarna feküdni, parancsold meg neki, hogy álljon őrt, nehogy megtámadjanak a dementorok, vagy az újságírók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jót nevetett a levélen. Nagy volt a kísértés, hogy kipróbálja a listát az unokatestvérén, de végül is jó szíve legyőzte a kisördögöt, amely Dudley bosszantására ösztökél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ionétól is kapott baglyot. A lány azt írta, hogy ne hallgasson a Weasley fiúkra, mert azok egytől egyig hihetetlenül gyerekesek. Harry elmosolyodott. Jó öreg Hermione, mindig azt akarja, hogy mások is olyanok legyenek, mint ő: abszolút tökéletesek, és egyáltalán nem gyerekesek. De úgy tűnt, mindig elfelejt egy valamit. Éspedig azt, hogy a fiúk sokkal később érnek, mint a lány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resztapja is küldött egy baglyot Harrynek, melyben beszámolt Arthur Weasley-vel végzett munkájáról. Elmondta, hogy végre sikerült nyakon csípniük Lucius Malfoyt, akinek nagy tétel illegális fekete mágia kelléket találtak a házában. Sirius átadta Csikócsőr üdvözlet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innytől is érkezett levél, melyben a lány biztosította végtelen szerelméről. Beszámolt továbbá az újságíró-ügy újabb fejleményeiről. Megírta, hogy Rita Vitrol rosszabb, mint valaha. Erőszakoskodik az emberekkel, és mindenkit interjúért nyaggat. </w:t>
      </w:r>
      <w:r>
        <w:rPr>
          <w:i/>
          <w:iCs/>
          <w:sz w:val="24"/>
        </w:rPr>
        <w:t>(Bárcsak Hermione soha ne engedte volna szabadon! És tudod, Harry, biztos vagyok benne, hogy Draco volt az, aki először szólt neki a babánkról. Máshonnan nem tudhatta meg.)</w:t>
      </w:r>
    </w:p>
    <w:p>
      <w:pPr>
        <w:pStyle w:val="Normal"/>
        <w:jc w:val="both"/>
        <w:rPr/>
      </w:pPr>
      <w:r>
        <w:rPr>
          <w:i/>
          <w:iCs/>
          <w:sz w:val="24"/>
        </w:rPr>
        <w:t>- Na persze... Draco. Ki más</w:t>
      </w:r>
      <w:r>
        <w:rPr>
          <w:sz w:val="24"/>
        </w:rPr>
        <w:t>? - tűnődött Harry, amikor lesétált ebédelni. Aznap Petunia néni a kedvenc ételét főzte és melaszos tortát készített ne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alád éppen leült az asztalhoz - még mindig Harryvel az asztalfőn! – amikor megszólalt a bejárati cseng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dley, menj, nyiss ajtót! - utasította az an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enjen Harry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 beszélj vissza, Dudley! - Vernon zordan nézett a fi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ívesen megyek - szakította félbe Harry, és felállt.</w:t>
      </w:r>
    </w:p>
    <w:p>
      <w:pPr>
        <w:pStyle w:val="Normal"/>
        <w:jc w:val="both"/>
        <w:rPr/>
      </w:pPr>
      <w:r>
        <w:rPr>
          <w:sz w:val="24"/>
        </w:rPr>
        <w:t>- Köszönöm, drágám. Milyen udvarias kis úriember! - gügyögte Petunia, miközben Harry elhagyta a konyhát, hogy kinyissa a bejárati ajt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llicent! - kiáltotta.</w:t>
      </w:r>
    </w:p>
    <w:p>
      <w:pPr>
        <w:pStyle w:val="Normal"/>
        <w:jc w:val="both"/>
        <w:rPr/>
      </w:pPr>
      <w:r>
        <w:rPr>
          <w:sz w:val="24"/>
        </w:rPr>
        <w:t xml:space="preserve">Igen, Millicent Bulstrode állt az </w:t>
      </w:r>
      <w:r>
        <w:rPr>
          <w:i/>
          <w:iCs/>
          <w:sz w:val="24"/>
        </w:rPr>
        <w:t xml:space="preserve">Isten hozott </w:t>
      </w:r>
      <w:r>
        <w:rPr>
          <w:sz w:val="24"/>
        </w:rPr>
        <w:t>feliratú</w:t>
      </w:r>
      <w:r>
        <w:rPr>
          <w:i/>
          <w:iCs/>
          <w:sz w:val="24"/>
        </w:rPr>
        <w:t xml:space="preserve"> </w:t>
      </w:r>
      <w:r>
        <w:rPr>
          <w:sz w:val="24"/>
        </w:rPr>
        <w:t>lábtörlőn. - Harry! - kiáltotta, szorosan karjába zárva a szerencsétlen fiút. - Ó, annyira hiányoztál! Dumbledore mondta, hogy hamarosan visszajöhetsz, de én nem tudtam addig várni, én imádott hősöm! – Szorítása olyan erős volt, hogy Harry majdnem megfullad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öszi a... látogatást... Millicent – motyogta Harry, miközben azon küszködött, hogy lehámozza magáról a lány karjait. Nem volt könnyű felad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ikor végre sikerült vagy fél méterre eltávolodnia Millicenttől, egy nagyon kíváncsi Dudley lépett az előszobába. Átpillantott Harry válla fölött, hogy megnézze, ki 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lány volt az... egy lány aki... pont úgy nézett ki, mint ő. Lába földbe gyökerezett, eltátotta a száját, és képtelen volt egy szót is kinyögni. A látvány megigéz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 unokatestvéred? - kérdezte Milic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ha - motyogta Harry. - Millicent ez Dudley, Dudley ez Millicent.</w:t>
      </w:r>
    </w:p>
    <w:p>
      <w:pPr>
        <w:pStyle w:val="Normal"/>
        <w:jc w:val="both"/>
        <w:rPr/>
      </w:pPr>
      <w:r>
        <w:rPr>
          <w:sz w:val="24"/>
        </w:rPr>
        <w:t>- Szia - mondta a lány széles mosolly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Örülök... örülök, a ta… találkozásnak - dadogta Dudle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is hívsz be, Harry? - kérdezte Millic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j, dehogynem - mondta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rezd magad otthon - tette hozzá az ifjú Dursley, végre újra megtalálva hang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öszönöm - mosolygott Millicent, rá sem pillantva Dudleyra. Mindkét két fiú legnagyobb bánatára minden figyelmét kizárólag Harryre összpontosította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- Szóval te Harry barátja vagy? - kérdezte udvariasan Petunia ebéd után, mely alatt Millicent nagyobb étvágyúnak bizonyult, mint Dudley.</w:t>
      </w:r>
    </w:p>
    <w:p>
      <w:pPr>
        <w:pStyle w:val="TextBody"/>
        <w:rPr>
          <w:sz w:val="24"/>
          <w:lang w:val="hu-HU"/>
        </w:rPr>
      </w:pPr>
      <w:r>
        <w:rPr>
          <w:sz w:val="24"/>
          <w:lang w:val="hu-HU"/>
        </w:rPr>
        <w:t>- Nos, olyasmi - vigyorgott a lány félénken. - Az igazat megvallva, Mrs. Dursley, Harry és én nemigen érdekeltük egymást... egy héttel ezelőttig.</w:t>
      </w:r>
    </w:p>
    <w:p>
      <w:pPr>
        <w:pStyle w:val="Normal"/>
        <w:jc w:val="both"/>
        <w:rPr/>
      </w:pPr>
      <w:r>
        <w:rPr>
          <w:i/>
          <w:iCs/>
          <w:sz w:val="24"/>
        </w:rPr>
        <w:t>Miért nem teszed hozzá, te még mindig nem érdekelsz? Miért?</w:t>
      </w:r>
      <w:r>
        <w:rPr>
          <w:sz w:val="24"/>
        </w:rPr>
        <w:t xml:space="preserve"> - sóhajtott némán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rtem - bólintott Petunia. - Ugyanabba az osztályba jársz, mint Harry?</w:t>
      </w:r>
    </w:p>
    <w:p>
      <w:pPr>
        <w:pStyle w:val="Normal"/>
        <w:jc w:val="both"/>
        <w:rPr/>
      </w:pPr>
      <w:r>
        <w:rPr>
          <w:sz w:val="24"/>
        </w:rPr>
        <w:t>- Nem, hiszen ő Griffendéles, én meg Mardekáros vagyok - mondta a lány tárgyilagosan, mintha Dursleyéknek nyilvánvaló lenne, hogy hívják a házakat a Roxfort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 ő, és mi vagy te? - vágott közbe Dudley.</w:t>
      </w:r>
    </w:p>
    <w:p>
      <w:pPr>
        <w:pStyle w:val="Normal"/>
        <w:jc w:val="both"/>
        <w:rPr/>
      </w:pPr>
      <w:r>
        <w:rPr>
          <w:sz w:val="24"/>
        </w:rPr>
        <w:t xml:space="preserve">- A Roxfortban - tudod, az </w:t>
      </w:r>
      <w:r>
        <w:rPr>
          <w:i/>
          <w:iCs/>
          <w:sz w:val="24"/>
        </w:rPr>
        <w:t xml:space="preserve">iskolában </w:t>
      </w:r>
      <w:r>
        <w:rPr>
          <w:sz w:val="24"/>
        </w:rPr>
        <w:t>- négy ház van - magyarázta Harry. - Griffendél, Hugrabug, Hollóhát és Mardekár. Van egy Teszlek Süveg, amely ez első év elején beosztja a diákokat a különböző házakba.</w:t>
      </w:r>
    </w:p>
    <w:p>
      <w:pPr>
        <w:pStyle w:val="Normal"/>
        <w:jc w:val="both"/>
        <w:rPr/>
      </w:pPr>
      <w:r>
        <w:rPr>
          <w:sz w:val="24"/>
        </w:rPr>
        <w:t>- Pontosan - bólintott Millicent. - Bárcsak te is Mardekáros lennél, Harry! - sóhajtotta.</w:t>
      </w:r>
    </w:p>
    <w:p>
      <w:pPr>
        <w:pStyle w:val="Normal"/>
        <w:jc w:val="both"/>
        <w:rPr/>
      </w:pPr>
      <w:r>
        <w:rPr>
          <w:i/>
          <w:iCs/>
          <w:sz w:val="24"/>
        </w:rPr>
        <w:t>Fogalmad sincs róla milyen közel voltam hozzá, hogy az legyek</w:t>
      </w:r>
      <w:r>
        <w:rPr>
          <w:sz w:val="24"/>
        </w:rPr>
        <w:t>. - gondolta keserűen a fiú.</w:t>
      </w:r>
    </w:p>
    <w:p>
      <w:pPr>
        <w:pStyle w:val="Normal"/>
        <w:jc w:val="both"/>
        <w:rPr/>
      </w:pPr>
      <w:r>
        <w:rPr>
          <w:sz w:val="24"/>
        </w:rPr>
        <w:t>- Mesélj még az iskoláról! – mondta Petunia érdeklődést színlelve. - Olyan kíváncsiak vagyunk, ugye, Vernon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? - kérdezte a férje, mire Petunia nem éppen gyengéden rúgta bokán. - Ó, persze - válaszolta buzg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t akartok tudni? - kérdezte Harry. Nem volt hozzászokva, hogy Dursleyék az iskoláról kérdezzék. Az mindig is tabu téma volt a Privet Drive 4-es szám ala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eretne hallani Harry hőstetteiről, Mrs. Dursley? - ajánlotta Millic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non bácsi arcára érdeklődő kifejezés ült ki. - Hőstettekről? Miféle hőstettekről? - nem tudta elképzelni, hogy az ő vézna unokaöccse bármi hősies dolgot vigyen végbe. A hősiesség fogalma neki tulajdonképpen egészen mást jelentett, mint az átlagembernek. Vernon számára az számított hősnek, aki képes volt együtt élni egy idióta unokaöccsel, akinek ráadásul varázsló-vér csörgedezik az erei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féle hőstettekről? - nevetett Millicent, aki nevetve még csúnyább volt, mint rendesen. - Nos, nézzük csak… Elsőéves korában Harry szembekerült Tudjukki Nagyúrral és legyőzte. Aztán megmentette Ginny Weasleyt  (nem palástolt undorral ejtette ki a lány nevét) a Kígyók Királyától. A legfiatalabb versenyzőként megnyerte a Trimágus Tusát, még egyszer szembenézett és párbajozott Tudjukkivel és megint túlélte. Tavaly ismét segített Sirius Blacknek legyőzni Őt-Akit-Nem-Nevezünk-Nevén... nos, mi van még? - tűnődött. - Ja, persze, ő volt az évszázad legfiatalabb kviddicsjátékosa és kétségtelenül a legtehetségesebb seprűlovas is... ezen kívül harcolt még a Magyar Mennydörgővel és túljárt az eszén, megmentette Ron Weasleyt és Fleur Delacour húgát a sellőktől, kockáztatva vezető helyét a tusán... és öö…. igen azt hiszem ez min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non bácsi, Petunia néni és Dudley vagy négy percig szó nélkül nézett a lányra, miközben Harry azt kívánta, bárcsak dehoppanálhatna. De sajnos még nem tanulta meg, hogyan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... te tényleg véghezvitted ezeket a dolgokat, Harry? - unokatestvére nyerte vissza elsőnek a hang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ha... de sohasem voltam egyedül. A barátaim sokat segítettek.</w:t>
      </w:r>
    </w:p>
    <w:p>
      <w:pPr>
        <w:pStyle w:val="Normal"/>
        <w:jc w:val="both"/>
        <w:rPr/>
      </w:pPr>
      <w:r>
        <w:rPr>
          <w:sz w:val="24"/>
        </w:rPr>
        <w:t>- Ó, már megint szerénykedik - vigyorgott Millicent. - Amikor szemben állt a Sötét Nagyúrral negyedikben, egyedül volt... vagyis csak a halott Cedric Diggory volt vele. Igaz, Harry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az - sóhajtotta a fiú. Az, hogy úgynevezett családja hősként ünnepelje, úgy hiányzott neki, mint egy púp a hátára. Ennél csak egy dolgot hiányolt kevésbé, mégpedig Millicent Bulstrode hízelg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, Mr. és Mrs. Dursley, az unokaöccsük egy igazi hős! - sóhajtotta Millicent, és lopva átkarolta szegény Harryt. - És olyan csodálatos!</w:t>
      </w:r>
    </w:p>
    <w:p>
      <w:pPr>
        <w:pStyle w:val="Normal"/>
        <w:jc w:val="both"/>
        <w:rPr/>
      </w:pPr>
      <w:r>
        <w:rPr>
          <w:i/>
          <w:iCs/>
          <w:sz w:val="24"/>
        </w:rPr>
        <w:t>Jaj, csak ne kezdje már megint</w:t>
      </w:r>
      <w:r>
        <w:rPr>
          <w:sz w:val="24"/>
        </w:rPr>
        <w:t>! - fohászkodott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 vagy csodálatos, Millicent! - bökte ki Dudley.</w:t>
      </w:r>
    </w:p>
    <w:p>
      <w:pPr>
        <w:pStyle w:val="Normal"/>
        <w:jc w:val="both"/>
        <w:rPr/>
      </w:pPr>
      <w:r>
        <w:rPr>
          <w:sz w:val="24"/>
        </w:rPr>
        <w:t xml:space="preserve">Egy pillanatra minden szem rá szegeződött. Jól hallották? Duddi - </w:t>
      </w:r>
      <w:r>
        <w:rPr>
          <w:i/>
          <w:iCs/>
          <w:sz w:val="24"/>
        </w:rPr>
        <w:t>az ő</w:t>
      </w:r>
      <w:r>
        <w:rPr>
          <w:sz w:val="24"/>
        </w:rPr>
        <w:t xml:space="preserve"> Duddijuk - csodálatosnak nevezett egy lányt? Lehetetlen.</w:t>
      </w:r>
    </w:p>
    <w:p>
      <w:pPr>
        <w:pStyle w:val="Normal"/>
        <w:jc w:val="both"/>
        <w:rPr/>
      </w:pPr>
      <w:r>
        <w:rPr>
          <w:sz w:val="24"/>
        </w:rPr>
        <w:t xml:space="preserve">Petunia heves fejrázás közepette meggyőzte magát, hogy félreértette fiának szavait. Dudley nem kedvelhet egy lányt, aki </w:t>
      </w:r>
      <w:r>
        <w:rPr>
          <w:i/>
          <w:iCs/>
          <w:sz w:val="24"/>
        </w:rPr>
        <w:t>azok közül a népek</w:t>
      </w:r>
      <w:r>
        <w:rPr>
          <w:sz w:val="24"/>
        </w:rPr>
        <w:t xml:space="preserve"> közül való! Megborzongott a gondolatra. Egy hókusz-pókusz-űző bőven elég volt a házban...  kettő már több a sokná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os, Mr. és Mrs. Dursley, most mennem kell - állt fel Millic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ála istennek! - sóhajtotta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? - fordult hozzá a lány.</w:t>
      </w:r>
    </w:p>
    <w:p>
      <w:pPr>
        <w:pStyle w:val="Normal"/>
        <w:jc w:val="both"/>
        <w:rPr/>
      </w:pPr>
      <w:r>
        <w:rPr>
          <w:sz w:val="24"/>
        </w:rPr>
        <w:t>- Azt mondtam, milyen kár! - javította ki magát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Tudom, szeretnéd, ha maradhatnék, de csak beugrottam megnézni, hogy vagy. Ha tovább maradnék, észrevennék távollétemet az iskolában. Vissza kell mennem a Roxfortb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ry örömtől csillogó szemekkel bólintott.</w:t>
      </w:r>
    </w:p>
    <w:p>
      <w:pPr>
        <w:pStyle w:val="Normal"/>
        <w:jc w:val="both"/>
        <w:rPr/>
      </w:pPr>
      <w:r>
        <w:rPr>
          <w:sz w:val="24"/>
        </w:rPr>
        <w:t>- És mondd csak, hogyan mész vissza? - kérdezte.</w:t>
      </w:r>
    </w:p>
    <w:p>
      <w:pPr>
        <w:pStyle w:val="Normal"/>
        <w:jc w:val="both"/>
        <w:rPr/>
      </w:pPr>
      <w:r>
        <w:rPr>
          <w:sz w:val="24"/>
        </w:rPr>
        <w:t xml:space="preserve">- Ugyanúgy, ahogy jöttem - felelte a lány. - Mrs. Figg kandallóján keresztül. - erre a megjegyzésre Vernon és Petunia elképedt pillantást váltott. Mrs. Figg is </w:t>
      </w:r>
      <w:r>
        <w:rPr>
          <w:i/>
          <w:iCs/>
          <w:sz w:val="24"/>
        </w:rPr>
        <w:t>egy azok közül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nnan tudsz Mrs. Figgről? - ráncolta szemöldökét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Ó, csak meghallottam Ginny és Neville beszélgetését. Ők említették a vén bany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 nevezd így! - mondta Harry mogorván. - Több tiszteletet érdemel.</w:t>
      </w:r>
    </w:p>
    <w:p>
      <w:pPr>
        <w:pStyle w:val="Normal"/>
        <w:jc w:val="both"/>
        <w:rPr/>
      </w:pPr>
      <w:r>
        <w:rPr>
          <w:sz w:val="24"/>
        </w:rPr>
        <w:t>- Ja, ja, többet - mosolygott Millicent. - Ne légy rám mérges drágaságom, rendben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volt meglepve Mrs. Figg, amikor látta, hogy kijössz a kandallójábó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sak egy kicsit. Azt mondta, számított rá, hogy néhányan meg akarnak majd látogatni tége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rtem. Gyere, kikísérlek - mondta Har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s én elkísérlek Mrs. Figg házáig, oké? - ajánlotta fel Dudle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dley... – Vernon épp azon volt, hogy leszidja a fi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add menjen, Vernon bácsi - javasolta Harry. Minél előbb meg akart szabadulni Millicent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Így Dudley és Millicent elindult Mrs. Figg háza felé, amely csak háromszáz méterre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dd, szereted a Pokémont, Millicent? - kérdezte a fiú, mivel fogalma sem volt miről beszélgessen a lánny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t? - vonta fel szemöldökét a lány. - Az valami mugli dolog?</w:t>
      </w:r>
    </w:p>
    <w:p>
      <w:pPr>
        <w:pStyle w:val="Normal"/>
        <w:jc w:val="both"/>
        <w:rPr/>
      </w:pPr>
      <w:r>
        <w:rPr>
          <w:sz w:val="24"/>
        </w:rPr>
        <w:t xml:space="preserve">- Á, ne is törődj vele - Dudley összeszorította az ajkát. - </w:t>
      </w:r>
      <w:r>
        <w:rPr>
          <w:i/>
          <w:iCs/>
          <w:sz w:val="24"/>
        </w:rPr>
        <w:t>Elszúrta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 jól van, itt is vagyunk - mondta Millicent, amint elérték Mrs. Figg kertkapuját. - Szeretnél bejönni és megnézni, hogyan távozok? Feltételezem, még sosem láttál ilyet ezelő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, tulajdonképpen már láttam - vont vállat Dudley, felidézve magában a Nyelvnyújtó Nyalánkság Napját. – De végül is miért ne?</w:t>
      </w:r>
    </w:p>
    <w:p>
      <w:pPr>
        <w:pStyle w:val="Normal"/>
        <w:jc w:val="both"/>
        <w:rPr/>
      </w:pPr>
      <w:r>
        <w:rPr>
          <w:sz w:val="24"/>
        </w:rPr>
        <w:t>Mielőtt beléptek a házba, odanyúlt és megfogta Millicent kezét. – Izé… Milli, mondanom kell neked valamit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? Mi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n…..én azt hiszem, kedvellek tége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ány ellökte a kezét. - Te bolond mugli! Azt hiszed, valaha is érdekelni tudnál? Ostoba! Egy egész csomó oka van, hogy miért nem tudnál soha, de soha érdekelni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s mik azok...? - motyogta Dudley elvörösöd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őször is csúnya és kövér vagy! Másodszor, közel sem érhetsz Harryhez, semmilyen tekintetben! Ő karcsú, jóképű, szexi, teli varázserővel, bátor, okos, poten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tens? Ezt meg hogy érted? - Dudley olyan buta képet vágott, hogy erősen emlékeztetett egy szamárra. Nyilván nem is ismerte a ’potens’ kifejez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csoda? - vigyorgott gúnyosan a lány. - Fogalmad sincs róla, miért kellett elhagynia az iskolá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m - rázta a fejét Dudley. - Miér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ert felcsinálta Ginny Weasley-t és szörnyű botrányt kavart a Roxfortban, hát azér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el... felcsinálta? - a fiú arca most már inkább egy majoméhoz volt hasonl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herbe ejtette a lányt! - mondta Millicent. - Igazán ilyen ostoba vagy, vagy csak tetteted?</w:t>
      </w:r>
    </w:p>
    <w:p>
      <w:pPr>
        <w:pStyle w:val="Normal"/>
        <w:jc w:val="both"/>
        <w:rPr/>
      </w:pPr>
      <w:r>
        <w:rPr>
          <w:sz w:val="24"/>
        </w:rPr>
        <w:t>- Hogy?  Ja, nem érdekes - próbált mosolyogni a vérig sértett fiú. - Menjünk be, jó?</w:t>
      </w:r>
    </w:p>
    <w:p>
      <w:pPr>
        <w:pStyle w:val="TextBody"/>
        <w:rPr>
          <w:sz w:val="24"/>
          <w:lang w:val="hu-HU"/>
        </w:rPr>
      </w:pPr>
      <w:r>
        <w:rPr>
          <w:sz w:val="24"/>
          <w:lang w:val="hu-HU"/>
        </w:rPr>
        <w:t>Beléptek Mrs. Figg házába. Amikor megérkeztek, az öreg hölgy épp lábbeliket kötött a cicáinak. - Már megy is, Bulstrode kisasszony? - nézett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uszáj – válaszolt a lány, belenyúlt a kandallópárkányon álló kis tálba és kivett egy maréknyit a csillogó porból.</w:t>
      </w:r>
    </w:p>
    <w:p>
      <w:pPr>
        <w:pStyle w:val="Normal"/>
        <w:jc w:val="both"/>
        <w:rPr/>
      </w:pPr>
      <w:r>
        <w:rPr>
          <w:sz w:val="24"/>
        </w:rPr>
        <w:t>Dudley nagy érdeklődéssel figyel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át akkor viszlát, Dudley - a lány beleszórta a port a tűzbe és azt mondta: - Roxfor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vetkező másodpercben eltű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rs. Figg Dudley buta arckifejezését tanulmányozta. - Trükkös módja az utazásnak, ugye?</w:t>
      </w:r>
    </w:p>
    <w:p>
      <w:pPr>
        <w:pStyle w:val="Normal"/>
        <w:jc w:val="both"/>
        <w:rPr/>
      </w:pPr>
      <w:r>
        <w:rPr>
          <w:sz w:val="24"/>
        </w:rPr>
        <w:t>- Hogy... hogy hívják azt a szikrázó dolgot? - kérdezte a fi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pp-por - mondta az öregasszony. - Kandallókon keresztül lehet utazni vele. Ötszáz évvel ezelőtt megnyerte az első díjat a Legtrükkösebb Találmányok Versenyén.</w:t>
      </w:r>
    </w:p>
    <w:p>
      <w:pPr>
        <w:pStyle w:val="Normal"/>
        <w:jc w:val="both"/>
        <w:rPr/>
      </w:pPr>
      <w:r>
        <w:rPr>
          <w:sz w:val="24"/>
        </w:rPr>
        <w:t>- Értem – bólintott Dudley és épp azon volt, hogy elhagyja a házat, amikor Arabella hangja megállítot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gyon szomorúnak látszol, fiam. Mi a baj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gy mi? - fordult meg Dudley. – Azt hiszem, szerelmes vagy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Ó, az jó ok a szomorúságra - kuncogott Mrs. Figg. – A most távozott ifjú hölgy a szerencsés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erencsés? Nem, Harry a szerencsés, mert őt szereti, bár fogalmam sincs miért - vont vállat Dudley. - Millicent soha nem fog szeretni engem... azt mondta, kövér és csúnya vagyok.</w:t>
      </w:r>
    </w:p>
    <w:p>
      <w:pPr>
        <w:pStyle w:val="Normal"/>
        <w:jc w:val="both"/>
        <w:rPr/>
      </w:pPr>
      <w:r>
        <w:rPr>
          <w:i/>
          <w:iCs/>
          <w:sz w:val="24"/>
        </w:rPr>
        <w:t>Bagoly mondja verébnek</w:t>
      </w:r>
      <w:r>
        <w:rPr>
          <w:sz w:val="24"/>
        </w:rPr>
        <w:t xml:space="preserve"> - gondolta Arabella mosolyogva. – Nos, fiam, egy dolog biztos. Harry nem szereti viszont ezt a lányt. Ő mást szer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t a Ginnyt, aki terhes a kis fattyáva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gen. Nagyon kedves lány. Remélem, boldogok lesznek együ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nem válaszolt. Ő sosem remélte, hogy Harry boldog lesz, és most még kevésbé kívánta neki a boldogságot, mint azelőtt bármik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kább Ő akart boldog lenni. És életében először nem a videókat, a mountain bike-ot és a kaját, kaját, kaját tekintette a boldogság forrásának. Nem.</w:t>
      </w:r>
    </w:p>
    <w:p>
      <w:pPr>
        <w:pStyle w:val="Normal"/>
        <w:jc w:val="both"/>
        <w:rPr/>
      </w:pPr>
      <w:r>
        <w:rPr>
          <w:sz w:val="24"/>
        </w:rPr>
        <w:t>Életében először úgy vélte, hogy csak a szerelem teheti őt boldoggá. Pontosabban Millicent Bulstrode szerelme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dley nem indult rögtön haza. Kiment, elbújt egy fa mögött és várt. Tudta, hogy az öreg Mrs. Figg elmegy majd egy rövid sétára - mindennap sétált egyet, hogy kinyújtóztassa egy kicsit megfáradt tagjait.</w:t>
      </w:r>
    </w:p>
    <w:p>
      <w:pPr>
        <w:pStyle w:val="Normal"/>
        <w:jc w:val="both"/>
        <w:rPr/>
      </w:pPr>
      <w:r>
        <w:rPr>
          <w:sz w:val="24"/>
        </w:rPr>
        <w:t xml:space="preserve">Dudley immár tudta, hogy a vén szipirtyó tulajdonképpen boszorkány. Annak kell lennie. Nem mintha megkérdezte volna, de biztos volt benne, hogy a bolond, macska-imádó Arabella </w:t>
      </w:r>
      <w:r>
        <w:rPr>
          <w:i/>
          <w:iCs/>
          <w:sz w:val="24"/>
        </w:rPr>
        <w:t>egy, azok közül</w:t>
      </w:r>
      <w:r>
        <w:rPr>
          <w:sz w:val="24"/>
        </w:rPr>
        <w:t>.  Máskülönben nem lenne hopp-porja, vagy igen?</w:t>
      </w:r>
    </w:p>
    <w:p>
      <w:pPr>
        <w:pStyle w:val="Normal"/>
        <w:jc w:val="both"/>
        <w:rPr/>
      </w:pPr>
      <w:r>
        <w:rPr>
          <w:sz w:val="24"/>
        </w:rPr>
        <w:t>Amikor látta, hogy az idős asszony a macskái nélkül, egyedül hagyja el a házat, Dudley az ajtóhoz osont. Legnagyobb meglepetésére nem volt bezárva.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No, no, no, te vén banya, nem kéne </w:t>
      </w:r>
      <w:r>
        <w:rPr>
          <w:sz w:val="24"/>
        </w:rPr>
        <w:t>ennyire</w:t>
      </w:r>
      <w:r>
        <w:rPr>
          <w:i/>
          <w:iCs/>
          <w:sz w:val="24"/>
        </w:rPr>
        <w:t xml:space="preserve"> bíznod az emberek becsületességében</w:t>
      </w:r>
      <w:r>
        <w:rPr>
          <w:sz w:val="24"/>
        </w:rPr>
        <w:t xml:space="preserve"> - somolygott és belépett.</w:t>
      </w:r>
    </w:p>
    <w:p>
      <w:pPr>
        <w:pStyle w:val="Normal"/>
        <w:jc w:val="both"/>
        <w:rPr/>
      </w:pPr>
      <w:r>
        <w:rPr>
          <w:sz w:val="24"/>
        </w:rPr>
        <w:t>Egyenesen a kandallóhoz ment. Nem is vette észre, hogy Frédi és Béni a bokája körül kergető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tt volt hát a nagy lehetőség, hogy kipróbálja, amit akar. Csak oda kell mennie abba az iskolába, megmondania Millicentnek, hogy nem olyan béna, mint hiszi, és a lány egyből hívogató karjaiba omlik majd. Megkérheti, hogy legyen a felesége (nem érdekli a szülei véleménye a mugli-boszorkány házasságról), és visszajön vele a Privet Drive-ra. Ilyen egyszerű volt - elméletben. </w:t>
      </w:r>
    </w:p>
    <w:p>
      <w:pPr>
        <w:pStyle w:val="Normal"/>
        <w:jc w:val="both"/>
        <w:rPr/>
      </w:pPr>
      <w:r>
        <w:rPr>
          <w:sz w:val="24"/>
        </w:rPr>
        <w:t>Kivett egy csipetnyi szikrázó port, beleszórta a lángokba (égve hagyni a tüzet, mielőtt elmegy az ember hazulról nagy meggondolatlanság) és azt mond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x... te átkozott macska! - bele akart rúgni Bénibe, aki megkarmolta a lábát, de nem volt rá ideje, mert beszippantották a láng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454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5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28:00Z</dcterms:created>
  <dc:creator>Ági</dc:creator>
  <dc:description/>
  <dc:language>en-US</dc:language>
  <cp:lastModifiedBy>Hartman</cp:lastModifiedBy>
  <dcterms:modified xsi:type="dcterms:W3CDTF">2003-09-08T14:28:00Z</dcterms:modified>
  <cp:revision>2</cp:revision>
  <dc:subject/>
  <dc:title>Chapter 10</dc:title>
</cp:coreProperties>
</file>