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pPr>
      <w:r>
        <w:rPr/>
        <w:t>I. Váratlan látogatók</w:t>
      </w:r>
    </w:p>
    <w:p>
      <w:pPr>
        <w:pStyle w:val="Csakszveg"/>
        <w:rPr/>
      </w:pPr>
      <w:r>
        <w:rPr/>
        <w:t>  </w:t>
      </w:r>
      <w:r>
        <w:rPr/>
        <w:t xml:space="preserve">2004.10.14. 07:41 </w:t>
      </w:r>
    </w:p>
    <w:p>
      <w:pPr>
        <w:pStyle w:val="Csakszveg"/>
        <w:rPr/>
      </w:pPr>
      <w:r>
        <w:rPr/>
      </w:r>
    </w:p>
    <w:p>
      <w:pPr>
        <w:pStyle w:val="Csakszveg"/>
        <w:rPr/>
      </w:pPr>
      <w:r>
        <w:rPr/>
      </w:r>
    </w:p>
    <w:p>
      <w:pPr>
        <w:pStyle w:val="Csakszveg"/>
        <w:rPr/>
      </w:pPr>
      <w:r>
        <w:rPr/>
        <w:t xml:space="preserve">Ez a nyár egy különösen meleg évszak volt. A Privet Drive 4. szám alatt semmi sem mozdult. Más nyarakon gyakran veszekedéstől hangos ház, a szünidőből eltelt négy hét alatt furcsán csöndes volt. Nem hangzott fel Vernon Dursley álladó kiabálása, amint éppen unokaöcsét Harry Pottert szidalmazza, ami az elmúlt nyarakon több alkalommal is megtörtént. </w:t>
      </w:r>
    </w:p>
    <w:p>
      <w:pPr>
        <w:pStyle w:val="Csakszveg"/>
        <w:rPr/>
      </w:pPr>
      <w:r>
        <w:rPr/>
        <w:t xml:space="preserve">Harry nagybátyja és az unokatestvére, még a szünidő második napján elutaztak látogatóba Mr. Dursley nővéréhez, Marge Dursleyhez. Néhány napra tervezett látogatás ellenben mind hosszabbra nyúlt. Nem is nagyon akaródzott nekik visszajönni, különösen úgy, hogy Harry a Privet Drive-on álló házban tartózkodott. Féltek, hogy a tavaly nyári eset - két dementor megtámadta Harryt és Dudleyt - megismétlődhet. Harry az elmúlt három hetet nagynénje társaságában töltötte, aki nem nagyon szólt a fiúhoz. Petunia néni egész nap takarított vagy telefonált. A férjével, a fiával vagy a sógornőjével beszélgetett órák hosszat, Harryről még csak tudomást sem véve. </w:t>
      </w:r>
    </w:p>
    <w:p>
      <w:pPr>
        <w:pStyle w:val="Csakszveg"/>
        <w:rPr/>
      </w:pPr>
      <w:r>
        <w:rPr/>
        <w:t xml:space="preserve">A néni nagyon neheztelt a fiúra, miatta kellett távol lennie a férjétől és az imádott Dudlimudlikájától. Egyre dühösebb volt Harryre, ahogy lassan teltek a napok, őt hibáztatta, hogy ki sem mozdulhatott a házból, vigyáznia kellett rá. Az a különös esett állt fenn, Harry Roxforton kívül egyetlen helyen volt biztonságban Voldemort nagyúrtól, a nagynénje közvetlen közelében. Amíg Petunia nénivel egy házban tartózkodott, Voldemort nem tudott a közelébe férkőzni, mivel Petunia, mint Harry édesanyjának legközelebbi - és egyetlen élő rokona anyai ágon - egy ősi varázslat kapcsán védte az unokaöccsét a Nagyúrral szemben. A kényszeredett összezártság mindjobban kezdte felőrölni Harry és Mrs. Dursley idegeit. Egymáshoz nem is szóltak, ha találkoztak nagy ritkán, akkor is csak félszavakkal érintkeztek egymással. </w:t>
      </w:r>
    </w:p>
    <w:p>
      <w:pPr>
        <w:pStyle w:val="Csakszveg"/>
        <w:rPr/>
      </w:pPr>
      <w:r>
        <w:rPr/>
        <w:t xml:space="preserve">Petuniát leszámítva, a jóformán üres házban, Harrynek volt ideje gondolkodni az elmúlt év eseményein. Szerzett új barátokat, megalapították a DS klubot, sikerült eltávolítaniuk az iskolából a kibírhatatlan Dolores Umbridge-ot, elmentek a Mágiaügyi Minisztériumba, de ott Voldemort és a Halálfalók csapdájába estek. Több barátja súlyosan megsebesült, ám a gondos ápolásnak hála, meggyógyultak. </w:t>
      </w:r>
    </w:p>
    <w:p>
      <w:pPr>
        <w:pStyle w:val="Csakszveg"/>
        <w:rPr/>
      </w:pPr>
      <w:r>
        <w:rPr/>
        <w:t xml:space="preserve">Az eset után Harry még Dumbledore-ral is majd nem összeveszett. Az igazgatónak sikerült lecsillapítania valamennyire. Elmondta Harrynek, miért kellett meghalnia a szüleinek. Az ok egy jóslat, mely szerint az a kiválasztott - aki le tudja majd győzni a Sötét Nagyurat -, akinek a szülei háromszor menekültek meg Voldemort elölt, és július utolsó napján született. Ez ráillett Harryre, de az egyik barátjára Neville Longbottomra is. Voldemort eddig ismeretlen okból Harryt választotta. A szüleinek ezért kellett meghalnia, így kapta meg Harry a Nagyúr erejének, és képességeinek egy részét. </w:t>
      </w:r>
    </w:p>
    <w:p>
      <w:pPr>
        <w:pStyle w:val="Csakszveg"/>
        <w:rPr/>
      </w:pPr>
      <w:r>
        <w:rPr/>
        <w:t>Az elmúlt év legfájdalmasabb emléke Harry számára, a keresztapja Sirius Black elvesztése volt. Siriust a saját unokatestvére Bellatrix Lestrange ölte meg. Harry akkor nagyon dühös volt, olyannyira, hogy alkalmazni próbálta a nőn a Cruciatus átkot, de nem sikerült neki. Bántotta, hogy nem tudott bosszút állni a keresztapjáért.</w:t>
      </w:r>
    </w:p>
    <w:p>
      <w:pPr>
        <w:pStyle w:val="Csakszveg"/>
        <w:rPr/>
      </w:pPr>
      <w:r>
        <w:rPr/>
        <w:t xml:space="preserve">Sokat tépelődött miszerint valamilyen szinten, ő a felelős a szülei és a keresztapja halála miatt. A sok veszteség hatására, amit eddig el kellett szenvednie lassan felnőtté vált az elmúlt év során. Hideg fejjel, reálisan gondolkodva rájött, az elszenvedett veszteségekre - melyből sokat tanult és tapasztalt -, mindenre szüksége volt, hogy korán felnőtté válva, egyszer majd le tudja győzni Voldemortot.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Egyik reggel Harry meglehetősen későn kelt, mint általában mióta kettesben volt Petunia nénivel. Megreggelizett, hozzálátott az átváltoztatástan dolgozatának az elkészítéséhez, mikor váratlanul látgató érkezett hozzá. A fiú nagyon meglepődött, őt nem igen szokták meglátgatni a Priver Drive-on. A látogató Arabella Figg volt. Tavaly nyáron derült ki, Mrs. Figg - aki gyakran vigyázott Harryre még a roxforti évek előtt - valójában egy kvibli, egyike azoknak, akik állandó felügyelet alatt tartják Harryt. </w:t>
      </w:r>
    </w:p>
    <w:p>
      <w:pPr>
        <w:pStyle w:val="Csakszveg"/>
        <w:rPr/>
      </w:pPr>
      <w:r>
        <w:rPr/>
        <w:t>Petunia a nappaliban ültette le Mrs. Figget, Harryt is beküldte.</w:t>
      </w:r>
    </w:p>
    <w:p>
      <w:pPr>
        <w:pStyle w:val="Csakszveg"/>
        <w:rPr/>
      </w:pPr>
      <w:r>
        <w:rPr/>
        <w:t>- Jó napot Mrs. Figg. Ön mit keres itt, talán valami baj történt?</w:t>
      </w:r>
    </w:p>
    <w:p>
      <w:pPr>
        <w:pStyle w:val="Csakszveg"/>
        <w:rPr/>
      </w:pPr>
      <w:r>
        <w:rPr/>
        <w:t>- Dumbledore professzor küldött. Minden nap meg foglak látogatni. Az igazgató úr megbízott hogy én adjam át neked a barátaid leveleit. A te válaszleveleidet is nekem kell eljuttatnom a Rendnek. Ők majd továbbítják a címzetteknek - mondta Mrs. Figg Harrynek.</w:t>
      </w:r>
    </w:p>
    <w:p>
      <w:pPr>
        <w:pStyle w:val="Csakszveg"/>
        <w:rPr/>
      </w:pPr>
      <w:r>
        <w:rPr/>
        <w:t>- De hát ezt Hedvig is meg tudja csinálni. Önnek nem kell fáradnia vele. - Harry nem értette miért ő hozza-viszi a leveleket, hogy-hogy nem a szokásos bagolyposta.</w:t>
      </w:r>
    </w:p>
    <w:p>
      <w:pPr>
        <w:pStyle w:val="Csakszveg"/>
        <w:rPr/>
      </w:pPr>
      <w:r>
        <w:rPr/>
        <w:t>- Ez sajnos nem lehetséges. Tudodki Nagyúr figyeltetheti a házat. Megszerezheti a leveleidet, más leveleket tehet a helyükre, azzal csalva ki a házból. Semmi képen nem hagyhatod el a házat, egyenlőre csak itt vagy biztonságban a Roxforton kívül - figyelmeztette a fiút Mrs. Figg. - Dumbledore professzor ezért is engedélyezte nekem, hogy minden mondjak el neked, mi történik a varázsvilágban. Most semmit sem fogunk eltitkolni előled.</w:t>
      </w:r>
    </w:p>
    <w:p>
      <w:pPr>
        <w:pStyle w:val="Csakszveg"/>
        <w:rPr/>
      </w:pPr>
      <w:r>
        <w:rPr/>
        <w:t>- Ez most igaz? Végre nem kell úgy eltöltenem a nyarat a Privet Drive-on, hogy semmi hírt nem kaphatok a varázslók világáról? - kérdezte hitetlenkedve Harry.</w:t>
      </w:r>
    </w:p>
    <w:p>
      <w:pPr>
        <w:pStyle w:val="Csakszveg"/>
        <w:rPr/>
      </w:pPr>
      <w:r>
        <w:rPr/>
        <w:t xml:space="preserve">- Igen. Át fogok jönni naponta. Ellenőriznem kell, hogy a nagynénéd, jól bánik-e veled, elmondjam a híreket, elhozzam a leveleidet és a Reggeli Prófétát, amire Remus Lupin fizetett elő a nevedben. Az idei nyáron nem maradsz információk nélkül. </w:t>
      </w:r>
    </w:p>
    <w:p>
      <w:pPr>
        <w:pStyle w:val="Csakszveg"/>
        <w:rPr/>
      </w:pPr>
      <w:r>
        <w:rPr/>
        <w:t>- Történt valami? Úgy értem most, hogy Voldemort nyíltan is visszatért? - kérdezte aggodva Harry.</w:t>
      </w:r>
    </w:p>
    <w:p>
      <w:pPr>
        <w:pStyle w:val="Csakszveg"/>
        <w:rPr/>
      </w:pPr>
      <w:r>
        <w:rPr/>
        <w:t>- Sajnos igen - mondta szomorúan Mrs. Figg. - A Főnix Rendjének az egyik tagját Clifford Hurst-öt holtan találták egy elhagyatott sikátorban. Felette az égen ott volt a Sötét Jegy. Clifford megtudta, mit terveznek a Halálfalók, de már nem tudta elmondani senkinek. Mire a helyszínre értek a Rend tagjai, már csak a holttestet találták meg. Az áldozata nem volt hiába való. Találtak nála egy pergament, amit elvarázsolt, hogy csak a Rend tagjai számára legyen látható. Bizonyíték volt a Mágiaügyi Minisztérium egy főosztályvezetője és hat munkatársa ellen, hogy Tudodki Nagyúr hívei. Őket azonnal lefogták az aurorok. A tárgyalásuk után átvitték őket az Azkabanba. Van más hírem is. Cornelius Caramelt leváltották a Miniszteri pozíciójából, mert nem tett semmit már rögtön a Sötét Nagyúr visszatértekor. Ráadásul, aki megpróbált valamit tenni azt még le is járatatta, mint téged és Dumbledore professzort. Tudod ki lett az utódja, nem fogod kitalálni. Az új Miniszter nem más, mint Arthur Weasley.</w:t>
      </w:r>
    </w:p>
    <w:p>
      <w:pPr>
        <w:pStyle w:val="Csakszveg"/>
        <w:rPr/>
      </w:pPr>
      <w:r>
        <w:rPr/>
        <w:t>- Mr. Weasley a Mágiaügyi Miniszter! Ezt nem tudom elhinni, Ron édesapja lett a Miniszter?! Kíváncsi vagyok, mit szólhatott ehhez Ron.</w:t>
      </w:r>
    </w:p>
    <w:p>
      <w:pPr>
        <w:pStyle w:val="Csakszveg"/>
        <w:rPr/>
      </w:pPr>
      <w:r>
        <w:rPr/>
        <w:t xml:space="preserve">- Látom, hogy a rossz híreken kívül valamilyen jót is tudtam neked mondani. Na most már mennem kell. Mielőtt még elfelejtem, itt vannak a leveleid. </w:t>
      </w:r>
    </w:p>
    <w:p>
      <w:pPr>
        <w:pStyle w:val="Csakszveg"/>
        <w:rPr/>
      </w:pPr>
      <w:r>
        <w:rPr/>
        <w:t>- Mrs. Figg megtenne valamit? Ha levelet küldeni veszélyes, akkor az is lehet, hogy ha kiengedem Hedviget, a baglyomat valaki az ellenségtől elfogja, hamis üzenetet küld vele nekem. Azt sem szeretném, ha egész szünidő alatt be lenne zárva a szobámba. Megkérem eljutatná a barátomhoz Ronhoz, nála jó helyen lenne - kérte Harry a nőt.</w:t>
      </w:r>
    </w:p>
    <w:p>
      <w:pPr>
        <w:pStyle w:val="Csakszveg"/>
        <w:rPr/>
      </w:pPr>
      <w:r>
        <w:rPr/>
        <w:t>- Természetesen.</w:t>
      </w:r>
    </w:p>
    <w:p>
      <w:pPr>
        <w:pStyle w:val="Csakszveg"/>
        <w:rPr/>
      </w:pPr>
      <w:r>
        <w:rPr/>
        <w:t>Harry felszaladt a szóbájába és már hozta is Hedviget. Mrs. Figg átvette tőle a kalitkát madarastul. Harry kikísérte az ajtóhoz. Ott elbúcsúztak. Mrs. Figg megígérte, hogy holnap is eljön.</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Harry felment a szóbájba. Át akarta gondolni a hallottakat. Elszomorította a hír a Halálfalók újabb gaztettét hallva. Annak örült, hogy a Minisztériumban lelepleződött néhány Voldemort híve közül. Gondolkodóba ejtette, kinek és hogyan sikerült leváltatnia Caramelt a Miniszteri posztról, amihez az annyira ragaszkodott. Arra a következtetésre jutott, hogy nagy valószínűséggel Albus Dumbledore és Főnix Rendjének a tagjai érték el ezt. Különösen, ha Mr. Weasley lett az új Mágiaügyi Miniszter, elvégre ő maga is Rend tag volt. Ennek a hírnek Harry roppantul örült, mert tudta, hogy ha valakiből jó Miniszter lesz az Ron édesapja. Ebből aztán eszébe jutottak a levelek. Megnézte kik írtak neki; Ron és Hermione volt a levélíró. Felbontotta a leveleket - először Hermione-ét, majd Ronét.</w:t>
      </w:r>
    </w:p>
    <w:p>
      <w:pPr>
        <w:pStyle w:val="Csakszveg"/>
        <w:rPr>
          <w:rFonts w:eastAsia="Courier New"/>
        </w:rPr>
      </w:pPr>
      <w:r>
        <w:rPr>
          <w:rFonts w:eastAsia="Courier New"/>
        </w:rPr>
        <w:t xml:space="preserve">          </w:t>
      </w:r>
    </w:p>
    <w:p>
      <w:pPr>
        <w:pStyle w:val="Csakszveg"/>
        <w:rPr/>
      </w:pPr>
      <w:r>
        <w:rPr>
          <w:rFonts w:eastAsia="Courier New"/>
        </w:rPr>
        <w:t xml:space="preserve">       </w:t>
      </w:r>
      <w:r>
        <w:rPr/>
        <w:t>Kedves Harry!</w:t>
      </w:r>
    </w:p>
    <w:p>
      <w:pPr>
        <w:pStyle w:val="Csakszveg"/>
        <w:rPr/>
      </w:pPr>
      <w:r>
        <w:rPr>
          <w:rFonts w:eastAsia="Courier New"/>
        </w:rPr>
        <w:t xml:space="preserve">       </w:t>
      </w:r>
      <w:r>
        <w:rPr/>
        <w:t xml:space="preserve">A szüleimmel az idei nyarat a Kanadában élő rokonainknál töltöm. Ők azt mondták, szeretnék velem tölteni a nyarat, az elmúlt években nem nagyon voltunk együtt. A tanítási szüneteket szinte kivétel nélkül a Roxfortban töltöttem, és nyaranta is nagyon keveset voltunk együtt. Főleg tavaly, hogy Tudodki visszatért és így, az egész szünetet a Grimmauld téri házban a Főnix Rendjével töltöttem. </w:t>
      </w:r>
    </w:p>
    <w:p>
      <w:pPr>
        <w:pStyle w:val="Csakszveg"/>
        <w:rPr/>
      </w:pPr>
      <w:r>
        <w:rPr/>
        <w:t xml:space="preserve">Engem nem tudnak becsapni. Ez az egész csak ürügy arra, hogy biztonságos távolságra legyek Tudodkitól és a híveitől. Az egészhez még az is hozzá tartozik, hogy megsérültem a Mágiaügyi Minisztériumban a tanév végén. Mondták jót fog tenni nekem egy kis levegőváltozás. </w:t>
      </w:r>
    </w:p>
    <w:p>
      <w:pPr>
        <w:pStyle w:val="Csakszveg"/>
        <w:rPr/>
      </w:pPr>
      <w:r>
        <w:rPr/>
        <w:t xml:space="preserve">Sajnos így csak szeptemberben a Roxfort Expressz indulásakor tudunk találkozni, addig is tartjuk levélben a kapcsolatot. </w:t>
      </w:r>
    </w:p>
    <w:p>
      <w:pPr>
        <w:pStyle w:val="Csakszveg"/>
        <w:rPr/>
      </w:pPr>
      <w:r>
        <w:rPr/>
        <w:t>Hallottad már a nagy hírt, hogy Ron édesapja lett a Mágiaügyi Miniszter Cornelius Caramel helyett? Gondolom Ron nagyon büszke a papájára. Majd levélben gratulálok Mr. Weasleynek.</w:t>
      </w:r>
    </w:p>
    <w:p>
      <w:pPr>
        <w:pStyle w:val="Csakszveg"/>
        <w:rPr/>
      </w:pPr>
      <w:r>
        <w:rPr/>
        <w:t>Egyébként itt Kanadában nem olyan rossz. Körülnéztem a helyi varázslás történelmének és egész érdekes dolgokat fedeztem fel. De nem akarlak most a részletekkel untatni, majd az iskolában elmesélem neked.</w:t>
      </w:r>
    </w:p>
    <w:p>
      <w:pPr>
        <w:pStyle w:val="Csakszveg"/>
        <w:rPr/>
      </w:pPr>
      <w:r>
        <w:rPr/>
        <w:t>Szia, Hermione</w:t>
      </w:r>
    </w:p>
    <w:p>
      <w:pPr>
        <w:pStyle w:val="Csakszveg"/>
        <w:rPr>
          <w:rFonts w:eastAsia="Courier New"/>
        </w:rPr>
      </w:pPr>
      <w:r>
        <w:rPr>
          <w:rFonts w:eastAsia="Courier New"/>
        </w:rPr>
        <w:t xml:space="preserve">          </w:t>
      </w:r>
    </w:p>
    <w:p>
      <w:pPr>
        <w:pStyle w:val="Csakszveg"/>
        <w:rPr/>
      </w:pPr>
      <w:r>
        <w:rPr>
          <w:rFonts w:eastAsia="Courier New"/>
        </w:rPr>
        <w:t xml:space="preserve">       </w:t>
      </w:r>
      <w:r>
        <w:rPr/>
        <w:t>Ron levelében a következő állt:</w:t>
      </w:r>
    </w:p>
    <w:p>
      <w:pPr>
        <w:pStyle w:val="Csakszveg"/>
        <w:rPr>
          <w:rFonts w:eastAsia="Courier New"/>
        </w:rPr>
      </w:pPr>
      <w:r>
        <w:rPr>
          <w:rFonts w:eastAsia="Courier New"/>
        </w:rPr>
        <w:t xml:space="preserve">          </w:t>
      </w:r>
    </w:p>
    <w:p>
      <w:pPr>
        <w:pStyle w:val="Csakszveg"/>
        <w:rPr/>
      </w:pPr>
      <w:r>
        <w:rPr>
          <w:rFonts w:eastAsia="Courier New"/>
        </w:rPr>
        <w:t xml:space="preserve">       </w:t>
      </w:r>
      <w:r>
        <w:rPr/>
        <w:t>Helló Harry!</w:t>
      </w:r>
    </w:p>
    <w:p>
      <w:pPr>
        <w:pStyle w:val="Csakszveg"/>
        <w:rPr/>
      </w:pPr>
      <w:r>
        <w:rPr>
          <w:rFonts w:eastAsia="Courier New"/>
        </w:rPr>
        <w:t xml:space="preserve">       </w:t>
      </w:r>
      <w:r>
        <w:rPr/>
        <w:t xml:space="preserve">Remélem az idei éved a mugliknál sokkal tűrhetőbb, főleg így, hogy a Főnix Rend figyelmeztette őket még a pályaudvaron, bánjanak jól veled. Sajnos idén nem tudsz eljönni hozzánk, pedig a szüleim beszéltek erről Dumbledore professzorral, de ő nem engedélyezte, mondván a legnagyobb biztonságban a nagynénéd mellett vagy. </w:t>
      </w:r>
    </w:p>
    <w:p>
      <w:pPr>
        <w:pStyle w:val="Csakszveg"/>
        <w:rPr/>
      </w:pPr>
      <w:r>
        <w:rPr/>
        <w:t xml:space="preserve">Hallottad már a nagy újságot, hogy apa a Miniszter? Először el sem tudtam hinni, hogy ő lett Caramel utódja, de nagyon büszke vagyok rá. Anya a kinevezést követő napokban igazából azt sem tudta mit csináljon. Állandóan takarított azzal az indokkal, hogy egy Miniszternek nem lehet koszos a háza, de aztán már ő is belerázódott abba, hogy mostantól ő a Mágiaügyi Miniszter felesége, és mindenki Miniszterének szólítja. </w:t>
      </w:r>
    </w:p>
    <w:p>
      <w:pPr>
        <w:pStyle w:val="Csakszveg"/>
        <w:rPr/>
      </w:pPr>
      <w:r>
        <w:rPr/>
        <w:t xml:space="preserve">Képzeld még Percy is hazajött és gratulált apának. Még bocsánatot is kért, hogy milyen ostoba volt, amikor Caramel mellé állat a saját családjával szemben. Előttem nem kell adnia a jó fiút, tudom csak azért békült ki apáékkel, hogy eltudjon dicsekedni, ő a Miniszter fia és ő is a Minisztériumban dolgozik. Ezt a képébe is vágtam, és csak hebegni-habogni tudott. </w:t>
      </w:r>
    </w:p>
    <w:p>
      <w:pPr>
        <w:pStyle w:val="Csakszveg"/>
        <w:rPr/>
      </w:pPr>
      <w:r>
        <w:rPr/>
        <w:t xml:space="preserve">Így, hogy apa lett a Miniszter sokkal több a fizetése, anyának már nem kell annyira takarékosodnia. Egyébként új házba is költöztünk, mivel apa kinevezése mellé egy szolgálati lakás is járt Londonban. Emellett az Odút is megtartottuk, ott most Bill és az ikrek laknak. </w:t>
      </w:r>
    </w:p>
    <w:p>
      <w:pPr>
        <w:pStyle w:val="Csakszveg"/>
        <w:rPr/>
      </w:pPr>
      <w:r>
        <w:rPr/>
        <w:t>Na de ha már az ikreknél tartok, állatian jól megy a Varázsvicc boltjuk. Néhány cikkükből már hiány is van, annyira viszik. Megengedték nekem, hogy nyáron besegítsek nekik a boltban eladni Ginnyvel együtt, így legalább keresek egy kis pénzt is. Nagyon élvezem a munkát Fred és George mellett, majd mesélek neked bővebben is róla, ha találkozunk.</w:t>
      </w:r>
    </w:p>
    <w:p>
      <w:pPr>
        <w:pStyle w:val="Csakszveg"/>
        <w:rPr/>
      </w:pPr>
      <w:r>
        <w:rPr/>
        <w:t>Helló, Ron.</w:t>
      </w:r>
    </w:p>
    <w:p>
      <w:pPr>
        <w:pStyle w:val="Csakszveg"/>
        <w:rPr>
          <w:rFonts w:eastAsia="Courier New"/>
        </w:rPr>
      </w:pPr>
      <w:r>
        <w:rPr>
          <w:rFonts w:eastAsia="Courier New"/>
        </w:rPr>
        <w:t xml:space="preserve">          </w:t>
      </w:r>
    </w:p>
    <w:p>
      <w:pPr>
        <w:pStyle w:val="Csakszveg"/>
        <w:rPr/>
      </w:pPr>
      <w:r>
        <w:rPr>
          <w:rFonts w:eastAsia="Courier New"/>
        </w:rPr>
        <w:t xml:space="preserve">       </w:t>
      </w:r>
      <w:r>
        <w:rPr/>
        <w:t>Harry örült leveleknek. El tudta képzelni, mit csinálnak a barátai a szünidőben. Hermione biztosan rászabadult egy kanadai varázskönyv üzletre, amit csak tud, elolvas az ottani varázslókról és boszorkányokról. Ron meg biztosan nagyon jól érzi magát a testvérei boltjában.</w:t>
      </w:r>
    </w:p>
    <w:p>
      <w:pPr>
        <w:pStyle w:val="Csakszveg"/>
        <w:rPr/>
      </w:pPr>
      <w:r>
        <w:rPr/>
        <w:t xml:space="preserve">Harry kicsi irigyelte a barátait, nekik nem telik olyan unalmasan a nyaruk, mint neki Petunia néni mellett. Elhatározta, azon nyomban válaszol a barátainak. </w:t>
      </w:r>
    </w:p>
    <w:p>
      <w:pPr>
        <w:pStyle w:val="Csakszveg"/>
        <w:rPr>
          <w:rFonts w:eastAsia="Courier New"/>
        </w:rPr>
      </w:pPr>
      <w:r>
        <w:rPr>
          <w:rFonts w:eastAsia="Courier New"/>
        </w:rPr>
        <w:t xml:space="preserve">          </w:t>
      </w:r>
    </w:p>
    <w:p>
      <w:pPr>
        <w:pStyle w:val="Csakszveg"/>
        <w:rPr/>
      </w:pPr>
      <w:r>
        <w:rPr>
          <w:rFonts w:eastAsia="Courier New"/>
        </w:rPr>
        <w:t xml:space="preserve">       </w:t>
      </w:r>
      <w:r>
        <w:rPr/>
        <w:t>Kedves Hermione!</w:t>
      </w:r>
    </w:p>
    <w:p>
      <w:pPr>
        <w:pStyle w:val="Csakszveg"/>
        <w:rPr/>
      </w:pPr>
      <w:r>
        <w:rPr>
          <w:rFonts w:eastAsia="Courier New"/>
        </w:rPr>
        <w:t xml:space="preserve">       </w:t>
      </w:r>
      <w:r>
        <w:rPr/>
        <w:t>Örültem a levelednek. Kíváncsi vagyok milyen Kanadában, de ha jól sejtem, majd az iskolában úgy is kapunk tőled Ronnal együtt egy jó alapos élménybeszámolót a kanadai mágusokról. Kívánom, hogy gyógyulj meg teljesen, míg odaát leszel.</w:t>
      </w:r>
    </w:p>
    <w:p>
      <w:pPr>
        <w:pStyle w:val="Csakszveg"/>
        <w:rPr/>
      </w:pPr>
      <w:r>
        <w:rPr/>
        <w:t>Az én nyaram nem telik valami izgalmasan. A nagybátyám és az unokatestvérem elutaztak A nagynénémmel vagyok együtt, ő észre sem vesz, talán így a legjobb. Az vigasztal, idén nem maradok hírek nélkül. Mrs. Figg minden nap átjön hozzám beszélgetni, elmondani a legfrissebb híreket.</w:t>
      </w:r>
    </w:p>
    <w:p>
      <w:pPr>
        <w:pStyle w:val="Csakszveg"/>
        <w:rPr/>
      </w:pPr>
      <w:r>
        <w:rPr/>
        <w:t xml:space="preserve">Már várom az iskolakezdést. A mielőbbi viszontlátás reményében, </w:t>
      </w:r>
    </w:p>
    <w:p>
      <w:pPr>
        <w:pStyle w:val="Csakszveg"/>
        <w:rPr/>
      </w:pPr>
      <w:r>
        <w:rPr/>
        <w:t>Szia, Harry</w:t>
      </w:r>
    </w:p>
    <w:p>
      <w:pPr>
        <w:pStyle w:val="Csakszveg"/>
        <w:rPr>
          <w:rFonts w:eastAsia="Courier New"/>
        </w:rPr>
      </w:pPr>
      <w:r>
        <w:rPr>
          <w:rFonts w:eastAsia="Courier New"/>
        </w:rPr>
        <w:t xml:space="preserve">          </w:t>
      </w:r>
    </w:p>
    <w:p>
      <w:pPr>
        <w:pStyle w:val="Csakszveg"/>
        <w:rPr/>
      </w:pPr>
      <w:r>
        <w:rPr>
          <w:rFonts w:eastAsia="Courier New"/>
        </w:rPr>
        <w:t xml:space="preserve">       </w:t>
      </w:r>
      <w:r>
        <w:rPr/>
        <w:t>Helló Ron!</w:t>
      </w:r>
    </w:p>
    <w:p>
      <w:pPr>
        <w:pStyle w:val="Csakszveg"/>
        <w:rPr/>
      </w:pPr>
      <w:r>
        <w:rPr>
          <w:rFonts w:eastAsia="Courier New"/>
        </w:rPr>
        <w:t xml:space="preserve">       </w:t>
      </w:r>
      <w:r>
        <w:rPr/>
        <w:t xml:space="preserve">Gratulálok neked és különösen az édesapádnak a kinevezéséhez. Geroge-nak és Frednek is üzenem, gratu nekik az üzletükhöz. Kíváncsi vagyok milyen új dolgokat találtak fel. </w:t>
      </w:r>
    </w:p>
    <w:p>
      <w:pPr>
        <w:pStyle w:val="Csakszveg"/>
        <w:rPr/>
      </w:pPr>
      <w:r>
        <w:rPr/>
        <w:t>Én az eddig eltelt négy hetet végig unatkoztam, soha nem hittem volna, de még Dudley is hiányzik, most hogy össze vagyok zárva Petunia nénivel. Unalmamban szinte minden időmben tanulok, igaz ennek is van egy jó oldala, időben elkészülök a dolgozataimmal.</w:t>
      </w:r>
    </w:p>
    <w:p>
      <w:pPr>
        <w:pStyle w:val="Csakszveg"/>
        <w:rPr/>
      </w:pPr>
      <w:r>
        <w:rPr/>
        <w:t>Egyetlen vigaszom, hogy tudok veled és Hermione-vel levélben érintkezni, és kapok híreket is varázsvilágról, még ha általában nem is jók azok. Na most itt befejezem,</w:t>
      </w:r>
    </w:p>
    <w:p>
      <w:pPr>
        <w:pStyle w:val="Csakszveg"/>
        <w:rPr/>
      </w:pPr>
      <w:r>
        <w:rPr>
          <w:rFonts w:eastAsia="Courier New"/>
        </w:rPr>
        <w:t xml:space="preserve">       </w:t>
      </w:r>
      <w:r>
        <w:rPr/>
        <w:t>Helló, Harry</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Reggel Harry szokásához híven sokáig aludt. Ébredés után, amíg lehetett a szobájában maradt, hogy el tudja kerülni a találkozást Petunia nénivel. Mrs. Figg megérkezésekor ment le a nappaliba. Az asszony nem hozott neki új híreket, átadta a fiúnak a Reggeli Próféta aznapi számát és elvette tőle a barátainak szánt leveleket. Nem maradt sokáig, az egyik macskáját kellett az állatorvoshoz vinnie.</w:t>
      </w:r>
    </w:p>
    <w:p>
      <w:pPr>
        <w:pStyle w:val="Csakszveg"/>
        <w:rPr/>
      </w:pPr>
      <w:r>
        <w:rPr/>
        <w:t>Alig ment el Mrs. Figg újabb látogató érkezett, egy ügyvéd, aki Ken Smithként mutatkozott be. Mr. Smith egy levelet hozott Mrs. Dursleynek. A levélben értesítették, egy hét múlva Mr. és Mrs. Dursleynek meg kell jelennie Londonban a Walker &amp; Társa Ügyvédi Irodában a fiúkkal Dudley Dursleyvel. Mrs. Dursley és a fia egy nagyobb vagyont örököltek. Harry az étkezőből hallgatta végig a beszélgetést.</w:t>
      </w:r>
    </w:p>
    <w:p>
      <w:pPr>
        <w:pStyle w:val="Csakszveg"/>
        <w:rPr/>
      </w:pPr>
      <w:r>
        <w:rPr/>
        <w:t>- Uram ez, hogy lehetséges, hogy a fiam és én örököltünk? - kérdezte meglepetten Petunia.</w:t>
      </w:r>
    </w:p>
    <w:p>
      <w:pPr>
        <w:pStyle w:val="Csakszveg"/>
        <w:rPr/>
      </w:pPr>
      <w:r>
        <w:rPr/>
        <w:t>- Anyai ágon egy távoli rokona Kevin Evans meghalt. Az úrnak nem voltak gyerekei. A halála előtt megbízott minket keressük meg a lehetséges örökösöket. Kiderítettük, a dédapja nővérének van három déd-, illetve három ükunokája. Ön és a fia, nővére Lily Evans Potter, a fia Harry, meg a másod-unokatestvérük Olívia Evans és az ő fia Mark az örökösök - mondta el Mr. Smith.</w:t>
      </w:r>
    </w:p>
    <w:p>
      <w:pPr>
        <w:pStyle w:val="Csakszveg"/>
        <w:rPr/>
      </w:pPr>
      <w:r>
        <w:rPr/>
        <w:t xml:space="preserve">- Rám és Dudleyra, meg Lilyre és Harryre, valamint Olíviára és Markra? - kérdezte értetlenkedve Patunia. - Nem tudom elhinni! Mégis mekkora az a vagyon? </w:t>
      </w:r>
    </w:p>
    <w:p>
      <w:pPr>
        <w:pStyle w:val="Csakszveg"/>
        <w:rPr/>
      </w:pPr>
      <w:r>
        <w:rPr/>
        <w:t>- Igen Mrs. Dursley, önök hatan öröklik Mr. Evans ravenwoodi birtokát - mondta Mr. Smith. - Ha már itt tartunk, meg tudná mondani, hol lakik a testvére a fiával? Őket nem tudtam értesíteni az örökségről. Ms. Evansszel és fiával már beszéltem.</w:t>
      </w:r>
    </w:p>
    <w:p>
      <w:pPr>
        <w:pStyle w:val="Csakszveg"/>
        <w:rPr/>
      </w:pPr>
      <w:r>
        <w:rPr/>
        <w:t xml:space="preserve">- Lily tizenöt éve halott, Harryt azóta mi neveljük a férjemmel. - mondta Petunia az ügyvédnek. </w:t>
      </w:r>
    </w:p>
    <w:p>
      <w:pPr>
        <w:pStyle w:val="Csakszveg"/>
        <w:rPr/>
      </w:pPr>
      <w:r>
        <w:rPr/>
        <w:t>- Beszélhetnék az unokaöcsével? - kérdezte Mr. Smith.</w:t>
      </w:r>
    </w:p>
    <w:p>
      <w:pPr>
        <w:pStyle w:val="Csakszveg"/>
        <w:rPr/>
      </w:pPr>
      <w:r>
        <w:rPr/>
        <w:t>- Idehívom Harryt. - mondta segítőkészen Petunia. - Harry gyere be a nappaliba - szólt ki az ebédlőbe Petunia néni.</w:t>
      </w:r>
    </w:p>
    <w:p>
      <w:pPr>
        <w:pStyle w:val="Csakszveg"/>
        <w:rPr/>
      </w:pPr>
      <w:r>
        <w:rPr/>
        <w:t xml:space="preserve">Harryt megdöbbentették a hallottak. Bement. Ott Mrs. Dursley bemutatta az ügyvédnek. Az elmondta a fiúnak, mi a helyzet. </w:t>
      </w:r>
    </w:p>
    <w:p>
      <w:pPr>
        <w:pStyle w:val="Csakszveg"/>
        <w:rPr/>
      </w:pPr>
      <w:r>
        <w:rPr/>
        <w:t>- Harry - mondta az ügyvéd - van itt még valami. Az édesanyád halott, így az ő részét is te örökölted. Megértetted Harry?</w:t>
      </w:r>
    </w:p>
    <w:p>
      <w:pPr>
        <w:pStyle w:val="Csakszveg"/>
        <w:rPr/>
      </w:pPr>
      <w:r>
        <w:rPr/>
        <w:t>- Igen - válaszolta a fiú bizonytalanul.</w:t>
      </w:r>
    </w:p>
    <w:p>
      <w:pPr>
        <w:pStyle w:val="Csakszveg"/>
        <w:rPr/>
      </w:pPr>
      <w:r>
        <w:rPr/>
        <w:t>- Persze, hogy megértette - mondta Petunia néni.</w:t>
      </w:r>
    </w:p>
    <w:p>
      <w:pPr>
        <w:pStyle w:val="Csakszveg"/>
        <w:rPr/>
      </w:pPr>
      <w:r>
        <w:rPr/>
        <w:t xml:space="preserve">- Akkor végeztem is. Mr. Walker várja Önt, a férjét, a fiát és az unokaöccsét egy hét múlva Londonba az irodájában. Viszontlátásra. - köszönt el az ügyvéd. </w:t>
      </w:r>
    </w:p>
    <w:p>
      <w:pPr>
        <w:pStyle w:val="Csakszveg"/>
        <w:rPr/>
      </w:pPr>
      <w:r>
        <w:rPr/>
        <w:t xml:space="preserve">Petunia néni kikísérte az ajtón a férfit, majd ügyet sem vetve Harryre szaladt telefonálni a férjének és a fiának. Harry hallotta, amint mondta nekik, mi történt és jöjjenek azonnal haza. </w:t>
      </w:r>
    </w:p>
    <w:p>
      <w:pPr>
        <w:pStyle w:val="Csakszveg"/>
        <w:rPr/>
      </w:pPr>
      <w:r>
        <w:rPr>
          <w:rFonts w:eastAsia="Courier New"/>
        </w:rPr>
        <w:t xml:space="preserve">       </w:t>
      </w:r>
      <w:r>
        <w:rPr/>
        <w:t>Harry felment a szobájába és megírta Dumbledore professzornak, mi történt vele és egy hét múlva el kell hagyni a házat Dursleyékkel, annak ellenére, hogy az igazgató megtiltotta. Megkérdezte a levélben, most mit csináljon.</w:t>
      </w:r>
    </w:p>
    <w:p>
      <w:pPr>
        <w:pStyle w:val="Csakszveg"/>
        <w:rPr/>
      </w:pPr>
      <w:r>
        <w:rPr/>
        <w:t>Miután a levelet megírta elgondolkodott a történtekről. Azon hogy örökölt, és kiderült vannak még élő rokonai anyai ágon Dursleyéken kívül. Kíváncsi volt, milyen lehet Olívia Evans és a fia. Ahogy ezen gondolkodott, rájött, szeretne megismerkedni a másik nagynénjével és unokatestvérével. Arra is szeretett volna választ kapni, eddig miért nem tudott a rokonairól.</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Másnap délelőtt Mrs. Figg eljött látogatóba Harryhez, ő elmesélte neki az előző nap történteket. Megkérte az idős hölgyet, sürgősen juttassa el a levelét Dumbledore-nak, neki hat nap múlva Londonba kell utazni Dursleyékkel. Mrs. Figg megígérte és azon nyomban el is ment, minél előbb érintkezésbe akart lépni az igazgatóval.</w:t>
      </w:r>
    </w:p>
    <w:p>
      <w:pPr>
        <w:pStyle w:val="Csakszveg"/>
        <w:rPr/>
      </w:pPr>
      <w:r>
        <w:rPr/>
        <w:t xml:space="preserve">Harry biztos volt benne, Dumbledore engedélyezni fogja a londoni utat. Tudta, az igazgató óvintézkedéseket fog életbe léptetni, miként jusson el Londonban. Harry elmosolyodott azon elmélázva, milyen testőrséget fog mellé rendelni a professzor. </w:t>
      </w:r>
    </w:p>
    <w:p>
      <w:pPr>
        <w:pStyle w:val="Csakszveg"/>
        <w:rPr/>
      </w:pPr>
      <w:r>
        <w:rPr/>
        <w:t xml:space="preserve">Ahogy így gondolkozott Harry hallotta, amint egy autó áll meg a ház előtt. Kinézett az ablakon és látta, hazaétkezett Vernon bácsi és Dudley. Harry lassan lement a lépcsőn köszönni nekik, de a Dursleyék észre sem vették annyira elvoltak foglalva egymással. Petunia néni szinte megfojtotta terebélyes fiát, úgy ölelgette - ami elég nehézkes volt. Egymás köszöntése közben észrevették a Harryt. Vernon bácsi az orra alatt odamorgott valamit Harrynek, ami egy szervusznak hangzott. Dudley oda sem figyelt rá, beszáguldott a konyhába valami kaját keresni magának. Petunia és Vernon bementek a nappaliba beszélgetni. Harry egyedül marad az előszobába a csomagokkal.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A következő nap Arabella Figg este érkezett. Több levelet is hozott. Egyet Dursleyéknek, amelyben Dumbledore belegyezik, Harry Londoni útjába, azzal a feltétellel, ha ketten elkísérik, ő és Remus Lupin. Vernon és Petunia dühösek voltak, hogy két habókos emberrel kell mutatkozniuk, de tartottak Dumbledore-tól, belementek a dologba. Mrs. Figg megegyezett az indulás időpontjáról Mr. és Mrs. Dursleyvel. Megígérte, pontosan itt lesznek Mr. Lupinnal. Mrs. Figg távozása után Vernon bácsi és Petunia néni beszélni akartak Harryvel.</w:t>
      </w:r>
    </w:p>
    <w:p>
      <w:pPr>
        <w:pStyle w:val="Csakszveg"/>
        <w:rPr/>
      </w:pPr>
      <w:r>
        <w:rPr/>
        <w:t>- Mondd csak ki ez a Remus Lupin, akit az igazgatód a nyakunkba varrt? - kérdezte az unokaöccsét Vernon.</w:t>
      </w:r>
    </w:p>
    <w:p>
      <w:pPr>
        <w:pStyle w:val="Csakszveg"/>
        <w:rPr/>
      </w:pPr>
      <w:r>
        <w:rPr/>
        <w:t>- Lupin professzor apa egyik legjobb barátja volt a Roxfortban - válaszolta a fiú.</w:t>
      </w:r>
    </w:p>
    <w:p>
      <w:pPr>
        <w:pStyle w:val="Csakszveg"/>
        <w:rPr/>
      </w:pPr>
      <w:r>
        <w:rPr/>
        <w:t>- Professzor? - kérdezte a nagynénje.</w:t>
      </w:r>
    </w:p>
    <w:p>
      <w:pPr>
        <w:pStyle w:val="Csakszveg"/>
        <w:rPr/>
      </w:pPr>
      <w:r>
        <w:rPr/>
        <w:t>- Igen. Harmadik évben ő volt a sötét varázslatok kivédése tanárunk.</w:t>
      </w:r>
    </w:p>
    <w:p>
      <w:pPr>
        <w:pStyle w:val="Csakszveg"/>
        <w:rPr/>
      </w:pPr>
      <w:r>
        <w:rPr/>
        <w:t>- Na már csak ez hiányzott, egy magát tanárnak képzelő különc - jelentette ki Petunia néni.</w:t>
      </w:r>
    </w:p>
    <w:p>
      <w:pPr>
        <w:pStyle w:val="Csakszveg"/>
        <w:rPr/>
      </w:pPr>
      <w:r>
        <w:rPr/>
        <w:t>- Lehet, hogy különcnek különc - mondta Harry -, de az egyik legjobb varázsló, akivel eddig találkoztam. Biztos nem örülnek neki, ha a jelentétében különcnek titulálnátok.</w:t>
      </w:r>
    </w:p>
    <w:p>
      <w:pPr>
        <w:pStyle w:val="Csakszveg"/>
        <w:rPr/>
      </w:pPr>
      <w:r>
        <w:rPr/>
        <w:t xml:space="preserve">- Jól van, jól van, mi csak azt úgy mondtuk - felelte Vernon bácsi. </w:t>
      </w:r>
    </w:p>
    <w:p>
      <w:pPr>
        <w:pStyle w:val="Csakszveg"/>
        <w:rPr/>
      </w:pPr>
      <w:r>
        <w:rPr/>
        <w:t>Harry sejtette, azért változtatta meg Vernon bácsi a véleményét, mert tartott tőle, esetleg ő, Harry elmondja Lupinnak, minek nevezték a nevelőszülei a háta mögött és még békává, vagy más csúfsággá fogja változtatni őket. Ellenben a nevelőszüleivel Harry titokban örült, hogy találkozhat megint Lupin professzorral.</w:t>
      </w:r>
    </w:p>
    <w:p>
      <w:pPr>
        <w:pStyle w:val="Csakszveg"/>
        <w:rPr/>
      </w:pPr>
      <w:r>
        <w:rPr/>
      </w:r>
    </w:p>
    <w:p>
      <w:pPr>
        <w:pStyle w:val="Csakszveg"/>
        <w:rPr/>
      </w:pPr>
      <w:r>
        <w:rPr/>
        <w:t>II. Az új rokonok</w:t>
      </w:r>
    </w:p>
    <w:p>
      <w:pPr>
        <w:pStyle w:val="Csakszveg"/>
        <w:rPr/>
      </w:pPr>
      <w:r>
        <w:rPr/>
        <w:t>  </w:t>
      </w:r>
      <w:r>
        <w:rPr/>
        <w:t xml:space="preserve">2004.10.14. 07:42 </w:t>
      </w:r>
    </w:p>
    <w:p>
      <w:pPr>
        <w:pStyle w:val="Csakszveg"/>
        <w:rPr/>
      </w:pPr>
      <w:r>
        <w:rPr/>
      </w:r>
    </w:p>
    <w:p>
      <w:pPr>
        <w:pStyle w:val="Csakszveg"/>
        <w:rPr/>
      </w:pPr>
      <w:r>
        <w:rPr/>
      </w:r>
    </w:p>
    <w:p>
      <w:pPr>
        <w:pStyle w:val="Csakszveg"/>
        <w:rPr/>
      </w:pPr>
      <w:r>
        <w:rPr/>
      </w:r>
    </w:p>
    <w:p>
      <w:pPr>
        <w:pStyle w:val="Csakszveg"/>
        <w:rPr/>
      </w:pPr>
      <w:r>
        <w:rPr/>
        <w:t>Két nappal a londoni út előtt, mint az elmúlt napokban, Harryt meglátogatta Arabella Figg. Az asszony több csomagot, levelet hozott a fiúnak. Az egyik csomagban az általa Harry részére készített születésnapi torta volt, a többiben a barátai által küldött születésnapi üdvözlőlapok és ajándékok. A levelek között kettő a Roxfortból jött. Mrs. Figg elmondta a legfrissebb híreket. Volt egy jó hír is, ami a Főnix Rendjével volt kapcsolatos. Tavaly nyáron az egyik Rend tagot Caramelék hamis vádakkal az Azkabanba záratták - lelepleződött, hogy a Minisztériumban kémkedett Dumbledore-nak -, most kiengedték. A nő még egyszer boldog születésnapot kívánt a fiúnak, majd elbúcsúzott tőle és hazament.</w:t>
      </w:r>
    </w:p>
    <w:p>
      <w:pPr>
        <w:pStyle w:val="Csakszveg"/>
        <w:rPr/>
      </w:pPr>
      <w:r>
        <w:rPr/>
        <w:t>Harry észrevette Dudleyt amint a csomagjai között, turkál. Az unokatestvére kiszúrta, hogy több csomag is tortát rejt. Harry sejtette, Dudley meg akarja dézsmálni a születésnapi ajándékait, gyorsan közbelépett.</w:t>
      </w:r>
    </w:p>
    <w:p>
      <w:pPr>
        <w:pStyle w:val="Csakszveg"/>
        <w:rPr/>
      </w:pPr>
      <w:r>
        <w:rPr/>
        <w:t xml:space="preserve">- Azt nem nyitnám ki a helyedben, mert még történik valami nem kívánt dolog veled - kezdte rejtélyesen mosolyogva Harry. </w:t>
      </w:r>
    </w:p>
    <w:p>
      <w:pPr>
        <w:pStyle w:val="Csakszveg"/>
        <w:rPr/>
      </w:pPr>
      <w:r>
        <w:rPr/>
        <w:t>- És ugyan mért nem? Talán mérgezőek? A gyagyás barátaid csak nem akarnak így köszönteni a születésnapodon - vágta rá gúnyosan az édességfüggő fiú.</w:t>
      </w:r>
    </w:p>
    <w:p>
      <w:pPr>
        <w:pStyle w:val="Csakszveg"/>
        <w:rPr/>
      </w:pPr>
      <w:r>
        <w:rPr/>
        <w:t xml:space="preserve">- Azt nem, de lehet köztük trükkös torta és csomag is - válaszolta nevetve Harry, mert erre a kijelentésre Dudley igen csak bamba arcot vágott. - Ne felejtsd el két évvel ezelőtti esetet. A barátaim értem jöttek, hogy elvigyenek magukkal. Véletlenül elejtett az egyikük egy nyelvnyújtó édességet. Te meg rögtön felfaltad, attól meg egy méteres nyelved nőtt, csak egy igazi hús-vér varázsló tudott megszabadítani a feleslegtől. Gondolom, nem akarod ismét egy varázsló vagy boszorkány segítségét igénybe venni, ha valami rosszul sülne el a tortakóstolás közben? </w:t>
      </w:r>
    </w:p>
    <w:p>
      <w:pPr>
        <w:pStyle w:val="Csakszveg"/>
        <w:rPr/>
      </w:pPr>
      <w:r>
        <w:rPr/>
        <w:t>Dudley erre úgy dobta vissza a kanapéra a kezében tartott csomagot, mintha égetné és kimenekült a nappaliból.</w:t>
      </w:r>
    </w:p>
    <w:p>
      <w:pPr>
        <w:pStyle w:val="Csakszveg"/>
        <w:rPr/>
      </w:pPr>
      <w:r>
        <w:rPr/>
        <w:t xml:space="preserve">- Na ennyit a nagy Ifjúsági Angol Boksz Bajnokról - Harry jót mulatott a helyzeten. Elképzelte mit szólnának az unokatestvére barátai és rajongói, ha látnák, ahogy a Nagy D. fülét-farkát behúzva menekül egy torta elől. Harry összeszedte a csomagjait, felment a szóbájába, hogy nyugodtan tudja azokat szemrevételezni. </w:t>
      </w:r>
    </w:p>
    <w:p>
      <w:pPr>
        <w:pStyle w:val="Csakszveg"/>
        <w:rPr/>
      </w:pPr>
      <w:r>
        <w:rPr>
          <w:rFonts w:eastAsia="Courier New"/>
        </w:rPr>
        <w:t xml:space="preserve">       </w:t>
      </w:r>
      <w:r>
        <w:rPr/>
        <w:t xml:space="preserve">Odafent kinyitotta a leveleket és a csomagokat. </w:t>
      </w:r>
    </w:p>
    <w:p>
      <w:pPr>
        <w:pStyle w:val="Csakszveg"/>
        <w:rPr/>
      </w:pPr>
      <w:r>
        <w:rPr/>
        <w:t xml:space="preserve">Az első a Weasley család ajándékait tartalmazta. Mrs. Weasley egy tortát sütött neki. Mr. Weasleytől egy üdvözlőlapot kapott, amit a Mágiaügyi Miniszter szokott küldeni hivatalos köszöntésekkor. Rontól és Ginnytől egy fotóalbumot, melybe az angol kviddics csapatokról és tagjaikról voltak képek és cikkek. </w:t>
      </w:r>
    </w:p>
    <w:p>
      <w:pPr>
        <w:pStyle w:val="Csakszveg"/>
        <w:rPr/>
      </w:pPr>
      <w:r>
        <w:rPr/>
        <w:t xml:space="preserve">A következő csomagból Hermione ajándéka került elő - egy az amerikai kviddics csapatait bemutató könyv. A harmadik csomagban Hagrid szokásos ehetetlen és kőkemény süteményei voltak. Egy nagy tortát közösen küldtek neki a Főnix Rendjének tagjai. Lunától egy újságot kapott, amiben a lány első cikke jelent meg. A cikkben, a Mágiaügyi Minisztériumban átélt kalandokról írt. </w:t>
      </w:r>
    </w:p>
    <w:p>
      <w:pPr>
        <w:pStyle w:val="Csakszveg"/>
        <w:rPr/>
      </w:pPr>
      <w:r>
        <w:rPr/>
        <w:t>Legvégül bontotta fel a két Roxforti levelet. Az egyikben a szokásos roxforti levél volt.</w:t>
      </w:r>
    </w:p>
    <w:p>
      <w:pPr>
        <w:pStyle w:val="Csakszveg"/>
        <w:rPr>
          <w:rFonts w:eastAsia="Courier New"/>
        </w:rPr>
      </w:pPr>
      <w:r>
        <w:rPr>
          <w:rFonts w:eastAsia="Courier New"/>
        </w:rPr>
        <w:t xml:space="preserve">          </w:t>
      </w:r>
    </w:p>
    <w:p>
      <w:pPr>
        <w:pStyle w:val="Csakszveg"/>
        <w:rPr/>
      </w:pPr>
      <w:r>
        <w:rPr/>
        <w:t xml:space="preserve">ROXFORT </w:t>
      </w:r>
    </w:p>
    <w:p>
      <w:pPr>
        <w:pStyle w:val="Csakszveg"/>
        <w:rPr/>
      </w:pPr>
      <w:r>
        <w:rPr/>
        <w:t>Boszorkány- és Varázslóképző Szakiskola</w:t>
      </w:r>
    </w:p>
    <w:p>
      <w:pPr>
        <w:pStyle w:val="Csakszveg"/>
        <w:rPr/>
      </w:pPr>
      <w:r>
        <w:rPr/>
        <w:t>Igazgató: Albus Dumbledore (Merlin-díjas, Bűbáj-rend aranyfok., okl. főmágus, Legf. Befoly. Nagym., a Varázslók Nemzetk. Szöv. elnökh.)</w:t>
      </w:r>
    </w:p>
    <w:p>
      <w:pPr>
        <w:pStyle w:val="Csakszveg"/>
        <w:rPr>
          <w:rFonts w:eastAsia="Courier New"/>
        </w:rPr>
      </w:pPr>
      <w:r>
        <w:rPr>
          <w:rFonts w:eastAsia="Courier New"/>
        </w:rPr>
        <w:t xml:space="preserve">           </w:t>
      </w:r>
    </w:p>
    <w:p>
      <w:pPr>
        <w:pStyle w:val="Csakszveg"/>
        <w:rPr/>
      </w:pPr>
      <w:r>
        <w:rPr/>
        <w:t>Kedves Potter úr!</w:t>
      </w:r>
    </w:p>
    <w:p>
      <w:pPr>
        <w:pStyle w:val="Csakszveg"/>
        <w:rPr/>
      </w:pPr>
      <w:r>
        <w:rPr>
          <w:rFonts w:eastAsia="Courier New"/>
        </w:rPr>
        <w:t xml:space="preserve">       </w:t>
      </w:r>
      <w:r>
        <w:rPr/>
        <w:t xml:space="preserve">A tanítás szeptember 1-én kezdődik. A Roxfort Expressz a King's Cross Pályaudvarról, a 9 és 3/4 vágányáról indul szeptember 1-én 11 órakor. </w:t>
      </w:r>
    </w:p>
    <w:p>
      <w:pPr>
        <w:pStyle w:val="Csakszveg"/>
        <w:rPr/>
      </w:pPr>
      <w:r>
        <w:rPr>
          <w:rFonts w:eastAsia="Courier New"/>
        </w:rPr>
        <w:t xml:space="preserve">       </w:t>
      </w:r>
      <w:r>
        <w:rPr/>
        <w:t xml:space="preserve">Értesítjük, hogy a következő év folyamán Önnek nem lesznek jóslástan és a legendás lények gondozása órái. Ellenben külön órái lesznek a sötét varázslatok kivédése, a bájitaltan, az átváltoztatástan és a bűbájtan tantárgyakból. </w:t>
      </w:r>
    </w:p>
    <w:p>
      <w:pPr>
        <w:pStyle w:val="Csakszveg"/>
        <w:rPr/>
      </w:pPr>
      <w:r>
        <w:rPr>
          <w:rFonts w:eastAsia="Courier New"/>
        </w:rPr>
        <w:t xml:space="preserve">       </w:t>
      </w:r>
      <w:r>
        <w:rPr/>
        <w:t>A tankönyvek listáját mellékeljük a levélhez.</w:t>
      </w:r>
    </w:p>
    <w:p>
      <w:pPr>
        <w:pStyle w:val="Csakszveg"/>
        <w:rPr/>
      </w:pPr>
      <w:r>
        <w:rPr>
          <w:rFonts w:eastAsia="Courier New"/>
        </w:rPr>
        <w:t xml:space="preserve">       </w:t>
      </w:r>
      <w:r>
        <w:rPr/>
        <w:t>Szeretettel várjuk!</w:t>
      </w:r>
    </w:p>
    <w:p>
      <w:pPr>
        <w:pStyle w:val="Csakszveg"/>
        <w:rPr/>
      </w:pPr>
      <w:r>
        <w:rPr>
          <w:rFonts w:eastAsia="Courier New"/>
        </w:rPr>
        <w:t xml:space="preserve">       </w:t>
      </w:r>
      <w:r>
        <w:rPr/>
        <w:t>Üdvözlettel:</w:t>
      </w:r>
    </w:p>
    <w:p>
      <w:pPr>
        <w:pStyle w:val="Csakszveg"/>
        <w:rPr/>
      </w:pPr>
      <w:r>
        <w:rPr>
          <w:rFonts w:eastAsia="Courier New"/>
        </w:rPr>
        <w:t xml:space="preserve">       </w:t>
      </w:r>
      <w:r>
        <w:rPr/>
        <w:t xml:space="preserve">Prof. Minerva McGalagony </w:t>
      </w:r>
    </w:p>
    <w:p>
      <w:pPr>
        <w:pStyle w:val="Csakszveg"/>
        <w:rPr/>
      </w:pPr>
      <w:r>
        <w:rPr/>
        <w:t>               </w:t>
      </w:r>
      <w:r>
        <w:rPr>
          <w:rFonts w:eastAsia="Courier New"/>
        </w:rPr>
        <w:t xml:space="preserve"> </w:t>
      </w:r>
      <w:r>
        <w:rPr/>
        <w:t>igazgatóhelyettes</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Harry megdöbbent, hogy a jóslástan és a legendáslények gondozása tantárgyak nem fognak szerepelni az órarendjében, de a következő tanévben négy tantárgyból is plusz órái lesznek. </w:t>
      </w:r>
    </w:p>
    <w:p>
      <w:pPr>
        <w:pStyle w:val="Csakszveg"/>
        <w:rPr/>
      </w:pPr>
      <w:r>
        <w:rPr/>
        <w:t xml:space="preserve">Kinyitotta a másik borítékot, a Rendes Bűbájos Fokozat eredményei kerültek el? abból. Kilenc tantárgyból szerzett RBF-et. A sötét varázslatok kivédéséből kitűnőre vizsgázott - az évfolyam magasan legjobb eredményével. Bájitaltanból példást kapott, ezen nagyon meglepődött. </w:t>
      </w:r>
    </w:p>
    <w:p>
      <w:pPr>
        <w:pStyle w:val="Csakszveg"/>
        <w:rPr/>
      </w:pPr>
      <w:r>
        <w:rPr/>
        <w:t xml:space="preserve">A levél olvasása közben kapott választ, miért maradnak el a harmadikban felvett tantárgyai és miért lesznek különórái. A négy tantárgyra az auror képzőhöz lesz szüksége - ezért lesz szüksége a különórákra.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Felvirradt a londoni utazás napja. A Dursley család izgatott volt, a várható örökség kapcsán. Harry kevésbé, de annak örült, hogy találkozni fog Remus Lupinnal. Arabella Figg pontos volt, Lupin viszont nem jött. Vernon bácsi kezdett ideges lenni, Mrs. Figg megnyugtatta, ugyan autóval fognak menni, de az a Mágiaügyi Minisztérium autója lesz, amivel pontosan oda fognak érni. Vernon értetlenkedett ezen, de nem tudta tovább faggatni Mrs. Figget, megérkezett az autó. Harry az ajtóhoz rohant, kinyitotta. Ott állt Remus Lupin teljesen normális mugli öltönyben, olyan kifogástalanul nézett ki, még Vernon bácsinak és Petunia néninek sem lehet az öltözetére egy szava sem.</w:t>
      </w:r>
    </w:p>
    <w:p>
      <w:pPr>
        <w:pStyle w:val="Csakszveg"/>
        <w:rPr/>
      </w:pPr>
      <w:r>
        <w:rPr/>
        <w:t>- Jó napot Lupin Professzor.</w:t>
      </w:r>
    </w:p>
    <w:p>
      <w:pPr>
        <w:pStyle w:val="Csakszveg"/>
        <w:rPr/>
      </w:pPr>
      <w:r>
        <w:rPr/>
        <w:t>- Helló Harry, hogy vagy? - kérdezte Lupin a fiútól. - És ha már itt tartunk, nem vagyok már tanárod, ezért jobban örülnék, ha tegeznél és a keresztnevemen szólítanál. Ettől a professzorozástól egy kicsit öregnek érzem magam. Érted, Harry?</w:t>
      </w:r>
    </w:p>
    <w:p>
      <w:pPr>
        <w:pStyle w:val="Csakszveg"/>
        <w:rPr/>
      </w:pPr>
      <w:r>
        <w:rPr/>
        <w:t>- De hát professzor… - dadogta Harry.</w:t>
      </w:r>
    </w:p>
    <w:p>
      <w:pPr>
        <w:pStyle w:val="Csakszveg"/>
        <w:rPr/>
      </w:pPr>
      <w:r>
        <w:rPr/>
        <w:t>- Nem hallom jól!</w:t>
      </w:r>
    </w:p>
    <w:p>
      <w:pPr>
        <w:pStyle w:val="Csakszveg"/>
        <w:rPr/>
      </w:pPr>
      <w:r>
        <w:rPr/>
        <w:t>- Bocsánat Remus, csak olyan furcsa önt… - Harry hirtelen megakadt -, bocs téged tegezni. Egyébként jól vagyok, már a körülményekhez képest.</w:t>
      </w:r>
    </w:p>
    <w:p>
      <w:pPr>
        <w:pStyle w:val="Csakszveg"/>
        <w:rPr/>
      </w:pPr>
      <w:r>
        <w:rPr/>
        <w:t>- Akkor rendben. Helló Arabella - mondta Remus, látta, hogy a többiek is kijöttek az előszobába. - Bemutatnál a családodnak? - fordult ismét Harry felé.</w:t>
      </w:r>
    </w:p>
    <w:p>
      <w:pPr>
        <w:pStyle w:val="Csakszveg"/>
        <w:rPr/>
      </w:pPr>
      <w:r>
        <w:rPr/>
        <w:t>- Vernon bácsi, Petunia néni, ő Remus Lupin a volt tanárom. Remus ők a nevelőszüleim Mr. és Mrs. Dursley, ő pedig az unokatestvérem, Dudley.</w:t>
      </w:r>
    </w:p>
    <w:p>
      <w:pPr>
        <w:pStyle w:val="Csakszveg"/>
        <w:rPr/>
      </w:pPr>
      <w:r>
        <w:rPr/>
        <w:t>- Jó napot - mondta Lupin és kezet fogott Vernon bácsival, aki emiatt egy kissé kényelmetlenült érezte magát.</w:t>
      </w:r>
    </w:p>
    <w:p>
      <w:pPr>
        <w:pStyle w:val="Csakszveg"/>
        <w:rPr/>
      </w:pPr>
      <w:r>
        <w:rPr/>
        <w:t xml:space="preserve">- Jó napot Mr. Lupin - mondta az egész Dursley család nem túl lelkesen. </w:t>
      </w:r>
    </w:p>
    <w:p>
      <w:pPr>
        <w:pStyle w:val="Csakszveg"/>
        <w:rPr/>
      </w:pPr>
      <w:r>
        <w:rPr/>
        <w:t xml:space="preserve">- A bemutatkozáson túl vagyunk, indulhatunk is, tessék kifáradni, a kocsi már előállt. </w:t>
      </w:r>
    </w:p>
    <w:p>
      <w:pPr>
        <w:pStyle w:val="Csakszveg"/>
        <w:rPr/>
      </w:pPr>
      <w:r>
        <w:rPr/>
        <w:t>A sofőr odakint kinyitotta a kocsi ajtaját, a házban lévők kimentek és beszálltak. A Dursleyk nem érezték jól magukat az út során, a sofőr látványosan szlalomozott a többi kocsi között. Azt még ők sem tagadhatták, hogy a normális időnél jóval hamarabb értek Londonba.</w:t>
      </w:r>
    </w:p>
    <w:p>
      <w:pPr>
        <w:pStyle w:val="Csakszveg"/>
        <w:rPr/>
      </w:pPr>
      <w:r>
        <w:rPr/>
        <w:t>Az utazás alatt Lupin elmondta, Harrynek, a kocsi teljesen biztonságos, többen is őrködnek rajta kívül. De csak azért ő jött, ne rémítsék halálra a családot azzal, hogy beállít egy halom boszorkány és varázsló a házukba. A fiú ezen jót derült.</w:t>
      </w:r>
    </w:p>
    <w:p>
      <w:pPr>
        <w:pStyle w:val="Csakszveg"/>
        <w:rPr/>
      </w:pPr>
      <w:r>
        <w:rPr>
          <w:rFonts w:eastAsia="Courier New"/>
        </w:rPr>
        <w:t xml:space="preserve">       </w:t>
      </w:r>
      <w:r>
        <w:rPr/>
        <w:t xml:space="preserve">Londonban a kocsi a megadott címnél állt meg. Megbeszélték, Arabella és Remus fölmennek velük az ügyvédi irodába, de megvárják Harryéket az iroda előterében. Vernon bácsi nem rajongott az ötletért, de Lupin figyelmeztetően ránézett, és így inkább nem szólt egy árva szót sem. </w:t>
      </w:r>
    </w:p>
    <w:p>
      <w:pPr>
        <w:pStyle w:val="Csakszveg"/>
        <w:rPr/>
      </w:pPr>
      <w:r>
        <w:rPr/>
        <w:t xml:space="preserve">Az ügyvédi iroda egy nyolc emeletes épület, ötödik szintjén volt. Mr. Smith már várta őket, bevezette a családot és Harryt egy tárgyalóba. Ott volt már egy harminc körüli vöröses szőke nő és egy szőke hajú, nagyjából tíz éves fiú. Amint meglátta őket Harry megdöbbent. Látásból már ismerte a tárgyalóteremben lévőket. A n? a fiával szintén a Privet Drive-on lakott. Sőt amint Harry jobban megnézte a fiút, rájött az a gyerek volt, akit tavaly Dudley a bandájával együtt megkergetett a Privet Drive-on. </w:t>
      </w:r>
    </w:p>
    <w:p>
      <w:pPr>
        <w:pStyle w:val="Csakszveg"/>
        <w:rPr/>
      </w:pPr>
      <w:r>
        <w:rPr/>
        <w:t xml:space="preserve">Az asszony odament Petunia nénihez. Megpuszilta az arcát, ami nem nyerte el a néni tetszését. </w:t>
      </w:r>
    </w:p>
    <w:p>
      <w:pPr>
        <w:pStyle w:val="Csakszveg"/>
        <w:rPr/>
      </w:pPr>
      <w:r>
        <w:rPr/>
        <w:t>- Szia Petunia, rég nem láttalak, ha jól sejtem körülbelül három éve - mondta Ms. Evans.</w:t>
      </w:r>
    </w:p>
    <w:p>
      <w:pPr>
        <w:pStyle w:val="Csakszveg"/>
        <w:rPr/>
      </w:pPr>
      <w:r>
        <w:rPr/>
        <w:t>- Szia Olívia. Nem értem rá az elmúlt években - válaszolta kimérten Mrs. Dursley.</w:t>
      </w:r>
    </w:p>
    <w:p>
      <w:pPr>
        <w:pStyle w:val="Csakszveg"/>
        <w:rPr/>
      </w:pPr>
      <w:r>
        <w:rPr/>
        <w:t>- Hát igen, nem értél rá - mondta olyan hangsúllyal a nő, mint aki pontosan tudja, Petunia szándékosan kerülte a vele való találkozást. Olívia inkább a többiekhez fordult.</w:t>
      </w:r>
    </w:p>
    <w:p>
      <w:pPr>
        <w:pStyle w:val="Csakszveg"/>
        <w:rPr/>
      </w:pPr>
      <w:r>
        <w:rPr/>
        <w:t>- Jó napot Vernon, téged is rég láttalak.</w:t>
      </w:r>
    </w:p>
    <w:p>
      <w:pPr>
        <w:pStyle w:val="Csakszveg"/>
        <w:rPr/>
      </w:pPr>
      <w:r>
        <w:rPr/>
        <w:t>- Jó napot Olívia. - köszönt kimérten a férfi.</w:t>
      </w:r>
    </w:p>
    <w:p>
      <w:pPr>
        <w:pStyle w:val="Csakszveg"/>
        <w:rPr/>
      </w:pPr>
      <w:r>
        <w:rPr/>
        <w:t>- Látom a fiúk is itt vannak. Ha jól sejtem a szőke a ti fiatok Dudley, a fekete hajú meg Lilyé. Harry, ha jól emlékszem a nevedre.</w:t>
      </w:r>
    </w:p>
    <w:p>
      <w:pPr>
        <w:pStyle w:val="Csakszveg"/>
        <w:rPr/>
      </w:pPr>
      <w:r>
        <w:rPr/>
        <w:t>- Igen asszonyom - mondta Harry udvariasan, Dudley meg csak tátott szájjal nézte a nőt.</w:t>
      </w:r>
    </w:p>
    <w:p>
      <w:pPr>
        <w:pStyle w:val="Csakszveg"/>
        <w:rPr/>
      </w:pPr>
      <w:r>
        <w:rPr/>
        <w:t xml:space="preserve">- Ne asszonyomoz, ha megkérhetlek rá. Elvégre a nagynénéd vagyok, még ha csak másod is. Rendben? Ez igaz rád is Dudley. Szólítsatok nyugodtan Olívia néninek. Ő az én fiam Mark - mutatta be a fiát Olívia. </w:t>
      </w:r>
    </w:p>
    <w:p>
      <w:pPr>
        <w:pStyle w:val="Csakszveg"/>
        <w:rPr/>
      </w:pPr>
      <w:r>
        <w:rPr/>
        <w:t xml:space="preserve">- Jó napot Mr. és Mrs. Dursley. Sziasztok Harry és Dudley - köszönt félénken a fiú. </w:t>
      </w:r>
    </w:p>
    <w:p>
      <w:pPr>
        <w:pStyle w:val="Csakszveg"/>
        <w:rPr/>
      </w:pPr>
      <w:r>
        <w:rPr/>
        <w:t>- Szia Mark - köszöntek egyszerre a nagyobb fiúk.</w:t>
      </w:r>
    </w:p>
    <w:p>
      <w:pPr>
        <w:pStyle w:val="Csakszveg"/>
        <w:rPr/>
      </w:pPr>
      <w:r>
        <w:rPr/>
        <w:t xml:space="preserve">Harry látta Markon, nem szívesen van az ő és Dudley közelében. Tudta is, hogy miért. Dudleytól és a barátaitól minden gyerek rettegett a Privet Drive környéken. Őt Harryt úgy tartották számon a szülők, mint egy közönséges huligánt, akitől távol kell tartani a kisebb gyerekeket. Harry megértette Mark feszengését, de remélte, ha jobban megismerik egymást, nem fog félni tőle az unokatestvére. </w:t>
      </w:r>
    </w:p>
    <w:p>
      <w:pPr>
        <w:pStyle w:val="Csakszveg"/>
        <w:rPr/>
      </w:pPr>
      <w:r>
        <w:rPr/>
        <w:t>Kinyílt az ajtó, belépett Mr. Walker.</w:t>
      </w:r>
    </w:p>
    <w:p>
      <w:pPr>
        <w:pStyle w:val="Csakszveg"/>
        <w:rPr/>
      </w:pPr>
      <w:r>
        <w:rPr/>
        <w:t>- Szép jó napot mindenkinek. Steven Walker vagyok, kérem, Önöket foglaljanak helyet. - köszönt az ügyvéd. Odament a tárgyalóasztalhoz, leült a végére. Mellé Mr. Smith ült le, a többiek az asztal két oldalán foglaltak helyet.</w:t>
      </w:r>
    </w:p>
    <w:p>
      <w:pPr>
        <w:pStyle w:val="Csakszveg"/>
        <w:rPr/>
      </w:pPr>
      <w:r>
        <w:rPr/>
        <w:t>- Úgy látom minden érintett itt van, kivéve Lily Evans Pottert, mert ő már halott, ha jól tudom Mr. Smithtől? - kérdezte Mr. Walker.</w:t>
      </w:r>
    </w:p>
    <w:p>
      <w:pPr>
        <w:pStyle w:val="Csakszveg"/>
        <w:rPr/>
      </w:pPr>
      <w:r>
        <w:rPr/>
        <w:t>- Igen, a nővérem tizenöt éve halt meg egy autóbalesetben a férjével, azóta mi neveljük a férjemmel a fiát, Harryt - válaszolta Petunia néni gyorsan mielőtt még Harry megszólalhatott, eközben Vernon bácsi figyelmeztetően nézett a fiúra, meg ne merjen szólalni.</w:t>
      </w:r>
    </w:p>
    <w:p>
      <w:pPr>
        <w:pStyle w:val="Csakszveg"/>
        <w:rPr/>
      </w:pPr>
      <w:r>
        <w:rPr/>
        <w:t xml:space="preserve">- Jó értem - mondta Mr. Walker -, akkor kezdeném is. Ügyfelem és jó barátom Mr. Kevin Evans egy hónapja halt meg. Mindenét a hat rokonára hagyta, de mivel Mrs. Potter meghalt, az ő részét a fia, Harry Potter örökli. Akkor most felolvasnám a végrendeletet. </w:t>
      </w:r>
    </w:p>
    <w:p>
      <w:pPr>
        <w:pStyle w:val="Csakszveg"/>
        <w:rPr/>
      </w:pPr>
      <w:r>
        <w:rPr/>
        <w:t>A végrendelet felolvasása tizenöt percig tartott. Közösen örökölték meg Mr. Evans birtokát és tengerparti villáját. Az örökösöknek a végrendelet felolvasását követő hétvégét a birtokon kell tölteniük. Mr. Evans házvezetőnője, Mary Sven egy családi titkot fog megosztani a családtagokkal. A végrendelet kikötötte, hogy a fiúk a vagyonból rájuk eső részt, az ügyvédi iroda kezeli tizennyolc éves korukig.</w:t>
      </w:r>
    </w:p>
    <w:p>
      <w:pPr>
        <w:pStyle w:val="Csakszveg"/>
        <w:rPr/>
      </w:pPr>
      <w:r>
        <w:rPr/>
        <w:t xml:space="preserve">- Gondolom mindenki tudomásul vette a végrendeletet - mondta Mr. Walker. </w:t>
      </w:r>
    </w:p>
    <w:p>
      <w:pPr>
        <w:pStyle w:val="Csakszveg"/>
        <w:rPr/>
      </w:pPr>
      <w:r>
        <w:rPr/>
        <w:t>- Teljes mértékben - válaszolta Ms. Evans.</w:t>
      </w:r>
    </w:p>
    <w:p>
      <w:pPr>
        <w:pStyle w:val="Csakszveg"/>
        <w:rPr/>
      </w:pPr>
      <w:r>
        <w:rPr/>
        <w:t>- Mi is - tette hozzá Mrs. Dursley.</w:t>
      </w:r>
    </w:p>
    <w:p>
      <w:pPr>
        <w:pStyle w:val="Csakszveg"/>
        <w:rPr/>
      </w:pPr>
      <w:r>
        <w:rPr/>
        <w:t>- Akkor tehát minden rendben. Miss. Sven szombaton tizenegyre várja önöket - mondta az ügyvéd. - Azt hiszem mindent tisztáztunk, a viszontlátásra.</w:t>
      </w:r>
    </w:p>
    <w:p>
      <w:pPr>
        <w:pStyle w:val="Csakszveg"/>
        <w:rPr/>
      </w:pPr>
      <w:r>
        <w:rPr/>
        <w:t>- Viszontlátásra - köszöntek el az ügyvédtől Evansék, Dursleyék és Harry.</w:t>
      </w:r>
    </w:p>
    <w:p>
      <w:pPr>
        <w:pStyle w:val="Csakszveg"/>
        <w:rPr/>
      </w:pPr>
      <w:r>
        <w:rPr/>
        <w:t>- Petunia jó lenne, ha szombaton együtt mennénk le a birtokra - mondta Ms. Evans amint kiértek a tárgyalóteremből. - Remélem, nem okoz ez gondot nektek?</w:t>
      </w:r>
    </w:p>
    <w:p>
      <w:pPr>
        <w:pStyle w:val="Csakszveg"/>
        <w:rPr/>
      </w:pPr>
      <w:r>
        <w:rPr/>
        <w:t>- Nem. Az lesz a legjobb, ha együtt megyünk. Nyolckor indulunk. Viszlát - mondta kimérten Petunia.</w:t>
      </w:r>
    </w:p>
    <w:p>
      <w:pPr>
        <w:pStyle w:val="Csakszveg"/>
        <w:rPr/>
      </w:pPr>
      <w:r>
        <w:rPr/>
        <w:t xml:space="preserve">- Viszlát Petunia - köszönt el Olívia. </w:t>
      </w:r>
    </w:p>
    <w:p>
      <w:pPr>
        <w:pStyle w:val="Csakszveg"/>
        <w:rPr/>
      </w:pPr>
      <w:r>
        <w:rPr>
          <w:rFonts w:eastAsia="Courier New"/>
        </w:rPr>
        <w:t xml:space="preserve">       </w:t>
      </w:r>
      <w:r>
        <w:rPr/>
        <w:t>Az iroda előterében csatlakozott Harryékhez Lupin és Mrs. Figg. Együtt mentek a Privet Drive-ig. Harry elbúcsúzott Remustól, előtte elmondta mi a helyzet. Szombaton el kell utazniuk. Lupin megígérte, szól Dumbledore-nak a dologról. Lupin derűsen hozzátette, Harry biztonságban van Petunia mellett. Igazán Petunia nénire kell vigyázniuk, elvégre Voldemort csak azután férhet Harryhez, ha eltávolítja az útból a nagynénjét. Harry ezen valahogy nem tudott mosolyogni.</w:t>
      </w:r>
    </w:p>
    <w:p>
      <w:pPr>
        <w:pStyle w:val="Csakszveg"/>
        <w:rPr/>
      </w:pPr>
      <w:r>
        <w:rPr/>
        <w:t>Vacsora után Harry felment a szóbájában. Izgatta, eddig miért nem tudhatott arról, hogy van még egy unokatestvére és nagynénje. Azon is csodálkozott, Petunia néni és Vernon bácsi mért viselkedettek olyan kimérten és elutasítóan Olívia nénivel és a fiával. Elhatározta, erre rá is kérdez még a holnapi nap folyamán.</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Harry megvárta a délutánt, hogy szóba hozza a nagynénje és az unokatestvére ügyét. Gondos elkészítéssel megtervezte, az egészet, hogy biztosan megtudja az igazságot, - legalább is, amit a nevelőszülei annak tartanak. A család a délutánt a nappaliban töltötte, Dudley bajnoki boksz mérkőzéséről készült videót nézték, Harry ekkor lendült akcióba. Óvatosan besompolygott a nappaliba, úgy tett mintha nagyon akarna valamit, de nem mer vele előhozakodni. A terve be is vált. Vernon bácsi gyanúsnak találta az unokaöccse viselkedését.</w:t>
      </w:r>
    </w:p>
    <w:p>
      <w:pPr>
        <w:pStyle w:val="Csakszveg"/>
        <w:rPr/>
      </w:pPr>
      <w:r>
        <w:rPr/>
        <w:t>- Te meg miben sántikálsz kölyök?</w:t>
      </w:r>
    </w:p>
    <w:p>
      <w:pPr>
        <w:pStyle w:val="Csakszveg"/>
        <w:rPr/>
      </w:pPr>
      <w:r>
        <w:rPr/>
        <w:t>- Hát nem is tudom, hogyan kérdezzem meg - kezdte óvatosan Harry. - Szeretném megkérdezni, miért viselkedtettek olyan furcsán Olívia nénivel meg a fiával, miért nem tudhattunk eddig róluk Dudleyval?</w:t>
      </w:r>
    </w:p>
    <w:p>
      <w:pPr>
        <w:pStyle w:val="Csakszveg"/>
        <w:rPr/>
      </w:pPr>
      <w:r>
        <w:rPr/>
        <w:t>- Az meg miért érdekel téged annyira? - kérdezte ellenségesen Petunia néni.</w:t>
      </w:r>
    </w:p>
    <w:p>
      <w:pPr>
        <w:pStyle w:val="Csakszveg"/>
        <w:rPr/>
      </w:pPr>
      <w:r>
        <w:rPr/>
        <w:t>- Az az igazság, úgy vettem észre, nem éppen szívélyesen üdvözöltétek őket. Felötlött bennem, hátha valamit tettek. Szeretném megtudni, és talán Dudleynak is tudnia kéne erről - mondta Harry. Dudleyt direkt nevezte meg. Tudta, ha a fiacskájukról van szó, a nagynénje és a nagybátyja bármit megtennének a biztonságáért. Nevelőszüleit nézve, látta sikerült a terve, azok aggodalmasan néztek össze és a fiúkra.</w:t>
      </w:r>
    </w:p>
    <w:p>
      <w:pPr>
        <w:pStyle w:val="Csakszveg"/>
        <w:rPr/>
      </w:pPr>
      <w:r>
        <w:rPr/>
        <w:t>- Igazad van Harry. Jobb lenne Vernon - fordul a férjéhez Petunia - ha a fiúk megtudnák az igazat. Főleg Dudlicsek miatt, akkor tudnák mind a ketten mihez tartsák magukat azzal a nőszeméllyel és porontyával kapcsolatban.</w:t>
      </w:r>
    </w:p>
    <w:p>
      <w:pPr>
        <w:pStyle w:val="Csakszveg"/>
        <w:rPr/>
      </w:pPr>
      <w:r>
        <w:rPr/>
        <w:t>- Rendben Petunia - helyeselt Vernon -, te mondod el, vagy én?</w:t>
      </w:r>
    </w:p>
    <w:p>
      <w:pPr>
        <w:pStyle w:val="Csakszveg"/>
        <w:rPr/>
      </w:pPr>
      <w:r>
        <w:rPr/>
        <w:t>- Ez az én dolgom, végtére az én rokonom. Olíviával gyerekkorában nem volt semmi baj - kezdte Mrs. Dursley. - Fiatalabb volt nálam, de jól megértettük egymást. A bajok tizenkét éves korában kezdődtek. A fejébe vette, énekesnő lesz. Ez nekem nem tetszett, épp elég volt már Lily különcködése. Olívia érettségi után egy rock együttes énekese lett, úgy is nézett ki. Ekkor én már Vernon felesége voltam. Semmilyen módon nem akartunk érintkezni egy szakadt rockerrel. Megszakítottunk vele minden kapcsolatot. Még csak azt hiányzott volna, mit szólnának hozzá az ismerőseink és a barátaink. De ez még nem volt elég neki, négy év múlva házasságon kívül hozta világra azt a kis fattyát. Végképp nem tűrhettük, hogy egy ilyen kölyök érintkezzen a mi fiúnkkal, aki még csak azt sem tudja, ki az apja - fejezte be a történetet Petunia néni.</w:t>
      </w:r>
    </w:p>
    <w:p>
      <w:pPr>
        <w:pStyle w:val="Csakszveg"/>
        <w:rPr/>
      </w:pPr>
      <w:r>
        <w:rPr/>
        <w:t xml:space="preserve">- Remélem ebből kiderült, milyen nő is Olívia. A fia sem lehet különb nála - mondta Vernon, jelentőségteljesen végignézve a fián és az unokaöccsén. - Meg ne tudjam, hogy akár a kelleténél többször beszéltek és találkoztok velük?! </w:t>
      </w:r>
    </w:p>
    <w:p>
      <w:pPr>
        <w:pStyle w:val="Csakszveg"/>
        <w:rPr/>
      </w:pPr>
      <w:r>
        <w:rPr/>
        <w:t xml:space="preserve">- Igen, értve apa - mondta Dudley sűrű bólogatások közepette. </w:t>
      </w:r>
    </w:p>
    <w:p>
      <w:pPr>
        <w:pStyle w:val="Csakszveg"/>
        <w:rPr/>
      </w:pPr>
      <w:r>
        <w:rPr/>
        <w:t>- Na és veled mi van Harry? Felfogtad, amit az előbb mondtam - kérdezte fenyegetően Vernon bácsi.</w:t>
      </w:r>
    </w:p>
    <w:p>
      <w:pPr>
        <w:pStyle w:val="Csakszveg"/>
        <w:rPr/>
      </w:pPr>
      <w:r>
        <w:rPr/>
        <w:t>- Igen Vernon bácsi, felfogtam - értett egyet gyorsan a nagybátyjával Harry.</w:t>
      </w:r>
    </w:p>
    <w:p>
      <w:pPr>
        <w:pStyle w:val="Csakszveg"/>
        <w:rPr/>
      </w:pPr>
      <w:r>
        <w:rPr/>
        <w:t>- Itt be is fejezhetjük, épp elég lesz elviselni őket a hétvégén. - jelentette ki Petunia néni. - Fiúk holnap reggel nyolcra legyetek készen.</w:t>
      </w:r>
    </w:p>
    <w:p>
      <w:pPr>
        <w:pStyle w:val="Csakszveg"/>
        <w:rPr/>
      </w:pPr>
      <w:r>
        <w:rPr/>
        <w:t xml:space="preserve">Ezzel a kijelentéssel a Dursley házaspár befejezettnek tekintette a témát. A család újra a videónak szentelte minden figyelmét. Harry kiment a nappaliból. Gratulált magának, a jól sikerült tervéhez. Megtudta, amit akart. </w:t>
      </w:r>
    </w:p>
    <w:p>
      <w:pPr>
        <w:pStyle w:val="Csakszveg"/>
        <w:rPr/>
      </w:pPr>
      <w:r>
        <w:rPr/>
      </w:r>
    </w:p>
    <w:p>
      <w:pPr>
        <w:pStyle w:val="Csakszveg"/>
        <w:rPr/>
      </w:pPr>
      <w:r>
        <w:rPr/>
        <w:t>III. Hollóhát öröksége</w:t>
      </w:r>
    </w:p>
    <w:p>
      <w:pPr>
        <w:pStyle w:val="Csakszveg"/>
        <w:rPr/>
      </w:pPr>
      <w:r>
        <w:rPr/>
        <w:t>  </w:t>
      </w:r>
      <w:r>
        <w:rPr/>
        <w:t xml:space="preserve">2004.10.14. 07:42 </w:t>
      </w:r>
    </w:p>
    <w:p>
      <w:pPr>
        <w:pStyle w:val="Csakszveg"/>
        <w:rPr/>
      </w:pPr>
      <w:r>
        <w:rPr/>
      </w:r>
    </w:p>
    <w:p>
      <w:pPr>
        <w:pStyle w:val="Csakszveg"/>
        <w:rPr/>
      </w:pPr>
      <w:r>
        <w:rPr/>
      </w:r>
    </w:p>
    <w:p>
      <w:pPr>
        <w:pStyle w:val="Csakszveg"/>
        <w:rPr/>
      </w:pPr>
      <w:r>
        <w:rPr/>
        <w:t> </w:t>
      </w:r>
      <w:r>
        <w:rPr>
          <w:rFonts w:eastAsia="Courier New"/>
        </w:rPr>
        <w:t xml:space="preserve"> </w:t>
      </w:r>
    </w:p>
    <w:p>
      <w:pPr>
        <w:pStyle w:val="Csakszveg"/>
        <w:rPr/>
      </w:pPr>
      <w:r>
        <w:rPr>
          <w:rFonts w:eastAsia="Courier New"/>
        </w:rPr>
        <w:t xml:space="preserve">       </w:t>
      </w:r>
      <w:r>
        <w:rPr/>
        <w:t xml:space="preserve">A Dursley házban nagy volt a sürgés-forgás, az utazás reggelén. Harry izgult, hogy találkozhat, és egy egész hétvégét tölthet az új rokonaival, megismerkedhet velük. Mosolygott azon, mit szólnának a nevelőszülei, ha tudomásuk lenne, hogy a Főnix Rendje egész hétvége alatt felügyelet alatt fogja őket tartani. Mrs. Figg ezt még az előző nap mondta el a fiúnak. </w:t>
      </w:r>
    </w:p>
    <w:p>
      <w:pPr>
        <w:pStyle w:val="Csakszveg"/>
        <w:rPr/>
      </w:pPr>
      <w:r>
        <w:rPr/>
        <w:t xml:space="preserve">Csodák-csodájára mind a négyen elkészültek nyolcra, pontosan indultak el Evansékért. A Privet Drive túlsó végén, Olívia és Mark is csatlakozott hozzájuk a saját kocsijukkal. Három óra alatt értek le egy kis tengerparti faluba, Ravenvood-ba. Átmenve a falun, még tíz percet kellett utazniuk a Holló birtokig. Áthajtottak egy szép kovácsoltvas kapun. Amint ráfordultak a kövezet útra, egy gyönyörű park tárult a szemük elé. Harrynek tetszett és az elismerő hangokat hallva rájött, a nevelőszülei is elégedettek a birtokkal. A villa elé érve kiszálltak a kocsiból. Vernon bácsinak és Petunia néninek még jobb kedve lett. </w:t>
      </w:r>
    </w:p>
    <w:p>
      <w:pPr>
        <w:pStyle w:val="Csakszveg"/>
        <w:rPr/>
      </w:pPr>
      <w:r>
        <w:rPr/>
        <w:t xml:space="preserve">A villa lépcsőjén már várta őket egy hatvan év körüli rokonszenves, idős hölgy, Mary Sven. </w:t>
      </w:r>
    </w:p>
    <w:p>
      <w:pPr>
        <w:pStyle w:val="Csakszveg"/>
        <w:rPr/>
      </w:pPr>
      <w:r>
        <w:rPr/>
        <w:t>- Jó napot mindenkinek! - köszöntötte az érkezőket Miss. Sven. - Örülök, hogy megérkeztek, fáradjanak beljebb. Mr. Walker értesített, az önök érkezésének időpontjáról.</w:t>
      </w:r>
    </w:p>
    <w:p>
      <w:pPr>
        <w:pStyle w:val="Csakszveg"/>
        <w:rPr/>
      </w:pPr>
      <w:r>
        <w:rPr/>
        <w:t xml:space="preserve">Miután megtörténtek a kölcsönös bemutatkozások, Miss. Sven bekísérte a társaságot a nappaliba. </w:t>
      </w:r>
    </w:p>
    <w:p>
      <w:pPr>
        <w:pStyle w:val="Csakszveg"/>
        <w:rPr/>
      </w:pPr>
      <w:r>
        <w:rPr/>
        <w:t>- Mr. Walker úgy tájékoztatott, azért kellett idejönnünk, mert volt egy titka Mr. Evansnak amit, csak ön mondhat el nekünk - tért rá rögtön a lényegre Vernon bácsi.</w:t>
      </w:r>
    </w:p>
    <w:p>
      <w:pPr>
        <w:pStyle w:val="Csakszveg"/>
        <w:rPr/>
      </w:pPr>
      <w:r>
        <w:rPr/>
        <w:t>- Igen ez igaz, de úgy gondoltam, először ebédeljenek meg. A délután folyamán körbe vezetném önöket a házban és a birtokon. Vacsora után avatnám be önöket a titokba - válaszolta Miss. Sven Mr. Dursleynek. - De kérem, szólítsanak Marynek, mindenki így nevez.</w:t>
      </w:r>
    </w:p>
    <w:p>
      <w:pPr>
        <w:pStyle w:val="Csakszveg"/>
        <w:rPr/>
      </w:pPr>
      <w:r>
        <w:rPr/>
        <w:t xml:space="preserve">- Rendben nekünk jó vacsora után is - vágta rá gyorsan Petunia, mivel látta, a férje azonnal tudnia akarja a titkot -, legalább addig megnézzük a birtokot. </w:t>
      </w:r>
    </w:p>
    <w:p>
      <w:pPr>
        <w:pStyle w:val="Csakszveg"/>
        <w:rPr/>
      </w:pPr>
      <w:r>
        <w:rPr/>
        <w:t xml:space="preserve">- Egyetértek Petuniával Mary - mondta Olívia néni. </w:t>
      </w:r>
    </w:p>
    <w:p>
      <w:pPr>
        <w:pStyle w:val="Csakszveg"/>
        <w:rPr/>
      </w:pPr>
      <w:r>
        <w:rPr/>
        <w:t xml:space="preserve">- Akkor rendben. Hozzák be a csomagjaikat, megmutatom a szobáikat, hogy még ebéd előtt felfrissíthessék magukat. </w:t>
      </w:r>
    </w:p>
    <w:p>
      <w:pPr>
        <w:pStyle w:val="Csakszveg"/>
        <w:rPr/>
      </w:pPr>
      <w:r>
        <w:rPr>
          <w:rFonts w:eastAsia="Courier New"/>
        </w:rPr>
        <w:t xml:space="preserve">       </w:t>
      </w:r>
      <w:r>
        <w:rPr/>
        <w:t xml:space="preserve">Az ebéd eseménytelenült telt. Ebéd után Mary körbevezette a társaságot a házban. A földszinten foglalt helyet a nappali, az ebédlő, a konyha. Az első emeleten a hálószobák találhatóak. A másodikon van a családi képtár, a zeneszoba, két dolgozószoba és a könyvtár is. Körbe sétáltak a birtokon. A villa helyén ezer éve egy kisebb vár állt, amit négyszáz éve egy palota váltott fel, a palotát a II. Világháború alatt leromboltak a német vadászgépek, nem lehetett visszaállítani az eredeti állapotába. A háború után épült a villa. </w:t>
      </w:r>
    </w:p>
    <w:p>
      <w:pPr>
        <w:pStyle w:val="Csakszveg"/>
        <w:rPr/>
      </w:pPr>
      <w:r>
        <w:rPr/>
        <w:t xml:space="preserve">A birtok mindenkinek elnyerte a tetszését, de Dudley egyre nyűgösebb lett, nem volt hozzá szokva az ilyen hosszú sétákhoz. Az is baj volt, kimaradt a számra elengedhetetlen uzsonna. Visszamentek a villába.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Vacsora után az egész társaság helyet foglalt a nappaliban. Mindenki izgatottan várta a nagy családi titkot. Mary bele fogott a mesélésbe. </w:t>
      </w:r>
    </w:p>
    <w:p>
      <w:pPr>
        <w:pStyle w:val="Csakszveg"/>
        <w:rPr/>
      </w:pPr>
      <w:r>
        <w:rPr/>
        <w:t xml:space="preserve">- Nem is tudom, hogy kezdjem. Talán azzal, hogy amit el fogok mondani nagyon is mesének fog tűnni - egy tündérmesének. A család ezerkétszáz évre tudja visszavezetni a családfáját. Minden Hollóháti Hector lányával, Hedviggel kezdődött. A lány gyerekkorában nagyon sok furcsaságot tett, és hozzá még különösen okos is volt. Olyan dolgokat is tudott, amit a körülötte élők még csak nem sejthettek. Egy nap váratlanul egy titokzatos nő, egy valódi jó boszorkány érkezett a várba, beszélt Hectorral, majd ő lett a Hedvig nevelőnője. Évekkel később Hedvig ahelyett, hogy férjhez ment volna, elment a nevelőnőjével. Az apja azt állította, a lánya egy kolostorba utazott, ott tanulni tovább. Az igazság az volt, elment a nevelőnőjével, tanulni más boszorkányoktól és varázslóktól is. Évekkel később visszajött az apja halálát követően. De nem egyedül, hanem a férjével, aki varázsló volt. Egy fiúk is született, az is varázsló lett. Évekkel később Hedvig a három legjobb barátjával, a skót felföld egy félreeső helyén, alapított egy mágus iskolát a fiatal boszorkányok és varázslók számára. Hedvig fia is ott tanult, mint attól fogva, a család minden leszármazottja. Úgy ötszáz éve született két lány, az egyik boszorkány volt, a másik nem. A boszorkány fiatalon meghalt, a másik lány egy egyszerű emberhez ment feleségül. Sajnos, azóta a családban nem születtek boszorkányok és varázslók, ám a család megőrizte emlékezetében a varázserővel rendelkező ősöket. A villa a régi vár helyén épült. A várpince megmaradt az eredeti állapotában, de nem lehet bejutni. Csak az nyílhatja ki a családi legenda szerint, aki ismét rendelkezni fog a megfelelő tudással, tehát boszorkány vagy varázsló lesz. Az önök feladata, továbbadni a leszármazottaiknak a családi titkot - fejezte Miss. Sven a történetet. Várakozásteljesen nézett körbe a szobában helyet foglaló örökösökön. </w:t>
      </w:r>
    </w:p>
    <w:p>
      <w:pPr>
        <w:pStyle w:val="Csakszveg"/>
        <w:rPr/>
      </w:pPr>
      <w:r>
        <w:rPr/>
        <w:t>Döbbent csend állt be a szobában. Nehezen tudták felfogni az előbb elhangzottakat. Harry egyszerűen nem tudta elhinni, hogy a Roxfortot alapító Hollóháti Hedvig egyenes ági leszármazottja. Ez azt jelentette, az édesanyja még sem volt egyszerű mugli származású boszorkány. Ötszáz éve ugyan nem született a családban mágus, de az édesanyjánál kiütközött Hollóháti Hedvig öröksége, a varázserő.</w:t>
      </w:r>
    </w:p>
    <w:p>
      <w:pPr>
        <w:pStyle w:val="Csakszveg"/>
        <w:rPr/>
      </w:pPr>
      <w:r>
        <w:rPr/>
        <w:t xml:space="preserve">Körül nézve a nappaliban látta, a nevelőszülei mit érezhetnek, különösen a nagynénje, mert az ő ereiben is olyan vér csordogált, amit annyira megvetett a nővérében. Ez azt is jelentette, az ő majdani leszármazottai között is bármikor előfordulhat a későbbiekben - az ő mondásával élve - egy "abnormális különc". </w:t>
      </w:r>
    </w:p>
    <w:p>
      <w:pPr>
        <w:pStyle w:val="Csakszveg"/>
        <w:rPr/>
      </w:pPr>
      <w:r>
        <w:rPr/>
        <w:t xml:space="preserve">Harry Olíviára és a fiára nézett. Ők is meg voltak lepődve, de nem annyira, mint, ahogy Harry szerint kellett volna lenniük. Furcsán néztek egymásra, majd sejtelmesen összemosolyogtak. A fiú ezt furcsállotta. </w:t>
      </w:r>
    </w:p>
    <w:p>
      <w:pPr>
        <w:pStyle w:val="Csakszveg"/>
        <w:rPr/>
      </w:pPr>
      <w:r>
        <w:rPr/>
        <w:t>- Gondolom, meglepődtek azon amit az előbb elmeséltem önöknek - mondta Mary -, higgyék el, az elejétől fogva igaz az egész történet. Ha jól tudom még ma is élnek országszerte boszorkányok és varázslók, rejtve a többi ember elöl.</w:t>
      </w:r>
    </w:p>
    <w:p>
      <w:pPr>
        <w:pStyle w:val="Csakszveg"/>
        <w:rPr/>
      </w:pPr>
      <w:r>
        <w:rPr/>
        <w:t>- Könnyen el tudjuk hinni a fiammal - mondta csendesen Olívia néni.</w:t>
      </w:r>
    </w:p>
    <w:p>
      <w:pPr>
        <w:pStyle w:val="Csakszveg"/>
        <w:rPr/>
      </w:pPr>
      <w:r>
        <w:rPr/>
        <w:t>- Hogyhogy? - kérdezte Mary.</w:t>
      </w:r>
    </w:p>
    <w:p>
      <w:pPr>
        <w:pStyle w:val="Csakszveg"/>
        <w:rPr/>
      </w:pPr>
      <w:r>
        <w:rPr/>
        <w:t>- Igazság az, a fiam egy hete kapott egy levelet a Roxfort Boszorkány- és Varázslóképző Szakiskolából, melyben értesítették, felvételt nyert, az első évfolyamba. Aztán megjelent nálunk egy boszorkány a Mágiaügyi Minisztériumból, ? megerősítette; a fiam varázsló. Ezért nem vagyok olyan nagyon meglepve. Igaz kisfiam? - fordult a fia felé Olívia.</w:t>
      </w:r>
    </w:p>
    <w:p>
      <w:pPr>
        <w:pStyle w:val="Csakszveg"/>
        <w:rPr/>
      </w:pPr>
      <w:r>
        <w:rPr/>
        <w:t>- Igen mama - erősítette meg az édesanyja szavait Mark. - Kaptam egy levelet, amiben az volt, hogy…</w:t>
      </w:r>
    </w:p>
    <w:p>
      <w:pPr>
        <w:pStyle w:val="Csakszveg"/>
        <w:rPr/>
      </w:pPr>
      <w:r>
        <w:rPr/>
        <w:t>- Nem ez nem lehet igaz! - félbeszakítva Markot, Petunia néni önmagából kikelve sikított. Az előbbi percekben furcsán csendben volt, de már nem tudta tovább magában tartani. - Nem lehet, hogy az őseim között egy halom abnormális ember legyen! Ezt egyszerűen nem tudom elfogadni! - kiáltotta felállva, majd, mint aki megörült úgy rohant ki a szobából, a nyomában a férjével és a fiával.</w:t>
      </w:r>
    </w:p>
    <w:p>
      <w:pPr>
        <w:pStyle w:val="Csakszveg"/>
        <w:rPr/>
      </w:pPr>
      <w:r>
        <w:rPr/>
        <w:t>Olívia, Mark és Mary döbbenten néztek utánuk. Harry meg csak csöndesen mosolygott a nagynénje alakításán.</w:t>
      </w:r>
    </w:p>
    <w:p>
      <w:pPr>
        <w:pStyle w:val="Csakszveg"/>
        <w:rPr/>
      </w:pPr>
      <w:r>
        <w:rPr/>
        <w:t>- Petunia néninek mi baja lehet? - kérdezte Mark.</w:t>
      </w:r>
    </w:p>
    <w:p>
      <w:pPr>
        <w:pStyle w:val="Csakszveg"/>
        <w:rPr/>
      </w:pPr>
      <w:r>
        <w:rPr/>
        <w:t>- Jobb lesz, ha utána megyünk, megnézni mi van vele - mondta Olívia Marynek. - Lehet, hogy orvost kell hozzá hívni.</w:t>
      </w:r>
    </w:p>
    <w:p>
      <w:pPr>
        <w:pStyle w:val="Csakszveg"/>
        <w:rPr/>
      </w:pPr>
      <w:r>
        <w:rPr/>
        <w:t>- Azt hiszem az lesz a legjobb - helyeselt Mary.</w:t>
      </w:r>
    </w:p>
    <w:p>
      <w:pPr>
        <w:pStyle w:val="Csakszveg"/>
        <w:rPr/>
      </w:pPr>
      <w:r>
        <w:rPr/>
        <w:t>- Nem kell semmi orvost hívni Petunia néninek - mondta csendesen Harry. - Hozzá kell szoknia, nem olyan tökéletes, mint amilyennek képzelte magát.</w:t>
      </w:r>
    </w:p>
    <w:p>
      <w:pPr>
        <w:pStyle w:val="Csakszveg"/>
        <w:rPr/>
      </w:pPr>
      <w:r>
        <w:rPr/>
        <w:t>- Mit mondasz Harry? - kérdezte a másod-nagynénje.</w:t>
      </w:r>
    </w:p>
    <w:p>
      <w:pPr>
        <w:pStyle w:val="Csakszveg"/>
        <w:rPr/>
      </w:pPr>
      <w:r>
        <w:rPr/>
        <w:t xml:space="preserve">- Eddig a varázserővel bíró embereket, ő és Vernon bácsi különcöknek tartották - magyarázta Harry. - Köztük a saját nővérét, az édesanyámat. Apámat is annak tartották, engem is így kezelnek mióta egyévesen hozzájuk kerültem. </w:t>
      </w:r>
    </w:p>
    <w:p>
      <w:pPr>
        <w:pStyle w:val="Csakszveg"/>
        <w:rPr/>
      </w:pPr>
      <w:r>
        <w:rPr/>
        <w:t>- Ezt hogy érted Harry?! - kérdezte egyszerre a fiút Olívia és Mary.</w:t>
      </w:r>
    </w:p>
    <w:p>
      <w:pPr>
        <w:pStyle w:val="Csakszveg"/>
        <w:rPr/>
      </w:pPr>
      <w:r>
        <w:rPr/>
        <w:t>- Én is varázsló vagyok, ahogy a szüleim is varázsló, illetve boszorkány volt.</w:t>
      </w:r>
    </w:p>
    <w:p>
      <w:pPr>
        <w:pStyle w:val="Csakszveg"/>
        <w:rPr/>
      </w:pPr>
      <w:r>
        <w:rPr/>
        <w:t>- A szüleid és te is? - kérdezte Mark.</w:t>
      </w:r>
    </w:p>
    <w:p>
      <w:pPr>
        <w:pStyle w:val="Csakszveg"/>
        <w:rPr/>
      </w:pPr>
      <w:r>
        <w:rPr/>
        <w:t xml:space="preserve">- Igen. Én már öt éve a Roxfort Boszorkány- és Varázslóképző Szakiskola tanulója vagyok. Szeptemberben kezdem meg a hatodik évemet az iskolában. A szüleim is ott tanultak. Anya boszorkánynak született. A nagyszüleim nagyon büszkék voltak rá, de Petunia néni ki nem állhatta emiatt. Apámat is ezért utálta annyira. És az utálat igaz Vernon bácsira és Dudleyra is. Ki nem állhatják, ha valaki nem az ő felfogásuk szerinti normális ember. Szerintük a boszorkányok és a varázslók nem azok. </w:t>
      </w:r>
    </w:p>
    <w:p>
      <w:pPr>
        <w:pStyle w:val="Csakszveg"/>
        <w:rPr/>
      </w:pPr>
      <w:r>
        <w:rPr/>
        <w:t>- Soha sem értettem, hogy miért volt olyan utálatos Petunia Lilyvel, mikor kis korukban nagyon szerették egymást - jegyezte meg csendesen Olívia.</w:t>
      </w:r>
    </w:p>
    <w:p>
      <w:pPr>
        <w:pStyle w:val="Csakszveg"/>
        <w:rPr/>
      </w:pPr>
      <w:r>
        <w:rPr/>
        <w:t xml:space="preserve">- Igen - válaszolta Harry. - Soha nem tudta megbocsátani anyának, hogy boszorkány lett és egy varázslóhoz ment feleségül. Tőlem meg egyenesen félnek. Kiskoromban azért, mert esetleg valaki megtudja, ki is vagyok valójában. Ezért titkolták tizenegy éves koromig, hogy varázslónak születtem. A szüleim haláláról is azt hazudták, autóbalesetben haltak meg, miközben a kor leghatalmasabb fekete varázslója gyilkolta meg őket. </w:t>
      </w:r>
    </w:p>
    <w:p>
      <w:pPr>
        <w:pStyle w:val="Csakszveg"/>
        <w:rPr/>
      </w:pPr>
      <w:r>
        <w:rPr/>
        <w:t>- Lily és férje gyilkosság áldozat lett! Ezt felfoghatatlan - mondta hitetlenkedve Olívia.</w:t>
      </w:r>
    </w:p>
    <w:p>
      <w:pPr>
        <w:pStyle w:val="Csakszveg"/>
        <w:rPr/>
      </w:pPr>
      <w:r>
        <w:rPr/>
        <w:t>Harry jobbnak látta, ha elmondja teljes igazságot. Kezdve Voldemort hatalomra kerülésétől, át a szülei halálán, hogyan került a Dursley családhoz, hogyan telt a gyerekkora tizenegy éves koráig, egészen odáig, milyen körülmények között tudta meg, hogy varázsló. Mesélt a Roxforti évekről, a Bölcsek Kövéről, a fiatal Denemről, a Tekergőkről, a Trimágus Tusáról, Voldemort visszatértéről, a Főnix Rendjéről, a keresztapja haláláról, a jóslatról mely megpecsételte az egész életét.</w:t>
      </w:r>
    </w:p>
    <w:p>
      <w:pPr>
        <w:pStyle w:val="Csakszveg"/>
        <w:rPr/>
      </w:pPr>
      <w:r>
        <w:rPr/>
        <w:t xml:space="preserve">Harry hallgatósága megdöbbent, a fiú fiatal kora ellenére mennyi szörnyűségen ment keresztül. Harry biztosította őket, a sok veszély és veszteség ellenére a Roxfortban eltölt öt év volt élete eddigi legboldogabb időszaka. Elmondta Olívia néninek, és Marknak gondolják meg jól mielőtt a fiú belépne a varázsvilágba, ahol immár nyíltan folyik a második háború Voldemort ellen. Figyelmeztette őket, veszélybe kerülhetnek, ha kiderül, hogy az ő rokonai és ráadásul Mark is varázsló. </w:t>
      </w:r>
    </w:p>
    <w:p>
      <w:pPr>
        <w:pStyle w:val="Csakszveg"/>
        <w:rPr/>
      </w:pPr>
      <w:r>
        <w:rPr/>
        <w:t xml:space="preserve">Olívia megköszönte a figyelmeztetést. Még gondolkodni fognak a hallottakon, de ismerve a fia eltökéltségét nem fog meghátrálni. Mark is biztosította Harryt, nem fél szembenézni a varázsvilággal. </w:t>
      </w:r>
    </w:p>
    <w:p>
      <w:pPr>
        <w:pStyle w:val="Csakszveg"/>
        <w:rPr/>
      </w:pPr>
      <w:r>
        <w:rPr/>
        <w:t>Harry megtudta, Mark édesapja nem sokkal, az édesanyjával kötendő esküvő előtt halt meg egy balesetben, de ekkor Olívia már terhes volt a fiával. A fia születését követően, Olívia feladta énekesi karrierjét, azóta énektanárként magán órákat ad gyerekeknek.</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t xml:space="preserve">Petunia néni másnap reggelinél sem került elő. Vernon bácsi elmondta, a felségét megviselték a hallottak, sok pihenésre volt szüksége. A reggelit követően Mary lekísérte Harryt, Olíviát és Markot a régi várpincébe. Vernon és Dudley nem tartottak velük. </w:t>
      </w:r>
    </w:p>
    <w:p>
      <w:pPr>
        <w:pStyle w:val="Csakszveg"/>
        <w:rPr/>
      </w:pPr>
      <w:r>
        <w:rPr/>
        <w:t>- Az ajtót már ötszáz éve nem tudták kinyitni, talán nektek most sikerülni fog fiúk - mond Miss. Sven.</w:t>
      </w:r>
    </w:p>
    <w:p>
      <w:pPr>
        <w:pStyle w:val="Csakszveg"/>
        <w:rPr/>
      </w:pPr>
      <w:r>
        <w:rPr/>
        <w:t>- De hogy tudnánk mi kinyitni Harryvel, ha eddig nem sikerült senkinek? - kérdezte Mark Harry felé sandítva.</w:t>
      </w:r>
    </w:p>
    <w:p>
      <w:pPr>
        <w:pStyle w:val="Csakszveg"/>
        <w:rPr/>
      </w:pPr>
      <w:r>
        <w:rPr/>
        <w:t xml:space="preserve">- Sejtem, hogyan lehet kinyitni - mondta Harry. - Ahhoz varázsolnom kellene, de a kiskorú varázslók és boszorkányok nem alkalmazhatnak varázslatot a Roxforton kívül, csak életveszélyes helyzetekben. Én már kétszer álltam a kicsapás szélén, mert megszegtem a törvényt. Az első esetet nem is én idéztem elő, hanem egy házimanó - akkor csak figyelmeztettek, ha még egyszer varázsolók kicsapnak. Tavaly nyáron megtámadott két dementor engem és Dudleyt. Megint a kicsapás veszélye fenyegetett. Az esetet életveszélyesnek minősítették, így megúsztam. Nem akarok feleslegesen kockáztatni. </w:t>
      </w:r>
    </w:p>
    <w:p>
      <w:pPr>
        <w:pStyle w:val="Csakszveg"/>
        <w:rPr/>
      </w:pPr>
      <w:r>
        <w:rPr/>
        <w:t xml:space="preserve">- De azért tudod, hogy lehet kinyitni? - kérdezte Olívia. </w:t>
      </w:r>
    </w:p>
    <w:p>
      <w:pPr>
        <w:pStyle w:val="Csakszveg"/>
        <w:rPr/>
      </w:pPr>
      <w:r>
        <w:rPr/>
        <w:t>- Mint mondtam csak sejtem, van egy egyszerű varázslat, az Alohomora, ami a zárak kinyitására szolgál. Azt is sejtem, ahhoz, hogy tényleg ki lehessen nyitni az ajtót, Hollóhát leszármazottjának kell lenni. Ha visszaértünk a Privet Drive-ra, írni fogok egy levelet Dumbledore professzornak, hátha engedélyeztetni tudja, hogy most az egyszer alkalmazhassak varázslatot az iskolán kívül.</w:t>
      </w:r>
    </w:p>
    <w:p>
      <w:pPr>
        <w:pStyle w:val="Csakszveg"/>
        <w:rPr/>
      </w:pPr>
      <w:r>
        <w:rPr/>
        <w:t>- Ebben megállapodtunk - értett egyet az unokaöccsével Olívia - Fel is mehetnénk a házba. Lassan indulnunk is kellene haza.</w:t>
      </w:r>
    </w:p>
    <w:p>
      <w:pPr>
        <w:pStyle w:val="Csakszveg"/>
        <w:rPr/>
      </w:pPr>
      <w:r>
        <w:rPr/>
        <w:t>- Azt hiszem ezzel Petunia néni is egyet fog érteni - mondta mosolyogva Harry.</w:t>
      </w:r>
    </w:p>
    <w:p>
      <w:pPr>
        <w:pStyle w:val="Csakszveg"/>
        <w:rPr/>
      </w:pPr>
      <w:r>
        <w:rPr/>
        <w:t xml:space="preserve">Harry nem sokat tévedett. Vernon bácsiék már össze is csomagoltak, már csak Harryre vártak. A fiú gyorsan összeszedte a holmiját. Elköszönt Olíviáéktól - akik csak később indulnak vissza - és Miss. Sventől.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Otthon Petunia néni bezárkózott a szobájába. Napokig alig látták. A máskor oly tiszta, pedáns Dursley ház, úgy nézett ki, mint egy csatatér. Dudley csak aludni és enni járt haza, egész nap a bandájával lógott. Őt nem viselte meg, amit megtudott az őseiről. Vernon bácsi felettébb hallgatag volt - különösen, hogy neki kellett bevásárolnia és már napok óta csak hideget evett. </w:t>
      </w:r>
    </w:p>
    <w:p>
      <w:pPr>
        <w:pStyle w:val="Csakszveg"/>
        <w:rPr/>
      </w:pPr>
      <w:r>
        <w:rPr/>
        <w:t xml:space="preserve">Harry megírta a levelet Dumbledore-nak, beszámolt arról, amit megtudott. A válasz két nap múlva megérkezett. Még Dumbledore sem tudta, hogy Harry anyai ágon Hollóháti Hedvig leszármazottja. Megígérte, személyesen fogja elkísérni. Készüljön, augusztus 15-én érte mennek a Rend tagjai. </w:t>
      </w:r>
    </w:p>
    <w:p>
      <w:pPr>
        <w:pStyle w:val="Csakszveg"/>
        <w:rPr/>
      </w:pPr>
      <w:r>
        <w:rPr/>
        <w:t>Mrs. Figg most is naponta meglátogatta, hozta-vitte leveleket, meg a híreket. Harryt rajta kívül most már Olívia néni és Mark is látogatta majd minden nap. Harry megszerette őket. Sokat mesélt Marknak a varázsvilágról. A fiú izgatottan várta a szeptember 1-jét.</w:t>
      </w:r>
    </w:p>
    <w:p>
      <w:pPr>
        <w:pStyle w:val="Csakszveg"/>
        <w:rPr/>
      </w:pPr>
      <w:r>
        <w:rPr/>
        <w:t>Petunia néni egy hét elteltével előbújt a szobájából. A férje és a fia örültek neki. Az egyik, mert rend lesz a lakásban, és nem neki kell bevásárolnia, a másik meg végre újra jókat ehet, hiányoztak neki az anyja főztjei. Petunia legelőször is Harryvel akart beszélni.</w:t>
      </w:r>
    </w:p>
    <w:p>
      <w:pPr>
        <w:pStyle w:val="Csakszveg"/>
        <w:rPr/>
      </w:pPr>
      <w:r>
        <w:rPr/>
        <w:t>- Vernon bácsi mondta, hogy beszélni akarsz velem.</w:t>
      </w:r>
    </w:p>
    <w:p>
      <w:pPr>
        <w:pStyle w:val="Csakszveg"/>
        <w:rPr/>
      </w:pPr>
      <w:r>
        <w:rPr/>
        <w:t xml:space="preserve">- Igen Harry. Nem tudom, hogyan is kezdjem. Bocsánatot akarok kérni tőled, az eddigi viselkedésemért - kezdte Petunia és Harry azt hitte, nem jól hall. - Rájöttem, hozzád, korábban az édesanyádhoz és Olíviáékhoz is másként kellett volna viszonyulnom. Még ha nem is fogadtam el azt, milyenek is vagytok valójában, meg kellett volna tartanom magamnak a véleményemet, nem lett volna szabad titeket nyíltan kritizálni. Előled is hiba volt eltitkolni kis korodban, hogy varázsló vagy, és mi történt a szüleiddel. </w:t>
      </w:r>
    </w:p>
    <w:p>
      <w:pPr>
        <w:pStyle w:val="Csakszveg"/>
        <w:rPr/>
      </w:pPr>
      <w:r>
        <w:rPr/>
        <w:t>- Jól van Petunia néni, megbocsátok - mondta a bocsánatkéréstől még mindig ledöbbent fiú.</w:t>
      </w:r>
    </w:p>
    <w:p>
      <w:pPr>
        <w:pStyle w:val="Csakszveg"/>
        <w:rPr/>
      </w:pPr>
      <w:r>
        <w:rPr/>
        <w:t>- Köszönöm - mondta tömörem Petunia néni, elment, hogy kitakarítsa a házat, vacsorát készítsen a családjának.</w:t>
      </w:r>
    </w:p>
    <w:p>
      <w:pPr>
        <w:pStyle w:val="Csakszveg"/>
        <w:rPr/>
      </w:pPr>
      <w:r>
        <w:rPr/>
        <w:t xml:space="preserve">Az elkövetkező napokban javult Harry helyzete a Dursley házban. Már nem nézték levegőnek, mint máskor. Petunia néni és Vernon bácsi még el is beszélgetett vele semleges témákról - aminek nem volt köze a varázsvilághoz. Dudley és Harry viszonyában is javulás állt be, már nem tettek keresztbe egymásnak ott, ahol tudtak, békén hagyták egymást. A Dursley házban egyfajta fegyverszünet állt be. </w:t>
      </w:r>
    </w:p>
    <w:p>
      <w:pPr>
        <w:pStyle w:val="Csakszveg"/>
        <w:rPr/>
      </w:pPr>
      <w:r>
        <w:rPr/>
        <w:t xml:space="preserve">Petunia néni még Olíviával is kibékült, sőt odáig elment, egyszer meghívta vacsorára a fiával együtt.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Lupin tíz órakor érkezett Dedalus Diggle-lel. Egyszerűen hoppanáltak a nappali közepén. Az egész Dursley család megkövült az érkezés e módján. Még Harry is. </w:t>
      </w:r>
    </w:p>
    <w:p>
      <w:pPr>
        <w:pStyle w:val="Csakszveg"/>
        <w:rPr/>
      </w:pPr>
      <w:r>
        <w:rPr/>
        <w:t>- Helló Harry - köszönt Lupin - elkészültél?</w:t>
      </w:r>
    </w:p>
    <w:p>
      <w:pPr>
        <w:pStyle w:val="Csakszveg"/>
        <w:rPr/>
      </w:pPr>
      <w:r>
        <w:rPr/>
        <w:t xml:space="preserve">- Igen Remus. </w:t>
      </w:r>
    </w:p>
    <w:p>
      <w:pPr>
        <w:pStyle w:val="Csakszveg"/>
        <w:rPr/>
      </w:pPr>
      <w:r>
        <w:rPr/>
        <w:t xml:space="preserve">- Jól van, a csomagodat Dedalus hozza majd utánunk, mi előre megyünk. Itt van egy zsupszkulcs, érintsd meg és már itt sem vagyunk - azzal elővett a zsebéből egy zsebkendőt, odatartott Harry elé, fogja meg. </w:t>
      </w:r>
    </w:p>
    <w:p>
      <w:pPr>
        <w:pStyle w:val="Csakszveg"/>
        <w:rPr/>
      </w:pPr>
      <w:r>
        <w:rPr/>
        <w:t xml:space="preserve">- Viszontlátásra jövő nyárig Petunia néni, Vernon bácsi, Dudley - köszönt el a hoppanalás láttán még mindig döbbent társaságtól Harry. Megfogta a zsupszkulcsot. Érezte a szokásos rántást és következő pillanatban már a Grimmauld tér 12 szám alatt lévő házban találta magát. </w:t>
      </w:r>
    </w:p>
    <w:p>
      <w:pPr>
        <w:pStyle w:val="Csakszveg"/>
        <w:rPr/>
      </w:pPr>
      <w:r>
        <w:rPr/>
        <w:t xml:space="preserve">- Szia Harry. Épp időben érkeztettek Remus-szal - mondta Dumbledore </w:t>
      </w:r>
    </w:p>
    <w:p>
      <w:pPr>
        <w:pStyle w:val="Csakszveg"/>
        <w:rPr/>
      </w:pPr>
      <w:r>
        <w:rPr/>
        <w:t>- Jó napot igazgató úr. Hogy van? - érdeklődött Harry.</w:t>
      </w:r>
    </w:p>
    <w:p>
      <w:pPr>
        <w:pStyle w:val="Csakszveg"/>
        <w:rPr/>
      </w:pPr>
      <w:r>
        <w:rPr/>
        <w:t xml:space="preserve">- Én jól vagyok, de most nem ez a fontos. Már indulunk is tovább. - Azzal ő is megfogta a zsupszkulcsot, azon nyomban a Holló villában landoltak. Ott már várta őket Miss. Sven. Mary nem lepődött meg, mikor három ember is a nappaliban termett a semmiből, már tudott az érkezésükről. Lupin két napja járt nála. Elmagyarázta mi a helyzet, a mai napon milyen módon fognak érkezni. Rögtön lementek a pincébe. </w:t>
      </w:r>
    </w:p>
    <w:p>
      <w:pPr>
        <w:pStyle w:val="Csakszveg"/>
        <w:rPr/>
      </w:pPr>
      <w:r>
        <w:rPr/>
        <w:t xml:space="preserve">- Na Harry most kivételesen varázsolhatsz - mondta Dumbledore a szemüvege mögül mosolyogva hunyorítva -, maga a Mágiaügyi Miniszter engedélyezte. </w:t>
      </w:r>
    </w:p>
    <w:p>
      <w:pPr>
        <w:pStyle w:val="Csakszveg"/>
        <w:rPr/>
      </w:pPr>
      <w:r>
        <w:rPr/>
        <w:t xml:space="preserve">- Alohomora - mondta Harry. Az ajtó kitárult. Láthatóvá vált egy folyosó. Harry és Dumbledore belépett az ajtón, elindultak a folyóson. Mary kint maradt Lupinnal, aki az ajtó előtt őrködött. </w:t>
      </w:r>
    </w:p>
    <w:p>
      <w:pPr>
        <w:pStyle w:val="Csakszveg"/>
        <w:rPr/>
      </w:pPr>
      <w:r>
        <w:rPr/>
        <w:t xml:space="preserve">A folyosó két oldalán több ajtó is volt. Benéztek mindbe. A legtöbbjében Hollóhát leszármazottai által összegyűjtött varázskönyvek, a varázsláshoz szükséges különböző tárgyak voltak. Az egyik teremben egy fa állt. A levelein arany- illetve ezüst betűkkel írt nevekkel. Az első név Hollóháti Hedvigé és a férjéé, az utolsó Harryé, Dudleyé és Marké, mint a család jelenlegi három utolsó leszármazottjáé. </w:t>
      </w:r>
    </w:p>
    <w:p>
      <w:pPr>
        <w:pStyle w:val="Csakszveg"/>
        <w:rPr/>
      </w:pPr>
      <w:r>
        <w:rPr/>
        <w:t xml:space="preserve">- Harry a családfán Hollóháti Hedvig és leszármazottainak neveit láthatod - mondta a fiúnak Dumbledore. - Látom, elámultál, a te neved is szerepel a fán. Ennek a családfának az a különlegessége, mikor megszületik egy új családtag, megjelenik a neve a születési dátumával, midőn megházasodik a házastársa neve is, mikor meghal a halálának a pontos dátuma válik láthatóvá. A családfa úgy tesz különbséget mágus és mugli leszármazottak között, arany betűkkel szerepelnek a mágus, ezüsttel a mugli leszármazottak nevei. </w:t>
      </w:r>
    </w:p>
    <w:p>
      <w:pPr>
        <w:pStyle w:val="Csakszveg"/>
        <w:rPr/>
      </w:pPr>
      <w:r>
        <w:rPr/>
        <w:t xml:space="preserve">Tovább mentek a folyóson. Találtak még egy termet, amelyben az ősök képei voltak. Harry odament Hollóháti Hedvig festményéhez. Meglepetten vette észre, hogy vörös hajú és zöld szemű volt csak úgy, mint Harry édesanya. Lily nagyon hasonlított Hedvigre. Harry ebből rájött, zöld szeme Hollóháti örökség. </w:t>
      </w:r>
    </w:p>
    <w:p>
      <w:pPr>
        <w:pStyle w:val="Csakszveg"/>
        <w:rPr/>
      </w:pPr>
      <w:r>
        <w:rPr/>
        <w:t>A folyóson lévő utolsó ajtót Dumbledore nem tudta kinyitni, csak Harry. Belépni sem tudott, így a fiúnak egyedül kellett bemennie. Harry a teremben egy üvegbúra alatt egy pergament, egy sípot talált. Levette az üvegburát, elolvasta az írást.</w:t>
      </w:r>
    </w:p>
    <w:p>
      <w:pPr>
        <w:pStyle w:val="Csakszveg"/>
        <w:rPr>
          <w:rFonts w:eastAsia="Courier New"/>
        </w:rPr>
      </w:pPr>
      <w:r>
        <w:rPr>
          <w:rFonts w:eastAsia="Courier New"/>
        </w:rPr>
        <w:t xml:space="preserve">          </w:t>
      </w:r>
    </w:p>
    <w:p>
      <w:pPr>
        <w:pStyle w:val="Csakszveg"/>
        <w:rPr/>
      </w:pPr>
      <w:r>
        <w:rPr/>
        <w:t>Leszármazott!</w:t>
      </w:r>
    </w:p>
    <w:p>
      <w:pPr>
        <w:pStyle w:val="Csakszveg"/>
        <w:rPr/>
      </w:pPr>
      <w:r>
        <w:rPr>
          <w:rFonts w:eastAsia="Courier New"/>
        </w:rPr>
        <w:t xml:space="preserve">       </w:t>
      </w:r>
      <w:r>
        <w:rPr/>
        <w:t xml:space="preserve">Ki e sorokat olvasod, tudd hát meg, méltónak találtattál arra, használd belátásod szerint a sípot, mellyel magadhoz szólíthatod kedvenc madaraim, a hollókat. De légy fegyelmezve, csak akkor használd, ha a szükség úgy hozza a te életed, vagy társaid élete veszélyben forog. </w:t>
      </w:r>
    </w:p>
    <w:p>
      <w:pPr>
        <w:pStyle w:val="Csakszveg"/>
        <w:rPr/>
      </w:pPr>
      <w:r>
        <w:rPr>
          <w:rFonts w:eastAsia="Courier New"/>
        </w:rPr>
        <w:t xml:space="preserve">       </w:t>
      </w:r>
      <w:r>
        <w:rPr/>
        <w:t>Hollóháti Hedvig.</w:t>
      </w:r>
    </w:p>
    <w:p>
      <w:pPr>
        <w:pStyle w:val="Csakszveg"/>
        <w:rPr>
          <w:rFonts w:eastAsia="Courier New"/>
        </w:rPr>
      </w:pPr>
      <w:r>
        <w:rPr>
          <w:rFonts w:eastAsia="Courier New"/>
        </w:rPr>
        <w:t xml:space="preserve">          </w:t>
      </w:r>
    </w:p>
    <w:p>
      <w:pPr>
        <w:pStyle w:val="Csakszveg"/>
        <w:rPr/>
      </w:pPr>
      <w:r>
        <w:rPr/>
        <w:t xml:space="preserve">Harry a kezében tartva a sípot alaposabban megnézte. A kidolgozása művészi volt, három hollót ábrázolva. Még egyszer elolvasta az írást. Meghallotta a termen kívül Dumbledore hangját, kiment az igazgatóhoz. Megmutatta neki Hedvig levelét és a sípot. </w:t>
      </w:r>
    </w:p>
    <w:p>
      <w:pPr>
        <w:pStyle w:val="Csakszveg"/>
        <w:rPr/>
      </w:pPr>
      <w:r>
        <w:rPr/>
        <w:t>- Hallottam már Hollóháti Hedvig sípjáról - mondta Dumbledore a sípot nézve. - Állítólag ennek segítségével hívta magához a hollókat, akik segédkeztek neki a Roxfort felépítésében. Egy alakalommal a hollók mentették meg az életét, amikor egy gonosz banya meg akarta ölni még fiatal korában, hogy elvegye az ifjúságát. Szóval most már a tiéd. Tartsd magadnál. Vigyáz rá, és ahogy Hedvig írta, csak akkor használd mikor szükséges. A sípról senkinek se szóljál, még Ronnak és Hermionénak sem.</w:t>
      </w:r>
    </w:p>
    <w:p>
      <w:pPr>
        <w:pStyle w:val="Csakszveg"/>
        <w:rPr/>
      </w:pPr>
      <w:r>
        <w:rPr/>
        <w:t>- Igen igazgató úr - igére meg Harry. - Lenne még egy kérdésem. Ha jól sejtem édesanyám Hollóhátas volt.</w:t>
      </w:r>
    </w:p>
    <w:p>
      <w:pPr>
        <w:pStyle w:val="Csakszveg"/>
        <w:rPr/>
      </w:pPr>
      <w:r>
        <w:rPr/>
        <w:t>- Igen, Lily Hollóhátas volt.</w:t>
      </w:r>
    </w:p>
    <w:p>
      <w:pPr>
        <w:pStyle w:val="Csakszveg"/>
        <w:rPr/>
      </w:pPr>
      <w:r>
        <w:rPr/>
        <w:t>- Értem professzor úr.</w:t>
      </w:r>
    </w:p>
    <w:p>
      <w:pPr>
        <w:pStyle w:val="Csakszveg"/>
        <w:rPr/>
      </w:pPr>
      <w:r>
        <w:rPr/>
        <w:t xml:space="preserve">- Most már mehetünk - azzal megfordultak és visszamentek Maryhez és Remushoz. - Harry zárd vissza az ajtót. Nem lenne jó ha illetéktelen személyek hozzájutnának a Hollóháti család örökségéhez. Az téged és Markot illet. A legfontosabb dolog odabentről már úgyis nálad van. </w:t>
      </w:r>
    </w:p>
    <w:p>
      <w:pPr>
        <w:pStyle w:val="Csakszveg"/>
        <w:rPr/>
      </w:pPr>
      <w:r>
        <w:rPr/>
        <w:t>Harry bezárta a pinceajtót. Ezután elköszöntek Marytől. A zsupszkulcs segítségével visszamentek a Grimmauld tér 12 szám alatt lévő házba.</w:t>
      </w:r>
    </w:p>
    <w:p>
      <w:pPr>
        <w:pStyle w:val="Csakszveg"/>
        <w:rPr/>
      </w:pPr>
      <w:r>
        <w:rPr/>
        <w:t>IV. Roxfortos találkozások</w:t>
      </w:r>
    </w:p>
    <w:p>
      <w:pPr>
        <w:pStyle w:val="Csakszveg"/>
        <w:rPr/>
      </w:pPr>
      <w:r>
        <w:rPr/>
        <w:t>  </w:t>
      </w:r>
      <w:r>
        <w:rPr/>
        <w:t xml:space="preserve">2004.10.14. 07:43 </w:t>
      </w:r>
    </w:p>
    <w:p>
      <w:pPr>
        <w:pStyle w:val="Csakszveg"/>
        <w:rPr/>
      </w:pPr>
      <w:r>
        <w:rPr/>
      </w:r>
    </w:p>
    <w:p>
      <w:pPr>
        <w:pStyle w:val="Csakszveg"/>
        <w:rPr/>
      </w:pPr>
      <w:r>
        <w:rPr/>
      </w:r>
    </w:p>
    <w:p>
      <w:pPr>
        <w:pStyle w:val="Csakszveg"/>
        <w:rPr/>
      </w:pPr>
      <w:r>
        <w:rPr/>
      </w:r>
    </w:p>
    <w:p>
      <w:pPr>
        <w:pStyle w:val="Csakszveg"/>
        <w:rPr/>
      </w:pPr>
      <w:r>
        <w:rPr/>
      </w:r>
    </w:p>
    <w:p>
      <w:pPr>
        <w:pStyle w:val="Csakszveg"/>
        <w:rPr>
          <w:rFonts w:eastAsia="Courier New"/>
        </w:rPr>
      </w:pPr>
      <w:r>
        <w:rPr>
          <w:rFonts w:eastAsia="Courier New"/>
        </w:rPr>
        <w:t xml:space="preserve">          </w:t>
      </w:r>
    </w:p>
    <w:p>
      <w:pPr>
        <w:pStyle w:val="Csakszveg"/>
        <w:rPr/>
      </w:pPr>
      <w:r>
        <w:rPr/>
        <w:t>Harry a hátra lév? két hetet a Grimmauld téri házban töltötte, a F?nix Rend felügyelete alatt. Furcsa volt számára ismét ott lennie, f?leg, így hogy Sirius már nem lehet vele. A keresztapja hiányzott neki. De ez alatt az id? alatt jól összebarátkozott Remus-szal, aki valamelyest enyhítette Sirius hiányát.</w:t>
      </w:r>
    </w:p>
    <w:p>
      <w:pPr>
        <w:pStyle w:val="Csakszveg"/>
        <w:rPr/>
      </w:pPr>
      <w:r>
        <w:rPr/>
        <w:t>Augusztus 30-án Harry és Lupin hopp por segítségével elutaztak az Abszol útra. Ott el?ször a bankba mentek, kivenni pénzt Harry széfjéb?l. Míg Lupin a koboldokkal beszélt, a fiú összefutott Lunaval.</w:t>
      </w:r>
    </w:p>
    <w:p>
      <w:pPr>
        <w:pStyle w:val="Csakszveg"/>
        <w:rPr/>
      </w:pPr>
      <w:r>
        <w:rPr/>
        <w:t xml:space="preserve">- Szia Harry - köszönt a lány. - Hogy vagy? Hogy telt a nyarad? Megkaptad az ajándékomat? Olvastad a cikkemet? Szerinted milyen lett. Jó vagy olyan borzalmas, hogy el sem tudtat olvasni. - hadarta el Luna egy szuszra, olyan gyorsan tette fel egymás után a kérdéseit, Harrynek ideje sem volt rájuk válaszolni. </w:t>
      </w:r>
    </w:p>
    <w:p>
      <w:pPr>
        <w:pStyle w:val="Csakszveg"/>
        <w:rPr/>
      </w:pPr>
      <w:r>
        <w:rPr/>
        <w:t>- Állj! - szólt rá a lányra Harry. - Lassíts egy kicsit, a végén még nem fogsz leveg?t kapni. Egyébként szia.</w:t>
      </w:r>
    </w:p>
    <w:p>
      <w:pPr>
        <w:pStyle w:val="Csakszveg"/>
        <w:rPr/>
      </w:pPr>
      <w:r>
        <w:rPr/>
        <w:t xml:space="preserve">- Bocs Harry - mondta bocsánatkér?en a lány -, néha hajlamos vagyok egy kicsit túlzásba vinni a dolgokat. </w:t>
      </w:r>
    </w:p>
    <w:p>
      <w:pPr>
        <w:pStyle w:val="Csakszveg"/>
        <w:rPr/>
      </w:pPr>
      <w:r>
        <w:rPr/>
        <w:t>- Na akkor vegyük sorba a kérdéseidet. Igen jól vagyok. A nyaram unalmasan indult, de aztán egészen izgalmasan ért véget. Err?l majd b?vebben mesélek a Roxfortban. Megkaptam az ajándékodat, köszi szépen. Olvastam a cikkedet. Tömören és lényegre tör?en összefoglaltad benne, mi történt a Minisztériumban.</w:t>
      </w:r>
    </w:p>
    <w:p>
      <w:pPr>
        <w:pStyle w:val="Csakszveg"/>
        <w:rPr/>
      </w:pPr>
      <w:r>
        <w:rPr/>
        <w:t xml:space="preserve">- Akkor megnyugodtam. A nyáron a papa újságjánál dolgoztam - mondta Luna. - Megkértek írjam meg a Minisztériumban történteket, elvégre én is ott voltam. Nem baj, hogy megírtam és meg sem kérdeztelek téged el?tte. </w:t>
      </w:r>
    </w:p>
    <w:p>
      <w:pPr>
        <w:pStyle w:val="Csakszveg"/>
        <w:rPr/>
      </w:pPr>
      <w:r>
        <w:rPr/>
        <w:t>- Nem. Végre egy olyan személy jelentetett meg rólam valamit, akiben megbízom.</w:t>
      </w:r>
    </w:p>
    <w:p>
      <w:pPr>
        <w:pStyle w:val="Csakszveg"/>
        <w:rPr/>
      </w:pPr>
      <w:r>
        <w:rPr/>
        <w:t>- Kösz Harry. Nézd, ott van a papám. Gyere, bemutatlak neki - azzal meg sem várva a válasz, húzta is az apja felé a fiút.</w:t>
      </w:r>
    </w:p>
    <w:p>
      <w:pPr>
        <w:pStyle w:val="Csakszveg"/>
        <w:rPr/>
      </w:pPr>
      <w:r>
        <w:rPr/>
        <w:t>- Nézd apa kivel futottam össze. ? Harry Potter - mutatta be az apjának a fiút Luna.</w:t>
      </w:r>
    </w:p>
    <w:p>
      <w:pPr>
        <w:pStyle w:val="Csakszveg"/>
        <w:rPr/>
      </w:pPr>
      <w:r>
        <w:rPr/>
        <w:t>- Jó napot Mr. Lovegood - köszönt Harry.</w:t>
      </w:r>
    </w:p>
    <w:p>
      <w:pPr>
        <w:pStyle w:val="Csakszveg"/>
        <w:rPr/>
      </w:pPr>
      <w:r>
        <w:rPr/>
        <w:t>- Jó napot Mr. Potter. Örülök, hogy megismerhettem, a lányom sok jót mesélt önr?l. Örülök, hogy Lunanak ilyen barátai vannak.</w:t>
      </w:r>
    </w:p>
    <w:p>
      <w:pPr>
        <w:pStyle w:val="Csakszveg"/>
        <w:rPr/>
      </w:pPr>
      <w:r>
        <w:rPr/>
        <w:t>- Köszönöm Mr. Lovegood, még maradnék, de akivel jöttem már nagyon integet nekem, hogy menjek - mondta Harry. Remus már türelmetlenül várta. - A viszont látásra. Szia Luna, találkozunk a pályaudvaron.</w:t>
      </w:r>
    </w:p>
    <w:p>
      <w:pPr>
        <w:pStyle w:val="Csakszveg"/>
        <w:rPr/>
      </w:pPr>
      <w:r>
        <w:rPr/>
        <w:t>- Szia Harry.</w:t>
      </w:r>
    </w:p>
    <w:p>
      <w:pPr>
        <w:pStyle w:val="Csakszveg"/>
        <w:rPr/>
      </w:pPr>
      <w:r>
        <w:rPr/>
        <w:t xml:space="preserve">- Viszont látásra Mr. Potter. </w:t>
      </w:r>
    </w:p>
    <w:p>
      <w:pPr>
        <w:pStyle w:val="Csakszveg"/>
        <w:rPr/>
      </w:pPr>
      <w:r>
        <w:rPr/>
        <w:t>- Bocs Remus - mondta Harry mikor odaért Lupinhez. - Találkoztam az egyik barátommal. Beszélgettünk. Bemutatott az édesapjának.</w:t>
      </w:r>
    </w:p>
    <w:p>
      <w:pPr>
        <w:pStyle w:val="Csakszveg"/>
        <w:rPr/>
      </w:pPr>
      <w:r>
        <w:rPr/>
        <w:t xml:space="preserve">- Nincs semmi baj Harry - mondta Lupin -, már vár ránk a csille. </w:t>
      </w:r>
    </w:p>
    <w:p>
      <w:pPr>
        <w:pStyle w:val="Csakszveg"/>
        <w:rPr/>
      </w:pPr>
      <w:r>
        <w:rPr/>
        <w:t>Harry a bankból kijövet bevásárolt a Czikornyai és Patza-ban. Megvette tankönyveit. Olyat tett, mint még soha, vett jó néhány könyvet az ajánlottak közül. Kifelé jövet a boltból összefutott Justin Finch-Fletchleyvel és Earnie McMillan-nel.</w:t>
      </w:r>
    </w:p>
    <w:p>
      <w:pPr>
        <w:pStyle w:val="Csakszveg"/>
        <w:rPr/>
      </w:pPr>
      <w:r>
        <w:rPr/>
        <w:t>- Helló Harry - köszönt Earnie és Justin</w:t>
      </w:r>
    </w:p>
    <w:p>
      <w:pPr>
        <w:pStyle w:val="Csakszveg"/>
        <w:rPr/>
      </w:pPr>
      <w:r>
        <w:rPr/>
        <w:t>- Helló - mondta Harry, majd bocsánatkér?en hozzátette - bocs fiúk, beszélgetnék veletek, de nincs id?m.</w:t>
      </w:r>
    </w:p>
    <w:p>
      <w:pPr>
        <w:pStyle w:val="Csakszveg"/>
        <w:rPr/>
      </w:pPr>
      <w:r>
        <w:rPr/>
        <w:t>- Semmi baj, nem akarunk zavarni. Csak meg szeretnénk kérdezni minden rendben volt a nyáron? - kérdezte Earnie.</w:t>
      </w:r>
    </w:p>
    <w:p>
      <w:pPr>
        <w:pStyle w:val="Csakszveg"/>
        <w:rPr/>
      </w:pPr>
      <w:r>
        <w:rPr/>
        <w:t>- Minden oké volt.</w:t>
      </w:r>
    </w:p>
    <w:p>
      <w:pPr>
        <w:pStyle w:val="Csakszveg"/>
        <w:rPr/>
      </w:pPr>
      <w:r>
        <w:rPr/>
        <w:t>- Tehát nem történt semmi rendkívüli veled és vele - mondta rejtélyesen Justin -, tudod kire gondolok.</w:t>
      </w:r>
    </w:p>
    <w:p>
      <w:pPr>
        <w:pStyle w:val="Csakszveg"/>
        <w:rPr/>
      </w:pPr>
      <w:r>
        <w:rPr/>
        <w:t>- Igen Justin, semmi sem történt - válaszolta Harry -, de most már tényleg mennünk kell Lupin professzorral.</w:t>
      </w:r>
    </w:p>
    <w:p>
      <w:pPr>
        <w:pStyle w:val="Csakszveg"/>
        <w:rPr/>
      </w:pPr>
      <w:r>
        <w:rPr/>
        <w:t>- Jó napot professzor úr - köszöntek a fiúk Lupinnek. - Viszlát Harry.</w:t>
      </w:r>
    </w:p>
    <w:p>
      <w:pPr>
        <w:pStyle w:val="Csakszveg"/>
        <w:rPr/>
      </w:pPr>
      <w:r>
        <w:rPr/>
        <w:t>- Viszlát fiúk - mondta Harry és Remus.</w:t>
      </w:r>
    </w:p>
    <w:p>
      <w:pPr>
        <w:pStyle w:val="Csakszveg"/>
        <w:rPr/>
      </w:pPr>
      <w:r>
        <w:rPr/>
        <w:t>- Kíváncsi vagyok még kikkel, futunk össze a barátaid közül Harry - kérdezte vidáman Remus.</w:t>
      </w:r>
    </w:p>
    <w:p>
      <w:pPr>
        <w:pStyle w:val="Csakszveg"/>
        <w:rPr/>
      </w:pPr>
      <w:r>
        <w:rPr/>
        <w:t>- Kitudja - mondta a karjai széttárva Harry - jó hosszú az Abszol út.</w:t>
      </w:r>
    </w:p>
    <w:p>
      <w:pPr>
        <w:pStyle w:val="Csakszveg"/>
        <w:rPr/>
      </w:pPr>
      <w:r>
        <w:rPr/>
        <w:t>Ezen mind a ketten jót nevettek. Mentek tovább Madam Malkin Talárszabászatába. Harrynek kellett vennie néhány új ruhát és talárt, az el?z? év alatt sokat n?t, kin?ve a régi ruháit. Kij?ve a próbafülkéb?l, az egyik tükör el?tt Lavender Brownt és Parvati Patilt pillantotta meg, amit éppen egymásnak mutatták meg az felpróbált dísztalárjukat. Odaköszönt nekik.</w:t>
      </w:r>
    </w:p>
    <w:p>
      <w:pPr>
        <w:pStyle w:val="Csakszveg"/>
        <w:rPr/>
      </w:pPr>
      <w:r>
        <w:rPr/>
        <w:t>- Helló lányok.</w:t>
      </w:r>
    </w:p>
    <w:p>
      <w:pPr>
        <w:pStyle w:val="Csakszveg"/>
        <w:rPr/>
      </w:pPr>
      <w:r>
        <w:rPr/>
        <w:t>- Á! Helló Harry - mondta Parvati - megijesztettél.</w:t>
      </w:r>
    </w:p>
    <w:p>
      <w:pPr>
        <w:pStyle w:val="Csakszveg"/>
        <w:rPr/>
      </w:pPr>
      <w:r>
        <w:rPr/>
        <w:t xml:space="preserve">- Szia - köszönt Lavender. - A frászt hoztad ránk. De ha már itt vagy, meg tudnád mondani szerinted melyik áll jobban, a rózsaszín vagy a narancssárga dísztalár Parvatinak. Nem tudja eldönteni melyiket vegye meg. </w:t>
      </w:r>
    </w:p>
    <w:p>
      <w:pPr>
        <w:pStyle w:val="Csakszveg"/>
        <w:rPr/>
      </w:pPr>
      <w:r>
        <w:rPr/>
        <w:t>- Tényleg jó, hogy itt vagy - mondta Parvati. - Melyik áll jobban, a rajtam lév? narancssárga vagy a kezemben lév? rózsaszín?</w:t>
      </w:r>
    </w:p>
    <w:p>
      <w:pPr>
        <w:pStyle w:val="Csakszveg"/>
        <w:rPr/>
      </w:pPr>
      <w:r>
        <w:rPr/>
        <w:t xml:space="preserve">- Hát nem is tudom - mondta zavarodottan Harry - talán a rózsaszín. A narancssárga sápaszt. Rózsaszínt láttam már rajtad, az jó állt neked. </w:t>
      </w:r>
    </w:p>
    <w:p>
      <w:pPr>
        <w:pStyle w:val="Csakszveg"/>
        <w:rPr/>
      </w:pPr>
      <w:r>
        <w:rPr/>
        <w:t>- Köszi Harry - mondta lelkesen Parvati - akkor azt fogom megvenni. Ja ha már találkoztunk, megkérdezném, idén folytatjuk a tavalyi DA klubot?</w:t>
      </w:r>
    </w:p>
    <w:p>
      <w:pPr>
        <w:pStyle w:val="Csakszveg"/>
        <w:rPr/>
      </w:pPr>
      <w:r>
        <w:rPr/>
        <w:t xml:space="preserve">- Szerintem is folytatni kellene - csatlakozott a barátn?jéhez Lavender. - Jó volt, sokat segített az RBF vizsgámnál. </w:t>
      </w:r>
    </w:p>
    <w:p>
      <w:pPr>
        <w:pStyle w:val="Csakszveg"/>
        <w:rPr/>
      </w:pPr>
      <w:r>
        <w:rPr/>
        <w:t>- T?lem nyugodtan - mondta Harry. - Ha a többiek is benne vannak akkor természetesen. De talán ezt jobb volna megbeszélni a Roxfortban.</w:t>
      </w:r>
    </w:p>
    <w:p>
      <w:pPr>
        <w:pStyle w:val="Csakszveg"/>
        <w:rPr/>
      </w:pPr>
      <w:r>
        <w:rPr/>
        <w:t>- Jó. - helyeselt Parvati - Bocs de, még le kell vennem ezt a talárt, még egyszer megnézem magamat a rózsaszínben. Szia Harry - azzal bement az egyik próbafülkébe.</w:t>
      </w:r>
    </w:p>
    <w:p>
      <w:pPr>
        <w:pStyle w:val="Csakszveg"/>
        <w:rPr/>
      </w:pPr>
      <w:r>
        <w:rPr/>
        <w:t>- Nekem is - mondta Lavender és követte a barátn?jét. - Szia Harry.</w:t>
      </w:r>
    </w:p>
    <w:p>
      <w:pPr>
        <w:pStyle w:val="Csakszveg"/>
        <w:rPr/>
      </w:pPr>
      <w:r>
        <w:rPr/>
        <w:t xml:space="preserve">- Sziasztok - köszönt el a lányoktól Harry. Elment kifizetni a vásárolt ruhákat és talárokat. Kijövet a szabászatból Lupin megkérdezte Harryt mi tartott olyan sokáig. </w:t>
      </w:r>
    </w:p>
    <w:p>
      <w:pPr>
        <w:pStyle w:val="Csakszveg"/>
        <w:rPr/>
      </w:pPr>
      <w:r>
        <w:rPr/>
        <w:t>- Mint már mondtam hosszú, de nagyon hosszú az Abszol út - mondta mély meggy?z?déssel a fiú.</w:t>
      </w:r>
    </w:p>
    <w:p>
      <w:pPr>
        <w:pStyle w:val="Csakszveg"/>
        <w:rPr/>
      </w:pPr>
      <w:r>
        <w:rPr/>
        <w:t xml:space="preserve">- Értem - mosolyogott Lupin.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A vásárlás befejeztével Harry, Lupin társaságában elsétált az Abszol út új nevezetességéhez; a Weasley Varázsvicc Vállalt üzletéhez. Az üzlet tömve volt, különösen roxforti diákokkal. </w:t>
      </w:r>
    </w:p>
    <w:p>
      <w:pPr>
        <w:pStyle w:val="Csakszveg"/>
        <w:rPr/>
      </w:pPr>
      <w:r>
        <w:rPr/>
        <w:t xml:space="preserve">- Helló Harry - Harryt úgy hátba vágták, majd nem orra bukott. </w:t>
      </w:r>
    </w:p>
    <w:p>
      <w:pPr>
        <w:pStyle w:val="Csakszveg"/>
        <w:rPr/>
      </w:pPr>
      <w:r>
        <w:rPr/>
        <w:t xml:space="preserve">- Helló Ron - köszönt a barátjának a fiú megigazítva a szemüvegét az orrán. </w:t>
      </w:r>
    </w:p>
    <w:p>
      <w:pPr>
        <w:pStyle w:val="Csakszveg"/>
        <w:rPr/>
      </w:pPr>
      <w:r>
        <w:rPr/>
        <w:t>- Öreg haver már azt hittem, csak holnapután találkozunk a Roxfort Expressz indulásakor - mondta vigyorogva Ron. - Várjál, kiszolgálok még valakit utána elmehetünk körül nézni az Abszol úton, annyi mesélni valóm van.</w:t>
      </w:r>
    </w:p>
    <w:p>
      <w:pPr>
        <w:pStyle w:val="Csakszveg"/>
        <w:rPr/>
      </w:pPr>
      <w:r>
        <w:rPr/>
        <w:t>- Sajnálom Ron, Harry nem mászkálhat el. Amúgy is lassan vissza kell mennünk a szállására - hallatszott a fiúk mögül Lupin hangja.</w:t>
      </w:r>
    </w:p>
    <w:p>
      <w:pPr>
        <w:pStyle w:val="Csakszveg"/>
        <w:rPr/>
      </w:pPr>
      <w:r>
        <w:rPr/>
        <w:t>- Jó napot professzor - mondta Ron egy kissé kedvetlenül.</w:t>
      </w:r>
    </w:p>
    <w:p>
      <w:pPr>
        <w:pStyle w:val="Csakszveg"/>
        <w:rPr/>
      </w:pPr>
      <w:r>
        <w:rPr/>
        <w:t>- Ron téged is megkérlek, mint Harryt, hogy tegezz és Remusnak hívj. Oké.</w:t>
      </w:r>
    </w:p>
    <w:p>
      <w:pPr>
        <w:pStyle w:val="Csakszveg"/>
        <w:rPr/>
      </w:pPr>
      <w:r>
        <w:rPr/>
        <w:t xml:space="preserve">- Rendben Remus. De Harrynek miért kell máris mennie, csak most jött - kérdezte Ron. </w:t>
      </w:r>
    </w:p>
    <w:p>
      <w:pPr>
        <w:pStyle w:val="Csakszveg"/>
        <w:rPr/>
      </w:pPr>
      <w:r>
        <w:rPr/>
        <w:t xml:space="preserve">- Nagyon jó tudod te azt. Ugyan azért, amiért nem mehetett el hozzátok a nyáron - válaszolt a férfi a fiúnak. - Azért ne legyetek letörve. Itt a boltban beszélgethettek még egy kicsit, abból nem lesz baj. Addig én körül nézek a híres Varázsvicc boltban. </w:t>
      </w:r>
    </w:p>
    <w:p>
      <w:pPr>
        <w:pStyle w:val="Csakszveg"/>
        <w:rPr/>
      </w:pPr>
      <w:r>
        <w:rPr/>
        <w:t xml:space="preserve">- Nyugodtan vegyél bármit Remus, neked akciósan adjuk - mondta Ron mit egy vérbeli keresked?, a polcok között nézel?d? Lupinnek. </w:t>
      </w:r>
    </w:p>
    <w:p>
      <w:pPr>
        <w:pStyle w:val="Csakszveg"/>
        <w:rPr/>
      </w:pPr>
      <w:r>
        <w:rPr/>
        <w:t>- Hé Ron, mit csinálsz, mért nem a vev?kkel foglalkozol, nem látod, többen is kiszolgálásra várnak - kiáltotta oda George az öccsének -, nem azért kapsz fizetést.</w:t>
      </w:r>
    </w:p>
    <w:p>
      <w:pPr>
        <w:pStyle w:val="Csakszveg"/>
        <w:rPr/>
      </w:pPr>
      <w:r>
        <w:rPr/>
        <w:t>- Te meg talán vak vagy? Nem látod, hogy ki van itt.</w:t>
      </w:r>
    </w:p>
    <w:p>
      <w:pPr>
        <w:pStyle w:val="Csakszveg"/>
        <w:rPr/>
      </w:pPr>
      <w:r>
        <w:rPr/>
        <w:t>- Helló Harry. Rég nem láttunk, téged Freddel - mondta sokkal barátságosabban George.</w:t>
      </w:r>
    </w:p>
    <w:p>
      <w:pPr>
        <w:pStyle w:val="Csakszveg"/>
        <w:rPr/>
      </w:pPr>
      <w:r>
        <w:rPr/>
        <w:t xml:space="preserve">- Üdv George - köszönt Harry. - Látom, jól megy a bolt. </w:t>
      </w:r>
    </w:p>
    <w:p>
      <w:pPr>
        <w:pStyle w:val="Csakszveg"/>
        <w:rPr/>
      </w:pPr>
      <w:r>
        <w:rPr/>
        <w:t>- Hát nem panaszkodhatunk. Most mennem kell. Beállok helyetted Ron, hogy tudjatok beszélni, de kés?bb be kell pótolnod - közölte George. - Ha valamit meglátsz és megtetszik neked fél áron számítjuk. Viszlát Harry.</w:t>
      </w:r>
    </w:p>
    <w:p>
      <w:pPr>
        <w:pStyle w:val="Csakszveg"/>
        <w:rPr/>
      </w:pPr>
      <w:r>
        <w:rPr/>
        <w:t>- Kösz George, viszlát - köszönt el Harry. - Tudunk valami nyugisabb helyen beszélni, itt túl nagy a forgalom. Amit mondani akarok az nem tartozik másra.</w:t>
      </w:r>
    </w:p>
    <w:p>
      <w:pPr>
        <w:pStyle w:val="Csakszveg"/>
        <w:rPr/>
      </w:pPr>
      <w:r>
        <w:rPr/>
        <w:t>- Menjünk hátra a raktárba, ott azt hiszem most nincs senki - vezette az üzlet hátuljába Ron a barátját. Elmentek az iroda mellett, onnan Ginny jött ki teljes sebességgel, a kezében egy papírt lobogtatva.</w:t>
      </w:r>
    </w:p>
    <w:p>
      <w:pPr>
        <w:pStyle w:val="Csakszveg"/>
        <w:rPr/>
      </w:pPr>
      <w:r>
        <w:rPr/>
        <w:t>- George hol vagy - kiáltott a bátyja utána. - Nem írtad alá az alapanyag megrendel? nyomtatványt, így nem tudom elküldeni. Ron te meg mért nem a vev?kkel foglalkozol? Szia Harry, nem is vettelek észre.</w:t>
      </w:r>
    </w:p>
    <w:p>
      <w:pPr>
        <w:pStyle w:val="Csakszveg"/>
        <w:rPr/>
      </w:pPr>
      <w:r>
        <w:rPr/>
        <w:t>- Szia Ginny, nem te vagy az els? a mai napon a Weasleyk közül, aki nem vesz észre - mondta nevetve Harry.</w:t>
      </w:r>
    </w:p>
    <w:p>
      <w:pPr>
        <w:pStyle w:val="Csakszveg"/>
        <w:rPr/>
      </w:pPr>
      <w:r>
        <w:rPr/>
        <w:t>- Bocs, de annyi a dolgom - szabadkozott a lány. - Beszélgetnék, de el? kell kerítenem George-ot. Fred aláírta a papírt, de ? nem. Nem láttátok valahol?</w:t>
      </w:r>
    </w:p>
    <w:p>
      <w:pPr>
        <w:pStyle w:val="Csakszveg"/>
        <w:rPr/>
      </w:pPr>
      <w:r>
        <w:rPr/>
        <w:t>- Épp az imént beszéltünk vele - mondta Ron a húgának. - Engem helyettesít az üzletben, hogy tudjak beszélni Harryvel.</w:t>
      </w:r>
    </w:p>
    <w:p>
      <w:pPr>
        <w:pStyle w:val="Csakszveg"/>
        <w:rPr/>
      </w:pPr>
      <w:r>
        <w:rPr/>
        <w:t>- Kösz Ron. Szia Harry, ha már nem találkoznánk. Na rohanok - és azzal már el is robogott a két fiú mellett.</w:t>
      </w:r>
    </w:p>
    <w:p>
      <w:pPr>
        <w:pStyle w:val="Csakszveg"/>
        <w:rPr/>
      </w:pPr>
      <w:r>
        <w:rPr/>
        <w:t xml:space="preserve">- A végén még üzletasszony lesz Ginnyb?l - mondta Harry a barátjának a lány után nézve. </w:t>
      </w:r>
    </w:p>
    <w:p>
      <w:pPr>
        <w:pStyle w:val="Csakszveg"/>
        <w:rPr/>
      </w:pPr>
      <w:r>
        <w:rPr/>
        <w:t xml:space="preserve">- Igazad van. Ginny nagy segítség a fiúknak. Nagyon ért a papírmunkához - felelte Ron, látszott rajta, roppant büszke a húgára. - A fiúk már most sajnálják, hogy két nap múlva már nem tud nekik dolgozni, mert kezd?dik a suli. Na keressük meg azt a nyugis helyett. </w:t>
      </w:r>
    </w:p>
    <w:p>
      <w:pPr>
        <w:pStyle w:val="Csakszveg"/>
        <w:rPr/>
      </w:pPr>
      <w:r>
        <w:rPr/>
        <w:t xml:space="preserve">Alig nyitották ki a raktár ajtaját, azon keresztül Fred rontott ki, a karjai között egy halom dobozzal. Neki ment a fiúknak. Mind a hárman elestek, a dobozok meg rájuk. </w:t>
      </w:r>
    </w:p>
    <w:p>
      <w:pPr>
        <w:pStyle w:val="Csakszveg"/>
        <w:rPr/>
      </w:pPr>
      <w:r>
        <w:rPr/>
        <w:t>- ÁÁÁÁÁ… - kiáltotta Fred. - Ki az a béna, aki nem tud a lába elé nézni!?</w:t>
      </w:r>
    </w:p>
    <w:p>
      <w:pPr>
        <w:pStyle w:val="Csakszveg"/>
        <w:rPr/>
      </w:pPr>
      <w:r>
        <w:rPr/>
        <w:t>- Te bátyus - mondta Ron, miután nagy nehezen sikerült feltápászkodnia. - Nézd, ki van itt, miel?tt George-hoz és Ginnyhez hasonlóan te sem vennéd észre szegény Harryt.</w:t>
      </w:r>
    </w:p>
    <w:p>
      <w:pPr>
        <w:pStyle w:val="Csakszveg"/>
        <w:rPr/>
      </w:pPr>
      <w:r>
        <w:rPr/>
        <w:t xml:space="preserve">- Üdv Harry, ha már így szó szerint összefutottunk. </w:t>
      </w:r>
    </w:p>
    <w:p>
      <w:pPr>
        <w:pStyle w:val="Csakszveg"/>
        <w:rPr/>
      </w:pPr>
      <w:r>
        <w:rPr/>
        <w:t xml:space="preserve">- Szia Fred - köszönt Harry, miközben segítettek összeszedni Ronnal Frednek a szétszóródott dobozokat. - Mit kezdesz ennyi csomaggal? Ki sem látszottál mögülük. </w:t>
      </w:r>
    </w:p>
    <w:p>
      <w:pPr>
        <w:pStyle w:val="Csakszveg"/>
        <w:rPr/>
      </w:pPr>
      <w:r>
        <w:rPr/>
        <w:t>- A raktárban csomagoltam be a bagolypostával érkezett megrendeléseket - felelte Fred. - Tudod Harry, két hete megjelentettünk a Reggeli Prófétában egy hirdetést, házhoz szállítást is vállalunk. Azóta megduplázódott a forgalmunk. Tényleg, Ron te meg miért nem el?l vagy?</w:t>
      </w:r>
    </w:p>
    <w:p>
      <w:pPr>
        <w:pStyle w:val="Csakszveg"/>
        <w:rPr/>
      </w:pPr>
      <w:r>
        <w:rPr/>
        <w:t xml:space="preserve">- Ezt már Ginny és George is kérdezte - válaszolta Ron a bátyja kérdésére. - Harrynek mindössze fél órája van, szeretnénk egy kicsit nyugodt körülmények között beszélni, addig George helyettesít, de nyugi be fogom pótolni. </w:t>
      </w:r>
    </w:p>
    <w:p>
      <w:pPr>
        <w:pStyle w:val="Csakszveg"/>
        <w:rPr/>
      </w:pPr>
      <w:r>
        <w:rPr/>
        <w:t xml:space="preserve">- Akkor minden rendben. Na sziasztok, most mennem kell. - mondta Fred és a csomagokkal a karján egyensúlyozva elsietett az üzlethelység felé. </w:t>
      </w:r>
    </w:p>
    <w:p>
      <w:pPr>
        <w:pStyle w:val="Csakszveg"/>
        <w:rPr/>
      </w:pPr>
      <w:r>
        <w:rPr/>
        <w:t>- Na még melyik Weasley testvér fog minket megakadályozni, hogy tudjunk beszélni? - kérdezte vigyorogva Harry. - Annyian vagytok, míg mindenkivel váltok néhány szót, addigra letelik az id?, és mennem kell vissza Remus-szal a Grimmauld térre.</w:t>
      </w:r>
    </w:p>
    <w:p>
      <w:pPr>
        <w:pStyle w:val="Csakszveg"/>
        <w:rPr/>
      </w:pPr>
      <w:r>
        <w:rPr/>
        <w:t>- Ez jó - nevetett a barátjával Ron -, tényleg annyian vagyunk testvérek, ha mindegyikünkkel beszélsz, lemegy a nap. Nyugi, több Weasley testvér nem dolgozik itt.</w:t>
      </w:r>
    </w:p>
    <w:p>
      <w:pPr>
        <w:pStyle w:val="Csakszveg"/>
        <w:rPr/>
      </w:pPr>
      <w:r>
        <w:rPr/>
        <w:t>- Az jó.</w:t>
      </w:r>
    </w:p>
    <w:p>
      <w:pPr>
        <w:pStyle w:val="Csakszveg"/>
        <w:rPr/>
      </w:pPr>
      <w:r>
        <w:rPr/>
        <w:t xml:space="preserve">- Az bizony - helyeselt Ron. - Nincs sok id?m, vissza kell mennem dolgozni, George és Fred kész rabszolgahajcsárok. Neked is csak fél órád van. Térjünk a lényegre. Ha jól tudom idén nem maradtál hírek és információk nélkül, míg szám?zetésben voltál nyári szünet címén a mugliknál. </w:t>
      </w:r>
    </w:p>
    <w:p>
      <w:pPr>
        <w:pStyle w:val="Csakszveg"/>
        <w:rPr/>
      </w:pPr>
      <w:r>
        <w:rPr/>
        <w:t xml:space="preserve">- Mrs. Figg minden nap átjött. Elmondta a híreket, pluszban még megkaptam mindnap t?le a Reggeli Próféta aznapi számát. Így értesültem a rossz, illetve a jó hírekr?l. Különösen a legjobbról, az édesapád kinevezésér?l. </w:t>
      </w:r>
    </w:p>
    <w:p>
      <w:pPr>
        <w:pStyle w:val="Csakszveg"/>
        <w:rPr/>
      </w:pPr>
      <w:r>
        <w:rPr/>
        <w:t xml:space="preserve">- Igen apa, mint Mágiaügyi Miniszter - sóhajott Ron. - Soha nem hittük otthon, valaha is elhagyja a muglitárgyait. Kénytelen volt elfogadni Caramel leváltása után. El?ször természetesen ismételten Dumbledore-t akarták, de maradt Roxfortban. Megkérdezték, kit javasolna a Miniszteri székbe, ? gondolkodás nélkül apa nevét mondta. Apa miel?tt még pislanthatott, már Miniszter is volt. Nem is tudott visszakozni, Dumbledore ráparancsolt, mint a F?nix Rendjének vezet?je, fogadja el. </w:t>
      </w:r>
    </w:p>
    <w:p>
      <w:pPr>
        <w:pStyle w:val="Csakszveg"/>
        <w:rPr/>
      </w:pPr>
      <w:r>
        <w:rPr/>
        <w:t>- Szóval Dumbledore ráparancsolt, hogy fogadja el a kinevezést? - kérdezte megdöbbenve Harry.</w:t>
      </w:r>
    </w:p>
    <w:p>
      <w:pPr>
        <w:pStyle w:val="Csakszveg"/>
        <w:rPr/>
      </w:pPr>
      <w:r>
        <w:rPr/>
        <w:t xml:space="preserve">- Igen. Vannak azért el?nyei is apa Miniszterségének - mondta Ron. - Sokkal többet keres, már nem kell garasoskodnunk. A Miniszteri lakás meg egyszer?en csodálatos. Ha láthatnád! Az új szobám ötször nagyobb, mint az Ódubeli. De azért egy kicsit unalmas, már csak ketten lakunk anyával és apával, én és Ginny. Ezért kezdtünk mind a ketten - persze anya engedélyével - az ikreknek dolgozni a szünid? alatt. Nem is értem rá egész nyáron unatkozni annyi volt a munkám, de még élveztem is. </w:t>
      </w:r>
    </w:p>
    <w:p>
      <w:pPr>
        <w:pStyle w:val="Csakszveg"/>
        <w:rPr/>
      </w:pPr>
      <w:r>
        <w:rPr/>
        <w:t xml:space="preserve">- Úgy beszélsz, mint egy igazi üzletember és keresked? - mondta Harry aki büszke volt a barátjára. </w:t>
      </w:r>
    </w:p>
    <w:p>
      <w:pPr>
        <w:pStyle w:val="Csakszveg"/>
        <w:rPr/>
      </w:pPr>
      <w:r>
        <w:rPr/>
        <w:t xml:space="preserve">- Van benne valami. Elhatároztuk Ginnyvel a Roxfort elvégzése után, betársulunk az ikrekhez. </w:t>
      </w:r>
    </w:p>
    <w:p>
      <w:pPr>
        <w:pStyle w:val="Csakszveg"/>
        <w:rPr/>
      </w:pPr>
      <w:r>
        <w:rPr/>
        <w:t>- Én úgy tudtam, hogy auror akarsz lenni? - kérdezte meglepetten Harry.</w:t>
      </w:r>
    </w:p>
    <w:p>
      <w:pPr>
        <w:pStyle w:val="Csakszveg"/>
        <w:rPr/>
      </w:pPr>
      <w:r>
        <w:rPr/>
        <w:t>- Úgy volt, de els? a család. Szeretnénk létre hozni egy nagy családi vállalkozást, kés?bb terjeszkednénk is. Ginny nagyon jó szervez?, Fred és George a feltalálók, és szerintük én vagyok a legjobb eladó, van érzékem az ügyfelekhez - mondta Ron közben büszkén kihúzta magát.</w:t>
      </w:r>
    </w:p>
    <w:p>
      <w:pPr>
        <w:pStyle w:val="Csakszveg"/>
        <w:rPr/>
      </w:pPr>
      <w:r>
        <w:rPr/>
        <w:t>- Nagyon örülök, hogy megtaláltad az életcélodat - gratulált a barátjának Harry. - Én maradok az aurorság mellett. Ha már itt tartunk kilenc RBF-et szereztem. Te mennyit?</w:t>
      </w:r>
    </w:p>
    <w:p>
      <w:pPr>
        <w:pStyle w:val="Csakszveg"/>
        <w:rPr/>
      </w:pPr>
      <w:r>
        <w:rPr/>
        <w:t xml:space="preserve">- Nekem nyolc lett - mondta Ron -, még bájitaltanból is sikerült megszereznem egy jóval. </w:t>
      </w:r>
    </w:p>
    <w:p>
      <w:pPr>
        <w:pStyle w:val="Csakszveg"/>
        <w:rPr/>
      </w:pPr>
      <w:r>
        <w:rPr/>
        <w:t>- Azt nekem is. Ráadásul példással.</w:t>
      </w:r>
    </w:p>
    <w:p>
      <w:pPr>
        <w:pStyle w:val="Csakszveg"/>
        <w:rPr/>
      </w:pPr>
      <w:r>
        <w:rPr/>
        <w:t>- Példással! - kiáltott fel Ron. - Ha ezt az öreg Piton megtudja, megüti a guta. Állandóan kritizált téged milyen ügyetlen vagy, erre meg példásan vizsgázol a tantárgyából.</w:t>
      </w:r>
    </w:p>
    <w:p>
      <w:pPr>
        <w:pStyle w:val="Csakszveg"/>
        <w:rPr/>
      </w:pPr>
      <w:r>
        <w:rPr/>
        <w:t xml:space="preserve">A fiúk maguk el?tt látták Piton arcát. Elképzelték milyen képet vághat a jó eredményeik miatt. Ron lelkesen újságolta Harrynek, neki nem lesznek már órái Pitonnal, de ellenben fel kell vennie a kereskedelmi szakosodása kapcsán a máguskereskedelem tantárgyat. </w:t>
      </w:r>
    </w:p>
    <w:p>
      <w:pPr>
        <w:pStyle w:val="Csakszveg"/>
        <w:rPr/>
      </w:pPr>
      <w:r>
        <w:rPr/>
        <w:t>Ronnak eszébe jutott valami a családjával kapcsolatos hír, amit még nem mondott el a barátjának.</w:t>
      </w:r>
    </w:p>
    <w:p>
      <w:pPr>
        <w:pStyle w:val="Csakszveg"/>
        <w:rPr/>
      </w:pPr>
      <w:r>
        <w:rPr/>
        <w:t>- Képzeld Harry, két napja Bill és Fleur bejelentették, eljegyezték egymást. Karácsonyra tervezik az esküv?t - újságolta lelkesen a fiú.</w:t>
      </w:r>
    </w:p>
    <w:p>
      <w:pPr>
        <w:pStyle w:val="Csakszveg"/>
        <w:rPr/>
      </w:pPr>
      <w:r>
        <w:rPr/>
        <w:t>- Végre egy valóban jó hír - lelkendezett Harry. - Add át nekik a jó kívánságaimat.</w:t>
      </w:r>
    </w:p>
    <w:p>
      <w:pPr>
        <w:pStyle w:val="Csakszveg"/>
        <w:rPr/>
      </w:pPr>
      <w:r>
        <w:rPr/>
        <w:t>- Ez csak természetes, mint az is, te is meg leszel hívva - mondta Ron és beszámolt az eljegyzés körülményeir?l a barátjának.</w:t>
      </w:r>
    </w:p>
    <w:p>
      <w:pPr>
        <w:pStyle w:val="Csakszveg"/>
        <w:rPr/>
      </w:pPr>
      <w:r>
        <w:rPr/>
        <w:t>Err?l a bejelentésr?l Harrynek is esszébejutott a legfontosabb, amit el akart mondani Ronnak.</w:t>
      </w:r>
    </w:p>
    <w:p>
      <w:pPr>
        <w:pStyle w:val="Csakszveg"/>
        <w:rPr/>
      </w:pPr>
      <w:r>
        <w:rPr/>
        <w:t>- Ron nekem is van egy nagy újságom a te számodra. Egy nagyon fontos dolog, amit feltétlenül el akartam mondani.</w:t>
      </w:r>
    </w:p>
    <w:p>
      <w:pPr>
        <w:pStyle w:val="Csakszveg"/>
        <w:rPr/>
      </w:pPr>
      <w:r>
        <w:rPr/>
        <w:t>- Mi lenne az? - érdekl?dött Ron. - Csak nem Tudodkivel kapcsolatos?</w:t>
      </w:r>
    </w:p>
    <w:p>
      <w:pPr>
        <w:pStyle w:val="Csakszveg"/>
        <w:rPr/>
      </w:pPr>
      <w:r>
        <w:rPr/>
        <w:t>- Nem vele - nyugtatta meg Ront Harry. - Teljesen másról van szó. El sem fogod hinni. Három hete tudtam meg, anyai ágon Hollóháti Hedvig leszármazottja vagyok.</w:t>
      </w:r>
    </w:p>
    <w:p>
      <w:pPr>
        <w:pStyle w:val="Csakszveg"/>
        <w:rPr/>
      </w:pPr>
      <w:r>
        <w:rPr/>
        <w:t>- Mi csoda?! - kiáltott meglepetten Ron. - Az édesanyád révén, de ? mugli volt, hogy lehet az, hogy az egyik legnagyobb boszorkány utódja.</w:t>
      </w:r>
    </w:p>
    <w:p>
      <w:pPr>
        <w:pStyle w:val="Csakszveg"/>
        <w:rPr/>
      </w:pPr>
      <w:r>
        <w:rPr/>
        <w:t xml:space="preserve">Harry elmesélte, az elejét?l a végéig mi történt vele nyáron. Hogyan és milyen körülmények között tudta meg anyai ?seinek a történetét. Elmondta, miként derült ki, élnek még rokonai a Dursleyken kívül. </w:t>
      </w:r>
    </w:p>
    <w:p>
      <w:pPr>
        <w:pStyle w:val="Csakszveg"/>
        <w:rPr/>
      </w:pPr>
      <w:r>
        <w:rPr/>
        <w:t>- Ez hihetetlen. - mondta Ron. - Édesanyád és te is Hollóháti Hedvig leszármazottja vagytok, még most sem tudom felfogni. Ráadásul csak most szereztél tudomást a másod-nagynénédr?l és a fiáról, aki varázsló és idén lesz els? éves a Roxfortban. De most jut eszembe te a Griffendélben vagy, miközben a származásod révén a Hollóhátban volna a helyed, mint édesanyádnak?</w:t>
      </w:r>
    </w:p>
    <w:p>
      <w:pPr>
        <w:pStyle w:val="Csakszveg"/>
        <w:rPr/>
      </w:pPr>
      <w:r>
        <w:rPr/>
        <w:t>- Igen én Griffendéles vagyok, mert apa is az volt - jegyezte meg Harry.</w:t>
      </w:r>
    </w:p>
    <w:p>
      <w:pPr>
        <w:pStyle w:val="Csakszveg"/>
        <w:rPr/>
      </w:pPr>
      <w:r>
        <w:rPr/>
        <w:t>- Tényleg err?l el is feledkeztem - csapott a homlokára Ron. - Mit fog ehhez szólni Hermione ha megtudja!</w:t>
      </w:r>
    </w:p>
    <w:p>
      <w:pPr>
        <w:pStyle w:val="Csakszveg"/>
        <w:rPr/>
      </w:pPr>
      <w:r>
        <w:rPr/>
        <w:t xml:space="preserve">- Hermione! - kiáltott fel Harry. - Róla megfeledkeztünk. Megírta az utolsó levelében, hogy már itthon van. Nem találkoztál vele? </w:t>
      </w:r>
    </w:p>
    <w:p>
      <w:pPr>
        <w:pStyle w:val="Csakszveg"/>
        <w:rPr/>
      </w:pPr>
      <w:r>
        <w:rPr/>
        <w:t>- De igen. Négy napja jött el a szüleivel vásárolni az Abszol útra - felelte Ron. - Benézett hozzánk. Érdekl?dött fel?led, mondtam, nem láttalak egész nyáron. Megállás nélkül a kanadai nyaralásáról, az ottani varázslóvilágról áradozott. Nem akartam megbántani, ezért neki nem mondtam, köztünk szólva egy kicsit unalmas volt két órán keresztül azt hallgatni.</w:t>
      </w:r>
    </w:p>
    <w:p>
      <w:pPr>
        <w:pStyle w:val="Csakszveg"/>
        <w:rPr/>
      </w:pPr>
      <w:r>
        <w:rPr/>
        <w:t>- El tudom képzelni, ha Hermionér?l van szó - nevetett Harry.</w:t>
      </w:r>
    </w:p>
    <w:p>
      <w:pPr>
        <w:pStyle w:val="Csakszveg"/>
        <w:rPr/>
      </w:pPr>
      <w:r>
        <w:rPr/>
        <w:t xml:space="preserve">- Neves csak - mondta Ron. - Te is megkapod t?le a saját élménybeszámolódat a Roxfortban, ha már nem a Roxfort Expresszen. </w:t>
      </w:r>
    </w:p>
    <w:p>
      <w:pPr>
        <w:pStyle w:val="Csakszveg"/>
        <w:rPr/>
      </w:pPr>
      <w:r>
        <w:rPr/>
        <w:t xml:space="preserve">- Kösz szépen, jóval kecsegtetsz - mondta Harry letörten. </w:t>
      </w:r>
    </w:p>
    <w:p>
      <w:pPr>
        <w:pStyle w:val="Csakszveg"/>
        <w:rPr/>
      </w:pPr>
      <w:r>
        <w:rPr/>
        <w:t xml:space="preserve">- Elvégre barátok vagyunk. Egyébként Hermione 13 RBF-et szerzett - mondta Ron. </w:t>
      </w:r>
    </w:p>
    <w:p>
      <w:pPr>
        <w:pStyle w:val="Csakszveg"/>
        <w:rPr/>
      </w:pPr>
      <w:r>
        <w:rPr/>
        <w:t>- Ahogy azt el?re lehetett látni - jegyezte meg Harry.</w:t>
      </w:r>
    </w:p>
    <w:p>
      <w:pPr>
        <w:pStyle w:val="Csakszveg"/>
        <w:rPr/>
      </w:pPr>
      <w:r>
        <w:rPr/>
        <w:t>A fiúk nem tudták folytatni a beszélgetést, megjelent az ajtóban Lupin.</w:t>
      </w:r>
    </w:p>
    <w:p>
      <w:pPr>
        <w:pStyle w:val="Csakszveg"/>
        <w:rPr/>
      </w:pPr>
      <w:r>
        <w:rPr/>
        <w:t>- Harry ideje indulnunk vissza.</w:t>
      </w:r>
    </w:p>
    <w:p>
      <w:pPr>
        <w:pStyle w:val="Csakszveg"/>
        <w:rPr/>
      </w:pPr>
      <w:r>
        <w:rPr/>
        <w:t>- Remus még csak most kezdtünk beszélgetni - mondta csalódottan Harry.</w:t>
      </w:r>
    </w:p>
    <w:p>
      <w:pPr>
        <w:pStyle w:val="Csakszveg"/>
        <w:rPr/>
      </w:pPr>
      <w:r>
        <w:rPr/>
        <w:t xml:space="preserve">- Most - kérdezte Lupin -, már több mint félórája beszéltek. Na elég legyen, menjük Harry. Neked is dolgod van Ron. George üzeni, menj el?re az üzletbe sürg?sen segíteni neki a vev?knél. </w:t>
      </w:r>
    </w:p>
    <w:p>
      <w:pPr>
        <w:pStyle w:val="Csakszveg"/>
        <w:rPr/>
      </w:pPr>
      <w:r>
        <w:rPr/>
        <w:t>- Rendben van - egyezett bele Harry.</w:t>
      </w:r>
    </w:p>
    <w:p>
      <w:pPr>
        <w:pStyle w:val="Csakszveg"/>
        <w:rPr/>
      </w:pPr>
      <w:r>
        <w:rPr/>
        <w:t>- Kikísérlek benneteket a Foltozott Üsthöz - ajánlotta fel Ron.</w:t>
      </w:r>
    </w:p>
    <w:p>
      <w:pPr>
        <w:pStyle w:val="Csakszveg"/>
        <w:rPr/>
      </w:pPr>
      <w:r>
        <w:rPr/>
        <w:t xml:space="preserve">- Ne fáradj vele. A bátyáid felajánlották, hogy használjuk Harryvel az irodában lév? kandallót. Gyerünk Harry - azzal kiment a raktárból Remus. A fiúk búskomoran követték Lupint az irodába. </w:t>
      </w:r>
    </w:p>
    <w:p>
      <w:pPr>
        <w:pStyle w:val="Csakszveg"/>
        <w:rPr/>
      </w:pPr>
      <w:r>
        <w:rPr/>
        <w:t>- Hú! Hedvigr?l elfeledkeztem - kapott észbe Harry. - Minden rendben van vele Ron?</w:t>
      </w:r>
    </w:p>
    <w:p>
      <w:pPr>
        <w:pStyle w:val="Csakszveg"/>
        <w:rPr/>
      </w:pPr>
      <w:r>
        <w:rPr/>
        <w:t xml:space="preserve">- Nyugi Harry a baglyod remekül érzi magát nálunk - nyugtatta meg Ron. - Magammal viszem a pályaudvarra, ott fogom odaadni neked. </w:t>
      </w:r>
    </w:p>
    <w:p>
      <w:pPr>
        <w:pStyle w:val="Csakszveg"/>
        <w:rPr/>
      </w:pPr>
      <w:r>
        <w:rPr/>
        <w:t>- Kösz, hogy vigyáztál rá - köszönte meg Harry.</w:t>
      </w:r>
    </w:p>
    <w:p>
      <w:pPr>
        <w:pStyle w:val="Csakszveg"/>
        <w:rPr/>
      </w:pPr>
      <w:r>
        <w:rPr/>
        <w:t>- Semmiség volt. Legalább Puli nem engem idegesítet, hanem szegény Hedviget.</w:t>
      </w:r>
    </w:p>
    <w:p>
      <w:pPr>
        <w:pStyle w:val="Csakszveg"/>
        <w:rPr/>
      </w:pPr>
      <w:r>
        <w:rPr/>
        <w:t xml:space="preserve">- Fiúk most már elég - mondta mérgesen Lupin -, indulnunk kell. Búcsúzzatok már el. Két nap múlva úgy is találkoztok a pályaudvaron, akkor egy egész tanévig együtt lesztek. Szia Ron. </w:t>
      </w:r>
    </w:p>
    <w:p>
      <w:pPr>
        <w:pStyle w:val="Csakszveg"/>
        <w:rPr/>
      </w:pPr>
      <w:r>
        <w:rPr/>
        <w:t>- Bocs Remus - mondta Harry - azonnal indulhatunk. Viszlát Ron holnap utánig.</w:t>
      </w:r>
    </w:p>
    <w:p>
      <w:pPr>
        <w:pStyle w:val="Csakszveg"/>
        <w:rPr/>
      </w:pPr>
      <w:r>
        <w:rPr/>
        <w:t>- Helló Harry. Viszlát Remus - köszön el Ron is</w:t>
      </w:r>
    </w:p>
    <w:p>
      <w:pPr>
        <w:pStyle w:val="Csakszveg"/>
        <w:rPr/>
      </w:pPr>
      <w:r>
        <w:rPr/>
      </w:r>
    </w:p>
    <w:p>
      <w:pPr>
        <w:pStyle w:val="Csakszveg"/>
        <w:rPr/>
      </w:pPr>
      <w:r>
        <w:rPr/>
        <w:t>V. Hiányzó diákok</w:t>
      </w:r>
    </w:p>
    <w:p>
      <w:pPr>
        <w:pStyle w:val="Csakszveg"/>
        <w:rPr/>
      </w:pPr>
      <w:r>
        <w:rPr/>
        <w:t>  </w:t>
      </w:r>
      <w:r>
        <w:rPr/>
        <w:t xml:space="preserve">2004.10.14. 07:43 </w:t>
      </w:r>
    </w:p>
    <w:p>
      <w:pPr>
        <w:pStyle w:val="Csakszveg"/>
        <w:rPr/>
      </w:pPr>
      <w:r>
        <w:rPr/>
      </w:r>
    </w:p>
    <w:p>
      <w:pPr>
        <w:pStyle w:val="Csakszveg"/>
        <w:rPr/>
      </w:pPr>
      <w:r>
        <w:rPr/>
      </w:r>
    </w:p>
    <w:p>
      <w:pPr>
        <w:pStyle w:val="Csakszveg"/>
        <w:rPr/>
      </w:pPr>
      <w:r>
        <w:rPr/>
      </w:r>
    </w:p>
    <w:p>
      <w:pPr>
        <w:pStyle w:val="Csakszveg"/>
        <w:rPr/>
      </w:pPr>
      <w:r>
        <w:rPr>
          <w:rFonts w:eastAsia="Courier New"/>
        </w:rPr>
        <w:t xml:space="preserve">       </w:t>
      </w:r>
      <w:r>
        <w:rPr/>
        <w:t xml:space="preserve">Harryt a F?nix Rendje - a tavalyi évhez hasonlóan - jutatta ki King's Crossra. Átment a 9 és 10 vágányt elválasztó falon, és már ott is volt, a 9 és 3/4 vágányon álló Roxfort Expressz mellett. Utánuk jött több Rend tag is. ?k fogják biztosítani a diákok védelmét a vonatút során. </w:t>
      </w:r>
    </w:p>
    <w:p>
      <w:pPr>
        <w:pStyle w:val="Csakszveg"/>
        <w:rPr/>
      </w:pPr>
      <w:r>
        <w:rPr/>
        <w:t>Harry a g?zös mellett elhaladva, egy üres fülkét keresett, amikor a nyakában szakadt egy hosszú, göndör, barna hajú förgeteg, átölelve a vállát, közben lelkesen üvöltötte az üdvözlését a fiú fülébe.</w:t>
      </w:r>
    </w:p>
    <w:p>
      <w:pPr>
        <w:pStyle w:val="Csakszveg"/>
        <w:rPr/>
      </w:pPr>
      <w:r>
        <w:rPr/>
        <w:t xml:space="preserve">- Szia Harry. Végre megtaláltalak. Ronnal már kerestünk - kiáltotta örömében Hermione - ? volt a förgeteg. </w:t>
      </w:r>
    </w:p>
    <w:p>
      <w:pPr>
        <w:pStyle w:val="Csakszveg"/>
        <w:rPr/>
      </w:pPr>
      <w:r>
        <w:rPr/>
        <w:t xml:space="preserve">- Helló Hermione. Jó látni téged, de most már elengedhetsz, megtaláltál, és légyszi ne üvölts úgy, majd kiszakad a dobhártyám - fedte meg a fiú a lányt kedvesen. </w:t>
      </w:r>
    </w:p>
    <w:p>
      <w:pPr>
        <w:pStyle w:val="Csakszveg"/>
        <w:rPr/>
      </w:pPr>
      <w:r>
        <w:rPr/>
        <w:t xml:space="preserve">- Harry bocsáss meg, nem akartalak megijeszteni - mondta a lány elengedve Harryt. - De már nagyon hiányoztattok Ronnal együtt. Be kell vallanom, a végén már egy kicsit unalmas volt nélkületek a nyaram. </w:t>
      </w:r>
    </w:p>
    <w:p>
      <w:pPr>
        <w:pStyle w:val="Csakszveg"/>
        <w:rPr/>
      </w:pPr>
      <w:r>
        <w:rPr/>
        <w:t>- Te unatkoztál a könyveid és a tanulás mellett? El sem hiszem Hermione!</w:t>
      </w:r>
    </w:p>
    <w:p>
      <w:pPr>
        <w:pStyle w:val="Csakszveg"/>
        <w:rPr/>
      </w:pPr>
      <w:r>
        <w:rPr/>
        <w:t>- Na de Harry - legyintett felháborodást színlelve Hermione.</w:t>
      </w:r>
    </w:p>
    <w:p>
      <w:pPr>
        <w:pStyle w:val="Csakszveg"/>
        <w:rPr/>
      </w:pPr>
      <w:r>
        <w:rPr/>
        <w:t>- Azt hiszem ideje lenne helyet keresnem a vonaton - mondta a fiú.</w:t>
      </w:r>
    </w:p>
    <w:p>
      <w:pPr>
        <w:pStyle w:val="Csakszveg"/>
        <w:rPr/>
      </w:pPr>
      <w:r>
        <w:rPr/>
        <w:t xml:space="preserve">- Jó. Én addig megyek szólni Ronnak, hogy megérkeztél - válaszolta a lány sarkon fordulva. </w:t>
      </w:r>
    </w:p>
    <w:p>
      <w:pPr>
        <w:pStyle w:val="Csakszveg"/>
        <w:rPr/>
      </w:pPr>
      <w:r>
        <w:rPr/>
        <w:t xml:space="preserve">Harry talált a vonat közepén egy üres fülkét. Elhelyezte a csomagjait, már éppen a barátai keresésére indult, mikor Hermione megérkezett Ron társaságában. Ron egy kalitkát hozott magával, benne a békésen szunyókáló Hedviggel. Átadta Harrynek. </w:t>
      </w:r>
    </w:p>
    <w:p>
      <w:pPr>
        <w:pStyle w:val="Csakszveg"/>
        <w:rPr/>
      </w:pPr>
      <w:r>
        <w:rPr/>
        <w:t xml:space="preserve">- Hedvig! - mondta Harry boldogan. A hóbagoly, megérezve, hogy végre a gazdájánál van, felébredt. Barátságosan megcsipkedte a fiú ujjait a kalitka rúdjai között. Harry óvatosan elhelyezte a kalitkát az egyik ülésen. - Kösz szépen még egyszer Ron, hogy nálad lehetet a nyáron. </w:t>
      </w:r>
    </w:p>
    <w:p>
      <w:pPr>
        <w:pStyle w:val="Csakszveg"/>
        <w:rPr/>
      </w:pPr>
      <w:r>
        <w:rPr/>
        <w:t>- Semmiség. Egyébként gyere Harry. Anya szeretne találkozni veled még a vonat indulása el?tt. Apa is ki akart minket kísérni, de közbejött neki valami, be kellett mennie a Minisztériumba, így az ikrek jöttek helyette.</w:t>
      </w:r>
    </w:p>
    <w:p>
      <w:pPr>
        <w:pStyle w:val="Csakszveg"/>
        <w:rPr/>
      </w:pPr>
      <w:r>
        <w:rPr/>
        <w:t>A három jó barát leszállt a vonatról. Átverekedték magukat a tömegen a Weasley családig. Mrs. Weasley éppen Freddel és George-dzsal veszekedett.</w:t>
      </w:r>
    </w:p>
    <w:p>
      <w:pPr>
        <w:pStyle w:val="Csakszveg"/>
        <w:rPr/>
      </w:pPr>
      <w:r>
        <w:rPr/>
        <w:t xml:space="preserve">- Nem gondoljátok, hogy ez egy kicsit már túlzás - dohogott Molly Weasley. - Gondolhattam volna, nem puszta szívjóságból segítettetek kikísérni az öcséteket meg a húgotokat. Még itt a pályaudvar közepén is az üzlet jár az eszetekben, vesztek fel megrendeléseket a diákoktól mindenféle kacatra. </w:t>
      </w:r>
    </w:p>
    <w:p>
      <w:pPr>
        <w:pStyle w:val="Csakszveg"/>
        <w:rPr/>
      </w:pPr>
      <w:r>
        <w:rPr/>
        <w:t>- De anya… - kezdték az ikrek, de Ginny közbe szólt.</w:t>
      </w:r>
    </w:p>
    <w:p>
      <w:pPr>
        <w:pStyle w:val="Csakszveg"/>
        <w:rPr/>
      </w:pPr>
      <w:r>
        <w:rPr/>
        <w:t>- Nézzétek, ott jön Hermione és Ron Harryvel.</w:t>
      </w:r>
    </w:p>
    <w:p>
      <w:pPr>
        <w:pStyle w:val="Csakszveg"/>
        <w:rPr/>
      </w:pPr>
      <w:r>
        <w:rPr/>
        <w:t xml:space="preserve">- Szia kis drágám - üdvözölte lelkesen Harryt Mrs. Weasley. - Úgy sajnáltuk Athurral, hogy a nyarat nem tölthetted nálunk. </w:t>
      </w:r>
    </w:p>
    <w:p>
      <w:pPr>
        <w:pStyle w:val="Csakszveg"/>
        <w:rPr/>
      </w:pPr>
      <w:r>
        <w:rPr/>
        <w:t>- Sziasztok. Jó napot Mrs. Weasley - köszönt Harry. - Gratulálni szerettem volna Mr. Weasleynek, de Ron mondta, nem tudott kijönni, átadná neki a gratulációmat a kinevezéséhez és az üdvözletemet.</w:t>
      </w:r>
    </w:p>
    <w:p>
      <w:pPr>
        <w:pStyle w:val="Csakszveg"/>
        <w:rPr/>
      </w:pPr>
      <w:r>
        <w:rPr/>
        <w:t>- Természetesen. Arthur is üdvözöl. Bocsáss meg Harry drágám. Ti nem értettétek meg, hogy hagyjátok már békén a diákokat - kiáltotta Mrs. Weasley elfordulva Harryt?l az ikrek felé. Molly, Fred és George el kezdetek veszekedni a pályaudvar kell?s közepén.</w:t>
      </w:r>
    </w:p>
    <w:p>
      <w:pPr>
        <w:pStyle w:val="Csakszveg"/>
        <w:rPr/>
      </w:pPr>
      <w:r>
        <w:rPr/>
        <w:t>- Az ikrek igazi keresked?k - mondta mosolyogva Ginny. - Mióta megérkeztünk a pályaudvarra, üzletelni próbálnak a diákokkal. Anya megpróbálja ?ket ebben megakadályozni, nem túl nagy sikerrel. Amint félrenéz, Fred és George folytatja a megrendelések felvételét.</w:t>
      </w:r>
    </w:p>
    <w:p>
      <w:pPr>
        <w:pStyle w:val="Csakszveg"/>
        <w:rPr/>
      </w:pPr>
      <w:r>
        <w:rPr/>
        <w:t xml:space="preserve">- Igaza van édesanyátoknak - értett egyet Mrs. Weasleyvel Hermione. - Jó, hogy jól megy az ikrek üzlete, de azért itt tényleg nem kéne rendeléseket felvenniük. </w:t>
      </w:r>
    </w:p>
    <w:p>
      <w:pPr>
        <w:pStyle w:val="Csakszveg"/>
        <w:rPr/>
      </w:pPr>
      <w:r>
        <w:rPr/>
        <w:t xml:space="preserve">- Hermione te ne szólj bele abba, amihez nem értesz, és amihez nincs semmi közöd - mondta a lánynak dühösen Ron. </w:t>
      </w:r>
    </w:p>
    <w:p>
      <w:pPr>
        <w:pStyle w:val="Csakszveg"/>
        <w:rPr/>
      </w:pPr>
      <w:r>
        <w:rPr/>
        <w:t>- Úgy gondolod? - kérdezte felháborodottan Hermione. - Prefektus vagyok. Az a dolgom, hogy megakadályozzam, hogy a Roxfortba mindenféle hülyeség kerüljön.</w:t>
      </w:r>
    </w:p>
    <w:p>
      <w:pPr>
        <w:pStyle w:val="Csakszveg"/>
        <w:rPr/>
      </w:pPr>
      <w:r>
        <w:rPr/>
        <w:t xml:space="preserve">- Megakadályozd?! Legalább van valami, amivel egy kis jókedvet viszünk a kastély falai közé. Azok nem hülyeségek, hanem az ikrek zseniális találmányai - vágott vissza sért?dötten Ron. </w:t>
      </w:r>
    </w:p>
    <w:p>
      <w:pPr>
        <w:pStyle w:val="Csakszveg"/>
        <w:rPr/>
      </w:pPr>
      <w:r>
        <w:rPr/>
        <w:t xml:space="preserve">- Na nehogy azt mond, hogy te is árulni fogod a Roxfortban azokat a "zseniális találmányokat"? Elvégre, te is prefektus vagy, elkoboznod kellene, mint árulnod - fújatott mérgesen a lány. </w:t>
      </w:r>
    </w:p>
    <w:p>
      <w:pPr>
        <w:pStyle w:val="Csakszveg"/>
        <w:rPr/>
      </w:pPr>
      <w:r>
        <w:rPr/>
        <w:t xml:space="preserve">Hermione és Ron mérgesen nézték egymást. Ginny döbbenten nézett az egyikr?l a másikra. Harry, aki az elmúlt években, éppen elégszer hallotta veszekedni a barátait, nem nagyon figyelt rájuk, a pályaudvart szemlélte hátha meglátja valahol Markot. Meg is pillantotta a bejárat mellett, tanácstalanul álldogálni ?t. Látszott rajta, keresett valakit a tömegben. Harry sejtette, hogy ?t. </w:t>
      </w:r>
    </w:p>
    <w:p>
      <w:pPr>
        <w:pStyle w:val="Csakszveg"/>
        <w:rPr/>
      </w:pPr>
      <w:r>
        <w:rPr/>
        <w:t>- Bocs, de egy pillanatra el kell mennem, megtaláltam az unokatestvéremet - mondta a többieknek otthagyva ?ket.</w:t>
      </w:r>
    </w:p>
    <w:p>
      <w:pPr>
        <w:pStyle w:val="Csakszveg"/>
        <w:rPr>
          <w:rFonts w:eastAsia="Courier New"/>
        </w:rPr>
      </w:pPr>
      <w:r>
        <w:rPr>
          <w:rFonts w:eastAsia="Courier New"/>
        </w:rPr>
        <w:t xml:space="preserve">          </w:t>
      </w:r>
    </w:p>
    <w:p>
      <w:pPr>
        <w:pStyle w:val="Csakszveg"/>
        <w:rPr/>
      </w:pPr>
      <w:r>
        <w:rPr/>
        <w:t xml:space="preserve">- Szia Mark - lépett oda a megszeppent unokatestvéréhez Harry. - Látom, sikeresen átjutottál a bejáraton. </w:t>
      </w:r>
    </w:p>
    <w:p>
      <w:pPr>
        <w:pStyle w:val="Csakszveg"/>
        <w:rPr/>
      </w:pPr>
      <w:r>
        <w:rPr/>
        <w:t xml:space="preserve">- Szia Harry - köszönt Harrynek a fiú. - Te mát itt vagy. Próbáltalak megtalálni, nem sikerült ebben a tömegben. </w:t>
      </w:r>
    </w:p>
    <w:p>
      <w:pPr>
        <w:pStyle w:val="Csakszveg"/>
        <w:rPr/>
      </w:pPr>
      <w:r>
        <w:rPr/>
        <w:t xml:space="preserve">- Gyere, bemutatlak a barátaimnak - mondta Harry. Segített Marknak a csomagjait cipelni. Visszamentek a még mindig veszeked? Harmionéhez és Ronhoz. </w:t>
      </w:r>
    </w:p>
    <w:p>
      <w:pPr>
        <w:pStyle w:val="Csakszveg"/>
        <w:rPr/>
      </w:pPr>
      <w:r>
        <w:rPr/>
        <w:t>- Nem gondoljátok, hogy már abba kéne hagynotok - szólt rájuk türelmetlenül Harry. - Be szeretném mutatni az unokatestvéremet, Mark Evanst. Mark. ?k a barátaim Ron, Hermione és Ginny.</w:t>
      </w:r>
    </w:p>
    <w:p>
      <w:pPr>
        <w:pStyle w:val="Csakszveg"/>
        <w:rPr/>
      </w:pPr>
      <w:r>
        <w:rPr/>
        <w:t>- Sziasztok - köszönt Mark az unokatestvére barátainak.</w:t>
      </w:r>
    </w:p>
    <w:p>
      <w:pPr>
        <w:pStyle w:val="Csakszveg"/>
        <w:rPr/>
      </w:pPr>
      <w:r>
        <w:rPr/>
        <w:t>- Helló Mark.</w:t>
      </w:r>
    </w:p>
    <w:p>
      <w:pPr>
        <w:pStyle w:val="Csakszveg"/>
        <w:rPr/>
      </w:pPr>
      <w:r>
        <w:rPr/>
        <w:t>- Nem is mondtad, hogy van egy még unokatestvéred, aki varázsló - mondta Hermione Harrynek. - Csak arról a Dudleyról vagy minek is hívjákról tudtam.</w:t>
      </w:r>
    </w:p>
    <w:p>
      <w:pPr>
        <w:pStyle w:val="Csakszveg"/>
        <w:rPr/>
      </w:pPr>
      <w:r>
        <w:rPr/>
        <w:t>- Én is csak a nyáron szereztem tudomást Markról - válaszolta Harry. - Majd a vonaton b?vebben…</w:t>
      </w:r>
    </w:p>
    <w:p>
      <w:pPr>
        <w:pStyle w:val="Csakszveg"/>
        <w:rPr/>
      </w:pPr>
      <w:r>
        <w:rPr/>
        <w:t xml:space="preserve">- Drágáim itt az ideje, hogy felszálljatok a vonatra - szólt közbe Mrs. Weasley. Elkezdte a vonat felé terelni ?ket - Igyekezzetek. </w:t>
      </w:r>
    </w:p>
    <w:p>
      <w:pPr>
        <w:pStyle w:val="Csakszveg"/>
        <w:rPr/>
      </w:pPr>
      <w:r>
        <w:rPr/>
        <w:t>- Gyere Mark - szólt az unokaöccsének Harry. - Keressük meg a fülkémet. Viszlát Mrs. Weasley, George és Fred.</w:t>
      </w:r>
    </w:p>
    <w:p>
      <w:pPr>
        <w:pStyle w:val="Csakszveg"/>
        <w:rPr/>
      </w:pPr>
      <w:r>
        <w:rPr/>
        <w:t>- Viszlát Harry - hangzott a válasz.</w:t>
      </w:r>
    </w:p>
    <w:p>
      <w:pPr>
        <w:pStyle w:val="Csakszveg"/>
        <w:rPr/>
      </w:pPr>
      <w:r>
        <w:rPr/>
        <w:t xml:space="preserve">Harry Mark társaságában elindult a vonat közepe felé, de még a fiú látta, hogy a többiek is elbúcsúznak. Látta Hermionét, Ront és Ginnyt amint felszállnak a vonatra. Harry fülkéjénél felpakolták Mark csomagjait is. Egy perc múlva a Roxfort Expressz lassan kigördült a 9 és 3/4 vágányról.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Harry ez a te baglyod? - kérdezte Mark.</w:t>
      </w:r>
    </w:p>
    <w:p>
      <w:pPr>
        <w:pStyle w:val="Csakszveg"/>
        <w:rPr/>
      </w:pPr>
      <w:r>
        <w:rPr/>
        <w:t>- Igen. Hóbagoly, Hedvig a neve. Neked nincs állatod?</w:t>
      </w:r>
    </w:p>
    <w:p>
      <w:pPr>
        <w:pStyle w:val="Csakszveg"/>
        <w:rPr/>
      </w:pPr>
      <w:r>
        <w:rPr/>
        <w:t xml:space="preserve">- Nincs - válaszolta Mark. - Nem tudtam dönteni a bagoly és a macska között. </w:t>
      </w:r>
    </w:p>
    <w:p>
      <w:pPr>
        <w:pStyle w:val="Csakszveg"/>
        <w:rPr/>
      </w:pPr>
      <w:r>
        <w:rPr/>
        <w:t xml:space="preserve">- Na végre megtaláltunk - nyílt ki a fülke ajtaja, belépet Ron a sarkában Hermionével. Leültek Harryvel és Markkal szemben. </w:t>
      </w:r>
    </w:p>
    <w:p>
      <w:pPr>
        <w:pStyle w:val="Csakszveg"/>
        <w:rPr/>
      </w:pPr>
      <w:r>
        <w:rPr/>
        <w:t xml:space="preserve">- Most ? tényleg az unokatestvéred? - mutatott Markra Hermione. </w:t>
      </w:r>
    </w:p>
    <w:p>
      <w:pPr>
        <w:pStyle w:val="Csakszveg"/>
        <w:rPr/>
      </w:pPr>
      <w:r>
        <w:rPr/>
        <w:t xml:space="preserve">- Igen. Az lesz a legjobb, ha elmondom az egészet. Ron már tudja, két napja mondtam neki el, mikor találkoztunk az Abszol úton. </w:t>
      </w:r>
    </w:p>
    <w:p>
      <w:pPr>
        <w:pStyle w:val="Csakszveg"/>
        <w:rPr/>
      </w:pPr>
      <w:r>
        <w:rPr/>
        <w:t xml:space="preserve">Harry elmesélte Hermione-nek ugyan azt a történetet, mint két napja Ronnak. A lánynak is hasonló volt a reakciója, mint a fiúnak - meglep?dött. Alaposan kitárgyalta a négy gyerek Hollóháti Hedvig és leszármazottjainak a históriáját, egészen addig, amíg meg nem érkezett a büfés boszorkány. Ron büszkén hívta meg a barátait egy kis ebédre a saját keresetéb?l. Marknak ízlettek a varázsételek, de csak addig, míg meg nem kóstolt egy feketebors íz?, Bagoly Berti féle mindeníz? drazsét. Az id?sebbek jót nevettek ezen, ?k már tapasztaltból tudták, vigyázni kell a drazséval. </w:t>
      </w:r>
    </w:p>
    <w:p>
      <w:pPr>
        <w:pStyle w:val="Csakszveg"/>
        <w:rPr/>
      </w:pPr>
      <w:r>
        <w:rPr/>
        <w:t xml:space="preserve">Az id? haladtával egyre több barátjuk fordult meg a fülkében. Harry sorban mindenkinek bemutatta az unokatestvérét. Annak örült, hogy az összes barátja szimpatikusnak találta Markot. A diákok Ronnak is gratuláltak az édesapja Mágiaügyi Miniszterré történt kinevezéséhez, amit?l a fiú fülei szokatlanul vörösek lettek, amit a haja színe csak még jobban kihangsúlyozott. </w:t>
      </w:r>
    </w:p>
    <w:p>
      <w:pPr>
        <w:pStyle w:val="Csakszveg"/>
        <w:rPr/>
      </w:pPr>
      <w:r>
        <w:rPr/>
        <w:t>A délután lassan estébe hajlott. Közeledtek Roxfort felé, mikor Luna rontott be a fülkébe. Híreket hozott.</w:t>
      </w:r>
    </w:p>
    <w:p>
      <w:pPr>
        <w:pStyle w:val="Csakszveg"/>
        <w:rPr/>
      </w:pPr>
      <w:r>
        <w:rPr/>
        <w:t>- Felt?nt nektek, hogy kevesebb diák van a vonaton? - kérdezte meg ?ket.</w:t>
      </w:r>
    </w:p>
    <w:p>
      <w:pPr>
        <w:pStyle w:val="Csakszveg"/>
        <w:rPr/>
      </w:pPr>
      <w:r>
        <w:rPr/>
        <w:t>- Nem. Miért, nincs itt mindenki? - kérdezte Hermione.</w:t>
      </w:r>
    </w:p>
    <w:p>
      <w:pPr>
        <w:pStyle w:val="Csakszveg"/>
        <w:rPr/>
      </w:pPr>
      <w:r>
        <w:rPr/>
        <w:t>- Igen. T?lünk a Hollóhátból úgy tudom négyen hiányoznak. Nem tudom mi a helyzet a Hugrabuggal, de a Mardekárból a diákok körülbelül egyötöde nincs itt - mondta a lány. - Nálatok a Griffendélben mi a helyzet?</w:t>
      </w:r>
    </w:p>
    <w:p>
      <w:pPr>
        <w:pStyle w:val="Csakszveg"/>
        <w:rPr/>
      </w:pPr>
      <w:r>
        <w:rPr/>
        <w:t>- Nem tudom - mondta gyorsan Hermione. - De rögtön utána nézzek, elvégre prefektus vagyok. Jössz te is Ron? - kérdezte a lány a fiú felé fordulva.</w:t>
      </w:r>
    </w:p>
    <w:p>
      <w:pPr>
        <w:pStyle w:val="Csakszveg"/>
        <w:rPr/>
      </w:pPr>
      <w:r>
        <w:rPr/>
        <w:t>- Megyek. Ezt nekem is látnom kell - azzal Ron Hermionét követve kiment a fülkéb?l.</w:t>
      </w:r>
    </w:p>
    <w:p>
      <w:pPr>
        <w:pStyle w:val="Csakszveg"/>
        <w:rPr/>
      </w:pPr>
      <w:r>
        <w:rPr/>
        <w:t>- Luna hogyan t?n vetted észre, hogy néhány a diák nincs itt? - kérdezte Harry a lányt.</w:t>
      </w:r>
    </w:p>
    <w:p>
      <w:pPr>
        <w:pStyle w:val="Csakszveg"/>
        <w:rPr/>
      </w:pPr>
      <w:r>
        <w:rPr/>
        <w:t>- Az egyik szobatársn?m megkérdezte t?lem, nem-e láttam a barátn?jét, akivel szintén egy szobában vagyunk - válaszolta a lány. - Elkezdtük keresni Anne-t, de nem találtuk a vonaton. Ahogy így kérdezgettük a többieket, kiderült, többen nem találják a barátaikat, évfolyamtársaikat. Különösen igaz volt ez a Mardekárosokra. Egyébként ki ez a fiú veled?</w:t>
      </w:r>
    </w:p>
    <w:p>
      <w:pPr>
        <w:pStyle w:val="Csakszveg"/>
        <w:rPr/>
      </w:pPr>
      <w:r>
        <w:rPr/>
        <w:t>- ?? - kérdezte Harry. - Bocs még be sem mutattalak benneteket egymásnak. ? az unokatestvérem Mark Evans, idén els?éves. ? pedig Luna Lovegood - egyébként Hollóhátas.</w:t>
      </w:r>
    </w:p>
    <w:p>
      <w:pPr>
        <w:pStyle w:val="Csakszveg"/>
        <w:rPr/>
      </w:pPr>
      <w:r>
        <w:rPr/>
        <w:t>- Szia Luna - köszönt Mark. - Te tényleg Hollóhátas vagy?</w:t>
      </w:r>
    </w:p>
    <w:p>
      <w:pPr>
        <w:pStyle w:val="Csakszveg"/>
        <w:rPr/>
      </w:pPr>
      <w:r>
        <w:rPr/>
        <w:t xml:space="preserve">- Igen, de miért annyira meglep?? </w:t>
      </w:r>
    </w:p>
    <w:p>
      <w:pPr>
        <w:pStyle w:val="Csakszveg"/>
        <w:rPr/>
      </w:pPr>
      <w:r>
        <w:rPr/>
        <w:t>- A lehet? legvalószín?bb az, hogy Mark is Hollóhátas lesz, mindjárt elmagyarázom - mondta Harry, azzal Lunát is beavatta a nyáron megtudott titokba és az átélt eseményekbe. Luna Ronhoz és Hermionéhez hasonlóan reagált a hallottakra.</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Ron negyed óra múlva jött vissza. </w:t>
      </w:r>
    </w:p>
    <w:p>
      <w:pPr>
        <w:pStyle w:val="Csakszveg"/>
        <w:rPr/>
      </w:pPr>
      <w:r>
        <w:rPr/>
        <w:t>- Igazad volt Luna. A Griffendélb?l ketten hiányoznak; a negyedéves Nicolle Strang és a végz?s Kitt Horse. A Hugrabuggból öten nincsenek a vonaton - mondta aggodalmas hangon Ron. - Hermione elment megkérdezni Remustól, hogy nem-e tud valamit. Képzeld Harry, Malfoy és a gorillái is hiányoznak.</w:t>
      </w:r>
    </w:p>
    <w:p>
      <w:pPr>
        <w:pStyle w:val="Csakszveg"/>
        <w:rPr/>
      </w:pPr>
      <w:r>
        <w:rPr/>
        <w:t xml:space="preserve">- Malfoy is?! - kérdezte Harry a barátját. - Van egy rossz érzésem. Azt hiszem, hogy Voldemort keze van a dologban, de nagyon remélem, hogy tévedek. </w:t>
      </w:r>
    </w:p>
    <w:p>
      <w:pPr>
        <w:pStyle w:val="Csakszveg"/>
        <w:rPr/>
      </w:pPr>
      <w:r>
        <w:rPr/>
        <w:t>Ekkor érkezett meg Harmione, elmondta mit derített ki.</w:t>
      </w:r>
    </w:p>
    <w:p>
      <w:pPr>
        <w:pStyle w:val="Csakszveg"/>
        <w:rPr/>
      </w:pPr>
      <w:r>
        <w:rPr/>
        <w:t xml:space="preserve">- Megkérdeztem Remust, hogy mit tud a dologról. Elmondta, ne aggódjunk, ? és a többi feln?tt tud a hiányzó diákokról, de nem volt hajlandó beszélni róla. Hozzátette, Dumbledore professzor fogja tájékozatni err?l a diákokat az esti díszvacsoránál. </w:t>
      </w:r>
    </w:p>
    <w:p>
      <w:pPr>
        <w:pStyle w:val="Csakszveg"/>
        <w:rPr/>
      </w:pPr>
      <w:r>
        <w:rPr/>
        <w:t xml:space="preserve">- Hát ez egyre furcsább - mondta Ron. - A diákokat kísér? feln?ttek tudnak az esetr?l, minket még sem tájékoztattak. </w:t>
      </w:r>
    </w:p>
    <w:p>
      <w:pPr>
        <w:pStyle w:val="Csakszveg"/>
        <w:rPr/>
      </w:pPr>
      <w:r>
        <w:rPr/>
        <w:t>- Lehet, hogy Harrynek van igaza - szól hozzá a témához Luna -, és Tudjátokkinek van köze az egészhez</w:t>
      </w:r>
    </w:p>
    <w:p>
      <w:pPr>
        <w:pStyle w:val="Csakszveg"/>
        <w:rPr/>
      </w:pPr>
      <w:r>
        <w:rPr/>
        <w:t>- Nagyon is igaz lehet - értett egyet Lunával Hermione.</w:t>
      </w:r>
    </w:p>
    <w:p>
      <w:pPr>
        <w:pStyle w:val="Csakszveg"/>
        <w:rPr/>
      </w:pPr>
      <w:r>
        <w:rPr/>
        <w:t>- Hermione te még nem is tudod - mondta Harry. - Ron kiderítette, hogy Malfoy és a haverjai sincsenek itt a vonaton.</w:t>
      </w:r>
    </w:p>
    <w:p>
      <w:pPr>
        <w:pStyle w:val="Csakszveg"/>
        <w:rPr/>
      </w:pPr>
      <w:r>
        <w:rPr/>
        <w:t xml:space="preserve">- Malfoyék is hiányoznak? - kérdezte aggodalmasan Hermione. - Egyre biztosabb, hogy Tudjátokki a felel?s az egészért. De szerintem hagyjuk abba a találgatást, vacsora után az iskolába Dumbledore professzortól úgyis megtudjuk az igazságot. Egyébként is hamarosan megérkezünk Roxmortsban. Vissza kéne mennünk a helyünkre. Itt az ideje átöltözni talárba. </w:t>
      </w:r>
    </w:p>
    <w:p>
      <w:pPr>
        <w:pStyle w:val="Csakszveg"/>
        <w:rPr/>
      </w:pPr>
      <w:r>
        <w:rPr/>
        <w:t xml:space="preserve">Hermione, Ron és Luna visszatértek a saját fülkéjükbe átöltözni. Harry és Mark is felvették a talárjaikat. </w:t>
      </w:r>
    </w:p>
    <w:p>
      <w:pPr>
        <w:pStyle w:val="Csakszveg"/>
        <w:rPr/>
      </w:pPr>
      <w:r>
        <w:rPr/>
        <w:t>- Harry miért olyan nagy baj, hogy hiányoznak diákok a vonatról? - kérdezte Mark. - Biztosan másként fognak jönni az iskolába.</w:t>
      </w:r>
    </w:p>
    <w:p>
      <w:pPr>
        <w:pStyle w:val="Csakszveg"/>
        <w:rPr/>
      </w:pPr>
      <w:r>
        <w:rPr/>
        <w:t>- Nem Mark, mindenki a Roxfort Expresszel érkezik a tanév elején a Roxfortba - válaszolta Harry. - Voldemort visszatértével, meg azzal, hogy maga köré gy?jti a híveit ez nagy baj, különösen, hogy a legtöbben a Mardekárból hiányoznak. Onnan került ki a legtöbb gonosz boszorkány és varázsló az elmúlt évszázadokban. Voldemort Halálfalói közül soknak a gyereke Mardekáros, és ha jó sejtésem ?k hiányoznak.</w:t>
      </w:r>
    </w:p>
    <w:p>
      <w:pPr>
        <w:pStyle w:val="Csakszveg"/>
        <w:rPr/>
      </w:pPr>
      <w:r>
        <w:rPr/>
        <w:t xml:space="preserve">Nem tudták tovább folytatni a beszélgetést. Megérkeztek Roxmortsba. Leszálltak a vonatról. Harry elbúcsúzva Marktól, csatlakozott a barátaihoz.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A diákok felérve a kastélyba a hiányzó társaikról beszéltek. Helyet foglaltak a házaik asztalánál. A Griffendél, a Hollóhát és a Hugrabugg esetében nem t?nt kirívónak a hiányzók létszáma, nem úgy a Mardekárnál. A Mardekáros asztal mellett helyet foglaló tanulók felt?n?en kevesen voltak. Az el?z? évek vidám hangulatához viszonyítva, a gyerekek nem beszélgettek egymással, felelevenítve a nyári kalandokat és eseményeket. Csendesen várták, hogy az els?éves hallgatók is megérkezzenek, megkezd?djék a beosztásiceremónia, és megtudják végre, hol vannak a társaik és barátaik. </w:t>
      </w:r>
    </w:p>
    <w:p>
      <w:pPr>
        <w:pStyle w:val="Csakszveg"/>
        <w:rPr/>
      </w:pPr>
      <w:r>
        <w:rPr/>
        <w:t xml:space="preserve">Várakozásteljes volt a csend a nagyteremben, mikor McGalagonnyal az élen beléptek az els?éves diákok. Végigmentek az asztalok között. Bimba professzor behozta a Teszlek Süveget. Megkezd?dött a beosztás. </w:t>
      </w:r>
    </w:p>
    <w:p>
      <w:pPr>
        <w:pStyle w:val="Csakszveg"/>
        <w:rPr/>
      </w:pPr>
      <w:r>
        <w:rPr/>
        <w:t>Harry a barátai között foglalt helyett a Griffendél asztalánál. Szorított az unokatestvérének, beteljesüljön a vágya, hogy a Hollóhátba kerüljön. Hallotta amint McGalagony felolvasta:</w:t>
      </w:r>
    </w:p>
    <w:p>
      <w:pPr>
        <w:pStyle w:val="Csakszveg"/>
        <w:rPr/>
      </w:pPr>
      <w:r>
        <w:rPr/>
        <w:t>- Evans, Mark.</w:t>
      </w:r>
    </w:p>
    <w:p>
      <w:pPr>
        <w:pStyle w:val="Csakszveg"/>
        <w:rPr/>
      </w:pPr>
      <w:r>
        <w:rPr/>
        <w:t>Mark kilépett a sorból. Leült a székre, a fejére illesztette a süveget, ami kis id? múltán már kiáltotta is hangosan:</w:t>
      </w:r>
    </w:p>
    <w:p>
      <w:pPr>
        <w:pStyle w:val="Csakszveg"/>
        <w:rPr/>
      </w:pPr>
      <w:r>
        <w:rPr/>
        <w:t>- Hollóhát.</w:t>
      </w:r>
    </w:p>
    <w:p>
      <w:pPr>
        <w:pStyle w:val="Csakszveg"/>
        <w:rPr/>
      </w:pPr>
      <w:r>
        <w:rPr/>
        <w:t xml:space="preserve">Mark fölállt, levette a Teszlek Süveget, már szalad is a Hollóhát asztalához, ahol tapssal fogadták az új társukat. De menet közben a fiú még odaintett Harrynek, aki egy fejbólintással gratulált neki. </w:t>
      </w:r>
    </w:p>
    <w:p>
      <w:pPr>
        <w:pStyle w:val="Csakszveg"/>
        <w:rPr/>
      </w:pPr>
      <w:r>
        <w:rPr/>
        <w:t>A beosztás után Dumbledore professzor emelkedett szólásra.</w:t>
      </w:r>
    </w:p>
    <w:p>
      <w:pPr>
        <w:pStyle w:val="Csakszveg"/>
        <w:rPr/>
      </w:pPr>
      <w:r>
        <w:rPr/>
        <w:t xml:space="preserve">- Elkezd?dött egy új tanév. Köszöntök minden régi és új diákot a Roxfortban. Sajnálatos azonban ez az év egy szomorú eseménnyel vette kezdetét. Mint azt már észrevettétek, sok diáktársatok a mai Díszvacsorán nincsen jelen. Az ok egyszer?, de annál szomorúbb. Két hete a Durmstrang mágusiskola hivatalosan is kijelentette, Voldemort Nagyúr mellé áll - Dumbledore e kijelentésén döbbent morajlás futott végig a diákok között. Az igazgató várt, míg a tanulók fel tudták fogni az el?bb hallottakat, majd folytatta. - A Durmstrang tanári kara - tudomásom szerint három professzor kivételével - felajánlotta szolgálatait a Sötét Nagyúrnak, aki elfogadta. Az ott tanulók több mint fele élt ezzel a lehet?séggel, folytatni kívánta, immár teljes nyíltsággal is a sötét mágia tanulását. Akik ezzel nem éltek, azok számára a három professzor vezetésével létre hoztak egy biztonságos helyen, egy új iskolát. Az új iskola vezet?sége, t?lünk a Roxforttól és a Beauxbantostól kértek segítséget a zökken?mentes tanítás folytatására az új iskolában. Ez a magyarázata, hogy nincs a körünkben Flitwick és Suette-Polltz professzor, akik segítenek beindítani az iskolában a tanítást. A sajnálatos események közzé tartozik, hogy a hiányzó diáktársaitok - a szüleik egyetértésével - ett?l az évt?l kezdve a Durmstrang tanulói. Tudom az ? hiányuk sokatokat mély bánattal tölt el, ezért kérem a többieket - akiket nem érint ez a sajnálatos távolmaradás - legyetek a társaitok segítségére. Fogjatok össze - fejezte be Dumbledore a beszédének az els? részét. </w:t>
      </w:r>
    </w:p>
    <w:p>
      <w:pPr>
        <w:pStyle w:val="Csakszveg"/>
        <w:rPr/>
      </w:pPr>
      <w:r>
        <w:rPr/>
        <w:t>- Szeretném bejelenteni, ebben az évben, a tanári karban több változás is történt. Mint említettem két tanárotok nem fog tanítani benneteket az év folyamán, mert az új varázslóiskolában segít. A sötét varázslatok kivédése professzorotok a tavalyi év végén felmondott, továbbá Rubeus Hagrid sem taníthatja a legendáslények gondozása tantárgyat egyéb elfoglaltsága okán. McGalagony professzornak engem kell több alakalommal is az igazgatói poszton helyettesítenie, ? az óráit megosztva fogja egy új professzorral tartani. Térjünk a lényegre. Bemutatom nektek az új tanáraitokat: Hestia Jonest, a b?bájtan és Nimphadora Tonksot, a sötét varázslatok kivédése tanáraitokat. Richard Fordot, ? fog segíteni az átváltoztatástannál McGalagony professzornak. Ford professzor els?t?l az negyedik évfolyamos tanulókat oktatja, McGalagony professzor tartja az ötöd-, hatod-, és a hetedévesek óráit és a RAVASZ el?készít?ket is. A legendáslények gondozása tanárotok még nincs jelen. Charlie Weasley holnap reggel fog megérkezni, ? lesz a Griffendél házvezet? tanára is. Flitwick professzor távolétében ezt a tisztességet a Hollóhátnál, Sinistra professzor látja el. Idén újra indítjuk a párbajszakkört a negyedik és a föls?bb éves tanulók számára, heti egy alkalommal minden évfolyamnak. A szakkört Remus Lupin, egykori tanárotok fogja vezetni, Ford professzor segítségével. Én itt be is fejezném. Jó étvágyat mindenkinek. - Dumbledore a tanárok bemutatásával befejezte a beszédét. Egy intésére az asztalokon lév? tálakon megjelent az ínycsiklandozó ünnepi menü.</w:t>
      </w:r>
    </w:p>
    <w:p>
      <w:pPr>
        <w:pStyle w:val="Csakszveg"/>
        <w:rPr/>
      </w:pPr>
      <w:r>
        <w:rPr>
          <w:rFonts w:eastAsia="Courier New"/>
        </w:rPr>
        <w:t xml:space="preserve">       </w:t>
      </w:r>
      <w:r>
        <w:rPr/>
        <w:t>- Ezért megfojtom Charlie-t! - jelentette ki a Griffendél asztalánál Ron. - Miért nem mondta el nyárom, mikor hazalátogatott két hétre, hogy ? fogja tanítani a legendáslények gondozását?!</w:t>
      </w:r>
    </w:p>
    <w:p>
      <w:pPr>
        <w:pStyle w:val="Csakszveg"/>
        <w:rPr/>
      </w:pPr>
      <w:r>
        <w:rPr/>
        <w:t>- Ez tényleg meglep? - válaszolta Hermione. - Felt?nt, hogy Hagridot nem láttam a pályaudvaron, és itt a tanári asztalnál sem. Mégis mi lehet az a fontos elfoglaltság, ami miatt visszamondta a tanári állást?</w:t>
      </w:r>
    </w:p>
    <w:p>
      <w:pPr>
        <w:pStyle w:val="Csakszveg"/>
        <w:rPr/>
      </w:pPr>
      <w:r>
        <w:rPr/>
        <w:t>- Már megint elhallgattak el?lünk egy fontos dolgot - mondta csalódottan Harry -, de majd megkérdezzük, ha el?kerül vagy valaki mást. Én azon is csodálkoztam, Remus nem mondta, újra indul a párbajszakkör, és ? fogja tartani. Mellesleg felt?nt nektek, kik az új tanárok?</w:t>
      </w:r>
    </w:p>
    <w:p>
      <w:pPr>
        <w:pStyle w:val="Csakszveg"/>
        <w:rPr/>
      </w:pPr>
      <w:r>
        <w:rPr/>
        <w:t>- Miért mit kellene észrevennünk - kérdezte Ron értetlenül.</w:t>
      </w:r>
    </w:p>
    <w:p>
      <w:pPr>
        <w:pStyle w:val="Csakszveg"/>
        <w:rPr/>
      </w:pPr>
      <w:r>
        <w:rPr/>
        <w:t>- Te az orrodnál sem látsz tovább - mondta Hermione Ronnak. - Az összes új tanár a F?nix Rendjének a tagja. Szerintem Dumbledore velük akarta biztonságosabbá tenni a Roxfortot. Engem az érdekel a legjobban, miért kell McGalagonynak több esetben is helyettesítenie Dumbledore professzort, és mit csinálhat addig az igazgató úr?</w:t>
      </w:r>
    </w:p>
    <w:p>
      <w:pPr>
        <w:pStyle w:val="Csakszveg"/>
        <w:rPr/>
      </w:pPr>
      <w:r>
        <w:rPr/>
        <w:t>- Nem gondoljátok, hogy Tudodjátokki elleni harccal függhet össze? - kapcsolódott be a beszélgetésbe Ginny is.</w:t>
      </w:r>
    </w:p>
    <w:p>
      <w:pPr>
        <w:pStyle w:val="Csakszveg"/>
        <w:rPr/>
      </w:pPr>
      <w:r>
        <w:rPr/>
        <w:t xml:space="preserve">- Igazad lehet - értett egyet a lánnyal Harry. </w:t>
      </w:r>
    </w:p>
    <w:p>
      <w:pPr>
        <w:pStyle w:val="Csakszveg"/>
        <w:rPr/>
      </w:pPr>
      <w:r>
        <w:rPr/>
        <w:t xml:space="preserve">- Engem teljesen kikészített, amikor Dumbledore elmondta mit történt a Durmstranggal - szólalt meg Neville. - Így Tudjátokkinek saját varázslóiskolája van, ahol nyíltan képezhetnek sötét boszorkányokat és varázslókat. </w:t>
      </w:r>
    </w:p>
    <w:p>
      <w:pPr>
        <w:pStyle w:val="Csakszveg"/>
        <w:rPr/>
      </w:pPr>
      <w:r>
        <w:rPr/>
        <w:t xml:space="preserve">- Ez roppant félelmetesen hangzik - vetette közbe Lavender - különösen úgy, hogy a Roxfortból is átmentek diákok oda tanulni. </w:t>
      </w:r>
    </w:p>
    <w:p>
      <w:pPr>
        <w:pStyle w:val="Csakszveg"/>
        <w:rPr/>
      </w:pPr>
      <w:r>
        <w:rPr/>
        <w:t xml:space="preserve">- Nem gondoltam volna, hogy még t?lünk a Griffendélb?l is ketten, a sötét oldal hívei - mondta sajnálkozva Seamus. </w:t>
      </w:r>
    </w:p>
    <w:p>
      <w:pPr>
        <w:pStyle w:val="Csakszveg"/>
        <w:rPr/>
      </w:pPr>
      <w:r>
        <w:rPr/>
        <w:t xml:space="preserve">- Igazad van Seamus - helyeselt Hermione. - Nicolle Strangr?l és Kitt Horse-ról ezt fel sem tételeztem volna. </w:t>
      </w:r>
    </w:p>
    <w:p>
      <w:pPr>
        <w:pStyle w:val="Csakszveg"/>
        <w:rPr/>
      </w:pPr>
      <w:r>
        <w:rPr/>
        <w:t xml:space="preserve">- Nicolle rendes lány volt - mondta Parvati -, nem voltunk barátn?k, de jól el lehetet vele beszélgetni. </w:t>
      </w:r>
    </w:p>
    <w:p>
      <w:pPr>
        <w:pStyle w:val="Csakszveg"/>
        <w:rPr/>
      </w:pPr>
      <w:r>
        <w:rPr/>
        <w:t xml:space="preserve">- Kitt egy picit zárkózott volt, de azért nem t?nt olyannak, akit érdekelnek a sötét tanok - magyarázta a barátainak Dean. </w:t>
      </w:r>
    </w:p>
    <w:p>
      <w:pPr>
        <w:pStyle w:val="Csakszveg"/>
        <w:rPr/>
      </w:pPr>
      <w:r>
        <w:rPr/>
        <w:t>- Róluk tényleg nem hittem volna el, ha bárki is ezt mondja - mondta Ron. - Ami viszont nem lepett meg, az hogy a Mardekárból annyian nincsenek itt. F?leg ezen Malfoyt és a haverjait értem.</w:t>
      </w:r>
    </w:p>
    <w:p>
      <w:pPr>
        <w:pStyle w:val="Csakszveg"/>
        <w:rPr/>
      </w:pPr>
      <w:r>
        <w:rPr/>
        <w:t>- Malfoy ilyen irányú átállása várható volt - szögezte le Harry -, de arra még én sem gondoltam, hogy ilyen hamar bekövetkezik ez.</w:t>
      </w:r>
    </w:p>
    <w:p>
      <w:pPr>
        <w:pStyle w:val="Csakszveg"/>
        <w:rPr/>
      </w:pPr>
      <w:r>
        <w:rPr/>
        <w:t xml:space="preserve">- Ez ellen már nem tehetünk semmit - jelentette ki Hermione. - El kell fogadnunk a tényeket, és ahogy Dumbledore professzor mondta, össze kell fognunk és segíteni azoknak, akik elvesztették a barátaikat. </w:t>
      </w:r>
    </w:p>
    <w:p>
      <w:pPr>
        <w:pStyle w:val="Csakszveg"/>
        <w:rPr/>
      </w:pPr>
      <w:r>
        <w:rPr/>
        <w:t xml:space="preserve">Itt be is fejezték a beszélgetést. A vacsora véget ért. Hermione és Ron összeterelte az els?söket, felkísérték ?ket a Griffendél toronyba. Harry Nevillel, Seamus-szal és Deannel ment fel a szobájukba. Seamus visszaköltözött a többiekhez a közös hálóterembe. Ron megérkezte után egy ideig még beszéltek a nap eseményeir?l, majd sorban állomba szenderültek. </w:t>
      </w:r>
    </w:p>
    <w:p>
      <w:pPr>
        <w:pStyle w:val="Csakszveg"/>
        <w:rPr/>
      </w:pPr>
      <w:r>
        <w:rPr/>
        <w:t>VI. Roxfort hatodszor is</w:t>
      </w:r>
    </w:p>
    <w:p>
      <w:pPr>
        <w:pStyle w:val="Csakszveg"/>
        <w:rPr/>
      </w:pPr>
      <w:r>
        <w:rPr/>
        <w:t>  </w:t>
      </w:r>
      <w:r>
        <w:rPr/>
        <w:t xml:space="preserve">2004.10.14. 07:43 </w:t>
      </w:r>
    </w:p>
    <w:p>
      <w:pPr>
        <w:pStyle w:val="Csakszveg"/>
        <w:rPr/>
      </w:pPr>
      <w:r>
        <w:rPr/>
      </w:r>
    </w:p>
    <w:p>
      <w:pPr>
        <w:pStyle w:val="Csakszveg"/>
        <w:rPr/>
      </w:pPr>
      <w:r>
        <w:rPr/>
      </w:r>
    </w:p>
    <w:p>
      <w:pPr>
        <w:pStyle w:val="Csakszveg"/>
        <w:rPr/>
      </w:pPr>
      <w:r>
        <w:rPr/>
        <w:t> </w:t>
      </w:r>
    </w:p>
    <w:p>
      <w:pPr>
        <w:pStyle w:val="Csakszveg"/>
        <w:rPr/>
      </w:pPr>
      <w:r>
        <w:rPr>
          <w:rFonts w:eastAsia="Courier New"/>
        </w:rPr>
        <w:t xml:space="preserve">       </w:t>
      </w:r>
      <w:r>
        <w:rPr/>
        <w:t xml:space="preserve">- Ki az ágyból lusta banda - robbant a hangos szó a hatod éves Griffendéles fiúk szobájában. - A végén még lekésitek a reggelit és nem érkeztek pontosan az els? órára. </w:t>
      </w:r>
    </w:p>
    <w:p>
      <w:pPr>
        <w:pStyle w:val="Csakszveg"/>
        <w:rPr/>
      </w:pPr>
      <w:r>
        <w:rPr/>
        <w:t>A fiúk fojtott nyögések között ébredeztek.</w:t>
      </w:r>
    </w:p>
    <w:p>
      <w:pPr>
        <w:pStyle w:val="Csakszveg"/>
        <w:rPr/>
      </w:pPr>
      <w:r>
        <w:rPr/>
        <w:t>- Hermione, ne kiabálj úgy, még alszunk - mondta nyöszörögve Ron. - Még korán van.</w:t>
      </w:r>
    </w:p>
    <w:p>
      <w:pPr>
        <w:pStyle w:val="Csakszveg"/>
        <w:rPr/>
      </w:pPr>
      <w:r>
        <w:rPr/>
        <w:t>- Korán!? Fél kilenc neked korán van?</w:t>
      </w:r>
    </w:p>
    <w:p>
      <w:pPr>
        <w:pStyle w:val="Csakszveg"/>
        <w:rPr/>
      </w:pPr>
      <w:r>
        <w:rPr/>
        <w:t>- Jól van már kelünk - vágott közbe Harry, miel?tt a barátai az els? tanítási napot veszekedéssel kezdenék. - Majd a nagyterembe találkozunk.</w:t>
      </w:r>
    </w:p>
    <w:p>
      <w:pPr>
        <w:pStyle w:val="Csakszveg"/>
        <w:rPr/>
      </w:pPr>
      <w:r>
        <w:rPr/>
        <w:t>- Rendben - mondta Hermione és kiment a szobából.</w:t>
      </w:r>
    </w:p>
    <w:p>
      <w:pPr>
        <w:pStyle w:val="Csakszveg"/>
        <w:rPr/>
      </w:pPr>
      <w:r>
        <w:rPr/>
        <w:t>A fiúk a kíméletlen ébreszt? után gyorsan magukhoz tértek, felöltöztek és már rohantak is a nagyterembe reggelizni. Harry és Ron leültek Hermione mellé. Ekkor odalépet valaki az asztalunkhoz.</w:t>
      </w:r>
    </w:p>
    <w:p>
      <w:pPr>
        <w:pStyle w:val="Csakszveg"/>
        <w:rPr/>
      </w:pPr>
      <w:r>
        <w:rPr/>
        <w:t>- Jó reggelt. Látom, mindenki itt van. Szeretnék bemutatkozni, Charlie Weasley vagyok a Griffendél új házvezet? tanára.</w:t>
      </w:r>
    </w:p>
    <w:p>
      <w:pPr>
        <w:pStyle w:val="Csakszveg"/>
        <w:rPr/>
      </w:pPr>
      <w:r>
        <w:rPr/>
        <w:t>- Nem gondolod, szólnod kellett volna a nyáron, hogy te fogod tanítani a legendáslények gondozását - hordta le mérgesen a bátyját Ron.</w:t>
      </w:r>
    </w:p>
    <w:p>
      <w:pPr>
        <w:pStyle w:val="Csakszveg"/>
        <w:rPr/>
      </w:pPr>
      <w:r>
        <w:rPr/>
        <w:t>- El?ször is Dumbledore professzor egy hete keresett meg az állásajánlattal. Másodszor Ron még ha az öcsém is vagy, itt az iskolában nem t?rök el ilyen hangot, még t?led sem. És ha megkérhetnélek más diákok jelenlétében, Weasley professzornak szólítsál - fedte meg az öccsét Charlie.</w:t>
      </w:r>
    </w:p>
    <w:p>
      <w:pPr>
        <w:pStyle w:val="Csakszveg"/>
        <w:rPr/>
      </w:pPr>
      <w:r>
        <w:rPr/>
        <w:t>- Még, hogy professzor - dohogta Ron.</w:t>
      </w:r>
    </w:p>
    <w:p>
      <w:pPr>
        <w:pStyle w:val="Csakszveg"/>
        <w:rPr/>
      </w:pPr>
      <w:r>
        <w:rPr/>
        <w:t>- Mit mondtál? - kérdezte Charlie.</w:t>
      </w:r>
    </w:p>
    <w:p>
      <w:pPr>
        <w:pStyle w:val="Csakszveg"/>
        <w:rPr/>
      </w:pPr>
      <w:r>
        <w:rPr/>
        <w:t xml:space="preserve">- Szia bátyus. Örülök, hogy te lettél az egyik új tanárunk - lépett gyorsan közbe Ginny miel?tt a bátyjai összevesztek volna. </w:t>
      </w:r>
    </w:p>
    <w:p>
      <w:pPr>
        <w:pStyle w:val="Csakszveg"/>
        <w:rPr/>
      </w:pPr>
      <w:r>
        <w:rPr/>
        <w:t>- Szia Ginny - köszönt a húgának Charlie - jó, hogy legalább egyesek örülnek nekem.</w:t>
      </w:r>
    </w:p>
    <w:p>
      <w:pPr>
        <w:pStyle w:val="Csakszveg"/>
        <w:rPr/>
      </w:pPr>
      <w:r>
        <w:rPr/>
        <w:t>- Szia Charlie - köszönt Hermione is - vagyis Weasley professzor.</w:t>
      </w:r>
    </w:p>
    <w:p>
      <w:pPr>
        <w:pStyle w:val="Csakszveg"/>
        <w:rPr/>
      </w:pPr>
      <w:r>
        <w:rPr/>
        <w:t xml:space="preserve">- Helló Hermione. Itt vannak az órarendjeitek. Kiosztanád a diákoknak. </w:t>
      </w:r>
    </w:p>
    <w:p>
      <w:pPr>
        <w:pStyle w:val="Csakszveg"/>
        <w:rPr/>
      </w:pPr>
      <w:r>
        <w:rPr/>
        <w:t>- Igen - vette át az órarendeket a lány.</w:t>
      </w:r>
    </w:p>
    <w:p>
      <w:pPr>
        <w:pStyle w:val="Csakszveg"/>
        <w:rPr/>
      </w:pPr>
      <w:r>
        <w:rPr/>
        <w:t xml:space="preserve">- Mennem kell felkészülnöm az els? órámra. </w:t>
      </w:r>
    </w:p>
    <w:p>
      <w:pPr>
        <w:pStyle w:val="Csakszveg"/>
        <w:rPr>
          <w:rFonts w:eastAsia="Courier New"/>
        </w:rPr>
      </w:pPr>
      <w:r>
        <w:rPr>
          <w:rFonts w:eastAsia="Courier New"/>
        </w:rPr>
        <w:t xml:space="preserve">          </w:t>
      </w:r>
    </w:p>
    <w:p>
      <w:pPr>
        <w:pStyle w:val="Csakszveg"/>
        <w:rPr/>
      </w:pPr>
      <w:r>
        <w:rPr/>
        <w:t>- Nem szégyenled magad Ron - korholta a bátyját Ginny. - Miért viselkedtél olyan csúnyán Charlieval. Inkább örülnöd kellene, hogy itt tanít.</w:t>
      </w:r>
    </w:p>
    <w:p>
      <w:pPr>
        <w:pStyle w:val="Csakszveg"/>
        <w:rPr/>
      </w:pPr>
      <w:r>
        <w:rPr/>
        <w:t>- Rendben, majd bocsánatot kérek t?le - mondta szégyenkezve Ron. - Vele lesz délután órám.</w:t>
      </w:r>
    </w:p>
    <w:p>
      <w:pPr>
        <w:pStyle w:val="Csakszveg"/>
        <w:rPr/>
      </w:pPr>
      <w:r>
        <w:rPr/>
        <w:t>- Nem hiszem el! - kiáltott fel Harry. - Dupla bájitaltannal kezdek. És ráadásul délután meg felkészít?m is lesz bel?le.</w:t>
      </w:r>
    </w:p>
    <w:p>
      <w:pPr>
        <w:pStyle w:val="Csakszveg"/>
        <w:rPr/>
      </w:pPr>
      <w:r>
        <w:rPr/>
        <w:t>- Milyen jó, hogy nekem már nem kell ezzel foglalkoznom - örvendezett Ron. - Nekem varázskereskedelmem lesz. Neked Hermione?</w:t>
      </w:r>
    </w:p>
    <w:p>
      <w:pPr>
        <w:pStyle w:val="Csakszveg"/>
        <w:rPr/>
      </w:pPr>
      <w:r>
        <w:rPr/>
        <w:t xml:space="preserve">- Én Harryvel megyek bájitaltanra, de délután mágiajogom lesz, a legendáslények gondozása után. - tájékozatta, Ront Hermione. </w:t>
      </w:r>
    </w:p>
    <w:p>
      <w:pPr>
        <w:pStyle w:val="Csakszveg"/>
        <w:rPr/>
      </w:pPr>
      <w:r>
        <w:rPr/>
        <w:t xml:space="preserve">- Mágiajog! - kiáltott fel Ron. - Az meg minek neked? </w:t>
      </w:r>
    </w:p>
    <w:p>
      <w:pPr>
        <w:pStyle w:val="Csakszveg"/>
        <w:rPr/>
      </w:pPr>
      <w:r>
        <w:rPr/>
        <w:t xml:space="preserve">- Hozzád hasonlóan én is visszamondtam az auror képz?t. A Minisztériumban szeretnék munkát kapni, a Varázslény Felügyeleti Osztályon. Eltökélt szándékom, hogy segítek jobb körülményeket kiharcolni a házimanóknak, és a többi elnyomott varázslény részére. Rájöttem, így tudok nekik segíteni a legtöbbet. </w:t>
      </w:r>
    </w:p>
    <w:p>
      <w:pPr>
        <w:pStyle w:val="Csakszveg"/>
        <w:rPr/>
      </w:pPr>
      <w:r>
        <w:rPr/>
        <w:t>- Most ilyen módon folytatod az el?z? években megkezdett majom-akciódat és a kötögetési stratégiádat. Örülni fognak neked a Minisztériumban - mondta mély meggy?z?déssel Ron.</w:t>
      </w:r>
    </w:p>
    <w:p>
      <w:pPr>
        <w:pStyle w:val="Csakszveg"/>
        <w:rPr/>
      </w:pPr>
      <w:r>
        <w:rPr/>
        <w:t>- Gyere Harry. Ideje mennünk bájitaltanra - szólt a fiúnak Hermione. A lány sért?dötten állt fel, még csak el sem köszönve Rontól.</w:t>
      </w:r>
    </w:p>
    <w:p>
      <w:pPr>
        <w:pStyle w:val="Csakszveg"/>
        <w:rPr/>
      </w:pPr>
      <w:r>
        <w:rPr/>
        <w:t>- Viszlát Ron átváltoztatástanon - köszönt el Harry Rontól és már rohant is Hermione után.</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Hermoione és Harry a többi diákkal várakoztak a bájitaltan terem el?tt, Piton professzorra várva. A különbség az volt az el?z? évekhez viszonyítva, mostantól a négy ház diákjai együtt tanulnak bájitaltant. Csak az tanulhatta tovább hatod évt?l a tantárgyat, aki megszerezte az RBF min?sítést.</w:t>
      </w:r>
    </w:p>
    <w:p>
      <w:pPr>
        <w:pStyle w:val="Csakszveg"/>
        <w:rPr/>
      </w:pPr>
      <w:r>
        <w:rPr/>
        <w:t xml:space="preserve">Talár suhogás közepette megérkezett a bájitalok mestere. Kinyitva az ajtót, beengedte a terembe a diákokat. Harry és Hermione a terem hátuljában foglaltak helyet. El?vették a tankönyveiket, és várták, hogy a professzor elkezdje az órát. Piton ellenben kis ideig maga elé meredt, majd végig nézett a gyerekeken. Meglepett morajlás futott végig a diákok között. A professzor rosszul nézett ki, mint ha már napok óta nem aludt volna. </w:t>
      </w:r>
    </w:p>
    <w:p>
      <w:pPr>
        <w:pStyle w:val="Csakszveg"/>
        <w:rPr/>
      </w:pPr>
      <w:r>
        <w:rPr/>
        <w:t xml:space="preserve">- Üdvözlöm Önöket. Az RBF vizsgáikon bizonyították, hogy az itt jelenlév?k a legjobbak bájitaltanból, így csak Önök tanulhatnak a továbbiakban bájitalt. Forrón ajánlom azoknak, akik a RAVASZ el?készít?n is részt fognak venni, hogy ne merészeljenek szégyent hozni rám a majdani vizsgájukon. - Piton professzor jelent?ség teljesen szétnézett a diákokon, nem hagyva kétséget arról, aki nem a megfelel? eredményeket hozza, az ne számítson a részér?l túl jó dolgokra. </w:t>
      </w:r>
    </w:p>
    <w:p>
      <w:pPr>
        <w:pStyle w:val="Csakszveg"/>
        <w:rPr/>
      </w:pPr>
      <w:r>
        <w:rPr/>
        <w:t xml:space="preserve">- Vegyék el? a jegyzeteiket. Az el? órákon az elméletet vesszük át, miel?tt hozzá kezdünk a gyakorlatban is megvalósítani a legveszélyesebb bájitalokat. Az év els? felében az igazság szérumokkal, az életer?t-, az intelligenciát n?vel? italokkal ismerkednek meg. De mindenkit figyelmeztettek, hogy ezeket ne merje alkalmazni a Roxfort területén - jegyezte meg fenyeget?en a professzor. </w:t>
      </w:r>
    </w:p>
    <w:p>
      <w:pPr>
        <w:pStyle w:val="Csakszveg"/>
        <w:rPr/>
      </w:pPr>
      <w:r>
        <w:rPr/>
        <w:t xml:space="preserve">A bevezet?t követ?en Piton professzor a táblához lépve, neki állt felírni a hozzávalókat az egyik leggyengébb igazság szérumhoz. A diákok serényen jegyzeteltek, az óra végéig. Házi feladatként kapták, foglalják össze egy tekercs erejéig az igazság szérumok hatásait. </w:t>
      </w:r>
    </w:p>
    <w:p>
      <w:pPr>
        <w:pStyle w:val="Csakszveg"/>
        <w:rPr/>
      </w:pPr>
      <w:r>
        <w:rPr/>
        <w:t>Kicsöngetéskor Harry és Hermione összeszedték a felszerelésüket. Készültek kimenni, amikor Piton szólt Harrynek, hogy maradjon, beszélni akar vele. Hermione vonakodva hagyta magára barátját a tanárral.</w:t>
      </w:r>
    </w:p>
    <w:p>
      <w:pPr>
        <w:pStyle w:val="Csakszveg"/>
        <w:rPr/>
      </w:pPr>
      <w:r>
        <w:rPr/>
        <w:t>- Nos Mr. Potter, nem hittem volna magáról, hogy megszerzi az RBF-et bájitaltanból, az elmúlt öt év, néha szánalmas teljesítményét számításba véve, ráadásul példás eredménnyel. Ezért gratulálnom kell magának. El kell ismernem félre ismertem magát, mégis lehet magában valami, ami miatt Dumbledore professzor olyan nagyra tartja. De nehogy azt higgye, meg fogom könnyíteni magának az elkövetkez? két évet. Elvárom magától, hogy a legjobb tudása szerint tanuljon. Most elmehet. - mondta Piton majd hátat fordított a döbbenett?l k?vé dermedten álló fiúnak.</w:t>
      </w:r>
    </w:p>
    <w:p>
      <w:pPr>
        <w:pStyle w:val="Csakszveg"/>
        <w:rPr/>
      </w:pPr>
      <w:r>
        <w:rPr/>
        <w:t>Harry kiment a pincéb?l, átváltoztatástanra. Ott a barátai már várták. Látta rajtuk, hogy meg akarják kérdezni, mit mondott neki Piton, de nem volt idejük megbeszélni a témát, megérkezett McGalagony professzor. Az órán belekezdtek az emberi transzformáció elméletébe, hogyan kell felvenni különböz? tárgyak és él?lények alakját. A kés?bbiekben, a gyakorlatban is meg fognak ismerkedni transzformációkkal.</w:t>
      </w:r>
    </w:p>
    <w:p>
      <w:pPr>
        <w:pStyle w:val="Csakszveg"/>
        <w:rPr>
          <w:rFonts w:eastAsia="Courier New"/>
        </w:rPr>
      </w:pPr>
      <w:r>
        <w:rPr>
          <w:rFonts w:eastAsia="Courier New"/>
        </w:rPr>
        <w:t xml:space="preserve">          </w:t>
      </w:r>
    </w:p>
    <w:p>
      <w:pPr>
        <w:pStyle w:val="Csakszveg"/>
        <w:rPr/>
      </w:pPr>
      <w:r>
        <w:rPr/>
        <w:t>Átváltoztatástant követ?en lementek a nagyterembe ebédelni. Hermione és Ron rögtön a tárgyra tértek.</w:t>
      </w:r>
    </w:p>
    <w:p>
      <w:pPr>
        <w:pStyle w:val="Csakszveg"/>
        <w:rPr/>
      </w:pPr>
      <w:r>
        <w:rPr/>
        <w:t xml:space="preserve">- Mit akart t?led Piton? - kérdezte türelmetlenül Ron. - Amikor Hermione elmondta, hogy bent tartott magánál, azt hittem már megint valami büntetést adott, mert tettél valamit az óráján. </w:t>
      </w:r>
    </w:p>
    <w:p>
      <w:pPr>
        <w:pStyle w:val="Csakszveg"/>
        <w:rPr/>
      </w:pPr>
      <w:r>
        <w:rPr/>
        <w:t>- Nem fogjátok elhinni, gratulált az RBF eredményem miatt - mondta Harry.</w:t>
      </w:r>
    </w:p>
    <w:p>
      <w:pPr>
        <w:pStyle w:val="Csakszveg"/>
        <w:rPr/>
      </w:pPr>
      <w:r>
        <w:rPr/>
        <w:t>- Micsoda? - kérdezték egyszerre a barátai.</w:t>
      </w:r>
    </w:p>
    <w:p>
      <w:pPr>
        <w:pStyle w:val="Csakszveg"/>
        <w:rPr/>
      </w:pPr>
      <w:r>
        <w:rPr/>
        <w:t>- Gratulált. Elmondta, nem hitte, hogy megszerzem, ráadásul példás eredménnyel az RBF-et. Ugyanakkor figyelmeztetett, hogy ne teljek el az eredménnyel. Elvárja, a legjobb tudásom szerint tanuljak. Azt is elismerte, lehet bennem még is csak valami, amit?l Dumbledore különlegesnek tart. El kell ismerni egészen rendes volt.</w:t>
      </w:r>
    </w:p>
    <w:p>
      <w:pPr>
        <w:pStyle w:val="Csakszveg"/>
        <w:rPr/>
      </w:pPr>
      <w:r>
        <w:rPr/>
        <w:t>- Piton, rendes? - kérdezte Ron megrökönyödve.</w:t>
      </w:r>
    </w:p>
    <w:p>
      <w:pPr>
        <w:pStyle w:val="Csakszveg"/>
        <w:rPr/>
      </w:pPr>
      <w:r>
        <w:rPr/>
        <w:t>- Igen - válaszolta Harry.</w:t>
      </w:r>
    </w:p>
    <w:p>
      <w:pPr>
        <w:pStyle w:val="Csakszveg"/>
        <w:rPr/>
      </w:pPr>
      <w:r>
        <w:rPr/>
        <w:t>- Miért olyan elképzelhetetlen az, hogy Piton professzor is tud normálisan viselkedni, még Harryvel is - mondta Hermione.</w:t>
      </w:r>
    </w:p>
    <w:p>
      <w:pPr>
        <w:pStyle w:val="Csakszveg"/>
        <w:rPr/>
      </w:pPr>
      <w:r>
        <w:rPr/>
        <w:t>- Pitonnál? Igen. - mondta meggy?z?dve Ron. - Nem tudom elhinni, hogy normálisan tudjon viselkedni bárkivel is.</w:t>
      </w:r>
    </w:p>
    <w:p>
      <w:pPr>
        <w:pStyle w:val="Csakszveg"/>
        <w:rPr/>
      </w:pPr>
      <w:r>
        <w:rPr/>
        <w:t>- Nem vagy te egy kissé elfogult? - kérdezte Hermione.</w:t>
      </w:r>
    </w:p>
    <w:p>
      <w:pPr>
        <w:pStyle w:val="Csakszveg"/>
        <w:rPr/>
      </w:pPr>
      <w:r>
        <w:rPr/>
        <w:t>Hermione és Ron kezdtek éppen belemelegedni a legújabb vitájukba, mikor az asztalhoz lépett Cho Chang.</w:t>
      </w:r>
    </w:p>
    <w:p>
      <w:pPr>
        <w:pStyle w:val="Csakszveg"/>
        <w:rPr/>
      </w:pPr>
      <w:r>
        <w:rPr/>
        <w:t>- Sziasztok - köszönt a három jó barátnak a lány. - Harry hallottam Luna Lovegoodtól és az unokatestvéredt?l, hogy te és Mark Hollóháti Hedvig leszármazottjai vagytok?</w:t>
      </w:r>
    </w:p>
    <w:p>
      <w:pPr>
        <w:pStyle w:val="Csakszveg"/>
        <w:rPr/>
      </w:pPr>
      <w:r>
        <w:rPr/>
        <w:t>- Igen, jól hallottad. A nyáron tudtam meg. Az édesanyám volt Hollóhát leszármazottja - válaszolta Harry nem túl lelkesen, f?leg mivel éppen Cho kérdezte ezt t?le. Nem igazán akart beszélgetni a lánnyal, különösen, hogy a tavalyi év végén, nem túl szívélyesen váltak el egymástól.</w:t>
      </w:r>
    </w:p>
    <w:p>
      <w:pPr>
        <w:pStyle w:val="Csakszveg"/>
        <w:rPr/>
      </w:pPr>
      <w:r>
        <w:rPr/>
        <w:t xml:space="preserve">- De akkor te miért nem a mi házunkban vagy? </w:t>
      </w:r>
    </w:p>
    <w:p>
      <w:pPr>
        <w:pStyle w:val="Csakszveg"/>
        <w:rPr/>
      </w:pPr>
      <w:r>
        <w:rPr/>
        <w:t xml:space="preserve">- Mert az édesapán Griffendéles volt - mondta türelem a fiú. - Bocs, de mennem kell bájitaltan el?készít?re. </w:t>
      </w:r>
    </w:p>
    <w:p>
      <w:pPr>
        <w:pStyle w:val="Csakszveg"/>
        <w:rPr/>
      </w:pPr>
      <w:r>
        <w:rPr/>
        <w:t xml:space="preserve">Harry Hermione és Ron társaságában felállt az asztaltól, otthagyták a kissé meglepett Chot. Hermione és Ron az el?csarnokban elváltak Harryt?l. ?k legendáslények órára mentek a parkba, Harry pedig a pincék felé vette az irányt, bájital el?készít?re. </w:t>
      </w:r>
    </w:p>
    <w:p>
      <w:pPr>
        <w:pStyle w:val="Csakszveg"/>
        <w:rPr>
          <w:rFonts w:eastAsia="Courier New"/>
        </w:rPr>
      </w:pPr>
      <w:r>
        <w:rPr>
          <w:rFonts w:eastAsia="Courier New"/>
        </w:rPr>
        <w:t xml:space="preserve">          </w:t>
      </w:r>
    </w:p>
    <w:p>
      <w:pPr>
        <w:pStyle w:val="Csakszveg"/>
        <w:rPr/>
      </w:pPr>
      <w:r>
        <w:rPr/>
        <w:t xml:space="preserve">A délutáni bájitaltanon kevesebb diák vett részt, mint a reggeli duplaórán. Piton professzor ismertette az el?készít? tantervét. Az els? félévben át fogják venni az eddigi tananyag legfontosabb bájitalait, bonyolultabb és nehezebb elkészítési móddal, amit?l az italok er?sebbek és hatásosabbak. </w:t>
      </w:r>
    </w:p>
    <w:p>
      <w:pPr>
        <w:pStyle w:val="Csakszveg"/>
        <w:rPr/>
      </w:pPr>
      <w:r>
        <w:rPr/>
        <w:t>Harry a többiekkel készítette el a bájitalt. Óravégén a professzor odalépet hozzá, megnézte a bájitalát. A fiú meglep?dött, mikor a tanár, csak ránézett, mondta, jól készítette el az italt és már ment is tovább egy másik tanulóhoz.</w:t>
      </w:r>
    </w:p>
    <w:p>
      <w:pPr>
        <w:pStyle w:val="Csakszveg"/>
        <w:rPr>
          <w:rFonts w:eastAsia="Courier New"/>
        </w:rPr>
      </w:pPr>
      <w:r>
        <w:rPr>
          <w:rFonts w:eastAsia="Courier New"/>
        </w:rPr>
        <w:t xml:space="preserve">          </w:t>
      </w:r>
    </w:p>
    <w:p>
      <w:pPr>
        <w:pStyle w:val="Csakszveg"/>
        <w:rPr/>
      </w:pPr>
      <w:r>
        <w:rPr/>
        <w:t>Hermione és Ron miután elváltak Harryt?l a kastélypark hátsó részéhez mentek. A Griffendélesek az el?z? évekhez hasonlóan most is a Mardekárosokkal együtt vettek részt. A Mardekárosok felt?n?en csendben várakoztak. Ami nem is volt meglep? az el?z? nap megtudott események tükrében. Megérkezett Charlie Weasley.</w:t>
      </w:r>
    </w:p>
    <w:p>
      <w:pPr>
        <w:pStyle w:val="Csakszveg"/>
        <w:rPr/>
      </w:pPr>
      <w:r>
        <w:rPr/>
        <w:t xml:space="preserve">- Jó napot mindenkinek. Charlie Weasley professzor vagyok, én fogom a tanítani ebben az évben a legendáslények gondozását. Az év során átvesszük az intelligenciával és önálló személyiséggel rendelkez? varázslényeket. Köztük a kentaurokat, a házimanókat, a koboldokat, a kerti törpéket, csak néhányat említve. Beszélni fogunk, hogyan és miképpen kell viselkednie velük egy boszorkánynak, illetve varázslónak. Sajnos sok ember szemében ezek a lények nem különböznek a többi állatként kezelt varázslényt?l. Az els? óra anyaga a házimanók lesznek. Megkértem az iskolában dolgozók közül tízet legyenek a segítségünkre. Alkossatok csoportokat, válasszatok ki magatoknak egyet és beszélgessetek el vele. Bevett szokás a mágus családoknál, a náluk dolgozó házimanót nem él?lényként, hanem tárgyként kezelik. Ezen szeretnék változtatni most. </w:t>
      </w:r>
    </w:p>
    <w:p>
      <w:pPr>
        <w:pStyle w:val="Csakszveg"/>
        <w:rPr/>
      </w:pPr>
      <w:r>
        <w:rPr/>
        <w:t xml:space="preserve">Hermione körülnézve, észrevette a házimanók között Doobyt. Ront maga után húzva elindult feléje. </w:t>
      </w:r>
    </w:p>
    <w:p>
      <w:pPr>
        <w:pStyle w:val="Csakszveg"/>
        <w:rPr/>
      </w:pPr>
      <w:r>
        <w:rPr/>
        <w:t>- Szia Dobby, látom te is itt vagy - köszönt neki a lány.</w:t>
      </w:r>
    </w:p>
    <w:p>
      <w:pPr>
        <w:pStyle w:val="Csakszveg"/>
        <w:rPr/>
      </w:pPr>
      <w:r>
        <w:rPr/>
        <w:t>- Jó napot Granger kisasszony, Weasley úr - köszönt a manó illedelmesen. - Harry Potter nincs önökkel?</w:t>
      </w:r>
    </w:p>
    <w:p>
      <w:pPr>
        <w:pStyle w:val="Csakszveg"/>
        <w:rPr/>
      </w:pPr>
      <w:r>
        <w:rPr/>
        <w:t xml:space="preserve">- Harrynek most bájitaltan el?készít?je van - mondta Ron. - Szóval most ti vagytok az óraanyaga. Hermione megkérhetnélek, az órát ne a házimanó felszabadítási frontodnak szenteld. A végén még az összes megsért?dik, és magunkra hagynak minket az óra tananyagai. </w:t>
      </w:r>
    </w:p>
    <w:p>
      <w:pPr>
        <w:pStyle w:val="Csakszveg"/>
        <w:rPr/>
      </w:pPr>
      <w:r>
        <w:rPr/>
        <w:t>- Eszembe sincs ilyet tenni - mondta sért?dött hangon a lány. - Beszélni szeretnék veled Dobby. Nem tudod véletlenül, hogy Dumbledore professzornak miért kell sokat távol lennie az iskolától, és miért McGalagony helyettesíti?</w:t>
      </w:r>
    </w:p>
    <w:p>
      <w:pPr>
        <w:pStyle w:val="Csakszveg"/>
        <w:rPr/>
      </w:pPr>
      <w:r>
        <w:rPr/>
        <w:t>- Dobby tudja kisasszony - mondta a manó büszkén kihúzva magát. - Dumbledore igazgató a Sötét Nagyúr elleni harc kapcsán van sokat távol, vagy ha az iskolában tartózkodik, akkor a védelmet er?síti, egy esetleges támadástól tartva. Az elmúlt hetekben - míg a Roxfort zárva volt - sok titkos megbeszélés volt az igazgató úrnál. De arról nincs fogalmam, mir?l folytak a megbeszélések.</w:t>
      </w:r>
    </w:p>
    <w:p>
      <w:pPr>
        <w:pStyle w:val="Csakszveg"/>
        <w:rPr/>
      </w:pPr>
      <w:r>
        <w:rPr/>
        <w:t>- Legalább ennyit sikerült kiderítenünk - jelentette ki Ron. - Most oda kell mennem Charlie-hoz. Megígértem Ginnynek bocsánatot kérek a reggeli magatartásomért.</w:t>
      </w:r>
    </w:p>
    <w:p>
      <w:pPr>
        <w:pStyle w:val="Csakszveg"/>
        <w:rPr/>
      </w:pPr>
      <w:r>
        <w:rPr/>
        <w:t xml:space="preserve">- Helló Charlie - köszönt a bátyjának Ron. - Elnézést kérek a reggeli viselkedésemért. Ne haragudj, egy kicsi meglep?dtem, hogy te leszel a tanárunk és még csak nem is szóltál róla. </w:t>
      </w:r>
    </w:p>
    <w:p>
      <w:pPr>
        <w:pStyle w:val="Csakszveg"/>
        <w:rPr/>
      </w:pPr>
      <w:r>
        <w:rPr/>
        <w:t>- Szia Ron. Örülök, hogy jobb kedvedben vagy, mint reggel - mondta Charlie. - Az ügy el van rendezve. Dumbledore professzor egy hete keresett meg a tanári állással, mert Hagrid nem tudja az idei évben ellátni.</w:t>
      </w:r>
    </w:p>
    <w:p>
      <w:pPr>
        <w:pStyle w:val="Csakszveg"/>
        <w:rPr/>
      </w:pPr>
      <w:r>
        <w:rPr/>
        <w:t>- Tényleg, Hagrid miért mondta vissza az állást? - tudakolta Ron - Miért nem volt jelen a Díszvacsoránál?</w:t>
      </w:r>
    </w:p>
    <w:p>
      <w:pPr>
        <w:pStyle w:val="Csakszveg"/>
        <w:rPr/>
      </w:pPr>
      <w:r>
        <w:rPr/>
        <w:t>- Jobb, ha elmondom, elvégre addig úgy sem nyugodnátok Harryvel és Hermionevel, míg ki nem derítenétek a dolgot. Figyelembe véve az elmúlt évek eseményeit, mindig kiderítették a titkokat - felelte mosolyogva Charlie. - Hármotoknak köszönhet?en Rubeus tisztázódott három éve a vád alól, hogy ? szabadította az iskolára annak idején azt a szörnyet, ami megölt egy lányt. Akkor kicsapták, nem folytathatta a tanulmányait. Idén nyáron engedély kapott a Minisztériumtól - persze Dumbledore nyomására -, hogy befejezhesse a tanulmányait. A nyarat, végit tanulta. Most is azért nincs itt, mert letesz néhány vizsgát. Ha komolyan veszi a dolgokat, akár évvégére varázsló lehet. Rubeusnak a tanulás mellett csak a vad?ri teend?k, ellátására jut ideje. Ez az oka, hogy idén én tanítom a legendáslények gondozását.</w:t>
      </w:r>
    </w:p>
    <w:p>
      <w:pPr>
        <w:pStyle w:val="Csakszveg"/>
        <w:rPr/>
      </w:pPr>
      <w:r>
        <w:rPr/>
        <w:t xml:space="preserve">- Ez szuper jó. Ennek Hermione és Harry örülni fog - kiáltott fel Ron. </w:t>
      </w:r>
    </w:p>
    <w:p>
      <w:pPr>
        <w:pStyle w:val="Csakszveg"/>
        <w:rPr/>
      </w:pPr>
      <w:r>
        <w:rPr/>
        <w:t>- Látom, amíg beszélgettünk vége lett az órának - mondta Charlie az órájára pillantva. - A következ? órára nézzétek át a könyvben a házimanókkal foglalkozó fejezetet, és készítsetek bel?le fél pergament tekerccsel dolgozatot a jöv? hétre. Viszontlátásra a következ? óráig - köszönt el a diákoktól Weasley professzor.</w:t>
      </w:r>
    </w:p>
    <w:p>
      <w:pPr>
        <w:pStyle w:val="Csakszveg"/>
        <w:rPr>
          <w:rFonts w:eastAsia="Courier New"/>
        </w:rPr>
      </w:pPr>
      <w:r>
        <w:rPr>
          <w:rFonts w:eastAsia="Courier New"/>
        </w:rPr>
        <w:t xml:space="preserve">          </w:t>
      </w:r>
    </w:p>
    <w:p>
      <w:pPr>
        <w:pStyle w:val="Csakszveg"/>
        <w:rPr/>
      </w:pPr>
      <w:r>
        <w:rPr/>
        <w:t>Ron és Hermione felmentek a Griffendél klubhelységébe. Harry már ott volt és Ginnyvel beszélgetett. A belép?k leültek melléjük. Hermione elmondta nekik, mit tudtak meg Doobytól, Ron meg a Charlie-tól szerzett információt osztotta meg a többiekkel.</w:t>
      </w:r>
    </w:p>
    <w:p>
      <w:pPr>
        <w:pStyle w:val="Csakszveg"/>
        <w:rPr/>
      </w:pPr>
      <w:r>
        <w:rPr/>
        <w:t xml:space="preserve">- Egy szóval Dumbledore azzal töltötte a nyarát, hogy összehangolja a Voldemort elleni harcot. Hagrid meg varázslónak tanul - összegezte Harry az infókat. </w:t>
      </w:r>
    </w:p>
    <w:p>
      <w:pPr>
        <w:pStyle w:val="Csakszveg"/>
        <w:rPr/>
      </w:pPr>
      <w:r>
        <w:rPr/>
        <w:t>- Úgy valahogy - mondta Ron.</w:t>
      </w:r>
    </w:p>
    <w:p>
      <w:pPr>
        <w:pStyle w:val="Csakszveg"/>
        <w:rPr/>
      </w:pPr>
      <w:r>
        <w:rPr/>
        <w:t xml:space="preserve">- Bocs de nekem fel kell mennem a könyvárba - mondta Hermione, felállt és kiment a klubhelységb?l. </w:t>
      </w:r>
    </w:p>
    <w:p>
      <w:pPr>
        <w:pStyle w:val="Csakszveg"/>
        <w:rPr/>
      </w:pPr>
      <w:r>
        <w:rPr/>
        <w:t>- De hát még csak els? nap van, és ? már a könyvtárban kuksol? - kérdezte Ron, aki meglep?dve nézett a távozó lány után.</w:t>
      </w:r>
    </w:p>
    <w:p>
      <w:pPr>
        <w:pStyle w:val="Csakszveg"/>
        <w:rPr/>
      </w:pPr>
      <w:r>
        <w:rPr/>
        <w:t xml:space="preserve">- Mit lep?dsz meg ezen, ezt tette eddig is - jegyezte meg Harry. - Egyébként miel?tt megjöttetek Ginny elmesélte, hogy a nyáron beszéltettek az idei kviddics csapatról. </w:t>
      </w:r>
    </w:p>
    <w:p>
      <w:pPr>
        <w:pStyle w:val="Csakszveg"/>
        <w:rPr/>
      </w:pPr>
      <w:r>
        <w:rPr/>
        <w:t>- Igen. Elmondtam, hogy apa mesélte, visszavonták Umbridge határozatát, miszerint Harryt végleg eltiltják a kviddicst?l - közölte a lány. - Így az idei évt?l újra játszhat a fogó posztján a csapatban.</w:t>
      </w:r>
    </w:p>
    <w:p>
      <w:pPr>
        <w:pStyle w:val="Csakszveg"/>
        <w:rPr/>
      </w:pPr>
      <w:r>
        <w:rPr/>
        <w:t xml:space="preserve">- Ezt el is felejtettem neked megmondani - kiállotta Ron a homlokára csapva. </w:t>
      </w:r>
    </w:p>
    <w:p>
      <w:pPr>
        <w:pStyle w:val="Csakszveg"/>
        <w:rPr/>
      </w:pPr>
      <w:r>
        <w:rPr/>
        <w:t>- De akkor mi lesz veled Ginny, te is nagyon jó fogó voltál a tavalyi évben - mondta Harry.</w:t>
      </w:r>
    </w:p>
    <w:p>
      <w:pPr>
        <w:pStyle w:val="Csakszveg"/>
        <w:rPr/>
      </w:pPr>
      <w:r>
        <w:rPr/>
        <w:t>- Mi gyakoroltunk a nyárom Ronnal miután megtudtuk, hogy visszajöhetsz a csapatba. Én a hajtó poszton fogok játszani az idei csapatban.</w:t>
      </w:r>
    </w:p>
    <w:p>
      <w:pPr>
        <w:pStyle w:val="Csakszveg"/>
        <w:rPr/>
      </w:pPr>
      <w:r>
        <w:rPr/>
        <w:t>- Ühüm. Ginny hajtónak még jobb, mint fogónak. Alig tudtam kivédeni a dobásait - mondta mély meggy?z?déssel Ron.</w:t>
      </w:r>
    </w:p>
    <w:p>
      <w:pPr>
        <w:pStyle w:val="Csakszveg"/>
        <w:rPr/>
      </w:pPr>
      <w:r>
        <w:rPr/>
        <w:t xml:space="preserve">- Akkor minden rendben - mondta megnyugodva a hallottaktól Harry, miszerint nem túrja ki a visszatértével a csapatból a lányt. </w:t>
      </w:r>
    </w:p>
    <w:p>
      <w:pPr>
        <w:pStyle w:val="Csakszveg"/>
        <w:rPr/>
      </w:pPr>
      <w:r>
        <w:rPr/>
        <w:t xml:space="preserve">- Szerintem hétvégén kéne tartani egy csapat megbeszélést Andrew-val és Jackkel - vetette fel az ötletet Ginny. - Választani kell két hajtót és csapatkaptányt is. </w:t>
      </w:r>
    </w:p>
    <w:p>
      <w:pPr>
        <w:pStyle w:val="Csakszveg"/>
        <w:rPr/>
      </w:pPr>
      <w:r>
        <w:rPr/>
        <w:t xml:space="preserve">- Szombaton jó is lenne, majd szólok a fiúknak. Ki kell tenni a hirdet?táblára egy közleményt, miszerint csapatválogatott tartunk. Jelentkezzen szombaton, aki hajtó akar lenni. Mit szóltok hozzá? - kérdezte Ron. </w:t>
      </w:r>
    </w:p>
    <w:p>
      <w:pPr>
        <w:pStyle w:val="Csakszveg"/>
        <w:rPr/>
      </w:pPr>
      <w:r>
        <w:rPr/>
        <w:t>- Én benne vagyok - mondta Ginny -, és te Harry?</w:t>
      </w:r>
    </w:p>
    <w:p>
      <w:pPr>
        <w:pStyle w:val="Csakszveg"/>
        <w:rPr/>
      </w:pPr>
      <w:r>
        <w:rPr/>
        <w:t>- Nálam is oké - felelte a fiú</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Kedden túl voltak a hatodéves Griffendélesek az új tanáraikkal való óráikon. Hestia Jones, az új b?bájtan tanár, érdekes órát tartott. Megmutatta a diákoknak, hogyan kell egy másik embert lebegtetni. Tetszett a Griffendéleseknek, ki akarták próbálni a gyakorlatban is. A próbálkozások nem jártak túl sok sikerrel. Az óra végére többen is kék-zöld foltokkal büszkélkedhettek. </w:t>
      </w:r>
    </w:p>
    <w:p>
      <w:pPr>
        <w:pStyle w:val="Csakszveg"/>
        <w:rPr/>
      </w:pPr>
      <w:r>
        <w:rPr/>
        <w:t xml:space="preserve">Nimphadora Tonksot furcsának találták a diákok, különösen zöld frizurájával. A tanárn? az els? félévben véd? varázslatokat szándékozott tanítani a gyerekeknek, hogy fel legyenek készülve egy esetleges támadással szemben. A második félévt?l szándékozott rátérni a támadó átkokra. Mondani sem kell a diákok ezekre voltak inkább kíváncsiak. Már az els? óra végére kiderült, Tonks professzor kiválóan ért a tantárgyához. </w:t>
      </w:r>
    </w:p>
    <w:p>
      <w:pPr>
        <w:pStyle w:val="Csakszveg"/>
        <w:rPr/>
      </w:pPr>
      <w:r>
        <w:rPr/>
        <w:t>A három jó barát, a héten a leginkább a szerda délutánt, a hatodéveseknek tartandó párbajszakkört várták. A szakkörnek az iskola nyugati szárnyában alakítottak ki egy nagyobb termet, három kisebb összenyitásával. A hatodévesek jóval az óra el?tt megérkeztek. Lupin professzor pontosan érkezett Richard Ford társaságában.</w:t>
      </w:r>
    </w:p>
    <w:p>
      <w:pPr>
        <w:pStyle w:val="Csakszveg"/>
        <w:rPr/>
      </w:pPr>
      <w:r>
        <w:rPr/>
        <w:t xml:space="preserve">- Üdvözöllek titeket - kezdte a Lupin. - Másodikos korotokban Lockhart professzor már próbálkozott egy párbajszakkörrel Piton professzor segítségével, amint hallottam nem túl sok sikerrel. Komolyra fordítva a szót, az idei évben ez másként lesz. El?ször a védekezést fogjuk megtanulni, mivel sötét varázslatok kivédése órákon is ezt tanuljátok Tonks professzorral. Azzal a különbséggel, hogy itt egymás ellen is kipróbálhatjátok, de szigorúan csak az eddigi öt év tananyagában szerepl? átkokat használhatjátok. Segítségemre lesz az oktatásban Ford professzor. </w:t>
      </w:r>
    </w:p>
    <w:p>
      <w:pPr>
        <w:pStyle w:val="Csakszveg"/>
        <w:rPr/>
      </w:pPr>
      <w:r>
        <w:rPr/>
        <w:t xml:space="preserve">- Jó napot. A lényeges dolgokat Lupin professzor el is mondta nektek, akkor talán kezdhetnénk is - mondta Ford professzor. - Kérem, alkossatok párokat. </w:t>
      </w:r>
    </w:p>
    <w:p>
      <w:pPr>
        <w:pStyle w:val="Csakszveg"/>
        <w:rPr/>
      </w:pPr>
      <w:r>
        <w:rPr/>
        <w:t>- Igen, de ne barátok álljanak össze - szólt közbe Lupin. - A barátotokat már ismeritek és így a várható reakcióját is. Ha tényleg párbajra kerülne a sor, akkor nem a barátotokkal álltok majd szembe, hanem egy lehetséges ellenféllel, aki a legkiszámíthatatlanabb és leger?sebb átkokkal fog rátok támadni.</w:t>
      </w:r>
    </w:p>
    <w:p>
      <w:pPr>
        <w:pStyle w:val="Csakszveg"/>
        <w:rPr/>
      </w:pPr>
      <w:r>
        <w:rPr/>
        <w:t>- Akkor lássuk kinek ki lesz a párja - kezdte a párba osztást Ford.</w:t>
      </w:r>
    </w:p>
    <w:p>
      <w:pPr>
        <w:pStyle w:val="Csakszveg"/>
        <w:rPr/>
      </w:pPr>
      <w:r>
        <w:rPr/>
        <w:t xml:space="preserve">Felálltak a párok egymással szemben. Harry egy hollóhátas fiúval - Steve Dionnal - került össze, akit eddig csak látásból ismert. Hermionenek Pansy Parkinson jutott a Mardekárból, Ronnak pedig egy Hugrabuggos lány, Margareth Hamillton. </w:t>
      </w:r>
    </w:p>
    <w:p>
      <w:pPr>
        <w:pStyle w:val="Csakszveg"/>
        <w:rPr/>
      </w:pPr>
      <w:r>
        <w:rPr/>
        <w:t xml:space="preserve">Harry sorban hárította el a rá kil?tt átkokat - ez nem is volt csoda, elvégre a legjobb RBF-fel büszkélkedhetett az évfolyamból sötét varázslatok kivédéséb?l. Ezzel szemben a társa nem járt valami jól. Steve nem tudta kivédeni Harry harmadik átkát, amit?l egy id?re elveszette az eszméletét. </w:t>
      </w:r>
    </w:p>
    <w:p>
      <w:pPr>
        <w:pStyle w:val="Csakszveg"/>
        <w:rPr/>
      </w:pPr>
      <w:r>
        <w:rPr/>
        <w:t xml:space="preserve">Hermione is hamar padlóra küldte Pansyt egy sóbálvány átokkal. Ron ellenben kitartó ellenfelet kapott Margareth személyében. Sorra küldték az átkokat egymásra, de nem bírtak áthatolni egymás véd?pajzsán a szakkör végéig. </w:t>
      </w:r>
    </w:p>
    <w:p>
      <w:pPr>
        <w:pStyle w:val="Csakszveg"/>
        <w:rPr/>
      </w:pPr>
      <w:r>
        <w:rPr/>
        <w:t xml:space="preserve">- Nagyon ügyes voltál - gratulált Ron a lánynak a szakkör végén. </w:t>
      </w:r>
    </w:p>
    <w:p>
      <w:pPr>
        <w:pStyle w:val="Csakszveg"/>
        <w:rPr/>
      </w:pPr>
      <w:r>
        <w:rPr/>
        <w:t>- Te is egészen jó voltál - mondta viszonzásul a Margareth. - Még beszélgetnék, de már várnak a barátn?im, találkozunk a következ? szakkörön. Szívesen lennék akkor is a párod. Szia.</w:t>
      </w:r>
    </w:p>
    <w:p>
      <w:pPr>
        <w:pStyle w:val="Csakszveg"/>
        <w:rPr/>
      </w:pPr>
      <w:r>
        <w:rPr/>
        <w:t xml:space="preserve">- Nekem megfelel. Viszlát - búcsúzott el a lánytól Ron. Nem értette miért olyan csalódott, hogy csak ilyen keveset beszélhetett Margareth-tel. </w:t>
      </w:r>
    </w:p>
    <w:p>
      <w:pPr>
        <w:pStyle w:val="Csakszveg"/>
        <w:rPr/>
      </w:pPr>
      <w:r>
        <w:rPr/>
        <w:t>- Jó voltál Harry - mondta Hermione Harrynek miközben odaértek Ronhoz. - Ügyesen alkalmaztad az átkodat Steven.</w:t>
      </w:r>
    </w:p>
    <w:p>
      <w:pPr>
        <w:pStyle w:val="Csakszveg"/>
        <w:rPr/>
      </w:pPr>
      <w:r>
        <w:rPr/>
        <w:t>- Te sem kímélted Pansyt - felelte mosolyogva a fiú.</w:t>
      </w:r>
    </w:p>
    <w:p>
      <w:pPr>
        <w:pStyle w:val="Csakszveg"/>
        <w:rPr/>
      </w:pPr>
      <w:r>
        <w:rPr/>
        <w:t xml:space="preserve">- Tudom, nem illik ilyent mondani, de örülök, hogy törleszthettem neki egy picit az elmúlt évek gúnyolódásaiért - mondta bele pirulva Hermione. </w:t>
      </w:r>
    </w:p>
    <w:p>
      <w:pPr>
        <w:pStyle w:val="Csakszveg"/>
        <w:rPr/>
      </w:pPr>
      <w:r>
        <w:rPr/>
        <w:t>- Neked, hogy ment Ron? - kérdezte Harry a barátjától.</w:t>
      </w:r>
    </w:p>
    <w:p>
      <w:pPr>
        <w:pStyle w:val="Csakszveg"/>
        <w:rPr/>
      </w:pPr>
      <w:r>
        <w:rPr/>
        <w:t xml:space="preserve">- T?rhet?en. Ügyes párt kaptam Margareth személyében - válaszolta Ron. </w:t>
      </w:r>
    </w:p>
    <w:p>
      <w:pPr>
        <w:pStyle w:val="Csakszveg"/>
        <w:rPr/>
      </w:pPr>
      <w:r>
        <w:rPr/>
        <w:t xml:space="preserve">- Ügyesek voltatok mind a hárman - lépett oda hozzájuk Lupin. </w:t>
      </w:r>
    </w:p>
    <w:p>
      <w:pPr>
        <w:pStyle w:val="Csakszveg"/>
        <w:rPr/>
      </w:pPr>
      <w:r>
        <w:rPr/>
        <w:t>- Ha már itt tartunk most, tegezzünk vagy magázzunk, és hogyan szólítsunk, professzornak? - kérdezte Hermione Remustól.</w:t>
      </w:r>
    </w:p>
    <w:p>
      <w:pPr>
        <w:pStyle w:val="Csakszveg"/>
        <w:rPr/>
      </w:pPr>
      <w:r>
        <w:rPr/>
        <w:t xml:space="preserve">- Ha egyedül vagyunk továbbra is, tegezzetek, minden más alkalommal Lupin professzor vagyok. </w:t>
      </w:r>
    </w:p>
    <w:p>
      <w:pPr>
        <w:pStyle w:val="Csakszveg"/>
        <w:rPr/>
      </w:pPr>
      <w:r>
        <w:rPr/>
        <w:t>- Miért nem mondtad el nyáron Remus, hogy itt leszel a Roxfortban, te fogod tartani a párbajszakkört? - érdekl?dött Harry.</w:t>
      </w:r>
    </w:p>
    <w:p>
      <w:pPr>
        <w:pStyle w:val="Csakszveg"/>
        <w:rPr/>
      </w:pPr>
      <w:r>
        <w:rPr/>
        <w:t>- Meglepetésnek szántam - felelte Lupin.</w:t>
      </w:r>
    </w:p>
    <w:p>
      <w:pPr>
        <w:pStyle w:val="Csakszveg"/>
        <w:rPr/>
      </w:pPr>
      <w:r>
        <w:rPr/>
        <w:t xml:space="preserve">- Hát alaposan meglep?dtünk, épp úgy, mint a bátyám tanárságán - sóhajtotta Ron.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A hét második fele eseménytelenül telt el, leszámítva azt, hogy többen is odamentek Harryhez és Markhoz érdekl?dni Hollóháti Hedviggel kapcsolatos rokonságukról. A két fiú türelmesen válaszolgattak a kérdésekre, de Harrynek a nem tudni hányadik mesélés után kezdett elege, lenni a témából. Mark ellenben nem unta a beszélgetéseket, kivált képen, hogy a Hollóhátas társai roppant büszkék voltak arra, Hollóháti leszármazottal gyarapodott a házuk ebben az évben. </w:t>
      </w:r>
    </w:p>
    <w:p>
      <w:pPr>
        <w:pStyle w:val="Csakszveg"/>
        <w:rPr/>
      </w:pPr>
      <w:r>
        <w:rPr/>
        <w:t xml:space="preserve">A Griffendélesek megtartották az els? kviddics megbeszélésüket. Felírták a két üres hajtói posztra jelentkez?k nevét, a választást szeptember 23-ára t?zték ki. A kapitányt is könnyen választottak. Ron, Ginny, Andrew és Jack egyhangúlag Harryt javasolták kapitánynak, amit a fiú rövid gondolkodás után elfogadott. A 23-ai válogatáson teljes lett a Griffendél kviddics csapata, a negyedéves Moniqe Fischerrel és a másodéves Erica Wilddal. A csapat az edzéseket azon nyomban meg is kezdte. </w:t>
      </w:r>
    </w:p>
    <w:p>
      <w:pPr>
        <w:pStyle w:val="Csakszveg"/>
        <w:rPr/>
      </w:pPr>
      <w:r>
        <w:rPr/>
        <w:t xml:space="preserve">A tanév második hetében Hagrid is visszatért a Roxfortba. A három jó barát ezt megtudva azon nyomban - a tanórák után - meglátogatta a vad?rt. </w:t>
      </w:r>
    </w:p>
    <w:p>
      <w:pPr>
        <w:pStyle w:val="Csakszveg"/>
        <w:rPr/>
      </w:pPr>
      <w:r>
        <w:rPr/>
        <w:t xml:space="preserve">- Szia Hagrid - köszöntötték a gyerekek az óriás termet? férfit. Döbbenten látták a barátjuk küls?je lényeges változáson ment át. Hagrid haja és szakálla nem volt gubancos, hanem rendezet, ráadásul a vad?r levágta egészen rövidre. </w:t>
      </w:r>
    </w:p>
    <w:p>
      <w:pPr>
        <w:pStyle w:val="Csakszveg"/>
        <w:rPr/>
      </w:pPr>
      <w:r>
        <w:rPr/>
        <w:t>- Hagrid te egészen meg változtál - mondta Harry.</w:t>
      </w:r>
    </w:p>
    <w:p>
      <w:pPr>
        <w:pStyle w:val="Csakszveg"/>
        <w:rPr/>
      </w:pPr>
      <w:r>
        <w:rPr/>
        <w:t xml:space="preserve">- Jól áll az új talárod - jegyezte meg Hermione, mivel a vad?r ruhája sem az eddig megszokott vakond b?rkabát volt. Hagrid új talárjában, gondozott frizurájával büszkén feszített teljes magasságában a gyerekek el?tt. </w:t>
      </w:r>
    </w:p>
    <w:p>
      <w:pPr>
        <w:pStyle w:val="Csakszveg"/>
        <w:rPr/>
      </w:pPr>
      <w:r>
        <w:rPr/>
        <w:t xml:space="preserve">- Mi történt veled, hogy így megváltoztattad a küls?det? - tudakolózott Ron. </w:t>
      </w:r>
    </w:p>
    <w:p>
      <w:pPr>
        <w:pStyle w:val="Csakszveg"/>
        <w:rPr/>
      </w:pPr>
      <w:r>
        <w:rPr/>
        <w:t xml:space="preserve">- Rájöttem, ha azt akarom, hogy komolyan vegyenek, mint leend? varázslót változtatnom kell a kinézetemen. Olympe segített változatni a küls?mön - mondta pipacs vörös arccal az óriás. </w:t>
      </w:r>
    </w:p>
    <w:p>
      <w:pPr>
        <w:pStyle w:val="Csakszveg"/>
        <w:rPr/>
      </w:pPr>
      <w:r>
        <w:rPr/>
        <w:t>- Madam Maxime segített neked? ? mit keresett itt? - faggatta Hagridot Hermione.</w:t>
      </w:r>
    </w:p>
    <w:p>
      <w:pPr>
        <w:pStyle w:val="Csakszveg"/>
        <w:rPr/>
      </w:pPr>
      <w:r>
        <w:rPr/>
        <w:t xml:space="preserve">- A nyarat itt töltötte Angliában, hogy segítsen Dumbledore-nak a Tudjátokki elleni szervezkedésben. Össze akarnak hozni egy egységes szövetséget a világ varázslóiskolái között, nehogy más iskolai is kövesse a Durmstrang példáját, nyíltan kiállva a sötét oldal mellett. Eközben volt ideje nekem is segíteni. </w:t>
      </w:r>
    </w:p>
    <w:p>
      <w:pPr>
        <w:pStyle w:val="Csakszveg"/>
        <w:rPr/>
      </w:pPr>
      <w:r>
        <w:rPr/>
        <w:t>- Mennyi iskolát sikerült eddig maguk mellé állítaniuk, mármint Dumbledore professzornak és Madam Maxime-nak - érdekl?dött Harry.</w:t>
      </w:r>
    </w:p>
    <w:p>
      <w:pPr>
        <w:pStyle w:val="Csakszveg"/>
        <w:rPr/>
      </w:pPr>
      <w:r>
        <w:rPr/>
        <w:t>- A megkeresettek közül eddig mind velünk tartanak. Eszük ágában sincs szövetkezni a Halálfalókkal és a vezérükkel - nyugtatta meg a barátait Hagrid.</w:t>
      </w:r>
    </w:p>
    <w:p>
      <w:pPr>
        <w:pStyle w:val="Csakszveg"/>
        <w:rPr/>
      </w:pPr>
      <w:r>
        <w:rPr/>
        <w:t xml:space="preserve">- Jó hír. Nem örülnék, ha még egy iskoláról tudnánk, ahol sötét varázslókat és boszorkányokat képeznek - jelentette ki elgondolkodva Ron. - Tényleg ha már itt tartunk, hallottuk a nagy hírt. Engedély kaptál befejezni a varázslói tanulmányaidat. </w:t>
      </w:r>
    </w:p>
    <w:p>
      <w:pPr>
        <w:pStyle w:val="Csakszveg"/>
        <w:rPr/>
      </w:pPr>
      <w:r>
        <w:rPr/>
        <w:t xml:space="preserve">- Még a nyári szünid? elején közölte velem a jó hírt az igazgató úr - felelte boldogan a vad?r. - Az egész nyarat tanulással töltöttem. Sokan segítettek; Dumbledore professzor, Olympe, a Roxfort tanári kara, a F?nix Rend tagjai. Ezért is lett a bátyád az idén a legendáslények gondozása tanárotok Ron. Én minden id?met a tanulásnak akarom szentelni, de azért a Dumbledore kérésére ellátom a vad?ri feladatokat. Az elmúlt héten tettem le a kötelez? RBF-eket. Ha minden jó alakul, évvégére varázsló leszek. </w:t>
      </w:r>
    </w:p>
    <w:p>
      <w:pPr>
        <w:pStyle w:val="Csakszveg"/>
        <w:rPr/>
      </w:pPr>
      <w:r>
        <w:rPr/>
        <w:t>Gratulálunk Hagrid - felelte kórusban Harry, Hermione és Ron.</w:t>
      </w:r>
    </w:p>
    <w:p>
      <w:pPr>
        <w:pStyle w:val="Csakszveg"/>
        <w:rPr/>
      </w:pPr>
      <w:r>
        <w:rPr/>
        <w:t>VII. Ron titka</w:t>
      </w:r>
    </w:p>
    <w:p>
      <w:pPr>
        <w:pStyle w:val="Csakszveg"/>
        <w:rPr/>
      </w:pPr>
      <w:r>
        <w:rPr/>
        <w:t>  </w:t>
      </w:r>
      <w:r>
        <w:rPr/>
        <w:t xml:space="preserve">2004.10.14. 07:44 </w:t>
      </w:r>
    </w:p>
    <w:p>
      <w:pPr>
        <w:pStyle w:val="Csakszveg"/>
        <w:rPr/>
      </w:pPr>
      <w:r>
        <w:rPr/>
      </w:r>
    </w:p>
    <w:p>
      <w:pPr>
        <w:pStyle w:val="Csakszveg"/>
        <w:rPr/>
      </w:pPr>
      <w:r>
        <w:rPr/>
      </w:r>
    </w:p>
    <w:p>
      <w:pPr>
        <w:pStyle w:val="Csakszveg"/>
        <w:rPr/>
      </w:pPr>
      <w:r>
        <w:rPr/>
      </w:r>
    </w:p>
    <w:p>
      <w:pPr>
        <w:pStyle w:val="Csakszveg"/>
        <w:rPr/>
      </w:pPr>
      <w:r>
        <w:rPr>
          <w:rFonts w:eastAsia="Courier New"/>
        </w:rPr>
        <w:t xml:space="preserve">       </w:t>
      </w:r>
      <w:r>
        <w:rPr/>
        <w:t>A szeptember és az október eleje viszonylagos nyugalomban telt el a Roxfortban. Az év els? kviddics meccsét a Griffendél játszotta a Mardekár ellen október 16-án. A meccset McGalagony professzor er?s biztosítás mellett engedélyezte. A kviddics mérk?zéseknek az idei évt?l új közvetít?je volt, Earnie McMillan személyében.</w:t>
      </w:r>
    </w:p>
    <w:p>
      <w:pPr>
        <w:pStyle w:val="Csakszveg"/>
        <w:rPr/>
      </w:pPr>
      <w:r>
        <w:rPr/>
        <w:t>- Üdvözöljük el?ször a Mardekár kviddics csapatát - közvetítette McMillan. - A tavalyi év csapatából senki sem tagja az idei évinek, a Mardekár teljesen új csapattal áll fel. A hírek szerint az utóbbi évek leger?sebb Mardekáros csapata ez. És már jönnek is; Scott Strok, Jo Smith, Ben Jordan, Jenet Kanath, Nora McDaugal, Lucas Hanno a csapatkapitány, Jeffrey Hovard vezetésével.</w:t>
      </w:r>
    </w:p>
    <w:p>
      <w:pPr>
        <w:pStyle w:val="Csakszveg"/>
        <w:rPr/>
      </w:pPr>
      <w:r>
        <w:rPr/>
        <w:t xml:space="preserve">A Mardekár csapata üdvözl? kört írt le a stadion körül, majd elfoglalta a helyét a Mardekár póznái körül. </w:t>
      </w:r>
    </w:p>
    <w:p>
      <w:pPr>
        <w:pStyle w:val="Csakszveg"/>
        <w:rPr/>
      </w:pPr>
      <w:r>
        <w:rPr/>
        <w:t>- Már jönnek a Griffendélesek is. Üdvözlet nekik. A tavalyi év csapat tagjai; Ron Weasley, Ginny Weasley, Andrew Kirke és Jack Sloper, az újak Moniqe Fischer és Erica Wild, legvégül, de nem utolsó sorban a csapatkapitány Harry Potter. Potter a tavalyi év eltiltása után, idén tért vissza újból a pályára. A Griffendél is elfoglalja a helyét. Madam Hooch lép a pályára, felengedi a kvaffot, a gurkókat és az aranycikeszt. Megfújja a sípot, a mérk?zés kezdetét veszi. A labdát a Mardekár szerzi meg és azon nyomban gólt szerez. 10:0-ra vezet a Mardekár. De a Griffendél csapata már a következ? percben rákontráz, az állás 10:10-re módosul.</w:t>
      </w:r>
    </w:p>
    <w:p>
      <w:pPr>
        <w:pStyle w:val="Csakszveg"/>
        <w:rPr/>
      </w:pPr>
      <w:r>
        <w:rPr/>
        <w:t>A meccse már egy órája tartott. A Mardekár vezetett 170:150-re, mikor az egyik gurkó, amit a Nora McDaugal küldött Ginny felé, Ront találta el. A fiú leesett a söpr?jér?l. Harry, mint csapatkapitány id? kért.</w:t>
      </w:r>
    </w:p>
    <w:p>
      <w:pPr>
        <w:pStyle w:val="Csakszveg"/>
        <w:rPr/>
      </w:pPr>
      <w:r>
        <w:rPr/>
        <w:t>- Ron jól vagy? - kérdezte a barátjától. - Tudod folytatni a játékot, vagy adjuk fel.</w:t>
      </w:r>
    </w:p>
    <w:p>
      <w:pPr>
        <w:pStyle w:val="Csakszveg"/>
        <w:rPr/>
      </w:pPr>
      <w:r>
        <w:rPr/>
        <w:t xml:space="preserve">- Azt hiszem a sérülésem nem olyan súlyos - felelte az ?rz?. - A mérk?zést mindenképpen folytassuk. </w:t>
      </w:r>
    </w:p>
    <w:p>
      <w:pPr>
        <w:pStyle w:val="Csakszveg"/>
        <w:rPr/>
      </w:pPr>
      <w:r>
        <w:rPr/>
        <w:t>- Rendben - mondta a csapatkapitány.</w:t>
      </w:r>
    </w:p>
    <w:p>
      <w:pPr>
        <w:pStyle w:val="Csakszveg"/>
        <w:rPr/>
      </w:pPr>
      <w:r>
        <w:rPr/>
        <w:t xml:space="preserve">A meccs folytatódót. Ron ahogy mondta komolyabb sérülést nem szerzett, de nem tudott attól a pillanattól száz százalékos teljesítményt nyújtani. A sérülést kihasználva a Mardekár 320:170-re elhúzott. </w:t>
      </w:r>
    </w:p>
    <w:p>
      <w:pPr>
        <w:pStyle w:val="Csakszveg"/>
        <w:rPr/>
      </w:pPr>
      <w:r>
        <w:rPr/>
        <w:t>- Ha az állás így marad a Mardekár súlyos vereséget fog a Griffendélre mérni. A meccs már két órája zajlik, de az aranycikesz még egyszer sem bukkant fel, a két fogónak nem sok dolga volt eddig a meccs folyamán. De nem! - üvöltötte Earnie - Potter zuhanásba kezd. Meglátta talán az aranycikeszt? Hanno még a közelben sincs. És igen! Potter elkapta az aranycikeszt! Ez hihetetlen! Az állás ezzel 320:320. Ilyen talán még nem volt a Roxfort történetében! Az meccs döntetlen. A szabályok értelmében most mi lesz? Ki lesz a gy?ztes? Tovább folytatják a meccset?</w:t>
      </w:r>
    </w:p>
    <w:p>
      <w:pPr>
        <w:pStyle w:val="Csakszveg"/>
        <w:rPr/>
      </w:pPr>
      <w:r>
        <w:rPr/>
        <w:t xml:space="preserve">Az végeredmény okán nagy volt a zavarodottság. Madam Hooch úgy döntött, nem folytatják tovább a mérk?zést, csak akkor játsszák újra év végén a meccset, ha a Kviddics Kupa sorsa kérdéses lesz. </w:t>
      </w:r>
    </w:p>
    <w:p>
      <w:pPr>
        <w:pStyle w:val="Csakszveg"/>
        <w:rPr/>
      </w:pPr>
      <w:r>
        <w:rPr/>
        <w:t>- Ez elképzelhetetlen! - mondta Ginny, miközben ?, Hermione és Harry a gyengélked? felé kísérték Ront kivizsgálásra. - Ilyet még nem pipáltam! Döntetlen egy kviddics meccsen!</w:t>
      </w:r>
    </w:p>
    <w:p>
      <w:pPr>
        <w:pStyle w:val="Csakszveg"/>
        <w:rPr/>
      </w:pPr>
      <w:r>
        <w:rPr/>
        <w:t xml:space="preserve">- Már megint miattam veszített a csapat, mint tavaly - mondta letörten Ron. - Ha Harry nem kapja el a cikeszt, akkor szégyenletes vereséget szenvedtünk volna el a Mardekártól. </w:t>
      </w:r>
    </w:p>
    <w:p>
      <w:pPr>
        <w:pStyle w:val="Csakszveg"/>
        <w:rPr/>
      </w:pPr>
      <w:r>
        <w:rPr/>
        <w:t>- Ron nem tehetsz róla - csitította a barátját Harry. - Megsérültél, és így is folytattad tovább. Emiatt csak gratuláció illet téged.</w:t>
      </w:r>
    </w:p>
    <w:p>
      <w:pPr>
        <w:pStyle w:val="Csakszveg"/>
        <w:rPr/>
      </w:pPr>
      <w:r>
        <w:rPr/>
        <w:t xml:space="preserve">- Harrynek igaza van - jelentette ki Hermione. - Csak az sajnálom, így a Mardekár növelte az el?nyét a ház versenyben ötven ponttal. </w:t>
      </w:r>
    </w:p>
    <w:p>
      <w:pPr>
        <w:pStyle w:val="Csakszveg"/>
        <w:rPr/>
      </w:pPr>
      <w:r>
        <w:rPr/>
        <w:t xml:space="preserve">- Még csak október van - mondta Ginny vigasztalóan. - A Hollóhát és a Hugrabugg találkozóját két hét múlva játsszák. A másik két meccset majd csak tavasszal fogjuk játszani, addig összeszedjük magunkat. </w:t>
      </w:r>
    </w:p>
    <w:p>
      <w:pPr>
        <w:pStyle w:val="Csakszveg"/>
        <w:rPr/>
      </w:pPr>
      <w:r>
        <w:rPr/>
        <w:t xml:space="preserve">- Ginnynek igaza van - éretett egyet a lánnyal Harry. - Túl korai leírni mind a házkupát, mind a kviddics kupát. </w:t>
      </w:r>
    </w:p>
    <w:p>
      <w:pPr>
        <w:pStyle w:val="Csakszveg"/>
        <w:rPr/>
      </w:pPr>
      <w:r>
        <w:rPr/>
        <w:t xml:space="preserve">Felértek a gyengélked?be. Madam Pomfrey meglátva Ron sérüléseit - bár dohogva a kviddics veszélyessége miatt -, ellátta a fiút. A többiek odébb várakoztak. Kifelé tartottak a gyengélked?r?l, mikor az ajtó váratlanul kinyílt. Margareth Hamillton lépett be rajta. A lány odament Ronhoz. </w:t>
      </w:r>
    </w:p>
    <w:p>
      <w:pPr>
        <w:pStyle w:val="Csakszveg"/>
        <w:rPr/>
      </w:pPr>
      <w:r>
        <w:rPr/>
        <w:t xml:space="preserve">- Ron jól vagy? - kérdezte Margareth aggodalmas hangon. </w:t>
      </w:r>
    </w:p>
    <w:p>
      <w:pPr>
        <w:pStyle w:val="Csakszveg"/>
        <w:rPr/>
      </w:pPr>
      <w:r>
        <w:rPr/>
        <w:t xml:space="preserve">- Már rendben vagyok Maggi - felelte Ron, miközben a fülei éppen olyan vörösek lettek, mint a haja. </w:t>
      </w:r>
    </w:p>
    <w:p>
      <w:pPr>
        <w:pStyle w:val="Csakszveg"/>
        <w:rPr/>
      </w:pPr>
      <w:r>
        <w:rPr/>
        <w:t xml:space="preserve">- Láttam az esésedet. Féltem, komolyabban megsérültél, de aztán folytattad a játékot. A meccs után oda akartam menni hozzád, de a barátaid addigra felkísértek a gyengélked?re - mondta a lány és óvatosan rátette a kezét Ron karjára, amit?l a fiú még jobban elvörösödött. </w:t>
      </w:r>
    </w:p>
    <w:p>
      <w:pPr>
        <w:pStyle w:val="Csakszveg"/>
        <w:rPr/>
      </w:pPr>
      <w:r>
        <w:rPr/>
        <w:t xml:space="preserve">Harry, Hermione és Ginny csodálkozva nézték a jelenetet. </w:t>
      </w:r>
    </w:p>
    <w:p>
      <w:pPr>
        <w:pStyle w:val="Csakszveg"/>
        <w:rPr/>
      </w:pPr>
      <w:r>
        <w:rPr/>
        <w:t xml:space="preserve">- Jobb ha mi most megyünk. Valami fontosat kell még megbeszélnünk - szólt oda Harrynek és Hermionénak Ginny, majd karon ragadva húzta maga után a fiút és a lányt. Magára hagyva Maggit és Ront. </w:t>
      </w:r>
    </w:p>
    <w:p>
      <w:pPr>
        <w:pStyle w:val="Csakszveg"/>
        <w:rPr/>
      </w:pPr>
      <w:r>
        <w:rPr/>
        <w:t xml:space="preserve">- Ginny miért kellett olyan sürg?sen eljönnünk Ron nélkül? - kérdezte Harry. </w:t>
      </w:r>
    </w:p>
    <w:p>
      <w:pPr>
        <w:pStyle w:val="Csakszveg"/>
        <w:rPr/>
      </w:pPr>
      <w:r>
        <w:rPr/>
        <w:t xml:space="preserve">- Ne értetlenkedj Harry - válaszolta Hermione. - Nem láttad abból, ahogy egymásra néztek, van köztük valami. Az utóbbi hetekben felt?n?en sokat beszélgettek egymással, de ha valaki odament hozzájuk, azonnal abbahagyták és elbúcsúztak egymástól. </w:t>
      </w:r>
    </w:p>
    <w:p>
      <w:pPr>
        <w:pStyle w:val="Csakszveg"/>
        <w:rPr/>
      </w:pPr>
      <w:r>
        <w:rPr/>
        <w:t xml:space="preserve">- Hermionénak igaza van - mondta Ginny. - Biztos, hogy Ron és Margareth között több van, mint barátság. </w:t>
      </w:r>
    </w:p>
    <w:p>
      <w:pPr>
        <w:pStyle w:val="Csakszveg"/>
        <w:rPr/>
      </w:pPr>
      <w:r>
        <w:rPr/>
        <w:t>- Igazatok lehet, ahogy így mondjátok - gondolkodott el Harry -, párbajszakkörön, ha lehet egymás párjai. Ráadásul Ron mostanában sokszor elt?nik, nem mondja meg mit szokott olyankor csinálni, titkolódzik.</w:t>
      </w:r>
    </w:p>
    <w:p>
      <w:pPr>
        <w:pStyle w:val="Csakszveg"/>
        <w:rPr/>
      </w:pPr>
      <w:r>
        <w:rPr/>
        <w:t xml:space="preserve">- A legjobb lesz békén hagyni, ha akarja úgy is elmondja nekünk. Menjünk fel a klubhelységbe - mondta Hermione másra terelve a témát. Ginny és Harry nem ellenkezett. </w:t>
      </w:r>
    </w:p>
    <w:p>
      <w:pPr>
        <w:pStyle w:val="Csakszveg"/>
        <w:rPr>
          <w:rFonts w:eastAsia="Courier New"/>
        </w:rPr>
      </w:pPr>
      <w:r>
        <w:rPr>
          <w:rFonts w:eastAsia="Courier New"/>
        </w:rPr>
        <w:t xml:space="preserve">          </w:t>
      </w:r>
    </w:p>
    <w:p>
      <w:pPr>
        <w:pStyle w:val="Csakszveg"/>
        <w:rPr/>
      </w:pPr>
      <w:r>
        <w:rPr/>
        <w:t>Ron és Margareth a gyengélked?b?l távozva lassan sétáltak a kastély folyosóin. Zavarban voltak, amiatt, hogy Harryék olyan gyorsan távoztak a betegszobáról.</w:t>
      </w:r>
    </w:p>
    <w:p>
      <w:pPr>
        <w:pStyle w:val="Csakszveg"/>
        <w:rPr/>
      </w:pPr>
      <w:r>
        <w:rPr/>
        <w:t>- A többiek, miért mentek el olyan gyorsan? - kérdezte a lány. - Remélem nem zavartam meg valami fontosat?</w:t>
      </w:r>
    </w:p>
    <w:p>
      <w:pPr>
        <w:pStyle w:val="Csakszveg"/>
        <w:rPr/>
      </w:pPr>
      <w:r>
        <w:rPr/>
        <w:t>- Nem tudok semmi halaszthatatlan dologról - válaszolta a fiú. - Szerintem kettesben szándékoztak minket hagyni, hogy nyugodtan beszélgethessünk.</w:t>
      </w:r>
    </w:p>
    <w:p>
      <w:pPr>
        <w:pStyle w:val="Csakszveg"/>
        <w:rPr/>
      </w:pPr>
      <w:r>
        <w:rPr/>
        <w:t>- Ez igazán kedves t?lük - mondta lány. - El?ször meglepettnek látszódtak, de a húgod hamar kapcsolt és utána a barátaid is hamar rájöhettek, mi van köztünk. Most már úgy is mindenki meg fogja tudni, hogy együtt vagyunk. Nem kellene tovább titokban találkoznunk, ha te is egyetértesz velem?</w:t>
      </w:r>
    </w:p>
    <w:p>
      <w:pPr>
        <w:pStyle w:val="Csakszveg"/>
        <w:rPr/>
      </w:pPr>
      <w:r>
        <w:rPr/>
        <w:t xml:space="preserve">- Én is az szeretném, hogy ne titkolózzunk tovább - felelte Ron -, tudják meg, hogy együtt járunk. </w:t>
      </w:r>
    </w:p>
    <w:p>
      <w:pPr>
        <w:pStyle w:val="Csakszveg"/>
        <w:rPr/>
      </w:pPr>
      <w:r>
        <w:rPr/>
        <w:t xml:space="preserve">Ebben megegyeztek. Bementek egy üres tanterembe, ahol még két órán át beszélgettek. Jól érezték magukat a másik társaságában. Ahogy közeledett a vacsora ideje el kellett válniuk, amihez nem sok kedvük volt. Végül Ron mondta ki az elkerülhetetlent. </w:t>
      </w:r>
    </w:p>
    <w:p>
      <w:pPr>
        <w:pStyle w:val="Csakszveg"/>
        <w:rPr/>
      </w:pPr>
      <w:r>
        <w:rPr/>
        <w:t xml:space="preserve">- Azt hiszem itt az ideje, hogy elbúcsúzzunk. Felmegyek a klubhelységbe és beszélek a húgommal, meg a barátaimmal. Szia Maggi. </w:t>
      </w:r>
    </w:p>
    <w:p>
      <w:pPr>
        <w:pStyle w:val="Csakszveg"/>
        <w:rPr/>
      </w:pPr>
      <w:r>
        <w:rPr/>
        <w:t xml:space="preserve">- Jó, én is megyek - köszönt le Margareth. - Szia Ron. - Búcsúzóul a lány odahajolt a fiúhoz, aki szenvedélyesen megcsókolta. </w:t>
      </w:r>
    </w:p>
    <w:p>
      <w:pPr>
        <w:pStyle w:val="Csakszveg"/>
        <w:rPr>
          <w:rFonts w:eastAsia="Courier New"/>
        </w:rPr>
      </w:pPr>
      <w:r>
        <w:rPr>
          <w:rFonts w:eastAsia="Courier New"/>
        </w:rPr>
        <w:t xml:space="preserve">          </w:t>
      </w:r>
    </w:p>
    <w:p>
      <w:pPr>
        <w:pStyle w:val="Csakszveg"/>
        <w:rPr/>
      </w:pPr>
      <w:r>
        <w:rPr/>
        <w:t>A Griffendél toronyban Harry és Ginny, a kviddics csapat tagjaival beszélte meg az aznapi mérk?zést. Hermione egy könyvbe temetkezve olvasott mellettük, mikor Ron belépett a klubhelységbe. A fiú odalépett hozzájuk.</w:t>
      </w:r>
    </w:p>
    <w:p>
      <w:pPr>
        <w:pStyle w:val="Csakszveg"/>
        <w:rPr/>
      </w:pPr>
      <w:r>
        <w:rPr/>
        <w:t>- Szeretnék beszélni veletek egyedül - szólt Harrynek, Hermionénak és Ginnynek.</w:t>
      </w:r>
    </w:p>
    <w:p>
      <w:pPr>
        <w:pStyle w:val="Csakszveg"/>
        <w:rPr/>
      </w:pPr>
      <w:r>
        <w:rPr/>
        <w:t xml:space="preserve">- Menjünk fel a szobánkba az most üres - mondta Harry. </w:t>
      </w:r>
    </w:p>
    <w:p>
      <w:pPr>
        <w:pStyle w:val="Csakszveg"/>
        <w:rPr/>
      </w:pPr>
      <w:r>
        <w:rPr/>
        <w:t>Elfogadva a fiú javaslatát felmentek az üres hálóhelységbe. Harry és a két lány leültek az ágyakra, csendesen várták Ron magyarázatát, miért titkolta el eddig a kapcsolatát Margareth-tel el?lük. A fiú nyugtalanul járkált fel s alá a szobában.</w:t>
      </w:r>
    </w:p>
    <w:p>
      <w:pPr>
        <w:pStyle w:val="Csakszveg"/>
        <w:rPr/>
      </w:pPr>
      <w:r>
        <w:rPr/>
        <w:t>- Na haragudjatok rám - mondta Ron abba hagyva a járkálást -, csak nem tudtam, hogyan is mondjam el nektek.</w:t>
      </w:r>
    </w:p>
    <w:p>
      <w:pPr>
        <w:pStyle w:val="Csakszveg"/>
        <w:rPr/>
      </w:pPr>
      <w:r>
        <w:rPr/>
        <w:t xml:space="preserve">- Nyugi Ron, nincs semmi baj - nyugtatta meg a bátyját Ginny. - Ez a te magánügyed, rád tartozik kinek és mikor mondod el. Ne feled én sem mondtam el rögtön tavaly, hogy Deannel járok. </w:t>
      </w:r>
    </w:p>
    <w:p>
      <w:pPr>
        <w:pStyle w:val="Csakszveg"/>
        <w:rPr/>
      </w:pPr>
      <w:r>
        <w:rPr/>
        <w:t>- Azért szégyeld magad - mondta Harry, de nem haragosan -, hamarabb is elmondhattad volna, hogy Margareth-tel jársz. Vélemény szerint jó választottál barátn?t magadnak, kedves lánynak t?nik.</w:t>
      </w:r>
    </w:p>
    <w:p>
      <w:pPr>
        <w:pStyle w:val="Csakszveg"/>
        <w:rPr/>
      </w:pPr>
      <w:r>
        <w:rPr/>
        <w:t xml:space="preserve">- Maggi tényleg aranyos lány - felelte Ron. - Neked mi a véleményed róla Hermione? </w:t>
      </w:r>
    </w:p>
    <w:p>
      <w:pPr>
        <w:pStyle w:val="Csakszveg"/>
        <w:rPr/>
      </w:pPr>
      <w:r>
        <w:rPr/>
        <w:t>- Nem is tudom - kezdte a lány zavartan. - Ne haragudjatok, de most mennem kell. El kell készítenem a dolgozatomat, rúnaismeretb?l.</w:t>
      </w:r>
    </w:p>
    <w:p>
      <w:pPr>
        <w:pStyle w:val="Csakszveg"/>
        <w:rPr/>
      </w:pPr>
      <w:r>
        <w:rPr/>
        <w:t>Hermione gyorsan felállt és kisietett a szobából. A fiúk értetlenül néztek egymásra. Ginny is felállt.</w:t>
      </w:r>
    </w:p>
    <w:p>
      <w:pPr>
        <w:pStyle w:val="Csakszveg"/>
        <w:rPr/>
      </w:pPr>
      <w:r>
        <w:rPr/>
        <w:t xml:space="preserve">- Bocs, de nekem is mennem kell, megcsinálnom a mágiatörténet leckémet - mondta és a barátn?je után sietett. </w:t>
      </w:r>
    </w:p>
    <w:p>
      <w:pPr>
        <w:pStyle w:val="Csakszveg"/>
        <w:rPr/>
      </w:pPr>
      <w:r>
        <w:rPr/>
        <w:t>- Ezeknek meg miért lett hirtelen olyan fontos, pont most elkészíteni a házijukat? - kérdezte bosszúsan Harryre nézve Ron.</w:t>
      </w:r>
    </w:p>
    <w:p>
      <w:pPr>
        <w:pStyle w:val="Csakszveg"/>
        <w:rPr/>
      </w:pPr>
      <w:r>
        <w:rPr/>
        <w:t>- Nem tudom, de jobb lesz, ha én is neki ülök a bájital beszámolómnak - felelte Harry. Ron itt végkép elvesztette a fonalat.</w:t>
      </w:r>
    </w:p>
    <w:p>
      <w:pPr>
        <w:pStyle w:val="Csakszveg"/>
        <w:rPr/>
      </w:pPr>
      <w:r>
        <w:rPr/>
        <w:t xml:space="preserve">Harry csöndesen ment le a lányok után a klubhelységbe. Úgy tett, mintha a leckéjét készítette volna, de közben az imént megtudott dolog járt a fejében. Nem akarta megmondani a Ronnak, van sejtése Hermione gyors távozásáról és arról is Ginny miért ment utána rögtön. Nem szándékozott hazudni a barátjának a dologról, ezért inkább nem mondta el az igazságot, amit már közel két éve gyanított.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Id?közben lejátszották a Hollóhát - Hugrabugg kviddics meccset is. A Hollóhát negyven ponttal 160:120-ra legy?zte a Hugrabuggot, mindösszesen fél óra alatt. </w:t>
      </w:r>
    </w:p>
    <w:p>
      <w:pPr>
        <w:pStyle w:val="Csakszveg"/>
        <w:rPr/>
      </w:pPr>
      <w:r>
        <w:rPr/>
        <w:t xml:space="preserve">Gyorsan telt az id? a hatodéves Griffendélesek számára a Roxfortban. Szabadidejük alig-alig akadt. Az óra rendjük hétf? reggel kilenc órától, péntek délután háromig be volt táblázva. A délutánokat tanulással és dolgozat készítéssel töltötték. A kviddics csapat tagjainak emelet heti három edzésük is volt. Sok diák délutánonként szakköre járt. </w:t>
      </w:r>
    </w:p>
    <w:p>
      <w:pPr>
        <w:pStyle w:val="Csakszveg"/>
        <w:rPr/>
      </w:pPr>
      <w:r>
        <w:rPr/>
        <w:t xml:space="preserve">Közéjük tartozott Hermione is, aki a Ford professzor által indított kommunikációs és vita szakkör tagja volt. A lány roppant elfoglalt volt, a barátaira sem volt elég ideje. Az ideje legnagyobb részét a könyvtárban vagy a klubhelységben töltötte tanulással. </w:t>
      </w:r>
    </w:p>
    <w:p>
      <w:pPr>
        <w:pStyle w:val="Csakszveg"/>
        <w:rPr/>
      </w:pPr>
      <w:r>
        <w:rPr/>
        <w:t xml:space="preserve">Ron is többet foglalkozott az eltelt két és fél hónap alatt tanulással, mint eddig bármikor is. Hetente háromszor kviddics edzésen vett részt. Margareth-tel töltötte a szabadidejéb?l a legtöbb fenn maradó id?t. </w:t>
      </w:r>
    </w:p>
    <w:p>
      <w:pPr>
        <w:pStyle w:val="Csakszveg"/>
        <w:rPr/>
      </w:pPr>
      <w:r>
        <w:rPr/>
        <w:t xml:space="preserve">Harry az elmúlt egy hónapban többnyire egyedül volt. A barátaihoz hasonlóan a fiú is inkább tanult, mint sem hogy egyedül legyen. Ha nem tanult, akkor jobbára Lunával beszélgetett. Rájöttek, sok közös van bennük. Mind a ketten vesztettek el számukra fontos személyeket - Harry a szüleit és a keresztapját, Luna az édesanyját. Segíteni tudtak egymásnak, feldolgozni az elszenvedett veszteségeket. A fiú igazából most tudta elfogadni Sirius halálát, amiben Lunának nagy szerepe volt. Amikor együtt voltak gyorsan telt az id?, olyan dolgokról is tudtak órák hosszat beszélni, amir?l Harry még Hermionéval és Ronnal sem, Lunának meg nem nagyon voltak Harryéken kívül barátai. Volt olyan is, hogy csöndben ültek egymás mellett és élvezték a másik társaságát. </w:t>
      </w:r>
    </w:p>
    <w:p>
      <w:pPr>
        <w:pStyle w:val="Csakszveg"/>
        <w:rPr/>
      </w:pPr>
      <w:r>
        <w:rPr/>
        <w:t>Harry az unokatestvérével is sokat volt együtt. Mark hamar második otthonra talált a Roxfortban. Sok barátra tett szert az évfolyam társaival és a fels?bb éves diákok között. Mint Hollóháti Hedvig leszármazottja igen csak népszer? volt a házában. Az édesanyjától heti rendszerességgel kapott leveleket, azokat Harrynek is megmutatta. Olívia az unokaöccsének is írt. Így fordulhatott el? el?ször Harryvel, tudta évközben mit történik a Privet Drive-on a Dursley családdal. Dudley megvédte az ifjúsági nehéz súlyú boksz bajnoki címét. A levelekben a legmegdöbbent?bb, Petunia néni és Vernon bácsi érdekl?dése volt az unokaöccsük és a Roxfort iránt.</w:t>
      </w:r>
    </w:p>
    <w:p>
      <w:pPr>
        <w:pStyle w:val="Csakszveg"/>
        <w:rPr/>
      </w:pPr>
      <w:r>
        <w:rPr/>
        <w:t xml:space="preserve">Az év eleje hamar elrepült. Lassan a november is a végéhez közeledett. Az id?járás rosszra fordult, leesett az els? hó is. </w:t>
      </w:r>
    </w:p>
    <w:p>
      <w:pPr>
        <w:pStyle w:val="Csakszveg"/>
        <w:rPr/>
      </w:pPr>
      <w:r>
        <w:rPr/>
        <w:t xml:space="preserve">Az iskolán kívülr?l levelekben és a Reggeli Próféta cikkeivel, érkeztek rossz hírek a varázsvilágban dúló háborúról. Ezek beszámoltak elt?nésekr?l, halálhírekr?l, Voldemort és csatlósainak gaztetteir?l. De voltak közöttük jók is. Az aurorok sikeresen megakadályoztak gyilkosságokat, elfogtak és az Azkabanba jutattak Halálfalókat. </w:t>
      </w:r>
    </w:p>
    <w:p>
      <w:pPr>
        <w:pStyle w:val="Csakszveg"/>
        <w:rPr>
          <w:rFonts w:eastAsia="Courier New"/>
        </w:rPr>
      </w:pPr>
      <w:r>
        <w:rPr>
          <w:rFonts w:eastAsia="Courier New"/>
        </w:rPr>
        <w:t xml:space="preserve">          </w:t>
      </w:r>
    </w:p>
    <w:p>
      <w:pPr>
        <w:pStyle w:val="Csakszveg"/>
        <w:rPr/>
      </w:pPr>
      <w:r>
        <w:rPr/>
        <w:t>*</w:t>
      </w:r>
    </w:p>
    <w:p>
      <w:pPr>
        <w:pStyle w:val="Csakszveg"/>
        <w:rPr>
          <w:rFonts w:eastAsia="Courier New"/>
        </w:rPr>
      </w:pPr>
      <w:r>
        <w:rPr>
          <w:rFonts w:eastAsia="Courier New"/>
        </w:rPr>
        <w:t xml:space="preserve">          </w:t>
      </w:r>
    </w:p>
    <w:p>
      <w:pPr>
        <w:pStyle w:val="Csakszveg"/>
        <w:rPr/>
      </w:pPr>
      <w:r>
        <w:rPr/>
        <w:t xml:space="preserve">Harry és Hermione egyik reggel a nagyteremben reggeliztek, amikor fülig ér? vigyorral rohant a barátai felé egy levelet lobogtatva Ron. </w:t>
      </w:r>
    </w:p>
    <w:p>
      <w:pPr>
        <w:pStyle w:val="Csakszveg"/>
        <w:rPr/>
      </w:pPr>
      <w:r>
        <w:rPr/>
        <w:t xml:space="preserve">- Képzeljétek, anya megírta, hogy minden el? van készítve Bill és Fleur esküv?jére. </w:t>
      </w:r>
    </w:p>
    <w:p>
      <w:pPr>
        <w:pStyle w:val="Csakszveg"/>
        <w:rPr/>
      </w:pPr>
      <w:r>
        <w:rPr/>
        <w:t>- Ez aztán jó hír - mondta Harry.</w:t>
      </w:r>
    </w:p>
    <w:p>
      <w:pPr>
        <w:pStyle w:val="Csakszveg"/>
        <w:rPr/>
      </w:pPr>
      <w:r>
        <w:rPr/>
        <w:t xml:space="preserve">- Te is, Hermione is ott lehettek, ha szeretnének. </w:t>
      </w:r>
    </w:p>
    <w:p>
      <w:pPr>
        <w:pStyle w:val="Csakszveg"/>
        <w:rPr/>
      </w:pPr>
      <w:r>
        <w:rPr/>
        <w:t>- Örömmel, de el?ször meg kell beszélnem a szüleimmel - felelte Hermione. - És Harrynek is engedélyt kellene kérnie Dumbledore-tól, hogy elhagyhassa a Roxfortot.</w:t>
      </w:r>
    </w:p>
    <w:p>
      <w:pPr>
        <w:pStyle w:val="Csakszveg"/>
        <w:rPr/>
      </w:pPr>
      <w:r>
        <w:rPr/>
        <w:t xml:space="preserve">- Hermionénak igaza van Ron. Nem biztos, hogy itt hagyhatom az iskolát a téli szünetben - mondta letörten Harry. </w:t>
      </w:r>
    </w:p>
    <w:p>
      <w:pPr>
        <w:pStyle w:val="Csakszveg"/>
        <w:rPr/>
      </w:pPr>
      <w:r>
        <w:rPr/>
        <w:t>- Nyugi minden a legnagyobb rendben van. Anya írt a szüleidnek Hermione, ?k belegyeztek, hogy nálunk töltsd a karácsony és az újévet. Veled is oké a helyzet Harry, apa megbeszélte Dumbledore-ral és ? igent mondott rá. Egyébként ? is ott lesz.</w:t>
      </w:r>
    </w:p>
    <w:p>
      <w:pPr>
        <w:pStyle w:val="Csakszveg"/>
        <w:rPr/>
      </w:pPr>
      <w:r>
        <w:rPr/>
        <w:t>- Szuper - kiáltott fel örömében Harry. - Együtt tölthetjük a karácsonyt és az újévet.</w:t>
      </w:r>
    </w:p>
    <w:p>
      <w:pPr>
        <w:pStyle w:val="Csakszveg"/>
        <w:rPr/>
      </w:pPr>
      <w:r>
        <w:rPr/>
        <w:t xml:space="preserve">- Ne felejtsd el, részt veszünk egy valódi mágusesküv?n. Már olvastam ilyenekr?l, érdekesnek t?nt - jegyezte meg a lány. </w:t>
      </w:r>
    </w:p>
    <w:p>
      <w:pPr>
        <w:pStyle w:val="Csakszveg"/>
        <w:rPr/>
      </w:pPr>
      <w:r>
        <w:rPr/>
        <w:t xml:space="preserve">- Még annál is jobb lesz - jelentette ki Ron. - Majd meglátjátok. Egyébként sokan ott lesznek. Eljönnek Fleur rokonai Franciaországból, Bill barátai Egyiptomból. Ne aggódjatok, nekünk is lesznek ott ismer?seink és barátaink. </w:t>
      </w:r>
    </w:p>
    <w:p>
      <w:pPr>
        <w:pStyle w:val="Csakszveg"/>
        <w:rPr/>
      </w:pPr>
      <w:r>
        <w:rPr/>
        <w:t>- Melyik nap lesz egyáltalán az esküv?? - kérdezte meg Harry Rontól. - Még nem mondtad.</w:t>
      </w:r>
    </w:p>
    <w:p>
      <w:pPr>
        <w:pStyle w:val="Csakszveg"/>
        <w:rPr/>
      </w:pPr>
      <w:r>
        <w:rPr/>
        <w:t xml:space="preserve">- És hol lesz megtartva? - tudakolta Hermione is. </w:t>
      </w:r>
    </w:p>
    <w:p>
      <w:pPr>
        <w:pStyle w:val="Csakszveg"/>
        <w:rPr/>
      </w:pPr>
      <w:r>
        <w:rPr/>
        <w:t xml:space="preserve">- December 26-án lesz megtartva, az Abszól út legelején lév? Szent Matilda Mágus Templomban. Utána a szertartás apa miniszteri rezidenciáján lesz. </w:t>
      </w:r>
    </w:p>
    <w:p>
      <w:pPr>
        <w:pStyle w:val="Csakszveg"/>
        <w:rPr/>
      </w:pPr>
      <w:r>
        <w:rPr/>
        <w:t xml:space="preserve">- Már most nagyon várom - mondta Hermione. - Biztosan nagyon szép és megható lesz. </w:t>
      </w:r>
    </w:p>
    <w:p>
      <w:pPr>
        <w:pStyle w:val="Csakszveg"/>
        <w:rPr/>
      </w:pPr>
      <w:r>
        <w:rPr/>
        <w:t>- Hú! - kiáltott Harry az órájára nézve.</w:t>
      </w:r>
    </w:p>
    <w:p>
      <w:pPr>
        <w:pStyle w:val="Csakszveg"/>
        <w:rPr/>
      </w:pPr>
      <w:r>
        <w:rPr/>
        <w:t>- Mi van? - kérdezte Ron ijedten.</w:t>
      </w:r>
    </w:p>
    <w:p>
      <w:pPr>
        <w:pStyle w:val="Csakszveg"/>
        <w:rPr/>
      </w:pPr>
      <w:r>
        <w:rPr/>
        <w:t>- Kilenc lesz két perc múlva. Még a végén elkéssünk a gyógynövénytanról - mondta Harry.</w:t>
      </w:r>
    </w:p>
    <w:p>
      <w:pPr>
        <w:pStyle w:val="Csakszveg"/>
        <w:rPr/>
      </w:pPr>
      <w:r>
        <w:rPr/>
        <w:t>- Futás - mondta Hermione azzal a sarkában a két fiúval kirohant a nagyteremb?l az üvegházak irányába</w:t>
      </w:r>
    </w:p>
    <w:p>
      <w:pPr>
        <w:pStyle w:val="Csakszveg"/>
        <w:rPr/>
      </w:pPr>
      <w:r>
        <w:rPr/>
      </w:r>
    </w:p>
    <w:p>
      <w:pPr>
        <w:pStyle w:val="Csakszveg"/>
        <w:rPr/>
      </w:pPr>
      <w:r>
        <w:rPr/>
        <w:t>VIII. Karácsonyi bál</w:t>
      </w:r>
    </w:p>
    <w:p>
      <w:pPr>
        <w:pStyle w:val="Csakszveg"/>
        <w:rPr/>
      </w:pPr>
      <w:r>
        <w:rPr/>
        <w:t>  </w:t>
      </w:r>
      <w:r>
        <w:rPr/>
        <w:t xml:space="preserve">2004.10.14. 07:48 </w:t>
      </w:r>
    </w:p>
    <w:p>
      <w:pPr>
        <w:pStyle w:val="Csakszveg"/>
        <w:rPr/>
      </w:pPr>
      <w:r>
        <w:rPr/>
      </w:r>
    </w:p>
    <w:p>
      <w:pPr>
        <w:pStyle w:val="Csakszveg"/>
        <w:rPr/>
      </w:pPr>
      <w:r>
        <w:rPr/>
      </w:r>
    </w:p>
    <w:p>
      <w:pPr>
        <w:pStyle w:val="Csakszveg"/>
        <w:rPr/>
      </w:pPr>
      <w:r>
        <w:rPr/>
      </w:r>
    </w:p>
    <w:p>
      <w:pPr>
        <w:pStyle w:val="Csakszveg"/>
        <w:rPr/>
      </w:pPr>
      <w:r>
        <w:rPr>
          <w:rFonts w:eastAsia="Courier New"/>
        </w:rPr>
        <w:t xml:space="preserve">       </w:t>
      </w:r>
      <w:r>
        <w:rPr/>
        <w:t>Harrynek és Hermionenek a bájitaltan órán egy bonyolult bájitalt kellett elkészíteniük, de mindenkinek külön. A lány természetesen elsőként lett készen az itallal. Ránézett Harryre, hátha szüksége van a segítségre, de megdöbbentére a fiú is már csak az utolsó simításokat végezte a bájitalon.</w:t>
      </w:r>
    </w:p>
    <w:p>
      <w:pPr>
        <w:pStyle w:val="Csakszveg"/>
        <w:rPr/>
      </w:pPr>
      <w:r>
        <w:rPr>
          <w:rFonts w:eastAsia="Courier New"/>
        </w:rPr>
        <w:t xml:space="preserve">       </w:t>
      </w:r>
      <w:r>
        <w:rPr/>
        <w:t>–</w:t>
      </w:r>
      <w:r>
        <w:rPr>
          <w:rFonts w:eastAsia="Courier New"/>
        </w:rPr>
        <w:t xml:space="preserve"> </w:t>
      </w:r>
      <w:r>
        <w:rPr/>
        <w:t>Nini mit látok, te majdnem kész vagy, és még jól is csináltad – kiáltott fel hihetetlenkedve a lány.</w:t>
      </w:r>
    </w:p>
    <w:p>
      <w:pPr>
        <w:pStyle w:val="Csakszveg"/>
        <w:rPr/>
      </w:pPr>
      <w:r>
        <w:rPr>
          <w:rFonts w:eastAsia="Courier New"/>
        </w:rPr>
        <w:t xml:space="preserve">       </w:t>
      </w:r>
      <w:r>
        <w:rPr/>
        <w:t>–</w:t>
      </w:r>
      <w:r>
        <w:rPr>
          <w:rFonts w:eastAsia="Courier New"/>
        </w:rPr>
        <w:t xml:space="preserve">  </w:t>
      </w:r>
      <w:r>
        <w:rPr/>
        <w:t>Én magam is meg vagyok lepődve – mondta a fiú.</w:t>
      </w:r>
    </w:p>
    <w:p>
      <w:pPr>
        <w:pStyle w:val="Csakszveg"/>
        <w:rPr/>
      </w:pPr>
      <w:r>
        <w:rPr>
          <w:rFonts w:eastAsia="Courier New"/>
        </w:rPr>
        <w:t xml:space="preserve">       </w:t>
      </w:r>
      <w:r>
        <w:rPr/>
        <w:t>Ekkor megszólalt a csengő és Piton professzor is szinte egyszerre.</w:t>
      </w:r>
    </w:p>
    <w:p>
      <w:pPr>
        <w:pStyle w:val="Csakszveg"/>
        <w:rPr/>
      </w:pPr>
      <w:r>
        <w:rPr>
          <w:rFonts w:eastAsia="Courier New"/>
        </w:rPr>
        <w:t xml:space="preserve">       </w:t>
      </w:r>
      <w:r>
        <w:rPr/>
        <w:t>–</w:t>
      </w:r>
      <w:r>
        <w:rPr>
          <w:rFonts w:eastAsia="Courier New"/>
        </w:rPr>
        <w:t xml:space="preserve">  </w:t>
      </w:r>
      <w:r>
        <w:rPr/>
        <w:t xml:space="preserve">Lejárt az idő. Most pedig szíveskedjenek beletöltetni a bájitalt a kikészített fiolákba, és kérem rakják az asztalra. Igyekezzenek, nem érek rá estig, olyan sokat piszmognak. </w:t>
      </w:r>
    </w:p>
    <w:p>
      <w:pPr>
        <w:pStyle w:val="Csakszveg"/>
        <w:rPr/>
      </w:pPr>
      <w:r>
        <w:rPr>
          <w:rFonts w:eastAsia="Courier New"/>
        </w:rPr>
        <w:t xml:space="preserve">       </w:t>
      </w:r>
      <w:r>
        <w:rPr/>
        <w:t>Harry és Hermione odavitték a fiolájukat a tanári asztalhoz. Piton professzor rájuk nézet, majd csak mordult egyet, elvéve a fiolákat. A két gyerek egymásra nézett, majd megvonták a vállunkat és elhagyták a termet.</w:t>
      </w:r>
    </w:p>
    <w:p>
      <w:pPr>
        <w:pStyle w:val="Csakszveg"/>
        <w:rPr/>
      </w:pPr>
      <w:r>
        <w:rPr>
          <w:rFonts w:eastAsia="Courier New"/>
        </w:rPr>
        <w:t xml:space="preserve">       </w:t>
      </w:r>
      <w:r>
        <w:rPr/>
        <w:t>–</w:t>
      </w:r>
      <w:r>
        <w:rPr>
          <w:rFonts w:eastAsia="Courier New"/>
        </w:rPr>
        <w:t xml:space="preserve"> </w:t>
      </w:r>
      <w:r>
        <w:rPr/>
        <w:t>Ennek meg már megint mi baja van? – kérdezte Harry. – Egyre furcsább. Tavalyig legalább tudtam hányadán állók vele. Utált és kész, és ez kölcsönös volt. Most meg hol megdicsér, hol meg egyszerűen keresztül néz rajtam.</w:t>
      </w:r>
    </w:p>
    <w:p>
      <w:pPr>
        <w:pStyle w:val="Csakszveg"/>
        <w:rPr/>
      </w:pPr>
      <w:r>
        <w:rPr>
          <w:rFonts w:eastAsia="Courier New"/>
        </w:rPr>
        <w:t xml:space="preserve">       </w:t>
      </w:r>
      <w:r>
        <w:rPr/>
        <w:t>–</w:t>
      </w:r>
      <w:r>
        <w:rPr>
          <w:rFonts w:eastAsia="Courier New"/>
        </w:rPr>
        <w:t xml:space="preserve"> </w:t>
      </w:r>
      <w:r>
        <w:rPr/>
        <w:t xml:space="preserve">Ne csodálkozz – mondta a lány. – Nem vetted észre, éveleje óta ilyen. Nagy valószínűséggel megviselték az események. </w:t>
      </w:r>
    </w:p>
    <w:p>
      <w:pPr>
        <w:pStyle w:val="Csakszveg"/>
        <w:rPr/>
      </w:pPr>
      <w:r>
        <w:rPr>
          <w:rFonts w:eastAsia="Courier New"/>
        </w:rPr>
        <w:t xml:space="preserve">       </w:t>
      </w:r>
      <w:r>
        <w:rPr/>
        <w:t>–</w:t>
      </w:r>
      <w:r>
        <w:rPr>
          <w:rFonts w:eastAsia="Courier New"/>
        </w:rPr>
        <w:t xml:space="preserve">  </w:t>
      </w:r>
      <w:r>
        <w:rPr/>
        <w:t>Ez meg hogy érted?</w:t>
      </w:r>
    </w:p>
    <w:p>
      <w:pPr>
        <w:pStyle w:val="Csakszveg"/>
        <w:rPr/>
      </w:pPr>
      <w:r>
        <w:rPr>
          <w:rFonts w:eastAsia="Courier New"/>
        </w:rPr>
        <w:t xml:space="preserve">       </w:t>
      </w:r>
      <w:r>
        <w:rPr/>
        <w:t>–</w:t>
      </w:r>
      <w:r>
        <w:rPr>
          <w:rFonts w:eastAsia="Courier New"/>
        </w:rPr>
        <w:t xml:space="preserve"> </w:t>
      </w:r>
      <w:r>
        <w:rPr/>
        <w:t>Gondolkozzál. Ő veszítette el a legtöbb diákot a házából, mikor azok átmentek a Durmstrangba. Lemerem fogadni, ez viselte meg annyira. Azért nézett ki olyan rosszul év elején is.</w:t>
      </w:r>
    </w:p>
    <w:p>
      <w:pPr>
        <w:pStyle w:val="Csakszveg"/>
        <w:rPr/>
      </w:pPr>
      <w:r>
        <w:rPr>
          <w:rFonts w:eastAsia="Courier New"/>
        </w:rPr>
        <w:t xml:space="preserve">       </w:t>
      </w:r>
      <w:r>
        <w:rPr/>
        <w:t>–</w:t>
      </w:r>
      <w:r>
        <w:rPr>
          <w:rFonts w:eastAsia="Courier New"/>
        </w:rPr>
        <w:t xml:space="preserve">  </w:t>
      </w:r>
      <w:r>
        <w:rPr/>
        <w:t>Igazad lehet – helyeset Harry. – Bárhogy is van, lehet, hogy minket Griffendéleseket ki nem állhat, a sajátjait a Mardekáról szerette. Erre még nem is gondoltam. Soha nem hittem, hogy Pitontól még emberi érzéseket fogunk látni, és hogy őszinték legyünk még sajnálom is egy kicsit. De ezt semmi pénzért nem mondanám el Ronnak.</w:t>
      </w:r>
    </w:p>
    <w:p>
      <w:pPr>
        <w:pStyle w:val="Csakszveg"/>
        <w:rPr/>
      </w:pPr>
      <w:r>
        <w:rPr>
          <w:rFonts w:eastAsia="Courier New"/>
        </w:rPr>
        <w:t xml:space="preserve">       </w:t>
      </w:r>
      <w:r>
        <w:rPr/>
        <w:t>–</w:t>
      </w:r>
      <w:r>
        <w:rPr>
          <w:rFonts w:eastAsia="Courier New"/>
        </w:rPr>
        <w:t xml:space="preserve">  </w:t>
      </w:r>
      <w:r>
        <w:rPr/>
        <w:t>Mit nem mondanál el nekem? – hallatszott a kérdés a hátuk mögül, ahogy beléptek a nagyterem ajtaján.</w:t>
      </w:r>
    </w:p>
    <w:p>
      <w:pPr>
        <w:pStyle w:val="Csakszveg"/>
        <w:rPr/>
      </w:pPr>
      <w:r>
        <w:rPr>
          <w:rFonts w:eastAsia="Courier New"/>
        </w:rPr>
        <w:t xml:space="preserve">       </w:t>
      </w:r>
      <w:r>
        <w:rPr/>
        <w:t>–</w:t>
      </w:r>
      <w:r>
        <w:rPr>
          <w:rFonts w:eastAsia="Courier New"/>
        </w:rPr>
        <w:t xml:space="preserve">  </w:t>
      </w:r>
      <w:r>
        <w:rPr/>
        <w:t>Semmi, semmi – mondta gyorsan Harry az éppen a mögöttük belépő Ronnak.</w:t>
      </w:r>
    </w:p>
    <w:p>
      <w:pPr>
        <w:pStyle w:val="Csakszveg"/>
        <w:rPr/>
      </w:pPr>
      <w:r>
        <w:rPr>
          <w:rFonts w:eastAsia="Courier New"/>
        </w:rPr>
        <w:t xml:space="preserve">       </w:t>
      </w:r>
      <w:r>
        <w:rPr/>
        <w:t>–</w:t>
      </w:r>
      <w:r>
        <w:rPr>
          <w:rFonts w:eastAsia="Courier New"/>
        </w:rPr>
        <w:t xml:space="preserve">  </w:t>
      </w:r>
      <w:r>
        <w:rPr/>
        <w:t>Mi az titkolódzunk? – kérdezte egy kicsit élesen Ron a barátjától.</w:t>
      </w:r>
    </w:p>
    <w:p>
      <w:pPr>
        <w:pStyle w:val="Csakszveg"/>
        <w:rPr/>
      </w:pPr>
      <w:r>
        <w:rPr>
          <w:rFonts w:eastAsia="Courier New"/>
        </w:rPr>
        <w:t xml:space="preserve">       </w:t>
      </w:r>
      <w:r>
        <w:rPr/>
        <w:t>Hermione ekkor karon ragadta a két fiút, és húzni kezdte őket az asztalhoz.</w:t>
      </w:r>
    </w:p>
    <w:p>
      <w:pPr>
        <w:pStyle w:val="Csakszveg"/>
        <w:rPr/>
      </w:pPr>
      <w:r>
        <w:rPr>
          <w:rFonts w:eastAsia="Courier New"/>
        </w:rPr>
        <w:t xml:space="preserve">       </w:t>
      </w:r>
      <w:r>
        <w:rPr/>
        <w:t>–</w:t>
      </w:r>
      <w:r>
        <w:rPr>
          <w:rFonts w:eastAsia="Courier New"/>
        </w:rPr>
        <w:t xml:space="preserve">  </w:t>
      </w:r>
      <w:r>
        <w:rPr/>
        <w:t>Hermione ne húzkodj – szólt rá Ron. – Harry még nem válaszolt a kérdésemre.</w:t>
      </w:r>
    </w:p>
    <w:p>
      <w:pPr>
        <w:pStyle w:val="Csakszveg"/>
        <w:rPr/>
      </w:pPr>
      <w:r>
        <w:rPr>
          <w:rFonts w:eastAsia="Courier New"/>
        </w:rPr>
        <w:t xml:space="preserve">       </w:t>
      </w:r>
      <w:r>
        <w:rPr/>
        <w:t>–</w:t>
      </w:r>
      <w:r>
        <w:rPr>
          <w:rFonts w:eastAsia="Courier New"/>
        </w:rPr>
        <w:t xml:space="preserve">  </w:t>
      </w:r>
      <w:r>
        <w:rPr/>
        <w:t xml:space="preserve">Hagyjad már. Ha Harry el akarja mondani, majd elmondja. Egyénéként is nem látjátok, hogy McGalagony be akar jelenteni valamit. </w:t>
      </w:r>
    </w:p>
    <w:p>
      <w:pPr>
        <w:pStyle w:val="Csakszveg"/>
        <w:rPr/>
      </w:pPr>
      <w:r>
        <w:rPr>
          <w:rFonts w:eastAsia="Courier New"/>
        </w:rPr>
        <w:t xml:space="preserve">       </w:t>
      </w:r>
      <w:r>
        <w:rPr/>
        <w:t xml:space="preserve">Erre a két fiú is odanézett a tanári asztal felé. Látták, hogy McGalagony professzor tényleg beszédhez készülődik. Erre gyorsan leültek az asztalukhoz. McGalagony professzor, kihirdette, a téli szünet előtt két héttel Roxmortsi hétvégét szerveznek, de csak az ötöd, a hatod és a hetedévesek számára. Az utolsó előtti hét szombatján – a négy fölsőbb évfolyamos diákok részére – pedig karácsonyi bált tartanak a Roxfortban. A két hírre felbolydult a kastély. A fiatalabb évfolyamosok duzzogtak, hogy nem vehetnek részt a bálon, illetve a kiránduláson. A felsőbb évesek azon tanakodtak, mit fognak venni és csinálni a Roxmortsi hétvégén. A bállal kapcsolatosan megindultak a találgatások ki-kinek lesz a partnere. </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Egy nap mágiatörtént óra után, Ron és Harry is ezt találgatta ebédnél. </w:t>
      </w:r>
    </w:p>
    <w:p>
      <w:pPr>
        <w:pStyle w:val="Csakszveg"/>
        <w:rPr/>
      </w:pPr>
      <w:r>
        <w:rPr>
          <w:rFonts w:eastAsia="Courier New"/>
        </w:rPr>
        <w:t xml:space="preserve">       </w:t>
      </w:r>
      <w:r>
        <w:rPr/>
        <w:t>–</w:t>
      </w:r>
      <w:r>
        <w:rPr>
          <w:rFonts w:eastAsia="Courier New"/>
        </w:rPr>
        <w:t xml:space="preserve">  </w:t>
      </w:r>
      <w:r>
        <w:rPr/>
        <w:t>Harry te kit viszel a bálba? – kérdezte Ron.</w:t>
      </w:r>
    </w:p>
    <w:p>
      <w:pPr>
        <w:pStyle w:val="Csakszveg"/>
        <w:rPr/>
      </w:pPr>
      <w:r>
        <w:rPr>
          <w:rFonts w:eastAsia="Courier New"/>
        </w:rPr>
        <w:t xml:space="preserve">       </w:t>
      </w:r>
      <w:r>
        <w:rPr/>
        <w:t>–</w:t>
      </w:r>
      <w:r>
        <w:rPr>
          <w:rFonts w:eastAsia="Courier New"/>
        </w:rPr>
        <w:t xml:space="preserve">  </w:t>
      </w:r>
      <w:r>
        <w:rPr/>
        <w:t xml:space="preserve">Fogalmam sincs még – felelte Harry. – Neked bezzeg könnyű, van barátnőd. Gondolom Margareth-tel mész. </w:t>
      </w:r>
    </w:p>
    <w:p>
      <w:pPr>
        <w:pStyle w:val="Csakszveg"/>
        <w:rPr/>
      </w:pPr>
      <w:r>
        <w:rPr>
          <w:rFonts w:eastAsia="Courier New"/>
        </w:rPr>
        <w:t xml:space="preserve">       </w:t>
      </w:r>
      <w:r>
        <w:rPr/>
        <w:t>–</w:t>
      </w:r>
      <w:r>
        <w:rPr>
          <w:rFonts w:eastAsia="Courier New"/>
        </w:rPr>
        <w:t xml:space="preserve">  </w:t>
      </w:r>
      <w:r>
        <w:rPr/>
        <w:t>Természetesen – válaszolta a barátja. – Te sem panaszkodhatsz. Maggitől hallottam, a jó pár lány szíves örömest lenne a báli partnered. Híres vagy, plusz még, te vagy a Griffendél csapatkapitánya is. Többnek meg csak egyszerűen tetszel.</w:t>
      </w:r>
    </w:p>
    <w:p>
      <w:pPr>
        <w:pStyle w:val="Csakszveg"/>
        <w:rPr/>
      </w:pPr>
      <w:r>
        <w:rPr>
          <w:rFonts w:eastAsia="Courier New"/>
        </w:rPr>
        <w:t xml:space="preserve">       </w:t>
      </w:r>
      <w:r>
        <w:rPr/>
        <w:t>–</w:t>
      </w:r>
      <w:r>
        <w:rPr>
          <w:rFonts w:eastAsia="Courier New"/>
        </w:rPr>
        <w:t xml:space="preserve">  </w:t>
      </w:r>
      <w:r>
        <w:rPr/>
        <w:t xml:space="preserve">Ja persze! – mondta Harry. – De még is melyiket vigyem. Többen is tetszenek, de egyikért sem vagyok oda. </w:t>
      </w:r>
    </w:p>
    <w:p>
      <w:pPr>
        <w:pStyle w:val="Csakszveg"/>
        <w:rPr/>
      </w:pPr>
      <w:r>
        <w:rPr>
          <w:rFonts w:eastAsia="Courier New"/>
        </w:rPr>
        <w:t xml:space="preserve">       </w:t>
      </w:r>
      <w:r>
        <w:rPr/>
        <w:t>–</w:t>
      </w:r>
      <w:r>
        <w:rPr>
          <w:rFonts w:eastAsia="Courier New"/>
        </w:rPr>
        <w:t xml:space="preserve">  </w:t>
      </w:r>
      <w:r>
        <w:rPr/>
        <w:t>Mit szólnál Chohoz – javasolta Ron. – Megbízható forrásból tudom, ha megkérnéd, veled menne.</w:t>
      </w:r>
    </w:p>
    <w:p>
      <w:pPr>
        <w:pStyle w:val="Csakszveg"/>
        <w:rPr/>
      </w:pPr>
      <w:r>
        <w:rPr>
          <w:rFonts w:eastAsia="Courier New"/>
        </w:rPr>
        <w:t xml:space="preserve">       </w:t>
      </w:r>
      <w:r>
        <w:rPr/>
        <w:t>–</w:t>
      </w:r>
      <w:r>
        <w:rPr>
          <w:rFonts w:eastAsia="Courier New"/>
        </w:rPr>
        <w:t xml:space="preserve">  </w:t>
      </w:r>
      <w:r>
        <w:rPr/>
        <w:t>De hát neki van barátja.</w:t>
      </w:r>
    </w:p>
    <w:p>
      <w:pPr>
        <w:pStyle w:val="Csakszveg"/>
        <w:rPr/>
      </w:pPr>
      <w:r>
        <w:rPr>
          <w:rFonts w:eastAsia="Courier New"/>
        </w:rPr>
        <w:t xml:space="preserve">       </w:t>
      </w:r>
      <w:r>
        <w:rPr/>
        <w:t>–</w:t>
      </w:r>
      <w:r>
        <w:rPr>
          <w:rFonts w:eastAsia="Courier New"/>
        </w:rPr>
        <w:t xml:space="preserve">  </w:t>
      </w:r>
      <w:r>
        <w:rPr/>
        <w:t xml:space="preserve">Az van, de a te kedvedért azonnal dobná. </w:t>
      </w:r>
    </w:p>
    <w:p>
      <w:pPr>
        <w:pStyle w:val="Csakszveg"/>
        <w:rPr/>
      </w:pPr>
      <w:r>
        <w:rPr>
          <w:rFonts w:eastAsia="Courier New"/>
        </w:rPr>
        <w:t xml:space="preserve">       </w:t>
      </w:r>
      <w:r>
        <w:rPr/>
        <w:t>–</w:t>
      </w:r>
      <w:r>
        <w:rPr>
          <w:rFonts w:eastAsia="Courier New"/>
        </w:rPr>
        <w:t xml:space="preserve">  </w:t>
      </w:r>
      <w:r>
        <w:rPr/>
        <w:t xml:space="preserve">Inkább tartsa meg – jelentette ki Harry. – A tavaly történtek után jobb, ha békén hagyom. Egyébként az az igazság, már nem vagyok bele zúgva. </w:t>
      </w:r>
    </w:p>
    <w:p>
      <w:pPr>
        <w:pStyle w:val="Csakszveg"/>
        <w:rPr/>
      </w:pPr>
      <w:r>
        <w:rPr>
          <w:rFonts w:eastAsia="Courier New"/>
        </w:rPr>
        <w:t xml:space="preserve">       </w:t>
      </w:r>
      <w:r>
        <w:rPr/>
        <w:t>–</w:t>
      </w:r>
      <w:r>
        <w:rPr>
          <w:rFonts w:eastAsia="Courier New"/>
        </w:rPr>
        <w:t xml:space="preserve">  </w:t>
      </w:r>
      <w:r>
        <w:rPr/>
        <w:t>Ahogy gondolod – zárta le a témát Ron. – Akkor válasz egy másikat. Miért nem visszed Lunát. Vele nagyon jól megértitek egymást.</w:t>
      </w:r>
    </w:p>
    <w:p>
      <w:pPr>
        <w:pStyle w:val="Csakszveg"/>
        <w:rPr/>
      </w:pPr>
      <w:r>
        <w:rPr>
          <w:rFonts w:eastAsia="Courier New"/>
        </w:rPr>
        <w:t xml:space="preserve">       </w:t>
      </w:r>
      <w:r>
        <w:rPr/>
        <w:t>–</w:t>
      </w:r>
      <w:r>
        <w:rPr>
          <w:rFonts w:eastAsia="Courier New"/>
        </w:rPr>
        <w:t xml:space="preserve">  </w:t>
      </w:r>
      <w:r>
        <w:rPr/>
        <w:t xml:space="preserve">Csak barátok vagyunk – javította ki a barátját Harry. </w:t>
      </w:r>
    </w:p>
    <w:p>
      <w:pPr>
        <w:pStyle w:val="Csakszveg"/>
        <w:rPr/>
      </w:pPr>
      <w:r>
        <w:rPr>
          <w:rFonts w:eastAsia="Courier New"/>
        </w:rPr>
        <w:t xml:space="preserve">       </w:t>
      </w:r>
      <w:r>
        <w:rPr/>
        <w:t>–</w:t>
      </w:r>
      <w:r>
        <w:rPr>
          <w:rFonts w:eastAsia="Courier New"/>
        </w:rPr>
        <w:t xml:space="preserve">  </w:t>
      </w:r>
      <w:r>
        <w:rPr/>
        <w:t>Hermionehoz mit szólsz? – tudakolta Ron.</w:t>
      </w:r>
    </w:p>
    <w:p>
      <w:pPr>
        <w:pStyle w:val="Csakszveg"/>
        <w:rPr/>
      </w:pPr>
      <w:r>
        <w:rPr>
          <w:rFonts w:eastAsia="Courier New"/>
        </w:rPr>
        <w:t xml:space="preserve">       </w:t>
      </w:r>
      <w:r>
        <w:rPr/>
        <w:t>–</w:t>
      </w:r>
      <w:r>
        <w:rPr>
          <w:rFonts w:eastAsia="Courier New"/>
        </w:rPr>
        <w:t xml:space="preserve">  </w:t>
      </w:r>
      <w:r>
        <w:rPr/>
        <w:t xml:space="preserve">Hát nem is tudom. Ginnytől tudom, nem megy el a bálba, sok a tanulnivalója – felelte Harry. </w:t>
      </w:r>
    </w:p>
    <w:p>
      <w:pPr>
        <w:pStyle w:val="Csakszveg"/>
        <w:rPr/>
      </w:pPr>
      <w:r>
        <w:rPr>
          <w:rFonts w:eastAsia="Courier New"/>
        </w:rPr>
        <w:t xml:space="preserve">       </w:t>
      </w:r>
      <w:r>
        <w:rPr/>
        <w:t>–</w:t>
      </w:r>
      <w:r>
        <w:rPr>
          <w:rFonts w:eastAsia="Courier New"/>
        </w:rPr>
        <w:t xml:space="preserve">  </w:t>
      </w:r>
      <w:r>
        <w:rPr/>
        <w:t>Ez a lány teljesen megbolondult, annyit tanul – mondta Ron.</w:t>
      </w:r>
    </w:p>
    <w:p>
      <w:pPr>
        <w:pStyle w:val="Csakszveg"/>
        <w:rPr/>
      </w:pPr>
      <w:r>
        <w:rPr>
          <w:rFonts w:eastAsia="Courier New"/>
        </w:rPr>
        <w:t xml:space="preserve">       </w:t>
      </w:r>
      <w:r>
        <w:rPr/>
        <w:t>–</w:t>
      </w:r>
      <w:r>
        <w:rPr>
          <w:rFonts w:eastAsia="Courier New"/>
        </w:rPr>
        <w:t xml:space="preserve">  </w:t>
      </w:r>
      <w:r>
        <w:rPr/>
        <w:t>Iskola első akar lenni – válaszolta a másik fiú.</w:t>
      </w:r>
    </w:p>
    <w:p>
      <w:pPr>
        <w:pStyle w:val="Csakszveg"/>
        <w:rPr/>
      </w:pPr>
      <w:r>
        <w:rPr>
          <w:rFonts w:eastAsia="Courier New"/>
        </w:rPr>
        <w:t xml:space="preserve">       </w:t>
      </w:r>
      <w:r>
        <w:rPr/>
        <w:t>–</w:t>
      </w:r>
      <w:r>
        <w:rPr>
          <w:rFonts w:eastAsia="Courier New"/>
        </w:rPr>
        <w:t xml:space="preserve">  </w:t>
      </w:r>
      <w:r>
        <w:rPr/>
        <w:t>Na de ennyire?!</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Harry néhány nappal később, bájitaltan előkészítő kurzusa után egy délután a könyvtárba sietett elkészíteni a bűbájtan dolgozatát. Levette a polcról a szükséges könyveket. A polcok és az asztalok között üres helyet keresett magának, de ahogy haladt a könyvespolcok között, minden hely foglalt volt. Hirtelen azonban a könyvtár végében észrevette a magányosan üldögélő Hermionet. A lány egy rakás könyv mögött ült, és szorgalmasan írta valamelyik leckéjét. A fiú odament hozzá. A lány észre sem vette annyira belemerült a tanulásba, csak akkor riadt fel, mikor Harry megszólította, de nem igazán örült a fiú felbukkanásának.</w:t>
      </w:r>
    </w:p>
    <w:p>
      <w:pPr>
        <w:pStyle w:val="Csakszveg"/>
        <w:rPr/>
      </w:pPr>
      <w:r>
        <w:rPr>
          <w:rFonts w:eastAsia="Courier New"/>
        </w:rPr>
        <w:t xml:space="preserve">       </w:t>
      </w:r>
      <w:r>
        <w:rPr/>
        <w:t>–</w:t>
      </w:r>
      <w:r>
        <w:rPr>
          <w:rFonts w:eastAsia="Courier New"/>
        </w:rPr>
        <w:t xml:space="preserve">  </w:t>
      </w:r>
      <w:r>
        <w:rPr/>
        <w:t>Szia Hermione, leülhetek.</w:t>
      </w:r>
    </w:p>
    <w:p>
      <w:pPr>
        <w:pStyle w:val="Csakszveg"/>
        <w:rPr/>
      </w:pPr>
      <w:r>
        <w:rPr>
          <w:rFonts w:eastAsia="Courier New"/>
        </w:rPr>
        <w:t xml:space="preserve">       </w:t>
      </w:r>
      <w:r>
        <w:rPr/>
        <w:t>–</w:t>
      </w:r>
      <w:r>
        <w:rPr>
          <w:rFonts w:eastAsia="Courier New"/>
        </w:rPr>
        <w:t xml:space="preserve">  </w:t>
      </w:r>
      <w:r>
        <w:rPr/>
        <w:t xml:space="preserve">Bocs Harry de tanulnom kell, nem érek rá beszélgetni veled – mondta visszakozva a lány. </w:t>
      </w:r>
    </w:p>
    <w:p>
      <w:pPr>
        <w:pStyle w:val="Csakszveg"/>
        <w:rPr/>
      </w:pPr>
      <w:r>
        <w:rPr>
          <w:rFonts w:eastAsia="Courier New"/>
        </w:rPr>
        <w:t xml:space="preserve">       </w:t>
      </w:r>
      <w:r>
        <w:rPr/>
        <w:t>–</w:t>
      </w:r>
      <w:r>
        <w:rPr>
          <w:rFonts w:eastAsia="Courier New"/>
        </w:rPr>
        <w:t xml:space="preserve">  </w:t>
      </w:r>
      <w:r>
        <w:rPr/>
        <w:t xml:space="preserve">Nyugi én is tanulni jöttem. </w:t>
      </w:r>
    </w:p>
    <w:p>
      <w:pPr>
        <w:pStyle w:val="Csakszveg"/>
        <w:rPr/>
      </w:pPr>
      <w:r>
        <w:rPr>
          <w:rFonts w:eastAsia="Courier New"/>
        </w:rPr>
        <w:t xml:space="preserve">       </w:t>
      </w:r>
      <w:r>
        <w:rPr/>
        <w:t>–</w:t>
      </w:r>
      <w:r>
        <w:rPr>
          <w:rFonts w:eastAsia="Courier New"/>
        </w:rPr>
        <w:t xml:space="preserve">  </w:t>
      </w:r>
      <w:r>
        <w:rPr/>
        <w:t>Akkor jó.</w:t>
      </w:r>
    </w:p>
    <w:p>
      <w:pPr>
        <w:pStyle w:val="Csakszveg"/>
        <w:rPr/>
      </w:pPr>
      <w:r>
        <w:rPr>
          <w:rFonts w:eastAsia="Courier New"/>
        </w:rPr>
        <w:t xml:space="preserve">       </w:t>
      </w:r>
      <w:r>
        <w:rPr/>
        <w:t>A fiú leült és a két jó barát csöndben tanult egymás mellett. A délután lassan estébe hajlott és a könyvtár kezdett kiürülni, ahogy a diákok szépen egymás után elhagyták a termet. Harry is elkészült a dolgozatával, mikor döbbenten vette észre, Hermione nem is tanul – egy fejjel lefelé lévő könyvből nehézkes lett volna.</w:t>
      </w:r>
    </w:p>
    <w:p>
      <w:pPr>
        <w:pStyle w:val="Csakszveg"/>
        <w:rPr/>
      </w:pPr>
      <w:r>
        <w:rPr>
          <w:rFonts w:eastAsia="Courier New"/>
        </w:rPr>
        <w:t xml:space="preserve">       </w:t>
      </w:r>
      <w:r>
        <w:rPr/>
        <w:t>–</w:t>
      </w:r>
      <w:r>
        <w:rPr>
          <w:rFonts w:eastAsia="Courier New"/>
        </w:rPr>
        <w:t xml:space="preserve">  </w:t>
      </w:r>
      <w:r>
        <w:rPr/>
        <w:t>Mi a baj Hermione? – kérdezte a fiú. – És nehogy azt mond, tanulsz. Egy fordítva tartott könyvből, nehéz lenne.</w:t>
      </w:r>
    </w:p>
    <w:p>
      <w:pPr>
        <w:pStyle w:val="Csakszveg"/>
        <w:rPr/>
      </w:pPr>
      <w:r>
        <w:rPr>
          <w:rFonts w:eastAsia="Courier New"/>
        </w:rPr>
        <w:t xml:space="preserve">       </w:t>
      </w:r>
      <w:r>
        <w:rPr/>
        <w:t>–</w:t>
      </w:r>
      <w:r>
        <w:rPr>
          <w:rFonts w:eastAsia="Courier New"/>
        </w:rPr>
        <w:t xml:space="preserve">  </w:t>
      </w:r>
      <w:r>
        <w:rPr/>
        <w:t>Én…, hát…, ízé… – dadogta a lány.</w:t>
      </w:r>
    </w:p>
    <w:p>
      <w:pPr>
        <w:pStyle w:val="Csakszveg"/>
        <w:rPr/>
      </w:pPr>
      <w:r>
        <w:rPr>
          <w:rFonts w:eastAsia="Courier New"/>
        </w:rPr>
        <w:t xml:space="preserve">       </w:t>
      </w:r>
      <w:r>
        <w:rPr/>
        <w:t>–</w:t>
      </w:r>
      <w:r>
        <w:rPr>
          <w:rFonts w:eastAsia="Courier New"/>
        </w:rPr>
        <w:t xml:space="preserve">  </w:t>
      </w:r>
      <w:r>
        <w:rPr/>
        <w:t>Ha nem akarod, nem kell elmondanod – mondta Harry. – De hátha jót tenne, ha beszélnél valakivel a dologról.</w:t>
      </w:r>
    </w:p>
    <w:p>
      <w:pPr>
        <w:pStyle w:val="Csakszveg"/>
        <w:rPr/>
      </w:pPr>
      <w:r>
        <w:rPr>
          <w:rFonts w:eastAsia="Courier New"/>
        </w:rPr>
        <w:t xml:space="preserve">       </w:t>
      </w:r>
      <w:r>
        <w:rPr/>
        <w:t>–</w:t>
      </w:r>
      <w:r>
        <w:rPr>
          <w:rFonts w:eastAsia="Courier New"/>
        </w:rPr>
        <w:t xml:space="preserve">  </w:t>
      </w:r>
      <w:r>
        <w:rPr/>
        <w:t>Igazad lehet – felelte a lány felsóhajtva. – Nem mehet ez így tovább, valakivel beszélnem kell. Ronnal nem tudok, olyan elfoglalt mostanában. Alig ér rá velünk foglalkozni. Állandóan a barátnőjével van.</w:t>
      </w:r>
    </w:p>
    <w:p>
      <w:pPr>
        <w:pStyle w:val="Csakszveg"/>
        <w:rPr/>
      </w:pPr>
      <w:r>
        <w:rPr>
          <w:rFonts w:eastAsia="Courier New"/>
        </w:rPr>
        <w:t xml:space="preserve">       </w:t>
      </w:r>
      <w:r>
        <w:rPr/>
        <w:t>–</w:t>
      </w:r>
      <w:r>
        <w:rPr>
          <w:rFonts w:eastAsia="Courier New"/>
        </w:rPr>
        <w:t xml:space="preserve">  </w:t>
      </w:r>
      <w:r>
        <w:rPr/>
        <w:t xml:space="preserve">Inkább veled nem foglalkozik annyit, mint ez idáig – javította ki a fiú Hermionét. </w:t>
      </w:r>
    </w:p>
    <w:p>
      <w:pPr>
        <w:pStyle w:val="Csakszveg"/>
        <w:rPr/>
      </w:pPr>
      <w:r>
        <w:rPr>
          <w:rFonts w:eastAsia="Courier New"/>
        </w:rPr>
        <w:t xml:space="preserve">       </w:t>
      </w:r>
      <w:r>
        <w:rPr/>
        <w:t>–</w:t>
      </w:r>
      <w:r>
        <w:rPr>
          <w:rFonts w:eastAsia="Courier New"/>
        </w:rPr>
        <w:t xml:space="preserve">  </w:t>
      </w:r>
      <w:r>
        <w:rPr/>
        <w:t xml:space="preserve">Ezzel mit akarsz mondani? – kérdezte Hermione. </w:t>
      </w:r>
    </w:p>
    <w:p>
      <w:pPr>
        <w:pStyle w:val="Csakszveg"/>
        <w:rPr/>
      </w:pPr>
      <w:r>
        <w:rPr>
          <w:rFonts w:eastAsia="Courier New"/>
        </w:rPr>
        <w:t xml:space="preserve">       </w:t>
      </w:r>
      <w:r>
        <w:rPr/>
        <w:t>–</w:t>
      </w:r>
      <w:r>
        <w:rPr>
          <w:rFonts w:eastAsia="Courier New"/>
        </w:rPr>
        <w:t xml:space="preserve">  </w:t>
      </w:r>
      <w:r>
        <w:rPr/>
        <w:t>Tudok a dologról. Legalábbis már két éve sejtem – válaszolta csendesen Harry.</w:t>
      </w:r>
    </w:p>
    <w:p>
      <w:pPr>
        <w:pStyle w:val="Csakszveg"/>
        <w:rPr/>
      </w:pPr>
      <w:r>
        <w:rPr>
          <w:rFonts w:eastAsia="Courier New"/>
        </w:rPr>
        <w:t xml:space="preserve">       </w:t>
      </w:r>
      <w:r>
        <w:rPr/>
        <w:t>–</w:t>
      </w:r>
      <w:r>
        <w:rPr>
          <w:rFonts w:eastAsia="Courier New"/>
        </w:rPr>
        <w:t xml:space="preserve">  </w:t>
      </w:r>
      <w:r>
        <w:rPr/>
        <w:t>Tudod! – kiáltott fel a lány döbbenten.</w:t>
      </w:r>
    </w:p>
    <w:p>
      <w:pPr>
        <w:pStyle w:val="Csakszveg"/>
        <w:rPr/>
      </w:pPr>
      <w:r>
        <w:rPr>
          <w:rFonts w:eastAsia="Courier New"/>
        </w:rPr>
        <w:t xml:space="preserve">       </w:t>
      </w:r>
      <w:r>
        <w:rPr/>
        <w:t>–</w:t>
      </w:r>
      <w:r>
        <w:rPr>
          <w:rFonts w:eastAsia="Courier New"/>
        </w:rPr>
        <w:t xml:space="preserve"> </w:t>
      </w:r>
      <w:r>
        <w:rPr/>
        <w:t xml:space="preserve">Igen – jelentette ki határozottan a fiú. Majd elgondolkodott egy kicsit. – Van egy ötletem Hermione. Mit szólnál, ha együtt mennék a karácsonyi bálba. Nekem még nincs partnerem, és ha jól tudom, neked sincsen még. Attól jobb kedvre derülnél. Kikapcsolódnál egy kissé. </w:t>
      </w:r>
    </w:p>
    <w:p>
      <w:pPr>
        <w:pStyle w:val="Csakszveg"/>
        <w:rPr/>
      </w:pPr>
      <w:r>
        <w:rPr>
          <w:rFonts w:eastAsia="Courier New"/>
        </w:rPr>
        <w:t xml:space="preserve">       </w:t>
      </w:r>
      <w:r>
        <w:rPr/>
        <w:t>–</w:t>
      </w:r>
      <w:r>
        <w:rPr>
          <w:rFonts w:eastAsia="Courier New"/>
        </w:rPr>
        <w:t xml:space="preserve">  </w:t>
      </w:r>
      <w:r>
        <w:rPr/>
        <w:t>Bocs Harry, de nem lehetek a partnered – válaszolta a lány. – Én nem akartam elmenni a bálba…</w:t>
      </w:r>
    </w:p>
    <w:p>
      <w:pPr>
        <w:pStyle w:val="Csakszveg"/>
        <w:rPr/>
      </w:pPr>
      <w:r>
        <w:rPr>
          <w:rFonts w:eastAsia="Courier New"/>
        </w:rPr>
        <w:t xml:space="preserve">       </w:t>
      </w:r>
      <w:r>
        <w:rPr/>
        <w:t>–</w:t>
      </w:r>
      <w:r>
        <w:rPr>
          <w:rFonts w:eastAsia="Courier New"/>
        </w:rPr>
        <w:t xml:space="preserve">  </w:t>
      </w:r>
      <w:r>
        <w:rPr/>
        <w:t>Tudom. Ginny mondta – vágott közbe Harry. – De figyelj, van egy ötletem. Ha benne vagy, akkor… – azzal Harry beavatta a tervébe a lányt. – Na, mit szólt hozzá?</w:t>
      </w:r>
    </w:p>
    <w:p>
      <w:pPr>
        <w:pStyle w:val="Csakszveg"/>
        <w:rPr/>
      </w:pPr>
      <w:r>
        <w:rPr>
          <w:rFonts w:eastAsia="Courier New"/>
        </w:rPr>
        <w:t xml:space="preserve">       </w:t>
      </w:r>
      <w:r>
        <w:rPr/>
        <w:t xml:space="preserve">Hermione a tervet hallgatva, döbbenten nézett a fiúra, majd hosszan elgondolkodott. Eközben Harry türelmesen nézte a barátját, és látta rajta, hogy meghányja-veti az általa felvázolt ötletet. Hermione váratlanul abbahagyta a merengést és határozottan, jó kedvűen rávágta. </w:t>
      </w:r>
    </w:p>
    <w:p>
      <w:pPr>
        <w:pStyle w:val="Csakszveg"/>
        <w:rPr/>
      </w:pPr>
      <w:r>
        <w:rPr>
          <w:rFonts w:eastAsia="Courier New"/>
        </w:rPr>
        <w:t xml:space="preserve">       </w:t>
      </w:r>
      <w:r>
        <w:rPr/>
        <w:t>–</w:t>
      </w:r>
      <w:r>
        <w:rPr>
          <w:rFonts w:eastAsia="Courier New"/>
        </w:rPr>
        <w:t xml:space="preserve">  </w:t>
      </w:r>
      <w:r>
        <w:rPr/>
        <w:t xml:space="preserve">Benne vagyok. Leszek a báli partnered.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Elérkezett a Roxmortsi hétvége. Mintha csak az idő is azt akarta volna, hogy a diákok jól érezzék magukat a kiránduláson, a nap szikrázóan sütött, a hideg decemberi időjárással szemben. A tanárok indulás előtt intézkedéseket hoztak. A gyerekeket elkísérte Roxmortsig Tonks és Ford professzor. A faluba érve közétették, hogy délután háromra mindenkinek a Mézesfalás előtt kell lennie, akkor indulnak vissza Roxforta, és jaj annak, aki késni merészel.   </w:t>
      </w:r>
    </w:p>
    <w:p>
      <w:pPr>
        <w:pStyle w:val="Csakszveg"/>
        <w:rPr/>
      </w:pPr>
      <w:r>
        <w:rPr>
          <w:rFonts w:eastAsia="Courier New"/>
        </w:rPr>
        <w:t xml:space="preserve">       </w:t>
      </w:r>
      <w:r>
        <w:rPr/>
        <w:t xml:space="preserve">Harry, Ronnal, Hermionevel együtt ment, de több barátjával is megbeszélte, hogy találkoznak a Három Seprűben, ott ebédelnek. A faluban Hermione közölte a fiúkkal, hogy be kell menni egy könyvesboltba, meg sem várva a választ be is tért a legközelebbi boltba. Harry és Ron nem tartottak vele, inkább kin maradtak a bolt előtt és beszélgettek a kirakatot nézegetve. </w:t>
      </w:r>
    </w:p>
    <w:p>
      <w:pPr>
        <w:pStyle w:val="Csakszveg"/>
        <w:rPr/>
      </w:pPr>
      <w:r>
        <w:rPr>
          <w:rFonts w:eastAsia="Courier New"/>
        </w:rPr>
        <w:t xml:space="preserve">       </w:t>
      </w:r>
      <w:r>
        <w:rPr/>
        <w:t>–</w:t>
      </w:r>
      <w:r>
        <w:rPr>
          <w:rFonts w:eastAsia="Courier New"/>
        </w:rPr>
        <w:t xml:space="preserve">  </w:t>
      </w:r>
      <w:r>
        <w:rPr/>
        <w:t xml:space="preserve">Na mi a helyzet találtál partnert magadnak? – kérdezte Ron Harrytől. – Ha még nincs, Maggi tudna neked. Az egyik barátnőjének tetszel, szívesen venné, amennyiben elvinnéd a bálba. </w:t>
      </w:r>
    </w:p>
    <w:p>
      <w:pPr>
        <w:pStyle w:val="Csakszveg"/>
        <w:rPr/>
      </w:pPr>
      <w:r>
        <w:rPr>
          <w:rFonts w:eastAsia="Courier New"/>
        </w:rPr>
        <w:t xml:space="preserve">       </w:t>
      </w:r>
      <w:r>
        <w:rPr/>
        <w:t>–</w:t>
      </w:r>
      <w:r>
        <w:rPr>
          <w:rFonts w:eastAsia="Courier New"/>
        </w:rPr>
        <w:t xml:space="preserve">  </w:t>
      </w:r>
      <w:r>
        <w:rPr/>
        <w:t>Bocs de már van partnerem – mondta Harry.</w:t>
      </w:r>
    </w:p>
    <w:p>
      <w:pPr>
        <w:pStyle w:val="Csakszveg"/>
        <w:rPr/>
      </w:pPr>
      <w:r>
        <w:rPr>
          <w:rFonts w:eastAsia="Courier New"/>
        </w:rPr>
        <w:t xml:space="preserve">       </w:t>
      </w:r>
      <w:r>
        <w:rPr/>
        <w:t>–</w:t>
      </w:r>
      <w:r>
        <w:rPr>
          <w:rFonts w:eastAsia="Courier New"/>
        </w:rPr>
        <w:t xml:space="preserve">  </w:t>
      </w:r>
      <w:r>
        <w:rPr/>
        <w:t>Tényleg, ki az?</w:t>
      </w:r>
    </w:p>
    <w:p>
      <w:pPr>
        <w:pStyle w:val="Csakszveg"/>
        <w:rPr/>
      </w:pPr>
      <w:r>
        <w:rPr>
          <w:rFonts w:eastAsia="Courier New"/>
        </w:rPr>
        <w:t xml:space="preserve">       </w:t>
      </w:r>
      <w:r>
        <w:rPr/>
        <w:t>–</w:t>
      </w:r>
      <w:r>
        <w:rPr>
          <w:rFonts w:eastAsia="Courier New"/>
        </w:rPr>
        <w:t xml:space="preserve">  </w:t>
      </w:r>
      <w:r>
        <w:rPr/>
        <w:t xml:space="preserve">Hermionéval megyek. </w:t>
      </w:r>
    </w:p>
    <w:p>
      <w:pPr>
        <w:pStyle w:val="Csakszveg"/>
        <w:rPr/>
      </w:pPr>
      <w:r>
        <w:rPr>
          <w:rFonts w:eastAsia="Courier New"/>
        </w:rPr>
        <w:t xml:space="preserve">       </w:t>
      </w:r>
      <w:r>
        <w:rPr/>
        <w:t>–</w:t>
      </w:r>
      <w:r>
        <w:rPr>
          <w:rFonts w:eastAsia="Courier New"/>
        </w:rPr>
        <w:t xml:space="preserve">  </w:t>
      </w:r>
      <w:r>
        <w:rPr/>
        <w:t>Hermionéval – döbbent meg Ron. – Ő nem akart menni.</w:t>
      </w:r>
    </w:p>
    <w:p>
      <w:pPr>
        <w:pStyle w:val="Csakszveg"/>
        <w:rPr/>
      </w:pPr>
      <w:r>
        <w:rPr>
          <w:rFonts w:eastAsia="Courier New"/>
        </w:rPr>
        <w:t xml:space="preserve">       </w:t>
      </w:r>
      <w:r>
        <w:rPr/>
        <w:t>–</w:t>
      </w:r>
      <w:r>
        <w:rPr>
          <w:rFonts w:eastAsia="Courier New"/>
        </w:rPr>
        <w:t xml:space="preserve">  </w:t>
      </w:r>
      <w:r>
        <w:rPr/>
        <w:t xml:space="preserve">Azóta megváltoztatta a véleményét – válaszolta Harry. – Sikerült meggyőznöm. </w:t>
      </w:r>
    </w:p>
    <w:p>
      <w:pPr>
        <w:pStyle w:val="Csakszveg"/>
        <w:rPr/>
      </w:pPr>
      <w:r>
        <w:rPr>
          <w:rFonts w:eastAsia="Courier New"/>
        </w:rPr>
        <w:t xml:space="preserve">       </w:t>
      </w:r>
      <w:r>
        <w:rPr/>
        <w:t>–</w:t>
      </w:r>
      <w:r>
        <w:rPr>
          <w:rFonts w:eastAsia="Courier New"/>
        </w:rPr>
        <w:t xml:space="preserve">  </w:t>
      </w:r>
      <w:r>
        <w:rPr/>
        <w:t xml:space="preserve">Hermione, hallom Harrytől a hírt – szólt a boltból abban a pillanatban kilépő lánynak Ron. – A te kísérőd lesz a bálban. </w:t>
      </w:r>
    </w:p>
    <w:p>
      <w:pPr>
        <w:pStyle w:val="Csakszveg"/>
        <w:rPr/>
      </w:pPr>
      <w:r>
        <w:rPr>
          <w:rFonts w:eastAsia="Courier New"/>
        </w:rPr>
        <w:t xml:space="preserve">       </w:t>
      </w:r>
      <w:r>
        <w:rPr/>
        <w:t>–</w:t>
      </w:r>
      <w:r>
        <w:rPr>
          <w:rFonts w:eastAsia="Courier New"/>
        </w:rPr>
        <w:t xml:space="preserve">  </w:t>
      </w:r>
      <w:r>
        <w:rPr/>
        <w:t>Igen. Harry nagyon meggyőző tud lenni, ha valamit el akar érni. Még engem is sikerült rávennie a bálra, pedig nem is terveztem elmenni – mondta határozottan a lány, közben belekarolva Harrybe. – Ha nem zavar téged és Margarethet, mehetnénk négyesben is?</w:t>
      </w:r>
    </w:p>
    <w:p>
      <w:pPr>
        <w:pStyle w:val="Csakszveg"/>
        <w:rPr/>
      </w:pPr>
      <w:r>
        <w:rPr>
          <w:rFonts w:eastAsia="Courier New"/>
        </w:rPr>
        <w:t xml:space="preserve">       </w:t>
      </w:r>
      <w:r>
        <w:rPr/>
        <w:t>–</w:t>
      </w:r>
      <w:r>
        <w:rPr>
          <w:rFonts w:eastAsia="Courier New"/>
        </w:rPr>
        <w:t xml:space="preserve">  </w:t>
      </w:r>
      <w:r>
        <w:rPr/>
        <w:t xml:space="preserve">Hát… – kezdte döbbenten Ron, végig nézve a jelenetet, ahogy Harry és Hermione ott álltak mellette karon fogva egymást. – Ha titeket nem zavar, megkérdezem Maggit. </w:t>
      </w:r>
    </w:p>
    <w:p>
      <w:pPr>
        <w:pStyle w:val="Csakszveg"/>
        <w:rPr/>
      </w:pPr>
      <w:r>
        <w:rPr>
          <w:rFonts w:eastAsia="Courier New"/>
        </w:rPr>
        <w:t xml:space="preserve">       </w:t>
      </w:r>
      <w:r>
        <w:rPr/>
        <w:t>–</w:t>
      </w:r>
      <w:r>
        <w:rPr>
          <w:rFonts w:eastAsia="Courier New"/>
        </w:rPr>
        <w:t xml:space="preserve">  </w:t>
      </w:r>
      <w:r>
        <w:rPr/>
        <w:t xml:space="preserve">Jó, ezt megbeszéltük – mondta Harry. </w:t>
      </w:r>
    </w:p>
    <w:p>
      <w:pPr>
        <w:pStyle w:val="Csakszveg"/>
        <w:rPr/>
      </w:pPr>
      <w:r>
        <w:rPr>
          <w:rFonts w:eastAsia="Courier New"/>
        </w:rPr>
        <w:t xml:space="preserve">       </w:t>
      </w:r>
      <w:r>
        <w:rPr/>
        <w:t>–</w:t>
      </w:r>
      <w:r>
        <w:rPr>
          <w:rFonts w:eastAsia="Courier New"/>
        </w:rPr>
        <w:t xml:space="preserve">  </w:t>
      </w:r>
      <w:r>
        <w:rPr/>
        <w:t xml:space="preserve">Várjatok egy pillanatot – kiáltotta fel Ron zavarában –, ez most azt jelenti ti ketten együtt jártok. </w:t>
      </w:r>
    </w:p>
    <w:p>
      <w:pPr>
        <w:pStyle w:val="Csakszveg"/>
        <w:rPr/>
      </w:pPr>
      <w:r>
        <w:rPr>
          <w:rFonts w:eastAsia="Courier New"/>
        </w:rPr>
        <w:t xml:space="preserve">       </w:t>
      </w:r>
      <w:r>
        <w:rPr/>
        <w:t>–</w:t>
      </w:r>
      <w:r>
        <w:rPr>
          <w:rFonts w:eastAsia="Courier New"/>
        </w:rPr>
        <w:t xml:space="preserve">  </w:t>
      </w:r>
      <w:r>
        <w:rPr/>
        <w:t>Aha – felelte Harry.</w:t>
      </w:r>
    </w:p>
    <w:p>
      <w:pPr>
        <w:pStyle w:val="Csakszveg"/>
        <w:rPr/>
      </w:pPr>
      <w:r>
        <w:rPr>
          <w:rFonts w:eastAsia="Courier New"/>
        </w:rPr>
        <w:t xml:space="preserve">       </w:t>
      </w:r>
      <w:r>
        <w:rPr/>
        <w:t>–</w:t>
      </w:r>
      <w:r>
        <w:rPr>
          <w:rFonts w:eastAsia="Courier New"/>
        </w:rPr>
        <w:t xml:space="preserve">  </w:t>
      </w:r>
      <w:r>
        <w:rPr/>
        <w:t xml:space="preserve">Bocs Ron, de nekem és Harrynek mennünk kell, megbeszéltük, hogy a Három Seprűben ebédelünk. Ha jól emlékszem azt mondtad, a Mézesfalásban találkozol Margareth-tel. Szia, találkozunk délután a megbeszélt időpontban – mondta Hermione, elbúcsúzva Rontól, maga után húzva a másik fiút. Az így magára hagyott fiú, a döbbenttől tágra nyitott szájjal, bámult a barátai után. </w:t>
      </w:r>
    </w:p>
    <w:p>
      <w:pPr>
        <w:pStyle w:val="Csakszveg"/>
        <w:rPr/>
      </w:pPr>
      <w:r>
        <w:rPr>
          <w:rFonts w:eastAsia="Courier New"/>
        </w:rPr>
        <w:t xml:space="preserve">       </w:t>
      </w:r>
      <w:r>
        <w:rPr/>
        <w:t>–</w:t>
      </w:r>
      <w:r>
        <w:rPr>
          <w:rFonts w:eastAsia="Courier New"/>
        </w:rPr>
        <w:t xml:space="preserve">  </w:t>
      </w:r>
      <w:r>
        <w:rPr/>
        <w:t>Ez nem lehet igaz – mondta elgondolkodva magában Ron. – Hermione és Harry nem járhatnak egymással – még ő maga sem értette, miért nem hiszi, hogy a két legjobb barátja egymásra találtak. Ekkor mintha valami megváltozott volna Ronban, de még ő maga sem volt tisztában, hogy mi is az a valami. Ron letörten ment a Mézesfalásba. Az üzletben a polcokat és az azon lévő nyalánkságokat nézegető Margareth, meglátva a fiút, odaszaladt hozzá. Megölelte és megpuszilta. Ron máskor örült ennek, de most valahogy nem volt túl boldog. Saját maga sem értette az egészet. Ron és Maggi beszélgettek, sétálgattak Roxmorts utcáin. Be-betértve egy üzletbe, megvásárolva a karácsonyi ajándékokat. Gyorsan telt az idő, mikor elérkezett a gyülekező ideje, vissza kellett térni a Roxfortba. Odaértek a Mézesfalás elé, amikor egy kiáltást hallottak.</w:t>
      </w:r>
    </w:p>
    <w:p>
      <w:pPr>
        <w:pStyle w:val="Csakszveg"/>
        <w:rPr/>
      </w:pPr>
      <w:r>
        <w:rPr>
          <w:rFonts w:eastAsia="Courier New"/>
        </w:rPr>
        <w:t xml:space="preserve">       </w:t>
      </w:r>
      <w:r>
        <w:rPr/>
        <w:t>–</w:t>
      </w:r>
      <w:r>
        <w:rPr>
          <w:rFonts w:eastAsia="Courier New"/>
        </w:rPr>
        <w:t xml:space="preserve">  </w:t>
      </w:r>
      <w:r>
        <w:rPr/>
        <w:t xml:space="preserve">Ron, Margereth várjatok meg mi, is jövünk – Ginny volt a kiabáló. A lány nem volt egyedül, vele volt a barátja Dean. Utánuk jött Seamus Lavenderrel, Neville Moniqe-kal leghátul Hermione és Harry sétáltak. </w:t>
      </w:r>
    </w:p>
    <w:p>
      <w:pPr>
        <w:pStyle w:val="Csakszveg"/>
        <w:rPr/>
      </w:pPr>
      <w:r>
        <w:rPr>
          <w:rFonts w:eastAsia="Courier New"/>
        </w:rPr>
        <w:t xml:space="preserve">       </w:t>
      </w:r>
      <w:r>
        <w:rPr/>
        <w:t>–</w:t>
      </w:r>
      <w:r>
        <w:rPr>
          <w:rFonts w:eastAsia="Courier New"/>
        </w:rPr>
        <w:t xml:space="preserve">  </w:t>
      </w:r>
      <w:r>
        <w:rPr/>
        <w:t>Hogy telt a napotok? – kérdezte Lavender Ronékat.</w:t>
      </w:r>
    </w:p>
    <w:p>
      <w:pPr>
        <w:pStyle w:val="Csakszveg"/>
        <w:rPr/>
      </w:pPr>
      <w:r>
        <w:rPr>
          <w:rFonts w:eastAsia="Courier New"/>
        </w:rPr>
        <w:t xml:space="preserve">       </w:t>
      </w:r>
      <w:r>
        <w:rPr/>
        <w:t>–</w:t>
      </w:r>
      <w:r>
        <w:rPr>
          <w:rFonts w:eastAsia="Courier New"/>
        </w:rPr>
        <w:t xml:space="preserve">  </w:t>
      </w:r>
      <w:r>
        <w:rPr/>
        <w:t>Jól. Beszélgettünk és megvettük az ajándékokat – válaszolta Margareth. – Nektek?</w:t>
      </w:r>
    </w:p>
    <w:p>
      <w:pPr>
        <w:pStyle w:val="Csakszveg"/>
        <w:rPr/>
      </w:pPr>
      <w:r>
        <w:rPr>
          <w:rFonts w:eastAsia="Courier New"/>
        </w:rPr>
        <w:t xml:space="preserve">       </w:t>
      </w:r>
      <w:r>
        <w:rPr/>
        <w:t>–</w:t>
      </w:r>
      <w:r>
        <w:rPr>
          <w:rFonts w:eastAsia="Courier New"/>
        </w:rPr>
        <w:t xml:space="preserve">  </w:t>
      </w:r>
      <w:r>
        <w:rPr/>
        <w:t>Én és Ginny Zonkónál jártunk, majd találkoztunk a többiekkel a Három Sepűben – mesélte Dean.</w:t>
      </w:r>
    </w:p>
    <w:p>
      <w:pPr>
        <w:pStyle w:val="Csakszveg"/>
        <w:rPr/>
      </w:pPr>
      <w:r>
        <w:rPr>
          <w:rFonts w:eastAsia="Courier New"/>
        </w:rPr>
        <w:t xml:space="preserve">       </w:t>
      </w:r>
      <w:r>
        <w:rPr/>
        <w:t>–</w:t>
      </w:r>
      <w:r>
        <w:rPr>
          <w:rFonts w:eastAsia="Courier New"/>
        </w:rPr>
        <w:t xml:space="preserve">  </w:t>
      </w:r>
      <w:r>
        <w:rPr/>
        <w:t>Kár, hogy nem néztetek be Seprűbe. Szépen fel van díszítve – mondta Hermione. – Igaz Harry?</w:t>
      </w:r>
    </w:p>
    <w:p>
      <w:pPr>
        <w:pStyle w:val="Csakszveg"/>
        <w:rPr/>
      </w:pPr>
      <w:r>
        <w:rPr>
          <w:rFonts w:eastAsia="Courier New"/>
        </w:rPr>
        <w:t xml:space="preserve">       </w:t>
      </w:r>
      <w:r>
        <w:rPr/>
        <w:t>–</w:t>
      </w:r>
      <w:r>
        <w:rPr>
          <w:rFonts w:eastAsia="Courier New"/>
        </w:rPr>
        <w:t xml:space="preserve">  </w:t>
      </w:r>
      <w:r>
        <w:rPr/>
        <w:t xml:space="preserve">Nekem is tetszett – felelte a fiú a lány kérdésére. </w:t>
      </w:r>
    </w:p>
    <w:p>
      <w:pPr>
        <w:pStyle w:val="Csakszveg"/>
        <w:rPr/>
      </w:pPr>
      <w:r>
        <w:rPr>
          <w:rFonts w:eastAsia="Courier New"/>
        </w:rPr>
        <w:t xml:space="preserve">       </w:t>
      </w:r>
      <w:r>
        <w:rPr/>
        <w:t>–</w:t>
      </w:r>
      <w:r>
        <w:rPr>
          <w:rFonts w:eastAsia="Courier New"/>
        </w:rPr>
        <w:t xml:space="preserve"> </w:t>
      </w:r>
      <w:r>
        <w:rPr/>
        <w:t xml:space="preserve">Különösen, az volt az egészben a legjobb, hogy az egész napos sétálgatás után átmelegedtünk a forró vajsörtől és a finom ebédtől – csatlakozott a beszélgetéshez Seamus. </w:t>
      </w:r>
    </w:p>
    <w:p>
      <w:pPr>
        <w:pStyle w:val="Csakszveg"/>
        <w:rPr/>
      </w:pPr>
      <w:r>
        <w:rPr>
          <w:rFonts w:eastAsia="Courier New"/>
        </w:rPr>
        <w:t xml:space="preserve">       </w:t>
      </w:r>
      <w:r>
        <w:rPr/>
        <w:t>–</w:t>
      </w:r>
      <w:r>
        <w:rPr>
          <w:rFonts w:eastAsia="Courier New"/>
        </w:rPr>
        <w:t xml:space="preserve">  </w:t>
      </w:r>
      <w:r>
        <w:rPr/>
        <w:t>Képzeljétek el, Neville megkérte Moniqe-ot legyen a partnere a bálon – mondta a nagy hírt Lavender.</w:t>
      </w:r>
    </w:p>
    <w:p>
      <w:pPr>
        <w:pStyle w:val="Csakszveg"/>
        <w:rPr/>
      </w:pPr>
      <w:r>
        <w:rPr>
          <w:rFonts w:eastAsia="Courier New"/>
        </w:rPr>
        <w:t xml:space="preserve">       </w:t>
      </w:r>
      <w:r>
        <w:rPr/>
        <w:t>–</w:t>
      </w:r>
      <w:r>
        <w:rPr>
          <w:rFonts w:eastAsia="Courier New"/>
        </w:rPr>
        <w:t xml:space="preserve">  </w:t>
      </w:r>
      <w:r>
        <w:rPr/>
        <w:t>Tényleg? – kérdezte Maggi.</w:t>
      </w:r>
    </w:p>
    <w:p>
      <w:pPr>
        <w:pStyle w:val="Csakszveg"/>
        <w:rPr/>
      </w:pPr>
      <w:r>
        <w:rPr>
          <w:rFonts w:eastAsia="Courier New"/>
        </w:rPr>
        <w:t xml:space="preserve">       </w:t>
      </w:r>
      <w:r>
        <w:rPr/>
        <w:t>–</w:t>
      </w:r>
      <w:r>
        <w:rPr>
          <w:rFonts w:eastAsia="Courier New"/>
        </w:rPr>
        <w:t xml:space="preserve">  </w:t>
      </w:r>
      <w:r>
        <w:rPr/>
        <w:t xml:space="preserve">Igen – válaszolta pirulva Neville. </w:t>
      </w:r>
    </w:p>
    <w:p>
      <w:pPr>
        <w:pStyle w:val="Csakszveg"/>
        <w:rPr/>
      </w:pPr>
      <w:r>
        <w:rPr>
          <w:rFonts w:eastAsia="Courier New"/>
        </w:rPr>
        <w:t xml:space="preserve">       </w:t>
      </w:r>
      <w:r>
        <w:rPr/>
        <w:t>–</w:t>
      </w:r>
      <w:r>
        <w:rPr>
          <w:rFonts w:eastAsia="Courier New"/>
        </w:rPr>
        <w:t xml:space="preserve">  </w:t>
      </w:r>
      <w:r>
        <w:rPr/>
        <w:t>Hát itt volt már az ideje – mondta Moniqe. – Már kétszer majdnem megkérdezte, hogy vele megyek-e, de eddig az utolsó pillanatban mindig inába szállt a bátorsága. Már azt hittem, hogy a végén még nekem kell lépnem.</w:t>
      </w:r>
    </w:p>
    <w:p>
      <w:pPr>
        <w:pStyle w:val="Csakszveg"/>
        <w:rPr/>
      </w:pPr>
      <w:r>
        <w:rPr>
          <w:rFonts w:eastAsia="Courier New"/>
        </w:rPr>
        <w:t xml:space="preserve">       </w:t>
      </w:r>
      <w:r>
        <w:rPr/>
        <w:t>–</w:t>
      </w:r>
      <w:r>
        <w:rPr>
          <w:rFonts w:eastAsia="Courier New"/>
        </w:rPr>
        <w:t xml:space="preserve">  </w:t>
      </w:r>
      <w:r>
        <w:rPr/>
        <w:t>Na, de Moniqe – mondta szégyenlősen a fiú.</w:t>
      </w:r>
    </w:p>
    <w:p>
      <w:pPr>
        <w:pStyle w:val="Csakszveg"/>
        <w:rPr/>
      </w:pPr>
      <w:r>
        <w:rPr>
          <w:rFonts w:eastAsia="Courier New"/>
        </w:rPr>
        <w:t xml:space="preserve">       </w:t>
      </w:r>
      <w:r>
        <w:rPr/>
        <w:t>–</w:t>
      </w:r>
      <w:r>
        <w:rPr>
          <w:rFonts w:eastAsia="Courier New"/>
        </w:rPr>
        <w:t xml:space="preserve">  </w:t>
      </w:r>
      <w:r>
        <w:rPr/>
        <w:t xml:space="preserve">Miért, nem az az igazság? – kérdezte a lány Nevillet. – De a végén csak összeszedte a bátorságát. – Ezen a történeten valamennyien jót derültek. </w:t>
      </w:r>
    </w:p>
    <w:p>
      <w:pPr>
        <w:pStyle w:val="Csakszveg"/>
        <w:rPr/>
      </w:pPr>
      <w:r>
        <w:rPr>
          <w:rFonts w:eastAsia="Courier New"/>
        </w:rPr>
        <w:t xml:space="preserve">       </w:t>
      </w:r>
      <w:r>
        <w:rPr/>
        <w:t>–</w:t>
      </w:r>
      <w:r>
        <w:rPr>
          <w:rFonts w:eastAsia="Courier New"/>
        </w:rPr>
        <w:t xml:space="preserve">  </w:t>
      </w:r>
      <w:r>
        <w:rPr/>
        <w:t xml:space="preserve">Ron, nézd mit vettem nászajándékba Billnek és Fleurnek? – mutatta a bátyjának Ginny az ajándékot, amikor abbahagyta a társaság a nevetést. </w:t>
      </w:r>
    </w:p>
    <w:p>
      <w:pPr>
        <w:pStyle w:val="Csakszveg"/>
        <w:rPr/>
      </w:pPr>
      <w:r>
        <w:rPr>
          <w:rFonts w:eastAsia="Courier New"/>
        </w:rPr>
        <w:t xml:space="preserve">       </w:t>
      </w:r>
      <w:r>
        <w:rPr/>
        <w:t>–</w:t>
      </w:r>
      <w:r>
        <w:rPr>
          <w:rFonts w:eastAsia="Courier New"/>
        </w:rPr>
        <w:t xml:space="preserve">  </w:t>
      </w:r>
      <w:r>
        <w:rPr/>
        <w:t xml:space="preserve">Szép – válaszolta tömören a fiú. </w:t>
      </w:r>
    </w:p>
    <w:p>
      <w:pPr>
        <w:pStyle w:val="Csakszveg"/>
        <w:rPr/>
      </w:pPr>
      <w:r>
        <w:rPr>
          <w:rFonts w:eastAsia="Courier New"/>
        </w:rPr>
        <w:t xml:space="preserve">       </w:t>
      </w:r>
      <w:r>
        <w:rPr/>
        <w:t>–</w:t>
      </w:r>
      <w:r>
        <w:rPr>
          <w:rFonts w:eastAsia="Courier New"/>
        </w:rPr>
        <w:t xml:space="preserve">  </w:t>
      </w:r>
      <w:r>
        <w:rPr/>
        <w:t xml:space="preserve">Neked mi bajod van – kérdezte döbbenten Ron húga. </w:t>
      </w:r>
    </w:p>
    <w:p>
      <w:pPr>
        <w:pStyle w:val="Csakszveg"/>
        <w:rPr/>
      </w:pPr>
      <w:r>
        <w:rPr>
          <w:rFonts w:eastAsia="Courier New"/>
        </w:rPr>
        <w:t xml:space="preserve">       </w:t>
      </w:r>
      <w:r>
        <w:rPr/>
        <w:t>–</w:t>
      </w:r>
      <w:r>
        <w:rPr>
          <w:rFonts w:eastAsia="Courier New"/>
        </w:rPr>
        <w:t xml:space="preserve">  </w:t>
      </w:r>
      <w:r>
        <w:rPr/>
        <w:t xml:space="preserve">Ne törődj vele – mondta Ginnynek Maggi. – Egész nap ilyen morcos hangulatban volt. </w:t>
      </w:r>
    </w:p>
    <w:p>
      <w:pPr>
        <w:pStyle w:val="Csakszveg"/>
        <w:rPr/>
      </w:pPr>
      <w:r>
        <w:rPr>
          <w:rFonts w:eastAsia="Courier New"/>
        </w:rPr>
        <w:t xml:space="preserve">       </w:t>
      </w:r>
      <w:r>
        <w:rPr/>
        <w:t>–</w:t>
      </w:r>
      <w:r>
        <w:rPr>
          <w:rFonts w:eastAsia="Courier New"/>
        </w:rPr>
        <w:t xml:space="preserve">  </w:t>
      </w:r>
      <w:r>
        <w:rPr/>
        <w:t xml:space="preserve">Meg is érkeztünk – szólt közbe Hermione megpillantva a kastélyt. </w:t>
      </w:r>
    </w:p>
    <w:p>
      <w:pPr>
        <w:pStyle w:val="Csakszveg"/>
        <w:rPr/>
      </w:pPr>
      <w:r>
        <w:rPr>
          <w:rFonts w:eastAsia="Courier New"/>
        </w:rPr>
        <w:t xml:space="preserve">       </w:t>
      </w:r>
      <w:r>
        <w:rPr/>
        <w:t>–</w:t>
      </w:r>
      <w:r>
        <w:rPr>
          <w:rFonts w:eastAsia="Courier New"/>
        </w:rPr>
        <w:t xml:space="preserve">  </w:t>
      </w:r>
      <w:r>
        <w:rPr/>
        <w:t>Szia Margareth – köszöntek el a lánytól a Griffensélesek az előcsarnokban. Magukra hagyva Ront és Maggit.</w:t>
      </w:r>
    </w:p>
    <w:p>
      <w:pPr>
        <w:pStyle w:val="Csakszveg"/>
        <w:rPr/>
      </w:pPr>
      <w:r>
        <w:rPr>
          <w:rFonts w:eastAsia="Courier New"/>
        </w:rPr>
        <w:t xml:space="preserve">       </w:t>
      </w:r>
      <w:r>
        <w:rPr/>
        <w:t>–</w:t>
      </w:r>
      <w:r>
        <w:rPr>
          <w:rFonts w:eastAsia="Courier New"/>
        </w:rPr>
        <w:t xml:space="preserve">  </w:t>
      </w:r>
      <w:r>
        <w:rPr/>
        <w:t xml:space="preserve">Mi bajod volt egész nap? – kérdezte a lány Rontól. </w:t>
      </w:r>
    </w:p>
    <w:p>
      <w:pPr>
        <w:pStyle w:val="Csakszveg"/>
        <w:rPr/>
      </w:pPr>
      <w:r>
        <w:rPr>
          <w:rFonts w:eastAsia="Courier New"/>
        </w:rPr>
        <w:t xml:space="preserve">       </w:t>
      </w:r>
      <w:r>
        <w:rPr/>
        <w:t>–</w:t>
      </w:r>
      <w:r>
        <w:rPr>
          <w:rFonts w:eastAsia="Courier New"/>
        </w:rPr>
        <w:t xml:space="preserve">  </w:t>
      </w:r>
      <w:r>
        <w:rPr/>
        <w:t>Semmi – felelte röviden Ron.</w:t>
      </w:r>
    </w:p>
    <w:p>
      <w:pPr>
        <w:pStyle w:val="Csakszveg"/>
        <w:rPr/>
      </w:pPr>
      <w:r>
        <w:rPr>
          <w:rFonts w:eastAsia="Courier New"/>
        </w:rPr>
        <w:t xml:space="preserve">       </w:t>
      </w:r>
      <w:r>
        <w:rPr/>
        <w:t>–</w:t>
      </w:r>
      <w:r>
        <w:rPr>
          <w:rFonts w:eastAsia="Courier New"/>
        </w:rPr>
        <w:t xml:space="preserve">  </w:t>
      </w:r>
      <w:r>
        <w:rPr/>
        <w:t xml:space="preserve">Olyan bosszús voltál és szórakozott – mondta a lány. </w:t>
      </w:r>
    </w:p>
    <w:p>
      <w:pPr>
        <w:pStyle w:val="Csakszveg"/>
        <w:rPr/>
      </w:pPr>
      <w:r>
        <w:rPr>
          <w:rFonts w:eastAsia="Courier New"/>
        </w:rPr>
        <w:t xml:space="preserve">       </w:t>
      </w:r>
      <w:r>
        <w:rPr/>
        <w:t>–</w:t>
      </w:r>
      <w:r>
        <w:rPr>
          <w:rFonts w:eastAsia="Courier New"/>
        </w:rPr>
        <w:t xml:space="preserve">  </w:t>
      </w:r>
      <w:r>
        <w:rPr/>
        <w:t>Bocs Maggi, de nekem is fel kell mennem lepakolni a csomagjaimat vacsora előtt – mondta a fiú. – Szia Margareth.</w:t>
      </w:r>
    </w:p>
    <w:p>
      <w:pPr>
        <w:pStyle w:val="Csakszveg"/>
        <w:rPr/>
      </w:pPr>
      <w:r>
        <w:rPr>
          <w:rFonts w:eastAsia="Courier New"/>
        </w:rPr>
        <w:t xml:space="preserve">       </w:t>
      </w:r>
      <w:r>
        <w:rPr/>
        <w:t>–</w:t>
      </w:r>
      <w:r>
        <w:rPr>
          <w:rFonts w:eastAsia="Courier New"/>
        </w:rPr>
        <w:t xml:space="preserve">  </w:t>
      </w:r>
      <w:r>
        <w:rPr/>
        <w:t xml:space="preserve">Szia Ron – köszönt el egy kicsit sértődötten a lány a fiútól, miközben egy búcsúcsókot adott neki.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A bált megelőző héten a Roxfort karácsonyi díszbe öltözött. Az egész kastély csillogott-villogott a tisztaságtól és a díszektől. A nagyteremben felállított fenyők, ezer színben pompáztak. A négy felsőbb évfolyam hallgatói, izgatottan várták a szombat estét. Szerda délután Hermione és Ginny beszélgettek, a kastély keleti részében található télikertben a bálról. Lassan sétálgattak, meg-megállva és gyönyörködve a kertben található, szebbnél szebb virágokban és egzotikus növényekben.</w:t>
      </w:r>
    </w:p>
    <w:p>
      <w:pPr>
        <w:pStyle w:val="Csakszveg"/>
        <w:rPr/>
      </w:pPr>
      <w:r>
        <w:rPr>
          <w:rFonts w:eastAsia="Courier New"/>
        </w:rPr>
        <w:t xml:space="preserve">       </w:t>
      </w:r>
      <w:r>
        <w:rPr/>
        <w:t>–</w:t>
      </w:r>
      <w:r>
        <w:rPr>
          <w:rFonts w:eastAsia="Courier New"/>
        </w:rPr>
        <w:t xml:space="preserve">  </w:t>
      </w:r>
      <w:r>
        <w:rPr/>
        <w:t>Tudod Hermione, nem hittem volna, hogy elmész a bálra, – kezdte Ginny – különösen nem Harryvel. Hogy sikerült még is rávennie?</w:t>
      </w:r>
    </w:p>
    <w:p>
      <w:pPr>
        <w:pStyle w:val="Csakszveg"/>
        <w:rPr/>
      </w:pPr>
      <w:r>
        <w:rPr>
          <w:rFonts w:eastAsia="Courier New"/>
        </w:rPr>
        <w:t xml:space="preserve">       </w:t>
      </w:r>
      <w:r>
        <w:rPr/>
        <w:t>–</w:t>
      </w:r>
      <w:r>
        <w:rPr>
          <w:rFonts w:eastAsia="Courier New"/>
        </w:rPr>
        <w:t xml:space="preserve">  </w:t>
      </w:r>
      <w:r>
        <w:rPr/>
        <w:t xml:space="preserve">Megkérdezte és végül is rájöttem, hogy nem maradhatok ki – felelte Hermione. – Meg az az igazság, hogy olyan aranyos volt Harry, nem tudtam visszautasítani. </w:t>
      </w:r>
    </w:p>
    <w:p>
      <w:pPr>
        <w:pStyle w:val="Csakszveg"/>
        <w:rPr/>
      </w:pPr>
      <w:r>
        <w:rPr>
          <w:rFonts w:eastAsia="Courier New"/>
        </w:rPr>
        <w:t xml:space="preserve">       </w:t>
      </w:r>
      <w:r>
        <w:rPr/>
        <w:t>–</w:t>
      </w:r>
      <w:r>
        <w:rPr>
          <w:rFonts w:eastAsia="Courier New"/>
        </w:rPr>
        <w:t xml:space="preserve">  </w:t>
      </w:r>
      <w:r>
        <w:rPr/>
        <w:t>Őszintén szólva, azon is meglepődtem, amikor együtt jelentettek meg a Három Seprűben, arról nem is szólva, mikor Ron azt mesélte, hogy együtt jártok.</w:t>
      </w:r>
    </w:p>
    <w:p>
      <w:pPr>
        <w:pStyle w:val="Csakszveg"/>
        <w:rPr/>
      </w:pPr>
      <w:r>
        <w:rPr>
          <w:rFonts w:eastAsia="Courier New"/>
        </w:rPr>
        <w:t xml:space="preserve">       </w:t>
      </w:r>
      <w:r>
        <w:rPr/>
        <w:t>–</w:t>
      </w:r>
      <w:r>
        <w:rPr>
          <w:rFonts w:eastAsia="Courier New"/>
        </w:rPr>
        <w:t xml:space="preserve">  </w:t>
      </w:r>
      <w:r>
        <w:rPr/>
        <w:t>Hidd el engem is meglepett és Harryt is, de ne haragudj Ginny, erről nem akarok beszélni.</w:t>
      </w:r>
    </w:p>
    <w:p>
      <w:pPr>
        <w:pStyle w:val="Csakszveg"/>
        <w:rPr/>
      </w:pPr>
      <w:r>
        <w:rPr>
          <w:rFonts w:eastAsia="Courier New"/>
        </w:rPr>
        <w:t xml:space="preserve">       </w:t>
      </w:r>
      <w:r>
        <w:rPr/>
        <w:t>–</w:t>
      </w:r>
      <w:r>
        <w:rPr>
          <w:rFonts w:eastAsia="Courier New"/>
        </w:rPr>
        <w:t xml:space="preserve">  </w:t>
      </w:r>
      <w:r>
        <w:rPr/>
        <w:t xml:space="preserve">Rendben – mondta a lány. – Egyénként nem tudod, mi baja lehet Ronnak, az utóbbi három napban nagyon furcsán viselkedik. </w:t>
      </w:r>
    </w:p>
    <w:p>
      <w:pPr>
        <w:pStyle w:val="Csakszveg"/>
        <w:rPr/>
      </w:pPr>
      <w:r>
        <w:rPr>
          <w:rFonts w:eastAsia="Courier New"/>
        </w:rPr>
        <w:t xml:space="preserve">       </w:t>
      </w:r>
      <w:r>
        <w:rPr/>
        <w:t>–</w:t>
      </w:r>
      <w:r>
        <w:rPr>
          <w:rFonts w:eastAsia="Courier New"/>
        </w:rPr>
        <w:t xml:space="preserve">  </w:t>
      </w:r>
      <w:r>
        <w:rPr/>
        <w:t xml:space="preserve">Nekem is feltűnt a viselkedése, kerül minket Harryvel – jelentette ki Hermione. </w:t>
      </w:r>
    </w:p>
    <w:p>
      <w:pPr>
        <w:pStyle w:val="Csakszveg"/>
        <w:rPr/>
      </w:pPr>
      <w:r>
        <w:rPr>
          <w:rFonts w:eastAsia="Courier New"/>
        </w:rPr>
        <w:t xml:space="preserve">       </w:t>
      </w:r>
      <w:r>
        <w:rPr/>
        <w:t>–</w:t>
      </w:r>
      <w:r>
        <w:rPr>
          <w:rFonts w:eastAsia="Courier New"/>
        </w:rPr>
        <w:t xml:space="preserve">  </w:t>
      </w:r>
      <w:r>
        <w:rPr/>
        <w:t xml:space="preserve">Lehet, hogy kényelmetlenül érzi magát, és nem akar titeket zavarni a jelenlétével – magyarázta a barátnőjének Ginny. </w:t>
      </w:r>
    </w:p>
    <w:p>
      <w:pPr>
        <w:pStyle w:val="Csakszveg"/>
        <w:rPr/>
      </w:pPr>
      <w:r>
        <w:rPr>
          <w:rFonts w:eastAsia="Courier New"/>
        </w:rPr>
        <w:t xml:space="preserve">       </w:t>
      </w:r>
      <w:r>
        <w:rPr/>
        <w:t>–</w:t>
      </w:r>
      <w:r>
        <w:rPr>
          <w:rFonts w:eastAsia="Courier New"/>
        </w:rPr>
        <w:t xml:space="preserve">  </w:t>
      </w:r>
      <w:r>
        <w:rPr/>
        <w:t>Minket nem zavar Harryvel. Egyébként az utóbbi két hónapban ő volt az, aki sokszor nem volt velünk, annyira lefoglalta a barátnője, Margareth.</w:t>
      </w:r>
    </w:p>
    <w:p>
      <w:pPr>
        <w:pStyle w:val="Csakszveg"/>
        <w:rPr/>
      </w:pPr>
      <w:r>
        <w:rPr>
          <w:rFonts w:eastAsia="Courier New"/>
        </w:rPr>
        <w:t xml:space="preserve">       </w:t>
      </w:r>
      <w:r>
        <w:rPr/>
        <w:t>–</w:t>
      </w:r>
      <w:r>
        <w:rPr>
          <w:rFonts w:eastAsia="Courier New"/>
        </w:rPr>
        <w:t xml:space="preserve">  </w:t>
      </w:r>
      <w:r>
        <w:rPr/>
        <w:t xml:space="preserve">Ebben van valami igazság – folytatta Ginny. – Nem akarok kellemetlenkedni, de én mindig úgy gondoltam, hogy te és a bátyám egy pár lesztek. Állandóan veszekedtettek és martátok egymást, pont úgy, mint akik már jó pár éve házasok. </w:t>
      </w:r>
    </w:p>
    <w:p>
      <w:pPr>
        <w:pStyle w:val="Csakszveg"/>
        <w:rPr/>
      </w:pPr>
      <w:r>
        <w:rPr>
          <w:rFonts w:eastAsia="Courier New"/>
        </w:rPr>
        <w:t xml:space="preserve">       </w:t>
      </w:r>
      <w:r>
        <w:rPr/>
        <w:t>–</w:t>
      </w:r>
      <w:r>
        <w:rPr>
          <w:rFonts w:eastAsia="Courier New"/>
        </w:rPr>
        <w:t xml:space="preserve">  </w:t>
      </w:r>
      <w:r>
        <w:rPr/>
        <w:t>Hát nem így lett. Én jól meg vagyok Harryvel, és ahogy látom, Ron is boldog Maggivel – fejtette ki véleményét Hermione.</w:t>
      </w:r>
    </w:p>
    <w:p>
      <w:pPr>
        <w:pStyle w:val="Csakszveg"/>
        <w:rPr/>
      </w:pPr>
      <w:r>
        <w:rPr>
          <w:rFonts w:eastAsia="Courier New"/>
        </w:rPr>
        <w:t xml:space="preserve">       </w:t>
      </w:r>
      <w:r>
        <w:rPr/>
        <w:t>–</w:t>
      </w:r>
      <w:r>
        <w:rPr>
          <w:rFonts w:eastAsia="Courier New"/>
        </w:rPr>
        <w:t xml:space="preserve">  </w:t>
      </w:r>
      <w:r>
        <w:rPr/>
        <w:t>Igazad van – értett egyet a másik lány – ha mát itt tartunk…</w:t>
      </w:r>
    </w:p>
    <w:p>
      <w:pPr>
        <w:pStyle w:val="Csakszveg"/>
        <w:rPr/>
      </w:pPr>
      <w:r>
        <w:rPr>
          <w:rFonts w:eastAsia="Courier New"/>
        </w:rPr>
        <w:t xml:space="preserve">       </w:t>
      </w:r>
      <w:r>
        <w:rPr/>
        <w:t>–</w:t>
      </w:r>
      <w:r>
        <w:rPr>
          <w:rFonts w:eastAsia="Courier New"/>
        </w:rPr>
        <w:t xml:space="preserve">  </w:t>
      </w:r>
      <w:r>
        <w:rPr/>
        <w:t>Te aztán jól kivártad a sorodat Granger – hallott egy gúnyos hangot a két lány, amint éppen befordultak egy újabb ösvényre. Ginny és Hermione előre néztek, az útjukat Cho Chang állta el a barátnőjével, Mariettával.</w:t>
      </w:r>
    </w:p>
    <w:p>
      <w:pPr>
        <w:pStyle w:val="Csakszveg"/>
        <w:rPr/>
      </w:pPr>
      <w:r>
        <w:rPr>
          <w:rFonts w:eastAsia="Courier New"/>
        </w:rPr>
        <w:t xml:space="preserve">       </w:t>
      </w:r>
      <w:r>
        <w:rPr/>
        <w:t>–</w:t>
      </w:r>
      <w:r>
        <w:rPr>
          <w:rFonts w:eastAsia="Courier New"/>
        </w:rPr>
        <w:t xml:space="preserve">  </w:t>
      </w:r>
      <w:r>
        <w:rPr/>
        <w:t>Neked meg mi bajod van Cho? – kérdezte Hermione.</w:t>
      </w:r>
    </w:p>
    <w:p>
      <w:pPr>
        <w:pStyle w:val="Csakszveg"/>
        <w:rPr/>
      </w:pPr>
      <w:r>
        <w:rPr>
          <w:rFonts w:eastAsia="Courier New"/>
        </w:rPr>
        <w:t xml:space="preserve">       </w:t>
      </w:r>
      <w:r>
        <w:rPr/>
        <w:t>–</w:t>
      </w:r>
      <w:r>
        <w:rPr>
          <w:rFonts w:eastAsia="Courier New"/>
        </w:rPr>
        <w:t xml:space="preserve">  </w:t>
      </w:r>
      <w:r>
        <w:rPr/>
        <w:t>Hogy mi bajom van? Még te kérdezed? Tavaly Harry mindent elkövetett azért, hogy legyek a barátnője, és mikor összejöttünk volna, te szépen lecsaptad a kezemről.</w:t>
      </w:r>
    </w:p>
    <w:p>
      <w:pPr>
        <w:pStyle w:val="Csakszveg"/>
        <w:rPr/>
      </w:pPr>
      <w:r>
        <w:rPr>
          <w:rFonts w:eastAsia="Courier New"/>
        </w:rPr>
        <w:t xml:space="preserve">       </w:t>
      </w:r>
      <w:r>
        <w:rPr/>
        <w:t>–</w:t>
      </w:r>
      <w:r>
        <w:rPr>
          <w:rFonts w:eastAsia="Courier New"/>
        </w:rPr>
        <w:t xml:space="preserve">  </w:t>
      </w:r>
      <w:r>
        <w:rPr/>
        <w:t>Neked teljesen elment az eszed – mondta mérgesen Hermione. – Harry és én két hete járunk. Előtte csak barátok voltunk.</w:t>
      </w:r>
    </w:p>
    <w:p>
      <w:pPr>
        <w:pStyle w:val="Csakszveg"/>
        <w:rPr/>
      </w:pPr>
      <w:r>
        <w:rPr>
          <w:rFonts w:eastAsia="Courier New"/>
        </w:rPr>
        <w:t xml:space="preserve">       </w:t>
      </w:r>
      <w:r>
        <w:rPr/>
        <w:t>–</w:t>
      </w:r>
      <w:r>
        <w:rPr>
          <w:rFonts w:eastAsia="Courier New"/>
        </w:rPr>
        <w:t xml:space="preserve">  </w:t>
      </w:r>
      <w:r>
        <w:rPr/>
        <w:t xml:space="preserve">Ne játszd itt nekem az ártatlant – kiáltott mérgesen a másik lányra Cho. – Nagyon jó csináltad. Pont a megfelelő időben léptél közbe, hogy ne tudjunk összejönni Harryvel. </w:t>
      </w:r>
    </w:p>
    <w:p>
      <w:pPr>
        <w:pStyle w:val="Csakszveg"/>
        <w:rPr/>
      </w:pPr>
      <w:r>
        <w:rPr>
          <w:rFonts w:eastAsia="Courier New"/>
        </w:rPr>
        <w:t xml:space="preserve">       </w:t>
      </w:r>
      <w:r>
        <w:rPr/>
        <w:t>–</w:t>
      </w:r>
      <w:r>
        <w:rPr>
          <w:rFonts w:eastAsia="Courier New"/>
        </w:rPr>
        <w:t xml:space="preserve">  </w:t>
      </w:r>
      <w:r>
        <w:rPr/>
        <w:t xml:space="preserve">Egy szavad sem lehet – válaszolta Hermione. – Ha annyira kellett neked Harry, akkor miért nem harcoltál érte, és miért jöttél össze mással. Ha jól tudom azóta már a harmadik barátodnál tartasz. </w:t>
      </w:r>
    </w:p>
    <w:p>
      <w:pPr>
        <w:pStyle w:val="Csakszveg"/>
        <w:rPr/>
      </w:pPr>
      <w:r>
        <w:rPr>
          <w:rFonts w:eastAsia="Courier New"/>
        </w:rPr>
        <w:t xml:space="preserve">       </w:t>
      </w:r>
      <w:r>
        <w:rPr/>
        <w:t>–</w:t>
      </w:r>
      <w:r>
        <w:rPr>
          <w:rFonts w:eastAsia="Courier New"/>
        </w:rPr>
        <w:t xml:space="preserve">  </w:t>
      </w:r>
      <w:r>
        <w:rPr/>
        <w:t>Te csak ne oktass ki. Lehetsz felőlem a legokosabb az egész iskolában, engem nem tudsz átverni – fújtatott Cho.</w:t>
      </w:r>
    </w:p>
    <w:p>
      <w:pPr>
        <w:pStyle w:val="Csakszveg"/>
        <w:rPr/>
      </w:pPr>
      <w:r>
        <w:rPr>
          <w:rFonts w:eastAsia="Courier New"/>
        </w:rPr>
        <w:t xml:space="preserve">       </w:t>
      </w:r>
      <w:r>
        <w:rPr/>
        <w:t>–</w:t>
      </w:r>
      <w:r>
        <w:rPr>
          <w:rFonts w:eastAsia="Courier New"/>
        </w:rPr>
        <w:t xml:space="preserve">  </w:t>
      </w:r>
      <w:r>
        <w:rPr/>
        <w:t>Mit akarsz ezzel mondani? – kérdezte dühösen Hermione.</w:t>
      </w:r>
    </w:p>
    <w:p>
      <w:pPr>
        <w:pStyle w:val="Csakszveg"/>
        <w:rPr/>
      </w:pPr>
      <w:r>
        <w:rPr>
          <w:rFonts w:eastAsia="Courier New"/>
        </w:rPr>
        <w:t xml:space="preserve">       </w:t>
      </w:r>
      <w:r>
        <w:rPr/>
        <w:t>–</w:t>
      </w:r>
      <w:r>
        <w:rPr>
          <w:rFonts w:eastAsia="Courier New"/>
        </w:rPr>
        <w:t xml:space="preserve">  </w:t>
      </w:r>
      <w:r>
        <w:rPr/>
        <w:t xml:space="preserve">Cho gyere – szólt bele a vitába Marietta. – Mennünk kell, még lekéssük a jóslástant. Hagyd az egészet nem ér annyit. </w:t>
      </w:r>
    </w:p>
    <w:p>
      <w:pPr>
        <w:pStyle w:val="Csakszveg"/>
        <w:rPr/>
      </w:pPr>
      <w:r>
        <w:rPr>
          <w:rFonts w:eastAsia="Courier New"/>
        </w:rPr>
        <w:t xml:space="preserve">       </w:t>
      </w:r>
      <w:r>
        <w:rPr/>
        <w:t>–</w:t>
      </w:r>
      <w:r>
        <w:rPr>
          <w:rFonts w:eastAsia="Courier New"/>
        </w:rPr>
        <w:t xml:space="preserve">  </w:t>
      </w:r>
      <w:r>
        <w:rPr/>
        <w:t>Veled még nem végeztem Granger – szólt még oda indulás előtt Cho.</w:t>
      </w:r>
    </w:p>
    <w:p>
      <w:pPr>
        <w:pStyle w:val="Csakszveg"/>
        <w:rPr/>
      </w:pPr>
      <w:r>
        <w:rPr>
          <w:rFonts w:eastAsia="Courier New"/>
        </w:rPr>
        <w:t xml:space="preserve">       </w:t>
      </w:r>
      <w:r>
        <w:rPr/>
        <w:t>–</w:t>
      </w:r>
      <w:r>
        <w:rPr>
          <w:rFonts w:eastAsia="Courier New"/>
        </w:rPr>
        <w:t xml:space="preserve">  </w:t>
      </w:r>
      <w:r>
        <w:rPr/>
        <w:t>Állok elébe – vette oda Hermione a távozó lánynak.</w:t>
      </w:r>
    </w:p>
    <w:p>
      <w:pPr>
        <w:pStyle w:val="Csakszveg"/>
        <w:rPr/>
      </w:pPr>
      <w:r>
        <w:rPr>
          <w:rFonts w:eastAsia="Courier New"/>
        </w:rPr>
        <w:t xml:space="preserve">       </w:t>
      </w:r>
      <w:r>
        <w:rPr/>
        <w:t>–</w:t>
      </w:r>
      <w:r>
        <w:rPr>
          <w:rFonts w:eastAsia="Courier New"/>
        </w:rPr>
        <w:t xml:space="preserve">  </w:t>
      </w:r>
      <w:r>
        <w:rPr/>
        <w:t xml:space="preserve">Hogy ez a lány milyen kellemetlen. Eddig nem is tudtam – hallatszott egy újabb hang Hermione és Ginny mellől. A két Griffendéles lány oldalra fordultak és látták, ahogy Luna feláll az egyik padról kezében egy könyvvel. – Mindig azt játssza, hogy ő a jó kislány, közben meg egy kész vipera, a barátnőjével együtt. </w:t>
      </w:r>
    </w:p>
    <w:p>
      <w:pPr>
        <w:pStyle w:val="Csakszveg"/>
        <w:rPr/>
      </w:pPr>
      <w:r>
        <w:rPr>
          <w:rFonts w:eastAsia="Courier New"/>
        </w:rPr>
        <w:t xml:space="preserve">       </w:t>
      </w:r>
      <w:r>
        <w:rPr/>
        <w:t>–</w:t>
      </w:r>
      <w:r>
        <w:rPr>
          <w:rFonts w:eastAsia="Courier New"/>
        </w:rPr>
        <w:t xml:space="preserve">  </w:t>
      </w:r>
      <w:r>
        <w:rPr/>
        <w:t>Szia Luna, nem is láttunk – köszönt a lánynak Hermione.</w:t>
      </w:r>
    </w:p>
    <w:p>
      <w:pPr>
        <w:pStyle w:val="Csakszveg"/>
        <w:rPr/>
      </w:pPr>
      <w:r>
        <w:rPr>
          <w:rFonts w:eastAsia="Courier New"/>
        </w:rPr>
        <w:t xml:space="preserve">       </w:t>
      </w:r>
      <w:r>
        <w:rPr/>
        <w:t>–</w:t>
      </w:r>
      <w:r>
        <w:rPr>
          <w:rFonts w:eastAsia="Courier New"/>
        </w:rPr>
        <w:t xml:space="preserve">  </w:t>
      </w:r>
      <w:r>
        <w:rPr/>
        <w:t>Nem csodálom, annyira belemelegedtettek a vitába – mondta Luna. – De úgy tűnik más észrevett.</w:t>
      </w:r>
    </w:p>
    <w:p>
      <w:pPr>
        <w:pStyle w:val="Csakszveg"/>
        <w:rPr/>
      </w:pPr>
      <w:r>
        <w:rPr>
          <w:rFonts w:eastAsia="Courier New"/>
        </w:rPr>
        <w:t xml:space="preserve">       </w:t>
      </w:r>
      <w:r>
        <w:rPr/>
        <w:t>–</w:t>
      </w:r>
      <w:r>
        <w:rPr>
          <w:rFonts w:eastAsia="Courier New"/>
        </w:rPr>
        <w:t xml:space="preserve">  </w:t>
      </w:r>
      <w:r>
        <w:rPr/>
        <w:t>Hogy érted, hogy más észrevett? – kérdezte Ginny.</w:t>
      </w:r>
    </w:p>
    <w:p>
      <w:pPr>
        <w:pStyle w:val="Csakszveg"/>
        <w:rPr/>
      </w:pPr>
      <w:r>
        <w:rPr>
          <w:rFonts w:eastAsia="Courier New"/>
        </w:rPr>
        <w:t xml:space="preserve">       </w:t>
      </w:r>
      <w:r>
        <w:rPr/>
        <w:t>–</w:t>
      </w:r>
      <w:r>
        <w:rPr>
          <w:rFonts w:eastAsia="Courier New"/>
        </w:rPr>
        <w:t xml:space="preserve">  </w:t>
      </w:r>
      <w:r>
        <w:rPr/>
        <w:t xml:space="preserve">Miért? Szerinted miért ment el olyan gyorsan az a két liba? – kérdezett vissza Luna. – Én is Hollóhátas vagyok, nem akaródzott nekik előttem kellemetlenséget okozni nektek. Féltek, hogy elmondom a többieknek a Hollóhátban, akkor már nem fogják őket olyan jó kislánynak tartani a házunkban. </w:t>
      </w:r>
    </w:p>
    <w:p>
      <w:pPr>
        <w:pStyle w:val="Csakszveg"/>
        <w:rPr/>
      </w:pPr>
      <w:r>
        <w:rPr>
          <w:rFonts w:eastAsia="Courier New"/>
        </w:rPr>
        <w:t xml:space="preserve">       </w:t>
      </w:r>
      <w:r>
        <w:rPr/>
        <w:t>–</w:t>
      </w:r>
      <w:r>
        <w:rPr>
          <w:rFonts w:eastAsia="Courier New"/>
        </w:rPr>
        <w:t xml:space="preserve">  </w:t>
      </w:r>
      <w:r>
        <w:rPr/>
        <w:t>Pedig nem ártana nekik – jegyezte meg epésen Ginny.</w:t>
      </w:r>
    </w:p>
    <w:p>
      <w:pPr>
        <w:pStyle w:val="Csakszveg"/>
        <w:rPr/>
      </w:pPr>
      <w:r>
        <w:rPr>
          <w:rFonts w:eastAsia="Courier New"/>
        </w:rPr>
        <w:t xml:space="preserve">       </w:t>
      </w:r>
      <w:r>
        <w:rPr/>
        <w:t>–</w:t>
      </w:r>
      <w:r>
        <w:rPr>
          <w:rFonts w:eastAsia="Courier New"/>
        </w:rPr>
        <w:t xml:space="preserve">  </w:t>
      </w:r>
      <w:r>
        <w:rPr/>
        <w:t>Ha már itt tartunk, miért hívtok ide? – kérdezte Luna.</w:t>
      </w:r>
    </w:p>
    <w:p>
      <w:pPr>
        <w:pStyle w:val="Csakszveg"/>
        <w:rPr/>
      </w:pPr>
      <w:r>
        <w:rPr>
          <w:rFonts w:eastAsia="Courier New"/>
        </w:rPr>
        <w:t xml:space="preserve">       </w:t>
      </w:r>
      <w:r>
        <w:rPr/>
        <w:t>–</w:t>
      </w:r>
      <w:r>
        <w:rPr>
          <w:rFonts w:eastAsia="Courier New"/>
        </w:rPr>
        <w:t xml:space="preserve">  </w:t>
      </w:r>
      <w:r>
        <w:rPr/>
        <w:t>Úgy gondoltam, jó lenne, ha csak mi hárman lennék lányok – válaszolta Ginny. – Soha nem tudunk egy jót beszélni, mindig ott lábatlankodik valamelyik fiú.</w:t>
      </w:r>
    </w:p>
    <w:p>
      <w:pPr>
        <w:pStyle w:val="Csakszveg"/>
        <w:rPr/>
      </w:pPr>
      <w:r>
        <w:rPr>
          <w:rFonts w:eastAsia="Courier New"/>
        </w:rPr>
        <w:t xml:space="preserve">       </w:t>
      </w:r>
      <w:r>
        <w:rPr/>
        <w:t>–</w:t>
      </w:r>
      <w:r>
        <w:rPr>
          <w:rFonts w:eastAsia="Courier New"/>
        </w:rPr>
        <w:t xml:space="preserve">  </w:t>
      </w:r>
      <w:r>
        <w:rPr/>
        <w:t>Mielőtt az a két vipera megjelent, éppen a bálról beszélgettünk – mondta Hermione.</w:t>
      </w:r>
    </w:p>
    <w:p>
      <w:pPr>
        <w:pStyle w:val="Csakszveg"/>
        <w:rPr/>
      </w:pPr>
      <w:r>
        <w:rPr>
          <w:rFonts w:eastAsia="Courier New"/>
        </w:rPr>
        <w:t xml:space="preserve">       </w:t>
      </w:r>
      <w:r>
        <w:rPr/>
        <w:t>–</w:t>
      </w:r>
      <w:r>
        <w:rPr>
          <w:rFonts w:eastAsia="Courier New"/>
        </w:rPr>
        <w:t xml:space="preserve">  </w:t>
      </w:r>
      <w:r>
        <w:rPr/>
        <w:t>Tényleg találtál már magadnak partnert? – kérdezte Ginny.</w:t>
      </w:r>
    </w:p>
    <w:p>
      <w:pPr>
        <w:pStyle w:val="Csakszveg"/>
        <w:rPr/>
      </w:pPr>
      <w:r>
        <w:rPr>
          <w:rFonts w:eastAsia="Courier New"/>
        </w:rPr>
        <w:t xml:space="preserve">       </w:t>
      </w:r>
      <w:r>
        <w:rPr/>
        <w:t>–</w:t>
      </w:r>
      <w:r>
        <w:rPr>
          <w:rFonts w:eastAsia="Courier New"/>
        </w:rPr>
        <w:t xml:space="preserve">  </w:t>
      </w:r>
      <w:r>
        <w:rPr/>
        <w:t xml:space="preserve">Igen, ma hívott el Steve Dion a Hugrabugból – válaszolta Luna. </w:t>
      </w:r>
    </w:p>
    <w:p>
      <w:pPr>
        <w:pStyle w:val="Csakszveg"/>
        <w:rPr/>
      </w:pPr>
      <w:r>
        <w:rPr>
          <w:rFonts w:eastAsia="Courier New"/>
        </w:rPr>
        <w:t xml:space="preserve">       </w:t>
      </w:r>
      <w:r>
        <w:rPr/>
        <w:t>–</w:t>
      </w:r>
      <w:r>
        <w:rPr>
          <w:rFonts w:eastAsia="Courier New"/>
        </w:rPr>
        <w:t xml:space="preserve">  </w:t>
      </w:r>
      <w:r>
        <w:rPr/>
        <w:t>Nem vagy túl lelkes – jegyezte meg Hermione. – Miért?</w:t>
      </w:r>
    </w:p>
    <w:p>
      <w:pPr>
        <w:pStyle w:val="Csakszveg"/>
        <w:rPr/>
      </w:pPr>
      <w:r>
        <w:rPr>
          <w:rFonts w:eastAsia="Courier New"/>
        </w:rPr>
        <w:t xml:space="preserve">       </w:t>
      </w:r>
      <w:r>
        <w:rPr/>
        <w:t>–</w:t>
      </w:r>
      <w:r>
        <w:rPr>
          <w:rFonts w:eastAsia="Courier New"/>
        </w:rPr>
        <w:t xml:space="preserve">  </w:t>
      </w:r>
      <w:r>
        <w:rPr/>
        <w:t>Szerettem volna, ha egy bizonyos fiú meghív, de ő mást vissz el, akivel ráadásul még együtt is járnak.</w:t>
      </w:r>
    </w:p>
    <w:p>
      <w:pPr>
        <w:pStyle w:val="Csakszveg"/>
        <w:rPr/>
      </w:pPr>
      <w:r>
        <w:rPr>
          <w:rFonts w:eastAsia="Courier New"/>
        </w:rPr>
        <w:t xml:space="preserve">       </w:t>
      </w:r>
      <w:r>
        <w:rPr/>
        <w:t>–</w:t>
      </w:r>
      <w:r>
        <w:rPr>
          <w:rFonts w:eastAsia="Courier New"/>
        </w:rPr>
        <w:t xml:space="preserve">  </w:t>
      </w:r>
      <w:r>
        <w:rPr/>
        <w:t>Ki lenne az? – kíváncsiskodott Ginny.</w:t>
      </w:r>
    </w:p>
    <w:p>
      <w:pPr>
        <w:pStyle w:val="Csakszveg"/>
        <w:rPr/>
      </w:pPr>
      <w:r>
        <w:rPr>
          <w:rFonts w:eastAsia="Courier New"/>
        </w:rPr>
        <w:t xml:space="preserve">       </w:t>
      </w:r>
      <w:r>
        <w:rPr/>
        <w:t>–</w:t>
      </w:r>
      <w:r>
        <w:rPr>
          <w:rFonts w:eastAsia="Courier New"/>
        </w:rPr>
        <w:t xml:space="preserve"> </w:t>
      </w:r>
      <w:r>
        <w:rPr/>
        <w:t>Bocs, de ezt inkább nem mondanám el. Egyébként a papámtól most érkezett egy levél. Azt írja, hogy ő is ott lesz a bátyád esküvőjén Ginny, mint tudósító – váltott témát Luna. – Kapott két meghívót, és azt írta, hogy ha akarok, én is mehetek vele.</w:t>
      </w:r>
    </w:p>
    <w:p>
      <w:pPr>
        <w:pStyle w:val="Csakszveg"/>
        <w:rPr/>
      </w:pPr>
      <w:r>
        <w:rPr>
          <w:rFonts w:eastAsia="Courier New"/>
        </w:rPr>
        <w:t xml:space="preserve">       </w:t>
      </w:r>
      <w:r>
        <w:rPr/>
        <w:t>–</w:t>
      </w:r>
      <w:r>
        <w:rPr>
          <w:rFonts w:eastAsia="Courier New"/>
        </w:rPr>
        <w:t xml:space="preserve">  </w:t>
      </w:r>
      <w:r>
        <w:rPr/>
        <w:t xml:space="preserve">Ez szuper hír – mondta Ginny. – Akkor te is ott leszel velünk. Jól fogunk szórakozni, meglássátok. </w:t>
      </w:r>
    </w:p>
    <w:p>
      <w:pPr>
        <w:pStyle w:val="Csakszveg"/>
        <w:rPr/>
      </w:pPr>
      <w:r>
        <w:rPr>
          <w:rFonts w:eastAsia="Courier New"/>
        </w:rPr>
        <w:t xml:space="preserve">       </w:t>
      </w:r>
      <w:r>
        <w:rPr/>
        <w:t>–</w:t>
      </w:r>
      <w:r>
        <w:rPr>
          <w:rFonts w:eastAsia="Courier New"/>
        </w:rPr>
        <w:t xml:space="preserve">  </w:t>
      </w:r>
      <w:r>
        <w:rPr/>
        <w:t xml:space="preserve">Én még nem voltam ilyen mágusesküvőn, de már olvastam róla – jegyezte meg Hermione. </w:t>
      </w:r>
    </w:p>
    <w:p>
      <w:pPr>
        <w:pStyle w:val="Csakszveg"/>
        <w:rPr/>
      </w:pPr>
      <w:r>
        <w:rPr>
          <w:rFonts w:eastAsia="Courier New"/>
        </w:rPr>
        <w:t xml:space="preserve">       </w:t>
      </w:r>
      <w:r>
        <w:rPr/>
        <w:t>–</w:t>
      </w:r>
      <w:r>
        <w:rPr>
          <w:rFonts w:eastAsia="Courier New"/>
        </w:rPr>
        <w:t xml:space="preserve"> </w:t>
      </w:r>
      <w:r>
        <w:rPr/>
        <w:t xml:space="preserve">Tetszeni fog – felelte Luna, azzal ő és Ginny mesélni kezdtek azokról a mágusesküvőkről Hermionenek, melyeken részt vettek eddig.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Elérkezett a hétvége, és ezzel a karácsonyi bál is. Harry a klubhelységben várakozott Seamus-szal és Deannel Hermionéra, Lavenderre és Ginnyre várva. Ron korábban elment, találkozni Margareth-tel. Neville is a barátaival várt. Az ő báli partnere Moniqe Fischer, már lent várt a fiúkkal, a mások három lányra. A fiúk kezdtek türelmetlenné válni, mikor végre előkerültek a lányok. </w:t>
      </w:r>
    </w:p>
    <w:p>
      <w:pPr>
        <w:pStyle w:val="Csakszveg"/>
        <w:rPr/>
      </w:pPr>
      <w:r>
        <w:rPr>
          <w:rFonts w:eastAsia="Courier New"/>
        </w:rPr>
        <w:t xml:space="preserve">       </w:t>
      </w:r>
      <w:r>
        <w:rPr/>
        <w:t>–</w:t>
      </w:r>
      <w:r>
        <w:rPr>
          <w:rFonts w:eastAsia="Courier New"/>
        </w:rPr>
        <w:t xml:space="preserve">  </w:t>
      </w:r>
      <w:r>
        <w:rPr/>
        <w:t>Mi tartott ennyi ideig? – kérdezte türelmetlenül Seamus Lavendertől.</w:t>
      </w:r>
    </w:p>
    <w:p>
      <w:pPr>
        <w:pStyle w:val="Csakszveg"/>
        <w:rPr/>
      </w:pPr>
      <w:r>
        <w:rPr>
          <w:rFonts w:eastAsia="Courier New"/>
        </w:rPr>
        <w:t xml:space="preserve">       </w:t>
      </w:r>
      <w:r>
        <w:rPr/>
        <w:t>–</w:t>
      </w:r>
      <w:r>
        <w:rPr>
          <w:rFonts w:eastAsia="Courier New"/>
        </w:rPr>
        <w:t xml:space="preserve">  </w:t>
      </w:r>
      <w:r>
        <w:rPr/>
        <w:t>Megvártuk Parvatit – felelte a lány.</w:t>
      </w:r>
    </w:p>
    <w:p>
      <w:pPr>
        <w:pStyle w:val="Csakszveg"/>
        <w:rPr/>
      </w:pPr>
      <w:r>
        <w:rPr>
          <w:rFonts w:eastAsia="Courier New"/>
        </w:rPr>
        <w:t xml:space="preserve">       </w:t>
      </w:r>
      <w:r>
        <w:rPr/>
        <w:t>–</w:t>
      </w:r>
      <w:r>
        <w:rPr>
          <w:rFonts w:eastAsia="Courier New"/>
        </w:rPr>
        <w:t xml:space="preserve">  </w:t>
      </w:r>
      <w:r>
        <w:rPr/>
        <w:t xml:space="preserve">Az én partnerem nem Girffendéles, de nem akartam egyedül menni, így a lányok megvártak – mondta Parvati. </w:t>
      </w:r>
    </w:p>
    <w:p>
      <w:pPr>
        <w:pStyle w:val="Csakszveg"/>
        <w:rPr/>
      </w:pPr>
      <w:r>
        <w:rPr>
          <w:rFonts w:eastAsia="Courier New"/>
        </w:rPr>
        <w:t xml:space="preserve">       </w:t>
      </w:r>
      <w:r>
        <w:rPr/>
        <w:t>–</w:t>
      </w:r>
      <w:r>
        <w:rPr>
          <w:rFonts w:eastAsia="Courier New"/>
        </w:rPr>
        <w:t xml:space="preserve">  </w:t>
      </w:r>
      <w:r>
        <w:rPr/>
        <w:t>Jó, de akkor végre mehetünk – mondta Dean. – Mi már elég régen várunk rátok.</w:t>
      </w:r>
    </w:p>
    <w:p>
      <w:pPr>
        <w:pStyle w:val="Csakszveg"/>
        <w:rPr/>
      </w:pPr>
      <w:r>
        <w:rPr>
          <w:rFonts w:eastAsia="Courier New"/>
        </w:rPr>
        <w:t xml:space="preserve">       </w:t>
      </w:r>
      <w:r>
        <w:rPr/>
        <w:t>–</w:t>
      </w:r>
      <w:r>
        <w:rPr>
          <w:rFonts w:eastAsia="Courier New"/>
        </w:rPr>
        <w:t xml:space="preserve">  </w:t>
      </w:r>
      <w:r>
        <w:rPr/>
        <w:t>Nem tudtad – felelte kedvesen Ginny Deannek, miközben belekarolt – a hölgyeknek illik késni.</w:t>
      </w:r>
    </w:p>
    <w:p>
      <w:pPr>
        <w:pStyle w:val="Csakszveg"/>
        <w:rPr/>
      </w:pPr>
      <w:r>
        <w:rPr>
          <w:rFonts w:eastAsia="Courier New"/>
        </w:rPr>
        <w:t xml:space="preserve">       </w:t>
      </w:r>
      <w:r>
        <w:rPr/>
        <w:t>–</w:t>
      </w:r>
      <w:r>
        <w:rPr>
          <w:rFonts w:eastAsia="Courier New"/>
        </w:rPr>
        <w:t xml:space="preserve">  </w:t>
      </w:r>
      <w:r>
        <w:rPr/>
        <w:t>Jó de ennyit? – kérdezte Neville. – Moniqe is késett, mégis előttetek itt volt.</w:t>
      </w:r>
    </w:p>
    <w:p>
      <w:pPr>
        <w:pStyle w:val="Csakszveg"/>
        <w:rPr/>
      </w:pPr>
      <w:r>
        <w:rPr>
          <w:rFonts w:eastAsia="Courier New"/>
        </w:rPr>
        <w:t xml:space="preserve">       </w:t>
      </w:r>
      <w:r>
        <w:rPr/>
        <w:t>–</w:t>
      </w:r>
      <w:r>
        <w:rPr>
          <w:rFonts w:eastAsia="Courier New"/>
        </w:rPr>
        <w:t xml:space="preserve">  </w:t>
      </w:r>
      <w:r>
        <w:rPr/>
        <w:t>És még te is Hermione? – kérdezte a lányt Harry. – Neked ez nem szokásod.</w:t>
      </w:r>
    </w:p>
    <w:p>
      <w:pPr>
        <w:pStyle w:val="Csakszveg"/>
        <w:rPr/>
      </w:pPr>
      <w:r>
        <w:rPr>
          <w:rFonts w:eastAsia="Courier New"/>
        </w:rPr>
        <w:t xml:space="preserve">       </w:t>
      </w:r>
      <w:r>
        <w:rPr/>
        <w:t>–</w:t>
      </w:r>
      <w:r>
        <w:rPr>
          <w:rFonts w:eastAsia="Courier New"/>
        </w:rPr>
        <w:t xml:space="preserve">  </w:t>
      </w:r>
      <w:r>
        <w:rPr/>
        <w:t>Igen, nem szokásom, de ez most más esett. Egyszer van egy évben karácsonyi bál.</w:t>
      </w:r>
    </w:p>
    <w:p>
      <w:pPr>
        <w:pStyle w:val="Csakszveg"/>
        <w:rPr/>
      </w:pPr>
      <w:r>
        <w:rPr>
          <w:rFonts w:eastAsia="Courier New"/>
        </w:rPr>
        <w:t xml:space="preserve">       </w:t>
      </w:r>
      <w:r>
        <w:rPr/>
        <w:t>–</w:t>
      </w:r>
      <w:r>
        <w:rPr>
          <w:rFonts w:eastAsia="Courier New"/>
        </w:rPr>
        <w:t xml:space="preserve">  </w:t>
      </w:r>
      <w:r>
        <w:rPr/>
        <w:t>Nem gondoljátok, hogy most már mennünk kellene, nyolc múlt öt perccel – nézett az órájára Dean.</w:t>
      </w:r>
    </w:p>
    <w:p>
      <w:pPr>
        <w:pStyle w:val="Csakszveg"/>
        <w:rPr>
          <w:rFonts w:eastAsia="Courier New"/>
        </w:rPr>
      </w:pPr>
      <w:r>
        <w:rPr>
          <w:rFonts w:eastAsia="Courier New"/>
        </w:rPr>
        <w:t xml:space="preserve">          </w:t>
      </w:r>
    </w:p>
    <w:p>
      <w:pPr>
        <w:pStyle w:val="Csakszveg"/>
        <w:rPr>
          <w:rFonts w:eastAsia="Courier New"/>
        </w:rPr>
      </w:pPr>
      <w:r>
        <w:rPr>
          <w:rFonts w:eastAsia="Courier New"/>
        </w:rPr>
        <w:t xml:space="preserve">          </w:t>
      </w:r>
    </w:p>
    <w:p>
      <w:pPr>
        <w:pStyle w:val="Csakszveg"/>
        <w:rPr/>
      </w:pPr>
      <w:r>
        <w:rPr>
          <w:rFonts w:eastAsia="Courier New"/>
        </w:rPr>
        <w:t xml:space="preserve">       </w:t>
      </w:r>
      <w:r>
        <w:rPr/>
        <w:t>A bál este nyolckor kezdődött a nagyteremben, amit erre az alkalomra átrendeztek. A szokásos öt hosszú asztal eltűnt a padokkal együtt. Helyüket 10-12 fős körasztalok vették át. A karácsonyi dísz a helyén maradt, csak a terem mennyezete a szokásos helyett, nem a kinti égbolt képét mutatta, hanem a csillagképek kicsinyített másait, gyertyákból kirakva. A zenét a bál alatt, az egyik híres együttes, a Csillagösvény szolgáltatta.</w:t>
      </w:r>
    </w:p>
    <w:p>
      <w:pPr>
        <w:pStyle w:val="Csakszveg"/>
        <w:rPr/>
      </w:pPr>
      <w:r>
        <w:rPr>
          <w:rFonts w:eastAsia="Courier New"/>
        </w:rPr>
        <w:t xml:space="preserve">       </w:t>
      </w:r>
      <w:r>
        <w:rPr/>
        <w:t>A terembe lépve a barátok elváltak Parvatitól, aki csatlakozott a partneréhez. A többiek közösen ültek le egy üres asztalhoz, ott csatlakozott hozzájuk Ron és Margareth. Vacsora után elkezdődött a tánc. Dean és Ginny rögtön elmentek táncolni, Lavender és Seamus is követte őket. Neville és Moniqe az első tánc után, elmentek sétálni a varázslattal nyárivá varázsolt kertbe. Harry Hemionevel, Ron Maggivel táncolt, majd pihenésképpen a fiúk italokért mentek, a lányok pedig visszaültek az asztalukhoz beszélgetni.</w:t>
      </w:r>
    </w:p>
    <w:p>
      <w:pPr>
        <w:pStyle w:val="Csakszveg"/>
        <w:rPr/>
      </w:pPr>
      <w:r>
        <w:rPr>
          <w:rFonts w:eastAsia="Courier New"/>
        </w:rPr>
        <w:t xml:space="preserve">       </w:t>
      </w:r>
      <w:r>
        <w:rPr/>
        <w:t>–</w:t>
      </w:r>
      <w:r>
        <w:rPr>
          <w:rFonts w:eastAsia="Courier New"/>
        </w:rPr>
        <w:t xml:space="preserve">  </w:t>
      </w:r>
      <w:r>
        <w:rPr/>
        <w:t>Hermione, nem tudod mi baja lehet Ronnak? – kérdezte Maggi.</w:t>
      </w:r>
    </w:p>
    <w:p>
      <w:pPr>
        <w:pStyle w:val="Csakszveg"/>
        <w:rPr/>
      </w:pPr>
      <w:r>
        <w:rPr>
          <w:rFonts w:eastAsia="Courier New"/>
        </w:rPr>
        <w:t xml:space="preserve">       </w:t>
      </w:r>
      <w:r>
        <w:rPr/>
        <w:t>–</w:t>
      </w:r>
      <w:r>
        <w:rPr>
          <w:rFonts w:eastAsia="Courier New"/>
        </w:rPr>
        <w:t xml:space="preserve">  </w:t>
      </w:r>
      <w:r>
        <w:rPr/>
        <w:t>Fogalmam sincs. Erről már Ginnyvel és Harryvel is beszélgettünk, azt hittük te talán tudod – válaszolta Hermione.</w:t>
      </w:r>
    </w:p>
    <w:p>
      <w:pPr>
        <w:pStyle w:val="Csakszveg"/>
        <w:rPr/>
      </w:pPr>
      <w:r>
        <w:rPr>
          <w:rFonts w:eastAsia="Courier New"/>
        </w:rPr>
        <w:t xml:space="preserve">       </w:t>
      </w:r>
      <w:r>
        <w:rPr/>
        <w:t>–</w:t>
      </w:r>
      <w:r>
        <w:rPr>
          <w:rFonts w:eastAsia="Courier New"/>
        </w:rPr>
        <w:t xml:space="preserve">  </w:t>
      </w:r>
      <w:r>
        <w:rPr/>
        <w:t>Én nem tudok semmit, azért is kérdeztelek meg. Ti már régen barátok vagytok – mondta Margareth. – Mióta együtt járunk semmi baj nem volt, nagyon jól megértettük egymást. Az egész múlt hétvégén kezdődött Roxmortsban.</w:t>
      </w:r>
    </w:p>
    <w:p>
      <w:pPr>
        <w:pStyle w:val="Csakszveg"/>
        <w:rPr/>
      </w:pPr>
      <w:r>
        <w:rPr>
          <w:rFonts w:eastAsia="Courier New"/>
        </w:rPr>
        <w:t xml:space="preserve">       </w:t>
      </w:r>
      <w:r>
        <w:rPr/>
        <w:t>–</w:t>
      </w:r>
      <w:r>
        <w:rPr>
          <w:rFonts w:eastAsia="Courier New"/>
        </w:rPr>
        <w:t xml:space="preserve">  </w:t>
      </w:r>
      <w:r>
        <w:rPr/>
        <w:t>Hagyd rá, majd csak észhez tér – javasolta Hermione.</w:t>
      </w:r>
    </w:p>
    <w:p>
      <w:pPr>
        <w:pStyle w:val="Csakszveg"/>
        <w:rPr/>
      </w:pPr>
      <w:r>
        <w:rPr>
          <w:rFonts w:eastAsia="Courier New"/>
        </w:rPr>
        <w:t xml:space="preserve">       </w:t>
      </w:r>
      <w:r>
        <w:rPr/>
        <w:t>Ez alatt a fiúk is beszélgettek, amint visszafelé tartottak az asztalhoz, kezükben az italokkal.</w:t>
      </w:r>
    </w:p>
    <w:p>
      <w:pPr>
        <w:pStyle w:val="Csakszveg"/>
        <w:rPr/>
      </w:pPr>
      <w:r>
        <w:rPr>
          <w:rFonts w:eastAsia="Courier New"/>
        </w:rPr>
        <w:t xml:space="preserve">       </w:t>
      </w:r>
      <w:r>
        <w:rPr/>
        <w:t>–</w:t>
      </w:r>
      <w:r>
        <w:rPr>
          <w:rFonts w:eastAsia="Courier New"/>
        </w:rPr>
        <w:t xml:space="preserve">  </w:t>
      </w:r>
      <w:r>
        <w:rPr/>
        <w:t>Ron nem akartam mondani, de meg kell kérdeznem. Aggódunk miattad Hermioneval és Ginnyvel – mondta Harry. – Az utóbbi egy hétben nagyon furcsán viselkedsz. Valami baj van? Nem tudok segíteni?</w:t>
      </w:r>
    </w:p>
    <w:p>
      <w:pPr>
        <w:pStyle w:val="Csakszveg"/>
        <w:rPr/>
      </w:pPr>
      <w:r>
        <w:rPr>
          <w:rFonts w:eastAsia="Courier New"/>
        </w:rPr>
        <w:t xml:space="preserve">       </w:t>
      </w:r>
      <w:r>
        <w:rPr/>
        <w:t>–</w:t>
      </w:r>
      <w:r>
        <w:rPr>
          <w:rFonts w:eastAsia="Courier New"/>
        </w:rPr>
        <w:t xml:space="preserve">  </w:t>
      </w:r>
      <w:r>
        <w:rPr/>
        <w:t>Bocs Harry, de nem tudsz – felelte Ron. – Ezen senki sem tud segíteni. Ostoba voltam, ennyi az egész. Nem vettem észre ami a szemem előtt volt, most meg már késő.</w:t>
      </w:r>
    </w:p>
    <w:p>
      <w:pPr>
        <w:pStyle w:val="Csakszveg"/>
        <w:rPr/>
      </w:pPr>
      <w:r>
        <w:rPr/>
        <w:t>IX. Mágusesküvő</w:t>
      </w:r>
    </w:p>
    <w:p>
      <w:pPr>
        <w:pStyle w:val="Csakszveg"/>
        <w:rPr/>
      </w:pPr>
      <w:r>
        <w:rPr/>
        <w:t>  </w:t>
      </w:r>
      <w:r>
        <w:rPr/>
        <w:t xml:space="preserve">2004.10.14. 07:49 </w:t>
      </w:r>
    </w:p>
    <w:p>
      <w:pPr>
        <w:pStyle w:val="Csakszveg"/>
        <w:rPr/>
      </w:pPr>
      <w:r>
        <w:rPr/>
      </w:r>
    </w:p>
    <w:p>
      <w:pPr>
        <w:pStyle w:val="Csakszveg"/>
        <w:rPr/>
      </w:pPr>
      <w:r>
        <w:rPr/>
      </w:r>
    </w:p>
    <w:p>
      <w:pPr>
        <w:pStyle w:val="Csakszveg"/>
        <w:rPr/>
      </w:pPr>
      <w:r>
        <w:rPr/>
      </w:r>
    </w:p>
    <w:p>
      <w:pPr>
        <w:pStyle w:val="Csakszveg"/>
        <w:rPr/>
      </w:pPr>
      <w:r>
        <w:rPr>
          <w:rFonts w:eastAsia="Courier New"/>
        </w:rPr>
        <w:t xml:space="preserve">       </w:t>
      </w:r>
      <w:r>
        <w:rPr/>
        <w:t xml:space="preserve">Eltelt a bált követő utolsó hét is. Megkezdődött a téli szünet. A Roxfort Expressz december 20-án, reggel tízkor indult Roxmortsból London felé. Harry, Hermione és Ron is vonaton tartózkodott. Az út eseménytelenül telt, ez annak is betudható, hogy az összes tanár kivétel nélkül a vonaton tartozódott, vigyázva a tanulókra. A Roxfort Expressz estére érkezett meg a King’s Crossra, a 9 és 3/4 vágányra. A három jó barát, Ginnyvel egyetemben, átment a 9 és 10 vágányt elválasztó falon, ott Mr. és Mrs. Weasley várta. </w:t>
      </w:r>
    </w:p>
    <w:p>
      <w:pPr>
        <w:pStyle w:val="Csakszveg"/>
        <w:rPr/>
      </w:pPr>
      <w:r>
        <w:rPr>
          <w:rFonts w:eastAsia="Courier New"/>
        </w:rPr>
        <w:t xml:space="preserve">       </w:t>
      </w:r>
      <w:r>
        <w:rPr/>
        <w:t>–</w:t>
      </w:r>
      <w:r>
        <w:rPr>
          <w:rFonts w:eastAsia="Courier New"/>
        </w:rPr>
        <w:t xml:space="preserve">  </w:t>
      </w:r>
      <w:r>
        <w:rPr/>
        <w:t>Szép jó estét mindenkinek – köszönt Mr. Weasley. – Hogy telt az utatok?</w:t>
      </w:r>
    </w:p>
    <w:p>
      <w:pPr>
        <w:pStyle w:val="Csakszveg"/>
        <w:rPr/>
      </w:pPr>
      <w:r>
        <w:rPr>
          <w:rFonts w:eastAsia="Courier New"/>
        </w:rPr>
        <w:t xml:space="preserve">       </w:t>
      </w:r>
      <w:r>
        <w:rPr/>
        <w:t>–</w:t>
      </w:r>
      <w:r>
        <w:rPr>
          <w:rFonts w:eastAsia="Courier New"/>
        </w:rPr>
        <w:t xml:space="preserve">  </w:t>
      </w:r>
      <w:r>
        <w:rPr/>
        <w:t>Jól apa – válaszolta Ron. – Egy kicsit unalmasan.</w:t>
      </w:r>
    </w:p>
    <w:p>
      <w:pPr>
        <w:pStyle w:val="Csakszveg"/>
        <w:rPr/>
      </w:pPr>
      <w:r>
        <w:rPr>
          <w:rFonts w:eastAsia="Courier New"/>
        </w:rPr>
        <w:t xml:space="preserve">       </w:t>
      </w:r>
      <w:r>
        <w:rPr/>
        <w:t>–</w:t>
      </w:r>
      <w:r>
        <w:rPr>
          <w:rFonts w:eastAsia="Courier New"/>
        </w:rPr>
        <w:t xml:space="preserve">  </w:t>
      </w:r>
      <w:r>
        <w:rPr/>
        <w:t>Még az a szerencse – mondta Mrs. Weasley. – Hozzátok a csomagjaitokat, a kocsik már várnak rátok.</w:t>
      </w:r>
    </w:p>
    <w:p>
      <w:pPr>
        <w:pStyle w:val="Csakszveg"/>
        <w:rPr/>
      </w:pPr>
      <w:r>
        <w:rPr>
          <w:rFonts w:eastAsia="Courier New"/>
        </w:rPr>
        <w:t xml:space="preserve">       </w:t>
      </w:r>
      <w:r>
        <w:rPr/>
        <w:t>–</w:t>
      </w:r>
      <w:r>
        <w:rPr>
          <w:rFonts w:eastAsia="Courier New"/>
        </w:rPr>
        <w:t xml:space="preserve">  </w:t>
      </w:r>
      <w:r>
        <w:rPr/>
        <w:t>Helló Arthur, Molly – köszönt a Weasley szülőknek Remus Lupin. – Bocsáss meg Molly, de beszélnem kell Arthurral, át kell adnom neki egy levelet Albustól.</w:t>
      </w:r>
    </w:p>
    <w:p>
      <w:pPr>
        <w:pStyle w:val="Csakszveg"/>
        <w:rPr/>
      </w:pPr>
      <w:r>
        <w:rPr>
          <w:rFonts w:eastAsia="Courier New"/>
        </w:rPr>
        <w:t xml:space="preserve">       </w:t>
      </w:r>
      <w:r>
        <w:rPr/>
        <w:t>–</w:t>
      </w:r>
      <w:r>
        <w:rPr>
          <w:rFonts w:eastAsia="Courier New"/>
        </w:rPr>
        <w:t xml:space="preserve">  </w:t>
      </w:r>
      <w:r>
        <w:rPr/>
        <w:t>Rendben, de remélem nem fog sokáig tartani – felelte Molly Weasley. – A gyerekeket minél hamarább biztonságban szeretném tudni a miniszteri rezidencián.</w:t>
      </w:r>
    </w:p>
    <w:p>
      <w:pPr>
        <w:pStyle w:val="Csakszveg"/>
        <w:rPr/>
      </w:pPr>
      <w:r>
        <w:rPr>
          <w:rFonts w:eastAsia="Courier New"/>
        </w:rPr>
        <w:t xml:space="preserve">       </w:t>
      </w:r>
      <w:r>
        <w:rPr/>
        <w:t>–</w:t>
      </w:r>
      <w:r>
        <w:rPr>
          <w:rFonts w:eastAsia="Courier New"/>
        </w:rPr>
        <w:t xml:space="preserve"> </w:t>
      </w:r>
      <w:r>
        <w:rPr/>
        <w:t xml:space="preserve">Molly menj előre a srácokkal, mindjárt megyek utánatok én is – mondta a feleségének a Mágiaügyi Miniszter. </w:t>
      </w:r>
    </w:p>
    <w:p>
      <w:pPr>
        <w:pStyle w:val="Csakszveg"/>
        <w:rPr/>
      </w:pPr>
      <w:r>
        <w:rPr>
          <w:rFonts w:eastAsia="Courier New"/>
        </w:rPr>
        <w:t xml:space="preserve">       </w:t>
      </w:r>
      <w:r>
        <w:rPr/>
        <w:t>–</w:t>
      </w:r>
      <w:r>
        <w:rPr>
          <w:rFonts w:eastAsia="Courier New"/>
        </w:rPr>
        <w:t xml:space="preserve"> </w:t>
      </w:r>
      <w:r>
        <w:rPr/>
        <w:t xml:space="preserve">Na gyertek drágáim, hagyjuk magukra Arthurt és Remust – mondta Molly, azzal elkezdte kifelé terelni a négy gyereket a pályaudvarról. </w:t>
      </w:r>
    </w:p>
    <w:p>
      <w:pPr>
        <w:pStyle w:val="Csakszveg"/>
        <w:rPr/>
      </w:pPr>
      <w:r>
        <w:rPr>
          <w:rFonts w:eastAsia="Courier New"/>
        </w:rPr>
        <w:t xml:space="preserve">       </w:t>
      </w:r>
      <w:r>
        <w:rPr/>
        <w:t>–</w:t>
      </w:r>
      <w:r>
        <w:rPr>
          <w:rFonts w:eastAsia="Courier New"/>
        </w:rPr>
        <w:t xml:space="preserve">  </w:t>
      </w:r>
      <w:r>
        <w:rPr/>
        <w:t>Kíváncsi lennék mi olyan fontos, amiről apa és Remus nem beszélhet előttünk – súgta oda Ginny a barátainak és a bátyjának.</w:t>
      </w:r>
    </w:p>
    <w:p>
      <w:pPr>
        <w:pStyle w:val="Csakszveg"/>
        <w:rPr/>
      </w:pPr>
      <w:r>
        <w:rPr>
          <w:rFonts w:eastAsia="Courier New"/>
        </w:rPr>
        <w:t xml:space="preserve">       </w:t>
      </w:r>
      <w:r>
        <w:rPr/>
        <w:t>–</w:t>
      </w:r>
      <w:r>
        <w:rPr>
          <w:rFonts w:eastAsia="Courier New"/>
        </w:rPr>
        <w:t xml:space="preserve"> </w:t>
      </w:r>
      <w:r>
        <w:rPr/>
        <w:t xml:space="preserve">Biztos valami nagyon fontos, ha nem várhatott vele, és itt a pályaudvaron kellett megbeszélniük – szögezte le Hermione. </w:t>
      </w:r>
    </w:p>
    <w:p>
      <w:pPr>
        <w:pStyle w:val="Csakszveg"/>
        <w:rPr/>
      </w:pPr>
      <w:r>
        <w:rPr>
          <w:rFonts w:eastAsia="Courier New"/>
        </w:rPr>
        <w:t xml:space="preserve">       </w:t>
      </w:r>
      <w:r>
        <w:rPr/>
        <w:t>–</w:t>
      </w:r>
      <w:r>
        <w:rPr>
          <w:rFonts w:eastAsia="Courier New"/>
        </w:rPr>
        <w:t xml:space="preserve"> </w:t>
      </w:r>
      <w:r>
        <w:rPr/>
        <w:t xml:space="preserve">Százat az egyhez, hogy Voldemorttal kapcsolatos – jelentette ki Harry, miközben bosszúsan nézett végig a barátain, akik még mindig összerezzentek azon, ha kimondta a Sötét Nagyúr nevét. </w:t>
      </w:r>
    </w:p>
    <w:p>
      <w:pPr>
        <w:pStyle w:val="Csakszveg"/>
        <w:rPr/>
      </w:pPr>
      <w:r>
        <w:rPr>
          <w:rFonts w:eastAsia="Courier New"/>
        </w:rPr>
        <w:t xml:space="preserve">       </w:t>
      </w:r>
      <w:r>
        <w:rPr/>
        <w:t>–</w:t>
      </w:r>
      <w:r>
        <w:rPr>
          <w:rFonts w:eastAsia="Courier New"/>
        </w:rPr>
        <w:t xml:space="preserve">  </w:t>
      </w:r>
      <w:r>
        <w:rPr/>
        <w:t>Engem már csak az izgat, hogy mi lehet Dumbledore apának írt levelében… – folytatta a témát Ron, de nem fejezhette be a mondatát a fiú, mert az édesanyja közbe szólt.</w:t>
      </w:r>
    </w:p>
    <w:p>
      <w:pPr>
        <w:pStyle w:val="Csakszveg"/>
        <w:rPr/>
      </w:pPr>
      <w:r>
        <w:rPr>
          <w:rFonts w:eastAsia="Courier New"/>
        </w:rPr>
        <w:t xml:space="preserve">       </w:t>
      </w:r>
      <w:r>
        <w:rPr/>
        <w:t>–</w:t>
      </w:r>
      <w:r>
        <w:rPr>
          <w:rFonts w:eastAsia="Courier New"/>
        </w:rPr>
        <w:t xml:space="preserve">  </w:t>
      </w:r>
      <w:r>
        <w:rPr/>
        <w:t xml:space="preserve">Mi ez a pus-mus? Nem is vagyok rá kíváncsi – legyintett Mrs. Weasley. – Meg is érkezetünk a kocsikhoz. </w:t>
      </w:r>
    </w:p>
    <w:p>
      <w:pPr>
        <w:pStyle w:val="Csakszveg"/>
        <w:rPr/>
      </w:pPr>
      <w:r>
        <w:rPr>
          <w:rFonts w:eastAsia="Courier New"/>
        </w:rPr>
        <w:t xml:space="preserve">       </w:t>
      </w:r>
      <w:r>
        <w:rPr/>
        <w:t xml:space="preserve">A pályaudvar előtt, három fekete minisztériumi kocsi várt rájuk. A sofőrök bepakolták a gyerekek csomagjait. A négy gyerek beszállt az egyik kocsiba hátulra, Molly Weasley a sofőr melletti ülésre. Megérkezett Arthur Weasley is Lupin társaságában, ők az első kocsiba ültek, hogy még tudjanak beszélni egymással. A három kocsi elindult a Miniszteri rezidencia felé, London utcáin szlalomozva a többi autó között. </w:t>
      </w:r>
    </w:p>
    <w:p>
      <w:pPr>
        <w:pStyle w:val="Csakszveg"/>
        <w:rPr>
          <w:rFonts w:eastAsia="Courier New"/>
        </w:rPr>
      </w:pPr>
      <w:r>
        <w:rPr>
          <w:rFonts w:eastAsia="Courier New"/>
        </w:rPr>
        <w:t xml:space="preserve">          </w:t>
      </w:r>
    </w:p>
    <w:p>
      <w:pPr>
        <w:pStyle w:val="Csakszveg"/>
        <w:rPr/>
      </w:pPr>
      <w:r>
        <w:rPr>
          <w:rFonts w:eastAsia="Courier New"/>
        </w:rPr>
        <w:t xml:space="preserve">       </w:t>
      </w:r>
      <w:r>
        <w:rPr/>
        <w:t>A Mágiaügyi Miniszter hivatali rezidenciája London egyik előkelő negyedében található. Ennek a negyednek az a különlegessége, a környék mugli mentes volt, ugyanis itt a Mágiaügyi Miniszter hivatali rezidenciáján kívül, több magas beosztású minisztériumi dolgozó – miniszterek, főosztályvezetők, osztályvezetők, hivatalnokok – házai álltak. A muglikat különböző varázslatokkal tartották távol a helytől. Az óvintézkedésre azért is volt szükség, hogy a vezető beosztású minisztériumi boszorkányok és varázslók egy helyen legyenek, és így vész esetén könnyebben lehetett őket védelmezni, esetleges támadásokkal szemben.</w:t>
      </w:r>
    </w:p>
    <w:p>
      <w:pPr>
        <w:pStyle w:val="Csakszveg"/>
        <w:rPr/>
      </w:pPr>
      <w:r>
        <w:rPr>
          <w:rFonts w:eastAsia="Courier New"/>
        </w:rPr>
        <w:t xml:space="preserve">        </w:t>
      </w:r>
      <w:r>
        <w:rPr/>
        <w:t>A Weasley szülők új háza egy tágas kertben foglalt helyet. A kert leginkább egy mugli arborétumra hasonlított a rengetet növénnyel. Amint az autók ráfordultak a ház előtti útra, Harry és Hermione szeme elé, egy szép kétszintes, régi ház tárult, sűrűn befutva borostyánnal. A ház, a négy sarkán lévő kisebb tornyokkal úgy nézett ki, mint egy középkori vár kicsinyített mása. Kiszállás után a négy gyerek, a Weasley szülőkkel együtt bement a házba. Ott a gyerekek meglepetésére, Winky a házimanó fogadta őket.</w:t>
      </w:r>
    </w:p>
    <w:p>
      <w:pPr>
        <w:pStyle w:val="Csakszveg"/>
        <w:rPr/>
      </w:pPr>
      <w:r>
        <w:rPr>
          <w:rFonts w:eastAsia="Courier New"/>
        </w:rPr>
        <w:t xml:space="preserve">       </w:t>
      </w:r>
      <w:r>
        <w:rPr/>
        <w:t>–</w:t>
      </w:r>
      <w:r>
        <w:rPr>
          <w:rFonts w:eastAsia="Courier New"/>
        </w:rPr>
        <w:t xml:space="preserve">  </w:t>
      </w:r>
      <w:r>
        <w:rPr/>
        <w:t>Jó estét mindenkinek – köszönt udvariasan a házimanó.</w:t>
      </w:r>
    </w:p>
    <w:p>
      <w:pPr>
        <w:pStyle w:val="Csakszveg"/>
        <w:rPr/>
      </w:pPr>
      <w:r>
        <w:rPr>
          <w:rFonts w:eastAsia="Courier New"/>
        </w:rPr>
        <w:t xml:space="preserve">       </w:t>
      </w:r>
      <w:r>
        <w:rPr/>
        <w:t>–</w:t>
      </w:r>
      <w:r>
        <w:rPr>
          <w:rFonts w:eastAsia="Courier New"/>
        </w:rPr>
        <w:t xml:space="preserve">  </w:t>
      </w:r>
      <w:r>
        <w:rPr/>
        <w:t xml:space="preserve">Winky intézkedj, hogy hozzák be a gyerekek csomagjait – utasította a manót Mrs. Weasley, mire a manó gyorsan kisietett a kocsikhoz. </w:t>
      </w:r>
    </w:p>
    <w:p>
      <w:pPr>
        <w:pStyle w:val="Csakszveg"/>
        <w:rPr/>
      </w:pPr>
      <w:r>
        <w:rPr>
          <w:rFonts w:eastAsia="Courier New"/>
        </w:rPr>
        <w:t xml:space="preserve">       </w:t>
      </w:r>
      <w:r>
        <w:rPr/>
        <w:t>–</w:t>
      </w:r>
      <w:r>
        <w:rPr>
          <w:rFonts w:eastAsia="Courier New"/>
        </w:rPr>
        <w:t xml:space="preserve">  </w:t>
      </w:r>
      <w:r>
        <w:rPr/>
        <w:t>Mrs. Weasley, hogy kerül ide Winky? – kérdezte Hermione.</w:t>
      </w:r>
    </w:p>
    <w:p>
      <w:pPr>
        <w:pStyle w:val="Csakszveg"/>
        <w:rPr/>
      </w:pPr>
      <w:r>
        <w:rPr>
          <w:rFonts w:eastAsia="Courier New"/>
        </w:rPr>
        <w:t xml:space="preserve">       </w:t>
      </w:r>
      <w:r>
        <w:rPr/>
        <w:t>–</w:t>
      </w:r>
      <w:r>
        <w:rPr>
          <w:rFonts w:eastAsia="Courier New"/>
        </w:rPr>
        <w:t xml:space="preserve">  </w:t>
      </w:r>
      <w:r>
        <w:rPr/>
        <w:t xml:space="preserve">Winky? Hát tudod kedvesem, Roxfortban a többi házimanó nem tűrte el – felelte Ron édesanyja. – Dumbledore keresni akart neki egy jó házat, ahol rendesen bánnak vele, mikor Charlienak eszébe jutott, hogy éppen keresek egy házimanót, hogy segítsen rendet tartani. Ez két hónapja volt. Egészen megszerettük Arthurral. </w:t>
      </w:r>
    </w:p>
    <w:p>
      <w:pPr>
        <w:pStyle w:val="Csakszveg"/>
        <w:rPr/>
      </w:pPr>
      <w:r>
        <w:rPr>
          <w:rFonts w:eastAsia="Courier New"/>
        </w:rPr>
        <w:t xml:space="preserve">       </w:t>
      </w:r>
      <w:r>
        <w:rPr/>
        <w:t>–</w:t>
      </w:r>
      <w:r>
        <w:rPr>
          <w:rFonts w:eastAsia="Courier New"/>
        </w:rPr>
        <w:t xml:space="preserve">  </w:t>
      </w:r>
      <w:r>
        <w:rPr/>
        <w:t>Az első napokban, Winky egy kicsit még sírt a régi gazdája, Kupor után – mondta Mr. Weasley –, de hamar megszokott nálunk. A második hét végére, meg is nyugodott. Azóta sokat segít Mollynak.</w:t>
      </w:r>
    </w:p>
    <w:p>
      <w:pPr>
        <w:pStyle w:val="Csakszveg"/>
        <w:rPr/>
      </w:pPr>
      <w:r>
        <w:rPr>
          <w:rFonts w:eastAsia="Courier New"/>
        </w:rPr>
        <w:t xml:space="preserve">       </w:t>
      </w:r>
      <w:r>
        <w:rPr/>
        <w:t>–</w:t>
      </w:r>
      <w:r>
        <w:rPr>
          <w:rFonts w:eastAsia="Courier New"/>
        </w:rPr>
        <w:t xml:space="preserve">  </w:t>
      </w:r>
      <w:r>
        <w:rPr/>
        <w:t>Nagyon ügyes. Jól ért a házimunkához. Megkönnyíti sokban a munkámat – mondta Molly. – Na, de itt az ideje, hogy felmenjetek a szobáitokba. Harry, te a Ron mellettit kaptad meg, Hermione a tiéd Ginnyével szemben van. Megmutatnátok a szobáikat? – kérdezte a gyerekeitől az asszony. – Nekem, utána kell néznem a vacsorának. Mellesleg egy óra múlva eszünk – mondta Mrs. Weasley elsietve a konyha irányába.</w:t>
      </w:r>
    </w:p>
    <w:p>
      <w:pPr>
        <w:pStyle w:val="Csakszveg"/>
        <w:rPr/>
      </w:pPr>
      <w:r>
        <w:rPr>
          <w:rFonts w:eastAsia="Courier New"/>
        </w:rPr>
        <w:t xml:space="preserve">       </w:t>
      </w:r>
      <w:r>
        <w:rPr/>
        <w:t>–</w:t>
      </w:r>
      <w:r>
        <w:rPr>
          <w:rFonts w:eastAsia="Courier New"/>
        </w:rPr>
        <w:t xml:space="preserve">  </w:t>
      </w:r>
      <w:r>
        <w:rPr/>
        <w:t xml:space="preserve">Nekem még el kell olvasnom Albus levelét – mondta Mr. Weasley, azzal ő pedig az irodájába ment, magára hagyva a négy gyereket. </w:t>
      </w:r>
    </w:p>
    <w:p>
      <w:pPr>
        <w:pStyle w:val="Csakszveg"/>
        <w:rPr/>
      </w:pPr>
      <w:r>
        <w:rPr>
          <w:rFonts w:eastAsia="Courier New"/>
        </w:rPr>
        <w:t xml:space="preserve">       </w:t>
      </w:r>
      <w:r>
        <w:rPr/>
        <w:t>–</w:t>
      </w:r>
      <w:r>
        <w:rPr>
          <w:rFonts w:eastAsia="Courier New"/>
        </w:rPr>
        <w:t xml:space="preserve">  </w:t>
      </w:r>
      <w:r>
        <w:rPr/>
        <w:t xml:space="preserve">Gyertek, megmutatjuk a szobáitokat Ronnal – mondta Ginny Harrynek és Hermionénak. </w:t>
      </w:r>
    </w:p>
    <w:p>
      <w:pPr>
        <w:pStyle w:val="Csakszveg"/>
        <w:rPr/>
      </w:pPr>
      <w:r>
        <w:rPr>
          <w:rFonts w:eastAsia="Courier New"/>
        </w:rPr>
        <w:t xml:space="preserve">       </w:t>
      </w:r>
      <w:r>
        <w:rPr/>
        <w:t>–</w:t>
      </w:r>
      <w:r>
        <w:rPr>
          <w:rFonts w:eastAsia="Courier New"/>
        </w:rPr>
        <w:t xml:space="preserve">  </w:t>
      </w:r>
      <w:r>
        <w:rPr/>
        <w:t xml:space="preserve">Ahogy arra anya utasított – tette hozzá a lány bátyja vigyorogva.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A karácsonyig hátra lévő három nap, gyorsan eltelt a négy gyerek számára a miniszteri házban. Bill és Fleur közelgő esküvője kapcsán, nagy volt a sürgés-forgás. Mrs. Weasley egésznap fel alá futkosott, annyi dolga volt, ráadásul Szent Estére nagy családi vacsorát is tervezett. Mr. Weasley keveset tartózkodott otthon, sok volt a munkája a Minisztériumban. Ha otthon is volt, akkor az idő legnagyobb részét az irodájában töltötte munkával. A gyerekek sem nagyon értek rá, Mrs. Weasley őket is munkára fogta. Egyszer szalvétákat hajtogattak, máskor az érkező nászajándékokat rendszerezték. </w:t>
      </w:r>
    </w:p>
    <w:p>
      <w:pPr>
        <w:pStyle w:val="Csakszveg"/>
        <w:rPr/>
      </w:pPr>
      <w:r>
        <w:rPr>
          <w:rFonts w:eastAsia="Courier New"/>
        </w:rPr>
        <w:t xml:space="preserve">       </w:t>
      </w:r>
      <w:r>
        <w:rPr/>
        <w:t xml:space="preserve">Elérkezett az ünnepi vacsora, megérkezett a család többi tagja is; Bill, Fleur, Percy, Charlie, Fred és George. A vacsora kezdete előtt a szalonban beszélgettek. A gyerekek beszámoltak az iskolában történtekről, a felnőttek elmesélték, hogyan zajlott az esküvő előkészülete, kik jönnek el, Bill és Fleur elmondta, hogy a mézesheteiket Magyarországon töltik majd, a Tisza-tónál. A társaság leült vacsorázni. A beszélgetés továbbra is Bill és Fleur házassága körül zajlott. Szóba került még Fred és George jól menő Varázsvicc üzlete. Még a vacsora előtt Mrs. Weasley megtiltotta, hogy bárki is szóba hozza a Voldemort elleni háborút – így az a téma kimaradt. A vacsora tizenegykor ért végett. A vacsora vendégek elbúcsúztak, után haza hoppanáltak. </w:t>
      </w:r>
    </w:p>
    <w:p>
      <w:pPr>
        <w:pStyle w:val="Csakszveg"/>
        <w:rPr/>
      </w:pPr>
      <w:r>
        <w:rPr>
          <w:rFonts w:eastAsia="Courier New"/>
        </w:rPr>
        <w:t xml:space="preserve">       </w:t>
      </w:r>
      <w:r>
        <w:rPr/>
        <w:t>Másnap reggel Harry arra ébredt, hogy Ron ráncigálja le róla a takarót. A fiú ránézett az órára és látta, még csak reggel hét van. Harrynek esze-ágában sem volt a téli szünet alatt ilyen korai órán felkelni, de Ron nem hagyta annyiban a dolgot. Látva, hogy a barátjának nem akaródzik kikelni az ágyból, egy végső nagy rántással leszedte Harryről a takarót, közben teli torokból ordította.</w:t>
      </w:r>
    </w:p>
    <w:p>
      <w:pPr>
        <w:pStyle w:val="Csakszveg"/>
        <w:rPr/>
      </w:pPr>
      <w:r>
        <w:rPr>
          <w:rFonts w:eastAsia="Courier New"/>
        </w:rPr>
        <w:t xml:space="preserve">       </w:t>
      </w:r>
      <w:r>
        <w:rPr/>
        <w:t>–</w:t>
      </w:r>
      <w:r>
        <w:rPr>
          <w:rFonts w:eastAsia="Courier New"/>
        </w:rPr>
        <w:t xml:space="preserve">  </w:t>
      </w:r>
      <w:r>
        <w:rPr/>
        <w:t xml:space="preserve">Felkelni Harry! Karácsony van! Ajándékok! – kiáltotta Ron miközben kiráncigálta az ágyból a barátját. Harry nagy nehezen kikászálódott az ágyból, lement Ron után a nappaliba, ahol Ron már az ajándékait bontogatta. Harry után érkezett néhány másodperccel, a két lány is. </w:t>
      </w:r>
    </w:p>
    <w:p>
      <w:pPr>
        <w:pStyle w:val="Csakszveg"/>
        <w:rPr/>
      </w:pPr>
      <w:r>
        <w:rPr>
          <w:rFonts w:eastAsia="Courier New"/>
        </w:rPr>
        <w:t xml:space="preserve">       </w:t>
      </w:r>
      <w:r>
        <w:rPr/>
        <w:t>–</w:t>
      </w:r>
      <w:r>
        <w:rPr>
          <w:rFonts w:eastAsia="Courier New"/>
        </w:rPr>
        <w:t xml:space="preserve">  </w:t>
      </w:r>
      <w:r>
        <w:rPr/>
        <w:t>Ron olyan hangosan keltett fel Harry, hogy mi is felébredtünk Ginnyvel – mondta Hermione a fiúnak, miközben egy kicsit mérgesen és álmosan nézett az ajándékait bontogató Ron irányába.</w:t>
      </w:r>
    </w:p>
    <w:p>
      <w:pPr>
        <w:pStyle w:val="Csakszveg"/>
        <w:rPr/>
      </w:pPr>
      <w:r>
        <w:rPr>
          <w:rFonts w:eastAsia="Courier New"/>
        </w:rPr>
        <w:t xml:space="preserve">       </w:t>
      </w:r>
      <w:r>
        <w:rPr/>
        <w:t>–</w:t>
      </w:r>
      <w:r>
        <w:rPr>
          <w:rFonts w:eastAsia="Courier New"/>
        </w:rPr>
        <w:t xml:space="preserve">  </w:t>
      </w:r>
      <w:r>
        <w:rPr/>
        <w:t xml:space="preserve">De nem is baj – mondta Ginny felélénkülve, a korai kelés okozta sokkból, amint meglátta a karácsonyfa alatt lévő ajándékhalmot –, így legalább megnézhetjük az ajándékainkat – mind a négyen neki láttak az ajándékbontásnak. </w:t>
      </w:r>
    </w:p>
    <w:p>
      <w:pPr>
        <w:pStyle w:val="Csakszveg"/>
        <w:rPr/>
      </w:pPr>
      <w:r>
        <w:rPr>
          <w:rFonts w:eastAsia="Courier New"/>
        </w:rPr>
        <w:t xml:space="preserve">       </w:t>
      </w:r>
      <w:r>
        <w:rPr/>
        <w:t>Mrs. Weasley mind a négy gyereknek készített pulóvert – idén Hermione is kapott egyet. Harry kapott még ajándékot Hermionétól – egy a seprűkről szóló enciklopédiát, Rontól egy Chudly Csúzlik feliratú trikót, Ginnytől egy kviddics bírói sípot. Az ajándékok között volt még Hagrid által készített sütemény. Remustól egy albumot kapott a fiú, melyben az édesapjáról, Jamesről és az ő, iskolai Griffendéles kviddics csapatáról voltak képek.</w:t>
      </w:r>
    </w:p>
    <w:p>
      <w:pPr>
        <w:pStyle w:val="Csakszveg"/>
        <w:rPr/>
      </w:pPr>
      <w:r>
        <w:rPr>
          <w:rFonts w:eastAsia="Courier New"/>
        </w:rPr>
        <w:t xml:space="preserve">       </w:t>
      </w:r>
      <w:r>
        <w:rPr/>
        <w:t>–</w:t>
      </w:r>
      <w:r>
        <w:rPr>
          <w:rFonts w:eastAsia="Courier New"/>
        </w:rPr>
        <w:t xml:space="preserve">  </w:t>
      </w:r>
      <w:r>
        <w:rPr/>
        <w:t xml:space="preserve">Nézzétek! – kiáltott fel Ron. – Megkaptam anyáéktól a Chudly Csúzlik teljes kviddics mezét! De rég akartam már egyet! </w:t>
      </w:r>
    </w:p>
    <w:p>
      <w:pPr>
        <w:pStyle w:val="Csakszveg"/>
        <w:rPr/>
      </w:pPr>
      <w:r>
        <w:rPr>
          <w:rFonts w:eastAsia="Courier New"/>
        </w:rPr>
        <w:t xml:space="preserve">       </w:t>
      </w:r>
      <w:r>
        <w:rPr/>
        <w:t>–</w:t>
      </w:r>
      <w:r>
        <w:rPr>
          <w:rFonts w:eastAsia="Courier New"/>
        </w:rPr>
        <w:t xml:space="preserve">  </w:t>
      </w:r>
      <w:r>
        <w:rPr/>
        <w:t xml:space="preserve">Harry köszönöm a medált, nagyon szép – köszönte meg a fiú ajándékát Hermione, és azonmód felakasztotta a nyakába, a Harrytől kapott arany nyakláncot. </w:t>
      </w:r>
    </w:p>
    <w:p>
      <w:pPr>
        <w:pStyle w:val="Csakszveg"/>
        <w:rPr/>
      </w:pPr>
      <w:r>
        <w:rPr>
          <w:rFonts w:eastAsia="Courier New"/>
        </w:rPr>
        <w:t xml:space="preserve">       </w:t>
      </w:r>
      <w:r>
        <w:rPr/>
        <w:t>–</w:t>
      </w:r>
      <w:r>
        <w:rPr>
          <w:rFonts w:eastAsia="Courier New"/>
        </w:rPr>
        <w:t xml:space="preserve">  </w:t>
      </w:r>
      <w:r>
        <w:rPr/>
        <w:t xml:space="preserve">Örülök, hogy tetszik – mondta Harry. </w:t>
      </w:r>
    </w:p>
    <w:p>
      <w:pPr>
        <w:pStyle w:val="Csakszveg"/>
        <w:rPr/>
      </w:pPr>
      <w:r>
        <w:rPr>
          <w:rFonts w:eastAsia="Courier New"/>
        </w:rPr>
        <w:t xml:space="preserve">       </w:t>
      </w:r>
      <w:r>
        <w:rPr/>
        <w:t>–</w:t>
      </w:r>
      <w:r>
        <w:rPr>
          <w:rFonts w:eastAsia="Courier New"/>
        </w:rPr>
        <w:t xml:space="preserve">  </w:t>
      </w:r>
      <w:r>
        <w:rPr/>
        <w:t>Szerintem semmi különleges nincs benne – mondta Ron megszemlélve a medált.</w:t>
      </w:r>
    </w:p>
    <w:p>
      <w:pPr>
        <w:pStyle w:val="Csakszveg"/>
        <w:rPr/>
      </w:pPr>
      <w:r>
        <w:rPr>
          <w:rFonts w:eastAsia="Courier New"/>
        </w:rPr>
        <w:t xml:space="preserve">       </w:t>
      </w:r>
      <w:r>
        <w:rPr/>
        <w:t>–</w:t>
      </w:r>
      <w:r>
        <w:rPr>
          <w:rFonts w:eastAsia="Courier New"/>
        </w:rPr>
        <w:t xml:space="preserve">  </w:t>
      </w:r>
      <w:r>
        <w:rPr/>
        <w:t>Ha nem tetszik, ne néz rá – vágott vissza a fiúnak Hermione sértődötten.</w:t>
      </w:r>
    </w:p>
    <w:p>
      <w:pPr>
        <w:pStyle w:val="Csakszveg"/>
        <w:rPr/>
      </w:pPr>
      <w:r>
        <w:rPr>
          <w:rFonts w:eastAsia="Courier New"/>
        </w:rPr>
        <w:t xml:space="preserve">       </w:t>
      </w:r>
      <w:r>
        <w:rPr/>
        <w:t>–</w:t>
      </w:r>
      <w:r>
        <w:rPr>
          <w:rFonts w:eastAsia="Courier New"/>
        </w:rPr>
        <w:t xml:space="preserve">  </w:t>
      </w:r>
      <w:r>
        <w:rPr/>
        <w:t>Nehogy már karácsonykor is veszekedjetek – szólt rájuk Ginny.</w:t>
      </w:r>
    </w:p>
    <w:p>
      <w:pPr>
        <w:pStyle w:val="Csakszveg"/>
        <w:rPr/>
      </w:pPr>
      <w:r>
        <w:rPr>
          <w:rFonts w:eastAsia="Courier New"/>
        </w:rPr>
        <w:t xml:space="preserve">       </w:t>
      </w:r>
      <w:r>
        <w:rPr/>
        <w:t>–</w:t>
      </w:r>
      <w:r>
        <w:rPr>
          <w:rFonts w:eastAsia="Courier New"/>
        </w:rPr>
        <w:t xml:space="preserve">  </w:t>
      </w:r>
      <w:r>
        <w:rPr/>
        <w:t xml:space="preserve">Egyetértek Ginnyvel – volt egy véleményen a lánnyal Harry. </w:t>
      </w:r>
    </w:p>
    <w:p>
      <w:pPr>
        <w:pStyle w:val="Csakszveg"/>
        <w:rPr/>
      </w:pPr>
      <w:r>
        <w:rPr>
          <w:rFonts w:eastAsia="Courier New"/>
        </w:rPr>
        <w:t xml:space="preserve">       </w:t>
      </w:r>
      <w:r>
        <w:rPr/>
        <w:t>–</w:t>
      </w:r>
      <w:r>
        <w:rPr>
          <w:rFonts w:eastAsia="Courier New"/>
        </w:rPr>
        <w:t xml:space="preserve">  </w:t>
      </w:r>
      <w:r>
        <w:rPr/>
        <w:t xml:space="preserve">Látom, már megtaláltátok az ajándékaitokat – mondta a nappaliba belépő Mrs. Weasley. </w:t>
      </w:r>
    </w:p>
    <w:p>
      <w:pPr>
        <w:pStyle w:val="Csakszveg"/>
        <w:rPr/>
      </w:pPr>
      <w:r>
        <w:rPr>
          <w:rFonts w:eastAsia="Courier New"/>
        </w:rPr>
        <w:t xml:space="preserve">       </w:t>
      </w:r>
      <w:r>
        <w:rPr/>
        <w:t>–</w:t>
      </w:r>
      <w:r>
        <w:rPr>
          <w:rFonts w:eastAsia="Courier New"/>
        </w:rPr>
        <w:t xml:space="preserve">  </w:t>
      </w:r>
      <w:r>
        <w:rPr/>
        <w:t xml:space="preserve">Tudod mit Molly, mi is tartsunk a gyerekekkel és nézzük meg a mi ajándékainkat – javasolta a feleségének Mr. Weasley mosolyogva. </w:t>
      </w:r>
    </w:p>
    <w:p>
      <w:pPr>
        <w:pStyle w:val="Csakszveg"/>
        <w:rPr/>
      </w:pPr>
      <w:r>
        <w:rPr>
          <w:rFonts w:eastAsia="Courier New"/>
        </w:rPr>
        <w:t xml:space="preserve">       </w:t>
      </w:r>
      <w:r>
        <w:rPr/>
        <w:t>–</w:t>
      </w:r>
      <w:r>
        <w:rPr>
          <w:rFonts w:eastAsia="Courier New"/>
        </w:rPr>
        <w:t xml:space="preserve">  </w:t>
      </w:r>
      <w:r>
        <w:rPr/>
        <w:t xml:space="preserve">Rendben – mondta Mrs. Weasley, és ő is el kezdte bontogatni az ajándékokat a férjével együtt.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Felvirradt az esküvő napja, december 26-a. A Miniszteri Rezidencián aznap hiába volt Karácsony, mindenki korán fenn volt. Nagy volt a sürgős-forgás az egész házban. Mrs. Weasley és Winky vezetésével készítették elő, az esküvői szertartást követő fogadást. Mrs. Weasley a délelőtt folyamán, a négy gyereket is befogta az előkészületi munkákba. Az előkészületekben húsz házimanó is részt vett, akiket Molly a Roxfortból kért kölcsön Dumbledore-tól.</w:t>
      </w:r>
    </w:p>
    <w:p>
      <w:pPr>
        <w:pStyle w:val="Csakszveg"/>
        <w:rPr/>
      </w:pPr>
      <w:r>
        <w:rPr>
          <w:rFonts w:eastAsia="Courier New"/>
        </w:rPr>
        <w:t xml:space="preserve">       </w:t>
      </w:r>
      <w:r>
        <w:rPr/>
        <w:t xml:space="preserve">Az esküvői fogadást a miniszteri rezidencia kertjében készítették elő. A kertet – a roxforti karácsonyi bálhoz hasonló módon – varázsolták el, így keltve kora nyári kellemes időt. A kertben különböző nagyságú, és rendeltetésű pavilonokat állítottak fel. A legnagyobban húsz személyes körasztalokat állítottak a lakodalmi vacsorának, a legdíszesebben a táncparkett kapott helyet. Több kisebben pedig asztalokat, kényelmes ülőalkalmatosságokat helyeztek, hogy a vendégek kényelmesen tudjanak csevegni egymással, és itt tudjanak pihenni a tánc közbeni szünetekben. Az összes pavilonban virágdíszeket helyeztek garmadával – virágok pompáztak a szivárvány minden színében. Világító lampionok kerültek a fákra és a bokrokra. Miután mindennel elkészültek az egész kert úgy festett, mintha maga tündér ország kelt volna életre, olyan gyönyörű volt. </w:t>
      </w:r>
    </w:p>
    <w:p>
      <w:pPr>
        <w:pStyle w:val="Csakszveg"/>
        <w:rPr/>
      </w:pPr>
      <w:r>
        <w:rPr>
          <w:rFonts w:eastAsia="Courier New"/>
        </w:rPr>
        <w:t xml:space="preserve">       </w:t>
      </w:r>
      <w:r>
        <w:rPr/>
        <w:t>Délre járt az idő, mire elkészültek. Ekkor érkezett meg Bill, az öccsei – Charlie, Percy, Fred és George – társaságában. Mrs. Weasley ebéddel várta az érkezőket. Ebéd után a társaság visszavonult, hogy átöltözzön az esküvőre. Az indulást a templomba fél négyre tervezték, maga a szertatás négykor veszi kezdetét. Bill esküvői tanúja a legidősebb öccse Charlie. A többi öccse, Fleur unokaöccsével együtt vőfély lesz, ők a koszorúslányokat fogják kísérni, akik közül hárman Fleur barátnői, a másik kettő pedig a mennyasszony, illetve a vőlegény húga, Gabrielle és Ginny.</w:t>
      </w:r>
    </w:p>
    <w:p>
      <w:pPr>
        <w:pStyle w:val="Csakszveg"/>
        <w:rPr/>
      </w:pPr>
      <w:r>
        <w:rPr>
          <w:rFonts w:eastAsia="Courier New"/>
        </w:rPr>
        <w:t xml:space="preserve">       </w:t>
      </w:r>
      <w:r>
        <w:rPr/>
        <w:t xml:space="preserve">Lassan elérkezett az indulás ideje. Molly izgatottan igazgatta a gyermekei, a férje, Harry és Hermione dísztalárját. A vőlegény menekült az édesanyja elől. </w:t>
      </w:r>
    </w:p>
    <w:p>
      <w:pPr>
        <w:pStyle w:val="Csakszveg"/>
        <w:rPr/>
      </w:pPr>
      <w:r>
        <w:rPr>
          <w:rFonts w:eastAsia="Courier New"/>
        </w:rPr>
        <w:t xml:space="preserve">       </w:t>
      </w:r>
      <w:r>
        <w:rPr/>
        <w:t>–</w:t>
      </w:r>
      <w:r>
        <w:rPr>
          <w:rFonts w:eastAsia="Courier New"/>
        </w:rPr>
        <w:t xml:space="preserve">  </w:t>
      </w:r>
      <w:r>
        <w:rPr/>
        <w:t xml:space="preserve">Anya, légyszi hagyd már abba, úgy vagyok jó, ahogy vagyok. A végén szégyenszemre, nem a mennyasszony fog elkésni az esküvőről, hanem a vőlegény, ha nem indulunk el – jelentette ki Bill, miközben kétségbeesetten próbált kiszabadulni az édesanya kezei közül, mire a társaság többi tagja harsányan kacagni kezdett. </w:t>
      </w:r>
    </w:p>
    <w:p>
      <w:pPr>
        <w:pStyle w:val="Csakszveg"/>
        <w:rPr/>
      </w:pPr>
      <w:r>
        <w:rPr>
          <w:rFonts w:eastAsia="Courier New"/>
        </w:rPr>
        <w:t xml:space="preserve">       </w:t>
      </w:r>
      <w:r>
        <w:rPr/>
        <w:t>–</w:t>
      </w:r>
      <w:r>
        <w:rPr>
          <w:rFonts w:eastAsia="Courier New"/>
        </w:rPr>
        <w:t xml:space="preserve">  </w:t>
      </w:r>
      <w:r>
        <w:rPr/>
        <w:t>Ti csak nevetni, tudtok ahelyett, hogy segítenétek – nézett  végig mérgesen Mrs. Weasley a nevetőkön. – De hát Billnek tökéletesen kell kinézni az esküvőjén.</w:t>
      </w:r>
    </w:p>
    <w:p>
      <w:pPr>
        <w:pStyle w:val="Csakszveg"/>
        <w:rPr/>
      </w:pPr>
      <w:r>
        <w:rPr>
          <w:rFonts w:eastAsia="Courier New"/>
        </w:rPr>
        <w:t xml:space="preserve">       </w:t>
      </w:r>
      <w:r>
        <w:rPr/>
        <w:t>–</w:t>
      </w:r>
      <w:r>
        <w:rPr>
          <w:rFonts w:eastAsia="Courier New"/>
        </w:rPr>
        <w:t xml:space="preserve">  </w:t>
      </w:r>
      <w:r>
        <w:rPr/>
        <w:t>Molly, most már hagyd békén Billt, indulnunk kell – mondta Arthur és belekarolva a feleségébe, elhúzta őt a fiától. – Na fiúk, itt az ideje, hogy hoppanáljatok. Mi hopp-porral megyünk utánatok. A templom előtt találkozunk.</w:t>
      </w:r>
    </w:p>
    <w:p>
      <w:pPr>
        <w:pStyle w:val="Csakszveg"/>
        <w:rPr/>
      </w:pPr>
      <w:r>
        <w:rPr>
          <w:rFonts w:eastAsia="Courier New"/>
        </w:rPr>
        <w:t xml:space="preserve">       </w:t>
      </w:r>
      <w:r>
        <w:rPr/>
        <w:t xml:space="preserve">Bill és az öccsei – Ron kivételével – hoppanáltak. A maradék négy Weasley, Harry és Hermione társaságában a nappaliban lévő kandallót használva, érkezett meg a Foltozott Üstbe. Onnan mentek az Abszol útra, egészen a Szent Matilda Mágus Templomig. A templom lenyűgöző építmény volt. A katedrálissal szépségben a versenyt, talán csak a párizsi Notre Dame vehette fel. A templom előtt már nagy tömeg várakozott, ami nem is volt meglepő elvégre a Mágiaügyi Miniszter legidősebb fia nősült. Újságírók is érkeztek a különböző újságoktól, hogy tudósítsanak az eseményről, amit már csak úgy emlegetnek, hogy az év esküvője. </w:t>
      </w:r>
    </w:p>
    <w:p>
      <w:pPr>
        <w:pStyle w:val="Csakszveg"/>
        <w:rPr/>
      </w:pPr>
      <w:r>
        <w:rPr>
          <w:rFonts w:eastAsia="Courier New"/>
        </w:rPr>
        <w:t xml:space="preserve">       </w:t>
      </w:r>
      <w:r>
        <w:rPr/>
        <w:t xml:space="preserve">Harryék átverekedték magukat a tömegen a templom bejáratáig, ahol már várt rájuk Bill az öccseivel és a barátaival. Molly Weasley belekarolt Billbe. Ők léptek elsőként a templomba. Utánuk Charlie és Arthur Weasley következett, Harry és Hermione társaságában. Utánuk lassan szállingózni kezdett a tömeg is befelé. Percy, Fred, George, Ron és Ginny kint maradtak a mennyasszonyra várva. </w:t>
      </w:r>
    </w:p>
    <w:p>
      <w:pPr>
        <w:pStyle w:val="Csakszveg"/>
        <w:rPr/>
      </w:pPr>
      <w:r>
        <w:rPr>
          <w:rFonts w:eastAsia="Courier New"/>
        </w:rPr>
        <w:t xml:space="preserve">       </w:t>
      </w:r>
      <w:r>
        <w:rPr/>
        <w:t xml:space="preserve">A templom belül is épp olyan lenyűgöző volt, mint kívülről. Csodálatosak voltak a festett üveg ablakok, a faragott oszlopok, és mindenhol virágok pompáztak. Az oltár színaranyból volt, díszítve rubinokkal, smaragdokkal, zafírokkal és gyémántokkal, amik a négy elemet szimbolizálták – a rubin a tűzet, a smaragd a földet, a zafír a vizet és a gyémánt a levegőt. </w:t>
      </w:r>
    </w:p>
    <w:p>
      <w:pPr>
        <w:pStyle w:val="Csakszveg"/>
        <w:rPr/>
      </w:pPr>
      <w:r>
        <w:rPr>
          <w:rFonts w:eastAsia="Courier New"/>
        </w:rPr>
        <w:t xml:space="preserve">       </w:t>
      </w:r>
      <w:r>
        <w:rPr/>
        <w:t>A vőlegény a tanújával, az oltár előtt várakozott a mennyasszonyra és az ő tanújára. Molly és Arthur Weasley, az oltár baloldalára eső, első padsorban foglaltak helyett, Harry és Hermione mellett. Néhány perccel később csatlakozott hozzájuk, Albus Dumbledore, Minerva McGalagony, Remus Lupin, Perselus Piton és Rubeus Hagrid, mint a Weasley család közeli barátai. A további padsorokban a vőlegény barátai, volt iskolatársai, munkatársai, a család barátai és a többi meghívott foglalt helyett. Harry azt is felfedezte, hogy a Főnix Rendje – legalább is akiket ismert közülük – hiány nélkül ott vannak a templomban. A fiú ismerős arcokat is felfedezett a tömegben. Nevillet a nagymamájával, Lunát az édesapjával, Parvati és Padma Patilt a szüleikkel, Hanna Abott-ot a családjával.</w:t>
      </w:r>
    </w:p>
    <w:p>
      <w:pPr>
        <w:pStyle w:val="Csakszveg"/>
        <w:rPr/>
      </w:pPr>
      <w:r>
        <w:rPr>
          <w:rFonts w:eastAsia="Courier New"/>
        </w:rPr>
        <w:t xml:space="preserve">       </w:t>
      </w:r>
      <w:r>
        <w:rPr/>
        <w:t xml:space="preserve">Időközben megérkeztek a mennyasszony vendégei is – a családja, a barátai. Már csak magára a mennyasszonyra kellett várni. Négy óra után tízperccel, felzúgott a templomban az orgona, az esküvői induló gyönyörű dallamával. A vendégek felálltak, a templomajtó felé fordultak. Egymás után, sorban léptek be a vőfélyek, karjukon vezetve a koszorúslányokat. Percy, Fred, George Fleur három barátnőjét vezette, Ron Ginnyt, legvégül Fleur unokaöccse jött Gabrielle-lel. Utánuk maga a mennyasszony érkezett az édesapjával. Fleur-ön álomszép fehér hímzett, csipke dísztalár volt. A fátyla olyan hosszú volt, hogy két méterrel húzta maga mögött, a templom márvány padlóját borító kék szőnyegen. A nászinduló ütemére lépkedve a mennyasszony lassan az oltár elé ért, ahol az édesapja a lánya kezét a vőlegény kezébe helyezte. </w:t>
      </w:r>
    </w:p>
    <w:p>
      <w:pPr>
        <w:pStyle w:val="Csakszveg"/>
        <w:rPr/>
      </w:pPr>
      <w:r>
        <w:rPr>
          <w:rFonts w:eastAsia="Courier New"/>
        </w:rPr>
        <w:t xml:space="preserve">       </w:t>
      </w:r>
      <w:r>
        <w:rPr/>
        <w:t xml:space="preserve">A fiatalokat eskető pap, elmondta az esküvő szövegét, majd megkérdezte, előbb a vőlegényt, aztán a mennyasszonyt, hogy óhajtanak egymás házastársai lenni. A válasz természetesen, mind a két fél részéről, igen volt. Ekkor a pap házastársaknak nyilvánította Billt és Fleurt. Az ifjú házasok egymásra néztek szerelmesen, majd megcsókolták egymást. A csók végén a vendégek felé fordultak, és lassan egymást átkarolva elindultak az oltártól a kijárat felé haladva. Amint mentek kifelé a padsorok között, az összes felnőtt varázsló és boszorkány elővette a pálcáját és a szivárvány valamennyi színét felvonultató szikraesőt, lövellt fel a fiatal pár tiszteletére. Amint Bill és Fleur kiért a templom kapun, a vendégek is követték őket. </w:t>
      </w:r>
    </w:p>
    <w:p>
      <w:pPr>
        <w:pStyle w:val="Csakszveg"/>
        <w:rPr/>
      </w:pPr>
      <w:r>
        <w:rPr>
          <w:rFonts w:eastAsia="Courier New"/>
        </w:rPr>
        <w:t xml:space="preserve">       </w:t>
      </w:r>
      <w:r>
        <w:rPr/>
        <w:t xml:space="preserve">A templom előtt hatalmas taps fogadta a mennyasszonyt és a vőlegényt. A taps elültével elkezdődött a fényképezkedés. Több kép is készült a fiatal párról egymagukban, a szüleik, testvéreik, rokonaik és barátaik társaságában. Majd ezt követően Bill és Fleur hoppanáltak. Így tett a vendégek nagy része is. Mrs. Weasley is előre hoppanált, hogy megnézze, hogy minden a legnagyobb rendben van-e otthon, a vacsorával kapcsolatban. Egyedül a gyerekes felnőttek maradtak a templom előtt a gyermekeikkel. Ők Mr. Weasley vezetésével elmentek a Foltozott Üstbe, és onnan hopp-porral utaztak a miniszteri rezidenciához, a lakodalom helyszínére. Így tett Harry, Ron, Hermione és Ginny is. </w:t>
      </w:r>
    </w:p>
    <w:p>
      <w:pPr>
        <w:pStyle w:val="Csakszveg"/>
        <w:rPr>
          <w:rFonts w:eastAsia="Courier New"/>
        </w:rPr>
      </w:pPr>
      <w:r>
        <w:rPr>
          <w:rFonts w:eastAsia="Courier New"/>
        </w:rPr>
        <w:t xml:space="preserve">          </w:t>
      </w:r>
    </w:p>
    <w:p>
      <w:pPr>
        <w:pStyle w:val="Csakszveg"/>
        <w:rPr/>
      </w:pPr>
      <w:r>
        <w:rPr>
          <w:rFonts w:eastAsia="Courier New"/>
        </w:rPr>
        <w:t xml:space="preserve">       </w:t>
      </w:r>
      <w:r>
        <w:rPr/>
        <w:t>Harryék mire megérkeztek, a rezidenciába a vendégek többsége már ott volt, Billel és Fleurrel egyetemben. Mrs. Weasley elemében volt. Intézkedett, ki hova ülhet az ültetési rendszerint. A kisegítőként alkalmazott házimanók – Winky vezetésével – kínálgatták a vendégeket italokkal és előételekkel. Amint a vendégek teljes számban megérkeztek, Fleur és Bill helyet foglalt a főasztalnál a szüleik, a tanúik, a koszorúslányok és a vőfélyek társaságában. Harry és Hermione egy közeli asztalnál kaptak helyett, több koruk béli társaságában. Így az asztalnál foglalt helyett Neville, Luna, Parvati, Padma és Hanna is. A többiek is Roxfotosok voltak, de nem tartoztak Harryék közvetlen baráti társaságához. A barátok, amint leültek egymás mellé beszélgetni kezdtek, és mi más lehetett volna a téma, mint az esküvő. Parvati rögtön áradozni kezdett:</w:t>
      </w:r>
    </w:p>
    <w:p>
      <w:pPr>
        <w:pStyle w:val="Csakszveg"/>
        <w:rPr/>
      </w:pPr>
      <w:r>
        <w:rPr>
          <w:rFonts w:eastAsia="Courier New"/>
        </w:rPr>
        <w:t xml:space="preserve">       </w:t>
      </w:r>
      <w:r>
        <w:rPr/>
        <w:t>–</w:t>
      </w:r>
      <w:r>
        <w:rPr>
          <w:rFonts w:eastAsia="Courier New"/>
        </w:rPr>
        <w:t xml:space="preserve">   </w:t>
      </w:r>
      <w:r>
        <w:rPr/>
        <w:t xml:space="preserve">Ilyen gyönyörű esküvőn még nem vette rész – mesélte a lány a többieknek. </w:t>
      </w:r>
    </w:p>
    <w:p>
      <w:pPr>
        <w:pStyle w:val="Csakszveg"/>
        <w:rPr/>
      </w:pPr>
      <w:r>
        <w:rPr>
          <w:rFonts w:eastAsia="Courier New"/>
        </w:rPr>
        <w:t xml:space="preserve">       </w:t>
      </w:r>
      <w:r>
        <w:rPr/>
        <w:t>–</w:t>
      </w:r>
      <w:r>
        <w:rPr>
          <w:rFonts w:eastAsia="Courier New"/>
        </w:rPr>
        <w:t xml:space="preserve">  </w:t>
      </w:r>
      <w:r>
        <w:rPr/>
        <w:t xml:space="preserve">Egyet kell értenem a nővéremmel. Csodálatos volt a szertartás – helyeselt Padma. </w:t>
      </w:r>
    </w:p>
    <w:p>
      <w:pPr>
        <w:pStyle w:val="Csakszveg"/>
        <w:rPr/>
      </w:pPr>
      <w:r>
        <w:rPr>
          <w:rFonts w:eastAsia="Courier New"/>
        </w:rPr>
        <w:t xml:space="preserve">       </w:t>
      </w:r>
      <w:r>
        <w:rPr/>
        <w:t>–</w:t>
      </w:r>
      <w:r>
        <w:rPr>
          <w:rFonts w:eastAsia="Courier New"/>
        </w:rPr>
        <w:t xml:space="preserve">  </w:t>
      </w:r>
      <w:r>
        <w:rPr/>
        <w:t>Nem hittem volna, hogy ilyen szép lesz – mondta Hermione. – Résztvettem már néhány mugli esküvőn, de azok meg sem közelítették ezt.</w:t>
      </w:r>
    </w:p>
    <w:p>
      <w:pPr>
        <w:pStyle w:val="Csakszveg"/>
        <w:rPr/>
      </w:pPr>
      <w:r>
        <w:rPr>
          <w:rFonts w:eastAsia="Courier New"/>
        </w:rPr>
        <w:t xml:space="preserve">       </w:t>
      </w:r>
      <w:r>
        <w:rPr/>
        <w:t>–</w:t>
      </w:r>
      <w:r>
        <w:rPr>
          <w:rFonts w:eastAsia="Courier New"/>
        </w:rPr>
        <w:t xml:space="preserve">  </w:t>
      </w:r>
      <w:r>
        <w:rPr/>
        <w:t xml:space="preserve">Én sem számítottam ilyenre – szólt hozzá Harry is. – A végén megijedtem, mikor a vendégek lövöldözni kezdtek, de aztán rájöttem, hogy így köszöntik a fiatal párt. </w:t>
      </w:r>
    </w:p>
    <w:p>
      <w:pPr>
        <w:pStyle w:val="Csakszveg"/>
        <w:rPr/>
      </w:pPr>
      <w:r>
        <w:rPr>
          <w:rFonts w:eastAsia="Courier New"/>
        </w:rPr>
        <w:t xml:space="preserve">       </w:t>
      </w:r>
      <w:r>
        <w:rPr/>
        <w:t>–</w:t>
      </w:r>
      <w:r>
        <w:rPr>
          <w:rFonts w:eastAsia="Courier New"/>
        </w:rPr>
        <w:t xml:space="preserve">  </w:t>
      </w:r>
      <w:r>
        <w:rPr/>
        <w:t xml:space="preserve">Igen – mondta Luna tudálékosan. – A mágus esküvőknél ez már csak így van. De egyszer olvastam, hogy a mugliknál a fiatal házasokra valami papírból készült izét, vagy rizst dobálnak. </w:t>
      </w:r>
    </w:p>
    <w:p>
      <w:pPr>
        <w:pStyle w:val="Csakszveg"/>
        <w:rPr/>
      </w:pPr>
      <w:r>
        <w:rPr>
          <w:rFonts w:eastAsia="Courier New"/>
        </w:rPr>
        <w:t xml:space="preserve">       </w:t>
      </w:r>
      <w:r>
        <w:rPr/>
        <w:t>–</w:t>
      </w:r>
      <w:r>
        <w:rPr>
          <w:rFonts w:eastAsia="Courier New"/>
        </w:rPr>
        <w:t xml:space="preserve">  </w:t>
      </w:r>
      <w:r>
        <w:rPr/>
        <w:t>Tényleg? – kérdezte Neville döbbenten. – De fura szokásaik vannak a mugliknak.</w:t>
      </w:r>
    </w:p>
    <w:p>
      <w:pPr>
        <w:pStyle w:val="Csakszveg"/>
        <w:rPr/>
      </w:pPr>
      <w:r>
        <w:rPr>
          <w:rFonts w:eastAsia="Courier New"/>
        </w:rPr>
        <w:t xml:space="preserve">       </w:t>
      </w:r>
      <w:r>
        <w:rPr/>
        <w:t>–</w:t>
      </w:r>
      <w:r>
        <w:rPr>
          <w:rFonts w:eastAsia="Courier New"/>
        </w:rPr>
        <w:t xml:space="preserve">  </w:t>
      </w:r>
      <w:r>
        <w:rPr/>
        <w:t xml:space="preserve">Hát, néha tényleg elég különös szokásaik vannak – mondta Hermione. </w:t>
      </w:r>
    </w:p>
    <w:p>
      <w:pPr>
        <w:pStyle w:val="Csakszveg"/>
        <w:rPr/>
      </w:pPr>
      <w:r>
        <w:rPr>
          <w:rFonts w:eastAsia="Courier New"/>
        </w:rPr>
        <w:t xml:space="preserve">       </w:t>
      </w:r>
      <w:r>
        <w:rPr/>
        <w:t>–</w:t>
      </w:r>
      <w:r>
        <w:rPr>
          <w:rFonts w:eastAsia="Courier New"/>
        </w:rPr>
        <w:t xml:space="preserve">  </w:t>
      </w:r>
      <w:r>
        <w:rPr/>
        <w:t xml:space="preserve">Harry, Hermione nem mesélnétek nekünk valamit a mugli esküvőkről? – kérte Hanna a lányt és fiút. </w:t>
      </w:r>
    </w:p>
    <w:p>
      <w:pPr>
        <w:pStyle w:val="Csakszveg"/>
        <w:rPr/>
      </w:pPr>
      <w:r>
        <w:rPr>
          <w:rFonts w:eastAsia="Courier New"/>
        </w:rPr>
        <w:t xml:space="preserve">       </w:t>
      </w:r>
      <w:r>
        <w:rPr/>
        <w:t>–</w:t>
      </w:r>
      <w:r>
        <w:rPr>
          <w:rFonts w:eastAsia="Courier New"/>
        </w:rPr>
        <w:t xml:space="preserve">  </w:t>
      </w:r>
      <w:r>
        <w:rPr/>
        <w:t xml:space="preserve">Ciki, de én még nem voltam ez idáig egy esküvőn sem – szabadkozott Harry. </w:t>
      </w:r>
    </w:p>
    <w:p>
      <w:pPr>
        <w:pStyle w:val="Csakszveg"/>
        <w:rPr/>
      </w:pPr>
      <w:r>
        <w:rPr>
          <w:rFonts w:eastAsia="Courier New"/>
        </w:rPr>
        <w:t xml:space="preserve">       </w:t>
      </w:r>
      <w:r>
        <w:rPr/>
        <w:t>–</w:t>
      </w:r>
      <w:r>
        <w:rPr>
          <w:rFonts w:eastAsia="Courier New"/>
        </w:rPr>
        <w:t xml:space="preserve">  </w:t>
      </w:r>
      <w:r>
        <w:rPr/>
        <w:t xml:space="preserve">Nyugi – mondta Hermione – majd és mesélek, én már három rokonom esküvőjén részt vettem. </w:t>
      </w:r>
    </w:p>
    <w:p>
      <w:pPr>
        <w:pStyle w:val="Csakszveg"/>
        <w:rPr/>
      </w:pPr>
      <w:r>
        <w:rPr>
          <w:rFonts w:eastAsia="Courier New"/>
        </w:rPr>
        <w:t xml:space="preserve">       </w:t>
      </w:r>
      <w:r>
        <w:rPr/>
        <w:t>Hermione addig mesélt a mugli esküvőkről a barátainak, míg Charlie fel nem emelkedett, hogy köszöntőt mondjon a bátyjának és az újdonsült sógornőjének.</w:t>
      </w:r>
    </w:p>
    <w:p>
      <w:pPr>
        <w:pStyle w:val="Csakszveg"/>
        <w:rPr/>
      </w:pPr>
      <w:r>
        <w:rPr>
          <w:rFonts w:eastAsia="Courier New"/>
        </w:rPr>
        <w:t xml:space="preserve">          </w:t>
      </w:r>
      <w:r>
        <w:rPr/>
        <w:t>–          </w:t>
      </w:r>
      <w:r>
        <w:rPr>
          <w:rFonts w:eastAsia="Courier New"/>
        </w:rPr>
        <w:t xml:space="preserve"> </w:t>
      </w:r>
      <w:r>
        <w:rPr/>
        <w:t xml:space="preserve">Először is köszöntök minden kedves megjelentet. Érezzék jól magukat a továbbiakban is. Most pedig kedves Fleur, légy üdvözölve a már eddig is népes Weasley családban. Nem is értem, hogy tudott az én kedves bátyám megfogni egy ilyen szép, kedves és főleg okos lányt, mint te. De ezért csak dicséret illeti Billt. De igazából nem is akarom nagyon húzni az időt, ezért csak annyit mondok, legyetek nagyon boldogok egymással, és minél több kis unokaöccsit és unokahugicát akarok, és gondolom az egész család így van ezzel. Ezúttal emelem poharam az ifjú párra, legyetek nagyon, de nagyon boldogok – fejezte be a beszédet Charlie. A vendégsereg hatalmas tapssal nyilvánította ki tetszést a beszédet követően, majd mindenki felállt és a poharát emelte Bill és Fleur egészségére, akik meghatódottan fogadták a köszöntést. </w:t>
      </w:r>
    </w:p>
    <w:p>
      <w:pPr>
        <w:pStyle w:val="Csakszveg"/>
        <w:rPr/>
      </w:pPr>
      <w:r>
        <w:rPr>
          <w:rFonts w:eastAsia="Courier New"/>
        </w:rPr>
        <w:t xml:space="preserve">       </w:t>
      </w:r>
      <w:r>
        <w:rPr/>
        <w:t>Ezt követően varász ütésre, az asztalokon megjelent az esküvői menü – éppúgy, mint a Roxfotrban. A vacsora után a mennyasszony és vőlegény nyitotta meg a táncot. Őket több pár is követte. Az első tánc után, Bill és Fleur a vendégekkel táncoltak.</w:t>
      </w:r>
    </w:p>
    <w:p>
      <w:pPr>
        <w:pStyle w:val="Csakszveg"/>
        <w:rPr/>
      </w:pPr>
      <w:r>
        <w:rPr>
          <w:rFonts w:eastAsia="Courier New"/>
        </w:rPr>
        <w:t xml:space="preserve">       </w:t>
      </w:r>
      <w:r>
        <w:rPr/>
        <w:t xml:space="preserve">Harry ugyan kissé vonakodott, de Hermione nem törődött ezzel, így a fiú is hamarosan a táncparketten találta magát. A tánc után visszamentek az asztalukhoz, ahol Ron és Ginny is csatlakozott hozzájuk. </w:t>
      </w:r>
    </w:p>
    <w:p>
      <w:pPr>
        <w:pStyle w:val="Csakszveg"/>
        <w:rPr/>
      </w:pPr>
      <w:r>
        <w:rPr>
          <w:rFonts w:eastAsia="Courier New"/>
        </w:rPr>
        <w:t xml:space="preserve">       </w:t>
      </w:r>
      <w:r>
        <w:rPr/>
        <w:t>–</w:t>
      </w:r>
      <w:r>
        <w:rPr>
          <w:rFonts w:eastAsia="Courier New"/>
        </w:rPr>
        <w:t xml:space="preserve">  </w:t>
      </w:r>
      <w:r>
        <w:rPr/>
        <w:t>Na, hogy tetszett? – érdeklődött Ginny.</w:t>
      </w:r>
    </w:p>
    <w:p>
      <w:pPr>
        <w:pStyle w:val="Csakszveg"/>
        <w:rPr/>
      </w:pPr>
      <w:r>
        <w:rPr>
          <w:rFonts w:eastAsia="Courier New"/>
        </w:rPr>
        <w:t xml:space="preserve">       </w:t>
      </w:r>
      <w:r>
        <w:rPr/>
        <w:t>–</w:t>
      </w:r>
      <w:r>
        <w:rPr>
          <w:rFonts w:eastAsia="Courier New"/>
        </w:rPr>
        <w:t xml:space="preserve">  </w:t>
      </w:r>
      <w:r>
        <w:rPr/>
        <w:t xml:space="preserve">Fantasztikus, lenyűgöző, csodálatos, de még sorolhatnám milyen volt – mondta Harry. </w:t>
      </w:r>
    </w:p>
    <w:p>
      <w:pPr>
        <w:pStyle w:val="Csakszveg"/>
        <w:rPr/>
      </w:pPr>
      <w:r>
        <w:rPr>
          <w:rFonts w:eastAsia="Courier New"/>
        </w:rPr>
        <w:t xml:space="preserve">       </w:t>
      </w:r>
      <w:r>
        <w:rPr/>
        <w:t>–</w:t>
      </w:r>
      <w:r>
        <w:rPr>
          <w:rFonts w:eastAsia="Courier New"/>
        </w:rPr>
        <w:t xml:space="preserve">  </w:t>
      </w:r>
      <w:r>
        <w:rPr/>
        <w:t xml:space="preserve">És nektek, milyen volt koszorúslánynak illetve vőfélynek lenni – kérdezte Hermione Ginnyt és Ront. </w:t>
      </w:r>
    </w:p>
    <w:p>
      <w:pPr>
        <w:pStyle w:val="Csakszveg"/>
        <w:rPr/>
      </w:pPr>
      <w:r>
        <w:rPr>
          <w:rFonts w:eastAsia="Courier New"/>
        </w:rPr>
        <w:t xml:space="preserve">       </w:t>
      </w:r>
      <w:r>
        <w:rPr/>
        <w:t>–</w:t>
      </w:r>
      <w:r>
        <w:rPr>
          <w:rFonts w:eastAsia="Courier New"/>
        </w:rPr>
        <w:t xml:space="preserve">   </w:t>
      </w:r>
      <w:r>
        <w:rPr/>
        <w:t>Nagyon élveztem – mondta a lány. – Csak az volt a baj, hogy az én kedves bátyámnak szoros volt a dísztalárja.</w:t>
      </w:r>
    </w:p>
    <w:p>
      <w:pPr>
        <w:pStyle w:val="Csakszveg"/>
        <w:rPr/>
      </w:pPr>
      <w:r>
        <w:rPr>
          <w:rFonts w:eastAsia="Courier New"/>
        </w:rPr>
        <w:t xml:space="preserve">       </w:t>
      </w:r>
      <w:r>
        <w:rPr/>
        <w:t>–</w:t>
      </w:r>
      <w:r>
        <w:rPr>
          <w:rFonts w:eastAsia="Courier New"/>
        </w:rPr>
        <w:t xml:space="preserve">   </w:t>
      </w:r>
      <w:r>
        <w:rPr/>
        <w:t>Tessék?! – mondta egyszerre Harry és Hermione.</w:t>
      </w:r>
    </w:p>
    <w:p>
      <w:pPr>
        <w:pStyle w:val="Csakszveg"/>
        <w:rPr/>
      </w:pPr>
      <w:r>
        <w:rPr>
          <w:rFonts w:eastAsia="Courier New"/>
        </w:rPr>
        <w:t xml:space="preserve">       </w:t>
      </w:r>
      <w:r>
        <w:rPr/>
        <w:t>–</w:t>
      </w:r>
      <w:r>
        <w:rPr>
          <w:rFonts w:eastAsia="Courier New"/>
        </w:rPr>
        <w:t xml:space="preserve"> </w:t>
      </w:r>
      <w:r>
        <w:rPr/>
        <w:t xml:space="preserve">Szoros volt a gallér, nem éreztem benne kényelmesen magamat – felelte Ron elvörösödve. </w:t>
      </w:r>
    </w:p>
    <w:p>
      <w:pPr>
        <w:pStyle w:val="Csakszveg"/>
        <w:rPr/>
      </w:pPr>
      <w:r>
        <w:rPr>
          <w:rFonts w:eastAsia="Courier New"/>
        </w:rPr>
        <w:t xml:space="preserve">       </w:t>
      </w:r>
      <w:r>
        <w:rPr/>
        <w:t>–</w:t>
      </w:r>
      <w:r>
        <w:rPr>
          <w:rFonts w:eastAsia="Courier New"/>
        </w:rPr>
        <w:t xml:space="preserve">   </w:t>
      </w:r>
      <w:r>
        <w:rPr/>
        <w:t xml:space="preserve">Van ez így – felelte együtt érzően Harry. </w:t>
      </w:r>
    </w:p>
    <w:p>
      <w:pPr>
        <w:pStyle w:val="Csakszveg"/>
        <w:rPr/>
      </w:pPr>
      <w:r>
        <w:rPr>
          <w:rFonts w:eastAsia="Courier New"/>
        </w:rPr>
        <w:t xml:space="preserve">       </w:t>
      </w:r>
      <w:r>
        <w:rPr/>
        <w:t>–</w:t>
      </w:r>
      <w:r>
        <w:rPr>
          <w:rFonts w:eastAsia="Courier New"/>
        </w:rPr>
        <w:t xml:space="preserve"> </w:t>
      </w:r>
      <w:r>
        <w:rPr/>
        <w:t xml:space="preserve">Te csak ne érts vele egyet Harry. Egyszer igazán kibírhatja – mondta Hermione felsőbbrendűen. </w:t>
      </w:r>
    </w:p>
    <w:p>
      <w:pPr>
        <w:pStyle w:val="Csakszveg"/>
        <w:rPr/>
      </w:pPr>
      <w:r>
        <w:rPr>
          <w:rFonts w:eastAsia="Courier New"/>
        </w:rPr>
        <w:t xml:space="preserve">       </w:t>
      </w:r>
      <w:r>
        <w:rPr/>
        <w:t>–</w:t>
      </w:r>
      <w:r>
        <w:rPr>
          <w:rFonts w:eastAsia="Courier New"/>
        </w:rPr>
        <w:t xml:space="preserve">  </w:t>
      </w:r>
      <w:r>
        <w:rPr/>
        <w:t xml:space="preserve">Nem neked kellett, és kell most is ebben a kényelmetlen hacukában lenni, hanem nekem – felelte a lánynak Ron sértődötten. </w:t>
      </w:r>
    </w:p>
    <w:p>
      <w:pPr>
        <w:pStyle w:val="Csakszveg"/>
        <w:rPr/>
      </w:pPr>
      <w:r>
        <w:rPr>
          <w:rFonts w:eastAsia="Courier New"/>
        </w:rPr>
        <w:t xml:space="preserve">       </w:t>
      </w:r>
      <w:r>
        <w:rPr/>
        <w:t>–</w:t>
      </w:r>
      <w:r>
        <w:rPr>
          <w:rFonts w:eastAsia="Courier New"/>
        </w:rPr>
        <w:t xml:space="preserve">   </w:t>
      </w:r>
      <w:r>
        <w:rPr/>
        <w:t xml:space="preserve">Legalább a bátyádért kibírhatnád – válaszolta a lány a fiúnak. </w:t>
      </w:r>
    </w:p>
    <w:p>
      <w:pPr>
        <w:pStyle w:val="Csakszveg"/>
        <w:rPr/>
      </w:pPr>
      <w:r>
        <w:rPr>
          <w:rFonts w:eastAsia="Courier New"/>
        </w:rPr>
        <w:t xml:space="preserve">       </w:t>
      </w:r>
      <w:r>
        <w:rPr/>
        <w:t>–</w:t>
      </w:r>
      <w:r>
        <w:rPr>
          <w:rFonts w:eastAsia="Courier New"/>
        </w:rPr>
        <w:t xml:space="preserve">  </w:t>
      </w:r>
      <w:r>
        <w:rPr/>
        <w:t>Gyerünk Hermione, menjünk táncolni – mondta a lánynak Harry.</w:t>
      </w:r>
    </w:p>
    <w:p>
      <w:pPr>
        <w:pStyle w:val="Csakszveg"/>
        <w:rPr/>
      </w:pPr>
      <w:r>
        <w:rPr>
          <w:rFonts w:eastAsia="Courier New"/>
        </w:rPr>
        <w:t xml:space="preserve">       </w:t>
      </w:r>
      <w:r>
        <w:rPr/>
        <w:t>–</w:t>
      </w:r>
      <w:r>
        <w:rPr>
          <w:rFonts w:eastAsia="Courier New"/>
        </w:rPr>
        <w:t xml:space="preserve">  </w:t>
      </w:r>
      <w:r>
        <w:rPr/>
        <w:t>Téged mi lelet, te nem is szeretsz táncolni? – kérdezte furcsán nézve a barátjára Ron. Ezzel Hermione és Ginny is egyetértet.</w:t>
      </w:r>
    </w:p>
    <w:p>
      <w:pPr>
        <w:pStyle w:val="Csakszveg"/>
        <w:rPr/>
      </w:pPr>
      <w:r>
        <w:rPr>
          <w:rFonts w:eastAsia="Courier New"/>
        </w:rPr>
        <w:t xml:space="preserve">       </w:t>
      </w:r>
      <w:r>
        <w:rPr/>
        <w:t>–</w:t>
      </w:r>
      <w:r>
        <w:rPr>
          <w:rFonts w:eastAsia="Courier New"/>
        </w:rPr>
        <w:t xml:space="preserve">   </w:t>
      </w:r>
      <w:r>
        <w:rPr/>
        <w:t>Nem vagyok oda a táncért, de nem szeretném, ha a barátom és a barátnőm éppen Bill és Fleur esküvőjén veszne össze – jelentett ki Harry. – Azt hiszem jobb lesz, ha te is elviszed táncolni a bátyádat Ginny – mondta a lánynak a fiú.</w:t>
      </w:r>
    </w:p>
    <w:p>
      <w:pPr>
        <w:pStyle w:val="Csakszveg"/>
        <w:rPr/>
      </w:pPr>
      <w:r>
        <w:rPr>
          <w:rFonts w:eastAsia="Courier New"/>
        </w:rPr>
        <w:t xml:space="preserve">       </w:t>
      </w:r>
      <w:r>
        <w:rPr/>
        <w:t>–</w:t>
      </w:r>
      <w:r>
        <w:rPr>
          <w:rFonts w:eastAsia="Courier New"/>
        </w:rPr>
        <w:t xml:space="preserve">  </w:t>
      </w:r>
      <w:r>
        <w:rPr/>
        <w:t xml:space="preserve">Igazad van – felelte Ginny és már húzta is a táncparkettre Ront. Harry és Hermione is követték őket. A következő fél órában, Harry és Hermione egymással táncolt, mikor váratlanul megjelent mellettük Bill és Fleur, és ekkor párcsere történt. Bill elvitte táncolni Hermionét, Harryt pediglen Fleur. A lány elmondta, hogy örül, hogy újra látja Harry. A fiú gratulált és sok boldogságok kívánt a lánynak. Míg együtt táncoltak beszélgettek, majd a táncot követően Fleur Nevillet táncoltatta meg. Harry Hermionét kereste, de a lány Ronnal táncolt, de a fiú sem sokáig maradt partner nélkül. Amint visszament az asztalukhoz egy kicsit pihenni, Luna se szó beszéd magával vonta táncolni. Után Harry táncolt még a Patil ikrekkel, Hannával, Ginnyvel, egyszer még Mrs. Weasleyvel is. </w:t>
      </w:r>
    </w:p>
    <w:p>
      <w:pPr>
        <w:pStyle w:val="Csakszveg"/>
        <w:rPr/>
      </w:pPr>
      <w:r>
        <w:rPr>
          <w:rFonts w:eastAsia="Courier New"/>
        </w:rPr>
        <w:t xml:space="preserve">       </w:t>
      </w:r>
      <w:r>
        <w:rPr/>
        <w:t xml:space="preserve">Éjfélkor kezdetét vette a mennyasszony és a vőlegény tánc – itt ellentétben a mugli esküvőkkel a vőlegény is táncolt. Az volt a szokás, hogy az táncolhatta a fiatal házasokkal a következő táncot, aki a legszebb és legnagyobb fényszikrákat tudta kilőni a varázspálcájából – ez volt az egyetlen eset, ahol a gyerekek is használhattak pálcát a Roxforton kívül, de nem a sajátjukat, hanem azokat, amiket erre az alkalomra lehetett kölcsönözni. </w:t>
      </w:r>
    </w:p>
    <w:p>
      <w:pPr>
        <w:pStyle w:val="Csakszveg"/>
        <w:rPr/>
      </w:pPr>
      <w:r>
        <w:rPr>
          <w:rFonts w:eastAsia="Courier New"/>
        </w:rPr>
        <w:t xml:space="preserve">       </w:t>
      </w:r>
      <w:r>
        <w:rPr/>
        <w:t>A táncok után, Bill és Fleur elbúcsúzott a vendégektől. A mennyasszony a szokásnak megfelelően eldobta a mennyasszonyi csokrát. A csokrot, a vendégsereg nagy derültségére pont Ron kapta el. A fiú teljesen elvörösödött, az arca jobban lángolt, mint tűzvörös haja. A csokordobálás után, Bill és Fleur még egyszer elbúcsúztak majd, mind ketten hoppanáltak. Az fiatal házasok távozása után, a vendégek is lassan szállingózni kezdtek. Mrs. Weasley ekkor elérkezettnek látta, hogy Hermionét, Ginnyt, Harryt és Ront aludni küldje, ami nem kis feladatába került, de nem sokkal három óra után, mind a négy gyerek már az igazak álmát aludta az ágyában.</w:t>
      </w:r>
    </w:p>
    <w:p>
      <w:pPr>
        <w:pStyle w:val="Csakszveg"/>
        <w:rPr/>
      </w:pPr>
      <w:r>
        <w:rPr/>
        <w:t>X. Késői felmentés</w:t>
      </w:r>
    </w:p>
    <w:p>
      <w:pPr>
        <w:pStyle w:val="Csakszveg"/>
        <w:rPr/>
      </w:pPr>
      <w:r>
        <w:rPr/>
        <w:t>  </w:t>
      </w:r>
      <w:r>
        <w:rPr/>
        <w:t xml:space="preserve">2004.10.14. 07:49 </w:t>
      </w:r>
    </w:p>
    <w:p>
      <w:pPr>
        <w:pStyle w:val="Csakszveg"/>
        <w:rPr/>
      </w:pPr>
      <w:r>
        <w:rPr/>
      </w:r>
    </w:p>
    <w:p>
      <w:pPr>
        <w:pStyle w:val="Csakszveg"/>
        <w:rPr/>
      </w:pPr>
      <w:r>
        <w:rPr/>
      </w:r>
    </w:p>
    <w:p>
      <w:pPr>
        <w:pStyle w:val="Csakszveg"/>
        <w:rPr/>
      </w:pPr>
      <w:r>
        <w:rPr/>
      </w:r>
    </w:p>
    <w:p>
      <w:pPr>
        <w:pStyle w:val="Csakszveg"/>
        <w:rPr/>
      </w:pPr>
      <w:r>
        <w:rPr/>
        <w:t> </w:t>
      </w:r>
      <w:r>
        <w:rPr>
          <w:rFonts w:eastAsia="Courier New"/>
        </w:rPr>
        <w:t xml:space="preserve"> </w:t>
      </w:r>
    </w:p>
    <w:p>
      <w:pPr>
        <w:pStyle w:val="Csakszveg"/>
        <w:rPr/>
      </w:pPr>
      <w:r>
        <w:rPr>
          <w:rFonts w:eastAsia="Courier New"/>
        </w:rPr>
        <w:t xml:space="preserve">       </w:t>
      </w:r>
      <w:r>
        <w:rPr/>
        <w:t xml:space="preserve">Elérkezett az újév. Harryéknek január 4-én, vasárnap kellett visszaindulniuk a Roxfortba. A szokásos módon – a King’s Cross pályaudvarról, a 9 és 3/4 vágányról, a Roxfort Expresszel – tértek vissza az iskolába. Alig érkeztek vissza a Roxfortba, azonnal a nyakukba szakadt a sok tanulnivaló. Még szerencsésnek mondhatták magukat, hogy engedettek Hermione unszolásának, téli szünetben elkészítettek pár dolgozatot, ugyanis a professzorok nem törődtek a téli szünettel, a kihagyással ugyanakkora, vagy talán még nagyobb intenzitással láttak neki a tanításnak. </w:t>
      </w:r>
    </w:p>
    <w:p>
      <w:pPr>
        <w:pStyle w:val="Csakszveg"/>
        <w:rPr/>
      </w:pPr>
      <w:r>
        <w:rPr>
          <w:rFonts w:eastAsia="Courier New"/>
        </w:rPr>
        <w:t xml:space="preserve">       </w:t>
      </w:r>
      <w:r>
        <w:rPr/>
        <w:t>A hatodéves Griffendélesek, a szünetet követő első sötét varázslatok kivédése óráján, Tonks professzor – akinek most éppenséggel méregzöldben pompázott a haja – bejelentette, hogy elérkezett az idő, hogy rátérjenek a támadó átkokra.</w:t>
      </w:r>
    </w:p>
    <w:p>
      <w:pPr>
        <w:pStyle w:val="Csakszveg"/>
        <w:rPr/>
      </w:pPr>
      <w:r>
        <w:rPr>
          <w:rFonts w:eastAsia="Courier New"/>
        </w:rPr>
        <w:t xml:space="preserve">       </w:t>
      </w:r>
      <w:r>
        <w:rPr/>
        <w:t>–</w:t>
      </w:r>
      <w:r>
        <w:rPr>
          <w:rFonts w:eastAsia="Courier New"/>
        </w:rPr>
        <w:t xml:space="preserve">  </w:t>
      </w:r>
      <w:r>
        <w:rPr/>
        <w:t xml:space="preserve">Elérkezettnek látom, hogy nekiveselkedjünk a támadó átkoknak. Az átkokat először rajtam fogják kipróbálni. Igen jól hallották – felelte a tanárnő látva a diákok meglepődött arcát. – Én kitudom védeni az összes átkot, amit felém küldenek, de azt, hogy önök is tudják hárítani, abban már nem vagyok száz százalékig biztos. De ne aggódjanak, amint biztosan érzem, hogy jól haladnak, értesítem Lupin és Ford professzorokat, hogy a párbajszakkörön használhatják a támadó átkokat. </w:t>
      </w:r>
    </w:p>
    <w:p>
      <w:pPr>
        <w:pStyle w:val="Csakszveg"/>
        <w:rPr/>
      </w:pPr>
      <w:r>
        <w:rPr>
          <w:rFonts w:eastAsia="Courier New"/>
        </w:rPr>
        <w:t xml:space="preserve">       </w:t>
      </w:r>
      <w:r>
        <w:rPr/>
        <w:t xml:space="preserve">A professzor ezek után, megmutatta először a legegyszerűbb átkokat. Amiket a tanulóknak rá kellett kimondaniuk, de ő sikeresen elhárította mindet. Majd a második hét elteltével engedélyezte, hogy a diákok éles gyakorlatban is kipróbálják a párbajszakkörön, persze Remus Lupin és Richard Ford szigorú felügyelete mellett. </w:t>
      </w:r>
    </w:p>
    <w:p>
      <w:pPr>
        <w:pStyle w:val="Csakszveg"/>
        <w:rPr/>
      </w:pPr>
      <w:r>
        <w:rPr>
          <w:rFonts w:eastAsia="Courier New"/>
        </w:rPr>
        <w:t xml:space="preserve">       </w:t>
      </w:r>
      <w:r>
        <w:rPr/>
        <w:t>–</w:t>
      </w:r>
      <w:r>
        <w:rPr>
          <w:rFonts w:eastAsia="Courier New"/>
        </w:rPr>
        <w:t xml:space="preserve">  </w:t>
      </w:r>
      <w:r>
        <w:rPr/>
        <w:t xml:space="preserve">Na végre, valami értelmes dolgot is tanulunk és csinálunk – jelentette ki mély meggyőződéssel Ron, egyik este visszafelé tartva a párbajszakkörről, útban a Griffendél torony felé haladva. </w:t>
      </w:r>
    </w:p>
    <w:p>
      <w:pPr>
        <w:pStyle w:val="Csakszveg"/>
        <w:rPr/>
      </w:pPr>
      <w:r>
        <w:rPr>
          <w:rFonts w:eastAsia="Courier New"/>
        </w:rPr>
        <w:t xml:space="preserve">       </w:t>
      </w:r>
      <w:r>
        <w:rPr/>
        <w:t>–</w:t>
      </w:r>
      <w:r>
        <w:rPr>
          <w:rFonts w:eastAsia="Courier New"/>
        </w:rPr>
        <w:t xml:space="preserve">  </w:t>
      </w:r>
      <w:r>
        <w:rPr/>
        <w:t>Lehet, hogy te eddig nem sok értelmes dolgot tanultál az iskolában Ron, de én igen is rengetet tanultam – mondta Hermione a fiú előbbi kijelentésére.</w:t>
      </w:r>
    </w:p>
    <w:p>
      <w:pPr>
        <w:pStyle w:val="Csakszveg"/>
        <w:rPr/>
      </w:pPr>
      <w:r>
        <w:rPr>
          <w:rFonts w:eastAsia="Courier New"/>
        </w:rPr>
        <w:t xml:space="preserve">       </w:t>
      </w:r>
      <w:r>
        <w:rPr/>
        <w:t>–</w:t>
      </w:r>
      <w:r>
        <w:rPr>
          <w:rFonts w:eastAsia="Courier New"/>
        </w:rPr>
        <w:t xml:space="preserve">  </w:t>
      </w:r>
      <w:r>
        <w:rPr/>
        <w:t>Hermione te tényleg, a szó legszorosabb értelmében rengetget tanultál az elmúlt öt és félévben – válaszolta Ron, kacagva a saját szellemességén. Harry sem állhatta meg mosolygás nélkül.</w:t>
      </w:r>
    </w:p>
    <w:p>
      <w:pPr>
        <w:pStyle w:val="Csakszveg"/>
        <w:rPr/>
      </w:pPr>
      <w:r>
        <w:rPr>
          <w:rFonts w:eastAsia="Courier New"/>
        </w:rPr>
        <w:t xml:space="preserve">       </w:t>
      </w:r>
      <w:r>
        <w:rPr/>
        <w:t>–</w:t>
      </w:r>
      <w:r>
        <w:rPr>
          <w:rFonts w:eastAsia="Courier New"/>
        </w:rPr>
        <w:t xml:space="preserve">  </w:t>
      </w:r>
      <w:r>
        <w:rPr/>
        <w:t xml:space="preserve">Nevess csak Ron, tőled én nem is vártam mást – mondta a lány. Ezen már nem nevetett a fiú, sőt meg is sértődött, olyannyira, hogy magára hagyva Hermionét és Harryt gyorsan távozott. </w:t>
      </w:r>
    </w:p>
    <w:p>
      <w:pPr>
        <w:pStyle w:val="Csakszveg"/>
        <w:rPr/>
      </w:pPr>
      <w:r>
        <w:rPr>
          <w:rFonts w:eastAsia="Courier New"/>
        </w:rPr>
        <w:t xml:space="preserve">       </w:t>
      </w:r>
      <w:r>
        <w:rPr/>
        <w:t>–</w:t>
      </w:r>
      <w:r>
        <w:rPr>
          <w:rFonts w:eastAsia="Courier New"/>
        </w:rPr>
        <w:t xml:space="preserve">  </w:t>
      </w:r>
      <w:r>
        <w:rPr/>
        <w:t xml:space="preserve">Hermione ez meg most mire volt jó, de őszintén – kérdezte a barátnőjét Harry. </w:t>
      </w:r>
    </w:p>
    <w:p>
      <w:pPr>
        <w:pStyle w:val="Csakszveg"/>
        <w:rPr/>
      </w:pPr>
      <w:r>
        <w:rPr>
          <w:rFonts w:eastAsia="Courier New"/>
        </w:rPr>
        <w:t xml:space="preserve">       </w:t>
      </w:r>
      <w:r>
        <w:rPr/>
        <w:t>–</w:t>
      </w:r>
      <w:r>
        <w:rPr>
          <w:rFonts w:eastAsia="Courier New"/>
        </w:rPr>
        <w:t xml:space="preserve">  </w:t>
      </w:r>
      <w:r>
        <w:rPr/>
        <w:t>Miért nem volt igazam?</w:t>
      </w:r>
    </w:p>
    <w:p>
      <w:pPr>
        <w:pStyle w:val="Csakszveg"/>
        <w:rPr/>
      </w:pPr>
      <w:r>
        <w:rPr>
          <w:rFonts w:eastAsia="Courier New"/>
        </w:rPr>
        <w:t xml:space="preserve">       </w:t>
      </w:r>
      <w:r>
        <w:rPr/>
        <w:t>–</w:t>
      </w:r>
      <w:r>
        <w:rPr>
          <w:rFonts w:eastAsia="Courier New"/>
        </w:rPr>
        <w:t xml:space="preserve">  </w:t>
      </w:r>
      <w:r>
        <w:rPr/>
        <w:t>Igazad volt. Azt azért nem kellet volna mondania Ronnak, hogy semmi értelmeset sem tanultunk az elmúlt években – mondta a fiú –, de már ismerhetnéd Ront nem tudja megállni, hogy viccet ne kerekítsen az örökös tanulásodból.</w:t>
      </w:r>
    </w:p>
    <w:p>
      <w:pPr>
        <w:pStyle w:val="Csakszveg"/>
        <w:rPr/>
      </w:pPr>
      <w:r>
        <w:rPr>
          <w:rFonts w:eastAsia="Courier New"/>
        </w:rPr>
        <w:t xml:space="preserve">       </w:t>
      </w:r>
      <w:r>
        <w:rPr/>
        <w:t xml:space="preserve">Hermione akart még valamit mondani, de Harryvel megérkeztek a Kövér Dáma portréjához. Kimondva a jelszót – mágusesküvő – bementek a klubhelységbe. Ron már ott volt, az egyik sarokban gubbasztott, de amint meglátta a barátait, inkább felment a szobájába. Nem sokkal később, Harry is elbúcsúzott Hermionétól és ő is felment a közös hálóhelységbe. Amint felért látta, hogy Ron már alszik, ezért ő is átöltözött és lefeküdt aludni.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Az elkövetkező napokban, Harry és Hermione egyre jobban aggódott Ron miatt. A fiú az utóbbi napokban magába gubózott. Kerülte a barátait, ha lehetősége adódott egyedül volt. Harryék próbáltak beszélni vele, de egyre elutasítóbb lett velük. Harry és Hermione megállapodtak, az aznap délutáni bűbájtan után beszélnek Ginnyvel. Valószínűnek tűnt, hogy a lány valamit tud, mivel a bátyja sokat pusmogott vele négyszemközt. Az egész olyanak tűnt, mintha Ront, a húga vigasztalni próbálná, de nem túl sok sikerrel. </w:t>
      </w:r>
    </w:p>
    <w:p>
      <w:pPr>
        <w:pStyle w:val="Csakszveg"/>
        <w:rPr/>
      </w:pPr>
      <w:r>
        <w:rPr>
          <w:rFonts w:eastAsia="Courier New"/>
        </w:rPr>
        <w:t xml:space="preserve">       </w:t>
      </w:r>
      <w:r>
        <w:rPr/>
        <w:t>Jones professzor, az újévben új tananyagot állított össze a hatodéveseknek. Elkezdte nekik tanítani az emberi transzformációkat. Az órán sorra, más-más fajtájú állatokká illetve tárgyakká változtatta a diákokat, ami azoknak nagyon tetszett, már alig várták, hogy ők is kipróbálhassák egymáson. A tanárnő ezt, még nem tartotta túl jó ötletnek, először az elméleti részt akarta tökéletesen megtanítani. Ezt olyan komolyan is gondolta, hogy rögtön az első óra után háromtekercses dolgozatot kért a diákoktól, ami egy kissé lehűtötte a lelkesedésüket.</w:t>
      </w:r>
    </w:p>
    <w:p>
      <w:pPr>
        <w:pStyle w:val="Csakszveg"/>
        <w:rPr/>
      </w:pPr>
      <w:r>
        <w:rPr>
          <w:rFonts w:eastAsia="Courier New"/>
        </w:rPr>
        <w:t xml:space="preserve">       </w:t>
      </w:r>
      <w:r>
        <w:rPr/>
        <w:t xml:space="preserve">Az óra után Hermione elment megkeresni Ginnyt, Harry pedig előre ment keresni egy üres helyet, ahol nyugodtan tudnak beszélni. A mágiatörténelem tantermet üresen találta, ezért rögtön vissza is fordult és előre ment a lányokért, akikkel a Griffendél toronyhoz vezető második emeleti lépcsőfordulóban találkozott. Miután meggyőződtek róla, hogy senki sem zavarja őket, Hermione rögtön a tárgyra is tért. </w:t>
      </w:r>
    </w:p>
    <w:p>
      <w:pPr>
        <w:pStyle w:val="Csakszveg"/>
        <w:rPr/>
      </w:pPr>
      <w:r>
        <w:rPr>
          <w:rFonts w:eastAsia="Courier New"/>
        </w:rPr>
        <w:t xml:space="preserve">       </w:t>
      </w:r>
      <w:r>
        <w:rPr/>
        <w:t>–</w:t>
      </w:r>
      <w:r>
        <w:rPr>
          <w:rFonts w:eastAsia="Courier New"/>
        </w:rPr>
        <w:t xml:space="preserve">  </w:t>
      </w:r>
      <w:r>
        <w:rPr/>
        <w:t xml:space="preserve">Ginny igazából azért akartunk veled beszélni, hátha te tudod mi a baja mostanában Ronnak? – kérdezte a lány a barátnőjét. </w:t>
      </w:r>
    </w:p>
    <w:p>
      <w:pPr>
        <w:pStyle w:val="Csakszveg"/>
        <w:rPr/>
      </w:pPr>
      <w:r>
        <w:rPr>
          <w:rFonts w:eastAsia="Courier New"/>
        </w:rPr>
        <w:t xml:space="preserve">       </w:t>
      </w:r>
      <w:r>
        <w:rPr/>
        <w:t>–</w:t>
      </w:r>
      <w:r>
        <w:rPr>
          <w:rFonts w:eastAsia="Courier New"/>
        </w:rPr>
        <w:t xml:space="preserve">  </w:t>
      </w:r>
      <w:r>
        <w:rPr/>
        <w:t xml:space="preserve">Miért pont engem kérdezel, ha a bátyámnak gondja van, előbb beszéli meg veletek, mint velem, pedig én a húga vagyok – próbált kitérni kérdés elől Ginny. </w:t>
      </w:r>
    </w:p>
    <w:p>
      <w:pPr>
        <w:pStyle w:val="Csakszveg"/>
        <w:rPr/>
      </w:pPr>
      <w:r>
        <w:rPr>
          <w:rFonts w:eastAsia="Courier New"/>
        </w:rPr>
        <w:t xml:space="preserve">          </w:t>
      </w:r>
      <w:r>
        <w:rPr/>
        <w:t>–          </w:t>
      </w:r>
      <w:r>
        <w:rPr>
          <w:rFonts w:eastAsia="Courier New"/>
        </w:rPr>
        <w:t xml:space="preserve"> </w:t>
      </w:r>
      <w:r>
        <w:rPr/>
        <w:t xml:space="preserve">Eddig ez is volt a helyzet, de az utóbbi egy hétben nagyon furcsán viselkedik. Kerül minket, búskomor és nagyon magába zárkózott lett – fejtette ki Harry –, és mostanában állandóan veled beszél, mindig félre húzódik az egyik sarokban. </w:t>
      </w:r>
    </w:p>
    <w:p>
      <w:pPr>
        <w:pStyle w:val="Csakszveg"/>
        <w:rPr/>
      </w:pPr>
      <w:r>
        <w:rPr>
          <w:rFonts w:eastAsia="Courier New"/>
        </w:rPr>
        <w:t xml:space="preserve">       </w:t>
      </w:r>
      <w:r>
        <w:rPr/>
        <w:t>–</w:t>
      </w:r>
      <w:r>
        <w:rPr>
          <w:rFonts w:eastAsia="Courier New"/>
        </w:rPr>
        <w:t xml:space="preserve">  </w:t>
      </w:r>
      <w:r>
        <w:rPr/>
        <w:t xml:space="preserve">Rendben elmondom nektek, de nem tőlem hallottátok – figyelmeztette a barátait komoly arccal Ginny. – Margareth szakított vele a múlt hétvégén. </w:t>
      </w:r>
    </w:p>
    <w:p>
      <w:pPr>
        <w:pStyle w:val="Csakszveg"/>
        <w:rPr/>
      </w:pPr>
      <w:r>
        <w:rPr>
          <w:rFonts w:eastAsia="Courier New"/>
        </w:rPr>
        <w:t xml:space="preserve">       </w:t>
      </w:r>
      <w:r>
        <w:rPr/>
        <w:t>–</w:t>
      </w:r>
      <w:r>
        <w:rPr>
          <w:rFonts w:eastAsia="Courier New"/>
        </w:rPr>
        <w:t xml:space="preserve"> </w:t>
      </w:r>
      <w:r>
        <w:rPr/>
        <w:t>Tessék? – kérdezte a döbbenettől tágra nyílt szemmel Harry. – Maggi szakított Ronnal? Pedig én úgy tudtam, hogy szeretik egymást, jól érzik együtt magukat?</w:t>
      </w:r>
    </w:p>
    <w:p>
      <w:pPr>
        <w:pStyle w:val="Csakszveg"/>
        <w:rPr/>
      </w:pPr>
      <w:r>
        <w:rPr>
          <w:rFonts w:eastAsia="Courier New"/>
        </w:rPr>
        <w:t xml:space="preserve">       </w:t>
      </w:r>
      <w:r>
        <w:rPr/>
        <w:t>–</w:t>
      </w:r>
      <w:r>
        <w:rPr>
          <w:rFonts w:eastAsia="Courier New"/>
        </w:rPr>
        <w:t xml:space="preserve">  </w:t>
      </w:r>
      <w:r>
        <w:rPr/>
        <w:t xml:space="preserve">Maggi is azt hitte, de a téli szünet alatt találkozott és kibékült a régi barátjával, akivel még a nyáron szakított. Mint Ronnak mondta, ekkor jött rá, hogy még mindig a volt barátjába szerelmes, nem lenne tisztességes a bátyámmal szemben, ha nem mondaná meg neki az igazságot. </w:t>
      </w:r>
    </w:p>
    <w:p>
      <w:pPr>
        <w:pStyle w:val="Csakszveg"/>
        <w:rPr/>
      </w:pPr>
      <w:r>
        <w:rPr>
          <w:rFonts w:eastAsia="Courier New"/>
        </w:rPr>
        <w:t xml:space="preserve">       </w:t>
      </w:r>
      <w:r>
        <w:rPr/>
        <w:t>–</w:t>
      </w:r>
      <w:r>
        <w:rPr>
          <w:rFonts w:eastAsia="Courier New"/>
        </w:rPr>
        <w:t xml:space="preserve">  </w:t>
      </w:r>
      <w:r>
        <w:rPr/>
        <w:t xml:space="preserve">Jó, de ezt igazán elmondhatta volna nekünk, és ezért még nem kellene minket kerülnie? – nézett értetlenül a lányokra Harry. </w:t>
      </w:r>
    </w:p>
    <w:p>
      <w:pPr>
        <w:pStyle w:val="Csakszveg"/>
        <w:rPr/>
      </w:pPr>
      <w:r>
        <w:rPr>
          <w:rFonts w:eastAsia="Courier New"/>
        </w:rPr>
        <w:t xml:space="preserve">       </w:t>
      </w:r>
      <w:r>
        <w:rPr/>
        <w:t>–</w:t>
      </w:r>
      <w:r>
        <w:rPr>
          <w:rFonts w:eastAsia="Courier New"/>
        </w:rPr>
        <w:t xml:space="preserve">  </w:t>
      </w:r>
      <w:r>
        <w:rPr/>
        <w:t>Titeket azért kerül, mert feleslegesnek érzi magát, mint harmadik kerék. Nem akar útban lenni, elvégre mint mondta ti együtt jártok, nem szeretne megzavarni abban, hogy kettesben lehessetek – mondta szomorúan Ginny. – És az az igazság, csak most jött rá, mikor már késő, hogy valójában szerelmes… Hoppá ez majdnem kicsúszott a számon! – kiáltott a lány a szája elékapva a kezét. – Majdnem elmondtam, pedig Ron a lelkemre kötötte, ezt senkinek sem mondhatom el. Bocsássatok meg, de mennem kell.</w:t>
      </w:r>
    </w:p>
    <w:p>
      <w:pPr>
        <w:pStyle w:val="Csakszveg"/>
        <w:rPr/>
      </w:pPr>
      <w:r>
        <w:rPr>
          <w:rFonts w:eastAsia="Courier New"/>
        </w:rPr>
        <w:t xml:space="preserve">       </w:t>
      </w:r>
      <w:r>
        <w:rPr/>
        <w:t>–</w:t>
      </w:r>
      <w:r>
        <w:rPr>
          <w:rFonts w:eastAsia="Courier New"/>
        </w:rPr>
        <w:t xml:space="preserve">  </w:t>
      </w:r>
      <w:r>
        <w:rPr/>
        <w:t>Várj Ginny – fogta meg Harry a mellette ellépő lány karját. – Nagyon jól tudom kibe szerelmes Ron.</w:t>
      </w:r>
    </w:p>
    <w:p>
      <w:pPr>
        <w:pStyle w:val="Csakszveg"/>
        <w:rPr/>
      </w:pPr>
      <w:r>
        <w:rPr>
          <w:rFonts w:eastAsia="Courier New"/>
        </w:rPr>
        <w:t xml:space="preserve">       </w:t>
      </w:r>
      <w:r>
        <w:rPr/>
        <w:t>–</w:t>
      </w:r>
      <w:r>
        <w:rPr>
          <w:rFonts w:eastAsia="Courier New"/>
        </w:rPr>
        <w:t xml:space="preserve"> </w:t>
      </w:r>
      <w:r>
        <w:rPr/>
        <w:t>Te, te tu…tud…tudod kibe szerelmes Ron?! – kérdezte teljes döbbenettel a lány, miközben kétségbeesetten nézett hol Harryre, hol Hermionéra.</w:t>
      </w:r>
    </w:p>
    <w:p>
      <w:pPr>
        <w:pStyle w:val="Csakszveg"/>
        <w:rPr/>
      </w:pPr>
      <w:r>
        <w:rPr>
          <w:rFonts w:eastAsia="Courier New"/>
        </w:rPr>
        <w:t xml:space="preserve">       </w:t>
      </w:r>
      <w:r>
        <w:rPr/>
        <w:t>–</w:t>
      </w:r>
      <w:r>
        <w:rPr>
          <w:rFonts w:eastAsia="Courier New"/>
        </w:rPr>
        <w:t xml:space="preserve">  </w:t>
      </w:r>
      <w:r>
        <w:rPr/>
        <w:t xml:space="preserve">Igen – válaszolta a fiú. – Ron már réges-régen Hermioneba van bele zúgva. </w:t>
      </w:r>
    </w:p>
    <w:p>
      <w:pPr>
        <w:pStyle w:val="Csakszveg"/>
        <w:rPr/>
      </w:pPr>
      <w:r>
        <w:rPr>
          <w:rFonts w:eastAsia="Courier New"/>
        </w:rPr>
        <w:t xml:space="preserve">       </w:t>
      </w:r>
      <w:r>
        <w:rPr/>
        <w:t>–</w:t>
      </w:r>
      <w:r>
        <w:rPr>
          <w:rFonts w:eastAsia="Courier New"/>
        </w:rPr>
        <w:t xml:space="preserve">  </w:t>
      </w:r>
      <w:r>
        <w:rPr/>
        <w:t xml:space="preserve">Harry, légy szíves maradj csendben – kérte a barátját Hermione pirulva. </w:t>
      </w:r>
    </w:p>
    <w:p>
      <w:pPr>
        <w:pStyle w:val="Csakszveg"/>
        <w:rPr/>
      </w:pPr>
      <w:r>
        <w:rPr>
          <w:rFonts w:eastAsia="Courier New"/>
        </w:rPr>
        <w:t xml:space="preserve">       </w:t>
      </w:r>
      <w:r>
        <w:rPr/>
        <w:t>–</w:t>
      </w:r>
      <w:r>
        <w:rPr>
          <w:rFonts w:eastAsia="Courier New"/>
        </w:rPr>
        <w:t xml:space="preserve">  </w:t>
      </w:r>
      <w:r>
        <w:rPr/>
        <w:t>Nem maradok csöndben Hermione, elvégre az szerepelt a tervünkben, ráébresszük azt a lüke Ron barátomat, hogy végre rájöjjön kibe is szerelme igazából.</w:t>
      </w:r>
    </w:p>
    <w:p>
      <w:pPr>
        <w:pStyle w:val="Csakszveg"/>
        <w:rPr/>
      </w:pPr>
      <w:r>
        <w:rPr>
          <w:rFonts w:eastAsia="Courier New"/>
        </w:rPr>
        <w:t xml:space="preserve">       </w:t>
      </w:r>
      <w:r>
        <w:rPr/>
        <w:t>–</w:t>
      </w:r>
      <w:r>
        <w:rPr>
          <w:rFonts w:eastAsia="Courier New"/>
        </w:rPr>
        <w:t xml:space="preserve">  </w:t>
      </w:r>
      <w:r>
        <w:rPr/>
        <w:t>Milyen tervről beszéltek ti ketten itt? – kíváncsiskodott Ginny.</w:t>
      </w:r>
    </w:p>
    <w:p>
      <w:pPr>
        <w:pStyle w:val="Csakszveg"/>
        <w:rPr/>
      </w:pPr>
      <w:r>
        <w:rPr>
          <w:rFonts w:eastAsia="Courier New"/>
        </w:rPr>
        <w:t xml:space="preserve">       </w:t>
      </w:r>
      <w:r>
        <w:rPr/>
        <w:t>–</w:t>
      </w:r>
      <w:r>
        <w:rPr>
          <w:rFonts w:eastAsia="Courier New"/>
        </w:rPr>
        <w:t xml:space="preserve">  </w:t>
      </w:r>
      <w:r>
        <w:rPr/>
        <w:t>Mindjárt elmondom az egészet neked Ginny, de előbb jobb, ha Hermione minél előbb közli a tényeket Ronnal és megvigasztalja. Na gyerünk, mire vársz még, rohanj már hozzá! – mondta a fiú Hermionénak. A lány egy picit hezitált még, majd boldogan átölelte Harryt és utána kirohant a teremből, magára hagyva Ginnyvel a fiút. – Akkor hol is kezdjem az egészet Ginny. Az lesz a legjobb, ha a legelején…</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Ron, ezalatt a Griffendél toronyban, a hatodéves fiúk hálótermében búslakodott. Magába roskadva ücsörgött az ágyán, és saját szerencsétlenségén merengett. Némán takintett ki a hálóterem ablakán, szomorúan nézte a kinti havas tájat. Bár csak ne lenne olyan szerencsétlen, ezt mondogatta már napok óta magában. Nem elég, hogy Margareth szakított vele – de belátta, ha nem a lány teszi meg, előbb-utóbb ő szakított volna vele –, még arra is elkésve döbbent rá, igazából Hermionéba szerelmes. A legkétségbeejtőbb az volt, a lány pont Harryvel járt, ha nem a legjobb barátjáról lenne szó, akkor próbálkozna a lánynál, hát ha egyszer meg tudná hódítani, de Harry háta mögött ez szóba sem jöhetett. </w:t>
      </w:r>
    </w:p>
    <w:p>
      <w:pPr>
        <w:pStyle w:val="Csakszveg"/>
        <w:rPr/>
      </w:pPr>
      <w:r>
        <w:rPr>
          <w:rFonts w:eastAsia="Courier New"/>
        </w:rPr>
        <w:t xml:space="preserve">       </w:t>
      </w:r>
      <w:r>
        <w:rPr/>
        <w:t>Ahogy így búslakodott, váratlanul Hermione rontott be a szóba. A fiú azt hitte valami baj történ, de amint megkérdezte volna, a lány a nyakába vetette magát és szenvedélyesen megcsókolta. Ron először visszacsókolt, de észbe kapva, gyengéden eltolta magától a lányt.</w:t>
      </w:r>
    </w:p>
    <w:p>
      <w:pPr>
        <w:pStyle w:val="Csakszveg"/>
        <w:rPr/>
      </w:pPr>
      <w:r>
        <w:rPr>
          <w:rFonts w:eastAsia="Courier New"/>
        </w:rPr>
        <w:t xml:space="preserve">       </w:t>
      </w:r>
      <w:r>
        <w:rPr/>
        <w:t>–</w:t>
      </w:r>
      <w:r>
        <w:rPr>
          <w:rFonts w:eastAsia="Courier New"/>
        </w:rPr>
        <w:t xml:space="preserve">  </w:t>
      </w:r>
      <w:r>
        <w:rPr/>
        <w:t>Hermione ezt nem szabad – szabadkozott a fiú.</w:t>
      </w:r>
    </w:p>
    <w:p>
      <w:pPr>
        <w:pStyle w:val="Csakszveg"/>
        <w:rPr/>
      </w:pPr>
      <w:r>
        <w:rPr>
          <w:rFonts w:eastAsia="Courier New"/>
        </w:rPr>
        <w:t xml:space="preserve">       </w:t>
      </w:r>
      <w:r>
        <w:rPr/>
        <w:t>–</w:t>
      </w:r>
      <w:r>
        <w:rPr>
          <w:rFonts w:eastAsia="Courier New"/>
        </w:rPr>
        <w:t xml:space="preserve">  </w:t>
      </w:r>
      <w:r>
        <w:rPr/>
        <w:t>Miért nem, amikor szeretjük egymást? – kérdezte a lány.</w:t>
      </w:r>
    </w:p>
    <w:p>
      <w:pPr>
        <w:pStyle w:val="Csakszveg"/>
        <w:rPr/>
      </w:pPr>
      <w:r>
        <w:rPr>
          <w:rFonts w:eastAsia="Courier New"/>
        </w:rPr>
        <w:t xml:space="preserve">       </w:t>
      </w:r>
      <w:r>
        <w:rPr/>
        <w:t>–</w:t>
      </w:r>
      <w:r>
        <w:rPr>
          <w:rFonts w:eastAsia="Courier New"/>
        </w:rPr>
        <w:t xml:space="preserve">  </w:t>
      </w:r>
      <w:r>
        <w:rPr/>
        <w:t>Te nem engem szeretsz, hanem Harryt. Vele jársz már két hónapja – mondta szomorúan Ron. – Én nem tudnám megtenni Harryvel, hogy elveszem a barátnőjét.</w:t>
      </w:r>
    </w:p>
    <w:p>
      <w:pPr>
        <w:pStyle w:val="Csakszveg"/>
        <w:rPr/>
      </w:pPr>
      <w:r>
        <w:rPr>
          <w:rFonts w:eastAsia="Courier New"/>
        </w:rPr>
        <w:t xml:space="preserve">       </w:t>
      </w:r>
      <w:r>
        <w:rPr/>
        <w:t>–</w:t>
      </w:r>
      <w:r>
        <w:rPr>
          <w:rFonts w:eastAsia="Courier New"/>
        </w:rPr>
        <w:t xml:space="preserve">  </w:t>
      </w:r>
      <w:r>
        <w:rPr/>
        <w:t>Először is nem járok vele, nem vagyok a barátnője – válaszolta Hermione a szokásos kioktató hangján, amit oly gyakran használt az elmúlt évek alatt Ronnal szemben.</w:t>
      </w:r>
    </w:p>
    <w:p>
      <w:pPr>
        <w:pStyle w:val="Csakszveg"/>
        <w:rPr/>
      </w:pPr>
      <w:r>
        <w:rPr>
          <w:rFonts w:eastAsia="Courier New"/>
        </w:rPr>
        <w:t xml:space="preserve">       </w:t>
      </w:r>
      <w:r>
        <w:rPr/>
        <w:t>–</w:t>
      </w:r>
      <w:r>
        <w:rPr>
          <w:rFonts w:eastAsia="Courier New"/>
        </w:rPr>
        <w:t xml:space="preserve">  </w:t>
      </w:r>
      <w:r>
        <w:rPr/>
        <w:t>Tessék?! Mit mondtál?! – kérdezte letaglózódva a hír hallatán a fiú.</w:t>
      </w:r>
    </w:p>
    <w:p>
      <w:pPr>
        <w:pStyle w:val="Csakszveg"/>
        <w:rPr/>
      </w:pPr>
      <w:r>
        <w:rPr>
          <w:rFonts w:eastAsia="Courier New"/>
        </w:rPr>
        <w:t xml:space="preserve">       </w:t>
      </w:r>
      <w:r>
        <w:rPr/>
        <w:t>–</w:t>
      </w:r>
      <w:r>
        <w:rPr>
          <w:rFonts w:eastAsia="Courier New"/>
        </w:rPr>
        <w:t xml:space="preserve">   </w:t>
      </w:r>
      <w:r>
        <w:rPr/>
        <w:t>Jól hallódtad. Nem járunk egymással, Harry sem szerelmes belém. Igazából az egész járás egy terv része, ami az ő ötlete volt, hogy végre észhez térjél.</w:t>
      </w:r>
    </w:p>
    <w:p>
      <w:pPr>
        <w:pStyle w:val="Csakszveg"/>
        <w:rPr/>
      </w:pPr>
      <w:r>
        <w:rPr>
          <w:rFonts w:eastAsia="Courier New"/>
        </w:rPr>
        <w:t xml:space="preserve">       </w:t>
      </w:r>
      <w:r>
        <w:rPr/>
        <w:t>–</w:t>
      </w:r>
      <w:r>
        <w:rPr>
          <w:rFonts w:eastAsia="Courier New"/>
        </w:rPr>
        <w:t xml:space="preserve">  </w:t>
      </w:r>
      <w:r>
        <w:rPr/>
        <w:t>Mi? Milyen terv, milyen ötlet? Ezt most magyarázd meg?</w:t>
      </w:r>
    </w:p>
    <w:p>
      <w:pPr>
        <w:pStyle w:val="Csakszveg"/>
        <w:rPr/>
      </w:pPr>
      <w:r>
        <w:rPr>
          <w:rFonts w:eastAsia="Courier New"/>
        </w:rPr>
        <w:t xml:space="preserve">       </w:t>
      </w:r>
      <w:r>
        <w:rPr/>
        <w:t>–</w:t>
      </w:r>
      <w:r>
        <w:rPr>
          <w:rFonts w:eastAsia="Courier New"/>
        </w:rPr>
        <w:t xml:space="preserve">  </w:t>
      </w:r>
      <w:r>
        <w:rPr/>
        <w:t>Amikor te Maggivel kezdtél járni, én akkor jöttem rá, másként érzek irántad, ami több egyszerű barátságnál. Ezért volt, hogy néhány hónapja én viselkedtem úgy, mint most te – mondta pirulva a lány.</w:t>
      </w:r>
    </w:p>
    <w:p>
      <w:pPr>
        <w:pStyle w:val="Csakszveg"/>
        <w:rPr/>
      </w:pPr>
      <w:r>
        <w:rPr>
          <w:rFonts w:eastAsia="Courier New"/>
        </w:rPr>
        <w:t xml:space="preserve">       </w:t>
      </w:r>
      <w:r>
        <w:rPr/>
        <w:t>–</w:t>
      </w:r>
      <w:r>
        <w:rPr>
          <w:rFonts w:eastAsia="Courier New"/>
        </w:rPr>
        <w:t xml:space="preserve">   </w:t>
      </w:r>
      <w:r>
        <w:rPr/>
        <w:t>De akkor, miért Harryvel kezdtél járni, és nekem miért nem mondtad el.</w:t>
      </w:r>
    </w:p>
    <w:p>
      <w:pPr>
        <w:pStyle w:val="Csakszveg"/>
        <w:rPr/>
      </w:pPr>
      <w:r>
        <w:rPr>
          <w:rFonts w:eastAsia="Courier New"/>
        </w:rPr>
        <w:t xml:space="preserve">       </w:t>
      </w:r>
      <w:r>
        <w:rPr/>
        <w:t>–</w:t>
      </w:r>
      <w:r>
        <w:rPr>
          <w:rFonts w:eastAsia="Courier New"/>
        </w:rPr>
        <w:t xml:space="preserve">   </w:t>
      </w:r>
      <w:r>
        <w:rPr/>
        <w:t>Mint mondtam te akkoriban Margareth-tel jártál, és nagyon boldogoknak látszódtatok. Egy délután a könyvtárban próbáltam tanulni, de nem ment, csak rád tudtam gondolni. Harry odajött, azzal az ürüggyel, neki is tanulnia kell, de aztán szépen elmondta nekem, már rég tudja, mi ketten máshogy érzünk egymás iránt – kezdte a tervbe beavatni Ront Hermione.</w:t>
      </w:r>
    </w:p>
    <w:p>
      <w:pPr>
        <w:pStyle w:val="Csakszveg"/>
        <w:rPr/>
      </w:pPr>
      <w:r>
        <w:rPr>
          <w:rFonts w:eastAsia="Courier New"/>
        </w:rPr>
        <w:t xml:space="preserve">       </w:t>
      </w:r>
      <w:r>
        <w:rPr/>
        <w:t>–</w:t>
      </w:r>
      <w:r>
        <w:rPr>
          <w:rFonts w:eastAsia="Courier New"/>
        </w:rPr>
        <w:t xml:space="preserve">   </w:t>
      </w:r>
      <w:r>
        <w:rPr/>
        <w:t>Harry tudta, hogy szerelmesek vagyunk? – kérdezte teljességgel kiakadva a fiú.</w:t>
      </w:r>
    </w:p>
    <w:p>
      <w:pPr>
        <w:pStyle w:val="Csakszveg"/>
        <w:rPr/>
      </w:pPr>
      <w:r>
        <w:rPr>
          <w:rFonts w:eastAsia="Courier New"/>
        </w:rPr>
        <w:t xml:space="preserve">       </w:t>
      </w:r>
      <w:r>
        <w:rPr/>
        <w:t>–</w:t>
      </w:r>
      <w:r>
        <w:rPr>
          <w:rFonts w:eastAsia="Courier New"/>
        </w:rPr>
        <w:t xml:space="preserve">  </w:t>
      </w:r>
      <w:r>
        <w:rPr/>
        <w:t xml:space="preserve">Igen már két éve sejti. Akkor lettünk neki gyanúsak, mikor negyedikben, te Fleur után epekedtél, én voltam féltékenyen, utána meg fordult a kocka, te féltékenykedtél Viktorra, mikor ő engem vitt el a bálba, után meg udvarolt is. Így visszagondolva elég egyértelmű volt a helyzet, de mi voltunk olyan buták, ebből semmit sem vettünk észre, hanem csak állandóan veszekedtünk és martuk egymást. Harry ezekből jött rá és az is feltűnt, vele soha sem veszekszem, persze hiszen mi ketten – mivel mind a ketten egykék vagyunk – olyanok vagyunk egymásnak, mint két testvér. Ez még Ginnynek is feltűnt, egyszer elmondta, azt remélte, mi ketten egy pár leszünk, mivel mindig úgy zsörtölődünk, mint akik már évek óta házasok. </w:t>
      </w:r>
    </w:p>
    <w:p>
      <w:pPr>
        <w:pStyle w:val="Csakszveg"/>
        <w:rPr/>
      </w:pPr>
      <w:r>
        <w:rPr>
          <w:rFonts w:eastAsia="Courier New"/>
        </w:rPr>
        <w:t xml:space="preserve">       </w:t>
      </w:r>
      <w:r>
        <w:rPr/>
        <w:t>–</w:t>
      </w:r>
      <w:r>
        <w:rPr>
          <w:rFonts w:eastAsia="Courier New"/>
        </w:rPr>
        <w:t xml:space="preserve">  </w:t>
      </w:r>
      <w:r>
        <w:rPr/>
        <w:t>Mi aztán tényleg szánalmasak lehettünk – mondta mély meggyőződéssel Ron, de már vidámabb volt, mint fél órája, mikor még azt hitte, hogy Hermione elérhetetlen a számára. Meg is nyugodott, hiszen a lány viszontszereti és a legjobb barátja sem szerelmes Hermionéba.</w:t>
      </w:r>
    </w:p>
    <w:p>
      <w:pPr>
        <w:pStyle w:val="Csakszveg"/>
        <w:rPr/>
      </w:pPr>
      <w:r>
        <w:rPr>
          <w:rFonts w:eastAsia="Courier New"/>
        </w:rPr>
        <w:t xml:space="preserve">       </w:t>
      </w:r>
      <w:r>
        <w:rPr/>
        <w:t>–</w:t>
      </w:r>
      <w:r>
        <w:rPr>
          <w:rFonts w:eastAsia="Courier New"/>
        </w:rPr>
        <w:t xml:space="preserve">  </w:t>
      </w:r>
      <w:r>
        <w:rPr/>
        <w:t>Hát igen tényleg szánalmasak voltunk, Harrynek is így támadt az az ötlete, hogy segít nekünk. Első lépésként megkért legyek a partnere a karácsonyi bálon, utána meg tegyünk úgy, mintha járnánk, hátha ezzel féltékennyé sikerül tenni téged, ami úgy tűnik be is vált.</w:t>
      </w:r>
    </w:p>
    <w:p>
      <w:pPr>
        <w:pStyle w:val="Csakszveg"/>
        <w:rPr/>
      </w:pPr>
      <w:r>
        <w:rPr>
          <w:rFonts w:eastAsia="Courier New"/>
        </w:rPr>
        <w:t xml:space="preserve">       </w:t>
      </w:r>
      <w:r>
        <w:rPr/>
        <w:t>–</w:t>
      </w:r>
      <w:r>
        <w:rPr>
          <w:rFonts w:eastAsia="Courier New"/>
        </w:rPr>
        <w:t xml:space="preserve">  </w:t>
      </w:r>
      <w:r>
        <w:rPr/>
        <w:t>Bevált, nagyon is – felelte Ron –, majd megölt a féltékenység az utóbbi két hétben. Azt hiszem örök hálával tartozom, ezért Harrynek.</w:t>
      </w:r>
    </w:p>
    <w:p>
      <w:pPr>
        <w:pStyle w:val="Csakszveg"/>
        <w:rPr/>
      </w:pPr>
      <w:r>
        <w:rPr>
          <w:rFonts w:eastAsia="Courier New"/>
        </w:rPr>
        <w:t xml:space="preserve">       </w:t>
      </w:r>
      <w:r>
        <w:rPr/>
        <w:t>–</w:t>
      </w:r>
      <w:r>
        <w:rPr>
          <w:rFonts w:eastAsia="Courier New"/>
        </w:rPr>
        <w:t xml:space="preserve">   </w:t>
      </w:r>
      <w:r>
        <w:rPr/>
        <w:t>Nem csak te, hanem én is.</w:t>
      </w:r>
    </w:p>
    <w:p>
      <w:pPr>
        <w:pStyle w:val="Csakszveg"/>
        <w:rPr/>
      </w:pPr>
      <w:r>
        <w:rPr>
          <w:rFonts w:eastAsia="Courier New"/>
        </w:rPr>
        <w:t xml:space="preserve">       </w:t>
      </w:r>
      <w:r>
        <w:rPr/>
        <w:t>–</w:t>
      </w:r>
      <w:r>
        <w:rPr>
          <w:rFonts w:eastAsia="Courier New"/>
        </w:rPr>
        <w:t xml:space="preserve">  </w:t>
      </w:r>
      <w:r>
        <w:rPr/>
        <w:t>Ha már itt tartunk, miért éppen ebben a pillanatban mondtad el ezt nekem? – kérdezte kíváncsian, érdeklődve a fiú.</w:t>
      </w:r>
    </w:p>
    <w:p>
      <w:pPr>
        <w:pStyle w:val="Csakszveg"/>
        <w:rPr/>
      </w:pPr>
      <w:r>
        <w:rPr>
          <w:rFonts w:eastAsia="Courier New"/>
        </w:rPr>
        <w:t xml:space="preserve">       </w:t>
      </w:r>
      <w:r>
        <w:rPr/>
        <w:t>–</w:t>
      </w:r>
      <w:r>
        <w:rPr>
          <w:rFonts w:eastAsia="Courier New"/>
        </w:rPr>
        <w:t xml:space="preserve">   </w:t>
      </w:r>
      <w:r>
        <w:rPr/>
        <w:t>Mert most tudtuk meg Ginnytől, szakítottál Maggivel és amiatt búslakodsz, hogy mi Harryvel együtt vagyunk – vallotta be Hermione.</w:t>
      </w:r>
    </w:p>
    <w:p>
      <w:pPr>
        <w:pStyle w:val="Csakszveg"/>
        <w:rPr/>
      </w:pPr>
      <w:r>
        <w:rPr>
          <w:rFonts w:eastAsia="Courier New"/>
        </w:rPr>
        <w:t xml:space="preserve">       </w:t>
      </w:r>
      <w:r>
        <w:rPr/>
        <w:t>–</w:t>
      </w:r>
      <w:r>
        <w:rPr>
          <w:rFonts w:eastAsia="Courier New"/>
        </w:rPr>
        <w:t xml:space="preserve">  </w:t>
      </w:r>
      <w:r>
        <w:rPr/>
        <w:t>Szóval Ginnytől tudjátok. Nekem aztán szép kis húgom van, nem lehet rábízni egy titkot.</w:t>
      </w:r>
    </w:p>
    <w:p>
      <w:pPr>
        <w:pStyle w:val="Csakszveg"/>
        <w:rPr/>
      </w:pPr>
      <w:r>
        <w:rPr>
          <w:rFonts w:eastAsia="Courier New"/>
        </w:rPr>
        <w:t xml:space="preserve">       </w:t>
      </w:r>
      <w:r>
        <w:rPr/>
        <w:t>–</w:t>
      </w:r>
      <w:r>
        <w:rPr>
          <w:rFonts w:eastAsia="Courier New"/>
        </w:rPr>
        <w:t xml:space="preserve">  </w:t>
      </w:r>
      <w:r>
        <w:rPr/>
        <w:t xml:space="preserve">Nyugi, Ginny csak akkor mondta el, mikor Harry konkrétan rákérdezett, ha jól sejtem, Harry most avatja be a húgodat a terv többi részletébe – mondta a lány. </w:t>
      </w:r>
    </w:p>
    <w:p>
      <w:pPr>
        <w:pStyle w:val="Csakszveg"/>
        <w:rPr/>
      </w:pPr>
      <w:r>
        <w:rPr>
          <w:rFonts w:eastAsia="Courier New"/>
        </w:rPr>
        <w:t xml:space="preserve">       </w:t>
      </w:r>
      <w:r>
        <w:rPr/>
        <w:t>–</w:t>
      </w:r>
      <w:r>
        <w:rPr>
          <w:rFonts w:eastAsia="Courier New"/>
        </w:rPr>
        <w:t xml:space="preserve">   </w:t>
      </w:r>
      <w:r>
        <w:rPr/>
        <w:t xml:space="preserve">Gondolom azok ketten, milyen jól szórakozhatnak rajtunk – mondta Ron egy kicsit kínosan érezve magát, tudván mit gondolhat róla a barátja és a húga. – Szóval akkor semmi akadálya annak, hogy mi ketten most járjunk egymással? – kérdezte a fiú, közben szokásához híven, arca éppen olyan színt öltött, mint a haja. </w:t>
      </w:r>
    </w:p>
    <w:p>
      <w:pPr>
        <w:pStyle w:val="Csakszveg"/>
        <w:rPr/>
      </w:pPr>
      <w:r>
        <w:rPr>
          <w:rFonts w:eastAsia="Courier New"/>
        </w:rPr>
        <w:t xml:space="preserve">       </w:t>
      </w:r>
      <w:r>
        <w:rPr/>
        <w:t>–</w:t>
      </w:r>
      <w:r>
        <w:rPr>
          <w:rFonts w:eastAsia="Courier New"/>
        </w:rPr>
        <w:t xml:space="preserve">  </w:t>
      </w:r>
      <w:r>
        <w:rPr/>
        <w:t>Semmi nincsen – felelte lány, a fiúhoz hasonlóan pipacs pirosan, de akkor Ron odalépett Hermionéhez és óvatosan megcsókolta. Még sokáig beszélgettek, mikor nyílt az ajtó, és azon Harry lépett be Ginny társaságában. A fiú és a lány is szélesen mosolyogtak.</w:t>
      </w:r>
    </w:p>
    <w:p>
      <w:pPr>
        <w:pStyle w:val="Csakszveg"/>
        <w:rPr/>
      </w:pPr>
      <w:r>
        <w:rPr>
          <w:rFonts w:eastAsia="Courier New"/>
        </w:rPr>
        <w:t xml:space="preserve">       </w:t>
      </w:r>
      <w:r>
        <w:rPr/>
        <w:t>–</w:t>
      </w:r>
      <w:r>
        <w:rPr>
          <w:rFonts w:eastAsia="Courier New"/>
        </w:rPr>
        <w:t xml:space="preserve">  </w:t>
      </w:r>
      <w:r>
        <w:rPr/>
        <w:t>Látom úgy van ahogy sejtettük – mondta a lány Harrynek. – Végre megbeszélték a dolgot és mintha már össze is jöttek volna.</w:t>
      </w:r>
    </w:p>
    <w:p>
      <w:pPr>
        <w:pStyle w:val="Csakszveg"/>
        <w:rPr/>
      </w:pPr>
      <w:r>
        <w:rPr>
          <w:rFonts w:eastAsia="Courier New"/>
        </w:rPr>
        <w:t xml:space="preserve">       </w:t>
      </w:r>
      <w:r>
        <w:rPr/>
        <w:t>–</w:t>
      </w:r>
      <w:r>
        <w:rPr>
          <w:rFonts w:eastAsia="Courier New"/>
        </w:rPr>
        <w:t xml:space="preserve">  </w:t>
      </w:r>
      <w:r>
        <w:rPr/>
        <w:t xml:space="preserve">Egyetértek – felelte Ginnynek a fiú vigyorogva – épp itt volt a legfőbb ideje. Így talán nekem is lesz egy kis nyugalmam, nem fognak állandóan veszekedni és nekem sem kell a villámhárító szerepét játszanom köztük. – Ezen a megállapításon Harry, Ginny, de még Hermione és Ron is egy jó nagyot nevetett. </w:t>
      </w:r>
    </w:p>
    <w:p>
      <w:pPr>
        <w:pStyle w:val="Csakszveg"/>
        <w:rPr/>
      </w:pPr>
      <w:r>
        <w:rPr>
          <w:rFonts w:eastAsia="Courier New"/>
        </w:rPr>
        <w:t xml:space="preserve">       </w:t>
      </w:r>
      <w:r>
        <w:rPr/>
        <w:t>Ron lassan odasétált Harryhez és egy hatalmas baráti ölelésben részesítetett a fiút.</w:t>
      </w:r>
    </w:p>
    <w:p>
      <w:pPr>
        <w:pStyle w:val="Csakszveg"/>
        <w:rPr/>
      </w:pPr>
      <w:r>
        <w:rPr>
          <w:rFonts w:eastAsia="Courier New"/>
        </w:rPr>
        <w:t xml:space="preserve">       </w:t>
      </w:r>
      <w:r>
        <w:rPr/>
        <w:t>–</w:t>
      </w:r>
      <w:r>
        <w:rPr>
          <w:rFonts w:eastAsia="Courier New"/>
        </w:rPr>
        <w:t xml:space="preserve">  </w:t>
      </w:r>
      <w:r>
        <w:rPr/>
        <w:t xml:space="preserve">Kösz haver. Ezt soha nem tudom meghálálni – mondta hálásán a barátjának Ron, majd ekkor Hermione lépett oda Herryhez, ő egy testvéri pusziban részesítette a fiút. </w:t>
      </w:r>
    </w:p>
    <w:p>
      <w:pPr>
        <w:pStyle w:val="Csakszveg"/>
        <w:rPr/>
      </w:pPr>
      <w:r>
        <w:rPr>
          <w:rFonts w:eastAsia="Courier New"/>
        </w:rPr>
        <w:t xml:space="preserve">       </w:t>
      </w:r>
      <w:r>
        <w:rPr/>
        <w:t>A következő három hét viszonylagos nyugalomban telt el a három barát számára. Ron és Hermione sokat voltak együtt, de arra mindig ügyeltek, Harry ne érezze kirekesztetnek magát, de ő biztosította a barátait, minden rendben van, és amint lehetett egyedül hagyta a két legjobb barátját, élvezzék egymás társaságát.</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Elmúlt a január, eljött a február.  A hónap olyan fogcsikorgató hideget is hozott magával, hogy a diákok a Roxfortban legszívesebben ki se dugták az orrukat a kastélyból a szabadba. A hideg miatt, a legendás lények órákat, Charie Weasley áthelyezte a szabadból a kastély egyik nagyobb termébe, így a diákoknak egyedül gyógynövénytanon kellett elhagyniuk a kastélyt.</w:t>
      </w:r>
    </w:p>
    <w:p>
      <w:pPr>
        <w:pStyle w:val="Csakszveg"/>
        <w:rPr/>
      </w:pPr>
      <w:r>
        <w:rPr>
          <w:rFonts w:eastAsia="Courier New"/>
        </w:rPr>
        <w:t xml:space="preserve">       </w:t>
      </w:r>
      <w:r>
        <w:rPr/>
        <w:t>Kedd reggel, miközben Harry Ron társaságában belépett a nagyterembe, sokan a fiú felé fordultak és összesúgtak a háta mögött. Harry nem értette mi bajuk lehet. Odamentek Ronnal a Griffendél asztalához, ahol Ginny és Hermione ültek a Reggeli Próféta aznapi számába merülve.</w:t>
      </w:r>
    </w:p>
    <w:p>
      <w:pPr>
        <w:pStyle w:val="Csakszveg"/>
        <w:rPr/>
      </w:pPr>
      <w:r>
        <w:rPr>
          <w:rFonts w:eastAsia="Courier New"/>
        </w:rPr>
        <w:t xml:space="preserve">       </w:t>
      </w:r>
      <w:r>
        <w:rPr/>
        <w:t>–</w:t>
      </w:r>
      <w:r>
        <w:rPr>
          <w:rFonts w:eastAsia="Courier New"/>
        </w:rPr>
        <w:t xml:space="preserve">  </w:t>
      </w:r>
      <w:r>
        <w:rPr/>
        <w:t>Ettől Harry ki lesz készülve – mondta a barátnőjének Hermione –, pedig már kezdett megnyugodni…</w:t>
      </w:r>
    </w:p>
    <w:p>
      <w:pPr>
        <w:pStyle w:val="Csakszveg"/>
        <w:rPr/>
      </w:pPr>
      <w:r>
        <w:rPr>
          <w:rFonts w:eastAsia="Courier New"/>
        </w:rPr>
        <w:t xml:space="preserve">       </w:t>
      </w:r>
      <w:r>
        <w:rPr/>
        <w:t>–</w:t>
      </w:r>
      <w:r>
        <w:rPr>
          <w:rFonts w:eastAsia="Courier New"/>
        </w:rPr>
        <w:t xml:space="preserve">   </w:t>
      </w:r>
      <w:r>
        <w:rPr/>
        <w:t xml:space="preserve">Mitől leszek kikészülve? – kérdezte a lányokat Harry. </w:t>
      </w:r>
    </w:p>
    <w:p>
      <w:pPr>
        <w:pStyle w:val="Csakszveg"/>
        <w:rPr/>
      </w:pPr>
      <w:r>
        <w:rPr>
          <w:rFonts w:eastAsia="Courier New"/>
        </w:rPr>
        <w:t xml:space="preserve">       </w:t>
      </w:r>
      <w:r>
        <w:rPr/>
        <w:t>–</w:t>
      </w:r>
      <w:r>
        <w:rPr>
          <w:rFonts w:eastAsia="Courier New"/>
        </w:rPr>
        <w:t xml:space="preserve">   </w:t>
      </w:r>
      <w:r>
        <w:rPr/>
        <w:t xml:space="preserve">Olvasd el Harry, az lesz a legjobb – mondta Ginny odaadva az újságot a fiúnak. </w:t>
      </w:r>
    </w:p>
    <w:p>
      <w:pPr>
        <w:pStyle w:val="Csakszveg"/>
        <w:rPr/>
      </w:pPr>
      <w:r>
        <w:rPr>
          <w:rFonts w:eastAsia="Courier New"/>
        </w:rPr>
        <w:t xml:space="preserve">       </w:t>
      </w:r>
      <w:r>
        <w:rPr/>
        <w:t>Harry és Ron leültek a lányokkal szemben, el kezdték olvasni a Reggeli Próféta vezércikkét.</w:t>
      </w:r>
    </w:p>
    <w:p>
      <w:pPr>
        <w:pStyle w:val="Csakszveg"/>
        <w:rPr>
          <w:rFonts w:eastAsia="Courier New"/>
        </w:rPr>
      </w:pPr>
      <w:r>
        <w:rPr>
          <w:rFonts w:eastAsia="Courier New"/>
        </w:rPr>
        <w:t xml:space="preserve">          </w:t>
      </w:r>
    </w:p>
    <w:p>
      <w:pPr>
        <w:pStyle w:val="Csakszveg"/>
        <w:rPr/>
      </w:pPr>
      <w:r>
        <w:rPr>
          <w:rFonts w:eastAsia="Courier New"/>
        </w:rPr>
        <w:t xml:space="preserve">       </w:t>
      </w:r>
      <w:r>
        <w:rPr/>
        <w:t>Blacket Ártatlanul Ítélték El</w:t>
      </w:r>
    </w:p>
    <w:p>
      <w:pPr>
        <w:pStyle w:val="Csakszveg"/>
        <w:rPr/>
      </w:pPr>
      <w:r>
        <w:rPr>
          <w:rFonts w:eastAsia="Courier New"/>
        </w:rPr>
        <w:t xml:space="preserve">       </w:t>
      </w:r>
      <w:r>
        <w:rPr/>
        <w:t>Rendkívüli tudosítás a Mágiaügyi Minisztériumból</w:t>
      </w:r>
    </w:p>
    <w:p>
      <w:pPr>
        <w:pStyle w:val="Csakszveg"/>
        <w:rPr>
          <w:rFonts w:eastAsia="Courier New"/>
        </w:rPr>
      </w:pPr>
      <w:r>
        <w:rPr>
          <w:rFonts w:eastAsia="Courier New"/>
        </w:rPr>
        <w:t xml:space="preserve">          </w:t>
      </w:r>
    </w:p>
    <w:p>
      <w:pPr>
        <w:pStyle w:val="Csakszveg"/>
        <w:rPr>
          <w:rFonts w:eastAsia="Courier New"/>
        </w:rPr>
      </w:pPr>
      <w:r>
        <w:rPr>
          <w:rFonts w:eastAsia="Courier New"/>
        </w:rPr>
        <w:t xml:space="preserve">          </w:t>
      </w:r>
    </w:p>
    <w:p>
      <w:pPr>
        <w:pStyle w:val="Csakszveg"/>
        <w:rPr/>
      </w:pPr>
      <w:r>
        <w:rPr/>
      </w:r>
    </w:p>
    <w:p>
      <w:pPr>
        <w:pStyle w:val="Csakszveg"/>
        <w:rPr/>
      </w:pPr>
      <w:r>
        <w:rPr>
          <w:rFonts w:eastAsia="Courier New"/>
        </w:rPr>
        <w:t xml:space="preserve">       </w:t>
      </w:r>
      <w:r>
        <w:rPr/>
        <w:t>Siruis Blacket – aki három és féléve, eddig egyedüli rabként megszökött az Azkaban Börtönből – tizenöt éve áratlanul ítélték el.</w:t>
      </w:r>
    </w:p>
    <w:p>
      <w:pPr>
        <w:pStyle w:val="Csakszveg"/>
        <w:rPr/>
      </w:pPr>
      <w:r>
        <w:rPr>
          <w:rFonts w:eastAsia="Courier New"/>
        </w:rPr>
        <w:t xml:space="preserve">       </w:t>
      </w:r>
      <w:r>
        <w:rPr/>
        <w:t>Blacket azzal vádolták, hogy a Sötét Nagyúr helyettese volt, az ő árulása okozta James és Lily Potter halált. Továbbá vádolták Peter Pettigrew és tizenkét mugli meggyilkolásával. A feltételezett árulásáért és a gyilkosságokért életfogytiglani börtönbüntetést kapott, tárgyalás nélkül.</w:t>
      </w:r>
    </w:p>
    <w:p>
      <w:pPr>
        <w:pStyle w:val="Csakszveg"/>
        <w:rPr/>
      </w:pPr>
      <w:r>
        <w:rPr>
          <w:rFonts w:eastAsia="Courier New"/>
        </w:rPr>
        <w:t xml:space="preserve">       </w:t>
      </w:r>
      <w:r>
        <w:rPr/>
        <w:t xml:space="preserve">Black három és féléve megszökött. A Mágiaügyi Minisztérium emberei feltételezték be akarja fejezni, amit annak idején elkezdett – megölni a saját keresztfiát Harry Pottert. Ezért abban az évben, a dementorok egész évben őrizet alatt tartották a Roxfor Boszorkány- és Varázslóképző Szakiskolát, Black felbukkanásától tartva. A tanév végén </w:t>
      </w:r>
    </w:p>
    <w:p>
      <w:pPr>
        <w:pStyle w:val="Csakszveg"/>
        <w:rPr/>
      </w:pPr>
      <w:r>
        <w:rPr/>
      </w:r>
    </w:p>
    <w:p>
      <w:pPr>
        <w:pStyle w:val="Csakszveg"/>
        <w:rPr/>
      </w:pPr>
      <w:r>
        <w:rPr>
          <w:rFonts w:eastAsia="Courier New"/>
        </w:rPr>
        <w:t xml:space="preserve">       </w:t>
      </w:r>
      <w:r>
        <w:rPr/>
        <w:t>elfogták, de Black ismételten megszökött a dementorok elől. Ha akkor nem szökik meg, végre hajtották volna rajta a halálcsókot Cornelius Caramel, akkori Mágiaügyi Miniszter parancsára. Black azóta is szökésben volt.</w:t>
      </w:r>
    </w:p>
    <w:p>
      <w:pPr>
        <w:pStyle w:val="Csakszveg"/>
        <w:rPr/>
      </w:pPr>
      <w:r>
        <w:rPr>
          <w:rFonts w:eastAsia="Courier New"/>
        </w:rPr>
        <w:t xml:space="preserve">       </w:t>
      </w:r>
      <w:r>
        <w:rPr/>
        <w:t>Egy hete azonban, a halottnak hitt Peter Pettigrew felbukkanását jelentették az aurokok, más Halálfalók társaságban. A Halálfalók megtámadták Josh McKanzie minisztériumi főosztályvezetőt és családját, nem tudták meggyilkolni őket, az aurorok idejében érkeztek. Letartoztatni nem tudták a támadókat, azok még időben hoppanáltak a helyszínről. Az aurorok vezetője, Rémszem Mordon jelentette az esetet személyesen Arthur Weasley Mágiaügyi Minszternek.</w:t>
      </w:r>
    </w:p>
    <w:p>
      <w:pPr>
        <w:pStyle w:val="Csakszveg"/>
        <w:rPr/>
      </w:pPr>
      <w:r>
        <w:rPr>
          <w:rFonts w:eastAsia="Courier New"/>
        </w:rPr>
        <w:t xml:space="preserve">       </w:t>
      </w:r>
      <w:r>
        <w:rPr/>
        <w:t>A Miniszter vizsgálatot rendelt el az ügyben. Az aurorok és McKanzie főosztályvezető egybe-hangzóan állították, látták Pettigrewt a helyszínen. Albus Dumbledore, a Roxfort igazgatója és Remus Lupin, a Roxfort tanára is megerősítette Pettigrew életben van.</w:t>
      </w:r>
    </w:p>
    <w:p>
      <w:pPr>
        <w:pStyle w:val="Csakszveg"/>
        <w:rPr/>
      </w:pPr>
      <w:r>
        <w:rPr>
          <w:rFonts w:eastAsia="Courier New"/>
        </w:rPr>
        <w:t xml:space="preserve">       </w:t>
      </w:r>
      <w:r>
        <w:rPr/>
        <w:t>Dumbledore professzor elmondta, Sirius Black ártatlan volt az ellene felhozott vádakban. Tizenöt éve Pettigrew volt Potterék titokgazdája, nem Black. James Potter úgy gondolta azzal, hogy hivatalosan Blacket nevezik meg titokgazdának, félre tudják vezetni a Sötét Nagyúrat. Tévedett. Pettigrew a tényleges titokgazda Halálfaló volt és Tudjákki Nagyúrnak kémkedett. Amint tehette elárulta a barátját, aminek következményét mindannyian ismerjük. De ez még nem volt elég, Sirius Blackre terelte a gyanút, ő meg eltűnt.</w:t>
      </w:r>
    </w:p>
    <w:p>
      <w:pPr>
        <w:pStyle w:val="Csakszveg"/>
        <w:rPr/>
      </w:pPr>
      <w:r>
        <w:rPr>
          <w:rFonts w:eastAsia="Courier New"/>
        </w:rPr>
        <w:t xml:space="preserve">       </w:t>
      </w:r>
      <w:r>
        <w:rPr/>
        <w:t>Csak két éve tért vissza a gazdájához, miután Remus Lupin, Harry Potter, Ronald Weasley és Hermione Granger leleplezték. Akkor senki sem hitt Lupin professzornak és a gyerekeknek – csak Dumbledore igazgató –, akik állították, Black ártatlan és Pettigrew az áruló. Nem volt bizonyítékuk, így Black továbbra bujdosni kényszerült.</w:t>
      </w:r>
    </w:p>
    <w:p>
      <w:pPr>
        <w:pStyle w:val="Csakszveg"/>
        <w:rPr/>
      </w:pPr>
      <w:r>
        <w:rPr>
          <w:rFonts w:eastAsia="Courier New"/>
        </w:rPr>
        <w:t xml:space="preserve">       </w:t>
      </w:r>
      <w:r>
        <w:rPr/>
        <w:t xml:space="preserve">A felmerült bizonyítékok tükrében felmentették Sirius Blacket. </w:t>
      </w:r>
    </w:p>
    <w:p>
      <w:pPr>
        <w:pStyle w:val="Csakszveg"/>
        <w:rPr/>
      </w:pPr>
      <w:r>
        <w:rPr>
          <w:rFonts w:eastAsia="Courier New"/>
        </w:rPr>
        <w:t xml:space="preserve">       </w:t>
      </w:r>
      <w:r>
        <w:rPr/>
        <w:t>Dumbledore professzor sajnálkozva adta a Minisztérium munkatársainak a tudtára, a felmentéssel elkéstek, Black fél éve halott. Az unokatestvére Bellatrix Lestrange Halálfaló ölte meg a Mágiaügyi Minisztériumban, miközben a keresztfiát Harry Pottert védelmezte a Halálfalók támadásaitól.</w:t>
      </w:r>
    </w:p>
    <w:p>
      <w:pPr>
        <w:pStyle w:val="Csakszveg"/>
        <w:rPr/>
      </w:pPr>
      <w:r>
        <w:rPr>
          <w:rFonts w:eastAsia="Courier New"/>
        </w:rPr>
        <w:t xml:space="preserve">       </w:t>
      </w:r>
      <w:r>
        <w:rPr/>
        <w:t xml:space="preserve">A Mágiaügyi Minisztérium hivatalos közleményben adta közre sajnálatát, hogy egy ártatlan embert ítéltek el, tárgyalás nélkül. </w:t>
      </w:r>
    </w:p>
    <w:p>
      <w:pPr>
        <w:pStyle w:val="Csakszveg"/>
        <w:rPr/>
      </w:pPr>
      <w:r>
        <w:rPr>
          <w:rFonts w:eastAsia="Courier New"/>
        </w:rPr>
        <w:t xml:space="preserve">       </w:t>
      </w:r>
      <w:r>
        <w:rPr/>
        <w:t xml:space="preserve">Munkatársunk megtudta Sirius Black posztumusz, megkapja a legnagyobb kitűntetést, amit a Mágiaügyi Minisztérium adományozhat; az Arany Merlin Díjat. </w:t>
      </w:r>
    </w:p>
    <w:p>
      <w:pPr>
        <w:pStyle w:val="Csakszveg"/>
        <w:rPr/>
      </w:pPr>
      <w:r>
        <w:rPr>
          <w:rFonts w:eastAsia="Courier New"/>
        </w:rPr>
        <w:t xml:space="preserve">       </w:t>
      </w:r>
      <w:r>
        <w:rPr/>
        <w:t xml:space="preserve">A Minisztérium szóvivője tájékoztatta munkatársunkat, Peter Pettigrew ellen elfogatási parancsot adott ki a Mágiaügyi Miniszter úr. Továbbá Pettigrew elfogása esetén, gyorsított tárgyalást rendelt el Weasley Miniszter. </w:t>
      </w:r>
    </w:p>
    <w:p>
      <w:pPr>
        <w:pStyle w:val="Csakszveg"/>
        <w:rPr/>
      </w:pPr>
      <w:r>
        <w:rPr>
          <w:rFonts w:eastAsia="Courier New"/>
        </w:rPr>
        <w:t xml:space="preserve">       </w:t>
      </w:r>
      <w:r>
        <w:rPr/>
        <w:t>Ha megtudunk új fejleményt az üggyel kapcsolatban, értesíteni fogjuk kedves olvasóinkat.</w:t>
      </w:r>
    </w:p>
    <w:p>
      <w:pPr>
        <w:pStyle w:val="Csakszveg"/>
        <w:rPr>
          <w:rFonts w:eastAsia="Courier New"/>
        </w:rPr>
      </w:pPr>
      <w:r>
        <w:rPr>
          <w:rFonts w:eastAsia="Courier New"/>
        </w:rPr>
        <w:t xml:space="preserve">           </w:t>
      </w:r>
    </w:p>
    <w:p>
      <w:pPr>
        <w:pStyle w:val="Csakszveg"/>
        <w:rPr>
          <w:rFonts w:eastAsia="Courier New"/>
        </w:rPr>
      </w:pPr>
      <w:r>
        <w:rPr>
          <w:rFonts w:eastAsia="Courier New"/>
        </w:rPr>
        <w:t xml:space="preserve">           </w:t>
      </w:r>
    </w:p>
    <w:p>
      <w:pPr>
        <w:pStyle w:val="Csakszveg"/>
        <w:rPr>
          <w:rFonts w:eastAsia="Courier New"/>
        </w:rPr>
      </w:pPr>
      <w:r>
        <w:rPr>
          <w:rFonts w:eastAsia="Courier New"/>
        </w:rPr>
        <w:t xml:space="preserve">           </w:t>
      </w:r>
    </w:p>
    <w:p>
      <w:pPr>
        <w:pStyle w:val="Csakszveg"/>
        <w:rPr/>
      </w:pPr>
      <w:r>
        <w:rPr/>
      </w:r>
    </w:p>
    <w:p>
      <w:pPr>
        <w:pStyle w:val="Csakszveg"/>
        <w:rPr/>
      </w:pPr>
      <w:r>
        <w:rPr>
          <w:rFonts w:eastAsia="Courier New"/>
        </w:rPr>
        <w:t xml:space="preserve">       </w:t>
      </w:r>
      <w:r>
        <w:rPr/>
        <w:t>Harry a cikk olvasása után, döbbenten meredt maga elé. Nem tudta elhinni, Pettigrew ismételt felbukkanásával a keresztapját hivatalosan is ártatlannak minősítették. A felmentéssel csak az volt a baja, hogy Sirius már több, mint fél éve halott volt. Harry újra végig élte a Mágiaügyi Minisztériumban történteket. Látta amint a keresztapját eltalálja az átok és átzuhan a fátylon. Hallotta Remus hangját is, amint közölte vele, Sirius Blacken már nem lehet segíteni. Halott. Harrynek az elmúlt hónapokban sikerült feldolgoznia Sirius elvesztését, de most a fiú ismételten érezte magában a feltámadó tehetetlen dühöt, amit az elmúlt hónapokban során sikerült elfojtania.</w:t>
      </w:r>
    </w:p>
    <w:p>
      <w:pPr>
        <w:pStyle w:val="Csakszveg"/>
        <w:rPr/>
      </w:pPr>
      <w:r>
        <w:rPr>
          <w:rFonts w:eastAsia="Courier New"/>
        </w:rPr>
        <w:t xml:space="preserve">       </w:t>
      </w:r>
      <w:r>
        <w:rPr/>
        <w:t xml:space="preserve">Ránézett a barátaira, de ők inkább elfordították a fejüket, nem akartak Harry szemébe nézni. Ron, Hermione és Ginny pontosan tudta mit érez a barátjuk. Harry ekkor felállt az asztaltól meg sem várva a barátait, szélvészként rohant ki a teremből. Az előcsarnokban váratlanul, a szó legszorosabb értelmében, Piton professzorba szaladt. </w:t>
      </w:r>
    </w:p>
    <w:p>
      <w:pPr>
        <w:pStyle w:val="Csakszveg"/>
        <w:rPr/>
      </w:pPr>
      <w:r>
        <w:rPr>
          <w:rFonts w:eastAsia="Courier New"/>
        </w:rPr>
        <w:t xml:space="preserve">       </w:t>
      </w:r>
      <w:r>
        <w:rPr/>
        <w:t>–</w:t>
      </w:r>
      <w:r>
        <w:rPr>
          <w:rFonts w:eastAsia="Courier New"/>
        </w:rPr>
        <w:t xml:space="preserve">  </w:t>
      </w:r>
      <w:r>
        <w:rPr/>
        <w:t>Elnézést professzor úr, nem vettem észre – kért bocsánatot a fiú Pitontól.</w:t>
      </w:r>
    </w:p>
    <w:p>
      <w:pPr>
        <w:pStyle w:val="Csakszveg"/>
        <w:rPr/>
      </w:pPr>
      <w:r>
        <w:rPr>
          <w:rFonts w:eastAsia="Courier New"/>
        </w:rPr>
        <w:t xml:space="preserve">       </w:t>
      </w:r>
      <w:r>
        <w:rPr/>
        <w:t>–</w:t>
      </w:r>
      <w:r>
        <w:rPr>
          <w:rFonts w:eastAsia="Courier New"/>
        </w:rPr>
        <w:t xml:space="preserve">  </w:t>
      </w:r>
      <w:r>
        <w:rPr/>
        <w:t xml:space="preserve">Nyugalom Potter, a reakciójából úgy látom, már olvasta a Reggeli Próféta vezér cikkét – mondta a professzor tőle szokatlanul kedvesen. Harry döbbenten nézett fel a férfi arcába, nem értette Piton váratlanul jött jó indulatát iránta, de ekkor a bájitaltan tanár folytatta: –Éppen Dumbledore professzor jövök. Az igazgató úr kéreti, menjen fel hozzá, beszélni szeretne magával négyszemközt a cikkel kapcsolatban. Nem kisérem fel, úgyis tudja merre van az igazgatói szoba, a jelszó: Mézesmadzag. Ne nézzem már ilyen értetlenül, menjen az igazgató már várja – mondta ingerülten Piton, majd talár suhogás közepette bevonult a nagyterembe reggelizni. </w:t>
      </w:r>
    </w:p>
    <w:p>
      <w:pPr>
        <w:pStyle w:val="Csakszveg"/>
        <w:rPr/>
      </w:pPr>
      <w:r>
        <w:rPr>
          <w:rFonts w:eastAsia="Courier New"/>
        </w:rPr>
        <w:t xml:space="preserve">       </w:t>
      </w:r>
      <w:r>
        <w:rPr/>
        <w:t>Harry egy darabig még a nézett tanár után, majd inkább gyorsan elindult az igazgatói rezidencia felé, mivel egyre több diák nézte őt furcsán, pusmogva. Felérve a kőszörnyhöz Harry mondta a jelszót – „Mézesmadzag” –, a szörny odébb ugrott, a fiú meg a mozgólépcsővel felment Dumbledore szobájáig. Az igazgatói szoba ajtaja azonmód kitárult Harry előtt, ő belépet az irodába, ahol Dumbledore már várta.</w:t>
      </w:r>
    </w:p>
    <w:p>
      <w:pPr>
        <w:pStyle w:val="Csakszveg"/>
        <w:rPr/>
      </w:pPr>
      <w:r>
        <w:rPr>
          <w:rFonts w:eastAsia="Courier New"/>
        </w:rPr>
        <w:t xml:space="preserve">       </w:t>
      </w:r>
      <w:r>
        <w:rPr/>
        <w:t>–</w:t>
      </w:r>
      <w:r>
        <w:rPr>
          <w:rFonts w:eastAsia="Courier New"/>
        </w:rPr>
        <w:t xml:space="preserve">   </w:t>
      </w:r>
      <w:r>
        <w:rPr/>
        <w:t>Jó napot igazgató úr – köszönt a fiú, amint belépett.</w:t>
      </w:r>
    </w:p>
    <w:p>
      <w:pPr>
        <w:pStyle w:val="Csakszveg"/>
        <w:rPr/>
      </w:pPr>
      <w:r>
        <w:rPr>
          <w:rFonts w:eastAsia="Courier New"/>
        </w:rPr>
        <w:t xml:space="preserve">       </w:t>
      </w:r>
      <w:r>
        <w:rPr/>
        <w:t>–</w:t>
      </w:r>
      <w:r>
        <w:rPr>
          <w:rFonts w:eastAsia="Courier New"/>
        </w:rPr>
        <w:t xml:space="preserve">   </w:t>
      </w:r>
      <w:r>
        <w:rPr/>
        <w:t xml:space="preserve">Szervusz Harry. Az arcodból ítélve látom, hogy már olvastad a Reggeli Próféta cikkét Sirius felmentéséről – szögezte le a tényeket a professzor a fiú feldúlt arcára pillantva. </w:t>
      </w:r>
    </w:p>
    <w:p>
      <w:pPr>
        <w:pStyle w:val="Csakszveg"/>
        <w:rPr/>
      </w:pPr>
      <w:r>
        <w:rPr>
          <w:rFonts w:eastAsia="Courier New"/>
        </w:rPr>
        <w:t xml:space="preserve">       </w:t>
      </w:r>
      <w:r>
        <w:rPr/>
        <w:t>–</w:t>
      </w:r>
      <w:r>
        <w:rPr>
          <w:rFonts w:eastAsia="Courier New"/>
        </w:rPr>
        <w:t xml:space="preserve">   </w:t>
      </w:r>
      <w:r>
        <w:rPr/>
        <w:t>Igen olvastam, de miért az újságból kellett megtudnom, hogy látták Féregfarkot, és felmentették a keresztapámat, még ha azzal egy kicsit elkéstek is – felelte Harry egy kicsit dühösen.</w:t>
      </w:r>
    </w:p>
    <w:p>
      <w:pPr>
        <w:pStyle w:val="Csakszveg"/>
        <w:rPr/>
      </w:pPr>
      <w:r>
        <w:rPr>
          <w:rFonts w:eastAsia="Courier New"/>
        </w:rPr>
        <w:t xml:space="preserve">       </w:t>
      </w:r>
      <w:r>
        <w:rPr/>
        <w:t>–</w:t>
      </w:r>
      <w:r>
        <w:rPr>
          <w:rFonts w:eastAsia="Courier New"/>
        </w:rPr>
        <w:t xml:space="preserve">   </w:t>
      </w:r>
      <w:r>
        <w:rPr/>
        <w:t>Megértelek. Hidd el én akartam elmondani a hírt, ma reggel a tanórák előtt, de az újság megelőzött. Arthur már keresteti, ki volt az a Minisztériumból aki kiszelőztette az információt. Egyelőre nem akartuk nyilvánosságára hozni, Pettigrew miatt, mert míg halottnak hitték az emberek addig, ő is biztonságban érezte valamennyire magát, nem vigyázott annyira, de így nehezebb lesz elfogni. Ő is jobban fog vigyázni magára, mivel ettől a pillanattól fogva, az egész mágus társadalom úgy viseltetik iránta, mint Sirius iránt, amíg gyilkosnak és árulónak tartották, de mostantól fogva Pettigrew az áruló.</w:t>
      </w:r>
    </w:p>
    <w:p>
      <w:pPr>
        <w:pStyle w:val="Csakszveg"/>
        <w:rPr/>
      </w:pPr>
      <w:r>
        <w:rPr>
          <w:rFonts w:eastAsia="Courier New"/>
        </w:rPr>
        <w:t xml:space="preserve">       </w:t>
      </w:r>
      <w:r>
        <w:rPr/>
        <w:t>–</w:t>
      </w:r>
      <w:r>
        <w:rPr>
          <w:rFonts w:eastAsia="Courier New"/>
        </w:rPr>
        <w:t xml:space="preserve">  </w:t>
      </w:r>
      <w:r>
        <w:rPr/>
        <w:t>Ezt megértem – mondta Harry – és Pettigrew meg is érdemli, hogy vére őt tartsák gyilkosnak és ne Siriust, már csak az emléke miatt is.</w:t>
      </w:r>
    </w:p>
    <w:p>
      <w:pPr>
        <w:pStyle w:val="Csakszveg"/>
        <w:rPr/>
      </w:pPr>
      <w:r>
        <w:rPr>
          <w:rFonts w:eastAsia="Courier New"/>
        </w:rPr>
        <w:t xml:space="preserve">       </w:t>
      </w:r>
      <w:r>
        <w:rPr/>
        <w:t>–</w:t>
      </w:r>
      <w:r>
        <w:rPr>
          <w:rFonts w:eastAsia="Courier New"/>
        </w:rPr>
        <w:t xml:space="preserve">  </w:t>
      </w:r>
      <w:r>
        <w:rPr/>
        <w:t>Ezt jól mondtad Harry – jelentette ki Dumbledore. – Mivel a Roxfort tanulói elég kíváncsiak, ezért elengedem a mai óráidat. Nem kell az órákra menned, már szóltam a tanáraidnak, hogy ne hiányoljanak. Így lesz egy napod megemészteni a hírt.</w:t>
      </w:r>
    </w:p>
    <w:p>
      <w:pPr>
        <w:pStyle w:val="Csakszveg"/>
        <w:rPr/>
      </w:pPr>
      <w:r>
        <w:rPr>
          <w:rFonts w:eastAsia="Courier New"/>
        </w:rPr>
        <w:t xml:space="preserve">       </w:t>
      </w:r>
      <w:r>
        <w:rPr/>
        <w:t>–</w:t>
      </w:r>
      <w:r>
        <w:rPr>
          <w:rFonts w:eastAsia="Courier New"/>
        </w:rPr>
        <w:t xml:space="preserve">  </w:t>
      </w:r>
      <w:r>
        <w:rPr/>
        <w:t xml:space="preserve">Köszönöm Dumbledore professzor – köszönte meg Harry az igazgató megértését, már kevésbé dühösen. </w:t>
      </w:r>
    </w:p>
    <w:p>
      <w:pPr>
        <w:pStyle w:val="Csakszveg"/>
        <w:rPr/>
      </w:pPr>
      <w:r>
        <w:rPr>
          <w:rFonts w:eastAsia="Courier New"/>
        </w:rPr>
        <w:t xml:space="preserve">       </w:t>
      </w:r>
      <w:r>
        <w:rPr/>
        <w:t xml:space="preserve">Harry miután távozott az igazgatói szobából, először felment a Griffendél klubhelységébe, ami üres volt a tanítás okán. Leült az egyik fotelba és elgondolkodott. A tehetetlen dühöt, még mindig érezte, de már csitult valamelyest, most, hogy beszélt Dumbledore-ral. Ránézett a kandalló fölött lévő órára, látta hamarosan kicsöngetnek, és klubhelység megtelik diákokkal,, még nem állt készen, hogy az esetleges kérdéseikre feleljen. Igazából még Ronnal és Hermionével sem nagyon akaródzott neki beszélgetnie, ezért felment a hálóterembe, felvette a téli köpenyét. Ezután elhagyta a Griffendél tornyot, úgy gondolta, kiszellőzteti a fejét az udvaron. </w:t>
      </w:r>
    </w:p>
    <w:p>
      <w:pPr>
        <w:pStyle w:val="Csakszveg"/>
        <w:rPr/>
      </w:pPr>
      <w:r>
        <w:rPr>
          <w:rFonts w:eastAsia="Courier New"/>
        </w:rPr>
        <w:t xml:space="preserve">       </w:t>
      </w:r>
      <w:r>
        <w:rPr/>
        <w:t>Kilépve a kastélyból, Harry szétnézett a havas tájon. Nem tudta merre induljon el, kis töprengés után a tó felé vette az irányt. Amint odaért furcsa hangokat hallott a Tiltott Rengeteg felöl, amelyeknek az egyikében Hagridéra ismert. Futva indult az erdő felől. Amint beért a Rengetegbe, szóváltásra lett figyelmes, lassan, óvatosan arra felé vette az irányt. Egyszerre csak egy tisztásra ért. Döbbenten látta, két óriás fogja közre Hagridot, az öccse Grawp felöl érdeklődve. Harry közelebb osont, hogy jobban hallja őket, mikor egy hatalmas taszítást érzet a hátán, aminek az lett az eredménye, jó három métert repülve a tisztás szélén hason landolt a hóban.</w:t>
      </w:r>
    </w:p>
    <w:p>
      <w:pPr>
        <w:pStyle w:val="Csakszveg"/>
        <w:rPr/>
      </w:pPr>
      <w:r>
        <w:rPr/>
        <w:t>XI. Hugrabug öröksége</w:t>
      </w:r>
    </w:p>
    <w:p>
      <w:pPr>
        <w:pStyle w:val="Csakszveg"/>
        <w:rPr/>
      </w:pPr>
      <w:r>
        <w:rPr/>
        <w:t>  </w:t>
      </w:r>
      <w:r>
        <w:rPr/>
        <w:t xml:space="preserve">2004.10.14. 07:50 </w:t>
      </w:r>
    </w:p>
    <w:p>
      <w:pPr>
        <w:pStyle w:val="Csakszveg"/>
        <w:rPr/>
      </w:pPr>
      <w:r>
        <w:rPr/>
      </w:r>
    </w:p>
    <w:p>
      <w:pPr>
        <w:pStyle w:val="Csakszveg"/>
        <w:rPr/>
      </w:pPr>
      <w:r>
        <w:rPr/>
      </w:r>
    </w:p>
    <w:p>
      <w:pPr>
        <w:pStyle w:val="Csakszveg"/>
        <w:rPr/>
      </w:pPr>
      <w:r>
        <w:rPr/>
        <w:t> </w:t>
      </w:r>
    </w:p>
    <w:p>
      <w:pPr>
        <w:pStyle w:val="Csakszveg"/>
        <w:rPr/>
      </w:pPr>
      <w:r>
        <w:rPr>
          <w:rFonts w:eastAsia="Courier New"/>
        </w:rPr>
        <w:t xml:space="preserve">       </w:t>
      </w:r>
      <w:r>
        <w:rPr/>
        <w:t>–</w:t>
      </w:r>
      <w:r>
        <w:rPr>
          <w:rFonts w:eastAsia="Courier New"/>
        </w:rPr>
        <w:t xml:space="preserve"> </w:t>
      </w:r>
      <w:r>
        <w:rPr/>
        <w:t xml:space="preserve">Nézzétek csak mit találtam? – hallatszott egy hang Harry háta mögül. A fiú kikászálódott a hóból, hátranézve egy harmadik óriást pillantott meg, az egymaga nagyobb volt a másik kettőnél. </w:t>
      </w:r>
    </w:p>
    <w:p>
      <w:pPr>
        <w:pStyle w:val="Csakszveg"/>
        <w:rPr/>
      </w:pPr>
      <w:r>
        <w:rPr>
          <w:rFonts w:eastAsia="Courier New"/>
        </w:rPr>
        <w:t xml:space="preserve">       </w:t>
      </w:r>
      <w:r>
        <w:rPr/>
        <w:t>–</w:t>
      </w:r>
      <w:r>
        <w:rPr>
          <w:rFonts w:eastAsia="Courier New"/>
        </w:rPr>
        <w:t xml:space="preserve"> </w:t>
      </w:r>
      <w:r>
        <w:rPr/>
        <w:t xml:space="preserve">Harry azt a rézfán fütyülő réz angyalát, mit keresel te itt ilyenkor, neked most órán kellene lenned? – kérdezte Hagrid, akit váratlanul ért, Harry szószerinti landolása a tisztáson. </w:t>
      </w:r>
    </w:p>
    <w:p>
      <w:pPr>
        <w:pStyle w:val="Csakszveg"/>
        <w:rPr/>
      </w:pPr>
      <w:r>
        <w:rPr>
          <w:rFonts w:eastAsia="Courier New"/>
        </w:rPr>
        <w:t xml:space="preserve">       </w:t>
      </w:r>
      <w:r>
        <w:rPr/>
        <w:t>–</w:t>
      </w:r>
      <w:r>
        <w:rPr>
          <w:rFonts w:eastAsia="Courier New"/>
        </w:rPr>
        <w:t xml:space="preserve"> </w:t>
      </w:r>
      <w:r>
        <w:rPr/>
        <w:t>Dumbledore professzor engedett el. Egyébként is ez a három óriás, hogyan került a Roxfort területére? – kérdezett vissza a fiú.</w:t>
      </w:r>
    </w:p>
    <w:p>
      <w:pPr>
        <w:pStyle w:val="Csakszveg"/>
        <w:rPr/>
      </w:pPr>
      <w:r>
        <w:rPr>
          <w:rFonts w:eastAsia="Courier New"/>
        </w:rPr>
        <w:t xml:space="preserve">       </w:t>
      </w:r>
      <w:r>
        <w:rPr/>
        <w:t>–</w:t>
      </w:r>
      <w:r>
        <w:rPr>
          <w:rFonts w:eastAsia="Courier New"/>
        </w:rPr>
        <w:t xml:space="preserve">  </w:t>
      </w:r>
      <w:r>
        <w:rPr/>
        <w:t>Hogy, mit keresünk az a mi dolgunk, de úgy látom Hagrid, a kölyköt ismered, szóval ajánlom, ha nem akarod, hogy baja essen, mond meg szépen. hol van az a mélynövésű öcséd? – kérdezte fenyegetőzve a legnagyobb óriás.</w:t>
      </w:r>
    </w:p>
    <w:p>
      <w:pPr>
        <w:pStyle w:val="Csakszveg"/>
        <w:rPr/>
      </w:pPr>
      <w:r>
        <w:rPr>
          <w:rFonts w:eastAsia="Courier New"/>
        </w:rPr>
        <w:t xml:space="preserve">       </w:t>
      </w:r>
      <w:r>
        <w:rPr/>
        <w:t>–</w:t>
      </w:r>
      <w:r>
        <w:rPr>
          <w:rFonts w:eastAsia="Courier New"/>
        </w:rPr>
        <w:t xml:space="preserve"> </w:t>
      </w:r>
      <w:r>
        <w:rPr/>
        <w:t xml:space="preserve">Enged el Harryt, Krimo, ha csak egy haja szála is meggörbül, nem állók jót magamért – ordította Hagrid fenyegetően, amitől egy embernek inába szállt volna a bátorsága, de nem három óriásnak, akik mellett még a hatalmas termetű vadőr is eltörpült. </w:t>
      </w:r>
    </w:p>
    <w:p>
      <w:pPr>
        <w:pStyle w:val="Csakszveg"/>
        <w:rPr/>
      </w:pPr>
      <w:r>
        <w:rPr>
          <w:rFonts w:eastAsia="Courier New"/>
        </w:rPr>
        <w:t xml:space="preserve">       </w:t>
      </w:r>
      <w:r>
        <w:rPr/>
        <w:t>–</w:t>
      </w:r>
      <w:r>
        <w:rPr>
          <w:rFonts w:eastAsia="Courier New"/>
        </w:rPr>
        <w:t xml:space="preserve"> </w:t>
      </w:r>
      <w:r>
        <w:rPr/>
        <w:t>Most nagyon megijedtem – vigyorodott el Krimo, azzal megragadta Harry vállát és magához rántotta, így adva nagyobb súlyt a fenyegetésének. – Mond csak szépen, hol is van Grawp?</w:t>
      </w:r>
    </w:p>
    <w:p>
      <w:pPr>
        <w:pStyle w:val="Csakszveg"/>
        <w:rPr/>
      </w:pPr>
      <w:r>
        <w:rPr>
          <w:rFonts w:eastAsia="Courier New"/>
        </w:rPr>
        <w:t xml:space="preserve">       </w:t>
      </w:r>
      <w:r>
        <w:rPr/>
        <w:t>–</w:t>
      </w:r>
      <w:r>
        <w:rPr>
          <w:rFonts w:eastAsia="Courier New"/>
        </w:rPr>
        <w:t xml:space="preserve"> </w:t>
      </w:r>
      <w:r>
        <w:rPr/>
        <w:t xml:space="preserve">Mondtam, nem tudom, hol van – válaszolta Hagrid és indult éppen Harry segítségére, mikor a másik két óriás lefogta, így mozdulni sem tudott. </w:t>
      </w:r>
    </w:p>
    <w:p>
      <w:pPr>
        <w:pStyle w:val="Csakszveg"/>
        <w:rPr/>
      </w:pPr>
      <w:r>
        <w:rPr>
          <w:rFonts w:eastAsia="Courier New"/>
        </w:rPr>
        <w:t xml:space="preserve">       </w:t>
      </w:r>
      <w:r>
        <w:rPr/>
        <w:t xml:space="preserve">Eközben Harry lázasan gondolkodott, hogyan is tudná megúszni a kialakult kritikus helyzetet, mind ő, mind Hagrid. Óvatosan a zsebébe nyúlva, elő akarta venni a pálcáját, de az nem volt a helyén. Lenézett a földre és látta, a varázspálcája két métere tőle a hóban feküdt – az előbbi esés közben eshetett ki a zsebéből, de amint húzta ki a kezét a zsebéből, valamit talált benne, Hollóháti Hedvig sípját. Eszébe jutott, a síp segítségével hollókat szólíthat magához, de csak vész esetén szabad használnia. Harry elgondolkodott, ha az nem veszély helyzet, amikor az embert és az egyik barátját három óriás szorongatja, akkor semmi sem az. </w:t>
      </w:r>
    </w:p>
    <w:p>
      <w:pPr>
        <w:pStyle w:val="Csakszveg"/>
        <w:rPr/>
      </w:pPr>
      <w:r>
        <w:rPr>
          <w:rFonts w:eastAsia="Courier New"/>
        </w:rPr>
        <w:t xml:space="preserve">       </w:t>
      </w:r>
      <w:r>
        <w:rPr/>
        <w:t>A fiú lassan elővette a sípot, majd gyorsan a szájához emelve belefújt. A síp éles süvítő hangot hallatott. A tisztáson tartózkodó, másik négy személy a fülére szorította a kezét, a hangot hallva, kivéve Harryt.</w:t>
      </w:r>
    </w:p>
    <w:p>
      <w:pPr>
        <w:pStyle w:val="Csakszveg"/>
        <w:rPr/>
      </w:pPr>
      <w:r>
        <w:rPr>
          <w:rFonts w:eastAsia="Courier New"/>
        </w:rPr>
        <w:t xml:space="preserve">       </w:t>
      </w:r>
      <w:r>
        <w:rPr/>
        <w:t>–</w:t>
      </w:r>
      <w:r>
        <w:rPr>
          <w:rFonts w:eastAsia="Courier New"/>
        </w:rPr>
        <w:t xml:space="preserve"> </w:t>
      </w:r>
      <w:r>
        <w:rPr/>
        <w:t xml:space="preserve">Mit csinálsz kölyök?! – ordította Krimo, aki a hang abba maradtával újra el akarta kapni Harryt, akit az előbb elengedett. A fiú sem volt rest, felkapva a pálcáját a hóból, gyorsan eliramodott a tisztás széle felé, így tett a szintén kiszabaduló Hagrid is. </w:t>
      </w:r>
    </w:p>
    <w:p>
      <w:pPr>
        <w:pStyle w:val="Csakszveg"/>
        <w:rPr/>
      </w:pPr>
      <w:r>
        <w:rPr>
          <w:rFonts w:eastAsia="Courier New"/>
        </w:rPr>
        <w:t xml:space="preserve">       </w:t>
      </w:r>
      <w:r>
        <w:rPr/>
        <w:t xml:space="preserve">Harrynek sikerült eltűnnie egy fa gyökerei között Krimo elől, de a vadőr nem volt ilyen szerencsés. A másik két óriás újra elfogta, de ekkor éles vijjogás törte meg a beálló téli csendet. Harry felnézett az égre, egy csapatnyi holló tartott a tisztás felé, odaérve el kezdtek körözni a fák felett. A vezérholló ellenben leszállt Harry elé. </w:t>
      </w:r>
    </w:p>
    <w:p>
      <w:pPr>
        <w:pStyle w:val="Csakszveg"/>
        <w:rPr/>
      </w:pPr>
      <w:r>
        <w:rPr>
          <w:rFonts w:eastAsia="Courier New"/>
        </w:rPr>
        <w:t xml:space="preserve">       </w:t>
      </w:r>
      <w:r>
        <w:rPr/>
        <w:t>–</w:t>
      </w:r>
      <w:r>
        <w:rPr>
          <w:rFonts w:eastAsia="Courier New"/>
        </w:rPr>
        <w:t xml:space="preserve"> </w:t>
      </w:r>
      <w:r>
        <w:rPr/>
        <w:t>Miért hívtál minket? – kérdezte a holló a fiútól. Harry megkövülten nézte a madarat, aki hozzá beszélt. Nem akart hinni annak, amit hallott. – Mond meg, mit vársz tőlünk, miben segítsünk. – Amint a holló beszélt, Harrybe belenyilallt a felismerés, valószínűleg nem csak a kígyók nyelvén, párszaszóul ért, de a hallókkal is tud kommunikálni. Most értette meg, mit mondott a nyáron Dumbledore neki – mikor megtalálta Hollóhát sípját –; Hedvig a síp segítségével hívta magához a hollókat, de nem csak a síppal irányította a madarakat, hanem értett is hollók nyelvén, ők azért engedelmeskedtek neki ugyanúgy, mint a kígyók azoknak, akik párszaszóul beszélnek. – Mire vársz? – kérdezte a vezérholló.</w:t>
      </w:r>
    </w:p>
    <w:p>
      <w:pPr>
        <w:pStyle w:val="Csakszveg"/>
        <w:rPr/>
      </w:pPr>
      <w:r>
        <w:rPr>
          <w:rFonts w:eastAsia="Courier New"/>
        </w:rPr>
        <w:t xml:space="preserve">       </w:t>
      </w:r>
      <w:r>
        <w:rPr/>
        <w:t>–</w:t>
      </w:r>
      <w:r>
        <w:rPr>
          <w:rFonts w:eastAsia="Courier New"/>
        </w:rPr>
        <w:t xml:space="preserve"> </w:t>
      </w:r>
      <w:r>
        <w:rPr/>
        <w:t>Foglaljátok le a három óriást, amíg én és a barátom Hagrid el tudunk tűnni a tisztásról. Utána elmehettek.</w:t>
      </w:r>
    </w:p>
    <w:p>
      <w:pPr>
        <w:pStyle w:val="Csakszveg"/>
        <w:rPr/>
      </w:pPr>
      <w:r>
        <w:rPr>
          <w:rFonts w:eastAsia="Courier New"/>
        </w:rPr>
        <w:t xml:space="preserve">       </w:t>
      </w:r>
      <w:r>
        <w:rPr/>
        <w:t>–</w:t>
      </w:r>
      <w:r>
        <w:rPr>
          <w:rFonts w:eastAsia="Courier New"/>
        </w:rPr>
        <w:t xml:space="preserve"> </w:t>
      </w:r>
      <w:r>
        <w:rPr/>
        <w:t>Rendben – mondta a vezérholló, majd szárnyra kapva felrepült a csapatához. Eközben a három óriás, Hagriddal egyetemben, furcsán nézte a fejük fölött köröző hollócsapatot. Ekkor a madarak lecsaptak a tisztáson álló óriásokra. A három óriás próbált védekezni a hollók támadása ellen, de hasztalanul. Hagrid földbegyökerezett lábbal nézte az egész jelenetet, mikor meghallotta Harry hangját.</w:t>
      </w:r>
    </w:p>
    <w:p>
      <w:pPr>
        <w:pStyle w:val="Csakszveg"/>
        <w:rPr/>
      </w:pPr>
      <w:r>
        <w:rPr>
          <w:rFonts w:eastAsia="Courier New"/>
        </w:rPr>
        <w:t xml:space="preserve">       </w:t>
      </w:r>
      <w:r>
        <w:rPr/>
        <w:t>–</w:t>
      </w:r>
      <w:r>
        <w:rPr>
          <w:rFonts w:eastAsia="Courier New"/>
        </w:rPr>
        <w:t xml:space="preserve"> </w:t>
      </w:r>
      <w:r>
        <w:rPr/>
        <w:t xml:space="preserve">Hagrid fuss, míg a hollók lefoglalják az óriásokat – kiáltotta a vadőrnek a fiú. Hagrid hallva Harry hangját, futni kezdett a hang irányába. Amit odaért Harryhez, karon ragadta a felálló fiút és magával vonszolta befelé az erdőbe. Egyre beljebb hatoltak a Tiltott Rengetegbe, miközben hallották maguk mögött az óriások dühös kiáltásait, amint rájöttek, áldozataik kicsúsznak a kezeik közül a madarak támadása kapcsán. Ám a hollók egyre erősebben támadták a hármast, ennek okán az óriások visszavonulót fújtak és elrohantak a tisztásról az ellenkező irányba, mint amerre Hagrid vonszolta magával Harryt. A hollók még egy darabon üldözték a Krimoékat, utána a vezérholló hangját hallva, az egész csapat felszállt és elrepült arra, amerről akkor érkeztek, mikor meghallották a síp hívószavát. </w:t>
      </w:r>
    </w:p>
    <w:p>
      <w:pPr>
        <w:pStyle w:val="Csakszveg"/>
        <w:rPr/>
      </w:pPr>
      <w:r>
        <w:rPr>
          <w:rFonts w:eastAsia="Courier New"/>
        </w:rPr>
        <w:t xml:space="preserve">       </w:t>
      </w:r>
      <w:r>
        <w:rPr/>
        <w:t xml:space="preserve">Harry próbált beszélni a vadőrrel, de nem tudott, Hagrid mind beljebb vitte Harryt a Rengetegbe, eközben a fiú alig tudott lépést tartani a fél óriással. Hagrid hirtelen megállt egy sűrű cserjés előtt, óvatosan széthajtogatta az ágakat, de még mielőtt belépett volna, elővette a pálcáját és vörös fényt lövellett az ég felé, majd maga után vonva Harryt, belépett egy barlangba. De még ekkor sem állt meg a vadőr, ment még néhány percet a barlangfolyosón nyomában Harryvel. Csak akkor álltak meg, mikor kiszélesedett a folyosó egy tágas, magas teremé. </w:t>
      </w:r>
    </w:p>
    <w:p>
      <w:pPr>
        <w:pStyle w:val="Csakszveg"/>
        <w:rPr/>
      </w:pPr>
      <w:r>
        <w:rPr>
          <w:rFonts w:eastAsia="Courier New"/>
        </w:rPr>
        <w:t xml:space="preserve">       </w:t>
      </w:r>
      <w:r>
        <w:rPr/>
        <w:t>–</w:t>
      </w:r>
      <w:r>
        <w:rPr>
          <w:rFonts w:eastAsia="Courier New"/>
        </w:rPr>
        <w:t xml:space="preserve"> </w:t>
      </w:r>
      <w:r>
        <w:rPr/>
        <w:t>Hagrid mi volt ez az egész? Mit akartak tőled az óriások? És miért vonszoltál keresztül a fél Rengetegen? – kérdezte egy szuszra a kifulladt fiú.</w:t>
      </w:r>
    </w:p>
    <w:p>
      <w:pPr>
        <w:pStyle w:val="Csakszveg"/>
        <w:rPr/>
      </w:pPr>
      <w:r>
        <w:rPr>
          <w:rFonts w:eastAsia="Courier New"/>
        </w:rPr>
        <w:t xml:space="preserve">       </w:t>
      </w:r>
      <w:r>
        <w:rPr/>
        <w:t>–</w:t>
      </w:r>
      <w:r>
        <w:rPr>
          <w:rFonts w:eastAsia="Courier New"/>
        </w:rPr>
        <w:t xml:space="preserve"> </w:t>
      </w:r>
      <w:r>
        <w:rPr/>
        <w:t xml:space="preserve">Itt biztonságban vagyunk, nem találnak meg – válaszolta a vadőr a fiúnak. </w:t>
      </w:r>
    </w:p>
    <w:p>
      <w:pPr>
        <w:pStyle w:val="Csakszveg"/>
        <w:rPr/>
      </w:pPr>
      <w:r>
        <w:rPr>
          <w:rFonts w:eastAsia="Courier New"/>
        </w:rPr>
        <w:t xml:space="preserve">       </w:t>
      </w:r>
      <w:r>
        <w:rPr/>
        <w:t>–</w:t>
      </w:r>
      <w:r>
        <w:rPr>
          <w:rFonts w:eastAsia="Courier New"/>
        </w:rPr>
        <w:t xml:space="preserve"> </w:t>
      </w:r>
      <w:r>
        <w:rPr/>
        <w:t>De mégis, mit akartak tőled és az öcsédtől, Grawptól? Legfőképpen, hogyan jutottak be a Roxfort területére? – vallatta tovább a barátját Harry.</w:t>
      </w:r>
    </w:p>
    <w:p>
      <w:pPr>
        <w:pStyle w:val="Csakszveg"/>
        <w:rPr/>
      </w:pPr>
      <w:r>
        <w:rPr>
          <w:rFonts w:eastAsia="Courier New"/>
        </w:rPr>
        <w:t xml:space="preserve">       </w:t>
      </w:r>
      <w:r>
        <w:rPr/>
        <w:t>–</w:t>
      </w:r>
      <w:r>
        <w:rPr>
          <w:rFonts w:eastAsia="Courier New"/>
        </w:rPr>
        <w:t xml:space="preserve"> </w:t>
      </w:r>
      <w:r>
        <w:rPr/>
        <w:t>Az az igazság, Krimo az unokatestvére apai ágról az öcsémnek. Azt mondta, azzal, hogy Grawp elhagyta a törzsét szégyent hozott rá és a családjukra. Vissza akarta vinni magával, de ugyanakkor bosszút is akart állni rajta, hogy azzal mossa le a családot ért szégyent, mint mondta. Azért itt kereste, mert tudta, másfél éve én hoztam magammal ide, de szerencsére nem találta meg, már nincs itt Grawp. Ő az egyike azoknak az óriásoknak, akik békét kötöttek a Mágiaügyi Minisztériummal, a dementorok helyett őrzik az Azkabant.</w:t>
      </w:r>
    </w:p>
    <w:p>
      <w:pPr>
        <w:pStyle w:val="Csakszveg"/>
        <w:rPr/>
      </w:pPr>
      <w:r>
        <w:rPr>
          <w:rFonts w:eastAsia="Courier New"/>
        </w:rPr>
        <w:t xml:space="preserve">       </w:t>
      </w:r>
      <w:r>
        <w:rPr/>
        <w:t>–</w:t>
      </w:r>
      <w:r>
        <w:rPr>
          <w:rFonts w:eastAsia="Courier New"/>
        </w:rPr>
        <w:t xml:space="preserve"> </w:t>
      </w:r>
      <w:r>
        <w:rPr/>
        <w:t>Ezt eddig mért nem mondtad?</w:t>
      </w:r>
    </w:p>
    <w:p>
      <w:pPr>
        <w:pStyle w:val="Csakszveg"/>
        <w:rPr/>
      </w:pPr>
      <w:r>
        <w:rPr>
          <w:rFonts w:eastAsia="Courier New"/>
        </w:rPr>
        <w:t xml:space="preserve">       </w:t>
      </w:r>
      <w:r>
        <w:rPr/>
        <w:t>–</w:t>
      </w:r>
      <w:r>
        <w:rPr>
          <w:rFonts w:eastAsia="Courier New"/>
        </w:rPr>
        <w:t xml:space="preserve"> </w:t>
      </w:r>
      <w:r>
        <w:rPr/>
        <w:t xml:space="preserve">Hát elfelejtettem – mondta Hagrid –, egyébként, ha már itt tartunk, honnan került elő az a csapat holló, akik megtámadták Krimoékat, miközben mi meg tudtunk lógni tőlük. És mi volt az az éles hang, ami még a madarak megjelenése előtt hangzott fel. Harry nem tudod véletlenül? – kérdezte gyanakodva a vadőr látva, hogy a fiú felettébb csöndes, mintha titkolna valamit. </w:t>
      </w:r>
    </w:p>
    <w:p>
      <w:pPr>
        <w:pStyle w:val="Csakszveg"/>
        <w:rPr/>
      </w:pPr>
      <w:r>
        <w:rPr>
          <w:rFonts w:eastAsia="Courier New"/>
        </w:rPr>
        <w:t xml:space="preserve">       </w:t>
      </w:r>
      <w:r>
        <w:rPr/>
        <w:t>–</w:t>
      </w:r>
      <w:r>
        <w:rPr>
          <w:rFonts w:eastAsia="Courier New"/>
        </w:rPr>
        <w:t xml:space="preserve"> </w:t>
      </w:r>
      <w:r>
        <w:rPr/>
        <w:t>Na jó elmondom. Tudod nyáron kiderült, Hollóháti Hedvig az ősöm. A régi várának még meg van a villa alatt a várpincéje, ott találtam meg Hedvig sípját… – kezdte a fiú, elmesélve Hagridnak a síp megtalálásának történetét és mire jó is a síp.</w:t>
      </w:r>
    </w:p>
    <w:p>
      <w:pPr>
        <w:pStyle w:val="Csakszveg"/>
        <w:rPr/>
      </w:pPr>
      <w:r>
        <w:rPr>
          <w:rFonts w:eastAsia="Courier New"/>
        </w:rPr>
        <w:t xml:space="preserve">       </w:t>
      </w:r>
      <w:r>
        <w:rPr/>
        <w:t>–</w:t>
      </w:r>
      <w:r>
        <w:rPr>
          <w:rFonts w:eastAsia="Courier New"/>
        </w:rPr>
        <w:t xml:space="preserve"> </w:t>
      </w:r>
      <w:r>
        <w:rPr/>
        <w:t xml:space="preserve">Szóval azért jelentek meg a hollók, mert hívtad a síppal őket, ráadásnak még érted is a hollók nyelvét. </w:t>
      </w:r>
    </w:p>
    <w:p>
      <w:pPr>
        <w:pStyle w:val="Csakszveg"/>
        <w:rPr/>
      </w:pPr>
      <w:r>
        <w:rPr>
          <w:rFonts w:eastAsia="Courier New"/>
        </w:rPr>
        <w:t xml:space="preserve">       </w:t>
      </w:r>
      <w:r>
        <w:rPr/>
        <w:t>–</w:t>
      </w:r>
      <w:r>
        <w:rPr>
          <w:rFonts w:eastAsia="Courier New"/>
        </w:rPr>
        <w:t xml:space="preserve"> </w:t>
      </w:r>
      <w:r>
        <w:rPr/>
        <w:t>Aha – mondta a fiú. – De ha már itt tartunk, meddig kell itt lennünk?</w:t>
      </w:r>
    </w:p>
    <w:p>
      <w:pPr>
        <w:pStyle w:val="Csakszveg"/>
        <w:rPr/>
      </w:pPr>
      <w:r>
        <w:rPr>
          <w:rFonts w:eastAsia="Courier New"/>
        </w:rPr>
        <w:t xml:space="preserve">       </w:t>
      </w:r>
      <w:r>
        <w:rPr/>
        <w:t>–</w:t>
      </w:r>
      <w:r>
        <w:rPr>
          <w:rFonts w:eastAsia="Courier New"/>
        </w:rPr>
        <w:t xml:space="preserve"> </w:t>
      </w:r>
      <w:r>
        <w:rPr/>
        <w:t>Várunk, míg megjön a segítség. Felküldtem egy üzenetet, mielőtt beléptünk a barlangba – válaszolta Hagrid. – Ha jól sejtem hamarosan ide érnek, addig helyezzük magunkat kényelembe, te is ülj le nyugodtan, nem hiszem, hogy ezt a helyet rajtam és Dumbledore igazgató úron kívül más is ismerné – mondta a fél óriás, nem is teketóriázott sokat, leült a barlangban található egyik kőtömbre.</w:t>
      </w:r>
    </w:p>
    <w:p>
      <w:pPr>
        <w:pStyle w:val="Csakszveg"/>
        <w:rPr/>
      </w:pPr>
      <w:r>
        <w:rPr>
          <w:rFonts w:eastAsia="Courier New"/>
        </w:rPr>
        <w:t xml:space="preserve">       </w:t>
      </w:r>
      <w:r>
        <w:rPr/>
        <w:t>Harry kétkedve nézte, amint a barátja kényelembe helyezte magát, a kőtömb véleménye szerint nem éppen a legkényelmesebb ülőhely. Ő nem ült le, inkább szétnézett a barlangban. Nézegette a barlang falait, így lassan egyre távolabb került az üldögélő Hagridtól. Harry váratlanul a barlang hátuljában egy falrajzot vett észre. A rajz egy címert ábrázolt, ami nem volt más, mint piros és kék mezőben egy borz – a Hugrabug ház címere. Harry megérintette a rajzot, ami hirtelen felragyogott. A fiú ijedtében nagyot ugrott hátra. Még nem is tudott magához térni, mikor dübörgés hallatszott. A fal egy keskeny részén, egy hasadék nyílt.</w:t>
      </w:r>
    </w:p>
    <w:p>
      <w:pPr>
        <w:pStyle w:val="Csakszveg"/>
        <w:rPr/>
      </w:pPr>
      <w:r>
        <w:rPr>
          <w:rFonts w:eastAsia="Courier New"/>
        </w:rPr>
        <w:t xml:space="preserve">       </w:t>
      </w:r>
      <w:r>
        <w:rPr/>
        <w:t>–</w:t>
      </w:r>
      <w:r>
        <w:rPr>
          <w:rFonts w:eastAsia="Courier New"/>
        </w:rPr>
        <w:t xml:space="preserve"> </w:t>
      </w:r>
      <w:r>
        <w:rPr/>
        <w:t>Mi az ördögöt csináltál, már megint Harry – hangzott fel a kérdés a háta mögött.</w:t>
      </w:r>
    </w:p>
    <w:p>
      <w:pPr>
        <w:pStyle w:val="Csakszveg"/>
        <w:rPr/>
      </w:pPr>
      <w:r>
        <w:rPr>
          <w:rFonts w:eastAsia="Courier New"/>
        </w:rPr>
        <w:t xml:space="preserve">       </w:t>
      </w:r>
      <w:r>
        <w:rPr/>
        <w:t>–</w:t>
      </w:r>
      <w:r>
        <w:rPr>
          <w:rFonts w:eastAsia="Courier New"/>
        </w:rPr>
        <w:t xml:space="preserve"> </w:t>
      </w:r>
      <w:r>
        <w:rPr/>
        <w:t>Én semmit. Találtam egy rajzot a falon, ami a Hugrabug ház címerét ábrázolja, megérintettem, mire ez történt – felelte a barátjának a fiú.</w:t>
      </w:r>
    </w:p>
    <w:p>
      <w:pPr>
        <w:pStyle w:val="Csakszveg"/>
        <w:rPr>
          <w:rFonts w:eastAsia="Courier New"/>
        </w:rPr>
      </w:pPr>
      <w:r>
        <w:rPr>
          <w:rFonts w:eastAsia="Courier New"/>
        </w:rPr>
        <w:t xml:space="preserve">          </w:t>
      </w:r>
    </w:p>
    <w:p>
      <w:pPr>
        <w:pStyle w:val="Csakszveg"/>
        <w:rPr/>
      </w:pPr>
      <w:r>
        <w:rPr>
          <w:rFonts w:eastAsia="Courier New"/>
        </w:rPr>
        <w:t xml:space="preserve">       </w:t>
      </w:r>
      <w:r>
        <w:rPr/>
        <w:t>–</w:t>
      </w:r>
      <w:r>
        <w:rPr>
          <w:rFonts w:eastAsia="Courier New"/>
        </w:rPr>
        <w:t xml:space="preserve"> </w:t>
      </w:r>
      <w:r>
        <w:rPr/>
        <w:t xml:space="preserve">Már vártam, mikor fogod megtalálni Hugrabug Helga elrejtett barlangját Harry – szólalt meg egy új hang Harry és Hagrid mögül. A fiú és a vadőr ijedten fordultak meg, eddig csak ketten voltak a barlangban. Néhány méterre mögöttük, ott állt Albus Dumbledore Charlie Weasley és Nimphadora Tonks társaságában. </w:t>
      </w:r>
    </w:p>
    <w:p>
      <w:pPr>
        <w:pStyle w:val="Csakszveg"/>
        <w:rPr/>
      </w:pPr>
      <w:r>
        <w:rPr>
          <w:rFonts w:eastAsia="Courier New"/>
        </w:rPr>
        <w:t xml:space="preserve">       </w:t>
      </w:r>
      <w:r>
        <w:rPr/>
        <w:t>–</w:t>
      </w:r>
      <w:r>
        <w:rPr>
          <w:rFonts w:eastAsia="Courier New"/>
        </w:rPr>
        <w:t xml:space="preserve"> </w:t>
      </w:r>
      <w:r>
        <w:rPr/>
        <w:t>Igazgató úr, de gyorsan ide ért – kiáltott fel Hagrid.</w:t>
      </w:r>
    </w:p>
    <w:p>
      <w:pPr>
        <w:pStyle w:val="Csakszveg"/>
        <w:rPr/>
      </w:pPr>
      <w:r>
        <w:rPr>
          <w:rFonts w:eastAsia="Courier New"/>
        </w:rPr>
        <w:t xml:space="preserve">       </w:t>
      </w:r>
      <w:r>
        <w:rPr/>
        <w:t>–</w:t>
      </w:r>
      <w:r>
        <w:rPr>
          <w:rFonts w:eastAsia="Courier New"/>
        </w:rPr>
        <w:t xml:space="preserve"> </w:t>
      </w:r>
      <w:r>
        <w:rPr/>
        <w:t>Charlie értesített, valami baj lehet, mert kiáltásokat hallott a Tiltott Rengeteg felöl, ezért elindultuk, hogy megnézzük mi az, amikor Nimphadora jött velünk szemben – mondta Dumbledore a másik két professzora nézve, közben mosolyogott, mert látta, Tonks elhúzza a száját a Nimphadora megszólításért.</w:t>
      </w:r>
    </w:p>
    <w:p>
      <w:pPr>
        <w:pStyle w:val="Csakszveg"/>
        <w:rPr/>
      </w:pPr>
      <w:r>
        <w:rPr>
          <w:rFonts w:eastAsia="Courier New"/>
        </w:rPr>
        <w:t xml:space="preserve">       </w:t>
      </w:r>
      <w:r>
        <w:rPr/>
        <w:t>–</w:t>
      </w:r>
      <w:r>
        <w:rPr>
          <w:rFonts w:eastAsia="Courier New"/>
        </w:rPr>
        <w:t xml:space="preserve"> </w:t>
      </w:r>
      <w:r>
        <w:rPr/>
        <w:t>Én Harryt követtem, mert láttam, az erdőbe tart. Albus mesélte, ha a fiú a Tiltott Rengetegben köt ki, abból általában baj szokott származni. Mire utolértem, azt láttam, te Rubeus magad után vonszolod Harryt, közben egy csapat holló támadja a tisztáson lévő három óriást. Nem tudtam, az óriások, miként kerültek az erdőbe, de ez nem jelentett semmi jót, főleg úgy, hogy áttörték a Roxfortot védelmező varázslatokat – mondta a professzor asszony.</w:t>
      </w:r>
    </w:p>
    <w:p>
      <w:pPr>
        <w:pStyle w:val="Csakszveg"/>
        <w:rPr/>
      </w:pPr>
      <w:r>
        <w:rPr>
          <w:rFonts w:eastAsia="Courier New"/>
        </w:rPr>
        <w:t xml:space="preserve">       </w:t>
      </w:r>
      <w:r>
        <w:rPr/>
        <w:t>–</w:t>
      </w:r>
      <w:r>
        <w:rPr>
          <w:rFonts w:eastAsia="Courier New"/>
        </w:rPr>
        <w:t xml:space="preserve"> </w:t>
      </w:r>
      <w:r>
        <w:rPr/>
        <w:t>Amikor Nimphadora elmondta mit történt, értesítettem Minervát erősítse meg az iskola védelmét a tanárokkal – mondta Dumbledore professzor. – Az óriások után pedig Remust és  Perselust küldtem. Mi pedig utánatok jöttünk.</w:t>
      </w:r>
    </w:p>
    <w:p>
      <w:pPr>
        <w:pStyle w:val="Csakszveg"/>
        <w:rPr/>
      </w:pPr>
      <w:r>
        <w:rPr>
          <w:rFonts w:eastAsia="Courier New"/>
        </w:rPr>
        <w:t xml:space="preserve">       </w:t>
      </w:r>
      <w:r>
        <w:rPr/>
        <w:t>–</w:t>
      </w:r>
      <w:r>
        <w:rPr>
          <w:rFonts w:eastAsia="Courier New"/>
        </w:rPr>
        <w:t xml:space="preserve"> </w:t>
      </w:r>
      <w:r>
        <w:rPr/>
        <w:t xml:space="preserve">Csak azt nem tudtuk, hol lehetek Harryvel, mikor én vettem észre a segítségkérő jeledet Rubeus, hát így találtunk meg titeket itt barlangban – fejezte be Charlie. </w:t>
      </w:r>
    </w:p>
    <w:p>
      <w:pPr>
        <w:pStyle w:val="Csakszveg"/>
        <w:rPr/>
      </w:pPr>
      <w:r>
        <w:rPr>
          <w:rFonts w:eastAsia="Courier New"/>
        </w:rPr>
        <w:t xml:space="preserve">       </w:t>
      </w:r>
      <w:r>
        <w:rPr/>
        <w:t>–</w:t>
      </w:r>
      <w:r>
        <w:rPr>
          <w:rFonts w:eastAsia="Courier New"/>
        </w:rPr>
        <w:t xml:space="preserve"> </w:t>
      </w:r>
      <w:r>
        <w:rPr/>
        <w:t>Dumbledore professzor, mit értett azon, hogy már várta, mikor találom meg Hugrabug Helga barlangját? – kérdezte az igazgatótól Harry, aki eddig csöndben volt.</w:t>
      </w:r>
    </w:p>
    <w:p>
      <w:pPr>
        <w:pStyle w:val="Csakszveg"/>
        <w:rPr/>
      </w:pPr>
      <w:r>
        <w:rPr>
          <w:rFonts w:eastAsia="Courier New"/>
        </w:rPr>
        <w:t xml:space="preserve">       </w:t>
      </w:r>
      <w:r>
        <w:rPr/>
        <w:t>–</w:t>
      </w:r>
      <w:r>
        <w:rPr>
          <w:rFonts w:eastAsia="Courier New"/>
        </w:rPr>
        <w:t xml:space="preserve"> </w:t>
      </w:r>
      <w:r>
        <w:rPr/>
        <w:t xml:space="preserve">Mindjárt elmondom, de először nézzük meg azt a rejtett barlangot – felelte a professzor, azzal belépett a hasadékon. Őt követték a többiek is. </w:t>
      </w:r>
    </w:p>
    <w:p>
      <w:pPr>
        <w:pStyle w:val="Csakszveg"/>
        <w:rPr/>
      </w:pPr>
      <w:r>
        <w:rPr>
          <w:rFonts w:eastAsia="Courier New"/>
        </w:rPr>
        <w:t xml:space="preserve">       </w:t>
      </w:r>
      <w:r>
        <w:rPr/>
        <w:t xml:space="preserve">Amint mind az öten beléptek a barlang új termébe, egy még az előbbinél is tágasabb terem tárult eléjük. A terem kör alakú volt, a falai le voltak csiszolva. A falakat megfakult kék és piros falikárpitok borították, a legtöbb kárpit borzokat ábrázolt. A legnagyobbon, ami az ajtóval szemben helyezkedett el, maga a Roxfort volt látható, a kép négy sarkában négy emberrel. Harry, ahogy nézte a képet, a jobb felső sarokban Hollóháti Hedviget ismerte fel, smaragd zöld szemével és tűzvörös hajával, a vállán egy holló ült. Alatta a lenti sarokban, egy világos barna hajú, mogyoró barna szemű férfi volt, a lábainál egy hatalmas hím oroszlán feküdt. A baloldal tetején, platina szőke hajú, zafírkék szemű hölgy volt látható, a karjai között egy borzzal. Ő alatta egy éjfekete szemű, hajú férfit látott a fiú, a karjára és a vállára tekeredő kígyóval. Harry ahogy nézte a képet megvilágosodott előtte, ki a két nő és férfi a fali kárpiton. Az Alapítók. </w:t>
      </w:r>
    </w:p>
    <w:p>
      <w:pPr>
        <w:pStyle w:val="Csakszveg"/>
        <w:rPr/>
      </w:pPr>
      <w:r>
        <w:rPr>
          <w:rFonts w:eastAsia="Courier New"/>
        </w:rPr>
        <w:t xml:space="preserve">       </w:t>
      </w:r>
      <w:r>
        <w:rPr/>
        <w:t>–</w:t>
      </w:r>
      <w:r>
        <w:rPr>
          <w:rFonts w:eastAsia="Courier New"/>
        </w:rPr>
        <w:t xml:space="preserve"> </w:t>
      </w:r>
      <w:r>
        <w:rPr/>
        <w:t>Igen Harry, ők a Roxfortot alapító, az akkori kor négy legnagyobb mágusa. A vörös hajú Hollóháti Hedvig, a szőke Hugrabug Helga, a barna Griffendél Godrik, a fekete hajú pedig Mardekár Malazár.</w:t>
      </w:r>
    </w:p>
    <w:p>
      <w:pPr>
        <w:pStyle w:val="Csakszveg"/>
        <w:rPr/>
      </w:pPr>
      <w:r>
        <w:rPr>
          <w:rFonts w:eastAsia="Courier New"/>
        </w:rPr>
        <w:t xml:space="preserve">       </w:t>
      </w:r>
      <w:r>
        <w:rPr/>
        <w:t>–</w:t>
      </w:r>
      <w:r>
        <w:rPr>
          <w:rFonts w:eastAsia="Courier New"/>
        </w:rPr>
        <w:t xml:space="preserve"> </w:t>
      </w:r>
      <w:r>
        <w:rPr/>
        <w:t xml:space="preserve">Nem is tudtam, hogy így néztek ki – mondta csöndesen Tonks. </w:t>
      </w:r>
    </w:p>
    <w:p>
      <w:pPr>
        <w:pStyle w:val="Csakszveg"/>
        <w:rPr/>
      </w:pPr>
      <w:r>
        <w:rPr>
          <w:rFonts w:eastAsia="Courier New"/>
        </w:rPr>
        <w:t xml:space="preserve">       </w:t>
      </w:r>
      <w:r>
        <w:rPr/>
        <w:t>–</w:t>
      </w:r>
      <w:r>
        <w:rPr>
          <w:rFonts w:eastAsia="Courier New"/>
        </w:rPr>
        <w:t xml:space="preserve"> </w:t>
      </w:r>
      <w:r>
        <w:rPr/>
        <w:t xml:space="preserve">De egyáltalán milyen hely ez? – kérdezte Charlie. </w:t>
      </w:r>
    </w:p>
    <w:p>
      <w:pPr>
        <w:pStyle w:val="Csakszveg"/>
        <w:rPr/>
      </w:pPr>
      <w:r>
        <w:rPr>
          <w:rFonts w:eastAsia="Courier New"/>
        </w:rPr>
        <w:t xml:space="preserve">       </w:t>
      </w:r>
      <w:r>
        <w:rPr/>
        <w:t>–</w:t>
      </w:r>
      <w:r>
        <w:rPr>
          <w:rFonts w:eastAsia="Courier New"/>
        </w:rPr>
        <w:t xml:space="preserve"> </w:t>
      </w:r>
      <w:r>
        <w:rPr/>
        <w:t>Dumbledore professzor azt mondta, ha bent leszünk, akkor elmondja miért várta azt, mikor találom meg a barlangot – kérdezte Harry türelmetlenül az igazgatót.</w:t>
      </w:r>
    </w:p>
    <w:p>
      <w:pPr>
        <w:pStyle w:val="Csakszveg"/>
        <w:rPr/>
      </w:pPr>
      <w:r>
        <w:rPr>
          <w:rFonts w:eastAsia="Courier New"/>
        </w:rPr>
        <w:t xml:space="preserve">       </w:t>
      </w:r>
      <w:r>
        <w:rPr/>
        <w:t>–</w:t>
      </w:r>
      <w:r>
        <w:rPr>
          <w:rFonts w:eastAsia="Courier New"/>
        </w:rPr>
        <w:t xml:space="preserve"> </w:t>
      </w:r>
      <w:r>
        <w:rPr/>
        <w:t xml:space="preserve">Harry ne sürgesd az igazgató urat – fedte meg csendesen a fiút Hagrid. </w:t>
      </w:r>
    </w:p>
    <w:p>
      <w:pPr>
        <w:pStyle w:val="Csakszveg"/>
        <w:rPr/>
      </w:pPr>
      <w:r>
        <w:rPr>
          <w:rFonts w:eastAsia="Courier New"/>
        </w:rPr>
        <w:t xml:space="preserve">       </w:t>
      </w:r>
      <w:r>
        <w:rPr/>
        <w:t>–</w:t>
      </w:r>
      <w:r>
        <w:rPr>
          <w:rFonts w:eastAsia="Courier New"/>
        </w:rPr>
        <w:t xml:space="preserve"> </w:t>
      </w:r>
      <w:r>
        <w:rPr/>
        <w:t xml:space="preserve">Hagyd Hagrid, Harrynek igaza van – mondta az öreg professzor. Dumbledore elgondolkodott majd mondta: – Az egész akkor kezdődött, mikor a nyáron kiderült, Hollóháti Hedvig leszármazottja vagy. Ráadásul az én jelenlétemben lett a tiéd Hollóhát sípja, akkor már tudtam te vagy Hollóháti Hedvig, Hugrabug Helga és Griffendél Godrik közös örököse. </w:t>
      </w:r>
    </w:p>
    <w:p>
      <w:pPr>
        <w:pStyle w:val="Csakszveg"/>
        <w:rPr/>
      </w:pPr>
      <w:r>
        <w:rPr>
          <w:rFonts w:eastAsia="Courier New"/>
        </w:rPr>
        <w:t xml:space="preserve">       </w:t>
      </w:r>
      <w:r>
        <w:rPr/>
        <w:t>–</w:t>
      </w:r>
      <w:r>
        <w:rPr>
          <w:rFonts w:eastAsia="Courier New"/>
        </w:rPr>
        <w:t xml:space="preserve"> </w:t>
      </w:r>
      <w:r>
        <w:rPr/>
        <w:t>Milyen közös örökös? – kérdezte döbbenten Harry.</w:t>
      </w:r>
    </w:p>
    <w:p>
      <w:pPr>
        <w:pStyle w:val="Csakszveg"/>
        <w:rPr/>
      </w:pPr>
      <w:r>
        <w:rPr>
          <w:rFonts w:eastAsia="Courier New"/>
        </w:rPr>
        <w:t xml:space="preserve">       </w:t>
      </w:r>
      <w:r>
        <w:rPr/>
        <w:t>–</w:t>
      </w:r>
      <w:r>
        <w:rPr>
          <w:rFonts w:eastAsia="Courier New"/>
        </w:rPr>
        <w:t xml:space="preserve"> </w:t>
      </w:r>
      <w:r>
        <w:rPr/>
        <w:t xml:space="preserve">Azt már tudod, miért építette meg Mardekár a Titkok Kamráját, hogy később az ő méltó örököse – Voldemort – tudja majd csak kinyitni, ami eddig két alaklommal már be is bekövetkezett, éppen te és a barátaid voltatok azok, akik megfejtettétek négy éve a kamra titkát. Amikor a másik három Alapító tudomást szerzett arról mire készül Malazár, megakadályozni ugyan nem tudták, de Hedvig, Helga és Godrik összefogva létrehoztak egy varázslatot, aminek akkor kell létrejönnie, mikor Mardekár örököse elérte a hatalma csúcsát. A varázslat lényege, a három Alapító közös örököse ugyanakkora hatalommal rendelkezzen, mint Mardekár utóda, csak azzal a különbséggel, ő birtokolja Hollóhát, Hugrabug és Griffendél erejét is – Dumbledore elhallgatott és várakozóan nézett a fiúra. </w:t>
      </w:r>
    </w:p>
    <w:p>
      <w:pPr>
        <w:pStyle w:val="Csakszveg"/>
        <w:rPr/>
      </w:pPr>
      <w:r>
        <w:rPr>
          <w:rFonts w:eastAsia="Courier New"/>
        </w:rPr>
        <w:t xml:space="preserve">       </w:t>
      </w:r>
      <w:r>
        <w:rPr/>
        <w:t xml:space="preserve">Harry csak csöndesen nézte a földet, nem szólalt meg. Hagrid, Charlie és Tonks döbbenten nézett hol az igazgatóra, hol a fiúra. Nem tudtak hozzászólni a témához. Charlie tért magához legelőször a meglepődésből. </w:t>
      </w:r>
    </w:p>
    <w:p>
      <w:pPr>
        <w:pStyle w:val="Csakszveg"/>
        <w:rPr/>
      </w:pPr>
      <w:r>
        <w:rPr>
          <w:rFonts w:eastAsia="Courier New"/>
        </w:rPr>
        <w:t xml:space="preserve">       </w:t>
      </w:r>
      <w:r>
        <w:rPr/>
        <w:t>–</w:t>
      </w:r>
      <w:r>
        <w:rPr>
          <w:rFonts w:eastAsia="Courier New"/>
        </w:rPr>
        <w:t xml:space="preserve"> </w:t>
      </w:r>
      <w:r>
        <w:rPr/>
        <w:t xml:space="preserve">Albus, Harry lenne a közös örökös? – kérdezte Weasley professzor. </w:t>
      </w:r>
    </w:p>
    <w:p>
      <w:pPr>
        <w:pStyle w:val="Csakszveg"/>
        <w:rPr/>
      </w:pPr>
      <w:r>
        <w:rPr>
          <w:rFonts w:eastAsia="Courier New"/>
        </w:rPr>
        <w:t xml:space="preserve">       </w:t>
      </w:r>
      <w:r>
        <w:rPr/>
        <w:t>–</w:t>
      </w:r>
      <w:r>
        <w:rPr>
          <w:rFonts w:eastAsia="Courier New"/>
        </w:rPr>
        <w:t xml:space="preserve"> </w:t>
      </w:r>
      <w:r>
        <w:rPr/>
        <w:t xml:space="preserve">Igen Charlie – felelete az igazgató. </w:t>
      </w:r>
    </w:p>
    <w:p>
      <w:pPr>
        <w:pStyle w:val="Csakszveg"/>
        <w:rPr/>
      </w:pPr>
      <w:r>
        <w:rPr>
          <w:rFonts w:eastAsia="Courier New"/>
        </w:rPr>
        <w:t xml:space="preserve">       </w:t>
      </w:r>
      <w:r>
        <w:rPr/>
        <w:t>–</w:t>
      </w:r>
      <w:r>
        <w:rPr>
          <w:rFonts w:eastAsia="Courier New"/>
        </w:rPr>
        <w:t xml:space="preserve"> </w:t>
      </w:r>
      <w:r>
        <w:rPr/>
        <w:t xml:space="preserve">De miért én már megint – kérdezte kétségbeesetten Harry az igazgatójától. </w:t>
      </w:r>
    </w:p>
    <w:p>
      <w:pPr>
        <w:pStyle w:val="Csakszveg"/>
        <w:rPr/>
      </w:pPr>
      <w:r>
        <w:rPr>
          <w:rFonts w:eastAsia="Courier New"/>
        </w:rPr>
        <w:t xml:space="preserve">       </w:t>
      </w:r>
      <w:r>
        <w:rPr/>
        <w:t>–</w:t>
      </w:r>
      <w:r>
        <w:rPr>
          <w:rFonts w:eastAsia="Courier New"/>
        </w:rPr>
        <w:t xml:space="preserve"> </w:t>
      </w:r>
      <w:r>
        <w:rPr/>
        <w:t xml:space="preserve">Ha jó értem itt a Jóslatra gondolsz, amiről tavaly évvégén beszéltem neked. </w:t>
      </w:r>
    </w:p>
    <w:p>
      <w:pPr>
        <w:pStyle w:val="Csakszveg"/>
        <w:rPr/>
      </w:pPr>
      <w:r>
        <w:rPr>
          <w:rFonts w:eastAsia="Courier New"/>
        </w:rPr>
        <w:t xml:space="preserve">       </w:t>
      </w:r>
      <w:r>
        <w:rPr/>
        <w:t>–</w:t>
      </w:r>
      <w:r>
        <w:rPr>
          <w:rFonts w:eastAsia="Courier New"/>
        </w:rPr>
        <w:t xml:space="preserve"> </w:t>
      </w:r>
      <w:r>
        <w:rPr/>
        <w:t xml:space="preserve">Igen professzor – válaszolta Harry. – Nem elég nekem az, most még ez a közös örökös dolog is itt van. </w:t>
      </w:r>
    </w:p>
    <w:p>
      <w:pPr>
        <w:pStyle w:val="Csakszveg"/>
        <w:rPr/>
      </w:pPr>
      <w:r>
        <w:rPr>
          <w:rFonts w:eastAsia="Courier New"/>
        </w:rPr>
        <w:t xml:space="preserve">       </w:t>
      </w:r>
      <w:r>
        <w:rPr/>
        <w:t>–</w:t>
      </w:r>
      <w:r>
        <w:rPr>
          <w:rFonts w:eastAsia="Courier New"/>
        </w:rPr>
        <w:t xml:space="preserve"> </w:t>
      </w:r>
      <w:r>
        <w:rPr/>
        <w:t>Ez nem két külön dolog – ahogy te nevezted – hanem egy. Amikor annak idején elhangzott a Jóslat, mint neked is meséltem, rád és Nevillere is igaz volt, de Voldemort téged választott. Még én sem tudtam, miért melletted döntött akkor éjjel. Most már sejtem, az egésznek így kellett történnie. Az nem volt titok számomra, te és az édesapád Hugrabug Helga és Griffendél Godrik leszármazottai vagytok, de még mindig hiányzott Hollóháti Hedvig vére, hogy életbe lépjen a varázslat és megszülessen az ő közös utódjuk. Akkor este, te mégis túl élted Voldemort támadását és valamennyit megkaptál az ő képességeiből is. Birtoklod Mardekár örökösének erejét, hozzá a másik három Alapítónak is a hatalmát. Nem értettem, hogyan lehetséges ez, mikor Godrikék úgy hozták létre a varázslatot, ahhoz kell Hedvig vérvonala is. Sajnos akkor még, nem tudtam, hogy édesanyád, mugli származása ellenére, Hedvig leszármazottja. De nyáron megtudtad az igazat, te és Lily is Hedvig utódai vagytok, te erről engem is értesítettél, már tudtam mégis te vagy az örökösük. Örökölted az ő hármuk hatalmát. Voldemort akarata ellenére, még Mardekár erejével is felruházott, amikor megtámadott és visszafelé sült el az egész – fejezte be Albus Dumbledore. Harry, Hagrid, Tonks és Charlie nem akartak hinni a fülüknek, nem tudták felfogni még, mit mondott a professzor a fiúnak. Harrynek beugrott valami, amire az elbeszélésben felfigyelt, meg is kérdezte az igazgatót:</w:t>
      </w:r>
    </w:p>
    <w:p>
      <w:pPr>
        <w:pStyle w:val="Csakszveg"/>
        <w:rPr/>
      </w:pPr>
      <w:r>
        <w:rPr>
          <w:rFonts w:eastAsia="Courier New"/>
        </w:rPr>
        <w:t xml:space="preserve">       </w:t>
      </w:r>
      <w:r>
        <w:rPr/>
        <w:t>–</w:t>
      </w:r>
      <w:r>
        <w:rPr>
          <w:rFonts w:eastAsia="Courier New"/>
        </w:rPr>
        <w:t xml:space="preserve"> </w:t>
      </w:r>
      <w:r>
        <w:rPr/>
        <w:t xml:space="preserve">Professzor hogy érti azt, hogy én és apa Hugrabug és Griffendél leszármazottai vagyunk? </w:t>
      </w:r>
    </w:p>
    <w:p>
      <w:pPr>
        <w:pStyle w:val="Csakszveg"/>
        <w:rPr/>
      </w:pPr>
      <w:r>
        <w:rPr>
          <w:rFonts w:eastAsia="Courier New"/>
        </w:rPr>
        <w:t xml:space="preserve">       </w:t>
      </w:r>
      <w:r>
        <w:rPr/>
        <w:t>–</w:t>
      </w:r>
      <w:r>
        <w:rPr>
          <w:rFonts w:eastAsia="Courier New"/>
        </w:rPr>
        <w:t xml:space="preserve"> </w:t>
      </w:r>
      <w:r>
        <w:rPr/>
        <w:t>Harry a nagyapád, Jason Potter, Hugrabug egyenes ági leszármazottja, a nagyanyád, Herrietta Hamillton, pedig ugyanakkor Griffendél Godriké. Erről kevesen tudtak, akik meg tudtunk, titokban tartottuk, különösen akkor, mikor Voldemort kezdett egyre erősebbé válni. De most itt az idő, hogy megkeressük Hugrabug örökségét – mondta Dumbledore.</w:t>
      </w:r>
    </w:p>
    <w:p>
      <w:pPr>
        <w:pStyle w:val="Csakszveg"/>
        <w:rPr/>
      </w:pPr>
      <w:r>
        <w:rPr>
          <w:rFonts w:eastAsia="Courier New"/>
        </w:rPr>
        <w:t xml:space="preserve">       </w:t>
      </w:r>
      <w:r>
        <w:rPr/>
        <w:t>–</w:t>
      </w:r>
      <w:r>
        <w:rPr>
          <w:rFonts w:eastAsia="Courier New"/>
        </w:rPr>
        <w:t xml:space="preserve"> </w:t>
      </w:r>
      <w:r>
        <w:rPr/>
        <w:t>Milyen örökséget? – kérdezte kíváncsian Hagrid.</w:t>
      </w:r>
    </w:p>
    <w:p>
      <w:pPr>
        <w:pStyle w:val="Csakszveg"/>
        <w:rPr/>
      </w:pPr>
      <w:r>
        <w:rPr>
          <w:rFonts w:eastAsia="Courier New"/>
        </w:rPr>
        <w:t xml:space="preserve">       </w:t>
      </w:r>
      <w:r>
        <w:rPr/>
        <w:t>–</w:t>
      </w:r>
      <w:r>
        <w:rPr>
          <w:rFonts w:eastAsia="Courier New"/>
        </w:rPr>
        <w:t xml:space="preserve"> </w:t>
      </w:r>
      <w:r>
        <w:rPr/>
        <w:t xml:space="preserve">Az Alapítóknak mindegyiküknek volt egy különös erővel bíró tárgya, Mardekáré ha jól tudom Voldemortnál van, Hedvig sípja pedig nálad Harry. Helgáé itt van valahol a barlangban elrejtve, ezért sejtettem, hogy előbb-utóbb rátalálsz a barlangra Harry, mivel Hugrabug örököse is vagy. Griffendélét még nem kaphatod meg, édesapád a végrendeletében kikötötte, csak akkor keresheted fel a Griffendél család lakhelyét, ha betöltötted a tizenhetet és nagykorúvá váltál. Most, mint mondtam, keressük meg Helga tárgyát – egy arany nyakláncot, rajta egy borz alakú medállal – fejezte be mondanivalóját Dumbledore. Ezek után a négy felnőtt és Harry szétnézett a barlangteremben. A nyakláncot Tonks találta meg, egy szépen faragott kristályládikában. A dobozt a tanárnő odaadta Harrynek. A fiú óvatosan felemelte a tetejét, és kiemelte belőle a nyakéket. </w:t>
      </w:r>
    </w:p>
    <w:p>
      <w:pPr>
        <w:pStyle w:val="Csakszveg"/>
        <w:rPr/>
      </w:pPr>
      <w:r>
        <w:rPr>
          <w:rFonts w:eastAsia="Courier New"/>
        </w:rPr>
        <w:t xml:space="preserve">       </w:t>
      </w:r>
      <w:r>
        <w:rPr/>
        <w:t>–</w:t>
      </w:r>
      <w:r>
        <w:rPr>
          <w:rFonts w:eastAsia="Courier New"/>
        </w:rPr>
        <w:t xml:space="preserve"> </w:t>
      </w:r>
      <w:r>
        <w:rPr/>
        <w:t xml:space="preserve">Harry azt még tudnod kell, a nyaklánc és a medál csak közösen működnek. Utoljára kétszáz éve az üknagyanyád Melinda Potter használta, mikor az akkori kor egyik legnagyobb fekete boszorkánya elrabolta a testvérét, ennek a nyakláncnak a segítségével találta meg. A nyaklánc és a medál együttes ereje felerősíti a viselője érzékszerveit és segíti a tájolásban. Most én figyelmeztetlek – mint nyáron Hedvig levele – csak akkor használd, ha nincs más lehetőséged. Nimphadora, Rubeus, Charlie megkérnélek rá titeket, amit itt láttatok, hallottatok az maradjon közöttünk. </w:t>
      </w:r>
    </w:p>
    <w:p>
      <w:pPr>
        <w:pStyle w:val="Csakszveg"/>
        <w:rPr/>
      </w:pPr>
      <w:r>
        <w:rPr>
          <w:rFonts w:eastAsia="Courier New"/>
        </w:rPr>
        <w:t xml:space="preserve">       </w:t>
      </w:r>
      <w:r>
        <w:rPr/>
        <w:t>–</w:t>
      </w:r>
      <w:r>
        <w:rPr>
          <w:rFonts w:eastAsia="Courier New"/>
        </w:rPr>
        <w:t xml:space="preserve"> </w:t>
      </w:r>
      <w:r>
        <w:rPr/>
        <w:t>Ez csak természetes Albus – mondta Charlie.</w:t>
      </w:r>
    </w:p>
    <w:p>
      <w:pPr>
        <w:pStyle w:val="Csakszveg"/>
        <w:rPr/>
      </w:pPr>
      <w:r>
        <w:rPr>
          <w:rFonts w:eastAsia="Courier New"/>
        </w:rPr>
        <w:t xml:space="preserve">       </w:t>
      </w:r>
      <w:r>
        <w:rPr/>
        <w:t>–</w:t>
      </w:r>
      <w:r>
        <w:rPr>
          <w:rFonts w:eastAsia="Courier New"/>
        </w:rPr>
        <w:t xml:space="preserve"> </w:t>
      </w:r>
      <w:r>
        <w:rPr/>
        <w:t xml:space="preserve">Rendben igazgató úr – értett egyet Hagrid is. </w:t>
      </w:r>
    </w:p>
    <w:p>
      <w:pPr>
        <w:pStyle w:val="Csakszveg"/>
        <w:rPr/>
      </w:pPr>
      <w:r>
        <w:rPr>
          <w:rFonts w:eastAsia="Courier New"/>
        </w:rPr>
        <w:t xml:space="preserve">       </w:t>
      </w:r>
      <w:r>
        <w:rPr/>
        <w:t>–</w:t>
      </w:r>
      <w:r>
        <w:rPr>
          <w:rFonts w:eastAsia="Courier New"/>
        </w:rPr>
        <w:t xml:space="preserve"> </w:t>
      </w:r>
      <w:r>
        <w:rPr/>
        <w:t xml:space="preserve">Én sem mondom el senkinek sem – jelentette ki Tonks – és Albus megkérhetnélek ismételten, ne nevez Nimphadorának, ki nem állhatom. </w:t>
      </w:r>
    </w:p>
    <w:p>
      <w:pPr>
        <w:pStyle w:val="Csakszveg"/>
        <w:rPr/>
      </w:pPr>
      <w:r>
        <w:rPr>
          <w:rFonts w:eastAsia="Courier New"/>
        </w:rPr>
        <w:t xml:space="preserve">       </w:t>
      </w:r>
      <w:r>
        <w:rPr/>
        <w:t>–</w:t>
      </w:r>
      <w:r>
        <w:rPr>
          <w:rFonts w:eastAsia="Courier New"/>
        </w:rPr>
        <w:t xml:space="preserve"> </w:t>
      </w:r>
      <w:r>
        <w:rPr/>
        <w:t>Rendben Nimphadora – mondta mosolyogva Dumbledore.</w:t>
      </w:r>
    </w:p>
    <w:p>
      <w:pPr>
        <w:pStyle w:val="Csakszveg"/>
        <w:rPr/>
      </w:pPr>
      <w:r>
        <w:rPr>
          <w:rFonts w:eastAsia="Courier New"/>
        </w:rPr>
        <w:t xml:space="preserve">       </w:t>
      </w:r>
      <w:r>
        <w:rPr/>
        <w:t>–</w:t>
      </w:r>
      <w:r>
        <w:rPr>
          <w:rFonts w:eastAsia="Courier New"/>
        </w:rPr>
        <w:t xml:space="preserve"> </w:t>
      </w:r>
      <w:r>
        <w:rPr/>
        <w:t xml:space="preserve">Reménytelen eset – sóhajtott fel Tonks és legyintett egyet. </w:t>
      </w:r>
    </w:p>
    <w:p>
      <w:pPr>
        <w:pStyle w:val="Csakszveg"/>
        <w:rPr/>
      </w:pPr>
      <w:r>
        <w:rPr>
          <w:rFonts w:eastAsia="Courier New"/>
        </w:rPr>
        <w:t xml:space="preserve">       </w:t>
      </w:r>
      <w:r>
        <w:rPr/>
        <w:t>–</w:t>
      </w:r>
      <w:r>
        <w:rPr>
          <w:rFonts w:eastAsia="Courier New"/>
        </w:rPr>
        <w:t xml:space="preserve"> </w:t>
      </w:r>
      <w:r>
        <w:rPr/>
        <w:t xml:space="preserve">Harry te se mond el senkinek sem – figyelmeztette a fiút Dumbledore. – Na jó, azért Mr. Weasleynek és Miss Gangernek elmondhatod. </w:t>
      </w:r>
    </w:p>
    <w:p>
      <w:pPr>
        <w:pStyle w:val="Csakszveg"/>
        <w:rPr/>
      </w:pPr>
      <w:r>
        <w:rPr>
          <w:rFonts w:eastAsia="Courier New"/>
        </w:rPr>
        <w:t xml:space="preserve">       </w:t>
      </w:r>
      <w:r>
        <w:rPr/>
        <w:t>–</w:t>
      </w:r>
      <w:r>
        <w:rPr>
          <w:rFonts w:eastAsia="Courier New"/>
        </w:rPr>
        <w:t xml:space="preserve"> </w:t>
      </w:r>
      <w:r>
        <w:rPr/>
        <w:t>Igen professzor úr – felelte a fiú – de lenne még néhány kérdésem.</w:t>
      </w:r>
    </w:p>
    <w:p>
      <w:pPr>
        <w:pStyle w:val="Csakszveg"/>
        <w:rPr/>
      </w:pPr>
      <w:r>
        <w:rPr>
          <w:rFonts w:eastAsia="Courier New"/>
        </w:rPr>
        <w:t xml:space="preserve">       </w:t>
      </w:r>
      <w:r>
        <w:rPr/>
        <w:t>–</w:t>
      </w:r>
      <w:r>
        <w:rPr>
          <w:rFonts w:eastAsia="Courier New"/>
        </w:rPr>
        <w:t xml:space="preserve"> </w:t>
      </w:r>
      <w:r>
        <w:rPr/>
        <w:t>Természetesen válaszolok rájuk, de majd csak a Roxfortban.</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Amint kiértek a Tiltott Rengetegből, azonnal észrevették Pitont és Lupint a három óriással, akikre sóbálvány átkot szórtak, lassan lebegtették őket az iskola felé. Dumbledore utasítására felvitték az óriásokkal a kastélyba, a pince egyik helységébe, ott akarta az igazgató kikérdezni őket, miként kerültek az iskola területére. Tonks kimentette magát, mivel kezdődött a délutáni órája a másodikos Mardekárosokkal, Charlie hasonló indokokkal távozott az osztályterme felé, órája lesz a negyedéves Griffendélesekkel és a Hugrabugosokkal. Hagrid visszament a Rengetegbe, McGalagony és Sinistra professzorral körülnézni, milyen károkat okoztak még a behatolók. Harry felment az igazgatói irodába, ahol Dumbledore professzor válaszolt a fiú kérdéseire. </w:t>
      </w:r>
    </w:p>
    <w:p>
      <w:pPr>
        <w:pStyle w:val="Csakszveg"/>
        <w:rPr/>
      </w:pPr>
      <w:r>
        <w:rPr>
          <w:rFonts w:eastAsia="Courier New"/>
        </w:rPr>
        <w:t xml:space="preserve">       </w:t>
      </w:r>
      <w:r>
        <w:rPr/>
        <w:t xml:space="preserve">Harry miután elhagyta az igazgatóit, felment a szobájába a Griffendél toronyba. Egyedül akart lenni, nem szerette volna magán érezni a diáktársai vizslató tekintetét, hogyan viseli el a Siriusszal kapcsolatos dolgot. Egy kicsit sok volt a számára, az az napi esemény mennyiség, a keresztapja késő felmentése okozta megrázkódtatás, Hugrabug megtalált öröksége, és az a tudat, ő Griffendél Godrik, Hollóháti Hedvig és Hugrabug Helga közös örököse. A reményei beváltak, még két órát sikerült egyedül töltenie, a barátai a délutáni órákon vettek részt.  </w:t>
      </w:r>
    </w:p>
    <w:p>
      <w:pPr>
        <w:pStyle w:val="Csakszveg"/>
        <w:rPr/>
      </w:pPr>
      <w:r>
        <w:rPr>
          <w:rFonts w:eastAsia="Courier New"/>
        </w:rPr>
        <w:t xml:space="preserve">       </w:t>
      </w:r>
      <w:r>
        <w:rPr/>
        <w:t xml:space="preserve">Az órák végeztével a nyugalmának is annyi volt. Hermione és Ron valósággal megrohanták. Vigasztalni próbálták Siriusszal kapcsolatban. Harry felvilágosította őket, még mindig dühös, de nem annyira, mint délelőtt, aztán elmesélte a délutáni kalandját a Tiltott Rengetegben. A batátait ledöbbentette, az az nap délután átélt eseménysorozat. </w:t>
      </w:r>
    </w:p>
    <w:p>
      <w:pPr>
        <w:pStyle w:val="Csakszveg"/>
        <w:rPr/>
      </w:pPr>
      <w:r>
        <w:rPr>
          <w:rFonts w:eastAsia="Courier New"/>
        </w:rPr>
        <w:t xml:space="preserve">       </w:t>
      </w:r>
      <w:r>
        <w:rPr/>
        <w:t>–</w:t>
      </w:r>
      <w:r>
        <w:rPr>
          <w:rFonts w:eastAsia="Courier New"/>
        </w:rPr>
        <w:t xml:space="preserve"> </w:t>
      </w:r>
      <w:r>
        <w:rPr/>
        <w:t>Szóval nem csak Hollóháti Hedvig leszármazottja vagy, hanem Griffendél Godriknak és Hugrabug Helgának is. Tudod ez mit jelent, a Griffendél házban egy igazi Griffendél van. Már nem csak a Hollóhát dicsekedhet valódi Hollóháttal, az unokaöcséd személyében, annyira oda voltak ezzel – mondta egy kicsit kárörvendően vigyorogva Ron.</w:t>
      </w:r>
    </w:p>
    <w:p>
      <w:pPr>
        <w:pStyle w:val="Csakszveg"/>
        <w:rPr/>
      </w:pPr>
      <w:r>
        <w:rPr>
          <w:rFonts w:eastAsia="Courier New"/>
        </w:rPr>
        <w:t xml:space="preserve">       </w:t>
      </w:r>
      <w:r>
        <w:rPr/>
        <w:t>–</w:t>
      </w:r>
      <w:r>
        <w:rPr>
          <w:rFonts w:eastAsia="Courier New"/>
        </w:rPr>
        <w:t xml:space="preserve"> </w:t>
      </w:r>
      <w:r>
        <w:rPr/>
        <w:t xml:space="preserve">Ron lehetnél egy kicsit komolyabb – fedte meg a lány kedvesen a fiút –, Harry arra kért minket, ne mondjuk el, senkinek sem mi történt délután. </w:t>
      </w:r>
    </w:p>
    <w:p>
      <w:pPr>
        <w:pStyle w:val="Csakszveg"/>
        <w:rPr/>
      </w:pPr>
      <w:r>
        <w:rPr>
          <w:rFonts w:eastAsia="Courier New"/>
        </w:rPr>
        <w:t xml:space="preserve">       </w:t>
      </w:r>
      <w:r>
        <w:rPr/>
        <w:t>–</w:t>
      </w:r>
      <w:r>
        <w:rPr>
          <w:rFonts w:eastAsia="Courier New"/>
        </w:rPr>
        <w:t xml:space="preserve"> </w:t>
      </w:r>
      <w:r>
        <w:rPr/>
        <w:t xml:space="preserve">Igazad van Hermione, ezt elfelejtettem – mondta szégyenlősen a fiú. </w:t>
      </w:r>
    </w:p>
    <w:p>
      <w:pPr>
        <w:pStyle w:val="Csakszveg"/>
        <w:rPr/>
      </w:pPr>
      <w:r>
        <w:rPr>
          <w:rFonts w:eastAsia="Courier New"/>
        </w:rPr>
        <w:t xml:space="preserve">       </w:t>
      </w:r>
      <w:r>
        <w:rPr/>
        <w:t>–</w:t>
      </w:r>
      <w:r>
        <w:rPr>
          <w:rFonts w:eastAsia="Courier New"/>
        </w:rPr>
        <w:t xml:space="preserve"> </w:t>
      </w:r>
      <w:r>
        <w:rPr/>
        <w:t xml:space="preserve">Ron igaza van Hermionenek, nem mondhatom el senkinek sem, Dumbledore professzor csak azt engedélyezte, hogy veletek közöljem.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Az elkövetkező napokban, Harrynek többször is el kellett mesélnie, tudott róla már régen, hogy Sirius, a keresztapja ártatlan volt, és tulajdonképpen ő, Hermione, Ron és Lupin professzor leplezték le az igazi árulót, Pettigrewt. Arról azért nem beszélt, hogy ő és Hermione volt az, akik megszöktették Siriust – Dumbledore professzor tanácsára. Harry, minél többször mondta el Sirius történetét, rájött, lassan-lassan megnyugszik. Főleg, mert az összes diáktársa hősnek tartotta a keresztapját. </w:t>
      </w:r>
    </w:p>
    <w:p>
      <w:pPr>
        <w:pStyle w:val="Csakszveg"/>
        <w:rPr/>
      </w:pPr>
      <w:r>
        <w:rPr>
          <w:rFonts w:eastAsia="Courier New"/>
        </w:rPr>
        <w:t xml:space="preserve">       </w:t>
      </w:r>
      <w:r>
        <w:rPr/>
        <w:t>Az eltelt napok során az óriásokat kikérdezték a Roxfort tanárai, Dumbledore-ral az élen. Azok először nem voltak hajlandók mást mondani, mint, hogy Hagridhoz jöttek érdeklődni az öccse hollétéről, arról azonban nem beszéltek, hogyan és miként jutattak át az iskolát védő varázslatokon. Dumbledore kénytelen volt igénybe venni az igazságszérumot. A szérum hatására a három óriás elmondta, egy álarcos ember – feltehetően egy Halálfaló – látta el őket tanácsokkal, mi szerint az óriások bejuthatnak a Roxfort területére, úgy, hogy az előző évben Hagrid, a Tiltott Rengetegben rejtegette Grawp-ot, így már előző évben részlegesen – legalábbis az óriások ellen – megtört a védővarázs. Dumbledore, amint ezt meghallotta azonmód, még az előbbieknél is jobban megerősítette az iskolát körülvevő védőkordont. A professzor gyanította, ez lehetett Voldemort és hívei első próbálkozása – még ha gyenge is – a támadásra, a Roxfort ellen. Az óriásokat – Dumbledore kérésére – a kihallgatás után az aurorok elvitték az Azkabanba.</w:t>
      </w:r>
    </w:p>
    <w:p>
      <w:pPr>
        <w:pStyle w:val="Csakszveg"/>
        <w:rPr/>
      </w:pPr>
      <w:r>
        <w:rPr>
          <w:rFonts w:eastAsia="Courier New"/>
        </w:rPr>
        <w:t xml:space="preserve">       </w:t>
      </w:r>
      <w:r>
        <w:rPr/>
        <w:t>Az egyik vacsora alkalmával az igazgató tájékoztatta a diákokat, hogy senki semmilyen módon nem hagyhatja el engedély nélkül – itt a Griffendélesek asztala felé nézett – az iskola területét. Továbbá kihirdette ettől fogva, elmaradnak a Roxmortsi kirándulások is bizonytalan ideig</w:t>
      </w:r>
    </w:p>
    <w:p>
      <w:pPr>
        <w:pStyle w:val="Csakszveg"/>
        <w:rPr/>
      </w:pPr>
      <w:r>
        <w:rPr/>
        <w:t>XII. Támadás a Mágiaügyi Minisztérium ellen</w:t>
      </w:r>
    </w:p>
    <w:p>
      <w:pPr>
        <w:pStyle w:val="Csakszveg"/>
        <w:rPr/>
      </w:pPr>
      <w:r>
        <w:rPr/>
        <w:t>  </w:t>
      </w:r>
      <w:r>
        <w:rPr/>
        <w:t xml:space="preserve">2004.10.14. 07:50 </w:t>
      </w:r>
    </w:p>
    <w:p>
      <w:pPr>
        <w:pStyle w:val="Csakszveg"/>
        <w:rPr/>
      </w:pPr>
      <w:r>
        <w:rPr/>
      </w:r>
    </w:p>
    <w:p>
      <w:pPr>
        <w:pStyle w:val="Csakszveg"/>
        <w:rPr/>
      </w:pPr>
      <w:r>
        <w:rPr/>
      </w:r>
    </w:p>
    <w:p>
      <w:pPr>
        <w:pStyle w:val="Csakszveg"/>
        <w:rPr/>
      </w:pPr>
      <w:r>
        <w:rPr/>
      </w:r>
    </w:p>
    <w:p>
      <w:pPr>
        <w:pStyle w:val="Csakszveg"/>
        <w:rPr/>
      </w:pPr>
      <w:r>
        <w:rPr/>
        <w:t xml:space="preserve">A február vége magával hozta a kviddics szezont is. Az első meccset a Hugrabug játszotta a Mardekár ellen, csontig ható hidegben, a hónap utolsó szombatján. A Mardekár kezdett jobban, már 170:140-ra vezetett, mikor a Hugrabug fogójátékosa – a stadionban fagyoskodó szurkolok szerint végre – elkapta a cikeszt. Így a Hugrabug 290:170-re, legyőzte a Mardekárt. </w:t>
      </w:r>
    </w:p>
    <w:p>
      <w:pPr>
        <w:pStyle w:val="Csakszveg"/>
        <w:rPr/>
      </w:pPr>
      <w:r>
        <w:rPr>
          <w:rFonts w:eastAsia="Courier New"/>
        </w:rPr>
        <w:t xml:space="preserve">       </w:t>
      </w:r>
      <w:r>
        <w:rPr/>
        <w:t>Március elején a diákok örömére, elolvadt a Roxfortot borító hópaplan. Az idő is kezdett jobbra fordulni. Nem csoda, hogy a tanulók több lelkesedéssel vettek részt a szép időben, március második szombatján tartott Griffendél–Hollóhát találkozón. A meccsen végig a Griffendél vezetett. Ron sorban védte ki a gólokat, remek formában játszott. Az elmúlt hetekben sokat edzett és sokkal figyelmesebb volt a mérkőzésen is, nehogy úgy járjon, mint a Mardekár elleni mérkőzésen, amikor egy pillanatra nem figyelt csupán és rögtön leterítette egy gurkó, majdnem e miatt vesztett a Griffendél. A meccs nem tartott soká, 90:40-es állásnál Harry elkapta a cikeszt Cho orra előtt, így a Griffendél 240:40-re verte a Hollóhátot. Ezzel az eredménnyel, a Griffendél biztatóan várta a harmadik meccsüket, 70 ponttal vezetett a Mardekár előtt, az összesített pontversenyben.</w:t>
      </w:r>
    </w:p>
    <w:p>
      <w:pPr>
        <w:pStyle w:val="Csakszveg"/>
        <w:rPr/>
      </w:pPr>
      <w:r>
        <w:rPr>
          <w:rFonts w:eastAsia="Courier New"/>
        </w:rPr>
        <w:t xml:space="preserve">       </w:t>
      </w:r>
      <w:r>
        <w:rPr/>
        <w:t>A Griffendélesek a délutánt ünnepléssel töltötték a klubhelységben. Harry egy ideig részt vett a bulin, de nem maradt sokáig, egyedül akart lenni a gondolataival. Ennek legfőbb oka az volt, mióta kiderült, csak azért járt Hermioneval, hogy észhez térítsék Ront, Cho Chang szakított az aktuális barátjával és mindenáron Harryt akarta megszerezni barátjának. A fiú menekült a lány elől, már semmit sem érzett iránta, sőt egyre kényelmetlenebbé vált számára Cho, aki nem tudott belenyugodni, hogy egy fiú nem akar vele járni, mikor ő volt az egyik legnépszerűbb lány az iskolában.</w:t>
      </w:r>
    </w:p>
    <w:p>
      <w:pPr>
        <w:pStyle w:val="Csakszveg"/>
        <w:rPr/>
      </w:pPr>
      <w:r>
        <w:rPr>
          <w:rFonts w:eastAsia="Courier New"/>
        </w:rPr>
        <w:t xml:space="preserve">        </w:t>
      </w:r>
      <w:r>
        <w:rPr/>
        <w:t>Csendesen, hogy a barátai ne vegyék észre, kilépve a Kövér Dáma portréján a fiú elment a télikertbe. Tudta oda kevesen járnak, ott nyugton lehet a diáktársaitól. Amint a kertben sétált magányosan, az egyik sarkon befordulva, a padon ülő, újságját olvasó Lunába botlott.</w:t>
      </w:r>
    </w:p>
    <w:p>
      <w:pPr>
        <w:pStyle w:val="Csakszveg"/>
        <w:rPr/>
      </w:pPr>
      <w:r>
        <w:rPr>
          <w:rFonts w:eastAsia="Courier New"/>
        </w:rPr>
        <w:t xml:space="preserve">       </w:t>
      </w:r>
      <w:r>
        <w:rPr/>
        <w:t>–</w:t>
      </w:r>
      <w:r>
        <w:rPr>
          <w:rFonts w:eastAsia="Courier New"/>
        </w:rPr>
        <w:t xml:space="preserve"> </w:t>
      </w:r>
      <w:r>
        <w:rPr/>
        <w:t xml:space="preserve">Helló Luna – köszönt a lánynak a fiú. </w:t>
      </w:r>
    </w:p>
    <w:p>
      <w:pPr>
        <w:pStyle w:val="Csakszveg"/>
        <w:rPr/>
      </w:pPr>
      <w:r>
        <w:rPr>
          <w:rFonts w:eastAsia="Courier New"/>
        </w:rPr>
        <w:t xml:space="preserve">       </w:t>
      </w:r>
      <w:r>
        <w:rPr/>
        <w:t>–</w:t>
      </w:r>
      <w:r>
        <w:rPr>
          <w:rFonts w:eastAsia="Courier New"/>
        </w:rPr>
        <w:t xml:space="preserve"> </w:t>
      </w:r>
      <w:r>
        <w:rPr/>
        <w:t xml:space="preserve">Helló Harry – köszönt vissza Luna. – Gratulálok a Griffendél győzelméhez, még ha ez azt is jelenti, a mi házunk csapata vesztett. </w:t>
      </w:r>
    </w:p>
    <w:p>
      <w:pPr>
        <w:pStyle w:val="Csakszveg"/>
        <w:rPr/>
      </w:pPr>
      <w:r>
        <w:rPr>
          <w:rFonts w:eastAsia="Courier New"/>
        </w:rPr>
        <w:t xml:space="preserve">       </w:t>
      </w:r>
      <w:r>
        <w:rPr/>
        <w:t>–</w:t>
      </w:r>
      <w:r>
        <w:rPr>
          <w:rFonts w:eastAsia="Courier New"/>
        </w:rPr>
        <w:t xml:space="preserve"> </w:t>
      </w:r>
      <w:r>
        <w:rPr/>
        <w:t xml:space="preserve">Kösz szépen – mondta Harry, azzal leült a lány mellé. – Tudod, az utóbbi két hónapban hiányoztak a veled folytatott beszélgetések. Úgy éreztem, mintha kerülnél az utóbbi hetekben. </w:t>
      </w:r>
    </w:p>
    <w:p>
      <w:pPr>
        <w:pStyle w:val="Csakszveg"/>
        <w:rPr/>
      </w:pPr>
      <w:r>
        <w:rPr>
          <w:rFonts w:eastAsia="Courier New"/>
        </w:rPr>
        <w:t xml:space="preserve">       </w:t>
      </w:r>
      <w:r>
        <w:rPr/>
        <w:t>–</w:t>
      </w:r>
      <w:r>
        <w:rPr>
          <w:rFonts w:eastAsia="Courier New"/>
        </w:rPr>
        <w:t xml:space="preserve"> </w:t>
      </w:r>
      <w:r>
        <w:rPr/>
        <w:t>Azt hittem, Hermioneval jársz, nem akartam zavarni – mondta zavartan Luna –, de aztán Hermione elmesélte, az egész azért volt, hogy féltékennyé tegyétek Ront és észrevegye benne a lányt. Még nem is gratuláltam neked, az ügyesen kidolgozott kerítési tervedért.</w:t>
      </w:r>
    </w:p>
    <w:p>
      <w:pPr>
        <w:pStyle w:val="Csakszveg"/>
        <w:rPr/>
      </w:pPr>
      <w:r>
        <w:rPr>
          <w:rFonts w:eastAsia="Courier New"/>
        </w:rPr>
        <w:t xml:space="preserve">       </w:t>
      </w:r>
      <w:r>
        <w:rPr/>
        <w:t>–</w:t>
      </w:r>
      <w:r>
        <w:rPr>
          <w:rFonts w:eastAsia="Courier New"/>
        </w:rPr>
        <w:t xml:space="preserve"> </w:t>
      </w:r>
      <w:r>
        <w:rPr/>
        <w:t>Nem volt sok dolgom, már évek óta szerelmesek egymásba, csak a végső lökést kellett megadni nekik és már össze is jöttek – felelte a fiú.</w:t>
      </w:r>
    </w:p>
    <w:p>
      <w:pPr>
        <w:pStyle w:val="Csakszveg"/>
        <w:rPr/>
      </w:pPr>
      <w:r>
        <w:rPr>
          <w:rFonts w:eastAsia="Courier New"/>
        </w:rPr>
        <w:t xml:space="preserve">       </w:t>
      </w:r>
      <w:r>
        <w:rPr/>
        <w:t>–</w:t>
      </w:r>
      <w:r>
        <w:rPr>
          <w:rFonts w:eastAsia="Courier New"/>
        </w:rPr>
        <w:t xml:space="preserve"> </w:t>
      </w:r>
      <w:r>
        <w:rPr/>
        <w:t xml:space="preserve">Nem csak nekik kellene megadni a végső lökést, hanem másnak is – mondta sejtelmesen Luna, mintegy magának, Harryre nézve. </w:t>
      </w:r>
    </w:p>
    <w:p>
      <w:pPr>
        <w:pStyle w:val="Csakszveg"/>
        <w:rPr/>
      </w:pPr>
      <w:r>
        <w:rPr>
          <w:rFonts w:eastAsia="Courier New"/>
        </w:rPr>
        <w:t xml:space="preserve">       </w:t>
      </w:r>
      <w:r>
        <w:rPr/>
        <w:t>A fiú érdeklődve nézte a lányt, mit akarhatott az előbbivel mondani, és azt magának vagy neki szánta-e. Ahogy tűnődve nézte Luna arcát, valami megváltozott Harry lelkében, egyszerre már nem a barátját látta a lányban, hanem a nőt. Ekkor a maga számára is meglepődve tapasztalta a fiú, a lány többet jelent neki egy barátnál, különleges érzéseket táplál Luna iránt. Rádöbbent, miért hiányoztak neki az utóbbi hetekben a lánnyal folytatott beszélgetések, miért tudott vele olyan témákról is beszélni, amiről még a két legjobb barátjával sem. Tudatosult Harryben, Luna személye volt az, ami segített neki feldolgozni a keresztapja halálát. Eddig Sirius volt számára a legfontosabb, ő pótolta számára a szüleit, de időközben Harry felnőtt, és ahogy az természetes, a szülők helyét egy másik személy váltotta fel a fontossági sorrendben – a lány, akibe tudtán kívül szépen lassanként beleszeretett. A fiú lelkében az űrt – Sirius halálát követően –, kitöltötte Luna iránti szerelme.</w:t>
      </w:r>
    </w:p>
    <w:p>
      <w:pPr>
        <w:pStyle w:val="Csakszveg"/>
        <w:rPr/>
      </w:pPr>
      <w:r>
        <w:rPr>
          <w:rFonts w:eastAsia="Courier New"/>
        </w:rPr>
        <w:t xml:space="preserve">       </w:t>
      </w:r>
      <w:r>
        <w:rPr/>
        <w:t>Ahogy Harry így elgondolkodott, azon vette magát észre, apránként közel hajolt Lunához és tudtán kívül, lassan megcsókolta. Amint a fiú rájött, mit is tesz, zavartan akart elhúzódni, de a lány megérezvén a fiú szándékát, Harry nyaka köré fonta a karját. A csók lassan szenvedélyessé vált. Amint befejezték, mind a ketten zavarodottan néztek egymás szemébe, majd hosszan hallgattak, maguk elé meredve. Harry szólalt meg először.</w:t>
      </w:r>
    </w:p>
    <w:p>
      <w:pPr>
        <w:pStyle w:val="Csakszveg"/>
        <w:rPr/>
      </w:pPr>
      <w:r>
        <w:rPr>
          <w:rFonts w:eastAsia="Courier New"/>
        </w:rPr>
        <w:t xml:space="preserve">       </w:t>
      </w:r>
      <w:r>
        <w:rPr/>
        <w:t>–</w:t>
      </w:r>
      <w:r>
        <w:rPr>
          <w:rFonts w:eastAsia="Courier New"/>
        </w:rPr>
        <w:t xml:space="preserve"> </w:t>
      </w:r>
      <w:r>
        <w:rPr/>
        <w:t xml:space="preserve">Nem sokban különbözök Ron barátomtól – mondta a fiú mosolyogva a lánynak, hogy oldja a zavart feszültséget és hallgatást, ami bekövetkezett a csók után – én sem láttam azt, ami az orrom előtt van és majdnem kiszúrja a szememet. </w:t>
      </w:r>
    </w:p>
    <w:p>
      <w:pPr>
        <w:pStyle w:val="Csakszveg"/>
        <w:rPr/>
      </w:pPr>
      <w:r>
        <w:rPr>
          <w:rFonts w:eastAsia="Courier New"/>
        </w:rPr>
        <w:t xml:space="preserve">       </w:t>
      </w:r>
      <w:r>
        <w:rPr/>
        <w:t>–</w:t>
      </w:r>
      <w:r>
        <w:rPr>
          <w:rFonts w:eastAsia="Courier New"/>
        </w:rPr>
        <w:t xml:space="preserve"> </w:t>
      </w:r>
      <w:r>
        <w:rPr/>
        <w:t>Te kispályás vagy Ronhoz képeset – legyintett jókedvűen Luna. – Ő és Hermione már több, mint öt éve ismerték egymást mire összejöttek, tehát a barátodnak épp elég ideje volt, hogy észrevegye Hermione iránti érzéseit. Mi csak másféléve vagyunk barátok. Én is csak féléve nézek rád másként, nekem még csak trükköt sem kellett alkalmaznom, hogy felhívjam magamra a figyelmedet, mint amint azt Hermione tette, a te tanácsodra Ronnal kapcsolatban – fejezte be vidáman a lány. Luna ezen megjegyzésén, a fiú és a lány is jó hosszan nevetett.</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Hermione és Ron az ünnepség után, a vacsora közeledtével – miután a barátjuk egész délután nem került elő – el kezdték keresni Harryt, de sehol sem találták a barátjukat. Nem volt sem a Griffendél toronyban, se a könyvtárban, sem a nagyteremben. Kérdezték több diáktól is, nem látták-e Harryt. Denis Creevy világosította fel őket, Harry még kora délután kiment a klubhelységből, kiderült, azóta senki sem látta a fiút.</w:t>
      </w:r>
    </w:p>
    <w:p>
      <w:pPr>
        <w:pStyle w:val="Csakszveg"/>
        <w:rPr/>
      </w:pPr>
      <w:r>
        <w:rPr>
          <w:rFonts w:eastAsia="Courier New"/>
        </w:rPr>
        <w:t xml:space="preserve">       </w:t>
      </w:r>
      <w:r>
        <w:rPr/>
        <w:t>–</w:t>
      </w:r>
      <w:r>
        <w:rPr>
          <w:rFonts w:eastAsia="Courier New"/>
        </w:rPr>
        <w:t xml:space="preserve"> </w:t>
      </w:r>
      <w:r>
        <w:rPr/>
        <w:t>Csak nem történt valami baja? – kérdezte nyugtalanul Ron Hermionétól.</w:t>
      </w:r>
    </w:p>
    <w:p>
      <w:pPr>
        <w:pStyle w:val="Csakszveg"/>
        <w:rPr/>
      </w:pPr>
      <w:r>
        <w:rPr>
          <w:rFonts w:eastAsia="Courier New"/>
        </w:rPr>
        <w:t xml:space="preserve">       </w:t>
      </w:r>
      <w:r>
        <w:rPr/>
        <w:t>–</w:t>
      </w:r>
      <w:r>
        <w:rPr>
          <w:rFonts w:eastAsia="Courier New"/>
        </w:rPr>
        <w:t xml:space="preserve"> </w:t>
      </w:r>
      <w:r>
        <w:rPr/>
        <w:t>Én is ettől félek, Harry könnyen keveredik bajba, és mi nem voltunk mellette, hogy segítsünk neki – mondta a lány a barátjának. Hermione már folytatta volna tovább, mikor Harry lépett be a klubhelységbe vidáman. – Te meg hol voltál, már vagy egy órája keresünk?</w:t>
      </w:r>
    </w:p>
    <w:p>
      <w:pPr>
        <w:pStyle w:val="Csakszveg"/>
        <w:rPr/>
      </w:pPr>
      <w:r>
        <w:rPr>
          <w:rFonts w:eastAsia="Courier New"/>
        </w:rPr>
        <w:t xml:space="preserve">       </w:t>
      </w:r>
      <w:r>
        <w:rPr/>
        <w:t>–</w:t>
      </w:r>
      <w:r>
        <w:rPr>
          <w:rFonts w:eastAsia="Courier New"/>
        </w:rPr>
        <w:t xml:space="preserve"> </w:t>
      </w:r>
      <w:r>
        <w:rPr/>
        <w:t>Már azt hittük, megint valami bajba keveredtél, de amint látom kitűnő a hangulatod – jelentette ki Ron.</w:t>
      </w:r>
    </w:p>
    <w:p>
      <w:pPr>
        <w:pStyle w:val="Csakszveg"/>
        <w:rPr/>
      </w:pPr>
      <w:r>
        <w:rPr>
          <w:rFonts w:eastAsia="Courier New"/>
        </w:rPr>
        <w:t xml:space="preserve">       </w:t>
      </w:r>
      <w:r>
        <w:rPr/>
        <w:t>–</w:t>
      </w:r>
      <w:r>
        <w:rPr>
          <w:rFonts w:eastAsia="Courier New"/>
        </w:rPr>
        <w:t xml:space="preserve"> </w:t>
      </w:r>
      <w:r>
        <w:rPr/>
        <w:t>Tudhatnátok, a bajba kerülésből nem hagynálak ki titeket – mondta vidoran Harry. – Lunával beszélgettem egész délután a télikertben. Most is onnan jövök.</w:t>
      </w:r>
    </w:p>
    <w:p>
      <w:pPr>
        <w:pStyle w:val="Csakszveg"/>
        <w:rPr/>
      </w:pPr>
      <w:r>
        <w:rPr>
          <w:rFonts w:eastAsia="Courier New"/>
        </w:rPr>
        <w:t xml:space="preserve">       </w:t>
      </w:r>
      <w:r>
        <w:rPr/>
        <w:t>–</w:t>
      </w:r>
      <w:r>
        <w:rPr>
          <w:rFonts w:eastAsia="Courier New"/>
        </w:rPr>
        <w:t xml:space="preserve"> </w:t>
      </w:r>
      <w:r>
        <w:rPr/>
        <w:t>Lunával. A télikerben. Délután óta. – mondta hihetetlenkedve Ron.</w:t>
      </w:r>
    </w:p>
    <w:p>
      <w:pPr>
        <w:pStyle w:val="Csakszveg"/>
        <w:rPr/>
      </w:pPr>
      <w:r>
        <w:rPr>
          <w:rFonts w:eastAsia="Courier New"/>
        </w:rPr>
        <w:t xml:space="preserve">       </w:t>
      </w:r>
      <w:r>
        <w:rPr/>
        <w:t>–</w:t>
      </w:r>
      <w:r>
        <w:rPr>
          <w:rFonts w:eastAsia="Courier New"/>
        </w:rPr>
        <w:t xml:space="preserve"> </w:t>
      </w:r>
      <w:r>
        <w:rPr/>
        <w:t>Igen. Mi a baj, hogy ilyen hosszan beszélgetek a barátnőmmel.</w:t>
      </w:r>
    </w:p>
    <w:p>
      <w:pPr>
        <w:pStyle w:val="Csakszveg"/>
        <w:rPr/>
      </w:pPr>
      <w:r>
        <w:rPr>
          <w:rFonts w:eastAsia="Courier New"/>
        </w:rPr>
        <w:t xml:space="preserve">       </w:t>
      </w:r>
      <w:r>
        <w:rPr/>
        <w:t>–</w:t>
      </w:r>
      <w:r>
        <w:rPr>
          <w:rFonts w:eastAsia="Courier New"/>
        </w:rPr>
        <w:t xml:space="preserve"> </w:t>
      </w:r>
      <w:r>
        <w:rPr/>
        <w:t>A barátnőddel?! – kiáltott fel döbbenten Ron.</w:t>
      </w:r>
    </w:p>
    <w:p>
      <w:pPr>
        <w:pStyle w:val="Csakszveg"/>
        <w:rPr/>
      </w:pPr>
      <w:r>
        <w:rPr>
          <w:rFonts w:eastAsia="Courier New"/>
        </w:rPr>
        <w:t xml:space="preserve">       </w:t>
      </w:r>
      <w:r>
        <w:rPr/>
        <w:t>–</w:t>
      </w:r>
      <w:r>
        <w:rPr>
          <w:rFonts w:eastAsia="Courier New"/>
        </w:rPr>
        <w:t xml:space="preserve"> </w:t>
      </w:r>
      <w:r>
        <w:rPr/>
        <w:t>Ez azt jelenti, összejöttetek Lunával? – kérdezte Hermione.</w:t>
      </w:r>
    </w:p>
    <w:p>
      <w:pPr>
        <w:pStyle w:val="Csakszveg"/>
        <w:rPr/>
      </w:pPr>
      <w:r>
        <w:rPr>
          <w:rFonts w:eastAsia="Courier New"/>
        </w:rPr>
        <w:t xml:space="preserve">       </w:t>
      </w:r>
      <w:r>
        <w:rPr/>
        <w:t>–</w:t>
      </w:r>
      <w:r>
        <w:rPr>
          <w:rFonts w:eastAsia="Courier New"/>
        </w:rPr>
        <w:t xml:space="preserve"> </w:t>
      </w:r>
      <w:r>
        <w:rPr/>
        <w:t>Igen – mondta Harry – menjünk fel a fiúhálóba, elmondok mindent, na azért nem mindent, csak azt, ami rátok tartozik – mondta a fiú azzal elindult felfelé a lépcsőn. A barátai tanácstalanul néztek egymásra, majd gyorsan Harry után rohantak. Harry a hálóban elmesélte a barátainak a délután történteket. Ettől fogva, a három jó baráthoz negyedikként csatlakozott Luna. Ha lehetett a három Griffendéles és az egy Hollóhátas a legtöbb idejét együtt, vagy két párra oszolva töltötte.</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A március vége magával hozta az időjárás jobbra fordulását is. A fák és a bokrok virágdíszbe öltöztek a Roxfort területén. A diákok, ha már nem hagyhatták el a Roxfortot, legalább a parkban töltötték a szabadidejük legnagyobb részét. Az óriások behatolása óta nem történt több baj. Az iskolai falain kívülről sem érkezettek rossz hírek. A viszonylagos nyugalomnak egy szerdai napon lett vége. </w:t>
      </w:r>
    </w:p>
    <w:p>
      <w:pPr>
        <w:pStyle w:val="Csakszveg"/>
        <w:rPr/>
      </w:pPr>
      <w:r>
        <w:rPr>
          <w:rFonts w:eastAsia="Courier New"/>
        </w:rPr>
        <w:t xml:space="preserve">       </w:t>
      </w:r>
      <w:r>
        <w:rPr/>
        <w:t>Harry, Hermione és Ron mágiatörténelem óráról tartottak a nagyterembe ebédelni. Amint beértek a terembe, leültek az asztalhoz, ám ekkor hozzájuk lépett a zaklatott Charlie Weasley.</w:t>
      </w:r>
    </w:p>
    <w:p>
      <w:pPr>
        <w:pStyle w:val="Csakszveg"/>
        <w:rPr/>
      </w:pPr>
      <w:r>
        <w:rPr>
          <w:rFonts w:eastAsia="Courier New"/>
        </w:rPr>
        <w:t xml:space="preserve">       </w:t>
      </w:r>
      <w:r>
        <w:rPr/>
        <w:t>–</w:t>
      </w:r>
      <w:r>
        <w:rPr>
          <w:rFonts w:eastAsia="Courier New"/>
        </w:rPr>
        <w:t xml:space="preserve"> </w:t>
      </w:r>
      <w:r>
        <w:rPr/>
        <w:t>Ron, Ginny, kérlek gyertek velem – mondta Charlie az öccsének, és az éppen akkor érkező húgának. – Miss Dale, Miss Mai, Mr. Kristere, Miss Donovenne, Mr. Jonhson önök is jöjjenek velem.</w:t>
      </w:r>
    </w:p>
    <w:p>
      <w:pPr>
        <w:pStyle w:val="Csakszveg"/>
        <w:rPr/>
      </w:pPr>
      <w:r>
        <w:rPr>
          <w:rFonts w:eastAsia="Courier New"/>
        </w:rPr>
        <w:t xml:space="preserve">       </w:t>
      </w:r>
      <w:r>
        <w:rPr/>
        <w:t>–</w:t>
      </w:r>
      <w:r>
        <w:rPr>
          <w:rFonts w:eastAsia="Courier New"/>
        </w:rPr>
        <w:t xml:space="preserve"> </w:t>
      </w:r>
      <w:r>
        <w:rPr/>
        <w:t xml:space="preserve">Mi a baj Charlie? – kérdezte aggodalmas hangon Ron. </w:t>
      </w:r>
    </w:p>
    <w:p>
      <w:pPr>
        <w:pStyle w:val="Csakszveg"/>
        <w:rPr/>
      </w:pPr>
      <w:r>
        <w:rPr>
          <w:rFonts w:eastAsia="Courier New"/>
        </w:rPr>
        <w:t xml:space="preserve">       </w:t>
      </w:r>
      <w:r>
        <w:rPr/>
        <w:t>–</w:t>
      </w:r>
      <w:r>
        <w:rPr>
          <w:rFonts w:eastAsia="Courier New"/>
        </w:rPr>
        <w:t xml:space="preserve"> </w:t>
      </w:r>
      <w:r>
        <w:rPr/>
        <w:t>Mi történt – kérdezte ijedten Ginny is, látva a bátyja feldúlt arcát.</w:t>
      </w:r>
    </w:p>
    <w:p>
      <w:pPr>
        <w:pStyle w:val="Csakszveg"/>
        <w:rPr/>
      </w:pPr>
      <w:r>
        <w:rPr>
          <w:rFonts w:eastAsia="Courier New"/>
        </w:rPr>
        <w:t xml:space="preserve">       </w:t>
      </w:r>
      <w:r>
        <w:rPr/>
        <w:t>–</w:t>
      </w:r>
      <w:r>
        <w:rPr>
          <w:rFonts w:eastAsia="Courier New"/>
        </w:rPr>
        <w:t xml:space="preserve"> </w:t>
      </w:r>
      <w:r>
        <w:rPr/>
        <w:t xml:space="preserve">Professzor, miért éppen nekünk hetünknek kell mennünk? – tette fel a kérdést Mary Dale is, egy másodéves Griffendéles. </w:t>
      </w:r>
    </w:p>
    <w:p>
      <w:pPr>
        <w:pStyle w:val="Csakszveg"/>
        <w:rPr/>
      </w:pPr>
      <w:r>
        <w:rPr>
          <w:rFonts w:eastAsia="Courier New"/>
        </w:rPr>
        <w:t xml:space="preserve">       </w:t>
      </w:r>
      <w:r>
        <w:rPr/>
        <w:t>–</w:t>
      </w:r>
      <w:r>
        <w:rPr>
          <w:rFonts w:eastAsia="Courier New"/>
        </w:rPr>
        <w:t xml:space="preserve"> </w:t>
      </w:r>
      <w:r>
        <w:rPr/>
        <w:t>Most nem érünk rá erre, gyertek gyorsan, nagyon fontos az ügy – mondta a Griffendél házvezető tanára, nem törődve a hozzá intézett kérdésekkel, elkezdte a nagyterem bejárata felé terelni a hét megszeppent diákot – a két testvérét, Maryt, a végzős Johanna Mait, a harmadéves Derek Kristeret és Kristine Donovennet, az elsőéves Joe Jonhsont.</w:t>
      </w:r>
    </w:p>
    <w:p>
      <w:pPr>
        <w:pStyle w:val="Csakszveg"/>
        <w:rPr/>
      </w:pPr>
      <w:r>
        <w:rPr>
          <w:rFonts w:eastAsia="Courier New"/>
        </w:rPr>
        <w:t xml:space="preserve">       </w:t>
      </w:r>
      <w:r>
        <w:rPr/>
        <w:t>Harry és Hermione döbbenten meredtek a távozok után, de amint körül néztek, látták, hogy a Mardekár asztalától Piton professzor három diákot, Bimba professzor a Hugrabugtól kilenc és Sinistra professzor a Hollóháttól, hat diákot terel maga előtt, kifelé a nagyteremből.</w:t>
      </w:r>
    </w:p>
    <w:p>
      <w:pPr>
        <w:pStyle w:val="Csakszveg"/>
        <w:rPr/>
      </w:pPr>
      <w:r>
        <w:rPr>
          <w:rFonts w:eastAsia="Courier New"/>
        </w:rPr>
        <w:t xml:space="preserve">       </w:t>
      </w:r>
      <w:r>
        <w:rPr/>
        <w:t xml:space="preserve">A teremben maradt diákok a történtek után még fel sem tudtak ocsúdni, mikor néhány perc elteltével belépett McGalagony professzor. Sietős léptekkel végig ment az asztalok között a tanári asztalig, ott megállt, aggodalmas arccal nézett végig a házuk asztalánál ülő diákokon. </w:t>
      </w:r>
    </w:p>
    <w:p>
      <w:pPr>
        <w:pStyle w:val="Csakszveg"/>
        <w:rPr/>
      </w:pPr>
      <w:r>
        <w:rPr>
          <w:rFonts w:eastAsia="Courier New"/>
        </w:rPr>
        <w:t xml:space="preserve">       </w:t>
      </w:r>
      <w:r>
        <w:rPr/>
        <w:t>–</w:t>
      </w:r>
      <w:r>
        <w:rPr>
          <w:rFonts w:eastAsia="Courier New"/>
        </w:rPr>
        <w:t xml:space="preserve"> </w:t>
      </w:r>
      <w:r>
        <w:rPr/>
        <w:t>Nem is tudom, hol kezdjem – sóhajtott egy nagyot az igazgatóhelyettes. – A reggeli órákban támadás érte a Mágiaügyi Minisztériumot. Az első hírek, amiket a Roxfort tanári kara kapott, Tudjákki Nagyúr és a hívei voltak a támadók. Nem tudtak tovább jutni a Minisztérium előcsarnokánál, az időben érkező aurorok megakadályozták a támadók tovább jutását, de az ott tartózkodó boszorkányok és varázslók közül sokan megsérültek, néhány halálesett is történt. Az előbb, a házvezető tanáraik, kivezették a teremből néhány diáktársukat. Őket a házuk klubhelységében, a házvető tanáruk tájékoztatja az ügyről. Kérem önöket, ne zaklassák őket, az ő szüleik vagy családtagjaik a sérültek, illetve a halottak között vannak – tájékoztatta szomorúan a diákokat a történtekről McGalagony. – A délutáni órák elmaradnak, kijárási tilalom lép életbe. Kérem a prefektusokat és az iskola elsőket, vezessék fel a tanulókat, a házaik klubhelységébe, a házvető tanáruk ott fogja a további lépésekről tájékoztatni önöket – fejezte be McGalagony. Azzal a tanárnő sietve elhagyta a nagytermet.</w:t>
      </w:r>
    </w:p>
    <w:p>
      <w:pPr>
        <w:pStyle w:val="Csakszveg"/>
        <w:rPr/>
      </w:pPr>
      <w:r>
        <w:rPr>
          <w:rFonts w:eastAsia="Courier New"/>
        </w:rPr>
        <w:t xml:space="preserve">       </w:t>
      </w:r>
      <w:r>
        <w:rPr/>
        <w:t xml:space="preserve">A professzor távozása után, néma csend uralkodott, a máskor oly hangos nagyteremben. Az összes tanulót döbbenten érte, a Mágiaügyi Minisztérium elleni támadás híre. Különösen az, hogy halottak is voltak a támadás következtében. Nem tudták elhinni, az elmúlt hónapok viszonylagos nyugalma után, Voldemort és a Halálfalók nyílt támadást intéztek a Minisztérium ellen, és abban több társuk is elvesztette a hozzátartozóit. A néma csendet egy éles hang törte meg. </w:t>
      </w:r>
    </w:p>
    <w:p>
      <w:pPr>
        <w:pStyle w:val="Csakszveg"/>
        <w:rPr/>
      </w:pPr>
      <w:r>
        <w:rPr>
          <w:rFonts w:eastAsia="Courier New"/>
        </w:rPr>
        <w:t xml:space="preserve">       </w:t>
      </w:r>
      <w:r>
        <w:rPr/>
        <w:t>–</w:t>
      </w:r>
      <w:r>
        <w:rPr>
          <w:rFonts w:eastAsia="Courier New"/>
        </w:rPr>
        <w:t xml:space="preserve"> </w:t>
      </w:r>
      <w:r>
        <w:rPr/>
        <w:t>Nem hallották McGalagony professzort, minden diák azonnal menjen a háza klubhelységébe – hallatszott az ajtóból Remus Lupin hangja. – Mire várnak! Iskola elsők és prefektusok, kísérjék a társaikat a házaik helységeibe. Gyerünk! Igyekezzenek!</w:t>
      </w:r>
    </w:p>
    <w:p>
      <w:pPr>
        <w:pStyle w:val="Csakszveg"/>
        <w:rPr/>
      </w:pPr>
      <w:r>
        <w:rPr>
          <w:rFonts w:eastAsia="Courier New"/>
        </w:rPr>
        <w:t xml:space="preserve">       </w:t>
      </w:r>
      <w:r>
        <w:rPr/>
        <w:t>–</w:t>
      </w:r>
      <w:r>
        <w:rPr>
          <w:rFonts w:eastAsia="Courier New"/>
        </w:rPr>
        <w:t xml:space="preserve"> </w:t>
      </w:r>
      <w:r>
        <w:rPr/>
        <w:t>Griffendéselek utánam! – hallatszott a Griffendél asztala felöl, Hermione hangja. Erre a többi ház prefektusa is felocsúdott és szólította fel távozásra a házának tagjait. A diákok szép sorjában felálltak az asztalok mellől elindulva, a saját házuk helységei felé.</w:t>
      </w:r>
    </w:p>
    <w:p>
      <w:pPr>
        <w:pStyle w:val="Csakszveg"/>
        <w:rPr/>
      </w:pPr>
      <w:r>
        <w:rPr>
          <w:rFonts w:eastAsia="Courier New"/>
        </w:rPr>
        <w:t xml:space="preserve">       </w:t>
      </w:r>
      <w:r>
        <w:rPr/>
        <w:t>Harry csatlakozott a Griffendéleseket vezető Hermionehez. A lány ránézett a barátjára aggodalmas arccal, majd feltette a kérdést, amit már azóta szeretett volna, mióta meghallotta McGalagony bejelentését.</w:t>
      </w:r>
    </w:p>
    <w:p>
      <w:pPr>
        <w:pStyle w:val="Csakszveg"/>
        <w:rPr/>
      </w:pPr>
      <w:r>
        <w:rPr>
          <w:rFonts w:eastAsia="Courier New"/>
        </w:rPr>
        <w:t xml:space="preserve">       </w:t>
      </w:r>
      <w:r>
        <w:rPr/>
        <w:t>–</w:t>
      </w:r>
      <w:r>
        <w:rPr>
          <w:rFonts w:eastAsia="Courier New"/>
        </w:rPr>
        <w:t xml:space="preserve"> </w:t>
      </w:r>
      <w:r>
        <w:rPr/>
        <w:t>Harry, aggódom Ronért és Ginnyért – mondta Hermione szomorúan – félek, történt valakivel valami a családjukból.</w:t>
      </w:r>
    </w:p>
    <w:p>
      <w:pPr>
        <w:pStyle w:val="Csakszveg"/>
        <w:rPr/>
      </w:pPr>
      <w:r>
        <w:rPr>
          <w:rFonts w:eastAsia="Courier New"/>
        </w:rPr>
        <w:t xml:space="preserve">       </w:t>
      </w:r>
      <w:r>
        <w:rPr/>
        <w:t>–</w:t>
      </w:r>
      <w:r>
        <w:rPr>
          <w:rFonts w:eastAsia="Courier New"/>
        </w:rPr>
        <w:t xml:space="preserve"> </w:t>
      </w:r>
      <w:r>
        <w:rPr/>
        <w:t xml:space="preserve">Én is azt hiszem – hiszen Charlie elvitte őket még a bejelentés előtt, vagy Mr. Weasleynek, vagy Percynek baja eshetett. Nagyon remélem, csak nem halt meg valamelyikük a támadás közben – felelte Harry, közben félve nézett a lányra. </w:t>
      </w:r>
    </w:p>
    <w:p>
      <w:pPr>
        <w:pStyle w:val="Csakszveg"/>
        <w:rPr/>
      </w:pPr>
      <w:r>
        <w:rPr>
          <w:rFonts w:eastAsia="Courier New"/>
        </w:rPr>
        <w:t xml:space="preserve">       </w:t>
      </w:r>
      <w:r>
        <w:rPr/>
        <w:t>–</w:t>
      </w:r>
      <w:r>
        <w:rPr>
          <w:rFonts w:eastAsia="Courier New"/>
        </w:rPr>
        <w:t xml:space="preserve"> </w:t>
      </w:r>
      <w:r>
        <w:rPr/>
        <w:t xml:space="preserve">Reméljük, csak megsérültek – mondta reménykedő hangon Hermione, eközben megérkeztek a Kövér Dáma portréjához. Kimondva a jelszót, a Griffendélesek beléptek a klubhelységükbe. Ott csak Weasley professzor tartózkodott. A máskor oly vidám férfi, most letört és szomorú volt. </w:t>
      </w:r>
    </w:p>
    <w:p>
      <w:pPr>
        <w:pStyle w:val="Csakszveg"/>
        <w:rPr/>
      </w:pPr>
      <w:r>
        <w:rPr>
          <w:rFonts w:eastAsia="Courier New"/>
        </w:rPr>
        <w:t xml:space="preserve">       </w:t>
      </w:r>
      <w:r>
        <w:rPr/>
        <w:t>–</w:t>
      </w:r>
      <w:r>
        <w:rPr>
          <w:rFonts w:eastAsia="Courier New"/>
        </w:rPr>
        <w:t xml:space="preserve"> </w:t>
      </w:r>
      <w:r>
        <w:rPr/>
        <w:t xml:space="preserve">Figyeljenek! El kell mondanom az új szabályokat. Ha jól sejtem McGalagony professzor már felvilágosította önöket a Minisztériumban történtekről. Továbbá tájékoztatta önöket, az órák elmaradnak, és a mai napra kijárási tilalom lép életbe. A következő napokban szigorúbb lesz a házirend. A kastélyt csak besötétedésig hagyhatják el. A parkban lesznek felügyelő tanárok, az önök biztonsága érdekében. A kviddics edzéseket is addig kell lebonyolítani, Madam Hooch felügyelete mellett. Kérem, McGalagony professzorhoz hasonlóan, ne zaklassák kérdésekkel azt a hét társukat, akiket vesztség ért.  Itt be is fejezném. Kérem, tartsák be az utasításokat – fejezte be Weasley professzor, majd elhagyta a klubhelységet. </w:t>
      </w:r>
    </w:p>
    <w:p>
      <w:pPr>
        <w:pStyle w:val="Csakszveg"/>
        <w:rPr/>
      </w:pPr>
      <w:r>
        <w:rPr>
          <w:rFonts w:eastAsia="Courier New"/>
        </w:rPr>
        <w:t xml:space="preserve">       </w:t>
      </w:r>
      <w:r>
        <w:rPr/>
        <w:t xml:space="preserve">A diákok, a professzor távoztával azonnal a támadásról kezdtek beszélni. Találgattak, hogyan juthattak be a támadók a Minisztériumba. Eközben Harry és Hermione felmentek a hatodéves fiúk hálótermébe, ahogy gyanították, ott találták Ront és Ginnyt. A lány sírt, Ron szemében is néhány könnycsepp csillogott. Bátorítóan, vigasztalóan ölelték át egymást. Ebből Harry és Hermione a legrosszabbat szűrte le. Csendesen nézték a barátaikat. Azok, meglátva őket, Ginnyből kitört a hangos zokogás, Ron meg az elfojtott sírástól elcsukló hangon, elmondta mi történt. </w:t>
      </w:r>
    </w:p>
    <w:p>
      <w:pPr>
        <w:pStyle w:val="Csakszveg"/>
        <w:rPr/>
      </w:pPr>
      <w:r>
        <w:rPr>
          <w:rFonts w:eastAsia="Courier New"/>
        </w:rPr>
        <w:t xml:space="preserve">       </w:t>
      </w:r>
      <w:r>
        <w:rPr/>
        <w:t>–</w:t>
      </w:r>
      <w:r>
        <w:rPr>
          <w:rFonts w:eastAsia="Courier New"/>
        </w:rPr>
        <w:t xml:space="preserve"> </w:t>
      </w:r>
      <w:r>
        <w:rPr/>
        <w:t>Apának semmi baja, de Percy meghalt – mondta a barátainak. Harryt és Hermionet letaglózta az, amit hallott.</w:t>
      </w:r>
    </w:p>
    <w:p>
      <w:pPr>
        <w:pStyle w:val="Csakszveg"/>
        <w:rPr/>
      </w:pPr>
      <w:r>
        <w:rPr>
          <w:rFonts w:eastAsia="Courier New"/>
        </w:rPr>
        <w:t xml:space="preserve">       </w:t>
      </w:r>
      <w:r>
        <w:rPr/>
        <w:t>–</w:t>
      </w:r>
      <w:r>
        <w:rPr>
          <w:rFonts w:eastAsia="Courier New"/>
        </w:rPr>
        <w:t xml:space="preserve"> </w:t>
      </w:r>
      <w:r>
        <w:rPr/>
        <w:t>Percy?! Meghalt!? – kérdezte döbbenten Hermione. Majd odalépett Ronhoz és vigasztalóan átölelte. A fiú úgy kapaszkodott belé mintha fuldokolna. – Ez nem lehet igaz!</w:t>
      </w:r>
    </w:p>
    <w:p>
      <w:pPr>
        <w:pStyle w:val="Csakszveg"/>
        <w:rPr/>
      </w:pPr>
      <w:r>
        <w:rPr>
          <w:rFonts w:eastAsia="Courier New"/>
        </w:rPr>
        <w:t xml:space="preserve">       </w:t>
      </w:r>
      <w:r>
        <w:rPr/>
        <w:t>–</w:t>
      </w:r>
      <w:r>
        <w:rPr>
          <w:rFonts w:eastAsia="Courier New"/>
        </w:rPr>
        <w:t xml:space="preserve"> </w:t>
      </w:r>
      <w:r>
        <w:rPr/>
        <w:t xml:space="preserve">Sajnos igaz. Meghalt – zokogta kétségbeesetten Ginny. – Éppen a támadás alatt hoppanált a Minisztérium előcsarnokában, munkába tartott. </w:t>
      </w:r>
    </w:p>
    <w:p>
      <w:pPr>
        <w:pStyle w:val="Csakszveg"/>
        <w:rPr/>
      </w:pPr>
      <w:r>
        <w:rPr>
          <w:rFonts w:eastAsia="Courier New"/>
        </w:rPr>
        <w:t xml:space="preserve">       </w:t>
      </w:r>
      <w:r>
        <w:rPr/>
        <w:t>–</w:t>
      </w:r>
      <w:r>
        <w:rPr>
          <w:rFonts w:eastAsia="Courier New"/>
        </w:rPr>
        <w:t xml:space="preserve"> </w:t>
      </w:r>
      <w:r>
        <w:rPr/>
        <w:t xml:space="preserve">Charlie azt mondta, Percyt maga Tudjátokki ölte meg, mikor felismerte benne, a Mágiaügyi Miniszter fiát – mondta Ron. </w:t>
      </w:r>
    </w:p>
    <w:p>
      <w:pPr>
        <w:pStyle w:val="Csakszveg"/>
        <w:rPr/>
      </w:pPr>
      <w:r>
        <w:rPr>
          <w:rFonts w:eastAsia="Courier New"/>
        </w:rPr>
        <w:t xml:space="preserve">       </w:t>
      </w:r>
      <w:r>
        <w:rPr/>
        <w:t>Harry odament a barátjához és biztatóan a vállára tette a kezét. Majd Hermionehez hasonlóan – aki Ront ölelte át vigasztalóan – a fiú Ginnyt karolta át. Így ültek néhány percig, mikor Dean lépett be a szóbába, Seamus társaságában. Ginny meglátva a barátját, odaszaladt hozzá. A fiú, átkarolta a síró lányt, próbálta megnyugtatni, nem sok sikerrel. Dean és Seamus kérdően néztek Harryre. A fiú elmondta, mi történt Ron és Ginny bátyjával. A barátok, némán vigasztalták a két testvért. Ők elmondták, a másik öt Griffendéles közül, Mary Dale édesanyja, Joe Jonhson unokanővére, Derek Kristere nagyapja is a halottak között van. Kristine Donovenne édesapja életveszélyesen, Johanna Mai bátyja, könnyebben sérült meg.</w:t>
      </w:r>
    </w:p>
    <w:p>
      <w:pPr>
        <w:pStyle w:val="Csakszveg"/>
        <w:rPr/>
      </w:pPr>
      <w:r>
        <w:rPr>
          <w:rFonts w:eastAsia="Courier New"/>
        </w:rPr>
        <w:t xml:space="preserve">       </w:t>
      </w:r>
      <w:r>
        <w:rPr/>
        <w:t>Ahogy az idő lassan estébe hajlott, a két testvér valamennyire megnyugodott; ekkor lépett be az ajtón hozzájuk Charlie.</w:t>
      </w:r>
    </w:p>
    <w:p>
      <w:pPr>
        <w:pStyle w:val="Csakszveg"/>
        <w:rPr/>
      </w:pPr>
      <w:r>
        <w:rPr>
          <w:rFonts w:eastAsia="Courier New"/>
        </w:rPr>
        <w:t xml:space="preserve">       </w:t>
      </w:r>
      <w:r>
        <w:rPr/>
        <w:t>–</w:t>
      </w:r>
      <w:r>
        <w:rPr>
          <w:rFonts w:eastAsia="Courier New"/>
        </w:rPr>
        <w:t xml:space="preserve"> </w:t>
      </w:r>
      <w:r>
        <w:rPr/>
        <w:t xml:space="preserve">Ginny, Ron, kérlek készüljetek. A Roxfort Expressz egy órán belül indul, hogy hazavigye azokat a diákokat, akiknek megsérült, vagy meghalt valamelyik családtagjuk a támadás közben – mondta a testvéreinek Charlie. – Fleur jön ki elénk a pályaudvarra. Fred és George otthon marad anyával. McGalagony elmondta az imént, apának a Minisztériumban van, irányítania kell a támadás kivizsgálását, intézkednie kell. Bill mellette van és Dumbledore is már órákkal ezelőtt, csatlakozott hozzá. </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Egy órával később kifutott a Roxfort Expressz Roxmortsból, erős felügyelet mellett. A diákokra több auror vigyázott. A tanári karból Charlie Weasley – aki maga is elvesztette az öccsét –, Remus Lupin, Nimphadora Tonks kísérte a tanulókat. </w:t>
      </w:r>
    </w:p>
    <w:p>
      <w:pPr>
        <w:pStyle w:val="Csakszveg"/>
        <w:rPr/>
      </w:pPr>
      <w:r>
        <w:rPr>
          <w:rFonts w:eastAsia="Courier New"/>
        </w:rPr>
        <w:t xml:space="preserve">       </w:t>
      </w:r>
      <w:r>
        <w:rPr/>
        <w:t xml:space="preserve">Dumbledore, amint visszatért a Minisztériumból tájékoztatta a tanárokat és a diákokat, a támadók közül sikerült azonosítani és elfogni néhányat, de a többségük még mindig szabadon volt. Eközben a Roxfortba is aurorok érkeztek, a biztonság kedvéért. A tanári kar továbbá az iskola megerősítése érdekében sárkányokat hozatott, és azokkal őriztették a roxforti bírtok határait. </w:t>
      </w:r>
    </w:p>
    <w:p>
      <w:pPr>
        <w:pStyle w:val="Csakszveg"/>
        <w:rPr/>
      </w:pPr>
      <w:r>
        <w:rPr>
          <w:rFonts w:eastAsia="Courier New"/>
        </w:rPr>
        <w:t xml:space="preserve">       </w:t>
      </w:r>
      <w:r>
        <w:rPr/>
        <w:t xml:space="preserve">A napok teltével, Harry és Hermione nem kaptak hírt Ronról, Ginnyről és a Weasley családról. A legtöbb hírt, a Reggeli Prófétából és a többi újságból szerezték. Az újságok találgatták, miképpen jutottak be a Halálfalók a Minisztériumba. Pontos információt nem tudtak hírül adni, egészen vasárnapig, akkor a Reggeli Próféta leközölte, a Varázsbűnüldözési Főosztály munkatársai a szombati nap során letartoztatták, a Mágiaügyi Minisztérium két munkatársát, Dalma McDonaldot és Benjamin Fretet árulás vádjával – ők segítettek a támadóknak behatolni a Minisztériumba.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Ron és Ginny, hétfőn este érkeztek vissza a Roxfortba Charlieval. A három testvér – akik a Weasley család más tagjaihoz hasonlóan, a legtöbbször vidámak voltak – most mélységesen szomorúnak tűntek, gyászolták Percyt. A barátaik próbálták vigasztalni őket, nem sok sikerrel. </w:t>
      </w:r>
    </w:p>
    <w:p>
      <w:pPr>
        <w:pStyle w:val="Csakszveg"/>
        <w:rPr/>
      </w:pPr>
      <w:r>
        <w:rPr>
          <w:rFonts w:eastAsia="Courier New"/>
        </w:rPr>
        <w:t xml:space="preserve">       </w:t>
      </w:r>
      <w:r>
        <w:rPr/>
        <w:t xml:space="preserve">A megérkezésük estéjén a két testvér, nem tudott beszélni Percy haláláról. Ron a vacsorán végi maga elé meredt, Ginny meg egyenesen magába zárkózott. Harry és Hermione nem faggatták őket, csak csendesen ültek mellettük, várták, a barátaik maguktól beszéljenek a fájdalmukról.  </w:t>
      </w:r>
    </w:p>
    <w:p>
      <w:pPr>
        <w:pStyle w:val="Csakszveg"/>
        <w:rPr/>
      </w:pPr>
      <w:r>
        <w:rPr>
          <w:rFonts w:eastAsia="Courier New"/>
        </w:rPr>
        <w:t xml:space="preserve">       </w:t>
      </w:r>
      <w:r>
        <w:rPr/>
        <w:t>A három jó barát másnap az utolsó óráról, átváltoztatástanról tartottak a Griffendél torony irányában, amikor Ronból kitört a feszültség, beszélni akart a legjobb barátaival.</w:t>
      </w:r>
    </w:p>
    <w:p>
      <w:pPr>
        <w:pStyle w:val="Csakszveg"/>
        <w:rPr/>
      </w:pPr>
      <w:r>
        <w:rPr>
          <w:rFonts w:eastAsia="Courier New"/>
        </w:rPr>
        <w:t xml:space="preserve">       </w:t>
      </w:r>
      <w:r>
        <w:rPr/>
        <w:t>–</w:t>
      </w:r>
      <w:r>
        <w:rPr>
          <w:rFonts w:eastAsia="Courier New"/>
        </w:rPr>
        <w:t xml:space="preserve"> </w:t>
      </w:r>
      <w:r>
        <w:rPr/>
        <w:t>Hermione, Harry nem bírom tovább, valakivel meg kell beszélnem ezt dolgot – mondta Ron.</w:t>
      </w:r>
    </w:p>
    <w:p>
      <w:pPr>
        <w:pStyle w:val="Csakszveg"/>
        <w:rPr/>
      </w:pPr>
      <w:r>
        <w:rPr>
          <w:rFonts w:eastAsia="Courier New"/>
        </w:rPr>
        <w:t xml:space="preserve">       </w:t>
      </w:r>
      <w:r>
        <w:rPr/>
        <w:t>–</w:t>
      </w:r>
      <w:r>
        <w:rPr>
          <w:rFonts w:eastAsia="Courier New"/>
        </w:rPr>
        <w:t xml:space="preserve"> </w:t>
      </w:r>
      <w:r>
        <w:rPr/>
        <w:t xml:space="preserve">Rendben – válaszolta Hermione. – Ha jól tudom a bűbájtanterem most üres. Menjünk oda. </w:t>
      </w:r>
    </w:p>
    <w:p>
      <w:pPr>
        <w:pStyle w:val="Csakszveg"/>
        <w:rPr/>
      </w:pPr>
      <w:r>
        <w:rPr>
          <w:rFonts w:eastAsia="Courier New"/>
        </w:rPr>
        <w:t xml:space="preserve">       </w:t>
      </w:r>
      <w:r>
        <w:rPr/>
        <w:t>Megérkezve a teremhez, meggyőződtek, hogy senki sincs ott, aki háborgathatja őket, Ronból ömleni kezdtek a szavak.</w:t>
      </w:r>
    </w:p>
    <w:p>
      <w:pPr>
        <w:pStyle w:val="Csakszveg"/>
        <w:rPr/>
      </w:pPr>
      <w:r>
        <w:rPr>
          <w:rFonts w:eastAsia="Courier New"/>
        </w:rPr>
        <w:t xml:space="preserve">       </w:t>
      </w:r>
      <w:r>
        <w:rPr/>
        <w:t>–</w:t>
      </w:r>
      <w:r>
        <w:rPr>
          <w:rFonts w:eastAsia="Courier New"/>
        </w:rPr>
        <w:t xml:space="preserve"> </w:t>
      </w:r>
      <w:r>
        <w:rPr/>
        <w:t xml:space="preserve">Szerda este, mikor Charlie elvitt engem és Ginnyt a többiekkel a nagyteremből, éreztem valami súlyos dolog történt, de azt még csak elképzelni sem tudtam, hogy Percy meghalt. Ginny és én is lemerevedtünk a hír hallatán, eközben Charlie a többieknek is elmondta mi történt a családtagjaikkal. Ginnyvel felmentünk a mi hálótermünkbe, mind a kettőnkben ott tudatosult csak Percy halála. Ginnyből kitört a zokogás, még én is sírtam, de azért megpróbáltam őt vigasztalni, de ti akkor léptettek be a szóba. Még nem tudtam megköszöni, hálás voltam nektek akkor. Utána mikorra hazaértünk, az egész család anyát vigasztalta, nem tudta feldolgozni, Percy halálát. George és Fred egy percre sem hagyta magára. Apa is nagyon összetört, ő a munkájába menekült, végig a Minisztériumban tartozódott, Bill mellette volt. Senki sem tudta elfogadni a családban, hogy Percy meghalt, csak akkor tudatosult bennünk a halála, mikor szombaton a temetése véget ért. Legszívesebben a két kezemmel ölném meg Voldemortot, amiért meggyilkolta a bátyámat – fejezte be Ron dühösen a szomorú történetet, nem véve észre, hogy nevén nevezte a Sötét Nagyúrat. Harry és Hermione csendben hallgatta végig a barátjukat, mind a ketten átérezték a bánatát. </w:t>
      </w:r>
    </w:p>
    <w:p>
      <w:pPr>
        <w:pStyle w:val="Csakszveg"/>
        <w:rPr/>
      </w:pPr>
      <w:r>
        <w:rPr>
          <w:rFonts w:eastAsia="Courier New"/>
        </w:rPr>
        <w:t xml:space="preserve">       </w:t>
      </w:r>
      <w:r>
        <w:rPr/>
        <w:t>–</w:t>
      </w:r>
      <w:r>
        <w:rPr>
          <w:rFonts w:eastAsia="Courier New"/>
        </w:rPr>
        <w:t xml:space="preserve"> </w:t>
      </w:r>
      <w:r>
        <w:rPr/>
        <w:t>Tuudom, mit érzel most – mondta a barátjának Harry –, én is ugyanezt éreztem tavaly évvégén, mikor Belatrix Lestrange megölte Siriust. De hidd el, a harag semmit sem segít. Én hónapokig éreztem magamban a tehetetlen indulatot, csak lassan tudtam megnyugodni. A legtöbbet te, Hermione és Luna tudtatok segíteni.</w:t>
      </w:r>
    </w:p>
    <w:p>
      <w:pPr>
        <w:pStyle w:val="Csakszveg"/>
        <w:rPr/>
      </w:pPr>
      <w:r>
        <w:rPr>
          <w:rFonts w:eastAsia="Courier New"/>
        </w:rPr>
        <w:t xml:space="preserve">       </w:t>
      </w:r>
      <w:r>
        <w:rPr/>
        <w:t>–</w:t>
      </w:r>
      <w:r>
        <w:rPr>
          <w:rFonts w:eastAsia="Courier New"/>
        </w:rPr>
        <w:t xml:space="preserve"> </w:t>
      </w:r>
      <w:r>
        <w:rPr/>
        <w:t>Harrynek igaza van Ron, az nem segít, ha dühös vagy – mondta Hermione tőle szokatlan módon nem kioktató hangon, hanem gyengéden, közben átölelte vigasztalóan a barátját. – Mi Harryvel melletted leszünk, és segítünk feldolgozni Percy halálát.</w:t>
      </w:r>
    </w:p>
    <w:p>
      <w:pPr>
        <w:pStyle w:val="Csakszveg"/>
        <w:rPr/>
      </w:pPr>
      <w:r>
        <w:rPr>
          <w:rFonts w:eastAsia="Courier New"/>
        </w:rPr>
        <w:t xml:space="preserve">       </w:t>
      </w:r>
      <w:r>
        <w:rPr/>
        <w:t>–</w:t>
      </w:r>
      <w:r>
        <w:rPr>
          <w:rFonts w:eastAsia="Courier New"/>
        </w:rPr>
        <w:t xml:space="preserve"> </w:t>
      </w:r>
      <w:r>
        <w:rPr/>
        <w:t xml:space="preserve">Tudom és köszönöm nektek – nézett hálásán Ron a barátnőjére és a barátjára. – Igazából az bánt, hogy mindig bosszantottam és ugrattam Percyt, mert olyan fellengzős és okoskodó tudott lenni néha – mondta szomorúan Ron, de ugyanakkor a barátai, egy halvány mosolyt fedeztek fel a szája szegletében, ahogy visszaemlékezett Percyre. Harry és Hermione is tudta ez már jó jel, lassanként Ron visszanyeri a régi vidám önmagát. </w:t>
      </w:r>
    </w:p>
    <w:p>
      <w:pPr>
        <w:pStyle w:val="Csakszveg"/>
        <w:rPr/>
      </w:pPr>
      <w:r>
        <w:rPr>
          <w:rFonts w:eastAsia="Courier New"/>
        </w:rPr>
        <w:t xml:space="preserve">       </w:t>
      </w:r>
      <w:r>
        <w:rPr/>
        <w:t>A barátaival történt beszélgetést követően, Ron észrevehetően felszabadultabb lett, néha már viccelődni is tudott. Harry akkor vette észre rajta a jelentős javulást, amikor a szokásos stílusban tudott vitatkozni semmiségeken Hermionével.</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Elérkezett az április, beköszöntött a tavasz. A nap hétágra sütött, az idő gyönyörű volt. A diákok élvezték a tavaszi szünetet. A jó hangulatot csak az zavarta, elmaradt a szünet előtti, szokásos roxmortsi kirándulás. A Mágiaügyi Minisztérium elleni támadás óta, nem érkezett hír újabb támadásról, ez valamennyire nyugtatóan hatott a Roxfort falain belül. </w:t>
      </w:r>
    </w:p>
    <w:p>
      <w:pPr>
        <w:pStyle w:val="Csakszveg"/>
        <w:rPr/>
      </w:pPr>
      <w:r>
        <w:rPr>
          <w:rFonts w:eastAsia="Courier New"/>
        </w:rPr>
        <w:t xml:space="preserve">       </w:t>
      </w:r>
      <w:r>
        <w:rPr/>
        <w:t>Harry kihasználva a szép időt és a tavaszi szünet nyújtotta lehetőséget, Lunával sétálgatott a kastélyparkban. A lány izgatottan mesélt a barátjának az édesapja egyik cikkéről:</w:t>
      </w:r>
    </w:p>
    <w:p>
      <w:pPr>
        <w:pStyle w:val="Csakszveg"/>
        <w:rPr/>
      </w:pPr>
      <w:r>
        <w:rPr>
          <w:rFonts w:eastAsia="Courier New"/>
        </w:rPr>
        <w:t xml:space="preserve">       </w:t>
      </w:r>
      <w:r>
        <w:rPr/>
        <w:t>–</w:t>
      </w:r>
      <w:r>
        <w:rPr>
          <w:rFonts w:eastAsia="Courier New"/>
        </w:rPr>
        <w:t xml:space="preserve"> </w:t>
      </w:r>
      <w:r>
        <w:rPr/>
        <w:t xml:space="preserve">Képzeled Harry, apa egyik barátjának, Catlin Tess professzornak sikerült bebizonyítania, hogy a lápi csoritka valóban létezik – ez egy legendás kis lény, aki a lápokon él és a nád üreges részeiben lakik. Egészen eddig hivatalosan nem ismerték el a létezést, de Catlin néninek sikerült a múlt héten egy élő példányt találnia. Apa két oldalas cikket közölt a lapjában a felfedezésről, és képzeld… – áradozott tovább a lány. Harry döbbenten nézte a lányt, az olyan gyorsan és hadarva beszélt, hogy a fiú el sem tudta képzelni a barátnője, hogyan kap egyáltalán levegőt a szóáradat közben. Luna meg csak zavartalanul folytatta a meséjét a lápi csoritkáról, a hivatalos felfedezéséről és az édesapja cikkéről. </w:t>
      </w:r>
    </w:p>
    <w:p>
      <w:pPr>
        <w:pStyle w:val="Csakszveg"/>
        <w:rPr/>
      </w:pPr>
      <w:r>
        <w:rPr>
          <w:rFonts w:eastAsia="Courier New"/>
        </w:rPr>
        <w:t xml:space="preserve">       </w:t>
      </w:r>
      <w:r>
        <w:rPr/>
        <w:t>Harryn, aki hallgatta Luna áradozást, valami furcsa érzés lett úrrá, mintha valaki figyelné. Lassan körül nézett, de a roxforti diákokon – akik a parkban sétálgattak, beszélgettek, heverésztek a fűben a tó partján – és a tanárokon – akik a diákokra felügyeletek – senkit sem látott. A fiú megrántotta a vállát, tovább sétált Lunával a tó irányában, mikor váratlanul valami neki vágódott a hátának és feldöntötte</w:t>
      </w:r>
    </w:p>
    <w:p>
      <w:pPr>
        <w:pStyle w:val="Csakszveg"/>
        <w:rPr/>
      </w:pPr>
      <w:r>
        <w:rPr/>
        <w:t>XIII. Tapmancs visszatér</w:t>
      </w:r>
    </w:p>
    <w:p>
      <w:pPr>
        <w:pStyle w:val="Csakszveg"/>
        <w:rPr/>
      </w:pPr>
      <w:r>
        <w:rPr/>
        <w:t>  </w:t>
      </w:r>
      <w:r>
        <w:rPr/>
        <w:t xml:space="preserve">2004.10.14. 07:51 </w:t>
      </w:r>
    </w:p>
    <w:p>
      <w:pPr>
        <w:pStyle w:val="Csakszveg"/>
        <w:rPr/>
      </w:pPr>
      <w:r>
        <w:rPr/>
      </w:r>
    </w:p>
    <w:p>
      <w:pPr>
        <w:pStyle w:val="Csakszveg"/>
        <w:rPr/>
      </w:pPr>
      <w:r>
        <w:rPr/>
      </w:r>
    </w:p>
    <w:p>
      <w:pPr>
        <w:pStyle w:val="Csakszveg"/>
        <w:rPr/>
      </w:pPr>
      <w:r>
        <w:rPr>
          <w:rFonts w:eastAsia="Courier New"/>
        </w:rPr>
        <w:t xml:space="preserve">          </w:t>
      </w:r>
      <w:r>
        <w:rPr/>
        <w:t> </w:t>
      </w:r>
    </w:p>
    <w:p>
      <w:pPr>
        <w:pStyle w:val="Csakszveg"/>
        <w:rPr>
          <w:rFonts w:eastAsia="Courier New"/>
        </w:rPr>
      </w:pPr>
      <w:r>
        <w:rPr>
          <w:rFonts w:eastAsia="Courier New"/>
        </w:rPr>
        <w:t xml:space="preserve">          </w:t>
      </w:r>
    </w:p>
    <w:p>
      <w:pPr>
        <w:pStyle w:val="Csakszveg"/>
        <w:rPr/>
      </w:pPr>
      <w:r>
        <w:rPr>
          <w:rFonts w:eastAsia="Courier New"/>
        </w:rPr>
        <w:t xml:space="preserve">       </w:t>
      </w:r>
      <w:r>
        <w:rPr/>
        <w:t>Harry elterült a fűben. A szemüvege leesett az orráról, így nem láthatta ki-mi döntötte fel, csak egy súlyos dolgot érzett a hátán. Közben hallotta Luna ijedt sikoltását. Ekkor a fiú érezte, a hátáról lekerült a súly, Harry erre gyorsan megfordult, feltéve a szemüvegét. Állt volna fel, amikor egy hatalmas fekete kutya hanyatt döntötte. A kutya a két mellső lábát rátette a fiú mellére. Harry védekezően maga elé emelte a karjait, de a kutya nem támadta meg, hanem lelkesen a fiúra vakkantott és el kezdte nyalni az arcát. Harry ahogy jobban megnézte a kutyát, az felettébb ismerős volt a számára.  A fiú nem akart hinné a szemének.</w:t>
      </w:r>
    </w:p>
    <w:p>
      <w:pPr>
        <w:pStyle w:val="Csakszveg"/>
        <w:rPr/>
      </w:pPr>
      <w:r>
        <w:rPr>
          <w:rFonts w:eastAsia="Courier New"/>
        </w:rPr>
        <w:t xml:space="preserve">       </w:t>
      </w:r>
      <w:r>
        <w:rPr/>
        <w:t>–</w:t>
      </w:r>
      <w:r>
        <w:rPr>
          <w:rFonts w:eastAsia="Courier New"/>
        </w:rPr>
        <w:t xml:space="preserve"> </w:t>
      </w:r>
      <w:r>
        <w:rPr/>
        <w:t xml:space="preserve">Sirius te vagy az?! – kiáltott fel Harry hitetlenkedve, de a kutya nem reagált a megszólításra, mint korábban, ha a nevén nevezte a keresztapját, ha az át volt változva állattá, ezért mással próbálkozott. – Tapmancs? – kérdezte, mire a kutya lelkesen kezdte csóválni a farkát.  </w:t>
      </w:r>
    </w:p>
    <w:p>
      <w:pPr>
        <w:pStyle w:val="Csakszveg"/>
        <w:rPr/>
      </w:pPr>
      <w:r>
        <w:rPr>
          <w:rFonts w:eastAsia="Courier New"/>
        </w:rPr>
        <w:t xml:space="preserve">       </w:t>
      </w:r>
      <w:r>
        <w:rPr/>
        <w:t>–</w:t>
      </w:r>
      <w:r>
        <w:rPr>
          <w:rFonts w:eastAsia="Courier New"/>
        </w:rPr>
        <w:t xml:space="preserve"> </w:t>
      </w:r>
      <w:r>
        <w:rPr/>
        <w:t xml:space="preserve">Potter jól van? – kérdezte Piton, aki Luna folyamatos sikoltozására érkezett a helyszínre. – Lovegood abba hagyná a sivítást, a végén még megsüketülök tőle – szólt a lányra, akit annyira megrázott az, ahogy a kutya rávetette magát a barátjára, azóta is kiabált. Luna abba hagyta a sikoltozást, úgy megszeppent attól, hogy Piton professzor rászólt.  </w:t>
      </w:r>
    </w:p>
    <w:p>
      <w:pPr>
        <w:pStyle w:val="Csakszveg"/>
        <w:rPr/>
      </w:pPr>
      <w:r>
        <w:rPr>
          <w:rFonts w:eastAsia="Courier New"/>
        </w:rPr>
        <w:t xml:space="preserve">       </w:t>
      </w:r>
      <w:r>
        <w:rPr/>
        <w:t>–</w:t>
      </w:r>
      <w:r>
        <w:rPr>
          <w:rFonts w:eastAsia="Courier New"/>
        </w:rPr>
        <w:t xml:space="preserve"> </w:t>
      </w:r>
      <w:r>
        <w:rPr/>
        <w:t>Mégis mi történik itt? – kérdezte az akkor érkező McGalagony professzor. – Hogy kerül ide ez a kutya, ha jól tudom, magának Potter csak baglya van.</w:t>
      </w:r>
    </w:p>
    <w:p>
      <w:pPr>
        <w:pStyle w:val="Csakszveg"/>
        <w:rPr/>
      </w:pPr>
      <w:r>
        <w:rPr>
          <w:rFonts w:eastAsia="Courier New"/>
        </w:rPr>
        <w:t xml:space="preserve">       </w:t>
      </w:r>
      <w:r>
        <w:rPr/>
        <w:t>–</w:t>
      </w:r>
      <w:r>
        <w:rPr>
          <w:rFonts w:eastAsia="Courier New"/>
        </w:rPr>
        <w:t xml:space="preserve"> </w:t>
      </w:r>
      <w:r>
        <w:rPr/>
        <w:t>McGalagony professzor a kutya egyszerűen a semmiből tűnt fel, és rávetette hátulról magát Harryre – mondta izgatottan Luna a tanárnőnek. – Azért kiáltottam, mert azt hittem megtámadta.</w:t>
      </w:r>
    </w:p>
    <w:p>
      <w:pPr>
        <w:pStyle w:val="Csakszveg"/>
        <w:rPr/>
      </w:pPr>
      <w:r>
        <w:rPr>
          <w:rFonts w:eastAsia="Courier New"/>
        </w:rPr>
        <w:t xml:space="preserve">       </w:t>
      </w:r>
      <w:r>
        <w:rPr/>
        <w:t>–</w:t>
      </w:r>
      <w:r>
        <w:rPr>
          <w:rFonts w:eastAsia="Courier New"/>
        </w:rPr>
        <w:t xml:space="preserve"> </w:t>
      </w:r>
      <w:r>
        <w:rPr/>
        <w:t xml:space="preserve">Nem látja, a kutya nem bántja Pottert, hanem nagyon is ismeri – szögezte le Perselus Piton. – Ezért nem kellene itt, mint egy eszelős sikoltoznia Lovegood és halára rémítenie a többi diákot. Maga meg Potter álljon már végre fel a földről. </w:t>
      </w:r>
    </w:p>
    <w:p>
      <w:pPr>
        <w:pStyle w:val="Csakszveg"/>
        <w:rPr/>
      </w:pPr>
      <w:r>
        <w:rPr>
          <w:rFonts w:eastAsia="Courier New"/>
        </w:rPr>
        <w:t xml:space="preserve">       </w:t>
      </w:r>
      <w:r>
        <w:rPr/>
        <w:t>–</w:t>
      </w:r>
      <w:r>
        <w:rPr>
          <w:rFonts w:eastAsia="Courier New"/>
        </w:rPr>
        <w:t xml:space="preserve"> </w:t>
      </w:r>
      <w:r>
        <w:rPr/>
        <w:t xml:space="preserve">Perselus na de kérlek – szólt rá a bájitalok mesterére az igazgatóhelyettes – nem látod, a lány meg van ijedve. Potter meg nem tud felállni, a kutya nem engedi. Egyébként Mr. Potter ismeri a kutyát? – kérdezte a professzor asszony a fiút, miközben Piton megpróbálta leszedni a hatalmas állatot Harryről, de nem tudta, mert az mérgesen morogni kezdett a férfire. </w:t>
      </w:r>
    </w:p>
    <w:p>
      <w:pPr>
        <w:pStyle w:val="Csakszveg"/>
        <w:rPr/>
      </w:pPr>
      <w:r>
        <w:rPr>
          <w:rFonts w:eastAsia="Courier New"/>
        </w:rPr>
        <w:t xml:space="preserve">       </w:t>
      </w:r>
      <w:r>
        <w:rPr/>
        <w:t>–</w:t>
      </w:r>
      <w:r>
        <w:rPr>
          <w:rFonts w:eastAsia="Courier New"/>
        </w:rPr>
        <w:t xml:space="preserve"> </w:t>
      </w:r>
      <w:r>
        <w:rPr/>
        <w:t xml:space="preserve">Nyugi Tapmancs, minden rendben, szeretnék felállni – mondta Harry, aki eközben végig a földön fekve nézte végig a két professzor szóváltását. A kutya hallva az utasítást leszállt a fiúról, így az feltudott állni. </w:t>
      </w:r>
    </w:p>
    <w:p>
      <w:pPr>
        <w:pStyle w:val="Csakszveg"/>
        <w:rPr/>
      </w:pPr>
      <w:r>
        <w:rPr>
          <w:rFonts w:eastAsia="Courier New"/>
        </w:rPr>
        <w:t xml:space="preserve">       </w:t>
      </w:r>
      <w:r>
        <w:rPr/>
        <w:t>–</w:t>
      </w:r>
      <w:r>
        <w:rPr>
          <w:rFonts w:eastAsia="Courier New"/>
        </w:rPr>
        <w:t xml:space="preserve"> </w:t>
      </w:r>
      <w:r>
        <w:rPr/>
        <w:t xml:space="preserve">Milyen nevet mondott Potter? Tapmancs? – kérdezte Piton, miközben döbbent képet vágott és furcsán nézett a kutyára. </w:t>
      </w:r>
    </w:p>
    <w:p>
      <w:pPr>
        <w:pStyle w:val="Csakszveg"/>
        <w:rPr/>
      </w:pPr>
      <w:r>
        <w:rPr>
          <w:rFonts w:eastAsia="Courier New"/>
        </w:rPr>
        <w:t xml:space="preserve">       </w:t>
      </w:r>
      <w:r>
        <w:rPr/>
        <w:t>–</w:t>
      </w:r>
      <w:r>
        <w:rPr>
          <w:rFonts w:eastAsia="Courier New"/>
        </w:rPr>
        <w:t xml:space="preserve"> </w:t>
      </w:r>
      <w:r>
        <w:rPr/>
        <w:t>Tapmancsot mondtam Piton professzor. Felismertem, ez Sirius kutyaként – felelte a férfi kérdésére a fiú.</w:t>
      </w:r>
    </w:p>
    <w:p>
      <w:pPr>
        <w:pStyle w:val="Csakszveg"/>
        <w:rPr/>
      </w:pPr>
      <w:r>
        <w:rPr>
          <w:rFonts w:eastAsia="Courier New"/>
        </w:rPr>
        <w:t xml:space="preserve">       </w:t>
      </w:r>
      <w:r>
        <w:rPr/>
        <w:t>–</w:t>
      </w:r>
      <w:r>
        <w:rPr>
          <w:rFonts w:eastAsia="Courier New"/>
        </w:rPr>
        <w:t xml:space="preserve"> </w:t>
      </w:r>
      <w:r>
        <w:rPr/>
        <w:t>Micsoda! Ez Black volna! – kiáltott fel McGalagony. – De ő halott!</w:t>
      </w:r>
    </w:p>
    <w:p>
      <w:pPr>
        <w:pStyle w:val="Csakszveg"/>
        <w:rPr/>
      </w:pPr>
      <w:r>
        <w:rPr>
          <w:rFonts w:eastAsia="Courier New"/>
        </w:rPr>
        <w:t xml:space="preserve">       </w:t>
      </w:r>
      <w:r>
        <w:rPr/>
        <w:t>–</w:t>
      </w:r>
      <w:r>
        <w:rPr>
          <w:rFonts w:eastAsia="Courier New"/>
        </w:rPr>
        <w:t xml:space="preserve"> </w:t>
      </w:r>
      <w:r>
        <w:rPr/>
        <w:t xml:space="preserve">Ahogy így jobban megnézem, ez tényleg Black kutyaként – mondta Piton elmélyedve, közelebb lépve a Harry mellett ülő fekete kutyához. A kutya erre ismételten morogni kezdett fenyegetően, mire a bájitaltan tanár jobbnak látta, ha nem megy túl közel az állathoz. </w:t>
      </w:r>
    </w:p>
    <w:p>
      <w:pPr>
        <w:pStyle w:val="Csakszveg"/>
        <w:rPr/>
      </w:pPr>
      <w:r>
        <w:rPr>
          <w:rFonts w:eastAsia="Courier New"/>
        </w:rPr>
        <w:t xml:space="preserve">       </w:t>
      </w:r>
      <w:r>
        <w:rPr/>
        <w:t>–</w:t>
      </w:r>
      <w:r>
        <w:rPr>
          <w:rFonts w:eastAsia="Courier New"/>
        </w:rPr>
        <w:t xml:space="preserve"> </w:t>
      </w:r>
      <w:r>
        <w:rPr/>
        <w:t xml:space="preserve">De ha ez Harry keresztapja, akkor miért nem változik vissza emberré? – tette fel azt a kérdést Luna, ami Harry és a két tanár fejében is megfordult. </w:t>
      </w:r>
    </w:p>
    <w:p>
      <w:pPr>
        <w:pStyle w:val="Csakszveg"/>
        <w:rPr/>
      </w:pPr>
      <w:r>
        <w:rPr>
          <w:rFonts w:eastAsia="Courier New"/>
        </w:rPr>
        <w:t xml:space="preserve">       </w:t>
      </w:r>
      <w:r>
        <w:rPr/>
        <w:t>–</w:t>
      </w:r>
      <w:r>
        <w:rPr>
          <w:rFonts w:eastAsia="Courier New"/>
        </w:rPr>
        <w:t xml:space="preserve"> </w:t>
      </w:r>
      <w:r>
        <w:rPr/>
        <w:t xml:space="preserve">Lunának igaza van. Sirius miért nem változol vissza? – kérdezte a kutyát Harry, de a kutya nem reagált ismételten a Sirius névre. </w:t>
      </w:r>
    </w:p>
    <w:p>
      <w:pPr>
        <w:pStyle w:val="Csakszveg"/>
        <w:rPr/>
      </w:pPr>
      <w:r>
        <w:rPr>
          <w:rFonts w:eastAsia="Courier New"/>
        </w:rPr>
        <w:t xml:space="preserve">       </w:t>
      </w:r>
      <w:r>
        <w:rPr/>
        <w:t>–</w:t>
      </w:r>
      <w:r>
        <w:rPr>
          <w:rFonts w:eastAsia="Courier New"/>
        </w:rPr>
        <w:t xml:space="preserve"> </w:t>
      </w:r>
      <w:r>
        <w:rPr/>
        <w:t xml:space="preserve">Nem változik vissza, ezt én sem éretem – mondta halkan Piton professzor csak úgy magának, elgondolkodva az állát simogatva. </w:t>
      </w:r>
    </w:p>
    <w:p>
      <w:pPr>
        <w:pStyle w:val="Csakszveg"/>
        <w:rPr/>
      </w:pPr>
      <w:r>
        <w:rPr>
          <w:rFonts w:eastAsia="Courier New"/>
        </w:rPr>
        <w:t xml:space="preserve">       </w:t>
      </w:r>
      <w:r>
        <w:rPr/>
        <w:t>–</w:t>
      </w:r>
      <w:r>
        <w:rPr>
          <w:rFonts w:eastAsia="Courier New"/>
        </w:rPr>
        <w:t xml:space="preserve"> </w:t>
      </w:r>
      <w:r>
        <w:rPr/>
        <w:t xml:space="preserve">Az lesz a legjobb, ha felmegyünk Dumbledore professzorhoz – jelentette ki McGalagony. – Perselus nyugtasd meg a diákokat, semmi sem történt – mondta az igazgatóhelyettes a bájitaltan tanárnak, a körülöttük kíváncsian álldogáló diákokra mutatva. – Potter, Lovegood jöjjenek velem, Sirius maga is – intett a két gyerek felé Minerva. Harry és Luna szófogadóan követte a professzor asszonyt, de a kutya meg sem mozdult. </w:t>
      </w:r>
    </w:p>
    <w:p>
      <w:pPr>
        <w:pStyle w:val="Csakszveg"/>
        <w:rPr/>
      </w:pPr>
      <w:r>
        <w:rPr>
          <w:rFonts w:eastAsia="Courier New"/>
        </w:rPr>
        <w:t xml:space="preserve">       </w:t>
      </w:r>
      <w:r>
        <w:rPr/>
        <w:t>–</w:t>
      </w:r>
      <w:r>
        <w:rPr>
          <w:rFonts w:eastAsia="Courier New"/>
        </w:rPr>
        <w:t xml:space="preserve"> </w:t>
      </w:r>
      <w:r>
        <w:rPr/>
        <w:t xml:space="preserve">Tapmancs gyerünk – szólt hátra Harry a mozdulatlanul ülő kutyának, mire az lelkesen vakkantott egyet, majd felállva megindul a tanár és a két diák után. </w:t>
      </w:r>
    </w:p>
    <w:p>
      <w:pPr>
        <w:pStyle w:val="Csakszveg"/>
        <w:rPr/>
      </w:pPr>
      <w:r>
        <w:rPr>
          <w:rFonts w:eastAsia="Courier New"/>
        </w:rPr>
        <w:t xml:space="preserve">       </w:t>
      </w:r>
      <w:r>
        <w:rPr/>
        <w:t>–</w:t>
      </w:r>
      <w:r>
        <w:rPr>
          <w:rFonts w:eastAsia="Courier New"/>
        </w:rPr>
        <w:t xml:space="preserve"> </w:t>
      </w:r>
      <w:r>
        <w:rPr/>
        <w:t xml:space="preserve">Nincs itt semmi látványosság – hallotta Harry Piton hangját amint a kastély felé haladt, McGalagony, Luna és Tapmancs társaságában. A professzor el kezdte feloszlatni a csoportosulást. – Aki azonnal nem megy a dolgára, annak a házától levonok ötven pontot, még ha tavaszi szünet is van – hallatszott a négyes háta mögül a szokásos Piton féle fenyegetés, ami meg is tette a hatását. A diákok szétrebbentek a szélrózsa minden irányában, egymás között suttogva az előbbi esetről.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Harry McGalagony, Luna és Tapmancs/Sirius társaságában belépett az igazgatói szóbába. Dumbledore az ablakon nézett kifelé a Tiltott Rengeteg irányában mikor megérkeztek. Az igazgató, amint Harryék beléptek az irodába, visszasétált az íróasztalához leülve a székébe. </w:t>
      </w:r>
    </w:p>
    <w:p>
      <w:pPr>
        <w:pStyle w:val="Csakszveg"/>
        <w:rPr/>
      </w:pPr>
      <w:r>
        <w:rPr>
          <w:rFonts w:eastAsia="Courier New"/>
        </w:rPr>
        <w:t xml:space="preserve">       </w:t>
      </w:r>
      <w:r>
        <w:rPr/>
        <w:t>–</w:t>
      </w:r>
      <w:r>
        <w:rPr>
          <w:rFonts w:eastAsia="Courier New"/>
        </w:rPr>
        <w:t xml:space="preserve"> </w:t>
      </w:r>
      <w:r>
        <w:rPr/>
        <w:t>Jó napot Albus – köszönt McGalagony az igazgatónak – ne haragudj, hogy zavarunk, de az ügy nem tűr halasztást.</w:t>
      </w:r>
    </w:p>
    <w:p>
      <w:pPr>
        <w:pStyle w:val="Csakszveg"/>
        <w:rPr/>
      </w:pPr>
      <w:r>
        <w:rPr>
          <w:rFonts w:eastAsia="Courier New"/>
        </w:rPr>
        <w:t xml:space="preserve">       </w:t>
      </w:r>
      <w:r>
        <w:rPr/>
        <w:t>–</w:t>
      </w:r>
      <w:r>
        <w:rPr>
          <w:rFonts w:eastAsia="Courier New"/>
        </w:rPr>
        <w:t xml:space="preserve"> </w:t>
      </w:r>
      <w:r>
        <w:rPr/>
        <w:t xml:space="preserve">Jó napot Dumbledore professzor – köszönt a két gyerek is. </w:t>
      </w:r>
    </w:p>
    <w:p>
      <w:pPr>
        <w:pStyle w:val="Csakszveg"/>
        <w:rPr/>
      </w:pPr>
      <w:r>
        <w:rPr>
          <w:rFonts w:eastAsia="Courier New"/>
        </w:rPr>
        <w:t xml:space="preserve">       </w:t>
      </w:r>
      <w:r>
        <w:rPr/>
        <w:t>–</w:t>
      </w:r>
      <w:r>
        <w:rPr>
          <w:rFonts w:eastAsia="Courier New"/>
        </w:rPr>
        <w:t xml:space="preserve"> </w:t>
      </w:r>
      <w:r>
        <w:rPr/>
        <w:t xml:space="preserve">Minerva, Harry, Luna legyetek üdvözölve, foglaljatok helyet – intett az igazgatói íróasztal előtt álló székek felé mutatva a professzor. – Ni csak, mit látnak a szemei, kié ez a kutya? – nézett a félhold alakú szemüvege mögül hunyorogva Dumbledore, a leheveredő kutyára. </w:t>
      </w:r>
    </w:p>
    <w:p>
      <w:pPr>
        <w:pStyle w:val="Csakszveg"/>
        <w:rPr/>
      </w:pPr>
      <w:r>
        <w:rPr>
          <w:rFonts w:eastAsia="Courier New"/>
        </w:rPr>
        <w:t xml:space="preserve">       </w:t>
      </w:r>
      <w:r>
        <w:rPr/>
        <w:t>–</w:t>
      </w:r>
      <w:r>
        <w:rPr>
          <w:rFonts w:eastAsia="Courier New"/>
        </w:rPr>
        <w:t xml:space="preserve"> </w:t>
      </w:r>
      <w:r>
        <w:rPr/>
        <w:t>Pontosan ezért vagyunk itt Albus – felelte az igazgató feltett kérdésére, az átváltoztatástan tanárnő. – Potter szerint a kutya nem más, mint Sirius Black, ezt Perselus is megerősítette.</w:t>
      </w:r>
    </w:p>
    <w:p>
      <w:pPr>
        <w:pStyle w:val="Csakszveg"/>
        <w:rPr/>
      </w:pPr>
      <w:r>
        <w:rPr>
          <w:rFonts w:eastAsia="Courier New"/>
        </w:rPr>
        <w:t xml:space="preserve">       </w:t>
      </w:r>
      <w:r>
        <w:rPr/>
        <w:t>–</w:t>
      </w:r>
      <w:r>
        <w:rPr>
          <w:rFonts w:eastAsia="Courier New"/>
        </w:rPr>
        <w:t xml:space="preserve"> </w:t>
      </w:r>
      <w:r>
        <w:rPr/>
        <w:t xml:space="preserve">Sirius lenne a kutya? – kérdezte Dumbledore professzor, a kutyára nézve miközben felállt a székéből és körbe járva, szemügyre vette a békésen a kandalló előtt heverésző ebet. – Ahogy így jobban megnézem, tényleg Sirius az. </w:t>
      </w:r>
    </w:p>
    <w:p>
      <w:pPr>
        <w:pStyle w:val="Csakszveg"/>
        <w:rPr/>
      </w:pPr>
      <w:r>
        <w:rPr>
          <w:rFonts w:eastAsia="Courier New"/>
        </w:rPr>
        <w:t xml:space="preserve">       </w:t>
      </w:r>
      <w:r>
        <w:rPr/>
        <w:t>–</w:t>
      </w:r>
      <w:r>
        <w:rPr>
          <w:rFonts w:eastAsia="Courier New"/>
        </w:rPr>
        <w:t xml:space="preserve"> </w:t>
      </w:r>
      <w:r>
        <w:rPr/>
        <w:t>Dumbledore professzor, ha a kutya Harry keresztapja, akkor miért nem változik át? – kérdezte Luna.</w:t>
      </w:r>
    </w:p>
    <w:p>
      <w:pPr>
        <w:pStyle w:val="Csakszveg"/>
        <w:rPr/>
      </w:pPr>
      <w:r>
        <w:rPr>
          <w:rFonts w:eastAsia="Courier New"/>
        </w:rPr>
        <w:t xml:space="preserve">       </w:t>
      </w:r>
      <w:r>
        <w:rPr/>
        <w:t>–</w:t>
      </w:r>
      <w:r>
        <w:rPr>
          <w:rFonts w:eastAsia="Courier New"/>
        </w:rPr>
        <w:t xml:space="preserve"> </w:t>
      </w:r>
      <w:r>
        <w:rPr/>
        <w:t>Jó kérdés Luna – gondolkodott el a lány kérdésén az igazgató.</w:t>
      </w:r>
    </w:p>
    <w:p>
      <w:pPr>
        <w:pStyle w:val="Csakszveg"/>
        <w:rPr/>
      </w:pPr>
      <w:r>
        <w:rPr>
          <w:rFonts w:eastAsia="Courier New"/>
        </w:rPr>
        <w:t xml:space="preserve">       </w:t>
      </w:r>
      <w:r>
        <w:rPr/>
        <w:t>–</w:t>
      </w:r>
      <w:r>
        <w:rPr>
          <w:rFonts w:eastAsia="Courier New"/>
        </w:rPr>
        <w:t xml:space="preserve"> </w:t>
      </w:r>
      <w:r>
        <w:rPr/>
        <w:t xml:space="preserve">Igazgató úr nem tudom fontos-e, de a Sirius névre nem is reagál, de Tapmancsra igen – közölte a Harry, az igen csak különös tényt Dumbledoreral. </w:t>
      </w:r>
    </w:p>
    <w:p>
      <w:pPr>
        <w:pStyle w:val="Csakszveg"/>
        <w:rPr/>
      </w:pPr>
      <w:r>
        <w:rPr>
          <w:rFonts w:eastAsia="Courier New"/>
        </w:rPr>
        <w:t xml:space="preserve">       </w:t>
      </w:r>
      <w:r>
        <w:rPr/>
        <w:t>–</w:t>
      </w:r>
      <w:r>
        <w:rPr>
          <w:rFonts w:eastAsia="Courier New"/>
        </w:rPr>
        <w:t xml:space="preserve"> </w:t>
      </w:r>
      <w:r>
        <w:rPr/>
        <w:t>Ez egyre furcsább – mondta elgondolkodva a professzor. Visszaült a székébe, ezután néhány percig néma csönd volt a szobában, a tanárnő és a két gyerek feszülten nézte az idős férfit, a kutya eközben kényelmesen nyalogatta magát. – Lehetséges volna. Csak ez lehet rá a magyarázat – mérlegelt hangosan az igazgató. – Igen csak az lehet. Úgy gondolom sejtem, hogyan kerülhetett elő Tapmancs.</w:t>
      </w:r>
    </w:p>
    <w:p>
      <w:pPr>
        <w:pStyle w:val="Csakszveg"/>
        <w:rPr/>
      </w:pPr>
      <w:r>
        <w:rPr>
          <w:rFonts w:eastAsia="Courier New"/>
        </w:rPr>
        <w:t xml:space="preserve">       </w:t>
      </w:r>
      <w:r>
        <w:rPr/>
        <w:t>–</w:t>
      </w:r>
      <w:r>
        <w:rPr>
          <w:rFonts w:eastAsia="Courier New"/>
        </w:rPr>
        <w:t xml:space="preserve"> </w:t>
      </w:r>
      <w:r>
        <w:rPr/>
        <w:t>Hogyan Dumbledore professzor? – kérdezte türelmetlenkedve Harry.</w:t>
      </w:r>
    </w:p>
    <w:p>
      <w:pPr>
        <w:pStyle w:val="Csakszveg"/>
        <w:rPr/>
      </w:pPr>
      <w:r>
        <w:rPr>
          <w:rFonts w:eastAsia="Courier New"/>
        </w:rPr>
        <w:t xml:space="preserve">       </w:t>
      </w:r>
      <w:r>
        <w:rPr/>
        <w:t>–</w:t>
      </w:r>
      <w:r>
        <w:rPr>
          <w:rFonts w:eastAsia="Courier New"/>
        </w:rPr>
        <w:t xml:space="preserve"> </w:t>
      </w:r>
      <w:r>
        <w:rPr/>
        <w:t xml:space="preserve">Potter, ne zavarja az igazgató urat a gondolkodásban – szólt rá a fiúra McGalagony. </w:t>
      </w:r>
    </w:p>
    <w:p>
      <w:pPr>
        <w:pStyle w:val="Csakszveg"/>
        <w:rPr/>
      </w:pPr>
      <w:r>
        <w:rPr>
          <w:rFonts w:eastAsia="Courier New"/>
        </w:rPr>
        <w:t xml:space="preserve">       </w:t>
      </w:r>
      <w:r>
        <w:rPr/>
        <w:t>–</w:t>
      </w:r>
      <w:r>
        <w:rPr>
          <w:rFonts w:eastAsia="Courier New"/>
        </w:rPr>
        <w:t xml:space="preserve"> </w:t>
      </w:r>
      <w:r>
        <w:rPr/>
        <w:t xml:space="preserve">Hagyja csak Minerva – mondta Dumbledore, miközben ismételten felállt és a kutyához lépet. Elővette a varázspálcáját, a kutyára mutatva mondta: – Spuros anillos. – Ahogy ezt kimondta a professzor, a kutya körül fényes kék buborék jelent meg, ami felemelkedve megőrizte a kutya formáját. – Ahogy azt sejtettem. Harry ez itt nem Sirius, hanem Tapmancs. </w:t>
      </w:r>
    </w:p>
    <w:p>
      <w:pPr>
        <w:pStyle w:val="Csakszveg"/>
        <w:rPr/>
      </w:pPr>
      <w:r>
        <w:rPr>
          <w:rFonts w:eastAsia="Courier New"/>
        </w:rPr>
        <w:t xml:space="preserve">       </w:t>
      </w:r>
      <w:r>
        <w:rPr/>
        <w:t>–</w:t>
      </w:r>
      <w:r>
        <w:rPr>
          <w:rFonts w:eastAsia="Courier New"/>
        </w:rPr>
        <w:t xml:space="preserve"> </w:t>
      </w:r>
      <w:r>
        <w:rPr/>
        <w:t xml:space="preserve">Azt én is látom, hogy Tapmancs, de ez hogy lehetséges. Sirius meghalt, mikor bezuhant a függöny mögé, legalábbis Remus és ön is azt mondta tavaly év végén – mondta Harry. </w:t>
      </w:r>
    </w:p>
    <w:p>
      <w:pPr>
        <w:pStyle w:val="Csakszveg"/>
        <w:rPr/>
      </w:pPr>
      <w:r>
        <w:rPr>
          <w:rFonts w:eastAsia="Courier New"/>
        </w:rPr>
        <w:t xml:space="preserve">       </w:t>
      </w:r>
      <w:r>
        <w:rPr/>
        <w:t>–</w:t>
      </w:r>
      <w:r>
        <w:rPr>
          <w:rFonts w:eastAsia="Courier New"/>
        </w:rPr>
        <w:t xml:space="preserve"> </w:t>
      </w:r>
      <w:r>
        <w:rPr/>
        <w:t>Potternek igaza van Albus. Black halott, de a kutya mégis itt van – jelentette ki McGalagony professzor.</w:t>
      </w:r>
    </w:p>
    <w:p>
      <w:pPr>
        <w:pStyle w:val="Csakszveg"/>
        <w:rPr/>
      </w:pPr>
      <w:r>
        <w:rPr>
          <w:rFonts w:eastAsia="Courier New"/>
        </w:rPr>
        <w:t xml:space="preserve">       </w:t>
      </w:r>
      <w:r>
        <w:rPr/>
        <w:t>–</w:t>
      </w:r>
      <w:r>
        <w:rPr>
          <w:rFonts w:eastAsia="Courier New"/>
        </w:rPr>
        <w:t xml:space="preserve"> </w:t>
      </w:r>
      <w:r>
        <w:rPr/>
        <w:t xml:space="preserve">Harry a legegyszerűbben mondom el. Ez nem Sirius a keresztapád, ő halott. Ez itt egy kutya, Tapmancs. Az előbb elvégeztem egy varázslatot, ami egyértelműen megmutatta, hogy nem ember, hanem állat. Ezért nem tud visszaváltozni. Két hete a Minisztérium elleni támadás közben, valami úton-módon megsérült a függöny, de még aznap, a támadás után néhány órával vissza is állt eredeti állapotába. A függönyről annyit kell tudni, onnan senki sem tér vissza. Így Sirius sem tud onnan visszajönni, ő meghalt, de nem tudom mikként történhetett, de valamilyen módon a Siriusban lakozó kutya – akivé animágusként áttudott változni –, átjutott a függönyön, ameddig az sérült volt, és most itt van Tapmancsként, ez magyarázza, hogy a Siriusra ne reagál, de a Tapmancsot megérti. Igaz Tapmancs, ezt megérted? – kérdezte Dumbledore, miközben lehajolt a kutyához megsimogatva azt. Tapmancs a simogatást, farokcsóválással köszönte meg. </w:t>
      </w:r>
    </w:p>
    <w:p>
      <w:pPr>
        <w:pStyle w:val="Csakszveg"/>
        <w:rPr/>
      </w:pPr>
      <w:r>
        <w:rPr>
          <w:rFonts w:eastAsia="Courier New"/>
        </w:rPr>
        <w:t xml:space="preserve">       </w:t>
      </w:r>
      <w:r>
        <w:rPr/>
        <w:t>–</w:t>
      </w:r>
      <w:r>
        <w:rPr>
          <w:rFonts w:eastAsia="Courier New"/>
        </w:rPr>
        <w:t xml:space="preserve"> </w:t>
      </w:r>
      <w:r>
        <w:rPr/>
        <w:t>Albus azt akarod mondani, hogy Blackből csak a kutya része jutott át a függönyön, én eddig ilyenről nem hallottam? – mondta döbbenten McGalagony.</w:t>
      </w:r>
    </w:p>
    <w:p>
      <w:pPr>
        <w:pStyle w:val="Csakszveg"/>
        <w:rPr/>
      </w:pPr>
      <w:r>
        <w:rPr>
          <w:rFonts w:eastAsia="Courier New"/>
        </w:rPr>
        <w:t xml:space="preserve">       </w:t>
      </w:r>
      <w:r>
        <w:rPr/>
        <w:t>–</w:t>
      </w:r>
      <w:r>
        <w:rPr>
          <w:rFonts w:eastAsia="Courier New"/>
        </w:rPr>
        <w:t xml:space="preserve"> </w:t>
      </w:r>
      <w:r>
        <w:rPr/>
        <w:t xml:space="preserve">Hidd el Minerva, én sem értem, de van egy elméletem. Sirius a világon a legjobban Harryhez kötődött, akkor is őt védte, mikor meghalt, miközben átesett a függönyön. Animágusként kutyává tudott átváltozni, azt tudjuk – miként a közmondás is mondja; „a kutya az ember legjobb barátja” – hogy a kutyák egy személyhez nagyon tudnak kötődni. Siriust – miként az előbb említettem már – a keresztfiához fűzte a legmélyebb érzelem életében, így mikor a függöny megsérült, Sirius kutyalelke átjutott vissza a mi világunkba. Két hetébe tellett eljutni idáig, de most itt van. Harry, nagyon úgy látszik, ettől fogva van egy kutyád is, a hóbaglyod mellé – mondta a döbbent fiúnak az igazgató. </w:t>
      </w:r>
    </w:p>
    <w:p>
      <w:pPr>
        <w:pStyle w:val="Csakszveg"/>
        <w:rPr/>
      </w:pPr>
      <w:r>
        <w:rPr>
          <w:rFonts w:eastAsia="Courier New"/>
        </w:rPr>
        <w:t xml:space="preserve">       </w:t>
      </w:r>
      <w:r>
        <w:rPr/>
        <w:t>–</w:t>
      </w:r>
      <w:r>
        <w:rPr>
          <w:rFonts w:eastAsia="Courier New"/>
        </w:rPr>
        <w:t xml:space="preserve"> </w:t>
      </w:r>
      <w:r>
        <w:rPr/>
        <w:t xml:space="preserve">Ezt nem tudom elhinni – Harry csöndesen maga elé meredve, de akkor Tapmancs felállt a kandalló mellől, odament Harryhez, a fiú lábára tette az állát, a szemével meg Harry arcát figyelte. Harry megsimogatta a kutya fejét, mire az a lompos farkával hevesen söpörte az igazgatói iroda padlózatát. </w:t>
      </w:r>
    </w:p>
    <w:p>
      <w:pPr>
        <w:pStyle w:val="Csakszveg"/>
        <w:rPr/>
      </w:pPr>
      <w:r>
        <w:rPr>
          <w:rFonts w:eastAsia="Courier New"/>
        </w:rPr>
        <w:t xml:space="preserve">       </w:t>
      </w:r>
      <w:r>
        <w:rPr/>
        <w:t>–</w:t>
      </w:r>
      <w:r>
        <w:rPr>
          <w:rFonts w:eastAsia="Courier New"/>
        </w:rPr>
        <w:t xml:space="preserve"> </w:t>
      </w:r>
      <w:r>
        <w:rPr/>
        <w:t>Bocsássatok meg, de most mennetek kell – mondta Dumbledore professzor Harryre és Lunára nézve. – Minerva maradj, mielőtt jöttetek, éppen hívni akartalak, meg kell beszélnünk valami sürgőset. Viszlát gyerekek.</w:t>
      </w:r>
    </w:p>
    <w:p>
      <w:pPr>
        <w:pStyle w:val="Csakszveg"/>
        <w:rPr/>
      </w:pPr>
      <w:r>
        <w:rPr>
          <w:rFonts w:eastAsia="Courier New"/>
        </w:rPr>
        <w:t xml:space="preserve">       </w:t>
      </w:r>
      <w:r>
        <w:rPr/>
        <w:t>–</w:t>
      </w:r>
      <w:r>
        <w:rPr>
          <w:rFonts w:eastAsia="Courier New"/>
        </w:rPr>
        <w:t xml:space="preserve"> </w:t>
      </w:r>
      <w:r>
        <w:rPr/>
        <w:t xml:space="preserve">Hallották a professzort, menjenek, a viszontlátásra – köszönt el a két gyerektől az igazgatóhelyettes, közben kifelé terelte őket az igazgatóiból. </w:t>
      </w:r>
    </w:p>
    <w:p>
      <w:pPr>
        <w:pStyle w:val="Csakszveg"/>
        <w:rPr/>
      </w:pPr>
      <w:r>
        <w:rPr>
          <w:rFonts w:eastAsia="Courier New"/>
        </w:rPr>
        <w:t xml:space="preserve">       </w:t>
      </w:r>
      <w:r>
        <w:rPr/>
        <w:t>–</w:t>
      </w:r>
      <w:r>
        <w:rPr>
          <w:rFonts w:eastAsia="Courier New"/>
        </w:rPr>
        <w:t xml:space="preserve"> </w:t>
      </w:r>
      <w:r>
        <w:rPr/>
        <w:t xml:space="preserve">Viszontlátásra Dumbledore professzor, McGalagony professzor – köszönt el Harry és Luna kilépvén a szobából. Tapmancs mögöttük ügetett.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w:t>
      </w:r>
      <w:r>
        <w:rPr>
          <w:rFonts w:eastAsia="Courier New"/>
        </w:rPr>
        <w:t xml:space="preserve"> </w:t>
      </w:r>
      <w:r>
        <w:rPr/>
        <w:t xml:space="preserve">Ezt nem tudom felfogni – mondta Harrynek Luna, miközben kíváncsian nézte a mellettük ügető hatalmas fekete kutyát. – Ha ezt apa megtudja, biztosan vezércikként közli le a lapjában. Hatalmas szenzáció lesz. </w:t>
      </w:r>
    </w:p>
    <w:p>
      <w:pPr>
        <w:pStyle w:val="Csakszveg"/>
        <w:rPr/>
      </w:pPr>
      <w:r>
        <w:rPr>
          <w:rFonts w:eastAsia="Courier New"/>
        </w:rPr>
        <w:t xml:space="preserve">       </w:t>
      </w:r>
      <w:r>
        <w:rPr/>
        <w:t>–</w:t>
      </w:r>
      <w:r>
        <w:rPr>
          <w:rFonts w:eastAsia="Courier New"/>
        </w:rPr>
        <w:t xml:space="preserve"> </w:t>
      </w:r>
      <w:r>
        <w:rPr/>
        <w:t xml:space="preserve">Luna nem szeretném, ha Sirius, illetve akarom mondani Tapmancs, bármilyen újságban is szenzáció lennel – felelte a lány előbbi kijelentésére Harry egy kicsit élesen. A lány meglepetten nézett a barátjára. </w:t>
      </w:r>
    </w:p>
    <w:p>
      <w:pPr>
        <w:pStyle w:val="Csakszveg"/>
        <w:rPr/>
      </w:pPr>
      <w:r>
        <w:rPr>
          <w:rFonts w:eastAsia="Courier New"/>
        </w:rPr>
        <w:t xml:space="preserve">       </w:t>
      </w:r>
      <w:r>
        <w:rPr/>
        <w:t>–</w:t>
      </w:r>
      <w:r>
        <w:rPr>
          <w:rFonts w:eastAsia="Courier New"/>
        </w:rPr>
        <w:t xml:space="preserve"> </w:t>
      </w:r>
      <w:r>
        <w:rPr/>
        <w:t>De hát miért nem? Ez egy nagyon érdekes esett, még senki sem tért vissza a függöny mögül – még ha csak kutyaként is. Tudom attól félsz, hogy olyan cikk jelenik meg, amilyeneket két éve Rita Vitrol írt rólad, de hidd el, apa nem tenne ilyet. Beszélj vele személyesen, mond el neki…</w:t>
      </w:r>
    </w:p>
    <w:p>
      <w:pPr>
        <w:pStyle w:val="Csakszveg"/>
        <w:rPr/>
      </w:pPr>
      <w:r>
        <w:rPr>
          <w:rFonts w:eastAsia="Courier New"/>
        </w:rPr>
        <w:t xml:space="preserve">       </w:t>
      </w:r>
      <w:r>
        <w:rPr/>
        <w:t>–</w:t>
      </w:r>
      <w:r>
        <w:rPr>
          <w:rFonts w:eastAsia="Courier New"/>
        </w:rPr>
        <w:t xml:space="preserve"> </w:t>
      </w:r>
      <w:r>
        <w:rPr/>
        <w:t xml:space="preserve">Luna elég legyen! – fordult a lány felé mérgesen a fiú. – Nem akarom, hogy bármilyen témájú cikk is megjelenjen. Érted? – kérdezte élesen és figyelmeztetően Harry. </w:t>
      </w:r>
    </w:p>
    <w:p>
      <w:pPr>
        <w:pStyle w:val="Csakszveg"/>
        <w:rPr/>
      </w:pPr>
      <w:r>
        <w:rPr>
          <w:rFonts w:eastAsia="Courier New"/>
        </w:rPr>
        <w:t xml:space="preserve">       </w:t>
      </w:r>
      <w:r>
        <w:rPr/>
        <w:t>Luna megbántva nézett Harryre, majd szégyenlősen lehajtotta a fejét.</w:t>
      </w:r>
    </w:p>
    <w:p>
      <w:pPr>
        <w:pStyle w:val="Csakszveg"/>
        <w:rPr/>
      </w:pPr>
      <w:r>
        <w:rPr>
          <w:rFonts w:eastAsia="Courier New"/>
        </w:rPr>
        <w:t xml:space="preserve">       </w:t>
      </w:r>
      <w:r>
        <w:rPr/>
        <w:t>–</w:t>
      </w:r>
      <w:r>
        <w:rPr>
          <w:rFonts w:eastAsia="Courier New"/>
        </w:rPr>
        <w:t xml:space="preserve"> </w:t>
      </w:r>
      <w:r>
        <w:rPr/>
        <w:t xml:space="preserve">Ne haragudj Harry – mondta Luna bocsánatkérően – néha kicsit túlságosan elragadtatom magam, főleg ha valami érdekes hírről van szó, amiből jó cikk lenne. </w:t>
      </w:r>
    </w:p>
    <w:p>
      <w:pPr>
        <w:pStyle w:val="Csakszveg"/>
        <w:rPr/>
      </w:pPr>
      <w:r>
        <w:rPr>
          <w:rFonts w:eastAsia="Courier New"/>
        </w:rPr>
        <w:t xml:space="preserve">       </w:t>
      </w:r>
      <w:r>
        <w:rPr/>
        <w:t>–</w:t>
      </w:r>
      <w:r>
        <w:rPr>
          <w:rFonts w:eastAsia="Courier New"/>
        </w:rPr>
        <w:t xml:space="preserve"> </w:t>
      </w:r>
      <w:r>
        <w:rPr/>
        <w:t>Semmi baj, én is egy kicsit élesen reagáltam a témára – felelte Harry, majd biztatóan átölelte Lunát, a lány a fiú mellkasára hajtotta a fejét. A meghitt pillanatnak izgatott ugatás vetett végett. Harry és Luna ránéztek Tapmancsra, aki tőlük pár méterre egy vörös, nyomott képű macskára ugatott barátságosan. A cica, vidám dorombolással viszonozta a kutya köszöntését.</w:t>
      </w:r>
    </w:p>
    <w:p>
      <w:pPr>
        <w:pStyle w:val="Csakszveg"/>
        <w:rPr/>
      </w:pPr>
      <w:r>
        <w:rPr>
          <w:rFonts w:eastAsia="Courier New"/>
        </w:rPr>
        <w:t xml:space="preserve">       </w:t>
      </w:r>
      <w:r>
        <w:rPr/>
        <w:t>–</w:t>
      </w:r>
      <w:r>
        <w:rPr>
          <w:rFonts w:eastAsia="Courier New"/>
        </w:rPr>
        <w:t xml:space="preserve"> </w:t>
      </w:r>
      <w:r>
        <w:rPr/>
        <w:t>Csámpás! – kiáltotta Harry – Nézd Luna, felismerték egymást Csámpással.</w:t>
      </w:r>
    </w:p>
    <w:p>
      <w:pPr>
        <w:pStyle w:val="Csakszveg"/>
        <w:rPr/>
      </w:pPr>
      <w:r>
        <w:rPr>
          <w:rFonts w:eastAsia="Courier New"/>
        </w:rPr>
        <w:t xml:space="preserve">       </w:t>
      </w:r>
      <w:r>
        <w:rPr/>
        <w:t>–</w:t>
      </w:r>
      <w:r>
        <w:rPr>
          <w:rFonts w:eastAsia="Courier New"/>
        </w:rPr>
        <w:t xml:space="preserve"> </w:t>
      </w:r>
      <w:r>
        <w:rPr/>
        <w:t>Tényleg, ez Hermione macskája. Milyen jól meg vannak – jegyezte meg Luna. Ekkor a fiú és a lány hangokat hallott a lépcső felől.</w:t>
      </w:r>
    </w:p>
    <w:p>
      <w:pPr>
        <w:pStyle w:val="Csakszveg"/>
        <w:rPr/>
      </w:pPr>
      <w:r>
        <w:rPr>
          <w:rFonts w:eastAsia="Courier New"/>
        </w:rPr>
        <w:t xml:space="preserve">       </w:t>
      </w:r>
      <w:r>
        <w:rPr/>
        <w:t>–</w:t>
      </w:r>
      <w:r>
        <w:rPr>
          <w:rFonts w:eastAsia="Courier New"/>
        </w:rPr>
        <w:t xml:space="preserve"> </w:t>
      </w:r>
      <w:r>
        <w:rPr/>
        <w:t>Csámpás, kis cicám, merre vagy? – hallatszott Hermione hangja.</w:t>
      </w:r>
    </w:p>
    <w:p>
      <w:pPr>
        <w:pStyle w:val="Csakszveg"/>
        <w:rPr/>
      </w:pPr>
      <w:r>
        <w:rPr>
          <w:rFonts w:eastAsia="Courier New"/>
        </w:rPr>
        <w:t xml:space="preserve">       </w:t>
      </w:r>
      <w:r>
        <w:rPr/>
        <w:t>–</w:t>
      </w:r>
      <w:r>
        <w:rPr>
          <w:rFonts w:eastAsia="Courier New"/>
        </w:rPr>
        <w:t xml:space="preserve"> </w:t>
      </w:r>
      <w:r>
        <w:rPr/>
        <w:t xml:space="preserve">Az a fránya macska meg miért rohant el úgy – csatlakozott Hermione hangjához Ron zsörtölődése is. </w:t>
      </w:r>
    </w:p>
    <w:p>
      <w:pPr>
        <w:pStyle w:val="Csakszveg"/>
        <w:rPr/>
      </w:pPr>
      <w:r>
        <w:rPr>
          <w:rFonts w:eastAsia="Courier New"/>
        </w:rPr>
        <w:t xml:space="preserve">       </w:t>
      </w:r>
      <w:r>
        <w:rPr/>
        <w:t>–</w:t>
      </w:r>
      <w:r>
        <w:rPr>
          <w:rFonts w:eastAsia="Courier New"/>
        </w:rPr>
        <w:t xml:space="preserve"> </w:t>
      </w:r>
      <w:r>
        <w:rPr/>
        <w:t xml:space="preserve">Nem mondj ilyet a macskámra Ron – lehetett hallani Hermione dühös hangját. </w:t>
      </w:r>
    </w:p>
    <w:p>
      <w:pPr>
        <w:pStyle w:val="Csakszveg"/>
        <w:rPr/>
      </w:pPr>
      <w:r>
        <w:rPr>
          <w:rFonts w:eastAsia="Courier New"/>
        </w:rPr>
        <w:t xml:space="preserve">       </w:t>
      </w:r>
      <w:r>
        <w:rPr/>
        <w:t>–</w:t>
      </w:r>
      <w:r>
        <w:rPr>
          <w:rFonts w:eastAsia="Courier New"/>
        </w:rPr>
        <w:t xml:space="preserve"> </w:t>
      </w:r>
      <w:r>
        <w:rPr/>
        <w:t xml:space="preserve">Jó-jó, nyugi, csak úgy kicsúszott a számon – mondta Ron védekezően maga elé emelve a kezét, miközben felértek a lépcsőtetejére. – Harry, Luna hát itt vagytok! Már kerestünk benneteket. </w:t>
      </w:r>
    </w:p>
    <w:p>
      <w:pPr>
        <w:pStyle w:val="Csakszveg"/>
        <w:rPr/>
      </w:pPr>
      <w:r>
        <w:rPr>
          <w:rFonts w:eastAsia="Courier New"/>
        </w:rPr>
        <w:t xml:space="preserve">       </w:t>
      </w:r>
      <w:r>
        <w:rPr/>
        <w:t>–</w:t>
      </w:r>
      <w:r>
        <w:rPr>
          <w:rFonts w:eastAsia="Courier New"/>
        </w:rPr>
        <w:t xml:space="preserve"> </w:t>
      </w:r>
      <w:r>
        <w:rPr/>
        <w:t>Aggódtunk miattatok – mondta Hermione megkönnyebbülve. – Neville elmondta, látta a parkban, amint megtámad egy nagy fekete kutya Harry, utána meg McGalagony magával vitt téged és Lunát. Mi történt?</w:t>
      </w:r>
    </w:p>
    <w:p>
      <w:pPr>
        <w:pStyle w:val="Csakszveg"/>
        <w:rPr/>
      </w:pPr>
      <w:r>
        <w:rPr>
          <w:rFonts w:eastAsia="Courier New"/>
        </w:rPr>
        <w:t xml:space="preserve">       </w:t>
      </w:r>
      <w:r>
        <w:rPr/>
        <w:t>–</w:t>
      </w:r>
      <w:r>
        <w:rPr>
          <w:rFonts w:eastAsia="Courier New"/>
        </w:rPr>
        <w:t xml:space="preserve"> </w:t>
      </w:r>
      <w:r>
        <w:rPr/>
        <w:t xml:space="preserve">Képzeljétek az történt, hogy a kutya nem is kutya, hanem Harry keresztapja, de nem is ő, hanem igazából csak egy kutya, de még is a keresztapja – hadarta egy szuszra Luna. </w:t>
      </w:r>
    </w:p>
    <w:p>
      <w:pPr>
        <w:pStyle w:val="Csakszveg"/>
        <w:rPr/>
      </w:pPr>
      <w:r>
        <w:rPr>
          <w:rFonts w:eastAsia="Courier New"/>
        </w:rPr>
        <w:t xml:space="preserve">       </w:t>
      </w:r>
      <w:r>
        <w:rPr/>
        <w:t>–</w:t>
      </w:r>
      <w:r>
        <w:rPr>
          <w:rFonts w:eastAsia="Courier New"/>
        </w:rPr>
        <w:t xml:space="preserve"> </w:t>
      </w:r>
      <w:r>
        <w:rPr/>
        <w:t>Tessék, hogy a kutya, Sirius, de még sem ő, de még is ő? Ebből nem értek egy szó sem – mondta Ron közben furcsán nézett Lunára. A fiú még mindig nem szokta meg a lány stílusát. Nem értette Harryt, hogy bírja ezt elviselni. Magában hálát adott, hogy az ő barátnője csak tanulás mániás, inkább az legyen, mint enyhén szólva lökött, de ezt hangosan soha nem mondta volna ki. Nem akarta megbántani Harryt és Lunát. Úgy vélte Harry dolga kivel jár, ha ő Lunát választotta, akkor neki Ronnak, mint legjobb barátnak, el kell fogadnia ezt. Egyébként azon kívül, hogy lököttnek tartotta Lunát, semmi baja sem volt a lánnyal.</w:t>
      </w:r>
    </w:p>
    <w:p>
      <w:pPr>
        <w:pStyle w:val="Csakszveg"/>
        <w:rPr/>
      </w:pPr>
      <w:r>
        <w:rPr>
          <w:rFonts w:eastAsia="Courier New"/>
        </w:rPr>
        <w:t xml:space="preserve">       </w:t>
      </w:r>
      <w:r>
        <w:rPr/>
        <w:t>–</w:t>
      </w:r>
      <w:r>
        <w:rPr>
          <w:rFonts w:eastAsia="Courier New"/>
        </w:rPr>
        <w:t xml:space="preserve"> </w:t>
      </w:r>
      <w:r>
        <w:rPr/>
        <w:t>Azt hiszem az lesz a legjobb, ha Harry mondja el – jelentette ki Hermione.</w:t>
      </w:r>
    </w:p>
    <w:p>
      <w:pPr>
        <w:pStyle w:val="Csakszveg"/>
        <w:rPr/>
      </w:pPr>
      <w:r>
        <w:rPr>
          <w:rFonts w:eastAsia="Courier New"/>
        </w:rPr>
        <w:t xml:space="preserve">       </w:t>
      </w:r>
      <w:r>
        <w:rPr/>
        <w:t>–</w:t>
      </w:r>
      <w:r>
        <w:rPr>
          <w:rFonts w:eastAsia="Courier New"/>
        </w:rPr>
        <w:t xml:space="preserve"> </w:t>
      </w:r>
      <w:r>
        <w:rPr/>
        <w:t xml:space="preserve">Menjünk valami nyugis helyre, azt hiszem a bűbájterem üres – mondta Harry arra felé véve az irányt. – Tapmancs gyere – hívta a kutyát a fiú, mire az, Csámpással az oldalán a fiú után ügetett. </w:t>
      </w:r>
    </w:p>
    <w:p>
      <w:pPr>
        <w:pStyle w:val="Csakszveg"/>
        <w:rPr/>
      </w:pPr>
      <w:r>
        <w:rPr>
          <w:rFonts w:eastAsia="Courier New"/>
        </w:rPr>
        <w:t xml:space="preserve">       </w:t>
      </w:r>
      <w:r>
        <w:rPr/>
        <w:t>–</w:t>
      </w:r>
      <w:r>
        <w:rPr>
          <w:rFonts w:eastAsia="Courier New"/>
        </w:rPr>
        <w:t xml:space="preserve"> </w:t>
      </w:r>
      <w:r>
        <w:rPr/>
        <w:t>Tapmancs! – kiáltott fel Hermione, ekkor vette észre a kutyát. Alaposan megnézte és a felismerés tükröződött a lány szemében. – De hiszen ez Sirius!</w:t>
      </w:r>
    </w:p>
    <w:p>
      <w:pPr>
        <w:pStyle w:val="Csakszveg"/>
        <w:rPr/>
      </w:pPr>
      <w:r>
        <w:rPr>
          <w:rFonts w:eastAsia="Courier New"/>
        </w:rPr>
        <w:t xml:space="preserve">       </w:t>
      </w:r>
      <w:r>
        <w:rPr/>
        <w:t>–</w:t>
      </w:r>
      <w:r>
        <w:rPr>
          <w:rFonts w:eastAsia="Courier New"/>
        </w:rPr>
        <w:t xml:space="preserve"> </w:t>
      </w:r>
      <w:r>
        <w:rPr/>
        <w:t>Sirius, hol van?! – kérdezte felkiáltva Ron, de abban a pillanatban ő is észrevette a macska mellett lépdelő kutyát. – Ez tényleg Tapmancs. Most, ez még is, hogy lehetséges, ő halott?!</w:t>
      </w:r>
    </w:p>
    <w:p>
      <w:pPr>
        <w:pStyle w:val="Csakszveg"/>
        <w:rPr/>
      </w:pPr>
      <w:r>
        <w:rPr>
          <w:rFonts w:eastAsia="Courier New"/>
        </w:rPr>
        <w:t xml:space="preserve">       </w:t>
      </w:r>
      <w:r>
        <w:rPr/>
        <w:t>–</w:t>
      </w:r>
      <w:r>
        <w:rPr>
          <w:rFonts w:eastAsia="Courier New"/>
        </w:rPr>
        <w:t xml:space="preserve"> </w:t>
      </w:r>
      <w:r>
        <w:rPr/>
        <w:t>Én mondtam, hogy a kutya Harry keresztapja, de még sem ő, mert csak egy kutya, de még is ő – mondta Luna, aki elégedett volt saját magával, be is bizonyosodott, igazat mondott az előbb.</w:t>
      </w:r>
    </w:p>
    <w:p>
      <w:pPr>
        <w:pStyle w:val="Csakszveg"/>
        <w:rPr/>
      </w:pPr>
      <w:r>
        <w:rPr>
          <w:rFonts w:eastAsia="Courier New"/>
        </w:rPr>
        <w:t xml:space="preserve">       </w:t>
      </w:r>
      <w:r>
        <w:rPr/>
        <w:t>–</w:t>
      </w:r>
      <w:r>
        <w:rPr>
          <w:rFonts w:eastAsia="Courier New"/>
        </w:rPr>
        <w:t xml:space="preserve"> </w:t>
      </w:r>
      <w:r>
        <w:rPr/>
        <w:t>Hagyd Luna, majd én mindent elmondok – szólt közbe Harry, megérkezvén a bűbájtanteremhez. A négy diák és a két állat belépett a terembe. Harryék leültek a székekre, a kutya és a macska leheveredett a lábaikhoz. Ezt követően Harry elmesélte Tapmancs visszatérésének körülményeit és Dumbledore professzor elméletét.</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Este a vacsora közeledtével, Harry rá akarta venni Tapmacsot, maradjon a Griffendél toronyban, de a kutya erre nem mutatott sok hajlandóságot. Így a fiú nem látván más megoldást, magával vitte a hatalmas ebet. Belépve a nagyterembe, a diákok alaposan szemrevételezték a kutyát, főleg mikor többen felismerték Tapmacsban, Harry délutáni támadóját. Harry nem törődött a pusmogással odament a barátaihoz és leült Ronnal és Hermionével szemben.</w:t>
      </w:r>
    </w:p>
    <w:p>
      <w:pPr>
        <w:pStyle w:val="Csakszveg"/>
        <w:rPr/>
      </w:pPr>
      <w:r>
        <w:rPr>
          <w:rFonts w:eastAsia="Courier New"/>
        </w:rPr>
        <w:t xml:space="preserve">        </w:t>
      </w:r>
      <w:r>
        <w:rPr/>
        <w:t>–</w:t>
      </w:r>
      <w:r>
        <w:rPr>
          <w:rFonts w:eastAsia="Courier New"/>
        </w:rPr>
        <w:t xml:space="preserve"> </w:t>
      </w:r>
      <w:r>
        <w:rPr/>
        <w:t xml:space="preserve">Ládom dem sikerüld a derved, hod a hálóderemben dagyd Dapmandot – mondta vidoran Ron étellel teli szájjal, látva Harry mögött caplató kutyát, aki éppen akkor heveredett le az asztal alá. </w:t>
      </w:r>
    </w:p>
    <w:p>
      <w:pPr>
        <w:pStyle w:val="Csakszveg"/>
        <w:rPr/>
      </w:pPr>
      <w:r>
        <w:rPr>
          <w:rFonts w:eastAsia="Courier New"/>
        </w:rPr>
        <w:t xml:space="preserve">       </w:t>
      </w:r>
      <w:r>
        <w:rPr/>
        <w:t>–</w:t>
      </w:r>
      <w:r>
        <w:rPr>
          <w:rFonts w:eastAsia="Courier New"/>
        </w:rPr>
        <w:t xml:space="preserve"> </w:t>
      </w:r>
      <w:r>
        <w:rPr/>
        <w:t>Ron nem gondolod, hogy végre leszokhatnál arról, hogy teli szájjal beszéljél – oktatta kis barátját Hermione. Ron ránézett a lányra, legyintett egyet, visszafordult Harry felé, várva a válaszát.</w:t>
      </w:r>
    </w:p>
    <w:p>
      <w:pPr>
        <w:pStyle w:val="Csakszveg"/>
        <w:rPr/>
      </w:pPr>
      <w:r>
        <w:rPr>
          <w:rFonts w:eastAsia="Courier New"/>
        </w:rPr>
        <w:t xml:space="preserve">       </w:t>
      </w:r>
      <w:r>
        <w:rPr/>
        <w:t>–</w:t>
      </w:r>
      <w:r>
        <w:rPr>
          <w:rFonts w:eastAsia="Courier New"/>
        </w:rPr>
        <w:t xml:space="preserve"> </w:t>
      </w:r>
      <w:r>
        <w:rPr/>
        <w:t>Mint látod – felelte a fiú, Ron érdeklődő megjegyzésére – próbáltam, de egyszerűen nem hallgatott rám, így kénytelen voltam magammal hozni.</w:t>
      </w:r>
    </w:p>
    <w:p>
      <w:pPr>
        <w:pStyle w:val="Csakszveg"/>
        <w:rPr/>
      </w:pPr>
      <w:r>
        <w:rPr>
          <w:rFonts w:eastAsia="Courier New"/>
        </w:rPr>
        <w:t xml:space="preserve">       </w:t>
      </w:r>
      <w:r>
        <w:rPr/>
        <w:t>–</w:t>
      </w:r>
      <w:r>
        <w:rPr>
          <w:rFonts w:eastAsia="Courier New"/>
        </w:rPr>
        <w:t xml:space="preserve"> </w:t>
      </w:r>
      <w:r>
        <w:rPr/>
        <w:t>Látod Neville nem kellett úgy aggódnod Harry miatt, jól van – hallatszott egy újabb hang a járom jó barát mögül. Ginny és Neville érkezett vacsorázni. Leültek a barátaik mellé.</w:t>
      </w:r>
    </w:p>
    <w:p>
      <w:pPr>
        <w:pStyle w:val="Csakszveg"/>
        <w:rPr/>
      </w:pPr>
      <w:r>
        <w:rPr>
          <w:rFonts w:eastAsia="Courier New"/>
        </w:rPr>
        <w:t xml:space="preserve">       </w:t>
      </w:r>
      <w:r>
        <w:rPr/>
        <w:t>–</w:t>
      </w:r>
      <w:r>
        <w:rPr>
          <w:rFonts w:eastAsia="Courier New"/>
        </w:rPr>
        <w:t xml:space="preserve"> </w:t>
      </w:r>
      <w:r>
        <w:rPr/>
        <w:t xml:space="preserve">Igazad van – mondta Neville. – Harry megijedtem délután, mikor láttam, hogy egy kutya megtámadott, Luna meg torkaszakadtából sikított. </w:t>
      </w:r>
    </w:p>
    <w:p>
      <w:pPr>
        <w:pStyle w:val="Csakszveg"/>
        <w:rPr/>
      </w:pPr>
      <w:r>
        <w:rPr>
          <w:rFonts w:eastAsia="Courier New"/>
        </w:rPr>
        <w:t xml:space="preserve">       </w:t>
      </w:r>
      <w:r>
        <w:rPr/>
        <w:t>–</w:t>
      </w:r>
      <w:r>
        <w:rPr>
          <w:rFonts w:eastAsia="Courier New"/>
        </w:rPr>
        <w:t xml:space="preserve"> </w:t>
      </w:r>
      <w:r>
        <w:rPr/>
        <w:t>Nem volt semmilyen támadás, az a tény, van egy új kutyám, Tapmancsnak hívják – mondta Harry.</w:t>
      </w:r>
    </w:p>
    <w:p>
      <w:pPr>
        <w:pStyle w:val="Csakszveg"/>
        <w:rPr/>
      </w:pPr>
      <w:r>
        <w:rPr>
          <w:rFonts w:eastAsia="Courier New"/>
        </w:rPr>
        <w:t xml:space="preserve">       </w:t>
      </w:r>
      <w:r>
        <w:rPr/>
        <w:t>–</w:t>
      </w:r>
      <w:r>
        <w:rPr>
          <w:rFonts w:eastAsia="Courier New"/>
        </w:rPr>
        <w:t xml:space="preserve"> </w:t>
      </w:r>
      <w:r>
        <w:rPr/>
        <w:t>Tapmancs! – kiáltott fel Ginny döbbenten.</w:t>
      </w:r>
    </w:p>
    <w:p>
      <w:pPr>
        <w:pStyle w:val="Csakszveg"/>
        <w:rPr/>
      </w:pPr>
      <w:r>
        <w:rPr>
          <w:rFonts w:eastAsia="Courier New"/>
        </w:rPr>
        <w:t xml:space="preserve">       </w:t>
      </w:r>
      <w:r>
        <w:rPr/>
        <w:t>–</w:t>
      </w:r>
      <w:r>
        <w:rPr>
          <w:rFonts w:eastAsia="Courier New"/>
        </w:rPr>
        <w:t xml:space="preserve"> </w:t>
      </w:r>
      <w:r>
        <w:rPr/>
        <w:t>De hiszen ő a keresztapád, Sir… – mondta Neville meglepetten, de nem tudta befejezni, mert Harry közbevágott a szavába.</w:t>
      </w:r>
    </w:p>
    <w:p>
      <w:pPr>
        <w:pStyle w:val="Csakszveg"/>
        <w:rPr/>
      </w:pPr>
      <w:r>
        <w:rPr>
          <w:rFonts w:eastAsia="Courier New"/>
        </w:rPr>
        <w:t xml:space="preserve">       </w:t>
      </w:r>
      <w:r>
        <w:rPr/>
        <w:t>–</w:t>
      </w:r>
      <w:r>
        <w:rPr>
          <w:rFonts w:eastAsia="Courier New"/>
        </w:rPr>
        <w:t xml:space="preserve"> </w:t>
      </w:r>
      <w:r>
        <w:rPr/>
        <w:t xml:space="preserve">Neville csendesebben, nem szeretném, ha kitudódna a dolog – azzal Harry Nevillenek és Ginnynek elmondta ugyanazt, amit Ronnak és Hermionenak is elmesélt a délután folyamán, Tapmanccsal kapcsolatban. </w:t>
      </w:r>
    </w:p>
    <w:p>
      <w:pPr>
        <w:pStyle w:val="Csakszveg"/>
        <w:rPr/>
      </w:pPr>
      <w:r>
        <w:rPr>
          <w:rFonts w:eastAsia="Courier New"/>
        </w:rPr>
        <w:t xml:space="preserve">       </w:t>
      </w:r>
      <w:r>
        <w:rPr/>
        <w:t>–</w:t>
      </w:r>
      <w:r>
        <w:rPr>
          <w:rFonts w:eastAsia="Courier New"/>
        </w:rPr>
        <w:t xml:space="preserve"> </w:t>
      </w:r>
      <w:r>
        <w:rPr/>
        <w:t xml:space="preserve">Nézzétek csak mi van az asztal alatt! – hallottak egy újabb hangot Harryék. Odaforudltak és látták, hogy Lavender mutogat valamit az asztal alatt Parvattinak, Seamusnak és Deannek. </w:t>
      </w:r>
    </w:p>
    <w:p>
      <w:pPr>
        <w:pStyle w:val="Csakszveg"/>
        <w:rPr/>
      </w:pPr>
      <w:r>
        <w:rPr>
          <w:rFonts w:eastAsia="Courier New"/>
        </w:rPr>
        <w:t xml:space="preserve">       </w:t>
      </w:r>
      <w:r>
        <w:rPr/>
        <w:t>–</w:t>
      </w:r>
      <w:r>
        <w:rPr>
          <w:rFonts w:eastAsia="Courier New"/>
        </w:rPr>
        <w:t xml:space="preserve"> </w:t>
      </w:r>
      <w:r>
        <w:rPr/>
        <w:t>Egy kutya – jelentette ki Dean.</w:t>
      </w:r>
    </w:p>
    <w:p>
      <w:pPr>
        <w:pStyle w:val="Csakszveg"/>
        <w:rPr/>
      </w:pPr>
      <w:r>
        <w:rPr>
          <w:rFonts w:eastAsia="Courier New"/>
        </w:rPr>
        <w:t xml:space="preserve">       </w:t>
      </w:r>
      <w:r>
        <w:rPr/>
        <w:t>–</w:t>
      </w:r>
      <w:r>
        <w:rPr>
          <w:rFonts w:eastAsia="Courier New"/>
        </w:rPr>
        <w:t xml:space="preserve"> </w:t>
      </w:r>
      <w:r>
        <w:rPr/>
        <w:t>De hatalmas – mondta Parvatti –, kié lehet? – nézett kérdően körül a Griffendélesek asztalánál a lány.</w:t>
      </w:r>
    </w:p>
    <w:p>
      <w:pPr>
        <w:pStyle w:val="Csakszveg"/>
        <w:rPr/>
      </w:pPr>
      <w:r>
        <w:rPr>
          <w:rFonts w:eastAsia="Courier New"/>
        </w:rPr>
        <w:t xml:space="preserve">       </w:t>
      </w:r>
      <w:r>
        <w:rPr/>
        <w:t>–</w:t>
      </w:r>
      <w:r>
        <w:rPr>
          <w:rFonts w:eastAsia="Courier New"/>
        </w:rPr>
        <w:t xml:space="preserve"> </w:t>
      </w:r>
      <w:r>
        <w:rPr/>
        <w:t xml:space="preserve">Ő Tapmancs – tájékoztatta az évfolyamtársait Harry. – Ma kaptam. </w:t>
      </w:r>
    </w:p>
    <w:p>
      <w:pPr>
        <w:pStyle w:val="Csakszveg"/>
        <w:rPr/>
      </w:pPr>
      <w:r>
        <w:rPr>
          <w:rFonts w:eastAsia="Courier New"/>
        </w:rPr>
        <w:t xml:space="preserve">       </w:t>
      </w:r>
      <w:r>
        <w:rPr/>
        <w:t>–</w:t>
      </w:r>
      <w:r>
        <w:rPr>
          <w:rFonts w:eastAsia="Courier New"/>
        </w:rPr>
        <w:t xml:space="preserve"> </w:t>
      </w:r>
      <w:r>
        <w:rPr/>
        <w:t>A tiéd? – kérdezte Seamus – Nem éppen barátságos.</w:t>
      </w:r>
    </w:p>
    <w:p>
      <w:pPr>
        <w:pStyle w:val="Csakszveg"/>
        <w:rPr/>
      </w:pPr>
      <w:r>
        <w:rPr>
          <w:rFonts w:eastAsia="Courier New"/>
        </w:rPr>
        <w:t xml:space="preserve">       </w:t>
      </w:r>
      <w:r>
        <w:rPr/>
        <w:t>–</w:t>
      </w:r>
      <w:r>
        <w:rPr>
          <w:rFonts w:eastAsia="Courier New"/>
        </w:rPr>
        <w:t xml:space="preserve"> </w:t>
      </w:r>
      <w:r>
        <w:rPr/>
        <w:t xml:space="preserve">Nyugi Tapmancs, ők a barátaim, nincs semmi baj – nyugtatgatta simogatva Harry a kutyát, akinek nem tetszett, hogy annyian bámulják és morogni kezdett az asztal alatt. A fiú hangját meghallva azonban Tapmancs a gazdájára nézett és abba hagyta a morgást, de ekkor váratlanul a kutya megmerevedett, és mint akit puskából lőttek ki, kibújt az asztal alól és elrohant a tanári asztal felé. </w:t>
      </w:r>
    </w:p>
    <w:p>
      <w:pPr>
        <w:pStyle w:val="Csakszveg"/>
        <w:rPr/>
      </w:pPr>
      <w:r>
        <w:rPr>
          <w:rFonts w:eastAsia="Courier New"/>
        </w:rPr>
        <w:t xml:space="preserve">       </w:t>
      </w:r>
      <w:r>
        <w:rPr/>
        <w:t>–</w:t>
      </w:r>
      <w:r>
        <w:rPr>
          <w:rFonts w:eastAsia="Courier New"/>
        </w:rPr>
        <w:t xml:space="preserve"> </w:t>
      </w:r>
      <w:r>
        <w:rPr/>
        <w:t>Tapmancs gyere vissza! – kiáltott a kutya után Harry, de hiába. Tapmancs ekkora már a tanári asztalnál járt. Onnan ijed nyávogás hangzott fel, és egy macska rohant el a fal mellett, nyomában a kutyával.</w:t>
      </w:r>
    </w:p>
    <w:p>
      <w:pPr>
        <w:pStyle w:val="Csakszveg"/>
        <w:rPr/>
      </w:pPr>
      <w:r>
        <w:rPr>
          <w:rFonts w:eastAsia="Courier New"/>
        </w:rPr>
        <w:t xml:space="preserve">       </w:t>
      </w:r>
      <w:r>
        <w:rPr/>
        <w:t>–</w:t>
      </w:r>
      <w:r>
        <w:rPr>
          <w:rFonts w:eastAsia="Courier New"/>
        </w:rPr>
        <w:t xml:space="preserve"> </w:t>
      </w:r>
      <w:r>
        <w:rPr/>
        <w:t xml:space="preserve">Kis cicám! – ordította Frincs kétségbeesetten, miközben Mrs. Noris és Tapmancs után szaladt, de mind hiába. Mrs. Noris beiszkolt a Hollóhát asztala alá, a kutya utána. A Hollóhátasok riadtan ugrottak fel az asztaluk mellől. A macska ezután a Griffendél ház asztalát célozta meg. A szürke macska felugrott az asztalra, a kutya uzsgyi utána. A két állat végig rohant az asztalon, közbe ételt és italt döntve diákokra. </w:t>
      </w:r>
    </w:p>
    <w:p>
      <w:pPr>
        <w:pStyle w:val="Csakszveg"/>
        <w:rPr/>
      </w:pPr>
      <w:r>
        <w:rPr>
          <w:rFonts w:eastAsia="Courier New"/>
        </w:rPr>
        <w:t xml:space="preserve">       </w:t>
      </w:r>
      <w:r>
        <w:rPr/>
        <w:t>–</w:t>
      </w:r>
      <w:r>
        <w:rPr>
          <w:rFonts w:eastAsia="Courier New"/>
        </w:rPr>
        <w:t xml:space="preserve"> </w:t>
      </w:r>
      <w:r>
        <w:rPr/>
        <w:t xml:space="preserve">Tapmancs állj meg – Harry próbálta megállítani a kutyáját, de az meg sem hallotta a gazdája hangját, csak Mrs. Noris kergetése érdekelte. Frincs eközben a macskája és a kutya közzé állt, de Tapmacs nem törődött vele. Átrohant a gondnok két lába között, felborítva azt. A macska és a kutya, ekkor már a Hugrabugosokat riasztotta fel a vacsorájuk mellől, megcélozva a  Mardekár asztalát. Harry Tapmancs után rohant, nyomában a barátaival, el akarták kapni a kutyát. Frincs is feltápászkodott, és újra a macskája után szaladt, hogy kimenekítse a kutya elől. </w:t>
      </w:r>
    </w:p>
    <w:p>
      <w:pPr>
        <w:pStyle w:val="Csakszveg"/>
        <w:rPr/>
      </w:pPr>
      <w:r>
        <w:rPr>
          <w:rFonts w:eastAsia="Courier New"/>
        </w:rPr>
        <w:t xml:space="preserve">       </w:t>
      </w:r>
      <w:r>
        <w:rPr/>
        <w:t xml:space="preserve">Mrs. Noris és Tapmancs kergetőzése, káoszba torkoltatta a vacsorát a nagyteremben. A diákok vagy sietve távoztak a teremből elkerülve a két állatot, vagy kacagva biztatták a kutyát, hogy adjon az általuk is utált macskának. A tanárok, akik eddig megkövülve figyelték az eseményeket, megelégelték a kergetőzést. </w:t>
      </w:r>
    </w:p>
    <w:p>
      <w:pPr>
        <w:pStyle w:val="Csakszveg"/>
        <w:rPr/>
      </w:pPr>
      <w:r>
        <w:rPr>
          <w:rFonts w:eastAsia="Courier New"/>
        </w:rPr>
        <w:t xml:space="preserve">       </w:t>
      </w:r>
      <w:r>
        <w:rPr/>
        <w:t>–</w:t>
      </w:r>
      <w:r>
        <w:rPr>
          <w:rFonts w:eastAsia="Courier New"/>
        </w:rPr>
        <w:t xml:space="preserve"> </w:t>
      </w:r>
      <w:r>
        <w:rPr/>
        <w:t>Petrificus totálus – mondta ki a kutyára a sóbálvány átkot McGalagony professzor, mire Tapmancs megmerevedett és eldőlt.</w:t>
      </w:r>
    </w:p>
    <w:p>
      <w:pPr>
        <w:pStyle w:val="Csakszveg"/>
        <w:rPr/>
      </w:pPr>
      <w:r>
        <w:rPr>
          <w:rFonts w:eastAsia="Courier New"/>
        </w:rPr>
        <w:t xml:space="preserve">       </w:t>
      </w:r>
      <w:r>
        <w:rPr/>
        <w:t>–</w:t>
      </w:r>
      <w:r>
        <w:rPr>
          <w:rFonts w:eastAsia="Courier New"/>
        </w:rPr>
        <w:t xml:space="preserve"> </w:t>
      </w:r>
      <w:r>
        <w:rPr/>
        <w:t xml:space="preserve">Invito macska – hangzott el Lupin varázslata. Mrs. Noris felemelkedett a levegőbe és a professzor kezében kötött ki, aki azonnal átadta a macskáját a gondnoknak. – Vigye ki Mrs. Norist a teremből, mielőtt a kutya magához térne – figyelmeztette a gondnokot a párbajszakkör vezetője. Frincs nem is sokat késlekedett, nyugtatóan simogatva a macskáját kiment a nagyteremből, nagyívben kikerülve a mozdulatlan ebet, közben dühösen nézett a kutyára és a gazdájára. </w:t>
      </w:r>
    </w:p>
    <w:p>
      <w:pPr>
        <w:pStyle w:val="Csakszveg"/>
        <w:rPr/>
      </w:pPr>
      <w:r>
        <w:rPr>
          <w:rFonts w:eastAsia="Courier New"/>
        </w:rPr>
        <w:t xml:space="preserve">       </w:t>
      </w:r>
      <w:r>
        <w:rPr/>
        <w:t>–</w:t>
      </w:r>
      <w:r>
        <w:rPr>
          <w:rFonts w:eastAsia="Courier New"/>
        </w:rPr>
        <w:t xml:space="preserve"> </w:t>
      </w:r>
      <w:r>
        <w:rPr/>
        <w:t xml:space="preserve">Vingardium leviosa – mondta Dumbledore kilebegtetve Tapmancsot a nagyteremből – Harry gyere velem – szól oda az eddig a kutyája mellett térdelő fiúnak. Harry követte kutyát irányító igazgatót, ki a teremből. – Harry sajnálom, hogy ezt kell mondanom, de többé nem hozhatod be Tapmancsot a nagyterembe, nem szeretnék még egy hasonló incidenst – mondta az igazgató, visszavonta az átkot a kutyáról, majd sarkon fordult és visszament a nagyteremben rendet tenni. </w:t>
      </w:r>
    </w:p>
    <w:p>
      <w:pPr>
        <w:pStyle w:val="Csakszveg"/>
        <w:rPr/>
      </w:pPr>
      <w:r>
        <w:rPr>
          <w:rFonts w:eastAsia="Courier New"/>
        </w:rPr>
        <w:t xml:space="preserve">       </w:t>
      </w:r>
      <w:r>
        <w:rPr/>
        <w:t xml:space="preserve">Tapmancs magához térve izgatottan szaglászni kezdett, Harry valószínűnek tartotta, hogy az eb Mrs. Noris szagát keresni, de nem találta. </w:t>
      </w:r>
    </w:p>
    <w:p>
      <w:pPr>
        <w:pStyle w:val="Csakszveg"/>
        <w:rPr/>
      </w:pPr>
      <w:r>
        <w:rPr>
          <w:rFonts w:eastAsia="Courier New"/>
        </w:rPr>
        <w:t xml:space="preserve">       </w:t>
      </w:r>
      <w:r>
        <w:rPr/>
        <w:t>–</w:t>
      </w:r>
      <w:r>
        <w:rPr>
          <w:rFonts w:eastAsia="Courier New"/>
        </w:rPr>
        <w:t xml:space="preserve"> </w:t>
      </w:r>
      <w:r>
        <w:rPr/>
        <w:t xml:space="preserve">Na, ezt jól megcsináltad Tapmancs – mondta a kutyának szigorú hangon Harry, mire az állat szomorúan lógatta, a megrovó hang hallatán a fejét, ezt látva Harry vigasztalóan megsimogatta. </w:t>
      </w:r>
    </w:p>
    <w:p>
      <w:pPr>
        <w:pStyle w:val="Csakszveg"/>
        <w:rPr/>
      </w:pPr>
      <w:r>
        <w:rPr>
          <w:rFonts w:eastAsia="Courier New"/>
        </w:rPr>
        <w:t xml:space="preserve">       </w:t>
      </w:r>
      <w:r>
        <w:rPr/>
        <w:t>–</w:t>
      </w:r>
      <w:r>
        <w:rPr>
          <w:rFonts w:eastAsia="Courier New"/>
        </w:rPr>
        <w:t xml:space="preserve"> </w:t>
      </w:r>
      <w:r>
        <w:rPr/>
        <w:t>Gratulálok Tapmancs! – kurjantott egy nagyot a nagyteremből kilépő Ron, magával hozva a kutyának egy jó nagy cupákot. – Végre valaki megadta annak kellemetlen ványadt macskának!</w:t>
      </w:r>
    </w:p>
    <w:p>
      <w:pPr>
        <w:pStyle w:val="Csakszveg"/>
        <w:rPr/>
      </w:pPr>
      <w:r>
        <w:rPr>
          <w:rFonts w:eastAsia="Courier New"/>
        </w:rPr>
        <w:t xml:space="preserve">       </w:t>
      </w:r>
      <w:r>
        <w:rPr/>
        <w:t>–</w:t>
      </w:r>
      <w:r>
        <w:rPr>
          <w:rFonts w:eastAsia="Courier New"/>
        </w:rPr>
        <w:t xml:space="preserve"> </w:t>
      </w:r>
      <w:r>
        <w:rPr/>
        <w:t>Harry azért megtaníthatnád Tapmancsot viselkedni – mondta Hermione. – Szegény Mrs. Noris nagyon megrémült.</w:t>
      </w:r>
    </w:p>
    <w:p>
      <w:pPr>
        <w:pStyle w:val="Csakszveg"/>
        <w:rPr/>
      </w:pPr>
      <w:r>
        <w:rPr>
          <w:rFonts w:eastAsia="Courier New"/>
        </w:rPr>
        <w:t xml:space="preserve">       </w:t>
      </w:r>
      <w:r>
        <w:rPr/>
        <w:t>–</w:t>
      </w:r>
      <w:r>
        <w:rPr>
          <w:rFonts w:eastAsia="Courier New"/>
        </w:rPr>
        <w:t xml:space="preserve"> </w:t>
      </w:r>
      <w:r>
        <w:rPr/>
        <w:t xml:space="preserve">Te még sajnálod azt az átkozott macskát?! – értetlenkedett Ron. – Eddig mindig csak kellemetlenséget okozott nekünk, vagy elfelejtetted hányszor, éppen miatta kerültünk bajba, mert figyelmeztette Frincset. </w:t>
      </w:r>
    </w:p>
    <w:p>
      <w:pPr>
        <w:pStyle w:val="Csakszveg"/>
        <w:rPr/>
      </w:pPr>
      <w:r>
        <w:rPr>
          <w:rFonts w:eastAsia="Courier New"/>
        </w:rPr>
        <w:t xml:space="preserve">       </w:t>
      </w:r>
      <w:r>
        <w:rPr/>
        <w:t>–</w:t>
      </w:r>
      <w:r>
        <w:rPr>
          <w:rFonts w:eastAsia="Courier New"/>
        </w:rPr>
        <w:t xml:space="preserve"> </w:t>
      </w:r>
      <w:r>
        <w:rPr/>
        <w:t>Tudod Ron… – kezdte a szokásos kioktató hangján Hermione, de közbe szólt Neville.</w:t>
      </w:r>
    </w:p>
    <w:p>
      <w:pPr>
        <w:pStyle w:val="Csakszveg"/>
        <w:rPr/>
      </w:pPr>
      <w:r>
        <w:rPr>
          <w:rFonts w:eastAsia="Courier New"/>
        </w:rPr>
        <w:t xml:space="preserve">       </w:t>
      </w:r>
      <w:r>
        <w:rPr/>
        <w:t>–</w:t>
      </w:r>
      <w:r>
        <w:rPr>
          <w:rFonts w:eastAsia="Courier New"/>
        </w:rPr>
        <w:t xml:space="preserve"> </w:t>
      </w:r>
      <w:r>
        <w:rPr/>
        <w:t xml:space="preserve">Hermione ne rontsd el a jó kedvünket – mondta a lánynak a fiú – Mrs. Noris megérdemelte, így talán nem fog annyit kellemetlenkedni. </w:t>
      </w:r>
    </w:p>
    <w:p>
      <w:pPr>
        <w:pStyle w:val="Csakszveg"/>
        <w:rPr/>
      </w:pPr>
      <w:r>
        <w:rPr>
          <w:rFonts w:eastAsia="Courier New"/>
        </w:rPr>
        <w:t xml:space="preserve">       </w:t>
      </w:r>
      <w:r>
        <w:rPr/>
        <w:t>–</w:t>
      </w:r>
      <w:r>
        <w:rPr>
          <w:rFonts w:eastAsia="Courier New"/>
        </w:rPr>
        <w:t xml:space="preserve"> </w:t>
      </w:r>
      <w:r>
        <w:rPr/>
        <w:t>Én is csak csatlakozni tudok Ronhoz és Nevillehez – jegyezte meg Ginny is. Hermione sértődötten nézett végig a barátain, majd se szó, se beszéd otthagyta őket és elindult a Griffendél torony irányában. A többiek értetlenül néztek a lány után.</w:t>
      </w:r>
    </w:p>
    <w:p>
      <w:pPr>
        <w:pStyle w:val="Csakszveg"/>
        <w:rPr/>
      </w:pPr>
      <w:r>
        <w:rPr>
          <w:rFonts w:eastAsia="Courier New"/>
        </w:rPr>
        <w:t xml:space="preserve">       </w:t>
      </w:r>
      <w:r>
        <w:rPr/>
        <w:t>–</w:t>
      </w:r>
      <w:r>
        <w:rPr>
          <w:rFonts w:eastAsia="Courier New"/>
        </w:rPr>
        <w:t xml:space="preserve"> </w:t>
      </w:r>
      <w:r>
        <w:rPr/>
        <w:t xml:space="preserve">Harry ezt jól csinálta a kutyád – gratulált több – a nagyteremből kilépő – diák is Harrynek a kutyájához, örültek végre valaki megtanította kesztyűbe dudálni Mrs. Norist. </w:t>
      </w:r>
    </w:p>
    <w:p>
      <w:pPr>
        <w:pStyle w:val="Csakszveg"/>
        <w:rPr/>
      </w:pPr>
      <w:r>
        <w:rPr>
          <w:rFonts w:eastAsia="Courier New"/>
        </w:rPr>
        <w:t xml:space="preserve">       </w:t>
      </w:r>
      <w:r>
        <w:rPr/>
        <w:t>*</w:t>
      </w:r>
    </w:p>
    <w:p>
      <w:pPr>
        <w:pStyle w:val="Csakszveg"/>
        <w:rPr/>
      </w:pPr>
      <w:r>
        <w:rPr>
          <w:rFonts w:eastAsia="Courier New"/>
        </w:rPr>
        <w:t xml:space="preserve">       </w:t>
      </w:r>
      <w:r>
        <w:rPr/>
        <w:t>Amíg tartott a tavaszi szünet, Harrynek nem volt különösebb gondja Tapmanccsal – leszámítva az első napi vacsorát –, de amint kezdetét vette a tanítás, a fiúnak meggyűlt a baja az ebbel. A kutya mindenhová vele akart menni, a tanítási órákra, a nagyterembeli étkezésekre, unos-untalan a gazdája nyomában volt. A fiú örült, hogy valamilyen szinten visszakapta Siriust – még ha csak Tapmancsként is – azért gondban is volt, a tanárok nem tűrték el az órájukon – különösképpen Piton. Harry úgy oldotta meg a dolgot, megbeszélte Hagriddal, a tanórák közben Tapmancs a kastély parkban lesz, csak az estéket és az éjszakákat fogja a kastélyban tölteni, a Griffendél toronyban. Harry és a barátai megegyeztek, nem mondják el senkinek ki valójában Tapmancs, ezt a tikot megőrizték maguknak</w:t>
      </w:r>
    </w:p>
    <w:p>
      <w:pPr>
        <w:pStyle w:val="Csakszveg"/>
        <w:rPr/>
      </w:pPr>
      <w:r>
        <w:rPr/>
        <w:t>XIV. „Lerombolták az Azkabant!”</w:t>
      </w:r>
    </w:p>
    <w:p>
      <w:pPr>
        <w:pStyle w:val="Csakszveg"/>
        <w:rPr/>
      </w:pPr>
      <w:r>
        <w:rPr/>
        <w:t>  </w:t>
      </w:r>
      <w:r>
        <w:rPr/>
        <w:t xml:space="preserve">2004.10.14. 07:51 </w:t>
      </w:r>
    </w:p>
    <w:p>
      <w:pPr>
        <w:pStyle w:val="Csakszveg"/>
        <w:rPr/>
      </w:pPr>
      <w:r>
        <w:rPr/>
      </w:r>
    </w:p>
    <w:p>
      <w:pPr>
        <w:pStyle w:val="Csakszveg"/>
        <w:rPr/>
      </w:pPr>
      <w:r>
        <w:rPr/>
      </w:r>
    </w:p>
    <w:p>
      <w:pPr>
        <w:pStyle w:val="Csakszveg"/>
        <w:rPr/>
      </w:pPr>
      <w:r>
        <w:rPr/>
      </w:r>
    </w:p>
    <w:p>
      <w:pPr>
        <w:pStyle w:val="Csakszveg"/>
        <w:rPr/>
      </w:pPr>
      <w:r>
        <w:rPr/>
        <w:t> </w:t>
      </w:r>
      <w:r>
        <w:rPr>
          <w:rFonts w:eastAsia="Courier New"/>
        </w:rPr>
        <w:t xml:space="preserve"> </w:t>
      </w:r>
    </w:p>
    <w:p>
      <w:pPr>
        <w:pStyle w:val="Csakszveg"/>
        <w:rPr>
          <w:rFonts w:eastAsia="Courier New"/>
        </w:rPr>
      </w:pPr>
      <w:r>
        <w:rPr>
          <w:rFonts w:eastAsia="Courier New"/>
        </w:rPr>
        <w:t xml:space="preserve">          </w:t>
      </w:r>
    </w:p>
    <w:p>
      <w:pPr>
        <w:pStyle w:val="Csakszveg"/>
        <w:rPr/>
      </w:pPr>
      <w:r>
        <w:rPr>
          <w:rFonts w:eastAsia="Courier New"/>
        </w:rPr>
        <w:t xml:space="preserve">       </w:t>
      </w:r>
      <w:r>
        <w:rPr/>
        <w:t>A tavaszi szünet végével, Hermione összeállította saját maga és a barátai számára – az immár megszokottá vált –, az év végi vizsgákra az ismétlési tervet. A két fiú nem nagy lelkesedéssel, de belevetette magát az ismétlésbe és a vizsgákra való felkészülésre.</w:t>
      </w:r>
    </w:p>
    <w:p>
      <w:pPr>
        <w:pStyle w:val="Csakszveg"/>
        <w:rPr/>
      </w:pPr>
      <w:r>
        <w:rPr>
          <w:rFonts w:eastAsia="Courier New"/>
        </w:rPr>
        <w:t xml:space="preserve">       </w:t>
      </w:r>
      <w:r>
        <w:rPr/>
        <w:t>Időközben nyugtalanító hírek érkeztek a Roxforton kívülről. A Reggeli Próféta egyre gyakrabban adta hírül, a Halálfalók mozgolódnak. A Mágiaügyi Minisztérium elleni támadás óta, komolyabb akciót nem hajtottak végre, csak kisebb-nagyobb kellemetlenségeket okoztak – még azt sem sikerült kideríteni, miért támadt Voldemort a híveivel a Minisztériumban, de Harryéknek Lupin professzor az egyik párbajszakkör alkalmával megsúgta, a Főnix Rendje úgy véli, a támadással az ellenségnek egy célja volt, félelem és pánik keltés.</w:t>
      </w:r>
    </w:p>
    <w:p>
      <w:pPr>
        <w:pStyle w:val="Csakszveg"/>
        <w:rPr/>
      </w:pPr>
      <w:r>
        <w:rPr>
          <w:rFonts w:eastAsia="Courier New"/>
        </w:rPr>
        <w:t xml:space="preserve">       </w:t>
      </w:r>
      <w:r>
        <w:rPr/>
        <w:t xml:space="preserve">Csütörtök reggel Harry Lunaval lépett be a nagyterembe, együtt szándékoztak reggelizni, a Griffendél asztalánál. Ám amint mentek az asztalok között hallották a diákok ijedt, döbbent hangon sugdolóznak egymásnak. </w:t>
      </w:r>
    </w:p>
    <w:p>
      <w:pPr>
        <w:pStyle w:val="Csakszveg"/>
        <w:rPr/>
      </w:pPr>
      <w:r>
        <w:rPr>
          <w:rFonts w:eastAsia="Courier New"/>
        </w:rPr>
        <w:t xml:space="preserve">       </w:t>
      </w:r>
      <w:r>
        <w:rPr/>
        <w:t>–</w:t>
      </w:r>
      <w:r>
        <w:rPr>
          <w:rFonts w:eastAsia="Courier New"/>
        </w:rPr>
        <w:t xml:space="preserve"> </w:t>
      </w:r>
      <w:r>
        <w:rPr/>
        <w:t>Nem tudom elhinni, hogy ez megtörténhetett – hallatszott a Hugrabug asztala felől.</w:t>
      </w:r>
    </w:p>
    <w:p>
      <w:pPr>
        <w:pStyle w:val="Csakszveg"/>
        <w:rPr/>
      </w:pPr>
      <w:r>
        <w:rPr>
          <w:rFonts w:eastAsia="Courier New"/>
        </w:rPr>
        <w:t xml:space="preserve">       </w:t>
      </w:r>
      <w:r>
        <w:rPr/>
        <w:t>–</w:t>
      </w:r>
      <w:r>
        <w:rPr>
          <w:rFonts w:eastAsia="Courier New"/>
        </w:rPr>
        <w:t xml:space="preserve"> </w:t>
      </w:r>
      <w:r>
        <w:rPr/>
        <w:t>Ez nem lehetséges, nem elég a támadás a Minisztérium ellen, most még ez is? – hangzott a kérdés a Hollóhát asztalától.</w:t>
      </w:r>
    </w:p>
    <w:p>
      <w:pPr>
        <w:pStyle w:val="Csakszveg"/>
        <w:rPr/>
      </w:pPr>
      <w:r>
        <w:rPr>
          <w:rFonts w:eastAsia="Courier New"/>
        </w:rPr>
        <w:t xml:space="preserve">       </w:t>
      </w:r>
      <w:r>
        <w:rPr/>
        <w:t>–</w:t>
      </w:r>
      <w:r>
        <w:rPr>
          <w:rFonts w:eastAsia="Courier New"/>
        </w:rPr>
        <w:t xml:space="preserve"> </w:t>
      </w:r>
      <w:r>
        <w:rPr/>
        <w:t>Mire készülhetnek? – kérdezte egy fiú a Mardekár házból.</w:t>
      </w:r>
    </w:p>
    <w:p>
      <w:pPr>
        <w:pStyle w:val="Csakszveg"/>
        <w:rPr/>
      </w:pPr>
      <w:r>
        <w:rPr>
          <w:rFonts w:eastAsia="Courier New"/>
        </w:rPr>
        <w:t xml:space="preserve">       </w:t>
      </w:r>
      <w:r>
        <w:rPr/>
        <w:t>–</w:t>
      </w:r>
      <w:r>
        <w:rPr>
          <w:rFonts w:eastAsia="Courier New"/>
        </w:rPr>
        <w:t xml:space="preserve"> </w:t>
      </w:r>
      <w:r>
        <w:rPr/>
        <w:t>Mi folyik itt? – nézett szét döbbenten Luna. – Olyan furcsa mindenki.</w:t>
      </w:r>
    </w:p>
    <w:p>
      <w:pPr>
        <w:pStyle w:val="Csakszveg"/>
        <w:rPr/>
      </w:pPr>
      <w:r>
        <w:rPr>
          <w:rFonts w:eastAsia="Courier New"/>
        </w:rPr>
        <w:t xml:space="preserve">       </w:t>
      </w:r>
      <w:r>
        <w:rPr/>
        <w:t>–</w:t>
      </w:r>
      <w:r>
        <w:rPr>
          <w:rFonts w:eastAsia="Courier New"/>
        </w:rPr>
        <w:t xml:space="preserve"> </w:t>
      </w:r>
      <w:r>
        <w:rPr/>
        <w:t>Félek, Voldemort és a hívei már megint valami szörnyűséget tettek – mondta a barátnőjének Harry, szétnézve a nagyteremben és látva a diákok aggódó arcát, eközben odaértek a Griffendél asztalához. Ron és Hermione egymás mellett ültek, a reggelijük felett beletemetkezve a Próféta az napi számába.</w:t>
      </w:r>
    </w:p>
    <w:p>
      <w:pPr>
        <w:pStyle w:val="Csakszveg"/>
        <w:rPr/>
      </w:pPr>
      <w:r>
        <w:rPr>
          <w:rFonts w:eastAsia="Courier New"/>
        </w:rPr>
        <w:t xml:space="preserve">       </w:t>
      </w:r>
      <w:r>
        <w:rPr/>
        <w:t>–</w:t>
      </w:r>
      <w:r>
        <w:rPr>
          <w:rFonts w:eastAsia="Courier New"/>
        </w:rPr>
        <w:t xml:space="preserve"> </w:t>
      </w:r>
      <w:r>
        <w:rPr/>
        <w:t>Nem igaz, hogy nem telhet el egy hónap sem valamilyen szörnyűség nélkül – jelentette ki Hermione mérgesen. – Egy hónapja a támadás a Minisztérium ellen, most meg ez.</w:t>
      </w:r>
    </w:p>
    <w:p>
      <w:pPr>
        <w:pStyle w:val="Csakszveg"/>
        <w:rPr/>
      </w:pPr>
      <w:r>
        <w:rPr>
          <w:rFonts w:eastAsia="Courier New"/>
        </w:rPr>
        <w:t xml:space="preserve">       </w:t>
      </w:r>
      <w:r>
        <w:rPr/>
        <w:t>–</w:t>
      </w:r>
      <w:r>
        <w:rPr>
          <w:rFonts w:eastAsia="Courier New"/>
        </w:rPr>
        <w:t xml:space="preserve"> </w:t>
      </w:r>
      <w:r>
        <w:rPr/>
        <w:t>Azok az átkozottak, nem bírják ki öldöklés nélkül – mondta Ron dühöngve.</w:t>
      </w:r>
    </w:p>
    <w:p>
      <w:pPr>
        <w:pStyle w:val="Csakszveg"/>
        <w:rPr/>
      </w:pPr>
      <w:r>
        <w:rPr>
          <w:rFonts w:eastAsia="Courier New"/>
        </w:rPr>
        <w:t xml:space="preserve">       </w:t>
      </w:r>
      <w:r>
        <w:rPr/>
        <w:t>–</w:t>
      </w:r>
      <w:r>
        <w:rPr>
          <w:rFonts w:eastAsia="Courier New"/>
        </w:rPr>
        <w:t xml:space="preserve"> </w:t>
      </w:r>
      <w:r>
        <w:rPr/>
        <w:t xml:space="preserve">Sziasztok. Mi történt? – kérdezte Harry, leülve az asztalhoz az oldalán Lunaval, szemközt Hermionevel és Ronnal. </w:t>
      </w:r>
    </w:p>
    <w:p>
      <w:pPr>
        <w:pStyle w:val="Csakszveg"/>
        <w:rPr/>
      </w:pPr>
      <w:r>
        <w:rPr>
          <w:rFonts w:eastAsia="Courier New"/>
        </w:rPr>
        <w:t xml:space="preserve">       </w:t>
      </w:r>
      <w:r>
        <w:rPr/>
        <w:t>–</w:t>
      </w:r>
      <w:r>
        <w:rPr>
          <w:rFonts w:eastAsia="Courier New"/>
        </w:rPr>
        <w:t xml:space="preserve"> </w:t>
      </w:r>
      <w:r>
        <w:rPr/>
        <w:t xml:space="preserve">Ááá…! – kiáltott fel Hermione. – Harry a frászt hoztad rám. </w:t>
      </w:r>
    </w:p>
    <w:p>
      <w:pPr>
        <w:pStyle w:val="Csakszveg"/>
        <w:rPr/>
      </w:pPr>
      <w:r>
        <w:rPr>
          <w:rFonts w:eastAsia="Courier New"/>
        </w:rPr>
        <w:t xml:space="preserve">       </w:t>
      </w:r>
      <w:r>
        <w:rPr/>
        <w:t>–</w:t>
      </w:r>
      <w:r>
        <w:rPr>
          <w:rFonts w:eastAsia="Courier New"/>
        </w:rPr>
        <w:t xml:space="preserve"> </w:t>
      </w:r>
      <w:r>
        <w:rPr/>
        <w:t>Hermionenak igaza van, majd nem szívinfarktust kaptam – mondta Ron.</w:t>
      </w:r>
    </w:p>
    <w:p>
      <w:pPr>
        <w:pStyle w:val="Csakszveg"/>
        <w:rPr/>
      </w:pPr>
      <w:r>
        <w:rPr>
          <w:rFonts w:eastAsia="Courier New"/>
        </w:rPr>
        <w:t xml:space="preserve">       </w:t>
      </w:r>
      <w:r>
        <w:rPr/>
        <w:t>–</w:t>
      </w:r>
      <w:r>
        <w:rPr>
          <w:rFonts w:eastAsia="Courier New"/>
        </w:rPr>
        <w:t xml:space="preserve"> </w:t>
      </w:r>
      <w:r>
        <w:rPr/>
        <w:t>Nem is csodálkozok rajta, annyira bele voltatok mélyedve az olvasásba – felelte Luna.</w:t>
      </w:r>
    </w:p>
    <w:p>
      <w:pPr>
        <w:pStyle w:val="Csakszveg"/>
        <w:rPr/>
      </w:pPr>
      <w:r>
        <w:rPr>
          <w:rFonts w:eastAsia="Courier New"/>
        </w:rPr>
        <w:t xml:space="preserve">       </w:t>
      </w:r>
      <w:r>
        <w:rPr/>
        <w:t>–</w:t>
      </w:r>
      <w:r>
        <w:rPr>
          <w:rFonts w:eastAsia="Courier New"/>
        </w:rPr>
        <w:t xml:space="preserve"> </w:t>
      </w:r>
      <w:r>
        <w:rPr/>
        <w:t>Elmondanátok, mi az oka annak, hogy mindenki olyan furcsa ma reggel? – kérdezte türelmetlenül Harry, a barátaira pillantva.</w:t>
      </w:r>
    </w:p>
    <w:p>
      <w:pPr>
        <w:pStyle w:val="Csakszveg"/>
        <w:rPr/>
      </w:pPr>
      <w:r>
        <w:rPr>
          <w:rFonts w:eastAsia="Courier New"/>
        </w:rPr>
        <w:t xml:space="preserve">       </w:t>
      </w:r>
      <w:r>
        <w:rPr/>
        <w:t>–</w:t>
      </w:r>
      <w:r>
        <w:rPr>
          <w:rFonts w:eastAsia="Courier New"/>
        </w:rPr>
        <w:t xml:space="preserve"> </w:t>
      </w:r>
      <w:r>
        <w:rPr/>
        <w:t xml:space="preserve">Olvassátok el – mondta Hermione, odanyújtva a fiúnak és a lánynak a Reggeli Prófétát. </w:t>
      </w:r>
    </w:p>
    <w:p>
      <w:pPr>
        <w:pStyle w:val="Csakszveg"/>
        <w:rPr>
          <w:rFonts w:eastAsia="Courier New"/>
        </w:rPr>
      </w:pPr>
      <w:r>
        <w:rPr>
          <w:rFonts w:eastAsia="Courier New"/>
        </w:rPr>
        <w:t xml:space="preserve">          </w:t>
      </w:r>
    </w:p>
    <w:p>
      <w:pPr>
        <w:pStyle w:val="Csakszveg"/>
        <w:rPr>
          <w:rFonts w:eastAsia="Courier New"/>
        </w:rPr>
      </w:pPr>
      <w:r>
        <w:rPr>
          <w:rFonts w:eastAsia="Courier New"/>
        </w:rPr>
        <w:t xml:space="preserve">          </w:t>
      </w:r>
    </w:p>
    <w:p>
      <w:pPr>
        <w:pStyle w:val="Csakszveg"/>
        <w:rPr/>
      </w:pPr>
      <w:r>
        <w:rPr>
          <w:rFonts w:eastAsia="Courier New"/>
        </w:rPr>
        <w:t xml:space="preserve">       </w:t>
      </w:r>
      <w:r>
        <w:rPr/>
        <w:t>Lerombolták az Azkabant!</w:t>
      </w:r>
    </w:p>
    <w:p>
      <w:pPr>
        <w:pStyle w:val="Csakszveg"/>
        <w:rPr>
          <w:rFonts w:eastAsia="Courier New"/>
        </w:rPr>
      </w:pPr>
      <w:r>
        <w:rPr>
          <w:rFonts w:eastAsia="Courier New"/>
        </w:rPr>
        <w:t xml:space="preserve">          </w:t>
      </w:r>
    </w:p>
    <w:p>
      <w:pPr>
        <w:pStyle w:val="Csakszveg"/>
        <w:rPr/>
      </w:pPr>
      <w:r>
        <w:rPr/>
      </w:r>
    </w:p>
    <w:p>
      <w:pPr>
        <w:pStyle w:val="Csakszveg"/>
        <w:rPr/>
      </w:pPr>
      <w:r>
        <w:rPr>
          <w:rFonts w:eastAsia="Courier New"/>
        </w:rPr>
        <w:t xml:space="preserve">       </w:t>
      </w:r>
      <w:r>
        <w:rPr/>
        <w:t>Ma hajnalra virradóan a Sötét Nagyúr, Akit Nem Nevezünk Nevén és Halálfaló hívei, a földdel egyenlővé tették az Azkaban Varázsbörtönt.</w:t>
      </w:r>
    </w:p>
    <w:p>
      <w:pPr>
        <w:pStyle w:val="Csakszveg"/>
        <w:rPr/>
      </w:pPr>
      <w:r>
        <w:rPr>
          <w:rFonts w:eastAsia="Courier New"/>
        </w:rPr>
        <w:t xml:space="preserve">       </w:t>
      </w:r>
      <w:r>
        <w:rPr/>
        <w:t xml:space="preserve">A Sötétség hívei, kihasználva az éjféli őrségváltást, indítottak támadást a börtön ellen. A Nagyúr maga vezette a támadókat, a harc kegyetlen volt. A támadásban részt vett a Sötét Nagyúr összes híve, köztük az Azkaban korábbi őrei, a dementorok is. </w:t>
      </w:r>
    </w:p>
    <w:p>
      <w:pPr>
        <w:pStyle w:val="Csakszveg"/>
        <w:rPr/>
      </w:pPr>
      <w:r>
        <w:rPr>
          <w:rFonts w:eastAsia="Courier New"/>
        </w:rPr>
        <w:t xml:space="preserve">       </w:t>
      </w:r>
      <w:r>
        <w:rPr/>
        <w:t>A börtön őrei szembeszálltak velük, de a támadók túlerőben voltak, nem lehetett őket megállítani. A sötét sereg nem kegyelmezett senkinek sem, akik megpróbálták velük felvenni a harcot, azzal végeztek. A Halálfalók kegyelem nélkül gyilkoltak, a dementorok több őrön halálcsókot hajtottak végre.</w:t>
      </w:r>
    </w:p>
    <w:p>
      <w:pPr>
        <w:pStyle w:val="Csakszveg"/>
        <w:rPr/>
      </w:pPr>
      <w:r>
        <w:rPr>
          <w:rFonts w:eastAsia="Courier New"/>
        </w:rPr>
        <w:t xml:space="preserve">       </w:t>
      </w:r>
      <w:r>
        <w:rPr/>
        <w:t xml:space="preserve">A harc nem tartott sokáig. A Varázsbűnüldözési Főosztály munkatársai, már csak füstölgő romokat, halottakat és léleknélküli túlélőket találtak. </w:t>
      </w:r>
    </w:p>
    <w:p>
      <w:pPr>
        <w:pStyle w:val="Csakszveg"/>
        <w:rPr/>
      </w:pPr>
      <w:r>
        <w:rPr>
          <w:rFonts w:eastAsia="Courier New"/>
        </w:rPr>
        <w:t xml:space="preserve">       </w:t>
      </w:r>
      <w:r>
        <w:rPr/>
        <w:t>A Nagyúr minden hívét kiszabadították a támadók. Az összes rab elmenekült, senki sem maradt a börtönben.</w:t>
      </w:r>
    </w:p>
    <w:p>
      <w:pPr>
        <w:pStyle w:val="Csakszveg"/>
        <w:rPr/>
      </w:pPr>
      <w:r>
        <w:rPr>
          <w:rFonts w:eastAsia="Courier New"/>
        </w:rPr>
        <w:t xml:space="preserve">       </w:t>
      </w:r>
      <w:r>
        <w:rPr/>
        <w:t>A Mágiaügyi Minisztérium vizsgálatot rendelt el az üggyel kapcsolatban. A Minisztérium szóvivője tájékoztatta munkatársunkat, ettől a naptól fogva a Sötét Nagyúr híveivel szemben az aurorok keményebben lépnek fel. Továbbá egy titkos helyen a Minisztérium létrehoz egy új varázsbörtönt.</w:t>
      </w:r>
    </w:p>
    <w:p>
      <w:pPr>
        <w:pStyle w:val="Csakszveg"/>
        <w:rPr/>
      </w:pPr>
      <w:r>
        <w:rPr>
          <w:rFonts w:eastAsia="Courier New"/>
        </w:rPr>
        <w:t xml:space="preserve">           </w:t>
      </w:r>
      <w:r>
        <w:rPr/>
        <w:t>Amint új információk kerülnek a birtokunkba, azonnal értesítjük olvasóinkat.</w:t>
      </w:r>
    </w:p>
    <w:p>
      <w:pPr>
        <w:pStyle w:val="Csakszveg"/>
        <w:rPr/>
      </w:pPr>
      <w:r>
        <w:rPr/>
      </w:r>
    </w:p>
    <w:p>
      <w:pPr>
        <w:pStyle w:val="Csakszveg"/>
        <w:rPr>
          <w:rFonts w:eastAsia="Courier New"/>
        </w:rPr>
      </w:pPr>
      <w:r>
        <w:rPr>
          <w:rFonts w:eastAsia="Courier New"/>
        </w:rPr>
        <w:t xml:space="preserve">          </w:t>
      </w:r>
    </w:p>
    <w:p>
      <w:pPr>
        <w:pStyle w:val="Csakszveg"/>
        <w:rPr/>
      </w:pPr>
      <w:r>
        <w:rPr/>
      </w:r>
    </w:p>
    <w:p>
      <w:pPr>
        <w:pStyle w:val="Csakszveg"/>
        <w:rPr>
          <w:rFonts w:eastAsia="Courier New"/>
        </w:rPr>
      </w:pPr>
      <w:r>
        <w:rPr>
          <w:rFonts w:eastAsia="Courier New"/>
        </w:rPr>
        <w:t xml:space="preserve">          </w:t>
      </w:r>
    </w:p>
    <w:p>
      <w:pPr>
        <w:pStyle w:val="Csakszveg"/>
        <w:rPr>
          <w:rFonts w:eastAsia="Courier New"/>
        </w:rPr>
      </w:pPr>
      <w:r>
        <w:rPr>
          <w:rFonts w:eastAsia="Courier New"/>
        </w:rPr>
        <w:t xml:space="preserve">          </w:t>
      </w:r>
    </w:p>
    <w:p>
      <w:pPr>
        <w:pStyle w:val="Csakszveg"/>
        <w:rPr/>
      </w:pPr>
      <w:r>
        <w:rPr>
          <w:rFonts w:eastAsia="Courier New"/>
        </w:rPr>
        <w:t xml:space="preserve">       </w:t>
      </w:r>
      <w:r>
        <w:rPr/>
        <w:t>Harry és Luna miután elolvasták a cikket, csak némán ültek és meredtek az újságra, nem tudták elhinni, amit a Próféta írt. Harry kérdően nézett fel, Hermione lassan bólintott, hogy mind az, amit az előbb a fiú olvasott igaz.</w:t>
      </w:r>
    </w:p>
    <w:p>
      <w:pPr>
        <w:pStyle w:val="Csakszveg"/>
        <w:rPr/>
      </w:pPr>
      <w:r>
        <w:rPr>
          <w:rFonts w:eastAsia="Courier New"/>
        </w:rPr>
        <w:t xml:space="preserve">       </w:t>
      </w:r>
      <w:r>
        <w:rPr/>
        <w:t>–</w:t>
      </w:r>
      <w:r>
        <w:rPr>
          <w:rFonts w:eastAsia="Courier New"/>
        </w:rPr>
        <w:t xml:space="preserve"> </w:t>
      </w:r>
      <w:r>
        <w:rPr/>
        <w:t xml:space="preserve">Néhány hete a támadás a Minisztérium ellen, most meg lerombolják az Azkabant, a foglyokat kiszabadítják! – rázta a fejét Luna, nem tudta felfogni, igaz lehet, amit olvasott. </w:t>
      </w:r>
    </w:p>
    <w:p>
      <w:pPr>
        <w:pStyle w:val="Csakszveg"/>
        <w:rPr/>
      </w:pPr>
      <w:r>
        <w:rPr>
          <w:rFonts w:eastAsia="Courier New"/>
        </w:rPr>
        <w:t xml:space="preserve">       </w:t>
      </w:r>
      <w:r>
        <w:rPr/>
        <w:t>–</w:t>
      </w:r>
      <w:r>
        <w:rPr>
          <w:rFonts w:eastAsia="Courier New"/>
        </w:rPr>
        <w:t xml:space="preserve"> </w:t>
      </w:r>
      <w:r>
        <w:rPr/>
        <w:t xml:space="preserve">Senki sem számított rá, hogy ilyen hamar lecsapnak a minisztériumi eset után – mondta Hermione. </w:t>
      </w:r>
    </w:p>
    <w:p>
      <w:pPr>
        <w:pStyle w:val="Csakszveg"/>
        <w:rPr/>
      </w:pPr>
      <w:r>
        <w:rPr>
          <w:rFonts w:eastAsia="Courier New"/>
        </w:rPr>
        <w:t xml:space="preserve">       </w:t>
      </w:r>
      <w:r>
        <w:rPr/>
        <w:t>–</w:t>
      </w:r>
      <w:r>
        <w:rPr>
          <w:rFonts w:eastAsia="Courier New"/>
        </w:rPr>
        <w:t xml:space="preserve"> </w:t>
      </w:r>
      <w:r>
        <w:rPr/>
        <w:t>Olvastátok, azok a szemetek mindenkit megöltek, de aki életben maradt az még rosszabbul járt. Élőhalott lett a dementorok csókja miatt – Ron összeszorított ököllel csapot haragosan az asztalra.</w:t>
      </w:r>
    </w:p>
    <w:p>
      <w:pPr>
        <w:pStyle w:val="Csakszveg"/>
        <w:rPr/>
      </w:pPr>
      <w:r>
        <w:rPr>
          <w:rFonts w:eastAsia="Courier New"/>
        </w:rPr>
        <w:t xml:space="preserve">       </w:t>
      </w:r>
      <w:r>
        <w:rPr/>
        <w:t>–</w:t>
      </w:r>
      <w:r>
        <w:rPr>
          <w:rFonts w:eastAsia="Courier New"/>
        </w:rPr>
        <w:t xml:space="preserve"> </w:t>
      </w:r>
      <w:r>
        <w:rPr/>
        <w:t xml:space="preserve">Tudjátok ez mit jelent – mondta halkan Harry, mire a többiek kérdően néztek rá. – Hagrid öccse, Grawp is az őrök között volt. </w:t>
      </w:r>
    </w:p>
    <w:p>
      <w:pPr>
        <w:pStyle w:val="Csakszveg"/>
        <w:rPr/>
      </w:pPr>
      <w:r>
        <w:rPr>
          <w:rFonts w:eastAsia="Courier New"/>
        </w:rPr>
        <w:t xml:space="preserve">       </w:t>
      </w:r>
      <w:r>
        <w:rPr/>
        <w:t>–</w:t>
      </w:r>
      <w:r>
        <w:rPr>
          <w:rFonts w:eastAsia="Courier New"/>
        </w:rPr>
        <w:t xml:space="preserve"> </w:t>
      </w:r>
      <w:r>
        <w:rPr/>
        <w:t>Úristen! – kiáltott fel Hermione ijedten. – Ezt el is felejtettem. Mit érezhet most Hagrid?!</w:t>
      </w:r>
    </w:p>
    <w:p>
      <w:pPr>
        <w:pStyle w:val="Csakszveg"/>
        <w:rPr/>
      </w:pPr>
      <w:r>
        <w:rPr>
          <w:rFonts w:eastAsia="Courier New"/>
        </w:rPr>
        <w:t xml:space="preserve">       </w:t>
      </w:r>
      <w:r>
        <w:rPr/>
        <w:t>–</w:t>
      </w:r>
      <w:r>
        <w:rPr>
          <w:rFonts w:eastAsia="Courier New"/>
        </w:rPr>
        <w:t xml:space="preserve"> </w:t>
      </w:r>
      <w:r>
        <w:rPr/>
        <w:t>Ugyan azt, mint én egy hónapja Ginnyvel, Percy halálakor – szólalt meg csendesen Ron –, és amit a tavalyi év végén Harry, mikor meghalt Sirius.</w:t>
      </w:r>
    </w:p>
    <w:p>
      <w:pPr>
        <w:pStyle w:val="Csakszveg"/>
        <w:rPr/>
      </w:pPr>
      <w:r>
        <w:rPr>
          <w:rFonts w:eastAsia="Courier New"/>
        </w:rPr>
        <w:t xml:space="preserve">       </w:t>
      </w:r>
      <w:r>
        <w:rPr/>
        <w:t>–</w:t>
      </w:r>
      <w:r>
        <w:rPr>
          <w:rFonts w:eastAsia="Courier New"/>
        </w:rPr>
        <w:t xml:space="preserve"> </w:t>
      </w:r>
      <w:r>
        <w:rPr/>
        <w:t>Tehetetlen dühöt – jegyezte meg halkan, mintegy magának Harry. – Ebéd szünetben meg kellene látogatnunk Hagridot.</w:t>
      </w:r>
    </w:p>
    <w:p>
      <w:pPr>
        <w:pStyle w:val="Csakszveg"/>
        <w:rPr/>
      </w:pPr>
      <w:r>
        <w:rPr>
          <w:rFonts w:eastAsia="Courier New"/>
        </w:rPr>
        <w:t xml:space="preserve">       </w:t>
      </w:r>
      <w:r>
        <w:rPr/>
        <w:t>–</w:t>
      </w:r>
      <w:r>
        <w:rPr>
          <w:rFonts w:eastAsia="Courier New"/>
        </w:rPr>
        <w:t xml:space="preserve"> </w:t>
      </w:r>
      <w:r>
        <w:rPr/>
        <w:t>Igen, jó ötlet. Nekem és Ginnynek is az segített a legtöbbet, hogy a barátaink mellettünk álltak – jegyezte meg Ron. – Úgy is gyógynövénytan óránk lesz, egyből mehetünk Hagridhoz, nem is kell bejönnünk a…</w:t>
      </w:r>
    </w:p>
    <w:p>
      <w:pPr>
        <w:pStyle w:val="Csakszveg"/>
        <w:rPr/>
      </w:pPr>
      <w:r>
        <w:rPr>
          <w:rFonts w:eastAsia="Courier New"/>
        </w:rPr>
        <w:t xml:space="preserve">       </w:t>
      </w:r>
      <w:r>
        <w:rPr/>
        <w:t>–</w:t>
      </w:r>
      <w:r>
        <w:rPr>
          <w:rFonts w:eastAsia="Courier New"/>
        </w:rPr>
        <w:t xml:space="preserve"> </w:t>
      </w:r>
      <w:r>
        <w:rPr/>
        <w:t xml:space="preserve">Nézzétek – vágott Ron szavába Luna – jön Dumbledore és McGalagony. Biztos valamit be fognak jelenteni a támadással kapcsolatban. </w:t>
      </w:r>
    </w:p>
    <w:p>
      <w:pPr>
        <w:pStyle w:val="Csakszveg"/>
        <w:rPr/>
      </w:pPr>
      <w:r>
        <w:rPr>
          <w:rFonts w:eastAsia="Courier New"/>
        </w:rPr>
        <w:t xml:space="preserve">       </w:t>
      </w:r>
      <w:r>
        <w:rPr/>
        <w:t xml:space="preserve">Az igazgató és az igazgatóhelyettes lépett be a nagyterem ajtaján. Végig mentek az asztalok között, a tanáriasztalig. A két professzor gondterheltnek látszott. McGalagony leült, de Dumbledore állva maradt. A diákok abbahagyták a beszélgetést, feszült csendben várták, mit mond nekik az igazgatójuk. </w:t>
      </w:r>
    </w:p>
    <w:p>
      <w:pPr>
        <w:pStyle w:val="Csakszveg"/>
        <w:rPr/>
      </w:pPr>
      <w:r>
        <w:rPr>
          <w:rFonts w:eastAsia="Courier New"/>
        </w:rPr>
        <w:t xml:space="preserve">       </w:t>
      </w:r>
      <w:r>
        <w:rPr/>
        <w:t>–</w:t>
      </w:r>
      <w:r>
        <w:rPr>
          <w:rFonts w:eastAsia="Courier New"/>
        </w:rPr>
        <w:t xml:space="preserve"> </w:t>
      </w:r>
      <w:r>
        <w:rPr/>
        <w:t xml:space="preserve">Látom az arcotokon, olvastátok már az újságban az Azkaban lerombolását és a foglyok szökést. Sajnos minden igaz, abból, amit a Reggeli Prófétában leírtak. Ma éjszaka Voldemort Nagyúr és hívei megtámadták a börtönt, kiszabadították a foglyokat, az őröket lemészárolták. A Mágiaügyi Minisztérium rendkívüli állapotot hirdetett ki. Ebbe beletartozik, a Roxfort külön védelmet kap. Egy hónapja az iskola őrzésére sárkányokat hozattunk, akiket Weasley professzor és csapata gondoz, most ehhez a védelemhez, a Minisztérium egy elit auror csapata is csatlakozik. A Mágiaügyi Minisztérium munkatársai, a professzoraitok és én is úgy gondoljuk, a következő esetleges egyik célpont az iskolánk lehet. Aurorok fognak járőrözni a Roxfort területén, az iskolában pedig mi tanárok. Kérek minden diákot, ehhez tartsa magát, semmi esetleges extra kiruccanás a kijárási tilalom életbe lépése után, akit mégis ezen kapunk, az a diák szigorú büntetésre számíthat. Ezek a legfontosabbak, a többit a házvezető tanárotok fogja közölni veletek – fejezte be a közleményt Dumbledore azzal az igazgató kisietett a nagyteremből. A diákok nyugtalanul bámultak utána, de ekkor McGalagony emelkedett szólásra. </w:t>
      </w:r>
    </w:p>
    <w:p>
      <w:pPr>
        <w:pStyle w:val="Csakszveg"/>
        <w:rPr/>
      </w:pPr>
      <w:r>
        <w:rPr>
          <w:rFonts w:eastAsia="Courier New"/>
        </w:rPr>
        <w:t xml:space="preserve">       </w:t>
      </w:r>
      <w:r>
        <w:rPr/>
        <w:t>–</w:t>
      </w:r>
      <w:r>
        <w:rPr>
          <w:rFonts w:eastAsia="Courier New"/>
        </w:rPr>
        <w:t xml:space="preserve"> </w:t>
      </w:r>
      <w:r>
        <w:rPr/>
        <w:t xml:space="preserve">Nyugodjanak meg, mi tanárok mindent el fogunk követni, a Roxfortot ne érhesse támadás, mint a Minisztériumot és az Azkabant. De ehhez az is kell, hogy betartsák a házirendet, és most kérek mindenkit, hogy tényleg tartsák be a szabályokat – mondta szigorúan a tanárnő, befejezve a mondanivalóját, visszaült a székébe. </w:t>
      </w:r>
    </w:p>
    <w:p>
      <w:pPr>
        <w:pStyle w:val="Csakszveg"/>
        <w:rPr/>
      </w:pPr>
      <w:r>
        <w:rPr>
          <w:rFonts w:eastAsia="Courier New"/>
        </w:rPr>
        <w:t xml:space="preserve">       </w:t>
      </w:r>
      <w:r>
        <w:rPr/>
        <w:t>–</w:t>
      </w:r>
      <w:r>
        <w:rPr>
          <w:rFonts w:eastAsia="Courier New"/>
        </w:rPr>
        <w:t xml:space="preserve"> </w:t>
      </w:r>
      <w:r>
        <w:rPr/>
        <w:t xml:space="preserve">Szóval aurorok jönnek az iskolába – jegyezte meg Hermione elgondolkodva. – Biztos vagyok, a Főnix Rendjének tagjai lesznek azok. </w:t>
      </w:r>
    </w:p>
    <w:p>
      <w:pPr>
        <w:pStyle w:val="Csakszveg"/>
        <w:rPr/>
      </w:pPr>
      <w:r>
        <w:rPr>
          <w:rFonts w:eastAsia="Courier New"/>
        </w:rPr>
        <w:t xml:space="preserve">       </w:t>
      </w:r>
      <w:r>
        <w:rPr/>
        <w:t>–</w:t>
      </w:r>
      <w:r>
        <w:rPr>
          <w:rFonts w:eastAsia="Courier New"/>
        </w:rPr>
        <w:t xml:space="preserve">  </w:t>
      </w:r>
      <w:r>
        <w:rPr/>
        <w:t xml:space="preserve">Miért vagy abban olyan biztos Hermione? – kérdezte a lányt Ron.  </w:t>
      </w:r>
    </w:p>
    <w:p>
      <w:pPr>
        <w:pStyle w:val="Csakszveg"/>
        <w:rPr/>
      </w:pPr>
      <w:r>
        <w:rPr>
          <w:rFonts w:eastAsia="Courier New"/>
        </w:rPr>
        <w:t xml:space="preserve">       </w:t>
      </w:r>
      <w:r>
        <w:rPr/>
        <w:t>–</w:t>
      </w:r>
      <w:r>
        <w:rPr>
          <w:rFonts w:eastAsia="Courier New"/>
        </w:rPr>
        <w:t xml:space="preserve"> </w:t>
      </w:r>
      <w:r>
        <w:rPr/>
        <w:t xml:space="preserve">Dumbledore szerintem egy helyen szeretné tudni a Rend minél több tagját – mondta okoskodva a lány –, és az sem utolsó, hogy Harry is itt van az iskolában. A professzor nem mondta, de egyértelmű, ha Voldemort esetleg megtámadná a Roxfortot, akkor azt azért tenné, mert Harry is itt tartózkodik. </w:t>
      </w:r>
    </w:p>
    <w:p>
      <w:pPr>
        <w:pStyle w:val="Csakszveg"/>
        <w:rPr/>
      </w:pPr>
      <w:r>
        <w:rPr>
          <w:rFonts w:eastAsia="Courier New"/>
        </w:rPr>
        <w:t xml:space="preserve">       </w:t>
      </w:r>
      <w:r>
        <w:rPr/>
        <w:t>–</w:t>
      </w:r>
      <w:r>
        <w:rPr>
          <w:rFonts w:eastAsia="Courier New"/>
        </w:rPr>
        <w:t xml:space="preserve"> </w:t>
      </w:r>
      <w:r>
        <w:rPr/>
        <w:t xml:space="preserve">Már megint én – felelte elkeseredve Harry. – Már megint miattam kerülnek bajba emberek. </w:t>
      </w:r>
    </w:p>
    <w:p>
      <w:pPr>
        <w:pStyle w:val="Csakszveg"/>
        <w:rPr/>
      </w:pPr>
      <w:r>
        <w:rPr>
          <w:rFonts w:eastAsia="Courier New"/>
        </w:rPr>
        <w:t xml:space="preserve">       </w:t>
      </w:r>
      <w:r>
        <w:rPr/>
        <w:t>–</w:t>
      </w:r>
      <w:r>
        <w:rPr>
          <w:rFonts w:eastAsia="Courier New"/>
        </w:rPr>
        <w:t xml:space="preserve"> </w:t>
      </w:r>
      <w:r>
        <w:rPr/>
        <w:t xml:space="preserve">Harry nem lehetsz benne biztos, hogy pont miattad támadná meg Tudodki az iskolát – nyugtatta a barátját Luna –, Dumbledore is itt van, vele is épp úgy le akar számolni, mint veled. </w:t>
      </w:r>
    </w:p>
    <w:p>
      <w:pPr>
        <w:pStyle w:val="Csakszveg"/>
        <w:rPr/>
      </w:pPr>
      <w:r>
        <w:rPr>
          <w:rFonts w:eastAsia="Courier New"/>
        </w:rPr>
        <w:t xml:space="preserve">       </w:t>
      </w:r>
      <w:r>
        <w:rPr/>
        <w:t>–</w:t>
      </w:r>
      <w:r>
        <w:rPr>
          <w:rFonts w:eastAsia="Courier New"/>
        </w:rPr>
        <w:t xml:space="preserve"> </w:t>
      </w:r>
      <w:r>
        <w:rPr/>
        <w:t xml:space="preserve">Most megnyugtattál Luna – húzta el keserűen a száját a fiú. – Sajnálom – mondta gyorsan Harry, mert látta, megbántotta Lunat – tudom, te csak meg akartál vigasztalni – mosolygott bocsánatkérően a lányra a fiú. </w:t>
      </w:r>
    </w:p>
    <w:p>
      <w:pPr>
        <w:pStyle w:val="Csakszveg"/>
        <w:rPr/>
      </w:pPr>
      <w:r>
        <w:rPr>
          <w:rFonts w:eastAsia="Courier New"/>
        </w:rPr>
        <w:t xml:space="preserve">       </w:t>
      </w:r>
      <w:r>
        <w:rPr/>
        <w:t>–</w:t>
      </w:r>
      <w:r>
        <w:rPr>
          <w:rFonts w:eastAsia="Courier New"/>
        </w:rPr>
        <w:t xml:space="preserve"> </w:t>
      </w:r>
      <w:r>
        <w:rPr/>
        <w:t xml:space="preserve">Nem történt semmi – felelte Luna. </w:t>
      </w:r>
    </w:p>
    <w:p>
      <w:pPr>
        <w:pStyle w:val="Csakszveg"/>
        <w:rPr/>
      </w:pPr>
      <w:r>
        <w:rPr>
          <w:rFonts w:eastAsia="Courier New"/>
        </w:rPr>
        <w:t xml:space="preserve">       </w:t>
      </w:r>
      <w:r>
        <w:rPr/>
        <w:t>–</w:t>
      </w:r>
      <w:r>
        <w:rPr>
          <w:rFonts w:eastAsia="Courier New"/>
        </w:rPr>
        <w:t xml:space="preserve"> </w:t>
      </w:r>
      <w:r>
        <w:rPr/>
        <w:t>Hoppá! – kiáltott fel Ron. – Mindjárt kezdődik a kereskedelmi órám, nektek meg a bájitalotok. A jó öreg Piton nem venné jó néven, ha késnétek – mondta Harryre és Hermionera nézve a fiú.</w:t>
      </w:r>
    </w:p>
    <w:p>
      <w:pPr>
        <w:pStyle w:val="Csakszveg"/>
        <w:rPr/>
      </w:pPr>
      <w:r>
        <w:rPr>
          <w:rFonts w:eastAsia="Courier New"/>
        </w:rPr>
        <w:t xml:space="preserve">       </w:t>
      </w:r>
      <w:r>
        <w:rPr/>
        <w:t>–</w:t>
      </w:r>
      <w:r>
        <w:rPr>
          <w:rFonts w:eastAsia="Courier New"/>
        </w:rPr>
        <w:t xml:space="preserve"> </w:t>
      </w:r>
      <w:r>
        <w:rPr/>
        <w:t xml:space="preserve">Futás Hermione – mondta Harry, azzal felállt az asztaltól és nyomában Hermioneval kiviharzott a nagyteremből.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A hatodéves Griffendélesek és Hugrabugosok gyógynövénytan órája az ötös számú üvegházban volt megtartva. Bimba professzor utasításra a diákok négyes csoportokban dolgoztak a Déltengeri Csingalon. A növényről a hajtásokat kellett leszedniük és elültetniük, ezzel csak az volt a probléma, a hajtás – miután leszedték őket, és ha diákok nem voltak elég gyorsak – mindig visszanőtt. Hermionenak és Nevillenek ez nem okozott gondot, Harry is úgy-ahogy elboldogult vele, Ron ellenben még egyetlen hajtást sem tudott elültetni ez idáig. </w:t>
      </w:r>
    </w:p>
    <w:p>
      <w:pPr>
        <w:pStyle w:val="Csakszveg"/>
        <w:rPr/>
      </w:pPr>
      <w:r>
        <w:rPr>
          <w:rFonts w:eastAsia="Courier New"/>
        </w:rPr>
        <w:t xml:space="preserve">       </w:t>
      </w:r>
      <w:r>
        <w:rPr/>
        <w:t>–</w:t>
      </w:r>
      <w:r>
        <w:rPr>
          <w:rFonts w:eastAsia="Courier New"/>
        </w:rPr>
        <w:t xml:space="preserve"> </w:t>
      </w:r>
      <w:r>
        <w:rPr/>
        <w:t>Ez nem tudom elhinni – fakadt ki a fiú, egy újabb sikertelen kísérlet után.</w:t>
        <w:tab/>
      </w:r>
    </w:p>
    <w:p>
      <w:pPr>
        <w:pStyle w:val="Csakszveg"/>
        <w:rPr/>
      </w:pPr>
      <w:r>
        <w:rPr>
          <w:rFonts w:eastAsia="Courier New"/>
        </w:rPr>
        <w:t xml:space="preserve">       </w:t>
      </w:r>
      <w:r>
        <w:rPr/>
        <w:t>–</w:t>
      </w:r>
      <w:r>
        <w:rPr>
          <w:rFonts w:eastAsia="Courier New"/>
        </w:rPr>
        <w:t xml:space="preserve"> </w:t>
      </w:r>
      <w:r>
        <w:rPr/>
        <w:t>Ron óvatosan és gyorsan kell leszedni a hajtásokat – mondta a fiúnak Neville.</w:t>
      </w:r>
    </w:p>
    <w:p>
      <w:pPr>
        <w:pStyle w:val="Csakszveg"/>
        <w:rPr/>
      </w:pPr>
      <w:r>
        <w:rPr>
          <w:rFonts w:eastAsia="Courier New"/>
        </w:rPr>
        <w:t xml:space="preserve">       </w:t>
      </w:r>
      <w:r>
        <w:rPr/>
        <w:t>–</w:t>
      </w:r>
      <w:r>
        <w:rPr>
          <w:rFonts w:eastAsia="Courier New"/>
        </w:rPr>
        <w:t xml:space="preserve"> </w:t>
      </w:r>
      <w:r>
        <w:rPr/>
        <w:t>Így – jelentette ki Hermione és már meg is mutatta Ronnak.</w:t>
      </w:r>
    </w:p>
    <w:p>
      <w:pPr>
        <w:pStyle w:val="Csakszveg"/>
        <w:rPr/>
      </w:pPr>
      <w:r>
        <w:rPr>
          <w:rFonts w:eastAsia="Courier New"/>
        </w:rPr>
        <w:t xml:space="preserve">       </w:t>
      </w:r>
      <w:r>
        <w:rPr/>
        <w:t>–</w:t>
      </w:r>
      <w:r>
        <w:rPr>
          <w:rFonts w:eastAsia="Courier New"/>
        </w:rPr>
        <w:t xml:space="preserve"> </w:t>
      </w:r>
      <w:r>
        <w:rPr/>
        <w:t>Könnyű mondani – dohogott Ron, miután ismételten nem sikerült a művelet, mérgében nagyon taszított a növényen, minek az lett az eredménye, az felborult magával rántva még két Csingalot.</w:t>
      </w:r>
    </w:p>
    <w:p>
      <w:pPr>
        <w:pStyle w:val="Csakszveg"/>
        <w:rPr/>
      </w:pPr>
      <w:r>
        <w:rPr>
          <w:rFonts w:eastAsia="Courier New"/>
        </w:rPr>
        <w:t xml:space="preserve">       </w:t>
      </w:r>
      <w:r>
        <w:rPr/>
        <w:t>–</w:t>
      </w:r>
      <w:r>
        <w:rPr>
          <w:rFonts w:eastAsia="Courier New"/>
        </w:rPr>
        <w:t xml:space="preserve"> </w:t>
      </w:r>
      <w:r>
        <w:rPr/>
        <w:t>Weasley mit csinál – szólt rá mérgesen Bimba professzor – mondtam, hogy a Csingalonnal óvatosan kell bánni.</w:t>
      </w:r>
    </w:p>
    <w:p>
      <w:pPr>
        <w:pStyle w:val="Csakszveg"/>
        <w:rPr/>
      </w:pPr>
      <w:r>
        <w:rPr>
          <w:rFonts w:eastAsia="Courier New"/>
        </w:rPr>
        <w:t xml:space="preserve">       </w:t>
      </w:r>
      <w:r>
        <w:rPr/>
        <w:t>–</w:t>
      </w:r>
      <w:r>
        <w:rPr>
          <w:rFonts w:eastAsia="Courier New"/>
        </w:rPr>
        <w:t xml:space="preserve"> </w:t>
      </w:r>
      <w:r>
        <w:rPr/>
        <w:t>Hát tanárnő… – kezdte Ron hímezve-hámozva.</w:t>
      </w:r>
    </w:p>
    <w:p>
      <w:pPr>
        <w:pStyle w:val="Csakszveg"/>
        <w:rPr/>
      </w:pPr>
      <w:r>
        <w:rPr>
          <w:rFonts w:eastAsia="Courier New"/>
        </w:rPr>
        <w:t xml:space="preserve">       </w:t>
      </w:r>
      <w:r>
        <w:rPr/>
        <w:tab/>
        <w:t>– Hagyjuk, jobb lesz ha most befejezik, mielőtt még nagyobb kárt okoznának, úgyis éppen vége az órának. Viszontlátásra – köszönt el a diákoktól a tanárnő és kiterelte a tanulókat az üvegházból.</w:t>
      </w:r>
    </w:p>
    <w:p>
      <w:pPr>
        <w:pStyle w:val="Csakszveg"/>
        <w:rPr/>
      </w:pPr>
      <w:r>
        <w:rPr>
          <w:rFonts w:eastAsia="Courier New"/>
        </w:rPr>
        <w:t xml:space="preserve">       </w:t>
      </w:r>
      <w:r>
        <w:rPr/>
        <w:tab/>
        <w:t xml:space="preserve">– Csak én lehetek ilyen két bal kezes, hogy még egy hülye növényt sem tudok átültetni – sopánkodott Ron. </w:t>
      </w:r>
    </w:p>
    <w:p>
      <w:pPr>
        <w:pStyle w:val="Csakszveg"/>
        <w:rPr/>
      </w:pPr>
      <w:r>
        <w:rPr>
          <w:rFonts w:eastAsia="Courier New"/>
        </w:rPr>
        <w:t xml:space="preserve">       </w:t>
      </w:r>
      <w:r>
        <w:rPr/>
        <w:tab/>
        <w:t xml:space="preserve">– Nyugi előbb-utóbb csak belejössz – mondta gyorsan Harry a barátjának kifelé menet az üvegházból, mert látta, Hermione is akar mondani valamit. Nem szerette volna, ha barátai, akkor állnak le veszekedni, mikor Hagridhoz készültek. – Vége az órának, menjünk Hagridhoz. – Így megakadályozva a veszekedést, Harry Ronnal és Hermioneval elindult a vadőrlak felé. Neville a többi diákkal a kastély felé vette az útját. </w:t>
      </w:r>
    </w:p>
    <w:p>
      <w:pPr>
        <w:pStyle w:val="Csakszveg"/>
        <w:rPr/>
      </w:pPr>
      <w:r>
        <w:rPr>
          <w:rFonts w:eastAsia="Courier New"/>
        </w:rPr>
        <w:t xml:space="preserve">       </w:t>
      </w:r>
      <w:r>
        <w:rPr/>
        <w:tab/>
        <w:t>A vadőrlak felé tartva Harryék ugatást hallottak, Tapmancs rohant feléjük. Az eb örömteli farkcsóválással köszöntötte őket, megsimogatták, tovább menve a vadőrlakba, a kutya is velük tartott.  A lakhoz érve bekopogtattak, de az ajtó nem nyílt ki. Újra kopogtattak erélyesebben, ismét nem történt semmi. Ekkor Ron ököllel esett neki az ajtónak és úgy dörömbölt.</w:t>
      </w:r>
    </w:p>
    <w:p>
      <w:pPr>
        <w:pStyle w:val="Csakszveg"/>
        <w:rPr/>
      </w:pPr>
      <w:r>
        <w:rPr>
          <w:rFonts w:eastAsia="Courier New"/>
        </w:rPr>
        <w:t xml:space="preserve">       </w:t>
      </w:r>
      <w:r>
        <w:rPr/>
        <w:tab/>
        <w:t xml:space="preserve">– Hagrid nyisd ki, mi vagyunk – mondta a fiú, erre végre kinyílt az ajtó és ott állt a vadőr. Hagrid arcán könnycseppek gördültek le, fenn akadva a bajszán és a szakállában. Hagrid meglátva a barátait a két karjával átölelte Harryt és Ront, úgy sírt tovább. A fiúk alig tudták megtartani a nyakukba szakadt hatalmas termetű férfit. </w:t>
      </w:r>
    </w:p>
    <w:p>
      <w:pPr>
        <w:pStyle w:val="Csakszveg"/>
        <w:rPr/>
      </w:pPr>
      <w:r>
        <w:rPr>
          <w:rFonts w:eastAsia="Courier New"/>
        </w:rPr>
        <w:t xml:space="preserve">       </w:t>
      </w:r>
      <w:r>
        <w:rPr/>
        <w:tab/>
        <w:t>– Kicsi Grawp meghalt – bömbölte Hagrid fájdalmasan.</w:t>
      </w:r>
    </w:p>
    <w:p>
      <w:pPr>
        <w:pStyle w:val="Csakszveg"/>
        <w:rPr/>
      </w:pPr>
      <w:r>
        <w:rPr>
          <w:rFonts w:eastAsia="Courier New"/>
        </w:rPr>
        <w:t xml:space="preserve">       </w:t>
      </w:r>
      <w:r>
        <w:rPr/>
        <w:tab/>
        <w:t xml:space="preserve">– Hagrid gyere be a házba, főzök egy teát az megnyugtat – mondta Hermione elkezdve befelé a vadőrlakba húzni a fél óriást, kiszabadítva ezzel az öleléséből a két fiút. Leültette Hagridot a székébe, majd feltett egy teát. Eközben a fiúk leültek Hagriddal szemben az asztalhoz. Tapmancs leheveredett a sarokba Agyar mellé. Hermione miután feltette a teát, leült Ron mellé. A három jó barát némán nézte, a síró barátját. Hagrid lassan abbahagyta a zokogást, a szemét és az orrát megtörölte egy hatalmas zsebkendőbe. </w:t>
      </w:r>
    </w:p>
    <w:p>
      <w:pPr>
        <w:pStyle w:val="Csakszveg"/>
        <w:rPr/>
      </w:pPr>
      <w:r>
        <w:rPr>
          <w:rFonts w:eastAsia="Courier New"/>
        </w:rPr>
        <w:t xml:space="preserve">       </w:t>
      </w:r>
      <w:r>
        <w:rPr/>
        <w:tab/>
        <w:t xml:space="preserve">– Nagyon köszönöm, hogy eljöttetek – mondta Hagrid, miközben hálásan nézett a barátaira. – Én vagyok a hibás, ha nem ajánlom be az Azkaban őrzésére, akkor még ma is élne, de úgy gondoltam, ott boldogabb lenne, mint itt. Kilenc óriás békét kötött a Minisztériummal, és elvállalták a börtön őrzését, Grawp így ott a fajtársaival lehetett. </w:t>
      </w:r>
    </w:p>
    <w:p>
      <w:pPr>
        <w:pStyle w:val="Csakszveg"/>
        <w:rPr/>
      </w:pPr>
      <w:r>
        <w:rPr>
          <w:rFonts w:eastAsia="Courier New"/>
        </w:rPr>
        <w:t xml:space="preserve">       </w:t>
      </w:r>
      <w:r>
        <w:rPr/>
        <w:tab/>
        <w:t xml:space="preserve">– Hagrid nem te vagy a hibás – mondta Harry Hagridnak – nem tudhattad, hogy Voldemort és a hívei meg fogják támadni a börtönt. </w:t>
      </w:r>
    </w:p>
    <w:p>
      <w:pPr>
        <w:pStyle w:val="Csakszveg"/>
        <w:rPr/>
      </w:pPr>
      <w:r>
        <w:rPr>
          <w:rFonts w:eastAsia="Courier New"/>
        </w:rPr>
        <w:t xml:space="preserve">       </w:t>
      </w:r>
      <w:r>
        <w:rPr/>
        <w:tab/>
        <w:t xml:space="preserve">– És mint mondtad, ott óriásokkal lehetett együtt – mondta Ron. </w:t>
      </w:r>
    </w:p>
    <w:p>
      <w:pPr>
        <w:pStyle w:val="Csakszveg"/>
        <w:rPr/>
      </w:pPr>
      <w:r>
        <w:rPr>
          <w:rFonts w:eastAsia="Courier New"/>
        </w:rPr>
        <w:t xml:space="preserve">       </w:t>
      </w:r>
      <w:r>
        <w:rPr/>
        <w:tab/>
        <w:t>– De akkor is… – kezdte Hagrid, de Hermione a szavába vágott.</w:t>
      </w:r>
    </w:p>
    <w:p>
      <w:pPr>
        <w:pStyle w:val="Csakszveg"/>
        <w:rPr/>
      </w:pPr>
      <w:r>
        <w:rPr>
          <w:rFonts w:eastAsia="Courier New"/>
        </w:rPr>
        <w:t xml:space="preserve">       </w:t>
      </w:r>
      <w:r>
        <w:rPr/>
        <w:tab/>
        <w:t>– Nincs semmi de, ha valaki hibás, akkor az Voldemort és a Halálfalók – felelte a lány.</w:t>
      </w:r>
    </w:p>
    <w:p>
      <w:pPr>
        <w:pStyle w:val="Csakszveg"/>
        <w:rPr/>
      </w:pPr>
      <w:r>
        <w:rPr>
          <w:rFonts w:eastAsia="Courier New"/>
        </w:rPr>
        <w:t xml:space="preserve">       </w:t>
      </w:r>
      <w:r>
        <w:rPr/>
        <w:tab/>
        <w:t xml:space="preserve">– Igazatok van – mondta a vadőr. – Tudtam, történhet halálesett, hogy én is meghalhatok, mikor beléptem a Rendbe, de mégis olyan hihetetlen, hogy kicsi Grawp halott – ahogy ezt kimondta, ismét sírni kezdett, ráborulva az asztalon nyugvó karjaira. Ekkor kopogás hallatszott. Harry felállt és kinyitotta az ajtót, Remus Lupin állt a küszöbön. </w:t>
      </w:r>
    </w:p>
    <w:p>
      <w:pPr>
        <w:pStyle w:val="Csakszveg"/>
        <w:rPr/>
      </w:pPr>
      <w:r>
        <w:rPr>
          <w:rFonts w:eastAsia="Courier New"/>
        </w:rPr>
        <w:t xml:space="preserve">       </w:t>
      </w:r>
      <w:r>
        <w:rPr/>
        <w:tab/>
        <w:t>– Szia Harry – mondta a professzor. – Gondolom vigasztalni jöttetek, de most menjetek, beszélnem kell Rubeusszal. Kérlek, hagyjatok minket négy szem közt.</w:t>
      </w:r>
    </w:p>
    <w:p>
      <w:pPr>
        <w:pStyle w:val="Csakszveg"/>
        <w:rPr/>
      </w:pPr>
      <w:r>
        <w:rPr>
          <w:rFonts w:eastAsia="Courier New"/>
        </w:rPr>
        <w:t xml:space="preserve">       </w:t>
      </w:r>
      <w:r>
        <w:rPr/>
        <w:tab/>
        <w:t xml:space="preserve">– De Remus… – kezdte Harry, de a férfi leintette. </w:t>
      </w:r>
    </w:p>
    <w:p>
      <w:pPr>
        <w:pStyle w:val="Csakszveg"/>
        <w:rPr/>
      </w:pPr>
      <w:r>
        <w:rPr>
          <w:rFonts w:eastAsia="Courier New"/>
        </w:rPr>
        <w:t xml:space="preserve">       </w:t>
      </w:r>
      <w:r>
        <w:rPr/>
        <w:tab/>
        <w:t xml:space="preserve">– Sajnálom Harry, komolyan mondtam, hogy mennetek kell – felelte a tanár. Harry látva, nem tehet semmit, elköszönt Hagridtól mondva, még meg fogják látogatni Ronnal és Hermioneval, azzal a három Griffendéles – nyomukban Tapmanccsal – kilépett a vadőrlakból, magára hagyva a két férfit. </w:t>
      </w:r>
    </w:p>
    <w:p>
      <w:pPr>
        <w:pStyle w:val="Csakszveg"/>
        <w:rPr>
          <w:rFonts w:eastAsia="Courier New"/>
        </w:rPr>
      </w:pPr>
      <w:r>
        <w:rPr>
          <w:rFonts w:eastAsia="Courier New"/>
        </w:rPr>
        <w:t xml:space="preserve">          </w:t>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ab/>
        <w:t xml:space="preserve">Este, vacsora közben az aurorok is megérkeztek, Rémszem Mordon vezetésével, ahogy azt Hermione előre megmondta. Harry az aurorok között látott ismerős arcokat is – a Főnix Rendjének tagjai voltak. Az elkövetkező napokban a diákoknak tapasztalniuk kellett a szabályok szigorodását a Roxfortban. A szünetekben tanárok ébren figyelték a diákokat. A kastélyparkban a tanárok mellett az aurorok is őrizték a tanulókat. </w:t>
      </w:r>
    </w:p>
    <w:p>
      <w:pPr>
        <w:pStyle w:val="Csakszveg"/>
        <w:rPr/>
      </w:pPr>
      <w:r>
        <w:rPr>
          <w:rFonts w:eastAsia="Courier New"/>
        </w:rPr>
        <w:t xml:space="preserve">       </w:t>
      </w:r>
      <w:r>
        <w:rPr/>
        <w:tab/>
        <w:t xml:space="preserve">Harryék az eltelt napok során többször is meglátogatták Hagridot. A vadőr az első két napban nem hagyta el a vadőrlakot, egyre csak zokogott. A máskor oly vidám és beszédes Hagrid magába zárkózott. Ha a három jó barát kérdezett az üggyel kapcsolatban nem válaszolt rá, csak furcsán nézett a gyerekekre. Harryék aggodalmaskodtak, féltek, hogy Hagrid néma gyászában valami ostobaságot fog elkövetni, de mikor a vadőr a napok multával sem tett semmit, megnyugodtak valamelyest. </w:t>
      </w:r>
    </w:p>
    <w:p>
      <w:pPr>
        <w:pStyle w:val="Csakszveg"/>
        <w:rPr/>
      </w:pPr>
      <w:r>
        <w:rPr>
          <w:rFonts w:eastAsia="Courier New"/>
        </w:rPr>
        <w:t xml:space="preserve">       </w:t>
      </w:r>
      <w:r>
        <w:rPr/>
        <w:tab/>
        <w:t xml:space="preserve">Az Azkaban lerombolását követően, kellemetlen hírek kezdtek beszivárogni a Roxfort falain belülre, a legtöbb az újságokkal, de érkeztek a diákok szüleitől is levelek, melyben arra kérték a szülők a gyermekeiket vigyázzanak magukra – a mágusvilág kezdett veszélyessé válni. </w:t>
      </w:r>
    </w:p>
    <w:p>
      <w:pPr>
        <w:pStyle w:val="Csakszveg"/>
        <w:rPr/>
      </w:pPr>
      <w:r>
        <w:rPr>
          <w:rFonts w:eastAsia="Courier New"/>
        </w:rPr>
        <w:t xml:space="preserve">       </w:t>
      </w:r>
      <w:r>
        <w:rPr/>
        <w:tab/>
        <w:t xml:space="preserve">Április utolsó hetére állandósult, hogy a Reggeli Próféta csaknem az összes számában beszámolt kisebb-nagyobb támadásokról, sérülésekről és egy-két halálesetről is. Egyértelművé vált az, amitől a boszorkányok és varázslók a legjobban féltek mióta tudomást szereztek a Sötét Nagyúr viasztértéről, Voldemort és a híve most már nyíltan támadtak, nem kímélve semmit és senki. Ekkora már nyilvánvalóvá vált, nyíltani is kezdetét vette a második háború. </w:t>
      </w:r>
    </w:p>
    <w:p>
      <w:pPr>
        <w:pStyle w:val="Csakszveg"/>
        <w:rPr/>
      </w:pPr>
      <w:r>
        <w:rPr>
          <w:rFonts w:eastAsia="Courier New"/>
        </w:rPr>
        <w:t xml:space="preserve">       </w:t>
      </w:r>
      <w:r>
        <w:rPr/>
        <w:tab/>
        <w:t xml:space="preserve">Május elején kezdetét vette az igazi tavasz. A természet új életre kelt, nem törődött a mágusvilágban zajló háborúval. A Roxfort tanulói az előző években, ekkor már oly lelkesen várták a nyári szünetet, most nem ez volt a helyzet. A diákok sokat beszélgettek a háborúról, mindenkiből más és más reakciót váltott ki. </w:t>
        <w:tab/>
        <w:t xml:space="preserve">Sokan féltek, nyugtalankodtak, mások azon bosszankodtak gyermek lévén nem vehettek részt a sötét erők elleni küzdelemben. </w:t>
      </w:r>
    </w:p>
    <w:p>
      <w:pPr>
        <w:pStyle w:val="Csakszveg"/>
        <w:rPr/>
      </w:pPr>
      <w:r>
        <w:rPr>
          <w:rFonts w:eastAsia="Courier New"/>
        </w:rPr>
        <w:t xml:space="preserve">       </w:t>
      </w:r>
      <w:r>
        <w:rPr/>
        <w:tab/>
        <w:t xml:space="preserve">A professzorok, hogy a diákok kevesebbet tudjanak gondolkodni és elmélázni a háborúról, rengeteg tanulnivalóval látták el őket. A diákok is sokkal szívesebben készültek a közelgő év végi vizsgáikra, mondván eltereli a figyelmüket, vagy mint többen is megjegyezték, ha magasabb színtű tudásra tesznek szert, jobban fel tudnak készülni egy esetleges támadással szemben, nem érezvén magukat annyira kiszolgáltatottnak. </w:t>
      </w:r>
    </w:p>
    <w:p>
      <w:pPr>
        <w:pStyle w:val="Csakszveg"/>
        <w:rPr/>
      </w:pPr>
      <w:r>
        <w:rPr>
          <w:rFonts w:eastAsia="Courier New"/>
        </w:rPr>
        <w:t xml:space="preserve">       </w:t>
      </w:r>
      <w:r>
        <w:rPr/>
        <w:tab/>
      </w:r>
    </w:p>
    <w:p>
      <w:pPr>
        <w:pStyle w:val="Csakszveg"/>
        <w:rPr/>
      </w:pPr>
      <w:r>
        <w:rPr>
          <w:rFonts w:eastAsia="Courier New"/>
        </w:rPr>
        <w:t xml:space="preserve">       </w:t>
      </w:r>
      <w:r>
        <w:rPr/>
        <w:t>*</w:t>
      </w:r>
    </w:p>
    <w:p>
      <w:pPr>
        <w:pStyle w:val="Csakszveg"/>
        <w:rPr>
          <w:rFonts w:eastAsia="Courier New"/>
        </w:rPr>
      </w:pPr>
      <w:r>
        <w:rPr>
          <w:rFonts w:eastAsia="Courier New"/>
        </w:rPr>
        <w:t xml:space="preserve">          </w:t>
      </w:r>
    </w:p>
    <w:p>
      <w:pPr>
        <w:pStyle w:val="Csakszveg"/>
        <w:rPr/>
      </w:pPr>
      <w:r>
        <w:rPr>
          <w:rFonts w:eastAsia="Courier New"/>
        </w:rPr>
        <w:t xml:space="preserve">       </w:t>
      </w:r>
      <w:r>
        <w:rPr/>
        <w:t xml:space="preserve">Május első szombatján megtartották a Hollóhát – Mardekár találkozót. Mardekár kétórai játék után 190:170-ra verte a Hollóhátat, így átvéve pillanatnyilag a vezetést a kviddics bajnokságban, de még hátra volt a Griffendél – Hugrabug találkozó, amire két hét elteltével került sor. </w:t>
      </w:r>
    </w:p>
    <w:p>
      <w:pPr>
        <w:pStyle w:val="Csakszveg"/>
        <w:rPr/>
      </w:pPr>
      <w:r>
        <w:rPr>
          <w:rFonts w:eastAsia="Courier New"/>
        </w:rPr>
        <w:t xml:space="preserve">       </w:t>
      </w:r>
      <w:r>
        <w:rPr/>
        <w:t>Szombat reggel verőfényes napsütés köszöntötte a Roxfortot. Ideális idő volt a kviddics mérkőzéshez. A Griffendéles csapat korán levonult reggelizni a nagyterembe. Harry és Ron rendkívül izgatottak voltak. Hermione csak később csatlakozott hozzájuk, próbált valamennyi ételt a fiúba tukmálni, nem sok sikerrel. A kviddics csapatból egyedül Ginny nem volt jelen a reggelinél – de ami késik, nem múlik –, a lány is befutott hamarosan.</w:t>
      </w:r>
    </w:p>
    <w:p>
      <w:pPr>
        <w:pStyle w:val="Csakszveg"/>
        <w:rPr/>
      </w:pPr>
      <w:r>
        <w:rPr>
          <w:rFonts w:eastAsia="Courier New"/>
        </w:rPr>
        <w:t xml:space="preserve">        </w:t>
      </w:r>
      <w:r>
        <w:rPr/>
        <w:t>–</w:t>
      </w:r>
      <w:r>
        <w:rPr>
          <w:rFonts w:eastAsia="Courier New"/>
        </w:rPr>
        <w:t xml:space="preserve"> </w:t>
      </w:r>
      <w:r>
        <w:rPr/>
        <w:t>Ron! Ron! – kiabálta a lány már messziről. – Most jövők Charlietól, anya levelet írt, képzeld el Fleur kisbabát vár.</w:t>
      </w:r>
    </w:p>
    <w:p>
      <w:pPr>
        <w:pStyle w:val="Csakszveg"/>
        <w:rPr/>
      </w:pPr>
      <w:r>
        <w:rPr>
          <w:rFonts w:eastAsia="Courier New"/>
        </w:rPr>
        <w:t xml:space="preserve">       </w:t>
      </w:r>
      <w:r>
        <w:rPr/>
        <w:t>–</w:t>
      </w:r>
      <w:r>
        <w:rPr>
          <w:rFonts w:eastAsia="Courier New"/>
        </w:rPr>
        <w:t xml:space="preserve"> </w:t>
      </w:r>
      <w:r>
        <w:rPr/>
        <w:t xml:space="preserve">Tessék?! – kérdezte Ron leesett állal. </w:t>
      </w:r>
    </w:p>
    <w:p>
      <w:pPr>
        <w:pStyle w:val="Csakszveg"/>
        <w:rPr/>
      </w:pPr>
      <w:r>
        <w:rPr>
          <w:rFonts w:eastAsia="Courier New"/>
        </w:rPr>
        <w:t xml:space="preserve">       </w:t>
      </w:r>
      <w:r>
        <w:rPr/>
        <w:t>–</w:t>
      </w:r>
      <w:r>
        <w:rPr>
          <w:rFonts w:eastAsia="Courier New"/>
        </w:rPr>
        <w:t xml:space="preserve"> </w:t>
      </w:r>
      <w:r>
        <w:rPr/>
        <w:t>Nem hallottad mit mondtam, Fleurnek és Billnek gyermeke lesz te süsü – felelte vidoran a lány, látva a bátyja értetlenkedő képét.</w:t>
      </w:r>
    </w:p>
    <w:p>
      <w:pPr>
        <w:pStyle w:val="Csakszveg"/>
        <w:rPr/>
      </w:pPr>
      <w:r>
        <w:rPr>
          <w:rFonts w:eastAsia="Courier New"/>
        </w:rPr>
        <w:t xml:space="preserve">       </w:t>
      </w:r>
      <w:r>
        <w:rPr/>
        <w:t>–</w:t>
      </w:r>
      <w:r>
        <w:rPr>
          <w:rFonts w:eastAsia="Courier New"/>
        </w:rPr>
        <w:t xml:space="preserve"> </w:t>
      </w:r>
      <w:r>
        <w:rPr/>
        <w:t xml:space="preserve">Hallod öreg haver, nagybácsi leszel – mondta Ronnak Harry, közben jót nevetett a barátja még mindig értetlen képét szemlélve. </w:t>
      </w:r>
    </w:p>
    <w:p>
      <w:pPr>
        <w:pStyle w:val="Csakszveg"/>
        <w:rPr/>
      </w:pPr>
      <w:r>
        <w:rPr>
          <w:rFonts w:eastAsia="Courier New"/>
        </w:rPr>
        <w:t xml:space="preserve">       </w:t>
      </w:r>
      <w:r>
        <w:rPr/>
        <w:t>–</w:t>
      </w:r>
      <w:r>
        <w:rPr>
          <w:rFonts w:eastAsia="Courier New"/>
        </w:rPr>
        <w:t xml:space="preserve"> </w:t>
      </w:r>
      <w:r>
        <w:rPr/>
        <w:t xml:space="preserve">Végre egy jó hír – jegyezte meg Hermione is vidáman – ránk fért már a sok rossz után. </w:t>
      </w:r>
    </w:p>
    <w:p>
      <w:pPr>
        <w:pStyle w:val="Csakszveg"/>
        <w:rPr/>
      </w:pPr>
      <w:r>
        <w:rPr>
          <w:rFonts w:eastAsia="Courier New"/>
        </w:rPr>
        <w:t xml:space="preserve">       </w:t>
      </w:r>
      <w:r>
        <w:rPr/>
        <w:t>–</w:t>
      </w:r>
      <w:r>
        <w:rPr>
          <w:rFonts w:eastAsia="Courier New"/>
        </w:rPr>
        <w:t xml:space="preserve"> </w:t>
      </w:r>
      <w:r>
        <w:rPr/>
        <w:t xml:space="preserve">Szóval nagybácsi leszek – jelentette ki Ron nem túl meggyőzően, de a húga és a barátai látták rajta örül a jó hírnek.  </w:t>
      </w:r>
    </w:p>
    <w:p>
      <w:pPr>
        <w:pStyle w:val="Csakszveg"/>
        <w:rPr/>
      </w:pPr>
      <w:r>
        <w:rPr>
          <w:rFonts w:eastAsia="Courier New"/>
        </w:rPr>
        <w:t xml:space="preserve">       </w:t>
      </w:r>
      <w:r>
        <w:rPr/>
        <w:t>–</w:t>
      </w:r>
      <w:r>
        <w:rPr>
          <w:rFonts w:eastAsia="Courier New"/>
        </w:rPr>
        <w:t xml:space="preserve"> </w:t>
      </w:r>
      <w:r>
        <w:rPr/>
        <w:t>Igen az leszel – tette hozzá Ginny –, de most már jobb lesz ha megyünk, át kell öltöznünk a kviddics talárjainkba.</w:t>
      </w:r>
    </w:p>
    <w:p>
      <w:pPr>
        <w:pStyle w:val="Csakszveg"/>
        <w:rPr>
          <w:rFonts w:eastAsia="Courier New"/>
        </w:rPr>
      </w:pPr>
      <w:r>
        <w:rPr>
          <w:rFonts w:eastAsia="Courier New"/>
        </w:rPr>
        <w:t xml:space="preserve">          </w:t>
      </w:r>
    </w:p>
    <w:p>
      <w:pPr>
        <w:pStyle w:val="Csakszveg"/>
        <w:rPr/>
      </w:pPr>
      <w:r>
        <w:rPr>
          <w:rFonts w:eastAsia="Courier New"/>
        </w:rPr>
        <w:t xml:space="preserve">       </w:t>
      </w:r>
      <w:r>
        <w:rPr/>
        <w:t>A kviddics pályáig Harry, Ron, Hermione és Ginny együtt mentek, ott Hermione sok sikert kívánva a barátainak csatlakozott a többi Griffendéles szurkolóhoz. Harryék tovább mentek a öltözőbe. Átöltözés után a csapattagok várták az ilyenkor szokásos buzdító beszédet. Harry rájuk nézett és egyszerűen annyit mondott:</w:t>
      </w:r>
    </w:p>
    <w:p>
      <w:pPr>
        <w:pStyle w:val="Csakszveg"/>
        <w:rPr/>
      </w:pPr>
      <w:r>
        <w:rPr>
          <w:rFonts w:eastAsia="Courier New"/>
        </w:rPr>
        <w:t xml:space="preserve">       </w:t>
      </w:r>
      <w:r>
        <w:rPr/>
        <w:t>–</w:t>
      </w:r>
      <w:r>
        <w:rPr>
          <w:rFonts w:eastAsia="Courier New"/>
        </w:rPr>
        <w:t xml:space="preserve"> </w:t>
      </w:r>
      <w:r>
        <w:rPr/>
        <w:t>Gyerünk gyerekek, nyerjük meg a Griffendélnek a kviddics kupát.</w:t>
      </w:r>
    </w:p>
    <w:p>
      <w:pPr>
        <w:pStyle w:val="Csakszveg"/>
        <w:rPr/>
      </w:pPr>
      <w:r>
        <w:rPr>
          <w:rFonts w:eastAsia="Courier New"/>
        </w:rPr>
        <w:t xml:space="preserve">       </w:t>
      </w:r>
      <w:r>
        <w:rPr/>
        <w:t xml:space="preserve">A többiek egyetértettek ebben és felbuzdulva mentek ki a pályára. Ahogy ebben az évben már öt alkalommal, most is Earnie McMillan tudósított a meccsről. </w:t>
      </w:r>
    </w:p>
    <w:p>
      <w:pPr>
        <w:pStyle w:val="Csakszveg"/>
        <w:rPr/>
      </w:pPr>
      <w:r>
        <w:rPr>
          <w:rFonts w:eastAsia="Courier New"/>
        </w:rPr>
        <w:t xml:space="preserve">       </w:t>
      </w:r>
      <w:r>
        <w:rPr/>
        <w:t>–</w:t>
      </w:r>
      <w:r>
        <w:rPr>
          <w:rFonts w:eastAsia="Courier New"/>
        </w:rPr>
        <w:t xml:space="preserve"> </w:t>
      </w:r>
      <w:r>
        <w:rPr/>
        <w:t>És ebben a pillanatban Madam Hooch jelére felszállnak a játékosok és kezdetét veszi a játék. A kvaftot a Hugrabug szerzi meg és már támadást is indít, és rögtön gólt is szerez. 10:0-ra vezet a Hugrabug, de mit történt, nem hiszem el! Ilyen nincs! Potter elkapta cikeszt! Ez azt jelenti, győzött a Griffendél! Ez volt minden idők legrövidebb meccse a Roxfort történetében.</w:t>
      </w:r>
    </w:p>
    <w:p>
      <w:pPr>
        <w:pStyle w:val="Csakszveg"/>
        <w:rPr/>
      </w:pPr>
      <w:r>
        <w:rPr>
          <w:rFonts w:eastAsia="Courier New"/>
        </w:rPr>
        <w:t xml:space="preserve">       </w:t>
      </w:r>
      <w:r>
        <w:rPr/>
        <w:t xml:space="preserve">Eközben Harry leszállt a talajra, de abban a pillanatban, a nyakában szakadt a csapat többi tagja. A lelátókról leözönlöttek a szurkolók. A Griffendélesek lelkesen ünnepelték a kviddics csapatuk győzelmét. A csapat tagjai Dumbledore elé járultak, aki átnyújtotta Harrynek, mint csapatkapitánynak a Kupát, majd a Kupa kézről kézre járt a csapattagok között, utoljára Ronnál kötött ki. </w:t>
      </w:r>
    </w:p>
    <w:p>
      <w:pPr>
        <w:pStyle w:val="Csakszveg"/>
        <w:rPr>
          <w:rFonts w:eastAsia="Courier New"/>
        </w:rPr>
      </w:pPr>
      <w:r>
        <w:rPr>
          <w:rFonts w:eastAsia="Courier New"/>
        </w:rPr>
        <w:t xml:space="preserve">          </w:t>
      </w:r>
    </w:p>
    <w:p>
      <w:pPr>
        <w:pStyle w:val="Csakszveg"/>
        <w:rPr/>
      </w:pPr>
      <w:r>
        <w:rPr>
          <w:rFonts w:eastAsia="Courier New"/>
        </w:rPr>
        <w:t xml:space="preserve">       </w:t>
      </w:r>
      <w:r>
        <w:rPr/>
        <w:t>A meccs után a Griffendélesek a klubhelységükben ünnepelték a győzelmüket. Az elmúlt hetek feszültséggel teli napjai tovaszálltak. A diákok átadták magukat a győzelmi mámornak. Az ünnepség központjában természetesen a kviddics csapat tagjai álltak. A Griffendélesek dicsérték a csapat évközi teljesítményét. Ron élvezte, hogy a középpontban lehet, Ginny is lelkesen kivette az ünneplésből a részét. Harry inkább csendesen ült Hermione mellett, – a klubhelység közepén lévő fotelekben – és vidáman nézte az ünneplőket, de váratlanul minden átmenet nélkül valahogy elege lett az egész ünneplésből.</w:t>
      </w:r>
    </w:p>
    <w:p>
      <w:pPr>
        <w:pStyle w:val="Csakszveg"/>
        <w:rPr/>
      </w:pPr>
      <w:r>
        <w:rPr>
          <w:rFonts w:eastAsia="Courier New"/>
        </w:rPr>
        <w:t xml:space="preserve">       </w:t>
      </w:r>
      <w:r>
        <w:rPr/>
        <w:t>–</w:t>
      </w:r>
      <w:r>
        <w:rPr>
          <w:rFonts w:eastAsia="Courier New"/>
        </w:rPr>
        <w:t xml:space="preserve"> </w:t>
      </w:r>
      <w:r>
        <w:rPr/>
        <w:t>Hermione – fordult a lány felé Harry – kimegyek a parkba egy kicsit kiszellőztetni a fejemet, ha lehet ne szólj senkinek se, ha nem muszáj. Ronnak se, bulizzon  csak tovább.</w:t>
      </w:r>
    </w:p>
    <w:p>
      <w:pPr>
        <w:pStyle w:val="Csakszveg"/>
        <w:rPr/>
      </w:pPr>
      <w:r>
        <w:rPr>
          <w:rFonts w:eastAsia="Courier New"/>
        </w:rPr>
        <w:t xml:space="preserve">       </w:t>
      </w:r>
      <w:r>
        <w:rPr/>
        <w:t>–</w:t>
      </w:r>
      <w:r>
        <w:rPr>
          <w:rFonts w:eastAsia="Courier New"/>
        </w:rPr>
        <w:t xml:space="preserve"> </w:t>
      </w:r>
      <w:r>
        <w:rPr/>
        <w:t>Rendben – felelte a lány – de nehogy megint valami bajba kerülj – figyelmeztette Hermione vidáman a fiút.</w:t>
      </w:r>
    </w:p>
    <w:p>
      <w:pPr>
        <w:pStyle w:val="Csakszveg"/>
        <w:rPr/>
      </w:pPr>
      <w:r>
        <w:rPr>
          <w:rFonts w:eastAsia="Courier New"/>
        </w:rPr>
        <w:t xml:space="preserve">       </w:t>
      </w:r>
      <w:r>
        <w:rPr/>
        <w:t>–</w:t>
      </w:r>
      <w:r>
        <w:rPr>
          <w:rFonts w:eastAsia="Courier New"/>
        </w:rPr>
        <w:t xml:space="preserve"> </w:t>
      </w:r>
      <w:r>
        <w:rPr/>
        <w:t xml:space="preserve">Oké – válaszolta Harry. Felállva csendesen áthaladt a Kövér Dáma portréján, elindult lefelé a lépcsőn a bejárati csarnokig. Kilépve a nagykapun csatlakozott hozzá Tapmancs is. Harry a kutya társaságában megcélozta a tó partján álló kedvenc fáját. Leült a faárnyékába, Tapmancs mellé heveredett. A fiú csukott szemmel simogatta a kutya fejét, közben élvezte a faágain átszűrődő, az arcát melengető napsugarakat. </w:t>
      </w:r>
    </w:p>
    <w:p>
      <w:pPr>
        <w:pStyle w:val="Csakszveg"/>
        <w:rPr/>
      </w:pPr>
      <w:r>
        <w:rPr>
          <w:rFonts w:eastAsia="Courier New"/>
        </w:rPr>
        <w:t xml:space="preserve">       </w:t>
      </w:r>
      <w:r>
        <w:rPr/>
        <w:t>–</w:t>
      </w:r>
      <w:r>
        <w:rPr>
          <w:rFonts w:eastAsia="Courier New"/>
        </w:rPr>
        <w:t xml:space="preserve"> </w:t>
      </w:r>
      <w:r>
        <w:rPr/>
        <w:t>Helló Harry – hallott a fiú egy hangot maga mellől. Harry kinyitotta a szemét és az unokatestvérét Markot pillantotta meg. – Még nem is tudtam gratulálni neked a Griffednél győzelméhez – mondta Mark, miközben letelepedett az unokabátyja mellé a fűbe. Megvakargatta Tapmancs fülét, amit a kutya lelkes vakkantással fogadott.</w:t>
      </w:r>
    </w:p>
    <w:p>
      <w:pPr>
        <w:pStyle w:val="Csakszveg"/>
        <w:rPr/>
      </w:pPr>
      <w:r>
        <w:rPr>
          <w:rFonts w:eastAsia="Courier New"/>
        </w:rPr>
        <w:t xml:space="preserve">       </w:t>
      </w:r>
      <w:r>
        <w:rPr/>
        <w:t>–</w:t>
      </w:r>
      <w:r>
        <w:rPr>
          <w:rFonts w:eastAsia="Courier New"/>
        </w:rPr>
        <w:t xml:space="preserve"> </w:t>
      </w:r>
      <w:r>
        <w:rPr/>
        <w:t>Kösz Mark, egyébként, hogy vagy?</w:t>
      </w:r>
    </w:p>
    <w:p>
      <w:pPr>
        <w:pStyle w:val="Csakszveg"/>
        <w:rPr/>
      </w:pPr>
      <w:r>
        <w:rPr>
          <w:rFonts w:eastAsia="Courier New"/>
        </w:rPr>
        <w:t xml:space="preserve">       </w:t>
      </w:r>
      <w:r>
        <w:rPr/>
        <w:t>–</w:t>
      </w:r>
      <w:r>
        <w:rPr>
          <w:rFonts w:eastAsia="Courier New"/>
        </w:rPr>
        <w:t xml:space="preserve"> </w:t>
      </w:r>
      <w:r>
        <w:rPr/>
        <w:t xml:space="preserve">Kösz egészen jól, csak így az év végi vizsgák közeledtével, szinte minden időmet tanulással töltöm, szeretnék minél jobb jegyeket szerezni. Nem is hittem volna, hogy ilyen nehéz lesz varázslónak tanulni – sóhajtott egyet Mark.  </w:t>
      </w:r>
    </w:p>
    <w:p>
      <w:pPr>
        <w:pStyle w:val="Csakszveg"/>
        <w:rPr/>
      </w:pPr>
      <w:r>
        <w:rPr>
          <w:rFonts w:eastAsia="Courier New"/>
        </w:rPr>
        <w:t xml:space="preserve">       </w:t>
      </w:r>
      <w:r>
        <w:rPr/>
        <w:t>–</w:t>
      </w:r>
      <w:r>
        <w:rPr>
          <w:rFonts w:eastAsia="Courier New"/>
        </w:rPr>
        <w:t xml:space="preserve"> </w:t>
      </w:r>
      <w:r>
        <w:rPr/>
        <w:t xml:space="preserve">Nyugodj bele, még a legelején vagy és a következő évek csak még nehezebbek lesznek – mondta vidáman Harry. </w:t>
      </w:r>
    </w:p>
    <w:p>
      <w:pPr>
        <w:pStyle w:val="Csakszveg"/>
        <w:rPr/>
      </w:pPr>
      <w:r>
        <w:rPr>
          <w:rFonts w:eastAsia="Courier New"/>
        </w:rPr>
        <w:t xml:space="preserve">       </w:t>
      </w:r>
      <w:r>
        <w:rPr/>
        <w:t>–</w:t>
      </w:r>
      <w:r>
        <w:rPr>
          <w:rFonts w:eastAsia="Courier New"/>
        </w:rPr>
        <w:t xml:space="preserve"> </w:t>
      </w:r>
      <w:r>
        <w:rPr/>
        <w:t xml:space="preserve">Jóval kecsegtetsz – felelte letörten, de mosolyogva az unokaöccse. – Most jut eszembe, anyától kaptam levelet, abban kérdi mik a terveid nyárra. Szívesen venné, ha velünk töltenéd a nyári szünetet, Spanyolországba utazunk nyaralni. </w:t>
      </w:r>
    </w:p>
    <w:p>
      <w:pPr>
        <w:pStyle w:val="Csakszveg"/>
        <w:rPr/>
      </w:pPr>
      <w:r>
        <w:rPr>
          <w:rFonts w:eastAsia="Courier New"/>
        </w:rPr>
        <w:t xml:space="preserve">       </w:t>
      </w:r>
      <w:r>
        <w:rPr/>
        <w:t>–</w:t>
      </w:r>
      <w:r>
        <w:rPr>
          <w:rFonts w:eastAsia="Courier New"/>
        </w:rPr>
        <w:t xml:space="preserve"> </w:t>
      </w:r>
      <w:r>
        <w:rPr/>
        <w:t xml:space="preserve">Szívesen mennék, de nem tudom mi lesz még addig, nagy valószínűséggel Dursleyéknél kell töltenem a nyári szünetet, ha Dumbledore professzor nem dönt másként – válaszolta keserűen Harry. A fiú nagyon jól tudta, miért kizárt teljesen, hogy nyaralni menjen a nagynénjével és az unokatestvérével. Az okot úgy hívták, Voldemort. </w:t>
      </w:r>
    </w:p>
    <w:p>
      <w:pPr>
        <w:pStyle w:val="Csakszveg"/>
        <w:rPr/>
      </w:pPr>
      <w:r>
        <w:rPr>
          <w:rFonts w:eastAsia="Courier New"/>
        </w:rPr>
        <w:t xml:space="preserve">       </w:t>
      </w:r>
      <w:r>
        <w:rPr/>
        <w:t>–</w:t>
      </w:r>
      <w:r>
        <w:rPr>
          <w:rFonts w:eastAsia="Courier New"/>
        </w:rPr>
        <w:t xml:space="preserve"> </w:t>
      </w:r>
      <w:r>
        <w:rPr/>
        <w:t>Pedig jó lett volna – mondta Mark is szomorúan. – Egyébként meg szeretnélek kérni, segítenél felkészülni a sötét varázslatok kivédése vizsgámra?</w:t>
      </w:r>
    </w:p>
    <w:p>
      <w:pPr>
        <w:pStyle w:val="Csakszveg"/>
        <w:rPr/>
      </w:pPr>
      <w:r>
        <w:rPr>
          <w:rFonts w:eastAsia="Courier New"/>
        </w:rPr>
        <w:t xml:space="preserve">       </w:t>
      </w:r>
      <w:r>
        <w:rPr/>
        <w:t>–</w:t>
      </w:r>
      <w:r>
        <w:rPr>
          <w:rFonts w:eastAsia="Courier New"/>
        </w:rPr>
        <w:t xml:space="preserve"> </w:t>
      </w:r>
      <w:r>
        <w:rPr/>
        <w:t xml:space="preserve">Persze – mondta Harry örömmel, így gyakorolhat egy kicsit és legalább segít neki eltereli a keserű gondolatait arról, hogy nem mehet nyaralni Markkal és Olívia nénivel Spanyolországba. – Akár most is kezdhetjük – azzal magyarázni kezdte, a gyakorlatban is megmutatva az unokatestvére által kérdezetteket. A két fiú belemerült a gyakorlásba így nem vették észre, hogy odalépett hozzájuk Tonks professzor. </w:t>
      </w:r>
    </w:p>
    <w:p>
      <w:pPr>
        <w:pStyle w:val="Csakszveg"/>
        <w:rPr/>
      </w:pPr>
      <w:r>
        <w:rPr>
          <w:rFonts w:eastAsia="Courier New"/>
        </w:rPr>
        <w:t xml:space="preserve">       </w:t>
      </w:r>
      <w:r>
        <w:rPr/>
        <w:t>–</w:t>
      </w:r>
      <w:r>
        <w:rPr>
          <w:rFonts w:eastAsia="Courier New"/>
        </w:rPr>
        <w:t xml:space="preserve"> </w:t>
      </w:r>
      <w:r>
        <w:rPr/>
        <w:t>Harry beszélnem kell veled – mondta a professzor a fiúnak. – Most Hagridhoz kell mennem, de egy óra múlva gyere fel az irodámba.</w:t>
      </w:r>
    </w:p>
    <w:p>
      <w:pPr>
        <w:pStyle w:val="Csakszveg"/>
        <w:rPr/>
      </w:pPr>
      <w:r>
        <w:rPr>
          <w:rFonts w:eastAsia="Courier New"/>
        </w:rPr>
        <w:t xml:space="preserve">       </w:t>
      </w:r>
      <w:r>
        <w:rPr/>
        <w:t>–</w:t>
      </w:r>
      <w:r>
        <w:rPr>
          <w:rFonts w:eastAsia="Courier New"/>
        </w:rPr>
        <w:t xml:space="preserve"> </w:t>
      </w:r>
      <w:r>
        <w:rPr/>
        <w:t xml:space="preserve">Természetesen professzor. </w:t>
      </w:r>
    </w:p>
    <w:p>
      <w:pPr>
        <w:pStyle w:val="Csakszveg"/>
        <w:rPr/>
      </w:pPr>
      <w:r>
        <w:rPr>
          <w:rFonts w:eastAsia="Courier New"/>
        </w:rPr>
        <w:t xml:space="preserve">       </w:t>
      </w:r>
      <w:r>
        <w:rPr/>
        <w:t>–</w:t>
      </w:r>
      <w:r>
        <w:rPr>
          <w:rFonts w:eastAsia="Courier New"/>
        </w:rPr>
        <w:t xml:space="preserve"> </w:t>
      </w:r>
      <w:r>
        <w:rPr/>
        <w:t xml:space="preserve">Rendben akkor ott találkozunk, addig csak gyakoroljatok tovább – mondta Tonks és folytatta az útját a vadőrlak felé. </w:t>
      </w:r>
    </w:p>
    <w:p>
      <w:pPr>
        <w:pStyle w:val="Csakszveg"/>
        <w:rPr/>
      </w:pPr>
      <w:r>
        <w:rPr>
          <w:rFonts w:eastAsia="Courier New"/>
        </w:rPr>
        <w:t xml:space="preserve">       </w:t>
      </w:r>
      <w:r>
        <w:rPr/>
        <w:t>Harry és Mark a következő órát gyakorlással töltötték, majd az óra leteltével Harry elbúcsúzott az unokaöccsétől és a kutyájától, elindulva a kastély felé. Belépve a nagykapun még visszapillantott, meglátva, ahogy Mark eldob egy fadarabot, amit Tapmancs nagy lelkesedéssel visszavitt a fiúnak.</w:t>
      </w:r>
    </w:p>
    <w:p>
      <w:pPr>
        <w:pStyle w:val="Csakszveg"/>
        <w:rPr/>
      </w:pPr>
      <w:r>
        <w:rPr/>
        <w:t>XV. A Black hagyaték</w:t>
      </w:r>
    </w:p>
    <w:p>
      <w:pPr>
        <w:pStyle w:val="Csakszveg"/>
        <w:rPr/>
      </w:pPr>
      <w:r>
        <w:rPr/>
        <w:t>  </w:t>
      </w:r>
      <w:r>
        <w:rPr/>
        <w:t xml:space="preserve">2004.10.14. 07:52 </w:t>
      </w:r>
    </w:p>
    <w:p>
      <w:pPr>
        <w:pStyle w:val="Csakszveg"/>
        <w:rPr/>
      </w:pPr>
      <w:r>
        <w:rPr/>
      </w:r>
    </w:p>
    <w:p>
      <w:pPr>
        <w:pStyle w:val="Csakszveg"/>
        <w:rPr/>
      </w:pPr>
      <w:r>
        <w:rPr/>
      </w:r>
    </w:p>
    <w:p>
      <w:pPr>
        <w:pStyle w:val="Csakszveg"/>
        <w:rPr/>
      </w:pPr>
      <w:r>
        <w:rPr/>
      </w:r>
    </w:p>
    <w:p>
      <w:pPr>
        <w:pStyle w:val="Csakszveg"/>
        <w:rPr/>
      </w:pPr>
      <w:r>
        <w:rPr/>
        <w:tab/>
        <w:t xml:space="preserve">Harry felérve Tonks professzor irodájához bekopogtatott az ajtón. </w:t>
      </w:r>
    </w:p>
    <w:p>
      <w:pPr>
        <w:pStyle w:val="Csakszveg"/>
        <w:rPr/>
      </w:pPr>
      <w:r>
        <w:rPr/>
        <w:tab/>
        <w:t xml:space="preserve">– Szabad, tessék – hangzott bentről. </w:t>
      </w:r>
    </w:p>
    <w:p>
      <w:pPr>
        <w:pStyle w:val="Csakszveg"/>
        <w:rPr/>
      </w:pPr>
      <w:r>
        <w:rPr/>
        <w:tab/>
        <w:t xml:space="preserve">– Jó napot professzor – köszönt Tonksnak Harry, belépve az irodába. </w:t>
      </w:r>
    </w:p>
    <w:p>
      <w:pPr>
        <w:pStyle w:val="Csakszveg"/>
        <w:rPr/>
      </w:pPr>
      <w:r>
        <w:rPr>
          <w:rFonts w:eastAsia="Courier New"/>
        </w:rPr>
        <w:t xml:space="preserve">    </w:t>
      </w:r>
      <w:r>
        <w:rPr/>
        <w:t>–</w:t>
      </w:r>
      <w:r>
        <w:rPr>
          <w:rFonts w:eastAsia="Courier New"/>
        </w:rPr>
        <w:t xml:space="preserve"> </w:t>
      </w:r>
      <w:r>
        <w:rPr/>
        <w:t>Te vagy? Már vártalak Harry, foglalj helyet – kínálta hellyel a fiút a tanárnő, az asztala előtti egyik székre mutatva. Harry az íróasztal felé haladva szétnézett az irodában. Az előző években sokszor megfordult a sötét varázslatok kivédése – a már éppen aktuális – tanárnak az irodájában. Míg az előző évben Umbridge jóvoltából mindenhol csipkés-csicsás terítők, azt megelőzően az ál-Mordon részéről a legkülönbözőbb a sötét mágusok elfogásához használatos tárgyak voltak, addig most, hogy Tonks professzor uralta a szobát, a fiú semmi furcsaságot nem tapasztalt. Ez meg is döbbentette, nem ezt nézte ki a professzor asszonyból, aki a külsejével megdöbbentett mindenkit. Az iroda egyszerűen volt berendezve, szinte már puritán egyszerűséggel, csak az SKV órákhoz használt tárgyak, élőlények kaptak helyet az irodában. Harry az asztalhoz érve leült a felkínált székre.</w:t>
      </w:r>
    </w:p>
    <w:p>
      <w:pPr>
        <w:pStyle w:val="Csakszveg"/>
        <w:rPr/>
      </w:pPr>
      <w:r>
        <w:rPr>
          <w:rFonts w:eastAsia="Courier New"/>
        </w:rPr>
        <w:t xml:space="preserve">    </w:t>
      </w:r>
      <w:r>
        <w:rPr/>
        <w:t>–</w:t>
      </w:r>
      <w:r>
        <w:rPr>
          <w:rFonts w:eastAsia="Courier New"/>
        </w:rPr>
        <w:t xml:space="preserve"> </w:t>
      </w:r>
      <w:r>
        <w:rPr/>
        <w:t>Azért hívattalak, mert négy szem között kell beszélnem veled. Tegnap kaptam egy levelet az édesanyámtól, melyben értesít, a jövő héten fel kell utaznom veled és Lupin professzorral együtt Londonba, Sirius végrendeletének a felbontása végett.</w:t>
      </w:r>
    </w:p>
    <w:p>
      <w:pPr>
        <w:pStyle w:val="Csakszveg"/>
        <w:rPr/>
      </w:pPr>
      <w:r>
        <w:rPr/>
        <w:tab/>
        <w:t xml:space="preserve">– Nekem is mennem kel, de miért? – kérdezte Harry meghökkenve a professzor asszonytól. </w:t>
      </w:r>
    </w:p>
    <w:p>
      <w:pPr>
        <w:pStyle w:val="Csakszveg"/>
        <w:rPr/>
      </w:pPr>
      <w:r>
        <w:rPr/>
        <w:tab/>
        <w:t xml:space="preserve">– Az édesanyám jogi képviselője értesítette őt, Sirius készítetett egy végrendeletet még tavaly és Dumbledore professzort bízta meg, ha vele történik valami adja oda az anyám ügyvédjének. Az ügyvéd szerint te, Remus, anya és én örököljük a vagyonát. </w:t>
      </w:r>
    </w:p>
    <w:p>
      <w:pPr>
        <w:pStyle w:val="Csakszveg"/>
        <w:rPr/>
      </w:pPr>
      <w:r>
        <w:rPr/>
        <w:tab/>
        <w:t xml:space="preserve">– Nem kell semmilyen vagyon, nekem Siriusra lenne szükségem – felelte a tanárnak Harry dühösen, de ugyan akkor szomorkás hangon. </w:t>
      </w:r>
    </w:p>
    <w:p>
      <w:pPr>
        <w:pStyle w:val="Csakszveg"/>
        <w:rPr/>
      </w:pPr>
      <w:r>
        <w:rPr/>
        <w:tab/>
        <w:t xml:space="preserve">– Megértelek, tudom, hiányzik a keresztapád, de ne felejtsd el Sirius a nagybátyám volt – mondta Tonks Harrynek. A fiú látta a nőn, ő is szomorú Sirius halála folytán. – Most az a lényeg, teljesítenünk kell Sirius végakaratát, bármi legyen is az. Dumbledore professzor engedélyezte, velem gyere Londonba. Szerdán reggel, az igazgató úr irodájából fogunk indulni, a professzor különbejáratú kandallójából hopp-porral a szüleim otthonába. Az igazgató úr arra kér, senkinek se beszélj arról, hová megyünk és miért. Szerdán reggel színlelj rosszullétet, mond a barátaidnak fölmész a gyengélkedőre, így nem fog feltűnni a távolléted. Az ügy meg van beszélve Madam Pomfreyvel. A biztonságod kedvéért van szükség erre a cselre. Délre már vissza is érkezünk. </w:t>
      </w:r>
    </w:p>
    <w:p>
      <w:pPr>
        <w:pStyle w:val="Csakszveg"/>
        <w:rPr/>
      </w:pPr>
      <w:r>
        <w:rPr/>
        <w:tab/>
        <w:t>– Ha jól sejtem Voldemort az oka az óvatosságnak – jegyezte meg csendesen Harry, a tanárnőre pillantva.</w:t>
      </w:r>
    </w:p>
    <w:p>
      <w:pPr>
        <w:pStyle w:val="Csakszveg"/>
        <w:rPr/>
      </w:pPr>
      <w:r>
        <w:rPr/>
        <w:tab/>
        <w:t xml:space="preserve">– Igen – felelte Tonks. – Így a legbiztonságosabb. Erről a tervről még Hermionenak és Ronnak se beszélj. Most pedig menjél vissza ünnepelni a társaiddal a Griffendél győzelmét. Viszlát – köszönt el a fiútól a professzor. </w:t>
      </w:r>
    </w:p>
    <w:p>
      <w:pPr>
        <w:pStyle w:val="Csakszveg"/>
        <w:rPr/>
      </w:pPr>
      <w:r>
        <w:rPr/>
        <w:tab/>
        <w:t xml:space="preserve">– Viszontlátásra – köszönt Harry is kilépve az irodából. Majd visszatért a Griffendél toronyba ünnepelni a többi Griffendéles társával. </w:t>
      </w:r>
    </w:p>
    <w:p>
      <w:pPr>
        <w:pStyle w:val="Csakszveg"/>
        <w:rPr/>
      </w:pPr>
      <w:r>
        <w:rPr/>
      </w:r>
    </w:p>
    <w:p>
      <w:pPr>
        <w:pStyle w:val="Csakszveg"/>
        <w:rPr/>
      </w:pPr>
      <w:r>
        <w:rPr/>
        <w:t>*</w:t>
      </w:r>
    </w:p>
    <w:p>
      <w:pPr>
        <w:pStyle w:val="Csakszveg"/>
        <w:rPr/>
      </w:pPr>
      <w:r>
        <w:rPr/>
      </w:r>
    </w:p>
    <w:p>
      <w:pPr>
        <w:pStyle w:val="Csakszveg"/>
        <w:rPr/>
      </w:pPr>
      <w:r>
        <w:rPr/>
        <w:tab/>
        <w:t xml:space="preserve">Harry tartva magát a megbeszéltekhez, szerda reggel ébredés után rosszullétre panaszkodott Ronnak. Ron és Hermione elkísérték a barátjukat a gyengélkedőre. Vele szertettek volna maradni, de Madam Pomfrey kiterelte a fiút és a lányt, mondván meg kell vizsgálnia Harryt, nekik meg órára kell menniük. Harry megvárta, míg elkezdődött az első óra, ekkor ment fel az igazgatóiba. Ott már várt rá Dumbledore, Lupin, Tonks és Mordon társaságában. </w:t>
      </w:r>
    </w:p>
    <w:p>
      <w:pPr>
        <w:pStyle w:val="Csakszveg"/>
        <w:rPr/>
      </w:pPr>
      <w:r>
        <w:rPr/>
        <w:tab/>
        <w:t xml:space="preserve">– Jó reggelt – köszönt Harry belépve a szobába. </w:t>
      </w:r>
    </w:p>
    <w:p>
      <w:pPr>
        <w:pStyle w:val="Csakszveg"/>
        <w:rPr/>
      </w:pPr>
      <w:r>
        <w:rPr/>
        <w:tab/>
        <w:t xml:space="preserve">– Szia Harry, éppen időben érkeztél – mondta a fiúnak az igazgató. – Itt az ideje, hogy induljatok Nimphadorával. Alastor is elkísér titeket. </w:t>
      </w:r>
    </w:p>
    <w:p>
      <w:pPr>
        <w:pStyle w:val="Csakszveg"/>
        <w:rPr/>
      </w:pPr>
      <w:r>
        <w:rPr/>
        <w:tab/>
        <w:t xml:space="preserve">– Én megyek előre – jelentette ki Mordon. – Tonks, csak akkor induljatok Harryvel, ha visszajeleztem, minden rendben van a házban – azzal az öreg auror belépett a kandallóba. Néhány perccel később a kandalló felszikrázott sárga-aranyon. </w:t>
      </w:r>
    </w:p>
    <w:p>
      <w:pPr>
        <w:pStyle w:val="Csakszveg"/>
        <w:rPr/>
      </w:pPr>
      <w:r>
        <w:rPr/>
        <w:tab/>
        <w:t xml:space="preserve">– Ez Alastor jele – mondta Dumbledore – biztonságosnak minősítette a helyszínt. Harry te menj először. Jó utat – az igazgató odakísérte a fiút a kandallóhoz. </w:t>
      </w:r>
    </w:p>
    <w:p>
      <w:pPr>
        <w:pStyle w:val="Csakszveg"/>
        <w:rPr/>
      </w:pPr>
      <w:r>
        <w:rPr>
          <w:rFonts w:eastAsia="Courier New"/>
        </w:rPr>
        <w:t xml:space="preserve">    </w:t>
      </w:r>
      <w:r>
        <w:rPr/>
        <w:t>Harry belépve, kimondta a célállomást. Pár másodpercnyi pörgés után prüszkölve, bukdácsolva lépett ki egy másik kandallóból, megérkezett a Tonks házaspár nappalijába. Harry körülnézett a szobában. A nappali elegánsan volt berendezve, mugli módra, a közepén dohányzóasztallal és kanapékkal. Harry, a kanapékon ülve megpillantotta Mordont, egy középkorú, vékony, magas, fekete hajú hölggyel beszélgetve. Látva, a fiú megérkezett a férfi és nő abbahagyta a társalgást, felállva odaléptek hozzá.</w:t>
      </w:r>
    </w:p>
    <w:p>
      <w:pPr>
        <w:pStyle w:val="Csakszveg"/>
        <w:rPr/>
      </w:pPr>
      <w:r>
        <w:rPr>
          <w:rFonts w:eastAsia="Courier New"/>
        </w:rPr>
        <w:t xml:space="preserve">    </w:t>
      </w:r>
      <w:r>
        <w:rPr/>
        <w:t>–</w:t>
      </w:r>
      <w:r>
        <w:rPr>
          <w:rFonts w:eastAsia="Courier New"/>
        </w:rPr>
        <w:t xml:space="preserve"> </w:t>
      </w:r>
      <w:r>
        <w:rPr/>
        <w:t>Ha jól sejtem te vagy Harry? – kérdezte a hölgy. – Szia, Andromeda Black Tonks vagyok, Nimphadora édesanyja és a keresztapád, Sirius unokatestvére.</w:t>
      </w:r>
    </w:p>
    <w:p>
      <w:pPr>
        <w:pStyle w:val="Csakszveg"/>
        <w:rPr/>
      </w:pPr>
      <w:r>
        <w:rPr>
          <w:rFonts w:eastAsia="Courier New"/>
        </w:rPr>
        <w:t xml:space="preserve">    </w:t>
      </w:r>
      <w:r>
        <w:rPr/>
        <w:t>–</w:t>
      </w:r>
      <w:r>
        <w:rPr>
          <w:rFonts w:eastAsia="Courier New"/>
        </w:rPr>
        <w:t xml:space="preserve"> </w:t>
      </w:r>
      <w:r>
        <w:rPr/>
        <w:t>Jó napot Mrs. Tonks – köszönt a fiú.</w:t>
      </w:r>
    </w:p>
    <w:p>
      <w:pPr>
        <w:pStyle w:val="Csakszveg"/>
        <w:rPr/>
      </w:pPr>
      <w:r>
        <w:rPr>
          <w:rFonts w:eastAsia="Courier New"/>
        </w:rPr>
        <w:t xml:space="preserve">    </w:t>
      </w:r>
      <w:r>
        <w:rPr/>
        <w:t>–</w:t>
      </w:r>
      <w:r>
        <w:rPr>
          <w:rFonts w:eastAsia="Courier New"/>
        </w:rPr>
        <w:t xml:space="preserve"> </w:t>
      </w:r>
      <w:r>
        <w:rPr/>
        <w:t>Helló anya – hallatszott egy újabb hang Harry háta mögül a kandalló irányából. – Látom Harry már megérkezett épségben. Apa hol van?</w:t>
      </w:r>
    </w:p>
    <w:p>
      <w:pPr>
        <w:pStyle w:val="Csakszveg"/>
        <w:rPr/>
      </w:pPr>
      <w:r>
        <w:rPr>
          <w:rFonts w:eastAsia="Courier New"/>
        </w:rPr>
        <w:t xml:space="preserve">    </w:t>
      </w:r>
      <w:r>
        <w:rPr/>
        <w:t>–</w:t>
      </w:r>
      <w:r>
        <w:rPr>
          <w:rFonts w:eastAsia="Courier New"/>
        </w:rPr>
        <w:t xml:space="preserve"> </w:t>
      </w:r>
      <w:r>
        <w:rPr/>
        <w:t xml:space="preserve">Apád az irodájában beszélget az ügyvéddel, Mr. Silverrel – felelte a lánya kérdésére Andromeda. </w:t>
      </w:r>
    </w:p>
    <w:p>
      <w:pPr>
        <w:pStyle w:val="Csakszveg"/>
        <w:rPr/>
      </w:pPr>
      <w:r>
        <w:rPr>
          <w:rFonts w:eastAsia="Courier New"/>
        </w:rPr>
        <w:t xml:space="preserve">    </w:t>
      </w:r>
      <w:r>
        <w:rPr/>
        <w:t>–</w:t>
      </w:r>
      <w:r>
        <w:rPr>
          <w:rFonts w:eastAsia="Courier New"/>
        </w:rPr>
        <w:t xml:space="preserve"> </w:t>
      </w:r>
      <w:r>
        <w:rPr/>
        <w:t>Szép jó napot – hangzott fel egy újabb köszönés. Remus Lupin is megérkezett.</w:t>
      </w:r>
    </w:p>
    <w:p>
      <w:pPr>
        <w:pStyle w:val="Csakszveg"/>
        <w:rPr/>
      </w:pPr>
      <w:r>
        <w:rPr>
          <w:rFonts w:eastAsia="Courier New"/>
        </w:rPr>
        <w:t xml:space="preserve">    </w:t>
      </w:r>
      <w:r>
        <w:rPr/>
        <w:t>–</w:t>
      </w:r>
      <w:r>
        <w:rPr>
          <w:rFonts w:eastAsia="Courier New"/>
        </w:rPr>
        <w:t xml:space="preserve"> </w:t>
      </w:r>
      <w:r>
        <w:rPr/>
        <w:t xml:space="preserve">Látom mindenki itt van. Javaslom, menjünk át az irodába. Mr. Mordon elmondta, szeretne gyorsan végezni és Harryt minél hamarabb visszavinni a Roxfortba. </w:t>
      </w:r>
    </w:p>
    <w:p>
      <w:pPr>
        <w:pStyle w:val="Csakszveg"/>
        <w:rPr/>
      </w:pPr>
      <w:r>
        <w:rPr>
          <w:rFonts w:eastAsia="Courier New"/>
        </w:rPr>
        <w:t xml:space="preserve">    </w:t>
      </w:r>
      <w:r>
        <w:rPr/>
        <w:t>–</w:t>
      </w:r>
      <w:r>
        <w:rPr>
          <w:rFonts w:eastAsia="Courier New"/>
        </w:rPr>
        <w:t xml:space="preserve"> </w:t>
      </w:r>
      <w:r>
        <w:rPr/>
        <w:t xml:space="preserve">Én itt várok – mondta Rémszem Mordon, majd odasétálva az ablakhoz, kinézett a kertre és az utcára. Az auror ugyan nem mondta ki, de Harry sejtette, esetleges támadók után kémlel az utcán. </w:t>
      </w:r>
    </w:p>
    <w:p>
      <w:pPr>
        <w:pStyle w:val="Csakszveg"/>
        <w:rPr/>
      </w:pPr>
      <w:r>
        <w:rPr/>
        <w:t>–</w:t>
      </w:r>
      <w:r>
        <w:rPr>
          <w:rFonts w:eastAsia="Courier New"/>
        </w:rPr>
        <w:t xml:space="preserve"> </w:t>
      </w:r>
      <w:r>
        <w:rPr/>
        <w:t xml:space="preserve">Remus, Harry, Nimphadora mi menjünk az irodába – mondta Andromeda és mutatta az utat Harryéknek. A fiú követte Mrs. Tonksot. A nő átment a hallon, halkan bekopogtatott egy ajtón, majd kinyitotta és belépet nyomában Harryvel, Lupinnal és a lányával.  </w:t>
      </w:r>
    </w:p>
    <w:p>
      <w:pPr>
        <w:pStyle w:val="Csakszveg"/>
        <w:rPr/>
      </w:pPr>
      <w:r>
        <w:rPr/>
        <w:t xml:space="preserve">Az iroda is mugli módra volt berendezve a nappalihoz hasonlóan. A falak mentén körben könyvespolcok sorakoztak, mugli könyvekkel. Harry egyetlen varázskönyvet sem fedezett fel. Az ablak előtti íróasztalnál két férfi ült, meglátva a belépőket felálltak. </w:t>
      </w:r>
    </w:p>
    <w:p>
      <w:pPr>
        <w:pStyle w:val="Csakszveg"/>
        <w:rPr/>
      </w:pPr>
      <w:r>
        <w:rPr/>
        <w:t>–</w:t>
      </w:r>
      <w:r>
        <w:rPr>
          <w:rFonts w:eastAsia="Courier New"/>
        </w:rPr>
        <w:t xml:space="preserve"> </w:t>
      </w:r>
      <w:r>
        <w:rPr/>
        <w:t xml:space="preserve">Nimphadora, Remus és Harry megérkeztek – mondta Andromeda a felálló férjének és az ügyvédnek. Az asszony bemutatta a társaságot egymásnak. Gordon Tonks barna hajú és szemű volt, egyszerű mugli öltönyt viselt, amivel eléggé kirívott a többiek közül, akik mindnyájan talárt viseltek. Az ügyvéd elegáns barna talárban feszített. </w:t>
      </w:r>
    </w:p>
    <w:p>
      <w:pPr>
        <w:pStyle w:val="Csakszveg"/>
        <w:rPr/>
      </w:pPr>
      <w:r>
        <w:rPr/>
        <w:t xml:space="preserve">A bemutatkozásokat követően az ügyvéd vette át a szót. Elmondta, Albus Dumbledore, a Roxfort igazgatója egy hónapja adott át a részére egy végrendeletet. A végrendelet röviden közli az elhunyt végakaratát. A Black család vagyonát, – melyet Sirius, mint legidősebb fiú örökölt –, mivel nincs saját gyermeke az unokanővérére Andromeda Black Tonksra és az unokahúgára Nimphadora Tonksra hagyja. Ebbe bele tartozik a Grimmauld tér 12. szám alatti Black-rezidencia, és a Gringots Bankban, a 899-es széfben található teljes Black vagyon. A londoni lakását a keresztfiára Harry Potterre hagyta, a Skóciában, Sulhon falu melletti erdőben lévő vadászházát a barátjára Remus Lupinra. A Gringotsi, 756-os széfben lévő, saját személyes vagyonát, Harry Potter és Remus Lupin örökli egyenlő arányban. Andromeda, Tonks és Remus azonnal rendelkezhet az örökséggel. A keresztfia örökségét Lupin kezeli, míg Harry nagykorúvá nem válik. A végrendelet felolvasását követően Mr. Silver elbúcsúzott, egy durranás kíséretében hoppanált. </w:t>
      </w:r>
    </w:p>
    <w:p>
      <w:pPr>
        <w:pStyle w:val="Csakszveg"/>
        <w:rPr/>
      </w:pPr>
      <w:r>
        <w:rPr/>
        <w:t>–</w:t>
      </w:r>
      <w:r>
        <w:rPr>
          <w:rFonts w:eastAsia="Courier New"/>
        </w:rPr>
        <w:t xml:space="preserve"> </w:t>
      </w:r>
      <w:r>
        <w:rPr/>
        <w:t xml:space="preserve">Menjünk át a nappaliba – javasolta Mr. Tonks az ügyvéd távozása után. A társaság átvonult a nappaliba az irodából, ahol Alastor Mordon már várt rájuk. </w:t>
      </w:r>
    </w:p>
    <w:p>
      <w:pPr>
        <w:pStyle w:val="Csakszveg"/>
        <w:rPr/>
      </w:pPr>
      <w:r>
        <w:rPr/>
        <w:t>–</w:t>
      </w:r>
      <w:r>
        <w:rPr>
          <w:rFonts w:eastAsia="Courier New"/>
        </w:rPr>
        <w:t xml:space="preserve"> </w:t>
      </w:r>
      <w:r>
        <w:rPr/>
        <w:t xml:space="preserve">Nimphadora nem maradtok ebédre? – kérdezte Mrs. Tonks.  </w:t>
      </w:r>
    </w:p>
    <w:p>
      <w:pPr>
        <w:pStyle w:val="Csakszveg"/>
        <w:rPr/>
      </w:pPr>
      <w:r>
        <w:rPr/>
        <w:t>–</w:t>
      </w:r>
      <w:r>
        <w:rPr>
          <w:rFonts w:eastAsia="Courier New"/>
        </w:rPr>
        <w:t xml:space="preserve"> </w:t>
      </w:r>
      <w:r>
        <w:rPr/>
        <w:t xml:space="preserve">Nem maradhatunk anya – szólalt meg Tonks. – Dumbledore professzor meghagyta, Harryt minél hamarabb vigyük vissza a Roxfortba. </w:t>
      </w:r>
    </w:p>
    <w:p>
      <w:pPr>
        <w:pStyle w:val="Csakszveg"/>
        <w:rPr/>
      </w:pPr>
      <w:r>
        <w:rPr/>
        <w:t>–</w:t>
      </w:r>
      <w:r>
        <w:rPr>
          <w:rFonts w:eastAsia="Courier New"/>
        </w:rPr>
        <w:t xml:space="preserve"> </w:t>
      </w:r>
      <w:r>
        <w:rPr/>
        <w:t xml:space="preserve">Lassan indulhatnánk is – jegyezte meg Lupin. – Harry te menj előre… – Remus hirtelen megakadt. </w:t>
      </w:r>
    </w:p>
    <w:p>
      <w:pPr>
        <w:pStyle w:val="Csakszveg"/>
        <w:rPr/>
      </w:pPr>
      <w:r>
        <w:rPr/>
        <w:t xml:space="preserve">Hatalmas robaj hallatszott. Az ablaküveg millió szilánkkal robban be a szobába, eltalálva az ablak mellett álló Mordont és Mr. Tonksot, súlyosan megsebesítetve Gordon Tonksot. Mordon karcolásokkal megúszta, de elájult. Andromeda odarohant a sebesültekhez ellátni a sérüléseiket – gyógyítóként dolgozott a Szent Mungóban. Eközben Lupin és Tonks előkapták a pálcáikat további támadástól tartva. A férfi Harryt fedezte, a nő a szüleit és az idős aurort. </w:t>
      </w:r>
    </w:p>
    <w:p>
      <w:pPr>
        <w:pStyle w:val="Csakszveg"/>
        <w:rPr/>
      </w:pPr>
      <w:r>
        <w:rPr/>
        <w:t xml:space="preserve">Még felocsúdni sem volt idejük, mikor durranás hallatszott. A nappaliban négy ember hoppanált – Lucius Malfoy, a felesége Nacissa, Bellatrix Lestrange és az ő férje Rodolphus. Az érkezők előreszegezett pálcával a kezükben egyenesen a szobában tartózkodó másik hét személyre mutattak. </w:t>
      </w:r>
    </w:p>
    <w:p>
      <w:pPr>
        <w:pStyle w:val="Csakszveg"/>
        <w:rPr/>
      </w:pPr>
      <w:r>
        <w:rPr/>
        <w:t>–</w:t>
      </w:r>
      <w:r>
        <w:rPr>
          <w:rFonts w:eastAsia="Courier New"/>
        </w:rPr>
        <w:t xml:space="preserve"> </w:t>
      </w:r>
      <w:r>
        <w:rPr/>
        <w:t xml:space="preserve">Na, de kedves nővérkém, minket meg sem hívtattok? Pedig mi is a Black családhoz tartozunk! – szólalt meg negédesen Bellatrix. </w:t>
      </w:r>
    </w:p>
    <w:p>
      <w:pPr>
        <w:pStyle w:val="Csakszveg"/>
        <w:rPr/>
      </w:pPr>
      <w:r>
        <w:rPr/>
        <w:t>–</w:t>
      </w:r>
      <w:r>
        <w:rPr>
          <w:rFonts w:eastAsia="Courier New"/>
        </w:rPr>
        <w:t xml:space="preserve"> </w:t>
      </w:r>
      <w:r>
        <w:rPr/>
        <w:t>Ráadásul még a Black vagyont is, félvérek, muglik és vérfarkasok kezére akartátok játszani, drága sógornőm – mondta Lucius Malfoy, leereszkedő mosollyal nézve Andromedára. Malfoy utálkozva tekintett végig a sebesült Mr. Tonkson, a szüleit fedező Tonkson, Lupinen, legvégül a tekintete Harryn állapodott meg. – Á, még a híres Harry Potter is itt van!</w:t>
      </w:r>
    </w:p>
    <w:p>
      <w:pPr>
        <w:pStyle w:val="Csakszveg"/>
        <w:rPr/>
      </w:pPr>
      <w:r>
        <w:rPr/>
        <w:t>–</w:t>
      </w:r>
      <w:r>
        <w:rPr>
          <w:rFonts w:eastAsia="Courier New"/>
        </w:rPr>
        <w:t xml:space="preserve"> </w:t>
      </w:r>
      <w:r>
        <w:rPr/>
        <w:t>Mit akartok, senki sem hívott titeket – vetette oda megvetően Andromeda Luciusnak. – Nem vagyunk olyan jobban, hogy azt gondoljam vendégségbe jöttetek.</w:t>
      </w:r>
    </w:p>
    <w:p>
      <w:pPr>
        <w:pStyle w:val="Csakszveg"/>
        <w:rPr/>
      </w:pPr>
      <w:r>
        <w:rPr/>
        <w:t>–</w:t>
      </w:r>
      <w:r>
        <w:rPr>
          <w:rFonts w:eastAsia="Courier New"/>
        </w:rPr>
        <w:t xml:space="preserve"> </w:t>
      </w:r>
      <w:r>
        <w:rPr/>
        <w:t xml:space="preserve">Még hogy vendégségbe ahhoz, aki elárulta a saját fajtáját! Egy féreg muglihoz ment feleségül, világra hozva egy korcs félvért, miattuk megtagadva a nagy múltú, aranyvérű családját – mondta lenézően Andormedának Rodolphus Lestrange. </w:t>
      </w:r>
    </w:p>
    <w:p>
      <w:pPr>
        <w:pStyle w:val="Csakszveg"/>
        <w:rPr/>
      </w:pPr>
      <w:r>
        <w:rPr/>
        <w:t>–</w:t>
      </w:r>
      <w:r>
        <w:rPr>
          <w:rFonts w:eastAsia="Courier New"/>
        </w:rPr>
        <w:t xml:space="preserve"> </w:t>
      </w:r>
      <w:r>
        <w:rPr/>
        <w:t xml:space="preserve">Még nektek áll feljebb – fröcsögte a dühös indulattól Tonks. </w:t>
      </w:r>
    </w:p>
    <w:p>
      <w:pPr>
        <w:pStyle w:val="Csakszveg"/>
        <w:rPr/>
      </w:pPr>
      <w:r>
        <w:rPr/>
        <w:t>–</w:t>
      </w:r>
      <w:r>
        <w:rPr>
          <w:rFonts w:eastAsia="Courier New"/>
        </w:rPr>
        <w:t xml:space="preserve"> </w:t>
      </w:r>
      <w:r>
        <w:rPr/>
        <w:t xml:space="preserve">Megszólalt a kis félvér – nézett végig undorodva Bellatrix az unokahúgán. </w:t>
      </w:r>
    </w:p>
    <w:p>
      <w:pPr>
        <w:pStyle w:val="Csakszveg"/>
        <w:rPr/>
      </w:pPr>
      <w:r>
        <w:rPr/>
        <w:t>–</w:t>
      </w:r>
      <w:r>
        <w:rPr>
          <w:rFonts w:eastAsia="Courier New"/>
        </w:rPr>
        <w:t xml:space="preserve"> </w:t>
      </w:r>
      <w:r>
        <w:rPr/>
        <w:t>Lucius, Bellatrix arról volt szó, rendezzük a Black család vagyonát – szólt közbe Narcissa – aztán megyünk is innen.</w:t>
      </w:r>
    </w:p>
    <w:p>
      <w:pPr>
        <w:pStyle w:val="Csakszveg"/>
        <w:rPr/>
      </w:pPr>
      <w:r>
        <w:rPr/>
        <w:t>–</w:t>
      </w:r>
      <w:r>
        <w:rPr>
          <w:rFonts w:eastAsia="Courier New"/>
        </w:rPr>
        <w:t xml:space="preserve"> </w:t>
      </w:r>
      <w:r>
        <w:rPr/>
        <w:t xml:space="preserve">Drágám, azt hitted, hogy csak ezt tesszük – mondta a feleségének Lucius – itt az ideje, hogy megtisztítsuk a Black vérvonalat a selejttől, és még a Nagyúrnak is visszünk egy ajándékot Potter személyében. </w:t>
      </w:r>
    </w:p>
    <w:p>
      <w:pPr>
        <w:pStyle w:val="Csakszveg"/>
        <w:rPr/>
      </w:pPr>
      <w:r>
        <w:rPr/>
        <w:t xml:space="preserve">Harry, aki a családi szóváltást Lupin mögül nézte végig, megborzongott, mikor felfogta a Halálfalóknak mi is a terve. Megölni a Tonks családot, őt magát pedig elvinni Voldemortnak. Elővéve óvatosan a pálcáját, a háta mögé rejtette. </w:t>
      </w:r>
    </w:p>
    <w:p>
      <w:pPr>
        <w:pStyle w:val="Csakszveg"/>
        <w:rPr/>
      </w:pPr>
      <w:r>
        <w:rPr/>
        <w:t>–</w:t>
      </w:r>
      <w:r>
        <w:rPr>
          <w:rFonts w:eastAsia="Courier New"/>
        </w:rPr>
        <w:t xml:space="preserve"> </w:t>
      </w:r>
      <w:r>
        <w:rPr/>
        <w:t>Itt az ideje, végre pontot tenni az ügy végére – mondta Malfoy, és a következő pillanatban támadásba lendült. Így tett a két Lestrange is. Egyedül Narcissa maradt ki, próbálta megállítani a férjét, a húgát és a sógorát sikertelenül. Narcissat bármennyire is nem érdekelte Lupin, Harry, Mordon, Nimphadora és Mr. Tonks, azért valamilyen szinten aggódott a nővéréért. Még ha nem is látta már évek óta Andromedát, mindig is közelebb állt hozzá, mint Bellatrix, de minden igyekezete hiába valónak bizonyult.</w:t>
      </w:r>
    </w:p>
    <w:p>
      <w:pPr>
        <w:pStyle w:val="Csakszveg"/>
        <w:rPr/>
      </w:pPr>
      <w:r>
        <w:rPr/>
        <w:t xml:space="preserve">Elszabadult a pokol. </w:t>
      </w:r>
    </w:p>
    <w:p>
      <w:pPr>
        <w:pStyle w:val="Csakszveg"/>
        <w:rPr/>
      </w:pPr>
      <w:r>
        <w:rPr/>
        <w:t xml:space="preserve">A három Halálfaló egymás után lőtte ki az átkokat. Lupin, Harry, Andromeda, Tonks, Mordon – aki eddig eszméletlennek tette magát – védő és pajzs bűbájokkal védték magukat, majd ők is átkokkal támadtak az ellenségre. Valamennyire hátrányban voltak a Halálfalókkal szemben, magukon kívül védeniük kellett Mr. Tonksot is, aki mugli és sebesült lévén nem tudott résztvenni a harcban. </w:t>
      </w:r>
    </w:p>
    <w:p>
      <w:pPr>
        <w:pStyle w:val="Csakszveg"/>
        <w:rPr/>
      </w:pPr>
      <w:r>
        <w:rPr/>
        <w:t>Mordonnak sikerült kiegyensúlyozottabbá tenni a csatát. Rodolphus-szal vívott egyéni párbajt, de az öreg auror nem hiába volt a szakmájában a legjobb, egy csonttörő átokkal harcképtelenné tette Lestrange-et. Lucius Andromedát akarta megölni, de neki Lupin segített. Tonks Bellatrix-szel keveredett komolyabb összetűzésbe, de számára Harry jelentette a segítséget, mivel a professzornak amellett, hogy saját magára is vigyáznia kellett, az édesapját is védte. Tonks és Harry kettőse elégnek bizonyult Bellatrix-szal szemben, a nő átkai nem hatoltak át a védőpajzsukon és Gordon Tonksnak sem lett újabb sérülése.</w:t>
      </w:r>
    </w:p>
    <w:p>
      <w:pPr>
        <w:pStyle w:val="Csakszveg"/>
        <w:rPr/>
      </w:pPr>
      <w:r>
        <w:rPr/>
        <w:t xml:space="preserve">Miután Mordon leszámolt Lestrange-dzsel, Tonkséknak segített. Bellatrix komoly bajba került, már két képzett aurorral és egy aurornak készülő diákkal harcolt, közben a férjét is védelmezte. Eközben Malfoy taroló átokkal félrelökte Remust és elérkezettnek látta az idejét, hogy végezzen a sógornőjével. </w:t>
      </w:r>
    </w:p>
    <w:p>
      <w:pPr>
        <w:pStyle w:val="Csakszveg"/>
        <w:rPr/>
      </w:pPr>
      <w:r>
        <w:rPr/>
        <w:t>–</w:t>
      </w:r>
      <w:r>
        <w:rPr>
          <w:rFonts w:eastAsia="Courier New"/>
        </w:rPr>
        <w:t xml:space="preserve"> </w:t>
      </w:r>
      <w:r>
        <w:rPr/>
        <w:t xml:space="preserve">Adava Kedavra – hangzott fel Lucius varázslata. Andromeda döbbenten nézte a sógorát. Várta a bekövetkező halált, de nem történt semmi. </w:t>
      </w:r>
    </w:p>
    <w:p>
      <w:pPr>
        <w:pStyle w:val="Csakszveg"/>
        <w:rPr/>
      </w:pPr>
      <w:r>
        <w:rPr/>
        <w:tab/>
        <w:t xml:space="preserve">Egy sikolyt és egy dühödt kiáltást lehetet hallani. Harry bénultan látta, Malfoy, aki a halálos átkot a sógornőjének szánta, a saját feleségét ölte meg. Narcissa meg akarta állítani a férjét abban, hogy megölje a nővérét, de ezen igyekezte közben pontosan akkor lépet Lucius és Andromeda közé, mikor az átok elhangozott. A nő egy kétségbeesett sikoltással életét vesztette. </w:t>
      </w:r>
    </w:p>
    <w:p>
      <w:pPr>
        <w:pStyle w:val="Csakszveg"/>
        <w:rPr/>
      </w:pPr>
      <w:r>
        <w:rPr>
          <w:rFonts w:eastAsia="Courier New"/>
        </w:rPr>
        <w:t xml:space="preserve">    </w:t>
      </w:r>
      <w:r>
        <w:rPr/>
        <w:t>–</w:t>
      </w:r>
      <w:r>
        <w:rPr>
          <w:rFonts w:eastAsia="Courier New"/>
        </w:rPr>
        <w:t xml:space="preserve"> </w:t>
      </w:r>
      <w:r>
        <w:rPr/>
        <w:t xml:space="preserve">Narcissa! – Malfoy, akiben a sikoly tudatosította, mit is tett, a felesége nevét ordítva kapta el a halott nő lehanyatló testét, de Narcissáért már nem lehetett tenni semmit. A férfi lassan leengedte a holttestet, majd még hevesebben, immár bosszúból támadta a sógornőjét, őt hibáztatva a felesége haláláért. </w:t>
      </w:r>
    </w:p>
    <w:p>
      <w:pPr>
        <w:pStyle w:val="Csakszveg"/>
        <w:rPr/>
      </w:pPr>
      <w:r>
        <w:rPr/>
        <w:t>–</w:t>
      </w:r>
      <w:r>
        <w:rPr>
          <w:rFonts w:eastAsia="Courier New"/>
        </w:rPr>
        <w:t xml:space="preserve"> </w:t>
      </w:r>
      <w:r>
        <w:rPr/>
        <w:t xml:space="preserve">Capitulatus – hallatszott a lefegyverző bűbáj Lupin szájából, de elkésett vele. Malfoy újból kimondta a halálos átkot, amely most eltalálta Andromedát. A boszorkány hang nélkül holtan rogyott a nappali szőnyegére. </w:t>
      </w:r>
    </w:p>
    <w:p>
      <w:pPr>
        <w:pStyle w:val="Csakszveg"/>
        <w:rPr/>
      </w:pPr>
      <w:r>
        <w:rPr/>
        <w:t>A varázspálca Lucius kezéből Remuséba röppent, ezt kihasználva a férfi a fagyasztó átokkal harcképtelenné tette Malfoyt.</w:t>
      </w:r>
    </w:p>
    <w:p>
      <w:pPr>
        <w:pStyle w:val="Csakszveg"/>
        <w:rPr/>
      </w:pPr>
      <w:r>
        <w:rPr/>
        <w:t xml:space="preserve">Mordon és Tonks mind jobban szorongatta Bellatrixt. A nő látva a testvére halálát és a sógora kiiktatását, hátranézett a férjére, tőle várva támogatást a további harchoz, de az nem volt eszméleténél – Harry Petrificus totalusa sóbálvánnyá változtatta. A Halálfaló nő látva, magára maradt ellenfeleivel szemben, a gyors visszavonulás mellett döntött. </w:t>
      </w:r>
    </w:p>
    <w:p>
      <w:pPr>
        <w:pStyle w:val="Csakszveg"/>
        <w:rPr/>
      </w:pPr>
      <w:r>
        <w:rPr/>
        <w:t>–</w:t>
      </w:r>
      <w:r>
        <w:rPr>
          <w:rFonts w:eastAsia="Courier New"/>
        </w:rPr>
        <w:t xml:space="preserve"> </w:t>
      </w:r>
      <w:r>
        <w:rPr/>
        <w:t xml:space="preserve">Cimone doler – hangzott fel Bellatrix varázslata, megidézve a tükörpajzsot, ami ugyan rövid ideig védi az embert, de az ellenfél egy-két varázslatát/átkát képes visszaverni. Ez történt most is, Mordon átka lepattant a tükörpajzsról eltalálva Tonksot. A nő estében magával rántotta az öreg aurort is. Eközben Mr. Tonks feledve a sérüléseit a halott feleségét tartotta a karjai között. Lupin Malfoyra vigyázott, így ő nem tudott Tonks és Mordon segítségére sietni, nem úgy Harry. A fiút, aki Bellatrix elleni harcban a két felnőtt mögé szorult – Mordon szándékosan állt a fiú elé, védve őt – nem sodorta el a tükörpajzsról lepattanó átok, állva maradt. </w:t>
      </w:r>
    </w:p>
    <w:p>
      <w:pPr>
        <w:pStyle w:val="Csakszveg"/>
        <w:rPr/>
      </w:pPr>
      <w:r>
        <w:rPr/>
        <w:t xml:space="preserve">Bellatrix Tonksra és Mordonra koncentrált harc közben és megfeledkezett a gyerekről. A nő látva, a bűbája működik hoppanálni akart, de egy hatalmas robbanás megakadályozta abban. </w:t>
      </w:r>
    </w:p>
    <w:p>
      <w:pPr>
        <w:pStyle w:val="Csakszveg"/>
        <w:rPr/>
      </w:pPr>
      <w:r>
        <w:rPr/>
        <w:t>–</w:t>
      </w:r>
      <w:r>
        <w:rPr>
          <w:rFonts w:eastAsia="Courier New"/>
        </w:rPr>
        <w:t xml:space="preserve"> </w:t>
      </w:r>
      <w:r>
        <w:rPr/>
        <w:t>Flippendo – Harry az első eszébe jutó varázsigét mondta ki, hogy megakadályozza Bellatrix eltűnését. A fiúban, látva a nőt amúgy is feltámadt újra az az engesztelhetetlen düh, amit azóta táplált iránta, hogy a Halálfaló miatt vesztette el a számára az egyik legfontosabb személyt a keresztapját. A varázsige, amit Harry alkalmazott, az idei évben Tonks professzortól tanult robbantó átok volt, de mivel a fiú a varázslathoz Bellatrix iránt érzett dühét is hozzáadta, az túl nagyra sikeredett.</w:t>
      </w:r>
    </w:p>
    <w:p>
      <w:pPr>
        <w:pStyle w:val="Csakszveg"/>
        <w:rPr/>
      </w:pPr>
      <w:r>
        <w:rPr/>
        <w:t>A robbanás a nőt a kandallóhoz csapta a magatehetetlen férjével együtt, de a pálca a belőle kirobbanó energia hatására, Harryt is a földhöz vágta. A fiú még hallotta, ahogy Lupin a nevét kiálltja, majd elvesztette az eszméletét</w:t>
      </w:r>
    </w:p>
    <w:p>
      <w:pPr>
        <w:pStyle w:val="Csakszveg"/>
        <w:rPr/>
      </w:pPr>
      <w:r>
        <w:rPr/>
        <w:t>XVI. Árulás vagy sem?</w:t>
      </w:r>
    </w:p>
    <w:p>
      <w:pPr>
        <w:pStyle w:val="Csakszveg"/>
        <w:rPr/>
      </w:pPr>
      <w:r>
        <w:rPr/>
        <w:t>  </w:t>
      </w:r>
      <w:r>
        <w:rPr/>
        <w:t xml:space="preserve">2004.10.14. 07:52 </w:t>
      </w:r>
    </w:p>
    <w:p>
      <w:pPr>
        <w:pStyle w:val="Csakszveg"/>
        <w:rPr/>
      </w:pPr>
      <w:r>
        <w:rPr/>
      </w:r>
    </w:p>
    <w:p>
      <w:pPr>
        <w:pStyle w:val="Csakszveg"/>
        <w:rPr/>
      </w:pPr>
      <w:r>
        <w:rPr/>
      </w:r>
    </w:p>
    <w:p>
      <w:pPr>
        <w:pStyle w:val="Csakszveg"/>
        <w:rPr/>
      </w:pPr>
      <w:r>
        <w:rPr/>
        <w:t> </w:t>
      </w:r>
      <w:r>
        <w:rPr>
          <w:rFonts w:eastAsia="Courier New"/>
        </w:rPr>
        <w:t xml:space="preserve"> </w:t>
      </w:r>
    </w:p>
    <w:p>
      <w:pPr>
        <w:pStyle w:val="Csakszveg"/>
        <w:rPr/>
      </w:pPr>
      <w:r>
        <w:rPr/>
        <w:t xml:space="preserve">Harry arra ébredt fel, hogy valaki rázogatja. Felnyitotta a szemét. Látta nem a nappali padlóján fekszik, hanem ágyban, egy ismeretlen szobában. Oldalra fordítva a fejét, az ágya szélén ülő, aggódó Remust pillantotta meg. A férfi látva, hogy a fiú magához tért, segített neki felülni. </w:t>
      </w:r>
    </w:p>
    <w:p>
      <w:pPr>
        <w:pStyle w:val="Csakszveg"/>
        <w:rPr/>
      </w:pPr>
      <w:r>
        <w:rPr/>
        <w:t>–</w:t>
      </w:r>
      <w:r>
        <w:rPr>
          <w:rFonts w:eastAsia="Courier New"/>
        </w:rPr>
        <w:t xml:space="preserve"> </w:t>
      </w:r>
      <w:r>
        <w:rPr/>
        <w:t>Minden rendben Harry? – hallotta a fiú Lupin hangját.</w:t>
      </w:r>
    </w:p>
    <w:p>
      <w:pPr>
        <w:pStyle w:val="Csakszveg"/>
        <w:rPr/>
      </w:pPr>
      <w:r>
        <w:rPr/>
        <w:t>A fiú felnézett a barátja és tanára arcába. A férfin látszódott, nyugtalankodik miatta, de azért meg is könnyebbült, látván Harry magához tért.</w:t>
      </w:r>
    </w:p>
    <w:p>
      <w:pPr>
        <w:pStyle w:val="Csakszveg"/>
        <w:rPr/>
      </w:pPr>
      <w:r>
        <w:rPr/>
        <w:t>–</w:t>
      </w:r>
      <w:r>
        <w:rPr>
          <w:rFonts w:eastAsia="Courier New"/>
        </w:rPr>
        <w:t xml:space="preserve"> </w:t>
      </w:r>
      <w:r>
        <w:rPr/>
        <w:t xml:space="preserve">A körülményekhez képest jól vagyok, azt hiszem – felelte a kérdésre Harry. </w:t>
      </w:r>
    </w:p>
    <w:p>
      <w:pPr>
        <w:pStyle w:val="Csakszveg"/>
        <w:rPr/>
      </w:pPr>
      <w:r>
        <w:rPr/>
        <w:t>–</w:t>
      </w:r>
      <w:r>
        <w:rPr>
          <w:rFonts w:eastAsia="Courier New"/>
        </w:rPr>
        <w:t xml:space="preserve"> </w:t>
      </w:r>
      <w:r>
        <w:rPr/>
        <w:t>Legalább neked nem esett komolyabb bajod – sóhajtott fel szomorúan Remus.</w:t>
      </w:r>
    </w:p>
    <w:p>
      <w:pPr>
        <w:pStyle w:val="Csakszveg"/>
        <w:rPr/>
      </w:pPr>
      <w:r>
        <w:rPr/>
        <w:t xml:space="preserve">Harry furcsán nézett rá, egy pillanatig nem értette miért olyan komor Lupin, de abban a pillanatban eszébe jutottak a Tonks házban lezajlott események. Felidéződött benne a Halálfalók váratlan megjelenése, Narcissa Malfoy és Andromeda Tonks halála. Végül az is, miért is robbantott. A fiú, kérdően nézett fel Remusra, valóban igazak-e a történtek, nem csak álmodta. </w:t>
      </w:r>
    </w:p>
    <w:p>
      <w:pPr>
        <w:pStyle w:val="Csakszveg"/>
        <w:rPr/>
      </w:pPr>
      <w:r>
        <w:rPr/>
        <w:t>Lupin látta a fiún, teljesen magához tért a robbanás okozta ájulásból és már emlékszik is. Csendesen bólintott a néma kérdésre.</w:t>
      </w:r>
    </w:p>
    <w:p>
      <w:pPr>
        <w:pStyle w:val="Csakszveg"/>
        <w:rPr/>
      </w:pPr>
      <w:r>
        <w:rPr/>
        <w:t>–</w:t>
      </w:r>
      <w:r>
        <w:rPr>
          <w:rFonts w:eastAsia="Courier New"/>
        </w:rPr>
        <w:t xml:space="preserve"> </w:t>
      </w:r>
      <w:r>
        <w:rPr/>
        <w:t xml:space="preserve">Igen Harry, Andormeda és Mrs. Malfoy maghaltak. Mordon kisebb sérülésekkel megúszta, Mr. Tonksnak súlyosak a sérülései, te fél óráig voltál eszméletlen, Tonks és én néhány karcolást szereztünk – válaszolta Harry ki nem mondott kérdésére Lupin. </w:t>
      </w:r>
    </w:p>
    <w:p>
      <w:pPr>
        <w:pStyle w:val="Csakszveg"/>
        <w:rPr/>
      </w:pPr>
      <w:r>
        <w:rPr/>
        <w:t>–</w:t>
      </w:r>
      <w:r>
        <w:rPr>
          <w:rFonts w:eastAsia="Courier New"/>
        </w:rPr>
        <w:t xml:space="preserve"> </w:t>
      </w:r>
      <w:r>
        <w:rPr/>
        <w:t>A Halálfalókkal mi történt? – kérdezte Harry.</w:t>
      </w:r>
    </w:p>
    <w:p>
      <w:pPr>
        <w:pStyle w:val="Csakszveg"/>
        <w:rPr/>
      </w:pPr>
      <w:r>
        <w:rPr/>
        <w:t xml:space="preserve">Lupin ránézett a fiúra, nem válaszolt azonnal. Harry ezt nem éretette, de akkor a tanára elmondta Harry ájulása utáni eseményeket. </w:t>
      </w:r>
    </w:p>
    <w:p>
      <w:pPr>
        <w:pStyle w:val="Csakszveg"/>
        <w:rPr/>
      </w:pPr>
      <w:r>
        <w:rPr/>
        <w:t> </w:t>
      </w:r>
    </w:p>
    <w:p>
      <w:pPr>
        <w:pStyle w:val="Csakszveg"/>
        <w:rPr/>
      </w:pPr>
      <w:r>
        <w:rPr/>
      </w:r>
    </w:p>
    <w:p>
      <w:pPr>
        <w:pStyle w:val="Csakszveg"/>
        <w:rPr/>
      </w:pPr>
      <w:r>
        <w:rPr/>
        <w:t>*</w:t>
      </w:r>
    </w:p>
    <w:p>
      <w:pPr>
        <w:pStyle w:val="Csakszveg"/>
        <w:rPr/>
      </w:pPr>
      <w:r>
        <w:rPr/>
        <w:t> </w:t>
      </w:r>
    </w:p>
    <w:p>
      <w:pPr>
        <w:pStyle w:val="Csakszveg"/>
        <w:rPr/>
      </w:pPr>
      <w:r>
        <w:rPr/>
      </w:r>
    </w:p>
    <w:p>
      <w:pPr>
        <w:pStyle w:val="Csakszveg"/>
        <w:rPr/>
      </w:pPr>
      <w:r>
        <w:rPr/>
        <w:t>A robbanás ereje a nappali kandallójához hajította a Lestrange házaspárt. Harry is elvesztette az eszméletét. Tonks bénultan állt a halott édesanyját az ölében ringató, súlyosan sérült, erősen vérző édesapja mellett. Nem tudta mit is tegyen. Lupin Harryhez rohant megnézni, mi van a fiúval. Mordon Lestrangeket nézte meg.</w:t>
      </w:r>
    </w:p>
    <w:p>
      <w:pPr>
        <w:pStyle w:val="Csakszveg"/>
        <w:rPr/>
      </w:pPr>
      <w:r>
        <w:rPr/>
        <w:t xml:space="preserve">Ekkor érkeztek meg a Főnix Rendjének tagjai. Mint később kiderült, azért nem tudtak a támadásnál segíteni a házban lévőknek, mert akiket Dumbledore a Tonks ház megfigyelésével bízott meg, szintén támadás érte. Mire erősítés érkezett, a vigyázók közül ketten meghaltak, de a támadók is elvesztettek három embert. Látva a Halálfalók, az újabb Rend tagok érkezését anélkül, hogy a házban lévő társaiknak segítséget nyújtottak volna, dehoppanáltak. </w:t>
      </w:r>
    </w:p>
    <w:p>
      <w:pPr>
        <w:pStyle w:val="Csakszveg"/>
        <w:rPr/>
      </w:pPr>
      <w:r>
        <w:rPr/>
        <w:t xml:space="preserve">Az érkező Rend tagok közül néhányan a társaik segítségére siettek, néhányan védőállásba helyezkedtek a ház körül, a többiek Bill Weasley vezetésével a Tonks házba hatoltak be. Ott megdöbbentek a látványtól, ami fogadta őket. A nappali siralmas állapotot mutatott, ami nem csoda az előbbi óra eseményeit nézve – a harcot a Halálfalókkal, amihez hozzáadódik Harry kissé túlon-túl nagyra sikeredett robbantása is. </w:t>
      </w:r>
    </w:p>
    <w:p>
      <w:pPr>
        <w:pStyle w:val="Csakszveg"/>
        <w:rPr/>
      </w:pPr>
      <w:r>
        <w:rPr/>
        <w:t xml:space="preserve">Látták a tanácstalanul tébláboló Tonksot a szülei mellett, a Harryt élesztgető Lupint, az eszméletlen Halálfalókat és Mordont amint éppen Bellatrixt vizsgálta. Mordon észrevéve a segítség megérkezését, azonnal utasításokat kezdett osztogatni. Lupin az eszméletlen Harryt vitte fel az egyik emeleti vendégszobába Bill segítségével, aki aztán ott hagyta a fiút Remus felügyelete alatt. Maira Small, az édesanyja halála miatti sokkot kapott Tonksot támogatta.  Timothy Charon és Tiffany Bell Gordon Tonksot vonták el gyengéd erőszakkal a halott feleségétől. A férfi még csak tiltakozni sem tudott ez ellen a sérülései miatt. Míg Bell – gyógyító a St. Mungóba – ellátta Mr. Tonks sebeit, addig Charon a nappali sarkában álló, épségben maradt kanapéra fektette Andromeda holttestét. Narcissa Malfoy testét is elvitték a nappali közepéből. </w:t>
      </w:r>
    </w:p>
    <w:p>
      <w:pPr>
        <w:pStyle w:val="Csakszveg"/>
        <w:rPr/>
      </w:pPr>
      <w:r>
        <w:rPr/>
        <w:t>A még mindig fagyott állapotban lévő Luciust a Főnix Rendjének két tagja magával vitte, – hoppanálva – egy szigorúan őrzött helyre – a lerombolt Azkaban helyetti új börtönbe, aminek a helyét szigorú titokban tartják, mind a Minisztérium, mind a Főnix Rendjének tagjai.</w:t>
      </w:r>
    </w:p>
    <w:p>
      <w:pPr>
        <w:pStyle w:val="Csakszveg"/>
        <w:rPr/>
      </w:pPr>
      <w:r>
        <w:rPr/>
        <w:t xml:space="preserve">Ez alatt Mordon – az emeltről időközben visszajött – Bill Weasleyvel, vizsgálta Lestrange-éket. Bellatrix miközben a robbanás ereje a kandallóhoz csapta, kitörte a nyakát. A férje ugyan még élt, de egyértelmű volt – a Mordon által csonttöréssel harcképtelenné tett férfi – nem sokáig marad életben a korábbi sérülései, a robbanás és a kandalló párkányának a fejére zuhanásából kiindulva. </w:t>
      </w:r>
    </w:p>
    <w:p>
      <w:pPr>
        <w:pStyle w:val="Csakszveg"/>
        <w:rPr/>
      </w:pPr>
      <w:r>
        <w:rPr/>
        <w:t xml:space="preserve">A vizsgálat után Mordon intézkedett, a halottakat szállítsák el. A sérült Mr. Tonksot és a sokkot kapott lányát vigyék el a St. Mungóba. Eközben megérkeztek a Mágiaügyi Minisztérium munkatársai is a Varázsbűnüldözési Főosztályról. Kingsley vezetésével több auror is érkezett kivizsgálni a támadás körülményeit. </w:t>
      </w:r>
    </w:p>
    <w:p>
      <w:pPr>
        <w:pStyle w:val="Csakszveg"/>
        <w:rPr/>
      </w:pPr>
      <w:r>
        <w:rPr/>
      </w:r>
    </w:p>
    <w:p>
      <w:pPr>
        <w:pStyle w:val="Csakszveg"/>
        <w:rPr/>
      </w:pPr>
      <w:r>
        <w:rPr/>
        <w:t> </w:t>
      </w:r>
    </w:p>
    <w:p>
      <w:pPr>
        <w:pStyle w:val="Csakszveg"/>
        <w:rPr/>
      </w:pPr>
      <w:r>
        <w:rPr/>
        <w:t>*</w:t>
      </w:r>
    </w:p>
    <w:p>
      <w:pPr>
        <w:pStyle w:val="Csakszveg"/>
        <w:rPr/>
      </w:pPr>
      <w:r>
        <w:rPr/>
        <w:t> </w:t>
      </w:r>
    </w:p>
    <w:p>
      <w:pPr>
        <w:pStyle w:val="Csakszveg"/>
        <w:rPr/>
      </w:pPr>
      <w:r>
        <w:rPr/>
      </w:r>
    </w:p>
    <w:p>
      <w:pPr>
        <w:pStyle w:val="Csakszveg"/>
        <w:rPr/>
      </w:pPr>
      <w:r>
        <w:rPr/>
        <w:t xml:space="preserve">Lupin befejezte a beszámolót a támadás utáni eseményekről. Látva, Harry teljesen magához tért, elhatározta, minél gyorsabban visszaviszi a fiút a Roxfortba, ott lesz a legnagyobb biztonságban. Kiváltképpen, hogy hiába volt a nagy óvatosság és titkolódzás a Halálfalók megneszelték, Harry elhagyja az iskolát és azonmód meg is próbálkoztak egy támadással a fiút védők ellen, azzal a céllal, azokat kiiktatva Voldemort elé vigyék őt. </w:t>
      </w:r>
    </w:p>
    <w:p>
      <w:pPr>
        <w:pStyle w:val="Csakszveg"/>
        <w:rPr/>
      </w:pPr>
      <w:r>
        <w:rPr/>
        <w:t xml:space="preserve">Lementek a nappaliba, ami nyüzsgött a Minisztérium munkatársaitól. Lupin odaszólt Mordonnak, Harryvel visszamegy a Roxfortba. Az idős auror megkérte Remust tájékoztassa Dumbledoret a fejleményekről. Lupin és Harry a kandallót használva – amiből nem sok maradt, csupán egy nagy lyuk a nappali falán – visszatértek az iskolába. </w:t>
      </w:r>
    </w:p>
    <w:p>
      <w:pPr>
        <w:pStyle w:val="Csakszveg"/>
        <w:rPr/>
      </w:pPr>
      <w:r>
        <w:rPr/>
        <w:t xml:space="preserve">A professzor a fiút azonnal a gyengélkedőre vitte, ahol Madam Pomfrey rögtön kezelésbe vette Harryt. A fiú hiába mondta, vele minden rendben van, a javasasszony hajthatatlannak bizonyult, mint mindig, ha valaki a gyengélkedőre került. Ez főképpen igaz volt Harry esetében, aki az egyik leggyakoribb vendég volt a diákok közül. Lupin az ajtó mellett álldogált csendesen, várta, mi lesz a vizsgálat eredménye, mikor kinyílt az ajtó és belépett rajta Dumbledore McGalagony és Piton társaságában. </w:t>
      </w:r>
    </w:p>
    <w:p>
      <w:pPr>
        <w:pStyle w:val="Csakszveg"/>
        <w:rPr/>
      </w:pPr>
      <w:r>
        <w:rPr/>
        <w:t>Amíg a javasasszony Harryt vizsgálta, Lupin tömören elmondta a másik három professzornak, mi történt a Tonks házban. McGalagony egyre sápadtabb lett levegő után kapkodva. Dumbledore-on a fokozódó düh látszott, a szeme szikrákat szórt. Piton meg a szokott sáppadságával ellentétben, ahogy Lupin haladt előre a támadás eseményeivel, a bájitaltan tanár arca a halvány pirosból lassan vér vörösbe hajlott. Lupin a jelentés végeztével várakozóan pillantott Dumbledore-ra, de az igazgató ekkor odalépett Harry ágyához, kérdően nézett Madam Pomfreyre.</w:t>
      </w:r>
    </w:p>
    <w:p>
      <w:pPr>
        <w:pStyle w:val="Csakszveg"/>
        <w:rPr/>
      </w:pPr>
      <w:r>
        <w:rPr/>
        <w:t>–</w:t>
      </w:r>
      <w:r>
        <w:rPr>
          <w:rFonts w:eastAsia="Courier New"/>
        </w:rPr>
        <w:t xml:space="preserve"> </w:t>
      </w:r>
      <w:r>
        <w:rPr/>
        <w:t xml:space="preserve">Milyen állapotban van Harry? – kérdezte a férfi a nőt. A máskor vidám igazgató feszültnek tűnt. Mindig előre köszönt, valami vidám dologgal kezdte általában a beszélgetéseket, most ellenben rögtön a lényegre tért, még a köszönésről is elfeledkezve. </w:t>
      </w:r>
    </w:p>
    <w:p>
      <w:pPr>
        <w:pStyle w:val="Csakszveg"/>
        <w:rPr/>
      </w:pPr>
      <w:r>
        <w:rPr/>
        <w:t>–</w:t>
      </w:r>
      <w:r>
        <w:rPr>
          <w:rFonts w:eastAsia="Courier New"/>
        </w:rPr>
        <w:t xml:space="preserve"> </w:t>
      </w:r>
      <w:r>
        <w:rPr/>
        <w:t xml:space="preserve">Potternek nincsen semmi baja, leszámítva néhány karcolást és horzsolást – felelte az igazgató kérdésére Pomfrey, azzal biccentett és kiment a szobából. </w:t>
      </w:r>
    </w:p>
    <w:p>
      <w:pPr>
        <w:pStyle w:val="Csakszveg"/>
        <w:rPr/>
      </w:pPr>
      <w:r>
        <w:rPr/>
        <w:t>–</w:t>
      </w:r>
      <w:r>
        <w:rPr>
          <w:rFonts w:eastAsia="Courier New"/>
        </w:rPr>
        <w:t xml:space="preserve"> </w:t>
      </w:r>
      <w:r>
        <w:rPr/>
        <w:t>Rendben legalább ő jól van – mondta csendesen, mintegy magának Dumbledore. Majd Harry felé fordult. – Harry szeretném, ha a mai napot és éjszakát itt töltenéd. A legjobb lenne, ha addig senkinek sem beszélnél a történtekről, amíg a Főnix Rendje ki nem derítette, hogyan szereztek a Halálfalók tudomást arról, hogy elhagyod az iskolát és hová is mész. Ez most nagyon fontos, megértetted Harry? Még Ronnak és Hermionenak sem mondhatod el.</w:t>
      </w:r>
    </w:p>
    <w:p>
      <w:pPr>
        <w:pStyle w:val="Csakszveg"/>
        <w:rPr/>
      </w:pPr>
      <w:r>
        <w:rPr/>
        <w:t>–</w:t>
      </w:r>
      <w:r>
        <w:rPr>
          <w:rFonts w:eastAsia="Courier New"/>
        </w:rPr>
        <w:t xml:space="preserve"> </w:t>
      </w:r>
      <w:r>
        <w:rPr/>
        <w:t>De miért nem Dumbledore professzor? – kérdezte az igazgatójára pillantva Harry.</w:t>
      </w:r>
    </w:p>
    <w:p>
      <w:pPr>
        <w:pStyle w:val="Csakszveg"/>
        <w:rPr/>
      </w:pPr>
      <w:r>
        <w:rPr/>
        <w:t>–</w:t>
      </w:r>
      <w:r>
        <w:rPr>
          <w:rFonts w:eastAsia="Courier New"/>
        </w:rPr>
        <w:t xml:space="preserve"> </w:t>
      </w:r>
      <w:r>
        <w:rPr/>
        <w:t xml:space="preserve">Félek, áruló van a Főnix Rendjében – felelte a professzor –, és mindannyian tudjuk mi történt tizenhat éve, mikor Pettigrew elárulta a Rendet. Sokan meghaltak a Rend tagjai közül. </w:t>
      </w:r>
    </w:p>
    <w:p>
      <w:pPr>
        <w:pStyle w:val="Csakszveg"/>
        <w:rPr/>
      </w:pPr>
      <w:r>
        <w:rPr/>
        <w:t>Harry meredten nézett az igazgatóra. Tudta mire gondol Dumbledore. Pettigrew árulása miatt tudta meg tizenhat éve Voldemort hol rejtőzik a Potter család. Emiatt haltak meg a szülei és került ártatlanul a keresztapja az Azkabanba. Harry még csak bele gondolni sem mert, mi történne, ha ismételten elárulták a Rendet.</w:t>
      </w:r>
    </w:p>
    <w:p>
      <w:pPr>
        <w:pStyle w:val="Csakszveg"/>
        <w:rPr/>
      </w:pPr>
      <w:r>
        <w:rPr/>
        <w:t xml:space="preserve">Dumbledore nézve a fiút, tudta mire gondol az. Hagyott időt neki, míg megemésztette a hallottakat. </w:t>
      </w:r>
    </w:p>
    <w:p>
      <w:pPr>
        <w:pStyle w:val="Csakszveg"/>
        <w:rPr/>
      </w:pPr>
      <w:r>
        <w:rPr/>
        <w:t>–</w:t>
      </w:r>
      <w:r>
        <w:rPr>
          <w:rFonts w:eastAsia="Courier New"/>
        </w:rPr>
        <w:t xml:space="preserve"> </w:t>
      </w:r>
      <w:r>
        <w:rPr/>
        <w:t>Látom, felfogtad azt, amit mondtam. Rendben, akkor te itt maradsz. Ezt megbeszéltük – ezután a tanártársaihoz fordult. – Remus mi ketten rögtön indulunk a Tonks házba. Perselus, kérlek, tudjál meg minél több információt a támadással kapcsolatban, de nagyon vigyázzál magadra, nem szeretnélek elveszíteni. Érted mire gondolok. Minerva, a Roxfortot rád bízom, míg vissza nem jövök. Előfordulhat, hogy néhány napig távol leszek. Intézkedj, minden a szokás módon teljen. Szeretném, ha Harryt minél kevesebben háborgatnák.</w:t>
      </w:r>
    </w:p>
    <w:p>
      <w:pPr>
        <w:pStyle w:val="Csakszveg"/>
        <w:rPr/>
      </w:pPr>
      <w:r>
        <w:rPr/>
        <w:t>–</w:t>
      </w:r>
      <w:r>
        <w:rPr>
          <w:rFonts w:eastAsia="Courier New"/>
        </w:rPr>
        <w:t xml:space="preserve"> </w:t>
      </w:r>
      <w:r>
        <w:rPr/>
        <w:t xml:space="preserve">Minden rendben lesz Albus. Potterre személyesen fogok felügyelni – felelte McGalagony az igazgatónak, közben Harryre nézve, a szokásos szigorú, de még is aggodalmas pillantással. A nézéséből látni lehetet, bárki is akármivel próbálkozna, ami a fiú biztonságát veszélyeztetné, először vele kell szembe néznie. </w:t>
      </w:r>
    </w:p>
    <w:p>
      <w:pPr>
        <w:pStyle w:val="Csakszveg"/>
        <w:rPr/>
      </w:pPr>
      <w:r>
        <w:rPr/>
        <w:t>–</w:t>
      </w:r>
      <w:r>
        <w:rPr>
          <w:rFonts w:eastAsia="Courier New"/>
        </w:rPr>
        <w:t xml:space="preserve"> </w:t>
      </w:r>
      <w:r>
        <w:rPr/>
        <w:t xml:space="preserve">Én még elintézek egy fontos dolgot, de két órán belül indulok – mondta Piton Dumbleronak. – Nem tudom mennyi időbe fog telni, de amint lehet, a szokásos módon üzenek neked, de csak neked Albus – tette még hozzá a bájitalok mestere. A többiek tudták, tart az esetleges árulástól és csak az igazgatóban bízik meg teljes mértékben. </w:t>
      </w:r>
    </w:p>
    <w:p>
      <w:pPr>
        <w:pStyle w:val="Csakszveg"/>
        <w:rPr/>
      </w:pPr>
      <w:r>
        <w:rPr/>
        <w:t>–</w:t>
      </w:r>
      <w:r>
        <w:rPr>
          <w:rFonts w:eastAsia="Courier New"/>
        </w:rPr>
        <w:t xml:space="preserve"> </w:t>
      </w:r>
      <w:r>
        <w:rPr/>
        <w:t xml:space="preserve">Akkor mindent megbeszéltünk. Mi most azonnal indulunk Remussal – fordult Lupin felé Dumbledore professzor, az beleegyezően bólintott. </w:t>
      </w:r>
    </w:p>
    <w:p>
      <w:pPr>
        <w:pStyle w:val="Csakszveg"/>
        <w:rPr/>
      </w:pPr>
      <w:r>
        <w:rPr/>
      </w:r>
    </w:p>
    <w:p>
      <w:pPr>
        <w:pStyle w:val="Csakszveg"/>
        <w:rPr/>
      </w:pPr>
      <w:r>
        <w:rPr/>
        <w:t> </w:t>
      </w:r>
    </w:p>
    <w:p>
      <w:pPr>
        <w:pStyle w:val="Csakszveg"/>
        <w:rPr/>
      </w:pPr>
      <w:r>
        <w:rPr/>
        <w:t>*</w:t>
      </w:r>
    </w:p>
    <w:p>
      <w:pPr>
        <w:pStyle w:val="Csakszveg"/>
        <w:rPr/>
      </w:pPr>
      <w:r>
        <w:rPr/>
        <w:t> </w:t>
      </w:r>
    </w:p>
    <w:p>
      <w:pPr>
        <w:pStyle w:val="Csakszveg"/>
        <w:rPr/>
      </w:pPr>
      <w:r>
        <w:rPr/>
      </w:r>
    </w:p>
    <w:p>
      <w:pPr>
        <w:pStyle w:val="Csakszveg"/>
        <w:rPr/>
      </w:pPr>
      <w:r>
        <w:rPr/>
        <w:t>Magára maradva a gyengélkedőn, Harry nem tudta mit tegyen. Sejtette Hermione, Ron és Luna a tanórák végeztével meg fogják látogatni. Félt velük szembe nézni, nem tudta, hogy titkolja el a történteket a legjobb barátai és a barátnője elől.</w:t>
      </w:r>
    </w:p>
    <w:p>
      <w:pPr>
        <w:pStyle w:val="Csakszveg"/>
        <w:rPr/>
      </w:pPr>
      <w:r>
        <w:rPr/>
        <w:t xml:space="preserve">Harryt megrázta a Lupintól hallottak. A fiú szomorú volt, hogy meghalt Andromeda Tonks, nem ismerte a boszorkányt, de a nő szimpatikus volt neki. Aggódott Gordon Tonksért a súlyos sérülései miatt és Nimphadoraért is, akit kedvelt és mióta a tanára volt, fel is nézett a professzora. </w:t>
      </w:r>
    </w:p>
    <w:p>
      <w:pPr>
        <w:pStyle w:val="Csakszveg"/>
        <w:rPr/>
      </w:pPr>
      <w:r>
        <w:rPr/>
        <w:t xml:space="preserve">Narcissa Malfoy halálát sajnálta Harry. Hiába tartozott a nő a férje miatt a Halálfalók közzé, tiszteletet érzett iránta, mert a nővérét védve halt meg. Ahogy így belegondolt egy éve nem látott ősellensége, Draco iránt is részvétet érzett. Harry tisztában volt milyen érzés elveszteni egy édesanyát. Ellenben Lucius Malfoy elfogásának örült, tudomása volt róla, a férfi mennyi aljasságot követett el. </w:t>
      </w:r>
    </w:p>
    <w:p>
      <w:pPr>
        <w:pStyle w:val="Csakszveg"/>
        <w:rPr/>
      </w:pPr>
      <w:r>
        <w:rPr/>
        <w:t xml:space="preserve">Különösen az a körülmény rendítette meg Harryt, az általa előidézett robbantás következtében vesztette életét Bellatrix Lestrange és a férje is közel áll a halálhoz. Haragudott a nőre, Sirius halála és barátjának, Neville szülei ellen elkövetett bűneiért. Remélte megbűnhődik a gaztetteiért. Visszaemlékezve, az egy éve a Mágiaügyi Minisztériumban történtekre, akkor gondolkodás nélkül megölte volna Bellatirxet. Most, hogy ez be is következett – még ha nem is előre megfontolt szándékkal, hanem csak véletlenül a robbantás közben – furcsán érezte magát. </w:t>
      </w:r>
    </w:p>
    <w:p>
      <w:pPr>
        <w:pStyle w:val="Csakszveg"/>
        <w:rPr/>
      </w:pPr>
      <w:r>
        <w:rPr/>
        <w:t xml:space="preserve">Életében először gyilkolt embert! </w:t>
      </w:r>
    </w:p>
    <w:p>
      <w:pPr>
        <w:pStyle w:val="Csakszveg"/>
        <w:rPr/>
      </w:pPr>
      <w:r>
        <w:rPr/>
        <w:t xml:space="preserve">Nyomasztotta a tudat, hogy embert ölt. Harry már sokszor elgondolkodott azon, mit is fog tenni és érezni, mikor odajut, hogy szembe kell néznie Voldemorttal. A jóslatból kiindulva egyértelmű volt, egyikük nem fogja túlélni az összecsapást. Mit fog érezni, ha esetleg neki kedvez a szerencse és végez a Nagyúrral. Gyilkosnak fogja érezni magát? </w:t>
      </w:r>
    </w:p>
    <w:p>
      <w:pPr>
        <w:pStyle w:val="Csakszveg"/>
        <w:rPr/>
      </w:pPr>
      <w:r>
        <w:rPr/>
        <w:t xml:space="preserve">Bellatrix halálával, még ha csak köztetve is, de embert ölt, még sem érezte magát gyilkosnak. </w:t>
      </w:r>
    </w:p>
    <w:p>
      <w:pPr>
        <w:pStyle w:val="Csakszveg"/>
        <w:rPr/>
      </w:pPr>
      <w:r>
        <w:rPr/>
        <w:t>Harry furcsán fásult volt. A gondolatai közepette a fiú lassan-lassan álomba szenderült.</w:t>
      </w:r>
    </w:p>
    <w:p>
      <w:pPr>
        <w:pStyle w:val="Csakszveg"/>
        <w:rPr/>
      </w:pPr>
      <w:r>
        <w:rPr/>
      </w:r>
    </w:p>
    <w:p>
      <w:pPr>
        <w:pStyle w:val="Csakszveg"/>
        <w:rPr/>
      </w:pPr>
      <w:r>
        <w:rPr/>
        <w:t> </w:t>
      </w:r>
    </w:p>
    <w:p>
      <w:pPr>
        <w:pStyle w:val="Csakszveg"/>
        <w:rPr/>
      </w:pPr>
      <w:r>
        <w:rPr/>
        <w:t>*</w:t>
      </w:r>
    </w:p>
    <w:p>
      <w:pPr>
        <w:pStyle w:val="Csakszveg"/>
        <w:rPr/>
      </w:pPr>
      <w:r>
        <w:rPr/>
        <w:t> </w:t>
      </w:r>
    </w:p>
    <w:p>
      <w:pPr>
        <w:pStyle w:val="Csakszveg"/>
        <w:rPr/>
      </w:pPr>
      <w:r>
        <w:rPr/>
      </w:r>
    </w:p>
    <w:p>
      <w:pPr>
        <w:pStyle w:val="Csakszveg"/>
        <w:rPr/>
      </w:pPr>
      <w:r>
        <w:rPr/>
        <w:t>A gyengélkedőn késő délután hatalmas csörömpölés hangzott fel.</w:t>
      </w:r>
    </w:p>
    <w:p>
      <w:pPr>
        <w:pStyle w:val="Csakszveg"/>
        <w:rPr/>
      </w:pPr>
      <w:r>
        <w:rPr/>
        <w:t>–</w:t>
      </w:r>
      <w:r>
        <w:rPr>
          <w:rFonts w:eastAsia="Courier New"/>
        </w:rPr>
        <w:t xml:space="preserve"> </w:t>
      </w:r>
      <w:r>
        <w:rPr/>
        <w:t xml:space="preserve">Ron, hogy lehetsz ilyen ügyetlen – hallatszott Hermione szokásos kioktató hangja. – A végén még felébreszted Harryt. </w:t>
      </w:r>
    </w:p>
    <w:p>
      <w:pPr>
        <w:pStyle w:val="Csakszveg"/>
        <w:rPr/>
      </w:pPr>
      <w:r>
        <w:rPr/>
        <w:t>–</w:t>
      </w:r>
      <w:r>
        <w:rPr>
          <w:rFonts w:eastAsia="Courier New"/>
        </w:rPr>
        <w:t xml:space="preserve"> </w:t>
      </w:r>
      <w:r>
        <w:rPr/>
        <w:t>Elhiheted nem volt szándékos – felelte Ron sértődötten, a fiú a feje bújáig elpirultan szedegette fel, az általa az éjjeliszekrényről levert tégelyeket.</w:t>
      </w:r>
    </w:p>
    <w:p>
      <w:pPr>
        <w:pStyle w:val="Csakszveg"/>
        <w:rPr/>
      </w:pPr>
      <w:r>
        <w:rPr/>
        <w:t>–</w:t>
      </w:r>
      <w:r>
        <w:rPr>
          <w:rFonts w:eastAsia="Courier New"/>
        </w:rPr>
        <w:t xml:space="preserve"> </w:t>
      </w:r>
      <w:r>
        <w:rPr/>
        <w:t xml:space="preserve">Te esetedben, azt nem lehet tudni – kontrázott rá Hermione, de azért segített a barátjának a rendrakásban. </w:t>
      </w:r>
    </w:p>
    <w:p>
      <w:pPr>
        <w:pStyle w:val="Csakszveg"/>
        <w:rPr/>
      </w:pPr>
      <w:r>
        <w:rPr/>
        <w:t xml:space="preserve">Harry a csörömpölés következtében lassan ébredezett nyugodt, mély álmából. Az első, amit észlelet barátai megszokott veszekedése volt. Mosolyogva ült fel az ágyban. Hermione és Ron nem vették észre az ébredését. Továbbra is csak puffogtak egymásra. </w:t>
      </w:r>
    </w:p>
    <w:p>
      <w:pPr>
        <w:pStyle w:val="Csakszveg"/>
        <w:rPr/>
      </w:pPr>
      <w:r>
        <w:rPr/>
        <w:t>–</w:t>
      </w:r>
      <w:r>
        <w:rPr>
          <w:rFonts w:eastAsia="Courier New"/>
        </w:rPr>
        <w:t xml:space="preserve"> </w:t>
      </w:r>
      <w:r>
        <w:rPr/>
        <w:t>Szándékosan sértegetsz álladóan – nézett durcásan a barátnőjére Ron.</w:t>
      </w:r>
    </w:p>
    <w:p>
      <w:pPr>
        <w:pStyle w:val="Csakszveg"/>
        <w:rPr/>
      </w:pPr>
      <w:r>
        <w:rPr/>
        <w:t>–</w:t>
      </w:r>
      <w:r>
        <w:rPr>
          <w:rFonts w:eastAsia="Courier New"/>
        </w:rPr>
        <w:t xml:space="preserve"> </w:t>
      </w:r>
      <w:r>
        <w:rPr/>
        <w:t xml:space="preserve">Nem, csak végre jobban odafigyelhetnél a dolgokra – mondta Hermione a fiúnak. </w:t>
      </w:r>
    </w:p>
    <w:p>
      <w:pPr>
        <w:pStyle w:val="Csakszveg"/>
        <w:rPr/>
      </w:pPr>
      <w:r>
        <w:rPr/>
        <w:t>–</w:t>
      </w:r>
      <w:r>
        <w:rPr>
          <w:rFonts w:eastAsia="Courier New"/>
        </w:rPr>
        <w:t xml:space="preserve"> </w:t>
      </w:r>
      <w:r>
        <w:rPr/>
        <w:t>Abbahagynátok a pörlekedést – szólt bele a szóváltásba Luna. – Harry felébredt, és látom, jót mulat rajtatok – mondta a lány a két vitázónak, majd Harryhez lépve köszöntésképpen megpuszilta a barátját.</w:t>
      </w:r>
    </w:p>
    <w:p>
      <w:pPr>
        <w:pStyle w:val="Csakszveg"/>
        <w:rPr/>
      </w:pPr>
      <w:r>
        <w:rPr/>
        <w:t>–</w:t>
      </w:r>
      <w:r>
        <w:rPr>
          <w:rFonts w:eastAsia="Courier New"/>
        </w:rPr>
        <w:t xml:space="preserve"> </w:t>
      </w:r>
      <w:r>
        <w:rPr/>
        <w:t>Szia, jobban érzed magad? Reggelinél kerestelek, de Ron mondta, rosszul voltál, ezért feljöttél a gyengélkedőre. Ebédszünetben meg akartunk látogatni, de Madam Pomfrey nem engedett be – mondta Harrynek Luna.</w:t>
      </w:r>
    </w:p>
    <w:p>
      <w:pPr>
        <w:pStyle w:val="Csakszveg"/>
        <w:rPr/>
      </w:pPr>
      <w:r>
        <w:rPr/>
        <w:t>–</w:t>
      </w:r>
      <w:r>
        <w:rPr>
          <w:rFonts w:eastAsia="Courier New"/>
        </w:rPr>
        <w:t xml:space="preserve"> </w:t>
      </w:r>
      <w:r>
        <w:rPr/>
        <w:t xml:space="preserve">B…b…bocs Harry amiért felébresztettelek – szabadkozott Ron. </w:t>
      </w:r>
    </w:p>
    <w:p>
      <w:pPr>
        <w:pStyle w:val="Csakszveg"/>
        <w:rPr/>
      </w:pPr>
      <w:r>
        <w:rPr/>
        <w:t>–</w:t>
      </w:r>
      <w:r>
        <w:rPr>
          <w:rFonts w:eastAsia="Courier New"/>
        </w:rPr>
        <w:t xml:space="preserve"> </w:t>
      </w:r>
      <w:r>
        <w:rPr/>
        <w:t xml:space="preserve">Mondtam neked, hogy… – akarta folytatni Hermione Ron szidását, de Harry jobbnak látta, ha gyorsan közbe lép, mielőtt a barátai összevesznek. </w:t>
      </w:r>
    </w:p>
    <w:p>
      <w:pPr>
        <w:pStyle w:val="Csakszveg"/>
        <w:rPr/>
      </w:pPr>
      <w:r>
        <w:rPr>
          <w:rFonts w:eastAsia="Courier New"/>
        </w:rPr>
        <w:t xml:space="preserve">   </w:t>
      </w:r>
      <w:r>
        <w:rPr/>
        <w:t>–</w:t>
      </w:r>
      <w:r>
        <w:rPr>
          <w:rFonts w:eastAsia="Courier New"/>
        </w:rPr>
        <w:t xml:space="preserve"> </w:t>
      </w:r>
      <w:r>
        <w:rPr/>
        <w:t xml:space="preserve">Nyugi Ron nincs semmi baj – nyugtatta meg a barátját Harry. – Hermione te meg hagyd már békén – fojtotta bele a szót az éppen szólni kívánó lányba a fiú. – Luna kérdésére válaszolva jól vagyok, de még a mai éjszakát itt kell töltetnem, de holnap reggel már elhagyhatom a gyengélkedőt. </w:t>
      </w:r>
    </w:p>
    <w:p>
      <w:pPr>
        <w:pStyle w:val="Csakszveg"/>
        <w:rPr/>
      </w:pPr>
      <w:r>
        <w:rPr>
          <w:rFonts w:eastAsia="Courier New"/>
        </w:rPr>
        <w:t xml:space="preserve">   </w:t>
      </w:r>
      <w:r>
        <w:rPr/>
        <w:t>Harry örült, a barátai még csak nem is sejtik, mi is történt vele a valóságban aznap. Legszívesebben el akarta mondani nekik az igazságot, de megígérte Dumbledore professzornak, nem szól senkinek egy szót, míg a Főnix Rendje fel nem deríti az ügyet. Ezért tovább beszélgetett a barátaival, mi történt az iskolában, mit tanultak. Hermione jóvoltából még az aznapi leckét is megkapta.</w:t>
      </w:r>
    </w:p>
    <w:p>
      <w:pPr>
        <w:pStyle w:val="Csakszveg"/>
        <w:rPr/>
      </w:pPr>
      <w:r>
        <w:rPr/>
      </w:r>
    </w:p>
    <w:p>
      <w:pPr>
        <w:pStyle w:val="Csakszveg"/>
        <w:rPr/>
      </w:pPr>
      <w:r>
        <w:rPr/>
        <w:t> </w:t>
      </w:r>
    </w:p>
    <w:p>
      <w:pPr>
        <w:pStyle w:val="Csakszveg"/>
        <w:rPr/>
      </w:pPr>
      <w:r>
        <w:rPr/>
        <w:t>*</w:t>
      </w:r>
    </w:p>
    <w:p>
      <w:pPr>
        <w:pStyle w:val="Csakszveg"/>
        <w:rPr/>
      </w:pPr>
      <w:r>
        <w:rPr/>
        <w:t> </w:t>
      </w:r>
    </w:p>
    <w:p>
      <w:pPr>
        <w:pStyle w:val="Csakszveg"/>
        <w:rPr/>
      </w:pPr>
      <w:r>
        <w:rPr/>
      </w:r>
    </w:p>
    <w:p>
      <w:pPr>
        <w:pStyle w:val="Csakszveg"/>
        <w:rPr/>
      </w:pPr>
      <w:r>
        <w:rPr>
          <w:rFonts w:eastAsia="Courier New"/>
        </w:rPr>
        <w:t xml:space="preserve">   </w:t>
      </w:r>
      <w:r>
        <w:rPr/>
        <w:t xml:space="preserve">Az elkövetkező napok a szokásos mederben teltek a Roxfortba, leszámítva azt, hogy néhány tanár hiányzott. Dumbledore, Lupin, Piton és Tonks professzor nem tartózkodott az iskolában. A diákok kérdezősködtek, hol lehetnek, de nem kaptak a kérdéseikre egyértelmű választ. Ebből arra a következtetésre jutottak, hogy tanáraik távollétének az oka a Sötét Nagyúr és követői elleni harc. </w:t>
      </w:r>
    </w:p>
    <w:p>
      <w:pPr>
        <w:pStyle w:val="Csakszveg"/>
        <w:rPr/>
      </w:pPr>
      <w:r>
        <w:rPr>
          <w:rFonts w:eastAsia="Courier New"/>
        </w:rPr>
        <w:t xml:space="preserve">   </w:t>
      </w:r>
      <w:r>
        <w:rPr/>
        <w:t xml:space="preserve">Lupin professzor péntek délben tért vissza az iskolába. Harry szeretet volna vele beszélni, de a férfi azt mondta, majd Dumbledore professzor elmondja neki a fejleményeket. </w:t>
      </w:r>
    </w:p>
    <w:p>
      <w:pPr>
        <w:pStyle w:val="Csakszveg"/>
        <w:rPr/>
      </w:pPr>
      <w:r>
        <w:rPr>
          <w:rFonts w:eastAsia="Courier New"/>
        </w:rPr>
        <w:t xml:space="preserve">   </w:t>
      </w:r>
      <w:r>
        <w:rPr/>
        <w:t>Pitont a tanulók a keddi tanórákon láthatták viszont. A bájitalok mestere a szokásosnál is mogorvább és sápadtabb volt. Dumbledore csütörtökön érkezett meg. Az igazgató felettébb aggodalmasnak tűnt.</w:t>
      </w:r>
    </w:p>
    <w:p>
      <w:pPr>
        <w:pStyle w:val="Csakszveg"/>
        <w:rPr>
          <w:rFonts w:eastAsia="Courier New"/>
        </w:rPr>
      </w:pPr>
      <w:r>
        <w:rPr>
          <w:rFonts w:eastAsia="Courier New"/>
        </w:rPr>
        <w:t xml:space="preserve">     </w:t>
      </w:r>
    </w:p>
    <w:p>
      <w:pPr>
        <w:pStyle w:val="Csakszveg"/>
        <w:rPr/>
      </w:pPr>
      <w:r>
        <w:rPr>
          <w:rFonts w:eastAsia="Courier New"/>
        </w:rPr>
        <w:t xml:space="preserve">     </w:t>
      </w:r>
      <w:r>
        <w:rPr/>
        <w:t> </w:t>
      </w:r>
    </w:p>
    <w:p>
      <w:pPr>
        <w:pStyle w:val="Csakszveg"/>
        <w:rPr/>
      </w:pPr>
      <w:r>
        <w:rPr>
          <w:rFonts w:eastAsia="Courier New"/>
        </w:rPr>
        <w:t xml:space="preserve">   </w:t>
      </w:r>
      <w:r>
        <w:rPr/>
        <w:t xml:space="preserve">Péntekén, a hatodéves Griffendéleseknek az utolsó órájuk átváltoztatástan volt. Az óra végén Harry a barátaival kifelé tartott a tanteremből, mikor McGalagony odaszólt neki maradjon, beszélnie kell vele. A tanárnő a fiúval a sarkában átment a professzor asszony irodájába. </w:t>
      </w:r>
    </w:p>
    <w:p>
      <w:pPr>
        <w:pStyle w:val="Csakszveg"/>
        <w:rPr/>
      </w:pPr>
      <w:r>
        <w:rPr>
          <w:rFonts w:eastAsia="Courier New"/>
        </w:rPr>
        <w:t xml:space="preserve">   </w:t>
      </w:r>
      <w:r>
        <w:rPr/>
        <w:t>–</w:t>
      </w:r>
      <w:r>
        <w:rPr>
          <w:rFonts w:eastAsia="Courier New"/>
        </w:rPr>
        <w:t xml:space="preserve"> </w:t>
      </w:r>
      <w:r>
        <w:rPr/>
        <w:t xml:space="preserve">Potter, az igazgató úr engem kért meg, mondjam el mit derített ki a Főnix Rendje a múlt szerdai támadással kapcsolatban – kezdte a történetet a tanárnő. – Dumbledore professzornak lett igaza, amitől félt bekövetkezett. </w:t>
      </w:r>
    </w:p>
    <w:p>
      <w:pPr>
        <w:pStyle w:val="Csakszveg"/>
        <w:rPr/>
      </w:pPr>
      <w:r>
        <w:rPr>
          <w:rFonts w:eastAsia="Courier New"/>
        </w:rPr>
        <w:t xml:space="preserve">   </w:t>
      </w:r>
      <w:r>
        <w:rPr/>
        <w:t>–</w:t>
      </w:r>
      <w:r>
        <w:rPr>
          <w:rFonts w:eastAsia="Courier New"/>
        </w:rPr>
        <w:t xml:space="preserve"> </w:t>
      </w:r>
      <w:r>
        <w:rPr/>
        <w:t>Áruló van a Rendben – jegyezte meg halkan Harry.</w:t>
      </w:r>
    </w:p>
    <w:p>
      <w:pPr>
        <w:pStyle w:val="Csakszveg"/>
        <w:rPr/>
      </w:pPr>
      <w:r>
        <w:rPr>
          <w:rFonts w:eastAsia="Courier New"/>
        </w:rPr>
        <w:t xml:space="preserve">   </w:t>
      </w:r>
      <w:r>
        <w:rPr/>
        <w:t>–</w:t>
      </w:r>
      <w:r>
        <w:rPr>
          <w:rFonts w:eastAsia="Courier New"/>
        </w:rPr>
        <w:t xml:space="preserve"> </w:t>
      </w:r>
      <w:r>
        <w:rPr/>
        <w:t xml:space="preserve">Igen. Teljesen biztosak vagyunk benne. </w:t>
      </w:r>
    </w:p>
    <w:p>
      <w:pPr>
        <w:pStyle w:val="Csakszveg"/>
        <w:rPr/>
      </w:pPr>
      <w:r>
        <w:rPr>
          <w:rFonts w:eastAsia="Courier New"/>
        </w:rPr>
        <w:t xml:space="preserve">   </w:t>
      </w:r>
      <w:r>
        <w:rPr/>
        <w:t>–</w:t>
      </w:r>
      <w:r>
        <w:rPr>
          <w:rFonts w:eastAsia="Courier New"/>
        </w:rPr>
        <w:t xml:space="preserve"> </w:t>
      </w:r>
      <w:r>
        <w:rPr/>
        <w:t xml:space="preserve">Azt már lehet gyanítani, hogyan tudták meg, hogy aznap a Tonks házba megyünk? </w:t>
      </w:r>
    </w:p>
    <w:p>
      <w:pPr>
        <w:pStyle w:val="Csakszveg"/>
        <w:rPr/>
      </w:pPr>
      <w:r>
        <w:rPr>
          <w:rFonts w:eastAsia="Courier New"/>
        </w:rPr>
        <w:t xml:space="preserve">   </w:t>
      </w:r>
      <w:r>
        <w:rPr/>
        <w:t>–</w:t>
      </w:r>
      <w:r>
        <w:rPr>
          <w:rFonts w:eastAsia="Courier New"/>
        </w:rPr>
        <w:t xml:space="preserve"> </w:t>
      </w:r>
      <w:r>
        <w:rPr/>
        <w:t>Piton professzornak sikerült a kapcsolati révén információt szereznie, abból kiderült, Mr. Silver árulta el a dolgot a Haláfalóknak – válaszolta McGalagony.</w:t>
      </w:r>
    </w:p>
    <w:p>
      <w:pPr>
        <w:pStyle w:val="Csakszveg"/>
        <w:rPr/>
      </w:pPr>
      <w:r>
        <w:rPr>
          <w:rFonts w:eastAsia="Courier New"/>
        </w:rPr>
        <w:t xml:space="preserve">   </w:t>
      </w:r>
      <w:r>
        <w:rPr/>
        <w:t>–</w:t>
      </w:r>
      <w:r>
        <w:rPr>
          <w:rFonts w:eastAsia="Courier New"/>
        </w:rPr>
        <w:t xml:space="preserve"> </w:t>
      </w:r>
      <w:r>
        <w:rPr/>
        <w:t>Az ügyvéd?! – döbbent meg a fiú. – Ő is Voldemort híve?</w:t>
      </w:r>
    </w:p>
    <w:p>
      <w:pPr>
        <w:pStyle w:val="Csakszveg"/>
        <w:rPr/>
      </w:pPr>
      <w:r>
        <w:rPr>
          <w:rFonts w:eastAsia="Courier New"/>
        </w:rPr>
        <w:t xml:space="preserve">   </w:t>
      </w:r>
      <w:r>
        <w:rPr/>
        <w:t>–</w:t>
      </w:r>
      <w:r>
        <w:rPr>
          <w:rFonts w:eastAsia="Courier New"/>
        </w:rPr>
        <w:t xml:space="preserve"> </w:t>
      </w:r>
      <w:r>
        <w:rPr/>
        <w:t>Nem. Malfoy megzsarolta, megöli a családját, ha nem segít neki és Lestrange-éknek megszerezni a Black vagyont, akkor megölik a családját. Mr. Silver mindent elmondott, ami a végrendeletben volt. Így tudták meg, te is ott leszel a kihirdetésnél. Ezért döntöttek a támadás mellett. Téged, mint már tudod a Nagyúr elé akartak vinni. Malfoy terve emellett a teljes Tonks család megölése is volt. Most a legfontosabb, megtalálni az árulót, hogy ne tudjon többen ártani – fejezte be a professzor.</w:t>
      </w:r>
    </w:p>
    <w:p>
      <w:pPr>
        <w:pStyle w:val="Csakszveg"/>
        <w:rPr/>
      </w:pPr>
      <w:r>
        <w:rPr>
          <w:rFonts w:eastAsia="Courier New"/>
        </w:rPr>
        <w:t xml:space="preserve">   </w:t>
      </w:r>
      <w:r>
        <w:rPr/>
        <w:t>Harry a gondolataiba merülten ült, az elhangzottakon töprengve, majd megkérdezte:</w:t>
      </w:r>
    </w:p>
    <w:p>
      <w:pPr>
        <w:pStyle w:val="Csakszveg"/>
        <w:rPr/>
      </w:pPr>
      <w:r>
        <w:rPr>
          <w:rFonts w:eastAsia="Courier New"/>
        </w:rPr>
        <w:t xml:space="preserve">   </w:t>
      </w:r>
      <w:r>
        <w:rPr/>
        <w:t>–</w:t>
      </w:r>
      <w:r>
        <w:rPr>
          <w:rFonts w:eastAsia="Courier New"/>
        </w:rPr>
        <w:t xml:space="preserve"> </w:t>
      </w:r>
      <w:r>
        <w:rPr/>
        <w:t xml:space="preserve">Tonks professzor mikor jön vissza, és hogy van az édesapja? Tényleg mi történt Malfoyjal is? </w:t>
      </w:r>
    </w:p>
    <w:p>
      <w:pPr>
        <w:pStyle w:val="Csakszveg"/>
        <w:rPr/>
      </w:pPr>
      <w:r>
        <w:rPr>
          <w:rFonts w:eastAsia="Courier New"/>
        </w:rPr>
        <w:t xml:space="preserve">   </w:t>
      </w:r>
      <w:r>
        <w:rPr/>
        <w:t>–</w:t>
      </w:r>
      <w:r>
        <w:rPr>
          <w:rFonts w:eastAsia="Courier New"/>
        </w:rPr>
        <w:t xml:space="preserve"> </w:t>
      </w:r>
      <w:r>
        <w:rPr/>
        <w:t xml:space="preserve">A professzor hétfőn jön vissza a Roxfortba. El kellett intéznie az édesanyja temetését, a ház rendbehozatalát, mire az édesapját két hét múlva kiengedik a St. Mungóból, legalább a lakásuk rendbe legyen. Malfoyt szigorú őrizett alatt vitték az új börtönbe, és gondoskodnak róla, többé ne tudjon megszökni onnan. A feleségét átadták a rokonaiknak, hogy temessék el, ezt tették Bellatrix Lestrange-dzsel is. A férje őrizet alatt a St. Mungóban van, de miatta már nem kell nyugtalankodnunk. Komában van, amiből már nem tér magához soha többé – válaszolta Harry kérdésére McGalagony. Ezt követően a professzor egy másik témára tért át. – Dumbledore professzornak van egy terve, ami alapján szerinte el lehet kapni az árulót. Te leszel a csalétek. Azt fogjuk a Rend tagok között elhíresztelni, két hét múlva elmész a Roxfortból egy biztonságos helyre, de mindenkinek más helyszínt fogunk mondani. Amelyik helyen a Nagyúr hívei megjelennek, abból fogjuk tudni ki az áruló. </w:t>
      </w:r>
    </w:p>
    <w:p>
      <w:pPr>
        <w:pStyle w:val="Csakszveg"/>
        <w:rPr/>
      </w:pPr>
      <w:r>
        <w:rPr>
          <w:rFonts w:eastAsia="Courier New"/>
        </w:rPr>
        <w:t xml:space="preserve">   </w:t>
      </w:r>
      <w:r>
        <w:rPr/>
        <w:t>–</w:t>
      </w:r>
      <w:r>
        <w:rPr>
          <w:rFonts w:eastAsia="Courier New"/>
        </w:rPr>
        <w:t xml:space="preserve"> </w:t>
      </w:r>
      <w:r>
        <w:rPr/>
        <w:t xml:space="preserve">Nekem mit kell majd tennem? – kérdezte Harry. </w:t>
      </w:r>
    </w:p>
    <w:p>
      <w:pPr>
        <w:pStyle w:val="Csakszveg"/>
        <w:rPr/>
      </w:pPr>
      <w:r>
        <w:rPr>
          <w:rFonts w:eastAsia="Courier New"/>
        </w:rPr>
        <w:t xml:space="preserve">   </w:t>
      </w:r>
      <w:r>
        <w:rPr/>
        <w:t>–</w:t>
      </w:r>
      <w:r>
        <w:rPr>
          <w:rFonts w:eastAsia="Courier New"/>
        </w:rPr>
        <w:t xml:space="preserve"> </w:t>
      </w:r>
      <w:r>
        <w:rPr/>
        <w:t xml:space="preserve">Neked? Semmit. – felelte az igazgatóhelyettes. – Úgy fogunk tenni, mintha elhagynád az iskolát, de valójában egész nap az igazgató úr irodájában leszel az én felügyeletem alatt. </w:t>
      </w:r>
    </w:p>
    <w:p>
      <w:pPr>
        <w:pStyle w:val="Csakszveg"/>
        <w:rPr/>
      </w:pPr>
      <w:r>
        <w:rPr>
          <w:rFonts w:eastAsia="Courier New"/>
        </w:rPr>
        <w:t xml:space="preserve">   </w:t>
      </w:r>
      <w:r>
        <w:rPr/>
        <w:t>–</w:t>
      </w:r>
      <w:r>
        <w:rPr>
          <w:rFonts w:eastAsia="Courier New"/>
        </w:rPr>
        <w:t xml:space="preserve"> </w:t>
      </w:r>
      <w:r>
        <w:rPr/>
        <w:t>De tanárnő… – kezdte volna Harry, de a professzor gyorsan leintette.</w:t>
      </w:r>
    </w:p>
    <w:p>
      <w:pPr>
        <w:pStyle w:val="Csakszveg"/>
        <w:rPr/>
      </w:pPr>
      <w:r>
        <w:rPr>
          <w:rFonts w:eastAsia="Courier New"/>
        </w:rPr>
        <w:t xml:space="preserve">   </w:t>
      </w:r>
      <w:r>
        <w:rPr/>
        <w:t>–</w:t>
      </w:r>
      <w:r>
        <w:rPr>
          <w:rFonts w:eastAsia="Courier New"/>
        </w:rPr>
        <w:t xml:space="preserve"> </w:t>
      </w:r>
      <w:r>
        <w:rPr/>
        <w:t>Semmi hősködés Potter. Már így is veszélyes, de ha te is ott lennél, még miattad is aggódni kellene – válaszolta McGalagony. – Most pedig menjél vissza a Griffendél toronyba, de ne felejtsd el senkinek egy szó sem</w:t>
      </w:r>
    </w:p>
    <w:p>
      <w:pPr>
        <w:pStyle w:val="Csakszveg"/>
        <w:rPr/>
      </w:pPr>
      <w:r>
        <w:rPr/>
        <w:t>XVII. Az áruló leleplezése</w:t>
      </w:r>
    </w:p>
    <w:p>
      <w:pPr>
        <w:pStyle w:val="Csakszveg"/>
        <w:rPr/>
      </w:pPr>
      <w:r>
        <w:rPr/>
        <w:t>  </w:t>
      </w:r>
      <w:r>
        <w:rPr/>
        <w:t xml:space="preserve">2004.10.14. 07:53 </w:t>
      </w:r>
    </w:p>
    <w:p>
      <w:pPr>
        <w:pStyle w:val="Csakszveg"/>
        <w:rPr/>
      </w:pPr>
      <w:r>
        <w:rPr/>
      </w:r>
    </w:p>
    <w:p>
      <w:pPr>
        <w:pStyle w:val="Csakszveg"/>
        <w:rPr/>
      </w:pPr>
      <w:r>
        <w:rPr/>
      </w:r>
    </w:p>
    <w:p>
      <w:pPr>
        <w:pStyle w:val="Csakszveg"/>
        <w:rPr/>
      </w:pPr>
      <w:r>
        <w:rPr/>
      </w:r>
    </w:p>
    <w:p>
      <w:pPr>
        <w:pStyle w:val="Csakszveg"/>
        <w:rPr/>
      </w:pPr>
      <w:r>
        <w:rPr/>
      </w:r>
    </w:p>
    <w:p>
      <w:pPr>
        <w:pStyle w:val="Csakszveg"/>
        <w:rPr/>
      </w:pPr>
      <w:r>
        <w:rPr/>
      </w:r>
    </w:p>
    <w:p>
      <w:pPr>
        <w:pStyle w:val="Csakszveg"/>
        <w:rPr/>
      </w:pPr>
      <w:r>
        <w:rPr/>
        <w:t>Beköszöntött a június és ezzel a nyár is megérkezett. Az időjárás a kelleténél előbb fordult a szokásosnál is forróbbra. A Roxforti bírtok izzott az egyre tüzesebb levegőtől. A diákok ilyenkor már az idejük legnagyobb részét a parkban töltötték, most inkább a kastély hűvösében tartózkodtak.</w:t>
      </w:r>
    </w:p>
    <w:p>
      <w:pPr>
        <w:pStyle w:val="Csakszveg"/>
        <w:rPr/>
      </w:pPr>
      <w:r>
        <w:rPr/>
        <w:t xml:space="preserve">Lassan-lassan a végéhez közeledett a tanév és ezzel együtt az év végi vizsgák is. A diákok tanulással, vég nélküli magolással, ismétléssel töltötték az idejüket. A tanárok ellátták őket elegendő – Ron keserűen megfogalmazta borzalmasan sok, gyilkos mennyiségű – tanulnivalóval a diáksereget. </w:t>
      </w:r>
    </w:p>
    <w:p>
      <w:pPr>
        <w:pStyle w:val="Csakszveg"/>
        <w:rPr/>
      </w:pPr>
      <w:r>
        <w:rPr/>
        <w:t>Harry most még örült is ennek. Így kevesebb ideje jutott gondolkozni az elmúlt hónapok – különösen a májusi – eseményeken. Barátai elképedésére néha még ő javasolta, hogy menjenek a könyvtárba tanulni. Ron egyik nap, miközben mindhárman a könyvtárba tartottak – Harry javaslatára –, meg is jegyezte:</w:t>
      </w:r>
    </w:p>
    <w:p>
      <w:pPr>
        <w:pStyle w:val="Csakszveg"/>
        <w:rPr/>
      </w:pPr>
      <w:r>
        <w:rPr/>
        <w:t>–</w:t>
      </w:r>
      <w:r>
        <w:rPr>
          <w:rFonts w:eastAsia="Courier New"/>
        </w:rPr>
        <w:t xml:space="preserve"> </w:t>
      </w:r>
      <w:r>
        <w:rPr/>
        <w:t>Harry, jól vagy? – kérdezte aggodalmasan a barátjára nézve. – Nem Hermione javasolja, hogy menjünk ismételni, hanem te? Biztosan az agyadra ment a nagy hőség – mondta mély meggyőződéssel Ron.</w:t>
      </w:r>
    </w:p>
    <w:p>
      <w:pPr>
        <w:pStyle w:val="Csakszveg"/>
        <w:rPr/>
      </w:pPr>
      <w:r>
        <w:rPr/>
        <w:t>Hermione azonban nem hagyhatta szó nélkül a kérdést. Ő teljes mértékben egyetértett Harryvel a sok tanulást illetően. Mielőtt Harry akár csak megnyikkanhatott volna, a lány szokásához híven oktatta ki fensőbbrendűen Ront.</w:t>
      </w:r>
    </w:p>
    <w:p>
      <w:pPr>
        <w:pStyle w:val="Csakszveg"/>
        <w:rPr/>
      </w:pPr>
      <w:r>
        <w:rPr>
          <w:rFonts w:eastAsia="Courier New"/>
        </w:rPr>
        <w:t xml:space="preserve">    </w:t>
      </w:r>
      <w:r>
        <w:rPr/>
        <w:t>–</w:t>
      </w:r>
      <w:r>
        <w:rPr>
          <w:rFonts w:eastAsia="Courier New"/>
        </w:rPr>
        <w:t xml:space="preserve"> </w:t>
      </w:r>
      <w:r>
        <w:rPr/>
        <w:t>Miért vagy ezen meglepődve? Harryt ezért csak megdicsérni lehet, úgy látszik végre, megjött a józanabbik esze. Te meg példát vehetnél róla, és egyszer az életben nem azért jönnél velünk a könyvtárba, mert nem akarsz egyedül maradni.</w:t>
      </w:r>
    </w:p>
    <w:p>
      <w:pPr>
        <w:pStyle w:val="Csakszveg"/>
        <w:rPr/>
      </w:pPr>
      <w:r>
        <w:rPr>
          <w:rFonts w:eastAsia="Courier New"/>
        </w:rPr>
        <w:t xml:space="preserve">    </w:t>
      </w:r>
      <w:r>
        <w:rPr/>
        <w:t>Mondani sem kell, Ron ezen természetesen bosszankodott egy sort. Harry – az elmúlt hat év tapasztalataiból okulva – inkább nem szólt egy szót sem, csak mosolygott magában.</w:t>
      </w:r>
    </w:p>
    <w:p>
      <w:pPr>
        <w:pStyle w:val="Csakszveg"/>
        <w:rPr/>
      </w:pPr>
      <w:r>
        <w:rPr/>
      </w:r>
    </w:p>
    <w:p>
      <w:pPr>
        <w:pStyle w:val="Csakszveg"/>
        <w:rPr/>
      </w:pPr>
      <w:r>
        <w:rPr/>
        <w:t> </w:t>
      </w:r>
    </w:p>
    <w:p>
      <w:pPr>
        <w:pStyle w:val="Csakszveg"/>
        <w:rPr/>
      </w:pPr>
      <w:r>
        <w:rPr/>
        <w:t>*</w:t>
      </w:r>
    </w:p>
    <w:p>
      <w:pPr>
        <w:pStyle w:val="Csakszveg"/>
        <w:rPr/>
      </w:pPr>
      <w:r>
        <w:rPr/>
        <w:t> </w:t>
      </w:r>
    </w:p>
    <w:p>
      <w:pPr>
        <w:pStyle w:val="Csakszveg"/>
        <w:rPr>
          <w:rFonts w:eastAsia="Courier New"/>
        </w:rPr>
      </w:pPr>
      <w:r>
        <w:rPr>
          <w:rFonts w:eastAsia="Courier New"/>
        </w:rPr>
        <w:t xml:space="preserve">      </w:t>
      </w:r>
    </w:p>
    <w:p>
      <w:pPr>
        <w:pStyle w:val="Csakszveg"/>
        <w:rPr/>
      </w:pPr>
      <w:r>
        <w:rPr>
          <w:rFonts w:eastAsia="Courier New"/>
        </w:rPr>
        <w:t xml:space="preserve">    </w:t>
      </w:r>
      <w:r>
        <w:rPr/>
        <w:t>Harry, a McGalagony professzor által meghatározott napon reggelinél beszélt a barátaival. A fiú, a tervnek megfelelően aznap reggel még össze is csomagolt, hogy senkiben még a kétség legkisebb szikrája se ébredjen fel, hogy valójában el sem hagyja az iskolát.</w:t>
      </w:r>
    </w:p>
    <w:p>
      <w:pPr>
        <w:pStyle w:val="Csakszveg"/>
        <w:rPr/>
      </w:pPr>
      <w:r>
        <w:rPr>
          <w:rFonts w:eastAsia="Courier New"/>
        </w:rPr>
        <w:t xml:space="preserve">    </w:t>
      </w:r>
      <w:r>
        <w:rPr/>
        <w:t>–</w:t>
      </w:r>
      <w:r>
        <w:rPr>
          <w:rFonts w:eastAsia="Courier New"/>
        </w:rPr>
        <w:t xml:space="preserve"> </w:t>
      </w:r>
      <w:r>
        <w:rPr/>
        <w:t>Mi? Hogy-hogy el kell menned az iskolából – kérdezte Hermione. – Elmész a vizsgák előtt?!</w:t>
      </w:r>
    </w:p>
    <w:p>
      <w:pPr>
        <w:pStyle w:val="Csakszveg"/>
        <w:rPr/>
      </w:pPr>
      <w:r>
        <w:rPr>
          <w:rFonts w:eastAsia="Courier New"/>
        </w:rPr>
        <w:t xml:space="preserve">    </w:t>
      </w:r>
      <w:r>
        <w:rPr/>
        <w:t>–</w:t>
      </w:r>
      <w:r>
        <w:rPr>
          <w:rFonts w:eastAsia="Courier New"/>
        </w:rPr>
        <w:t xml:space="preserve"> </w:t>
      </w:r>
      <w:r>
        <w:rPr/>
        <w:t>Hogy te milyen mázlista vagy! – sóhajtott egy nagyot Ron. – Megúszod a vizsgákat.</w:t>
      </w:r>
    </w:p>
    <w:p>
      <w:pPr>
        <w:pStyle w:val="Csakszveg"/>
        <w:rPr/>
      </w:pPr>
      <w:r>
        <w:rPr>
          <w:rFonts w:eastAsia="Courier New"/>
        </w:rPr>
        <w:t xml:space="preserve">    </w:t>
      </w:r>
      <w:r>
        <w:rPr/>
        <w:t>–</w:t>
      </w:r>
      <w:r>
        <w:rPr>
          <w:rFonts w:eastAsia="Courier New"/>
        </w:rPr>
        <w:t xml:space="preserve"> </w:t>
      </w:r>
      <w:r>
        <w:rPr/>
        <w:t>Ron, ha nem most teszi le azokat, akkor is le kell vizsgáznia, anélkül nem léphet tovább a következő évbe – mondta Ginny a bátyjának.</w:t>
      </w:r>
    </w:p>
    <w:p>
      <w:pPr>
        <w:pStyle w:val="Csakszveg"/>
        <w:rPr/>
      </w:pPr>
      <w:r>
        <w:rPr>
          <w:rFonts w:eastAsia="Courier New"/>
        </w:rPr>
        <w:t xml:space="preserve">    </w:t>
      </w:r>
      <w:r>
        <w:rPr/>
        <w:t>–</w:t>
      </w:r>
      <w:r>
        <w:rPr>
          <w:rFonts w:eastAsia="Courier New"/>
        </w:rPr>
        <w:t xml:space="preserve"> </w:t>
      </w:r>
      <w:r>
        <w:rPr/>
        <w:t>Jó-jó – mondta csalódottan Ron.</w:t>
      </w:r>
    </w:p>
    <w:p>
      <w:pPr>
        <w:pStyle w:val="Csakszveg"/>
        <w:rPr/>
      </w:pPr>
      <w:r>
        <w:rPr>
          <w:rFonts w:eastAsia="Courier New"/>
        </w:rPr>
        <w:t xml:space="preserve">    </w:t>
      </w:r>
      <w:r>
        <w:rPr/>
        <w:t>–</w:t>
      </w:r>
      <w:r>
        <w:rPr>
          <w:rFonts w:eastAsia="Courier New"/>
        </w:rPr>
        <w:t xml:space="preserve"> </w:t>
      </w:r>
      <w:r>
        <w:rPr/>
        <w:t xml:space="preserve">De miért éppen most? Miért nem eddig, vagy ezután, miért éppen most? – kérdezte nem túl értelmesen Luna, akit a legjobban lesújtott Harry távozásának híre. Tudta, valószínűleg egész nyáron nem fogja látni a barátját a szükséges óvintézkedések miatt, de az azért sok volt számára, hogy idő előtt el kell válnia Harrytől. </w:t>
      </w:r>
    </w:p>
    <w:p>
      <w:pPr>
        <w:pStyle w:val="Csakszveg"/>
        <w:rPr/>
      </w:pPr>
      <w:r>
        <w:rPr>
          <w:rFonts w:eastAsia="Courier New"/>
        </w:rPr>
        <w:t xml:space="preserve">    </w:t>
      </w:r>
      <w:r>
        <w:rPr/>
        <w:t>–</w:t>
      </w:r>
      <w:r>
        <w:rPr>
          <w:rFonts w:eastAsia="Courier New"/>
        </w:rPr>
        <w:t xml:space="preserve"> </w:t>
      </w:r>
      <w:r>
        <w:rPr/>
        <w:t>Nagyon jól tudjátok, ki miatt és miért van ez – felelte Harry, aki rettentő zavarban volt amiért – ha még Dumbledore utasítására is –, hazudnia kell a legjobb barátainak. Ellenben azt is tudta, csak így jöhet be az igazgató terve, és kaphatják el az árulót. – Miattam ne izguljatok, nem lesz semmi bajom. A vizsgáimat majd biztosan leteszem valamikor, de… – mielőtt folytathatta volna Harry, McGalagony lépett a Griffendél asztalához.</w:t>
      </w:r>
    </w:p>
    <w:p>
      <w:pPr>
        <w:pStyle w:val="Csakszveg"/>
        <w:rPr/>
      </w:pPr>
      <w:r>
        <w:rPr>
          <w:rFonts w:eastAsia="Courier New"/>
        </w:rPr>
        <w:t xml:space="preserve">    </w:t>
      </w:r>
      <w:r>
        <w:rPr/>
        <w:t>–</w:t>
      </w:r>
      <w:r>
        <w:rPr>
          <w:rFonts w:eastAsia="Courier New"/>
        </w:rPr>
        <w:t xml:space="preserve"> </w:t>
      </w:r>
      <w:r>
        <w:rPr/>
        <w:t>Potter, itt az idő. A csomagját már felvitték az igazgatóiba. Kérem, jöjjön velem. Önök meg menjenek az óráikra, mielőtt még becsengetnének, és elkésnének – mondta a professzor Harry barátainak és várakozóan nézett a fiúra.</w:t>
      </w:r>
    </w:p>
    <w:p>
      <w:pPr>
        <w:pStyle w:val="Csakszveg"/>
        <w:rPr/>
      </w:pPr>
      <w:r>
        <w:rPr>
          <w:rFonts w:eastAsia="Courier New"/>
        </w:rPr>
        <w:t xml:space="preserve">    </w:t>
      </w:r>
      <w:r>
        <w:rPr/>
        <w:t>–</w:t>
      </w:r>
      <w:r>
        <w:rPr>
          <w:rFonts w:eastAsia="Courier New"/>
        </w:rPr>
        <w:t xml:space="preserve"> </w:t>
      </w:r>
      <w:r>
        <w:rPr/>
        <w:t xml:space="preserve">Sziasztok, majd látjuk egymást – köszönt el a barátaitól Harry –, ha máskor nem majd szeptemberben. </w:t>
      </w:r>
    </w:p>
    <w:p>
      <w:pPr>
        <w:pStyle w:val="Csakszveg"/>
        <w:rPr/>
      </w:pPr>
      <w:r>
        <w:rPr>
          <w:rFonts w:eastAsia="Courier New"/>
        </w:rPr>
        <w:t xml:space="preserve">    </w:t>
      </w:r>
      <w:r>
        <w:rPr/>
        <w:t>–</w:t>
      </w:r>
      <w:r>
        <w:rPr>
          <w:rFonts w:eastAsia="Courier New"/>
        </w:rPr>
        <w:t xml:space="preserve"> </w:t>
      </w:r>
      <w:r>
        <w:rPr/>
        <w:t>Hello Harry – hallatszott a Roxfortban maradó négy barát hangja.</w:t>
      </w:r>
    </w:p>
    <w:p>
      <w:pPr>
        <w:pStyle w:val="Csakszveg"/>
        <w:rPr/>
      </w:pPr>
      <w:r>
        <w:rPr/>
        <w:tab/>
        <w:t xml:space="preserve">Harry lassan elindult McGalagony után, miközben arra gondolt, hogy a viszontlátásra előbb sor kerül, mint azt a barátai hiszik – még aznap este, mikor nagy valószínűsséggel már tudni fogják, ki a Főnix Rend árulója. </w:t>
      </w:r>
    </w:p>
    <w:p>
      <w:pPr>
        <w:pStyle w:val="Csakszveg"/>
        <w:rPr/>
      </w:pPr>
      <w:r>
        <w:rPr/>
      </w:r>
    </w:p>
    <w:p>
      <w:pPr>
        <w:pStyle w:val="Csakszveg"/>
        <w:rPr/>
      </w:pPr>
      <w:r>
        <w:rPr/>
        <w:t> </w:t>
      </w:r>
    </w:p>
    <w:p>
      <w:pPr>
        <w:pStyle w:val="Csakszveg"/>
        <w:rPr/>
      </w:pPr>
      <w:r>
        <w:rPr/>
        <w:t>*</w:t>
      </w:r>
    </w:p>
    <w:p>
      <w:pPr>
        <w:pStyle w:val="Csakszveg"/>
        <w:rPr/>
      </w:pPr>
      <w:r>
        <w:rPr/>
        <w:t> </w:t>
      </w:r>
    </w:p>
    <w:p>
      <w:pPr>
        <w:pStyle w:val="Csakszveg"/>
        <w:rPr/>
      </w:pPr>
      <w:r>
        <w:rPr/>
      </w:r>
    </w:p>
    <w:p>
      <w:pPr>
        <w:pStyle w:val="Csakszveg"/>
        <w:rPr/>
      </w:pPr>
      <w:r>
        <w:rPr/>
        <w:t xml:space="preserve">Harry a délelőtti és a délutáni órákat is McGalagony professzorral töltötte az igazgatóiban. Hogy ne unatkozhassanak, McGalagony javítani való házi dolgozatokat hozott magával, Harryvel is előszedetett a csomagjából, néhány tankönyvet ismétlés céljából. A fiú nem tudott koncentrálni a tanulásra. Mielőbb tudni szerette volna, ki a Rend árulója. A délután lassanként alkonyba hajlott, váratlanul a kandallón keresztül Dumbledore bukkant fel egymagában. Az általában derűs professzor most módfelett gondterheltnek tűnt. Meglátva az igazgatóhelyettest és fiút, biccentett nekik köszönésképpen, majd odasétálva az asztalához, leült. McGalagony és Harry várakozásteljesen nézett az igazgatóra. </w:t>
      </w:r>
    </w:p>
    <w:p>
      <w:pPr>
        <w:pStyle w:val="Csakszveg"/>
        <w:rPr/>
      </w:pPr>
      <w:r>
        <w:rPr/>
        <w:t>–</w:t>
      </w:r>
      <w:r>
        <w:rPr>
          <w:rFonts w:eastAsia="Courier New"/>
        </w:rPr>
        <w:t xml:space="preserve"> </w:t>
      </w:r>
      <w:r>
        <w:rPr/>
        <w:t>Sajnos beigazolódott a gyanúnk – tért rögtön a lényegre a Roxfort igazgatója –, de oly módon, amire senki sem számított.</w:t>
      </w:r>
    </w:p>
    <w:p>
      <w:pPr>
        <w:pStyle w:val="Csakszveg"/>
        <w:rPr/>
      </w:pPr>
      <w:r>
        <w:rPr/>
        <w:t>–</w:t>
      </w:r>
      <w:r>
        <w:rPr>
          <w:rFonts w:eastAsia="Courier New"/>
        </w:rPr>
        <w:t xml:space="preserve"> </w:t>
      </w:r>
      <w:r>
        <w:rPr/>
        <w:t xml:space="preserve">Mit értesz ezen, Albus? – kérdezte a helyettese. </w:t>
      </w:r>
    </w:p>
    <w:p>
      <w:pPr>
        <w:pStyle w:val="Csakszveg"/>
        <w:rPr/>
      </w:pPr>
      <w:r>
        <w:rPr/>
        <w:t>–</w:t>
      </w:r>
      <w:r>
        <w:rPr>
          <w:rFonts w:eastAsia="Courier New"/>
        </w:rPr>
        <w:t xml:space="preserve"> </w:t>
      </w:r>
      <w:r>
        <w:rPr/>
        <w:t>A Főnix Rendet elárulták, még pedig egy olyan ember, akiről még csak nem is feltételeztük – válaszolt a kérdésre Dumbledore. – Fred Weasley volt az áruló.</w:t>
      </w:r>
    </w:p>
    <w:p>
      <w:pPr>
        <w:pStyle w:val="Csakszveg"/>
        <w:rPr/>
      </w:pPr>
      <w:r>
        <w:rPr/>
        <w:t>–</w:t>
      </w:r>
      <w:r>
        <w:rPr>
          <w:rFonts w:eastAsia="Courier New"/>
        </w:rPr>
        <w:t xml:space="preserve"> </w:t>
      </w:r>
      <w:r>
        <w:rPr/>
        <w:t xml:space="preserve">Fred?! Ron bátyja! – kiáltott felugorva a székről Harry. Nem tudta elhinni, éppen az örök mókamester Fred lenne az a személy, aki elárulta a Rendet. </w:t>
      </w:r>
    </w:p>
    <w:p>
      <w:pPr>
        <w:pStyle w:val="Csakszveg"/>
        <w:rPr/>
      </w:pPr>
      <w:r>
        <w:rPr/>
        <w:t xml:space="preserve">McGalagony is hasonlóképpen reagált. </w:t>
      </w:r>
    </w:p>
    <w:p>
      <w:pPr>
        <w:pStyle w:val="Csakszveg"/>
        <w:rPr/>
      </w:pPr>
      <w:r>
        <w:rPr/>
        <w:t>–</w:t>
      </w:r>
      <w:r>
        <w:rPr>
          <w:rFonts w:eastAsia="Courier New"/>
        </w:rPr>
        <w:t xml:space="preserve"> </w:t>
      </w:r>
      <w:r>
        <w:rPr/>
        <w:t>Fred Weasley! Róla még csak feltételezni sem mertem volna, hogy árulóvá válik – hüledezett a professzor asszony.</w:t>
      </w:r>
    </w:p>
    <w:p>
      <w:pPr>
        <w:pStyle w:val="Csakszveg"/>
        <w:rPr/>
      </w:pPr>
      <w:r>
        <w:rPr/>
        <w:t>–</w:t>
      </w:r>
      <w:r>
        <w:rPr>
          <w:rFonts w:eastAsia="Courier New"/>
        </w:rPr>
        <w:t xml:space="preserve"> </w:t>
      </w:r>
      <w:r>
        <w:rPr/>
        <w:t xml:space="preserve">Én is megdöbbentem, mikor azon az álhelyen jelentek meg a Halálfalók, amit az ikreknek mondtunk el. Senki sem akarta elhinn, az áruló az egyik Weasley lenne. Mondanom sem kell, Arthurt teljesen megrendítette, hogy az egyik fia lehet az árulónk, főleg azok után, hogy Voldemort saját kezűleg végzett Percyvel. </w:t>
      </w:r>
    </w:p>
    <w:p>
      <w:pPr>
        <w:pStyle w:val="Csakszveg"/>
        <w:rPr/>
      </w:pPr>
      <w:r>
        <w:rPr/>
        <w:t>–</w:t>
      </w:r>
      <w:r>
        <w:rPr>
          <w:rFonts w:eastAsia="Courier New"/>
        </w:rPr>
        <w:t xml:space="preserve"> </w:t>
      </w:r>
      <w:r>
        <w:rPr/>
        <w:t>El tudom képzelni, mit érezhetett Arthur ezek után – jegyezte meg McGalagony. – Molly már tudja?</w:t>
      </w:r>
    </w:p>
    <w:p>
      <w:pPr>
        <w:pStyle w:val="Csakszveg"/>
        <w:rPr/>
      </w:pPr>
      <w:r>
        <w:rPr/>
        <w:t>–</w:t>
      </w:r>
      <w:r>
        <w:rPr>
          <w:rFonts w:eastAsia="Courier New"/>
        </w:rPr>
        <w:t xml:space="preserve"> </w:t>
      </w:r>
      <w:r>
        <w:rPr/>
        <w:t xml:space="preserve">Ha belegondolok, mit fog érezni Ron és Ginny, ha ezt megtudják! – sóhajtott fel Harry. </w:t>
      </w:r>
    </w:p>
    <w:p>
      <w:pPr>
        <w:pStyle w:val="Csakszveg"/>
        <w:rPr/>
      </w:pPr>
      <w:r>
        <w:rPr/>
        <w:t>–</w:t>
      </w:r>
      <w:r>
        <w:rPr>
          <w:rFonts w:eastAsia="Courier New"/>
        </w:rPr>
        <w:t xml:space="preserve"> </w:t>
      </w:r>
      <w:r>
        <w:rPr/>
        <w:t>Azért nem olyan egyszerű az ügy, mint hittük. Amikor megbizonyosodtunk róla, hogy Fred vagy George az esetleges áruló, a Grimmauld téri főhadiszállásra hivattam őket. Ott kiderült, kettőjük közül, Fred az áruló, de ekkor még nem volt vége a fejleményeknek. Mint ahogy ti sem tudtátok feltételezni, hogy az ikrek egyike az áruló, hosszas vizsgálat után rájöttünk Fred az Imperius átok alatt áll. Szerencsére sikeresen megszabadítottuk az átok hatása alól. Elmondta, másfél hónapja késő estig dolgozott a boltjukban, amikor váratlanul Voldemort és néhány csatlósa jelent meg az üzletben. A Nagyúr kimondta rá az Imperiot, arra kényszerítve ezzel Fredet, hogy a Rend után kémkedjen neki. Fred még csak védekezni sem tudott az átok ellen. Még nem tudjuk, miket tudhatott meg a Nagyúr a Rendről és a terveinkről, csak remélhetjük, a Tonks házban lezajlott események nem ismétlődnek meg – fejezte be ezzel Dumbledore az áruló leleplezésének történetét.</w:t>
      </w:r>
    </w:p>
    <w:p>
      <w:pPr>
        <w:pStyle w:val="Csakszveg"/>
        <w:rPr/>
      </w:pPr>
      <w:r>
        <w:rPr/>
        <w:t>–</w:t>
      </w:r>
      <w:r>
        <w:rPr>
          <w:rFonts w:eastAsia="Courier New"/>
        </w:rPr>
        <w:t xml:space="preserve"> </w:t>
      </w:r>
      <w:r>
        <w:rPr/>
        <w:t>Ha ez igaz, akkor valójában Fred nem is áruló? – kérdezte Harry reménykedve az igazgatótól.</w:t>
      </w:r>
    </w:p>
    <w:p>
      <w:pPr>
        <w:pStyle w:val="Csakszveg"/>
        <w:rPr/>
      </w:pPr>
      <w:r>
        <w:rPr/>
        <w:t>–</w:t>
      </w:r>
      <w:r>
        <w:rPr>
          <w:rFonts w:eastAsia="Courier New"/>
        </w:rPr>
        <w:t xml:space="preserve"> </w:t>
      </w:r>
      <w:r>
        <w:rPr/>
        <w:t>Pontosan így van. Fred nem tudatosan tette – felelte a professzor.</w:t>
      </w:r>
    </w:p>
    <w:p>
      <w:pPr>
        <w:pStyle w:val="Csakszveg"/>
        <w:rPr/>
      </w:pPr>
      <w:r>
        <w:rPr/>
        <w:t>–</w:t>
      </w:r>
      <w:r>
        <w:rPr>
          <w:rFonts w:eastAsia="Courier New"/>
        </w:rPr>
        <w:t xml:space="preserve"> </w:t>
      </w:r>
      <w:r>
        <w:rPr/>
        <w:t>Weasley most hol van? Gondolom, a biztonság kedvéért felügyelet alá helyezteted a fiút, Albus – mondta McGalagony.</w:t>
      </w:r>
    </w:p>
    <w:p>
      <w:pPr>
        <w:pStyle w:val="Csakszveg"/>
        <w:rPr/>
      </w:pPr>
      <w:r>
        <w:rPr/>
        <w:t>–</w:t>
      </w:r>
      <w:r>
        <w:rPr>
          <w:rFonts w:eastAsia="Courier New"/>
        </w:rPr>
        <w:t xml:space="preserve"> </w:t>
      </w:r>
      <w:r>
        <w:rPr/>
        <w:t xml:space="preserve">Így van, Minerva. Mind a saját, és mind a Főnix Rendjének érdekében, egyenlőre a St. Mungoba küldtem, gondoskodva az őrizetéről is. Nem szeretném, ha Voldemort újra próbálkozna nála, vagy ami még rosszabb lenne, megöletné Fredet, hogy így hallgattassa el. </w:t>
      </w:r>
    </w:p>
    <w:p>
      <w:pPr>
        <w:pStyle w:val="Csakszveg"/>
        <w:rPr/>
      </w:pPr>
      <w:r>
        <w:rPr/>
        <w:t>–</w:t>
      </w:r>
      <w:r>
        <w:rPr>
          <w:rFonts w:eastAsia="Courier New"/>
        </w:rPr>
        <w:t xml:space="preserve"> </w:t>
      </w:r>
      <w:r>
        <w:rPr/>
        <w:t xml:space="preserve">Igazgató úr, Ronnak és Ginnynek elmondja, mi történt a bátyjukkal? – tette fel a kérdést Harry. </w:t>
      </w:r>
    </w:p>
    <w:p>
      <w:pPr>
        <w:pStyle w:val="Csakszveg"/>
        <w:rPr/>
      </w:pPr>
      <w:r>
        <w:rPr/>
        <w:t>–</w:t>
      </w:r>
      <w:r>
        <w:rPr>
          <w:rFonts w:eastAsia="Courier New"/>
        </w:rPr>
        <w:t xml:space="preserve"> </w:t>
      </w:r>
      <w:r>
        <w:rPr/>
        <w:t xml:space="preserve">Természetesen. És ha már itt tartunk, te is elmondhatod az elmúlt hónap eseményeit a barátaidnak. Harry, most már elmehetsz, de kérlek, szólj Ronnéknak, jöjjenek fel a irodámba. Minerva te maradjál. Viszlát Harry – búcsúzott el a fiútól Dumbledore. </w:t>
      </w:r>
    </w:p>
    <w:p>
      <w:pPr>
        <w:pStyle w:val="Csakszveg"/>
        <w:rPr/>
      </w:pPr>
      <w:r>
        <w:rPr/>
        <w:t xml:space="preserve">Harry felállva a székéből elköszönt az igazgatótól és helyettesétől. Lassan, gondolkodva ment a Griffendél toronyba. Még mindig az igazgatóiban elhangzottak hatása alatt állt. </w:t>
      </w:r>
    </w:p>
    <w:p>
      <w:pPr>
        <w:pStyle w:val="Csakszveg"/>
        <w:rPr/>
      </w:pPr>
      <w:r>
        <w:rPr/>
        <w:t xml:space="preserve">Megérkezett a Kövér Dáma portréja elé. Kimondta a jelszót: „Macskagyökér”, a portré nyomban utat nyitott neki. A fiú belépett a klubhelységbe, ami este lévén tömve volt tanuló, beszélgető diákokkal. Harry nem szólt senkinek sem, rögtön a barátaival megszokott, úgymond törzsfoteljeik felé vette az irányt. Elhaladva Griffendéles társai mellett, többen kapták fel meglepetten a fejüket, és döbbenten néztek a fiú után, akiről úgy tudták, aznap elment az iskolából. Harry hallotta a suttogásokat a háta mögül, de ő nem törődött ezzel, egyenesen a barátai – Ron, Hermione, Ginny és Neville – felé tartott. Hermione éppen Ginnynek segített az RBF vizsgáira felkészülni, Ron csendesen hortyogott a varázskereskedelem leckéje felett. Neville a gyógynövény könyvét bújta, mikor felpillantva észrevette a feléjük közelítő Harryt, annyira meglepődött, még a könyvét is leejtette az asztalra, pont Ron fejére. Mondani sem kell, Ron azon nyomban felriadt az álmából, egy pillanatig nem tudva, hol is van. </w:t>
      </w:r>
    </w:p>
    <w:p>
      <w:pPr>
        <w:pStyle w:val="Csakszveg"/>
        <w:rPr/>
      </w:pPr>
      <w:r>
        <w:rPr/>
        <w:t>–</w:t>
      </w:r>
      <w:r>
        <w:rPr>
          <w:rFonts w:eastAsia="Courier New"/>
        </w:rPr>
        <w:t xml:space="preserve"> </w:t>
      </w:r>
      <w:r>
        <w:rPr/>
        <w:t>Neville, elment az eszed! – üvöltött rá a barátjára, mikor kitisztult előtte a kép, rájőve hol van, és mi volt az az éppenséggel nem pehelykönnyű tárgy, ami felverte békés szendergéséből, és ami miatt egy jókora dudor keletkezett a fejbúbján. – Lehetőleg legközelebb ne téveszd össze a fejemet az asztallal, mert különben… – soha nem lehet megtudni mi is lett volna különben, mert Neville belekiabált Ron mondatába.</w:t>
      </w:r>
    </w:p>
    <w:p>
      <w:pPr>
        <w:pStyle w:val="Csakszveg"/>
        <w:rPr/>
      </w:pPr>
      <w:r>
        <w:rPr/>
        <w:t>–</w:t>
      </w:r>
      <w:r>
        <w:rPr>
          <w:rFonts w:eastAsia="Courier New"/>
        </w:rPr>
        <w:t xml:space="preserve"> </w:t>
      </w:r>
      <w:r>
        <w:rPr/>
        <w:t xml:space="preserve">Harry! Már vissza is jöttél? De hogy lehetséges ez? Te magad sem tudtad, Dumbledore mikor enged vissza a Roxfortba – kérdezte Neville Harrytől, aki akkor ért oda a barátaihoz. </w:t>
      </w:r>
    </w:p>
    <w:p>
      <w:pPr>
        <w:pStyle w:val="Csakszveg"/>
        <w:rPr/>
      </w:pPr>
      <w:r>
        <w:rPr/>
        <w:t xml:space="preserve">A lányok Ron üvöltésére rögtön abbahagyták a tanulást. Hermione rá akart szólni Ronra, ne üvöltözzön, mert úgy nem lehet tanulni, de nem tudott még csak megszólalni sem, mert Ginny a talárja újját rángatva mutogatott valakire. A lány odanézett, ő is megpillantotta a feléjük közelítő barátját, ugyanabban a másodpercben, mikor Neville rázúdította a kérdéseit Harryre. </w:t>
      </w:r>
    </w:p>
    <w:p>
      <w:pPr>
        <w:pStyle w:val="Csakszveg"/>
        <w:rPr/>
      </w:pPr>
      <w:r>
        <w:rPr/>
        <w:t>–</w:t>
      </w:r>
      <w:r>
        <w:rPr>
          <w:rFonts w:eastAsia="Courier New"/>
        </w:rPr>
        <w:t xml:space="preserve"> </w:t>
      </w:r>
      <w:r>
        <w:rPr/>
        <w:t>Harry, hogy-hogy itt vagy? – kérdezte Ron is a barátját, aki még mindig egy kissé kába volt a Neville gyógynövénykönyvével való találkozástól. – Neked nem itt kellene lenned!</w:t>
      </w:r>
    </w:p>
    <w:p>
      <w:pPr>
        <w:pStyle w:val="Csakszveg"/>
        <w:rPr/>
      </w:pPr>
      <w:r>
        <w:rPr/>
        <w:t>–</w:t>
      </w:r>
      <w:r>
        <w:rPr>
          <w:rFonts w:eastAsia="Courier New"/>
        </w:rPr>
        <w:t xml:space="preserve"> </w:t>
      </w:r>
      <w:r>
        <w:rPr/>
        <w:t xml:space="preserve">Neville, Ron, mint látjátok, itt vagyok teljes életnagyságban és nem valahol máshol. Mielőtt még a lányok is megkérdeznék, el sem mentem, majd mindent el fogok mondani később. Épp most jövök Dumbledore professzor irodájából. Ron és Ginny, titeket arra kér az igazgató úr, menjetek fel hozzá, valamit el kell mondania nektek – adta át a professzor üzenetét a testvéreknek Harry. </w:t>
      </w:r>
    </w:p>
    <w:p>
      <w:pPr>
        <w:pStyle w:val="Csakszveg"/>
        <w:rPr/>
      </w:pPr>
      <w:r>
        <w:rPr/>
        <w:t>–</w:t>
      </w:r>
      <w:r>
        <w:rPr>
          <w:rFonts w:eastAsia="Courier New"/>
        </w:rPr>
        <w:t xml:space="preserve"> </w:t>
      </w:r>
      <w:r>
        <w:rPr/>
        <w:t>De hát mégis miért kell felmennünk az igazgatóiba? – kérdezte Ginny.</w:t>
      </w:r>
    </w:p>
    <w:p>
      <w:pPr>
        <w:pStyle w:val="Csakszveg"/>
        <w:rPr/>
      </w:pPr>
      <w:r>
        <w:rPr/>
        <w:t>–</w:t>
      </w:r>
      <w:r>
        <w:rPr>
          <w:rFonts w:eastAsia="Courier New"/>
        </w:rPr>
        <w:t xml:space="preserve"> </w:t>
      </w:r>
      <w:r>
        <w:rPr/>
        <w:t>Majd ő elmondja nektek.</w:t>
      </w:r>
    </w:p>
    <w:p>
      <w:pPr>
        <w:pStyle w:val="Csakszveg"/>
        <w:rPr/>
      </w:pPr>
      <w:r>
        <w:rPr/>
        <w:t>–</w:t>
      </w:r>
      <w:r>
        <w:rPr>
          <w:rFonts w:eastAsia="Courier New"/>
        </w:rPr>
        <w:t xml:space="preserve"> </w:t>
      </w:r>
      <w:r>
        <w:rPr/>
        <w:t>Te tudod? – tudakolta a barátjától Ron.</w:t>
      </w:r>
    </w:p>
    <w:p>
      <w:pPr>
        <w:pStyle w:val="Csakszveg"/>
        <w:rPr/>
      </w:pPr>
      <w:r>
        <w:rPr/>
        <w:t>–</w:t>
      </w:r>
      <w:r>
        <w:rPr>
          <w:rFonts w:eastAsia="Courier New"/>
        </w:rPr>
        <w:t xml:space="preserve"> </w:t>
      </w:r>
      <w:r>
        <w:rPr/>
        <w:t>Igen, de nem mondok semmit. Dumbledore személyesen akarja elmondani nektek – mondta Harry.</w:t>
      </w:r>
    </w:p>
    <w:p>
      <w:pPr>
        <w:pStyle w:val="Csakszveg"/>
        <w:rPr/>
      </w:pPr>
      <w:r>
        <w:rPr/>
        <w:t>–</w:t>
      </w:r>
      <w:r>
        <w:rPr>
          <w:rFonts w:eastAsia="Courier New"/>
        </w:rPr>
        <w:t xml:space="preserve"> </w:t>
      </w:r>
      <w:r>
        <w:rPr/>
        <w:t>De mégis mi az? – kíváncsiskodott Ginny.</w:t>
      </w:r>
    </w:p>
    <w:p>
      <w:pPr>
        <w:pStyle w:val="Csakszveg"/>
        <w:rPr/>
      </w:pPr>
      <w:r>
        <w:rPr/>
        <w:t>–</w:t>
      </w:r>
      <w:r>
        <w:rPr>
          <w:rFonts w:eastAsia="Courier New"/>
        </w:rPr>
        <w:t xml:space="preserve"> </w:t>
      </w:r>
      <w:r>
        <w:rPr/>
        <w:t xml:space="preserve">Ühüm, mi az? – csatlakozott a húgához Ron is. </w:t>
      </w:r>
    </w:p>
    <w:p>
      <w:pPr>
        <w:pStyle w:val="Csakszveg"/>
        <w:rPr/>
      </w:pPr>
      <w:r>
        <w:rPr/>
        <w:t>–</w:t>
      </w:r>
      <w:r>
        <w:rPr>
          <w:rFonts w:eastAsia="Courier New"/>
        </w:rPr>
        <w:t xml:space="preserve"> </w:t>
      </w:r>
      <w:r>
        <w:rPr/>
        <w:t>Hagyjátok már Harryt. Menjetek fel a professzorhoz, ő majd elmondja nektek – szakította félbe Hermione a két testvért.</w:t>
      </w:r>
    </w:p>
    <w:p>
      <w:pPr>
        <w:pStyle w:val="Csakszveg"/>
        <w:rPr/>
      </w:pPr>
      <w:r>
        <w:rPr/>
        <w:t>–</w:t>
      </w:r>
      <w:r>
        <w:rPr>
          <w:rFonts w:eastAsia="Courier New"/>
        </w:rPr>
        <w:t xml:space="preserve"> </w:t>
      </w:r>
      <w:r>
        <w:rPr/>
        <w:t xml:space="preserve">Minél előbb felmentek, annál hamarabb megtudjátok, szóval induljatok már – javasolta Neville. </w:t>
      </w:r>
    </w:p>
    <w:p>
      <w:pPr>
        <w:pStyle w:val="Csakszveg"/>
        <w:rPr/>
      </w:pPr>
      <w:r>
        <w:rPr/>
        <w:t>–</w:t>
      </w:r>
      <w:r>
        <w:rPr>
          <w:rFonts w:eastAsia="Courier New"/>
        </w:rPr>
        <w:t xml:space="preserve"> </w:t>
      </w:r>
      <w:r>
        <w:rPr/>
        <w:t>Jól van, na menjünk. Gyere Ron – mondta Ginny megfogva a bátyja kezét, és maga után vonszolta a fiút.</w:t>
      </w:r>
    </w:p>
    <w:p>
      <w:pPr>
        <w:pStyle w:val="Csakszveg"/>
        <w:rPr/>
      </w:pPr>
      <w:r>
        <w:rPr/>
        <w:t>–</w:t>
      </w:r>
      <w:r>
        <w:rPr>
          <w:rFonts w:eastAsia="Courier New"/>
        </w:rPr>
        <w:t xml:space="preserve"> </w:t>
      </w:r>
      <w:r>
        <w:rPr/>
        <w:t>Na végre, elmentek – szólalt meg Hermione, látva amint a két testvér kilép a klubhelység ajtaján. – Remélem, most már elmondod, miért nem mentél el a Roxfortból?</w:t>
      </w:r>
    </w:p>
    <w:p>
      <w:pPr>
        <w:pStyle w:val="Csakszveg"/>
        <w:rPr/>
      </w:pPr>
      <w:r>
        <w:rPr/>
        <w:t>–</w:t>
      </w:r>
      <w:r>
        <w:rPr>
          <w:rFonts w:eastAsia="Courier New"/>
        </w:rPr>
        <w:t xml:space="preserve"> </w:t>
      </w:r>
      <w:r>
        <w:rPr/>
        <w:t xml:space="preserve">Igen, de készüljetek fel egy kissé hosszú lesz. Jobb lenne, ha felmennénk a hálóhelységünkben, itt túl sokan vannak. Nem lenne jó, ha valaki meghallaná, amit mondani fogok nektek – mondta Harry Hermionenak és Neville-nek. </w:t>
      </w:r>
    </w:p>
    <w:p>
      <w:pPr>
        <w:pStyle w:val="Csakszveg"/>
        <w:rPr/>
      </w:pPr>
      <w:r>
        <w:rPr/>
        <w:t>A barátai egyetértettek ezzel, majd miután felértek a fiúhálóba, letelepedtek az ágyakra, Harry elmondta nekik az elejétől fogva az elmúlt hónap eseményeit. Kezdve a Tonks házat ért támadással, a halálesetekkel, mesélt Dumbledore sejtéséről az esetleges új árulóról a Főnix Rendjében. Az árulónak állított csapdáról, a leleplezéséről és arról, hogy valójában Fred az Imperius átok hatása alatt cselekedett mindvégig.</w:t>
      </w:r>
    </w:p>
    <w:p>
      <w:pPr>
        <w:pStyle w:val="Csakszveg"/>
        <w:rPr/>
      </w:pPr>
      <w:r>
        <w:rPr/>
        <w:t xml:space="preserve">Nevillet és Hermionet megrendítették a hallottak. Harry befejezte a beszédet. Hosszú percekig némán meredtek maguk elé mind a hárman. Hermione szólalt meg elsőként. </w:t>
      </w:r>
    </w:p>
    <w:p>
      <w:pPr>
        <w:pStyle w:val="Csakszveg"/>
        <w:rPr/>
      </w:pPr>
      <w:r>
        <w:rPr/>
        <w:t>–</w:t>
      </w:r>
      <w:r>
        <w:rPr>
          <w:rFonts w:eastAsia="Courier New"/>
        </w:rPr>
        <w:t xml:space="preserve"> </w:t>
      </w:r>
      <w:r>
        <w:rPr/>
        <w:t>Nem tudom elhinni, hogy tudtad ezeket elhallgatni elölünk? – kérdezette a lány, egy kicsit neheztelve nézett a barátjára.</w:t>
      </w:r>
    </w:p>
    <w:p>
      <w:pPr>
        <w:pStyle w:val="Csakszveg"/>
        <w:rPr/>
      </w:pPr>
      <w:r>
        <w:rPr/>
        <w:t>–</w:t>
      </w:r>
      <w:r>
        <w:rPr>
          <w:rFonts w:eastAsia="Courier New"/>
        </w:rPr>
        <w:t xml:space="preserve"> </w:t>
      </w:r>
      <w:r>
        <w:rPr/>
        <w:t>Hermione, Harry elmesélte, Dumbledore megtiltotta neki, bármit mondjon bárkinek – mondta Neville.</w:t>
      </w:r>
    </w:p>
    <w:p>
      <w:pPr>
        <w:pStyle w:val="Csakszveg"/>
        <w:rPr/>
      </w:pPr>
      <w:r>
        <w:rPr/>
        <w:t xml:space="preserve">A lány válaszolni akart Nevillenek, de meggondolva magát, csöndben maradt. Harry gyanította, mi lehet ennek az oka. Hermioneval nem sűrűn fordult elő, hogy valaki kioktassa, mivel általában ő szokta megdorgálni az embereket. Harry csöndesen mosolygott, főleg, hogy épp Neville volt az, aki helyreigazította a lányt. </w:t>
      </w:r>
    </w:p>
    <w:p>
      <w:pPr>
        <w:pStyle w:val="Csakszveg"/>
        <w:rPr/>
      </w:pPr>
      <w:r>
        <w:rPr/>
        <w:t>–</w:t>
      </w:r>
      <w:r>
        <w:rPr>
          <w:rFonts w:eastAsia="Courier New"/>
        </w:rPr>
        <w:t xml:space="preserve"> </w:t>
      </w:r>
      <w:r>
        <w:rPr/>
        <w:t>Bocs Harry. Nevillenek igaza van – kért bocsánatot a fiútól a lány. – Belegondolva, nehezek lehettek számodra az elmúlt hetek. A támadás, a gyilkosságok, az árulás – rázta a fejét méltatlankodva Hermione.</w:t>
      </w:r>
    </w:p>
    <w:p>
      <w:pPr>
        <w:pStyle w:val="Csakszveg"/>
        <w:rPr/>
      </w:pPr>
      <w:r>
        <w:rPr/>
        <w:t>–</w:t>
      </w:r>
      <w:r>
        <w:rPr>
          <w:rFonts w:eastAsia="Courier New"/>
        </w:rPr>
        <w:t xml:space="preserve"> </w:t>
      </w:r>
      <w:r>
        <w:rPr/>
        <w:t>Engem az vágott mellbe, hpgy éppen Fred volt az, akik felhasználtak, kémkedjen a Főnix Rendben – mondta Neville halkan.</w:t>
      </w:r>
    </w:p>
    <w:p>
      <w:pPr>
        <w:pStyle w:val="Csakszveg"/>
        <w:rPr/>
      </w:pPr>
      <w:r>
        <w:rPr/>
        <w:t>–</w:t>
      </w:r>
      <w:r>
        <w:rPr>
          <w:rFonts w:eastAsia="Courier New"/>
        </w:rPr>
        <w:t xml:space="preserve"> </w:t>
      </w:r>
      <w:r>
        <w:rPr/>
        <w:t>Hidd el, én is így voltam ezzel, mikor Dumbledore elmondta nekem, mit derítettek ki – felelte Harry.</w:t>
      </w:r>
    </w:p>
    <w:p>
      <w:pPr>
        <w:pStyle w:val="Csakszveg"/>
        <w:rPr/>
      </w:pPr>
      <w:r>
        <w:rPr/>
        <w:t xml:space="preserve">Hermione már éppen akart megszólalni, mikor nyílt a háló ajtaja és a két Weasley testvér lépett be rajta. Szó nélkül mentek oda a barátaikhoz, leültek melléjük az ágyakra. Ron volt, aki először törte meg a beálló csendet. </w:t>
      </w:r>
    </w:p>
    <w:p>
      <w:pPr>
        <w:pStyle w:val="Csakszveg"/>
        <w:rPr/>
      </w:pPr>
      <w:r>
        <w:rPr/>
        <w:t>–</w:t>
      </w:r>
      <w:r>
        <w:rPr>
          <w:rFonts w:eastAsia="Courier New"/>
        </w:rPr>
        <w:t xml:space="preserve"> </w:t>
      </w:r>
      <w:r>
        <w:rPr/>
        <w:t xml:space="preserve">Dumbledore elmondta, mi történt Freddel, és veled is Harry. Egyszerűen nem tudom felfogni, Voldemort pont a bátyámat használta fel az átkozott céljához, árulásra késztette Fredet – mondta dühösen Ron, miközben felpattanva az ágyáról mérgében fel s alá sétált a szobában. </w:t>
      </w:r>
    </w:p>
    <w:p>
      <w:pPr>
        <w:pStyle w:val="Csakszveg"/>
        <w:rPr/>
      </w:pPr>
      <w:r>
        <w:rPr/>
        <w:t>–</w:t>
      </w:r>
      <w:r>
        <w:rPr>
          <w:rFonts w:eastAsia="Courier New"/>
        </w:rPr>
        <w:t xml:space="preserve"> </w:t>
      </w:r>
      <w:r>
        <w:rPr/>
        <w:t xml:space="preserve">A professzor szerint Fred a körülményekhez képest jól van. Anyáék mellette vannak a kórházban. Nem lehet tudni, meddig kell benn maradnia a St. Mungoban. Dumbledore professzor nem volt vele a leggyengédebb, mikor hatástalanította az Imperiust – Ginny szomorúan közölte a tényeket a barátaival. </w:t>
      </w:r>
    </w:p>
    <w:p>
      <w:pPr>
        <w:pStyle w:val="Csakszveg"/>
        <w:rPr/>
      </w:pPr>
      <w:r>
        <w:rPr/>
        <w:t>–</w:t>
      </w:r>
      <w:r>
        <w:rPr>
          <w:rFonts w:eastAsia="Courier New"/>
        </w:rPr>
        <w:t xml:space="preserve"> </w:t>
      </w:r>
      <w:r>
        <w:rPr/>
        <w:t xml:space="preserve">Ginny és én szerettük volna meglátogatni Fredet, de apa megbeszélte Dumbledore-ral, hogy az iskolából még hátralévő két hetet a Roxfortban kell töltenünk. Már csak a vizsgák és saját biztonságunk érdekében is – mondta Ron. Látszódott rajta, legszívesebben rögtön a bátyjához rohanna, még az igazgatói és a szülői tiltás ellenére is.  </w:t>
      </w:r>
    </w:p>
    <w:p>
      <w:pPr>
        <w:pStyle w:val="Csakszveg"/>
        <w:rPr/>
      </w:pPr>
      <w:r>
        <w:rPr/>
        <w:t xml:space="preserve">Hermione, látva hogy Ron magában őrlődik, felállt és nyugtatóan átölelte a fiút, aki mint egy fuldokló, kapaszkodott a lányba. Ginny, Harry és Neville figyelték a megható jelenetet, majd csendesen felálltak, és kimenve a szobából magukra hagyva a szerelmeseket. </w:t>
      </w:r>
    </w:p>
    <w:p>
      <w:pPr>
        <w:pStyle w:val="Csakszveg"/>
        <w:rPr/>
      </w:pPr>
      <w:r>
        <w:rPr/>
        <w:t xml:space="preserve">A három barát lement a klubhelységbe, ott Ginnyhez csatlakozott a barátja, Dean. A lány és a fiú elvonultak az egyik sarokba beszélgetni. Neville visszaült a gyógynövénytankönyve mellé, próbálta folytatni a tanulást, de az előbbi órában hallottak megakadályozták ebben. Harryhez több Griffendéles társa lépett, meg akarták tudni tőle, miért is tért vissza olyan hirtelen a Roxfortba, mindössze félnapi távollét után. A fiú azzal a kifogással, hogy még fel kell mennie a bagolytoronyba, kitérve a válaszadás elől, gyorsan kilépett a Griffendél torony ajtaján a folyosóra. </w:t>
      </w:r>
    </w:p>
    <w:p>
      <w:pPr>
        <w:pStyle w:val="Csakszveg"/>
        <w:rPr/>
      </w:pPr>
      <w:r>
        <w:rPr/>
      </w:r>
    </w:p>
    <w:p>
      <w:pPr>
        <w:pStyle w:val="Csakszveg"/>
        <w:rPr/>
      </w:pPr>
      <w:r>
        <w:rPr/>
        <w:t> </w:t>
      </w:r>
    </w:p>
    <w:p>
      <w:pPr>
        <w:pStyle w:val="Csakszveg"/>
        <w:rPr/>
      </w:pPr>
      <w:r>
        <w:rPr/>
        <w:t>*</w:t>
      </w:r>
    </w:p>
    <w:p>
      <w:pPr>
        <w:pStyle w:val="Csakszveg"/>
        <w:rPr/>
      </w:pPr>
      <w:r>
        <w:rPr/>
      </w:r>
    </w:p>
    <w:p>
      <w:pPr>
        <w:pStyle w:val="Csakszveg"/>
        <w:rPr/>
      </w:pPr>
      <w:r>
        <w:rPr/>
        <w:t> </w:t>
      </w:r>
    </w:p>
    <w:p>
      <w:pPr>
        <w:pStyle w:val="Csakszveg"/>
        <w:rPr/>
      </w:pPr>
      <w:r>
        <w:rPr/>
        <w:t>A következő hét viszonylag gyorsan elrepült. Elérkezettek az év végi vizsgák. Hermione számára ez volt az év csúcspontja, ahogy azt Ron a hétfő délelőtti bűbájtan vizsgájuk után meg is jegyezte suttogva Harrynek, hogy a lány ne hallja meg. A két fiú ezen jót nevetett. A hét végére Ron és Harry már nem nagyon nevetgéltek vagy a rosszul sikerült vizsga miatt bosszankodtak, vagy a jegyzeteiket és tankönyveiket bújták késő estig készülve a másnapi vizsgára, vagy hallgatták Hermione áradozását a jól sikerült vizsgáiról, vagy a lány segítő magyarázatát valamelyik tantárggyal kapcsolatban.</w:t>
      </w:r>
    </w:p>
    <w:p>
      <w:pPr>
        <w:pStyle w:val="Csakszveg"/>
        <w:rPr/>
      </w:pPr>
      <w:r>
        <w:rPr/>
        <w:t xml:space="preserve">Azért végre a vizsgahét is eltelt. A három jó barát – Harry és Ron főleg – fellélegezhetett. Elhatározták, még Hermione is, a következő hetet lustálkodással töltik. Az utolsó hét legnagyobb részében a kastélyparkban, a tóparton henyéltek. Csatlakozott a hármashoz Luna, Ginny, Dean, Neville, Seamus, Lavander és Parvati is. Beszélgettek az elmúlt évről, a hatodévesek várakozással tekintettek a következő – számukra utolsó – évre. A két ötödéves nem mondta ki hangosan, de őket az RBF eredményeik izgatták a legjobban. </w:t>
      </w:r>
    </w:p>
    <w:p>
      <w:pPr>
        <w:pStyle w:val="Csakszveg"/>
        <w:rPr/>
      </w:pPr>
      <w:r>
        <w:rPr/>
        <w:t xml:space="preserve">Elérkezett az utolsó hét vége is. Kihirdették a vizsga eredményeket. Hermione szokásához híven évfolyam első lett. A fiúk sejtették, a lány kitűnő teljesítményének meg lesz a jutalma a hetedik évükre nézve, kétségük sem volt, Hermione lesz a Griffendél ház Iskola Elsője. Harry és Ron várakozáson felül jól teljesített, amin mind a ketten meglepődtek. Hermione ellenben megdicsérte őket, elvégre az elmúlt évekhez képest az idei évben többet tanultak, és komolyabban is vették az iskolát. </w:t>
      </w:r>
    </w:p>
    <w:p>
      <w:pPr>
        <w:pStyle w:val="Csakszveg"/>
        <w:rPr/>
      </w:pPr>
      <w:r>
        <w:rPr/>
        <w:t xml:space="preserve">Indulás előtti napon Harryvel McGalagony közölte, a fiúnak előre láthatóan két vagy három hétig kell az idén a nevelőszüleinél lennie. A nyara többi részét a Főnix Rendjének főhadiszállásán, a Grimmauld tér 12 szám alatt lévő házban fogja tölteni. A fiú örömmel fogadta a hírt, két-három hétig csak el tudja majd viselni Dursleyéket. A búcsúvacsoránál elmesélte a hírt a barátainak. Harry meg is jegyezte –, ami egy kissé epésre sikeredett – azt az időt még túl tudja élni „szerető” családja körében. Hermione nem szólt egy szót sem, csak megfeddően nézett a fiúra. Ron ellenben hangosan hahotázott a barátja megjegyzésén. </w:t>
      </w:r>
    </w:p>
    <w:p>
      <w:pPr>
        <w:pStyle w:val="Csakszveg"/>
        <w:rPr/>
      </w:pPr>
      <w:r>
        <w:rPr/>
      </w:r>
    </w:p>
    <w:p>
      <w:pPr>
        <w:pStyle w:val="Csakszveg"/>
        <w:rPr/>
      </w:pPr>
      <w:r>
        <w:rPr/>
        <w:t> </w:t>
      </w:r>
    </w:p>
    <w:p>
      <w:pPr>
        <w:pStyle w:val="Csakszveg"/>
        <w:rPr/>
      </w:pPr>
      <w:r>
        <w:rPr/>
        <w:t>*</w:t>
      </w:r>
    </w:p>
    <w:p>
      <w:pPr>
        <w:pStyle w:val="Csakszveg"/>
        <w:rPr/>
      </w:pPr>
      <w:r>
        <w:rPr/>
        <w:t> </w:t>
      </w:r>
    </w:p>
    <w:p>
      <w:pPr>
        <w:pStyle w:val="Csakszveg"/>
        <w:rPr/>
      </w:pPr>
      <w:r>
        <w:rPr/>
      </w:r>
    </w:p>
    <w:p>
      <w:pPr>
        <w:pStyle w:val="Csakszveg"/>
        <w:rPr/>
      </w:pPr>
      <w:r>
        <w:rPr/>
        <w:t xml:space="preserve">Felvirradt az indulás napja. A Roxfort Expresszen különleges biztonsági óvintézkedéseket léptettek életbe, védve a diákokat az esetleges támadástól. </w:t>
      </w:r>
    </w:p>
    <w:p>
      <w:pPr>
        <w:pStyle w:val="Csakszveg"/>
        <w:rPr/>
      </w:pPr>
      <w:r>
        <w:rPr/>
        <w:t xml:space="preserve">Ron és Hermione az Expresszen előrement, a prefektusi fülkékig. Mondták Harrynek, amint lehetőségük adódik, csatlakoznak hozzá. Harry a zsúfolt vonaton – Tapmanccsal a sarkában, kezében Hedvig kalitkájával, és az utazóládájával – üres fülkét keresett. A fiú a vonat felénél egy hangot hallott, amint a névét kiabálja. Luna volt az. A barátnője egyedül ült a fülkében. Harry belépve, Hedvig kalitkáját az ülésre helyezte, Tapmancs az ablak alá heveredett. Harry és Luna beszélgetéssel múlatták az időt. Fél óra elteltével Ron és Hermione is megérkezett. Innentől fogva négyen beszélgettek a nyári terveikről. </w:t>
      </w:r>
    </w:p>
    <w:p>
      <w:pPr>
        <w:pStyle w:val="Csakszveg"/>
        <w:rPr/>
      </w:pPr>
      <w:r>
        <w:rPr/>
        <w:t>–</w:t>
      </w:r>
      <w:r>
        <w:rPr>
          <w:rFonts w:eastAsia="Courier New"/>
        </w:rPr>
        <w:t xml:space="preserve"> </w:t>
      </w:r>
      <w:r>
        <w:rPr/>
        <w:t xml:space="preserve">Én a nyáron megint édesapám lapjánál fogok dolgozni, amit már nagyon várok – mondta Luna. – Csak azt sajnálom, egész nyáron alig fogom látni Harryt. </w:t>
      </w:r>
    </w:p>
    <w:p>
      <w:pPr>
        <w:pStyle w:val="Csakszveg"/>
        <w:rPr/>
      </w:pPr>
      <w:r>
        <w:rPr/>
        <w:t>–</w:t>
      </w:r>
      <w:r>
        <w:rPr>
          <w:rFonts w:eastAsia="Courier New"/>
        </w:rPr>
        <w:t xml:space="preserve"> </w:t>
      </w:r>
      <w:r>
        <w:rPr/>
        <w:t>Hát igen ez a nyári szünet hátránya – sóhajtott egy nagyot a fiú –, de a nyár folyamán levelezhetünk, és üzenni fogok neked, mikor hagyhatom el a Privet Drive-ot, akkor hátha lehetőségünk lesz néhányszor találkozni a Főnix Rendjének főhadiszállásán.</w:t>
      </w:r>
    </w:p>
    <w:p>
      <w:pPr>
        <w:pStyle w:val="Csakszveg"/>
        <w:rPr/>
      </w:pPr>
      <w:r>
        <w:rPr/>
        <w:t>–</w:t>
      </w:r>
      <w:r>
        <w:rPr>
          <w:rFonts w:eastAsia="Courier New"/>
        </w:rPr>
        <w:t xml:space="preserve"> </w:t>
      </w:r>
      <w:r>
        <w:rPr/>
        <w:t xml:space="preserve">Az nagyon jó lenne – lelkesült fel a lány. </w:t>
      </w:r>
    </w:p>
    <w:p>
      <w:pPr>
        <w:pStyle w:val="Csakszveg"/>
        <w:rPr/>
      </w:pPr>
      <w:r>
        <w:rPr/>
        <w:t>–</w:t>
      </w:r>
      <w:r>
        <w:rPr>
          <w:rFonts w:eastAsia="Courier New"/>
        </w:rPr>
        <w:t xml:space="preserve"> </w:t>
      </w:r>
      <w:r>
        <w:rPr/>
        <w:t>Nektek legalább van reményetek hogy láthatjátok egymást – mondta Ron Harryre és Lunara pillantva, majd szomorúan Hermionera nézett. – Mi előre láthatólag egész nyáron távol leszünk egymástól.</w:t>
      </w:r>
    </w:p>
    <w:p>
      <w:pPr>
        <w:pStyle w:val="Csakszveg"/>
        <w:rPr/>
      </w:pPr>
      <w:r>
        <w:rPr/>
        <w:t>–</w:t>
      </w:r>
      <w:r>
        <w:rPr>
          <w:rFonts w:eastAsia="Courier New"/>
        </w:rPr>
        <w:t xml:space="preserve"> </w:t>
      </w:r>
      <w:r>
        <w:rPr/>
        <w:t xml:space="preserve">Nem úgy volt, hogy a nyarat Ronnéknál töltöd? – kérdezte Luna Hermionera sandítva. </w:t>
      </w:r>
    </w:p>
    <w:p>
      <w:pPr>
        <w:pStyle w:val="Csakszveg"/>
        <w:rPr/>
      </w:pPr>
      <w:r>
        <w:rPr/>
        <w:t>–</w:t>
      </w:r>
      <w:r>
        <w:rPr>
          <w:rFonts w:eastAsia="Courier New"/>
        </w:rPr>
        <w:t xml:space="preserve"> </w:t>
      </w:r>
      <w:r>
        <w:rPr/>
        <w:t xml:space="preserve">De igen, de apa kapott egy professzori állásajánlatot az USA-ból. A szüleim Kaliforniába költöztek. Anya egy magánrendelőt fog nyitni. Tegnap este jött meg a levél, amiben értesítettek erről. Szeretnék, ha a nyarat velük tölteném és segítenék berendezkedni nekik az új házunkban – mesélte el az új fejleményeket a lány. </w:t>
      </w:r>
    </w:p>
    <w:p>
      <w:pPr>
        <w:pStyle w:val="Csakszveg"/>
        <w:rPr/>
      </w:pPr>
      <w:r>
        <w:rPr/>
        <w:t>–</w:t>
      </w:r>
      <w:r>
        <w:rPr>
          <w:rFonts w:eastAsia="Courier New"/>
        </w:rPr>
        <w:t xml:space="preserve"> </w:t>
      </w:r>
      <w:r>
        <w:rPr/>
        <w:t xml:space="preserve">Ősszel visszajössz a Roxfortba, vagy az utolsó évet egy ottani iskolában fogod elvégezni? – kérdezte Harry. </w:t>
      </w:r>
    </w:p>
    <w:p>
      <w:pPr>
        <w:pStyle w:val="Csakszveg"/>
        <w:rPr/>
      </w:pPr>
      <w:r>
        <w:rPr/>
        <w:t>–</w:t>
      </w:r>
      <w:r>
        <w:rPr>
          <w:rFonts w:eastAsia="Courier New"/>
        </w:rPr>
        <w:t xml:space="preserve"> </w:t>
      </w:r>
      <w:r>
        <w:rPr/>
        <w:t xml:space="preserve">Ők azt akarják, az ottani Salemi Boszorkány Szakiskolában tanuljak most, hogy az itteni mágusvilág Voldemort és hívei miatt veszélyessé vált, de én mindenképpen visszajövök augusztus végén. Szeretem a szüleimet, de a barátaim itt vannak és a Roxfort is – fejezte be Hermione, majd megfogta lágyan Ron kezét és egy gyengéd csókot lehelt a barátja ajkaira. </w:t>
      </w:r>
    </w:p>
    <w:p>
      <w:pPr>
        <w:pStyle w:val="Csakszveg"/>
        <w:rPr/>
      </w:pPr>
      <w:r>
        <w:rPr/>
        <w:t xml:space="preserve">Harry és Luna mosolyogva néztek egymásra, tudták, Hermione legfontosabb okát az őszi visszatérésre, Ronald Weasleynek hívják. </w:t>
      </w:r>
    </w:p>
    <w:p>
      <w:pPr>
        <w:pStyle w:val="Csakszveg"/>
        <w:rPr/>
      </w:pPr>
      <w:r>
        <w:rPr/>
      </w:r>
    </w:p>
    <w:p>
      <w:pPr>
        <w:pStyle w:val="Csakszveg"/>
        <w:rPr/>
      </w:pPr>
      <w:r>
        <w:rPr/>
        <w:t> </w:t>
      </w:r>
    </w:p>
    <w:p>
      <w:pPr>
        <w:pStyle w:val="Csakszveg"/>
        <w:rPr/>
      </w:pPr>
      <w:r>
        <w:rPr/>
        <w:t xml:space="preserve">A Londonig hátralévő időben több barátjuk is megfordult a kupéjukban. Lassan a fülke egy átjáró házhoz kezdett hasonlítani, ahogy egyre közeledtek London felé. Ronnak és Hermionenak, mint prefektusoknak néhányszor őrjáratoznia kellett a vonaton. </w:t>
      </w:r>
    </w:p>
    <w:p>
      <w:pPr>
        <w:pStyle w:val="Csakszveg"/>
        <w:rPr/>
      </w:pPr>
      <w:r>
        <w:rPr/>
        <w:t>Harry és Luna látva, hogy a vonat beérkezett Londonba, elbúcsúztak egymástól. Tudták, az állomáson erre már nem nagyon lesz idő. Még egyszer megígérték a másiknak, levelezni fognak, és ha engedélyezik, akkor találkoznak a Grimmauld téri házban. A két fiatal végül búcsúzóul megcsókolta egymást. A csók hosszúra és szenvedélyesre sikeredett, mindketten beleadták a legmélyebb érzéseiket is.</w:t>
      </w:r>
    </w:p>
    <w:p>
      <w:pPr>
        <w:pStyle w:val="Csakszveg"/>
        <w:rPr/>
      </w:pPr>
      <w:r>
        <w:rPr/>
        <w:t xml:space="preserve">A csóknak a 9. és ?. vágányra történő megérkezés vetett végett, de leginkább az, hogy az eddig békésen, az ablak alatt szendergő Tapmancs váratlanul kirontott a kupéból, meg sem várva a gazdáját, elrohant a vonat vége felé. </w:t>
      </w:r>
    </w:p>
    <w:p>
      <w:pPr>
        <w:pStyle w:val="Csakszveg"/>
        <w:rPr/>
      </w:pPr>
      <w:r>
        <w:rPr/>
        <w:t>–</w:t>
      </w:r>
      <w:r>
        <w:rPr>
          <w:rFonts w:eastAsia="Courier New"/>
        </w:rPr>
        <w:t xml:space="preserve"> </w:t>
      </w:r>
      <w:r>
        <w:rPr/>
        <w:t xml:space="preserve">Tapmancs, azonnal gyere vissza – kiáltott a kutya után Harry, de annak ugyan hiába kiabált a fiú, a kutya már le is szállt a vonatról. </w:t>
      </w:r>
    </w:p>
    <w:p>
      <w:pPr>
        <w:pStyle w:val="Csakszveg"/>
        <w:rPr/>
      </w:pPr>
      <w:r>
        <w:rPr/>
        <w:t>–</w:t>
      </w:r>
      <w:r>
        <w:rPr>
          <w:rFonts w:eastAsia="Courier New"/>
        </w:rPr>
        <w:t xml:space="preserve"> </w:t>
      </w:r>
      <w:r>
        <w:rPr/>
        <w:t xml:space="preserve">Jobb lesz, ha Tapmancs után megyünk, mielőtt még a nagyterembeli felforduláshoz hasonló dolgot tesz, mint mikor megkergette Mrs. Norist – javasolta nevetve a barátjának Luna, visszaemlékezve az elmúlt év egyik legnagyobb szenzációjára a Roxfrotban – Mr. Noris és Tapmancs kettősére, mikor gyakorlatilag a két állat letarolta a nagytermet vacsoraidőben. </w:t>
      </w:r>
    </w:p>
    <w:p>
      <w:pPr>
        <w:pStyle w:val="Csakszveg"/>
        <w:rPr/>
      </w:pPr>
      <w:r>
        <w:rPr/>
        <w:t>–</w:t>
      </w:r>
      <w:r>
        <w:rPr>
          <w:rFonts w:eastAsia="Courier New"/>
        </w:rPr>
        <w:t xml:space="preserve"> </w:t>
      </w:r>
      <w:r>
        <w:rPr/>
        <w:t>Ne is mond, már csak az hiányozna, ha a peront katasztrófa sújtotta övezetté változtatná – mondta Harry, de ennek ellenére belőle is kibuggyant a nevetés. – Menjünk!</w:t>
      </w:r>
    </w:p>
    <w:p>
      <w:pPr>
        <w:pStyle w:val="Csakszveg"/>
        <w:rPr/>
      </w:pPr>
      <w:r>
        <w:rPr/>
        <w:t xml:space="preserve">Leszállva a vonatról, a fiú és a lány gyorsan a kutya keresésére indult. Szinte azonnal meg is találták. Az eb Remus Lupint köszöntötte lelkesen két lábra állva, aki egy hete, a vizsgák végeztével elhagyta a Roxfortot, fontos dologra hivatkozva. </w:t>
      </w:r>
    </w:p>
    <w:p>
      <w:pPr>
        <w:pStyle w:val="Csakszveg"/>
        <w:rPr/>
      </w:pPr>
      <w:r>
        <w:rPr/>
        <w:t xml:space="preserve">Lupin simogatta Tapmancsot, de közben azon igyekezett, hogy a hatalmas fekete kutya súlya alatt el ne essen. Harry látva az eseményeket Remus segítségére sietett. Nagy nehézségek árán sikerült a férfinak és a fiúnak, a viszontlátástól lelkes kutyát, megfékeznie. Luna mosolyogva nézte végig a jelenetet. </w:t>
      </w:r>
    </w:p>
    <w:p>
      <w:pPr>
        <w:pStyle w:val="Csakszveg"/>
        <w:rPr/>
      </w:pPr>
      <w:r>
        <w:rPr/>
        <w:t>–</w:t>
      </w:r>
      <w:r>
        <w:rPr>
          <w:rFonts w:eastAsia="Courier New"/>
        </w:rPr>
        <w:t xml:space="preserve"> </w:t>
      </w:r>
      <w:r>
        <w:rPr/>
        <w:t>Szia Remus – köszönt a férfinek Harry. – Látom Tapmancs is illően köszöntött.</w:t>
      </w:r>
    </w:p>
    <w:p>
      <w:pPr>
        <w:pStyle w:val="Csakszveg"/>
        <w:rPr/>
      </w:pPr>
      <w:r>
        <w:rPr/>
        <w:t>–</w:t>
      </w:r>
      <w:r>
        <w:rPr>
          <w:rFonts w:eastAsia="Courier New"/>
        </w:rPr>
        <w:t xml:space="preserve"> </w:t>
      </w:r>
      <w:r>
        <w:rPr/>
        <w:t>Hello Harry, Luna. Hát igen, az üdvözlésből nekem aztán most bőségesen kijutott – mondta Lupin nevetve. – Harry, én foglak elkísérni a nevelőszüleidhez, erről már korábban értesítettük őket. Induljunk!</w:t>
      </w:r>
    </w:p>
    <w:p>
      <w:pPr>
        <w:pStyle w:val="Csakszveg"/>
        <w:rPr/>
      </w:pPr>
      <w:r>
        <w:rPr/>
        <w:t xml:space="preserve">Remus és a két gyerek, a kutyával a nyomukban indultak el a kijárat irányában. Útközben Harry és Luna több diáktársától is elbúcsúzott. Átlépve a kijáraton, észrevették Molly Weasleyt, aki lelkesen integetett nekik. Az asszony egyedül jött ki a pályaudvarra a gyermekeiért, de már mellette volt Ron és Ginny. Hermione egy kicsit távolabb beszélgetett a szüleivel. Luna is megpillantotta a közelben az édesapját. </w:t>
      </w:r>
    </w:p>
    <w:p>
      <w:pPr>
        <w:pStyle w:val="Csakszveg"/>
        <w:rPr/>
      </w:pPr>
      <w:r>
        <w:rPr/>
        <w:t xml:space="preserve">A búcsúzás ezután gyorsan lezajlott, Lupin minél előbb Dursleyéknél akarta tudni Harryt. A jóbarátok szomorúan váltak el, de megígérték, tartani fogják a kapcsolatot a nyáron.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17:00Z</dcterms:created>
  <dc:creator>na</dc:creator>
  <dc:description/>
  <cp:keywords/>
  <dc:language>en-US</dc:language>
  <cp:lastModifiedBy>na</cp:lastModifiedBy>
  <dcterms:modified xsi:type="dcterms:W3CDTF">2005-05-13T18:12:00Z</dcterms:modified>
  <cp:revision>3</cp:revision>
  <dc:subject/>
  <dc:title>I</dc:title>
</cp:coreProperties>
</file>