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lang w:val="hu-HU"/>
        </w:rPr>
      </w:pPr>
      <w:r>
        <w:rPr>
          <w:rFonts w:eastAsia="Times New Roman" w:cs="Times New Roman"/>
          <w:sz w:val="28"/>
          <w:szCs w:val="28"/>
        </w:rPr>
        <w:t xml:space="preserve">Harry Potter  </w:t>
      </w:r>
      <w:r>
        <w:rPr>
          <w:rFonts w:eastAsia="Arial CE" w:cs="Arial CE" w:ascii="Arial CE" w:hAnsi="Arial CE"/>
          <w:sz w:val="28"/>
          <w:szCs w:val="28"/>
          <w:lang w:val="hu-HU"/>
        </w:rPr>
        <w:t>A kis túlélő</w:t>
      </w:r>
      <w:r>
        <w:rPr>
          <w:rFonts w:eastAsia="Times New Roman" w:cs="Times New Roman"/>
          <w:sz w:val="28"/>
          <w:szCs w:val="28"/>
        </w:rPr>
        <w:t xml:space="preserve">   </w:t>
      </w:r>
      <w:r>
        <w:rPr>
          <w:rFonts w:eastAsia="Times New Roman" w:cs="Times New Roman"/>
        </w:rPr>
        <w:t>01</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Privet Drive 4. szám alatt lakó Dursley úr és neje büszkén állíthatták, hogy köszönik szépen, ők tökéletesen normálisak. Senki sem feltételezte róluk, hogy közük lehet bármilyen rejtélyes vagy szokatlan dologhoz, ugyanis a leghatározottabban elzárkóztak minden sületlenségt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Dursley úr, aki igazgatói posztot töltött be egy Grunnings nevű fúrógyártó cégnél, jókora, tagbaszakadt ember volt, aránytalanul kurta nyakkal és hatalmas bajusszal. Dursleyné ezzel szemben sovány volt és szőke, s nyak dolgában a szokásos méret kétszeresével büszkélkedhetett. Ez kapóra is jött neki, mivel naphosszat a kerítésnél ágaskodott, és a szomszédokat leste. Dursleyéknak volt egy csemetéjük is, Dudley, aki </w:t>
      </w:r>
      <w:r>
        <w:rPr>
          <w:rFonts w:eastAsia="Arial" w:cs="Arial" w:ascii="Arial" w:hAnsi="Arial"/>
          <w:lang w:val="hu-HU"/>
        </w:rPr>
        <w:t>szüleinek egybehangzó véleménye szerint a legpompásabb fiúcska volt a világ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Dursley család semmiben nem szenvedett hiányt. Volt azonban egy féltve őrzött titkuk - egyenesen rettegtek tőle, hogy kitudódhat. Úgy érezték, nem is élnék túl, ha valaki tudomást szerezne Potterékről. Pottené és Dursleyné nővérek voltak, de évek óta nem is látták egymást. Mi több, Dursleyné úgy tett, mintha sose lett volna nővére - Potterné és "az a semmirekellő férje" ugyanis a lehető legdursleyszerűtlenebb emberek voltak. Dursleyék bele se mertek gondolni, hogy mit szólnának a szomszédok, ha a Potter-pereputty feltűnne az utcájukban. Tudták, hogy Potteréknak is van egy fiuk, de sosem látták a gyereket. Úgy vélték, egy okkal több, hogy távol tartsák maguktól a Potter családot: a kölykük csak rossz hatással lenne az ő Dudleyjuk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a borongós, szürke kedd, melyen történetünk kezdetét veszi, Dursley úr és neje számra épp úgy kezdődött, mint az összes többi nap. A borult égen sem látszott semmi, ami arra utalt volna, hogy hamarosan szokatlan, rejtélyes dolgok történnek majd országszerte. A munkába készülő Dursley úr dudorászva előkereste legunalmasabb mintájú nyakkendőjét, Dursleyné pedig kaján jókedvvel elmesélte a legfrissebb pletykákat, miközben beletuszkolta bömbölő fiát az etetőszékb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ikük sem vette észre az ablak előtt elszálló nagy, sárgásbarna bagly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Fél kilenckor Dursley úr felkapta aktatáskáját, és csókot nyomott neje orcájára. A kis Dudleynak is megpróbált egy búcsúpuszit adni, de elvétette, mert fia épp hisztirohamot kapott, és a falat terítette be tejbepapiv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kis csibész, te! - kuncogott Dursley úr, és kilépett a házból. Beült a kocsijába, s a felhajtóról a Privet Drive-ra hátrá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sarokra érve történt vele az első szokatlan dolog: megpillantott egy térképet böngésző macskát. Egy másodpercig fel sem fogta, mit látott, elhajtott a jelenség mellett, ám azután kerekre nyílt szemekkel visszafordult. A Privet Drive sarkán valóban ott ült egy nőstény macska, de a térképnek már nyoma sem volt. Hát persze. . . ! Biztosan káprázott a szeme. Pislogva meredt a macskára, s az visszanézett rá. Miközben kifordult a főútra, a visszapillantó tükörben figyelte az állatot. A macska most az utcatáblát olvasta - nem, nem olvasta, csak nézte; a macskák nem olvasnak se térképet, se táblákat! Dursley úr megrázta magát, és száműzte fejéből a macskát. Úton a város felé már nem is járt más az eszében, csak az a sok-sok fúró, amit aznap eladni remé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ikor azonban a város határába ért, átmenetileg ismét kénytelen volt megfele</w:t>
      </w:r>
      <w:r>
        <w:rPr>
          <w:rFonts w:eastAsia="Arial CE" w:cs="Arial CE" w:ascii="Arial CE" w:hAnsi="Arial CE"/>
          <w:lang w:val="hu-HU"/>
        </w:rPr>
        <w:t>dkezni szeretett fúróiról. A szokásos reggeli dugóban araszolva nem kerülhették el a figyelmét az utcákon lézengő, különös ruhába öltözött - egészen pontosan taláros - emberek. Dursley úr ki nem állhatta a feltűnősködést - hogy a fiatalok is micsoda maskarákban képesek járni -, biztosan ez a legújabb őrült divat, gondolta, s ujjaival türelmetlenül dobolt a kormánykerék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ekintete a talárosok egy csoportjára tévedt. A társaság a járdán ácsorgott, nem messze tőle, s izgatott sugdolózásba mélyedt. Dursley úr megütközve látta, hogy egyik-másik taláros még csak nem is fiatal... Hisz az a férfi ott még nála is öregebb, mégis smaragdzöld palástban virít! Hogy nem sül le bőr a képér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gy darabig így fortyogott magában, aztán felötlött benne, hogy a maskarás em</w:t>
      </w:r>
      <w:r>
        <w:rPr>
          <w:rFonts w:eastAsia="Arial CE" w:cs="Arial CE" w:ascii="Arial CE" w:hAnsi="Arial CE"/>
          <w:lang w:val="hu-HU"/>
        </w:rPr>
        <w:t>berek talán szántszándékkal keresik a feltűnést. Biztosan adományokat gyűjtenek valamire... Igen, ez lehet a dolog nyitja. Ekkor meglódult a kocsioszlop, és Dursley úrnak néhány perccel később, mikor megérkezett a Grunnings parkolójába, már ismét csak a fú</w:t>
      </w:r>
      <w:r>
        <w:rPr>
          <w:rFonts w:eastAsia="Arial" w:cs="Arial" w:ascii="Arial" w:hAnsi="Arial"/>
          <w:lang w:val="hu-HU"/>
        </w:rPr>
        <w:t>rókon járt az esz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ilencedik emeleti igazgatói irodában Dursley úr széke az ablaknak háttal állt - szerencsére, mert másképpen nemigen tudott volna aznap délelőtt a fúrókra összpontosítani. Így ugyanis nem látta a fényes nappal ide-oda repdeső baglyokat - ellentétben az utcai járókelőkkel, akik tátott szájjal, mutogatva bámulták a fejük fölött elsuhanó madarakat. Többségük éjszaka se látott még baglyot, nemhogy nappa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Dursley úrnak tehát tökéletesen normális, bagolymentes délelőttje volt. Öt emberrel ordibált, elintézett néhány fontos telefont, azután még egy kicsit zsémbelt. Egyszóval remek hangulatban töltötte az időt délig, amikor is elhatározta, hogy kinyújtóztatja tagjait, és átsétál a szemközti pékségbe egy fánkér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talárosokról időközben teljesen megfeledkezett. Most azonban ismét felfigyelt rájuk, mert a pékség előtt e különcök egy egész csoportjába botlott. Ahogy elhaladt mellettük, gyanakodva végigmérte őket. Nem értette, miért, de nyugtalanság fogta el, ha rájuk nézett. Ez a társaság is izgatottan sustorgott, és úgy tűnt, egyiküknél sincs adománygyűjtő persel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feltűnő palástokba burkolódzó figurák akkor is ott voltak még, amikor kijött a pékségből, kezében a fánkot rejtő zacskóval. Ismét elsétált mellettük, s ekkor akaratlanul is elcsípett néhány szót a beszélgetésükb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otterék, igen, én is azt hallottam. . . ... úgy van, a fiuk,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rsley úr megtorpant. Egy pillanatra jeges borzalom markolt a szívébe. Visszafordult a sustorgó társaság felé, mintha mondani akarna nekik valamit - azután nyelt egyet, és továbbme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Átcsörtetett az utca túloldalára, felrohant az irodába, és ráförmedt a titkárnőjére, hogy senki ne zavarja. Azután felkapta a telefonkagylót, és már tárcsázni akarta az otthoni számot, amikor egyszerre meggondolta magát. Letette a kagylót, és töprengve végigsimított a bajuszán. Csak nyugalom, nyugalom... butaság az egész. A Potter név korántsem olyan ritka, és valószínűleg rengeteg Potternek van Harry nevű fia. Apropó, az sem biztos, hogy az unokaöccsét Harrynek hívják. Hiszen nem is látta még azt a gyereket. Lehet, hogy Harvey a neve. Vagy Harold. Felesleges felizgatnia a feleségét... hisz mindig olyan ideges lesz szegény, ha a nővére szóba kerül. Persze nem is csoda - ha neki lenne egy ilyen testvére... No,</w:t>
      </w:r>
      <w:r>
        <w:rPr>
          <w:rFonts w:eastAsia="Arial" w:cs="Arial" w:ascii="Arial" w:hAnsi="Arial"/>
          <w:lang w:val="hu-HU"/>
        </w:rPr>
        <w:t xml:space="preserve"> de mégis, azok a taláros alak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Dursley úr aznap délután sehogysem tudott a fúrókra koncentrálni. Még öt órakor is olyan szétszórt volt, hogy az épületből kilépve rögön összeütközött egy járókelővel. Az illető, egy töpörödött öregember, megtántorodott</w:t>
      </w:r>
      <w:r>
        <w:rPr>
          <w:rFonts w:eastAsia="Arial" w:cs="Arial" w:ascii="Arial" w:hAnsi="Arial"/>
          <w:lang w:val="hu-HU"/>
        </w:rPr>
        <w:t>, és majdnem eles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ocsánat - morogta Dursley ú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kis ember ibolyaszínű köpönyeget viselt (ezt Dursley úr némi késéssel fogta csak fel), és látszólag cseppet sem bosszantotta, hogy kis híján fellökték. Épp ellenkezőleg, arca széles mosolyra húzódo</w:t>
      </w:r>
      <w:r>
        <w:rPr>
          <w:rFonts w:eastAsia="Arial" w:cs="Arial" w:ascii="Arial" w:hAnsi="Arial"/>
          <w:lang w:val="hu-HU"/>
        </w:rPr>
        <w:t>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edves uram, nem kell bocsánatot kérnie - szólalt meg olyan éles, nyekergő hangon, hogy még az arra járók is felfigyeltek rá. - Ma semmi nem szegheti kedvemet! Hisz végre megszabadultunk Tudjakitől! Örömünnep ez a nap még maguknak, mugliknak i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a kis ember boldogan átölelte Dursley úr derekát, majd odébbál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igazgatónak a földbe gyökerezett a lába. Megölelte egy vadidegen ember! Mi több, az illető még valamiféle "mugli"-nak is nevezte őt. Ez már több volt a soknál. Dursley úr a kocsijához sietett, beült, és pánikszerűen elindult hazafelé. Őszintén remélte, hogy csak képzelődött, miközben ez a vágya is meglepte, mivel a képzelődés minden formáját határozottan elítél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kor rákanyarodott a négyes szám előtti felhajtóra, az első dolog, ami szemet szúrt neki - s ettől cseppet sem lett vidámabb -, a reggel látott nőstény macska volt. Az állat most a kertet szegélyező falon üldögélt. Kétségkívül azonos volt a sarki macskával: könnyen fel lehetett ismerni a szemei körül sötétlő kerek foltr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icc! - ripakodott rá Dursley ú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macska nem szaladt el, sőt szigorú pillantást vetett a ház urára. Dursleyban felötlött a kérdés, hogy vajon normális viselkedés-e ez egy macskától, de némi töprengés után elvetette a problémát, és belépett a házba. Még mindig eltökélt szándéka volt, hogy feleségének egy szót sem szól a történtekr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Dursleynénak kellemes, átlagos napja volt. Vacsora közben mesélt urának a szomszédasszony haszontalan gyerekéről, és elújságolta, hogy a kis Dudley megint tanult egy ú</w:t>
      </w:r>
      <w:r>
        <w:rPr>
          <w:rFonts w:eastAsia="Arial" w:cs="Arial" w:ascii="Arial" w:hAnsi="Arial"/>
          <w:lang w:val="hu-HU"/>
        </w:rPr>
        <w:t>j szót ("mostakarom!"). Dursley úr engedelmesen végighallgatta; igyekezett tökéletesen nyugodtnak látszani. Miután lefektették Dudleyt, átment a nappaliba, és bekapcsolta a tévét. Még éppen elcsípte a híradó utolsó percei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Végezetül egy belföldi hír. A</w:t>
      </w:r>
      <w:r>
        <w:rPr>
          <w:rFonts w:eastAsia="Arial CE" w:cs="Arial CE" w:ascii="Arial CE" w:hAnsi="Arial CE"/>
          <w:lang w:val="hu-HU"/>
        </w:rPr>
        <w:t xml:space="preserve"> madárfigyelők jelentései szerint a hazai baglyok ma igen szokatlanul viselkedtek. A bagoly köztudomásúlag éjszakai madár, nappal csak ritkán mutatkozik. Ennek ellenére ma hajnal óta több száz nyugtalanul repkedő példányt figyeltek meg országszerte. A szakértők egyelőre nem találtak magyarázatot a baglyok alvási szokásának e hirtelen megváltozására. - A hírolvasó elvigyorodott. - Ez ám a rejtél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igaz-e`? És most lássuk, milyen időt ígér nekünk Jim McGuffin. Éjszaka is számíthatunk bagolyátvonulásra, Ji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os, Ted - mosolygott a meteorológus -, ezt sajnos nem tudom megjósolni, de annyi bizonyos, hogy nem csak a baglyok viselkedtek ma furcsán. Az ország legkülönbözőbb részeiből, így Kentből, Yorkshire-ból és Dundee-ból is kaptam telefonhívásokat, melyekben a nézők arról számoltak be, hogy az előrejelzett eső helyett hullócsillagok záporoztak az égből. Lehet, hogy némelyek máris tűzijáték-petárdákat lődöznek? Nos, kedves nézőink, türelem! Még egy egész hetünk van az ünnepig. Annyit azonban megígérhetek, ho</w:t>
      </w:r>
      <w:r>
        <w:rPr>
          <w:rFonts w:eastAsia="Arial" w:cs="Arial" w:ascii="Arial" w:hAnsi="Arial"/>
          <w:lang w:val="hu-HU"/>
        </w:rPr>
        <w:t>gy nem lesz száraz éjszaká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Dursley úr a döbbenettől kővé dermedve ült karosszékében. Hullócsillagok Nagy-Britannia felett? Nappal röpködő baglyok? Titokzatos, taláros emberek az utcákon? És ráadásul az a susmus Potterékr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Felesége belépett a nappaliba, kezében két csésze teával. Dursley úr most már belátta, hogy nem hallgathat tovább. Feszengve megköszörülte a tork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Öhm, Petunia drágám... mondd csak, nem hallottál valamit mostanában a nővéred felö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 vonta össze a szemöldökét Dursleyné. - Miért kérdeze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ülönös dolgokat mondtak be a híradóban. Baglyokról. . . meg hullócsillagokról. A város is tele volt ma fura figurákkal.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 és? - sziszegte Dursleyn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ak arra gondoltam, hogy. . . talán köze lehet a dolognak... ahhoz a népséghe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rsleyné ajkát csücsörítve szürcsölte a teáját. Férje nem tudta, meg merje-e említeni, hogy Potterék nevét is hallotta az utcán. Aztán úgy döntött, hogy jobb ha nem teszi. Helyette tovább puhatolóz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 nővéredék fia. . . körülbelül egyko</w:t>
      </w:r>
      <w:r>
        <w:rPr>
          <w:rFonts w:eastAsia="Arial" w:cs="Arial" w:ascii="Arial" w:hAnsi="Arial"/>
          <w:lang w:val="hu-HU"/>
        </w:rPr>
        <w:t>rú lehet Dudleyval, n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Úgy tudom, igen - felelte Dursleyné kurt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ényleg, mi is a neve? Howar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rry. Megjegyzem, undok, pörias név.</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 biztos - helyeselt Dursley úr, de közben összeszorult a torka. - Teljesen igazad v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Nem firtatta tov</w:t>
      </w:r>
      <w:r>
        <w:rPr>
          <w:rFonts w:eastAsia="Arial CE" w:cs="Arial CE" w:ascii="Arial CE" w:hAnsi="Arial CE"/>
          <w:lang w:val="hu-HU"/>
        </w:rPr>
        <w:t>ább a témát. Kisvártatva felmentek lefeküdni, s míg neje a fürdőszobában volt, Dursley úr a hálószoba ablakához osont. A macska még mindig ott volt a kertben, s úgy fürkészte a Privet Drive-ot, mintha várna valami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Csak képzelődne? Vagy a különös eseményeknek tényleg közük van Potterékhez? Mert ha igen... ha kiderülne, hogy rokoni kapcsolat fűzi őket két... Nem, az lehetetl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házaspár lefeküdt. Dursleyné egykettőre elaludt, de férje szemére jó ideig nem jött álom. Egyre csak a történteken töprengett. Végül azonban őt is álomba ringatta egy megnyugtató gondolat: ha Potteréknek közük is van a különös eseményekhez, akkor nincs rá okuk, hogy megkörnyékezzék őt és a feleségét. Hisz nagyon jól tudják, mi a véleménye neki és Petuniának az olyan emberekről. Hogyan is keveredhetnének ők ilyen sötét ügyekbe? Dursley úr ásított, és az oldalára fordult. Őket nem lehet ilyesmibe belerángat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m is tudta, mekkorát téve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íg a ház ura nyugtalan álomba merült, a kertben tanyázó macska jelét sem mutatta a fáradtságnak. Mozdulatlanul ült, mint egy szobor, s tekintetét a Privet Drive távoli sarkára függesztette. Meg se rezzent, mikor a szomszéd utcában kocsiajtó csapódott; akkor sem, mikor két bagoly húzott el a magasban. Már majdnem éjfél volt, mikor végre megmoccan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 férfi bukkant fel a sarkon. Olyan hirtelen és csendesen jelent meg, mintha a földből bújt volna ki. A macska farka megrezzent, szeme kissé összeszűkü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gy biztos: ehhez a férfihoz fogható jövevény nem járt még a Privet Drive-ban. Magas volt,</w:t>
      </w:r>
      <w:r>
        <w:rPr>
          <w:rFonts w:eastAsia="Arial CE" w:cs="Arial CE" w:ascii="Arial CE" w:hAnsi="Arial CE"/>
          <w:lang w:val="hu-HU"/>
        </w:rPr>
        <w:t xml:space="preserve"> ösztövér és igen öreg. Ez utóbbira ősz haja és szakálla engedett következtetni - mindkettő olyan hosszú volt, hogy be tudta tűrni őket a derékszíjába. Hosszú talárt viselt, a földet söprő bíborpalástot és magas sarkú, csatos csizmát. Kék szeme szinte szik</w:t>
      </w:r>
      <w:r>
        <w:rPr>
          <w:rFonts w:eastAsia="Arial" w:cs="Arial" w:ascii="Arial" w:hAnsi="Arial"/>
          <w:lang w:val="hu-HU"/>
        </w:rPr>
        <w:t>rázott félhold al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ú szemüvege mögött; orra hosszú volt és olyan görbe, mintha legalább két helyen eltört volna. Ezt az embert Albus Dumbledore-nak hívt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Dumbledore derűs nyugalommal kotorászni kezdett a köpenyében, mintha észre se venné, hogy olyan utcába érkezett, ahol nem látják szívesen se a nevét, se a csizmáját, se bármely egyéb porcikáját. Azt viszont nyilván észrevette, hogy figyelik, ugyanis ránézett az utca túlsó végéből felé meredő macskára. Az állat látványa mintha valami okból szórakoztatt</w:t>
      </w:r>
      <w:r>
        <w:rPr>
          <w:rFonts w:eastAsia="Arial" w:cs="Arial" w:ascii="Arial" w:hAnsi="Arial"/>
          <w:lang w:val="hu-HU"/>
        </w:rPr>
        <w:t>a volna. Kuncogott, és azt motyog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udhattam voln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z egyik belső zsebében végül megtalálta, amit keresett: egy ezüst öngyújtónak tűnő tárgyat. Kinyitotta a szerkezetet, majd a magasba emelte, és kattintott vele. Erre halk pukkanással kialudt a legközelebbi utcai lámpa. Dumbledore újra kattintott, mire a következő lámpa is kialudt. Az önoltó tizenkettedik kattanása után az utcában nem maradt más fényforrás, csak két távoli, apró pontocska - a macska szeme. Most már hiába néztek volna ki a lakók az ablakon: senki, még a sasszemű Dursleyné sem láthatta volna, mi zajlik odalent a járdán. Dumbledore köpönyegébe rejtette az önoltót, és elindult a négyes számú ház felé. Ott megállt, és leült a macska mellé a falra. Nem nézett rá az állatra, de kisvártatva m</w:t>
      </w:r>
      <w:r>
        <w:rPr>
          <w:rFonts w:eastAsia="Arial" w:cs="Arial" w:ascii="Arial" w:hAnsi="Arial"/>
          <w:lang w:val="hu-HU"/>
        </w:rPr>
        <w:t>egszóla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Örülök, hogy itt találom, McGalagony professzor. Mosolyogva a cica felé fordult, de az addigra eltűnt. Helyén egy meglehetősen szigorú küllemű nő jelent meg, orrán szögletes szemüveggel, amely pontosan olyan alakú volt, mint a folt a macska szeme körül. A nő szoros kontyba csavart fekete haja most kissé kócos volt. Ő is köpönyeget viselt, de smaragdzöld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ből jött rá, hogy én vagyok az? - kérdez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Ugyan már, kedves professzor, nincs macska, aki ilyen merev tagokkal ül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 ön tagjai is elmacskásodnának, ha naphosszat egy téglafal tetején gubbasztana - vágott vissza McGalagon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gész nap itt ült'? Mikor ünnepelhetett volna? Idefelé jövet legalább húsz lakomát és mulatságot látta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professzorasszony mérgesen szipog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át persze, mindenki ünnepel - sopánkodott. - Azt hinné az ember, hogy van bennük némi óvatosság, de nem - még a mugliknak is feltűnt a nagy felhajtás! Bemondták a híradójukban. - Fejével Dursleyék nappalijának sötét ablaka felé bökött. - Hallottam. Bagolycsapatok.. . hullócsillagok. .. Ennyire azért a muglik sem ostobák. Ezt már lehetetlen nem észrevenni. Hullócsillagok Kentben - lefogadom, hogy ez Dedalus Diggle műve. Neki van ennyi esz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e hibáztassa őket - csóválta a fejét s</w:t>
      </w:r>
      <w:r>
        <w:rPr>
          <w:rFonts w:eastAsia="Arial" w:cs="Arial" w:ascii="Arial" w:hAnsi="Arial"/>
          <w:lang w:val="hu-HU"/>
        </w:rPr>
        <w:t>zelíden Dumbledore. - Az elmúlt tizenegy évben nemigen volt alkalmunk ünnepel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Tisztában vagyok vele - csattant fel McGalagony professzor. - De ez még nem ok arra, hogy elveszítsük a józan eszünket. Egyenesen felelőtlenség fényes nappal az utcán gyüle</w:t>
      </w:r>
      <w:r>
        <w:rPr>
          <w:rFonts w:eastAsia="Arial" w:cs="Arial" w:ascii="Arial" w:hAnsi="Arial"/>
          <w:lang w:val="hu-HU"/>
        </w:rPr>
        <w:t>kezni, és pletykálkodni! Ha legalább mugli-ruhát húztak voln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professzorasszony Dumbledore-ra sandított, de mivel az nem válaszolt, folytat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Épp ma leplezzük le magunkat a muglik előtt, amikor Tudjaki végre-valahára eltűnt!? Mert, ugye, tényleg eltűnt, Dumbledo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en jel arra mutat - bólintott Dumbledore. - Bizony, van miért hálálkodnunk. Parancsol egy kis citromos italport? - Micsod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itromos italport. Mugli édesség, de jómagam nagyon kedvele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Köszönöm, nem kérek - húzta fel az orr</w:t>
      </w:r>
      <w:r>
        <w:rPr>
          <w:rFonts w:eastAsia="Arial CE" w:cs="Arial CE" w:ascii="Arial CE" w:hAnsi="Arial CE"/>
          <w:lang w:val="hu-HU"/>
        </w:rPr>
        <w:t>át MeGalagony, mintegy jelezve, hogy a pillanat nem alkalmas holmi citromos italporok fogyasztására. - Amint mondtam, még ha valóban megszabadultunk is Tudjakit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Kedves professzorasszony, egy olyan ragyogó elme, mint kegyed, igazán a nevén nevezhetn</w:t>
      </w:r>
      <w:r>
        <w:rPr>
          <w:rFonts w:eastAsia="Arial CE" w:cs="Arial CE" w:ascii="Arial CE" w:hAnsi="Arial CE"/>
          <w:lang w:val="hu-HU"/>
        </w:rPr>
        <w:t>é őt. Mire jó ez 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udjakizés'? Idestova tizenegy éve győzködök mindenkit, hogy nevezze őt úgy, ahogy hívják: Voldemorm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cGalagony szempillája megrebbent, de Dumbledore, aki közben két fiola italpor felbontásán fáradozott, zavartalanul folytat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udjaki így, Tudjaki úgy... Kérdem én, mi okunk volna rá, hogy féljünk kimondani Voldemort nev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Önnek semmi - felelte McGalagony félig bosszús, félig elismerő hangon. - De ön kivétel. Mindenki tudja, hogy ön az egyetlen, akivel Tudja... - nos, rendben,</w:t>
      </w:r>
      <w:r>
        <w:rPr>
          <w:rFonts w:eastAsia="Arial" w:cs="Arial" w:ascii="Arial" w:hAnsi="Arial"/>
          <w:lang w:val="hu-HU"/>
        </w:rPr>
        <w:t xml:space="preserve"> Voldemort - nem mer ujjat húz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egyed hízeleg - csóválta a fejét Dumbledore. - Nincsenek olyan képességeim, mint Voldemort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vannak, csak ön túl... nos, túl nemes ahhoz, hogy éljen velü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ég szerencse, hogy sötét van. Utoljára akkor pirul</w:t>
      </w:r>
      <w:r>
        <w:rPr>
          <w:rFonts w:eastAsia="Arial CE" w:cs="Arial CE" w:ascii="Arial CE" w:hAnsi="Arial CE"/>
          <w:lang w:val="hu-HU"/>
        </w:rPr>
        <w:t>tam el így, amikor Madam Pomfrey megdicsérte az új fülmelegítőm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cGalagony professzor szúrós pillantást vetett Dumbledore-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emcsak baglyok, de kósza hírek is felröppentek ma. Tudja, mit pletykálnak arról, hogy miért tűnt el Voldemort? Hogy ki áll</w:t>
      </w:r>
      <w:r>
        <w:rPr>
          <w:rFonts w:eastAsia="Arial" w:cs="Arial" w:ascii="Arial" w:hAnsi="Arial"/>
          <w:lang w:val="hu-HU"/>
        </w:rPr>
        <w:t>t végre az útjá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Látszott, hogy ez az, ami igazán érdekli a professzort. Erre a pillanatra várva gubbasztott egész nap a hideg kőfalon. Se macska-, se emberalakban nem nézett még olyan sóvár pillantással Dumbledore-ra, mint most. Látszott, hogy bármit hallott is rebesgetni, csak azt hajlandó elhinni, amit Dumbledore is megerősít. A férfi azonban válasz helyett hozzálátott egy újabb citromitalpor elfogyasztásá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llítólag - próbálkozott tovább McGalagony -, hangsúlyozom, állítólag Voldemort tegnap este felbukkant Godric's Hollowban. Potterékat kereste. És az a hír járja, hogy Lily és James Potter... hogy mindketten... meghalt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Dumbledore lehorgasztotta a fejét. McGalagony professzor döbbenten hőkölt hát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ily és James... Ez borzalmas ... Nem akartam elhinni... Oh, Albus..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mbledore a professzorasszony vállára helyezte a kezét. - Tudom... tudom... - sóhajt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cGalagony remegő hangon folytat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ez még nem minden. Azt is mesélik, hogy Potterék fiát, Harryt is el akarta pusztítani, de... nem sikerült neki. Nem bírt elbánni azzal a kisgyerekkel. Azt mondják, amikor kudarcot vallott Harry Potterrel, nem tudni, miért és hogyan, de egyszerre elhagyta az ereje - ezért nincs köztünk több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mbledore komoran bólint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Szóval... </w:t>
      </w:r>
      <w:r>
        <w:rPr>
          <w:rFonts w:eastAsia="Arial CE" w:cs="Arial CE" w:ascii="Arial CE" w:hAnsi="Arial CE"/>
          <w:lang w:val="hu-HU"/>
        </w:rPr>
        <w:t>szóval igaz? - hebegte McGalagony. - Annyi gaztettet vitt véghez... annyi embert ölt meg... és nem bírt egy kisgyermekkel? Ez bámulatos... Ő, akit semmi nem tartóztathatott fel... De hát hogyan élhetett túl a kis Harry egy ilyen támadás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ak találgathatunk - felelte Dumbledore. - Nem tudunk semmi biztos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cGalagony professzor csipkés zsebkendőt húzott elő, és megtörölgette könnyes szemét. Dumbledore is nagyot szipogott, és elővette zsebéből aranyóráját. Nagyon különös óra volt: egyetlen szám se láts</w:t>
      </w:r>
      <w:r>
        <w:rPr>
          <w:rFonts w:eastAsia="Arial" w:cs="Arial" w:ascii="Arial" w:hAnsi="Arial"/>
          <w:lang w:val="hu-HU"/>
        </w:rPr>
        <w:t>zott rajta, viszont tizenkét mutatója volt, és a számlap szélén apró bolygók keringtek. Dumbledore ennek ellenére kiismerte magát rajta, mivel megnézte, majd visszadugta a zsebébe, és így szó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Hagrid késik. Apropó, ő árulta el kegyednek, hogy ide kész</w:t>
      </w:r>
      <w:r>
        <w:rPr>
          <w:rFonts w:eastAsia="Arial" w:cs="Arial" w:ascii="Arial" w:hAnsi="Arial"/>
          <w:lang w:val="hu-HU"/>
        </w:rPr>
        <w:t>ülö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Igen - bólintott McGalagony professzor -, de öntől meg se merem kérdezni, hogy mi szél hozta éppen id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ért jöttem, hogy elhelyezzem Harryt a nagybátyjánál és a nagynénjénél. Immár ők az egyedüli rokona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Ezt nem mondhatja komolyan... Azok</w:t>
      </w:r>
      <w:r>
        <w:rPr>
          <w:rFonts w:eastAsia="Arial CE" w:cs="Arial CE" w:ascii="Arial CE" w:hAnsi="Arial CE"/>
          <w:lang w:val="hu-HU"/>
        </w:rPr>
        <w:t>ról az emberekről beszél, akik itt laknak? - McGalagony felpattant, és a négyes számú házra mutatott. - Dumbledore, ezt nem teheti meg! Egész nap figyeltem őket. Nincs még két olyan ember a világon, akik kevésbé hasonlítanának ránk. No és a fiuk... Sé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özben egész úton az anyja lábát rugdosta, és bömbölve követelte az édességet. Ezek közé akarja bedugni Harry Pottert!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ltt van a legjobb helyen - jelentette ki Dumbledore ellentmondást nem tűrő hangon. - Ha nagyobb lesz, a nagybátyja és a nagynénje majd felvilágosítják. Írtam nekik egy levelet; abban mindenről részletesen beszámolo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Levelet írt? - McGalagony lerogyott a kőfalra. - Komolyan úgy véli, hogy ezt egy levélben el lehet magyarázni? Ezek az emberek nem fogják megérteni Harryt! Ő híres lesz, sőt: élő legenda! Azon sem csodálkoznék, ha ezt a napot a jövőben Harry Potter Napjának hívnák. Könyveket írnak majd róla, és a mi világunkban minden gyerek ismerni fogja a nev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hogy mondja. - Dumbledore szigorú pillantást vetett a professzorra fé</w:t>
      </w:r>
      <w:r>
        <w:rPr>
          <w:rFonts w:eastAsia="Arial CE" w:cs="Arial CE" w:ascii="Arial CE" w:hAnsi="Arial CE"/>
          <w:lang w:val="hu-HU"/>
        </w:rPr>
        <w:t>lhold alakú szemüvege mögül. - Nincs az a gyerek, aki ezt ép ésszel kibírná. Még járni sem tud, de máris híres ember! Ünneplik őt egy hőstettért, amire nem is fog emlékezni! Értse meg, jobb lesz neki, ha csak akkor szerez tudomást erről, amikor már meg tud</w:t>
      </w:r>
      <w:r>
        <w:rPr>
          <w:rFonts w:eastAsia="Arial" w:cs="Arial" w:ascii="Arial" w:hAnsi="Arial"/>
          <w:lang w:val="hu-HU"/>
        </w:rPr>
        <w:t>ja emészte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cGalagony professzor válaszra nyitotta a száját, aztán meggondolta magát. Nyelt egyet, és így szó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 hogyne, teljesen igaza van. De hát hogyan jut el ide a gyerek? - Úgy meredt Dumbledore köpönyegére, mintha gyanítaná, hogy abban van eldugva a kis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agrid hozza őt id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ondolja, hogy...böles dolog volt Hagridra bízni egy ilyen fontos feladato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Az életemet is rábíznám Hagridra - felelte Dumbledore. - A helyén van a szíve, ehhez kétség sem férhet - csóválta a fejét </w:t>
      </w:r>
      <w:r>
        <w:rPr>
          <w:rFonts w:eastAsia="Arial CE" w:cs="Arial CE" w:ascii="Arial CE" w:hAnsi="Arial CE"/>
          <w:lang w:val="hu-HU"/>
        </w:rPr>
        <w:t>McGalagony. - De el kell ismernie, hogy Hagrid minden, csak nem óvatos és körültekintő. Hajlamos rá, hogy... Mi volt e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lk, de egyre erősödő zúgás verte fel az utca csendjét. Dumbledore és McGalagony tekintetükkel egy közeledő jármű fényszóróit keresté</w:t>
      </w:r>
      <w:r>
        <w:rPr>
          <w:rFonts w:eastAsia="Arial" w:cs="Arial" w:ascii="Arial" w:hAnsi="Arial"/>
          <w:lang w:val="hu-HU"/>
        </w:rPr>
        <w:t>k a távolban. A hang már dübörgéss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rősödött, mikor végre felnéztek az égre - és megpillantottak egy hatalmas motorkerékpárt. A jármű épp az orruk előtt ereszkedett le a föld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Nos, ha a motorkerékpár hatalmas volt, akkor a vezetője egyenesen óriási: magasságban egy átlagos ember kétszeresét tette ki, széltében pedig legalább öten elfértek volna a bőrében. Egy szó mint száz, a jövevény tűrhetetlenül nagy volt. És a külseje... A hosszú csimbókokban lógó fekete haj és szakáll mögül szinte ki se látszott az arca; a tenyere akkora volt, mint egy kukafedél, bőrcsizmás lába pedig egy pár növendékdelfinre emlékeztetett. Vastag, izmos karjai közt pokróccsomót szoronga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 végre, Hagrid - sóhajtott Dumbledore megkönnyebbülten. - Honnan szerezted ezt a motor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ölcsönkértem, uram - felelte az óriás, miközben óvatosan lekászálódott a járműről. - A kis Sirius Blacktől kaptam. Meghoztam a gyere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imán ment mind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Igen, habár a házból csak romok maradtak. Kislisszoltam a kispajtással, még mielőtt a </w:t>
      </w:r>
      <w:r>
        <w:rPr>
          <w:rFonts w:eastAsia="Arial" w:cs="Arial" w:ascii="Arial" w:hAnsi="Arial"/>
          <w:lang w:val="hu-HU"/>
        </w:rPr>
        <w:t>muglik odadugták a képüket. Bristol fölött röpültünk, amikor elszunyóká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Dumbledore és McGalagony professzor a csomag fölé hajoltak. A pokrócok közül éppen csak kilátszott egy pöttöm fiúcska alvó arca. Egy ébenfekete hajtincs félig eltakarta a gyerek ho</w:t>
      </w:r>
      <w:r>
        <w:rPr>
          <w:rFonts w:eastAsia="Arial CE" w:cs="Arial CE" w:ascii="Arial CE" w:hAnsi="Arial CE"/>
          <w:lang w:val="hu-HU"/>
        </w:rPr>
        <w:t>mlokán éktelenkedő különös, villám alakú seb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az, ahol. .. - suttogta McGalagony professzo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 bólintott Dumbledore. - Élete végéig viselni fogja a nyom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m tudja eltüntetni, Dumbledo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 tudnám, akkor se tenném. Egy ilyen sebhely kifejezetten hasznos lehet. Nekem például a bal térdem fölött van egy heg, ami a londoni metróhálózat térképét formázza. No de essünk túl a dolgon. Kérem a gyereket, Hagri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mbledore a karjába vette Harryt, és a Dursley család otthona felé fordu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Uram. . . elköszönhetek tőle? - kérdezte Hagri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Bozontos fejével a kicsi fölé hajolt, és adott neki egy szakállas-szúrós puszit. Aztán váratlanul kutyamód elvonyította mag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ss! - ráncolta a homlokát McGalagony professzor. Felébreszted a muglik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Bo-bocsánat - szipogott az óriás. Elővett egy lepedőnyi pöttyös zsebkendőt, és beletemette arcát. - De hát olyan szörnyű! Lily és James meghaltak... És most szegény kis Harry muglik közé kerü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persze. . . Persze, hogy szomorú, de szedd össze magad, különben lefülelnek min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cGalagony professzor csitítóan megpaskolta Hagrid karját. Időközben Dumbledore átlépett a kertet szegélyező alacsony falon, és a ház bejáratához osont. Óvatosan lefektette Harryt az ajtó elé, azután előhúzott egy levelet a köpönyegéből. Azt is bedugta a takarók közé, majd megfordult, és visszatért társaihoz. Egy teljes percig némán álltak, és nézték a kis csomagot. Hagridnak kissé remegett a válla, McGalagony professzor vadul pislogott, Dumbledore szem</w:t>
      </w:r>
      <w:r>
        <w:rPr>
          <w:rFonts w:eastAsia="Arial" w:cs="Arial" w:ascii="Arial" w:hAnsi="Arial"/>
          <w:lang w:val="hu-HU"/>
        </w:rPr>
        <w:t>ében pedig mintha kialudt volna a szikrázó fén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os - szólalt meg végül Dumbledore -, többet egyelőre nem tehetünk. Akár csatlakozhatunk is az ünneplő sokaság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Ühüm - motyogta Hagrid fátyolos hangon. - Én pedig visszaviszem Sinusnak a motorját. Jó éjt, McGalagony professzor, és önnek is, ura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óriás nagykabátja ujjával megtörölte könnybe lábadt szemét, és felkászálódott a motorra. A jármű hangosan berregve felröppent, és. egykettőre eltűnt az éjszakai ég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 közeli viszontlátá</w:t>
      </w:r>
      <w:r>
        <w:rPr>
          <w:rFonts w:eastAsia="Arial CE" w:cs="Arial CE" w:ascii="Arial CE" w:hAnsi="Arial CE"/>
          <w:lang w:val="hu-HU"/>
        </w:rPr>
        <w:t>sra, McGalagony professzor - biccentett Dumbledore. McGalagony válaszul kifújta az orrát. Dumbledore a sarok felé indult. Ott megállt, elővette ezüs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önoltóját, és kattintott vele egyet. Abban a minutumban tucatnyi fénygolyó suhant vissza a helyére, s a P</w:t>
      </w:r>
      <w:r>
        <w:rPr>
          <w:rFonts w:eastAsia="Arial CE" w:cs="Arial CE" w:ascii="Arial CE" w:hAnsi="Arial CE"/>
          <w:lang w:val="hu-HU"/>
        </w:rPr>
        <w:t>rivet Drive ismét narancsszín fénybe öltözött. Jól kivehető volt az utca túlsó v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gén a sarok felé suhanó nőstény macska, és Dumbledore látni vélte a négyes számú ház ajtaja előtt heverő pokróccsomót i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ok szerencsét, Harry - morogta, azzal megfordult, és egy köpönyegsuhintással köddé vá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Röpke fuvallat rezegtette meg a gondosan ápolt sövények leveleit a tintafekete ég alatt megbúvó, néma Privet Drive-on, amelyet máskor messze elkerültek a meglepő dolgok. A pokróccsomó mélyén Harry Potter a másik oldalára fordult. Apró kezével megmarkolta a róla eligazítást adó levelet, és békésen aludt tovább. Nem is sejtette, hogy ő különleges, híres ember, hogy más, mint a többiek. Arra sem számított, hogy néhány óra múlva Dursleyné sikoltására riad majd fel, mikor az asszony a tejesüveggel a kezében kinyitja az ajtót; fogalma sem volt róla, hogy unokabátyja, Dudley hosszú hetekig folyton szurkálni és csipkedni fogja... és persze azt sem tudhatta, hogy azokban a percekben titkos összejövetelek résztvevői szerte az</w:t>
      </w:r>
      <w:r>
        <w:rPr>
          <w:rFonts w:eastAsia="Arial" w:cs="Arial" w:ascii="Arial" w:hAnsi="Arial"/>
          <w:lang w:val="hu-HU"/>
        </w:rPr>
        <w:t xml:space="preserve"> országban magasra emelik poharukat, és fojtott hangon így szólnak: "Harry Potterre - a kisfiúra, aki túlél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áso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volt-nincs üv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Közel tíz év telt el azóta, hogy Dursleyék megtalálták unokaöccsüket az ajtó előtt, de a Privet Drive fölött nyomtalanul suhant el az idő. A felkelő nap ugyanazokra a csinos kis kertekre ragyogott le, mint régen; sugarai még mindig megcsillantak a Dursley-ház ajtaját díszítő négyes szám rezén, s ma is bekúsztak a nappaliba, amely szinte hajszálra ugyanolyan volt, mint aznap este, mikor Dursley úr meghallgatta a baglyokról szóló végzetes híradást. Csak a kandallópárkányon álló fényképek árulkodtak az eltelt hosszú időről. Tíz éve még a rengeteg fotó mindegyike egy jókora, rózsaszínű strandlabdaszerűséget ábrázolt, amit különböző pomponos sapkák díszítettek. Dudley Dursley időközben nagy gyerek lett, s az új képek egy testes, szőke fiút ábrázoltak, amint felül az első biciklijére, körhintázik a vásárban, komputeres játékot játszik apjával, vagy épp tűri, hogy anyja</w:t>
      </w:r>
      <w:r>
        <w:rPr>
          <w:rFonts w:eastAsia="Arial" w:cs="Arial" w:ascii="Arial" w:hAnsi="Arial"/>
          <w:lang w:val="hu-HU"/>
        </w:rPr>
        <w:t xml:space="preserve"> ölelgesse és csókolgassa. A szobában semmilyen tárgy nem utalt arra, hogy egy másik fiúcska is lakik a házb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Pedig Harry Potter ott lakott. Pillanatnyilag épp aludt, de már nem sokáig volt nyugta, mert nénikéje, Petunia akkortájt kelt fel. Harry számár</w:t>
      </w:r>
      <w:r>
        <w:rPr>
          <w:rFonts w:eastAsia="Arial CE" w:cs="Arial CE" w:ascii="Arial CE" w:hAnsi="Arial CE"/>
          <w:lang w:val="hu-HU"/>
        </w:rPr>
        <w:t>a nagynénje rikácsolásával kezdődött minden nap.</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gy-kettő! Ébresztő! Kelj f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elriadt. A néni újból kopogott az ajtón. , - Kelj fel! - rikácsolta, és elindult a konyhá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hallotta nénikéje távolodó lépteit, majd kisvártatva a tűzhelyre rakott serpenyő zaja ütötte meg a fülét. Hátára fo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dint, és megpróbálta felidézni az álmot, amiből a néni kiabálása kirángatta. Szép álom volt. Egy repülő motorbicikli is szerepelt benne. Harrynek az a furcsa érzése támadt, hogy máskor is álmodta már ugy</w:t>
      </w:r>
      <w:r>
        <w:rPr>
          <w:rFonts w:eastAsia="Arial" w:cs="Arial" w:ascii="Arial" w:hAnsi="Arial"/>
          <w:lang w:val="hu-HU"/>
        </w:rPr>
        <w:t>anez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Petunia néni nemsokára ismét ott állt az ajtó előtt. - Felkeltél má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jdnem - felel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akkor csak igyekezz, mert neked kell megsütnöd a szalonnát. És nehogy el merd égetni nekem! Dudley születésnapján mindennek tökéletesen kell sikerülni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kelletlenül felnyögö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mondtál? - csattant fel nagynénje az ajtó túloldalán. - Semmit..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a van Dudley születésnapja - hogyan is felejthette el? Harry kikászálódott az ágyból, és nekilátott a zoknikeresésnek. Talál</w:t>
      </w:r>
      <w:r>
        <w:rPr>
          <w:rFonts w:eastAsia="Arial CE" w:cs="Arial CE" w:ascii="Arial CE" w:hAnsi="Arial CE"/>
          <w:lang w:val="hu-HU"/>
        </w:rPr>
        <w:t>t is egy párat az ágy alatt; lepöckölt róla egy pókot, és felhúzta. Már megszokta a pókok társaságát, hiszen azok csak úgy nyüzsögtek a lépcső alatti gardróbban, amit hálószoba gyanánt kiutaltak ne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ikor elkészült az öltözködéssel, átment a konyhába. A konyhaasztal szinte ki se látszott a születésnapi ajándékok alól. Dudley megkapta az áhított új számítógépet, és persze a második tévét és a versenybiciklit is. Harry el sem tudta képzelni, miért van szüksége unokatestvérének versenybiciklire. Dudley ugya</w:t>
      </w:r>
      <w:r>
        <w:rPr>
          <w:rFonts w:eastAsia="Arial CE" w:cs="Arial CE" w:ascii="Arial CE" w:hAnsi="Arial CE"/>
          <w:lang w:val="hu-HU"/>
        </w:rPr>
        <w:t>nis rettentően kövér volt, és irtózott mindenfajta testmozgástól - kivéve a verekedést, amit imádott. Legjobban Harryt szerette elpáholni, de csak ritkán sikerült elkapnia, mert Harry - bár ez nem látszott rajta - roppant fürge vo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Talán a sötét gardrób</w:t>
      </w:r>
      <w:r>
        <w:rPr>
          <w:rFonts w:eastAsia="Arial CE" w:cs="Arial CE" w:ascii="Arial CE" w:hAnsi="Arial CE"/>
          <w:lang w:val="hu-HU"/>
        </w:rPr>
        <w:t>ban eltöltött hosszú idő tehetett róla, talán más, mindenesetre Harry korához képest kicsi és alulfejlett volt. Öltözéke csak még inkább kiemelte soványságát, mivel Dudley levetett holmijait hordta, pedig unokatestvére jócskán nagyobb volt, mint ő. Neki sovány arca, pipaszár lába, fekete haja és csillogó, zöld szeme volt. Kerek szemüvegét szigetelőszalag tartotta egyben, mivel az a Dudleytól kapott orrbaverések következtében több helyen is eltör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Harry egyetlen dolgot szeretett saját külsején: a homlokát </w:t>
      </w:r>
      <w:r>
        <w:rPr>
          <w:rFonts w:eastAsia="Arial CE" w:cs="Arial CE" w:ascii="Arial CE" w:hAnsi="Arial CE"/>
          <w:lang w:val="hu-HU"/>
        </w:rPr>
        <w:t>átszelő vékony, villám alakú sebhelyet. Megvolt neki, amióta csak az eszét tudta. A legeslegelső dolog, amit kiskorában Petunia nénitől kérdezett, az volt, hogy honnan származik a h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Az autóbalesetben szerezted - felelte nagynénje -, amikor a szüleid </w:t>
      </w:r>
      <w:r>
        <w:rPr>
          <w:rFonts w:eastAsia="Arial CE" w:cs="Arial CE" w:ascii="Arial CE" w:hAnsi="Arial CE"/>
          <w:lang w:val="hu-HU"/>
        </w:rPr>
        <w:t>meghaltak. Egyébként pedig ne kérdezősködj! Ne kérdezősködj! - ez volt az első szabály, amit Harrynek 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rsley-házban meg kellett tanulni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Épp megfordította a serpenyőben az angolszalonnát, mikor belépett a konyhába a bácsikája, Vern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ésülködj meg! - mordult rá Harryre reggeli üdvözlés gyanán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Vernon bácsi átlag hetente egyszer kinézett az újságja mögül, és ráförmedt Harryre, hogy menjen el hajat nyíratni. Harrynek több hajvágásban volt része, mint összes osztálytársának együttvéve, de hiába - a</w:t>
      </w:r>
      <w:r>
        <w:rPr>
          <w:rFonts w:eastAsia="Arial CE" w:cs="Arial CE" w:ascii="Arial CE" w:hAnsi="Arial CE"/>
          <w:lang w:val="hu-HU"/>
        </w:rPr>
        <w:t xml:space="preserve"> haja csak nőtt és nőtt, megállíthatatlanu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Már a tükörtojást sütötte, mikor Dudley és Petunia néni a konyhába léptek. Ami Dudleyt illeti, az alma nem esett messze a fájától: ahogy apjának, neki is széles, vörös arca, kurta nyaka és apró, vizeskék szeme </w:t>
      </w:r>
      <w:r>
        <w:rPr>
          <w:rFonts w:eastAsia="Arial CE" w:cs="Arial CE" w:ascii="Arial CE" w:hAnsi="Arial CE"/>
          <w:lang w:val="hu-HU"/>
        </w:rPr>
        <w:t>volt. Kövér fejét göndör, szőke tincsek borították. Petunia néni gyakran mondogatta, hogy Dudley úgy fest, mint egy fürtös kis angyalka. Harry nem mondogatott semmit, de őt Dudley egy parókás malacra emlékeztet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Nehezen helyet szorított az asztalon a tá</w:t>
      </w:r>
      <w:r>
        <w:rPr>
          <w:rFonts w:eastAsia="Arial CE" w:cs="Arial CE" w:ascii="Arial CE" w:hAnsi="Arial CE"/>
          <w:lang w:val="hu-HU"/>
        </w:rPr>
        <w:t>nyéroknak, és tálalta a tükörtojást meg a szalonnát. Dudley időközben megszámolta az ajándékait, és elkeseredett arcot vág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arminchat - nézett szemrehányóan szüleire. - Kettővel kevesebb, mint taval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s drágám, elfelejtetted beleszámolni Marge néni ajándékát. Nézd csak, itt van ez alatt a nagy ajándék alatt, amit apától és anyától kapt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is csak harminchét!- csattant fel Dudley paprikapiros arccal. Harry nyomban látta, hogy súlyos Dudley-hiszt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27</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következik. Sietett az evéssel, hogy</w:t>
      </w:r>
      <w:r>
        <w:rPr>
          <w:rFonts w:eastAsia="Arial CE" w:cs="Arial CE" w:ascii="Arial CE" w:hAnsi="Arial CE"/>
          <w:lang w:val="hu-HU"/>
        </w:rPr>
        <w:t xml:space="preserve"> végezzen, mielőtt unokatestvére felborítja az aszta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Valószínűleg Petunia néni is megérezte a veszélyt, mert gyorsan kijelentet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 veszünk neked még két ajándékot. Mit szólsz hozzá, csillagom? Kapsz még két ajándékot. Örülsz ne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dley elgondolkodott. Látszott, hogy nehezére esik. Végül lassan kinyög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az összesen harminc... harminc...</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rminckilenc, édesem - segített neki Petunia né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Oh. - Dudley lezuttyant a székre, és megragadta a legközelebbi csomagot. - Akkor j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ernon bácsi felkaca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kis csibész megköveteli, ami jár neki. Akárcsak az apja! Jól van, fiam! - Azzal megborzolta csemetéje haját. Odakint megszólalt a telefon. Petunia néni kiment, ho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felvegye, Harry és Vernon bácsi pedig végignézté</w:t>
      </w:r>
      <w:r>
        <w:rPr>
          <w:rFonts w:eastAsia="Arial CE" w:cs="Arial CE" w:ascii="Arial CE" w:hAnsi="Arial CE"/>
          <w:lang w:val="hu-HU"/>
        </w:rPr>
        <w:t>k, ahogy Dudley kicsomagolta a biciklit - valamint a kamerát, a távirányítós repülőt, a tizenhat új kumputeres játékot és a videomagnót. Épp egy arany karóráról tépte le a papírt, amikor Petunia néni visszatért a konyhába. Dühös és tanácstalan vo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Baj</w:t>
      </w:r>
      <w:r>
        <w:rPr>
          <w:rFonts w:eastAsia="Arial CE" w:cs="Arial CE" w:ascii="Arial CE" w:hAnsi="Arial CE"/>
          <w:lang w:val="hu-HU"/>
        </w:rPr>
        <w:t xml:space="preserve"> van, Vernon - szólt sötéten. - Mrs Figg eltörte a lábát. Nem tud ma vigyázni rá. - Fejével Harry felé bökött. Dudley szája tátva maradt a rémülettől, Harrynak viszo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majd' kiugrott a szíve örömében. Születésnapi ajándék gyanánt a Dursley szülők minden évben elvitték Dudley-t és egy barátját vidámparkba, hamburger-étterembe vagy moziba. Harryt ilyenkor mindig otthagyták megőrzésre Mrs Figgnél, az egy két utcával odébb lakó bolond öregasszonynál. Harry nagyon utált Mrs Figgnél vendégeskedni, mert az egész </w:t>
      </w:r>
      <w:r>
        <w:rPr>
          <w:rFonts w:eastAsia="Arial" w:cs="Arial" w:ascii="Arial" w:hAnsi="Arial"/>
          <w:lang w:val="hu-HU"/>
        </w:rPr>
        <w:t>ház káposztaszagú volt, és minden alkalommal végig kellett néznie a fotókat az öregasszony megboldogult macskáir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st mit csinálunk? - Petunia néni dühös pillantást vetett Harryre, mintha a fiú tervelte volna ki az egészet. Harry tudta, hogy sajnálnia kellene szegény lábatörött Mrs Figget, de ha arra gondolt, hogy csak egy év múlva látja viszont Kormi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Cirmost, Nyávit és Tappancsot, egyszerűen képtelen volt szomorúságot színlel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elhívhatnánk Marge-ot - vetette fel Vernon bács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Ugyan már, Vernon, tudod, hogy ki nem állhatja a kölykö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rsleyék gyakran tették ezt Harry jelenlétében: úgy beszéltek róla, mintha ott se lenne. Vagy még inkább, mintha valami undok parazita volna, aki úgysem érti, mit monda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a és a barátnőd? Hogyishívják..</w:t>
      </w:r>
      <w:r>
        <w:rPr>
          <w:rFonts w:eastAsia="Arial" w:cs="Arial" w:ascii="Arial" w:hAnsi="Arial"/>
          <w:lang w:val="hu-HU"/>
        </w:rPr>
        <w:t>. Yvonn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Ő Mallorcán van - legyintett Petunia néni. - Nyaral. - Szívesen itthon maradok - ajánlotta fel Harry reménykedve. (A változatosság kedvéért azt nézhetne a tévében, amit akar, és talán még Dudley számítógépét is kipróbálhatn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Petunia néni olyan arcot vágott, mintha citromot nyelt voln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ogy aztán füstölgő romokat találjunk a házunk helyén? - acsar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Ígérem, hogy nem robbantom fel a házat - fogadkozott Harry, de senki nem figyelt r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setleg elvihetjük magunkkal az állatkertbe - kockáztatta meg a néni -, aztán legfeljebb megvár minket az autóban. - Nem hagyom egyedül az új kocsiban.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Dudley hangos sírásra fakadt. Pontosabban nem is sírt évek óta nem ejtett őszinte könnyeket -, hanem eltorzította az arcát és bömbö</w:t>
      </w:r>
      <w:r>
        <w:rPr>
          <w:rFonts w:eastAsia="Arial" w:cs="Arial" w:ascii="Arial" w:hAnsi="Arial"/>
          <w:lang w:val="hu-HU"/>
        </w:rPr>
        <w:t>lt, mert tudta, hogy így bármit kicsikarhat az anyj át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aj, ne sírj, kicsi Dudlimudli - gügyögte Petunia, és karjába zárta fiát. - Ne félj, anya nem engedi, hogy elrontsák a szülenapod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em akarom... nem akarom, hogy velünk jöjjön! - harsogta Du</w:t>
      </w:r>
      <w:r>
        <w:rPr>
          <w:rFonts w:eastAsia="Arial CE" w:cs="Arial CE" w:ascii="Arial CE" w:hAnsi="Arial CE"/>
          <w:lang w:val="hu-HU"/>
        </w:rPr>
        <w:t>dley harsány műbömbölés közepette. - Mindig mindent elront! - Anyja karjai közül kilesve gonosz vigyort eresztett meg Harry f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kkor megszólalt az ajtócsengő.</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esszusom, megjöttek! - hebegte rémülten Petuni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Néhány pillanattal később belépett a házba Dudley legjobb barátja, Piers Polkiss és az édesanyja. Piers vézna, patkányképű fiú volt - általában ő fogta le az áldozatokat, amíg Dudley verte őket. Barátja láttán Dudley egy szempillantás alatt abbahagyta a bömbölés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Félórával később Harry már ott gubbasztott Piers és Dudley mellett a családi autó hátsó ülésén, és élete első állatkerti látogatására készült. Kész csodának tűnt, hogy ezt is megérte. Nagybátyja és nagynénje, jobb ötletük nem lévén, úgy döntöttek, hogy magukkal viszik, de indulás előt</w:t>
      </w:r>
      <w:r>
        <w:rPr>
          <w:rFonts w:eastAsia="Arial" w:cs="Arial" w:ascii="Arial" w:hAnsi="Arial"/>
          <w:lang w:val="hu-HU"/>
        </w:rPr>
        <w:t>t Vernon bácsi eligazítást tartott ne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igyelmeztetlek. . . - A bácsi palacsintányi lila képével szinte belebújt Harry arcába. - Figyelmeztetlek, fiacskám: egy rossz mozdulat, egyetlen apró stikli, és a gardróbban fogsz kuksolni karácsonyi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csinálok semmi rosszat - rázta a fejét Harry. - Ígér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ernon bácsi azonban nem hitt neki. Soha senki nem hitt ne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vel ugyanis volt egy kis baj: feltűnően gyakran történtek körülötte furcsa dolgok. Ő ugyan váltig állította, hogy nem szándékosan okozza ezeket, de Dursleyékat nem tudta meggyőz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 alkalommal például a következő történt: Petunia néninek elege lett abból, hogy Harry úgy jön vissza a fodrásztól, mintha el se ment volna - fogott hát egy ollót, és jószerével megkopasztotta a fiút. Csak</w:t>
      </w:r>
      <w:r>
        <w:rPr>
          <w:rFonts w:eastAsia="Arial" w:cs="Arial" w:ascii="Arial" w:hAnsi="Arial"/>
          <w:lang w:val="hu-HU"/>
        </w:rPr>
        <w:t xml:space="preserve"> a frufrunak kegyelmezett, mert az eltakarta "az ocsmány forradást". Dudley betegre kacagta magát Harryn, aki viszont hajnalig nem tudott elaludni, mert rettegett, hogy az iskolatársai kicsúfolják, ha meglátják. Amúgy is mindig nevettek rajta túlméretezett</w:t>
      </w:r>
      <w:r>
        <w:rPr>
          <w:rFonts w:eastAsia="Arial CE" w:cs="Arial CE" w:ascii="Arial CE" w:hAnsi="Arial CE"/>
          <w:lang w:val="hu-HU"/>
        </w:rPr>
        <w:t xml:space="preserve"> ruhái és szigetelőszalaggal javított szemüvege mia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kor azonban másnap reggel felébredt, a haja ugyanolyan hosszú volt, mint Petunia néni akciója előtt. Ezért a mutatványért egy hét gardróbfogságot kapott, pedig nem győzte bizonygatni, hogy fogalma sincs, mitől nőtt vissza a haj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 másik alkalommal Petunia néni rá akarta erőszakolni Dudley egyik régi pulóverét, egy különösen visszataszító darabot (barna volt narancssárga bojtokkal). Hanem minél jobban igyekezett belebújtatni Harryt a pulóverbe, az annál szűkebbnek tűnt, s végül olyan kicsi lett, hogy legfeljebb egy babára ment volna rá. Szerencsére Petunia néni arra a következtetésre jutott, hogy a ruha a mosásban ment össze, így Harry ezt a kalandot megúszta büntetés nélkü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nnál nagyobb botrá</w:t>
      </w:r>
      <w:r>
        <w:rPr>
          <w:rFonts w:eastAsia="Arial CE" w:cs="Arial CE" w:ascii="Arial CE" w:hAnsi="Arial CE"/>
          <w:lang w:val="hu-HU"/>
        </w:rPr>
        <w:t>ny kerekedett, amikor az iskolai konyhaépület tetejéről kellett leszedni őt. Dudley bandája szokás szerint épp kergette, amikor egyszercsak a kéményen találta magát - s ettől ő maga is legalább annyira meglepődött, mint a többiek. Az igazgatónő felháborodott hangú levélben számolt be a Dursley szülőknek arról, hogy nevelt fiuk iskolai épületek megmászására vetemedett. Pedig Harry nem akart mást (ahogy azt a gardrób zárt ajtaja mögül bizonygatta Vernon bácsinak), mint beugrani a konyha közelében elhelyezett nagy kukák mögé. Csak úgy történhetett, vélte, hogy ugrás közben felkapta őt a szé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zen a napon azonban nem történhetett semmi baj. Még Dudley és Piers társaságát is megérte elviselni cserében azért, hogy nem kellett se az iskolában, se a gardróbban, se Mrs Figg káposztaszagú nappalijában gubbasztani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Útközben Vernon bácsi sopánkodott egy sort Petunia néninek. A bácsi szeretett különböző dolgokat és embereket szidni: a munkatársait, Harryt, a városi tanácsot, Harryt, a bankot és Harryt - hogy csak a legkedvesebb témáit említsük. Ezen a délelőttön a motorkerékpárosok kapták meg a maguk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uligánok! Úgy száguldoznak, mint az eszelősök - dühöngött a bácsi, mikor . egy motoros megelőzte ő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 éjjel egy motorról álmodtam - jegyezte meg Harry. Repü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Vernon bácsi felhördült, és kis híján karambolozott az előttük haladó autóval. Mikor hátrafordult, arca hatalmas, bajuszos céklára hasonlí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MOTORKERÉKPÁR NEM TUD REPÜLNI! - üvöltött rá Harry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dley és Piers kuncogt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Tudom, hogy nem tu</w:t>
      </w:r>
      <w:r>
        <w:rPr>
          <w:rFonts w:eastAsia="Arial CE" w:cs="Arial CE" w:ascii="Arial CE" w:hAnsi="Arial CE"/>
          <w:lang w:val="hu-HU"/>
        </w:rPr>
        <w:t>d - felelte Harry. - Csak álom volt. Azt kívánta, bár meg se szólalt volna. Volt ugyanis valami, amit Dursleyék még a kérdéseinél is jobban gyűlöltek: ha arról beszélt, hogy egy dolog furcsán, rendellenesen viselkedik. Elég volt, ha csak álmában vagy épp egy rajzfilmben látott ilyesmit - nevelői akkor is megrettentek, mintha attól féltek volna, hogy Harrynek veszélyes ötletei támadhatn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zép, napfényes szombat volt; rengeteg család látogatott el aznap az állatkertbe. A Dursley szülők vettek Dudleynek és Piersnek egy-egy jókora csokis jégkrémet. Kénytelenek voltak Harrynek is kiutalni egy olcsó citromízűt, mert nem rángatták el elég gyorsan unokaöccsüket, és a mosolygós fagyis néni tőle is megkérdezte, hogy mit kér. Nem is olyan rossz, állapította meg Harry, miközben a fagyit nyalogatta, és a vakaródzó gorillát nézte. Ha ez a majom szőke volna, a megszólalásig hasonlítana Dudleyra, állapította meg magáb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nek rég nem volt ilyen kellemes délelőttje. Ügyelt rá, hogy mindig tisztes távolságban maradjon Dursleyéktól, nehogy Dudleynak és Piersnek - akik dél felé már kezdték megunni az állatokat - alkalmuk legyen kedvenc hobbijukat űzni, vagyis elagyabugyálni őt. Az állatkert éttermében ebédeltek. Ott Dudley hisztizni kezdett, mert nem volt elég nagy a fagylaltkelyhe. Vernon bácsi egy másikat rendelt neki. Így Harry megörökölte az első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Utólag azonban belátta: túl szép volt mindez ahhoz, hogy sokáig tarts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béd után a hüllőházba mentek. A hűvös és sötét terem falain körös-körül kivilágított ablakok sorakoztak. Az üveglapok mögött mindenféle gyíkok és kígyók csúsztak-másztak. Dudleyt és Piers-et csak az óriáskígyók érdekelték. Dudley egykettőre kiszemelte magának a hüllőház legnagyobb kígyóját. A hatalmas állat kétszer is körülérte volna Vernon bácsi kocsiját, és ha akarja, szemétkukává tudta volna gyűrni. Ú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űnt azonban, hogy pillanatnyilag esze ágában sincs autókat ropogtatni, ugyanis mélyen alu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dley az üvegnek nyomta az orrát, és a kígyó fényes, barna testét bámul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breszd fel! - nyafogott az apjának. Vernon bácsi megkocogtatta az üveget, de a kígyó nem moz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ég egyszer! - parancsolta Dudley, mire Vernon bácsi hangosabban kopogtatott. Az állat erre sem ébredt f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Ez így unalmas - fintorgott Dudley, és odébb döcögött. Harry odaállt a terrárium elé, és figyelmesen szemlélni kezdte az állatot. Nem csodálkozott volna, ha azt látja, hogy a kígyó belepusztult az unalomba - hisz nincs más társasága, csak a sok ostoba ember, akik naphosszat verik az üveget, hogy zak</w:t>
      </w:r>
      <w:r>
        <w:rPr>
          <w:rFonts w:eastAsia="Arial CE" w:cs="Arial CE" w:ascii="Arial CE" w:hAnsi="Arial CE"/>
          <w:lang w:val="hu-HU"/>
        </w:rPr>
        <w:t>lassák őt. Ennél még az is jobb, ha az ember egy gardróbban alszik, ahova csak Petunia néni látogat el reggelente dörömbölni - onnan legalább kirándulásokat lehet tenni a ház többi részé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ígyó egyszerre kinyitotta apró, csillogó szemét. Lassan, szinte észrevehetetlenül felemelte a fejét, s szeme végül egy magasságba került Harryév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Kacsintott. Harry rámeredt az állatra. Aztán gyorsan körülkémlelt, hogy nem figyeli-e valaki. Senki nem törődött vele. Újra a kígyóra nézett, és visszakacsintott rá.</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A </w:t>
      </w:r>
      <w:r>
        <w:rPr>
          <w:rFonts w:eastAsia="Arial CE" w:cs="Arial CE" w:ascii="Arial CE" w:hAnsi="Arial CE"/>
          <w:lang w:val="hu-HU"/>
        </w:rPr>
        <w:t>kígyó fejével Vernon bácsi és Dudley felé bökött, majd az égre emelte tekintetét, melyből Harry ezt olvasta ki: -Folyton ez v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Gondolom.. . - motyogta Harry az üveg felé, bár cseppet sem volt biztos benne, hogy a kígyó hallja, amit mond. Szörnyen id</w:t>
      </w:r>
      <w:r>
        <w:rPr>
          <w:rFonts w:eastAsia="Arial CE" w:cs="Arial CE" w:ascii="Arial CE" w:hAnsi="Arial CE"/>
          <w:lang w:val="hu-HU"/>
        </w:rPr>
        <w:t>egesítő leh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ígyó szaporán bóloga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ülönben honnan származol?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ígyó farkával a terrárium mellett elhelyezett táblácska felé bökött. Harry elolvasta a feliratot: Boa constrictor, BraZÍIZ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 szép hel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óriáskígyó farkával megint a tábla felé intett, mire Harry tovább olvasta a szöveget: Ez a példány,fógságban szület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h, értem már... Szóval te nem is voltál még Brazíliábu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kígyó megrázta a fejét, s a következő pillnatban mindketten összerezzentek. Harry h</w:t>
      </w:r>
      <w:r>
        <w:rPr>
          <w:rFonts w:eastAsia="Arial" w:cs="Arial" w:ascii="Arial" w:hAnsi="Arial"/>
          <w:lang w:val="hu-HU"/>
        </w:rPr>
        <w:t>áta mögött dobhártyaszaggató rikoltás hangzott f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udley! Vernon bácsi! Tessék megnézni ezt a kígyót! Nem tetszik elhinni, hogy mit csin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dley olyan gyorsan szedte hurkás lábait, ahogy csak bír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Tűnj el innen! - mordult rá Harryre, és unokaö</w:t>
      </w:r>
      <w:r>
        <w:rPr>
          <w:rFonts w:eastAsia="Arial" w:cs="Arial" w:ascii="Arial" w:hAnsi="Arial"/>
          <w:lang w:val="hu-HU"/>
        </w:rPr>
        <w:t>ccse bordái közé bokszolt. Harryt váratlanul érte a támadás - a betonpadlóra zuhan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kkor vette kezdetét a tragikus események sora. Dudley és Piers a terrárium üvegfala felé hajoltak, de egy szempillantással később már rémült ordítással ugrottak hát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felült a padlón - és tátva maradt a szája a csodálkozástól. A Boa constrictor terráriumának üvegfala eltűnt. Az óriáskígyó fürgén kibontotta tekervényeit, és kikúszott börtönéből. A hüllőházban kitört a pánik, az emberek fejvesztve menekültek a kijár</w:t>
      </w:r>
      <w:r>
        <w:rPr>
          <w:rFonts w:eastAsia="Arial" w:cs="Arial" w:ascii="Arial" w:hAnsi="Arial"/>
          <w:lang w:val="hu-HU"/>
        </w:rPr>
        <w:t>atok f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utóbb esküdni mert volna rá, hogy amikor elkúszott mellette az óriáskígyó, halk, sziszegő hangot hallott: -Megyek. Brazília... Kössssssz, amigo...</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hüllőház vezetője nem volt se élő, se ho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De hát az üveg... - ismételgette egyre. -</w:t>
      </w:r>
      <w:r>
        <w:rPr>
          <w:rFonts w:eastAsia="Arial CE" w:cs="Arial CE" w:ascii="Arial CE" w:hAnsi="Arial CE"/>
          <w:lang w:val="hu-HU"/>
        </w:rPr>
        <w:t xml:space="preserve"> Hova tűnt az üv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z állatkert igazgatója főzött Petunia néninek egy jó erős teát, és újra meg újra elnézést kért a történtek miatt. Piers és Dudley összevissza halandzsáztak. Harry úgy látta, hogy a kígyó csak játékosan a gyerekek bokája felé legyintet</w:t>
      </w:r>
      <w:r>
        <w:rPr>
          <w:rFonts w:eastAsia="Arial" w:cs="Arial" w:ascii="Arial" w:hAnsi="Arial"/>
          <w:lang w:val="hu-HU"/>
        </w:rPr>
        <w:t>t a farkával - ennek ellenére, mikor már újra Vernon bácsi kocsijában ültek, Dudley azt mesélte, hogy a bestia kis híján leharapta a lábát, Piers pedig esküdözött, hogy alig tudott kiszabadulni a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állat gyilkos szorításából. Mindez még nem is lett volna baj, de Piers végül lehiggadt kissé, és megjegyez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rry beszélgetett is vele. Igaz,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Vernon bácsi megvárta, amíg Piers elköszönt tőlük, s csak akkor vette elő Harryt. Annyira dühös volt, hogy alig jött ki hang a torkán. Épphogy annyit tudott ki</w:t>
      </w:r>
      <w:r>
        <w:rPr>
          <w:rFonts w:eastAsia="Arial" w:cs="Arial" w:ascii="Arial" w:hAnsi="Arial"/>
          <w:lang w:val="hu-HU"/>
        </w:rPr>
        <w:t>nyög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akarodj . . . a gardróbba. . . Ott maradsz. . . nem kapsz en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lerogyott egy székre, Petunia néni pedig már szaladt is egy nagy pohár brandyé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 mivel órája természetesen nem volt - csak találgatni tudta, hogy mennyi ideje gubbaszt már a gardróbban, s Dursleyék lefeküdtek-e már. Amíg ugyanis a család fent volt, nem osonhatott ki a konyhába ennivalóér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Lassan tíz éve lakott Dursleyéknál. Tíz nyomorúságos éve, vagyis mióta csak az eszét tudta;</w:t>
      </w:r>
      <w:r>
        <w:rPr>
          <w:rFonts w:eastAsia="Arial CE" w:cs="Arial CE" w:ascii="Arial CE" w:hAnsi="Arial CE"/>
          <w:lang w:val="hu-HU"/>
        </w:rPr>
        <w:t xml:space="preserve"> azóta, hogy a szülei meghaltak abban az autóbalesetben. Magát a kocsit vagy a karambolt nem tudta felidézni, de néha, ha nagyon-nagyon megerőltette az emlékezetét, különös víziója támadt: vakító zöld villanást látott, és égő fájdalom hasított a homlokába. Arra következtetett, hogy ez lehetett az ütközés, bár el se tudta képzelni, hogy mi lehetett a zöld fény forrása. A szüleiről semmiféle emléke nem volt. Nagybátyja és nagynénje maguktól sosem meséltek róluk, kérdezősködnie pedig tilos volt. A házban egyetlen fénykép sem akadt a szüleir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Kisebb korában Harry sokat álmodozott arról, hogy eljön majd egy ismeretlen rokona, és elviszi őt Dursleyéktól. Most már tudta, hogy erre hiába vár, hisz Dursleyékon kívül nincs más hozzátartozója. Bár néha úgy tűnt, hogy a járókelők egyike-másika felismeri őt. Ezek a járókelők azonban igen különös alakok voltak. Egyszer például, amikor vásárolni mentek Petunia nénivel és Dudleyval, egy ibolyaszín cilinderes, apró emberke meghajolt előtte. Petunia néni mérgesen faggatni kezdte, hogy ismeri-e a törpét. Azután kivonszolta őt az üzletből, pedig még nem is vásároltak semmit. Egy másik alkalommal egy zilált külsejű, csupa zöldbe öltözött öregasszon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vidáman integetni kezdett neki a buszon, néhány napja pedig egy hosszú, bíbors</w:t>
      </w:r>
      <w:r>
        <w:rPr>
          <w:rFonts w:eastAsia="Arial CE" w:cs="Arial CE" w:ascii="Arial CE" w:hAnsi="Arial CE"/>
          <w:lang w:val="hu-HU"/>
        </w:rPr>
        <w:t>zín kabátos, kopasz férfi se szó, se beszéd kezet rázott vele, majd továbbállt. Ezekben az emberekben az volt a legfurcsább, hogy nyomban köddé váltak, amint Harry megpróbálta alaposabban szemügyre venni ő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iskolában senki nem barátkozott vele. Mindenki tudta, hogy Dudley bandája ki nem állhatja a lógó ruhájú, törött szemüveges Harry Pottert - Dudleyval és bandájával pedig nem szívesen húzott ujjat sen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madik fejez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senkitől jött level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óriáskígyó szökéséért Vernon bácsi minden gard</w:t>
      </w:r>
      <w:r>
        <w:rPr>
          <w:rFonts w:eastAsia="Arial CE" w:cs="Arial CE" w:ascii="Arial CE" w:hAnsi="Arial CE"/>
          <w:lang w:val="hu-HU"/>
        </w:rPr>
        <w:t>róbfogságok leghosszabbfikával sújtotta Harryt. Mikor letelt a büntetés, már javában tartott a nyári vakáció; Dudley addigra elrontotta az új kameráját, összetörte a távirányítós repülőt, és a versenybicikli próbaútján elütötte a Privet Drive-on mankózó Mr</w:t>
      </w:r>
      <w:r>
        <w:rPr>
          <w:rFonts w:eastAsia="Arial" w:cs="Arial" w:ascii="Arial" w:hAnsi="Arial"/>
          <w:lang w:val="hu-HU"/>
        </w:rPr>
        <w:t>s Figg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örült, hogy nem kell már iskolába járnia, Dudley cimboráitól azonban továbbra sem szabadult: azok minden áldott nap megjelentek a Dursley-házban. Piers, Dennis, Malcolm és Gordon mind kövérek és buták voltak, ám mivel Dudley kövérebb és bu</w:t>
      </w:r>
      <w:r>
        <w:rPr>
          <w:rFonts w:eastAsia="Arial CE" w:cs="Arial CE" w:ascii="Arial CE" w:hAnsi="Arial CE"/>
          <w:lang w:val="hu-HU"/>
        </w:rPr>
        <w:t>tább volt mindannyiuknál, őt nevezték ki vezér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A banda tagjai szíves örömest űzték Dudleyval kedvenc sportját, a Harry-hajtást. Harry, már csak ezért is, igyekezett minél több időt házon kívül tölteni. Sétált a környéken, és arra a halvány reménysugárra gondolt, amit a vakáció vége jelentett számára. Szeptembertől ugyanis középiskolába kellett járnia, s úgy tűnt, végre elkezdődik életének Dudley-mentes szakasza. Dudleyt felvették Vernon bácsi régi iskolájába, a Smeltingsbe. Piers Polkiss is ott tanult </w:t>
      </w:r>
      <w:r>
        <w:rPr>
          <w:rFonts w:eastAsia="Arial" w:cs="Arial" w:ascii="Arial" w:hAnsi="Arial"/>
          <w:lang w:val="hu-HU"/>
        </w:rPr>
        <w:t>tovább. Harryt viszont a helyi gimnáziumba, a Stonewall High-ba íratták be. Dudley ezt roppant viccesnek talál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 Stonewallban az első napon mindenkinek belenyomják a fejét a klotyóba - mondta Harrynek. - Nem akarsz feljönni gyakorol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ösz, inkább nem - felelte Harry. - Szegény vécécsésze biztos rosszul lenne, ha olyan iszonyú dolog kerülne be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int a te fejed. - Nem várta meg, amíg Dudley kibogozza a mondat értelmét, hanem gyorsan odébbál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Egy júliusi napon Petunia néni é</w:t>
      </w:r>
      <w:r>
        <w:rPr>
          <w:rFonts w:eastAsia="Arial CE" w:cs="Arial CE" w:ascii="Arial CE" w:hAnsi="Arial CE"/>
          <w:lang w:val="hu-HU"/>
        </w:rPr>
        <w:t>s Dudley felutaztak Londonba, hogy megvegyék Dudley új iskolai egyenruháját. Harryt addig Mrs Figg gondjaira bízták, s az öregasszony ezúttal a szokásosnál elviselhetőbbnek bizonyult. Kiderült, hogy azért tört el a lába, mert keresztülesett az egyik macskáján, úgyhogy már nem is szereti annyira a cicákat. Megengedte, hogy Harry tévét nézzen, sőt megkínálta csokis sütivel (ami - az ízéből ítélve - többéves múltra tekinthetett vissz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znap este Dudley felöltötte vadonatúj uniformisát, és divatbemutatót ren</w:t>
      </w:r>
      <w:r>
        <w:rPr>
          <w:rFonts w:eastAsia="Arial CE" w:cs="Arial CE" w:ascii="Arial CE" w:hAnsi="Arial CE"/>
          <w:lang w:val="hu-HU"/>
        </w:rPr>
        <w:t>dezett a nappaliban. A Smeltings egyenruhája gesztenyebarna frakkból, narancssárga térdnadrágból és zsirardikalapból állt. Tartozott még hozzá egy gombos végű bot, ami arra szolgált, hogy a nebulók egymást csépeljék vele, amikor a tanárok hátat fordítanak. A Smeltingsben ezt a szokást jó felkészítésnek tartották a nagybetűs Élet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Vernon bácsi végignézett térdnadrágos csemetéjén, és kijelentette, hogy életében soha semmire nem volt még ilyen büszke. Petunia néni könnyekbe tört ki, és azt mondta, el se tud</w:t>
      </w:r>
      <w:r>
        <w:rPr>
          <w:rFonts w:eastAsia="Arial CE" w:cs="Arial CE" w:ascii="Arial CE" w:hAnsi="Arial CE"/>
          <w:lang w:val="hu-HU"/>
        </w:rPr>
        <w:t>ja hinni, hogy ez a fess fiatalember az, ő kis Dudlimudlija. Harry nem mert megszólalni, mert úgy érezte, egy-két bordája máris megrepedt az elfojtott nevetést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ásnap reggel szörnyű bűz fogadta őt a konyhában. A szag forrásának a mosogatóba helyezett jókora fémdézsa tűnt. Harry közelebbről is szemügyre vette a dézsát, és megállapította, hogy tele van szürke lében úszkáló koszos rongyokkal. - Mi ez? - kérdez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Petunia néni összeszorította ajkait, mint mindig, ha Harry kérdezni merészelt tőle valam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 új iskolai egyenruhád - felelte végül. Harry még egyszer belenézett a dézsá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ha - bólintott. - Nem is tudtam, hogy vizes egyenruhában kell járno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beszélj badarságokat! - förmedt rá a néni. - Szürkére festem neked Dudley néhány régi holmiját. Ha kész lesz, ugyanúgy fog kinézni, mint mindenki más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ebben ugyan erősen kételkedett, de jobbnak látta nem vitatkozni. Leült a reggelizőasztalhoz, és igyekezett nem gondolni arra, hogy miként fog festeni a Stonewall High évnyitóján - valószínűleg úgy, mintha elefántbőr-cafatokat aggattak volna r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kkor Dudley és Vernon bácsi léptek be a konyhába, s mindketten elfintorodtak Harry új egyenruhájának szagától. Vernon bácsi szokása szerint beletemetkezett az újságjába, Dudley pedig lecsapta az asztalra elmaradhatatlan Smelting-pálcáj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kkor megütötte a fizlüket a levélrés fedelének csattanása. A küldemények halkan puffantak a lábtörlő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nj, hozd ide a postát, Dudley - szólt ki Vernon bácsi az újság mögü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jd Harry idehozz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nj ki a postáért, Harry! - Majd Dudley kimegy ér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ökd meg a Smelting-pálcáddal, Dudle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kitért a Smelting-pálca elől, és elindult a postáért. Három küldemény hevert a lábtörlőn: egy képeslap Vernon bácsi nővérétől, Marge-tól, aki Wight szigetén nyaralt, egy számlának tűnő barna boríték és - egy Harry Potternek címzett levé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a kezébe vette, és rámeredt. A szíve mintha trambulinon ugrált volna. Még soha senkitől nem kapott levelet. Ki is írt volna neki? Nem voltak se barátai, se rokonai - a könyvtárba se iratkozott be, így még barátságtalan könyv-visszakövetelő lapokat se kapott. Most mégis ott volt a kezében ez a levél, s rajta a félreérthetetlenül pontos címzé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 Potter úr részére Surrey grófság Little Whingin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Privet Drive 4., l</w:t>
      </w:r>
      <w:r>
        <w:rPr>
          <w:rFonts w:eastAsia="Arial CE" w:cs="Arial CE" w:ascii="Arial CE" w:hAnsi="Arial CE"/>
          <w:lang w:val="hu-HU"/>
        </w:rPr>
        <w:t>épcső alatti gardrób</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levél vastag volt és nehéz. Tartalmát sárgás pergamenboríték rejtette, melyre smaragdzöld tintával írták rá a címzést. Bélyeg nem volt raj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remegő kézzel megfordította a küldeményt. A borítékot lezáró piros viaszpecsétet címer díszítette: oroszlán, sas, borz és kígyó vettek körül egy nagy R betű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piszmogsz annyit? - kiáltott ki Vernon bácsi a konyhából. - Megnézed, nincs-e köztük levélbomba? - Jót nevetett a saját viccé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visszament a konyhába, de egyre csak a levelét bámulta. Átadta Vernon bácsinak a számlát és a képeslapot, majd leült, és lassú mozdulatokkal elkezdte kibontani a sárgás boríték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ernon bácsi feltépte a számlát, megnézte, majd undorodva horkantott, és megfordította a képeslap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rge beteg - számolt be feleségének. - Evett valami csig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pu! - vágott a szavába Dudley. - Harry kapott valamit! A levelet ugyanarra a sárgás pergamenre írták, amiből a boríték is készült. Harry már épp készült széthajtogatni, amikor Vernon bácsi kitépte a kezéb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z az én levelem! - kapott utána Harry. - Ugyan, kitől kapnál te level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bácsi félkézzel megrázta az összehajtott pergamenlapot, hogy szétnyíljon, majd rápillantott. Arca egy közlekedési lámpát is megszégyenítő sebességgel váltott á</w:t>
      </w:r>
      <w:r>
        <w:rPr>
          <w:rFonts w:eastAsia="Arial" w:cs="Arial" w:ascii="Arial" w:hAnsi="Arial"/>
          <w:lang w:val="hu-HU"/>
        </w:rPr>
        <w:t>t pirosból békazöldre, majd másodperceken belül felöltötte az állott zabkása jellegzetes, szürkésfehér szín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e-pe-petunia! - hebegte a bács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Dudley is meg akarta szerezni a levelet, de apja jó magasra felemelte, hogy ne érhesse el. Petunia néni átv</w:t>
      </w:r>
      <w:r>
        <w:rPr>
          <w:rFonts w:eastAsia="Arial CE" w:cs="Arial CE" w:ascii="Arial CE" w:hAnsi="Arial CE"/>
          <w:lang w:val="hu-HU"/>
        </w:rPr>
        <w:t>ette az írást, és kíváncsian olvasni kezdte. Mire az első sor végére ért, úgy tűnt, mindjárt elájul. Torkához kapott, és olyan hangokat adott ki, mintha fojtogatná vala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ernon! Jesszusom, Vern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bácsi és a néni dermedten meredtek egymásra; teljesen megfeledkeztek róla, hogy Harry és Dudley is jelen vannak. Dudley azonban nem volt hozzászokva, hogy csak úgy keresztülnézzenek rajta, és Smelting-pálcájával keményen rákoppintott apja fejé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l akarom olvasni azt a levelet! - követel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n akarom elolvasni - csattant fel Harry -, mivel az enyé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felé, mind a ketten! - parancsolta rekedten Vernon bácsi, és visszatömködte a levelet a boríték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nem moz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LEVELEMET AKAROM! - kiabálta. - Nekem add ide! - vágta rá Dudle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KIFELÉ</w:t>
      </w:r>
      <w:r>
        <w:rPr>
          <w:rFonts w:eastAsia="Arial CE" w:cs="Arial CE" w:ascii="Arial CE" w:hAnsi="Arial CE"/>
          <w:lang w:val="hu-HU"/>
        </w:rPr>
        <w:t>! - csapott az asztalra Vernon bácsi. A grabancuknál fogva kipenderítette a két gyereket az előszobába, és becsapta mögöttük a konyhaajtót. Harry és Dudley között nyomban lezajlott egy néma, de ádáz bokszmérkőzés a kulcslyuknál való hallgatózás jogáért. Dudley győzött - "padlóra küldte" ellenfelét, vagyis Harry a fél füléről lelógó szemüveggel hasra vetette magát, s az ajtó és a padló közötti résnél hallgatóz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Vernon - szólt Petunia néni remegő hangon -, nézd meg a címzést. Honnan tudják ezek, hogy ho</w:t>
      </w:r>
      <w:r>
        <w:rPr>
          <w:rFonts w:eastAsia="Arial" w:cs="Arial" w:ascii="Arial" w:hAnsi="Arial"/>
          <w:lang w:val="hu-HU"/>
        </w:rPr>
        <w:t>l alszik? Figyelik a házun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igyelik. . . Kémkednek utánunk. . . követnek minket motyogta Vernon bácsi zaklatott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hát mit csináljunk? Válaszoljunk nekik? Írjuk meg, hogy nem akarju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megpillantotta nagybátyja fényes fekete cipőjé</w:t>
      </w:r>
      <w:r>
        <w:rPr>
          <w:rFonts w:eastAsia="Arial" w:cs="Arial" w:ascii="Arial" w:hAnsi="Arial"/>
          <w:lang w:val="hu-HU"/>
        </w:rPr>
        <w:t>t. A bácsi fel-alá járkált a konyh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m - mondta végül. - Tudomást sem veszünk róluk. Nem válaszolunk, akkor talán... Igen, az lesz a legjobb, ha semmit sem csinálu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hát.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 én házamban nem fog egy afféle lakni! Nem emlékszel? Amikor hozzánk került, szentül megfogadtuk, ho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gyökerestől kiirtjuk ezt a dolgot, mert nemcsak badarság, de veszélyes i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nap este, mikor hazaért a munkából, Vernon bácsi olyat tett, amit még soha: meglátogatta unokaöccsét a gardróbban. - Hol van a levelem? - szegezte neki a kérdést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mint bácsikája bepréselte magát az ajtón. - Ki írt neke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enki - válaszolt a bácsi kurtán. - Tévedésből címezték neked. Elégette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zó sincs tévedésről! - feleselt Harry. - Még a gardróbomat is ráírt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llgas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Néhány pók ijedtében lepottyant a mennyezetről. A bácsi mélyet sóhajtott, hogy lecsillapodjon. Mosolyt erőltetett az arcára, de inkább úgy tűnt, mintha vicsorogn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Öhm... nos, Harry... Lassan kinövöd ezt a gardróbot. A nagynénéd meg én úgy döntöttünk, hogy... átköltözhetsz Dudley kisebbik szobájá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ért?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Ne kérdezősködj! - csattant fel Vernon bácsi. - Fogd a holmidat, és indulj!</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Dursley-házban négy hálószoba volt. Egyet Vernon bácsi és Petunia néni haszná</w:t>
      </w:r>
      <w:r>
        <w:rPr>
          <w:rFonts w:eastAsia="Arial CE" w:cs="Arial CE" w:ascii="Arial CE" w:hAnsi="Arial CE"/>
          <w:lang w:val="hu-HU"/>
        </w:rPr>
        <w:t>ltak, egyet fenntartottak vendégszobának (a vendég rendszerint Vernon bácsi nővére, Marge volt), a harmadik Dudley egyes számú gyerekszobája volt, a negyedikbe pedig azok a játékok és holmik kerültek, amelyek nem fértek be az egyes számú gyerekszobá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nek nem kellett kétszer fordulnia, hogy felvigye összes ingóságát új lakóhelyére. Mikor felért, leült az ágy szélére, és körülnézett. A szobában csak elvétve lehetett ép és használható tárgyat találni. Az egyhónapos kamera annak a játéktanknak a tetején</w:t>
      </w:r>
      <w:r>
        <w:rPr>
          <w:rFonts w:eastAsia="Arial CE" w:cs="Arial CE" w:ascii="Arial CE" w:hAnsi="Arial CE"/>
          <w:lang w:val="hu-HU"/>
        </w:rPr>
        <w:t xml:space="preserve"> hevert, amivel Dudley egyszer áthajtott a szomszédék kutyáján. A sarokban ott állt Dudley legelső televíziója, amit szétrugdosott, amikor véget ért a kedvenc sorozata. Volt a szobában egy jókora madárkalitka is; valaha az a papagáj lakott benne, amit Dudley később az iskolában elcserélt egy igazi légpuskáért. A puska most elgörbült csővel hevert a szekrény te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jén, ugyanis Dudley egyszer ráült. Több szekrény is tele volt könyvekkel, s a játékokkal ellentétben ezeken jól látszott, hogy tulajdonosuk soha egy ujjal sem nyúlt hozzáju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Lentről felhallatszott Dudley bömbölés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akarom, hogy ott aludjon. ... Nekem kell az a szoba!... Küldjétek ki onn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sóhajtott, és elnyúlt az ágyon. Tegnap még bármit megadott volna érte, hogy idefent lehessen. Ma már szívesebben kuksolt volna a gardróbban a levelével, mint itt a gyerekszobában a levél nélkü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ásnap a reggelinél mindenki feltűnően hallgatag volt. Dudley úgy érezte, összedőlt körülötte a világ. Hiába ordított, csépelte az apját a Smelting-pálcával, produkált rosszullétet, rúgott bele az anyjába és dobta ki a teknősbékát a télikert tetején át - nem kapta vissza a szobáját. Harrynak az előző nap reggele járt a fejében, és azt kívánta, bár már az előszobában elolvasta volna a levelet. Vernon bácsi és</w:t>
      </w:r>
      <w:r>
        <w:rPr>
          <w:rFonts w:eastAsia="Arial" w:cs="Arial" w:ascii="Arial" w:hAnsi="Arial"/>
          <w:lang w:val="hu-HU"/>
        </w:rPr>
        <w:t xml:space="preserve"> Petunia néni komor pillantásokat váltot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ikor meghozták a postát, Vernon bácsi, aki igyekezett barátságosan viselkedni Harryvel, Dudleyt küldte ki a levelekért. A gyerek kidöcögött - útját a Smelting-pálca koppanása jelezte az előszobában található k</w:t>
      </w:r>
      <w:r>
        <w:rPr>
          <w:rFonts w:eastAsia="Arial" w:cs="Arial" w:ascii="Arial" w:hAnsi="Arial"/>
          <w:lang w:val="hu-HU"/>
        </w:rPr>
        <w:t>ülönféle tárgyakon -, majd egyszer csak felhangzott izgatott kiáltás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int jött egy! H. Potter úr részére, Privet Drive 4., a legkisebb hálószo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Vernon bácsi egy sebzett vadkan ordításával felpattant, és kirohant az előszobába - nyomában Harryvel. A bácsinak le kellett tepernie Dudleyt a földre, csak úgy tudta megszerezni a levelet - így sem volt azonban könnyű dolga, mert Harry hátukól a nyakába csimpaszkodott. A pankráció körülbelül egy percig tarthatott, s ez idő alatt a Smelting-pálca serényen püfölte mindhármukat. A csatából végül Vernon bácsi került ki győztesként. Zihálva felegyenesedett, markában az összegyűrt levéll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ndulj a gardróbba. . . mármint a szobádba. Gyerünk! utasította Harryt, majd Dudleyhoz fordult: - Menj, Dudley... menj inn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töprengve járkált fel-alá új szobájában. A feladó tudja, hogy kiköltözött a gardróbból, s azt is, hogy nem kapta kézhez az első levelet. Ezek szerint újra megpróbálkozik majd. Ő, Harry pedig tesz róla, hogy ezúttal meg is kapja a küldeményt.</w:t>
      </w:r>
      <w:r>
        <w:rPr>
          <w:rFonts w:eastAsia="Arial" w:cs="Arial" w:ascii="Arial" w:hAnsi="Arial"/>
          <w:lang w:val="hu-HU"/>
        </w:rPr>
        <w:t xml:space="preserve"> Már készen is volt a terv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ásnap reggel hatkor megcsördült a sebtében megjavított ébresztőóra. Harry gyorsan kikapcsolta, és csendben felöltözött - nem akarta, hogy Dursleyék felébredjenek. Villanyt sem gyújtott, sötétben osont le az alsó szint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zt</w:t>
      </w:r>
      <w:r>
        <w:rPr>
          <w:rFonts w:eastAsia="Arial CE" w:cs="Arial CE" w:ascii="Arial CE" w:hAnsi="Arial CE"/>
          <w:lang w:val="hu-HU"/>
        </w:rPr>
        <w:t xml:space="preserve"> tervezte, hogy a Privet Drive sarkán várja majd a postást, és személyesen veszi át tőle a levelet. Szíve a torkában dobogott. Már az ajtó felé lopódzott a koromsötét előszobán át, amiko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ááááááh!</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majd' kiugrott a bőréből ijedtében. A lábtörlőre lépve valami nagy és puha került a talpa alá - és az a valami élt! Odafent felgyulladt a villany, és Harry döbbenten lát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hogy a nagy és puha valami a nagybátyja arca volt. Vernon bácsi a bejárati ajtó tövében feküdt egy hálózsákban-nyilván azzal a </w:t>
      </w:r>
      <w:r>
        <w:rPr>
          <w:rFonts w:eastAsia="Arial CE" w:cs="Arial CE" w:ascii="Arial CE" w:hAnsi="Arial CE"/>
          <w:lang w:val="hu-HU"/>
        </w:rPr>
        <w:t>céllal, hogy Harry csak a testén keresztül juthasson hozzá a leveléhez. Körülbelül fél óráig kiabált Harryvel, azután ráparancsolt, hogy főzze meg a teát. Harry megsemmisülten kullogott be a konyhába, s mire visszaért az ajtóhoz, a levelek már belepotyogta</w:t>
      </w:r>
      <w:r>
        <w:rPr>
          <w:rFonts w:eastAsia="Arial" w:cs="Arial" w:ascii="Arial" w:hAnsi="Arial"/>
          <w:lang w:val="hu-HU"/>
        </w:rPr>
        <w:t>k Vernon bácsi ölébe. Harry három darab, zöld tintával megcímzett borítékot is látott közöttü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érem a.. . - kezdett bele a mondókájába, de Vernon bácsi a szeme láttára széttépte a levele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bácsi aznap nem ment dolgozni. Otthon maradt, és azzal töltötte idejét, hogy bedeszkázta a levélnyílás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a nem tudják kézbesíteni a levelet - magyarázta szögekkel a szájában Petunia néninek -, előbb-utóbb feladják a próbálkozás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iztos vagy benne, Vern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ülönös észjárású emberek ezek, Petunia. Nem olyanok, mint te vagy én - csóválta a fejét a bácsi, és megpróbált b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verni egy szöget a gyümölcstortával, amit Petunia néni hogy férjét kissé jobb kedvre derítse - a kezébe nyomott... Pénteken nem kevesebb mint tizenkét levél érkezett Harry nevére. A levé</w:t>
      </w:r>
      <w:r>
        <w:rPr>
          <w:rFonts w:eastAsia="Arial CE" w:cs="Arial CE" w:ascii="Arial CE" w:hAnsi="Arial CE"/>
          <w:lang w:val="hu-HU"/>
        </w:rPr>
        <w:t>lnyílás helyett az ajtó alatt és mellett tuszkolták be őket, néhányat pedig a földszinti vécé kis ablakán dobtak 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Vernon bácsi ismét szabadnapot vett ki. Miután elégette a leveleket, ismét szöget és kalapácsot vett elő. Bedeszkázta a bejárati és a háts</w:t>
      </w:r>
      <w:r>
        <w:rPr>
          <w:rFonts w:eastAsia="Arial" w:cs="Arial" w:ascii="Arial" w:hAnsi="Arial"/>
          <w:lang w:val="hu-HU"/>
        </w:rPr>
        <w:t>ó ajtó körüli réseket, úgyhogy ezentúl ki se lehetett jutni a házból. Munka közben cserkészdalokat dúdolt, és a legapróbb neszre is összerezze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zombaton a dolog kezdett elfajulni. Huszonnégy levél jutott be a házba. Gondosan összetekerve lapultak abban</w:t>
      </w:r>
      <w:r>
        <w:rPr>
          <w:rFonts w:eastAsia="Arial CE" w:cs="Arial CE" w:ascii="Arial CE" w:hAnsi="Arial CE"/>
          <w:lang w:val="hu-HU"/>
        </w:rPr>
        <w:t xml:space="preserve"> a két tucat tojásban, amit a döbbent tejesember adott be Petunia néninek a nappali ablakán át. Amíg Vernon bácsi bőszen telefonálgatott a postára és a tejüzembe, keresve valakit, akinek panaszt tehet, addig Petunia néni megsemmisítette a leveleket a turmi</w:t>
      </w:r>
      <w:r>
        <w:rPr>
          <w:rFonts w:eastAsia="Arial" w:cs="Arial" w:ascii="Arial" w:hAnsi="Arial"/>
          <w:lang w:val="hu-HU"/>
        </w:rPr>
        <w:t>xgépb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i a csudának lehet ilyen fontos, hogy üzenjen neked? kérdezte Harrytől Dudley, őszinte csodálkozással. Vasárnap reggel Vernon bácsi fáradtan, megtépázott idegekkel, de jókedvűen ült le a reggelizőasztal mel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Vasárnap nincs posta - jelente</w:t>
      </w:r>
      <w:r>
        <w:rPr>
          <w:rFonts w:eastAsia="Arial CE" w:cs="Arial CE" w:ascii="Arial CE" w:hAnsi="Arial CE"/>
          <w:lang w:val="hu-HU"/>
        </w:rPr>
        <w:t>tte ki vidáman, és megkente lekvárral az újságot. - Ma nem lesz levélhullás... Miközben beszélt, valami kiröppent a kéményből, és épp</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tarkón találta őt. A következő pillanatban a tűzhely elkezdte ontani a leveket. Úgy süvítettek be a konyhába, mint a gépp</w:t>
      </w:r>
      <w:r>
        <w:rPr>
          <w:rFonts w:eastAsia="Arial" w:cs="Arial" w:ascii="Arial" w:hAnsi="Arial"/>
          <w:lang w:val="hu-HU"/>
        </w:rPr>
        <w:t>uskagolyók. Dursleyék behúzták a nyakukat, de Harry felugrott, hogy legalább egyet elkapjon a borítékok közü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felé! KIF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Vernon bácsi derékon ragadta Harryt, és kidobta az előszobába. Miután Petunia néni és Dudley is épségben kimenekültek a katasztrófa sújtotta helyiségből, a bácsi becsapta a kon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ajtót. Az előszobából hallani lehetett, hogy odabent még mindig tart a levélzápo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Ebből elég volt! - jelentette ki Vernon bácsi. Igyekezett nyugalmat erőltetni magára, de közben csomók</w:t>
      </w:r>
      <w:r>
        <w:rPr>
          <w:rFonts w:eastAsia="Arial" w:cs="Arial" w:ascii="Arial" w:hAnsi="Arial"/>
          <w:lang w:val="hu-HU"/>
        </w:rPr>
        <w:t>ban tépkedte ki a bajuszát. - Öt perc múlva itt legyetek, indulásra készen! Elutazunk. Csak a legszükségesebbeket csomagoljátok. Egy szót sem akarok halla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iányzó fél bajszával olyan rémisztően festett, hogy senki nem mert ellentmondani neki. Tíz perccel később - miután kiverekedték magukat a bedeszkázott ajtón, és bekászálódtak a családi kocsiba - elindultak az autópálya felé. Dudley a hátsó ülésen szipogott; az apja pofon vágta, amiért rá kellett a legtovább várni. Pedig ő csak a tévéjét, a videóját é</w:t>
      </w:r>
      <w:r>
        <w:rPr>
          <w:rFonts w:eastAsia="Arial" w:cs="Arial" w:ascii="Arial" w:hAnsi="Arial"/>
          <w:lang w:val="hu-HU"/>
        </w:rPr>
        <w:t>s a számítógépét próbálta belepréselni egy sporttáská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Csak mentek és mentek az autóval. Még Petunia néni sem merte megkérdezni, hogy hová tartanak. Vernon bácsi időről időre csinált egy éles kanyart, és megtévesztésül egy darabig az ellenkező irányba</w:t>
      </w:r>
      <w:r>
        <w:rPr>
          <w:rFonts w:eastAsia="Arial" w:cs="Arial" w:ascii="Arial" w:hAnsi="Arial"/>
          <w:lang w:val="hu-HU"/>
        </w:rPr>
        <w:t xml:space="preserve"> hajt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Lerázzuk őket - motyogta ilyenkor. - Lerázzuk őket. . . Egész nap étlen-szomjan rótták a kilométereket. Alkonyattájt Dudley már üvöltött, mint a fába szorult féreg. Soha életében nem volt még ilyen borzalmas napja. Éhes volt, lemaradt öt tévéműsorról, és már időtlen idők óta nem robbantott fel egyetlen marslakót sem a számítógépé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Végül, egy nagyváros határába érve, Vernon bácsi lefékezett egy szürke hotel mellett. Dudley és Harry közös szobát kaptak, franciaággyal és dohos ágyneművel. Dudley</w:t>
      </w:r>
      <w:r>
        <w:rPr>
          <w:rFonts w:eastAsia="Arial" w:cs="Arial" w:ascii="Arial" w:hAnsi="Arial"/>
          <w:lang w:val="hu-HU"/>
        </w:rPr>
        <w:t xml:space="preserve"> hamar horkolni kezdett, de Harrynek nem jött álom a szemére. Kiült az ablakba, és töprengve bámulta az elhaladó autók lámpájának fénycsóvái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ásnap áporodott kukoricapelyhet, pirítóst és hideg konzervparadicsomot kaptak reggelire. Alighogy végeztek, o</w:t>
      </w:r>
      <w:r>
        <w:rPr>
          <w:rFonts w:eastAsia="Arial CE" w:cs="Arial CE" w:ascii="Arial CE" w:hAnsi="Arial CE"/>
          <w:lang w:val="hu-HU"/>
        </w:rPr>
        <w:t>dalépett hozzájuk egy hölgy, akiről kiderült, hogy ő a szálloda tulajdonosnőj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lnézést, van önök között egy H. Potter nevű úr? Vagy száz ilyen érkezett a számá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 levelet mutatott fel, amin jól kivehető volt a zöld tintával írott címzé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 Potter úr részére Porf Es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hintlats Hotel, 17. szo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a levél után kapott, de Vernon bácsi rácsapott a kezére. A tulajdonosnő csodálkozva meredt ráju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ajd én átveszem - bólintott Vernon bácsi, azzal felpattant, és a tulajdonosnő nyomában kisietett az étteremb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kellene inkább hazamennünk, drágám? - tette fel az óvatos kérdést Petunia néni néhány órával később, de férje mintha meg se hal1otta volna. Senki sem tudta, pontosan mit is keres a bácsi. Bevitte őket egy erdő közepébe, ott kiszállt, körülnézett, majd megrázta a fejét, visszaült a kocsiba, és már indultak is tovább. Ugyanez a jelenet lejátszódott egy szántóföld közepén, egy függőhídon és egy sokemeletes parkolóház tetején i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pu megbolondult, igaz? - kérdezte Dudley a</w:t>
      </w:r>
      <w:r>
        <w:rPr>
          <w:rFonts w:eastAsia="Arial CE" w:cs="Arial CE" w:ascii="Arial CE" w:hAnsi="Arial CE"/>
          <w:lang w:val="hu-HU"/>
        </w:rPr>
        <w:t>znap kora este, miután Vernon bácsi leparkolt a tengerparton, bezárta őket a kocsiba és eltű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Eleredt az eső. Kövér cseppek kopogtak a kocsi tetején. - Hétfő van - folytatta nyafogva Dudley. - Ma van Nagy Humberto műsora. Olyan helyen akarok aludni, aho</w:t>
      </w:r>
      <w:r>
        <w:rPr>
          <w:rFonts w:eastAsia="Arial" w:cs="Arial" w:ascii="Arial" w:hAnsi="Arial"/>
          <w:lang w:val="hu-HU"/>
        </w:rPr>
        <w:t>l van tév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étfő. Erről eszébe jutott valami Harrynek. Ha aznap hétfő van - márpedig a tévéimádó Dudley az ilyesmiben soha nem tévedett -, akkor másnap kedd lesz. Mégpedig nem is akármilyen kedd: az ő tizenegyedik születésnapja. A születésnap nem volt különösebben örömteli ünnep a számára - előző évben is egy vállfát és Vernon bácsi egy pár régi zokniját kapta ajándékba -, de ajándék ide vagy oda, nem mindennap tizenegy éves az embe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Vernon bácsi hamarosan visszatért a kocsihoz - és mosolygott. Hosszú, </w:t>
      </w:r>
      <w:r>
        <w:rPr>
          <w:rFonts w:eastAsia="Arial CE" w:cs="Arial CE" w:ascii="Arial CE" w:hAnsi="Arial CE"/>
          <w:lang w:val="hu-HU"/>
        </w:rPr>
        <w:t>vékony csomagot szorongatott a kezében, de mikor Petunia néni megkérdezte tőle, hogy mit vett, nem válasz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találtam a nekünk való helyet! - jelentette ki. Szálljatok ki! Kifelé a kocsiból, minden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tengerparton metsző hideg szél fújt. Vernon bácsi egy nagyobbfajta sziklára mutogatott, messze kint a nyílt vízen. A szikla tetején az elképzelhető legnyomorúságosabb viskó állt. Egy dolog egészen biztosan nem volt benne: televízi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 éjjelre vihart jósolnak! - újságolta Vernon bácsi, és tapsolt egyet örömében. - Ez az úriember pedig volt olyan kedves, és beleegyezett, hogy kölcsönvegyük a csónakj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illető "úriember", egy fogatlan aggastyán, odabicegett hozzájuk, és gonosz vigyorral rámutatott egy ütött-kopott evezős csónakra, ami ott ringott nem messze tőlük az acélszürke víz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ár beszereztem a szükséges készleteket - jelentette ki Vernon bácsi. - Beszállá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csónakban szörnyen hideg volt. Fagyos szél csapott az arcukba, tarkójukon jeges tenger- és esővíz csorgott le. Hosszú óráknak tűnő csónakázás után végre elérték a sziklát, és Vernon bácsi csúszkálva-botladozva felterelte őket a kidőlt-bedőlt kalyibá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viskó belülről sem volt szebb, mint kívülről. Csupán két helyiségből állt, s mindkettőben erős moszatszag érződött. A deszkafal</w:t>
      </w:r>
      <w:r>
        <w:rPr>
          <w:rFonts w:eastAsia="Arial" w:cs="Arial" w:ascii="Arial" w:hAnsi="Arial"/>
          <w:lang w:val="hu-HU"/>
        </w:rPr>
        <w:t>ak repedésein átsüvített a szél, a kandalló pedig nedves volt és üre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iderült, hogy Vernon bácsi "készletei" fejenként egy csomag burgonyasziromból és négy banánból állnak. A bácsi megpróbált tüzet rakni, az üres krumpliszacskók azonban csak füstöltek és zsugorodtak, de nem kaptak láng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ost jól jönnének azok a levelek, mi? - nevetgélt a bácsi. Remek hangulatban volt. Nyilván úgy gondolta, hogy nincs az az elszánt levélkézbesítő, aki a viharban utánuk tudna jö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i ide, a nyílt tengerre. Ezt Harry is kénytelen volt elismerni, de neki nem támadt jókedve a gondolatt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Ahogy leszállt az éj, megérkezett a beígért vihar. A toronymagas hullámok sós vízzel locsolták a viskó falát, s a zúgó szél vadul rázta a piszkos ablaktáblákat. </w:t>
      </w:r>
      <w:r>
        <w:rPr>
          <w:rFonts w:eastAsia="Arial CE" w:cs="Arial CE" w:ascii="Arial CE" w:hAnsi="Arial CE"/>
          <w:lang w:val="hu-HU"/>
        </w:rPr>
        <w:t>Petunia néni a másik helyiségben talált néhány penészes pokrócot, s azokkal megágyazott Dudleynak a molyrágta kanapén. Ő és Vernon bácsi a másik szobában álló hepehupás ágyra feküdtek le. Harrynek nagy kegyesen odadobták a legvékonyabb és legrongyosabb pok</w:t>
      </w:r>
      <w:r>
        <w:rPr>
          <w:rFonts w:eastAsia="Arial" w:cs="Arial" w:ascii="Arial" w:hAnsi="Arial"/>
          <w:lang w:val="hu-HU"/>
        </w:rPr>
        <w:t>rócot, s ráförmedtek, hogy keressen magának egy sima részt a padló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hogy telt-múlt az idő, a vihar egyre vadabbul tombolt. Harry nem tudott elaludni, csak vacogott és forgolódott. Próbált kényelmesen elhelyezkedni, de nem csak a padló volt hepehupás, hanem a gyomra is korgott. Nem sokkal éjfél előtt aztán dörögni kezdett az ég, s a zaj elnyomta Dudley horkolását. A fiú kövér karja lelógott a kanapéról, így Harry láthatta órájának világító számlapját. Megtudta, hogy tíz perc múlva lesz tizenegy éves. Azon tűnődött, vajon Dursleyék megfeledkeznek-e a születésnapjáról - no meg azon, hogy merre járhat a levél írója. Csak feküdt, és nézte, hogyan fogynak a perc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ég öt perc. Harry nyikorgást hallott odakintről. Fohászkodott, nehogy rájuk szakadjon a tető; b</w:t>
      </w:r>
      <w:r>
        <w:rPr>
          <w:rFonts w:eastAsia="Arial" w:cs="Arial" w:ascii="Arial" w:hAnsi="Arial"/>
          <w:lang w:val="hu-HU"/>
        </w:rPr>
        <w:t>ár, gondolta, akkor talán kevésbé fázna. Még négy perc... Lehet, hogy mire hazaérnek, a Privet Drive-i ház dugig tele lesz levelekkel. Akkor végre talán sikerül ellopnia egy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Még három perc... A hullámok csapkodják ilyen hangosan a sziklát? És (még két </w:t>
      </w:r>
      <w:r>
        <w:rPr>
          <w:rFonts w:eastAsia="Arial CE" w:cs="Arial CE" w:ascii="Arial CE" w:hAnsi="Arial CE"/>
          <w:lang w:val="hu-HU"/>
        </w:rPr>
        <w:t>perc) mi volt az a furcsa, csikorgó zaj? Lehet, hogy a szikla lassan beledől a tenger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ég egy perc, és tizenegy éves lesz. Harminc másodperc... húsz... tíz... kilenc... fel kellene ébesztenie Dudleyt, csak úgy, hadd bosszankodjon... három... kettő.</w:t>
      </w:r>
      <w:r>
        <w:rPr>
          <w:rFonts w:eastAsia="Arial" w:cs="Arial" w:ascii="Arial" w:hAnsi="Arial"/>
          <w:lang w:val="hu-HU"/>
        </w:rPr>
        <w:t>.. egy... BUM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viskó falai megremegtek. Harry felült, és az ajtóra meredt. Valaki állt odakint, és bebocsátást ké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gyedik fejez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háztáj őrző</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BUMM. Újabb dörömbölé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l van az ágyú? - motyogta félálomban Dudley. Reccsenés hallatszott a hátuk mögül. Vernon bácsi érkezett a szobába. A falhoz lapult, mint valami kommandós, a kezében karabélyt tartott. Ez volt hát a hosszú, vékony csomag tartalm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 az!? - kiabálta. - Figyelmeztetem, fegyverem van! Egy pillanatig csönd volt. Azutá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DURR! Olyan erejű ütés érte az ajtót, hogy az kiszakadt a sarkaiból, és fülsiketítő dörrenéssel a padlóra zuhan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ajtóban egy óriási termetű férfi állt. Arca alig látszott ki hosszú, csimbókos hajfürtjei és bozontos szakálla alól, de szeme jól kivehető volt: úgy csillogott a sok szőr alatt, mint két fekete bogá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Az óriás bepréselte magát a viskóba; felegyenesedve feje a mennyezetet súrolta. Lehajolt, felkapta az ajtót, és könnyedén visszaillesztette a tokba, kissé tompítva a vihar beszűrődő </w:t>
      </w:r>
      <w:r>
        <w:rPr>
          <w:rFonts w:eastAsia="Arial" w:cs="Arial" w:ascii="Arial" w:hAnsi="Arial"/>
          <w:lang w:val="hu-HU"/>
        </w:rPr>
        <w:t>zaját. Azután a Dursley családhoz for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 kapnék egy teát, nem mondanám, hogy igya fene. Fránya egy utazás vo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Odacsörtetett a kanapéhoz, és a rémülettől megdermedt Dudley elé ál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usszanj odébb, pocakpac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dley felvisított, és rohant, hogy elbújjon az anyja háta mögött, aki viszont már rég bebújt Vernon bácsi mög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m, itt van a mi Harrynk! - szólt az óriá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felnézett a torzonborz fizimiskára. A bogárszemek mosolyra szűkül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lyen pici voltál, amikor utoljára láttalak - mutatta az óriás. - Apádra ütsz, de a szemed az anyád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Uram, követelem, hogy azonnal hagyja el a házat! - harsogta Vcrnon bácsi. - Ez erőszakos behatolá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Csukd be a szilvafejedet, Dursley - vetette oda válaszul az óriás, azzal hátranyúlt a kanapé</w:t>
      </w:r>
      <w:r>
        <w:rPr>
          <w:rFonts w:eastAsia="Arial CE" w:cs="Arial CE" w:ascii="Arial CE" w:hAnsi="Arial CE"/>
          <w:lang w:val="hu-HU"/>
        </w:rPr>
        <w:t xml:space="preserve"> fölött, és kivette Vernon bácsi kezéből a puskát. Egy mozdulattal csomót kötött a csövére, olyan könnyedén, mintha gumiból volna, majd a sarokba hajította a használhatatlanná vált fegyve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ernon bácsi olyan hangot adott ki, mint az egér, ha rálép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ut eszembe, Harry - folytatta az óriás, hátat fordítva Dursleyéknak -, Isten éltessen sokáig. Hoztam neked valamit. Lehet, hogy útközben egyszer-kétszer ráültem, de az íze azért még jó.</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Fekete nagykabátjának egyik belső zsebéből kissé összenyomódott dobozt húzott elő. Harry remegő kézzel kinyitotta; jókora, ragacsos csokitorta volt benne, azon zöld cukormázzal a felirat: Boldog születésnapot,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elnézett az óriásra. Meg akarta köszönni a tortát, de a szavak elvesztek valahol félúton a torkában. Helyettük egy rövid kérdés bukott ki a száj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 vag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óriás felnevet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Igaz is, még be sem mutatkoztam. Rubeus Hagrid vagyok, Roxfort kulcs- és háztájőrzőj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Kinyújtotta sütőlapát-kezét, és megrázta Harry egész karj 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o de m</w:t>
      </w:r>
      <w:r>
        <w:rPr>
          <w:rFonts w:eastAsia="Arial CE" w:cs="Arial CE" w:ascii="Arial CE" w:hAnsi="Arial CE"/>
          <w:lang w:val="hu-HU"/>
        </w:rPr>
        <w:t>i lesz azzal a teával? - dörzsölte össze a tenyerét. - Persze, ha akad a háznál valami erősebb itóka, azzal is koccinthatu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ekintete a hideg kandallóra és az összepöndörödött burgonyaszirmos zacskókra tévedt. Rosszallóan horkantott, és a tű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ely fölé</w:t>
      </w:r>
      <w:r>
        <w:rPr>
          <w:rFonts w:eastAsia="Arial CE" w:cs="Arial CE" w:ascii="Arial CE" w:hAnsi="Arial CE"/>
          <w:lang w:val="hu-HU"/>
        </w:rPr>
        <w:t xml:space="preserve"> hajolt. Nem lehetett látni, mit csinál, de egy másodperecel később, mikor felegyenesedett, már vidáman lobogott a tűz, és lángok villódzó fénye töltötte be a dohos viskót. Harryt úgy csapta meg a meleg, mintha egy kád forró vízbe ereszkedett voln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z ór</w:t>
      </w:r>
      <w:r>
        <w:rPr>
          <w:rFonts w:eastAsia="Arial CE" w:cs="Arial CE" w:ascii="Arial CE" w:hAnsi="Arial CE"/>
          <w:lang w:val="hu-HU"/>
        </w:rPr>
        <w:t>iás visszaült a kanapéra - az kis híján összeroskadt alatta -, és hozzálátott, hogy kiürítse kabátzsebeit. Elővett egy réz vízforraló edényt, egy csomag kolbászt, egy nyársat, egy teáskannát, néhány csorba bögrét és egy borostyánsárga itallal teli palackot. Ez utóbbit először is jól meghúzta, aztán látott csak hozzá a teafőzéshez. A viskót egykettőre betöltötte a sülő kolbász sercegése és ínycsiklandozó illata. Amíg az óriás tevékenykedett, senki nem szólalt meg, de mikor lehúzta a nyársról az első hat zsíros, szaftos, kissé megpörkölődött kolbászt, Dudley mocorogni kezd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udley, bármivel kínál, ne fogadd el! - szólt rá Vernon bácsi szigorú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óriás gúnyosan felkaca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félj, Dursley, senki nem akarja tovább hizlalni azt a pudingoshordó fiad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zal Harry elé tolta az ételt. A kiéhezett fiú úgy érezte, élete legpompásabb lakomáját fogyasztja, de evés közben se vette le a szemét az óriásról. Mivel úgy tűnt, hogy az nem készül további magyarázattal szolgálni, végül megszóla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ocsáss meg, de még mindig nem tudom, hogy ki vagy. Az óriás nagyot kortyolt a teájából, majd kezével megtörölte a száj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Szólíts csak Hagridnak - szólt -, ahogy mindenki. Amint mondtam, én vagyok a kulcsok őre Roxfortban. Roxfortról már eleget hallottál, n</w:t>
      </w:r>
      <w:r>
        <w:rPr>
          <w:rFonts w:eastAsia="Arial" w:cs="Arial" w:ascii="Arial" w:hAnsi="Arial"/>
          <w:lang w:val="hu-HU"/>
        </w:rPr>
        <w:t>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 . nem - felelte Harry. Hagrid döbbent arcot vá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ajnálom - tette hozzá gyorsan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sajnálod? - csattant fel Hagrid. Dursleyékra meredt, akik legszívesebben apró ponttá zsugorodtak volna a sötétben. Nekik kellene sajnálniuk! Az még hagyján, hogy nem adják át 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leveleidet. De hogy fogalmad sincs róla, hogy mi Roxfort, az már több a soknál! Hát mit gondolsz, hol tanultak meg mindent a szülei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mindent? - kérdezett vissza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MINDENT!? - mennydörögte Hagrid. - Na álljon csak meg a men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Felpattant a kanapéról; szikrázó dühétől szinte remegtek a falak. Dursleyék rémülten hátrált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Értsem úgy - vicsorgott az óriás -, hogy ez a fiú. . . ez a fiú nem tud semmit... SEMMIR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Ez már egy kicsit sok volt Harrynek. El</w:t>
      </w:r>
      <w:r>
        <w:rPr>
          <w:rFonts w:eastAsia="Arial CE" w:cs="Arial CE" w:ascii="Arial CE" w:hAnsi="Arial CE"/>
          <w:lang w:val="hu-HU"/>
        </w:rPr>
        <w:t>végre járt ő iskolába, és a jegyei se voltak olyan rossz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ért tudok egyet s mást - vetette közbe. - Értem a matekot, meg mind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azonban csak legyint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n a mi világunkról beszélek. A te világodról. Az én világomról. A szüleid világár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 meg miféle vilá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gridnál betelt a pohár; úgy tűnt, mindjárt felrobban. - DURSLEY!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ernon bácsi falfehér volt, és motyogott valamit, ami úgy hangzott, hógy "mambamama". Hagrid hitetlenkedve meredt Harry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azt csak tudod, hogy ki volt az apád meg az anyád? kérdezte. - Hiszen híres emberek voltak. Ahogy te is híres vag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gyhogy? Honnan veszed, hogy a szüleim híresek vol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tudod. . . Nem tudod. . . - Hagrid beletúrt a hajába, és tanácstalanul meredt Harry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sem tudod, hogy mi vagy? - kérdezte végül. Vernon bácsinak egyszerre megjött a hang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lég! - kiáltotta. - Ennyit és ne többet, uram! Megtiltom, hogy bármit is elmondjon a gyerekn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Egy Vernon Dursleynél vitézebb férfinak is inába sz</w:t>
      </w:r>
      <w:r>
        <w:rPr>
          <w:rFonts w:eastAsia="Arial CE" w:cs="Arial CE" w:ascii="Arial CE" w:hAnsi="Arial CE"/>
          <w:lang w:val="hu-HU"/>
        </w:rPr>
        <w:t>állt volna a bátorsága attól a pillantástól, amit Hagrid vetett most a bácsira. Mikor megszólalt, hangja remegett a düht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Nem mondtad el neki? Nem mondtad el neki, mit írt Dumbledore a levelében? Ott voltam, Dursley! Láttam, amikor Dumbledore letette </w:t>
      </w:r>
      <w:r>
        <w:rPr>
          <w:rFonts w:eastAsia="Arial CE" w:cs="Arial CE" w:ascii="Arial CE" w:hAnsi="Arial CE"/>
          <w:lang w:val="hu-HU"/>
        </w:rPr>
        <w:t>a levelet! Ennyi évig titkoltátok elő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t titkoltak előlem? - kérdezte kíváncsian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ALLGASSON! MEGTILTOM! - kiabálta rémülten Vernon bácsi, Petunia néni pedig levegő után kapkod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h, dugjátok dézsába a fejeteket - legyintett Hagrid. Varázsló vagy,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viskóban néma csend lett; csak a tenger és a szél zúgása szűrődött be odakintr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gy mi vagyok?! - kérdezte döbbenten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varázsló, mi más! - Hagrid visszaült a megviselt kanapéra, ami egy nyögéssel jelezte, hogy nem bírja már sokáig. - Ha egy kicsit kikupálnak, nem is akármilyen varázsló leszel. Akinek ilyen szülei vannak, az sokra viszi. No de itt az ideje, hogy elolvasd a leveled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végre-valahára átvehette a sárgás borítékot, rajta a smaragdzöld címzéssel: H. Potter úr részére, Tenger, Viskó a sziklán, padló. Kivette a levelet, és olvasni kezd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XFORT Boszorkány- és Varázslóképző Szakiskola Igazgató: Albus Dumbledore (Merlin-díjas, Bűbáj-rend aranyf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okl. főmágus, Legf. Befoly. </w:t>
      </w:r>
      <w:r>
        <w:rPr>
          <w:rFonts w:eastAsia="Arial" w:cs="Arial" w:ascii="Arial" w:hAnsi="Arial"/>
          <w:lang w:val="hu-HU"/>
        </w:rPr>
        <w:t>Nagym., a Varázslók Nemzetk. Szöv. elnökh.)</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isztelt Potter ú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Örömmel értesítjük, hogy felvételt nyert a ROXFORT Boszorkány- és Varázslóképző Szakiskolába. Mellékelten megküldjük a szükséges tankönyvek és felszerelési tárgyak listáj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tanév szeptem</w:t>
      </w:r>
      <w:r>
        <w:rPr>
          <w:rFonts w:eastAsia="Arial CE" w:cs="Arial CE" w:ascii="Arial CE" w:hAnsi="Arial CE"/>
          <w:lang w:val="hu-HU"/>
        </w:rPr>
        <w:t>ber 1-jén kezdődik. Legkésőbb július 31-éig küldjön baglyot nekü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isztelettel: Minerva McGalagony igazgatóhelyette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fejében úgy pufogtak a kérdések, mint a petárdák. Azt se tudta, melyiket tegye fel előbb. Végül választott egy egyszerűbbet, és k</w:t>
      </w:r>
      <w:r>
        <w:rPr>
          <w:rFonts w:eastAsia="Arial" w:cs="Arial" w:ascii="Arial" w:hAnsi="Arial"/>
          <w:lang w:val="hu-HU"/>
        </w:rPr>
        <w:t>inyög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jelent az, hogy küldjem el a baglyom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t a füttyös fúriáját, de jó, hogy kérdezed! - Hagrid olyan erővel csapott a homlokára, hogy egy igásló is hanyatt esett volna tőle. Nagykabátja egy újabb belső zsebéből előhalászott egy baglyot - egy igazi, élő, meglehetősen borzas tollú baglyot -, egy hosszú lúdtollat és egy tekercs pergament. Nyelve hegyét kidugva rövid levelet kanyarított, melyet Harry fejjel lefelé is el tudott olvas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edves Dumbledore professzor ú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Átadtam Harrynek a lev</w:t>
      </w:r>
      <w:r>
        <w:rPr>
          <w:rFonts w:eastAsia="Arial CE" w:cs="Arial CE" w:ascii="Arial CE" w:hAnsi="Arial CE"/>
          <w:lang w:val="hu-HU"/>
        </w:rPr>
        <w:t>elet. Holnap elviszem vásárolni. Az idő pocsék. Remélem, jól v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grid Hagrid összecsavarta a levelet, a bagoly csőrébe adta, majd az ajtóhoz lépett, és kidobta a madarat a viharba. Azután visszasétált a kanapéhoz, és leült, olyan közömbö</w:t>
      </w:r>
      <w:r>
        <w:rPr>
          <w:rFonts w:eastAsia="Arial" w:cs="Arial" w:ascii="Arial" w:hAnsi="Arial"/>
          <w:lang w:val="hu-HU"/>
        </w:rPr>
        <w:t>sen, mintha egy telefont intézett volna 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észrevette, hogy tátva maradt a szája, és gyorsan becsuk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l is tartottam? - fordult hozzá Hagri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kkor azonban belépett a tűz fénykörébe Vernon bácsi. Arca változatlanul hamuszürke volt, de most épp a dühtől. - Harry nem megy sehova - jelentette 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mordult egy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szeretném én látni, hogy egy magadfajta mugli az útjába ál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agafajta micsoda? - érdeklődött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ugli. Mugliknak hívjuk az ilyen mágiamentes, varázst nem ismerő embereket. Nagy peched volt, hogy a világ legmegátalkodottabb muglijai között kellett felnőnö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mikor magunkhoz vettük - szólt közbe Vernon bácsi -, megfogadtuk, hogy véget vetünk ennek. Megfogadtuk, hogy kiirtjuk a fejéből ezt a badarságot! Méghogy va</w:t>
      </w:r>
      <w:r>
        <w:rPr>
          <w:rFonts w:eastAsia="Arial" w:cs="Arial" w:ascii="Arial" w:hAnsi="Arial"/>
          <w:lang w:val="hu-HU"/>
        </w:rPr>
        <w:t>rázsl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i tudtátok? - hüledezett Harry. - Tudtátok, hogy varázsló vagy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Tudtuk! - csattant fel váratlanul Petunia néni. - Tudtuk! Persze, hogy tudtuk! Hogy is ne lennél, ha egyszer az én semmirekellő nővérem is az volt! Ő is ugyanilyen levelet kapott, ó is elment abba a... abba az "iskolába". Aztán minden vakációkor békákkal a zsebében jött haza, és patkánnyá változtatta a teáscsészéket! Csak én láttam őt annak, ami valójában volt: szánalmas, bolond különcnek! A szüleink? Áh nem, ők nem! Nekik Lily</w:t>
      </w:r>
      <w:r>
        <w:rPr>
          <w:rFonts w:eastAsia="Arial" w:cs="Arial" w:ascii="Arial" w:hAnsi="Arial"/>
          <w:lang w:val="hu-HU"/>
        </w:rPr>
        <w:t xml:space="preserve"> így, meg Lily úgy - egyenesen büszkék voltak rá, hogy boszorkány van a családb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Csak addig hallgatott el, amíg nagy levegőt vett, azután tovább ömlött belőle a szó. Megállíthatatlanul tört fel belőle mindaz, amit hosszú évekig magába kellett fojtani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z iskolában aztán megismerkedett azzal a Potterrel. Összeköltöztek, feleségül ment hozzá, és megszült téged. Nem is volt kétséges, hogy te se leszel különb, mint ő: ugyanolyan különc leszel, ugyanolyan abnormális. Aztán őt persze felrobbantották, te me</w:t>
      </w:r>
      <w:r>
        <w:rPr>
          <w:rFonts w:eastAsia="Arial" w:cs="Arial" w:ascii="Arial" w:hAnsi="Arial"/>
          <w:lang w:val="hu-HU"/>
        </w:rPr>
        <w:t>g itt maradtál a nyakunk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falfehér lett a döbbenettől. Néhány pillanatig szólni sem tud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elrobbantották...? - kérdezte végül. - Azt mondtátok, autóbalesetben haltak m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UTÓBALESETBEN!? - Hagrid olyan dühödten pattant fel, hogy Dursleyé</w:t>
      </w:r>
      <w:r>
        <w:rPr>
          <w:rFonts w:eastAsia="Arial CE" w:cs="Arial CE" w:ascii="Arial CE" w:hAnsi="Arial CE"/>
          <w:lang w:val="hu-HU"/>
        </w:rPr>
        <w:t>k gyorsan visszahúzódtak a sarokba. - Nincs az az autóbaleset, ami árthatna Lily és James Potternek! Ez felháborító! Ez botrány! Harry Potternek nem mondták el a saját történetét, miközben a mi világunkban minden gyerek kívülről ~J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ért? Mi történt? - faggatta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grid mérge egykettőre elpárolgott, s nyugtalanságnak adta át a hely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rre nem számítottam - szólt feszengve. - Dumbledore megmondta, hogy nem lesz könnyű dolgom veled, de álmomban se hittem, hogy ilyen sok mindent nem tudsz. Nos, Harry, nem biztos, hogy jó, ha éppen én mondom el neked... de hát valakitől meg kell tudnod... Nem mehetsz úgy Roxfortba, hogy nem tudo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érges pillantást vetett Dursleyék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egjobb lesz, ha elmondok annyit, amennyit tudok merthogy nem mindent tudok, vannak bizonyos rejtélyes részlet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Leült, néhány másodpercig a tűzbe meredt, majd belefog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 egész úgy kezdődött, hogy volt egy ember, akit úgy hívtak, hogy... Hihetetlen, hogy nem ismered. A mi világunkban mindenki hallott ról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ir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 . Ha nem muszáj, nem szívesen mondom ki a nevét. Senkinek nem áll rá a szá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ért ne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Goromba gorgók, Harry, azért mert még mindig félnek az emberek tőle! A csudába, jaj, de nehéz. Szóval volt egy varázsló, aki. . . rossz útra tért. . . Olyan nagyon rossz lett, hogy csak na. Sőt, még rosszabb. A rosszabbnál is rosszabb. Úgy hívták, hogy.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nyelt egyet, de nem tudta kimondani a nevet. - Írd le, ha akarod - javasolta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em jó... nem tudom, hogyan írják. No, essünk túl rajta: Voldemort. - Hagrid megborzongott. - Ne kérd, hogy megismételjem. Szóval ez a varázsló, mi leginkább Tudodkinek hívjuk, ha nagyon muszáj, elkezdett szövetségeseket keresni magának. Talált is jó párat - volt, akit megfélemlített, mások osztozni aka</w:t>
      </w:r>
      <w:r>
        <w:rPr>
          <w:rFonts w:eastAsia="Arial CE" w:cs="Arial CE" w:ascii="Arial CE" w:hAnsi="Arial CE"/>
          <w:lang w:val="hu-HU"/>
        </w:rPr>
        <w:t>rtak a hatalmában, mert bizony volt neki hatalma, nem is kevés. Sötét idők jártak akkoriban, Harry. Senki nem bízott senkiben, nem mertünk szóba állni idegen boszorká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kal és varázslókkal... Szörnyű dolgok történtek. Tudodki lassan átvette a hatalmat. Persze sokan szembeszálltak vele - de azokat mind eltette láb alól. Kegyetlenül. Hanem Roxfort akkor is biztonságos hely volt. Dumbledore volt az egyetlen ember, akitől Tudodki tartott. Az iskolába nem merte betenni a láb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z édesanyád remek boszorkány v</w:t>
      </w:r>
      <w:r>
        <w:rPr>
          <w:rFonts w:eastAsia="Arial CE" w:cs="Arial CE" w:ascii="Arial CE" w:hAnsi="Arial CE"/>
          <w:lang w:val="hu-HU"/>
        </w:rPr>
        <w:t>olt, az édesapád meg olyan jó varázsló, hogy jobb se kell. A maguk idejében iskolaelsők voltak Roxfortban. Rejtély, hogy Tudodki miért nem próbálta soha a maga oldalára állítani őket... talán belátta, hogy túlzottan is közel állnak Dumbledore-hoz, nem hat rájuk a Sötét Oldal csábítása. Csak annyi bizonyos, hogy tíz éwel ezelőtt, mindenszentek előestéjén váratlanul felbukkant a faluban, ahol laktatok. Te még egyéves se voltál. Elment a házatokba, és... é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grid nagyon piszkos, pöttyös zsebkendőt húzott elő, és egy ködkürt hangerejét produkálva kifújta az orr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ocsánat - szabadkozott -, de olyan szomorú. . . Ismertem a szüleidet... Nem volt még két olyan kedves ember a világon... Egyszóval Tudodki végzett velük. Aztán - és itt jön az igazi nagy rejtély - téged is megpróbált meggyilkolni. Gondolom, tiszta munkát akart végezni, vagy addigra vérszemet kapott. De nem tudott elbánni veled. Sose gondolkoztál rajta, hogy honnan van a heg a homlokodon? Az nem akármilyen seb. Akkor sérül meg így az ember, ha e</w:t>
      </w:r>
      <w:r>
        <w:rPr>
          <w:rFonts w:eastAsia="Arial CE" w:cs="Arial CE" w:ascii="Arial CE" w:hAnsi="Arial CE"/>
          <w:lang w:val="hu-HU"/>
        </w:rPr>
        <w:t>gy nagy erejű, gonosz átok éri. Az az átok elpusztította az apádat, az anyádat, még a házatokat is lerombolta - de rajtad nem fogott. Ezért vagy híres ember, Harry. Rajtad kívül soha senki nem úszta meg, ha Tudodki meg akarta ölni. Bizony, sokakat a halálb</w:t>
      </w:r>
      <w:r>
        <w:rPr>
          <w:rFonts w:eastAsia="Arial" w:cs="Arial" w:ascii="Arial" w:hAnsi="Arial"/>
          <w:lang w:val="hu-HU"/>
        </w:rPr>
        <w:t>a küldött annak a nemzedéknek a legjobb varázslói közül. Elintézte McKinnonékat, Bone-ékat, Prewettéket - te meg csak egy kisbaba voltál, mégis túlélte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Hagrid szavai fájdalmas emlékeket ébresztettek Harryben. Ismét látta a vakító zöld villanást - olyan </w:t>
      </w:r>
      <w:r>
        <w:rPr>
          <w:rFonts w:eastAsia="Arial CE" w:cs="Arial CE" w:ascii="Arial CE" w:hAnsi="Arial CE"/>
          <w:lang w:val="hu-HU"/>
        </w:rPr>
        <w:t>tisztán és élesen, mint még soha -, és most először egy hang is kísérte: egy éles, hideg, kegyetlen kacaj.</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szomorúan nézett a fiú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gam mentettelek ki a ház romjai közül. Dumbledore parancsára elhoztalak ezekhe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rifári - szólt közbe Vernon bács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összerezzent; már egészen megfeledkezett Dursleyékról. Vernon bácsi szemmel láthatóan újra összeszedte a bátorságát. Ökölbe szorított kézzel meredt Hagridra, szeme szikrát szór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a idefigyelj, fiam - sziszegte. - Szó se róla, van be</w:t>
      </w:r>
      <w:r>
        <w:rPr>
          <w:rFonts w:eastAsia="Arial CE" w:cs="Arial CE" w:ascii="Arial CE" w:hAnsi="Arial CE"/>
          <w:lang w:val="hu-HU"/>
        </w:rPr>
        <w:t>nned egy kis gyári hiba, de azt egy pár nyaklevessel helyre lehet pofozni. Ami pedig a szüleidet illeti: flúgosok voltak, ez nem vitás. Ha engem kérdezel, nem sokat veszített velük a világ. Maguknak keresték a bajt, amikor összeálltak azokkal a bűvészkedő gazemberekkel. Mindig is tudtam, hogy nem lesznek hosszú életű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grid nem bírta tovább. Felpattant a kanapéról, előhúzott a kabátjából egy viharvert rózsaszín esernyőt, és Vernon bácsinak szegezte, mint valami kard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igyelmeztetlek, Dursley - hörögte. - Figyelmeztetlek, még egy szó, é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ttól a cseppet sem derűs kilátástól, hogy élete egy szakállas óriás esernyőjére felnyársalva ér véget, Vernon bácsinak ismét inába szállt a bátorsága. A falhoz hátrált, és meg se mukkant több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elyes. - Hagrid felindultságtól zihálva visszaült a kanapéra, ami ezúttal megadóan a padlóra roska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ejében még mindig százszámra tolakodtak a kérdés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mi történt Volde.. . bocsánat, Tudodkiv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Jő kérdés, Harry. Eltűnt. Nyoma veszett, épp aznap, amikor rád támadt. Ettől csak még nagyobb a híred. Ez a legrejtélyesebb az egészben: miért futamodott meg? Hiszen a hatalma egyre nőtt... Sokan úgy tartják, meghalt. Szerintem szó sincs róla. Meghalni csak emberek tudnak, de benne nem volt már semmi emberség. Mások szerint éli világát, és csak arra vár, hogy újra eljöjjön az ő ideje. Én ebben sem hiszek. Azo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kik régen vele voltak, mostanra elpártoltak tőle. Többen közülük mintha kábulatból tértek volna magukhoz. Tudodki nem engedte volna el őket, ha vissza akarna jön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 legtöbben úgy gondoljuk, hogy Tudodki él, de nincs már hatalma. Gyenge, mint a harmat. És bizony te intézted el, Harry, nem más. Olyasmi történt aznap este, amire nem számított. Hogy mi, azt nem tudom, senki se tudja, de</w:t>
      </w:r>
      <w:r>
        <w:rPr>
          <w:rFonts w:eastAsia="Arial CE" w:cs="Arial CE" w:ascii="Arial CE" w:hAnsi="Arial CE"/>
          <w:lang w:val="hu-HU"/>
        </w:rPr>
        <w:t xml:space="preserve"> egy biztos: volt benned valami, amitől Tudodki kikészült, de úgy, hogy azóta se heverte 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grid szeretettel vegyes tisztelettel nézett Harryre. A fiú azonban, ahelyett hogy büszkén kihúzta volna magát, biztosra vette, hogy szörnyű tévedés történt. Hogyan is lehetne ő varázsló? Éppen ő, aki soha semmit nem tett Dudley ütlegei és Petunia néni meg Vernon bácsi zsarnokoskodása ellen? Ha valóban varázsló, miért nem váltak varangyos békává, valahányszor beparancsolták őt a gardróbba? Ha kiskorában legyőzte a világ leghatalmasabb mágusát, miért rugdoshatja őt Dudley ide-oda, mint egy focilabd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grid - szólt csendesen -, szerintem tévedsz. Én nem lehetek varázsl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eglepetésére az óriás felkacag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em lehetsz varázsló? Talán soha nem csináltál furcs</w:t>
      </w:r>
      <w:r>
        <w:rPr>
          <w:rFonts w:eastAsia="Arial CE" w:cs="Arial CE" w:ascii="Arial CE" w:hAnsi="Arial CE"/>
          <w:lang w:val="hu-HU"/>
        </w:rPr>
        <w:t>a dolgokat, amikor megijedtél vagy épp mérges voltál? Harry a tűzbe bámult. Most, hogy jobban belegondol... 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furcsaságok, amelyek annyira bosszantották a nagynénjét és a bácsikáját, mind olyankor történtek, amikor félt vagy dühös volt. Mikor Dudley bandá</w:t>
      </w:r>
      <w:r>
        <w:rPr>
          <w:rFonts w:eastAsia="Arial CE" w:cs="Arial CE" w:ascii="Arial CE" w:hAnsi="Arial CE"/>
          <w:lang w:val="hu-HU"/>
        </w:rPr>
        <w:t>ja megkergette, valahogy mindig elillant előlük. Mikor félt iskolába menni a kopasz fejével, reggelre sikerült visszanövesztenie a haját. Legutóbb pedig, amikor Dudley fellökte, öntudatlanul bosszút állt: rászabadította Dudleyra az óriáskígyó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ost már bizakodva pillantott fel Hagridra. Az óriás sugárzó mosollyal nézett vissza r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 látod! Méghogy Harry Potter nem varázsló! Meglátod, te leszel a leghíresebb diák Roxfort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ernon bácsi azonban még mindig nem adta f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megmondtam, hogy nem megy sehova? - vicsorgott. - A Stonewallba fog járni, és még hálás is lesz érte. Olvastam azokat a leveleket: mindenféle kacatot kérnek tőle, varázskönyveket, pálcát m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Túl nagy mugli vagy ahhoz, hogy visszatarthasd, ha me</w:t>
      </w:r>
      <w:r>
        <w:rPr>
          <w:rFonts w:eastAsia="Arial CE" w:cs="Arial CE" w:ascii="Arial CE" w:hAnsi="Arial CE"/>
          <w:lang w:val="hu-HU"/>
        </w:rPr>
        <w:t>nni akar - vágott a szavába Hagrid. - El akarod tiltani Roxforttól Lily és James Potter fiát? Neked elment az eszed! Ezt a gyereket születése óta számon tartják. A világ legjobb boszorkány- és varázslóképzőjébe fog járni. Hét év múlva, mikor végez, rá se lehet majd ismerni. A változatosság kedvéért ezentúl hozzá hasonló gyerekek között fog tanulni, Roxfort valaha volt legdicsőbb igazgatója, Albus Dumble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ESZEMBEN SINCS FIZETNI AZÉRT, HOGY EGY VÉN BOLOND BŰVÉSZMUTATVÁNYOKAT TANÍTSON NEKI! - ordította V</w:t>
      </w:r>
      <w:r>
        <w:rPr>
          <w:rFonts w:eastAsia="Arial" w:cs="Arial" w:ascii="Arial" w:hAnsi="Arial"/>
          <w:lang w:val="hu-HU"/>
        </w:rPr>
        <w:t>ernon bács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zzel most végképp túl messzire ment. Hagrid felkapta az ernyőt, és megpörgette a feje fölö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OHA - mennydörögte -, SOHA TÖBBÉ NE MERÉSZELD SÉRTEGETNI ALBUS DUMBLEDOR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 suhintással Dudleyra szegezte az esernyőt. Lila fény villant fel, pukkanás és éles visítás hallatszott, s a következő pillanatban Dudley már hájas fenekét markolászta, és bömbölve ugrált fájdalmában. Mikor megfordult, Harry látta, hogy unokatestvére nadrágjából kunkori malacfarok kandikál 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ernon bácsi felhördült. Egy utolsó, borzadó pillantást vetett Hagridra, azzal bevonszolta családját a másik szobába, és becsapta az ajtó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grid ránézett az esernyőjére, és végigsimított a szakállá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szabadott volna elveszítenem ,a fejem - morogta bűnbánóan -, de hát nem tettem benne sok kárt. Malaccá akartam változtatni, de úgy tűnik, már amúgy is malac volt, csak a farok hiányzott ról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Bozontos szemöldöke alatt lapos oldalpillantást vetett Harry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 nem muszáj, ne említsd ezt a kis balesetet Roxfortban. Ugyanis az a helyzet, hogy... nekem nem igazán szabadna varázsolnom. Most, amikor utánatok jöttem, meg amikor a leveleket küldtem, kivételesen csinálhattam ezt-azt, ezért is örültem annyira a feladat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ért nem szabad varázsolnod?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Há</w:t>
      </w:r>
      <w:r>
        <w:rPr>
          <w:rFonts w:eastAsia="Arial CE" w:cs="Arial CE" w:ascii="Arial CE" w:hAnsi="Arial CE"/>
          <w:lang w:val="hu-HU"/>
        </w:rPr>
        <w:t>t, tudod... én is Roxfortba jártam, de... mit szépítsem? Harmadikos koromban eltanácsoltak. Kettétörték a varázspálcámat, meg minden. De Dumbledore megengedte, hogy ott maradjak vadőrnek. Dumbledore úr ritka rendes embe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ért tanácsoltak 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ésőre jár, és holnap rengeteg dolgunk lesz - tért ki a válasz elől Hagrid. - Be kell mennünk a városba, meg kell vennünk a könyveidet, satöbb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Levette vastag, fekete kabátját, és odadobta Harry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alatt nem fogsz fázni. Rá se ránts, ha mocorog egy kicsit. Úgy emlékszem, maradt egy-két mókus valamelyik zsebé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Ötö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Abszol ú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ásnap reggel Harry korán ébredt. Bár észrevette, hogy már világos van, nem nyitotta ki a szem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Az egész csak álom volt - bizonygatta magának. - Álmomban </w:t>
      </w:r>
      <w:r>
        <w:rPr>
          <w:rFonts w:eastAsia="Arial CE" w:cs="Arial CE" w:ascii="Arial CE" w:hAnsi="Arial CE"/>
          <w:lang w:val="hu-HU"/>
        </w:rPr>
        <w:t>eljött hozzám egy Hagrid nevű óriás, és azt mondta, hogy varázslóiskolába fogok járni. Mikor kinyitom a szemem, otthon leszek a gardróbom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kkor hangos kopogtatás ütötte meg a fül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ár itt is van Petunia néni. Kopogtat az ajtón. - A remény egyre jobban szertefoszlott, de azért még nem nyitotta ki a szemét. Olyan szép álom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op-kop-kop. - Jól van - motyogta Harry. - Mindjárt felkel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ikor felült, lehullott róla Hagrid nehéz kabátja. Elmúlt a vihar, ragyogó napfény áradt be a viskóba. Maga</w:t>
      </w:r>
      <w:r>
        <w:rPr>
          <w:rFonts w:eastAsia="Arial CE" w:cs="Arial CE" w:ascii="Arial CE" w:hAnsi="Arial CE"/>
          <w:lang w:val="hu-HU"/>
        </w:rPr>
        <w:t xml:space="preserve"> Hagrid az összeroskadt kanapén húzta a lóbőrt, s az ablakon egy bagoly kopogott karmos lábával; csőrében újságot tar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eltápászkodott. Boldogság öntötte el; úgy érezte, mintha egy hatalmas léggömb dagadna a lelkében. Odalépett az ablakhoz, és kitárta - a bagoly berepült, és Hagrid fejére pottyantotta az újságot. Az óriás meg se moccant. Erre a madár leereszkedett a padlóra, és támadást intézett az óriás nagykabátja ell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hagyd béké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megpróbálta elhessegetni a baglyot, de az csőré</w:t>
      </w:r>
      <w:r>
        <w:rPr>
          <w:rFonts w:eastAsia="Arial" w:cs="Arial" w:ascii="Arial" w:hAnsi="Arial"/>
          <w:lang w:val="hu-HU"/>
        </w:rPr>
        <w:t>vel harciasan felé kapott, és tovább szaggatta a kabát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grid! - emelte fel a hangját Harry. - ltt egy bagoly, é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izesd ki - motyogta bele a kanapéba az óriás. - Tessé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izetséget akar a kézbesítésért. Ott a pénz valamelyik zsebemb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Úgy</w:t>
      </w:r>
      <w:r>
        <w:rPr>
          <w:rFonts w:eastAsia="Arial CE" w:cs="Arial CE" w:ascii="Arial CE" w:hAnsi="Arial CE"/>
          <w:lang w:val="hu-HU"/>
        </w:rPr>
        <w:t xml:space="preserve"> tűnt, Hagrid nagykabátja kizárólag zsebekből áll kulcscsomók, sörétgolyók, madzaggombolyagok, teástasakok... Harry végül előhúzott egy marék furcsa érm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dj neki öt knútot - morogta álmosan Hagrid. - Melyik a knú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melyik kicsi és bronzból v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kiszámolt öt darab apró bronzérmét, a bagoly pedig felemelte egyik lábát, amelyre kicsiny bőrerszényt erősítettek. Harry beletette a pénzt, s a madár kiröppent a nyitott ablak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nagyot ásított, felült, és nyújtózkod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assan indulnunk kell, mert nagyon sok a dolgunk. Fel kell mennünk Londonba megvenni az iskolai holmikat. Harry némán forgatta a kezében a varázslópénzt. A gondo</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lat, ami felötlött benne, gonoszul kiszúrta a lelkében dagadozó boldogság-léggömbö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Öhm. . . Hagri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m? - Az óriás épp a csizmáját húzta f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kem nincs pénzem, és Vernon bácsi se fog adni. Hallottad, mit mondott tegnap este: nem fizet azért, hogy varázslást tanulj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miatt ne fájjon a fejed. - Hagrid felállt, és megvakarta a kobakját. - Azt hiszed, hogy a szüleid itt hagytak örökség nélkü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De hát ha romba dőlt a házuk.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 kincseket nem otthon tartották, fiam! Nem bizony, úgyhogy az első megálló ma a Gringotts, a varázslók bankja. Egyél egy kolbászt, hidegen se rossz. Ha meg</w:t>
      </w:r>
      <w:r>
        <w:rPr>
          <w:rFonts w:eastAsia="Arial" w:cs="Arial" w:ascii="Arial" w:hAnsi="Arial"/>
          <w:lang w:val="hu-HU"/>
        </w:rPr>
        <w:t>kínálsz a tortádból, szívesen megkóstolo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varázslóknak is vannak bankjai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Csak egy, a Gringotts. Koboldok őrzi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kezéből kiesett a kolbász. - Kobold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Hidd el nekem, bolond, aki megpróbálja kirabolni. Koboldokkal sose húzz ujjat, Harry. Ha biztonságba akarsz helyezni valamit, a Gringottsnál jobb helyet nem találsz - na jó, Roxfort talán még jobb. Jut eszembe, van is egy kis dolgom a Gringottsban. Megbízást kaptam Dumbledore-tól. Roxfortos ügy. - Hagrid büszkén kihúzta magát. - Gyakran szokott megkérni, hogy intézzek el helyette fontos dolgokat. Menjek el érted, vagy hozzak el ezt-azt a Gringottsból... Tudja, hogy megbízhat bennem... Megvan a cókmókod? Akkor indulju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Harry és Hagrid kiléptek a viskóból a sziklára. Az égbolt most </w:t>
      </w:r>
      <w:r>
        <w:rPr>
          <w:rFonts w:eastAsia="Arial CE" w:cs="Arial CE" w:ascii="Arial CE" w:hAnsi="Arial CE"/>
          <w:lang w:val="hu-HU"/>
        </w:rPr>
        <w:t>felhőtlen, tiszta volt, a tenger csillogott a napsütésben. A viharra csak a kölcsönkért csónak aljában összegyűlt víz emlékeztet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vel jöttél ide? - nézett körül Harry, másik csónakot keresv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epültem - felelte Hagrid. - Repülté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de visszafelé ezzel megyünk. Most, hogy megvagy, már nem szabad varázsolno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lhelyezkedtek a csónakban, de Harry még mindig Hagridra meredt, és próbálta elképzelni az óriást, amint repül. - Az azért túlzás, hogy még evezni is kell - zsörtölődö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és ismét lapos oldalpillantást vetett Harryre. - Esetleg egy kicsit... felpörgethetném a tempót, ha megteszed, hogy nem beszélsz róla Roxfort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ért mondtad, hogy bolond, aki megpróbálja kirabolni a Gringottsot?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Mert a bankot bűbáj és varázslat védi - felelte Hagrid, miközben komótosan szétnyitotta az újságját. - A páncéltermeket, úgy hírlik, sárkányok őrzik. Aztán meg el is téved ott az ember - a Gringotts London alatt van, több száz mérföld mélyen. Még a metrónál is mélyebben, úgyho</w:t>
      </w:r>
      <w:r>
        <w:rPr>
          <w:rFonts w:eastAsia="Arial" w:cs="Arial" w:ascii="Arial" w:hAnsi="Arial"/>
          <w:lang w:val="hu-HU"/>
        </w:rPr>
        <w:t>gy ha meg is tudnál kaparintani valamit, éhen vesznél kifelé jöv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míg Hagrid újságját, a Reggeli Prófétát böngészte, Harry eltöprengett a hallottakon. Vernon bácsi mellett megtanulta, hogy újságolvasás közben senkit nem illik zavarni, de most nagyon nehezen bírta ki, hogy ne szólaljon meg. Soha életében nem volt még ilyen sok kérdés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Mágiaügyi Minisztérium szokás szerint feje tetejére állít mindent - mormogta Hagrid, és lapoz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an olyan, hogy Mágiaügyi Minisztérium? - csúszott ki a kérdés Harry szájá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Persze, hogy van - bólintott Hagrid. - Persze Dumbledore-t akarták kinevezni miniszternek, de ő a világért se hagyná ott Roxfortot. Így aztán az öreg Cornelius Badarus lett a miniszter. Nincs még egy olyan kontár, mint ő. Persze minden reggel baglyokkal bombázza Dumbledore-t, folyton tanácsot kér tő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csinál voltaképpen a Mágiaügyi Minisztériu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 ő dolguk titokban tartani a muglik előtt, hogy ma is élnek boszorkák és varázslók szerte az országban. Ez a legfontosabb feladatu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ért kell ezt titkol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gy miért? Ördög és pokol, Harry! Azért, mert különben mindenki varázslattal akarná megoldani a problémáit! Na necc. . . ! Jobb, ha békén hagynak min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kkor a csónak orra finoman nekiütközött a kikötő falának. Hagrid összehajtotta az újságját, és oldalán Harryvel felbaktatott a kőlépcsőkön az utcá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vasútállomás felé vették útjukat. Amíg átvágtak a kisvároson, a járókelők alaposan megbámulták Hagridot. Harry meg tudta érteni döbbenetüket. Hagrid nemcsak azzal keltett feltűnést, hogy kétszer olyan magas volt, mint egy normális ember, hanem a viselkedésével is. Rámutatott különböző, tökéletesen hétköznapi tárgyakra, például a parkolóórákra, és efféle megjegyzéseket t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nézd meg, Harry! Hogy mit ki nem találnak ezek a mugli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grid - szólt Harry kissé zihálva. Szaladnia kellett, ha nem akart lemaradni az óriás mögött. - Komolyan mondtad, hogy sárkányok vannak a Gringotts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azt mondják - felelte Hagrid. - A betyárját, de szeretnék egy sárkán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eretnél egy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ölyökkorom óta vágyom egy sárkányra. . . Itt is vagyu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Elérkeztek a vasútállomáshoz. Kiderült, hogy a következő londoni vonat öt perc múlva indul. Hagrid, aki nem értett a "muglimani"-hoz, ahogy ő nevezte, átadott néhány bankjegye</w:t>
      </w:r>
      <w:r>
        <w:rPr>
          <w:rFonts w:eastAsia="Arial" w:cs="Arial" w:ascii="Arial" w:hAnsi="Arial"/>
          <w:lang w:val="hu-HU"/>
        </w:rPr>
        <w:t>t Harrynek, és a fiúra bízta a jegyek beszerzés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utasok még a kisváros lakóinál is jobban megbámulták Hagridot. Az óriás két helyet foglalt el, és útközben egy kanárisárga cirkuszsátorra emlékeztető lebernyeget kötöget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van még a leveled, Harry? - kérdezte, fel se pillantva kézimunkájáb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kivette a zsebéből a pergamenboríték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elyes - bólintott Hagrid. - Benne van a szükséges felszerelési tárgyak listá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elővette a másik papírlapot, amit előző este észre sem vett, és olvas</w:t>
      </w:r>
      <w:r>
        <w:rPr>
          <w:rFonts w:eastAsia="Arial" w:cs="Arial" w:ascii="Arial" w:hAnsi="Arial"/>
          <w:lang w:val="hu-HU"/>
        </w:rPr>
        <w:t>ni kezd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XFORT Boszorkány- és Varázslóképző Szakiskol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enruha Az első évben a következő ruhadarabok szükséges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1. Három rend egyszerű munkatalár (feke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2. Egyszerű hegyes süveg (fekete) mindennapi használat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3. Egy pár munkavédelmi keszt</w:t>
      </w:r>
      <w:r>
        <w:rPr>
          <w:rFonts w:eastAsia="Arial CE" w:cs="Arial CE" w:ascii="Arial CE" w:hAnsi="Arial CE"/>
          <w:lang w:val="hu-HU"/>
        </w:rPr>
        <w:t>yű (sárkánybőr vagy hasonl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9. Egy téli köpönyeg (fekete, ezüstcsatt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tanuló minden ruhadarabján köteles feltüntetni a nev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Tankönyvek Minden tanulónak saját példánnyal kell rendelkeznie a következő művekből: Dabrak, Miranda: Varázslá</w:t>
      </w:r>
      <w:r>
        <w:rPr>
          <w:rFonts w:eastAsia="Arial" w:cs="Arial" w:ascii="Arial" w:hAnsi="Arial"/>
          <w:lang w:val="hu-HU"/>
        </w:rPr>
        <w:t>stan alapfokon Bircsók, Bathilda: A mágia története Goffrid, Adalbert: Modern varázsláselmél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ipsropsky, Emeric: Az átváltoztatásról kezdőkn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pora, Phyllida: Ezer bűvös fű és gomba Mixel, Arsenius: Ismerkedés a varázsitalokk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almander, Göthe: Legendás állatok és megfigyelésü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eskesh, Quentin: A sötét erők. Önvédelmi kalau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gyéb felszerelési tárgyak: 1 db varázspálc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1 db üst (ón, II. mér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1 készlet üveg- vagy kristályfiola 1 db teleszkóp</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1 db rézmérl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Ezenfelül minden tanuló magával hozh</w:t>
      </w:r>
      <w:r>
        <w:rPr>
          <w:rFonts w:eastAsia="Arial CE" w:cs="Arial CE" w:ascii="Arial CE" w:hAnsi="Arial CE"/>
          <w:lang w:val="hu-HU"/>
        </w:rPr>
        <w:t>at 1 db baglyot, macskát vagy varangyos békát. A SZÜLŐK SZÍVESKEDJENEK TUDOMÁSUL VENNI, HOGY AZ ELSŐÉVESEK NEM HASZNÁLHATNAK SAJÁT SEPRŰ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t mind meg tudjuk venni Londonban? - töprengett hangosan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 jó helyen keressük, igen - felelte Hagri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még soha nem volt Londonban. Bár úgy tűnt, Hagrid pontosan tudja, hova mennek, az is látszott, hogy nem szokott hozzá a közlekedés hétköznapi módjaihoz. Beszorult a metr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jegyellenőrző kapujába, aztán fennhangon panaszkodott, hogy keskenyek az ülé</w:t>
      </w:r>
      <w:r>
        <w:rPr>
          <w:rFonts w:eastAsia="Arial" w:cs="Arial" w:ascii="Arial" w:hAnsi="Arial"/>
          <w:lang w:val="hu-HU"/>
        </w:rPr>
        <w:t>sek és lassúak a szerelvény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l se tudom képzelni, hogyan bírják ki a muglik varázslás nélkül - szólt fejcsóválva, miközben felfelé caplattak az elromlott mozgólépcsőn egy zsúfolt bevásárlóutca f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Méreteinek hála, Hagrid könnyedén utat vágott magának a tömegben. Harrynek nem kellett mást tennie, mint szorosan a nyomában maradni. Könyv- és lemezboltok, gyorséttermek és mozik mellett haladtak el, de egyetlen bolt sem festett úgy, mintha varázspálcát kínálnának benne. Egy normális utcában voltak, ami </w:t>
      </w:r>
      <w:r>
        <w:rPr>
          <w:rFonts w:eastAsia="Arial CE" w:cs="Arial CE" w:ascii="Arial CE" w:hAnsi="Arial CE"/>
          <w:lang w:val="hu-HU"/>
        </w:rPr>
        <w:t>tele volt normális emberekkel. Itt járkálva Harry nehezen tudta elképzelni, hogy a föld méhe tényleg varázslók kincseit rejti, és hogy vannak boltok, ahol varázskönyveket és varázsseprűt árulnak. Nem lehet, hogy az egész csak egy nagy átverés, amit Dursley</w:t>
      </w:r>
      <w:r>
        <w:rPr>
          <w:rFonts w:eastAsia="Arial" w:cs="Arial" w:ascii="Arial" w:hAnsi="Arial"/>
          <w:lang w:val="hu-HU"/>
        </w:rPr>
        <w:t>ék eszeltek ki? - suhant át Harryn, de csak egy pillanatra, hiszen jól tudta, hogy a Dursley család egyetlen tagjának sincs humorérzéke. S bár Hagrid csupa hihetetlen dolgot mondott, ösztönösen megbízott ben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elyben vagyunk - torpant meg az óriás. - Íme a Foltozott Üst. Nevezetes hel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Foltozott Üst piszkos kis kocsma volt. Harry észre se vette volna, ha Hagrid nem hívja fel rá a figyelmét. A járókelők egyetlen pillantásra se méltatták. Tekintetük úgy siklott át a könyvesboltról a lemezboltra, mintha nem is látnák a kettő között meghúzódó Foltozott Üstöt. Sőt! Harrynek egyenesen az az érzése támadt, hogy tényleg csak Hagrid meg ő látják a kocsmát. Mielőtt azonban ezt szóvá tehette volna, Hagrid beterelte őt az ajtó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vezetes hely létére, a Foltoz</w:t>
      </w:r>
      <w:r>
        <w:rPr>
          <w:rFonts w:eastAsia="Arial CE" w:cs="Arial CE" w:ascii="Arial CE" w:hAnsi="Arial CE"/>
          <w:lang w:val="hu-HU"/>
        </w:rPr>
        <w:t>ott Üst igencsak sötét és kopottas volt. Az egyik sarokban néhány idős asszony ült; kis poharakból sherryt iszogattak, s egyikük hosszú szárú pipát szívott. Egy apró termetű, cilinderes férfi a pult mögött álló öreg csapossal beszélgetett. Ez utóbbi kopasz</w:t>
      </w:r>
      <w:r>
        <w:rPr>
          <w:rFonts w:eastAsia="Arial" w:cs="Arial" w:ascii="Arial" w:hAnsi="Arial"/>
          <w:lang w:val="hu-HU"/>
        </w:rPr>
        <w:t xml:space="preserve"> volt, és úgy festett a feje, mint egy hatalmas dió. Mikor Hagrid és Harry beléptek a helyiségbe, egy pillanatra mindenki elhallga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zemmel láthatóan ismerték Hagridot - mosolyogva intettek neki, a pultos pedig rögtön egy pohár után nyú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szokásosat, Hagri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ost nem lehet, Tom. Iskolai ügyet intézek - felelte az óriás. Lapátkezével vállon veregette Harryt, amitől a fiúnak megroggyant a térd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ent ég. . . ! - A csapos Harryre sandított. - Ez a gyerek... csak n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Foltozott Üstben egy szempillantás alatt néma csend lett. - Istenem - suttogta a csapos. - Harry Potter. .. Micsoda megtisztelteté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kiszaladt a bárpult mögül, Harryhez sietett, és könnyes szemmel megragadta a fiú kez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sten hozta újra köztünk, Potter úr. Isten hoz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nem tudta, mit feleljen. Egy hosszú pillanatig mindenki őt nézte. A dohányzó öregasszony tovább szívta a pipáját, pedig az már rég kialudt. Hagrid csak úgy sugárzott a büszkeségt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övetkező másodpercben csikorogva-kopogva megmozdult az összes szék, és Harry azon kapta magát, hogy a Foltozott Üst mindegyik vendége az ő kezét szorongat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oris Crockford vagyok, Potter úr. Boldog vagyok, hogy végre megismerhet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csoda öröm, Potter úr, micsoda megtisztelteté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ióta vágyom rá, ho</w:t>
      </w:r>
      <w:r>
        <w:rPr>
          <w:rFonts w:eastAsia="Arial CE" w:cs="Arial CE" w:ascii="Arial CE" w:hAnsi="Arial CE"/>
          <w:lang w:val="hu-HU"/>
        </w:rPr>
        <w:t>gy kezet rázhassak önnel! El vagyok bűvölv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boldogságom nem ismer határt, Potter úr. Diggle a nevem. Dedalus Digg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 már találkoztunk egyszer! - Harry felismerte Dedalus Diggle-t, mire annak izgalmában leesett a fejéről a cilindere. - Egyszer meg tetszett hajolni előttem egy bolt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mlékszik rám! - nézett körbe büszkén Dedalus Diggle. - Hallottátok? Emlékszik rá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Foltozott Üst vendégei egymásnak adták Harry kezét. Doris Crockford például többször is repetáz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Odafurakodott Harryhez e</w:t>
      </w:r>
      <w:r>
        <w:rPr>
          <w:rFonts w:eastAsia="Arial CE" w:cs="Arial CE" w:ascii="Arial CE" w:hAnsi="Arial CE"/>
          <w:lang w:val="hu-HU"/>
        </w:rPr>
        <w:t>gy feltűnően zaklatott, sápadt fiatalember is, akinek az egyik szeme furcsán rángatóz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ógus professzor! - örvendezett Hagrid. - Harry, Mógus professzor tanítani fog téged Roxfort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o-Potter - dadogta Mógus professzor, és megragadta Harry kezét. - E-e-el se tudom mondani, me-me-mennyire örülök, hogy megismerhet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féle mágiát tanít, professzor ú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Sö-sötét varázslatok ki-kivédését - motyogta kelletlenül Mógus, mintha legszívesebben nem is gondolna saját szakterületére. - De-de-de magának</w:t>
      </w:r>
      <w:r>
        <w:rPr>
          <w:rFonts w:eastAsia="Arial CE" w:cs="Arial CE" w:ascii="Arial CE" w:hAnsi="Arial CE"/>
          <w:lang w:val="hu-HU"/>
        </w:rPr>
        <w:t xml:space="preserve"> nincs mit tanítanom, igaz? Mógus idegesen nevetgélt. - Me-megy beszerezni a fe-felszerelését? É-é-én is épp megyek megvenni egy új könyvet a vámpírokról. - Úgy tűnt, mintha a puszta gondolat is megrémíten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többieknek persze eszük ágában sem volt hagyn</w:t>
      </w:r>
      <w:r>
        <w:rPr>
          <w:rFonts w:eastAsia="Arial CE" w:cs="Arial CE" w:ascii="Arial CE" w:hAnsi="Arial CE"/>
          <w:lang w:val="hu-HU"/>
        </w:rPr>
        <w:t>i, hogy Mógus professzor kisajátítsa magának Harryt. Jó ideig képtelenség volt lerázni őket, de Hagridnak végül sikerült túlkiabálnia a társaság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ajnos mennünk kell. Rengeteg még a dolgunk. Gyerünk,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Doris Crockford még egyszer utoljára megrá</w:t>
      </w:r>
      <w:r>
        <w:rPr>
          <w:rFonts w:eastAsia="Arial CE" w:cs="Arial CE" w:ascii="Arial CE" w:hAnsi="Arial CE"/>
          <w:lang w:val="hu-HU"/>
        </w:rPr>
        <w:t>zta Harry kezét, aztán Hagrid kivezette védencét egy keskeny, sikátorszerű udvarra, ahol egy kukán és néhány gyomnövényen kívül a világon semmi nem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rávigyorgott Harry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egmondtam, nem? Megmondtam, hogy híres vagy, komám. Még Mógus profes</w:t>
      </w:r>
      <w:r>
        <w:rPr>
          <w:rFonts w:eastAsia="Arial CE" w:cs="Arial CE" w:ascii="Arial CE" w:hAnsi="Arial CE"/>
          <w:lang w:val="hu-HU"/>
        </w:rPr>
        <w:t>szor is remegett, amikor meglátott no persze ő egyébként is remegni szok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ig ilyen idege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ndig, a szerencsétlen. Pedig remek koponya. Addig semmi baja nem volt, amíg könyvekből tanulta a tudományát, de aztán elment egy évre tapasztalatot gyűjteni... Azt mondják, vámpírokkal találkozott a Feketeerdőben, és volt egy kellemetlen kalandja egy vasorrú bábával. Azóta mintha kics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élték volna. Fél a diákoktól, fél a saját tantárgyától... No de hova tettem az ernyőm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ámpírok? Vasorrú bábák? Harry szinte beleszédült. Hagrid közben a téglákat számolgatta a szemétkuka fölött a fal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ármat felfelé... kettőt keresztbe - motyogta. - Megvan. Húzódj hátrább,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rnyője hegyével háromszor rákoppintott a fal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z a tégla, amelyikhez hozzáért,</w:t>
      </w:r>
      <w:r>
        <w:rPr>
          <w:rFonts w:eastAsia="Arial CE" w:cs="Arial CE" w:ascii="Arial CE" w:hAnsi="Arial CE"/>
          <w:lang w:val="hu-HU"/>
        </w:rPr>
        <w:t xml:space="preserve"> megremegett, közepe megrándult. Apró lyuk jelent meg rajta, mely egyre nőtt, és pillanatokon belül akkorára tágult, hogy Hagrid is könnyűszerrel átsétálhatott rajta. Az átjáró egy kanyargós, macskaköves utcára vezet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sten hozott az Abszol út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jót derült Harry elképedésén. Mikor maguk mögött hagyták az átjárót, Harry hátrapillantott a válla fölött - a nyílás villámgyorsan bezárult mögöttük, ismét szilárd falnak álcázva mag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 közeli bolt előtt egész halomnyi üst csillogott a napsütésben. llstök minden méretben - Sárga- és vörösréz, ón, ezüst üstök - Önkeverő és kompakt üstök - hirdette egy tábla az áru fölö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Igen, ilyenre is szükséged lesz - bólintott Hagrid -, de előbb vegyük fel a pénzed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azt kívánta, bár tí</w:t>
      </w:r>
      <w:r>
        <w:rPr>
          <w:rFonts w:eastAsia="Arial CE" w:cs="Arial CE" w:ascii="Arial CE" w:hAnsi="Arial CE"/>
          <w:lang w:val="hu-HU"/>
        </w:rPr>
        <w:t>z szeme lenne, hogy egyszerre minden irányba nézhessen, mindent láthasson: a boltokat, a kirakott árut; no meg az utca népét. Elhaladtak egy kövérkés hölgy mellett, aki egy patika előtt állt, a fejét csóválta, és ezt morog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izenhét sarlót kérni egy uncia sárkánymájért! Kész rablá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lk, lágy huhogás szűrődött ki egy sötét üzletből, amelynek cégérén ez állt: Uklopsz Bagolyszalon - Kuvikok, fülesés macskabaglyok. Uhuk több színben. Harryvel egykorú kisdiákok egész csoportja nyomta az orrát egy kirakatüvegnek, ami mögött seprűk sorakoz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ézzétek! - lelkesedett az egyik gyerek. - Az új Nimbusz Kétezres... A leggyorsabb...</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Voltak boltok, ahol talárokat lehetett kapni, máshol teleszkópokat, megint másutt ezüstműszereket, amikhez hasonlót Harry még sose látott. A kirakatok mögött tornyokban álltak a denevérléppel és angolnaszemmel töltött hordók, a düledező halmokba rakott varázsige-gyűjtemények, lúdtoll- és pergamentekercs-készletek, bájitalos üvegek, holdgömbö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Íme a Gringotts - szólt Hagri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hófehér épület, amely elé érkeztek, messze kiemelkedett a környező alacsony boltok közül. Fényes bronzkapuja mellett vörös és arany egyenruhában ott állt e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Bizony, ez egy kobold - szölt halkan Hagrid, miközben felfelé kaptattak a fehér kőlépcsőkö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obold körülbelül egy fejjel alacsonyabb volt Harrynél. Kreol arcában ülő szeme okosan csillogott. Hegyes szakállat viselt, s Harry azt is észrevette, hogy feltűnően hosszú a lábfeje meg az ujjai. Mikor áthaladtak a kapun, a kobold meghajo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Bel</w:t>
      </w:r>
      <w:r>
        <w:rPr>
          <w:rFonts w:eastAsia="Arial CE" w:cs="Arial CE" w:ascii="Arial CE" w:hAnsi="Arial CE"/>
          <w:lang w:val="hu-HU"/>
        </w:rPr>
        <w:t>épve újabb ajtó várta őket. Ez ezüstből volt, és a következő felirat állt raj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Lépj be, vándor, de vigyázz: Nem csak kincset rejt e ház. Ha csak vinnél, de nem hozol, Fejedre csak bajt halmozol. Ki idegen kincset áhí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nnak e hely csapdát állit. Add f</w:t>
      </w:r>
      <w:r>
        <w:rPr>
          <w:rFonts w:eastAsia="Arial CE" w:cs="Arial CE" w:ascii="Arial CE" w:hAnsi="Arial CE"/>
          <w:lang w:val="hu-HU"/>
        </w:rPr>
        <w:t>el tolvaj, ne légy dőre, Varázslat e kincsek ő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ndtam, hogy bolond, aki megpróbálja kirabolni - csóválta a fejét Hagri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ezüstajtót két kobold őrizte; ők is meghajoltak Harryék előtt. Az ajtón belépve hatalmas márványcsarnokban találták magukat. Egy hosszú pult mögött vagy száz kobold ült magas székeken; tételeket jegyeztek be jókora főkönyvekbe, érm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ket méricskéltek rézmérlegeken, nagyítólencsével drágaköveket vizsgálgattak. A teremből megszámlálhatatlanul sok ajtó nyílott minden irá</w:t>
      </w:r>
      <w:r>
        <w:rPr>
          <w:rFonts w:eastAsia="Arial" w:cs="Arial" w:ascii="Arial" w:hAnsi="Arial"/>
          <w:lang w:val="hu-HU"/>
        </w:rPr>
        <w:t>nyba - ezeken át további koboldok embereket kalauzoltak ki-be. Hagrid és Harry a pult felé indu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reggelt - szólított meg Hagrid egy szabad koboldot. Azért jöttünk, hogy kivegyünk egy kis suskát Harry Potter úr széfjéb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thatnám a kulcsot, ura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Persze. Itt kell lennie valahol. - Hagrid elkezdte kiüríteni zsebeit, s tartalmukat jobb híján a pultra rakodta. Mikor egy marék kutyakekszet szórt a főkönyvre, a kobold összeráncolta az orrát. Harry eközben a szomszéd koboldot figyelte, aki épp egy rakás brikettméretű piros rubinkövet mért 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van! - Hagrid felmutatott egy apró aranykulcsot. A kobold tüzetesen megvizsgál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Úgy látom, ez rendben v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És még hoztam egy levelet is Dumbledore professzortól folytatta fontoskodva Hagrid. Még a m</w:t>
      </w:r>
      <w:r>
        <w:rPr>
          <w:rFonts w:eastAsia="Arial CE" w:cs="Arial CE" w:ascii="Arial CE" w:hAnsi="Arial CE"/>
          <w:lang w:val="hu-HU"/>
        </w:rPr>
        <w:t>ellét is kidüllesztette hozzá. - A Tudjamiről volna szó, ami a hétszáztizenhármas széfben v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obold figyelmesen elolvasta a level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endben - bólintott végül, és visszaadta Hagridnak az írást. - Egy munkatársam lekíséri önöket a széfekhez. Ampó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mpók is kobold volt. Hagrid gyorsan visszatömködte a kutyakekszet a zsebébe, és Harryvel együtt követte Ampókot a rengeteg ajtó egyike f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 az a Tudodmi a hétszáztizenhármas széfben? - érdeklődött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zt nem mondhatom meg - felelte nagy kom</w:t>
      </w:r>
      <w:r>
        <w:rPr>
          <w:rFonts w:eastAsia="Arial CE" w:cs="Arial CE" w:ascii="Arial CE" w:hAnsi="Arial CE"/>
          <w:lang w:val="hu-HU"/>
        </w:rPr>
        <w:t>olyan Hagrid. - Szigorúan titkos. Roxfortos ügy. Dumbledore rám bízta. Ha elmondom neked, lőttek az állásomn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mpók kitárta előttük az ajtót, és Harry meglepődve látta, hogy további márványtermek helyett egy fáklyákkal megvilágított, lejtős folyosó várja őket. A szűk járat kövezett padlója keskeny nyomtávú sínpárt rejtett. Ampók füttyentett, mi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gy csille robogott oda hozzájuk. Mindhárman beültek Hagridnak ez nem sikerült olyan könnyen -, és a kocsi elindult velü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út első szakasza kanyargós járatok labirintusán át vezetett. Harry eleinte próbálta megjegyezni, merre mennek - bal, jobb, jobb, bal, középső járat, jobbra, balra - de hamar feladta. Úgy tűnt, a zakatoló csille tudja az utat, hiszen Ampók nem irányítot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szemét csípte a hűvös menetszél, mégis kitartóan nézelődött. Egy ízben kicsapó lángnyelveket pillantott meg egy oldalfolyosó végén, de mire megfordult, hogy megnézze, sárkány volt-e az, már egy föld alatti tó mellett robogtak el, a padlóból és a mennyezetből kiállö öles sztalak</w:t>
      </w:r>
      <w:r>
        <w:rPr>
          <w:rFonts w:eastAsia="Arial" w:cs="Arial" w:ascii="Arial" w:hAnsi="Arial"/>
          <w:lang w:val="hu-HU"/>
        </w:rPr>
        <w:t>titok és sztalagmitok közö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ig elfelejtem, mi a különbség a sztalaktit és a sztalagmit között - jegyezte meg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sztalagmitban van "m" - felelte Hagrid. - De most inkább ne szólj hozzám, mert barlangibeteg vagyo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z óriás arca valóban el</w:t>
      </w:r>
      <w:r>
        <w:rPr>
          <w:rFonts w:eastAsia="Arial CE" w:cs="Arial CE" w:ascii="Arial CE" w:hAnsi="Arial CE"/>
          <w:lang w:val="hu-HU"/>
        </w:rPr>
        <w:t>éggé zöldnek tűnt. Mikor végre megálltak és kiszálltak, a falnak kellett támaszkodnia, úgy remegett a térd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mpók kinyitott egy, a folyosó falába süllyesztett, alacsony ajtót. Zöld füst gomolygott fel, s mikor eloszlott, lélegzetelállító látvány tárult Harry szeme elé. Az ajtó mögötti üregben halmokban hevertek az aranypénzek, oszlopokban álltak az ezüstérmék, és kupacszám csillogtak a kis bronz knút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mind a tied - mosolygott Hagri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ind az övé - ez hihetetlen. Dursleyék biztosan nem tudnak a ki</w:t>
      </w:r>
      <w:r>
        <w:rPr>
          <w:rFonts w:eastAsia="Arial CE" w:cs="Arial CE" w:ascii="Arial CE" w:hAnsi="Arial CE"/>
          <w:lang w:val="hu-HU"/>
        </w:rPr>
        <w:t>ncsről, különben habozás nélkül rátették volna a kezüket. Hisz folyton panaszkodnak, hogy milyen sokba kerül nekik az ő eltartása. Sejtelmük se volt róla, hogy a szegény rokont egy kisebb vagyon várja valahol London alatt, egy barlang mélyé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segített Harrynek táskába rakodni a kincsnek egy rész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Az arany érmék a galleonok - magyarázta. - Egy galleon tizenhét ezüst sarlót ér, egy sarló pedig huszonkilenc knútot. Pofonegyszerű, igaz-e`? No, ennyi pénz jó pár tanévre elég lesz. A többit megőrzik </w:t>
      </w:r>
      <w:r>
        <w:rPr>
          <w:rFonts w:eastAsia="Arial" w:cs="Arial" w:ascii="Arial" w:hAnsi="Arial"/>
          <w:lang w:val="hu-HU"/>
        </w:rPr>
        <w:t>itt neked. - Ampókhoz fordult. Most pedig robogjunk át a hétszáztizenhármashoz, de egy kicsit lassabban, ha leh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ak egy sebesség van - felelte kurtán Ampó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csille most még mélyebben fekvő régiókba szállította őket. Egyre gyorsabban vették az éles kanyarokat, s a huzat is egyre hűvösebb lett. Zakatolva áthaladtak egy föld alatti szakadék fölött. Harry kihajolt a kocsiból, hogy megnézze, mit rejt a sötétbe vesző mélység. Hagrid borzadva felnyögött, és visszahúzta őt a grabancánál fogv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hétszáztizenhármas széf ajtaján nem volt kulcslyu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Álljanak hátrébb - szólt Ampók fontoskodva. Hosszú ujját finoman végighúzta az ajtón, mire az egyszerűen elolvadt. - Erre csak a Gringotts-beli koboldok képesek - magyará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a Ampók. - Ha egy idegen próbálkozna ezzel, az ajtó beszippantaná, és nem tudna többé kijön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lyen gyakran ellenőrzik, hogy nincs-e valaki odabent?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Tízévenként - válaszolta gonosz vigyorral a kobold. Harry biztosra vette, hogy a szigorúan őrzött széf valami nagyon különleges dolgot rejt - szemkápráztató drágaköveket, vagy effélét. Kíváncsian előrehajolt hát, hogy jobban lássa a kincset, de csalódnia kellett: az üreg első látásra üresnek tűnt. Nem is volt benne más, csak egy gyűrött barna papírba csavart kis cs</w:t>
      </w:r>
      <w:r>
        <w:rPr>
          <w:rFonts w:eastAsia="Arial" w:cs="Arial" w:ascii="Arial" w:hAnsi="Arial"/>
          <w:lang w:val="hu-HU"/>
        </w:rPr>
        <w:t>omag, amit Hagrid gyorsan felkapott, és eltüntetett számtalan zsebe egyikében. Harry oldalát fúrta a kíváncsiság, de jobbnak látta, ha nem faggatózi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Gyere, szálljunk vissza ebbe a pokolbéli szekérbe - szólt Hagrid -, és inkább ne kérdezz tőlem semmit.</w:t>
      </w:r>
      <w:r>
        <w:rPr>
          <w:rFonts w:eastAsia="Arial" w:cs="Arial" w:ascii="Arial" w:hAnsi="Arial"/>
          <w:lang w:val="hu-HU"/>
        </w:rPr>
        <w:t xml:space="preserve"> Tudod, nem tanácsos kinyitnom a számat, amíg vissza nem érü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lig több mint egy csille-rohanásnyi idő múlva Harry és Hagrid már hunyorogva álltak a napsütésben a Gringotts épü</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lete előtt. Most, hogy Harry egy zsák pénz birtokába jutott, azt se tudta, melyik boltba szaladjon először. Fogalma sem volt róla, hogy hány galleon ér egy fontot, de abban biztos volt, hogy több pénz van nála, mint amennyit életében összesen a magáénak mondhatott - sőt még Dudleynak se volt ennyi pénze soha életéb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kár meg</w:t>
      </w:r>
      <w:r>
        <w:rPr>
          <w:rFonts w:eastAsia="Arial CE" w:cs="Arial CE" w:ascii="Arial CE" w:hAnsi="Arial CE"/>
          <w:lang w:val="hu-HU"/>
        </w:rPr>
        <w:t xml:space="preserve"> is vehetnéd az egyenruhádat - javasolta Hagrid, fejével Madam Malkin Talárszabászata felé bökve. Ha nem bánod, én addig bedobok egy szíverősítőt a Foltozott Üstben. Kikészültem ettől a hullámvasutazást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Az óriás valóban elég megviseltnek tűnt, így hát </w:t>
      </w:r>
      <w:r>
        <w:rPr>
          <w:rFonts w:eastAsia="Arial" w:cs="Arial" w:ascii="Arial" w:hAnsi="Arial"/>
          <w:lang w:val="hu-HU"/>
        </w:rPr>
        <w:t>Harry egyedül és kissé lámpalázasan lépett be Madam Malkin boltjá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adam Malkin talpig mályvaszínű ruhába öltözött zömök, mosolygós boszorkány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Roxfortba készülsz, kis drágám? - kérdezte, mielőtt Harry megszólalhatott volna. - Nem te vagy az egy</w:t>
      </w:r>
      <w:r>
        <w:rPr>
          <w:rFonts w:eastAsia="Arial" w:cs="Arial" w:ascii="Arial" w:hAnsi="Arial"/>
          <w:lang w:val="hu-HU"/>
        </w:rPr>
        <w:t>etlen... Most csinosítunk ki egy másik fiatalembert i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bolt hátsó részében egy zsámolyon sápadt, hegyes arcú fiú állt; egy másik boszorkány épp megtűzte hosszú, fekete talárja alját. Madam Malkin felállította Harryt egy másik zsámolyra, ráadott egy talárt, és hozzálátott, hogy a megfelelő hosszúságúra tűzz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ia - szólította meg a fiú Harryt. - Szintén Roxfort? - Aha - felelte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pám a szomszédban megveszi nekem a könyveket, az anyám meg elment varázspálcáért. - A fiú unott hangon, vontatott</w:t>
      </w:r>
      <w:r>
        <w:rPr>
          <w:rFonts w:eastAsia="Arial CE" w:cs="Arial CE" w:ascii="Arial CE" w:hAnsi="Arial CE"/>
          <w:lang w:val="hu-HU"/>
        </w:rPr>
        <w:t>an beszélt. - Aztán majd elcipelem őket versenyseprűket nézni. Nem értem, hogy miért nem lehet az elsősöknek saját seprűjük. Rábeszélem apát, hogy vegyen nekem egyet, aztán majd becsempészem valaho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úgy érezte, mintha Dudleyt hallaná</w:t>
      </w:r>
      <w:r>
        <w:rPr>
          <w:rFonts w:eastAsia="Arial CE" w:cs="Arial CE" w:ascii="Arial CE" w:hAnsi="Arial CE"/>
          <w:lang w:val="hu-HU"/>
        </w:rPr>
        <w:t>. - Neked van saját seprűd? - kérdezte a fiú.</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incs - felel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is szoktál kviddicsez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 válaszolta Harry, és eltűnődött, hogy vajon mi a csuda lehet az a kviddic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n szoktam. Apám azt mondta, nagy szégyen lenne, ha nem vennének be a házunk csapatába. Igaza is van. Te már tudod, hogy melyik házban lesz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 felelte ismét Harry, és percről percre ostobábbnak érezte mag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ersze senki nem tudhatja, amíg be nem osztják, de én biztos a Mardekárban leszek, mert a családunkban mindenki ott volt. Ha, mondjuk, a Hugrabugba osztanának be, rögtön megszökné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Ühüm - motyogta Harry. Sokért nem adta volna, ha eszébe jut valami érdekesebb hozzászólá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Te jó ég, nézd azt a fickót! - váltott témát a fiú, és fejével az utcai kira</w:t>
      </w:r>
      <w:r>
        <w:rPr>
          <w:rFonts w:eastAsia="Arial CE" w:cs="Arial CE" w:ascii="Arial CE" w:hAnsi="Arial CE"/>
          <w:lang w:val="hu-HU"/>
        </w:rPr>
        <w:t>kat felé intett. Hagrid állt ott a bolt előtt. Vigyorogva felmutatta a kezében tartott két jókora fagylaltot, jelezve, hogy azokkal nem mehet b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Ő Hagrid. - Harry örült, hogy végre tud valamit, amit a fiú nem. - Roxfortban dolgozi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ha - bólintott a fiú. - Hallottam róla. Valami szolgaféle, iga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Ő a vadőr - felelte Harry. Egyre ellenszenvesebbnek találta a fiú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pontosan. Azt hallottam, hogy félig-meddig vadember - egy kunyhóban él az iskola parkjában, és néha leissza magát. Ha meg varázsolni próbál, annak általában az a vége, hogy felgyújtja a saját ágy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zerintem nagyon is jól érti a dolgát - felelte sértődötten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Igen? - vonta fel a szemöldökét a fiú. Szája sarkában gúnyos vigyor jelent meg. - Miért ő kísér té</w:t>
      </w:r>
      <w:r>
        <w:rPr>
          <w:rFonts w:eastAsia="Arial" w:cs="Arial" w:ascii="Arial" w:hAnsi="Arial"/>
          <w:lang w:val="hu-HU"/>
        </w:rPr>
        <w:t>ged? Hol vannak a szülei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haltak - válaszolta Harry kurtán. Nem sok kedve volt tovább taglalni a tém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ajnálom - mondta a fiú minden sajnálat nélkül. - De azért magunkfajták voltak, iga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boszorkány és varázsló voltak, ha erre vagy kíváncs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Szerintem a jöttmenteket nem is szabadna magunk közé engednünk. Őket máshogy nevelték, nem ismerik a szokásainkat. Képzeld, olyanok is vannak köztük, akik a levélből tudták meg, hogy Roxfort létezik. Szerintem elég volna azokat felvenni, akik rég</w:t>
      </w:r>
      <w:r>
        <w:rPr>
          <w:rFonts w:eastAsia="Arial" w:cs="Arial" w:ascii="Arial" w:hAnsi="Arial"/>
          <w:lang w:val="hu-HU"/>
        </w:rPr>
        <w:t>i varázslócsaládból származnak. Tényleg, neked mi a vezetékneve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észen vagyunk, kis drágám - szólt közbe Madam Malkin. Harry örült, hogy nem kell tovább beszélgetnie leendő évfolyamtársával, és gyorsan leugrott a zsámolyr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iszlát Roxfortban - búcsúzott a fiú.</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szótlanul majszolta a Hagridtól kapott fagylaltot (csoki és málna volt mogyoródarabkákk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a baj? - kérdezte Hagrid. - Semmi - füllentett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Bementek egy boltba pergament és lúdtollakat venni. Harry ott egy kicsit jobb ked</w:t>
      </w:r>
      <w:r>
        <w:rPr>
          <w:rFonts w:eastAsia="Arial CE" w:cs="Arial CE" w:ascii="Arial CE" w:hAnsi="Arial CE"/>
          <w:lang w:val="hu-HU"/>
        </w:rPr>
        <w:t>vre derült, mert talált egy olyan tintát, ami írás közben változtatta a színét. Mikor kiléptek az üzletből, Hagridhoz for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ndd csak, mi az a kviddic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rdizomadta, Harry, mindig elfelejtem, milyen kis tudatlan vagy. Még a kviddicset se ismere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rontsd el még jobban a kedvem - kérte Harry. Beszámolt Hagridnak az idegen fiúval való találkozásár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azt is mondta, hogy mugli családból származó gyerekeket szerinte nem is szabadn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Te nem mugli családból származol! Ha az a fiú</w:t>
      </w:r>
      <w:r>
        <w:rPr>
          <w:rFonts w:eastAsia="Arial CE" w:cs="Arial CE" w:ascii="Arial CE" w:hAnsi="Arial CE"/>
          <w:lang w:val="hu-HU"/>
        </w:rPr>
        <w:t xml:space="preserve"> tudta volna, hogy kivel beszélget... Ha a szülei bűbájos népek, ismeri a nevedet - emlékezz csak, hogyan fogadtak a Foltozott Üstben. Különben is, mit tudja az a kölyök? A legjobb varázslók között is nem egy olyan van, akinek minden rokona mugli, csak őbenne van bűbáj. Vagy vegyük az édesanyádat: nézd meg, milyen húga v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óval mi az a kviddic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kviddics a varázslók sportja. Olyan, mint a mugliknál a mas szép mérleget és egy összecsukható réz távcsövet. Azu-</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futball - mindenki szereti. A levegőben játsszák, seprűnyélen tán ellátogattak a patikába, ami olyan izgalmas hely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lovagolva, négy labdával. A szabályokat nem mondom el, bizonyult, hogy még az átható záptojás- és rohadtkápos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ert eléggé bonyolultak. ta-szagot is érdemes volt elviselni. A padlón nyálkás any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mi a Hugrabug meg a Mardekár? gokkal teli hordók álltak; gyógyfüveket, szárított gyökere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skolai házak. Összesen négy ház van. Mindenki azt és porokat tartalmazó edények sorakoztak a fal mentén, 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ondja, hogy a Hugrabu</w:t>
      </w:r>
      <w:r>
        <w:rPr>
          <w:rFonts w:eastAsia="Arial CE" w:cs="Arial CE" w:ascii="Arial CE" w:hAnsi="Arial CE"/>
          <w:lang w:val="hu-HU"/>
        </w:rPr>
        <w:t>g tele van balfácánokkal, de... mennyezetről pedig toll-csokrok, agyar-füzérek és karom-gu-</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biztos, hogy a Hugrabugba kerülök - jelentette ki bancok lógtak 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borúlátóan. Amíg Hagrid és a patikárius összeállítottak egy gyűjtemén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nkább a Hugrabug, mint a Mardekár - csóválta a fejét a legfontosabb varázsszer-alapanyagokból, addig Harry a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omoran Hagrid. - A Mardekárba járt az összes boszorkány ezüst unikornis-szarvakat (darabja huszonegy galleon) és a p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és varázsló, aki rossz útra </w:t>
      </w:r>
      <w:r>
        <w:rPr>
          <w:rFonts w:eastAsia="Arial CE" w:cs="Arial CE" w:ascii="Arial CE" w:hAnsi="Arial CE"/>
          <w:lang w:val="hu-HU"/>
        </w:rPr>
        <w:t>tért. Tudodki is. rinyó, fényes-fekete bogárszemeket (öt knút egy mérőkan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ol... bocsánat, Tudodki is Roxfortba járt? nézeget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ok-sok éve annak - felelte Hagrid. Mikor végeztek a patikában, Hagrid még egyszer ellenőri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könyveit a Czikornyai és Patza cég üzletében szerez- te Harry listáj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ék be. A boltban a mennyezetig érő polcokat zsúfolásig meg- - Már csak a varázspálca hiányzik. Ja, és szülinapi ajánd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töltötték a könyvek. Voltak ott utcakő méretű, bőrkötéses mű- k</w:t>
      </w:r>
      <w:r>
        <w:rPr>
          <w:rFonts w:eastAsia="Arial" w:cs="Arial" w:ascii="Arial" w:hAnsi="Arial"/>
          <w:lang w:val="hu-HU"/>
        </w:rPr>
        <w:t>ot se vettem még neke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ek; levélbélyeg nagyságúak selyemkötésben; sajátos szitu- Harry érezte, hogy fülig elpiru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bólumokkal teli kötetek, és néhány olyan könyv, amelyikben - Igazán nem kel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nem volt semmi. Némelyik kötet láttán még az olvasást hí</w:t>
      </w:r>
      <w:r>
        <w:rPr>
          <w:rFonts w:eastAsia="Arial CE" w:cs="Arial CE" w:ascii="Arial CE" w:hAnsi="Arial CE"/>
          <w:lang w:val="hu-HU"/>
        </w:rPr>
        <w:t>rből - Tudom, hogy nem kell. Tudod, mit? Veszek neked e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em ismerő Dudley is majd' kiugrott volna a bőréből. állatot. Nem békát, azt már évek óta senki nem hord, kinev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nak úgy kellett elrángatnia Harryt Vindictus Viridián nének vele. Nem is macskát, mert attól meg tüsszögök, alle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professzor művétől, mely a következő hangzatos címet visel- giás vagyok a szőrére. Baglyot veszek neked. Minden gyer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te: Átkok és ellenátkok, avagy: hogyan bűvöljük el barátain- baglyot szeretne. Irtó hasznos áll</w:t>
      </w:r>
      <w:r>
        <w:rPr>
          <w:rFonts w:eastAsia="Arial" w:cs="Arial" w:ascii="Arial" w:hAnsi="Arial"/>
          <w:lang w:val="hu-HU"/>
        </w:rPr>
        <w:t>at, hozza-viszi a levele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at és hozzuk zavarba ellenségeinket a legújabb ártásokkal, meg mind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úgymint hajhullasztás, lábcsuklasztás, nyelvcsomózás satöb- Húsz perccel később kiléptek a sötét Uklopsz Bagolysz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bi, satöbbi. Ionból, ahol nagyon sok zizegést-suhogást hallottak, és reng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Csak egy jó kis átkot kerestem Dudleynak. teg fénylő szempárt láttak. Harry jókora kalitkát cipelt, ben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Elismerem, ez nem utolsó ötlet - felelte Hagrid -, de a egy gyönyörű hóbagollyal. A ma</w:t>
      </w:r>
      <w:r>
        <w:rPr>
          <w:rFonts w:eastAsia="Arial" w:cs="Arial" w:ascii="Arial" w:hAnsi="Arial"/>
          <w:lang w:val="hu-HU"/>
        </w:rPr>
        <w:t>dár fejét a szárnya alá dugv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uglik világában csak bizonyos kivételes esetekben szabad aludt. Harry a meghatottságtól akadozó nyelvvel hálálkod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varázslatot végrehajtani. Egyébként se tudnád szakszerűen ki- - úgy dadogott, mint Mógus professzo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szór</w:t>
      </w:r>
      <w:r>
        <w:rPr>
          <w:rFonts w:eastAsia="Arial CE" w:cs="Arial CE" w:ascii="Arial CE" w:hAnsi="Arial CE"/>
          <w:lang w:val="hu-HU"/>
        </w:rPr>
        <w:t>ni azt az átkot. Ahhoz előbb még bele kell pakolnod a fe- - Szóra sem érdemes - legyintett Hagrid. - Nem hinné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jedbe egyet s mást. hogy Dursleyék elhalmoztak téged ajándékokkal. Már cs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azt sem engedte meg, hogy Harry színarany üstöt Ollivanderhez kell benéznünk. Nála lehet a legjobb varáz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vegyen magának ("A levélben ónüstöt írnak elő!"), viszont pálcákat kapni, márpedig neked a legjobbak közül is a l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beszereztek egy varázsfőzetek hozzávalóinak mérésére alkal- jobb kel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80 81</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varázspálca... az lesz a legizgalmasabb valamennyi új szerzemény közü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z utolsó üzlet szűk volt és szegényes. Az ajtó fölött hámló arany felirat hirdette: Ollivander - Minőségi varázspálcák Alapítva: i. e. 382. A porlepte kirakatban kifakult bársonypárnán egye</w:t>
      </w:r>
      <w:r>
        <w:rPr>
          <w:rFonts w:eastAsia="Arial" w:cs="Arial" w:ascii="Arial" w:hAnsi="Arial"/>
          <w:lang w:val="hu-HU"/>
        </w:rPr>
        <w:t>tlen pálca árválkod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ikor beléptek, csengettyűszó hangzott fel valahol az üzlet mélyén. Hagrid leült a helyiségben található egyetlen bútordarabra, egy rozoga székre. Harry furcsamód úgy érezte, mintha egy szigorú könyvtárban volna; a rengeteg kérdést, ami hirtelen felötlött benne, magába fojtotta, s inkább szemügyre vette a sok ezer hosszúkás dobozt, melyek szép rendben, mennyezetig érő oszlopokba tornyozva álltak a fal mentén. Különös bizsergést érzett a tarkóján. A boltban mintha még a por és a csön</w:t>
      </w:r>
      <w:r>
        <w:rPr>
          <w:rFonts w:eastAsia="Arial" w:cs="Arial" w:ascii="Arial" w:hAnsi="Arial"/>
          <w:lang w:val="hu-HU"/>
        </w:rPr>
        <w:t>d is vibrált volna a titkos mágiát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Jó napot - szólt egy lágy hang. Harry összerezzent. Hagrid is megmoccanhatott, mert hangos recsegés támadt. Az óriás jobbnak látta, ha gyorsan feláll a rozoga székr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Egy öregember állt előttük; nagy, sápadt fényű</w:t>
      </w:r>
      <w:r>
        <w:rPr>
          <w:rFonts w:eastAsia="Arial" w:cs="Arial" w:ascii="Arial" w:hAnsi="Arial"/>
          <w:lang w:val="hu-HU"/>
        </w:rPr>
        <w:t xml:space="preserve"> szemei holdként világítottak a bolt félhomály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ó napot - motyogta zavartan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Hát eljött - vonta fel a szemöldökét az öreg. - Sejtettem, hogy hamarosan találkozunk... Harry Potter. A szeme az édesanyjáé. Mintha csak tegnap lett volna, hogy </w:t>
      </w:r>
      <w:r>
        <w:rPr>
          <w:rFonts w:eastAsia="Arial CE" w:cs="Arial CE" w:ascii="Arial CE" w:hAnsi="Arial CE"/>
          <w:lang w:val="hu-HU"/>
        </w:rPr>
        <w:t>az anyja eljött ide megvenni az első varázspálcáját. Tíz és egynegyed hüvelyk hosszú, suhogós fűzfapálca volt. Igézéshez, elbűvöléshez kiváló.</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Ollivander úr közelebb lépett Harryhez, aki azt kívánta, bár pislogna néha az öreg. Kissé hátborzongatónak érezt</w:t>
      </w:r>
      <w:r>
        <w:rPr>
          <w:rFonts w:eastAsia="Arial CE" w:cs="Arial CE" w:ascii="Arial CE" w:hAnsi="Arial CE"/>
          <w:lang w:val="hu-HU"/>
        </w:rPr>
        <w:t>e átható, ezüstfényű tekintet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z édesapja ellenben a mahagónipálcát kedvelte. Tizenegy hüvelyk hosszú, hajlékony... Kicsit nagyobb teljesítményű, kimondottan átalakításhoz való. Azt mondtam, az apja azt kedvelte - de persze tudjuk, hogy valójában a p</w:t>
      </w:r>
      <w:r>
        <w:rPr>
          <w:rFonts w:eastAsia="Arial" w:cs="Arial" w:ascii="Arial" w:hAnsi="Arial"/>
          <w:lang w:val="hu-HU"/>
        </w:rPr>
        <w:t>álca választja a varázslót, nem fordítv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Ollivander már olyan közel állt Harryhez, hogy kis híján összeért az orruk. Harry megpillantotta saját tükörképét a ködös-fehér szemek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ez az a hely, ahol.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Ollivander hosszú, fehér ujjaival megtapintotta a villám alakú sebhelyet Harry homlok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Sajnos azt a pálcát is én adtam el, amelyik ezt művelte folytatta halkan. - Tizenhárom és fél hüvelyk. Tiszafa. Erős pálca, nagyon erős... és rossz kezekbe került. Ha előre tudtam volna, hogy visszaélnek vel</w:t>
      </w:r>
      <w:r>
        <w:rPr>
          <w:rFonts w:eastAsia="Arial" w:cs="Arial" w:ascii="Arial" w:hAnsi="Arial"/>
          <w:lang w:val="hu-HU"/>
        </w:rPr>
        <w: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Ollivander a fejét csóválta, majd - Harry nagy megkönnyebbülésére - észrevette Hagrid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ubeus! Rubeus Hagrid! Örülök, hogy újra látlak... Tölgy, tizenhat hüvelyk, eléggé hajlékony, iga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uram, olyan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ó kis pálca. De, ha jól emlékszem, kettétörték, amikor eltanácsoltak téged. Így volt? - Ollivander vonásai megkeményedt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Öhm. . . igen, kettétörték - felelte kelletlenül Hagrid. - De megvannak a darabjai - tette hozzá derűs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Ugye, nem használod őket? - kérdezte élesen Ollivander. - Oh, nem, uram, dehogy - sietett a válasszal Hagrid. Harry észrevette, hogy az óriás beszéd közben szorosan megmarkolja rózsaszínű esernyőj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Hmmm. - Ollivander még egy utolsó szúrós pillantást vetett Hagridra. - Hát akkor lássuk, Po</w:t>
      </w:r>
      <w:r>
        <w:rPr>
          <w:rFonts w:eastAsia="Arial CE" w:cs="Arial CE" w:ascii="Arial CE" w:hAnsi="Arial CE"/>
          <w:lang w:val="hu-HU"/>
        </w:rPr>
        <w:t>tter úr. - Ezüst vonásokkal ellátott mérőszalagot húzott elő a zsebéből. - Melyik kezébe fogja a pálc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 . jobbkezes vagyok - felelte habozva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Emelje fel a jobb karját. Így ni... - Ollivander lemérte milyen messze van Harry válla az ujjá</w:t>
      </w:r>
      <w:r>
        <w:rPr>
          <w:rFonts w:eastAsia="Arial CE" w:cs="Arial CE" w:ascii="Arial CE" w:hAnsi="Arial CE"/>
          <w:lang w:val="hu-HU"/>
        </w:rPr>
        <w:t>tól, csuklója a könyökétől, válla a földtől, térde a hónaljától, és megmérte a feje kerületét is. Eközben tovább magyaráz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Jegyezze meg, Potter úr: minden Ollivander varázspálca magját intenzív varázserővel bíró anyagok alkotják. Erre a célra egyszarvú szőrét, főnix faroktollát és sárkány szívizo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úrját használjuk. Nincs két egyforma Ollivander pálca, ahogy két egyforma egyszarvú, sárkány vagy főnix sincs. A varázsló tökéletes munkát természetesen csak a saját pálcájával végezh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egyszer csa</w:t>
      </w:r>
      <w:r>
        <w:rPr>
          <w:rFonts w:eastAsia="Arial CE" w:cs="Arial CE" w:ascii="Arial CE" w:hAnsi="Arial CE"/>
          <w:lang w:val="hu-HU"/>
        </w:rPr>
        <w:t>k azt vette észre, hogy a mérőszalag, mely épp az orrlyukai távolságát mérte, önállósította magát, magától dolgozik, miközben Ollivander a polcokon sorakozó dobozok között mata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Elég volt! - szólott a boltos, mire a mérőszalag ernyedten a padlóra hu</w:t>
      </w:r>
      <w:r>
        <w:rPr>
          <w:rFonts w:eastAsia="Arial" w:cs="Arial" w:ascii="Arial" w:hAnsi="Arial"/>
          <w:lang w:val="hu-HU"/>
        </w:rPr>
        <w:t>llott. - Tessék, Potter úr. Próbálja ki ezt. Bükkfa, sárkányszívhúrral. Kilenc hüvelyk. Elegáns, rugalmas darab. Fogja, és lengesse m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átvette a pálcát, és zavartan integetni kezdett vele, de Ollivander szinte azonnal kikapta a kezéb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Juhar-f</w:t>
      </w:r>
      <w:r>
        <w:rPr>
          <w:rFonts w:eastAsia="Arial CE" w:cs="Arial CE" w:ascii="Arial CE" w:hAnsi="Arial CE"/>
          <w:lang w:val="hu-HU"/>
        </w:rPr>
        <w:t>őnixtoll kombináció. Hét hüvelyk. Igen pattogós. Próbálja 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kipróbálta - de alighogy felemelte a pálcát, Ollivander máris elvette tő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em, nem. . . Tessék, ébenfa és egyszarvúszőr, nyolc és fél hüvelyk, olyan, mint a rugó. Gyerünk, gyerünk, p</w:t>
      </w:r>
      <w:r>
        <w:rPr>
          <w:rFonts w:eastAsia="Arial" w:cs="Arial" w:ascii="Arial" w:hAnsi="Arial"/>
          <w:lang w:val="hu-HU"/>
        </w:rPr>
        <w:t>róbálja 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kipróbálta. És kipróbálta a következőt meg a következő után következőt is. Fogalma sem volt, mit vár Ollivander a pálcáktól. A kipróbált darabok egyre növekvő kupacban halmozódtak a rozoga széken, de Ollivandert ez nem zavarta, sőt egyre vidámabbnak tűn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könnyű kuncsaft, mi? De nem kell megijedni, megtaláljuk a neki valót... Nocsak... de miért is ne? Szokatlan kombináció: magyal és főnixtoll, tizenegy hüvelyk, kellemesen rugalma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ikor Harry átvette a pálcát, egyszerre melegsé</w:t>
      </w:r>
      <w:r>
        <w:rPr>
          <w:rFonts w:eastAsia="Arial CE" w:cs="Arial CE" w:ascii="Arial CE" w:hAnsi="Arial CE"/>
          <w:lang w:val="hu-HU"/>
        </w:rPr>
        <w:t>get érzett az ujjaiban. A magasba emelte kezét, és suhintott egyet, mire a pálca végéből vörös és arany szikraeső tört elő, táncoló fényfoltokkal szórva tele a homályba burkolózó falakat. Hagrid hujjogott és tapsolt, s Ollivander úr is felkiál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Oh, bravó! Remek, igazán csodás. Lám, lám, lám... milyen különös... felettébb különö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isszatette Harry pálcáját a dobozába, s a dobozt becsomagolta barna papírba, de közben tovább motyo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ülönös... roppantul különös..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Bocsánat de mi olyan külö</w:t>
      </w:r>
      <w:r>
        <w:rPr>
          <w:rFonts w:eastAsia="Arial CE" w:cs="Arial CE" w:ascii="Arial CE" w:hAnsi="Arial CE"/>
          <w:lang w:val="hu-HU"/>
        </w:rPr>
        <w:t>nös? - kérdezte Harry. Ollivander sápadt fényű pillantásával rámeredt Harryre. - Tudja, Potter úr, én emlékszem minden varázspálcá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mit valaha is eladtam. Minden egyes darabra. Történetesen az a főnixmadár, amelyiknek a faroktolla a maga pálcájában van</w:t>
      </w:r>
      <w:r>
        <w:rPr>
          <w:rFonts w:eastAsia="Arial" w:cs="Arial" w:ascii="Arial" w:hAnsi="Arial"/>
          <w:lang w:val="hu-HU"/>
        </w:rPr>
        <w:t>, egy tollat adott ezen kívül - egyetlen egyet. Különös, hogy a sors éppen azt a pálcát szánta magának, amelyiknek a testvére... nos, amelyiknek a testvére megsebezte a homlokát. Harry nyelt egy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Bizony, a tizenhárom és fél hüvelykes tiszafa pálca. Fu</w:t>
      </w:r>
      <w:r>
        <w:rPr>
          <w:rFonts w:eastAsia="Arial CE" w:cs="Arial CE" w:ascii="Arial CE" w:hAnsi="Arial CE"/>
          <w:lang w:val="hu-HU"/>
        </w:rPr>
        <w:t>rcsa dolgok ezek. Ne feledje: a pálca választja a varázslót... Azt hiszem, nagy tetteket látunk még magától, Potter úr. Elvégre Ő, Akit Nem Nevezünk Nevén ugyancsak nagy tetteket vitt véghez - borzalmas, de nagy tette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megborzongott. Nem volt biz</w:t>
      </w:r>
      <w:r>
        <w:rPr>
          <w:rFonts w:eastAsia="Arial CE" w:cs="Arial CE" w:ascii="Arial CE" w:hAnsi="Arial CE"/>
          <w:lang w:val="hu-HU"/>
        </w:rPr>
        <w:t>tos benne, hogy különösebben kedveli Ollivander urat. Kifizette a hét arany galleont a varázspálcáért, és Ollivander hajlongva kikísérte ő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xml:space="preserve">Késő délután volt, a nap már alacsonyan járt, mikor Harry és Hagrid elindultak hazafelé az Abszol úton. A falon </w:t>
      </w:r>
      <w:r>
        <w:rPr>
          <w:rFonts w:eastAsia="Arial" w:cs="Arial" w:ascii="Arial" w:hAnsi="Arial"/>
          <w:lang w:val="hu-HU"/>
        </w:rPr>
        <w:t>átkelve visszatértek a Foltozott Üstbe, amely addigra elnéptelenedett. Míg az utcán masíroztak, Harry egy árva szót sem szólt; észre sem vette, hogy a metrón a többi utas tátott szájjal bámulja különös alakú csomagjait, no meg az alvó baglyot az ölében. Fe</w:t>
      </w:r>
      <w:r>
        <w:rPr>
          <w:rFonts w:eastAsia="Arial CE" w:cs="Arial CE" w:ascii="Arial CE" w:hAnsi="Arial CE"/>
          <w:lang w:val="hu-HU"/>
        </w:rPr>
        <w:t>lmentek a mozgólépcsőn a Paddington pályaudvarra; Harry csak akkor döbbent rá, hogy hol vannak, amikor Hagrid megveregette a váll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ég bekaphatunk egy falatot, mielőtt indul a vonato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grid vett két hamburgert, és leültek a műanyag székekre falatozni. Harry egyre csak meresztgette a szemét. Valahogy minden olyan különösnek tű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en rendben, Harry? - ráncolta a homlokát Hagrid. Olyan... hallgatag va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Harry nem volt biztos benne, hogy meg tudja fogalmazni érzéseit. Sosem volt még ilyen szép </w:t>
      </w:r>
      <w:r>
        <w:rPr>
          <w:rFonts w:eastAsia="Arial CE" w:cs="Arial CE" w:ascii="Arial CE" w:hAnsi="Arial CE"/>
          <w:lang w:val="hu-HU"/>
        </w:rPr>
        <w:t>születésnapja, és mégis... Tovább majszolta a hamburgert, és kereste a megfelelő szavak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indenki különleges embernek tart - bökte ki végül. Az a sok ember a Foltozott Üstben, Mógus professzor, Ollivander úr... pedig én egyáltalán nem értek a varázslá</w:t>
      </w:r>
      <w:r>
        <w:rPr>
          <w:rFonts w:eastAsia="Arial CE" w:cs="Arial CE" w:ascii="Arial CE" w:hAnsi="Arial CE"/>
          <w:lang w:val="hu-HU"/>
        </w:rPr>
        <w:t>shoz. Hogyan várhatnak tőlem nagy tetteket? Híres vagyok, de nem is emlékszem arra, amitől híres lettem. Nem tudom, mi történt aznap, amikor Vol... bocsánat, amikor a szüleim meghal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áthajolt az asztal fölött. Bozontos szakálla és szemöldöke mögött jóindulatú mosoly bújt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e aggódj, Harry, gyorsan bele fogsz tanulni. Roxfortban az alapoknál kezdik az oktatást. Minden rendben lesz. csak viselkedj természetesen. Tudom, hogy nincs könnyű dolgod; kiválasztottnak lenni nehéz kenyér. De Roxfortb</w:t>
      </w:r>
      <w:r>
        <w:rPr>
          <w:rFonts w:eastAsia="Arial" w:cs="Arial" w:ascii="Arial" w:hAnsi="Arial"/>
          <w:lang w:val="hu-HU"/>
        </w:rPr>
        <w:t>an jól fogod érezni magad. Én is szerettem ott tanulni... Most pedig szeretek ott lak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felsegítette Harryt a vonatra, amivel hazatérhetett Dursleyékhoz, majd átadott neki egy boríték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jegyed a roxforti járatra - magyarázta. - Szeptember elseje, King's Cross pályaudvar - a jegyen minden rajta van. Ha Dursleyék rendetlenkednek, csak küldj egy levelet a bagollyal. Tudja, hol talál... Addig is, viszlát,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vonat nehézkesen mozgásba lendült. Harry nézni akarta Hagridot mindaddig, amíg el n</w:t>
      </w:r>
      <w:r>
        <w:rPr>
          <w:rFonts w:eastAsia="Arial CE" w:cs="Arial CE" w:ascii="Arial CE" w:hAnsi="Arial CE"/>
          <w:lang w:val="hu-HU"/>
        </w:rPr>
        <w:t>em tűnik a távolban; fel is állt a helyéről, és orrát az ablakhoz nyomta - de mire egyet pislogott, az óriás köddé vá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to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Utazás a kilenc és háromnegyedik vágányr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Túlzás volna azt állítani, hogy Harry utolsó hónapja a Dursley-házban </w:t>
      </w:r>
      <w:r>
        <w:rPr>
          <w:rFonts w:eastAsia="Arial CE" w:cs="Arial CE" w:ascii="Arial CE" w:hAnsi="Arial CE"/>
          <w:lang w:val="hu-HU"/>
        </w:rPr>
        <w:t>kellemesen telt. Igaz, Dudley most már annyira félt tőle, hogy ha meglátta, a szobából is kimenekült. Petunia néni és Vernon bácsi sem zárták be többé a gardróbba; nem parancsolgattak neki, nem ordítoztak vele - sőt egyáltalán nem is szóltak hozzá. Egyszerre dühöngtek és rettegtek tőle, ezért inkább úgy tettek, mintha ott se lenne. Ez sokkal elviselhetőbb volt, mint korábbi viselkedésük, de egy idő után azért kissé nyomasztóvá vá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ideje nagy részét a szobájában töltötte, új baglya társaságában. A madarat Hedvignek keresztelte el - a Mágia történetében találkozott ezzel a névvel. Egyébként minden tankönyvét nagyon érdekesnek találta; éjszakába nyúlóan olvasott az ágyon heverészve, miközben Hedvig ki-be röpködött a nyitott ablakon át. Még szerencse, h</w:t>
      </w:r>
      <w:r>
        <w:rPr>
          <w:rFonts w:eastAsia="Arial CE" w:cs="Arial CE" w:ascii="Arial CE" w:hAnsi="Arial CE"/>
          <w:lang w:val="hu-HU"/>
        </w:rPr>
        <w:t>ogy Petunia néni nem járkált be többé a szobába - Hedvig ugyanis szorgalmasan hordta haza a döglött egereket. Harry minden este lefekvés előtt kipipált egy napot a falra tűzött papíron, amivel a szeptember elsejéig hátralevő napokat számlál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ugusztus h</w:t>
      </w:r>
      <w:r>
        <w:rPr>
          <w:rFonts w:eastAsia="Arial CE" w:cs="Arial CE" w:ascii="Arial CE" w:hAnsi="Arial CE"/>
          <w:lang w:val="hu-HU"/>
        </w:rPr>
        <w:t>armincegyedikén Harry úgy döntött, hogy ideje megbeszélnie nagybátyjával és nagynénjével a másnapi fuvart a King's Cross pályaudvarra. Lement hát a nappaliba, ahol Dursleyék épp egy televíziós vetélkedőt néztek. Megköszörülte a torkát, hogy felhívja magára</w:t>
      </w:r>
      <w:r>
        <w:rPr>
          <w:rFonts w:eastAsia="Arial" w:cs="Arial" w:ascii="Arial" w:hAnsi="Arial"/>
          <w:lang w:val="hu-HU"/>
        </w:rPr>
        <w:t xml:space="preserve"> a figyelmet - erre Dudley rémülten felordított, és kirohant a szobáb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Öhm... Vernon bács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bácsi egy mordulással jelezte, hogy Egy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lnap ki kell mennem a pályaudvarra, hogy elutazhassam... Roxfort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ernon bácsi még egyet mor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tennétek, hogy kivisztek autóval? Morgás. Harry feltételezte, hogy igent jelent. - Köszönö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ár épp indulni akart, amikor Vernon bácsi végre megszóla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Furcsa, hogy vonattal kell a varázslóiskolába menni. Defektes az összes repülőszőny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nem válasz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llesleg hol van az az iskol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tudom - felelte Harry. Ez eddig nem is jutott az eszébe. Elővette a zsebéből a Hagridtól kapott menetjegy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ak annyit tudok, hogy pontban tizenegykor indul a vonatom a kilenc és háromnegyedik vágányról. Nagynénjének és nagybátyjának elkerekedett a szem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nyas vágányr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 kilenc és háromnegyedikr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beszélj zöldségeket! - csattant fel Vernon bácsi. - Kilenc és háromnegyedik vágány ninc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á van írva a jegyem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adarság - jelentette ki Vernon. - Bolond lyukból bolond szél fúj. Várd csak ki a végét. Majd meglátod. Nem bánom, elviszünk a King's Crossra, de csak mert úgyis Londonba készülü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 dolgotok van Londonban? - érdeklődött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Kórházba visszü</w:t>
      </w:r>
      <w:r>
        <w:rPr>
          <w:rFonts w:eastAsia="Arial CE" w:cs="Arial CE" w:ascii="Arial CE" w:hAnsi="Arial CE"/>
          <w:lang w:val="hu-HU"/>
        </w:rPr>
        <w:t>k Dudleyt - morogta Vernon bácsi. - Le kell szedetnünk róla azt a nyavalyás farkat, mielőtt elmegy a Smeltingsb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másnap már hajnali ötkor felébredt, és az izgalomtól már nem is tudott visszaaludni. Felkelt, és farmernadrágot húzott - nem akart vará</w:t>
      </w:r>
      <w:r>
        <w:rPr>
          <w:rFonts w:eastAsia="Arial CE" w:cs="Arial CE" w:ascii="Arial CE" w:hAnsi="Arial CE"/>
          <w:lang w:val="hu-HU"/>
        </w:rPr>
        <w:t>zslótalárban menni a pályaudvarra, úgy gondolta, elég, ha a vonaton átöltözik. Ellenőrizte, hogy m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van-e a roxfortos listán felsorolt összes felszerelés, gondosan bezárta Hedviget a kalitkájába, azután pedig fel-alá járkált a szobájában, és várta, hogy </w:t>
      </w:r>
      <w:r>
        <w:rPr>
          <w:rFonts w:eastAsia="Arial CE" w:cs="Arial CE" w:ascii="Arial CE" w:hAnsi="Arial CE"/>
          <w:lang w:val="hu-HU"/>
        </w:rPr>
        <w:t>Dursleyék felkeljenek. Két órával később Harry terjedelmes utazóládája már Dursleyék kocsijában volt; Petunia néni is rávette már Dudleyt, hógy üljön be Harry mellé, sőt már el is indult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Fél tizenegykor értek ki a King's Crossra. Vernon bácsi kulira ra</w:t>
      </w:r>
      <w:r>
        <w:rPr>
          <w:rFonts w:eastAsia="Arial CE" w:cs="Arial CE" w:ascii="Arial CE" w:hAnsi="Arial CE"/>
          <w:lang w:val="hu-HU"/>
        </w:rPr>
        <w:t>kta és betolta a pályaudvarra Harry ládáját. Harry már épp kezdett elcsodálkozni ezen az előzékenységen, amikor Vernon bácsi egyszerre megtorpant, és gonoszul vigyorogva a peronok felé fordu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os, itt volnánk, fiacskám. Kilences vágány és tízes vágány</w:t>
      </w:r>
      <w:r>
        <w:rPr>
          <w:rFonts w:eastAsia="Arial CE" w:cs="Arial CE" w:ascii="Arial CE" w:hAnsi="Arial CE"/>
          <w:lang w:val="hu-HU"/>
        </w:rPr>
        <w:t>. A te vágányodnak valahol a kettő között kellene lennie, de úgy tűnik, még nem építették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Ebben kétségtelenül igaza volt. Az egyik vágány fölött egy nagy műanyag kilences díszelgett, a szomszédja fölött pedig egy tízes. Közöttük nem volt semmiféle sí</w:t>
      </w:r>
      <w:r>
        <w:rPr>
          <w:rFonts w:eastAsia="Arial" w:cs="Arial" w:ascii="Arial" w:hAnsi="Arial"/>
          <w:lang w:val="hu-HU"/>
        </w:rPr>
        <w:t>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Jó tanulást kívánok! - szólt Vernon bácsi, ha lehet, még gonoszabb mosollyal, azzal sarkon fordult, és elment. Harry Dursleyék távolodó autója után bámult. A benn ülő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indhárman nevettek. Harrynek kiszáradt a szája. Most mi a csodát csináljon? Hedvig miatt egyre többen bámultak rá. Meg kellett kérdeznie valak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egszólított egy arra járó pályaudvari őrt, de nem merte említeni neki a kilenc és háromnegyedik vágányt. Az őr sose hallott Roxfortról, s mikor Harry azt sem tudta megmondani, hogy melyik országrészben van, még mérges is lett: azt hitte, a fiú készakarva játssza az ostobát. Harry erre megkérdezte, honnan indul a tizenegy órás vonat. Az őr azt felelte, hogy nincs tizenegy órás vonat, és szitkozódva faképnél hagyta. Harry most már kezdett valóban pánikba esni. A kijelző tábla fölötti nagy óra szerint tíz perce volt rá, hogy felszálljon a roxforti gyorsra, de egyelőre fogalma sem volt róla, miképpen tehetné meg ezt; ott állt a pályaudvar kellős közepén egy erszényre való varázslópénzzel, egy ba</w:t>
      </w:r>
      <w:r>
        <w:rPr>
          <w:rFonts w:eastAsia="Arial" w:cs="Arial" w:ascii="Arial" w:hAnsi="Arial"/>
          <w:lang w:val="hu-HU"/>
        </w:rPr>
        <w:t>gollyal és egy utazóládával, amit felemelni is alig tud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Hagrid bizonyára elfelejtett szólni, hogy itt is egy trükköt kell alkalmazni; olyasfélét, mint az Abszol út bejáratánál, ahol meg kellett kopogtatni balról a harmadik téglát. Harrynek megfordult </w:t>
      </w:r>
      <w:r>
        <w:rPr>
          <w:rFonts w:eastAsia="Arial CE" w:cs="Arial CE" w:ascii="Arial CE" w:hAnsi="Arial CE"/>
          <w:lang w:val="hu-HU"/>
        </w:rPr>
        <w:t>a fejében, hogy előveszi a varázspálcáját, és megkopogtatja vele a kilences és a tízes vágány közötti jegypénztár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kkor emberek egy csoportja haladt el a háta mögött, és egy mondatfoszlány ütötte meg a fül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ersze tele van muglikka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me</w:t>
      </w:r>
      <w:r>
        <w:rPr>
          <w:rFonts w:eastAsia="Arial CE" w:cs="Arial CE" w:ascii="Arial CE" w:hAnsi="Arial CE"/>
          <w:lang w:val="hu-HU"/>
        </w:rPr>
        <w:t>gperdült a tengelye körül. A beszélő, egy pufók asszonyság a négy fiának szónokolt. A fiúknak lángoló vörös hajuk volt, mind ugyanolyan ládát toltak maguk előtt, mint Harry - és volt náluk egy-egy bagol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kalapáló szívvel a család utá</w:t>
      </w:r>
      <w:r>
        <w:rPr>
          <w:rFonts w:eastAsia="Arial CE" w:cs="Arial CE" w:ascii="Arial CE" w:hAnsi="Arial CE"/>
          <w:lang w:val="hu-HU"/>
        </w:rPr>
        <w:t>n indult. Mikor megálltak, ő is megállt, elég közel hozzájuk, hogy hallja, amit beszél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nyas vágányról is indul? - kérdezte a fiúk any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A kilenc és háromnegyedikről! - sipította egy kislány. Ő is vörös hajú volt, és anyja kezét fogta. - Anyu, </w:t>
      </w:r>
      <w:r>
        <w:rPr>
          <w:rFonts w:eastAsia="Arial" w:cs="Arial" w:ascii="Arial" w:hAnsi="Arial"/>
          <w:lang w:val="hu-HU"/>
        </w:rPr>
        <w:t>én miért ne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ert még kicsi vagy, Ginny, és most hallgass. Jól van, Percy, te menj be elsőké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legidősebbnek tűnő fiú elindult a kilences és tízes vágányok felé. Harry utána meredt, pislogni se mert, nehogy lemaradjon valamiről - de épp mikor a f</w:t>
      </w:r>
      <w:r>
        <w:rPr>
          <w:rFonts w:eastAsia="Arial" w:cs="Arial" w:ascii="Arial" w:hAnsi="Arial"/>
          <w:lang w:val="hu-HU"/>
        </w:rPr>
        <w:t>iú elérte a két peron közötti falat, csapatnyi turista tódult Harry orra elé. Mire az utolsó hátizsák is elhaladt, a vörös hajú fiú már sehol se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következel, Fred - adta ki az utasítást a pufók asszonysá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Fred vagyok, hanem George! - felelte a fiú. - És még te nevezed magad anyánknak? Nem látod, hogy George vagy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haragudj, George drágá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ak vicc volt, Fred vagyok - szólt a fiú, és már indult is. Ikertestvére utánaszólt, hogy igyekezzen, s a fiú bizonyá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úgy is tett, hiszen </w:t>
      </w:r>
      <w:r>
        <w:rPr>
          <w:rFonts w:eastAsia="Arial CE" w:cs="Arial CE" w:ascii="Arial CE" w:hAnsi="Arial CE"/>
          <w:lang w:val="hu-HU"/>
        </w:rPr>
        <w:t>egy szempillantással később már el is tűnt hogy hova, az rejtély mara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ost a harmadik fivér is elindult a peron felé. Már majdnem odaért, amikor hirtelen köddé vá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nem meresztette tovább a szem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lnézést kérek - szólította meg az asszonyságo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zervusz, drágám. Először utazol Roxfortba? Ron is most lesz első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asszony utolsó, legfiatalabb fiára mutatott. A nyakigláb, szeplős kamasznak lapátkeze, lapátlába és hosszú orra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 felelte Harry. - Az a helyzet, hogy nem tudom, hogyan.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gy hogyan jutsz be a peronra? - kérdezte kedvesen az asszony. Harry bólint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e aggódj. Csupán annyit kell tenned, hogy elindulsz a kilences és a tízes vágány közötti fal felé. N</w:t>
      </w:r>
      <w:r>
        <w:rPr>
          <w:rFonts w:eastAsia="Arial CE" w:cs="Arial CE" w:ascii="Arial CE" w:hAnsi="Arial CE"/>
          <w:lang w:val="hu-HU"/>
        </w:rPr>
        <w:t>agyon fontos, hogy ne állj meg. Ha nagyon félsz tőle, hogy beleütközöl, legjobb lesz, ha kicsit nekifutsz. No indulj, menj be Ron elő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Öhm. . . rendben - felelte habozva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Irányba fordította a kulit, és a falra bámult. Az nem tűnt valami illékonynak. Végül összeszedte magát, és elindult. A kilences és a tízes vágány felé tartó emberek ide-ode lökdösték. Megszaporázta lépteit. Bele fog ütközni a jegypénztárba, és jó nagy galibába kerül... Nekidőlt a kulinak, és futásnak eredt. .. A fal egyre közel</w:t>
      </w:r>
      <w:r>
        <w:rPr>
          <w:rFonts w:eastAsia="Arial" w:cs="Arial" w:ascii="Arial" w:hAnsi="Arial"/>
          <w:lang w:val="hu-HU"/>
        </w:rPr>
        <w:t>edett... Nem tud megállni... A kuli megállíthatatlanul robogott... Már csak fél méter... Becsukta a szemét, úgy várta a karamb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m volt karambol. Még futott egy kicsit, azután kinyitotta a szem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Piros gőzmozdony várakozott egy zsúfolt peron melle</w:t>
      </w:r>
      <w:r>
        <w:rPr>
          <w:rFonts w:eastAsia="Arial" w:cs="Arial" w:ascii="Arial" w:hAnsi="Arial"/>
          <w:lang w:val="hu-HU"/>
        </w:rPr>
        <w:t>tt. A magasban tábla hirdette: Roxfort Expressz - indul: I I órakor. Harry hátranézett a válla fölött; a jegypénztár helyén bolthajtásos kovácsoltvas átjáró díszelgett, rajta a felirat: Kilenc és háromnegyedik vágán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ozdonyfüst lebegett a peronon álldog</w:t>
      </w:r>
      <w:r>
        <w:rPr>
          <w:rFonts w:eastAsia="Arial CE" w:cs="Arial CE" w:ascii="Arial CE" w:hAnsi="Arial CE"/>
          <w:lang w:val="hu-HU"/>
        </w:rPr>
        <w:t>álók feje fölött. Az emberlábak erdejében mindenféle színű és fajtájú macsk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bujkált. A zsivajba és a súlyos utazóládák csikorgásába baglyok zsémbes huhogása vegyü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első néhány vagont máris megszállták a diákok. Volt, aki kihajolt az ablakon, és a szüleivel beszélgetett, mások ülőhelyekért verekedtek. Harry, kuliját tolva, elindult a peronon, hogy szabad helyet keressen. Elhaladt egy kerek arcú fiú mellett, aki épp így panaszkod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gyi, megint elhagytam a varangyom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Jaj, Neville, a sírba v</w:t>
      </w:r>
      <w:r>
        <w:rPr>
          <w:rFonts w:eastAsia="Arial CE" w:cs="Arial CE" w:ascii="Arial CE" w:hAnsi="Arial CE"/>
          <w:lang w:val="hu-HU"/>
        </w:rPr>
        <w:t>iszel! - sóhajtott az idős hölgy. Egy göndör hajú fiú körül kisebb tömeg gyűlt össz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aa, mutasd meg, Le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fiú kissé felemelte a karjában tartott doboz fedelét. A körülötte állók sikolyokkal és rémült kiáltásokkal nyugtáztá</w:t>
      </w:r>
      <w:r>
        <w:rPr>
          <w:rFonts w:eastAsia="Arial CE" w:cs="Arial CE" w:ascii="Arial CE" w:hAnsi="Arial CE"/>
          <w:lang w:val="hu-HU"/>
        </w:rPr>
        <w:t>k, mikor a dobozban megbúvó valami kidugta hosszú, szőrös láb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kitartóan furakodott a tömegben, mígnem a szerelvény vége felé talált egy üres fülkét. Először is betette Hedviget, majd az ajtóhoz lökdöste-vonszolta utazóládáját. Megpróbálta feltornászni a lépcsőn, de alig tudta megemelni, s a láda kétszer is a lábán land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egítsünk? - Az egyik vörös hajú iker szólította meg. -Légyszi... - zihálta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hó, Fred! Gyere, segít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ála az ikrek közreműködésének, Harry ládája végül elfoglalt</w:t>
      </w:r>
      <w:r>
        <w:rPr>
          <w:rFonts w:eastAsia="Arial" w:cs="Arial" w:ascii="Arial" w:hAnsi="Arial"/>
          <w:lang w:val="hu-HU"/>
        </w:rPr>
        <w:t>a helyét a kupé sark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ösz. . . - Harry hátrasimította a szemébe lógó izzadt hajfürtje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meg mi? - kérdezte csodálkozva az egyik iker, és Harry villám alakú sebhelyére mutat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yű... - szólt a másik. - Te va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Ő bizony - vágott a szavába az első iker, majd Harryhez fordult. - Vagy nem te vag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 - kérdezett vissza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Harry Potter - felelték kórusban az ikr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Áh, hogy ő - bólogatott Harry. - Akarom mondani: igen, én vagyo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ét fiú szájtátva meredt rá, s ő érezte, hogy elvörösödik. Azután, nagy megkönnyebbülésére, szólongató női hang szűrődött be a vagon ajtaj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red? George? Odabent vagytok`? - Megyünk, any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ikrek még egy utolsó pillantást vetettek Harryre, azután leugrottak a vonatr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leü</w:t>
      </w:r>
      <w:r>
        <w:rPr>
          <w:rFonts w:eastAsia="Arial CE" w:cs="Arial CE" w:ascii="Arial CE" w:hAnsi="Arial CE"/>
          <w:lang w:val="hu-HU"/>
        </w:rPr>
        <w:t>lt az ablak mellé. Onnan félig-meddig elrejtőzve figyelhette a vörös hajú családot, és hallhatta, amint a peronon álldogálva beszélnek. Az anya épp elővette a zsebkendőj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on, valami kosz van az orrod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legkisebb fiú megpröbált elmenekülni, de anyja elkapta, és dörgölni kezdte az orr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nyaaaá, hagyjáááál! - Addig izgett-mozgott, míg ki nem szaba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óh, Ronnicinek piszok van a nózikáján? - csúfolódott az egyik ike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ogd be... - sziszegte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l marad Percy? - kérdezte az anyjuk. - Ott jö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legidősebb fiú szapora léptekkel közeledett. Ő már átöltözött bő, fekete roxfortos talárjába, melynek mellrészén - ezt Harry nyomban észrevette - P betűt mintázó csillogó ezüst jelvény díszelg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em maradhatok sokáig, anya - szólt Percy.</w:t>
      </w:r>
      <w:r>
        <w:rPr>
          <w:rFonts w:eastAsia="Arial CE" w:cs="Arial CE" w:ascii="Arial CE" w:hAnsi="Arial CE"/>
          <w:lang w:val="hu-HU"/>
        </w:rPr>
        <w:t xml:space="preserve"> - Az első vagonban ülök. A diákprefektusok lefoglaltak maguknak két fülkét.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hát! Tényleg prefi vagy? - hüledezett az egyik iker. És nekünk nem is mondod? Fogalmunk se volt ról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Várj csak, én úgy emlékszem, mintha említette volna fűzte hozzá a</w:t>
      </w:r>
      <w:r>
        <w:rPr>
          <w:rFonts w:eastAsia="Arial" w:cs="Arial" w:ascii="Arial" w:hAnsi="Arial"/>
          <w:lang w:val="hu-HU"/>
        </w:rPr>
        <w:t xml:space="preserve"> másik. - Egysze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agy kétszer... - Percenké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gész nyáron.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ihenjen a szátok - szólt rájuk Percy, a Prefektu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ülönben is, Percy miért kapott új talárt? - kérdezte az egyik ikc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rt diákprefektus lett - felelte büszkén mosolyogva az anyjuk. - Jól van, drágám, jó tanulást kívánok. Majd küldj egy baglyot, ha megérkezte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Csókot nyomott Percy arcára. Mikor a fiú elindult, ismét az ikrekhez for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 idefigyeljetek: az idén viselkedjetek végre rendesen. Ha még egyszer jön a bagoly a hírrel, hogy felrobbantottátok a vécét, vag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ég soha nem robbantottunk fel vécét! - De nem is rossz ötlet. Köszi, any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egyáltalán nem vicces. . . És vigyázzatok Ronra. - Ne félj, megvédjük a kis Roncimonc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ogd be - ismételte Ron, aki egyébként testmagasságban már majdnem utolérte az ikreket. Az orra hegye még mindig piros volt ott, ahol az anyja megdörgöl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nya, hallod? Találd ki, kivel futottunk össze a vonaton! Harry gyorsan hátradőlt, nehogy rajtakapják a hall</w:t>
      </w:r>
      <w:r>
        <w:rPr>
          <w:rFonts w:eastAsia="Arial" w:cs="Arial" w:ascii="Arial" w:hAnsi="Arial"/>
          <w:lang w:val="hu-HU"/>
        </w:rPr>
        <w:t>gatózás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udod ki volt az a fekete hajú fiú, aki ott állt a közelünkben az állomás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rry Potte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most a kislány hangját hallot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aaaj, anyúúú, hadd menjek fel a vonatra megnézni! Naaa, haaaad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ár láttad őt, Ginny. Szegény fiú különben sem állatkerti látványosság, hogy bámulni kelljen. Tényleg ő az, Fred? Honnan tudo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kérdeztem. És láttam a sebhelyét. Tényleg olyan. . . mint egy villá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nem csoda, hogy olyan elhagyatott volt a kis drágám. Szegényke olyan udvariasan kérdezte, hogy hogyan kell bemenni a peron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erinted emlékszik még rá, hogyan néz ki Tudod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asszony egyszerre elkomoru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egtiltom, hogy megkérdezd tőle, Fred. Eszedbe se jusson! Nem illik valakit ilyen dolgokra emlékeztetni az első iskolai napj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ól van, nem kell mindjárt izgulni. Sípszó hallatsz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Ugorjatok fel, egy-kettő! - sürgette fiait az anya. Azok sorban felkapaszkodtak a vonatra, majd mindhárman kihajoltak az ablakon, hogy anyjuk búcsúcsókot nyomhasson az arcukra</w:t>
      </w:r>
      <w:r>
        <w:rPr>
          <w:rFonts w:eastAsia="Arial" w:cs="Arial" w:ascii="Arial" w:hAnsi="Arial"/>
          <w:lang w:val="hu-HU"/>
        </w:rPr>
        <w:t>. A kislány pityeregni kezd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sírj, Ginny, egy csomó baglyot küldünk majd neked. - Meg egy roxfortos vécédeszk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eorg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ak vicc volt, any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vonat lassan elindult. Harry kinézett, és látta az integető anyát meg a fiúk kishúgát, aki félig sírva, félig nevetve szaladt a vonat mellett. Mikor végül lemaradt, megállt, és ő is integet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vonat lassan elkanyarodott, s anya és kislánya eltűntek a szem elől. A vonatablak előtt házak suhantak el. Harry izgatottan fészkelődött az ülésen. Nem tu</w:t>
      </w:r>
      <w:r>
        <w:rPr>
          <w:rFonts w:eastAsia="Arial" w:cs="Arial" w:ascii="Arial" w:hAnsi="Arial"/>
          <w:lang w:val="hu-HU"/>
        </w:rPr>
        <w:t>dta, hova utazik, de abban biztos volt, hogy új helye jobb lesz, mint a régi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upé tolóajtaja félig kinyílt, s a vörös hajú fivérek legfiatalabbika lépett be raj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Ü1 ott valaki? - kérdezte a Harryével szemközti ülésre mutatva. - Minden fülke tele v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 fejét rázta. A fiú leült, lopva rápillantott Harryre, majd gyorsan kinézett az ablakon. Harry észrevette, hogy a fiú orra hegye még mindig feke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é,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ikrek visszatér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Figyusz! - előremegyünk megnézni Lee Jordan óri</w:t>
      </w:r>
      <w:r>
        <w:rPr>
          <w:rFonts w:eastAsia="Arial" w:cs="Arial" w:ascii="Arial" w:hAnsi="Arial"/>
          <w:lang w:val="hu-HU"/>
        </w:rPr>
        <w:t>ás tarantuláj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ó. . . - motyogta R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arry - fordult oda a másik iker -, még be se mutatkoztunk. Fred és George Weasley vagyunk. Ő meg az öcsénk, Ron. Szia, majd még jövü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iasztok - köszönt el Harry és Ron. Az ikrek behúzták maguk mögött a fülke ajtaj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tényleg Harry Potter vagy? - bukott ki Ronból a kérdé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bólin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Oh... Már azt hittem, hogy Fred és George megint ugratnak. És tényleg van egy olyan... tudod, egy olyan... Harry homlokára muta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élretolta a lelógó hajfürtöt. Ron rámeredt a villámsebhely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udodki ezen a helyen.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 felelte Harry. - De nem emlékszem rá. - Semmire? - faggatta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ak egy nagy zöld fényre, semmi más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úúú. . . - Ron néhány másodpercig szótlanul meredt Harryre, azután észbe kapott, és újból kibámult az ablak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 családod minden tagja varázsló? - kérdezte Harry, aki épp olyan érdekesnek találta Ront, mint Ron ő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Hát... igen, azt hiszem - bólintott a fiú. - Úgy tudom, anyának van egy </w:t>
      </w:r>
      <w:r>
        <w:rPr>
          <w:rFonts w:eastAsia="Arial CE" w:cs="Arial CE" w:ascii="Arial CE" w:hAnsi="Arial CE"/>
          <w:lang w:val="hu-HU"/>
        </w:rPr>
        <w:t>másod-unokatestvére, aki egyszerű könyvelő, de róla nem nagyon beszélü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ondolom, akkor máris jól értesz a varázsláshoz. Bizonyára a Weasley család is azok közé a régi varázslófamíliák közé tartozott, amelyeket a sápadt fiú emlegetett az Abszol úti bolt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mondják, te muglik között éltél - szólt Ron. - Milyen ember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zörnyűek. . . Na jó, nem mindegyik, de a nagynéném, a nagybátyám és az unokatestvérem igen. Bárcsak nekem is három varázsló bátyám len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Öt - javította ki Ron, minden lelkesedés nélkül. - A családban én vagyok a hatodik, aki Roxfortba jár. Jó sok mindent számon kérhetnek rajtam. Bill és Charlie már végeztek - Bil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iskolaellő volt, Charlie pedig a kviddicscsapat kapitánya. Most meg Percy prefektus lett. Frednek és George-nak elég rossz a magatartása, de a többi jegyük egész jó, és mindenki nagyon viccesnek tartja őket. Elvárják tőlem, hogy én is olyan menő legyek, mint a bátyáim, de ha az leszek, sem dicsérnek meg érte, mert a többiek már learatták a babérokat. Ráadásul akin</w:t>
      </w:r>
      <w:r>
        <w:rPr>
          <w:rFonts w:eastAsia="Arial" w:cs="Arial" w:ascii="Arial" w:hAnsi="Arial"/>
          <w:lang w:val="hu-HU"/>
        </w:rPr>
        <w:t>ek öt bátyja van, az mindig mindent használtan kap. Bill régi talárját hordom, Charlie régi varázspálcáját használom, és most megkaptam Percy vén patkány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benyúlt a zsebébe, és elővett egy kövér, szürke patkányt. Az állat békésen szunyóká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ake</w:t>
      </w:r>
      <w:r>
        <w:rPr>
          <w:rFonts w:eastAsia="Arial CE" w:cs="Arial CE" w:ascii="Arial CE" w:hAnsi="Arial CE"/>
          <w:lang w:val="hu-HU"/>
        </w:rPr>
        <w:t>sznak hívják. Folyton csak alszik, semmi hasznom belőle. Percy kapott egy baglyot, mert prefi lett, de apának nem volt több pén... szóval... én örököltem meg Makesz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füle piros lett, mint a rózsa. Bizonyára szégyellte, hogy ennyi mindent elárult a családjáról, mert ismét elfordult, és kibámult az ablak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nem talált semmi szégyellnivalót abban, hogy valakinek nincs elég pénze baglyot venni. Végül is egy hónappal azelőttig neki magának sem volt soha egy fillérje se. Ezt el is mondta Ronnak - meg</w:t>
      </w:r>
      <w:r>
        <w:rPr>
          <w:rFonts w:eastAsia="Arial" w:cs="Arial" w:ascii="Arial" w:hAnsi="Arial"/>
          <w:lang w:val="hu-HU"/>
        </w:rPr>
        <w:t xml:space="preserve"> azt is, hogy Dudley levetett ruháit hordta, és soha nem kapott igazi ajándékot a születésnapjára. Ezzel sikerült is kissé felvidítania a fiú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 , és azt sem tudtam, hogy varázsló vagyok, amíg Hagrid el nem mesélte. Nem tudtam semmit a szüleimről, se V</w:t>
      </w:r>
      <w:r>
        <w:rPr>
          <w:rFonts w:eastAsia="Arial" w:cs="Arial" w:ascii="Arial" w:hAnsi="Arial"/>
          <w:lang w:val="hu-HU"/>
        </w:rPr>
        <w:t>oldemortról.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nak elkerekedett a szeme. - Mi a baj?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mondtad Tudodkinek a nevét! - hebegte Ron egyszerre ámuldozva és rémülten. - Nem hittem, hogy éppen 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azért mondtam ki, mert bátornak akarok tűnni vagy ilyesmi - szabadkozott Harry -, hanem mert fogalmam se volt, hogy nem szabad. Érted már, miről beszélek? Nagyon sokat kell még tanulno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Tudod - folytatta, és most először kimondta azt, ami az utóbbi időben a legjobban aggasztotta -, lefogado</w:t>
      </w:r>
      <w:r>
        <w:rPr>
          <w:rFonts w:eastAsia="Arial" w:cs="Arial" w:ascii="Arial" w:hAnsi="Arial"/>
          <w:lang w:val="hu-HU"/>
        </w:rPr>
        <w:t>m, hogy én leszek a legbutább az osztályb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hiszem. Sokan jönnek mugli családból, és ők is nagyon gyorsán tanuln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míg beszélgettek, a vonat kiért Londonból. Most már tágas mezők között haladtak el. Harry és Ron egy ideig szótlanul nézték a legelésző tehéncsordákat és juhnyájak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Fél egy körül egyszerre hangos zörgés-csörömpölés hangzott fel a folyosón, és a fülke ajtajában mosolygós, gödröcskés arcú nő jelent m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dhatok valamit a büfékocsiról, kedveskéim? - szólt. Harry, aki nem is reggel</w:t>
      </w:r>
      <w:r>
        <w:rPr>
          <w:rFonts w:eastAsia="Arial CE" w:cs="Arial CE" w:ascii="Arial CE" w:hAnsi="Arial CE"/>
          <w:lang w:val="hu-HU"/>
        </w:rPr>
        <w:t>izett, azonnal talpra szökkent, Ron azonban ismét elpirult, és azt motyogta, hogy ő hozott magával szendvicset. Harry kilépett a folyosó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ikor Dursleyéknál lakott, soha nem volt pénze édességre, így most elhatározta, hogy annyi Mars szeletet vesz, amen</w:t>
      </w:r>
      <w:r>
        <w:rPr>
          <w:rFonts w:eastAsia="Arial CE" w:cs="Arial CE" w:ascii="Arial CE" w:hAnsi="Arial CE"/>
          <w:lang w:val="hu-HU"/>
        </w:rPr>
        <w:t>nyit csak elbír. A büfésnő azonban nem tartott Mars szeletet. Árult viszont helyette Bogoly Berti féle Mindenízű Drazsét, Drubli legjobb fúvógumiját, csokibékát, tökös derelyét, kondéros kekszet és varázspálca nyalókát - hogy csak néhányat említsünk a sok furcsaság közül. Harry hírből sem ismerte ezeket, de mivel semmiről nem akart lemaradni, minden fajtából vett egy keveset. Végül tizenegy ezüst sarlót és hét bronz knútot fizetett a büfésnő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nagy szemeket meresztett, mikor Harry leszórta szerzeményeit egy üres ülés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hes va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nt a farkas - felelte Harry, és jó nagyot harapott egy tökös derelyéb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gombóc alakú csomagot vett elő, és kibontotta. Négy szendvics volt benne. A egyiket rögtön félretet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nya mindig elfelejti, hogy nem szeretem a konzervhúst - magyaráz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eréljünk - ajánlotta Harry, és odanyújtott egy derely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ízlene ez neked, nagyon száraz - rázta a fejét Ron. Anyának mindig kapkodnia kell - tette hozzá gyorsan. - Tudod, hatan vagyu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ssék, egyé</w:t>
      </w:r>
      <w:r>
        <w:rPr>
          <w:rFonts w:eastAsia="Arial CE" w:cs="Arial CE" w:ascii="Arial CE" w:hAnsi="Arial CE"/>
          <w:lang w:val="hu-HU"/>
        </w:rPr>
        <w:t>l egy derelyét - kínálta Harry. Azelőtt soha nem volt semmije, amit megoszthatott volna másokkal, és bizony nem is volt senki, akivel osztozkodhatott vólna. Jó volt most itt üldögélni Ronnal, és átrágni magukat a derelye- és édességkupacon (a szendvicsekrő</w:t>
      </w:r>
      <w:r>
        <w:rPr>
          <w:rFonts w:eastAsia="Arial" w:cs="Arial" w:ascii="Arial" w:hAnsi="Arial"/>
          <w:lang w:val="hu-HU"/>
        </w:rPr>
        <w:t>l teljesen megfeledkez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meg mi? - kérdezte Harry, és felmutatott egy csokibékát. - Nem igazi béka, ugy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Úgy érezte, hogy már semmin nem lepődne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 nyugtatta meg Ron. - Nézd meg, milyen kép van benne. Nekem még hiányzik Agripp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ssé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Ja, te nem tudod. Minden csokibékában van egy kártya, olyan, amit gyűjteni lehet. Híres varázslók és boszorkányok képei. Nekem már van vagy ötszáz, de hiányzik például Agrippa és Ptolemaios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kicsomagolta a csokibékát, és megnézte a kárt</w:t>
      </w:r>
      <w:r>
        <w:rPr>
          <w:rFonts w:eastAsia="Arial CE" w:cs="Arial CE" w:ascii="Arial CE" w:hAnsi="Arial CE"/>
          <w:lang w:val="hu-HU"/>
        </w:rPr>
        <w:t>yát. A kép egy félhold-szemüveges férfit ábrázolt, akinek hosszú, görbe orra és ezüstös-őszen fénylő haja, szakálla meg bajusza volt: A portré alatt az Albus Dumbledore név ál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Áh, szóval ő Dumbledo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ne mondd, hogy sose hallottál Dumbledore-ról! ráncolta a homlokát Ron. - Vehetek egy békát? Lehet, hogy Agrippa... Kös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elolvasta a kártya hátoldalára nyomtatott szöveget. Albus Dumbledore sokak szerint korunk legnagyobb varázslója. Jelenleg Roxfort igazgatójaként működik. Legfontosabb tetteként tar ják számon, hogy 1945-ben legyőzte Grindelwaldot, a sötét varázslót. Dumbledore fedezte fel a sárkányvér tizenkét felhasználási módját, és jelentősek a tudóstársával, Nicolas Flamellel végzett alkímiai kutatásai is. Dumbledore professzor hobbija</w:t>
      </w:r>
      <w:r>
        <w:rPr>
          <w:rFonts w:eastAsia="Arial" w:cs="Arial" w:ascii="Arial" w:hAnsi="Arial"/>
          <w:lang w:val="hu-HU"/>
        </w:rPr>
        <w:t xml:space="preserve"> a kamarazenélés és a kugl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megfordította a kártyát, és döbbenten látta, hogy Dumbledore arcképe eltű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yoma vesz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várhatod el tőle, hogy egész nap ott gubbasszon vonta meg a vállát Ron. - Majd visszajön. Jaj, ez már megint Morgana, pedig már vagy hatszor megvan. Kéred? Kezdd el te is gyűjteni ő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tekintete a kicsomagolásra váró csokibékákra vándor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egyél nyugodtan - kínálta Harry. - Tudod, a muglik világában a fényképeken az alakok nyugton maradn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w:t>
      </w:r>
      <w:r>
        <w:rPr>
          <w:rFonts w:eastAsia="Arial CE" w:cs="Arial CE" w:ascii="Arial CE" w:hAnsi="Arial CE"/>
          <w:lang w:val="hu-HU"/>
        </w:rPr>
        <w:t xml:space="preserve"> Tényleg? - Ron őszintén elcsodálkozott. - Egyáltalán nem is mozognak? Milyen furcs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ámulva figyelte Dumbledore-t, aki most visszaoldalazott a képre, és futó mosollyal üdvözölte őt. Ron több örömet lelt a csokibékák elfogyasztásában, mint a Híres B</w:t>
      </w:r>
      <w:r>
        <w:rPr>
          <w:rFonts w:eastAsia="Arial" w:cs="Arial" w:ascii="Arial" w:hAnsi="Arial"/>
          <w:lang w:val="hu-HU"/>
        </w:rPr>
        <w:t>oszorkányok és Varázslók kártyákban, Harry viszont megbabonázva bámulta a képeket. Dumbledore és Morgána mellé hamarosan megszerezte Woodcrofti Hengistet, Alberic Grunniont, Kirkét, Paracelsust és Merlint. Végül nagy nehezen sikerült levennie a szemét Clio</w:t>
      </w:r>
      <w:r>
        <w:rPr>
          <w:rFonts w:eastAsia="Arial CE" w:cs="Arial CE" w:ascii="Arial CE" w:hAnsi="Arial CE"/>
          <w:lang w:val="hu-HU"/>
        </w:rPr>
        <w:t>dna druidáról (aki folyton az orrát vakargatta), és~ felbontott egy zacskó Bogoly Berti féle Mindenízű Drazs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okkal vigyázz! - figyelmeztette Ron. - Nem véletlenül hívják mindenízűnek - tényleg mindenféle ízűt beletesznek. Vannak köztük normálisak: csokis, mentolos meg lekváros, de akad spenótos, májas és pacalos is. George mesélte, hogy egyszer egy kísértetízűt is talá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kivett egy zöld drazsét, figyelmesen megvizsgálta, azután leharapott egy kicsit a sarkáb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új . . . ! Látod? Kelkáposztá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ndenízű Drazsét enni igen szórakoztató volt. Harry talált piritósízűt, kókuszosat, babfőzelékeset, epreset, körriset, fűízűt, kávésat és szardíniásat, sőt meg mert csipegetni egy gyanús, szürke drazsét is, amihez Ron hozzá se akart nyúlni, és amiről kiderült, hogy feketeborsízű.</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ablak előtt elsuhanó táj egyre vadabb arcot mutatott. A kies mezők helyét erdők, sebes folyók és sötétzöld dombok vették 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gyszer csak kopogtattak a fülke ajtaján, és belépett az a kerek arcú fiú, akit Harry még a peronon lá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ocsánat... - szólt sírós hangon -, nem láttatok egy varangy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ikor Harry és Ron a fejüket rázták, panaszosan folytatta: - Elveszítettem! Mindig megszöki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jd csak megkerül - vigasztalta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emélem - szipogott a fiú. - Szóval, ha látjátok.. . Azzal távoz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tudom, miért van úgy kiakadva - jegyezte meg Ron. - Ha nekem varangyom lenne, igyekeznék minél gyorsabban elveszíteni. Persze, nekem meg itt van Makesz, úgyhogy egy szót se szólhat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patkány még mindig békésen aludt az ölé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se lehetne észrevenni, ha kipurcanna - fintorgott Ron. - Tegnap megpróbáltam sárgává változtatni, hogy izgisebben nézzen ki, de nem fogott rajta a varázsige. Nézd, megmutatom.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Rövid kotorászás után viharvert varázspálcát húzo</w:t>
      </w:r>
      <w:r>
        <w:rPr>
          <w:rFonts w:eastAsia="Arial CE" w:cs="Arial CE" w:ascii="Arial CE" w:hAnsi="Arial CE"/>
          <w:lang w:val="hu-HU"/>
        </w:rPr>
        <w:t>tt elő a ládájából. A pálca nem csak ütött-kopott volt, de az egyik végében valami fehér is megcsilla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Lassan az egyszarvúszőr is kilóg belőle. Na mindegy. . . Már épp felemelte a pálcát, amikor újból kinyílt a fülkeajtó. A varangyát vesztett fiú tért</w:t>
      </w:r>
      <w:r>
        <w:rPr>
          <w:rFonts w:eastAsia="Arial" w:cs="Arial" w:ascii="Arial" w:hAnsi="Arial"/>
          <w:lang w:val="hu-HU"/>
        </w:rPr>
        <w:t xml:space="preserve"> vissza. Ezúttal egy bozontos, barna hajú, lapátfogú lány is volt vele, aki vadonatúj roxfortos talárt vise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láttatok egy varangyot? - kérdezte akaratos, számonkérő hangon. - Neville elvesztett egy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ár megmondtuk neki, hogy nem láttuk a békát - felelte Ron, de a lányt láthatólag nem a válasz, csak a varázspálca érdekel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arázsolni készülsz? Remek, lássuk! Azzal leült. Ron kicsit meghökke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Öhm. .. hát jó. Megköszörülte a tork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pfény, pitypang, kenderspárga, legyen ez a patkány sárg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Intett a varázspálcával, de nem történt semmi. Makesz szürke és mozdulatlan marad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Biztos vagy benne, hogy ez igazi varázsige? - szólt a lány. - Mert ha az, akkor nem valami jó. Mert én is kipróbáltam néhány egyszerű ráolvasást, csak úgy gyakorlásképpen, és nekem mindegyik működött. A családomban senkinek nincs varázsereje, meg is lepődtem, amikor a levelet kaptam, de persze nagyon örültem, mert úgy hallottam, hogy Roxfort a legeslegjobb boszorkányképző. Meg is tanultam kívülről az összes kötelező olvasmányt, remélem, elég lesz - egyébként én Hermione Granger vagyok, és t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ndezt meghökkentő gyorsasággal hadarta 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Ronra pillantott, és kissé megnyugodott. A fiú döbbent arca elárulta, hogy ő sem tanulta meg kívülről az összes kötelező olvasmán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n Ron Weasley vagyok - motyogta Ron. - Harry Potter - mutatkozott be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Komolyan? - csodálkozott Hermione. - Természetesen mindent tudok rólad - megvettem néhány ajánlott olvasmányt is -, benne vagy a Modern mágiatörténetben, a Fek</w:t>
      </w:r>
      <w:r>
        <w:rPr>
          <w:rFonts w:eastAsia="Arial CE" w:cs="Arial CE" w:ascii="Arial CE" w:hAnsi="Arial CE"/>
          <w:lang w:val="hu-HU"/>
        </w:rPr>
        <w:t>etemágia .felvirágzása és bukásában és a Huszadik századi mágiatörténet címszavakban című könyvben i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ényleg? - Harry beleszédült a szóáradat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Te jó ég, hát nem is tudtad? Én biztos mindent elolvasnék magamról - tudjátok már, melyik házban leszte</w:t>
      </w:r>
      <w:r>
        <w:rPr>
          <w:rFonts w:eastAsia="Arial CE" w:cs="Arial CE" w:ascii="Arial CE" w:hAnsi="Arial CE"/>
          <w:lang w:val="hu-HU"/>
        </w:rPr>
        <w:t>k? Kérdezősködtem egy kicsit, és szerintem a Griffendél a legjobb, úgy hallottam, maga Dumbledore is oda járt, de persze a Hollóhát se lenne rossz... Na jó, megyek, megkeresem Neville békáját. Ti meg öltözzetek át, mert szerintem mindjárt megérkezü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zz</w:t>
      </w:r>
      <w:r>
        <w:rPr>
          <w:rFonts w:eastAsia="Arial CE" w:cs="Arial CE" w:ascii="Arial CE" w:hAnsi="Arial CE"/>
          <w:lang w:val="hu-HU"/>
        </w:rPr>
        <w:t xml:space="preserve">al kilépett a fülkéből. A varangytulajdonos követte. - Mindegy, hova osztanak be, csak ne oda, ahol ő van csóválta a fejét Ron, és a ládába dobta varázspálcáját.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George-tól kaptam ezt a hülye ráolvasást. Biztos csak át akart ver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bátyáid melyik házban vannak?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Griffendélben - felelte Ron. Arcára megint kiült a szomorúság. - Anya és apa is griffendélesek voltak. Nem is tudom, mit szólnának, ha én máshova kerülnék. Szerintem a Hollóhátban se lenne éppenséggel rossz, de ha a Mardekárba kerülnék.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nnak a háznak volt a tagja Vol... akarom mondani Tudod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ha - bólintott Ron, és elszontyolodva hátradőlt az ülés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tha Makesz bajszának a vége kicsit világosabb lenne - jegyezte meg Harry, hogy elterelje Ron gondolatait az iskolai házakról. - Na és mivel foglalkozik az a két bátyád, akik már végez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alóban érdekelte, hogy vajon miféle munkát találhat egy diplomás varázsló.</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Charlie Romániába ment sárkánykutatónak, Bill pedig a Gringottsnak intéz valamit Afrikában. </w:t>
      </w:r>
      <w:r>
        <w:rPr>
          <w:rFonts w:eastAsia="Arial CE" w:cs="Arial CE" w:ascii="Arial CE" w:hAnsi="Arial CE"/>
          <w:lang w:val="hu-HU"/>
        </w:rPr>
        <w:t>Hallottad, mi történt a Gringottsban? Tele volt vele a Reggeli Próféta - bár azt a mugli rokonaid biztosan nem olvassák. Valaki megpróbált kirabolni egy szigorúan őrzött széf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nagyot néz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ényleg? És mi történt ve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emmi. Épp ezé</w:t>
      </w:r>
      <w:r>
        <w:rPr>
          <w:rFonts w:eastAsia="Arial CE" w:cs="Arial CE" w:ascii="Arial CE" w:hAnsi="Arial CE"/>
          <w:lang w:val="hu-HU"/>
        </w:rPr>
        <w:t>rt csapnak ekkora hűhót. Nem sikerült elfogni a tettest. Apám szerint csak egy nagyhatalmú feketemágus lehetett, csak az járhatott túl a Gringotts-beliek eszén. Viszont nem vitt el semmit, és ez is furcsa. Persze mindenki megijed, ha ilyesmi történik, mert</w:t>
      </w:r>
      <w:r>
        <w:rPr>
          <w:rFonts w:eastAsia="Arial" w:cs="Arial" w:ascii="Arial" w:hAnsi="Arial"/>
          <w:lang w:val="hu-HU"/>
        </w:rPr>
        <w:t xml:space="preserve"> attól félnek, hogy esetleg Tudodki áll a háttér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eltöprengett a híren. Egy ideje a félelem tüskéje szúrt belé, valahányszor Tudodki szóba került. Talán ez is szükséges velejárója volt belépésének a mágia világába, de azért mégis jobb szerette volna csak úgy könnyedén kimondani, hogy "Voldemo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Öhm... hát jó. Megköszörülte a tork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pfény, pitypang, kenderspárga, legyen ez a patkány sárg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Intett a varázspálcával, de nem történt semmi. Makesz szürke és mozdulatlan marad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Biztos v</w:t>
      </w:r>
      <w:r>
        <w:rPr>
          <w:rFonts w:eastAsia="Arial CE" w:cs="Arial CE" w:ascii="Arial CE" w:hAnsi="Arial CE"/>
          <w:lang w:val="hu-HU"/>
        </w:rPr>
        <w:t>agy benne, hogy ez igazi varázsige? - szólt a lány. - Mert ha az, akkor nem valami jó. Mert én is kipróbáltam néhány egyszerű ráolvasást, csak úgy gyakorlásképpen, és nekem mindegyik működött. A családomban senkinek nincs varázsereje, meg is lepődtem, amikor a levelet kaptam, de persze nagyon örültem, mert úgy hallottam, hogy Roxfort a legeslegjobb boszorkányképző. Meg is tanultam kívülről az összes kötelező olvasmányt, remélem, elég lesz - egyébként én Hermione Granger vagyok, és t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indezt meghökkentő g</w:t>
      </w:r>
      <w:r>
        <w:rPr>
          <w:rFonts w:eastAsia="Arial" w:cs="Arial" w:ascii="Arial" w:hAnsi="Arial"/>
          <w:lang w:val="hu-HU"/>
        </w:rPr>
        <w:t>yorsasággal hadarta 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Ronra pillantott, és kissé megnyugodott. A fiú döbbent arca elárulta, hogy ő sem tanulta meg kívülről az összes kötelező olvasmán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n Ron Weasley vagyok - motyogta Ron. - Harry Potter - mutatkozott be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Komolyan?</w:t>
      </w:r>
      <w:r>
        <w:rPr>
          <w:rFonts w:eastAsia="Arial CE" w:cs="Arial CE" w:ascii="Arial CE" w:hAnsi="Arial CE"/>
          <w:lang w:val="hu-HU"/>
        </w:rPr>
        <w:t xml:space="preserve"> - csodálkozott Hermione. - Természetesen mindent tudok rólad - megvettem néhány ajánlott olvasmányt is -, benne vagy a Modern mágiatörténetben, a Feketemágia felvirágzása és bukásában és a Huszadik századi mágiatörténet címszavakban című könyvben i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ényleg? - Harry beleszédült a szóáradat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Te jó ég, hát nem is tudtad? Én biztos mindent elolvasnék magamról - tudjátok már, melyik házban lesztek? Kérdezősködtem egy kicsit, és szerintem a Griffendél a legjobb, úgy hallottam, maga Dumbledore is oda já</w:t>
      </w:r>
      <w:r>
        <w:rPr>
          <w:rFonts w:eastAsia="Arial" w:cs="Arial" w:ascii="Arial" w:hAnsi="Arial"/>
          <w:lang w:val="hu-HU"/>
        </w:rPr>
        <w:t>rt, de persze a Hollóhát se lenne rossz... Na jó, megyek, megkeresem Neville békáját. Ti meg öltözzetek át, mert szerintem mindjárt megérkezü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zzal kilépett a fülkéből. A varangytulajdonos követte. - Mindegy, hova osztanak be, csak ne oda, ahol ő</w:t>
      </w:r>
      <w:r>
        <w:rPr>
          <w:rFonts w:eastAsia="Arial" w:cs="Arial" w:ascii="Arial" w:hAnsi="Arial"/>
          <w:lang w:val="hu-HU"/>
        </w:rPr>
        <w:t xml:space="preserve"> van csóválta a fejét Ron, és a ládába dobta varázspálcáját.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George-tól kaptam ezt a hülye ráolvasást. Biztos csak át akart ver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bátyáid melyik házban vannak?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Griffendélben - felelte Ron. Arcára megint kiült a szomorúság. - Anya és apa is griffendélesek voltak. Nem is tudom, mit szólnának, ha én máshova kerülnék. Szerintem a Hollóhátban se lenne éppenséggel rossz, de ha a Mardekárba kerülnék.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nnak a háznak volt a tagja Vol... akarom mondani Tudod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ha - bólintott</w:t>
      </w:r>
      <w:r>
        <w:rPr>
          <w:rFonts w:eastAsia="Arial CE" w:cs="Arial CE" w:ascii="Arial CE" w:hAnsi="Arial CE"/>
          <w:lang w:val="hu-HU"/>
        </w:rPr>
        <w:t xml:space="preserve"> Ron, és elszontyolodva hátradőlt az ülés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tha Makesz bajszának a vége kicsit világosabb lenne - jegyezte meg Harry, hogy elterelje Ron gondolatait az iskolai házakról. - Na és mivel foglalkozik az a két bátyád, akik már végez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alóban érdekelte, hogy vajon miféle munkát találhat egy diplomás varázsló.</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Charlie Romániába ment sárkánykutatónak, Bill pedig a Gringottsnak intéz valamit Afrikában. Hallottad, mi történt a Gringottsban? Tele volt vele a Reggeli Próféta - bár azt a mugli rokonaid biz</w:t>
      </w:r>
      <w:r>
        <w:rPr>
          <w:rFonts w:eastAsia="Arial CE" w:cs="Arial CE" w:ascii="Arial CE" w:hAnsi="Arial CE"/>
          <w:lang w:val="hu-HU"/>
        </w:rPr>
        <w:t>tosan nem olvassák. Valaki megpróbált kirabolni egy szigorúan őrzött széf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nagyot néz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ényleg? És mi történt ve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Semmi. Épp ezért csapnak ekkora hűhót. Nem sikerült elfogni a tettest. Apám szerint csak egy nagyhatalmú feketemágus lehet</w:t>
      </w:r>
      <w:r>
        <w:rPr>
          <w:rFonts w:eastAsia="Arial" w:cs="Arial" w:ascii="Arial" w:hAnsi="Arial"/>
          <w:lang w:val="hu-HU"/>
        </w:rPr>
        <w:t>ett, csak az járhatott túl a Gringotts-beliek eszén. Viszont nem vitt el semmit, és ez is furcsa. Persze mindenki megijed, ha ilyesmi történik, mert attól félnek, hogy esetleg Tudodki áll a háttér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eltöprengett a híren. Egy ideje a félelem tüskéje szúrt belé, valahányszor Tudodki szóba került. Talán ez is szükséges velejárója volt belépésének a mágia világába, de azért mégis jobb szerette volna csak úgy könnyedén kimondani, hogy "Voldemo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Melyik kviddicscsapatnak szurkolsz? - érdeklődött Ron</w:t>
      </w:r>
      <w:r>
        <w:rPr>
          <w:rFonts w:eastAsia="Arial" w:cs="Arial" w:ascii="Arial" w:hAnsi="Arial"/>
          <w:lang w:val="hu-HU"/>
        </w:rPr>
        <w:t>. - Nem ismerek egyet se - vallotta be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csoda!? - hüledezett Ron. - Áh, pedig az a legjobb sport a világon! - Azzal lelkesen magyarázni kezdte, hogy mire való a négy labda, és hogyan helyezkedik el a hét játékos. Mesélt a híres meccsekről, amelyeket végigszurkolt a bátyjaival, a seprűnyelekről, amiket megvenne, ha volna rá pénze. Épp a játékszabályok részletes ecsetelésébe készült belefogni, amikor ismét kinyílt a fülke ajtaja. Ezúttal nem Varangyavesztett Neville, és nem is Hermione Granger látogatta meg ő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árom fiú lépett be. A középsőt Harry nyomban felismerte - a sápadt srác volt, akivel az Abszol úton találkozott. Most sokkal nagyobb érdeklődéssel nézett Harryre, mint annak idején Madam Malkin talárszabászat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os, igaz? - szólt. - Az egész vonaton mindenki arról beszél, hogy Harry Potter itt ül, ebben a fülkében. Te volnál az? - Igen - felelte Harry. Szemügyre vette a másik két fiú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indkettő zömök volt és mogorva. Úgy fogták közre a sápadt fiút, mintha a testőrei volnána</w:t>
      </w:r>
      <w:r>
        <w:rPr>
          <w:rFonts w:eastAsia="Arial" w:cs="Arial" w:ascii="Arial" w:hAnsi="Arial"/>
          <w:lang w:val="hu-HU"/>
        </w:rPr>
        <w:t>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Ők Crak és Monstro - vetette oda hanyagul a fiú. Csak azért mutatta be társait, mert látta, hogy Harry őket nézi. - Én pedig Malfoy vagyok. Draco Malfo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köhintett egyet - talán hogy elrejtse kuncogását. Draco Malfoy ránéz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Viccesnek tarto</w:t>
      </w:r>
      <w:r>
        <w:rPr>
          <w:rFonts w:eastAsia="Arial CE" w:cs="Arial CE" w:ascii="Arial CE" w:hAnsi="Arial CE"/>
          <w:lang w:val="hu-HU"/>
        </w:rPr>
        <w:t>d a nevemet? Meg se kell kérdeznem, hogy te ki vagy. Apámtól tudom, hogy Weasleyék vörös hajúak, szeplősek és több gyerekük van, mint pénzü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Ismét Harryhez for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mar rájössz majd, Potter, hogy a máguscsaládok sem egyformák. Hallgass rám, és ne barátkozz olyanokkal, akik nem érdemlik meg. Szívesen adok tanács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ezet nyújtott Harrynek, de a fiú nem fogadta 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öszönöm, de magam is el tudom dönteni, ki érdemli meg - felelte hűvös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raco Malfoy nem vörösödött el, csak rózsaszín foltocska jelent meg sápadt orcájá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 helyedben vigyáznék, Potter - sziszegte lassan. - Légy egy kicsit udvariasabb, különben ugyanolyan sorsra jutsz, mint a szüleid. Ők se tudták, mi a jó nekik. Alaposan meg fogod bánni, ha arra a Hagridra meg a Weasley-féle aljanépre pazarlod az időd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és Ron felálltak. Ronnak egy szempillantás alatt épp olyan vörös lett az arca, mint a ha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smételd meg! - csattant f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erekedni akartok? - vicsorgott Malfo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Csak akkor, ha nem tűntök el innen - felelte Harry, .de a hangjában több volt a bátorság, mint a szívében. Crak és Monstro sokkal erősebbek voltak, mint Ron meg ő.</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ég nincs kedvünk elmenni, igaz, srácok? Nekünk már elfogyott a kajánk, de úgy látom, nektek még van. Monstro a Ron melletti ülés felé nyúlt, hogy elvegyen e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csokibékát. Ron egy ugrással ott termett, de mielőtt nekieshetett volna Monstrónak, az kétségbeesetten felordított. Makesz, a patkány ott lógott Monstro kezén, hegyes kis fo</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gait tövig mélyesztve a fiú ujjáb</w:t>
      </w:r>
      <w:r>
        <w:rPr>
          <w:rFonts w:eastAsia="Arial CE" w:cs="Arial CE" w:ascii="Arial CE" w:hAnsi="Arial CE"/>
          <w:lang w:val="hu-HU"/>
        </w:rPr>
        <w:t>a. Crak és Malfoy riadtan hátráltak társuk elől, aki visítva körbe-körbe lóbálta a patkányt. Mikor aztán Monstrónak végre sikerült az ablakhoz vágnia Makeszt, mindhárman villámgyorsan kereket oldottak. Talán attól tartottak, hogy további patkányok leselkednek rájuk a csemegék közül, de az is lehet, hogy meghallották a közeledő lépteket. Egy másodperccel később ugyanis Hermione Granger tűnt fel az ajtó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a csoda folyik itt? - kérdezte a lány a szétszóródott édességek látt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a farkánál fogva felemelte Makesz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lvesztette az eszméletét - állapította meg, majd alaposabban szemügyre vette az állatot. - Nem - ez hihetetlen: újra elalu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alóban így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már ismerted Malfo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elmesélte találkozásukat az Abszol út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Hallottam a </w:t>
      </w:r>
      <w:r>
        <w:rPr>
          <w:rFonts w:eastAsia="Arial CE" w:cs="Arial CE" w:ascii="Arial CE" w:hAnsi="Arial CE"/>
          <w:lang w:val="hu-HU"/>
        </w:rPr>
        <w:t>családjáról - bólintott komoran Ron. - Az elsők között tértek vissza hozzánk, miután Tudodki eltűnt. Azt állították, hogy Tudodki megbabonázta őket, de apám szerint ez nem igaz. Azt mondja, Malfoy apját nem kellett sokat győzködni, hogy álljon át a Sötét O</w:t>
      </w:r>
      <w:r>
        <w:rPr>
          <w:rFonts w:eastAsia="Arial" w:cs="Arial" w:ascii="Arial" w:hAnsi="Arial"/>
          <w:lang w:val="hu-HU"/>
        </w:rPr>
        <w:t>ldalra. - Ron Hermionéhez fordult. - Segíthetünk valamib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iessetek az átöltözéssel, most voltam elöl, megkérdeztem a mozdonyvezetőt, és azt mondta, hogy mindjárt megérkezünk. Ugye, nem verekedtetek? Még oda se értünk, és már keresitek a baj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kesz verekedett, nem mi - morogta Ron. - Kimennél, amíg átöltözü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Persze - felelte Hermione kissé sértődötten. - Csak azért jöttem be, mert egyesek úgy szaladgálnak a folyosón, mint az óvodások. - Jut eszembe: nem szólt még senki, hogy koszos az </w:t>
      </w:r>
      <w:r>
        <w:rPr>
          <w:rFonts w:eastAsia="Arial" w:cs="Arial" w:ascii="Arial" w:hAnsi="Arial"/>
          <w:lang w:val="hu-HU"/>
        </w:rPr>
        <w:t>orro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szúrós tekintettel nézett a lány után. Harry kibámult az ablakon. Időközben alkonyodni kezdett. A mélyvörös ég alatt sötéten rajzolódtak ki a hegyek és erdők körvonalai. Mintha a vonat is lassabban haladt voln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Ron és Harry levették a kabátju</w:t>
      </w:r>
      <w:r>
        <w:rPr>
          <w:rFonts w:eastAsia="Arial CE" w:cs="Arial CE" w:ascii="Arial CE" w:hAnsi="Arial CE"/>
          <w:lang w:val="hu-HU"/>
        </w:rPr>
        <w:t>kat, és belebújtak a hosszú fekete talárba. Roné egy kicsit rövid volt, kilátszott alóla az edzőcipőj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Öt perc múlva megérkezünk Roxfortba - búgott fel egy hang a vonat fülkéiben. - A poggyászt kérjük a vonaton hagyni, azt külön szállítjuk át az iskolá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nek összeszorult a gyomra az izgalomtól, és Látta, hogy Ron is elsápadt a szeplői alatt. A zsebükbe tömködték a maradék édességeket, és csatlakoztak a vagon folyosóján zsibongó társaikho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vonat még jobban lelassított, és végül megállt. A diák</w:t>
      </w:r>
      <w:r>
        <w:rPr>
          <w:rFonts w:eastAsia="Arial CE" w:cs="Arial CE" w:ascii="Arial CE" w:hAnsi="Arial CE"/>
          <w:lang w:val="hu-HU"/>
        </w:rPr>
        <w:t>ok lökdösődve megindultak az ajtók felé, és letódultak a keskeny, sötét peronra. Harry borzongva állt a esti hidegben. Kisvártatva hintázó fény jelent meg a diákok feje fölött, és Harry fülét ismerős hang ütötte m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lsősök! Minden elsős jöjjön ide! Hogy ityeg, Harry? A gyerekfejek erdeje fölött feltűnt Hagrid mosolygós, szőrös arc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Gyerünk, gyertek utánam! Vannak még itt elsősök? Vigyázz, hova lépsz! Elsősök, utána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gólyák csúszkálva-botladozva követték Hagridot egy szűk, lejtős ösvényen. Balra és jobbra koromsötét volt; Harry biztosra vette, hogy sűrű erdőben járnak. Menet közben alig hangzott el egy-két szó, csak Neville szipogása törte meg a csend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jár' rápisloghattok a jó öreg Roxfortra - szólt hátra Hagrid a válla fölött. - Csak még egy utolsó kanya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diáksereg ámuldozva felmorajlott. A szűk ösvény egy nagy fekete tónál ért véget. A tó túlsó partján szikla állt, s annak a csúcsán ott büszkélkedett egy hatalmas, száztornyú kastély. Ablakai csak úgy szikráztak a csillagok fényéb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Csónakonként négy ember és nem több! - parancsolta Hagrid, és a part mentén ringatózó csónakflottára mutatott. Harry és Ron Neville-lel és Hermionével osztották meg lélekvesztőjü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enki beszállt? - harsogta Hagrid, aki egymaga elfoglalt egy csónakot. - Helyes. Indulá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is flotta azon nyomban eltávolodott a parttól. A csónakok hangtalanul siklottak a tükörsima vízen. Senkinek nem volt kedve beszélni; a diákok mind némán bámulták a büszke kastélyt. Ahogy közeledtek a várhegyhez, az épület egyre hatalmasabbnak tü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Fejre vigyázz! - rikkantotta Hagrid, mikor az első csónak elérte a parti sziklát. Mindannyian lehajtották a fejüket, s a ladikok sorban besiklottak egy, a sziklafalon tátongó nyílásba, amelyet sűrű borostyánfüggöny takart el a tó felől érkezők szeme elől. A sötét barlang, amelyben útjukat folytatták, az irányból ítélve egyenesen a kastély alá vezetett. Végül partot értek egy föld alatti kikötőben, és a diákok kikecmeregtek a fövenyre. Hagrid sorban ellenőrizte a megürült cs</w:t>
      </w:r>
      <w:r>
        <w:rPr>
          <w:rFonts w:eastAsia="Arial" w:cs="Arial" w:ascii="Arial" w:hAnsi="Arial"/>
          <w:lang w:val="hu-HU"/>
        </w:rPr>
        <w:t>ónako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ékás! Ez nem a te békád? - kurjantott az egyikné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revor! - kiáltott boldogan Nevil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grid lámpáját követve felkapaszkodtak egy sziklába vájt ösvényen, amely a kastély tőszomszédságában elterülő füves fennsíkra vezet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csapat fel</w:t>
      </w:r>
      <w:r>
        <w:rPr>
          <w:rFonts w:eastAsia="Arial CE" w:cs="Arial CE" w:ascii="Arial CE" w:hAnsi="Arial CE"/>
          <w:lang w:val="hu-HU"/>
        </w:rPr>
        <w:t>ment a bejárathoz vezető kőlépcsőkön, és összesereglett a hatalmas tölgyfa kapu elő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enki itt van? Kiskomám, megvan még a békád? Hagrid felemelte félelmetes öklét, és háromszor megdöngette a kastély kapuj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te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Teszlek Süv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w:t>
      </w:r>
      <w:r>
        <w:rPr>
          <w:rFonts w:eastAsia="Arial CE" w:cs="Arial CE" w:ascii="Arial CE" w:hAnsi="Arial CE"/>
          <w:lang w:val="hu-HU"/>
        </w:rPr>
        <w:t xml:space="preserve"> kapu nyomban kinyílt. Az érkezőket egy magas, fekete hajú, smaragdzöld taláros boszorkány fogadta. Szigorú arca láttán Harry rögvest levonta a következtetést, hogy nem tanácsos ujjat húzni ve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z elsőévesek, McGalagony professzor - jelentette Hagri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öszönöm, Hagrid. Most már átveszem ő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professzor szélesre tárta a kapuszárnyakat. Az előcsarnok olyan hatalmas volt, hogy Dursleyék egész háza belefért volna. A kopár kőfalakat a Gringotts-beliekhez hasonló fáklyák világították meg. A mennyezet olyan magasan volt, hogy nem is látszott a táncoló fényben; viszont jól kivehető volt a szemközti márvány lépcsősor, amely a felsőbb szintekre vezet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diákok McGalagony professzor nyomában átvágtak a kőpadlós csarnokon. A terem jobb oldalán nyíló ajtó mögül Harry hangok százait hallotta kiszűrődni - bizonyára a felsőbbévesek is megérkeztek már -, McGalagony azonban nem oda, hanem egy kisebb szobába vezette őket. A gólyák csak szűkösen fértek el a helyiségben, és kissé megilletődve pislogtak körü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w:t>
      </w:r>
      <w:r>
        <w:rPr>
          <w:rFonts w:eastAsia="Arial CE" w:cs="Arial CE" w:ascii="Arial CE" w:hAnsi="Arial CE"/>
          <w:lang w:val="hu-HU"/>
        </w:rPr>
        <w:t>öszöntök mindenkit a Roxfortban - fogott bele mondókájába MeGalagony professzor. - Hamarosan megkezdődik az évnyitó bankett, de mielőtt elfoglalják a helyüket a nagyteremben, beosztjuk magukat az egyes házakba. A beosztás igen fontos ceremónia, mivel a Rox</w:t>
      </w:r>
      <w:r>
        <w:rPr>
          <w:rFonts w:eastAsia="Arial" w:cs="Arial" w:ascii="Arial" w:hAnsi="Arial"/>
          <w:lang w:val="hu-HU"/>
        </w:rPr>
        <w:t>fortban töltött évek ala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gyakorlatilag a ház lesz a családjuk. Az órákon a ház többi tanulójával együtt vesznek részt, a ház hálótermeiben alszanak, és a ház klubhelyiségében töltik a szabadidejü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 Roxfortban négy ház működik: a Griffendél, a Hugrabug, a Hollóhát és a Mardekán Mindegyik háznak megvan a maga dicső története, s mindegyikből számos kiváló boszorkány és varázsló került ki. Amíg a Roxfortban tanulnak, a sikereikkel a házuknak szereznek dicsőségpontokat; ha pedig megszegnek valamely szabályt,~a házukat sújtja pontlevonás. Év végén a legtöbb pontot elért ház kapja a házkupát, ami igen nagy megtiszteltetés. Remélem, hogy mindannyian házuk dicsőségére válnak maj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beosztási ceremóniára néhány perc múlva kerül sor az egész iskola jelenlétében. Azt ajánlom, addig is kissé szedjék rendbe maguk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eGalagony tekintete néhány másodpercig Neville félrecsúszott talárján időzött, s onnan Ron maszatos orrára vándorolt. Harry lopva lesimította a haj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Ha készen állunk a fogadásukra, visszajö</w:t>
      </w:r>
      <w:r>
        <w:rPr>
          <w:rFonts w:eastAsia="Arial CE" w:cs="Arial CE" w:ascii="Arial CE" w:hAnsi="Arial CE"/>
          <w:lang w:val="hu-HU"/>
        </w:rPr>
        <w:t>vök - fejezte be McGalagony. - Kérem, hogy csendben várakozzanak. Azzal távozott a helyiségből. Harry nyelt egy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égis, hogyan osztanak be minket a házakba? - fordult Ron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alamilyen próbát kell kiállnunk. Fred azt mondta, nagyon fáj, de szerintem csak vicce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szíve rémülten kalimpálni kezdett. Próbát? Az egész iskola előtt? De hiszen még nem is tud varázsolni! Mi a ménkűt kérhetnek tőle? Álmában sem hitte volna, hogy rögtön ilyesmivel fogadják őket. Megszeppenve körülpillantott, és látta, hogy a többiek is rémült arcot vágnak. Senkinek nem volt kedve beszélgetni, kivéve Hermione Grangert, aki suttogva hadart valamit a varázsigékről, amiket betéve megtanult, és hangosan töprengett, hogy vajon melyikre lesz szüksége. Harry igyekezett nem odafigyelni rá. Soha nem izgult még ennyire. Soha - még akkor sem, amikor alá kellett íratnia Dursleyékkel az intőt, amit azért kapott, mert kék színűre vá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toztatta az egyik tanár parókáját... Szemét egy pillanatra sem vette le az ajtóról. Bármelyik pillan</w:t>
      </w:r>
      <w:r>
        <w:rPr>
          <w:rFonts w:eastAsia="Arial CE" w:cs="Arial CE" w:ascii="Arial CE" w:hAnsi="Arial CE"/>
          <w:lang w:val="hu-HU"/>
        </w:rPr>
        <w:t>atban beléphetett rajta McGalagony professzor, hogy a végzet karjaiba taszítsa ő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kkor olyasmi történt, amitől ijedtében felugrott a levegőbe. A háta mögött többen felkiáltot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a fene.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nek elakadt a lélegzete, és ezzel nem volt egyedül</w:t>
      </w:r>
      <w:r>
        <w:rPr>
          <w:rFonts w:eastAsia="Arial CE" w:cs="Arial CE" w:ascii="Arial CE" w:hAnsi="Arial CE"/>
          <w:lang w:val="hu-HU"/>
        </w:rPr>
        <w:t>. A hátsó falon át vagy húsz kísértet libegett be a szobába. A szürkésfehér, félig átlátszó lények beszélgetésbe mélyedve úsztak át a szobán, jószerével ügyet sem vetve a gólyákra. Úgy tűnt, vitatkoznak valamiről. Egyikük, egy köpcös szerzetesnek tűnő kísé</w:t>
      </w:r>
      <w:r>
        <w:rPr>
          <w:rFonts w:eastAsia="Arial" w:cs="Arial" w:ascii="Arial" w:hAnsi="Arial"/>
          <w:lang w:val="hu-HU"/>
        </w:rPr>
        <w:t>rtet, így szólt társai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mondom, borítsunk fátylat a múltra. Adjunk neki még egy esél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Ugyan már, kedves Fráter, hány esélyt adjunk még Hóborcnak? Szégyent hoz valamennyiünkre, ráadásul még csak nem is tisztességes kísértet... Ejnye, hát ti meg mit kerestek i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beszélő, egy fodorgalléros, harisnyás kísértet csak ekkor vette észre a diáko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enki nem válaszolt ne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lsősök! - A Pufók Fráter a gyerekekre mosolygott. - A beosztásra vártok, iga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éhányan szótlanul bólintot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emélem, találkozunk a Hugrabugban - folytatta a Fráter. - Én is hugrabugos volta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Indulhatunk - csendült egy éles hang. - Kezdődik a beosztási ceremóni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cGalagony professzor visszatért, s a kísértetek sorban távoztak a szemközti falon 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Egyes</w:t>
      </w:r>
      <w:r>
        <w:rPr>
          <w:rFonts w:eastAsia="Arial CE" w:cs="Arial CE" w:ascii="Arial CE" w:hAnsi="Arial CE"/>
          <w:lang w:val="hu-HU"/>
        </w:rPr>
        <w:t xml:space="preserve"> oszlopba fejlődj! - adta ki az utasítást McGalagony professzor. - Jöjjenek utána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úgy érezte, mintha mindkét lába ólomból volna, de azért bevánszorgott a sorba, egy hirtelenszőke fiú és Ron közé. A gólyák elhagyták a kis szobát, átvágtak a bejárat</w:t>
      </w:r>
      <w:r>
        <w:rPr>
          <w:rFonts w:eastAsia="Arial" w:cs="Arial" w:ascii="Arial" w:hAnsi="Arial"/>
          <w:lang w:val="hu-HU"/>
        </w:rPr>
        <w:t>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csarnokon, és egy kétszárnyú ajtón át bevonultak a nagyteremb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álmában sem látott még ehhez foghatóan különös és káprázatos helyiséget. A termet több ezer gyertya világította meg, melyek a levegőben lebegtek, négy hosszú asztal fölött. Az asztalokat csillogó aranytányérokkal és serlegekkel terítették, s már ott ültek mellettük a felsőbbévesek. A terem végében egy ötödik asztal állt, a többire merőlegesen, ott foglalt helyet a tanári kar. McGalagony professzor ez utóbbi felé vezette a gólyákat, s úgy sorakoztatta fel őket, hogy a tanároknak hátat fordítva szembenézzenek diáktársaikka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gólyák felé forduló arcok százai halovány lámpáknak tűntek a gyertyák reszkető fényében. A diákok között elszórtan, ezüstös ködként felsejlett egy-egy kísértet. Hogy elkerülje a felsőbbévesek mustráló tekintetét, Harry a mennyezet felé nézett. A magasban csillagokkal pöttyözött, bársonyos, fekete eget pillantott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lvarázsolták, hogy úgy nézzen ki, mint az égbolt - suttogta Hermione. - A Roxfort történetében olvastam róla. Nehéz volt elhinni, hogy amit látnak, az csupán a plaf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m pedig maga a csillagos é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kor Harry levette tekintetét a mennyezetről, McGalagony professzor épp egy támla nélküli, négylábú széket állított a gólyák sora elé, s a székre egy hegyes varázslósüveget helyezett. A süveg rémesen elnyűtt és kimondhatatlanul piszkos volt. Petunia néni biztosan nem engedte volna be a ház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alán nyulat kell elővarázsolnunk belőle... - gondolta ijedten Harry. Látta, hogy mindenki a kalapot bámulja, ezért ő is úgy tett. Néhány másodpercig néma csönd volt. Azután a süveg megmoccant. Karimája közelében az egyik szakadás kinyílt, mint egy száj, és a süveg dalra faka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alapok közt keresgélve Találsz talán szebb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e nem hordott még fején a föld Nálam eszesebb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Én vagyok a Teszlek Süveg. A híres? Nan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ás sapkákkal ne végy engem Egy kalap al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Én látom, mit senki más: hogy mit rejt a ,feje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Próbá j fel, és menten mondom, hol van a helye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 vakmerő vagy s hősi lelkű, Házad Griffendé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Od</w:t>
      </w:r>
      <w:r>
        <w:rPr>
          <w:rFonts w:eastAsia="Arial CE" w:cs="Arial CE" w:ascii="Arial CE" w:hAnsi="Arial CE"/>
          <w:lang w:val="hu-HU"/>
        </w:rPr>
        <w:t>a csak az kerül, ki Semmitől .se fél. Hugrabugnak nyájas népe békés, igazságo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Oda mész, ha türelmes vagy S jámbor - ez világo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bölcs öreg Hollóhátban Éles elmék várnak. Kiknek a tanulás kaland, Oda azok jár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ogyha agyafúrt s ravasz vagy, Ne is tekints más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Mardekár való neked. Ott lelhetsz sok társ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át vegyél fel, és ne remegj! Forog ez az ag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Bár nincsen mancsom, nálam mégis Jó kezekben va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ikor a süveg befejezte énekét, tapsvihar tört ki a teremben. A fej</w:t>
      </w:r>
      <w:r>
        <w:rPr>
          <w:rFonts w:eastAsia="Arial CE" w:cs="Arial CE" w:ascii="Arial CE" w:hAnsi="Arial CE"/>
          <w:lang w:val="hu-HU"/>
        </w:rPr>
        <w:t>fedő meghajolt mind a négy asztal felé, azután felhagyott a mocorgáss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óval csak fel kell vennünk a süveget - suttogta Harrynek Ron. - Megfojtom Fredet! Azzal ijesztgetett, hogy párbajoznunk kell egy trolla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erőtlenül mosolygott. Hát igen, egy süveget felvenni könnyebb volt, mint varázsolni. Most már csak az zavarta, hogy mindenki szeme láttára kell túlesnie ezen. Úgy tűnt, a kalap túl sokat vár tőle. Pillanatnyilag nem érzett magában se bátorságot, se éleselméjűséget - egyet se a dalban felsorolt tulajdonságok közül. Olyan házat a süveg sajnos nem említett, ahova az enyhe émelygéssel küszködőket várj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cGalagony professzor most ismét a gólyák elé lépett, kezében egy hosszú pergamentekerccs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Akit szólítok, tegye a fejére a süveget, és </w:t>
      </w:r>
      <w:r>
        <w:rPr>
          <w:rFonts w:eastAsia="Arial CE" w:cs="Arial CE" w:ascii="Arial CE" w:hAnsi="Arial CE"/>
          <w:lang w:val="hu-HU"/>
        </w:rPr>
        <w:t>üljön le a székre, hogy beoszthassák - adta ki az utasítást. - Abbott, Hanna! Szőke copfos, rózsaszín arcú kislány botorkált ki a sorb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Felrakta a süveget - ami nyomban a szemébe csúszott -, és leült. Néhány pillanat múlva azt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UGRABUG! - kiáltotta a süv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jobb oldali asztalnál ülők üdvrivalgással és tapssal fogadták a döntést. A Pufók Fráter szelleme vidáman integetett a kislány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ones, Sus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UGRABUG! - kiáltott újra a süveg, és Susan gyorsan leült Hannah mel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oot, Terry! - HOLLÓH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zúttal balról a második asztalnál tapsoltak. A hollóhátiak közül többen felálltak, és kezet ráztak újdonsült társukkal. "Brocklehurst, Mandy"-t is a Hollóhátba osztották b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Brown, Lavender személyében viszont a Griffendél gaz</w:t>
      </w:r>
      <w:r>
        <w:rPr>
          <w:rFonts w:eastAsia="Arial CE" w:cs="Arial CE" w:ascii="Arial CE" w:hAnsi="Arial CE"/>
          <w:lang w:val="hu-HU"/>
        </w:rPr>
        <w:t>dagodott új tanulóval, s így a bal szélső asztalnál tört ki éljenzés. Harry látta, hogy Ron ikerbátyjai is vadul hujjogn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övetkező gólya, Bulstrode, Millicent a Mardekárba került. Harrynek a mardekárosok első látásra ellenszenves bagázsnak tűntek, de talán csak az előítéletei miatt, hiszen annyi mindent hallott a Mardekárr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ost már a szó szoros értelmében kezdett rosszul lenni. A régi iskolájában, ha csapatokat választottak, mindig ő kelt 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utolsóként. Nem mintha ügyetlen lett volna - csak senki nem akarta Dudley jelenlétében a pártját fog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inch-Fletchley, Justin! - HUGRABU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megfigyelte, hogy a süveg egyeseknél azonnal harsogta a kiválasztott ház nevét, másoknál viszont csak kisvártatva döntött. Finnigan, Seamus, a Harry mellett áll</w:t>
      </w:r>
      <w:r>
        <w:rPr>
          <w:rFonts w:eastAsia="Arial CE" w:cs="Arial CE" w:ascii="Arial CE" w:hAnsi="Arial CE"/>
          <w:lang w:val="hu-HU"/>
        </w:rPr>
        <w:t>ó hirtelenezőké fiú közel egy percig ült a széken, mire a süveg végre beosztotta a Griffendél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ranger,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csak úgy rohant a székhez. Mohón a fejébe húzta a süveg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RIFFENDÉL! - kiáltotta a süveg. Ron felnyögött. Harrynek ekkor s</w:t>
      </w:r>
      <w:r>
        <w:rPr>
          <w:rFonts w:eastAsia="Arial CE" w:cs="Arial CE" w:ascii="Arial CE" w:hAnsi="Arial CE"/>
          <w:lang w:val="hu-HU"/>
        </w:rPr>
        <w:t>zörnyű gondolata támadt - ahogy az embernek rendszerint szörnyű gondolatai támadnak, ha nagyon izgul. Mi lesz, ha egyáltalán nem osztják be? Mi lesz, ha egyre csak ül majd ott a széken, amíg McGalagony végül le nem kapja a fejéről a süveget, és ki nem jele</w:t>
      </w:r>
      <w:r>
        <w:rPr>
          <w:rFonts w:eastAsia="Arial" w:cs="Arial" w:ascii="Arial" w:hAnsi="Arial"/>
          <w:lang w:val="hu-HU"/>
        </w:rPr>
        <w:t>nti, hogy bizonyára tévedés történt, és legjobb lesz, ha máris hazautazi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Neville Longbottom, a varangyvesztő fiú hasraesett a szék felé menet. A süveg hosszú ideig tanakodott, s mikor végül "GRIFFENDÉL"-t kiáltott, Neville úgy iszkolt el, hogy még a s</w:t>
      </w:r>
      <w:r>
        <w:rPr>
          <w:rFonts w:eastAsia="Arial" w:cs="Arial" w:ascii="Arial" w:hAnsi="Arial"/>
          <w:lang w:val="hu-HU"/>
        </w:rPr>
        <w:t>üveget is elfelejtette levenni. A többiek harsány nevetése közepette kellett visszakullognia, hogy továbbadja MacDougal, Morag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alfoy a nevét hallva magabiztosan kivonult a székhez, és kívánsága azonnal teljesült. A süveg szinte még hozzá sem ért a fiú homlokához, és már kiabálta i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RDEKÁ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alfoy önelégült mosollyal csatlakozott barátaihoz, Crakhoz és Monstró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ár csak néhány gólya mara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oon... Nott... Parkinson... aztán egy ikerpár, Patil és Patil majd Perks, Sally-Anne és akkor vég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otter,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kor Harry kilépett a sorból, megannyi apró, sziszegő lángnyelvként szerte a teremben felcsapott a sustorgá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ottert mond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uz a Harry Potte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Harry még egy utolsó pillantást vetett a zsúfolt teremre, ahol mindenki </w:t>
      </w:r>
      <w:r>
        <w:rPr>
          <w:rFonts w:eastAsia="Arial CE" w:cs="Arial CE" w:ascii="Arial CE" w:hAnsi="Arial CE"/>
          <w:lang w:val="hu-HU"/>
        </w:rPr>
        <w:t>a nyakát nyújtogatta, hogy jobban lássa őt, azután a szemébe húzta a süveget. Egyszerre elsötétült előtte a vilá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Hmmm - csendült egy vékonyka hang a fülében. - Nehéz ügy, nagyon nehéz. Van bátorsága bőven, azt látom. Észből sincs kevés. Tehetsége is v</w:t>
      </w:r>
      <w:r>
        <w:rPr>
          <w:rFonts w:eastAsia="Arial" w:cs="Arial" w:ascii="Arial" w:hAnsi="Arial"/>
          <w:lang w:val="hu-HU"/>
        </w:rPr>
        <w:t>an, óh, de még mennyi... és egy nagy adag bizonyítási vágy, ez érdekes... Nos, hova tegyel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megmarkolta a szék szélét, és azt gondolta: "Csak a Mardekárba ne, csak a Mardekárba 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a Mardekárba? - folytatta a hang. - Jól meggondoltad? Pedig ott nagyon sokra vihetnéd. Az alapok ott vannak a fejedben, és a Mardekár segítene elérni a célod. Nem akarod? Nos, ha biztos vagy benne, akkor legyen a... GRIFFENDÉ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utolsó szót az egész terem hallhatta. Harry levette a süveget, és kissé imbolyogva</w:t>
      </w:r>
      <w:r>
        <w:rPr>
          <w:rFonts w:eastAsia="Arial CE" w:cs="Arial CE" w:ascii="Arial CE" w:hAnsi="Arial CE"/>
          <w:lang w:val="hu-HU"/>
        </w:rPr>
        <w:t xml:space="preserve"> elindult a Griffendél asztala felé. Hát mégis beosztották, és nem is került a Mardekárba - ettől annyira megkönnyebbült, hogy fel se tűnt neki a hatalmas éljenzés, amivel csapattársai fogadták. Percy, a prefektus felállt, és lelkesen kezet rázott vele, a Weasley ikrek pedig kórusban skandálták: "Nálunk van Potter! Nálunk van Potter!" A korábbról ismert fodorgalléros kísértettel szemben ültették le Harryt, s á szellem vállon veregette őt - ami azzal a szörnyű érzéssel járt, mintha bedugták volna egy hordó j</w:t>
      </w:r>
      <w:r>
        <w:rPr>
          <w:rFonts w:eastAsia="Arial" w:cs="Arial" w:ascii="Arial" w:hAnsi="Arial"/>
          <w:lang w:val="hu-HU"/>
        </w:rPr>
        <w:t>égkocka közé.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ost már alaposabban szemügyre vehette a tanárok asztalát, melynek hozzá közelebb eső végében nem is egy tanár, hanem Hagrid ült. Tekintetük találkozott, és az óriás hüvelykujját feltartva gratulált neki. Az asztal közepén, súlyos aranyszékében ott ült maga Albus Dumbledore. Harry rögtön felismerte őt a csokibékában talált kép alapján. Dumbledo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züstősz hajának csillogása versenyre kelt a kísértetek földöntúli fényével. Harry az asztalnál ülők között megpillantotta Mógus professzort is - a reszkető fiatalembert, akivel a Foltozott Üstben megismerkedett. A professzor igencsak furán festett jókora, bíborszín turbánj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ár csak három gólya várt beosztásra. Turpin, keresztneve Lisa, a Hollóhátba került, azután Ron következett, akinek az arca már sápadtzöld színben játszott az izgalomtól. Harry az asztal alatt keresztbe tett ujjal szorított neki, s a süveg egy szempillantás múlva fel is kiál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RIFFENDÉ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 többiekkel együtt megtapsolta Ront, aki lerogyott a szomszéd szék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Szép volt Ron, gratulálok - szólt át Harry baljáról Percy Weasley nagy leereszkedően. Közben az utolsó elsőst, Zambini, Blaise-t beosztották a Mardekárba, McGalagony professzor pedig összecsavarta listáját, és elvitte a Teszlek Süveg</w:t>
      </w:r>
      <w:r>
        <w:rPr>
          <w:rFonts w:eastAsia="Arial" w:cs="Arial" w:ascii="Arial" w:hAnsi="Arial"/>
          <w:lang w:val="hu-HU"/>
        </w:rPr>
        <w:t>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az előtte fekvő üres aranytányérra nézett. Most döbbent csak rá, hogy mennyire éhes. Mintha évek teltek volna el a tökös derelyék ó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lbus Dumbledore időközben felállt székéből. Kitárt karokkal, sugárzó arccal nézett végig a diákokon, mintha elképzelni se tudna nagyobb örömöt, mint hogy így együtt látja ő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Isten hozott benneteket! - szólt. - Szívből köszöntök mindenkit az új tanév kezdetén itt, a Roxfortban. Mielőtt kezdetét veszi a bankett, szeretnék néhány szót szólni. Íme: Filkó! Pity</w:t>
      </w:r>
      <w:r>
        <w:rPr>
          <w:rFonts w:eastAsia="Arial" w:cs="Arial" w:ascii="Arial" w:hAnsi="Arial"/>
          <w:lang w:val="hu-HU"/>
        </w:rPr>
        <w:t>er! Varkocs! Dzsúzli! ... Köszönö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Dumbledore leült. A hallgatóság lelkesen megtapsolta. Harry nem tudta, hogy nevessen-e vagy se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Ő egy... egy kicsit bolond? - kérdezte bizonytalanul Perc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Bolond!? - vonta fel a szemöldökét a fiú. - Ő egy</w:t>
      </w:r>
      <w:r>
        <w:rPr>
          <w:rFonts w:eastAsia="Arial" w:cs="Arial" w:ascii="Arial" w:hAnsi="Arial"/>
          <w:lang w:val="hu-HU"/>
        </w:rPr>
        <w:t xml:space="preserve"> igazi zseni! A világ legeslegjobb varázslója! És persze... egy kicsit bolond, az tény. Kérsz krumplit,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nek leesett az álla. Az imént még üres aranytálakon most halmokban állt a sok étel. Harry még soha nem látott egyetlen asztalon ennyi finom</w:t>
      </w:r>
      <w:r>
        <w:rPr>
          <w:rFonts w:eastAsia="Arial CE" w:cs="Arial CE" w:ascii="Arial CE" w:hAnsi="Arial CE"/>
          <w:lang w:val="hu-HU"/>
        </w:rPr>
        <w:t>ságot. Volt ott marhasült, sült csirke, sertésszelet, bárányszelet, hirtelensült, kolbász, angolszalonna, főtt és sült krumpli, hasábburgonya, Yorkshire puding, zöldborsó, sárgarépa, finom mártás, ketchup és - valamely rejtélyes okból - mentolos humbu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w:t>
      </w:r>
      <w:r>
        <w:rPr>
          <w:rFonts w:eastAsia="Arial CE" w:cs="Arial CE" w:ascii="Arial CE" w:hAnsi="Arial CE"/>
          <w:lang w:val="hu-HU"/>
        </w:rPr>
        <w:t>arry nem éhezett Dursleyéknál, de soha nem ehetett annyit, amennyit akart. Amit megkívánt, azt Dudley gyorsan felfalta, még a rosszullétet is vállalva a szent cél érdekében. Harry a humbug kivételével mindenből rakott egy keveset a tányérjára, és hozzáláto</w:t>
      </w:r>
      <w:r>
        <w:rPr>
          <w:rFonts w:eastAsia="Arial" w:cs="Arial" w:ascii="Arial" w:hAnsi="Arial"/>
          <w:lang w:val="hu-HU"/>
        </w:rPr>
        <w:t>tt az evéshez. Az összes fogást igen ízletesnek talál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agyon guszta - jegyezte meg szomorú-sóváran a fodorgalléros kísértet, mikor Harry katonákat vágott a bifsztekből. Ön n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jd' négyszáz éve, hogy egy falatot sem ettem - panaszolta a kísértet. - Nincs is szükségem rá, de azért hiányzik. Jut eszembe, még be sem mutatkoztam. Sir Nicholas de Mimsy-Porpington vagyok, szolgálatára. Én vagyok a Griffendél-torony bentlakó szellem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udom, hogy ki vagy! - szólt közbe hirtelen Ron. - A bátyáim meséltek rólad. Te vagy Félig Fej Nélküli Nic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Lekötelezne, ha Sir Nicholas de Mimsy. . . - kezdte sértődötten a kísértet, de a hirtelenszőke Seamus Finnigan a szavába vá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élig Fej Nélküli? Hogyan lehet valaki félig fej nélkül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Így - felelte i</w:t>
      </w:r>
      <w:r>
        <w:rPr>
          <w:rFonts w:eastAsia="Arial CE" w:cs="Arial CE" w:ascii="Arial CE" w:hAnsi="Arial CE"/>
          <w:lang w:val="hu-HU"/>
        </w:rPr>
        <w:t>ngerülten a szellem, azzal megfogta a bal fülét, és rántott egyet rajta. Erre az egész feje kibillent a helyéből, és a vállára dőlt, mintha csuklópánt rögzítené a nyakához. Valaki bizonyára megpróbálta lefejezni őt, de nem végzett elég alapos munk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Félig Fej Nélküli Nick elégedetten bezsebelte a diákok döbbent pillantásait. Aztán visszahajtotta fejét a helyére, köhintett, és így szó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de hallgassatok, új griffendélesek! Segítenetek kell nekünk megnyerni az idei házbajnokságot. A Griffendél még soha nem maradt ennyi évig kupa nélkül. A Mardekár hatszor egymás után nyert. A Véres Báró, a Mardekár szelleme már szóba sem áll velünk, úgy fenn hordja az orr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 Mardekár asztala felé fordult. A diákok között valóban ott ült egy borzalmas kísértet. Kifejezéstelen arcából üveges szemek meredtek a semmibe, köpönyegét vérfoltok szennyezték. A szomszédja épp Malfoy volt, aki - Harry kaján örömére - láthatóan nem volt elégedett az ülésrendd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ogyan lett véres a ruhája? - kérdezte érdeklődve Seamu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osem kérdeztem - felelte diszkréten Félig Fej Nélküli Nic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után mindenki jóllakott, a maradékok nyomtalanul eltűntek a tányérokról. A teríték olyan tiszta lett, mintha nem is használták volna. Egy pillanattal később megjelentek a desszertek: rengetegféle ízű fagylalt, almás pite, melaszos torta, csokoládés és lekváros fánk, eper, gyümölcszselé, rizspuding.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közben Harry a tortát kóstolgatta, a családjaikra terelődött a szó.</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Én amolyan félvér vagyok - mesélte Seamus. - Az apám mugli. Anya csak</w:t>
      </w:r>
      <w:r>
        <w:rPr>
          <w:rFonts w:eastAsia="Arial CE" w:cs="Arial CE" w:ascii="Arial CE" w:hAnsi="Arial CE"/>
          <w:lang w:val="hu-HU"/>
        </w:rPr>
        <w:t xml:space="preserve"> az esküvő után árulta el neki, hogy boszorkány. Képzelhetitek, apám mennyire megdöbbe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többiek nevett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o és te, Neville? - érdeklődött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ngem a nagyanyám nevelt fel, aki boszorkány - fogott bele Neville -, de a családunk soká</w:t>
      </w:r>
      <w:r>
        <w:rPr>
          <w:rFonts w:eastAsia="Arial CE" w:cs="Arial CE" w:ascii="Arial CE" w:hAnsi="Arial CE"/>
          <w:lang w:val="hu-HU"/>
        </w:rPr>
        <w:t xml:space="preserve">ig azt hitte, hogy mugli lesz belőlem. Algie nagy-nagybácsikám mindent megtett, hogy kicsikarjon belőlem egy kis varázslatot - egyszer például lelökött a blackpooli mólóról, majdnem vízbe fulladtam, de hiába, nyolcéves koromig nem mutattam semmi biztatót. </w:t>
      </w:r>
      <w:r>
        <w:rPr>
          <w:rFonts w:eastAsia="Arial" w:cs="Arial" w:ascii="Arial" w:hAnsi="Arial"/>
          <w:lang w:val="hu-HU"/>
        </w:rPr>
        <w:t>Aztán Algie bácsi egyszer átjött hozzánk teára, és a lábamnál fogva kilógatott az emeleti ablakon. Enid nagynénikém odament hozzá, és megkínálta sült habbal, mire Algie bácsi vél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lenül elengedett engem. Én pedig végigpattogtam a kerten, és kigurultam az utcára. Mindenki nagyon boldog volt, nagyi még sírva is fakadt. Láttad volna az arcukat, amikor megkaptam a levelet, hogy felvettek ide - attól féltek, nincs bennem elég varázs a Roxforthoz. Algie bácsi annyira megörült, hogy még egy varangyot is vett neke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balján Percy Weasley és Hermione a tanórákról beszélgettek. ("Remélem, hamar elkezdődnek az órák, még annyi mindent meg kell tanulnom; különben engem a legjobban az átváltoztatás érdekel - azt mondják, nagyon nehéz valamiből valami mást csinálni, de az elején csak apró feladatokat fogunk kapni, például gyufából tűt kell csinálni, meg ilyesm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akinek lassan melege lett, és el is álmosodott, még egyszer a főasztal felé fordult. Hagrid épp jó nagyot húzott a serlegéből. McGalagony profes</w:t>
      </w:r>
      <w:r>
        <w:rPr>
          <w:rFonts w:eastAsia="Arial" w:cs="Arial" w:ascii="Arial" w:hAnsi="Arial"/>
          <w:lang w:val="hu-HU"/>
        </w:rPr>
        <w:t>szor Dumbledore-ral társalgott, az abszurd turbános Mógus pedig egy zsíros, fekete hajú, görbe orrú, sárgásfakó arcú tanárral beszélget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dolog egy pillanat műve volt. A kampós orrú tanár Mógus turbánja mellett egyenesen Harry szemébe nézett - s azon nyomban éles, szúró fájdalom hasított a Harry homlokát átszelő villámsebhely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u! - Harry a fejére szorította a kezét. - Mi a baj? - kérdezte Perc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emmi...semm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fájdalom, ahogy jött, olyan hirtelen el is múlt. Sokkal nehezebb volt elfelejteni az üzenetet, amit a kampós orrú tanár pillantása hordozott. Az üzenetet, hogy cseppet sem kedveli Harr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 az a tanár, akivel Mógus professzor beszélget? - fordult Percyhez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Á, szóval már ismered Mógust. Nem csoda, hogy olyan nyugtalan: az P</w:t>
      </w:r>
      <w:r>
        <w:rPr>
          <w:rFonts w:eastAsia="Arial CE" w:cs="Arial CE" w:ascii="Arial CE" w:hAnsi="Arial CE"/>
          <w:lang w:val="hu-HU"/>
        </w:rPr>
        <w:t>iton professzor. Bájitalkeverést tanít, de csak kényszerből - mindenki tudja, hogy Mógus tantárgyára fáj a foga. Ha valaki, Piton jól ismeri a feketemági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egy ideig figyelte Pitont, de a tanár nem nézett rá több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Végül a desszertek is eltűntek az asztalról, és Dumbledore professzor ismét szólásra emelkedett. A teremben csend lett. - Most, hogy bőségesen ettünk-ittunk, volna még néhán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egjegyzésem a félévre vonatkozóan. Elsősorban az elsőéveseknek mondom, hogy az iskola melletti erdő tiltott terület, kivétel nélkül minden tanuló számára. Örülnék, ha ezt egyes felsőbbévesek is az eszükbe vésné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 mondatnál Dumbledore tekintete a Weasley ikrekre vándor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rics úr, a gondnok megkért, hogy emlékeztessem a tanulókat: az órák közötti szünetben ne varázsoljanak a folyosók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kviddicsválogatásra a második héten kerül sor. Aki szeretne a háza csapatában játszani, jelentkezzen Madam Hoochná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És végül egy utolsó közlemény: ebben az évben a harmadik emeleti folyosó jobb kéz felőli szakaszára tilos a belépés mindazok számára, akik nem óhajtanak kínok kínjai között távozni az élők soráb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elnevetett, de csak kevesen követték a példáját. - Ezt nem komolyan mondta, ugye? - morogta oda Percyn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De, minden bizonnyal - felelte hom</w:t>
      </w:r>
      <w:r>
        <w:rPr>
          <w:rFonts w:eastAsia="Arial CE" w:cs="Arial CE" w:ascii="Arial CE" w:hAnsi="Arial CE"/>
          <w:lang w:val="hu-HU"/>
        </w:rPr>
        <w:t>lokát ráncolva a fiú. Különös; ha valahonnan kitilt minket, általában megindokolja, hogy miért teszi. Az erdő például tele van veszélyes fenevadakkal, ezt mindenki tudja. Legalább nekünk, prefektusoknak mondhatott volna valam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És most, mielőtt nyugalo</w:t>
      </w:r>
      <w:r>
        <w:rPr>
          <w:rFonts w:eastAsia="Arial" w:cs="Arial" w:ascii="Arial" w:hAnsi="Arial"/>
          <w:lang w:val="hu-HU"/>
        </w:rPr>
        <w:t>mra térünk, énekeljük el az iskola indulój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Dumbledore ezt már derűsen kiáltotta, de Harry észrevette, hogy a többi tanárnak az arcára fagyott a mosoly. Dumbledore apró mozdulatot tett varázspálcájával - mi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 csak egy legyet akarna elhessegetni róla -, mire a pálca v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géből.hosszú arany szalag suhant ki. A szalag az asztalok fölé emelkedett. és kígyózva szavakká formálód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enki válasszon magának szólamot - vezényelt Dumbledore. - Egy-két-há, é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egész iskola zengeni kezdte a da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xfort, Roxfort, oxi-foxi Roxfort, Tanítónk te lé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ert , fejünkben zűr van, s nagy-nagy űr, Meg pókok s néhány lég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udjuk jól, hogy itt lehet A balgából is bölc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edélyünk víg, de elmén oly híg, Hát észt , fejünkbe tölts! Hegyezkedik a sok.fü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És könyvben túr sok or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Csak mondd, hogy "Rajt! ", s mi magolunk majd, Míg agyunk fel nem ,for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indenki más és más tempóban énekelt, így egymás után értek a dal végére. Utolsónak a Weasley ikrek maradtak, akik egy lassú temetési induló ritmusára daloltak.</w:t>
      </w:r>
      <w:r>
        <w:rPr>
          <w:rFonts w:eastAsia="Arial CE" w:cs="Arial CE" w:ascii="Arial CE" w:hAnsi="Arial CE"/>
          <w:lang w:val="hu-HU"/>
        </w:rPr>
        <w:t xml:space="preserve"> Dumbledore varázspálcájával vezényelte nekik az utolsó sorokat, s mikor végre elhallgattak, ő tapsolt a leghangosab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h, a zene... - szólt a szemét törölgetve. - Varázslatosabb bármely mágiánál. És most ágyba. Bakaügeté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griffendéles gólyák Perc</w:t>
      </w:r>
      <w:r>
        <w:rPr>
          <w:rFonts w:eastAsia="Arial CE" w:cs="Arial CE" w:ascii="Arial CE" w:hAnsi="Arial CE"/>
          <w:lang w:val="hu-HU"/>
        </w:rPr>
        <w:t>y nyomában átvágtak a zsibongó sokaságon, elhagyták a nagytermet, és felmentek a márványlépcsőn. Harrynek újból ólmosodni kezdett a lába, de most csak a jóllakottságtól és a kimerültségt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Nagyon álmos volt; még azon se lepődött meg, hogy a folyosók falán lógó arcképek összesúgnak, és az elhaladó gólyákra mutogatnak; sőt azon se, hogy Percy többek között egy titkos tolóajtón és egy drapéria mögé rejtett ajtón át vezeti őket. Az ásítozó gólyáknak még rengeteg lépcsőt kellett megmászniuk, pedig már alig von</w:t>
      </w:r>
      <w:r>
        <w:rPr>
          <w:rFonts w:eastAsia="Arial" w:cs="Arial" w:ascii="Arial" w:hAnsi="Arial"/>
          <w:lang w:val="hu-HU"/>
        </w:rPr>
        <w:t>szolták magukat. Harry már épp</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ltűnődött, hogy vajon meddig mennek még, amikor a csapat váratlanul megtorpan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orruk előtt egy köteg sétapálca lebegett a levegőben. Mikor Percy közelebb lépett a pálcákhoz, azok egyenként felé röppen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Hóborc, a kopogószellem - súgta Percy a gólyáknak, majd felemelte a hangját. - Mutasd magad, Hóbore! Válaszul sajátos zaj hallatszott, ahhoz hasonló, mint am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kor kiengedik a levegőt egy luftballonb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zt akarod, hogy megmondjalak a Véres Bárónak? Pukkanás h</w:t>
      </w:r>
      <w:r>
        <w:rPr>
          <w:rFonts w:eastAsia="Arial CE" w:cs="Arial CE" w:ascii="Arial CE" w:hAnsi="Arial CE"/>
          <w:lang w:val="hu-HU"/>
        </w:rPr>
        <w:t>allatszott, és egy emberke tűnt fel a semmiből. A széles szájú, huncut, fekete szemű lény törökülésben lebegett a diákok orra előtt, és a sétapálcákat markolász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Áóóóóóh! - búgta, és gonoszul felkacagott. - Kopasz elsősök! Ez lesz ám a jó mók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a csapat felé lendült. Mindenki ösztönösen behúzta a nyak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ipirc innen, Hóborc, különben szólok a Bárónak! - dörrent rá Percy. - Nem viccel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óborc nyelvet öltött rájuk, és köddé vált, de a sétapálcákat azért még Neville fejére pottyantotta. Tudni lehetett, merre jár, mert a nyomában megzörrentek a falon lógó címerpajzs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Vigyázzatok Hóborccal! - figyelmeztette Percy az elsősöket, mikor továbbindultak. - Csak a Véres Báró tudja megzabolázni, még ránk, prefektusokra se hall</w:t>
      </w:r>
      <w:r>
        <w:rPr>
          <w:rFonts w:eastAsia="Arial" w:cs="Arial" w:ascii="Arial" w:hAnsi="Arial"/>
          <w:lang w:val="hu-HU"/>
        </w:rPr>
        <w:t>gat. Itt is volná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folyosót lezáró falon egy rózsaszín selyemruhás, roppant kövér dáma portréja függö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elszó? - kérdezte a hölg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Caput draconis - felelte Percy, mire a kép előrelendült, és mögötte a falon kerek nyílás tűnt fel. A diákok egym</w:t>
      </w:r>
      <w:r>
        <w:rPr>
          <w:rFonts w:eastAsia="Arial" w:cs="Arial" w:ascii="Arial" w:hAnsi="Arial"/>
          <w:lang w:val="hu-HU"/>
        </w:rPr>
        <w:t>ás után bemásztak rajta - a dundi Neville-nek bakot kellett tartaniuk -, és a Griffendél klubhelyiségében találták magukat. Az otthonos hangulatú, kerek helyiség tele volt puha fotelekk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Percy a lányokat az egyik ajtón át felküldte hálószobáikba. A fiúk</w:t>
      </w:r>
      <w:r>
        <w:rPr>
          <w:rFonts w:eastAsia="Arial CE" w:cs="Arial CE" w:ascii="Arial CE" w:hAnsi="Arial CE"/>
          <w:lang w:val="hu-HU"/>
        </w:rPr>
        <w:t>at egy másik ajtón terelte be. Egy csigalépcső tetejé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érve - nyilván az egyik toronyban - végre rábukkantak nyoszolyáikra: négy, mélyvörös függönyű, baldachinos ágyra. Utazóládáik már ott várták őket. Olyan fáradtak voltak, hogy beszélgetni sem volt ked</w:t>
      </w:r>
      <w:r>
        <w:rPr>
          <w:rFonts w:eastAsia="Arial" w:cs="Arial" w:ascii="Arial" w:hAnsi="Arial"/>
          <w:lang w:val="hu-HU"/>
        </w:rPr>
        <w:t>vük - gyorsan pizsamába bújtak, és bezuhantak az ágy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Jó volt a kaja, mi? - motyogta Ron a fúggönyön át. - Hé, Makesz, tűnés innen! Ez rágja a lepedőm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meg akarta kérdezni Ront, hogy kóstolta-e a melaszos tortát, de még ki se nyitotta a száját, már el is aludt. Lehet, hogy egy kicsit túl sokat evett, mert nagyon furcs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álmot látott. Álmában Mógus professzor turbánja volt a fején. A fejdísz váltig győzködte őt, hogy jelentkezzen a Mardekárba, mert a sorsát nem kerülheti el. Ő makacsul újra és újra azt felelte, hogy nem akar mardekáros lenni, mire a turbán egyre nehezebb lett. Megpróbálta levenni a fejéről, de nem sikerült. Ekkor megjelent Malfoy arca - kárörvendően nevetve nézte Harry küszködését -, majd az arc átalakult Pitonévá, s a nevetés i</w:t>
      </w:r>
      <w:r>
        <w:rPr>
          <w:rFonts w:eastAsia="Arial" w:cs="Arial" w:ascii="Arial" w:hAnsi="Arial"/>
          <w:lang w:val="hu-HU"/>
        </w:rPr>
        <w:t>s hideg, éles kacajba csapott át. Ezután zöld fény villant, és Harry csuromvizesen, remegve felria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Átfordult a másik oldalára, és újra elaludt. Másnap reggel pedig már nem is emlékezett az álom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yolca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báj italok meste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ézd, ott van! - Ho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magas, vörös hajú mellett. - A szemüveges a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ttad az arc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ttad a sebhely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t efféle sugdolózás kísérte attól a pillanattól fogva, hogy másnap reggel kilépett a hálószoba ajtaján. Az osztálytermek előtt sorban álltak a diákok, és nyakukat nyújtogatva nézték őt. Mások hátraarcot csináltak, csak hogy újra elmehessenek mellette, és megbámulhassák. Harryt ez meglehetősen zavarta, mert ő viszont arra próbált összpontosítani, hogy időben eljusson az egyes tantermek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Roxfortban száznegyvenkét lépcső volt: akadtak széles, elegáns lépcsők és akadtak keskeny-rozogák; voltak olyanok, amelyek pénteki napokon máshova vezettek, és olyanok, amelyekben középtájt volt egy eltűnő lépcsőfok, s azt emlékezetből át kellett ugrani. Az ajtókkal sem volt könnyebb boldogulni: akadtak olyanok, amelyek csak akkor nyíltak ki, ha szépen kérték őket, vagy csiklandozni kellett őket a megfelelő helyen. Más ajtók nem is ajtók voltak, csak magukat ajtónak tettető falak. Azt is igen nehéz volt m</w:t>
      </w:r>
      <w:r>
        <w:rPr>
          <w:rFonts w:eastAsia="Arial" w:cs="Arial" w:ascii="Arial" w:hAnsi="Arial"/>
          <w:lang w:val="hu-HU"/>
        </w:rPr>
        <w:t>egjegyezni, hogy mi hol van az iskolában, mert minden folyton vándorolt. Az arcképeken ábrázolt emberek átjártak egymáshoz látogatóba, és Harry megesküdött volna rá, hógy titokban a címerpajzsok is járkál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ísértetek sem segítettek a diákoknak. Bosszantó élmény volt, mikor egyik-másik szellem épp azon az ajtón úszott át, amit az ember már jó ideje hiába feszegetett. Félig Fej Nélküli Nick mindig szívesen útbaigazította a griffendéles gólyákat, Hóborc viszont minimum két zárt ajtóval és egy trükkös lép</w:t>
      </w:r>
      <w:r>
        <w:rPr>
          <w:rFonts w:eastAsia="Arial CE" w:cs="Arial CE" w:ascii="Arial CE" w:hAnsi="Arial CE"/>
          <w:lang w:val="hu-HU"/>
        </w:rPr>
        <w:t>csővel jutalmazta azokat az elkésett diákokat, akik tőle kértek útmutatást. Ez a gaz kopogószellem papírkosarat dobott a nebulók fejére, kihúzta a szőnyeget a lábuk alól, krétadarabkákkal dobálta őket, vagy épp láthatatlanul mögéjük lopózott, megragadta az</w:t>
      </w:r>
      <w:r>
        <w:rPr>
          <w:rFonts w:eastAsia="Arial" w:cs="Arial" w:ascii="Arial" w:hAnsi="Arial"/>
          <w:lang w:val="hu-HU"/>
        </w:rPr>
        <w:t xml:space="preserve"> orrukat, és a fülükbe kurjan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OPOM AZ ORMÁNY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 lehet, még Hóborcnál is rosszabb volt azonban az iskola gondnoka, Argus Frics. Harrynek és Ronnak sikerült rögtön az első napon magukra haragítaniuk őt. Frics rajtakapta őket, amint megpróbáltak kinyitni egy ajtót, melyről kiderült, hogy a harmadik emeleti tiltott folyosószakasz bejárata. A gondnok nem hitte el nekik, hogy eltévedtek; biztosra vette, hogy szándékos behatolásra készültek. Azzal fenyegetőzött, hogy tömlöcbe veti mindkettőjüket, amikor arra tévedt Mógus professzor, és megmentette ő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Fricsnek volt egy Mrs Norris nevű ványadt, porszürke macskája. A jószágnak ugyanolyan dülledő, lámpaszerű szeme volt, mint a gazdájának. Ez a macska egyedül járőrözött a folyosókon, s ha látta, hogy valaki rendbontást követ el, azonnal elrohant Fűcsért, aki másodperceken belül ott termett. Frics úgy ismerte az épület titkos járatait, mint senki más (talán csak a Weasley ikrek), s a kísértetekhez hasonlóan bárhol fel tudott bukkanni. A nebulók szívből utálták őt, és nem egynek közülük dédelgetett vágyálma volt, hogy egyszer jól belerúgjon Mrs Norris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 a szegény diák végre megtalálta a tantermet, következtek maguk az órák. Harrynek hamar be kellett látnia, hogy a varázsló munkája több puszta hadonászós-mormolós abrakadabrán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inden szerdán éjfélkor teleszkóppal tanulmányozták az éjszakai eget. Megtanulták a csillagok nevét, és megisme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kedtek a bolygók mozgásával. Hetente háromszor kimentek a kastély mögötti növényházba gyom- és gyógynövénytan órára</w:t>
      </w:r>
      <w:r>
        <w:rPr>
          <w:rFonts w:eastAsia="Arial CE" w:cs="Arial CE" w:ascii="Arial CE" w:hAnsi="Arial CE"/>
          <w:lang w:val="hu-HU"/>
        </w:rPr>
        <w:t xml:space="preserve"> Bimba tanárnővel, aki egy köpcös kis boszorkány volt. Ott megtanulták, hogyan kell gondozni a sok különös virágot és gombát, s hogy melyik mire val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legunalmasabb tantárgy, a mágiatörténet volt az egyetlen olyan óra, amit kísértet tartott. Binns profe</w:t>
      </w:r>
      <w:r>
        <w:rPr>
          <w:rFonts w:eastAsia="Arial CE" w:cs="Arial CE" w:ascii="Arial CE" w:hAnsi="Arial CE"/>
          <w:lang w:val="hu-HU"/>
        </w:rPr>
        <w:t>sszor, mikor már nagyon öreg volt, egy este elbóbiskolt a tanári szoba kandallója előtt, és másnap reggel, amikor órára indult, a teste ott maradt a székben. Azóta Binns kísértetként diktálta a neveket és az évszámokat, s a nebulók továbbra is összekeverté</w:t>
      </w:r>
      <w:r>
        <w:rPr>
          <w:rFonts w:eastAsia="Arial" w:cs="Arial" w:ascii="Arial" w:hAnsi="Arial"/>
          <w:lang w:val="hu-HU"/>
        </w:rPr>
        <w:t>k Esztelen Emeric-et Undok Ulric-ka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Flitwick professzor, a bűbájtanár olyan alacsony volt, hogy könyvkupacra kellett állnia, ha ki akart látni az asztal mögül. Az első óra elején böngészni kezdte a névsort. Mikor Harry nevéhez ért, izgatottan sikkantott egyet, és eltűnt az asztal mögö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cGalagony órája megint más volt. Harry nem tévedett, amikor megállapította, hogy a professzorasszonnyal nem érdemes kukoricázni. Az okos és szigorú tanerő mindjárt az első órán tisztázta a játé</w:t>
      </w:r>
      <w:r>
        <w:rPr>
          <w:rFonts w:eastAsia="Arial" w:cs="Arial" w:ascii="Arial" w:hAnsi="Arial"/>
          <w:lang w:val="hu-HU"/>
        </w:rPr>
        <w:t>kszabályok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 átváltoztatás az egyik legbonyolultabb és legveszélyesebb a tantervben szereplő mágiák közül - jelentette ki. - Aki rendetlenkedik az órámon, attól egyszer és mindenkorra búcsút veszünk. Ne mondják, hogy nem figyelmeztettem magu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z</w:t>
      </w:r>
      <w:r>
        <w:rPr>
          <w:rFonts w:eastAsia="Arial CE" w:cs="Arial CE" w:ascii="Arial CE" w:hAnsi="Arial CE"/>
          <w:lang w:val="hu-HU"/>
        </w:rPr>
        <w:t>után a professzorasszony malaccá változtatta a tanári asztalt, majd a malacból ismét asztalt csinált. Az elsősöknek nagyon tetszett a mutatvány, és alig várták, hogy ők is kipróbálhassák. Egykettőre kiderült azonban, hogy még sokáig nem fognak bútordarabokat állatokká változtatni. Először is rengeteget jegyzeteltek, azután kaptak egy-egy szál gyufát, és azt kellett tűvé varázsolniuk. Óra végéig csak Hermione Grangernek sikerült látható változást előidéznie a gyufaszálon. McGalagony professzor meg is mutatta</w:t>
      </w:r>
      <w:r>
        <w:rPr>
          <w:rFonts w:eastAsia="Arial" w:cs="Arial" w:ascii="Arial" w:hAnsi="Arial"/>
          <w:lang w:val="hu-HU"/>
        </w:rPr>
        <w:t xml:space="preserve"> az osztály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ilyen szép fényes és hegyes lett Hermione gyufája, és ritka ajándékkal: egy mosollyal jutalmazta a lán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osztályt a tantárgyak közül a legjobban a "sötét varázslatok kivédése" izgatta, de Mógus professzor órája kissé nevetségesnek bizonyult. Az egész teremben átható fokhagymaszag volt - köztudottan azért, hogy távol tartson egy vámpírt, akivel Mógus Romániában találkozott, s aki a professzor szerint mostanában készült eljönni érte. A turbánját saját bevallása szerint egy afrikai herce</w:t>
      </w:r>
      <w:r>
        <w:rPr>
          <w:rFonts w:eastAsia="Arial CE" w:cs="Arial CE" w:ascii="Arial CE" w:hAnsi="Arial CE"/>
          <w:lang w:val="hu-HU"/>
        </w:rPr>
        <w:t xml:space="preserve">gtől kapta ajándékba, amiért megszabadította őt egy rámenős zombitól. Ez a történet azonban nem mindenkit győzött meg, s mikor Seamus Finnigan megkérte Mógust, hogy meséljen a zombival vívott párviadaláról, a professzor elpirult, és az időjárásról kezdett </w:t>
      </w:r>
      <w:r>
        <w:rPr>
          <w:rFonts w:eastAsia="Arial" w:cs="Arial" w:ascii="Arial" w:hAnsi="Arial"/>
          <w:lang w:val="hu-HU"/>
        </w:rPr>
        <w:t>beszélni. Egyébként a turbánt is különös illat lengte körül, s a Weasley ikrek váltig állították, hogy az is ki van tömve fokhagymáva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megkönnyebbülten tapasztalta, hogy nem indul hátránnyal a többiekhez képest. Rengeteg olyan elsős volt, aki muglicsaládból származott, és hozzá hasonlóan mindeddig fogalma sem volt saját boszorka, illetve varázsló mivoltáról. A gólyáknak nagyon sok mindent kellett megtanulniuk, így a Ron-félék sem indultak különösebb előnny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Pénteken olyasmi történt, ami addig soh</w:t>
      </w:r>
      <w:r>
        <w:rPr>
          <w:rFonts w:eastAsia="Arial CE" w:cs="Arial CE" w:ascii="Arial CE" w:hAnsi="Arial CE"/>
          <w:lang w:val="hu-HU"/>
        </w:rPr>
        <w:t>a: Harrynek és Ronnak első nekifutásra sikerült letalálniuk a nagyterembe, ahol a reggeli várta ő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lyen óráink lesznek ma? - kérdezte Harry, miközben megcukrozta a zabkásáj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Dupla bájitalóra a mardekárosokkal - felelte Ron. - Piton tartja, a M</w:t>
      </w:r>
      <w:r>
        <w:rPr>
          <w:rFonts w:eastAsia="Arial CE" w:cs="Arial CE" w:ascii="Arial CE" w:hAnsi="Arial CE"/>
          <w:lang w:val="hu-HU"/>
        </w:rPr>
        <w:t>ardekár vezető tanára. Azt mondják, kivételez velük - majd meglátju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Bárcsak McGalagony is kivételezne mivelünk - sóhajtott Harry. McGalagony professzor a Griffendél vezetője volt, de ez nem zavarta abban, hogy egy rakás házi feladatot adjon fel neki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egérkezett a napi posta. Harry most már megszokta a dolgot, de első nap ugyancsak megijedt, amikor reggeli közben hirtelen vagy száz bagoly röppent be a nagyterembe. A mad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ak az asztalok fölött keringve megkeresték a címzettet, majd fölé repültek, és az ölébe dobták a küldemény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edvig mindeddig semmit sem hozott Harrynek. Csupán azért repült be néha hozzá, hogy meghúzogassa a fülét vagy csipegessen egy kis pirítóst, mielőtt a többi madárral együtt álomra hajtja fejét a bagolyházban. Ezen a reggelen azonban leszállt a lekvár és a cukortartó közé, és egy levelet pottyantott gazdája tányérjára. Harry nyomban felbontotta az üzenetet, és elolvasta a girbegurba betűkkel írt szöveg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edves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Tudom, hogy péntek délután nincs tanítás, é</w:t>
      </w:r>
      <w:r>
        <w:rPr>
          <w:rFonts w:eastAsia="Arial CE" w:cs="Arial CE" w:ascii="Arial CE" w:hAnsi="Arial CE"/>
          <w:lang w:val="hu-HU"/>
        </w:rPr>
        <w:t>s arra gondoltam, hogy három óra körül á jöhetnél hozzám teára. Kíváncsi vagyok, mi minden történt veled az első héten. Küldj választ Hedvigg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kölcsönkérte Ron lúdtollát, ráfirkantotta a levél hátuljára, hogy "Köszönöm, ott leszek", és útjára bocsátotta Hedvig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Később a Hagriddal tervezett teázás volt az egyetlen dolog, ami még vigasztalta Harryt - a bájitalóra ugyanis szörnyűbb volt, mint bármi, ami addig történt ve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z évnyitó banketten Harrynek az a benyomása támadt, hogy Piton ell</w:t>
      </w:r>
      <w:r>
        <w:rPr>
          <w:rFonts w:eastAsia="Arial CE" w:cs="Arial CE" w:ascii="Arial CE" w:hAnsi="Arial CE"/>
          <w:lang w:val="hu-HU"/>
        </w:rPr>
        <w:t>enszenvesnek találja őt. A bájitalóra végére belátta, hogy tévedett: Piton nem pusztán ellenszenvesnek találta, hanem egyenesen gyűlöl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bájitalórát a kastély egyik tömlöcében tartották. Odalent jóval hidegebb volt, mint a fenti termekben, s épp elég hátborzongató lett volna a hangulat az üvegedényekben úszkáló döglött állatok nélkül is, amelyek körös-körül a falakat díszítetté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Flitwickhez hasonlóan Piton is úgy kezdte az órát, hogy végigment a névsoron, s akárcsak Flitwick, ő is megállt Harry nevéné</w:t>
      </w:r>
      <w:r>
        <w:rPr>
          <w:rFonts w:eastAsia="Arial" w:cs="Arial" w:ascii="Arial" w:hAnsi="Arial"/>
          <w:lang w:val="hu-HU"/>
        </w:rPr>
        <w:t>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há - búgta mézesmázosan. - Harry Potter. A mi új . . . üdvöské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raco Malfoy és barátai, Crak és Monstro a tenyerükbe vihogtak. Piton befejezte a névsorolvasást, és az osztályra emelte tekintetét. Fekete szeme volt, csakúgy mint Hagridnak, de az óriással ellentétben neki egy cseppnyi melegség sem volt a pillantásában. Hideg és üres szeme sötét alagútra emlékeztet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ért vannak itt, hogy megismerkedjenek a bájitalkészítés művészetével - fogott bele bevezetőjébe Pit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lkan, szinte suttogva</w:t>
      </w:r>
      <w:r>
        <w:rPr>
          <w:rFonts w:eastAsia="Arial CE" w:cs="Arial CE" w:ascii="Arial CE" w:hAnsi="Arial CE"/>
          <w:lang w:val="hu-HU"/>
        </w:rPr>
        <w:t xml:space="preserve"> beszélt, mégis minden szavát tisztán lehetett hallani. Akárcsak McGalagony, ő is könnyedén el tudta érni, hogy néma csend legyen az órájá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Mivel itt nemigen hadonászunk a pálcával - folytatta -, maguk biztosan úgy vélik majd, hogy ez nem igazi mágia. </w:t>
      </w:r>
      <w:r>
        <w:rPr>
          <w:rFonts w:eastAsia="Arial CE" w:cs="Arial CE" w:ascii="Arial CE" w:hAnsi="Arial CE"/>
          <w:lang w:val="hu-HU"/>
        </w:rPr>
        <w:t>Nos, nem is várom el, hogy átérezzék, milyen csodálatos az üstben finoman fortyogó főzet fölött fodrozódó füstfelhő és az emberi véredényekben szétáradó folyadékok elmét elbódító, érzékeket elzsongító ereje... Tőlem megtanulhatják, hogyan kell dicsőséget forralni, hírnevet a palackba zárni, sőt halált rejteni a dugó alá - de csak akkor, ha nem olyan tökkelütöttek, mint a tanítványaim többség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rövid beszéd hatására az osztály még jobban elcsendesedett. Harry és Ron sokatmondóan pillantottak egymásra. Her</w:t>
      </w:r>
      <w:r>
        <w:rPr>
          <w:rFonts w:eastAsia="Arial CE" w:cs="Arial CE" w:ascii="Arial CE" w:hAnsi="Arial CE"/>
          <w:lang w:val="hu-HU"/>
        </w:rPr>
        <w:t>mione Granger izgatottan fészkelődött - alig várta, hogy bebizonyíthassa: ő bizony nem tökkelütö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Potter! - csattant váratlanul Piton hangja. - Mit kapok, ha ürömteába őrölt aszfodéloszgyökeret kever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ilyen teába micsodagyökeret keverek? Harry rá</w:t>
      </w:r>
      <w:r>
        <w:rPr>
          <w:rFonts w:eastAsia="Arial CE" w:cs="Arial CE" w:ascii="Arial CE" w:hAnsi="Arial CE"/>
          <w:lang w:val="hu-HU"/>
        </w:rPr>
        <w:t>sandított Ronra, aki éppoly bután bámult, mint ő. Hermione keze viszont már a magasban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tudom, tanár úr - felelte Harry. Piton csúfondárosan mosoly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m, lám, a hírnév nem minden. Hermionére ügyet sem vet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róbáljuk meg újra, Potter. Ha szereznie kellene egy bezoárt, hol keresn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ermione ültében olyan magasra nyújtotta a kezét, amilyen magasra csak tudta. Harrynek viszont halvány fogalma sem volt róla, mi az a bezoár. Igyekezett keresztülnézni Malfoyon, Crakon és Monstrón, akik cs</w:t>
      </w:r>
      <w:r>
        <w:rPr>
          <w:rFonts w:eastAsia="Arial CE" w:cs="Arial CE" w:ascii="Arial CE" w:hAnsi="Arial CE"/>
          <w:lang w:val="hu-HU"/>
        </w:rPr>
        <w:t>ak úgy rázkódtak a nevetést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tudom, tanár ú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járt gondoltam, hogy bele se nézett otthon a könyvekb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minden erejét összeszedte, hogy állni tudja Piton jéghideg tekintetét. Igenis átlapozta Dursleyéknál a tankönyveket, de azt senki n</w:t>
      </w:r>
      <w:r>
        <w:rPr>
          <w:rFonts w:eastAsia="Arial CE" w:cs="Arial CE" w:ascii="Arial CE" w:hAnsi="Arial CE"/>
          <w:lang w:val="hu-HU"/>
        </w:rPr>
        <w:t>em várhatja el tőle, hogy betéve tudja az egész Ezer bűvös fű és gomb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Piton még mindig nem törődött Hermionév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Potter, mi a különbség a sisakvirág és a farkasölőfü közö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ermione most már felállt a helyéről, úgy nyújtózkodott a plafon f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w:t>
      </w:r>
      <w:r>
        <w:rPr>
          <w:rFonts w:eastAsia="Arial CE" w:cs="Arial CE" w:ascii="Arial CE" w:hAnsi="Arial CE"/>
          <w:lang w:val="hu-HU"/>
        </w:rPr>
        <w:t>Nem tudom - felelte halkan Harry. - De úgy látom, Hermione tudja. Miért nem őt kérdez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éhányan felnevettek. Seamus rákacsintott Harryre. Pitonnak annál kevésbé tetszett a megjegyzé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Üljön le! - förmedt rá Hermionére. - Tájékoztatásul közlö</w:t>
      </w:r>
      <w:r>
        <w:rPr>
          <w:rFonts w:eastAsia="Arial CE" w:cs="Arial CE" w:ascii="Arial CE" w:hAnsi="Arial CE"/>
          <w:lang w:val="hu-HU"/>
        </w:rPr>
        <w:t>m, Potter, hogy az üröm és az aszfodélosz keveréke altató hatású, olyannyira, hogy az élő halál eszenciájának is nevezik. A bezoár a kecske gyomrából kivett kő: védelmet nyújt a legtöbb méreggel szemben. Ami a sisakvirágot és a farkasölőfiivet illeti, a kettő egy és ugyanaz. Ebrontófűnek avagy Aconitumnak is nevezik. Nos, mire várnak? Miért nem jegyzetel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diákok zajosan kotorászni kezdtek lúdtoll és pergamen után. Piton felemelte a hangj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egy pontot levonok a Griffendél háztól, Potter szemtelen válaszáér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Griffendélre az óra hátralevő részében is rájárt a rúd. A diákok azt a feladatot kapták, hogy pármunkában készítsen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cl egy egyszerű gyógyfőzetet kelések kezelésére. Amíg dolgoztak, Piton fel s alá sétált közöttük hosszú fekete talárjában; figyelte, hogyan mérik ki a szárított csalánt, hogyan porítják a kígyófogat. Szinte minden nebulóra tett egy-két becsmérlő megjegyzést, csak Malfoyra nem, akit szemmel láthatóan kedvelt. Épp Malfoy jól sikerült meztelencsiga-raguját dicsérte, amikor egyszer csak hangos sistergés támadt, és zöld füstfelhő gomolygott fcl a pincéb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Neville-nek valami módon sikerült formátlan pacává olvasztania Seamus kondérját. Kettejük főzete szétáradt a kőpadlón, lyukat égetve a közelben állók cipőjébe. Pillanatokon belül az összes nebuló felugrott a székére. Neville nyöszörgött fájdalmában; őt teljesen beterítette az üstből kiboruló főzet, s nyomban haragosvörös kelések jelentek meg mindkét karján és lábá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Féleszű kölyök! - dühöngött Piton, miközben varázspálcája egyetlen suhintásával eltüntette a kiömlött folyadékot. A tűzön volt a kondér, amikor hozzáadta a főzethez a tarajos sül tüskéjét, iga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ville panaszosan felnyögött; most már az orra is tele volt kelésekk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Kísérje fel a gyengélkedőbe! - mordult rá </w:t>
      </w:r>
      <w:r>
        <w:rPr>
          <w:rFonts w:eastAsia="Arial" w:cs="Arial" w:ascii="Arial" w:hAnsi="Arial"/>
          <w:lang w:val="hu-HU"/>
        </w:rPr>
        <w:t>Seamusra Piton, majd Harryhez és Ronhoz fordult, akik Neville-ék mellett dolgozt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Potter! Miért nem szólt nekik, hogy ne keverjék bele a tüskét? Arra számított, hogy maga ügyesebbnek tűnik, ha ők elrontják, mi? Ezért még egy pontot levonok a Griffendélt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nyilvánvaló igazságtalanság annyira felháborította Harryt, hogy vitába akart szállni Pitonnal. Ron azonban egy figyelmeztető rúgással csendre intet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feleselj vele - súgta. - Nagyon undok tud lenni, ha felbosszantjá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 órával később Harry rosszkedvűen kaptatott felfelé a pince lépcsőjén. Még csak egy hete jártak iskolába, de a Griffendél máris két pontot veszített miatta... Mi oka lehet rá Pitonnak, hogy ennyire utálja ő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Fel a fejjel! - vigasztalta Ron. - Piton Fredtől és George-tól</w:t>
      </w:r>
      <w:r>
        <w:rPr>
          <w:rFonts w:eastAsia="Arial" w:cs="Arial" w:ascii="Arial" w:hAnsi="Arial"/>
          <w:lang w:val="hu-HU"/>
        </w:rPr>
        <w:t xml:space="preserve"> is mindig levon pontokat. Veled mehetek Hagrid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árom előtt öt perccel kiléptek a kastélyból, és elindultak a parkon át. Hagrid egy fából épült házikóban lakott a tiltott rengeteg szélén. A kunyhó bejárata előtt egy nyílpuska és egy pá</w:t>
      </w:r>
      <w:r>
        <w:rPr>
          <w:rFonts w:eastAsia="Arial" w:cs="Arial" w:ascii="Arial" w:hAnsi="Arial"/>
          <w:lang w:val="hu-HU"/>
        </w:rPr>
        <w:t>r kalocsni hever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kor Harry bekopogott, szapora kaparászás és mennydörgő ugatás hangzott fel odabent. Azután Hagrid hangja hallatsz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issza, Agyar! Helyed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ajtó kitárult, és megjelent Hagrid szőrös arca. -Nyugi, Agyar. Vissz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Beinvitálta a vendégeket, s közben a nyakörvénél fogva igyekezett féken tartani egy hatalmas, fekete vadkanfogó kopó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ház egyetlen helyiségből állt. A mennyezetről sonkák és fácánok lógtak le, a tűzhelyen a lángok egy rézüst oldalát nyaldosták. A sarokban súlyos á</w:t>
      </w:r>
      <w:r>
        <w:rPr>
          <w:rFonts w:eastAsia="Arial" w:cs="Arial" w:ascii="Arial" w:hAnsi="Arial"/>
          <w:lang w:val="hu-HU"/>
        </w:rPr>
        <w:t>gy terpeszkedett, rajta foltokból varrott takar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Érezzétek otthon magatokat - szólt Hagrid, azzal elengedte Agyart. A kutya nyomban rávetette magát Ronra, és nyalogatni kezdte a fiú fülét. Gazdájához hasonlóan ő sem volt olyan vérszomjas, mint amilyenn</w:t>
      </w:r>
      <w:r>
        <w:rPr>
          <w:rFonts w:eastAsia="Arial" w:cs="Arial" w:ascii="Arial" w:hAnsi="Arial"/>
          <w:lang w:val="hu-HU"/>
        </w:rPr>
        <w:t>ek látsz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Ő Ron - mutatta be barátját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forró vizet töltött egy öblös teáskannába, és teasüteményt szolgált fel egy tányér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Újabb Weasley, heh? - jegyezte meg, Ron szeplős képére sandítva. - A fél életem arra ment rá, hogy a bátyáidat hajkurásztam az erdő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nek és Ropnak kis híján beletört a foguk a süteménybe, de azért jó képet vágtak hozzá. Töviről hegyire elmesélték Hagridnak az első órák tapasztalait. Agyar Harry ölében nyugtatta a fejét, és jól összenyálazta a fiú talárj</w:t>
      </w:r>
      <w:r>
        <w:rPr>
          <w:rFonts w:eastAsia="Arial" w:cs="Arial" w:ascii="Arial" w:hAnsi="Arial"/>
          <w:lang w:val="hu-HU"/>
        </w:rPr>
        <w:t>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és Ron őszinte örömére Hagrid "rigolyás vén bolond"-ként emlegette Frics ur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macskáját, meg azt a Mrs Norrist szívesen bemutatnám egyszer Agyarnak. Tudjátok-e, hogy valahányszor felmegyek az iskolába, az a nyavalyás bestia végig a sarkamban lohol? Nem lehet lerázni - persze Frics uszítja rá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Piton professzor órájáról is mesélt Hagridnak. Az óriásnak is az volt a véleménye, hogy nem kell törődni vele, hiszen Piton ki nem állhatja a legtöbb tanítvány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engem különösen ut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rifári! - legyintett Hagrid. - Mi oka volna rá? Hanem Harry észrevette, hogy Hagrid kerülte a tekintetét, amikor ezt mond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gy van Charlie bátyád? - fordult Ronhoz Hagrid. Komáltam a srácot - nagyon értett az állatokho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eltűnődött, hogy Hagrid vajon szándékosan terelte-e más témára a beszélgetést. Amíg Ron Charlie-ról és a sárkányokról mesélt Hagridnak, ő kezébe vett egy darab újságpapírt, ami a teáskancsö alatt feküdt. A papíron a Reggeli Próféta egyik cikke ál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GRINGOTTS-ÜGY LEGÜJABB FEJLEMÉNYEI Folytatódik a nyomozás a július 31-én, a Gringottsban tö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ént betörés tettesei után. A bűntényt a feltételezések szerint .sötét varázslók vagy boszorkák követték 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Gringotts koboldjai ma megerősítették, hogy a bankból semmi nem tűnt el. Egyébként a széfet, amit a betörők kinyitottak, épp a bűntény napján ürítették 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De nem kö jük az orrotokra, hogy mi volt benne, és ne is szaglásszatok, ha jót akartok! " - nyilatkozta a Gringotts szóvivőkoboldja a ma délutáni sajtótájékoztató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még a vonaton mesélte ugyan Harrynek, hogy valaki megpróbálta kirabolni a Gringottsot, de a dátumot nem említet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grid! - szólt izgatottan Harry. - A betörés épp a születésnapomon történt! A rablók jöhettek volna akkor is, amikor ott voltu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Most </w:t>
      </w:r>
      <w:r>
        <w:rPr>
          <w:rFonts w:eastAsia="Arial CE" w:cs="Arial CE" w:ascii="Arial CE" w:hAnsi="Arial CE"/>
          <w:lang w:val="hu-HU"/>
        </w:rPr>
        <w:t>már kétség sem fért hozzá, hogy Hagrid kerüli a tekintetét. Az óriás csak morgott valamit, és válasz helyett süteménnyel kínálta vendégeit. Harry újból elolvasta a cikket. Egyébként a széfet, amit a betörők kinyitottak, épp a bűntény napján ürítették ki. H</w:t>
      </w:r>
      <w:r>
        <w:rPr>
          <w:rFonts w:eastAsia="Arial" w:cs="Arial" w:ascii="Arial" w:hAnsi="Arial"/>
          <w:lang w:val="hu-HU"/>
        </w:rPr>
        <w:t>agrid a hétszáztizenhármas széfet ürítette ki, már amennyiben kiürítésnek lehet nevezni, hogy kivette azt a piszkos kis csomagot. Lehet, hogy éppen azt keresték a tolvaj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és Ron hamarosan elbúcsúztak Hagridtól, és az udvariasságból elfogadott süteményekkel megrakodva visszabaktattak a kastélyba vacsorázni. Harry egész úton lázasan töprengett. Az összes órájuk együttvéve sem gondolkoztatta el annyira, mint a teázás Hagridnál. Lehet, hogy az óriás az utolsó pillanatban hozta el a titokzatos csomagot a Gringottsból? Hol lehet most az a csomag? És vajon mi az, amit Hagrid Pitonról tud, de titokban akar tarta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ilence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éjféli párbaj</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nem hitte, hogy lesz ember, akit még Dudleynál is jobban fog utálni, mindaddig, mí</w:t>
      </w:r>
      <w:r>
        <w:rPr>
          <w:rFonts w:eastAsia="Arial CE" w:cs="Arial CE" w:ascii="Arial CE" w:hAnsi="Arial CE"/>
          <w:lang w:val="hu-HU"/>
        </w:rPr>
        <w:t>g meg nem ismerte Draco Malfoyt. A griffendéles gólyák csak bájitalórán találkoztak a mardekárosokkal, úgyhogy eleinte Malfoyjal sern volt túl sok dolguk. Egy napon azonban megdöbbentő hirdetményt találtak a klubhelyiségben. Csütörtökön megkezdődnek a repülésórák - szólt az értesítés -, s azokon a Griffendél és a Mardekár elsősei közösen vesznek rész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Jellemző - jegyezte meg sötéten Harry. - Pont az hiányzott, hogy Malfoy előtt csináljak bohócot magamból egy seprűnyél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repülés minden másnál jobban izgat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De miért lennél ügyetlenebb, mint más kezdő? - nyugtatgatta Ron. - Igaz, Malfoy folyton dicsekszik vele, hogy milyen jól kviddicsezik, de szerintem csak a szája já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alfoy valóban nagyon sokat beszélt a repülésről. Fennhangon panaszkodott, amiért elsősöket nem vettek be a ház kviddicscsapatába, és mindenkit hosszú, öntömjénező anekdotákkal traktált, amelyek többnyire azzal végződtek, hogy egyszer, repülés közben, hajszál híján feldarabolta őt egy muglihelíkopter. Egyébként nem csak neki voltak ilyen történetei. Seamus Finnigan is azt bizonygatta, hogy kiskölyök korától fogva seprűnyélen száguldozott a határban, sőt Ron is azt mesélte, hogy majdnem karambolozott egy sárkányrepülővel, mikor megkapta Charlie régi seprűjét. A máguscsaládból származó diákok folyton a kviddicsről beszéltek. Ronn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volt is egy nagy vitája a szobatársukkal, Dean Thomasszal a fociról. Ron el sem tudta képzelni, hogy mi érdekes lehet egy olyan sportban, amit egyetlen labdával játszanak, és amiben még repülni sem szabad. </w:t>
      </w:r>
      <w:r>
        <w:rPr>
          <w:rFonts w:eastAsia="Arial CE" w:cs="Arial CE" w:ascii="Arial CE" w:hAnsi="Arial CE"/>
          <w:lang w:val="hu-HU"/>
        </w:rPr>
        <w:t>Harry egyszer rajtakapta Ront, amint Deannek a West Ham futballcsapatát ábrázoló poszterén a játékosok képét bökdöste, hogy mozgásra bírja ő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Neville még soha életében nem repült, mert nagyanyja a közelébe se engedte a seprűnyélnek. Harry titkon egyeté</w:t>
      </w:r>
      <w:r>
        <w:rPr>
          <w:rFonts w:eastAsia="Arial" w:cs="Arial" w:ascii="Arial" w:hAnsi="Arial"/>
          <w:lang w:val="hu-HU"/>
        </w:rPr>
        <w:t>rtett a nagymamával: Neville-nek még akkor sem esett nehezére balesetet szenvednie, ha mindkét lábával a földön ál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ermione Granger majdnem ugyanannyira izgult a repülés miatt, mint Neville. Ezt a tudományt nem lehetett könyvből megtanulni - bár, szó se róla, Hermione megpróbálta. Csütörtökön, a reggelinél mindenkit halálra untatott a repülési fortélyokkal, amelyeket egy könyvtári könyvből, A kviddics évszázadaiból merített. Neville volt az egyetlen, akiben figyelmes hallgatóra talált, a fiú ugyanis hálás volt mindenfajta seprűnmaradási tippért. Mindenki más megkönnyebbülten felsóhajtott, amikor Hermione előadását félbeszakította a postabaglyok érkezés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Hagrid múltkori üzenetén kívül még egyetlen levelet sem kapott, s ez Malfoy figyelmét sem kerü</w:t>
      </w:r>
      <w:r>
        <w:rPr>
          <w:rFonts w:eastAsia="Arial CE" w:cs="Arial CE" w:ascii="Arial CE" w:hAnsi="Arial CE"/>
          <w:lang w:val="hu-HU"/>
        </w:rPr>
        <w:t>lte el. Az ő fülesbaglya ugyanis egyre-másra hozta neki otthonról az édességekkel teli csomagokat, melyeket nagy dicsekedve mindig az asztalnál bontott 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Ezen a napon egy gyöngybagoly kicsiny csomagot hozott Neville-nek, a nagyanyjától. A fiú izgatottan</w:t>
      </w:r>
      <w:r>
        <w:rPr>
          <w:rFonts w:eastAsia="Arial CE" w:cs="Arial CE" w:ascii="Arial CE" w:hAnsi="Arial CE"/>
          <w:lang w:val="hu-HU"/>
        </w:rPr>
        <w:t xml:space="preserve"> kinyitotta, és felmutatta tartalmát: egy nagyobbfajta játékgolyó méretű üveggömböt, amely mintha fehér füsttel lett volna te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Ez egy nefeleddgömb - magyarázta. - Nagyi tudja, hogy kicsit feledékeny vagyok... Ez a golyó figyelmeztet rá, ha valami kime</w:t>
      </w:r>
      <w:r>
        <w:rPr>
          <w:rFonts w:eastAsia="Arial CE" w:cs="Arial CE" w:ascii="Arial CE" w:hAnsi="Arial CE"/>
          <w:lang w:val="hu-HU"/>
        </w:rPr>
        <w:t>gy a fejemből. Látjátok? Csak meg kell markolni, és ha piros lesz, akkor... Oh...</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ville elszontyolodott, mert a gömb hirtelen skarlátszínbe fordult. Lázasan töprengett, hogy vajon mit felejthetett el, d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ekkor odalépett hozzá Draco Malfoy, és kikapta a</w:t>
      </w:r>
      <w:r>
        <w:rPr>
          <w:rFonts w:eastAsia="Arial CE" w:cs="Arial CE" w:ascii="Arial CE" w:hAnsi="Arial CE"/>
          <w:lang w:val="hu-HU"/>
        </w:rPr>
        <w:t xml:space="preserve"> kezéből a nefeleddgömbö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és Ron felpattantak. Még örültek is, hogy végre megverekedhetnek Malfoyjal, de McGalagony professzor, aki mindig megérezte a bajt, egy szempillantás alatt ott term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folyik i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alfoy elvette a nefeleddgömbö</w:t>
      </w:r>
      <w:r>
        <w:rPr>
          <w:rFonts w:eastAsia="Arial CE" w:cs="Arial CE" w:ascii="Arial CE" w:hAnsi="Arial CE"/>
          <w:lang w:val="hu-HU"/>
        </w:rPr>
        <w:t>met, tanárnő. Malfoy savanyú képet vágott, és letette a golyó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ak megnéztem - morogta, és csatlósaival együtt eloldalg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Délután három óra harminc perckor Harry és Ron a többi griffendéles elsőssel együtt lerobogott a kastély lépcsőjén, és átsietett a parkon, hogy időben érkezzen első repülésórájára. Derűs nap volt; a lejtőn, amelyen haladtak, enyhe szellő fodrozta a fűszálakat. Sík, pázsitos rész felé tartottak, amely épp szemközt terült el a sötéten suhogó tiltott rengetegg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mardekárosok már</w:t>
      </w:r>
      <w:r>
        <w:rPr>
          <w:rFonts w:eastAsia="Arial CE" w:cs="Arial CE" w:ascii="Arial CE" w:hAnsi="Arial CE"/>
          <w:lang w:val="hu-HU"/>
        </w:rPr>
        <w:t xml:space="preserve"> ott voltak, s a földön húsz seprű feküdt, szép rendezett sorokban. Harrynek eszébe jutott, hogy Fred és George szidták az iskolai seprűket; azt mondták, egyik-másik balra húz vagy rángatni kezd, ha túl magasra repülnek ve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egérkezett a repülésoktatóju</w:t>
      </w:r>
      <w:r>
        <w:rPr>
          <w:rFonts w:eastAsia="Arial CE" w:cs="Arial CE" w:ascii="Arial CE" w:hAnsi="Arial CE"/>
          <w:lang w:val="hu-HU"/>
        </w:rPr>
        <w:t>k, Madam Hooch. A tanárnőnek rövid, szürke haja volt és sárga szeme, mint egy sólyomn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re vártok? - mordult rá a diákokra. - Mindenki válasszon egy seprűt, és álljon mellé! Gyerünk, mozgás! Harry lesandított a seprűjére. Az ütött-kopott szerszám v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géből csálé, törött vesszők álltak ki, olyan volt, mint valami borzas fej.</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yújtsátok ki a kezeteket a seprű fölé - harsogta Madam Hooch -, és mondjátok, hogy "f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el! - kiáltották a nebuló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nek azonnal beleugrott a seprű a kezébe, de ezzel nem sokan voltak így. Hermione Granger seprűje csak a má</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ik oldalára gurult, Neville-é pedig meg se mozdult. Talán a seprűk is megérzik a gazdájuk félelmét, akárcsak a lovak, gondolta Harry. Neville remegő hangjából nem volt nehéz kitalálni, hogy szívesebben maradna a földön - így a seprűje is a földön marad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adam Hooch ezután elmagyarázta, hogyan kell biztonságosan megülni a seprűt. Fel és alá járkált a sorok között, és mindenkinek megmutatta a helyes kéztartást. Harry és Ron őszinte kárörömére a tanárnő közölte Malfoyjal, hogy évek óta rosszul fogja a seprűnyel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Figyelem: sípszóra mindenki erőteljesen rugaszkodjon el a földtől! - parancsolta Madam Hooch. - Fogjátok erősen a seprűt, emelkedjetek fel egy-két méter magasba, azután enyhén előre dőlve szálljatok le szépen. Sípszóra, három, kettő...</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Neville annyira félt a kudarctól, hogy izgalmában elrugaszkodott, mielőtt még Madam Hooch a szájához emelhette volna a sípo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Gyere le, fiam! - kiáltott utána a tanárnő, de Neville úgy röppent felfelé, mint a kilőtt pezsgősdugó. Négy méter... hat méter. Harry látta a rémületet szegény fiú arcán. Neville elakadt lélegzettel, holtraváltan bámult le az egyre távolodó föld felé; azután oldalt lecsúszott a seprűnyélről, é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Egy puffanás, egy tompa reccse</w:t>
      </w:r>
      <w:r>
        <w:rPr>
          <w:rFonts w:eastAsia="Arial CE" w:cs="Arial CE" w:ascii="Arial CE" w:hAnsi="Arial CE"/>
          <w:lang w:val="hu-HU"/>
        </w:rPr>
        <w:t>nés, és Neville hason fekve nyöszörgött a fűben. A seprű elvesztette a lendületét, lustán sodródni kezdett a tiltott rengeteg felé, s végül eltűnt a szem el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adam Hooch éppoly sápadt volt, mint a pórul járt Nevil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ltört a csuklója - motyogta a sebesült fölé hajolva. Gyere, fiam. Jól van, állj fel szép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ost a többiekhez for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Elkísérem őt a gyengélkedőre. Amíg vissza nem jövök, senki ne nyúljon a seprűjéhez. Aki repülni merészel, az a Roxfortból is repülni fog, mielőtt még annyit mondhatn</w:t>
      </w:r>
      <w:r>
        <w:rPr>
          <w:rFonts w:eastAsia="Arial" w:cs="Arial" w:ascii="Arial" w:hAnsi="Arial"/>
          <w:lang w:val="hu-HU"/>
        </w:rPr>
        <w:t>a: kviddics! Gyere, kisfia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zal átkarolta a könnyáztatta arcú Neville-t. A fiú törött csuklóját markolva elbicegett a tanárnő oldal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lighogy hallótávolságon kívül értek, Malfoy harsányan felkaca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ttátok azt a bamba kép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többi mardekáros is nevetni kezd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ugulj be, Malfoy! - csattant fel Parvati Pati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Áóh, kiállsz a kis Longbottom mellett? - szólt bele Pansy Parkinson, egy szigorú arcú mardekáros lány. - Nem is tudtam, hogy így rajongsz a hájas bőgőmasinákért, Parvat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ocsak! - Malfoy pár lépéssel odébb felkapott valamit a főből. - Itt az a vacak, amit a nagymamája küldött Longbottom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magasba emelte a nefeleddgömböt, s az megcsillant a napfény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dd ide, Malfoy - szólt halkan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többiek nyomban elhallgattak, és figyelték a jelenetet. Malfoy elvigyorod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tt hagyom valahol, ahol Longbottom könnyen megtalálja. Mondjuk... egy fá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dd ide! - kiáltott rá Harry, de Malfoy egy szempillantás alatt felpattant a seprűjére, és felszállt a magasba. Nem hazudott: tényleg ügyesen bánt a seprűnyéllel. Egy tölgyfa koronája mellett lebegve lekiáltott Harry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yere, és vedd 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megmarkolta a seprűj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 sikoltott Hermione Granger. - Madam Hooch megtiltotta! Meg fognak büntetni minket miatta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azonban nem törődött vele. Lába közé kapta a seprűt, elrugaszkodott a talajtól, és már suhant is a magasba. Haja és fekete talárja lobogott a szélben, s ő bódult örömmel döbbent rá, hogy végre talált valamit, amit tanulás nélkül is tud - hisz repülni nagyon könnyű, és milyen csodálatos! Kissé felhúzta a seprűnyelet, hogy még magasabbra emelkedjen - a lányok odalent rémüldözve sikongattak, de Ron elismerően hujjo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Egy éles kanyarral Malfoy elé kormányozta a seprűt, és lefékezett. Malfoy döbbent </w:t>
      </w:r>
      <w:r>
        <w:rPr>
          <w:rFonts w:eastAsia="Arial" w:cs="Arial" w:ascii="Arial" w:hAnsi="Arial"/>
          <w:lang w:val="hu-HU"/>
        </w:rPr>
        <w:t>arcot vág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dd ide - szólt Harry -, különben lelöklek arról a seprűr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Igazán? - Malfoy vigyorogni próbált, de csak egy félős-savanyú fintorra futotta ne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ösztönösen tudta, mit kell tennie. Előredőlt, két kézzel megmarkolta a seprűnyelet, és mint a dárda, kilőtt ellenfele fclé. Malfoynak épphogycsák sikerült kitérnie az útjából. Harry hirtelen fordulatot tett, és biztos kézzel megállította a seprűt. Odalent néhányan tapsol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st nincs itt Crak meg Monstro, hogy megvédjenek téged! - szólt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Úgy tűnt, Malfoynak is hasonló gondolatok járnak a fejé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akkor kapd el, ha tudod! - kiáltotta, azzal feldobta a nefeleddgömböt a magasba, és eliszkolt lef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mintha lassítva nézte volna, ahogy a gömb emelkedik, majd e</w:t>
      </w:r>
      <w:r>
        <w:rPr>
          <w:rFonts w:eastAsia="Arial CE" w:cs="Arial CE" w:ascii="Arial CE" w:hAnsi="Arial CE"/>
          <w:lang w:val="hu-HU"/>
        </w:rPr>
        <w:t>gy pillanatra megáll, s végül zuhanni kezd a föld felé. Előrehajolt, a seprűnyelet lefelé szegezte - és egy szempillantás múlva már zuhanórepülésben suhant a gömb után. A szél süvöltésébe a többiek rémült kiáltozása vegyült. Harry kinyújtotta a kezét, és az utolsó pillanatban, alig fél méterrel a föld fölött elkapta a golyót. Gyorsan lefékezte a seprűt, és kezében a nefeleddgömbbel elegánsan landolt a füvö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RRY POTTE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diadalérzete gyorsabban röppent el, mint ahogy ő maga repült az imént. McGal</w:t>
      </w:r>
      <w:r>
        <w:rPr>
          <w:rFonts w:eastAsia="Arial" w:cs="Arial" w:ascii="Arial" w:hAnsi="Arial"/>
          <w:lang w:val="hu-HU"/>
        </w:rPr>
        <w:t>agony professzor rohant a csoport f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oha. . . amióta itt tanítok, soh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cGalagony professzor hápogott a döbbenettől. Szemüvege vészjóslóan villog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ogy merészelt... Kitörhette volna a nyakát... - Nem ő kezdte, tanárnő.</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llgasson, Patil kisasszony! - Dehát Malfo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érdekel, Mr. Weasley. Potter, azonnal velem jön! Harry némán engedelmeskedett. Ahogy elindult a kastél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felé csörtető McGalagony nyomában, még látta Malfoy, Crak és Monstro diadalittas arcát. El fogják tanácsolni, ebben biztos volt. Szeretett volna mondani valamit védekezésképpen, de egy hang se jött ki a torkán. MeGalagony sietős léptekkel haladt előtte, egy pillantásra se méltatva őt, s neki szinte futnia kellett, ha lépést akart tartani. Ezt aztán jól megcsinálta mé</w:t>
      </w:r>
      <w:r>
        <w:rPr>
          <w:rFonts w:eastAsia="Arial" w:cs="Arial" w:ascii="Arial" w:hAnsi="Arial"/>
          <w:lang w:val="hu-HU"/>
        </w:rPr>
        <w:t>g két hetet sem töltött az iskolában, s máris szedheti a sátorfáját. Mit szólnak majd Dursleyék, ha megint becsönget hozzáju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Felmentek a főkapuhoz vezető lépcsősoron, majd a bejárati csarnok márványlépcsőjén is, de McGalagony még mindig hallgatott. Sorban tárta ki az ajtókat, hosszú folyosókon masírozott végig, nyomában a csüggedő Harryvel. Talán Dumbledore-hoz viszi őt? Harrynek eszébe jutott Hagrid - őt is eltanácsolták, de megengedték neki, hogy vadőrként az iskolánál maradjon. Lehet, hogy belőle meg vadőrsegédet csinálnak? Összerándult a gyomra a gondolatra, hogy majd ha Ron és a többiek varázslóvizsgát tesznek, ő szégyenszemre Hagrid cókmókját fogja cipel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McGalagony professzor végül megállt egy osztályterem előtt. Kinyitotta az ajtót, és bedugta </w:t>
      </w:r>
      <w:r>
        <w:rPr>
          <w:rFonts w:eastAsia="Arial" w:cs="Arial" w:ascii="Arial" w:hAnsi="Arial"/>
          <w:lang w:val="hu-HU"/>
        </w:rPr>
        <w:t>rajta a fej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lnézést, Flitwick professzor. Kölcsönadná nekem Woodot néhány perc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Woodot? Talán egy furkósbotot hívnak így? McGalagony azzal fogja elnáspángolni ő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Kiderült azonban, hogy Wood nem büntetés-végrehajtási eszkö</w:t>
      </w:r>
      <w:r>
        <w:rPr>
          <w:rFonts w:eastAsia="Arial CE" w:cs="Arial CE" w:ascii="Arial CE" w:hAnsi="Arial CE"/>
          <w:lang w:val="hu-HU"/>
        </w:rPr>
        <w:t>z, hanem egy tagbaszakadt ötödéves fiú, aki maga sem érti, mit akarhat tőle McGalagony az óra közepé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öjjenek, fiúk - intett a professzorasszon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Wood kérdő pillantást vetett Harryre. Most már hárman rótták a folyosó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r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McGalagony egy másik </w:t>
      </w:r>
      <w:r>
        <w:rPr>
          <w:rFonts w:eastAsia="Arial CE" w:cs="Arial CE" w:ascii="Arial CE" w:hAnsi="Arial CE"/>
          <w:lang w:val="hu-HU"/>
        </w:rPr>
        <w:t>osztályterembe vezette őket, ahol épp nem volt senki, csak Hóborc. A kopogószellem azzal ütötte el az idejét, hogy csúnya szavakat firkált a táblá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felé, Hóborc! - mordult rá McGalagony, mire a szellem egy bádogdobozba hajította a krétát, és szitkozódva távozott. A professzorasszony becsapta mögötte az ajtót, majd a két fiúhoz for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otter, bemutatom Oliver Woodot. Wood, találtam magának egy fogó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Wood arca nyomban felderült. - Komolyan mondja, tanárnő?</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 legkomolyabban - felelte McGalagon</w:t>
      </w:r>
      <w:r>
        <w:rPr>
          <w:rFonts w:eastAsia="Arial CE" w:cs="Arial CE" w:ascii="Arial CE" w:hAnsi="Arial CE"/>
          <w:lang w:val="hu-HU"/>
        </w:rPr>
        <w:t>y. - Ez a fiú istenáldotta tehetség. Ilyet még soha életemben nem láttam. Most ült először seprűnyélen, Potte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némán bólintott. Egy szót sem értett az egészből, de gyanította, hogy mégsem fogják kirúgni, és ettől némileg erőre kaptak ingatag lába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izenöt méteres zuhanás után elkapta azt a micsodát mesélte McGalagony Woodnak -, és megúszta egyetlen karcolás nélkül. Ilyenre még Charlie Weasley se volt képe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Wood olyan arcot vágott, mintha hirtelen az összes álma valóra vált voln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ttál már kviddicsmeccset, Potter? - kérdezte izgatott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Wood a Griffendél csapatának a kapitánya - magyarázta McGalagon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z alkata is épp megfelelő. - Wood körüljárta és alaposan szemügyre vette Harryt. - Könnyű, fürge... Kellene neki egy rendes seprű, mo</w:t>
      </w:r>
      <w:r>
        <w:rPr>
          <w:rFonts w:eastAsia="Arial" w:cs="Arial" w:ascii="Arial" w:hAnsi="Arial"/>
          <w:lang w:val="hu-HU"/>
        </w:rPr>
        <w:t>ndjuk egy Nimbusz Kétezres vagy egy Jólsep-R Hete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Beszélek Dumbledore professzorral. Ha beleegyezik, kivételesen feloldjuk az elsőévesszabályt. A tavalyinál feltétlenül jobb csapatot kell kiállítanunk. Az utolsó meccsen a Mardekár lesöpört minket a pá</w:t>
      </w:r>
      <w:r>
        <w:rPr>
          <w:rFonts w:eastAsia="Arial" w:cs="Arial" w:ascii="Arial" w:hAnsi="Arial"/>
          <w:lang w:val="hu-HU"/>
        </w:rPr>
        <w:t>lyáról... Hetekig nem mertem Perselus Piton szeme elé kerül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cGalagony szúrós tekintettel nézett Harryre a szemüvege fölö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Csak a legjobbakat halljam magáról, Potter. Eddzen szorgalmasan, különben meggondolom magam a büntetését illető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után egyszerre elmosolyod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 apád büszke lenne rád - mondta. - Ő maga is remek kviddicsjátékos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t nem mondod komoly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Vacsoránál ültek, s Harry épp befejezte beszámolóját a legújabb fejleményekről. Ronnak egy falat bélszín volt a szájában, de </w:t>
      </w:r>
      <w:r>
        <w:rPr>
          <w:rFonts w:eastAsia="Arial" w:cs="Arial" w:ascii="Arial" w:hAnsi="Arial"/>
          <w:lang w:val="hu-HU"/>
        </w:rPr>
        <w:t>teljesen megfeledkezett ról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Fogó leszel? - hüledezett. - De hát elsőévesek nem is... Te lennél a legfiatalabb játékos az elmú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Száz évben - bólintott Harry, és borsót lapátolt a szájába. A délután izgalmas eseményeitől alaposan megéhezett. Wood</w:t>
      </w:r>
      <w:r>
        <w:rPr>
          <w:rFonts w:eastAsia="Arial" w:cs="Arial" w:ascii="Arial" w:hAnsi="Arial"/>
          <w:lang w:val="hu-HU"/>
        </w:rPr>
        <w:t xml:space="preserve"> is ezt mond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t annyira megdöbbentette a hír, hogy csak ült és tátogott, mint egy h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 jövő héten kezdem az edzéseket - folytatta Harry. - De erről senkinek egy szót se. Wood titokban akarja tartani. Fred és George Weasley léptek a terembe. Miko</w:t>
      </w:r>
      <w:r>
        <w:rPr>
          <w:rFonts w:eastAsia="Arial" w:cs="Arial" w:ascii="Arial" w:hAnsi="Arial"/>
          <w:lang w:val="hu-HU"/>
        </w:rPr>
        <w:t>r meglátt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t, nyomban odasiettek hozzá.</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Gratulálok - szólt fojtott hangon George. - Wood mesélte a nagy újságot. Mi is benne vagyunk a csapatban. Terelőt j átszu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Ebben az évben megnyerjük a kviddicskupát, az tuti-dugó - esküdözö</w:t>
      </w:r>
      <w:r>
        <w:rPr>
          <w:rFonts w:eastAsia="Arial CE" w:cs="Arial CE" w:ascii="Arial CE" w:hAnsi="Arial CE"/>
          <w:lang w:val="hu-HU"/>
        </w:rPr>
        <w:t>tt Fred. - Azóta nem győztünk, hogy Charlie elment, de az idei csapat fantasztikus lesz. Nagyon jó lehetsz, Harry - Wood majdnem cigánykereket hányt örömében, amikor rólad mesé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st mennünk kell. Lee Jordan azt mondja, talált egy titkos alagutat, ami kivezet az iskoláb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Lefogadom, hogy a Simaszájú Gergely szobra mögötti átjáró az. Azt mi már az első héten megtaláltuk. Sziaszt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lighogy Fred és George elmentek, megjelent néhány kevésbé szívesen látott vendég: Malfoy lépett oda hozzájuk, Crak és Monstro kíséreté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ó étvágyat az utolsó vacsorádhoz, Potter. Mikor megy a vonato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Milyen bátor vagy most, hogy leszálltunk, és a kis barátaid is veled vannak - felelte Harry higgadtan. Crak és Monstro nem örültek a "kis" jelzőnek, de mivel a főa</w:t>
      </w:r>
      <w:r>
        <w:rPr>
          <w:rFonts w:eastAsia="Arial" w:cs="Arial" w:ascii="Arial" w:hAnsi="Arial"/>
          <w:lang w:val="hu-HU"/>
        </w:rPr>
        <w:t>sztalnál ott ültek a tanárok, pillanatnyilag nem tehettek többet, mint hogy ropogtatták az ujjaikat és csúnyán néz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ármikor kiállok ellened egyedül is - vágott vissza Malfoy. - Akár már ma este. Varázslópárbaj. Csak pálca semmi ütközés. Na mi van? Sose hallottál még varázslöpárbajr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gyne hallott volna - fordult meg Ron. - Én vagyok a segédje. Ki lesz a tie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alfoy végigmérte Crakot és Monstró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rak - felelte. - Éjfélkor megfelel? A trófeateremben találkozunk, az mindig nyitva v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ikor Malfoyék odébbálltak, Harry Ronhoz for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az a varázslópárbaj? - kérdezte. - És mit jelent az, hogy te vagy a segéd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 segéd arra való, hogy folytassa a küzdelmet, ha te meghalsz - felelte csevegő hangon Ron, és nekilátott, hogy elfogyassza vacsorája kihűlt maradékát. Harry döbbent arcát látva azonban gyorsan hozzátette: - Persze meghalni csak igazi varázslók szoktak, igazi párbajokban. Te meg Malfoy legfeljebb szikrákat tudtok szórni. Nincs még elég varázserőtök ahhoz,</w:t>
      </w:r>
      <w:r>
        <w:rPr>
          <w:rFonts w:eastAsia="Arial" w:cs="Arial" w:ascii="Arial" w:hAnsi="Arial"/>
          <w:lang w:val="hu-HU"/>
        </w:rPr>
        <w:t xml:space="preserve"> hogy kárt tegyetek egymásban. Egyébként is, szerintem arra számított, hogy nem fogadod el a kihívás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mi lesz, ha suhintok a varázspálcámmal, és nem történik semm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dobd el, és húzz be egyet neki - javasolta Ron. - Elnézést.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ét fiú fölnézett. Hermione Granger állt mellettü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ár vacsorázni se hagyják az embert... - mérgelődött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eleresztette a füle mellett a megjegyzést, és Harryhez for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életlenül hallottam a beszélgetéseteket Malfoyjal. - Méghogy véletlenül - morogta R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és szerintem ne csavarogjatok éjszaka az iskolában, mert tilos. Gondoljatok arra, hogy hány pontot veszít a Griffendél, ha elkapnak. Márpedig el fognak kapni. Ne legyetek ilyen önző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pedig ne szólj bele abba, amihez semmi közöd - felel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viszontlátásra - tette hozzá R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kellemesebb esti programot is el tudott volna képzelni magának. Csak feküdt az ágyában, és hallgatta, ahogy Dean és Seamus álomba merültek (Neville még nem tért vissza a gyengélkedőből). Előtte egész este Ron kétes értékű tanácsait hallgatta. "Ha átkot szór rád, inkább ugorj félre, mert elfelejtettem, hogyan kell hárítani" - efféle bölcsességekre tellett barátjától. Jó esélyük volt rá, hogy Frics vagy Mrs. Norris lefüleli őket, s Harry úgy érezte, a tűzzel játszana, ha aznap másodszor is megszegné az iskola szabályzatát. Ugyanakkor minduntalan Malfoy pimaszul vigyorgó arca rémlett fel előtte a szoba sötétjében - most itt volt a lehetőség, hogy legyőzze Malfoyt. Ezt nem hagyhatta 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Fél tizenkett</w:t>
      </w:r>
      <w:r>
        <w:rPr>
          <w:rFonts w:eastAsia="Arial CE" w:cs="Arial CE" w:ascii="Arial CE" w:hAnsi="Arial CE"/>
          <w:lang w:val="hu-HU"/>
        </w:rPr>
        <w:t>ő van - szólalt meg végre Ron. - Indulnunk kel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álóköntöst húztak, magukhoz vették varázspálcáikat, és kiosontak a toronyszobából. Lementek a csigalépcsőn, és beléptek a Griffendél klubhelyiségébe. A kandallóban még izzott néhány zsarátnok; fényük púpos, fekete árnyékokká változtatta a karosszékeket. Már majdnem elérték a portrélyukat, amikor egy hang szólt hozzájuk az egyik szék fel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hittem volna, hogy képes vagy err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Lámpa gyulladt, s pislákoló fénye megvilágította a beszélő</w:t>
      </w:r>
      <w:r>
        <w:rPr>
          <w:rFonts w:eastAsia="Arial" w:cs="Arial" w:ascii="Arial" w:hAnsi="Arial"/>
          <w:lang w:val="hu-HU"/>
        </w:rPr>
        <w:t>t: Hermione Granger volt az. A lány rózsaszín köntöst viselt, és igencsak mérges arcot vá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keresd itt!? - sziszegte Ron. - Azonnal menj vissza alud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Örülj, hogy nem szóltam a bátyádnak, Percynek - vágott vissza Hermione. - Ő prefektus, tőle</w:t>
      </w:r>
      <w:r>
        <w:rPr>
          <w:rFonts w:eastAsia="Arial" w:cs="Arial" w:ascii="Arial" w:hAnsi="Arial"/>
          <w:lang w:val="hu-HU"/>
        </w:rPr>
        <w:t xml:space="preserve"> megkapnátok a magatok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el sem bírta fogni, hogy lehet valaki ilyen minden lében kan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njünk - bökte meg Ront, azzal gyorsan félretolta a Kövér Dáma portréját, és kimászott a lyuk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azonban nem adta fel ilyen könnyen. Követte Ront a portrélyukon át, s közben egyfolytában sziszegett, mint egy mérges li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Ti nem törődtök a Griffendéllel! Ti csak magatokkal törődtök! Nem akarom, hogy a Mardekár kapja meg a ház-kupát! Elvesztitek az összes pontot, amit McGalagony professzortól kap</w:t>
      </w:r>
      <w:r>
        <w:rPr>
          <w:rFonts w:eastAsia="Arial" w:cs="Arial" w:ascii="Arial" w:hAnsi="Arial"/>
          <w:lang w:val="hu-HU"/>
        </w:rPr>
        <w:t>tam, amiért tudtam, mik azok az oda-vissza varázsigé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Tűnj már 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ól van, de holnap, amikor majd a vonaton ültök, jusson eszetekbe, hogy én figyelmeztettelek titeket! Ti...t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Nem derült ki, hogy minek tartja őket Hermione. A lány sarkon fordult, hogy visszamásszon a klubhelyiségbe, de egy üres vászonnal találta szembe magát. A Kövér Dáma látogatóba ment valahová - így Hermione egyelőre nem térhetett vissza a Griffendél-toronyb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st mit csináljak? - nyafo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 a te gondod - vonta meg a vállát Ron. - Nekünk mennünk kell, különben elkésü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ég a folyosó végéig sem érték el, mikor Hermione utolérte ő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eletek megyek - jelentette ki. - Kizárt dolo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alán azt hiszitek, ott fogok ácsorogni, amíg Frics meg nem talál? Inkább kapjon el veletek együtt, akkor majd megmondom, hogy én csak vissza akartalak tartani tite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ked aztán van bőr a képeden! - csattant fel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ogjátok be a szátokat! - szólt rájuk Harry. - Hallgassátok cs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lk szuszogás hallatsz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rs Norris? - suttogta Ron, és hunyorogva kémlelte a sötétség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iderült, hogy nem Mrs Norris az, hanem Neville. A fiú összegömbölyödve feküdt a padlón, és mélyen aludt, de nyomban felriadt, amikor a közelébe ér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la istennek, hogy rám találtatok! Elfelejtettem az új jelszót. Már azt hittem, soha nem jutok cl az ágyami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olyan hangosan, Neville. A jelszó "disznóorr", de most nem sokra mész vele, mert a Kövér Dáma elcsavargott. - Hogy van a karod?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ól - mutatta Neville. - Madam Pomfrey egy perc alatt rendbe hoz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emek. Figyelj, Neville, nekünk most mennünk kell, de majd visszajövü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hagyjatok itt! - tápászkodott fel Neville. - Nem akarok itt maradni egyedül. Már kétszer járt erre a Véres Báró! Ron az órájára nézett, majd dühös pillantást vetett Neville-re és Hermioné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a valamelyikőtök miatt elkapnak minket, megtanulom Mógus mumusátkát, és rajtatok fogom kipróbálni! Hermione már nyitotta a száját, talán azért, hogy elmagy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rázza Ronnak a mumusátok használatá</w:t>
      </w:r>
      <w:r>
        <w:rPr>
          <w:rFonts w:eastAsia="Arial CE" w:cs="Arial CE" w:ascii="Arial CE" w:hAnsi="Arial CE"/>
          <w:lang w:val="hu-HU"/>
        </w:rPr>
        <w:t>t, de Harry lepisszegte, és intett a fejével, hogy induljanak tovább. Homályos folyosókon haladtak, melyek falára ezüst csíkokat festett a magas ablakokon át beszűrődő holdfény. Harry minden saroknál felkészült rá, hogy Fricsbe vagy Mrs Norrisba ütköznek, de egyelőre szerencséjük volt. Felosontak egy lépcsőn a harmadik emeletre, és a trófeaterem felé vették az irány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alfoy és Crak még nem voltak ott. A kristályüveg tárlók itt-ott megcsillantak a holdfényben - ezüst és arany kupák, pajzsok, plakettek és s</w:t>
      </w:r>
      <w:r>
        <w:rPr>
          <w:rFonts w:eastAsia="Arial CE" w:cs="Arial CE" w:ascii="Arial CE" w:hAnsi="Arial CE"/>
          <w:lang w:val="hu-HU"/>
        </w:rPr>
        <w:t>zobrok körvonalai sejlettek fel bennük. A szökevények végigaraszoltak a fal mentén; tekintetüket a terem két végében nyíló ajtókra szegezték. Harry elővette a varázspálcáját, felkészülve Malfoy meglepetésszerű támadására. Teltek-múltak a perc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ésik - suttogta Ron. - Lehet, hogy beije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kkor zaj hallatszott a szomszédos helyiség felöl. Mind a négyen összerezzentek. Harry felemelte a pálcáját, de ekkor egy hang ütötte meg a fülüket - s aki beszélt, az nem Malfoy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Szimatolj körül, cicuskő</w:t>
      </w:r>
      <w:r>
        <w:rPr>
          <w:rFonts w:eastAsia="Arial" w:cs="Arial" w:ascii="Arial" w:hAnsi="Arial"/>
          <w:lang w:val="hu-HU"/>
        </w:rPr>
        <w:t>m, hátha valamelyik sarokban ólálkod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Frics volt az, és Mrs Norrishoz beszélt. Harry intett társainak, hogy kövessék, azzal eliszkolt a terem másik vége felé. Alighogy a sereghajtó Neville is kisurrant az ajtón, Frics belépett a trófeaterem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tt vannak valahol - hallatszott a gondnok hangja. - Biztosan elbúj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rre gyertek! - Harry már suttogni sem mert, csak szájával formálta a szavakat. Hosszú csarnokba kerültek, ami tele volt lovagi páncélokkal, s hallották, hogy Frics egyre közeledik az ajtó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ietve elindultak a páncélok között, de Neville egyszer csak felvisított. Futni kezdett, de elbotlott, és estében elkapta Ron derekát. Ennek az lett az eredménye, hogy mind a ketten nekizuhantak az egyik páncél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arambol akkora csörömpöléssel járt, hogy akár a kastély összes lakója is felébredhetett volna r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Futás! - kiáltotta Harry, és mind a négyen hanyatt-homlok rohanni kezdtek a teremben. Hátra sem néztek, hogy Frics követi-e őket. A teremből kiérve egy folyosón találták magukat, s az </w:t>
      </w:r>
      <w:r>
        <w:rPr>
          <w:rFonts w:eastAsia="Arial" w:cs="Arial" w:ascii="Arial" w:hAnsi="Arial"/>
          <w:lang w:val="hu-HU"/>
        </w:rPr>
        <w:t>egy másik folyosóba torkollott. Harry vezette a csapatot - hogy merre, azt maga sem tudta. Az egyik falikárpit mögött titkos átjáróra bukkantak. Végigszaladtak rajta, és 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bűbájtan-teremnél bukkantak ki. Arról mindannyian tudták, hogy nagyon messze van a trófeateremt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t hiszem, leráztuk őket - zihálta Harry, és homlokát törölgetve nekidőlt a hideg kőfalnak. Neville a térdére támaszkodva hörgött és liheg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mondtam. . . Én megmondtam - zihálta Hermione, és kezét a futástól szúró oldalára szorítot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issza kell mennünk a Griffendél-toronyba - szólt Ron -, amilyen gyorsan csak leh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lfoy átvert téged - állapította meg Hermione. - Ezt te is tudod, ugye? Esze ágában se volt elmenni a találkozóra. Frics viszont tudta, hogy valaki a trófeaterembe készül. Biztos Malfoytól kapta a tipp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igazat adott a lánynak, de ezt a világért sem vallotta volna be ne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yerü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 azt hitték, túl vannak a nehezén, tévedtek. Alig néhány lépés után kilincs kattant, és valami kirepült az osztá</w:t>
      </w:r>
      <w:r>
        <w:rPr>
          <w:rFonts w:eastAsia="Arial CE" w:cs="Arial CE" w:ascii="Arial CE" w:hAnsi="Arial CE"/>
          <w:lang w:val="hu-HU"/>
        </w:rPr>
        <w:t>lyteremből, ami mellett elmen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óborc volt az. A szökevények láttán kéjesen felsikkantott. - Fogd be a szád, Hóborc. . . nagyon kérlek. Ki fognak rúgni minket miatta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óborc heherészett egy so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Éjfélkor sétafikálunk, elsőskéim? Ejnye-bejnye. Elk</w:t>
      </w:r>
      <w:r>
        <w:rPr>
          <w:rFonts w:eastAsia="Arial" w:cs="Arial" w:ascii="Arial" w:hAnsi="Arial"/>
          <w:lang w:val="hu-HU"/>
        </w:rPr>
        <w:t>apják a frakkocskáto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 nem árulsz el minket, nem kapnak 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Ugye, tudjátok, hogy szólnom kellene Fricsnek? - szenteskedett Hóbore, de szemében csintalan fény villant. - Persze a saját érdeketek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redj az útb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elvesztette a türelmét, és a szellem felé suhintott. Ezzel nagy hibát követett 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ÁSZKÁLÓ DIÁKOK! - rikoltott fel Hóborc. MÁSZKÁLÓ DIÁKOK A BŰBÁJTANTEREMNÉ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szökevények átbújtak a lebegő szellem alatt, és menekülőre fogták a dolgot. A folyosó azonban zsákutcának'bizonyu</w:t>
      </w:r>
      <w:r>
        <w:rPr>
          <w:rFonts w:eastAsia="Arial" w:cs="Arial" w:ascii="Arial" w:hAnsi="Arial"/>
          <w:lang w:val="hu-HU"/>
        </w:rPr>
        <w:t>lt - az ajtó, amibe ütköztek, zárva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 tessék! - dühöngött Ron, miközben mind a négyen a kilincset rángatták. - Most már esélyünk sincs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zapora lépéseket hallottak: Frics futva közeledett, Hóborc kiáltásait követv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lljatok félre! - csattant fel türelmetlenül Hermione. Elvette Harry varázspálcáját, megérintette vele a zárat, és ezt suttog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lohomora! A zár kattant egyet, és az ajtó kitárult. A szökevények beiszkoltak rajta, és halkan behúzták maguk mögött. Azután nekiszorították a fülüket, és hallgatóz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rre mentek, Hóborc? - hallatszott Frics hangja. - Ki vele, gyors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ndd, hogy "légyszív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 húzd az időt, nyögd már ki, merre men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mondok semmit, ha nem mondod, hogy "légyszíven" - kényeskedett a szell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endben: légyszive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EMMI! Hahaha! Azt mondtam, nem mondok "semmi"-t, ha nem mondod, hogy "légyszíven"! Hahahaha! Hóborc suhogva elhúzta a csíkot, faképnél hagyva a szitkozódó Frics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hiszi, ez az ajtó zárva van - suttogta Harry. - Ezt megúsztuk... Szállj le rólam, Neville! - Neville ugyanis már vagy egy perce húzogatta Harry köntösének ujját. - Mit akars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Harry megfordult - és azonnal látta, mit akar Neville. Az volt az érzése, hogy az ajtón át egy lidérces álomba sétáltak bele. </w:t>
      </w:r>
      <w:r>
        <w:rPr>
          <w:rFonts w:eastAsia="Arial CE" w:cs="Arial CE" w:ascii="Arial CE" w:hAnsi="Arial CE"/>
          <w:lang w:val="hu-HU"/>
        </w:rPr>
        <w:t>Nem egy teremben voltak, ahogy először hitte, hanem egy folyosón: a harmadik emeleti tiltott folyosón. És most már azt is tudták, hogy miért tiltották ki őket onn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gy borzalmas kutya nézett farkasszemet velük. A szörnyeteg akkora nagy volt, hogy teljesen kitöltötte a padló és 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plafon közti helyet. Nem is egy, hanem három feje volt, három pár vérben forgó szemmel, három lengő cimpájú orral és három gőzölgő pofával, melyekből nyáltól csöpögő, nagy, sárga agyarak villantak 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szörnyeb mozdulatlanul á</w:t>
      </w:r>
      <w:r>
        <w:rPr>
          <w:rFonts w:eastAsia="Arial CE" w:cs="Arial CE" w:ascii="Arial CE" w:hAnsi="Arial CE"/>
          <w:lang w:val="hu-HU"/>
        </w:rPr>
        <w:t>llt, és hat szemével rájuk meredt. Harry tisztában volt vele, hogy csak azért élnek még, mert a bestiát meglepte hirtelen felbukkanásuk. Ha azonban magához tér meglepetéséből, beváltja, amit mennydörgő morgása ígé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 kilincs után nyúlt - Frics és a halál közül inkább Fricset választot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hogy kihátráltak a lezárt folyosóról, kis híján átestek a küszöbön. Harry gyorsan becsapta maguk mögött az ajtót, azután csatlakozott társaihoz. Nem is szaladtak, hanem szinte repültek a folyosón. Frics addigra má</w:t>
      </w:r>
      <w:r>
        <w:rPr>
          <w:rFonts w:eastAsia="Arial CE" w:cs="Arial CE" w:ascii="Arial CE" w:hAnsi="Arial CE"/>
          <w:lang w:val="hu-HU"/>
        </w:rPr>
        <w:t>r valószínűleg máshol kereste őket, mert nem futottak a karjaiba - bár pillanatnyilag az se zavarta volna őket. Csak egyet akartak: minél messzebb kerülni a szörnyetegtől. Addig rohantak, amíg visszaértek a Kövér Dáma portréjához a hetedik emelet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ti meg hol jártatok? - kérdezte csodálkozva a Dáma, rendetlenül lógó köntösük és verejtéklepte, kipirult arcuk látt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em érdekes - zihálta Harry. - Disznóorr, disznóorr. A portré utat engedett. A szökevények átmásztak a lyukon, és remegő tagokkal ler</w:t>
      </w:r>
      <w:r>
        <w:rPr>
          <w:rFonts w:eastAsia="Arial" w:cs="Arial" w:ascii="Arial" w:hAnsi="Arial"/>
          <w:lang w:val="hu-HU"/>
        </w:rPr>
        <w:t>ogytak a klubhelyiség karosszékei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Jó ideig egyikük sem szólt semmit. Neville egyenesen úgy festett, mint aki soha életében nem fog többé megszólalni. - Hogy juthat valakinek az eszébe, hogy egy ilyen szörny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artson egy iskolában? - szólalt meg végül Ron. - Pont az ilyen bestiáknak találták ki a kutyaiskolá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is kilihegte magát, és újra volt ereje pörölni velü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Ti nem láttok a szemetektől? - csattant fel. - Meg se néztétek, hogy mi van a bestia ala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ondolom, padló - tippelt Harry. - Nem a lábát néztem, hanem a három fej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a padlóra gondolok. A kutya egy csapóajtón állt. Világos, hogy őriz valam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felállt, és lesújtó pillantást vetett a fiúk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emélem, elégedettek vagytok magatokkal. Meghalhattunk volna, vagy, ami még rosszabb, kicsaphattak volna minket. És most, ha nem veszitek zokon, lefeksze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zal faképnél hagyta őket. Ron tátott szájjal bámult utána. - Nem vesszük zokon - mondta. - Úgy csinál, mintha mi kértük volna, hogy jöjjön velü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nek azonba</w:t>
      </w:r>
      <w:r>
        <w:rPr>
          <w:rFonts w:eastAsia="Arial CE" w:cs="Arial CE" w:ascii="Arial CE" w:hAnsi="Arial CE"/>
          <w:lang w:val="hu-HU"/>
        </w:rPr>
        <w:t>n nem Hermione utolsó mondata ütött szöget a fejébe, hanem egy korábbi. A kutya őrzött valamit... Hogy is mondta Hagrid? "Ha biztonságba akarsz helyezni valamit, a Gringottsnál jobb helyet nem találsz - bár Roxfort talán még jobb."</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most már sejtette</w:t>
      </w:r>
      <w:r>
        <w:rPr>
          <w:rFonts w:eastAsia="Arial CE" w:cs="Arial CE" w:ascii="Arial CE" w:hAnsi="Arial CE"/>
          <w:lang w:val="hu-HU"/>
        </w:rPr>
        <w:t>, hol lehet a hétszáztizenhármas széfből kimentett piszkos kis csoma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ize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uss és pöcc</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alfoy alig akart hinni a szemének, mikor látta, hogy se Harryt, se Ront nem csapták ki a Roxfortból. A két fiú eléggé kimerültnek tűnt ugyan, viszont csodás hangulatban voltak. A találkozásukat a háromfejű kutyával másnap reggel már nem rémálomnak, hanem izgalmas kalandnak tartották, és alig várták a folytatást. Harry időközben beszámolt Ronnak a Gringotts-beli eseményekről, és arról a</w:t>
      </w:r>
      <w:r>
        <w:rPr>
          <w:rFonts w:eastAsia="Arial" w:cs="Arial" w:ascii="Arial" w:hAnsi="Arial"/>
          <w:lang w:val="hu-HU"/>
        </w:rPr>
        <w:t xml:space="preserve"> gyanújáról, hogy a titokzatos csomag Roxfortba került. Most már ketten találgatták, hogy mi lehet az, amit ilyen szigorú óvintézkedésekkel kell véde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agy roppant értékes, vagy nagyon veszélyes - vélte R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setleg mindkettő - bólintott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kárhogy is, csak annyit tudtak bizonyosan, hogy a titokzatos tárgy körülbelül ötcentis. További információk nélkül nem sok esélyük volt a rejtély megoldásá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Úgy tűnt, se Neville-t, se Hermionét nem izgatja különösebben, hogy mit rejt a kutya alatti csapó</w:t>
      </w:r>
      <w:r>
        <w:rPr>
          <w:rFonts w:eastAsia="Arial" w:cs="Arial" w:ascii="Arial" w:hAnsi="Arial"/>
          <w:lang w:val="hu-HU"/>
        </w:rPr>
        <w:t>ajtó. Ami Neville-t illeti, öt csak az érdekelte, hogy soha többet ne kerüljön a bestia közelé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a történtek után szóba se állt Harryékkel, de a fiúk szemében ez inkább jutalom volt, semmint büntetés. Örültek, hogy végre nyugtuk van a minden lében kanál lánytól, és zavartalanul tervezgethetik, hogyan fizessenek meg Malfoynak. Nagy örömükre, alig egy hét múlva az ölük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pottyant a bosszú tökéletes eszköze - egy postai küldemény képé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nap reggel, a postabaglyok szokásos érkezésekor, minden s</w:t>
      </w:r>
      <w:r>
        <w:rPr>
          <w:rFonts w:eastAsia="Arial CE" w:cs="Arial CE" w:ascii="Arial CE" w:hAnsi="Arial CE"/>
          <w:lang w:val="hu-HU"/>
        </w:rPr>
        <w:t>zem egy hosszú, vékony csomagra szegeződött, amelyet nem egy, de hat kuvik cipelt be a nagyterem ablakán. Harryt is legalább annyira érdekelte, hogy mi lehet a csomagban, mint bárki mást, és igencsak elcsodálkozott, amikor a kuvikok épp az ő reggelijébe po</w:t>
      </w:r>
      <w:r>
        <w:rPr>
          <w:rFonts w:eastAsia="Arial" w:cs="Arial" w:ascii="Arial" w:hAnsi="Arial"/>
          <w:lang w:val="hu-HU"/>
        </w:rPr>
        <w:t>ttyantották terhüket. Aztán odaröppent még egy bagoly, s karmai közül egy levél hullott a csomag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előbb a levelet bontotta ki. Nem is bánta meg, hogy így tett, mert a papíron ez ál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NE NYISD KI A CSOMAGOT AZ ASZTALNÁL! Az új Nimbusz Kétezresed </w:t>
      </w:r>
      <w:r>
        <w:rPr>
          <w:rFonts w:eastAsia="Arial CE" w:cs="Arial CE" w:ascii="Arial CE" w:hAnsi="Arial CE"/>
          <w:lang w:val="hu-HU"/>
        </w:rPr>
        <w:t>van benne. Ne verd nagydobra, hogy seprűt kaptál, mert akkor az összes elsős akar majd egyet. Ma este lesz az első kviddicsedzésed. Oliver Wood hét órakor vár a pály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cGalagony professzo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alig tudta leplezni kitörni készülő örömét, mikor átnyú</w:t>
      </w:r>
      <w:r>
        <w:rPr>
          <w:rFonts w:eastAsia="Arial" w:cs="Arial" w:ascii="Arial" w:hAnsi="Arial"/>
          <w:lang w:val="hu-HU"/>
        </w:rPr>
        <w:t>jtotta Ronnak a level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gy Nimbusz Kétezres! - suttogta irigykedve Ron. Még a kezemben se volt ilyen, soh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Gyorsan befejezték a reggelit, hogy legyen idejük még az első óra előtt felmenni a hálóba, és kibontani a seprűt rejtő csomagot - azonban még a lépcsőig sem jutottak el, mikor Crak és Monstro állták el az útjukat. Malfoy is felbukkant; kivette Harry kezéből a csomagot, és megtapogat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z egy seprű - állapította meg, és irigykedését megvetéssel palástolva visszadobta Harrynek a csomagot. - Ezt nem úszod meg, Potter: az elsősöknek nem lehet seprűjü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nem bírta türtőztetni mag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Ez nem akármilyen ócska seprű, hanem egy Nimbusz Kétezres. Mit is mondtál, milyen van neked otthon? Kométa Kettő-hatvanas? - Ron rávigyorgott Harryre. - A Komét</w:t>
      </w:r>
      <w:r>
        <w:rPr>
          <w:rFonts w:eastAsia="Arial" w:cs="Arial" w:ascii="Arial" w:hAnsi="Arial"/>
          <w:lang w:val="hu-HU"/>
        </w:rPr>
        <w:t>ák jól néznek ki, de egy Nimbusznak a nyomába se érn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Te beszélsz, Weasley? - vágott vissza Malfoy. - Még egy törött nyélre sincs pénzetek! Vesszőnként gyűjtitek össze a seprűre való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ielőtt Ron válaszolhatott volna, Flitwick professzor bukkant fel</w:t>
      </w:r>
      <w:r>
        <w:rPr>
          <w:rFonts w:eastAsia="Arial" w:cs="Arial" w:ascii="Arial" w:hAnsi="Arial"/>
          <w:lang w:val="hu-HU"/>
        </w:rPr>
        <w:t xml:space="preserve"> Malfoy könyöke ala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Ugye, nem veszekedtek, fiúk? - nyekereg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Potter egy seprűt kapott csomagban, tanár úr - árulkodott Malfo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igen, tudok róla - bólintott mosolyogva Flitwick. McGalagony professzor említette, hogy kivételesen engedélyezték. Milyen márkájú?</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imbusz Kétezres, tanár úr - felelte udvariasan Harry. Alig tudta visszafojtani nevetését Malfoy elképedt-bamba arcát látva. - Igazság szerint Malfoynak köszönhetem, hogy megkaptam - tette hozzá.</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és Ron alig tudtak elindulni</w:t>
      </w:r>
      <w:r>
        <w:rPr>
          <w:rFonts w:eastAsia="Arial CE" w:cs="Arial CE" w:ascii="Arial CE" w:hAnsi="Arial CE"/>
          <w:lang w:val="hu-HU"/>
        </w:rPr>
        <w:t xml:space="preserve"> a lépcsőn, úgy fájt a hasuk az elfojtott nevetést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Végül is tényleg így van - nyögte ki kacagva Harry, mikor a márványlépcső tetejére értek. - Ha Malfoy nem lopta volna el Neville nefeleddgömbjét, most nem lennék benne a csapat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óval úgy gondolod, hogy jutalmat érdemeltél, amiért megszegted a szabályokat? - csattant fel egy ingerült hang a hátuk mögö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ermione trappolt felfelé a lépcsőn, dühös tekintettel méregetve a seprűt rejtő csomago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zt hittem, nem állsz szóba velünk - csip</w:t>
      </w:r>
      <w:r>
        <w:rPr>
          <w:rFonts w:eastAsia="Arial CE" w:cs="Arial CE" w:ascii="Arial CE" w:hAnsi="Arial CE"/>
          <w:lang w:val="hu-HU"/>
        </w:rPr>
        <w:t>kelődött Harry. - Ne add fel ezt a jó szokásodat - tette hozzá Ron. Hermione sértődötten felhúzta az orrát, és faképnél hagyta a két fiú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aznap hiába próbált odafigyelni az órákon, gondolatai egyre-másra elkalandoztak. Ha épp nem az ágya alatt rejt</w:t>
      </w:r>
      <w:r>
        <w:rPr>
          <w:rFonts w:eastAsia="Arial CE" w:cs="Arial CE" w:ascii="Arial CE" w:hAnsi="Arial CE"/>
          <w:lang w:val="hu-HU"/>
        </w:rPr>
        <w:t>őző szép új seprű járt az eszében, akkor a kviddicspályára és a beígért edzésre gondolt. Este úgy lapátolta be a vacsoráját, hogy szinte nem is tudta, mit eszik, s utána rögtön felrohant Ronnal a hálóba, hogy végre kicsomagolják a Nimbusz Kétezres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Fú </w:t>
      </w:r>
      <w:r>
        <w:rPr>
          <w:rFonts w:eastAsia="Arial CE" w:cs="Arial CE" w:ascii="Arial CE" w:hAnsi="Arial CE"/>
          <w:lang w:val="hu-HU"/>
        </w:rPr>
        <w:t>- sóhajtott Ron, mikor a seprű a csomagból Harry ágyára csusszan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ről nem lehetett azt állítani, hogy seprűszakértő lenne, de ezen a járművön még ő is látta, hogy milyen csodálatos. A Nimbusz Kétezres karcsú volt és fényes; mahagóniból faragott nyele végén szép, szálegyenes vesszők sorakoztak, a nyél felső részén pedig arany betűk hirdették: Nimbusz Kéteze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Nem sokkal hét óra előtt Harry kilépett a kastélyból, és az alkonyi szürkületben elindult a kviddicspálya felé. Most járt először a stadionban. A küzdőteret több száz férőhelyes, lépcsős tribünök vették körül, tökéletes rálátást biztosítva a közönségnek. A pálya két végében három-három arany oszlop állt, s mindegyiknek a csúcsán egy függőleges karika helyezkedett el. Az oszlopok a mugli gyerekek </w:t>
      </w:r>
      <w:r>
        <w:rPr>
          <w:rFonts w:eastAsia="Arial" w:cs="Arial" w:ascii="Arial" w:hAnsi="Arial"/>
          <w:lang w:val="hu-HU"/>
        </w:rPr>
        <w:t>szappanbuborék-fúvó pálcikáira emlékeztették Harryt - csak épp ezek a pálcikák tizenöt méter magasak vol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Wood még nem volt ott, de Harry nem bírt tovább várni: felpattant új seprűjére, és elrúgta magát a földtől. Micsoda érzés volt.. . ! Szlalomozva k</w:t>
      </w:r>
      <w:r>
        <w:rPr>
          <w:rFonts w:eastAsia="Arial" w:cs="Arial" w:ascii="Arial" w:hAnsi="Arial"/>
          <w:lang w:val="hu-HU"/>
        </w:rPr>
        <w:t>anyargott az oszlopok között, majd oda-vissza végigsuhant a pálya hosszában. A Nimbusz Kétezres szinte kitalálta a gondolatait - jóformán irányítania sem kell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é, Potter, szállj le a fellegekb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egérkezett Oliver Wood, hóna alatt egy jókora faládával. Harry mellette lando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Remek - bólogatott csillogó szemmel Wood. - Látom már, miről beszélt McGalagony... Neked ez tényleg a véredben van. Ma csak elmagyarázom a szabályokat, aztán együtt edzhetsz a csapattal hetente háromszo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Wood kinyitotta a</w:t>
      </w:r>
      <w:r>
        <w:rPr>
          <w:rFonts w:eastAsia="Arial CE" w:cs="Arial CE" w:ascii="Arial CE" w:hAnsi="Arial CE"/>
          <w:lang w:val="hu-HU"/>
        </w:rPr>
        <w:t xml:space="preserve"> ládát. Négy, különböző méretű labda volt benn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Így ni. Nos, megérteni elég könnyű a kviddicset, játszani viszont annál nehezebb. Mindkét csapat hét játékosból áll, ezek közül hármat hajtóknak nevezü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rom hajtó - ismételte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Wood elővett egy futballabda méretű, élénkpiros gömbö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nnek a neve kvaff - magyarázta. - A hajtók egymásnak passzolgatják, és igyekeznek átdobni valamelyik karikán. Ha sikerül, az gólnak számít, és tíz pontot ér. Eddig világo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 hajtók dobálják a kvaffot,</w:t>
      </w:r>
      <w:r>
        <w:rPr>
          <w:rFonts w:eastAsia="Arial CE" w:cs="Arial CE" w:ascii="Arial CE" w:hAnsi="Arial CE"/>
          <w:lang w:val="hu-HU"/>
        </w:rPr>
        <w:t xml:space="preserve"> és a karikán át gólt lőnek vele - foglalta össze Harry. - Ez olyasmi, mintha a kosárlabdát seprűnyélen és hat kosárral játszan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az a kosárlabda? - kérdezte kíváncsian Wood. - Nem érdekes - legyintett gyorsan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 hajtókon kívül mindkét csap</w:t>
      </w:r>
      <w:r>
        <w:rPr>
          <w:rFonts w:eastAsia="Arial CE" w:cs="Arial CE" w:ascii="Arial CE" w:hAnsi="Arial CE"/>
          <w:lang w:val="hu-HU"/>
        </w:rPr>
        <w:t>atban van egy őrző is. A Griffendél őrzője én vagyok. Az a dolgom, hogy a karikák körül röpködjek, és megakadályozzam, hogy az ellenfél gólt szerezz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Három hajtó, egy őrző - ráncolta a homlokát Harry. Szentül elhatározta, hogy minden szót megjegyez. -</w:t>
      </w:r>
      <w:r>
        <w:rPr>
          <w:rFonts w:eastAsia="Arial" w:cs="Arial" w:ascii="Arial" w:hAnsi="Arial"/>
          <w:lang w:val="hu-HU"/>
        </w:rPr>
        <w:t xml:space="preserve"> És a kvaffal játszanak. Eddig értem. És azok mire való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ámutatott a ládában maradt három labdá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ár mutatom is - bólintott Wood. - Fogd meg ezt. Harry kezébe nyomott egy kisméretű ütő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járt meglátod, mire valók a gurkók. Merthogy ezek itt a gurkó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ét hajszálra egyforma, koromfekete labda, amelyekre mutatott, egy árnyalattal kisebbek voltak, mint a piros kvaff. Harrynek úgy tűnt, mintha a gurkók mocorogva erőlködnének, hogy kiszabaduljanak a rögzítőszíjak szorításáb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Húzódj távolab</w:t>
      </w:r>
      <w:r>
        <w:rPr>
          <w:rFonts w:eastAsia="Arial CE" w:cs="Arial CE" w:ascii="Arial CE" w:hAnsi="Arial CE"/>
          <w:lang w:val="hu-HU"/>
        </w:rPr>
        <w:t>b - szólt figyelmeztetően Wood, azzal lehajolt, és kiszabadította az egyik gurkó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fekete labda a magasba szökkent, és nyomban célba vette Harry arcát. Harrynek nem hiányzott egy orrtörés, ezért egy jól irányzott ütéssel új pályára állította a harcias golyóbist. 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gurkó ezután körberepülte őket, majd Woodot vette célba, aki ráugrott, és a földhöz szorítot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Látod? - lihegte Wood, miután nagy nehezen leszíjazta a labdát. - A gurkók ide-oda röpködnek, és igyekeznek lelökni a játékosokat a seprűjükről. Ezért mindkét csapatban van két terelő - nálunk a Weasley ikrek azok -, akik igyekeznek az ellenfél felé pofozni a gurkókat. Minden világo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engedelmesen felmondta a leck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 három hajtó igyekszik gólt dobni a kvaffal. Az őrző védi a karikás póznákat, a terelők pedig távol tartják a csapattól a gurkó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ontos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ndd csak, halt már meg játékos a gurkók miatt?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 Roxfortban még nem. Volt egy pár állkapocstörésünk, de semmi komolyabb. Na már most: a hetedik csapattag a</w:t>
      </w:r>
      <w:r>
        <w:rPr>
          <w:rFonts w:eastAsia="Arial CE" w:cs="Arial CE" w:ascii="Arial CE" w:hAnsi="Arial CE"/>
          <w:lang w:val="hu-HU"/>
        </w:rPr>
        <w:t xml:space="preserve"> fogó. Ez vagy te. Neked nem kell törődnöd se a kvaffal, se a gurkókkal.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míg meg nem lékelik a kobakom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 félj, Weasleyék könnyedén elbánnak velük. Elvégre ők maguk is amolyan emberforma gurkó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Wood belekotort a ládába, és elővette a negyedik és egyben utolsó labdát. A kvaffhoz és a gurkókhoz képest ez egészen kicsi volt - csupán akkora, mint egy nagyobbfajta dió -, viszont aranyosan csillogott, és volt két apró, verdeső ezüstszárny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itt az aranycikesz - magyarázta Wood -, a legfontos</w:t>
      </w:r>
      <w:r>
        <w:rPr>
          <w:rFonts w:eastAsia="Arial CE" w:cs="Arial CE" w:ascii="Arial CE" w:hAnsi="Arial CE"/>
          <w:lang w:val="hu-HU"/>
        </w:rPr>
        <w:t>abb valamennyi labda közül. Nagyon nehéz elkapni, mert igen fürge, és alig látszik. A fogónak az a feladata, hogy megszerezze. Ide-oda kell röpködnöd a hajtók, a terelők, a gurkók és a kvaff között, hogy megelőzd az ellenfél fogóját. Amelyik fogó megkaparintja a cikeszt, annak a csapata plusz százötven pontot kap, vagyis szinte biztosan győz. Ezért aztán a fogókkal szemben nagyon sokszor szabálytalankodnak. A kviddicsmérkőzés csak akkor ér véget, ha valamelyik csapat megszerzi a cikeszt, így a meccsek soksz</w:t>
      </w:r>
      <w:r>
        <w:rPr>
          <w:rFonts w:eastAsia="Arial" w:cs="Arial" w:ascii="Arial" w:hAnsi="Arial"/>
          <w:lang w:val="hu-HU"/>
        </w:rPr>
        <w:t>or elég hosszú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nyúlnak. Ha jól emlékszem, három hónap a rekord. Cserejátékosokat kellett beállítani, hogy a kezdőcsapat pihenhessen egy kics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os, ez minden. Van kérdése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 fejét rázta. Tökéletesen értette a feladatot, csak abban nem volt biztos, hogy végre is tudja hajta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csikesszel most nem gyakorlunk - jelentette ki Wood. - Túl sötét van, még elveszítenénk. Használjuk inkább eze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Közönséges golflabdákat vett elő a zsebéből, és néhány perc múlva már mindketten a levegőben lebegtek. A gyakorlat abból állt, hogy Wood teljes erejéből elhajította a golflabdákat, Harrynek pedig el kellett kapnia ő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etlen egyet sem vétett el. Fél órával később, mikor befejezték, mert rájuk sötétedett, Wood arca csak úgy sugárzott az elégedettségt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z idén a mi nevünk szerepel majd a kviddicskupán - jósolta a tagbaszakadt fiú, miközben a kastély felé baktattak. Azon se lennék meglepve, ha túlszárnyalnád Charlie Weasleyt, pedig ő válogatott lehetett volna, ha nem megy el sárkányokra vadász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alán a sok munka miatt röpült úgy az idő - hiszen ettől kezdve nem csak tanulnia kellett, de hetente háromszor edzésre is járt -, mindenesetre Harry ugyancsak meglepődött, mikor rádöbbent, hogy már két hónapja van a Roxfortban. A kastélyt sokkal inkább az otthonának érezte, mint annak idején a Privet Drive-ot, és most, hogy túl voltak az alapok elsajátításán, a tanórák is egyre izgalmasabbnak tűn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lloween reggelén - azaz a mindenszentek előtti napon a diákok a kastély folyosóit belengő finom sütőtökillatra ébredtek. A kellemes élményt csak tetézte, hogy bűbájórán Flitwick professzor bejelentette: most már eleget tudnak ahhoz, hogy elkezdhessenek tárgyakat röptetni. Az elsősöknek ez volt minden vágyuk, mióta a professzor szemléltetés gyanánt körberöp</w:t>
      </w:r>
      <w:r>
        <w:rPr>
          <w:rFonts w:eastAsia="Arial" w:cs="Arial" w:ascii="Arial" w:hAnsi="Arial"/>
          <w:lang w:val="hu-HU"/>
        </w:rPr>
        <w:t>tette a teremben Neville varangyát. Az órá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Flitwick pármunkára osztotta be őket. Harrynek Seamus Finnigan lett a társa (szerencsére, mert Neville is nagyon nyújtózkodott), Ronnak viszont Hermionéval kellett dolgoznia. Nehéz lett volna megmondani, hogy melyiküket dühítette ez jobban. Azon a napon szóltak utoljára egymáshoz, amikor Harry seprűje megérkez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e feledkezzetek meg a finom csuklómozdulatról, amit gyakoroltunk - nyekeregte Flitwick professzor a szokásos könyvkupac tetején állva. - Huss és pö</w:t>
      </w:r>
      <w:r>
        <w:rPr>
          <w:rFonts w:eastAsia="Arial CE" w:cs="Arial CE" w:ascii="Arial CE" w:hAnsi="Arial CE"/>
          <w:lang w:val="hu-HU"/>
        </w:rPr>
        <w:t>cc, ahogy mutattam. Huss és pöcc! Az is nagyon fontos, hogy tisztán ejtsétek ki a varázsigét - gondoljatok Baruffió mágus esetére, aki "sz"-t mondott "f' helyett, és a következő pillanatban egy halom bölény alatt találta mag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A feladat cseppet sem volt </w:t>
      </w:r>
      <w:r>
        <w:rPr>
          <w:rFonts w:eastAsia="Arial CE" w:cs="Arial CE" w:ascii="Arial CE" w:hAnsi="Arial CE"/>
          <w:lang w:val="hu-HU"/>
        </w:rPr>
        <w:t>könnyű. Harry és Seamus hussantottak és pöcintettek, de a tollpihe, aminek az ég felé kellett volna szárnyalnia, meg se moccant. Seamus mérgében egy suhintással lángra lobbantotta a tollat - Harrynek kellett eloltania a süvegév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szomszéd asztalnál dolgozó Ron sem járt több sikerr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ingardium leviosa! - kiáltotta, és úgy hadonászott hosszú karjával, mint valami szélmalo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osszul mondod - szólt rá mérgesen Hermione. - Vinggar-dium levi-o-sa, így a helyes, jó hosszú "gar"-ra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Ha olyan jól tud</w:t>
      </w:r>
      <w:r>
        <w:rPr>
          <w:rFonts w:eastAsia="Arial CE" w:cs="Arial CE" w:ascii="Arial CE" w:hAnsi="Arial CE"/>
          <w:lang w:val="hu-HU"/>
        </w:rPr>
        <w:t>od, csináld te! - csattant fel Ron. Hermione felgyűrte talárja ujját, majd pöccintett egyet a pálcájával, és kimondta a varázsigét: - Vingardium levios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tollpihe felemelkedett az asztalról, és fél méterrel a fejük felett lebegve megál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Gyönyörű! - kiáltott Flitwick professzor, és megtapsolta a gyakorlatot. - Nézzétek, Granger kisasszonynak sikerült! Óra végén Ron igencsak morcos hangulatban lépett ki a bűbájtanteremb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csoda, hogy mindenki utálja - mondta Harrynek, miközben igyekeztek utat törni maguknak a zsúfolt folyosón. - Ez a lány kész rémálo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alaki hátulról meglökte Harry vállát, úgy ment el mellette. Hermione volt az. Harry futó pillantást vetett a lány arcára - és meghökkenve látta, hogy Hermione sí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erintem meghallot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a és aztán? -- Ron megvonta a vállát, de láts-rott, hogy egy kicsit szégyelli magát. - Biztos ő is észrevette, hogy nincsenek baráta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ermione hiányzott a következő óráról, és délután sem látta senki. Útban a nagyterem felé, ahol a Halloween-napi ünnepséget rendezték, Harry és Ron fültanúi voltak Parvati Patil és barátnője, Levendul beszélgetésének. Parvati azt mesélte, hogy Hermione a lányvécében ül, sír, és senkivel nem akar beszélni. Ron ettől kissé kellemetlenül érezte magát, de mikor beléptek az ünnepséghez feldíszített nagyterembe, egy csapásra elfeledkezett Hermionér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Ezernyi igazi, élő denevér csapongott a falak mentén és a mennyezet alatt, s további ezer repkedett sűrű fekete felhőben az asztalok fölött, meglobogtatva a tökhéjba állított gye</w:t>
      </w:r>
      <w:r>
        <w:rPr>
          <w:rFonts w:eastAsia="Arial" w:cs="Arial" w:ascii="Arial" w:hAnsi="Arial"/>
          <w:lang w:val="hu-HU"/>
        </w:rPr>
        <w:t>rtyák lángját. Az ünnepi ételek varázsütésre jelentek meg az aranytálakon, akárcsak az évnyitó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épp egy jókora töltött krumplit emelt a tányérjára, amikor váratlanul Mógus rontott be a terembe. A professzor turbánja félrecsúszott, arcát eltorzított</w:t>
      </w:r>
      <w:r>
        <w:rPr>
          <w:rFonts w:eastAsia="Arial CE" w:cs="Arial CE" w:ascii="Arial CE" w:hAnsi="Arial CE"/>
          <w:lang w:val="hu-HU"/>
        </w:rPr>
        <w:t>a a° rémület. Mire Dumbledore professzor asztalához ért, már mindenki őt néz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gy troli van. . . a pincében. Ezzel nem várhattam. Azzal a padlóra roskadt, és eláju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teremben mindenki egyszerre kezdett el beszélni. Dumbledore-nak jó néhány piros t</w:t>
      </w:r>
      <w:r>
        <w:rPr>
          <w:rFonts w:eastAsia="Arial CE" w:cs="Arial CE" w:ascii="Arial CE" w:hAnsi="Arial CE"/>
          <w:lang w:val="hu-HU"/>
        </w:rPr>
        <w:t>űzijátékot kellett pálcájával a levegőbe röpítenie, mire sikerült lecsendesítenie a nebuló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refektusok! - harsogta -, vezessék a házuk tanulóit a hálókörletek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Percy azonnal elemében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Mindenki jöjjön utánam! Elsősök, ne maradjatok le! A t</w:t>
      </w:r>
      <w:r>
        <w:rPr>
          <w:rFonts w:eastAsia="Arial" w:cs="Arial" w:ascii="Arial" w:hAnsi="Arial"/>
          <w:lang w:val="hu-HU"/>
        </w:rPr>
        <w:t>roli nem tehet kárt bennetek, ha követitek az utasításaim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aradjatok szorosan a nyomomban. Utat kérek, elsősöket viszek! Engedjetek utat, prefektus vagy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Hogy kerül ide egy troll'? - csóválta a fejét Harry, miközben felfelé siettek a márványlépcső</w:t>
      </w:r>
      <w:r>
        <w:rPr>
          <w:rFonts w:eastAsia="Arial" w:cs="Arial" w:ascii="Arial" w:hAnsi="Arial"/>
          <w:lang w:val="hu-HU"/>
        </w:rPr>
        <w:t>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Fogalmam sincs - vonta meg a vállát Ron. - Azt mondják, kőbuta népség. Talán Hóborc szabadított ránk egyet halloweeni tréfa gyaná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öbb csoport is keresztezte útjukat, s mindegyik másfelé igyekezett. Epp egy rakás tanácstalan hugrabugos között vágtak át, amikor Harry egyszerre megragadta Ron karj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st jut eszembe: Hermione. - Mi van ve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Ő nem tud a troliról. Ron az ajkába harap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 jó - adta be a derekát. - De vigyázzunk, nehogy Percy észrevegy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Behúzták a fejüket, és átosontak</w:t>
      </w:r>
      <w:r>
        <w:rPr>
          <w:rFonts w:eastAsia="Arial CE" w:cs="Arial CE" w:ascii="Arial CE" w:hAnsi="Arial CE"/>
          <w:lang w:val="hu-HU"/>
        </w:rPr>
        <w:t xml:space="preserve"> a hugrabugosok közé, akik az ellenkező irányba indultak el. Néhány lépés után besurrantak egy mellékfolyosóra, és szaladni kezdtek abba az irányba, amerre a lányvécét sejtették. Épp befordultak egy sarkon, amikor gyors léptek zaja ütötte meg a fúlü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ercy! - sziszegte Ron, és behúzta Harryt egy jókora griffmadárszobor mög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onban mikor kilestek rejtekükből, nem Percyt látták, hanem Pitont. A professzor néhány lépés után eltűnt a szemük el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keres itt? - suttogta Harry. - Miért nincs lent az alagsorban a többi tanárr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érdezz két könnyebb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fiúk lábujjhegyen elindultak a folyosón, Piton lépteinek elhaló zaját követv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harmadik emeletre megy - állapította meg Harry, de Ron felemelt ujjal csendre intet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ez a sza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ost m</w:t>
      </w:r>
      <w:r>
        <w:rPr>
          <w:rFonts w:eastAsia="Arial CE" w:cs="Arial CE" w:ascii="Arial CE" w:hAnsi="Arial CE"/>
          <w:lang w:val="hu-HU"/>
        </w:rPr>
        <w:t>ár Harry is érezte az orrfacsaró bűzt, amelyben egy halom kéthetes zokni és egy elhanyagolt nyilvános vécé szaga elegyed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után meghallották a szaghoz tartozó hangot is: mély brummogást és hatalmas lábak csoszogásának zaját. Ron a tőlük balra nyíló átjáróba mutatott. Messze a félhomályban egy hatalmas test mozgott. A fiúk megkeresték a kínálkozó legsötétebb helyet, és megvárták, amíg a közeledő valamit megvilágította a beszűrődő holdfén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émisztő látvány tárult a szemük elé: egy négy méter magas, fénytelen, gránitszürke bőrű szörnyeteg. Ormótlan testén úgy ült apró, kopasz feje, mint kókuszdió a sziklatömbön. Lelapult, karmos lábfeje fatuskószerű, tömpe lábszárban folytatódott, karjai ellenben aránytalanul hosszúak voltak: jókora furkósbotját úgy vonszolta maga után, mint holmi taligát. Külsejénél talán csak a testéből áradó elviselhetetlen bűz volt szörnyűbb.</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troli megállt egy ajtó előtt, és belesett rajta. Meglengette hosszú fülét, járatta egy kicsit parányi agyát, majd lomhán becsoszogott az ajt</w:t>
      </w:r>
      <w:r>
        <w:rPr>
          <w:rFonts w:eastAsia="Arial" w:cs="Arial" w:ascii="Arial" w:hAnsi="Arial"/>
          <w:lang w:val="hu-HU"/>
        </w:rPr>
        <w:t>ó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kulcs a zárban van - suttogta Harry. - Bezárhatnánk od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emek ötlet - felelte bizonytalanul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raszolva elindultak a nyitott ajtó felé. Szájuk kiszáradt, és sűrűn fohászkodtak, hogy a trolinak ne jusson eszébe visszafordulni. Végül Harry e</w:t>
      </w:r>
      <w:r>
        <w:rPr>
          <w:rFonts w:eastAsia="Arial" w:cs="Arial" w:ascii="Arial" w:hAnsi="Arial"/>
          <w:lang w:val="hu-HU"/>
        </w:rPr>
        <w:t>gyetlen ugrással ott termett, megkaparintotta a kulcsot, és becsapta az ajtót. Gyorsan bedugta a kulcsot a zárba, és elfordítot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a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fiúk a győzelemtől mámorosan elindultak visszafelé az átjáróban, de néhány lépés után holtra váltan megtorpantak. A helyiségből, amit az imént bezártak, egy lány eszelős sikolya szűrődött 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jó isten! - Ron olyan sápadt volt, mint a Véres Báró szellem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lányvécébe zártuk be - nyög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 kiáltották kórus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pokolba is inkább kívánkoztak, de mit lehetett tenni? Sarkon fordultak, és visszarohantak az ajtóhoz. Ügyetlenül kapkodva elfordították a kulcsot, Harry feltépte az ajtót, és mindketten berontottak a lányvécé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Granger a szemközti fal mellett állt, és látszott rajta, hogy menten elájul. A troli lassú léptekkel közeledett felé, s mentében leborotválta a falról a mosdókagylók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Tereljük el a figyelmét! - kiáltotta Harry, azzal felkapott a földről egy csapot, és teljes erővel a falhoz vág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A troli, aki már csak néhány </w:t>
      </w:r>
      <w:r>
        <w:rPr>
          <w:rFonts w:eastAsia="Arial CE" w:cs="Arial CE" w:ascii="Arial CE" w:hAnsi="Arial CE"/>
          <w:lang w:val="hu-HU"/>
        </w:rPr>
        <w:t>lépésre volt Hermionétől, most megállt, és bután pislogva körülnézett, a zaj forrását keresve. Apró, gonosz szemeit Harryre irányította; habozott egy keveset, majd elindult a fiú felé. Menet közben a magasba emelte botj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hó, borsóagyú</w:t>
      </w:r>
      <w:r>
        <w:rPr>
          <w:rFonts w:eastAsia="Arial CE" w:cs="Arial CE" w:ascii="Arial CE" w:hAnsi="Arial CE"/>
          <w:lang w:val="hu-HU"/>
        </w:rPr>
        <w:t>! - rikkantotta Ron a mosdóhelyiség másik oldalából, és egy vascsövet hajított a szörnyeteg felé. Az meg sem érezte a vállának csapódó csődarabot, meghallotta viszont a kiáltást. Újra megállt, és ezúttal Ron felé fordította ocsmány arcát, időt hagyva Harry</w:t>
      </w:r>
      <w:r>
        <w:rPr>
          <w:rFonts w:eastAsia="Arial" w:cs="Arial" w:ascii="Arial" w:hAnsi="Arial"/>
          <w:lang w:val="hu-HU"/>
        </w:rPr>
        <w:t>nek, hogy megkerülj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Gyerünk! Futás, futás! - kiáltott Hermionére Harry. Az ajtó felé húzta a lányt, de az szó szerint kővé meredt a rémülettől: csak állt kitátott szájjal, hátát a falnak vetv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helyiségben visszhangzó újabb és újabb kiáltások végké</w:t>
      </w:r>
      <w:r>
        <w:rPr>
          <w:rFonts w:eastAsia="Arial CE" w:cs="Arial CE" w:ascii="Arial CE" w:hAnsi="Arial CE"/>
          <w:lang w:val="hu-HU"/>
        </w:rPr>
        <w:t>pp felbőszítették a trolit. Öblösen felmordult, és rátámadt Bonra, aki a legközelebb állt hozzá. A fiú sarokba szor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Amit Harry ekkor csinált, azt egyaránt lehetett vakmerően bátor tettnek és értelmetlen ostobaságnak nevezni. Nekifutásból felszaladt a </w:t>
      </w:r>
      <w:r>
        <w:rPr>
          <w:rFonts w:eastAsia="Arial" w:cs="Arial" w:ascii="Arial" w:hAnsi="Arial"/>
          <w:lang w:val="hu-HU"/>
        </w:rPr>
        <w:t>troli hátán, és sikerült megkapaszkodnia a szörnyeteg nyakában. A troli nem érezte, hogy valaki lóg a hátán, viszont nincs olyan monstrum, ami ne venné észre, ha egy hosszú fadarabot dugnak fel az orrába. Márpedig a varázspálca, amit Harry még ugrás közben is a markában fogott, azonnal megtalálta az utat a troli orrlyuká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szörny felüvöltött fájdalmában, és vadul hadonászni kezdett a furkósbottal. Harry makacsul kapaszkodott a nyaká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e tudta, hogy a troll bármelyik pillanatban levetheti magáról, vagy halálos ütést mérhet rá a dorongg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ermione a rettegéstől a fal tövébe roskadt. Ron előhúzta saját varázspálcáját - fogalma sem volt, mihez fog kezdeni vele, de egyszerre csak azon kapta magát, hogy ordítva kimondja a legelső varázsigét, ami eszébe ju</w:t>
      </w:r>
      <w:r>
        <w:rPr>
          <w:rFonts w:eastAsia="Arial" w:cs="Arial" w:ascii="Arial" w:hAnsi="Arial"/>
          <w:lang w:val="hu-HU"/>
        </w:rPr>
        <w: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ingardium levios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furkósbot azon nyomban kirepült a troli kezéből, a magasba emelkedett, lassan megfordult - azután lezuhant, egyenesen tulajdonosa fejére. A troli megtántorodott, majd eldőlt, mint egy kivágott fa, akkora robajt csapva, hogy a k</w:t>
      </w:r>
      <w:r>
        <w:rPr>
          <w:rFonts w:eastAsia="Arial" w:cs="Arial" w:ascii="Arial" w:hAnsi="Arial"/>
          <w:lang w:val="hu-HU"/>
        </w:rPr>
        <w:t>astély is megremegett be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lassan feltápászkodott. Egész testében remegett, és alig kapott levegőt. Ron csak állt, pálcáját még mindig a magasba emelve, és meredten bámulta mutatványa eredmény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ermione szólalt meg először. - Szerintetek... megh</w:t>
      </w:r>
      <w:r>
        <w:rPr>
          <w:rFonts w:eastAsia="Arial" w:cs="Arial" w:ascii="Arial" w:hAnsi="Arial"/>
          <w:lang w:val="hu-HU"/>
        </w:rPr>
        <w:t>a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hinném - válaszolta Harry. - Csak elvesztette az eszmélet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Lehajolt, és kihúzta varázspálcáját a troli orrából. A pálcát csomós, szürke pép borítot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új... trolltakon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ragacsot a monstrum nadrágjába töröl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kkor ajtócsapódás és l</w:t>
      </w:r>
      <w:r>
        <w:rPr>
          <w:rFonts w:eastAsia="Arial CE" w:cs="Arial CE" w:ascii="Arial CE" w:hAnsi="Arial CE"/>
          <w:lang w:val="hu-HU"/>
        </w:rPr>
        <w:t xml:space="preserve">éptek zaja ütötte meg a fülüket. Ők maguk észre sem vették, mekkora lármát csinálnak, de az odalent tartózkodók bizonyára felfigyeltek a többrendbeli robajlásra és a troli üvöltözésére: Néhány másodperc múlva McGalagony professzor rontott be a lányvécébe, </w:t>
      </w:r>
      <w:r>
        <w:rPr>
          <w:rFonts w:eastAsia="Arial" w:cs="Arial" w:ascii="Arial" w:hAnsi="Arial"/>
          <w:lang w:val="hu-HU"/>
        </w:rPr>
        <w:t>nyomában Pitonnal és Mógussal. Mógus vetett egy pillantást a trolira, nyöszörgött egyet, majd gyorsan leült az egyik vécére, és mindkét kezét a szívére szorítot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míg Piton a szörnyet vizsgálta, McGalagony elfehéredett szájjal nézett Bonra és Harryre. Harry még soha nem látta ilyen mérgesnek a professzorasszonyt. A remény, hogy ötven pontot nyernek a Griffendélnek, egy szempillantás alatt szertefoszl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 volt ez`? - McGalagony hangja szinte csikorgott a jéghideg düht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onra nézett, aki még mindig felemelt varázspálcával, meredten ál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talmas szerencséjük van, hogy még élnek - sziszegte McGalagony. - Miért nincsenek a hálókörletük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Piton szúrós pillantást vetett Harryre. A fiú lesütötte a szemét, és azt kívánta, bárcsak leeresztené Ron a pálcáját. Ekkor vékony hang csendült egy homályos sarokb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Tanárnő, kérem. .. Értem jöttek. - Granger kisasszon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ének végre sikerült feltápászkodni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lindultam megkeresni a trolit, mert azt hittem... azt hittem, egyedül is el tudok bánni vele. Sok könyvet olvastam a trollokr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kezéből kiesett a varázspálca. Hermione Granger a szemébe hazudik egy tanár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 nem jöttek volna utánam, már nem élnék. Harry beleszúrta a varázspálcáját a troli orrába, Ron pedig leütötte a saját botjával. Nem volt idejük segítséget hívni. A troli már épp végezni akart velem, amikor ideért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és Ron igyekeztek olyan arcot vágni, mintha nem most hallanák először ezt a történet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os. . . ha így áll a dolog.. . - nézett rájuk McGalagony p</w:t>
      </w:r>
      <w:r>
        <w:rPr>
          <w:rFonts w:eastAsia="Arial CE" w:cs="Arial CE" w:ascii="Arial CE" w:hAnsi="Arial CE"/>
          <w:lang w:val="hu-HU"/>
        </w:rPr>
        <w:t>rofesszor. - Granger kisasszony, hogy lehetett olyan ostoba, hogy azt higgye, egymaga le tud győzni egy kifejlett hegyi troli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ermione lehorgasztotta a fejét. Harrynek egy szó se jött ki a torkán. Hermione, aki mindig kínosan betartja a szabá</w:t>
      </w:r>
      <w:r>
        <w:rPr>
          <w:rFonts w:eastAsia="Arial CE" w:cs="Arial CE" w:ascii="Arial CE" w:hAnsi="Arial CE"/>
          <w:lang w:val="hu-HU"/>
        </w:rPr>
        <w:t>lyokat, most itt áll, és bemártja saját magát, hogy Ront és őt megmentse... Ez ólyan, mintha Piton cukorkát kezdene osztani a gyerekek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Granger kisasszony, ezért levonok öt pontot a Griffendéltől - hangzott McGalagony ítélete. - Mélységesen csalódtam</w:t>
      </w:r>
      <w:r>
        <w:rPr>
          <w:rFonts w:eastAsia="Arial" w:cs="Arial" w:ascii="Arial" w:hAnsi="Arial"/>
          <w:lang w:val="hu-HU"/>
        </w:rPr>
        <w:t xml:space="preserve"> magában. Ha nem sérült meg, induljon, menjen a Griffendéltoronyba. A tanulók a házakban fejezik be a vacsor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lesütött szemmel távoz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cGalagony professzor most Harryhez és Ronhoz fordult. - Még mindig azt mondom, hogy szerencséjük volt, de</w:t>
      </w:r>
      <w:r>
        <w:rPr>
          <w:rFonts w:eastAsia="Arial CE" w:cs="Arial CE" w:ascii="Arial CE" w:hAnsi="Arial CE"/>
          <w:lang w:val="hu-HU"/>
        </w:rPr>
        <w:t xml:space="preserve"> azért nem sok elsőéves tudott volna elbánni egy trollal. Ezzel fejenként öt pontot szereztek a Griffendélnek. Dumbledore professzor értesülni fog a történtekről. Most elmehetn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és Ron szó nélkül kisurrantak a lányvécéből. Egyikük sem törte meg a csendet, amíg két emelettel feljebb nem értek. Örültek, hogy nem kell tovább szagolniuk a troli bűzét, a többi szörnyűségről nem is beszélv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cGalagony nem volt valami bőkezű azzal a tíz ponttal szólalt meg végül R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bból is csak öt marad, ha levo</w:t>
      </w:r>
      <w:r>
        <w:rPr>
          <w:rFonts w:eastAsia="Arial CE" w:cs="Arial CE" w:ascii="Arial CE" w:hAnsi="Arial CE"/>
          <w:lang w:val="hu-HU"/>
        </w:rPr>
        <w:t>nod belőle Hermione mínuszpontj a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endes volt Hermionétól, hogy így elvitte a balhét - ismerte be Ron. - Egyébként tényleg megmentettük az élet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iszont mi is zártuk össze azzal a monstrummal - emlékeztet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egérkeztek a Kövér Dáma portréja 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isznóorr - mondták kórusban, és bemásztak a lyuk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klubhelység zsúfolásig tele volt. A diákok javában falták a nagyteremből felküldött ételeket. Csak Hermione várakozott magányosan az ajtó mellett, míg a fiúk oda nem léptek hozzá. Egy idei</w:t>
      </w:r>
      <w:r>
        <w:rPr>
          <w:rFonts w:eastAsia="Arial" w:cs="Arial" w:ascii="Arial" w:hAnsi="Arial"/>
          <w:lang w:val="hu-HU"/>
        </w:rPr>
        <w:t>g zavart hallgatásba burkolózva álldogáltak, majd lesütött szemmel mindhárman elmotyogtak egy-egy "köszönöm"-öt. Azután szaladtak tányért szerezni maguk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ttól a perctől fogva Hermione Granger a barátjuk volt. Vannak helyzetek, amelyekben az ember akar</w:t>
      </w:r>
      <w:r>
        <w:rPr>
          <w:rFonts w:eastAsia="Arial" w:cs="Arial" w:ascii="Arial" w:hAnsi="Arial"/>
          <w:lang w:val="hu-HU"/>
        </w:rPr>
        <w:t>va-akaratlan is megkedveli a másikat. Egy négyméteres hegyi trollal szembenézni - nos, ez pontosan ilyen hely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izenegye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viddic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november beköszöntével zimankósra fordult az idő. A kastély körüli hegyek jeges szürke színt öltöttek, s a tó is acélos-hidegen csillogott. A park füvét reggelente belepte a dér. A diákok az emeleti ablakokból kinézve gyakran láthatták, amint Hagrid hosszú vakondbőr kabátjában, nyúlszőrkesztyűjében és hódprémes csizmájában a seprűket tisztogatja a kvi</w:t>
      </w:r>
      <w:r>
        <w:rPr>
          <w:rFonts w:eastAsia="Arial" w:cs="Arial" w:ascii="Arial" w:hAnsi="Arial"/>
          <w:lang w:val="hu-HU"/>
        </w:rPr>
        <w:t>ddicspály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Kezdetét vette a kviddicsszezon. A sok-sok fárasztó edzés után Harry végre egy igazi mérkőzésen is próbára tehette tudását: szombatra kitűzték a Griffendél-Mardekár találkozót. Mindenki tudta, hogy ha a Griffendél nyer, a második helyre zárkó</w:t>
      </w:r>
      <w:r>
        <w:rPr>
          <w:rFonts w:eastAsia="Arial" w:cs="Arial" w:ascii="Arial" w:hAnsi="Arial"/>
          <w:lang w:val="hu-HU"/>
        </w:rPr>
        <w:t>zik fel a házi pontverseny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t nem sokan látták még játszani, mert mint a csapat új csodafegyverét, Wood az utolsó pillanatig rejtegette a kíváncsi szemek elől. Ennek ellenére kiszivárgott a hír, hogy a csapatnak új fogójátékosa van, és attól kezdv</w:t>
      </w:r>
      <w:r>
        <w:rPr>
          <w:rFonts w:eastAsia="Arial" w:cs="Arial" w:ascii="Arial" w:hAnsi="Arial"/>
          <w:lang w:val="hu-HU"/>
        </w:rPr>
        <w:t>e Harrynek kétféle zaklatást kellett elviselnie: voltak, akik azzal traktálták, hogy briliánsan fog játszani, mások viszont matracot ajánlottak fel neki, hogy puhára ess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ost derült csak ki, mekkora szerencse, hogy jóban van Hermionével. El se tudta képzelni, hogyan oldotta volna meg a lány nélkül a rengeteg házi feladatát az utolsó napokra beiktatott rendkívüli edzések mellett. Ezenkívül Hermione kölesönadta neki a Kviddics évszázadait, ami igen érdekes olvasmánynak bizonyu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önyvből Harry megtudta, hogy a kviddicsben a szabálytalanságnak hétszáz módja van, s hogy egy 1473-as Világkupa-mérkőzésen mind a hétszázat elkövették; hogy a fogók rendszerint a legkisebb és legfürgébb játékosok, s hogy a súlyosabb kviddicsbalesetek többségét ők szenvedik el; hogy bár a kviddicspályákon ritkán történik haláleset - többször is előfordult, hogy a bíró eltűnt, és csak hónapokkal később találtak rá a Szahar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stílusa némileg barátságosabb lett, és rigorózus szabálytisztelete is lazult kissé, mióta Har</w:t>
      </w:r>
      <w:r>
        <w:rPr>
          <w:rFonts w:eastAsia="Arial CE" w:cs="Arial CE" w:ascii="Arial CE" w:hAnsi="Arial CE"/>
          <w:lang w:val="hu-HU"/>
        </w:rPr>
        <w:t>ry és Ron megmentették őt a hegyi trolltól. A nagy kviddicsmeces előtti napon a három jó barát a dermesztő hideg ellenére lement a szünetben az udvarra. Hermione varázsolt nekik egy fényes kék lángot, amit befőttesüvegben lehetett ide-oda hurcolni. Épp a hátukat melengették a láng mellett, amikor megjelent az udvaron Piton. Harrynek azonnal feltűnt, hogy a professzor sántít. A barátok még szorosabbra zárták a kört, hogy eltakarják a lángocskát - bizonyosra vették, hogy Piton tiltott dolognak minősítené. "Ár</w:t>
      </w:r>
      <w:r>
        <w:rPr>
          <w:rFonts w:eastAsia="Arial" w:cs="Arial" w:ascii="Arial" w:hAnsi="Arial"/>
          <w:lang w:val="hu-HU"/>
        </w:rPr>
        <w:t>tatlan" ábrázatuk láttán azonban Piton gyanút fogott, és odabicegett hozzájuk. A tüzet nem vette észre, de látszott, hogy feltett szándéka keresni valamit, amibe beleköth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van a kezében, Potte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viddics évszázadai volt az. Harry megmutatta Pitonnak a könyv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önyvtári könyvet tilos kivinni az iskola épületéből - jelentette ki a professzor. - Adja ide. Ezért öt pontot levonok a Griffendélt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t a szabályt most találta ki - morogta mérgesen Harry, mikor Piton elsántikált. - Mi baja lehet a lábá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tudom, de remélem, nagyon fáj neki - felelte mogorván R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Griffendél klubhelyiségében aznap este a szokásosnál is nagyobb volt a zsivaj. Harry, Ron és Hermione együtt ültek az egyik ablak mellett. Hermione a két fiú bűbájtanleckéj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javította. Soha nem engedte meg nekik, hogy lemásolják az ő házi feladatát ("Attól nem lesztek okosabbak!"), de arra hajlandó volt, hogy átnézze a leckéjüket, ami végül is ugyanarra az eredményre vezet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nem találta a helyét. Vissza akarta kapni a</w:t>
      </w:r>
      <w:r>
        <w:rPr>
          <w:rFonts w:eastAsia="Arial CE" w:cs="Arial CE" w:ascii="Arial CE" w:hAnsi="Arial CE"/>
          <w:lang w:val="hu-HU"/>
        </w:rPr>
        <w:t xml:space="preserve"> Kviddics évszázadait, hogy a könyv elterelje a gondolatait a másnapi megmérettetésről. Végül is miért kellene félnie Pitontól? Felállt, és közölte barátaival, hogy megkeresi a professzort, és visszakéri tőle a könyv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Inkább majd én- felelte kórusban </w:t>
      </w:r>
      <w:r>
        <w:rPr>
          <w:rFonts w:eastAsia="Arial CE" w:cs="Arial CE" w:ascii="Arial CE" w:hAnsi="Arial CE"/>
          <w:lang w:val="hu-HU"/>
        </w:rPr>
        <w:t>a másik kettő, de Harry a fejébe vette, hogy Piton más tanárok jelenlétében úgysem mer nemet mondani ne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Lement a tanári szobához, és bekopogott. Nem kapott választ. Újra kopogott. Semm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alán Piton odabent hagyta a könyvet. Egy próbálkozást mindenesetre megért a dolog. Résnyire nyitotta az ajtót, bekukucskált a tanáriba - és iszonyú látvány tárult a szeme 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Odabent nem volt senki más, csak Piton és Frics. Piton felhúzta a talárját a térde fölé. Az egyik lábszárán csúnya, marcangolt seb éktelenkedett. Annak az átkötözésével foglalatoskodott Fric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tkozott bestia - dühöngött Piton. - Hogy figyeljen oda az ember egyszerre mind a három fejé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megpróbálta csendben behúzni az ajtót, de... - POTTE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Piton arca eltorzult a dühtől; gyorsan leer</w:t>
      </w:r>
      <w:r>
        <w:rPr>
          <w:rFonts w:eastAsia="Arial" w:cs="Arial" w:ascii="Arial" w:hAnsi="Arial"/>
          <w:lang w:val="hu-HU"/>
        </w:rPr>
        <w:t>esztette talárját, hogy eltakarja a sebet. Harry nyelt egy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ak a könyvemet szerettem volna visszakérni. - KIFELÉ INNEN! KIF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gyorsan eliszkolt, nehogy Pitonnak eszébe jusson újabb pontokat levonni a Griffendéltől. Visszaszaladt a torony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a, visszaadta? - érdeklődött Ron, mikor meglátta Harryt. - Mi a baj?</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suttogva beszámolt a történtekr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Tudjátok, mit jelent ez? - fejezte be hadarva. - Azt, hogy Hallowecnkor ki akarta játszani a háromfejű kutyát! Amikor láttuk, éppen oda tartott - meg akarja szerezni, amit a kutya őriz! A seprűmet teszem rá, hogy a trollt is ő szabadította a nyakunkra. Figyelemelterelésnek szán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szeme elkereked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 rázta a fejét. - Piton nem tenne ilyet. Nem valami kedves ember, de biztosan nem lopná meg Dumbledore-t. - Ugyan már, Hermione - intette le Ron -, szerinted a tan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rok szentek? Harrynek igaza van. Pitonról mindent el tudok képzelni. De vajon mire fáj a foga? Mit őriz</w:t>
      </w:r>
      <w:r>
        <w:rPr>
          <w:rFonts w:eastAsia="Arial" w:cs="Arial" w:ascii="Arial" w:hAnsi="Arial"/>
          <w:lang w:val="hu-HU"/>
        </w:rPr>
        <w:t xml:space="preserve"> az a kutya? Harryt még lefekvés után sem hagyta nyugodni ez a kérdé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ár Neville is hangosan hortyogott, de neki sehogysem jött álom a szemére. Igyekezett kiüríteni a fejét-muszáj volt végre elaludnia, hiszen már csak néhány óra volt hátra élete első kviddicsmeccséig - de az arcot, amit Piton vágott, amikor meglátta őt a tanári ajtajában... nos, azt nem tudta egykönn.yen elfelejte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ásnap derült, hideg idővel köszöntött rájuk a reggel. A nagytermet betöltötte a sült kolbász ínycsiklandozó illata, no m</w:t>
      </w:r>
      <w:r>
        <w:rPr>
          <w:rFonts w:eastAsia="Arial" w:cs="Arial" w:ascii="Arial" w:hAnsi="Arial"/>
          <w:lang w:val="hu-HU"/>
        </w:rPr>
        <w:t>eg a kviddicsmeccset nagy izgalommal váró diákok vidám csevegés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nned kell valamit! - Nem vagyok éhe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egalább egy falat pirítóst! - kínálta Hermione. - Nem kíváno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borzalmasan érezte magát. Tudta, hogy egy óra múlva el kell indulnia a pályá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arry, szükséged lesz az erődre - unszolta Seamus Finnigan. - Mindig a fogó kapja a legtöbbet az ellenfélt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ösz a biztatást - felelte Harry, és nézte, ahogy Seamus ketchupot locsol a sült kolbászá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izenegy órakor már dugig voltak a lelátók. Több diák távcsövet is vitt magával. Szabad szemmel ugyanis még a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melt padsorokból sem mindig lehetett pontosan látni az eseménye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és Hermione csatlakoztak Neville-hez, Seamushoz és a West Ham-drukker Deanhez, akik a legfelső sorban ültek. Meglepetést akartak szerezni Harrynek, ezért jókora zászlót csináltak az egyik lepedőből, amit Makesz már úgyis megrágott. Ráfestették, hogy Potter a király!, és Dean, aki jól tudott rajzolni, egy Griffendél-oroszlánt kanyarított a szöveg alá. Ráadásul Hermione, egy ügyes kis bűbájjal, színjátszóvá varázsolta a festé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zalatt az öltözőben Harry és csapattársai felhúzták piros kviddicstalárjaikat (a Mardekár csapata zöldben játszott). Wood megköszörülte a tork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os, uraim - kezd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hölgyeim - szólt közbe Angelina Johnson hajtó. - És hölgyeim - bólintott Wood. - Hát itt volnánk. - Eljött a nagy nap - folytatta helyette Fre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melyre oly régen várunk - fűzte tovább Georg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Kívülről tudjuk Oliver mondókáját - magyarázta Fred Harryne</w:t>
      </w:r>
      <w:r>
        <w:rPr>
          <w:rFonts w:eastAsia="Arial" w:cs="Arial" w:ascii="Arial" w:hAnsi="Arial"/>
          <w:lang w:val="hu-HU"/>
        </w:rPr>
        <w:t>k. - Már tavaly is benne voltunk a csapat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ogjátok be a szátokat - szólt rájuk Wood. - A Griffendélnek évek óta nem volt ilyen jó csapata. Nyerni fogunk. Biztosan tudo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következő mondatot egy szigorú pillantásba sűrítette: "Különben jaj nek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elyes. Indulás. Sok sikert mindenkin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erősen koncentrált, hogy meg ne rogyjon a térde, mikor Fred és George nyomában elhagyta az öltözőt - és a nézők üdvrivalgása közepette kilépett a pályá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mérkőzést Madam Hooch vezette. seprűjével a ke</w:t>
      </w:r>
      <w:r>
        <w:rPr>
          <w:rFonts w:eastAsia="Arial" w:cs="Arial" w:ascii="Arial" w:hAnsi="Arial"/>
          <w:lang w:val="hu-HU"/>
        </w:rPr>
        <w:t>zében a pálya közepén állva várta a csapato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Tiszta, szép játékot várok el a csapatoktól - szólt, mikor a két gárda összegyűlt körülötte. Harrynek úgy tűnt, mintha Hooch szavait elsősorban a Mardekár-csapat kapitányához, az ötödéves Marcus Flinthez i</w:t>
      </w:r>
      <w:r>
        <w:rPr>
          <w:rFonts w:eastAsia="Arial" w:cs="Arial" w:ascii="Arial" w:hAnsi="Arial"/>
          <w:lang w:val="hu-HU"/>
        </w:rPr>
        <w:t>ntézné. Alkatát tekintve Flint úgy festett, mintha egy kis trollvér is csörgedezne az erei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Harry a szeme sarkából megpillantotta a nézők feje fölött lobogó színes zászlót, rajta a felirattal: Potter a király! Szíve nagyot ugrott örömében, s egyszerre </w:t>
      </w:r>
      <w:r>
        <w:rPr>
          <w:rFonts w:eastAsia="Arial" w:cs="Arial" w:ascii="Arial" w:hAnsi="Arial"/>
          <w:lang w:val="hu-HU"/>
        </w:rPr>
        <w:t>sokkal bátrabbnak érezte mag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elszálláshoz készülj!</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a lába közé kapta a Nimbusz Kétezrest. Madam Hooch megfújta éles hangú ezüst sípját. Egyszerre tizenöt seprű emelkedett a magasba. A mérkőzés elkezdődö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a griffendéles Angelina Johnson azonnal megszerzi a kvaffot! Remek hajtó ez a lány, és mi tagadás, látványnak se utols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JORDAN. .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lnézést, tanárnő.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Weasley ikrek jó barátja, Lee Jordan vállalta a meccs kommentálását, McGalagony professzor ellenőrzése mellett. - Már száguld is előre - gyönyörű passz Alicia Spinnet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ő Oliver Wood felfedezettje, tavaly még csak tartalék volt vissza Johnsonnak, és - ejnye, a Mardekár megszerzi a kvaffot. Marcus Flint, a csapatkapitány már indul is előre úgy repül, mint egy sas odafent - érik a g... - nem, a Griffendél karikák őrzője, Wood egy gyönyörű mozdulattal megállítja, és máris a Griffendélnél a kvaff - a griffendéles Katie Bell hajtót láthatjuk, alulról megkerüli Flintet, támadásba lendül - ajajaj! - ez fájda</w:t>
      </w:r>
      <w:r>
        <w:rPr>
          <w:rFonts w:eastAsia="Arial" w:cs="Arial" w:ascii="Arial" w:hAnsi="Arial"/>
          <w:lang w:val="hu-HU"/>
        </w:rPr>
        <w:t>lmas lehetett, pont a tarkóján találta el az egyik gurkó - a kvaff a Mardekár csapatáé. Adrian Pucey suhan a karikák felé, de a másik gurkó az útját állja Fred vagy George Weasley küldte oda, nem látom pontosan, melyikük - mindenesetre szép megmozdulás vol</w:t>
      </w:r>
      <w:r>
        <w:rPr>
          <w:rFonts w:eastAsia="Arial CE" w:cs="Arial CE" w:ascii="Arial CE" w:hAnsi="Arial CE"/>
          <w:lang w:val="hu-HU"/>
        </w:rPr>
        <w:t>t a Griffendél terelőjétől - és újra Johnsoné a kvaff - nincs előtte senki, szabad a pálya - szédítő tempóban repül - ügyesen kikerül egy gurkót - közeledik a karikák felé - gyerünk, Angelina, rajtad a világ szeme! Bletchley őrző lebukik - elvéti - ÉS GOLT</w:t>
      </w:r>
      <w:r>
        <w:rPr>
          <w:rFonts w:eastAsia="Arial" w:cs="Arial" w:ascii="Arial" w:hAnsi="Arial"/>
          <w:lang w:val="hu-HU"/>
        </w:rPr>
        <w:t xml:space="preserve"> SZEREZ A GRIFFENDÉ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hűvös levegő megremegett a Griffendél-szurkolók diadalmas üvöltésétől. A mardekárosok csalódottan hurrog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jtsatok, fiúk-lányok, hajtsatok! - Hagri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és Hermione helyet szorítottak, hogy az óriás elférjen mellettü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w:t>
      </w:r>
      <w:r>
        <w:rPr>
          <w:rFonts w:eastAsia="Arial CE" w:cs="Arial CE" w:ascii="Arial CE" w:hAnsi="Arial CE"/>
          <w:lang w:val="hu-HU"/>
        </w:rPr>
        <w:t>Eddig a kunyhóból néztem - magyarázta Hagrid, és megpaskolta a nyakában lógó jókora távcsövet. - De az az igazi, ha együtt szurkol az ember a tömeggel. A cikesz még nem kelt elő, m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 felelte Ron. - Harrynek eddig nem sok dolga volt. - De nem is bántotta senki - jegyezte meg Hagrid. - Az is valam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Szeméhez emelte a távcsövet, hogy megnézze Harryt, aki most távoli pontocskának tűnt. A fiú magasan a csapatok fölött cirkált, és szemét meresztve kereste az apró aranylabdát. Ezt a taktikát Wood találta</w:t>
      </w:r>
      <w:r>
        <w:rPr>
          <w:rFonts w:eastAsia="Arial" w:cs="Arial" w:ascii="Arial" w:hAnsi="Arial"/>
          <w:lang w:val="hu-HU"/>
        </w:rPr>
        <w:t xml:space="preserve"> 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radj ki a balhéból, amíg meg nem látod a cikeszt szólt az instrukció. - Ne támadjanak rád, amíg nem muszáj. Mikor Angelina gólt dobott, Harry csinált néhány dupl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bukfencet, hogy levezesse feszültségét, de most már újra a cikeszt kutatta tekinte</w:t>
      </w:r>
      <w:r>
        <w:rPr>
          <w:rFonts w:eastAsia="Arial CE" w:cs="Arial CE" w:ascii="Arial CE" w:hAnsi="Arial CE"/>
          <w:lang w:val="hu-HU"/>
        </w:rPr>
        <w:t xml:space="preserve">tével. Egy ízben látott is egy aranyszínű villanást, de kiderült, hogy csak az egyik Weasley karórája csillant meg. Egyszer az egyik gurkó is kinézte őt magának, de ő egy ügyes fordulattal kikerülte, és a következő pillanatban már ott is volt Fred Weasley </w:t>
      </w:r>
      <w:r>
        <w:rPr>
          <w:rFonts w:eastAsia="Arial" w:cs="Arial" w:ascii="Arial" w:hAnsi="Arial"/>
          <w:lang w:val="hu-HU"/>
        </w:rPr>
        <w:t>a labdáé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en rendben idefent? - kiáltott oda Harrynek Fred, miközben egy hatalmas pofonnal Marcus Flint felé terelte a labd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ardekár kvaffot szerez - hallatszott Lee Jordan kommentárja -, Pucey hajtó kitér két gurkó, két Weasley és Bell hajt</w:t>
      </w:r>
      <w:r>
        <w:rPr>
          <w:rFonts w:eastAsia="Arial CE" w:cs="Arial CE" w:ascii="Arial CE" w:hAnsi="Arial CE"/>
          <w:lang w:val="hu-HU"/>
        </w:rPr>
        <w:t>ó elől, és már száguld is - várjunk csak, az nem a cikesz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tömeg felmorajlott. Adrian Pucey még a kvaffot is elejtette, úgy bámult a füle mellett elsuhanó aranygolyó után. A cikesz Harry figyelmét sem kerülte el. Lélegzetét vissz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fojtva lebukott a mélybe, és üldözőbe vette a száguldó aranycsíkot. A Mardekár fogója, Terence Higgs is akcióba lendü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Fej fej mellett robogtak a cikesz után - a hajtók mind egy szálig megfeledkeztek róla, hogy mi is a dolguk, és egy helyben lebegve figyelték a versenyfutás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gyorsabb volt, mint Higgs - egy pillantra sem tévesztette szem elől a kicsiny, szárnyas golyót - még jobban rákapcsolt, és...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BUMM! A Griffendél-tábor dühösen felmorajlott. Marcus Flint szándékosan elállta Harry útját, fél</w:t>
      </w:r>
      <w:r>
        <w:rPr>
          <w:rFonts w:eastAsia="Arial CE" w:cs="Arial CE" w:ascii="Arial CE" w:hAnsi="Arial CE"/>
          <w:lang w:val="hu-HU"/>
        </w:rPr>
        <w:t>retaszítva a Nimbusz Kétezrest. Harrynek jó erősen kellett kapaszkodnia, ha nem akart lees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zabálytalanság! - kiabálták a Griffendél-szurkolók. Malom Hooch szigorúan figyelmeztette Flintet, és büntetődobást ítélt a Griffendélnek. A nagy kavarodásban azonban az aranycikesz ismét eltűnt a játékosok szeme el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Odalent a lelátókon Dean Thomas torkaszakadtából kiabá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állítani! Piros lapot ne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nem futball, Dean - intette le Ron. - Itt senkit nem lehet kiállítani. Különben is, mi az a piros lap?</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Dean pártjára ál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zigorítani kéne a szabályokat. Flint le is lökhette volna Harryt a seprűjér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Lee Jordannak sem sikerült megőriznie pártatlanságát. - Nos, ez után az undorító, alattomos csalás után.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ordan! - pirított rá McGalagony professzo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Úgy értem, ez után a nyilvánvaló és visszataszító szabálytalanság ut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Jordan, nem szólok többszö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Jól van, rendben. Szóval Flint kis híján a mélybe taszította a Griffendél fogójátékosát, de hát előfordul az ilyesmi. Büntetőhöz jut a Griffendél, és Spinnet biztos kézzel értékesíti a szabaddobást. A mérkőzés folytatódik. Még mindig a Griffendél birtokolja a kvaffo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épp kitért egy fenyegetően közeledő gurkó útjából, amikor a Nimbusz Kétezres váratlanul oldalra rándult. Harry egy fél pillanatig úgy érezte, menten lezuhan a seprűr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ndkét kezével és térdével is megszorította a nyelet. Ilyen még soha nem fordult elő.</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ég magához sem tért döbbenetéből, amikor a seprű ismét megrándult. Úgy tűnt, mintha le akarná vetni őt magáról - pedig egy Nimbusz Kétezres nem szokta csak úgy ledobni a gazdáját. Harry megpróbált visszakanyarodni a Gritfcndél karikái felé - arra gondolt, hogy szól Woodnak, ~s időt kérnek -, de ekkor rádöbbent, hogy egyáltalán nincs hatalma a seprű felett. Nem tudott kanyarodni vele. Egyáltalán nem tudta irányítani. A Nimbusz Kétezres cikcakkban repült, ós időről időre hirtelen megugrott, életveszélyesen kibillentve Harryt az egyensúlyáb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özben Lee zavartalanul folytatta kommentárj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 kvaff a Mardeká</w:t>
      </w:r>
      <w:r>
        <w:rPr>
          <w:rFonts w:eastAsia="Arial CE" w:cs="Arial CE" w:ascii="Arial CE" w:hAnsi="Arial CE"/>
          <w:lang w:val="hu-HU"/>
        </w:rPr>
        <w:t>rnál van - Flint suhan előre vele - kicselezi Spinnetet - elhalad Bell mellett - és bekap az arcába egy gurkót, remélem, eltört az orra - csak vicceltem, tanárnő. Gólhelyzetben a Mardekár - jaj, bent is v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Mardekán-drukkerek tombolva ünnepeltek. Lát</w:t>
      </w:r>
      <w:r>
        <w:rPr>
          <w:rFonts w:eastAsia="Arial CE" w:cs="Arial CE" w:ascii="Arial CE" w:hAnsi="Arial CE"/>
          <w:lang w:val="hu-HU"/>
        </w:rPr>
        <w:t>szólag senkinek nem tűnt fel, hogy Harry seprűje egyre különösebben viselkedik. A Nimbusz Kétezres mind magasabbra emelkedett, s közben időnként nekiiramodott, rángatott, megtorpant, ahogy épp-kedve szottyant. Harry egyre távolodott a pályát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i a mén</w:t>
      </w:r>
      <w:r>
        <w:rPr>
          <w:rFonts w:eastAsia="Arial CE" w:cs="Arial CE" w:ascii="Arial CE" w:hAnsi="Arial CE"/>
          <w:lang w:val="hu-HU"/>
        </w:rPr>
        <w:t>kűt művel Harry? - motyogta Hagrid a távcsöve mögül. - Ha nem ismerném, azt mondanám, hogy nem tud a seprűvel bán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övetkező percben már mindenki Harryre mutogatott. A Nimbusz Kétezres forogni kezdett a tengelye körül. Harry nem tehetett mást, mint hogy kétségbeesetten kapaszkodott. Aztán egyszerre rémült moraj futott végig a tömegen. A seprű egy hirtelen rántással ledobta magáról Harryt, aki most fél kézzel kapaszkodva lógott raj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ehet, hogy elromlott, amikor Harry összeütközött Flinttel? - suttogta Seamu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izárt dolog - felelte remegő hangon Hagrid. - Seprűt csak egy dolog tehet tönkre: a sötét erők varázslata. Nincs az az iskolás kölyök, aki megbolondít egy Nimbusz Kétezres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E szavak hallatán Hermione kikapta Hagrid kezéből a távcsövet,</w:t>
      </w:r>
      <w:r>
        <w:rPr>
          <w:rFonts w:eastAsia="Arial" w:cs="Arial" w:ascii="Arial" w:hAnsi="Arial"/>
          <w:lang w:val="hu-HU"/>
        </w:rPr>
        <w:t xml:space="preserve"> és ahelyett, hogy Harryre irányította volna, fürkészni kezdte vele a közönség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t művelsz? - mordult fel az elszürkült arcú Ron. - Tudtam - sikkantott fel Hermione. - Piton! Nézd! Ron belenézett a távcsőbe. Piton a szemközti lelátón ál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zemét Harryre függesztette, és szünet nélkül mormolt valami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Varázsol... - hüledezett Hermione. - Megbabonázza a seprű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csináljunk? - Bízd csak rá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ire Ron válaszolhatott volna, Hermione már ott sem volt. Ron ismét Harry felé fordította a távcsö</w:t>
      </w:r>
      <w:r>
        <w:rPr>
          <w:rFonts w:eastAsia="Arial CE" w:cs="Arial CE" w:ascii="Arial CE" w:hAnsi="Arial CE"/>
          <w:lang w:val="hu-HU"/>
        </w:rPr>
        <w:t>vet. A Nimbusz Kétezres olyan veszettül rázkódott, hogy Harry nyilvánvalóan nem bírhatta már sokáig erővel. A lelátókon mindenki felállt, és borzadva figyelte a magasban zajló drámát. A Weasley ikrek felröppentek Harryhez, hogy átültessék valamelyikük mögé</w:t>
      </w:r>
      <w:r>
        <w:rPr>
          <w:rFonts w:eastAsia="Arial" w:cs="Arial" w:ascii="Arial" w:hAnsi="Arial"/>
          <w:lang w:val="hu-HU"/>
        </w:rPr>
        <w:t>, de hiába - valahányszor megközelítették a Nimbusz Kétezrest, az mindig magasabbra szökkent. Az ikrek most Harry alatt köröztek, nyilván azért, hogy megpróbálják elkapni, ha lezuhan. Marcus Flint közben megszerezte a kvaffot, és egymás után öt gólt dobott ve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Gyerünk, Hermione - motyogta reszketve Ron. Hermione időközben elérte azt a lelátót, amelyen Piton állt, és lélekszakadva végigrohant a professzor mögötti üléssoron. Félrelökött mindenkit, aki az útjába került - még Mógust is, aki elvesztette az egyensúlyát, és bezuhant a padok közé. Mikor Piton mögé ért, leguggolt, és elővette varázspálcáját. Elmormolt néhány keresetlen varázsigét, mire tűzcsóva csapott ki a pálcájából, lángra lobbantva Piton talárjának szegély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ltelt vagy fél perc, mire Piton észrevette, hogy ég a ruhája. Rémült kiáltása aztán biztosította Hermionét arról, hogy sikerrel járt. Ekkor gyorsan egy üvegbe rejtette a tüzet, és eli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lt vissza a helyére - Piton soha nem fog rájönni, mi történt ve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merénylet elérte célját. A s</w:t>
      </w:r>
      <w:r>
        <w:rPr>
          <w:rFonts w:eastAsia="Arial CE" w:cs="Arial CE" w:ascii="Arial CE" w:hAnsi="Arial CE"/>
          <w:lang w:val="hu-HU"/>
        </w:rPr>
        <w:t>eprű egy szempillantás alatt megszelídült, és hagyta, hogy Harry visszamásszon r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st már kinyithatod a szemed, Neville - szólt Ron. Neville az elmúlt öt percben Hagrid kabátjába temette az arcát, és zokog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zuhanórepülésben közeledett a pály</w:t>
      </w:r>
      <w:r>
        <w:rPr>
          <w:rFonts w:eastAsia="Arial CE" w:cs="Arial CE" w:ascii="Arial CE" w:hAnsi="Arial CE"/>
          <w:lang w:val="hu-HU"/>
        </w:rPr>
        <w:t>a felé. Közben egyszer csak a szájához kapta a kezét, mintha hányingere lenne. Négykézláb ért földet. Köhögött egyet - és egy kicsiny, aranyszínű tárgy hullott a kezé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Elkaptam a cikeszt! - kiabálta, és meglengette a golyót. A mérkőzés teljes káosz kö</w:t>
      </w:r>
      <w:r>
        <w:rPr>
          <w:rFonts w:eastAsia="Arial" w:cs="Arial" w:ascii="Arial" w:hAnsi="Arial"/>
          <w:lang w:val="hu-HU"/>
        </w:rPr>
        <w:t>zepette ért vég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Nem igaz, hogy elkapta! Majdnem lenyelte! - Flint még húsz perccel később is dühöngve reklamált, de senki nem törődött vele, hiszen Harry egyetlen szabályt sem szegett meg. Lee Jordan még mindig boldogan harsogta az eredményt: a Griffendél százhetven pontot szerzett a Mardekár hatvan pontja ellenében. Harry azonban mindebből semmit nem hallott - ő már rég Hagrid kunyhójában üldögélt, és egy csésze jó erős teát szürcsölgetett Ron és Hermione társaságáb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Piton tette - magyarázta Ron.</w:t>
      </w:r>
      <w:r>
        <w:rPr>
          <w:rFonts w:eastAsia="Arial CE" w:cs="Arial CE" w:ascii="Arial CE" w:hAnsi="Arial CE"/>
          <w:lang w:val="hu-HU"/>
        </w:rPr>
        <w:t xml:space="preserve"> - Hermione is látta, és én is. Motyogva megátkozta a seprűdet, és közben végig téged néz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Badarság - legyintett Hagrid, aki semmit nem vett észre a lelátón történtekből. - Mi oka volna rá Pitonnak, hogy ilyesmit csinálj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Ron és Hermione ké</w:t>
      </w:r>
      <w:r>
        <w:rPr>
          <w:rFonts w:eastAsia="Arial CE" w:cs="Arial CE" w:ascii="Arial CE" w:hAnsi="Arial CE"/>
          <w:lang w:val="hu-HU"/>
        </w:rPr>
        <w:t>rdő pillantást váltottak egymással. Mit mondjanak Hagridnak? Harry végül úgy döntött, hogy az igaz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egtudtam valamit Pitonról - fordult Hagridhoz. Halloweenkor megpróbálta kijátszani a háromfejű kutyát, de az megharapta őt. Gyanítjuk, hogy el akarta lopni, amit a kutya őri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grid kezéből kiesett a teáskann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kor találkoztatok ti Bolyhoskáv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ol vl~o.sk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Igcn... az én kutyám. Kéz alatt vettem egy görög pasastól, akivel a kocsmában ismerkedtem meg, még tavaly. Kölcsönadtam Dumbledore-na</w:t>
      </w:r>
      <w:r>
        <w:rPr>
          <w:rFonts w:eastAsia="Arial CE" w:cs="Arial CE" w:ascii="Arial CE" w:hAnsi="Arial CE"/>
          <w:lang w:val="hu-HU"/>
        </w:rPr>
        <w:t>k, hogy őrizze neki 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 faggatta kíváncsian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lég a kérdésekből - fordult el mogorván Hagrid. - Ez szigorúan titkos dolo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c hát Piton el akarja lopni azt a micsod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adarság - ismételte Hagrid. - Piton, a Roxfort tanára soha nem tenne ily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miért akarta megölni Harryt? - csattant fel Hermione. Az aznapi események gyökeresen megváltoztatták Pitonról alkotott vélemény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elismerem a szemmel verést, Hagrid. Épp eleget olvastam róla. Szemkontaktus kell hozzá - és Piton még csak nem is pislogott, úgy bámulta Harry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Badarság az egész, ha mondom! - csapott az asztalra Hagrid. - Nem tudom, mi ütött Harry seprűjébe, de azt igen, Piton sohasem bántana egy diákot! Ide figyeljetek, mind a hárman - olyan dologba ütitek az orrotokat, amihez semmi közötök. Veszélyes vizeken eveztek. Azt ajánlom, sürgősen felejtsétek el a kutyát, meg azt is, amit őriz, mert ez csak Dumbledore professzorra és Nicolas Flamelre tartozi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ha! - kapta fel a fejét Harry. - Szóval egy Nicolas Fl</w:t>
      </w:r>
      <w:r>
        <w:rPr>
          <w:rFonts w:eastAsia="Arial CE" w:cs="Arial CE" w:ascii="Arial CE" w:hAnsi="Arial CE"/>
          <w:lang w:val="hu-HU"/>
        </w:rPr>
        <w:t>amel nevű illetőnek is köze van az ügyhö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legszívesebben visszaszívta volna utolsó mondat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izenkette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devis tük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özeledett a karácsony. December közepe táján, egy éjszaka fél méter hó</w:t>
      </w:r>
      <w:r>
        <w:rPr>
          <w:rFonts w:eastAsia="Arial CE" w:cs="Arial CE" w:ascii="Arial CE" w:hAnsi="Arial CE"/>
          <w:lang w:val="hu-HU"/>
        </w:rPr>
        <w:t xml:space="preserve"> hullott le a Roxfortra. A tavon vastagra hízott a jég, és a Weasley ikreket megbüntették, amiért varázsvezérlésű hógolyókat uszítottak Mógus professzor turbánjára. Azt a néhány postabaglyot, amelynek sikerült átverekednie magát a hóförgetegen, Hagridnak k</w:t>
      </w:r>
      <w:r>
        <w:rPr>
          <w:rFonts w:eastAsia="Arial" w:cs="Arial" w:ascii="Arial" w:hAnsi="Arial"/>
          <w:lang w:val="hu-HU"/>
        </w:rPr>
        <w:t>ellett kórházi ápolásban részesítenie, hogy újra fel tudjanak száll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A diákok már alig várták a téli szünetet. A Griffendél klubhelyiségében és a nagyteremben mindig ropogott a tűz, de a huzatos folyosókon dermesztő hideg volt, és fagyos szél csapkodta </w:t>
      </w:r>
      <w:r>
        <w:rPr>
          <w:rFonts w:eastAsia="Arial" w:cs="Arial" w:ascii="Arial" w:hAnsi="Arial"/>
          <w:lang w:val="hu-HU"/>
        </w:rPr>
        <w:t>az oszálytermek ablakait. A legrémesebbek Pitonnak a pincében tartott órái voltak: ott mindig látszott a lehelet, a nebulók igyekeztek minél közelebb húzódni a fonó üstökhö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zívből sajnálom azokat - mondta Draco Malfoy az egyik bájitalórán -, akik a Roxfortban töltik a karácsonyt, mert a családjuk látni sem akarja ő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zavait elsősorban Harrynek címezte. Crak és Monstro gúnyosan nevettek. Harry, aki épp porított oroszlánhalgerincet méricskélt, ügyet sem vetett rájuk. A kviddicsmeccs óta Malfoy a tőle megszokottnál is gusztustalanabbul viselkedett. A Mardekár vereségétől feldühödve elkezdte azt a viccet terjeszteni, hogy Harry után egy széles szájú levelibéka lesz a Griffendél fogójátékosa. Ezen azonban senki nem nevetett, mert mindenki csodálattal emlékezett vissza Harry fantasztikus helytállására a megvadult seprűn. Ezek után Malfoy jobb híján kénytelen volt a családja miatt gúnyolni Harr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aló igaz, Harry tényleg nem akarta a Privet Drive-on tölteni a karácsonyt. Egy héttel korábban McGalagony pr</w:t>
      </w:r>
      <w:r>
        <w:rPr>
          <w:rFonts w:eastAsia="Arial CE" w:cs="Arial CE" w:ascii="Arial CE" w:hAnsi="Arial CE"/>
          <w:lang w:val="hu-HU"/>
        </w:rPr>
        <w:t xml:space="preserve">ofesszor listába szedte azoknak a nevét, akik az iskolában kívántak maradni az ünnepekre. Harry gondolkodás nélkül feliratkozott. Cseppet sem volt szomorú, sőt: biztos volt benne, hogy ez lesz élete legszebb karácsonya. Ron és a bátyjai sem mehettek haza, </w:t>
      </w:r>
      <w:r>
        <w:rPr>
          <w:rFonts w:eastAsia="Arial" w:cs="Arial" w:ascii="Arial" w:hAnsi="Arial"/>
          <w:lang w:val="hu-HU"/>
        </w:rPr>
        <w:t>mert a szüleik Romániába készültek, hogy meglátogassák a sárkánykutató Charli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ikor bűbáj-óra után feljöttek a pincéből, a folyosón egy hatalmas fenyőfa torlaszolta el az útjukat. A fa aljából két jókora láb lógott ki, és hangos szuszogás árulkodott r</w:t>
      </w:r>
      <w:r>
        <w:rPr>
          <w:rFonts w:eastAsia="Arial" w:cs="Arial" w:ascii="Arial" w:hAnsi="Arial"/>
          <w:lang w:val="hu-HU"/>
        </w:rPr>
        <w:t>óla, hogy Hagrid áll a dolog mögö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ia, Hagrid, ne segítsünk? - szólt Ron, fejét az ágak közé dugv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ösz, Ron, elboldogulok ve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em zavar, hogy mások közlekedni szeretnének? - hangzott fel mögöttük Malfoy hangja. - Egy kis mellékesre utazol,</w:t>
      </w:r>
      <w:r>
        <w:rPr>
          <w:rFonts w:eastAsia="Arial CE" w:cs="Arial CE" w:ascii="Arial CE" w:hAnsi="Arial CE"/>
          <w:lang w:val="hu-HU"/>
        </w:rPr>
        <w:t xml:space="preserve"> Weasley? Szeretnél te is vadőr lenni, ha végzel, mi? Hagrid kunyhója biztos kész palotának tűnik a családi putritokhoz képes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egy ugrással Malfoy előtt termett, de ekkor feltűnt a lépcsőn Pit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WEASLE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elengedte Malfoy grabanc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ő kezdte, Piton professzor - dugta ki Hagrid a fejét a fenyőfa mögül. - Malfoy sértegette a családj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Megértem, Hagrid, de a Roxfortbari akkor is tilos verekedni - felelte mézesmázosan Piton. - Öt pontot levonok a Griffendéltől, és még örülhet, hogy enn</w:t>
      </w:r>
      <w:r>
        <w:rPr>
          <w:rFonts w:eastAsia="Arial" w:cs="Arial" w:ascii="Arial" w:hAnsi="Arial"/>
          <w:lang w:val="hu-HU"/>
        </w:rPr>
        <w:t>yivel megúszta, Weasley. Gyerünk, menjenek a dolguk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alfoy, Crak és Monstro átcsörtettek a fenyő ágain, tűlevelekkel szórva tele a folyosó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t még nagyon megbánja - sziszegte fogcsikorgatva Ron. - Kerüljön csak a kezeim köz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Mindkettőt utálo</w:t>
      </w:r>
      <w:r>
        <w:rPr>
          <w:rFonts w:eastAsia="Arial" w:cs="Arial" w:ascii="Arial" w:hAnsi="Arial"/>
          <w:lang w:val="hu-HU"/>
        </w:rPr>
        <w:t>m - szólt sötéten Harry. - Malfoyt is és Pitont i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Ugyan már, fiúk - csitította őket Hagrid. - Mindjárt itt a karácsony. Gyertek, nézzétek meg a nagytermet. Ilyet nem láttok minden nap.</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Így hát a három jó barát követte Hagridot és fáját a nagyterembe, ahol McGalagony és Flitwick professzor a karácsonyi díszek elhelyezésével foglalatoskod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h, Hagrid, látom, meghoztad az utolsó fát is - légyszíven, állítsd oda a sarok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terem valóban csodálatosan festett. A falakon körben magyal- és fagyöngyfü</w:t>
      </w:r>
      <w:r>
        <w:rPr>
          <w:rFonts w:eastAsia="Arial CE" w:cs="Arial CE" w:ascii="Arial CE" w:hAnsi="Arial CE"/>
          <w:lang w:val="hu-HU"/>
        </w:rPr>
        <w:t>zérek lógtak, és szerte a teremben nem kevesebb, mint tizenkét óriási fenyőfa állt. Volt, amelyik csak úgy szikrázott a sok parányi jégcsaptól, másokon gyertyák százai ég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ny nap van még hátra a téli szünetig? - kérdezte Hagri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Csak egy - felel</w:t>
      </w:r>
      <w:r>
        <w:rPr>
          <w:rFonts w:eastAsia="Arial CE" w:cs="Arial CE" w:ascii="Arial CE" w:hAnsi="Arial CE"/>
          <w:lang w:val="hu-HU"/>
        </w:rPr>
        <w:t>te Hermione. - Erről jut eszembe Harry, Ron, már csak fél óránk van vacsoráig. Siessünk a könyvtár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ényleg, igazad van - helyeselt Ron, le sem véve szemét Flitwick professzorról, aki pálcáját az ágak mentén végighúzva aranygömböket varázsolt az új fá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 könyvtárba? - kérdezte csodálkozva Hagrid a teremből kifelé menet. - Egy nappal a szünet előtt? Ilyen stréberek vagyt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h, nem tanulni megyünk - felelte vidoran Harry. - Az után a Nicolas Flamel után nyomozunk, akit a múltkor említetté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csoda? - rémüldözött Hagrid. - Hallgassatok ide: megmondtam, hogy ne ártsátok bele magatokat. Nem tartozik rátok, hogy mit őriz az a kuty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csak azt szeretnénk tudni, hogy kicsoda Nicolas Flamel - tárta szét a karját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 magadtól elárulnád, megspórolnád nekünk a fáradságot - tette hozzá Harry. - Könyvek százain rágtuk már át magunkat, de egyikben sem találtunk róla semmit. Igazán segí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tnél egy kicsit - biztosan tudom, hogy valahol már olvastam a nev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Belőlem egy szót sc húztok</w:t>
      </w:r>
      <w:r>
        <w:rPr>
          <w:rFonts w:eastAsia="Arial" w:cs="Arial" w:ascii="Arial" w:hAnsi="Arial"/>
          <w:lang w:val="hu-HU"/>
        </w:rPr>
        <w:t xml:space="preserve"> ki - makacsolta meg magát Hagri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kkor bizony folytatnunk kell a nyomozást - vonta meg a vállát Ron. Azzal a három jó barát faképnél hagyta a zsémbelődő Hagridot, és elsietett a könyvtár f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Mióta Hagrid kikotyogta nekik Flamel nevét, valóban a könyveket bújták. Ez volt az egyetlen nyom, amit követhettek, ha ki akarták deríteni, mit akar ellopni Piton. A baj az volt, hogy nem tudták, hol kezdjék a kutatást, hiszen fogalmuk sem volt róla, hogy milyen területen tevékenykedett Flamel. Nem volt benne a </w:t>
      </w:r>
      <w:r>
        <w:rPr>
          <w:rFonts w:eastAsia="Arial CE" w:cs="Arial CE" w:ascii="Arial CE" w:hAnsi="Arial CE"/>
          <w:lang w:val="hu-HU"/>
        </w:rPr>
        <w:t>Huszadik század legnagyobb mágusacban, se a Kortárs varázslók nagy könyvében, de még a Korunk nap mágiai vívmányaiban és a 1larúzslás modernkori,fejlődésében sem említették a nevét. Az egész könyvtárat pedig nem nézhették át - hiszen az több ezer polcot, k</w:t>
      </w:r>
      <w:r>
        <w:rPr>
          <w:rFonts w:eastAsia="Arial" w:cs="Arial" w:ascii="Arial" w:hAnsi="Arial"/>
          <w:lang w:val="hu-HU"/>
        </w:rPr>
        <w:t>önyvek tízezreit jelentet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crmione összeállított egy listát azokból a témákból és kötetekből, amelyeket végig akart nézni, Ron pedig elindult a polcok között, és találomra kiválasztott könyveket lapozott fel. Harry az "engedélyes" kötetek szekciója felé vette útját. Volt egy olyan érzése, hogy ott könnyebben megtalálnák, amit keresnek. A gyűjtemény zárolt részéből azonban csak azok vehettek ki egy-egy könyvet, akik külön tanári engedéllyel rendelkeztek, és Harry tudta, hogy ilyet úgysem kapna. Az "engedélyes" könyvek sötét varázslatokról, feketemágiáról szóltak. Ilyesmit a Roxfortban nem tanítottak, ezért ezeket a könyveket csak azok a felsőbbévesek olvashatták, akik haladó szinten foglalkoztak a sötét varázslatok kivédésév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keresel, fiam? - Semmi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adam Cvikker, a könyvtárosnő tollseprűjével megfenyegette Harr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kívül tágasabb. Menj már, mire várs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kisomfordált a könyvtárból, s közben átkozta buta fejét, hogy nem sikerült valami hihető mesét kiötleni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Ronnal és Hermioné</w:t>
      </w:r>
      <w:r>
        <w:rPr>
          <w:rFonts w:eastAsia="Arial CE" w:cs="Arial CE" w:ascii="Arial CE" w:hAnsi="Arial CE"/>
          <w:lang w:val="hu-HU"/>
        </w:rPr>
        <w:t>vel már korábban megbeszélték, hogy jobb lesz, ha nem kérik ki Madam Cvikker tanácsát. Biztosak voltak benne, hogy a könyvtárosnő tudna segíteni nekik, de nem kockáztathatták, hogy Piton megtudja, miben sántikál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a könyvtár előtt, a folyosón várt</w:t>
      </w:r>
      <w:r>
        <w:rPr>
          <w:rFonts w:eastAsia="Arial" w:cs="Arial" w:ascii="Arial" w:hAnsi="Arial"/>
          <w:lang w:val="hu-HU"/>
        </w:rPr>
        <w:t xml:space="preserve"> barátaira. Nem nagyon hitt benne, hogy Ron és Hermione épp aznap találnak valami érdemlegeset, hiszen már két hete nyomoztak eredménytelenül. Igaz, nem is volt túl sok idejük a dologgal foglalkozni - csak az órák közötti szünetekben jutottak el a könyvtárba. Arra lett volna szükségük, hogy jó néhány órára magukénak tudhassák az egész könyvtárat - Madam Cvikker nélkü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Öt perccel később Ron és Hermione is kijöttek - és csalódottan csóválták a fejüket. A három barát elindult vacsorázni. - Ugye, folytatjátok</w:t>
      </w:r>
      <w:r>
        <w:rPr>
          <w:rFonts w:eastAsia="Arial" w:cs="Arial" w:ascii="Arial" w:hAnsi="Arial"/>
          <w:lang w:val="hu-HU"/>
        </w:rPr>
        <w:t xml:space="preserve"> a kutatást, amíg én távol leszek? - ké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dezte Hermione. - Küldjetek egy baglyot, ha találtok valamit. - Te pedig kérdezd meg a szüleidet, hogy tudják-e, kicsoda Flamel - szólt Ron. - Ők biztos nem árulnak el min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iztos nem, mivel sajna, mindketten muglik, közönséges fogorvosok - felelte Hermion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téli szünet első napjaiban Ron és Harry túl jól érezték magukat ahhoz, hogy Fiamellel foglalkozzanak. Az övék volt az egész hálószoba, és a klubhelyiségben sem volt akkora a tömeg, mint egyébként. Akkor terpeszkedhettek el a kandalló melletti kényelmes karosszékekben, amikor csak akartak. Ültek is ott eleget - megettek mindent, amit csak fel tudtak tűzni a villás végű nyársra: kenyeret, pogácsát, mályvacukrot -, és közben körmönfont terveket kovácsoltak Malfoy kitúrására az iskolából. Ezek a tervek jórészt nem voltak megvalósíthatók - de igen szórakoztató volt kiagyalni ő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Ron tanítgatni kezdte Harryt a varázslók sakkjára. A játék nagyjából olyan volt, mint a muglik sakkja, azzal a különbséggel, hogy </w:t>
      </w:r>
      <w:r>
        <w:rPr>
          <w:rFonts w:eastAsia="Arial CE" w:cs="Arial CE" w:ascii="Arial CE" w:hAnsi="Arial CE"/>
          <w:lang w:val="hu-HU"/>
        </w:rPr>
        <w:t>ebben a játékosok élő figurákat használtak, s így igazi hadvezérnek érezhették magukat. Ron készlete régi és viharvert volt. Minden tulajdonát a család más tagjaitól örö</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költe, így a sakk-készletet is - ez éppenséggel a nagyapjáé volt. Régi figurákkal ját</w:t>
      </w:r>
      <w:r>
        <w:rPr>
          <w:rFonts w:eastAsia="Arial CE" w:cs="Arial CE" w:ascii="Arial CE" w:hAnsi="Arial CE"/>
          <w:lang w:val="hu-HU"/>
        </w:rPr>
        <w:t>szani azonban egyáltalán nem volt hátrány, sőt! Ron jól ismerte mindegyiket, így könnyedén elérte, hogy azt tegyék, amit aka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a Seamustől kölcsönkapott sakkharcosokat használta, s azok meglehetősen bizalmatlanok voltak vele szemben. Látták, hogy kezdő játékossal van dolguk, ezért folyton kétes értékű tanácsokkal traktálták őt: "Ne küldj oda, nem látod, hogy ott van a huszárja? Küldd inkább őt, érte nem ká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lérkezett a szenteste. Lefekvéskor Harry a másnapi lakomára és vidámságra gondolt - ajándékokra egyáltalán nem számított. Annál nagyobb volt a meglepetése, mikor reggel egész kis kupacnyi csomagot pillantott meg az ágya lábán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oldog karácsonyt - szólt ásítva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gyorsan kikászálódott az ágyból, és belebújt a köntösé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ked is boldog karácsonyt - felelte. - Nézd! Ajándékokat kapta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ért, mire számítottál, kiütésekre? - kuncogott Ron, és rápislogott saját, Harryénél jóval nagyobb ajándékkupacára. Harry kezébe vette a legfelső csomagot. Az ajándék vasta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barna papí</w:t>
      </w:r>
      <w:r>
        <w:rPr>
          <w:rFonts w:eastAsia="Arial CE" w:cs="Arial CE" w:ascii="Arial CE" w:hAnsi="Arial CE"/>
          <w:lang w:val="hu-HU"/>
        </w:rPr>
        <w:t>rba volt csavarva, amin girbegurba betűkkel ez állt: Harrynek Hagridtól. A papírból egy durván faragott furulya került elő - nyilván Hagrid keze munkája. Harry kipróbálta a hangszert: kicsit olyan volt a hangja, mint a bagolyhuhogá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övetkező csomag egészen kicsi volt. Egy levél rejtőzött ben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egkaptuk üzenetedet, és mellékelten küldjük az ajándékodat. Vernorz bácsi és Petunia néni. A papírlap hátuljára celluxszal egy ötvenpennys érmét ragasztott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ilyen jó fejek - csóválta a fejét Harry. Ron t</w:t>
      </w:r>
      <w:r>
        <w:rPr>
          <w:rFonts w:eastAsia="Arial CE" w:cs="Arial CE" w:ascii="Arial CE" w:hAnsi="Arial CE"/>
          <w:lang w:val="hu-HU"/>
        </w:rPr>
        <w:t>eljesen tűzbe jött a pénzdarab láttá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ahát! - lelkendezett. - Milyen furcsa! Náluk ilyen a pénz? - Megtarthatod - nevetett Harry, és folytatta a csomagok számbavételét. - Ez tehát Hagridtól... az a nagybátyámtól... De kitől lehet a több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Hogy azt </w:t>
      </w:r>
      <w:r>
        <w:rPr>
          <w:rFonts w:eastAsia="Arial CE" w:cs="Arial CE" w:ascii="Arial CE" w:hAnsi="Arial CE"/>
          <w:lang w:val="hu-HU"/>
        </w:rPr>
        <w:t>kitől kaptad, azt hiszem, tudom... - mondta kissé elpirulva Ron, és egy meghatározhatatlan formájú csomagra mutatott. - Édesanyámtól. Mondtam neki, hogy te nem fogsz ajándékokat kapni, erre ő... jaj, neee... - kötött neked egy Weasley-pulcs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kibontotta a csomagot. Egy vastag, smaragdzöld mellényt és egy doboz házi karamellt talált ben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nya minden évben köt nekünk egy pulóvert - magyarázta Ron, miközben kicsomagolta a sajátját-, és nekem mindig gesztenyebarnát csin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Ez nagyon kedves tőle.</w:t>
      </w:r>
      <w:r>
        <w:rPr>
          <w:rFonts w:eastAsia="Arial" w:cs="Arial" w:ascii="Arial" w:hAnsi="Arial"/>
          <w:lang w:val="hu-HU"/>
        </w:rPr>
        <w:t xml:space="preserve"> - Harry megkóstolta a karamellát, és nagyon finomnak talál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övetkező csomagban is édesség volt - egy nagy doboz csokibéka, Hermione ajándék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utolsó csomag következett. Harry a kezébe vette - nagyon könnyű volt -, és bontogatni kezd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z ajánd</w:t>
      </w:r>
      <w:r>
        <w:rPr>
          <w:rFonts w:eastAsia="Arial CE" w:cs="Arial CE" w:ascii="Arial CE" w:hAnsi="Arial CE"/>
          <w:lang w:val="hu-HU"/>
        </w:rPr>
        <w:t>ék kicsusszant a papírból, és ezüstösszürke, fénylő redőkben a padlóra hull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szeme elkerekedett. Kiesett a kezéből a nagy doboz mindenízű drazsé, amit Hermionétól kap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ég sosem láttam ilyet, de hallottam róla - szólt, suttogóra fogva a hangj</w:t>
      </w:r>
      <w:r>
        <w:rPr>
          <w:rFonts w:eastAsia="Arial CE" w:cs="Arial CE" w:ascii="Arial CE" w:hAnsi="Arial CE"/>
          <w:lang w:val="hu-HU"/>
        </w:rPr>
        <w:t>át. - Ha tényleg az, aminek tűnik... Ez igazi ritkaság és nagyon értéke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ért, mi e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felemelte a földről a fényes, ezüstös anyagot. Egészen különös tapintása volt - mintha vízből szőtték volna. - Ez egy láthatatlanná tevő köpö</w:t>
      </w:r>
      <w:r>
        <w:rPr>
          <w:rFonts w:eastAsia="Arial" w:cs="Arial" w:ascii="Arial" w:hAnsi="Arial"/>
          <w:lang w:val="hu-HU"/>
        </w:rPr>
        <w:t>nyeg - jelentette ki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élységes tisztelettel a hangjában. - Igen, egészen biztosan az. Próbáld csak f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 vállára kanyarította a köpönyeget. Ron felkiáltott ámulat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ényleg az! Nézz le a lábad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engedelmeskedett, és az üres padl</w:t>
      </w:r>
      <w:r>
        <w:rPr>
          <w:rFonts w:eastAsia="Arial CE" w:cs="Arial CE" w:ascii="Arial CE" w:hAnsi="Arial CE"/>
          <w:lang w:val="hu-HU"/>
        </w:rPr>
        <w:t>ót látta maga alatt. Egy ugrással a tükör előtt termett - és farkasszemet nézett saját elárvult fejével. Nyaktól lefelé semmi sem látszott belő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kor pedig a fejére is ráhúzta a köpenyt, tükörképe szőrén-szálán eltűn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Egy levél! - szólt izgatottan </w:t>
      </w:r>
      <w:r>
        <w:rPr>
          <w:rFonts w:eastAsia="Arial CE" w:cs="Arial CE" w:ascii="Arial CE" w:hAnsi="Arial CE"/>
          <w:lang w:val="hu-HU"/>
        </w:rPr>
        <w:t>Ron. - Kiesett belőle egy levél! Harry letette a köpönyeget, és megvizsgálta a levelet. A kézírás nem tűnt ismerősnek. Hosszúkás, szépen hurkolt betűkkel a következő szavak álltak a papí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Apád halála előtt rám bízta ezt a köpönyeget. Úgy vélem, eljött </w:t>
      </w:r>
      <w:r>
        <w:rPr>
          <w:rFonts w:eastAsia="Arial" w:cs="Arial" w:ascii="Arial" w:hAnsi="Arial"/>
          <w:lang w:val="hu-HU"/>
        </w:rPr>
        <w:t>az ideje, hogy visszaadjam. Használd belátásod szerint. Nagyon boldog karácsonyt kíván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láírás nem volt. Harry a levélre meredt, Ront viszont csak a köpönyeg érdekel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enemet odaadnám, ha kaphatnék egy ilyet - szólt fejcsóválva. - Tényleg mindenemet. Neked meg mi bajod? - Semmi - felel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agyon furcsán érezte magát. Ki küldhette neki a köpenyt? Vajon tényleg az édesapjáé volt valah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öprengéséből a zár kattanása zökkentette ki. Az ajtó kitárult, és a Weasley ikrek rontottak be a szobába. Harry gyorsan eldúgta a köpönyeget. Egyelőre senkinek nem akarta megmutat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oldog karácson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icsak! Harry is kapott egy Weasley-pulcsi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Fred és George kék mellényben feszítettek. Fredét nagy sárga F betű, George-ét pedig egy G díszítet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rryé szebb, mint a miénk - állapította meg Fred, kezébe véve Harry pulóverét. - Anyánk ez egyszer ki akart tenni magáért. Biztos azért, mert nem vagy családta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on, te miért nem veszed fel a tiédet? - fordult az öccséhez George. - Bújj csak bele! Jó puha és mel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Utálom a barnát - morogta kelletlenül Ron, de azért felhúzta a mellén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 tieden nincs betű - álmélkodott George. - Anya biztos feltételezi rólad, hogy meg tudod jegyezni a nevedet. Pedig minket sem ejtettek a fejünk lágyára - tudju</w:t>
      </w:r>
      <w:r>
        <w:rPr>
          <w:rFonts w:eastAsia="Arial" w:cs="Arial" w:ascii="Arial" w:hAnsi="Arial"/>
          <w:lang w:val="hu-HU"/>
        </w:rPr>
        <w:t>k, hogy mi vagyunk Gred és Forg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ez a ricsaj? - kérdezte egy rosszalló han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Percy Weasley dugta be a fejét az ajtón. Valószínűleg ő is épp az ajándékok bontogatásával volt elfoglalva, hiszen egy pulóvert tartott a karjára terítve. Fred nyomban elvette tő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 mint prefi! Pattanj bele, Percy, mi is felvettük a magunkét! Képzeld, Harry is kapott egy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 . ne, nem akarom - ellenkezett Perc.y, de az ikrek már húzták is a fejére a mellényt; még a szemüvegét is lelökté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ma nem fogsz a prefektusokkal ücsörögni - tette hozzá George. - A karácsony családi ünnep!</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ikrek, miután harcképtelenné tették Percyt saját pulóverével, néhány jól irányzott medvepuszival kiterelték őt a szobáb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még sosem vett részt ehhez fogható karácsonyi l</w:t>
      </w:r>
      <w:r>
        <w:rPr>
          <w:rFonts w:eastAsia="Arial CE" w:cs="Arial CE" w:ascii="Arial CE" w:hAnsi="Arial CE"/>
          <w:lang w:val="hu-HU"/>
        </w:rPr>
        <w:t xml:space="preserve">akomán. Asztaka került vagy száz kövér sült pulyka, sült- és főttkrumpli-hegyekkel körítve, chipolata kolbászok tepsiszám, levesestálak teli vajas borsóval, finom, sűrű szószok, tengernyi áfonyamártás - és az asztalokon szinte méterenként nagy halomban álltak a máguspukkantók. Ezek a csodálatos játékok sokkal izgalmasabbak voltak, mint azok az ócska, műanyag csecsebecséket meg papírcsákókat rejtő mugli pukkantós bonbonok, amiket Dursleyék szoktak venni. Harry felpukkantott egyet Freddel. A bonbon akkorát szólt, mint egy ágyú, és sűrű kék füstbe burkolta mindkettőjüket - a belsejéből pedig kiugrott egy kapitánysapka és egy csomó élő fehéregén A főasztalnál ülő Dumbledore csúcsos varázslósüvegét virágos kalapra cserélte, és harsányan kacagott egy tréfán, amit </w:t>
      </w:r>
      <w:r>
        <w:rPr>
          <w:rFonts w:eastAsia="Arial" w:cs="Arial" w:ascii="Arial" w:hAnsi="Arial"/>
          <w:lang w:val="hu-HU"/>
        </w:rPr>
        <w:t>Flitwick professzor olvasott fel ne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pulykát lángoló karácsonyi puding követte. Percynek kis híján beletört a foga, mikor ráharapott a szeletében megbúvó ezüst sarlóra. Hagrid nyakló nélkül vedelte a bort, s feje szemlátomást egyre vörösebb lett. Végül úgy elhatalmasodott rajta a vidámság, hogy arcon csókolta McGalagony professzort, aki - Harry ámulatára - csak kuncogott, és fülig elpirult fekete cilindere ala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ikor Harry a vacsora végeztével felállt az asztaltól, alig fért el a két kezében a pukkanókból szerzett rengeteg ajándé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átbújt Frics felemelt karja alatt, és hanyatt-homlok elmenekült. Füle még mindig csengett a könyv sikítását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gy megtermett lovagi páncélzat elé érve hirtelen megtorpant. A nagy rohanásban nem is figyelt oda, hogy merre megy. Talán a sötétség tette, de nem tudott rájönni, hogy hol van. Emlékezett ugyan egy hasonló páncélra, de azt a konyha közelében látta, vagyis öt emelettel lejjebb.</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rofesszor úr, arra kért, hogy nyomban jelentsem, ha éjszaka járkál valaki az épületben. Nos, valaki járt a könyvtárban, a tiltott könyvek közö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érezte, hogy elsápad. Akárhova is vetődött, Frics bizonyosan tudott egy rövidebb utat, mert halk, kenetteljes hangja egyre közelebbről csengett. Harry nagy rémületére P</w:t>
      </w:r>
      <w:r>
        <w:rPr>
          <w:rFonts w:eastAsia="Arial" w:cs="Arial" w:ascii="Arial" w:hAnsi="Arial"/>
          <w:lang w:val="hu-HU"/>
        </w:rPr>
        <w:t>iton felelt a gondnok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tiltott könyvek között? No, majd mindjárt elkapjuk, még nem járhat messz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lába a földbe gyökerezett, mikor Frics és Piton befordultak a sarkon. Pitonék természetesen nem láthatták őt, de a folyosó meglehetősen szűk volt - ha közelebb jönnek, egyenesen beléütköztek volna. A köpönyeg csupán láthatatlanná tette őt, testetlenné n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Lábujjhegyen hátrálni kezdett, és bal oldalt megpillantott egy résnyire nyitott ajtót. Lélegzetét visszafojtva beosont a nyíláson, anélkül, h</w:t>
      </w:r>
      <w:r>
        <w:rPr>
          <w:rFonts w:eastAsia="Arial CE" w:cs="Arial CE" w:ascii="Arial CE" w:hAnsi="Arial CE"/>
          <w:lang w:val="hu-HU"/>
        </w:rPr>
        <w:t>ogy az ajtót megmozdította volna. Pitonék szerencsére semmit nem vettek észre - meg sem álltak, mikor elhaladtak az ajtó előtt. Harry most már fellélegzett, de nem mozdult, amíg a lépések zaja el nem halt a távolban. Ez meleg helyzet volt, nagyon meleg. Be</w:t>
      </w:r>
      <w:r>
        <w:rPr>
          <w:rFonts w:eastAsia="Arial" w:cs="Arial" w:ascii="Arial" w:hAnsi="Arial"/>
          <w:lang w:val="hu-HU"/>
        </w:rPr>
        <w:t>letelt még néhány másodpercbe, mire összeszedte magát annyira, hogy körülnézzen, hova is kerü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helyiség használaton kívüli osztályteremnek tűnt. A félhomályban kirajzolódtak a falakhoz tolt asztalok és székek sziluettjei - meg egy felfordított papírkosáré. Az ajtóval szemközt viszont egy olyan tárgy állt, ami cseppet sem illett egy osztály falai közé - úgy tűnt, mintha csak azért rakták volna oda, hogy máshol ne legyen útb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z az oda nem illő tárgy egy mennyezetig érő, díszes arany keretbe foglalt, pompás tükör volt. A keret felső ívén bevésett felirat állt: Edevis ameiv ahze erkyt docr am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ost, hogy Frics és Piton már messze jártak, Harry lassan megnyugodott. Kedve támadt még egyszer elgyönyörködni saját láthatatlanságában, odalépett hát a tükör 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szájára kellett szorítania a kezét, hogy fel ne kiáltson rémületében. Ekkorát még akkor sem dobbant a szíve, mikor a könyv sikítani kezdett - a tükörben ugyanis nemcsak hogy megpillantotta önmagát, de egy egész csoportnyi más embert is látott, akik mind ott álltak mögöt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Pedig a helyiségben egy lélek sem volt. Harry az izgalomtól zihálva lassan újra a tükör felé for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Látta a saját képét, amint ott áll rémült arccal, falfehéren, és még vagy tíz másik emberét. Megint hátrasandított a válla fölött - most sem volt mögötte senki. Vagy talán mindannyian láthatatlanok? Lehet, hogy a szoba tele van láthatatlan emberekkel, és a tükör trükkje az, hogy megmutat mindenkit, láthatókat és láthatatlanokat egyará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Ismét belenézett a tükörbe. Közvetlenü</w:t>
      </w:r>
      <w:r>
        <w:rPr>
          <w:rFonts w:eastAsia="Arial CE" w:cs="Arial CE" w:ascii="Arial CE" w:hAnsi="Arial CE"/>
          <w:lang w:val="hu-HU"/>
        </w:rPr>
        <w:t>l a tükörképe mögül egy mosolygós arcú nő integetett neki. Fél kézzel hátranyúlt, de keze a semmiben kotorászott. Ha a nő valóban ott állt volna mögötte, elérte volna, hiszen tükörképeik egészen közel voltak egymáshoz. De nem - azok az emberek csak a tükör</w:t>
      </w:r>
      <w:r>
        <w:rPr>
          <w:rFonts w:eastAsia="Arial" w:cs="Arial" w:ascii="Arial" w:hAnsi="Arial"/>
          <w:lang w:val="hu-HU"/>
        </w:rPr>
        <w:t>ben létez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nő nagyon csinos volt szép, sötétvörös hajával, és a szeme - a szeme épp olyan, mint az enyém, gondolta Harry, és közelebb lépett a tükörhöz. Világoszöld és ugyanolyan vágású - ekkor azonban észrevette, hogy a nő sír. Mosolygott, de közben</w:t>
      </w:r>
      <w:r>
        <w:rPr>
          <w:rFonts w:eastAsia="Arial" w:cs="Arial" w:ascii="Arial" w:hAnsi="Arial"/>
          <w:lang w:val="hu-HU"/>
        </w:rPr>
        <w:t xml:space="preserve"> könnyezett. A mellette álló magas, vékony, fekete hajú férfi vigasztalóan átkarolta. A férfi szemüveget viselt, és rakoncátlanul állt a haja - a tarkóján kimondottan borzas volt, csakúgy, mint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fiú most már olyan közel állt a tükörhöz, hogy orra kis híján hozzáért saját képéhe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nya? - suttogta. - Ap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nő és a férfi csak nézték, és mosolyogtak rá. Harry pillantása most a többi alakra vándorolt. További zöld szempárok, még több, az övéhez hasonló formájú orr, sőt egy kicsi öregembernek még a térde is olyan bütykös volt, mint neki. Szemtől szemben állt a családjával - életében előszö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Potterék mosolyogva integettek neki, s ő tenyerét az üveglapra szorítva, a vágyakozástól tágra nyílt szemmel meredt rájuk, mintha abban reménykedne, hogy beléphet a tükörbe, és a karjába zárhatja őket. Megfoghatatlan, szívszorító érzés lett úrrá rajta: az örömé, melybe mélységes mély szomorúság vegyü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aga sem tudta, mennyi ideig állt ott. A tükörképek nem homályosultak el, és ő csak nézte és nézte őket, míg végül egy távoli zaj magához nem térítette révületéből. Nem maradhatott örökké a tükör előtt, meg kellett keresnie a Griffendéltoronyba vezető ut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Visszajövök - suttogta búcsúzóul édesanyja arcába nézve, azzal kisietett a sötét osztályteremb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azán felébreszthettél volna - duzzogott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jd ma este eljössz velem. Úgyis meg akarom mutatni neked a családom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gyon kíváncsi vagyok a szüleid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én is szeretném megnézni a te családodat. Megmutathatod az összes Weasleyt, a bátyáidat, meg mindenki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Őket bármikor láthatod - vonta meg a vállát Ron. - Majd nyáron eljössz hozzánk vendégségbe. Különben is, lehet, hogy a tükör csak azokat mutatja, akik már meghaltak. Csak az a kár, hogy nem találtál semmit Flamelről. Miért nem esz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w:t>
      </w:r>
      <w:r>
        <w:rPr>
          <w:rFonts w:eastAsia="Arial CE" w:cs="Arial CE" w:ascii="Arial CE" w:hAnsi="Arial CE"/>
          <w:lang w:val="hu-HU"/>
        </w:rPr>
        <w:t>nek nem volt étvágya. Csak arra tudott gondolni, hogy látta a szüleit, és hogy este ismét meglátogatja majd őket. Flamel szinte teljesen kiment a fejéből. Már egyáltalán nem tartotta olyan fontosnak az egész ügyet. Kit érdekel, hogy mit őriz a háromfejű ku</w:t>
      </w:r>
      <w:r>
        <w:rPr>
          <w:rFonts w:eastAsia="Arial" w:cs="Arial" w:ascii="Arial" w:hAnsi="Arial"/>
          <w:lang w:val="hu-HU"/>
        </w:rPr>
        <w:t>tya, és mit számít, hogy Piton ellopja-e vagy s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ól vagy? - kérdezte Ron. - Olyan furcsa arcot vágs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csak egy dologtól félt: hogy nem talál vissza az osztályterembe, ahol a tükör áll. Mivel aznap este ketten bújtak meg a köpö</w:t>
      </w:r>
      <w:r>
        <w:rPr>
          <w:rFonts w:eastAsia="Arial CE" w:cs="Arial CE" w:ascii="Arial CE" w:hAnsi="Arial CE"/>
          <w:lang w:val="hu-HU"/>
        </w:rPr>
        <w:t>nyeg alatt, sokkal lassabban haladtak. Harry megpróbálta felidézni az útvonalat, amelyen előző este a könyvtárból menekült. Már egy órája rótták a sötét folyosókat, de a teremnek nyomát se talált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ázom - panaszkodott Ron. - Adjuk fel, és menjünk lefeküd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 sziszegte Harry. - Tudom, hogy itt van valahol. Egy ízben szembejött velük egy pók karú, pók lábú boszorkány kísértete, de rajta kívül senkivel nem találkoztak. Ron már épp panaszolni kezdte, hogy jéggé dermedtek a lábujjai, amikor Harry megpillantotta a lovagi páncé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tt van! Ez a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itárták a terem ajtaját. Harry ledobta a válláról a köpönyeget, és a tükörhöz szala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Ott voltak mind. Az édesanyja és az édesapja boldog mosollyal fogadt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tod? - suttogta Harry. - Nem látok semm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ézd! Hiszen ott vannak! Az összes rokonaim! - Én csak téged látl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ézz bele rendesen. Állj ide a helyem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élrehúzódott, de attól fogva, hogy Ron a tükör elé állt, már nem látta a családját, csak Ront, a csíkos pizsamájában. Ron viszont csillogó szemmel bámulta tükörkép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ézd, milyennek mutat! - lelkendezett. - Látod a családodat magad körü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 . Egyedül vagyok. De nem úgy nézek ki, mint most. Idősebbnek tűnök... és iskolaelső vagy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csod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Olyan jelvényem van, amilyen Billnek volt. .. és a kezemben tartom a házkupát meg a kviddicskupát... Csapatkapitány is vagy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reménykedve nézett a barátjá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t gondolsz, lehet, hogy a tükör a jövőt mutat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hinném, hiszen a rokonaim mind meghaltak. Hadd nézzem cs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ngedj még egy kicsit...Te már eleget nézegethetted maga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Mi érdekes van abban, hogy a kviddicskupát markolászod? Hadd nézzem meg a szüleimet!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c lökdös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vitának a folyosóról behallatszó zaj vetett véget. A fiúk most döbbentek csak rá, milyen hangosan beszél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yors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lighogy beburkolóztak a köpönyegbe, egy világító szempár jelent meg az ajtóban - Mrs Norris. Ron és Harry mozdulatlanná dermedtek, és mindkettőjük fejében ugyanaz a kérdés fogalmazódott meg: vajon macskákkal szemben is működik a köpönyeg? Néhány, óráknak tűnő másodperc múltán Mrs Norris megfordult, és elballagott.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maradhatunk itt tovább. Lehet, hogy idehívja Fricset. Lefogadom, hogy hallott minket. Tűnjünk el inn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zzal Ron kivonszolta Harr</w:t>
      </w:r>
      <w:r>
        <w:rPr>
          <w:rFonts w:eastAsia="Arial CE" w:cs="Arial CE" w:ascii="Arial CE" w:hAnsi="Arial CE"/>
          <w:lang w:val="hu-HU"/>
        </w:rPr>
        <w:t>yt a teremb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hó másnap reggelre sem olvadt el. - Sakkozzunk! - javasolta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incs kedv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látogassuk meg Hagrid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n most nem megyek. .. De te menj nyugodt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udom, hogy mi jár a fejedben, Harry. Az a tükör. Ne menj vissza ma éjj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ért 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em tudom. . . Csak valahogy nem tűnik jó ötletnek. Különben is, már épp eleget játszottál a tűzzel. Frics, Piton és Mrs Norris egész éjjel az épületben cirkálnak. Tudom, hogy nem látnak téged, de mi van, ha beléjük ütközöl? Vagy lev</w:t>
      </w:r>
      <w:r>
        <w:rPr>
          <w:rFonts w:eastAsia="Arial" w:cs="Arial" w:ascii="Arial" w:hAnsi="Arial"/>
          <w:lang w:val="hu-HU"/>
        </w:rPr>
        <w:t>ersz valam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isztára úgy beszélsz, mint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omolyan mondom, Harry, ne menj vissz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nek azonban eltökélt szándéka volt, hogy aznap is felkeresi a tükröt, és erről száz Ron se tudta volna lebeszél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z alkalommal viszonylag gyorsan megtalálta a helyes utat. Sebesen lépkedett, és tudta, hogy ezzel veszélyesen nagy zajt csap, de nem találkozott össze senkiv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Édesanyja és édesapja megint sugárzó arccal fogadták; az egyik nagyapja is vidáman bólogatott, amikor meglátta őt. Harry visszamo</w:t>
      </w:r>
      <w:r>
        <w:rPr>
          <w:rFonts w:eastAsia="Arial" w:cs="Arial" w:ascii="Arial" w:hAnsi="Arial"/>
          <w:lang w:val="hu-HU"/>
        </w:rPr>
        <w:t>solygott rájuk, és letelepedett a tükör elé. Most már senki nem akadályozhatta meg, hogy hajnalig ott maradjon a családja körében. Senki és semm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csak... - Hát megint eljöttél,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fiú úgy érezte, mintha jeges vizet zúdítottak volna a nyakába. Megpördült a tengelye körül - és döbbenten látta, hogy a fal mellett, az egyik asztalon maga Dumbledore professzor üldögél. Mikor bejött, körül sem nézett, egyenesen a tükörhöz rohant - bizonyára azért nem vette észre az igazgató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láttam, hogy itt van, igazgató ú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Úgy tűnik, a láthatatlanság néha rövidlátással párosul ingatta a fejét Dumbledore. Harry kissé megkönnyebbült, mikor látta, hogy a professzor mosolyog. Dumbledore lekászálódott az asztalról, és letelepedett Harry mellé a padló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Ha j</w:t>
      </w:r>
      <w:r>
        <w:rPr>
          <w:rFonts w:eastAsia="Arial CE" w:cs="Arial CE" w:ascii="Arial CE" w:hAnsi="Arial CE"/>
          <w:lang w:val="hu-HU"/>
        </w:rPr>
        <w:t>ól látom, mint előtted oly sokan, te is felfedezted a nagy élményt, melyet Edevis tükre nyúj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tudtam, hogy így hívják, ura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arra biztosan rájöttél már, hogy miben áll a csodája. -Hát... hogy... megmutatja a családom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Ron barátodnak pedi</w:t>
      </w:r>
      <w:r>
        <w:rPr>
          <w:rFonts w:eastAsia="Arial CE" w:cs="Arial CE" w:ascii="Arial CE" w:hAnsi="Arial CE"/>
          <w:lang w:val="hu-HU"/>
        </w:rPr>
        <w:t>g őt magát mutatta meg mint iskolaellő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nnan tud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kem nem kell köpönyeg ahhoz, hogy láthatatlanná váljak - mosolygott jóindulatúan Dumbledore. - Nos, ki tudod találni, mit mutat meg nekünk Edevis tük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megrázta a fej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dd segítsek. A világ legboldogabb embere úgy használhatná Edevis tükrét, mint egy közönséges tükröt, vagyis ha belenézne, pontosan olyannak látná magát, amilyen. Dereng má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gondolkozott egy percig, majd megkockáztatott egy óvatos találgatás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mutatja, amit akaru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Igen is, meg nem is - felelte halk-szelíden Dumbledore. Nem mutat se többet, se mást, mint szívünk legmélyének leghőbb vágyát. Te, aki sosem találkoztál a családoddal, ott látod magad a körükben. Ronald Weasley, akinek a bátyái árnyékában telt az élete, úgy látja magát, mint a legdicsőbbet valamennyi testvér közül. Ez a tükör azonban nem teszi bölccsé az embert, nem tárja fel az igazságot. Sokan sorvadtak el előtte, mert megbabonázta őket a látvány, és megannyi ember őrült bele, hogy ne</w:t>
      </w:r>
      <w:r>
        <w:rPr>
          <w:rFonts w:eastAsia="Arial" w:cs="Arial" w:ascii="Arial" w:hAnsi="Arial"/>
          <w:lang w:val="hu-HU"/>
        </w:rPr>
        <w:t>m tudta, valóságos-e, vagy akár csak lehetséges-e, amit a tükörben l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tükör holnap új helyre kerül, és arra kérlek, ne indulj többé a keresésére. Ha úgy adódik, hogy viszontlátod, most már tudod, mire számíts. Rossz úton jár, aki álmokból épít várat, és közben elfelejt élni - ezt jól vésd az eszedbe. És most, ha rám hallgatsz, felveszed azt a pompás köpönyeget, és elszaladsz megnézni, megvan-e még az ágya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elál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rofesszor úr. .. kérdezhetek valam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ersze; már meg is tetted - nevetett Dumbledore. - De most az egyszer kérdezhetsz még egy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professzor úr mit lát, ha belenéz a tükör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n? Én azt látom, hogy ott állok egy pár vastag gyapjúzoknival a kezem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értetlenül pislo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 embernek soha nem lehet elég zoknija - magyarázta Dumbledore. - Megint elmúlt egy karácsony, és megint nem kaptam egyetlen zoknit se. Nekem mindig mindenki csak könyveket ajándéko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Csak sokkal később, mikor már újra az ágyában feküdt, akkor merült fel Hárryben a gyanú, hogy Dumbledore válasza esetleg nem teljesen fedte az igazságot. Ugyanakkor - ismerte be, miközben lesöpörte Makeszt a párnájáról - öreg tanárának feltett kérdése meglehetősen indiszkrét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izenharma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icolas Flam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megfogad</w:t>
      </w:r>
      <w:r>
        <w:rPr>
          <w:rFonts w:eastAsia="Arial CE" w:cs="Arial CE" w:ascii="Arial CE" w:hAnsi="Arial CE"/>
          <w:lang w:val="hu-HU"/>
        </w:rPr>
        <w:t xml:space="preserve">ta Dumbledore tanácsát: nem kereste többé Edevis tükrét, s a téli szünet hátralevő részében a láthatatlanná tevő köpönyeg összehajtva pihent az utazóláda fenekén. Harry szívesen elfelejtette volna, amit a tükörben látott, de ez már nem ment olyan könnyen. </w:t>
      </w:r>
      <w:r>
        <w:rPr>
          <w:rFonts w:eastAsia="Arial" w:cs="Arial" w:ascii="Arial" w:hAnsi="Arial"/>
          <w:lang w:val="hu-HU"/>
        </w:rPr>
        <w:t>Egyre gyakrabban gyötörték lidérces álmok: újra és újra azt álmodta, hogy a szüleit elnyeli egy felvillanó zöld fény, s közben valaki éles hangon kaca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Látod? Dumbledore-nak igaza volt. Az a tükör a végén még az őrületbe kerget - csóválta a fejét Ron, </w:t>
      </w:r>
      <w:r>
        <w:rPr>
          <w:rFonts w:eastAsia="Arial" w:cs="Arial" w:ascii="Arial" w:hAnsi="Arial"/>
          <w:lang w:val="hu-HU"/>
        </w:rPr>
        <w:t>mikor Harry elmesélte neki a rémálm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ermione, aki a szünet utolsó napján tért vissza, egészen más szemmel nézte a történteket. Két érzés viaskodott benne: egyfelől elborzadt, ha arra gondolt, hogy Harry három egymást követő éjjel a tilosban járt ("És ha Frics elkapott volna!?"), másfelől csalódott volt, hogy Harry nem derített fényt Nicolas Flamel kilété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ár szinte teljesen feladták a reményt, hogy találnak valami információt Flamelről, bár Harry még mindig kitartott amellett, hogy valahol már olvasta a nevét. Miután megkezdődött a tanítás, megint az óraközi szünetekben jártak be tíz percekre a könyvtárba. Harrynek még társainál is kevesebb ideje volt, hiszen újra elkezdődtek a kviddicsedzések i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Wood a szokásosnál is keményebben megdolgoztatta csa</w:t>
      </w:r>
      <w:r>
        <w:rPr>
          <w:rFonts w:eastAsia="Arial CE" w:cs="Arial CE" w:ascii="Arial CE" w:hAnsi="Arial CE"/>
          <w:lang w:val="hu-HU"/>
        </w:rPr>
        <w:t>patát. A hó elolvadt, és véget nem érő esőzések kezdődtek, de a kapitány lelkesedését ez sem lohasztotta le. A Weasley ikreknek az volt a véleményük, hogy Wood fanatikus m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szállott módjára viselkedik, de Harry igazat adott a kapitánynak. Úgy á</w:t>
      </w:r>
      <w:r>
        <w:rPr>
          <w:rFonts w:eastAsia="Arial CE" w:cs="Arial CE" w:ascii="Arial CE" w:hAnsi="Arial CE"/>
          <w:lang w:val="hu-HU"/>
        </w:rPr>
        <w:t>llt a dolog, hogy ha megnyernék a következő, a Hugrabug elleni mérkőzésüket, hét év óta először sikerülne megelőzniük a Mardekám a pontversenyben. Ráadásul Harry úgy tapasztalta, hogy ritkábban vannak rémálmai, ha kviddicsezés után kimerülten bújik ágy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 vízben és sárban gazdag edzés során Woodot feldühítették a Weasley ikrek, akik gyakorlás helyett zuhanóbombázósdit játszottak, és úgy tettek, mintha katapultálnának a seprűjükr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Hagyjátok abba a rendetlenkedést! - kiáltott rájuk Wood. - Emiatt fo</w:t>
      </w:r>
      <w:r>
        <w:rPr>
          <w:rFonts w:eastAsia="Arial CE" w:cs="Arial CE" w:ascii="Arial CE" w:hAnsi="Arial CE"/>
          <w:lang w:val="hu-HU"/>
        </w:rPr>
        <w:t>gjuk elveszíteni a meccset! Piton minden alkalmat megragad majd, hogy lefaragja a pontjainkat! Ugyanis ő vezeti a meccs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nnek hallatán George Weasley tényleg leesett a seprűjér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Piton lesz a bíró?! - hüledezett, sarat köpködve. - Mióta vezet ő kviddicsmeceseket? Különben is, biztos, hogy elfogult lesz velünk szemben, hiszen megelőzhetjük a Mardeká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csapat többi tagja is leszállt George mellé méltatlankodni. - Nem én tehetek róla - tárta szét a karját Wood. - A mi dolgunk az, hogy tiszta, szép játékot játsszunk. Akkor nem köthet belé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z eddig rendben is volna, gondolta Harry, de neki még egy oka van rá, hogy ne akarjon Piton közelében kviddicsezni.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dzés után a többiek még együtt maradtak egy darabig, Harry azonban rögtön visszasietett a Griffendél klubhelyiségébe. Ron és Hermione éppen sakkoztak. A sakk volt az egyetlen dolog, amiben Hermione néha veszített. Jó neki, vélte Ron és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radj csöndben egy kicsit - szólt Ron, mikor Harry leült mellé. - Hadd koncentráljak... - Tekintete Harry arcára tévedt. - Mi bajod? Borzalmasan nézel 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fojtott hangon beszámolt barátainak Piton hirtelen jött játékvezetői ambícióir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játssz! - vágta rá gondolkodás nélkül Hermione. - Jelents beteget! - mondta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ínlelj lábtörést! - javasolta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ényleg törd el a lábad! - melegedett bele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tehetem - rázta a fejét Harry. - Nincs tartalék fogónk. Ha kiszállok, a Griffendélnek le kell mondania a meccs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Ebben a pillanatban Neville bukfencezett be a klubhelyisé</w:t>
      </w:r>
      <w:r>
        <w:rPr>
          <w:rFonts w:eastAsia="Arial CE" w:cs="Arial CE" w:ascii="Arial CE" w:hAnsi="Arial CE"/>
          <w:lang w:val="hu-HU"/>
        </w:rPr>
        <w:t>gbe. Hogy miként sikerült bemásznia a portré mögötti lyukon, az külön rejtély volt, mivel - amint azt Harryék rögtön észrevették - a Lábbilincselő nevű átok ült rajta. Ezek szerint páros lábbal szökdelt fel a Griffendél-torony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indenki dőlt a nevetéstő</w:t>
      </w:r>
      <w:r>
        <w:rPr>
          <w:rFonts w:eastAsia="Arial" w:cs="Arial" w:ascii="Arial" w:hAnsi="Arial"/>
          <w:lang w:val="hu-HU"/>
        </w:rPr>
        <w:t>l, kivéve Hermionét, aki nyomban odaszaladt, és elmondta az ellenátkot. Neville remegve feltápászkod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 tette ezt veled? - kérdezte Hermione, miközben odavezette a fiút Harryhez és Ron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Malfoy - felelte remegő hangon Neville. - A könyvtár előt</w:t>
      </w:r>
      <w:r>
        <w:rPr>
          <w:rFonts w:eastAsia="Arial" w:cs="Arial" w:ascii="Arial" w:hAnsi="Arial"/>
          <w:lang w:val="hu-HU"/>
        </w:rPr>
        <w:t>t találkoztam vele. Azt mondta, épp keres valakit, akin gyakorolh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elentsd MeGalagony professzornak! - biztatta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ville a fejét ráz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akarok még több bajt - motyog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hunyászkodhatsz meg! - szólt Ron. - Malfoy amúgy is megszokta, hogy csak úgy átsétálhat az embereken, nem kell még jobban megkönnyíteni a dolg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érdemlem meg, hogy griffendéles legyek, mem nem vagyok elég bátor. Bár ezt nem szükséges közölnötök velem - Malfoy már megtet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belekotort a zsebébe, és</w:t>
      </w:r>
      <w:r>
        <w:rPr>
          <w:rFonts w:eastAsia="Arial CE" w:cs="Arial CE" w:ascii="Arial CE" w:hAnsi="Arial CE"/>
          <w:lang w:val="hu-HU"/>
        </w:rPr>
        <w:t xml:space="preserve"> előhalászott egy csokibékát - az utolsót abból a dobozból, amit Hermionétől kapott karácsonyra. Odaadta a sírással küszködő Neville-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tucatnyi Malfoynál is többet érsz - jelentette ki bátorítóan. - A Teszlek Süveg Griffendélbe osztott be, nem? És hol van Malfoy? A tetves Mardekárb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Neville szája erőtlen mosolyra húzódott. Kibontotta a csokibék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ösz, Harry. . . Asszem, most lefekszem. Tessék, a kártya. Gyűjtöd, n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ikor Neville elballagott, Harry megnézte a Híres Varázslók kárty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egint Dumbledore - állapította meg. - Az ő képe volt a legelső...</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gyszerre elakadt a lélegzete. Megfordította a kártyát, és átfutotta a szöveget. Azután Ronra és Hermionére nézett. - Megtaláltam! - suttogta. - Megtaláltam Flamelt! Ugy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egmondtam, h</w:t>
      </w:r>
      <w:r>
        <w:rPr>
          <w:rFonts w:eastAsia="Arial CE" w:cs="Arial CE" w:ascii="Arial CE" w:hAnsi="Arial CE"/>
          <w:lang w:val="hu-HU"/>
        </w:rPr>
        <w:t>ogy láttam már valahol a nevét? Idefelé a vonaton olvastam! Tessék: "Dumbledore fedezte fel a sárkányvér tizenkét felhasználási módját, és jelentősek a tudóstársával, Nicolas Flamellel végzett alkímiai kutatásai i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ermione talpra szökkent. Utoljára akk</w:t>
      </w:r>
      <w:r>
        <w:rPr>
          <w:rFonts w:eastAsia="Arial CE" w:cs="Arial CE" w:ascii="Arial CE" w:hAnsi="Arial CE"/>
          <w:lang w:val="hu-HU"/>
        </w:rPr>
        <w:t>or tűnt ilyen izgatottnak, amikor kijavítva visszakapták a legelső házi feladatu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e menjetek sehova! - parancsolta, és felrohant a hálószobákhoz vezető lépcsőn. Harrynek és Ronnak jóformán arra se volt idejük, hogy elcsodálkozzanak, már vissza is té</w:t>
      </w:r>
      <w:r>
        <w:rPr>
          <w:rFonts w:eastAsia="Arial" w:cs="Arial" w:ascii="Arial" w:hAnsi="Arial"/>
          <w:lang w:val="hu-HU"/>
        </w:rPr>
        <w:t>rt, karjában egy hatalmas régi könyvv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szembe se jutott, hogy ebben keressem! - súgta izgatottan. - Néhány hete vettem ki a könyvtárból, hogy legyen nálam valami könnyű olvasmány i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önnyű ... ? - morogta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csendre intette, és lapozgatni kezdte a könyvet. Végül megtalálta, amit keres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udtam! Tudta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st már beszélhetünk? - kérdezte mogorván Ron. Hermione ügyet sem vetett r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icolas Flamel - suttogta drámai hangon - az egyetlen ember, aki el tudta készíteni a bölcsek köv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várt hatás elmara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micsodát.. .? - kérdezte Ron és Harry kórusb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Jaj istenem, milyen műveletlenek vagytok! Tessék, olvassátok 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odatolta a fiúk elé a nagy könyv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alkímia ősi tudománya egy különleges képességekkel bíró anyagot, a legendás "bölcsek kövé"-t kutatja. A kő mindenfajta fémet vegytiszta arannyá változtat, és általa nyerhető az életelixír nevű.folyadék is, amely halhatatlanságot biztosít fogyasztóján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évszázadok során számos helyről jelezték a bölcsek köve felbukkanását. A jelenleg fellelhető egyetlen kő Nicolas Flamel úr, a kiváló alkimista és operakedvelő birtokában van. Flamel, aki tavaly ünnepelte hatszázhatvanötödik születésnapját, visszavonultan él devoni házában feleségével, a hatszázötvennyolc esztendős Permelle-l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Értitek már? - szólt izgatottan Hermione, mikor Ron és Harry végeztek az olvasással. - A kutya a Flamel-féle bölcsek kövét őrzi! Flamel biztosan megkérte a barátját, Dumbledore-t, hogy vigyázzon rá, mert megtudta, hogy valaki vadászik a kőre. Ezért kellett áthozni ide a Gringottsb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gy kő, ami aranyat csinál, és örök életet ad? - csóválta a fejét Harry. - Nem csoda, hogy Pitonnak fáj rá a foga! Bárki szívesen elfogadná.</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És az sem csoda, hogy nem találtuk Flamelt a Varázslás m</w:t>
      </w:r>
      <w:r>
        <w:rPr>
          <w:rFonts w:eastAsia="Arial CE" w:cs="Arial CE" w:ascii="Arial CE" w:hAnsi="Arial CE"/>
          <w:lang w:val="hu-HU"/>
        </w:rPr>
        <w:t>odernkori fejlődésében - tette hozzá Ron. - Nem éppen modernkori a pasas, ha hatszázhatvanöt éve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és Ron még a másnap délelőtti sötét varázslatok kivédése órán, a vérfarkasharapás kezelési módjainak kijegyzetelése közben is arról sustorogtak, hogy mi mindenre tudnák használnia bölcsek kövét. Ron kijelentette, hogy venne magának egy saját kviddicscsapatot, s erről Harrynek eszébe jutott Piton és a közelgő mérkőzé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Játszom a meccsen. . . - közölte döntését barátaival. - Ha meghátrálnék, a mardekár</w:t>
      </w:r>
      <w:r>
        <w:rPr>
          <w:rFonts w:eastAsia="Arial CE" w:cs="Arial CE" w:ascii="Arial CE" w:hAnsi="Arial CE"/>
          <w:lang w:val="hu-HU"/>
        </w:rPr>
        <w:t>osok azt hinnék, hogy megijedtem Pitontól. Majd én megmutatom nekik... Letörlöm a képükről a vigyo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meg majd téged törölünk fel a pályáról - aggodalmaskodott Hermione, s most senki sem mondta, hogy alaptalanu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agabiztos elhatározás ide vagy od</w:t>
      </w:r>
      <w:r>
        <w:rPr>
          <w:rFonts w:eastAsia="Arial CE" w:cs="Arial CE" w:ascii="Arial CE" w:hAnsi="Arial CE"/>
          <w:lang w:val="hu-HU"/>
        </w:rPr>
        <w:t>a, ahogy közeledett a mérkőzés, Harry egyre jobban félt. Persze a csapat többi tagja sem volt éppenséggel nyugodt. Csodálatos volt arra gondolniuk, hogy hét év után végre megelőzhetik a Mardekáit, de ilyen elfogult játékvezető mellett aligha lehettek bizto</w:t>
      </w:r>
      <w:r>
        <w:rPr>
          <w:rFonts w:eastAsia="Arial" w:cs="Arial" w:ascii="Arial" w:hAnsi="Arial"/>
          <w:lang w:val="hu-HU"/>
        </w:rPr>
        <w:t>sak a dolgukb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alán csak a képzelete játszott Harryvel, de az volt az érzése, hogy bárhová megy, mindenütt Pitonba botlik. Néha még az is megfordult a fejében, hogy a professzor követi őt, és csak az alkalomra vár, hogy elkaphassa. Piton most már gyakorlatilag minden bájitalórán szerét ejtette, hogy belekössön. Rájött volna, hogy tudnak a bölcsek kövéről? De hát kitől tudhatta meg? Harrynek néha az a szörnyű érzése támadt, hogy Piton gondolatolvasó.</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ásnap délután, mikor Ron és Hermione az öltöző előtt sok sikert kívántak neki, Harry érezte, hogy barátai aggódnak az életéért. Ez nem volt épp megnyugtató számára. Wood lelkesítő szónoklatát szinte nem is hallotta - gépiesen átöltözött a kviddicstalárba, és előkészítette a Nimbusz Kétezres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Ron és Hermio</w:t>
      </w:r>
      <w:r>
        <w:rPr>
          <w:rFonts w:eastAsia="Arial CE" w:cs="Arial CE" w:ascii="Arial CE" w:hAnsi="Arial CE"/>
          <w:lang w:val="hu-HU"/>
        </w:rPr>
        <w:t>ne közben helyet foglaltak a lelátón. A mellettük ülő Neville nem értette, miért vágnak olyan komor és aggódó képet, s az sem volt világos számára, hogy miért van náluk a varázspálcájuk. Arról pedig még Harry se tudott, hogy Ron és Hermione titokban gyakorolták a Lábbilincselő átkot, s elhatározták, hogy használni is fogják, ha észreveszik, hogy Piton bántani akarja Harr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felejtsd el: locomotor mortis - súgta Hermione. Ron a talárja ujjába rejtette varázspálcáj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Tudom! - sziszegte. - Ne piszká</w:t>
      </w:r>
      <w:r>
        <w:rPr>
          <w:rFonts w:eastAsia="Arial CE" w:cs="Arial CE" w:ascii="Arial CE" w:hAnsi="Arial CE"/>
          <w:lang w:val="hu-HU"/>
        </w:rPr>
        <w:t>lj már! Ezalatt az öltözőben Wood félrevonta Harry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akarlak idegesíteni, pajtás, de ezúttal tényleg fontos lenne, hogy gyorsan elkapd a cikeszt. Fejezd be a meccset, mielőtt még Piton túl nagy előnyhöz juttatja a Hugrabugo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Fred Weasley kilesett </w:t>
      </w:r>
      <w:r>
        <w:rPr>
          <w:rFonts w:eastAsia="Arial CE" w:cs="Arial CE" w:ascii="Arial CE" w:hAnsi="Arial CE"/>
          <w:lang w:val="hu-HU"/>
        </w:rPr>
        <w:t>az öltöző ajtaj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tt van az egész iskola! - újságolta. - Még Dumbledore is kijött megnézni min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szíve nagyot dobbant. - Dumbledo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Odaszaladt az ajtóhoz, és ő is kinézett. Fred nem tévedett. Ilyen ezüstszürke szakálla csak egy embernek van</w:t>
      </w:r>
      <w:r>
        <w:rPr>
          <w:rFonts w:eastAsia="Arial" w:cs="Arial" w:ascii="Arial" w:hAnsi="Arial"/>
          <w:lang w:val="hu-HU"/>
        </w:rPr>
        <w: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hatalmasat sóhajtott a megkönnyebbüléstől. Most már biztonságban van. Kizárt dolog, hogy Piton Dumbledore jelenlétében bántani merje ő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Talán ezért is vágott Piton olyan dühös képet, mikor a csapatok kivonultak a pályára. Még a lelátón ülő Ron i</w:t>
      </w:r>
      <w:r>
        <w:rPr>
          <w:rFonts w:eastAsia="Arial" w:cs="Arial" w:ascii="Arial" w:hAnsi="Arial"/>
          <w:lang w:val="hu-HU"/>
        </w:rPr>
        <w:t>s észrevet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ég sosem láttam Pitont ilyen mérgesnek - fordult Hermionéhez. - Nézd, elkezdték! . . . Jaj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alaki beletérdelt a tarkójába. Malfoy volt a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Bocs, Weasley, nem vettelek észre. - Malfoy rávigyorgott Crakra és Monstróra. - Kíváncsi vagy</w:t>
      </w:r>
      <w:r>
        <w:rPr>
          <w:rFonts w:eastAsia="Arial CE" w:cs="Arial CE" w:ascii="Arial CE" w:hAnsi="Arial CE"/>
          <w:lang w:val="hu-HU"/>
        </w:rPr>
        <w:t>ok, ma meddig bír Potter a seprűjén maradni. Ki akar fogadni? Nem fogadunk, Weasle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nem válaszolt. Piton épp büntetőt ítélt a Hugrabug javára, mert felé ütött egy gurkót George Weasley. Hermione összes ujját keresztbe téve sandított fel Harryre, aki úgy körözött a pálya fölött, mint az áldozatra leső hé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Tudjátok, hogyan válogatják össze a griffendélesek a csapatukat? - szólalt meg fennhangon Malfoy pár perccel később, amikor Piton minden ok nélkül újabb szabaddobást ítélt meg a Hugrabugnak. - Az</w:t>
      </w:r>
      <w:r>
        <w:rPr>
          <w:rFonts w:eastAsia="Arial" w:cs="Arial" w:ascii="Arial" w:hAnsi="Arial"/>
          <w:lang w:val="hu-HU"/>
        </w:rPr>
        <w:t>okat válogatják be, akiket sajnálnak: Pottert, akinek nincsenek szülei, Weasleyéket, akiknek nincs pénzük - csak Neville Longbottom hiányzik közülük; akinek nincs esz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ville fülig pirult, de gyorsan összeszedte magát. Hátrafordult, és farkasszemet nézett Malfoyj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ucatnyi Malfoynál is többet érek - dadog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alfoy, Crak és Monstro a hasukat fogták a nevetéstől. Ron még mindig nem merte levenni a szemét a meccsről, de azért megjegyez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a beszéd, Nevil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ongbottom, ha az ész aranyból volna, te szegényebb lennél, mint Weasleyék, pedig az nagy sz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idegei már amúgy is pattanásig feszültek Harry miatt. - Figyelmeztetlek, Malfoy, még egy szó, é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on! - vágott a szavába Hermione. - Harry. . . ! - Mi... !? Hol...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váratlanul látványos zuhanórepülésbe kezdett. A közönség tapssal jutalmazta a mutatványt. Hermione felállt, és a szájába dugta keresztbe tett ujjait, úgy szorított a puskagolyó módjára száguldó Harry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Szerencséd van, Weasley - élcelődött Malfoy. - Potter </w:t>
      </w:r>
      <w:r>
        <w:rPr>
          <w:rFonts w:eastAsia="Arial" w:cs="Arial" w:ascii="Arial" w:hAnsi="Arial"/>
          <w:lang w:val="hu-HU"/>
        </w:rPr>
        <w:t>talált neked valami aprópénzt a földö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z már több volt a soknál. Malfoynak megijedni se volt ideje, máris a földön találta magát, mellkasán Ronnal. Neville - rövid habozás után - hátramászott segíte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Gyerünk, Harry! - sikította Hermione. Felugrott </w:t>
      </w:r>
      <w:r>
        <w:rPr>
          <w:rFonts w:eastAsia="Arial CE" w:cs="Arial CE" w:ascii="Arial CE" w:hAnsi="Arial CE"/>
          <w:lang w:val="hu-HU"/>
        </w:rPr>
        <w:t>a padra, úgy meredt barátjára, aki most egyenesen Piton felé suhant. Észre sem vette a pad alatt birkózó Ront és Malfoyt, se azt a puffogó-nyögdécselő gombócot, ami eredetileg Neville, Crak és Monstro vo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Odafent a levegőben Piton megfordította seprűjét. Épp csak annyit látott, hogy elsuhan mellette valami piros - a következő pillanatban Harry kijött a zuhanásból, és diadalmasan a magasba lendítette karját. A cikesz ott volt a mark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özönség tombolt. Új rekord született! Senki nem emlékezett olyan kviddicsmeccsre, ahol a fogó ilyen gyorsan elkapta a cikesz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Ron! Ron! Hova tűntél? Vége a meccsnek! Harry megnyerte! Nyertünk! Vezet a Griffendél! - Hermione az örömtől sikoltozva táncolt a lelátó padján, és átölelte az előtte ülő Parvati Pati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w:t>
      </w:r>
      <w:r>
        <w:rPr>
          <w:rFonts w:eastAsia="Arial CE" w:cs="Arial CE" w:ascii="Arial CE" w:hAnsi="Arial CE"/>
          <w:lang w:val="hu-HU"/>
        </w:rPr>
        <w:t>rry fél méterrel a föld fölött leugrott a seprűjéről. Még mindig azt hitte, hogy csak álmodik. Hát sikerült - a meccs alig öt percig tartott. A Griffendél-szurkolók betódultak a pályára. Piton is leszállt a földre - sápadtan, elfehéredett ajakkal meredt Ha</w:t>
      </w:r>
      <w:r>
        <w:rPr>
          <w:rFonts w:eastAsia="Arial" w:cs="Arial" w:ascii="Arial" w:hAnsi="Arial"/>
          <w:lang w:val="hu-HU"/>
        </w:rPr>
        <w:t>rryre, de egy szót sem szó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egy kéz súlyát érezte a vállán, s mikor hátrafordult, Dumbledore mosolygó arcát pillantotta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ratulálok - szólt a professzor olyan halkan, hogy csak Harry hallhatta. - Látom, sikerült túltenned magad azon a tükördolgon... Szorgalmas voltál... Ennek örülö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Piton kiköpött mérgé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Egy órával később Harry kilépett az öltözőből, hogy visszavigye a Nimbusz Kétezrest a seprűtárolóba. Talán még soha nem volt ennyire boldog. Úgy érezte, most végre tett valamit, amire</w:t>
      </w:r>
      <w:r>
        <w:rPr>
          <w:rFonts w:eastAsia="Arial" w:cs="Arial" w:ascii="Arial" w:hAnsi="Arial"/>
          <w:lang w:val="hu-HU"/>
        </w:rPr>
        <w:t xml:space="preserve"> büszke lehet - többé senki nem mondhatta rá, hogy csak a neve híre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oha nem érezte még ilyen édes illatúnak az alkonyi szellőt. Végigsétált a nedves füvön, és felidézte magában az elmúlt egy óra boldog kavalkádját: a Griffendél-szurkolók a vállukon hordozták körül őt; Ron és Hermione ugráltak örömükben, és messziről integettek neki. Ronnak a vérző orra alatt is fülig ért a szá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A seprűtárolóhoz érve Harry megállt, a deszkaajtónak vetette a vállát, és felnézett a Roxfortra. Az iskola ablakait vörösre </w:t>
      </w:r>
      <w:r>
        <w:rPr>
          <w:rFonts w:eastAsia="Arial" w:cs="Arial" w:ascii="Arial" w:hAnsi="Arial"/>
          <w:lang w:val="hu-HU"/>
        </w:rPr>
        <w:t>festette a lenyugvó nap fénye. Vezet a Griffendél. Hát mégis sikerült... Megmutatta Piton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propó Pit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kastély lépcsőjén csuklyás alak tűnt fel. Szemmel láthatóan kerülni akarta a feltűnést: lesietett a lépcsőn, és szinte futva indult el a tilto</w:t>
      </w:r>
      <w:r>
        <w:rPr>
          <w:rFonts w:eastAsia="Arial" w:cs="Arial" w:ascii="Arial" w:hAnsi="Arial"/>
          <w:lang w:val="hu-HU"/>
        </w:rPr>
        <w:t>tt rengeteg irányába. A látvány egy csapásra kizökkentette Harryt boldog mélázásából. Észrevette, hogy a titokzatos alak kissé sántít. Pit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míg a többi tanár és a diákok vacsoráznak, Piton titkos látogatást tesz az erdőben. Vajon miben sántiká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w:t>
      </w:r>
      <w:r>
        <w:rPr>
          <w:rFonts w:eastAsia="Arial CE" w:cs="Arial CE" w:ascii="Arial CE" w:hAnsi="Arial CE"/>
          <w:lang w:val="hu-HU"/>
        </w:rPr>
        <w:t>ry a Iába közé kapta a Nimbusz Kétezrest, és felröppent a magasba. Elsiklott az iskola fölött, s csak akkor pillantotta meg újból a professzort, mikor az már épp elérte az erdő szél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Egy szempillantás múlva Piton eltűnt a rengetegben. Harry nagy, lassú </w:t>
      </w:r>
      <w:r>
        <w:rPr>
          <w:rFonts w:eastAsia="Arial" w:cs="Arial" w:ascii="Arial" w:hAnsi="Arial"/>
          <w:lang w:val="hu-HU"/>
        </w:rPr>
        <w:t>köröket írt le a fák koronái fölött, és a lombokat fürkészte. Egyszer csak beszélgetés hangjai ütötték rneg a fülét. Ereszkedni kezdett, és leszállt egy toronymagas bükkfá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eprűjét szorosan magához. ölelve addig mászott egy vastag ágon, míg alkalmas helyet nem talált a leskelődéshez. Piton nem volt egyedül. Egy homályba burkolózó tisztás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állt, Mógus társaságában. Harry nem látta a turbános professzor arcát, de akadozó beszédéről felismerte őt. Mógus most még a szokásosnál is Jobban dadogott. Harrynek</w:t>
      </w:r>
      <w:r>
        <w:rPr>
          <w:rFonts w:eastAsia="Arial" w:cs="Arial" w:ascii="Arial" w:hAnsi="Arial"/>
          <w:lang w:val="hu-HU"/>
        </w:rPr>
        <w:t xml:space="preserve"> hegyeznie kellett a fülét, ha el akart csípni egy-két mondat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nem tudom, mi-miért éppen itt akartál ta-találkozni velem, Perselu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Úgy gondoltam, jobb, ha ez köztünk marad - felelte hűvösen Piton. - A diákok előtt nem beszélhetünk a bölcsek kövér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 nyakát nyújtogatta. Mógus motyogott valamit, de Piton a szavába vá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ájöttél már, hogyan lehet kijátszani Hagrid bestiáját? - De-dehát Perselus, én.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akarj magadra haragítani, Mógus! - csattant fel Piton, és még közelebb lépett a professzor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ne-nem tudom, hogy mi-mire.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hogynem, nagyon is jól tudod, hogy mire célzok. Egy bagoly olyan hangosan huhogott fel, hogy Harry kis híján leesett a fáról ijedtében. Mikor összeszedte magát, ezt hallot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esd be a kis hókuszpókuszodat. Én tudok várni. - De-de-de én nem.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át jó - vágott a szavába Piton. - Hamarosan újra elbeszélgetünk. Addig fontold meg a dolgokat, és döntsd el, hogy kihez akarsz hűséges len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Piton az arcába húzta csuklyáját, és faképnél hagyta Mógust. A professzor csak állt a tisztáson, és dermedten nézett a távozó Piton ut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meg hol bujkáltál? - sopánkodott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Győztünk! Győztél! Győztünk! - ujjongott Ron, és jól hátba csapkodta Harryt. - Malfoy kapott tőlem egy c</w:t>
      </w:r>
      <w:r>
        <w:rPr>
          <w:rFonts w:eastAsia="Arial" w:cs="Arial" w:ascii="Arial" w:hAnsi="Arial"/>
          <w:lang w:val="hu-HU"/>
        </w:rPr>
        <w:t>sinos lCis monoklit, Neville pedig egyedül kiállt Crak és Monstro ellen! Még nem tért magához, de Madam Pomfrey szerint gyorsan fel fog épülni. Most aztán megmutattuk a Mardekárnak! A klubban mindenki csak rád vár. Bulit csapunk, Fred és George még sünt is loptak a konyhár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 ünneplés ráér - zihálta Harry -, de ezt most rögtön hallanotok kell. Keressünk egy üres term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Bezárkóztak egy olyan helyiségbe, ahol se ember, se Hóborc nem hallhatta őket, és Hárry részletesen beszámolt barátainak a történtekr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zóval tényleg a bölcsek kövéről van szó, és Piton rá akarja kényszeríteni Mógust, hogy segítsen neki. Megkérdezte tőle, hogy tudja-e, hogyan lehet kijátszani Bolyhorkát, és mondott valamit Mógus "hókuszpókuszá"-ról is. Valószínűleg xem csak Bolyhoska védi a követ, hanem egy csomó más varázslt is. Biztos Mógus is csinált valamilyen feketemágia-ellenes bűbájt, amit Pitonnak meg kell törni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zek szerint a kő csak addig van biztonságban, amíg Mógus állja a sarat? - kérdezte riadtan Hermion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a Mógus beadja a derekát, Pitonnak könnyű dolga lesz... - csóválta a fejét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izennegye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orbert, a tarajos norvé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ógus azonban állta a sarat. Ahogy teltek-múltak a hetek, egyre sápadtabbnak és soványabbnak tűnt, de látszott rajta, h</w:t>
      </w:r>
      <w:r>
        <w:rPr>
          <w:rFonts w:eastAsia="Arial" w:cs="Arial" w:ascii="Arial" w:hAnsi="Arial"/>
          <w:lang w:val="hu-HU"/>
        </w:rPr>
        <w:t>ogy még nem tört m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Ron és Hermione valahányszor a harmadik emeleten jártak, nekiszorították a fülüket a lezárt ajtónak, és ellenőrizték, hogy szuszog-e még Bolyhorka. Piton változatlanul mogorva volt, s ez is arra utalt, hogy a kő még biztonságban van. Harry mindig bátorítóan rámosolygott Mógusra, ha találkozott vele, Ron pedig ettől kezdve mindenkire rászólt, aki kigúnyolta a dadogós professzor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fiúkkal ellentétben Hermionének nem csak a bölcsek kövén járt az esze. Pontos ismétlési tervet ké</w:t>
      </w:r>
      <w:r>
        <w:rPr>
          <w:rFonts w:eastAsia="Arial CE" w:cs="Arial CE" w:ascii="Arial CE" w:hAnsi="Arial CE"/>
          <w:lang w:val="hu-HU"/>
        </w:rPr>
        <w:t>szített, és kidekorálta a jegyzeteit jelölőfilccel. Ez még nem is lett volna baj, de ragaszkodott hozzá, hogy Harry és Ron is kövessék a példáj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yugalom, Hermione, a vizsgákig még rengeteg idő van hát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Csak tíz hét - rázta a fejét a lány. - Az n</w:t>
      </w:r>
      <w:r>
        <w:rPr>
          <w:rFonts w:eastAsia="Arial CE" w:cs="Arial CE" w:ascii="Arial CE" w:hAnsi="Arial CE"/>
          <w:lang w:val="hu-HU"/>
        </w:rPr>
        <w:t xml:space="preserve">em olyan rengeteg idő. Nicolas Flamelnek például csak perceknek tűnik. - De mi nem vagyunk hatszáz évesek - vetette ellen Ron.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ülönben is, neked fölösleges ismételni, úgyis mindent tudsz. - Fölösleges!? Te nem vagy eszednél! Ezek nagyon fontos vizsgák! Ha megbukunk, nem mehetünk másodikba! Már egy hónapja el kellett volna kezdenem a tanulást, nem is tudom, mi ütött belé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ajnos úgy tűnt, hogy a tanárok is Hermione észjárását követik. Rengeteg házi feladatot adtak fel, s így a húsvéti szün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orántse</w:t>
      </w:r>
      <w:r>
        <w:rPr>
          <w:rFonts w:eastAsia="Arial CE" w:cs="Arial CE" w:ascii="Arial CE" w:hAnsi="Arial CE"/>
          <w:lang w:val="hu-HU"/>
        </w:rPr>
        <w:t>m telt olyan kellemesen, mint a karácsonyi. Harry és Ron nem tudtak tiszta lelkiismerettel lustálkodni, ha közben azt látták, hogy Hermione a sárkányvér tizenkét felhasználási módját mormolja vagy épp pálcamozdulatokat gyakorol. Jobb híján ők is beültek há</w:t>
      </w:r>
      <w:r>
        <w:rPr>
          <w:rFonts w:eastAsia="Arial" w:cs="Arial" w:ascii="Arial" w:hAnsi="Arial"/>
          <w:lang w:val="hu-HU"/>
        </w:rPr>
        <w:t>t a könyvtárba, és nagy ásítások közepette nekiveselkedtek a rájuk váró tengernyi munká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ose fogom ezt mind megjegyezni - fakadt ki Ron az egyik délutáni magolás alkalmával. Lecsapta a lúdtollat, és vágyakozva kibámult a könyvtár ablaká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osszú hó</w:t>
      </w:r>
      <w:r>
        <w:rPr>
          <w:rFonts w:eastAsia="Arial CE" w:cs="Arial CE" w:ascii="Arial CE" w:hAnsi="Arial CE"/>
          <w:lang w:val="hu-HU"/>
        </w:rPr>
        <w:t>napok óta aznap volt először szép idő. A nefelejcskék égen egyetlen árva felhő sem látszott, s már érezni lehetett a levegőben a közeledő nyár lepellet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aki épp a "boszorkányfű" címszót kereste ki az Ezer bűvös fű és gomba című könyvből, csak akk</w:t>
      </w:r>
      <w:r>
        <w:rPr>
          <w:rFonts w:eastAsia="Arial" w:cs="Arial" w:ascii="Arial" w:hAnsi="Arial"/>
          <w:lang w:val="hu-HU"/>
        </w:rPr>
        <w:t>or nézett föl, amikor Ron csodálkozva megszóla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grid! Mit keresel te a könyvtár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z óriás gyorsan a háta mögé rejtette, amit a kezében tartott, és odacammogott hozzájuk. Vakondprémes nagykabátjában ugyancsak feltűnő jelenség volt a könyvtár fala</w:t>
      </w:r>
      <w:r>
        <w:rPr>
          <w:rFonts w:eastAsia="Arial" w:cs="Arial" w:ascii="Arial" w:hAnsi="Arial"/>
          <w:lang w:val="hu-HU"/>
        </w:rPr>
        <w:t>i közt. - Csak körülnéztem.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étova szavai azonnal felkeltették a három jó barát érdeklődés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a és ti, jómadarak, minek bújjátok a könyveket? - kérdezte Hagrid, és gyanakvóan összevonta a szemöldökét. Nehogy azt halljam, hogy még mindig Nicolas Flamel után nyomozto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Á, dehogy. Már régesrég tudjuk, hogy kicsoda - hencegett Ron. - És azt is kiderítettük, hogy mit őriz a kutya: a bölcs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Cssss! - Hagrid gyorsan körülnézett, hogy nem hallotta-e őket valaki. - Nincs ki mind a négy kereked? Ne k</w:t>
      </w:r>
      <w:r>
        <w:rPr>
          <w:rFonts w:eastAsia="Arial" w:cs="Arial" w:ascii="Arial" w:hAnsi="Arial"/>
          <w:lang w:val="hu-HU"/>
        </w:rPr>
        <w:t>iabálj, az Isten szerelmé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mi azt illeti, lenne néhány kérdésünk hozzád - fordult hozzá Harry. - Elmondhatnád nekünk, hogy Bolyhoskán kívül mi őrzi még 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allgass! - rémüldözött Hagrid. - Ide figyeljetek, gyertek át hozzám később. Nem ígérem, hogy tőlem bármit is megtudtok, de legalább ne itt fecsegjetek erről. A diákok semmit nem tudhatnak meg. A végén még azt hiszik, hogy nekem járt el a szám.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kkor viszlát később - bólintott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elcammogott. ~ _ ráncolta a homlo- Vajon mit rejtegetett a háta mögö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át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nézem, milyen könyveket keresett - ajánlkozott Ron, akinek úgyis elege volt már a tanulásból. Elsietett, de alig egy perc múlva már vissza is tért, karjában egy rakás könyvv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Sárká</w:t>
      </w:r>
      <w:r>
        <w:rPr>
          <w:rFonts w:eastAsia="Arial CE" w:cs="Arial CE" w:ascii="Arial CE" w:hAnsi="Arial CE"/>
          <w:lang w:val="hu-HU"/>
        </w:rPr>
        <w:t>nyok! - suttogta. - Hagrid sárkányokról szóló könyveket nézeget! Tessék: Nagy-Britannia és Írország őshonos sárkányfajai. A tojástól a pokol tüzéig. Sárkánybarátok kézikönyv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Mindig is vágyott egy sárkányra - jegyezte meg Harry. Már akkor is mondta, </w:t>
      </w:r>
      <w:r>
        <w:rPr>
          <w:rFonts w:eastAsia="Arial CE" w:cs="Arial CE" w:ascii="Arial CE" w:hAnsi="Arial CE"/>
          <w:lang w:val="hu-HU"/>
        </w:rPr>
        <w:t>amikor először találkoztu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zigorúan tilos - rázta a fejét Ron. - A sárkánytenyésztést már az 1709-es Varázslókongresszuson törvényen kívül helyezték. Ezt mindenki tudja. Nehéz lenne eltitkolni a tudományunkat a muglik elől, ha sárkányokat nevelnénk a kert végében. Egyébként is veszélyes dolog, mert a sárkány nem szelídíthető. Látnod kellene, milyen csúnyán megégette Charlie-t Romániában egy-két vadon élő példán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De Nagy-Britanniában nincsenek vadon elő sárkányok, ugye?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Hogyne </w:t>
      </w:r>
      <w:r>
        <w:rPr>
          <w:rFonts w:eastAsia="Arial CE" w:cs="Arial CE" w:ascii="Arial CE" w:hAnsi="Arial CE"/>
          <w:lang w:val="hu-HU"/>
        </w:rPr>
        <w:t>lennének - felelte Ron. - Közönséges walesi zöldek és hebridai feketék. A Mágiaügyi Minisztérium épp eleget vesződik azzal, hogy titokban tartsa a létezésüket. Minden muglira, aki sárkányt lát, felejtésátkot kell szórnu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hát mi a csodára készül Hagrid? - tette fel a kérdést Hermion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 órával később a három jó barát bekopogtatott a vadőrlak ajtaján. Nem kerülte el figyelmüket, hogy Hagrid az összes ablakon gondosan behúzta a függöny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Ki az? - szólt ki az óriás. Mikor bemutatkoztak, Hagrid </w:t>
      </w:r>
      <w:r>
        <w:rPr>
          <w:rFonts w:eastAsia="Arial CE" w:cs="Arial CE" w:ascii="Arial CE" w:hAnsi="Arial CE"/>
          <w:lang w:val="hu-HU"/>
        </w:rPr>
        <w:t>beengedte őket, és gyorsan bezárta mögöttük az ajtót. Odabent fojtogató volt a hőség. A nyáriasan meleg idő el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nére a kandallóban hatalmas tűz lobogott. Hagrid teát főzött, és megkínálta barátait hermelinhúsos szendviccsel, akik ez utóbbit köszönettel v</w:t>
      </w:r>
      <w:r>
        <w:rPr>
          <w:rFonts w:eastAsia="Arial" w:cs="Arial" w:ascii="Arial" w:hAnsi="Arial"/>
          <w:lang w:val="hu-HU"/>
        </w:rPr>
        <w:t>isszautasítottá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a szóval. .. Azt mondtátok, kérdezni akartok valamit. - Igen - bólintott Harry, és kertelés nélkül a lényegre tért. Arra volnánk kíváncsiak, hogy mi őrzi még a bölcsek kövét Bolyhorkán kívül. Légy szíves, mondd el nekü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összevonta a szemöldök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Eszemben sincs elmondani - felelte. - Először is azért, mert fogalmam sincs róla. Másodszor: már így is túl sokat tudtok, úgyhogy akkor sem árulnám el, ha tudnám. A kő nem véletlenül van itt. Kis híján ellopták a Gringottsból - err</w:t>
      </w:r>
      <w:r>
        <w:rPr>
          <w:rFonts w:eastAsia="Arial" w:cs="Arial" w:ascii="Arial" w:hAnsi="Arial"/>
          <w:lang w:val="hu-HU"/>
        </w:rPr>
        <w:t>e biztos magatoktól is rájöttetek. Csak azt nem tudom, honnan tudtok Bolyhorkár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Ugyan már, Hagrid - duruzsolta Hermione behízelgő hangon -, lehet, hogy nem akarod elmondani, de azért biztosan tudod, hiszen te mindent tuds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grid szakálla megmozdul</w:t>
      </w:r>
      <w:r>
        <w:rPr>
          <w:rFonts w:eastAsia="Arial CE" w:cs="Arial CE" w:ascii="Arial CE" w:hAnsi="Arial CE"/>
          <w:lang w:val="hu-HU"/>
        </w:rPr>
        <w:t>t, ebből kitalálhatták, hogy mosolyo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nket tulajdonképpen csak az érdekelne, hogy ki gondoskodott a kő védelméről - folytatta Hermione. - Azt szeretnénk tudni, hogy Dumbledore kiben bízik meg feltétel nélkül - úgy értem, rajtad kívü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grid büszké</w:t>
      </w:r>
      <w:r>
        <w:rPr>
          <w:rFonts w:eastAsia="Arial CE" w:cs="Arial CE" w:ascii="Arial CE" w:hAnsi="Arial CE"/>
          <w:lang w:val="hu-HU"/>
        </w:rPr>
        <w:t>n kihúzta magát. Harry és Ron elismerő pillantást vetettek Hermioné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át, ennyit talán elárulhatok nektek. Lássuk csak. . . tőlem kölcsönkérte Bolyhorkát... aztán néhány tanár védővarázslatokat csinált... Bimba professzor, Flitwick professzor, McGalagony professzor... - Hagrid az ujján számolta a neveket. - Mógus professzor. . . és persze maga Dumbledore is bű</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ölt ott valamit. Egy pillanat, volt ott még valaki: Piton professzo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it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izony... Hékás, még mindig az a badarság jár a fejetekben? Na tessék, erre feleljetek: miért segített volna Piton megvédeni a követ, ha el akarná lop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tudta, hogy Ron és Hermione e percben ugyanazt gondolják, amit ő. Ha Pitont beavatták a dologba, könnyen kifigyelhette, hogy milyen védővarázslatokat talált ki a többi tanár. Lehet, hogy mindent kiderített - kivéve, úgy tűnik, Mógus bűbájának ellenszerét és Bolyhorka megfékezésének titk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grid, ugye, csak te tudod, hogyan lehet kijátszani Bolyhoskát? - kérdezte aggódva Harry. - És nem is mondanád el senkinek, ugye? Még a tanároknak s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gy lélek se tudja rajtam és Dumbledore-on kívül - felelte büszkén Hagri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z is valami - morogta Harry. - Kinyitnád az ablakot, Hagrid? Meg lehet főni idebe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ajnálom, Harry, nem leh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grid lopva a tűz felé pislogott. Harry elkapta a pillantását, és ő is odanéz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grid. . . Mi az 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re kimondta a kérdést, már tudta is a választ. A tűz közepén, közvetlenül a vízforraló kanna alatt, egy jókora fekete tojás lap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aaz. .. - hebegte Hagrid, és zavarában a szakállát piszkálta. - Aaaz... az eee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ol szerezted? - kérdezte Ron, és a tűzhely elé guggolt, hogy alaposabban megnézze a tojást. - Egy vagyonba kerülhet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yertem - felelte kelletlenül Hagrid. - Tegnap este. Lementem a faluba i</w:t>
      </w:r>
      <w:r>
        <w:rPr>
          <w:rFonts w:eastAsia="Arial CE" w:cs="Arial CE" w:ascii="Arial CE" w:hAnsi="Arial CE"/>
          <w:lang w:val="hu-HU"/>
        </w:rPr>
        <w:t>nni egy pohárkával. Volt ott a kocsmában egy idegen, aki mindenáron kártyázni akart... Szerintem még örült is, hogy megszabadult tő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mihez kezdesz vele, hogyha kikel? - hüledezett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rra is felkészültem. - Hagrid vaskos könyvet vett elő a párnája alól. - Kivettem ezt a könyvtárból: Háztáji sárkánytenyésztés. Elég régi kiadás, de minden benne van. Itt írja, hogy a tojást tűzben kell tartani, mert a sárkányanya is tüzet lehel rá, és ha kikel a fióka, félóránként csirkevérrel kevert konyakot</w:t>
      </w:r>
      <w:r>
        <w:rPr>
          <w:rFonts w:eastAsia="Arial" w:cs="Arial" w:ascii="Arial" w:hAnsi="Arial"/>
          <w:lang w:val="hu-HU"/>
        </w:rPr>
        <w:t xml:space="preserve"> kell adni neki. Nézzétek, itt van az is, hogy melyik fajtának milyen a tojása. Az enyém norvég tarajossárkány. Ritka faj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szemmel láthatóan roppant elégedett volt magával de Hermionét ez nem hatotta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grid, faházban laks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óriás azonban nem figyelt rá. Leguggolt, és vidáman dudorászva élesztgette a tüzet a tojás körü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Így aztán újabb gond szakadt a három jó barát nyakába: már azon is töprenghettek, hogy mi lesz, ha kiderül, hogy Hagrid illegális sárkánytenyésztést folytat a vadőrlak</w:t>
      </w:r>
      <w:r>
        <w:rPr>
          <w:rFonts w:eastAsia="Arial" w:cs="Arial" w:ascii="Arial" w:hAnsi="Arial"/>
          <w:lang w:val="hu-HU"/>
        </w:rPr>
        <w:t>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nem adnék néhány nyugodt napért... - sóhajtozott Ron, mikor esténként leültek, hogy átrágják magukat a másnapra feladott temérdek plusz házi feladaton. Ráadásul Hermione most már a fiúknak is ismétlési tervet készített. Az egész olyan volt, mint egy lidérces álo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gy szép napon aztán á reggelinél Hedvig üzenetet hozott Hagridtól. A papíron csak ennyi állt: Mindjárt kik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javasolta, hogy gyógynövénytan-óra helyett siessenek rögtön a vadőrlakba - de erről Hermione hallani sem aka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ermione, életünkben hányszor fogjuk látni egy sárkány születés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e kell mennünk az órára, különben megnézhetjük magunkat. És amit mi kapunk, az még semmi ahhoz képest, ami Hagridra vár, ha rájönnek, hogy mit csin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llgass! - suttogta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alfoy a közelükben állt, és hegyezte a fülét. Vajon mennyit hallott a beszélgetésből? - töprengett Harry. Gyanús volt neki Malfoy kaján arckifejezés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és Hermione, a növényház felé menet, végig vitatkoztak. Végül a lány beleegyezett, hogy óra után átmegy baráta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val Hagridhoz. Mikor felhangzott a szünet kezdetét jelző harangszó, nyomban eldobták a kisásót, és az erdő széli kunyhóba siettek. Hagrid az izgalomtól kipirult arccal fogadta ő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ár majdnem kibújt - újságolta boldogan, és beterelte barátait a ház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tojás az asztalon feküdt. Oldalán mély repedések jelentek meg, és halk motoszkálás hallatszott belő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árry, Ron és Hermione leültek az asztal mellé, és lélegzet-visszafojtva várták a fejleménye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Nem kellett sokáig várniuk. A tojás </w:t>
      </w:r>
      <w:r>
        <w:rPr>
          <w:rFonts w:eastAsia="Arial CE" w:cs="Arial CE" w:ascii="Arial CE" w:hAnsi="Arial CE"/>
          <w:lang w:val="hu-HU"/>
        </w:rPr>
        <w:t>egyszer csak kettérepedt, és kifordult belőle a sákányfiók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zépnek éppenséggel nem lehetett mondani - Harry megállapította magában, hogy úgy fest, mint egy viharvert, fekete esernyő. Tüskés szárnyai aránytalanul nagyok voltak soványka testéhez képest, hosszú orra végén tág orrlyukak nyíltak, s fején púpok jelezték a leendő taraj helyét. Szeme narancssárgán világít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újszülött tüsszentett egyet, s orrából szikrák pattantak ki. , - Hát nem gyönyörű? -. motyogta elérzékenyülten Hagrid. Meg akarta simogatni a fióka fejét, de az állat az ujja felé kapott, kivillantva tűhegyes foga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ézzétek - nevetett Hagrid -, megismeri a mamáj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ondd csak, milyen gyorsan nő egy norvég tarajossárkány? - kérdezte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már épp válaszolni akart - de egyszer csak elsápadt, és az ablakhoz ugr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a baj?</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Valaki leskelődött a függöny résén... Egy gyerek... Elszaladt az iskola f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az ajtóhoz rohant, és kinézett. A távolodó alakot így, messziről is nyomban felismer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alfoy látta a sárkány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övetkező héten valahányszor csak találkoztak Malfoyjal, a fiú mindig titokzatosan mosolygott - s mosolyában volt valami, ami nyugtalanította a három jó barátot. Szabadidejü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nagy részét most azzal töltötték, hogy az elsötétített vadőrlakban üldög</w:t>
      </w:r>
      <w:r>
        <w:rPr>
          <w:rFonts w:eastAsia="Arial" w:cs="Arial" w:ascii="Arial" w:hAnsi="Arial"/>
          <w:lang w:val="hu-HU"/>
        </w:rPr>
        <w:t>éltek, és próbálták észre téríteni Hagrido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ngedd szabadon - erősködött Harry. - Ereszd 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tehetem - rázta a fejét az óriás. - Olyan kicsike még. Elpusztuln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sárkányra pillantottak. A fióka egyetlen hét alatt a háromszorosára nőtt, s orrlyukaiból most már szüntelenül gomolygott a füst. Hagrid teljesen elhanyagolta vadőri teendőit, minden idejét a kissárkány gondozásának szentelte. A kunyhóban csirketollak és kiürült konyakos üvegek hevertek szanasz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orbertnek neveztem el - mesélte Hagrid, és fátyolos szemmel pillantott kedvencére. - Nézzétek csak, már megismer! Norbert! Norbert! Hol van a mam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ljesen becsavarodott - csóválta a fejét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grid! - szólt Harry -, még két hét, és Norbert kinövi a házadat. Malfoy is bármikor feljelenthet minket Dumbledore-nál. Hagrid az ajkába harap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udom. . . tudom, hogy nem tarthatom meg örökké, de úgy sajnálom. Nem visz rá a lélek, hogy kitegy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elkapta a fejét, és Ronhoz fordult. - Charlie... - mond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is kezdesz becsavarodni - nézett rá Ron. - Engem Ronnak hívn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rólad beszélek, hanem Charlie-ról, a bátyádról, aki Romániában van, és sárkányokkal foglalkozik. Elküldhetnénk neki Norbertet. Ő felnevelné, és visszaadná a szabadság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Zseniális! - lelkesült fel Ron. - Mit szólsz hozzá, Hagri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 . S végül Hagrid, vonakodva bár, de beleegyezett, hogy küldenek egy baglyot Charlie-n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napok csigalassúsággal teltek. Szerda este Harry és Hermione kettesben üldögéltek a klubhelyiségben - a többiek már rég</w:t>
      </w:r>
      <w:r>
        <w:rPr>
          <w:rFonts w:eastAsia="Arial CE" w:cs="Arial CE" w:ascii="Arial CE" w:hAnsi="Arial CE"/>
          <w:lang w:val="hu-HU"/>
        </w:rPr>
        <w:t xml:space="preserve"> lefeküdtek. A falióra épp elütötte az éjfélt, amikor hirtelen kitárult a portrélyuk. Kisvártatva Ron tűnt elő a semmiből, kezében Harry láthatatlanná tévő köpönyegév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kunyhójában járt, segített megetetni Norbertet, aki most már már döglött patkányokat fogyasztott ládaszám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egharapott! - panaszolta Ron, és megmutatta véres zsebkendőbe bugyolált kezét. - Legalább egy hétig nem tudok lúdtollat fogni. Én mondom, az a sárkány a legszörnyűbb kis bestia, amit valaha láttam, de Hagrid úgy beszél róla, mintha szőrös kis húsvéti nyuszi volna. Mikor megharapott, Hagrid engem szidott le, hogy megijesztettem szegénykét, és amikor eljöttem, altatódalt énekelt ne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opogtattak az ablak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jött Hedvig! - élénkült fel Harry. Az ablakhoz szaladt, és beengedte a baglyot. - Meghozta Charlie válaszát! Összedugták a fejüket, és együtt olvasták el a level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edves R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ogy megy a sorod? Köszönöm leveledet - szívesen átveszem a norvég tarajossárkányt, de nem lesz könnyű eljuttatni ide. Legjobb lesz, ha elküldöd a barátaimmal, akik a jövő héten jönnek látogatóba. Titokban kell intézni a dolgot, mert nem mutatkozhatnak egy illegális sárkánny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rra kérlek, vidd fel az állatot szombaton éjfélkor a legmagasabb torony tetejére. A barátaim érte mennek, és még az éj leple alatt elindulnak ve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árom válaszod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zeretve üdvözöl: Charlí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három jó barát egymásra néz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köpönyeget használjuk majd - szólt Harry. - Azt hiszem, elég nagy hozzá, hogy ketten beférjünk alá Norberttel. A többiek egy szóval sem tiltakoztak. Az elmúlt hét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próbáltatásai után bármire hajlandók voltak, csak hogy megszabaduljanak a sárkánytól - és megússzák Malfoy bosszúját. A dolog nem ment teljesen simán. Ron sebesült keze másnap reggelre a kétszeresére dagadt. A fiú nem akart Mada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Pomfreyhez fordulni, mert félő volt, hogy ez a tapasztalt gyógyító felismeri a sárkányharapást. Délutánra azonban belátta, hogy nincs más választása. A seb bezöldült, s minden jel arra mutatott, hogy Norbert harapása mérgező.</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és Hermi</w:t>
      </w:r>
      <w:r>
        <w:rPr>
          <w:rFonts w:eastAsia="Arial CE" w:cs="Arial CE" w:ascii="Arial CE" w:hAnsi="Arial CE"/>
          <w:lang w:val="hu-HU"/>
        </w:rPr>
        <w:t>one hanyatt-homlok rohantak a gyengélkedőbe Ronhoz. Barátjuk az ágyat nyomta, s állapota cseppet sem volt biztat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Már nem csak a kezemről van szó - suttogta -, bár az is úgy fáj, mintha le akarna szakadni::. Malfoy azt mondta Madam Pomfreynak, hogy kölcsön akar kérni tőlem egy könyvet.. . Bejött hozzám, hogy kinevessen. Megfenyegetett, hogy szétkürtöli az igazságot - én azt mondtam Pomfreynak, hogy egy kutya harapott meg, de nem hiszem, hogy elhitte. Nem kellett volna megvernem Malfoyt - azért csinálja </w:t>
      </w:r>
      <w:r>
        <w:rPr>
          <w:rFonts w:eastAsia="Arial" w:cs="Arial" w:ascii="Arial" w:hAnsi="Arial"/>
          <w:lang w:val="hu-HU"/>
        </w:rPr>
        <w:t>most ez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és Hermione igyekeztek megnyugtatni barátjukat. - Szombaton éjfélkor véget ér ez a rémálom - jelentette ki a lán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Ez azonban cseppet sem vidította fel Ront. Épp ellenkezőleg: ~birtelen felült az ágyban, mintha bolha csípte volna meg, és </w:t>
      </w:r>
      <w:r>
        <w:rPr>
          <w:rFonts w:eastAsia="Arial" w:cs="Arial" w:ascii="Arial" w:hAnsi="Arial"/>
          <w:lang w:val="hu-HU"/>
        </w:rPr>
        <w:t>arcát kiverte a verejté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zombaton éjfélkor! - nyögte rekedten. - Jaj istenem... Most jut eszembe: Charlie levele épp abban a könyvben volt, amit Malfoy kölcsönkért tőlem! Most már azt is tudja, hogy elküldjük Norbert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és Hermione erre már nem</w:t>
      </w:r>
      <w:r>
        <w:rPr>
          <w:rFonts w:eastAsia="Arial CE" w:cs="Arial CE" w:ascii="Arial CE" w:hAnsi="Arial CE"/>
          <w:lang w:val="hu-HU"/>
        </w:rPr>
        <w:t xml:space="preserve"> válaszolhattak. Ekkor ugyanis belépett Madam Pomfrey, és kiküldte őket, mondván, hogy Ronnak pihennie kel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ár késő változtatni a terven - jelentette ki Harry. - Nincs időnk baglyot küldeni Charlie-nak. Ez talán az utolsó alkalom arra, hogy megszabaduljunk Nortberttől. Kockáztatnunk kell. Szerencsére itt van a láthatatlanná tévő köpeny, amiről Malfoy még nem tu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ikor átmentek Hagridhoz, Agyart, a vadkanfogó kopót a ház előtt találták, bekötözött farokkal. Hagrid csak az ablakot nyitotta ki, úgy besz</w:t>
      </w:r>
      <w:r>
        <w:rPr>
          <w:rFonts w:eastAsia="Arial" w:cs="Arial" w:ascii="Arial" w:hAnsi="Arial"/>
          <w:lang w:val="hu-HU"/>
        </w:rPr>
        <w:t>élt velü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st ne gyertek be - zihálta. - Norbert problémás korban van - de elbírok vele, ne féljet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ikor beszámoltak neki Charlie leveléről, az óriás szeme megtelt könnyel - bár meglehet, csak azért, mert Norbert épp akkor harapta lábikr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u! .. . Semmi baj, csak a csizmámba kapott bele. Játszik a szentem... hiszen fióka mé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fióka" farkával úgy rácsapott a falra, hogy az összes ablak megzörrent bele. Harry és Hermione elindultak a kastély felé, és magukban azon rimánkodtak, hogy ép bőrrel megússzák a szombatig hátralevő néhány napo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 nem aggasztotta volna őket annyira az előttük álló éjféli kaland, a jó barátok bizonyára együtt könnyeztek volna Hagriddal a búcsú perceiben. Szokatlanul sötét volt azon a szombat éjjelen. Sűrű felhők takarták el a holdat. Harry és Hermione némi késéssel érkeztek a vadőrházba, mert csak nagy nehezen tudták kikerülni Hóborcot, aki szobateniszt játszott a bejárati csarnok falai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ire bekopogtattak a kunyhó ajtaján, Hagrid már becsomagolta Norbertet egy jókora ládá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etettem mellé egy csomó patkányt is, meg egy kis konyakot az útra - szólt fátyolos hangon az óriás. - És beraktam a maciját, hogy ne legyen olyan magányo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 ládára nézett. A kihallatszó hangok alapján arra gondolt, hogy Norbert épp most tépi le a maci fej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sten veled, kicsikém! - búcsúzott zokogva Hagrid, mikor Harry és Hermione a ládával együtt bebújtak a köpönyeg alá. - A mama mindig gondolni fog rá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Utólag maguk sem értették, miképpen sikerült elvonszolniuk Norbertet a </w:t>
      </w:r>
      <w:r>
        <w:rPr>
          <w:rFonts w:eastAsia="Arial CE" w:cs="Arial CE" w:ascii="Arial CE" w:hAnsi="Arial CE"/>
          <w:lang w:val="hu-HU"/>
        </w:rPr>
        <w:t>kastélyig. Már majdnem éjfél volt, mire felcipelték a ládát a márványlépcsőn, és elindultak vele a néma folyosókon. Újabb lépcső következett, majd még egy - a legrövidebb utat választották, de az is nagyon hosszúnak tű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járt ott vagyunk! - zihálta Harry, mikor elérték a legmagasabb torony alatti folyosó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Ekkor valami megmozdult előttük. Ijedtükben kis híján elejtették a ládát. Még arról is megfeledkeztek, hogy láthatatlanok gyorsan behúzódtak egy sötét sarokba. Néhány méterre lámpafény villant, é</w:t>
      </w:r>
      <w:r>
        <w:rPr>
          <w:rFonts w:eastAsia="Arial" w:cs="Arial" w:ascii="Arial" w:hAnsi="Arial"/>
          <w:lang w:val="hu-HU"/>
        </w:rPr>
        <w:t>s két alak körvonalai bontakoztak ki a homályb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egyik McGalagony volt. A professzor skót kockás köntösben és hajhálóban állt a folyosón - kezében Malfoy fülével. - Ezért nem marad el a büntetése! - kiabálta. - És hús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pontot levonok a Mardekártól! Honnan veszi a bátorságot, hogy az éjszaka közepén itt csatangolj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Félreérti, tanárnő, mindjárt jön Harry Potter egy sárkánnyal. .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iféle zagyvaság ez? Még hazudozik is? Gyerünk - ezt Piton professzor is meg fogja tudni, abban biztos lehet! Eze</w:t>
      </w:r>
      <w:r>
        <w:rPr>
          <w:rFonts w:eastAsia="Arial CE" w:cs="Arial CE" w:ascii="Arial CE" w:hAnsi="Arial CE"/>
          <w:lang w:val="hu-HU"/>
        </w:rPr>
        <w:t>k után a toronyba vezető csigalépcső megmászás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könnyű délutáni sétának tűnt Harry és Hermione számára. Mikor kiértek a szabadba, gyorsan ledobták hátukról a köpönyeget, és mélyen beszippantották a hűvös esti levegő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lfoyt megbüntetik! - Hermione táncra perdült örömében. - Sikítani tudné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inkább ne tedd - figyelmeztette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Jókedvűen, nevetgélve várakoztak, Norbert pedig a ládájában izgett-mozgott. Mintegy tíz perc múltán négy seprű tűnt fel az éjszakai ég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Charlie barátai vidám fickók</w:t>
      </w:r>
      <w:r>
        <w:rPr>
          <w:rFonts w:eastAsia="Arial CE" w:cs="Arial CE" w:ascii="Arial CE" w:hAnsi="Arial CE"/>
          <w:lang w:val="hu-HU"/>
        </w:rPr>
        <w:t xml:space="preserve"> voltak. Megmutatták Harrynek és Hermionénak a hámot, amit arra a célra készítettek, hogy a négy seprű közé akasztva szállítani tudják Norbertet. A ládát közös erővel rögzítették, azután Harry és Hermione kezet rázott a négy sárkánypostással, és megköszönt</w:t>
      </w:r>
      <w:r>
        <w:rPr>
          <w:rFonts w:eastAsia="Arial" w:cs="Arial" w:ascii="Arial" w:hAnsi="Arial"/>
          <w:lang w:val="hu-HU"/>
        </w:rPr>
        <w:t>ék nekik a szívesség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És végül, végre valahára Norbert elindult... távolodott... és eltűnt az éjszakai ég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Harry és Hermione üres kézzel és könnyűszívvel szaladtak le a csigalépcsőn. A sárkányfióka kirepült, Malfoy büntit kap - ugyan mi is szeghetné </w:t>
      </w:r>
      <w:r>
        <w:rPr>
          <w:rFonts w:eastAsia="Arial" w:cs="Arial" w:ascii="Arial" w:hAnsi="Arial"/>
          <w:lang w:val="hu-HU"/>
        </w:rPr>
        <w:t>kedvü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válasz a lépcső aljában várt rájuk. Mikor kiléptek a folyosóra, az első dolog, amit megláttak, Frics sápadt képe volt. - Aj jaj - suttogta kajánul a gondnok - nagy a baj... A l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tatlanná tévő köpönyeget a toronyban felejtetté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izenötö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tiltott renget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nnél nagyobb bajba nem is keveredhettek voln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Frics levitte őket McGalagony első emeleti dolgozószobájába. Ott ültek és vártak; közben egy árva szót sem szóltak egymáshoz. Hermione reszketett a félelemtől; Harry fejéb</w:t>
      </w:r>
      <w:r>
        <w:rPr>
          <w:rFonts w:eastAsia="Arial" w:cs="Arial" w:ascii="Arial" w:hAnsi="Arial"/>
          <w:lang w:val="hu-HU"/>
        </w:rPr>
        <w:t>en hevenyészett alibi történetek kergették egymást, de egyik átlátszóbb volt, mint a másik. Fogalma sem volt, hogyan fogják ezt megúszni. Erre most már végképp nem volt mentség. Hogy is lehettek annyira ostobák, hogy a toronyban hagyják a köpeny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Kizártn</w:t>
      </w:r>
      <w:r>
        <w:rPr>
          <w:rFonts w:eastAsia="Arial CE" w:cs="Arial CE" w:ascii="Arial CE" w:hAnsi="Arial CE"/>
          <w:lang w:val="hu-HU"/>
        </w:rPr>
        <w:t>ak tűnt, hogy McGalagony bármilyen magyarázatot is elfogadjon arra, hogy az éjszaka közepén felkeltek, és kisétáltak - nem is akárhova, hanem a csillagvizsgáló toronyba, ahova diákok egyébként is csak a tanórák alatt mehettek f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os, ha Harry azt hitte, hogy ennél nagyobb bajba nem kerülhetnek, hát tévedett. MeGalagony ugyanis nem egyedül lépett be a dolgozószobába - Neville is vele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rry! - fakadt ki a fiú, amikor megpillantotta társait. Benneteket kerestelek! Szólni akartam, hogy Malfoy utánatok ment... Azt mondta, van nálatok egy sá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vadul rázta a fejét, hogy elhallgattassa Neville-t, de McGalagony professzor sem volt vak. Úgy tornyosult a három jómadár fölé, mintha be akarná bizonyítani, hogy ő is tud tüzet o</w:t>
      </w:r>
      <w:r>
        <w:rPr>
          <w:rFonts w:eastAsia="Arial" w:cs="Arial" w:ascii="Arial" w:hAnsi="Arial"/>
          <w:lang w:val="hu-HU"/>
        </w:rPr>
        <w:t>kádni, nem csak Norber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zt egyikükről sem feltételeztem volna. Frics úrtól hallom, hogy a csillagvizsgáló toronyban voltak. Hajnali egy óra van. Magyarázatot váro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z volt az első eset, hogy Hermione nem válaszolt egy tanár kérdésére. Csak állt, mint egy kőszobor, és a papucsa orrára mere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Azt hiszem, sejtem, hogy mi áll ennek a hátterében folytatta McGalagony. - Nem nehéz kitalálni. Beadtak Malfoynak valami légből kapott történetet egy sárkányról, hogy éjszaka felkeljen, és pórul járjon. Őt már </w:t>
      </w:r>
      <w:r>
        <w:rPr>
          <w:rFonts w:eastAsia="Arial" w:cs="Arial" w:ascii="Arial" w:hAnsi="Arial"/>
          <w:lang w:val="hu-HU"/>
        </w:rPr>
        <w:t>nyakon csíptem. Gondolom, jó tréfának tartják, hogy Longbottom is elhitte a meséjü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Neville szemébe nézett, és igyekezett szavak nélkül közölni vele, hogy ebből egy szó sem igaz, de hiába: Neville arca döbbent fájdalmat tükrözött. Szegény, peches kis Neville, gondolta Harry. Mennyit kóborolhatott a sötét folyosókon, hogy megkeresse és figyelmeztesse ő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eg vagyok döbbenve! - dühöngött McGalagony. Egyetlen éjszaka négy diák a folyosókon! Ez példátlan! Granger kisasszony, legalább magának lehetne több esze. Ami pedig magát illeti, Potter, azt hittem, jobban a szívén vi- .seli a Griffendél ügyét. Mindhárman büntetésben részesülnek! Igen, maga is, Longbottom. Semmi nem lehet mentség vagy ok arra, hogy éjszaka az iskolában kószáljon - a legkevés</w:t>
      </w:r>
      <w:r>
        <w:rPr>
          <w:rFonts w:eastAsia="Arial CE" w:cs="Arial CE" w:ascii="Arial CE" w:hAnsi="Arial CE"/>
          <w:lang w:val="hu-HU"/>
        </w:rPr>
        <w:t>bé most, ilyen veszélyes időkben. Ötven pontot vonok le a Griffendélt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Ötven pontot? - fakadt ki Harry. - Ezzel elveszítenénk az előnyünket, amit a utolsó kviddicsmeccsen szereztü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Fejenként ötven pontot - tette hozzá McGalagony, s úgy fújtatott </w:t>
      </w:r>
      <w:r>
        <w:rPr>
          <w:rFonts w:eastAsia="Arial CE" w:cs="Arial CE" w:ascii="Arial CE" w:hAnsi="Arial CE"/>
          <w:lang w:val="hu-HU"/>
        </w:rPr>
        <w:t>hosszú, hegyes orrával, mint egy gőzmozdon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De tanárnő, kérem. . . - Ezt nem teheti.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 írja elő nekem, hogy mit tehetek és mit nem! És most indulás az ágyba! Sosem szégyelltem még magam ennyire griffendéles diákok mia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Százötven pont veszett </w:t>
      </w:r>
      <w:r>
        <w:rPr>
          <w:rFonts w:eastAsia="Arial CE" w:cs="Arial CE" w:ascii="Arial CE" w:hAnsi="Arial CE"/>
          <w:lang w:val="hu-HU"/>
        </w:rPr>
        <w:t>oda. Ezzel a Griffendél az utolsó helyre került. Egyetlen éjszaka alatt szertefoszlott minden remény, hogy a Griffendél megnyerheti a házkupát. Harry tátongó űrt érzett a gyomra helyén. Hogyan tehetnék ezt valaha is jóvá?</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Egész éjjel nem jött álom a szemé</w:t>
      </w:r>
      <w:r>
        <w:rPr>
          <w:rFonts w:eastAsia="Arial CE" w:cs="Arial CE" w:ascii="Arial CE" w:hAnsi="Arial CE"/>
          <w:lang w:val="hu-HU"/>
        </w:rPr>
        <w:t>re. Óráknak tűnő percekig hallgatta, ahogy Neville, arcát a párnába fúrva, zokog. Semmi nem jutott az eszébe, amivel megvigasztalhatná a fiút. Tudta, hogy Neville, csakúgy mint ő maga, retteg a reggeltől. Elgondolni is rossz volt, mi vár rájuk, ha a griffendélesek megtudják, mit művelt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diákok, akik másnap elmentek a pontverseny állását jelző hatalmas homokórák előtt, eleinte azt hitték, valami tévedés történt. Hogyan lehet egyik napról a másikra százötvennel kevesebb pontjuk? Azután lassan terjedni kezdett a hír: Harry Potter, a híres Harry Potter, a két kviddicsmeccs hőse tehet róla, hogy elveszítették azt a rengeteg pontot - ő és még egy pár taknyos kis első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ki addig az iskola egyik sztárja volt, most egy csapásra az el</w:t>
      </w:r>
      <w:r>
        <w:rPr>
          <w:rFonts w:eastAsia="Arial CE" w:cs="Arial CE" w:ascii="Arial CE" w:hAnsi="Arial CE"/>
          <w:lang w:val="hu-HU"/>
        </w:rPr>
        <w:t>ső számú közellenség lett. Még a hugrabugos és hollóhátos diákok is haragudtak rá, hiszen ők is örültek volna, ha végre egyszer nem a Mardekár nyeri meg a házkupát. Amerre járt, a nebulók ujjal mutogattak rá, és a füle hallatára szidalmazták. A mardekároso</w:t>
      </w:r>
      <w:r>
        <w:rPr>
          <w:rFonts w:eastAsia="Arial" w:cs="Arial" w:ascii="Arial" w:hAnsi="Arial"/>
          <w:lang w:val="hu-HU"/>
        </w:rPr>
        <w:t>k viszont mindig tapssal és üdvrivalgással köszöntötté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ösz, Potter, ezt nem felejtjük el neked! Csak Ron maradt hűséges hozzá.</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éhány hét és elfelejtik. Fred és George is rengeteg pontot veszítettek a háznak, mégis mindenki szereti ő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De soh</w:t>
      </w:r>
      <w:r>
        <w:rPr>
          <w:rFonts w:eastAsia="Arial CE" w:cs="Arial CE" w:ascii="Arial CE" w:hAnsi="Arial CE"/>
          <w:lang w:val="hu-HU"/>
        </w:rPr>
        <w:t>a nem vesztettek egyszerre százötven pontot - morogta keserűen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 . nem - ismerte be R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mi megtörtént, megtörtént, de Harry mindenesetre elhatározta, hogy többé nem avatkozik olyan dologba, amihez semmi köze. Elege volt az ólálkodásból, k</w:t>
      </w:r>
      <w:r>
        <w:rPr>
          <w:rFonts w:eastAsia="Arial CE" w:cs="Arial CE" w:ascii="Arial CE" w:hAnsi="Arial CE"/>
          <w:lang w:val="hu-HU"/>
        </w:rPr>
        <w:t>émkedésből. Annyira szégyellte magát, hogy felajánlotta Woodnak: lemond a helyéről a kviddicscsapat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emondasz? - mennydörögte Wood. - Annak meg mi értelme? Ha nyerünk a meccseken, legalább egy-két pontot visszaszerezhetü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azonban már a kvid</w:t>
      </w:r>
      <w:r>
        <w:rPr>
          <w:rFonts w:eastAsia="Arial CE" w:cs="Arial CE" w:ascii="Arial CE" w:hAnsi="Arial CE"/>
          <w:lang w:val="hu-HU"/>
        </w:rPr>
        <w:t>dicsben sem Lelte örömét. Az edzéseken a csapat többi tagja tüntetően keresztülnézett rajta, és ha beszéltek róla, csak úgy emlegették: "a fog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ermione és Neville is megszenvedték a dolgot. Őket kevesebben ismerték, így nem érte őket annyi megaláztatás</w:t>
      </w:r>
      <w:r>
        <w:rPr>
          <w:rFonts w:eastAsia="Arial" w:cs="Arial" w:ascii="Arial" w:hAnsi="Arial"/>
          <w:lang w:val="hu-HU"/>
        </w:rPr>
        <w:t>, mint Harryt, de velük sem állt szóba senki. Az órákon Hermione már nem akart a figyelem középpontjába kerülni; leszegett fejjel, csendben dolgoz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Ezek után Harry most már kimondottan örült a vizsgák közeledtének. Ő, Ron és Hermione szinte minden nap </w:t>
      </w:r>
      <w:r>
        <w:rPr>
          <w:rFonts w:eastAsia="Arial" w:cs="Arial" w:ascii="Arial" w:hAnsi="Arial"/>
          <w:lang w:val="hu-HU"/>
        </w:rPr>
        <w:t>éjszakába nyúlóan dolgoztak - magolták a bonyolult bájitalrecepteket, átkokat, varázsigéket tanultak, igyekeztek megjegyezni a varázslástörténelem fontosabb felfedezéseinek évszámai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Így ment ez a vizsgák előtti utolsó hétig. Akkor azonban egy váratlan e</w:t>
      </w:r>
      <w:r>
        <w:rPr>
          <w:rFonts w:eastAsia="Arial" w:cs="Arial" w:ascii="Arial" w:hAnsi="Arial"/>
          <w:lang w:val="hu-HU"/>
        </w:rPr>
        <w:t>semény alaposan próbára tette Harry azon elhatározását, hogy nem avatkozik bele mások dolgá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Egyik délután, mikor épp a könyvtárból jött, panaszos nyöszörgést hallott kiszűrődni az egyik tanteremből. Mikor közelebb lépett, Mógus hangja ütötte meg a fülé</w:t>
      </w:r>
      <w:r>
        <w:rPr>
          <w:rFonts w:eastAsia="Arial" w:cs="Arial" w:ascii="Arial" w:hAnsi="Arial"/>
          <w:lang w:val="hu-HU"/>
        </w:rPr>
        <w: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 . ne. . . könyörgök, n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Úgy hangzott, mintha valaki fenyegetné a professzort. Harry még közelebb settenkedett az ajtó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jó, rendben - nyögte megtörten Mógu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övetkező pillanatban a professzor turbánját igazgatva kisietett a teremből. Sápadt volt, és szemmel láthatóan a könnyeivel küszködött. Nem törődött Harryvel, vagy észre sem vette a fiút, és hamarosan eltűnt a sark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megvárta, amíg Mógus léptei elhalnak a távolban, azután belesett a terem ajtaján. A helyiség üres volt, de túlsó végében egy ajtó félig nyitva állt. Harry gondolkozás nélkül elindult, hogy megnézze, hova vezet. Néhány lépés után azonban eszébe jutott elhatározás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Tizenkét bölcsek kövét tett volna fel egy knút ellenében, hogy a</w:t>
      </w:r>
      <w:r>
        <w:rPr>
          <w:rFonts w:eastAsia="Arial CE" w:cs="Arial CE" w:ascii="Arial CE" w:hAnsi="Arial CE"/>
          <w:lang w:val="hu-HU"/>
        </w:rPr>
        <w:t xml:space="preserve"> félig nyitott ajtón át Piton távozott - méghozzá győztesen, hisz ezúttal nyilván sikerült rávennie Mógust, hogy adja be a derek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visszasietett a könyvtárba, ahol Hermione épp az asztronómia tételeket kérdezte ki Rontói. Gyorsan beszámolt barátain</w:t>
      </w:r>
      <w:r>
        <w:rPr>
          <w:rFonts w:eastAsia="Arial CE" w:cs="Arial CE" w:ascii="Arial CE" w:hAnsi="Arial CE"/>
          <w:lang w:val="hu-HU"/>
        </w:rPr>
        <w:t>ak a történtekr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óval sikerült neki - állapította meg Ron. - Ha kiszedte Mógusból a feketemágia-ellenes varázslat ellenszer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is ott van még Bolyhoska - vágott a szavába Hermion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Lehet, hogy vele Hagrid segítsége nélkül is elboldogul</w:t>
      </w:r>
      <w:r>
        <w:rPr>
          <w:rFonts w:eastAsia="Arial CE" w:cs="Arial CE" w:ascii="Arial CE" w:hAnsi="Arial CE"/>
          <w:lang w:val="hu-HU"/>
        </w:rPr>
        <w:t xml:space="preserve"> ráncolta a homlokát Ron, és a polcokon sorakozó kötetekre pillantott. - Biztosan van itt olyan könyv, amelyikben benne van, hogy hogyan kell elbánni egy háromfejű kutyával. Mit csináljunk,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Ron szemében ismét kalandvágy csillant. Harry válaszolni a</w:t>
      </w:r>
      <w:r>
        <w:rPr>
          <w:rFonts w:eastAsia="Arial CE" w:cs="Arial CE" w:ascii="Arial CE" w:hAnsi="Arial CE"/>
          <w:lang w:val="hu-HU"/>
        </w:rPr>
        <w:t>kart, de Hermione megelőz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ólunk Dumbledore-nak. Már réges-rég ezt kellett volna tennünk. Ha megint a saját szakállunkra nyomozunk, biztos, hogy búcsút mondhatunk az iskolá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hát nincsenek bizonyítékaink! - tárta szét a karját Harry. - Mógus</w:t>
      </w:r>
      <w:r>
        <w:rPr>
          <w:rFonts w:eastAsia="Arial CE" w:cs="Arial CE" w:ascii="Arial CE" w:hAnsi="Arial CE"/>
          <w:lang w:val="hu-HU"/>
        </w:rPr>
        <w:t xml:space="preserve"> beijedt, ő nem fog igazolni minket. Pitonnak csak annyit kell mondania, hogy nem tudja, hogyan került be a troli az iskolába, és hogy nem járt Halloweenkor a harmadikon. Szerintetek kinek fognak hinni, neki vagy nekünk? Mindenki tudja, hogy utáljuk Pitont. Dumbledore azt fogja gondolni, hogy csak be akarjuk feketíteni. Frics akkor se segítene nekünk, ha az élete múlna rajta, hiszen jóban van Pitonnal, és minél több diákot dobnak ki a Roxfortból, neki annál jobb. Azt se felejtsétek el, hogy se a kőről, se B</w:t>
      </w:r>
      <w:r>
        <w:rPr>
          <w:rFonts w:eastAsia="Arial" w:cs="Arial" w:ascii="Arial" w:hAnsi="Arial"/>
          <w:lang w:val="hu-HU"/>
        </w:rPr>
        <w:t>olyhoskáról nem szabadna tudnunk. Órákig magyarázkodhatná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ermionét szemmel láthatóan meggyőzte az érvelés, Ront viszont n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 egy kicsit utánajárnánk a dolognak.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 jelentette ki Harry. - Már így is épp elég bajt okoztunk magunknak és a Griffendél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maga elé húzta a Jupiter térképét, és magolni kezdte a bolygó holdjainak nev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ásnap reggel a baglyok üzénetet hoztak Harrynek, Hermionének és Neville-nek. Mind a három levélben ez ál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Büntetését ma éjjel tizenegykor kapja meg. Frics úr a bejárati csarnokban várja magu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cGalagony prof.</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időközben teljesen megfeledkezett róla, hogy a pontlevonáson kívül penitenciára is ítélték őket. Arra számított, hogy Hermione sopánkodni fog az esti tanulás elmaradása miatt, de a lány hallgatott. Akárcsak Harry, ő is úgy érezte, hogy a büntetést megérdemli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Vacsora után leültek a klubhelyiségben, és ott várakoztak, amíg az óra tizenegyet ütött. Akkor elbúcsúztak Rontót, és Neville-lel együtt levonultak a bejárati csarnokba. Frics</w:t>
      </w:r>
      <w:r>
        <w:rPr>
          <w:rFonts w:eastAsia="Arial CE" w:cs="Arial CE" w:ascii="Arial CE" w:hAnsi="Arial CE"/>
          <w:lang w:val="hu-HU"/>
        </w:rPr>
        <w:t xml:space="preserve"> már várta őket - oldalán Malfoyjal. Harrynek csak ekkor jutott eszébe, hogy Malfoy is penitenciát kap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yertek utánam - szólt Frics, és lámpájával mutatva az utat, elindult a kapu f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Legközelebb majd kétszer is meggondoljátok, mielőtt megszegi</w:t>
      </w:r>
      <w:r>
        <w:rPr>
          <w:rFonts w:eastAsia="Arial" w:cs="Arial" w:ascii="Arial" w:hAnsi="Arial"/>
          <w:lang w:val="hu-HU"/>
        </w:rPr>
        <w:t xml:space="preserve">tek a házirendet - vigyorgott a gondnok. - Úgy bizony... A kemény munka a legjobb tanítómester... Bár... a régi, jól bevált módszerek még hatásosabbak... Az lenne az igazi, ha a csuklótoknál fogva fellógatnának titeket néhány napra. A láncok még megvannak </w:t>
      </w:r>
      <w:r>
        <w:rPr>
          <w:rFonts w:eastAsia="Arial CE" w:cs="Arial CE" w:ascii="Arial CE" w:hAnsi="Arial CE"/>
          <w:lang w:val="hu-HU"/>
        </w:rPr>
        <w:t>- mindig megolajozom őket, hátha egyszer szükség lesz rájuk... Ná, mozgás, és ne . törjétek szökésen a fejeteket, mert nagyon ráfizett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Átvágtak az éji homályba burkólózó parkon. Neville egész úton szipogott; lerítt róla, hogy nagyon fél. Harry eltűnődött, hogy vajon mi lesz a büntetésük. Frics széles jókedvéből ítélve csak valami szörnyűségre lehetett számíta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hold fényesen világított, de az átvonuló felhők egyre-másra árnyékba vonták a kis csapatot. Harry hamarosan megpillantotta Hagrid kunyhójának világló áblakait, s a távolból ismerős hang kiáltott feléjü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vagy az, Frics? Siess, már indulnunk kelle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ellélegzett. Ha Hagriddal kell dolgozniuk, az egészen más. Bizonyára az arcáról is le lehetett olvasni a megkönnyebbülését, mert Frics megjegyez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 higgyétek, hogy csak sétafikálni fogtok azzal a melákkal. A sötét erdőbe mentek vele, és nem hinném, hogy egy darabban fogtok kijönni onn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hír hallatán Neville panaszosan felnyögött, Malfoy pedig megtorpant, mintha falba ütközött voln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 erdőbe!? - hüledezett. A megszokott vagányságnak nyoma sem volt a hangjában. - Oda nem mehetünk be éjszaka. Tele van mindenféle szörnyeteggel... Azt mondják, még vérfarkasok is van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ville belekapaszkodott Harry talárjába, és úgy nyöszörgött, mintha fojtogatn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valami biztató kilátások, mi? - heherészett Frics. Miért nem akkor féltetek a vérfarkasoktól, amikor éj szaka kóborolni indultato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grid közeledett feléjük, sarkában Agyarral. Kezében jókora nyílpuskát lóbált, vállán n</w:t>
      </w:r>
      <w:r>
        <w:rPr>
          <w:rFonts w:eastAsia="Arial CE" w:cs="Arial CE" w:ascii="Arial CE" w:hAnsi="Arial CE"/>
          <w:lang w:val="hu-HU"/>
        </w:rPr>
        <w:t>yílvesszőkkel teli tegez lógott. - Már épp ideje volt - szólt. - Fél órája várok rátok. Harry, Hermione, minden rendb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Csak ne ilyen barátságosan, Hagrid - szólt közbe Frics. Ne feled, hogy büntetésből vannak i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Hát ezért késtetek, mi? - Hagrid ö</w:t>
      </w:r>
      <w:r>
        <w:rPr>
          <w:rFonts w:eastAsia="Arial CE" w:cs="Arial CE" w:ascii="Arial CE" w:hAnsi="Arial CE"/>
          <w:lang w:val="hu-HU"/>
        </w:rPr>
        <w:t>sszevont szemöldökkel nézett a gondnokra. - Nem a te dolgod megbüntetni őket. Elmehetsz, most már nincs szükség rá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ajnalban értük jövök - recsegte Frics, majd hozzátette: - Elviszem, ami megmaradt belőlü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sarkon fordult, és lámpáját lóbálva elindult a kastély f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alfoy Hagridhoz fordu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 erdőbe nem megyek - jelentette 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elégtétellel nyugtázta a rettegést Malfoy hangjában. - De bizony bejössz, ha Roxfortos diák akarsz maradni! mordult fel Hagrid. - Rosszat tettél, és most megfizetsz ér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hittem, százszor le kell írnunk valamit, vagy ilyesmi. Ha apám tudná, hogy mire kényszerítenek... - feleselt Malfo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kkor elmondaná neked, hogy mennek itt a dolgok vágott a szavába Hagrid. - Méghogy írogatni! Mi a ménkűnek? Vagy c</w:t>
      </w:r>
      <w:r>
        <w:rPr>
          <w:rFonts w:eastAsia="Arial" w:cs="Arial" w:ascii="Arial" w:hAnsi="Arial"/>
          <w:lang w:val="hu-HU"/>
        </w:rPr>
        <w:t>sinálsz valami hasznosat, vagy fel is út, le is út! Azt hiszed, apád jobban örülne, ha kicsapnának? Akkor eredj vissza a kastélyba, és már szedheted is a sátorfádat! Indulj!</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alfoy nem mozdult, csak dühösen meredt Hagridra. Azután lesütötte a szem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rről ennyit - morogta az óriás. - És most nyissátok ki jól a fületeket, mert veszélyes dologra készülünk, és nem akarom, hogy bajotok essen. Gyertek utána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grid az erdő szélére vezette őket. Ott megállt, magasra emelte a lámpáját, és a fák sűrűjébe vesző kanyargós, szűk ösvényre mutatott. Lenge fuvallat borzolta fel a négy gyerek haját, ahogy álltak ott, és a sötét erdőbe mered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ézzetek oda - folytatta Hagrid. - Látjátok azt a fénylő micsodát a földön? Az egy unikornis, más néven egyszarvú vére. Azt jelenti, hogy valahol az erdőben van egy súlyosan sebesült egyszarvú. Egy héten belül már másodszor fordul ez elő. Múlt szerdán is találtam egy elhullott példányt. Az a dolgunk, hogy megkeressük a szerencsétlen párát, és véget vessünk a szenvedéséne</w:t>
      </w:r>
      <w:r>
        <w:rPr>
          <w:rFonts w:eastAsia="Arial" w:cs="Arial" w:ascii="Arial" w:hAnsi="Arial"/>
          <w:lang w:val="hu-HU"/>
        </w:rPr>
        <w:t>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mi lesz, ha nem mi találjuk meg az egyszarvút, minket talál meg az a valami, ami megsebesítette? - vetette közbe Malfoy, aki most már nem is próbálta titkolni félelm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íncs az erdőnek olyan lakója, aki bánthatna titeket, ha velem vagy Agyarral maradtok - felelte Hagrid. - És soha ne térjetek le az ösvényről. Most pedig két csapatra oszlunk, és követjük a nyomokat mindkét irányba. Minden csupa vér ezek szerint a szerencsétlen már vagy egy napja kóborol fel-alá az erdő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n Agyarral megyek - jelentette ki Malfoy, a kutya hegyes fogaira pillantv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Rendben - bólintott Hagrid -, de figyelmeztetlek, hogy Agyar gyáva, mint a nyúl. Akkor hát Harry, Hermione és én leszünk az egyik csapat, Draco, Neville és a kutya pedig a másik. Na már most: aki</w:t>
      </w:r>
      <w:r>
        <w:rPr>
          <w:rFonts w:eastAsia="Arial CE" w:cs="Arial CE" w:ascii="Arial CE" w:hAnsi="Arial CE"/>
          <w:lang w:val="hu-HU"/>
        </w:rPr>
        <w:t xml:space="preserve"> megtalálja az egyszarvút, zöld szikrákkal jelez a többieknek. Vegyétek elő a pálcátokat, és gyakoroljátok - így ni. Aki pedig bajba kerül, piros szikrákkal hívhat segítséget. Legyetek óvatosak. Indulá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z erdő sötét volt és néma. Néhány száz méterrel od</w:t>
      </w:r>
      <w:r>
        <w:rPr>
          <w:rFonts w:eastAsia="Arial" w:cs="Arial" w:ascii="Arial" w:hAnsi="Arial"/>
          <w:lang w:val="hu-HU"/>
        </w:rPr>
        <w:t>ébb az ösvény kétfelé ágazott. Harry, Hermione és Hagrid balra indultak, Malfoy, Neville és Agyar jobb f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Csendben haladtak, szemüket az ösvényre szegezve. A lombok között itt-ott átsütött a hold, s fényében megcsillantak a lehullott levelekre tapadó ezüstös kék vércsepp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nek feltűnt Hagrid aggodalmas arckifejezés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ehet, hogy egy vérfarkas pusztítja az unikornisokat? fordult az óriás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a fejét rázta.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 nem elég fürge hozzá. Az egyszarvú varázserejű jószág, nem könnyű elkapni. Eddig sose fordult elő, hogy egy is megsebesült voln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lhaladtak egy mohával benőtt fatuskó mellett. Harry halk vízcsobogást hallott - valahol a közelben patak csörgedezett. A kanyargós ösvény mentén foltokban csillogott az egyszarvú ezüstös vé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ól vagy, Hermione? - suttogta Hagrid. - Ne félj, nem juthatott messzire azzal a súlyos sebbel. Hamarosan... A fa mögé! Gyors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grid berántotta Harryt és Hermionét egy évszázados tölgy fedezékébe, majd előhúzott egy nyílvesszőt, és a számszeríjra illesz</w:t>
      </w:r>
      <w:r>
        <w:rPr>
          <w:rFonts w:eastAsia="Arial" w:cs="Arial" w:ascii="Arial" w:hAnsi="Arial"/>
          <w:lang w:val="hu-HU"/>
        </w:rPr>
        <w:t>tette. Lövésre készen felemelte a fegyvert, és fülelt. A közelben megzörrent az avar - mintha egy hosszú ruha szegélye söpört volna végig rajta. Hagrid hunyorogva kémlelte a sötét ösvényt, de a hang néhány másodperc múltán elhalt a távol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udtam - morogta az óriás. - Van itt valami, aminek nem itt a hely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alán egy vérfarkas? - találgatott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nem vérfarkas volt és nem is egyszarvú - felelte sötéten Hagrid. - Gyertek, induljunk, de egy pisszenést se hallj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Lassú, óvatos léptekkel halad</w:t>
      </w:r>
      <w:r>
        <w:rPr>
          <w:rFonts w:eastAsia="Arial CE" w:cs="Arial CE" w:ascii="Arial CE" w:hAnsi="Arial CE"/>
          <w:lang w:val="hu-HU"/>
        </w:rPr>
        <w:t>tak tovább, feszülten figyelve minden apró zörejre. Kisvártatva egy tisztás szélére értek - s ekkor váratlanul megmozdult valami előttü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Állj; ki vagy? - kiáltott Hagrid. - Bújj elő! Fegyver van nála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A tisztáson megjelent egy - egy ember vagy talán </w:t>
      </w:r>
      <w:r>
        <w:rPr>
          <w:rFonts w:eastAsia="Arial CE" w:cs="Arial CE" w:ascii="Arial CE" w:hAnsi="Arial CE"/>
          <w:lang w:val="hu-HU"/>
        </w:rPr>
        <w:t>egy ló? A felsőteste alapján vörös hajú, szakállas férfinak tűnt, deréktól lefelé viszont ló volt - gesztenyebarna szőrű, hosszú, vöröses farkú paripa. Harry és Hermione tátott szájjal bámultak r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 te vagy az, Ronan? - szólt megkönnyebbülten Hagrid. - Hogy vagy, baráto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Odalépett a kentaurhoz, és kezet rázott ve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Jó estét, Hagrid - köszönt Ronan mély, búsan zengő hangon. - Le akartál lő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em lehetünk elég óvatosak - csóválta a fejét Hagrid, és megpaskolta a nyílpuskát. - Ádáz teremtmény já</w:t>
      </w:r>
      <w:r>
        <w:rPr>
          <w:rFonts w:eastAsia="Arial CE" w:cs="Arial CE" w:ascii="Arial CE" w:hAnsi="Arial CE"/>
          <w:lang w:val="hu-HU"/>
        </w:rPr>
        <w:t>r az erdőben. Jut eszembe: bemutatom Harry Pottert és Hermione Grangert. Az iskola diákjai. Ti pedig ismerkedjetek meg Ronannal. Ő egy kentau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látjuk - hebegte Hermione, aki még mindig nem tért magához ámulatáb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ó estét - biccentett Ronan. - Szóval diákok vagytok. No és sok mindent tanultok az iskol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Öh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t-azt - felelte félénken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t-azt. Az is valami. - Ronan mélyet sóhajtott, majd hátravetette a fejét, és felnézett az égre. - Fényesen ragyog a Mars ma es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Igen - erősítette meg Hagrid az égre pillantva. - Figyelj csak, Ronan, volna egy kérdésem. Megsebesült egy unikornis. Nem láttál valami furcsát mostan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an nem felelt azonnal. Rezzenéstelen tekintettel meredt az égre, majd újból sóhajt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ndig az ártatlanokat sújtja először - szólt titokzatosan. - Így volt ez régen, és így van ma i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 bólintott Hagrid. - De nem tapasztaltál valami különöset? Valami szokatla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ényesen ragyog a Mars ma este - ismételte a kentaur. Szokatlanul fényes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értem, de én valami közelebbi furcsaságra gondolok - faggatta Hagrid. - Láttál valamit, vagy se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A fák között megmozdult valami. Hagrid felemelte számszeríját, de nyomban le is eresztette. Csak egy másik kentaur volt az: </w:t>
      </w:r>
      <w:r>
        <w:rPr>
          <w:rFonts w:eastAsia="Arial CE" w:cs="Arial CE" w:ascii="Arial CE" w:hAnsi="Arial CE"/>
          <w:lang w:val="hu-HU"/>
        </w:rPr>
        <w:t>egy fekete hajú és szőrű, Ronannál szilajabbnak tűnő teremtmén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ervusz, Goron - köszöntötte Hagrid. - Jól vagy? - Jó estét, Hagrid. Én megvagyok, és 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panaszkodhatom. Figyelj, Goron, épp kérdeztem Ronantól, hogy nem látott-e mostanában valami furcsát. Megsebesült egy unikornis. Nem tudsz valamit a dologr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Goron odasétált Ronan mellé, és felnézett az ég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ényesen ragyog a Mars - felelte lakonikus tömörséggel. - Ezt már hallottuk. - Hagrid lassan elvesztette a türelmét. Ha mégis látnátok valamit, szóljatok, rendben? No, indulju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hátat fordított a tisztásnak, és elindult vissza a fák közé. Harry és Hermione követték, de a válluk felett többször is hátrapillantottak Ronan és Goron f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Soha - sopánkodott Hagrid -, soha nem </w:t>
      </w:r>
      <w:r>
        <w:rPr>
          <w:rFonts w:eastAsia="Arial CE" w:cs="Arial CE" w:ascii="Arial CE" w:hAnsi="Arial CE"/>
          <w:lang w:val="hu-HU"/>
        </w:rPr>
        <w:t>lehet belőlük egyenes választ kicsikarni. Ábrándozó bagázs - semmi nem érdekli őket, ami közelebb van, mint a Hol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ok él belőlük itt az erdőben? - érdeklődött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jó pár... Maguknak való népség, de azért mindig felbukkannak, ha épp szót akarok váltani valakivel. Van nekik eszük... tudnak egyet s mást... csak nem szívesen nyitják ki a száju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mit korábban hallottunk, az lehetett egy kentaur?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Szerinted az a hang patadobogás volt? Nem, ha engem kérdezel, az unikor</w:t>
      </w:r>
      <w:r>
        <w:rPr>
          <w:rFonts w:eastAsia="Arial CE" w:cs="Arial CE" w:ascii="Arial CE" w:hAnsi="Arial CE"/>
          <w:lang w:val="hu-HU"/>
        </w:rPr>
        <w:t>nisok gyilkosa ment el mellettünk. Olyan különös zajt csapott, amilyet még soha nem hallottam az erdő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Folytatták útjukat a fák sűrűjében. Harry szorongva pislo= gott körül - nem bírt szabadulni attól a nyugtalanító érzéstől, hogy valaki figyeli őket. </w:t>
      </w:r>
      <w:r>
        <w:rPr>
          <w:rFonts w:eastAsia="Arial" w:cs="Arial" w:ascii="Arial" w:hAnsi="Arial"/>
          <w:lang w:val="hu-HU"/>
        </w:rPr>
        <w:t>Csak az vigasztalta, hogy velük van Hagrid a számszeríjáv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Épp maguk mögött hagyták az ösvény egyik kanyarulatát, amikor Hermione váratlanul megragadta Hagrid karj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grid! Nézd! Piros szikrák! A többiek bajban van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árjatok meg itt! - kiáltotta Hagrid. - Maradjatok az ösvényen, visszajövök érte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bevetette magát a bokrok közé, és elrohant. Harry és Hermione riadtan pislogtak egymásra. Hagrid lépteinek zaja lassan elhalkult, és végül már csak a levelek susogása törte meg a csend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gondolsz, mi történt velük? - suttogta Hermione. - Hogy Malfoyjal mit történt, az nem érdekel, de ha Neville-nek baja esett... Mi tehetünk róla, hogy egyáltalán itt v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percek kínos lassúsággal teltek. Most, hogy a szemükre nem hagyatkozhattak, hallásuk megélesedett: Harry hallani vélte a szél minden sóhajtását, a gallyak minden apró zörrenését. Mi történhetett? Hol maradnak a többi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osszú-hosszú idő múltán végre felhangzott a nagy recsegés-ropogás, ami Hagrid visszatértét jelezte. Malfoy, Neville és Agyar is vele voltak. Az óriás dúlt-fúlt a méregtől. Kiderült, hogy Malfoy tréfából ráijesztett Neville-re, és a fiú rémületében eresztette égnek a piros szikrá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Olyan hangzavart csináltatok, hogy csoda lenne, ha ezek ut</w:t>
      </w:r>
      <w:r>
        <w:rPr>
          <w:rFonts w:eastAsia="Arial CE" w:cs="Arial CE" w:ascii="Arial CE" w:hAnsi="Arial CE"/>
          <w:lang w:val="hu-HU"/>
        </w:rPr>
        <w:t xml:space="preserve">án még találnánk valamit! Na jó, új csoportokat alkotunk. Neville, Hermione, ti velem jöttök, Harry, te meg Agyarral és ezzel a féleszűvel indulsz el. Sajnálom - tette hozzá Hagrid suttogva -, de a végére kell járnunk ennek a dolognak. Téged nem tud olyan </w:t>
      </w:r>
      <w:r>
        <w:rPr>
          <w:rFonts w:eastAsia="Arial" w:cs="Arial" w:ascii="Arial" w:hAnsi="Arial"/>
          <w:lang w:val="hu-HU"/>
        </w:rPr>
        <w:t>könnyen megijeszte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Így hát Harry Malfoy és Agyar kíséretében folytatta útját az erdő mélye felé. A fák egyre sűrűbb rengeteget alkottak, s végül már szinte lehetetlen volt követni a kígyózó, szűk ösvényt. Harrynek úgy tűnt, hogy a vérnyomok is megsűrűsödtek. A egyik fa tövében több ezüstös foltot is talált - mintha a sebesült állat hosszabb ideig vergődött volna ott. Azután egy terebélyes tölgy ágai között kikémlelve újabb tisztást pillantottak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Odanézz - suttogta Harry és felemelt karjával megállította Malfoy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lőttük a földön valami nagy és fényes feküdt. Közelebb lopóztak hozzá.</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unikornis teteme volt az. Harrynek még soha nem volt része ehhez foghatóan gyönyörű és szívszorítóan fájdalmas látványban. Az állat hosszú, karcsú lábai természetellenes szögben a levegőbe meredtek. Gyöngyházfényű sörénye szétterült a sötét ava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már indult volna a tetem felé, mikor egy zörej megtorpanásra késztette. A tisztás szélén álló bokor megremegett... és a következő pillanatban egy csuklyás alak bukkant elő a sötétből. Előregörnyedve, szinte négykézláb mászott, mint egy zsákmányra éhes bestia. Harry, Malfoy és Agyar megkövülten meredtek rá. A csuklyás idegen a tetemhez érve megállt, majd az állat oldalán tátongó seb fölé hajolt, és inni kezdte az egy</w:t>
      </w:r>
      <w:r>
        <w:rPr>
          <w:rFonts w:eastAsia="Arial" w:cs="Arial" w:ascii="Arial" w:hAnsi="Arial"/>
          <w:lang w:val="hu-HU"/>
        </w:rPr>
        <w:t>szarvú vér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AAAAAAAAAAAH!</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alfoy rémült ordítással sarkon fordult, és hanyatt-homlok elmenekült - nyomában Agyarral. A csuklyás felemelte a fejét, és Harry szeme közé nézett. Onnan, ahol a száját lehetett sejteni, csöpögött a vér. Aztán gyorsan fele</w:t>
      </w:r>
      <w:r>
        <w:rPr>
          <w:rFonts w:eastAsia="Arial CE" w:cs="Arial CE" w:ascii="Arial CE" w:hAnsi="Arial CE"/>
          <w:lang w:val="hu-HU"/>
        </w:rPr>
        <w:t>gyenesedett, és sebes léptekkel elindult Harry felé. A fiúnak a rémülettől földbe gyökerezett a lá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következő pillanatban égő fájdalom hasított Harry homlokába - mintha a sebhelye hirtelen izzó parázzsá változott volna. A kíntól elvakultan hátratántor</w:t>
      </w:r>
      <w:r>
        <w:rPr>
          <w:rFonts w:eastAsia="Arial" w:cs="Arial" w:ascii="Arial" w:hAnsi="Arial"/>
          <w:lang w:val="hu-HU"/>
        </w:rPr>
        <w:t>odott. Ekkor vágtázó paták dobogása hangzott fel mögötte, majd valami átugrott a feje fölött, és az idegenre támad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fájdalom olyan elviselhetetlenül gyötrelmes volt, hogy Harry kábultan rogyott térdre. Egy-két perc is eltelhetett, mire kissé erőre kapott. Mikor felnézett, a csuklyás már nem volt sehol. Helyette egy kentaur magasodott fölé - de nem Ronan és nem is Goron, hanem egy fiatalabb, szőke hajú, aranysárga szőrű teremtmén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esett bajod? - kérdezte a kentaur, és felsegítette Harr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 Köszönöm. Mi vont a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entaur nem válaszolt. Valószínűtlenül kék, sápadt zafirt idéző szemével fürkésző pillantást vetett Harryre. Tekintete elidőzött a villám alakú sebhely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Te vagy a Potter fiú - szólalt meg végül. - Jobb lesz, ha visszamé</w:t>
      </w:r>
      <w:r>
        <w:rPr>
          <w:rFonts w:eastAsia="Arial CE" w:cs="Arial CE" w:ascii="Arial CE" w:hAnsi="Arial CE"/>
          <w:lang w:val="hu-HU"/>
        </w:rPr>
        <w:t>sz Hagridhoz. Veszélyes hely most az erdő - különösen a te számodra. Tudsz lovagolni? Úgy gyorsabban haladná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 nevem Firenze - tette hozzá, miközben letérdelt mellső lábaira, hogy Harry felmászhasson a hátá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Ekkor patadobogás hangzott fel a tisztá</w:t>
      </w:r>
      <w:r>
        <w:rPr>
          <w:rFonts w:eastAsia="Arial CE" w:cs="Arial CE" w:ascii="Arial CE" w:hAnsi="Arial CE"/>
          <w:lang w:val="hu-HU"/>
        </w:rPr>
        <w:t>s túloldala felől. Kisvártatva a két másik kentaur, Ronan és Goron vágtattak ki a fák közül, hullámzó horpasszal, tajtékozv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Firenze! - harsogta Goron. - Mit művelsz!? Egy embert vettél a hátadra! Nem szégyelled magad? Mi vagy te, közönséges öszvé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látod, hogy ki ez? - vágott vissza Firenze. - A Potter fiú! El kell tűnnie az erdőből, amilyen gyorsan csak leh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it mondtál neki? - dühöngött Goron. - Ne feledd, Firenze, megesküdtünk, hogy nem szállunk szembe az ég akaratával. Kiolvastuk a bol</w:t>
      </w:r>
      <w:r>
        <w:rPr>
          <w:rFonts w:eastAsia="Arial CE" w:cs="Arial CE" w:ascii="Arial CE" w:hAnsi="Arial CE"/>
          <w:lang w:val="hu-HU"/>
        </w:rPr>
        <w:t>ygók járásából, hogy mit hoz a jövő, nem emléksz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an nyugtalanul kapálta a földet patájáv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iztos vagyok benne, hogy Firenze jót akart - szólt szomorkás, mély hangj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Goron dühösen kirúg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Jót akart! Mi közünk nekünk jóhoz és rosszhoz! Mi</w:t>
      </w:r>
      <w:r>
        <w:rPr>
          <w:rFonts w:eastAsia="Arial CE" w:cs="Arial CE" w:ascii="Arial CE" w:hAnsi="Arial CE"/>
          <w:lang w:val="hu-HU"/>
        </w:rPr>
        <w:t xml:space="preserve"> kentaurok csak azzal törődünk, ami a csillagokban áll! Nem az a dolgunk, hogy szamarak módjára rohangáljunk az erdőben kószáló emberek ut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Firenzét elfutotta a méreg, és felágaskodott. Harrynek meg kellett kapaszkodnia a vállában, hogy le ne ess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w:t>
      </w:r>
      <w:r>
        <w:rPr>
          <w:rFonts w:eastAsia="Arial CE" w:cs="Arial CE" w:ascii="Arial CE" w:hAnsi="Arial CE"/>
          <w:lang w:val="hu-HU"/>
        </w:rPr>
        <w:t>Nézd meg azt az egyszarvút! - kiabálta Firenze. - Hát nem érted, miért kellett elpusztulnia? Vagy a csillagok nem avattak be ebbe a titokba? Én bizony szembeszállok az erdőben ólálkodó gonosszal, és ha kell, akár emberekkel is szövetkez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Firenze sarkon fordult, és társait faképnél hagyva beporoszkált Harryvel a fák köz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nem tudta mire vélni a hallottak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ért volt olyan dühös Goron? - kérdezte. - És mi volt az, amitől megmentetté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Firenze lassított. Figyelmeztette Harryt, hogy ó</w:t>
      </w:r>
      <w:r>
        <w:rPr>
          <w:rFonts w:eastAsia="Arial CE" w:cs="Arial CE" w:ascii="Arial CE" w:hAnsi="Arial CE"/>
          <w:lang w:val="hu-HU"/>
        </w:rPr>
        <w:t>vakodjon az alacsony ágaktól, de nem válaszolt a kérdésre. Olyan sokáig léptettek némán a fák között, hogy Harry már azt hitte, a kentaur nem akar többé szóba állni vele. Mikor azonban elérkeztek egy fákkal különösen sűrűn benőtt részhez, Firenze váratlanu</w:t>
      </w:r>
      <w:r>
        <w:rPr>
          <w:rFonts w:eastAsia="Arial" w:cs="Arial" w:ascii="Arial" w:hAnsi="Arial"/>
          <w:lang w:val="hu-HU"/>
        </w:rPr>
        <w:t>l megtorpan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arry Potter, tudod te, hogy mire való az egyszarvú vére? - Nem - felelte Harry. Csodálkozott a különös kérdésen. Csak a szarvát és a farokszőrét használjuk bájitalór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Ez azért van, mert szörnyű gaztett lemészárolni egy unikornist - mondta Firenze. - Csak az tesz ilyet, akinek nincs vesztenivalója. Az egyszarvú vére életben tartja a halandót, bármily gyenge... de szörnyű áron. Aki megöl egy tiszta és védtelen lényt, hogy ő maga megmeneküljön, arra átoksújtotta, félélet vár, attól a pil</w:t>
      </w:r>
      <w:r>
        <w:rPr>
          <w:rFonts w:eastAsia="Arial" w:cs="Arial" w:ascii="Arial" w:hAnsi="Arial"/>
          <w:lang w:val="hu-HU"/>
        </w:rPr>
        <w:t>lanattól fogva, hogy az egyszarvú vére az ajkához é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rámeredt Firenze tarkójára. A kentaur haját ezüstös fénybe vonta a hol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hát ki szánná rá magát ilyesmire? - töprengett fennhangon. - Átkozottként élni rosszabb, mint meghal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Rosszabb </w:t>
      </w:r>
      <w:r>
        <w:rPr>
          <w:rFonts w:eastAsia="Arial CE" w:cs="Arial CE" w:ascii="Arial CE" w:hAnsi="Arial CE"/>
          <w:lang w:val="hu-HU"/>
        </w:rPr>
        <w:t>- bólintott Firenze. - Kivéve, ha az illető csak azért akar életben maradni, hogy ihasson egy másik italból, ami visszaadja a régi erejét... ami halhatatlanná teszi. Harry Potter, tudod-c, mit őriznek odafent az iskol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bölcsek kövét! Hát persze - az életelixír! De nem értem, hogy kicsod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ismersz olyan embert, aki réges-rég foggal-körömmel ragaszkodik nyomorult életéhez, és csak arra vár, hogy visszanyerhesse a hatalmát?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Harry úgy érezte, mintha hideg acélujjak markolnának a szívébe. A </w:t>
      </w:r>
      <w:r>
        <w:rPr>
          <w:rFonts w:eastAsia="Arial CE" w:cs="Arial CE" w:ascii="Arial CE" w:hAnsi="Arial CE"/>
          <w:lang w:val="hu-HU"/>
        </w:rPr>
        <w:t>zörgő ágak között a fülébe csengtek a szavak, amelyeket Hagrid szájából hallott első találkozásukkor: "Sokan úgy tartják, meghalt. Szerintem szó sincs róla. Meghalni csak emberek tudnak, de benne nem volt már semmi embersé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t akarod mondani - szólt Harry rekedten -, hogy az imént az a valami nem volt más, mint Vo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rry! Harry, nem esett bajo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szaladt feléjük az ösvényen. Hagrid ott szuszogott a nyom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ól vagyok - felelte Harry. Csak nagy nehezen tudta összeszedni a szavakat. - Az egyszarvú elpusztult, ott van a teteme a tisztáson, ahonnan jövü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tt elválnak útjaink - morogta Firenze, mikor Hagrid elsietett, hogy megnézze az egyszarvút. - Most már biztonságban vag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lecsusszant a kentaur hátáró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Sok szerencsé</w:t>
      </w:r>
      <w:r>
        <w:rPr>
          <w:rFonts w:eastAsia="Arial CE" w:cs="Arial CE" w:ascii="Arial CE" w:hAnsi="Arial CE"/>
          <w:lang w:val="hu-HU"/>
        </w:rPr>
        <w:t>t, Harry Potter - búcsúzott Firenze. - Velünk kentaurokkal is előfordult már, hogy félreértettük a bolygók üzenetét. Remélem, ezúttal is így törté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megfordult és elporoszkált, magára hagyva a rémülten pislogó Harry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t, aki meg akarta várni barátai visszatértét, a klubhelyiség egyik foteljében nyomta el az álom. Épp valami kviddicsszabálytalanságról kezdett kiabálni, mikor barátai felrázt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ihelyst azonban Harry elkezdte mesélni neki és Hermionénak, hogy mi történt vele az erdőben, nyomban t</w:t>
      </w:r>
      <w:r>
        <w:rPr>
          <w:rFonts w:eastAsia="Arial" w:cs="Arial" w:ascii="Arial" w:hAnsi="Arial"/>
          <w:lang w:val="hu-HU"/>
        </w:rPr>
        <w:t>ágra nyíltak a szeme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annyira izgatott volt, hogy leülni sem bírt. Fel-alá járkált a kandalló előtt, s még mindig egész testében remegett. - Piton Voldemortnak akarjá adni a követ... Voldemort a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erdőben várja... és mi mindeddig azt hittük, hogy P</w:t>
      </w:r>
      <w:r>
        <w:rPr>
          <w:rFonts w:eastAsia="Arial" w:cs="Arial" w:ascii="Arial" w:hAnsi="Arial"/>
          <w:lang w:val="hu-HU"/>
        </w:rPr>
        <w:t>iton csak meg akar gazdagodni .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 mondd ki a nevet! - suttogta rémülten Ron, mintha attól tartana, hogy Voldemort meghallhatja ő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nem figyelt r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irenze megmentett, pedig nem szabadott volna beleavatkoznia... Goron nagyon dühös volt rá... Azt mondta, Firenze szembeszegült a bolygók akaratával. Biztos azt olvasták ki a csillagokból, hogy Voldemort visszatér... Goron szerint Firenzének hagynia kellett volna, hogy Voldemort megöljön... Talán azt is megjósolták a csillag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mondd ki többet a nevet! - sziszegte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st már csak meg kell szerezniük a követ - folytatta lázas hévvel Harry. - Akkor aztán Voldemort könnyedén végezhet velem... és Goron örülh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én látszott, hogy igencsak megszeppent, de azért igyekezett megnyugtatni barátj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Harry, mindenki tudja, hogy Tudodki egyedül Dumbledoretól fél. Amíg Dumbledore közelében vagy, Tudodki nem mer bántani. Különben is, honnan tudod, hogy a kentaurok igazat jósolnak? McGalagony professzor is megmondta, hogy a jövendőmondá</w:t>
      </w:r>
      <w:r>
        <w:rPr>
          <w:rFonts w:eastAsia="Arial" w:cs="Arial" w:ascii="Arial" w:hAnsi="Arial"/>
          <w:lang w:val="hu-HU"/>
        </w:rPr>
        <w:t>s az egyik legmegbízhatatlanabb mágiaá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beszélgetésnek csak a közelgő pirkadat vetett véget. A három jó barát kimerülten, fájós torokkal bújt ágyba. De az éjszaka utolsó meglepetése még hátravo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Mikor Harry felemelte a takarót, alatta ott találta a </w:t>
      </w:r>
      <w:r>
        <w:rPr>
          <w:rFonts w:eastAsia="Arial CE" w:cs="Arial CE" w:ascii="Arial CE" w:hAnsi="Arial CE"/>
          <w:lang w:val="hu-HU"/>
        </w:rPr>
        <w:t>láthatatlanná tévő köpönyeget. Aki hozta, szépen összehajtogatva tette le, s még egy cédulát is dugott mel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Jól jöhet mé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izenhato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csapóajtón tú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később maga sem értette, hogyan tudta letenni a vizsgákat - hiszen végig attól</w:t>
      </w:r>
      <w:r>
        <w:rPr>
          <w:rFonts w:eastAsia="Arial" w:cs="Arial" w:ascii="Arial" w:hAnsi="Arial"/>
          <w:lang w:val="hu-HU"/>
        </w:rPr>
        <w:t xml:space="preserve"> rettegett, hogy egyszer csak nyílik az ajtó, és beront rajta Voldemort. A napok azonban teltek-múltak, és Bolyhoska továbbra is kitartóan morgott odafent a harmadik emeleti folyosó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Beköszöntött a kánikula. Tikkasztóan meleg volt abban a tágas osztályte</w:t>
      </w:r>
      <w:r>
        <w:rPr>
          <w:rFonts w:eastAsia="Arial CE" w:cs="Arial CE" w:ascii="Arial CE" w:hAnsi="Arial CE"/>
          <w:lang w:val="hu-HU"/>
        </w:rPr>
        <w:t>remben is, ahol a diákok az írásbeli vizsgafeladatokat körmölték puskázásgátló átokkal megbűvölt lúdtollaikka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írásbelik mellett gyakorlati vizsgáik is voltak. Flitwick professzór egyenként behívta őket a bűbájtanterembe, hogy lássa, végig tudnak-e táncoltatni egy ananászt az asztalon. McGalagonynál egeret kellett tubákosszelencévé változtatniuk - pluszpontokat ért, ha a szelence míves kivitelűre sikerült, de pontlevonás járt érte, ha bajsza volt. Piton vizsgáján reszkettek, mint a kocsonya, mert a professzor végig ott állt a hátuk mögött, miközben ők igyekeztek előkaparni emlékezetükből a felejtés italának hozzávalói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megpróbálta a legjobbat kihozni magából, nem törődve a homlokába nyilalló fájdalommal, mely az erdei kaland óta szüntelenül kínozta. Neville azt hitte, Harry súlyos vizsgadrukkban szenved, azért nem tud aludni éjszakánként - pedig az igazi ok az volt, hogy a fiút ismét gyötörte régi lidérces álma, amelyben most már egy vérföl csöpögő, csuklyás alak is szerepe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Ront és Hermionét </w:t>
      </w:r>
      <w:r>
        <w:rPr>
          <w:rFonts w:eastAsia="Arial CE" w:cs="Arial CE" w:ascii="Arial CE" w:hAnsi="Arial CE"/>
          <w:lang w:val="hu-HU"/>
        </w:rPr>
        <w:t>látszólag nem izgatta annyira a varázserejű kő sorsa - talán mert nem látták, amit Harry látott az erdőben, és égő sebhely sem volt a homlokuk közepén. Voldemorttól ők is nagyon féltek, de nem álmodtak róla, és a tanulás egyébként is annyira lefoglalta őke</w:t>
      </w:r>
      <w:r>
        <w:rPr>
          <w:rFonts w:eastAsia="Arial" w:cs="Arial" w:ascii="Arial" w:hAnsi="Arial"/>
          <w:lang w:val="hu-HU"/>
        </w:rPr>
        <w:t>t, hogy nem volt idejük Piton vagy akárki más gonosz tervein töprenge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z utolsó vizsgájuk a mágiatörténet volt. Egy álló órán át kellett az önkeverő üst feltalálójának és más, rég elfeledett, vén varázslónak a nevét és tetteit sorolniuk - de vigasztalta őket a tudat, hogy utána egy hosszú, csodálatos hét vár rájuk, amikor nem lesz más dolguk, mint a vizsgák eredményeit latolgatni. Mikor Binns professzor kísértete végre rájuk szólt, hogy tegyék le a pennát és csavarják össze a pergament, Harry minden kín</w:t>
      </w:r>
      <w:r>
        <w:rPr>
          <w:rFonts w:eastAsia="Arial" w:cs="Arial" w:ascii="Arial" w:hAnsi="Arial"/>
          <w:lang w:val="hu-HU"/>
        </w:rPr>
        <w:t>ja ellenére együtt ujjongott a többiekk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Ez könnyebb volt, mint hittem - szólt Hermione, mikor a vidám siserehaddal együtt kitódultak a napfényben fürdő parkba. - Fölöslegesen tanultam meg a vérfarkasok 1637-es etikai kódexét meg Eszelős Elfric felkel</w:t>
      </w:r>
      <w:r>
        <w:rPr>
          <w:rFonts w:eastAsia="Arial" w:cs="Arial" w:ascii="Arial" w:hAnsi="Arial"/>
          <w:lang w:val="hu-HU"/>
        </w:rPr>
        <w:t>ésének történet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ermione a vizsgák után szeretett utánanézni a helyes megoldásnak, de ezúttal hagyta magát lebeszélni róla. Helyette a három jó barát lesétált a tóhoz, és letelepedett egy fa alá. A Weasley ikrek és Lee Jordan is a tónál múlatták az idő</w:t>
      </w:r>
      <w:r>
        <w:rPr>
          <w:rFonts w:eastAsia="Arial" w:cs="Arial" w:ascii="Arial" w:hAnsi="Arial"/>
          <w:lang w:val="hu-HU"/>
        </w:rPr>
        <w:t>t: a habok közt lubickoló óriási polip karjait csiklandozt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sten veled, tanulás - sóhajtott Ron, és boldogan nyúlt el a puha pázsiton. - Te is lehetnél egy kicsit vidámabb, Harry. Csak egy hét múlva tudjuk meg, milyen pocsékul sikerültek az írásbelik. Addig nincs miért aggódnu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megdörzsölte a homlok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Csak tudnám, hogy mit jelent ez a fájdalom! - fakadt ki tanácstalanul. - Folyton sajog a sebhelyem... Korábban is fájt néha, de nem ilyen sokái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utasd meg Madam Pomfreynak - javasolta Hermione. - Ez nem betegség - rázta a fejét Harry -, hanem figyelmeztetés. Azt jelenti, hogy veszély közel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t lustává tette a nagy mele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yugi, Harry - ásított. - Hermionének igaza van: amíg Dumbledore-t látod, nem kell féltened a követ. Különbe</w:t>
      </w:r>
      <w:r>
        <w:rPr>
          <w:rFonts w:eastAsia="Arial CE" w:cs="Arial CE" w:ascii="Arial CE" w:hAnsi="Arial CE"/>
          <w:lang w:val="hu-HU"/>
        </w:rPr>
        <w:t>n sincs rá bizonyítékunk, hogy Piton el tud bánni Bolyhoskával. A múltkori kalandja majdnem a fél lábába került. Egyhamar nem mer újra próbálkozni. Egyébként meg, előbb fog Neville bekerülni a kviddicsválogatottba, mint hogy Hagrid elárulja Dumbledor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rábólintott az érvelésre, de nem tudott szabadulni attól az érzéstől, hogy elfelejtett valamit - valami nagyon fontos dolgot. Mikor ezt elmondta Hermionének, a lány így fele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t csak a vizsgák miatt érzed. Én például felriadtam tegnap éjszaka, és már majdnem nekiültem az átváltoztatástant tanulni, amikor eszembe jutott, hogy azon a vizsgán már túl vagyu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azonban biztos volt benne, hogy nyugtalanságának semmi köze a tanuláshoz. Felnézett a tiszta kék égre, s elgondolkodva bámult egy post</w:t>
      </w:r>
      <w:r>
        <w:rPr>
          <w:rFonts w:eastAsia="Arial CE" w:cs="Arial CE" w:ascii="Arial CE" w:hAnsi="Arial CE"/>
          <w:lang w:val="hu-HU"/>
        </w:rPr>
        <w:t>abagoly után, amely levéllel a csőrében repült az iskola felé. Ő, Harry mindeddig csak Hagridtól kapott levelet... Hagrid sosem hagyná cserben Dumbledore-t... Soha senkinek nem árulná el, hogyan lehet Bolyhoskát kijátszani. Soha. . , hacsak..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hirtelen felpatta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meg hova mész? - kérdezte álmosan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szembe jutott valami - hadarta Harry holtra váltan. Most rögtön el kell mennünk Hagridho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ért? - fintorgott Hermione, de azért feltápászkodott. Már felfelé haladtak a füves domboldalon, mikor Harry válaszolt ne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Nem tartjátok egy kicsit furcsának, hogy Hagrid leghőbb vágya egy sárkány, és erre jön egy idegen, akinek véletlenül épp egy sárkánytojás van a zsebében? Hányan sétálgatnak sárkánytojásokkal, ha egyszer tiltja a törvény? Feltűnő véletlen, hogy az illető épp Hagridba botlott, nem gondoljátok? Hogy ez eddig nem jutott eszemb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re akarsz kilyukadni? - csóválta a fejét Ron, de Harry válaszra sem méltatta, csak futott, rohant az erdő széle f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Hagridot a háza előtt </w:t>
      </w:r>
      <w:r>
        <w:rPr>
          <w:rFonts w:eastAsia="Arial" w:cs="Arial" w:ascii="Arial" w:hAnsi="Arial"/>
          <w:lang w:val="hu-HU"/>
        </w:rPr>
        <w:t>találták. Az óriás egy karosszékben üldögélt ingujjban, felhajtott nadrágszárral, és egy nagy tál borsót tisztí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ervusztok - mosolygott a gyerekekre. - Túl vagytok a vizsgákon? Nem vagytok szomjas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igen. . . - kezdte Ron, de Harry a szavába vágott. - Nem, köszönjük, nagyon sietünk. Mondj meg nekem valamit, Hagrid. Aznap este, amikor Norbertet nyerted... Hogy nézett ki az idegen, akivel kártyázt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t'om - vonta meg a vállát az óriás. - Végig rajta volt a csuklyá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ikor észrevette a gyerek arcán a döbbenetet, felvonta a szemöldök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incs ebben semmi különös. Sok fura figura fordul meg a Szárnyas Vadkanban - úgy hívják a kocsmát lenn a faluban. Lehet, hogy sárkánykupec volt, a fene se tudja. Nem láttam a képét attól a kámzsát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rárogyott egy vödör borsó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Miről beszélgettél vele, Hagrid? Szóba került a Roxfort? - Lehet - felelte töprengve az óriás. - Igen. . . Kérdezte, mit csinálok, mondtam neki, hogy vadőr vagyok idefent. Erre megkérdezte, hogy miféle vadakat őrzök... Azt is megmondtam... és elmeséltem neki, hogy szeretnék egy sárkányt. És aztán... nem nagyon emlékszem, mert égy kicsit felöntöttem a garatra. Tudniillik ő fizetett... Lássuk csak... igen, azt mondta, hogy van nála egy sárkánytojás, és szívesen feltenné, </w:t>
      </w:r>
      <w:r>
        <w:rPr>
          <w:rFonts w:eastAsia="Arial" w:cs="Arial" w:ascii="Arial" w:hAnsi="Arial"/>
          <w:lang w:val="hu-HU"/>
        </w:rPr>
        <w:t>ha lenne kedvem kártyázni... Kíváncsi volt rá, hogy tudok-e bánni vele, mert, azt mondta, nem adhatja oda akármilyen kontárnak... Erre én mondtam, hogy Bolyhorka után gyerekjáték lesz egy sárkányt felnevel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az idegent. .. érdekelte Bolyhorka? - kérdezte színlelt nyugalommal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Igen. . . Hát persze. Nem mindennap találkozik az ember háromfejű kutyával, még itt, a Roxfortban sem. Elmondta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neki, hogy Bolyhorka olyan, mint a kezesbárány, ha tudja az ember, hogy mi kell neki: elég egy kis zene</w:t>
      </w:r>
      <w:r>
        <w:rPr>
          <w:rFonts w:eastAsia="Arial CE" w:cs="Arial CE" w:ascii="Arial CE" w:hAnsi="Arial CE"/>
          <w:lang w:val="hu-HU"/>
        </w:rPr>
        <w:t>szó, és már húzza is a lóbő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rémült arcot vá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lkotyogtam nektek! - kiáltott fel. - Azonnal felejtsétek el, amit mondtam! . . . Hé! Most meg hova rohanto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Ron és Hermione egy szót sem szóltak egymáshoz, amíg a bejá</w:t>
      </w:r>
      <w:r>
        <w:rPr>
          <w:rFonts w:eastAsia="Arial CE" w:cs="Arial CE" w:ascii="Arial CE" w:hAnsi="Arial CE"/>
          <w:lang w:val="hu-HU"/>
        </w:rPr>
        <w:t>rati csarnokba nem értek. Az épület sötétnek és borzongatóan hidegnek tűnt a kinti verőfény utá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Figyelmeztetnünk kell Dumbledore-t - jelentette ki Harry. - Hagrid elmondta az idegennek, hogyan lehet ártalmatlanná tenni Bolyhorkát. Az alatt a csuklya a</w:t>
      </w:r>
      <w:r>
        <w:rPr>
          <w:rFonts w:eastAsia="Arial CE" w:cs="Arial CE" w:ascii="Arial CE" w:hAnsi="Arial CE"/>
          <w:lang w:val="hu-HU"/>
        </w:rPr>
        <w:t>latt vagy Piton, vagy Voldemort rejtőzött - biztosan nem volt nehéz dolga Hagriddal, miután leitatta. Remélem, Dumbledore hisz nekünk. Firenze talán tanúskodik mellettünk. Hol van Dumbledore szobáj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indhárman körülnéztek, mintha abban reménykedtek volna</w:t>
      </w:r>
      <w:r>
        <w:rPr>
          <w:rFonts w:eastAsia="Arial CE" w:cs="Arial CE" w:ascii="Arial CE" w:hAnsi="Arial CE"/>
          <w:lang w:val="hu-HU"/>
        </w:rPr>
        <w:t>, hogy megpillantanak egy útjelző táblát. A tanév folyamán soha nem esett szó arról, hogy hol lakik Dumbledore, és nem ismertek senkit, akit valaha is az igazgatóhoz küldtek voln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incs más hátra... - kezdte Harry, de ekkor egy éles hang a szavába vá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csináltok ti idebe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cGalagony professzor közeledett feléjük, karjában egy halom könyvve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Dumbledore professzort keressük - felelte bátran Hermione, kivíva barátai elismerő pillantás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Dumbledore professzort? - kérdezett vissza McGalag</w:t>
      </w:r>
      <w:r>
        <w:rPr>
          <w:rFonts w:eastAsia="Arial CE" w:cs="Arial CE" w:ascii="Arial CE" w:hAnsi="Arial CE"/>
          <w:lang w:val="hu-HU"/>
        </w:rPr>
        <w:t>ony, olyan arccal, mintha roppantul furcsának találná az ötletet. - Mit akartok tő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nyelt egyet. Erre meg mit mondjan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 . . titok - felelte végül, de nyomban megbánta vakmerőség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cGalagony orrcimpái vészjóslóan remegni kezdt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Dumb</w:t>
      </w:r>
      <w:r>
        <w:rPr>
          <w:rFonts w:eastAsia="Arial CE" w:cs="Arial CE" w:ascii="Arial CE" w:hAnsi="Arial CE"/>
          <w:lang w:val="hu-HU"/>
        </w:rPr>
        <w:t>ledore professzor tíz perce távozott - felelte hűvösen. - Sürgős baglyot kapott a Mágiaügyi Minisztériumból, és azonnal elrepült London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lment? - hüledezett Harry. - Épp mos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Dumbledore professzor nagyhírű varázsló, Potter, rengeteg kötelezettsé</w:t>
      </w:r>
      <w:r>
        <w:rPr>
          <w:rFonts w:eastAsia="Arial" w:cs="Arial" w:ascii="Arial" w:hAnsi="Arial"/>
          <w:lang w:val="hu-HU"/>
        </w:rPr>
        <w:t>gnek kell eleget tenni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ez most nagyon fonto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Úgy véli, hogy a maga mondanivalója fontosabb, mint a Mágiaügyi Minisztérium idézés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Tanárnő - sóhajtott Harry. Úgy döntött, félretesz minden óvatosságot. - A bölcsek kövéről van szó...</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cGala</w:t>
      </w:r>
      <w:r>
        <w:rPr>
          <w:rFonts w:eastAsia="Arial CE" w:cs="Arial CE" w:ascii="Arial CE" w:hAnsi="Arial CE"/>
          <w:lang w:val="hu-HU"/>
        </w:rPr>
        <w:t>gony professzor sok mindenre számított, de erre a válaszra nem. A könyvek kipotyogtak a kezei közül - nem is próbálta elkapni ő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onnan tudtok ti... - hebeg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Tanárnő, az a gyanúnk.. . sőt, biztosan tudjuk, hogy Pit. .. hogy valaki el akarja lopni</w:t>
      </w:r>
      <w:r>
        <w:rPr>
          <w:rFonts w:eastAsia="Arial" w:cs="Arial" w:ascii="Arial" w:hAnsi="Arial"/>
          <w:lang w:val="hu-HU"/>
        </w:rPr>
        <w:t xml:space="preserve"> a követ. Beszélnünk kell Dumbledore professzorra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tanárnő döbbenetébe gyanakvás vegyü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Dumbledore professzor holnap érkezik vissza - jelentette ki. - Nem tudom, ki beszélt maguknak a kőről, de egy biztos: feleslegesen aggódnak, mert senki nem tud</w:t>
      </w:r>
      <w:r>
        <w:rPr>
          <w:rFonts w:eastAsia="Arial" w:cs="Arial" w:ascii="Arial" w:hAnsi="Arial"/>
          <w:lang w:val="hu-HU"/>
        </w:rPr>
        <w:t>ja ellop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De tanárnő...</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udom, hogy mit beszélek, Potter - torkollta le McGalagony, és lehajolt, hogy összeszedje a szétszóródott könyveket. - Azt ajánlom, felejtsék el a követ, és élvezzék inkább a napsütés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három jó barát nem fogadta meg a tanács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a éjjel megy el a kőért - szólalt meg Harry, mikor McGalagonyt végre hallótávolságon kívül tudták. - Piton ma éjjel lemászik a csapóajtón. Megszerzett minden információt, és Dumbledore-tól is megszabadult. Lefogadom, hogy ő maga küldte a levelet</w:t>
      </w:r>
      <w:r>
        <w:rPr>
          <w:rFonts w:eastAsia="Arial" w:cs="Arial" w:ascii="Arial" w:hAnsi="Arial"/>
          <w:lang w:val="hu-HU"/>
        </w:rPr>
        <w:t>. A Mágiaügyi Minisztériumban nagyot fognak nézni, amikor Dumbledore beállí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hát mit tehetünk? Mi nem.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felsikkantott. Harry és Ron megpördültek a tengelyük körü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Piton állt előttü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m csak, a jómadarak - szólt a professzor furcsa, fanyar mosollya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három gyerek rámere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keresnek idebent egy ilyen szép nap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csak:.. - kezdte Harry, de aztán rájött, hogy fogalma sincs, mit felelj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igyázzanak - folytatta Piton -, még azt hiheti valaki, hogy újabb csintalanságra készülnek. Márpedig a Griffendél nem engedheti meg magának, hogy még több pontot veszítsen, iga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elpirult, és némán sarkon fordult. Barátaival együtt a kijárat felé indult, de Piton visszahívt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Figyelmeztetem, Potter: mé</w:t>
      </w:r>
      <w:r>
        <w:rPr>
          <w:rFonts w:eastAsia="Arial CE" w:cs="Arial CE" w:ascii="Arial CE" w:hAnsi="Arial CE"/>
          <w:lang w:val="hu-HU"/>
        </w:rPr>
        <w:t>g egy éjszakai séta, és magam intézem el, hogy kitegyék innen a szűrét. Most már elmehet. Azzal Piton elindult a tanári szoba f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Odakint a lépcsőn Harry a társaihoz fordu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egmondom, mit kell tennünk - suttogta izgatottan.' Egyikünk szemmel tartja</w:t>
      </w:r>
      <w:r>
        <w:rPr>
          <w:rFonts w:eastAsia="Arial CE" w:cs="Arial CE" w:ascii="Arial CE" w:hAnsi="Arial CE"/>
          <w:lang w:val="hu-HU"/>
        </w:rPr>
        <w:t xml:space="preserve"> Pitont - megvárja a tanári előtt, és követi, ha kijön. Hermione, ez neked való felad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é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Pofonegyszerű - felelte Ron. - Mert te majd úgy teszel, mintha Flitwick professzort keresnéd. - Nyafogó hangon folytatta: - "Oh, tanár úr, annyira félek, </w:t>
      </w:r>
      <w:r>
        <w:rPr>
          <w:rFonts w:eastAsia="Arial" w:cs="Arial" w:ascii="Arial" w:hAnsi="Arial"/>
          <w:lang w:val="hu-HU"/>
        </w:rPr>
        <w:t>hogy félreértettem a tizennégy per bé kérdés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allgass már - intette le sértődötten Hermione. - Rendben, vállalo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 ketten pedig a harmadik emeleti folyosón állunk őrt fordult Ronhoz Harry. - Gyerü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terv második része azonban kudarcba fulladt. Alighogy elérték a lezárt folyosószakasz bejáratát, felbukkant McGalagony professzor, s most már végképp elfogyott a türelm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Azt hiszitek, titeket nehezebb kikerülni, mint egy rakás varázslatot? - ripakodott rá a két fiúra</w:t>
      </w:r>
      <w:r>
        <w:rPr>
          <w:rFonts w:eastAsia="Arial CE" w:cs="Arial CE" w:ascii="Arial CE" w:hAnsi="Arial CE"/>
          <w:lang w:val="hu-HU"/>
        </w:rPr>
        <w:t>. - Elég volt ebből a b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darságból! Ha meghallom, hogy még egyszer itt ólálkodtok, még ötven pontot levonok a Griffendéltől! Igen, Weasley, a saját házamt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és Ron visszakullogtak a klubhelyiségbe. Harry épp megjegyezte, hogy "legalább Hermione Piton körmére néz", amikor egyszerre kitárult a portrélyuk, és bemászott rajta a lán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haragudj, Harry! - siránkozott. - Piton kijött, és megkérdezte, mit keresek ott. Mondtam, hogy Flitwickre várok, erre bement, és képzeld, kihívta nekem. Csak most szabadultam el... Piton közben elment, nem tudom, hov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kkor tényleg nincs más hátra... - sóhajtott Harry. Sápadt volt, de a szemében különös fény csillant. - Este elindulok, és még Piton előtt megszerzem a köv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ked elment az eszed! - kiáltott fel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mehetsz oda! - rémüldözött Hermione. - Azok után, amit McGalagony és Piton mondtak? Rögtön repülsz a Roxfortb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m mindegy!? - kiabálta Harry. - Hát nem értitek? Ha Piton megkaparintja a követ, Voldemort újra eljön! Nem hallottatok róla, h</w:t>
      </w:r>
      <w:r>
        <w:rPr>
          <w:rFonts w:eastAsia="Arial CE" w:cs="Arial CE" w:ascii="Arial CE" w:hAnsi="Arial CE"/>
          <w:lang w:val="hu-HU"/>
        </w:rPr>
        <w:t>ogy milyen világ volt itt, amikor a hatalomra tört? Ha visszatér, nem lesz Roxfort, ahonnan kirúgjanak minket! Voldemort porig rombolja, vagy feketemágia-iskolát csinál belőle! A pontok már rég nem érdekesek! Azt hiszitek, Voldemort békén hagy titeket és a családotokat, ha a Griffendél megnyeri a házkupát? Ha elkapnak, mielőtt megszerezhetném a követ, visszaküldenek Dursleyékhez, és várhatok majd, amíg Voldemort eljön értem. Akkor egy kicsit később fog végezni velem, de előbb-utóbb megteszi, mert én soha ne</w:t>
      </w:r>
      <w:r>
        <w:rPr>
          <w:rFonts w:eastAsia="Arial" w:cs="Arial" w:ascii="Arial" w:hAnsi="Arial"/>
          <w:lang w:val="hu-HU"/>
        </w:rPr>
        <w:t>m fogok átállni a sötét oldalra! Mondhattok, amit akartok, ma este lemászom azon a csapóajtón! Ha nem tudnátok, Voldemort meggyilkolta a szüleim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és Hermione tágra nyílt szemekkel meredtek rá. - Igazad van - suttogta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jd használom a köpönyeget - folytatta Harry. - Még szerencse, hogy visszakapta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e fogunk férni alá mind a hárman`? - Hogyhogy... mind a hárm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érj magadhoz! Csak nem képzeled, hogy elengedünk egyedü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ég csak az kéne - toppantott Hermione. - Azt hiszed, meg tudod szerezni nélkülünk a követ? Megyek, és átnézem a könyveimét, hátha találok bennük valami hasznos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 há elkapnak minket, titeket is kicsap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ngem aztán nem - vágta rá Hermione mogorván. Flitwick megsúgta, hogy százhúsz százalékot értem el a vizsgáján. Engem most már senki nem csaphat ki inn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acsora után a három jó barát feszült izgalommal várakozott a klubhelyiségben. Senki nem kérdezte, hogy mi ütött beléjük, hiszen a griffendéles diákok továbbra sem</w:t>
      </w:r>
      <w:r>
        <w:rPr>
          <w:rFonts w:eastAsia="Arial CE" w:cs="Arial CE" w:ascii="Arial CE" w:hAnsi="Arial CE"/>
          <w:lang w:val="hu-HU"/>
        </w:rPr>
        <w:t xml:space="preserve"> álltak szóba velük. Most először ez nem is zavarta Harryt. Hermione a jegyzeteit lapozgatta, hátha olyan varázslattal lesz dolguk, amiről tanultak a tanév folyamán. Harry és Ron csöndben üldögéltek. 'Mindkettőjüknek a rájuk váró megpróbáltatások jártak a </w:t>
      </w:r>
      <w:r>
        <w:rPr>
          <w:rFonts w:eastAsia="Arial" w:cs="Arial" w:ascii="Arial" w:hAnsi="Arial"/>
          <w:lang w:val="hu-HU"/>
        </w:rPr>
        <w:t>fejéb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Végül a diákok sorban szedelőzködni kezdtek, és a klub lassan kiürü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Indulhatsz a köpönyegért - suttogta Ron, mikor a sereghajtó Lee Jordan is felkelt a székéből, és ásítva elvonult lefeküdni. Harry felszaladt a sötét hálószobába. Ahogy előv</w:t>
      </w:r>
      <w:r>
        <w:rPr>
          <w:rFonts w:eastAsia="Arial" w:cs="Arial" w:ascii="Arial" w:hAnsi="Arial"/>
          <w:lang w:val="hu-HU"/>
        </w:rPr>
        <w:t>ette a köpenyt, pillantása a Hagridtól kapott furulyára tévedt. Bolyhoskára gondolt, és zsebre tette a hangszert. Nem sok kedve volt énekel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isszasietett a klubhelyiség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egjobb lesz, ha már idebent belebújunk a köpönyegbe, hogy lássuk, eltakar-e mindnyájunkat. Ha Frics meglátja, hogy a lábunk gazdátlanul kóborol a folyosó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Ti meg mit csináltok? - csendült egy hang a szoba sötétjében. Az egyik karosszék mögül Neville mászott elő, kezében Trevorral. A fiú nyilván a béka újabb szökési kísérleté</w:t>
      </w:r>
      <w:r>
        <w:rPr>
          <w:rFonts w:eastAsia="Arial" w:cs="Arial" w:ascii="Arial" w:hAnsi="Arial"/>
          <w:lang w:val="hu-HU"/>
        </w:rPr>
        <w:t>t hiúsította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emmit, Neville, semmit - hadarta Harry, és gyorsan a háta mögé rejtette a köpönyeg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Neville-t azonban nem volt olyan könnyű becsapni. - Már megint ki akartok menni. . . - állapította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nem, dehogyis - tiltakozott Hermione. - Még csak az kellene. Te meg miért nem vagy már ágyb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az ajtó mellett álló ingaórára nézett. Nem késlekedhettek tovább; Piton talán már álomba is zenélte Bolyhorkát. - Ne menjetek sehova - kérlelte őket Neville. - Megint 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kapnak titeket, és a Griffendél még jobban lemara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ezt nem értheted - rázta a fejét Harry. - Ez most nagyon fonto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ville azonban szemmel láthatóan elhatározta, hogy ezúttal nem hagyja mag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engedlek el titeket! - jelentette ki, és a portrélyuk elé ugrott. - Ha... ha megvertek, akkor se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ville! - csattant fel türelmetlenül Ron. - Tűnj el az útból, és ne viselkedj úgy, mint egy féleszű...</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em vagyok féleszű! - vágott vissza Neville. - Nem akarom, hogy megint megszegjétek a szabályokat! Ti mo</w:t>
      </w:r>
      <w:r>
        <w:rPr>
          <w:rFonts w:eastAsia="Arial" w:cs="Arial" w:ascii="Arial" w:hAnsi="Arial"/>
          <w:lang w:val="hu-HU"/>
        </w:rPr>
        <w:t>ndtátok nekem, hogy álljak a sarkam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De ne velünk szemben! - mérgelődött Ron. - Neville, el se tudod képzelni, mibe avatkozt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gy lépést tett Neville felé. A fiú elejtette Trevort, s a béka habozás nélkül kihasználta hirtelen jött szabadság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yerünk, üssél csak meg! - kakaskodott Neville, és felemelte mindkét öklét. - Készen áll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Hermionéhez fordult. - Csinálj valami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ermione előrelép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ville - szólt -, bocsáss meg, de nincs más választásom. Azzal felemelte varázspálcáj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Petrificu.s totalus! - kiáltotta, és Neville-re szegezte a pálc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fiú nyomban vigyázzállásba ugrott. Karja lehanyatlott, bokái összekoccantak, és egész teste megmerevedett. A kö</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vetkező pillanatban megingott, és úgy bukott orra, mint egy kőszobo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odasietett hozzá, hogy a hátára fordítsa. Neville-nek a szája is összezárult, így beszélni sern tudott. Csak a szemei forogtak rémült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csináltál vele? - suttogta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Sóbálványátokkal sújtottam - felelte bűntudatosan Hermione. - Jaj,</w:t>
      </w:r>
      <w:r>
        <w:rPr>
          <w:rFonts w:eastAsia="Arial" w:cs="Arial" w:ascii="Arial" w:hAnsi="Arial"/>
          <w:lang w:val="hu-HU"/>
        </w:rPr>
        <w:t xml:space="preserve"> Neville, ugye nem haragszol nagy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ésőbb majd megérted, Neville - szólt Ron, miközben átlépett a fiú testén, és magára kanyarította a köpönyeget. Akárhogy is, a megbénult Neville a hátuk mögött nem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éppenséggel jó előjel. A kővadászok nagy izgal</w:t>
      </w:r>
      <w:r>
        <w:rPr>
          <w:rFonts w:eastAsia="Arial" w:cs="Arial" w:ascii="Arial" w:hAnsi="Arial"/>
          <w:lang w:val="hu-HU"/>
        </w:rPr>
        <w:t>mukban minden szobrot Fricsnek néztek, és minden fuvallatról azt hitték, hogy Hóborc suhan el mellettü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legelső lépcső tetejéről Mrs Norris fénylő szeme pislogott le ráju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aj istenem, rúgjunk bele, csak most az egyszer - könyörgött suttogva Ron, de Harry megrázta a fejét. Mikor elhaladtak a macska mellett, az megfordult utánuk, de nem mozdu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enki mással nem találkoztak, amíg a harmadik emeletre vezető lépcsőhöz nem értek. Ott megpillantották Hóborcot. A kopogószellem félúton lebegett a lépcső fölött, és a szőnyeget lazítgatta, hogy az arrajárók elbotoljanak ben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 vagy? - kérdezte hirtelen Hóborc, mikor a közelébe értek. Összehúzta gonosz kis fekete szemét, úgy fürkészte a semmit. - Tudom, hogy itt vagy, akkor is, ha nem látlak. Mi vagy te, szellemecske, kósza lelkecske vagy csúnya-rosszcsont nebulovacsk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Beszéd közben felemelkedett a magasba, és onnan pislogott le arra, ahol a jövevényeket sejtet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ólnom kellene Fricsnek. Úgy bizony, szólnom kellene neki, hogy láttam valakit, akit nem látta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nek támadt egy ötle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óborc - morogta rekedten -, a Véres Bárónak jó oka van rá, hogy láthatatlan maradj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szellem kis híján a földre pottyant ijedtében. Mikor összeszedte magát, alázatosan leereszkedett a lépcsőfokok fö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Jaj, bocsánat, báró úr. Az én hibám, nem láttam fővérességedet... Hogy is láthattam volna, hiszen láthatatlan! Boesássa meg ezt a kis tréfát a vén Hóborcnak, kegyetlen uram.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olgom van itt, Hóborc - recsegte Harry. - Kerüld el ezt a helyet ma éjj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gyne, uram, messze elkerülöm - Hóborc gyorsan felemelkedett. - Remélem; jól megy majd a dolga. Rám számíthat, én nem zavaro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sietve elsuha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Zseniális volt, Harry! - suttogta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Néhány másodperccel később megérkeztek a tiltott folyos</w:t>
      </w:r>
      <w:r>
        <w:rPr>
          <w:rFonts w:eastAsia="Arial" w:cs="Arial" w:ascii="Arial" w:hAnsi="Arial"/>
          <w:lang w:val="hu-HU"/>
        </w:rPr>
        <w:t>ó bejáratához - és az ajtót félig nyitva talált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 tessék - csóválta a fejét Harry. - Piton már kicselezte Bolyhosk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nyitott ajtó láttán újra tudatosodott bennük, hogy mire is készülnek - és megriadtak a feladattól. Harry a köpönyeg alatt két társához for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 vissza akartok fordulni, megértem Elvihetitek a köpenyt, most már nem lesz rá szükség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ó se lehet róla - felelte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eled megyünk - bólintott Hermione. Harry belökte az ajtó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sarokvasak megcsikordultak, s szinte azonna</w:t>
      </w:r>
      <w:r>
        <w:rPr>
          <w:rFonts w:eastAsia="Arial CE" w:cs="Arial CE" w:ascii="Arial CE" w:hAnsi="Arial CE"/>
          <w:lang w:val="hu-HU"/>
        </w:rPr>
        <w:t>l fenyegető, mély morgás hangzott fel. A kutya ugyan nem látta őket, de összes orrlyuka kitágult, s mindhárom fejével vadul szimatolt feléjü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az ott a lábánál? - suttogta Hermion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árfának tűnik - felelte Ron. - Biztos Piton hagyta 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ek szerint, rögtön felébred, amint elhallgat a zene mondta Harry. - Hát akkor kezdjü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zájához emelte Hagrid furulyáját, és belefújt. Nem sikerült igazi dallamot kicsalnia a hangszerből, de a bestia már a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lső hangok után elkezdett laposakat pislogni. Harry egyre csak játszott, levegőt is alig vett közben. A kutya lassan felhagyott a morgással. Végül megtántorodott, lábai megbicsaklottak, és mély álomba merülve a földre rogy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Játssz tovább - figyelmeztette Ron Harryt, miközben kibújtak a köp</w:t>
      </w:r>
      <w:r>
        <w:rPr>
          <w:rFonts w:eastAsia="Arial CE" w:cs="Arial CE" w:ascii="Arial CE" w:hAnsi="Arial CE"/>
          <w:lang w:val="hu-HU"/>
        </w:rPr>
        <w:t>önyeg alól, és elindultak a csapóajtó felé. Az óriási fejekhez érve orrukat megcsapta a kutya lehelletének bűz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Úgy látom, az ajtót könnyű lesz kinyitni - szólt Ron, átpillantva az állat háta fölött. - Előremész,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hogy megyek! - Rend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összeszorította a fogát. Óvatosan átlépett a kutya lába fölött, majd lehajolt, és a karikánál fogva egyetlen rántással felnyitotta a csapóajtó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it látsz? - kérdezte félősen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emmit - csak nagy feketeséget. Lemászni se lehet. Azt hiszem, le kell ugranu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ki még mindig furulyázott, szabad kezével megbökte Ront, majd önmagára mutoga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Előre akarsz menni? - kérdezte Ron. - Biztos? Vigyázz, mert nem látni, milyen mély. Add oda a furulyát Hermionének, hogy tovább fújhassa az </w:t>
      </w:r>
      <w:r>
        <w:rPr>
          <w:rFonts w:eastAsia="Arial" w:cs="Arial" w:ascii="Arial" w:hAnsi="Arial"/>
          <w:lang w:val="hu-HU"/>
        </w:rPr>
        <w:t>altató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átadta a hangszert. A néhány másodpercnyi csönd is elég volt ahhoz, hogy a kutya álmosan felmorduljon - mikor azonban Hermione játszani kezdett, ismét elnyomta a buzgósá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átmászott a bestián, és lenézett a mélybe. Feneketlen sötétséget látott maga ala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Óvatosan leereszkedett a nyíláson, míg végül már csak az ujja hegyével kapaszkodott. Akkor felnézett Ronra, és így szó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 történik velem valami, ne gyertek utánam. Menjetek egyenesen a bagolyházba, és küldjétek el Hedviget Dumbledore-hoz. Rend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endben - bólintott Ron. _</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254 ~ ; 255</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marosan találkozunk. Remélem.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zal elengedte a csapóajtó keretét. Nedves, hideg levegő csapott az arcába, ahogy zuhant és zuhant, egyre mélyebbre, míg végü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PLUPF. Furcsa, tompa puffanással landolt - valami puha dolgon. Felült, és körültapogatózott, mert szeme még nem szokta meg a homályt. Úgy érezte, valamiféle növényen ü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inden rendben! - kiáltott a csapóajtó felé, mely a nagy távolságból bélyeg nagyság</w:t>
      </w:r>
      <w:r>
        <w:rPr>
          <w:rFonts w:eastAsia="Arial CE" w:cs="Arial CE" w:ascii="Arial CE" w:hAnsi="Arial CE"/>
          <w:lang w:val="hu-HU"/>
        </w:rPr>
        <w:t>únak tűnt. - Ugorhattok, puhára est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nyomban követte, és nemsokára kitárt karokkal lehuppant mel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ez az izé? - kérdezte, miután felü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tudom, valami növény. Biztos azért van itt, hogy rá lehessen ugrani. Jöhetsz, Hermion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A távoli </w:t>
      </w:r>
      <w:r>
        <w:rPr>
          <w:rFonts w:eastAsia="Arial CE" w:cs="Arial CE" w:ascii="Arial CE" w:hAnsi="Arial CE"/>
          <w:lang w:val="hu-HU"/>
        </w:rPr>
        <w:t>furulyaszó elhallgatott. A kutya szinte azonnal ugatni kezdett, de Hermione addigra már a mélybe vetette magát, és néhány másodperc múlva ő is ott hevert Harry oldal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ilométerekkel az iskola alatt lehetünk- jegyezte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ég szerencse, hogy itt van ez a fura növény - szólt Ron. - Szerencse!? - sikoltott fel Hermione. - Nézzetek magatok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lány felpattant, és a dohos fal felé evickélt. Csak nagy nehezen jutott előre, mert amint földet ért, a növény nyomban körülfonta kígyószerű indáival a bokáját. Harry és Ron lábát, anélkül hogy észrevették volna, már combig benőtték a vendégmarasztaló kacso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ermionénak sikerült kiszabadítania magát, s a fal mellől figyelte a két fiú kétségbeesett küzdelmét a növénnyel. Kilátástalan harc volt: minél inkább kapálóztak, a burjánzó indák annál szorosabban bilincselődtek a tagjaik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radjatok nyugton! - kiáltott rájuk Hermione. - Tudom, hogy mi ez - ördöghur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Örülök, hogy már a nevét is tudjuk - nyögött fel Ron, és hátradőlt, hogy kihúzza nyakát a fojtoga</w:t>
      </w:r>
      <w:r>
        <w:rPr>
          <w:rFonts w:eastAsia="Arial" w:cs="Arial" w:ascii="Arial" w:hAnsi="Arial"/>
          <w:lang w:val="hu-HU"/>
        </w:rPr>
        <w:t>tó indák közül. Kösz a felvilágosítás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ogd be a szád! - csattant fel Hermione. - Azon gondolkozom, hogy mivel lehet kiirta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Gyorsan gondolkozz, mert már alig kapok levegőt - hörögte Harry a mellkasát körülfonó indák szorítás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Ördöghurok, ördöghurok. . . Mit is mondott róla Bimba professzor? A sötét, nedves helyeket kedvel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gyújts tüzet! - kiáltotta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ó... persze. .. de honnan vegyek hozzá fát? - tördelte a kezét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LJESEN ELMENT AZ ESZED!? - üvöltötte Ron. BOSZORKÁNY VAGY, TE SZERENCSÉTL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Tényleg! - sikkantott Hermione. Előkapta a varázspálcáját, meglengette, és egész nyalábra valót szórt a növény felé abból a kék lángocskából, amivel Piton talárját is lángra lobbantotta. Alig néhány másodperc múlva a fiúk érezték, hogy meglazulnak a tagjaikra fonódó indák. A növény láthatóan menekült a fény és forróság elől: kígyózva letekeredett foglyairól, s a fiúk kiszabadul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ég szerencse, hogy odafigyeltél gyom- és gyógynövénytanórán - zihálta Harry, és letörölte homlokáról a verejté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hogy Harry helyetted is gondolkodott - sopánkodott Ror.. - "Honnan vegyek fát?" Te jó ég, Hermion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rra megyünk - szólt Harry, és az egyetlen kivezető út, egy kőpadlós járat felé mutat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aját lépteiken kívül nem</w:t>
      </w:r>
      <w:r>
        <w:rPr>
          <w:rFonts w:eastAsia="Arial CE" w:cs="Arial CE" w:ascii="Arial CE" w:hAnsi="Arial CE"/>
          <w:lang w:val="hu-HU"/>
        </w:rPr>
        <w:t xml:space="preserve"> hallottak mást, csak a falakról csöpögő víz hangját. A járat enyhén lejtett - Harrynek a Gringotts jutott róla az eszébe, a bankról pedig a kincseket őrző; tűzokádó sárkányok. Ha most szembe találnák magukat egy kifejlett sárkánnyal... egy Norberttel a kö</w:t>
      </w:r>
      <w:r>
        <w:rPr>
          <w:rFonts w:eastAsia="Arial" w:cs="Arial" w:ascii="Arial" w:hAnsi="Arial"/>
          <w:lang w:val="hu-HU"/>
        </w:rPr>
        <w:t>bö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i is halljátok? - suttogta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fülelt. Halk suhogást és fémes csörrenéseket vélt halla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alán egy kísért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tudom... nekem inkább szárnynak tűnik. - Fényt látok... és mozog is valam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 járat végéhez érve fényesen kivilágí</w:t>
      </w:r>
      <w:r>
        <w:rPr>
          <w:rFonts w:eastAsia="Arial CE" w:cs="Arial CE" w:ascii="Arial CE" w:hAnsi="Arial CE"/>
          <w:lang w:val="hu-HU"/>
        </w:rPr>
        <w:t>tott terem bejáratánál találták magukat. A boltíves mennyezetű helyiség telis-tele volt apró, gyémántfényű madarakkal, melyek sűrű rajokban röpködtek a magas falak között. A terem túlsó végében súlyos faajtót pillantottak m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t gondoltok, ránk támadnak, ha bemegyünk? - kérdezte R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Valószínűleg - bólintott Harry. - Nem tűnnek ugyan vérengzőnek, de ha egyesült erővel ránk vetik magukat... Nincs más ötletem... átszalado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Vett egy nagy levegőt, karjával eltakarta az arcát, és rohanni kezdett a másik ajtó felé. Éles csőrök és karmok záporára számított, de meglepő módon nem történt semmi. Sértetlenül érte el az ajtót. Gyorsan lenyomta a kilincset, de az ajtó zárva vo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Két társa követte, és hamarosan már együtt feszegették az ajtót, de az meg se moz</w:t>
      </w:r>
      <w:r>
        <w:rPr>
          <w:rFonts w:eastAsia="Arial CE" w:cs="Arial CE" w:ascii="Arial CE" w:hAnsi="Arial CE"/>
          <w:lang w:val="hu-HU"/>
        </w:rPr>
        <w:t>dult. Még Hermione Alohomorabűbája sem nyitotta 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st mi lesz? - kérdezte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ek a madarak. . . biztos, hogy nem csak dísznek vannak itt - töprengett hangosan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ost már figyelmesebben szemügyre vették a csillogó, szárnyas... csillogó?</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zek nem madarak! - kiáltott fel hirtelen Harry. - Hanem kulcsok! Szárnyas kulcsok-látjátok? Ez azt jelenti, hogy... Körülnézett a teremben, míg társai a röpködő kulcsokat bámulták. - Ez az! Ott vannak a seprűk! El kell kapnunk az ajtó kulcsá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De h</w:t>
      </w:r>
      <w:r>
        <w:rPr>
          <w:rFonts w:eastAsia="Arial CE" w:cs="Arial CE" w:ascii="Arial CE" w:hAnsi="Arial CE"/>
          <w:lang w:val="hu-HU"/>
        </w:rPr>
        <w:t>iszen több száz van belőlük! Ron megvizsgálta a zára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gy nagy, ódivatú kulcsot keresünk. Valószínűleg ezüstből van, mint a kilinc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Felkaptak egy-egy seprűnyelet, és elrugaszkodtak a padlóról. A kulcsfelhő sűrűjét célozták meg. Kapkodtak-markolásztak a levegőben, de a megbűvölt kulcsokat szinte lehetetlen volt nyakon csíp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zonban nem véletlenül volt az évszázad legfiatalabb fogójátékosa. Értett hozzá, hogy olyan dolgokat is észrevegyen, amit senki más. Még egy perce sem röpködött a tarka szárnyrengetegben, amikor megpillantott egy jókora ezüstkulesot, aminek görbe volt az egyik szárnya - mintha egyszer már elkapták és durván a kulcslyukba gyömöszölték voln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Ott van! Az a nagy, ott. .. nem, ott, az a kékszárnyú. .. amelyik olyan gyűrö</w:t>
      </w:r>
      <w:r>
        <w:rPr>
          <w:rFonts w:eastAsia="Arial" w:cs="Arial" w:ascii="Arial" w:hAnsi="Arial"/>
          <w:lang w:val="hu-HU"/>
        </w:rPr>
        <w:t>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sebesen elröppent abba az irányba, amerre Harry mutatott - majd nagyot koppant a mennyezeten, és kis híján leesett a seprűr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Be kell kerítenünk! - kiáltotta Harry, s közben egy pillanatra sem vette le a szemét a szárnyaszegett kulcsról. - Ron</w:t>
      </w:r>
      <w:r>
        <w:rPr>
          <w:rFonts w:eastAsia="Arial CE" w:cs="Arial CE" w:ascii="Arial CE" w:hAnsi="Arial CE"/>
          <w:lang w:val="hu-HU"/>
        </w:rPr>
        <w:t>, te felülről közelíted meg. Hermione, alulról álld el az útját én pedig megpróbálom elkapni. Indulá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lebukott, Hermione pedig kilőtt a magasba. A kulcs mindkettőjüket kikerülte, és a fal felé repült. Harry üldözőbe vette, majd előrehajolt, és tenyerével a hideg kőhöz szorította a virgonc fémdarabot. Ron és Hermione örömkiáltásai hosszan visszhangoztak a boltíves mennyezet ala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Gyors landolás után Harry az ajtóhoz szaladt, kezében az izgő-mozgó kulccsal. Bedugta a zárba, és elfordította - működött.</w:t>
      </w:r>
      <w:r>
        <w:rPr>
          <w:rFonts w:eastAsia="Arial" w:cs="Arial" w:ascii="Arial" w:hAnsi="Arial"/>
          <w:lang w:val="hu-HU"/>
        </w:rPr>
        <w:t xml:space="preserve"> Abban a minutumban, hogy kattant a zár, a kulcs ismét szárnyra kapott - immár igencsak megviselt állapot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észen álltok? - kérdezte társaitól Harry, és megfogta a kilincset. Ron és Hermione bólintottak, mire Harry kitárta az ajtó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következő teremben vaksötét volt. Mikor azonban beléptek, egy csapásra kigyúltak a fények, és bámulatra méltó látvány tárult a kővadászok szeme 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 hatalmas sakktábla szélén álltak, a sötét figurák háta mögött. A fekete kőből faragott bábuk egytől egyig magasab</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b</w:t>
      </w:r>
      <w:r>
        <w:rPr>
          <w:rFonts w:eastAsia="Arial CE" w:cs="Arial CE" w:ascii="Arial CE" w:hAnsi="Arial CE"/>
          <w:lang w:val="hu-HU"/>
        </w:rPr>
        <w:t>ak voltak, mint ők. Szemben velük, a terem túlsó oldalán sorakoztak a világos figurák. Harry, Ron és Hermione megborzongtak - a szoborszerű bábuknak nem volt arcu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tt mi lehet a feladat? - suttogta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Egyértelmű - felelte Ron. - Sakkcsatában ke</w:t>
      </w:r>
      <w:r>
        <w:rPr>
          <w:rFonts w:eastAsia="Arial" w:cs="Arial" w:ascii="Arial" w:hAnsi="Arial"/>
          <w:lang w:val="hu-HU"/>
        </w:rPr>
        <w:t>ll eljutnunk a túloldal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fehér figurák mögött újabb ajtót pillantottak meg. - De hogyan'? - kérdezte nyugtalanul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erintem nekünk is sakkfigurákká kell válnu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Ron odalépett az egyik sötét huszárhoz, és megérintette a lovát. A kő</w:t>
      </w:r>
      <w:r>
        <w:rPr>
          <w:rFonts w:eastAsia="Arial" w:cs="Arial" w:ascii="Arial" w:hAnsi="Arial"/>
          <w:lang w:val="hu-HU"/>
        </w:rPr>
        <w:t>szobor nyomban életre kelt. A ló a földet kapálta, lovasa pedig Ron felé fordította sisakos fej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e kell állnunk közétek, hogy átjussunk a táblán? A fekete harcos bólintott. Ron barátaihoz fordu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Lássuk csak... Gondolom, el kell foglalnunk három </w:t>
      </w:r>
      <w:r>
        <w:rPr>
          <w:rFonts w:eastAsia="Arial CE" w:cs="Arial CE" w:ascii="Arial CE" w:hAnsi="Arial CE"/>
          <w:lang w:val="hu-HU"/>
        </w:rPr>
        <w:t>sötét bábu helyét... Harry és Hermione nem szóltak, hagyták, hogy Ron végiggondolja a teendők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 sértődjetek meg, hogy kézbe veszem a dolgot - szólt a fiú -, de egyikőtök sem valami jó sakk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em sértődünk meg - felelte gyorsan Harry. - Csak m</w:t>
      </w:r>
      <w:r>
        <w:rPr>
          <w:rFonts w:eastAsia="Arial" w:cs="Arial" w:ascii="Arial" w:hAnsi="Arial"/>
          <w:lang w:val="hu-HU"/>
        </w:rPr>
        <w:t>ondd, hogy mit csinálju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os, Harry, te annak a futónak a helyére állj be, te pedig, Hermione a mellette álló bástya lesz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n az egyik huszárt váltom f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Úgy tűnt, a sakkfigurák hallják, amit mondanak, mert ezekre a szavakra egy huszá</w:t>
      </w:r>
      <w:r>
        <w:rPr>
          <w:rFonts w:eastAsia="Arial" w:cs="Arial" w:ascii="Arial" w:hAnsi="Arial"/>
          <w:lang w:val="hu-HU"/>
        </w:rPr>
        <w:t>r, egy futó és egy bástya hátat fordítottak a világos bábuknak, és lesétáltak a tábláról. Harry, Ron és Hermione elfoglalták a helyü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 sakkban mindig a világos kezd - magyarázta Ron a tábla túlsó oldalát fürkészve. - Igen... nézzét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z egyik vi</w:t>
      </w:r>
      <w:r>
        <w:rPr>
          <w:rFonts w:eastAsia="Arial CE" w:cs="Arial CE" w:ascii="Arial CE" w:hAnsi="Arial CE"/>
          <w:lang w:val="hu-HU"/>
        </w:rPr>
        <w:t>lágos gyalog két kockát előrelép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sorban hadba küldte a fekete figurákat, s azok némán teljesítették utasításait. Harrynek remegett a térde. Mi lesz, ha veszíte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rry, menj négy kockát átlósan jobb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kkor döbbentek meg először igazá</w:t>
      </w:r>
      <w:r>
        <w:rPr>
          <w:rFonts w:eastAsia="Arial" w:cs="Arial" w:ascii="Arial" w:hAnsi="Arial"/>
          <w:lang w:val="hu-HU"/>
        </w:rPr>
        <w:t>n, amikor levették a másik huszárukat. A világos vezér egyetlen csapással leterítette a lovast, majd levonszolta a tábláról. A leütött figura arcra borulva, mozdulatlanul hevert a földö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Nem volt más választásom - csóválta a fejét Ron. - Dc így Hermionc leveheti azt a futót. Menj, Hermione. Valahányszor védtelenül hagytak egy-egy figurát, a világo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bábuk könyörtelenül leütötték. A megbénult feketék egyre növekvő halomban hevertek a fal mentén. Kétszer is előfordult, hogy Ronnak csak az utolsó pillanatban sikerült megmentenie Harryt és Hermionét. Ő maga lóugrásban száguldozott keresztül-kasul a táblán, és szorgalmasan irtotta a világos bábu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özel vagyunk a célhoz - szólalt meg végül. - Lássuk csak... Hadd gondolkozza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világos vezér feléje fordította üres arc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igen - szólt csendesen Ron. - Nincs más megoldás... Fel kell áldoznom maga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 - kiáltották kórusban baráta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A sakkban nincs kegyelem! - csattant fel Ron. - Valamit valamiért! Odalépek, és ő levesz engem... de te, Harry,</w:t>
      </w:r>
      <w:r>
        <w:rPr>
          <w:rFonts w:eastAsia="Arial" w:cs="Arial" w:ascii="Arial" w:hAnsi="Arial"/>
          <w:lang w:val="hu-HU"/>
        </w:rPr>
        <w:t xml:space="preserve"> akkor mattot adhatsz a király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hát.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 akarod állítani Pitont, vagy sem? - 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 nem sietsz, megszerzi a köv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it volt mit tenni, bele kellett egyezniü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Készen álltok? - kérdezte Ron sápadtan, de eltökélten. Indulok. Ha győz</w:t>
      </w:r>
      <w:r>
        <w:rPr>
          <w:rFonts w:eastAsia="Arial" w:cs="Arial" w:ascii="Arial" w:hAnsi="Arial"/>
          <w:lang w:val="hu-HU"/>
        </w:rPr>
        <w:t>tetek, azonnal menjetek tovább!</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Ron lépett egyet, s a világos vezér azonnal odaugrott hozzá. Kőkarjával fejbe suhintotta a fiút, aki nyomban eldőlt, mint egy zsák. Hermione felsikoltott, de nem mozdult a kockájáról. A világos vezér félrevonszolta barátjukat. Úgy tűnt, Ron elvesztette az eszmélet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remegve elindult, és három kockát lépett átlósan bal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A világos király nyomban levette koronáját, és Harry lába elé dobta. A csatát megnyerték. A világos figurák meghajoltak és félrevonultak, utat </w:t>
      </w:r>
      <w:r>
        <w:rPr>
          <w:rFonts w:eastAsia="Arial CE" w:cs="Arial CE" w:ascii="Arial CE" w:hAnsi="Arial CE"/>
          <w:lang w:val="hu-HU"/>
        </w:rPr>
        <w:t>nyitva nekik az ajtó felé. Harry és Hermionc egy utolsó aggódó pillantást vetettek Ronra, azután kirohantak az ajtón, ahol újabb folyosó várta ő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c remegett az aggodalomtól. - Mi van, ha szegény Ront..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agához fog térni - vágott a szavába H</w:t>
      </w:r>
      <w:r>
        <w:rPr>
          <w:rFonts w:eastAsia="Arial CE" w:cs="Arial CE" w:ascii="Arial CE" w:hAnsi="Arial CE"/>
          <w:lang w:val="hu-HU"/>
        </w:rPr>
        <w:t>arry, és magában fohászkodott, hogy igaza legyen. - Mit gondolsz, mi lesz a következő akadál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Túl vagyunk Bimba csapdáján, az volt az ördöghurok. A bűvös kulcsokat bizonyára Flitwick készítette. MeGalagony átváltoztatta a sakkf gurákat élő szobrokká. .</w:t>
      </w:r>
      <w:r>
        <w:rPr>
          <w:rFonts w:eastAsia="Arial" w:cs="Arial" w:ascii="Arial" w:hAnsi="Arial"/>
          <w:lang w:val="hu-HU"/>
        </w:rPr>
        <w:t xml:space="preserve"> . vagyis már csak Mógus és Piton varázsa van hát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Újabb ajtó elé érkez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het? - suttogta Harry. - Meh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kitárta az ajtó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helyiségben olyan szörnyű bűz terjengett, hogy az arcuk elé kellett emelniük talárjuk ujját. Mikor könnyező szemmel körülnéztek, egy mozdulatlan, szürke testet pillantottak meg a padlón. Egy hatalmas troli volt az - még nagyobb, mint az, amelyikkel mindenszentek előestéjén megküzdöttek. A szörnyeteg fején jókora, véres púp éktelenked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la istennek ez már nem áll az utunkba - suttogta Harry, miközben átlépett a mostrum lába fölött. - Menjünk innen, mert mindjárt megfullado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zal kinyitotta a következő ajtót, és óvatosan belesett rajta. Valami szörnyű, még a trolinál is iszonyatosabb dologra számított, de félelme szerencsére alaptalannak bizonyult. A helyiségben nem volt más, csak egy asztal, és rajta hét, különböző alakú kis palack, szépen sorba állítv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Piton varázslata. Vajon itt mi a dolgun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Besiettek a helyiségbe, de nyomban meg is torpantak, és</w:t>
      </w:r>
      <w:r>
        <w:rPr>
          <w:rFonts w:eastAsia="Arial CE" w:cs="Arial CE" w:ascii="Arial CE" w:hAnsi="Arial CE"/>
          <w:lang w:val="hu-HU"/>
        </w:rPr>
        <w:t xml:space="preserve"> hátrafordultak. A küszöbből bíborszín tűz csapott ki, lángfüggönnyel zárva cl a visszautat. Ugyanabban a pillanatban fek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te tűz lobbant a következő terembe vezető ajtó előtt is. Csapdába kerül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éz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egy papírtekercset fedezett fel az üvegek mellett. Kezébe vette, és olvasni kezdték Harryv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Fordulj meg, s menekülj, vagy lépj be a vészbe; Két üveg megsegít, azokat vedd kézb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egyik visszaküld, a másik előre: Átkelhetsz a tűzön, ha iszol belő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étből két üvegben jámbór csalánbor van, De három méreg is rejtőzik a sor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álassz! Csak úgy vethetsz rabságodnak véget. Segítségül kapsz, ím, jó tanácsot, négy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 ravasz a méreg, de gondolj csak arra, Mindkét bor mérget lát, ha elfordul balra. Kettő: a két szélső más ízt rejt, meglátod, De ha továbbmennél, egyik sem barátod. Három: küllemében mindegyik palack más, Tudd meg, nem rejt mérget se törpe, se óriás. Négy: a két második balról s jobbról nézve Hasonló nedűt rejt - vésd ezt, vándor, ész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megkönnyebbülten felsóhajtott, s Harry csodálkozva látta, hogy a lány mosolyo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Csodás! - lelkendezett Hermione. - Ez nem mágia, hanem logika. Egy egyszerű rejtvény! Sok híres varázsló gyenge matekból, és a logikai feladványokhoz hozzá se tudnak szagolnia Ők aztán itt álldogáln</w:t>
      </w:r>
      <w:r>
        <w:rPr>
          <w:rFonts w:eastAsia="Arial" w:cs="Arial" w:ascii="Arial" w:hAnsi="Arial"/>
          <w:lang w:val="hu-HU"/>
        </w:rPr>
        <w:t>ának ítéletnapi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 is itt fogunk, n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Dehogyis fogunk - méltatlankodott Hermione. - Itt van a papíron minden információ, amire szükségünk van. Hét üveggel van dolgunk - háromban méreg van, kettőben bor; egy átsegít a fekete tűzön, egy pedig szabad</w:t>
      </w:r>
      <w:r>
        <w:rPr>
          <w:rFonts w:eastAsia="Arial" w:cs="Arial" w:ascii="Arial" w:hAnsi="Arial"/>
          <w:lang w:val="hu-HU"/>
        </w:rPr>
        <w:t>dá teszi az utat visszaf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honnan tudjuk, melyiket kell meginnun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árj egy perc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ermione többször egymás után elolvasta a rímbe szedett sorokat. Fel és alá járkált a palackok mentén, motyogott magában, és időnként rámutatott egy-egy ü</w:t>
      </w:r>
      <w:r>
        <w:rPr>
          <w:rFonts w:eastAsia="Arial" w:cs="Arial" w:ascii="Arial" w:hAnsi="Arial"/>
          <w:lang w:val="hu-HU"/>
        </w:rPr>
        <w:t>vegre. Végül összecsapta a tenyer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egvan! - kiáltott fel izgatottan. - A legkisebb fiola tartalma juttat át minket a fekete tűzön túlra - ahol a követ találj u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 parányi üvegre néz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csak egyikünknek elég - szólt. - Alig egy korty van ben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ét barát egymásra pillant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elyikkel lehet átmenni a bíborszínű tűzö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a sor jobb szélén álló, gömbölyded palackra mutat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Te azt iszod meg - jelentette ki Harry. - Ébreszd fel Ront, és szálljatok fel egy-egy seprűre a repülőkulcsos teremben. Úgy kijuttok a csapóajtón, és Bolyhoska sem tud elkapni titeket. Siessetek a bagolyházba, és küldjétek Hedviget Dumbledore után. Szükségünk van rá. Egy ideig talán fel tudom tartóztatni Pitont, de előbb-utóbb elbánik vel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Harry. . . Lehet, hogy Tudodki is vele v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gyszer már megúsztam - felelte Harry, és a villám alakú sebhelyre mutatott. - Talán ezúttal is szerencsém lesz. Hermione ajka megremegett. Odaugrott Harryhez, és szorosan átölel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ermion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rry. . . te nagyon nagy varázsló va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 nyomodba sem érek - szabadkozott zavartan Harry, miután kibontakozott az ölelésb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Ugyan már! - legyintett Hermione. - Könyvek és okoskodás! Ezeknél sokkal, de sokkal fontosabb a barátság és a bátorság meg... Jaj, Harry, nagyon vigyázz magad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Te idd ki először - szólt a fiú. - Biztos, hogy jól választott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oltbiztos - bólintott Hermione, és ajkához emelte a gömbölyded üveget. Mikor kiitta, megborzong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Ugye nem mére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de olyan, mint a folyékony jé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ndulj gyorsan, nehogy elmúljon a hatása. - Sok szerencsét. . . és légy óvato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NJ!</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ermione sarkon fordult, és átsétált a bíborszínű lángfüggönyö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nagyot sóhajtott, kezébe vette a legkisebb üveget, és a fekete tűz felé fordu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Iste</w:t>
      </w:r>
      <w:r>
        <w:rPr>
          <w:rFonts w:eastAsia="Arial CE" w:cs="Arial CE" w:ascii="Arial CE" w:hAnsi="Arial CE"/>
          <w:lang w:val="hu-HU"/>
        </w:rPr>
        <w:t>n neki - szólt, és egy hajtásra kiitta a fiola tartalmát. Neki is olyan érzése támadt, mintha jég áradna szét a testében. Letette az üveget, és elindult a tűz felé. Ahogy a lángfüggönybe lépett, akaratlanul is összerezzent, látta, hogy a fekete lángok a testét nyalogatják, érezni azonban semmit sem érzett. Egy másodpercig minden oldalról tűz vette körül - azután egyszerre ott találta magát az utolsó terem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ár volt ott valaki - de nem Piton. Még csak nem is Voldemo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izenhetedik fejez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étarcú ember</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ógus állt előt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anár úr! - kiáltott fel döbbenten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ógus elmosolyodott. Arcán nyoma sem volt a meglepetés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izony, én vagyok az - felelte higgadtan. - Számítottam rá, hogy találkozunk itt, Potte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hát én azt hittem, hogy Piton.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Perselus? - Mógus felnevetett; nem olyan felénken, mint máskor, hanem hideg, éles kacajjal. - No igen, Perselusról inkább feltételezné az ember... Bevallom, kapóra jött nekem az a nagyra nőtt denevér. Ha ő ott van, ki gyanú</w:t>
      </w:r>
      <w:r>
        <w:rPr>
          <w:rFonts w:eastAsia="Arial" w:cs="Arial" w:ascii="Arial" w:hAnsi="Arial"/>
          <w:lang w:val="hu-HU"/>
        </w:rPr>
        <w:t>sítaná sze-szegény da-dadogós Mógus professzor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még mindig nem akart hinni a szemének. - De hát Piton meg akart ölni. .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em, nem, tévedés. Én próbáltalak megölni. A barátod, Granger kisasszony véletlenül belém ütközött, amikor a kviddicsmece</w:t>
      </w:r>
      <w:r>
        <w:rPr>
          <w:rFonts w:eastAsia="Arial CE" w:cs="Arial CE" w:ascii="Arial CE" w:hAnsi="Arial CE"/>
          <w:lang w:val="hu-HU"/>
        </w:rPr>
        <w:t>sen Piton felé rohant, hogy felgyújtsa a talárját. Elestem, és megszakadt a kapcsolat. Még néhány másodperc, és leráztalak volna arról a seprűről. Már előbb is sikerült volna, ha Piton nem mormol ellenátkot, hogy megmentsen tége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iton meg akart menteni engem!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hogy mondod - felelte hűvös nyugalommal Mógus. Mit gondolsz, miért akarta ő vezetni a következő mérkőzéseteket? Hogy újból ne próbálkozhassak. Túlzásba vitte az óvatosságot, hiszen Dumbledore jelenlétében úgysem tehett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emmit. Az összes többi tanár azt hitte, hogy Piton csak a Griffendél vereségét akarja. Mi tagadás, gondoskodott róla, hogy senki ne kedvelje... De lám, hiába fáradozott, hiszen most úgyis végzek vele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ógus csettintett az újfával. Egy szempillantás múlva erős kötelek hur</w:t>
      </w:r>
      <w:r>
        <w:rPr>
          <w:rFonts w:eastAsia="Arial" w:cs="Arial" w:ascii="Arial" w:hAnsi="Arial"/>
          <w:lang w:val="hu-HU"/>
        </w:rPr>
        <w:t>kolódtak Harry teste kör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 kíváncsiságod az életedbe kerül, Potter. Nem volt szép, hogy a mindenszentek előtti ünnepségen elcsatangoltatok a többiektől. Biztosra vettem, hogy megláttatok, mikor elmentem megnézni, mi őrzi a köv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ga szabadította ránk a troli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Természetesen. Nem titok, hogy értek azokhoz a bestiákhoz - láthattad, hogy elbántam azzal is, ott a szomszédban. Sajnos amíg mindenki más fejvesztve szaladgált, Piton, aki már akkor is gyanakodott rám, egyenesen a harmadik emeletre siete</w:t>
      </w:r>
      <w:r>
        <w:rPr>
          <w:rFonts w:eastAsia="Arial CE" w:cs="Arial CE" w:ascii="Arial CE" w:hAnsi="Arial CE"/>
          <w:lang w:val="hu-HU"/>
        </w:rPr>
        <w:t>tt, hogy megelőzzön... Bosszantó volt - nem elég, hogy a troli nem végzett veletek, de az a háromfejű kutya sem harapta le tisztességesen Perselus lábát... Most pedig várj, és maradj csendben, Potter. Meg kell vizsgálnom ezt a furfangos tükrö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csak ekkor nézett körül alaposabban a helyiségben. Mógus háta mögött Edevis tükre ál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Ha megfejtem a tükör titkát, végre az enyém lesz a kő mormogta Mógus a díszes keretet tapogatva. - Ez a varázslat Dumbledore-ra vall... de ő most a minisztér</w:t>
      </w:r>
      <w:r>
        <w:rPr>
          <w:rFonts w:eastAsia="Arial" w:cs="Arial" w:ascii="Arial" w:hAnsi="Arial"/>
          <w:lang w:val="hu-HU"/>
        </w:rPr>
        <w:t>iumban van... és mire visszatér, már bottal ütheti a nyomom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lázasan töprengett. Minél tovább szóval kell tartani Mógust, hogy ne tudjon a tükörre koncentrál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Láttam magát és Pitont az erdő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h, igen - bólogatott szórakozottan a profe</w:t>
      </w:r>
      <w:r>
        <w:rPr>
          <w:rFonts w:eastAsia="Arial CE" w:cs="Arial CE" w:ascii="Arial CE" w:hAnsi="Arial CE"/>
          <w:lang w:val="hu-HU"/>
        </w:rPr>
        <w:t>sszor, s megkerülte a tükröt, hogy hátulról is szemügyre vegye. - Nagyrabecsült kollégám nem hagyott nyugtot nekem. Ki akarta szedni belőlem, mennyit tudok. Gyanús voltam neki, és meg akart félemlíteni. Az ostoba. . . Engem, akit maga Voldemort mester segí</w:t>
      </w:r>
      <w:r>
        <w:rPr>
          <w:rFonts w:eastAsia="Arial" w:cs="Arial" w:ascii="Arial" w:hAnsi="Arial"/>
          <w:lang w:val="hu-HU"/>
        </w:rPr>
        <w: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ógus kilépett a tükör mögül, és éhes tekintettel bámult a bűvös üveglap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tom a követ... Látom, amint átnyújtom a mesternek... De hol leh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a béklyóit feszegette. Meg kellett akadályoznia, hogy Mógus a tükörre figyelj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Végig úgy é</w:t>
      </w:r>
      <w:r>
        <w:rPr>
          <w:rFonts w:eastAsia="Arial CE" w:cs="Arial CE" w:ascii="Arial CE" w:hAnsi="Arial CE"/>
          <w:lang w:val="hu-HU"/>
        </w:rPr>
        <w:t>reztem, hogy Piton gyűlöl eng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nem is vagy a kedvence, az biztos - felelte félvállról Mógus. - De még mennyire nem... Együtt járt Roxfortba az apáddal, nem tudtad? Ki nem állhatták egymást. De Piton nem akarta a halálod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ár napja még azt is hallottam, hogy maga sír... Azt hittem, Piton megfenyegett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ógus tekintetében most először félelem csilla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Olykor-olykor - felelte szégyenkezve - előfordul, hogy nehezen tudom teljesíteni a mester utasításait... Ő hatalmas és erős, de én gyenge v</w:t>
      </w:r>
      <w:r>
        <w:rPr>
          <w:rFonts w:eastAsia="Arial" w:cs="Arial" w:ascii="Arial" w:hAnsi="Arial"/>
          <w:lang w:val="hu-HU"/>
        </w:rPr>
        <w:t>agyo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Úgy érti, hogy ő ott volt magával a tanteremben? - kérdezte Harry döbbent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elem van mindig, bárhová megyek - sóhajtott Mógus. Akkor találkoztam vele, mikor a világot jártam. Bolond ifjonc voltam, dugig volt a fejem nevetséges eszmé</w:t>
      </w:r>
      <w:r>
        <w:rPr>
          <w:rFonts w:eastAsia="Arial CE" w:cs="Arial CE" w:ascii="Arial CE" w:hAnsi="Arial CE"/>
          <w:lang w:val="hu-HU"/>
        </w:rPr>
        <w:t>kkel a jóról és a rosszról. Voldemort mesternek köszönhetem, hogy észhez tértem. Ő tanított meg rá, hogy nincs jó és rossz, csak hatalom van; és azok, akik túl gyöngék hozzá, hogy megszerezzék... Azóta hűségesen szolgálom őt, bár sokszor előfordult, hogy c</w:t>
      </w:r>
      <w:r>
        <w:rPr>
          <w:rFonts w:eastAsia="Arial" w:cs="Arial" w:ascii="Arial" w:hAnsi="Arial"/>
          <w:lang w:val="hu-HU"/>
        </w:rPr>
        <w:t>salódást okoztam neki, s ezért szigorúan kellett bánnia velem. - Mógus megborzongott. - A mester nem bocsátja meg egykönnyen a hibákat. Mikor a Gringottsban kudarcot vallottam, nagyon megharagudott. Megbüntetett... Elhatározta, hogy attól fogva a körmömre né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ógus elnémult. Harrynek eszébe jutott az Abszol úton tett kirándulása Hagriddal. Hogy is lehetett ilyen ostoba? Hisz azon a napon találkozott is Mágussal, ott, a Foltozott Úst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professzor halkan szitkozód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em értem. .. Talán benne van</w:t>
      </w:r>
      <w:r>
        <w:rPr>
          <w:rFonts w:eastAsia="Arial CE" w:cs="Arial CE" w:ascii="Arial CE" w:hAnsi="Arial CE"/>
          <w:lang w:val="hu-HU"/>
        </w:rPr>
        <w:t xml:space="preserve"> a kő a tükörben? Össze kellene törnö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rry kétségbeesetten töprengett. A legesleghőbb kívánságom most az, gondolta, hogy megtalí~ljam a követ, mielőtt Mógus megkaparintja. Tehát ha belenéznék a tükörbe, azt látnám, amint megtalálom -- vagyis megtudnám,</w:t>
      </w:r>
      <w:r>
        <w:rPr>
          <w:rFonts w:eastAsia="Arial" w:cs="Arial" w:ascii="Arial" w:hAnsi="Arial"/>
          <w:lang w:val="hu-HU"/>
        </w:rPr>
        <w:t xml:space="preserve"> hogy hol van elrejtve! De hogyan kerülhetnék a tükör elé, anélkül, hogy Mógus gyanút fogn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egpróbált titokban bal felé araszolni, de a bokájára tekeredő béklyó túl szoros volt, megbotlott, és hasra esett. Mógus egy pillantásra se méltatta; zavartalanul</w:t>
      </w:r>
      <w:r>
        <w:rPr>
          <w:rFonts w:eastAsia="Arial" w:cs="Arial" w:ascii="Arial" w:hAnsi="Arial"/>
          <w:lang w:val="hu-HU"/>
        </w:rPr>
        <w:t xml:space="preserve"> folytatta hangos töprengésé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Vajon mit csinál ez a tükör? Hogy működik? Mester, segít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nagy riadalmára egy hang válaszolt neki. Egy hang, mely mintha Mógus testéből szólt voln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sználd a fiút. . . Használd a fiút... A professzór Harryhez fordu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endben.. . Gyere ide, Potte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Tapsolt egyet, s Harry béklyói egy szempillantás alatt lehullottak. A fiú nagy nehezen feltápászkod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Gyere ide - ismételte Mógus. - Nézz bele a tükörbe, és mondd el, mit láts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elindult a professzor f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zudnom kell, gondolta. Belenézek a tükörbe, aztán hazudok valamit, és kés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ógus odaállt a háta mögé. Harry orrát megcsapta a professzor turbánjából áradó különös szag. Behunyta a szemét, és csak akkor nyitotta ki újra, mikor már a bűvös üveglap előtt ál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puszta tükörképét pillantotta meg: sápadt arcát, félelemtől csillogó szemeit. Egy másodperccel később azonban tükörképe elmosolyodott - majd a zsebébe dugta a kezét, és előhúzott belőle egy vérvörös követ. Azt megmutatta Harrynek, azt</w:t>
      </w:r>
      <w:r>
        <w:rPr>
          <w:rFonts w:eastAsia="Arial" w:cs="Arial" w:ascii="Arial" w:hAnsi="Arial"/>
          <w:lang w:val="hu-HU"/>
        </w:rPr>
        <w:t>án ismét zsebre tette - s abban a szempillantásban Harry érezte, egy nehéz tárgy csusszan az igazi zsebéb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Csodálatos módon, egyszerre nála volt a kő.</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os? - faggatta türelmetlenül Mógus. - Mit látsz? Harry összeszedte minden bátorság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Látom, amint kezet rázok Dumbledore-ral - füllentette. Megnyertem... megnyertem a Griffendélnek a házkupát. Mógus dühösen szitkozódo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otródj innen - förmedt rá Harry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A fiú félreállt; a nadrágján át érezte a kő hűvös érintését. Próbáljon meg elszaladni? Még</w:t>
      </w:r>
      <w:r>
        <w:rPr>
          <w:rFonts w:eastAsia="Arial" w:cs="Arial" w:ascii="Arial" w:hAnsi="Arial"/>
          <w:lang w:val="hu-HU"/>
        </w:rPr>
        <w:t xml:space="preserve"> öt lépést sem tett azonban, amikor felcsendült egy magas vékony hang - pedig Mógus ajkai nem mozogt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zudik.. . Hazudi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otter, azonnal gyere vissza! - harsogta Mógus. - Mondd meg az igazat! Mit láttál a tükörb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magas hang ismét megszóla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Majd én beszélek vele... szemtől szemben... - Mester, még túl gyenge vagy hozzá!</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hhez van... van elég erőm.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Harry úgy érezte, mintha ördöghurok szögezné a lábát a földhöz. Mógus a turbánjához emelte a kezét, és elkezdte leoldani a fejdíszt. </w:t>
      </w:r>
      <w:r>
        <w:rPr>
          <w:rFonts w:eastAsia="Arial CE" w:cs="Arial CE" w:ascii="Arial CE" w:hAnsi="Arial CE"/>
          <w:lang w:val="hu-HU"/>
        </w:rPr>
        <w:t>Vajon mire készül? A turbán a földre hullott. Így, fedetlenül a professzor feje nevetségesen kicsinek tűnt. Mógus lépett egyet, és lassan megfordult a tengelye körü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 legszívesebben felkiáltott volna ijedtében, de egy hang se jött ki a torkán. Arról</w:t>
      </w:r>
      <w:r>
        <w:rPr>
          <w:rFonts w:eastAsia="Arial CE" w:cs="Arial CE" w:ascii="Arial CE" w:hAnsi="Arial CE"/>
          <w:lang w:val="hu-HU"/>
        </w:rPr>
        <w:t xml:space="preserve"> a helyről, ahol Mógus tarkójának kellett volna lennie, egy arc meredt rá - a legszörnyűbb ábrázat, amit valaha látott. Az arc krétafehér volt, apró szemeiben vörös tűz égett, s orr helyett csak orrlyukai voltak, mint egy kígyóna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rry Potter - suttog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hátrálni akart, de lába nem engedelmesked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Látod, mivé lettem? - folytatta az arc. - Árnyék vagyok csupán... Csak akkor ölthetek alakot, ha valaki megosztja velem a testét. .. de mindig akadnak olyanok, akik befogadn</w:t>
      </w:r>
      <w:r>
        <w:rPr>
          <w:rFonts w:eastAsia="Arial CE" w:cs="Arial CE" w:ascii="Arial CE" w:hAnsi="Arial CE"/>
          <w:lang w:val="hu-HU"/>
        </w:rPr>
        <w:t>ak a szívükbe és az agyukba. Az elmúlt hetekben erőre kaptam az egyszarvú vérétől... magad is láttad, mikor a hűséges Mógu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egitta helyettem az erdőben. Ha pedig megszerzem az életelixírt, végre saját testet teremthetek magamnak... És most... vedd ki a zsebedből a követ, és add ide szépe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zóval tudta. Harry lábaiba egyszerre visszatért az élet. Hátratántorod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Ne légy bolond - vicsorgott az arc. - Mentsd meg az életed, és állj az én oldalamra... Különben ugyanúgy végzed, mint a szüleid... Tudd meg</w:t>
      </w:r>
      <w:r>
        <w:rPr>
          <w:rFonts w:eastAsia="Arial CE" w:cs="Arial CE" w:ascii="Arial CE" w:hAnsi="Arial CE"/>
          <w:lang w:val="hu-HU"/>
        </w:rPr>
        <w:t>, kegyelemért esedeztek, mielőtt végeztem velü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ZUDSZ! - tört ki a kiáltás Harry tork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ógus hátrálva indult el, hogy Voldemort szemmel tarthassa Harryt. A ördögi arc gonosz mosolyra húzód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Milyen megható - sziszegte. - Én értékelem a bátors</w:t>
      </w:r>
      <w:r>
        <w:rPr>
          <w:rFonts w:eastAsia="Arial CE" w:cs="Arial CE" w:ascii="Arial CE" w:hAnsi="Arial CE"/>
          <w:lang w:val="hu-HU"/>
        </w:rPr>
        <w:t>ágot... Igen, fiam, a szüleid bátrak voltak... Először az apádat öltem meg. Mi tagadás, hősiesen küzdött... Az anyádnak azonban nem kellett volna meghalnia... de ő meg akart védeni téged... Add ide a követ, mert ha nem, bizony hiába halt meg érte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OH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a lángfüggöny felé iramodott, de Voldemort felrikoltott: - KAPD EL! -, és a következő másodpercben Harry már a csuklóján érezte Mógus ujjait. Abban a szempillantásban éles fájdalom hasított a homlokába - úgy érezte, a feje is szétreped belé. Felordított, erejét megfeszítve igyekezett kiszabadulni - és nagy meglepetésére Mógus elengedte. A fájdalom nyomban alábbhagyott. Harry gyorsan körülnézett. A professzor nem messze tőle állt, kínok közt görnyedezve. A fájdalomtól eltorzult arccal meredt az ujjaira, melyeken a szeme láttára hólyagosodott fel a bő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apd el! KAPD EL! - visított fel újra Voldemort, s Mógus fájdalmát feledve nekiugrott Harrynek. Ledöntötte a lábáról a fiút, közben két kezével elkapta a nyakát, és teljes súlyával rajta landolt. Harrynek káprázott a szeme a homlokában fellángoló fájdalomtól, de azért látta és hallotta, hogy Mógus felüvölt kínj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tudom megfogni, mester! A kezem. . . A keze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professzor elengedte Harry nyakát - így már csak a térdével szegezte őt a földhöz -, és eszelős tekintettel meredt a kezére. Harry látta, hogy Mógus tenyerén az eleven húsig átégett a bő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öld meg, te idióta! - vicsorgott Voldemort. - Végezz vel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ógus felemelte a kezét, hogy kimondja a halálos átkot, de Harry ösztönösen el</w:t>
      </w:r>
      <w:r>
        <w:rPr>
          <w:rFonts w:eastAsia="Arial CE" w:cs="Arial CE" w:ascii="Arial CE" w:hAnsi="Arial CE"/>
          <w:lang w:val="hu-HU"/>
        </w:rPr>
        <w:t>őrelendült, és belemarkolt a professzor arcá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ÁÁÁÁÁ!</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Mógus felhólyagosodott arccal, üvöltve zuhant a földre. Harry végre megértette: a professzor számára iszonyú kín, ha megérinti az ő bőrét. Nem volt hát más választása: fenn kellett tartania az éri</w:t>
      </w:r>
      <w:r>
        <w:rPr>
          <w:rFonts w:eastAsia="Arial" w:cs="Arial" w:ascii="Arial" w:hAnsi="Arial"/>
          <w:lang w:val="hu-HU"/>
        </w:rPr>
        <w:t>ntést s így a fájdalmat, hogy Mógus ne tudja kimondani az átk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Talpra szökkent, megragadta Mógus karját, és teljes erőből belecsimpaszkodott. A professzor felordított, és megpróbálta lerázni őt. Közben Harry homloka is egyre jobban fájt- a szemét már ne</w:t>
      </w:r>
      <w:r>
        <w:rPr>
          <w:rFonts w:eastAsia="Arial" w:cs="Arial" w:ascii="Arial" w:hAnsi="Arial"/>
          <w:lang w:val="hu-HU"/>
        </w:rPr>
        <w:t>m is tudta nyitva tartani, de még hallotta Mógus jajgatását, Voldemort üvöltéseit: - ÖLD MEG! ÖLD MEG! és más, távoli hangokat, amelyek talán csak a fejében csengtek: Harry!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Érezte, hogy Mógus karja kiszabadul a markából, és tudta, hogy minden elveszett. Egyre mélyebbre és mélyebbre zuhant a feneketlen sötétségb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ranysárgán fénylő tárgyat látott megcsillanni a szeme előtt. A cikesz! Megpróbálta elkapni, de a karja ólomsúlyúnak tű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Pislogott egyet. Tévedett: nem a cikesz volt az, hanem egy szemüveg. Milyen különös...</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Újra pislogott, s ekkor Albus Dumbledore mosolygós arca úszott be a képb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sten hozott, Harry - szólt a professzo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rámeredt Dumbledore-ra, és lassan visszatértek az emléke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Igazgató úr! A kő! Mógus volt az! Megsze</w:t>
      </w:r>
      <w:r>
        <w:rPr>
          <w:rFonts w:eastAsia="Arial" w:cs="Arial" w:ascii="Arial" w:hAnsi="Arial"/>
          <w:lang w:val="hu-HU"/>
        </w:rPr>
        <w:t>rezte a követ! Siess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yugodj meg, kedves fiam - csitította Dumbledore. Egy kicsit le vagy maradva. A kő nincs Mógusn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kinél van'? Professzor úr, én csak. .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gyon kérlek, csillapodj, különben Madam Pomfrey kiparancsol engem inne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Harry nyelt egyet, és körülnézett. Úgy tűnt, a gyengélkedőn van. Fehér lepedők között feküdt, s az ágya mellett egy asztal állt, melyre egy kisebb édességbolt teljes árukészletét rárakodt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eket a barátaid és csodálóid küldték - mosolygott Dumbledore</w:t>
      </w:r>
      <w:r>
        <w:rPr>
          <w:rFonts w:eastAsia="Arial CE" w:cs="Arial CE" w:ascii="Arial CE" w:hAnsi="Arial CE"/>
          <w:lang w:val="hu-HU"/>
        </w:rPr>
        <w:t>. - Ami odalent a kazamatákban történt közted és Mógus professzor között, az hétpecsétes titok, úgyhogy természetesen az egész iskola tud róla. Egy toalettülőke is érkezett a nevedre, felteszem Fred és George Weasley urak jóvoltából. Bizonyára szórakoztató</w:t>
      </w:r>
      <w:r>
        <w:rPr>
          <w:rFonts w:eastAsia="Arial" w:cs="Arial" w:ascii="Arial" w:hAnsi="Arial"/>
          <w:lang w:val="hu-HU"/>
        </w:rPr>
        <w:t xml:space="preserve"> ajándéknak szánták, de Madam Pomfrey nem tartotta elég higiénikusnak, és elkoboz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óta vagyok már i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rom napja. Ronald Weasley úr és Granger kisasszony igencsak megkönnyebbülnek majd, ha megtudják, hogy magadhoz tértél. Nagyon aggódtak érte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De, professzor úr, a kő...</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Látom, téged csak ez a téma érdekel. Hát jó, beszéljünk a kőről. Mógus professzor nem tudta elvenni tőled. Még épp idejében érkeztem, hogy megakadályozzam - bár te is igen derekasan helytálltá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visszaért? Megkapta Hermione bagly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Úgy sejtem, félúton repültünk el egymás mellett. Alighogy leszállt a gépem, rádöbbentem, hogy valójában ott volna a helyem, ahonnan épp eljöttem. Kicsit elkéstem, de azért még maradt annyi feladat a számomra, hogy eltávolítsam rólad Mógus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a professzor úr volt. . .</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Bevallom, féltem, hogy későn érkeze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Kevés híja volt. Már nem tudtam volna sokáig távol tartani a kőtő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em a kő volt veszélyben, hanem te - majdnem belehaltál a nagy erőfeszítésbe. Egy szörnyű pillanatig</w:t>
      </w:r>
      <w:r>
        <w:rPr>
          <w:rFonts w:eastAsia="Arial" w:cs="Arial" w:ascii="Arial" w:hAnsi="Arial"/>
          <w:lang w:val="hu-HU"/>
        </w:rPr>
        <w:t xml:space="preserve"> azt hittem, így is történt. Ami a követ illeti, azt megsemmisítettü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semmisítették? - hebegte döbbenten Harry. - De hát a barátja, Nicolas Flam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h, szóval Nicolasról is tudsz! - Dumbledore szeme felcsillant. - El kell ismernem, alapos munkát végeztél. Nos, Nicolas meg én elbeszélgettünk a dologról, és arra jutottunk, hogy ez a legjobb megoldá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De hát ez azt jelenti, hogy ő és a felesége meg fognak halni, n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Félretettek annyi életelixírt, hogy legyen idejük elrendezni ügyes-bajos dolgaikat. Azután - nos, igen, azután meg fognak hal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elképedt arca láttán Dumbledore elmosolyod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gy olyan fiatal embernek, mint te, a halál gondolata rémisztő és döbbenetes lehet. Nicolas és Permelle viszont úgy gondolnak rá, mint a megérdemelt pihenésre egy hosszú, nagyoz~-nagyon hosszú nap után. Elvégre a pallérozott elme számára a halál nem más, mint egy új kaland kezdete. Elárulhatom: a kő nem volt olyan csodálatos dolog, mint aminek tűnt. Temérdek pénz és hosszú-hosszú élet, a legtöbb ember - s mi tagadás, néhány varázsló is - erre a két dologra vágyik mindenekfelett. Csak az a bökkenő, hogy az emberek hajlamosak éppen azt választani, ami a legrosszabb neki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nem tudta, mit feleljen. Dumbledore dudorászni kezdett, és mosolyogva nézegette a mennyezete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Professzór úr - szólalt meg végül Harry -, azon gondolkoztam... Az jutott eszembe, hogy ha nincs már meg a kő, akkor Vol... mármint Tudjak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 Nevezd csak Voldemortnak, Harry. A dolgokat mindig a nevükön kell nevezni. Ha félsz a </w:t>
      </w:r>
      <w:r>
        <w:rPr>
          <w:rFonts w:eastAsia="Arial CE" w:cs="Arial CE" w:ascii="Arial CE" w:hAnsi="Arial CE"/>
          <w:lang w:val="hu-HU"/>
        </w:rPr>
        <w:t>névtől, félni fogsz magától a dologtól is.</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Értem, uram. Szóval Voldemort ezután más úton-módon próbál majd visszatérni, nem'? Úgy értem, biztosan nem tűnt el örökr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Nem, Harry, nem tűnt el. A világban ólálkodik valahol talán épp új szolgát keres, a</w:t>
      </w:r>
      <w:r>
        <w:rPr>
          <w:rFonts w:eastAsia="Arial" w:cs="Arial" w:ascii="Arial" w:hAnsi="Arial"/>
          <w:lang w:val="hu-HU"/>
        </w:rPr>
        <w:t>ki megosztja vele a testét... Mivel nem él igazán, nem is lehet megölni. A haldokló Mógust a sorsára hagyta; a híveivel ugyanolyan könyörtelenül bánik, mint az ellenségeivel. Ki tudja, lehet, hogy csak késleltetted a visszatérését... De hidd el, legközeleb</w:t>
      </w:r>
      <w:r>
        <w:rPr>
          <w:rFonts w:eastAsia="Arial CE" w:cs="Arial CE" w:ascii="Arial CE" w:hAnsi="Arial CE"/>
          <w:lang w:val="hu-HU"/>
        </w:rPr>
        <w:t>b is kudarcot vall, ha lesz egy olyan ember, akiben van bátorság megvívni a kilátástalannak tűnő harcot ellene. Ha pedig újra meg újra időt nyerünk, akkor lehet, hogy sose jut többé hatalom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bólintott, de rögtön megbánta, mert sajgó fájdalom nyilallt a fejéb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Professzor úr, kérem, válaszoljon még néhány kérdésemre. Van egy pár dolog, amiről szeretném megtudni az igazságo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 igazságot? - sóhaj tott Dumbledore. - Az igazság csodálatos dolog, de szörnyű is lehet, ezért nagyon óvatosan kell bánni vele. Mindazonáltal válaszolok a kérdéseidre, hacsak nincs jó okom rá, hogy ne tegyem. Ez utóbbi esetben, kérlek, légy elnéző velem. Hazudni természetesen nem fog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os... Voldemort azt mondta, hogy csak azért ölte meg az anyámat, mert anyám meg akart védeni engem. De egyáltalán miért akart az életemre tör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umbledore ezúttal nagyon mélyet sóhajt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Fájdalom, máris...máris olyat kérdeztél, amire nem válaszolhatok. Itt és most még nem. Egy napon majd megtudod... De egyelőre felejtsd el, ne törődj vele. Ha már nagyobb leszel... Tudom, hogy nem szívesen hallod ezt, de... ha már felkészültél rá, megtudo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megértette, hogy nincs értelme tovább firtatnia a dolg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miért nem tudott Mógus hozzám ér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 édesanyád az életét adta érte, hogy megmentsen téged. Ha van olyan dolog, amit Voldemort nem tud felfog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z a szeretet. Nem sejtette, hogy egy olyan mély érzés, mint édesanyádnak az irántad való szeretete örök nyomot hagy maga után. Nem sebhely vagy más látható jel formájában... Aki</w:t>
      </w:r>
      <w:r>
        <w:rPr>
          <w:rFonts w:eastAsia="Arial CE" w:cs="Arial CE" w:ascii="Arial CE" w:hAnsi="Arial CE"/>
          <w:lang w:val="hu-HU"/>
        </w:rPr>
        <w:t>t egyszer ennyire szeretett valaki - aki talán már rég nem is él -, azt a szeretet ereje mindhalálig védélmezi. Ez az erő ott van a bőrödben, Harry. Ezért nem tudott hozzád érni Mógus, akiben nem volt más, csak gyűlölet, kapzsiság és becsvágy... Neki, aki megosztotta a lelkét Voldemorttal, őrjítő kín volt megérinteni egy olyan embert, akit ilyen tiszta jóság védelme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Dumbledore most nagy érdeklődéssel fordult az ablakpárkányon ücsörgő madár felé, s így Harrynek alkalma volt megtörölni a szemét a lepedő sa</w:t>
      </w:r>
      <w:r>
        <w:rPr>
          <w:rFonts w:eastAsia="Arial" w:cs="Arial" w:ascii="Arial" w:hAnsi="Arial"/>
          <w:lang w:val="hu-HU"/>
        </w:rPr>
        <w:t>rkában. Mikor visszanyerte a hangját, így szól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És a láthatatlanná tévő köpönyeg? Tudja, hogy ki küldte el neke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Oh, igen, a köpönyeg. . . Apád átadta nekem megőrzésre. Gondoltam, hogy örülni fogsz neki. - Dumbledore kacsintott egyet. - Ügyes holmi</w:t>
      </w:r>
      <w:r>
        <w:rPr>
          <w:rFonts w:eastAsia="Arial" w:cs="Arial" w:ascii="Arial" w:hAnsi="Arial"/>
          <w:lang w:val="hu-HU"/>
        </w:rPr>
        <w:t>... Mikor apád a Roxfortba járt, abban csente el a legjobb falatokat a konyháró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És volna még valami. . . - Ne kímélj.</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ógus azt mondta, hogy Piton. . . - Piton professzor,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Igen, ő. .. Szóval Mógus azt mondta, hogy utál engem, mert az apámat is gyűlölte. Igaz e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át igen, tény, hogy erős ellenszenvvel viseltettek egymás iránt. Valahogy úgy, mint te és Malfoy úr. Azután apád olyasmit tett, amit Piton soha nem tudott megbocsátani neki. - Mit csiná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mentette Piton életét. - Micsod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Bizony... - bólogatott révedező arccal Dumbledore. Furcsán jár az emberek agya, még ha varázslók is, igaz? Piton professzor nem bírta elviselni, hogy apád lekötelezte... Úgy hiszem, azért is védelmezett téged olyan elszántan egész év</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ben, hogy kvittek legyenek apáddal... és nyugodt lélekkel utálhassa tovább az emlék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eltöprengett a dolgon, de belefájdult a feje, ezért inkább abbahagyt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ég egy kérdésem lenne... - Csak eg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Hogyan került hozzám a kő a tükörből?</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Áh, k</w:t>
      </w:r>
      <w:r>
        <w:rPr>
          <w:rFonts w:eastAsia="Arial CE" w:cs="Arial CE" w:ascii="Arial CE" w:hAnsi="Arial CE"/>
          <w:lang w:val="hu-HU"/>
        </w:rPr>
        <w:t>öszönöm, igazán örülök, hogy feltetted ezt a kérdést. Itt legpazarabb ötleteim egyikével van dolgunk, és ez köztünk legyen mondva - nem csekélység. A lényeg az, hogy csak olyan ember juthatott hozzá a kőhöz, aki arra vágyott, hogy megtalálja - nem pedig arra, hogy használja. Aki valamely célra akarta megszerezni, az csak azt láthatta a tükörben, amint aranyat csinál, vagy épp az életelixírt fogyasztja. Néha magam is meglepődöm az eszemen... De most már elég a kérdésekből. Inkább láss hozzá ehhez a rengeteg édességhez. Ah! Bogoly Berti féle Mindenízű Drazsé! Ifjúkoromban az a szerencsétlenség ért, hogy kifogtam egy hm... hányásízű darabot. Azóta, sajna, nem sok kedvem van kísérletezni vele de ettől a finom tejkaramellától nem kell félném, igaz-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Dumbledore </w:t>
      </w:r>
      <w:r>
        <w:rPr>
          <w:rFonts w:eastAsia="Arial CE" w:cs="Arial CE" w:ascii="Arial CE" w:hAnsi="Arial CE"/>
          <w:lang w:val="hu-HU"/>
        </w:rPr>
        <w:t>mosolygott, és bekapta az egyik aranybarna drazsét. Nyomban köhögni kezdett től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ordizomadta! Fülviasz!</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Madam Pomfrey kedves, de szigorú nőszemély volt. - Csak öt percet kérek - könyörgött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ó se lehet róla.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hát Dumbledore professzort is be tetszett enged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z más. Ő az igazgató, persze, hogy beengedtem. De most már pihenned kel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Pihenek, tessék megnézni, fekszem, meg minden. Jaj, Madam Pomfrey, tessék megenged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 jó, nem bánom - sóhajtott az asszonyság -, de csak öt perc, egy másodperccel se több.</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zal beengedte Ront és Hermionét. -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gy pillanatig úgy tűnt, hogy Hermione kitörő örömében megint ölelkezni akar, de - a fájós fejű Harry őszinte örömére - végül visszafogta mag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aj, Harry, tényleg azt hittük, hogy meg fogsz. .. Dumbledore is nagyon aggódott érte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z egész suli rólad beszél - mondta Ron. - Mondd már el, mi történ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on ritka esetek egyike volt ez, amikor az igaz történet sokkal izgalmasabb és cifrább, mint a fantázia szül</w:t>
      </w:r>
      <w:r>
        <w:rPr>
          <w:rFonts w:eastAsia="Arial CE" w:cs="Arial CE" w:ascii="Arial CE" w:hAnsi="Arial CE"/>
          <w:lang w:val="hu-HU"/>
        </w:rPr>
        <w:t>te pletyka. Harry mindenről beszámolt barátainak: Mógusról, a tükörről, a kőről és Voldemortról is. Ron és Hermione nagyon jó közönség voltak - a hatásos részeknél elakadt a lélegzetük, s mikor Harry elmondta, mi volt Mógus turbánja alatt, Hermione még fel</w:t>
      </w:r>
      <w:r>
        <w:rPr>
          <w:rFonts w:eastAsia="Arial" w:cs="Arial" w:ascii="Arial" w:hAnsi="Arial"/>
          <w:lang w:val="hu-HU"/>
        </w:rPr>
        <w:t xml:space="preserve"> is sikíto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zóval a kő megsemmisült? - kérdezte végül Ron. Flamel meg fog haln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Igen, de Dumbledore úgy gondolja - hogy is mondta? -, "a pallérozott elme számára a halál nem más, mint egy új kaland kezde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ig mondtam, hogy nincs ki mind a négy kereke csóválta a fejét Ron, és látszott rajta, hogy büszke rá, milyen bolond kedvenc igazgatój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 és véletek mi történt? - kérdezte Harr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Hát, először is szerencsésen átjutottam a tűzön - fogott bele a történetbe Hermione. - Magához térítettem Ront - ez eltartott egy darabig. Aztán együtt elindultunk a bagolyházba, hogy üzenjünk Dumbledore-nak, de már az előcsarnokban összefutottunk vele. Tudott a dologról, és csak annyit kérdezett: "Harry utánament, igaz?" Azután rögtön felrohant a harmadi</w:t>
      </w:r>
      <w:r>
        <w:rPr>
          <w:rFonts w:eastAsia="Arial" w:cs="Arial" w:ascii="Arial" w:hAnsi="Arial"/>
          <w:lang w:val="hu-HU"/>
        </w:rPr>
        <w:t>kr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Talán ő maga akarta, hogy közbeavatkozz - ráncolta a homlokát Ron -, és azért küldte el neked az apád köpönyegét. - Szép dolog! - csattant fel Hermione. - Úgy értem, h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tényleg szándékosan rendezte így a dolgot, az elég szörnyű. . . Bele is halhat</w:t>
      </w:r>
      <w:r>
        <w:rPr>
          <w:rFonts w:eastAsia="Arial" w:cs="Arial" w:ascii="Arial" w:hAnsi="Arial"/>
          <w:lang w:val="hu-HU"/>
        </w:rPr>
        <w:t>tál voln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Nem szörnyű - felelte töprengő arccal Harry. - Fura egy ember az a Dumbledore. Azt hiszem, csak meg akarta adni nekem a nagy lehetőséget. Nem hinném, hogy sok minden titokban maradhat előtte, ami az iskolában történik. Szerintem nagyon is jól</w:t>
      </w:r>
      <w:r>
        <w:rPr>
          <w:rFonts w:eastAsia="Arial" w:cs="Arial" w:ascii="Arial" w:hAnsi="Arial"/>
          <w:lang w:val="hu-HU"/>
        </w:rPr>
        <w:t xml:space="preserve"> tudta, hogy miben törjük a fejünket, és ahelyett, hogy megakadályozta volna, mindig egy kicsit segített nekünk. Az sem volt véletlen, hogy elárulta nekem a tükör titkát. Talán úgy gondolta, hogy jogom van szembenézni Voldemorttal, ha tudo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indig mo</w:t>
      </w:r>
      <w:r>
        <w:rPr>
          <w:rFonts w:eastAsia="Arial CE" w:cs="Arial CE" w:ascii="Arial CE" w:hAnsi="Arial CE"/>
          <w:lang w:val="hu-HU"/>
        </w:rPr>
        <w:t>ndtam, hogy Dumbledore nem semmi! - lelkendezett nagy büszkén Ron. - Figyelj, Harry, holnap este lesz az évzáró lakoma, addigra pattanj ki az ágyból. A pontversenyben persze a Mardekár győzött - az utolsó kviddicsmeccsen, amit kihagytál, a Hollóhát lesöpör</w:t>
      </w:r>
      <w:r>
        <w:rPr>
          <w:rFonts w:eastAsia="Arial" w:cs="Arial" w:ascii="Arial" w:hAnsi="Arial"/>
          <w:lang w:val="hu-HU"/>
        </w:rPr>
        <w:t>t minket a pályáról - de a kaja azért jó les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áratlanul Madam Pomfrey csörtetett be a betegszobáb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jdnem tizenöt percetek volt. Most aztán sipirc kifel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ásnap reggelre Harry már sokkal jobban érezte magá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zeretnék elmenni a lakomára - mondta Madam Pomfreynek, miközben a híres-neves gyógyító rendet rakott a temérdek bonbonosdoboz között. - Elmehetek, ugye?</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Dumbledore professzor úgy rendelkezett, hogy elmehetsz - felelte Madam Pomfrey kissé megvetően, mintha úgy gondolná, hogy Dumbledore nem tudja, milyen szörnyű veszélyeket rejthet egy lakoma. - És látogatód is érkezet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Oh, de jó - élénkült fel Harry. - Kicsoda?</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Még ki sem mondta a kérdést, már meg is pillantotta az ajtóban Hagridot. Az óriás most is, mint mindig, ha épületek</w:t>
      </w:r>
      <w:r>
        <w:rPr>
          <w:rFonts w:eastAsia="Arial CE" w:cs="Arial CE" w:ascii="Arial CE" w:hAnsi="Arial CE"/>
          <w:lang w:val="hu-HU"/>
        </w:rPr>
        <w:t>ben járt, különösen nagynak tűnt. Leült Harry ágya szélére, rápillantott a fiúra - és sírva faka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 Én tehetek. . . az egészről. . . ! - zokogta, kezébe temetve arcát. - Tőlem tudta meg az a gazember, hogy mit kell csinálni Bolyhorkával! Én mondtam meg </w:t>
      </w:r>
      <w:r>
        <w:rPr>
          <w:rFonts w:eastAsia="Arial" w:cs="Arial" w:ascii="Arial" w:hAnsi="Arial"/>
          <w:lang w:val="hu-HU"/>
        </w:rPr>
        <w:t>neki! Az volt az egyetlen, amit nem tudott, és én kifecsegtem neki! Meg is halhattál volna! És mindezt egy sárkánytojásért! Egy kortyot se iszom,</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soha többet! Megérdemelném, hogy a muglik közé száműzzen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Harryt megdöbbentette, hogy így kell látnia Hagr</w:t>
      </w:r>
      <w:r>
        <w:rPr>
          <w:rFonts w:eastAsia="Arial CE" w:cs="Arial CE" w:ascii="Arial CE" w:hAnsi="Arial CE"/>
          <w:lang w:val="hu-HU"/>
        </w:rPr>
        <w:t>idot, a bánattól és a szégyentől megtörten, kövér könnycseppekkel a szakállá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grid! - szólt rá az óriásra. - Hagrid, hidd el, mindenképp rájött volna. Ne felejtsd el, hogy Voldemortról van szó a te segítséged nélkül is megtalálta volna a megoldás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eg is halhattál volna - szipogott Hagrid. - És ne mondd ki a nev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VOLDEMORT! - ordította Harry, s Hagrid úgy megdöbbent, hogy még a sírást is abbahagyta. - Szemtől szemben álltam vele, és igenis kimondom a nevét! Ne emészd magad, Hagrid, hiszen meg</w:t>
      </w:r>
      <w:r>
        <w:rPr>
          <w:rFonts w:eastAsia="Arial" w:cs="Arial" w:ascii="Arial" w:hAnsi="Arial"/>
          <w:lang w:val="hu-HU"/>
        </w:rPr>
        <w:t>mentettük a követ. Már nem is létezik, úgyhogy végképp elmúlt a veszély. Egyél inkább egy csokibékát. Van itt egy egész zsákra való...</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grid megtörölte az orrát a kabátujjába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Jut eszembe - szólt -, hoztam neked egy ajándék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De nem hermelines szendvicset, ugye? - kérdezte gyanakodva Harry, s ezzel végre sikerült halvány mosolyt csalnia az óriás arcá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em. Dumbledore-tól kaptam egy szabadnapot, hogy összetákolhassam. Pedig inkább ki kellett volna rúgnia... Na mindegy, szóval ezt hoztam neke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 ajándék egy szép, bőrkötéses könyvszerűség volt. Harry kíváncsian kinyitotta. Nem könyv volt, hanem album, telistele varázsfényképekkel.. . és minden lapról az édesanyja meg az édesapja mosolygott, integetett f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Baglyokat k</w:t>
      </w:r>
      <w:r>
        <w:rPr>
          <w:rFonts w:eastAsia="Arial CE" w:cs="Arial CE" w:ascii="Arial CE" w:hAnsi="Arial CE"/>
          <w:lang w:val="hu-HU"/>
        </w:rPr>
        <w:t>üldtem a szüleid régi iskolatársainak. Képeket kértem tőlük. Tudtam, hogy neked egy sincs... Örülsz ne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arry nem tudott megszólalni, de Hagrid így is értette a válasz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ste Harry egyedül indult el a lakomára. Madam Pomfrey olyan sokáig tartóztatta mindenféle "utolsó vizsgálat" ürü</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xml:space="preserve">gyér, hogy mire megérkezett, a nagyterem már zsúfolásig tele volt. A tágas helyiséget a Mardekár zöld és ezüst zászlói díszítették, annak tiszteletére, hogy a ház hetedszerre is elnyerte a kupát. A főasztal mögötti falon a </w:t>
      </w:r>
      <w:r>
        <w:rPr>
          <w:rFonts w:eastAsia="Arial" w:cs="Arial" w:ascii="Arial" w:hAnsi="Arial"/>
          <w:lang w:val="hu-HU"/>
        </w:rPr>
        <w:t>Mardekár címerállatát, a kígyót ábrázoló hatalmas zászló díszelg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Mikor Harry belépett a terembe, egy másodpercre néma csend lett, azután viszont mindenki egyszerre kezdett el beszélni. Harry a Griffendél-asztalhoz sietett. Leült Ron és Hermione közé, </w:t>
      </w:r>
      <w:r>
        <w:rPr>
          <w:rFonts w:eastAsia="Arial CE" w:cs="Arial CE" w:ascii="Arial CE" w:hAnsi="Arial CE"/>
          <w:lang w:val="hu-HU"/>
        </w:rPr>
        <w:t>s közben igyekezett úgy tenni, mintha nem venné észre, hogy mindenki őt nézi - pedig sokan még fel is álltak a helyükről, hogy jobban láthass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Szerencsére hamarosan megérkezett Dumbledore, és a diákok lassan elcsendesedt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Eltelt egy újabb év! - cse</w:t>
      </w:r>
      <w:r>
        <w:rPr>
          <w:rFonts w:eastAsia="Arial CE" w:cs="Arial CE" w:ascii="Arial CE" w:hAnsi="Arial CE"/>
          <w:lang w:val="hu-HU"/>
        </w:rPr>
        <w:t>ndült az igazgató kedélyes hangja. - Sajnos néhány percig még kénytelen vagyok egy öregember szikkadt szavaival untatni a kedves egybegyűlteket, s csak azután mélyeszthetjük sóvár fogainkat az ünnepi asztal ínycsiklandozó csodáiba. Micsoda évünk volt! Remélem, hogy szeptember óta sikerült beletöltenünk ezt-azt a jelenlévő hölgyek és urak fejébe... Ha igen, ne bánják, hiszen önök előtt áll az egész nyár, hogy fejüket ismét szép tisztára és üresre varázsoljá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 nem tévedek - folytatta -, eljött az idej</w:t>
      </w:r>
      <w:r>
        <w:rPr>
          <w:rFonts w:eastAsia="Arial CE" w:cs="Arial CE" w:ascii="Arial CE" w:hAnsi="Arial CE"/>
          <w:lang w:val="hu-HU"/>
        </w:rPr>
        <w:t>e, hogy ünnepélyesen átadjuk a házkupát. Nos, a pontverseny állása a következő: a negyedik helyen a Griffendél áll háromszáztizenkét ponttal; harmadik a Hugrabug háromszázötvenkettővel; a Hollóhátnak négyszázhuszonhat, a Mardekárnak pedig négyszázhetvenkét</w:t>
      </w:r>
      <w:r>
        <w:rPr>
          <w:rFonts w:eastAsia="Arial" w:cs="Arial" w:ascii="Arial" w:hAnsi="Arial"/>
          <w:lang w:val="hu-HU"/>
        </w:rPr>
        <w:t xml:space="preserve"> pontja va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mardekáros asztaltársaság üdvrivalgásba tört ki. Harry megpillantotta közöttük Draco Malfoyt is, aki serlegével vadul csapkodta az asztalt. Émelyítő látvány vo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át igen, gratulálhatunk a Mardekárnak a szép teljesítményhez - folytatta Dumbledore. - Mindazonáltal nem hagyhatjuk figyelmen kívül a közelmúltban lezajlott eseményeke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teremben néma csönd lett. A mardekárosok jókedve kissé lelohad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Ha megengedik - nézett körül Dumbledore -, szeretnék kiosztani néhány kiegészítő</w:t>
      </w:r>
      <w:r>
        <w:rPr>
          <w:rFonts w:eastAsia="Arial" w:cs="Arial" w:ascii="Arial" w:hAnsi="Arial"/>
          <w:lang w:val="hu-HU"/>
        </w:rPr>
        <w:t xml:space="preserve"> pontot. Nos, lássuk cs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Először Ronald Weasley urat említené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Ron a feje búbjáig elpirult. Úgy festett, mint Egy leégett cékl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ki az utóbbi évek legszebb sakkjátszmájával ajándékozta meg iskolánkat. Teljesítményéért ötven pont jár a Griffendéln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griffendélesek ujjongásába a bűvös mennyezeten pislákoló csillagok is beleremegtek. Percy fennhangon büszkélkedett a többi prefektusn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Ő az öcsém, tudtátok? A legkisebb öcsém! Ő győzte le McGalagony óriás sakk-készleté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Lassanként újra csend lett.</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 második Hermione Granger kisasszony. . . Aki a tűzzel szemben is hideg fejjel tudott gondolkodni. Jóvoltából ötven pont illeti a Griffendé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Hermione a karjaiba temette az arcát; Harry gyanította, a. lány könnyekbe tört ki. A griffendélesek önkívületben tomboltak az asztal körül - néhány perc alatt száz ponttal gazdagodta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A harmadik Harry Pottcr úr - szólalt meg újra Dumbledore. A teremben néma csend lett. - Az ő lélekjelenléte és bátorsága hatvan pontot ér a Griffendél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griffe</w:t>
      </w:r>
      <w:r>
        <w:rPr>
          <w:rFonts w:eastAsia="Arial CE" w:cs="Arial CE" w:ascii="Arial CE" w:hAnsi="Arial CE"/>
          <w:lang w:val="hu-HU"/>
        </w:rPr>
        <w:t>ndéles diákok ujjongása most már egyenesen fülsiketítő volt. Azok, akik képesek voltak egyszerre számolni és rekedtre ordítani a torkukat, tudták, hogy ezzel a Griffendélnek négyszázhetvenkét pontja lett - pontosan annyi, mint a Mardekárnak. Holtverseny al</w:t>
      </w:r>
      <w:r>
        <w:rPr>
          <w:rFonts w:eastAsia="Arial" w:cs="Arial" w:ascii="Arial" w:hAnsi="Arial"/>
          <w:lang w:val="hu-HU"/>
        </w:rPr>
        <w:t>akult ki a házkupáért - jaj, csak adott volna Dumbledore egyetlenegy ponttal többet Harryn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z igazgató felemelte a kezét, és a diákok lassan elcsendesed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Sokféle bátorság van - szólt mosolyogva Dumbledore. Nem kevés kurázsi kell hozzá, hogy szembeszálljunk az ellenségeinkkel, de ahhoz sem kell kevesebb, hogy a sarkunkra</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álljunk a barátainkkal szemben. Ezért tíz ponttal jutalmazom Neville Longbottom ur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Ha valaki kívülről hallgatta az eseményeket, azt hihette, hogy a nagyteremben bomba robbant. A Griffendél asztalánál a hangulat tetőfokára hágott. Harry, Ron és Hermione felállva ünnepelték a holtsápadt Neville-t, aki lassan eltűnt a gratulálók gyűrűjében. A fiú még soha nem nyert egyetlen po</w:t>
      </w:r>
      <w:r>
        <w:rPr>
          <w:rFonts w:eastAsia="Arial" w:cs="Arial" w:ascii="Arial" w:hAnsi="Arial"/>
          <w:lang w:val="hu-HU"/>
        </w:rPr>
        <w:t>ntot sem Griffendélnek. Harry könyökével megbökte Ront, és Malfoyra mutatott. A mardekáros fiú olyan arcot vágott, mintha kimondták volna rá a sóbálványátk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z azt jelenti... - harsogta bele Dumbledore az általános hangzavarba (hiszen a hugrabugos és hollóhátas diákok is ujjongtak, a Mardekár vereségét ünnepelve) -, ez azt jelenti, hogy ideje változtatnunk a dekoráció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Az igazgató tapsolt egyet, mire a zöld díszek nyomban skarlátvörössé, az ezüst pedig arannyá változott. A hatalmas Mardekár-kígyó köd</w:t>
      </w:r>
      <w:r>
        <w:rPr>
          <w:rFonts w:eastAsia="Arial CE" w:cs="Arial CE" w:ascii="Arial CE" w:hAnsi="Arial CE"/>
          <w:lang w:val="hu-HU"/>
        </w:rPr>
        <w:t>dé vált, s helyén a Griffendél oroszlánja tűnt fel. Piton vicsorgásszerű mosollyal az arcán kezet rázott McGalagony professzorral, majd tekintete találkozott Harryé</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vel. A fiú nyomban látta, hogy Piton iránta táplált érzései jottónyit sem változtak, de cseppet nem búsult emiatt. Ez is csak azt mutatta, hogy az iskolában az élet visszökkent a rendes kerékvágásba - ha ugyan a Roxfortban bármit is rendesnek lehetett nevezni.</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Ez volt Harry életének legszebb estéje - még a kviddicsgyőzelem, a karácsony és a troll legyőzése is elhomályosult mögötte... Tudta, hogy erre a napra élete végéig emlékezni fog.</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w:cs="Arial" w:ascii="Arial" w:hAnsi="Arial"/>
          <w:lang w:val="hu-HU"/>
        </w:rPr>
        <w:t xml:space="preserve">A nagy öröm közepette Harry el is felejtette, hogy még hátra van a vizsgaeredmények kihirdetése. Végül a bizonyítványosztás is kellemes élménynek bizonyult: </w:t>
      </w:r>
      <w:r>
        <w:rPr>
          <w:rFonts w:eastAsia="Arial CE" w:cs="Arial CE" w:ascii="Arial CE" w:hAnsi="Arial CE"/>
          <w:lang w:val="hu-HU"/>
        </w:rPr>
        <w:t>ő és Ron (őszinte csodálkozásukra) jó jegyeket kaptak, míg Hermione - természetesen - évfolyamelső lett. Még Neville is vette az akadályt - elfogadható gyógynövénytan jegye ellensúlyozta a bájitalórákon nyújtott szánalmas teljesítményét. Remélte, hogy ki</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dobják Monstrót, aki majdnem olyan buta volt, mint amilyen gonosz, de a nagydarab fiú is átment valahogy. Ez nem volt túl jó hír, de - ahogy Ron mondta - nem lehet minden fenékig tejfel.</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zután egy csapásra kiürültek a szekrények, és megteltek az utazólád</w:t>
      </w:r>
      <w:r>
        <w:rPr>
          <w:rFonts w:eastAsia="Arial CE" w:cs="Arial CE" w:ascii="Arial CE" w:hAnsi="Arial CE"/>
          <w:lang w:val="hu-HU"/>
        </w:rPr>
        <w:t xml:space="preserve">ák. Neville varangyára a vécében találtak rá - a szabadságszerető állat ott lapított az egyik sarokban. Minden tanuló kapott egy elbocsátó levelet, amiben figyelmeztették, hogy otthon ne varázsoljon ("Azt hittem, az idén végre megfeledkeznek erről" - szomorkodott Fred Weasley). Hagrid lekísérte őket a csónakokhoz, melyek aztán sebesen átszelték velük a tavat. Nem tellett bele sok idő, és már a Roxfort Expresszen ültek. Az utazás vidám beszélgetéssel telt. Lassan megváltozott a táj arculata: a zord erdőket zöld mezők váltották fel, s miközben ők Bogoly Berti Mindenízű Drazséit rágcsálták, muglivárosok suhantak el mellettük. Ideje volt átöltözni: levették varázslótalárjaikat, és mire a vonat befutott a kilenc és háromnegyedik vágányra, már dzsekiben, kabátban </w:t>
      </w:r>
      <w:r>
        <w:rPr>
          <w:rFonts w:eastAsia="Arial" w:cs="Arial" w:ascii="Arial" w:hAnsi="Arial"/>
          <w:lang w:val="hu-HU"/>
        </w:rPr>
        <w:t>feszítettek.</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Jó darabig eltartott, mire az utolsó diák is kijutott a peronról. A kapunál álló tapasztalt öreg vasúti őr kettes-hármas csoportokban engedte ki őket, nehogy a kőfalból kitódulva megriasszák a muglika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El kell jönnötök hozzánk valamikor - invitálta barátait Ron. - Majd küldök baglyo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Kösz - bólintott Harry. - Legalább valami jó is vár rám a nyáron.</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 diákok lökdösődve araszoltak a muglivilágba vezető kapu felé.</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 Szia, Harry! - kiáltották többen. - Viszlát jövőre, Potter!</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Te vagy a nagy kedvenc - jegyezte meg vigyorogva Ron. - Ott nem, ahova megyek, abban biztos lehetsz - felelte Harry.</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Ő, Ron és Hermione együtt lépték át a falat. - Ott van, anya, ott van, nézd!</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A kiabáló Ginny Weasley volt, Ron legfiatalabb húga, de lelkesedése nem a bátyjának szólt.</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Harry Potter! - sikongatott. - Anya, nézd! Látom...</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Maradj már csöndben, Ginny, és ne mutogass, mert illetlenség.</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Mrs Weasley a három gyerekre mosolygott. - Nehéz évetek volt? - kérdezt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Nagyon - válaszolt Harry. - Köszönöm a karamellát és a pulóvert, Mrs Weasle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Ugyan, nincs mit, drágám. - Mehetünk végr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Vernon bácsi lépett oda hozzájuk. Bajuszos arca szokás szerint paprikapiros volt, és - ugyancsak szokás szerint majd' megpukkadt a dühtől, látva, hogy Harr</w:t>
      </w:r>
      <w:r>
        <w:rPr>
          <w:rFonts w:eastAsia="Arial" w:cs="Arial" w:ascii="Arial" w:hAnsi="Arial"/>
          <w:lang w:val="hu-HU"/>
        </w:rPr>
        <w:t>y egy kalickába zárt bagollyal mászkál a sok normális ember szeme láttára. Mögötté ott állt Petunia néni és Dudley. Arckifejezésük elárulta, hogy Harry puszta látványától is halálra rémülte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Áh, szóval maguk Harry rokonai? - szólt Mrs Weasley.</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Bizonyos mértékig - felelte mogorván Vernon bácsi. Gyerünk, fiam, siess! Nem fogunk estig várni rád!</w:t>
      </w:r>
    </w:p>
    <w:p>
      <w:pPr>
        <w:pStyle w:val="Normal"/>
        <w:rPr>
          <w:rFonts w:ascii="Arial" w:hAnsi="Arial" w:eastAsia="Arial" w:cs="Arial"/>
          <w:lang w:val="hu-HU"/>
        </w:rPr>
      </w:pPr>
      <w:r>
        <w:rPr>
          <w:rFonts w:eastAsia="Arial" w:cs="Arial" w:ascii="Arial" w:hAnsi="Arial"/>
          <w:lang w:val="hu-HU"/>
        </w:rPr>
      </w:r>
    </w:p>
    <w:p>
      <w:pPr>
        <w:pStyle w:val="Normal"/>
        <w:rPr>
          <w:rFonts w:ascii="Arial CE" w:hAnsi="Arial CE" w:eastAsia="Arial CE" w:cs="Arial CE"/>
          <w:lang w:val="hu-HU"/>
        </w:rPr>
      </w:pPr>
      <w:r>
        <w:rPr>
          <w:rFonts w:eastAsia="Arial CE" w:cs="Arial CE" w:ascii="Arial CE" w:hAnsi="Arial CE"/>
          <w:lang w:val="hu-HU"/>
        </w:rPr>
        <w:t>Azzal elvonult. Harry a barátaihoz fordult, és elbúcsúzott tőlük.</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Akkor hát látjuk még egymást a nyáron.</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Remélem, hogy. . . öhm... kellemesen telik majd a vakációd - szólt Hermione, és bizonytalanul nézett Vernon bácsi után. Fel sem tudta fogni, hogy lehet valaki ilyen goromba pokróc.</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CE" w:cs="Arial CE" w:ascii="Arial CE" w:hAnsi="Arial CE"/>
          <w:lang w:val="hu-HU"/>
        </w:rPr>
        <w:t>- Oh, biztos vagyok benne - felelte Harry, és széles vigyor terült el az arcán. - Ők nem tudjá</w:t>
      </w:r>
      <w:r>
        <w:rPr>
          <w:rFonts w:eastAsia="Arial" w:cs="Arial" w:ascii="Arial" w:hAnsi="Arial"/>
          <w:lang w:val="hu-HU"/>
        </w:rPr>
        <w:t>k, hogy itthon nem szabad varázsolnunk. Az idei nyár Dudleyval roppant szórakoztató lesz...</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 xml:space="preserve"> </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VÉGE</w:t>
      </w:r>
    </w:p>
    <w:p>
      <w:pPr>
        <w:pStyle w:val="Normal"/>
        <w:rPr>
          <w:rFonts w:ascii="Arial" w:hAnsi="Arial" w:eastAsia="Arial" w:cs="Arial"/>
          <w:lang w:val="hu-HU"/>
        </w:rPr>
      </w:pPr>
      <w:r>
        <w:rPr>
          <w:rFonts w:eastAsia="Arial" w:cs="Arial" w:ascii="Arial" w:hAnsi="Arial"/>
          <w:lang w:val="hu-HU"/>
        </w:rPr>
      </w:r>
    </w:p>
    <w:p>
      <w:pPr>
        <w:pStyle w:val="Normal"/>
        <w:rPr>
          <w:rFonts w:ascii="Arial" w:hAnsi="Arial" w:eastAsia="Arial" w:cs="Arial"/>
          <w:lang w:val="hu-HU"/>
        </w:rPr>
      </w:pPr>
      <w:r>
        <w:rPr>
          <w:rFonts w:eastAsia="Arial" w:cs="Arial" w:ascii="Arial" w:hAnsi="Arial"/>
          <w:lang w:val="hu-HU"/>
        </w:rPr>
        <w:t>(…ennek a történetnek…)</w:t>
      </w:r>
    </w:p>
    <w:p>
      <w:pPr>
        <w:pStyle w:val="Normal"/>
        <w:rPr>
          <w:rFonts w:ascii="Times New Roman" w:hAnsi="Times New Roman" w:eastAsia="Times New Roman" w:cs="Times New Roman"/>
          <w:lang w:val="hu-HU"/>
        </w:rPr>
      </w:pPr>
      <w:r>
        <w:rPr>
          <w:rFonts w:eastAsia="Times New Roman" w:cs="Times New Roman"/>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E">
    <w:charset w:val="ee"/>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