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. fejezet Vonatút</w:t>
      </w:r>
    </w:p>
    <w:p>
      <w:pPr>
        <w:pStyle w:val="Normal"/>
        <w:spacing w:before="280" w:after="280"/>
        <w:ind w:left="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ind w:left="60" w:firstLine="648"/>
        <w:rPr/>
      </w:pPr>
      <w:r>
        <w:rPr/>
        <w:t>Harryék mindennapot kihasználtak és folyton beszélgettek  Kviddicseztek is és Hermione unszolására még tanultak is egy kicsit. Időközben Lupin is visszajött.</w:t>
      </w:r>
    </w:p>
    <w:p>
      <w:pPr>
        <w:pStyle w:val="Normal"/>
        <w:spacing w:before="280" w:after="280"/>
        <w:ind w:left="60" w:firstLine="648"/>
        <w:rPr/>
      </w:pPr>
      <w:r>
        <w:rPr/>
        <w:t> </w:t>
      </w:r>
      <w:r>
        <w:rPr/>
        <w:t>Hamar elérkezett az indulás időpontja, de Harrynek semmi kedve nem volt Roxfortba menni. A Minisztériumból kocsikat küldtek értük, gyorsan kiértek a pályaudvarra. Még maradt húsz percük a vonat indulásáig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on kérlek titeket, hogy kerüljétek el a Tiltott Rengeteget. Most, hogy Vodemort visszatért, minden eddiginél veszélyesebb.- mondta aggódva Mr. Weasle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 miért?- kérdezte Ron.</w:t>
      </w:r>
    </w:p>
    <w:p>
      <w:pPr>
        <w:pStyle w:val="Normal"/>
        <w:spacing w:before="280" w:after="280"/>
        <w:rPr/>
      </w:pPr>
      <w:r>
        <w:rPr/>
        <w:t>Mr. Weasley úgy tett mintha nem hallotta volna a kérdést és felterelte a gyerekeket a vonatr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on vigyázzatok magatokra! – mondta Mrs. Weasley. – Vigyázz rájuk Remus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Molly, nyugodj meg, vigyázok! – mondta Lupin, immár századszorra, majd ő is felszállt a vonatra. </w:t>
      </w:r>
    </w:p>
    <w:p>
      <w:pPr>
        <w:pStyle w:val="Normal"/>
        <w:spacing w:before="280" w:after="280"/>
        <w:ind w:left="60" w:hanging="0"/>
        <w:rPr/>
      </w:pPr>
      <w:r>
        <w:rPr/>
        <w:t>Az ablakon át integettek Weasleyéknek, majd mikor eltűntek leültek egy üres fülkébe. Pár perc múlva Lupin is belépe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ülhetek? – kérdezte mosolyogv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persze. Hallottuk, hogy ön lesz az új sötét varázslatok kivédése tanár. – magyarázta Hermion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ndjuk úgy, hogy a régi. – mosolygott ismét. – Milyenek lettek az RBFe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ermione tizenhárom, Ron és én tíz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gyszerű. Apádnak 13 volt és ő a RAVASZt is letette hetedikbe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bből is látszik, hogy hülye vagyok. – mondta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Ezt azért mondtam, hogy tanulj szorgalmasan. Bármi történik, te tanulj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nnyű azt mondan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mi lesz az idei anyag? – kérdezte Hermione, hogy másra terelje a beszélgetés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umbledore azt mondta, hogy védőátkokat és varázslatokat tanítsak, hogy meg tudjátok védeni magatokat. Amúgy mi a helyzet a DA klubotokkal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vel maga itt van arra semmi szükség. – mondta Harry, barátai bólogatta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Idén Harry Potter Rajongók klubját alapítunk, nem DA klubot. – mondta nevetve Ron. Erre mindenkiből kitört a nevetés és a nap is kisütött.</w:t>
      </w:r>
    </w:p>
    <w:p>
      <w:pPr>
        <w:pStyle w:val="Normal"/>
        <w:spacing w:before="280" w:after="280"/>
        <w:ind w:left="60" w:hanging="0"/>
        <w:rPr/>
      </w:pPr>
      <w:r>
        <w:rPr/>
        <w:t>„</w:t>
      </w:r>
      <w:r>
        <w:rPr/>
        <w:t>Sirius örül” – gondolta Harry és Lupinra nézett, aki látszólag ugyanerre gondolt.</w:t>
      </w:r>
    </w:p>
    <w:p>
      <w:pPr>
        <w:pStyle w:val="Normal"/>
        <w:spacing w:before="280" w:after="280"/>
        <w:ind w:left="60" w:hanging="0"/>
        <w:rPr/>
      </w:pPr>
      <w:r>
        <w:rPr/>
        <w:t>Az utazás alatt beszélgettek, míg egy órakor megérkezett a büfés boszorkány. Feltöltötték magukat édességgel, még Lupin is vett magának csokibéká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ér egy kis Mindenízű Drazsét? – kérdezte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is tudom… már elsőévesen megfogadtam, hogy többet nem eszem…na jó… egyet. – megrázkódott, mély levegőt vett és bekapott egy szemet. – Hál’ Istennek ez finom. Banán ízű.</w:t>
      </w:r>
    </w:p>
    <w:p>
      <w:pPr>
        <w:pStyle w:val="Normal"/>
        <w:spacing w:before="280" w:after="280"/>
        <w:ind w:left="60" w:hanging="0"/>
        <w:rPr/>
      </w:pPr>
      <w:r>
        <w:rPr/>
        <w:t>Pár perc múlva belépett három kedvenc Mardekáros társu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otter? Te itt? Azt hittem, hogy Tudodki végzett veled a nyáron. – köszönt Malfo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k nem félsz kimondani Voldemort nevét? – Malfoy szeme ijedséget tükrözött – Nem néznél körül mielőtt beszélsz? Akkor talán nem lenne olyan nagy a szád.</w:t>
      </w:r>
    </w:p>
    <w:p>
      <w:pPr>
        <w:pStyle w:val="Normal"/>
        <w:spacing w:before="280" w:after="280"/>
        <w:ind w:left="60" w:hanging="0"/>
        <w:rPr/>
      </w:pPr>
      <w:r>
        <w:rPr/>
        <w:t>Malfoy most észrevette Lupint, aki épp egy könyvet vett elő a bőröndjébő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Jó napot, </w:t>
      </w:r>
      <w:r>
        <w:rPr>
          <w:i/>
          <w:iCs/>
        </w:rPr>
        <w:t>tanár úr</w:t>
      </w:r>
      <w:r>
        <w:rPr/>
        <w:t>. – köszönt gúnyos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vusz, Malfoy. – üdvözölte udvariasan a fiú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fél, hogy a szülők hazaküldik, mert vérfarkas? – kérdezte Malfoy lenézően, majd jött a szokásos szöveg. – Az apám pár nap alatt kirúgja az iskolából magá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i kell ábrándítsalak. – mondta nyugodtan a tanár. – Maga a Minisztérium jelölt ki az állásra. Az apád meg semmit nem tehet, ugyanis, ha jól tudom börtönben ül. Hogyan </w:t>
      </w:r>
      <w:r>
        <w:rPr>
          <w:i/>
          <w:iCs/>
        </w:rPr>
        <w:t>segíthetne</w:t>
      </w:r>
      <w:r>
        <w:rPr/>
        <w:t xml:space="preserve"> neked? A te kedvedért meg nem utasítom el az állást.</w:t>
      </w:r>
    </w:p>
    <w:p>
      <w:pPr>
        <w:pStyle w:val="Normal"/>
        <w:spacing w:before="280" w:after="280"/>
        <w:ind w:left="60" w:hanging="0"/>
        <w:rPr/>
      </w:pPr>
      <w:r>
        <w:rPr/>
        <w:t>Malfoy erre nem tudott mit mondan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ég valami. A Mardekár az évet mínuszban kezdi. Viszontlátásra!</w:t>
      </w:r>
    </w:p>
    <w:p>
      <w:pPr>
        <w:pStyle w:val="Normal"/>
        <w:spacing w:before="280" w:after="280"/>
        <w:ind w:left="60" w:hanging="0"/>
        <w:rPr/>
      </w:pPr>
      <w:r>
        <w:rPr/>
        <w:t>Malfoy szemét összeszűkítette, és fogdmegjeivel távozo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mádom, amikor Malfoy dühös. Tiszta apja. – mondta vigyorogva Ron. – Jó volt tanár úr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sztok! – köszönt Luna Lovegoo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 Luna. – köszöntek a gyerek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 napot professzor úr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. – köszönt Lupin i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tanár úr visszajött? – csodálkozott Lun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Te ugye egy évvel vagy fiatalabb Harryéknél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Én Ginny évfolyamtársa vagyok és Hollóháta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jól emlékeztem. – mondta mosolyogva a tanár. – Te is jöttél tavaly a Minisztériumba, igaz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</w:t>
      </w:r>
    </w:p>
    <w:p>
      <w:pPr>
        <w:pStyle w:val="Normal"/>
        <w:spacing w:before="280" w:after="280"/>
        <w:ind w:left="360" w:hanging="0"/>
        <w:rPr/>
      </w:pPr>
      <w:r>
        <w:rPr/>
        <w:t>Pár percig csendben voltak, de Luna leült Harry mellé. Hirtelen kinyílt a kupé ajtaja és Piton lépett be rajt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vusz Perselu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. – biccentett Piton. – Érdekelt van-e itt tanár. Akkor én megyek i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árj! Itt maradnál egy percig? El kell mennem egy pillanatr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rmészetesen. – mondta és leült Lupin helyér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ndjárt jövö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, rerndben. – mondták a gyerekek, akik nem repestek az örömtől, hogy Pitonnal vannak.</w:t>
      </w:r>
    </w:p>
    <w:p>
      <w:pPr>
        <w:pStyle w:val="Normal"/>
        <w:spacing w:before="280" w:after="280"/>
        <w:ind w:left="360" w:hanging="0"/>
        <w:rPr/>
      </w:pPr>
      <w:r>
        <w:rPr/>
        <w:t>Pár perces rövid csend után Hermione megszóla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hm… professzor úr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kisasszony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t szeretném kérdezni, hogy mitől változott meg ennyire? – hadarta, nehogy elszálljon a bátorsága a mondat végéig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mint? Miben változtam meg önök szerin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át…öö…sokkal…- dadogta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…kedvesebb, mint amilyen eddig volt. – fejezte be Hermion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 – mondta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 csak átmeneti állapot és csak Voldemort visszatérése miatt van így. Ráadásul csak veletek, de másokkal ugyanolyan vagyok.- megvető pillantást vetett Lunár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na is a barátunk. – jelentette ki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az a lényeg, hogy a barátotok-e. Most fegyverszünet van és nem önszántamból teszem és nem azt jelenti, hogy a kedvenceim vagytok. Dumbledore miatt csinálom az egészet. De nektek ehhez semmi közötök. – fejezte be monológját, mire Lupin is visszajö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íz perc múlva megérkezünk. – mondta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én megyek is. Sziaszto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iszlát! – köszöntek el együtt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ndtam, hogy Piton ugyanaz, aki volt. Csak játssza a kedveset.- mondta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Ez nem igaz. – szólt közbe Lupin. – Piton nem csak játssza magá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 most mondta. Ön nem volt itt és Hermione megkérdezte, hogy miért változott meg, erre azt mondta, hogy fegyverszünet van és csak Dumbledore miatt csinálj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t csak azért mondta, mert nem meri az igaza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meri? Piton mindent mer! Bármit el tudok képzelni róla. Nem hiszem el, hogy a beszéd a gyengéj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edig így v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dekes módon veszekedni mindig tu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gyjuk ezt! Szedjétek a holmitokat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ért vannak tanárok a vonaton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Óvintézkedés. Voldemort mia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. Lupin professzor! Sirius mikor születet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Hagridtól kapott könyvben benne van. De miért érdekel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k érdekel.</w:t>
      </w:r>
    </w:p>
    <w:p>
      <w:pPr>
        <w:pStyle w:val="Normal"/>
        <w:spacing w:before="280" w:after="280"/>
        <w:ind w:left="360" w:hanging="0"/>
        <w:rPr/>
      </w:pPr>
      <w:r>
        <w:rPr/>
        <w:t>Ekkor a vonat megállt. Már látták a roxmorti állomást. Ahogy leszálltak, megpillantották Hagridot is, aki integetett nekik. Ők is visszaköszöntek, aztán beültek egy fiákerbe Lupinnal. Itt folytatták a BESZÉLGETÉS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nden fülkében volt tanár? – kérdezte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Csak nálatok. A többi tanár a fülkék között járőrözö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átod Harry? Úgy szeret mindenki, és aggódik érted, hogy mindig követ téged valaki, bárhová is mész. – mondta vidáman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Csak nem szeretné senki, hogy baja essen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ngem ez nem zavar. Inkább az érdekelne, hogy miért mondja mindenki, hogy most veszélyesebb az erdő? – kérdezte kíváncsian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ert amikor Voldemort hatalomra tört történt valami. Hosszú történet. Ha lesz időm, elmesélem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.</w:t>
      </w:r>
    </w:p>
    <w:p>
      <w:pPr>
        <w:pStyle w:val="Normal"/>
        <w:spacing w:before="280" w:after="280"/>
        <w:ind w:left="360" w:hanging="0"/>
        <w:rPr/>
      </w:pPr>
      <w:r>
        <w:rPr/>
        <w:t>További beszélgetésre már nem volt lehetőségük, mert pár perc múlva már a tölgyfa ajtó előtt álltak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0:00Z</dcterms:created>
  <dc:creator>Krisy</dc:creator>
  <dc:description/>
  <dc:language>en-US</dc:language>
  <cp:lastModifiedBy>Krisy</cp:lastModifiedBy>
  <dcterms:modified xsi:type="dcterms:W3CDTF">2003-10-19T11:00:00Z</dcterms:modified>
  <cp:revision>2</cp:revision>
  <dc:subject/>
  <dc:title>15</dc:title>
</cp:coreProperties>
</file>