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fejezet A kúria újra-avatása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Mindhárman bementek az étkezőbe, ahol az egész Weasley család (kivéve Percy), a Rendtagok, még Piton is, McGalagony és Dumbledore professzor várta az érkezésüket. Harry nem győzött köszönni, ám nem értette miért vannak itt a tanárok. Dumbledorenak nagyon örült, de ezt a percet Piton nélkül jobban el tudta volna készülni. A tanár meglehetősen szomorúnak tűn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rvusz Harry! Már mindenki nagyon várt. – köszöntötte Dumbledore. – Hát akkor, jöjjön a meglepetés. De előtte még fel kell tennem pár kérdést. – mondta mosolyogva – Tehát. Harry! Tudnunk kell, hogy mennyire bízol Lupin professzorba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ljes mértékben. Annyira amennyire az igazgató úrba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szönöm Harry. – mondta kedves mosollyal Lupi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 bennem mennyire bízol? – kérdezte ismét Dumledore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igazgató úrnál jobban senkiben nem bízom. Az életemet is rábíznám. – felelte komolyan Harry. Közben abban reménykedett, hogy azt ne kérdezzék, hogy Pitonban mennyire bízik, mert nem biztos, hogy arra is ezt válaszolná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reted Lupin professzort? – kérdezte ismét, még mindig széles mosollya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ersze. Hiszen ő is törődik velem, ahogy azt Sirius is tette. – ahogy kiejtette a nevét, az asztalnál síri csönd lett és senki nem mosolygott. Ami nagyon meglepő volt, hogy Piton lehajtotta a fejét. – Bocsánat. Nem akartam…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neked kell bocsánatot kérned, hanem nekem. Itt faggatlak, ahelyett, hogy a tárgyra térnék. – ismerte el Dumledore – Akkor most áttérek a tárgyra. Harry. Szeretnél Lupin professzorral és Mordonnal itt élni a Black-kúrián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omolyan kérdezi tanár úr? – kérdezte hitetlenkedve. Mindenre számított, de erre nem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Igen, komolyan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rmészetesen! Ezer örömmel! De a nyári szünetben is, meg más szünetekben is? Nem kell visszamennem Durleyekhez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 Harry. Addig maradhatsz itt ameddig csak szeretné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 hát … Azt mondta az igazgatóúr, hogy azért vagyok Dursleyéknél, mert ott Voldemort nem árthat nekem. Akkor miért lakhatok itt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upin professzor és Mordon értenek a sötét varázslatok kivédéséhez és így ők is meg tudnak védeni. És a házon védővarázslatok vannak, amiket Voldemort csak hetek alatt tud megtörni és így nektek lenne időtök felkészülni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lyen védővarázslatok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Flitwick professzor csinálta őket. Van köztük olyan is, amelyet ha valaki megtör akkor újravarázsolja magát így az mindig a házon lesz. Piton professzor továbbra is tanítani fog elzárkózásra. Voldemort még mindig tud olvasni a gondolataidban és félek, hogy akár meg is szállhat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ndben. Minden Rend-tag itt fog élni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. Csak Lupin és Mordon. Weasleyék csak ezt a nyarat töltik itt. Ők továbbra is az Odúban laknak majd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s Tonks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ki van egy saját háza. Ő ott fog élni. De minden Rend-tagot fogsz látni mindennap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igazgatóúr is a Rend tagja?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Ő a Rend alapítója, Harry. – szólt közbe Tonks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Értem. – felelte kissé zavart mosollyal.</w:t>
      </w:r>
    </w:p>
    <w:p>
      <w:pPr>
        <w:pStyle w:val="Normal"/>
        <w:spacing w:before="280" w:after="280"/>
        <w:ind w:left="4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kkor kezdjünk el vacsorázni! – adta ki az utasítást Mrs. Weasley.</w:t>
      </w:r>
    </w:p>
    <w:p>
      <w:pPr>
        <w:pStyle w:val="Normal"/>
        <w:spacing w:before="280" w:after="280"/>
        <w:ind w:left="420" w:hanging="0"/>
        <w:rPr/>
      </w:pPr>
      <w:r>
        <w:rPr/>
      </w:r>
    </w:p>
    <w:p>
      <w:pPr>
        <w:pStyle w:val="Normal"/>
        <w:spacing w:before="280" w:after="280"/>
        <w:ind w:left="420" w:hanging="0"/>
        <w:rPr/>
      </w:pPr>
      <w:r>
        <w:rPr/>
        <w:t>Vacsora alatt nem sokat beszéltek. Csak Ron nézett néha Harryre, majd Pitonra. (utóbbira tömény undorral.) Harry ilyenkor csak a fejét rázta. Miután megették a főfogást következett a desszert. Egy óriási torta, amelyen a Black-ház képe volt és egy írás:</w:t>
      </w:r>
    </w:p>
    <w:p>
      <w:pPr>
        <w:pStyle w:val="Normal"/>
        <w:spacing w:before="280" w:after="280"/>
        <w:ind w:left="420" w:hanging="0"/>
        <w:rPr>
          <w:i/>
          <w:i/>
          <w:iCs/>
        </w:rPr>
      </w:pPr>
      <w:r>
        <w:rPr>
          <w:i/>
          <w:iCs/>
        </w:rPr>
        <w:t>Harry Potter, a Black-ház új tulajdonosa</w:t>
      </w:r>
    </w:p>
    <w:p>
      <w:pPr>
        <w:pStyle w:val="Normal"/>
        <w:spacing w:before="280" w:after="280"/>
        <w:ind w:left="420" w:hanging="0"/>
        <w:rPr/>
      </w:pPr>
      <w:r>
        <w:rPr/>
        <w:t>Harry nagyon zavarban volt, de miután látta, hogy körülötte, Piton kivételével, mindenki mosolyog, megnyugodott és boldogan vágta fel a tortát. Most teljesen azt érezte, hogy Sirius is ott van. Mintha figyelné őket.</w:t>
      </w:r>
    </w:p>
    <w:p>
      <w:pPr>
        <w:pStyle w:val="Normal"/>
        <w:spacing w:before="280" w:after="280"/>
        <w:ind w:firstLine="420"/>
        <w:rPr/>
      </w:pPr>
      <w:r>
        <w:rPr/>
        <w:t>A vacsora után Harry és Ron jó éjszakát kívántak és felmentek a szobájukba. Ott leültek az ágyra. Harry belekezdett a tegnap előtt éjjeli beszélgetésébe és mindent elmondott. A legapróbb részleteket is. Végül megkérdezte.</w:t>
      </w:r>
    </w:p>
    <w:p>
      <w:pPr>
        <w:pStyle w:val="Normal"/>
        <w:spacing w:before="280" w:after="280"/>
        <w:rPr/>
      </w:pPr>
      <w:r>
        <w:rPr/>
        <w:t>- Nincs ötleted, arra hogy hol van a tükör?</w:t>
      </w:r>
    </w:p>
    <w:p>
      <w:pPr>
        <w:pStyle w:val="Normal"/>
        <w:spacing w:before="280" w:after="280"/>
        <w:rPr/>
      </w:pPr>
      <w:r>
        <w:rPr/>
        <w:t>- Nem igazán. De nem értem… Minek neked az a tükör?</w:t>
      </w:r>
    </w:p>
    <w:p>
      <w:pPr>
        <w:pStyle w:val="Normal"/>
        <w:spacing w:before="280" w:after="280"/>
        <w:rPr/>
      </w:pPr>
      <w:r>
        <w:rPr/>
        <w:t>- Ha bedobom a függöny mögé, akkor lehet, hogy eljut Siriushoz. Akkor előveszem az én tükröm és kimondom a nevét. Szerintem akkor megfog jelenni az arca és tudok majd beszélni vele. Érted,  hogy mire gondolok?</w:t>
      </w:r>
    </w:p>
    <w:p>
      <w:pPr>
        <w:pStyle w:val="Normal"/>
        <w:spacing w:before="280" w:after="280"/>
        <w:rPr/>
      </w:pPr>
      <w:r>
        <w:rPr/>
        <w:t>- Igen, persze… és hogyan akarsz bejutni a Rejtélyek Ügyosztályára?</w:t>
      </w:r>
    </w:p>
    <w:p>
      <w:pPr>
        <w:pStyle w:val="Normal"/>
        <w:spacing w:before="280" w:after="280"/>
        <w:rPr/>
      </w:pPr>
      <w:r>
        <w:rPr/>
        <w:t>- Nem gondoltam még végig, de majd kitalálok valamit. Először meg kellene találni azt a tükröt. Majd utána törhetjük ezen a fejünket.</w:t>
      </w:r>
    </w:p>
    <w:p>
      <w:pPr>
        <w:pStyle w:val="Normal"/>
        <w:spacing w:before="280" w:after="280"/>
        <w:rPr/>
      </w:pPr>
      <w:r>
        <w:rPr/>
        <w:t>- Nem is tudom…</w:t>
      </w:r>
    </w:p>
    <w:p>
      <w:pPr>
        <w:pStyle w:val="Normal"/>
        <w:spacing w:before="280" w:after="280"/>
        <w:rPr/>
      </w:pPr>
      <w:r>
        <w:rPr/>
        <w:t>- Ron, kérlek!! Ez az egyetlen lehetőségem, arra hogy újra láthassam és beszélhessek vele!</w:t>
      </w:r>
    </w:p>
    <w:p>
      <w:pPr>
        <w:pStyle w:val="Normal"/>
        <w:spacing w:before="280" w:after="280"/>
        <w:rPr/>
      </w:pPr>
      <w:r>
        <w:rPr/>
        <w:t xml:space="preserve">- Tudom, de nem hiszem, hogy… Biztos, hogy </w:t>
      </w:r>
      <w:r>
        <w:rPr>
          <w:i/>
          <w:iCs/>
        </w:rPr>
        <w:t>láttad</w:t>
      </w:r>
      <w:r>
        <w:rPr/>
        <w:t xml:space="preserve"> Siriust?</w:t>
      </w:r>
    </w:p>
    <w:p>
      <w:pPr>
        <w:pStyle w:val="Normal"/>
        <w:spacing w:before="280" w:after="280"/>
        <w:rPr/>
      </w:pPr>
      <w:r>
        <w:rPr/>
        <w:t>- Szóval nem hiszel nekem.</w:t>
      </w:r>
    </w:p>
    <w:p>
      <w:pPr>
        <w:pStyle w:val="Normal"/>
        <w:spacing w:before="280" w:after="280"/>
        <w:rPr/>
      </w:pPr>
      <w:r>
        <w:rPr/>
        <w:t>- Nem ezt mondtam. Csak azt, hogy elég hihetetlenül hangzik. – védekezett Ron.</w:t>
      </w:r>
    </w:p>
    <w:p>
      <w:pPr>
        <w:pStyle w:val="Normal"/>
        <w:spacing w:before="280" w:after="280"/>
        <w:rPr/>
      </w:pPr>
      <w:r>
        <w:rPr/>
        <w:t>- Jól van, akkor jó éjszakát.- felelte megsértődve és lefeküdt az ágyra.</w:t>
      </w:r>
    </w:p>
    <w:p>
      <w:pPr>
        <w:pStyle w:val="Normal"/>
        <w:spacing w:before="280" w:after="280"/>
        <w:rPr/>
      </w:pPr>
      <w:r>
        <w:rPr/>
        <w:t>- Harry… jól van. Elhiszem. – erre Harry felült. – De biztos, hogy a szüleid csak ennyit mondtak Dumbledorenak? Nem lehet, hogy ennél fontosabb és különösebb dologra kérték meg?</w:t>
      </w:r>
    </w:p>
    <w:p>
      <w:pPr>
        <w:pStyle w:val="Normal"/>
        <w:spacing w:before="280" w:after="280"/>
        <w:rPr/>
      </w:pPr>
      <w:r>
        <w:rPr/>
        <w:t>- Én is erre gondoltam. Lehet, hogy Sirius azt akarja, hogy nyomozzunk? A kalandvágya még mindig él.</w:t>
      </w:r>
    </w:p>
    <w:p>
      <w:pPr>
        <w:pStyle w:val="Normal"/>
        <w:spacing w:before="280" w:after="280"/>
        <w:rPr/>
      </w:pPr>
      <w:r>
        <w:rPr/>
        <w:t>- Igen. Valószínűleg benned. De nem lehet, hogy ebben az apád is benne van?</w:t>
      </w:r>
    </w:p>
    <w:p>
      <w:pPr>
        <w:pStyle w:val="Normal"/>
        <w:spacing w:before="280" w:after="280"/>
        <w:rPr/>
      </w:pPr>
      <w:r>
        <w:rPr/>
        <w:t>- De biztosan. Mindketten keresték a veszélyt.</w:t>
      </w:r>
    </w:p>
    <w:p>
      <w:pPr>
        <w:pStyle w:val="Normal"/>
        <w:spacing w:before="280" w:after="280"/>
        <w:rPr/>
      </w:pPr>
      <w:r>
        <w:rPr/>
        <w:t>- Ahogy te is.</w:t>
      </w:r>
    </w:p>
    <w:p>
      <w:pPr>
        <w:pStyle w:val="Normal"/>
        <w:spacing w:before="280" w:after="280"/>
        <w:rPr/>
      </w:pPr>
      <w:r>
        <w:rPr/>
        <w:t>- Nem igaz! Rendszerint a veszély talál meg engem, és nem én őt! Te is tudod.</w:t>
      </w:r>
    </w:p>
    <w:p>
      <w:pPr>
        <w:pStyle w:val="Normal"/>
        <w:spacing w:before="280" w:after="280"/>
        <w:rPr/>
      </w:pPr>
      <w:r>
        <w:rPr/>
        <w:t>- Igen, tudom.</w:t>
      </w:r>
    </w:p>
    <w:p>
      <w:pPr>
        <w:pStyle w:val="Normal"/>
        <w:spacing w:before="280" w:after="280"/>
        <w:rPr/>
      </w:pPr>
      <w:r>
        <w:rPr/>
        <w:t>- Írtam Hermionénak. Ő tudja, hogy itt lakom?</w:t>
      </w:r>
    </w:p>
    <w:p>
      <w:pPr>
        <w:pStyle w:val="Normal"/>
        <w:spacing w:before="280" w:after="280"/>
        <w:rPr/>
      </w:pPr>
      <w:r>
        <w:rPr/>
        <w:t>- Persze. Ő találta meg a végrendeletet. – felelte Ron vállvonogatva.</w:t>
      </w:r>
    </w:p>
    <w:p>
      <w:pPr>
        <w:pStyle w:val="Normal"/>
        <w:spacing w:before="280" w:after="280"/>
        <w:rPr/>
      </w:pPr>
      <w:r>
        <w:rPr/>
        <w:t>- Milyen végrendeletet?</w:t>
      </w:r>
    </w:p>
    <w:p>
      <w:pPr>
        <w:pStyle w:val="Normal"/>
        <w:spacing w:before="280" w:after="280"/>
        <w:rPr/>
      </w:pPr>
      <w:r>
        <w:rPr/>
        <w:t>- Hát Siriusét. Abban állt benne, hogy Lupinnal élj, ha neked nincs ellene kifogásod, meg hogy tiéd ez az egész kóceráj.</w:t>
      </w:r>
    </w:p>
    <w:p>
      <w:pPr>
        <w:pStyle w:val="Normal"/>
        <w:spacing w:before="280" w:after="280"/>
        <w:rPr/>
      </w:pPr>
      <w:r>
        <w:rPr/>
        <w:t>- Így értem. Azt hittem ti találtátok ki, hogy maradjak itt.</w:t>
      </w:r>
    </w:p>
    <w:p>
      <w:pPr>
        <w:pStyle w:val="Normal"/>
        <w:spacing w:before="280" w:after="280"/>
        <w:rPr/>
      </w:pPr>
      <w:r>
        <w:rPr/>
        <w:t>- Dumbledorenak nagyon nem tetszik. Szerinte a Privet Drive biztonságosabb.</w:t>
      </w:r>
    </w:p>
    <w:p>
      <w:pPr>
        <w:pStyle w:val="Normal"/>
        <w:spacing w:before="280" w:after="280"/>
        <w:rPr/>
      </w:pPr>
      <w:r>
        <w:rPr/>
        <w:t>- Ebben igaza van. Azért mert ha Petunia néni közelében vagyok akkor nem lehet bajom, mert rajat van egy afféle varázslat, amit Voldemort nem tud megtörni.</w:t>
      </w:r>
    </w:p>
    <w:p>
      <w:pPr>
        <w:pStyle w:val="Normal"/>
        <w:spacing w:before="280" w:after="280"/>
        <w:rPr/>
      </w:pPr>
      <w:r>
        <w:rPr/>
        <w:t>- Kérlek ne…</w:t>
      </w:r>
    </w:p>
    <w:p>
      <w:pPr>
        <w:pStyle w:val="Normal"/>
        <w:spacing w:before="280" w:after="280"/>
        <w:rPr/>
      </w:pPr>
      <w:r>
        <w:rPr/>
        <w:t>- …mondd ki a nevet. Tudom. De ez olyan hülyeség. Azért mert kimondod a nevét még nem lesz itt! A neve nem árt senkinek!</w:t>
      </w:r>
    </w:p>
    <w:p>
      <w:pPr>
        <w:pStyle w:val="Normal"/>
        <w:spacing w:before="280" w:after="280"/>
        <w:rPr/>
      </w:pPr>
      <w:r>
        <w:rPr/>
        <w:t>- Jó, jó persze. De engem kiráz tőle a hideg. Hogy telt a nyarad?</w:t>
      </w:r>
    </w:p>
    <w:p>
      <w:pPr>
        <w:pStyle w:val="Normal"/>
        <w:spacing w:before="280" w:after="280"/>
        <w:rPr/>
      </w:pPr>
      <w:r>
        <w:rPr/>
        <w:t>- Unalmasan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A továbbiakban főleg az iskoláról és a kviddicsről beszéltek, majd egyszerre aludtak el. Harry nagyon boldog volt, hogy megszabadult Dursleyéktől. Csak azt sajnálta, hogy Lupin és Mordon mellett nincs ott Siriu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04:00Z</dcterms:created>
  <dc:creator>Krisy</dc:creator>
  <dc:description/>
  <dc:language>en-US</dc:language>
  <cp:lastModifiedBy>Krisy</cp:lastModifiedBy>
  <dcterms:modified xsi:type="dcterms:W3CDTF">2003-10-19T11:04:00Z</dcterms:modified>
  <cp:revision>2</cp:revision>
  <dc:subject/>
  <dc:title>15</dc:title>
</cp:coreProperties>
</file>