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 fejezet Az igazság</w:t>
      </w:r>
    </w:p>
    <w:p>
      <w:pPr>
        <w:pStyle w:val="Normal"/>
        <w:spacing w:before="280" w:after="280"/>
        <w:ind w:left="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Úgy érzem itt az ideje, hogy mindent megtudj. De előtte hívd ide Hermionet és Ron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is megyek. – mondta Harry és berohant a házba, majd pár perc múlva barátaival együtt visszatér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vágjunk bele. Elmondok mindent, amit érdemes és utána kérdezzetek, amit akarto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. – mondta a három gyerek és feszült figyelemmel hallgatták az igazgató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levélből megtudhattad, hogy van egy ismerősöd, aki valamennyire a nagyapád. Igaz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os ez a személy a születésed óta vigyáz rád és támogat téged. Ez a személy én vagyo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igazgató úr a nagyapám?- kérdezte Harry meglepetten. Azt sem hitte, hogy valóban van élő rokona, nem hogy azt, hogy pont Albus Dumbledore az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Harry, de ezt csak James, Lupin, Sirius és most már ti tudjátok és ez maradjon is íg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, igazgató úr. – mondták ismét egyszerre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A gyerekek meglepetten nézték egymást, majd egyszerre Dumbledorera pillantottak.</w:t>
      </w:r>
    </w:p>
    <w:p>
      <w:pPr>
        <w:pStyle w:val="Normal"/>
        <w:spacing w:before="280" w:after="280"/>
        <w:ind w:left="60" w:hanging="0"/>
        <w:rPr/>
      </w:pPr>
      <w:r>
        <w:rPr/>
        <w:t>- James szülei később elváltak és az anyja volt a feleségem, aztán született egy lányunk, de ő meghalt. A halála valamennyire az én hibám. Ő nem akart boszorkány lenni és megkért, hogy változtassam muglivá, tehát vegyem el a varázserejét. A varázslat után egy hónappal autóbalesetben életét vesztette. – az igazgató lehajtotta a fejét. – Igazából ennyi lett volna, amit el szerettem volna mondani. Van valami kérdésetek ezzel vagy mással kapcsolatban?</w:t>
      </w:r>
    </w:p>
    <w:p>
      <w:pPr>
        <w:pStyle w:val="Normal"/>
        <w:spacing w:before="280" w:after="280"/>
        <w:ind w:left="60" w:hanging="0"/>
        <w:rPr/>
      </w:pPr>
      <w:r>
        <w:rPr/>
        <w:t>Ron és Hermione a fejüket ráztá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kem lenne egy a levéllel kapcsolatban. – szólalt meg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llgatla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n hogyan tudta elolvas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t a levelet csak az olvashatta el akinek vagy akiről szól. Mivel Sirius rólam írta a levelet, ezért én is elolvashattam. Voldemort azért olvashatná el, mert csak feketemágiával lehet feloldani a varázslato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mikor írta ezt a levelet Sirius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mikor megszökött Azkabanból. Tudta, hogy ki tudja majd magyarázni magát és ti hisztek majd az ártatlanságáb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ár csak egy kérdésem lenne. Van még valami, amiről nem tudok, de kellene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k az RBF vizsgák eredményei. – mosolygott az igazgató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t jobb nem tudni. – mondta Ron. Harrynek is ez az érzése támadt, de Hermione nagyon kíváncsi vo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tt vannak a levelek, ezekben minden le van írva. – és átnyújtott három borítékot nekik. – De most inkább menjünk be. Lupin professzor! – szólt az addig várakozó tanárnak. – Elkísérne Hagridot és engem Roxfortba? Utána azonnal visszajöhe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ersze. Most indulun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csak lehozom a holminkat és Hagrido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nézést! Beszélhetünk még Hagriddal? És lehet, hogy lesz még egy utas. – hadarta el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persze. Addig elköszönök Weasleyéktő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mlegetett valaki? – hallották Hagrid hangjá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gyere, mutatunk valamit! Tetszeni fog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Mind bementek a házba. Dumbledore és Lupin a konyhába, Harryék pedig Csikócsőrhöz mentek. Az állat a szobában kukso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ikócsőr! De hát… hogyan? – hebegte Hagrid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A gyerekek elmesélték Sirius szökésének történetét.</w:t>
      </w:r>
    </w:p>
    <w:p>
      <w:pPr>
        <w:pStyle w:val="Normal"/>
        <w:spacing w:before="280" w:after="280"/>
        <w:rPr/>
      </w:pPr>
      <w:r>
        <w:rPr/>
        <w:t>- Most meg nem eszik, csak fekszik egésznap.</w:t>
      </w:r>
    </w:p>
    <w:p>
      <w:pPr>
        <w:pStyle w:val="Normal"/>
        <w:spacing w:before="280" w:after="280"/>
        <w:rPr/>
      </w:pPr>
      <w:r>
        <w:rPr/>
        <w:t>- Arra gondoltunk, hogy talán te rá tudnád venni.</w:t>
      </w:r>
    </w:p>
    <w:p>
      <w:pPr>
        <w:pStyle w:val="Normal"/>
        <w:spacing w:before="280" w:after="280"/>
        <w:rPr/>
      </w:pPr>
      <w:r>
        <w:rPr/>
        <w:t>- És még Roxfortba is visszavihetnéd, mert nekünk nincs időnk gondozni, mellesleg nem is tudjuk.</w:t>
      </w:r>
    </w:p>
    <w:p>
      <w:pPr>
        <w:pStyle w:val="Normal"/>
        <w:spacing w:before="280" w:after="280"/>
        <w:rPr/>
      </w:pPr>
      <w:r>
        <w:rPr/>
        <w:t>- Ezer örömmel! Nagyon köszönöm. Annyira szeretlek titeket. – mondta a vadőr elérzékenyülve.</w:t>
      </w:r>
    </w:p>
    <w:p>
      <w:pPr>
        <w:pStyle w:val="Normal"/>
        <w:spacing w:before="280" w:after="280"/>
        <w:rPr/>
      </w:pPr>
      <w:r>
        <w:rPr/>
        <w:t>- Mi is téged. – mondták együtt.</w:t>
      </w:r>
    </w:p>
    <w:p>
      <w:pPr>
        <w:pStyle w:val="Normal"/>
        <w:spacing w:before="280" w:after="280"/>
        <w:rPr/>
      </w:pPr>
      <w:r>
        <w:rPr/>
        <w:t>Lementek a konyhába és ők is elköszönt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Viszlát! – köszönt el Harry Dumbledoretól, és némi gondolkozás után megölelte az igazgatót. Weasleyék zavartan nézték a jelenetet, de aztán arra következtettek, hogy nagyon szereti Dumbledoret, ennyi az egész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szönjük a vendéglátást, találkozunk az iskolában. – szólt Dumbledore és Hagrid, Csikócsőr és Lupin kíséretében dehoppanált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, Ron és Hermione felmentek a szobájukba és beszélgetésbe kezdt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ényleg! Nem nyitjuk ki a borítékokat? Nagyon kíváncsi vagyok már! – mondta Hermione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 és Ron összenéztek és sóhajtva bólintotta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. Háromra…egy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ettő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ÁROM! – mondták mindhárm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os? – kérdezte Ron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kem tizen… tizenhárom. -  felelte Hermion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kem... hát.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íz. - mondta a két fiú együtt. – Neked is? – kérdezték és elnevették maguka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ermione! Még Percyt is megelőzted! Neki tizenkettő volt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Ebben a pillanatban kinyílt az ajtó és bejöttek az ikr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iasztok! – mondtá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n nevettek? – kérdezte Fre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emmin… csak megkaptuk az RBF vizsga eredményeke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? – kérdezte Georg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izenhárom Hermionenak, nekünk meg tíz, tíz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on! A végén még sulielső leszel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ért baj az, ha valaki okos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k akkor baj, ha Ron az. – mondta Fre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ogy megy az üzlet? – kérdezte Harry, hogy másra terelje a szó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át az nagyon jól. Épp egy új találmányon dolgozun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 nem tesztelünk semmit! – jelentette ki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is kell. Vannak vállalkozó kedvű emberek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A későbbiekben a kviddicsről, Roxfortról beszéltek, és elhangzott a nagy kérdés.</w:t>
      </w:r>
    </w:p>
    <w:p>
      <w:pPr>
        <w:pStyle w:val="Normal"/>
        <w:spacing w:before="280" w:after="280"/>
        <w:ind w:left="60" w:hanging="0"/>
        <w:rPr/>
      </w:pPr>
      <w:r>
        <w:rPr/>
        <w:t>- Szerintetek ki lesz az új sötét varázslatok kivédése tanár? Remélem nem valami idióta, mint a szőke herceg, Lockhart.</w:t>
      </w:r>
    </w:p>
    <w:p>
      <w:pPr>
        <w:pStyle w:val="Normal"/>
        <w:spacing w:before="280" w:after="280"/>
        <w:ind w:left="60" w:hanging="0"/>
        <w:rPr/>
      </w:pPr>
      <w:r>
        <w:rPr/>
        <w:t>- Nem egyáltalán nem olyan lesz. – jelentette ki Harry.</w:t>
      </w:r>
    </w:p>
    <w:p>
      <w:pPr>
        <w:pStyle w:val="Normal"/>
        <w:spacing w:before="280" w:after="280"/>
        <w:ind w:left="60" w:hanging="0"/>
        <w:rPr/>
      </w:pPr>
      <w:r>
        <w:rPr/>
        <w:t>- Ezt meg honnan tudod? – kérdezte Hermione.</w:t>
      </w:r>
    </w:p>
    <w:p>
      <w:pPr>
        <w:pStyle w:val="Normal"/>
        <w:spacing w:before="280" w:after="280"/>
        <w:ind w:left="60" w:hanging="0"/>
        <w:rPr/>
      </w:pPr>
      <w:r>
        <w:rPr/>
        <w:t>- Dumbledore mondta, hogy… nem biztos, hogy elmondhatom.</w:t>
      </w:r>
    </w:p>
    <w:p>
      <w:pPr>
        <w:pStyle w:val="Normal"/>
        <w:spacing w:before="280" w:after="280"/>
        <w:ind w:left="60" w:hanging="0"/>
        <w:rPr/>
      </w:pPr>
      <w:r>
        <w:rPr/>
        <w:t>- Szeptemberben úgyis megtudjuk. Egy hónap ide vagy oda, nem mindegy.</w:t>
      </w:r>
    </w:p>
    <w:p>
      <w:pPr>
        <w:pStyle w:val="Normal"/>
        <w:spacing w:before="280" w:after="280"/>
        <w:ind w:left="60" w:hanging="0"/>
        <w:rPr/>
      </w:pPr>
      <w:r>
        <w:rPr/>
        <w:t>- Na jó. Szóval Lupin visszatér.</w:t>
      </w:r>
    </w:p>
    <w:p>
      <w:pPr>
        <w:pStyle w:val="Normal"/>
        <w:spacing w:before="280" w:after="280"/>
        <w:ind w:left="60" w:hanging="0"/>
        <w:rPr/>
      </w:pPr>
      <w:r>
        <w:rPr/>
        <w:t>- Lupin? – kérdezte mindenki.</w:t>
      </w:r>
    </w:p>
    <w:p>
      <w:pPr>
        <w:pStyle w:val="Normal"/>
        <w:spacing w:before="280" w:after="280"/>
        <w:ind w:left="60" w:hanging="0"/>
        <w:rPr/>
      </w:pPr>
      <w:r>
        <w:rPr/>
        <w:t>- De jó! – kiáltott Hermione.</w:t>
      </w:r>
    </w:p>
    <w:p>
      <w:pPr>
        <w:pStyle w:val="Normal"/>
        <w:spacing w:before="280" w:after="280"/>
        <w:ind w:left="60" w:hanging="0"/>
        <w:rPr/>
      </w:pPr>
      <w:r>
        <w:rPr/>
        <w:t>- És mi már nem tanulunk…ez nem igazság. – mondták az ikrek.</w:t>
      </w:r>
    </w:p>
    <w:p>
      <w:pPr>
        <w:pStyle w:val="Normal"/>
        <w:spacing w:before="280" w:after="280"/>
        <w:ind w:left="60" w:hanging="0"/>
        <w:rPr/>
      </w:pPr>
      <w:r>
        <w:rPr/>
        <w:t>- Hogy hogy visszatér? Mi van a szülőkkel, akik féltik a gyermeküket?</w:t>
      </w:r>
    </w:p>
    <w:p>
      <w:pPr>
        <w:pStyle w:val="Normal"/>
        <w:spacing w:before="280" w:after="280"/>
        <w:ind w:left="60" w:hanging="0"/>
        <w:rPr/>
      </w:pPr>
      <w:r>
        <w:rPr/>
        <w:t>- Ezt sajnos én sem tudom, de mit érdekel, hiszen Lupin a világ legjobb tanára.</w:t>
      </w:r>
    </w:p>
    <w:p>
      <w:pPr>
        <w:pStyle w:val="Normal"/>
        <w:spacing w:before="280" w:after="280"/>
        <w:ind w:left="60" w:hanging="0"/>
        <w:rPr/>
      </w:pPr>
      <w:r>
        <w:rPr/>
        <w:t>Ezzel lezárták a témát. Mrs. Weasley belépett a szobába és mindenkit aludni küldött.</w:t>
      </w:r>
    </w:p>
    <w:p>
      <w:pPr>
        <w:pStyle w:val="Normal"/>
        <w:spacing w:before="280" w:after="280"/>
        <w:ind w:left="60" w:hanging="0"/>
        <w:rPr/>
      </w:pPr>
      <w:r>
        <w:rPr/>
        <w:t>Harry még mindig nem fogta fel, hogy Dumbledore a nagyapja és azt sem, hogy Dursleymentes élet vár rá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1:00Z</dcterms:created>
  <dc:creator>Krisy</dc:creator>
  <dc:description/>
  <dc:language>en-US</dc:language>
  <cp:lastModifiedBy>Sky</cp:lastModifiedBy>
  <dcterms:modified xsi:type="dcterms:W3CDTF">2004-07-27T12:18:00Z</dcterms:modified>
  <cp:revision>4</cp:revision>
  <dc:subject/>
  <dc:title>15</dc:title>
</cp:coreProperties>
</file>