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 fejezet Hermione ajándéka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Harry következő pár napja kellemesen telt, bár alig tudta megállni ,hogy ne mondja el Ronnak a beszélgetést. Valószínűleg ez látszott rajta, mert Ron többször is megkérdezte: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iztos, hogy nincs semmi mondanivalód? Olyan furcsa vagy.</w:t>
      </w:r>
    </w:p>
    <w:p>
      <w:pPr>
        <w:pStyle w:val="Normal"/>
        <w:spacing w:before="280" w:after="280"/>
        <w:ind w:left="420" w:hanging="0"/>
        <w:rPr/>
      </w:pPr>
      <w:r>
        <w:rPr/>
        <w:t> </w:t>
      </w:r>
    </w:p>
    <w:p>
      <w:pPr>
        <w:pStyle w:val="Normal"/>
        <w:spacing w:before="280" w:after="280"/>
        <w:ind w:left="420" w:hanging="0"/>
        <w:rPr/>
      </w:pPr>
      <w:r>
        <w:rPr/>
        <w:t>Természetesen mindig azt válaszolta, hogy nincs.</w:t>
      </w:r>
    </w:p>
    <w:p>
      <w:pPr>
        <w:pStyle w:val="Normal"/>
        <w:spacing w:before="280" w:after="280"/>
        <w:ind w:left="420" w:hanging="0"/>
        <w:rPr/>
      </w:pPr>
      <w:r>
        <w:rPr/>
        <w:t xml:space="preserve">     </w:t>
      </w:r>
      <w:r>
        <w:rPr/>
        <w:t>Elérkezett augusztus harmadika, Hermione érkezésének időpontja. Már mindenki nagyon várta a lányt. Tudták, hogy sokat változott, de amikor este hat órakor belépett a házba, senki nem ismert rá. Már nem az a kislány volt, aki segített megmenteni a Bölcsek Kövét, vagy aki rájött, hogy Baziliszkusz van a Titkok Kamrájában. Nem. Ez a Hermione egy fiatal és gyönyörű hölgy vo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ermione! De megváltoztál! Rád se lehet ismerni! – jött ki Ronbó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? És jó vagy rossz irányba? – kérdezett vissza szégyenlőse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rősen jó! – bólogatott Ron, aki nem tudott betelni a lány látványával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ermione elpiru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itt van az én ajándékom is. – és átnyújtott egy csomagot Harrynek. – Boldog születésnapot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szönöm. – mondta Harry vigyorogva és lét puszit nyomott a lány arcára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arry kinyitotta a csomagot. Egy aranycikesz volt benne, de nem akármilyen. Rajta volt az apja monogramja. Ez az a cikesz volt, amivel az apja játszott Piton merengőjébe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 honnan…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professzor urat megkérdeztem, hogy nem tudja-e hol van – itt Pitonra nézett – és odaadt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álam maradt, amikor… - mondta zavartan Piton – Láttad. Tudod, hogy miről beszélek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 tanár úr. – felelte Harry. Még sosem látta Pitont ilyen… ilyen normálisnak. Nem úgy nézett rá ahogy eddig, hanem máshogyan… kedvesebben és együttérzőbben. Nem hitte, hogy tud így is viselkedni a tanár pont vel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t pedig évvégén találtam a klubhelyiségben. – mondta Hermione és egy papírt adott át barátjának. – Furcsa nyelven van… csak a címzést tudtam elolvasni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arry széthajtotta a lapot, melyen felismerte Sirius kézírásá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t Sirius írta.. de én el tudom olvasni. Biztos, hogy ez az a papír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utasd! – kérte Ron.Harry odaadta barátjának a levele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 az a Xrikhs? – kérdezte homlokráncolva Ron. Harry a lap fólé hajolt és gondolkodás nélkül megszólal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rius. Ez az aláírás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… miért csak te tudod elolvasni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t a levelet Harry Potternek címezték. Nem ok nélkül írták titkosan. Kérem a levelet! – szólt Dumbledore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Dumbledore elolvasta a levelet. (Harry legalább is erre következtetett)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, elolvashatod. Aztán tégy belátásod szerint. De figyelmeztetlek! Gondold át, hogy biztosan mindent tudni akarsz-e. – mondta az igazgató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arry bólintott, majd magában olvasni kezdett. Mindenki őt nézte, de Dumbledore és Lupin kimentek.</w:t>
      </w:r>
    </w:p>
    <w:p>
      <w:pPr>
        <w:pStyle w:val="Normal"/>
        <w:spacing w:before="280" w:after="280"/>
        <w:ind w:left="60" w:hanging="0"/>
        <w:rPr/>
      </w:pPr>
      <w:r>
        <w:rPr/>
        <w:t>A levélben ez állt:</w:t>
      </w:r>
    </w:p>
    <w:p>
      <w:pPr>
        <w:pStyle w:val="Normal"/>
        <w:spacing w:before="280" w:after="280"/>
        <w:ind w:left="60" w:hanging="0"/>
        <w:rPr/>
      </w:pPr>
      <w:r>
        <w:rPr/>
        <w:t>Kedves Harry!</w:t>
      </w:r>
    </w:p>
    <w:p>
      <w:pPr>
        <w:pStyle w:val="Normal"/>
        <w:spacing w:before="280" w:after="280"/>
        <w:ind w:left="60" w:hanging="0"/>
        <w:rPr/>
      </w:pPr>
      <w:r>
        <w:rPr/>
        <w:t>Ezt a levelet csak egy barátod találhatja meg és csak te és Dumbledore olvashatja el. (esetleg Voldemort) A levél csak a halálom után jelenhetett meg a klubhelységetekben. Ide harmadikos korodban rejtettem, amikor betörtem hozzátok.</w:t>
      </w:r>
    </w:p>
    <w:p>
      <w:pPr>
        <w:pStyle w:val="Normal"/>
        <w:spacing w:before="280" w:after="280"/>
        <w:ind w:left="60" w:hanging="0"/>
        <w:rPr/>
      </w:pPr>
      <w:r>
        <w:rPr/>
        <w:t xml:space="preserve">Azért írtam ezt a levelet, mert valamit nem tudsz a családodról. Amit most itt olvasni fogsz az csak egy rövid történet a szüleid életéből, utána pedig megtudod, hogy van még valami. </w:t>
      </w:r>
    </w:p>
    <w:p>
      <w:pPr>
        <w:pStyle w:val="Normal"/>
        <w:spacing w:before="280" w:after="280"/>
        <w:ind w:left="60" w:hanging="0"/>
        <w:rPr/>
      </w:pPr>
      <w:r>
        <w:rPr/>
        <w:t>Lily kezdetben nagyon utálta Jameset a beképzeltsége miatt. De végül ez az utálat átcsapott örökké tartó szerelemmé. 7. évben már éltek-haltak egymásért és James eljegyezte és még a nyáron feleségül vette és júliusban megszülettél te. Édesanyád tehát már az iskolában is terhes volt, de be szerette volna fejezni a tanulmányit, ezért Dumbledore elvarázsolta a nagy hasát, hogy más ne lássa (pl. Piton…) Voldemort meg akarta ölni a szüleidet, hogy ne teljesülhessen be a jóslat, de ő nem tudta, hogy te is vagy, illetve leszel., mert őt is megtévesztette Dumbledore varázslata. Egy évvel a születésed után Voldemort megölte az utolsó Evanst és az édesapádat és megpróbált téged is, de amint tudjuk ez nem sikerült.</w:t>
      </w:r>
    </w:p>
    <w:p>
      <w:pPr>
        <w:pStyle w:val="Normal"/>
        <w:spacing w:before="280" w:after="280"/>
        <w:ind w:left="60" w:hanging="0"/>
        <w:rPr/>
      </w:pPr>
      <w:r>
        <w:rPr/>
        <w:t>És most jöjjön az, amit eddig nem tudtál. Volt Jamesnek egy féltestvére, de ő meghalt. Ennek a féltesvérnek ismered az apját és valamennyire a rokonod, bár nem vérszerinti, de van hozzá közöd. Nem árulom el, hogy ki ez az illető. Majd ha úgy érzi, hogy itt az ideje elmondja.</w:t>
      </w:r>
    </w:p>
    <w:p>
      <w:pPr>
        <w:pStyle w:val="Normal"/>
        <w:spacing w:before="280" w:after="280"/>
        <w:ind w:left="60" w:hanging="0"/>
        <w:rPr/>
      </w:pPr>
      <w:r>
        <w:rPr/>
        <w:t>És még meg szeretnélek kérni valamire. Ha Voldemort visszatér messziről kerüld el a Tiltott Rengeteget, mert ezerszer veszélyesebb, mint eddig bármikor, főleg neked.</w:t>
      </w:r>
    </w:p>
    <w:p>
      <w:pPr>
        <w:pStyle w:val="Normal"/>
        <w:spacing w:before="280" w:after="280"/>
        <w:ind w:left="60" w:hanging="0"/>
        <w:rPr/>
      </w:pPr>
      <w:r>
        <w:rPr/>
        <w:t>Csak ennyi lenne. Ha valamit elfelejtettem, akkor azt az Utolsó Beszédemben úgyis elmondtam.</w:t>
      </w:r>
    </w:p>
    <w:p>
      <w:pPr>
        <w:pStyle w:val="Normal"/>
        <w:spacing w:before="280" w:after="280"/>
        <w:ind w:left="60" w:hanging="0"/>
        <w:rPr/>
      </w:pPr>
      <w:r>
        <w:rPr/>
        <w:t>Nagyon vigyázz magadra! Ne csinálj semmi meggondolatlanságot, és ha teszel valamit, szólj róla Dumbledorenak vagy Lupinnak.</w:t>
      </w:r>
    </w:p>
    <w:p>
      <w:pPr>
        <w:pStyle w:val="Normal"/>
        <w:spacing w:before="280" w:after="280"/>
        <w:ind w:left="60" w:hanging="0"/>
        <w:rPr/>
      </w:pPr>
      <w:r>
        <w:rPr/>
        <w:t>Nagyon-nagyon szeretlek és a szüleid is. Innen figyelünk rád, de megvédeni sajnos nem tudunk. Szeretettel: Sirius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Harry megdöbbenve meredt a papírr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 elmondhatod mi áll benne, ugye megteszed? – kérdezte óvatosan Ro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m? Tessék? Ne haragudj, nem figyeltem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Ron elismételte a kérdés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persze. – és észrevétlenül kacsintott, de Ron vette az adást.- Hol van Dumbledore és Lupin professzor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t hiszem kint a kertben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Harry kirohant az ajtón és hallotta, hogy a két felnőtt beszélge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azt hiszem eljött az ideje, hogy mindent megtudjon. – hallotta az igazgató hangját és látta, hogy a mondat után rá nézett. Harry azt hitte, hogy nem vették észre.- Gyere ide Harry, most mindent elmondok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1:00Z</dcterms:created>
  <dc:creator>Krisy</dc:creator>
  <dc:description/>
  <dc:language>en-US</dc:language>
  <cp:lastModifiedBy>Sky</cp:lastModifiedBy>
  <dcterms:modified xsi:type="dcterms:W3CDTF">2004-07-27T12:12:00Z</dcterms:modified>
  <cp:revision>4</cp:revision>
  <dc:subject/>
  <dc:title>15</dc:title>
</cp:coreProperties>
</file>