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. fejezet Izgalmas első órák</w:t>
      </w:r>
    </w:p>
    <w:p>
      <w:pPr>
        <w:pStyle w:val="Normal"/>
        <w:spacing w:before="280" w:after="280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spacing w:before="280" w:after="280"/>
        <w:ind w:left="360" w:hanging="0"/>
        <w:rPr/>
      </w:pPr>
      <w:r>
        <w:rPr/>
        <w:t xml:space="preserve">      </w:t>
      </w:r>
      <w:r>
        <w:rPr/>
        <w:t>Gyorsan kiugrott a ágyból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upin professzor!! Teli hold van! – kiáltotta rémülten.</w:t>
      </w:r>
    </w:p>
    <w:p>
      <w:pPr>
        <w:pStyle w:val="Normal"/>
        <w:spacing w:before="280" w:after="280"/>
        <w:ind w:left="360" w:hanging="0"/>
        <w:rPr/>
      </w:pPr>
      <w:r>
        <w:rPr/>
        <w:t>Azonban Lupin nem felelt. Az ágyán egy farkas alud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yugodj meg! Megitta a bájitalt. Nem fog rátok támadni. – lépett a szobába Piton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rtem. – mondta megkönnyebbülve Harry. – Ööö… Piton professzor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eddig lesz még ilyen velünk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a badarságokat kérdezel nem sokáig. De most aludj!</w:t>
      </w:r>
    </w:p>
    <w:p>
      <w:pPr>
        <w:pStyle w:val="Normal"/>
        <w:spacing w:before="280" w:after="280"/>
        <w:rPr/>
      </w:pPr>
      <w:r>
        <w:rPr/>
        <w:t>Harry visszafeküdt, megpróbálta kiüríteni a fejét, hogy Voldemort ne szállhassa meg. Ez nehezen de sikerült, majd mély álomba merült.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Másnap reggel Lupin már megszokott alakjában volt, bár elég nyúzottnak tűnt.</w:t>
      </w:r>
    </w:p>
    <w:p>
      <w:pPr>
        <w:pStyle w:val="Normal"/>
        <w:spacing w:before="280" w:after="280"/>
        <w:rPr/>
      </w:pPr>
      <w:r>
        <w:rPr/>
        <w:t>Harry és Ron lementek reggelizni. A nagyteremben Hermione várta őket. Ron leült a lány mellé, Harry pedig szembe velük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Jól mutattok így együtt. – jegyezte meg Harry, mire barátai egymásra néztek, majd hirtelen nevetni kezdtek. – Komolyan mondtam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Jól van. Nézzük az órarendet! – mondta Ron és kezébe vette a pergament. – Jaj ne… miért mindig velünk akarnak kitolni?! Öhm… dupla bájitaltan, aztán dupla jóslástan és délután pedig dupla legendás lények gondozása. Csak jóslástanon nem vagyunk a Mardekárral! Hogy éljük túl a mai napot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alán a bájitaltan nem is lesz olyan rossz. Piton nagyon megváltozott. – mondta Harry.</w:t>
      </w:r>
    </w:p>
    <w:p>
      <w:pPr>
        <w:pStyle w:val="Normal"/>
        <w:spacing w:before="280" w:after="280"/>
        <w:rPr/>
      </w:pPr>
      <w:r>
        <w:rPr/>
        <w:t>Reggeli után lementek a pinceterembe. A szokottabbnál világosabb teremben a Mardekárosok már ott voltak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otter! Mondd meg a vérfarkasnak, hogy már nem sokáig lesz itt! – hallották Malfoy szokásos üdvözleté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Jó átadom, de Malfoy! Elárulnád, hogyan? Nincsen most apuci, hogy segítsen! Épp börtönben ül, mert halálfaló. A többi „barátja” meg nem fogja egy ilyen tökmag utasításait követni egy tanár miatt!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 folyik itt? Malfoy, Potter! Komolyan fiúk, nagyon emlékeztetnek valakikre… Menjenek a helyükre. – a nagy beszélgetésben észre sem vették, hogy a tanár megérkezet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Ő kezdte tanár úr! – árulkodott Malfoy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rre nincs bizonyíték. Üljön le!</w:t>
      </w:r>
    </w:p>
    <w:p>
      <w:pPr>
        <w:pStyle w:val="Normal"/>
        <w:spacing w:before="280" w:after="280"/>
        <w:ind w:left="360" w:hanging="0"/>
        <w:rPr/>
      </w:pPr>
      <w:r>
        <w:rPr/>
        <w:t>Malfoy szemmel láthatóan kiakadt. Piton még soha nem beszélt így vele.</w:t>
      </w:r>
    </w:p>
    <w:p>
      <w:pPr>
        <w:pStyle w:val="Normal"/>
        <w:spacing w:before="280" w:after="280"/>
        <w:ind w:left="360" w:hanging="0"/>
        <w:rPr/>
      </w:pPr>
      <w:r>
        <w:rPr/>
        <w:t>Piton felírta az aznapi bájital hozzávalóit a táblára, majd a padok közt járkálva figyelte diákjait. Harrynél megállt. A fiú már kész volt rá, hogy pillanatokon belül el kezd ordibálni és kiönti a főzetét, ehelyett elmagyarázta, hogy hogyan készítse, és segített helyrehozni, mert az előírt narancssárga helyett kék volt. Végül csak ennyit mondot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egközelebb jobban figyelj! – mondta, majd tovább men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Ez meg mi volt? Piton segített </w:t>
      </w:r>
      <w:r>
        <w:rPr>
          <w:i/>
          <w:iCs/>
        </w:rPr>
        <w:t>neked</w:t>
      </w:r>
      <w:r>
        <w:rPr/>
        <w:t>? – kérdezte csodálkozó tekintettel Ron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de nem értem mi történhetett vele, – értetlenkedett Harry. – de remélem sokáig fog tartani.</w:t>
      </w:r>
    </w:p>
    <w:p>
      <w:pPr>
        <w:pStyle w:val="Normal"/>
        <w:spacing w:before="280" w:after="280"/>
        <w:ind w:left="360" w:hanging="0"/>
        <w:rPr/>
      </w:pPr>
      <w:r>
        <w:rPr/>
        <w:t>Piton Malfoynál is megállt, majd hirtelen ordítani kezdett vele, hogy miért nem figyelt és egy varázslattal eltűntette a bájitalt az üstből. Ráadásul húsz pontot levont a Mardekártól.</w:t>
      </w:r>
    </w:p>
    <w:p>
      <w:pPr>
        <w:pStyle w:val="Normal"/>
        <w:spacing w:before="280" w:after="280"/>
        <w:ind w:left="360" w:hanging="0"/>
        <w:rPr/>
      </w:pPr>
      <w:r>
        <w:rPr/>
        <w:t>A többiek beadták a készítményüket, Malfoy pedig csatlósainak magyarázott.</w:t>
      </w:r>
    </w:p>
    <w:p>
      <w:pPr>
        <w:pStyle w:val="Normal"/>
        <w:spacing w:before="280" w:after="280"/>
        <w:ind w:left="360" w:hanging="0"/>
        <w:rPr/>
      </w:pPr>
      <w:r>
        <w:rPr/>
        <w:t>Harry és Ron felmentek az Északi toronyba, Hermione pedig számmisztikára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ár nagyon várom, hogy megtudjam, hogy mikor halok meg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engem is érdekel. Figyelj! Ha úgy száz év múlva meghalsz rám hagyod a seprűdet? Az akkor már ereklye lesz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ersze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erintem le kellene adnunk ezt a tantárgyat. Trelawney soha nem fog megváltozni. Tanuljunk inkább valami értelmeset, aminek a hasznát is vehetjük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ezdet átvenni Hermione stílusát. De tényleg. Mindenki csak azt tudja mondani, hogy tanulj, bármi történjék is, tanulj! Tudom, hogy igazatok van, de az én idegeim is kikészülnek a sok tanulástól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Jól van, nyugalom. Tudom. Én csak azt mondtam, hogy hogyha már tanulnunk kell, akkor olyan dolgot tanuljunk, amire szükségünk lehe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tudom. Nem volt még egy nyugodt évem, és érzem, hogy ez sem lesz az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míg Voldemort – Ron megremegett a névtől – kimondtam! Szóval, amíg ő van addig egy nyugodt percünk sincs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ajnos nincs.</w:t>
      </w:r>
    </w:p>
    <w:p>
      <w:pPr>
        <w:pStyle w:val="Normal"/>
        <w:spacing w:before="280" w:after="280"/>
        <w:ind w:left="360" w:hanging="0"/>
        <w:rPr/>
      </w:pPr>
      <w:r>
        <w:rPr/>
        <w:t>Ron előre engedte Harryt a feljárónál. Harry orrát megcsapta a megszokott füstölők tömény szaga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inyitom az ablakot, mert még megfulladok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 jó, mert én is…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ervusztok kedveseim. – köszöntötte őket az immár jól ismert fátyolos hang. – Idén a rajzfejtéssel fogunk foglalkozni. Mindenki kap egy pergament és egy pennát. Csukott szemmel firkáljátok össze a lapot, majd nyissátok ki a szemeteket és nézzétek meg alaposan a vonalakat. A kulcsot a tankönyv negyedik-ötödik oldalán találjátok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Harry már türelmetlenül várta, hogy megtudja a halála idejét, nem is kellett sokáig várnia. Alighogy összefirkálta a pergamenjét a tanár már ott állt mellette. 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Várjon! Kitalálhatom? Hamarosan kínok közepette meghalok…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… nem teljesen… Megszeged az egyik szabályt és ez az életedbe fog kerülni. Szegény gyermekem!!! – mondta drámaian majd tovább men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a nem mondja… - súgta Ronnak. – Hermione biztos jól szórakozik… biztos sokat tanul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… a mi Hermionénk… - mondta Ron álmodozva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ha… - motyogata Harry, de nem értette, mi van a barátjával.</w:t>
      </w:r>
    </w:p>
    <w:p>
      <w:pPr>
        <w:pStyle w:val="Normal"/>
        <w:spacing w:before="280" w:after="280"/>
        <w:ind w:left="360" w:hanging="0"/>
        <w:rPr/>
      </w:pPr>
      <w:r>
        <w:rPr/>
        <w:t>Az óra további részében nem törődtek Trelawneyval, inkább mindenféle áljóslatot találtak ki, főleg Malfoy számára. Nagyon jól szórakoztak. Óra után lementek ebédelni. Hermione már várt rájuk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a milyen volt két óra Trelawneyval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gész kellemes, ha az elejét leszámítjuk. Újra meghalok. Gondoltad volna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… honnan kellene tudnom? Én nem járok jóslástanra. Értelmesebb, fontosabb és megbízhatóbb dolgokat tanulok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mint a számmisztika… - gúnyolódott Ron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Jól van! Hagyjuk a dolgot. – szólt közbe Harry mielőtt még veszekedni kezdtek volna. Nézzétek Malfoyt!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Eléggé kivan… szerintem Piton miatt. 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Őt én sem értem. Mitől változhatott meg? És szerintetek tényleg csak fegyverszünet van? Lupin azt mondta, hogy más oka van rá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 tudom. Mindenesetre furcsa. De engem nem zavar, hogy rendes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ngem sem. – mondta Hermione és bekapott egy szem epret. – Jaj! Elfelejtettem, hogy allergiás vagyok az eperre! – mondta rémülten és kirohant a teremből. Harryék azonnal utána rohantak és látták, hogy a klubhelységbe megy és ők is bementek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ermione, jól vagy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csak be kell vennem a gyógyszeremet. Menjetek órára és mondjátok meg Hagridnak, hogy mindjárt megyek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Jó, de biztos ne vigyünk a gyengélkedőre?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, nem kell. Köszönöm.</w:t>
      </w:r>
    </w:p>
    <w:p>
      <w:pPr>
        <w:pStyle w:val="Normal"/>
        <w:spacing w:before="280" w:after="280"/>
        <w:ind w:left="360" w:hanging="0"/>
        <w:rPr/>
      </w:pPr>
      <w:r>
        <w:rPr/>
        <w:t>A fiúk kimentek Hagrid kunyhójához és elmondták a vadőrnek, hogy hol van Hermione.</w:t>
      </w:r>
    </w:p>
    <w:p>
      <w:pPr>
        <w:pStyle w:val="Normal"/>
        <w:spacing w:before="280" w:after="280"/>
        <w:rPr/>
      </w:pPr>
      <w:r>
        <w:rPr/>
        <w:t>- Nincs semmi komolyabb baja? – kérdezte Hagrid aggódva.</w:t>
      </w:r>
    </w:p>
    <w:p>
      <w:pPr>
        <w:pStyle w:val="Normal"/>
        <w:spacing w:before="280" w:after="280"/>
        <w:rPr/>
      </w:pPr>
      <w:r>
        <w:rPr/>
        <w:t>- Nincs.</w:t>
      </w:r>
    </w:p>
    <w:p>
      <w:pPr>
        <w:pStyle w:val="Normal"/>
        <w:spacing w:before="280" w:after="280"/>
        <w:rPr/>
      </w:pPr>
      <w:r>
        <w:rPr/>
        <w:t>- Jól van. Nagyon aranyos kis állatokat hoztam nektek. Tetszeni fog. – jelentette vidáman, majd Harry fülébe súgta. – Én tenyésztettem őket. Nyugi, engedéllyel. – tette hozzá a fiú ijedségét látva, majd hangosan folytatta. – Ezek az állatok az unikornisok és a fekete, szárnyas lovak keresztezése. Nagyon jámbor jószágok. Ti fogjátok felnevelni őket és leírjátok a tapasztalatitokat. – adta elő, majd elővett egy ládát, amiben apró, kölyök macska termetű, arany és gyöngyház színű kis lovak voltak. – Ők lennének azok. Nem sokat fognak nőni. Amint látjátok ezeknek még nincs szárnyuk. Csak akkor fejlődik ki, ha érzi a gazdája szeretetét, vagy azt, hogy szüksége van a gazdájának rá. A fiúk gyöngyház színűt, a lányok pedig arany színűt vegyenek ki, így a fiúk nőstényeket, a lányok hímeket nevelnek.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Hermione erre a végszóra érkezett meg és Hagrid külön elmondott neki is mindent és adott neki is egy lovat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ost már jól vagy? Nem is tudtam, hogy allergiás vagy az eperre. – mondta Harry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köszi, jól. Ez az egyetlen dolog, amit nem bír a szervezetem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 az az allergia? – kérdezte Ron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e nem tudod? – kérdezte meglepődve Harry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, mert ő varázsló családból származik. A varázslók és a boszorkányok nem lehetnek allergiásak, csak ha van mugli rokona. Az alllergia mugli betegség. Azt jelenti, hogy vannak dolgok, amire a szervezete érzékeny. Az én szervezetem az epret nem bírja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ha… értem. Akkor én allergiás vagyok Malfoyra. – mondta Ron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n meg az egész Mardekáros bandára.</w:t>
      </w:r>
    </w:p>
    <w:p>
      <w:pPr>
        <w:pStyle w:val="Normal"/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z szerintem mindhármunkra igaz.</w:t>
      </w:r>
    </w:p>
    <w:p>
      <w:pPr>
        <w:pStyle w:val="Normal"/>
        <w:spacing w:before="280" w:after="280"/>
        <w:rPr/>
      </w:pPr>
      <w:r>
        <w:rPr/>
        <w:t>Órán többet nem beszélgettek, mert a lovuknak kellett a nevét mondani, hogy megjegyezze, így következő órákon már csak hívniuk kell és már szaladnak is a gazdájához. Harry a Villám nevet adta lovának, a sebhelyéről. Óra után még ott maradtak segíteni Hagridnak.</w:t>
      </w:r>
    </w:p>
    <w:p>
      <w:pPr>
        <w:pStyle w:val="Normal"/>
        <w:spacing w:before="280" w:after="280"/>
        <w:rPr/>
      </w:pPr>
      <w:r>
        <w:rPr/>
        <w:t>- Köszönöm. Na gyertek, visszakísérlek titeket a kastélyba. Tanítás után már nem lehettek kinn.</w:t>
      </w:r>
    </w:p>
    <w:p>
      <w:pPr>
        <w:pStyle w:val="Normal"/>
        <w:spacing w:before="280" w:after="280"/>
        <w:rPr/>
      </w:pPr>
      <w:r>
        <w:rPr/>
        <w:t>- Hagrid, várj! – hallatszott egy ismerős hang. Mordon futott feléjük, nyomában Tonksszal. – Sziasztok!</w:t>
      </w:r>
    </w:p>
    <w:p>
      <w:pPr>
        <w:pStyle w:val="Normal"/>
        <w:spacing w:before="280" w:after="280"/>
        <w:rPr/>
      </w:pPr>
      <w:r>
        <w:rPr/>
        <w:t>- Jó napot! – mondták együtt.</w:t>
      </w:r>
    </w:p>
    <w:p>
      <w:pPr>
        <w:pStyle w:val="Normal"/>
        <w:spacing w:before="280" w:after="280"/>
        <w:rPr/>
      </w:pPr>
      <w:r>
        <w:rPr/>
        <w:t>- Hagrid, a kapunál van a két sárkány. Reggel etesd meg őket! – majd a gyerekekhez fordult. – Hogy megy a tanulás? Milyen volt az első nap?</w:t>
      </w:r>
    </w:p>
    <w:p>
      <w:pPr>
        <w:pStyle w:val="Normal"/>
        <w:spacing w:before="280" w:after="280"/>
        <w:rPr/>
      </w:pPr>
      <w:r>
        <w:rPr/>
        <w:t>- Pörgős. – mondta Ron.</w:t>
      </w:r>
    </w:p>
    <w:p>
      <w:pPr>
        <w:pStyle w:val="Normal"/>
        <w:spacing w:before="280" w:after="280"/>
        <w:rPr/>
      </w:pPr>
      <w:r>
        <w:rPr/>
        <w:t>- Igen, ez a legmegfelelőbb szó rá. – mondta Hermione.</w:t>
      </w:r>
    </w:p>
    <w:p>
      <w:pPr>
        <w:pStyle w:val="Normal"/>
        <w:spacing w:before="280" w:after="280"/>
        <w:rPr/>
      </w:pPr>
      <w:r>
        <w:rPr/>
        <w:t>- Mordon. Maga tudja, hogy mitől változott meg Piton? – jutott eszébe Harrynek.</w:t>
      </w:r>
    </w:p>
    <w:p>
      <w:pPr>
        <w:pStyle w:val="Normal"/>
        <w:spacing w:before="280" w:after="280"/>
        <w:rPr/>
      </w:pPr>
      <w:r>
        <w:rPr/>
        <w:t>- Nem tudja, de ha tudná akkor se mondaná el. – mondta egy hang, Piton hangja. A tanár a kastély felől jött. – Jöjjenek. Viszlát, uraim.</w:t>
      </w:r>
    </w:p>
    <w:p>
      <w:pPr>
        <w:pStyle w:val="Normal"/>
        <w:spacing w:before="280" w:after="280"/>
        <w:rPr/>
      </w:pPr>
      <w:r>
        <w:rPr/>
        <w:t>- Viszlát! Szia Hagrid! – köszöntek el a gyerekek.</w:t>
      </w:r>
    </w:p>
    <w:p>
      <w:pPr>
        <w:pStyle w:val="Normal"/>
        <w:spacing w:before="280" w:after="280"/>
        <w:rPr/>
      </w:pPr>
      <w:r>
        <w:rPr/>
        <w:t>Piton bevitte őket a Griffendél-toronyba. Harryék tanulásra adták a fejüket. Hat órakor lementek vacsorázni. A nagyterem csak úgy zúgott a vidám beszélgetésektől. Harry látta, hogy Malfoy még mindig dühös. Vacsora után Lupin elküldte őket a klubhelységből, hogy menjenek aludni, hogy kipihenhessék maguka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0:59:00Z</dcterms:created>
  <dc:creator>Krisy</dc:creator>
  <dc:description/>
  <dc:language>en-US</dc:language>
  <cp:lastModifiedBy>Krisy</cp:lastModifiedBy>
  <dcterms:modified xsi:type="dcterms:W3CDTF">2003-10-19T10:59:00Z</dcterms:modified>
  <cp:revision>2</cp:revision>
  <dc:subject/>
  <dc:title>15</dc:title>
</cp:coreProperties>
</file>