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5. fejezet</w:t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lég súlyos a helyzet… - kezdte az igazgató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azgató úr… Mi történt? Mik ezek a rengések? – kérdezte Luna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Voldemort hadüzenete. Ez azt jelenti, hogy hamarosan megtámadja az épületet, vagyis megvannak a megfelelő Halálfalói. Nem hittem volna, hogy valaha is sor kerül az iskola megtámadására, főleg arra nem, hogy előtte még be is jelenti… De nektek gyakorolnotok kell, mert másképp nem győzhettek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 tudja mennyi időnk van? – kérdezte ijedten Hermione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ajnos nem. Azt sem, hogy honnan küldte az üzenetet. A következő pár napban ti hárman – itt Harryre, Ronra és Hermionére mutatott. – gyakoroljatok, te pedig Luna nagyon figyelj oda Lupin professzorra, mert nem hiába kezdett új témába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ilyen témába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Varázslatok elhárítását gyakorolják, és csonttörő átkokat tanulnak. Ezek hatásosabbak a Halálfalókkal szemben, mint például egy lefegyverző varázslat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Értem…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os… úgy tűnik a rengések abbamaradtak. Gyakoroljatok alaposan, mert amint lehet, akcióba kezdünk, mielőtt még Voldemort megtámadná az iskolát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De hogyan jutna át a védővarázslatokon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ár vártam, hogy feltedd ezt a kérdést… Mivel a hadüzenet, ami Voldemort saját fejlesztésű varázslata, akárcsak a Sötét Jegy, is átjutott, valószínűleg hamarosan neki is sikerül bejutnia. Ezért kell minél hamarabb hibátlanul megtanulnotok a varázslatot. Most menjetek le a Nagyterembe, ott mindent elmondok a többi diáknak is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Rendben. – mondták a gyerekek, és elindultak az ajtó felé, Dobbyval együtt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, nem manócskám. – szólalt meg Dumbledore viccesen. - Te itt maradsz, neked még mondanom kell valamit.</w:t>
      </w:r>
    </w:p>
    <w:p>
      <w:pPr>
        <w:pStyle w:val="Normal"/>
        <w:spacing w:before="280" w:after="280"/>
        <w:rPr/>
      </w:pPr>
      <w:r>
        <w:rPr/>
        <w:t xml:space="preserve">Dobby visszament az asztalhoz. Harryék már nem hallhatták a beszélgetésüket, mert már a lépcsőn mentek lefelé. Luna kíváncsi volt milyen varázslatról beszélt Dumbledore. Ők elmondták az aznapi eseményeket. Lassan megérkeztek a Nagyterem elé, ahol szemek százai szegeződtek rájuk kérdően. 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Ron! Mi történt? Mik voltak azok a dörrenések? – kérdezte bátyját Ginny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Dumbledore mindjárt elmondja. – felelte Ron, majd felemelte a hangját. – Mindenki menjen be a Nagyterembe, és üljön le a háza asztalához! Dumbledore professzor hamarosan mindent elmond! – utasította az alsóbb éveseket és Hermionevel együtt betereltek mindenkit a terembe. – Hova tűnt Piton? Az előbb még itt volt…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Biztos dolga van. Ha nem vetted volna észre, épp válságos helyzetben vagyunk, és mindenkire szükség van. – felelte Hermione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nnyira nem válságos, hiszen megtámadni még nem támadtak meg…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érlek, ne veszekedjetek! – szólt közbe Harry. – Lupin professzor! Tudja, hogy mi történt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Sziasztok. Igen, tudom. Remélem Voldemortnak még sok dolga van a varázslatokkal. 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z aurorok nem tudják elkapni őt, vagy valami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Pár Halálfalóval biztosan elbírnak, de Voldemorttal… - csóválta a fejét a tanár. Jobb színe volt, de látszott, hogy eléggé megviselte a mai nap, hiába volt még csak dél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Ugyan már! Nézzük a jó oldalát a dolognak! – törte meg a szomorú és ijedt csendet Ron. – Elmaradt a bájitaltanunk! – erre persze elkezdtek nevetni, de ez a nevetés nem tartott sokáig, mert Dumbledore is megérkezett, és nekik is a helyükre kellett menniük.</w:t>
      </w:r>
    </w:p>
    <w:p>
      <w:pPr>
        <w:pStyle w:val="Normal"/>
        <w:spacing w:before="280" w:after="280"/>
        <w:rPr/>
      </w:pPr>
      <w:r>
        <w:rPr/>
        <w:t>Az igazgató beszámolt mindenről: hogy ez a Sötét Nagyúr üzenete, megkérte a diákokat, hogy szorgalmasan tanuljanak, és aki haza szeretne menni, az haza mehet. Utóbbit persze senki nem tette meg. A Mardekárosok arcai egyáltalán nem fejeztek ki aggodalmat, inkább élvezték a helyzetet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Lehet, hogy elkövetkezik a végső harc, amiben együtt, minden erőnkkel kell harcolnunk. – mondta végzően az igazgató. Ebben a pillanatban kicsapódott a terem ajtaja, és egy viszonylag rég látott tanár jött be – Trelawney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lnézést igazgató úr! – mondta fátyolos hangján és elindult a tanári asztal felé, ám félúton megállt, és fal fehér arccal, törökülésbe ült le a földön, és mély hangon újra megszólalt. Harry már tudta, hogy mit is jelent ez. – A Nagyúr hamarosan eljő, de nem tesz nagy kárt, és megmenekül. Egy diák azonban életét veszti, akiért hónapokig könnyünket hullatjuk. Azonban ezzel még nincs vége, mert a Nagyúr egyre erősödik és végül… - a mondatot már nem fejezte be, hanem eddig üveges tekintete eltűnt. Becsukta a szemét, megrázta a fejét és egyetlen mozdulattal felállt és folytatta útját az igazgatóhoz, mintha mi sem történt volna. Váltott pár szót Dumbledoreral és kiment a teremből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z meg mi volt? – kérdezte Ron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relawney most már harmadszor is igazat jósolt… harmadik végén is ez történt…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Valaki meg fog halni…? – kérdezte kétségbeesetten Hermione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ttól félek. – felelte sötéten Harry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yugalom! Most hallhattunk egy igazi jóslatot is a tanárnőtől. Tehát fel kell készülnünk, hogy Voldemort idejön. Mindenki legyen nagyon óvatos. – egy rövid ideig a diákok ijedt sustorgása hallatszott csak, aztán Dumbledore derűsen megszólalt. –Most pedig együnk!</w:t>
      </w:r>
    </w:p>
    <w:p>
      <w:pPr>
        <w:pStyle w:val="Normal"/>
        <w:spacing w:before="280" w:after="280"/>
        <w:rPr/>
      </w:pPr>
      <w:r>
        <w:rPr/>
        <w:t>Az asztalokon megjelent az ebéd. A három jó barátnak nem volt étvágya, inkább beszélgettek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ényleg gyakoroljunk, amennyit csak tudunk. – mondta szigorúan Hermione. – Rendben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persze. Nem tudjuk megakadályozni a jóslat beteljesedését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 tudom… Mégis hogy gondoltad? – kérdezett vissza Hermione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ielőtt Voldemort idejönne, mi kimegyünk a kastélyból… - kezdte Ron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És követjük a kígyót, igaz? – fejezte be Harry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Aha. 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át… az ötlet maga jó, de nem tudjuk, hogy mikor támadnak. És eléggé veszélyes is…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ányszor keveredtünk már veszélybe? Már lassan élni se tudunk nélküle… - vont vállat Harry.</w:t>
      </w:r>
    </w:p>
    <w:p>
      <w:pPr>
        <w:pStyle w:val="Normal"/>
        <w:spacing w:before="280" w:after="280"/>
        <w:rPr/>
      </w:pPr>
      <w:r>
        <w:rPr/>
        <w:t>Tovább nem beszélhettek, mert el kellett indulniuk mágiatörténetre. Binns egy újabb unalmas órája után felmentek a klubhelységbe, ahol Lupin várta őket. A délutánt gyakorlással töltötték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*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Harryék éppen egy különösen nehéz bájitaltanról ballagtak fel a klubhelységbe, ahol Lupinnal ismét gyakorlásnak adták a fejüket. Annyi különbséggel, hogy ezúttal egy elmulasztott sötét varázslatok kivédése óra anyagát is be kellett pótolniuk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iasztok! Gyertek, menjünk be a dolgozószobámba gyakorolni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áris? És mi lesz a leckénkkel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i/>
          <w:iCs/>
        </w:rPr>
        <w:t>Ez</w:t>
      </w:r>
      <w:r>
        <w:rPr/>
        <w:t xml:space="preserve"> a leckétek. – felelte a tanár.</w:t>
      </w:r>
    </w:p>
    <w:p>
      <w:pPr>
        <w:pStyle w:val="Normal"/>
        <w:spacing w:before="280" w:after="280"/>
        <w:rPr/>
      </w:pPr>
      <w:r>
        <w:rPr/>
        <w:t>Így hát már mentek is ki, egyenesen Lupin irodája felé. Az ugyanúgy nézett ki mint mikor még először tanított itt a tanár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lőször is gyakoroljuk a Dumbledore által tanított varázslatot, aztán megmutatom, hogy mit tanultak a többiek az órán.</w:t>
      </w:r>
    </w:p>
    <w:p>
      <w:pPr>
        <w:pStyle w:val="Normal"/>
        <w:spacing w:before="280" w:after="280"/>
        <w:rPr/>
      </w:pPr>
      <w:r>
        <w:rPr/>
        <w:t>Harryék tehát ismét átölelték egymást, és erősen koncentráltak, Lupin pedig egy lefegyverző átkot küldött rájuk, ami sikeresen lepattant a gyerekek által létrehozott pajzson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agyszerű! – mondta elismerően a tanár, miután hárította az átkot. – Akkor most jöjjön az óra anyaga. Lábtörést tanultunk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hhoz nekem nem kell pálca… - kotyogott közbe Ron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Ha melletted áll az illető, akkor nem, de ha például tíz-húsz méterre, akkor nem árt, ha van nálad pálca. – folytatta mosolyogva Lupin. – A varázsige a következő: </w:t>
      </w:r>
      <w:r>
        <w:rPr>
          <w:i/>
          <w:iCs/>
        </w:rPr>
        <w:t>Breaks-láb.</w:t>
      </w:r>
      <w:r>
        <w:rPr/>
        <w:t xml:space="preserve"> A </w:t>
      </w:r>
      <w:r>
        <w:rPr>
          <w:i/>
          <w:iCs/>
        </w:rPr>
        <w:t>láb</w:t>
      </w:r>
      <w:r>
        <w:rPr/>
        <w:t xml:space="preserve"> helyett majd mást is lehet mondani, de egyelőre maradjunk ennél, mert ez nem annyira súlyos és egereken gyakorlunk. – erre elővarázsolt négy egeret. – Mutatom… </w:t>
      </w:r>
      <w:r>
        <w:rPr>
          <w:i/>
          <w:iCs/>
        </w:rPr>
        <w:t>Breaks-láb</w:t>
      </w:r>
      <w:r>
        <w:rPr/>
        <w:t>! – az egérnek mind a négy lába eltörött, és a földre hasalt. Látszott, hogy nagy a fájdalma. – Most ti jöttök. Ron! – Lupin Ron elé tolt egy egeret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i/>
          <w:iCs/>
        </w:rPr>
        <w:t>Breaks-láb! –</w:t>
      </w:r>
      <w:r>
        <w:rPr/>
        <w:t xml:space="preserve"> mondta, és az ő egerének is kitörtek a lábai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agyszerű! Hermione!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i/>
          <w:iCs/>
        </w:rPr>
        <w:t xml:space="preserve">Breaks-láb! – </w:t>
      </w:r>
      <w:r>
        <w:rPr/>
        <w:t>mondta ő is, és az ő egere is szerencsétlen sorsra jutott – legalábbis az egér szempontjából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itűnő! Te jössz Harry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i/>
          <w:iCs/>
        </w:rPr>
        <w:t xml:space="preserve">Breaks-láb! </w:t>
      </w:r>
      <w:r>
        <w:rPr/>
        <w:t xml:space="preserve">– mondta Harry, de az ő egerének nem történt baja. 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Próbáld meg még egyszer! – hangzott Lupin kérése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i/>
          <w:iCs/>
        </w:rPr>
        <w:t xml:space="preserve">Breaks-láb! – </w:t>
      </w:r>
      <w:r>
        <w:rPr/>
        <w:t>mondta ismét, de hangosabban. Most sem történt semmi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Furcsa… Próbáld meg kinyitni azt az ajtót, varázslattal!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i/>
          <w:iCs/>
        </w:rPr>
        <w:t>Alohomora</w:t>
      </w:r>
      <w:r>
        <w:rPr/>
        <w:t>! – mondta Harry, de az ajtó nem nyílt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Add ide a pálcádat. Azzal lesz a baj. – Harry odaadta a pálcáját a tanárnak, aki megvizsgálta. Forgatta a kezében. - </w:t>
      </w:r>
      <w:r>
        <w:rPr>
          <w:i/>
          <w:iCs/>
        </w:rPr>
        <w:t xml:space="preserve">Breaks-láb! – </w:t>
      </w:r>
      <w:r>
        <w:rPr/>
        <w:t>mondta, de az egérnek még most is egyben voltak a lábai. – Azt hiszem ide Ollivander úr kell. – jelentette, és a kandallóhoz lépett. – Ollivander! – kiáltotta, és a tűzben megjelent a pálcakészítő feje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Üdvözlöm Lupin professzor! Tizenkét és fél hüvelykes, majomkenyérfa, főnixtollal, igaz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 az, de most nem ez ügyben keresem. – felelte udvariasan. – Harry pálcája valamiért nem működik. Meg tudná nézni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 persze, pár perc és ott vagyok. – mondta, és eltűnt a kandallóból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égis, hogy jön ide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opp-porral… Hoppanálni nem tudna. – mondta Lupin. Pukkanás hallatszott, majd egy nagy zörgés, és megjelent Ollivander úr teljes valójában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De nem szeretem ezt az utazási módszert…- dörzsölgette a vállát a férfi. – Na de lássuk az a pálcát! – Lupin odaadta neki a pálcát. Ollivander szépen átnézte, megforgatta az ujjai között. – Milyen varázslatot kellett volna elvégeznie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Lábtörést, majd zárnyitást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Értem. </w:t>
      </w:r>
      <w:r>
        <w:rPr>
          <w:i/>
          <w:iCs/>
        </w:rPr>
        <w:t>Lepiro</w:t>
      </w:r>
      <w:r>
        <w:rPr/>
        <w:t>! – mondta, és a pálcából egy ember feje jött ki, majd lebegett fölötte. –Hm… Azt gondolom, hogy azért nem működött, mert a pálca testvére éppen egy varázslatot hajtott végre, és egyszerre a kettő nem tud működni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zek szerint Voldemort megölt valakit? – kérdezte Harry és a lebegő fejre mutatott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Lehet… - felelte elgondolkozva Ollivander. – Van még valami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, köszönjük. – válaszolta Lupin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kkor én megyek is! – Viszontlátásra! – köszönt el, és egy marék port szórt a kandallóba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Viszlát. – köszöntek el, és Ollivander eltűnt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 ismeri ezt a férfit? – kérdezte Hermione a fejre mutatva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… Engem az érdekelne, hogy vajon Voldemort is látja, hogy Harry mit varázsol a pálcájával? – tűnődött Lupin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Nem hiszem… De szerintem szóljunk Dumbledorenak. 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. Akkor a gyakorlást most itt függesszük fel. Illetve, Harry, gyorsan próbáld meg még egyszer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i/>
          <w:iCs/>
        </w:rPr>
        <w:t xml:space="preserve">Breaks-láb! – </w:t>
      </w:r>
      <w:r>
        <w:rPr/>
        <w:t xml:space="preserve">mondta a fiú, és az egér </w:t>
      </w:r>
      <w:r>
        <w:rPr>
          <w:i/>
          <w:iCs/>
        </w:rPr>
        <w:t>szerencsésen</w:t>
      </w:r>
      <w:r>
        <w:rPr/>
        <w:t xml:space="preserve"> eltörte a lábait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Rendben</w:t>
      </w:r>
      <w:r>
        <w:rPr>
          <w:i/>
          <w:iCs/>
        </w:rPr>
        <w:t>.</w:t>
      </w:r>
      <w:r>
        <w:rPr/>
        <w:t xml:space="preserve"> Ügyesek voltatok. Akkor menjünk.</w:t>
      </w:r>
    </w:p>
    <w:p>
      <w:pPr>
        <w:pStyle w:val="Normal"/>
        <w:spacing w:before="280" w:after="280"/>
        <w:rPr/>
      </w:pPr>
      <w:r>
        <w:rPr/>
        <w:t>Azzal kimentek a szobából, és az igazgatóiroda felé vették az irányt.  Elmondták a jelszót és ismét az irodában találták magukat. Az igazgató épp a gondolatait töltötte a Merengőjébe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iasztok. Jól sejtem, hogy történt valami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Albus, történt. Harry pálcája nem működött, ezért megkértem Ollivander urat, hogy nézze meg. Azt mondta, hogy valószínűleg a testvérét éppen használták, és ezért nem tudott Harry varázsolni vele. Úgy tűnik ismét megölt valakit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Értem. Nem tudjátok, hogy kit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gy férfit… olyan harminc éves lehetett… és sötét haja volt. – felelte Lupin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kkor meghalt… Egy minisztériumi varázsló volt, aki Voldemort után kémkedett. A mai Reggeli Prófétában volt benne, hogy eltűnt. Akkor nem tehetünk semmit már érte. Hogy megy a gyakorlás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Jól, kitűnően végezték el a védőpajzsbűbájt is, és a lábtörést is. – felelte elismerően Lupin. – Szerintem még egyszer meg kellene próbálniuk, és ha sikerül, akkor akcióba kezdhetnénk…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Jól van. Akkor gyerekek, kérlek próbáljátok meg a bűbájt!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Rendben… ha sikerül, akkor ki kell mennem a kastélyból? – kérdezte Harry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.</w:t>
      </w:r>
    </w:p>
    <w:p>
      <w:pPr>
        <w:pStyle w:val="Normal"/>
        <w:spacing w:before="280" w:after="280"/>
        <w:rPr/>
      </w:pPr>
      <w:r>
        <w:rPr/>
        <w:t>Ismét elvégezték a védőbűbájt, és az igazgató kábító átka lepattant a pajzsról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ökéletes. Azt hiszem, indulnunk kell. Ron. Menj fel a köpenyért, aztán gyere le az előcsarnokba Mi ott várunk. Gyerünk.</w:t>
      </w:r>
    </w:p>
    <w:p>
      <w:pPr>
        <w:pStyle w:val="Normal"/>
        <w:spacing w:before="280" w:after="280"/>
        <w:rPr/>
      </w:pPr>
      <w:r>
        <w:rPr/>
        <w:t xml:space="preserve">Mind lementek a lépcsőn, de onnan már Ron nélkül mentek, aki elindult a Griffendél-toronyba. 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arry, amint kilépsz a kastélyból egy kígyó jelenik meg. Valószínűleg mondani fog valamit, te csak kövesd. Amint kellő távolságra vagytok, Ron és te, Hermione utána mentek a köpenyben. – magyarázta az igazgató. -Nagyon vigyázzatok magatokra! Én nem mehetek utánatok, mert Voldemort megérzi a jelenlétemet. De segítek, ahol tudok. –erre a végszóra megérkezett Ron is. – Mondjátok el neki, hogy mit mondtam az előbb. Nekem most mennem kell, hogy szóljak a minisztériumnak, meg hasonlók. Sok szerencsét! – mondta Dumbledore, és elindult visszafelé az irodájába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agyon vigyázzatok magatokra! Amint megtudtátok, hol van Voldemort – mondta Lupin Ronnak és Hermionenak – gyertek vissza, és mi elmegyünk Harryért. Kitartás! – látszott a tanáron, hogy nagyon nehezen kéri, hogy menjenek Voldemorthoz. Aggódó arca fal fehérré vált, és szeme is aggódva csillogott. – Sok szerencsét! Menjetek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öszönjük. – mondták együtt, és mély levegőt vettek.</w:t>
      </w:r>
    </w:p>
    <w:p>
      <w:pPr>
        <w:pStyle w:val="Normal"/>
        <w:spacing w:before="280" w:after="280"/>
        <w:rPr/>
      </w:pPr>
      <w:r>
        <w:rPr/>
        <w:t>Lupin mögöttük állt, és féltő pillantásokat vetett rájuk. Ron és Hermione átváltozott, és magukra terítették a köpenyt. Harry a tölgyfaajtó kilincse felé nyúlt, és kinyitotta az ajtót. A hűvös levegő frissítően hatott rá. Barátai is kijöttek, és a lépcsőn maradtak. A Rengetegnél mozgolódás támadt…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0:43:00Z</dcterms:created>
  <dc:creator>Krisy</dc:creator>
  <dc:description/>
  <dc:language>en-US</dc:language>
  <cp:lastModifiedBy>Sky</cp:lastModifiedBy>
  <dcterms:modified xsi:type="dcterms:W3CDTF">2004-07-28T13:18:00Z</dcterms:modified>
  <cp:revision>3</cp:revision>
  <dc:subject/>
  <dc:title>25</dc:title>
</cp:coreProperties>
</file>