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. fejezet Kviddics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 xml:space="preserve">Harry napjai normálisan teltek, mondhatni egyhangúan, amikor elkezdődött a kviddicsszezon. Játékosokat kellett találniuk, mert se terelőjük, se hajtójuk nem volt. </w:t>
      </w:r>
    </w:p>
    <w:p>
      <w:pPr>
        <w:pStyle w:val="Normal"/>
        <w:spacing w:before="280" w:after="280"/>
        <w:rPr/>
      </w:pPr>
      <w:r>
        <w:rPr/>
        <w:t>A válogatásokra nagyon sokan jelentkeztek, végül úgy döntöttek, hogy Ginny, Parvati és Lavander lesznek a hajtók, Seamus és Dean pedig a terelők. Azért így döntöttek, mert őket már ismerték és jóban voltak velük. Továbbra is Ron maradt a csapatkapitány. Az edzések kemények voltak, de mindenki hamar belejött a dologba. Mindannyian nagyon jól játszottak, és gyorsan fejlődtek. Tudtak csapatként dolgozni és ez elmaradhatatlan volt. Ron önbizalma is növekedett. Tízből nyolcat biztosan kivédett.</w:t>
      </w:r>
    </w:p>
    <w:p>
      <w:pPr>
        <w:pStyle w:val="Normal"/>
        <w:spacing w:before="280" w:after="280"/>
        <w:rPr/>
      </w:pPr>
      <w:r>
        <w:rPr/>
        <w:t>Elérkezett az első meccsük időpontja, a Griffendél – Hollóhát meccs. Ron hosszú szónoklatot tartott, aminek az volt a lényege, hogy nyerniük kel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apatkapitányok! Fogjanak kezet! – adta ki az utasítást Madam Hooch. – Sípszóra indul a meccs. Felszálláshoz készülj! 3…2…1 – és Madam Hooch belefújt a sípjába.</w:t>
      </w:r>
    </w:p>
    <w:p>
      <w:pPr>
        <w:pStyle w:val="Normal"/>
        <w:spacing w:before="280" w:after="280"/>
        <w:rPr/>
      </w:pPr>
      <w:r>
        <w:rPr/>
        <w:t xml:space="preserve">Tizenöt seprű emelkedett a magasba és az új kommentátor Adam Jordan, Lee öccse megkezdte beszédét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zel elkezdődött a mai mérkőzés! A Griffendélnél a kvaff. Weasley, Patil, Weasley, Brown és góól!! A meccs első gólja! 10 – 0 a Griffendélnek!</w:t>
      </w:r>
    </w:p>
    <w:p>
      <w:pPr>
        <w:pStyle w:val="Normal"/>
        <w:spacing w:before="280" w:after="280"/>
        <w:rPr/>
      </w:pPr>
      <w:r>
        <w:rPr/>
        <w:t xml:space="preserve">Harry eddig a pálya fölött körözött, most hirtelen meglátta a cikeszt. Cho is észrevette, hogy mire készül és villámgyorsan útját állta, így Harry szem elől vesztette a labdát. Cho csak vigyorgott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Újabb gól a Griffendélnek! 50-10! Nem! 60-10! Weasley újabb gólt dobott! Nagyon erős a Griffendél csapata! Jó utánpótlás!</w:t>
      </w:r>
    </w:p>
    <w:p>
      <w:pPr>
        <w:pStyle w:val="Normal"/>
        <w:spacing w:before="280" w:after="280"/>
        <w:rPr/>
      </w:pPr>
      <w:r>
        <w:rPr/>
        <w:t>Harry tovább kereste a cikeszt. Egy Hollóhátas terelő épp felé ütött egy gurkót, de Dean még idejében odaért és az egyik Hollóhátas hajtó felé ütötte. Harry megköszönte, ekkor valami különös, zümmögő zajt hallott… A cikesz ott volt a háta mögött egy méterre. Gyorsan megfordult és megpróbálta elkapni, de az észrevette őt és elszállt. Harry követte. Cho csak most vette észre őt és utána ment, de a távolság nem hogy nem csökkent, hanem egyre inkább nőtt. Harry végül a Hollóhát póznáinál elkapt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rry Potter elkapta a cikeszt! A Griffendél győzött 250-50-re!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Gratulálok. Nagyon jól játszol. – mondta mosolyogva Cho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öszönöm. Te se vagy rossz!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yertünk! Harry! Sikerült! – szállt le Ron a seprűjéről.</w:t>
      </w:r>
    </w:p>
    <w:p>
      <w:pPr>
        <w:pStyle w:val="Normal"/>
        <w:spacing w:before="280" w:after="280"/>
        <w:rPr/>
      </w:pPr>
      <w:r>
        <w:rPr/>
        <w:t>Mindenki nagyon boldog volt. Ez a hangulat néhány napig tartott, sőt, még a nap is kisütött. De egyik napról a másikra nagyon viharos idő lett. Harry nem értette mi történt, de kérdésére másnap reggel választ kapott a Reggeli Prófétából. Merénylet történt. A Minisztérium két dolgozóját holtan találták. Mindkét férfi a Varázslények Ügyosztályán dolgozott.</w:t>
      </w:r>
    </w:p>
    <w:p>
      <w:pPr>
        <w:pStyle w:val="Normal"/>
        <w:spacing w:before="280" w:after="280"/>
        <w:rPr/>
      </w:pPr>
      <w:r>
        <w:rPr/>
        <w:t>Harry azt sejtette, hogy ennek köze lehet ahhoz a történethez, amit Lupin még nem mesélt el, és egyre kíváncsibb volt rá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58:00Z</dcterms:created>
  <dc:creator>Krisy</dc:creator>
  <dc:description/>
  <dc:language>en-US</dc:language>
  <cp:lastModifiedBy>Sky</cp:lastModifiedBy>
  <dcterms:modified xsi:type="dcterms:W3CDTF">2004-07-27T12:39:00Z</dcterms:modified>
  <cp:revision>5</cp:revision>
  <dc:subject/>
  <dc:title>15</dc:title>
</cp:coreProperties>
</file>