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  <w:t> </w:t>
      </w:r>
    </w:p>
    <w:p>
      <w:pPr>
        <w:pStyle w:val="Normal"/>
        <w:spacing w:before="280" w:after="28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6. fejezet Beszélgetés</w:t>
      </w:r>
    </w:p>
    <w:p>
      <w:pPr>
        <w:pStyle w:val="Normal"/>
        <w:spacing w:before="280" w:after="28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 </w:t>
      </w:r>
    </w:p>
    <w:p>
      <w:pPr>
        <w:pStyle w:val="Normal"/>
        <w:spacing w:before="280" w:after="280"/>
        <w:rPr/>
      </w:pPr>
      <w:r>
        <w:rPr/>
        <w:t xml:space="preserve">            </w:t>
      </w:r>
      <w:r>
        <w:rPr/>
        <w:t>Másnap reggel Harry még mindig feldobott hangulatban volt. Vidáman felöltözött és lement reggelizni, ahol már Ron várta.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Jó reggelt! – köszönt Harry, miközben belépett az étkezőbe. – Mr. Weasley! Kérdezhetek valamit?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Hogyne. Mondjad!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Van az a térkép, amit Piton professzortól kaptam. Az varázslásnak számít, ha azt használom?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Igen, úgyhogy inkább hagyd békén iskolakezdésig! – felelte Mr. Weasley, de látszott rajta, hogy nem örül az ajándéknak.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Jó reggelt, kis drágáim! Az igazgató úr és Hagrid még itt maradnak pár napig. – közölte Mrs. Weasley.</w:t>
      </w:r>
    </w:p>
    <w:p>
      <w:pPr>
        <w:pStyle w:val="Normal"/>
        <w:spacing w:before="280" w:after="280"/>
        <w:ind w:left="60" w:hanging="0"/>
        <w:rPr/>
      </w:pPr>
      <w:r>
        <w:rPr/>
        <w:t> </w:t>
      </w:r>
    </w:p>
    <w:p>
      <w:pPr>
        <w:pStyle w:val="Normal"/>
        <w:spacing w:before="280" w:after="280"/>
        <w:ind w:left="60" w:firstLine="360"/>
        <w:rPr/>
      </w:pPr>
      <w:r>
        <w:rPr/>
        <w:t>Mr. Weasley épp a Reggeli Prófétát olvasta. A gyerekek leültek és ekkor újra kinyílt az ajtó és belépett rajta Dumbledore és Hagrid.  Pár percel később pedig a többi Weasley-gyerek is megérkezett.</w:t>
      </w:r>
    </w:p>
    <w:p>
      <w:pPr>
        <w:pStyle w:val="Normal"/>
        <w:spacing w:before="280" w:after="280"/>
        <w:ind w:left="60" w:hanging="0"/>
        <w:rPr/>
      </w:pPr>
      <w:r>
        <w:rPr/>
        <w:t>Dumbledore Harry mellé ült. Mrs. Weasley rengeteg kenyeret megvajazott, hogy mindenki ehessen és hozott felvágottat is, aztán ő is leült.</w:t>
      </w:r>
    </w:p>
    <w:p>
      <w:pPr>
        <w:pStyle w:val="Normal"/>
        <w:spacing w:before="280" w:after="280"/>
        <w:ind w:left="60" w:hanging="0"/>
        <w:rPr/>
      </w:pPr>
      <w:r>
        <w:rPr/>
        <w:t xml:space="preserve">           </w:t>
      </w:r>
      <w:r>
        <w:rPr/>
        <w:t>Csendesen megreggeliztek. Amikor mindenki befejezte egyszerre álltak fel. Dumbledore és Lupin megkérték Harryt, hogy menjen velük. Harry követte őket ki a kertbe.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Mondd csak Harry. Nem történt valami különös a nyáron? – kérdezte az igazgató.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Ami azt illeti, történt…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Elmesélnéd? – kérdezte Lupin.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Igen, persze.- felelte és belekezdett Siriusos történetébe.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Rendben. – felelte Dumbledore megkönnyebbülve. -  Már megijedtem, hogy nem élt az Utolsó Beszéd jogával.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 xml:space="preserve">Dumbledore professzor. 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Igen?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Sirius azt is mondta, hogy a szüleim ... önnel beszéltek.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 xml:space="preserve">Igen ez így van. 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És… szabad… szóval, szabad megtudnom, hogy miről? – kérdezte lámpalázasan.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>Dumbledore lehajtotta a fejét, majd Lupinra nézett, aki bólintott.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Rendben. Elmondom, amit elmondhatok. –gondolom azt már Sirius is mondta, hogy megkértek, hogy vigyázzak rád. – mondta, majd Harry bólintott. – Nos. Másra is megkértek ezen kívű. Megkértek, hogy bármi történjék is mindig maradj Dursleyékkel, és évközben mindig Roxfortban legyél.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Akkor most vissza kell mennem Dursleyékhez? – aggodalmaskodott Harry.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Nem, de a nyár első hetét mindig ott kell töltened, amíg kiskorú vagy.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De miért?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Azért, mert ha egy hétig Petunia néni közelében vagy, akkor nem eshet bajod az év elejéig. Ezért szoktál általában a z iskolában bajba keveredni.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De hát… Tavaly a dementorok is…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Ezt sajnos mi sem értjük. – vette át a szót Lupin.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Lupin professzor megpróbálta kideríteni, hogy hogyan sikerülhetett nekik, de még mindig nem tudjuk.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Miért hívja professzornak Lupint?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Azért Harry, mert Lupin professzor fogja tanítani a sötét varázslatok kivédését. –mosolygott Dumbledore.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Ez nagyszerű! De hogy hogy?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Szeretnék a közeledben lenni, mellesleg Sirius is kérte.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Mikor kérte? – ráncolta a homlokát Harry.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Még a Rend megalakulásakor. Azt mondta, hogy ha bármi baja esik vállaljam el az állást.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Tudta, hogy meg fog halni?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Nem, csak a Rendnek már korábban is voltak áldozatai.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Értem. –mondta Harry és mélyet sóhajtott, majd felnézett az égre.- Amikor Sirius beszélt velem, akkor más is látta őt a Holdban?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Nem, csak az láthatta akivel beszélt, tehát te.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És a szüleim is a Holdban voltak?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Nem. Minden halott ott és akkor jön elő ami jellemző volt rá. Sirius fekete kutyává tudott változni, ezért éjjel jött, és azért a Holdban, mert feltűnő volt. Te legalábbis mindig észrevetted.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A szüleim mikor és honnan beszéltek?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Ők különlegesek voltak. Nem is láttam őket, csak a hangjukat hallottam. Mindketten egyszerre jelentek meg a… szívemben. Nagyon szeretem a szüleidet és a szeretet jelképe a szív.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Igen ezt hallottam már. Csak kérték önt vagy mondtak önnek esetleg valamit?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Beszélgettünk is, de keveset és ha mégis megesett te voltál a téma. Nagyon szeretnek téged.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Sirius is azt mondta, hogy állandóan rólam kérdezik. – mosolygott Harry és összeszorult a gyomra és ismét gombócot érzett a torkában. Bizonyára ezt Lupinék is észrevették, mert nem feszegették tovább a dolgot.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Van még esetleg valamilyen kérdésed?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Lenne egy.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Tessék! Mondd!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Szóval… az a függöny…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Amibe Sirius beleesett?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Igen, az. Azon egy tárgyat át lehet dobni?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Át, de ők nem tudnak hozzád eljuttatni semmit.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Az nem baj. Csak tudni szeretném, hogyha átdobok valamit az eljut-e Siriushoz.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Csak, ha az a tárgy Siriusé volt. – mondta Lupin.- De ne dobj át semmit, mert lehet, hogy máshoz kerül. Az sem biztos, hogy arra a világra kerül, ahol irius van. Lehet, hogy a Pokolra jut.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 xml:space="preserve">Nem próbálhatom meg? 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Nem. – vágta rá a két felnőtt.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Mit akarsz áttdobni?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Egy tükröt.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A varázstükör párját? – kérdezte elgondolkozva Lupin.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Igen, mert arra gondoltam, hogyha eljut Siriushoz, akkor csak ki kell mondanom a nevét és beszélhetünk.</w:t>
      </w:r>
    </w:p>
    <w:p>
      <w:pPr>
        <w:pStyle w:val="Normal"/>
        <w:spacing w:before="280" w:after="280"/>
        <w:ind w:left="60" w:hanging="0"/>
        <w:rPr/>
      </w:pPr>
      <w:r>
        <w:rPr/>
        <w:t> </w:t>
      </w:r>
    </w:p>
    <w:p>
      <w:pPr>
        <w:pStyle w:val="Normal"/>
        <w:spacing w:before="280" w:after="280"/>
        <w:ind w:left="420" w:hanging="0"/>
        <w:rPr/>
      </w:pPr>
      <w:r>
        <w:rPr/>
        <w:t xml:space="preserve">Az eddig felhők között lévő Nap most teljesen előbujt. 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Nem, Sirius! Ez lehetetlen! – jelentette ki Lupin.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Sirius? Hol? – kérdezte csodálkozva Harry.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Sirius a Nap és a Hold. Ezek változása jelzik a hangulatát. Ez az ötlet például tetszik neki, de nekünk egyáltalán nem!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Tehát, amikor jó az idő Sirius örül, ha pedig rossz, akkkor szomorú?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Igen, de ezt nem kellett volna elmondanom. Ne csinálj semmi meggondolatlanságot Harry! Sirius elment. – figyelmeztette Lupin, a fiú töprengő arcát látva. – Nem léphetsz kapcsolatba vele!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Lupin professzor, kérem. Ennyi elég volt. Menjünk be és tegyük a dolgunk. Harry. Ezt a beszélgetést ne mondd el senkinek. – szólt Dumbledore, de szeme furcsán csillogott.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Rendben, igazgató úr.</w:t>
      </w:r>
    </w:p>
    <w:p>
      <w:pPr>
        <w:pStyle w:val="Normal"/>
        <w:spacing w:before="280" w:after="280"/>
        <w:ind w:left="60" w:hanging="0"/>
        <w:rPr/>
      </w:pPr>
      <w:r>
        <w:rPr/>
        <w:t> </w:t>
      </w:r>
    </w:p>
    <w:p>
      <w:pPr>
        <w:pStyle w:val="Normal"/>
        <w:spacing w:before="280" w:after="280"/>
        <w:ind w:left="60" w:hanging="0"/>
        <w:rPr/>
      </w:pPr>
      <w:r>
        <w:rPr/>
        <w:t>Bementek a házba. Harry el szerette volna mondani a történetet Ronnak, de Dumbledorenak tett ígérete visszafogta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9T11:02:00Z</dcterms:created>
  <dc:creator>Krisy</dc:creator>
  <dc:description/>
  <dc:language>en-US</dc:language>
  <cp:lastModifiedBy>Krisy</cp:lastModifiedBy>
  <dcterms:modified xsi:type="dcterms:W3CDTF">2003-10-19T11:02:00Z</dcterms:modified>
  <cp:revision>2</cp:revision>
  <dc:subject/>
  <dc:title>15</dc:title>
</cp:coreProperties>
</file>