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HARRY POTTER ÉS A MÁGIKUS NÖVÉNYEK KERTJE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 Harry Potter-könyvek (és immáron -filmek) egyre növekvő népszerűségét látva nem tudtuk megállni, hogy ne induljunk mi magunk is felfedező útra a Roxfort Boszorkány- és Varázslóképző Szakiskola környékén.</w:t>
      </w:r>
    </w:p>
    <w:p>
      <w:pPr>
        <w:pStyle w:val="Norml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242945" cy="1934845"/>
            <wp:effectExtent l="0" t="0" r="0" b="0"/>
            <wp:docPr id="1" name="hp_uvegh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p_uvegha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Kiderítettük, miféle fantasztikus és kevésbé fantasztikus növényekkel fűszerezte az írónő, J. K. Rowling a varázslótanonc Harry kalandjait, avagy hogyan keveredik a valóság és a fikció a Roxfort falai között. Lássuk az eredményt!</w:t>
      </w:r>
    </w:p>
    <w:p>
      <w:pPr>
        <w:pStyle w:val="NormlWeb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0</wp:posOffset>
                </wp:positionV>
                <wp:extent cx="1591310" cy="2058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8430" cy="19665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196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62.1pt;mso-wrap-distance-left:9.05pt;mso-wrap-distance-right:9.05pt;mso-wrap-distance-top:0pt;mso-wrap-distance-bottom:0pt;margin-top: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8430" cy="19665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196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Aszfodélosz</w:t>
      </w:r>
      <w:r>
        <w:rPr>
          <w:szCs w:val="20"/>
        </w:rPr>
        <w:t xml:space="preserve"> 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- Mit kapok, ha ürömteába őrölt aszfodéloszgyökeret keverek? - teszi fel a kérdést az első bájitaltanórán az ellenszenves Piton professzor (akit a filmváltozatban a jobbra látható, rendkívül szuggesztív Alan Rickman alakít). Harrynek a leghalványabb fogalma sincs (mivel a tudálékos Hermionéval ellentétben nem tanulással töltötte a nyarat)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Így a professzor maga adja meg a választ: az üröm és az aszfodélosz keveréke altató hatású,  olyannyira, hogy az élő halál eszenciájának is nevezi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175</wp:posOffset>
                </wp:positionV>
                <wp:extent cx="1477010" cy="18967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4130" cy="18046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180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49.35pt;mso-wrap-distance-left:9.05pt;mso-wrap-distance-right:9.05pt;mso-wrap-distance-top:0pt;mso-wrap-distance-bottom:0pt;margin-top: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4130" cy="18046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180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Bár mindkét növény megtalálható a természetben, hatásmechanizmusuk igencsak eltér a fent leírtaktól. Az aszfodélosz (jobbra) a liliomfélék családjába tartozik, gyökere izzasztó és vízhajtó hatású.</w:t>
      </w:r>
    </w:p>
    <w:p>
      <w:pPr>
        <w:pStyle w:val="NormlWeb"/>
        <w:jc w:val="both"/>
        <w:rPr/>
      </w:pPr>
      <w:r>
        <w:rPr>
          <w:szCs w:val="20"/>
        </w:rPr>
        <w:t>Az üröm kivonata az emésztésre és a keringésre hat serkentőleg. Aromás illatú növény, belőle készül az abszint, a múlt századi francia festők kedvenc alkoholtartalmú itala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Sisakvirá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9385</wp:posOffset>
                </wp:positionV>
                <wp:extent cx="1554480" cy="20015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9100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91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7.6pt;mso-wrap-distance-left:9.05pt;mso-wrap-distance-right:9.05pt;mso-wrap-distance-top:0pt;mso-wrap-distance-bottom:0pt;margin-top:12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9100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91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 xml:space="preserve">- Mi a különbség a sisakvirág és a farkasölőfű  között? - teszteli tovább Piton professzor Harry tudását. 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 xml:space="preserve">A válasz ezúttal is elmarad, így Piton kénytelen maga elárulni: a kettő egy és ugyanaz. Ebrontófűnek avagy Aconitumnak is nevezik. </w:t>
      </w:r>
    </w:p>
    <w:p>
      <w:pPr>
        <w:pStyle w:val="NormlWeb"/>
        <w:jc w:val="both"/>
        <w:rPr/>
      </w:pPr>
      <w:r>
        <w:rPr>
          <w:szCs w:val="20"/>
        </w:rPr>
        <w:t>A farkasölő sisakvirág (</w:t>
      </w:r>
      <w:r>
        <w:rPr>
          <w:rStyle w:val="Emphasis"/>
          <w:szCs w:val="20"/>
        </w:rPr>
        <w:t>Aconitum vulparia</w:t>
      </w:r>
      <w:r>
        <w:rPr>
          <w:szCs w:val="20"/>
        </w:rPr>
        <w:t>) rendkívül dekoratív növény, de ugyanennyire mérgező is. Csak külsőleg alkalmazható, akkor is idegeredetű fájdalmak - reuma, idegzsába - esetén. Bükkös, tölgyes erdeinkben mi is találkozhatunk vele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 xml:space="preserve">Abesszíniai aszúfüge 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 másodéves Harry és társai a kalaplengető gombák tanulmányozása mellett az abesszíniai aszúfügék ritkítását kapják feladatul Bimba professzor gyógynövény-tanóráján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Erről a növényről bővebb leírást bizonyára csak a roxforti botanikakönyvekben olvashatnánk, ugyanis ez a gyümölcs Rowling kisasszony képzeletének szüleménye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Boszorkányf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1621790" cy="209677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275" cy="20046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200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165.1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275" cy="20046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200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/>
      </w:pPr>
      <w:r>
        <w:rPr>
          <w:szCs w:val="20"/>
        </w:rPr>
        <w:t xml:space="preserve">A roxfortosok egyik kötelező olvasmánya, az </w:t>
      </w:r>
      <w:r>
        <w:rPr>
          <w:rStyle w:val="Emphasis"/>
          <w:szCs w:val="20"/>
        </w:rPr>
        <w:t>Ezer bűvös fű és gomba</w:t>
      </w:r>
      <w:r>
        <w:rPr>
          <w:szCs w:val="20"/>
        </w:rPr>
        <w:t xml:space="preserve"> említi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 valóságban is létezik, erősfű vagy nagyezerjófű néven is ismert.</w:t>
      </w:r>
    </w:p>
    <w:p>
      <w:pPr>
        <w:pStyle w:val="NormlWeb"/>
        <w:jc w:val="both"/>
        <w:rPr/>
      </w:pPr>
      <w:r>
        <w:rPr>
          <w:szCs w:val="20"/>
        </w:rPr>
        <w:t>A nagyezerjófű (</w:t>
      </w:r>
      <w:r>
        <w:rPr>
          <w:rStyle w:val="Emphasis"/>
          <w:szCs w:val="20"/>
        </w:rPr>
        <w:t>Dictamnus albus</w:t>
      </w:r>
      <w:r>
        <w:rPr>
          <w:szCs w:val="20"/>
        </w:rPr>
        <w:t xml:space="preserve">) nálunk védett növény. Leveleiből emésztésjavító és idegerősítő főzet készíthető. 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Disznópázsit</w:t>
      </w:r>
      <w:r>
        <w:rPr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3025</wp:posOffset>
                </wp:positionV>
                <wp:extent cx="1675765" cy="219138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885" cy="209994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885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72.55pt;mso-wrap-distance-left:9.05pt;mso-wrap-distance-right:9.05pt;mso-wrap-distance-top:0pt;mso-wrap-distance-bottom:0pt;margin-top:5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2885" cy="209994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885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/>
      </w:pPr>
      <w:r>
        <w:rPr>
          <w:szCs w:val="20"/>
        </w:rPr>
        <w:t xml:space="preserve">A disznópázsit - a  meghajtófűvel együtt - a </w:t>
      </w:r>
      <w:r>
        <w:rPr>
          <w:rStyle w:val="Emphasis"/>
          <w:szCs w:val="20"/>
        </w:rPr>
        <w:t>Leghatóbb ördöngös italoc</w:t>
      </w:r>
      <w:r>
        <w:rPr>
          <w:szCs w:val="20"/>
        </w:rPr>
        <w:t xml:space="preserve"> című bájital-receptkönyvben az emberi transzformációt előidéző százfűlé-főzet egyik összetevőjeként szerepel. Harry és barátai a második részben maguk is megpróbálkoznak a bonyolult főzet elkészítésével.</w:t>
      </w:r>
    </w:p>
    <w:p>
      <w:pPr>
        <w:pStyle w:val="NormlWeb"/>
        <w:jc w:val="both"/>
        <w:rPr/>
      </w:pPr>
      <w:r>
        <w:rPr>
          <w:szCs w:val="20"/>
        </w:rPr>
        <w:t>A madárkeserűfű (</w:t>
      </w:r>
      <w:r>
        <w:rPr>
          <w:rStyle w:val="Emphasis"/>
          <w:szCs w:val="20"/>
        </w:rPr>
        <w:t>Polygonum</w:t>
      </w:r>
      <w:r>
        <w:rPr>
          <w:szCs w:val="20"/>
        </w:rPr>
        <w:t xml:space="preserve"> </w:t>
      </w:r>
      <w:r>
        <w:rPr>
          <w:rStyle w:val="Emphasis"/>
          <w:szCs w:val="20"/>
        </w:rPr>
        <w:t>aviculare)</w:t>
      </w:r>
      <w:r>
        <w:rPr>
          <w:szCs w:val="20"/>
        </w:rPr>
        <w:t xml:space="preserve"> - másnéven disznópázsit - ha nem is alakít át, de szaponintartalmának köszönhetően köptetőként kiválóan alkalmazható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Fúriafűz</w:t>
      </w:r>
      <w:r>
        <w:rPr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709420" cy="221996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6540" cy="21285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74.8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6540" cy="212852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212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 varázslóiskolához tartozó birtokon álló barátságtalan, agresszív növény a nevéhez méltóan ostorszerű ágcsapásokkal igyekszik távol tartani magától mindenkit, aki a közelébe merészkedik. Hogy pontosan milyen célból is ültették a fát, a harmadik részben kiderül!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Egy újabb olyan növény, mely a ráruházott emberi (női?) tulajdonságok által válik mesebelivé. A szomorúfűz ismert növény, de hogy ágai ellenségesek lennének... Ezt mindenki döntse el saját maga. </w:t>
      </w:r>
    </w:p>
    <w:p>
      <w:pPr>
        <w:pStyle w:val="NormlWeb"/>
        <w:jc w:val="both"/>
        <w:rPr/>
      </w:pPr>
      <w:r>
        <w:rPr>
          <w:rStyle w:val="Emphasis"/>
          <w:b/>
          <w:bCs/>
          <w:szCs w:val="20"/>
        </w:rPr>
        <w:t>Indacus toxicus</w:t>
      </w:r>
    </w:p>
    <w:p>
      <w:pPr>
        <w:pStyle w:val="NormlWeb"/>
        <w:jc w:val="both"/>
        <w:rPr/>
      </w:pPr>
      <w:r>
        <w:rPr>
          <w:szCs w:val="20"/>
        </w:rPr>
        <w:t xml:space="preserve">- Vigyázzatok az </w:t>
      </w:r>
      <w:r>
        <w:rPr>
          <w:rStyle w:val="Emphasis"/>
          <w:szCs w:val="20"/>
        </w:rPr>
        <w:t>Indacus</w:t>
      </w:r>
      <w:r>
        <w:rPr>
          <w:szCs w:val="20"/>
        </w:rPr>
        <w:t xml:space="preserve"> </w:t>
      </w:r>
      <w:r>
        <w:rPr>
          <w:rStyle w:val="Emphasis"/>
          <w:szCs w:val="20"/>
        </w:rPr>
        <w:t>toxicusszal,</w:t>
      </w:r>
      <w:r>
        <w:rPr>
          <w:szCs w:val="20"/>
        </w:rPr>
        <w:t xml:space="preserve"> mert épp nő a foga! - figyelmezteti Bimba professzor a mennyezetről lelógó esernyő méretű virágoktól illatozó 3. sz. üvegházban tanítványait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z indáival a kiszemelt áldozatához észrevétlenül, alattomosan araszoló, hegyes levelű, sötétvörös növény hatásos ellenszere - ahogy azt a tanárnő rögtön szemlélteti is - a jól irányzott, lendületes pofon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Ördöghurok</w:t>
      </w:r>
      <w:r>
        <w:rPr>
          <w:szCs w:val="20"/>
        </w:rPr>
        <w:t xml:space="preserve"> 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 három jó barát, Harry, Ron és Hermione az első részben küzdenek meg a rájuk tekeredő mágikus növény szorításával. Minél elszántabban küzd a sötét, nyirkos helyeket kedvelő ördöghurok csapdájába esett áldozat, a kígyószerű indák annál szorosabbra fonódnak körülötte. A fogoly csak úgy szabadulhat, ha ellazul, ekkor a vendégmarasztaló kacsok szorítása is enged.</w:t>
      </w:r>
    </w:p>
    <w:p>
      <w:pPr>
        <w:pStyle w:val="NormlWeb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128645" cy="1772920"/>
            <wp:effectExtent l="0" t="0" r="0" b="0"/>
            <wp:docPr id="20" name="hp_or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p_ordo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/>
      </w:pPr>
      <w:r>
        <w:rPr>
          <w:szCs w:val="20"/>
        </w:rPr>
        <w:t xml:space="preserve">Mind az </w:t>
      </w:r>
      <w:r>
        <w:rPr>
          <w:rStyle w:val="Emphasis"/>
          <w:szCs w:val="20"/>
        </w:rPr>
        <w:t>Indacus toxicus</w:t>
      </w:r>
      <w:r>
        <w:rPr>
          <w:szCs w:val="20"/>
        </w:rPr>
        <w:t xml:space="preserve">, mind az ördöghurok a képzelet szüleménye, valódi növények ennyire alattomosak azért mégsem lehetnek... 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Tök</w:t>
      </w:r>
      <w:r>
        <w:rPr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1718310" cy="223901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223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4795" cy="214693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795" cy="214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176.3pt;mso-wrap-distance-left:9.05pt;mso-wrap-distance-right:9.05pt;mso-wrap-distance-top:0pt;mso-wrap-distance-bottom:0pt;margin-top:2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4795" cy="214693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0" t="-22" r="-3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4795" cy="214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Hagrid, az iskola vadőre a kunyhója mögötti zsebkendőnyi veteményeskertben nevel tököket, amelyek - bár az óriást mindenféle varázslástól eltiltották - valamilyen csoda folytán mégis hatalmasra nőnek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z iskola nagytermét minden évben halloweenkor a magasban lebegő, emberi arcot formázó, kivájt sütőtökök díszítik. A tökök belsejébe helyezett mécsesek kellően hátborzongató hangulatvilágítással szolgálnak. A könyvek szerint a diákok szívesen fogyasztanak töklevet. A meleg júniusi napokon különösen üdítő a jégbe hűtött töklé.</w:t>
      </w:r>
    </w:p>
    <w:p>
      <w:pPr>
        <w:pStyle w:val="NormlWeb"/>
        <w:jc w:val="both"/>
        <w:rPr>
          <w:rStyle w:val="StrongEmphasis"/>
        </w:rPr>
      </w:pPr>
      <w:hyperlink r:id="rId18">
        <w:r>
          <w:rPr>
            <w:szCs w:val="20"/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997710" cy="173101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4195" cy="163957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34" r="-3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36.3pt;mso-wrap-distance-left:9.05pt;mso-wrap-distance-right:9.05pt;mso-wrap-distance-top:0pt;mso-wrap-distance-bottom:0pt;margin-top: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4195" cy="163957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0" t="-34" r="-3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 xml:space="preserve">A 3. számú üvegház </w:t>
      </w:r>
    </w:p>
    <w:p>
      <w:pPr>
        <w:pStyle w:val="NormlWeb"/>
        <w:jc w:val="both"/>
        <w:rPr/>
      </w:pPr>
      <w:r>
        <w:rPr>
          <w:szCs w:val="20"/>
        </w:rPr>
        <w:t xml:space="preserve">Érdemes körbesétálni a </w:t>
      </w:r>
      <w:hyperlink r:id="rId21">
        <w:r>
          <w:rPr>
            <w:rStyle w:val="InternetLink"/>
            <w:szCs w:val="20"/>
          </w:rPr>
          <w:t xml:space="preserve">3. számú üvegházban </w:t>
        </w:r>
      </w:hyperlink>
      <w:r>
        <w:rPr>
          <w:szCs w:val="20"/>
        </w:rPr>
        <w:t xml:space="preserve">, ahol a varázslótanoncok az érdekesebb és egyben veszélyesebb növényekkel ismerkedhetnek meg. Térbeli élmény. (A látogatáshoz </w:t>
      </w:r>
      <w:hyperlink r:id="rId22">
        <w:r>
          <w:rPr>
            <w:rStyle w:val="InternetLink"/>
            <w:szCs w:val="20"/>
          </w:rPr>
          <w:t>QuickTime</w:t>
        </w:r>
      </w:hyperlink>
      <w:r>
        <w:rPr>
          <w:szCs w:val="20"/>
        </w:rPr>
        <w:t xml:space="preserve"> szükséges.)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</w:r>
    </w:p>
    <w:p>
      <w:pPr>
        <w:pStyle w:val="NormlWeb"/>
        <w:jc w:val="both"/>
        <w:rPr/>
      </w:pPr>
      <w:r>
        <w:rPr>
          <w:rStyle w:val="StrongEmphasis"/>
          <w:szCs w:val="20"/>
        </w:rPr>
        <w:t>Mandragó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</wp:posOffset>
                </wp:positionV>
                <wp:extent cx="3749675" cy="176022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Cs w:val="20"/>
                              </w:rPr>
                              <w:drawing>
                                <wp:inline distT="0" distB="0" distL="0" distR="0">
                                  <wp:extent cx="3557905" cy="1659255"/>
                                  <wp:effectExtent l="0" t="0" r="0" b="0"/>
                                  <wp:docPr id="28" name="hp_mad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hp_mad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7905" cy="165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8.6pt;mso-wrap-distance-left:9.05pt;mso-wrap-distance-right:9.05pt;mso-wrap-distance-top:0pt;mso-wrap-distance-bottom:0pt;margin-top:20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Cs w:val="20"/>
                        </w:rPr>
                        <w:drawing>
                          <wp:inline distT="0" distB="0" distL="0" distR="0">
                            <wp:extent cx="3557905" cy="1659255"/>
                            <wp:effectExtent l="0" t="0" r="0" b="0"/>
                            <wp:docPr id="29" name="hp_mad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hp_mad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7905" cy="165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Web"/>
        <w:jc w:val="both"/>
        <w:rPr/>
      </w:pPr>
      <w:r>
        <w:rPr>
          <w:szCs w:val="20"/>
        </w:rPr>
        <w:t>Nem tehetjük meg, hogy a második rész kapcsán említést ne tegyünk a gyógynövénytanórák mélyen önérzetes növényéről, a mandragóráról, amelynek fiatal példányai az írónő fantáziájában az átültetés ellen kézzel-lábbal tiltakozó, fülsiketítően visítozó, ráncos csecsemőként jelennek meg.</w:t>
      </w:r>
    </w:p>
    <w:p>
      <w:pPr>
        <w:pStyle w:val="NormlWeb"/>
        <w:jc w:val="both"/>
        <w:rPr>
          <w:szCs w:val="20"/>
        </w:rPr>
      </w:pPr>
      <w:r>
        <w:rPr>
          <w:szCs w:val="20"/>
        </w:rPr>
        <w:t>A valóságban is létező, a maszlagfélékhez tartozó, bódító hatású, mérgező, de gyógyszerként is használatos alapanyagot adó mandragóra a középkorban különböző boszorkánykenőcsök és szerelmi bájitalok fő összetevője volt. A babona szerint azonban csak akkor fejtette ki hatását, ha különleges körülmények között gyűjtötték: éjjel, akasztott ember lába alól kellett szedni!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alszurke">
    <w:name w:val="cal_szurk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hyperlink" Target="http://www.zap2it.com/movies/HarryPotterGardenTour" TargetMode="External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hyperlink" Target="http://harrypotter.warnerbros.co.uk/vr/cos/greenhouse.html" TargetMode="External"/><Relationship Id="rId22" Type="http://schemas.openxmlformats.org/officeDocument/2006/relationships/hyperlink" Target="http://www.apple.com/quicktime/" TargetMode="External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05:00Z</dcterms:created>
  <dc:creator>Nagy Nikolett</dc:creator>
  <dc:description/>
  <dc:language>en-US</dc:language>
  <cp:lastModifiedBy>Nagy Nikolett</cp:lastModifiedBy>
  <dcterms:modified xsi:type="dcterms:W3CDTF">2005-08-05T12:22:00Z</dcterms:modified>
  <cp:revision>3</cp:revision>
  <dc:subject/>
  <dc:title>HARRY POTTER ÉS A MÁGIKUS NÖVÉNYEK KERTJE</dc:title>
</cp:coreProperties>
</file>