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spacing w:before="0" w:after="280"/>
        <w:jc w:val="center"/>
        <w:rPr>
          <w:color w:val="000000"/>
        </w:rPr>
      </w:pPr>
      <w:r>
        <w:rPr>
          <w:rFonts w:cs="Arial" w:ascii="Garamond" w:hAnsi="Garamond"/>
          <w:b/>
          <w:bCs/>
          <w:color w:val="000000"/>
          <w:sz w:val="36"/>
          <w:szCs w:val="36"/>
        </w:rPr>
        <w:t>Harry Potter és a Halhatatlanság Próbája</w:t>
      </w:r>
    </w:p>
    <w:p>
      <w:pPr>
        <w:pStyle w:val="NormlWeb"/>
        <w:jc w:val="center"/>
        <w:rPr>
          <w:color w:val="000000"/>
        </w:rPr>
      </w:pPr>
      <w:r>
        <w:rPr>
          <w:rFonts w:cs="Garamond" w:ascii="Garamond" w:hAnsi="Garamond"/>
          <w:b/>
          <w:bCs/>
          <w:color w:val="000000"/>
        </w:rPr>
        <w:t>(Morgan Le Fay)</w:t>
      </w:r>
    </w:p>
    <w:p>
      <w:pPr>
        <w:pStyle w:val="NormlWeb"/>
        <w:jc w:val="center"/>
        <w:rPr>
          <w:color w:val="000000"/>
        </w:rPr>
      </w:pPr>
      <w:r>
        <w:rPr>
          <w:color w:val="000000"/>
        </w:rPr>
        <w:t> </w:t>
      </w:r>
    </w:p>
    <w:p>
      <w:pPr>
        <w:pStyle w:val="NormlWeb"/>
        <w:rPr>
          <w:color w:val="000000"/>
        </w:rPr>
      </w:pPr>
      <w:r>
        <w:rPr>
          <w:rFonts w:cs="Garamond" w:ascii="Garamond" w:hAnsi="Garamond"/>
          <w:b/>
          <w:bCs/>
          <w:color w:val="000000"/>
        </w:rPr>
        <w:t>Amerre csak nézett, csend és mozdulatlanság vette körül. Mintha az éjszaka nem csak a fényt, de minden mást is elrabolt volna a világtól. Nehezen, de utat vágott magának a bozótban, amely szinte fojtogatta, hogy egy tisztásra érjen. A sűrűből kilépve legnagyobb meglepetésére szinte nappali világosságot talált. A Hold ezüst fénybe vont mindent, és ahogy a felhők elsuhantak előtte, minden mozdulni látszott. Már csak a némaság maradt meg fájdalmasan és félelmetesen.</w:t>
        <w:br/>
        <w:t>Sosem érezte még ennyire elveszettnek magát, és sosem vágyott még ennyire emberi hangra. Tudta valahogy, ha most visszafordul, elnyeli a sötétség, de a fénybe sem kívánkozott. Valami különös erőnek engedelmeskedve azonban mégis elindult a tisztáson.</w:t>
        <w:br/>
        <w:t>Mindenhol köveket látott, hatalmasakat és egészen aprókat egyaránt. Egyik-másik mintha megkezdett szobor lett volna, némelyiken pedig elmosódott írás látszott. Volt köztük négy teljesen egyforma is, szabályosan sorba rendezve. Ahogy közelebb ment hozzájuk, észrevette, hogy művészien vannak megfaragva, és még rövid szövegek is vannak rajtuk:</w:t>
      </w:r>
    </w:p>
    <w:p>
      <w:pPr>
        <w:pStyle w:val="NormlWeb"/>
        <w:rPr>
          <w:color w:val="000000"/>
        </w:rPr>
      </w:pPr>
      <w:r>
        <w:rPr>
          <w:rFonts w:cs="Garamond" w:ascii="Garamond" w:hAnsi="Garamond"/>
          <w:b/>
          <w:bCs/>
          <w:color w:val="000000"/>
        </w:rPr>
        <w:t>"James Potter; odaadó apa és férj" állt az elsőn.</w:t>
      </w:r>
    </w:p>
    <w:p>
      <w:pPr>
        <w:pStyle w:val="NormlWeb"/>
        <w:rPr>
          <w:color w:val="000000"/>
        </w:rPr>
      </w:pPr>
      <w:r>
        <w:rPr>
          <w:rFonts w:cs="Garamond" w:ascii="Garamond" w:hAnsi="Garamond"/>
          <w:b/>
          <w:bCs/>
          <w:color w:val="000000"/>
        </w:rPr>
        <w:t>"Lily Potter; szerető anya és feleség" volt a másodikon.</w:t>
      </w:r>
    </w:p>
    <w:p>
      <w:pPr>
        <w:pStyle w:val="NormlWeb"/>
        <w:rPr>
          <w:color w:val="000000"/>
        </w:rPr>
      </w:pPr>
      <w:r>
        <w:rPr>
          <w:rFonts w:cs="Garamond" w:ascii="Garamond" w:hAnsi="Garamond"/>
          <w:b/>
          <w:bCs/>
          <w:color w:val="000000"/>
        </w:rPr>
        <w:t>"Cedic Diggory; hű barát és fiú" szólt a harmadik felirat.</w:t>
      </w:r>
    </w:p>
    <w:p>
      <w:pPr>
        <w:pStyle w:val="NormlWeb"/>
        <w:rPr>
          <w:color w:val="000000"/>
        </w:rPr>
      </w:pPr>
      <w:r>
        <w:rPr>
          <w:rFonts w:cs="Garamond" w:ascii="Garamond" w:hAnsi="Garamond"/>
          <w:b/>
          <w:bCs/>
          <w:color w:val="000000"/>
        </w:rPr>
        <w:t>A negyedikhez lépve első látásra úgy tűnt, mintha azt valaki meg akarta volna gyújtani, mindenhol vastag korom fedte. Kíváncsiságát nem tudta legyőzni, és végigsimította ott, ahol az írást sejtette.</w:t>
      </w:r>
    </w:p>
    <w:p>
      <w:pPr>
        <w:pStyle w:val="NormlWeb"/>
        <w:rPr>
          <w:color w:val="000000"/>
        </w:rPr>
      </w:pPr>
      <w:r>
        <w:rPr>
          <w:rFonts w:cs="Garamond" w:ascii="Garamond" w:hAnsi="Garamond"/>
          <w:b/>
          <w:bCs/>
          <w:color w:val="000000"/>
        </w:rPr>
        <w:t>"Harry Potter; GYILKOS!"</w:t>
      </w:r>
    </w:p>
    <w:p>
      <w:pPr>
        <w:pStyle w:val="NormlWeb"/>
        <w:rPr>
          <w:color w:val="000000"/>
        </w:rPr>
      </w:pPr>
      <w:r>
        <w:rPr>
          <w:color w:val="000000"/>
        </w:rPr>
        <w:t> </w:t>
      </w:r>
    </w:p>
    <w:p>
      <w:pPr>
        <w:pStyle w:val="NormlWeb"/>
        <w:jc w:val="center"/>
        <w:rPr>
          <w:color w:val="000000"/>
        </w:rPr>
      </w:pPr>
      <w:r>
        <w:rPr>
          <w:rFonts w:cs="Garamond" w:ascii="Garamond" w:hAnsi="Garamond"/>
          <w:b/>
          <w:bCs/>
          <w:color w:val="000000"/>
          <w:sz w:val="27"/>
          <w:szCs w:val="27"/>
        </w:rPr>
        <w:t>I.</w:t>
        <w:br/>
        <w:t>Vég és kezdet</w:t>
      </w:r>
    </w:p>
    <w:p>
      <w:pPr>
        <w:pStyle w:val="NormlWeb"/>
        <w:rPr>
          <w:color w:val="000000"/>
        </w:rPr>
      </w:pPr>
      <w:r>
        <w:rPr>
          <w:rFonts w:cs="Garamond" w:ascii="Garamond" w:hAnsi="Garamond"/>
          <w:b/>
          <w:bCs/>
          <w:color w:val="000000"/>
        </w:rPr>
        <w:t>Harrynek hosszú percekbe telt, mire teljesen magához tért. Az álom hatására csak feküdt az ágyában és a plafont bámulta egy ideig. Végül a lehető legóvatosabban, anélkül, hogy a Weasley család egyetlen tagját is felébresztette volna, letámolygott a lépcsőn, hogy igyon egy pohár vizet. A nyári szünetet ugyan Dursleyéknél kellett töltenie, az utolsó héten a Weasley családnál lehetett.</w:t>
        <w:br/>
        <w:t>Ahogy a Ronnal közös szobájuk felé haladt, látta, hogy Mr és Mrs Weasley szobájában még mindig világosság van. Akkor is sietett volna tovább, ha nem hallja a fojtott hangú beszélgetést, így azonban még gyorsabban próbált visszajutni az ágyába.</w:t>
        <w:br/>
        <w:t xml:space="preserve">Óvatosan visszamászott a takaró alá, de már egyáltalán nem érezte, hogy álmos lenne. Az utóbbi időben nem szeretett aludni. Számtalanszor kellett már végignéznie az estét, amely mindent megváltoztatott az életében. Fájdalmas pontossággal láthatta, ahogy Cedric Diggory meghal. és ahogy Voldemort, a Sötét Nagyúr új életre kel. </w:t>
        <w:br/>
        <w:t>A világon bármit megadott volna a bájitalért, amelytől az éjszakát nyugodtan aludta volna át, ám ez több okból is elérhetetlen volt számára. Dursleyék még csak azt sem tudták volna, miről beszél (ha valamilyen csoda folytán egyáltalán érdekelte volna őket), a Weasley családnak viszont semmi pénzért sem árulta volna el, mi gyötri, Mrs Weasley már így is sokkal többet aggódott, mint amennyit Harry szeretett volna. Legalább hajnali négy óra volt, mire Harry el tudott aludni, és csak remélni merte, hogy ezúttal nem fog álmodni.</w:t>
        <w:br/>
        <w:t>Másnap, ahogy már előre el volt tervezve, a Weasley família és Harry is nekivágott, hogy beszerezzék a roxforti tanévhez szükséges felszereléseket. Réges-régen megbeszélték, hogy Hermione is ugyanazon a napon keresi fel az Abszol utat, így természetesen nem kerülték el egymást.</w:t>
        <w:br/>
        <w:t>- Harry! - mosolyodott el a lány, amikor észrevette őket. - Hogy vagy?</w:t>
        <w:br/>
        <w:t>- Jól - nyögte ki Harry, bár ez teljes ellentétben volt az igazsággal.</w:t>
        <w:br/>
        <w:t>Hosszas győzködés után Ron elérte, hogy amíg Mrs Weasley és Ginny megfelelő talárt keres a lánynak, ők hárman kinn várhassanak. Az asszony nem szívesen, de beleegyezett a dologba, azzal a feltétellel, hogy az üvegablak előtt állnak meg.</w:t>
        <w:br/>
        <w:t>- Még jó, hogy nekem nem kell próbálgatnom - jegyezte meg Ron.</w:t>
        <w:br/>
        <w:t xml:space="preserve">Harry csak most érzékelte igazán, mennyi minden változott meg hármójuk közt. Nem is emlékezett olyan esetre, hogy hosszú percekig csak álljanak egymás mellett egyetlen szó nélkül. Tudta, hogy valamit mondania kéne neki is, de a lelke egy titkos szeglete nem hagyta. A legrosszabb pedig az volt, hogy nem tudta volna megmondani, miért. </w:t>
        <w:br/>
        <w:t>Ez most teljesen más volt, mint amikor az előző évben, a büszkeségének engedve nem szólt, hiszen most nem veszekedtek, egyiküknek sem volt oka megsértődni. Egyszerűen csak nem ment, akármennyire is próbálta.</w:t>
        <w:br/>
        <w:t>A kínos hallgatásnak végül Mrs Weasley és Ginny vetettek véget, akik befejezve a hossza válogatást, végre kijöttek Madam Malkin boltjából. A nap hátralevő részén pedig már nem volt kifogás, Mrs Weasley olyan közel tartotta magához őket, amennyire csak lehetett.</w:t>
        <w:br/>
        <w:t>Este, hogy ne kelljen még kétszer megtenni az utat London és az Odú között, a Foltozott Üstben szálltak meg. Vacsoránál csatlakozott hozzájuk Mr Weasley is, aki mintha hosszú éveket öregedett volna ez alatt a pár hónap alatt. Fáradtnak és gondterheltnek tűnt, ennek ellenére mégis megpróbált társalgást kezdeményezni.</w:t>
        <w:br/>
        <w:t>- Mindent sikerült megvennetek, Ron? - kérdezte.</w:t>
        <w:br/>
        <w:t>- Persze, mindent - válaszolt a fiú, miközben igyekezett a tányérján levő ételt a lehető legkevesebbnek feltűntetni.</w:t>
        <w:br/>
        <w:t>Amióta Harry megérkezett a Weasley családhoz, ilyen volt a légkör. Halkan, röviden szóltak egymáshoz, mintha valamitől tartanának, de az esetek többségében nem is beszéltek. Még Fred és George, Ron ikerbátyjai sem vidították fel őket, főleg, hogy szinte nem is voltak otthon. Ron mesélte, hogy a Mágiaügyi Minisztériumban kaptak valamilyen állást, de hogy pontosan mit, azt ő sem tudta elmondani.</w:t>
        <w:br/>
        <w:t>Miután befejezték az evést, Hermione, Ron és Harry felmentek az emeletre. Bár Hermione Ginnyvel osztozott egy szobán, még egy ideig velük maradt, és nézte, ahogy lejátszanak egy parti varázslósakkot, majd ő is beszállt, miután Harry legyőzte Ront.</w:t>
        <w:br/>
        <w:t>- Nem akarsz hozni valamit inni? - kérdezte a lány, aki a negyedik bábuját veszítette el egyetlen percen belül.</w:t>
        <w:br/>
        <w:t>- Persze - tápászkodott fel Harry az ágyáról, ahonnan a játszmát figyelte.</w:t>
        <w:br/>
        <w:t>Nem is telt sok időbe, hamarosan már egy kancsó narancslével és három pohárral egyensúlyozott felfelé a lépcsőn. Az ajtónál azonban meg kellett torpannia, nem volt ugyanis szabad keze a kilincshez.</w:t>
        <w:br/>
        <w:t>-... és ilyen volt, végig, amíg nálunk volt! - hallotta Ron hangját.</w:t>
        <w:br/>
        <w:t>- Istenem! Valahogy szóra kell bírnunk, hogy legalább tudjuk, mire gondol - mondta Hermione olyan hangon, ahogy a haldoklókról szokás beszélni.</w:t>
        <w:br/>
        <w:t>- Egy hete csak ezt próbálom! - sóhajtott fel Ron. - És én mondom neked, ha nem teszünk valamit sürgősen, keresztet vethetünk a régi Harryre!</w:t>
        <w:br/>
        <w:t>- Ron, ilyet ne is mondj! - emelte fel Hermione a hangját.</w:t>
        <w:br/>
        <w:t>Az ajtó előtt állva Harry azt sem tudta, mit tegyen. Lett volna kedve sarkon fordulni és elmenekülni, de nem így tett. Ron szavai, ha ez nem is tudatosult benne, elindítottak a lelkében valamit. Még magának sem mondta ki, de elhatározta, hogy rá aztán nem fognak keresztet vetni.</w:t>
        <w:br/>
        <w:t>A lábával kopogtatott az ajtón, amit Hermione nyitott ki. Ahogy a zavart mosolyát nézte, Harry már valahogy nem is tudott haragudni a kihallgatott beszélgetésért. Nem volt könnyű, de az este hátralevő részében teljes erejéből küzdött, hogy a régi önmaga legyen.</w:t>
        <w:br/>
        <w:t>A másnapra tervezett korai indulás ellenére is Hermione sokáig maradt, de miután elment sem aludtak el. Harry már félálomban volt, amikor égető fájdalom hasított a homlokába. Öntudatlanul is az ajtóhoz rohant és bezárta azt. A hirtelen mozdulatra Ron is felriadt, s hamarosan ott is volt mellette.</w:t>
        <w:br/>
        <w:t>- Harry? - nézett rá kérdőn, de Harry meg sem tudott szólalni. Érezte, hogy kapkodva szedi a levegőt, de ami még fontosabb volt, hogy hamarosan valami történni fog. És valóban, valaki kívülről megragadta a kilincset és rángatni kezdte.</w:t>
        <w:br/>
        <w:t>Ebben a pillanatban Ron is megtámasztott a az ajtót, bár neki sem volt sejtelme, hogy ki akarhat bejönni.</w:t>
        <w:br/>
        <w:t>Aztán hirtelen a kilincs megállt és minden lecsendesedett. A fájdalom viszont egy cseppet sem enyhült Harry homlokában.</w:t>
        <w:br/>
        <w:t>- Az ablak... - nyögte, ahogy maga elé nézett. Szinte teljesen egyszerre értek oda és csapták be a zsalugátereket, és alighogy ezzel megvoltak, hatalmas ütést éreztek kívülről, amit azonban nem követett újabb.</w:t>
        <w:br/>
        <w:t>A hosszú csendet a kinti zajok szüntették meg.</w:t>
        <w:br/>
        <w:t>- Mi történt? Zajt hallottunk - kopogtatott Mr Weasley.</w:t>
        <w:br/>
        <w:t>- Jól vagytok? - kérdezte még hangosabban, mire Ron az idegességtől még mindig mereven ajtót nyitott.</w:t>
        <w:br/>
        <w:t>- Egek ura, mi történt? - nézett rájuk a férje mellől Mrs Weasley.</w:t>
        <w:br/>
        <w:t>Mire a történet végére értek, már Hermione és Ginny is az ajtajukban álldogáltak, és Tom, a Foltozott Üst tulajdonosa is megjelent.</w:t>
        <w:br/>
        <w:t>- El kell mennem - jelentette ki Mr Weasley, amikor mindent elmondtak.</w:t>
        <w:br/>
        <w:t>- Molly, maradjatok itt, holnap majd kiviszlek benneteket a pályaudvarra- fordult Mrs Weasleyhez, aki csak erőtlenül bólintott, miközben még mindig Harry és Ron kezeit szorongatta.</w:t>
        <w:br/>
        <w:t>- Tom, megtenné, hogy...</w:t>
        <w:br/>
        <w:t xml:space="preserve">- Menjen csak Arthur, oda fogok figyelni rájuk - nyugtatta meg Mr Weasleyt a tulajdonos. </w:t>
        <w:br/>
        <w:t>Miután a férje elsietett, Mrs Weasley Ronék ágyai mellé varázsolt még kettőt a lányoknak, és ágyba parancsolta a gyerekeket.</w:t>
        <w:br/>
        <w:t>- Ha bármire szükségük van, csak szóljanak - távozott Tom, gondosan becsukva maga mögött az ajtót.</w:t>
        <w:br/>
        <w:t>Harry még sokáig feküdt álmatlanul. Hallgatta, ahogy a többiek szuszognak, ahogy Mrs Weasley még járkál egy ideig, majd leül a tűz mellé, és csak sóhajtozik.</w:t>
        <w:br/>
        <w:t>Még látta a hajnal első sugarait, de végül ő is elaludt. Utolsó gondolata az volt, bárcsak ne ébredne fel többé</w:t>
      </w:r>
    </w:p>
    <w:p>
      <w:pPr>
        <w:pStyle w:val="NormlWeb"/>
        <w:jc w:val="center"/>
        <w:rPr>
          <w:color w:val="000000"/>
        </w:rPr>
      </w:pPr>
      <w:r>
        <w:rPr>
          <w:rFonts w:cs="Garamond" w:ascii="Garamond" w:hAnsi="Garamond"/>
          <w:b/>
          <w:bCs/>
          <w:color w:val="000000"/>
          <w:sz w:val="27"/>
          <w:szCs w:val="27"/>
        </w:rPr>
        <w:t>II.</w:t>
        <w:br/>
        <w:t>Valami sosem változik</w:t>
      </w:r>
    </w:p>
    <w:p>
      <w:pPr>
        <w:pStyle w:val="NormlWeb"/>
        <w:rPr>
          <w:color w:val="000000"/>
        </w:rPr>
      </w:pPr>
      <w:r>
        <w:rPr>
          <w:rFonts w:cs="Garamond" w:ascii="Garamond" w:hAnsi="Garamond"/>
          <w:b/>
          <w:bCs/>
          <w:color w:val="000000"/>
        </w:rPr>
        <w:t>Harry nem is emlékezett, hogy valaha életében ilyen fáradtan ébredt volna. Mintha az előző napi elhatározása, mely szerint régi önmaga lesz, köddé vált volna, ismét alig érzékelte a körülötte levő világot. Első tudatos emléke már csak a Roxfort Express volt, azt viszont, hogy hogy jutottak el odáig, mintha kitörölték volna a fejéből.</w:t>
        <w:br/>
        <w:t>Hermione csukott szemmel támasztotta a fejét az ablaknak, Ron pedig üveges tekintettel bámulta a tájat. Harry annyira a gondolataiba mélyedt, hogy szinte észre sem vette, hogy nyílik az ajtó és belép valaki. Csak ahogy felnézett, ismerte fel a hívatlan vendéget. Szinte érezte, hogy a Sors most jót mulat a kis fordulaton, de tőle csak egy lemondó sóhajra futotta, természetesen elfojtva.</w:t>
        <w:br/>
        <w:t>- Remélem, kellemesen telt az eddigi útjuk- szólalt meg a rá annyira jellemző hangon Perselus Piton, Harry legjobban gyűlölt tanára.</w:t>
        <w:br/>
        <w:t>- Innentől ugyanis kénytelenek lesznek viselkedni - tette hozzá, majd helyet foglalt.</w:t>
        <w:br/>
        <w:t>Hosszú és kínos csend vette kezdetét a fülkében, amelyet végül Ron nem bírt sokáig.</w:t>
        <w:br/>
        <w:t>- Teljesen elzsibbadt a lábam, nem sétálunk egyet? - kérdezte dél körül.</w:t>
        <w:br/>
        <w:t>- Persze, menjünk - kapott az alkalmon Harry. Szédületes sebességgel hagyták el nem csak a fülkét, de a kocsit is.</w:t>
        <w:br/>
        <w:t>- Vajon mit keres itt? És miért pont a mi fülkénket szúrta ki magának? - elégedetlenkedett Ron, amikor már elég messze voltak. Ahogy azonban a második kocsi végére értek, feltűnt nekik, hogy nem Piton az egyetlen tanár a vonaton. Harrynek fogalma sem volt, mi történhetett, de kizártnak tartotta, hogy az előző estével lenne kapcsolatos.</w:t>
        <w:br/>
        <w:t>- Keressünk valakit, aki tudja, mi a helyzet! - dörmögte.</w:t>
        <w:br/>
        <w:t>- Rendben - bólintott Ron.</w:t>
        <w:br/>
        <w:t>- Azzal is kevesebb ideig vagyunk összezárva Pitonnal.</w:t>
        <w:br/>
        <w:t>- Piton professzor, ha kérhetem - hallatszott félelmetes gyorsasággal (és főleg közelségből). - És nincsenek összezárva, csak a saját jól felfogott érdekükben tartózkodom itt. Bár, ha elkószálnak, jelentősen megnehezítik a dolgomat - mondta kimérten a professzor, majd egyértelmű mozdulattal adta tudtukra, hogy ideje visszatérniük a helyükre. Az út további része roppant kellemetlenül telt, Piton ugyanis igen kitartónak bizonyult, egyetlen egyszer sem hagyta ott őket.</w:t>
        <w:br/>
        <w:t>Épp időben érkeztek meg, Harry már úgy érezte, inkább hazasétál, minthogy még egy percet is itt töltsön. Ahogy megállt a szerelvény, a professzor felállt és távozott, de a három jó barát is igyekezett minél hamarabb kijutni egész napos szenvedésük helyszínéről.</w:t>
        <w:br/>
        <w:t>A peronon haladva megpillantották Hagridot, aki az elsősöket igyekezett a csónakokhoz terelni, ám a vadőr nem vette őket észre. Amikor a diákoknak fenntartott fogatokhoz értek, különös dolgot vettek észre. Ahogy egy fogat megtelt, egy varázsló lépett oda és mintha bezárta volna azt. Nem volt azonban idejük ezen csodálkozni, a tömeg magával sodorta őket, s hamarosan az ő ajtajukhoz lépett valaki.</w:t>
        <w:br/>
        <w:t>- Fred! - kiáltott fel döbbenten Ron.</w:t>
        <w:br/>
        <w:t>- George. De azért szia öcsi- vigyorgott rájuk, miközben mintha valami ezüstös lappal zárta volna le az ajtót.</w:t>
        <w:br/>
        <w:t>- És nektek is szia - üdvözölte Harryt és Hermionét.</w:t>
        <w:br/>
        <w:t>- Nincs időnk beszélgetni, mennetek kell. Ne érjetek a falhoz - intett búcsút nekik.</w:t>
        <w:br/>
        <w:t>- És odafönn mondjátok meg George-nak, hogy ha végzett, várjon meg.</w:t>
        <w:br/>
        <w:t>- Mármint Frednek... - vonta fel a szemöldökét Hermione, amire csak egy hamiskás mosoly volt a válasz.</w:t>
        <w:br/>
        <w:t>- Igazán kinőhetnének már ebből - utánozta Mrs Weasley hangját fintorogva Ron.</w:t>
        <w:br/>
        <w:t>- Azt hittem, csak idén végeznek - fordult Ronhoz Hermione.</w:t>
        <w:br/>
        <w:t>- Csak nyáron dolgoztak a Minisztériumban. Sok végzőst alkalmaztak a szünet idejére, de, hogy miért... - mondta Ron, miközben a talárja szélét gyűrögette.</w:t>
        <w:br/>
        <w:t>Miután megérkeztek és átadták a rájuk bízott üzenetet, a Nagyterem felé indultak. A máskor mindig zsúfolt helységben most mintha valamivel kevesebben lettek volna. A késők megérkezése után (az elsősöknek fenntartott helyeken túl) legalább a székek negyede üresen állt.</w:t>
        <w:br/>
        <w:t>Ahogy Harry végignézett az asztalokon, keserű hiányérzete támadt. A legtöbb távolmaradót nem ismerte személyesen (legfeljebb csak, mint azt a szőke lányt, akivel bájitaltan után szokott szembetalálkozni a lépcsőn, vagy a fiút, aki minden egyes étkezéskor elkérte valakitől a sót), mégis valahogy olyan volt, mintha a barátai lettek volna.</w:t>
        <w:br/>
        <w:t>Miután lecsendesedtek, az ajtó kitárult és McGalagony professzor az új diákokat. A Teszlek Süveg kiválasztotta, kik kerüljenek a Griffendélbe, kik a Mardekárba, kik a Hollóhátba és kik a Hugrabugba. Amikor már mindenki helyet foglalt a megfelelő asztalnál, Albus Dumbledore állt fel, hogy mint minden évben, köszöntse őket.</w:t>
        <w:br/>
        <w:t>- Üdvözöllek benneteket ebben az új tanévben. Köszönöm, hogy eljöttetek.</w:t>
        <w:br/>
        <w:t>Ezt hallva többen kissé értetlenül néztek össze, de mivel az igazgató folytatta a beszédet, senki nem szólt.</w:t>
        <w:br/>
        <w:t>- Talán kevesebben vagyunk, és talán a körülmények is egy kicsit mások, de ígérem nektek, ti ebből a lehető legkevesebbet fogjátok megérezni.</w:t>
        <w:br/>
        <w:t>Harry nem volt egyedül a gondolattal, hogy ez a köszöntés volt egész roxfortos pályafutásának legkomolyabbika és legmegrázóbbika is. Amikor azonban Dumbledore arcán mosoly jelent meg, mindenki fellélegzett.</w:t>
        <w:br/>
        <w:t>- Most pedig egy sokkal örömtelibb feladatnak kell eleget tennem. Bizonyára többen észrevettétek, hogy Mrs Waterlock nincs itt. Úgy döntött, idén visszavonul, és átadja helyét egykori tanítványának és kolléganőjének. Ennek megfelelően szeretném bemutatni nektek Ms Mere Morrighant. Ő veszi át idén a fehér mágia órákat.</w:t>
        <w:br/>
        <w:t>Harry csak ekkor vette észre a Piton mellett ülő nőt. Hosszú fekete hajával és természetellenesen fehér bőrével úgy festett, mint aki egy másik világból érkezett. Ráadásul a professzor mintha egyenesen rá, Harryre nézett volna, miközben halvány mosollyal fogadta a diákok tapsát.</w:t>
        <w:br/>
        <w:t>- Most pedig nem is szaporítom tovább a szót, kezdődjön a lakoma! - fejezte be Dumbledore. Az asztalok pillanatokon belül megteltek a legkülönfélébb fogásokkal és hamarosan a termet zsivaj töltötte be.</w:t>
        <w:br/>
        <w:t>Kis idő múlva a végzősök kis csapata futott be. Szinte minden szem rájuk szegeződött, ahogy leültek, ám aki a tanári asztal felé nézett, láthatta, hogy az igazgató elismerően és köszönettel bólint feléjük.</w:t>
        <w:br/>
        <w:t>- Történt valami érdekes? - kérdezte George Weasley.</w:t>
        <w:br/>
        <w:t>- Van egy új tanárnőnk - jelentette be Ron. Harry még sosem látta ilyen komolynak az ikreket, mint amikor most a tanárok felé néztek.</w:t>
        <w:br/>
        <w:t>- Ismeritek? - kérdezte.</w:t>
        <w:br/>
        <w:t>- Minket nem tanított, de igen - felelt Fred szinte a tányérjának.</w:t>
        <w:br/>
        <w:t>- És? - tört ki mindhármójukból a kérdés.</w:t>
        <w:br/>
        <w:t>- Majd odafönn - dörmögte George.</w:t>
        <w:br/>
        <w:t>Az elsők közt hagyták el a termet, így a Griffendél- torony klubhelysége még teljesen üresen állt.</w:t>
        <w:br/>
        <w:t>- Nos - vetette bele magát az egyik fotelbe George. - Másodikos korunkig tanított itt fehér mágiát. Azt mondják, kedves volt, de...</w:t>
        <w:br/>
        <w:t>- Vámpír! - fejezte be helyette Fred.</w:t>
        <w:br/>
        <w:t>- Micsoda?! - pattant fel Ron.</w:t>
        <w:br/>
        <w:t>- Nyugodj meg, ő nem olyan - lépett oda hozzá George, mintha valami olyasmiről lenne szó, amit csak ők hárman tudnak.</w:t>
        <w:br/>
        <w:t>- Ezek mind olyanok! - fortyant fel Ron.</w:t>
        <w:br/>
        <w:t>- Nem, ő nem - állt fel Fred is. - Hidd el, ő nem.</w:t>
        <w:br/>
        <w:t>- Nektek sem kéne elhinnetek! - viharzott el Ron a hálótermek felé, sarkában az ikrekkel.</w:t>
        <w:br/>
        <w:t>- Nem is tudom Harry, talán Ronnak igaza van - nézett utánuk Hermione.</w:t>
        <w:br/>
        <w:t>- Talán - visszhangozta Harry.</w:t>
        <w:br/>
        <w:t>- Hallottam már róla - folytatta a lány, szinte magának. - Pont az azelőtti évben tartóztatták le, mielőtt mi jöttünk. Egy hónapig volt az Azkabanban.</w:t>
        <w:br/>
        <w:t>- Hogyan? - hüledezett Harry.</w:t>
        <w:br/>
        <w:t>- Egy régi Reggeli prófétában volt róla szó. Akkor olvastam, amikor Vitrol után nyomoztam. És tudod, ha nem is sok, igazságalapja mindig volt ezeknek a cikkeknek...</w:t>
      </w:r>
    </w:p>
    <w:p>
      <w:pPr>
        <w:pStyle w:val="NormlWeb"/>
        <w:jc w:val="center"/>
        <w:rPr>
          <w:color w:val="000000"/>
        </w:rPr>
      </w:pPr>
      <w:r>
        <w:rPr>
          <w:rFonts w:cs="Garamond" w:ascii="Garamond" w:hAnsi="Garamond"/>
          <w:b/>
          <w:bCs/>
          <w:color w:val="000000"/>
          <w:sz w:val="27"/>
          <w:szCs w:val="27"/>
        </w:rPr>
        <w:t>III.</w:t>
      </w:r>
    </w:p>
    <w:p>
      <w:pPr>
        <w:pStyle w:val="NormlWeb"/>
        <w:jc w:val="center"/>
        <w:rPr>
          <w:color w:val="000000"/>
        </w:rPr>
      </w:pPr>
      <w:r>
        <w:rPr>
          <w:rFonts w:cs="Garamond" w:ascii="Garamond" w:hAnsi="Garamond"/>
          <w:b/>
          <w:bCs/>
          <w:color w:val="000000"/>
          <w:sz w:val="27"/>
          <w:szCs w:val="27"/>
        </w:rPr>
        <w:t xml:space="preserve">Kék lángok </w:t>
      </w:r>
    </w:p>
    <w:p>
      <w:pPr>
        <w:pStyle w:val="NormlWeb"/>
        <w:rPr>
          <w:color w:val="000000"/>
        </w:rPr>
      </w:pPr>
      <w:r>
        <w:rPr>
          <w:rFonts w:cs="Garamond" w:ascii="Garamond" w:hAnsi="Garamond"/>
          <w:b/>
          <w:bCs/>
          <w:color w:val="000000"/>
        </w:rPr>
        <w:t>Harry sokáig nem tudta hova tenni a hallottakat. Csak annyit tudott, hogy megvan az oka, amiért Morrighan a Roxfortban lehetett. Hermione-val együtt jobbnak látták, ha Ron előtt nem is hozzák fel a témát, így reggelinél inkább a már szinte hagyományosnak mondható kérdésről vitatkoztak.</w:t>
        <w:br/>
        <w:t>- Tegnap nem volt a tanárok közt senki, aki átvehetné a sötét varázslatok kivédését - mondta Ron.</w:t>
        <w:br/>
        <w:t>- Tehát olyannak kell lennie, akit már ismerünk - tűnődött Hermione.</w:t>
        <w:br/>
        <w:t>- Azt Dumbledore bejelentette volna - szögezte le Harry, aki bár még egy teljes napja sem volt a Roxfortba, már érezte annak jótékony hatásait.</w:t>
        <w:br/>
        <w:t>- Hacsak nem...</w:t>
        <w:br/>
        <w:t>- Hermione, ezt ki se mondd! - szakította félbe Ron a lányt.</w:t>
        <w:br/>
        <w:t>Amikor McGalagony kiosztotta az órarendeket, látták, hogy a válaszra még egy napot kell várniuk. És két fehér mágia órát kezdetnek.</w:t>
        <w:br/>
        <w:t>Mire leértek a pincébe, kisebb tömeg állt a folyosón. Ott várakoztak az ötödikes griffendélesek, mardekérosok és egy harmadikos csoport is. Ám nem ez volt a legfeltűnőbb jelenség Harry számára.</w:t>
        <w:br/>
        <w:t>A mardekárosok közt volt egy diák, akit még életében nem látott, egy magas, barna hajú fiú, aki épp Draco Malfoyjal beszélgetett. Harry kérdőn nézett barátaira, ám szemmel láthatóan ők sem tudtak többet. Hamarosan megérkezett Piton, s miután undorodva végignézett a griffendéleseken (különös tekintettel Harryn), beengedte a diákjait.</w:t>
        <w:br/>
        <w:t>- Elnézést, tudnád megmondani az időt nekem? - kérdezte valaki Harrytől. Ahogy megfordult, egy sötétszőke lánnyal találta szembe magát, aki hatalma, kérdő szemekkel nézett vissza rá.</w:t>
        <w:br/>
        <w:t>- Persze... ööö... Ron? - adta tovább a kérdést, miután ismét tudatosult benne, hogy az órája már réges-régen nem jár.</w:t>
        <w:br/>
        <w:t>- Negyed kilenc lesz - felelt Ron.</w:t>
        <w:br/>
        <w:t>- Szépen köszönöm - mosolygott a szégyenlősen a lány. Hosszabban nem beszélgethettek, ugyanis Morrighan is megjött és kinyitotta nekik az ajtót.</w:t>
        <w:br/>
        <w:t>- Ki lehet? - súgta Ron Harrynek, amikor a lány már bement előttük.</w:t>
        <w:br/>
        <w:t>- Fogalmam sincs, még nem láttam soha.</w:t>
        <w:br/>
        <w:t>Ahogy azonban a terembe léptek, egy pillanatra mindkettőjüknek elakadt a szava. Méretében és alakjában a bájitaltanterem pontos mása volt, de itt meg is szűnt minden további hasonlóság. A fényt a rengeteg gyertya és a hatalmas kandalló szolgáltatta. Harry nem akart hinni a szemének, de a tűz még hosszas pislogás után is kék lánggal lobogott, ahogy pedig elment mellette, érezte, hogy kellemes hűvöset áraszt.</w:t>
        <w:br/>
        <w:t>Amikor már mindenki kiheverte a megdöbbenést, Morrighan fellépett a katedrára.</w:t>
        <w:br/>
        <w:t xml:space="preserve">- Üdvözöllek benneteket. Az én feladatom, hogy bevezesselek titeket a fehér mágia titkaiba. A nevem Mere Morrighan és... és nagyon örülnék, ha rám figyelnétek- emelte fel a hangját a mondat végén a professzor. </w:t>
        <w:br/>
        <w:t>A válla fölött hátrapillantva Harry látta, hogy ez Draco Malfoynak szólt, aki nagyon el volt foglalva azzal, hogy a pad alatt megmutasson valamit a fiúnak, akivel odakinn látták. Malfoy kelletlenül pakolta el, bármivel is foglalkozott, de a legkevésbé sem szótlanul. Harry nem tudta eldönteni, hogy csak a szokásos "apám", vagy valami sokkal durvább hangzott el, de a professzorra nézve, az utóbbi.</w:t>
        <w:br/>
        <w:t>- Tessék? - nézett rá Morrighan, mintha nem akarna hinni a fülének. - Ismételd meg, kérlek - mondta, miután még mindig nem kapott választ, miközben elindult a padok közt a hátsó sorban gubbasztó Malfoy felé.</w:t>
        <w:br/>
        <w:t>- Mi az a padban? - kérdezte, amikor odaért. Már mindenki őket nézte, mivel nem voltak hozzászokva, hogy Malfoy megjegyzéseire odafigyelnek a tanárok.</w:t>
        <w:br/>
        <w:t>Amikor egy hatalmas méretű újságpapír került elő, a professzor elvette azt, majd szó nélkül bedobta a kandallóba. A lángok másodpercek alatt elégették azt, normális vörös színben táncolva. Harry csak a szalagcímet tudta elolvasni:</w:t>
        <w:br/>
      </w:r>
      <w:r>
        <w:rPr>
          <w:rFonts w:cs="Verdana" w:ascii="Verdana" w:hAnsi="Verdana"/>
          <w:b/>
          <w:bCs/>
          <w:color w:val="000000"/>
        </w:rPr>
        <w:t>"Letartóztatás a Roxfortban; újra használták az ősi átkot"</w:t>
      </w:r>
    </w:p>
    <w:p>
      <w:pPr>
        <w:pStyle w:val="NormlWeb"/>
        <w:jc w:val="center"/>
        <w:rPr>
          <w:color w:val="000000"/>
        </w:rPr>
      </w:pPr>
      <w:r>
        <w:rPr>
          <w:color w:val="000000"/>
        </w:rPr>
        <w:drawing>
          <wp:inline distT="0" distB="0" distL="0" distR="0">
            <wp:extent cx="3810000" cy="541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810000" cy="5410200"/>
                    </a:xfrm>
                    <a:prstGeom prst="rect">
                      <a:avLst/>
                    </a:prstGeom>
                  </pic:spPr>
                </pic:pic>
              </a:graphicData>
            </a:graphic>
          </wp:inline>
        </w:drawing>
      </w:r>
    </w:p>
    <w:p>
      <w:pPr>
        <w:pStyle w:val="NormlWeb"/>
        <w:rPr>
          <w:color w:val="000000"/>
        </w:rPr>
      </w:pPr>
      <w:r>
        <w:rPr>
          <w:rFonts w:cs="Garamond" w:ascii="Garamond" w:hAnsi="Garamond"/>
          <w:b/>
          <w:bCs/>
          <w:color w:val="000000"/>
        </w:rPr>
        <w:t>- Aki úgy gondolja, távozhat- szólalt meg a professzor, amikor az asztalához ért. Senki nem mozdult.</w:t>
        <w:br/>
        <w:t>Pár perc nagyon kínos csend után Morrighan megfordult és mindössze két szót írt a táblára:</w:t>
        <w:br/>
        <w:t>"FEHÉR MÁGIA"</w:t>
        <w:br/>
        <w:t>- Meg tudja valaki mondani, mit nevezünk fehér mágiának? - nézett végig rajtuk. Hermione bátortalanul tette fel a kezét, mert ő természetesen tudta.</w:t>
        <w:br/>
        <w:t>- Fehér mágia minden olyan varázslat, amellyel segítünk valakin - motyogta a lány, amikor a professzor felszólította.</w:t>
        <w:br/>
        <w:t>- Így is mondhatjuk - bólintott Morrighan</w:t>
        <w:br/>
        <w:t>- Mi csak egy részét fogjuk itt megtanulni. A védekezést és a gyógyítást. Most tegyetek el mindent az asztalokról, gyakorlattal kezdünk.</w:t>
        <w:br/>
        <w:t>Miután elpakoltak, a professzor kiadta az utasításokat. Minden energiájukkal a mutatóujjukra kellett koncentrálniuk, hogy az egy kicsit felmelegedjen.</w:t>
        <w:br/>
        <w:t>- Ha egy kicsit megszédültök, tudhatjátok, hogy jól csináltátok. Viszont, ha már kellemetlen, hagyjátok abba!- sétált köztük Morrighan.</w:t>
        <w:br/>
        <w:t>Mire az óra végére értek, még Neville is elért némi eredményt, viszont a csoport egy emberként szédült.</w:t>
        <w:br/>
        <w:t>- Igyatok egy kis vizet vagy szívjatok friss levegőt. Holnap reggel találkozunk.</w:t>
        <w:br/>
        <w:t>A nap negatív csúcsa, az elmúlt négy év tapasztalatai szerint, a dupla bájitaltan lehetett volna.</w:t>
        <w:br/>
        <w:t xml:space="preserve">- Hogy lehet, hogy Piton már az első nap hiányzik? - csodálkozott </w:t>
        <w:br/>
        <w:t>Hermione, amikor Flitwick professzor érkezett meg a bájitaltan tanár helyett.</w:t>
        <w:br/>
        <w:t>- Hiányzik? Kinek? - vágta rá Ron, aki nagyon is élvezte a szabadfoglalkozást.</w:t>
        <w:br/>
        <w:t>- De akkor is furcsa, az előző óráját megtartotta...</w:t>
        <w:br/>
        <w:t>- Hermione, nem mondhatod, hogy dupla bájitaltant akarsz! - hördült fel Ron és Harry egyszerre.</w:t>
        <w:br/>
        <w:t>- Nem, csak...</w:t>
        <w:br/>
        <w:t xml:space="preserve">- Ülhetek hozzátok ide? - szakította félbe valaki a magyarázatot. </w:t>
        <w:br/>
        <w:t>Ugyanaz a lány volt, aki az előző szünetben az időt kérdezte meg tőlük.</w:t>
        <w:br/>
        <w:t>- Ööö, persze - válaszoltak a fiúk megint kórusban.</w:t>
        <w:br/>
        <w:t>- Szépen köszönöm - foglalt helyet a lány.</w:t>
        <w:br/>
        <w:t>- Te új vagy itt... - kezdett beszélgetni Hermione.</w:t>
        <w:br/>
        <w:t>- Igen, jöttem idén. Örülök, hogy lehetett jönnöm - tette hozzá, szemmel láthatóan küzdve a szavakkal, de töretlen mosollyal.</w:t>
        <w:br/>
        <w:t>- Zewana vagyok.</w:t>
        <w:br/>
        <w:t>"Ősi brit név..." futott át Harry agyán, s egyre jobban érdekelte, honnan érkezhetett hozzájuk.</w:t>
        <w:br/>
        <w:t>- És jöhettem ide, hát jöttem - mondta végül Zewana, miután elmesélte, hogy a Durmstrang Varázslóiskola bezárta kapuit. Harry a hírt hallva teljesen megdöbbent. Azt sejtette, hogy Igor Karkaroff, az iskola egykori igazgatója nem mer majd visszatérni oda, de meg sem fordult a fejében, hogy az egész intézetet bezárják.</w:t>
        <w:br/>
        <w:t>- Sokan jöttetek a Roxfortba? - társalgott Hermione, mivel a fiúk valamilyen rejtélyes okból mintha megnémultak volna.</w:t>
        <w:br/>
        <w:t>- Öregebbek igen, nekik utolsó évük miatt fontos a tanulás. Ötödikesek csak ketten mi- magyarázott Zewana.</w:t>
        <w:br/>
        <w:t>- Én lettem Griffendélben, a fiú pedig másik házban... - akadt meg a névnél.</w:t>
        <w:br/>
        <w:t>- Hollóhát, Hugrabug? - próbáltak segíteni neki.</w:t>
        <w:br/>
        <w:t>Nem, tanáruk olyan hosszú hajú férfi és nem kedves...</w:t>
        <w:br/>
        <w:t>- Mardekár? - sóhajtottak fel mind a hárman talán egy kicsit túl hangosan. Az első padokban ugyanis többen felkapták a fejüket.</w:t>
        <w:br/>
        <w:t>- Igen, Mardekár!</w:t>
        <w:br/>
        <w:t>- Látom, már ismered Pitont - szólalt meg végül Ron.</w:t>
        <w:br/>
        <w:t>- Neve ez? - nézett vissza rá Zewana.</w:t>
        <w:br/>
        <w:t>- Az egyik - vigyorgott Ron, majd még felsorolt néhány jelzőt, aminek ugyan a lány a felét nem értette, de jót szórakoztak rajta.</w:t>
        <w:br/>
        <w:t>- Szóval griffendéles vagy. Akkor most megtapasztalhatsz egy eredeti Trelawney-féle jóslástanórát - fintorgott Ron, miután a szünetben előhalászta az órarendjét.</w:t>
        <w:br/>
        <w:t>- De nem választottam jóslástant, mi ilyeneket sosem tanultunk otthon, nekem lesz aritmetika órám helyette - tiltakozott Zewana, mintha megsejtette volna, mi vár a fiúkra.</w:t>
        <w:br/>
        <w:t>- Jó döntés! - vidult fel Hermione, s rögtön el is indultak a megfelelő terem irányába, míg Harryék az Északi tornyot vették célba.</w:t>
      </w:r>
    </w:p>
    <w:p>
      <w:pPr>
        <w:pStyle w:val="NormlWeb"/>
        <w:jc w:val="center"/>
        <w:rPr>
          <w:color w:val="000000"/>
        </w:rPr>
      </w:pPr>
      <w:r>
        <w:rPr>
          <w:rFonts w:cs="Garamond" w:ascii="Garamond" w:hAnsi="Garamond"/>
          <w:b/>
          <w:bCs/>
          <w:color w:val="000000"/>
          <w:sz w:val="27"/>
          <w:szCs w:val="27"/>
        </w:rPr>
        <w:t>IV.</w:t>
      </w:r>
    </w:p>
    <w:p>
      <w:pPr>
        <w:pStyle w:val="NormlWeb"/>
        <w:jc w:val="center"/>
        <w:rPr>
          <w:color w:val="000000"/>
        </w:rPr>
      </w:pPr>
      <w:r>
        <w:rPr>
          <w:rFonts w:cs="Garamond" w:ascii="Garamond" w:hAnsi="Garamond"/>
          <w:b/>
          <w:bCs/>
          <w:color w:val="000000"/>
          <w:sz w:val="27"/>
          <w:szCs w:val="27"/>
        </w:rPr>
        <w:t>Egy beteljesült jóslat</w:t>
      </w:r>
    </w:p>
    <w:p>
      <w:pPr>
        <w:pStyle w:val="NormlWeb"/>
        <w:rPr>
          <w:color w:val="000000"/>
        </w:rPr>
      </w:pPr>
      <w:r>
        <w:rPr>
          <w:color w:val="000000"/>
        </w:rPr>
        <w:br/>
      </w:r>
      <w:r>
        <w:rPr>
          <w:rFonts w:cs="Garamond" w:ascii="Garamond" w:hAnsi="Garamond"/>
          <w:b/>
          <w:bCs/>
          <w:color w:val="000000"/>
        </w:rPr>
        <w:t>- Kedveseim, gyertek, gyertek! - köszöntötte őket Trelawney professzor a szokásos modorában. - Nincs sok időnk, ha a jövő üzenetét akarjuk értelmezni.</w:t>
        <w:br/>
        <w:t>Perceken belül minden asztalt jóskártyák és a hozzájuk tartozó könyvek borítottak, úgy hogy a szoba Harry számára egy bizarr kaszinó benyomását keltette. És miután a megfelelő alakzatban elrendezte a lapokat, nagyobb összegben fogadott volna a következő perceket illetően.</w:t>
        <w:br/>
        <w:t>- Ó kedvesem! Micsoda szörnyűség! Micsoda szerencsétlenség! - kapott a szívéhez Trelawney, ahogy az asztalukhoz ért.</w:t>
        <w:br/>
        <w:t>- Ó jaj nekem... - sóhajtott megjátszott aggodalommal Harry, de persze egy Ronnal váltott cinkos vigyor mindenkiben eloszlatta a reményt, hogy akár egy cseppet is megijedt volna.</w:t>
        <w:br/>
        <w:t>- Éppen csak túléltél egy tragédiát, és most itt a következő! - sopánkodott a professzor, mit sem törődve azzal, hogy Harry csak az illem miatt nem fordít neki hátat. - Itt van, tisztán itt áll a lapokban egy titokzatos férfi megjelenése! Hát nem borzalmas...</w:t>
        <w:br/>
        <w:t>- Nekünk is aritmetikára kéne járnunk - dörmögte Harry, amikor Trelawney már egy másik asztalhoz lebegett, hogy az ott ülőket próbálja meggyőzni korai és fájdalmas halálukról.</w:t>
        <w:br/>
        <w:t>Mire vége volt az órának, Harry feje borzalmasan megfájdult a sűrű, illatosított levegőtől. Szerencsére gyógynövénytanon bőven volt alkalma az alapos kiszellőzésre.</w:t>
        <w:br/>
        <w:t>- Milyen volt az év első jóslástana? - gonoszkodott Hermione.</w:t>
        <w:br/>
        <w:t>- Gondolhatod. Trelawney megint hozta a formáját - mondta Ron még mindig kicsit kábán.</w:t>
        <w:br/>
        <w:t>Az üvegházakból kilépve Harryék összetalálkoztak egy nagy csapat mardekárossal. Ez magában még nem lett volna különös élmény, az iskola területén elég (sőt, néha a kelleténél jóval több) volt belőlük, s a végzősökre sem lehetett volna mondani, hogy láthatatlanok, de volt köztük valaki, akinek a jelenléte nem számított mindennapinak a Roxfortban.</w:t>
        <w:br/>
        <w:t>- Viktor! - kiálltott Hermione, ahogy észrevette a bolgár kviddicsválogatott játékosát, a Trimágus Tusa egykori résztvevőjét a Durmstrangból.</w:t>
        <w:br/>
        <w:t>- Ez meg hogy kerül ide?! - nézett végig rajtuk Ron, ahogy öleléssel üdvözlik egymást. Ha a Minisztérium nem is, Harry bizonyára szemmel verésnek minősítette volna barátja pillantását.</w:t>
        <w:br/>
        <w:t>- Nézzétek, ki van itt! - hurcolta oda hozzájuk Krumot a lány úgy mosolyogva, mintha legalábbis ezer galleon aranyat talált volna.</w:t>
        <w:br/>
        <w:t>- Üdvözöllek benneteket - próbálkozott Viktor valami köszönés félével, de Harrynek be kellett látnia, hogy a szívélyesség még mindig nem az erőssége.</w:t>
        <w:br/>
        <w:t>- Menjünk ebédelni - ragadta meg Harry karját Ron, s mivel neki sem volt kedve Krumhoz, hagyta magát.</w:t>
        <w:br/>
        <w:t>- Pont ez hiányzott még - csapkodott Ron az asztalán, étellel beborítva mindent a környezetében.</w:t>
        <w:br/>
        <w:t>- Legalább Hermione örül - pöccintett le egy különösen termetes krumplidarabot Harry a talárjáról.</w:t>
        <w:br/>
        <w:t>- Éljen Viktorka... - dörmögte Ron, amikor azonban Krum, Hermione és Zewana beléptek a terembe, elhallgatott. A lányok ugyanis ahelyett, hogy oda mentek volna hozzájuk, leültek a mardekáros asztal végéhez.</w:t>
        <w:br/>
        <w:t>- Mondd, hogy nem látok jól - meredt Harryre Ron, de sajnos tökéletesen látott.</w:t>
        <w:br/>
        <w:t>Bár ebédnél még Harryt is megrázta a dolog, este hétkor már kezdte unni a veszekedést.</w:t>
        <w:br/>
        <w:t>- A mardekárosokhoz Hermione, a MARDEKÁROSOKHOZ! - ismételte Ron vagy kétszázadszor.</w:t>
        <w:br/>
        <w:t>- Az asztal végére, ami történetesen üres volt. Teljesen üres! - védekezett a lány.</w:t>
        <w:br/>
        <w:t>- De a mardekáros asztal végére - sziszegte Ron, mintha Hermione valóban halálos bűnt követett volna el.</w:t>
        <w:br/>
        <w:t>- Legközelebb ülj Malfoy, vagy egyenesen Piton mellé!!!</w:t>
        <w:br/>
        <w:t>Innen már Harry kívülről tudta, mi következik. Hermione Ron fejéhez vágja, hogy mennyire odáig volt Krumért az előző évben, mire a fiú sértődötten elvonul pár percre, hogy aztán visszatérjen "a mardekárosokhoz!" felkiáltással.</w:t>
        <w:br/>
        <w:t>És ezt nem akarta megvárni. Észrevétlenül a portréjukhoz osont és otthagyta a veszekedőket. Nem volt kedve sehova sem menni, inkább letelepedett az egyik ablakfülkében. Nézte, ahogy lemegy a nap, rózsaszín és arany fénybe vonva a Roxfort birtokot, majd ahogy megjelennek az első csillagok az égbolton. Végre semmihez sem hasonlítható béke és nyugalom töltötte el.</w:t>
        <w:br/>
        <w:t>- Gyere velem - szólította meg valaki. Észre sem vette, hogy elaludt. A csuklyás alakot látva egy pillanatra megállt a szíve.</w:t>
        <w:br/>
        <w:t>- Ezt vedd fel, esik - nyomott a kezébe Morrighan egy köpenyt. Harry nem tudta megmondani, miért, de minden kellemetlen érzése ellenére engedelmeskedett.</w:t>
        <w:br/>
        <w:t>Amikor meglátta, hogy a professzor a Tiltott Rengeteg felé tereli, egy figyelmeztető hang szólalt meg benne legbelül: "Fuss, menekülj!"</w:t>
        <w:br/>
        <w:t>Ám nem tehetett semmit, akármennyire is tudta, hogy legalább meg kéne próbálnia, nem tudott ellenállni.</w:t>
        <w:br/>
        <w:t>- Vigyázz, hova lépsz - mondta Morrighan, amikor egy barlang bejáratához értek.</w:t>
        <w:br/>
        <w:t>- Lumos - suttogta a professzor, majd beléptek.</w:t>
        <w:br/>
        <w:t>Harry érezte, hogy lefelé haladnak a szűk folyosón. És érezte azt is, hogy a végén valaki vár rá. Rá és nem Morrighanre. Szinte látta maga előtt a férfit, aki már el sem tudja képzelni, mi tart ennyi ideig.</w:t>
        <w:br/>
        <w:t>Egy tágas terembe értek, melyben csak egyetlen fáklya égett. Az imbolygó fényben pedig egy kissé görnyedt, de erőteljes alakot látott körvonalazódni. Minden más megszűnt számára, csak a férfit látta. Hallotta, ahogy lélegzik, érezte a várakozását. És mintha Morrighan bűbája megszűnt volna, végre felkiáltott.</w:t>
      </w:r>
    </w:p>
    <w:p>
      <w:pPr>
        <w:pStyle w:val="NormlWeb"/>
        <w:jc w:val="center"/>
        <w:rPr>
          <w:color w:val="000000"/>
        </w:rPr>
      </w:pPr>
      <w:r>
        <w:rPr>
          <w:rFonts w:cs="Garamond" w:ascii="Garamond" w:hAnsi="Garamond"/>
          <w:b/>
          <w:bCs/>
          <w:color w:val="000000"/>
          <w:sz w:val="27"/>
          <w:szCs w:val="27"/>
        </w:rPr>
        <w:t>V.</w:t>
      </w:r>
    </w:p>
    <w:p>
      <w:pPr>
        <w:pStyle w:val="NormlWeb"/>
        <w:jc w:val="center"/>
        <w:rPr>
          <w:color w:val="000000"/>
        </w:rPr>
      </w:pPr>
      <w:r>
        <w:rPr>
          <w:rFonts w:cs="Garamond" w:ascii="Garamond" w:hAnsi="Garamond"/>
          <w:b/>
          <w:bCs/>
          <w:color w:val="000000"/>
          <w:sz w:val="27"/>
          <w:szCs w:val="27"/>
        </w:rPr>
        <w:t>A kellemes meglepetés</w:t>
      </w:r>
    </w:p>
    <w:p>
      <w:pPr>
        <w:pStyle w:val="NormlWeb"/>
        <w:rPr>
          <w:color w:val="000000"/>
        </w:rPr>
      </w:pPr>
      <w:r>
        <w:rPr>
          <w:color w:val="000000"/>
        </w:rPr>
        <w:br/>
      </w:r>
      <w:r>
        <w:rPr>
          <w:rFonts w:cs="Garamond" w:ascii="Garamond" w:hAnsi="Garamond"/>
          <w:b/>
          <w:bCs/>
          <w:color w:val="000000"/>
        </w:rPr>
        <w:t>- Sirius! Tényleg te vagy az? Hogy kerülsz ide?</w:t>
        <w:br/>
        <w:t>- Harry - lépett oda hozzá Sirius Black, a keresztapja, akit előző év vége óta nem is látott.</w:t>
        <w:br/>
        <w:t>- Jól vagy?</w:t>
        <w:br/>
        <w:t>- Jól - vágta rá Harry.</w:t>
        <w:br/>
        <w:t>- De te hogy kerülsz ide?</w:t>
        <w:br/>
        <w:t>- Piton... khm... professzor hozott ide - intett a fejével Sirius a barlang árnyékos részére, ahol Perselus Piton álldogált.</w:t>
        <w:br/>
        <w:t>Harry magában hálát adott az égnek, hogy ezt a tekintetet nem kell egyedül állnia, jut belőle bőven Siriusnak is.</w:t>
        <w:br/>
        <w:t>- Fontod dolgokat kell mondanom neked - folytatta keresztapja.</w:t>
        <w:br/>
        <w:t>- Ne feledd Sirius, Dumbledore csak egy órát tud adni nektek - szólt közbe Morrighan. - Kint várunk - mondta, majd Pitonnal együtt kifelé indult.</w:t>
        <w:br/>
        <w:t>- Mindent tudok a Foltozott Üstben történtekről - nézett rá komolyan Sirius, amikor a professzorok léptei már elhaltak. - Arthur Weasley megírta Dumbledore-nak, ő pedig nekem - folytatta Harry döbbent tekintetét látva. - Nagyon vigyáznod kell magadra, és persze mások is rajtad tartják a szemüket. A Roxfort egyelőre biztonságos, jól őrzik - kísérelt meg egy bíztató mosolyt Sirius.</w:t>
        <w:br/>
        <w:t>- Őrzik?</w:t>
        <w:br/>
        <w:t>- Igen, egy mérföldes körzetben különleges védővonal húzódik, amelyet senki és semmi nem léphet át elméletileg. Még én is csak Piton segítségével jutottam be - nevetett fel.</w:t>
        <w:br/>
        <w:t>- Tehát ki lehet nyitni... - tűnődött Harry.</w:t>
        <w:br/>
        <w:t>- Hidd el nekem, amit be lehet zárni, azt ki is lehet nyitni.</w:t>
        <w:br/>
        <w:t>Ahogy Harry végignézett a keresztapján, el is tudta képzelni róla, hogy bármit kinyitna, csak idő kérdése lenne.</w:t>
        <w:br/>
        <w:t>- De te meg ne próbáld! - tette hozzá a rend kedvéért Sirius. - És ne higgy senkinek, aki azt mondja, hogy ki tudja nyitni - folytatta komolyabb arccal.</w:t>
        <w:br/>
        <w:t>- Ne bízzak senkiben? - kérdezte Harry, látva, hogy Sirius előbb vagy utóbb úgyis erre fogja figyelmeztetni.</w:t>
        <w:br/>
        <w:t>- Azt nem mondtam. Dumbledore-ban és Mere-ben megbízhatsz, és persze Ron és Hermione is tudhat mindenről.</w:t>
        <w:br/>
        <w:t>- Mere? Mere Morrighan? De hát ő...</w:t>
        <w:br/>
        <w:t>- Jól ismerem, egy évfolyamra jártunk. Egyike azoknak, akik a legelszántabban küzdenek ellene. Jó oka van rá.</w:t>
        <w:br/>
        <w:t>- De akkor is vámpír.</w:t>
        <w:br/>
        <w:t>- Csak félig. Akkor lesz teljesen az, ha vért iszik. De mint mondtam, ismerem. Nem fog.</w:t>
        <w:br/>
        <w:t>- Ha te mondod - sóhajtott fel Harry, akiben még mindig élénken élt, hogy a professzornak még csak pálca sem kellett hozzá, hogy fogva tartsa.</w:t>
        <w:br/>
        <w:t>- Másokban viszont ne bízz - tért vissza az eredeti témához Sirius. - Nem kockáztathatjuk meg, hogy bármi is történjen.</w:t>
        <w:br/>
        <w:t>- Kockáztathatjuk? Ki az a mi? - nézett rá Harry kíváncsian.</w:t>
        <w:br/>
        <w:t>- Sokan. Sokan segítik Őt, de szerencsére mi sem vagyunk kevesen. Például Lupin is.</w:t>
        <w:br/>
        <w:t>- Lupin professzor? - csillant fel Harry szeme az ismerős név hallatán.</w:t>
        <w:br/>
        <w:t>- Igen, ő. Sokakat győzött már meg, hogy álljanak mellénk. Főleg farkasembereket, akik csak a saját fajtájukra hallgatnak. Nekünk pedig mindenkire szükségünk van.</w:t>
        <w:br/>
        <w:t>- Úgy beszélsz, mintha háború lenne - suttogta Harry maga elé.</w:t>
        <w:br/>
        <w:t>- Mert az lesz. Csak idő kérdése - sóhajtott Sirius. - Ha Voldemort visszanyeri a teljes hatalmát, minden olyan lesz, mint...</w:t>
        <w:br/>
        <w:t>- Mint mielőtt megölte a szüleimet és ezt tette velem - érintette meg önkéntelenül a homlokán levő sebhelyet Harry.</w:t>
        <w:br/>
        <w:t>- Pontosan - bólintott Sirius.</w:t>
        <w:br/>
        <w:t>- És én, én nem tehetek semmit?</w:t>
        <w:br/>
        <w:t>- Tanulj! - mondta Sirius olyan komolyan, amilyennek Harry még sosem látta.</w:t>
        <w:br/>
        <w:t>- Tanulj meg mindent, amit csak lehet. Ha minden kötél szakad, csak magadra számíthatsz majd.</w:t>
        <w:br/>
        <w:t>- Lehet egyáltalán esélyem? - ingatta a fejét Harry.</w:t>
        <w:br/>
        <w:t>- Lehet. Nem tudott megölni sem tizenöt éve, sem tavaly.</w:t>
        <w:br/>
        <w:t>- Hát majd idén... - nyögte Harry keserűen.</w:t>
        <w:br/>
        <w:t>- Ezt ki ne mondd még egyszer! - ragadta meg a vállát Sirius.</w:t>
        <w:br/>
        <w:t>Egy röpke pillanatra nagyon hasonlított arra az elvetemült gyilkosra, akinek évekkel ezelőtt még Harry tartotta, és aminek még mindig sokan hiszik.</w:t>
        <w:br/>
        <w:t>- Bocsáss meg - mondta végül, mintha meglátta volna Harry szemében, mire gondol. Erre nem lehetett mit válaszolni, így a fiú csak bólintott. Sirius megköszörülte a torkát és megpróbálta más irányba terelni a beszélgetést:</w:t>
        <w:br/>
        <w:t>- Jó darabig nem fogunk tudni találkozni, el kell mennem.</w:t>
        <w:br/>
        <w:t>- Hova? - kérdezte Harry fásultan.</w:t>
        <w:br/>
        <w:t>- Sajnos nem mondhatom meg. De azért majd megpróbálok írni, bár nem ígérhetem.</w:t>
        <w:br/>
        <w:t>Már a kapott óra jelentős része letelt, mégsem tudták, mi mást mondhatnának egymásnak.</w:t>
        <w:br/>
        <w:t>- Sirius, milyen volt amikor... azelőtt, hogy...? - tette fel a kérdést Harry, ami már hónapok óta foglalkoztatta.</w:t>
        <w:br/>
        <w:t>- Minden olyan, olyan... - kereste a szavakat Sirius, majd miután nem találta a megfelelő jelzőt, sóhajtott és újra próbálkozott.</w:t>
        <w:br/>
        <w:t>- Sosem tudhattad, lesz-e holnap, és ha lesz, mit hoz. Az emberek féltek és féltették a szeretteiket. Amikor pedig vége lett az egésznek, mindenki csak állt döbbenten, el sem merték hinni, hogy vége. Már szinte a részükké vált a félelem - nézett a távolba Sirius.</w:t>
        <w:br/>
        <w:t>A beszélgetést azonban nem folytathatták, léptek közeledtek.</w:t>
        <w:br/>
        <w:t>- Sajnálom Sirius, letelt az idő - jelent meg Morrighan a bejáratnál.</w:t>
        <w:br/>
        <w:t>- Egy perc - kérlelte Sirius. A professzor végignézett rajtuk, lassan bólintott, majd megfordult és kiment.</w:t>
        <w:br/>
        <w:t>- Tehát, amiért jöttem. Vigyázz magadra Harry. Nagyon vigyázz - tette mindkét kezét a keresztfia vállaira Sirius. - Menjünk - mondta végül rekedten.</w:t>
        <w:br/>
        <w:t>"Akkor sem fogok most sírni" mondta magában Harry, hogy még véletlenül se tegyen ilyesmit.</w:t>
        <w:br/>
        <w:t>Odakinn Piton és Morrighan vártak rájuk a szakadó eső elől a bejárathoz húzódva.</w:t>
        <w:br/>
        <w:t>- Köszönöm a lehetőséget - fordult Morrighanhez Sirius. - És ezt mondd meg, kérlek Dumbledore-nak is.</w:t>
        <w:br/>
        <w:t>- Vigyázz magadra - mosolyodott el halványan a professzor, majd karon fogta Harryt és elindultak a kastély felé.</w:t>
        <w:br/>
        <w:t>- Ne nézz hátra, úgy jobban fáj - mondta halkan Morrighan pár lépés után, amikor Harry hallotta, hogy Sirius és Piton is útra keltek.</w:t>
        <w:br/>
        <w:t>Amikor idefelé jöttek, nem tudott ellenkezni és félt. Most nem akart tenni semmit, a félelem pedig átadta a helyét valami másnak. Csak ment, amerre vezették, gondolatok és szavak nélkül.</w:t>
        <w:br/>
        <w:t>- Próbálj aludni - szólalt meg Morrighan, amikor elérték a Kövér Dámát.</w:t>
        <w:br/>
        <w:t>- Semper Fidelis - motyogta a jelszót Harry, miközben a professzor felé bólintott.</w:t>
        <w:br/>
        <w:t>A klubhelyiségben a tűz még mindig ugyanúgy lobogott, mint amikor elment. Csak benne változott meg valami. Felbaktatott a lépcsőn a hálóhelyiségek felé.</w:t>
        <w:br/>
        <w:t>Még egy óra múlva is csak feküdt az ágyában az odakinn tomboló vihart hallgatva.</w:t>
        <w:br/>
        <w:t>"Vigyázz magadra, Sirius" gondolta, majd végre álomba merült.</w:t>
      </w:r>
    </w:p>
    <w:p>
      <w:pPr>
        <w:pStyle w:val="NormlWeb"/>
        <w:jc w:val="center"/>
        <w:rPr>
          <w:color w:val="000000"/>
        </w:rPr>
      </w:pPr>
      <w:r>
        <w:rPr>
          <w:rFonts w:cs="Garamond" w:ascii="Garamond" w:hAnsi="Garamond"/>
          <w:b/>
          <w:bCs/>
          <w:color w:val="000000"/>
          <w:sz w:val="27"/>
          <w:szCs w:val="27"/>
        </w:rPr>
        <w:t>VI.</w:t>
      </w:r>
    </w:p>
    <w:p>
      <w:pPr>
        <w:pStyle w:val="NormlWeb"/>
        <w:jc w:val="center"/>
        <w:rPr>
          <w:color w:val="000000"/>
        </w:rPr>
      </w:pPr>
      <w:r>
        <w:rPr>
          <w:rFonts w:cs="Garamond" w:ascii="Garamond" w:hAnsi="Garamond"/>
          <w:b/>
          <w:bCs/>
          <w:color w:val="000000"/>
          <w:sz w:val="27"/>
          <w:szCs w:val="27"/>
        </w:rPr>
        <w:t>Felejtsenek el mindent!</w:t>
      </w:r>
    </w:p>
    <w:p>
      <w:pPr>
        <w:pStyle w:val="NormlWeb"/>
        <w:rPr>
          <w:color w:val="000000"/>
        </w:rPr>
      </w:pPr>
      <w:r>
        <w:rPr>
          <w:rFonts w:cs="Garamond" w:ascii="Garamond" w:hAnsi="Garamond"/>
          <w:b/>
          <w:bCs/>
          <w:color w:val="000000"/>
        </w:rPr>
        <w:t>Az eső másnap reggel is ugyanolyan intenzitással esett, s mivel mintha a Nap fel sem kelt volna, a kastély lakóinak igen nehezére esett az éberség. Harrynek is az a határozott érzése támadt, hogy az aznapi zabpehely minden valószínűség szerint különleges gravitációs mezővel rendelkezik, több alkalommal kellett ugyanis vészes közelségből felkapnia a fejét.</w:t>
        <w:br/>
        <w:t>- Ha most megint oda mer ülni... - morogta Ron. Harrynek pár percbe telt, mire rájött, hogy ez az éppen belépő Hermionéra vonatkozott, aki valószínűleg az előző nap tapasztalatainak köszönhetően mellettük foglalt helyet.</w:t>
        <w:br/>
        <w:t>Harry kicsit úgy érezte magát, mint harmadikos korukban, amikor Ron és Hermione egymás háziállatai miatt kaptak hajba, és csak remélte, hogy ezúttal is kibékülnek.</w:t>
        <w:br/>
        <w:t>- Reggelt! - huppant le Zewana is, miután elnyomott egy vágyakozó pillantást a mardekáros asztal és Viktor Krum felé.</w:t>
        <w:br/>
        <w:t>- Neked is - nyújtott át neki Ron egy tejes kancsót komoran.</w:t>
        <w:br/>
        <w:t>És reggeli végéig ez is maradt a leghosszabb mondat. Harry túl álmos volt, s ha mégis gondolt valamire, az Sirius volt, aki ki tudja már, hol járt. Ron és Hermione inkább meg sem szólaltak meg, nehogy megint veszekedés legyen. Szegény Zewana pedig inkább úgy tett, mintha egy tál zabpehelynél érdekesebbet el sem tudna képzelni.</w:t>
        <w:br/>
        <w:t>- Kíváncsi vagyok, hányan lesznek - próbált beszélgetni Hermione, amikor már a fehér-mágia terem előtt álltak.</w:t>
        <w:br/>
        <w:t>- Ezt hogy érted? - nézett rá Harry, mivel el sem tudta képzelni hirtelen, miért lennének kevesebben.</w:t>
        <w:br/>
        <w:t>- Hát én Malfoy helyében nem jelennék meg - dörmögte Ron, aki mintha hajlott volna a békekötésre. - Ki tudja, mit talál ki az a nő- tette hozzá, amiből Harry számára világossá vált, hogy csak azért nem ellenséges Hermionéval, hogy teljes erejéből utálhassa Morrighant. Jelen pillanatban nem volt kedve hosszú védőbeszédet tartani a professzor érdekében, de magában megfogadta, hogy egyszer majd elmondja a Siriustól hallottakat.</w:t>
        <w:br/>
        <w:t>És persze nem is lett ideje volna hosszabb lélegzetvételű társalgásra, Morrighan ugyanis ezúttal csak két percet késett. Ismét gyakorolták a koncentrálást, miközben a professzor a padok közt sétált. Harrynek néha úgy tűnt, Morrighan attól tart, ha leül, ott el is alszik, amiért tulajdonképpen nem is tudta hibáztatni.</w:t>
        <w:br/>
        <w:t>A következő órán azonban kénytelenek voltak felébredni. Ahogy eddig minden évben, amióta Harry a Roxfort tanulója volt, most is új sötét varázslatok kivédése tanárt köszönthettek. Ahogy a professzor belépett, Harry hallotta, hogy a mögötte ülő lányok összesúgnak és kuncognak, bár nem igazán értette, miért. Az első, ami neki feltűnt, a mély karmolás volt a férfi arcán, nem a hosszú barna haj, vagy az átható tekintet.</w:t>
        <w:br/>
        <w:t>- Jó reggelt mindannyiuknak - szólalt meg kicsit rekedten. - Colin McNamara vagyok. Jelentkezzen, aki a nevét hallja - vágott bele az órába, amely Harry érzése szerinte minden eddiginél hosszabbnak ígérkezett. Csak sokkal később jött rá, hogy mi olyan különös a professzorban; nem egyszerűen hűvös, vagy távolságtartó volt, hanem mintha nem lettek volna érzései. Mindig ugyanazon a rekedtes hangon beszélt, sosem lehetett megállapítani, amit érez, vagy gondol.</w:t>
        <w:br/>
        <w:t>- Vámpírok - mondta McNamara, miután eltette a névsort. - Mennyit tudnak róluk? Akármennyit is, felejtsék el - nézett végig az osztályon. - Felejtsenek el mindent. Tévhit és félremagyarázás minden. Amit pedig a muglik tudni vélnek... nos, az ha lehet még rosszabb.</w:t>
        <w:br/>
        <w:t>Harry ezt hallva egy kicsit kellemetlenül érezte magát. Nem sokat tudott a vámpírokról, de úgy érezte, az az egy-kettő is bőven elegendő volt, hogy hátránnyal induljon azon varázsló-gyerekekkel szemben, akik még életükben nem láttak igazi hollywoodi vámpírfilmet.</w:t>
        <w:br/>
        <w:t>- Napfény, ezüst, karó. Ennyi. A többi mese. De meg tudja mondani valaki, mi az igazi fegyver ellenük?</w:t>
        <w:br/>
        <w:t>A griffendélesek egyként pillantottak Hermione felé, sőt még néhány mardekáros is a lánytól várta a választ. Hermione ezúttal azonban nem jelentkezett. Megtette helyette más.</w:t>
        <w:br/>
        <w:t xml:space="preserve">- A gyorsaság és a kiszámíthatatlanság - mondta Zewana, miután </w:t>
        <w:br/>
        <w:t>McNamara felszólította.</w:t>
        <w:br/>
        <w:t>- Folytassa - bólintott a professzor.</w:t>
        <w:br/>
        <w:t>- Tudnak olvasni a fejünkben, ki tudják gondolni, mit teszünk. Nem szabad hagyni. És mindig kell gyorsabbnak lenni náluk.</w:t>
        <w:br/>
        <w:t>- Sosem lesz olyan gyors, hacsak nem tartozik közéjük, de egyébként igaza van - jegyezte meg McNamara. - Azt tudja egyébként, hogy változhat vámpírrá, ha nem annak születik?</w:t>
        <w:br/>
        <w:t>- Innom kell a vérükből, hogy legyek én is... - suttogta a lány, mintha kellemetlen lenne neki, hogy ki kell mondania.</w:t>
        <w:br/>
        <w:t>- Pontosan. Mert az elsők is így lettek. Vérből- emelte fel a hangját a professzor, miközben egy fiolát vett elő a talárja belső zsebéből.</w:t>
        <w:br/>
        <w:t>- Vérből - ismételte meg. - Bizonyára mindannyian láttak már vért, de most nézzék meg jobban - adta a legközelebb ülő diáknak az üvegcsét. - Benne van minden, ami az emberben, akitől vették. Tudás és erő, maga az élet.</w:t>
        <w:br/>
        <w:t>Ahogy Harry kezébe vette a fiolát, élesen hasított bele az emlék, ahogy Peter Pettigrew megvágja a karját, hogy egy hasonló üvegbe fogja fel a kicsorgó vért. Nem akart emlékezni. Erre nem. Gyorsan átadta Ronnak, majd minden idegszálával koncentrálni kezdett arra, amit McNamara mond.</w:t>
        <w:br/>
        <w:t>- Ez mozgatja minden cselekedetüket, nem élhetnek nélküle. Legalábbis nem lennének rá képesek, hogy lemondjanak róla. Ha nem jutnak hozzá, gyengék lesznek. Gyengébbek, mint az emberek. És ezt egyikük sem tenné meg. Egyikük sem lökné el magától a hatalmat, amit megszerezhet általa.</w:t>
        <w:br/>
        <w:t>A csoportból többen döbbenten súgtak össze, és Harry látta is Ron arcán, hogy miről.</w:t>
        <w:br/>
        <w:t>- Mert hatalmuk van mások felett. Gyorsabbak, ügyesebbek bárkinél. Se betegség, se kor nem végezhet velük. Az ezüst és a szívbe döfött karó is csak megsebzi őket. Egyedül a napfény pusztíthat el egy vámpírt. És amíg élnek, senki sincs biztonságban tőlük. Senki.</w:t>
        <w:br/>
        <w:t>Az osztály síri csendben hallgatott.</w:t>
        <w:br/>
        <w:t>- És Morrighan professzor? - tette fel a kérdést mindannyiuk helyett Jarovit, a fiú a Durmstrangból, aki Zewanával együtt érkezett.</w:t>
        <w:br/>
        <w:t>- Nem ismerem a professzort, így ezt maguknak kell kideríteniük - mondta McNamara, majd szinte minden átmenet nélkül témát váltott. - Ezeket olvassák el a következő alkalomra - tett egy pergamenlapot a tanári asztalra. - Még rengeteget kell tanulniuk.</w:t>
      </w:r>
    </w:p>
    <w:p>
      <w:pPr>
        <w:pStyle w:val="NormlWeb"/>
        <w:jc w:val="center"/>
        <w:rPr>
          <w:color w:val="000000"/>
        </w:rPr>
      </w:pPr>
      <w:r>
        <w:rPr>
          <w:rFonts w:cs="Garamond" w:ascii="Garamond" w:hAnsi="Garamond"/>
          <w:b/>
          <w:bCs/>
          <w:color w:val="000000"/>
          <w:sz w:val="27"/>
          <w:szCs w:val="27"/>
        </w:rPr>
        <w:t>VII.</w:t>
      </w:r>
    </w:p>
    <w:p>
      <w:pPr>
        <w:pStyle w:val="NormlWeb"/>
        <w:jc w:val="center"/>
        <w:rPr>
          <w:color w:val="000000"/>
        </w:rPr>
      </w:pPr>
      <w:r>
        <w:rPr>
          <w:rFonts w:cs="Garamond" w:ascii="Garamond" w:hAnsi="Garamond"/>
          <w:b/>
          <w:bCs/>
          <w:color w:val="000000"/>
          <w:sz w:val="27"/>
          <w:szCs w:val="27"/>
        </w:rPr>
        <w:t>Egy féltett titok</w:t>
      </w:r>
    </w:p>
    <w:p>
      <w:pPr>
        <w:pStyle w:val="NormlWeb"/>
        <w:rPr>
          <w:color w:val="000000"/>
        </w:rPr>
      </w:pPr>
      <w:r>
        <w:rPr>
          <w:rFonts w:cs="Garamond" w:ascii="Garamond" w:hAnsi="Garamond"/>
          <w:b/>
          <w:bCs/>
          <w:color w:val="000000"/>
        </w:rPr>
        <w:t>- Szóval ezért voltál ilyen lehangolt ma egész nap!- bólintott együttérzően Hermione, amikor este elmesélte neki és Ronnak a történteket.</w:t>
        <w:br/>
        <w:t>- De ne aggódj, a Roxfort biztonságosabb, mint valaha- tette hozzá.</w:t>
        <w:br/>
        <w:t>- Nem is ezért vagyok nyugtalan, de mi lesz Siriussal?- sóhajtott Harry. - Azt mondtad, Piton vele ment...</w:t>
        <w:br/>
        <w:t>- Meg vagyunk mentve!- horkant fel Ron.</w:t>
        <w:br/>
        <w:t>- De komolyan Harry, Sirius nagyfiú már, tud vigyázni magára. Ha egy rakás dementor nem tudta elkapni, akkor más sem fogja- zárta le a vitát Hermione.</w:t>
        <w:br/>
        <w:t>Másnap reggel különös üzenet várta a diákokat a klubhelységben:</w:t>
      </w:r>
    </w:p>
    <w:p>
      <w:pPr>
        <w:pStyle w:val="NormlWeb"/>
        <w:jc w:val="center"/>
        <w:rPr>
          <w:color w:val="000000"/>
        </w:rPr>
      </w:pPr>
      <w:r>
        <w:rPr>
          <w:rFonts w:cs="Garamond" w:ascii="Garamond" w:hAnsi="Garamond"/>
          <w:b/>
          <w:bCs/>
          <w:color w:val="000000"/>
        </w:rPr>
        <w:t>"AZ V. ÉVFOLYAM ELSŐ 2 ÓRÁJA MORRIGHAN PROFESSZORRAL MA ELMARAD, A PÓTLÁSRÓL A VELE EGYEZTETNEK MAJD"</w:t>
      </w:r>
    </w:p>
    <w:p>
      <w:pPr>
        <w:pStyle w:val="NormlWeb"/>
        <w:rPr>
          <w:color w:val="000000"/>
        </w:rPr>
      </w:pPr>
      <w:r>
        <w:rPr>
          <w:rFonts w:cs="Garamond" w:ascii="Garamond" w:hAnsi="Garamond"/>
          <w:b/>
          <w:bCs/>
          <w:color w:val="000000"/>
        </w:rPr>
        <w:t>- Máris lelépett?- húzta fel a szemöldökét Ron.</w:t>
        <w:br/>
        <w:t>- Jajj Ron, mit ártott ő neked?- torkollta le Hermione.</w:t>
        <w:br/>
        <w:t>- Semmit. Még! De csak várj!!</w:t>
        <w:br/>
        <w:t>- Ugyan már, csak azért, mert vámpír?- kérdezte Hermione.</w:t>
        <w:br/>
        <w:t>- Nem létezik olyan, hogy "csak vámpír"!- sziszegte Ron, majd elviharzott, hangosan becsaova maga mögött a portréjukat.</w:t>
        <w:br/>
        <w:t>- Mi a...- nézett utána Hermione értetlenül.</w:t>
        <w:br/>
        <w:t>- Fogalmam sincs, de ki kéne derítenünk, és lehetőleg minél hamarabb- sóhajtott fel Harry, bár nem sok esélyt látott rá, hogy bármit elmondana nekik, amíg ennyire dühös.</w:t>
        <w:br/>
        <w:t>Miután sem a Nagyteremben, sem a könyvtárban nem találtak rá (Bár az utóbbiban egyedül Hermione bízott), elindultak Hagrid kunyhója felé.</w:t>
        <w:br/>
        <w:t>- Ejnye-ejnye, csak nem két griffendéles, akiknek nyilvánvalóan órán kéne lennie?- csendült fel egy fagyos hang, ahogy áthaladtak a bejárati ajtón. Harry magában végighadarta az összes szitkot és átkot, amit csak ismert, miközben megfordult.</w:t>
        <w:br/>
        <w:t>- A helyzet az, professzort úr, hogy...- kezdett magyarázkodni Hermione, de pillanatokon belül el is akadt a lélegzete, amikor Fred és George Weasley lépett elő egy tisztítószeres szekrény mögül, az elmaradhatatlan Lee Jordan kíséretében.</w:t>
        <w:br/>
        <w:t>- Igen Granger?- kérdezte az ismerős hang, ám Harry legnagyobb megdöbbenésére George szája mozgott közben. Hermione a tőle szokatlan módon teljesen értetlenül nézett a három fiúra, de Harry sem tudta igazán hova tenni a dolgot.</w:t>
        <w:br/>
        <w:t>- Hmm, ezek szerint működik - jelentette ki George.</w:t>
        <w:br/>
        <w:t>- Tökéletesen- bólintott Lee.</w:t>
        <w:br/>
        <w:t>- De mi is ez?- nyögte ki Harry, aki előbb tért magához, mint a még mindig hatalmas szemekkel bámuló Hermione.</w:t>
        <w:br/>
        <w:t>- A legújabb találmányunk!- vigyorgott büszkén Fred.</w:t>
        <w:br/>
        <w:t>- És az egyik legzseniálisabb- csatlakozott George. - Egy korty, és senki nem ismer rá a hangodra!</w:t>
        <w:br/>
        <w:t>- És ti pont ezt a hangot választottátok?- csodálkozott Hermione.</w:t>
        <w:br/>
        <w:t xml:space="preserve">- Hát igen, megvan a varázsa, ha ilyen döbbent arcokat láthatunk, mint </w:t>
        <w:br/>
        <w:t>a tiétek...</w:t>
        <w:br/>
        <w:t>- Oh igen, a szavak hatalma!- mondta Fred csillogó szemekkel.</w:t>
        <w:br/>
        <w:t xml:space="preserve">- Na de mi most megyünk is. A könyvtárban van egy nagy csapat elsőéves. Remek tesztközönség lesznek szegénykék...- jelentette be </w:t>
        <w:br/>
        <w:t>George fültől-fülig mosolyogva.</w:t>
        <w:br/>
        <w:t>- Félelmetesek. Még jó, hogy Ront kihagyták ezekből...- sóhajtott fel Hermione, amikor az ikrek és Lee befordultak a sarkon.</w:t>
        <w:br/>
        <w:t>- Még jó- bólintott Harry, ám hirtelen valami más is az eszébe jutott. - Menjünk utánuk!- ragadta meg Hermione larját és indult el a könyvtár felé.</w:t>
        <w:br/>
        <w:t>- De... ne... miért?- kérdezte a lány futás közben.</w:t>
        <w:br/>
        <w:t>- Ron a testvérük, biztosan tudják, miért van így kiakadva- zihálta Harry.</w:t>
        <w:br/>
        <w:t>- Beszélnünk kell veletek!- mondta Harry levegő után kapkodva, amikor végre megtalálták az ikreket, akik épp a következő áldozataikat cserkészték be.</w:t>
        <w:br/>
        <w:t>- Pssssszt, elrontod a meglepetést - intette le Fred.</w:t>
        <w:br/>
        <w:t>- De Ronról van szó- nézett rájuk Hermione esdeklőn.</w:t>
        <w:br/>
        <w:t>- Mi a baj vele?- fordult feléjük George, amitől hirtelen kirázta Harryt a hideg. Még nem szokta meg a változást, bár nem is nagyon akarta.</w:t>
        <w:br/>
        <w:t>- Teljesen odáig van. Akárhányszor Morrighanről van szó, oda lyukadunk ki, hogy sértődötten továbbáll- suttogta Hermione, mivel Madame Cvikker, a könyvtárosnő már fenyegető pillantásokat lövellt feléjük.</w:t>
        <w:br/>
        <w:t>- Oh, hát tudjátok...- kezdte Fred halkan, miközben az ajtó felé indult.</w:t>
        <w:br/>
        <w:t>- Megvan rá az oka, hogy gyűlölje.</w:t>
        <w:br/>
        <w:t>- Nem is ismeri!- fakadt ki Hermione.</w:t>
        <w:br/>
        <w:t>- Nem, Ron a vámpírokat gyűlöli, nem csak Morrighant- ingatta a fejét George.</w:t>
        <w:br/>
        <w:t>- De hát mi oka lenne erre?- kérdezte Harry. Az ikrek nem válaszoltak egyből. Végül George kezdett bele egy hatalmas sóhajjal:</w:t>
        <w:br/>
        <w:t>- Ezt lehet, hogy nem kéne tudnotok...</w:t>
        <w:br/>
        <w:t>- Dehogynem!- vágta rá Harry és Hermione egyszerre.</w:t>
        <w:br/>
        <w:t>- Jó, hát szóval Ron azért gyűlöli őket, mert egyszer apát is megtámadták- mondta halkan George.</w:t>
        <w:br/>
        <w:t>- Istenem...- kapott a szájához Hermione.</w:t>
        <w:br/>
        <w:t>- És hogy történt?- kérdezte Harry, bár érezte, hogy a torka teljesen kiszáradt egy pillanat alatt.</w:t>
        <w:br/>
        <w:t>- Akkor még a fajok közti diplomáciával foglalkozott.- vette át a szót Fred. - És egy este megtámadták a küldöttséget. A Minisztérium azt mondta, valamit elhibáztak, amivel feldühítették őket, de... de én ezt nem tudom elhinni. Apa mindent tudott róluk, amit csak lehet, sosem csinált volna semmit, amivel megharagíthatta volna őket. És mégis rájuk támadtak. Csak ő élte túl, senki más...</w:t>
        <w:br/>
        <w:t>- Ez Ron hatodik születésnapján történt.- folytatta George a távolba meredve. - Ott ült apa ágya szélén, és csak sírva hajtogatta, hogy nem kér semmi mást, csak hogy maradjon vele...</w:t>
        <w:br/>
        <w:t>Harryvel mintha forogni kezdett volna a világ. Szinte látta maga előtt a hatéves Ront, ahogy könyörög az édesapja életéért. "Soha senkinek nem szabadna megtapasztalnia ilyesmit." futott át az agyán.</w:t>
        <w:br/>
        <w:t>Hosszú percekig néma csendben ültek. Lee Jordan mintha a leveleket tanulmányozta volna a Tiltott Rengeteg fáin, Hermione a kezeit tördelte, az ikrek pedig kifejezéstelen arccal bámultak a semmibe. Végül a második óra végét jelző csengő szakította meg a hallgatást.</w:t>
        <w:br/>
        <w:t>- A harmadik órára már illene bemennünk...- tápászkodott fel Fred, bár még mindig nagyon látszott rajta a kellemetlen emlék hatása. - Ja, és ne mondjátok meg neki, hogy tudjátok. Ne is hozzátok fel a témát...- tette hozzá komolyan.</w:t>
        <w:br/>
        <w:t>Harry tudta, hogy ezt neki személy szerint nem lesz nehéz betartania. El tudta képzelni, ha rá, gyakorlatilag kívülállóra ilyen hatással volt a történet, mit érezhet most Ron.</w:t>
      </w:r>
    </w:p>
    <w:p>
      <w:pPr>
        <w:pStyle w:val="NormlWeb"/>
        <w:jc w:val="center"/>
        <w:rPr>
          <w:color w:val="000000"/>
        </w:rPr>
      </w:pPr>
      <w:r>
        <w:rPr>
          <w:rFonts w:cs="Garamond" w:ascii="Garamond" w:hAnsi="Garamond"/>
          <w:b/>
          <w:bCs/>
          <w:color w:val="000000"/>
          <w:sz w:val="27"/>
          <w:szCs w:val="27"/>
        </w:rPr>
        <w:t>VIII.</w:t>
      </w:r>
    </w:p>
    <w:p>
      <w:pPr>
        <w:pStyle w:val="NormlWeb"/>
        <w:jc w:val="center"/>
        <w:rPr>
          <w:color w:val="000000"/>
        </w:rPr>
      </w:pPr>
      <w:r>
        <w:rPr>
          <w:rFonts w:cs="Garamond" w:ascii="Garamond" w:hAnsi="Garamond"/>
          <w:b/>
          <w:bCs/>
          <w:color w:val="000000"/>
          <w:sz w:val="27"/>
          <w:szCs w:val="27"/>
        </w:rPr>
        <w:t>Kirekesztve</w:t>
      </w:r>
    </w:p>
    <w:p>
      <w:pPr>
        <w:pStyle w:val="NormlWeb"/>
        <w:rPr>
          <w:color w:val="000000"/>
        </w:rPr>
      </w:pPr>
      <w:r>
        <w:rPr>
          <w:rFonts w:cs="Garamond" w:ascii="Garamond" w:hAnsi="Garamond"/>
          <w:b/>
          <w:bCs/>
          <w:color w:val="000000"/>
        </w:rPr>
        <w:t>Mire Hagrid kunyhójához indultak, mindhárman megnyugodtak egy kicsit. Az időjárás is mintha segíteni akart volna, teljesen megváltozott. A vakító őszi napsütésben drágakövekként ragyogtak a megmaradt cseppek, a napokig tartó esőtől átázott talaj pedig intenzív szinte saját életet élő illatot árasztott.</w:t>
        <w:br/>
        <w:t>- Na ne... - nyögött fel Ron, amikor már szinte a vadőrlaknál voltak. Harrynek sem kellett sokat tűnődnie, minek szólt a nyögés; a kunyhó falánál túlságosan is sokszor látott ládák sorakoztak egymás mellett.</w:t>
        <w:br/>
        <w:t>- Durrfarkú szurcsókok? - sóhajtott Hermione is, ösztönösen a talárja zsebébe menekítve a kezeit.</w:t>
        <w:br/>
        <w:t>- Idén új kedvenceket kaptok! - rikkantott Hagrid, amikor meglátta a közeledő csoportot. Több diák szemében ez felért egy halálos fenyegetéssel, ám végül mégis közelebb merészkedtek.</w:t>
        <w:br/>
        <w:t>- Nos, íme - emelt ki az egyik dobozból valamit, ami inkább tűnt megszeppent kismacskának, mint vérszomjas bestiának.</w:t>
        <w:br/>
        <w:t>- Ki tudná megmondani, mi ez a kis aranyos? - nézett körbe várakozó tekintettel.</w:t>
        <w:br/>
        <w:t>- Szerencsétlen macskakölyök, amit megetetünk valami borzalommal, hogy lássuk, hogy nő - vágta rá Malfoy, majd teljes önelégültségben fogadta a mardekárosok nevetését.</w:t>
        <w:br/>
        <w:t>- Egy kneazle... - mondta Neville jóval halkabban.</w:t>
        <w:br/>
        <w:t>- Pontosan! Tíz pont a Griffendélnek! - mosolygott Hagrid mit sem törődve a mardekárosok véleménynyilvánításával.</w:t>
        <w:br/>
        <w:t>- Idén mindannyian kaptok egyet, ti nevelitek meg őket. Januárra bevihetitek a kastélyba...</w:t>
        <w:br/>
        <w:t>- Minek vinném be, van már szőnyeg az ágyam előtt? - folytatta a pimaszkodást Draco.</w:t>
        <w:br/>
        <w:t>- Beviszed és kész. Ha bajt csinál, te felelsz érte. Tehát jobban jársz, ha rendesen megneveled- jelentette ki Hagrid ellentmondást nem tűrő hangon, a diákok nem kis meglepetésére.</w:t>
        <w:br/>
        <w:t xml:space="preserve">- Hát akkor, mindenki válasszon! - derült fel a vadőr arca. </w:t>
        <w:br/>
        <w:t>Hamarosan minden diák karján ott pihent egy kis állat. Harryé egyből befészkelte magát az új gazdája talárjába, ahonnan az óra végén csak hosszas küzdelem után volt hajlandó távozni.</w:t>
      </w:r>
    </w:p>
    <w:p>
      <w:pPr>
        <w:pStyle w:val="NormlWeb"/>
        <w:rPr>
          <w:color w:val="000000"/>
        </w:rPr>
      </w:pPr>
      <w:r>
        <w:rPr>
          <w:rFonts w:cs="Garamond" w:ascii="Garamond" w:hAnsi="Garamond"/>
          <w:b/>
          <w:bCs/>
          <w:color w:val="000000"/>
        </w:rPr>
        <w:t>Az első napok izgalmai után az elkövetkezendő hetek kellemes nyugalomban teltek. Őrült tempóban készültek ugyan a Rendes Bűbájos Fokozatok vizsgáira, de ez a plusz házi feladatokon kívül nem jelentett semmi rendkívülit. Bár Hermione számára ez is bőven elegendő volt.</w:t>
        <w:br/>
        <w:t>- Jajj, ma este nem tanulhatsz- vette ki a kezéből a a könyvet Ron Hallowe'en estéjén.</w:t>
        <w:br/>
        <w:t>- Tudod, ilyen egyszer van egy évben...</w:t>
        <w:br/>
        <w:t>- Rúnaismeretből sem lesz több dolgozat ebben a félévben - vette vissza a vaskos kötetet Hermione olyan lendülettel, hogy az egész asztal sütőtöklében úszott utána.</w:t>
        <w:br/>
        <w:t>- Hermione, őszintén, volt már olyan, hogy te valamit ne kitűnőre csinálj meg? - fordult oda hozzá Harry, miután úgy-ahogy megállították a kiömlött ital-áradatot.</w:t>
        <w:br/>
        <w:t>- Nem, de most lehet... - nézett olyan kétségbeesetten a lány, mintha az élete függene a hőn szeretett rúnáitól.</w:t>
        <w:br/>
        <w:t>- Kéééérlek! Két hete tanulsz rá. Ötször kikérdeztünk. Sikerülni fog!- vetett rá egy a McGalagonyéhoz hasonló, szigorú pillantást Ron.</w:t>
        <w:br/>
        <w:t>- Hát, nem is tudom. Talán ma este lazíthatok egy kicsit...</w:t>
        <w:br/>
        <w:t>- Inkább úgy mondanám, hogy ma lazítanod kell. És rendesen kiélvezni a lakomát, mint minden valamire való roxfortosnak - jelentette ki Harry, mire Hermione kicsit bizonytalanul, de letette maga mellé a könyvet.</w:t>
        <w:br/>
        <w:t>- Harry - állította meg őket Morrighan, amikor már a Griffendél torony felé mentek.</w:t>
        <w:br/>
        <w:t>- Fel tudnál jönni hozzám egy percre? - kérdezte a professzor, amikor felért hozzájuk a lépcsőn.</w:t>
        <w:br/>
        <w:t>- Persze, rögtön- bólintott Harry mit sem törődve azzal, hogy az előtte pár lépcsőfokkal járó Ron kezeit ökölbe szorítva, ugrásra készen mered Morrighanre.</w:t>
        <w:br/>
        <w:t xml:space="preserve">- Semmi különös, csak beszélni szeretnék veled - mondta a professzor, </w:t>
        <w:br/>
        <w:t>Harry legnagyobb megdöbbenésére kicsit csalódott hangon.</w:t>
        <w:br/>
        <w:t>Néma csendben mentek végig a Roxfort kihalt folyosóin, melyek többségén Harry még sosem járt.</w:t>
        <w:br/>
        <w:t>- Nem kell félned tőlem - sóhajtott Morrighan, amikor Harry megtorpant az ajtajában, így (bár komoly erőfeszítésébe került McNamara intelmei helyett Sirius tanácsára koncentrálni) egy nagy levegővétel után belépett.</w:t>
        <w:br/>
        <w:t xml:space="preserve">"Ha ide Hermione beszabadulna..." gondolta Harry, ahogy körülnézett. </w:t>
        <w:br/>
        <w:t>Maga a helyiség nem volt valami nagy, mégis hatalmas mennyiségű könyv volt felhalmozva benne az összes létező helyen.</w:t>
        <w:br/>
        <w:t>- Hát igen, át kéne már válogatnom egyszer - mosolygott a professzor, amitől Harrynek nagyon kellemetlen érzése támadt. Megint a gondolataiban olvas?</w:t>
        <w:br/>
        <w:t>- Csak a legerősebbeket hallom, ne aggódj - mondta Morrighan, bár ez nem volt valami megnyugtató.</w:t>
        <w:br/>
        <w:t>- Még két perc - nézett az órájára a professzor.</w:t>
        <w:br/>
        <w:t>- Foglalj helyet - tette hozzá, miután két hatalmas díszpárnát varázsolt elő a kandalló elé. Harry értetlenül nézett rá, ám amikor visszanézett a tűzbe, minden világossá vált.</w:t>
        <w:br/>
        <w:t>- Harry - köszöntötte a lángok közül Remus Lupin, aki bár a szokásosnál is megviseltebbnek tűnt, szélesen mosolygott.</w:t>
        <w:br/>
        <w:t>- Professzor úr? - vetette le magát az egyik párnára Harry.</w:t>
        <w:br/>
        <w:t>- Neked már csak Remus, de igen, én - bólinott Lupin.</w:t>
        <w:br/>
        <w:t>- Valami történt Siriussal? - kérdezte Harry a mosoly ellenére is gondterhelt arcot látva.</w:t>
        <w:br/>
        <w:t>- Nem, ő jól van - sóhajtott Lupin fáradtan.</w:t>
        <w:br/>
        <w:t>- Csak megkért, hogy keresselek meg, ha tehetem. Ő most elég elfoglalt, de nagyon aggódik érted - mondta.</w:t>
        <w:br/>
        <w:t>- Oh, és mit...</w:t>
        <w:br/>
        <w:t>- Nem Harry, ezt nem mondhatom el - szakította félbe Lupin a kérdést.</w:t>
        <w:br/>
        <w:t>- Mere, megvan, amit kértünk? - fordult hirtelen Morrighan felé, akiről Harry eddig teljesen megfeledkezett.</w:t>
        <w:br/>
        <w:t>- Persze - térdelt le a professzor a másik párnára.</w:t>
        <w:br/>
        <w:t>- Holnap meg is kapjátok.</w:t>
        <w:br/>
        <w:t>- Köszönöm. És Dumbledore-nak is mondd ezt meg.</w:t>
        <w:br/>
        <w:t>Harry kicsit kellemetlenül érezte magát a két felnőtt közt, akik ha akaratlanul is, de kirekesztették őt, ám ennek inkább nem adott hangot. Tudta, hogy sokkal fontosabb dolgokról van szó, mint az ő pillanatnyi hogyléte.</w:t>
        <w:br/>
        <w:t>- Nekem lassan mennem kell - jelentette ki Lupin.</w:t>
        <w:br/>
        <w:t>- Még van valami, ami... - kezdett bele Morrighan, ám Harryre pillantva hirtelen megnémult. A helyzet teljesen egyértelmű volt; nem akart beszélni a fiú előtt.</w:t>
        <w:br/>
        <w:t>- Akkor én megyek - állt fel Harry, hogy kérniük se kelljen.</w:t>
        <w:br/>
        <w:t>- Vigyázz magadra Harry - búcsúzott Lupin.</w:t>
        <w:br/>
        <w:t>- Egyszer majd még láthatom Siriust? - kérdezte Harry az ajtóban állva, bár a legkevésbé sem akarta erre terelni a témát. Félt a választól.</w:t>
        <w:br/>
        <w:t>- Valahogy majd megoldjuk- küldött felé egy utolsó bíztató mosolyt Lupin, mielőtt a nyitott ajtó eltakarta volna Harry szeme elől.</w:t>
        <w:br/>
        <w:t>- Jó éjt Harry - mosolygott a professzor is, ám az ő arcán is, csak mint Lupinén, ott bujkált a bizonytalanság, amiből Harry rájött, hogy egyikük sem olyan biztos benne, hogy valaha láthatja-e a keresztapját.</w:t>
        <w:br/>
        <w:t>Miután becsukódott mögötte az ajtó, kívülről nekidőlt. Legbelül azt kívánta, hogy Morrighan visszajöjjön érte, és hogy amikor belép, Sirius arcát lássa a zöldes lángok között. Ám ez nem történt meg.</w:t>
        <w:br/>
        <w:t>Bentről tompa puffanást hallott, ám csak az jutott el a tudatáig, amikor valaki az ő nevét kiáltotta:</w:t>
        <w:br/>
        <w:t>- Harry!</w:t>
      </w:r>
    </w:p>
    <w:p>
      <w:pPr>
        <w:pStyle w:val="NormlWeb"/>
        <w:jc w:val="center"/>
        <w:rPr>
          <w:color w:val="000000"/>
        </w:rPr>
      </w:pPr>
      <w:r>
        <w:rPr>
          <w:rFonts w:cs="Garamond" w:ascii="Garamond" w:hAnsi="Garamond"/>
          <w:b/>
          <w:bCs/>
          <w:color w:val="000000"/>
          <w:sz w:val="27"/>
          <w:szCs w:val="27"/>
        </w:rPr>
        <w:t>IX.</w:t>
      </w:r>
    </w:p>
    <w:p>
      <w:pPr>
        <w:pStyle w:val="NormlWeb"/>
        <w:jc w:val="center"/>
        <w:rPr>
          <w:color w:val="000000"/>
        </w:rPr>
      </w:pPr>
      <w:r>
        <w:rPr>
          <w:rFonts w:cs="Garamond" w:ascii="Garamond" w:hAnsi="Garamond"/>
          <w:b/>
          <w:bCs/>
          <w:color w:val="000000"/>
          <w:sz w:val="27"/>
          <w:szCs w:val="27"/>
        </w:rPr>
        <w:t>Kristályüveg</w:t>
      </w:r>
    </w:p>
    <w:p>
      <w:pPr>
        <w:pStyle w:val="NormlWeb"/>
        <w:rPr>
          <w:color w:val="000000"/>
        </w:rPr>
      </w:pPr>
      <w:r>
        <w:rPr>
          <w:rFonts w:cs="Garamond" w:ascii="Garamond" w:hAnsi="Garamond"/>
          <w:b/>
          <w:bCs/>
          <w:color w:val="000000"/>
        </w:rPr>
        <w:t xml:space="preserve">A folyosó homálya után Morrighan szobája szinte fényárban úszott. </w:t>
        <w:br/>
        <w:t xml:space="preserve">"Sirius?" </w:t>
        <w:br/>
        <w:t>Amikor azonban reménykedve pillantott a kandallóra, nem a keresztapját látta a lángok között. Még mindig Lupin volt ott, ám nyoma sem volt annak a kedves mosolynak, amellyel elköszönt tőle. Ahogy a riadt tekintetét követte, Harry ereiben is meghűlt a vér.</w:t>
        <w:br/>
        <w:t>- Harry, én nem mehetek át, neked kell segítened rajta - hallotta Lupin hangját, ám nem tudott megmozdulni.</w:t>
        <w:br/>
        <w:t xml:space="preserve">- Harry!!! - kiabált Lupin, ami végül magához térítette. </w:t>
        <w:br/>
        <w:t>Közelebb lépett Morrighanhez, bár nem tudta, mit tehetne. A professzor háta és nyaka ívbe merevedett, ajkai pedig hangtalan sikolyra nyíltak, ahogy egyszerre próbált meg kiáltani és kapkodott levegő után. Kecses, fehér ujjai görcsösen kerestek valami, amibe belekapaszkodhatnának, ám mindannyiszor a kemény padlóba ütköztek.</w:t>
        <w:br/>
        <w:t>- Kell lennie a zsebében egy kis üvegnek. Vedd elő - utasította Lupin.</w:t>
        <w:br/>
        <w:t>Harry egyenként kutatta át Morrighan zsebeit, mire megtalálta a kis kristályüveget.</w:t>
        <w:br/>
        <w:t>- Ez az? - tartotta fel remegő kézzel a kandalló felé.</w:t>
        <w:br/>
        <w:t>- Igen. Meg kell itatnod vele az utolsó cseppig - hadarta Lupin, miközben a szeme ide-oda cikázott Harry, az üveg és Morrighan között.</w:t>
        <w:br/>
        <w:t>Ahogy a professzorhoz lépett, szinte érezte ő is a fájdalmat, amely minden izmát görcsbe rántotta. Óvatosan letekerte a kis üveg tetejét, majd a gyógyszert lassan, cseppenként beadta Morrighannek.</w:t>
        <w:br/>
        <w:t>Semmi sem történt, sőt, mintha a professzor még rosszabbul lett volna. A válla fölött Harry hátranézett Lupinra, aki azonban ugyanolyan tanácstalannak tűnt, mint ő maga.</w:t>
        <w:br/>
        <w:t>Ám amikor visszafordult Morrighanhez, mintha egy kicsit jobban lett volna. Ahogy pedig Harry figyelte, lassan elengedte magát, ellazította a vállait és a nyakát. Már nem fuldokolt, inkább mintha hosszú víz alatt töltött percek után minden korty levegőt kiélvezett volna. Végül vett egy hatalmas lélegzetet és kinyitotta a szemét. A tekintete ködös volt, mintha nem is lenne egészen magánál, de Harryt megnyugtatta, hogy szemmel láthatóan vége volt, bármi is történt az elmúlt percekben,</w:t>
        <w:br/>
        <w:t>Amikor pedig a professzor lehunyta a szemét, mintha egyszerűen csak álomba merült volna, nem mozdult, csak egy könnycsepp gördült végig az arcán.</w:t>
        <w:br/>
        <w:t>Harry lehuppant a padlóra és a térdére hajtotta a fejét, hogy ő is megnyugodjon.</w:t>
        <w:br/>
        <w:t>- A nehezén túl van - szólalt meg Lupin kissé rekedten.</w:t>
        <w:br/>
        <w:t>- Menj a gyengélkedőre és keress valakit, akinek szólhatsz - mondta halkan. Harry összeszedte magát, és el is indult, ám az ajtóból még visszafordult.</w:t>
        <w:br/>
        <w:t>- Mi történt vele? - kérdezte.</w:t>
        <w:br/>
        <w:t>- Látomása volt. De siess.</w:t>
        <w:br/>
        <w:t>Amíg a lépcsőkön rohant lefelé, próbálta magában elrendezni a látottakat. Trelawney látomásai, amiknek már többször tanúja volt, valahogy egészen mások voltak. Nem tűntek sem fájdalmasnak, sem kimerítőnek, legfeljebb egy cseppet kellemetlennek.</w:t>
        <w:br/>
        <w:t>A gyengélkedő ajtajában majdnem McGalagony professzorba ütközött, aki éppen akkor távozott.</w:t>
        <w:br/>
        <w:t>- Potter, mit keres itt ilyenkor? Csak nem történt valami baj? - nézett rá a professzor aggódó tekintettel. Mire előadta a történteket, Madam Pompfrey is megjelent az ajtóban. A két nő csak összenézett, mintha az ő zavaros leírása ellenére is teljesen tisztában lennének mindennel.</w:t>
        <w:br/>
        <w:t>- Köszönöm Potter. Most pedig menjen vissza a társaihoz - utasította McGalagony.</w:t>
        <w:br/>
        <w:t>Ám Harrynek semmi kedve nem volt engedelmeskedni. nem akart jó kisfiú lenni és szó nélkül ágyba vonulni. Látni akarta, mi történik. Viszont, ha bárki észrevenné, hogy a gyengélkedő körül ólálkodik...</w:t>
        <w:br/>
        <w:t>Ha egyáltalán észreveszik!</w:t>
        <w:br/>
        <w:t>Apja láthatatlanná tevő köpenye már nem egyszer tette lehetővé számára, hogy olyan dolgokat lásson, amelyeket nem lett volna szabad.</w:t>
        <w:br/>
        <w:t>A Griffendél klubhelysége a késői időpont ellenére is zsúfolt és hangos volt. A Weasley ikrek Hallowe'en alkalmából valahonnan szereztek vajsört és édességet, így a diákok egyáltalán nem törődtek azzal, ki oson fel a hálótermekhez. Még Hermione és Ron is annyira belefeledkeztek a varázslósakkba, hogy észre sem vették.</w:t>
        <w:br/>
        <w:t>Hamarosan az éjszakai séta két legfőbb kellékével felszerelkezve vágott neki a folyosóknak. Bár a köpeny alatt nem láthatta volna meg senki, magával vitte a Tekergők Térképét is, így minden sarkon ellenőrizhette, kivel fog összefutni. Már egészen közel járt, amikor lépteket hallott. Egy pillantás a Térképre elárulta, hogy magával Perselus Pitonnal hozta össze a balsors. Nem volt azonban más választása, mielőtt a professzor becsukta volna maga mögött az ajtót, Harry becsusszant rajta. Piton egyenesen egy kisebb hátsó szoba felé indult, mit sem sejtve a mögötte lopakodó Harryről.</w:t>
        <w:br/>
        <w:t>- Hogy van? - kérdezte McGalagonytól, amikor a kis helységbe lépett.</w:t>
        <w:br/>
        <w:t>- Nem jól - ingatta meg a fejét a tanárnő.</w:t>
        <w:br/>
        <w:t>Harry sosem hitte, hogy ezt a szobát egyáltalán használják valamire. Mindig legfeljebb raktárnak gondolta, de meglepetésére három ágy is állt benne.</w:t>
        <w:br/>
        <w:t>- De ki fogja aludni, mint mindig - folytatta McGalagony valamivel biztatóbb hangon. Harrynek eszébe jutott, mennyire csodálkoztak szeptemberben, amikor Morrighan nem jelent meg a saját óráin, és hogy mennyire hozzászoktak már, hogy szombatonként rendszeresen pótolnak. De legalább most rájött, miért.</w:t>
        <w:br/>
        <w:t>A gondolataiból az a furcsa érzés riasztotta fel, hogy valaki figyeli. Ahogy körülnézett, látta, hogy Piton és McGalagony még mindig halkan beszélgetnek, Madame Pompfrey pedig el van foglalva a gyógyszeres szekrény elrendezésével. És mégis, ahogy a tekintete az egyik ágyra tévedt, ott Morrighanével találkozott össze. Legbelül tudta, hogy a professzor nem csak nézi, de látja is őt. Egy hosszú pillanatig csak néztek egymásra, végül azonban Morrighan elmosolyodott.</w:t>
        <w:br/>
        <w:t>A mosoly viszont már nem neki, hanem az ágyához lépő Pitonnak szólt. Harry túl messze állt ahhoz, hogy hallja, amit beszélnek, csak látta, hogy Morrighan átfogja a férfi nyakát, aki óvatosan felemeli, és az ajtó felé indul vele. Ahogy Harry mellett haladtak el, Morrighan egy pillanatra ismét rá nézett, egyenesen a szemébe.</w:t>
        <w:br/>
        <w:t>Még amikor a Griffendél torony felé ment sem tudta eldönteni, hogy a professzor valóban látta-e, de a figyelmét hirtelen valami más terelte el. Ahogy a zsebébe nyúlt, egy apró, hideg tárgy akadt a kezébe. Morrighan kristályüvege.</w:t>
      </w:r>
    </w:p>
    <w:p>
      <w:pPr>
        <w:pStyle w:val="NormlWeb"/>
        <w:jc w:val="center"/>
        <w:rPr>
          <w:color w:val="000000"/>
        </w:rPr>
      </w:pPr>
      <w:r>
        <w:rPr>
          <w:rFonts w:cs="Garamond" w:ascii="Garamond" w:hAnsi="Garamond"/>
          <w:b/>
          <w:bCs/>
          <w:color w:val="000000"/>
          <w:sz w:val="27"/>
          <w:szCs w:val="27"/>
        </w:rPr>
        <w:t>X.</w:t>
      </w:r>
    </w:p>
    <w:p>
      <w:pPr>
        <w:pStyle w:val="NormlWeb"/>
        <w:jc w:val="center"/>
        <w:rPr>
          <w:color w:val="000000"/>
        </w:rPr>
      </w:pPr>
      <w:r>
        <w:rPr>
          <w:rStyle w:val="StrongEmphasis"/>
          <w:rFonts w:cs="Garamond" w:ascii="Garamond" w:hAnsi="Garamond"/>
          <w:color w:val="000000"/>
          <w:sz w:val="27"/>
          <w:szCs w:val="27"/>
        </w:rPr>
        <w:t>A vámpírok születése</w:t>
      </w:r>
    </w:p>
    <w:p>
      <w:pPr>
        <w:pStyle w:val="NormlWeb"/>
        <w:rPr>
          <w:color w:val="000000"/>
        </w:rPr>
      </w:pPr>
      <w:r>
        <w:rPr>
          <w:rStyle w:val="StrongEmphasis"/>
          <w:rFonts w:cs="Garamond" w:ascii="Garamond" w:hAnsi="Garamond"/>
          <w:color w:val="000000"/>
        </w:rPr>
        <w:t>Másnap mintha minden összeesküdött volna Harry ellen. Nem találta a fél cipőjét, majdnem leesett a lépcsőn, úgy rohant, és még így is elkésett bájitaltanról. (Ez utóbbit tíz pont levonás és egy utánozhatatlan mosoly jutalmazta.)</w:t>
      </w:r>
      <w:r>
        <w:rPr>
          <w:rFonts w:cs="Garamond" w:ascii="Garamond" w:hAnsi="Garamond"/>
          <w:b/>
          <w:bCs/>
          <w:color w:val="000000"/>
        </w:rPr>
        <w:br/>
      </w:r>
      <w:r>
        <w:rPr>
          <w:rStyle w:val="StrongEmphasis"/>
          <w:rFonts w:cs="Garamond" w:ascii="Garamond" w:hAnsi="Garamond"/>
          <w:color w:val="000000"/>
        </w:rPr>
        <w:t>- Mi tartott ennyi ideig? - kérdezte Ron, amikor végre elfoglalta a helyét.</w:t>
      </w:r>
      <w:r>
        <w:rPr>
          <w:rFonts w:cs="Garamond" w:ascii="Garamond" w:hAnsi="Garamond"/>
          <w:b/>
          <w:bCs/>
          <w:color w:val="000000"/>
        </w:rPr>
        <w:br/>
      </w:r>
      <w:r>
        <w:rPr>
          <w:rStyle w:val="StrongEmphasis"/>
          <w:rFonts w:cs="Garamond" w:ascii="Garamond" w:hAnsi="Garamond"/>
          <w:color w:val="000000"/>
        </w:rPr>
        <w:t>- És mit akart tegnap este az a nő? - tette hozzá a nyakát behúzva, hogy az előttük álló üst valamennyire takarja.</w:t>
      </w:r>
      <w:r>
        <w:rPr>
          <w:rFonts w:cs="Garamond" w:ascii="Garamond" w:hAnsi="Garamond"/>
          <w:b/>
          <w:bCs/>
          <w:color w:val="000000"/>
        </w:rPr>
        <w:br/>
      </w:r>
      <w:r>
        <w:rPr>
          <w:rStyle w:val="StrongEmphasis"/>
          <w:rFonts w:cs="Garamond" w:ascii="Garamond" w:hAnsi="Garamond"/>
          <w:color w:val="000000"/>
        </w:rPr>
        <w:t>- Beszéltem Lupinnal - suttogta Harry.</w:t>
      </w:r>
      <w:r>
        <w:rPr>
          <w:rFonts w:cs="Garamond" w:ascii="Garamond" w:hAnsi="Garamond"/>
          <w:b/>
          <w:bCs/>
          <w:color w:val="000000"/>
        </w:rPr>
        <w:br/>
      </w:r>
      <w:r>
        <w:rPr>
          <w:rStyle w:val="StrongEmphasis"/>
          <w:rFonts w:cs="Garamond" w:ascii="Garamond" w:hAnsi="Garamond"/>
          <w:color w:val="000000"/>
        </w:rPr>
        <w:t>- Visszajött a Roxfortba?! - fordult oda hozzájuk Hermione, mintha csak Harry rézmérlegét akarná elvenni.</w:t>
      </w:r>
      <w:r>
        <w:rPr>
          <w:rFonts w:cs="Garamond" w:ascii="Garamond" w:hAnsi="Garamond"/>
          <w:b/>
          <w:bCs/>
          <w:color w:val="000000"/>
        </w:rPr>
        <w:br/>
      </w:r>
      <w:r>
        <w:rPr>
          <w:rStyle w:val="StrongEmphasis"/>
          <w:rFonts w:cs="Garamond" w:ascii="Garamond" w:hAnsi="Garamond"/>
          <w:color w:val="000000"/>
        </w:rPr>
        <w:t xml:space="preserve">A dupla bájitaltan fele eltelt, mire egy-egy odasúgott félmondattal Harry el tudta mesélni, hogy találkozott Lupinnal. Azt azonban, hogy mi történt a beszélgetés után, jobbnak látta elhallgatni. Úgy gondolta, megvan az oka, amiért sosem mondta el nekik Morrighan, és már csak </w:t>
      </w:r>
      <w:r>
        <w:rPr>
          <w:rFonts w:cs="Garamond" w:ascii="Garamond" w:hAnsi="Garamond"/>
          <w:b/>
          <w:bCs/>
          <w:color w:val="000000"/>
        </w:rPr>
        <w:br/>
      </w:r>
      <w:r>
        <w:rPr>
          <w:rStyle w:val="StrongEmphasis"/>
          <w:rFonts w:cs="Garamond" w:ascii="Garamond" w:hAnsi="Garamond"/>
          <w:color w:val="000000"/>
        </w:rPr>
        <w:t>Ron miatt sem akart beszélni a professzorról.</w:t>
      </w:r>
      <w:r>
        <w:rPr>
          <w:rFonts w:cs="Garamond" w:ascii="Garamond" w:hAnsi="Garamond"/>
          <w:b/>
          <w:bCs/>
          <w:color w:val="000000"/>
        </w:rPr>
        <w:br/>
      </w:r>
      <w:r>
        <w:rPr>
          <w:rStyle w:val="StrongEmphasis"/>
          <w:rFonts w:cs="Garamond" w:ascii="Garamond" w:hAnsi="Garamond"/>
          <w:color w:val="000000"/>
        </w:rPr>
        <w:t>McNamara óráján pedig még annyi alkalma sem volt a csevegésre, mint Pitonnál. Miközben az osztály az utolsó simításokat végezte a hetek óta farigcsált karóin ("Pálca nélkül is tökéletesre kell sikerülnie. Csak nem gondolják, hogy az ilyesmit az ember nem a saját két kezével csinálja?"), a professzor fel-alá sétált köztük, hosszasan ecsetelve, hogy milyen fontos a tökéletesen megmunkált fegyver.</w:t>
      </w:r>
      <w:r>
        <w:rPr>
          <w:rFonts w:cs="Garamond" w:ascii="Garamond" w:hAnsi="Garamond"/>
          <w:b/>
          <w:bCs/>
          <w:color w:val="000000"/>
        </w:rPr>
        <w:br/>
      </w:r>
      <w:r>
        <w:rPr>
          <w:rStyle w:val="StrongEmphasis"/>
          <w:rFonts w:cs="Garamond" w:ascii="Garamond" w:hAnsi="Garamond"/>
          <w:color w:val="000000"/>
        </w:rPr>
        <w:t>Harry a Siriustól kapott zsebkésével könnyedén és gyorsan haladt, mintha amellett, hogy bármely zárat nyitja, rendelkezett volna a csodálatos "bármely-fából-karót-farag" funkcióval is. Már éppen azon tűnődött, hogy valahogy segít Hermionén, akinek sehogy sem akart sikerülni az eszményi karó létrehozása, amikor kopogtattak.</w:t>
      </w:r>
      <w:r>
        <w:rPr>
          <w:rFonts w:cs="Garamond" w:ascii="Garamond" w:hAnsi="Garamond"/>
          <w:b/>
          <w:bCs/>
          <w:color w:val="000000"/>
        </w:rPr>
        <w:br/>
      </w:r>
      <w:r>
        <w:rPr>
          <w:rStyle w:val="StrongEmphasis"/>
          <w:rFonts w:cs="Garamond" w:ascii="Garamond" w:hAnsi="Garamond"/>
          <w:color w:val="000000"/>
        </w:rPr>
        <w:t>McNamara egyetlen szó nélkül lépett az ajtóhoz és engedte be a látogatót.</w:t>
      </w:r>
      <w:r>
        <w:rPr>
          <w:rFonts w:cs="Garamond" w:ascii="Garamond" w:hAnsi="Garamond"/>
          <w:b/>
          <w:bCs/>
          <w:color w:val="000000"/>
        </w:rPr>
        <w:br/>
      </w:r>
      <w:r>
        <w:rPr>
          <w:rStyle w:val="StrongEmphasis"/>
          <w:rFonts w:cs="Garamond" w:ascii="Garamond" w:hAnsi="Garamond"/>
          <w:color w:val="000000"/>
        </w:rPr>
        <w:t>Harry még egyetlen alkalommal sem látta, hogy Albus Dumbledore bármelyik órájukat meglátogatta volna, ám az igazgató most ott állt előttük teljes valójában. Halkan mondott valamit McNamarának, mire a professzor szinte futva hagyta ott őket.</w:t>
      </w:r>
      <w:r>
        <w:rPr>
          <w:rFonts w:cs="Garamond" w:ascii="Garamond" w:hAnsi="Garamond"/>
          <w:b/>
          <w:bCs/>
          <w:color w:val="000000"/>
        </w:rPr>
        <w:br/>
      </w:r>
      <w:r>
        <w:rPr>
          <w:rStyle w:val="StrongEmphasis"/>
          <w:rFonts w:cs="Garamond" w:ascii="Garamond" w:hAnsi="Garamond"/>
          <w:color w:val="000000"/>
        </w:rPr>
        <w:t>- Nos, McNamara professzornak sürgős elintézni valója akadt, így az óra további részében szerény személyemmel kell beérnetek - mosolygott rájuk az igazgató.</w:t>
      </w:r>
      <w:r>
        <w:rPr>
          <w:rFonts w:cs="Garamond" w:ascii="Garamond" w:hAnsi="Garamond"/>
          <w:b/>
          <w:bCs/>
          <w:color w:val="000000"/>
        </w:rPr>
        <w:br/>
      </w:r>
      <w:r>
        <w:rPr>
          <w:rStyle w:val="StrongEmphasis"/>
          <w:rFonts w:cs="Garamond" w:ascii="Garamond" w:hAnsi="Garamond"/>
          <w:color w:val="000000"/>
        </w:rPr>
        <w:t>Az osztály minden megdöbbenése ellenére élvezte a helyzetet. Mindenki kíváncsian várta, milyen órát tart majd Dumbledore.</w:t>
      </w:r>
      <w:r>
        <w:rPr>
          <w:rFonts w:cs="Garamond" w:ascii="Garamond" w:hAnsi="Garamond"/>
          <w:b/>
          <w:bCs/>
          <w:color w:val="000000"/>
        </w:rPr>
        <w:br/>
      </w:r>
      <w:r>
        <w:rPr>
          <w:rStyle w:val="StrongEmphasis"/>
          <w:rFonts w:cs="Garamond" w:ascii="Garamond" w:hAnsi="Garamond"/>
          <w:color w:val="000000"/>
        </w:rPr>
        <w:t>- Csak folytassátok - intett nekik a professzor, így ha nem is lelkesen, de visszatértek az eddigi munkájukhoz, miközben Dumbledore kényelmes karosszékké alakította át a tanári asztalt. (McNamara sosem ült le, az így feleslegessé vált széket pedig valahova eltűntette.)</w:t>
      </w:r>
      <w:r>
        <w:rPr>
          <w:rFonts w:cs="Garamond" w:ascii="Garamond" w:hAnsi="Garamond"/>
          <w:b/>
          <w:bCs/>
          <w:color w:val="000000"/>
        </w:rPr>
        <w:br/>
      </w:r>
      <w:r>
        <w:rPr>
          <w:rStyle w:val="StrongEmphasis"/>
          <w:rFonts w:cs="Garamond" w:ascii="Garamond" w:hAnsi="Garamond"/>
          <w:color w:val="000000"/>
        </w:rPr>
        <w:t>Miután elhelyezkedett, az igazgató egy darabig nézte, ahogy a diákok dolgoznak, majd halkan, de tisztán érthetően megszólalt:</w:t>
      </w:r>
      <w:r>
        <w:rPr>
          <w:rFonts w:cs="Garamond" w:ascii="Garamond" w:hAnsi="Garamond"/>
          <w:b/>
          <w:bCs/>
          <w:color w:val="000000"/>
        </w:rPr>
        <w:br/>
      </w:r>
      <w:r>
        <w:rPr>
          <w:rStyle w:val="StrongEmphasis"/>
          <w:rFonts w:cs="Garamond" w:ascii="Garamond" w:hAnsi="Garamond"/>
          <w:color w:val="000000"/>
        </w:rPr>
        <w:t>- A vámpírokról tanultok, de vajon meg tudjátok-e mondani, hogyan születtek erre a világra? - kérdezte tőlük.</w:t>
      </w:r>
      <w:r>
        <w:rPr>
          <w:rFonts w:cs="Garamond" w:ascii="Garamond" w:hAnsi="Garamond"/>
          <w:b/>
          <w:bCs/>
          <w:color w:val="000000"/>
        </w:rPr>
        <w:br/>
      </w:r>
      <w:r>
        <w:rPr>
          <w:rStyle w:val="StrongEmphasis"/>
          <w:rFonts w:cs="Garamond" w:ascii="Garamond" w:hAnsi="Garamond"/>
          <w:color w:val="000000"/>
        </w:rPr>
        <w:t>Harry próbált visszaemlékezni arra, amit McNamara tanított nekik erről, ám nem tudott. Mert nem is tanultak ilyesmit. Annyit tudtak, hogy válik valaki azzá, de hogy az elsők hogy jöttek létre, arról egy szó sem esett.</w:t>
      </w:r>
      <w:r>
        <w:rPr>
          <w:rFonts w:cs="Garamond" w:ascii="Garamond" w:hAnsi="Garamond"/>
          <w:b/>
          <w:bCs/>
          <w:color w:val="000000"/>
        </w:rPr>
        <w:br/>
      </w:r>
      <w:r>
        <w:rPr>
          <w:rStyle w:val="StrongEmphasis"/>
          <w:rFonts w:cs="Garamond" w:ascii="Garamond" w:hAnsi="Garamond"/>
          <w:color w:val="000000"/>
        </w:rPr>
        <w:t>- Sok-sok évvel ezelőtt történt - kezdett beszélni Dumbledore a gyerekek tanácstalanságát látva. - Létezett egy varázslat, amely segítségével halálos betegeket és haldoklókat lehetett meggyógyítani. Nagyon egyszerű elven alapult; a vér az élet. Nem kellett mást tenni, mint sebet ejteni a beteg és a gyógyító testén, hogy kettejük vérkörét összekapcsolhassák. Ma már szigorúan tiltják ennek a módszernek az alkalmazását. Az emberek ugyanis rájöttek, ha valakinek erővel vérét veszik, és a szervezetükbe juttatják, túlélhetnek bármit. Rengetegen gondolták úgy, hogy az ő életük értékesebb másokénál.</w:t>
      </w:r>
      <w:r>
        <w:rPr>
          <w:rFonts w:cs="Garamond" w:ascii="Garamond" w:hAnsi="Garamond"/>
          <w:b/>
          <w:bCs/>
          <w:color w:val="000000"/>
        </w:rPr>
        <w:br/>
      </w:r>
      <w:r>
        <w:rPr>
          <w:rStyle w:val="StrongEmphasis"/>
          <w:rFonts w:cs="Garamond" w:ascii="Garamond" w:hAnsi="Garamond"/>
          <w:color w:val="000000"/>
        </w:rPr>
        <w:t>Dumbledore itt egy kis szünetet tartott, az ablakhoz lépett és szélesre tárta beengedve a késő őszi friss, hűvös levegőt.</w:t>
      </w:r>
      <w:r>
        <w:rPr>
          <w:rFonts w:cs="Garamond" w:ascii="Garamond" w:hAnsi="Garamond"/>
          <w:b/>
          <w:bCs/>
          <w:color w:val="000000"/>
        </w:rPr>
        <w:br/>
      </w:r>
      <w:r>
        <w:rPr>
          <w:rStyle w:val="StrongEmphasis"/>
          <w:rFonts w:cs="Garamond" w:ascii="Garamond" w:hAnsi="Garamond"/>
          <w:color w:val="000000"/>
        </w:rPr>
        <w:t>- A mai vámpírokat is ez hajtja, mások vére élteti őket - folytatta. - Ám a fajtájuk kihalóban van. Egyre kevesebb embert tesznek vámpírrá. Köztük is népszerű az elmélet, miszerint a született vámpírok felsőbbrendűek. Őket nevezik Halhatatlanoknak, ők birtokolnak minden hatalmat az Örök Életűek felett, akik mindenben engedelmeskednek nekik.</w:t>
      </w:r>
      <w:r>
        <w:rPr>
          <w:rFonts w:cs="Garamond" w:ascii="Garamond" w:hAnsi="Garamond"/>
          <w:b/>
          <w:bCs/>
          <w:color w:val="000000"/>
        </w:rPr>
        <w:br/>
      </w:r>
      <w:r>
        <w:rPr>
          <w:rStyle w:val="StrongEmphasis"/>
          <w:rFonts w:cs="Garamond" w:ascii="Garamond" w:hAnsi="Garamond"/>
          <w:color w:val="000000"/>
        </w:rPr>
        <w:t>Ez legalább már nem volt új információ Harry számára. Volt azonban valami, amit sosem értett, ám nem is mert megkérdezni McNamaratól.</w:t>
      </w:r>
      <w:r>
        <w:rPr>
          <w:rFonts w:cs="Garamond" w:ascii="Garamond" w:hAnsi="Garamond"/>
          <w:b/>
          <w:bCs/>
          <w:color w:val="000000"/>
        </w:rPr>
        <w:br/>
      </w:r>
      <w:r>
        <w:rPr>
          <w:rStyle w:val="StrongEmphasis"/>
          <w:rFonts w:cs="Garamond" w:ascii="Garamond" w:hAnsi="Garamond"/>
          <w:color w:val="000000"/>
        </w:rPr>
        <w:t>- Igen Zewana? - szólította fel a lányt Dumbledore, miután körülnézve látta, hogy jelentkezik.</w:t>
      </w:r>
      <w:r>
        <w:rPr>
          <w:rFonts w:cs="Garamond" w:ascii="Garamond" w:hAnsi="Garamond"/>
          <w:b/>
          <w:bCs/>
          <w:color w:val="000000"/>
        </w:rPr>
        <w:br/>
      </w:r>
      <w:r>
        <w:rPr>
          <w:rStyle w:val="StrongEmphasis"/>
          <w:rFonts w:cs="Garamond" w:ascii="Garamond" w:hAnsi="Garamond"/>
          <w:color w:val="000000"/>
        </w:rPr>
        <w:t>- McNamara professzor mondta, hogy halottak a vámpírok. Hogyan lehet, hogy gyerekeik születnek mégis? - kérdezte Zewana pontosan azt, ami Harryt is éppen foglalkoztatta.</w:t>
      </w:r>
      <w:r>
        <w:rPr>
          <w:rFonts w:cs="Garamond" w:ascii="Garamond" w:hAnsi="Garamond"/>
          <w:b/>
          <w:bCs/>
          <w:color w:val="000000"/>
        </w:rPr>
        <w:br/>
      </w:r>
      <w:r>
        <w:rPr>
          <w:rStyle w:val="StrongEmphasis"/>
          <w:rFonts w:cs="Garamond" w:ascii="Garamond" w:hAnsi="Garamond"/>
          <w:color w:val="000000"/>
        </w:rPr>
        <w:t>- Remek kérdés Zewana - mosolyodott el Dumbledore, amitől a lány pillanatok alatt fülig elvörösödött. - Az első vámpírok még képesek voltak életet adni, bár már akkor régen is csak a férfiakban volt meg ez a képesség. Ma már csak egyetlen család fiaiban öröklődik ez a tulajdonság.</w:t>
      </w:r>
      <w:r>
        <w:rPr>
          <w:rFonts w:cs="Garamond" w:ascii="Garamond" w:hAnsi="Garamond"/>
          <w:b/>
          <w:bCs/>
          <w:color w:val="000000"/>
        </w:rPr>
        <w:br/>
      </w:r>
      <w:r>
        <w:rPr>
          <w:rStyle w:val="StrongEmphasis"/>
          <w:rFonts w:cs="Garamond" w:ascii="Garamond" w:hAnsi="Garamond"/>
          <w:color w:val="000000"/>
        </w:rPr>
        <w:t>A diákok néma csendben hallgatták Dumbledore szavait. Harry nem tudta volna megmondani, mióta, de nem is foglalkoztak a kiadott feladatukkal. Dumbledore hangjára mintha nem lehetett volna nem odafigyelni, még a mardekárosokat is magával ragadta.</w:t>
      </w:r>
      <w:r>
        <w:rPr>
          <w:rFonts w:cs="Garamond" w:ascii="Garamond" w:hAnsi="Garamond"/>
          <w:b/>
          <w:bCs/>
          <w:color w:val="000000"/>
        </w:rPr>
        <w:br/>
      </w:r>
      <w:r>
        <w:rPr>
          <w:rStyle w:val="StrongEmphasis"/>
          <w:rFonts w:cs="Garamond" w:ascii="Garamond" w:hAnsi="Garamond"/>
          <w:color w:val="000000"/>
        </w:rPr>
        <w:t>- Nekik halandó asszonyoktól születhetnek gyermekeik, akik magukban hordozzák azt, amit Sötét Ajándéknak neveznek. Nem teljesen vámpírok, ám röviddel a születésük után azzá teszik őket. A legtöbbjüket... - tette hozzá elgondolkodva a professzor.</w:t>
      </w:r>
      <w:r>
        <w:rPr>
          <w:rFonts w:cs="Garamond" w:ascii="Garamond" w:hAnsi="Garamond"/>
          <w:b/>
          <w:bCs/>
          <w:color w:val="000000"/>
        </w:rPr>
        <w:br/>
      </w:r>
      <w:r>
        <w:rPr>
          <w:rStyle w:val="StrongEmphasis"/>
          <w:rFonts w:cs="Garamond" w:ascii="Garamond" w:hAnsi="Garamond"/>
          <w:color w:val="000000"/>
        </w:rPr>
        <w:t>- Ki tagadná meg a gyermekétől az örök életet és fiatalságot, professzor úr? - kérdezte az egyik mardekáros lány néhány perc csend után.</w:t>
      </w:r>
      <w:r>
        <w:rPr>
          <w:rFonts w:cs="Garamond" w:ascii="Garamond" w:hAnsi="Garamond"/>
          <w:b/>
          <w:bCs/>
          <w:color w:val="000000"/>
        </w:rPr>
        <w:br/>
      </w:r>
      <w:r>
        <w:rPr>
          <w:rStyle w:val="StrongEmphasis"/>
          <w:rFonts w:cs="Garamond" w:ascii="Garamond" w:hAnsi="Garamond"/>
          <w:color w:val="000000"/>
        </w:rPr>
        <w:t>- Halhatatlanok, ám mégsem örök életűek. Három-négyszáz évnél nem élnek tovább - mondta Dumbledore, majd miután a diákok döbbent sugdolózása elhalt, folytatta: - Ennyi idő alatt beleőrülnek a halhatatlanságukba és kioltják a saját életüket. Ez az, amitől megkímélik a gyermekeiket, akik nem adják át a Sötét Ajándékot, annak ellenére, hogy ezért mélységesen megvetik őket a társaik.</w:t>
      </w:r>
      <w:r>
        <w:rPr>
          <w:rFonts w:cs="Garamond" w:ascii="Garamond" w:hAnsi="Garamond"/>
          <w:b/>
          <w:bCs/>
          <w:color w:val="000000"/>
        </w:rPr>
        <w:br/>
      </w:r>
      <w:r>
        <w:rPr>
          <w:rStyle w:val="StrongEmphasis"/>
          <w:rFonts w:cs="Garamond" w:ascii="Garamond" w:hAnsi="Garamond"/>
          <w:color w:val="000000"/>
        </w:rPr>
        <w:t>Ezt McNamara sosem említette. Egyetlen szóval sem mondta, hogy a halhatatlanság teher lehet, vagy hogy vannak, akik menekülnek előle.</w:t>
      </w:r>
      <w:r>
        <w:rPr>
          <w:rFonts w:cs="Garamond" w:ascii="Garamond" w:hAnsi="Garamond"/>
          <w:b/>
          <w:bCs/>
          <w:color w:val="000000"/>
        </w:rPr>
        <w:br/>
      </w:r>
      <w:r>
        <w:rPr>
          <w:rStyle w:val="StrongEmphasis"/>
          <w:rFonts w:cs="Garamond" w:ascii="Garamond" w:hAnsi="Garamond"/>
          <w:color w:val="000000"/>
        </w:rPr>
        <w:t>- Látjátok, a legnagyobb erősségük egyben a legfájdalmasabb gyengeségük is.</w:t>
      </w:r>
      <w:r>
        <w:rPr>
          <w:rFonts w:cs="Garamond" w:ascii="Garamond" w:hAnsi="Garamond"/>
          <w:b/>
          <w:bCs/>
          <w:color w:val="000000"/>
        </w:rPr>
        <w:br/>
      </w:r>
      <w:r>
        <w:rPr>
          <w:rStyle w:val="StrongEmphasis"/>
          <w:rFonts w:cs="Garamond" w:ascii="Garamond" w:hAnsi="Garamond"/>
          <w:color w:val="000000"/>
        </w:rPr>
        <w:t>A döbbent csöndet az óra végét jelző harangszó szakította meg.</w:t>
      </w:r>
      <w:r>
        <w:rPr>
          <w:rFonts w:cs="Garamond" w:ascii="Garamond" w:hAnsi="Garamond"/>
          <w:b/>
          <w:bCs/>
          <w:color w:val="000000"/>
        </w:rPr>
        <w:br/>
      </w:r>
      <w:r>
        <w:rPr>
          <w:rStyle w:val="StrongEmphasis"/>
          <w:rFonts w:cs="Garamond" w:ascii="Garamond" w:hAnsi="Garamond"/>
          <w:color w:val="000000"/>
        </w:rPr>
        <w:t>- A mai fehér mágia órátok elmarad - állt fel Dumbledore. - Szombat délelőtt tíz órától fogjátok pótolni.</w:t>
      </w:r>
    </w:p>
    <w:p>
      <w:pPr>
        <w:pStyle w:val="Normal"/>
        <w:spacing w:before="280" w:after="280"/>
        <w:jc w:val="center"/>
        <w:rPr>
          <w:rFonts w:ascii="Garamond" w:hAnsi="Garamond" w:cs="Garamond"/>
          <w:b/>
          <w:b/>
          <w:bCs/>
          <w:sz w:val="27"/>
          <w:szCs w:val="27"/>
        </w:rPr>
      </w:pPr>
      <w:r>
        <w:rPr>
          <w:rFonts w:cs="Garamond" w:ascii="Garamond" w:hAnsi="Garamond"/>
          <w:b/>
          <w:bCs/>
          <w:sz w:val="27"/>
          <w:szCs w:val="27"/>
        </w:rPr>
        <w:t>XI.</w:t>
      </w:r>
    </w:p>
    <w:p>
      <w:pPr>
        <w:pStyle w:val="Normal"/>
        <w:spacing w:before="280" w:after="280"/>
        <w:jc w:val="center"/>
        <w:rPr>
          <w:rFonts w:ascii="Garamond" w:hAnsi="Garamond" w:cs="Garamond"/>
          <w:b/>
          <w:b/>
          <w:bCs/>
          <w:sz w:val="27"/>
        </w:rPr>
      </w:pPr>
      <w:r>
        <w:rPr>
          <w:rFonts w:cs="Garamond" w:ascii="Garamond" w:hAnsi="Garamond"/>
          <w:b/>
          <w:bCs/>
          <w:sz w:val="27"/>
        </w:rPr>
        <w:t xml:space="preserve">A varázskör </w:t>
      </w:r>
    </w:p>
    <w:p>
      <w:pPr>
        <w:pStyle w:val="Normal"/>
        <w:rPr/>
      </w:pPr>
      <w:r>
        <w:rPr>
          <w:rFonts w:cs="Garamond" w:ascii="Garamond" w:hAnsi="Garamond"/>
          <w:b/>
          <w:bCs/>
        </w:rPr>
        <w:t>Harry ebben a tanévben valahogy nem szerette a szombatokat. A külön fehérmágia órák nem zavarták, mert bár szinte rendszeresek voltak, nem kívántak plusz erőfeszítéseket.</w:t>
        <w:br/>
        <w:t>A tény azonban, hogy már november volt, de mégsem kezdődtek el a kviddics edzések, csalódottsággal töltötte el. Már több alkalommal kérdezték McGalagony professzortól, miért nem játszhatnak, ám minden esetben kitérő választ kaptak csupán.</w:t>
        <w:br/>
        <w:t>Ahogy Morrighan terme előtt várakozott, Harry el is határozta, hogy legközelebb engedélyt kér, hogy legalább a kastélyt körberepülhesse párszor. Mire a professzor megérkezett, már fel is sorakoztatott</w:t>
        <w:br/>
        <w:t>magában néhány érvet, melyekre McGalagony nem fog tudni nemet mondani.</w:t>
        <w:br/>
        <w:t>- Elérkezett az ideje, hogy komolyabb védelmi technikát tanuljatok - jelentette be Morrighan. - Nagyon helyesek azok a kis pajzsok, amiket eddig csináltatok, de sajnos legfeljebb gyakorlásra jók. A tényleges védelemhez az kell, hogy körbevegyen benneteket az energia.</w:t>
        <w:br/>
        <w:t>- Akkor minek vesztegettük eddig az időnket? - súgta Draco Malfoy a körülötte ülőknek.</w:t>
        <w:br/>
        <w:t>- Azért foglalkoztunk eddig ezzel, hogy gyakoroljátok, és erőt gyűjtsetek egy nagyobb feladatra - jelentette ki a professzor. - Tehát, ott tartottam, hogy energia, ami körbevesz benneteket. Mutatom - fordult az osztályhoz.</w:t>
        <w:br/>
        <w:t>A tanári asztal melletti üres térhez sétált, hogy mindenki tökéletesen lássa. Felemelte a jobb kezét, s szinte ezzel egy időben, a kinyújtott mutatóujján egy apró, csillogó pont jelent meg. A fénypont elindult és egy pillanat alatt körberepülte a professzort, vékony csíkot hagyva maga mögött. Amikor visszaért a kiindulási helyére, ez a csík elkezdett megvastagodni, mígnem alul és felül összezáródva gömböt nem alkotott.</w:t>
        <w:br/>
        <w:t>- Ez lenne az - szólalt meg az ezüstös fátylon át Morrighan. - Védelmet nyújt a fizikai támadások és az átkok ellen egyaránt. A gyengébbeket teljesen visszaveri, az erősebbeket pedig legyengíti. Valakinek segítenie kéne, hogy szemléltessem... - nézett körül. - Neville, gyere, kérlek - mondta végül a fiúra mutatva, aki szinte remegve vánszorgott ki mellé az első padból. - Nagyon egyszerű a feladatod. Ott van az a könyv az asztalomon, dobd ide nekem - utasította Morrighan. Neville bátortalanul felemelte a könyvet, majd a professzor utolsó bíztató mosolya után elhajította.</w:t>
        <w:br/>
        <w:t>Senki nem lepődött meg, amikor a vaskos kötet lepattant Morrighan pajzsáról, hiszen eddig is mindig így történt. Az azonban szokatlan volt, hogy a pontból kiindulva, ahol a könyv eltalálta, vörös hullám futott végig a gömb felületén.</w:t>
        <w:br/>
        <w:t>- A kisebb pajzsokon is ugyanígy megfigyelhető ez a jelenség, csak kevésbé látszik - mondta a professzor. - Köszönöm Neville, leülhetsz. És most, hogy hogy kell felszámolni.</w:t>
        <w:br/>
        <w:t>Ahogy Morrighan felemelte a kezét, a gömb teteje és alja megbomlott, egyetlen vékony sávvá zsugorodott, majd pici fénypontként eltűnt a professzor ujján.</w:t>
        <w:br/>
        <w:t>- Ennyi - jelentette be mosolyogva. - A következő alkalommal ti fogjátok kipróbálni, most mehettek. Olvassátok el a könyvetekben a varázskörök történetét és a fajtáikat, hogy ezzel ne kelljen sokat időznünk.</w:t>
        <w:br/>
        <w:t>- Beszélnem kell Morrighannel - súgta oda Harry Ronnak és Hermionenak. Meg sem várva barátai válaszát, el is indult a professzor felé.</w:t>
        <w:br/>
        <w:t>- Morrighan professzor - szólította meg a tanárnőt.</w:t>
        <w:br/>
        <w:t>- Igen? - nézett fel a professzor.</w:t>
        <w:br/>
        <w:t>- Csak ezt szerettem volna visszaadni - húzta elő a zsebéből a kis üveget Harry. - Véletlenül nálam maradt, amikor...</w:t>
        <w:br/>
        <w:t>- Oh, köszönöm - mosolygott kicsit meglepetten Morrighan. - És sajnálom, hogy ilyen rosszul jött ki ez az egész- tette hozzá.</w:t>
        <w:br/>
        <w:t>Harry csak bólintott és remélte, hogy nem fognak hosszabban beszélgetni erről. Nem igazán tudta, mit lehet vagy kell mondani ilyenkor. Szerencsére azonban Morrighan nem tartotta vissza sokáig, percek múlva Harry már a Griffendél toronyban is volt.</w:t>
        <w:br/>
        <w:t>- Nem akarjuk meglátogatni Hagridot? - vetette fel Ron, amikor már órák óta csak tanultak.</w:t>
        <w:br/>
        <w:t>- Ron, az idei vizsgák... - ellenkezett Hermione.</w:t>
        <w:br/>
        <w:t>- A kneazle-nevelés is a tananyag része - sietett barátja segítségére Harry. - És idén még nem is voltunk lenn nála.</w:t>
        <w:br/>
        <w:t>- Be kell mutatnunk neki Zewanát rendesen! - erősködött Ron, és mielőtt a két lánynak ideje lett volna tiltakozni, már ki is terelték őket a portrélyukon.</w:t>
        <w:br/>
        <w:t>Akármennyire zörgették azonban a vadőrlak ajtaját, nem kaptak választ, sőt, Agyar ugatását sem hallották.</w:t>
        <w:br/>
        <w:t>- Lehet, hogy mentek sétálni - mondta Zewana kicsit csalódottan. Ahogy Harry körülnézett, be kellett látnia, hogy a lánynak sajnos igaza van, se Hagrid, sem Agyar nincsenek a közelben.</w:t>
        <w:br/>
        <w:t>- Hát sétáljunk mi is - sóhajtott fel Hermione a többiek nem kis megdöbbenésére.</w:t>
        <w:br/>
        <w:t>- Úgy érted idekinn, könyvek nélkül? - nézett rá Ron meglepetten.</w:t>
        <w:br/>
        <w:t>- Persze. Miért, mit hittél, könyvek nélkül már meg sem tudok mozdulni? - kérdezett vissza Hermione félig nevetve, félig sértődötten. - És különben is, lassan beesteledik, mára talán ennyi tanulás megteszi. Harry azon kezdett tűnődni, mi lehet az a mennyiség, ami nem csak megteszi, de elegendő is, ám hamar rá kellett jönnie, hogy nem is akarja igazán elképzelni sem.</w:t>
        <w:br/>
        <w:t>Ahogy a tónál sétáltak, lassan a nap is lement és megjelentek az első csillagok. Mintha csak az égiekkel akarna vetekedni, a kastély ablakaiban is egymás után gyúltak fények.</w:t>
        <w:br/>
        <w:t>- Ki lehet az ilyenkor?- nézett összehúzott szemekkel Ron a távolba.</w:t>
        <w:br/>
        <w:t>Harrynek kellett egy kis idő, mire egyáltalán felfedezte a futó alakot, aki már szinte a Tiltott Rengeteg szélénél járt.</w:t>
        <w:br/>
        <w:t>- Morrighan professzor - jelentette ki Zewana teljes bizonyossággal. - Valami gond lehet a pajzzsal.</w:t>
        <w:br/>
        <w:t>- A mivel? - néztek rá mindhárman döbbenten.</w:t>
        <w:br/>
        <w:t>- Az iskolát körülveszi egy pajzs. Olyan, mint egy hatalmas varázskör, senkit és semmit nem enged be.</w:t>
        <w:br/>
        <w:t>- És ezt te honnan tudod? - kérdezte Hermione hitetlenkedve.</w:t>
        <w:br/>
        <w:t>- Rájöttem. Sokszor láttam már eltűnni a professzort az erdőben és utána mindig történt valami. Csak akkor láthatod, ha figyelsz, de néha egy kicsit fényesebb az ég.</w:t>
        <w:br/>
        <w:t>- Fényesebb? - értetlenkedett Ron.</w:t>
        <w:br/>
        <w:t>- Igen, fényesebb. Ha most figyelünk, megint az lesz. - bólintott Zewana. - De nem ez az egyetlen bizonyíték.</w:t>
        <w:br/>
        <w:t>- Hát? - kérdezte Harry meglepetten, hogy a lány ennyi mindent tud, amiről nekik eddig fogalmuk sem volt.</w:t>
        <w:br/>
        <w:t>- A madarak. Láttál egyetlen madarat is repülni erre?</w:t>
        <w:br/>
        <w:t>- Persze, minden reggel a baglyokat - jelentette ki Ron.</w:t>
        <w:br/>
        <w:t>- Nem, madarakat. A baglyok minden reggel ugyanakkor jönnek és együtt, őket lehet beengedni is, de más madarak nincsenek - bizonygatta Zewana.</w:t>
        <w:br/>
        <w:t>- Lehet, hogy csak nem akarnak erre jönni - húzta fel a vállait Harry, bár ebben ő maga sem volt biztos. Valahogy megnyugtatóbb lett volna így, de már késő volt a magyarázat, nem tudta kiverni a fejéből Zewana szavait.</w:t>
        <w:br/>
        <w:t>- Ugyan. Vagy nézd azokat a csillagokat! - mutatott a lány három óriási fényes csillagra.</w:t>
        <w:br/>
        <w:t>- Istenem - suttogta Hermione, amikor felfedezte őket.</w:t>
        <w:br/>
        <w:t>- Mi a baj? - kérdezte Harry és Ron szinte teljesen egyszerre.</w:t>
        <w:br/>
        <w:t>- Ezeknek a csillagoknak nem szabadna itt lenniük - suttogta a lány még mindig az eget bámulva.</w:t>
        <w:br/>
        <w:t>- De hát itt vannak - tárta szét a karjait Ron.</w:t>
        <w:br/>
        <w:t>- Nem, ezek a csillagok csak nyáron látszódnak innen, ilyenkor nem - ingatta a fejét Hermione. - És nézd meg azokat a kis halványakat. Azok is nyári csillagképek- tette hozzá.</w:t>
        <w:br/>
        <w:t>- És ez bizonyítja, hogy egy pajzs van az iskola körül? - nézett a lányokra Harry.</w:t>
        <w:br/>
        <w:t>- Nem, nem bizonyítja, de nagyon furcsa. Csillagok nem állnak meg csak úgy- rázta meg a fejét Zewana. - És nézd!- csillant fel hirtelen a szeme. Ahogy Harry az égre nézett, először nem tudta, mi lehetett, ami ennyire felizgatta a lányt, amikor azonban ő is észrevette, elállt a lélegzete a megdöbbenéstől. A távoli láthatáron egy sávban minden sokkal fényesebbnek tűnt, sőt a sáv egyre nőtt, mígnem valahol fölöttük állt meg, ahol lassan elkezdett halványodni, mígnem már láthatatlanná vált.</w:t>
        <w:br/>
        <w:t>- Na? - kérdezte Zewana diadalmasan.</w:t>
        <w:br/>
        <w:t>- De miért? - kérdezte Harry még mindig az ég felé meredve.</w:t>
        <w:br/>
        <w:t>- Azt nem tudom... - suttogta a lány lehajtott fejjel.</w:t>
        <w:br/>
        <w:t>- Mit kerestek ti itt? - térítette magához őket egy öblös hang. - Hát nem tilos elhagynotok a klubhelységeiteket?- dörrent rájuk Hagrid.</w:t>
        <w:br/>
        <w:t>- Tilos? - néztek az óriásra döbbenten.</w:t>
        <w:br/>
        <w:t>- Szigorúan. Hát nektek nem szóltak? - csodálkozott a vadőr. - Na mindegy, most azonnal felkísérlek benneteket - jelentette ki.</w:t>
        <w:br/>
        <w:t>Nem volt könnyű feladat Hagrid tempóját követni, így mire felértek a Griffendél-toronyba, alaposan kifáradtak mind a négyen.</w:t>
        <w:br/>
        <w:t>- Hagrid, mi történt?- kérdezte Harry, mielőtt a portréjukhoz étek volna.</w:t>
        <w:br/>
        <w:t>- Nem mondhatom meg - jelentette ki a vadőr vitát nem tűrő hangon. - Most menjetek szépen, és maradjatok is benn - tette hozzá, majd miután megbizonyosodott róla, hogy egyenként bemásznak a portrélyukon, sarkon fordult és elsietett.</w:t>
        <w:br/>
        <w:t>- Mi történhetett? - nézett körül Harry a klubhelységben. A máskor mindig nyüzsgő szoba mintha teljesen eltűnt volna, a diákok csendben hajoltak a könyveik felé, vagy bámultak ki az ablakokon.</w:t>
        <w:br/>
        <w:t>- Fogalmam sincs, de nagy dolog lehet - tűnődött Ron. - Fred, George! Mi történt?- kérdezte az ikreket.</w:t>
        <w:br/>
        <w:t>- Baj van. McGalagony bejött és kijelentette, hogy ma nincs kijárás, és hogy akit a folyosón meglát, azt holnap reggel felteszi a Roxfort Expresszre minden vita nélkül - suttogta Fred. Ijesztő volt hallani, ahogy még ő is csak halkan mer beszélni. Ha a klubhelység látványa nem is, ez teljesen meggyőzte Harryt, hogy valami történt.</w:t>
        <w:br/>
        <w:t>- De mi ez a nagy szigor?- nézett rájuk Ron.</w:t>
        <w:br/>
        <w:t>- Nem tudom, de az összes tanár a folyosókat járja, benéznek minden helységbe. Mintha keresnének valakit...</w:t>
        <w:br/>
        <w:t>- ...vagy valamit! - tette hozzá George komolyan.</w:t>
        <w:br/>
        <w:t>- Jártatok kinn a folyosón? - nézett rájuk szemrehányóan Hermione.</w:t>
        <w:br/>
        <w:t>- Egy negyed órája, de Flitwick visszazavart - vallotta be George. - Kiabálva! Flitwick, aki akkor sem emeli fel a hangját, ha az óráján felrobbantunk valamit!</w:t>
        <w:br/>
        <w:t>- Mit kereshetnek... - tűnődött Harry, amikor a hálótermeik felé indultak.</w:t>
        <w:br/>
        <w:t>- Fogalmam sincs. De talán... A Tekergők Térképe? - csillant fel Ron szeme.</w:t>
        <w:br/>
        <w:t>- Persze, gyertek - intett Hermionenak is. - Itt van - terítette ki az ócska pergamendarabot Harry az ágyára.</w:t>
        <w:br/>
        <w:t>Sokáig csak bámulták a rajta nyüzsgő alakokat, anélkül, hogy bármit észrevettek volna. Látták, ahogy az apró névvel ellátott pontok egy része ide-oda siet a kastély térképén, ahogy az ikrek mondták, benézve minden helységbe. Felfedezték, hogy Hagrid a Tiltott Rengeteget járja, és az is, hogy Morrighan viszont már nincs az erdőben, hanem az üvegházakat ellenőrzi.</w:t>
        <w:br/>
        <w:t xml:space="preserve">Sokáig figyelték még a térképet, észre sem véve, hogy egyikük a másik után alszik el a karjára hajtva a fejét, miközben a kastély többi részében lankadatlanul foly a kutatás, bármi is volt a célja. </w:t>
      </w:r>
    </w:p>
    <w:p>
      <w:pPr>
        <w:pStyle w:val="NormlWeb"/>
        <w:jc w:val="center"/>
        <w:rPr>
          <w:color w:val="000000"/>
        </w:rPr>
      </w:pPr>
      <w:r>
        <w:rPr>
          <w:rFonts w:cs="Garamond" w:ascii="Garamond" w:hAnsi="Garamond"/>
          <w:b/>
          <w:bCs/>
          <w:color w:val="000000"/>
          <w:sz w:val="27"/>
          <w:szCs w:val="27"/>
        </w:rPr>
        <w:t>XII.</w:t>
      </w:r>
    </w:p>
    <w:p>
      <w:pPr>
        <w:pStyle w:val="NormlWeb"/>
        <w:jc w:val="center"/>
        <w:rPr>
          <w:color w:val="000000"/>
        </w:rPr>
      </w:pPr>
      <w:r>
        <w:rPr>
          <w:rStyle w:val="StrongEmphasis"/>
          <w:rFonts w:cs="Garamond" w:ascii="Garamond" w:hAnsi="Garamond"/>
          <w:color w:val="000000"/>
          <w:sz w:val="27"/>
          <w:szCs w:val="27"/>
        </w:rPr>
        <w:t>Büntetőfeladat</w:t>
      </w:r>
    </w:p>
    <w:p>
      <w:pPr>
        <w:pStyle w:val="NormlWeb"/>
        <w:rPr>
          <w:color w:val="000000"/>
        </w:rPr>
      </w:pPr>
      <w:r>
        <w:rPr>
          <w:rFonts w:cs="Garamond" w:ascii="Garamond" w:hAnsi="Garamond"/>
          <w:b/>
          <w:bCs/>
          <w:color w:val="000000"/>
        </w:rPr>
        <w:t>Másnap reggel mindannyian fáradtan és zsibbadt tagokkal ébredtek. Ahogy letámolyogtak a klubhelységbe, látták, hogy többen nem is aludtak a szobájukban az éjjel; több fotelban még mindig diákok szunyókáltak. Hirtelen nem is tudták eldönteni, elinduljanak-e reggelizni, vagy maradjanak a Griffendél-toronyban, amíg valaki szól nekik, ám a problémájuk hamar megoldódott.</w:t>
        <w:br/>
        <w:t>A belépő McGalagony fáradtnak, szinte elgyötörtnek tűnt, miközben átmászott a portréjukon.</w:t>
        <w:br/>
        <w:t>- A tanítás a mai napon a megszokott rend szerint lesz megtartva, ám továbbra is tilos kilépniük a kastélyból - jelentette be a köré sereglő diákoknak, majd esélyt sem adva a kérdezősködésre távozott.</w:t>
        <w:br/>
        <w:t>Harry bizonytalanul tekintett körbe a barátain, de hamar rá kellett jönnie, hogy ők sem tudják eldönteni, mit gondoljanak.</w:t>
        <w:br/>
        <w:t>- Még van egy fél óránk enni... - mondta Hermione halkan.</w:t>
      </w:r>
    </w:p>
    <w:p>
      <w:pPr>
        <w:pStyle w:val="NormlWeb"/>
        <w:rPr>
          <w:color w:val="000000"/>
        </w:rPr>
      </w:pPr>
      <w:r>
        <w:rPr>
          <w:rFonts w:cs="Garamond" w:ascii="Garamond" w:hAnsi="Garamond"/>
          <w:b/>
          <w:bCs/>
          <w:color w:val="000000"/>
        </w:rPr>
        <w:t>Az elkövetkezendő napokban még erőteljesen lehetett érezni, hogy valami komoly dolog történt, ám mivel a titokra továbbra sem derült fény, szép lassan mindenki megnyugodott.</w:t>
        <w:br/>
        <w:t>Harry ugyan néha még el-elgondolkodott rajta, mi lehetett, ami ekkora felhajtást okozott, végül azonban úgy döntött, ez már úgysem fogja megtudni, tehát felesleges is aggódnia. És persze hamar rá kellett jönnie, hogy az élet nem állt meg a Roxfort-kastélyban, a tanulás ugyanolyan keményen folyt tovább, mint bármikor.</w:t>
      </w:r>
    </w:p>
    <w:p>
      <w:pPr>
        <w:pStyle w:val="NormlWeb"/>
        <w:rPr>
          <w:color w:val="000000"/>
        </w:rPr>
      </w:pPr>
      <w:r>
        <w:rPr>
          <w:rFonts w:cs="Garamond" w:ascii="Garamond" w:hAnsi="Garamond"/>
          <w:b/>
          <w:bCs/>
          <w:color w:val="000000"/>
        </w:rPr>
        <w:t>- Tehát, ahogy mondtam, ezúttal ti próbálhatjátok ki, mire mentek - jelentette be Morrighan a következő Fehér mágia óra elején.</w:t>
        <w:br/>
        <w:t>A professzornak nem okozott gondot kiválasztani az egyetlen önként jelentkező közül, hogy ki legyen az első, így hamarosan Hermione már a tanári asztal mellett állt.</w:t>
        <w:br/>
        <w:t>- Ha gondolod, kezdheted is. Ne félj, ha valami gond van, csak hagyd abba - mondta Morrighan, és hátrébb húzódott, hogy teret adjon a lánynak.</w:t>
        <w:br/>
        <w:t>Hermione vett néhány mély lélegzetet, majd lassan felemelte a kezét. Egy-két pillanat múlva apró, kék fénypont jelent meg az ujja hegyén, ami el is tűnt azonnal, ahogy zavartan hátrapillantott a professzorra.</w:t>
        <w:br/>
        <w:t>- Semmi baj, a színe egyelőre lényegtelen - bólintott Morrighan, így a lány ismét nekifutott.</w:t>
        <w:br/>
        <w:t>- Jó, most tartsd meg egy kicsit, mielőtt elindítod - mondta halkan a tanárnő, amikor ismét megjelent a kis kék fény. Lassan az apró pont látszólag magától elindult, ami meg is nyugtatta Hermionét, ugyanis halványan, de elmosolyodott. Percek teltek el, mire a fényes csík körbeérte és elkezdett megvastagodni, ám ekkor valami megzavarhatta a lányt, mert hátralépett, mintha csak megszédült volna.</w:t>
        <w:br/>
        <w:t>- Próbáld meg visszahúzni emelte fel agy kicsit a hangját Morrighan, ám Hermione mintha nem hallotta volna, továbbra is görcsösen próbálta megtartani az egyre halványodó csíkot.</w:t>
        <w:br/>
        <w:t>- Jó-jó, ennyi bővel elég lesz - lépett oda mellé a professzor, végleg lerombolva az energiakört.</w:t>
        <w:br/>
        <w:t>- Megpróbálnám még egyszer - suttogta Hermione rekedten.</w:t>
        <w:br/>
        <w:t>- Szó sem lehet róla - ingatta a fejét Morrighan. - Ülj le szépen és pihenj - terelte a helye felé, akármilyen kétségbeesetten is nézett rá a lány.</w:t>
        <w:br/>
        <w:t>- És 15 pont a Griffendélnek, nagyon szép volt - jegyezte meg, ahogy visszasétált a katedrára.</w:t>
        <w:br/>
        <w:t>Ez térítette végleg magához a diákokat; a mardekárosok, akik eddig ugyanolyan áhítattal bámulták az eseményeket, visszavették a fölényes, kicsit gyűlölködő arckifejezéseiket, a griffendélesek pedig szélesen mosolyogva, helyenként halkan tapsolva tekintgettek Hermione felé.</w:t>
        <w:br/>
        <w:t>- Következő? - fordult az osztályhoz Morrighan kezek erdejét varázsolva a levegőbe.</w:t>
        <w:br/>
        <w:t>Az óra végére a legtöbben túlestek a próbán, ám Hermione nem kis megelégedésére alig akadt olyan, aki meg tudta volna csak közelíteni az ő körét. Harry bár úgy érezte, a talaj bármely pillanatban kicsúszhat a lába alól, a többiekkel együtt tapsolta meg Ron 10 pontos körét.</w:t>
        <w:br/>
        <w:t>- Legközelebb megnézzük azokat, akikre ma nem került sor - fejezte be Morrighan az óráját.</w:t>
        <w:br/>
        <w:t>- Senki ne gyakoroljon semmit, nem akarom, hogy rosszul legyetek. Most pedig mindenki menjen és ebédeljen rendesen - engedte el őket végül.</w:t>
      </w:r>
    </w:p>
    <w:p>
      <w:pPr>
        <w:pStyle w:val="NormlWeb"/>
        <w:rPr>
          <w:color w:val="000000"/>
        </w:rPr>
      </w:pPr>
      <w:r>
        <w:rPr>
          <w:rFonts w:cs="Garamond" w:ascii="Garamond" w:hAnsi="Garamond"/>
          <w:b/>
          <w:bCs/>
          <w:color w:val="000000"/>
        </w:rPr>
        <w:t>Harry jókedvét hamar sikerült elrontania a másnapi sötét varázslatok kivédése óra gondolatának. Egy ideje egyre jobban hiányolta már a harmadikos korában megismert Lupin professzort, McNamara ugyanis kezdett kifejezetten kellemetlenné válni. Harry el sem tudta képzelni, mi lehet az, ami ennyire a vámpírok ellen hangolta a professzort, de nem is akarta megtudni. A kialakult ellenszenvével ráadásul nem volt egyedül, lassan Ron kivételével mindenki egyetértett abban, hogy már túlzásba viszi a dolgokat.</w:t>
        <w:br/>
        <w:t>Másnap reggel a szokásos halotti csendben várakoztak, amikor a folyosóról beszélgetés foszlányai szűrődtek a terembe.</w:t>
        <w:br/>
        <w:t>- Nézze, én nem szólok bele a tanítási módszereibe, maga se próbáljon az enyéimbe - jelentette ki McNamara, ahogy belépett, majd válaszra sem várva, becsukta maga mögött az ajtót.</w:t>
        <w:br/>
        <w:t>Harrynek nem sok ideje volt csodálkozni, a professzor szinte azonnal belevágott az aznapi anyagba. Egy ideig még töprengett azon, ki lehetett, akire McNamara gyakorlatilag rávágta az ajtót, ám hamarosan minden figyelmét lekötötte a jegyzetelés. Ennek ellenére természetesen megfogalmazódott benne egy holtbiztos tipp.</w:t>
      </w:r>
    </w:p>
    <w:p>
      <w:pPr>
        <w:pStyle w:val="NormlWeb"/>
        <w:rPr>
          <w:color w:val="000000"/>
        </w:rPr>
      </w:pPr>
      <w:r>
        <w:rPr>
          <w:rFonts w:cs="Garamond" w:ascii="Garamond" w:hAnsi="Garamond"/>
          <w:b/>
          <w:bCs/>
          <w:color w:val="000000"/>
        </w:rPr>
        <w:t>Délután már felüdülés volt meglátogatni a kneazle kölyköket Hagrid kunyhójában.</w:t>
        <w:br/>
        <w:t>- Nézd, megismer! - lelkendezett Ron, amikor a sajátja hatalmas ásítással üdvözölte.</w:t>
        <w:br/>
        <w:t>Órákon át játszottak a kis állatokkal, amelyek hála a gondos nevelésnek, már kisebb mutatványokra is képesek voltak.</w:t>
        <w:br/>
        <w:t>- Hagrid, a múlt héten, amikor este bevittél minket... - kérdezte volna csak mellékesen Hermione a vadőrt a különös éjszakáról.</w:t>
        <w:br/>
        <w:t>- Ne is próbáljátok meg kicsalni belőlem, ezúttal több eszem lesz, minthogy eljárjon a szám - jelentette ki a vadőr a tőle oly szokatlan komorsággal.</w:t>
        <w:br/>
        <w:t>- Kértek teát? - tette hozzá valamivel kedvesebben látva a megdöbbenésüket.</w:t>
        <w:br/>
        <w:t>Mire elszürcsölték a forró italt, el is kezdett sötétedni, így elbúcsúztak a vadőrtől és visszaindultak a kastély felé. Ahogy a bejárati csarnokon haladtak át, a pince lejárata felől beszélgetésre lettek figyelmesek.</w:t>
        <w:br/>
        <w:t>- Már kismilliószor próbáltam beszélni vele, de egyszerűen lehetetlen. Teljesen megszállott. És ma Deloris Owentől egy karót kellett elvennem! Én nem is tudom... - hallatszott Morrighan hangja.</w:t>
        <w:br/>
        <w:t>- Nem lehet, hogy csak nála maradt? - kérdezte Piton nyugodtan.</w:t>
        <w:br/>
        <w:t>- A kezében?! Ne nézz még te is ennyire...</w:t>
        <w:br/>
        <w:t>- Dehogyis! Nyugodj meg, majd én beszélek vele. Vagy keresd meg Dumbledore-t - hallották Pitont már egészen messziről.</w:t>
        <w:br/>
        <w:t>- Na azt már nem... - jelentette ki Morrighan határozottan, ám hogy ezután mit mondott, már nem lehetett érteni, túl messze jártak.</w:t>
        <w:br/>
        <w:t>- Jaj szegénykém - sóhajtott fel Ron cinikusan.</w:t>
        <w:br/>
        <w:t>- Ron! - szólt rá Hermione. - Nem gondolod, hogy elég kellemetlen helyzetben van? McNamara elég keményen ellene hangol mindenkit, akit tud.</w:t>
        <w:br/>
        <w:t>- Csak mert egyedül Pitont tudta az ujja köré csavarni, még nem kell siránkoznia - vetett még egy utálkozó pillantást a pincehelységek felé Ron, mielőtt elindult a Griffendél-torony felé.</w:t>
        <w:br/>
        <w:t>- Az ujja köré csavarnia? - kérdezett vissza Hermione.</w:t>
        <w:br/>
        <w:t>- Hát nem hallottad? Kivel mással beszél emberi hangnemben? Én mondom... - morogta Ron, mielőtt valaki félbeszakította.</w:t>
        <w:br/>
        <w:t>- Nem hiszem, hogy a magánéletem rátok tartozik - lépett mögéjük Morrighan a semmiből. - És talán nem a legjobb akusztikájú folyosón kéne megvitatnotok az ilyesmit - mondta, majd mellettük elhaladva a lépcsők felé indult.</w:t>
        <w:br/>
        <w:t>- Talán nem itt kéne nagy lelki életet élni - suttogta Ron komoran.</w:t>
        <w:br/>
        <w:t>- Mondtam valamit! - szólt hátra a válla felett Morrighan. - Tizenöt pont a Griffendéltől - tette hozzá színtelen hangon.</w:t>
        <w:br/>
        <w:t>- Nocsak, ismerős módszerek; settenkedés és pontlevonás - mormolta Ron.</w:t>
        <w:br/>
        <w:t>Harry nem is hitte volna, hogy a professzor ilyen távolságból is meghallhatta a megjegyzést, ám csalódnia kellet.</w:t>
        <w:br/>
        <w:t xml:space="preserve">- Rendben, én szóltam - fordult meg Morrighan. - Gyere velem - nézett Ronra. </w:t>
        <w:br/>
        <w:t>Harry látta, ahogy a professzor arca szoborrá merevedik, amíg a barátja kelletlenül, de utánamászik a lépcsőkön.</w:t>
        <w:br/>
        <w:t>- Szerinted most mi lesz? - suttogta Hermione, bár már tényleg lehetelen lett volna, hogy Morrighan hallja.</w:t>
        <w:br/>
        <w:t>- Fogalmam sincs... - nézett utánuk Harry elgondolkodva.</w:t>
        <w:br/>
        <w:t>- Talán beszélnünk kéne Morrighannel. Tudod, hogy Ron csak azért... Mert... Megértené!- habozott a lány.</w:t>
        <w:br/>
        <w:t>- Azt nem lehet. Ha Ron akarja, majd ő elmondja neki - ingatta a fejét Harry. - Menjünk - indult végül a klubhelyiség felé.</w:t>
        <w:br/>
        <w:t>Nem sokkal utánuk Ron is megérkezett, remegve a dühtől.</w:t>
        <w:br/>
        <w:t>- A Fehér mágia története, a kezdetektől napjainkig!! Évszámokkal!!! Három rohadt tekercs...! - hajította a helység másik végébe a hozzá legközelebb eső karosszék párnáját.</w:t>
        <w:br/>
        <w:t>- Hát, ez végül is nem olyan vészes - csitította Hermione. - Majd segítünk!</w:t>
        <w:br/>
        <w:t>- Azt mondta, egyedül csináljam, vagy legközelebb kétszer ennyit ad fel.</w:t>
        <w:br/>
        <w:t>- Oh - nyögte Hermione sajnálkozva.</w:t>
        <w:br/>
        <w:t>Harry inkább nem szólt semmit, magában azonban megjegyezte, hogy óvatos lesz, ha Morrighannel összefut.</w:t>
      </w:r>
    </w:p>
    <w:p>
      <w:pPr>
        <w:pStyle w:val="NormlWeb"/>
        <w:jc w:val="center"/>
        <w:rPr>
          <w:color w:val="000000"/>
        </w:rPr>
      </w:pPr>
      <w:r>
        <w:rPr>
          <w:rFonts w:cs="Garamond" w:ascii="Garamond" w:hAnsi="Garamond"/>
          <w:b/>
          <w:bCs/>
          <w:color w:val="000000"/>
          <w:sz w:val="27"/>
          <w:szCs w:val="27"/>
        </w:rPr>
        <w:t>XIII.</w:t>
      </w:r>
    </w:p>
    <w:p>
      <w:pPr>
        <w:pStyle w:val="NormlWeb"/>
        <w:jc w:val="center"/>
        <w:rPr>
          <w:color w:val="000000"/>
        </w:rPr>
      </w:pPr>
      <w:r>
        <w:rPr>
          <w:rStyle w:val="StrongEmphasis"/>
          <w:rFonts w:cs="Garamond" w:ascii="Garamond" w:hAnsi="Garamond"/>
          <w:color w:val="000000"/>
          <w:sz w:val="27"/>
          <w:szCs w:val="27"/>
        </w:rPr>
        <w:t xml:space="preserve">Reggeli Próféta </w:t>
      </w:r>
    </w:p>
    <w:p>
      <w:pPr>
        <w:pStyle w:val="NormlWeb"/>
        <w:rPr>
          <w:color w:val="000000"/>
        </w:rPr>
      </w:pPr>
      <w:r>
        <w:rPr>
          <w:rFonts w:cs="Garamond" w:ascii="Garamond" w:hAnsi="Garamond"/>
          <w:b/>
          <w:bCs/>
          <w:color w:val="000000"/>
        </w:rPr>
        <w:t>Harry nem is emlékezett arra, mikor töltött utoljára ennyi idő a könyvtárban. Most azonban, hogy Ron szinte minden szabad percét kénytelen volt itt tölteni, és nem volt szíve egyedül hagyni, volt alkalma bepótolni ezt a hiányosságot.</w:t>
        <w:br/>
        <w:t>Mivel azonban neki nem akadt semmi elfoglaltsága, hamar beleunt az egy helyben ücsörgésbe és elindult felfedezni magának a hatalmas helységet és a töménytelen mennyiségű könyvet. Néhány perces céltalan kószálás után különös dolgot vett észre. Egy félreeső asztalnál McNamara ült, teljesen belemerülve egy vastag könyvbe. Harry nem is tudta felidézni, hogy valaha látott volna tanárokat a könyvtár területén, így kíváncsian szemlélte a professzort, aki néha meg-megállt az olvasásban, gyors tempóban tovább lapozott tíz-húsz oldalt, ismét olvasott, majd megint lapozott, mint aki keres valamit.</w:t>
        <w:br/>
        <w:t>Volt, hogy hosszabb időkre megállt, ekkor Harry úgy gondolta, ténylegesen talált is valamit.</w:t>
        <w:br/>
        <w:t>Harry jó darabig csak állt, kezében egy nyitott könyvvel, olvasást mímelve, de közben végig a professzort figyelte.</w:t>
        <w:br/>
        <w:t xml:space="preserve">Nem tudta megállni, hogy miután McNamara végre visszatette a vaskos kötetet, ne lopakodjon oda a polchoz és emelje le. </w:t>
        <w:br/>
        <w:t>A könyv kivételesen nehéznek bizonyult, Harrynek le kellett tennie az asztalra, amelyet a professzor is használt.</w:t>
        <w:br/>
        <w:t>Első ránézése sikerült megállapítania, hogy régi Reggeli Próféták gyűjteménye. Harrynek fogalma sem volt, mit kereshetett McNamara a hat évvel korábbi újságok között, így csak találomra kezdte el lapozgatni, mígnem megakadt a szeme egy ismerős címen:</w:t>
      </w:r>
    </w:p>
    <w:p>
      <w:pPr>
        <w:pStyle w:val="NormlWeb"/>
        <w:jc w:val="center"/>
        <w:rPr>
          <w:color w:val="000000"/>
        </w:rPr>
      </w:pPr>
      <w:r>
        <w:rPr>
          <w:rFonts w:cs="Verdana" w:ascii="Verdana" w:hAnsi="Verdana"/>
          <w:b/>
          <w:bCs/>
          <w:color w:val="000000"/>
          <w:sz w:val="20"/>
          <w:szCs w:val="20"/>
        </w:rPr>
        <w:t>"LETARTÓZTATÁS A ROXFORBAN: AZ ŐSI ÁTKOT ÚJRA HASZNÁLTÁK"</w:t>
      </w:r>
    </w:p>
    <w:p>
      <w:pPr>
        <w:pStyle w:val="NormlWeb"/>
        <w:rPr>
          <w:color w:val="000000"/>
        </w:rPr>
      </w:pPr>
      <w:r>
        <w:rPr>
          <w:rFonts w:cs="Garamond" w:ascii="Garamond" w:hAnsi="Garamond"/>
          <w:b/>
          <w:bCs/>
          <w:color w:val="000000"/>
        </w:rPr>
        <w:t>Érezte, ahogy a gyomra összeszorul, s idegesen tekintett körbe, mielőtt olvasni kezdte volna a cikket.</w:t>
      </w:r>
    </w:p>
    <w:p>
      <w:pPr>
        <w:pStyle w:val="NormlWeb"/>
        <w:jc w:val="center"/>
        <w:rPr>
          <w:color w:val="000000"/>
        </w:rPr>
      </w:pPr>
      <w:r>
        <w:rPr>
          <w:rFonts w:cs="Verdana" w:ascii="Verdana" w:hAnsi="Verdana"/>
          <w:color w:val="000000"/>
          <w:sz w:val="20"/>
          <w:szCs w:val="20"/>
        </w:rPr>
        <w:t>"Ma reggel őrizetbe vették a Roxfort Boszorkány- és Varázslóképző Szakiskola egy tanárát.</w:t>
        <w:br/>
        <w:t>Mere Morrighan professzort a szintén az iskolában tanító Perselus Piton ellen elkövetett támadással gyanúsítják. Az áldozat jelen pillanatban még életben van, ám a Szent Mungó Kórház szakértői szerint nem valószínű, hogy valaha is magához fog térni.</w:t>
        <w:br/>
        <w:t>A Mágiaügyi Minisztérium három napon belül ítéletet hoz az ügyben, Ms Morrighant ez ideig szigorú felügyelet mellett az Azkabanba szállítják.</w:t>
        <w:br/>
        <w:t>A Reggeli Próféta tudósítója jelen volt, amikor a professzort a Roxfortból elvezették, s a Mágiaügyi Minisztérium felelős megbízottja szerint az utóbbi évek legiszonyatosabb bűncselekményével állunk szemben."</w:t>
      </w:r>
    </w:p>
    <w:p>
      <w:pPr>
        <w:pStyle w:val="NormlWeb"/>
        <w:rPr>
          <w:color w:val="000000"/>
        </w:rPr>
      </w:pPr>
      <w:r>
        <w:rPr>
          <w:rFonts w:cs="Garamond" w:ascii="Garamond" w:hAnsi="Garamond"/>
          <w:b/>
          <w:bCs/>
          <w:color w:val="000000"/>
        </w:rPr>
        <w:t>Harry gyorsan lapozta át a következő két nap híreit, csak mint McNamara őelőtte, s ahogy a professzor, ő is csak a harmadik napon találta meg az őt érdeklő folytatást.</w:t>
      </w:r>
    </w:p>
    <w:p>
      <w:pPr>
        <w:pStyle w:val="NormlWeb"/>
        <w:jc w:val="center"/>
        <w:rPr>
          <w:color w:val="000000"/>
        </w:rPr>
      </w:pPr>
      <w:r>
        <w:rPr>
          <w:rFonts w:cs="Verdana" w:ascii="Verdana" w:hAnsi="Verdana"/>
          <w:color w:val="000000"/>
          <w:sz w:val="20"/>
          <w:szCs w:val="20"/>
        </w:rPr>
        <w:t>"</w:t>
      </w:r>
      <w:r>
        <w:rPr>
          <w:rFonts w:cs="Verdana" w:ascii="Verdana" w:hAnsi="Verdana"/>
          <w:b/>
          <w:bCs/>
          <w:color w:val="000000"/>
          <w:sz w:val="20"/>
          <w:szCs w:val="20"/>
        </w:rPr>
        <w:t>MEGKEZDŐDÖTT A TÁRGYALÁS A ROXFORTI TÁMADÁS ÜGYÉBEN</w:t>
      </w:r>
    </w:p>
    <w:p>
      <w:pPr>
        <w:pStyle w:val="NormlWeb"/>
        <w:jc w:val="center"/>
        <w:rPr>
          <w:color w:val="000000"/>
        </w:rPr>
      </w:pPr>
      <w:r>
        <w:rPr>
          <w:rFonts w:cs="Verdana" w:ascii="Verdana" w:hAnsi="Verdana"/>
          <w:color w:val="000000"/>
          <w:sz w:val="20"/>
          <w:szCs w:val="20"/>
        </w:rPr>
        <w:t>Zárt ajtók mögött tárgyalják Mere Morrighan perét, ám a Reggeli Próféta tudósítójának sikerült megbízható forrást megszólaltatnia, hogy az olvasók, mint mindig, a legfrissebb és leghitelesebb információkhoz juthassanak.</w:t>
        <w:br/>
        <w:t xml:space="preserve">A hölgy állítása szerint Perselus Pitont baleset érte, s az életét akarta megmenteni az átokkal, melyet évszázadok óta kizárólag az áldozat vérének és életerejének megszerzésére alkalmaztak. </w:t>
        <w:br/>
        <w:t>Köztudott tény, hogy a Roxfort mindig is nagy figyelmet fordított diákjai és munkatársai egészségére, s hogy ennek érdekében hagyományosan a legjobb javasasszonyokat és vajákosokat alkalmazta, és ez alól nem kivétel a most szolgálatot teljesítő és szakmai körökben nagy tiszteletnek örvendő Madam Pompfrey sem, tehát szinte elképzelhetetlen olyan sérülés, melyet ne tudtak volna orvosolni.</w:t>
        <w:br/>
        <w:t>A Mágiaügyi Minisztérium Tiltott Átkok Felügyeletéért Felelős Ügyosztályának munkatársai szerint a helyzet több mint egyértelmű. Perselus Piton valóban valamilyen komoly sérülést szenvedhetett, így nem tudott védekezni az őt érő támadás ellen. S minden bizonnyal csak a véletlennek és a Minisztérium gyorsaságának köszönhető, hogy sikerült elfogni a tettest, még mielőtt a hölgy megsemmisíthette volna a bizonyítékokat, vagy elmenekülhetett volna.</w:t>
        <w:br/>
        <w:t>A döntést a továbbiakban könnyíti a tény, hogy Ms Morrighan vér szerinti apja egyike azon kevés vámpíroknak, akik a mágustársadalom előtt is vállalják származásukat, így természetesen a leghalványabb kétség is eloszlik a professzor szándékait illetően, annak ellenére, hogy makacsul tagadja, hogy az ösztönei vezették volna e rémes tett elkövetésében.</w:t>
        <w:br/>
        <w:t>Mivel a mai napon nem született döntés, a tárgyalás folytatódik további tanúk meghallgatásával, melyről a Reggeli Próféta természetesen beszámol kedves olvasóinak."</w:t>
      </w:r>
    </w:p>
    <w:p>
      <w:pPr>
        <w:pStyle w:val="NormlWeb"/>
        <w:rPr>
          <w:color w:val="000000"/>
        </w:rPr>
      </w:pPr>
      <w:r>
        <w:rPr>
          <w:rFonts w:cs="Garamond" w:ascii="Garamond" w:hAnsi="Garamond"/>
          <w:b/>
          <w:bCs/>
          <w:color w:val="000000"/>
        </w:rPr>
        <w:t xml:space="preserve">Harry pár percig csak nézte az előtte kinyitott könyvet, miközben kérdések egész sora fogalmazódott meg benne őrületes sebességgel. </w:t>
        <w:br/>
        <w:t>Hogy lehet, hogy ezek után Morrighan még az iskolában tanít? Dumbledore neki is adott volna egy második esélyt? Vagy ha ártatlan, miért nem tett valamit az érdekében az igazgató?</w:t>
        <w:br/>
        <w:t>Gyorsan kereste ki a folytatás, nem akarta, hogy Ronnak feltűnjön, milyen soká távol van és elkezdje keresni.</w:t>
      </w:r>
    </w:p>
    <w:p>
      <w:pPr>
        <w:pStyle w:val="NormlWeb"/>
        <w:jc w:val="center"/>
        <w:rPr>
          <w:color w:val="000000"/>
        </w:rPr>
      </w:pPr>
      <w:r>
        <w:rPr>
          <w:rFonts w:cs="Verdana" w:ascii="Verdana" w:hAnsi="Verdana"/>
          <w:color w:val="000000"/>
          <w:sz w:val="20"/>
          <w:szCs w:val="20"/>
        </w:rPr>
        <w:t>"</w:t>
      </w:r>
      <w:r>
        <w:rPr>
          <w:rFonts w:cs="Verdana" w:ascii="Verdana" w:hAnsi="Verdana"/>
          <w:b/>
          <w:bCs/>
          <w:color w:val="000000"/>
          <w:sz w:val="20"/>
          <w:szCs w:val="20"/>
        </w:rPr>
        <w:t>AZ AZKABANBA KERÜLT A GYILKOS PROFESSZOR</w:t>
      </w:r>
    </w:p>
    <w:p>
      <w:pPr>
        <w:pStyle w:val="NormlWeb"/>
        <w:jc w:val="center"/>
        <w:rPr>
          <w:color w:val="000000"/>
        </w:rPr>
      </w:pPr>
      <w:r>
        <w:rPr>
          <w:rFonts w:cs="Verdana" w:ascii="Verdana" w:hAnsi="Verdana"/>
          <w:color w:val="000000"/>
          <w:sz w:val="20"/>
          <w:szCs w:val="20"/>
        </w:rPr>
        <w:t>Mere Morrighan ügyében végre döntés született, melyről elsőként a Reggeli Próféta számol be olvasóinak.</w:t>
        <w:br/>
        <w:t>A Roxfort Boszorkány- és Varázslóképző Szakiskola egykori professzorát bűnösnek találták a Perselus Piton elleni brutális támadásban, s életfogytiglani börtönbüntetésre ítélték, melyet az Azkabanban kell letöltenie."</w:t>
      </w:r>
    </w:p>
    <w:p>
      <w:pPr>
        <w:pStyle w:val="NormlWeb"/>
        <w:rPr>
          <w:color w:val="000000"/>
        </w:rPr>
      </w:pPr>
      <w:r>
        <w:rPr>
          <w:rFonts w:cs="Garamond" w:ascii="Garamond" w:hAnsi="Garamond"/>
          <w:b/>
          <w:bCs/>
          <w:color w:val="000000"/>
        </w:rPr>
        <w:t>A cikk még hosszan ismételte az előző két iromány részleteit, ám Harrynek ezt már nem volt türelme végigolvasni, minél hamarabb meg akarta tudni, hogy lehet, hogy Morrighant felmentették.</w:t>
        <w:br/>
        <w:t>A következő cikk csak az egy héttel későbbi lapban volt.</w:t>
      </w:r>
    </w:p>
    <w:p>
      <w:pPr>
        <w:pStyle w:val="NormlWeb"/>
        <w:jc w:val="center"/>
        <w:rPr>
          <w:color w:val="000000"/>
        </w:rPr>
      </w:pPr>
      <w:r>
        <w:rPr>
          <w:rFonts w:cs="Verdana" w:ascii="Verdana" w:hAnsi="Verdana"/>
          <w:color w:val="000000"/>
          <w:sz w:val="20"/>
          <w:szCs w:val="20"/>
        </w:rPr>
        <w:t>"</w:t>
      </w:r>
      <w:r>
        <w:rPr>
          <w:rFonts w:cs="Verdana" w:ascii="Verdana" w:hAnsi="Verdana"/>
          <w:b/>
          <w:bCs/>
          <w:color w:val="000000"/>
          <w:sz w:val="20"/>
          <w:szCs w:val="20"/>
        </w:rPr>
        <w:t>CSODÁLATOS GYÓGYULÁS; MÉGIS ÁRTATLAN A GYILKOS?</w:t>
      </w:r>
    </w:p>
    <w:p>
      <w:pPr>
        <w:pStyle w:val="NormlWeb"/>
        <w:jc w:val="center"/>
        <w:rPr>
          <w:color w:val="000000"/>
        </w:rPr>
      </w:pPr>
      <w:r>
        <w:rPr>
          <w:rFonts w:cs="Verdana" w:ascii="Verdana" w:hAnsi="Verdana"/>
          <w:color w:val="000000"/>
          <w:sz w:val="20"/>
          <w:szCs w:val="20"/>
        </w:rPr>
        <w:t>A tegnap esti órákban a Reggeli Próféta értesülései szerint a várakozásokkal ellentétben magához tért Perselus Piton, a Roxfort Boszorkány- és Varázslóképző Szakiskola professzora, aki ellen egykori kolléganője, a vámpír származású Mere Morrighan követett el brutális támadást. Mint az olvasóink előtt ismeretes, a hölgyet november 11-én életfogytiglani börtönbüntetésre ítélte a Mágiaügyi Minisztérium felelős bizottsága, ám megeshet, hogy mégsem kell letöltenie azt.</w:t>
        <w:br/>
        <w:t>A professzor ugyanis megerősítette az állításait, mely szerint súlyos balesetet szenvedett, s Ms Morrighan - jártas lévén a fehér mágiában és a gyógyításban - valóban meggyógyítani, és nem meggyilkolni akarta.</w:t>
        <w:br/>
        <w:t>Óhatatlanul felmerül azonban a kérdés, hogy emlékezhet az eseményekre egy olyan személy, aki a kérdéses időpontban élet és halál között lebegett, ám ezt már természetesen nem lapunk tiszte eldönteni, ám..."</w:t>
      </w:r>
    </w:p>
    <w:p>
      <w:pPr>
        <w:pStyle w:val="NormlWeb"/>
        <w:rPr>
          <w:color w:val="000000"/>
        </w:rPr>
      </w:pPr>
      <w:r>
        <w:rPr>
          <w:rFonts w:cs="Garamond" w:ascii="Garamond" w:hAnsi="Garamond"/>
          <w:b/>
          <w:bCs/>
          <w:color w:val="000000"/>
        </w:rPr>
        <w:t>Harry unottan futotta át a cikk további részét, amely ki tudja hányadszor ismételte önmagát, miközben felelevenítette az eddigi eseményeket. Ezúttal azonban nem kellett sokat keresnie a folytatást, a másnapi Reggeli Próféta címlapján egy rövid cikk tartalmazta, amit látni akart.</w:t>
      </w:r>
    </w:p>
    <w:p>
      <w:pPr>
        <w:pStyle w:val="NormlWeb"/>
        <w:jc w:val="center"/>
        <w:rPr>
          <w:color w:val="000000"/>
        </w:rPr>
      </w:pPr>
      <w:r>
        <w:rPr>
          <w:rFonts w:cs="Verdana" w:ascii="Verdana" w:hAnsi="Verdana"/>
          <w:color w:val="000000"/>
          <w:sz w:val="20"/>
          <w:szCs w:val="20"/>
        </w:rPr>
        <w:t>"</w:t>
      </w:r>
      <w:r>
        <w:rPr>
          <w:rFonts w:cs="Verdana" w:ascii="Verdana" w:hAnsi="Verdana"/>
          <w:b/>
          <w:bCs/>
          <w:color w:val="000000"/>
          <w:sz w:val="20"/>
          <w:szCs w:val="20"/>
        </w:rPr>
        <w:t>ÁRTATLAN, DE VÉTKES</w:t>
      </w:r>
    </w:p>
    <w:p>
      <w:pPr>
        <w:pStyle w:val="NormlWeb"/>
        <w:jc w:val="center"/>
        <w:rPr>
          <w:color w:val="000000"/>
        </w:rPr>
      </w:pPr>
      <w:r>
        <w:rPr>
          <w:rFonts w:cs="Verdana" w:ascii="Verdana" w:hAnsi="Verdana"/>
          <w:color w:val="000000"/>
          <w:sz w:val="20"/>
          <w:szCs w:val="20"/>
        </w:rPr>
        <w:t>Mint arról a Reggeli Próféta olvasói már értesülhettek, a Roxfort Boszorkány- és Varázslóképző Szakiskola professzora, Mere Morrighan ellen indított per újabb érdekes fordulatot vett, amikor a hölgy áldozata, Perselus Piton váratlanul magához tért és igazolta az állításait.</w:t>
        <w:br/>
        <w:t>A Mágiaügyi Minisztérium kirendelt bizottsága újból kivizsgálta az ügyet, és úgy döntött, Ms Morrighan ártatlan az ellene felhozott vádakban, s elengedték az előzőleg rá kiszabott élethosszig tartó Azkabani fogságot.</w:t>
        <w:br/>
        <w:t>Azt azonban nem hagyhatták figyelmen kívül, hogy bármily nemes szándék is vezette állítólag a kisasszonyt, egy szigorúan tiltott és keményen büntetendő átkot alkalmazott, amikor meggyógyította Perselus Pitont. Ennek megfelelően pedig, bár nem életfogytig, de hat hétig tartó börtönbüntetést szabtak ki az egykori professzorra tettéért.</w:t>
        <w:br/>
        <w:t>A Reggeli Próféta forrásai szerint Ms Morrighan belenyugodott a döntésbe, elfogadta az ítéletet, és a holnapi napon meg is kezdi a büntetés letöltését az Azkabanban."</w:t>
      </w:r>
    </w:p>
    <w:p>
      <w:pPr>
        <w:pStyle w:val="NormlWeb"/>
        <w:rPr>
          <w:color w:val="000000"/>
        </w:rPr>
      </w:pPr>
      <w:r>
        <w:rPr>
          <w:rFonts w:cs="Garamond" w:ascii="Garamond" w:hAnsi="Garamond"/>
          <w:b/>
          <w:bCs/>
          <w:color w:val="000000"/>
        </w:rPr>
        <w:t>- Mi érdekeset találtál?- zökkent ki a gondolatmenetéből Harry, ahogy valaki hozzászólt.</w:t>
        <w:br/>
        <w:t>- Ööö... csak úgy nézegettem ezeket a régi újságokat- próbált semmitmondóan mosolyogni Zewanára, miközben csak úgy mutatóba végigpörgetett néhány lapot az ujjai közt.</w:t>
        <w:br/>
        <w:t>- Oh, hát Ron már alszik a dolgozatán, nem kéne hagynotok mára abba?- húzta fel a szemöldökét a lány, melyből Harry arra következtetett, tényleg meggyőző volt, amit mondott.</w:t>
        <w:br/>
        <w:t>- De, persze- lökte vissza a vaskos kötetet Harry, majd elindult Zewana után, hogy felkeltse Ront, aki már az igazak álmát aludta a papírjaira hajtva a fejét.</w:t>
      </w:r>
    </w:p>
    <w:p>
      <w:pPr>
        <w:pStyle w:val="NormlWeb"/>
        <w:jc w:val="center"/>
        <w:rPr>
          <w:color w:val="000000"/>
        </w:rPr>
      </w:pPr>
      <w:r>
        <w:rPr>
          <w:rFonts w:cs="Garamond" w:ascii="Garamond" w:hAnsi="Garamond"/>
          <w:b/>
          <w:bCs/>
          <w:color w:val="000000"/>
          <w:sz w:val="27"/>
          <w:szCs w:val="27"/>
        </w:rPr>
        <w:t>XIV.</w:t>
      </w:r>
    </w:p>
    <w:p>
      <w:pPr>
        <w:pStyle w:val="NormlWeb"/>
        <w:jc w:val="center"/>
        <w:rPr>
          <w:color w:val="000000"/>
        </w:rPr>
      </w:pPr>
      <w:r>
        <w:rPr>
          <w:rStyle w:val="StrongEmphasis"/>
          <w:rFonts w:cs="Garamond" w:ascii="Garamond" w:hAnsi="Garamond"/>
          <w:color w:val="000000"/>
          <w:sz w:val="27"/>
          <w:szCs w:val="27"/>
        </w:rPr>
        <w:t xml:space="preserve">Karácsonyi meglepetések </w:t>
      </w:r>
    </w:p>
    <w:p>
      <w:pPr>
        <w:pStyle w:val="NormlWeb"/>
        <w:rPr>
          <w:color w:val="000000"/>
        </w:rPr>
      </w:pPr>
      <w:r>
        <w:rPr>
          <w:rFonts w:cs="Garamond" w:ascii="Garamond" w:hAnsi="Garamond"/>
          <w:b/>
          <w:bCs/>
          <w:color w:val="000000"/>
        </w:rPr>
        <w:t>Harryt napokig nem hagyta nyugodni, amit megtudott, de legjobban mégis az zavarta, hogy nem volt, akivel megoszthassa ezt a titkot.</w:t>
        <w:br/>
        <w:t>Azt szinte azonnal elhatározta, hogy Ronnak egy szót sem szól a cikkről, ugyanis biztos volt benne, hogy ezzel csak elmérgesítené a közte és Morrighan közti viszonyt.</w:t>
        <w:br/>
        <w:t>Többször gondolt rá, hogy ír Siriusnak, hátha a keresztapja többet tud nála, ám ezt az ötletet is hamar elvetette. Rájött, hogy Siriusnak jelen pillanatban valószínűleg kisebb gondja is nagyobb annál, minthogy ilyesmivel foglalkozzon, sőt, mivel maga is az Azkabanban raboskodott, amikor az egész történt, talán nem is tud a dologról.</w:t>
        <w:br/>
        <w:t>Végső megoldásként eldöntötte, hogy egy délután felkeresi Hagridot, ám ezt az ötletet is hamar elvetette. Azt sem tudta, a vadőr mennyivel tudhat többet nála, ráadásul nem is volt róla teljesen meggyőződve, hogy a kérdezősködése nem juthat Morrighan fülébe.</w:t>
        <w:br/>
        <w:t>Meg aztán nem is lett volna konkrét kérdése, nem voltak dolgok, amiket nem értett, csupán valami nagyon nem tetszett neki az egész ügyben.</w:t>
        <w:br/>
        <w:t>Végül azonban arra a döntésre jutott, hogy természetes, hogy zavarja valami, hiszen még a Roxfort falain belül is szokatlan az ilyesmi, így ha nem is könnyedén, de egy jó darabig lezárta magában a témát.</w:t>
      </w:r>
    </w:p>
    <w:p>
      <w:pPr>
        <w:pStyle w:val="NormlWeb"/>
        <w:rPr>
          <w:color w:val="000000"/>
        </w:rPr>
      </w:pPr>
      <w:r>
        <w:rPr>
          <w:rFonts w:cs="Garamond" w:ascii="Garamond" w:hAnsi="Garamond"/>
          <w:b/>
          <w:bCs/>
          <w:color w:val="000000"/>
        </w:rPr>
        <w:t>A téli szünetet megelőző hetek meg egyébként sem kedveztek az efféle elfoglaltságoknak; a tanári kar, mintha csak meg kívánta volna előzni, hogy a diákság kijöjjön a gyakorlatból, az utolsó hetekben a szokottnál is keményebb iramot diktált.</w:t>
        <w:br/>
        <w:t>Így mire a karácsonyi szünet beköszöntött, alig akadt diák a Griffendél toronyban, aki ne kívánta volna minimum egy alkalommal valamely professzora korai nyugdíjazását, de legalábbis hirtelen jött utazási kedvét egy forró, déltengeri szigetre.</w:t>
        <w:br/>
        <w:t>Ám akármilyen lassan is, eljött végül a nap, amikor a Roxfort-kastély szinte teljesen kiürült. A diákok és a tantestület nagy része elutazott az ünnepekre, így azon kevesek, akik a kastélyban maradtak, korlátlanul élvezhették a szabadságukat.</w:t>
        <w:br/>
        <w:t>Harry és Ron szinte teljesen egyedül maradtak a Griffendél toronyban, két-három hetedévesen kívül mindenki elutazott, még a Weasley-ikrek is, akik az utolsó pillanatban döntöttek úgy, hogy elfogadják Lee Jordan meghívását, hogy a házukban fejlesszék tovább a Weasley Varázsvicc Vállalat legújabb, minden bizonnyal meghökkentő termékeit. Hermione pedig a szüleivel utazott el síelni, bár Ron egyszerűen nem tudta felfogni, mi lehet jó egy olyan sportban, amit havon, egy pár lécen, varázslat nélkül űznek.</w:t>
        <w:br/>
        <w:t>Mivel rá sem bírtak nézni a kétségbeesetten magoló végzősökre, Harry és Ron idejük legnagyobb részét a kastély rejtett zugainak felderítésével vagy vérre menő hócsatákkal töltötték.</w:t>
        <w:br/>
        <w:t>Egyik reggel azonban különös meglepetésben volt részük; épp csak reggelizni indultak volna, mikor a nyíló portréjukon keresztül McGalagony professzor mászott be.</w:t>
        <w:br/>
        <w:t>- Mivel idén teljes mértékben elmaradtak a roxmortsi hétvégék, az igazgató úr engedélyezte, hogy az itt maradók meglátogathassák a falut tanári kísérettel, karácsonyi ajándékvásárlás céljából- jelentette be a tanárnő.</w:t>
        <w:br/>
        <w:t>- Aki élni kíván a lehetőséggel, ma délután pontban három órakor menetkészen jelenjen meg a bejárati csarnokban.</w:t>
      </w:r>
    </w:p>
    <w:p>
      <w:pPr>
        <w:pStyle w:val="NormlWeb"/>
        <w:rPr>
          <w:color w:val="000000"/>
        </w:rPr>
      </w:pPr>
      <w:r>
        <w:rPr>
          <w:rFonts w:cs="Garamond" w:ascii="Garamond" w:hAnsi="Garamond"/>
          <w:b/>
          <w:bCs/>
          <w:color w:val="000000"/>
        </w:rPr>
        <w:t>- Istenem, remélem, én nem fogok idáig süllyedni - sóhajtott fel Ron, amikor délután a bejárati csarnok felé mentek.</w:t>
        <w:br/>
        <w:t>- Hát ki tudja, Hermione milyen módszereket tanul meg addig- ingatta a fejét Harry, ahogy a kis pergamenlapot az egyik zsebébe süllyesztette. A hetedikesek ugyanis úgy döntöttek, egy percre sem szakítják meg végeláthatatlan esszéik megírását, inkább megkérik Harryéket, hogy hozzanak nekik pár apróságot Roxmortsból.</w:t>
        <w:br/>
        <w:t>- Nem-nem, még több, mint egy évünk van van megtanítani élni. Én nem leszek ilyen megszállott- ellenkezett Ron, ám a beszélgetésüket hamar meg kellett szakítaniuk, a lépcső alján várakozó kis csoport -és főleg McGalagony- füle hallatára inkább nem részetezték a vizsgákhoz való hozzáálásukat.</w:t>
        <w:br/>
        <w:t>Ahogy Harry körülnézett, megállapította, hogy nincsenek túl sokan. Rajtuk kívül egyetlen hollóhátas lány és egy harmadikos hugrabugos fiú indult el McGalagony és a mellette szaporán lépkedő Flitwck professzor után a csarnokból kivezető hatalmas tölgyfa ajtón.</w:t>
        <w:br/>
        <w:t>Odakinn gyönyörű téli nap fogadta őket; a hó vakítón csillogott a koradélutáni fényben, és mintha csak nekik akart volna kedvezni, az utóbbi napok fogcsikorgató hidege is megenyhült.</w:t>
        <w:br/>
        <w:t>A szikrázó fehérségben Harry szinte csak akor vette észtre a feléjük tartó Hagridot, amikor a vadőr már a kis csoport mellett állt.</w:t>
        <w:br/>
        <w:t>- McGalagony professzor, Flitwick professzor- biccentett a tanárok felé- Hát itt volnék- dörmögte, majd a többiektől kicsit lemaradva csatlakozott Harryhez és Ronhoz.</w:t>
      </w:r>
    </w:p>
    <w:p>
      <w:pPr>
        <w:pStyle w:val="NormlWeb"/>
        <w:rPr>
          <w:color w:val="000000"/>
        </w:rPr>
      </w:pPr>
      <w:r>
        <w:rPr>
          <w:rFonts w:cs="Garamond" w:ascii="Garamond" w:hAnsi="Garamond"/>
          <w:b/>
          <w:bCs/>
          <w:color w:val="000000"/>
        </w:rPr>
        <w:t>Mire leértek Roxmortsba, Harry úgy érezte, teljesen megvakult az őket körülvevő fényes fehérségtől, annak ellenére is, hogy egész úton igyekezett nem másra nézni, mint az előttük haladók sötét köpenyeire.</w:t>
        <w:br/>
        <w:t>- Rendben - állt meg McGalagony Roxmorts főterén. - mindenki szabadon mehet, amerre kedve tartja, de este 6 órára mindannyian jöjjenek vissza ide - jelentette be a professzor, mire Harryék el is indultak, hogy beszerezzenek mindent, amit akartak.</w:t>
        <w:br/>
        <w:t>Hosszú ideig járkáltak a karácsonyi díszbe öltözött faluban, élvezve a váratlanul jött szabadságot és az ünnepi nyüzsgést. Ahogy egy különösen csillogón díszített kirakat előtt haladtak el, a rafinált szabású talárok és különleges formájú süvegek közt különös látvány tárult a szemük elé. A pultnál nem más állt, mint Hagrid.</w:t>
        <w:br/>
        <w:t>A vadőr összeráncolt homlokkal nézte az elé sorba kiterített nyakkendőket, ám mintha csak megérezte volna, hogy odakintről figyelik, hirtelen felpillantott, egyenesen rájuk. Harry tanácstalanul nézett Ronra, ám ekkor az óriás szélesen mosolyogva intett nekik, hogy csatlakozzanak hozzá.</w:t>
        <w:br/>
        <w:t>- Na, legalább nem egyedül kell kiválasztanom a legcsinosabb darabot - dörmögte Hagrid, ahogy közelebb értek hozzá.</w:t>
        <w:br/>
        <w:t>- Szóval? - emelt fel vagy egy tucat színpompás nyakkendőt.</w:t>
        <w:br/>
        <w:t>- Öhm, Hagrid, mi lett az előző nyakkendőddel? - húzta fel a szemöldökét Harry, miközben arrébb hajtott az útból egy sötétzöldet.</w:t>
        <w:br/>
        <w:t>- Hát a kicsikék eljátszadoztak vele. És tudjátok, amit egyszer egy kneazle megszeret... Nem volt szívem elvenni tőlük, na - sóhajtott a vadőr.</w:t>
        <w:br/>
        <w:t>Hosszú percek teltek el, mire hármójuknak sikerült döntésre jutniuk, így végül Hagrid két remek darabbal lett gazdagabb, a kék alapon ezüst és vörös alapon arany sárkányos nyakkendők közül ugyanis végképp nem tudtak választani.</w:t>
      </w:r>
    </w:p>
    <w:p>
      <w:pPr>
        <w:pStyle w:val="NormlWeb"/>
        <w:rPr>
          <w:color w:val="000000"/>
        </w:rPr>
      </w:pPr>
      <w:r>
        <w:rPr>
          <w:rFonts w:cs="Garamond" w:ascii="Garamond" w:hAnsi="Garamond"/>
          <w:b/>
          <w:bCs/>
          <w:color w:val="000000"/>
        </w:rPr>
        <w:t>A karácsony érkeztével, mint minden évben, most is együtt jártak a kastély szerte feltűnő különleges díszek és a folyosót belengő ínycsiklandozó illatok, így Harry és Ron, de még a végzősök is teljesen átadhatták magukat az ünnepi hangulatnak.</w:t>
        <w:br/>
        <w:t>Visszatérve az aznapi csavargásukból Harryék különös dologra lettek figyelmesek a bejárati csarnokban.</w:t>
        <w:br/>
        <w:t>- Köszönöm, 'Ágrid. Igazán kedves 'ogy felkísérht á kastélyba - hallották meg az ismerős hangot már messziről.</w:t>
        <w:br/>
        <w:t>- Ugyan Olympe, hiszen nem hagyhatom, hogy egy ilyen finom hölgy, mint kegyed egyedül kószáljon - dörmögte Hagrid.</w:t>
        <w:br/>
        <w:t>- Ahá, szóval erre kellet a nyakkendő... - jegyezte meg Ron olyan hangon, mintha valami hatalmas és szent titkot nyilatkoztatott volna ki éppen.</w:t>
        <w:br/>
        <w:t>Estére, ahogy minden évben, a Nagyterem egyetlen asztala volt megterítve, ám a szokásostól eltérően, komor hangulatban ült mindenki.</w:t>
        <w:br/>
        <w:t>- Boldog, békés karácsonyt mindannyiunknak - emelte magasba a poharát Dumbledore, melyre csak a társaság halkan elmormolt jókívánságai és egy kis pohárcsörgés volt a válasz.</w:t>
        <w:br/>
        <w:t>Elsőként McGalagony kért elnézést és távozott, ám őutána mindenki szép lassan visszavonult.</w:t>
        <w:br/>
        <w:t>Harry és Ron is elindultak a szobájuk felé, ahol még késő éjszakáig sakkoztak, ám ezúttal nem igazán lelték örömüket a játékban. Az egész esti szótlanság és különös hangulat nem hagyta el őket.</w:t>
      </w:r>
    </w:p>
    <w:p>
      <w:pPr>
        <w:pStyle w:val="NormlWeb"/>
        <w:rPr>
          <w:color w:val="000000"/>
        </w:rPr>
      </w:pPr>
      <w:r>
        <w:rPr>
          <w:rFonts w:cs="Garamond" w:ascii="Garamond" w:hAnsi="Garamond"/>
          <w:b/>
          <w:bCs/>
          <w:color w:val="000000"/>
        </w:rPr>
        <w:t>Másnap reggelre, habár egy kicsit még mindig lehetett érezni az előző este nyomait, Harry némiképp csak felvidult.</w:t>
        <w:br/>
        <w:t>A klubhelységben álló díszes karácsonyfa alatt megtalálták a szokásos ajándékokat, Mrs Weasley kötött pulóvereit és süteményeit, Hagrid kőkemény karamelláját, Hermione könyveit (ezúttal a Kviddics tegnap, kviddics ma, kviddics holnap című vaskos kötetet), ám Harry csalódottan fedezte fel, hogy Sirius még csak egy levelet sem küldött.</w:t>
        <w:br/>
        <w:t>- Ez méhg a tiéd - nyomott a kezébe egy kis borítékot Ron, amitől Harry szíve nagyot dobbant. Felbontva azt azonban hamar észrevette, hogy a rövid üzenet nem keresztapja jellegzetes kézírása.</w:t>
      </w:r>
    </w:p>
    <w:p>
      <w:pPr>
        <w:pStyle w:val="NormlWeb"/>
        <w:rPr>
          <w:color w:val="000000"/>
        </w:rPr>
      </w:pPr>
      <w:r>
        <w:rPr>
          <w:rFonts w:cs="Garamond" w:ascii="Garamond" w:hAnsi="Garamond"/>
          <w:i/>
          <w:iCs/>
          <w:color w:val="000000"/>
          <w:sz w:val="27"/>
          <w:szCs w:val="27"/>
        </w:rPr>
        <w:t>"Tizenegy órára gyere fel, kérlek az irodámba. Ne késs!</w:t>
      </w:r>
    </w:p>
    <w:p>
      <w:pPr>
        <w:pStyle w:val="NormlWeb"/>
        <w:rPr>
          <w:color w:val="000000"/>
        </w:rPr>
      </w:pPr>
      <w:r>
        <w:rPr>
          <w:rFonts w:cs="Garamond" w:ascii="Garamond" w:hAnsi="Garamond"/>
          <w:i/>
          <w:iCs/>
          <w:color w:val="000000"/>
          <w:sz w:val="27"/>
          <w:szCs w:val="27"/>
        </w:rPr>
        <w:t>M. Morrighan"</w:t>
      </w:r>
    </w:p>
    <w:p>
      <w:pPr>
        <w:pStyle w:val="NormlWeb"/>
        <w:rPr>
          <w:color w:val="000000"/>
        </w:rPr>
      </w:pPr>
      <w:r>
        <w:rPr>
          <w:rFonts w:cs="Garamond" w:ascii="Garamond" w:hAnsi="Garamond"/>
          <w:b/>
          <w:bCs/>
          <w:color w:val="000000"/>
        </w:rPr>
        <w:t>- Remek - húzta el a száját Harry. Ahhoz hogy megint Morrighanhez szaladgáljon végképp nem volt kedve.</w:t>
        <w:br/>
        <w:t>- Mi az? - kérdezte Ron, fel sem pillantva a Billtől kapott vadonatúj sakk-készletéből.</w:t>
        <w:br/>
        <w:t>- Ezt meg hogy képzeli? Hát már semmi sem szent??? - méltatlankodott, miután elolvasta Morrighan üzenetét. - Hagyd a fenébe és ne menj. Karácsony van, most igazán nem rángathat el.</w:t>
        <w:br/>
        <w:t>- Ahh, hagyjuk, felmegyek hozzá és gyorsan letudom, bármit is akar - ingatta a fejét Harry.</w:t>
      </w:r>
    </w:p>
    <w:p>
      <w:pPr>
        <w:pStyle w:val="NormlWeb"/>
        <w:rPr>
          <w:color w:val="000000"/>
        </w:rPr>
      </w:pPr>
      <w:r>
        <w:rPr>
          <w:rFonts w:cs="Garamond" w:ascii="Garamond" w:hAnsi="Garamond"/>
          <w:b/>
          <w:bCs/>
          <w:color w:val="000000"/>
        </w:rPr>
        <w:t>Elhatározásához hűen pontban tizenegy órakor Harry bekopogott Morrighan ajtaján.</w:t>
        <w:br/>
        <w:t>A professzor mosolyogva engedte be, amit kifejezetten furcsának talált, ám amikor a földön szétdobált párnákról a kandallóra tévedt a tekintete, a lélegzete is elakadt.</w:t>
        <w:br/>
        <w:t>- Szia Harry - üdvözölte Sirius a lángok közül.</w:t>
        <w:br/>
        <w:t>- Én akkor nem is zavarok - sétált át a másik szobába Morrighan.</w:t>
        <w:br/>
        <w:t>- Ho-hogyhogy tudtál jönni? És hogy vagy? - kérdezte Harry, miközben lehuppant az egyik párnára.</w:t>
        <w:br/>
        <w:t>- Most Remus házában vagyok pár napig. És köszönöm, remekül vagyok - mosolygott Sirius.</w:t>
        <w:br/>
        <w:t>- Oh - nyögte Harry meglepetten.</w:t>
        <w:br/>
        <w:t>- Valahol a kandalló párkányán lennie kell egy kis csomagnak - folytatta Sirius.</w:t>
        <w:br/>
        <w:t>- Megvan - fedezte fel a dobozt Harry.</w:t>
        <w:br/>
        <w:t>- Boldog karácsonyt - bólintott Sirius, miközben Harry kinyitotta az ajándékot, amelyben egy karóra lapult.</w:t>
        <w:br/>
        <w:t>- Köszönöm - csatolta fel Harry megilletődve. Most jött csak rá, hogy nem is kapott még úgy ajándékot a keresztapjától, hogy ne csak egy levél lett volna mellette.</w:t>
        <w:br/>
        <w:t>- Most viszont mennem kell- komorodott el Sirius arca - Tudod, nem tudom, hogy mennyire biztonságos így beszélni, és...</w:t>
        <w:br/>
        <w:t>- Persze, értem - bólogatott Harry, és remélte, hogy a csalódottsága nem látszik meg az arcán.</w:t>
        <w:br/>
        <w:t>- Hát akkor szia. És vigyázz magadra, ha tudok, jelentkezem - intett búcsút Sirius.</w:t>
        <w:br/>
        <w:t>- Szia - mondta Harry, miközben figyelte, ahogy keresztapja vonásai fokozatosan elhalványulnak. Végül feltápászkodott a földről, és bekopogtatott a szomszédos szoba ajtaján.</w:t>
        <w:br/>
        <w:t>- Igen? - lépett ki Morrighan kérdő tekintettel.</w:t>
        <w:br/>
        <w:t>Harry kinyögött valami köszönöm félét meg egy kis boldog karácsonyt, és már menni is készült, amikor Morrighan megállította.</w:t>
        <w:br/>
        <w:t>- Kérlek, ezt vidd le Ronnak - vette elő az egyik fiókból a háromtekercses dolgozatot. - Egész jó lett, szerintem ne dobja ki- nyújtotta át Harrynek, akinek valami különös dolgon akadt meg a szeme; a professzor tenyerén keresztbe hosszú, nagyon egyenes forradás éktelenkedett. Mielőtt még elkaphatta volna a tekintetét, valami az súgta neki, hogy nem természetes sebhely, amit lát, és hogy valami módon kapcsolódik azokhoz az eseményekhez, amiket nemrég tudott meg.</w:t>
        <w:br/>
        <w:t>- Szóval olvastad... - húzta vissza a kezét Morrighan.</w:t>
        <w:br/>
        <w:t xml:space="preserve">Harry erre nem tudott mit mondani, tagadni nem lett volna értelme. </w:t>
        <w:br/>
        <w:t>Sőt, valahol legbelül úgy érezte, hogy most akár rá is kérdezhetne, mi történt valójában, hiszen gyakorlatilag már nem lehet rosszabb a helyzete.</w:t>
        <w:br/>
        <w:t>"Tényleg tudni akarod?" kérdezte Morrighan tekintete. Harry bizonytalanul, de bólintott.</w:t>
        <w:br/>
        <w:t>- Hát legyen - mondta a professzor ezúttal hangosan. - Csukd be a szemed.</w:t>
        <w:br/>
        <w:t>Ahogy Harry lehunyta a szemét, egyből szédülni kezdett. Forgott vele a világ, úgy érezte, a szobában hirtelen hidegebb lesz, és mintha a levegő is kiszívták volna a tüdejéből.</w:t>
        <w:br/>
        <w:t>- Ely siriar - hallotta távolról Morrighan hangját.</w:t>
      </w:r>
    </w:p>
    <w:p>
      <w:pPr>
        <w:pStyle w:val="NormlWeb"/>
        <w:jc w:val="center"/>
        <w:rPr>
          <w:color w:val="000000"/>
        </w:rPr>
      </w:pPr>
      <w:r>
        <w:rPr>
          <w:rFonts w:cs="Garamond" w:ascii="Garamond" w:hAnsi="Garamond"/>
          <w:b/>
          <w:bCs/>
          <w:color w:val="000000"/>
          <w:sz w:val="27"/>
          <w:szCs w:val="27"/>
        </w:rPr>
        <w:t>XV.</w:t>
      </w:r>
    </w:p>
    <w:p>
      <w:pPr>
        <w:pStyle w:val="NormlWeb"/>
        <w:jc w:val="center"/>
        <w:rPr>
          <w:color w:val="000000"/>
        </w:rPr>
      </w:pPr>
      <w:r>
        <w:rPr>
          <w:rStyle w:val="StrongEmphasis"/>
          <w:rFonts w:cs="Garamond" w:ascii="Garamond" w:hAnsi="Garamond"/>
          <w:color w:val="000000"/>
          <w:sz w:val="27"/>
          <w:szCs w:val="27"/>
        </w:rPr>
        <w:t>Egy el nem mondott történet</w:t>
      </w:r>
    </w:p>
    <w:p>
      <w:pPr>
        <w:pStyle w:val="NormlWeb"/>
        <w:rPr>
          <w:color w:val="000000"/>
        </w:rPr>
      </w:pPr>
      <w:r>
        <w:rPr>
          <w:rFonts w:cs="Garamond" w:ascii="Garamond" w:hAnsi="Garamond"/>
          <w:b/>
          <w:bCs/>
          <w:color w:val="000000"/>
        </w:rPr>
        <w:t>Amikor kinyitotta a szemét, Harry nem látott semmit. Sötét volt, áthatolhatatlanul sötét. Iszonyatos erővel ragadta meg az érzés, hogy az egész csupán Morrighan játéka lehetett, hogy így akarja megleckéztetni, amiért megtudta a féltve őrzött titkát.</w:t>
        <w:br/>
        <w:t>Pánikszerűen fordult jobbra és balra, de nem látott semmit. Végső kétségbeesésében felkapta a fejét, ám fölötte is csak valami halvány derengés volt, semmi kivehető forma.</w:t>
        <w:br/>
        <w:t>Aztán lassan mintha visszatért volna a látása, mintha árnyak vették volna körül, az ég felé tekintve pedig lassan rájött, egy erdőben van, melynek lombkoronája szinte teljesen elzár minden fényt.</w:t>
        <w:br/>
        <w:t>Ettől függetlenül a szíve még mindig hevesen vert, hiszen azon túl, hogy egy sötét erdőben van, semmit nem tudott magáról.</w:t>
        <w:br/>
        <w:t>A közelben azonban megmozdult valami. Nem látta tisztán a szeme sarkából, hallani meg furcsamód egyáltalán nem hallotta, de tudta hogy nem tévedett, valaki vagy valami van a közelében. Ösztönösen rántotta elő a pálcáját, készen arra, hogy bármi is az, ha támadna, megvédhesse magát.</w:t>
        <w:br/>
        <w:t>Úgy érezte, órákon át állt ott kivont pálcával a kezében, mire a fák közül ismerős alak lépett elő. Harry szemei tágra nyíltak, ahogy Morrighan elment mellette, rá sem nézve. Már épp megszólította volna a professzort, amikor rájött, itt őt nem érzékelik, ismét csak valaki más emlékeiben jár.</w:t>
        <w:br/>
        <w:t>Mire a megdöbbenéséből magához tért, már futnia kellett, hogy a gyorsan távolodó Morrighant beérje. Amikor a professzor végre megállt, Harry látta, hogy egy tisztáshoz érkeztek, amely közepén magányos ház áll. Sokáig figyelték csendben, de semmi nem történt. Aztán hirtelen valaki felkiáltott a ház felől.</w:t>
        <w:br/>
        <w:t>Harry azt hitte, őket látták meg, de mivel Morrighan nem mozdult, csak állt szorosan egy fa törzsébe kapaszkodva, megnyugodott. És valóban, a kiáltozáson kívül nem történt semmi. Amikor a professzor végre elindult, lassan, félkörívben kerülte meg a tisztást, mielőtt kilépett volna a sűrűből, a ház egy olyan oldalához szaladt, amelyen nem voltak ablakok. A falhoz érve ismét lekuporodott és várt egy darabig, majd lassan nesztelenül megkerülte az épületet.</w:t>
        <w:br/>
        <w:t>Az egyik sötét ablakon át óvatosan benézett a szobába.</w:t>
        <w:br/>
        <w:t>Harrynek nem kellett követnie a példáját ahhoz, hogy tudja, odabenn nincs senki. Amikor azonban a következő ablakon lesett be Morrighan, Harry vele együtt hőkölt vissza.</w:t>
        <w:br/>
        <w:t>A fényárban úszó szoba közepén egy férfi feküdt a padlón, körülötte pedig öt vagy hat fekete köpenybe és maszkba öltözött alak állt kivont pálcával a fekvőre mutatva.</w:t>
        <w:br/>
        <w:t>Mindent betöltött a szerencsétlen férfi fájdalomkiáltása. Morrighan nem csinált semmit, megbabonázva meredt az elé táruló látványra, olyan hosszan, hogy Harry attól kezdett félni, hogy a benn állók megérzik, hogy figyeli őket, hátrafordulnak, és akkor már nem lesz mit tennie.</w:t>
        <w:br/>
        <w:t>Végül mégis elfordította a fejét, lassan leereszkedett a fal mellett a földre, és csak ült néhány hosszú pillanatig. Az alsó ajkát kicsit beharapva, csukott szemmel gondolkodott, majd hirtelen mozdulattal felpattant, és ahogy jött, visszarohant az erdőbe, hogy Harry alig tudta követni.</w:t>
        <w:br/>
        <w:t>Az egyik fa biztonságot adó törzse mögött a professzor előkereste a pálcáját, alig hallhatóan elmormolt egy varázsigét. A maga elé nyújtott bal tenyerében kis tűzlabda jelent meg, játékosan tekergőzve. Egy darabig csak állt a fényes kis gömböt nézve, majd lassan, óvatosan lehajolt és keresett egy száraz ágat. Amikor megtalálta a keresett fadarabot, visszaindult a ház felé, s a falhoz érve a tűzlabdát óvatosan az ágra helyezte.</w:t>
        <w:br/>
        <w:t>Egy-két pillanatig az ugyanolyan ártalmatlanul örvénylett láthatatlan gömb-héjában, mint amikor még Morrighan tartotta, ám amikor az eddigi formája szertefoszlott, hatalmas lángként csapott fel az ágon.</w:t>
        <w:br/>
        <w:t>A professzor felnézett a égre, majd a tetőre hajította az immár nagy lánggal égő ágat, majd bemászott annak a szobának az ablakán, amelyben oltalmat adó sötétség volt.</w:t>
        <w:br/>
        <w:t>Nem kellett sokáig várnia, a halálfalókhoz is hamar elért a meggyulladt zuzmó és falevél füstje, s az ajtó nagyot dörrenve vágódott ki. Morrighan csak hallgatta a döbbent kiáltásokat, ahogy egymást utasítva igyekeznek eloltani a lángokat, majd az ajtóhoz lopakodott és résnyire nyitotta. Jól gondolta, mindenki odakinn volt s próbálta eloltani a tüzet, egyetlen kivétellel. A professzor letérdelt a fekvő alak mellé, aki tágra nyílt szemekkel nézett vissza rá.</w:t>
        <w:br/>
        <w:t>- Nem... menj innen... fuss - suttogta rekedten a férfi.</w:t>
        <w:br/>
        <w:t>- Ssss! - intette le Morrighan, letette a pálcáját, majd a karjánál fogva megpróbálta talpra segíteni Pitont. Az ablakon egyre több és több füst dőlt be a szobába. Egyik pillanatról a másikra Morrighan szemei hatalmasra nyíltak, kitépte a kezeit Pitonéból és mire Harrynek ideje lett volna csak megszólalni, már mind a hárman a fényesen ragyogó gömb közepén álltak.</w:t>
        <w:br/>
        <w:t>Az ajtóban ekkor jelent meg három csuklyás alak, akik a nem várt fordulatot látva egy pillanatig kővé dermedve álltak, majd első meglepetésükből felocsúdva egyidejűleg kiáltottak a társaiknak és húzták elő a pálcájukat. Mire az első átkok semmivé foszlottak a varázskör ezüstös pajzsán, már mind a hat halálfaló körülöttük állt, maga elé tartott pálcával. Morrighan egy lépést tett Piton felé, ám most már mindkét kezét maga előtt tartotta, készen arra, hogy abban a pillanatban újra erősítse a kört, amikor az első átok áttöri.</w:t>
        <w:br/>
        <w:t>- Ugyan-ugyan drága hölgyem - szólalt meg az egyik csuklyás. - Ne legyen ostoba. Nagyon szívesen eljátszadozunk majd magával is, de most kérem, mellőzze ezt a hiábavaló erőlködést - mondta lágy, szinte kedves hangon, ami szöges ellentétben állt a maszk alól fenyegetően kivillanó szemével és a kivont pálcájával.</w:t>
        <w:br/>
        <w:t>Harry megdöbbenve látta, hogy a professzor még egy lépést hátrál Piton felé, akin látszott, hogy alig áll a lábán, majd lassan lehajtja a fejét, leengedi a karjait.</w:t>
        <w:br/>
        <w:t>- Okos kislány - kacagott fel a halálfaló, és már lépett volna előre, hogy átsétáljon az elhalványuló körön, amikor Morrighan hirtelen felkapta a fejét, a magasba emelte a karjait és az alig látható kört nem csak ismét megerősítette, de mintha a hirtelen jött energiával fel is robbantotta volna. A körülöttük álló hat férfi megtántorodott a hirtelen lökéstől, többeknek meg is kellett támaszkodniuk a falban, hogy ne veszítsék el az egyensúlyukat. Mindeközben Morrighan egy lendülettel hajolt le a pálcájáért és lépett Piton karjába, hogy a következő pillanatban már kis sárgás fény kíséretében hoppanáljanak.</w:t>
        <w:br/>
        <w:t>Harry hirtelen rántást érzett a gerince mentén, majd néhány pillanatra minden elsötétült előtte.</w:t>
      </w:r>
    </w:p>
    <w:p>
      <w:pPr>
        <w:pStyle w:val="NormlWeb"/>
        <w:rPr>
          <w:color w:val="000000"/>
        </w:rPr>
      </w:pPr>
      <w:r>
        <w:rPr>
          <w:rFonts w:cs="Garamond" w:ascii="Garamond" w:hAnsi="Garamond"/>
          <w:b/>
          <w:bCs/>
          <w:color w:val="000000"/>
        </w:rPr>
        <w:t>Szakadt az eső, s az egymást követő villámok nappali világosságba vonták a közelben álló kovácsoltvas kaput. Ahogy Harry megérkezett, a lába alól majdnem kicsúszott a vizes, sáros talaj, ám az utolsó pillanatban sikerült megtartania az egyensúlyát.</w:t>
        <w:br/>
        <w:t>Néhány méterre apró fénypontot fedezett fel a levegőben, így odalépett, hogy megvizsgálja, ám alig tett egy mozdulatot, a kis pont elaludt, átadva a helyét két emberi alaknak.</w:t>
        <w:br/>
        <w:t>A házban nyert lendület, amivel Morrighan Pitonhoz ugrott, most mindkettőjüket magával ragadta, s mivel a csúszós talajon a lábukat sem tudták megvetni, mind a ketten a földre estek. Morrighan minden igyekezete ellenére félig Pitonra zuhant, aki fájdalmában ismét felkiáltott. A tanárnő egy pillanat alatt felugrott, majd vissza is térdelt mellé.</w:t>
        <w:br/>
        <w:t>- Mennünk kell, el kell érnünk Rengeteget, mielőtt utánunk jönnek - mondta rekedten, majd igyekezett úgy segíteni a férfin, hogy közben mindketten meg tudják tartani az egyensúlyukat.</w:t>
        <w:br/>
        <w:t>Amikor talpon voltak, elindultak a Roxfort birtok vaddisznókkal ékesített kapuja felé, s ha nehezen is, de végül elérték a Tiltott Rengeteget, ahova már bizonyosan nem követhették őket a halálfalók.</w:t>
        <w:br/>
        <w:t>És eddig is jutottak. Szinte alig értek be a fák közé, amikor Piton összeesett, és Morrighan is csak annyit tudott tenni, hogy egy kicsit tompította a földet érést.</w:t>
        <w:br/>
        <w:t>- Mennünk kell, itt senki nem fog megtalálni... - suttogta, bár látszott rajta, hogy most már neki is nehezére esne felállni. Piton már nem is válaszolt, csak a fejét ingatta.</w:t>
        <w:br/>
        <w:t>- Valahogy legalább jelezni kéne, hogy itt vagyunk... - beszélt tovább Morrighan szinte csak magának, majd hosszú ideig csak mozdulatlanul feküdt, mintha erőt gyűjtene valamihez. Végül vett egy nagy levegőt és lendületesen felült, majd feltérdelt, s a talárja zsebében kezdett keresgélni.</w:t>
        <w:br/>
        <w:t>Ha az esőt nem is, de a villámok fényét a sűrű fák lefogták annyira, hogy Harry ne ismerje fel egyből, amit a professzor először kihúz a zsebéből, majd megsemmisülten az ölébe ejt. Csak amikor a pálcája másik felét is előkereste, akkor tudatosult Harryben, hogy valószínűleg sikerült valamelyik esés alkalmával kettétörni azt.</w:t>
        <w:br/>
        <w:t>Morrighan lassan az ég felé emelte az arcát, és hagyta, hogy az egyre sűrűbben hulló esőcseppek a bőrére hulljanak.</w:t>
        <w:br/>
        <w:t>Sokáig csak ült némán, majd lassan, nagyon lassan Piton fölé hajolt, fél kezével a férfi feje mellett támaszkodva. Egy darabig csak nézte az arcát, miközben nagyon halkan beszélt hozzá, ám hirtelen elhallgatott. Még lejjebb hajtotta a fejét, majd, amikor a pulzusát is kitapintotta, halk, nyögdécselő hangot adott ki.</w:t>
        <w:br/>
        <w:t>- Nem... - suttogta maga elé. - Nem... nem... - hajtogatta egyre hangosabban, majd váratlanul felkapta a fejét, az arcát ismét az ég felé fordította, és ezúttal minden eddiginél hangosabban, szinte túlvilági hangon kiáltott fel:</w:t>
        <w:br/>
        <w:t>- Ezt nem tehetitek! Halljátok?! Nem vehetitek el, NEM!!!</w:t>
        <w:br/>
        <w:t>Az egyre erősödő viharban úgy tetszett, Morrighan magukat az Isteneket vonja felelősségre, akiknek villámai között most már alig volt szünet, mintha válaszképpen megsokszorozták volna erejüket, hogy megfélemlítsék a balga halandót, aki velük mert vitázni. De az is lehet, hogy a különös ima meghallgattatott, s a bíztató világosság bátorítás volt ahhoz, amit a professzor épp a fejében forgatott...</w:t>
        <w:br/>
        <w:t>Morrighan ismét lehajtotta a fejét, s a talárjából ezúttal egy kis csillogó tárgyat vett elő. Az esés nem csak a pálcáját törte el, de a kis üveget is, melyet mindig magánál hordott. Az apró kristálydarabot a két ujja közé fogta, majd magához húzta Piton élettelen kezét és egyetlen mély vágást ejtett rajta. A saját kezét is határozott mozdulattal sebesítette meg, majd szorosan Piton tenyerébe nyomta.</w:t>
        <w:br/>
        <w:t>Lassan még lejjebb eresztette a fejét, egyre lejjebb, mígnem már a férfi mellkasán feküdt, de még mindig nem engedte el.</w:t>
        <w:br/>
        <w:t>Vett egy utolsó mély lélegzetet, mielőtt halkan suttogni nem kezdett, majd lassan el nem veszítette az eszméletét.</w:t>
      </w:r>
    </w:p>
    <w:p>
      <w:pPr>
        <w:pStyle w:val="NormlWeb"/>
        <w:rPr>
          <w:color w:val="000000"/>
        </w:rPr>
      </w:pPr>
      <w:r>
        <w:rPr>
          <w:rFonts w:cs="Garamond" w:ascii="Garamond" w:hAnsi="Garamond"/>
          <w:b/>
          <w:bCs/>
          <w:color w:val="000000"/>
        </w:rPr>
        <w:t>- Hát most már tudod - mondta Morrighan kissé rekedten, amikor Harry kinyitotta a szemét.</w:t>
        <w:br/>
        <w:t>- De miért... - kérdezte Harry bizonytalanul.</w:t>
        <w:br/>
        <w:t>- Úgyis elmesélte volna egyszer valaki. Sirius, vagy esetleg Remus. Mert rákérdeztél volna náluk az első adandó alkalommal, és mert így tisztességesebb, minthogy kellemetlen helyzetbe hozzuk őket azzal, hogy előtte ki kelljen puhatolniuk, hogy elmondhatják-e - sóhajtott Morrighan. - De most menj el, kérlek - fejezte be.</w:t>
      </w:r>
    </w:p>
    <w:p>
      <w:pPr>
        <w:pStyle w:val="NormlWeb"/>
        <w:rPr>
          <w:color w:val="000000"/>
        </w:rPr>
      </w:pPr>
      <w:r>
        <w:rPr>
          <w:rFonts w:cs="Garamond" w:ascii="Garamond" w:hAnsi="Garamond"/>
          <w:b/>
          <w:bCs/>
          <w:color w:val="000000"/>
        </w:rPr>
        <w:t>Harry a klubhelység felé tartva egy darabig még gondolkodott az újonnan megszerzett ismereteken, de mire átmászott a portréjukon, szinte el is felejtette, mit látott, vagy mit olvasott. Fogalma sem volt róla, de az a két perc, amíg csukva tartotta a szemét bőven elegendő volt egy apró kis varázslatra, hogy a napból már csak Siriusra emlékezzen, és hogy mennyire boldog volt, amikor meglátta a keresztapja arcát a lángok közt, s hogy a többi emlék szép lassan köddé váljon, aprósággá, amit már sosem fog tudni felidézni.</w:t>
      </w:r>
    </w:p>
    <w:p>
      <w:pPr>
        <w:pStyle w:val="NormlWeb"/>
        <w:jc w:val="center"/>
        <w:rPr>
          <w:color w:val="000000"/>
        </w:rPr>
      </w:pPr>
      <w:r>
        <w:rPr>
          <w:rFonts w:cs="Garamond" w:ascii="Garamond" w:hAnsi="Garamond"/>
          <w:b/>
          <w:bCs/>
          <w:color w:val="000000"/>
          <w:sz w:val="27"/>
          <w:szCs w:val="27"/>
        </w:rPr>
        <w:t>XVI.</w:t>
      </w:r>
    </w:p>
    <w:p>
      <w:pPr>
        <w:pStyle w:val="NormlWeb"/>
        <w:jc w:val="center"/>
        <w:rPr>
          <w:color w:val="000000"/>
        </w:rPr>
      </w:pPr>
      <w:r>
        <w:rPr>
          <w:rStyle w:val="StrongEmphasis"/>
          <w:rFonts w:cs="Garamond" w:ascii="Garamond" w:hAnsi="Garamond"/>
          <w:color w:val="000000"/>
          <w:sz w:val="27"/>
          <w:szCs w:val="27"/>
        </w:rPr>
        <w:t>A manók titka</w:t>
      </w:r>
    </w:p>
    <w:p>
      <w:pPr>
        <w:pStyle w:val="NormlWeb"/>
        <w:rPr>
          <w:color w:val="000000"/>
        </w:rPr>
      </w:pPr>
      <w:r>
        <w:rPr>
          <w:rFonts w:cs="Garamond" w:ascii="Garamond" w:hAnsi="Garamond"/>
          <w:b/>
          <w:bCs/>
          <w:color w:val="000000"/>
        </w:rPr>
        <w:t>Karácsony második napján a Roxfort kastély lakói igazi gyönyörű téli reggelre ébredtek. Odakinn a hó szikrázó fehérségbe vonta a tájat, a játékosan fújdogáló szél pedig a Tiltott Rengeteg fái közt járva különös dallamokat játszott.</w:t>
        <w:br/>
        <w:t>- Le kéne mennünk meglátogatni Hagridot - mondta Ron, ahogy az erdő szélén álló vadőrlakra tévedt a tekintete.</w:t>
        <w:br/>
        <w:t>- Mehetünk - bólintott Harry, hiszen elég rég volt már, hogy az óriásnál jártak.</w:t>
        <w:br/>
        <w:t>A mély havon át szinte lehetetlennek tűnt eljutni a kunyhóig, hiszen a meg nem álló szél szinte azonnal betemette az ösvényt, melyet a vadőr vágott magának. Mire megérkeztek Hagrid ajtajához, Harry és Ron is vacogott a hidegtől és a cipőjüket eláztató hólétől.</w:t>
        <w:br/>
        <w:t>- Óh, ti meg hogy jutottatok le idáig? - üdvözölte őket a vadőr kedélyesen. - Nekem alig sikerül reggelente felvergődni a kastélyig... - tette hozzá elgondolkodva, miközben betessékelte őket a melegre.</w:t>
        <w:br/>
        <w:t>Hamarosan már mindketten a kandalló előtt ültek gőzölgő teáscsészéiket szorongatva, beszélgetve és nagyokat nevetve a Ron egyik száradni kiterített zokniját felprédáló kneazle hordán.</w:t>
        <w:br/>
        <w:t>Mivel nem sok kedvük volt a meleg szobából kilépni, az egész napot a vadőrlakban töltötték, megkockáztatva a Hagrid konyhaművészetével járó esetleges veszélyeket.</w:t>
        <w:br/>
        <w:t>- Nem erről volt szó, de azt hiszem, a tieitekkel kivételt tehetek - emelte ki Harry és Ron példányát a kneazle falkából Hagrid. - Vigyétek csak őket, kezdenek elkanászodni itt nekem - nyújtotta át a kis állatokat gazdáiknak, mielőtt a fiúk visszaindultak volna a kastélyba.</w:t>
        <w:br/>
        <w:t>- Gonosz kis bestiák - morgolódott Ron, miközben ismét a méteres hóban evickéltek.</w:t>
        <w:br/>
        <w:t>- Csak nevelés kérdése - mondta Harry.</w:t>
        <w:br/>
        <w:t>- Láttam ám, hogy a tiéd tépte ki a legnagyobb darabokat - ingatta a fejét Ron fintorogva.</w:t>
        <w:br/>
        <w:t>- Mondom, hogy csak nevelés kérdése - vigyorodott el Harry, miközben büszkén megvakargatta a kabátja alatt magához ölelt kedvence fülét.</w:t>
        <w:br/>
        <w:t>- Rendben, majd a vér-kneazle bosszút áll a gazdáján esett sérelmekért - húzta össze a szemét fenyegetően Ron.</w:t>
        <w:br/>
        <w:t>- Vér-kneazle? Az meg mi a... - kérdezett vissza Harry, ám még mielőtt befejezhette volna a mondatot, valami különös dolgot fedezett fel a hóban.</w:t>
        <w:br/>
        <w:t>A frissen kitaposott lábnyomok egyenesen a Tiltott Rengeteg felé vezettek, ám hogy ki hagyhatta őket, már lehetetlen volt megállapítaniuk.</w:t>
        <w:br/>
        <w:t xml:space="preserve">- Ki mászkál ilyen időben kinn? - nézett a Rengeteg irányába Harry elgondolkodva. </w:t>
        <w:br/>
        <w:t>- Aki meg akar fagyni az erdőben - jelentette ki Ron. - Mert hogy tisztességes embernek nincs dolga ilyenkor, az tény.</w:t>
        <w:br/>
        <w:t xml:space="preserve">Harry szinte alig hallotta barátja kijelentését, annyira lekötötte a nyomok tanulmányozása. Akárki is hagyta őket, még mindig kinn volt az erdőben, pedig nyugaton a nap már szinte elérte a látóhatárt. </w:t>
        <w:br/>
        <w:t>Márpedig sötétedés után nem volt túl bölcs dolog az illetőtől az ilyen séta.</w:t>
        <w:br/>
        <w:t>- Menjünk - mondta végül Ron. - Én nem vágyom fagyhalálra.</w:t>
        <w:br/>
        <w:t>Vele ellentétben azonban Harryt egész este nem hagyta nyugodni, hogy valaki odakinn sétálgat.</w:t>
        <w:br/>
        <w:t>Este még ki-kipillantott a Griffendél-torony ablakain, de egyszer sem látta, hogy valaki a kastély felé tartana. Végül azonban ő is legyintett egyet, magában kijelentve, hogy aki odakinn akarja tölteni az éjszakát, nyugodtan tegye csak meg.</w:t>
      </w:r>
    </w:p>
    <w:p>
      <w:pPr>
        <w:pStyle w:val="NormlWeb"/>
        <w:rPr>
          <w:color w:val="000000"/>
        </w:rPr>
      </w:pPr>
      <w:r>
        <w:rPr>
          <w:rFonts w:cs="Garamond" w:ascii="Garamond" w:hAnsi="Garamond"/>
          <w:b/>
          <w:bCs/>
          <w:color w:val="000000"/>
        </w:rPr>
        <w:t>Véget ért a téli szünet, s lassan beköszöntött a január.</w:t>
        <w:br/>
        <w:t>A Roxfort kastély élettől pezsgett, mintha sosem állt volna üresen.</w:t>
        <w:br/>
        <w:t>Egy reggel Harry különös dologra ébredt; valaki a vállánál fogva rángatta, hangosan szólongatva.</w:t>
        <w:br/>
        <w:t>- Uram, Harry Potter, uram! Fel kell kelnie!</w:t>
        <w:br/>
        <w:t>- Dobby! Hogy kerülsz ide? Valami baj van? - meredt a házimanóra, aki semmit sem változott; még mindig a Harrytől kapott zoknikat és egyéb ruhadarabokat viselte, egészen különös összeállításban.</w:t>
        <w:br/>
        <w:t>- Igen, igen, hatalmas baj van! Nagy hatalmas baj! Óriási! Akkora, hogy...</w:t>
        <w:br/>
        <w:t>- Rendben, rendben, de mondd már ki végre! - sürgette Harry.</w:t>
        <w:br/>
        <w:t>- Valakik ártani akarnak uramnak! Valakik, akiket Dobby nem ismer...</w:t>
        <w:br/>
        <w:t>- Hogy mi? És honnan tudod? - tért magához végleg Harry.</w:t>
        <w:br/>
        <w:t>- Tegnap éjjel az egyik manó kiment az erdőbe. Tudja uram, néha kimegyünk éjjelente. Minden manó imádja a holdat bámulni. De ezt nem tudhatja senki! Mi lenne velünk, kinek kéne egy manó, aki...</w:t>
        <w:br/>
        <w:t>- Nem tudja meg senki, csak mondd már!</w:t>
        <w:br/>
        <w:t>- Hát, látott két idegent beszélgetni... " Hatalmas veszélyben van a kölyök. A Nagyúr eddig nem tudta elkapni. Eddig!" mondta az egyik. "és nem csak ő, hanem mindenki, aki szembeszáll Vele " mondta a másik. És aztán eltűntek. Huss, volt-nincs! - hadarta a manó.</w:t>
        <w:br/>
        <w:t>- Elfutottak? - kérdezett vissza Harry.</w:t>
        <w:br/>
        <w:t>- Nem, eltűntek! Tűntek! - sipítozta Dobby.</w:t>
        <w:br/>
        <w:t>- És hogy néztek ki? - nézett rá Harry döbbenten.</w:t>
        <w:br/>
        <w:t>- Magasak voltak, nagyon magasak. És a bőrük fehér volt, mintha réges-rég meghaltak volna! Félelmetesek voltak és rosszak. Tudom, hogy rosszak, mert az ilyenek mindig azok. És az ilyenek mindig rosszat akarnak! Rosszat akarnak Harry Potternek - kesergett a manó.</w:t>
        <w:br/>
        <w:t>- Beszélnem kell azzal, aki látta! - ugrott ki az ágyából Harry. - Most azonnal.</w:t>
        <w:br/>
        <w:t>- Nem, uram nem tud vele beszélni, mert ő nem beszél! Nagyon fél, nagyon fél, hogy ő is bajba kerül - ingatta a fejét Dobby, olyan hevesen, hogy hatalmas fülei az arcát csapkodták.</w:t>
        <w:br/>
        <w:t>- Akkor viszont menj el. Sietnem kell - tessékelte ki Harry a manót, mielőtt mindenkit felébreszt.</w:t>
        <w:br/>
        <w:t>Tudta, hogy ez már nem játék. Már cselekednie kell, azt kell tennie, amit annyiszor hallott már mindenkitől; megkeresni Dumbledore-t, és elmondani neki, mi történt.</w:t>
        <w:br/>
        <w:t>Gyorsan öltözött, s szinte futva indult az igazgató szobája felé.</w:t>
        <w:br/>
        <w:t>- Citrompor! - próbálkozott az örök klasszikussal, ám a bejáratot őrző kőszobor meg sem mozdult, sőt az összes Harry által ismert édesség felsorolására sem állt el az útból.</w:t>
        <w:br/>
        <w:t>- Hogy fordulnál fel... - kiáltotta végül a szoborra, mielőtt sarkon fordult, hogy visszamenjen a Griffendél toronyba.</w:t>
        <w:br/>
        <w:t>- Neked is jó reggelt, Harry- hallotta a háta mögül az oly ismerős hangot, mely hallatán hirtelen fülig elvörösödött szégyenében.</w:t>
        <w:br/>
        <w:t>- Dumbledore professzor, én... - dadogta Harry még mindig zavartan.</w:t>
        <w:br/>
        <w:t>- Nos, el sem tudtam képzelni, ki az, aki ily hevesen próbál bejutni az irodámba. De bizonyára fontos dologról lehet szó, úgyhogy gyere, kérlek, beljebb - intette le az igazgató elnézően mosolyogva.</w:t>
      </w:r>
    </w:p>
    <w:p>
      <w:pPr>
        <w:pStyle w:val="NormlWeb"/>
        <w:rPr>
          <w:color w:val="000000"/>
        </w:rPr>
      </w:pPr>
      <w:r>
        <w:rPr>
          <w:rFonts w:cs="Garamond" w:ascii="Garamond" w:hAnsi="Garamond"/>
          <w:b/>
          <w:bCs/>
          <w:color w:val="000000"/>
        </w:rPr>
        <w:t>- Érdekes történet, roppant érdekes. Ennyi év, és nem is vettem észre, hogy a manók éjjelente sétálni járnak. Hmm, de az ember minden nap tanul valamit- bólintott Dumbledore a történet végén. Harry alig mert hinni a fülének ezt hallva. Ez ragadta volna meg legjobban az igazgató figyelmét? A manók?!</w:t>
        <w:br/>
        <w:t>- Megértem a csodálkozásodat, és kérlek, nézd el nekem, hogy megtévesztettelek - ingatta meg a fejét Dumbledore Harry döbbent tekintetét látva. - Pontosan tudom, hogy amit a manó felfedezett, arra van logikus, és egyben megnyugtató válasz - mosolygott a professzor bocsánatkérően.</w:t>
        <w:br/>
        <w:t>- Az év eleje óta folyamatosan érkeznek vendégek a Tiltott Rengetegbe. Barátaink, akik sokat segíthetnek nekünk eme vészterhes időkben - mondta félhold alakú szemüvege felett Harry nézve Harry értetlen arckifejezését. - Vámpírok, farkasemberek, sőt kísértetek, akik igen nehezen találnának megfelelő rejtekhelyet maguknak a Roxfort birtokon kívül anélkül, hogy felhívnák magukra a figyelmet.</w:t>
        <w:br/>
        <w:t>- Oh - nyögte Harry meglepetten.</w:t>
        <w:br/>
        <w:t>- A leírásod alapján két halhatatlannal hozta össze a sors a manót, akit nem is tudom elképzelni, hogy nem fedeztek fel - folytatta Dumbledore Harry utolsó kétségeit is eloszlatva. - De természetesen meg fogom kérdezni őket, hogy valóban róluk volt-e szó, amikor legközelebb meglátogatom őket.</w:t>
        <w:br/>
        <w:t xml:space="preserve">- Köszönöm - mondta Harry halkan. Most, hogy végighallgatta </w:t>
        <w:br/>
        <w:t>Dumbledore magyarázatát, a félelmei alaptalannak és gyerekesnek tűntek. Szégyellte magát, hogy beállít hozzá Dobby, telebeszéli a fejét mindenféle eltúlzott történetekkel, és ő egyből rohan az igazgatóhoz.</w:t>
        <w:br/>
        <w:t>- De jól tetted, hogy ide jöttél - nézett rá mosolyogva Dumbledore. - És szeretném, hogy ha legközelebb hasonló dolog történik, szintén gyere, és oszd meg velem. Nem azért vagyok igazgató, hogy üljek itt a szobámban, és magányosan elmélkedjek a világ folyásán, hanem hogy a diákoknak mindig legyen kihez fordulnia.</w:t>
        <w:br/>
        <w:t>Harry belegyezően bólintott, és ismét az a határozott érzése támadt, hogy Dumbledore valahogy képes olvasni a gondolataiban.</w:t>
        <w:br/>
        <w:t xml:space="preserve">- Oh, már ennyi lenne az idő - pillantott az órájára Dumbledore, amikor az első óra kezdetét jelző harang megkondult. </w:t>
        <w:br/>
        <w:t>- Milyen órád is lesz? - kérdezte Harryt.</w:t>
        <w:br/>
        <w:t>- Gyógynövénytan - mondta Harry némi gondolkodás után.</w:t>
        <w:br/>
        <w:t>- Helyes, nagyon helyes - bólintott az igazgató. - A tanárnő bizonyára elnézi majd neked ezt a kis késést- mosolygott.</w:t>
      </w:r>
    </w:p>
    <w:p>
      <w:pPr>
        <w:pStyle w:val="NormlWeb"/>
        <w:rPr>
          <w:color w:val="000000"/>
        </w:rPr>
      </w:pPr>
      <w:r>
        <w:rPr>
          <w:rFonts w:cs="Garamond" w:ascii="Garamond" w:hAnsi="Garamond"/>
          <w:b/>
          <w:bCs/>
          <w:color w:val="000000"/>
        </w:rPr>
        <w:t>- Te meg hol voltál? - kérdezte Ron, amikor Harry elfoglalta mellette a helyét a hármas számú üvegházban.</w:t>
        <w:br/>
        <w:t>- Le kellett mennem a könyvtárba még valamit leellenőrizni - hazudta, miközben a futtában összekapkodott holmijai közül előhalászta az aranyalmafák élettanáról szóló esszéjét, olyan meglepődést varázsolva Hermione arcára, mintha bejelentette volna, hogy az egész világot váltotta meg reggeli helyett.</w:t>
        <w:br/>
        <w:t>És bár egy kicsit bántotta a lelkiismeretét, hogy nem mondott igazat a barátainak, belátta, hogy nem lett volna jó ötlet elmesélni Ronnak, hogy tőle néhány száz méterre vámpírok élnek a Tiltott Rengetegben, akiket Dumbledore ráadásul barátaikként emleget, és meg is nyugodott, látva, hogy elfogadják a magyarázatát.</w:t>
      </w:r>
    </w:p>
    <w:p>
      <w:pPr>
        <w:pStyle w:val="NormlWeb"/>
        <w:jc w:val="center"/>
        <w:rPr>
          <w:color w:val="000000"/>
        </w:rPr>
      </w:pPr>
      <w:r>
        <w:rPr>
          <w:rFonts w:cs="Garamond" w:ascii="Garamond" w:hAnsi="Garamond"/>
          <w:b/>
          <w:bCs/>
          <w:color w:val="000000"/>
          <w:sz w:val="27"/>
          <w:szCs w:val="27"/>
        </w:rPr>
        <w:t>XVII.</w:t>
      </w:r>
    </w:p>
    <w:p>
      <w:pPr>
        <w:pStyle w:val="NormlWeb"/>
        <w:jc w:val="center"/>
        <w:rPr>
          <w:color w:val="000000"/>
        </w:rPr>
      </w:pPr>
      <w:r>
        <w:rPr>
          <w:rStyle w:val="StrongEmphasis"/>
          <w:rFonts w:cs="Garamond" w:ascii="Garamond" w:hAnsi="Garamond"/>
          <w:color w:val="000000"/>
          <w:sz w:val="27"/>
          <w:szCs w:val="27"/>
        </w:rPr>
        <w:t>Látomások és kígyók</w:t>
      </w:r>
    </w:p>
    <w:p>
      <w:pPr>
        <w:pStyle w:val="NormlWeb"/>
        <w:rPr>
          <w:color w:val="000000"/>
        </w:rPr>
      </w:pPr>
      <w:r>
        <w:rPr>
          <w:rFonts w:cs="Garamond" w:ascii="Garamond" w:hAnsi="Garamond"/>
          <w:b/>
          <w:bCs/>
          <w:color w:val="000000"/>
        </w:rPr>
        <w:t>Mire a tavasz elérkezett, Harry először életében érezte, hogy szíves örömest hagyná maga mögött a Roxfortot egy időre.</w:t>
        <w:br/>
        <w:t>Mintha nem lett volna elég, hogy a tanárok minden egyes órájukon hangsúlyozták, hogy az ez évi vizsgák mennyire fontosak a jövőjük szempontjából, még külön foglalkozásokat is tartottak, választhatóan kötelező jelleggel. Harry többször azon kapta magát, hogy kétségbeesetten nézegeti a korábbi jegyzeteit az egyik pillanatban, hogy utána hosszú percekig csak meredjen maga elé, lényegtelen apróságok felé elkalandozva.</w:t>
        <w:br/>
        <w:t>Tényleg kezdte csodálni Hermionét, aki még arra is szánt időt, hogy külön elmagyarázza Zewanának azokat a dolgokat, amiket otthon, a Durmstrangban nem tanultak.</w:t>
        <w:br/>
        <w:t>- Én ezt nem tudom. Lehetetlen megtanulnom - ingatta a fejét a lány, amikor sokadszorra vették át az egyik zsugorító főzet elkészítését.</w:t>
        <w:br/>
        <w:t>- Figyelj - vette át Ron a feladatot Hermionétől, aki kezdett legalább olyan kétségbeesetten nézni, mint Zewana. - Megtanultad az összetevőket, azzal nincs gond. A sorrend meg még egyszerűbb. Piton mindig összekevert sorrendben teszi ki őket, de nem figyel arra, hogy ne ugyanúgy keverje. Az első mindig középre kerül, és ebben lesz pont középső, mivel hét cuccot kell összekeverni. Balra ettől lesz a második és jobbra a harmadik. Így fog kifelé haladni, mindig bal-jobb!- magyarázta Ron, kis körökkel jelölve egy papíron az összetevők várható helyét. - Azt meg hallod majd, ha Hermione beletette a sajátjába, tehát csak figyelned kell, hogy ha nála csörögnek a kis edények, akkor csináld.</w:t>
        <w:br/>
        <w:t>- Jesszusom, Ron, erre meg hogy következtettél? nézett rá Hermione teljesen megdöbbenve.</w:t>
        <w:br/>
        <w:t>- Nem én, ez még Charlie felfedezése. Egyszer véletlenül bennrekedt a teremben a vizsga előtt, és végignézte, ahogy Piton kiteszi a tálcákra az összetevőket. Sorban hozza ki őket a szertárból, de az asztalokra már keverve teszi, és így esik kézre - jelentette ki Ron. - Azóta pedig Fred és George is megerősítette, és én is figyeltem! - vigyorgott diadalmasan.</w:t>
        <w:br/>
        <w:t>- És hogy kaptál múlt évben olyan siralmas jegyet év végén? - csipkelődött Hermione.</w:t>
        <w:br/>
        <w:t>- Túl halk voltál. Úgyhogy idén leszel szíves csapkodni rendesen, hogy halljam.</w:t>
      </w:r>
    </w:p>
    <w:p>
      <w:pPr>
        <w:pStyle w:val="NormlWeb"/>
        <w:rPr>
          <w:color w:val="000000"/>
        </w:rPr>
      </w:pPr>
      <w:r>
        <w:rPr>
          <w:rFonts w:cs="Garamond" w:ascii="Garamond" w:hAnsi="Garamond"/>
          <w:b/>
          <w:bCs/>
          <w:color w:val="000000"/>
        </w:rPr>
        <w:t>Az új felfedezés jegyében Harry jókedvét még az sem törhette meg, hogy Trelawney füstölőktől terhes levegőjű toronyszobájában kellett ülnie, a professzor tragikus hangvételű előadását hallgatva.</w:t>
        <w:br/>
        <w:t xml:space="preserve">- A Látás, kedveseim, különleges és nagy értékű ajándék, amely nagyon keveseknek adatik meg. Pedig bárkiből lehet Látó, mint ahogy bárkinek lehet fekete haja vagy zöld szeme... - sandított a professzor Harry felé, mintha azt várná, hogy most azonnal jelentkezni fog, hogy megtanulhassa a Látás művészetét. </w:t>
        <w:br/>
        <w:t>- Viszont nagy ára van - tette hozzá most már szánakozó pillantással.</w:t>
        <w:br/>
        <w:t xml:space="preserve">- A legtöbb esetben iszonyatos fájdalommal jár. Szörnyű kínokat kell kiállnia annak, aki ily módon fürkészi a jövő rejtelmeit - sóhajtott. </w:t>
        <w:br/>
        <w:t>- És mégis, hogy jelentkezik ez, tanárnő? - kérdezte Lavender Brown csillogó szemmel.</w:t>
        <w:br/>
        <w:t>- Legtöbbször szédüléssel és fejfájással jár, de voltak már rosszabb esetek is, kedvesem...</w:t>
        <w:br/>
        <w:t>- Milyenek? - kérdezett vissza Lavender, mintha maga is szeretett volna egy kiadós migrént átélni akár ebben a pillanatban.</w:t>
        <w:br/>
        <w:t>- Nem akarok senkit megijeszteni, kedveském. Elégedjetek meg ennyivel - nézett megint Harryre a professzor, majd látva, hogy még mindig nem sikerült elérnie semmilyen eredményt, gyorsan témát is váltott.</w:t>
        <w:br/>
        <w:t>- Meg tudja valaki mondani, ki volt az egyik leghíresebb látnok? - fordult az osztályhoz.</w:t>
        <w:br/>
        <w:t>- Hát megmondom - ingatta a fejét csalódottan, mivel még Lavender sem tudta a választ. - Sybilla az ókori Róma csodálatos képességű jósnője... - "nyilatkoztatta ki" végül, amitől Ron majdnem csúnyán elnevette magát, és Harrynek is igencsak nehezére esett, hogy ne mosolyogja meg a látszólag tapsvihart váró professzort.</w:t>
      </w:r>
    </w:p>
    <w:p>
      <w:pPr>
        <w:pStyle w:val="NormlWeb"/>
        <w:rPr>
          <w:color w:val="000000"/>
        </w:rPr>
      </w:pPr>
      <w:r>
        <w:rPr>
          <w:rFonts w:cs="Garamond" w:ascii="Garamond" w:hAnsi="Garamond"/>
          <w:b/>
          <w:bCs/>
          <w:color w:val="000000"/>
        </w:rPr>
        <w:t>Bájitaltanon viszont már annál kevésbé volt kedvük nevetni.</w:t>
        <w:br/>
        <w:t>- A mérgüket ezekbe a kis edénykbe fejik - jelentette be Piton, amikor már kellően kiélvezte, hogy teljesen halálra rémültek az asztalokon heverő kígyóktól.</w:t>
        <w:br/>
        <w:t>- Ezért még négy embernek elmondom, mit kell csinálni a vizsgán - morgolódott Ron, látva, hogy az ő asztalukon a többinél is nagyobb állat hever.</w:t>
        <w:br/>
        <w:t>- Nocak, milyen haragosz valaki... - szisszent fel a kígyó, amitől Harry ugrott egyet.</w:t>
        <w:br/>
        <w:t>- Mi a baj? - nézett rá Ron.</w:t>
        <w:br/>
        <w:t>- Ez beszél... - nyögte. - És én értem!!! - suttogta valamivel halkabban.</w:t>
        <w:br/>
        <w:t>- Perssze, hogy érted, hisszen te vagy Harry Potter!</w:t>
        <w:br/>
        <w:t>- És még ismer is... - húzta el a száját Harry.</w:t>
        <w:br/>
        <w:t>- Mit mondott? - kíváncsiskodott Ron.</w:t>
        <w:br/>
        <w:t>- Semmi különöset. Fogod a dögöt, vagy tartod az edényt? - próbált Harry mihamarabb túlesni a feladaton, mert egyáltalán nem élvezte, hogy Pitonon felül ezúttal még egy hüllő is megkeseríti a bájitaltanóráját.</w:t>
        <w:br/>
        <w:t>- Szemmi különöszet? Hát mondok én neked különöszet... - kezdett vad tekergőzésbe a kígyó.</w:t>
        <w:br/>
        <w:t xml:space="preserve">Harry életében először pedig hálád adott magában valamiért Pitonnak. </w:t>
        <w:br/>
        <w:t>Az üveg tartályért, amiben a hüllő volt.</w:t>
        <w:br/>
        <w:t>- Én ehhez nem nyúlnék a helyedben Potter - hallatszott a hátuk mögül Malfoy nyekergése. - Akármennyire is beszélhetsz vele, ezt bizony nem bűvölöd el! - vigyorgott a mardekáros fiú.</w:t>
        <w:br/>
        <w:t xml:space="preserve">- Csak nehogy a tiédet is felbőszítse valami- nézett hátra a válla felett </w:t>
        <w:br/>
        <w:t>Harry, nem is Malfoyra, hanem az asztalán összetekeredett hüllőre.</w:t>
        <w:br/>
        <w:t>A szeme sarkából látta, hogy sikerült elérnie a kellő hatást, a fiú összeszűkült szemmel méregette őt és a kígyót is, mintha arra számítana, hogy Harry bármelyik pillanatban ráuszítja az állatot, így elégedetten fordult vissza Ronhoz.</w:t>
        <w:br/>
        <w:t>- Hát akkor kezdjük... - vette fel a sárkánybőr kesztyűjét a barátja, majd határozottan magához ragadta az edényt.</w:t>
        <w:br/>
        <w:t>- Kösz... - sóhajtott Harry, miközben lassan a kígyó felé nyúlt.</w:t>
        <w:br/>
        <w:t>- Ahááá, sszóval nektek isz a mérgem kell.. Mert én cak arra vagyok jó... - sziszegett a kígyó. - De ne féljetek, lessz majd idő, amikor a kígyók uralkodnak rajtatok! Bisszony, hamaroszan, hamaroszan... Cak várjatok osztobák... Asz én uram visszatér. Hamaroszan...</w:t>
        <w:br/>
        <w:t>Ezt hallva Harry, úgy érezte, mintha villámcsapás érte volna.</w:t>
        <w:br/>
        <w:t>- Micoda? - kérdezte Harry önkéntelenül, mit sem törődve azzal, hogy mit szólnak a körülötte állók.</w:t>
        <w:br/>
        <w:t xml:space="preserve">- Ohóóó, hát besszélssz te! Hát rossz hírem van, a Szötét Nagyúr </w:t>
        <w:br/>
        <w:t>visszatér... Visszatér, ész már köszel van... - sziszegte a kígyó.</w:t>
        <w:br/>
        <w:t>- Voldemort visszatér... - hangzott fel Harry háta mögül is a fenyegetés.</w:t>
        <w:br/>
        <w:t>- A Szötét Nagyúr iszmét kösztünk jár majd...</w:t>
        <w:br/>
        <w:t>- Cak várjatok...</w:t>
        <w:br/>
        <w:t>- Vigyásszatok...</w:t>
        <w:br/>
        <w:t>A pincehelységet betöltötte a kígyók fenyegető sziszegése, az állatok már az első padokon is tekergőzve, Harry felé fordulva hirdették uruk visszatérését.</w:t>
        <w:br/>
        <w:t>- Hallgasszatok - kiáltotta Harry párszaszóul, majd mielőtt bárki útját állhatta volna, a terem kijárata felé kezdett rohanni. Mit sem törődve a társai döbbent pillantásaival, vagy Pitonnal, aki mintha mondott volna valamit, feltépte az ajtót, majd hangos dörrenéssel vágta be maga után.</w:t>
      </w:r>
    </w:p>
    <w:p>
      <w:pPr>
        <w:pStyle w:val="NormlWeb"/>
        <w:rPr>
          <w:color w:val="000000"/>
        </w:rPr>
      </w:pPr>
      <w:r>
        <w:rPr>
          <w:rFonts w:cs="Garamond" w:ascii="Garamond" w:hAnsi="Garamond"/>
          <w:b/>
          <w:bCs/>
          <w:color w:val="000000"/>
        </w:rPr>
        <w:t>Futott, ahogy csak a lába bírta. Kettesével szedte a lépcsőfokokat, bár fogalma sem volt, merre tart. Csak el innen, el innen minél messzebbre.</w:t>
        <w:br/>
        <w:t>Valahol legbelül egy kis hang azt súgta, legjobban tenné, ha Dumbledore-t keresné meg, ám még mielőtt az érzés gondolattá formálódhatott volna, erős ütést érzett a fején.</w:t>
        <w:br/>
        <w:t>A folyosó fényei elhalványultak, s lassan az eddig a fülében dübörgő vér is elhalkult. Teljes sötétség borult rá, úgy érezte, a semmibe zuhan.</w:t>
      </w:r>
    </w:p>
    <w:p>
      <w:pPr>
        <w:pStyle w:val="NormlWeb"/>
        <w:jc w:val="center"/>
        <w:rPr>
          <w:color w:val="000000"/>
        </w:rPr>
      </w:pPr>
      <w:r>
        <w:rPr>
          <w:rFonts w:cs="Garamond" w:ascii="Garamond" w:hAnsi="Garamond"/>
          <w:b/>
          <w:bCs/>
          <w:color w:val="000000"/>
          <w:sz w:val="27"/>
          <w:szCs w:val="27"/>
        </w:rPr>
        <w:t>XVIII.</w:t>
      </w:r>
    </w:p>
    <w:p>
      <w:pPr>
        <w:pStyle w:val="NormlWeb"/>
        <w:jc w:val="center"/>
        <w:rPr>
          <w:color w:val="000000"/>
        </w:rPr>
      </w:pPr>
      <w:r>
        <w:rPr>
          <w:rStyle w:val="StrongEmphasis"/>
          <w:rFonts w:cs="Garamond" w:ascii="Garamond" w:hAnsi="Garamond"/>
          <w:color w:val="000000"/>
          <w:sz w:val="27"/>
          <w:szCs w:val="27"/>
        </w:rPr>
        <w:t xml:space="preserve">Mindennek vége </w:t>
      </w:r>
    </w:p>
    <w:p>
      <w:pPr>
        <w:pStyle w:val="NormlWeb"/>
        <w:rPr>
          <w:color w:val="000000"/>
        </w:rPr>
      </w:pPr>
      <w:r>
        <w:rPr>
          <w:rFonts w:cs="Garamond" w:ascii="Garamond" w:hAnsi="Garamond"/>
          <w:b/>
          <w:bCs/>
          <w:color w:val="000000"/>
        </w:rPr>
        <w:t>Harry a lecsukott szemhéján keresztül is érzékelte, hogy sötétség veszi körül, ahogy pedig lassan magához tért, azt is meg tudta állapítani, hogy éjszaka van, és hogy a földön fekszik. Óvatosan ült fel, mindkét kezére támaszkodva, hogy legalább ennyi biztos pontja legyen a körülötte forgó világban.</w:t>
        <w:br/>
        <w:t>- Maradj ott - utasította egy kemény hang a háta mögül, s még mielőtt megfordulhatott volna, elé lépett a tulajdonosa is.</w:t>
        <w:br/>
        <w:t>- McNamara professzor? Hogyan... - kérdezte csodálkozva, már mit sem törődve a szédüléssel, vagy hogy a feje szinte széthasadt a fájdalomtól.</w:t>
        <w:br/>
        <w:t>- Csend legyen - emelte rá a pálcáját a professzor. - Azt mondtam, csend - ismételte, amikor Harry ismét szóra nyitotta a száját, s ezúttal a pálca végéből apró vörös szikrák lövelltek ki, így Harry jobbnak látta tenni, amit mondtak neki. Hosszú percekig - vagy órákig? - csak ült, homlokát a felhúzott térdeire támasztva és azon gondolkozott, hogy szabadulhatna ebből a kilátástalan helyzetből. És hogy egyáltalán miért került bele...</w:t>
      </w:r>
    </w:p>
    <w:p>
      <w:pPr>
        <w:pStyle w:val="NormlWeb"/>
        <w:rPr>
          <w:color w:val="000000"/>
        </w:rPr>
      </w:pPr>
      <w:r>
        <w:rPr>
          <w:rFonts w:cs="Garamond" w:ascii="Garamond" w:hAnsi="Garamond"/>
          <w:b/>
          <w:bCs/>
          <w:color w:val="000000"/>
        </w:rPr>
        <w:t>Csak McNamara léptei zökkentették ki a hosszas merengéséből.</w:t>
        <w:br/>
        <w:t xml:space="preserve">- Ott maradsz - intett neki a pálcájával a professzor, miközben ő maga összeszűkült szemekkel fürkészte a sötétséget. </w:t>
        <w:br/>
        <w:t>- Felesleges az aggodalmad, barátom - lépett elő a fák közül egy magas, sötét köpenybe burkolózott férfi, akit három társa követett. - Csak én vagyok - mosolygott, bár Harrynek nem úgy tűnt, hogy McNamara akár egy kicsit is megnyugodott volna.</w:t>
        <w:br/>
        <w:t>- Ő az? - kérdezte az idegen, amikor már a professzor mellett állt, Harryt fürkészve.</w:t>
        <w:br/>
        <w:t>- Igen - bólintott McNamara. - Elhoztam, ahogy megegyeztünk - ragadta meg a férfi karját, ahogy az Harryhez akart lépni.</w:t>
        <w:br/>
        <w:t>- Ah igen, az egyesség - fordult vissza az idegen, s bár elég messze álltak tőle, Harry látta, hogy még szélesebben elmosolyodik. - Jöjj barátom, odavezetünk. A gyönyörű Izabelle és a kis Alex már várnak... - karolta át a professzor vállát s terelte a csendben várakozó társai felé.</w:t>
        <w:br/>
        <w:t>- A tiétek - lökött végül rajta egyet, hogy McNamara térdre esett.</w:t>
        <w:br/>
        <w:t>Harry rémülten fordította el a fejét, amikor meglátta, mi készült.</w:t>
        <w:br/>
        <w:t>- Sajnálom, ez igazán nem gyermeknek való látvány - lépett mellé a vámpírok vezetője. - De ne félj, hamar vége. Addig is, talán bemutatkoznék. A nevem Gabryel - hajolt le hozzá a férfi.</w:t>
        <w:br/>
        <w:t>Így, ahogy mosolygott, egyáltalán nem tűnt gonosznak Harry számára.</w:t>
        <w:br/>
        <w:t>- Miért gondoltad, hogy azok lennénk? - kérdezte Gabryel meghallva a ki sem mondott szavakat. - Hát gonosz a macska, ha vadászik? Vagy az ember tán az? Csak a zsákmány tartja gonosznak a vadászt, de attól még nem feltétlenül az… Rendben, máris - bólintott a társai felé, aki ekkorra már mellettük álltak.</w:t>
        <w:br/>
        <w:t>- Gyere - nyújtotta a kezét Harry felé, aki azonban inkább segítség nélkül állt fel, mintsem megérintse a vámpírt, akitől akaratlanul is iszonyodott.</w:t>
        <w:br/>
        <w:t>- Hm, hát ennyire belétek nevelte, hogy tartsatok tőlünk? De nem baj, amíg félsz, nem próbálsz elszökni. - mondta Gabryel. - Gyere!</w:t>
        <w:br/>
        <w:t>Harry nem kis rémületére a négy halhatatlan közrefogta, végleg lehetetlenné téve minden menekülési kísérletét.</w:t>
        <w:br/>
        <w:t>- Innen már nem láthatod az utat, sajnálom. Tedd ezt fel - nyújtott át neki egy sötétszürke anyagot. Harry némán tette zsebre a szemüvegét és kötötte be a saját szemét, hiszen ellenállnia nem lett volna értelme.</w:t>
      </w:r>
    </w:p>
    <w:p>
      <w:pPr>
        <w:pStyle w:val="NormlWeb"/>
        <w:rPr>
          <w:color w:val="000000"/>
        </w:rPr>
      </w:pPr>
      <w:r>
        <w:rPr>
          <w:rFonts w:cs="Garamond" w:ascii="Garamond" w:hAnsi="Garamond"/>
          <w:b/>
          <w:bCs/>
          <w:color w:val="000000"/>
        </w:rPr>
        <w:t>Hosszú ideig meneteltek szó nélkül.</w:t>
        <w:br/>
        <w:t xml:space="preserve">Eleinte Harry még megpróbált odafigyelni, mikor fordulnak el, ám végül ezt is teljesen feleslegesnek ítélte. Hiszen ha sikerülne is valahogy kereket oldania, még azt sem tudná megmondani, honnan indultak el. McNamara hoppanálhatott is vele, használhatott zsupszkulcsot, vagy az ég tudja, micsodát. </w:t>
      </w:r>
    </w:p>
    <w:p>
      <w:pPr>
        <w:pStyle w:val="NormlWeb"/>
        <w:rPr>
          <w:color w:val="000000"/>
        </w:rPr>
      </w:pPr>
      <w:r>
        <w:rPr>
          <w:rFonts w:cs="Garamond" w:ascii="Garamond" w:hAnsi="Garamond"/>
          <w:b/>
          <w:bCs/>
          <w:color w:val="000000"/>
        </w:rPr>
        <w:t>Harry érezte ugyan, hogy átlépnek egy ajtón, nem sok ideje maradt azon tűnődni, hol lehet, a homlokába éles fájdalom hasított.</w:t>
        <w:br/>
        <w:t>- Végre! - hallotta a senkiével össze nem téveszthető hangot és az ereiben megfagyott a vér.</w:t>
        <w:br/>
        <w:t>- Üdvözöllek, Harry Potter - fordult hozzá Voldemort, amikor már lekerült a szeméről a kötés. - Ülj le, kérlek.</w:t>
        <w:br/>
        <w:t>Harry megszólalni sem tudott, ahogy a még mindig mellette álló Gabryel a vállánál fogva lenyomta egy székbe, engedelmeskedett.</w:t>
        <w:br/>
        <w:t>- Elmehetsz - bólintott a halhatatlan felé a Nagyúr. - És Gabryel, köszönöm.</w:t>
        <w:br/>
        <w:t>Harry nézte a Voldemort szemében táncoló örömöt, hogy még csak a pálcáját sem emeli rá, mintha teljesen biztos lenne abban, hogy nincs számára menekvés.</w:t>
        <w:br/>
        <w:t>- Most pedig beszélgetünk mi ketten - mosolygott a Sötét Nagyúr, ahogy közelebb lépett Harryhez. - Sok mindent kell elmondanom neked.</w:t>
        <w:br/>
        <w:t>Harry alig hitt a fülének. Beszélgetnek? Hát nem teljesen mindegy, hogy mit tud, vagy mit nem, ha úgyis meghal?</w:t>
        <w:br/>
        <w:t>- Miért lenne mindegy? Három napja voltál eszméletlen, és nem venném a szívemre, ha nem tájékoztatnálak a szeretteidről - duruzsolta Voldemort.</w:t>
        <w:br/>
        <w:t>- Mindennek vége. Mind meghaltak - suttogta, és Harry nem tudta eldönteni, hogy higgyen neki, vagy sem. Nem, az nem lehet, hogy mindenki… Az lehetetlen…</w:t>
        <w:br/>
        <w:t xml:space="preserve">- Hidd csak el. Hála neked, minden ellenségemen győzedelmeskedtem. Igen, neked köszönhetem - nevetett Voldemort. - Hát nem csodás? Pont te, aki oly sok akadályt állítottál már az utamba, pont te - A Fiú, Aki Túlélte - lettél a győzelmem kulcsa. </w:t>
        <w:br/>
        <w:t>Harry csak ült kábán, döbbenten, nézte, ahogy a Sötét Nagyúr pár lépést hátrál, majd egy pillanatra meghajtja előtte a fejét.</w:t>
        <w:br/>
        <w:t>- Köszönök mindent, ifjú Potter. Sosem sejtettem, hogy elég lesz csupán téged elfognom ahhoz, hogy a mindentudó, a bölcs Albus Dumbledore erői szétforgácsolódjanak - mondta. - Képzeld, külön - külön indultak a keresésedre. Csak annyi dolgom volt, hogy egyenként végezzek velük.</w:t>
        <w:br/>
        <w:t>- A te drágalátos keresztapád, akiről azt tartják, hogy az én hívem, nem volt könnyű feladat. De persze legyőzte ő önmagát, hála a griffendéles forrófejűségének.</w:t>
        <w:br/>
        <w:t>- Dumbledore - ral viszont szemérmetlenül egyszerűen boldogultunk. A vén bolond többet törődött az őt körülvevőkkel, minthogy mentse a saját bőrét. Szánalmas, milyen gyengévé teszi az embert az aggodalom.</w:t>
        <w:br/>
        <w:t xml:space="preserve">- És külön köszönettel tartozom azért, hogy segítettél felfedni, ki volt az árulóm - biccentett ismét a Sötét Nagyúr - Régóta tudtam már, hogy egy Halálfalóm elpártolt tőlem, de most végre fel is fedtem a kilétét. Sőt! Félelmetes, mennyi mindent képes kifecsegni valaki, ha a megfelelő eszközökhöz folyamodik az ember. </w:t>
        <w:br/>
        <w:t>- Sokak vére hullt, de új időszak fog beköszönteni - sóhajtott elégedetten Voldemort - Ezt sajnos te már nem láthatod, de hidd el nekem, csodálatos lesz.</w:t>
        <w:br/>
        <w:t>Harry ereiben meghűlt a vér, ahogy a Sötét Nagyúr az utolsó szavait kimondva előhúzta a pálcáját éjfekete talárja zsebéből és hosszú, krétafehér ujjai közt forgatni kezdte.</w:t>
        <w:br/>
        <w:t>- A tavalyi kis incidensünk után elgondolkoztam, hogy tán másik pálcát kellene választanom, nehogy megint megtörténhessen ez a kellemetlen melléfogás. Végül mégis úgy döntöttem, maradok az én régi hűséges társam mellett. Hiszen az aggodalmam immár felesleges - vette elő szabad kezével Harry varázspálcáját is.</w:t>
        <w:br/>
        <w:t>Tényleg nem volt még csak fájdalmas sem. Egy zöld villanás, egy pillanatnyi szédülés és vége. Voldemort, a Sötét Nagyúr, minden idők egyik leghatalmasabb feketemágusa ennyivel győzedelmeskedett.</w:t>
      </w:r>
    </w:p>
    <w:p>
      <w:pPr>
        <w:pStyle w:val="NormlWeb"/>
        <w:jc w:val="center"/>
        <w:rPr>
          <w:color w:val="000000"/>
        </w:rPr>
      </w:pPr>
      <w:r>
        <w:rPr>
          <w:rFonts w:cs="Garamond" w:ascii="Garamond" w:hAnsi="Garamond"/>
          <w:b/>
          <w:bCs/>
          <w:color w:val="000000"/>
          <w:sz w:val="27"/>
          <w:szCs w:val="27"/>
        </w:rPr>
        <w:t>XIX.</w:t>
      </w:r>
    </w:p>
    <w:p>
      <w:pPr>
        <w:pStyle w:val="NormlWeb"/>
        <w:jc w:val="center"/>
        <w:rPr>
          <w:color w:val="000000"/>
        </w:rPr>
      </w:pPr>
      <w:r>
        <w:rPr>
          <w:rFonts w:cs="Garamond" w:ascii="Garamond" w:hAnsi="Garamond"/>
          <w:b/>
          <w:bCs/>
          <w:color w:val="000000"/>
          <w:sz w:val="27"/>
          <w:szCs w:val="27"/>
        </w:rPr>
        <w:t xml:space="preserve">És mégis... </w:t>
      </w:r>
    </w:p>
    <w:p>
      <w:pPr>
        <w:pStyle w:val="NormlWeb"/>
        <w:rPr>
          <w:color w:val="000000"/>
        </w:rPr>
      </w:pPr>
      <w:r>
        <w:rPr>
          <w:rFonts w:cs="Garamond" w:ascii="Garamond" w:hAnsi="Garamond"/>
          <w:b/>
          <w:bCs/>
          <w:color w:val="000000"/>
        </w:rPr>
        <w:t>Harry mintha a semmibe zuhant volna, teljesen súlytalannak érezte a testét. Egyszerre forgott vele a világ és volt olyan érzése, mintha egy sziklába lenne zárva teljesen mozdulatlanul. Valahonnan a távolból hangokat hallott, de hogy mit mondanak, nem tudta megfejteni. Nem is akarta. Csak hagyta, hadd lebegjen a teste.</w:t>
        <w:br/>
        <w:t>Aztán hirtelen, mintha tényleg földet ért volna, iszonyatos erejű ütést érzett a tarkóján. Immár mozdulatlanul feküdt, s rémülten vette észre, hogy akármennyire is próbálna mozdulni, a teste nem engedelmeskedik az akaratának, ám még mielőtt ideje lett volna jobban kétségbe esni, ismét minden teljes sötétségbe és érzéketlenségbe burkolózott.</w:t>
      </w:r>
    </w:p>
    <w:p>
      <w:pPr>
        <w:pStyle w:val="NormlWeb"/>
        <w:jc w:val="center"/>
        <w:rPr>
          <w:color w:val="000000"/>
        </w:rPr>
      </w:pPr>
      <w:r>
        <w:rPr>
          <w:rFonts w:cs="Garamond" w:ascii="Garamond" w:hAnsi="Garamond"/>
          <w:b/>
          <w:bCs/>
          <w:color w:val="000000"/>
        </w:rPr>
        <w:t>Amikor Harry kinyitotta a szemét, döbbenten vette észre, hogy ágyban fekszik. A roxforti gyengélkedő egyik ágyán. Fogalma sem volt, hogy kerülhetett ide, hiszen legutolsó emlékei szerint egy sötét szobában volt. És Voldemort...</w:t>
        <w:br/>
        <w:t>- Végre! Hát felébredtél, kis drágám! - kiáltott fel valaki örömében olyan hirtelen, hogy Harry szíve egy pillanatra megállt az ijedtségtől. Oldalra fordítva a fejét ködösen egy magas, vékony alakot fedezett fel közvetlenül az ágya mellett, ám hiába meresztette a szemét, nem tudta kivenni, ki lehetett, aki ennyire örült neki. Ahogy azonban megérezte, hogy valaki a kezébe nyomja a szemüvegét, nem habozott, azonnal felvette, hogy ezúttal még két szívdobbanást ki kelljen hagynia.</w:t>
        <w:br/>
        <w:t>- Végre, hála az összes égi hatalmaknak! - törölgette a szemét Trelawney professzor egy sűrűn hímzett zsebkendővel, melyet a művelet végeztével a talárja ujjába dugott. - Végre, végre - ismételgette a szót, mintha annál nagyobb örömet el sem tudna képzelni, minthogy végignézhette, ahogy Harry magához tér.</w:t>
        <w:br/>
        <w:t>- Tessék, ezt idd meg - szólította meg egy másik hang, miközben a kezébe adott egy serleget, amelyben valami vízszínű folyadék volt. Harry hálásan kortyolt bele az italba, amely édeskés és jéghideg volt - pont olyan mint amire szüksége volt ebben a pillanatban -, azzal sem törődve, hogy bőven jut a takarójára is belőle, annak ellenére, hogy Morrighan segítette a remegő kezében rendesen megtartani.</w:t>
        <w:br/>
        <w:t>- Köszönöm - mormolta, bár abban a pillanatban, ahogy megszólalt érezte, hogy a torkában mintha apró pengék lennének, nehezére esik még ennek az egy szónak a kiejtése is.</w:t>
        <w:br/>
        <w:t>- Szívesen - mosolyodott el a professzor, s rövid szünet után éppen ismét megszólalt volna, amikor Trelawney félbeszakította.</w:t>
        <w:br/>
        <w:t>- Kedveském, ugye tudod, mekkora hatalmas csodának voltál ma a részese? - trillázta, olyan hevesen gesztikulálva, hogy Harry szeme belekáprázott a sok csillogó gyűrűbe és karperecbe. - Micsoda öröm... Mekkora szerencse - lelkendezett volna még hosszan a professzor, ám nyílt a gyengélkedő ajtaja, és maga Albus Dumbledore lépett be rajta.</w:t>
        <w:br/>
        <w:t>Az igazgató tőle szokatlan módon hosszú, sietős léptekkel vágott át a kórtermen, majd aggódva nézett végig Harryn, aki az újabb látogató érkeztével egyre furcsábban kezdte érezni magát. Mi történhetett, aminek Trelawney ennyire örül, és amiért Dumbledore is idesietett?</w:t>
        <w:br/>
        <w:t>- Hogy érzed magad, Harry? - kérdezte az igazgató, egy másodpercre sem engedve el a pillantását, mintha csak az agyába kívánt volna betekintést nyerni.</w:t>
        <w:br/>
        <w:t>- Hát... - vonta össze a szemöldökét Harry. Nem tudta eldönteni, hogy egy udvarias, de kevéssé helytálló 'jól' lenne a megfelelő válasz, vagy inkább a helyzetet teljes mértékben leíró 'mindjárt széthasad a fejem'.</w:t>
        <w:br/>
        <w:t>- Nemsokára pihenhetsz, de most beszélnünk kell - mondta Dumbledore szinte bocsánatkérően, mintha sejtette volna, min gondolkodik. - A professzorok elmesélték, mi történt veled? - kérdezte.</w:t>
        <w:br/>
        <w:t>- Nem volt időnk rá. Pár perce tért csak magához - szólalt meg ezúttal Morrighan.</w:t>
        <w:br/>
        <w:t>- Látomásod volt, kedveském - fordult hozzá Trelawney, s még mindig könnyes szemmel kapott Harry keze után, amit aztán a saját felékszerezett ujjai közt szorongatott. - Tudod, mekkora megtiszteltetés? Micsoda isteni szerencse?</w:t>
        <w:br/>
        <w:t xml:space="preserve">- Látomásom? - nyögte Harry döbbenten. - </w:t>
      </w:r>
      <w:r>
        <w:rPr>
          <w:rFonts w:cs="Garamond" w:ascii="Garamond" w:hAnsi="Garamond"/>
          <w:b/>
          <w:bCs/>
          <w:i/>
          <w:iCs/>
          <w:color w:val="000000"/>
        </w:rPr>
        <w:t>Mindez csak egy ostoba vízió volt? Minden? A vámpírok... McNamara... Voldemort... Minden?</w:t>
      </w:r>
      <w:r>
        <w:rPr>
          <w:rFonts w:cs="Garamond" w:ascii="Garamond" w:hAnsi="Garamond"/>
          <w:b/>
          <w:bCs/>
          <w:color w:val="000000"/>
        </w:rPr>
        <w:t xml:space="preserve"> - zakatoltak Harryben a kérdések.</w:t>
        <w:br/>
        <w:t>- Úgy bizony - csengett a professzor hangja, miközben továbbra sem engedte el Harry kezét. - Tudtam, ahogy először megpillantottalak a szobám ajtajában, tudtam, hogy különleges gyermek vagy! És íme...</w:t>
        <w:br/>
        <w:t xml:space="preserve">Harry egyre kétségbeesettebben fürkészte a professzor arcát, melyen ismét örömkönnyek gördültek végig. - </w:t>
      </w:r>
      <w:r>
        <w:rPr>
          <w:rFonts w:cs="Garamond" w:ascii="Garamond" w:hAnsi="Garamond"/>
          <w:b/>
          <w:bCs/>
          <w:i/>
          <w:iCs/>
          <w:color w:val="000000"/>
        </w:rPr>
        <w:t>Mi ebben olyan nagyszerű? Mi örömteli? És egyáltalán miért pont vele kellett megtörténnie?</w:t>
      </w:r>
      <w:r>
        <w:rPr>
          <w:rFonts w:cs="Garamond" w:ascii="Garamond" w:hAnsi="Garamond"/>
          <w:b/>
          <w:bCs/>
          <w:color w:val="000000"/>
        </w:rPr>
        <w:br/>
        <w:t>- Ha megengedi Sibyll, szeretnénk elkezdeni, mielőtt Harry túl fáradt lesz hozzá - szakította félbe Morrighan Trelawneyt, aki szinte sértődötten mérte végig kolleganőjét, mielőtt kiegyenesedett volna.</w:t>
        <w:br/>
        <w:t xml:space="preserve">- </w:t>
      </w:r>
      <w:r>
        <w:rPr>
          <w:rFonts w:cs="Garamond" w:ascii="Garamond" w:hAnsi="Garamond"/>
          <w:b/>
          <w:bCs/>
          <w:i/>
          <w:iCs/>
          <w:color w:val="000000"/>
        </w:rPr>
        <w:t>Elkezdeni? Ugyan mit?</w:t>
      </w:r>
      <w:r>
        <w:rPr>
          <w:rFonts w:cs="Garamond" w:ascii="Garamond" w:hAnsi="Garamond"/>
          <w:b/>
          <w:bCs/>
          <w:color w:val="000000"/>
        </w:rPr>
        <w:t xml:space="preserve"> - szorult össze Harry gyomra még a gondolatától is annak, amiről szó lehetett.</w:t>
        <w:br/>
        <w:t>- Szeretnénk megtudni, pontosan mit is láttál - vette át a szót Dumbledore - De nem szeretnénk most azzal terhelni, hogy minden apró részletet felidéztessünk veled, így szeretném, ha a merengőm segítségével oldhatnánk meg a dolgot - mondta, s bár a hangjában érződött, hogy maga is aggódik a dolog miatt, Harryt megnyugtatta, hogy nem valamilyen sokkal borzalmasabb dolgot készülnek művelni vele.</w:t>
        <w:br/>
        <w:t>- Persze - bólintott Harry beleegyezően, bár fogalma sem volt, mire vállalkozik, vagy hogy fogja teljesíteni ezt a kérést. Még soha életében nem használt merengőt, el sem tudta képzelni, hogy csinálja, de bízott annyira az igazgatóban, hogy megtegye, amit kért.</w:t>
        <w:br/>
        <w:t>- Köszönöm - mosolyodott el hálásan Dumbledore, majd a pálcájával a Harry melletti éjjeliszekrényre suhintott, hol azon nyomban megjelent a lapos, faragott kőtál, ezúttal teljesen üresen.</w:t>
        <w:br/>
        <w:t>- Igazgató úr, hogy... - kérdezte volna Harry, mit kell tennie, ám Dumbledore-nak arra sem volt szüksége, hogy feltegye neki a kérdést, már meg is válaszolta.</w:t>
        <w:br/>
        <w:t>- Semmit nem kell tenned - emelte fel az egyik kezét nyugtatóan - Csupán egy kicsit ellazulnod.</w:t>
        <w:br/>
        <w:t xml:space="preserve">- Oh - nyögte Harry döbbenten. - </w:t>
      </w:r>
      <w:r>
        <w:rPr>
          <w:rFonts w:cs="Garamond" w:ascii="Garamond" w:hAnsi="Garamond"/>
          <w:b/>
          <w:bCs/>
          <w:i/>
          <w:iCs/>
          <w:color w:val="000000"/>
        </w:rPr>
        <w:t>Hát ilyen egyszerű volna csak úgy gondolatokat kiszedni az emberek fejéből?</w:t>
      </w:r>
      <w:r>
        <w:rPr>
          <w:rFonts w:cs="Garamond" w:ascii="Garamond" w:hAnsi="Garamond"/>
          <w:b/>
          <w:bCs/>
          <w:color w:val="000000"/>
        </w:rPr>
        <w:br/>
        <w:t>- Ülj át ide, kérlek - varázsolt egy széket az ágy mellé az igazgató.</w:t>
        <w:br/>
        <w:t>- Lélegezz mélyeket és csukd be a szemed - utasította Dumbledore, amikor már elhelyezkedett a székén.</w:t>
        <w:br/>
        <w:t xml:space="preserve">Harry lassan hunyta le a szemét, majd vett egy mély lélegzetet. Kicsit szédült, és egyre idegesebb is volt, de nem ellenkezett, amikor megérezte a pálca hegyét a halántékán. Egészen különös érzés volt, amikor Dumbledore az első gondolatfoszlányt a merengőbe helyezte. Mintha erővel húzta volna ki Harry fejéből a csillogó szálként megjelenő gondolatokat, és mintha azok nem akartak volna elszakadni társaiktól, s a koponyája belső felébe kapaszkodtak volna. </w:t>
        <w:br/>
        <w:t>Mire végeztek, egészen kellemes, szinte zsibbadt állapotba került, s bár a feje még mindig hasogatott, könnyűnek és gondtalannak érezte magát. Sőt! Annak ellenére, hogy pontosan emlékezett mindenre, amit átélt, amit látott, a képek kicsit megfakultak, eltűntek a hozzájuk fűzött érzelmek, nem jelentettek többet egy fotóalbumnál.</w:t>
        <w:br/>
        <w:t>- Végeztünk is - érintette meg Dumbledore Harry vállát, jelezve, hogy most már visszafekhet az ágyába.</w:t>
        <w:br/>
        <w:t>- Sibyll, megkérhetem, hogy - szólt az igazgató Trelawney professzorhoz, ám be sem kellett fejeznie a mondatot, a tanárnő már két kézzel kapott a merengő után, melyet teljes áhítattal nézett, mintha csodásabb dolgot nem is látott volna soha életében.</w:t>
        <w:br/>
        <w:t>- Ha végzett vele, kérem, értesítsen - mondta még Dumbledore, amire a professzor csak bólintott, majd mint aki se nem lát, se nem hall indult a gyengélkedő kijáratához, maga előtt tartva a merengőt, s nagy igyekezetében majdnem fellökve az éppen belépő Madam Pompfreyt. Harry csak nézte, ahogy a gondolatai a kis kőtálban tovasuhannak, és bele sem mert gondolni, hogy Trelawney odafönn a toronyszobájában miket fog csinálni velük. Meg aztán immáron késő is lett volna szólni, hogy mégsem szeretné, hogy a tanárnő az emlékei közt kutakodjon, így nagyot sóhajtva dőlt hátra az ágyában.</w:t>
        <w:br/>
        <w:t>- Azt hiszem, mára végeztünk is - fordult az igazgató Harryhez. - Ki kell pihenned magad. Mit gondol Poppy, elég lesz, ha a hét további részét itt tölti? - nézett a javasasszonyra, aki csak egy bólintással adta beleegyezését a dologba, miközben egy serlegbe töltött valami gyógyszert.</w:t>
        <w:br/>
        <w:t>- Ez esetben én vissza is vonulnék, hosszú volt ez a nap - búcsúzott Dumbledore, s egy bíztató mosoly után távozott is.</w:t>
        <w:br/>
        <w:t xml:space="preserve">Harry csak ekkor vette észre, hogy a nap szép lassan lement, s hogy a kórtermet már csak az ő ágyánál álló gyertyák világítják be. </w:t>
        <w:br/>
        <w:t>- Három nap nem is olyan vészes - mondta Morrighan, miközben egy pálcasuhintással megszárította Harry még mindig kissé nedves takaróját. - Szerintem holnap már Ron és Hermione meg is látogathatnak.</w:t>
        <w:br/>
        <w:t>Három nap? Hiszen kedd van, és neki a hét további részében kellene itt maradnia...</w:t>
        <w:br/>
        <w:t>- Kedden volt a látomásod. Azóta eszméletlen voltál - jegyezte meg a professzor mintegy mellékesen, ahogy kicsit arrébb tolta Harry ágya mellett a már felállított paravánt, hogy ne lehessen látni az ajtót. - De most már tényleg aludj - tette hozzá, amikor Madam Pompfrey jelentőségteljesen Harry kezébe nyomta a serleget, amelyben a már jól ismert bájital volt, mely meggátolja, hogy álmodjon.</w:t>
        <w:br/>
        <w:t>- Beszélek Ronékkal, hogy mikor jöhetnek be hozzád, és ha kérdésed lenne, én is benézek még holnap - búcsúzott Morrighan, s mire Harry bármit is mondhatott volna, már ott sem volt.</w:t>
        <w:br/>
        <w:t>Még sokáig ült csendben és figyelte, ahogy Madam Pompfrey rendezgeti az éjjeliszekrényén álló dolgokat, friss vizet hoz a kancsóba, majd ő is megigazítja a paravánt. A kezében tartott bájital felszínén látta tükröződni a saját arcát, s megrémítette, hogy még így, a folyadék színe és a félhomály ellenére is tisztán kivehetőek voltak a szeme alatti karikák és hogy mennyire nyúzottnak tűnik az arca. Végül úgy döntött, szót fogad és alszik egyet, bár fáradtnak nem érezte magát. Lassan kortyolta ki a serleg tartalmát, s mire az éjjeliszekrényre tette, már érezte is az ismerős fáradtságot, ahogy a szemhéjai elnehezednek, majd lecsukódnak, ahogy a körülötte levő világ elhalkul, s már semmi sem háborgatja.</w:t>
      </w:r>
      <w:r>
        <w:rPr>
          <w:rFonts w:cs="Garamond" w:ascii="Garamond" w:hAnsi="Garamond"/>
          <w:b/>
          <w:bCs/>
          <w:color w:val="000000"/>
          <w:sz w:val="27"/>
          <w:szCs w:val="27"/>
        </w:rPr>
        <w:t xml:space="preserve"> XX.</w:t>
      </w:r>
    </w:p>
    <w:p>
      <w:pPr>
        <w:pStyle w:val="NormlWeb"/>
        <w:jc w:val="center"/>
        <w:rPr>
          <w:color w:val="000000"/>
        </w:rPr>
      </w:pPr>
      <w:r>
        <w:rPr>
          <w:rFonts w:cs="Garamond" w:ascii="Garamond" w:hAnsi="Garamond"/>
          <w:b/>
          <w:bCs/>
          <w:color w:val="000000"/>
          <w:sz w:val="27"/>
          <w:szCs w:val="27"/>
        </w:rPr>
        <w:t xml:space="preserve">Váratlan meglepetés </w:t>
      </w:r>
    </w:p>
    <w:p>
      <w:pPr>
        <w:pStyle w:val="NormlWeb"/>
        <w:rPr>
          <w:color w:val="000000"/>
        </w:rPr>
      </w:pPr>
      <w:r>
        <w:rPr>
          <w:rFonts w:cs="Garamond" w:ascii="Garamond" w:hAnsi="Garamond"/>
          <w:b/>
          <w:bCs/>
          <w:color w:val="000000"/>
        </w:rPr>
        <w:t>- De ugye, már jól vagy? - kérdezte Hermione aggódó pillantással, amikor Harry elmesélte neki és Ronnak, hogy mi történt.</w:t>
        <w:br/>
        <w:t>- Persze - erőltetett magára egy meggyőző mosolyt Harry, miközben megitta az ebédhez kapott sütőtöklé utolsó kortyát is.</w:t>
        <w:br/>
        <w:t>- Én mondom, ez nem természetes dolog - dohogott Ron. - Egyszer csak összeesel a folyosó közepén, rángatózol, levegő után kapkodsz...</w:t>
        <w:br/>
        <w:t>- Ti... ti ott voltatok, amikor... - meredt a barátaira Harry.</w:t>
        <w:br/>
        <w:t>- Persze! - bólintott Ron. - Piton Crakot és Monstrót küldte utánad, hogy hozzon vissza. Nem hagyhattuk, hogy egyedül maradj azokkal a gorillákkal.</w:t>
        <w:br/>
        <w:t>- Akkora káosz volt, hogy simán kisurrantunk - mondta Hermione.</w:t>
        <w:br/>
        <w:t>- Nagyon durva volt! - vágott a lány szavába Ron. - Az összes kígyó megvadult, Malfoyé úgy nekiment az üvegnek, hogy az berepedt!</w:t>
        <w:br/>
        <w:t xml:space="preserve">- A pincefeljárónál feküdtél a földön, amikor rád találtunk - folytatta Hermione, mielőtt Ron harmadszor is elmesélte volna, hogy sikítozott Pansy Parkinson. - Az a két melák ott állt fölötted és csak bámultak. Először azt hittem, csináltak veled valamit, de a szemeid teljesen fel voltak akadva, de meg se mozdultál... </w:t>
        <w:br/>
        <w:t>Harry a lány arcát nézve pontosan el tudta képzelni, milyen rémisztően festhetett, de nem igazán tudta, mit kéne mondania, így inkább másra terelte a szót.</w:t>
      </w:r>
    </w:p>
    <w:p>
      <w:pPr>
        <w:pStyle w:val="NormlWeb"/>
        <w:rPr>
          <w:color w:val="000000"/>
        </w:rPr>
      </w:pPr>
      <w:r>
        <w:rPr>
          <w:rFonts w:cs="Garamond" w:ascii="Garamond" w:hAnsi="Garamond"/>
          <w:b/>
          <w:bCs/>
          <w:color w:val="000000"/>
        </w:rPr>
        <w:t>Morrighannek igaza volt, a gyengélkedőn töltött három nap nem is volt olyan borzalmas, mire feltűnt volna neki, már a Griffendél -torony felé tartott, hogy végre visszafoglalja a saját ágyát.</w:t>
        <w:br/>
        <w:t>A gondolataiba mélyedve mászott felfelé a lépcsőkön, így alaposan beleütközött a vele szembe jövőbe, aki mintha csak a semmiből bukkant volna fel.</w:t>
        <w:br/>
        <w:t>- Elnézést - mormolta Harry, ám amikor felnézett és felismerte, kibe ütközött, a szava is elakadt.</w:t>
        <w:br/>
        <w:t>- Sirius! - kiáltott fel örömében.</w:t>
        <w:br/>
        <w:t>- Ne olyan hangosan! - szisszent fel a keresztapja, majd visszarángatta a fejére a lecsúszott láthatatlanná tévő köpenyt.</w:t>
        <w:br/>
        <w:t>- Bocs... - motyogta Harry, miközben gyorsan körülnézett, hányan voltak szem és fültanúi az esetnek.</w:t>
        <w:br/>
        <w:t>- Semmi baj - suttogta Sirius, miután ő is meggyőződött róla, hogy a folyosó valóban kong az ürességtől. - Egyébként meg szia - tette hozzá és Harry meg mert volna esküdni, hogy szélesen vigyorogva teszi.</w:t>
        <w:br/>
        <w:t>- Szia - viszonozta a köszönést halkan.</w:t>
        <w:br/>
        <w:t>- Gyere, Dumbledore vár - mondta Sirius teljesen lehalkítva a hangját.</w:t>
        <w:br/>
        <w:t>Ahogy a folyosókon mentek, Harry alig bírta megállni, hogy örömtelien vigyorogjon, pedig ugyancsak furcsa látványt nyújtott volna szélesen mosolyogva, teljesen egyedül.</w:t>
        <w:br/>
        <w:t>- Mirelit egér - mormolta Sirius, amikor megérkeztek a Dumbledore ajtajában álló kőszoborhoz, ami engedelmesen arrébb is állt, beengedve őket a maguktól mozgó csigalépcsőkre.</w:t>
        <w:br/>
        <w:t>- Na végre - kanyarította le a fejéről a köpenyt Sirius, majd Harryhez fordult: - Hogy vagy?</w:t>
        <w:br/>
        <w:t>- Ööö... jól - válaszolt Harry, miközben keresztapja arcát fürkészte. A félhomályban nem tudta volna igazán megmondani, hogy tényleg aggódás csillant -e a rá szegeződő szempárban, de mintha Sirius két szemöldöke közt apró ránc jelent volna meg.</w:t>
        <w:br/>
        <w:t>- Jól van - bólintott a keresztapja, ahogy az igazgató ajtajához értek.</w:t>
        <w:br/>
        <w:t xml:space="preserve">A szobában a megszokott látványos káosz uralkodott, a kis ezüst tárgyakon csak úgy szikrázott a kandalló és a gyertyák fénye. </w:t>
        <w:br/>
        <w:t>- Áh, végre -végre! - mosolygott rá Dumbledore az asztala mögül, széles kézmozdulattal hellyel kínálva Harryt és Siriust. Az egyik karosszékben Morrighan ült, a másik kettő szemmel láthatóan nekik volt odakészítve.</w:t>
        <w:br/>
        <w:t>- Nos, hogy érzed magad? - hajolt kicsit előre Dumbledore, mintha csak a félhold alakú szemüvegén át kiolvashatta volna a választ Harry arcából.</w:t>
        <w:br/>
        <w:t>- Jól, köszönöm - bólintott Harry kicsit feszélyezve a ténytől, hogy három ember is teljesen nyíltan fürkészi, ugyanis nem csak az igazgató, de Morrighan és Sirius tekintetét is az arcán érezte.</w:t>
        <w:br/>
        <w:t>- Helyes, nagyon helyes - kulcsolta össze hosszú ujjait az igazgató, ahogy hátradőlt a székében. - Csupán ezt szerettem volna hallani.</w:t>
        <w:br/>
        <w:t>Harrynek volt azonban egy olyan érzése, hogy ez közel nem minden.</w:t>
        <w:br/>
        <w:t>- Trelawney professzor tanulmányozta a látomásodat - folytatta Dumbledore - De szerencsére nem talált okot az aggodalomra.</w:t>
        <w:br/>
      </w:r>
      <w:r>
        <w:rPr>
          <w:rFonts w:cs="Garamond" w:ascii="Garamond" w:hAnsi="Garamond"/>
          <w:b/>
          <w:bCs/>
          <w:i/>
          <w:iCs/>
          <w:color w:val="000000"/>
        </w:rPr>
        <w:t>- Mi az, hogy nem talált okot az aggodalomra?! Hiszen az egész nem szólt másról, minthogy hogy fog elpusztulni minden...</w:t>
      </w:r>
      <w:r>
        <w:rPr>
          <w:rFonts w:cs="Garamond" w:ascii="Garamond" w:hAnsi="Garamond"/>
          <w:b/>
          <w:bCs/>
          <w:color w:val="000000"/>
        </w:rPr>
        <w:t xml:space="preserve"> - dübörgött Harry agyában a kérdés, ám hangosan már nem volt alkalma feltenni.</w:t>
        <w:br/>
        <w:t>- Az előny, hogy tudunk ezekről az eseményekről, a kezünkben van - bólintott az igazgató. - Most, hogy tudjuk, mi történne, esélyünk van a megakadályozására.</w:t>
        <w:br/>
        <w:t>- Oh... - nyögte Harry, miközben Dumbledore-ra, az igazgatóról Morrighanre, a professzorról pedig Sirius irányába nézett. - Szóval nem... Nem fog...? - kérdezte bizonytalanul.</w:t>
        <w:br/>
        <w:t xml:space="preserve">- Valószínűleg nem - mosolyodott el az igazgató megnyugtatóan, és Harry érezte, hogy a szívéről legördül az oly sokat emlegetett kő. </w:t>
        <w:br/>
        <w:t>- És több nem lesz? - kérdezte Sirius megtörve a pillanatnyi kellemes csendet.</w:t>
        <w:br/>
        <w:t>- Nem hinném - mondta Morrighan, miután az igazgató felé biccentett. - Szerintem ez egyszeri alkalom volt.</w:t>
        <w:br/>
        <w:t>- Hogyhogy egyszeri alkalom? - kérdezte Harry bizonytalanul.</w:t>
        <w:br/>
        <w:t>- Nos... - simított ki az arcából egy kósza hajszálat Morrighan - Minden embernek van néha -néha látomása. Álmában főképp, így észre sem veszi. Furcsán hangzik, de az csak a véletlen műve, hogy te éppen ébren voltál. Ilyen véletlenek pedig nem szoktak megismétlődni.</w:t>
        <w:br/>
        <w:t>- Biztos vagy benne? - markolta meg a széke karfáját Sirius. Harry is várakozva nézett a tanárnőre, aki szemmel láthatóan azon gondolkozott, hogy fogalmazza meg a mondanivalóját.</w:t>
        <w:br/>
        <w:t>- Biztos nem lehetek - sóhajtott Morrighan Harryre nézve. - De nagyon valószínű, hogy nem lesz több.</w:t>
        <w:br/>
        <w:t>- Sirius, kérem! - emelte fel az egyik kezét Dumbledore, amikor a férfi ismét szóra nyitotta volna a száját. - Ne aggódjon, minden rendben lesz.</w:t>
        <w:br/>
        <w:t>- És mi lesz ezek után McNamarával? - kérdezte Sirius az igazgató felé fordulva, Harry minden kétségét eloszlatva afelől, hogy már ő is mindent tud arról az átkozott látomásról. - Ugye nem marad az iskolában egyetlen percet sem?</w:t>
        <w:br/>
        <w:t>- Pontosan tudja, hogy nem küldhetem el. Bármit látott is Harry és bármennyire aggódik is érte, Colin McNamara semmi olyasmit nem követett el ez idő szerint, ami okot adna, hogy ne maradhasson a Roxfortban - válaszolt Dumbledore nyugodt hangon.</w:t>
        <w:br/>
        <w:t>- De... - szólt volna közbe Harry, ám a keresztapja nála jóval indulatosabban reagált a hallottakra.</w:t>
        <w:br/>
        <w:t>- De fog! - állt fel Sirius olyan hirtelen, hogy a széke hangos csattanással dőlt el.</w:t>
        <w:br/>
        <w:t>- Sirius, ez egyáltalán nem biztos - szólat meg Morrighan halkan.</w:t>
        <w:br/>
        <w:t>- Az, hogy lehet, pont elég - fordult a professzorhoz Sirius, megmarkolva Harry vállát, mintha attól tartana, McNamara bármelyik pillanatban előbukkanhatna Dumbledore valamelyik ezüst szerkentyűjéből és rá támadhatna.</w:t>
        <w:br/>
        <w:t>- Kérem, nyugodjon meg - emelkedett fel az igazgató is az asztala mögött, egyetlen pálcasuhintással felállítva Sirius székét. - Természetesen vigyázni fogunk Harryre, hogy semmi baj ne történhessen...</w:t>
        <w:br/>
        <w:t>- Igazgató úr, nem akarom megsérteni, de ez az ígéret nekem kevés, ha... - szakította félbe Sirius a tőle telhető legnyugodtabb hangon.</w:t>
        <w:br/>
        <w:t xml:space="preserve">- Sirius - emelte fel ismét a kezét Dumbledore, elhallgattatva a férfit. - Tudom, hogy aggódik, és teljesen meg is értem. De nem tehetem meg - és nem is vagyok rá hajlandó - hogy olyasvalamiért ítéljek el valakit, amit még csak el sem követett. Ugye megérti ezt? </w:t>
        <w:br/>
        <w:t xml:space="preserve">- Természetesen... </w:t>
        <w:br/>
        <w:t>- Nos, ez esetben hallgassa meg az ajánlatomat - folytatta az igazgató helyet foglalva a karosszékében, esélyt sem adva a közbeszólásra. - Elrendezi a függőben lévő feladatait, és az elkövetkező héten visszatér ide a Roxfortba. A tanév további részében itt maradhat, Harry közelében. Természetesen vigyáznia kell arra, hogy senki ne fedezze fel a jelenlétét, ezért egy félreeső épületszárnyban kap majd egy szobát és amennyiben elhagyja, csak és kizárólag a tőlem kölcsönkapott láthatatlanná tevő köpenyben, kerülve minden feltűnést. Elfogadja ezt?</w:t>
        <w:br/>
        <w:t>Harry hirtelen nem is merte elhinni az igazgató szavait, Dumbledore-ról Siriusra nézett, és szinte már várva, hogy valaki hátba veregeti, hogy jó vicc volt...</w:t>
        <w:br/>
        <w:t>- Oh... Természetesen... - meredt Dumbledore-ra Sirius, mintha még sosem látta volna. - Köszönöm...</w:t>
        <w:br/>
        <w:t>- Nagyon szívesen - bólintott az igazgató, majd Harryhez fordult. - Az, hogy a keresztapád az iskolában tartózkodik, nem jelenti azt, hogy bármikor felkerekedhetsz és meglátogathatod. Őt ismerve így is bizonyos vagyok, hogy jóval többször fogtok találkozni, mint az bölcs lenne, de ha óvatosak vagytok, ez nem jelenthet problémát.</w:t>
        <w:br/>
        <w:t>Harry érezte, ahogy a szíve vadul kalapál a mellkasában, és bármennyire igyekszik is, nem tud komolynak és megfontoltnak látszani, bármennyire szeretné is meggyőzni az igazgatót, hogy benne aztán teljesen megbízhat. Hiszen hogy is állhatná meg a mosolygást, amikor egy héten belül itt lesz vele Sirius, és ha elég ügyesek, akár minden nap láthatják egymást?!</w:t>
        <w:br/>
        <w:t>- Persze Dumbledore professzor... Nem lesz baj... - nyögte ki mégis, csakhogy biztosítsa az igazgatót, hogy miatta aztán nem kell aggódni, jöjjön csak Sirius.</w:t>
        <w:br/>
        <w:t>- Ezen felül - folytatta Dumbledore, és Harry meg mert volna esküdni, hogy halvány mosoly fedezett fel rajta, egy pillanatra életteli fiatalságot kölcsönözve az idős, aggódó arcnak - A tanév további részében nem hagyhatod el az iskola területét, csak megfelelő felügyelettel. És az én tudtommal - tette hozzá Siriusra pillantva, akin szinte látszott, hogy máris jelentkezne az említett posztra. - És megkérnélek, hogy a kastélyban se sétálj egyedül, ha lehet.</w:t>
        <w:br/>
        <w:t>- Nem fogok, ígérem - bólogatott Harry lelkesen, mert hát igazán nem nagy dolog, ha csak Ronék társaságában járja a kastélyt, ha cserébe Sirius a közelében lehet.</w:t>
        <w:br/>
        <w:t>- Most pedig - állt fel Dumbledore ezúttal már ténylegesen mosolyogva - Hogy mindent megbeszéltünk, megkérném önt, Sirius, hogy kísérje vissza Harryt a Griffendél toronyba.</w:t>
        <w:br/>
        <w:t>- Természetesen - emelkedett fel Sirius örömtől sugárzó arccal.</w:t>
        <w:br/>
        <w:t>- Amikor végzett, Mere kiengedi a védőkörön - nyújtotta kézfogásra a jobbját az igazgató. - Vigyázzon magára, barátom. A jövő héten várjuk.</w:t>
        <w:br/>
        <w:t>- Köszönöm - bólintott Sirius, karjára véve a láthatatlanná tevő köpenyt.</w:t>
        <w:br/>
        <w:t>- Harry - biccentett Harry felé búcsúzóul, amit Harry egy elhadart, de lelkes "jóéjtdumbledoreprofesszor -ral" viszonzott.</w:t>
        <w:br/>
        <w:t>- Negyed óra múlva a bejárati csarnokban, Sirius - szólt utánuk Morrighan, ahogy Harry keresztapjával a nyomában az ajtóhoz lépett, bár ez már a legkevésbé sem érdekelte Harryt. A jövő héttől, ha nem is az ő házában, de Siriusszal egy fedél alatt fog lakni, és ez az utóbbi hónapok legjobb jó híre...</w:t>
      </w:r>
    </w:p>
    <w:p>
      <w:pPr>
        <w:pStyle w:val="NormlWeb"/>
        <w:rPr>
          <w:color w:val="000000"/>
        </w:rPr>
      </w:pPr>
      <w:r>
        <w:rPr>
          <w:color w:val="000000"/>
        </w:rPr>
      </w:r>
    </w:p>
    <w:p>
      <w:pPr>
        <w:pStyle w:val="Normal"/>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Garamond">
    <w:charset w:val="ee"/>
    <w:family w:val="roman"/>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StrongEmphasis">
    <w:name w:val="Strong"/>
    <w:basedOn w:val="Bekezdsalapbettpus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color w:val="CBB0CC"/>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3T00:39:00Z</dcterms:created>
  <dc:creator>Chriss</dc:creator>
  <dc:description/>
  <dc:language>en-US</dc:language>
  <cp:lastModifiedBy>Chriss</cp:lastModifiedBy>
  <dcterms:modified xsi:type="dcterms:W3CDTF">2004-05-23T00:55:00Z</dcterms:modified>
  <cp:revision>1</cp:revision>
  <dc:subject/>
  <dc:title>Harry Potter és a Halhatatlanság Próbája</dc:title>
</cp:coreProperties>
</file>