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284"/>
        <w:rPr>
          <w:lang w:val="hu-HU"/>
        </w:rPr>
      </w:pPr>
      <w:r>
        <w:rPr>
          <w:b/>
          <w:bCs/>
          <w:sz w:val="32"/>
          <w:szCs w:val="32"/>
          <w:lang w:val="hu-HU"/>
        </w:rPr>
        <w:t>Philip K. Dick</w:t>
      </w:r>
    </w:p>
    <w:p>
      <w:pPr>
        <w:pStyle w:val="Heading5"/>
        <w:spacing w:before="360" w:after="0"/>
        <w:ind w:left="1440" w:firstLine="720"/>
        <w:rPr>
          <w:lang w:val="hu-HU"/>
        </w:rPr>
      </w:pPr>
      <w:r>
        <w:rPr>
          <w:lang w:val="hu-HU"/>
        </w:rPr>
        <w:t>Harcjáték</w:t>
      </w:r>
    </w:p>
    <w:p>
      <w:pPr>
        <w:pStyle w:val="BodyTextIndent3"/>
        <w:widowControl/>
        <w:spacing w:before="360" w:after="0"/>
        <w:rPr/>
      </w:pPr>
      <w:r>
        <w:rPr>
          <w:lang w:val="hu-HU"/>
        </w:rPr>
        <w:t xml:space="preserve">Philip K. Dick (1928-1982) regényei és novellái a „valóság”-ot  ábrázolják, annak összes elképzelhető megnyilvánulási formájában, s a szerző a főhősre – no meg az olvasóra – bízza, hogy eldöntse, mi valóságos, és mi nem. A </w:t>
      </w:r>
      <w:r>
        <w:rPr>
          <w:i w:val="false"/>
          <w:lang w:val="hu-HU"/>
        </w:rPr>
        <w:t>The Man in the High Castle</w:t>
      </w:r>
      <w:r>
        <w:rPr>
          <w:lang w:val="hu-HU"/>
        </w:rPr>
        <w:t xml:space="preserve"> című regénye 1962-ben Hugo-díjat nyert, őt magát pedig a John W. Campbell-emlékéremmel tüntették ki. Művei a filmalkotókra is hatottak, nevezetesen Ridley Scottra – az ő rendezésében került filmvászonra a </w:t>
      </w:r>
      <w:r>
        <w:rPr>
          <w:i w:val="false"/>
          <w:lang w:val="hu-HU"/>
        </w:rPr>
        <w:t>Blade Runner</w:t>
      </w:r>
      <w:r>
        <w:rPr>
          <w:lang w:val="hu-HU"/>
        </w:rPr>
        <w:t xml:space="preserve"> (</w:t>
      </w:r>
      <w:r>
        <w:rPr>
          <w:i w:val="false"/>
          <w:lang w:val="hu-HU"/>
        </w:rPr>
        <w:t>Szárnyas fejvadász</w:t>
      </w:r>
      <w:r>
        <w:rPr>
          <w:lang w:val="hu-HU"/>
        </w:rPr>
        <w:t>) című regénye.</w:t>
      </w:r>
    </w:p>
    <w:p>
      <w:pPr>
        <w:pStyle w:val="Normal"/>
        <w:widowControl/>
        <w:spacing w:before="360" w:after="0"/>
        <w:ind w:firstLine="288"/>
        <w:jc w:val="both"/>
        <w:rPr/>
      </w:pPr>
      <w:r>
        <w:rPr>
          <w:lang w:val="hu-HU"/>
        </w:rPr>
        <w:t>A magas férfi belépett a szobájába – a Földi Import-szabványügyi Hivatal egyik irodájába –, és felnyalábolta az aznap reggeli jelentéseket a drótkosárból, majd lezökkent az íróasztalához, s nekikészülődött, hogy lehallgassa őket. Előtte még szemére biggyesztette az íriszlencséit és rágyújtott egy cigarettár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Jó reggelt – hallatszott az első recsegős, repedtfazék-hangú üzenet, miközben Wiseman az öntapadós címkét simogatta a hüvelykujjával. A nyitott ablakon át, szórakozottan kibámult a parkolóra. – Mi a csoda van magukkal odalent? Elküldtük azt a… – némi szünet állt be, ahogy a beszélő, egy New York-i áruházlánc kereskedelmi igazgatója a feljegyzéseit böngészte – …azt a rengeteg ganymedesi játékot. Tisztában vannak vele, hogy az őszi beszerzési terv szerint nekünk még időben jóvá kell hagyatnunk az átvételüket, hogy karácsonyra már raktáron legyenek? – zsörtölődött az igazgató. – A harcjáték az idén is menő cikk lesz. Nagy tételben szándékozunk vásárolni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 az ujjával rábökött a beszélő nevét és beosztását feltüntető sorra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Joe Hauck voltam – sercegte a rögzített üzenet. – Az Appeley</w:t>
      </w:r>
      <w:r>
        <w:rPr>
          <w:sz w:val="20"/>
          <w:szCs w:val="20"/>
          <w:lang w:val="hu-HU"/>
        </w:rPr>
        <w:t>’</w:t>
      </w:r>
      <w:r>
        <w:rPr>
          <w:lang w:val="hu-HU"/>
        </w:rPr>
        <w:t>s gyermekáruházból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Uh – fújt egyet Wiseman. Félretette a lemezt és elővett egy üreset, hogy választ küldjön. – Tényleg, mi a szösz van már azokkal a ganymedesi játékokkal? – dünnyögte maga elé.</w:t>
      </w:r>
    </w:p>
    <w:p>
      <w:pPr>
        <w:pStyle w:val="Normal"/>
        <w:spacing w:before="0" w:after="0"/>
        <w:ind w:firstLine="284"/>
        <w:rPr>
          <w:lang w:val="hu-HU"/>
        </w:rPr>
      </w:pPr>
      <w:r>
        <w:rPr>
          <w:lang w:val="hu-HU"/>
        </w:rPr>
        <w:t>Rémlett, jó ideje vacakolnak már velük a tesztlaborban. Legalább két het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anapság természetesen minden ganymedesi termékre külön figyelmet fordítottak; a Jupiter holdjai ugyanis az elmúlt évben a szokásosnál is mohóbb nyereségvágynak adták tanújelét, s – a hírszerzés szerint – nyílt támadásba lendültek abban a konkurenciaharcban, aminek legfőbb érintettjei a belső három bolygó. Mind ez ideig azonban semmi konkrétum nem merült föl. Az exportcikkeik minősége kielégítő maradt, s nem pattant ki semmiféle botrány: sem alattomos trükk, sem lenyalható toxikus festék, sem baktériumkapszul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ért mégis…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ilyen invenciózus elmék, mint a ganymedesiek, akármibe fogtak, minden téren komoly kreativitásról tettek tanúbizonyságot. Habár a felforgató tevékenységhez is csak ugyanaz szükségeltetik, mint bármely más vállalkozáshoz: képzelőerő, jó orr és fürge ész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 felkelt az asztala mellől s megindult a felé a különálló épület felé, ahol a tesztlaboratórium működött.</w:t>
      </w:r>
    </w:p>
    <w:p>
      <w:pPr>
        <w:pStyle w:val="Normal"/>
        <w:widowControl/>
        <w:spacing w:before="360" w:after="0"/>
        <w:ind w:firstLine="288"/>
        <w:jc w:val="both"/>
        <w:rPr>
          <w:lang w:val="hu-HU"/>
        </w:rPr>
      </w:pPr>
      <w:r>
        <w:rPr>
          <w:lang w:val="hu-HU"/>
        </w:rPr>
        <w:t>A félig szétszerelt árucikkekkel körbebástyázott Pinario felkapta a fejét, s meglátta, amint főnöke, Leon Wiseman éppen behúzza maga mögött a labor belső ajtajá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Örülök, hogy lekukkantottál hozzánk – mondta Pinario, s persze füllentett, hiszen tudta, hogy legalább ötnapos lemaradásban van, és ez a látogatás nagy valószínűséggel nem sok jót jelent számára. – Nem ártana, ha belebújnál egy védőruhába, minek kockáztatni – korholta nyájasan a főnökét, de Wiseman arckifejezése morózus marad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miatt a hatdolláros várrohamozós piff-puff marhaság miatt jöttem – közölte Wiseman a legváltozatosabb méretű, még kibontatlan dobozok közt lavírozva, melyek a bennük rejlő termékekkel együtt csak arra vártak, hogy ellenőrizzék, aztán piacra dobják őke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Ó, azok a ganymedesi játék katonák! – lélegzett fel Pinario. Ez ügyben tiszta volt a lelkiismerete; a labor összes ellenőre ismerte és betartotta azokat a különleges rendelkezéseket, amiket a cheyenne kormány hozott a kiskorú városi lakosság védelmében, a kultúrszennyeződés veszélyeit kiküszöbölendő – a bürokrácia jellegzetesen homályos értelmű ukáza volt ez is. Szükség esetén, no és törvény adta jogánál fogva Pinario mindig hivatkozhatott – és hivatkozott is – erre az utasításra. – Egyelőre még folyik a tesztelése – ballagott oda Wisemanhez –, a különös veszélyre való tekintettel ugyebár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add lássam – szólt Wiseman. – Gondolod, van valami alapja ennek a nagy óvatosságuk, nem inkább paranoiás irtózás már mindenféle, idegen befolyástól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félelem indokolt – bólintott Pinario –, különösen, hogy gyerekek kezébe kerülnek ezek a cikke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Néhány kézjelre a fal egyik eleme félrecsúszott, s beléptek egy oldalsó helyiségb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szoba közepén meghökkentő látvány tárult Wiseman szeme elé. Egy külsőre ötéves-forma gyermeknek látszó, életnagyságú műanyag bábu üldögélt – rendesen felöltöztetve a földön, játékoktól körülvéve. A bábu épp abban a pillanatban megszólalt: – Ezt unom már. Csinálj valami mást. Hallgatott egy darabig, aztán újra elismételte: – Ezt unom már. Csinálj valami más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játékok pedig, melyek szóbeli utasításoknak engedelmeskedtek, abbahagyták addigi foglalatosságaikat és másba kezdte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Bérköltség megtakarításnak nem rossz – magyarázta Pinario. – Ez a bóvlibébi egy teljes repertoárt képes volna előadni. Nem lenne rossz vétel. Ha ezt a sok egyéb kacatot nekünk kéne működtetni, sose szabadulnánk ki innen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Közvetlenül a bábu előtt ott masírozott a ganymedesi katonák csapata egy játék vár felé, hogy rohammal bevegye. A katonák bonyolult rendben lopakodtak, kúsztak-másztak előre, de a bábu szavára megtorpantak és újrarendeződte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Ugye, veszed mindezt szalagra is? – kérdezte Wiseman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Ó, hogyne – felelte Pinario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örülbelül tizenöt centi magas játék katonák abból a szinte elpusztíthatatlan termoplasztikus műanyagféleségből készültek, ami a ganymedesi gyártóknak oly nagy hírnevet szerzett. Az egyenruhájuk műszálas volt, szabásra a Jupiter holdjain és a környékbeli bolygókon viselt uniformisoknak valami zagyva utánzata lehetett. A zord sötét fémhatású anyagból öntött vár egy legendás erődre emlékeztetett; felül kémlelőnyílások sorakoztak az oldalán, a felvonóhíd éppen fel volt húzva, és a legmagasabb tornyocska hegyében tarka zászló lengedezet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erődből egyszer csak pukkanás hallatszott, s egy fütyülő lövedék röppent ki a támadók felé. Az ágyúgolyó ártalmatlan füst és durranás kíséretében felrobbant a katonák közö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vár ellenáll – jegyezte meg Wise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Végül mégis veszít – felelte Pinario. – Kénytelen. Pszichológiai értelemben a vár a külső valóságot jelképezi. A tucatnyi katona pedig természetesen a gyerek erőfeszítéseit, hogy megbirkózzon a helyzettel. Azáltal, hogy a gyerek részt vesz az erőd megrohamozásában, úgy érezheti, ügyesen megállja a helyét a mai könyörtelen világban. A végén ő győz, de csak kitartás és türelem árán. – Majd hozzátette: – Legalábbis ezt mondja a használati utasítás – nyújtotta át Wisemannek a kis füzete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És a támadási harcrendjük mindig más és más? – kérdezte Wiseman a könyvecskét böngészv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ár nyolc napja működik egyfolytában. Ugyanaz az alakzat nem fordult elő kétszer. Elég nagy létszámú a csapat, ami azt illeti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atonák szétszóródva kúsztak az erőd felé, s fokozatosan mindinkább megközelítették. A falakon egy csomó célkövető készülék tűnt fel és kutatott a katonák után. Azok, fedezékül használva a többi vizsgálatra váró játékot, ügyesen rejtőzködtek vagy álcázták maguka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Alkalmazkodni tudnak az esetleges terepalakulatokhoz – magyarázta Pinario. – Érzékenyek a tárgyi ingerekre; ha például észrevennének itt egy babaházat, belemásznának, ellepnék, akár az egerek. – Hogy mindezt bebizonyítsa, Pinario felkapott egy méretes játék űrhajót – valami uránuszi cég gyártotta –, megrázta, mire kipotyogott belőle két katon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Százalékban számolva – kérdezte Wiseman – hányszor sikerül bevenniük a várat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ddig kilenc az egyhez arányban. Az erőd hátulján van egy beállítógomb, azzal lehet növelni a sikeres akciók számá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Ezután átfurakodott az előnyomuló katonák között, Wisemannel a nyomában, s mindketten lehajoltak, hogy szemügyre vegyék a vára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z itt a tápegység – bökött oda Pinario. – Ravasz. Még a katonákhoz menő utasításokat is ez sugározza. Nagyfrekvenciájú átvitel egy tölténytartó dobozbó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Lenyitotta a vár hátlapját, és megmutatta főnökének a lövedéktárat. Minden lövés egy utasítás-golyó volt. Egy menethez a tár a golyókat feldobta, összerázta, és azok mindig új elrendeződésben következtek egymásra. Így jött létre a véletlenszerűség. Minthogy azonban a lövések száma véges volt, véges kellett, hogy legyen a menetek száma is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Végigpróbáljuk mindet – közölte Pinario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lehetne valamiképpen felgyorsítani az egészet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át bizony időbe fog telni. Lehet, hogy ezer menet is lesz, mire…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re az ezeregyedikben a katonák tesznek egy kilencven fokos fordulatot és tüzelni kezdenek a legközelebb álló emberi lényre – fejezete be Wiseman…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Vagy még rosszabb is jöhet – csóválta a fejét Pinario komor. – Ugyancsak feltankolták ezt az áramforrást. Az energia öt évig is kitart. De ha ez itt forral valamit…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Folytasd a tesztelést – vágott közbe Wiseman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 két férfi egymásra meredt, aztán le a játék várra. A katonák majdnem odaértek már. Akkor váratlanul lecsapódott az egyik falrész, kitüremkedett rajta egy ágyúcső és leterítette a katonáka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zt még nem láttam eddig – dünnyögte Pinario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Egy pillanatra minden mozgás megszűnt. Ám akkor megszólalt a játékok közt ücsörgő gyerekfigura: – Ezt unom már. Csinálj valami más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S a két férfi zavartan, borzongva figyelte, amint a katonák feltápászkodtak és újraszerveződtek.</w:t>
      </w:r>
    </w:p>
    <w:p>
      <w:pPr>
        <w:pStyle w:val="Normal"/>
        <w:widowControl/>
        <w:spacing w:before="360" w:after="0"/>
        <w:ind w:firstLine="288"/>
        <w:jc w:val="both"/>
        <w:rPr/>
      </w:pPr>
      <w:r>
        <w:rPr>
          <w:lang w:val="hu-HU"/>
        </w:rPr>
        <w:t>Két napra rá köpcös, dülledt szemű, feldühödött ember toppant be Wiseman irodájába: a felettese. – Ide figyelj – fakadt ki indulatosan Fowler –, szállj le végre azokról a nyavalyás játékokról! Holnapra fejezd be a tesztelésüket! – Máris viharzott volna kifelé, de Wiseman megállított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omoly az ügy – jegyezte meg. – Gyere le velem a laborba, megmutatom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odaút alatt Fowler végig háborgott. – Neked gőzöd nincs arról, milyen temérdek pénzt invesztált némelyik cég, ebbe az idétlenségbe! – lamentált, ahogy beléptek. – Ezekből a vacakokból itt egész űrhajókra meg raktárakra való mennyiség áll a Lunán, és mind a beviteli engedély miatt vesztegel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Pinariót sehol sem látták. Wiseman a saját kulcsával eresztette be magukat – mellőzve a kézjeleket – a teszthelyiségbe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laborosok szerkesztette bábu ott üldögélt a seregnyi játék között. Körülötte minden játékszer végezte a maga dolgát. Fowler hátrahőkölt az éktelen ricsajtól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Ez lenne az a bizonyos – térdelt le Wiseman a vár mellé. Az egyik katona épp hasmánt kúszott feléje. – Amint látod, tizenkét játék katona van. Tekintettel a nagy létszámra, meg a jókora kapacitású energiaforrásra, és persze a bonyolult utasításhalm…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Csak tizenegyet látok – vágott a szavába Fowler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Lehet, hogy fedezékbe vonult – legyintett Wise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– hallatszott a hátuk mögül –, igaza van. – Pinario került elő végre, de az arca feszültnek tűnt. – Feltúrtam az egész labort, de egynek nyoma vesze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három férfi némán bámult maga elé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Talán az erőd megsemmisítette – hozakodott elő Wiseman a javaslattal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z anyag egyik törvénye vonatkozik erre. Ha ugyanis „megsemmisítette”, mit csinált a maradványokkal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setleg átalakította energiává – mondta Fowler, miközben az erődöt és a megmaradt katonákat vizsgálgatt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italáltunk egy eredeti megoldást – mesélte Pinario –, amikor rájöttünk, hogy egy katona szőrén-szálán eltűnt. Lemértük a maradék tizenegyet, plusz az erődöt. Az együttes súlyuk pontosan egyezett az eredeti mennyiséggel – a tizenkét katona és az erőd eredeti összsúlyával. Annak a hiányzónak ott kell lennie valahol az erőd belsejében – mutatott a kis várra, ami abban a pillanatban épp ponttűz alá vette a rohamozó katonáka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Wisemanben, miközben az erődöt fürkészte, valami megérzésféle mocorgott. Valami más rajta, mint korábban. Megváltozot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utasd a szalagokat – szólalt meg Wise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Tessék? – kérdezte Pinario, aztán elvörösödött. – Természetesen. – Odalépett a bábuhoz, kikapcsolta, aztán kivette belőle a videokazettát. Bizonytalan léptekkel a vetítőhöz ballago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ind a hárman a felvett képsorokat bámulták – egyik támadást a másik után –, hogy már a szemük is káprázott belé. A katonák hol előrenyomultak, hol hátráltak, leterítették őket, összeszedték magukat, majd újra rohamoztak…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Állítsd meg! – kiáltott fel Wiseman hirtelen. Visszamentek néhány kockáva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egyik katona céltudatosan masírozott a vár felé. Egy lövedék eltalálta, s a füst egy időre eltakarta. Eközben a többi tizenegy figura heves nekibuzdulással igyekezett felkapaszkodni a falakra. Az eltalált katona akkor kibontakozott a porfelhőből s csak menetelt tovább. Amikor a fal tövébe ért, váratlanul nyílás keletkezett az erőd oldaláb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atona, beleolvadva a szürke várfalba, a puskája csövét csavarhúzó gyanánt használva leszerelte a saját fejét, aztán az egyik karját, majd mindkét lábát. Az eltávolított testrészeket bedobálta a nyíláson. Amikor már csak egy kar és a puska maradt, azok szintén bearaszoltak a vár belsejébe, s a rés bezárult, mintha sohasem lett volna ott. A katona eltűn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Hosszú, döbbent csönd ereszkedett rájuk, amit Fowler rekedt hangja tört meg: – És a hülye szülő azt hiszi majd, hogy a kölyke elvesztett vagy tönkretett egy katonát! A készlet lassan elfogy, és a gyereket fogják hibáztatni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t javasolsz? – kérdezte Pinario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Folytassátok a kísérletet – biccentett Fowler Wiseman felé. – Hadd menjen végig az egész ciklus. De le ne vegyétek róla a szemeteket!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ostantól ideültetek valakit – egyezett bele Pinario. – Jobb lenne, ha te maradnál – jegyezte meg Fowler. Vagy inkább mindnyájan, mondta magában Wiseman. Mi ketten Pinarióval mindenképpen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Csak azt tudnám, mit csinált a szétszedett darabokkal ez a dög, töprenge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it művelt velük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hét végére az erőd bekebelezett még négy katoná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monitoron követve a fejleményeket Wiseman nem fedezett föl semmilyen látható változást. Természetesen. A növekedés belül zajlik, szemnek követhetetlenü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Folytatódtak az örökös támadások, kúsztak-másztak a katonák előre, az erődből meg röpködtek a védekezésül kilőtt lövedékek. Pedig ott volt a többi ganymedesi termék is, amikhez még hozzá sem szagolt. A még újabb gyermekjátékok, amik tesztelésre vártak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Hát ez meg micsoda? – dünnyögött maga elé Wise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első szemre elég hitvány holmi volt: egy cowboyöltözék, az amerikai vadnyugat hőskorából. Legalábbis annak titulálták. De épp csak átfutotta a tájékoztató füzetet – ki a fene törődik vele, mit hadoválnak a ganymedesiek róla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Kinyitotta a dobozt és kiterítette a jelmezt. Az anyaga valami gyatra minőségű, szürke vacak volt. Még ilyen pocsék munkát, szörnyülködött. Alig emlékeztetett az igazi cowboyruhára: elnagyolt, meghatározhatatlan fazonú darab, ami már a kezében elnyúlt, ahogy ide-oda forgatta. Az egyik zsebe is lefittyed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zt a kontármunkát! – jegyezte meg Pinasiónak. – A kutyának se kéne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Vedd csak fel – nógatta Pinario. – Majd meglátod. Wisemannek némi erőfeszítés árán sikerült csak beszuszakolnia magát a zakóba. – Biztonságos? – sandított oldalr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Persze – felelte Pinario. – Már én is felpróbáltam. Elég lökött ötlet, de ki tudja, hátha beválik. Úgy lehet működésbe hozni, hogy az ember fantáziálni kezd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égpedig miről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kármirő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jelmez kapcsán Wisemannek eszébe jutottak a cowboyok, onnan pedig máris maga elé képzelte, hogy otthon van a farmon, és bandukol a kavicsos úton a legelő mellett, amin a fekete képű birkák ropogtatják a szénát, alsó állkapcsuknak azzal a jellegzetes, gyors, őrlő mozgásával. Megállt a kerítésnél, a karókra feszített szögesdrót tövében, és a birkákat bámulta. Akkor azonban, minden különösebb ok nélkül, a nyáj felsorakozott és nekiiramodott az árnyas hegyoldal felé, majd eltűnt a szeme elől.</w:t>
      </w:r>
    </w:p>
    <w:p>
      <w:pPr>
        <w:pStyle w:val="Normal"/>
        <w:widowControl/>
        <w:spacing w:before="360" w:after="0"/>
        <w:ind w:firstLine="288"/>
        <w:jc w:val="both"/>
        <w:rPr/>
      </w:pPr>
      <w:r>
        <w:rPr>
          <w:lang w:val="hu-HU"/>
        </w:rPr>
        <w:t>Fákat látott, ciprusokat a látóhatár peremén. A messzeségben egy sólyom csapkodott a szárnyaival… mintha – gondolta – még több levegőt akart volna magába pumpálni, hogy magasabbra tudjon emelkedni. A sólyom lendületesen siklott egy darabig, aztán kényelmesebb tempóban vitorlázott erre is, arra is. Wiseman tekintetével a leendő zsákmányt kereste. De nem látott mást, csak a juhok által tövig lerágott, a nyár derekára már szikkadt legelőket. Mindenfelé szöcskék ugrándoztak. És akkor, az út közepén megakadt a szeme egy varangyos békán. A béka beásta magát a laza porba; csak a hátát lehetett látni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 – legyűrve irtózatát – lehajolt, hogy megérintse a varangy rücskös hátát, amikor hirtelen megszólalt mellette valaki: – Na, hogy tetszik?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Hű, de klassz! – lelkendezett Wiseman. Mélyen beszippantotta a száraz fű illatát – teleszívta vele a tüdejét. – Hé, hogy lehet megkülönböztetni a fiú békát a lány békától? A bibircsókok alapján vagy hogy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ért? – kérdezte a férfi, aki mögötte állt, furcsán kivehetetlenül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ert van itt egy varangyos bék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Csupán a felvétel kedvéért – mondta a férfi – feltehetnék neked néhány kérdést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aná – felelte Wiseman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ány éves vagy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Ez könnyű volt. – Tíz éves és négy hónapos – felelte büszké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Pontosan hol vagy most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r. Gaylord farmján, vidéken, a papám minden hétvégén kihoz ide minket anyával, ha épp ráérünk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Fordulj meg és nézz rám – szólt neki a férfi –, és mondd meg, ismersz-e engem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Wiseman kelletlenül elfordította a fejét a varangyos békáról és hátranézett. Egy keskeny arcú, enyhén szabálytalan sasorrú felnőttet látott a közelében. – Maga az az ember, aki a gázpalackokat szállítja – mondta. – A butángáz társaságnak. – Körbepillantott. Tessék, ott parkolt a teherautó is a kapunál. – A papám azt mondja, a butángáz drága, de hát nincs más…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férfi közbevágott: – Csupán kíváncsiságból hadd kérdezzem meg, hogy hívják a társaságot?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Ott áll a teherautó oldalán – mutatta Wiseman, és leolvasta a nagy betűkkel odafestett feliratot: – Pinario Butángáz-kereskedelmi Társaság, Petaluma, Kalifornia. Maga Mr. Pinario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Hajlandó lennél megesküdni, hogy tényleg tízesztendős vagy és egy legelőn állsz a kaliforniai Petaluma határában? – kérdezte Mr. Pinario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Persze. – Wiseman a mezőn túli erdő borította hegyoldalakra látott. Kedve kerekedett, hogy megmássza azokat a hegyeket. Unta már ezt a süketelést. – Viszlát – köszönt el és már indult is. – Megyek kószálni egy kicsit az erdőbe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Rohanni kezdett a kavicsos úton, egyre messzebb Mr. Pinariótól. Szöcskék ugrottak félre az útjából. Lihegve futott mind gyorsabban és gyorsabban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Leon! – kiáltott utána Mr. Pinario. – Most már elég lesz! Ne rohanj!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Dolgom van ott a hegyen! – kiabált elfúló lélegzettel Wiseman, még mindig futva. Hirtelen azonban teljes erejéből nekiütközött valaminek – hasra esett, onnan hunyorgott felfelé. A száraz, nyári levegőben vibrált valami a szeme előtt. Félt, megpróbált elhátrálni tőle. Lassan kibontakozott a kép – egy sima fal…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zokhoz a hegyekhez ugyan sose fogsz eljutni – jegyezte meg Mr. Pinario a háta mögül. – Jobban teszed, ha nem téblábolsz el semerre sem. Még nekimégy valamine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 tenyere csupa vér volt; lehorzsolta esés közben. Zavarodottan bámult le véres kezére…</w:t>
      </w:r>
    </w:p>
    <w:p>
      <w:pPr>
        <w:pStyle w:val="Normal"/>
        <w:widowControl/>
        <w:spacing w:before="360" w:after="0"/>
        <w:ind w:firstLine="288"/>
        <w:jc w:val="both"/>
        <w:rPr>
          <w:lang w:val="hu-HU"/>
        </w:rPr>
      </w:pPr>
      <w:r>
        <w:rPr>
          <w:lang w:val="hu-HU"/>
        </w:rPr>
        <w:t>Pinario lesegítette róla a cowboyruhát, közben így dohogott: – Ártalmasabb játékot kitalálni sem lehetne ennél. Elég belőle öt perc, és a gyerek totálisan kibillen a valós világból. Csak nézz magadra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 – még mindig kóvályogva – a jelmezt szorongatta; Pinario úgy rángatta ki a kezéből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rossz – jegyezte meg remegő hangon Wiseman. Nyilván az elfojtott vágyakra hat serkentőleg. Tudom, én mindig sokat ábrándoztam gyermekkorom egy bizonyos szakaszáról, amikor vidéken éltünk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Észrevetted? Egymás után szőtted bele a valós elemeket – boncolgatta Pinario –, hogy minél tovább görgethesd a fantáziaképeidet. Ha tovább tartott volna, a labor faláról azt képzelted volna, hogy a csűr oldal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n… én már a régi tejcsarnokot is láttam a messzeségben – tette hozzá Wiseman –, ahová a farmerok hordták a teje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lőfordulhatott volna – mélázott Pinario –, hogy a végén ki se tudlak zökkenteni az álomvilágodból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Ha ez ilyen hatással van egy felnőttre, töprengett Wiseman, akkor rossz belegondolni, mit vált ki egy gyereknél. – Itt van aztán egy másik játék – tért át a következő cikkre Pinario –, jókora sületlenség ez is. Akarod most megnézni? Vagy várhat, ha neked most nem jó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utya bajom – legyintett Wiseman. Felvette a harmadik dobozt és bontogatni kezdte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Leginkább ahhoz a hajdani társasjátékhoz hasonlít, amit Monopolynak hívtak – magyarázta Pinario. – Ennek Szindróma a neve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doboz tartalmazott egy táblát, játékpénzt, dobókockát és bábukat. Valamint részvényigazolásoka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Gyűjtögeted a részvényeket, tudod – folytatta Pinario –, mint a többi hasonló társasjátéknál. – Rá se fütyült, mit ír a használati utasítás. – Szólj Fowlernak, szálljon be ő is; minimum három fő játszhatj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Hamarosan az osztályvezető is megérkezett. A három férfi ott gubbasztott egy asztal körül, szemüket a Szindróma nevű társasjátékra szegezve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ndenki azonos tőkével indul – magyarázta Pinario –, mint az összes ilyen típusú játéknál, és az állás aszerint alakul, ki milyen értékű részvényt gyűjt össze a különféle gazdasági szindrómákbó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szindrómákat kis fényes, a Monopoly régimódi szállodáira és ódon épületeire hasonlító műanyag bigyók jelképezté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Dobtak a kockával, lépkedtek a bábukkal, ingatlanokra, vagyontárgyakra licitáltak majd vásároltak, büntetést fizettek, s ha túl sok bírság gyűlt össze, mentek a „fertőtlenítő kamrába”. Mindeközben a hátuk mögött a hét játék katona megállás nélkül kúszott, kapaszkodott fel a vár falair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zt unom már – ismételte folyton az álgyerkőc. – Csinálj valami más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atonák újrarendezték soraikat. Megint nekilódultak, rohamoztak, lopakodtak mind közelebb és közelebb az erőd felé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kor jár már le ez a tetűláda, hogy kiderüljön, mit tartogat a végére? – fakadt ki Wiseman ingerülten és türelmetlenü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Senki sem tudhatja. – Pinario épp Fowler egyik vörösarany színű részvényzsetonjával szemezett. – Az jól jönne nekem – dobta be. – Nehézuránium-bánya részvény a Plútón. Mit kérsz érte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 xml:space="preserve">Értékes ingatlan – dünnyögött Fowler és a többi részvényét számolgatta. – Lehet szó az üzletről. </w:t>
      </w:r>
    </w:p>
    <w:p>
      <w:pPr>
        <w:pStyle w:val="Normal"/>
        <w:widowControl/>
        <w:spacing w:before="360" w:after="0"/>
        <w:ind w:firstLine="288"/>
        <w:jc w:val="both"/>
        <w:rPr>
          <w:lang w:val="hu-HU"/>
        </w:rPr>
      </w:pPr>
      <w:r>
        <w:rPr>
          <w:lang w:val="hu-HU"/>
        </w:rPr>
        <w:t>Hogy a csodába koncentráljak a játékra, ha ez a tetűláda mind közelebb és közelebb jár a… jó ég tudja, miféle végkifejlethez, bosszankodott Wiseman magában. Nevezhetjük úgy is, a kritikus tömeghez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Álljunk csak meg egy pillanatra – szólalt meg hirtelen vontatott, baljós hangon. A részvényeit lerakta az asztalra. Mi van, ha ez az erőd egy máglya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áglyarakás? – mormogta Fowler szórakozottan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Figyelj már, hagyd ezt a marhaságot! – hurrogta le Wise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rdekes feltételezés – engedte le Pinario is a kezét. – Apránként atombombát gyárt magából, aztán… – Á, dehogy! csattant fel. – Erre mi is gondoltunk. Nem észleltünk benne nehézelemeket. Semmi mást nem találtunk, csak egy öt évig működő telepet, meg egy csomó apró szerkezetet, amik a telepből közvetlenül sugárzott utasításokat követik. Ezekből ugyan nem raksz össze atommáglyát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Véleményem szerint – mondta Wiseman – a biztonság kedvéért el kéne vitetnünk innen. – A cowboyöltözettel való találkozása óta jóval több tisztelet ébredt benne a ganymedesi konstruktőrök iránt. És ha a jelmez még a szelídebbek közül való, akkor…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Fowler a válla fölött a várra sandított és így szólt: – Már csak hat katona v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 és Pinario azonnal talpra szökkent. Fowlernak igaza volt. Csak fél tucat katona maradt. Újabb figura tűnt el az erőd gyomráb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dehívok egy bombaszakértőt a katonai elhárítástól – közölte Wiseman –, megvizsgáltatom. Ez már nem a mi hatáskörünk. – Odafordult a főnökéhez, Fowlerhoz. – Egyetértesz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lőbb fejezzük be a játszmát – mondta Fowler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nek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ogy biztosak legyünk felőle – erősködött Fowler. E feszült érdeklődés annak a jele volt, hogy elkapta a gépszíj és tudni akarta, mi lesz a végeredmény. – Mennyit ér neked ez a plútói bányarészvény? Halljam az ajánlatoka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Ő és Pinario komoly üzleti tárgyalásba bonyolódtak. A játék még további egy óra hosszat folyt. Végül mindhárman megállapították, hogy Fowler nyerte el a részvények többségét. Volt öt bányaszindrómája, két műanyagipari cége, egy algamonopóliuma, továbbá mind a hét kiskereskedelmi szindróma az övé lett. Mint vezető részvényesnél, mellesleg nála volt a pénz túlnyomó hányada i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iszállok – jelentette be Pinario. Csupán apróbb részvényei maradtak, amikkel nem ment semmire. – Kell valakinek? Wiseman feltette rájuk az utolsó fityingjeit. Megszerezte őket, aztán folytatta a játékot, immár egyedül Fowler ellen. – Most már világos, hogy ez a társasjáték – kicsiben pontos mása a tipikus interkulturális gazdasági vállalkozásoknak – szögezte le Wiseman. – A kiskereskedelmi szindrómák nyílván ganymedesi tulajdonban vannak.</w:t>
      </w:r>
    </w:p>
    <w:p>
      <w:pPr>
        <w:pStyle w:val="Normal"/>
        <w:widowControl/>
        <w:spacing w:before="360" w:after="0"/>
        <w:ind w:firstLine="288"/>
        <w:jc w:val="both"/>
        <w:rPr>
          <w:lang w:val="hu-HU"/>
        </w:rPr>
      </w:pPr>
      <w:r>
        <w:rPr>
          <w:lang w:val="hu-HU"/>
        </w:rPr>
        <w:t>Wiseman felvillanyozódott kissé, amikor néhány jó dobás után alkalma nyílt arra, hogy gyarapítsa jócskán megcsappant vagyonát. – E társasjáték egészséges hozzáállást fejleszt majd ki a gyerekekben a gazdasági élet realitásaival szemben. Felkészíti őket a felnőttek világára – bölcselkedet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Néhány perccel később azonban rátévedt egy nagyobb Fowler-vagyonrész mezőjére, és a bírság totálisan kimerítette a forrásait. Le kellett mondania két részvényről; közel volt a vég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Pinario, aki a rohamozó katonákat figyelte, megjegyezte: Tudod, Leon, kezdek hinni neked. Elképzelhető, hogy ez a vacak egy bombaterminál. Valamiféle vevőállomás. Lehet, hogy amint fogadókész lesz, még ránk hoz valami sugárnyalábot a Ganymedesrő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Vajon lehetséges ilyesmi? – kérdezte Fowler, miközben a zsetonjait rakosgatta külön csoportokba, címletek szerint. – Ki tudja, mire képesek? – vont vállat Pinario, aki zsebre dugott kézzel járkált fel s alá a laborban. – Vége van már annak a játszmának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ondhatni – felelte Wise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Csupán azért kérdezem – folytatta Pinario –, mert már csak öt katona maradt. Felgyorsultak az események. Az elsőnek még egy hét kellett, a hetediknek meg alig egy óra. Nem csodálkoznék; ha az utolsó öt a – következő két órában mind bemasírozna az erődb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Végeztünk is – jelentette be Fowler. Megkaparintotta az utolsó részvényt és az utolsó dollárt is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 felugrott az asztaltól, rá se hederített Fowlerra. Máris hívom a katonai elhárítást, hogy vizsgálják meg a várat. Ami viszont ezt a játékot illeti, szerintem a terrai Monopoly lekoppintás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Talán a ganymedesieknek nincs is tudomásuk róla, hogy mi már rég kitaláltuk ezt a társasjátékot – szólt Fowler –, csak másképp nevezzü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Ráütötték az engedélyezési pecsétet a Szindróma nevű játékra, majd tájékoztatták az importőrt. Wiseman az irodájából felhívta a katonai elhárítást, és elmondta, mi a gondj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áris küldünk egy bombaszakértőt – ígérte egy lagymatag hang a vonal túlsó végén. – Jó volna, ha addig nem piszkálnák azt a dolgot, amíg az emberünk oda nem ér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 elköszönt, aztán lerakta a kagylót. Kissé kifacsartnak érezte magát. Pancser módra nem tudták megtippelni, mi lesz a katonák és az erőd közti küzdelem kimenetele; a harcjáték kicsúszott a kezükből.</w:t>
      </w:r>
    </w:p>
    <w:p>
      <w:pPr>
        <w:pStyle w:val="Normal"/>
        <w:widowControl/>
        <w:spacing w:before="360" w:after="0"/>
        <w:ind w:firstLine="288"/>
        <w:jc w:val="both"/>
        <w:rPr>
          <w:lang w:val="hu-HU"/>
        </w:rPr>
      </w:pPr>
      <w:r>
        <w:rPr>
          <w:lang w:val="hu-HU"/>
        </w:rPr>
        <w:t>A bombaszakértő tövig lenyírt hajú fiatalember volt, aki barátságos vigyorral rakta le a felszerelését. Hagyományos overallt viselt, minden védőfelszerelés nélkü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Legelőször is azt tanácsolom – mondta, miután megszemlélte a várat –, hogy kapcsolják le a vezetékeket a telepről. Vagy, ha óhajtják, hagyhatjuk azt is, hogy a ciklus lejárjon, és akkor kapcsoljuk ki, mielőtt még bármilyen reakció beindulhatna. Más szóval, várjuk meg, amíg az utolsó mozgó alkatrész is a vár belsejébe jut, akkor viszont azonnal megszüntetjük az összeköttetést, felnyitjuk a szerkezetet és meglátjuk, mi folyik odaben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Biztonságos ez? – kérdezte Wise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Szerintem igen – felelte a bombaszakértő. – Nem észlelek radioaktivitást. – Azzal lekuporodott a földre, az erőd háta mögé, egy csípőfogóval a kezébe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ár csak három katona marad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ndjárt megvagyunk – nézett rájuk a fiatalember vidá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izenöt perccel később a három katona egyike a vár lábához kúszott, lecsavarozta a fejét, a karját, a lábát, a testét, s így részleteiben, fokozatosan elnyelte a vár oldalában támadt nyílá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aradt kettő – kommentálta Fowler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íz perc múlva az utolsó előtti katona is ugyanerre a sorsra juto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négy férfi egymásra tekintett. – Mindjárt vége – szólt rekedten Pinario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utolsó megmaradt katona ott lopakodott cikcakkban a játék vár felé. Puskák tüzeltek rá a várból, de csak osont tovább rendületlenü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Statisztikailag – elmélkedett hangosan Wiseman, hogy valamicskét oldja a feszültséget – az egyes időszakoknak inkább hosszabbodniuk kellett volna, hiszen mindig kevesebb támadóra kellett a védelemnek koncentrálnia. Úgy lett volna logikus, ha gyorsan indít, aztán egyre lassul, míg az utolsó katona legalább egy hónapig iparkodhatott volna…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Csigavér! – szólalt meg a bombaszakértő halk, csitító hangon. – Ha szabad kérnem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tizenkét katona utolsó példánya a vár alá ért. Akár a többiek őelőtte, ez is hozzáfogott szétszerelni magá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észítse a csípőfogót! – nyögte Pinario, a foga közt szűrve a szavaka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atona testrészei bearaszoltak a nyíláson, ami rögtön csukódni kezdett. Az erőd belsejéből zümmögés szűrődött kifelé, mind élesebb hangú aktivitá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ost, az Isten szerelmére! – hördült fel Fowler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ifjú bombaszakértő odanyúlt a fogóval és belevágott a pozitív vezetékbe. A csípőfogó mellől szikrák csaptak ki. A fiú önkéntelenül felugrott, a fogó kirepült a kezéből s messzire csúszott a padlón. – Jesszus! – nyögte. – Ez megcsapott! Tántorogva keresgélte a fogó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ozzáért a vázhoz! – korholta idegesen Pinario, majd ő maga kapta fel a csípőfogót és a várhoz guggolt. Kinyúlt a vezeték felé, de visszakapta a kezét. – Jobb lenne, ha zsebkendőt tekernék rá – motyogta és turkálni kezdett a zsebében. – Van valakinél bármi, amivel megfoghatnám? Nem akarom, hogy földhöz vágjon. Ki tudja, mekkora…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dd ide! – rontott oda Wiseman és kitépte a fogót a kezéből. Félrelökte Pinariót és elcsippentette a vezetéke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 xml:space="preserve">Már késő – rebegte Fowler. </w:t>
      </w:r>
    </w:p>
    <w:p>
      <w:pPr>
        <w:pStyle w:val="Normal"/>
        <w:widowControl/>
        <w:spacing w:before="360" w:after="0"/>
        <w:ind w:firstLine="288"/>
        <w:jc w:val="both"/>
        <w:rPr>
          <w:lang w:val="hu-HU"/>
        </w:rPr>
      </w:pPr>
      <w:r>
        <w:rPr>
          <w:lang w:val="hu-HU"/>
        </w:rPr>
        <w:t>Wiseman alig hallotta főnöke hangját; a fejét betöltötte valami átható búgás, hiába tapasztotta a tenyerét a fülére, nem tudta kirekeszteni. Az volt az érzése, mintha az erőd felől jött volna és a koponyacsontján át hatolt volna az agyába. Túl sokáig totojáztunk, gondolta. Most megkapjuk a magunkét. Ő győzött, mert túl sokan voltunk… kellett nekünk egymással huzakodni…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Bent a fejében megszólalt egy hang: – Gratulálok! A kitartásod meghozta a gyümölcsé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t nagyszerű érzés töltötte el, diadalittas érzé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omoly nehézségekkel kerültél szembe – folytatta a hang a fejében. – Könnyen el is bukhattál voln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 megnyugodott végre. Rájött, hogy mindnyájan tévedte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mit itt véghezvittél – fejtegette tovább a hang –, ugyanezt tedd az életben is. Akkor mindig győzedelmeskedhetsz az ellenfeleid fölött. Türelemmel és kitartással nyerni tudsz. A világegyetem végül is nem olyan nyomasztóan óriási…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Nem hát, állapította meg magában Wiseman némi gúnnya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többiek is csak közönséges emberek – dorombolta a hang megnyugtatóan. – Igaz, hogy te, a magad egyediségében egyedül vagy velük szemben, de nincs mitől félned. Minden csak idő kérdése – és ne nyugtalankodj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fogok – mondta ki hangosan Wiseman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zümmögés abbamaradt, a hang nem szólt többet. Hosszú hallgatás után Fowler törte meg a csendet: – Vége. – Nem értem – csóválta a fejét Pinario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Csak azt tette, amire készült – kommentálta Wiseman. Terápiai jellegű játék. Fejleszti a gyermek önbizalmát. A katonák szétcincálása – vigyorodott el – megszünteti a világtól való elszigeteltségét. Eggyé válik vele. S miközben ezt teszi, diadalmaskodik fölötte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Szóval ártalmatlan – foglalta össze Fowler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nnyi hűhó semmiért – fortyogott Pinario, majd a bombaszakértőhöz fordult: – Sajnálom, hogy ilyen csekélység miatt idefárasztottu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erődítmény szélesre tárta kapuit. Kimasírozott belőle a tizenkét katona egészben, épen és sértetlenül. A ciklus lejárt; újrakezdődhetett az ostrom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seman váratlanul így szólt: – Ezt nem engedélyezem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csoda? – hökkent meg Pinario. – Miért nem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tetszik nekem – ingatta a fejét Wiseman. – Gyanúsan bonyolult ahhoz képest, amit közölni akar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zt fejtsd ki bővebben – értetlenkedett Fowler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incs mit magyarázni rajta – mondta Wiseman. – Itt ez az agyafúrtan bonyolult szerkezet, és mindössze annyit tesz, hogy szétszereli, aztán újra összerakja magát. Kell, hogy még valami rendeltetése legyen, csak nem vesszük…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terápia nem elég? – vetette közbe Pinario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Rád bízom a döntést, Leon – határozta el magát Fowler. – Ha kétségeid vannak, hát ne dobd piacra. Nem lehetünk eléggé óvatosa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Lehet, hogy tévedek – szabadkozott Wiseman –, de nem hagy nyugodni a gondolat: mi volt a valódi céljuk ezzel a harcjátékkal? Szerintem még mindig nem kapiskálju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át a cowboyjelmezt? – faggatta Pinario. – Azt sem akarod engedélyezni, ugye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Csak a társasjátékot – felelte Wiseman. – A Szindrómát, vagy hogy is hívják. – Lehajolt, hogy közelebbről szemügyre vegye a vár felé tülekedő katonákat. Újabb füstfellegek… akciók, színlelt támadások, óvatos visszavonulások…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n töröd a fejed? – kíváncsiskodott Pinario sanda képpel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 van, ha mindez diverzió? – tanakodott Wise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Hogy elvonja a figyelmünket a lényegről. – Csak megérzés volt, mégsem tudott szabadulni tőle. – Elterelő manőver. Ami közben valami egyéb is lezajlik. Ezért olyan nyakatekert és hosszadalmas. Elvárták tőlünk, hogy erre rájöjjünk. Szerintem ezért építették ilyenr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Lábát tanácstalanul az egyik katona elé tette. Az fedezékbe húzódott a cipője mögé, hogy a vár érzékelői ne láthassá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Biztos, hogy valami folyik a szemünk előtt – helyeselt Fowler –, csak nem jövünk rá, mi az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gen. – Wiseman azon morfondírozott, kitalálják-e valaha is. – Azt mindenesetre leszögezem – jelentette ki –, hogy nem engedjük ki a labor falai közül, itt legalább tanulmányozhatju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Lezökkent egy közeli székre, kényelmesen elhelyezkedett és felkészült rá, hogy hosszú, hosszú ideig fogja figyelni a katonákat. </w:t>
      </w:r>
    </w:p>
    <w:p>
      <w:pPr>
        <w:pStyle w:val="Normal"/>
        <w:widowControl/>
        <w:spacing w:before="360" w:after="0"/>
        <w:ind w:firstLine="288"/>
        <w:jc w:val="both"/>
        <w:rPr/>
      </w:pPr>
      <w:r>
        <w:rPr>
          <w:lang w:val="hu-HU"/>
        </w:rPr>
        <w:t>Aznap este hat órakor Joe Hauck, az Appeley</w:t>
      </w:r>
      <w:r>
        <w:rPr>
          <w:sz w:val="20"/>
          <w:szCs w:val="20"/>
          <w:lang w:val="hu-HU"/>
        </w:rPr>
        <w:t>’</w:t>
      </w:r>
      <w:r>
        <w:rPr>
          <w:lang w:val="hu-HU"/>
        </w:rPr>
        <w:t>s gyermekáruház kereskedelmi igazgatója leparkolt a házuk előtt, kiszállt és megindult felfelé a lépcső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hóna alatt nagy, lapos csomagot szorongatott, egy úgynevezett „árumintát”, amit megfújt az irodábó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Juhú! – rikkantottak a gyerekek, Bobby és Lora, amint belépett az ajtón. – Apu, mit hoztál nekünk? – Ott szökdécseltek körülötte, lépni se tudott tőlük. A konyhában üldögélő felesége felpillantott és lerakta az újságot maga elé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gy új játék, odabent kaptam – felelte Hauck. Elégedetten bontogatta a csomagot. Miért is ne emelhetett volna el egyet az új játékok közül? Hetekig lógott a telefonon, hogy kisírja végre az Import-szabványügyi Hivataltól az engedélyeket – még így is, annyi szájtépés és ügyeskedés után is csak egyet szabadítottak fel a három közü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mint a gyerekek elrohantak a zsákmánnyal, a felesége halkan megjegyezte: – Fokozódik a korrupció az előkelő körökben. – Sosem helyeselte, ha a férje hazahozott egy-két dobozt az áruházbó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zrével áll a raktárban – legyintett Hauck. – Plafonig ér. Kinek tűnne fel, hogy egy hiányzik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Vacsora közben, az asztalnál a gyerekek szóról-szóra, alaposan átböngészték a használati utasítást. Semmi más nem érdekelte őke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 olvassatok az asztalnál! – korholta őket Mrs. Hauck. Joe Hauck hátradőlt a székén, úgy mesélte tovább az aznap történteket. – Ennyi idő után tudod, mivel szúrták ki a szemünket? Egyetlen nyamvadt árucikkel. Örülhetünk, ha annyit el tudunk adni, hogy valami nyereségünk is legyen. Ott volt az a cseles rohamosztagos játék, azt vitték volna, mint a cukrot. Azt bezzeg határozatlan időre zár alá helyezté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Rágyújtott egy cigarettára és oldott hangulatban élvezte az otthon békéjét, a felesége és a gyerekei jelenlété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pu, játszol velünk? – kérdezte a lánya. – A leírás szerint minél többen játsszák, annál jobb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aná – felelte Joe Hauc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iközben a felesége leszedte az asztalt, ő meg a gyerekek kiterítették a táblát, előszedték a bábukat, a dobókockát, a papírpénzeket és a részvénypapírokat. Hauck szinte azonnal belemerült a játékba, nagy-nagy élvezettel; gyermekkori emlékei elevenedtek fel újra, s bevetette minden fortélyát, ravaszságát, úgy gyűjtögette a részvényeket, míg végül szinte az összes szindróma az ő kezébe vándorol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Joe Hauck kedélyes sóhajjal dőlt hátra. – Így kell ezt csinálni! – jelentette be a gyerekeinek. – Sajnálom, de fórban voltam hozzátok képest. Nem vagyok éppen zöldfülű az efféle játékokhoz. – Nagy elégedettséggel nyugtázta, hogy a táblán szereplő legértékesebb ingatlanokat és vagyontárgyakat magának kaparintotta. – Ne haragudjatok, srácok, amiért nyertem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nyertél – mondta a lány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Vesztettél – mondta a fi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csoda? – képedt el Joe Hauc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z a játékos, aki a játszma végéig a legtöbb részvényt halmozza fel, az a vesztes – világosította fel Lor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islány az apja orra elé dugta a használati utasítás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Látod? Az a pláne benne, hogy megszabadulj a részvényeidtől. Apu, kiestél a játékbó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francba! – fakadt ki Hauck csalódottan. – Miféle társasjáték az ilyen? – Az elégedettsége szertefoszlott. – Így mi a szórakozás benne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kik bennmaradtak, azoknak folytatniuk kell – mondta Bobby –, hogy megtudjuk, ki nyer a végé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Joe Hauck magában füstölögve tápászkodott fel az asztal mellől. – Nekem ez magas. Mi a vicc abban, ha a győztesnek egy fityingje se marad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ögötte a két gyerek tovább játszott. Minél több részvény és pénz fordult meg a kezük között, a kölykök annál jobban belemelegedtek. Az utolsó körökben szinte már eksztázisban voltak, annyira koncentrálta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ismerik a Monopolyt – dünnyögte Hauck az orra alatt – azért nem látják, mekkora marhaság ez a lüke játék. Mindenesetre az volt a lényeg, hogy a kölyköket teljesen elbűvölte a Szindróma; nem kétséges, népszerű lesz, és csak ez számított. A két gyerkőc máris kezdte szokni a gondolatot, hogy természetesnek fogja fel, ha le kell mondania a vagyontárgyairól. Mohó elszántsággal, majdhogynem borzongató önfeledtséggel váltak meg részvényeiktől és pénzüktől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Végül Lora csillogó szemmel megszólalt: – Ez a legszuperebb oktató játék, amit eddig hoztál. Apu!</w:t>
      </w:r>
    </w:p>
    <w:p>
      <w:pPr>
        <w:pStyle w:val="Normal"/>
        <w:spacing w:before="0" w:after="0"/>
        <w:ind w:firstLine="284"/>
        <w:jc w:val="right"/>
        <w:rPr>
          <w:i/>
          <w:i/>
          <w:lang w:val="hu-HU"/>
        </w:rPr>
      </w:pPr>
      <w:r>
        <w:rPr>
          <w:i/>
          <w:lang w:val="hu-HU"/>
        </w:rPr>
        <w:t>Mohácsi Enikő fordítása</w:t>
      </w:r>
    </w:p>
    <w:p>
      <w:pPr>
        <w:pStyle w:val="Normal"/>
        <w:spacing w:before="100" w:after="100"/>
        <w:rPr>
          <w:i/>
          <w:i/>
          <w:lang w:val="hu-HU"/>
        </w:rPr>
      </w:pPr>
      <w:r>
        <w:rPr>
          <w:i/>
          <w:lang w:val="hu-H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BodyTextIndent3">
    <w:name w:val="Body Text Indent 3"/>
    <w:basedOn w:val="Normal"/>
    <w:qFormat/>
    <w:pPr>
      <w:ind w:left="2160" w:hanging="0"/>
      <w:jc w:val="both"/>
    </w:pPr>
    <w:rPr>
      <w:i/>
      <w:iCs/>
    </w:rPr>
  </w:style>
  <w:style w:type="paragraph" w:styleId="BodyTextIndent2">
    <w:name w:val="Body Text Indent 2"/>
    <w:basedOn w:val="Normal"/>
    <w:qFormat/>
    <w:pPr>
      <w:spacing w:lineRule="auto" w:line="480" w:before="10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23:25:00Z</dcterms:created>
  <dc:creator>Prof. Dr. Andreas Solymosi</dc:creator>
  <dc:description/>
  <cp:keywords/>
  <dc:language>en-US</dc:language>
  <cp:lastModifiedBy>Prof. Dr. Andreas Solymosi</cp:lastModifiedBy>
  <dcterms:modified xsi:type="dcterms:W3CDTF">2004-09-12T23:27:00Z</dcterms:modified>
  <cp:revision>3</cp:revision>
  <dc:subject/>
  <dc:title>ROBERT SILVERBERG</dc:title>
</cp:coreProperties>
</file>