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both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>WILSON TUCKER</w:t>
      </w:r>
    </w:p>
    <w:p>
      <w:pPr>
        <w:pStyle w:val="Heading8"/>
        <w:spacing w:before="240" w:after="0"/>
        <w:ind w:left="1440" w:firstLine="720"/>
        <w:rPr>
          <w:lang w:val="hu-HU"/>
        </w:rPr>
      </w:pPr>
      <w:r>
        <w:rPr>
          <w:lang w:val="hu-HU"/>
        </w:rPr>
        <w:t>Az időfelvevő</w:t>
      </w:r>
    </w:p>
    <w:p>
      <w:pPr>
        <w:pStyle w:val="BodyTextIndent3"/>
        <w:widowControl/>
        <w:spacing w:before="240" w:after="0"/>
        <w:rPr/>
      </w:pPr>
      <w:r>
        <w:rPr>
          <w:lang w:val="hu-HU"/>
        </w:rPr>
        <w:t xml:space="preserve">Wilson Tucker oly cselesen szövi visszafogott, mértéktartó sci-fi történeteinek szálát, hogy mondanivalójuk néha a késleltetett hatás elve szerint Jut el az olvasóhoz. Regényeiben – mint például a </w:t>
      </w:r>
      <w:r>
        <w:rPr>
          <w:i w:val="false"/>
          <w:lang w:val="hu-HU"/>
        </w:rPr>
        <w:t>The Year of the</w:t>
      </w:r>
      <w:r>
        <w:rPr>
          <w:lang w:val="hu-HU"/>
        </w:rPr>
        <w:t xml:space="preserve"> </w:t>
      </w:r>
      <w:r>
        <w:rPr>
          <w:i w:val="false"/>
          <w:lang w:val="hu-HU"/>
        </w:rPr>
        <w:t>Quiet Suti</w:t>
      </w:r>
      <w:r>
        <w:rPr>
          <w:lang w:val="hu-HU"/>
        </w:rPr>
        <w:t xml:space="preserve">ban és a </w:t>
      </w:r>
      <w:r>
        <w:rPr>
          <w:i w:val="false"/>
          <w:lang w:val="hu-HU"/>
        </w:rPr>
        <w:t>The Lincoln Hunters</w:t>
      </w:r>
      <w:r>
        <w:rPr>
          <w:lang w:val="hu-HU"/>
        </w:rPr>
        <w:t xml:space="preserve">ban – gondosan ügyel a történeti hűség és a jövőre kivetített események hiteles kombinációjára. Az </w:t>
      </w:r>
      <w:r>
        <w:rPr>
          <w:i w:val="false"/>
          <w:lang w:val="hu-HU"/>
        </w:rPr>
        <w:t>Időfelvevő</w:t>
      </w:r>
      <w:r>
        <w:rPr>
          <w:lang w:val="hu-HU"/>
        </w:rPr>
        <w:t xml:space="preserve"> című írásában a cselekmény kibontásakor saját – negyven éves mozigépész múltja – tapasztalataiból is merít.</w:t>
      </w:r>
    </w:p>
    <w:p>
      <w:pPr>
        <w:pStyle w:val="Normal"/>
        <w:widowControl/>
        <w:spacing w:before="240" w:after="0"/>
        <w:ind w:firstLine="288"/>
        <w:jc w:val="both"/>
        <w:rPr/>
      </w:pPr>
      <w:r>
        <w:rPr>
          <w:lang w:val="hu-HU"/>
        </w:rPr>
        <w:t>Tabbot őrmester rótta, rótta a lépcsőket fel, a nő harmadik emeleti lakása felé. A súlyos táska neki-nekiütődött a lábának, néha csupán milliméterekre kerülve el fájós térdét. Dohogva vette át végül a felvevőt a bal kezébe: díjazta volna, ha a nőci az első emeleten méltóztatik elhalálozn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lépcsőházban egy rendőr téblábolt, lagymatagon szemmel tartva a lépcsőt és a harmadik emeleti folyosó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űhekus nincs? – kérdezte tettetett csodálkozással Tabbot. – Folyik még a munka? Melyik lakásban vannak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műhekusról megfeledkeztek, őrmester – de valaki már intézkedett, hogy hozzanak egyet. Odabent jókora zsúfoltság van, még a halottkém sem végzett. Különben a harminchármas lakás. – Lepillantott a terjedelmes táskára. – A hölgyike egyébként pucé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ar egy művészi fotót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tya ég, dehogy! A nő pucér, az igaz, de csábosnak már nemigen mondható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i gyilkosság áldozatául esik, többnyire veszít a szépségéből – jegyezte meg Tabbot, majd megindult a folyosón a harminchármas lakás felé. A nyitott ajtón át, zsongás szűrődött ki. Tabbot nagy lendülettel belépett. Szűkös kis lakás volt, talán ha kétszobá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lsőnek egy ujjlenyomatos fickót vett észre, aki aeroszolos flakonnal és hordozható sötét burás lámpával ügyködött egy üveglapos kávézóasztalkán. Savanyú ábrázatáról lerítt, nem sok mindent talált. Egy hadnagy a kerületi kapitányságról az asztal végében ácsorgott, és jámbor türelemmel figyelte az ide-oda kalandozó lámpát. Tekintete Tabbotra villant, azután a felvevőgépre, majd ismét vissza az asztalra. Az ajtó mögött egy nyomozó várakozott tétlenül. Két pasas – hullaszállítóknak tűntek – egy kárpitozott karosszék két karfáján ücsörgött, s úgy bámult a fotel mögé a padlóra. Egyikük az újonnan érkezőre sandított, végigmérte, majd ismét a padló kötötte le a figyelmét. Hátrébb, a fotel mögött egy kopasz, enyhén szólva túlsúlyos férfi tápászkodott fel éppen, a port veregetve a térdéről, s szájából sípoló szuszogás tört elő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ismerte a hadnagyot is, meg a halottkémet is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A halottkém rápillantott a súlyos, fekete táskára, amit Tabbot letett a küszöb mellé, aztán megkérdezte: – Fényképeket készí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, uram. Időfelvételeke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kor majd kérnék másolatokat. Megvan már nyolc-kilenc éve is, hogy utoljára láttam fegyvert elsülni. Fenemód ritka manapság. – Vaskos mutatóujjával a padlóra bökött. – Ezt a nőt itt lelőtték. Fel tudja fogni? Lelőtték! Hogy ez még megesik napjainkban, a mi korunkban! Szeretném megnézni a képeket. Látni akarom, ki volt az, aki odáig merészkedett, hogy fegyvert viseljen és használja is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is, uram. – Tabbot a kerületből jött hadnagyhoz fordult és megkérdezte: – Van már valami elképzelése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Egyelőre sötétben tapogatózunk, őrmester – felelte a hadnagy. – Az áldozat ismerte a támadóját; azt hiszem, kinyitotta neki az ajtót, azután elsétált mellőle. A pasas ott állt, ahol maga. Talán vitatkoztak, bár dulakodásnak nincs nyoma – semmi sem tört össze, semmi felfordulás, ujjnyomok meg végképp nincsenek. A kilincset letörölték. A nő a fotel mögött állt, amikor a lövés érte, és ott is rogyott össze. Tudná ezt rögzíteni, végig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 uram, azt hiszem. A másik helyiségből veszem fel, az ajtóból. Mi az ott, konyha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onyha és zuhanyozó. Ez itt a nappali és egyben hálószoba i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küszöbről kezdek, aztán majd ráközelítek. A konyhában van valami érdemleges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Csak a csetres. A padlón semmi szennyeződés… bár megelégednék néhány lábnyommal is. A padló mindenütt tiszta, kivéve a mögött a fotel mögö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őrmester az ablak felé pillantott, aztán ismét a hadnagyr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incs vészkijárat a tűzlétra felé – jegyezte meg a rendőrtiszt. – De csak vegyen fel mindent. Filmezzen nyugodtan, ahol és amit csak tetszi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biccentett, aztán kihúzta magát és megfeszítette a hasizmait. Átvágott a szobán a kárpitozott fotelhez, és óvatosan mögéje kukkantott. A karfán ülő két hullaszállító egyöntetűen őt fixírozta, s egymás közt megeresztettek valami fekete humorba hajló, kaján megjegyzést. Nyilván az ő rovására. Az eléje táruló látványtól azonban – minden erőfeszítése ellenére – a gyomra görcsbe rándul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nő hirtelenszőke volt, s harminc körül lehetett. Az arca elég helyes volt – smink nélkül, tisztára sikálva is –, de azért szépségversenyen nem ért volna el helyezést. Ékszert nem viselt sem az ujjain, sem a csuklóján, sem a nyakán – a szó szoros értelmében anyaszült meztelenül hevert ott. A mellkasa volt szétrobbanva. Tabbot megrendültén pillogott, s tekintete a nő gyomra és lába felé kalandozott, hogy legalább addig se lássa az irtózatos, tátongó nyílást. Egy pillanatig azt hitte, kiadja a reggelijét. Lehunyt szemmel igyekezett uralkodni magán, s amikor újra felnézett, régebbi terhességi csíkokra esett a tekintet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őrmester olyan hévvel hátrált el a karosszéktől, hogy nekitolatott a halottkémnek. – Hátba lőtték! – háborgot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Nos, igen – kerülte ki a szuszogó, kövér férfi bosszankodva az őrmestert. – Egy aprócska lyuk van a hátában… Ami bement, apró volt, de mire kijött, jól megnőtt! Szétvetette az egész mellkasát. Persze érthető, nagy kaliberű pisztoly volt, ha jól sejtem. – A halottkém a fotel mögül kikandikáló meztelen lábakat bámulta. – Nyolc vagy kilenc év óta ez az első golyó okozta haláleset, amit látok. Fel tudja ezt fogni? Valaki közöttünk jár-kel és fegyvert tart magánál! – Méltatlankodva szusszantott egy nagyot, majd ugyanazzal a virsli ujjával a hullaszállítók felé bökött: – Szedjétek fel, fiúk, aztán futás! Boncolás lesz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kiballagott a konyhába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konyhaasztalon sorba vette az ott látható tárgyakat: egy piszkos tányért, egy kávéscsészét, villát és kanalat, no meg a pirítós morzsákat. A díszletet kiegészítette még egy fedél nélküli cukortartó és egy kis üveg porított kávétejszín. Az őrmester bekukucskált az asztal alá, hátha ott találja a hiányzó kést és a vaj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incs ott – szólt utána a hadnagy. – Szárazon szerette a pirítóst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Tabbot hátrafordult. – Vajon mikor reggelizett? Mióta halott már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eg kell várnunk a halottkém véleményét, de becslésem szerint három, esetleg négy órája történhetett. A kávéfőző kihűlt, a test hideg lett, a tojássárgája rászáradt a tányérra, vegyük mondjuk három órának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Ez megkönnyíti a dolgom – Tabbot fellélegzett. – Ha az előző éjjel történt volna, már szedném is a cókmókomat és indulnék haza. – A szeme sarkából mozgásra lett figyelmes, s félrepillantva épp rálátott a hullaszállítókra, amint a bejárati ajtón át cipelték terhüket kifelé a folyosóra. Gyorsan elkapta a tekintetét, vissza a konyhaasztalra. – Tojás és száraz pirítós, cukor és kávé tejszínnel. Nem sok támpont magána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hadnagy megcsóválta a fejét. – Nekem aztán totál mindegy, mit reggelizett őnagysága. Csak piszmogjon ezzel a halottkém. Majd tőle megtudjuk, hány órával ezelőtt falatozott a nő. A maga felvételei sokkal fontosabbak. Látni akarom a támadó ábrázat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Reménykedjünk, hogy kedvezőek voltak a fényviszonyok, és tényleg ez a reggel volt – fohászkodott Tabbot. – Biztos benne, hogy nem a tegnapi pirítós van a nőben? Nincs értelme felállítani a kamerát, ha tegnap reggel vagy a múlt éjszaka esett meg a dolog. Az expozíciós időküszöb nagyjából tíz-tizennégy óra visszafelé – és nyilván tudja, milyen csapnivalóak már a tizennégy órás felvétel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a reggel volt – bizonygatta a rendőrtiszt. – Tegnap reggel a nő még bement dolgozni, de amikor ma reggel nem jelent meg a munkahelyén, és a telefont sem vette fel, valaki kijött az üzletből megtudakolni, miért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Annál a valakinél volt kulcs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, így az első gyanúsítottunkat ki is húzhattuk. A kollégát a házfelügyelő engedte be. Csinálhatna egy képet a bejáratról, hogy alátámassza az állításukat. Néhány perccel kilenc után, azt mondták, hajszálpontosan nem emlékeztek rá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Meglesz. Milyen üzletben dolgozott a nő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Játékkereskedésben. Karácsonyi angyalka-figurákat készít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ltöprengett. Kis idő múlva megszólalt: – Nekem kapásból egy dolog jut erről eszembe: játék pisztolyok!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hadnagy szája fanyar, kelletlen vigyorra húzódott. – Ez nekünk is beugrott, és kiküldtük az embereinket, hogy fésüljék át a műhelyt. Feketepiaci holmik után szaglásztak, tudja, játék vagy igazi fegyverek után. De nem volt szerencsénk. Amióta a Dean-törvényt bevezették, a játékkészítő részleg semmi olyasmit nem gyártott, ami akár halványan is emlékeztetett volna pisztolyra. A műhely tiszta vo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lesz könnyű dolga, hadnagy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zámítok a felvételeire, őrmeste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lértette a finom célzást. Visszaballagott a külső helyiségbe, s látta, a hallgatag nyomozón kívül mindenki elpárolgott már. A detektív a kávézóasztal mögötti pamlagra telepedett le, onnan leste, hogyan csomagolja ki Tabbot a felszerelését. Az őrmester az ajtótól úgy másfél méterre állította fel a három lábat. A gép maga nehéz, ormótlan jószág volt, úgyhogy némi morcos dörmögés és fojtott káromkodás kíséretében – no és egy becsípett ujj árán – sikeresen az állványra helyezte, majd rögzítette. Ezt követően elővett egy üres filmkazettát és a kamera hátuljára pattintotta. Utolsónak az objektív és az időzítőszerkezet került a helyére. Tabbot gondosan ellenőrizte, hogy a lencse makulátlan legy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zután a gépet a bejárati ajtóra irányította, majd előhúzott egy logarlécet a zsebéből. Megnézte, most mennyi az idő, azután kiszámította, hogy négy felvételt fog készíteni – kilenckor, kilenc óra öt perckor, kilenc óra tíz perckor és kilenc óra tizenötkor –, így nagy eséllyel belőheti a házfelügyelő és a kolléga érkeztét. Felhúzta és kioldotta az időzítőt, utána pedig arról gondoskodott, hogy a filmtovábbítás akadálytalan legyen minden egyes exponálás után. Mindegyik felvételről pontos feljegyzést készített a noteszében, a felvételek majdani azonosítása vége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dermesztő csöndet végül a detektív törte meg. – Még sosem láttam ilyen szerkentyűt működés közb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Reggel kilenc és kilenc óra tizenöt között készítek felvételeket – közölte Tabbot lezseren. – Ha mázlim van, éppen lekapom a házfelügyelőt, amint kinyitja az ajtót. Ha nem, csupán elmosódott folt látszik majd, vagy annyi sem, s akkor mehetek vissza, hogy kilenc után percenként exponáljak, amíg csak meg nem találom. Az életlen kép – a nyíló ajtóé  jelzi majd, amikor a fickó feltűni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s jó képek lesznek? – kérdezte tamáskodva a nyomozó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ilenc órakor? Persze. Kilenckor már elegendő fény áradt be az ablakon, és még sok idő sem telt el. A feltételek kedvezőek. Cikis, amikor éjszakai felvételekkel kell bíbelődni, akkor egyszerűen nincs elegendő fény. Bárcsak minden nappal, verőfényes időben történne – és egy óránál nem régebben!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detektív dünnyögve vizsgálgatta a ketyegő készüléket. – Egyszer, a maga képeivel rukkoltam elő egy ügy kapcsán a bíróság előtt. Bankrablási eset – tavaly. Pocsék képek voltak, a bíró kihajította őket, az ügy pedig befuccsol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Emlékszem – felelte Tabbot. – Elnézést a gyatra minőségért, de a felvételek az időhatár legalsó küszöbét súrolták, ami ugyebár tizennégy óra, néha kicsivel több. Tíz-tizenkét óránál korábbi exponálásoknál már szinte használhatatlan, ami a szalagra kerül – egyszerűen túl sok idő telik el. A létező legjobb anyagra dolgozom, mégsem tudok tisztességes képet összehozni tizenkét óránál hosszabb idő elteltével. A bankban rögzített képkockákon csupán szemcsés árnyak látszottak; mindössze ennyi telik tőlem a tizenkét-tizennégy órával korábbi múltból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Tizennégy órán túl végképp semmi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hogy mondja. Megpróbáltam, de semmi. – A kamera ketyegése abbamaradt, aztán magától kikapcsolt. Tabbot elfordította a kamerát, és a pamlag felé irányította. A nyomozó felpattan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Csak maradjon – legyintett az őrmester –, nincs útban. Az objektív most nem látja mag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an némi elintéznivalóm – motyogta a detektív. Mereven búcsút intett a hadnagynak és távozott, becsapva maga mögött az ajtó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ég mindig neheztel azokért a banki fotókért – jegyezte meg a rendőrtiszt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Tabbot bólintott, aztán állított egyet az időzítőn. Felhúzta a filmtovábbítót és rávigyorodott a hadnagyr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ajd küldök neki egy sztárfotót, ahogy három perccel ezelőtt itt ücsörgött a pamlagon. Az talán majd felvidítja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Vagy úgy bepöccen, hogy lepuffantja mag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rmester újra számolgatni kezdett a logarléccel, aztán rutinosan nekifogott a szoba feltérképezésének a reggel hat és kilenc óra közötti időtartományban. A súlyos kamerával végigpásztázott a kávézóasztalon, a konyhaajtón, a kárpitozott fotelon, az a mögötti ablakon, egy könyvespolcon és az előtte álló kisebb fotelon, a padlón, a radiátor fölötti aprócska polcon, amin művirág állt vázában, egy padlólámpán, egy mennyezetlámpán, s végül körbefordult még egyszer a szobán, mielőtt visszatért volna a bejárati ajtóra. Tabbot újra átnézte a számításait, aztán különös figyelmet fordítva az ajtóra és arra a pontra, ahol ő állt, amikor belépett, újabb felvételeket készít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mera keresett, kutatott, bekandikált a közelmúlt történéseibe, a pucér szőkeség utolsó, életben eltöltött reggelébe, filmen rögzítve az immár három-négy órája elröppent pillanatokat. A körképszerű felvétel során – a könyvespolc és a művirágok között – kigyulladt egy lámpa, ami jelezte, hogy betelt a filmkazetta, erre a kamera leállt, s Tabbot új kazettát tett fel. Ezt követően utánállította az időzítőt – a kiesett idő miatt. Az őrmester megszámolta, hány teli és hány üres kazettája van, utána újabb részletes feljegyzések következtek – felvétel szöge, sorszáma stb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Sokáig tart még? – érdeklődött a hadnagy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előzetes felderítés nagyjából még egy óra, a konyhával is végzek talán egy óra alatt. Utána – mondjuk – két-három óra még, hogy megismételjem a felvételeket, ha valamit sikerült megcsípni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Nos, nekem egy csomó elintéznivalóm van – vakargatta a hadnagy a tarkóját, aztán lehajolt és bekukucskált a lencsébe. – A kerületi kapitányságon megtalál, ha volna valami. A kulcsfontosságú felvételekről csináljon egy pár másolatot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is, uram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A hadnagy abbahagyta a lencse mustrálását, majd tekintetét még egyszer utoljára körbehordozta a szobán. Amikor távozott, nem vágta be maga mögött az ajtót, mint a nyomozó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fényképezés pedig folytatódott, ment minden a rendes kerékvágásban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Tabbot hátravonszolta a kamerát a konyhaajtóba, hogy nagyobb látószögű képet kapjon a nappaliról: először a pamlagra, utána a karosszékre, majd megint az ajtóra állt rá. Azt a néhány, életbevágóan fontos pillanatot akarta elcsípni, amikor az ajtó kitárult és belépett a gyilkos, hogy elsüsse a tiltott pisztolyt. Majd átváltott széles látószögű objektívre, s egy három órát felölelő időszakról tízpercenkénti sorozatot készített az egész helyiségről. Tökéletesen dokumentálta a helyszín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zután új kazettát vett elő, és nekigyürkőzött a konyhána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Ám egy vakmerő gondolat megálljt parancsolt, nem hagyta, hogy elfordítsa a kamerát. Odaballagott a terebélyes fotelhez, a vértócsát kikerülve mögéje sétált, s lecövekelt az ajtó és az ablak közé eső vonalban. Tabbot kinézett az ablakon, elképzelte, hogy pisztoly szegeződik a hátának, aztán lassan megfordult és szembenézett az ajtóval: a felkelő nap első sugarai minden bizonnyal rávetődtek a fickó ábrázatára. Ha a kamerát ide állítaná, le tudná fényképezni a gyilkos arcát, és felvehetne azt is, amikor elsül a fegyver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Tabbot felnyalábolta a kameráját állványostul, odacipelte a fotel mögé, és az ajtó felé irányította. Ismét objektívet cserélt, újabb számításokat végzett. Ha tényleg mázlija lesz, a gyilkos egyenesen a kamerába fog tüzeln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onyha felmérése szinte hajszálra egyezett a kinti szobáéval. Még valamivel rövidebb ideig is tarto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lefényképezte az asztalt a két székkel, a piszkos edényeket, a kétszersült-morzsákat, az apró tűzhelyet, az ócska hűtőszekrényt, a mosogató és a csöpögtető tálca fölé biggyesztett faliszekrényt, magát a mosogatómedencét, a takarítószeres kamrának álcázott szűk vécét és a zuhanyfülke maszatos kétszárnyú ajtaját. A fülke nem zárt valami tökéletesen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z őrmester kinyitotta a hűtőajtót – talált odabent egy fél üveg vörösbort és némi élelmet –, majd óránként két kocka erejéig felvételeket készített a tartalmáról. Bekukkantott a vécé szűkös birodalmába is: néhány futó kattintás – s csak remélni tudta, a szöszi nő nem kucorgótt éppen odabent. A zuhanyfülke fehér csempeutánzattal volt burkolva, amin rozsdafoltok éktelenkedtek, s csöpögő zuhanyrózsa egészítette ki a lehangoló képet. Kísérletképpen arról is készített két felvételt – ott egy miniatűr kézmosó, egy tükör és egy vízhatlan világítótest volt felszerelve. A világítótest alól persze hiányzott a borotvához való konnektor, állapította meg szórakozott fanyalgássa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Összefoglalásképpen Tabbot nagylátószögű lencsére váltott. A konyhának nem volt ablaka, s mint észrevételezte, hiányzott a vészkijárat is, ami a tűzvédelmi rendelkezések sajnálatos megszegésének minősül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Ezzel aztán az előmunkálatok be is fejeződt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lőhalászta a zsebéből az azonosító kártyáját, hóna alá kapta az exponált filmkazettákat, és megindult kifelé a lakásból. A küszöbön nem rostokolt műhekus – egészen meghökkenve bámult hát az őrszemre, aki még akkor is a folyosón téblábo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rendőr olvasott az arckifejezésébő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Jön már, őrmester, jön már! Szerintem a hadnagy mostanra jól lebaltázott valakit miatta. Hamarosan itt lesz, ne aggódjon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ltette az igazolványá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Tényleg szétlőtték a csajt? – kíváncsiskodott az őr. – Azt mondják, a hátába kapta a golyót, ami szétvitte a gyomr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tulról lőtték le, úgy van, de a mellkasa roncsolódott szét, nem a gyomra – bólogatott Tabbot feszengve. – Az a valaki túl nagy kaliberű fegyvert használt. Maga is akar egy képet a nőről? Kiragaszthatja az öltözőszekrényére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Á, fenét, még mit nem! – A rendőr lekandikált a lépcsőházba, majd bizalmasan közölte: – Hallottam, amikor a halottkém azt mondta, a tettes esetleg szakmabeli. Manapság csak egy profi lehet olyan eszelős, hogy fegyvert hordjon magánál. A rizikó meg minden, tudj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n is azt hiszem. Évek óta nem hallottam, hogy amatőr ilyet merészelt volna. A fegyverviselésért irgalmatlanul kijáró börtönbüntetés elrettent mindenkit. – Tabbot lefelé menet a másik kezébe vette a kazettákat, minél messzebb fájós térdétől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z utca napfényben fürdött – Tabbot őrmestert pontosan az a nagyszerű látvány fogadta, amire mindig vágyott. Mennyivel jobb képminőséget érhetne el, akár a bűvös tizennégy órás küszöbig is, ha minden ilyen ragyogó, verőfényes időben történne! Akkor nem csak mákos képeket tudna produkálni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 furgonja volt az egyetlen rendőrségi jármű, ami a járda mellett parko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hátul bemászott és becsukta maga mögött az ajtót. Teljes sötétben bekapcsolta az előhívó-szárító berendezést, s befűzte a filmet az első kazettából a tankokba. Amikor az utolsó kocka is lefutott és a szalag vége eltűnt, a második film befűző végét dugta be a nyílásba. Végül lefuttatta a harmadik szalagot is. Ezután letelepedett egy zsámolyra, s csak várt ott a sötétben, amíg az előhívó-szárító ciklusa le nem járt, s a berendezés ki nem eregette a kezébe a negatívokat. Kis idő múlva bekapcsolta a filmmásoló gépet, aztán mái egyebet sem tett, mint ült és vár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lőtt felrémlett a nő szétrobbant mellkasa; a sötét furgonban talán még elevenebben idéződött föl benne, mint nappali világosságnál. Ez alkalommal nem háborgott a gyomra, lassacskán hozzáedződött a hátborzongató emlékhez. Vagy lehet, hogy az emlékkép vált benne végérvényesen múlttá. A felvételek némelyike ugyan még felelevenítheti később a lidércnyomás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halottkém szerint valami huligán ölhette meg az angyalkakészítő nőt – orgyilkos, aki ugyanúgy fittyet hány nemcsak a fegyvertörvényre, hanem a sok száz egyéb törvényre is. Meglehet – bár ki tudja. Leszerelt katonák máig csempésztek fegyvereket az országba, amikor hazaküldtek őket tengerentúli támaszpontjaikról. Tabbot sűrűn hallott ilyesmiről, s látott is efféle vakmerő alakokat rács mögött. Valahogy nem értette, miért pont a Kínában szolgált egykori tengerészek voltak a leghírhedtebb bűnözők: háromszor-négyszer annyi csempész volt közöttük, mint az egyéb haderőnemekből kikerültek között. Nagy ívben fütyültek a Dean-törvény értelmében kiszabandó szigorú büntetésekre. A kongresszus alapos megfontolás után úgy határozott, kizárólag a békeőrök és a tényleges katonai szolgálatukat töltők jogosultak tűzfegyvert viselni; minden más fegyvert – a törvény értelmében – be kellett szolgáltatni és meg kellett semmisíteni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Tabbotnak nem volt szüksége arra, hogy legyen neki. A harmadik emeleten őrt álló rendőrnél azonban volt fegyver, a hadnagynál is, meg detektívnél is – a halottkémnél már nem valószínű. Sem a hullaszállítóknál. A Dean-törvény könyörtelenül sittre juttatta azokat a civil állampolgárokat, akiknél fegyvert találtak. Csak a volt tengerészek nem adták le a magukét, s olykor-olykor civil életet követelt egy-két fegyveres összetűzé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Finom hangjelzés mutatta, hogy az előhívás befejeződött. Tabbot leemelte a három negatív filmtekercset a szárítóállványról, és befűzte a másolóba. A várakozási idő észrevehetően rövidebb volt. A másológép három hosszú filmszalagot csurgatott ki Tabbot tenyerébe, aki nem vacakolt azzal, hogy külön kockákra vagdossa őket. Két szalagot a vállára hajított, a harmadikat felmarkolta, s a kocsi végébe szökkenve kilökte az ajtót. Pislogva torpant meg az éles napfényben, és könnyek szöktek a szeméb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francos fenébe! – horkant fel az őrmester, a szalagokra pillantva. – Mit szúrtam el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tekercsek sötétek voltak, érthetetlenül sötétek. A jegyzeteit sem kellett átnéznie, anélkül is tudta, hogy az összes felvételt napkelte után készítette, mégis fekete volt minden. Tabbot rábámult az épületre, tekintete a nő ablakát kereste, aztán megrökönyödve a szalagmásolatokra meredt. A hálónappali képei mind tönkrement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rmester majd kinézte a szemét a vakító napfényben, ahogy a filmkockákat böngészte: négy időzített felvétel a bejárati ajtóról, a homályosan látszó házfelügyelővel és egy eltátott szájú férfival a harmadik felvételen. Kilenc óra tíz perc. Ötödik kocka: éles, világos kép a pamlagon ücsörgő detektívről, ahogy épp Tabbothoz beszél. Hatodik kocka és az utána következők: csupa-csupa sötét kép az ággyá lenyitott pamlagról – a kávézóasztal eltűnt valahová –, az alig kivehető konyhaajtóról, a kárpitozott karosszékről (a, az asztalka ott áll mellette), az ablakról… Tabbot döbbenten meredt az ablakra. Azok az istenverte függönyök be vannak húzva! A kora reggeli fénynek annyi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nagy sietve lekapta a vállán csüngő második szalagot és végigfutotta: ugyanaz – homályos. Sem a padlólámpa, sem a csillár nem égett. A függönyök végig behúzva maradtak, a szoba ködös homályba burkolózott. Csak sejteni lehetett, hol van a radiátor, a virágváza, a könyvespolc, a kisebb fotel. Szörnyülködve siklott át a csukott ajtóról készült nagy rakás használhatatlan fotón. A padló képei szinte feketék lettek. Akkor a kamera pozíciót váltott, s a konyhaajtóból vette a szobabelsőt nagylátószögű lencsével. Teljes csőd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ágyat visszacsukták pamlaggá, a kávézóasztalt újra a megszokott helyére tolták, a többi bútordarab érintetlen, a függönyök változatlanul behúzva az egyetlen ablak előtt, lámpafény semmi. Az utolsó kockákhoz érve elakadt a lélegzete. Egy alak – elmosódó, bizonytalan körvonalú figura – állt a kávézóasztal túlsó végénél és a zárt ajtó felé néze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megragadta a harmadik szalagmásolato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Négy kockán semmi egyéb, mint a csukott ajtó. Az ötödiken vakító felvillanás: a várakozó lencsével szemközt elsülő fegyver!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őrmester kiugrott a furgonból, bevágta maga mögött az ajtót, és rohanvást trappolni kezdett fel a harmadik emeletre. A térde lassabb tempóért könyörgött. A posztoló fiatal rendőrnek híre-hamva sem vo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lakás bejáratát műhekus torlaszolta e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óvakodva közelített feléje, miközben a zsebében kotorászott az azonosító kártyája után. Karnyújtásnyi távolságba érve bizony kellemetlen bizsergést tapasztalt az ágyékában; ha csak megpróbálna besurranni a gépezet mellett a lakásba, az, az átok szétcincálná egy pillanat alatt. A herék tájéka volt leginkább kitéve a megtorlásnak. A műhekusról Tabbotnak mindig egy másodgenerációs tűzcsap jutott az eszébe – bár, ha élve megnyúzzák, sem lett volna képes értelmesen megfogalmazni, hogy néz ki egy másodgenerációs tűzcsap. Vallatótiszt sem pofozta volna ki belőle. Biztos, hogy végül fallikus szimbólumban állapodtak volna meg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műhekus rozsdamentes acélból és fémes fényű műanyagból készült. Derékmagasságban nyílás volt rajta, s egy izzó jelzőfény világított csúcsosan kiképzett tetején. Szükség esetén nagyfrekvenciájú, ellenőrzött fulgurációs sugárzást bocsátott ki, amely roncsoló hatással volt állati szövetekre. E szerkentyűk roppant hasznosnak bizonyultak: az elítélteket bent, a kíváncsiskodó civileket viszont kint tartottá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bedugta azonosító kártyáját a nyílásba, s megvárta, hogy kialudjon az őrfény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telefonkészülék a pamlag túlsó végében hevert a padlón, egy kupac porral belepett könyv takarásában: a nő western-könyveket olvasott. Tabbot feltárcsázta a kerületi kapitányságot, s türelmetlenül várta, hogy a központos előkerítse a hadnagyo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tt Tabbot beszél. Ki húzta szét a függönyöket? – tért azonnal a lényegr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 a fenét…? Milyen függönyöke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egyetlen ablak előtti függönyöket. Ki húzta szét ma reggel? Mikor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vonal túlsó végén töprengő csend. – Tényleg használhatatlanok azok a szalagok, őrmester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, uram – majdnem. Egyetlen príma felvételem van, a nyomozóról, ahogy ott gubbaszt a pamlagon, azután, hogy a függönyöket széthúzták. – Egy pillanatra belekukkantott a jegyzetfüzetébe. – A lövés ma reggel, hat óra negyvenötkor dördült el; a házfelügyelő tíz perccel kilenc után nyitott be. A detektív fotója különben tényleg szenzáció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 minden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nden, egyelőre. Van ugyan egy piszkosul homályos felvételem valakiről, aki az ajtó felé fordulva áll, de hogy nő-e vagy férfi, ember vagy marslakó, arról gőzöm sinc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Ó, a francba! – fakadt ki a hadnagy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Úgy van, ura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gyébként a halottkém húzta szét a függönyöket – neki kellett a fény, hogy megvizsgálhassa a holtteste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Bárcsak azelőtt tette volna, hogy a nőből hulla lett! – dörmögte sóvárogva Tabbo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Bizonyos abban, hogy a képek használhatatlanok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t, uram, ha ezekkel hozakodna elő a bíróságon, ráadásul ugyanannál a bírónál, az szalagostul kihajítaná mag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szentségit! Most mihez kezd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isszamegyek hat óra negyvenötre, és a lövés körül tapogatózok. Megpróbálok ráállni arra a gyanús alakra és követem az ajtóig – szerintem a nő lesz az, amikor megy, hogy ajtót nyisson a gyilkosnak. De ne reménykedjen túlságosan, hadnagy. Ez az ügy már veszett fejsze nyel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Újabb csönd, aztán a hadnagy megszólalt: – Szar helyzet. De csak próbálkozzon, őrmester, lássuk, mire ju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is, ura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lerakta a kagylót, azután elvontatta a monstrum kamerát a kávézóasztal végéhez, és az ajtó felé fordította; úgy okoskodott, hogy ebből az állásból befoghatja a nőt, amint odaballag az ajtóhoz, kinyitja, majd odább lép és beereszti a támadóját. Mindezt egy besötétített szobában. Tabbot új kazettát illesztett a gépre, lefújta a nem létező porszemeket az objektívről, aztán az időzítővel babrált. Belőtte magának a tüzelés időpontját, s máris indította a felvételsor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zután az ablakhoz lépett, hogy befejezze a harmadik szalagmásolat megszemlélését. A konyháról készült felvételek zöme ugyanolyan sötétre sikeredett, akárcsak a nappalié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gy helyütt azonban váratlanul kivilágosodtak a képek, azután, hogy széleslátószögű lencsére váltott, és belefogott az utolsó, összefoglaló fázisba. A konyhában ugyanis felkattintották a lámp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rámeredt az asztalnál meztelenül ücsörgő nőr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ndkét karját a gyomrára szorította, mintha csak kitüremkedő pocakját akarná takarni. Mögötte a keskeny vécéajtó tárva-nyitva állt. Az asztal üres volt. Tabbot eltöprengett a nő testtartásán, majd visszamenőleg átfutotta a jegyzeteit, hogy mikor is vette föl azt a kockát: hat után öt perccel. Az angyalkakészítő nőszemély kora reggel, öt perccel hat után ott gubbaszt az üres konyhaasztal mellett, a fejét balra fordítja, s két karját összefonja a hasa előtt. Éhes volt vajon? Vagy arra várt, hogy a nem létező szobalány reggelit szolgál fel neki: tojást, kávét és száraz pirítóst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Kikereste azt a képkockát, amin a tűzhely látszott: takarékon égett a gáz a kávéfőző alatt. A tojásfőző nem volt a képen. Lehet, hogy háromperces tojást készített, ő pedig öt-tízpercenként exponá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Újra a nőt vette szemügyre, s magában bocsánatot kért tőle a rossz viccért, de nem tudott nem gondolni arra, hogy negyven percen belül feldobja a talp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gyetlen részlet, ami a harmadik szalagon esetleg figyelmet érdemelhetett, az egy vékony fénycsík volt a zuhanyfüggöny alatt. Tabbot visszakereste azt a két felvételt, amit a zuhanyfülkéről csinált, de a képek sötétek voltak, a fülke pedig üres. Nem stimmelt az ór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ögötte a kamera lekapcsolt s jelzett Tabbotna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rmester ismét átcipelte a készüléket a szobán, s most a fotel egyik karja alól igyekezett előnyös szögbe kerülni. Még mindig az ajtó volt a cél. Az időzítőt újfent az előbb felvett jelenetre állította be, de nem számított többre egy belépő, tüzelő, majd távozó homályos figuránál – elmosódott alakra az elsötétített szobában. Már indult is az új sorozat, a lőfegyver felvillanásával bezáró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megint az asztalnál ülő nőre fordította a figyelmét, arra, ahogy kezét a hasán tartva ült, s a fejét balra fordította. Vajon mit nézet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Váratlan ötlettől indíttatva az őrmester befordult a konyhába s letelepedett a nő székére. Ugyanoda, ugyanabban a szögben. Kezét a hasára tette, s a tekintetét bal felé fordította. Azonos irányba. A zuhanyfülkét látta maga előtt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Az egyik képkockán fénycsík látszott a pecsétes függöny – nem is, pecsétes kétszárnyú ajtó – alatt. Ahol kicsorgott a víz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De marha vagyok! – tört ki belől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szalagmásolatokat kiteregette az asztalra, hogy felszabaduljon a keze, azután pontról pontra böngészni kezdte a feljegyzéseit. Mindegyik múltbeli felvétel reggel hat óra öt perckor készült. Márpedig valaki éppen zuhanyozott, miközben a nő az asztalnál ü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érjünk csak vissza a második tekercsre: egy ködös, alig kivehető figura áll a kávézóasztal túlsó végében, a csukott ajtóra szegezett tekintettel. Idő: hat-negyven. Öt perccel a végzetes lövés elő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Lehet, hogy a nő egyszerűen ott ácsorgott, és teljes öt percen át arra várt, hogy felhangozzék a kopogtatás az ajtón? Vagy esetleg egy pillanattal az exponálás után ment oda az ajtóhoz, beengedte a pasast, szóváltásba keveredtek, és öt perccel később már holtan hevert a fotel mögött? Öt perc elegendő idő arra, hogy szenvedélyes vita, heves veszekedés alakuljon ki, fenyegető szavak röpködjenek, és elsüljön egy fegyver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megmarkolta az asztal szélé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 lett a fickóval a zuhanyfülkében? Vajon ott áztatta magát negyven percen át, miközben a nőt leterítette valaki? Vagy még azelőtt kijött, megtörölközött, bekapta a reggelijét, és percekkel azelőtt távozott is, hogy a támadó megérkezett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Nem, nem, nem, hajtogatta magában Tabbot – vagy talán mégis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Olyan hirtelen pattant fel, hogy a szék felborult. A telefon a western-regények mögött vo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vonal végén jelentkező férfi lehet, hogy az egyik hullaszállító vo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egyei hullaház, tessé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tt Tabbot őrmester a fényképészeti ügyosztályról. Előzetes felmérést végeztem annak a nőnek a lakásában. A felvételek szerint hat és negyed hét között a konyhaasztalnál ücsörgött és reggelizett. Összevág ez azzal, amit a boncolás kimutatot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ltalálta, őrmester – gratulált a hang kedélyesen. – Még a pirítóst is megtaláltuk benne, ha érti, mire gondolo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rtem, mire gondol – felelte Tabbot tompán. – Majd átküldőm a másolatoka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é, várjon! Van még valami. A nő egy egészen picurkát terhes volt. Két hónapos talá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nagyot nyelt. Lelki szemei előtt akaratlanul is lejátszódott egy jelenet: a boncolóasztal, a szike villanása jobbra, balra, aztán feltárul a has tartalma… – Gyorsan elűzte magától e gondolatokat, és lerakta a telefon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s én még azt képzeltem, a zuhanyozó pasas reggelizett! – fortyogott hangosan. – Pedig nem, nem ő! – Az elnémult telefon nem válaszo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mera befejezte a múltba tekintést. Tabbot berángatta a gépet a konyhába, és másik szögből a nő széke mögül, éppen a feje fölött – irányította a lencsét az asztalra, a tűzhelyre és a zuhanyozó fülkére. Kétpercenkénti felvételsorozatot programozott be az időzítőbe, hat órai kezdéssel. Az időnyomozás megkezdődött. Tabbot átnyúlt a felvevő fölött, és felnyalábolta a szalagmásolatokat az asztalról. Az ablaknál jobban látott, így hát kislattyogott a konyhából, hogy ismételten szemrevételezze a gyászosra sikeredett előzetes filmtekercseke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bejárati ajtó, a házfelügyelő és a másik fickó ott a küszöbön, a pamlagon gunnyasztó detektív remekbe szabott portréja, az éjszakára kinyitott pamlag homályos kockái… – Tabbot megtorpant és alaposabban megszemlélte a képeket. Vajon egy vagy két alak fekszik az ágyban? Aztán következett a konyhaajtó, a kárpitozott fotel, a félretolt kávézóasztal, az ablak a behúzott függönyökkel – és így tovább. Minden sötét. De tényleg, egy vagy két ember nyúlik el azon az ágyon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És akkor itt ez a kocka: egy homályos, bizonytalan körvonalú valaki a csukott ajtó felé bámul. Vajon ezt a valakit az ajtó felé menet kapta le? Vagy ő az a valaki, aki zuhanyozot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elhajította a szalagokat és bevágtázott a konyháb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Noha a felvevő még nem végzett a beprogramozott sorozattal, Tabbot állványostul felrántotta és odébb ráncigálta. A három láb jól felkarcolta a konyha padlóját. Tabbot félrelökte az asztalt, leállította az időzítőt, majd feltépte a zuhanyfülke ajtaját és az objektívet befelé irányította. Rá az apró kézmosóra és a fölötte lévő tükörre; remélte, a fehér csempékről elegendő fény verődik majd vissza. Felrakott egy üres kazettát. Lázas számolgatás a logarlécen, utána újbóli ellenőrzés a noteszban, hogy az időpont stimmeljen. Időzítő be, kamera indul… Tabbot hátralépett és vár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hadnagy téved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angyalkakészítő nő nem ment oda az ajtóhoz reggel hat óra negyven tájt, hogy beengedjen egy férfit; egyáltalán nem ment az ajtóhoz. A fotel mögött érte a vég, miközben az ablak felé tartott, hogy széthúzza a függönyöket. A támadója nála, vele töltötte az éjszakát az ággyá nyitható pamlagon. Röviddel hat óra előtt felkeltek, egyikük kiment a vécére, a másik beágyazott. A férfi zuhanyozott, miközben a nő az asztalnál üldögélt, a gyomrára szorította a kezét, és csak később reggelizett. Vitatkozni kezdtek – vagy esetleg folytatták a már este megkezdett veszekedést –, s mire a férfi kijött a zuhany alól, a konyhában akkorra sötét lett, ő pedig gyorsan felöltözött és reggeli nélkül távozni akar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szóváltás a nappaliban is folytatódott; a nő megindult az ablak felé, hogy beeressze a kelő nap sugarait, eközben a profi fegyverforgató már a kávézóasztal és az ajtó között vacillált. Ám hirtelen megpördült, lőtt, majd elmenekü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Egy aprócska lyuk van a hátában…”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hadnagy szörnyű nagyot tévedett – hümmögött Tabbot. Egy órába sem telik, és a kezében lesznek a szalagmásolatok, amivel bizonyítani is tudja, hogy téved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Hogy spóroljon a percekkel, az őrmester lesietett a betelt filmkazettával a furgonhoz, és befűzte a filmet az előhívó tankba. Rettentően unta már, hogy azzal a nyavalyás műhekussal babráljon, amikor csak ki- vagy beszaladt, ezért – megszegve az előírásokat – kiiktatva hagyta. Amikor kifelé kászálódott a furgonból, épp egy járőrkocsi húzott el mellette, de csak az utasülésről biccentett feléje nagy lezseren a kolléga, Tabbotnak ugyancsak lüktetett már a térde, mire – érzése szerint – vagy századszorra mászta meg a harmadik emelete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amera végzett a felvétellel és leál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induláshoz készülődö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Kicipelte a készüléket a folyosóra, és csinált még három felvételt a lakás bejáratáról. A visszapakolás a jókora fotóstáskába most nehézkesebben ment és tovább tartott, mint amikor kipakolta. Az állvány teleszkópos lába az istennek se akart összecsukódni és a tokjába férni. A magánélet sérthetetlenségének törvénye pedig szigorúan tiltotta, hogy a folyosón forgasson: ott nem történt gyilkosság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Vetett még egy utolsó pillantást a megürült lakásra: a küszöbről belátott a konyhába, s képzelete odavetítette a nőt, amint ül az asztalnál, s kezét a gyomrára tapasztja. S ha a nyakát nyújtogatva kikukucskált az ajtó mögül, rálátott az ablakra, melyen át beözönlőit a napfény. Tabbot úgy döntött, nem húzza be a sötétítő függönyt. Ha ma vagy holnap meggyilkolnának valakit ebben a lakásban, legalább félrevont függönyök előtt történj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rmester becsukta maga mögött a lakásajtót, majd az azonosító kártyáját a műhekus nyílásába dugta, hogy aktiválja. Ugyan semmiféle kvízjáték-szagú, lelkes csörömpölés vagy nagyfrekvenciájú, teátrális zümmögés nem kísérte a műveletet, Tabbotnak mégis görcsbe rándult a gyomra, amikor a vörösen parázsló őrfény felizzott. Lassacskán ballagott le a lépcsőkön, a térde tiltakozott minden hevesebb mozdulat ellen. A fotóstáska a másik lábát döngett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kiemelte a filmtekercset az előhívó tankból, és behelyezte a másológépbe. Az előhívóba befűzte a második kazettán lévő szalagot. Ezután kikászálódott, becsukta a furgon hátsó ajtaját, s előreballagott a vezetőülés melletti ajtóhoz. A nadrágzsebét már feltúrta a slusszkulcsa után, mire rájött, hogy a gyújtáskapcsolóban felejtette. Puff neki, már megint megszegte az előírásokat! Tabbot bemászott a vezetőfülkébe, beindította a motort, s magában hálát adott a szerencséjének, hogy a járőröző rendőrök nem szúrták ki a bent fityegő kulcsot, amiért még idézést is sózhattak volna a nyakába, és ugyanolyan bűnösnek kiáltották volna ki, mint akármelyik szürke állampolgár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laborfurgon kihúzott a forgalomb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ét filmtekercs másolása a kerületi kapitányság melletti parkolóban fejeződött be. Tabbot a látogatóknak fenntartott szakaszon parkolt le. Nem tudhatta, lesi-e valaki valamelyik ablakból, ezért zsebre vágta az indítókulcsot, csak utána slattyogott hátra, hogy befejezze, amit elkezd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lső kazettáról lefuttatott felvételek siralmasan sötétek és elfuseráltak lettek. Olyanok, amilyenekkel az ember nem dicsekszik senki előtt, ha egy kicsit is ad a jó hírére. Volt két jól sikerült kocka az elsülő fegyverről, és két másik az ajtó felé tartó, elmosódott alakról. E két utóbbin Tabbot – ha másra nem is – legalább a remekül elkülönülő, sötét színárnyalatokra büszke lehetett: az elsötétített szobán átvágó sötét ruhás fickó mellett halvány, fehéres foltként látszódott a meztelen nő alakja i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éles, avatott szemmel vizsgálgatta a második szalag kockáit. A zuhanyfülke fehér csempéi a várakozásnak megfelelően tükrözték vissza a fényt: élete legkiválóbb, ellenfény-megvilágításban készült felvételeit tartotta a kezében. Sikerült végig szalagra rögzítenie a nő éjszakai látogatóját zuhanyozás, borotválkozás, fogmosás és fésülködés közben. Az egyik képen – talán a heves veszekedés kellős közepén a pasas megvágta magát közvetlenül az ádámcsutkája fölött. Ami nyilván nem javított a fickó kedélyállapotá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egyik felvétel – a legeslegutolsó –, ami kint, a folyosón készült a bejáratról, egyszerre volt eredményes, ám egyúttal csalódást keltő: az a kivehetetlen valaki éppen elhagyta a tett színhelyét, de lehorgasztott fejjel, a földre szegezett tekintettel. Talán túl szégyenlős volt, vélte Tabbot, hiszen épp a szeretője lakásából jött kifelé. Hogy fog méltatlankodni, ha megtudja, hogy egy kamera figyelte a kis tükörből mosakodás közben! Méltatlankodó, sőt dühös lesz, amiért betörtek privát szférájába, megsértették legszentebb magánéleti jogait!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besétált a filmtekercseivel a kerületi kapitányságra. A pultnál szintén egy őrmester volt szolgálatban, aki ha arcról vagy névről nem is, de az egyenruhájáról felismert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ihez jött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A hadnagyhoz … hogyishívják hadnagyhoz – felelte Tabbot. A rendőr hátrabökött a hüvelykujjával. – Az eligazító szobában v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megkerülte a pultot, s az épület végében rá is bukkant az eligazítóra. Tágas, íróasztalokkal telezsúfolt helyiség volt, melyeknél négy-öt fickó dolgozott – vagy lazsált. De inkább lazsálni látszottak. Mind felkapta a fejét, amikor a fotós belépet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rre, erre őrmester! Végzet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is, ura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odakacsázott a hadnagy asztalához. Kiterítette az első, sötét kockákkal teli filmszalago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t, nem tűnik valami rózsásnak a hangulata, őrmeste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, ura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abbot letette a második tekercset is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nd sötét – magyarázta –, kivéve azt a néhányat a legvégén. A zuhanyfülkében több fény volt. Az egész szemétkupacból csak az ellenfény-megvilágításban készült fotók sikerültek elfogadhatóan. Maga áll a zuhany alatt, hadnag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160" w:hanging="0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9:06:00Z</dcterms:created>
  <dc:creator>Prof. Dr. Andreas Solymosi</dc:creator>
  <dc:description/>
  <cp:keywords/>
  <dc:language>en-US</dc:language>
  <cp:lastModifiedBy>Prof. Dr. Andreas Solymosi</cp:lastModifiedBy>
  <dcterms:modified xsi:type="dcterms:W3CDTF">2004-09-12T02:58:00Z</dcterms:modified>
  <cp:revision>3</cp:revision>
  <dc:subject/>
  <dc:title>WILSON TUCKER</dc:title>
</cp:coreProperties>
</file>