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Term"/>
        <w:widowControl/>
        <w:spacing w:before="0" w:after="0"/>
        <w:jc w:val="center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  <w:t>NNCL352-316v1.2</w:t>
      </w:r>
    </w:p>
    <w:p>
      <w:pPr>
        <w:pStyle w:val="DefinitionTerm"/>
        <w:widowControl/>
        <w:spacing w:before="0" w:after="0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widowControl/>
        <w:spacing w:before="0" w:after="0"/>
        <w:jc w:val="center"/>
        <w:rPr>
          <w:rFonts w:ascii="Arial" w:hAnsi="Arial" w:cs="Arial"/>
          <w:b/>
          <w:b/>
          <w:bCs/>
          <w:sz w:val="40"/>
          <w:szCs w:val="40"/>
          <w:lang w:val="hu-HU"/>
        </w:rPr>
      </w:pPr>
      <w:r>
        <w:rPr>
          <w:rFonts w:cs="Arial" w:ascii="Arial" w:hAnsi="Arial"/>
          <w:b/>
          <w:bCs/>
          <w:sz w:val="40"/>
          <w:szCs w:val="40"/>
          <w:lang w:val="hu-HU"/>
        </w:rPr>
        <w:t>ASIMOV - SILVERBERG - DICK</w:t>
      </w:r>
    </w:p>
    <w:p>
      <w:pPr>
        <w:pStyle w:val="Normal"/>
        <w:widowControl/>
        <w:spacing w:before="0" w:after="0"/>
        <w:jc w:val="center"/>
        <w:rPr>
          <w:rFonts w:ascii="Arial" w:hAnsi="Arial" w:cs="Arial"/>
          <w:b/>
          <w:b/>
          <w:bCs/>
          <w:sz w:val="40"/>
          <w:szCs w:val="40"/>
          <w:lang w:val="hu-HU"/>
        </w:rPr>
      </w:pPr>
      <w:r>
        <w:rPr>
          <w:rFonts w:cs="Arial" w:ascii="Arial" w:hAnsi="Arial"/>
          <w:b/>
          <w:bCs/>
          <w:sz w:val="40"/>
          <w:szCs w:val="40"/>
          <w:lang w:val="hu-HU"/>
        </w:rPr>
        <w:t>ANDERSON - NIVEN - FARMER</w:t>
      </w:r>
    </w:p>
    <w:p>
      <w:pPr>
        <w:pStyle w:val="Normal"/>
        <w:widowControl/>
        <w:spacing w:before="0" w:after="0"/>
        <w:jc w:val="center"/>
        <w:rPr>
          <w:rFonts w:ascii="Arial" w:hAnsi="Arial" w:cs="Arial"/>
          <w:b/>
          <w:b/>
          <w:bCs/>
          <w:sz w:val="40"/>
          <w:szCs w:val="40"/>
          <w:lang w:val="hu-HU"/>
        </w:rPr>
      </w:pPr>
      <w:r>
        <w:rPr>
          <w:rFonts w:cs="Arial" w:ascii="Arial" w:hAnsi="Arial"/>
          <w:b/>
          <w:bCs/>
          <w:sz w:val="40"/>
          <w:szCs w:val="40"/>
          <w:lang w:val="hu-HU"/>
        </w:rPr>
        <w:t>ÉS MÁSOK</w:t>
      </w:r>
    </w:p>
    <w:p>
      <w:pPr>
        <w:pStyle w:val="Normal"/>
        <w:widowControl/>
        <w:spacing w:before="0" w:after="0"/>
        <w:jc w:val="both"/>
        <w:rPr>
          <w:rFonts w:ascii="Arial" w:hAnsi="Arial" w:cs="Arial"/>
          <w:b/>
          <w:b/>
          <w:bCs/>
          <w:sz w:val="40"/>
          <w:szCs w:val="40"/>
          <w:lang w:val="hu-HU"/>
        </w:rPr>
      </w:pPr>
      <w:r>
        <w:rPr>
          <w:rFonts w:cs="Arial" w:ascii="Arial" w:hAnsi="Arial"/>
          <w:b/>
          <w:bCs/>
          <w:sz w:val="40"/>
          <w:szCs w:val="40"/>
          <w:lang w:val="hu-HU"/>
        </w:rPr>
      </w:r>
    </w:p>
    <w:p>
      <w:pPr>
        <w:pStyle w:val="Heading1"/>
        <w:keepNext w:val="false"/>
        <w:widowControl/>
        <w:spacing w:before="0" w:after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HARCJÁTÉK</w:t>
      </w:r>
    </w:p>
    <w:p>
      <w:pPr>
        <w:pStyle w:val="Heading2"/>
        <w:keepNext w:val="false"/>
        <w:widowControl/>
        <w:spacing w:before="0" w:after="0"/>
        <w:rPr>
          <w:lang w:val="hu-HU"/>
        </w:rPr>
      </w:pPr>
      <w:r>
        <w:rPr>
          <w:lang w:val="hu-HU"/>
        </w:rPr>
        <w:t>SCI-FI ANTOLÓGIA</w:t>
      </w:r>
    </w:p>
    <w:p>
      <w:pPr>
        <w:pStyle w:val="Normal"/>
        <w:widowControl/>
        <w:spacing w:before="0" w:after="0"/>
        <w:ind w:firstLine="284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rPr>
          <w:lang w:val="hu-HU"/>
        </w:rPr>
      </w:pPr>
      <w:r>
        <w:rPr>
          <w:lang w:val="hu-HU"/>
        </w:rPr>
      </w:r>
    </w:p>
    <w:p>
      <w:pPr>
        <w:pStyle w:val="DefinitionTerm"/>
        <w:spacing w:before="0" w:after="0"/>
        <w:ind w:firstLine="284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0"/>
        <w:ind w:firstLine="284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jc w:val="center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Szukits Könyvkiadó</w:t>
      </w:r>
    </w:p>
    <w:p>
      <w:pPr>
        <w:pStyle w:val="Normal"/>
        <w:widowControl/>
        <w:spacing w:before="0" w:after="0"/>
        <w:jc w:val="center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Szeged</w:t>
      </w:r>
    </w:p>
    <w:p>
      <w:pPr>
        <w:pStyle w:val="Normal"/>
        <w:widowControl/>
        <w:spacing w:before="0" w:after="0"/>
        <w:ind w:firstLine="284"/>
        <w:jc w:val="both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widowControl/>
        <w:spacing w:before="0" w:after="0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A fordítás az alábbi kiadás alapján készült: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Sci-fi: Private Eye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Edited and with an introduction by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Charles G. Waugh and Martin H. Greenberg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ROC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Published by the Penguin Group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Penguin Books USA Inc.,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New York, 1997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Copyright © Charles G. Waugh and Martin H. Greenberg, 1997</w:t>
      </w:r>
    </w:p>
    <w:p>
      <w:pPr>
        <w:pStyle w:val="Normal"/>
        <w:widowControl/>
        <w:spacing w:before="0" w:after="0"/>
        <w:jc w:val="center"/>
        <w:rPr>
          <w:b/>
          <w:b/>
          <w:bCs/>
        </w:rPr>
      </w:pPr>
      <w:r>
        <w:rPr>
          <w:b/>
          <w:bCs/>
        </w:rPr>
        <w:t>All rights reserved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The Singing Bell” by Isaac Asimov. Copyright &amp; 1954 by Fantasy House. Inc. From The Complete Stories of Isaac Asimov. Vol. 11. Used by permission of Doubleday. a division of Bantam Doubleday Dell Publishing Group. Inc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The Martian Crown Jewels” by Paul Anderson. Copyright © 1972 by Poul Anderson. Reprinted by permission of the author and Ted Chlchak, SCG Inc., 381 Park Avenue South. New York City. New York 10016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 Scarleth Study” by Philip Jósé Farmer. Copyright © 1975 by Mercury Press. Inc. First published tn The Magazine of Fantasy &amp; Science Fíctíon. Reprinted by permission of the author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The Winner” by Donald Westlake. Copyright © 1970 by Harry Harrison. First published in Nova 1.Reprinted by permission of the author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The Detweiler Boy” by Tom Reamy. Copyright © 1977 by the Estate of Tom Reamy. First published in The Magazine of Fantasy &amp; Science Fiction. Reprinted by permission of the Estate and the Estate’s agent. Virginia Kidd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Time Exposures” by Wilson Tucker. Copyright © 1971 by Terry Carr. First published in Emfuerse 1.Reprinted by permission of the author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Getting Across” by Robert Silverberg. Copyright © 1973 by Agberg. Ltd. Reprinted by permission of the author and Agberg, Ltd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War Game” by Philip K. Dick. Copyright © 1959 by the Galaxy Publishing Corporation. Reprinted by permission of the author’s agent. Russ Galen. SCG Inc.. 381 Park Avenue South. New York City. New York, 10016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RM” by Larry Niven. Copyright © 1975. 1976 by Larry Niven. Reprinted by permission of the author and his agents, Spectrum Literary Agency.</w:t>
      </w:r>
    </w:p>
    <w:p>
      <w:pPr>
        <w:pStyle w:val="Normal"/>
        <w:widowControl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ublished by arrangement with</w:t>
      </w:r>
    </w:p>
    <w:p>
      <w:pPr>
        <w:pStyle w:val="Normal"/>
        <w:widowControl/>
        <w:spacing w:before="0" w:after="0"/>
        <w:jc w:val="center"/>
        <w:rPr/>
      </w:pPr>
      <w:r>
        <w:rPr>
          <w:sz w:val="20"/>
          <w:szCs w:val="20"/>
        </w:rPr>
        <w:t>Signet, a division of Penguin Putnam Inc.</w:t>
      </w:r>
    </w:p>
    <w:p>
      <w:pPr>
        <w:pStyle w:val="Normal"/>
        <w:widowControl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New York, USA</w:t>
      </w:r>
    </w:p>
    <w:p>
      <w:pPr>
        <w:pStyle w:val="Normal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firstLine="284"/>
        <w:jc w:val="center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Fordította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FENCSIK FLÓRA, MOHÁCSI ENIKŐ, SCHOPP ATTILA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Borító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SZENDREI TIBOR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Szaklektor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TRETHON JUDIT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ISBN 963 9151 556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Hungarian translation © Fencsik Flóra, 1986, Mohácsi Enikő, 1998,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SchoppAttila, 1991</w:t>
      </w:r>
    </w:p>
    <w:p>
      <w:pPr>
        <w:pStyle w:val="Normal"/>
        <w:widowControl/>
        <w:spacing w:before="0" w:after="0"/>
        <w:ind w:firstLine="284"/>
        <w:jc w:val="center"/>
        <w:rPr/>
      </w:pPr>
      <w:r>
        <w:rPr>
          <w:lang w:val="hu-HU"/>
        </w:rPr>
        <w:t>Hungarian edition © Szukits Könyvkiadó, 1999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Lektor: Barna Ildikó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Tördelőszerkesztés: ITBooks Illés Tibor</w:t>
      </w:r>
      <w:r>
        <w:rPr>
          <w:color w:val="000000"/>
          <w:lang w:val="hu-HU"/>
        </w:rPr>
        <w:t xml:space="preserve">; </w:t>
      </w:r>
      <w:r>
        <w:rPr>
          <w:color w:val="000000"/>
          <w:u w:val="single"/>
          <w:lang w:val="hu-HU"/>
        </w:rPr>
        <w:t>http://www.extra.hu/itbooks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Színre bontás: A-SzínVonal Bt.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Szerkesztő: Tézsla Ervin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Felelős kiadó: Szukits László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Felelős szerkesztő: Hunyadi Csaba</w:t>
      </w:r>
    </w:p>
    <w:p>
      <w:pPr>
        <w:pStyle w:val="Normal"/>
        <w:spacing w:before="0" w:after="0"/>
        <w:ind w:firstLine="284"/>
        <w:jc w:val="center"/>
        <w:rPr/>
      </w:pPr>
      <w:r>
        <w:rPr>
          <w:lang w:val="hu-HU"/>
        </w:rPr>
        <w:t>Szegedi Kossuth Nyomda Kft.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Felelős vezető: Gera Imre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2"/>
        <w:keepNext w:val="false"/>
        <w:spacing w:before="0" w:after="0"/>
        <w:ind w:firstLine="284"/>
        <w:rPr>
          <w:lang w:val="hu-HU"/>
        </w:rPr>
      </w:pPr>
      <w:r>
        <w:rPr>
          <w:lang w:val="hu-HU"/>
        </w:rPr>
        <w:t>Bevezető</w:t>
      </w:r>
    </w:p>
    <w:p>
      <w:pPr>
        <w:pStyle w:val="Normal"/>
        <w:widowControl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A krimi és a fikció egymásba fonódásáról azóta beszélhetünk, hogy hosszú évekkel ezelőtt megszületett az első igazi detektívtörténet: Edgar Allan Poe A Morgue utcai kettős gyilkosság című novellája. Valójában ez a klasszikus elbeszélés tekintendő egyben az első tudományos-fantasztikus kriminek is. Az olvasó a nyomozás előrehaladtával mindinkább arra a meggyőződésre jut, hogy akárki követte is el a bűncselekményt a belülről bezárt lakásban, az nem lehetett emberi lény. Akkor viszont ki tette? Majdhogynem csalódást kelt, amikor fény derül a gyilkos kilétére (no, a csattanót nem áruljuk el azok kedvéért, akik még nem olvasták a művet), ahhoz képest, amit az olvasó odaképzelt a vérbe fagyott áldozatok mellé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zzel természetesen nem azt állítjuk, hogy az összes bűnügyi sci-fi történet dülledt szemű szörnyekről szól. Gyakran maga az ember az, aki még egy másik bolygóról jött lénynél is távolabbinak és idegenebbnek tűnik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Akárhogy is, a tudományos-fantasztikus krimi jó ideje létező műfaj, mindig akadtak merész képzeletű szerzők, akik megpróbálták kikövetkeztetni jövőbeni bűntények elkövetési módjait, illetve azt, hogyan kapják majd el a tetteseket. Az író – még nem létező technológia kitalálásával és bevetésével – hozzá is járulhat mindehhez egyrészt a bűnöző oldalán, mint Róbert Silverberg társadalmi terrorizmusról szóló elbeszélésében</w:t>
      </w:r>
      <w:r>
        <w:rPr>
          <w:i/>
          <w:iCs/>
          <w:lang w:val="hu-HU"/>
        </w:rPr>
        <w:t>, A határjáró</w:t>
      </w:r>
      <w:r>
        <w:rPr>
          <w:lang w:val="hu-HU"/>
        </w:rPr>
        <w:t xml:space="preserve">ban, másrészt a nyomozót támogatva a rendőrségi eljárás során, mint Wilson Tucker </w:t>
      </w:r>
      <w:r>
        <w:rPr>
          <w:i/>
          <w:iCs/>
          <w:lang w:val="hu-HU"/>
        </w:rPr>
        <w:t>Az időjelvevő</w:t>
      </w:r>
      <w:r>
        <w:rPr>
          <w:lang w:val="hu-HU"/>
        </w:rPr>
        <w:t xml:space="preserve"> című novellájában. Ám akármilyen fejlett társadalomról legyen is szó, semmi sem pótolja a jó öreg deduktív okfejtést, aminek nagyszerű példáját nyújtja Isaac Asimov nagymester </w:t>
      </w:r>
      <w:r>
        <w:rPr>
          <w:i/>
          <w:iCs/>
          <w:lang w:val="hu-HU"/>
        </w:rPr>
        <w:t>A Daloló Harang</w:t>
      </w:r>
      <w:r>
        <w:rPr>
          <w:lang w:val="hu-HU"/>
        </w:rPr>
        <w:t xml:space="preserve"> című művében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E kötetben egybegyűjtöttünk néhányat napjaink legkiválóbb </w:t>
      </w:r>
      <w:r>
        <w:rPr>
          <w:sz w:val="20"/>
          <w:szCs w:val="20"/>
          <w:lang w:val="hu-HU"/>
        </w:rPr>
        <w:t>„</w:t>
      </w:r>
      <w:r>
        <w:rPr>
          <w:lang w:val="hu-HU"/>
        </w:rPr>
        <w:t>Kri-fi” szerzőinek írásaiból, melyek a jövőben játszódó bűnügyekről és azok leleplezéséről szólnak. Lapozza hát fel, kedves Olvasó, s ismerkedjen meg a jövő bűnözőivel, valamint az őket kézre kerítő földi – és földönkívüli – detektívekkel.</w:t>
      </w:r>
    </w:p>
    <w:p>
      <w:pPr>
        <w:pStyle w:val="Normal"/>
        <w:widowControl/>
        <w:spacing w:before="0" w:after="0"/>
        <w:ind w:firstLine="284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Heading4"/>
        <w:widowControl/>
        <w:spacing w:before="0" w:after="0"/>
        <w:ind w:left="7200" w:hanging="0"/>
        <w:rPr>
          <w:lang w:val="hu-HU"/>
        </w:rPr>
      </w:pPr>
      <w:r>
        <w:rPr>
          <w:lang w:val="hu-HU"/>
        </w:rPr>
        <w:t>A szerkesztők</w:t>
      </w:r>
      <w:r>
        <w:br w:type="page"/>
      </w:r>
    </w:p>
    <w:p>
      <w:pPr>
        <w:pStyle w:val="Normal"/>
        <w:spacing w:before="0" w:after="0"/>
        <w:ind w:firstLine="284"/>
        <w:jc w:val="both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Tartalom:</w:t>
      </w:r>
    </w:p>
    <w:p>
      <w:pPr>
        <w:pStyle w:val="Normal"/>
        <w:spacing w:before="0" w:after="0"/>
        <w:ind w:firstLine="284"/>
        <w:jc w:val="both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Isaac Asimov: A Daloló Harang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he Singing Bell (Fencsik Flóra)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Poul Anderson: A marsi koronaékszerek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he Martian Crown Jewels (Mohácsi Enikő)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Philip José Farmer: A Scarletin-ügy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he Scarletin Study (Schopp Attila)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Donald Westlake: Győzelem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he Winner (Mohácsi Enikő)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Tom Reamy: A Detweiler fiú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he Detweiler Boy (Mohácsi Enikő)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ilson Tucker: Az időfelvevő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Time Exposures (Mohácsi Enikő)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>Robert Silverberg: A határjáró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Getting Across (Mohácsi Enikő)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Philip K. Dick: Harcjáték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ar Game (Mohácsi Enikő)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Larry Niven: KAR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RM (Mohácsi Enikő)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15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jc w:val="center"/>
    </w:pPr>
    <w:rPr>
      <w:rFonts w:ascii="Arial" w:hAnsi="Arial" w:cs="Arial"/>
      <w:sz w:val="16"/>
      <w:szCs w:val="16"/>
    </w:rPr>
  </w:style>
  <w:style w:type="paragraph" w:styleId="ZTopofForm">
    <w:name w:val="z-Top of Form"/>
    <w:basedOn w:val="Normal"/>
    <w:next w:val="Normal"/>
    <w:qFormat/>
    <w:pPr>
      <w:jc w:val="center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2">
    <w:name w:val="Body Text Indent 2"/>
    <w:basedOn w:val="Normal"/>
    <w:qFormat/>
    <w:pPr>
      <w:ind w:firstLine="284"/>
      <w:jc w:val="both"/>
    </w:pPr>
    <w:rPr>
      <w:i/>
      <w:iCs/>
    </w:rPr>
  </w:style>
  <w:style w:type="paragraph" w:styleId="BodyTextIndent3">
    <w:name w:val="Body Text Indent 3"/>
    <w:basedOn w:val="Normal"/>
    <w:qFormat/>
    <w:pPr>
      <w:ind w:left="2160" w:hanging="0"/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8:08:00Z</dcterms:created>
  <dc:creator>larpy</dc:creator>
  <dc:description/>
  <cp:keywords/>
  <dc:language>en-US</dc:language>
  <cp:lastModifiedBy>Prof. Dr. Andreas Solymosi</cp:lastModifiedBy>
  <dcterms:modified xsi:type="dcterms:W3CDTF">2004-09-15T21:54:00Z</dcterms:modified>
  <cp:revision>6</cp:revision>
  <dc:subject/>
  <dc:title>ASMOV siLve«e * G DKX: ÉSMASOIC</dc:title>
</cp:coreProperties>
</file>