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ashiell Hammett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Véres aratás</w:t>
      </w:r>
    </w:p>
    <w:p>
      <w:pPr>
        <w:pStyle w:val="Normal"/>
        <w:ind w:firstLine="283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>„</w:t>
      </w:r>
      <w:r>
        <w:rPr>
          <w:sz w:val="23"/>
        </w:rPr>
        <w:t>Personville" a kisváros neve, ahová az író San Franciscó-i mesterdetektívje egyetlen bűneset miatt megy el: „Személylak" lehet ez magyarul. De a lakói „Szemétlak"-nak hívják városukat, a detektív pedig olyan bűnbarlangban találja magát, amelyet mindenestül föl kell bolygatnia, ha már önként vállalta, hogy rendet teremt: bűnszövetségeket, csoportokat kell lelepleznie, gyilkosságok egész sorát váltja ki akaratlanul, és nem utolsósorban vásárra keli vinnie a saját bőrét.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 xml:space="preserve">Hammett volt a modern, a nyers, a kemény, a leleplező – vagyis a hatékony és mozgósító – bűnügyi regény megteremtője. Jóval a maffiatéma divatja előtt ábrázolta már, kíméletlenül, a tisztes polgári világ homlokzata mögött meghúzódó valóságot: az érdekszövetségek és klikkek semmitől vissza nem riadó, szüntelen élethalálharcot folytató banditatársadalmát. </w:t>
      </w:r>
    </w:p>
    <w:p>
      <w:pPr>
        <w:pStyle w:val="Normal"/>
        <w:ind w:firstLine="283"/>
        <w:jc w:val="both"/>
        <w:rPr>
          <w:sz w:val="23"/>
        </w:rPr>
      </w:pPr>
      <w:r>
        <w:rPr>
          <w:sz w:val="23"/>
        </w:rPr>
        <w:t>Bűnügyi író pompás krimije a Véres aratás. Csak épp jóval több kriminél. Nem véletlenül vallotta mesterének az íróját a kitűnő Chandler. Nem véletlenül nevezték a század egyik kiemelkedő írójának olyanok, mint Ernest Hemingway, Louis Arag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2:36:00Z</dcterms:created>
  <dc:creator>Varró Tibor</dc:creator>
  <dc:description/>
  <dc:language>en-US</dc:language>
  <cp:lastModifiedBy>Varró Tibor</cp:lastModifiedBy>
  <dcterms:modified xsi:type="dcterms:W3CDTF">2003-03-28T12:38:00Z</dcterms:modified>
  <cp:revision>2</cp:revision>
  <dc:subject/>
  <dc:title>Dashiell Hammett</dc:title>
</cp:coreProperties>
</file>