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NCL825-409v1.0 </w:t>
      </w:r>
    </w:p>
    <w:p>
      <w:pPr>
        <w:pStyle w:val="NormlWeb"/>
        <w:spacing w:before="0" w:after="0"/>
        <w:jc w:val="both"/>
        <w:rPr>
          <w:bCs/>
        </w:rPr>
      </w:pPr>
      <w:r>
        <w:rPr>
          <w:bCs/>
        </w:rPr>
        <w:t>DENEVÉR KÖNYVEK</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36"/>
          <w:szCs w:val="36"/>
        </w:rPr>
      </w:pPr>
      <w:r>
        <w:rPr>
          <w:sz w:val="36"/>
          <w:szCs w:val="36"/>
        </w:rPr>
        <w:t>HENRY RIDER HAGGARD</w:t>
      </w:r>
    </w:p>
    <w:p>
      <w:pPr>
        <w:pStyle w:val="NormlWeb"/>
        <w:spacing w:before="0" w:after="0"/>
        <w:jc w:val="both"/>
        <w:rPr>
          <w:bCs/>
          <w:sz w:val="48"/>
          <w:szCs w:val="48"/>
        </w:rPr>
      </w:pPr>
      <w:r>
        <w:rPr>
          <w:bCs/>
          <w:sz w:val="48"/>
          <w:szCs w:val="48"/>
        </w:rPr>
      </w:r>
    </w:p>
    <w:p>
      <w:pPr>
        <w:pStyle w:val="NormlWeb"/>
        <w:spacing w:before="0" w:after="0"/>
        <w:jc w:val="both"/>
        <w:rPr>
          <w:sz w:val="96"/>
          <w:szCs w:val="96"/>
        </w:rPr>
      </w:pPr>
      <w:r>
        <w:rPr>
          <w:bCs/>
          <w:sz w:val="96"/>
          <w:szCs w:val="96"/>
        </w:rPr>
        <w:t>A SÁRGA ISTEN</w:t>
      </w:r>
      <w:r>
        <w:br w:type="page"/>
      </w:r>
    </w:p>
    <w:p>
      <w:pPr>
        <w:pStyle w:val="NormlWeb"/>
        <w:spacing w:before="0" w:after="0"/>
        <w:jc w:val="both"/>
        <w:rPr>
          <w:sz w:val="48"/>
          <w:szCs w:val="48"/>
        </w:rPr>
      </w:pPr>
      <w:r>
        <w:rPr>
          <w:bCs/>
          <w:sz w:val="48"/>
          <w:szCs w:val="48"/>
        </w:rPr>
        <w:t>DENEVÉR KÖNYVEK</w:t>
      </w:r>
    </w:p>
    <w:p>
      <w:pPr>
        <w:pStyle w:val="NormlWeb"/>
        <w:spacing w:before="0" w:after="0"/>
        <w:jc w:val="both"/>
        <w:rPr>
          <w:sz w:val="48"/>
          <w:szCs w:val="48"/>
        </w:rPr>
      </w:pPr>
      <w:r>
        <w:rPr>
          <w:sz w:val="48"/>
          <w:szCs w:val="48"/>
        </w:rPr>
      </w:r>
    </w:p>
    <w:p>
      <w:pPr>
        <w:pStyle w:val="NormlWeb"/>
        <w:spacing w:before="0" w:after="0"/>
        <w:jc w:val="both"/>
        <w:rPr/>
      </w:pPr>
      <w:r>
        <w:rPr/>
      </w:r>
    </w:p>
    <w:p>
      <w:pPr>
        <w:pStyle w:val="NormlWeb"/>
        <w:spacing w:before="0" w:after="0"/>
        <w:jc w:val="both"/>
        <w:rPr/>
      </w:pPr>
      <w:r>
        <w:rPr/>
        <w:t>Sorozatszerkesztő: Kisbán Gyul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 xml:space="preserve">• </w:t>
      </w:r>
      <w:r>
        <w:rPr/>
        <w:t>Hungarian translation: Dr. Turcsányi Tihamér, 1921</w:t>
      </w:r>
      <w:r>
        <w:br w:type="page"/>
      </w:r>
    </w:p>
    <w:p>
      <w:pPr>
        <w:pStyle w:val="NormlWeb"/>
        <w:spacing w:before="0" w:after="0"/>
        <w:jc w:val="center"/>
        <w:rPr/>
      </w:pPr>
      <w:r>
        <w:rPr/>
        <w:t>Első fejezet</w:t>
      </w:r>
    </w:p>
    <w:p>
      <w:pPr>
        <w:pStyle w:val="NormlWeb"/>
        <w:spacing w:before="0" w:after="0"/>
        <w:jc w:val="center"/>
        <w:rPr/>
      </w:pPr>
      <w:r>
        <w:rPr/>
      </w:r>
    </w:p>
    <w:p>
      <w:pPr>
        <w:pStyle w:val="NormlWeb"/>
        <w:spacing w:before="0" w:after="0"/>
        <w:jc w:val="center"/>
        <w:rPr/>
      </w:pPr>
      <w:r>
        <w:rPr/>
        <w:t>A SZAHARA RÉSZVÉNYTÁRSASÁG</w:t>
      </w:r>
    </w:p>
    <w:p>
      <w:pPr>
        <w:pStyle w:val="NormlWeb"/>
        <w:spacing w:before="0" w:after="0"/>
        <w:jc w:val="both"/>
        <w:rPr/>
      </w:pPr>
      <w:r>
        <w:rPr/>
      </w:r>
    </w:p>
    <w:p>
      <w:pPr>
        <w:pStyle w:val="NormlWeb"/>
        <w:spacing w:before="0" w:after="0"/>
        <w:jc w:val="both"/>
        <w:rPr/>
      </w:pPr>
      <w:r>
        <w:rPr/>
        <w:t>Sir Robert Alyward báró és parlamenti tag a londoni Cityben lévő irodájában ült. Elegánsan berendezett iroda volt ez, a legpompásabb a Mansion House egész környékén.</w:t>
      </w:r>
    </w:p>
    <w:p>
      <w:pPr>
        <w:pStyle w:val="NormlWeb"/>
        <w:spacing w:before="0" w:after="0"/>
        <w:ind w:firstLine="708"/>
        <w:jc w:val="both"/>
        <w:rPr/>
      </w:pPr>
      <w:r>
        <w:rPr/>
        <w:t>Maga a ház is impozáns. Aberdeeni gránitból épült, hogy a pénzét befektetni kívánó közönség már itt a biztonság megnyugtató érzésével teljék el. A többi téglaház ledőlhet vagy pénzügyileg összeomolhat, de ez a gránitból készült sziklaszilárd épület, amelynek peremén – a Kereskedelem és Ipar szobrai között – az Igazságnak mérleget tartó Justicia életnagyságú szobra áll, bizonyára kibír bármilyen lökést. A földrengés is aligha rázhatná meg erős talpazatát; az Angol Bank sem áll biztosabban a pánikok és szerencsétlenségek idején.</w:t>
      </w:r>
    </w:p>
    <w:p>
      <w:pPr>
        <w:pStyle w:val="NormlWeb"/>
        <w:spacing w:before="0" w:after="0"/>
        <w:ind w:firstLine="708"/>
        <w:jc w:val="both"/>
        <w:rPr/>
      </w:pPr>
      <w:r>
        <w:rPr/>
        <w:t>Sir Robert ébenfa asztala előtt ült, és irónjával játszott. A kandalló barátságos tüze világította meg alakját.</w:t>
      </w:r>
    </w:p>
    <w:p>
      <w:pPr>
        <w:pStyle w:val="NormlWeb"/>
        <w:spacing w:before="0" w:after="0"/>
        <w:ind w:firstLine="708"/>
        <w:jc w:val="both"/>
        <w:rPr/>
      </w:pPr>
      <w:r>
        <w:rPr/>
        <w:t>Volt valami érdekes ennek a negyvennégy éves embernek az arcában. Nagyon halovány, de sápadtsága természetes, vonásai szabályosak. Fekete a szeme, akárcsak a haja és hegyes szakálla. Orra egyenes vágású s talán kissé túl nagy. Ajkai vastagok és kissé érzékiek. Ismerte ezt a hibáját, ezért növesztett szakállt és bajuszt.</w:t>
      </w:r>
    </w:p>
    <w:p>
      <w:pPr>
        <w:pStyle w:val="NormlWeb"/>
        <w:spacing w:before="0" w:after="0"/>
        <w:ind w:firstLine="708"/>
        <w:jc w:val="both"/>
        <w:rPr/>
      </w:pPr>
      <w:r>
        <w:rPr/>
        <w:t>Sir Robert fölállt az íróasztaltól, és elkezdett föl s alá járni.</w:t>
      </w:r>
    </w:p>
    <w:p>
      <w:pPr>
        <w:pStyle w:val="NormlWeb"/>
        <w:spacing w:before="0" w:after="0"/>
        <w:ind w:firstLine="708"/>
        <w:jc w:val="both"/>
        <w:rPr/>
      </w:pPr>
      <w:r>
        <w:rPr/>
        <w:t xml:space="preserve">– </w:t>
      </w:r>
      <w:r>
        <w:rPr/>
        <w:t>Szent isten! Micsoda játszmába fogtam – mormolta –, de sikerülni fog. Igazán azt hiszem, hogy sikerülni fog!</w:t>
      </w:r>
    </w:p>
    <w:p>
      <w:pPr>
        <w:pStyle w:val="NormlWeb"/>
        <w:spacing w:before="0" w:after="0"/>
        <w:ind w:firstLine="708"/>
        <w:jc w:val="both"/>
        <w:rPr/>
      </w:pPr>
      <w:r>
        <w:rPr/>
        <w:t>Megállt az asztalnál, meggyújtott egy lámpát és gyorsan számolni kezdett egy találomra fölkapott levélboríték hátán.</w:t>
      </w:r>
    </w:p>
    <w:p>
      <w:pPr>
        <w:pStyle w:val="NormlWeb"/>
        <w:spacing w:before="0" w:after="0"/>
        <w:ind w:firstLine="708"/>
        <w:jc w:val="both"/>
        <w:rPr/>
      </w:pPr>
      <w:r>
        <w:rPr/>
        <w:t xml:space="preserve">– </w:t>
      </w:r>
      <w:r>
        <w:rPr/>
        <w:t>Igen – mondta –, ennyi az én részem. Egymillió tizenhétezer font készpénzben és kétmillió font törzsrészvényekben, melyeket nagy árfolyamengedménnyel könnyen eladhatok, mondjuk hétszázötvenezer fontért. Ehhez számíthatom eddigi szerzeményemet, ami tisztán legalább kétszázötvenezer font. Összesen több mint kétmillió font, ami esetleg még növekedhet – bár ez nem valószínű, hacsak a törzsrészvényeknél nem érek el magasabb árfolyamot, – mert ezentúl már nem akarok többé spekulálni. Ez húszesztendei munkád gyümölcse, Robert Aylward! És ha meggondolom, hogy másfél éve, bár gazdagnak látszottam, mégis a bukás szélén – igen, a teljes tönkremenés előtt álltam... az egész vagyonom nem ért ötezer fontot! És ugyan mi hozta ezt a fordulatot?</w:t>
      </w:r>
    </w:p>
    <w:p>
      <w:pPr>
        <w:pStyle w:val="NormlWeb"/>
        <w:spacing w:before="0" w:after="0"/>
        <w:ind w:firstLine="708"/>
        <w:jc w:val="both"/>
        <w:rPr/>
      </w:pPr>
      <w:r>
        <w:rPr/>
        <w:t>Végigment a szobán, megállott a Vénusz-szobor előtt, és ránézett.</w:t>
      </w:r>
    </w:p>
    <w:p>
      <w:pPr>
        <w:pStyle w:val="NormlWeb"/>
        <w:spacing w:before="0" w:after="0"/>
        <w:ind w:firstLine="708"/>
        <w:jc w:val="both"/>
        <w:rPr/>
      </w:pPr>
      <w:r>
        <w:rPr/>
        <w:t xml:space="preserve">– </w:t>
      </w:r>
      <w:r>
        <w:rPr/>
        <w:t>No nem, te nem, Vénusz – szólt fölnevetve –, te nemigen tettél még férfit gazdaggá!</w:t>
      </w:r>
    </w:p>
    <w:p>
      <w:pPr>
        <w:pStyle w:val="NormlWeb"/>
        <w:spacing w:before="0" w:after="0"/>
        <w:ind w:firstLine="708"/>
        <w:jc w:val="both"/>
        <w:rPr/>
      </w:pPr>
      <w:r>
        <w:rPr/>
        <w:t>Megfordult és átment a szoba másik sarkába, amelyre árnyék borult. Itt egy másik márványtalapzaton volt valamilyen tárgy, amely még a homályban is csillogott. Úgy tízhüvelyknyi vagy egy láb magas lehetett, de a rossz világításban csak annyit sikerült belőle kivenni, hogy sárga a színe, és az alakja varangyos békára emlékeztet.</w:t>
      </w:r>
    </w:p>
    <w:p>
      <w:pPr>
        <w:pStyle w:val="NormlWeb"/>
        <w:spacing w:before="0" w:after="0"/>
        <w:ind w:firstLine="708"/>
        <w:jc w:val="both"/>
        <w:rPr/>
      </w:pPr>
      <w:r>
        <w:rPr/>
        <w:t>Sir Robert megállt, hogy megnézze. A csillár hideg fényében az a tárgy – ott a márványtalapzaton – egyszerre kiemelkedett a sötétségből, és láthatóvá vált.</w:t>
      </w:r>
    </w:p>
    <w:p>
      <w:pPr>
        <w:pStyle w:val="NormlWeb"/>
        <w:spacing w:before="0" w:after="0"/>
        <w:ind w:firstLine="708"/>
        <w:jc w:val="both"/>
        <w:rPr/>
      </w:pPr>
      <w:r>
        <w:rPr/>
        <w:t>Borzasztó monstrum volt, amelynek sem faját, sem nemét nem lehetett megállapítani. Magas, groteszkül szűk vállain rendkívüli, de ördögien vonzó arcú női fej ült.</w:t>
      </w:r>
    </w:p>
    <w:p>
      <w:pPr>
        <w:pStyle w:val="NormlWeb"/>
        <w:spacing w:before="0" w:after="0"/>
        <w:ind w:firstLine="708"/>
        <w:jc w:val="both"/>
        <w:rPr/>
      </w:pPr>
      <w:r>
        <w:rPr/>
        <w:t>Ami kegyetlen, ördögi és embertelen létezik a világ sötét zugaiban, az mind ott lakozott azokban a drágakövekből alkotott szemekben, abban a sárga női arcban, amely aranyból készült, és amely mintha nem is tartozott volna az alatta álló hitvány lábacskákhoz, hanem testetlenül lebegett volna fölötte.</w:t>
      </w:r>
    </w:p>
    <w:p>
      <w:pPr>
        <w:pStyle w:val="NormlWeb"/>
        <w:spacing w:before="0" w:after="0"/>
        <w:ind w:firstLine="708"/>
        <w:jc w:val="both"/>
        <w:rPr/>
      </w:pPr>
      <w:r>
        <w:rPr/>
        <w:t>Életnagyságú, üres arany-álarc, amely két apró békaszerű lábon áll –, ez volna józan, szabatos leírása ennek a tárgynak.</w:t>
      </w:r>
    </w:p>
    <w:p>
      <w:pPr>
        <w:pStyle w:val="NormlWeb"/>
        <w:spacing w:before="0" w:after="0"/>
        <w:ind w:firstLine="708"/>
        <w:jc w:val="both"/>
        <w:rPr/>
      </w:pPr>
      <w:r>
        <w:rPr/>
        <w:t xml:space="preserve">– </w:t>
      </w:r>
      <w:r>
        <w:rPr/>
        <w:t>Undok jószág vagy – mormolta Sir Robert –. Ámbár nem hiszek semmiben, sem égben, sem föld alatt, kivéve az angol nép végtelen butaságában, vigyen el az ördög, ha tebenned nem hiszek. Mert annyi bizonyos, hogy attól a naptól fogva, amikor Vernon idehozott a szobámba, megfordult a szerencsém.</w:t>
      </w:r>
    </w:p>
    <w:p>
      <w:pPr>
        <w:pStyle w:val="NormlWeb"/>
        <w:spacing w:before="0" w:after="0"/>
        <w:ind w:firstLine="708"/>
        <w:jc w:val="both"/>
        <w:rPr/>
      </w:pPr>
      <w:r>
        <w:rPr/>
        <w:t>E pillanatban az ajtón kopogás hallatszott. Sir Robert lekapcsolta a villanyt, és odament a kandallóhoz.</w:t>
      </w:r>
    </w:p>
    <w:p>
      <w:pPr>
        <w:pStyle w:val="NormlWeb"/>
        <w:spacing w:before="0" w:after="0"/>
        <w:ind w:firstLine="708"/>
        <w:jc w:val="both"/>
        <w:rPr/>
      </w:pPr>
      <w:r>
        <w:rPr/>
        <w:t xml:space="preserve">– </w:t>
      </w:r>
      <w:r>
        <w:rPr/>
        <w:t>Szabad – mondta, és halovány arca újra szenvtelenné vált.</w:t>
      </w:r>
    </w:p>
    <w:p>
      <w:pPr>
        <w:pStyle w:val="NormlWeb"/>
        <w:spacing w:before="0" w:after="0"/>
        <w:ind w:firstLine="708"/>
        <w:jc w:val="both"/>
        <w:rPr/>
      </w:pPr>
      <w:r>
        <w:rPr/>
        <w:t>Az ajtó kinyílt és belépett egy igen jó megjelenésű, elegánsan öltözött, szürkehajú hivatalnok. Tisztes távolban megállt, hogy várja a megszólítást. Sir Robert jó ideig elnézett a feje fölött, mintha meg sem látná. Alkalmazottaival szemben ez volt a rendes szokása. Aztán rápillantott, és hideg hangon megszólalt:</w:t>
      </w:r>
    </w:p>
    <w:p>
      <w:pPr>
        <w:pStyle w:val="NormlWeb"/>
        <w:spacing w:before="0" w:after="0"/>
        <w:ind w:firstLine="708"/>
        <w:jc w:val="both"/>
        <w:rPr/>
      </w:pPr>
      <w:r>
        <w:rPr/>
        <w:t xml:space="preserve">– </w:t>
      </w:r>
      <w:r>
        <w:rPr/>
        <w:t>Nem gondolom, hogy becsöngettem önt. Jeffreys.</w:t>
      </w:r>
    </w:p>
    <w:p>
      <w:pPr>
        <w:pStyle w:val="NormlWeb"/>
        <w:spacing w:before="0" w:after="0"/>
        <w:ind w:firstLine="708"/>
        <w:jc w:val="both"/>
        <w:rPr/>
      </w:pPr>
      <w:r>
        <w:rPr/>
        <w:t xml:space="preserve">– </w:t>
      </w:r>
      <w:r>
        <w:rPr/>
        <w:t>Nem is, Sir Robert – felelt az olyan mélyen meghajolva, mintha valami királyi fenség előtt állna –, de közölni szeretnék valamit arról a cikkről a Cynicben.</w:t>
      </w:r>
    </w:p>
    <w:p>
      <w:pPr>
        <w:pStyle w:val="NormlWeb"/>
        <w:spacing w:before="0" w:after="0"/>
        <w:ind w:firstLine="708"/>
        <w:jc w:val="both"/>
        <w:rPr/>
      </w:pPr>
      <w:r>
        <w:rPr/>
        <w:t xml:space="preserve">– </w:t>
      </w:r>
      <w:r>
        <w:rPr/>
        <w:t>Sajtóügy! – szólt Sir Robert, összehúzva szemöldökét. – Annyit már tudhatna, hogy nem foglalkozom ilyen apróságokkal. Forduljon Mr. Champers-Haswellhez vagy Vernon őrnagyhoz.</w:t>
      </w:r>
    </w:p>
    <w:p>
      <w:pPr>
        <w:pStyle w:val="NormlWeb"/>
        <w:spacing w:before="0" w:after="0"/>
        <w:ind w:firstLine="708"/>
        <w:jc w:val="both"/>
        <w:rPr/>
      </w:pPr>
      <w:r>
        <w:rPr/>
        <w:t xml:space="preserve">– </w:t>
      </w:r>
      <w:r>
        <w:rPr/>
        <w:t>Jelenleg egyik sincs itt, Sir Robert.</w:t>
      </w:r>
    </w:p>
    <w:p>
      <w:pPr>
        <w:pStyle w:val="NormlWeb"/>
        <w:spacing w:before="0" w:after="0"/>
        <w:ind w:firstLine="708"/>
        <w:jc w:val="both"/>
        <w:rPr/>
      </w:pPr>
      <w:r>
        <w:rPr/>
        <w:t xml:space="preserve">– </w:t>
      </w:r>
      <w:r>
        <w:rPr/>
        <w:t>Hát akkor folytassa – felelt a cégfőnök lemondó sóhajjal.</w:t>
      </w:r>
    </w:p>
    <w:p>
      <w:pPr>
        <w:pStyle w:val="NormlWeb"/>
        <w:spacing w:before="0" w:after="0"/>
        <w:ind w:firstLine="708"/>
        <w:jc w:val="both"/>
        <w:rPr/>
      </w:pPr>
      <w:r>
        <w:rPr/>
        <w:t>A hivatalnok újra meghajolt.</w:t>
      </w:r>
    </w:p>
    <w:p>
      <w:pPr>
        <w:pStyle w:val="NormlWeb"/>
        <w:spacing w:before="0" w:after="0"/>
        <w:ind w:firstLine="708"/>
        <w:jc w:val="both"/>
        <w:rPr/>
      </w:pPr>
      <w:r>
        <w:rPr/>
        <w:t xml:space="preserve">– </w:t>
      </w:r>
      <w:r>
        <w:rPr/>
        <w:t>A Cynic szerkesztősége éppen most telefonált annak a cikknek az ügyében, amelyet közlésre küldtünk neki. Ha jól tudom, ön látta a cikket – és a kezében tartott gépírásos lapról elkezdte olvasni a szöveget, amelynek címe: „A Szahara Részvénytársaság" volt.</w:t>
      </w:r>
    </w:p>
    <w:p>
      <w:pPr>
        <w:pStyle w:val="NormlWeb"/>
        <w:spacing w:before="0" w:after="0"/>
        <w:ind w:firstLine="708"/>
        <w:jc w:val="both"/>
        <w:rPr/>
      </w:pPr>
      <w:r>
        <w:rPr/>
      </w:r>
    </w:p>
    <w:p>
      <w:pPr>
        <w:pStyle w:val="NormlWeb"/>
        <w:spacing w:before="0" w:after="0"/>
        <w:ind w:firstLine="708"/>
        <w:jc w:val="both"/>
        <w:rPr/>
      </w:pPr>
      <w:r>
        <w:rPr/>
        <w:t>„</w:t>
      </w:r>
      <w:r>
        <w:rPr/>
        <w:t>Most már abban a kellemes helyzetben vagyunk, hogy tudtára adhatjuk olvasóinknak, miszerint az a nagyszerű tervezet, mely a sivatagot hullámzó tengerré akarja átalakítani, melyen a nemzetek kereskedelmi útjai találkozhatnak, és amely emberekkel akarja benépesíteni a vadont, viruló paradicsommá akarja átalakítani a homokpusztaságokat, – átjutott már a pénzügyi kérdések útvesztőjén. Pár napon belül nyilvános aláírásra kerül a dokumentum, így a közönség, mely már olyan nagy izgalommal várja a részvények kibocsátását, szintén aláírhatja a várvavárt papírokat. A közelebbi részleteket következő cikkeinkben fogjuk közölni, ezért most csak arra akarunk még rámutatni, hogy ez az egyik legelőnyösebb tőkebefektetés. Most még csak nemzeti és birodalmi szempontból..."</w:t>
      </w:r>
    </w:p>
    <w:p>
      <w:pPr>
        <w:pStyle w:val="NormlWeb"/>
        <w:spacing w:before="0" w:after="0"/>
        <w:ind w:firstLine="708"/>
        <w:jc w:val="both"/>
        <w:rPr/>
      </w:pPr>
      <w:r>
        <w:rPr/>
      </w:r>
    </w:p>
    <w:p>
      <w:pPr>
        <w:pStyle w:val="NormlWeb"/>
        <w:spacing w:before="0" w:after="0"/>
        <w:ind w:firstLine="708"/>
        <w:jc w:val="both"/>
        <w:rPr/>
      </w:pPr>
      <w:r>
        <w:rPr/>
        <w:t xml:space="preserve">– </w:t>
      </w:r>
      <w:r>
        <w:rPr/>
        <w:t>Mennyit akar még ebből az unalmas fecsegésből fölolvasni, Jeffreys? – vonta össze szemöldökét Sir Robert.</w:t>
      </w:r>
    </w:p>
    <w:p>
      <w:pPr>
        <w:pStyle w:val="NormlWeb"/>
        <w:spacing w:before="0" w:after="0"/>
        <w:ind w:firstLine="708"/>
        <w:jc w:val="both"/>
        <w:rPr/>
      </w:pPr>
      <w:r>
        <w:rPr/>
        <w:t xml:space="preserve">– </w:t>
      </w:r>
      <w:r>
        <w:rPr/>
        <w:t>Befejeztem, Sir Robert. Mi harminc guineát ajánlottunk föl a Cynicnek, hogy közölje ezt a cikkünket, de a szerkesztőség most azt üzeni, hogy ha bele kell venniük azt a „nemzeti és birodalmi szempontot", akkor még húsz guineával fizessünk többet.</w:t>
      </w:r>
    </w:p>
    <w:p>
      <w:pPr>
        <w:pStyle w:val="NormlWeb"/>
        <w:spacing w:before="0" w:after="0"/>
        <w:ind w:firstLine="708"/>
        <w:jc w:val="both"/>
        <w:rPr/>
      </w:pPr>
      <w:r>
        <w:rPr/>
        <w:t xml:space="preserve">– </w:t>
      </w:r>
      <w:r>
        <w:rPr/>
        <w:t>Igazán? És miért?</w:t>
      </w:r>
    </w:p>
    <w:p>
      <w:pPr>
        <w:pStyle w:val="NormlWeb"/>
        <w:spacing w:before="0" w:after="0"/>
        <w:ind w:firstLine="708"/>
        <w:jc w:val="both"/>
        <w:rPr/>
      </w:pPr>
      <w:r>
        <w:rPr/>
        <w:t xml:space="preserve">– </w:t>
      </w:r>
      <w:r>
        <w:rPr/>
        <w:t>Mert, Sir Robert – mivel ön mindig a tiszta igazságot szereti, meg merem mondani –, a közgazdasági rovatvezetőjük azt mondja, hogy a Szahara Részvénytársaság nemzeti és birodalmi szélhámosság. Azt mondja, hogy ötven guineán alul nem rántja bele a nemzetet és a birodalmat.</w:t>
      </w:r>
    </w:p>
    <w:p>
      <w:pPr>
        <w:pStyle w:val="NormlWeb"/>
        <w:spacing w:before="0" w:after="0"/>
        <w:ind w:firstLine="708"/>
        <w:jc w:val="both"/>
        <w:rPr/>
      </w:pPr>
      <w:r>
        <w:rPr/>
        <w:t>Halvány mosoly vonult át Sir Robert arcán.</w:t>
      </w:r>
    </w:p>
    <w:p>
      <w:pPr>
        <w:pStyle w:val="NormlWeb"/>
        <w:spacing w:before="0" w:after="0"/>
        <w:ind w:firstLine="708"/>
        <w:jc w:val="both"/>
        <w:rPr/>
      </w:pPr>
      <w:r>
        <w:rPr/>
        <w:t xml:space="preserve">– </w:t>
      </w:r>
      <w:r>
        <w:rPr/>
        <w:t>Ugyan, ugyan, no lám, milyen szerény! Ha én volnék a helyén, igazán többet kérnék, mert az a cikk csakugyan dagályos. No, de hát nem szabad velük éppen most újat húznunk! – Ugye Jeffreys, ön nem azért jött be, hogy ilyen csekélységgel zavarjon?</w:t>
      </w:r>
    </w:p>
    <w:p>
      <w:pPr>
        <w:pStyle w:val="NormlWeb"/>
        <w:spacing w:before="0" w:after="0"/>
        <w:ind w:firstLine="708"/>
        <w:jc w:val="both"/>
        <w:rPr/>
      </w:pPr>
      <w:r>
        <w:rPr/>
        <w:t xml:space="preserve">– </w:t>
      </w:r>
      <w:r>
        <w:rPr/>
        <w:t>Nem egészen ezért, Sir Robert. Van valami fontosabb közlendőm is. A Daily Judge nemcsak hogy visszautasít minden cikket, de visszautasítja hirdetéseinket is, és azt üzeni, hogy alapos kritika alá fogja venni a prospektusunkat.</w:t>
      </w:r>
    </w:p>
    <w:p>
      <w:pPr>
        <w:pStyle w:val="NormlWeb"/>
        <w:spacing w:before="0" w:after="0"/>
        <w:ind w:firstLine="708"/>
        <w:jc w:val="both"/>
        <w:rPr/>
      </w:pPr>
      <w:r>
        <w:rPr/>
        <w:t xml:space="preserve">– </w:t>
      </w:r>
      <w:r>
        <w:rPr/>
        <w:t>Ó – szólt Sir Robert pillanatnyi gondolkodás után –, ez már komolyabb dolog, mert a közönség akkor is hisz a Daily Judgenek, ha tévedéseket állít. Ajánlja föl nekik, hogy háromszoros árat fizetünk a hirdetéseinkért!</w:t>
      </w:r>
    </w:p>
    <w:p>
      <w:pPr>
        <w:pStyle w:val="NormlWeb"/>
        <w:spacing w:before="0" w:after="0"/>
        <w:ind w:firstLine="708"/>
        <w:jc w:val="both"/>
        <w:rPr/>
      </w:pPr>
      <w:r>
        <w:rPr/>
        <w:t xml:space="preserve">– </w:t>
      </w:r>
      <w:r>
        <w:rPr/>
        <w:t>Az is megtörtént már, mégis visszautasítják.</w:t>
      </w:r>
    </w:p>
    <w:p>
      <w:pPr>
        <w:pStyle w:val="NormlWeb"/>
        <w:spacing w:before="0" w:after="0"/>
        <w:ind w:firstLine="708"/>
        <w:jc w:val="both"/>
        <w:rPr/>
      </w:pPr>
      <w:r>
        <w:rPr/>
        <w:t>Sir Robert a szobának abba a sarkába ment, ahol az a sárga tárgy guggolt a talapzatán, és egy ideig elmerülten szemlélte, ahogy az ember soká néz egy dolgot, mialatt egészen másra gondol. A tárgy valamit sugallhatott neki, mert a válla mögül így szólt:</w:t>
      </w:r>
    </w:p>
    <w:p>
      <w:pPr>
        <w:pStyle w:val="NormlWeb"/>
        <w:spacing w:before="0" w:after="0"/>
        <w:ind w:firstLine="708"/>
        <w:jc w:val="both"/>
        <w:rPr/>
      </w:pPr>
      <w:r>
        <w:rPr/>
        <w:t xml:space="preserve">– </w:t>
      </w:r>
      <w:r>
        <w:rPr/>
        <w:t>Eleget hallottam, Jeffreys. Ha Vernon őrnagy bejön, adja át neki üdvözletemet és közölje, hogy nagyon lekötelezne, ha pár szóra bejönne hozzám.</w:t>
      </w:r>
    </w:p>
    <w:p>
      <w:pPr>
        <w:pStyle w:val="NormlWeb"/>
        <w:spacing w:before="0" w:after="0"/>
        <w:ind w:firstLine="708"/>
        <w:jc w:val="both"/>
        <w:rPr/>
      </w:pPr>
      <w:r>
        <w:rPr/>
        <w:t>A hivatalnok meghajolt, és éppen olyan nesztelenül távozott, ahogy bejött.</w:t>
      </w:r>
    </w:p>
    <w:p>
      <w:pPr>
        <w:pStyle w:val="NormlWeb"/>
        <w:spacing w:before="0" w:after="0"/>
        <w:ind w:firstLine="708"/>
        <w:jc w:val="both"/>
        <w:rPr/>
      </w:pPr>
      <w:r>
        <w:rPr/>
        <w:t xml:space="preserve">– </w:t>
      </w:r>
      <w:r>
        <w:rPr/>
        <w:t>Lássuk csak – szólt Sir Robert magában. – Az öreg Jacksont, a Daily Judge szerkesztőjét meleg barátság fűzte Vernon atyjához, a néhai Sir William Vernonhoz, a Bathrend nagykereszteséhez. Sőt, úgy emlékszem, hogy jegyese volt az öregúr nővérének, aki ismereteim szerint menyasszonyfővel halt meg. Így, ha valaki, akkor Vernon őrnagy megkörnyékezheti. Csak az a baj, hogy én ebben a fiatal úrban sem bízom. Szükségünk volt arra, hogy befogadjuk ebbe az üzletbe; mert mérnök, ismeri azt a földet és maga az ötlet is tőle származik. A terv pedig bizonyos szempontból igen jó! Most már fickándozni kezd, túl sokat akar tudni. Lelkiismereteskedik meg egyebek. Mintha az ilyen spekulációra alapított részvénytársaságok létrehozóinak valami közük volna a lelkiismerethez!</w:t>
      </w:r>
    </w:p>
    <w:p>
      <w:pPr>
        <w:pStyle w:val="NormlWeb"/>
        <w:spacing w:before="0" w:after="0"/>
        <w:ind w:firstLine="708"/>
        <w:jc w:val="both"/>
        <w:rPr/>
      </w:pPr>
      <w:r>
        <w:rPr/>
        <w:t>Sir Robert visszaült az íróasztalához és folytatta számolgatásait azon a levélborítékon. Egyszerre kívülről fölhangzott egy kellemes, szívélyes hang, amely a külső irodákban dolgozó hivatalnokokhoz szólt. Majd határozott lépések hallatszottak, az ajtó kinyílt, és belépett Alan Vernon őrnagy.</w:t>
      </w:r>
    </w:p>
    <w:p>
      <w:pPr>
        <w:pStyle w:val="NormlWeb"/>
        <w:spacing w:before="0" w:after="0"/>
        <w:ind w:firstLine="708"/>
        <w:jc w:val="both"/>
        <w:rPr/>
      </w:pPr>
      <w:r>
        <w:rPr/>
        <w:t>Fiatal, harminckét-harminchárom éves férfi lehetett, aki nem volt olyan egészségesen rózsás arcú, mint hasonló társadalmi rangú kortársai. A súlyos mocsárláz, melyet nyugat-afrikai hadiszolgálata közben szerzett, és ami más, gyöngébb szervezetű embert biztosan megölt volna, letörölte friss színét, bár arcát a sápadtság érdekessé és vonzóvá tette. Jó és becsületes arc volt az övé, szomorú merengő tekintettel, mint az olyan emberé, aki keresi az igazságot, de nem tudja megtalálni. A vonzó vonás nyílt mosolyában, őszinte tekintetében rejlett. Sovány, de izmos testalkatú, széles vállú, közel hat láb magas férfi volt.</w:t>
      </w:r>
    </w:p>
    <w:p>
      <w:pPr>
        <w:pStyle w:val="NormlWeb"/>
        <w:spacing w:before="0" w:after="0"/>
        <w:ind w:firstLine="708"/>
        <w:jc w:val="both"/>
        <w:rPr/>
      </w:pPr>
      <w:r>
        <w:rPr/>
        <w:t>Ami belső tulajdonságait illeti, bizonyos tekintetben – például a mérnöki és katonai dolgokban, amikre nevelték – nagyon találékonynak bizonyult. De más dolgokban kissé lassan járt az esze. Olyan ember volt, aki nehezen jön rá valami csalárdságra, és még nehezebben hiszi el, hogy csakugyan rossz az, amit ilyennek lát. Talán éppen ez volt a fő oka annak, hogy ez idő szerint társas viszonyban van ezekkel a kiváló és nagyhírű pénzügyi emberekkel, mint Sir Robert Aylward és Mr. Champers-Haswel.</w:t>
      </w:r>
    </w:p>
    <w:p>
      <w:pPr>
        <w:pStyle w:val="NormlWeb"/>
        <w:spacing w:before="0" w:after="0"/>
        <w:ind w:firstLine="708"/>
        <w:jc w:val="both"/>
        <w:rPr/>
      </w:pPr>
      <w:r>
        <w:rPr/>
        <w:t xml:space="preserve">– </w:t>
      </w:r>
      <w:r>
        <w:rPr/>
        <w:t>Jeffreys azt mondja, hogy látni kívánt, Sir Robert szólt halk, kellemes hangján, s kissé aggodalmasan nézett a báróra.</w:t>
      </w:r>
    </w:p>
    <w:p>
      <w:pPr>
        <w:pStyle w:val="NormlWeb"/>
        <w:spacing w:before="0" w:after="0"/>
        <w:ind w:firstLine="708"/>
        <w:jc w:val="both"/>
        <w:rPr/>
      </w:pPr>
      <w:r>
        <w:rPr/>
        <w:t xml:space="preserve">– </w:t>
      </w:r>
      <w:r>
        <w:rPr/>
        <w:t>Igen, kedves Vernon, valami szívességre szeretném fölkérni, bár nem az ön ügykörébe tartozik. Ugye önnek jóbarátja az öreg Jackson, a Daily Judge szerkesztője?</w:t>
      </w:r>
    </w:p>
    <w:p>
      <w:pPr>
        <w:pStyle w:val="NormlWeb"/>
        <w:spacing w:before="0" w:after="0"/>
        <w:ind w:firstLine="708"/>
        <w:jc w:val="both"/>
        <w:rPr/>
      </w:pPr>
      <w:r>
        <w:rPr/>
        <w:t xml:space="preserve">– </w:t>
      </w:r>
      <w:r>
        <w:rPr/>
        <w:t>Apámnak volt a barátja, de én is ismerem!</w:t>
      </w:r>
    </w:p>
    <w:p>
      <w:pPr>
        <w:pStyle w:val="NormlWeb"/>
        <w:spacing w:before="0" w:after="0"/>
        <w:ind w:firstLine="708"/>
        <w:jc w:val="both"/>
        <w:rPr/>
      </w:pPr>
      <w:r>
        <w:rPr/>
        <w:t xml:space="preserve">– </w:t>
      </w:r>
      <w:r>
        <w:rPr/>
        <w:t>Nos, ez éppen elég. Talán már ön is hallotta, hogy milyen makacs ember, és hogy nem tetszik neki a mi Szahara-tervünk. Valaki feltüzelte ellenünk, így most nem hajlandó elfogadni a hirdetéseinket, sőt éles bírálattal fenyegetőzik. Hát az igaz, hogy sem a Daily Judgenek, sem más lapnak a támadása nem tenne tönkre minket, de azért az a legjobb, ha az ember kiegyezik az útjába kerülő ellenféllel. Röviden — nem esnék-e nehezére elmenni hozzá és megmagyarázni neki a tévedését?</w:t>
      </w:r>
    </w:p>
    <w:p>
      <w:pPr>
        <w:pStyle w:val="NormlWeb"/>
        <w:spacing w:before="0" w:after="0"/>
        <w:ind w:firstLine="708"/>
        <w:jc w:val="both"/>
        <w:rPr/>
      </w:pPr>
      <w:r>
        <w:rPr/>
        <w:t>Mielőtt Vernon feleletet adott volna, lassú léptekkel az ablakhoz ment és kinézett.</w:t>
      </w:r>
    </w:p>
    <w:p>
      <w:pPr>
        <w:pStyle w:val="NormlWeb"/>
        <w:spacing w:before="0" w:after="0"/>
        <w:ind w:firstLine="708"/>
        <w:jc w:val="both"/>
        <w:rPr/>
      </w:pPr>
      <w:r>
        <w:rPr/>
        <w:t xml:space="preserve">– </w:t>
      </w:r>
      <w:r>
        <w:rPr/>
        <w:t xml:space="preserve">Nem szeretek családom barátaitól szívességet kérni felelte végre –, és amint ön is megjegyezte, az egész dolog távol esik az ügykörömtől. Ha a mérnöki kérdésekről van szó, természetesen, szívesen elmegyek </w:t>
      </w:r>
      <w:r>
        <w:rPr>
          <w:iCs/>
        </w:rPr>
        <w:t>hozzá! –</w:t>
      </w:r>
      <w:r>
        <w:rPr/>
        <w:t xml:space="preserve"> szólt kissé fölélénkülve.</w:t>
      </w:r>
    </w:p>
    <w:p>
      <w:pPr>
        <w:pStyle w:val="NormlWeb"/>
        <w:spacing w:before="0" w:after="0"/>
        <w:ind w:firstLine="708"/>
        <w:jc w:val="both"/>
        <w:rPr/>
      </w:pPr>
      <w:r>
        <w:rPr/>
        <w:t xml:space="preserve">– </w:t>
      </w:r>
      <w:r>
        <w:rPr/>
        <w:t>Egyáltalában nem tudom, miről van szó, és éppen azzal kötelezne le, ha ezt megtudná – felelte Sir Robert egy kis ridegséggel. – Az ilyen dolgokban nem lehet teljesen megvonni az ügykörök határait. Az igaz, hogy az ilyen jelentős üzletben mindegyikünknek megvan a maga külön hatásköre, de azért érvényes az igazság, hogy mindenért egyenként és együttesen is felelősek vagyunk. Mintha ezt nem tartaná eléggé szeme előtt, kedves Vernon! – tette hozzá bizonyos nyomatékkal.</w:t>
      </w:r>
    </w:p>
    <w:p>
      <w:pPr>
        <w:pStyle w:val="NormlWeb"/>
        <w:spacing w:before="0" w:after="0"/>
        <w:ind w:firstLine="708"/>
        <w:jc w:val="both"/>
        <w:rPr/>
      </w:pPr>
      <w:r>
        <w:rPr/>
        <w:t>Vernon önkéntelen mozdulatot tett, majd megborzongott. Hogy mi volt ennek az oka; a felelősség felemlítése vagy a bizalmaskodó „kedves Vernonom" megszólítás, igazán nem tudjuk. Talán az utóbbi lehetett mert ugyan Aylward báró volt, Vernon pedig csak nyugalmazott mérnök-őrnagy, mégis igen nagy volt közöttük a különbség. Egymástól teljesen távol álló körökben születtek és éltek, melyeket nem fűzött össze semmi közös érzés vagy fölfogás.</w:t>
      </w:r>
    </w:p>
    <w:p>
      <w:pPr>
        <w:pStyle w:val="NormlWeb"/>
        <w:spacing w:before="0" w:after="0"/>
        <w:ind w:firstLine="708"/>
        <w:jc w:val="both"/>
        <w:rPr/>
      </w:pPr>
      <w:r>
        <w:rPr/>
        <w:t xml:space="preserve">– </w:t>
      </w:r>
      <w:r>
        <w:rPr/>
        <w:t>Azt hiszem, hogy különösen az utóbbi időben ezt nagyon is szemem előtt tartom – felelte Vernon vontatottan.</w:t>
      </w:r>
    </w:p>
    <w:p>
      <w:pPr>
        <w:pStyle w:val="NormlWeb"/>
        <w:spacing w:before="0" w:after="0"/>
        <w:ind w:firstLine="708"/>
        <w:jc w:val="both"/>
        <w:rPr/>
      </w:pPr>
      <w:r>
        <w:rPr/>
      </w:r>
    </w:p>
    <w:p>
      <w:pPr>
        <w:pStyle w:val="NormlWeb"/>
        <w:spacing w:before="0" w:after="0"/>
        <w:ind w:firstLine="708"/>
        <w:jc w:val="both"/>
        <w:rPr/>
      </w:pPr>
      <w:r>
        <w:rPr/>
        <w:t>Üzlettársa kutató pillantást vetett rá, mert érezte, hogy valami rejtett gondolat lappang ezek mögött a szavak mögött, de csak ennyit mondott:</w:t>
      </w:r>
    </w:p>
    <w:p>
      <w:pPr>
        <w:pStyle w:val="NormlWeb"/>
        <w:spacing w:before="0" w:after="0"/>
        <w:ind w:firstLine="708"/>
        <w:jc w:val="both"/>
        <w:rPr/>
      </w:pPr>
      <w:r>
        <w:rPr/>
        <w:t xml:space="preserve">– </w:t>
      </w:r>
      <w:r>
        <w:rPr/>
        <w:t>Nos, akkor rendben van a dolog. A gépkocsim a kapu előtt áll, és egy pillanat alatt elviszi a Fleet-Streetre. De mielőtt elmenne, szíveskedjék meghagyni, hogy az irodából telefonon jelentsék be az Ön látogatását. Ha visszajön, lesz szíves talán újra bejönni hozzám. Ma este nem kell bemennem a Házba, azért itt leszek úgy ebédig, mint ahogy itt lesz az ön unokatestvére, Haswell is. Tegyen valahogy szájkosarat Jacksonnak, a vén bulldognak a szájára. Bizonyára neki is megvan az ára, mint a többieknek, csak el kell találni. Pénzzel ne fukarkodjék!</w:t>
      </w:r>
    </w:p>
    <w:p>
      <w:pPr>
        <w:pStyle w:val="NormlWeb"/>
        <w:spacing w:before="0" w:after="0"/>
        <w:ind w:firstLine="708"/>
        <w:jc w:val="both"/>
        <w:rPr/>
      </w:pPr>
      <w:r>
        <w:rPr/>
        <w:t>Tíz perccel később a pompás gépkocsi megállt a Daily Judge szerkesztősége előtt.</w:t>
      </w:r>
    </w:p>
    <w:p>
      <w:pPr>
        <w:pStyle w:val="NormlWeb"/>
        <w:spacing w:before="0" w:after="0"/>
        <w:ind w:firstLine="708"/>
        <w:jc w:val="both"/>
        <w:rPr/>
      </w:pPr>
      <w:r>
        <w:rPr/>
        <w:t>Vernont a harmadik emeleten, egy fáradt arcú hivatalnok fogadta, aki minden bizonnyal már várt is rá, és szinte betuszkolta egy hatalmas, de rendetlennek tűnő szobába.</w:t>
      </w:r>
    </w:p>
    <w:p>
      <w:pPr>
        <w:pStyle w:val="NormlWeb"/>
        <w:spacing w:before="0" w:after="0"/>
        <w:ind w:firstLine="708"/>
        <w:jc w:val="both"/>
        <w:rPr/>
      </w:pPr>
      <w:r>
        <w:rPr/>
        <w:t>Az ablak mellett egy igen nagy íróasztal állt, melynél egy nagyon magas, gondozatlan külsejű öregedő úr ült, kezében egy kefelenyomatot lobogtatva, éppen az előtte álló újságírót szidta.</w:t>
      </w:r>
    </w:p>
    <w:p>
      <w:pPr>
        <w:pStyle w:val="NormlWeb"/>
        <w:spacing w:before="0" w:after="0"/>
        <w:ind w:firstLine="708"/>
        <w:jc w:val="both"/>
        <w:rPr/>
      </w:pPr>
      <w:r>
        <w:rPr/>
        <w:t xml:space="preserve">– </w:t>
      </w:r>
      <w:r>
        <w:rPr/>
        <w:t>Ki az? – kérdezte az ajtó felé fordulva. – Nincs időm, senkit sem fogadhatok!</w:t>
      </w:r>
    </w:p>
    <w:p>
      <w:pPr>
        <w:pStyle w:val="NormlWeb"/>
        <w:spacing w:before="0" w:after="0"/>
        <w:ind w:firstLine="708"/>
        <w:jc w:val="both"/>
        <w:rPr/>
      </w:pPr>
      <w:r>
        <w:rPr/>
        <w:t xml:space="preserve">– </w:t>
      </w:r>
      <w:r>
        <w:rPr/>
        <w:t>Bocsánatot kérek – felelte az őrnagy szerényen –, de alkalmazottai azt mondták, hogy jöjjek be. A nevem Alan Vernon.</w:t>
      </w:r>
    </w:p>
    <w:p>
      <w:pPr>
        <w:pStyle w:val="NormlWeb"/>
        <w:spacing w:before="0" w:after="0"/>
        <w:ind w:firstLine="708"/>
        <w:jc w:val="both"/>
        <w:rPr/>
      </w:pPr>
      <w:r>
        <w:rPr/>
        <w:t xml:space="preserve">– </w:t>
      </w:r>
      <w:r>
        <w:rPr/>
        <w:t>Ó igaz, most jut eszembe – szíveskedjék egy percre helyet foglalni – és most Mr. Thomas, szíveskedjék ezt az irkafirkát elvinni, és átírni abban a szellemben, ahogy kértem!</w:t>
      </w:r>
    </w:p>
    <w:p>
      <w:pPr>
        <w:pStyle w:val="NormlWeb"/>
        <w:spacing w:before="0" w:after="0"/>
        <w:ind w:firstLine="708"/>
        <w:jc w:val="both"/>
        <w:rPr/>
      </w:pPr>
      <w:r>
        <w:rPr/>
        <w:t>Mr. Thomas fölszedte visszautasított szellemi termékét, és egy másik ajtón elhagyta a szobát, mire a főnöke hangosan így szólt:</w:t>
      </w:r>
    </w:p>
    <w:p>
      <w:pPr>
        <w:pStyle w:val="NormlWeb"/>
        <w:spacing w:before="0" w:after="0"/>
        <w:ind w:firstLine="708"/>
        <w:jc w:val="both"/>
        <w:rPr/>
      </w:pPr>
      <w:r>
        <w:rPr/>
        <w:t xml:space="preserve">– </w:t>
      </w:r>
      <w:r>
        <w:rPr/>
        <w:t>Hogy milyen ostobaságokat firkál össze ez a fickó! Szerencse, hogy átnéztem az irományát. Persze, ő sem rosszabb, mint a többi. – Nos, Alan, mivel szolgálhatok? Egy negyedórám van az ön rendelkezésére. Lám, szinte elfelejtettem, hogy már több mint tizenkét éve nem találkoztunk. Akkor még egészen gyerekember volt, és íme, ön most már nyugalmazott tiszt, aki magas kitüntetéssel hagyta el a hadsereget. Pénzember lett, ami, azt hiszem, nem nagyon tetszene boldogult atyjának.</w:t>
      </w:r>
    </w:p>
    <w:p>
      <w:pPr>
        <w:pStyle w:val="NormlWeb"/>
        <w:spacing w:before="0" w:after="0"/>
        <w:ind w:firstLine="708"/>
        <w:jc w:val="both"/>
        <w:rPr/>
      </w:pPr>
      <w:r>
        <w:rPr/>
        <w:t xml:space="preserve">– </w:t>
      </w:r>
      <w:r>
        <w:rPr/>
        <w:t>Nem én hagytam ott a hadsereget, Mr. Jackson, az hagyott ott engem. Nyugdíjaztak. Azt mondták az utolsó lázrohamom után, hogy soha többé nem leszek egészséges. Pedig mégis az lettem.</w:t>
      </w:r>
    </w:p>
    <w:p>
      <w:pPr>
        <w:pStyle w:val="NormlWeb"/>
        <w:spacing w:before="0" w:after="0"/>
        <w:ind w:firstLine="708"/>
        <w:jc w:val="both"/>
        <w:rPr/>
      </w:pPr>
      <w:r>
        <w:rPr/>
        <w:t xml:space="preserve">– </w:t>
      </w:r>
      <w:r>
        <w:rPr/>
        <w:t>Kár, kár! Éppen akkor, mikor olyan nagy karrier küszöbén állt. Tudom, hogy mennyire becsülték önt a hadügyminisztériumban. Mindenesetre remek férfi vált önből, és mennyire hasonlít az édesapjához — és még valakihez! — tette hozzá fölsóhajtva. — De térjünk a tárgyra. Mi a kívánsága, Alan?</w:t>
      </w:r>
    </w:p>
    <w:p>
      <w:pPr>
        <w:pStyle w:val="NormlWeb"/>
        <w:spacing w:before="0" w:after="0"/>
        <w:ind w:firstLine="708"/>
        <w:jc w:val="both"/>
        <w:rPr/>
      </w:pPr>
      <w:r>
        <w:rPr/>
        <w:t xml:space="preserve">– </w:t>
      </w:r>
      <w:r>
        <w:rPr/>
        <w:t>Arról a Szahara-részvénykibocsátásról van szó, Mr. Jackson – kezdte bizonytalanul.</w:t>
      </w:r>
    </w:p>
    <w:p>
      <w:pPr>
        <w:pStyle w:val="NormlWeb"/>
        <w:spacing w:before="0" w:after="0"/>
        <w:ind w:firstLine="708"/>
        <w:jc w:val="both"/>
        <w:rPr/>
      </w:pPr>
      <w:r>
        <w:rPr/>
        <w:t>Az öreg szerkesztő arcvonásai megkeményedtek.</w:t>
      </w:r>
    </w:p>
    <w:p>
      <w:pPr>
        <w:pStyle w:val="NormlWeb"/>
        <w:spacing w:before="0" w:after="0"/>
        <w:ind w:firstLine="708"/>
        <w:jc w:val="both"/>
        <w:rPr/>
      </w:pPr>
      <w:r>
        <w:rPr/>
        <w:t xml:space="preserve">– </w:t>
      </w:r>
      <w:r>
        <w:rPr/>
        <w:t>A Szahara-részvénykibocsátásról, arról az átkozott... – a többit elharapta. – De hát hogy jön maga ehhez a dologhoz?</w:t>
      </w:r>
    </w:p>
    <w:p>
      <w:pPr>
        <w:pStyle w:val="NormlWeb"/>
        <w:spacing w:before="0" w:after="0"/>
        <w:ind w:firstLine="708"/>
        <w:jc w:val="both"/>
        <w:rPr/>
      </w:pPr>
      <w:r>
        <w:rPr/>
        <w:t xml:space="preserve">– </w:t>
      </w:r>
      <w:r>
        <w:rPr/>
        <w:t>Úgy tudom, hogy a Judge nemcsak cikkeinket, hanem hirdetéseinket is visszautasítja. Én nem sokat értek az ügynek ezen oldalához, de Sir Robert fölkért, hogy jöjjek el önhöz és beszéljem meg, nem lehetne-e változtatni a dolgon.</w:t>
      </w:r>
    </w:p>
    <w:p>
      <w:pPr>
        <w:pStyle w:val="NormlWeb"/>
        <w:spacing w:before="0" w:after="0"/>
        <w:ind w:firstLine="708"/>
        <w:jc w:val="both"/>
        <w:rPr/>
      </w:pPr>
      <w:r>
        <w:rPr/>
        <w:t xml:space="preserve">– </w:t>
      </w:r>
      <w:r>
        <w:rPr/>
        <w:t>Ugye azt akarja mondani, hogy az az ember azért küldte önt ide, hogy igyekezzék engem megdolgozni, mert tudta, hogy valamikor bizalmas barátja voltam az ön atyjának. Nem kellemes küldetés, és az eredménye sem lesz kellemes. Ön nem tud engem ebben az ügyben befolyásolni, de senki más sem e világon, még a laptulajdonosom sem.</w:t>
      </w:r>
    </w:p>
    <w:p>
      <w:pPr>
        <w:pStyle w:val="NormlWeb"/>
        <w:spacing w:before="0" w:after="0"/>
        <w:ind w:firstLine="708"/>
        <w:jc w:val="both"/>
        <w:rPr/>
      </w:pPr>
      <w:r>
        <w:rPr/>
        <w:t>Csönd támadt, amit Alan tört meg:</w:t>
      </w:r>
    </w:p>
    <w:p>
      <w:pPr>
        <w:pStyle w:val="NormlWeb"/>
        <w:spacing w:before="0" w:after="0"/>
        <w:ind w:firstLine="708"/>
        <w:jc w:val="both"/>
        <w:rPr/>
      </w:pPr>
      <w:r>
        <w:rPr/>
        <w:t xml:space="preserve">– </w:t>
      </w:r>
      <w:r>
        <w:rPr/>
        <w:t>Ha így áll a dolog nem alkalmatlankodom tovább.</w:t>
      </w:r>
    </w:p>
    <w:p>
      <w:pPr>
        <w:pStyle w:val="NormlWeb"/>
        <w:spacing w:before="0" w:after="0"/>
        <w:ind w:firstLine="708"/>
        <w:jc w:val="both"/>
        <w:rPr/>
      </w:pPr>
      <w:r>
        <w:rPr/>
        <w:t xml:space="preserve">– </w:t>
      </w:r>
      <w:r>
        <w:rPr/>
        <w:t>Azt mondtam, hogy negyedórát szentelhetek önnek, és ebből eddig csak négy perc telt el. Mondja meg nekem, Alan, mint édesapja régi jóbarátjának, hogy miért adta össze magát ezekkel a gazemberekkel?</w:t>
      </w:r>
    </w:p>
    <w:p>
      <w:pPr>
        <w:pStyle w:val="NormlWeb"/>
        <w:spacing w:before="0" w:after="0"/>
        <w:ind w:firstLine="708"/>
        <w:jc w:val="both"/>
        <w:rPr/>
      </w:pPr>
      <w:r>
        <w:rPr/>
        <w:t xml:space="preserve">– </w:t>
      </w:r>
      <w:r>
        <w:rPr/>
        <w:t>Nem biztos, hogy eredeti dolog, de az én ötletem volt a sivatag elárasztása. Pár évvel ezelőtt ott töltöttem szabadságomat, és nagyjából fölmértem a területet, majd megcsináltam az alaptervet. Aztán ki kellett lépnem a hadseregből és apám halála után visszavonultam Yarleysbe, ami most az én birtokom, de jövedelmem nem származik belőle. A vadászati jog bérbeadása is csak annyit hoz, amennyi az épület karbantartására szükséges. Ott találkoztam Champers-Haswellel, aki a szomszédságomban lakik és távoli rokonom. Ön tudja, hogy az anyám Champers-leány volt. Egyszer véletlenül megemlítettem neki az ötletemet. Azonnal megtetszett neki és bemutatott Aylwardnak. Végül fölajánlották nekem, hogy legyek az üzlettársuk némi részesedéssel, mert mint mondták, én éppen az az ember vagyok, akire szükségük van.</w:t>
      </w:r>
    </w:p>
    <w:p>
      <w:pPr>
        <w:pStyle w:val="NormlWeb"/>
        <w:spacing w:before="0" w:after="0"/>
        <w:ind w:firstLine="708"/>
        <w:jc w:val="both"/>
        <w:rPr/>
      </w:pPr>
      <w:r>
        <w:rPr/>
        <w:t xml:space="preserve">– </w:t>
      </w:r>
      <w:r>
        <w:rPr/>
        <w:t>Igen! Ön éppen az az ember, akire szükségük van! – ismételte a szerkesztő. – Az utolsó Vernon, egy mérnök, aki a grófság legrégibb családjai közül való, jó hírű s nagy tehetségű ember! Igen, pontosan ilyen emberre volt szükségük. Ön pedig belement a dologba...</w:t>
      </w:r>
    </w:p>
    <w:p>
      <w:pPr>
        <w:pStyle w:val="NormlWeb"/>
        <w:spacing w:before="0" w:after="0"/>
        <w:ind w:firstLine="708"/>
        <w:jc w:val="both"/>
        <w:rPr/>
      </w:pPr>
      <w:r>
        <w:rPr/>
        <w:t xml:space="preserve">– </w:t>
      </w:r>
      <w:r>
        <w:rPr/>
        <w:t>Igen! Vagyonom nem volt, és más munkám sem akadt. Pénzt akarok keresni. Tudja, hogy Yarleys már több mint ötszáz éve van a családom birtokában. Nagyon fájt volna érte a szívem, ha el kellett volna adnom.</w:t>
      </w:r>
    </w:p>
    <w:p>
      <w:pPr>
        <w:pStyle w:val="NormlWeb"/>
        <w:spacing w:before="0" w:after="0"/>
        <w:ind w:firstLine="708"/>
        <w:jc w:val="both"/>
        <w:rPr/>
      </w:pPr>
      <w:r>
        <w:rPr/>
        <w:t xml:space="preserve">– </w:t>
      </w:r>
      <w:r>
        <w:rPr/>
        <w:t>Ismeri ön Blanche Champerst? – kérdezte váratlanul Jackson. – Én már láttam egyszer. Rendkívül kedves és szép lány. No, de hát hogyne ismerné, hiszen a nagybátyjának a gyámleánya, és a birtokuk nincsen messze Yarleystől.</w:t>
      </w:r>
    </w:p>
    <w:p>
      <w:pPr>
        <w:pStyle w:val="NormlWeb"/>
        <w:spacing w:before="0" w:after="0"/>
        <w:ind w:firstLine="708"/>
        <w:jc w:val="both"/>
        <w:rPr/>
      </w:pPr>
      <w:r>
        <w:rPr/>
        <w:t>Vernon meghökkent e név hallatára, kissé elpirult.</w:t>
      </w:r>
    </w:p>
    <w:p>
      <w:pPr>
        <w:pStyle w:val="NormlWeb"/>
        <w:spacing w:before="0" w:after="0"/>
        <w:ind w:firstLine="708"/>
        <w:jc w:val="both"/>
        <w:rPr/>
      </w:pPr>
      <w:r>
        <w:rPr/>
        <w:t xml:space="preserve">– </w:t>
      </w:r>
      <w:r>
        <w:rPr/>
        <w:t>Igen, találkoztam már vele, és rokonok vagyunk.</w:t>
      </w:r>
    </w:p>
    <w:p>
      <w:pPr>
        <w:pStyle w:val="NormlWeb"/>
        <w:spacing w:before="0" w:after="0"/>
        <w:ind w:firstLine="708"/>
        <w:jc w:val="both"/>
        <w:rPr/>
      </w:pPr>
      <w:r>
        <w:rPr/>
        <w:t xml:space="preserve">– </w:t>
      </w:r>
      <w:r>
        <w:rPr/>
        <w:t>Úgy tudom, hogy majd sokat örököl – folytatta Jackson –, ha csak az öreg Haswell meg nem szökik a pénzével. Azt hiszem, Aylward is tud a lányra váró vagyonról, legalábbis nagyon udvarolt neki, mikor én láttam őket.</w:t>
      </w:r>
    </w:p>
    <w:p>
      <w:pPr>
        <w:pStyle w:val="NormlWeb"/>
        <w:spacing w:before="0" w:after="0"/>
        <w:ind w:firstLine="708"/>
        <w:jc w:val="both"/>
        <w:rPr/>
      </w:pPr>
      <w:r>
        <w:rPr/>
        <w:t>Vernon arcszínének változását ismét felfedezhette az öreg újságíró.</w:t>
      </w:r>
    </w:p>
    <w:p>
      <w:pPr>
        <w:pStyle w:val="NormlWeb"/>
        <w:spacing w:before="0" w:after="0"/>
        <w:ind w:firstLine="708"/>
        <w:jc w:val="both"/>
        <w:rPr/>
      </w:pPr>
      <w:r>
        <w:rPr/>
        <w:t xml:space="preserve">– </w:t>
      </w:r>
      <w:r>
        <w:rPr/>
        <w:t>Minden körülményt összevetve – folytatta Jackson –, így megértem, hogy ön beszállt az üzletbe. De most, ha ugyan hallgat a tanácsomra, legjobb lesz minél hamarabb kilépnie belőle.</w:t>
      </w:r>
    </w:p>
    <w:p>
      <w:pPr>
        <w:pStyle w:val="NormlWeb"/>
        <w:spacing w:before="0" w:after="0"/>
        <w:ind w:firstLine="708"/>
        <w:jc w:val="both"/>
        <w:rPr/>
      </w:pPr>
      <w:r>
        <w:rPr/>
        <w:t xml:space="preserve">– </w:t>
      </w:r>
      <w:r>
        <w:rPr/>
        <w:t>Miért?</w:t>
      </w:r>
    </w:p>
    <w:p>
      <w:pPr>
        <w:pStyle w:val="NormlWeb"/>
        <w:spacing w:before="0" w:after="0"/>
        <w:ind w:firstLine="708"/>
        <w:jc w:val="both"/>
        <w:rPr/>
      </w:pPr>
      <w:r>
        <w:rPr/>
        <w:t xml:space="preserve">– </w:t>
      </w:r>
      <w:r>
        <w:rPr/>
        <w:t>Azért, mert azt hiszem, hogy nem szeretné, ha meghurcolnák a nevét. – Kihúzott egy fiókot, és előkotort belőle egy géppel teleírt papírlapot. – Vegye ezt magához Alan, és tanulmányozza át kényelmesen! Az Aylward és Champers-Haswell cég pénzügyi helyzetének a vázlata ez; egyszersmind fölsorolja azoknak a részvénytársaságoknak a nevét, amelyeknek a részvényeit ők sózták rá a közönségre, vagy amelyeknek vezetésében nekik is részük volt. Az írásból megtudhatja, hogy mi lett ezeknek a sorsa, na meg azoknak is, akik pénzüket az ő részvényeikbe fektették. Tegnap állította össze nekem valaki. Ami pedig a Szahara dolgot illeti, ön ezt rendben levőnek tartja, és lehet, hogy mérnöki szempontból igaza is van. No, de Ön sohasem fogja elérni azt, hogy hajózhasson ezen a tengeren, melynek megteremtésére annyi milliót kérnek. Figyeljen ide, már csak három percünk van hátra, ezért a lényegre térek. Ugye, az ott török terület, és mindentől függetlenül a terve kivihetőségének alapja a szultánnak egy rendelete?</w:t>
      </w:r>
    </w:p>
    <w:p>
      <w:pPr>
        <w:pStyle w:val="NormlWeb"/>
        <w:spacing w:before="0" w:after="0"/>
        <w:ind w:firstLine="708"/>
        <w:jc w:val="both"/>
        <w:rPr/>
      </w:pPr>
      <w:r>
        <w:rPr/>
        <w:t xml:space="preserve">– </w:t>
      </w:r>
      <w:r>
        <w:rPr/>
        <w:t>Igen, Sir Robert és Haswell Konstantinápolyban szerezték meg. Magam is láttam ezt az okmányt.</w:t>
      </w:r>
    </w:p>
    <w:p>
      <w:pPr>
        <w:pStyle w:val="NormlWeb"/>
        <w:spacing w:before="0" w:after="0"/>
        <w:ind w:firstLine="708"/>
        <w:jc w:val="both"/>
        <w:rPr/>
      </w:pPr>
      <w:r>
        <w:rPr/>
        <w:t xml:space="preserve">– </w:t>
      </w:r>
      <w:r>
        <w:rPr/>
        <w:t>Igazán? Na persze, maga nagyon jól ismeri a szultán névaláírását; de én úgy tudom, hogy amikor ők múlt ősszel ott jártak, a szultán éppen súlyos beteg volt!</w:t>
      </w:r>
    </w:p>
    <w:p>
      <w:pPr>
        <w:pStyle w:val="NormlWeb"/>
        <w:spacing w:before="0" w:after="0"/>
        <w:ind w:firstLine="708"/>
        <w:jc w:val="both"/>
        <w:rPr/>
      </w:pPr>
      <w:r>
        <w:rPr/>
        <w:t xml:space="preserve">– </w:t>
      </w:r>
      <w:r>
        <w:rPr/>
        <w:t>Csak nem képzeli... – képedt el Vernon.</w:t>
      </w:r>
    </w:p>
    <w:p>
      <w:pPr>
        <w:pStyle w:val="NormlWeb"/>
        <w:spacing w:before="0" w:after="0"/>
        <w:ind w:firstLine="708"/>
        <w:jc w:val="both"/>
        <w:rPr/>
      </w:pPr>
      <w:r>
        <w:rPr/>
        <w:t xml:space="preserve">– </w:t>
      </w:r>
      <w:r>
        <w:rPr/>
        <w:t>De igen, Alan, az a rendelet nem tetszik nekem. Nem akarok többet mondani, mert erre mifelénk igen szigorú a rágalmazásról szóló törvény. De hát a lapomnak megvannak a saját összeköttetései. Meglehet, hogy eleinte nem fognak semmiféle óvást emelni, mert a baksissal sok szájat be lehet tömni, de előbb vagy utóbb mégis megtörténik ez az óvás, és akkor lehet, hogy nemzetközi bonyodalmak keletkeznek. Hogy a botrány nagy lesz, az biztos. Ami pedig a tervet illeti, az arcátlanul nagy költségekkel dolgozik az alapítók javára – és ne felejtse el, hogy ön is azok között szerepel! Lehet, hogy megfogadja a tanácsomat, lehet, hogy nem. Én megadtam, ahogy ez családjuk régi barátjának a kötelessége. Nos, letelt a negyedóra. Ami pedig a maguk cikkecskéit és hirdetéseit illeti, még akkor sem engedném őket a Judge-ban kinyomtatni, ha ezer fontot fizetnének is érte, amit – azt hiszem – a maga Aylward barátja szívesen meg is tenne. Isten önnel. Keressen föl egyszer újra, és mondja el, hogyan döntött. És – ez már csak a félig becsukódott ajtó mögül hangzott –, adja át tisztelemet Champers kisasszonynak, mert ő derék lány, még ha a nagybátyja házában él is.</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Második fejezet</w:t>
      </w:r>
    </w:p>
    <w:p>
      <w:pPr>
        <w:pStyle w:val="NormlWeb"/>
        <w:spacing w:before="0" w:after="0"/>
        <w:jc w:val="center"/>
        <w:rPr/>
      </w:pPr>
      <w:r>
        <w:rPr/>
      </w:r>
    </w:p>
    <w:p>
      <w:pPr>
        <w:pStyle w:val="NormlWeb"/>
        <w:spacing w:before="0" w:after="0"/>
        <w:jc w:val="center"/>
        <w:rPr>
          <w:bCs/>
        </w:rPr>
      </w:pPr>
      <w:r>
        <w:rPr>
          <w:bCs/>
        </w:rPr>
        <w:t>A SÁRGA ISTEN</w:t>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pPr>
      <w:r>
        <w:rPr/>
        <w:t>Alan gondolatokba merülve haladt le a lépcsőn. Szórakozottan szállt be a gépkocsiba, s ott azonnal elkezdte olvasni a gépelt lapot, melyet Jackson a kezébe nyomott. A Mansions House táján torlódásba került, így módjában állt, hogy átfussa a papírt; s ettől ugyancsak tágra nyílt a szeme.</w:t>
      </w:r>
    </w:p>
    <w:p>
      <w:pPr>
        <w:pStyle w:val="NormlWeb"/>
        <w:spacing w:before="0" w:after="0"/>
        <w:ind w:firstLine="708"/>
        <w:jc w:val="both"/>
        <w:rPr/>
      </w:pPr>
      <w:r>
        <w:rPr/>
        <w:t>Mikor Alan kiszállt az autóból, első gondolata az volt, hogy fölugrik egy omnibuszra, és vagy hazamegy a lakására, vagy elmegy a klubjába, melynek Sir Robert nem volt a tagja. Végül úgy döntött, hogy nem futamodik meg.</w:t>
      </w:r>
    </w:p>
    <w:p>
      <w:pPr>
        <w:pStyle w:val="NormlWeb"/>
        <w:spacing w:before="0" w:after="0"/>
        <w:ind w:firstLine="708"/>
        <w:jc w:val="both"/>
        <w:rPr/>
      </w:pPr>
      <w:r>
        <w:rPr/>
        <w:t>Tudatában volt annak, hogy a sorsával játszik. Vagy mellőznie kell a Jackson által feltárt tényeket – amiket ő maga is ösztönösen sejtett –, és csak annyit kell jelentenie, hogy küldetése nem járt sikerrel, vagy pedig ott kell hagynia az üzletet.</w:t>
      </w:r>
    </w:p>
    <w:p>
      <w:pPr>
        <w:pStyle w:val="NormlWeb"/>
        <w:spacing w:before="0" w:after="0"/>
        <w:ind w:firstLine="708"/>
        <w:jc w:val="both"/>
        <w:rPr/>
      </w:pPr>
      <w:r>
        <w:rPr/>
        <w:t>Ez utóbbi nemcsak erkölcsi bátorságot követelne, de vagyonának elvesztését is jelentené. Ha viszont hallgat, két héten belül gazdag ember lesz. Mert bármit tegyen és írjon Jackson meg még páran, az bizonyos, hogy a Szahara-részvények mégis el fognak kelni.</w:t>
      </w:r>
    </w:p>
    <w:p>
      <w:pPr>
        <w:pStyle w:val="NormlWeb"/>
        <w:spacing w:before="0" w:after="0"/>
        <w:ind w:firstLine="708"/>
        <w:jc w:val="both"/>
        <w:rPr/>
      </w:pPr>
      <w:r>
        <w:rPr/>
        <w:t>Jackson írásos bizonyítékai megvilágítottak olyan dolgokat, amelyeket eddig csak sejtett, de nem értett. Társa lett – ezek szerint – kalandoroknak, és azt a pénzt, ami neki jutott volna, gyanútlan emberek zsebéből szedték ki. Ha egyszer meggyőződött arról, hogy az üzlet nem tisztességes, becstelenség lett volna résztvennie a nyereségében.</w:t>
      </w:r>
    </w:p>
    <w:p>
      <w:pPr>
        <w:pStyle w:val="NormlWeb"/>
        <w:spacing w:before="0" w:after="0"/>
        <w:ind w:firstLine="708"/>
        <w:jc w:val="both"/>
        <w:rPr/>
      </w:pPr>
      <w:r>
        <w:rPr/>
        <w:t>Emelt fővel és határozott léptekkel nyitott be Sir Robert szobájába, még csak nem is kopogott az ajtón. Ott találta Champers-Haswellt is társa mellett ülve a mahagóni íróasztalnál, amint egy nagyítóval valami okmányt vizsgálgattak. Amikor ő belépett, villámgyorsan összehajtogatták és fiókba, zárták. Alan annyit még észrevett, hogy szokatlan alakú és idegen írásjegyekkel teli papírlap volt.</w:t>
      </w:r>
    </w:p>
    <w:p>
      <w:pPr>
        <w:pStyle w:val="NormlWeb"/>
        <w:spacing w:before="0" w:after="0"/>
        <w:ind w:firstLine="708"/>
        <w:jc w:val="both"/>
        <w:rPr/>
      </w:pPr>
      <w:r>
        <w:rPr/>
        <w:t>Haswell alacsony, kövér, vidám arcú, fehérhajú emberke; fölállt, hogy üdvözölje.</w:t>
      </w:r>
    </w:p>
    <w:p>
      <w:pPr>
        <w:pStyle w:val="NormlWeb"/>
        <w:spacing w:before="0" w:after="0"/>
        <w:ind w:firstLine="708"/>
        <w:jc w:val="both"/>
        <w:rPr/>
      </w:pPr>
      <w:r>
        <w:rPr/>
        <w:t xml:space="preserve">– </w:t>
      </w:r>
      <w:r>
        <w:rPr/>
        <w:t>Hogy van, Alan? – mondta közvetlen hangon, mert mint afféle rokon, keresztnevén szólította Vernont. – Éppen most érkeztem meg Párizsból, és bizonyára örvendeni fog a hírnek, hogy ott is támogatni fogják az ügyünket. Hárommillió font értékű részvényt fogunk elhelyezni a derült egű Franciaországban, a többit pedig átveszi a ködös Anglia.</w:t>
      </w:r>
    </w:p>
    <w:p>
      <w:pPr>
        <w:pStyle w:val="NormlWeb"/>
        <w:spacing w:before="0" w:after="0"/>
        <w:ind w:firstLine="708"/>
        <w:jc w:val="both"/>
        <w:rPr/>
      </w:pPr>
      <w:r>
        <w:rPr/>
        <w:t xml:space="preserve">– </w:t>
      </w:r>
      <w:r>
        <w:rPr/>
        <w:t xml:space="preserve">Nem tudom, mit szóljak </w:t>
      </w:r>
      <w:r>
        <w:rPr>
          <w:iCs/>
        </w:rPr>
        <w:t>hozzá,</w:t>
      </w:r>
      <w:r>
        <w:rPr/>
        <w:t xml:space="preserve"> Mr. Haswell. És elhalasztom a válaszomat egy esztendőre, ha ugyan élünk még addig, vagy még későbbre, mikor már meglátjuk, hogy a részvénytársaságunk gyakorlati céljával boldogul-e, vagy sem!</w:t>
      </w:r>
    </w:p>
    <w:p>
      <w:pPr>
        <w:pStyle w:val="NormlWeb"/>
        <w:spacing w:before="0" w:after="0"/>
        <w:ind w:firstLine="708"/>
        <w:jc w:val="both"/>
        <w:rPr/>
      </w:pPr>
      <w:r>
        <w:rPr/>
        <w:t xml:space="preserve">– </w:t>
      </w:r>
      <w:r>
        <w:rPr/>
        <w:t>Hogy boldogul-e, vagy sem?- ismételte Alan szavait. – De hát mi közünk nekünk ehhez? A részvénytársaságok létrehozóinak nem szabad ilyen messze tekinteniük. Ez a pénzét a részvényekbe fektető közönségnek a dolga; a börzéző papé, és a vénkisasszonyé, akik a modern vállalkozások fő pártolói! Egyébként is, mire céloz? Az ötlet az öné volt, és mindig azt állította, hogy nagy nyereségre van kilátás!</w:t>
      </w:r>
    </w:p>
    <w:p>
      <w:pPr>
        <w:pStyle w:val="NormlWeb"/>
        <w:spacing w:before="0" w:after="0"/>
        <w:ind w:firstLine="708"/>
        <w:jc w:val="both"/>
        <w:rPr/>
      </w:pPr>
      <w:r>
        <w:rPr/>
        <w:t xml:space="preserve">– </w:t>
      </w:r>
      <w:r>
        <w:rPr/>
        <w:t>Ó igen, Haswell úr, mérsékelt tőkebefektetés mellett, és ha biztosak vagyunk benne, hogy a török kormány mellettünk van!</w:t>
      </w:r>
    </w:p>
    <w:p>
      <w:pPr>
        <w:pStyle w:val="NormlWeb"/>
        <w:spacing w:before="0" w:after="0"/>
        <w:ind w:firstLine="708"/>
        <w:jc w:val="both"/>
        <w:rPr/>
      </w:pPr>
      <w:r>
        <w:rPr/>
        <w:t>Haswell éles, kutató pillantást vetett rá, Sir Robert pedig, aki eddig hallgatott, hidegen szólalt meg:</w:t>
      </w:r>
    </w:p>
    <w:p>
      <w:pPr>
        <w:pStyle w:val="NormlWeb"/>
        <w:spacing w:before="0" w:after="0"/>
        <w:ind w:firstLine="708"/>
        <w:jc w:val="both"/>
        <w:rPr/>
      </w:pPr>
      <w:r>
        <w:rPr/>
        <w:t xml:space="preserve">– </w:t>
      </w:r>
      <w:r>
        <w:rPr/>
        <w:t>Azt hiszem, hogy ezeket a szempontokat már nem vehetjük figyelembe, és őszintén szólva, már nagyon unom őket. Kivált, mert már úgyis késő változtatásra gondolni. Mire jutott Jacksonnel?</w:t>
      </w:r>
    </w:p>
    <w:p>
      <w:pPr>
        <w:pStyle w:val="NormlWeb"/>
        <w:spacing w:before="0" w:after="0"/>
        <w:ind w:firstLine="708"/>
        <w:jc w:val="both"/>
        <w:rPr/>
      </w:pPr>
      <w:r>
        <w:rPr/>
        <w:t xml:space="preserve">– </w:t>
      </w:r>
      <w:r>
        <w:rPr/>
        <w:t>Nem nagy sikerrel, Sir Robert. Semmiképpen sem fogadja el az ajánlatainkat, sőt kijelentette, hogy elszánt harcot indít ellenünk.</w:t>
      </w:r>
    </w:p>
    <w:p>
      <w:pPr>
        <w:pStyle w:val="NormlWeb"/>
        <w:spacing w:before="0" w:after="0"/>
        <w:ind w:firstLine="708"/>
        <w:jc w:val="both"/>
        <w:rPr/>
      </w:pPr>
      <w:r>
        <w:rPr/>
        <w:t xml:space="preserve">– </w:t>
      </w:r>
      <w:r>
        <w:rPr/>
        <w:t>Hát akkor holnap, amikor a cikkek megjelennek, kisebbségben marad. Nem mondom, hogy nem kellemetlen, de olyan erősek vagyunk, hogy nem árthat vele. Nekünk nincs mitől félnünk, ameddig összetartunk! – tette hozzá nyomatékosan.</w:t>
      </w:r>
    </w:p>
    <w:p>
      <w:pPr>
        <w:pStyle w:val="NormlWeb"/>
        <w:spacing w:before="0" w:after="0"/>
        <w:ind w:firstLine="708"/>
        <w:jc w:val="both"/>
        <w:rPr/>
      </w:pPr>
      <w:r>
        <w:rPr/>
        <w:t>Alan érezte, hogy eljött a pillanat. Vagy most beszél, vagy örökre hallgatnia kell, annál is inkább, mert Aylward már távozni készült.</w:t>
      </w:r>
    </w:p>
    <w:p>
      <w:pPr>
        <w:pStyle w:val="NormlWeb"/>
        <w:spacing w:before="0" w:after="0"/>
        <w:ind w:firstLine="708"/>
        <w:jc w:val="both"/>
        <w:rPr/>
      </w:pPr>
      <w:r>
        <w:rPr/>
        <w:t xml:space="preserve">– </w:t>
      </w:r>
      <w:r>
        <w:rPr/>
        <w:t>Sir Robert és Mr. Haswell! – kezdte kissé izgatottan. – Valami mondanivalóm, és pedig valami kellemetlen mondanivalóm van!</w:t>
      </w:r>
    </w:p>
    <w:p>
      <w:pPr>
        <w:pStyle w:val="NormlWeb"/>
        <w:spacing w:before="0" w:after="0"/>
        <w:ind w:firstLine="708"/>
        <w:jc w:val="both"/>
        <w:rPr/>
      </w:pPr>
      <w:r>
        <w:rPr/>
        <w:t xml:space="preserve">– </w:t>
      </w:r>
      <w:r>
        <w:rPr/>
        <w:t>Hallgatjuk, Vernon – felelte Aylward közömbös hangon.</w:t>
      </w:r>
    </w:p>
    <w:p>
      <w:pPr>
        <w:pStyle w:val="NormlWeb"/>
        <w:spacing w:before="0" w:after="0"/>
        <w:ind w:firstLine="708"/>
        <w:jc w:val="both"/>
        <w:rPr/>
      </w:pPr>
      <w:r>
        <w:rPr/>
        <w:t xml:space="preserve">– </w:t>
      </w:r>
      <w:r>
        <w:rPr/>
        <w:t>Azt akarom mondani, Sir Robert – fogott bele Alan –, hogy nem tetszik nekem ennek az ügynek a lebonyolítási módja, ezért le akarok mondani a részesedésemről, és ki akarok lépni a cégből, amire a szerződésem is lehetőséget ad.</w:t>
      </w:r>
    </w:p>
    <w:p>
      <w:pPr>
        <w:pStyle w:val="NormlWeb"/>
        <w:spacing w:before="0" w:after="0"/>
        <w:ind w:firstLine="708"/>
        <w:jc w:val="both"/>
        <w:rPr/>
      </w:pPr>
      <w:r>
        <w:rPr/>
        <w:t xml:space="preserve">– </w:t>
      </w:r>
      <w:r>
        <w:rPr/>
        <w:t>Igazán? – mondta Aylward. – Csak nem gondolja, hogy egy percig is vissza akarnánk tartani, ha itt akarna hagyni minket? Csak azt mondja meg, hogy az a vén Jackson hipnotizálta-e meg, vagy a régi lázak után szokásosan föllépő őrültségi roham eredménye ez a döntés?</w:t>
      </w:r>
    </w:p>
    <w:p>
      <w:pPr>
        <w:pStyle w:val="NormlWeb"/>
        <w:spacing w:before="0" w:after="0"/>
        <w:ind w:firstLine="708"/>
        <w:jc w:val="both"/>
        <w:rPr/>
      </w:pPr>
      <w:r>
        <w:rPr/>
        <w:t xml:space="preserve">– </w:t>
      </w:r>
      <w:r>
        <w:rPr/>
        <w:t>Egyik sem! – felelte Alan keményen, mert bár lehet, hogy határozatlan volt olyan dolgokban, amikhez nem értett, de sem a gúnyolódást, sem a szemtelenséget nem szokta eltűrni.</w:t>
      </w:r>
    </w:p>
    <w:p>
      <w:pPr>
        <w:pStyle w:val="NormlWeb"/>
        <w:spacing w:before="0" w:after="0"/>
        <w:ind w:firstLine="708"/>
        <w:jc w:val="both"/>
        <w:rPr/>
      </w:pPr>
      <w:r>
        <w:rPr/>
        <w:t xml:space="preserve">– </w:t>
      </w:r>
      <w:r>
        <w:rPr/>
        <w:t>Az okaimat megmondtam. Nem fogadhatom el a túlságosan nagy tőkebefektetési tervezetet, ha nem látom a terv kivitelének lehetőségét.</w:t>
      </w:r>
    </w:p>
    <w:p>
      <w:pPr>
        <w:pStyle w:val="NormlWeb"/>
        <w:spacing w:before="0" w:after="0"/>
        <w:ind w:firstLine="708"/>
        <w:jc w:val="both"/>
        <w:rPr/>
      </w:pPr>
      <w:r>
        <w:rPr/>
        <w:t xml:space="preserve">– </w:t>
      </w:r>
      <w:r>
        <w:rPr/>
        <w:t>Kedves Alan – szólalt meg hirtelen Champers-Haswell, – nagyon kérem, a saját érdekében, gondolja meg újra a dolgot! Egy hét múlva gazdag ember lehet!</w:t>
      </w:r>
    </w:p>
    <w:p>
      <w:pPr>
        <w:pStyle w:val="NormlWeb"/>
        <w:spacing w:before="0" w:after="0"/>
        <w:ind w:firstLine="708"/>
        <w:jc w:val="both"/>
        <w:rPr/>
      </w:pPr>
      <w:r>
        <w:rPr/>
        <w:t xml:space="preserve">– </w:t>
      </w:r>
      <w:r>
        <w:rPr/>
        <w:t>Lehet, hogy Vernonnak az jár az eszében, hogy több mint ezerhétszáz szindikátusi részvény van a birtokában, melyeket mi tizennyolc fontra hajtottunk föl, és azt gondolja, jobb ezt a biztos nyereséget zsebrerakni, mint a későbbi bizonytalanra várni – szólt Aylward gúnyosan.</w:t>
      </w:r>
    </w:p>
    <w:p>
      <w:pPr>
        <w:pStyle w:val="NormlWeb"/>
        <w:spacing w:before="0" w:after="0"/>
        <w:ind w:firstLine="708"/>
        <w:jc w:val="both"/>
        <w:rPr/>
      </w:pPr>
      <w:r>
        <w:rPr/>
        <w:t xml:space="preserve">– </w:t>
      </w:r>
      <w:r>
        <w:rPr/>
        <w:t>Ön téved, Sir Robert! – felelt Alan belepirulva. – Az a mód, amivel ezeknek a részvényeknek az árát mesterségesen fölhajtották, szintén egyike azoknak a dolgoknak, amikkel nem érthetek egyet. Az én részvényeimért csak a névértéket kérem vissza, azt, amit magam fizettem értük.</w:t>
      </w:r>
    </w:p>
    <w:p>
      <w:pPr>
        <w:pStyle w:val="NormlWeb"/>
        <w:spacing w:before="0" w:after="0"/>
        <w:ind w:firstLine="708"/>
        <w:jc w:val="both"/>
        <w:rPr/>
      </w:pPr>
      <w:r>
        <w:rPr/>
        <w:t>Erre ijedten dobbant meg a két tapasztalt pénzember szíve. Ekkora bolondságot, vagy ekkora becsületességet egyszerűen föl sem tudtak tételezni. Érezték, hogy emögött valami nagy veszedelem rejlik. Sir Robert azonban azonnal összeszedte magát.</w:t>
      </w:r>
    </w:p>
    <w:p>
      <w:pPr>
        <w:pStyle w:val="NormlWeb"/>
        <w:spacing w:before="0" w:after="0"/>
        <w:ind w:firstLine="708"/>
        <w:jc w:val="both"/>
        <w:rPr/>
      </w:pPr>
      <w:r>
        <w:rPr/>
        <w:t xml:space="preserve">– </w:t>
      </w:r>
      <w:r>
        <w:rPr/>
        <w:t>Rendben van – szólt. – Mi nem írhatunk elő önnek semmit. Úgy lesz, ahogy ön akarja. Felesleges volna vitatkoznunk önnel, vagy ellentmondanunk. – Megnyomott egy csengőgombot. – Reméljük azonban Vernon, hogy ön, mint úriember, nem fog nyilvánosságra hozni semmit abból, amit itteni működése alatt megtudott, és nem fogja ezt sem a mi hátrányunkra, sem az ön saját hasznára fordítani.</w:t>
      </w:r>
    </w:p>
    <w:p>
      <w:pPr>
        <w:pStyle w:val="NormlWeb"/>
        <w:spacing w:before="0" w:after="0"/>
        <w:ind w:firstLine="708"/>
        <w:jc w:val="both"/>
        <w:rPr/>
      </w:pPr>
      <w:r>
        <w:rPr/>
        <w:t xml:space="preserve">– </w:t>
      </w:r>
      <w:r>
        <w:rPr/>
        <w:t>Ez magától értetődik! – felelt Vernon. Amíg becsületemben meg nem támadnak, és ennek védelmére nem kell nyilatkoznom, hallgatni fogok.</w:t>
      </w:r>
    </w:p>
    <w:p>
      <w:pPr>
        <w:pStyle w:val="NormlWeb"/>
        <w:spacing w:before="0" w:after="0"/>
        <w:ind w:firstLine="708"/>
        <w:jc w:val="both"/>
        <w:rPr/>
      </w:pPr>
      <w:r>
        <w:rPr/>
        <w:t xml:space="preserve">– </w:t>
      </w:r>
      <w:r>
        <w:rPr/>
        <w:t>Arra sohasem fog sor kerülni! Miért is kerülne? – felelte Aylward udvarias főhajtással.</w:t>
      </w:r>
    </w:p>
    <w:p>
      <w:pPr>
        <w:pStyle w:val="NormlWeb"/>
        <w:spacing w:before="0" w:after="0"/>
        <w:ind w:firstLine="708"/>
        <w:jc w:val="both"/>
        <w:rPr/>
      </w:pPr>
      <w:r>
        <w:rPr/>
        <w:t>Az ajtó kinyílt és belépett az irodavezető, az öreg Jeffreys.</w:t>
      </w:r>
    </w:p>
    <w:p>
      <w:pPr>
        <w:pStyle w:val="NormlWeb"/>
        <w:spacing w:before="0" w:after="0"/>
        <w:ind w:firstLine="708"/>
        <w:jc w:val="both"/>
        <w:rPr/>
      </w:pPr>
      <w:r>
        <w:rPr/>
        <w:t xml:space="preserve">– </w:t>
      </w:r>
      <w:r>
        <w:rPr/>
        <w:t>Mr. Jeffreys – szólt Sir Robert. – Kérem keresse elő Mr. Vernonnal kötött szerződésünket, és hozza ide! Még valamit. Állítson ki egy átruházási okmányt Mr. Vernon Szahara-részvényeiről, névértékben Mr. Champers-Haswell és az én nevemre, és állítson ki egy csekket erről az összegről! Kérem, igyekezzen, el akarok menni!</w:t>
      </w:r>
    </w:p>
    <w:p>
      <w:pPr>
        <w:pStyle w:val="NormlWeb"/>
        <w:spacing w:before="0" w:after="0"/>
        <w:ind w:firstLine="708"/>
        <w:jc w:val="both"/>
        <w:rPr/>
      </w:pPr>
      <w:r>
        <w:rPr/>
        <w:t>A szenvtelen arcú Jeffreys meghajolt, és csak a szeme szögletéből vetett egy gyors pillantást Vernonra mielőtt kiment volna.</w:t>
      </w:r>
    </w:p>
    <w:p>
      <w:pPr>
        <w:pStyle w:val="NormlWeb"/>
        <w:spacing w:before="0" w:after="0"/>
        <w:ind w:firstLine="708"/>
        <w:jc w:val="both"/>
        <w:rPr/>
      </w:pPr>
      <w:r>
        <w:rPr/>
        <w:t>Kínos szünet állt be.</w:t>
      </w:r>
    </w:p>
    <w:p>
      <w:pPr>
        <w:pStyle w:val="NormlWeb"/>
        <w:spacing w:before="0" w:after="0"/>
        <w:ind w:firstLine="708"/>
        <w:jc w:val="both"/>
        <w:rPr/>
      </w:pPr>
      <w:r>
        <w:rPr/>
        <w:t>Haswell megjegyezte, hogy az idei április szokatlanul hideg, és Alan hasonló véleményen volt. Sir Robert elővette cilinderét és kabátujjával simítgatta. Aztán az elkeseredett Haswell – mert kis dolgokban nagyvonalú volt, és utálta a jeleneteket meg a kellemetlenségeket – valami olyasfélét mormolt, hogy reméli, hogy szerencséje lesz Alanhez a hét végén otthonában, a The Court-ban, Hertfordshireben.</w:t>
      </w:r>
    </w:p>
    <w:p>
      <w:pPr>
        <w:pStyle w:val="NormlWeb"/>
        <w:spacing w:before="0" w:after="0"/>
        <w:ind w:firstLine="708"/>
        <w:jc w:val="both"/>
        <w:rPr/>
      </w:pPr>
      <w:r>
        <w:rPr/>
        <w:t xml:space="preserve">– </w:t>
      </w:r>
      <w:r>
        <w:rPr/>
        <w:t>Igen, így beszéltük meg korábban – felelte Alan tompán –, ha ugyan a történtek után jobbnak nem látja visszavonni a meghívást.</w:t>
      </w:r>
    </w:p>
    <w:p>
      <w:pPr>
        <w:pStyle w:val="NormlWeb"/>
        <w:spacing w:before="0" w:after="0"/>
        <w:ind w:firstLine="708"/>
        <w:jc w:val="both"/>
        <w:rPr/>
      </w:pPr>
      <w:r>
        <w:rPr/>
        <w:t xml:space="preserve">– </w:t>
      </w:r>
      <w:r>
        <w:rPr/>
        <w:t>Ugyan miért tenném? – mondta Haswell. – Vasárnap a pihenőnapunk, amikor megállapodásunk szerint nem tárgyalunk üzleti dolgokról! Ha mégis megtennénk, talán megváltoztatnánk mostani fölfogásunkat is erről az ügyről. Sir Robert is eljön, és meg vagyok róla győződve, hogy unokatestvére, Blanche nagyon rossz néven venné, ha ön nem jönne el.</w:t>
      </w:r>
    </w:p>
    <w:p>
      <w:pPr>
        <w:pStyle w:val="NormlWeb"/>
        <w:spacing w:before="0" w:after="0"/>
        <w:ind w:firstLine="708"/>
        <w:jc w:val="both"/>
        <w:rPr/>
      </w:pPr>
      <w:r>
        <w:rPr/>
        <w:t>Újra szünet következett, ami már Sir Robertet is kezdte idegesíteni. Otthagyva iratait, fel s alá kezdett járkálni a szobában. Egyszercsak megállt ama fentebb leírt aranytárgy előtt, és most már rövid időn belül másodszor kezdte behatóbban szemlélgetni.</w:t>
      </w:r>
    </w:p>
    <w:p>
      <w:pPr>
        <w:pStyle w:val="NormlWeb"/>
        <w:spacing w:before="0" w:after="0"/>
        <w:ind w:firstLine="708"/>
        <w:jc w:val="both"/>
        <w:rPr/>
      </w:pPr>
      <w:r>
        <w:rPr/>
        <w:t xml:space="preserve">– </w:t>
      </w:r>
      <w:r>
        <w:rPr>
          <w:iCs/>
        </w:rPr>
        <w:t>Ez a</w:t>
      </w:r>
      <w:r>
        <w:rPr/>
        <w:t xml:space="preserve"> valami is az öné, Vernon! – szólt. – Most hogy szakítottunk, feltételezem, el fogja vinni ezt is. Nem tudja, mi ennek a története? Még sohasem beszéltünk róla!</w:t>
      </w:r>
    </w:p>
    <w:p>
      <w:pPr>
        <w:pStyle w:val="NormlWeb"/>
        <w:spacing w:before="0" w:after="0"/>
        <w:ind w:firstLine="708"/>
        <w:jc w:val="both"/>
        <w:rPr/>
      </w:pPr>
      <w:r>
        <w:rPr/>
        <w:t xml:space="preserve">– </w:t>
      </w:r>
      <w:r>
        <w:rPr/>
        <w:t>Kissé hosszú a története – felelte Alan szórakozottan. – Nagybátyám, aki hittérítő volt, magával hozta Nyugat-Afrikából. A részleteket már elfelejtettem, de Jeekie, a néger szolgám tud mindent, mert fiatal legénykorában nagybátyám megmentette őt attól, hogy e bálványnak feláldozzák. Valami varázserejű fétis vagy valami ilyesmi lehet. Ha jól tudom, „Úszó Fej" a neve, de hívják másképpen is. Ha jól megnézi, csakugyan mintha úszna a vállain.</w:t>
      </w:r>
    </w:p>
    <w:p>
      <w:pPr>
        <w:pStyle w:val="NormlWeb"/>
        <w:spacing w:before="0" w:after="0"/>
        <w:ind w:firstLine="708"/>
        <w:jc w:val="both"/>
        <w:rPr/>
      </w:pPr>
      <w:r>
        <w:rPr/>
        <w:t xml:space="preserve">– </w:t>
      </w:r>
      <w:r>
        <w:rPr/>
        <w:t>Igen, és nekem tetszik ez a szép szörnyeteg. Kegyetlen, de mégis művészi – éppen úgy, mint a mi üzletünk. Ez az ön fétise szerencsét hozott eddig nekem. Alkudjunk meg rá! Hagyja itt nekem, és ezerhétszáz font helyett tizenhétezer fontra állíttatom ki a csekkét!</w:t>
      </w:r>
    </w:p>
    <w:p>
      <w:pPr>
        <w:pStyle w:val="NormlWeb"/>
        <w:spacing w:before="0" w:after="0"/>
        <w:ind w:firstLine="708"/>
        <w:jc w:val="both"/>
        <w:rPr/>
      </w:pPr>
      <w:r>
        <w:rPr/>
        <w:t xml:space="preserve">– </w:t>
      </w:r>
      <w:r>
        <w:rPr/>
        <w:t>Csábító ajánlat – szólt Vernon –, hadd fontoljam meg. Odament és elmerülten szemlélte az arany álarcot, mely mintha lebegett volna vállai fölött. Csillogó szemei megbabonázták Alant. Kész volt az elhatározása; sem tizenhét, sem hetvenhétezer fontért nem mond le erről a páratlan halványról.</w:t>
      </w:r>
    </w:p>
    <w:p>
      <w:pPr>
        <w:pStyle w:val="NormlWeb"/>
        <w:spacing w:before="0" w:after="0"/>
        <w:ind w:firstLine="708"/>
        <w:jc w:val="both"/>
        <w:rPr/>
      </w:pPr>
      <w:r>
        <w:rPr/>
        <w:t xml:space="preserve">– </w:t>
      </w:r>
      <w:r>
        <w:rPr/>
        <w:t>Nos, köszönöm az ajánlatát – szólalt meg hirtelen –, de mégsem adom el a „Sárga istent", ahogy Jeekie nevezi. De kérem, legyen szíves még egy hétig itt tartani, míg elhatározom, hogy hová vigyem.</w:t>
      </w:r>
    </w:p>
    <w:p>
      <w:pPr>
        <w:pStyle w:val="NormlWeb"/>
        <w:spacing w:before="0" w:after="0"/>
        <w:ind w:firstLine="708"/>
        <w:jc w:val="both"/>
        <w:rPr/>
      </w:pPr>
      <w:r>
        <w:rPr/>
        <w:t>Champers-Haswell füttyentett. Hogy valaki visszautasítson tizenhétezer fontot egy darab afrikai aranyért, mi nem ér többet száz fontnál, ez valóban fantasztikus! Sir Robert nem mutatott meglepődést, csak nagy csalódást.</w:t>
      </w:r>
    </w:p>
    <w:p>
      <w:pPr>
        <w:pStyle w:val="NormlWeb"/>
        <w:spacing w:before="0" w:after="0"/>
        <w:ind w:firstLine="708"/>
        <w:jc w:val="both"/>
        <w:rPr/>
      </w:pPr>
      <w:r>
        <w:rPr/>
        <w:t xml:space="preserve">– </w:t>
      </w:r>
      <w:r>
        <w:rPr/>
        <w:t>Meg tudom érteni, hogy nem akarja eladni – mondta. – Köszönöm, hogy egyelőre itt hagyja, hogy keresztülsegítsen minket a részvénykibocsátáson – tette hozzá nevetve.</w:t>
      </w:r>
    </w:p>
    <w:p>
      <w:pPr>
        <w:pStyle w:val="NormlWeb"/>
        <w:spacing w:before="0" w:after="0"/>
        <w:ind w:firstLine="708"/>
        <w:jc w:val="both"/>
        <w:rPr/>
      </w:pPr>
      <w:r>
        <w:rPr/>
        <w:t>Éppen ekkor lépett be Jeffreys a szobába az iratokkal a kezében. Sir Robert odanyújtotta a szerződést Alannek, aki beletekintett, majd visszaadta neki, mire ő behajította a tűzbe az érvénytelenné vált papírost, és kijelentette, hogy Alan kiválását a cégből a hivatalos lapban is közöltetni fogja. Aztán aláírták az átruházási okmányt, és Alan megkapta a csekkét.</w:t>
      </w:r>
    </w:p>
    <w:p>
      <w:pPr>
        <w:pStyle w:val="NormlWeb"/>
        <w:spacing w:before="0" w:after="0"/>
        <w:ind w:firstLine="708"/>
        <w:jc w:val="both"/>
        <w:rPr/>
      </w:pPr>
      <w:r>
        <w:rPr/>
        <w:t xml:space="preserve">– </w:t>
      </w:r>
      <w:r>
        <w:rPr/>
        <w:t>Viszontlátásra tehát szombaton! – szólt Alan és elment.</w:t>
      </w:r>
    </w:p>
    <w:p>
      <w:pPr>
        <w:pStyle w:val="NormlWeb"/>
        <w:spacing w:before="0" w:after="0"/>
        <w:ind w:firstLine="708"/>
        <w:jc w:val="both"/>
        <w:rPr/>
      </w:pPr>
      <w:r>
        <w:rPr/>
        <w:t>A hatalmas gránitkapu úgy tűnt el mögötte az esti ködben, mint valami tovaszálló rémálom. Végre a szabad levegőn volt. Az utcára érve szinte táncolt örömében, mint egy gyerek, s amikor beleütközött egy utcaseprőbe, fél schillinget adott neki kárpótlásul, így jutott el a Mansion House-ig. Ott aztán felkapaszkodott egy autóbusz tetejére, mely telve volt fáradt, gondterhelt hivatalnokokkal, akik egy hosszú nap éhbérért végzett munkája után hazafelé igyekeztek.</w:t>
      </w:r>
    </w:p>
    <w:p>
      <w:pPr>
        <w:pStyle w:val="NormlWeb"/>
        <w:spacing w:before="0" w:after="0"/>
        <w:ind w:firstLine="708"/>
        <w:jc w:val="both"/>
        <w:rPr/>
      </w:pPr>
      <w:r>
        <w:rPr/>
        <w:t>Miután Alan elment, Sir Robert Campers-Haswell felé fordult, és idegesen így szólt:</w:t>
      </w:r>
    </w:p>
    <w:p>
      <w:pPr>
        <w:pStyle w:val="NormlWeb"/>
        <w:spacing w:before="0" w:after="0"/>
        <w:ind w:firstLine="708"/>
        <w:jc w:val="both"/>
        <w:rPr/>
      </w:pPr>
      <w:r>
        <w:rPr/>
        <w:t xml:space="preserve">– </w:t>
      </w:r>
      <w:r>
        <w:rPr/>
        <w:t>Mi az ördögöt jelentsen ez?</w:t>
      </w:r>
    </w:p>
    <w:p>
      <w:pPr>
        <w:pStyle w:val="NormlWeb"/>
        <w:spacing w:before="0" w:after="0"/>
        <w:ind w:firstLine="708"/>
        <w:jc w:val="both"/>
        <w:rPr/>
      </w:pPr>
      <w:r>
        <w:rPr/>
        <w:t>Haswell felnézett a mennyezetre, aztán szokása szerint egyet füttyentett, majd ezt mondta:</w:t>
      </w:r>
    </w:p>
    <w:p>
      <w:pPr>
        <w:pStyle w:val="NormlWeb"/>
        <w:spacing w:before="0" w:after="0"/>
        <w:ind w:firstLine="708"/>
        <w:jc w:val="both"/>
        <w:rPr/>
      </w:pPr>
      <w:r>
        <w:rPr/>
        <w:t xml:space="preserve">– </w:t>
      </w:r>
      <w:r>
        <w:rPr/>
        <w:t>Nem tudom, talán ifjú barátunk megérzett valamit. Talán Jackson hívta fel a figyelmét arra a bűzös szélre, mely Törökország felől lengedezik. Sir Robert bólintott.</w:t>
      </w:r>
    </w:p>
    <w:p>
      <w:pPr>
        <w:pStyle w:val="NormlWeb"/>
        <w:spacing w:before="0" w:after="0"/>
        <w:ind w:firstLine="708"/>
        <w:jc w:val="both"/>
        <w:rPr/>
      </w:pPr>
      <w:r>
        <w:rPr/>
        <w:t xml:space="preserve">– </w:t>
      </w:r>
      <w:r>
        <w:rPr/>
        <w:t>Igen, Vernon kényes orrú fickó – mondta. – Mit gondol, tudja-e majd a száját tartani?</w:t>
      </w:r>
    </w:p>
    <w:p>
      <w:pPr>
        <w:pStyle w:val="NormlWeb"/>
        <w:spacing w:before="0" w:after="0"/>
        <w:ind w:firstLine="708"/>
        <w:jc w:val="both"/>
        <w:rPr/>
      </w:pPr>
      <w:r>
        <w:rPr/>
        <w:t xml:space="preserve">– </w:t>
      </w:r>
      <w:r>
        <w:rPr/>
        <w:t>Hogyne! – felelte Haswell vidáman. – Ez az ember maga a becsületesség. Talán jobb is, hogy megszabadultunk tőle. Üzleti téren nagyon veszedelmes a becsületesség és a buzgalom!</w:t>
      </w:r>
    </w:p>
    <w:p>
      <w:pPr>
        <w:pStyle w:val="NormlWeb"/>
        <w:spacing w:before="0" w:after="0"/>
        <w:ind w:firstLine="708"/>
        <w:jc w:val="both"/>
        <w:rPr/>
      </w:pPr>
      <w:r>
        <w:rPr/>
        <w:t xml:space="preserve">– </w:t>
      </w:r>
      <w:r>
        <w:rPr/>
        <w:t>Ebben nem egészen értünk egyet. Nem tudom, nem volna-e jobb, ha a jövőben mi is megpróbálnánk a becsület útján járni. Sajnálom, hogy elvesztettük Vernont.</w:t>
      </w:r>
    </w:p>
    <w:p>
      <w:pPr>
        <w:pStyle w:val="NormlWeb"/>
        <w:spacing w:before="0" w:after="0"/>
        <w:ind w:firstLine="708"/>
        <w:jc w:val="both"/>
        <w:rPr/>
      </w:pPr>
      <w:r>
        <w:rPr/>
        <w:t xml:space="preserve">– </w:t>
      </w:r>
      <w:r>
        <w:rPr/>
        <w:t>Én is – felelte Haswell.</w:t>
      </w:r>
    </w:p>
    <w:p>
      <w:pPr>
        <w:pStyle w:val="NormlWeb"/>
        <w:spacing w:before="0" w:after="0"/>
        <w:ind w:firstLine="708"/>
        <w:jc w:val="both"/>
        <w:rPr/>
      </w:pPr>
      <w:r>
        <w:rPr/>
        <w:t>A szoba sötét volt, csak a kandalló tüze adott valami pislogó világosságot.</w:t>
      </w:r>
    </w:p>
    <w:p>
      <w:pPr>
        <w:pStyle w:val="NormlWeb"/>
        <w:spacing w:before="0" w:after="0"/>
        <w:ind w:firstLine="708"/>
        <w:jc w:val="both"/>
        <w:rPr/>
      </w:pPr>
      <w:r>
        <w:rPr/>
        <w:t>Haswell nagyot nyögött, mert amikor megfordult, belevágta könyökét az asztalba.</w:t>
      </w:r>
    </w:p>
    <w:p>
      <w:pPr>
        <w:pStyle w:val="NormlWeb"/>
        <w:spacing w:before="0" w:after="0"/>
        <w:ind w:firstLine="708"/>
        <w:jc w:val="both"/>
        <w:rPr/>
      </w:pPr>
      <w:r>
        <w:rPr/>
        <w:t>Sir Robert hátranézett, és valami nagyon különös dolgot látott, illetve képzelte, hogy lát. Mintha az arany fétis lelibbent volna a talapzatáról. A tűz fényénél úgy látszott, mintha pár hüvelyknyire a padló fölött feléjük úszna a levegőben. Nagyon lassan haladt, de egyre közeledett. És most elérte őket. Megállt, majd felemelkedett a levegőben, míg egyvonalba került Champers-Haswell arcával, alig arasznyira tőle, és mintha élne, belebámult a szemébe.</w:t>
      </w:r>
    </w:p>
    <w:p>
      <w:pPr>
        <w:pStyle w:val="NormlWeb"/>
        <w:spacing w:before="0" w:after="0"/>
        <w:jc w:val="both"/>
        <w:rPr/>
      </w:pPr>
      <w:r>
        <w:rPr/>
        <w:t>Haswell furcsa hangot adott. Félig fütty volt ez, félig sóhajtás, aztán hanyatt esett, de szerencsére éppen egy öblös karszék volt mögötte. Az aranyálarc egy-két percig a levegőben úszott, határozott mozdulattal megfordult, kissé fölemelkedett, majd oldalt odalibbent, ahol Sir Robert állt, és most az ő arcába bámult.</w:t>
      </w:r>
    </w:p>
    <w:p>
      <w:pPr>
        <w:pStyle w:val="NormlWeb"/>
        <w:spacing w:before="0" w:after="0"/>
        <w:ind w:firstLine="708"/>
        <w:jc w:val="both"/>
        <w:rPr/>
      </w:pPr>
      <w:r>
        <w:rPr/>
        <w:t>Aylward odatámolygott a falhoz, és tapogatózva kereste a villanykapcsolót. Végre megtalálta, és a szoba egy pillanat alatt ragyogó fényben úszott. A máskor oly egészségesen piros arcú Haswell halálsápadtan s nehezen lélegezve feküdt a karosszékben. Sir Robert úgy állt a falnak dőlve, mintha halálos sebet kapott volna. Az aranyfétis mereven és mozdulatlanul állt talapzatán, mint a Vénusz-szobor a szoba másik sarkában. Jó ideig csend volt. Sir Robert végre összeszedte magát és megszólalt:</w:t>
      </w:r>
    </w:p>
    <w:p>
      <w:pPr>
        <w:pStyle w:val="NormlWeb"/>
        <w:spacing w:before="0" w:after="0"/>
        <w:ind w:firstLine="708"/>
        <w:jc w:val="both"/>
        <w:rPr/>
      </w:pPr>
      <w:r>
        <w:rPr/>
        <w:t xml:space="preserve">– </w:t>
      </w:r>
      <w:r>
        <w:rPr/>
        <w:t>Észrevett valami rendkívüli dolgot, Haswell?</w:t>
      </w:r>
    </w:p>
    <w:p>
      <w:pPr>
        <w:pStyle w:val="NormlWeb"/>
        <w:spacing w:before="0" w:after="0"/>
        <w:ind w:firstLine="708"/>
        <w:jc w:val="both"/>
        <w:rPr/>
      </w:pPr>
      <w:r>
        <w:rPr/>
        <w:t xml:space="preserve">– </w:t>
      </w:r>
      <w:r>
        <w:rPr/>
        <w:t>Igen! – felelte, lassan magához térve. – Olyasmit láttam, mintha az az undok afrikai bálvány, melyet Vernon hozott ide, felém úszott volna a levegőben, és villogó szemekkel rám meredt volna. A szemeiben...</w:t>
      </w:r>
    </w:p>
    <w:p>
      <w:pPr>
        <w:pStyle w:val="NormlWeb"/>
        <w:spacing w:before="0" w:after="0"/>
        <w:ind w:firstLine="708"/>
        <w:jc w:val="both"/>
        <w:rPr/>
      </w:pPr>
      <w:r>
        <w:rPr/>
        <w:t xml:space="preserve">– </w:t>
      </w:r>
      <w:r>
        <w:rPr/>
        <w:t>Nos, mi volt a szemeiben?!</w:t>
      </w:r>
    </w:p>
    <w:p>
      <w:pPr>
        <w:pStyle w:val="NormlWeb"/>
        <w:spacing w:before="0" w:after="0"/>
        <w:ind w:firstLine="708"/>
        <w:jc w:val="both"/>
        <w:rPr/>
      </w:pPr>
      <w:r>
        <w:rPr/>
        <w:t xml:space="preserve">– </w:t>
      </w:r>
      <w:r>
        <w:rPr/>
        <w:t>Már nem emlékszem rá. Elfeledtem. Egy jelenet játszódott le, amelynek értelme: a hirtelen halál!</w:t>
      </w:r>
    </w:p>
    <w:p>
      <w:pPr>
        <w:pStyle w:val="NormlWeb"/>
        <w:spacing w:before="0" w:after="0"/>
        <w:ind w:firstLine="708"/>
        <w:jc w:val="both"/>
        <w:rPr/>
      </w:pPr>
      <w:r>
        <w:rPr/>
        <w:t>A csöndet ismét Aylward szakította meg.</w:t>
      </w:r>
    </w:p>
    <w:p>
      <w:pPr>
        <w:pStyle w:val="NormlWeb"/>
        <w:spacing w:before="0" w:after="0"/>
        <w:ind w:firstLine="708"/>
        <w:jc w:val="both"/>
        <w:rPr/>
      </w:pPr>
      <w:r>
        <w:rPr/>
        <w:t xml:space="preserve">– </w:t>
      </w:r>
      <w:r>
        <w:rPr/>
        <w:t>Eh, nem kell mindent komolyan venni – mondta, – túlerőltettük magunkat a munkában. A sok idegfeszültség kimerített minket. Hallgasson erről az ostobaságról, mert még a bolondokházába csukják!</w:t>
      </w:r>
    </w:p>
    <w:p>
      <w:pPr>
        <w:pStyle w:val="NormlWeb"/>
        <w:spacing w:before="0" w:after="0"/>
        <w:ind w:firstLine="708"/>
        <w:jc w:val="both"/>
        <w:rPr/>
      </w:pPr>
      <w:r>
        <w:rPr/>
        <w:t xml:space="preserve">– </w:t>
      </w:r>
      <w:r>
        <w:rPr/>
        <w:t>Persze, hogy hallgatok. Mondja csak, Aylward, nem tudná eltávolítani innét ezt a rondaságot?</w:t>
      </w:r>
    </w:p>
    <w:p>
      <w:pPr>
        <w:pStyle w:val="NormlWeb"/>
        <w:spacing w:before="0" w:after="0"/>
        <w:ind w:firstLine="708"/>
        <w:jc w:val="both"/>
        <w:rPr/>
      </w:pPr>
      <w:r>
        <w:rPr/>
        <w:t xml:space="preserve">– </w:t>
      </w:r>
      <w:r>
        <w:rPr/>
        <w:t>Semmi esetre sem, barátom, még ha akár minden nap így kísértene is. Itt marad, amíg hétfőn piacra nem dobjuk a Szahara-részvényeket. Azután elviheti Vernon, amihez joga van, bár tudom, vele megy a szerencsénk is!</w:t>
      </w:r>
    </w:p>
    <w:p>
      <w:pPr>
        <w:pStyle w:val="NormlWeb"/>
        <w:spacing w:before="0" w:after="0"/>
        <w:ind w:firstLine="708"/>
        <w:jc w:val="both"/>
        <w:rPr/>
      </w:pPr>
      <w:r>
        <w:rPr/>
        <w:t xml:space="preserve">– </w:t>
      </w:r>
      <w:r>
        <w:rPr/>
        <w:t>Hát akkor minél előbb hagy el a szerencsénk, annál jobb! – felelt Haswell. Az élet többet ér, mint a szerencse, és az a sárga isten, akit ön úgy kedvel, gyilkos szándékkal van irántunk.</w:t>
      </w:r>
      <w:r>
        <w:br w:type="page"/>
      </w:r>
    </w:p>
    <w:p>
      <w:pPr>
        <w:pStyle w:val="NormlWeb"/>
        <w:spacing w:before="0" w:after="0"/>
        <w:jc w:val="center"/>
        <w:rPr/>
      </w:pPr>
      <w:r>
        <w:rPr/>
        <w:t>Harmadik fejezet</w:t>
      </w:r>
    </w:p>
    <w:p>
      <w:pPr>
        <w:pStyle w:val="NormlWeb"/>
        <w:spacing w:before="0" w:after="0"/>
        <w:jc w:val="center"/>
        <w:rPr/>
      </w:pPr>
      <w:r>
        <w:rPr/>
      </w:r>
    </w:p>
    <w:p>
      <w:pPr>
        <w:pStyle w:val="NormlWeb"/>
        <w:spacing w:before="0" w:after="0"/>
        <w:jc w:val="center"/>
        <w:rPr/>
      </w:pPr>
      <w:r>
        <w:rPr/>
        <w:t>JEEKIE MESÉJ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t>Champers-Haswell otthona bizonyos tekintetben igazán nagyszerű ház volt. Huszonkilenc hálószoba, mindegyik külön fürdőszobával, számos fogadószoba volt benne, irodák, nagy garázsok, istállók s több holdnyi új ültetésű kert tartozott hozzá. De ízléstelen volt, mint egy nagyobbra sikeredett külvárosi villa.</w:t>
      </w:r>
    </w:p>
    <w:p>
      <w:pPr>
        <w:pStyle w:val="NormlWeb"/>
        <w:spacing w:before="0" w:after="0"/>
        <w:ind w:firstLine="708"/>
        <w:jc w:val="both"/>
        <w:rPr/>
      </w:pPr>
      <w:r>
        <w:rPr/>
        <w:t>Alan félórával vacsora előtt érkezett, mert tudta, hogy Blanche előbb nem fog mutatkozni. Csak az ő társaságára vágyakozott. Körülbelül nyolc órakor érkezett meg kocsiján a tízmérföldnyire eső Yarleys-ből. Jeekie, a néger szolgája elkísérte.</w:t>
      </w:r>
    </w:p>
    <w:p>
      <w:pPr>
        <w:pStyle w:val="NormlWeb"/>
        <w:spacing w:before="0" w:after="0"/>
        <w:ind w:firstLine="708"/>
        <w:jc w:val="both"/>
        <w:rPr/>
      </w:pPr>
      <w:r>
        <w:rPr/>
        <w:t xml:space="preserve">– </w:t>
      </w:r>
      <w:r>
        <w:rPr/>
        <w:t>Haswell úr és a vendég urak már szobáikba mentek átöltözni, őrnagy úr – mondta a főkomornyik –, de Champers kisasszony megbízott, hogy adjam át önnek ezt a levelet és jelentsem, hogy a vacsora fél kilenckor kezdődik.</w:t>
      </w:r>
    </w:p>
    <w:p>
      <w:pPr>
        <w:pStyle w:val="NormlWeb"/>
        <w:spacing w:before="0" w:after="0"/>
        <w:ind w:firstLine="708"/>
        <w:jc w:val="both"/>
        <w:rPr/>
      </w:pPr>
      <w:r>
        <w:rPr/>
        <w:t>Alan átvette a levelet, majd a komornyik megmutatta szobáját. Blanche levele így szólt:</w:t>
      </w:r>
    </w:p>
    <w:p>
      <w:pPr>
        <w:pStyle w:val="NormlWeb"/>
        <w:spacing w:before="0" w:after="0"/>
        <w:ind w:firstLine="708"/>
        <w:jc w:val="both"/>
        <w:rPr/>
      </w:pPr>
      <w:r>
        <w:rPr/>
        <w:t>„</w:t>
      </w:r>
      <w:r>
        <w:rPr/>
        <w:t>Kedves Alan,</w:t>
      </w:r>
    </w:p>
    <w:p>
      <w:pPr>
        <w:pStyle w:val="NormlWeb"/>
        <w:spacing w:before="0" w:after="0"/>
        <w:ind w:firstLine="708"/>
        <w:jc w:val="both"/>
        <w:rPr/>
      </w:pPr>
      <w:r>
        <w:rPr/>
        <w:t>Ne késs el a vacsoráról, másképp nem tarthatom fönn számodra a helyet mellettem. Természetesen Sir Robert vezet az asztalhoz. Ez a társaság még utálatosabb, mint máskor – undok mind, és borzasztó volna, ha a balkezem felől is ilyen ember ülne. Üdvözöl B.</w:t>
      </w:r>
    </w:p>
    <w:p>
      <w:pPr>
        <w:pStyle w:val="NormlWeb"/>
        <w:spacing w:before="0" w:after="0"/>
        <w:ind w:firstLine="708"/>
        <w:jc w:val="both"/>
        <w:rPr/>
      </w:pPr>
      <w:r>
        <w:rPr/>
        <w:t>U. u. i. Ne felejtsd el, hogy holnap együtt megyünk el a templomba, de a reggelihez sportruhában jöjj le, hogy félrevezessük a társaságot. Én is úgy teszek, úgy öltözöm, mintha golfozni akarnék menni. Ha nem így jelenünk meg, megsejtik a szándékunkat, és mind velünk akarnak jönni a templomba.</w:t>
      </w:r>
    </w:p>
    <w:p>
      <w:pPr>
        <w:pStyle w:val="NormlWeb"/>
        <w:spacing w:before="0" w:after="0"/>
        <w:ind w:firstLine="708"/>
        <w:jc w:val="both"/>
        <w:rPr/>
      </w:pPr>
      <w:r>
        <w:rPr/>
        <w:t>U. u. i. Nehogy elhagyd valahol ezt a levelet, mert az az inasunk, aki a te szobádban szolgál ki, minden levelet elolvas. Ebben a házban a főkomornyik az egyedüli tisztességes ember."</w:t>
      </w:r>
    </w:p>
    <w:p>
      <w:pPr>
        <w:pStyle w:val="NormlWeb"/>
        <w:spacing w:before="0" w:after="0"/>
        <w:ind w:firstLine="708"/>
        <w:jc w:val="both"/>
        <w:rPr/>
      </w:pPr>
      <w:r>
        <w:rPr/>
        <w:t>Alan hangosan fölnevetett, mikor ezt a furcsa levelet elolvasta, gondja volt rá, hogy elégesse.</w:t>
      </w:r>
    </w:p>
    <w:p>
      <w:pPr>
        <w:pStyle w:val="NormlWeb"/>
        <w:spacing w:before="0" w:after="0"/>
        <w:ind w:firstLine="708"/>
        <w:jc w:val="both"/>
        <w:rPr/>
      </w:pPr>
      <w:r>
        <w:rPr/>
        <w:t>Jeekie köhintett, hogy figyelmeztesse gazdáját, itt az ideje az öltözködésnek. Alan feléje fordult, majd szórakozottan nézett rá.</w:t>
      </w:r>
    </w:p>
    <w:p>
      <w:pPr>
        <w:pStyle w:val="NormlWeb"/>
        <w:spacing w:before="0" w:after="0"/>
        <w:ind w:firstLine="708"/>
        <w:jc w:val="both"/>
        <w:rPr/>
      </w:pPr>
      <w:r>
        <w:rPr/>
        <w:t>Jeekie nagyon magas és igen erős testalkatú, szurokfekete bőrű, hófehér hajú, fehér szakállú néger volt, akkora kezekkel, mint egy birkacomb. Arcvonásai határozottságról és hidegvérről beszéltek, hatalmas homloka alatt azonban két rendkívül eleven, derűs szem csillogott, melyben minden érzelme tükröződött – persze, ha gazdája is így akarta.</w:t>
      </w:r>
    </w:p>
    <w:p>
      <w:pPr>
        <w:pStyle w:val="NormlWeb"/>
        <w:spacing w:before="0" w:after="0"/>
        <w:ind w:firstLine="708"/>
        <w:jc w:val="both"/>
        <w:rPr/>
      </w:pPr>
      <w:r>
        <w:rPr/>
        <w:t xml:space="preserve">– </w:t>
      </w:r>
      <w:r>
        <w:rPr/>
        <w:t>Mondd csak, Jeekie, nem hallottad, kik a mai vendégek?</w:t>
      </w:r>
    </w:p>
    <w:p>
      <w:pPr>
        <w:pStyle w:val="NormlWeb"/>
        <w:spacing w:before="0" w:after="0"/>
        <w:ind w:firstLine="708"/>
        <w:jc w:val="both"/>
        <w:rPr/>
      </w:pPr>
      <w:r>
        <w:rPr/>
        <w:t xml:space="preserve">– </w:t>
      </w:r>
      <w:r>
        <w:rPr/>
        <w:t>Fölfelé jövet megnéztem néhány nevet, őrnagy úr. Hármat közülük még nem ismer, de – hirtelen felhagyott finomkodó beszédével, ahogy mindig tette, ha komoly dologról volt szó –, Jeekie azt hiszi, hogy éppen olyan fekete négerek, mint a többiek: tolvaj népség. Nincs is más fehér ember ebben a házban, mint Blanche kisasszony, Ön, őrnagy úr, meg én. Jeekie már mindent megtudott a szolgák fecsegéseiből.</w:t>
      </w:r>
    </w:p>
    <w:p>
      <w:pPr>
        <w:pStyle w:val="NormlWeb"/>
        <w:spacing w:before="0" w:after="0"/>
        <w:ind w:firstLine="708"/>
        <w:jc w:val="both"/>
        <w:rPr/>
      </w:pPr>
      <w:r>
        <w:rPr/>
        <w:t>A vendégek a hallban gyülekeztek, és sherryt meg likőröket ittak. Champers-Haswell elébe jött és nagyon melegen üdvözölte. Alan észrevette, hogy házigazdája nagyon sápadt, és hogy a gondolatai máshol járnak; az egyik francia bankárt más helyett mutatta be, mely tévedésért mind a két jelenlévő úr megneheztelt. Mikor Sir Robert megpillantotta Alant, odament hozzá, és szokott modorában üdvözölve kezet fogott vele.</w:t>
      </w:r>
    </w:p>
    <w:p>
      <w:pPr>
        <w:pStyle w:val="NormlWeb"/>
        <w:spacing w:before="0" w:after="0"/>
        <w:ind w:firstLine="708"/>
        <w:jc w:val="both"/>
        <w:rPr/>
      </w:pPr>
      <w:r>
        <w:rPr/>
        <w:t xml:space="preserve">– </w:t>
      </w:r>
      <w:r>
        <w:rPr/>
        <w:t>Örülök, hogy látom, Vernon – szólt, s átható pillantásával mintha a gondolataiban akarna olvasni. – Nemde, kellemes környezet ez a város és az örökös üzleti élet után?</w:t>
      </w:r>
    </w:p>
    <w:p>
      <w:pPr>
        <w:pStyle w:val="NormlWeb"/>
        <w:spacing w:before="0" w:after="0"/>
        <w:ind w:firstLine="708"/>
        <w:jc w:val="both"/>
        <w:rPr/>
      </w:pPr>
      <w:r>
        <w:rPr/>
        <w:t>Míg azzal vesződött, hogy válaszoljon a kérdésre, megnyílt egy ajtó a hall végében, és belépett Blanche.</w:t>
      </w:r>
    </w:p>
    <w:p>
      <w:pPr>
        <w:pStyle w:val="NormlWeb"/>
        <w:spacing w:before="0" w:after="0"/>
        <w:ind w:firstLine="708"/>
        <w:jc w:val="both"/>
        <w:rPr/>
      </w:pPr>
      <w:r>
        <w:rPr/>
        <w:t>Még ebből a távolságból is föltűnt megjelenésének méltósága. Karcsú, barna hajú, vidám, barna szemű, rózsás bőrű, kedves arcú leány volt.</w:t>
      </w:r>
    </w:p>
    <w:p>
      <w:pPr>
        <w:pStyle w:val="NormlWeb"/>
        <w:spacing w:before="0" w:after="0"/>
        <w:ind w:firstLine="708"/>
        <w:jc w:val="both"/>
        <w:rPr/>
      </w:pPr>
      <w:r>
        <w:rPr/>
        <w:t>Ruhája fehér, ezüsttel díszítve. Összes éke csak egy sor aprószemű gyöngy a nyakán és pár szál virág a keblén.</w:t>
      </w:r>
    </w:p>
    <w:p>
      <w:pPr>
        <w:pStyle w:val="NormlWeb"/>
        <w:spacing w:before="0" w:after="0"/>
        <w:ind w:firstLine="708"/>
        <w:jc w:val="both"/>
        <w:rPr/>
      </w:pPr>
      <w:r>
        <w:rPr/>
        <w:t>Egyenesen jött előre, míg nagybátyjához nem ért, kit fejbólintással üdvözölt, majd Alanhez lépett, kezet nyújtott neki.</w:t>
      </w:r>
    </w:p>
    <w:p>
      <w:pPr>
        <w:pStyle w:val="NormlWeb"/>
        <w:spacing w:before="0" w:after="0"/>
        <w:ind w:firstLine="708"/>
        <w:jc w:val="both"/>
        <w:rPr/>
      </w:pPr>
      <w:r>
        <w:rPr/>
        <w:t xml:space="preserve">– </w:t>
      </w:r>
      <w:r>
        <w:rPr/>
        <w:t>Hogy van? Mért nem jött el a villásreggelire? Szerettem volna egy parti golfot játszani magával!</w:t>
      </w:r>
    </w:p>
    <w:p>
      <w:pPr>
        <w:pStyle w:val="NormlWeb"/>
        <w:spacing w:before="0" w:after="0"/>
        <w:ind w:firstLine="708"/>
        <w:jc w:val="both"/>
        <w:rPr/>
      </w:pPr>
      <w:r>
        <w:rPr/>
        <w:t>Alan valamit mormogott yarleysbeli elfoglaltságáról. Érezhetően feszélyezte őt volt üzlettársai jelenléte. Blanche észrevette ezt, és megszólalt:</w:t>
      </w:r>
    </w:p>
    <w:p>
      <w:pPr>
        <w:pStyle w:val="NormlWeb"/>
        <w:spacing w:before="0" w:after="0"/>
        <w:ind w:firstLine="708"/>
        <w:jc w:val="both"/>
        <w:rPr/>
      </w:pPr>
      <w:r>
        <w:rPr/>
        <w:t xml:space="preserve">– </w:t>
      </w:r>
      <w:r>
        <w:rPr/>
        <w:t>Hála Istennek, végre tálalnak. Lesz szíves a karját adni, Sir Robert? És te, Alan, légy szíves baloldalamon helyet foglalni! A többieknek nagybátyám mutatja meg a helyét.</w:t>
      </w:r>
    </w:p>
    <w:p>
      <w:pPr>
        <w:pStyle w:val="NormlWeb"/>
        <w:spacing w:before="0" w:after="0"/>
        <w:ind w:firstLine="708"/>
        <w:jc w:val="both"/>
        <w:rPr/>
      </w:pPr>
      <w:r>
        <w:rPr/>
        <w:t>A pompás vacsora közben a vendégek végigpróbálták az összes bort; a társalgás egyre hangosabb lett. Míg Sir Robert egyik szomszédjával vitatkozott, Blanche halkan így szólt Alanhez:</w:t>
      </w:r>
    </w:p>
    <w:p>
      <w:pPr>
        <w:pStyle w:val="NormlWeb"/>
        <w:spacing w:before="0" w:after="0"/>
        <w:ind w:firstLine="708"/>
        <w:jc w:val="both"/>
        <w:rPr/>
      </w:pPr>
      <w:r>
        <w:rPr/>
        <w:t xml:space="preserve">– </w:t>
      </w:r>
      <w:r>
        <w:rPr/>
        <w:t>Mi történt, Alan, mondd már el, nem bírok tovább várni!</w:t>
      </w:r>
    </w:p>
    <w:p>
      <w:pPr>
        <w:pStyle w:val="NormlWeb"/>
        <w:spacing w:before="0" w:after="0"/>
        <w:ind w:firstLine="708"/>
        <w:jc w:val="both"/>
        <w:rPr/>
      </w:pPr>
      <w:r>
        <w:rPr/>
        <w:t xml:space="preserve">– </w:t>
      </w:r>
      <w:r>
        <w:rPr/>
        <w:t>Összevesztem velük – felelte Vernon. – Pontosabban otthagytam a céget...</w:t>
      </w:r>
    </w:p>
    <w:p>
      <w:pPr>
        <w:pStyle w:val="NormlWeb"/>
        <w:spacing w:before="0" w:after="0"/>
        <w:ind w:firstLine="708"/>
        <w:jc w:val="both"/>
        <w:rPr/>
      </w:pPr>
      <w:r>
        <w:rPr/>
        <w:t>Blanche szeme fölvillant.</w:t>
      </w:r>
    </w:p>
    <w:p>
      <w:pPr>
        <w:pStyle w:val="NormlWeb"/>
        <w:spacing w:before="0" w:after="0"/>
        <w:ind w:firstLine="708"/>
        <w:jc w:val="both"/>
        <w:rPr/>
      </w:pPr>
      <w:r>
        <w:rPr/>
        <w:t xml:space="preserve">– </w:t>
      </w:r>
      <w:r>
        <w:rPr/>
        <w:t>Nagyon örülök neki. Régóta nem hallottam már ilyen jó hírt. De hát akkor, ha szabad kérdeznem, mit keresel te itt?</w:t>
      </w:r>
    </w:p>
    <w:p>
      <w:pPr>
        <w:pStyle w:val="NormlWeb"/>
        <w:spacing w:before="0" w:after="0"/>
        <w:ind w:firstLine="708"/>
        <w:jc w:val="both"/>
        <w:rPr/>
      </w:pPr>
      <w:r>
        <w:rPr/>
        <w:t xml:space="preserve">– </w:t>
      </w:r>
      <w:r>
        <w:rPr/>
        <w:t>Téged akartalak látni. Azt reméltem, hogy nem lesz ellenedre, – felelt Alan, és zavarában tányérjára ejtette a kését, mely visszapattanva bepiszkolta az ingét.</w:t>
      </w:r>
    </w:p>
    <w:p>
      <w:pPr>
        <w:pStyle w:val="NormlWeb"/>
        <w:spacing w:before="0" w:after="0"/>
        <w:ind w:firstLine="708"/>
        <w:jc w:val="both"/>
        <w:rPr/>
      </w:pPr>
      <w:r>
        <w:rPr/>
        <w:t>Blanche fölkacagott szokott, vidám nevetésével. Nem válaszolt, csak zsebkendőjét nyújtotta Alannak, hogy letörölhesse a foltot, közben észrevétlen, cirógató mozdulattal a kezéhez ért. Alant nagyon boldoggá tette az érintés.</w:t>
      </w:r>
    </w:p>
    <w:p>
      <w:pPr>
        <w:pStyle w:val="NormlWeb"/>
        <w:spacing w:before="0" w:after="0"/>
        <w:ind w:firstLine="708"/>
        <w:jc w:val="both"/>
        <w:rPr/>
      </w:pPr>
      <w:r>
        <w:rPr/>
        <w:t xml:space="preserve">– </w:t>
      </w:r>
      <w:r>
        <w:rPr/>
        <w:t>Tudod, Blanche, eddig csak a te kedvedért türtőztettem magam. Most viszont már nem várok tovább.</w:t>
      </w:r>
    </w:p>
    <w:p>
      <w:pPr>
        <w:pStyle w:val="NormlWeb"/>
        <w:spacing w:before="0" w:after="0"/>
        <w:ind w:firstLine="708"/>
        <w:jc w:val="both"/>
        <w:rPr/>
      </w:pPr>
      <w:r>
        <w:rPr/>
        <w:t xml:space="preserve">– </w:t>
      </w:r>
      <w:r>
        <w:rPr/>
        <w:t>Sir Robert – szólalt meg hirtelen Blanche hangosan, csengő hangon –, legyen olyan kedves, és mint szakértő, világosítson fel egy szegény kis tudatlant!</w:t>
      </w:r>
    </w:p>
    <w:p>
      <w:pPr>
        <w:pStyle w:val="NormlWeb"/>
        <w:spacing w:before="0" w:after="0"/>
        <w:ind w:firstLine="708"/>
        <w:jc w:val="both"/>
        <w:rPr/>
      </w:pPr>
      <w:r>
        <w:rPr/>
        <w:t xml:space="preserve">– </w:t>
      </w:r>
      <w:r>
        <w:rPr/>
        <w:t>Bármiben rendelkezésére állok, Miss Champers!</w:t>
      </w:r>
    </w:p>
    <w:p>
      <w:pPr>
        <w:pStyle w:val="NormlWeb"/>
        <w:spacing w:before="0" w:after="0"/>
        <w:ind w:firstLine="708"/>
        <w:jc w:val="both"/>
        <w:rPr/>
      </w:pPr>
      <w:r>
        <w:rPr/>
        <w:t>A vendégek felfigyeltek.</w:t>
      </w:r>
    </w:p>
    <w:p>
      <w:pPr>
        <w:pStyle w:val="NormlWeb"/>
        <w:spacing w:before="0" w:after="0"/>
        <w:ind w:firstLine="708"/>
        <w:jc w:val="both"/>
        <w:rPr/>
      </w:pPr>
      <w:r>
        <w:rPr/>
        <w:t xml:space="preserve">– </w:t>
      </w:r>
      <w:r>
        <w:rPr/>
        <w:t>Úgy tudom – folytatta a lány –, hogy az itt jelenlévő pénzemberek egytől-egyig igen gazdagok, és mindig sikereket érnek el. Valószínűleg a jövő héten még gazdagabbak lesznek, és még nagyobb sikert fognak elérni. Én csak azt szeretném kérdezni, hogyan tudják ezt csinálni?</w:t>
      </w:r>
    </w:p>
    <w:p>
      <w:pPr>
        <w:pStyle w:val="NormlWeb"/>
        <w:spacing w:before="0" w:after="0"/>
        <w:ind w:firstLine="708"/>
        <w:jc w:val="both"/>
        <w:rPr/>
      </w:pPr>
      <w:r>
        <w:rPr/>
        <w:t xml:space="preserve">– </w:t>
      </w:r>
      <w:r>
        <w:rPr/>
        <w:t>Természetesen, pénzügyi műveletekkel – válaszolt kelletlenül Sir Robert, akinek nem tetszett ez a hang.</w:t>
      </w:r>
    </w:p>
    <w:p>
      <w:pPr>
        <w:pStyle w:val="NormlWeb"/>
        <w:spacing w:before="0" w:after="0"/>
        <w:ind w:firstLine="708"/>
        <w:jc w:val="both"/>
        <w:rPr/>
      </w:pPr>
      <w:r>
        <w:rPr/>
        <w:t xml:space="preserve">– </w:t>
      </w:r>
      <w:r>
        <w:rPr/>
        <w:t>Még most sem értem! Önök, – ha nem tévedek részvénytársaságokat alkotnak. Ezek pedig arra valók, hogy azok számára keressenek pénzt, akik a vagyonukat befektetik. Nos, ma délután kezembe került egy könyv, a „Részvénytársaságok címjegyzéke". Unalmamban utánanéztem az önök társaságainak. Azt olvastam, hogy ezek a társaságok eddig még egy fillért sem kerestek, így osztalékot – így hívják ugye – sem fizettek senkinek. A kérdésem az: miért fektet pénzt a közönség olyan részvényekbe, melyeken csak a kibocsátók gazdagodnak meg?</w:t>
      </w:r>
    </w:p>
    <w:p>
      <w:pPr>
        <w:pStyle w:val="NormlWeb"/>
        <w:spacing w:before="0" w:after="0"/>
        <w:ind w:firstLine="708"/>
        <w:jc w:val="both"/>
        <w:rPr/>
      </w:pPr>
      <w:r>
        <w:rPr/>
        <w:t>Sir Robert összeráncolta a homlokát, Alan elpirult, néhányan összemosolyogtak. Egy francia úr, aki értett angolul és a pezsgőből kissé többet kortyolgatott, hangosan odaszólt szomszédjának, Haswellnek.</w:t>
      </w:r>
    </w:p>
    <w:p>
      <w:pPr>
        <w:pStyle w:val="NormlWeb"/>
        <w:spacing w:before="0" w:after="0"/>
        <w:ind w:firstLine="708"/>
        <w:jc w:val="both"/>
        <w:rPr/>
      </w:pPr>
      <w:r>
        <w:rPr/>
        <w:t xml:space="preserve">– </w:t>
      </w:r>
      <w:r>
        <w:rPr/>
        <w:t>Elragadó! Fején találta a szöget! Valóban, hogy van az, hogy mi meggazdagodunk, és miért fektet pénzt a közönség a részvényeinkbe? Miért? Ez itt a kérdés!</w:t>
      </w:r>
    </w:p>
    <w:p>
      <w:pPr>
        <w:pStyle w:val="NormlWeb"/>
        <w:spacing w:before="0" w:after="0"/>
        <w:ind w:firstLine="708"/>
        <w:jc w:val="both"/>
        <w:rPr/>
      </w:pPr>
      <w:r>
        <w:rPr/>
        <w:t>Haswell a nagy, kerek asztal másik oldaláról felelt a lánynak:</w:t>
      </w:r>
    </w:p>
    <w:p>
      <w:pPr>
        <w:pStyle w:val="NormlWeb"/>
        <w:spacing w:before="0" w:after="0"/>
        <w:ind w:firstLine="708"/>
        <w:jc w:val="both"/>
        <w:rPr/>
      </w:pPr>
      <w:r>
        <w:rPr/>
        <w:t xml:space="preserve">– </w:t>
      </w:r>
      <w:r>
        <w:rPr/>
        <w:t>Kedves Blancheom, szeretném, ha nem foglalkoznál olyan dolgokkal, melyekhez nem értesz. Vacsorázni akarunk, nem pénzügyekkel foglalkozni!</w:t>
      </w:r>
    </w:p>
    <w:p>
      <w:pPr>
        <w:pStyle w:val="NormlWeb"/>
        <w:spacing w:before="0" w:after="0"/>
        <w:ind w:firstLine="708"/>
        <w:jc w:val="both"/>
        <w:rPr/>
      </w:pPr>
      <w:r>
        <w:rPr/>
        <w:t xml:space="preserve">– </w:t>
      </w:r>
      <w:r>
        <w:rPr/>
        <w:t>Igazad van, kedves bácsikám – felelt Blanche szelíden. – Itt állok, azaz ülök megszégyenülve. Úgy látszik, megint bakot lőttem... A legrosszabb azonban az – mondta Sir Roberthez fordulva –, hogy most is éppen annyit tudok, mint az előbb.</w:t>
      </w:r>
    </w:p>
    <w:p>
      <w:pPr>
        <w:pStyle w:val="NormlWeb"/>
        <w:spacing w:before="0" w:after="0"/>
        <w:ind w:firstLine="708"/>
        <w:jc w:val="both"/>
        <w:rPr/>
      </w:pPr>
      <w:r>
        <w:rPr/>
        <w:t xml:space="preserve">– </w:t>
      </w:r>
      <w:r>
        <w:rPr/>
        <w:t>Ha meg akarja érteni ezeket a dolgokat, ifjú hölgy – szólt Aylward erőltetett nevetéssel –, ki kell járnia az iskolát, és meg kell tanulnia a Sárga isten imádását, ahogyan mi is tesszük.</w:t>
      </w:r>
    </w:p>
    <w:p>
      <w:pPr>
        <w:pStyle w:val="NormlWeb"/>
        <w:spacing w:before="0" w:after="0"/>
        <w:ind w:firstLine="708"/>
        <w:jc w:val="both"/>
        <w:rPr/>
      </w:pPr>
      <w:r>
        <w:rPr/>
        <w:t>Alan, aki eddig a tányérjára szegezte pillantását, hirtelen felnézett, Haswell pedig újra elsápadt. Blanche folytatta támadását:</w:t>
      </w:r>
    </w:p>
    <w:p>
      <w:pPr>
        <w:pStyle w:val="NormlWeb"/>
        <w:spacing w:before="0" w:after="0"/>
        <w:ind w:firstLine="708"/>
        <w:jc w:val="both"/>
        <w:rPr/>
      </w:pPr>
      <w:r>
        <w:rPr/>
        <w:t xml:space="preserve">– </w:t>
      </w:r>
      <w:r>
        <w:rPr/>
        <w:t>A Sárga istent? – mondta. – Az aranyra gondol, vagy pedig Vernon őrnagynak arra az ijesztő fétisére, melyet a citybeli irodájukban láttam? De hát hogy változtassunk a témán: mondja csak Alan, mi az a Sárga isten, és honnan került önhöz?</w:t>
      </w:r>
    </w:p>
    <w:p>
      <w:pPr>
        <w:pStyle w:val="NormlWeb"/>
        <w:spacing w:before="0" w:after="0"/>
        <w:ind w:firstLine="708"/>
        <w:jc w:val="both"/>
        <w:rPr/>
      </w:pPr>
      <w:r>
        <w:rPr/>
        <w:t xml:space="preserve">– </w:t>
      </w:r>
      <w:r>
        <w:rPr/>
        <w:t>Nagybátyám, aki hittérítő volt, hozta magával Nyugat-Afrikából sok évvel ezelőtt. Ő volt az első fehér ember, aki azt a törzset meglátogatta, amely a Sárga istent imádja, sőt nem hiszem, hogy azóta is járt volna ott valaki. Ám én nem ismerem igazán a történetet. Jeekie tudná önöknek elmondani, ha kívánnák, mert ő abból a népből való, és nagybátyámmal együtt szökött meg onnan.</w:t>
      </w:r>
    </w:p>
    <w:p>
      <w:pPr>
        <w:pStyle w:val="NormlWeb"/>
        <w:spacing w:before="0" w:after="0"/>
        <w:ind w:firstLine="708"/>
        <w:jc w:val="both"/>
        <w:rPr/>
      </w:pPr>
      <w:r>
        <w:rPr/>
        <w:t>A vendégek kérésére Alan megígérte, hogy asztalbontás után behívja Jeekiet, hogy meséljen.</w:t>
      </w:r>
    </w:p>
    <w:p>
      <w:pPr>
        <w:pStyle w:val="NormlWeb"/>
        <w:spacing w:before="0" w:after="0"/>
        <w:ind w:firstLine="708"/>
        <w:jc w:val="both"/>
        <w:rPr/>
      </w:pPr>
      <w:r>
        <w:rPr/>
        <w:t>A vacsora végre befejeződött, és a vendégek összegyűltek a biliárdteremben.</w:t>
      </w:r>
    </w:p>
    <w:p>
      <w:pPr>
        <w:pStyle w:val="NormlWeb"/>
        <w:spacing w:before="0" w:after="0"/>
        <w:ind w:firstLine="708"/>
        <w:jc w:val="both"/>
        <w:rPr/>
      </w:pPr>
      <w:r>
        <w:rPr/>
        <w:t>Mikor az urak beléptek, Blanche-t már ott találták; a terem közepén lévő kandalló előtt állt.</w:t>
      </w:r>
    </w:p>
    <w:p>
      <w:pPr>
        <w:pStyle w:val="NormlWeb"/>
        <w:spacing w:before="0" w:after="0"/>
        <w:ind w:firstLine="708"/>
        <w:jc w:val="both"/>
        <w:rPr/>
      </w:pPr>
      <w:r>
        <w:rPr/>
        <w:t xml:space="preserve">– </w:t>
      </w:r>
      <w:r>
        <w:rPr/>
        <w:t>Bocsánatot kérek, hogy itt alkalmatlankodom! – mondta. – Csak azért maradtam fenn, hogy meghallgassam Jeekie történetét a Sárga istenről. Alan, hívja ide Jeekiet, vagy azonnal elmegyek aludni!</w:t>
      </w:r>
    </w:p>
    <w:p>
      <w:pPr>
        <w:pStyle w:val="NormlWeb"/>
        <w:spacing w:before="0" w:after="0"/>
        <w:ind w:firstLine="708"/>
        <w:jc w:val="both"/>
        <w:rPr/>
      </w:pPr>
      <w:r>
        <w:rPr/>
        <w:t>Haswell olyasféle mozdulatot tett, mintha közbe akarna lépni, de Sir Robert valamit súgott a fülébe, mire megváltoztatta a szándékát, a többiek pedig buzgón helyeselték Blanche szavait.</w:t>
      </w:r>
    </w:p>
    <w:p>
      <w:pPr>
        <w:pStyle w:val="NormlWeb"/>
        <w:spacing w:before="0" w:after="0"/>
        <w:ind w:firstLine="708"/>
        <w:jc w:val="both"/>
        <w:rPr/>
      </w:pPr>
      <w:r>
        <w:rPr/>
        <w:t>Jeekie belépett. Hatalmas, arányos testével, ébenfekete bőrével, hófehér hajával figyelemre méltó látványt nyújtott.</w:t>
      </w:r>
    </w:p>
    <w:p>
      <w:pPr>
        <w:pStyle w:val="NormlWeb"/>
        <w:spacing w:before="0" w:after="0"/>
        <w:ind w:firstLine="708"/>
        <w:jc w:val="both"/>
        <w:rPr/>
      </w:pPr>
      <w:r>
        <w:rPr/>
        <w:t xml:space="preserve">– </w:t>
      </w:r>
      <w:r>
        <w:rPr/>
        <w:t>Ön küldött értem, őrnagy úr?- Igen, Jeekie, Blanche kisasszony és ezek az urak szeretnék hallani mindazt, amit a Sárga istenről tudsz!</w:t>
      </w:r>
    </w:p>
    <w:p>
      <w:pPr>
        <w:pStyle w:val="NormlWeb"/>
        <w:spacing w:before="0" w:after="0"/>
        <w:ind w:firstLine="708"/>
        <w:jc w:val="both"/>
        <w:rPr/>
      </w:pPr>
      <w:r>
        <w:rPr/>
        <w:t>A néger megrezzent, és úgy forgatta nagy szemét, hogy csak a fehérje látszott ki, aztán iskolás nyelvezettel így szólalt meg:</w:t>
      </w:r>
    </w:p>
    <w:p>
      <w:pPr>
        <w:pStyle w:val="NormlWeb"/>
        <w:spacing w:before="0" w:after="0"/>
        <w:ind w:firstLine="708"/>
        <w:jc w:val="both"/>
        <w:rPr/>
      </w:pPr>
      <w:r>
        <w:rPr/>
        <w:t xml:space="preserve">– </w:t>
      </w:r>
      <w:r>
        <w:rPr/>
        <w:t>Ez teljesen az én magánügyem, őrnagy úr, amelyről ilyen nagy nyilvánosság előtt nem kívánnék beszélni!</w:t>
      </w:r>
    </w:p>
    <w:p>
      <w:pPr>
        <w:pStyle w:val="NormlWeb"/>
        <w:spacing w:before="0" w:after="0"/>
        <w:jc w:val="both"/>
        <w:rPr/>
      </w:pPr>
      <w:r>
        <w:rPr/>
        <w:t>Mindenki tiltakozott a visszautasítás ellen, mire az egyik úr odament hozzá, és két aranyat dugott hatalmas tenyerébe, melyeket ő, látszólag oda sem nézve, azonnal elsüllyesztett a zsebébe.</w:t>
      </w:r>
    </w:p>
    <w:p>
      <w:pPr>
        <w:pStyle w:val="NormlWeb"/>
        <w:spacing w:before="0" w:after="0"/>
        <w:ind w:firstLine="708"/>
        <w:jc w:val="both"/>
        <w:rPr/>
      </w:pPr>
      <w:r>
        <w:rPr/>
        <w:t xml:space="preserve">– </w:t>
      </w:r>
      <w:r>
        <w:rPr/>
        <w:t>Jeekie, ne hagyjon cserben minket! – kérte Blanche.</w:t>
      </w:r>
    </w:p>
    <w:p>
      <w:pPr>
        <w:pStyle w:val="NormlWeb"/>
        <w:spacing w:before="0" w:after="0"/>
        <w:ind w:firstLine="708"/>
        <w:jc w:val="both"/>
        <w:rPr/>
      </w:pPr>
      <w:r>
        <w:rPr/>
        <w:t xml:space="preserve">– </w:t>
      </w:r>
      <w:r>
        <w:rPr/>
        <w:t>Rendben van, kisasszony, teljesítem a kívánságát. Az a Sárga isten, amit ezek az urak itt imádnak, egészen más isten, mint az, amelyikről most hallani akarnak. Az elsőt önök jobban ismerik. Az én istenem egy asszony.</w:t>
      </w:r>
    </w:p>
    <w:p>
      <w:pPr>
        <w:pStyle w:val="NormlWeb"/>
        <w:spacing w:before="0" w:after="0"/>
        <w:ind w:firstLine="708"/>
        <w:jc w:val="both"/>
        <w:rPr/>
      </w:pPr>
      <w:r>
        <w:rPr/>
        <w:t>Erre a kijelentésre a hallgatóság nevetésben tört ki. Jeekie hallgatott, míg a nevetés elcsendesült.</w:t>
      </w:r>
    </w:p>
    <w:p>
      <w:pPr>
        <w:pStyle w:val="NormlWeb"/>
        <w:spacing w:before="0" w:after="0"/>
        <w:ind w:firstLine="708"/>
        <w:jc w:val="both"/>
        <w:rPr/>
      </w:pPr>
      <w:r>
        <w:rPr/>
        <w:t xml:space="preserve">– </w:t>
      </w:r>
      <w:r>
        <w:rPr/>
        <w:t>Az én istenem – kezdte aztán újra –, azaz uraim, az az isten, amelyet egykor imádtam – mert most jó keresztény vagyok – annyi arannyal rendelkezik, hogy eszébe sem jut többet kívánni! – Újra szünetet tartott.</w:t>
      </w:r>
    </w:p>
    <w:p>
      <w:pPr>
        <w:pStyle w:val="NormlWeb"/>
        <w:spacing w:before="0" w:after="0"/>
        <w:ind w:firstLine="708"/>
        <w:jc w:val="both"/>
        <w:rPr/>
      </w:pPr>
      <w:r>
        <w:rPr/>
        <w:t xml:space="preserve">– </w:t>
      </w:r>
      <w:r>
        <w:rPr/>
        <w:t>Hát mit kíván? – kérdezte valaki.</w:t>
      </w:r>
    </w:p>
    <w:p>
      <w:pPr>
        <w:pStyle w:val="NormlWeb"/>
        <w:spacing w:before="0" w:after="0"/>
        <w:ind w:firstLine="708"/>
        <w:jc w:val="both"/>
        <w:rPr/>
      </w:pPr>
      <w:r>
        <w:rPr/>
        <w:t xml:space="preserve">– </w:t>
      </w:r>
      <w:r>
        <w:rPr/>
        <w:t>Vért! – felelte Jeekie. – Ő a halál istene... A neve Kis Bonza vagy a Kis Úszó Fej, és a felesége a Nagy Bonzának, másképpen Nagy Úszó Fejnek.</w:t>
      </w:r>
    </w:p>
    <w:p>
      <w:pPr>
        <w:pStyle w:val="NormlWeb"/>
        <w:spacing w:before="0" w:after="0"/>
        <w:ind w:firstLine="708"/>
        <w:jc w:val="both"/>
        <w:rPr/>
      </w:pPr>
      <w:r>
        <w:rPr/>
        <w:t>A hallgatóság ismét felnevetett, Sir Robert és Champers-Haswell kivételével.</w:t>
      </w:r>
    </w:p>
    <w:p>
      <w:pPr>
        <w:pStyle w:val="NormlWeb"/>
        <w:spacing w:before="0" w:after="0"/>
        <w:ind w:firstLine="708"/>
        <w:jc w:val="both"/>
        <w:rPr/>
      </w:pPr>
      <w:r>
        <w:rPr/>
        <w:t>Ez a jókedv mintha felingerelte volna Jeekiet. Legalábbis abbahagyta választékos beszédmodorát, és visszatért arra a sajátságos nyelvezetre, mely közös minden négernél, s amihez ő még a maga sajátos szavait is vegyítette.</w:t>
      </w:r>
    </w:p>
    <w:p>
      <w:pPr>
        <w:pStyle w:val="NormlWeb"/>
        <w:spacing w:before="0" w:after="0"/>
        <w:ind w:firstLine="708"/>
        <w:jc w:val="both"/>
        <w:rPr/>
      </w:pPr>
      <w:r>
        <w:rPr/>
        <w:t xml:space="preserve">– </w:t>
      </w:r>
      <w:r>
        <w:rPr/>
        <w:t>Szóval, a Sárga isten regéjét akarják hallani, – kezdte gyorsan beszélve. – Jól van, elmondom nektek, ti elbizakodott fehérek, kik azt hiszitek, hogy mindent tudtok, pedig semmit sem tudtok. Az én népem az asikik, azaz a szellemek népe. Ti ezt kísérteteknek neveznétek, és azt mondjátok, hogy nem hisztek bennük, de azért a sötétben minden árnyéktól megrettentek. Az én népem a Sárga istent imádja, a Nagy Bonzát és a Kis Bonzát, imádja mind a kettőt, és egynek vallja őket. Csakhogy a Kis Bonza jelenleg ideutazott; ebbe az országba, és itt ül, gondolkozik, egy citybeli irodában. A Sárga isten lakhelye messzi van: messzire kell fölmenni a nagy folyó mellett, aztán balra fordulni és hat napon át sűrű erdőn átmenni, hol törpe népek mérgezett nyilakkal lőnek rád. Azután jobbra fordulni és fölfelé menni a folyó mentén, ahol sok a vadállat. Akkor újra balra fordulni, és egy kenuval keresztülmenni a mocsáron, ahol meghalhatsz a láztól. Aztán át a tavon. Akkor füves térségen és hegyeken át gyalogolni. Aztán jön a hegység szakadéka, hol nagy fekete fák állanak, és a folyó úgy zuhog alá, mint a mennydörgés. Ott találhatod az asikiket, és a Sárga isten aranyházát. Az az egész hegység arany, és az aranyház lába előtt a vízben úszkál a Sárga isten. Az is, akit királynőnek, vagy papnőnek neveznek, ott lakik, mindig ott lakik. Nagy, szép asszony, Asikának hívják, arca hasonlít a Sárga istenhez, és kegyetlen, nagyon kegyetlen. Minden évben kap férjet, és minden évben meghal a férj, mert ő mindig keresi, de nem találja meg az igazi férfit.</w:t>
      </w:r>
    </w:p>
    <w:p>
      <w:pPr>
        <w:pStyle w:val="NormlWeb"/>
        <w:spacing w:before="0" w:after="0"/>
        <w:ind w:firstLine="708"/>
        <w:jc w:val="both"/>
        <w:rPr/>
      </w:pPr>
      <w:r>
        <w:rPr/>
        <w:t xml:space="preserve">– </w:t>
      </w:r>
      <w:r>
        <w:rPr/>
        <w:t>És hogyan hal meg a férje? – kérdezte Blanche.</w:t>
      </w:r>
    </w:p>
    <w:p>
      <w:pPr>
        <w:pStyle w:val="NormlWeb"/>
        <w:spacing w:before="0" w:after="0"/>
        <w:ind w:firstLine="708"/>
        <w:jc w:val="both"/>
        <w:rPr/>
      </w:pPr>
      <w:r>
        <w:rPr/>
        <w:t xml:space="preserve">– </w:t>
      </w:r>
      <w:r>
        <w:rPr/>
        <w:t>Nem az Asika öli meg, az év végén megöli ő magát, mert örül, hogy megszabadulhat Asikától, és elmehet a szellemek közé. Amíg él, jó dolga van; sok ennivaló, szép lakás; annyi arany, amennyit akar, csak nincs mire költenie; szép nyaklánc, szép arcfesték. Hanem az Asika lassanként megeszi a lelkét. Nagyon sok kísértetet kell látnia. A ház, ahol a halott emberekkel alszik – akik előtte voltak abban a szolgálatban – teli kísértetekkel, és minden éjjel többen jönnek oda és ülnek hozzá. Ott ülnek körülötte, ránéznek nagy szemekkel, ahogy ti néztek rám, míg csak az Asika meg nem eszi a lelkét. Akkor megőrül, és úgy ordít, mint a kárhozottak a pokolban, és ledobál magáról minden aranyat, amit kapott. Aztán némelykor egy hét múlva, némelykor egy hónap múlva, némelykor, ha nagyon erős, egy év múlva, de sohasem ennél később –, egy éjszaka kirohan a házából, beugrik a csatornába, ahol a Sárga isten úszkál és az elkapja őt. Az Asika ott ül a parton és nevet, mivel már új férjre éhes, hogy annak is elpusztítsa a lelkét...</w:t>
      </w:r>
    </w:p>
    <w:p>
      <w:pPr>
        <w:pStyle w:val="NormlWeb"/>
        <w:spacing w:before="0" w:after="0"/>
        <w:ind w:firstLine="708"/>
        <w:jc w:val="both"/>
        <w:rPr/>
      </w:pPr>
      <w:r>
        <w:rPr/>
        <w:t>Jeekie mély hangja suttogásba veszett, elhallgatott. Csend támadt a szobában, a gondolatokban megjelent a kísérteties víz látványa, amelyben a nagy Sárga isten úszkál, és amelybe a holdvilág sápadt fényénél egy őrjöngő beleveti magát, míg szépséges boszorkány felesége, aki új lelkekre éhezik, ott ül a part szélén, és kacag...</w:t>
      </w:r>
    </w:p>
    <w:p>
      <w:pPr>
        <w:pStyle w:val="NormlWeb"/>
        <w:spacing w:before="0" w:after="0"/>
        <w:ind w:firstLine="708"/>
        <w:jc w:val="both"/>
        <w:rPr/>
      </w:pPr>
      <w:r>
        <w:rPr/>
        <w:t>Bár a néger beszédében sok volt a hihetetlen, mégis mesterien beszélt, úgyhogy a hallgatóság megérezte, hogy csak azt mondta el, amiben maga is hisz, amit maga is látott, és hogy a visszaemlékezéstől maga is megborzongott. Megborzongtak ők is.</w:t>
      </w:r>
    </w:p>
    <w:p>
      <w:pPr>
        <w:pStyle w:val="NormlWeb"/>
        <w:spacing w:before="0" w:after="0"/>
        <w:ind w:firstLine="708"/>
        <w:jc w:val="both"/>
        <w:rPr/>
      </w:pPr>
      <w:r>
        <w:rPr/>
        <w:t>Blanche szakította meg a csendet.</w:t>
      </w:r>
    </w:p>
    <w:p>
      <w:pPr>
        <w:pStyle w:val="NormlWeb"/>
        <w:spacing w:before="0" w:after="0"/>
        <w:ind w:firstLine="708"/>
        <w:jc w:val="both"/>
        <w:rPr/>
      </w:pPr>
      <w:r>
        <w:rPr/>
        <w:t xml:space="preserve">– </w:t>
      </w:r>
      <w:r>
        <w:rPr/>
        <w:t>Miért jön minden éjjel több kísértet, hogy együtt üljön a királynő férjével? – kérdezte. – Honnan jönnek ezek, Jeekie?</w:t>
      </w:r>
    </w:p>
    <w:p>
      <w:pPr>
        <w:pStyle w:val="NormlWeb"/>
        <w:spacing w:before="0" w:after="0"/>
        <w:ind w:firstLine="708"/>
        <w:jc w:val="both"/>
        <w:rPr/>
      </w:pPr>
      <w:r>
        <w:rPr/>
        <w:t xml:space="preserve">– </w:t>
      </w:r>
      <w:r>
        <w:rPr/>
        <w:t>A halottak közül, kisasszony, Asika halott férjei közül, akik a világ kezdete óta voltak. Munganak hívják őket, áldozatokat is szoktak hozni a Sárga istennek a törzsbeliek. Messziről, nagyon messziről küldenek a szegény négerek embereket áldozatra, hogy a házuk, családjuk vagy törzsük szerencsés legyen. Némelykor küldenek királyokat, nagy embereket, varázslókat, némelykor asszonyokat, akik ikreket szültek. Az asikik is hoznak embereket, akik boszorkányok, vagy akik ittak a mérges italból, amit a feketék mauvinak neveznek, és nem lettek rosszul. Elhozzák legkedvesebb fiaikat, hogy elűzzék az átkot. Ezek mind eljönnek a Sárga istenhez. Aztán a varázslók beszélnek a halálról. A telihold éjszakáján megütik a dobokat, és a nép táncolni kezd. A varázslók kiválasztják, kik haljanak meg abban a hónapban. Egyszer kiválasztották Jeekiet is, ó, Uram Isten, kiválasztottak engem! – és e szavaknál melle zihálni kezdett, és hatalmas verejtékcsöppek hulltak alá homlokáról. – De a Sárga isten ezúttal nem vette el Jeekiet, nem kívánta meg, és én megszöktem!</w:t>
      </w:r>
    </w:p>
    <w:p>
      <w:pPr>
        <w:pStyle w:val="NormlWeb"/>
        <w:spacing w:before="0" w:after="0"/>
        <w:ind w:firstLine="708"/>
        <w:jc w:val="both"/>
        <w:rPr/>
      </w:pPr>
      <w:r>
        <w:rPr/>
        <w:t xml:space="preserve">– </w:t>
      </w:r>
      <w:r>
        <w:rPr/>
        <w:t>Hogyan? – kérdezte Sir Robert.</w:t>
      </w:r>
    </w:p>
    <w:p>
      <w:pPr>
        <w:pStyle w:val="NormlWeb"/>
        <w:spacing w:before="0" w:after="0"/>
        <w:ind w:firstLine="708"/>
        <w:jc w:val="both"/>
        <w:rPr/>
      </w:pPr>
      <w:r>
        <w:rPr/>
        <w:t xml:space="preserve">– </w:t>
      </w:r>
      <w:r>
        <w:rPr/>
        <w:t>A gazdámmal, az őrnagy úr nagybátyjával, Austin tiszteletes úrral, aki megpróbált keresztényt csinálni az asikikből. Ő felvette a Kis Bonzát, amelyet elemelt, – azt, ami ott ül az ön irodájában, mint béka a kövön –, és kézen fogott engem. A papok azt gondolták, hogy az isten lett emberé, ő kívánt szabadságot, s visz engem az erdőbe, hogy ott megöljön, és megegye a lelkemet. Hagytak hát elmenni, és mi gyorsan mentünk, mintha az ördög sarkantyúzna – gyorsan, mindig gyorsabban, és soha többet nem láttuk az asikiket. De én magammal hoztam a Kis Bonzát, hogy szerencsém legyen! – és hogy igazat szóljak; mert nem mertem elhagyni valahol. Ő azt nem tűrné. Most ott ül az ön irodájában, gondolkozik, és varázslatot csinál. Azért lesz maga gazdag, mert tudja, hogy imádja őt.</w:t>
      </w:r>
    </w:p>
    <w:p>
      <w:pPr>
        <w:pStyle w:val="NormlWeb"/>
        <w:spacing w:before="0" w:after="0"/>
        <w:ind w:firstLine="708"/>
        <w:jc w:val="both"/>
        <w:rPr/>
      </w:pPr>
      <w:r>
        <w:rPr/>
        <w:t xml:space="preserve">– </w:t>
      </w:r>
      <w:r>
        <w:rPr/>
        <w:t>Szép beszéd ez keresztény ember szájából – szólt Blanche. – De hát mit akart azzal mondani, hogy az isten nem vette el magát?</w:t>
      </w:r>
    </w:p>
    <w:p>
      <w:pPr>
        <w:pStyle w:val="NormlWeb"/>
        <w:spacing w:before="0" w:after="0"/>
        <w:ind w:firstLine="708"/>
        <w:jc w:val="both"/>
        <w:rPr/>
      </w:pPr>
      <w:r>
        <w:rPr/>
        <w:t xml:space="preserve">– </w:t>
      </w:r>
      <w:r>
        <w:rPr/>
        <w:t>Azt akartam mondani, kisasszony, hogy mikor az áldozatot fölajánlják a Nagy Úszó Fejnek, a pap odaviszi a csatorna szélére, ahol a nagy isten úszik. És akkor, ha a Sárga isten kívánja, megfordul, és átúszik a vízen.</w:t>
      </w:r>
    </w:p>
    <w:p>
      <w:pPr>
        <w:pStyle w:val="NormlWeb"/>
        <w:spacing w:before="0" w:after="0"/>
        <w:ind w:firstLine="708"/>
        <w:jc w:val="both"/>
        <w:rPr/>
      </w:pPr>
      <w:r>
        <w:rPr/>
        <w:t xml:space="preserve">– </w:t>
      </w:r>
      <w:r>
        <w:rPr/>
        <w:t>Átúszik a vízen? Azt hiszem, úgy mondta, hogy a Nagy Bonza is csak olyan álarc, mint a Kis Bonza?</w:t>
      </w:r>
    </w:p>
    <w:p>
      <w:pPr>
        <w:pStyle w:val="NormlWeb"/>
        <w:spacing w:before="0" w:after="0"/>
        <w:ind w:firstLine="708"/>
        <w:jc w:val="both"/>
        <w:rPr/>
      </w:pPr>
      <w:r>
        <w:rPr/>
        <w:t xml:space="preserve">– </w:t>
      </w:r>
      <w:r>
        <w:rPr/>
        <w:t>Ezt már nem tudom, kisasszony, talán ember, talán szellem van az álarc alatt. Mondom, hogy éjszaka, és mindig csak éjszaka átúszik a vízen, fölemelkedik, és belenéz az áldozat arcába. Akkor a pap elviszi, és némelykor így, máskor úgy segít a szegény ördögön, mert az egy éven belül meghal. Senki sem él soká, ha a Sárga isten hozzáúszik a sötétségben, fölemelkedik, és belemosolyog az arcába. Mindegy, hogy a Nagy Bonza-e, vagy a Kis Bonza, mert ők férj és feleség, és mindkettő tudja a trükköt.</w:t>
      </w:r>
    </w:p>
    <w:p>
      <w:pPr>
        <w:pStyle w:val="NormlWeb"/>
        <w:spacing w:before="0" w:after="0"/>
        <w:ind w:firstLine="708"/>
        <w:jc w:val="both"/>
        <w:rPr/>
      </w:pPr>
      <w:r>
        <w:rPr/>
        <w:t>Champers-Haswell hirtelen leejtette a szivarját, halálsápadt lett, megtántorodott, sőt össze is esett volna, ha Alan karjaiba nem fogja, és fel nem tartja. Ekkor mások is segítségére siettek, és együtt aztán ráfektették egy pamlagra.</w:t>
      </w:r>
    </w:p>
    <w:p>
      <w:pPr>
        <w:pStyle w:val="NormlWeb"/>
        <w:spacing w:before="0" w:after="0"/>
        <w:ind w:firstLine="708"/>
        <w:jc w:val="both"/>
        <w:rPr/>
      </w:pPr>
      <w:r>
        <w:rPr/>
        <w:t>Sir Robert – aki egy cseppet sem volt jobb színben, mint üzlettársa, – fél vizespohárnyi konyakot töltött magának, majd nagy kortyokban megitta.</w:t>
      </w:r>
    </w:p>
    <w:p>
      <w:pPr>
        <w:pStyle w:val="NormlWeb"/>
        <w:spacing w:before="0" w:after="0"/>
        <w:ind w:firstLine="708"/>
        <w:jc w:val="both"/>
        <w:rPr/>
      </w:pPr>
      <w:r>
        <w:rPr/>
        <w:t>Nagy zavar támadt, valaki elszaladt, hogy orvosért telefonáljon, de a zűrzavaron is túlharsogott Jeekie erős hangja, aki így kiáltott föl:</w:t>
      </w:r>
    </w:p>
    <w:p>
      <w:pPr>
        <w:pStyle w:val="NormlWeb"/>
        <w:spacing w:before="0" w:after="0"/>
        <w:ind w:firstLine="708"/>
        <w:jc w:val="both"/>
        <w:rPr/>
      </w:pPr>
      <w:r>
        <w:rPr/>
        <w:t xml:space="preserve">– </w:t>
      </w:r>
      <w:r>
        <w:rPr/>
        <w:t>A Sárga isten munkába lépett, igen, a Kis Bonza működik! Jeekie keresztény ember, de nem kételkedik benne, hogy a hatalmas fétis mindent meg tud tenni azokért, akik imádják őt. És tudják, ő ott ül ezeknek az uraknak az irodájában. Azt gyanítom, azért hozatta el magát Austin tiszteletessel és velem Angliába, mert szemet vetett az Aylward és Champers-Haswell cégre, itt Londonban.</w:t>
      </w:r>
    </w:p>
    <w:p>
      <w:pPr>
        <w:pStyle w:val="NormlWeb"/>
        <w:spacing w:before="0" w:after="0"/>
        <w:ind w:firstLine="708"/>
        <w:jc w:val="both"/>
        <w:rPr/>
      </w:pPr>
      <w:r>
        <w:rPr/>
        <w:t xml:space="preserve">– </w:t>
      </w:r>
      <w:r>
        <w:rPr/>
        <w:t>Pokolba veled és a fétiseddel, takarodj te vén szamár! – szólt rá Alan emelt hangon.</w:t>
      </w:r>
    </w:p>
    <w:p>
      <w:pPr>
        <w:pStyle w:val="NormlWeb"/>
        <w:spacing w:before="0" w:after="0"/>
        <w:ind w:firstLine="708"/>
        <w:jc w:val="both"/>
        <w:rPr/>
      </w:pPr>
      <w:r>
        <w:rPr/>
        <w:t xml:space="preserve">– </w:t>
      </w:r>
      <w:r>
        <w:rPr/>
        <w:t>Őrnagy úr – felelt Jeekie, újra felöltve méltóságteljes viselkedését – nem én voltam az, aki el akarta mesélni a szegény afrikaiak véres babonáit. Ha valami nem tetszett volna valakinek, nem az öreg Jeekie tehet ról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Negyedik fejezet</w:t>
      </w:r>
    </w:p>
    <w:p>
      <w:pPr>
        <w:pStyle w:val="NormlWeb"/>
        <w:spacing w:before="0" w:after="0"/>
        <w:jc w:val="center"/>
        <w:rPr/>
      </w:pPr>
      <w:r>
        <w:rPr/>
      </w:r>
    </w:p>
    <w:p>
      <w:pPr>
        <w:pStyle w:val="NormlWeb"/>
        <w:spacing w:before="0" w:after="0"/>
        <w:jc w:val="center"/>
        <w:rPr/>
      </w:pPr>
      <w:r>
        <w:rPr/>
        <w:t xml:space="preserve">ALAN </w:t>
      </w:r>
      <w:r>
        <w:rPr>
          <w:bCs/>
        </w:rPr>
        <w:t>ÉS BLANCH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znap este nem volt sem bridzs, sem biliárd a Courtban, ahol különben mindig nagy tétekben játszottak.</w:t>
      </w:r>
    </w:p>
    <w:p>
      <w:pPr>
        <w:pStyle w:val="NormlWeb"/>
        <w:spacing w:before="0" w:after="0"/>
        <w:ind w:firstLine="708"/>
        <w:jc w:val="both"/>
        <w:rPr/>
      </w:pPr>
      <w:r>
        <w:rPr/>
        <w:t>Miután Haswellt fölvitték a szobájába, néhány vendég, köztük Sir Robert is aludni ment, a többiek fennmaradtak, hogy meghallják az orvos véleményét, akit hatmérföldnyi távolságból hívtak el a beteghez.</w:t>
      </w:r>
    </w:p>
    <w:p>
      <w:pPr>
        <w:pStyle w:val="NormlWeb"/>
        <w:spacing w:before="0" w:after="0"/>
        <w:ind w:firstLine="708"/>
        <w:jc w:val="both"/>
        <w:rPr/>
      </w:pPr>
      <w:r>
        <w:rPr/>
        <w:t>Mikor Alan másnap reggel fölébredt, az első, amit a nyitott ablakon keresztül meghallott, a távozó orvos kocsikerekeinek a zörgése volt. Aztán bejött hozzá Jeekie, és jelentette, hogy Mr. Haswell már egészen jól van, egész éjjel viszont úgy reszketett, mint a kocsonya. Alan megkérdezte, hogy tulajdonképpen mi történhetett vele, de Jeekie csak a vállát vonogatta, és azt mondta, hogy nem tudja. – Talán a Sárga isten lehelete érte!</w:t>
      </w:r>
    </w:p>
    <w:p>
      <w:pPr>
        <w:pStyle w:val="NormlWeb"/>
        <w:spacing w:before="0" w:after="0"/>
        <w:ind w:firstLine="708"/>
        <w:jc w:val="both"/>
        <w:rPr/>
      </w:pPr>
      <w:r>
        <w:rPr/>
        <w:t>A reggeli nagyon komor hangulatban folyt le, és úgy tűnt, hogy közös elhatározással nem hozzák szóba sem Jeekie meséjét, sem pedig a házigazda betegségét.</w:t>
      </w:r>
    </w:p>
    <w:p>
      <w:pPr>
        <w:pStyle w:val="NormlWeb"/>
        <w:spacing w:before="0" w:after="0"/>
        <w:ind w:firstLine="708"/>
        <w:jc w:val="both"/>
        <w:rPr/>
      </w:pPr>
      <w:r>
        <w:rPr/>
        <w:t>Mikor Blanche kiment, odasúgta Alan-nek:</w:t>
      </w:r>
    </w:p>
    <w:p>
      <w:pPr>
        <w:pStyle w:val="NormlWeb"/>
        <w:spacing w:before="0" w:after="0"/>
        <w:ind w:firstLine="708"/>
        <w:jc w:val="both"/>
        <w:rPr/>
      </w:pPr>
      <w:r>
        <w:rPr/>
        <w:t xml:space="preserve">– </w:t>
      </w:r>
      <w:r>
        <w:rPr/>
        <w:t>Várj reám fél tizenegykor a kertben!</w:t>
      </w:r>
    </w:p>
    <w:p>
      <w:pPr>
        <w:pStyle w:val="NormlWeb"/>
        <w:spacing w:before="0" w:after="0"/>
        <w:ind w:firstLine="708"/>
        <w:jc w:val="both"/>
        <w:rPr/>
      </w:pPr>
      <w:r>
        <w:rPr/>
        <w:t>Alan a megállapodásuk szerint titokban átöltözött, és kikerülve a többieket, lement a kertbe. Itt járkált föl-alá, míg egyszerre csak meg nem szólalt mögötte Blanche:</w:t>
      </w:r>
    </w:p>
    <w:p>
      <w:pPr>
        <w:pStyle w:val="NormlWeb"/>
        <w:spacing w:before="0" w:after="0"/>
        <w:ind w:firstLine="708"/>
        <w:jc w:val="both"/>
        <w:rPr/>
      </w:pPr>
      <w:r>
        <w:rPr/>
        <w:t xml:space="preserve">– </w:t>
      </w:r>
      <w:r>
        <w:rPr/>
        <w:t>Ne őgyelegj olyan kényelmesen, még elkésünk a templomból!</w:t>
      </w:r>
    </w:p>
    <w:p>
      <w:pPr>
        <w:pStyle w:val="NormlWeb"/>
        <w:spacing w:before="0" w:after="0"/>
        <w:ind w:firstLine="708"/>
        <w:jc w:val="both"/>
        <w:rPr/>
      </w:pPr>
      <w:r>
        <w:rPr/>
        <w:t>Titokban indultak el, mint a szökevények. Útközben Alan megkérdezte, hogy van Champers-Haswell.</w:t>
      </w:r>
    </w:p>
    <w:p>
      <w:pPr>
        <w:pStyle w:val="NormlWeb"/>
        <w:spacing w:before="0" w:after="0"/>
        <w:ind w:firstLine="708"/>
        <w:jc w:val="both"/>
        <w:rPr/>
      </w:pPr>
      <w:r>
        <w:rPr/>
        <w:t xml:space="preserve">– </w:t>
      </w:r>
      <w:r>
        <w:rPr/>
        <w:t>Már egészen jól – hangzott a válasz –, de erős rohama volt. A Sárga isten meséje okozta. Tudom, mert ott voltam nála Sir Roberttel, mikor magához tért. Zavarosan folyton arról beszélt, hogy odaúszott feléje a padló fölött. A te kedvenc fétised valami igen kellemetlen módon nyilatkozhatott meg ott az irodában!</w:t>
      </w:r>
    </w:p>
    <w:p>
      <w:pPr>
        <w:pStyle w:val="NormlWeb"/>
        <w:spacing w:before="0" w:after="0"/>
        <w:ind w:firstLine="708"/>
        <w:jc w:val="both"/>
        <w:rPr/>
      </w:pPr>
      <w:r>
        <w:rPr/>
        <w:t xml:space="preserve">– </w:t>
      </w:r>
      <w:r>
        <w:rPr/>
        <w:t>Pedig sem Aylward, sem a nagybátyád nem olyan emberek, akik kísértetet látnának. Sir Robert pedig éppen tegnapelőtt ígért tizenhétezer fontot azért a holmiért, ami nem arra vall, hogy félne tőle!</w:t>
      </w:r>
    </w:p>
    <w:p>
      <w:pPr>
        <w:pStyle w:val="NormlWeb"/>
        <w:spacing w:before="0" w:after="0"/>
        <w:ind w:firstLine="708"/>
        <w:jc w:val="both"/>
        <w:rPr/>
      </w:pPr>
      <w:r>
        <w:rPr/>
        <w:t xml:space="preserve">– </w:t>
      </w:r>
      <w:r>
        <w:rPr/>
        <w:t>Na ne félj, nem fogja megismételni az ajánlatát! Hallottam ma reggel, hogy a nagybátyám megígértette vele, hogy azonnal visszaküldeti neked Yarleysbe. Miért akart olyan sok pénzt adni érte?</w:t>
      </w:r>
    </w:p>
    <w:p>
      <w:pPr>
        <w:pStyle w:val="NormlWeb"/>
        <w:spacing w:before="0" w:after="0"/>
        <w:ind w:firstLine="708"/>
        <w:jc w:val="both"/>
        <w:rPr/>
      </w:pPr>
      <w:r>
        <w:rPr/>
        <w:t>Alan elmondott mindent, nem hallgatva el semmit. Blanche figyelemmel hallgatta, csak itt-ott vetve közbe egy-egy kérdést. Éppen a különös kis falusi templom kapujához értek, mikorra Alan végére jutott mondanivalójának. Az óra tizenegyet ütött, amikor beléptek a templomba. Helyet foglaltak a nagy padban, melyben nemzedékeken át ültek annak az ősi háznak a birtokosai, melyet Haswell leromboltatott, mikor a The Courtot építtette. Síremlékeik ott voltak a falakon, sírköveik a szószék alatt.</w:t>
      </w:r>
    </w:p>
    <w:p>
      <w:pPr>
        <w:pStyle w:val="NormlWeb"/>
        <w:spacing w:before="0" w:after="0"/>
        <w:ind w:firstLine="708"/>
        <w:jc w:val="both"/>
        <w:rPr/>
      </w:pPr>
      <w:r>
        <w:rPr/>
        <w:t>Az egyszerű istentisztelet megkezdődött, a lelkész igen hatásosan olvasta föl a szentleckét.</w:t>
      </w:r>
    </w:p>
    <w:p>
      <w:pPr>
        <w:pStyle w:val="NormlWeb"/>
        <w:spacing w:before="0" w:after="0"/>
        <w:ind w:firstLine="708"/>
        <w:jc w:val="both"/>
        <w:rPr/>
      </w:pPr>
      <w:r>
        <w:rPr/>
        <w:t>Aztán amikor elhangzott a magasztos béke kérése a hívek számára, fölálltak, és elhagyták a templomot.</w:t>
      </w:r>
    </w:p>
    <w:p>
      <w:pPr>
        <w:pStyle w:val="NormlWeb"/>
        <w:spacing w:before="0" w:after="0"/>
        <w:ind w:firstLine="708"/>
        <w:jc w:val="both"/>
        <w:rPr/>
      </w:pPr>
      <w:r>
        <w:rPr/>
        <w:t xml:space="preserve">– </w:t>
      </w:r>
      <w:r>
        <w:rPr/>
        <w:t>Ne sétáljunk az erdőn keresztül haza, Alan? – kérdezte Blanche. – Három mérföld az út, de úgysem eszünk két óra előtt.</w:t>
      </w:r>
    </w:p>
    <w:p>
      <w:pPr>
        <w:pStyle w:val="NormlWeb"/>
        <w:spacing w:before="0" w:after="0"/>
        <w:ind w:firstLine="708"/>
        <w:jc w:val="both"/>
        <w:rPr/>
      </w:pPr>
      <w:r>
        <w:rPr/>
        <w:t>Alan igent intett, és hamarosan egyedül voltak az erdőben a hatalmas fák között, ahol érezni lehetett a tavasz leheletét.</w:t>
      </w:r>
    </w:p>
    <w:p>
      <w:pPr>
        <w:pStyle w:val="NormlWeb"/>
        <w:spacing w:before="0" w:after="0"/>
        <w:ind w:firstLine="708"/>
        <w:jc w:val="both"/>
        <w:rPr/>
      </w:pPr>
      <w:r>
        <w:rPr/>
        <w:t xml:space="preserve">– </w:t>
      </w:r>
      <w:r>
        <w:rPr/>
        <w:t>Furcsa ember vagy te, Alan – szólalt meg elgondolkozva Blanche. – Miért nem fogadtad el a tizenhétezer fontot azért a fétisedért? Tisztességes nyereség, amivel újra talpraállhattál volna...</w:t>
      </w:r>
    </w:p>
    <w:p>
      <w:pPr>
        <w:pStyle w:val="NormlWeb"/>
        <w:spacing w:before="0" w:after="0"/>
        <w:ind w:firstLine="708"/>
        <w:jc w:val="both"/>
        <w:rPr/>
      </w:pPr>
      <w:r>
        <w:rPr/>
        <w:t xml:space="preserve">– </w:t>
      </w:r>
      <w:r>
        <w:rPr/>
        <w:t>Igen... Magam sem tudom, miért döntöttem így – felelte Alan leverten. – Nem tetszett valami a dologban. Most már nem érdemes erről beszélnünk. Azt hiszem, hogy vagy a nagybátyám vagy talán Jeekie mondta egyszer, hogy nem szabad tőle megválnom...</w:t>
      </w:r>
    </w:p>
    <w:p>
      <w:pPr>
        <w:pStyle w:val="NormlWeb"/>
        <w:spacing w:before="0" w:after="0"/>
        <w:ind w:firstLine="708"/>
        <w:jc w:val="both"/>
        <w:rPr/>
      </w:pPr>
      <w:r>
        <w:rPr/>
        <w:t>Egy darabig hallgatva mentek, majd Blanche leült egy kidőlt tölgyfa törzsére, és váratlanul sírni kezdett.</w:t>
      </w:r>
    </w:p>
    <w:p>
      <w:pPr>
        <w:pStyle w:val="NormlWeb"/>
        <w:spacing w:before="0" w:after="0"/>
        <w:ind w:firstLine="708"/>
        <w:jc w:val="both"/>
        <w:rPr/>
      </w:pPr>
      <w:r>
        <w:rPr/>
        <w:t xml:space="preserve">– </w:t>
      </w:r>
      <w:r>
        <w:rPr/>
        <w:t>Mi történt? – kérdezte Alan meglepődve a lány hirtelen megváltozott hangulatán.</w:t>
      </w:r>
    </w:p>
    <w:p>
      <w:pPr>
        <w:pStyle w:val="NormlWeb"/>
        <w:spacing w:before="0" w:after="0"/>
        <w:ind w:firstLine="708"/>
        <w:jc w:val="both"/>
        <w:rPr/>
      </w:pPr>
      <w:r>
        <w:rPr/>
        <w:t xml:space="preserve">– </w:t>
      </w:r>
      <w:r>
        <w:rPr/>
        <w:t>Nem tudom! Minden ellenem fordul. Úgy érzem magam, mintha egy aranyozott pokolban élnék. A nagybátyámat nem szeretem, és undorodom azoktól, akiket hozzánk hoz. Barátaim nincsenek, nőismerősöm is alig van; és bajaim vannak, amikről veled sem beszélhetek. Te voltál az egyetlen barátom és most arra gondolok, hogy te is elmész a környezetemből, hogy máshol boldogulj...</w:t>
      </w:r>
    </w:p>
    <w:p>
      <w:pPr>
        <w:pStyle w:val="NormlWeb"/>
        <w:spacing w:before="0" w:after="0"/>
        <w:ind w:firstLine="708"/>
        <w:jc w:val="both"/>
        <w:rPr/>
      </w:pPr>
      <w:r>
        <w:rPr/>
        <w:t>Alan ránézett a síró lányra, és szíve izgatottan vert, hiszen évek óta szerette őt.</w:t>
      </w:r>
    </w:p>
    <w:p>
      <w:pPr>
        <w:pStyle w:val="NormlWeb"/>
        <w:spacing w:before="0" w:after="0"/>
        <w:ind w:firstLine="708"/>
        <w:jc w:val="both"/>
        <w:rPr/>
      </w:pPr>
      <w:r>
        <w:rPr/>
        <w:t xml:space="preserve">– </w:t>
      </w:r>
      <w:r>
        <w:rPr/>
        <w:t>Blanche – szólt suttogva –, ne sírj, kérlek, ez nagyon rosszul esik nekem. Tudod, hogy nagy vagyon örököse vagy...</w:t>
      </w:r>
    </w:p>
    <w:p>
      <w:pPr>
        <w:pStyle w:val="NormlWeb"/>
        <w:spacing w:before="0" w:after="0"/>
        <w:ind w:firstLine="708"/>
        <w:jc w:val="both"/>
        <w:rPr/>
      </w:pPr>
      <w:r>
        <w:rPr/>
        <w:t xml:space="preserve">– </w:t>
      </w:r>
      <w:r>
        <w:rPr/>
        <w:t>Ez még nem is olyan biztos, és ha úgy is van, mi köze ennek ehhez?</w:t>
      </w:r>
    </w:p>
    <w:p>
      <w:pPr>
        <w:pStyle w:val="NormlWeb"/>
        <w:spacing w:before="0" w:after="0"/>
        <w:ind w:firstLine="708"/>
        <w:jc w:val="both"/>
        <w:rPr/>
      </w:pPr>
      <w:r>
        <w:rPr/>
        <w:t xml:space="preserve">– </w:t>
      </w:r>
      <w:r>
        <w:rPr/>
        <w:t>Nagyon is sok köze van, legalábbis az én szempontomból. Mert ha nem így lenne, már régen megkértelek volna, hogy légy a feleségem. Szeretlek, de nem vehetlek feleségül.</w:t>
      </w:r>
    </w:p>
    <w:p>
      <w:pPr>
        <w:pStyle w:val="NormlWeb"/>
        <w:spacing w:before="0" w:after="0"/>
        <w:ind w:firstLine="708"/>
        <w:jc w:val="both"/>
        <w:rPr/>
      </w:pPr>
      <w:r>
        <w:rPr/>
        <w:t>Blanche abbahagyta a sírást, letörölte könnyeit és ránézett.</w:t>
      </w:r>
    </w:p>
    <w:p>
      <w:pPr>
        <w:pStyle w:val="NormlWeb"/>
        <w:spacing w:before="0" w:after="0"/>
        <w:ind w:firstLine="708"/>
        <w:jc w:val="both"/>
        <w:rPr/>
      </w:pPr>
      <w:r>
        <w:rPr/>
        <w:t xml:space="preserve">– </w:t>
      </w:r>
      <w:r>
        <w:rPr/>
        <w:t>Alan – mondta –, azt hiszem, hogy te vagy a legnagyobb bolond, akivel életemben találkoztam!</w:t>
      </w:r>
    </w:p>
    <w:p>
      <w:pPr>
        <w:pStyle w:val="NormlWeb"/>
        <w:spacing w:before="0" w:after="0"/>
        <w:ind w:firstLine="708"/>
        <w:jc w:val="both"/>
        <w:rPr/>
      </w:pPr>
      <w:r>
        <w:rPr/>
        <w:t xml:space="preserve">– </w:t>
      </w:r>
      <w:r>
        <w:rPr/>
        <w:t>Tudom, hogy az vagyok; ha nem volnék, nem mondtam volna el neked a szerencsétlenségemet, de nem tudtam uralkodni magamon. Bocsáss meg, és felejtsd el!</w:t>
      </w:r>
    </w:p>
    <w:p>
      <w:pPr>
        <w:pStyle w:val="NormlWeb"/>
        <w:spacing w:before="0" w:after="0"/>
        <w:ind w:firstLine="708"/>
        <w:jc w:val="both"/>
        <w:rPr/>
      </w:pPr>
      <w:r>
        <w:rPr/>
        <w:t xml:space="preserve">– </w:t>
      </w:r>
      <w:r>
        <w:rPr/>
        <w:t>Persze, hogy megbocsátok, a nő mindig megbocsátja a férfinak, ha az szerelmes belé. Nem látom be viszont, hogy miért kellene téged elfelejtenem, amikor alig van valaki, aki érdekelne!</w:t>
      </w:r>
    </w:p>
    <w:p>
      <w:pPr>
        <w:pStyle w:val="NormlWeb"/>
        <w:spacing w:before="0" w:after="0"/>
        <w:ind w:firstLine="708"/>
        <w:jc w:val="both"/>
        <w:rPr/>
      </w:pPr>
      <w:r>
        <w:rPr/>
        <w:t>Alanra nézett, amitől az teljesen zavarba jött. Nem hitte, hogy Blanchetól ilyen pillantás is kitelik.</w:t>
      </w:r>
    </w:p>
    <w:p>
      <w:pPr>
        <w:pStyle w:val="NormlWeb"/>
        <w:spacing w:before="0" w:after="0"/>
        <w:ind w:firstLine="708"/>
        <w:jc w:val="both"/>
        <w:rPr/>
      </w:pPr>
      <w:r>
        <w:rPr/>
        <w:t xml:space="preserve">– </w:t>
      </w:r>
      <w:r>
        <w:rPr/>
        <w:t>Ezt komolyan gondolod? – szólt kételkedve –, valóban így gondolod?</w:t>
      </w:r>
    </w:p>
    <w:p>
      <w:pPr>
        <w:pStyle w:val="NormlWeb"/>
        <w:spacing w:before="0" w:after="0"/>
        <w:ind w:firstLine="708"/>
        <w:jc w:val="both"/>
        <w:rPr/>
      </w:pPr>
      <w:r>
        <w:rPr/>
        <w:t xml:space="preserve">– </w:t>
      </w:r>
      <w:r>
        <w:rPr/>
        <w:t>Ha kissé világosabban fogalmaznál, kedves Alan, talán meg tudnék rá felelni – kedves, furcsa mosolya olyan volt, mintha a nap sütött volna ki a felhők közül.</w:t>
      </w:r>
    </w:p>
    <w:p>
      <w:pPr>
        <w:pStyle w:val="NormlWeb"/>
        <w:spacing w:before="0" w:after="0"/>
        <w:ind w:firstLine="708"/>
        <w:jc w:val="both"/>
        <w:rPr/>
      </w:pPr>
      <w:r>
        <w:rPr/>
        <w:t xml:space="preserve">– </w:t>
      </w:r>
      <w:r>
        <w:rPr/>
        <w:t>Csak nem azt akarod mondani – folytatta Alan –, hogy te is szeretsz úgy, ahogy én már évek óta szeretlek?</w:t>
      </w:r>
    </w:p>
    <w:p>
      <w:pPr>
        <w:pStyle w:val="NormlWeb"/>
        <w:spacing w:before="0" w:after="0"/>
        <w:ind w:firstLine="708"/>
        <w:jc w:val="both"/>
        <w:rPr/>
      </w:pPr>
      <w:r>
        <w:rPr/>
        <w:t xml:space="preserve">– </w:t>
      </w:r>
      <w:r>
        <w:rPr/>
        <w:t>Ó, Alan – szólt Blanche most már igazán nevetve –, hát miért ne szerethetnélek? Értsd meg jól, nem azt mondom, hogy szeretlek, de miért ne szerethetnélek? Milyen távolság választana el minket?</w:t>
      </w:r>
    </w:p>
    <w:p>
      <w:pPr>
        <w:pStyle w:val="NormlWeb"/>
        <w:spacing w:before="0" w:after="0"/>
        <w:ind w:firstLine="708"/>
        <w:jc w:val="both"/>
        <w:rPr/>
      </w:pPr>
      <w:r>
        <w:rPr/>
        <w:t xml:space="preserve">– </w:t>
      </w:r>
      <w:r>
        <w:rPr/>
        <w:t>Az, ami a koldust elválasztja a gazdagtól!</w:t>
      </w:r>
    </w:p>
    <w:p>
      <w:pPr>
        <w:pStyle w:val="NormlWeb"/>
        <w:spacing w:before="0" w:after="0"/>
        <w:ind w:firstLine="708"/>
        <w:jc w:val="both"/>
        <w:rPr/>
      </w:pPr>
      <w:r>
        <w:rPr/>
        <w:t xml:space="preserve">– </w:t>
      </w:r>
      <w:r>
        <w:rPr/>
        <w:t>Alan – szólt Blanche szemét lesütve –, én hajlandó volnék a koldust átsegíteni azon a távolságon!</w:t>
      </w:r>
    </w:p>
    <w:p>
      <w:pPr>
        <w:pStyle w:val="NormlWeb"/>
        <w:spacing w:before="0" w:after="0"/>
        <w:ind w:firstLine="708"/>
        <w:jc w:val="both"/>
        <w:rPr/>
      </w:pPr>
      <w:r>
        <w:rPr/>
        <w:t>Ezt a mondatot éppúgy nem lehetett félreérteni, mint az előbbi pillantást.</w:t>
      </w:r>
    </w:p>
    <w:p>
      <w:pPr>
        <w:pStyle w:val="NormlWeb"/>
        <w:spacing w:before="0" w:after="0"/>
        <w:ind w:firstLine="708"/>
        <w:jc w:val="both"/>
        <w:rPr/>
      </w:pPr>
      <w:r>
        <w:rPr/>
        <w:t>Alan elvörösödött, majd elsápadt, a szíve hevesen dobogott. Aztán megfogta a leány kezét. S hogy nem talált visszautasításra, átkarolta derekát, és szorosan magához ölelte. Egy mókus, mely már régen leste őket az egyik fáról, megbotránkozva odébbállt.</w:t>
      </w:r>
    </w:p>
    <w:p>
      <w:pPr>
        <w:pStyle w:val="NormlWeb"/>
        <w:spacing w:before="0" w:after="0"/>
        <w:ind w:firstLine="708"/>
        <w:jc w:val="both"/>
        <w:rPr/>
      </w:pPr>
      <w:r>
        <w:rPr/>
        <w:t xml:space="preserve">– </w:t>
      </w:r>
      <w:r>
        <w:rPr/>
        <w:t>Szeretlek! Szeretlek! – súgta Alan fojtott hangon.</w:t>
      </w:r>
    </w:p>
    <w:p>
      <w:pPr>
        <w:pStyle w:val="NormlWeb"/>
        <w:spacing w:before="0" w:after="0"/>
        <w:ind w:firstLine="708"/>
        <w:jc w:val="both"/>
        <w:rPr/>
      </w:pPr>
      <w:r>
        <w:rPr/>
        <w:t xml:space="preserve">– </w:t>
      </w:r>
      <w:r>
        <w:rPr/>
        <w:t>Érzem! – felelte Blanche elfulladva a szorítástól.</w:t>
      </w:r>
    </w:p>
    <w:p>
      <w:pPr>
        <w:pStyle w:val="NormlWeb"/>
        <w:spacing w:before="0" w:after="0"/>
        <w:ind w:firstLine="708"/>
        <w:jc w:val="both"/>
        <w:rPr/>
      </w:pPr>
      <w:r>
        <w:rPr/>
        <w:t xml:space="preserve">– </w:t>
      </w:r>
      <w:r>
        <w:rPr/>
        <w:t>Te is szeretsz?</w:t>
      </w:r>
    </w:p>
    <w:p>
      <w:pPr>
        <w:pStyle w:val="NormlWeb"/>
        <w:spacing w:before="0" w:after="0"/>
        <w:ind w:firstLine="708"/>
        <w:jc w:val="both"/>
        <w:rPr/>
      </w:pPr>
      <w:r>
        <w:rPr/>
        <w:t xml:space="preserve">– </w:t>
      </w:r>
      <w:r>
        <w:rPr/>
        <w:t>Úgy látszik, igen, másképp aligha... ó, te buta Alan! – Nem törődve kalapjával, mely soha nem heverte ki ezt az eseményt, de amit szent ereklyeként megőrzött, ráhajtotta a fejét Alan vállára, és újra sírni kezdett, de most már boldogságában.</w:t>
      </w:r>
    </w:p>
    <w:p>
      <w:pPr>
        <w:pStyle w:val="NormlWeb"/>
        <w:spacing w:before="0" w:after="0"/>
        <w:ind w:firstLine="708"/>
        <w:jc w:val="both"/>
        <w:rPr/>
      </w:pPr>
      <w:r>
        <w:rPr/>
        <w:t>Alan lecsókolta a könnyeit, aztán megkérdezte, hogy akar-e a felesége lenni?</w:t>
      </w:r>
    </w:p>
    <w:p>
      <w:pPr>
        <w:pStyle w:val="NormlWeb"/>
        <w:spacing w:before="0" w:after="0"/>
        <w:ind w:firstLine="708"/>
        <w:jc w:val="both"/>
        <w:rPr/>
      </w:pPr>
      <w:r>
        <w:rPr/>
        <w:t xml:space="preserve">– </w:t>
      </w:r>
      <w:r>
        <w:rPr/>
        <w:t>Azt hiszem, hogy az ilyen dolgoknak ez a rendes következménye – felelte Blanche –, vagy legalábbis így volna rendjén. De ha egyenes választ akarsz: igen, akarok, ha a nagybátyám is beleegyezik, amit nem fog megtenni, mert most összekülönböztetek. De majd két év múlva, ha a magam ura leszek, mindenesetre hozzád megyek, feltéve, ha lesz miből megélnünk. A mostani gazdagságunk aligha áll többől, mint a kölcsönös nagy szerelmünkből, egy csomó ruhából, a Sárga istenből, amely a tegnap történtek után aligha fog készpénzt érni.</w:t>
      </w:r>
    </w:p>
    <w:p>
      <w:pPr>
        <w:pStyle w:val="NormlWeb"/>
        <w:spacing w:before="0" w:after="0"/>
        <w:ind w:firstLine="708"/>
        <w:jc w:val="both"/>
        <w:rPr/>
      </w:pPr>
      <w:r>
        <w:rPr/>
        <w:t xml:space="preserve">– </w:t>
      </w:r>
      <w:r>
        <w:rPr/>
        <w:t>Valahogy pénzt kell szereznem!</w:t>
      </w:r>
    </w:p>
    <w:p>
      <w:pPr>
        <w:pStyle w:val="NormlWeb"/>
        <w:spacing w:before="0" w:after="0"/>
        <w:ind w:firstLine="708"/>
        <w:jc w:val="both"/>
        <w:rPr/>
      </w:pPr>
      <w:r>
        <w:rPr/>
        <w:t xml:space="preserve">– </w:t>
      </w:r>
      <w:r>
        <w:rPr/>
        <w:t>Úgy van, Alan, csak attól félek, hogy becsületes úton ez kissé nehezen fog menni. Senkinek sincs szüksége a pénztelen emberre, akinek érdeme mindössze a kitűnő katonatiszti múltja, és a maláriában szerzett nagy tapasztalata...</w:t>
      </w:r>
    </w:p>
    <w:p>
      <w:pPr>
        <w:pStyle w:val="NormlWeb"/>
        <w:spacing w:before="0" w:after="0"/>
        <w:ind w:firstLine="708"/>
        <w:jc w:val="both"/>
        <w:rPr/>
      </w:pPr>
      <w:r>
        <w:rPr/>
        <w:t>Egy darabig némán ültek egymás mellett, majd Alan szeme hirtelen felcsillant.</w:t>
      </w:r>
    </w:p>
    <w:p>
      <w:pPr>
        <w:pStyle w:val="NormlWeb"/>
        <w:spacing w:before="0" w:after="0"/>
        <w:ind w:firstLine="708"/>
        <w:jc w:val="both"/>
        <w:rPr/>
      </w:pPr>
      <w:r>
        <w:rPr/>
        <w:t xml:space="preserve">– </w:t>
      </w:r>
      <w:r>
        <w:rPr/>
        <w:t>Mit találtál ki Alan? – kérdezte Blanche.</w:t>
      </w:r>
    </w:p>
    <w:p>
      <w:pPr>
        <w:pStyle w:val="NormlWeb"/>
        <w:spacing w:before="0" w:after="0"/>
        <w:ind w:firstLine="708"/>
        <w:jc w:val="both"/>
        <w:rPr/>
      </w:pPr>
      <w:r>
        <w:rPr/>
        <w:t xml:space="preserve">– </w:t>
      </w:r>
      <w:r>
        <w:rPr/>
        <w:t>Az asikik aranya! Igen! Visszamegyek Afrikába, és megszerzem.</w:t>
      </w:r>
    </w:p>
    <w:p>
      <w:pPr>
        <w:pStyle w:val="NormlWeb"/>
        <w:spacing w:before="0" w:after="0"/>
        <w:ind w:firstLine="708"/>
        <w:jc w:val="both"/>
        <w:rPr/>
      </w:pPr>
      <w:r>
        <w:rPr/>
        <w:t>A lány rábámult.</w:t>
      </w:r>
    </w:p>
    <w:p>
      <w:pPr>
        <w:pStyle w:val="NormlWeb"/>
        <w:spacing w:before="0" w:after="0"/>
        <w:ind w:firstLine="708"/>
        <w:jc w:val="both"/>
        <w:rPr/>
      </w:pPr>
      <w:r>
        <w:rPr/>
        <w:t xml:space="preserve">– </w:t>
      </w:r>
      <w:r>
        <w:rPr/>
        <w:t>Kissé kockázatosnak látszik – mondta elgondolkozva.</w:t>
      </w:r>
    </w:p>
    <w:p>
      <w:pPr>
        <w:pStyle w:val="NormlWeb"/>
        <w:spacing w:before="0" w:after="0"/>
        <w:ind w:firstLine="708"/>
        <w:jc w:val="both"/>
        <w:rPr/>
      </w:pPr>
      <w:r>
        <w:rPr/>
        <w:t xml:space="preserve">– </w:t>
      </w:r>
      <w:r>
        <w:rPr/>
        <w:t>Nem annyira, mint gondolod. Hogy az arany ott van, abban nem kételkedem, és Jeekie tudja az utat. Van egy kis térképem is, és minden részlet szerepel a nagybátyám naplójában. Az igazat megvallva, az öregúrnak rossz volt a kézírása, sohasem vettem magamnak a fáradságot, hogy elolvassam. Látod – folytatta lelkesedve –, ez olyan dolog, amihez én is értek. Beoltottak a láz ellen, jól ismerem a nyugati partvidéket, három évet töltöttem ott. Ismerem a bennszülöttek szokásait is, több nyelvjárást beszélek. Persze lesz kockázat is benne, de hát miben nincs. Nem félek semmitől, ha a boldogságunkról van szó!</w:t>
      </w:r>
    </w:p>
    <w:p>
      <w:pPr>
        <w:pStyle w:val="NormlWeb"/>
        <w:spacing w:before="0" w:after="0"/>
        <w:ind w:firstLine="708"/>
        <w:jc w:val="both"/>
        <w:rPr/>
      </w:pPr>
      <w:r>
        <w:rPr/>
        <w:t xml:space="preserve">– </w:t>
      </w:r>
      <w:r>
        <w:rPr/>
        <w:t>Olvasd át Alan azt a naplót, és azután térjünk vissza rá. Én meg beszélek a nagybátyámmal –, mondta nagy sóhajtással a lány.</w:t>
      </w:r>
      <w:r>
        <w:br w:type="page"/>
      </w:r>
    </w:p>
    <w:p>
      <w:pPr>
        <w:pStyle w:val="NormlWeb"/>
        <w:spacing w:before="0" w:after="0"/>
        <w:jc w:val="center"/>
        <w:rPr/>
      </w:pPr>
      <w:r>
        <w:rPr/>
        <w:t>Ötödik fejezet</w:t>
      </w:r>
    </w:p>
    <w:p>
      <w:pPr>
        <w:pStyle w:val="NormlWeb"/>
        <w:spacing w:before="0" w:after="0"/>
        <w:jc w:val="center"/>
        <w:rPr/>
      </w:pPr>
      <w:r>
        <w:rPr/>
      </w:r>
    </w:p>
    <w:p>
      <w:pPr>
        <w:pStyle w:val="NormlWeb"/>
        <w:spacing w:before="0" w:after="0"/>
        <w:jc w:val="center"/>
        <w:rPr>
          <w:bCs/>
        </w:rPr>
      </w:pPr>
      <w:r>
        <w:rPr>
          <w:bCs/>
        </w:rPr>
        <w:t>BLANCHE BESZÉDET MOND</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Míg Alan és Blanche a tavaszi illattól frissen erdőben életük legfontosabb pillanatait élték át, Chambers-Haswellnek a courtbeli dolgozószobájában másfajta egészen találkozás folyt le.</w:t>
      </w:r>
    </w:p>
    <w:p>
      <w:pPr>
        <w:pStyle w:val="NormlWeb"/>
        <w:spacing w:before="0" w:after="0"/>
        <w:ind w:firstLine="708"/>
        <w:jc w:val="both"/>
        <w:rPr/>
      </w:pPr>
      <w:r>
        <w:rPr/>
        <w:t>Haswell hamarosan előkerült a hálószobájából. Arca nagyon sápadt és feldúlt volt, úgy tűnt, mintha az éjszaka teljesen megtörte volna.</w:t>
      </w:r>
    </w:p>
    <w:p>
      <w:pPr>
        <w:pStyle w:val="NormlWeb"/>
        <w:spacing w:before="0" w:after="0"/>
        <w:ind w:firstLine="708"/>
        <w:jc w:val="both"/>
        <w:rPr/>
      </w:pPr>
      <w:r>
        <w:rPr/>
        <w:t xml:space="preserve">– </w:t>
      </w:r>
      <w:r>
        <w:rPr/>
        <w:t>Örülök, hogy újra talpon látom! – szólt Sir Robert egy széket tolva oda neki, melybe Haswell lerogyott.</w:t>
      </w:r>
    </w:p>
    <w:p>
      <w:pPr>
        <w:pStyle w:val="NormlWeb"/>
        <w:spacing w:before="0" w:after="0"/>
        <w:ind w:firstLine="708"/>
        <w:jc w:val="both"/>
        <w:rPr/>
      </w:pPr>
      <w:r>
        <w:rPr/>
        <w:t xml:space="preserve">– </w:t>
      </w:r>
      <w:r>
        <w:rPr/>
        <w:t>Nem érzem jól magam, Aylward... Soha életemben nem mentem még át ilyen izgalmon. Azt hittem, rögtön meghalok, mikor az az átkozott barbár elmondta a történetét. Aylward, ön tapasztalt ember, mondja meg, mit jelent ez a dolog? Emlékszik rá, mit véltünk az irodában látni? És most – ez a történet... Mondja, mit jelent ez?</w:t>
      </w:r>
    </w:p>
    <w:p>
      <w:pPr>
        <w:pStyle w:val="NormlWeb"/>
        <w:spacing w:before="0" w:after="0"/>
        <w:ind w:firstLine="708"/>
        <w:jc w:val="both"/>
        <w:rPr/>
      </w:pPr>
      <w:r>
        <w:rPr/>
        <w:t xml:space="preserve">– </w:t>
      </w:r>
      <w:r>
        <w:rPr/>
        <w:t>Nem tudom, sose voltam babonás ember. Most azonban olyan tapasztalaton estem át, amelyet nem tudok megmagyarázni. Nem tudok mit mondani...</w:t>
      </w:r>
    </w:p>
    <w:p>
      <w:pPr>
        <w:pStyle w:val="NormlWeb"/>
        <w:spacing w:before="0" w:after="0"/>
        <w:ind w:firstLine="708"/>
        <w:jc w:val="both"/>
        <w:rPr/>
      </w:pPr>
      <w:r>
        <w:rPr/>
        <w:t xml:space="preserve">– </w:t>
      </w:r>
      <w:r>
        <w:rPr/>
        <w:t>Én sem – felelte Champers-Haswell sóhajtva. – Én csak annyit tudok, hogy majdnem belehaltam. Engem vallásosan neveltek, bár az utóbbi években nem sokat törődtem az effélékkel, még most sem tudok a tegnapi eset hatása alól szabadulni! Amikor az a feketebőrű beszélt, úgy éreztem, mintha valami torkon ragadott volna, mintha ki akarta volna szorítani belőlem a lelket... Szavamra, Aylward, egész délelőtt azon bánkódtam, hogy miért nem éltem más életet, ahogy az én jó öreg szüleim és a testvérem tették.</w:t>
      </w:r>
    </w:p>
    <w:p>
      <w:pPr>
        <w:pStyle w:val="NormlWeb"/>
        <w:spacing w:before="0" w:after="0"/>
        <w:ind w:firstLine="708"/>
        <w:jc w:val="both"/>
        <w:rPr/>
      </w:pPr>
      <w:r>
        <w:rPr/>
        <w:t xml:space="preserve">– </w:t>
      </w:r>
      <w:r>
        <w:rPr/>
        <w:t>Azt hiszem, kicsit elkésett ezzel a bűnbánattal, Haswell – szólt Aylward vállat vonva. – Az ember megy a végzete után, és kész. Én azt hiszem, túlerőltettük magunkat azzal a részvénykibocsátással, azért hallucináltunk. Képzelgésünk véletlenül megegyezett Jeekie meséjével. Hogy tudna egy darab arany mozogni, és főleg meglátni a jövőt? – Már megírtam Jeffreysnek, hogy holnap azonnal szállíttassa el Vernonnak. Nem fog többé zavarni. Hanem most más tárgyra szeretnék áttérni...</w:t>
      </w:r>
    </w:p>
    <w:p>
      <w:pPr>
        <w:pStyle w:val="NormlWeb"/>
        <w:spacing w:before="0" w:after="0"/>
        <w:ind w:firstLine="708"/>
        <w:jc w:val="both"/>
        <w:rPr/>
      </w:pPr>
      <w:r>
        <w:rPr/>
        <w:t xml:space="preserve">– </w:t>
      </w:r>
      <w:r>
        <w:rPr/>
        <w:t>Csak ne üzleti ügyre – szólt Haswell sóhajtva. – Egész héten azzal foglalkoztunk, és lesz belőle elég részünk már holnap is.</w:t>
      </w:r>
    </w:p>
    <w:p>
      <w:pPr>
        <w:pStyle w:val="NormlWeb"/>
        <w:spacing w:before="0" w:after="0"/>
        <w:ind w:firstLine="708"/>
        <w:jc w:val="both"/>
        <w:rPr/>
      </w:pPr>
      <w:r>
        <w:rPr/>
        <w:t xml:space="preserve">– </w:t>
      </w:r>
      <w:r>
        <w:rPr/>
        <w:t>Nem üzletről, sokkal fontosabbról van szó. Az unokahúgáról, Blancheról.</w:t>
      </w:r>
    </w:p>
    <w:p>
      <w:pPr>
        <w:pStyle w:val="NormlWeb"/>
        <w:spacing w:before="0" w:after="0"/>
        <w:ind w:firstLine="708"/>
        <w:jc w:val="both"/>
        <w:rPr/>
      </w:pPr>
      <w:r>
        <w:rPr/>
        <w:t>Haswell élesen rámeresztette apró szemeit.</w:t>
      </w:r>
    </w:p>
    <w:p>
      <w:pPr>
        <w:pStyle w:val="NormlWeb"/>
        <w:spacing w:before="0" w:after="0"/>
        <w:ind w:firstLine="708"/>
        <w:jc w:val="both"/>
        <w:rPr/>
      </w:pPr>
      <w:r>
        <w:rPr/>
        <w:t xml:space="preserve">– </w:t>
      </w:r>
      <w:r>
        <w:rPr/>
        <w:t>Blancheról? – kérdezte. – Mi van vele?</w:t>
      </w:r>
    </w:p>
    <w:p>
      <w:pPr>
        <w:pStyle w:val="NormlWeb"/>
        <w:spacing w:before="0" w:after="0"/>
        <w:ind w:firstLine="708"/>
        <w:jc w:val="both"/>
        <w:rPr/>
      </w:pPr>
      <w:r>
        <w:rPr/>
        <w:t xml:space="preserve">– </w:t>
      </w:r>
      <w:r>
        <w:rPr/>
        <w:t>Nem is sejti, Haswell? Maga, aki különben olyan élesen lát? Nos, hát minek is kerülgessem a dolgot, feleségül szeretném venni!</w:t>
      </w:r>
    </w:p>
    <w:p>
      <w:pPr>
        <w:pStyle w:val="NormlWeb"/>
        <w:spacing w:before="0" w:after="0"/>
        <w:ind w:firstLine="708"/>
        <w:jc w:val="both"/>
        <w:rPr/>
      </w:pPr>
      <w:r>
        <w:rPr/>
        <w:t>Ez a váratlan kijelentés igencsak fölkeltette üzlettársának érdeklődését. Hátradőlt a karszékében, és a mennyezetre emelve szemét, szokott füttyentését hallatta.</w:t>
      </w:r>
    </w:p>
    <w:p>
      <w:pPr>
        <w:pStyle w:val="NormlWeb"/>
        <w:spacing w:before="0" w:after="0"/>
        <w:ind w:firstLine="708"/>
        <w:jc w:val="both"/>
        <w:rPr/>
      </w:pPr>
      <w:r>
        <w:rPr/>
        <w:t xml:space="preserve">– </w:t>
      </w:r>
      <w:r>
        <w:rPr/>
        <w:t>Ne mondja! – szólalt meg aztán. – Sohasem hittem volna, hogy magának ilyesmin járna az esze. És az ifjú hölgy beleegyezett-e már?</w:t>
      </w:r>
    </w:p>
    <w:p>
      <w:pPr>
        <w:pStyle w:val="NormlWeb"/>
        <w:spacing w:before="0" w:after="0"/>
        <w:ind w:firstLine="708"/>
        <w:jc w:val="both"/>
        <w:rPr/>
      </w:pPr>
      <w:r>
        <w:rPr/>
        <w:t xml:space="preserve">– </w:t>
      </w:r>
      <w:r>
        <w:rPr/>
        <w:t>Nem, még nem is beszéltem vele erről. Ma reggel akartam, de eltűnt valamerre, alighanem Vernonnal.</w:t>
      </w:r>
    </w:p>
    <w:p>
      <w:pPr>
        <w:pStyle w:val="NormlWeb"/>
        <w:spacing w:before="0" w:after="0"/>
        <w:ind w:firstLine="708"/>
        <w:jc w:val="both"/>
        <w:rPr/>
      </w:pPr>
      <w:r>
        <w:rPr/>
        <w:t>Haswell újra füttyentett, de most más hangnemben.</w:t>
      </w:r>
    </w:p>
    <w:p>
      <w:pPr>
        <w:pStyle w:val="NormlWeb"/>
        <w:spacing w:before="0" w:after="0"/>
        <w:ind w:firstLine="708"/>
        <w:jc w:val="both"/>
        <w:rPr/>
      </w:pPr>
      <w:r>
        <w:rPr/>
        <w:t xml:space="preserve">– </w:t>
      </w:r>
      <w:r>
        <w:rPr/>
        <w:t>Kérem, szüntesse be ezeket a hangokat – mondotta Sir Robert –, nagyon bántják a fülemet. Amúgy is elég ideges vagyok. Figyeljen ide! Én az őrülésig szerelmes vagyok. Imádom Blanchet, és minél rosszabbul bánik velem, annál jobban imádom. Inkább választanám, hogy ezzel a Szahara-részvénykibocsátással felsüljünk, semmint hogy visszautasítson. Inkább elveszteném a vagyonom háromnegyed részét, mint őt.</w:t>
      </w:r>
    </w:p>
    <w:p>
      <w:pPr>
        <w:pStyle w:val="NormlWeb"/>
        <w:spacing w:before="0" w:after="0"/>
        <w:ind w:firstLine="708"/>
        <w:jc w:val="both"/>
        <w:rPr/>
      </w:pPr>
      <w:r>
        <w:rPr/>
        <w:t>Haswell ránézett, összecsucsorította az ajkait, hogy füttyentsen, de még időben észbekapott, és ehelyett inkább a fejét rázogatta.</w:t>
      </w:r>
    </w:p>
    <w:p>
      <w:pPr>
        <w:pStyle w:val="NormlWeb"/>
        <w:spacing w:before="0" w:after="0"/>
        <w:ind w:firstLine="708"/>
        <w:jc w:val="both"/>
        <w:rPr/>
      </w:pPr>
      <w:r>
        <w:rPr/>
        <w:t xml:space="preserve">– </w:t>
      </w:r>
      <w:r>
        <w:rPr/>
        <w:t>Nem! – mondta aztán. – Blanche csinos lány, de azt nem hittem volna, hogy ilyen erős érzelmeket tudjon gerjeszteni egy férfiban, aki majdnem az apja lehetne! Azt hiszem, hogy maga is valami rögeszmének lett a rabja, amelyről sokat hallottam ugyan, de sohasem tapasztaltam.</w:t>
      </w:r>
    </w:p>
    <w:p>
      <w:pPr>
        <w:pStyle w:val="NormlWeb"/>
        <w:spacing w:before="0" w:after="0"/>
        <w:ind w:firstLine="708"/>
        <w:jc w:val="both"/>
        <w:rPr/>
      </w:pPr>
      <w:r>
        <w:rPr/>
        <w:t xml:space="preserve">– </w:t>
      </w:r>
      <w:r>
        <w:rPr/>
        <w:t>Ó, kérem, hagyjuk az érzelgősséget – felelte Aylward ingerülten. – Az álláspontomat előadtam, már most csak azt szeretném tudni, számíthatok-e az ön támogatására. Ne felejtse el, Haswell, hogy nekem van mit felajánlanom! Először is nagy vagyont, aminek a felét rögtön átíratom rá, aztán a bárói címemet és nemsokára még magasabb rangot is!</w:t>
      </w:r>
    </w:p>
    <w:p>
      <w:pPr>
        <w:pStyle w:val="NormlWeb"/>
        <w:spacing w:before="0" w:after="0"/>
        <w:ind w:firstLine="708"/>
        <w:jc w:val="both"/>
        <w:rPr/>
      </w:pPr>
      <w:r>
        <w:rPr/>
        <w:t xml:space="preserve">– </w:t>
      </w:r>
      <w:r>
        <w:rPr/>
        <w:t>Magasabb rangot? Hát ahhoz hogyan fog hozzájutni?</w:t>
      </w:r>
    </w:p>
    <w:p>
      <w:pPr>
        <w:pStyle w:val="NormlWeb"/>
        <w:spacing w:before="0" w:after="0"/>
        <w:ind w:firstLine="708"/>
        <w:jc w:val="both"/>
        <w:rPr/>
      </w:pPr>
      <w:r>
        <w:rPr/>
        <w:t xml:space="preserve">– </w:t>
      </w:r>
      <w:r>
        <w:rPr/>
        <w:t>Nemsokára általános választás lesz, és ilyenkor kétszázezer font készpénz nagyon hasznos dolog az üres pénztárú pártomnak. Merem mondani, hogy a dolog már el is van intézve. Blancheból lady Aylward lesz, vagy választhat magának tetszése szerint bármilyen jóhangzású nevet, és amellett a leggazdagabb asszony lesz Angliában. Nos hát, támogat?</w:t>
      </w:r>
    </w:p>
    <w:p>
      <w:pPr>
        <w:pStyle w:val="NormlWeb"/>
        <w:spacing w:before="0" w:after="0"/>
        <w:ind w:firstLine="708"/>
        <w:jc w:val="both"/>
        <w:rPr/>
      </w:pPr>
      <w:r>
        <w:rPr/>
        <w:t xml:space="preserve">– </w:t>
      </w:r>
      <w:r>
        <w:rPr/>
        <w:t>Hogyne, kedves barátom, miért is ne. Bár Blanchenak nincs szüksége pénzre. Van neki is elég, elsőrendű értékpapírokban elhelyezve... Aztán valószínűleg utánam is örököl... Aylward én nem tudom, mennyi időm van még hátra – és keserűség ült ki az arcára. –</w:t>
      </w:r>
      <w:r>
        <w:rPr>
          <w:iCs/>
        </w:rPr>
        <w:t xml:space="preserve"> Azaz</w:t>
      </w:r>
      <w:r>
        <w:rPr/>
        <w:t xml:space="preserve"> átkozott orvos ma reggel a szívemet megvizsgálta, és azt mondta, hogy nagyon gyenge. Ezt a szót használta, hogy gyenge, de a hangjából kiéreztem, hogy többet gondol. Aylward, azt hiszem, minden nap várhatom a halált...</w:t>
      </w:r>
    </w:p>
    <w:p>
      <w:pPr>
        <w:pStyle w:val="NormlWeb"/>
        <w:spacing w:before="0" w:after="0"/>
        <w:ind w:firstLine="708"/>
        <w:jc w:val="both"/>
        <w:rPr/>
      </w:pPr>
      <w:r>
        <w:rPr/>
        <w:t xml:space="preserve">– </w:t>
      </w:r>
      <w:r>
        <w:rPr/>
        <w:t>Ostobaság, Haswell, ez mindnyájunk közös sorsa. Minden nap az utolsó lehet! – felelte Aylward erőltetett vidámságot tettetve.</w:t>
      </w:r>
    </w:p>
    <w:p>
      <w:pPr>
        <w:pStyle w:val="NormlWeb"/>
        <w:spacing w:before="0" w:after="0"/>
        <w:ind w:firstLine="708"/>
        <w:jc w:val="both"/>
        <w:rPr/>
      </w:pPr>
      <w:r>
        <w:rPr/>
        <w:t>Haswell, kezébe temette az arcát, nagyot sóhajtott, aztán újra fölnézve így szólt:</w:t>
      </w:r>
    </w:p>
    <w:p>
      <w:pPr>
        <w:pStyle w:val="NormlWeb"/>
        <w:spacing w:before="0" w:after="0"/>
        <w:ind w:firstLine="708"/>
        <w:jc w:val="both"/>
        <w:rPr/>
      </w:pPr>
      <w:r>
        <w:rPr/>
        <w:t xml:space="preserve">– </w:t>
      </w:r>
      <w:r>
        <w:rPr/>
        <w:t>Igen, támogatni fogom, mert végül is ő az egyetlen vérrokonom, így örülni fogok, ha jól megy férjhez. Emellett úgy áll a dolog, hogy beleegyezésem nélkül – legalábbis huszonötéves koráig – nem köthet házasságot. Máskülönben atyja végrendeletének értelmében elveszti minden vagyonát, csak csekély kétszázfontos évjáradék maradna.</w:t>
      </w:r>
    </w:p>
    <w:p>
      <w:pPr>
        <w:pStyle w:val="NormlWeb"/>
        <w:spacing w:before="0" w:after="0"/>
        <w:ind w:firstLine="708"/>
        <w:jc w:val="both"/>
        <w:rPr/>
      </w:pPr>
      <w:r>
        <w:rPr/>
        <w:t xml:space="preserve">– </w:t>
      </w:r>
      <w:r>
        <w:rPr/>
        <w:t>Azonban, kedves barátom nem árt, ha tudja, hogy vetélytársa is van, mégpedig korábbi üzlettársunk, Vernon. Blanche végtelenül kedveli őt, de az is lehet, hogy az egész csak baráti és rokoni vonzalom...</w:t>
      </w:r>
    </w:p>
    <w:p>
      <w:pPr>
        <w:pStyle w:val="NormlWeb"/>
        <w:spacing w:before="0" w:after="0"/>
        <w:ind w:firstLine="708"/>
        <w:jc w:val="both"/>
        <w:rPr/>
      </w:pPr>
      <w:r>
        <w:rPr/>
        <w:t>Vernon nevének említésére Aylward heves mozdulatot tett.</w:t>
      </w:r>
    </w:p>
    <w:p>
      <w:pPr>
        <w:pStyle w:val="NormlWeb"/>
        <w:spacing w:before="0" w:after="0"/>
        <w:ind w:firstLine="708"/>
        <w:jc w:val="both"/>
        <w:rPr/>
      </w:pPr>
      <w:r>
        <w:rPr/>
        <w:t xml:space="preserve">– </w:t>
      </w:r>
      <w:r>
        <w:rPr/>
        <w:t>Tartottam tőle! – mondta. – Vernon több mint tíz évvel fiatalabb nálam és katona, nem üzletember. Aztán meg, míg én báró vagyok, ő csak koldus, falusi nemes, mégis különb családfája van, mint önnek vagy nekem. Az is igaz viszont, hogy bármikor tönkretehetem. Tudja, hogy átvállaltam a Yarleys-en fekvő jelzálogkölcsönt; és ha szükséges lesz, tönkre is teszem. Barátunknak tulajdonképpen egy shillingje sincs, így aztán – ha csak ön nem fog velem szemben kétszínű játékot űzni, amit azért sem hiszek, mert adott esetben kellemetlen ellenség is tudok lenni –, Vernonnak e téren nincs sok esélye.</w:t>
      </w:r>
    </w:p>
    <w:p>
      <w:pPr>
        <w:pStyle w:val="NormlWeb"/>
        <w:spacing w:before="0" w:after="0"/>
        <w:ind w:firstLine="708"/>
        <w:jc w:val="both"/>
        <w:rPr/>
      </w:pPr>
      <w:r>
        <w:rPr/>
        <w:t xml:space="preserve">– </w:t>
      </w:r>
      <w:r>
        <w:rPr/>
        <w:t>Nem tudom, Aylward, nem tudom!... – felelte elgondolkozva Haswell, ősz fejét rázva. – Blanche nagyon önfejű, így az is előfordulhat, hogy inkább lemond a vagyonról, és helyette azt az embert választja. Ki tudná ebben megakadályozni?! Nem helyes, ráadásul visszafelé is elsülhet; bajba sodorhat mindkettőnket – különösen önt! Nagyon sajnálom, hogy itthagyott minket, mert olyan becsületes „botnak” látszott, amire támaszkodhattunk volna. Fáradt vagyok, nem tudok többet beszélni. Az orvos minden izgalomtól eltiltott. Nyerje meg a lány beleegyezését, a többit majd elintézzük valahogy.</w:t>
      </w:r>
    </w:p>
    <w:p>
      <w:pPr>
        <w:pStyle w:val="NormlWeb"/>
        <w:spacing w:before="0" w:after="0"/>
        <w:ind w:firstLine="708"/>
        <w:jc w:val="both"/>
        <w:rPr/>
      </w:pPr>
      <w:r>
        <w:rPr/>
        <w:t>Mikor Sir Robert bement a villásreggelihez, Blanchen valami különös, ragyogó jókedvet vett észre. A többiek már az asztalnál ültek, és ő az asztalfőn igyekezett a tőle telhető legjobb franciasággal felelgetni az idegen uraknak, akik sorra bókolgattak neki.</w:t>
      </w:r>
    </w:p>
    <w:p>
      <w:pPr>
        <w:pStyle w:val="NormlWeb"/>
        <w:spacing w:before="0" w:after="0"/>
        <w:ind w:firstLine="708"/>
        <w:jc w:val="both"/>
        <w:rPr/>
      </w:pPr>
      <w:r>
        <w:rPr/>
        <w:t xml:space="preserve">– </w:t>
      </w:r>
      <w:r>
        <w:rPr/>
        <w:t>Bocsássa meg, kérem a késésemet! – szólt hozzá Aylward. – Előbb a nagybátyjával tárgyaltunk, aztán átnéztem a tegnapi lapokban a holnapi ügyletünkről szóló cikkeket. Elég kellemes foglalkozás volt, mert egy-kettő kivételével, számunkra mind nagyon kedvezőek.</w:t>
      </w:r>
    </w:p>
    <w:p>
      <w:pPr>
        <w:pStyle w:val="NormlWeb"/>
        <w:spacing w:before="0" w:after="0"/>
        <w:ind w:firstLine="708"/>
        <w:jc w:val="both"/>
        <w:rPr/>
      </w:pPr>
      <w:r>
        <w:rPr/>
        <w:t xml:space="preserve">– </w:t>
      </w:r>
      <w:r>
        <w:rPr/>
        <w:t>De hol volt ön, Miss Champers? – kérdezte sir Robert. – Azt hittem, golfozni fogunk. Hiába vártuk a pályán!</w:t>
      </w:r>
    </w:p>
    <w:p>
      <w:pPr>
        <w:pStyle w:val="NormlWeb"/>
        <w:spacing w:before="0" w:after="0"/>
        <w:ind w:firstLine="708"/>
        <w:jc w:val="both"/>
        <w:rPr/>
      </w:pPr>
      <w:r>
        <w:rPr/>
        <w:t xml:space="preserve">– </w:t>
      </w:r>
      <w:r>
        <w:rPr/>
        <w:t>Nem csoda. Vernon őrnaggyal templomban voltam, ahol nagyon szép beszédet hallgattunk meg a vasárnap megszenteléséről.</w:t>
      </w:r>
    </w:p>
    <w:p>
      <w:pPr>
        <w:pStyle w:val="NormlWeb"/>
        <w:spacing w:before="0" w:after="0"/>
        <w:ind w:firstLine="708"/>
        <w:jc w:val="both"/>
        <w:rPr/>
      </w:pPr>
      <w:r>
        <w:rPr/>
        <w:t xml:space="preserve">– </w:t>
      </w:r>
      <w:r>
        <w:rPr/>
        <w:t>Nagyon szigorú velem szemben, vagy talán komolyan azt hiszi, hogy bűn, ha olyan emberek, akik egész héten át keményen dolgoztak, vasárnap ilyen ártatlan játékkal szórakoznak?</w:t>
      </w:r>
    </w:p>
    <w:p>
      <w:pPr>
        <w:pStyle w:val="NormlWeb"/>
        <w:spacing w:before="0" w:after="0"/>
        <w:ind w:firstLine="708"/>
        <w:jc w:val="both"/>
        <w:rPr/>
      </w:pPr>
      <w:r>
        <w:rPr/>
        <w:t xml:space="preserve">– </w:t>
      </w:r>
      <w:r>
        <w:rPr/>
        <w:t>Dehogyis, Sir Robert! – Aztán rávetette a szemeit, néhány pillanatig némán nézte, majd hirtelen elhatározással így folytatta: – Ha gondolja, játszom önnel délután egy játszmát, kettesben, vagy négyesben.</w:t>
      </w:r>
    </w:p>
    <w:p>
      <w:pPr>
        <w:pStyle w:val="NormlWeb"/>
        <w:spacing w:before="0" w:after="0"/>
        <w:ind w:firstLine="708"/>
        <w:jc w:val="both"/>
        <w:rPr/>
      </w:pPr>
      <w:r>
        <w:rPr/>
        <w:t xml:space="preserve">– </w:t>
      </w:r>
      <w:r>
        <w:rPr/>
        <w:t>Nem, játsszunk csak kettesben, és győzzön a jobb!</w:t>
      </w:r>
    </w:p>
    <w:p>
      <w:pPr>
        <w:pStyle w:val="NormlWeb"/>
        <w:spacing w:before="0" w:after="0"/>
        <w:ind w:firstLine="708"/>
        <w:jc w:val="both"/>
        <w:rPr/>
      </w:pPr>
      <w:r>
        <w:rPr/>
        <w:t xml:space="preserve">– </w:t>
      </w:r>
      <w:r>
        <w:rPr/>
        <w:t>Helyes, Sir Robert, de ne feledje el, hogy én hátrányban vagyok önnel szemben!</w:t>
      </w:r>
    </w:p>
    <w:p>
      <w:pPr>
        <w:pStyle w:val="NormlWeb"/>
        <w:spacing w:before="0" w:after="0"/>
        <w:ind w:firstLine="708"/>
        <w:jc w:val="both"/>
        <w:rPr/>
      </w:pPr>
      <w:r>
        <w:rPr/>
        <w:t>Mikor a villásreggeli után a társaság kiment együtt a kertbe, Blanche odasúgta Alannek:</w:t>
      </w:r>
    </w:p>
    <w:p>
      <w:pPr>
        <w:pStyle w:val="NormlWeb"/>
        <w:spacing w:before="0" w:after="0"/>
        <w:ind w:firstLine="708"/>
        <w:jc w:val="both"/>
        <w:rPr/>
      </w:pPr>
      <w:r>
        <w:rPr/>
        <w:t xml:space="preserve">– </w:t>
      </w:r>
      <w:r>
        <w:rPr/>
        <w:t>Te meg ne nézz olyan mogorván! Tisztáznom kell a helyzetet, hogy tudjam, mi vár ránk. Teára itthon leszek, és a nagybátyámmal elintézhetjük a dolgot.</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center"/>
        <w:rPr/>
      </w:pPr>
      <w:r>
        <w:rPr/>
        <w:t>*   *   *</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A játszma befejeződött, győzött Blanche. Nagyon örült neki, hiszen minden ügyességét és tudását összeszedte, hogy Sir Roberttel – aki nem volt rossz játékos –, sikeresen megküzdhessen. Mindketten komolyan vették a játszmát, mert érezték, hogy ez előjáték volt az igazi küzdelemhez.</w:t>
      </w:r>
    </w:p>
    <w:p>
      <w:pPr>
        <w:pStyle w:val="NormlWeb"/>
        <w:spacing w:before="0" w:after="0"/>
        <w:ind w:firstLine="708"/>
        <w:jc w:val="both"/>
        <w:rPr/>
      </w:pPr>
      <w:r>
        <w:rPr/>
        <w:t xml:space="preserve">– </w:t>
      </w:r>
      <w:r>
        <w:rPr/>
        <w:t>Vesztettem – szólt Sir Robert félig nevetve, félig bosszúsan –, és méghozzá egy hölggyel szemben, pedig előnyben voltam. – Megalázó a tudat, mert bevallom, semmiben sem szeretek veszíteni.</w:t>
      </w:r>
    </w:p>
    <w:p>
      <w:pPr>
        <w:pStyle w:val="NormlWeb"/>
        <w:spacing w:before="0" w:after="0"/>
        <w:ind w:firstLine="708"/>
        <w:jc w:val="both"/>
        <w:rPr/>
      </w:pPr>
      <w:r>
        <w:rPr/>
        <w:t xml:space="preserve">– </w:t>
      </w:r>
      <w:r>
        <w:rPr/>
        <w:t>Nem gondolja, hogy a nők általában nyernek, ha akarnak? – kérdezte Blanche. – Nekem az a véleményem, hogy akkor vesztenek csak – habár ez elég gyakran előfordul –, ha nem törődnek a győzelemmel. Egy nő, aki komolyan veszi a csatát, nagyon veszedelmes ellenfél lehet.</w:t>
      </w:r>
    </w:p>
    <w:p>
      <w:pPr>
        <w:pStyle w:val="NormlWeb"/>
        <w:spacing w:before="0" w:after="0"/>
        <w:ind w:firstLine="708"/>
        <w:jc w:val="both"/>
        <w:rPr/>
      </w:pPr>
      <w:r>
        <w:rPr/>
        <w:t xml:space="preserve">– </w:t>
      </w:r>
      <w:r>
        <w:rPr/>
        <w:t>Igaz, de a legjobb szövetséges is! – Ezzel odaadta a botokat, pár schilling borravalóval együtt az adogatófiúknak. Mikor eltávolodtak, így folytatta: – Miss Champers, én már hosszú idő óta tűnődöm azon, vajon nem volna-e lehetséges, hogy ön nekem valamilyen szövetségesem legyen.</w:t>
      </w:r>
    </w:p>
    <w:p>
      <w:pPr>
        <w:pStyle w:val="NormlWeb"/>
        <w:spacing w:before="0" w:after="0"/>
        <w:ind w:firstLine="708"/>
        <w:jc w:val="both"/>
        <w:rPr/>
      </w:pPr>
      <w:r>
        <w:rPr/>
        <w:t xml:space="preserve">– </w:t>
      </w:r>
      <w:r>
        <w:rPr/>
        <w:t>Nem értek az üzleti ügyekhez, Sir Robert, és nem is felelne meg az ízlésemnek az ilyesmi.</w:t>
      </w:r>
    </w:p>
    <w:p>
      <w:pPr>
        <w:pStyle w:val="NormlWeb"/>
        <w:spacing w:before="0" w:after="0"/>
        <w:ind w:firstLine="708"/>
        <w:jc w:val="both"/>
        <w:rPr/>
      </w:pPr>
      <w:r>
        <w:rPr/>
        <w:t xml:space="preserve">– </w:t>
      </w:r>
      <w:r>
        <w:rPr/>
        <w:t>Nagyon jól tudja, hogy nem az üzletekről beszélek, hanem arról a másik szövetségi viszonyról, melyet a természet rendelt el férfi és nő között: a házasságról. Elfogadna engem férjének?</w:t>
      </w:r>
    </w:p>
    <w:p>
      <w:pPr>
        <w:pStyle w:val="NormlWeb"/>
        <w:spacing w:before="0" w:after="0"/>
        <w:ind w:firstLine="708"/>
        <w:jc w:val="both"/>
        <w:rPr/>
      </w:pPr>
      <w:r>
        <w:rPr/>
        <w:t>Blanche szólni akart, de ő tiltakozva emelte föl a kezét, és így folytatta:</w:t>
      </w:r>
    </w:p>
    <w:p>
      <w:pPr>
        <w:pStyle w:val="NormlWeb"/>
        <w:spacing w:before="0" w:after="0"/>
        <w:ind w:firstLine="708"/>
        <w:jc w:val="both"/>
        <w:rPr/>
      </w:pPr>
      <w:r>
        <w:rPr/>
        <w:t xml:space="preserve">– </w:t>
      </w:r>
      <w:r>
        <w:rPr/>
        <w:t>Hallgasson meg, mielőtt elhamarkodottan válaszolna! Tudatában vagyok minden hátrányomnak; életkoromnak, melyet ön túl előrehaladottnak tarthat; szerény származásomnak, foglalkozásomnak, amelyet ön, talán nem is egészen ok nélkül, megvet és lenéz. Nos, az elsőn nem változtathatok, de a másodikat már eltakarja, és még jobban el is fogja takarni a rang, és a vagyon. A legelsők egyike akarok lenni ebben a birodalomban! Ha ön mellettem lesz, mindezt, és még sokkal többet is meg fogok tudni tenni, íme, ez az a jövő, melyet önnek ajánlhatok.</w:t>
      </w:r>
    </w:p>
    <w:p>
      <w:pPr>
        <w:pStyle w:val="NormlWeb"/>
        <w:spacing w:before="0" w:after="0"/>
        <w:ind w:firstLine="708"/>
        <w:jc w:val="both"/>
        <w:rPr/>
      </w:pPr>
      <w:r>
        <w:rPr/>
        <w:t>Blanche újra szólni akart, de Aylward ismét megakadályozta.</w:t>
      </w:r>
    </w:p>
    <w:p>
      <w:pPr>
        <w:pStyle w:val="NormlWeb"/>
        <w:spacing w:before="0" w:after="0"/>
        <w:ind w:firstLine="708"/>
        <w:jc w:val="both"/>
        <w:rPr/>
      </w:pPr>
      <w:r>
        <w:rPr/>
        <w:t xml:space="preserve">– </w:t>
      </w:r>
      <w:r>
        <w:rPr/>
        <w:t>Hallgasson csak tovább! Talán először kellett volna elmondanom azt, amit a végére hagytam. Még nem mondtam meg önnek, hogy őszintén és komolyan szeretem! Csodálom egyenes jellemét, tisztelem még az előítéleteit is. Nem hiszem, hogy van férfi, aki nálam jobban tudná magát szeretni! Most beszéljen! Kész vagyok a legrosszabbra is.</w:t>
      </w:r>
    </w:p>
    <w:p>
      <w:pPr>
        <w:pStyle w:val="NormlWeb"/>
        <w:spacing w:before="0" w:after="0"/>
        <w:ind w:firstLine="708"/>
        <w:jc w:val="both"/>
        <w:rPr/>
      </w:pPr>
      <w:r>
        <w:rPr/>
        <w:t>Blanche nyíltan nézett a férfi arcába, majd szelíden válaszolt, mert megindította a férfi őszintesége.</w:t>
      </w:r>
    </w:p>
    <w:p>
      <w:pPr>
        <w:pStyle w:val="NormlWeb"/>
        <w:spacing w:before="0" w:after="0"/>
        <w:ind w:firstLine="708"/>
        <w:jc w:val="both"/>
        <w:rPr/>
      </w:pPr>
      <w:r>
        <w:rPr/>
        <w:t xml:space="preserve">– </w:t>
      </w:r>
      <w:r>
        <w:rPr/>
        <w:t>Félek, Sir Robert, hogy csakugyan a legrosszabbra kell felkészülnie. Száz meg száz nálamnál különb nő akad, aki boldog lenne, ha megadhatná önnek azt, amit ön most tőlem kér, és biztosan szívesen viszonozná az ön szerelmét. Válasszon hát közülük egyet, mert én nem tehetem.</w:t>
      </w:r>
    </w:p>
    <w:p>
      <w:pPr>
        <w:pStyle w:val="NormlWeb"/>
        <w:spacing w:before="0" w:after="0"/>
        <w:ind w:firstLine="708"/>
        <w:jc w:val="both"/>
        <w:rPr/>
      </w:pPr>
      <w:r>
        <w:rPr/>
        <w:t>Aylward arca megváltozott. Eddig merev volt, mint egy álarc, még akkor is, amikor a szerelemről beszélt. Indulatai elszabadultak, és Blanche beláthatott lelke mélyébe.</w:t>
      </w:r>
    </w:p>
    <w:p>
      <w:pPr>
        <w:pStyle w:val="NormlWeb"/>
        <w:spacing w:before="0" w:after="0"/>
        <w:ind w:firstLine="708"/>
        <w:jc w:val="both"/>
        <w:rPr/>
      </w:pPr>
      <w:r>
        <w:rPr/>
        <w:t xml:space="preserve">– </w:t>
      </w:r>
      <w:r>
        <w:rPr/>
        <w:t>Kegyetlen szavak – szólt Sir Robert. – Ez a végső válasza?</w:t>
      </w:r>
    </w:p>
    <w:p>
      <w:pPr>
        <w:pStyle w:val="NormlWeb"/>
        <w:spacing w:before="0" w:after="0"/>
        <w:ind w:firstLine="708"/>
        <w:jc w:val="both"/>
        <w:rPr/>
      </w:pPr>
      <w:r>
        <w:rPr/>
        <w:t xml:space="preserve">– </w:t>
      </w:r>
      <w:r>
        <w:rPr/>
        <w:t>Igen! Ilyen dolgokban nem játszom a szavakkal.</w:t>
      </w:r>
    </w:p>
    <w:p>
      <w:pPr>
        <w:pStyle w:val="NormlWeb"/>
        <w:spacing w:before="0" w:after="0"/>
        <w:ind w:firstLine="708"/>
        <w:jc w:val="both"/>
        <w:rPr/>
      </w:pPr>
      <w:r>
        <w:rPr/>
        <w:t xml:space="preserve">– </w:t>
      </w:r>
      <w:r>
        <w:rPr/>
        <w:t>Hadd kérdezzek még valamit. Mást szeret?</w:t>
      </w:r>
    </w:p>
    <w:p>
      <w:pPr>
        <w:pStyle w:val="NormlWeb"/>
        <w:spacing w:before="0" w:after="0"/>
        <w:ind w:firstLine="708"/>
        <w:jc w:val="both"/>
        <w:rPr/>
      </w:pPr>
      <w:r>
        <w:rPr/>
        <w:t>Blanche bátran nézett a szemébe.</w:t>
      </w:r>
    </w:p>
    <w:p>
      <w:pPr>
        <w:pStyle w:val="NormlWeb"/>
        <w:spacing w:before="0" w:after="0"/>
        <w:ind w:firstLine="708"/>
        <w:jc w:val="both"/>
        <w:rPr/>
      </w:pPr>
      <w:r>
        <w:rPr/>
        <w:t xml:space="preserve">– </w:t>
      </w:r>
      <w:r>
        <w:rPr/>
        <w:t>Igen! Más jegyese vagyok!</w:t>
      </w:r>
    </w:p>
    <w:p>
      <w:pPr>
        <w:pStyle w:val="NormlWeb"/>
        <w:spacing w:before="0" w:after="0"/>
        <w:ind w:firstLine="708"/>
        <w:jc w:val="both"/>
        <w:rPr/>
      </w:pPr>
      <w:r>
        <w:rPr/>
        <w:t xml:space="preserve">– </w:t>
      </w:r>
      <w:r>
        <w:rPr/>
        <w:t>Vernoné?</w:t>
      </w:r>
    </w:p>
    <w:p>
      <w:pPr>
        <w:pStyle w:val="NormlWeb"/>
        <w:spacing w:before="0" w:after="0"/>
        <w:ind w:firstLine="708"/>
        <w:jc w:val="both"/>
        <w:rPr/>
      </w:pPr>
      <w:r>
        <w:rPr/>
        <w:t>Blanche bólintott.</w:t>
      </w:r>
    </w:p>
    <w:p>
      <w:pPr>
        <w:pStyle w:val="NormlWeb"/>
        <w:spacing w:before="0" w:after="0"/>
        <w:ind w:firstLine="708"/>
        <w:jc w:val="both"/>
        <w:rPr/>
      </w:pPr>
      <w:r>
        <w:rPr/>
        <w:t xml:space="preserve">– </w:t>
      </w:r>
      <w:r>
        <w:rPr/>
        <w:t>Mióta?</w:t>
      </w:r>
    </w:p>
    <w:p>
      <w:pPr>
        <w:pStyle w:val="NormlWeb"/>
        <w:spacing w:before="0" w:after="0"/>
        <w:ind w:firstLine="708"/>
        <w:jc w:val="both"/>
        <w:rPr/>
      </w:pPr>
      <w:r>
        <w:rPr/>
        <w:t xml:space="preserve">– </w:t>
      </w:r>
      <w:r>
        <w:rPr/>
        <w:t>Ma reggel óta!</w:t>
      </w:r>
    </w:p>
    <w:p>
      <w:pPr>
        <w:pStyle w:val="NormlWeb"/>
        <w:spacing w:before="0" w:after="0"/>
        <w:ind w:firstLine="708"/>
        <w:jc w:val="both"/>
        <w:rPr/>
      </w:pPr>
      <w:r>
        <w:rPr/>
        <w:t xml:space="preserve">– </w:t>
      </w:r>
      <w:r>
        <w:rPr/>
        <w:t>Ó, egek – szólt Aylward tompa hangon, elfordítva a fejét –, ma reggel óta! Én már tegnap este akartam önnel beszélni! – Mindent előkészítettem. Ha annak az átkozott fétisnek a története és nagybátyjának a rosszulléte közbe nem jön, beszélhettem volna önnel és talán sikert remélhettem volna.</w:t>
      </w:r>
    </w:p>
    <w:p>
      <w:pPr>
        <w:pStyle w:val="NormlWeb"/>
        <w:spacing w:before="0" w:after="0"/>
        <w:ind w:firstLine="708"/>
        <w:jc w:val="both"/>
        <w:rPr/>
      </w:pPr>
      <w:r>
        <w:rPr/>
        <w:t xml:space="preserve">– </w:t>
      </w:r>
      <w:r>
        <w:rPr/>
        <w:t>Alig hiszem!</w:t>
      </w:r>
    </w:p>
    <w:p>
      <w:pPr>
        <w:pStyle w:val="NormlWeb"/>
        <w:spacing w:before="0" w:after="0"/>
        <w:ind w:firstLine="708"/>
        <w:jc w:val="both"/>
        <w:rPr/>
      </w:pPr>
      <w:r>
        <w:rPr/>
        <w:t>Aylward Blanche felé fordította újra a fejét, a szemei tűzben égtek.</w:t>
      </w:r>
    </w:p>
    <w:p>
      <w:pPr>
        <w:pStyle w:val="NormlWeb"/>
        <w:spacing w:before="0" w:after="0"/>
        <w:ind w:firstLine="708"/>
        <w:jc w:val="both"/>
        <w:rPr/>
      </w:pPr>
      <w:r>
        <w:rPr/>
        <w:t xml:space="preserve">– </w:t>
      </w:r>
      <w:r>
        <w:rPr/>
        <w:t xml:space="preserve">Alig hiszi? – kérdezte fojtott hangon. – Valóban, elkéstem. Még soha semmiben nem vallottam kudarcot, és most sem fogok. Nem adom fel a harcot. Bizonyos szempontból kedveltem és becsültem Vernont, bár mindig éreztem, hogy ellenségem, aki még bajt és nagy veszedelmet fog rám hozni akarata ellenére is. Most már tudom, hogy miért éreztem ezt. Ő is fogja tapasztalni, hogy én erősebb vagyok nála. Az Isten legyen </w:t>
      </w:r>
      <w:r>
        <w:rPr>
          <w:iCs/>
        </w:rPr>
        <w:t>hozzá</w:t>
      </w:r>
      <w:r>
        <w:rPr/>
        <w:t xml:space="preserve"> irgalmas!</w:t>
      </w:r>
    </w:p>
    <w:p>
      <w:pPr>
        <w:pStyle w:val="NormlWeb"/>
        <w:spacing w:before="0" w:after="0"/>
        <w:ind w:firstLine="708"/>
        <w:jc w:val="both"/>
        <w:rPr/>
      </w:pPr>
      <w:r>
        <w:rPr/>
        <w:t xml:space="preserve">– </w:t>
      </w:r>
      <w:r>
        <w:rPr/>
        <w:t xml:space="preserve">Azt hiszem, az is lesz – felelte Blanche nyugodtan. – Ön nagyon elragadtatta magát; meggondolatlanul beszél. Megértem az okát és remélem, hogy igyekszik majd elfelejteni a szavait. Akár elfelejti, akár nem, ne gondolja, hogy engem megijeszthet. Maguk, akik vagyont szereztek – folytatta fokozódó indulattal – nagy embereknek tartják magukat, pedig csak néhány apróbetűs sor fogja lezárni életüket a Times gyászjelentésében. Ön azt hiszi, hogy eltiporhatja azt a férfit, akit én azért szeretek, mert becsületes ember. Ön nem becsületes. Ő szegény, míg ön gazdag, mi mégsem félünk öntől! Próbálkozhat bármivel is, kudarcot fog vallani! Az utolsó órájában azonban jussanak eszébe ezek a szavaim! Ha elutasításommal fájdalmat okoztam önnek, az nem az én hibám, sajnálom érte. Ha azonban azt az embert fenyegeti, aki engem szeret, és akit én a világon a legjobban szeretek és tisztelek, visszafordítom a fenyegetést! Legyen köztünk bíró az, aki mindnyájunkat alkotott és akinek az ítélőszéke előtt egy napon mindannyian meg fogunk jelenni! – szólt könnyeivel küszködve, majd elfordult, és otthagyta az elképedt </w:t>
      </w:r>
      <w:r>
        <w:rPr>
          <w:iCs/>
        </w:rPr>
        <w:t>bá</w:t>
      </w:r>
      <w:r>
        <w:rPr/>
        <w:t>rót.</w:t>
      </w:r>
    </w:p>
    <w:p>
      <w:pPr>
        <w:pStyle w:val="NormlWeb"/>
        <w:spacing w:before="0" w:after="0"/>
        <w:ind w:firstLine="708"/>
        <w:jc w:val="both"/>
        <w:rPr/>
      </w:pPr>
      <w:r>
        <w:rPr/>
        <w:t>Sir Robert hosszan nézett utána.</w:t>
      </w:r>
    </w:p>
    <w:p>
      <w:pPr>
        <w:pStyle w:val="NormlWeb"/>
        <w:spacing w:before="0" w:after="0"/>
        <w:ind w:firstLine="708"/>
        <w:jc w:val="both"/>
        <w:rPr/>
      </w:pPr>
      <w:r>
        <w:rPr/>
        <w:t xml:space="preserve">– </w:t>
      </w:r>
      <w:r>
        <w:rPr/>
        <w:t>Micsoda nő! – mondta magában. – Micsoda nő, és ezt kellett nekem elvesztenem! Nos, ha már idedobta a kesztyűt, én felveszem. Kezdjük meg a küzdelmet!</w:t>
      </w:r>
    </w:p>
    <w:p>
      <w:pPr>
        <w:pStyle w:val="NormlWeb"/>
        <w:spacing w:before="0" w:after="0"/>
        <w:ind w:firstLine="708"/>
        <w:jc w:val="both"/>
        <w:rPr/>
      </w:pPr>
      <w:r>
        <w:rPr/>
        <w:t>Az első lépést még aznap este megtette. Visszatérve megrendelte a gépkocsiját és sürgős üzleti ügyre hivatkozva elhagyta a házat.</w:t>
      </w:r>
    </w:p>
    <w:p>
      <w:pPr>
        <w:pStyle w:val="NormlWeb"/>
        <w:spacing w:before="0" w:after="0"/>
        <w:ind w:firstLine="708"/>
        <w:jc w:val="both"/>
        <w:rPr/>
      </w:pPr>
      <w:r>
        <w:rPr/>
        <w:t>Üzlettársának egy levelet hagyott hátra, melyben röviden beszámolt kudarcáról és eltökélt szándékáról, hogy nem adja fel a lányért folytatott küzdelmet. A levél így végződött:</w:t>
      </w:r>
    </w:p>
    <w:p>
      <w:pPr>
        <w:pStyle w:val="NormlWeb"/>
        <w:spacing w:before="0" w:after="0"/>
        <w:ind w:firstLine="708"/>
        <w:jc w:val="both"/>
        <w:rPr/>
      </w:pPr>
      <w:r>
        <w:rPr/>
        <w:t>„</w:t>
      </w:r>
      <w:r>
        <w:rPr/>
        <w:t>Bízom benne, hogy megtiltja nekik az eljegyzést. Nagyon remélem, hogy az ügy érdekében minden gyámatyai tekintélyét és hatalmát fel fogja használni!</w:t>
      </w:r>
    </w:p>
    <w:p>
      <w:pPr>
        <w:pStyle w:val="NormlWeb"/>
        <w:spacing w:before="0" w:after="0"/>
        <w:ind w:firstLine="708"/>
        <w:jc w:val="both"/>
        <w:rPr/>
      </w:pPr>
      <w:r>
        <w:rPr/>
        <w:t>Égesse el a levelemet.</w:t>
      </w:r>
    </w:p>
    <w:p>
      <w:pPr>
        <w:pStyle w:val="NormlWeb"/>
        <w:numPr>
          <w:ilvl w:val="0"/>
          <w:numId w:val="1"/>
        </w:numPr>
        <w:tabs>
          <w:tab w:val="clear" w:pos="708"/>
          <w:tab w:val="left" w:pos="4500" w:leader="none"/>
        </w:tabs>
        <w:spacing w:before="0" w:after="0"/>
        <w:jc w:val="both"/>
        <w:rPr/>
      </w:pPr>
      <w:r>
        <w:rPr/>
        <w:t>R.”</w:t>
      </w:r>
    </w:p>
    <w:p>
      <w:pPr>
        <w:pStyle w:val="NormlWeb"/>
        <w:tabs>
          <w:tab w:val="clear" w:pos="708"/>
          <w:tab w:val="left" w:pos="4500" w:leader="none"/>
        </w:tabs>
        <w:spacing w:before="0" w:after="0"/>
        <w:jc w:val="both"/>
        <w:rPr/>
      </w:pPr>
      <w:r>
        <w:rPr/>
      </w:r>
    </w:p>
    <w:p>
      <w:pPr>
        <w:pStyle w:val="NormlWeb"/>
        <w:tabs>
          <w:tab w:val="clear" w:pos="708"/>
          <w:tab w:val="left" w:pos="4500" w:leader="none"/>
        </w:tabs>
        <w:spacing w:before="0" w:after="0"/>
        <w:jc w:val="both"/>
        <w:rPr/>
      </w:pPr>
      <w:r>
        <w:rPr/>
      </w:r>
    </w:p>
    <w:p>
      <w:pPr>
        <w:pStyle w:val="NormlWeb"/>
        <w:tabs>
          <w:tab w:val="clear" w:pos="708"/>
          <w:tab w:val="left" w:pos="4500" w:leader="none"/>
        </w:tabs>
        <w:spacing w:before="0" w:after="0"/>
        <w:jc w:val="both"/>
        <w:rPr/>
      </w:pPr>
      <w:r>
        <w:rPr/>
      </w:r>
    </w:p>
    <w:p>
      <w:pPr>
        <w:pStyle w:val="NormlWeb"/>
        <w:tabs>
          <w:tab w:val="clear" w:pos="708"/>
          <w:tab w:val="left" w:pos="4500" w:leader="none"/>
        </w:tabs>
        <w:spacing w:before="0" w:after="0"/>
        <w:jc w:val="both"/>
        <w:rPr/>
      </w:pPr>
      <w:r>
        <w:rPr/>
      </w:r>
    </w:p>
    <w:p>
      <w:pPr>
        <w:pStyle w:val="NormlWeb"/>
        <w:spacing w:before="0" w:after="0"/>
        <w:jc w:val="center"/>
        <w:rPr/>
      </w:pPr>
      <w:r>
        <w:rPr/>
        <w:t>Hatodik fejezet</w:t>
      </w:r>
    </w:p>
    <w:p>
      <w:pPr>
        <w:pStyle w:val="NormlWeb"/>
        <w:spacing w:before="0" w:after="0"/>
        <w:jc w:val="center"/>
        <w:rPr/>
      </w:pPr>
      <w:r>
        <w:rPr/>
      </w:r>
    </w:p>
    <w:p>
      <w:pPr>
        <w:pStyle w:val="NormlWeb"/>
        <w:spacing w:before="0" w:after="0"/>
        <w:jc w:val="center"/>
        <w:rPr/>
      </w:pPr>
      <w:r>
        <w:rPr/>
        <w:t>HASWELL MEGHARAGSZI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lan és Blanche az ízléstelen dolgozószobában ültek a kandalló mellett, egy pamlagon Champers-Haswell feküdt.</w:t>
      </w:r>
    </w:p>
    <w:p>
      <w:pPr>
        <w:pStyle w:val="NormlWeb"/>
        <w:spacing w:before="0" w:after="0"/>
        <w:ind w:firstLine="708"/>
        <w:jc w:val="both"/>
        <w:rPr/>
      </w:pPr>
      <w:r>
        <w:rPr/>
        <w:t>Alan éppen befejezte katonás rövidségű szavait, amelyekkel bejelentette eljegyzésüket. Blanche nem szólt közbe. Haswell többször is füttyentett, majd erőltetett szívélyességgel megszólalt:</w:t>
      </w:r>
    </w:p>
    <w:p>
      <w:pPr>
        <w:pStyle w:val="NormlWeb"/>
        <w:spacing w:before="0" w:after="0"/>
        <w:ind w:firstLine="708"/>
        <w:jc w:val="both"/>
        <w:rPr/>
      </w:pPr>
      <w:r>
        <w:rPr/>
        <w:t xml:space="preserve">– </w:t>
      </w:r>
      <w:r>
        <w:rPr/>
        <w:t>Alan fiam, tekintélyes vagyont öröklő hölgynek kéri meg a kezét és ön mégis elmulasztotta föltárni előttem a saját vagyoni helyzetét.</w:t>
      </w:r>
    </w:p>
    <w:p>
      <w:pPr>
        <w:pStyle w:val="NormlWeb"/>
        <w:spacing w:before="0" w:after="0"/>
        <w:ind w:firstLine="708"/>
        <w:jc w:val="both"/>
        <w:rPr/>
      </w:pPr>
      <w:r>
        <w:rPr/>
        <w:t xml:space="preserve">– </w:t>
      </w:r>
      <w:r>
        <w:rPr/>
        <w:t>Minek beszéltem volna arról, amit úgyis tud, Mr. Haswell! Jóformán semmim sincs.</w:t>
      </w:r>
    </w:p>
    <w:p>
      <w:pPr>
        <w:pStyle w:val="NormlWeb"/>
        <w:spacing w:before="0" w:after="0"/>
        <w:ind w:firstLine="708"/>
        <w:jc w:val="both"/>
        <w:rPr/>
      </w:pPr>
      <w:r>
        <w:rPr/>
        <w:t xml:space="preserve">– </w:t>
      </w:r>
      <w:r>
        <w:rPr/>
        <w:t>Úgy, jóformán semmije sincs, és mégis. Nos, az én koromban a fiatalemberek nem szerettek hozományvadásznak tűnni. No de, változnak az idők...</w:t>
      </w:r>
    </w:p>
    <w:p>
      <w:pPr>
        <w:pStyle w:val="NormlWeb"/>
        <w:spacing w:before="0" w:after="0"/>
        <w:ind w:firstLine="708"/>
        <w:jc w:val="both"/>
        <w:rPr/>
      </w:pPr>
      <w:r>
        <w:rPr/>
        <w:t>Alan az ajkába harapott, Blanche pedig kiegyenesedett a székében. Haswell gyorsan folytatta:</w:t>
      </w:r>
    </w:p>
    <w:p>
      <w:pPr>
        <w:pStyle w:val="NormlWeb"/>
        <w:spacing w:before="0" w:after="0"/>
        <w:ind w:firstLine="708"/>
        <w:jc w:val="both"/>
        <w:rPr/>
      </w:pPr>
      <w:r>
        <w:rPr/>
        <w:t xml:space="preserve">– </w:t>
      </w:r>
      <w:r>
        <w:rPr/>
        <w:t>Látja, ha a cégnél marad, csinos összeget kereshetett volna, még ezen a héten. Kérdésem a következő: hajlandó-e visszavonni kilépési szándékát, és megismételni mai kérését – mondjuk mához egy hétre?</w:t>
      </w:r>
    </w:p>
    <w:p>
      <w:pPr>
        <w:pStyle w:val="NormlWeb"/>
        <w:spacing w:before="0" w:after="0"/>
        <w:ind w:firstLine="708"/>
        <w:jc w:val="both"/>
        <w:rPr/>
      </w:pPr>
      <w:r>
        <w:rPr/>
        <w:t>Alan egy darabig gondolkodott. Úgy értette Haswell-t, hogy ezzel a feltétellel hozzájárulna eljegyzésükhöz. A kísértés nagy volt. Ránézett Blanchéra, de ő behunyt szemmel, mozdulatlanul ült.</w:t>
      </w:r>
    </w:p>
    <w:p>
      <w:pPr>
        <w:pStyle w:val="NormlWeb"/>
        <w:spacing w:before="0" w:after="0"/>
        <w:ind w:firstLine="708"/>
        <w:jc w:val="both"/>
        <w:rPr/>
      </w:pPr>
      <w:r>
        <w:rPr/>
        <w:t xml:space="preserve">– </w:t>
      </w:r>
      <w:r>
        <w:rPr/>
        <w:t>Nem látom értelmét, hogy visszatérjünk a kérdésre, Mr. Haswell – mondta nyugodtan. – Azt már pénteken végleg elintéztük.</w:t>
      </w:r>
    </w:p>
    <w:p>
      <w:pPr>
        <w:pStyle w:val="NormlWeb"/>
        <w:spacing w:before="0" w:after="0"/>
        <w:ind w:firstLine="708"/>
        <w:jc w:val="both"/>
        <w:rPr/>
      </w:pPr>
      <w:r>
        <w:rPr/>
        <w:t>Blanche kinyitotta a szemét és boldogan emelte pillantását a szoba mennyezetére.</w:t>
      </w:r>
    </w:p>
    <w:p>
      <w:pPr>
        <w:pStyle w:val="NormlWeb"/>
        <w:spacing w:before="0" w:after="0"/>
        <w:ind w:firstLine="708"/>
        <w:jc w:val="both"/>
        <w:rPr/>
      </w:pPr>
      <w:r>
        <w:rPr/>
        <w:t xml:space="preserve">– </w:t>
      </w:r>
      <w:r>
        <w:rPr/>
        <w:t>Akkor sajnos céltalan a lánykérésről is beszélni. Figyeljen rám, egészen őszinte leszek. Blanchéval más terveim vannak, és véletlenül hatalmam is van, hogy terveimet keresztülvigyem. Ha Blanche huszonötéves kora előtt akaratom ellenére menne férjhez, elveszítené egész vagyonát, ami – egy kevéstől eltekintve – másokra szállna. Ez a tény, biztos vagyok benne, hogy meggondolásra készteti, hiszen önnek egy fillérje sincs. Egyébként sem tartom önt olyan önzőnek, hogy koldusbotra akarná juttatni kedvesét.</w:t>
      </w:r>
    </w:p>
    <w:p>
      <w:pPr>
        <w:pStyle w:val="NormlWeb"/>
        <w:spacing w:before="0" w:after="0"/>
        <w:ind w:firstLine="708"/>
        <w:jc w:val="both"/>
        <w:rPr/>
      </w:pPr>
      <w:r>
        <w:rPr/>
        <w:t xml:space="preserve">– </w:t>
      </w:r>
      <w:r>
        <w:rPr/>
        <w:t>Nem, erről szó sincs – felelte Alan. – Úgy látom, hogy a szegénységem miatt tagadja meg tőlem unokahúga kezét. A körülményeket tekintve, ez nem lep meg. Tehát nem marad más hátra, mint várnunk két évig, ami ugyan hosszú idő, de nem végtelen. Közben a vagyoni helyzetemen is tudok javítani.</w:t>
      </w:r>
    </w:p>
    <w:p>
      <w:pPr>
        <w:pStyle w:val="NormlWeb"/>
        <w:spacing w:before="0" w:after="0"/>
        <w:ind w:firstLine="708"/>
        <w:jc w:val="both"/>
        <w:rPr/>
      </w:pPr>
      <w:r>
        <w:rPr/>
        <w:t xml:space="preserve">– </w:t>
      </w:r>
      <w:r>
        <w:rPr/>
        <w:t>Felőlem azt tesz, amit akar! – szólt most már egészen durván Haswell. – A semmitől vissza nem riadó üzletember képében mutatkozott be, aki csak a saját céljaival törődik. Azt azonban vegye tudomásul, hogy ön és az unokahúgom között megtiltok minden érintkezést. És annál jobban örülök, minél hamarabb eltűnik a házból, melynek vendégszeretetével már eddig is túlságosan visszaélt.</w:t>
      </w:r>
    </w:p>
    <w:p>
      <w:pPr>
        <w:pStyle w:val="NormlWeb"/>
        <w:spacing w:before="0" w:after="0"/>
        <w:ind w:firstLine="708"/>
        <w:jc w:val="both"/>
        <w:rPr/>
      </w:pPr>
      <w:r>
        <w:rPr/>
        <w:t xml:space="preserve">– </w:t>
      </w:r>
      <w:r>
        <w:rPr/>
        <w:t>Azonnal – szólt Alan felemelkedve –, végtére is, ön Blanche nagybátyja. Azt azonban vegye tudomásul, hogy nem vagyok hajlandó eltűrni, hogy az unokatestvéremtől, aki már nagykorú és az én eljegyzett menyasszonyom, eltiltson! – Megfordult, hogy elmenjen.</w:t>
      </w:r>
    </w:p>
    <w:p>
      <w:pPr>
        <w:pStyle w:val="NormlWeb"/>
        <w:spacing w:before="0" w:after="0"/>
        <w:ind w:firstLine="708"/>
        <w:jc w:val="both"/>
        <w:rPr/>
      </w:pPr>
      <w:r>
        <w:rPr/>
        <w:t xml:space="preserve">– </w:t>
      </w:r>
      <w:r>
        <w:rPr/>
        <w:t>Várj még, Alan! – kiáltott Blanche, aki eddig szótlanul ült. – Nekem is van valami mondanivalóm, és szeretném, ha te is hallanád. Más tervei vannak velem azt mondja, és ami alatt természetesen azt érti, hogy Sir Robert Aylwardhoz akar feleségül adni, akit – bizonyára már tudomása van róla – délután egyszer és mindenkorra visszautasítottam. Tudja meg, hogy nincs az a földi hatalom, ami arra kényszeríthetne, hogy feleségül menjek egy olyan emberhez, akit megvetek; és aki az ön által oly nagyra tartott vagyonát, tisztességtelen úton szerezte.</w:t>
      </w:r>
    </w:p>
    <w:p>
      <w:pPr>
        <w:pStyle w:val="NormlWeb"/>
        <w:spacing w:before="0" w:after="0"/>
        <w:ind w:firstLine="708"/>
        <w:jc w:val="both"/>
        <w:rPr/>
      </w:pPr>
      <w:r>
        <w:rPr/>
        <w:t xml:space="preserve">– </w:t>
      </w:r>
      <w:r>
        <w:rPr/>
        <w:t>Mit beszélsz? – csattant fel dühösen Haswell. – Sir Robert évek óta az én üzlettársam, engem is sértegetni akarsz?</w:t>
      </w:r>
    </w:p>
    <w:p>
      <w:pPr>
        <w:pStyle w:val="NormlWeb"/>
        <w:spacing w:before="0" w:after="0"/>
        <w:ind w:firstLine="708"/>
        <w:jc w:val="both"/>
        <w:rPr/>
      </w:pPr>
      <w:r>
        <w:rPr/>
        <w:t xml:space="preserve">– </w:t>
      </w:r>
      <w:r>
        <w:rPr/>
        <w:t>Sajnálom, bácsikám, de nem vonok vissza semmit. Semmiféle áron sem lennék annak az embernek a felesége! Szeretném, ha ezt megértetné vele is! Kész volnék inkább meghalni, mint hozzámenni! Azt is mondta, hogy ha az ön akarata ellenére megyek férjhez, elveheti egész vagyonomat, amit szegény apám hagyott rám. Nos, nem részesítem önt ebben az örömben! Várok huszonöt éves koromig, és akkor úgy rendelkezem magammal és a vagyonommal, ahogy nekem tetszik! Végül, azt is mondta, hogy megtiltja az érintkezésünket. Erre az a válaszom, hogy akkor és annyiszor fogok Alannel találkozni, ahányszor nekem tetszik.</w:t>
      </w:r>
    </w:p>
    <w:p>
      <w:pPr>
        <w:pStyle w:val="NormlWeb"/>
        <w:spacing w:before="0" w:after="0"/>
        <w:ind w:firstLine="708"/>
        <w:jc w:val="both"/>
        <w:rPr/>
      </w:pPr>
      <w:r>
        <w:rPr/>
        <w:t xml:space="preserve">– </w:t>
      </w:r>
      <w:r>
        <w:rPr/>
        <w:t>Más nincs?! – kiáltotta Haswell. – Haszontalan, hálátlan kölyök vagy! – Dühroham vett erőt rajta.</w:t>
      </w:r>
    </w:p>
    <w:p>
      <w:pPr>
        <w:pStyle w:val="NormlWeb"/>
        <w:spacing w:before="0" w:after="0"/>
        <w:ind w:firstLine="708"/>
        <w:jc w:val="both"/>
        <w:rPr/>
      </w:pPr>
      <w:r>
        <w:rPr/>
        <w:t xml:space="preserve">– </w:t>
      </w:r>
      <w:r>
        <w:rPr/>
        <w:t>Bácsikám! – szólt Blanche. – Ne felejtse el, hogy gyenge a szíve; nem szabad felizgatnia magát. – Ha majd megnyugodott, jusson eszébe, hogy ha még egyszer így beszél velem, azonnal elmegyek a gyámhatósághoz. Sem öntől, sem mástól nem tűröm ezt a hangot! Tőled pedig Alan, bocsánatot kérek; furcsa társaságba keveredtél miattam. Gyere drágám!</w:t>
      </w:r>
    </w:p>
    <w:p>
      <w:pPr>
        <w:pStyle w:val="NormlWeb"/>
        <w:spacing w:before="0" w:after="0"/>
        <w:ind w:firstLine="708"/>
        <w:jc w:val="both"/>
        <w:rPr/>
      </w:pPr>
      <w:r>
        <w:rPr/>
        <w:t xml:space="preserve">– </w:t>
      </w:r>
      <w:r>
        <w:rPr/>
        <w:t>Esküszöm, nem lesz belőlük egy pár, amíg én élek! – kiáltotta tehetetlen dühében Haswell. A boltozatos terem visszhangozta: – amíg én élek!</w:t>
      </w:r>
    </w:p>
    <w:p>
      <w:pPr>
        <w:pStyle w:val="NormlWeb"/>
        <w:spacing w:before="0" w:after="0"/>
        <w:ind w:firstLine="708"/>
        <w:jc w:val="both"/>
        <w:rPr/>
      </w:pPr>
      <w:r>
        <w:rPr/>
        <w:t>Azután csend lett a szobában, csak a szívdobogása hallatszott.</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Mikor Alan hazaért, a házvezetőnőjéhez küldte Jeekiet, valami ennivalóért.</w:t>
      </w:r>
    </w:p>
    <w:p>
      <w:pPr>
        <w:pStyle w:val="NormlWeb"/>
        <w:spacing w:before="0" w:after="0"/>
        <w:ind w:firstLine="708"/>
        <w:jc w:val="both"/>
        <w:rPr/>
      </w:pPr>
      <w:r>
        <w:rPr/>
        <w:t>Nemsokára visszatért egy darab hideg ürühússal és egy üveg borral.</w:t>
      </w:r>
    </w:p>
    <w:p>
      <w:pPr>
        <w:pStyle w:val="NormlWeb"/>
        <w:spacing w:before="0" w:after="0"/>
        <w:ind w:firstLine="708"/>
        <w:jc w:val="both"/>
        <w:rPr/>
      </w:pPr>
      <w:r>
        <w:rPr/>
        <w:t xml:space="preserve">– </w:t>
      </w:r>
      <w:r>
        <w:rPr/>
        <w:t>Nagyon hitvány étel ez az ürühús, egy úriember számára, őrnagy úr – szólt részvétteljesen rázva ősz fejét – különösen, ha valaki olyan váratlanul távozik a Court nagyszerű asztalától. Miért nem tetszett várni, őrnagy úr, az ebéd végéig?</w:t>
      </w:r>
    </w:p>
    <w:p>
      <w:pPr>
        <w:pStyle w:val="NormlWeb"/>
        <w:spacing w:before="0" w:after="0"/>
        <w:ind w:firstLine="708"/>
        <w:jc w:val="both"/>
        <w:rPr/>
      </w:pPr>
      <w:r>
        <w:rPr/>
        <w:t>Alan halványan elmosolyodott a néger finomkodó beszédén, aztán közvetlenül válaszolt:</w:t>
      </w:r>
    </w:p>
    <w:p>
      <w:pPr>
        <w:pStyle w:val="NormlWeb"/>
        <w:spacing w:before="0" w:after="0"/>
        <w:ind w:firstLine="708"/>
        <w:jc w:val="both"/>
        <w:rPr/>
      </w:pPr>
      <w:r>
        <w:rPr/>
        <w:t xml:space="preserve">– </w:t>
      </w:r>
      <w:r>
        <w:rPr/>
        <w:t>Mert kirúgtak, Jeekie!</w:t>
      </w:r>
    </w:p>
    <w:p>
      <w:pPr>
        <w:pStyle w:val="NormlWeb"/>
        <w:spacing w:before="0" w:after="0"/>
        <w:ind w:firstLine="708"/>
        <w:jc w:val="both"/>
        <w:rPr/>
      </w:pPr>
      <w:r>
        <w:rPr/>
        <w:t xml:space="preserve">– </w:t>
      </w:r>
      <w:r>
        <w:rPr/>
        <w:t>Mindjárt sejtettem, őrnagy úr, hogy valami ilyesféle történt. Sir Robert Aylward báró urat is kirúgták, de apróbb lábacskák...</w:t>
      </w:r>
    </w:p>
    <w:p>
      <w:pPr>
        <w:pStyle w:val="NormlWeb"/>
        <w:spacing w:before="0" w:after="0"/>
        <w:ind w:firstLine="708"/>
        <w:jc w:val="both"/>
        <w:rPr/>
      </w:pPr>
      <w:r>
        <w:rPr/>
        <w:t>Alan fölnevetett.</w:t>
      </w:r>
    </w:p>
    <w:p>
      <w:pPr>
        <w:pStyle w:val="NormlWeb"/>
        <w:spacing w:before="0" w:after="0"/>
        <w:ind w:firstLine="708"/>
        <w:jc w:val="both"/>
        <w:rPr/>
      </w:pPr>
      <w:r>
        <w:rPr/>
        <w:t xml:space="preserve">– </w:t>
      </w:r>
      <w:r>
        <w:rPr/>
        <w:t>Hát ezt meg honnan tudod?</w:t>
      </w:r>
    </w:p>
    <w:p>
      <w:pPr>
        <w:pStyle w:val="NormlWeb"/>
        <w:spacing w:before="0" w:after="0"/>
        <w:ind w:firstLine="708"/>
        <w:jc w:val="both"/>
        <w:rPr/>
      </w:pPr>
      <w:r>
        <w:rPr/>
        <w:t xml:space="preserve">– </w:t>
      </w:r>
      <w:r>
        <w:rPr/>
        <w:t>A légköri feszültségből, őrnagy úr, valamint Sir Robert inasától, két gyerektől, akik kilesték Sir Robert és Blanche kisasszony beszélgetését a golfpályánál. Sir Robert sofőrjétől, akit nyilvánosan leszidott, és aztán a báró úr saját drága orcájából!</w:t>
      </w:r>
    </w:p>
    <w:p>
      <w:pPr>
        <w:pStyle w:val="NormlWeb"/>
        <w:spacing w:before="0" w:after="0"/>
        <w:ind w:firstLine="708"/>
        <w:jc w:val="both"/>
        <w:rPr/>
      </w:pPr>
      <w:r>
        <w:rPr/>
        <w:t xml:space="preserve">– </w:t>
      </w:r>
      <w:r>
        <w:rPr/>
        <w:t>Látom, jó megfigyelő vagy, Jeekie.</w:t>
      </w:r>
    </w:p>
    <w:p>
      <w:pPr>
        <w:pStyle w:val="NormlWeb"/>
        <w:spacing w:before="0" w:after="0"/>
        <w:ind w:firstLine="708"/>
        <w:jc w:val="both"/>
        <w:rPr/>
      </w:pPr>
      <w:r>
        <w:rPr/>
        <w:t xml:space="preserve">– </w:t>
      </w:r>
      <w:r>
        <w:rPr/>
        <w:t>A megfigyelés az élet művészete, őrnagy úr. Látom, hogy Blanche kisasszonynak a szeme vörös, mint a hajnali ég – következtetek belőle. Látom, hogy ön elrohan sötéten, mint az alkonyi felhő, és következtetek. Hallgatózom Haswell úr szobája előtt, hallom, hogy szitkozódik, és hogy ön és Blanche kisasszony felelnek neki. Nem értem, amit beszélnek, de következtetek. Jeekie azt következteti, hogy ön keresztény emberhez méltó módon szereti Blanche kisasszonyt. Az ön néhai tiszteletes nagybátyja is helyeselte volna szerelmüket, de az a fütyülgetős öreg úr nem helyesli és azt mondja: – Hé, hát hol a megfelelő vagyon? – És azt mondja: – A nemes Sir Robertnek van sok pénze, és velem egy üzletben dolgozik. Én Sir Robertet választom. Hordd el magad, te nincstelen ember. Gyakran láttam én már ilyesmit fiatal fiú koromban Nyugat-Afrikában, mert mindenütt gyakori ez, ahol a nap süt. Megfigyelem mindezeket a dolgokat, és aztán következtetek, így szokott csinálni Jeekie és Jeekie ritkán téved!</w:t>
      </w:r>
    </w:p>
    <w:p>
      <w:pPr>
        <w:pStyle w:val="NormlWeb"/>
        <w:spacing w:before="0" w:after="0"/>
        <w:ind w:firstLine="708"/>
        <w:jc w:val="both"/>
        <w:rPr/>
      </w:pPr>
      <w:r>
        <w:rPr/>
        <w:t>Alan most már úgy nevetett, hogy a könnyei is kicsordultak.</w:t>
      </w:r>
    </w:p>
    <w:p>
      <w:pPr>
        <w:pStyle w:val="NormlWeb"/>
        <w:spacing w:before="0" w:after="0"/>
        <w:ind w:firstLine="708"/>
        <w:jc w:val="both"/>
        <w:rPr/>
      </w:pPr>
      <w:r>
        <w:rPr/>
        <w:t xml:space="preserve">– </w:t>
      </w:r>
      <w:r>
        <w:rPr/>
        <w:t>Jeekie – mondta – te nagy gazember vagy...</w:t>
      </w:r>
    </w:p>
    <w:p>
      <w:pPr>
        <w:pStyle w:val="NormlWeb"/>
        <w:spacing w:before="0" w:after="0"/>
        <w:ind w:firstLine="708"/>
        <w:jc w:val="both"/>
        <w:rPr/>
      </w:pPr>
      <w:r>
        <w:rPr/>
        <w:t xml:space="preserve">– </w:t>
      </w:r>
      <w:r>
        <w:rPr/>
        <w:t>Igen, igaz – szakította őt félbe Jeekie –, nagy gazember vagyok. Ez a legjobb dolog a világon. Sir Robert báró úr őméltósága és Champers-Haswell úr, a jogtudor és békebíró, ezt már régen kitalálták, és azért ülnek a bőség fája tetején. Jeekie nagy gazember, azért van neki betétje a takarékpénztárban. Tessék folytatni, őrnagy úr!</w:t>
      </w:r>
    </w:p>
    <w:p>
      <w:pPr>
        <w:pStyle w:val="NormlWeb"/>
        <w:spacing w:before="0" w:after="0"/>
        <w:ind w:firstLine="708"/>
        <w:jc w:val="both"/>
        <w:rPr/>
      </w:pPr>
      <w:r>
        <w:rPr/>
        <w:t xml:space="preserve">– </w:t>
      </w:r>
      <w:r>
        <w:rPr/>
        <w:t>Nos, Jeekie, ámbár nagy gazember vagy, jó a szíved, és mert azt hiszed, hogy szeretsz engem...</w:t>
      </w:r>
    </w:p>
    <w:p>
      <w:pPr>
        <w:pStyle w:val="NormlWeb"/>
        <w:spacing w:before="0" w:after="0"/>
        <w:ind w:firstLine="708"/>
        <w:jc w:val="both"/>
        <w:rPr/>
      </w:pPr>
      <w:r>
        <w:rPr/>
        <w:t xml:space="preserve">– </w:t>
      </w:r>
      <w:r>
        <w:rPr/>
        <w:t>Ó, őrnagy úr – szakította őt újra félbe Jeekie –, ez már csakugyan igaz. Becsületszavamra jobban szeretem önt, mint bárkit a világon, kivéve a néhai feleségemet, aki már meghalt, elköltözött az élők sorából, és nyugszik a pompás tölgyfakoporsójában. Jobban szeretem önt, mint Blanche kisasszony; az asszonyok szerelme nagyon szegényes és bizonytalan. Gyorsan jön és gyorsan megy, Jeekie ezt már sokszor tapasztalta. Ha kellene, bár a halál nagyon csúnya dolog, meg tudnék halni önért, ami elég kellemetlen áldozat volna! – és Jeekie meleg szívének őszinte rajongásával, afrikai szokás szerint térdre vetette magát előtte, és csókolgatni kezdte gazdája kezét.</w:t>
      </w:r>
    </w:p>
    <w:p>
      <w:pPr>
        <w:pStyle w:val="NormlWeb"/>
        <w:spacing w:before="0" w:after="0"/>
        <w:ind w:firstLine="708"/>
        <w:jc w:val="both"/>
        <w:rPr/>
      </w:pPr>
      <w:r>
        <w:rPr/>
        <w:t xml:space="preserve">– </w:t>
      </w:r>
      <w:r>
        <w:rPr/>
        <w:t>Köszönöm, Jeekie – szólt Alan –, ez igazán nagyon megható, de hát ennyire még nem vagyunk, habár ki tudja, mi történik később. No, de most ülj le és önts magadnak egy kis whiskyt, – tanácsot akarok tőled kérni.</w:t>
      </w:r>
    </w:p>
    <w:p>
      <w:pPr>
        <w:pStyle w:val="NormlWeb"/>
        <w:spacing w:before="0" w:after="0"/>
        <w:ind w:firstLine="708"/>
        <w:jc w:val="both"/>
        <w:rPr/>
      </w:pPr>
      <w:r>
        <w:rPr/>
        <w:t xml:space="preserve">– </w:t>
      </w:r>
      <w:r>
        <w:rPr/>
        <w:t>Őrnagy úr, engedelmeskedek! – szólt Jeekie, és megfogva a whiskys üveget, jó fél vizespohárnyit öntött ki belőle.</w:t>
      </w:r>
    </w:p>
    <w:p>
      <w:pPr>
        <w:pStyle w:val="NormlWeb"/>
        <w:spacing w:before="0" w:after="0"/>
        <w:ind w:firstLine="708"/>
        <w:jc w:val="both"/>
        <w:rPr/>
      </w:pPr>
      <w:r>
        <w:rPr/>
        <w:t xml:space="preserve">– </w:t>
      </w:r>
      <w:r>
        <w:rPr/>
        <w:t>Öntsd vissza a háromnegyed részét annak a whiskynek! – mondta Alan, és Jeekie szót fogadott. – Most pedig figyelj, a dolog a következőképpen áll. Blanche kisasszony és én... – kissé habozott a folytatással.</w:t>
      </w:r>
    </w:p>
    <w:p>
      <w:pPr>
        <w:pStyle w:val="NormlWeb"/>
        <w:spacing w:before="0" w:after="0"/>
        <w:ind w:firstLine="708"/>
        <w:jc w:val="both"/>
        <w:rPr/>
      </w:pPr>
      <w:r>
        <w:rPr/>
        <w:t xml:space="preserve">– </w:t>
      </w:r>
      <w:r>
        <w:rPr/>
        <w:t>Ó, tudom, úgy mint én és feleségem egykor – szólt Jeekie egy kis tiszta whiskyt leöntve a torkán. – Folytassa, őrnagy úr!</w:t>
      </w:r>
    </w:p>
    <w:p>
      <w:pPr>
        <w:pStyle w:val="NormlWeb"/>
        <w:spacing w:before="0" w:after="0"/>
        <w:ind w:firstLine="708"/>
        <w:jc w:val="both"/>
        <w:rPr/>
      </w:pPr>
      <w:r>
        <w:rPr/>
        <w:t xml:space="preserve">– </w:t>
      </w:r>
      <w:r>
        <w:rPr/>
        <w:t>... és Sir Robert Aylward...</w:t>
      </w:r>
    </w:p>
    <w:p>
      <w:pPr>
        <w:pStyle w:val="NormlWeb"/>
        <w:spacing w:before="0" w:after="0"/>
        <w:ind w:firstLine="708"/>
        <w:jc w:val="both"/>
        <w:rPr/>
      </w:pPr>
      <w:r>
        <w:rPr/>
        <w:t xml:space="preserve">– </w:t>
      </w:r>
      <w:r>
        <w:rPr/>
        <w:t>Szintén! Folytassa!</w:t>
      </w:r>
    </w:p>
    <w:p>
      <w:pPr>
        <w:pStyle w:val="NormlWeb"/>
        <w:spacing w:before="0" w:after="0"/>
        <w:ind w:firstLine="708"/>
        <w:jc w:val="both"/>
        <w:rPr/>
      </w:pPr>
      <w:r>
        <w:rPr/>
        <w:t xml:space="preserve">– </w:t>
      </w:r>
      <w:r>
        <w:rPr/>
        <w:t>...és Mr. Haswell...</w:t>
      </w:r>
    </w:p>
    <w:p>
      <w:pPr>
        <w:pStyle w:val="NormlWeb"/>
        <w:spacing w:before="0" w:after="0"/>
        <w:ind w:firstLine="708"/>
        <w:jc w:val="both"/>
        <w:rPr/>
      </w:pPr>
      <w:r>
        <w:rPr/>
        <w:t xml:space="preserve">– </w:t>
      </w:r>
      <w:r>
        <w:rPr/>
        <w:t>Ezeket a tényeket mind ismerem, őrnagy úr – szólt Jeekie, sajnálkozó tekintetet vetve fogyó whiskyjére. – Térjünk át a lényegre, őrnagy úr!</w:t>
      </w:r>
    </w:p>
    <w:p>
      <w:pPr>
        <w:pStyle w:val="NormlWeb"/>
        <w:spacing w:before="0" w:after="0"/>
        <w:ind w:firstLine="708"/>
        <w:jc w:val="both"/>
        <w:rPr/>
      </w:pPr>
      <w:r>
        <w:rPr/>
        <w:t xml:space="preserve">– </w:t>
      </w:r>
      <w:r>
        <w:rPr/>
        <w:t>Nos, a lényeg az, hogy én tényleg az vagyok, aminek előbb mondtál, nincstelen ember, és ezért pénzre van szükségem.</w:t>
      </w:r>
    </w:p>
    <w:p>
      <w:pPr>
        <w:pStyle w:val="NormlWeb"/>
        <w:spacing w:before="0" w:after="0"/>
        <w:ind w:firstLine="708"/>
        <w:jc w:val="both"/>
        <w:rPr/>
      </w:pPr>
      <w:r>
        <w:rPr/>
        <w:t xml:space="preserve">– </w:t>
      </w:r>
      <w:r>
        <w:rPr/>
        <w:t>Értem őrnagy úr. Bocsánatot kérek, ha tapintatlanságot követek el, de ha ötszáz font a bankban hasznára lehet, a legkészségesebben bocsátom a rendelkezésére...</w:t>
      </w:r>
    </w:p>
    <w:p>
      <w:pPr>
        <w:pStyle w:val="NormlWeb"/>
        <w:spacing w:before="0" w:after="0"/>
        <w:ind w:firstLine="708"/>
        <w:jc w:val="both"/>
        <w:rPr/>
      </w:pPr>
      <w:r>
        <w:rPr/>
        <w:t xml:space="preserve">– </w:t>
      </w:r>
      <w:r>
        <w:rPr/>
        <w:t>Jeekie, te vén szamár, kell is nekem a te ötszáz fontod! Sokkal többre van szükségem, ötven- vagy ötszázezerre. Mondd meg nekem, hol szerezhetném ezt meg?</w:t>
      </w:r>
    </w:p>
    <w:p>
      <w:pPr>
        <w:pStyle w:val="NormlWeb"/>
        <w:spacing w:before="0" w:after="0"/>
        <w:ind w:firstLine="708"/>
        <w:jc w:val="both"/>
        <w:rPr/>
      </w:pPr>
      <w:r>
        <w:rPr/>
        <w:t xml:space="preserve">– </w:t>
      </w:r>
      <w:r>
        <w:rPr/>
        <w:t>Leghamarabb a Cityben, őrnagy úr. De hát ön oldalbarúgta a Cityt, mert túl becsületes ember, ami nagy hiba ezen a földön. Gyakran tapasztaltam magam is Nyugat-Afrikában...</w:t>
      </w:r>
    </w:p>
    <w:p>
      <w:pPr>
        <w:pStyle w:val="NormlWeb"/>
        <w:spacing w:before="0" w:after="0"/>
        <w:ind w:firstLine="708"/>
        <w:jc w:val="both"/>
        <w:rPr/>
      </w:pPr>
      <w:r>
        <w:rPr/>
        <w:t xml:space="preserve">– </w:t>
      </w:r>
      <w:r>
        <w:rPr/>
        <w:t>Lehet, hogy igazad van, Jeekie, de a Cityvel már végeztem. Ahogy te mondanád, számomra az már „fuccs, elvégeztetett".</w:t>
      </w:r>
    </w:p>
    <w:p>
      <w:pPr>
        <w:pStyle w:val="NormlWeb"/>
        <w:spacing w:before="0" w:after="0"/>
        <w:ind w:firstLine="708"/>
        <w:jc w:val="both"/>
        <w:rPr/>
      </w:pPr>
      <w:r>
        <w:rPr/>
        <w:t xml:space="preserve">– </w:t>
      </w:r>
      <w:r>
        <w:rPr/>
        <w:t>Úgy van, őrnagy úr! Túl sok ott a zsebtolvaj, meg a piszok. Az üzletek végén mindig kiderül az igazság, aztán vagy a rendőrségen, vagy a törvényszéken végződik az ügy.</w:t>
      </w:r>
    </w:p>
    <w:p>
      <w:pPr>
        <w:pStyle w:val="NormlWeb"/>
        <w:spacing w:before="0" w:after="0"/>
        <w:ind w:firstLine="708"/>
        <w:jc w:val="both"/>
        <w:rPr/>
      </w:pPr>
      <w:r>
        <w:rPr/>
        <w:t xml:space="preserve">– </w:t>
      </w:r>
      <w:r>
        <w:rPr/>
        <w:t>Nos Jeekie, hát akkor mi marad hátra? Tegnap este, mikor azt a csodálatos mesédet elmondtad nekünk, beszéltél valami arannyal teli hegyről, arany házakról a népek hazájában. Mit gondolsz Jeekie... – s ezzel szünetet tartva ráemelte tekintetét.</w:t>
      </w:r>
    </w:p>
    <w:p>
      <w:pPr>
        <w:pStyle w:val="NormlWeb"/>
        <w:spacing w:before="0" w:after="0"/>
        <w:ind w:firstLine="708"/>
        <w:jc w:val="both"/>
        <w:rPr/>
      </w:pPr>
      <w:r>
        <w:rPr/>
        <w:t>Jeekie eltűnődve nézett körül a szobában, majd pillanatnyi szórakozottságában whiskyt töltött a poharába.</w:t>
      </w:r>
    </w:p>
    <w:p>
      <w:pPr>
        <w:pStyle w:val="NormlWeb"/>
        <w:spacing w:before="0" w:after="0"/>
        <w:ind w:firstLine="708"/>
        <w:jc w:val="both"/>
        <w:rPr/>
      </w:pPr>
      <w:r>
        <w:rPr/>
        <w:t xml:space="preserve">– </w:t>
      </w:r>
      <w:r>
        <w:rPr/>
        <w:t>Úgy áll a dolog, őrnagy úr, hogy az asikik népe nem törődik az arannyal, nem tudják mire használni. Rég kihalt népek, akikről senki sem tudja már, hogy mikor élhettek, ásták ki és halmozták az aranyat föl. Nem tudjuk, mikor készítették azt a nagy fétist, amelyet Bonzának neveznek, és akitől azt várták, hogy tartsa távol az ellenségeiket, akik lopni jönnek. Az is régi szokás az országban, hogy ha valaki nagyobb aranyrögöt talál, vagy valami szép követ, azt áldozatul hozza a Bonzának. így aztán ott nagyon sok van már ebből a holmiból, de nem tudják mire használni. Előfordul, hogy ebből rakják ki az asikik a házfalat, vagy éppen székeket, asztalokat és főzőedényeket csinálnak belőlük. Egyszer elvetődött oda egy arab, akkor láttam, hogy a papok annyi aranyat adtak neki egy lópatkóért, amennyit az nyomott. Igaz, hogy később meggyilkolták, de nem az arany miatt, hanem hogy el ne szökhessen, és ne árulhassa el őket... Nem hiszem, hogy kereskedhetnénk velük. Talán ha olyasvalamit tudnánk nekik felajánlani, amit ők sokra becsülnek? Tudom, hogy csak egy dolog után vágyakoznak, és az az ön birtokában van, őrnagy úr!</w:t>
      </w:r>
    </w:p>
    <w:p>
      <w:pPr>
        <w:pStyle w:val="NormlWeb"/>
        <w:spacing w:before="0" w:after="0"/>
        <w:ind w:firstLine="708"/>
        <w:jc w:val="both"/>
        <w:rPr/>
      </w:pPr>
      <w:r>
        <w:rPr/>
        <w:t xml:space="preserve">– </w:t>
      </w:r>
      <w:r>
        <w:rPr/>
        <w:t>Az enyémben, Jeekie? Hát mim van nekem?</w:t>
      </w:r>
    </w:p>
    <w:p>
      <w:pPr>
        <w:pStyle w:val="NormlWeb"/>
        <w:spacing w:before="0" w:after="0"/>
        <w:ind w:firstLine="708"/>
        <w:jc w:val="both"/>
        <w:rPr/>
      </w:pPr>
      <w:r>
        <w:rPr/>
        <w:t>A néger előrehajolt, megkopogtatta gazdája térdét és ünnepélyes suttogással mondta:</w:t>
      </w:r>
    </w:p>
    <w:p>
      <w:pPr>
        <w:pStyle w:val="NormlWeb"/>
        <w:spacing w:before="0" w:after="0"/>
        <w:ind w:firstLine="708"/>
        <w:jc w:val="both"/>
        <w:rPr/>
      </w:pPr>
      <w:r>
        <w:rPr/>
        <w:t xml:space="preserve">– </w:t>
      </w:r>
      <w:r>
        <w:rPr/>
        <w:t>Az ön birtokában van a Kis Bonza, ami mindennél, még a Nagy Bonzánál, az ő férjénél is szentebb, azaz akarom mondani nagyobb és hatalmasabb ördög. Ez a Kis Bonza ott szokott ülni az Asika díszszobájában és ha ő jelenéseket akar látni, beteszi a Kis Bonzát egy nagy arany medencébe, de azt nem mondom meg, hogy abban mi van. Évenként egyszer-kétszer ki is viszik a Kis Bonzát. Az Asika viseli a fején, mint az álarcot és akivel ilyenkor találkoznak, azt leölik, hogy áldozatul szolgáljon a Kis Bonza tiszteletére, és a lelke visszatérve a világba a Bonza papja legyen. Mondhatom önnek, őrnagy úr, hogy az a Sárga isten sok ezer embert látott már meghalni!</w:t>
      </w:r>
    </w:p>
    <w:p>
      <w:pPr>
        <w:pStyle w:val="NormlWeb"/>
        <w:spacing w:before="0" w:after="0"/>
        <w:ind w:firstLine="708"/>
        <w:jc w:val="both"/>
        <w:rPr/>
      </w:pPr>
      <w:r>
        <w:rPr/>
        <w:t xml:space="preserve">– </w:t>
      </w:r>
      <w:r>
        <w:rPr/>
        <w:t>Ne mondd! Kedves kis jószág... Kedvem volna feltételezni, hogy az Asika még örül is, hogy elkerült tőlük.</w:t>
      </w:r>
    </w:p>
    <w:p>
      <w:pPr>
        <w:pStyle w:val="NormlWeb"/>
        <w:spacing w:before="0" w:after="0"/>
        <w:ind w:firstLine="708"/>
        <w:jc w:val="both"/>
        <w:rPr/>
      </w:pPr>
      <w:r>
        <w:rPr/>
        <w:t xml:space="preserve">– </w:t>
      </w:r>
      <w:r>
        <w:rPr/>
        <w:t>Dehogy örül, nagyon is bánkódik. Mióta a Kis Bonza elment, a szerencse nincsen velünk, hanem azokkal van, akik elvitték. Az Aylward és Haswell cég azért tett annyi nyereségre szert mióta ön velük társult, és odavitte őt az irodába. Az ő varázsereje hintett port a közönség szemébe, hogy ne lásson tisztán, megmentette az ön életét is, máskülönben belehalt volna a mocsárlázba; neki köszönheti, hogy baj nélkül kiszabadult a jónevű tolvajok barlangjából; és ő segített megnyerni Blanche kisasszony szerelmét is. Mindezt csakis a Kis Bonzának köszönheti, aki a továbbiakban sem hagyja el önt. A Kis Bonza hozta az én régi gazdámat, az ön szent nagybátyját is baj nélkül vissza abból az országból. Tudniillik minden asiki elszaladt, mikor a Kis Bonzát látta a fején, mert azt hitték, újabb áldozatokat követel majd, mihelyt megette az én lelkemet.</w:t>
      </w:r>
    </w:p>
    <w:p>
      <w:pPr>
        <w:pStyle w:val="NormlWeb"/>
        <w:spacing w:before="0" w:after="0"/>
        <w:ind w:firstLine="708"/>
        <w:jc w:val="both"/>
        <w:rPr/>
      </w:pPr>
      <w:r>
        <w:rPr/>
        <w:t xml:space="preserve">– </w:t>
      </w:r>
      <w:r>
        <w:rPr/>
        <w:t>Térj már a dologra, vén pogány. Mit gondolsz, mit kellene tennem?</w:t>
      </w:r>
    </w:p>
    <w:p>
      <w:pPr>
        <w:pStyle w:val="NormlWeb"/>
        <w:spacing w:before="0" w:after="0"/>
        <w:ind w:firstLine="708"/>
        <w:jc w:val="both"/>
        <w:rPr/>
      </w:pPr>
      <w:r>
        <w:rPr/>
        <w:t xml:space="preserve">– </w:t>
      </w:r>
      <w:r>
        <w:rPr/>
        <w:t>Jeekie már nem pogány, de azt hiszi, hogy sok más egyéb dolog is igaz lehet a keresztény vallás mellett. Nem merem azt mondani, hogy önnek valamit is kellene tennie – csak azt mondom, menjen el az asikikhez – fején az álarccal, úgy öltözve, mint egykor a nagybátyja, akire nagyon hasonlít, aki éppen az ön korában volt harminc évvel ezelőtt – és annyi aranyat adnak önnek, amennyit csak akar, ha visszaadja nekik a Kis Bonzát!</w:t>
      </w:r>
    </w:p>
    <w:p>
      <w:pPr>
        <w:pStyle w:val="NormlWeb"/>
        <w:spacing w:before="0" w:after="0"/>
        <w:ind w:firstLine="708"/>
        <w:jc w:val="both"/>
        <w:rPr/>
      </w:pPr>
      <w:r>
        <w:rPr/>
        <w:t xml:space="preserve">– </w:t>
      </w:r>
      <w:r>
        <w:rPr/>
        <w:t>Ebben csakugyan lehet valami – szólt inkább magában, mintsem a négerhez. – Talán ez volt az ok, amiért nem adtam el a fétist? De hogy találok oda?</w:t>
      </w:r>
    </w:p>
    <w:p>
      <w:pPr>
        <w:pStyle w:val="NormlWeb"/>
        <w:spacing w:before="0" w:after="0"/>
        <w:ind w:firstLine="708"/>
        <w:jc w:val="both"/>
        <w:rPr/>
      </w:pPr>
      <w:r>
        <w:rPr/>
        <w:t xml:space="preserve">– </w:t>
      </w:r>
      <w:r>
        <w:rPr/>
        <w:t>Amiatt ne aggódjék őrnagy úr, a Kis Bonza majd odatalál. Nagyon vágyakozik haza, mert most már nagyon éhes, kívánja az áldozatot. Azt hiszem jó volna, ha egy disznót vagy legalább egy bárányt leölne a tiszteletére. Ő meg fogja érteni a jóakaratot, mivel embert nem szabad keresztény földön megölni, így a disznót is meg fogja köszönni.</w:t>
      </w:r>
    </w:p>
    <w:p>
      <w:pPr>
        <w:pStyle w:val="NormlWeb"/>
        <w:spacing w:before="0" w:after="0"/>
        <w:ind w:firstLine="708"/>
        <w:jc w:val="both"/>
        <w:rPr/>
      </w:pPr>
      <w:r>
        <w:rPr/>
        <w:t xml:space="preserve">– </w:t>
      </w:r>
      <w:r>
        <w:rPr/>
        <w:t>Ugyan, ne butáskodj! – szólt Alan. – Vezetőkre lesz szükségem. Nem jönnél velem?</w:t>
      </w:r>
    </w:p>
    <w:p>
      <w:pPr>
        <w:pStyle w:val="NormlWeb"/>
        <w:spacing w:before="0" w:after="0"/>
        <w:ind w:firstLine="708"/>
        <w:jc w:val="both"/>
        <w:rPr/>
      </w:pPr>
      <w:r>
        <w:rPr/>
        <w:t>A néger nagyon kelletlen arcot vágott erre a kérdésre.</w:t>
      </w:r>
    </w:p>
    <w:p>
      <w:pPr>
        <w:pStyle w:val="NormlWeb"/>
        <w:spacing w:before="0" w:after="0"/>
        <w:ind w:firstLine="708"/>
        <w:jc w:val="both"/>
        <w:rPr/>
      </w:pPr>
      <w:r>
        <w:rPr/>
        <w:t xml:space="preserve">– </w:t>
      </w:r>
      <w:r>
        <w:rPr/>
        <w:t>Nem, igazán nem – felelte szemeit forgatva. – Az Asikiföld nagyon veszélyes hely az odavaló bennszülötteknek. De – tette hozzá szomorúan – ha ön megy, Jeekienek is kell mennie, mert én a Kis Bonza szolgája vagyok, és ha itthon maradok, megharagszik rám és megöl! De ha elmegyek és visszaviszem az aranyházba, talán megnyerem a tetszését és békén elenged. És aztán én önnek ott segítségére lehetek. Igen, ha ön és a Kis Bonza elmennek, elmegyek én is. Őrnagy úr, most az egyszer elmondom önnek az egész igazságot. Jeekie azt hiszi, hogy kötelessége elmenni önnel az Asikiföldre. Jeekienek az utóbbi időben nagyon sok rossz álma volt, s ma éjjel a Kis Bonza odajött hozzá, ráült a gyomrára, arany lábával megkaparta az arcát és így szólt: „Jeekie, Jeekie, kelj föl gyorsan és vigyél vissza a Bonza-városba, mert már nagyon unom a City ködös levegőjét. Befejeztem azt a feladatot, amelyért idejöttem. Vigyél vissza gyorsan, különben a képedre mászom, Jeekie fiam!".</w:t>
      </w:r>
    </w:p>
    <w:p>
      <w:pPr>
        <w:pStyle w:val="NormlWeb"/>
        <w:spacing w:before="0" w:after="0"/>
        <w:ind w:firstLine="708"/>
        <w:jc w:val="both"/>
        <w:rPr/>
      </w:pPr>
      <w:r>
        <w:rPr/>
        <w:t xml:space="preserve">– </w:t>
      </w:r>
      <w:r>
        <w:rPr/>
        <w:t>Na lám – szólt Alan –, mást nem mondott?</w:t>
      </w:r>
    </w:p>
    <w:p>
      <w:pPr>
        <w:pStyle w:val="NormlWeb"/>
        <w:spacing w:before="0" w:after="0"/>
        <w:ind w:firstLine="708"/>
        <w:jc w:val="both"/>
        <w:rPr/>
      </w:pPr>
      <w:r>
        <w:rPr/>
        <w:t xml:space="preserve">– </w:t>
      </w:r>
      <w:r>
        <w:rPr/>
        <w:t>Ó igen, őrnagy úr, azt is mondta: „El fogod magaddal vinni azt a te fehér gazdádat is, mert az ő fején akarok visszatérni az Asiki-földre. Tudom, hogy valaki ott látni szeretné, egy régi ismerőse, akit ő már elfelejtett, de aki nem felejtette el őt. Mondd meg neki, hogy a Kis Bonzának ott elintézendő számadása van, és ezt a gazdádnak kell helyette elintéznie. Mondd meg neki azt is, hogy jól meg fogok neki ezért az útért fizetni, szerencsés lesz, ha ezt a szolgálatot elvállalja. De ha nem megy, akkor vigyázzon, mert a Kis Bonza nagyon veszedelmes tud lenni, ha megharagszik, ahogy azt egy napon a volt cégtársai még tapasztalni fogják!"</w:t>
      </w:r>
    </w:p>
    <w:p>
      <w:pPr>
        <w:pStyle w:val="NormlWeb"/>
        <w:spacing w:before="0" w:after="0"/>
        <w:ind w:firstLine="708"/>
        <w:jc w:val="both"/>
        <w:rPr/>
      </w:pPr>
      <w:r>
        <w:rPr/>
        <w:t xml:space="preserve">– </w:t>
      </w:r>
      <w:r>
        <w:rPr/>
        <w:t>Ugyan, hallgass már el, Jeekie. Mi a csodának mesélgeted itt nekem a rémálmaidat?</w:t>
      </w:r>
    </w:p>
    <w:p>
      <w:pPr>
        <w:pStyle w:val="NormlWeb"/>
        <w:spacing w:before="0" w:after="0"/>
        <w:ind w:firstLine="708"/>
        <w:jc w:val="both"/>
        <w:rPr/>
      </w:pPr>
      <w:r>
        <w:rPr/>
        <w:t xml:space="preserve">– </w:t>
      </w:r>
      <w:r>
        <w:rPr/>
        <w:t>Ahogy tetszik, őrnagy úr. De ön kérte, hogy meséljek az álmomról. Van még más okom is az utazásra. Jeekie szeretné látni a mamáját!</w:t>
      </w:r>
    </w:p>
    <w:p>
      <w:pPr>
        <w:pStyle w:val="NormlWeb"/>
        <w:spacing w:before="0" w:after="0"/>
        <w:ind w:firstLine="708"/>
        <w:jc w:val="both"/>
        <w:rPr/>
      </w:pPr>
      <w:r>
        <w:rPr/>
        <w:t xml:space="preserve">– </w:t>
      </w:r>
      <w:r>
        <w:rPr/>
        <w:t>A mamádat? Sohasem hallottam róla, hogy mamád volt, de még ha volt is, már régen meghalt!</w:t>
      </w:r>
    </w:p>
    <w:p>
      <w:pPr>
        <w:pStyle w:val="NormlWeb"/>
        <w:spacing w:before="0" w:after="0"/>
        <w:ind w:firstLine="708"/>
        <w:jc w:val="both"/>
        <w:rPr/>
      </w:pPr>
      <w:r>
        <w:rPr/>
        <w:t xml:space="preserve">– </w:t>
      </w:r>
      <w:r>
        <w:rPr/>
        <w:t>O nem, őrnagy úr, őt is láttam álmomban; élt és nagyon szidott, mert elcsentem a takaróját. Szívós öregasszony, nehéz volna elpusztítani!</w:t>
      </w:r>
    </w:p>
    <w:p>
      <w:pPr>
        <w:pStyle w:val="NormlWeb"/>
        <w:spacing w:before="0" w:after="0"/>
        <w:ind w:firstLine="708"/>
        <w:jc w:val="both"/>
        <w:rPr/>
      </w:pPr>
      <w:r>
        <w:rPr/>
        <w:t xml:space="preserve">– </w:t>
      </w:r>
      <w:r>
        <w:rPr/>
        <w:t>Él talán apád is, Jeekie?</w:t>
      </w:r>
    </w:p>
    <w:p>
      <w:pPr>
        <w:pStyle w:val="NormlWeb"/>
        <w:spacing w:before="0" w:after="0"/>
        <w:ind w:firstLine="708"/>
        <w:jc w:val="both"/>
        <w:rPr/>
      </w:pPr>
      <w:r>
        <w:rPr/>
        <w:t xml:space="preserve">– </w:t>
      </w:r>
      <w:r>
        <w:rPr/>
        <w:t>Nem hiszem, őrnagy úr, a mamám mindig azt mondta, hogy elfelejtette ki volt. Ezzel azt akarta mondani, hogy nem szeret róla beszélni, olyan nagy úr volt. Miért olyan erős, ügyes és jóképű Jeekie? Bizonyára azért, mert nagy embernek a fia. Ez is hát az egyik ok, amiért Jeekie önnel akar menni, őrnagy úr. Habár lehet, hogy Jeekie téved, lehet, hogy szegény öreg azért álmodta mindezt, mert túl sokat evett vacsorára, és a mamája mégiscsak halott. Ha így van, talán jobb lesz itthon maradni. – Igazán nem tudom, hogy mit is kellene tennem!</w:t>
      </w:r>
    </w:p>
    <w:p>
      <w:pPr>
        <w:pStyle w:val="NormlWeb"/>
        <w:spacing w:before="0" w:after="0"/>
        <w:ind w:firstLine="708"/>
        <w:jc w:val="both"/>
        <w:rPr/>
      </w:pPr>
      <w:r>
        <w:rPr/>
        <w:t xml:space="preserve">– </w:t>
      </w:r>
      <w:r>
        <w:rPr/>
        <w:t>Én sem – felelte Alan – és mondhatom, hogy úgy kóvályog a fejemben ez a sok dolog, mint ahogy a Kis Bonza úszkál a vízben.</w:t>
      </w:r>
    </w:p>
    <w:p>
      <w:pPr>
        <w:pStyle w:val="NormlWeb"/>
        <w:spacing w:before="0" w:after="0"/>
        <w:ind w:firstLine="708"/>
        <w:jc w:val="both"/>
        <w:rPr/>
      </w:pPr>
      <w:r>
        <w:rPr/>
        <w:t xml:space="preserve">– </w:t>
      </w:r>
      <w:r>
        <w:rPr/>
        <w:t>A Nagy Bonza úszkál a vízben – szólt bele Jeekie –, a Kis Bonza az arany medencében úszkál.</w:t>
      </w:r>
    </w:p>
    <w:p>
      <w:pPr>
        <w:pStyle w:val="NormlWeb"/>
        <w:spacing w:before="0" w:after="0"/>
        <w:ind w:firstLine="708"/>
        <w:jc w:val="both"/>
        <w:rPr/>
      </w:pPr>
      <w:r>
        <w:rPr/>
        <w:t xml:space="preserve">– </w:t>
      </w:r>
      <w:r>
        <w:rPr/>
        <w:t>Bánom is én, Nagy Bonza vagy Kis Bonza, vagy mind a kettő! Okosabb lesz, ha megyek aludni, és elmész te is.</w:t>
      </w:r>
    </w:p>
    <w:p>
      <w:pPr>
        <w:pStyle w:val="NormlWeb"/>
        <w:spacing w:before="0" w:after="0"/>
        <w:ind w:firstLine="708"/>
        <w:jc w:val="both"/>
        <w:rPr/>
      </w:pPr>
      <w:r>
        <w:rPr/>
        <w:t xml:space="preserve">– </w:t>
      </w:r>
      <w:r>
        <w:rPr/>
        <w:t>Babonás szamárságok zavaros keveréke az egész – gondolta magában Alan, Jeekie távozása után. – De hátha mégsem? Az biztosnak látszik, hogy rengeteg arany lehet abban az országban...</w:t>
      </w:r>
    </w:p>
    <w:p>
      <w:pPr>
        <w:pStyle w:val="NormlWeb"/>
        <w:spacing w:before="0" w:after="0"/>
        <w:ind w:firstLine="708"/>
        <w:jc w:val="both"/>
        <w:rPr/>
      </w:pPr>
      <w:r>
        <w:rPr/>
        <w:t>Aludni tért és hamarosan különös álmot látott. A Nagy Bonza és a Kis Bonza ott ült, illetve ott úszkált az ágya két oldalán. Az ágya fejénél Jeekie, a lábánál meg Sir Robert ugráltak, mint az eszeveszettek. Riadtan ébredt föl, és megnézte az óráját. Egy óra volt. Megpróbált újra elaludni, de nem tudott. Soha éberebbnek nem érezte magát.</w:t>
      </w:r>
    </w:p>
    <w:p>
      <w:pPr>
        <w:pStyle w:val="NormlWeb"/>
        <w:spacing w:before="0" w:after="0"/>
        <w:ind w:firstLine="708"/>
        <w:jc w:val="both"/>
        <w:rPr/>
      </w:pPr>
      <w:r>
        <w:rPr/>
        <w:t>Felkelt, gyertyát gyújtott és lement a könyvtárba. A sötét tölgyfaburkolatban, a könyvszekrények között faliszekrények sorakoztak. Az egyikben megtalálta azt a teak-fa ládát, amelyet keresett. A fedelén „Rev. Henry Austin. Uticél: Accra" felirat volt. A láda valamikor a nagybátyja utazóládája volt, a kulcsa ott lógott a fogantyúján.</w:t>
      </w:r>
    </w:p>
    <w:p>
      <w:pPr>
        <w:pStyle w:val="NormlWeb"/>
        <w:spacing w:before="0" w:after="0"/>
        <w:ind w:firstLine="708"/>
        <w:jc w:val="both"/>
        <w:rPr/>
      </w:pPr>
      <w:r>
        <w:rPr/>
        <w:t>Kinyitotta a ládikót, áporodott, dohos szag ütötte meg az orrát. A benne lévő nyirkos iratkötegeket pakolgatva egy kéziratos füzetkupacot talált „Naplóm" felirattal. Egyik-másikon az évszám, írójuk akkori tartózkodási helye. Alan meglehetősen kelletlenül nézett végig rajtuk, mikor a szeme egyszer csak megakadt az egyiken, melyen a „Nyugat-Afrika" megjelölés alatt zárójelben a következő megjegyzést olvasta: „Ez a kötet tartalmazza azoknak a jegyzeteimnek maradványait, amelyek az asiki ördögimádóktól a Jeekievel való megmenekülésem tárgyalják.”</w:t>
      </w:r>
    </w:p>
    <w:p>
      <w:pPr>
        <w:pStyle w:val="NormlWeb"/>
        <w:spacing w:before="0" w:after="0"/>
        <w:ind w:firstLine="708"/>
        <w:jc w:val="both"/>
        <w:rPr/>
      </w:pPr>
      <w:r>
        <w:rPr/>
        <w:t>Gyorsan kihúzta ezt, a többit visszarakta a ládába és újból a faliszekrénybe zárta. A naplókötettel izgatottan iparkodott a szobájába, hogy minél előbb megfejtse titkát. Csalódnia kellett, mert a sűrűn teleírt lapokat a víz annyira megrongálta, hogy a sorok összefutottak, így az írás teljesen olvashatatlanná lett. Csak a középső lapok maradtak szárazak, és a legtöbb helyen olvashatók. Volt azonban a könyvben egy nagy, kézzel rajzolt térkép is, sokkal későbbi időből, amelyeknek a hátoldalán tintával írt sorokat talált:</w:t>
      </w:r>
    </w:p>
    <w:p>
      <w:pPr>
        <w:pStyle w:val="NormlWeb"/>
        <w:spacing w:before="0" w:after="0"/>
        <w:jc w:val="both"/>
        <w:rPr/>
      </w:pPr>
      <w:r>
        <w:rPr/>
      </w:r>
    </w:p>
    <w:p>
      <w:pPr>
        <w:pStyle w:val="NormlWeb"/>
        <w:spacing w:before="0" w:after="0"/>
        <w:ind w:firstLine="708"/>
        <w:jc w:val="both"/>
        <w:rPr/>
      </w:pPr>
      <w:r>
        <w:rPr/>
        <w:t>„</w:t>
      </w:r>
      <w:r>
        <w:rPr/>
        <w:t>Szándékomban van alkalmas időben, Isten segítségével, újra leírni az ismeretlen asiki népnél tett látogatásomat, mert az eredeti jegyzeteim jóformán teljesen tönkrementek, mikor a zuhatagban fölfordult velünk a kenu és minden szegényes holmim odaveszett, ezen a könyvön és az arany fétis álarcon kívül, aminek a neve Kis Bonza vagy Kis Úszó Fej. Remélem, hogy Jeekie segítségével erre emlékezetből is képes leszek. Mivel ez a dolog csak a személyemet érdekli, vallásügyi fontossága pedig nincs, – mert még csak nem is hirdethettem az igét, azok között a lelki vakságba süllyedt vérszomjas vadak között, akiknek az országában, úgy hiszem, hogy az ördögnek egyik fő székhelye van – ezt a munkát alkalmasabb időre halasztom, öreg koromra vagy betegségemre. Henry Austin."</w:t>
      </w:r>
    </w:p>
    <w:p>
      <w:pPr>
        <w:pStyle w:val="NormlWeb"/>
        <w:spacing w:before="0" w:after="0"/>
        <w:ind w:firstLine="708"/>
        <w:jc w:val="both"/>
        <w:rPr/>
      </w:pPr>
      <w:r>
        <w:rPr/>
      </w:r>
    </w:p>
    <w:p>
      <w:pPr>
        <w:pStyle w:val="NormlWeb"/>
        <w:spacing w:before="0" w:after="0"/>
        <w:ind w:firstLine="708"/>
        <w:jc w:val="both"/>
        <w:rPr/>
      </w:pPr>
      <w:r>
        <w:rPr/>
        <w:t>„</w:t>
      </w:r>
      <w:r>
        <w:rPr/>
        <w:t>U.i. Hálával kell megemlítenem, hogy abból a pokoltűzből sikerült egy lelket kimentenem, t.i. Jeekiet, a néger ifjút, hiszen az ő rendkívüli találékonyságának és hűségének köszönhetem megmenekülésemet. Hosszú habozás után végre úgy éreztem, hogy megkeresztelhetem, habár félek tőle, hogy Jeekieben még maradt valami a pogányból. Fél éve sincs, hogy rajtakaptam, amint egy fehérkakast áldozott annak a halványnak, a Kis Bonzának, hálából – mentségét elborzadva hallgattam –, mert engem a székesegyházunk tiszteletbeli kanonokjának neveztek ki. Megparancsoltam neki, hogy fogja azt az undok álarcot – amely annyiszor úszott embervérben –, szedje ki a drágaköveket a szemeiből, az aranyat pedig olvassza meg a konyha tűzhelyén, hogy a szegényeknek adhassam.”</w:t>
      </w:r>
    </w:p>
    <w:p>
      <w:pPr>
        <w:pStyle w:val="NormlWeb"/>
        <w:spacing w:before="0" w:after="0"/>
        <w:jc w:val="both"/>
        <w:rPr/>
      </w:pPr>
      <w:r>
        <w:rPr/>
      </w:r>
    </w:p>
    <w:p>
      <w:pPr>
        <w:pStyle w:val="NormlWeb"/>
        <w:spacing w:before="0" w:after="0"/>
        <w:ind w:firstLine="708"/>
        <w:jc w:val="both"/>
        <w:rPr/>
      </w:pPr>
      <w:r>
        <w:rPr/>
        <w:t>„</w:t>
      </w:r>
      <w:r>
        <w:rPr/>
        <w:t>Jegyzet. Jobb lesz, ha erről magam gondoskodom, mert a Kis Bonzát illetően Jeekie nem megbízható. Azzal szokott mentegetőzni, hogy annak varázsereje van, így ha beolvasztaná, beolvadna a semmibe ő is, én is. Milyen sötétek és nevetségesek a pogányok babonái. Talán okosabb volna, ha a beolvasztás helyett eladnám valamelyik múzeumnak ezt a ritkaságot, így megkímélném Jeekie érzékenységét, aki másképp valószínűleg annyira szívére venné a dolgot, hogy belehalna, amint az ezekkel az afrikaiakkal meg szokott történni, ha megszállja őket a fétisüktől való félelem.”</w:t>
      </w:r>
      <w:r>
        <w:br w:type="page"/>
      </w:r>
    </w:p>
    <w:p>
      <w:pPr>
        <w:pStyle w:val="NormlWeb"/>
        <w:spacing w:before="0" w:after="0"/>
        <w:jc w:val="center"/>
        <w:rPr/>
      </w:pPr>
      <w:r>
        <w:rPr/>
        <w:t>Hetedik fejezet</w:t>
      </w:r>
    </w:p>
    <w:p>
      <w:pPr>
        <w:pStyle w:val="NormlWeb"/>
        <w:spacing w:before="0" w:after="0"/>
        <w:jc w:val="center"/>
        <w:rPr/>
      </w:pPr>
      <w:r>
        <w:rPr/>
      </w:r>
    </w:p>
    <w:p>
      <w:pPr>
        <w:pStyle w:val="NormlWeb"/>
        <w:spacing w:before="0" w:after="0"/>
        <w:jc w:val="center"/>
        <w:rPr/>
      </w:pPr>
      <w:r>
        <w:rPr/>
        <w:t xml:space="preserve">A </w:t>
      </w:r>
      <w:r>
        <w:rPr>
          <w:bCs/>
        </w:rPr>
        <w:t>NAPLÓ</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z idő keveset változtatott Jeekien, gondolta Alan, majd nekifogott a térkép gondos tanulmányozásának. Megállapította, hogy a lerajzolt út Afrika nyugati partján, a biafrai öbölben Kalabari partján indul, és onnan a Nagy Qua folyóhoz vezet. Ott átvág észak felé egy sűrű erdőnek, majd eléri a Kacsena folyót, s annak partja mentén halad kelet felé. Aztán ismét északnak fordul átszelve egy mocsaras vidéket, és a Shaku nevű hegységben végződik. Ide ez volt írva: „Itt él az asiki nép a Raaba folyó mentén".</w:t>
      </w:r>
    </w:p>
    <w:p>
      <w:pPr>
        <w:pStyle w:val="NormlWeb"/>
        <w:spacing w:before="0" w:after="0"/>
        <w:ind w:firstLine="708"/>
        <w:jc w:val="both"/>
        <w:rPr/>
      </w:pPr>
      <w:r>
        <w:rPr/>
        <w:t>A térkép méretarányosan készült, így Alan, aki mérnök volt, könnyen kiszámította, hogy ennek a Raaba folyónak a Kalabari-parttól való távolsága légvonalban háromszázötven angol mérföld, míg a tényleges távolság az út mentén úgy ötszáz mérföld körül lehet.</w:t>
      </w:r>
    </w:p>
    <w:p>
      <w:pPr>
        <w:pStyle w:val="NormlWeb"/>
        <w:spacing w:before="0" w:after="0"/>
        <w:ind w:firstLine="708"/>
        <w:jc w:val="both"/>
        <w:rPr/>
      </w:pPr>
      <w:r>
        <w:rPr/>
        <w:t>Ahogy a térképen eligazodott, fölnyitotta az agyonázott naplót. Végiglapozta, de csak itt-ott tudott egy-egy mondatot elolvasni, mint például: „És így dacoltam azzal a szép, de borzalmas nővel. Hogy én a keresztény lelkész, a férje legyek egy pogány papnőnek! Vesszen a gondolata is. Inkább áldozzanak föl a Bonzának!”</w:t>
      </w:r>
    </w:p>
    <w:p>
      <w:pPr>
        <w:pStyle w:val="NormlWeb"/>
        <w:spacing w:before="0" w:after="0"/>
        <w:ind w:firstLine="708"/>
        <w:jc w:val="both"/>
        <w:rPr/>
      </w:pPr>
      <w:r>
        <w:rPr/>
        <w:t>Aztán megint olvashatatlan lapok következtek, majd egy olvashatóbb szakasz:</w:t>
      </w:r>
    </w:p>
    <w:p>
      <w:pPr>
        <w:pStyle w:val="NormlWeb"/>
        <w:spacing w:before="0" w:after="0"/>
        <w:ind w:firstLine="708"/>
        <w:jc w:val="both"/>
        <w:rPr/>
      </w:pPr>
      <w:r>
        <w:rPr/>
        <w:t>„</w:t>
      </w:r>
      <w:r>
        <w:rPr/>
        <w:t>Aranykehelyben odaadták nekem meginni a „bogyót", s mivel ismertem annak halálos hatását, fölkészültem a halálra. Ámde szerencsémre a gyomrom, mely mindig kényes volt, egy pillanatig sem tűrte magában, hanem kidobta. Erre mindannyian tapsolni kezdtek és azt mondogatták, hogy bizonyára nagy varázsló vagyok. Én napokig rosszul éreztem magam utána.”</w:t>
      </w:r>
    </w:p>
    <w:p>
      <w:pPr>
        <w:pStyle w:val="NormlWeb"/>
        <w:spacing w:before="0" w:after="0"/>
        <w:ind w:firstLine="708"/>
        <w:jc w:val="both"/>
        <w:rPr/>
      </w:pPr>
      <w:r>
        <w:rPr/>
        <w:t>Aztán megint máshol:</w:t>
      </w:r>
    </w:p>
    <w:p>
      <w:pPr>
        <w:pStyle w:val="NormlWeb"/>
        <w:spacing w:before="0" w:after="0"/>
        <w:ind w:firstLine="708"/>
        <w:jc w:val="both"/>
        <w:rPr/>
      </w:pPr>
      <w:r>
        <w:rPr/>
        <w:t>„</w:t>
      </w:r>
      <w:r>
        <w:rPr/>
        <w:t>Életemben sem láttam még annyi aranyat porban, és földolgozva. Azt hiszem, hogy milliókat érhetett, de nekem akkor egészen más dolgokon járt az eszem,mint az aranyon.”</w:t>
      </w:r>
    </w:p>
    <w:p>
      <w:pPr>
        <w:pStyle w:val="NormlWeb"/>
        <w:spacing w:before="0" w:after="0"/>
        <w:ind w:firstLine="708"/>
        <w:jc w:val="both"/>
        <w:rPr/>
      </w:pPr>
      <w:r>
        <w:rPr/>
        <w:t>Ezután a bejegyzés után nagyon sok oldal volt olvashatatlan.</w:t>
      </w:r>
    </w:p>
    <w:p>
      <w:pPr>
        <w:pStyle w:val="NormlWeb"/>
        <w:spacing w:before="0" w:after="0"/>
        <w:jc w:val="both"/>
        <w:rPr/>
      </w:pPr>
      <w:r>
        <w:rPr/>
        <w:tab/>
        <w:t>Az utolsó olvasható lap így szólt:</w:t>
      </w:r>
    </w:p>
    <w:p>
      <w:pPr>
        <w:pStyle w:val="NormlWeb"/>
        <w:spacing w:before="0" w:after="0"/>
        <w:ind w:firstLine="708"/>
        <w:jc w:val="both"/>
        <w:rPr/>
      </w:pPr>
      <w:r>
        <w:rPr/>
        <w:t>„</w:t>
      </w:r>
      <w:r>
        <w:rPr/>
        <w:t>És így Jeekie vezetése mellett, fejemen az arany álarccal, a Kis Bonzával, keresztülrontottam mindenhol és úgy fogtam Jeekie kezét, mintha magam után vonszolnám. Furcsa látvány lehettem elnyűtt fekete papi kabátomban, meztelen lábszáraimmal fejemen az arany álarccal; annak az ördögnek látszottam, amelyet imádnak. A hold teli fénnyel világított és én csak rohantam a soraikon keresztül, fújtam az álarcban levő sípot, és bőgtem, mint egy bika... Így kezdődött hat hónapig tartó fáradságos utazásom a part felé. A gondviselés kegyelmén kívül, amely valószínű további céljai végett megoltalmazott, sohasem menekülhettem volna meg a Kis Bonza segítsége nélkül. Furcsa, de azt tapasztaltam, hogy ezt a fétist száz mérföldeken túl is ismerik és félik még olyanok is, akik sohasem látták – még maguk az emberevők is.</w:t>
      </w:r>
    </w:p>
    <w:p>
      <w:pPr>
        <w:pStyle w:val="NormlWeb"/>
        <w:spacing w:before="0" w:after="0"/>
        <w:ind w:firstLine="708"/>
        <w:jc w:val="both"/>
        <w:rPr/>
      </w:pPr>
      <w:r>
        <w:rPr/>
        <w:t>Bárhol mutattam is meg a Kis Bonzát, táplálékot, poggyászvivőket, kenukat és mindent, amire szükségem volt, mintegy varázsütésre megkaptam. Nyugat-Afrikának azon részén nagy a hírneve a Nagy és Kis Bonzának, bár különös módon a távolabb lakó népek sohasem nevezik a nevükön. Ha beszélniük kell e bálványok egyikéről, melyeket férj-feleségnek tartanak, így nevezik őket: „Sárga-isten-aki-arrafelé-lakik.”</w:t>
      </w:r>
    </w:p>
    <w:p>
      <w:pPr>
        <w:pStyle w:val="NormlWeb"/>
        <w:spacing w:before="0" w:after="0"/>
        <w:ind w:firstLine="708"/>
        <w:jc w:val="both"/>
        <w:rPr/>
      </w:pPr>
      <w:r>
        <w:rPr/>
      </w:r>
    </w:p>
    <w:p>
      <w:pPr>
        <w:pStyle w:val="NormlWeb"/>
        <w:spacing w:before="0" w:after="0"/>
        <w:ind w:firstLine="708"/>
        <w:jc w:val="both"/>
        <w:rPr/>
      </w:pPr>
      <w:r>
        <w:rPr/>
        <w:t>Alan nem volt képes többet kibetűzni ebből a különös történetből, így becsukta az elázott és tönkrement könyvet. Behunyta megfájdult szemét és végre elaludt, éppen, amikor virradni kezdett.</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Délelőtt tizenegy óra volt, amikor Alan befejezte reggelijét, mert későn kelt föl.</w:t>
      </w:r>
    </w:p>
    <w:p>
      <w:pPr>
        <w:pStyle w:val="NormlWeb"/>
        <w:spacing w:before="0" w:after="0"/>
        <w:ind w:firstLine="708"/>
        <w:jc w:val="both"/>
        <w:rPr/>
      </w:pPr>
      <w:r>
        <w:rPr/>
        <w:t>Kinézett a parkba, ahol a fák már friss zöldbe öltöztek, a fiatal hajtások kibomlottak. Csak az öreg diófák és tölgyek álltak még kopaszon.</w:t>
      </w:r>
    </w:p>
    <w:p>
      <w:pPr>
        <w:pStyle w:val="NormlWeb"/>
        <w:spacing w:before="0" w:after="0"/>
        <w:ind w:firstLine="708"/>
        <w:jc w:val="both"/>
        <w:rPr/>
      </w:pPr>
      <w:r>
        <w:rPr/>
        <w:t>Alan azon elmélkedett, hogy ugyan hány őse ült itt már ugyanezen a helyen ilyen áprilisi reggeleken nézve ugyanezen fáknak tavaszi ébredését.</w:t>
      </w:r>
    </w:p>
    <w:p>
      <w:pPr>
        <w:pStyle w:val="NormlWeb"/>
        <w:spacing w:before="0" w:after="0"/>
        <w:ind w:firstLine="708"/>
        <w:jc w:val="both"/>
        <w:rPr/>
      </w:pPr>
      <w:r>
        <w:rPr/>
        <w:t>És most mindennek vége lesz. Hacsak valami módon meg nem tudja gátolni.</w:t>
      </w:r>
    </w:p>
    <w:p>
      <w:pPr>
        <w:pStyle w:val="NormlWeb"/>
        <w:spacing w:before="0" w:after="0"/>
        <w:ind w:firstLine="708"/>
        <w:jc w:val="both"/>
        <w:rPr/>
      </w:pPr>
      <w:r>
        <w:rPr/>
        <w:t>Nagyot sóhajtva megfordult, el kellett mennie az egyik bérlőjéhez, aki örökké békétlenkedett; új épületeket és bérleengedést követelt. Hogyan tudott volna ő új épületekre áldozni. Vagy meg kell nyugtatnia ezt az embert, vagy fel kell mondania a bérletet.</w:t>
      </w:r>
    </w:p>
    <w:p>
      <w:pPr>
        <w:pStyle w:val="NormlWeb"/>
        <w:spacing w:before="0" w:after="0"/>
        <w:ind w:firstLine="708"/>
        <w:jc w:val="both"/>
        <w:rPr/>
      </w:pPr>
      <w:r>
        <w:rPr/>
        <w:t>Ebben a percben meghallotta a telefon csengését. Fölvette a kagylót:</w:t>
      </w:r>
    </w:p>
    <w:p>
      <w:pPr>
        <w:pStyle w:val="NormlWeb"/>
        <w:spacing w:before="0" w:after="0"/>
        <w:ind w:firstLine="708"/>
        <w:jc w:val="both"/>
        <w:rPr/>
      </w:pPr>
      <w:r>
        <w:rPr/>
        <w:t xml:space="preserve">– </w:t>
      </w:r>
      <w:r>
        <w:rPr/>
        <w:t>Blanche vagyok – hangzott a másik oldalon. – Hogy vagy édes, jól aludtál?</w:t>
      </w:r>
    </w:p>
    <w:p>
      <w:pPr>
        <w:pStyle w:val="NormlWeb"/>
        <w:spacing w:before="0" w:after="0"/>
        <w:ind w:firstLine="708"/>
        <w:jc w:val="both"/>
        <w:rPr/>
      </w:pPr>
      <w:r>
        <w:rPr/>
        <w:t xml:space="preserve">– </w:t>
      </w:r>
      <w:r>
        <w:rPr/>
        <w:t>Sajnos, nagyon rosszul!</w:t>
      </w:r>
    </w:p>
    <w:p>
      <w:pPr>
        <w:pStyle w:val="NormlWeb"/>
        <w:spacing w:before="0" w:after="0"/>
        <w:ind w:firstLine="708"/>
        <w:jc w:val="both"/>
        <w:rPr/>
      </w:pPr>
      <w:r>
        <w:rPr/>
        <w:t xml:space="preserve">– </w:t>
      </w:r>
      <w:r>
        <w:rPr/>
        <w:t>Idegesség, Alan, ideges vagy. Lásd, bár nekem kellemetlenebb napom volt, mint neked, este kilenc órától reggel kilencig, tizenkét órát aludtam. Nem kellett volna telefonálnom ugye, neked soha eszedbe sem jutott volna!? Nagybátyám elutazott Londonba, de előbb kijelentette, hogy egyetlen leveledet sem engedi be a házba. Azt azonban elfelejtette, hogy minden szobában van telefon, és most az irodáján keresztül beszélgetek veled. Persze ezt úgysem hallhatja. Milyen hangulatban vagy, Alan?</w:t>
      </w:r>
    </w:p>
    <w:p>
      <w:pPr>
        <w:pStyle w:val="NormlWeb"/>
        <w:spacing w:before="0" w:after="0"/>
        <w:ind w:firstLine="708"/>
        <w:jc w:val="both"/>
        <w:rPr/>
      </w:pPr>
      <w:r>
        <w:rPr/>
        <w:t xml:space="preserve">– </w:t>
      </w:r>
      <w:r>
        <w:rPr/>
        <w:t>Nagyon rossz hangulatban. Sohasem voltam levertebb életemben, még akkor sem, amikor mocsárlázban feküdtem, és úgy tűnt, hogy már csak pár órám van hátra. Rengeteg mondanivalóm volna a számodra, de ezen a telefonon mégsem mondhatom el, hiszen a nagybátyád bármelyik pillanatban bekapcsolódhat a beszélgetésünkbe.</w:t>
      </w:r>
    </w:p>
    <w:p>
      <w:pPr>
        <w:pStyle w:val="NormlWeb"/>
        <w:spacing w:before="0" w:after="0"/>
        <w:ind w:firstLine="708"/>
        <w:jc w:val="both"/>
        <w:rPr/>
      </w:pPr>
      <w:r>
        <w:rPr/>
        <w:t xml:space="preserve">– </w:t>
      </w:r>
      <w:r>
        <w:rPr/>
        <w:t>Mindjárt gondoltam, hogy így lesz – felelte Blanche – és csak azért hívtalak föl, hogy jó reggelt kívánjak neked, és tudtodra adjam, hogy villásreggelire a szobalányom kíséretében átmegyek hozzád. Semmi ellenkezés. Átmegyek hozzád villásreggelire... nem hallom... hogy mit fognak hozzá szólni? Mit törődünk vele. Egy óra múlva ott leszek, várj reám! Isten veled!</w:t>
      </w:r>
    </w:p>
    <w:p>
      <w:pPr>
        <w:pStyle w:val="NormlWeb"/>
        <w:spacing w:before="0" w:after="0"/>
        <w:ind w:firstLine="708"/>
        <w:jc w:val="both"/>
        <w:rPr/>
      </w:pPr>
      <w:r>
        <w:rPr/>
        <w:t>És ezzel megszakadt a vonal, már hiába szólt Alan a kagylóba, nem kapott választ.</w:t>
      </w:r>
    </w:p>
    <w:p>
      <w:pPr>
        <w:pStyle w:val="NormlWeb"/>
        <w:spacing w:before="0" w:after="0"/>
        <w:ind w:firstLine="708"/>
        <w:jc w:val="both"/>
        <w:rPr/>
      </w:pPr>
      <w:r>
        <w:rPr/>
        <w:t>Mikor egy csokor violával a kezében – melyet útközben szedett Blanchenak — a házához ért, a megengedettnél jóval sebesebben közeledő autót látott a fasorban, mely kastélyának egyik fő büszkesége volt. Az utóban Blanche ült és mellette Snell nevű szobalánya, aki Alan nagy tisztelője.</w:t>
      </w:r>
    </w:p>
    <w:p>
      <w:pPr>
        <w:pStyle w:val="NormlWeb"/>
        <w:spacing w:before="0" w:after="0"/>
        <w:ind w:firstLine="708"/>
        <w:jc w:val="both"/>
        <w:rPr/>
      </w:pPr>
      <w:r>
        <w:rPr/>
        <w:t>Az autó a főkapu előtt állott meg, Blanche jókedvűen, bájosán, mint maga a tavasz, ugrott ki belőle.</w:t>
      </w:r>
    </w:p>
    <w:p>
      <w:pPr>
        <w:pStyle w:val="NormlWeb"/>
        <w:spacing w:before="0" w:after="0"/>
        <w:ind w:firstLine="708"/>
        <w:jc w:val="both"/>
        <w:rPr/>
      </w:pPr>
      <w:r>
        <w:rPr/>
        <w:t xml:space="preserve">– </w:t>
      </w:r>
      <w:r>
        <w:rPr/>
        <w:t>Ebből még baj lesz, drágám! – szólt Alan aggodalmasan rázva a fejét, mikor végre egyedül maradtak a hallban.</w:t>
      </w:r>
    </w:p>
    <w:p>
      <w:pPr>
        <w:pStyle w:val="NormlWeb"/>
        <w:spacing w:before="0" w:after="0"/>
        <w:ind w:firstLine="708"/>
        <w:jc w:val="both"/>
        <w:rPr/>
      </w:pPr>
      <w:r>
        <w:rPr/>
        <w:t xml:space="preserve">– </w:t>
      </w:r>
      <w:r>
        <w:rPr/>
        <w:t>Persze, hogy baj lesz! — felelte vidáman Blanche. — A nagybátyám veszekedni fog, és én éppen azt akarom, hogy ez mindennap így legyen, míg meg nem unja, és békén nem hagy. Ha nem adja föl, lesz elég sok okom a gyámhatósághoz folyamodni. Most jut eszembe, elhoztam a Daily Judge egy számát. Borzasztó cikk van benne arról a Szahara-részvény kibocsátásáról, de többek között azt is megemlíti, hogy te otthagytad őket, amiért melegen gratulál neked.</w:t>
      </w:r>
    </w:p>
    <w:p>
      <w:pPr>
        <w:pStyle w:val="NormlWeb"/>
        <w:spacing w:before="0" w:after="0"/>
        <w:ind w:firstLine="708"/>
        <w:jc w:val="both"/>
        <w:rPr/>
      </w:pPr>
      <w:r>
        <w:rPr/>
        <w:t xml:space="preserve">– </w:t>
      </w:r>
      <w:r>
        <w:rPr/>
        <w:t>Ezek most azt fogják hinni, hogy én adtam le azt a cikket – szólt Alan, amikor a vastagon nyomtatott alcímeit elolvasta.</w:t>
      </w:r>
    </w:p>
    <w:p>
      <w:pPr>
        <w:pStyle w:val="NormlWeb"/>
        <w:spacing w:before="0" w:after="0"/>
        <w:ind w:firstLine="708"/>
        <w:jc w:val="both"/>
        <w:rPr/>
      </w:pPr>
      <w:r>
        <w:rPr/>
        <w:t>Ezek a kijelentések már szinte a becsületsértés határán jártak. Sir Robert Aylward és Champers-Haswell pénzügyi pályafutásának összefoglalásáról is talált egy írást. – Ezentúl még jobban fognak gyűlölni! Azt hiszem, drágám, hogy nem bírunk két esztendőn keresztül folytonos háborúságban élni velük.</w:t>
      </w:r>
    </w:p>
    <w:p>
      <w:pPr>
        <w:pStyle w:val="NormlWeb"/>
        <w:spacing w:before="0" w:after="0"/>
        <w:ind w:firstLine="708"/>
        <w:jc w:val="both"/>
        <w:rPr/>
      </w:pPr>
      <w:r>
        <w:rPr/>
        <w:t xml:space="preserve">– </w:t>
      </w:r>
      <w:r>
        <w:rPr/>
        <w:t>Én képes lennék rá – felelte a határozott jellemű fiatal hölgy –, de azt elismerem, hogy számodra nagyon keserves lenne az ittmaradás.</w:t>
      </w:r>
    </w:p>
    <w:p>
      <w:pPr>
        <w:pStyle w:val="NormlWeb"/>
        <w:spacing w:before="0" w:after="0"/>
        <w:ind w:firstLine="708"/>
        <w:jc w:val="both"/>
        <w:rPr/>
      </w:pPr>
      <w:r>
        <w:rPr/>
        <w:t xml:space="preserve">– </w:t>
      </w:r>
      <w:r>
        <w:rPr/>
        <w:t>Lásd, éppen erről van szó, a maradásomról. Nem szabad a közeledben lennem, amíg nagykorú nem leszel, s így jobb, ha messzire távozom!</w:t>
      </w:r>
    </w:p>
    <w:p>
      <w:pPr>
        <w:pStyle w:val="NormlWeb"/>
        <w:spacing w:before="0" w:after="0"/>
        <w:ind w:firstLine="708"/>
        <w:jc w:val="both"/>
        <w:rPr/>
      </w:pPr>
      <w:r>
        <w:rPr/>
        <w:t xml:space="preserve">– </w:t>
      </w:r>
      <w:r>
        <w:rPr/>
        <w:t>És hová mennél?</w:t>
      </w:r>
    </w:p>
    <w:p>
      <w:pPr>
        <w:pStyle w:val="NormlWeb"/>
        <w:spacing w:before="0" w:after="0"/>
        <w:ind w:firstLine="708"/>
        <w:jc w:val="both"/>
        <w:rPr/>
      </w:pPr>
      <w:r>
        <w:rPr/>
        <w:t xml:space="preserve">– </w:t>
      </w:r>
      <w:r>
        <w:rPr/>
        <w:t>Nyugat-Afrikára gondoltam.</w:t>
      </w:r>
    </w:p>
    <w:p>
      <w:pPr>
        <w:pStyle w:val="NormlWeb"/>
        <w:spacing w:before="0" w:after="0"/>
        <w:ind w:firstLine="708"/>
        <w:jc w:val="both"/>
        <w:rPr/>
      </w:pPr>
      <w:r>
        <w:rPr/>
        <w:t xml:space="preserve">– </w:t>
      </w:r>
      <w:r>
        <w:rPr/>
        <w:t>Nyugat-Afrikába? – kérdezte Blanche kissé reszkető hangon. – A kincs miatt?</w:t>
      </w:r>
    </w:p>
    <w:p>
      <w:pPr>
        <w:pStyle w:val="NormlWeb"/>
        <w:spacing w:before="0" w:after="0"/>
        <w:ind w:firstLine="708"/>
        <w:jc w:val="both"/>
        <w:rPr/>
      </w:pPr>
      <w:r>
        <w:rPr/>
        <w:t xml:space="preserve">– </w:t>
      </w:r>
      <w:r>
        <w:rPr/>
        <w:t>Igen. De menjünk, kész az ebéd, utána beszélgethetünk. Nagyon sok mindent kell elmondanom és megmutatnom neked.</w:t>
      </w:r>
    </w:p>
    <w:p>
      <w:pPr>
        <w:pStyle w:val="NormlWeb"/>
        <w:spacing w:before="0" w:after="0"/>
        <w:ind w:firstLine="708"/>
        <w:jc w:val="both"/>
        <w:rPr/>
      </w:pPr>
      <w:r>
        <w:rPr/>
        <w:t>Éppen befejezték az étkezést, mikor belépett Jeekie, kezében egy ládával és egy levéllel, amelyekről azt mondta, hogy külön küldönc hozta őket a londoni irodából.</w:t>
      </w:r>
    </w:p>
    <w:p>
      <w:pPr>
        <w:pStyle w:val="NormlWeb"/>
        <w:spacing w:before="0" w:after="0"/>
        <w:ind w:firstLine="708"/>
        <w:jc w:val="both"/>
        <w:rPr/>
      </w:pPr>
      <w:r>
        <w:rPr/>
        <w:t xml:space="preserve">– </w:t>
      </w:r>
      <w:r>
        <w:rPr/>
        <w:t>Mi lehet ebben a ládában? – kérdezte Alan. Kissé idegesen szemlélte a borítékon az ismerős kézírást.</w:t>
      </w:r>
    </w:p>
    <w:p>
      <w:pPr>
        <w:pStyle w:val="NormlWeb"/>
        <w:spacing w:before="0" w:after="0"/>
        <w:ind w:firstLine="708"/>
        <w:jc w:val="both"/>
        <w:rPr/>
      </w:pPr>
      <w:r>
        <w:rPr/>
        <w:t xml:space="preserve">– </w:t>
      </w:r>
      <w:r>
        <w:rPr/>
        <w:t>Nem tudom biztosan őrnagy úr – felelte Jeekie –, de azt hiszem, hogy a Kis Bonza. Az ő édes illatát érzem a ládán keresztül!</w:t>
      </w:r>
    </w:p>
    <w:p>
      <w:pPr>
        <w:pStyle w:val="NormlWeb"/>
        <w:spacing w:before="0" w:after="0"/>
        <w:ind w:firstLine="708"/>
        <w:jc w:val="both"/>
        <w:rPr/>
      </w:pPr>
      <w:r>
        <w:rPr/>
        <w:t xml:space="preserve">– </w:t>
      </w:r>
      <w:r>
        <w:rPr/>
        <w:t>Hát majd meglátjuk – szólt Alan, és föltépve a borítékot, kivette a lapokat. Egy csomó okmány volt, melyeket a cég ügyvédei küldtek; többek közt a cégtársi viszony fölbontásáról szóló okmányt, aztán tizenötezer fontnyi jelzálogkötvény fölmondását és annak a számlakivonatát – ami valami csekélységet mutatott ki az ő javára, és végül egy aláírandó nyugtát arról, hogy visszakapta azt az arany bálványt, amely jogos tulajdona.</w:t>
      </w:r>
    </w:p>
    <w:p>
      <w:pPr>
        <w:pStyle w:val="NormlWeb"/>
        <w:spacing w:before="0" w:after="0"/>
        <w:ind w:firstLine="708"/>
        <w:jc w:val="both"/>
        <w:rPr/>
      </w:pPr>
      <w:r>
        <w:rPr/>
        <w:t xml:space="preserve">– </w:t>
      </w:r>
      <w:r>
        <w:rPr/>
        <w:t>Látod? – szólt Alan sóhajtva, és odaadta az írásokat Blanchénak, aki minden egyes darabot gondosan átolvasott.</w:t>
      </w:r>
    </w:p>
    <w:p>
      <w:pPr>
        <w:pStyle w:val="NormlWeb"/>
        <w:spacing w:before="0" w:after="0"/>
        <w:ind w:firstLine="708"/>
        <w:jc w:val="both"/>
        <w:rPr/>
      </w:pPr>
      <w:r>
        <w:rPr/>
        <w:t xml:space="preserve">– </w:t>
      </w:r>
      <w:r>
        <w:rPr/>
        <w:t>Látom – szólt Blanche – kezdődik a késhegyig menő harc. Elszomorít a gondolat, Alan, de talán mégiscsak legjobb lesz elmenned. Halálra hajszolnának, ha itt maradnál.</w:t>
      </w:r>
    </w:p>
    <w:p>
      <w:pPr>
        <w:pStyle w:val="NormlWeb"/>
        <w:spacing w:before="0" w:after="0"/>
        <w:ind w:firstLine="708"/>
        <w:jc w:val="both"/>
        <w:rPr/>
      </w:pPr>
      <w:r>
        <w:rPr/>
        <w:t>Ezalatt Jeekie egy nagy bicska és a piszkavas segítségével fölfeszítette a láda födelét. Blanche véletlenül éppen hátratekintett, és megpillantotta, amint térden állva valamit mormolt egy idegen nyelven, és addig hajtotta le ősz fejét, míg a ládában lévő tárgyhoz nem ért.</w:t>
      </w:r>
    </w:p>
    <w:p>
      <w:pPr>
        <w:pStyle w:val="NormlWeb"/>
        <w:spacing w:before="0" w:after="0"/>
        <w:ind w:firstLine="708"/>
        <w:jc w:val="both"/>
        <w:rPr/>
      </w:pPr>
      <w:r>
        <w:rPr/>
        <w:t xml:space="preserve">– </w:t>
      </w:r>
      <w:r>
        <w:rPr/>
        <w:t>Mit csinál, Jeekie? – kérdezte Blanche.</w:t>
      </w:r>
    </w:p>
    <w:p>
      <w:pPr>
        <w:pStyle w:val="NormlWeb"/>
        <w:spacing w:before="0" w:after="0"/>
        <w:ind w:firstLine="708"/>
        <w:jc w:val="both"/>
        <w:rPr/>
      </w:pPr>
      <w:r>
        <w:rPr/>
        <w:t xml:space="preserve">– </w:t>
      </w:r>
      <w:r>
        <w:rPr/>
        <w:t>Hajlongok a Kis Bonza előtt és elmondom neki, hogy mennyire örülök annak, hogy visszajött a városból. Jöjjön kisasszony, hajoljon meg előtte ön is. A Kis Bonza ezt üdvözlésnek fogja venni.</w:t>
      </w:r>
    </w:p>
    <w:p>
      <w:pPr>
        <w:pStyle w:val="NormlWeb"/>
        <w:spacing w:before="0" w:after="0"/>
        <w:ind w:firstLine="708"/>
        <w:jc w:val="both"/>
        <w:rPr/>
      </w:pPr>
      <w:r>
        <w:rPr/>
        <w:t xml:space="preserve">– </w:t>
      </w:r>
      <w:r>
        <w:rPr/>
        <w:t>Meghajolni ugyan nem fogok, de megnézem, Jeekie. Már nagyon sokat hallottam róla, de alaposan soha még nem néztem meg a Sárga istent!</w:t>
      </w:r>
    </w:p>
    <w:p>
      <w:pPr>
        <w:pStyle w:val="NormlWeb"/>
        <w:spacing w:before="0" w:after="0"/>
        <w:ind w:firstLine="708"/>
        <w:jc w:val="both"/>
        <w:rPr/>
      </w:pPr>
      <w:r>
        <w:rPr/>
        <w:t xml:space="preserve">– </w:t>
      </w:r>
      <w:r>
        <w:rPr/>
        <w:t>Jól van, kisasszony, tessék idejönni megnézni – szólt Jeekie és egy alacsony asztalka szélére rakta a ládát. Blanche, mivel állva nem tudta volna jól megszemlélni a fétist, letérdelt, hogy jobban lásson.</w:t>
      </w:r>
    </w:p>
    <w:p>
      <w:pPr>
        <w:pStyle w:val="NormlWeb"/>
        <w:spacing w:before="0" w:after="0"/>
        <w:ind w:firstLine="708"/>
        <w:jc w:val="both"/>
        <w:rPr/>
      </w:pPr>
      <w:r>
        <w:rPr/>
        <w:t xml:space="preserve">– </w:t>
      </w:r>
      <w:r>
        <w:rPr/>
        <w:t>Én Istenem! – kiáltott föl –, milyen borzalmas és mégis szép arc ez!</w:t>
      </w:r>
    </w:p>
    <w:p>
      <w:pPr>
        <w:pStyle w:val="NormlWeb"/>
        <w:spacing w:before="0" w:after="0"/>
        <w:ind w:firstLine="708"/>
        <w:jc w:val="both"/>
        <w:rPr/>
      </w:pPr>
      <w:r>
        <w:rPr/>
        <w:t>Alig hangzottak el ezek a szavak, mikor valami okból talán a súlypontjának az eltolódása folytán –, a Kis Bonza kicsúszott a helyéről. A dolog igen gyorsan történt. Szinte nekiröpült Blanchénak, aki ijedten fölkiáltott attól félve, hogy valami kár esik ebben az értékes tárgyban. Karjaiba kapta, és egy pillanatra a keblére szorította.</w:t>
      </w:r>
    </w:p>
    <w:p>
      <w:pPr>
        <w:pStyle w:val="NormlWeb"/>
        <w:spacing w:before="0" w:after="0"/>
        <w:ind w:firstLine="708"/>
        <w:jc w:val="both"/>
        <w:rPr/>
      </w:pPr>
      <w:r>
        <w:rPr/>
        <w:t xml:space="preserve">– </w:t>
      </w:r>
      <w:r>
        <w:rPr/>
        <w:t>Megmentettem! – kiáltott föl összeszedve magát, és visszatette a fétist az asztalra, mire nagy csodálkozásukra Jeekie valami vad harci táncba fogott.</w:t>
      </w:r>
    </w:p>
    <w:p>
      <w:pPr>
        <w:pStyle w:val="NormlWeb"/>
        <w:spacing w:before="0" w:after="0"/>
        <w:ind w:firstLine="708"/>
        <w:jc w:val="both"/>
        <w:rPr/>
      </w:pPr>
      <w:r>
        <w:rPr/>
        <w:t xml:space="preserve">– </w:t>
      </w:r>
      <w:r>
        <w:rPr/>
        <w:t>Igen, megmentette – kiabálta –, megmentette! Pompás előjel. A kisasszony letérdelt a Kis Bonza előtt, a Kis Bonza kilépett a ládából, meghajolt és beleugrott a kisasszony karjaiba. Ez nagyszerű, óriási szerencse a kisasszony és mindenki számára. Ha a kis Bonza ilyesmit tesz, nem kell már semmitől sem félni. Minden jóra fordul!</w:t>
      </w:r>
    </w:p>
    <w:p>
      <w:pPr>
        <w:pStyle w:val="NormlWeb"/>
        <w:spacing w:before="0" w:after="0"/>
        <w:ind w:firstLine="708"/>
        <w:jc w:val="both"/>
        <w:rPr/>
      </w:pPr>
      <w:r>
        <w:rPr/>
        <w:t xml:space="preserve">– </w:t>
      </w:r>
      <w:r>
        <w:rPr/>
        <w:t>Ostobaság! – szólt Blanche nevetve, aztán biztos távolból szemlélte tovább a bálványt.</w:t>
      </w:r>
    </w:p>
    <w:p>
      <w:pPr>
        <w:pStyle w:val="NormlWeb"/>
        <w:spacing w:before="0" w:after="0"/>
        <w:ind w:firstLine="708"/>
        <w:jc w:val="both"/>
        <w:rPr/>
      </w:pPr>
      <w:r>
        <w:rPr/>
        <w:t xml:space="preserve">– </w:t>
      </w:r>
      <w:r>
        <w:rPr/>
        <w:t>Nézze csak! – szólt Jeekie, rámutatva az apró, torz lábakra, amelyeken az álarc mégis megállhatott –, ha valaki magára veszi a Kis Bonzát, a fejére kötheti ezek mögött a lábak mögött; látja, itt van még az eredeti bőrszíj. Most fölteszem a fejemre, mert szereti, ha hordozzák! – és gyors mozdulattal az arcára illesztette az álarcot, majd a fejéhez erősítette a szíjak segítségével. A fehérhajú néger ezzel a dísszel a fején egyenesen ijesztő volt.</w:t>
      </w:r>
    </w:p>
    <w:p>
      <w:pPr>
        <w:pStyle w:val="NormlWeb"/>
        <w:spacing w:before="0" w:after="0"/>
        <w:ind w:firstLine="708"/>
        <w:jc w:val="both"/>
        <w:rPr/>
      </w:pPr>
      <w:r>
        <w:rPr/>
        <w:t xml:space="preserve">– </w:t>
      </w:r>
      <w:r>
        <w:rPr/>
        <w:t>Én látom önt, kisasszony! – szólt Jeekie a Kis Bonzának apró rubinokkal kirakott, opálszerű kőből készített merev szemeit Blanche felé fordítva. – Én látom önt, bár ön nem lát engem kisasszony, mert ezeket a szemeket nagyon ravaszul csinálták. És most hallgasson meg! – és erre az álarcban levő készülék segítségével olyan iszonyú üvöltést hallatott, hogy a leány beleborzadt.</w:t>
      </w:r>
    </w:p>
    <w:p>
      <w:pPr>
        <w:pStyle w:val="NormlWeb"/>
        <w:spacing w:before="0" w:after="0"/>
        <w:ind w:firstLine="708"/>
        <w:jc w:val="both"/>
        <w:rPr/>
      </w:pPr>
      <w:r>
        <w:rPr/>
        <w:t xml:space="preserve">– </w:t>
      </w:r>
      <w:r>
        <w:rPr/>
        <w:t>Vedd le azt a holmit, Jeekie – parancsolta Alan –, nem vagyunk kíváncsiak a boszorkányüvöltésekre!</w:t>
      </w:r>
    </w:p>
    <w:p>
      <w:pPr>
        <w:pStyle w:val="NormlWeb"/>
        <w:spacing w:before="0" w:after="0"/>
        <w:ind w:firstLine="708"/>
        <w:jc w:val="both"/>
        <w:rPr/>
      </w:pPr>
      <w:r>
        <w:rPr/>
        <w:t xml:space="preserve">– </w:t>
      </w:r>
      <w:r>
        <w:rPr/>
        <w:t>Ez boszorkányüvöltés? – szólt Jeekie, az álarcot letéve. – Ez egy valódi afrikai isten, aki nem boszorkány. Ez a Kis Bonza, aki tízezer évnél is öregebb, és annyi életet fölfalt már, hogy senki sem tudja a számát, és folytatni fogja örökre nemzedékeken át. Nézze meg újra, Blanche kisasszony!</w:t>
      </w:r>
    </w:p>
    <w:p>
      <w:pPr>
        <w:pStyle w:val="NormlWeb"/>
        <w:spacing w:before="0" w:after="0"/>
        <w:ind w:firstLine="708"/>
        <w:jc w:val="both"/>
        <w:rPr/>
      </w:pPr>
      <w:r>
        <w:rPr/>
        <w:t>Blanche kezébe vette a borzalmas, ódon jószágot. Ősi voltában senki sem kételkedhetett, mert az aranylemez valósággal elkopott, ott, ahol a főpapok vagy a főpapnők homloka érintette, mikor ünnepnapokon, áldozatok bemutatása alkalmából magukra vették. Ugyanilyen volt a szájában lévő hangcső és két apró láb, melyen állt. Itt-ott az arany lemezen foltok sötétlettek, amelyeket mintha valami sav mart volna ki, de hogy milyen, azt Blanche nem kérdezte.</w:t>
      </w:r>
    </w:p>
    <w:p>
      <w:pPr>
        <w:pStyle w:val="NormlWeb"/>
        <w:spacing w:before="0" w:after="0"/>
        <w:ind w:firstLine="708"/>
        <w:jc w:val="both"/>
        <w:rPr/>
      </w:pPr>
      <w:r>
        <w:rPr/>
        <w:t xml:space="preserve">– </w:t>
      </w:r>
      <w:r>
        <w:rPr/>
        <w:t>Mit jelentenek ezek az írásjelek, itt a hátán? – kérdezte Blanche, rámutatva a rovásírásszerű jelekre az álarc belsejében.</w:t>
      </w:r>
    </w:p>
    <w:p>
      <w:pPr>
        <w:pStyle w:val="NormlWeb"/>
        <w:spacing w:before="0" w:after="0"/>
        <w:ind w:firstLine="708"/>
        <w:jc w:val="both"/>
        <w:rPr/>
      </w:pPr>
      <w:r>
        <w:rPr/>
        <w:t xml:space="preserve">– </w:t>
      </w:r>
      <w:r>
        <w:rPr/>
        <w:t>Nem tudom, kisasszony. Azt hiszem, valami kihalt nyelv, valószínűleg még abból az időből, amikor a feketék már tudtak írni. Az asiki papok megesküsznek rá, hogy fejből tudnak minden jelet. De lehet, hogy a papok hazudnak!</w:t>
      </w:r>
    </w:p>
    <w:p>
      <w:pPr>
        <w:pStyle w:val="NormlWeb"/>
        <w:spacing w:before="0" w:after="0"/>
        <w:ind w:firstLine="708"/>
        <w:jc w:val="both"/>
        <w:rPr/>
      </w:pPr>
      <w:r>
        <w:rPr/>
        <w:t xml:space="preserve">– </w:t>
      </w:r>
      <w:r>
        <w:rPr/>
        <w:t>Én is azt hiszem – mondta Blanche –, de most vigye el innét ezt a Kis Bonzát, mert lehet ugyan, hogy szerencsét hoz, de hogy beteggé is tesz a látása, az bizonyos!</w:t>
      </w:r>
    </w:p>
    <w:p>
      <w:pPr>
        <w:pStyle w:val="NormlWeb"/>
        <w:spacing w:before="0" w:after="0"/>
        <w:ind w:firstLine="708"/>
        <w:jc w:val="both"/>
        <w:rPr/>
      </w:pPr>
      <w:r>
        <w:rPr/>
        <w:t xml:space="preserve">– </w:t>
      </w:r>
      <w:r>
        <w:rPr/>
        <w:t>Hová tegyem, őrnagy úr! – kérdezte Jeekie Alantól. – A könyvtárba egy ládába, ahol azelőtt lakott, vagy az ezüstszekrénybe az evőeszközök közé? Talán az ön ágya alá, hogy mindig vigyázhasson önre?</w:t>
      </w:r>
    </w:p>
    <w:p>
      <w:pPr>
        <w:pStyle w:val="NormlWeb"/>
        <w:spacing w:before="0" w:after="0"/>
        <w:ind w:firstLine="708"/>
        <w:jc w:val="both"/>
        <w:rPr/>
      </w:pPr>
      <w:r>
        <w:rPr/>
        <w:t xml:space="preserve">– </w:t>
      </w:r>
      <w:r>
        <w:rPr/>
        <w:t>Tedd az evőeszközök közé! – felelte Alan dühösen, mire Jeekie távozott a kincsével.</w:t>
      </w:r>
    </w:p>
    <w:p>
      <w:pPr>
        <w:pStyle w:val="NormlWeb"/>
        <w:spacing w:before="0" w:after="0"/>
        <w:ind w:firstLine="708"/>
        <w:jc w:val="both"/>
        <w:rPr/>
      </w:pPr>
      <w:r>
        <w:rPr/>
        <w:t xml:space="preserve">– </w:t>
      </w:r>
      <w:r>
        <w:rPr/>
        <w:t>Azt hiszem, drágám – szólt Blanche, mikor az ajtó becsukódott Jeekie mögött –, hogy ezentúl, amikor idejövök villásreggelire, magammal kell majd hoznom a keresztelőajándékomat, mert nem tudnék azzal az evőeszközzel enni, amely közé ez a vérfoltos izé be volt zárva. Most pedig lássunk a dolgunkhoz. Mutasd meg a naplót meg a térképet!</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w:t>
      </w:r>
      <w:r>
        <w:rPr/>
        <w:t>Kedves Alan! – írta két nappal később Blanche. – Mindent jól megfontoltam, és mivel te annyira jó tervnek véled, azt hiszem, csakugyan a legjobb lesz Nyugat-Afrikába menned. Szerintem ugyan az egész kaland őrültség, de bízom a szerencsénkben, vagyis inkább a Gondviselésben, mely fölöttünk virraszt, így hiszem, hogy nem kerülünk bajba. Ha itt maradsz, agyonemészted magad, mert egyre nehezebben találkozhatunk. A nagybátyám nagyon dühös rád, például mikor megtudta, hogy telefonon beszélgetünk, a saját érdeke ellenére elvágatta a vezetéket. Az az undok levele hozzád, melyben azt írja, hogy «önző anyagi érdekből hírbe kevertél engem» – hozzátartozik a harcmodorukhoz.</w:t>
      </w:r>
    </w:p>
    <w:p>
      <w:pPr>
        <w:pStyle w:val="NormlWeb"/>
        <w:spacing w:before="0" w:after="0"/>
        <w:ind w:firstLine="708"/>
        <w:jc w:val="both"/>
        <w:rPr/>
      </w:pPr>
      <w:r>
        <w:rPr/>
        <w:t>Hogyan tudnád ezeket a támadásokat elviselni, ha itt maradnál?</w:t>
      </w:r>
    </w:p>
    <w:p>
      <w:pPr>
        <w:pStyle w:val="NormlWeb"/>
        <w:spacing w:before="0" w:after="0"/>
        <w:ind w:firstLine="708"/>
        <w:jc w:val="both"/>
        <w:rPr/>
      </w:pPr>
      <w:r>
        <w:rPr/>
        <w:t>Fölkerestem az ügyvédbarátomat, aki azt mondta, hogyha akarunk házasságra léphetünk, de ebben az esetben atyámnak a végrendelete érvénybe lép és mivel nagybátyám akarata ellenére cselekszem, nem marad egyebem kétszáz fontnyi évjáradéknál. Én ugyan nem imádom a pénzt, de nem akarom nagybátyámnak megadni azt az elégtételt, hogy büntetlenül elrabolhassa a vagyonomat, mely valamikor mégiscsak mindkettőnknek hasznára válhat.</w:t>
      </w:r>
    </w:p>
    <w:p>
      <w:pPr>
        <w:pStyle w:val="NormlWeb"/>
        <w:spacing w:before="0" w:after="0"/>
        <w:ind w:firstLine="708"/>
        <w:jc w:val="both"/>
        <w:rPr/>
      </w:pPr>
      <w:r>
        <w:rPr/>
        <w:t>Az ügyvéd azt is mondja, hogy az árvaszék nem fog közbelépni, mert a végrendelet ellen nem tehet semmit. Más gyámot sem rendelhet ki nekem, hiszen már nagykorúként a törvény oltalma alatt állok, így hát nem marad más hátra, mint türelemmel várni, míg az idő oldja meg a csomót.</w:t>
      </w:r>
    </w:p>
    <w:p>
      <w:pPr>
        <w:pStyle w:val="NormlWeb"/>
        <w:spacing w:before="0" w:after="0"/>
        <w:ind w:firstLine="708"/>
        <w:jc w:val="both"/>
        <w:rPr/>
      </w:pPr>
      <w:r>
        <w:rPr/>
        <w:t>Ha közben sikerül neked pénzt szerezned Afrikában, annál jobb. Menj hát, Alan, amilyen hamar csak tudsz, mert nem kívánom meghosszabbítani a búcsúzásunk kínos idejét, és nem akarom látni, mi mindennek vagy napról-napra kitéve.</w:t>
      </w:r>
    </w:p>
    <w:p>
      <w:pPr>
        <w:pStyle w:val="NormlWeb"/>
        <w:spacing w:before="0" w:after="0"/>
        <w:ind w:firstLine="708"/>
        <w:jc w:val="both"/>
        <w:rPr/>
      </w:pPr>
      <w:r>
        <w:rPr/>
        <w:t>Bármikor térsz is vissza, mindenkor örömmel várlak, és ha nem jössz, akkor is várok reád, ahogy hasonló körülmények között te is ezt tennéd. De én tudom, hogy vissza fogsz térni.”</w:t>
      </w:r>
    </w:p>
    <w:p>
      <w:pPr>
        <w:pStyle w:val="NormlWeb"/>
        <w:spacing w:before="0" w:after="0"/>
        <w:ind w:firstLine="708"/>
        <w:jc w:val="both"/>
        <w:rPr/>
      </w:pPr>
      <w:r>
        <w:rPr/>
        <w:t>A levél végén a következő utóirat volt:</w:t>
      </w:r>
    </w:p>
    <w:p>
      <w:pPr>
        <w:pStyle w:val="NormlWeb"/>
        <w:spacing w:before="0" w:after="0"/>
        <w:ind w:firstLine="708"/>
        <w:jc w:val="both"/>
        <w:rPr/>
      </w:pPr>
      <w:r>
        <w:rPr/>
        <w:t>„</w:t>
      </w:r>
      <w:r>
        <w:rPr/>
        <w:t>Örülök, hogy sikerült azt a jelzálog-kötlevelet beváltanod, bár elég magas kamatot fizetsz érte. Valahányszor alkalmad nyílik, írj nekem az ügyvéd címére, mert akkor megkapom, míg ha ide írsz, elfogják a leveleidet. Ha megadod a címedet, én válaszolok. Isten veled, Alan, drága egyetlen szerelmem! Ugyan mikor látjuk egymást viszont? Isten legyen velünk és segítsen elviselni megpróbáltatásainkat.</w:t>
      </w:r>
    </w:p>
    <w:p>
      <w:pPr>
        <w:pStyle w:val="NormlWeb"/>
        <w:spacing w:before="0" w:after="0"/>
        <w:ind w:firstLine="708"/>
        <w:jc w:val="both"/>
        <w:rPr/>
      </w:pPr>
      <w:r>
        <w:rPr/>
        <w:t>U.i. Azt hallom, hogy a Szahara dolga a Judge támadása ellenére valóban sikerült. Sir Robert és a nagybátyám milliókat kerestek. Kíváncsi vagyok, meddig őrzik meg a vagyont.”</w:t>
      </w:r>
    </w:p>
    <w:p>
      <w:pPr>
        <w:pStyle w:val="NormlWeb"/>
        <w:spacing w:before="0" w:after="0"/>
        <w:ind w:firstLine="708"/>
        <w:jc w:val="both"/>
        <w:rPr/>
      </w:pPr>
      <w:r>
        <w:rPr/>
        <w:t>Egy héttel ennek a levélnek a vétele után Alan már a tengeren volt Nyugat-Afrika partjai felé tartva.</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pPr>
      <w:r>
        <w:rPr/>
        <w:t>Nyolcadik fejezet</w:t>
      </w:r>
    </w:p>
    <w:p>
      <w:pPr>
        <w:pStyle w:val="NormlWeb"/>
        <w:spacing w:before="0" w:after="0"/>
        <w:jc w:val="center"/>
        <w:rPr/>
      </w:pPr>
      <w:r>
        <w:rPr/>
      </w:r>
    </w:p>
    <w:p>
      <w:pPr>
        <w:pStyle w:val="NormlWeb"/>
        <w:spacing w:before="0" w:after="0"/>
        <w:jc w:val="center"/>
        <w:rPr/>
      </w:pPr>
      <w:r>
        <w:rPr/>
        <w:t xml:space="preserve">A </w:t>
      </w:r>
      <w:r>
        <w:rPr>
          <w:bCs/>
        </w:rPr>
        <w:t>TÖRPÉK NÉP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Valahára megvirradt. Egész éjjel esett, esett, ahogy csak Nyugat-Afrikában tud esni, úgy zuhogva a folyó széles medrére, mint valami folytonos, szünetet nem ismerő korbácsütés.</w:t>
      </w:r>
    </w:p>
    <w:p>
      <w:pPr>
        <w:pStyle w:val="NormlWeb"/>
        <w:spacing w:before="0" w:after="0"/>
        <w:ind w:firstLine="708"/>
        <w:jc w:val="both"/>
        <w:rPr/>
      </w:pPr>
      <w:r>
        <w:rPr/>
        <w:t>Reggel felé az eső megszűnt, és mindenféle pára hömpölygött a víz tükrén és a parton álló fák között. Nagy gomolyagokban fenn – fennakadtak a fák ágai között, és úgy lógtak rajtuk, mint messze északon a tél hava.</w:t>
      </w:r>
    </w:p>
    <w:p>
      <w:pPr>
        <w:pStyle w:val="NormlWeb"/>
        <w:spacing w:before="0" w:after="0"/>
        <w:ind w:firstLine="708"/>
        <w:jc w:val="both"/>
        <w:rPr/>
      </w:pPr>
      <w:r>
        <w:rPr/>
        <w:t>A folyó partján, egy bozóttól megtisztított helyen sátor állott. A sátorból kilépett egy fehér ember, aki trópusi sisakot, flanel nadrágot és inget viselt. Alan volt az, aki ebben a környezetben nagyobbnak és erőteljesebbnek látszott, mint a londoni irodában, vagy akár saját házában, Yarleysben. Előnyére szolgált az a változás, melyet megnövesztett bajusza, rövid barna szakálla és máris erősen megbámult arcbőre idézett elő. Modora és viselkedése is megváltozott, nem volt már benne semmi bizonytalanság. Most már a parancsoláshoz szokott ember volt újra, aki megtalálta a maga helyét.</w:t>
      </w:r>
    </w:p>
    <w:p>
      <w:pPr>
        <w:pStyle w:val="NormlWeb"/>
        <w:spacing w:before="0" w:after="0"/>
        <w:ind w:firstLine="708"/>
        <w:jc w:val="both"/>
        <w:rPr/>
      </w:pPr>
      <w:r>
        <w:rPr/>
        <w:t xml:space="preserve">– </w:t>
      </w:r>
      <w:r>
        <w:rPr/>
        <w:t>Jeekie! – kiáltotta – keltsd föl ezeket a fickókat, és gyere, gyújtsd meg a petróleumkályhát. Kávézni akarok!</w:t>
      </w:r>
    </w:p>
    <w:p>
      <w:pPr>
        <w:pStyle w:val="NormlWeb"/>
        <w:spacing w:before="0" w:after="0"/>
        <w:ind w:firstLine="708"/>
        <w:jc w:val="both"/>
        <w:rPr/>
      </w:pPr>
      <w:r>
        <w:rPr/>
        <w:t>Egy mély hang hangzott föl erre, mely valami bennszülött nyelven így beszélt:</w:t>
      </w:r>
    </w:p>
    <w:p>
      <w:pPr>
        <w:pStyle w:val="NormlWeb"/>
        <w:spacing w:before="0" w:after="0"/>
        <w:ind w:firstLine="708"/>
        <w:jc w:val="both"/>
        <w:rPr/>
      </w:pPr>
      <w:r>
        <w:rPr/>
        <w:t xml:space="preserve">– </w:t>
      </w:r>
      <w:r>
        <w:rPr/>
        <w:t>Elég a horkolásból, ti piszkos disznók, talpra veletek, mert az uratok hív!</w:t>
      </w:r>
    </w:p>
    <w:p>
      <w:pPr>
        <w:pStyle w:val="NormlWeb"/>
        <w:spacing w:before="0" w:after="0"/>
        <w:ind w:firstLine="708"/>
        <w:jc w:val="both"/>
        <w:rPr/>
      </w:pPr>
      <w:r>
        <w:rPr/>
        <w:t>Aztán rúgások, dobbanások zaja, szitkok és elfojtott káromkodások hallatszottak.</w:t>
      </w:r>
    </w:p>
    <w:p>
      <w:pPr>
        <w:pStyle w:val="NormlWeb"/>
        <w:spacing w:before="0" w:after="0"/>
        <w:ind w:firstLine="708"/>
        <w:jc w:val="both"/>
        <w:rPr/>
      </w:pPr>
      <w:r>
        <w:rPr/>
        <w:t>Pár perc múlva Jeekie is megjelent. Külsőleg ő is megváltozott, mert jól szabott európai ruhái helyett hosszú fehér köntöst és szandált viselt, ami méltóságteljes patriarchális külsőt kölcsönzött neki.</w:t>
      </w:r>
    </w:p>
    <w:p>
      <w:pPr>
        <w:pStyle w:val="NormlWeb"/>
        <w:spacing w:before="0" w:after="0"/>
        <w:ind w:firstLine="708"/>
        <w:jc w:val="both"/>
        <w:rPr/>
      </w:pPr>
      <w:r>
        <w:rPr/>
        <w:t xml:space="preserve">– </w:t>
      </w:r>
      <w:r>
        <w:rPr/>
        <w:t>Jó reggelt, őrnagy úr – szólt vidáman –, remélem, jól aludt ebben az átkozottul kényelmetlen sátorban, ami azonban még mindig jobb, mint a félig vízzel telt csónakban feküdni, nem is szólva a feketék szagáról és a moszkitók tömegéről. Ámde az eső elállt, a nap azonnal kisüt, így hát nincs okunk a panaszra.</w:t>
      </w:r>
    </w:p>
    <w:p>
      <w:pPr>
        <w:pStyle w:val="NormlWeb"/>
        <w:spacing w:before="0" w:after="0"/>
        <w:ind w:firstLine="708"/>
        <w:jc w:val="both"/>
        <w:rPr/>
      </w:pPr>
      <w:r>
        <w:rPr/>
        <w:t xml:space="preserve">– </w:t>
      </w:r>
      <w:r>
        <w:rPr/>
        <w:t>Meglehet, hogy igazad van! – felelte Alan borzongva. Azt hiszem, hogy a láz elleni oltás hatásos, máskülönben tegnap este meg kellett volna kapnom –, de azért add ide a kinint, mégis beveszek vagy öt szemet.</w:t>
      </w:r>
    </w:p>
    <w:p>
      <w:pPr>
        <w:pStyle w:val="NormlWeb"/>
        <w:spacing w:before="0" w:after="0"/>
        <w:ind w:firstLine="708"/>
        <w:jc w:val="both"/>
        <w:rPr/>
      </w:pPr>
      <w:r>
        <w:rPr/>
        <w:t xml:space="preserve">– </w:t>
      </w:r>
      <w:r>
        <w:rPr/>
        <w:t>Helyes – felelte Jeekie, aki elővette az orvosságos ládából a kinint, de közben a szeme sarkából aggodalmas tekintetet vetett gazdájára, mert nagyon is jól tudta, hogy ez a hely, ahol az éjjelt töltötték, ebben az évszakban halálosan veszedelmes a fehér ember számára.</w:t>
      </w:r>
    </w:p>
    <w:p>
      <w:pPr>
        <w:pStyle w:val="NormlWeb"/>
        <w:spacing w:before="0" w:after="0"/>
        <w:ind w:firstLine="708"/>
        <w:jc w:val="both"/>
        <w:rPr/>
      </w:pPr>
      <w:r>
        <w:rPr/>
        <w:t xml:space="preserve">– </w:t>
      </w:r>
      <w:r>
        <w:rPr/>
        <w:t>Ön őrnagy úr – folytatta halk hangon, lefelé nézve az Alan párnájául szolgáló ládára –, nem fogja megkapni a lázat, erről a Kis Bonza gondoskodik. De a kinin étvágyat csinál a reggelihez. Jó reggelink lesz ma. Mi tetszik? Hideg vadhús, hal, vagy a tegnap lőtt kacsa?</w:t>
      </w:r>
    </w:p>
    <w:p>
      <w:pPr>
        <w:pStyle w:val="NormlWeb"/>
        <w:spacing w:before="0" w:after="0"/>
        <w:ind w:firstLine="708"/>
        <w:jc w:val="both"/>
        <w:rPr/>
      </w:pPr>
      <w:r>
        <w:rPr/>
        <w:t xml:space="preserve">– </w:t>
      </w:r>
      <w:r>
        <w:rPr/>
        <w:t>Oh, legjobb lesz egy kis hideg hús. A kacsát add az evezősöknek. Nekem nem ízlik ebben a forróságban. Hanem hát Jeekie, ugye itt elhagyjuk a Qua folyót?</w:t>
      </w:r>
    </w:p>
    <w:p>
      <w:pPr>
        <w:pStyle w:val="NormlWeb"/>
        <w:spacing w:before="0" w:after="0"/>
        <w:ind w:firstLine="708"/>
        <w:jc w:val="both"/>
        <w:rPr/>
      </w:pPr>
      <w:r>
        <w:rPr/>
        <w:t xml:space="preserve">– </w:t>
      </w:r>
      <w:r>
        <w:rPr/>
        <w:t>Igen, őrnagy úr, éppen itt. Nagyon jól emlékszem erre a helyre, mert a nagybátyja jó egy órát imádkozott itt. Én is úgy tettem, mintha imádkoznék, de szívemben hálát adtam a Kis Bonzának, mert abban az időben még pogány voltam. Most persze egészen másképpen gondolkozom. Ma reggel kezdjük meg utunkat az erdőn keresztül, ahol meglehetősen sötét, de hűvös van, így kényelmes utunk lesz, ha ugyan nem találkozunk a törpékkel, akiktől a jó Isten szabadítson meg – szólt, de a láda felé hajolt meg, amelyben a Kis Bonza tartózkodott.</w:t>
      </w:r>
    </w:p>
    <w:p>
      <w:pPr>
        <w:pStyle w:val="NormlWeb"/>
        <w:spacing w:before="0" w:after="0"/>
        <w:ind w:firstLine="708"/>
        <w:jc w:val="both"/>
        <w:rPr/>
      </w:pPr>
      <w:r>
        <w:rPr/>
        <w:t xml:space="preserve">– </w:t>
      </w:r>
      <w:r>
        <w:rPr/>
        <w:t>És a négy teherhordó eljön-e velünk az erdőn keresztül, ahogy megígérték?</w:t>
      </w:r>
    </w:p>
    <w:p>
      <w:pPr>
        <w:pStyle w:val="NormlWeb"/>
        <w:spacing w:before="0" w:after="0"/>
        <w:ind w:firstLine="708"/>
        <w:jc w:val="both"/>
        <w:rPr/>
      </w:pPr>
      <w:r>
        <w:rPr/>
        <w:t xml:space="preserve">– </w:t>
      </w:r>
      <w:r>
        <w:rPr/>
        <w:t>Feltétlenül. Tegnap este még azt mondták, hogy nem jönnek, mert nagyon félnek a törpéktől, de én elláttam a bajukat. Azt mondtam nekik, hogy tudtukon kívül összeszedtem hajszálaikat és lábhüvelykujjaik körmének darabjait, és varázsitalba kevertem. Úgy gondolják, ha nem jönnek, mind meghalnak, mielőtt hazaérnének. Nagy varázslónak tartanak, hát hittek nekem. Pedig meglehet, hogy meghalnak, ha velünk jönnek. Veszély esetén azt mondom nekik, hogy ennek az az oka, hogy habozni mertek. Erre még nagyobb varázslónak fognak tartani. Sose féljen attól, hogy nemet mondanak! De most tessék, itt a kávé. Igya meg így forrón, mielőtt fürdeni menne. Maradjon a sekély vízben, mert a krokodilus is nagyon korán szokott ébredni.</w:t>
      </w:r>
    </w:p>
    <w:p>
      <w:pPr>
        <w:pStyle w:val="NormlWeb"/>
        <w:spacing w:before="0" w:after="0"/>
        <w:ind w:firstLine="708"/>
        <w:jc w:val="both"/>
        <w:rPr/>
      </w:pPr>
      <w:r>
        <w:rPr/>
        <w:t>Alan fölnevetett, megitta a kávéját, és elment fürödni. A folyó fölött rajokban zümmögő moszkitók nem riasztották el, a forró levegőhöz képest a vizet hűvösnek, kellemesnek érezte. Egészen fölüdítette rossz éjszakája után.</w:t>
      </w:r>
    </w:p>
    <w:p>
      <w:pPr>
        <w:pStyle w:val="NormlWeb"/>
        <w:spacing w:before="0" w:after="0"/>
        <w:ind w:firstLine="708"/>
        <w:jc w:val="both"/>
        <w:rPr/>
      </w:pPr>
      <w:r>
        <w:rPr/>
        <w:t>Egy hónapja volt már, hogy elhagyta a Kalabari partvidékét. Útja a folytonos esőzések miatt igen nehéz volt. A partvidéki fehérek bolondnak tartották, hogy ebben az évszakban vág neki az ismeretlennek. Utazásának igazi céljáról természetesen mit sem szólt, s csak itt-ott ejtett el néhány szót arról, hogy fölfedező utat akar tenni. Mivel sokan tudtak arról, hogy jóhírű mérnökkari tiszt, aki nagy afrikai tapasztalatokkal rendelkezik, az a feltevés alakult ki róla, hogy a kormány kiküldöttje, titkos megbízással, amelyről nem akar beszélni. Ez a feltevés, amit Jeekie titokban buzgón támogatott, Alannek nagy előnyt jelentett, mert csak így kapott evezősöket és teherhordókat. (Magánszemély ebben az évszakban semmi pénzért sem talált volna segítőket.)</w:t>
      </w:r>
    </w:p>
    <w:p>
      <w:pPr>
        <w:pStyle w:val="NormlWeb"/>
        <w:spacing w:before="0" w:after="0"/>
        <w:ind w:firstLine="708"/>
        <w:jc w:val="both"/>
        <w:rPr/>
      </w:pPr>
      <w:r>
        <w:rPr/>
        <w:t>Mostanáig az úton semmi különös sem történt vele. Sok sár, rengeteg moszkitó és egyéb nyomorúság ugyan kínozta, de baleset nem érte, kivéve, hogy az egyik evezőst valami „nagyon korán ébredő” krokodilus kiragadta a kenuból, ahol a szerencsétlen fickó éjszakai álmát aludta.</w:t>
      </w:r>
    </w:p>
    <w:p>
      <w:pPr>
        <w:pStyle w:val="NormlWeb"/>
        <w:spacing w:before="0" w:after="0"/>
        <w:ind w:firstLine="708"/>
        <w:jc w:val="both"/>
        <w:rPr/>
      </w:pPr>
      <w:r>
        <w:rPr/>
        <w:t>Az igazi veszedelmek most kezdődtek, mert a folyót elhagyva, és gyalog kellett nekivágnia az őserdőnek Jeekievel és a négy teherhordóval, akiknek nagy bért fizetett azért, hogy elkísérjék.</w:t>
      </w:r>
    </w:p>
    <w:p>
      <w:pPr>
        <w:pStyle w:val="NormlWeb"/>
        <w:spacing w:before="0" w:after="0"/>
        <w:ind w:firstLine="708"/>
        <w:jc w:val="both"/>
        <w:rPr/>
      </w:pPr>
      <w:r>
        <w:rPr/>
        <w:t>Egy óra múlva elindultak. Elől ment Alan, az expedíció vezetője. Utána a négy teherhordó, akik egy kis sátrat, konzerveket, brandyt, töltényeket, gyöngyökkel és egyéb ajándékokkal teli ládát, ruhaneműt, takarókat vittek. Erős, megtermett fickók voltak, akik az erdőt jól ismerték, de aggodalmas arckifejezésük elárulta, hogy a veszedelem elől szívesen elmenekülnének. A csónak eltávolodásakor az utolsó pillanatban földhöz vágták terhüket és vadul rohantak a part felé. Ámde az előrelátó Jeekie lövésre kész puskával várta őket. Az óriási néger nem eresztette le fegyverét, amíg csak a kenu olyan messze kint nem volt a vízen, hogy úszva már nem érhették el. Akkor aztán megkérdezte tőlük, hogy mi a szándékuk. Ott akarnak-e maradni és éhen veszni az ördög társaságában, akit mulattatásukra fog odaküldeni, vagy pedig hajlandók-e, mint becsületes férfiak ígéretükhöz hűek maradni.</w:t>
      </w:r>
    </w:p>
    <w:p>
      <w:pPr>
        <w:pStyle w:val="NormlWeb"/>
        <w:spacing w:before="0" w:after="0"/>
        <w:ind w:firstLine="708"/>
        <w:jc w:val="both"/>
        <w:rPr/>
      </w:pPr>
      <w:r>
        <w:rPr/>
        <w:t>Azzal végződött a dolog, hogy a négy ember újra fölszedte terhét, és megindult. Nyomukban lépkedett az ijesztő nagyságú Jeekie, fölhúzott ravaszú puskájával, amelynek csövével gyakran megérintette hátukat.</w:t>
      </w:r>
    </w:p>
    <w:p>
      <w:pPr>
        <w:pStyle w:val="NormlWeb"/>
        <w:spacing w:before="0" w:after="0"/>
        <w:ind w:firstLine="708"/>
        <w:jc w:val="both"/>
        <w:rPr/>
      </w:pPr>
      <w:r>
        <w:rPr/>
        <w:t>Jeekie nagyon különös látvány volt. Övéről, amelyet fegyverekkel aggatott tele, egész csomó főzőedény is lelógott; vállaira laposra összehajtogatott parafa-matracot és egy vízhatlan szövetből készült takarót szíjazott, fejére az orvosságos ládát tette, amelyre még egy nagy szalmakalapot kötözött a moszkitóhálóval együtt, úgyhogy ennek a két vége mint, valami zöld fátyol omlott a vállára. Mikor Alan kifogást emelt a parafa-matrac cipelése ellen azon az alapon, hogy túl meleg van, Jeekie azt felelte, hogy eleget fázott harminc esztendőn keresztül, most már egy kicsit melegedni szeretne. Alan nem szólt a dologról többet, mert sejtette, hogy Jeekie neki akar kényelmes fekvőhelyet biztosítani.</w:t>
      </w:r>
    </w:p>
    <w:p>
      <w:pPr>
        <w:pStyle w:val="NormlWeb"/>
        <w:spacing w:before="0" w:after="0"/>
        <w:ind w:firstLine="708"/>
        <w:jc w:val="both"/>
        <w:rPr/>
      </w:pPr>
      <w:r>
        <w:rPr/>
        <w:t>Útjuk, több mint egy mérföldön át az iszapból kinőtt – és a ködben soklábú polipoknak látszó – fantasztikus mangrove-fák és magas nádas között vezetett, amelyben a madarak ezrei csicseregtek. Aztán, éppen mire a nap ereje fölszívta a ködpárát, ritkás cserjésbe jutottak, melyben szétszórtan pálmák és gyapotfák nőttek. Innen rövidesen elérték a hatalmas őserdő szélét.</w:t>
      </w:r>
    </w:p>
    <w:p>
      <w:pPr>
        <w:pStyle w:val="NormlWeb"/>
        <w:spacing w:before="0" w:after="0"/>
        <w:ind w:firstLine="708"/>
        <w:jc w:val="both"/>
        <w:rPr/>
      </w:pPr>
      <w:r>
        <w:rPr/>
        <w:t>Sötét, nagyon sötét volt az erdő. Aki a derűs napfényről jött, úgy érezte, mintha váratlanul a sötét alvilágba került volna, amelyet a görög fantázia alkotott meg, s amelyben erőtlen árnyak bolyonganak, az elvesztett világosságot keresve.</w:t>
      </w:r>
    </w:p>
    <w:p>
      <w:pPr>
        <w:pStyle w:val="NormlWeb"/>
        <w:spacing w:before="0" w:after="0"/>
        <w:ind w:firstLine="708"/>
        <w:jc w:val="both"/>
        <w:rPr/>
      </w:pPr>
      <w:r>
        <w:rPr/>
        <w:t>A baj a negyedik este kezdődött. Szokásuk szerint nagy tüzet raktak a lehullott ágakból és korhadt fatörzsekből. Tulajdonképpen nem volt rá semmi okuk, hiszen főznivalójuk alig akadt, és a forró levegőjű erdőben a hideg ellen sem kellett védekezniük. Ahogy Jeekie megfogalmazta, csak azért tüzeltek, hogy kissé kedélyesebb legyen az estéjük. Elűzte a sűrű sötétséget, és a húsz-harminc láb magasságra fölcsapó lángok, a recsegés-ropogás egy kis színt és életet hoztak a halotti némaságba.</w:t>
      </w:r>
    </w:p>
    <w:p>
      <w:pPr>
        <w:pStyle w:val="NormlWeb"/>
        <w:spacing w:before="0" w:after="0"/>
        <w:ind w:firstLine="708"/>
        <w:jc w:val="both"/>
        <w:rPr/>
      </w:pPr>
      <w:r>
        <w:rPr/>
        <w:t>Alan a szabad ég alatt feküdt le a parafamatracra, mert itt nem volt rá szükség, hogy a sátort fölhúzzák. Ha esett is az eső, a sűrű lombozat fölfogta. Azzal töltötte az időt, hogy a tűz játékát figyelte egy sötétebb folton, amely úgy húszyardnyira tőle alighanem valami bokor lehetett. Aztán megidézte Blanche arcát, kedves vonásait látni vélte a tűz fényében.</w:t>
      </w:r>
    </w:p>
    <w:p>
      <w:pPr>
        <w:pStyle w:val="NormlWeb"/>
        <w:spacing w:before="0" w:after="0"/>
        <w:ind w:firstLine="708"/>
        <w:jc w:val="both"/>
        <w:rPr/>
      </w:pPr>
      <w:r>
        <w:rPr/>
        <w:t>És egyszerre csak egy valóságos arcot pillantott meg, csakhogy egy egészen másfajta arcot! Kerek, kicsi és undok volt, talán egy puffadt gyerekarchoz hasonlítható. A nagy távolság miatt homályban maradtak vonásai, csak a nagy és lelógó ajkakat látta jól, melyek közül elővillantak a fehér fogak.</w:t>
      </w:r>
    </w:p>
    <w:p>
      <w:pPr>
        <w:pStyle w:val="NormlWeb"/>
        <w:spacing w:before="0" w:after="0"/>
        <w:ind w:firstLine="708"/>
        <w:jc w:val="both"/>
        <w:rPr/>
      </w:pPr>
      <w:r>
        <w:rPr/>
        <w:t xml:space="preserve">– </w:t>
      </w:r>
      <w:r>
        <w:rPr/>
        <w:t>Nézz csak oda – súgta Jeekienek angolul. Jeekie miután megpillantotta a közeledőt, szó nélkül fölkapta mellette heverő puskáját, és a bokor felé lőtt. Olyan nyávogásszerű nyafogás hallatszott ezután, mint amikor egy állatot meglőnek. A hangra a négy fekete ijedten ugrott föl.</w:t>
      </w:r>
    </w:p>
    <w:p>
      <w:pPr>
        <w:pStyle w:val="NormlWeb"/>
        <w:spacing w:before="0" w:after="0"/>
        <w:ind w:firstLine="708"/>
        <w:jc w:val="both"/>
        <w:rPr/>
      </w:pPr>
      <w:r>
        <w:rPr/>
        <w:t xml:space="preserve">– </w:t>
      </w:r>
      <w:r>
        <w:rPr/>
        <w:t>Üljetek le! – kiáltott rájuk Jeekie anyanyelvükön. Leopárd kerülgetett, és én rálőttem, hogy elijesszem. Ne menjetek annak a helynek a közelébe, mert lehet, hogy megsebesült, és most dühös. Szedjetek inkább össze ágakat, és emeljetek sövényt a tűz köré, hogy védjen minket!</w:t>
      </w:r>
    </w:p>
    <w:p>
      <w:pPr>
        <w:pStyle w:val="NormlWeb"/>
        <w:spacing w:before="0" w:after="0"/>
        <w:ind w:firstLine="708"/>
        <w:jc w:val="both"/>
        <w:rPr/>
      </w:pPr>
      <w:r>
        <w:rPr/>
        <w:t>A feketék, akik féltek a leopárdoktól, sőt babonás tisztelettel gondoltak ezekre a fenevadakra, szívesen engedelmeskedtek. A közelben elég száraz faágat találhattak, így hamarosan elkészült a sövénykerítés.</w:t>
      </w:r>
    </w:p>
    <w:p>
      <w:pPr>
        <w:pStyle w:val="NormlWeb"/>
        <w:spacing w:before="0" w:after="0"/>
        <w:ind w:firstLine="708"/>
        <w:jc w:val="both"/>
        <w:rPr/>
      </w:pPr>
      <w:r>
        <w:rPr/>
        <w:t xml:space="preserve">– </w:t>
      </w:r>
      <w:r>
        <w:rPr/>
        <w:t>Te, Jeekie – szólt Alan, mialatt a négerek a kerítésen dolgoztak –, nem leopárdot láttunk, hanem embert.</w:t>
      </w:r>
    </w:p>
    <w:p>
      <w:pPr>
        <w:pStyle w:val="NormlWeb"/>
        <w:spacing w:before="0" w:after="0"/>
        <w:ind w:firstLine="708"/>
        <w:jc w:val="both"/>
        <w:rPr/>
      </w:pPr>
      <w:r>
        <w:rPr/>
        <w:t xml:space="preserve">– </w:t>
      </w:r>
      <w:r>
        <w:rPr/>
        <w:t>Nem, őrnagy úr, nem embert, hanem egy kis törpe ördögöt azok közül, akiknek mérgezett nyilaik vannak. Azért lőttem azonnal rá, hogy elzavarjam. Nem hiszem, hogy ma este visszajön, túlságosan fél a lövő fétistől. De hogy holnap mi lesz, azt nem tudom. Ezeknek a fickóknak itt – és fejével a négerek felé mutatott – nem kell szólni róluk, mert talán még megszöknének.</w:t>
      </w:r>
    </w:p>
    <w:p>
      <w:pPr>
        <w:pStyle w:val="NormlWeb"/>
        <w:spacing w:before="0" w:after="0"/>
        <w:ind w:firstLine="708"/>
        <w:jc w:val="both"/>
        <w:rPr/>
      </w:pPr>
      <w:r>
        <w:rPr/>
        <w:t xml:space="preserve">– </w:t>
      </w:r>
      <w:r>
        <w:rPr/>
        <w:t>Azt hiszem, jobb lett volna, ha nem bántod a törpéket, akkor talán békében elvonulhattunk volna. Most pedig tarthatunk a bosszújuktól.</w:t>
      </w:r>
    </w:p>
    <w:p>
      <w:pPr>
        <w:pStyle w:val="NormlWeb"/>
        <w:spacing w:before="0" w:after="0"/>
        <w:ind w:firstLine="708"/>
        <w:jc w:val="both"/>
        <w:rPr/>
      </w:pPr>
      <w:r>
        <w:rPr/>
        <w:t xml:space="preserve">– </w:t>
      </w:r>
      <w:r>
        <w:rPr/>
        <w:t>Nem osztom véleményét, őrnagy úr. Az egyetlen esélyünk csak az lehet, hogy halálra rémítjük őket. Ha én nem lőttem volna, majd lőtt volna ő – és szájával utánozta a röpülő nyíl süvöltését, aztán így folytatta: – Most pedig kérem menjen aludni. Én nem vagyok fáradt, őrködöm. Az én szemem jobban lát a sötétben, mint az öné. Már csak két napig menetelünk ebben az átkozott erdőben, aztán nyílt terepre érünk, ahol csak itt-ott magasodik néhány fa, ahová a törpe ember nem mer kimenni, mert fél az oroszlántól és az emberevő törzsektől, akik szeretik az ő húsát.</w:t>
      </w:r>
    </w:p>
    <w:p>
      <w:pPr>
        <w:pStyle w:val="NormlWeb"/>
        <w:spacing w:before="0" w:after="0"/>
        <w:ind w:firstLine="708"/>
        <w:jc w:val="both"/>
        <w:rPr/>
      </w:pPr>
      <w:r>
        <w:rPr/>
        <w:t>Mivel nem volt mit tennie, Alan követte Jeekie tanácsát, és hamarosan mélyen aludt; nem is ébredt föl addig, amíg a hajnal gyönge fénye át nem szűrődött a fák lombkoronái között.</w:t>
      </w:r>
    </w:p>
    <w:p>
      <w:pPr>
        <w:pStyle w:val="NormlWeb"/>
        <w:spacing w:before="0" w:after="0"/>
        <w:ind w:firstLine="708"/>
        <w:jc w:val="both"/>
        <w:rPr/>
      </w:pPr>
      <w:r>
        <w:rPr/>
        <w:t xml:space="preserve">– </w:t>
      </w:r>
      <w:r>
        <w:rPr/>
        <w:t>Ott voltam megnézni – szólt Jeekie, amikor felszolgálta a kávét. – Eltaláltam a törpe embert, láttam a vérét. Azt hiszem, hogy a társai elvitték. Jeekie nagyon jól céloz; kő, lándzsa, nyíl vagy puska, mindegy neki. Most pedig menjünk innen minél hamarabb, mielőtt ezek a feketék megszagolják a dolgot.</w:t>
      </w:r>
    </w:p>
    <w:p>
      <w:pPr>
        <w:pStyle w:val="NormlWeb"/>
        <w:spacing w:before="0" w:after="0"/>
        <w:ind w:firstLine="708"/>
        <w:jc w:val="both"/>
        <w:rPr/>
      </w:pPr>
      <w:r>
        <w:rPr/>
        <w:t>Hamarosan újra nekivágtak a végtelennek tűnő erdőnek, ahol titkos kísérőjük volt a szívükben ülő félelem. A négerek is ijedtebbeknek látszottak, mint máskor, Alan azonban nem tudta megállapítani, hogy ennek mi az oka. „Megszagolták-e a dolgot", vagy idegrendszerük kezdte fokozatosan felmondani a szolgálatot?</w:t>
      </w:r>
    </w:p>
    <w:p>
      <w:pPr>
        <w:pStyle w:val="NormlWeb"/>
        <w:spacing w:before="0" w:after="0"/>
        <w:ind w:firstLine="708"/>
        <w:jc w:val="both"/>
        <w:rPr/>
      </w:pPr>
      <w:r>
        <w:rPr/>
        <w:t>Déltájban megálltak, mert a teherhordók annyira kifáradtak, hogy pihenés és étel nélkül nem tudtak volna tovább menni.</w:t>
      </w:r>
    </w:p>
    <w:p>
      <w:pPr>
        <w:pStyle w:val="NormlWeb"/>
        <w:spacing w:before="0" w:after="0"/>
        <w:ind w:firstLine="708"/>
        <w:jc w:val="both"/>
        <w:rPr/>
      </w:pPr>
      <w:r>
        <w:rPr/>
        <w:t>Éppen befejezték az evést, már felkészültek az indulásra, amikor megtörtént az, amitől már régen féltek. A fák törzsei mögül nyílzápor röpült feléjük. Az egyik nyíl belefúródott a magasabb néger nyakába. Jeekie hátát három találat érte, de szerencsére mind fennakadt abban a parafa-matracban, mely a válláról lógott le. A szívós holmi ezúttal is jó szolgálatot tett.</w:t>
      </w:r>
    </w:p>
    <w:p>
      <w:pPr>
        <w:pStyle w:val="NormlWeb"/>
        <w:spacing w:before="0" w:after="0"/>
        <w:ind w:firstLine="708"/>
        <w:jc w:val="both"/>
        <w:rPr/>
      </w:pPr>
      <w:r>
        <w:rPr/>
        <w:t>Valamennyien kábultan ugrottak föl, és ahelyett, hogy tettek volna valamit, elképedve nézték azt a négert, akinek a nyíl a nyakába fúródott. A szerencsétlen ember egy ideig mozdulatlanul állt ott, mintha gondolkoznék. Aztán odafordult a társai felé, szónoki mozdulattal kitárta karjait, még mondott valamit, majd előrebukott. A méreg gyorsan hatott.</w:t>
      </w:r>
    </w:p>
    <w:p>
      <w:pPr>
        <w:pStyle w:val="NormlWeb"/>
        <w:spacing w:before="0" w:after="0"/>
        <w:ind w:firstLine="708"/>
        <w:jc w:val="both"/>
        <w:rPr/>
      </w:pPr>
      <w:r>
        <w:rPr/>
        <w:t>Három társa egy pillanatig még nézte, aztán ijedt kiáltással földre szórták terhüket, és elszaladtak az erdőbe. Hogy mi lett velük, azt Alan sohasem tudta meg, többé nem látta őket viszont.</w:t>
      </w:r>
    </w:p>
    <w:p>
      <w:pPr>
        <w:pStyle w:val="NormlWeb"/>
        <w:spacing w:before="0" w:after="0"/>
        <w:ind w:firstLine="708"/>
        <w:jc w:val="both"/>
        <w:rPr/>
      </w:pPr>
      <w:r>
        <w:rPr/>
        <w:t>A támadók egyike merészen átfutott két fa között, így egy pillanatra megmutatkozott. Alan haragjában fölkapta fegyverét, és rálőtt. Gyors és biztos kezű lövő volt, és az ügyessége most sem hagyta el. A törpe éppen be akart ugrani a másik fa mögé, mikor a golyó elérte. Egy sivítás, és az apró ember úgy bukott föl, mint a halálos sebet kapott nyúl.</w:t>
      </w:r>
    </w:p>
    <w:p>
      <w:pPr>
        <w:pStyle w:val="NormlWeb"/>
        <w:spacing w:before="0" w:after="0"/>
        <w:ind w:firstLine="708"/>
        <w:jc w:val="both"/>
        <w:rPr/>
      </w:pPr>
      <w:r>
        <w:rPr/>
        <w:t xml:space="preserve">– </w:t>
      </w:r>
      <w:r>
        <w:rPr/>
        <w:t>Pompás lövés, igazán pompás lövés – lelkendezett Jeekie. – De a legjobb lesz minél hamarább eltűnnünk innen.</w:t>
      </w:r>
    </w:p>
    <w:p>
      <w:pPr>
        <w:pStyle w:val="NormlWeb"/>
        <w:spacing w:before="0" w:after="0"/>
        <w:ind w:firstLine="708"/>
        <w:jc w:val="both"/>
        <w:rPr/>
      </w:pPr>
      <w:r>
        <w:rPr/>
        <w:t xml:space="preserve">– </w:t>
      </w:r>
      <w:r>
        <w:rPr/>
        <w:t>Nem sebesültél meg? – kérdezte Alan. – A hátad tele van nyilakkal!</w:t>
      </w:r>
    </w:p>
    <w:p>
      <w:pPr>
        <w:pStyle w:val="NormlWeb"/>
        <w:spacing w:before="0" w:after="0"/>
        <w:ind w:firstLine="708"/>
        <w:jc w:val="both"/>
        <w:rPr/>
      </w:pPr>
      <w:r>
        <w:rPr/>
        <w:t xml:space="preserve">– </w:t>
      </w:r>
      <w:r>
        <w:rPr/>
        <w:t>Nem érzek semmit, őrnagy úr – felelte Jeekie. Ez a legjobb fajtájú parafa-matrac, huszonhárom shilling három penny az ára. Elsőrendű védelem a mérgezett nyilak ellen. Most mégis eldobom, mert futás közben a nyilak mégis átmehetnek rajta. Egy kis karcolás is elég belőlük! – s ezzel megoldott néhány zsinórt, mire a kis matrac lehullt a földre.</w:t>
      </w:r>
    </w:p>
    <w:p>
      <w:pPr>
        <w:pStyle w:val="NormlWeb"/>
        <w:spacing w:before="0" w:after="0"/>
        <w:ind w:firstLine="708"/>
        <w:jc w:val="both"/>
        <w:rPr/>
      </w:pPr>
      <w:r>
        <w:rPr/>
        <w:t xml:space="preserve">– </w:t>
      </w:r>
      <w:r>
        <w:rPr/>
        <w:t>Jaj, de kár itthagyni ezt a sok holmit! – mondta Jeekie, a négerek által elhajított kincsekre mutatva –, most azonban nem gondolhatunk a holnapra, az életünk a legfontosabb. Jöjjön, őrnagy úr, rohanjunk! – odakapott egy töltényes zsákhoz, a nyakába akasztotta – ez már csak csekélység volt a többi poggyászhoz képest –, hóna alá kapott egy kis láda konzervet, és fölhúzott kakasú puskájával hátba bökte gazdáját, hogy jelt adjon az indulásra.</w:t>
      </w:r>
    </w:p>
    <w:p>
      <w:pPr>
        <w:pStyle w:val="NormlWeb"/>
        <w:spacing w:before="0" w:after="0"/>
        <w:ind w:firstLine="708"/>
        <w:jc w:val="both"/>
        <w:rPr/>
      </w:pPr>
      <w:r>
        <w:rPr/>
        <w:t xml:space="preserve">– </w:t>
      </w:r>
      <w:r>
        <w:rPr/>
        <w:t>Ne merj még egyszer hozzám érni ezzel a fegyverrel! – szólt Alan dühösen. – Hányszor mondtam már, hogy ne hordd fölhúzott kakassal a puskádat?!</w:t>
      </w:r>
    </w:p>
    <w:p>
      <w:pPr>
        <w:pStyle w:val="NormlWeb"/>
        <w:spacing w:before="0" w:after="0"/>
        <w:ind w:firstLine="708"/>
        <w:jc w:val="both"/>
        <w:rPr/>
      </w:pPr>
      <w:r>
        <w:rPr/>
        <w:t xml:space="preserve">– </w:t>
      </w:r>
      <w:r>
        <w:rPr/>
        <w:t>Ó, vagy ezerszer, őrnagy úr – felelte Jeekie zavartalanul –, de némelykor mégis megfeledkezem magamról.</w:t>
      </w:r>
    </w:p>
    <w:p>
      <w:pPr>
        <w:pStyle w:val="NormlWeb"/>
        <w:spacing w:before="0" w:after="0"/>
        <w:ind w:firstLine="708"/>
        <w:jc w:val="both"/>
        <w:rPr/>
      </w:pPr>
      <w:r>
        <w:rPr/>
        <w:t>Alan rohant, Jeekie meg utána, akin a sok ráaggatott holmi úgy csörömpölt, mintha vészjeleket adna le. És minden terhe dacára egy pillanatra sem állott meg. Lehet, hogy félelem dúlt benne, vagy a gazdáját akarta megmenteni? A Kis Bonza erejében bízott talán, vagy mert a lábai alatt újra szülőföldjét érezte, annyi bizonyos, hogy ötven éve ellenére fáradhatatlannak bizonyult. Ennek a rémes futásnak a végén, mely egész nap és egész éjjel tartott (mert megpihenni éjszaka sem mertek), Jeekie éppen olyan frissnek, vidámnak látszott, mint mikor a Kalabari-parttól elindultak.</w:t>
      </w:r>
    </w:p>
    <w:p>
      <w:pPr>
        <w:pStyle w:val="NormlWeb"/>
        <w:spacing w:before="0" w:after="0"/>
        <w:ind w:firstLine="708"/>
        <w:jc w:val="both"/>
        <w:rPr/>
      </w:pPr>
      <w:r>
        <w:rPr/>
        <w:t>Másnap reggel a derengő fényben sok különböző jelet fedeztek fel, melyekből arra következtettek, hogy a törpék a nyomukban vannak. Nemsokára néhány nyíl repült feléjük.</w:t>
      </w:r>
    </w:p>
    <w:p>
      <w:pPr>
        <w:pStyle w:val="NormlWeb"/>
        <w:spacing w:before="0" w:after="0"/>
        <w:ind w:firstLine="708"/>
        <w:jc w:val="both"/>
        <w:rPr/>
      </w:pPr>
      <w:r>
        <w:rPr/>
        <w:t>Folytatták hát a futást, amennyire még bírták. Déltájban a sötét dzsungelt maguk mögött hagyva ritkás erdőbe jutottak. A napfényben meglátták a törpéket, akik párszázán kellő távolságból követték őket.</w:t>
      </w:r>
    </w:p>
    <w:p>
      <w:pPr>
        <w:pStyle w:val="NormlWeb"/>
        <w:spacing w:before="0" w:after="0"/>
        <w:ind w:firstLine="708"/>
        <w:jc w:val="both"/>
        <w:rPr/>
      </w:pPr>
      <w:r>
        <w:rPr/>
        <w:t xml:space="preserve">– </w:t>
      </w:r>
      <w:r>
        <w:rPr/>
        <w:t>Megpróbálok egy lövést! – szólt Jeekie majd térdre ereszkedve egy sorozatot adott le az apró emberkékre. Azok ijedten rebbentek szét, de egyikük ott maradt a földön kapálózva.</w:t>
      </w:r>
    </w:p>
    <w:p>
      <w:pPr>
        <w:pStyle w:val="NormlWeb"/>
        <w:spacing w:before="0" w:after="0"/>
        <w:ind w:firstLine="708"/>
        <w:jc w:val="both"/>
        <w:rPr/>
      </w:pPr>
      <w:r>
        <w:rPr/>
        <w:t>Aztán tovább rohantak egy hosszan elnyúló emelkedésen.</w:t>
      </w:r>
    </w:p>
    <w:p>
      <w:pPr>
        <w:pStyle w:val="NormlWeb"/>
        <w:spacing w:before="0" w:after="0"/>
        <w:ind w:firstLine="708"/>
        <w:jc w:val="both"/>
        <w:rPr/>
      </w:pPr>
      <w:r>
        <w:rPr/>
        <w:t xml:space="preserve">– </w:t>
      </w:r>
      <w:r>
        <w:rPr/>
        <w:t>Ott a folyó a domb mögött – mondta Jeekie. – Nem hiszem, hogy ezek a furcsa élőlények odáig mernek követni.</w:t>
      </w:r>
    </w:p>
    <w:p>
      <w:pPr>
        <w:pStyle w:val="NormlWeb"/>
        <w:spacing w:before="0" w:after="0"/>
        <w:ind w:firstLine="708"/>
        <w:jc w:val="both"/>
        <w:rPr/>
      </w:pPr>
      <w:r>
        <w:rPr/>
        <w:t>Ám azt tapasztalták, hogy azok mást határoztak. Most már nem jöttek lőtávolba, de kétoldalt még mindig követték a menekülőket arra számítva, hogy végre csak elfogy az erejük, kidőlnek, és akkor ők könnyen megölhetik őket. Alan már arról beszélt, hogy nem volna-e okosabb harcolni velük, mint rohanni a végkimerülésig.</w:t>
      </w:r>
    </w:p>
    <w:p>
      <w:pPr>
        <w:pStyle w:val="NormlWeb"/>
        <w:spacing w:before="0" w:after="0"/>
        <w:ind w:firstLine="708"/>
        <w:jc w:val="both"/>
        <w:rPr/>
      </w:pPr>
      <w:r>
        <w:rPr/>
        <w:t xml:space="preserve">– </w:t>
      </w:r>
      <w:r>
        <w:rPr/>
        <w:t>Nem, nem – szólt Jeekie lihegve –, ha most megállunk, az maga a halál! Mindjárt itt a domb teteje, sokkal közelebb, mint gondoltam. Ó, hát kik ezek? – és rámutatott egy nagy csapat lándzsás emberre, akik a domb túlsó oldalán másztak fölfelé.</w:t>
      </w:r>
    </w:p>
    <w:p>
      <w:pPr>
        <w:pStyle w:val="NormlWeb"/>
        <w:spacing w:before="0" w:after="0"/>
        <w:ind w:firstLine="708"/>
        <w:jc w:val="both"/>
        <w:rPr/>
      </w:pPr>
      <w:r>
        <w:rPr/>
        <w:t>A vademberek egyszerre pillantották meg őket és a domb tetejére ugyancsak fölérő üldözőiket. Úgy kétszáz yardnyira lehettek, mikor a törpék is észrevették őket. Ijedt ordítást hallatva akartak visszarohanni búvóhelyükre, az erdőbe, de már elkéstek.</w:t>
      </w:r>
    </w:p>
    <w:p>
      <w:pPr>
        <w:pStyle w:val="NormlWeb"/>
        <w:spacing w:before="0" w:after="0"/>
        <w:ind w:firstLine="708"/>
        <w:jc w:val="both"/>
        <w:rPr/>
      </w:pPr>
      <w:r>
        <w:rPr/>
        <w:t>A vadászó lándzsás emberek nagyot kiáltottak és a menekülők után rohantak. Jó erőben lévő edzett férfiak voltak, hamarosan utolérték, sőt meg is előzték a törpéket, elvágva őket az erdőtől.</w:t>
      </w:r>
    </w:p>
    <w:p>
      <w:pPr>
        <w:pStyle w:val="NormlWeb"/>
        <w:spacing w:before="0" w:after="0"/>
        <w:ind w:firstLine="708"/>
        <w:jc w:val="both"/>
        <w:rPr/>
      </w:pPr>
      <w:r>
        <w:rPr/>
        <w:t>Hogy mi lett a harc vége, könnyen sejthető. Néhány kivétellel, valamennyit lemészárolták, anélkül, hogy maguk veszteséget szenvedtek volna. Az apró erdei lakók nagyon megijedtek, és annál sokkal kimerültebbek voltak, semhogy mérgezett nyilaikat használhatták volna, más fegyverük pedig nem volt.</w:t>
      </w:r>
    </w:p>
    <w:p>
      <w:pPr>
        <w:pStyle w:val="NormlWeb"/>
        <w:spacing w:before="0" w:after="0"/>
        <w:ind w:firstLine="708"/>
        <w:jc w:val="both"/>
        <w:rPr/>
      </w:pPr>
      <w:r>
        <w:rPr/>
        <w:t>Alan később megtudta, hogy nemzedékek óta folyik a harc e két nép között. A vadak gyűlölik a törpéket, akiket veszedelmes majmoknak látnak. Most végre legyőzhették ellenfeleiket.</w:t>
      </w:r>
    </w:p>
    <w:p>
      <w:pPr>
        <w:pStyle w:val="NormlWeb"/>
        <w:spacing w:before="0" w:after="0"/>
        <w:ind w:firstLine="708"/>
        <w:jc w:val="both"/>
        <w:rPr/>
      </w:pPr>
      <w:r>
        <w:rPr/>
        <w:t>Először esett meg Jeekievel, hogy elveszítette bátorságát, amikor ezt az ijesztő csapatot meglátta.</w:t>
      </w:r>
    </w:p>
    <w:p>
      <w:pPr>
        <w:pStyle w:val="NormlWeb"/>
        <w:spacing w:before="0" w:after="0"/>
        <w:ind w:firstLine="708"/>
        <w:jc w:val="both"/>
        <w:rPr/>
      </w:pPr>
      <w:r>
        <w:rPr/>
        <w:t xml:space="preserve">– </w:t>
      </w:r>
      <w:r>
        <w:rPr/>
        <w:t>Ogulák! – nyögött föl, és leült egy kőre maga mellé húzva Alant. – Ogulák – ismételte. – Fölismerem őket a hajukról és a lándzsájukról. Most aztán végünk!</w:t>
      </w:r>
    </w:p>
    <w:p>
      <w:pPr>
        <w:pStyle w:val="NormlWeb"/>
        <w:spacing w:before="0" w:after="0"/>
        <w:ind w:firstLine="708"/>
        <w:jc w:val="both"/>
        <w:rPr/>
      </w:pPr>
      <w:r>
        <w:rPr/>
        <w:t xml:space="preserve">– </w:t>
      </w:r>
      <w:r>
        <w:rPr/>
        <w:t>Miért, hát kik ezek? – kérdezte Alan.</w:t>
      </w:r>
    </w:p>
    <w:p>
      <w:pPr>
        <w:pStyle w:val="NormlWeb"/>
        <w:spacing w:before="0" w:after="0"/>
        <w:ind w:firstLine="708"/>
        <w:jc w:val="both"/>
        <w:rPr/>
      </w:pPr>
      <w:r>
        <w:rPr/>
        <w:t xml:space="preserve">– </w:t>
      </w:r>
      <w:r>
        <w:rPr/>
        <w:t>Emberevők, őrnagy úr, embert esznek, megesznek minket is ma este vacsorára vagy holnap reggelire, amikorra kihűlünk, és jóízűek leszünk. Mondja el az imáit, őrnagy úr, de gyorsan ám, mert nincs sok időnk!</w:t>
      </w:r>
    </w:p>
    <w:p>
      <w:pPr>
        <w:pStyle w:val="NormlWeb"/>
        <w:spacing w:before="0" w:after="0"/>
        <w:ind w:firstLine="708"/>
        <w:jc w:val="both"/>
        <w:rPr/>
      </w:pPr>
      <w:r>
        <w:rPr/>
        <w:t xml:space="preserve">– </w:t>
      </w:r>
      <w:r>
        <w:rPr/>
        <w:t>Ej, majd előbb a másvilágra küldök egy pár ogulát! – szólt Alan dühösen, és puskáját arcához emelve fölállt.</w:t>
      </w:r>
    </w:p>
    <w:p>
      <w:pPr>
        <w:pStyle w:val="NormlWeb"/>
        <w:spacing w:before="0" w:after="0"/>
        <w:ind w:firstLine="708"/>
        <w:jc w:val="both"/>
        <w:rPr/>
      </w:pPr>
      <w:r>
        <w:rPr/>
        <w:t xml:space="preserve">– </w:t>
      </w:r>
      <w:r>
        <w:rPr/>
        <w:t>Nem, nem lőni, az nem ér semmit! A legjobb úgy tenni, mintha nem félne. Hagyja Jeekiet gondolkozni... – és hatalmas tenyerével homlokát kezdte ütögetni.</w:t>
      </w:r>
    </w:p>
    <w:p>
      <w:pPr>
        <w:pStyle w:val="NormlWeb"/>
        <w:spacing w:before="0" w:after="0"/>
        <w:ind w:firstLine="708"/>
        <w:jc w:val="both"/>
        <w:rPr/>
      </w:pPr>
      <w:r>
        <w:rPr/>
        <w:t>Ez úgy látszik hatott, hiszen egy perc múlva karon ragadta gazdáját és egy mélyedésbe lerántotta. Hihetetlen gyorsasággal elvagdosta annak a bádogdoboznak a köteleit, amelyet Alan a hátán hordott. Kulcs keresésére nem volt ideje, így markába kapta a lakatot, és egy roppantással letörte a dobozról.</w:t>
      </w:r>
    </w:p>
    <w:p>
      <w:pPr>
        <w:pStyle w:val="NormlWeb"/>
        <w:spacing w:before="0" w:after="0"/>
        <w:ind w:firstLine="708"/>
        <w:jc w:val="both"/>
        <w:rPr/>
      </w:pPr>
      <w:r>
        <w:rPr/>
        <w:t xml:space="preserve">– </w:t>
      </w:r>
      <w:r>
        <w:rPr/>
        <w:t>Mi a...! – kezdte Alan.</w:t>
      </w:r>
    </w:p>
    <w:p>
      <w:pPr>
        <w:pStyle w:val="NormlWeb"/>
        <w:spacing w:before="0" w:after="0"/>
        <w:ind w:firstLine="708"/>
        <w:jc w:val="both"/>
        <w:rPr/>
      </w:pPr>
      <w:r>
        <w:rPr/>
        <w:t xml:space="preserve">– </w:t>
      </w:r>
      <w:r>
        <w:rPr/>
        <w:t>Tartsa a száját! – felelte Jeekie vadul –, magából istent, magamból papot csinálok. Az ogulák ismerik a Kis Bonzát. Gyorsan, gyorsan!</w:t>
      </w:r>
    </w:p>
    <w:p>
      <w:pPr>
        <w:pStyle w:val="NormlWeb"/>
        <w:spacing w:before="0" w:after="0"/>
        <w:ind w:firstLine="708"/>
        <w:jc w:val="both"/>
        <w:rPr/>
      </w:pPr>
      <w:r>
        <w:rPr/>
        <w:t>Egy perc alatt elkészült. Az arany-álarc Alan fején volt, a szíjak összekötözve, Jeekie pedig a fejére gyömöszölte az óriási szalmakalapot, és a zöld moszkitóhálót köröskörül leengedte fehér ruhájára.</w:t>
      </w:r>
    </w:p>
    <w:p>
      <w:pPr>
        <w:pStyle w:val="NormlWeb"/>
        <w:spacing w:before="0" w:after="0"/>
        <w:ind w:firstLine="708"/>
        <w:jc w:val="both"/>
        <w:rPr/>
      </w:pPr>
      <w:r>
        <w:rPr/>
        <w:t xml:space="preserve">– </w:t>
      </w:r>
      <w:r>
        <w:rPr/>
        <w:t>Jöjjön ki most, őrnagy úr – mondta –, és játssza el az isten szerepét. Ön sípoljon, én beszélek!</w:t>
      </w:r>
    </w:p>
    <w:p>
      <w:pPr>
        <w:pStyle w:val="NormlWeb"/>
        <w:spacing w:before="0" w:after="0"/>
        <w:ind w:firstLine="708"/>
        <w:jc w:val="both"/>
        <w:rPr/>
      </w:pPr>
      <w:r>
        <w:rPr/>
        <w:t>Aztán kéz-kézbe fogva előléptek a szikla mögül. Az emberevők egy csapata a törzsfőnökkel együtt közeledett feléjük a meredek domboldalon. A vadak gyanúval szemlélték a két férfit – felemelt lándzsájuk jelezte szándékukat. Közelebb érve megtorpantak a fejdíszes ismeretlenek előtt.</w:t>
      </w:r>
    </w:p>
    <w:p>
      <w:pPr>
        <w:pStyle w:val="NormlWeb"/>
        <w:spacing w:before="0" w:after="0"/>
        <w:ind w:firstLine="708"/>
        <w:jc w:val="both"/>
        <w:rPr/>
      </w:pPr>
      <w:r>
        <w:rPr/>
        <w:t>Egyik-másik arcra borult előttük, a többiek megfordultak, és rémülten futottak el az aranyfejű ember elől. Csak a főnökük, a magas termetű, sárgafogú ember – aki páviánkörmökből font láncot viselt a nyakán – maradt mozdulatlan, mereven nézve őket.</w:t>
      </w:r>
    </w:p>
    <w:p>
      <w:pPr>
        <w:pStyle w:val="NormlWeb"/>
        <w:spacing w:before="0" w:after="0"/>
        <w:ind w:firstLine="708"/>
        <w:jc w:val="both"/>
        <w:rPr/>
      </w:pPr>
      <w:r>
        <w:rPr/>
        <w:t>Alan belefújt az álarcban elhelyezett sípba, és az emberevők megborzongtak. Aztán Jeekie beszélni kezdett hozzájuk a saját nyelvükön.</w:t>
      </w:r>
    </w:p>
    <w:p>
      <w:pPr>
        <w:pStyle w:val="NormlWeb"/>
        <w:spacing w:before="0" w:after="0"/>
        <w:ind w:firstLine="708"/>
        <w:jc w:val="both"/>
        <w:rPr/>
      </w:pPr>
      <w:r>
        <w:rPr/>
        <w:t xml:space="preserve">– </w:t>
      </w:r>
      <w:r>
        <w:rPr/>
        <w:t>Merészelitek-e bántalmazni, ó, ogulák, a Kis Bonzát és papját. Nem érdemelnétek-e meg, hogy halállal sújtsunk benneteket ezzel a varázserejű fegyverrel? – és ezzel a kezében tartott puskára mutatott.</w:t>
      </w:r>
    </w:p>
    <w:p>
      <w:pPr>
        <w:pStyle w:val="NormlWeb"/>
        <w:spacing w:before="0" w:after="0"/>
        <w:ind w:firstLine="708"/>
        <w:jc w:val="both"/>
        <w:rPr/>
      </w:pPr>
      <w:r>
        <w:rPr/>
        <w:t xml:space="preserve">– </w:t>
      </w:r>
      <w:r>
        <w:rPr/>
        <w:t>Nincs három perce, hogy két embert láttunk rohanni, akiket a törpék üldöztek, és most látjuk, amit látunk. – Kezével beárnyékolta szemét, és egy kis szünetet tartva, így folytatta: – Ami pedig a Kis Bonzát illeti, az atyám idejében hagyta el az országot. Ő adott neki szabad átvonulást, amikor egy fehér ember fején erre jött. Az asikik, úgy hallottam, azóta is gyászolják.</w:t>
      </w:r>
    </w:p>
    <w:p>
      <w:pPr>
        <w:pStyle w:val="NormlWeb"/>
        <w:spacing w:before="0" w:after="0"/>
        <w:ind w:firstLine="708"/>
        <w:jc w:val="both"/>
        <w:rPr/>
      </w:pPr>
      <w:r>
        <w:rPr/>
        <w:t xml:space="preserve">– </w:t>
      </w:r>
      <w:r>
        <w:rPr/>
        <w:t>Nem látod, hogy amiképpen fehér ember fején ment el, úgy jön most vissza? Látok ott egy fehérhajú öreg embert, aki fiatal éveiben bizonyára ismerte a Kis Bonzát. Jöjjön ő ide, nézze meg, és mondja meg, hogy ez itt az isten-e?</w:t>
      </w:r>
    </w:p>
    <w:p>
      <w:pPr>
        <w:pStyle w:val="NormlWeb"/>
        <w:spacing w:before="0" w:after="0"/>
        <w:ind w:firstLine="708"/>
        <w:jc w:val="both"/>
        <w:rPr/>
      </w:pPr>
      <w:r>
        <w:rPr/>
        <w:t>Az öreg odament és mélyen meghajolt. Mikor Alan közelébe ért, az belesípolt az arcába. Erre az öreg térdre borult.</w:t>
      </w:r>
    </w:p>
    <w:p>
      <w:pPr>
        <w:pStyle w:val="NormlWeb"/>
        <w:spacing w:before="0" w:after="0"/>
        <w:ind w:firstLine="708"/>
        <w:jc w:val="both"/>
        <w:rPr/>
      </w:pPr>
      <w:r>
        <w:rPr/>
        <w:t xml:space="preserve">– </w:t>
      </w:r>
      <w:r>
        <w:rPr/>
        <w:t>Igen, igen, ez a Kis Bonza! – szólt reszkető hangon. – Kétségkívül a Kis Bonza. Hiszen csak ismerem! Neki esett áldozatul az atyám, a bátyám, és én magam csak azért menekültem meg, mert visszautasított engem. Borulj arcra, népünk vezére, és add meg a tiszteletet a sárga istennek, nehogy lesújtson ránk.</w:t>
      </w:r>
    </w:p>
    <w:p>
      <w:pPr>
        <w:pStyle w:val="NormlWeb"/>
        <w:spacing w:before="0" w:after="0"/>
        <w:ind w:firstLine="708"/>
        <w:jc w:val="both"/>
        <w:rPr/>
      </w:pPr>
      <w:r>
        <w:rPr/>
        <w:t>A közelben levő valamennyi ogula arcra borult, és meg sem moccant. Akkor Jeekie elkezdett föl s alá járni közöttük, miközben így kiabált:</w:t>
      </w:r>
    </w:p>
    <w:p>
      <w:pPr>
        <w:pStyle w:val="NormlWeb"/>
        <w:spacing w:before="0" w:after="0"/>
        <w:ind w:firstLine="708"/>
        <w:jc w:val="both"/>
        <w:rPr/>
      </w:pPr>
      <w:r>
        <w:rPr/>
        <w:t xml:space="preserve">– </w:t>
      </w:r>
      <w:r>
        <w:rPr/>
        <w:t>A Kis Bonza visszajött, és nagy áldozati lakomát hozott nektek; ó embert evők, a törpéket, akiket gyűlöltök, az ármányos törpéket, akik mérgezett nyilaikkal meggyilkolnak titeket, amikor az erdő ösvényén jártok. Dicsérjétek a Kis Bonzát, aki megszabadított az ellenségeitektől, és hallgassátok meg a parancsát! Küldjétek hírvivőket az asikikhez, jelentve nekik, hogy a Kis Bonza hazatér a fekete vizen túlról, és visszahozza a fehérarcú papot, akit magával vitt az atyáik idejében. Üzenjétek meg nekik, hogy küldjenek eléjük díszkíséretet, hogy a Kis Bonzát és azt a varázslót, akivel megszökött, olyan ünnepélyességgel kísérhessék vissza otthonába, amilyen őt az idők kezdetétől megilleti. Mondjátok meg nekik azt is, hogy aranyat kell áldozniuk annyit, amennyit ötven erős ember vinni tud egy marokkal sem kevesebbet. Annak a varázslónak kell adniuk, aki visszahozza a Kis Úszó Fejet, mert ha ezt meg nem teszik, ő és a Kis Bonza el fog tűnni örökre, átok és pusztulás fog országukra szállni. Kelj föl, és engedelmeskedj, Ogulák főnöke!</w:t>
      </w:r>
    </w:p>
    <w:p>
      <w:pPr>
        <w:pStyle w:val="NormlWeb"/>
        <w:spacing w:before="0" w:after="0"/>
        <w:ind w:firstLine="708"/>
        <w:jc w:val="both"/>
        <w:rPr/>
      </w:pPr>
      <w:r>
        <w:rPr/>
        <w:t>A főnök föltápászkodott, és így szólt:</w:t>
      </w:r>
    </w:p>
    <w:p>
      <w:pPr>
        <w:pStyle w:val="NormlWeb"/>
        <w:spacing w:before="0" w:after="0"/>
        <w:ind w:firstLine="708"/>
        <w:jc w:val="both"/>
        <w:rPr/>
      </w:pPr>
      <w:r>
        <w:rPr/>
        <w:t xml:space="preserve">– </w:t>
      </w:r>
      <w:r>
        <w:rPr/>
        <w:t>Minden így lesz, Sárga isten papja. Holnap hajnalban gyors hírnökök sietnek majd az asikik aranyházába. Ma este még nem indulhatnak, mert nagyon éhesek vagyunk, ennünk kell.</w:t>
      </w:r>
    </w:p>
    <w:p>
      <w:pPr>
        <w:pStyle w:val="NormlWeb"/>
        <w:spacing w:before="0" w:after="0"/>
        <w:ind w:firstLine="708"/>
        <w:jc w:val="both"/>
        <w:rPr/>
      </w:pPr>
      <w:r>
        <w:rPr/>
        <w:t xml:space="preserve">– </w:t>
      </w:r>
      <w:r>
        <w:rPr/>
        <w:t>Mit kell ennetek? – kérdezte Jeekie gyanakvóan.</w:t>
      </w:r>
    </w:p>
    <w:p>
      <w:pPr>
        <w:pStyle w:val="NormlWeb"/>
        <w:spacing w:before="0" w:after="0"/>
        <w:ind w:firstLine="708"/>
        <w:jc w:val="both"/>
        <w:rPr/>
      </w:pPr>
      <w:r>
        <w:rPr/>
        <w:t xml:space="preserve">– </w:t>
      </w:r>
      <w:r>
        <w:rPr/>
        <w:t>Ó, pap – felelte a főnök bocsánatkérő hangon-, mikor először megpillantottunk, azt reméltük, hogy téged és a fehér embert esszük meg. Örültünk, mert még nem ízleltük meg soha a fehér ember húsát. De most félünk, hiszen az istenek küldöttei vagytok. Ezért hát a kövér törpék húsából lakmározunk ma este. Szívesen megvendégelünk benneteket is.</w:t>
      </w:r>
    </w:p>
    <w:p>
      <w:pPr>
        <w:pStyle w:val="NormlWeb"/>
        <w:spacing w:before="0" w:after="0"/>
        <w:ind w:firstLine="708"/>
        <w:jc w:val="both"/>
        <w:rPr/>
      </w:pPr>
      <w:r>
        <w:rPr/>
        <w:t xml:space="preserve">– </w:t>
      </w:r>
      <w:r>
        <w:rPr/>
        <w:t>Mi nem érintünk emberhúst, nem is akarjuk látni, mikor ti esztek! – válaszolt Jeekie dühösen. – Tőletek távol fogjuk fölütni tanyánkat, és magunk nézünk táplálékunk után! Hanem holnap hajnalban induljanak el a hírvivők, ahogy megparancsoltuk! Gondoskodj erős emberekről és nagy kenuról, amin a Kis Bonza észak felé mehet, amíg csak az üdvözlésére elébe jött néppel nem találkozik.</w:t>
      </w:r>
    </w:p>
    <w:p>
      <w:pPr>
        <w:pStyle w:val="NormlWeb"/>
        <w:spacing w:before="0" w:after="0"/>
        <w:ind w:firstLine="708"/>
        <w:jc w:val="both"/>
        <w:rPr/>
      </w:pPr>
      <w:r>
        <w:rPr/>
        <w:t xml:space="preserve">– </w:t>
      </w:r>
      <w:r>
        <w:rPr/>
        <w:t>Meglesz! – felelte a főnök alázatosan. – Minden úgy lesz, ahogy a Kis Bonza papja által megparancsolta, hogy áldás virágoztassa és ne átok sújtsa az ogulák törzsét. Mondd meg, hol akartok megpihenni, hogy embereim nádból házat emeljenek a Kis Bonzának éjszakár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Kilencedik fejezet</w:t>
      </w:r>
    </w:p>
    <w:p>
      <w:pPr>
        <w:pStyle w:val="NormlWeb"/>
        <w:spacing w:before="0" w:after="0"/>
        <w:jc w:val="center"/>
        <w:rPr/>
      </w:pPr>
      <w:r>
        <w:rPr/>
      </w:r>
    </w:p>
    <w:p>
      <w:pPr>
        <w:pStyle w:val="NormlWeb"/>
        <w:spacing w:before="0" w:after="0"/>
        <w:jc w:val="center"/>
        <w:rPr/>
      </w:pPr>
      <w:r>
        <w:rPr/>
        <w:t>A HAJNAL</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Jeekie figyelmesen szemlélve a folyó menti tájat, úgy félmérföldnyire szigetet vett észre a meder közepében.</w:t>
      </w:r>
    </w:p>
    <w:p>
      <w:pPr>
        <w:pStyle w:val="NormlWeb"/>
        <w:spacing w:before="0" w:after="0"/>
        <w:ind w:firstLine="708"/>
        <w:jc w:val="both"/>
        <w:rPr/>
      </w:pPr>
      <w:r>
        <w:rPr/>
        <w:t xml:space="preserve">– </w:t>
      </w:r>
      <w:r>
        <w:rPr/>
        <w:t>Ott fog tanyázni a Kis Bonza – szólt. Menj, készítsétek el a házát, gyújtsatok tüzet és hozzatok kenut, amin átvihettek minket. És most távozzatok, mert ha soká néztek a Sárga isten arcába, áldozatul eshettek varázserejének.</w:t>
      </w:r>
    </w:p>
    <w:p>
      <w:pPr>
        <w:pStyle w:val="NormlWeb"/>
        <w:spacing w:before="0" w:after="0"/>
        <w:ind w:firstLine="708"/>
        <w:jc w:val="both"/>
        <w:rPr/>
      </w:pPr>
      <w:r>
        <w:rPr/>
        <w:t>Erre az emberevők úgy elszaladtak, mintha ágyúból lőtték volna ki őket. Egy részük a kenukhoz, néhányan pedig a gyilkos mámorban mulatozó társaikhoz, figyelmeztetve őket a veszélyre: nehogy a fehér emberhez és társához közelíteni merjenek! Egy harmadik csapat elrohant a folyó szigettel szemben lévő partjához, hogy ott elkészítsék a nádkunyhót, amire parancsot kaptak, így aztán Alan és Jeekie hamarosan egyedül maradtak.</w:t>
      </w:r>
    </w:p>
    <w:p>
      <w:pPr>
        <w:pStyle w:val="NormlWeb"/>
        <w:spacing w:before="0" w:after="0"/>
        <w:ind w:firstLine="708"/>
        <w:jc w:val="both"/>
        <w:rPr/>
      </w:pPr>
      <w:r>
        <w:rPr/>
        <w:t xml:space="preserve">– </w:t>
      </w:r>
      <w:r>
        <w:rPr/>
        <w:t>Ó – szólt Jeekie elégedetten fölsóhajtva – most már biztonságban vagyunk, elintéztünk mindent. Mindig reméltem, hogy a Kis Bonza fölülkerekedik, és leszámol azokkal az undok törpékkel.</w:t>
      </w:r>
    </w:p>
    <w:p>
      <w:pPr>
        <w:pStyle w:val="NormlWeb"/>
        <w:spacing w:before="0" w:after="0"/>
        <w:ind w:firstLine="708"/>
        <w:jc w:val="both"/>
        <w:rPr/>
      </w:pPr>
      <w:r>
        <w:rPr/>
        <w:t xml:space="preserve">– </w:t>
      </w:r>
      <w:r>
        <w:rPr/>
        <w:t>Hallgass el Jeekie, inkább vedd le rólam ezt a pokoli maskarát, mert megfulladok a hőségtől – tört ki Alan rekedt hangon.</w:t>
      </w:r>
    </w:p>
    <w:p>
      <w:pPr>
        <w:pStyle w:val="NormlWeb"/>
        <w:spacing w:before="0" w:after="0"/>
        <w:ind w:firstLine="708"/>
        <w:jc w:val="both"/>
        <w:rPr/>
      </w:pPr>
      <w:r>
        <w:rPr/>
        <w:t>Összeszedvén a még megmaradt holmijukat, lesétáltak a domboldalon a sziget felé. Menetközben Jeekie elmondta a történteket, mert az ogula azok közé az afrikai nyelvek közé tartozott, melyeket Alan nem ismert, így csak itt-ott értett meg egy-két szót belőle.</w:t>
      </w:r>
    </w:p>
    <w:p>
      <w:pPr>
        <w:pStyle w:val="NormlWeb"/>
        <w:spacing w:before="0" w:after="0"/>
        <w:ind w:firstLine="708"/>
        <w:jc w:val="both"/>
        <w:rPr/>
      </w:pPr>
      <w:r>
        <w:rPr/>
        <w:t xml:space="preserve">– </w:t>
      </w:r>
      <w:r>
        <w:rPr/>
        <w:t>Nézzen oda – szólt Jeekie a mondókáját befejezve, és az ogulákra mutatott. Éppen néhány életben hagyott törpét maguk előtt hajtva csónakjaik felé tartottak. A kitérő után Jeekie így folytatta: – Az erdei út hazafelé biztonságos lesz. Az ogulák hűséges barátaink lettek. Igazán különös módon menekültünk meg.</w:t>
      </w:r>
    </w:p>
    <w:p>
      <w:pPr>
        <w:pStyle w:val="NormlWeb"/>
        <w:spacing w:before="0" w:after="0"/>
        <w:ind w:firstLine="708"/>
        <w:jc w:val="both"/>
        <w:rPr/>
      </w:pPr>
      <w:r>
        <w:rPr/>
        <w:t xml:space="preserve">– </w:t>
      </w:r>
      <w:r>
        <w:rPr/>
        <w:t>Csakugyan különös – felelte Alan –, nemsokára magam is hinni kezdek a Kis Bonza erejében.</w:t>
      </w:r>
    </w:p>
    <w:p>
      <w:pPr>
        <w:pStyle w:val="NormlWeb"/>
        <w:spacing w:before="0" w:after="0"/>
        <w:ind w:firstLine="708"/>
        <w:jc w:val="both"/>
        <w:rPr/>
      </w:pPr>
      <w:r>
        <w:rPr/>
        <w:t xml:space="preserve">– </w:t>
      </w:r>
      <w:r>
        <w:rPr/>
        <w:t>Bizony, őrnagy úr, láthatja, hogy a Kis Bonza mennyire kívánkozik már haza. Milyen szépen egyengeti az útját. Hanem – tette hozzá aggodalmasan –, hogy aztán otthon hogyan fog viselkedni, azt nem tudom!</w:t>
      </w:r>
    </w:p>
    <w:p>
      <w:pPr>
        <w:pStyle w:val="NormlWeb"/>
        <w:spacing w:before="0" w:after="0"/>
        <w:ind w:firstLine="708"/>
        <w:jc w:val="both"/>
        <w:rPr/>
      </w:pPr>
      <w:r>
        <w:rPr/>
        <w:t xml:space="preserve">– </w:t>
      </w:r>
      <w:r>
        <w:rPr/>
        <w:t>Én sem, Jeekie, de azt remélem, hogy gondoskodni fog számunkra ebédről, mert majd meghalok az éhségtől, és minden konzervünk odaveszett!</w:t>
      </w:r>
    </w:p>
    <w:p>
      <w:pPr>
        <w:pStyle w:val="NormlWeb"/>
        <w:spacing w:before="0" w:after="0"/>
        <w:ind w:firstLine="708"/>
        <w:jc w:val="both"/>
        <w:rPr/>
      </w:pPr>
      <w:r>
        <w:rPr/>
        <w:t xml:space="preserve">– </w:t>
      </w:r>
      <w:r>
        <w:rPr/>
        <w:t>Igen, a gyomor – szólt Jeekie –, táplálékra szorul. Rájöttek erre az ogulák és a törpék is. – Aztán körülnézett és csak úgy kapásból elsütötte a puskáját. – Tessék, itt van! – szólt – a Kis Bonza gondoskodott testi szükségletünkről is! – és rámutatott egy kövér antilopra. Éles szemével pillantotta meg egy szikla mellett. – Három napig nem lesz gondunk ételre. Menjünk, őrnagyúr, a táborba! Majd ideküldök egy ogulát, hogy nyúzza meg, úgy hozza el nekünk a vadat.</w:t>
      </w:r>
    </w:p>
    <w:p>
      <w:pPr>
        <w:pStyle w:val="NormlWeb"/>
        <w:spacing w:before="0" w:after="0"/>
        <w:ind w:firstLine="708"/>
        <w:jc w:val="both"/>
        <w:rPr/>
      </w:pPr>
      <w:r>
        <w:rPr/>
        <w:t>Elindultak tehát a folyó partjára. Most, hogy elmúlt a feszültség, Alanon úgy erőt vett a fáradtság, hogy nagyon jól esett neki Jeekie karjára támaszkodnia. Mikor a folyóhoz értek, mohón ittak a vízből. Mivel nagyon sekély volt, nem vártak a kenura, hanem gyalog átgázoltak rajta.</w:t>
      </w:r>
    </w:p>
    <w:p>
      <w:pPr>
        <w:pStyle w:val="NormlWeb"/>
        <w:spacing w:before="0" w:after="0"/>
        <w:ind w:firstLine="708"/>
        <w:jc w:val="both"/>
        <w:rPr/>
      </w:pPr>
      <w:r>
        <w:rPr/>
        <w:t xml:space="preserve">A szigeten már találtak egy csapat emberevőt, akik görbe késeikkel a nádat vágták ki, hogy helyet csináljanak a kunyhónak. Egy másik csapat a törzsfőnök személyes vezetésével egy bozótfélében karókat vagdostak ki a kunyhó </w:t>
      </w:r>
      <w:r>
        <w:rPr>
          <w:iCs/>
        </w:rPr>
        <w:t>vázához.</w:t>
      </w:r>
    </w:p>
    <w:p>
      <w:pPr>
        <w:pStyle w:val="NormlWeb"/>
        <w:spacing w:before="0" w:after="0"/>
        <w:ind w:firstLine="708"/>
        <w:jc w:val="both"/>
        <w:rPr/>
      </w:pPr>
      <w:r>
        <w:rPr/>
        <w:t>Az ogulák megbámulták Alant, ami érthető, hiszen még sohasem láttak fehér embert.</w:t>
      </w:r>
    </w:p>
    <w:p>
      <w:pPr>
        <w:pStyle w:val="NormlWeb"/>
        <w:spacing w:before="0" w:after="0"/>
        <w:ind w:firstLine="708"/>
        <w:jc w:val="both"/>
        <w:rPr/>
      </w:pPr>
      <w:r>
        <w:rPr/>
        <w:t>Egyszer csak a sziget túlsó részéből, ahol a karókat vagdosták, mennydörgésszerű ordítás és ijedt kiáltások hangzottak. Alan fölkapta a puskáját és arrafelé szaladt, ahonnan a zajt hallotta. Keresztültörtetve a nádason, furcsa látványban volt része.</w:t>
      </w:r>
    </w:p>
    <w:p>
      <w:pPr>
        <w:pStyle w:val="NormlWeb"/>
        <w:spacing w:before="0" w:after="0"/>
        <w:ind w:firstLine="708"/>
        <w:jc w:val="both"/>
        <w:rPr/>
      </w:pPr>
      <w:r>
        <w:rPr/>
        <w:t>Mikor az ogulák egy szikla körül kezdték vagdosni a bozótot, fölzavartak egy nőstény oroszlánt, melynek ott volt a tanyája. A harcias vademberek lándzsával mentek neki a hatalmas állatnak. A sebeitől földühödött fenevad a mélyvíz felé nem menekülhetett, így megtámadta őket, és véletlenül éppen a törzsfőnököt terítette le. Mikor Alan odaért, az oroszlán büszke tartással egyik mancsát a szegény sárgafogú ember mellére téve állt. Az ogulák meg nagy kiabálással futkostak körbe körülötte, de megtámadni nem merték, mert féltek, hogy akkor az oroszlán megöli főnöküket. Az oroszlánnak csakugyan ez lehetett a szándéka, és éppen úgy hajtotta le a fejét, mintha át akarná harapni a szerencsétlen ember torkát. Alan azonnal rálőtt. Veszélyes lövés volt, de véletlenül nagyszerűen sikerült. A golyó éppen a nyak- és gerinccsigolyák találkozásánál érte az oroszlánt, úgyhogy az állat hang nélkül azonnal összerogyott.</w:t>
      </w:r>
    </w:p>
    <w:p>
      <w:pPr>
        <w:pStyle w:val="NormlWeb"/>
        <w:spacing w:before="0" w:after="0"/>
        <w:ind w:firstLine="708"/>
        <w:jc w:val="both"/>
        <w:rPr/>
      </w:pPr>
      <w:r>
        <w:rPr/>
        <w:t>Az ogulák egy pillanatra szinte megbénultak. Lehet, hogy hallottak már egyet-mást a lőfegyverekről a tengerparti törzsektől, de sohasem látták, borzalmas hatását elképzelni sem tudták.</w:t>
      </w:r>
    </w:p>
    <w:p>
      <w:pPr>
        <w:pStyle w:val="NormlWeb"/>
        <w:spacing w:before="0" w:after="0"/>
        <w:ind w:firstLine="708"/>
        <w:jc w:val="both"/>
        <w:rPr/>
      </w:pPr>
      <w:r>
        <w:rPr/>
        <w:t xml:space="preserve">– </w:t>
      </w:r>
      <w:r>
        <w:rPr/>
        <w:t>Varázslat – kiáltozták –, varázslat!</w:t>
      </w:r>
    </w:p>
    <w:p>
      <w:pPr>
        <w:pStyle w:val="NormlWeb"/>
        <w:spacing w:before="0" w:after="0"/>
        <w:ind w:firstLine="708"/>
        <w:jc w:val="both"/>
        <w:rPr/>
      </w:pPr>
      <w:r>
        <w:rPr/>
        <w:t xml:space="preserve">– </w:t>
      </w:r>
      <w:r>
        <w:rPr/>
        <w:t>Hát persze hogy varázslat – szólt Jeekie, aki addigra már odaért. – Mit vártatok egyebet a Kis Bonza férjétől? Varázslat ez, a legnagyobb varázslat. De most hengerítsétek le azt a dögöt a főnökötökről, nehogy agyonnyomja.</w:t>
      </w:r>
    </w:p>
    <w:p>
      <w:pPr>
        <w:pStyle w:val="NormlWeb"/>
        <w:spacing w:before="0" w:after="0"/>
        <w:ind w:firstLine="708"/>
        <w:jc w:val="both"/>
        <w:rPr/>
      </w:pPr>
      <w:r>
        <w:rPr/>
        <w:t>Az ogulák engedelmeskedtek, mire a törzsfő fölült. Rettenetes látványt nyújtott, hiszen az oroszlán vére saját vérével keveredve csurgott róla. Egyébként nem történt különösebb baja. Mikor aztán fölfogta, hogy ki mentette meg az életét, négykézláb odakúszott Alanhez, és megcsókolta a lábait!</w:t>
      </w:r>
    </w:p>
    <w:p>
      <w:pPr>
        <w:pStyle w:val="NormlWeb"/>
        <w:spacing w:before="0" w:after="0"/>
        <w:ind w:firstLine="708"/>
        <w:jc w:val="both"/>
        <w:rPr/>
      </w:pPr>
      <w:r>
        <w:rPr/>
        <w:t xml:space="preserve">– </w:t>
      </w:r>
      <w:r>
        <w:rPr/>
        <w:t>Igen – szólt Jeekie. – A Kis Bonza megint segített! Az emberevők törzse ezentúl a mi rabszolgánk lesz örökkön örökké.</w:t>
      </w:r>
    </w:p>
    <w:p>
      <w:pPr>
        <w:pStyle w:val="NormlWeb"/>
        <w:spacing w:before="0" w:after="0"/>
        <w:ind w:firstLine="708"/>
        <w:jc w:val="both"/>
        <w:rPr/>
      </w:pPr>
      <w:r>
        <w:rPr/>
        <w:t>Mire az evéssel végeztek, besötétedett.</w:t>
      </w:r>
    </w:p>
    <w:p>
      <w:pPr>
        <w:pStyle w:val="NormlWeb"/>
        <w:spacing w:before="0" w:after="0"/>
        <w:ind w:firstLine="708"/>
        <w:jc w:val="both"/>
        <w:rPr/>
      </w:pPr>
      <w:r>
        <w:rPr/>
        <w:t>Alan meg Jeekie fölmásztak annak a sziklának a tetejére, amelynek üregében az oroszlán barlangja volt. Innen elláttak a mintegy kétszáz yardnyira mulatozó ogulákig. Sokan a tűz körül ültek, mások meg különös alakú pecsenyedarabokat cipelve fanyársaikon úgy ugráltak a tűz körül, mint a pokolbeli ördögök.</w:t>
      </w:r>
    </w:p>
    <w:p>
      <w:pPr>
        <w:pStyle w:val="NormlWeb"/>
        <w:spacing w:before="0" w:after="0"/>
        <w:ind w:firstLine="708"/>
        <w:jc w:val="both"/>
        <w:rPr/>
      </w:pPr>
      <w:r>
        <w:rPr/>
        <w:t xml:space="preserve">– </w:t>
      </w:r>
      <w:r>
        <w:rPr/>
        <w:t>Azt hiszem, hogy az oroszlánt eszik – szólt Alan kissé kételkedően.</w:t>
      </w:r>
    </w:p>
    <w:p>
      <w:pPr>
        <w:pStyle w:val="NormlWeb"/>
        <w:spacing w:before="0" w:after="0"/>
        <w:ind w:firstLine="708"/>
        <w:jc w:val="both"/>
        <w:rPr/>
      </w:pPr>
      <w:r>
        <w:rPr/>
        <w:t xml:space="preserve">– </w:t>
      </w:r>
      <w:r>
        <w:rPr/>
        <w:t>Dehogy, őrnagy úr, dehogy! A törpéket eszik tucatszámra, ahogy az osztrigát szokták a tengerparti fürdőhelyeken! Ha a Kis Bonza nincs, most mi lennénk azokon a nyársakon!</w:t>
      </w:r>
    </w:p>
    <w:p>
      <w:pPr>
        <w:pStyle w:val="NormlWeb"/>
        <w:spacing w:before="0" w:after="0"/>
        <w:ind w:firstLine="708"/>
        <w:jc w:val="both"/>
        <w:rPr/>
      </w:pPr>
      <w:r>
        <w:rPr/>
        <w:t xml:space="preserve">– </w:t>
      </w:r>
      <w:r>
        <w:rPr/>
        <w:t>Menjünk aludni! Remélem, nem gyilkolnak le amíg alszunk.</w:t>
      </w:r>
    </w:p>
    <w:p>
      <w:pPr>
        <w:pStyle w:val="NormlWeb"/>
        <w:spacing w:before="0" w:after="0"/>
        <w:ind w:firstLine="708"/>
        <w:jc w:val="both"/>
        <w:rPr/>
      </w:pPr>
      <w:r>
        <w:rPr/>
        <w:t xml:space="preserve">– </w:t>
      </w:r>
      <w:r>
        <w:rPr/>
        <w:t>Dehogyis, őrnagy úr, sokkal jobban félnek tőlünk. Aztán mi most vérszövetséget kötöttünk velük, hiszen kimentettük a főnöküket az oroszlán karmaiból. Ne nézze le nagyon őket, őrnagy úr, nem is olyan rossz fickók ezek, igazán jó szívük van, de hát nemzedékek óta ehhez a táplálékhoz szoktak. Sok ember van már a gyomrukban, ezért olyan erősek. És a gondviselés bizonyára arra rendelte őket, hogy a túlnépesedést megakadályozzák. Nem kell túl szigorúan megítélni ezeket az embereket, akik, mint mondom, nagyon jószívűek, szeretik a családjukat, kivéve az öregasszonyokat, akiket szintén megesznek, nehogy szegények megunják túl hosszúra nyúlt életüket.</w:t>
      </w:r>
    </w:p>
    <w:p>
      <w:pPr>
        <w:pStyle w:val="NormlWeb"/>
        <w:spacing w:before="0" w:after="0"/>
        <w:ind w:firstLine="708"/>
        <w:jc w:val="both"/>
        <w:rPr/>
      </w:pPr>
      <w:r>
        <w:rPr/>
        <w:t>Bármennyire is undorodott Alan ettől az ocsmány látványtól, mégis nagy kacagásba tört ki, mikor szolgája védőbeszédét hallotta az ogulákról. Mivel már megelégelte a látványt és a témát egyaránt, gyorsan bement a kunyhóba, és feje alatt a Kis Bonzát rejtő bádogládával, hamarosan el is aludt.</w:t>
      </w:r>
    </w:p>
    <w:p>
      <w:pPr>
        <w:pStyle w:val="NormlWeb"/>
        <w:spacing w:before="0" w:after="0"/>
        <w:ind w:firstLine="708"/>
        <w:jc w:val="both"/>
        <w:rPr/>
      </w:pPr>
      <w:r>
        <w:rPr/>
        <w:t>Teljes nappali világosság volt, mire fölébredt. Fölkelt, és lement a folyóhoz megfürdeni.</w:t>
      </w:r>
    </w:p>
    <w:p>
      <w:pPr>
        <w:pStyle w:val="NormlWeb"/>
        <w:spacing w:before="0" w:after="0"/>
        <w:ind w:firstLine="708"/>
        <w:jc w:val="both"/>
        <w:rPr/>
      </w:pPr>
      <w:r>
        <w:rPr/>
        <w:t>Mire visszatért, ruháit száraz náddal kitisztítva, és a forró napra kiterítve találta. Jeekie vidám hangulatban sütötte a reggelijüket egy edényben, melyet minden viszontagságuk ellenére megőrzött.</w:t>
      </w:r>
    </w:p>
    <w:p>
      <w:pPr>
        <w:pStyle w:val="NormlWeb"/>
        <w:spacing w:before="0" w:after="0"/>
        <w:ind w:firstLine="708"/>
        <w:jc w:val="both"/>
        <w:rPr/>
      </w:pPr>
      <w:r>
        <w:rPr/>
        <w:t xml:space="preserve">– </w:t>
      </w:r>
      <w:r>
        <w:rPr/>
        <w:t>Nincs kávé, őrnagy úr – szólt sajnálkozva, – az erdőben maradt. De sose bánja, a forróvíz jobbat tesz az idegeknek. Az ogula hírvivők hajnalhasadtakor útnak indultak egy kis kenuban az asikikhez. Amíg a törpéket meg nem emésztik, lassan fognak haladni, de aztán annál gyorsabban. Az oroszlán bőrét elküldtem ajándékba a főpapnőnek, Asikanak az ön nevében. A körmökből készített nyakláncnak fog legjobban örülni. Arrafelé nincsenek oroszlánok. Aztán szerelemre fog gyulladni az iránt a hatalmas férfi iránt, aki a vad oroszlánt megölte. A főasszony szerelme segítségünkre lehet a vadak között.</w:t>
      </w:r>
    </w:p>
    <w:p>
      <w:pPr>
        <w:pStyle w:val="NormlWeb"/>
        <w:spacing w:before="0" w:after="0"/>
        <w:ind w:firstLine="708"/>
        <w:jc w:val="both"/>
        <w:rPr/>
      </w:pPr>
      <w:r>
        <w:rPr/>
        <w:t xml:space="preserve">– </w:t>
      </w:r>
      <w:r>
        <w:rPr/>
        <w:t>Remélem, hogy erre nem kerül sor – szólt Alan komolyan –, bár jó lesz annak az asszonynak a kedvében járni. Mikor indulunk?</w:t>
      </w:r>
    </w:p>
    <w:p>
      <w:pPr>
        <w:pStyle w:val="NormlWeb"/>
        <w:spacing w:before="0" w:after="0"/>
        <w:ind w:firstLine="708"/>
        <w:jc w:val="both"/>
        <w:rPr/>
      </w:pPr>
      <w:r>
        <w:rPr/>
        <w:t xml:space="preserve">– </w:t>
      </w:r>
      <w:r>
        <w:rPr/>
        <w:t>Úgy egy óra múlva. Már ott jártam a táborukban, és kiválasztottam a legjobb kenut, meg a legerősebb embereket evezősöknek. A törzsfőnök – Fáni a neve –, olyan hálás nekünk, hogy ő is velünk jön.</w:t>
      </w:r>
    </w:p>
    <w:p>
      <w:pPr>
        <w:pStyle w:val="NormlWeb"/>
        <w:spacing w:before="0" w:after="0"/>
        <w:ind w:firstLine="708"/>
        <w:jc w:val="both"/>
        <w:rPr/>
      </w:pPr>
      <w:r>
        <w:rPr/>
        <w:t xml:space="preserve">– </w:t>
      </w:r>
      <w:r>
        <w:rPr/>
        <w:t>Igazán? Nagyon kedves tőle! De mondd csak, Jeekie, mit fognak ezek az emberek útközben enni? A kedvenc eledelüket biztosan nem!</w:t>
      </w:r>
    </w:p>
    <w:p>
      <w:pPr>
        <w:pStyle w:val="NormlWeb"/>
        <w:spacing w:before="0" w:after="0"/>
        <w:ind w:firstLine="708"/>
        <w:jc w:val="both"/>
        <w:rPr/>
      </w:pPr>
      <w:r>
        <w:rPr/>
        <w:t xml:space="preserve">– </w:t>
      </w:r>
      <w:r>
        <w:rPr/>
        <w:t>Nem, őrnagy úr, rendben van már ez is. Megmondtam nekik, hogy amíg a Kis Bonza társaságában utaznak, böjtöt kell tartaniuk. Lehet elég halat fogni a folyóban, esetleg mi is lövünk valami vadat, talán egy jó kövér vízilovat is, annak a haját nagyon szeretik.</w:t>
      </w:r>
    </w:p>
    <w:p>
      <w:pPr>
        <w:pStyle w:val="NormlWeb"/>
        <w:spacing w:before="0" w:after="0"/>
        <w:ind w:firstLine="708"/>
        <w:jc w:val="both"/>
        <w:rPr/>
      </w:pPr>
      <w:r>
        <w:rPr/>
        <w:t>Fáni, az ogulák törzsfőnöke, nyilván szótartó ember volt, mert még az egy óra le sem telt, amikor megjelent a sziget előtt egy nagy kenuval, melyben tizenkét erős vadember ült. A törzsfő kiugrott a szárazra, és leborulva Alan előtt megcsókolta a lábait, ahogy már előtte való este is megtette. Ezután hosszú beszédet mondott.</w:t>
      </w:r>
    </w:p>
    <w:p>
      <w:pPr>
        <w:pStyle w:val="NormlWeb"/>
        <w:spacing w:before="0" w:after="0"/>
        <w:ind w:firstLine="708"/>
        <w:jc w:val="both"/>
        <w:rPr/>
      </w:pPr>
      <w:r>
        <w:rPr/>
        <w:t xml:space="preserve">– </w:t>
      </w:r>
      <w:r>
        <w:rPr/>
        <w:t>Ez már igen! – kiáltott föl Jeekie. – Azt mondta, hogy Ön az ura és parancsolója. Nagy varázslónak nevezte, aki megmentette az életét, aki ismeri a Kis Bonzának minden titkát, ami végtelenül sok és ezért fölsorolhatatlan. Ő napjában kétszer is hajlandó meghalni önért. Bizton elvezeti oda, ahol az asikikkel akar találkozni, és az ön kedvéért, habár nagyon éhes, egy hónapig nem fog emberhúst enni! Most pedig azonnal indulunk.</w:t>
      </w:r>
    </w:p>
    <w:p>
      <w:pPr>
        <w:pStyle w:val="NormlWeb"/>
        <w:spacing w:before="0" w:after="0"/>
        <w:ind w:firstLine="708"/>
        <w:jc w:val="both"/>
        <w:rPr/>
      </w:pPr>
      <w:r>
        <w:rPr/>
        <w:t>Elindultak hát a folyón, melynek Kacsena volt a neve. Alan és Jeekie a csónak farában ültek botokból és gyékényfonatból készült fedél alatt.</w:t>
      </w:r>
    </w:p>
    <w:p>
      <w:pPr>
        <w:pStyle w:val="NormlWeb"/>
        <w:spacing w:before="0" w:after="0"/>
        <w:ind w:firstLine="708"/>
        <w:jc w:val="both"/>
        <w:rPr/>
      </w:pPr>
      <w:r>
        <w:rPr/>
        <w:t>Jó ütemben haladtak, az evezősök némán dolgoztak. Némán, mert nagyon féltek a fehér embertől, de még jobban a hírhedt fétistől, amelyről tudták, hogy velük van.</w:t>
      </w:r>
    </w:p>
    <w:p>
      <w:pPr>
        <w:pStyle w:val="NormlWeb"/>
        <w:spacing w:before="0" w:after="0"/>
        <w:ind w:firstLine="708"/>
        <w:jc w:val="both"/>
        <w:rPr/>
      </w:pPr>
      <w:r>
        <w:rPr/>
        <w:t>Mikor leszállt az este, kikötöttek a parton, tanyát ütöttek, és másnap reggelig pihentek. Táplálékban nem volt hiány, mert annyi volt a vad, hogy Alannek csak pár száz yardnyira kellett elmennie, hogy egy jó húsban lévő antilopfajtát meglőjön.</w:t>
      </w:r>
    </w:p>
    <w:p>
      <w:pPr>
        <w:pStyle w:val="NormlWeb"/>
        <w:spacing w:before="0" w:after="0"/>
        <w:ind w:firstLine="708"/>
        <w:jc w:val="both"/>
        <w:rPr/>
      </w:pPr>
      <w:r>
        <w:rPr/>
        <w:t>Ötödik napja utaztak már a folyón, mikor egy északról betorkolló mellékfolyóhoz értek. Az ogulák szerint ezen kellett fölfelé haladniuk, hogy az asikik országába érjenek. A folyó keskeny és iszapos volt, s néhol nagy mocsarakban szélesedett ki. Nehéz volt hajózható utat találni.</w:t>
      </w:r>
    </w:p>
    <w:p>
      <w:pPr>
        <w:pStyle w:val="NormlWeb"/>
        <w:spacing w:before="0" w:after="0"/>
        <w:ind w:firstLine="708"/>
        <w:jc w:val="both"/>
        <w:rPr/>
      </w:pPr>
      <w:r>
        <w:rPr/>
        <w:t>Az ember számára olyan veszélyes volt ez a vidék, hogy még az ogulák közül is sokan lázba estek. Szerencsére az orvosságos ládát megmentették, így Alannek sikerült őket jó adag kininnel meggyógyítania. Pedig akkorra már a törzsfőnök kimondta, hogy a lázas betegeket, mivel hasznukat többé úgysem lehet venni, ki kell dobni a csónakból, vagy ott kell hagyni a mocsárban. Természetes tehát, hogy ezentúl a fehér ember varázshatalma minden kétségen felül álló tény volt a szemükben. Sőt, ettől fogva a barbár ogulák Alanben még a Kis Bonzánál is hatalmasabb istent láttak.</w:t>
      </w:r>
    </w:p>
    <w:p>
      <w:pPr>
        <w:pStyle w:val="NormlWeb"/>
        <w:spacing w:before="0" w:after="0"/>
        <w:ind w:firstLine="708"/>
        <w:jc w:val="both"/>
        <w:rPr/>
      </w:pPr>
      <w:r>
        <w:rPr/>
        <w:t>Fárasztó volt az út a mocsáron keresztül. Az esős évszakban voltak, így sokszor nem találtak száraz helyet éjjeli szállásul, ilyenkor a kenuban aludtak. Itt minden pillanatban ki voltak téve annak a veszedelemnek, hogy a vízilovak fölfordítják őket. Egyébként a moszkitók rohama volt elviselhetetlen.</w:t>
      </w:r>
    </w:p>
    <w:p>
      <w:pPr>
        <w:pStyle w:val="NormlWeb"/>
        <w:spacing w:before="0" w:after="0"/>
        <w:ind w:firstLine="708"/>
        <w:jc w:val="both"/>
        <w:rPr/>
      </w:pPr>
      <w:r>
        <w:rPr/>
        <w:t>Az ogulák szerint már napokkal azelőtt be kellett volna érniük a nagy tóba, és partra szállniuk azon az egészséges levegőjű magaslaton, amely már az asikik földjéhez tartozik. Alan kezdett attól félni, hogy már sohasem fognak odaérni. Nagyon valószínűnek látta, hogy itt pusztulnak el a mocsárban, annál is inkább, mert már elfogyott az a kis lőszerkészletük, amit az erdőből ki tudtak menteni. Egyetlen töltényük sem maradt. Csak a revolvereik rejtettek még néhány lövedéket, de hát ezekkel nem vadászhattak.</w:t>
      </w:r>
    </w:p>
    <w:p>
      <w:pPr>
        <w:pStyle w:val="NormlWeb"/>
        <w:spacing w:before="0" w:after="0"/>
        <w:ind w:firstLine="708"/>
        <w:jc w:val="both"/>
        <w:rPr/>
      </w:pPr>
      <w:r>
        <w:rPr/>
        <w:t>Az éhhalál fenyegette őket, mert itt még halat sem tudtak fogni – ha ugyan volt a nádas közt egyáltalán hal –, így nem maradt más hátra, mint hogy csigákkal, kagylókkal csillapítsák éhségüket. Az evezősök nagy mennyiséget fogyasztottak belőle, de felmerült a kérdés: vajon ebben a rettenetes kényszerhelyzetben nem térnek-e majd vissza szokott eledelükhöz, nem felejtenek-e el minden baráti köteléket, és nem ölik-e le majd kettőjüket?</w:t>
      </w:r>
    </w:p>
    <w:p>
      <w:pPr>
        <w:pStyle w:val="NormlWeb"/>
        <w:spacing w:before="0" w:after="0"/>
        <w:ind w:firstLine="708"/>
        <w:jc w:val="both"/>
        <w:rPr/>
      </w:pPr>
      <w:r>
        <w:rPr/>
        <w:t>Alan töprengéseiben igazat adott Jeekienek; az ember ismerje el a természet erőit. Őrültség volt útra kelni az esős évszakban. Nincs mit csodálni azon, hogy az asikik megmaradtak ismeretlen népnek, ha ilyen mocsár védi a határukat erről, a túlsó feléről pedig – amint beszélték – megmászhatatlan hegyek veszik körül.</w:t>
      </w:r>
    </w:p>
    <w:p>
      <w:pPr>
        <w:pStyle w:val="NormlWeb"/>
        <w:spacing w:before="0" w:after="0"/>
        <w:ind w:firstLine="708"/>
        <w:jc w:val="both"/>
        <w:rPr/>
      </w:pPr>
      <w:r>
        <w:rPr/>
        <w:t>Amikor egy kis időre elállt az eső, az evezősök a térdig érő vizet merték. Alan megkérdezte Jeekietől, hogy mit gondol, vége van-e az esőzésnek. Az öreg gyászos arccal rázta meg ősz fürtjeit, úgyhogy csak úgy fröcskölt szerteszéjjel róluk a víz és így szólt:</w:t>
      </w:r>
    </w:p>
    <w:p>
      <w:pPr>
        <w:pStyle w:val="NormlWeb"/>
        <w:spacing w:before="0" w:after="0"/>
        <w:ind w:firstLine="708"/>
        <w:jc w:val="both"/>
        <w:rPr/>
      </w:pPr>
      <w:r>
        <w:rPr/>
        <w:t xml:space="preserve">– </w:t>
      </w:r>
      <w:r>
        <w:rPr/>
        <w:t>Nem tudom, igazán nem tudom! A nagyjának vége, de hogy nem jön-e még utána is valami, nem tudom. Nézze csak, őrnagy úr, mennyi van még odafönt – és fölmutatott egy hatalmas felhőre.</w:t>
      </w:r>
    </w:p>
    <w:p>
      <w:pPr>
        <w:pStyle w:val="NormlWeb"/>
        <w:spacing w:before="0" w:after="0"/>
        <w:ind w:firstLine="708"/>
        <w:jc w:val="both"/>
        <w:rPr/>
      </w:pPr>
      <w:r>
        <w:rPr/>
        <w:t xml:space="preserve">– </w:t>
      </w:r>
      <w:r>
        <w:rPr/>
        <w:t>Rosszul áll a szénánk, Jeekie, attól tartok. Nem kellett volna sem téged, sem ezeket a szegény ördögöket idejuttatnom – és szánakozva nézett a szegény, félig megfagyott ogulákra. – Kezdem azon törni a fejemet...</w:t>
      </w:r>
    </w:p>
    <w:p>
      <w:pPr>
        <w:pStyle w:val="NormlWeb"/>
        <w:spacing w:before="0" w:after="0"/>
        <w:ind w:firstLine="708"/>
        <w:jc w:val="both"/>
        <w:rPr/>
      </w:pPr>
      <w:r>
        <w:rPr/>
        <w:t xml:space="preserve">– </w:t>
      </w:r>
      <w:r>
        <w:rPr/>
        <w:t>Sohase kezdje azon törni a fejét, őrnagy úr – vágott közbe Jeekie megriadva – nem ér az semmit, mert az ember úgy sem érti meg. Miért élünk, miért halunk meg, mit törjük ezen a fejünket. Itt vagyunk, s azzal vége. Lesz, ahogy lesz! Ez a helyes jelszó, ha az ember bajban van. Jobb itt megfulladni, mint a Cityben, a piszokban elmerülni. De nem fogunk megfulladni! Már régen elpusztultunk volna, ha a Kis Bonza ereje nem védene. Ő nem akar beleveszni ebbe a bűzös mocsárba, mikor már olyan közel van a hazájához. Innen is kikerülünk valahogy, mint a törpék karmai közül. Az a felhő sem olyan fekete, mint amilyennek látszik. Ó, ó, uramfia!</w:t>
      </w:r>
    </w:p>
    <w:p>
      <w:pPr>
        <w:pStyle w:val="NormlWeb"/>
        <w:spacing w:before="0" w:after="0"/>
        <w:ind w:firstLine="708"/>
        <w:jc w:val="both"/>
        <w:rPr/>
      </w:pPr>
      <w:r>
        <w:rPr/>
        <w:t>Erre a fölkiáltásra a természet erőinek olyan kitörése késztette, amely meglepte még őt magát is. A fekete felhő csakugyan nem volt olyan fekete, mint amilyennek látszott, sőt egy pillanat alatt vörössé, lángvörössé változott. Olyan tűzáradat tört ki belőle, amely elárasztotta az egész eget. Mintha köröskörül minden lángolt volna. Villám villámot ért, és egy óriási sugara alig tízyardnyira kenujuktól csapott le a vízbe. Az ogulák mind arcra estek, ijedtükben-e, vagy mert a villám szele érte őket, Alan nem tudta megállapítani.</w:t>
      </w:r>
    </w:p>
    <w:p>
      <w:pPr>
        <w:pStyle w:val="NormlWeb"/>
        <w:spacing w:before="0" w:after="0"/>
        <w:ind w:firstLine="708"/>
        <w:jc w:val="both"/>
        <w:rPr/>
      </w:pPr>
      <w:r>
        <w:rPr/>
        <w:t>Hirtelen irtózatos orkán kerekedett, mely még az esőt is elhajtotta. A nádast a földre nyomta, a kenut előbb megforgatta, aztán nyílsebesen magával ragadta. Csak a benne ülők és a benne maradt víz súlya mentette meg a fölfordulástól. Csillagtalan sötétség szállott alá, eljött az éjszaka. A vihar egyre tovább verte őket, tovább az átláthatatlan sötétségben.</w:t>
      </w:r>
    </w:p>
    <w:p>
      <w:pPr>
        <w:pStyle w:val="NormlWeb"/>
        <w:spacing w:before="0" w:after="0"/>
        <w:ind w:firstLine="708"/>
        <w:jc w:val="both"/>
        <w:rPr/>
      </w:pPr>
      <w:r>
        <w:rPr/>
        <w:t>Egyikük sem szólt semmit. Minek is? Minden reményük szertefoszlott, és úgysem tudták volna túlharsogni a vihar üvöltését. Az utolsó dolog, amire Alan visszaemlékezett, hogy Jeekie gyékénymatracot borít rá, hogy valahogy védje. Aztán elvesztette az eszméletét.</w:t>
      </w:r>
    </w:p>
    <w:p>
      <w:pPr>
        <w:pStyle w:val="NormlWeb"/>
        <w:spacing w:before="0" w:after="0"/>
        <w:ind w:firstLine="708"/>
        <w:jc w:val="both"/>
        <w:rPr/>
      </w:pPr>
      <w:r>
        <w:rPr/>
        <w:t>Amikor magához tért, feje fölött forrón tűzött a nap. Szeme előtt ködfal emelkedett és a köd fölött a távolban egy hatalmas hegységnek a szaggatott vonala látszott. A magas nádas takarta el eddig szemük elől. Aztán a kenuba nézett. Az ogulák ott feküdtek egymáson a törzsfőnök körül. Aludtak, vagy eszméletlenek voltak? Megszámolta őket. Kettő hiányzott. Eltűntek az orkán idején, de hogy hol, mikor, sosem tudták meg. Elöl a csónak orránál furcsa látvány tárult elé. Ott állott Jeekie elrongyolódott fehér ruhájában, tönkrement szalmakalapjában, és vállairól a zöld moszkitóháló roncsai lógtak le. Alan csodálkozva nézte szolgája öltözékét.</w:t>
      </w:r>
    </w:p>
    <w:p>
      <w:pPr>
        <w:pStyle w:val="NormlWeb"/>
        <w:spacing w:before="0" w:after="0"/>
        <w:ind w:firstLine="708"/>
        <w:jc w:val="both"/>
        <w:rPr/>
      </w:pPr>
      <w:r>
        <w:rPr/>
        <w:t>Egyszer csak a ködből ének hangzott föl, vad ünnepi ének. Jeekien látszott, hogy erősen odafigyel, aztán nekieresztette hatalmas zengő hangját, és mintegy felelt rá. Hogy mit énekelt, azt Alan nem értette meg, de fölismerte, hogy az asiki nyelvet használja.</w:t>
      </w:r>
    </w:p>
    <w:p>
      <w:pPr>
        <w:pStyle w:val="NormlWeb"/>
        <w:spacing w:before="0" w:after="0"/>
        <w:ind w:firstLine="708"/>
        <w:jc w:val="both"/>
        <w:rPr/>
      </w:pPr>
      <w:r>
        <w:rPr/>
        <w:t>Szünet következett, majd zavaros mormolás hallatszott, aztán újra fölzúgott az a vad ének, és Jeekie újra felelt.</w:t>
      </w:r>
    </w:p>
    <w:p>
      <w:pPr>
        <w:pStyle w:val="NormlWeb"/>
        <w:spacing w:before="0" w:after="0"/>
        <w:ind w:firstLine="708"/>
        <w:jc w:val="both"/>
        <w:rPr/>
      </w:pPr>
      <w:r>
        <w:rPr/>
        <w:t xml:space="preserve">– </w:t>
      </w:r>
      <w:r>
        <w:rPr/>
        <w:t>Mit csinálsz? – kérdezte Alan remegő hangon. – Hol járunk?</w:t>
      </w:r>
    </w:p>
    <w:p>
      <w:pPr>
        <w:pStyle w:val="NormlWeb"/>
        <w:spacing w:before="0" w:after="0"/>
        <w:ind w:firstLine="708"/>
        <w:jc w:val="both"/>
        <w:rPr/>
      </w:pPr>
      <w:r>
        <w:rPr/>
        <w:t>Jeekie visszafordult, és ránevetett. A fogai vacogtak, az arca beesett és szürke volt, de azért nevetett</w:t>
      </w:r>
    </w:p>
    <w:p>
      <w:pPr>
        <w:pStyle w:val="NormlWeb"/>
        <w:spacing w:before="0" w:after="0"/>
        <w:ind w:firstLine="708"/>
        <w:jc w:val="both"/>
        <w:rPr/>
      </w:pPr>
      <w:r>
        <w:rPr/>
        <w:t xml:space="preserve">– </w:t>
      </w:r>
      <w:r>
        <w:rPr/>
        <w:t>Fölébredt, őrnagy úr? – szólt. – Gondoltam, hogy a jó öreg nap elvégzi a dolgát. Éppen az előbb tapogattam meg a szívét, és tapasztaltam, hogy még él. Csupán láza van uram. Nos, jó újsággal szolgálhatok ma reggel. A Kis Bonza szokása szerint győzött. Az asiki papok várnak minket a parton. Nem látni őket, de ismerem az éneküket, így feleltem nekik. Ugyanaz a szertartási ének, mint harminc évvel ezelőtt. Az asikik sohasem változnak, ami előny, ha az ember sokáig távol volt tőlük.</w:t>
      </w:r>
    </w:p>
    <w:p>
      <w:pPr>
        <w:pStyle w:val="NormlWeb"/>
        <w:spacing w:before="0" w:after="0"/>
        <w:ind w:firstLine="708"/>
        <w:jc w:val="both"/>
        <w:rPr/>
      </w:pPr>
      <w:r>
        <w:rPr/>
        <w:t xml:space="preserve">– </w:t>
      </w:r>
      <w:r>
        <w:rPr/>
        <w:t>Vigye az ördög az asikiket – szólt Alan. – Attól tartok, hogy ezek a szegények – és az ogulákra mutatott – mind meghaltak.</w:t>
      </w:r>
    </w:p>
    <w:p>
      <w:pPr>
        <w:pStyle w:val="NormlWeb"/>
        <w:spacing w:before="0" w:after="0"/>
        <w:ind w:firstLine="708"/>
        <w:jc w:val="both"/>
        <w:rPr/>
      </w:pPr>
      <w:r>
        <w:rPr/>
        <w:t xml:space="preserve">– </w:t>
      </w:r>
      <w:r>
        <w:rPr/>
        <w:t>Úgy látszik, őrnagy úr, de az a fontos, hogy mi élünk. Talán csak alszanak a nehéz éjszaka után. Ha élnek, élnek, ha meghaltak, meghaltak és az Isten legyen irgalmas a lelküknek. Ó, megérkeztünk – szólt és a féllábnyi magas vízből kihúzta a bádogládát, amiből kiemelte a Kis Bonzát. Nem érte baj szerencsére.</w:t>
      </w:r>
    </w:p>
    <w:p>
      <w:pPr>
        <w:pStyle w:val="NormlWeb"/>
        <w:spacing w:before="0" w:after="0"/>
        <w:ind w:firstLine="708"/>
        <w:jc w:val="both"/>
        <w:rPr/>
      </w:pPr>
      <w:r>
        <w:rPr/>
        <w:t xml:space="preserve">– </w:t>
      </w:r>
      <w:r>
        <w:rPr/>
        <w:t>Tegye föl most, őrnagy úr, és üljön be a kenu orrába! A megfelelő szertartással kell az asiki földre érnünk. A papok azt hiszik, hogy az ön tiszteletes nagybácsija jön vissza, éppen úgy, ahogy elment. Igyekezzék nagyon jó benyomást kelteni!</w:t>
      </w:r>
    </w:p>
    <w:p>
      <w:pPr>
        <w:pStyle w:val="NormlWeb"/>
        <w:spacing w:before="0" w:after="0"/>
        <w:ind w:firstLine="708"/>
        <w:jc w:val="both"/>
        <w:rPr/>
      </w:pPr>
      <w:r>
        <w:rPr/>
        <w:t xml:space="preserve">– </w:t>
      </w:r>
      <w:r>
        <w:rPr/>
        <w:t>Nem vagyok rá képes – felelte Alan. – Halálosan fáradt vagyok!</w:t>
      </w:r>
    </w:p>
    <w:p>
      <w:pPr>
        <w:pStyle w:val="NormlWeb"/>
        <w:spacing w:before="0" w:after="0"/>
        <w:ind w:firstLine="708"/>
        <w:jc w:val="both"/>
        <w:rPr/>
      </w:pPr>
      <w:r>
        <w:rPr/>
        <w:t xml:space="preserve">– </w:t>
      </w:r>
      <w:r>
        <w:rPr/>
        <w:t>Ó, szedje össze magát, őrnagy úr! – szólt Jeekie könyörögve. – Még egy kis erőfeszítés és ön nyerte meg a versenyt. Ne veszítsünk el mindent az utolsó pillanatban. Vegye magára a fétist, fütyüljön valamennyit, aztán menjen aludni, ha tetszik, akár egy hétre. A többit bízza rám! Azt mondom, hogy mindez csak varázslat, hogy ön halott volt, éppen most kelt ki a sírjából, vagy bánom is én, azt mondom, ami önnek tetszik. Mindegy! Csak abban a percben, amikor először meglátják, viselkedjék a várakozásuknak megfelelően. És a jó Isten áldja meg azt az orkánt, mely minket egyenesen ide fújt, amikor a halálunkon voltunk. Jöjjön őrnagy úr, jöjjön gyorsan, mert a köd oszladozik, és ön tüstént látható lesz!</w:t>
      </w:r>
    </w:p>
    <w:p>
      <w:pPr>
        <w:pStyle w:val="NormlWeb"/>
        <w:spacing w:before="0" w:after="0"/>
        <w:ind w:firstLine="708"/>
        <w:jc w:val="both"/>
        <w:rPr/>
      </w:pPr>
      <w:r>
        <w:rPr/>
        <w:t>Azzal feleletet sem várva, ráhúzta a nedves álarcot a gazdája arcára, összekötözte a szíjakat és vezette, azaz inkább cipelte Alant a hágó orrára, ahol letette a keresztpadra, majd mögéje állt, hogy támogassa. Újra elkezdett énekelni erős, diadalmas hangján.</w:t>
      </w:r>
    </w:p>
    <w:p>
      <w:pPr>
        <w:pStyle w:val="NormlWeb"/>
        <w:spacing w:before="0" w:after="0"/>
        <w:ind w:firstLine="708"/>
        <w:jc w:val="both"/>
        <w:rPr/>
      </w:pPr>
      <w:r>
        <w:rPr/>
        <w:t>A köd eloszlott, s mintha függöny gördülne föl, a parton föltűnt egy csapat fehérruhás férfi és nő, akik katonás rendben álltak és énekelve bámultak a tó sötét vízére.</w:t>
      </w:r>
    </w:p>
    <w:p>
      <w:pPr>
        <w:pStyle w:val="NormlWeb"/>
        <w:spacing w:before="0" w:after="0"/>
        <w:ind w:firstLine="708"/>
        <w:jc w:val="both"/>
        <w:rPr/>
      </w:pPr>
      <w:r>
        <w:rPr/>
        <w:t>Ott lent a kéklő vízen, az enyhe szellőtől hajtva, egy kenu libegett feléjük és íme, a kenu orrában egy fehér ember ült, fején azzal az „istennel”, amelyet egy nemzedékkel ezelőtt elvesztettek. Fehér ember fején távozott el, fehér ember fején jött vissza. A látvány hatására mindannyian térdre borultak.</w:t>
      </w:r>
    </w:p>
    <w:p>
      <w:pPr>
        <w:pStyle w:val="NormlWeb"/>
        <w:spacing w:before="0" w:after="0"/>
        <w:ind w:firstLine="708"/>
        <w:jc w:val="both"/>
        <w:rPr/>
      </w:pPr>
      <w:r>
        <w:rPr/>
        <w:t xml:space="preserve">– </w:t>
      </w:r>
      <w:r>
        <w:rPr/>
        <w:t>Fütyüljön, őrnagy úr, fütyüljön! – suttogta Jeekie, és Alan valami gyönge hangot ki is adott az álarc szájában levő sípon keresztül.</w:t>
      </w:r>
    </w:p>
    <w:p>
      <w:pPr>
        <w:pStyle w:val="NormlWeb"/>
        <w:spacing w:before="0" w:after="0"/>
        <w:ind w:firstLine="708"/>
        <w:jc w:val="both"/>
        <w:rPr/>
      </w:pPr>
      <w:r>
        <w:rPr/>
        <w:t>Ez elég is volt. Felismerték. Beugrottak a vízbe, és partra húzták a kenut. Ott leültették Alant, és áhítattal borultak le előtte. Odavonszoltak egy ifjú embert azzal a szándékkal, hogy föláldozzák, de Jeekie mondott nekik valamit, amire aztán békén is hagyták az ifjút. Alan olyasvalamit értett, mintha Jeekie azt mondta volna, hogy a Kis Bonza a Fekete vízen túli országban megváltoztatta a szokásait, és nem vért akart, hanem ennivalót.</w:t>
      </w:r>
    </w:p>
    <w:p>
      <w:pPr>
        <w:pStyle w:val="NormlWeb"/>
        <w:spacing w:before="0" w:after="0"/>
        <w:ind w:firstLine="708"/>
        <w:jc w:val="both"/>
        <w:rPr/>
      </w:pPr>
      <w:r>
        <w:rPr/>
        <w:t>Aztán nem hallott és nem látott többé semmit.</w:t>
      </w:r>
      <w:r>
        <w:br w:type="page"/>
      </w:r>
    </w:p>
    <w:p>
      <w:pPr>
        <w:pStyle w:val="NormlWeb"/>
        <w:spacing w:before="0" w:after="0"/>
        <w:jc w:val="center"/>
        <w:rPr/>
      </w:pPr>
      <w:r>
        <w:rPr/>
        <w:t>Tizedik fejezet</w:t>
      </w:r>
    </w:p>
    <w:p>
      <w:pPr>
        <w:pStyle w:val="NormlWeb"/>
        <w:spacing w:before="0" w:after="0"/>
        <w:jc w:val="center"/>
        <w:rPr/>
      </w:pPr>
      <w:r>
        <w:rPr/>
      </w:r>
    </w:p>
    <w:p>
      <w:pPr>
        <w:pStyle w:val="NormlWeb"/>
        <w:spacing w:before="0" w:after="0"/>
        <w:jc w:val="center"/>
        <w:rPr>
          <w:bCs/>
        </w:rPr>
      </w:pPr>
      <w:r>
        <w:rPr>
          <w:bCs/>
        </w:rPr>
        <w:t>BONZA VÁROS</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Mikor Alan újra magához tért, az első dolog, amit homályosan észlelni kezdett, egy hordágy lassú, ingó mozgása volt. Fölemelkedve fekvő helyzetéből, érezte, hogy valami van az arcán.</w:t>
      </w:r>
    </w:p>
    <w:p>
      <w:pPr>
        <w:pStyle w:val="NormlWeb"/>
        <w:spacing w:before="0" w:after="0"/>
        <w:ind w:firstLine="708"/>
        <w:jc w:val="both"/>
        <w:rPr/>
      </w:pPr>
      <w:r>
        <w:rPr/>
        <w:t xml:space="preserve">– </w:t>
      </w:r>
      <w:r>
        <w:rPr/>
        <w:t>Ez az átkozott Kis Bonza! – gondolta magában. – Hát azt hiszik talán, hogy majd az egész hátralévő életemben a fejemen hordom?</w:t>
      </w:r>
    </w:p>
    <w:p>
      <w:pPr>
        <w:pStyle w:val="NormlWeb"/>
        <w:spacing w:before="0" w:after="0"/>
        <w:ind w:firstLine="708"/>
        <w:jc w:val="both"/>
        <w:rPr/>
      </w:pPr>
      <w:r>
        <w:rPr/>
        <w:t>Odanyúlt a kezével és megtapogatta. Rájött, hogy az bizony nem a Kis Bonza, hanem egy könnyű, vékony vászonálarc, amely egészen az arcára tapadt. Volt rajta orr, lyukak a szemei számára, sőt szája is, melynek ajkait mozgatni is lehetett.</w:t>
      </w:r>
    </w:p>
    <w:p>
      <w:pPr>
        <w:pStyle w:val="NormlWeb"/>
        <w:spacing w:before="0" w:after="0"/>
        <w:ind w:firstLine="708"/>
        <w:jc w:val="both"/>
        <w:rPr/>
      </w:pPr>
      <w:r>
        <w:rPr/>
        <w:t xml:space="preserve">– </w:t>
      </w:r>
      <w:r>
        <w:rPr/>
        <w:t xml:space="preserve">Valószínűleg a Kis Bonza nyári öltözékben! – mormolta, és megpróbálta levenni. Csakhogy nem sikerült, mert szorosan rásimult az </w:t>
      </w:r>
      <w:r>
        <w:rPr>
          <w:iCs/>
        </w:rPr>
        <w:t>arcára,</w:t>
      </w:r>
      <w:r>
        <w:rPr/>
        <w:t xml:space="preserve"> és olyan erősen meg volt kötve hátul a nyakán, hogy nem bírta kioldozni. Körülnézett.</w:t>
      </w:r>
    </w:p>
    <w:p>
      <w:pPr>
        <w:pStyle w:val="NormlWeb"/>
        <w:spacing w:before="0" w:after="0"/>
        <w:ind w:firstLine="708"/>
        <w:jc w:val="both"/>
        <w:rPr/>
      </w:pPr>
      <w:r>
        <w:rPr/>
        <w:t>Hordszékben volt. Nagyon szép hordszékben, falán körös-körül szépen font színes gyékénycsíkok lógtak. Az aljában finom gyapjú- és szőrme párnák, ezeken tetszése szerint fekhetett vagy ülhetett.</w:t>
      </w:r>
    </w:p>
    <w:p>
      <w:pPr>
        <w:pStyle w:val="NormlWeb"/>
        <w:spacing w:before="0" w:after="0"/>
        <w:ind w:firstLine="708"/>
        <w:jc w:val="both"/>
        <w:rPr/>
      </w:pPr>
      <w:r>
        <w:rPr/>
        <w:t>Kinézve a párnák közül hegyes vidéket látott. Jól kitaposott ösvényen jártak. A hordszéket kétoldalt egy-egy sor fehérruhás ember cipelte, mögöttük haladt a kíséret, akik katonáknak látszottak. Nagy lándzsákkal és pajzsokkal csapatokba osztva meneteltek. Egyik-másik emberen nyaklánc és karperec fénylett egyfajta sárga színű fémből.</w:t>
      </w:r>
    </w:p>
    <w:p>
      <w:pPr>
        <w:pStyle w:val="NormlWeb"/>
        <w:spacing w:before="0" w:after="0"/>
        <w:ind w:firstLine="708"/>
        <w:jc w:val="both"/>
        <w:rPr/>
      </w:pPr>
      <w:r>
        <w:rPr/>
        <w:t>Mikor megfordult, a hordszék végében egy kémlelőlyukra talált, amelyből ki lehetett látni, de be nem. Onnan végigpillanthatott az egész meneten. Kis sereget alkotott a kísérete. Pompás megjelenésű, komor arcú emberek voltak, göndör hosszú hajukat olyan módon viselték, mint az óegyiptomiak. Mintegy harmincyardnyira tőle egy másik hordszéket is vittek, kettőjük között egy csapat testőr lépkedett.</w:t>
      </w:r>
    </w:p>
    <w:p>
      <w:pPr>
        <w:pStyle w:val="NormlWeb"/>
        <w:spacing w:before="0" w:after="0"/>
        <w:ind w:firstLine="708"/>
        <w:jc w:val="both"/>
        <w:rPr/>
      </w:pPr>
      <w:r>
        <w:rPr/>
        <w:t>A hordszék elején szintén volt egy kémlelőnyílás. Kikukkantva megfigyelhette, hogy előtte is katonák mennek, a menet elején pedig fehérruhás férfiak és nők csapata halad, akik különös alakú jelvényeket és zászlókat hordoznak. Ezekről sejtette, hogy papok és papnők lehetnek.</w:t>
      </w:r>
    </w:p>
    <w:p>
      <w:pPr>
        <w:pStyle w:val="NormlWeb"/>
        <w:spacing w:before="0" w:after="0"/>
        <w:ind w:firstLine="708"/>
        <w:jc w:val="both"/>
        <w:rPr/>
      </w:pPr>
      <w:r>
        <w:rPr/>
        <w:t>Hamarosan érezte, hogy mennyire gyönge és éhes. Éppen akkor ismerős hang ütötte meg a fülét.</w:t>
      </w:r>
    </w:p>
    <w:p>
      <w:pPr>
        <w:pStyle w:val="NormlWeb"/>
        <w:spacing w:before="0" w:after="0"/>
        <w:ind w:firstLine="708"/>
        <w:jc w:val="both"/>
        <w:rPr/>
      </w:pPr>
      <w:r>
        <w:rPr/>
        <w:t>Jeekie volt az, aki beszéd helyett angol szavakat énekelt a gregoriánus templomi énekek dallamára.</w:t>
      </w:r>
    </w:p>
    <w:p>
      <w:pPr>
        <w:pStyle w:val="NormlWeb"/>
        <w:spacing w:before="0" w:after="0"/>
        <w:ind w:firstLine="708"/>
        <w:jc w:val="both"/>
        <w:rPr/>
      </w:pPr>
      <w:r>
        <w:rPr/>
        <w:t xml:space="preserve">– </w:t>
      </w:r>
      <w:r>
        <w:rPr/>
        <w:t>Ó, őrnagy úr, fölébre-e-edt-e már? Hogyha igen, kérem, feleljen, énekelve, mint a te-e-emplomi ko-ó-rusokban, me-ert ne felejtse el, hogy most ön na-a-gyon na-agy úr ám, a Kis Borzának a ha-talma-as fé- ér-je-e és nem beszélhet úgy, mint valami közönség-e-es fi-i-ickó-ó!</w:t>
      </w:r>
    </w:p>
    <w:p>
      <w:pPr>
        <w:pStyle w:val="NormlWeb"/>
        <w:spacing w:before="0" w:after="0"/>
        <w:ind w:firstLine="708"/>
        <w:jc w:val="both"/>
        <w:rPr/>
      </w:pPr>
      <w:r>
        <w:rPr/>
        <w:t>Alan minden gyöngesége ellenére majdnem elnevette magát, de még idejében eszébe jutott, hogy valószínűleg nem méltó hozzá a nevetés. Azért hát énekelve válaszolt.</w:t>
      </w:r>
    </w:p>
    <w:p>
      <w:pPr>
        <w:pStyle w:val="NormlWeb"/>
        <w:spacing w:before="0" w:after="0"/>
        <w:ind w:firstLine="708"/>
        <w:jc w:val="both"/>
        <w:rPr/>
      </w:pPr>
      <w:r>
        <w:rPr/>
        <w:t xml:space="preserve">– </w:t>
      </w:r>
      <w:r>
        <w:rPr/>
        <w:t>Ébren vagyok, ó nagy Jee-ee-kie, csak nagyon, de nagyon é-he-es va-agyo-ok, ha va-an valami e-e-e-enni-va-lóod, és hogyha a Kis Bonza férjének sza-a-abad enni-e-e, ak-kor adj hamar vala-mi-it én-ne-kem!</w:t>
      </w:r>
    </w:p>
    <w:p>
      <w:pPr>
        <w:pStyle w:val="NormlWeb"/>
        <w:spacing w:before="0" w:after="0"/>
        <w:ind w:firstLine="708"/>
        <w:jc w:val="both"/>
        <w:rPr/>
      </w:pPr>
      <w:r>
        <w:rPr/>
        <w:t>Jeekie mély hangján tüstént fölhangzott a válasz.</w:t>
      </w:r>
    </w:p>
    <w:p>
      <w:pPr>
        <w:pStyle w:val="NormlWeb"/>
        <w:spacing w:before="0" w:after="0"/>
        <w:ind w:firstLine="708"/>
        <w:jc w:val="both"/>
        <w:rPr/>
      </w:pPr>
      <w:r>
        <w:rPr/>
        <w:t xml:space="preserve">– </w:t>
      </w:r>
      <w:r>
        <w:rPr/>
        <w:t>Nem jöhetek ám ki en-ni a-a-adni önnek, ne-e-e-em engedi a nagy méltóságom, lévén én most igen na-a-a-gy embe-er vagyok. De majd megmondom én ezeknek a fi-i-iickó-óknak. hogy a-a-adjanak önnek enni, még-pe-dii-ig azonnal. Bá-á-át-ran eheti, a-a-mit hoznak, mert az asikik kitűnő-ő-ő szakácsok!</w:t>
      </w:r>
    </w:p>
    <w:p>
      <w:pPr>
        <w:pStyle w:val="NormlWeb"/>
        <w:spacing w:before="0" w:after="0"/>
        <w:ind w:firstLine="708"/>
        <w:jc w:val="both"/>
        <w:rPr/>
      </w:pPr>
      <w:r>
        <w:rPr/>
        <w:t>Aztán fölhangzott Jeekie hangos parancsszava közvetlen környezetéhez, mire egy kis kavarodás támadt a menetben.</w:t>
      </w:r>
    </w:p>
    <w:p>
      <w:pPr>
        <w:pStyle w:val="NormlWeb"/>
        <w:spacing w:before="0" w:after="0"/>
        <w:ind w:firstLine="708"/>
        <w:jc w:val="both"/>
        <w:rPr/>
      </w:pPr>
      <w:r>
        <w:rPr/>
        <w:t>Alan hordszékével hamarosan megálltak, a függönyeit szétnyitották, és térdelő asszonyok fatálakon benyújtottak neki falevelekbe csavarva hideg szárnyast – csirkét vagy kacsát – és aranykehelyben valamilyen szesszel kellemesen illatosított vizet. Ez a kehely különösen felkeltette érdeklődését; alakja, díszítő rajzolata valahogy hasonlított a Mykénebeli régi sírokban talált edényekre. Bizonyította azt is, hogy arany itt bőven található, hiszen ha nem úgy volna, nem készítenék aranyból még az utazó poharaikat is.</w:t>
      </w:r>
    </w:p>
    <w:p>
      <w:pPr>
        <w:pStyle w:val="NormlWeb"/>
        <w:spacing w:before="0" w:after="0"/>
        <w:ind w:firstLine="708"/>
        <w:jc w:val="both"/>
        <w:rPr/>
      </w:pPr>
      <w:r>
        <w:rPr/>
        <w:t>Mihelyt az ételt benyújtották neki, újra megindultak a hordszékével. Alan fölült a vánkosain, és nekilátott a falatozásnak. Evés közben az a furcsa érzése támadt, mintha vasúti kocsiban ülne, ahová benyújtották neki egy kis kosárkában a villásreggelit. Ámde ott nem adnak aranykelyhet az italhoz, itt meg nem adnak szalvétát, sót és mustárt, de fizetnie sem kell.</w:t>
      </w:r>
    </w:p>
    <w:p>
      <w:pPr>
        <w:pStyle w:val="NormlWeb"/>
        <w:spacing w:before="0" w:after="0"/>
        <w:ind w:firstLine="708"/>
        <w:jc w:val="both"/>
        <w:rPr/>
      </w:pPr>
      <w:r>
        <w:rPr/>
        <w:t>Mikor jóllakott, a tálakat és a maradékot kihajította a hordágyból, csak a kelyhet tartotta magánál, hogy alaposabban megvizsgálja. Azután újra belekezdett Jeekievel való karénekébe.</w:t>
      </w:r>
    </w:p>
    <w:p>
      <w:pPr>
        <w:pStyle w:val="NormlWeb"/>
        <w:spacing w:before="0" w:after="0"/>
        <w:ind w:firstLine="708"/>
        <w:jc w:val="both"/>
        <w:rPr/>
      </w:pPr>
      <w:r>
        <w:rPr/>
        <w:t>A körülbelül egy órai éneklés során Jeekie mindenről tájékoztatta.</w:t>
      </w:r>
    </w:p>
    <w:p>
      <w:pPr>
        <w:pStyle w:val="NormlWeb"/>
        <w:spacing w:before="0" w:after="0"/>
        <w:ind w:firstLine="708"/>
        <w:jc w:val="both"/>
        <w:rPr/>
      </w:pPr>
      <w:r>
        <w:rPr/>
        <w:t>Először is megtudta, hogy kora este érnek az asikik városába, melynek neve Bonza város. Azt is megtudta, az arcán levő álarc csakugyan a Kis Bonzát pótolja, mely nélkül nem szabad mutatkoznia. A legnagyobb szentségtörést követné el az Asikán kívül az, aki megpillantaná annak az embernek az arcát, aki titokzatos összeköttetésben van a Kis Bonzával. Jeekie még arról is biztosította, hogy a papoknak is bekötötték a szemét, akik föltették rá az álarcot, amíg eszmélet nélkül feküdt.</w:t>
      </w:r>
    </w:p>
    <w:p>
      <w:pPr>
        <w:pStyle w:val="NormlWeb"/>
        <w:spacing w:before="0" w:after="0"/>
        <w:ind w:firstLine="708"/>
        <w:jc w:val="both"/>
        <w:rPr/>
      </w:pPr>
      <w:r>
        <w:rPr/>
        <w:t>Ez a hír nagyon elkeserítette Alant, mert nem kellemes bizonytalan ideig vászonálarc alatt élni. Majd újra összeszedte magát és arról kezdett énekelve kérdezősködni, hogy mi van az ogulákkal és főnökükkel.</w:t>
      </w:r>
    </w:p>
    <w:p>
      <w:pPr>
        <w:pStyle w:val="NormlWeb"/>
        <w:spacing w:before="0" w:after="0"/>
        <w:ind w:firstLine="708"/>
        <w:jc w:val="both"/>
        <w:rPr/>
      </w:pPr>
      <w:r>
        <w:rPr/>
        <w:t xml:space="preserve">– </w:t>
      </w:r>
      <w:r>
        <w:rPr/>
        <w:t>Ne-e-em, ha-a-al-tak meg – felelte Jeekie – vi-i-ssza sem me-e-entek. Fáni na-a-gyon búsul is mi-a-atta, mert attól fél, hogy az asikik ál-do-za-a-atra szánják ő-ket. Itt va-a-an-nak hátul valahol a sze-gé-é-ény ördög-ök.</w:t>
      </w:r>
    </w:p>
    <w:p>
      <w:pPr>
        <w:pStyle w:val="NormlWeb"/>
        <w:spacing w:before="0" w:after="0"/>
        <w:ind w:firstLine="708"/>
        <w:jc w:val="both"/>
        <w:rPr/>
      </w:pPr>
      <w:r>
        <w:rPr/>
        <w:t>Alan végül még azt kérdezte meg, hogy hol van a Kis Bonza. Megtudta, hogy ő maga, mint a fétis törvényes őre ül rajta a bádogdobozán, – amiről a vánkosok alatt tapogatózva meg is győződött.</w:t>
      </w:r>
    </w:p>
    <w:p>
      <w:pPr>
        <w:pStyle w:val="NormlWeb"/>
        <w:spacing w:before="0" w:after="0"/>
        <w:ind w:firstLine="708"/>
        <w:jc w:val="both"/>
        <w:rPr/>
      </w:pPr>
      <w:r>
        <w:rPr/>
        <w:t>Kinézegetve a kémlelőlyukakon meg a gyékény-szőnyegeken keresztül észrevette, hogy végre fölértek a hegy tetejére. Nagy kiterjedésű termékeny völgy tárult elé. A völgy nagyobb részét művelték, és egy széles, csöndes folyású folyó öntözte. Szemben vele és nyugat felé fordulva, egy hosszú földnyelv nyúlt be a hegységbe, melyen száz meg száz, sőt ezer meg ezerlábnyi magas sziklák meredeztek. A földnyelv végén hatalmas zuhatag omlott alá a sziklákról. Ebből a távolságból úgy hatott, mintha füstzuhatag volna.</w:t>
      </w:r>
    </w:p>
    <w:p>
      <w:pPr>
        <w:pStyle w:val="NormlWeb"/>
        <w:spacing w:before="0" w:after="0"/>
        <w:ind w:firstLine="708"/>
        <w:jc w:val="both"/>
        <w:rPr/>
      </w:pPr>
      <w:r>
        <w:rPr/>
        <w:t>Ez a hegyi patak, amelynek Raaba volt a neve, széles medencébe hullott alá, s ott két ágra szakadt. Az ágak ellipszis alakban vettek körül egy nagy darab földet. Messze nyugaton a két ág egy hatalmas folyóban egyesült, majd távolabb újra szétvált, és az egyik északnak, a másik délnek fordult. Az így alakult szigeten, amely hosszában négy, széltében kétmérföldnyi széles lehetett, ezernyi szalmafödeles, négyszögletű verandás ház állott sakktáblaszerűen, s a köztük levő utakat és utcákat pálmák szegélyezték.</w:t>
      </w:r>
    </w:p>
    <w:p>
      <w:pPr>
        <w:pStyle w:val="NormlWeb"/>
        <w:spacing w:before="0" w:after="0"/>
        <w:ind w:firstLine="708"/>
        <w:jc w:val="both"/>
        <w:rPr/>
      </w:pPr>
      <w:r>
        <w:rPr/>
        <w:t>A medence innenső partján park lehetett. Legalábbis tervszerűen elültetett fekete fák álltak ott, melyeket Alan alakjuk után egyfajta cédrusnak tartott. A park közepében, távol minden más háztól, sötét falú, alacsony, de nagy kiterjedésű épületet látott, amelynek fedele csillogó fényben úszott.</w:t>
      </w:r>
    </w:p>
    <w:p>
      <w:pPr>
        <w:pStyle w:val="NormlWeb"/>
        <w:spacing w:before="0" w:after="0"/>
        <w:ind w:firstLine="708"/>
        <w:jc w:val="both"/>
        <w:rPr/>
      </w:pPr>
      <w:r>
        <w:rPr/>
        <w:t xml:space="preserve">– </w:t>
      </w:r>
      <w:r>
        <w:rPr/>
        <w:t>Az aranyház – gondolta magában Alan megkönnyebbülten.</w:t>
      </w:r>
    </w:p>
    <w:p>
      <w:pPr>
        <w:pStyle w:val="NormlWeb"/>
        <w:spacing w:before="0" w:after="0"/>
        <w:ind w:firstLine="708"/>
        <w:jc w:val="both"/>
        <w:rPr/>
      </w:pPr>
      <w:r>
        <w:rPr/>
        <w:t>A nap gyorsan hanyatlott alá. Még le sem értek a lejtőn, hogy átmenjenek a termékeny völgyön, mikor már eltűnt minden fény és ragyogás, és csak a vízesés kísértetiesen halvány fehér képe világított ki a homályból. Csak az arany háztető a cédrusok között ragyogott még egy darabig. Aztán fölkelt a hold, és az arany ezüstté változott.</w:t>
      </w:r>
    </w:p>
    <w:p>
      <w:pPr>
        <w:pStyle w:val="NormlWeb"/>
        <w:spacing w:before="0" w:after="0"/>
        <w:ind w:firstLine="708"/>
        <w:jc w:val="both"/>
        <w:rPr/>
      </w:pPr>
      <w:r>
        <w:rPr/>
        <w:t>Bámulattal és megilletődve Alan visszadőlt fekhelyére. Csodálatos, hogy eljuthatott erre a titokzatos helyre, mely Afrika szívében rejtőzik, mocsaraktól, megmászhatatlan hegyektől körülvéve és vad törzsektől védve. Ide eddig csak egy fehér ember ért el előtte, az ő nagybátyja! – aki sohasem tartotta érdemesnek nyilvánosságra hozni ezeket a csodákat!</w:t>
      </w:r>
    </w:p>
    <w:p>
      <w:pPr>
        <w:pStyle w:val="NormlWeb"/>
        <w:spacing w:before="0" w:after="0"/>
        <w:ind w:firstLine="708"/>
        <w:jc w:val="both"/>
        <w:rPr/>
      </w:pPr>
      <w:r>
        <w:rPr/>
        <w:t>Összeborzongott, ha a papnőre gondolt; mintha már most a hatása alatt állna... De egy pillanattal később elfelejtette, mert odaértek a folyó partjára. A hordszékét egy bárkára vitték, melyet nagy csapat fegyveres őrzött. Az aranyház közelébe egyelőre nem juthatott.</w:t>
      </w:r>
    </w:p>
    <w:p>
      <w:pPr>
        <w:pStyle w:val="NormlWeb"/>
        <w:spacing w:before="0" w:after="0"/>
        <w:ind w:firstLine="708"/>
        <w:jc w:val="both"/>
        <w:rPr/>
      </w:pPr>
      <w:r>
        <w:rPr/>
        <w:t>Áteveztek vele a folyón, aztán kiszálltak és bementek egy kapuboltozat alatt a városba. Lépésben haladtak egy széles úton, ahol rengeteg ember bámulta vonulásukat.</w:t>
      </w:r>
    </w:p>
    <w:p>
      <w:pPr>
        <w:pStyle w:val="NormlWeb"/>
        <w:spacing w:before="0" w:after="0"/>
        <w:ind w:firstLine="708"/>
        <w:jc w:val="both"/>
        <w:rPr/>
      </w:pPr>
      <w:r>
        <w:rPr/>
        <w:t>Csakhamar keresztülértek a városon és átmentek a cédrusparkot körülvevő fal kapuján. Itt már csak a hordszékvivők és néhány férfi kísérte. Papok lehettek. Mint a kísértetek lopakodtak előre a hatalmas fák alatt, melyeknek ágairól hosszú moszatok lógtak le. Nagyon sötét volt, csak ott hatolt be a holdvilág kevés fénye, ahol egy-egy faág letört.</w:t>
      </w:r>
    </w:p>
    <w:p>
      <w:pPr>
        <w:pStyle w:val="NormlWeb"/>
        <w:spacing w:before="0" w:after="0"/>
        <w:ind w:firstLine="708"/>
        <w:jc w:val="both"/>
        <w:rPr/>
      </w:pPr>
      <w:r>
        <w:rPr/>
        <w:t>Aztán még egy fal következett, meg egy új kapu, aztán hirtelen a földre tették, s a függönyeit szétnyitották. Fáklyák világa mellett fehérruhás, fátyolos, titokzatos megjelenésű nők hajlongtak előtte. Óvatosan kisegítették a hordszékből. A fátyolon keresztül csillogott a szemük, de arcvonásaikat nem láthatta.</w:t>
      </w:r>
    </w:p>
    <w:p>
      <w:pPr>
        <w:pStyle w:val="NormlWeb"/>
        <w:spacing w:before="0" w:after="0"/>
        <w:ind w:firstLine="708"/>
        <w:jc w:val="both"/>
        <w:rPr/>
      </w:pPr>
      <w:r>
        <w:rPr/>
        <w:t>Alan lassan szállt ki a hordszékből, mert visszariadt attól a furcsa faragott kaputól, mely előtte állt. Nem kívánt átlépni rajta, ellenszenvvel töltötte el az alakja. Az asszonyok erőszakkal próbálták átlökni, de Alan még mindig ellenállt. Végre mikor hátratekintett, meglátta, hogy megérkezett egy másik hordágy is, melyből Jeekie lépett ki. Még mindig a szalmakalapjában volt, és a moszkitóháló foszlányai is lógtak a válláról.</w:t>
      </w:r>
    </w:p>
    <w:p>
      <w:pPr>
        <w:pStyle w:val="NormlWeb"/>
        <w:spacing w:before="0" w:after="0"/>
        <w:ind w:firstLine="708"/>
        <w:jc w:val="both"/>
        <w:rPr/>
      </w:pPr>
      <w:r>
        <w:rPr/>
        <w:t xml:space="preserve">– </w:t>
      </w:r>
      <w:r>
        <w:rPr/>
        <w:t>Megérkeztünk hát, őrnagy úr – szólt Jeekie vidáman –, de kissé kellemetlen helyzetben vagyunk.</w:t>
      </w:r>
    </w:p>
    <w:p>
      <w:pPr>
        <w:pStyle w:val="NormlWeb"/>
        <w:spacing w:before="0" w:after="0"/>
        <w:ind w:firstLine="708"/>
        <w:jc w:val="both"/>
        <w:rPr/>
      </w:pPr>
      <w:r>
        <w:rPr/>
        <w:t xml:space="preserve">– </w:t>
      </w:r>
      <w:r>
        <w:rPr/>
        <w:t>Nagyon is kellemetlen helyzetben – felelte Alan. – Nem tudnád rávenni ezeket az asszonyokat, hogy hagyjanak békén?</w:t>
      </w:r>
    </w:p>
    <w:p>
      <w:pPr>
        <w:pStyle w:val="NormlWeb"/>
        <w:spacing w:before="0" w:after="0"/>
        <w:ind w:firstLine="708"/>
        <w:jc w:val="both"/>
        <w:rPr/>
      </w:pPr>
      <w:r>
        <w:rPr/>
        <w:t xml:space="preserve">– </w:t>
      </w:r>
      <w:r>
        <w:rPr/>
        <w:t>Alig hiszem – szólt Jeekie fejét rázva. – Azt gyanítom, hogy ezek az ön feleségei. Szerintem önnek itt sok felesége lesz.</w:t>
      </w:r>
    </w:p>
    <w:p>
      <w:pPr>
        <w:pStyle w:val="NormlWeb"/>
        <w:spacing w:before="0" w:after="0"/>
        <w:ind w:firstLine="708"/>
        <w:jc w:val="both"/>
        <w:rPr/>
      </w:pPr>
      <w:r>
        <w:rPr/>
        <w:t>Alan összeszedte minden erejét és lerázta magáról az asszonyokat. Ők anélkül, hogy megsértődtek volna kicsit visszahúzódtak és hajlongani kezdtek.</w:t>
      </w:r>
    </w:p>
    <w:p>
      <w:pPr>
        <w:pStyle w:val="NormlWeb"/>
        <w:spacing w:before="0" w:after="0"/>
        <w:ind w:firstLine="708"/>
        <w:jc w:val="both"/>
        <w:rPr/>
      </w:pPr>
      <w:r>
        <w:rPr/>
        <w:t>Jeekie széthúzta a hordszék függönyeit, elővette a Kis Bonzát rejtő bádogládát, maga elé tartotta, és meghagyta nekik, hogy vezessék.</w:t>
      </w:r>
    </w:p>
    <w:p>
      <w:pPr>
        <w:pStyle w:val="NormlWeb"/>
        <w:spacing w:before="0" w:after="0"/>
        <w:ind w:firstLine="708"/>
        <w:jc w:val="both"/>
        <w:rPr/>
      </w:pPr>
      <w:r>
        <w:rPr/>
        <w:t>Megindult a kísérteties menet. Elől-hátul fáklyákat vivő fátyolos asszonyok; Jeekie magasra tartva az ütött-kopott bádogládát középen haladt. Arannyal kivert falú hosszú folyosókon vonultak, majd egy sötét vizű folyó mentén érkeztek céljukhoz. A lámpákkal bevilágított terem mennyezetét aranyozott oszlopok tartották; benne vánkosokból összerótt ágyak, elefántcsonttal kirakott székek, ivóedények s nagy tálak kemény, fekete fából; középen egy kőtömb, mely leginkább oltárhoz hasonlított.</w:t>
      </w:r>
    </w:p>
    <w:p>
      <w:pPr>
        <w:pStyle w:val="NormlWeb"/>
        <w:spacing w:before="0" w:after="0"/>
        <w:ind w:firstLine="708"/>
        <w:jc w:val="both"/>
        <w:rPr/>
      </w:pPr>
      <w:r>
        <w:rPr/>
        <w:t>Jeekie rátette a bádogládát a kőtömbre, és a körülöttük tolongó asszonyokhoz fordult:</w:t>
      </w:r>
    </w:p>
    <w:p>
      <w:pPr>
        <w:pStyle w:val="NormlWeb"/>
        <w:spacing w:before="0" w:after="0"/>
        <w:ind w:firstLine="708"/>
        <w:jc w:val="both"/>
        <w:rPr/>
      </w:pPr>
      <w:r>
        <w:rPr/>
        <w:t xml:space="preserve">– </w:t>
      </w:r>
      <w:r>
        <w:rPr/>
        <w:t>Hozzatok ennivalót!</w:t>
      </w:r>
    </w:p>
    <w:p>
      <w:pPr>
        <w:pStyle w:val="NormlWeb"/>
        <w:spacing w:before="0" w:after="0"/>
        <w:ind w:firstLine="708"/>
        <w:jc w:val="both"/>
        <w:rPr/>
      </w:pPr>
      <w:r>
        <w:rPr/>
        <w:t>Az asszonyok kimentek, és becsukták maguk mögött az ajtót.</w:t>
      </w:r>
    </w:p>
    <w:p>
      <w:pPr>
        <w:pStyle w:val="NormlWeb"/>
        <w:spacing w:before="0" w:after="0"/>
        <w:ind w:firstLine="708"/>
        <w:jc w:val="both"/>
        <w:rPr/>
      </w:pPr>
      <w:r>
        <w:rPr/>
        <w:t xml:space="preserve">– </w:t>
      </w:r>
      <w:r>
        <w:rPr/>
        <w:t>Most megmosakszom – szólt Alan –, oldozd le rólam, Jeekie, ezt az átkozott álarcot!</w:t>
      </w:r>
    </w:p>
    <w:p>
      <w:pPr>
        <w:pStyle w:val="NormlWeb"/>
        <w:spacing w:before="0" w:after="0"/>
        <w:ind w:firstLine="708"/>
        <w:jc w:val="both"/>
        <w:rPr/>
      </w:pPr>
      <w:r>
        <w:rPr/>
        <w:t xml:space="preserve">– </w:t>
      </w:r>
      <w:r>
        <w:rPr/>
        <w:t>Nem szabad, őrnagy úr. A papok mondták nekem. Ha ezek a leányok meglátnák önt álarc nélkül, talán mindannyiukat kivégeznék. Várjon, míg elmennek a vacsora után, akkor leveheti. Az Asikán kívül senkinek sem szabad önt álarc nélkül meglátnia!</w:t>
      </w:r>
    </w:p>
    <w:p>
      <w:pPr>
        <w:pStyle w:val="NormlWeb"/>
        <w:spacing w:before="0" w:after="0"/>
        <w:ind w:firstLine="708"/>
        <w:jc w:val="both"/>
        <w:rPr/>
      </w:pPr>
      <w:r>
        <w:rPr/>
        <w:t>Alan odalépett az egyik vízzel telt fatálhoz, amely éppen egy lámpa alatt állott, és megnézte magát benne. Az álarc aranyozott volt, ajkai vörösre festve, a szemgödrök körül fekete vonalakkal.</w:t>
      </w:r>
    </w:p>
    <w:p>
      <w:pPr>
        <w:pStyle w:val="NormlWeb"/>
        <w:spacing w:before="0" w:after="0"/>
        <w:ind w:firstLine="708"/>
        <w:jc w:val="both"/>
        <w:rPr/>
      </w:pPr>
      <w:r>
        <w:rPr/>
        <w:t xml:space="preserve">– </w:t>
      </w:r>
      <w:r>
        <w:rPr/>
        <w:t>Hisz ez valóságos borzalom! – kiáltott föl ijedtében. – Olyan vagyok, mint az eleven ördög. Csak nem akarod azt mondani, hogy ezentúl mindig ezt a maskarát kell hordanom?</w:t>
      </w:r>
    </w:p>
    <w:p>
      <w:pPr>
        <w:pStyle w:val="NormlWeb"/>
        <w:spacing w:before="0" w:after="0"/>
        <w:ind w:firstLine="708"/>
        <w:jc w:val="both"/>
        <w:rPr/>
      </w:pPr>
      <w:r>
        <w:rPr/>
        <w:t xml:space="preserve">– </w:t>
      </w:r>
      <w:r>
        <w:rPr/>
        <w:t>Tartok tőle, hogy így van, őrnagy úr. Legalább a nyilvánosság előtt. Ön szent, ezért tilos, hogy az arcát meglássák!</w:t>
      </w:r>
    </w:p>
    <w:p>
      <w:pPr>
        <w:pStyle w:val="NormlWeb"/>
        <w:spacing w:before="0" w:after="0"/>
        <w:ind w:firstLine="708"/>
        <w:jc w:val="both"/>
        <w:rPr/>
      </w:pPr>
      <w:r>
        <w:rPr/>
        <w:t xml:space="preserve">– </w:t>
      </w:r>
      <w:r>
        <w:rPr/>
        <w:t>Mit gondolnak ezek rólam?</w:t>
      </w:r>
    </w:p>
    <w:p>
      <w:pPr>
        <w:pStyle w:val="NormlWeb"/>
        <w:spacing w:before="0" w:after="0"/>
        <w:ind w:firstLine="708"/>
        <w:jc w:val="both"/>
        <w:rPr/>
      </w:pPr>
      <w:r>
        <w:rPr/>
        <w:t xml:space="preserve">– </w:t>
      </w:r>
      <w:r>
        <w:rPr/>
        <w:t>Azt hiszik, hogy most, sok-sok esztendő után az ön tiszteletes nagybátyja jött vissza. Ők nem úgy gondolják, hogy az ön nagybátyja szökött meg a Kis Bonzával, hanem, hogy a Kis Bonza szökött meg vele, mert a kíváncsiság hajtotta ismeretlen tájakra, és most, mikor már megunta az idegen országot, visszahozta magával a tiszteletes urat. Azért hiszik önt szentnek, mert a Kis Bonza kegyeltje, aki önnel volt egész idő alatt, így vigyázott önre.</w:t>
      </w:r>
    </w:p>
    <w:p>
      <w:pPr>
        <w:pStyle w:val="NormlWeb"/>
        <w:spacing w:before="0" w:after="0"/>
        <w:ind w:firstLine="708"/>
        <w:jc w:val="both"/>
        <w:rPr/>
      </w:pPr>
      <w:r>
        <w:rPr/>
        <w:t xml:space="preserve">– </w:t>
      </w:r>
      <w:r>
        <w:rPr/>
        <w:t>De hát az ég szerelmére – tört ki Alan dühösen –, mi egyéb ez a Kis Bonza, mint egy ócska, undok arany-fétis?</w:t>
      </w:r>
    </w:p>
    <w:p>
      <w:pPr>
        <w:pStyle w:val="NormlWeb"/>
        <w:spacing w:before="0" w:after="0"/>
        <w:ind w:firstLine="708"/>
        <w:jc w:val="both"/>
        <w:rPr/>
      </w:pPr>
      <w:r>
        <w:rPr/>
        <w:t xml:space="preserve">– </w:t>
      </w:r>
      <w:r>
        <w:rPr/>
        <w:t xml:space="preserve">Csitt – szólt Jeekie –, ne szidja őt a saját otthonában. A Kis Bonza sokkal több, mint fétis. A Kis Bonza élőlény, legalábbis – tette </w:t>
      </w:r>
      <w:r>
        <w:rPr>
          <w:iCs/>
        </w:rPr>
        <w:t>hozzá</w:t>
      </w:r>
      <w:r>
        <w:rPr/>
        <w:t xml:space="preserve"> elbizonytalanodva –, ezek a négerek azt állítják. Ő a felesége a Nagy Bonzának, akit holnap ön is láthat. Mivel a Kis Bonza valamikor szerette önt, ön megmaradt szentnek, és hála Istennek, én is szent vagyok, mert engem szolgájának fogadott. Nyugodtan alhatunk tehát, legalábbis egyelőre nem vágják le a nyakunkat, bár attól félek – tette hozzá szomorúan –, hogy nem engednek vissza!</w:t>
      </w:r>
    </w:p>
    <w:p>
      <w:pPr>
        <w:pStyle w:val="NormlWeb"/>
        <w:spacing w:before="0" w:after="0"/>
        <w:ind w:firstLine="708"/>
        <w:jc w:val="both"/>
        <w:rPr/>
      </w:pPr>
      <w:r>
        <w:rPr/>
        <w:t>E gyászos mondat hallatára Alan egy székre rogyott.</w:t>
      </w:r>
    </w:p>
    <w:p>
      <w:pPr>
        <w:pStyle w:val="NormlWeb"/>
        <w:spacing w:before="0" w:after="0"/>
        <w:ind w:firstLine="708"/>
        <w:jc w:val="both"/>
        <w:rPr/>
      </w:pPr>
      <w:r>
        <w:rPr/>
        <w:t xml:space="preserve">– </w:t>
      </w:r>
      <w:r>
        <w:rPr/>
        <w:t>Föl a fejjel, őrnagy úr – szólt Jeekie résztvevőn –, talán sikerül valamit kitalálnom! Biztos vagyok abban, hogy megkapja az aranyat, amit kívánt.</w:t>
      </w:r>
    </w:p>
    <w:p>
      <w:pPr>
        <w:pStyle w:val="NormlWeb"/>
        <w:spacing w:before="0" w:after="0"/>
        <w:ind w:firstLine="708"/>
        <w:jc w:val="both"/>
        <w:rPr/>
      </w:pPr>
      <w:r>
        <w:rPr/>
        <w:t xml:space="preserve">– </w:t>
      </w:r>
      <w:r>
        <w:rPr/>
        <w:t>Mi hasznom van az aranyból, ha nem vihetem magammal, mi hasznom van bármiből is, ha fogoly vagyok?</w:t>
      </w:r>
    </w:p>
    <w:p>
      <w:pPr>
        <w:pStyle w:val="NormlWeb"/>
        <w:spacing w:before="0" w:after="0"/>
        <w:ind w:firstLine="708"/>
        <w:jc w:val="both"/>
        <w:rPr/>
      </w:pPr>
      <w:r>
        <w:rPr/>
        <w:t xml:space="preserve">– </w:t>
      </w:r>
      <w:r>
        <w:rPr/>
        <w:t>Nemsokára eldől a sorsunk őrnagy úr! Megjött az ebédünk. Üljön le egy székre és viselkedjék szentként!</w:t>
      </w:r>
    </w:p>
    <w:p>
      <w:pPr>
        <w:pStyle w:val="NormlWeb"/>
        <w:spacing w:before="0" w:after="0"/>
        <w:ind w:firstLine="708"/>
        <w:jc w:val="both"/>
        <w:rPr/>
      </w:pPr>
      <w:r>
        <w:rPr/>
        <w:t>Az ajtó kinyílt és bejött négy nő, kezükben aranytálakkal, és éppen olyan mintájú aranykelyhekkel, mint amilyenből Alan útközben inni kapott.</w:t>
      </w:r>
    </w:p>
    <w:p>
      <w:pPr>
        <w:pStyle w:val="NormlWeb"/>
        <w:spacing w:before="0" w:after="0"/>
        <w:ind w:firstLine="708"/>
        <w:jc w:val="both"/>
        <w:rPr/>
      </w:pPr>
      <w:r>
        <w:rPr/>
        <w:t>Alan azonnal észrevette, hogy az asszonyok levetették fátylaikat és nehéz fehér ruháikat. Most olyan ruhát viseltek, mint más afrikai nők; elöl kivágott, könnyű vászoninget, rövid szoknyát és szandált. Az ingüket díszes aranycsat fogta össze, szandáljaik gombjai is aranyból voltak, és szoknyáikat arany, drágakő és igazgyöngy díszítette, melyek járásuk közben csörömpöltek. Azt Alan nem tudta, hogy ugyanazok a nők voltak-e a megjelentek, mint akiket az előbb fátyolosan látott, de annyi bizonyos, hogy fiatalok és szépek voltak.</w:t>
      </w:r>
    </w:p>
    <w:p>
      <w:pPr>
        <w:pStyle w:val="NormlWeb"/>
        <w:spacing w:before="0" w:after="0"/>
        <w:ind w:firstLine="708"/>
        <w:jc w:val="both"/>
        <w:rPr/>
      </w:pPr>
      <w:r>
        <w:rPr/>
        <w:t>Ketten Alan elé járultak, letérdeltek előtte és elébe tartották az ételekkel megrakott tálakat. Egész idő alatt, amíg Alan evett, bronzszobrokként térdeltek. Semmiféle buzdításra sem voltak hajlandók fölállni, még akkor sem, amikor Alan az anyanyelvükön szólította föl őket a távozásra. Meglepődni ugyan meglepődtek, de elmenni nem voltak hajlandók.</w:t>
      </w:r>
    </w:p>
    <w:p>
      <w:pPr>
        <w:pStyle w:val="NormlWeb"/>
        <w:spacing w:before="0" w:after="0"/>
        <w:ind w:firstLine="708"/>
        <w:jc w:val="both"/>
        <w:rPr/>
      </w:pPr>
      <w:r>
        <w:rPr/>
        <w:t>Alan idegességében alig tudott enni. Jeekie még nem lakott jól, amikor Alan fölállt, és otthagyta őket; a két nő ezután összeszedett mindent az öreg tiltakozása ellenére.</w:t>
      </w:r>
    </w:p>
    <w:p>
      <w:pPr>
        <w:pStyle w:val="NormlWeb"/>
        <w:spacing w:before="0" w:after="0"/>
        <w:ind w:firstLine="708"/>
        <w:jc w:val="both"/>
        <w:rPr/>
      </w:pPr>
      <w:r>
        <w:rPr/>
        <w:t xml:space="preserve">– </w:t>
      </w:r>
      <w:r>
        <w:rPr/>
        <w:t>Hallja, őrnagy úr, ha ön ilyen kapkodva eszik, elrontja a gyomrát – mondta Jeekie. – Az olyan öreg ember, mint amilyen én vagyok, nem tud önnel lépést tartani, és most az a vége, hogy éhesen mehetek aludni!</w:t>
      </w:r>
    </w:p>
    <w:p>
      <w:pPr>
        <w:pStyle w:val="NormlWeb"/>
        <w:spacing w:before="0" w:after="0"/>
        <w:ind w:firstLine="708"/>
        <w:jc w:val="both"/>
        <w:rPr/>
      </w:pPr>
      <w:r>
        <w:rPr/>
        <w:t>- Sajnállak, Jeekie – felelt Alan elmosolyodva –, de én nem tudok élő szobroknál enni, különösen, ha úgy az arcomba bámulnak, mint ezek. Mondd meg nekik, hogy holnap egyedül akarunk reggelizni.</w:t>
      </w:r>
    </w:p>
    <w:p>
      <w:pPr>
        <w:pStyle w:val="NormlWeb"/>
        <w:spacing w:before="0" w:after="0"/>
        <w:ind w:firstLine="708"/>
        <w:jc w:val="both"/>
        <w:rPr/>
      </w:pPr>
      <w:r>
        <w:rPr/>
        <w:t xml:space="preserve">– </w:t>
      </w:r>
      <w:r>
        <w:rPr/>
        <w:t>Ó, én megmondom nekik, őrnagy úr, de hogy hallgatni fognak-e rám, azt nem tudom. Az ő felfogásuk szerint ez a megtiszteltetés kijár önnek. Legföljebb azt fogják hinni, hogy ezek a leányok nem tetszenek, és majd másokat küldenek.</w:t>
      </w:r>
    </w:p>
    <w:p>
      <w:pPr>
        <w:pStyle w:val="NormlWeb"/>
        <w:spacing w:before="0" w:after="0"/>
        <w:ind w:firstLine="708"/>
        <w:jc w:val="both"/>
        <w:rPr/>
      </w:pPr>
      <w:r>
        <w:rPr/>
        <w:t xml:space="preserve">– </w:t>
      </w:r>
      <w:r>
        <w:rPr/>
        <w:t>Hallod-e, Jeekie! – kiáltotta Alan álarcos fejét a szobában maradt két nő felé fordítva –, értsük meg egymást, most mindjárt. Távolítsd el innét ezeket! Mondd meg nekik, hogy én annyira szent vagyok, hogy nekem a Kis Bonza is elég. Mondd meg nekik, hogy nem tűrök maga mellett asszonyokat! Ha mégis itt maradnak, föláldoztatom őket. Mondj nekik – bánom is én – akármit, csak szabadíts meg tőlük, és zárt be utánuk az ajtót!</w:t>
      </w:r>
    </w:p>
    <w:p>
      <w:pPr>
        <w:pStyle w:val="NormlWeb"/>
        <w:spacing w:before="0" w:after="0"/>
        <w:ind w:firstLine="708"/>
        <w:jc w:val="both"/>
        <w:rPr/>
      </w:pPr>
      <w:r>
        <w:rPr/>
        <w:t>Erre aztán Jeekie is jobbnak látta, ha enged. Tárgyalni kezdett az asszonyokkal, akik értetlenül álltak. Az öreg aztán dühbe jött és előbb az egyiknek, aztán a másiknak megragadva a karját kipenderítette őket a szobából.</w:t>
      </w:r>
    </w:p>
    <w:p>
      <w:pPr>
        <w:pStyle w:val="NormlWeb"/>
        <w:spacing w:before="0" w:after="0"/>
        <w:ind w:firstLine="708"/>
        <w:jc w:val="both"/>
        <w:rPr/>
      </w:pPr>
      <w:r>
        <w:rPr/>
        <w:t xml:space="preserve">– </w:t>
      </w:r>
      <w:r>
        <w:rPr/>
        <w:t>Nahát – mondta –, most kirepültek, ha már önnek annyira terhére voltak. Tudom ugyan, hogy emiatt még mérget is kevernének az ételembe, no de mindegy. Vége az ebédnek, a lányok kint vannak, fáradtak vagyunk, menjünk aludni! Remélem, hogy itt magunk leszünk, habár az aranyházban efelől sohasem lehet biztos az ember! – gyanakodva körülnézett, majd így folytatta: – Ez furcsa egy hely, tele van ezeréves lyukakkal, amit csak a Bonza papjai ismernek. Azért vegyük le az álarcot, hogy tisztességesen megmosakodhasson! – s azzal megoldotta az álarc kötelékeit.</w:t>
      </w:r>
    </w:p>
    <w:p>
      <w:pPr>
        <w:pStyle w:val="NormlWeb"/>
        <w:spacing w:before="0" w:after="0"/>
        <w:ind w:firstLine="708"/>
        <w:jc w:val="both"/>
        <w:rPr/>
      </w:pPr>
      <w:r>
        <w:rPr/>
        <w:t>Alan örült, hogy az álarctól végre megszabadulhat. Alaposan megmosakodott,majd magára öltötte azt a vászonruha félét, amit számára odakészítettek, és lehevert az egyik kerevetre. Revolverét azonban maga mellé tette.</w:t>
      </w:r>
    </w:p>
    <w:p>
      <w:pPr>
        <w:pStyle w:val="NormlWeb"/>
        <w:spacing w:before="0" w:after="0"/>
        <w:ind w:firstLine="708"/>
        <w:jc w:val="both"/>
        <w:rPr/>
      </w:pPr>
      <w:r>
        <w:rPr/>
        <w:t xml:space="preserve">– </w:t>
      </w:r>
      <w:r>
        <w:rPr/>
        <w:t>Egész éjjel égnek majd ezek a lámpák? – kérdezte Jeekietől.</w:t>
      </w:r>
    </w:p>
    <w:p>
      <w:pPr>
        <w:pStyle w:val="NormlWeb"/>
        <w:spacing w:before="0" w:after="0"/>
        <w:ind w:firstLine="708"/>
        <w:jc w:val="both"/>
        <w:rPr/>
      </w:pPr>
      <w:r>
        <w:rPr/>
        <w:t xml:space="preserve">– </w:t>
      </w:r>
      <w:r>
        <w:rPr/>
        <w:t>Azt hiszem, őrnagy úr, így jobb! Én sehol sem szeretem a sötétséget, de legkevésbé az aranyházban! – felelte Jeekie álmosan.</w:t>
      </w:r>
    </w:p>
    <w:p>
      <w:pPr>
        <w:pStyle w:val="NormlWeb"/>
        <w:spacing w:before="0" w:after="0"/>
        <w:ind w:firstLine="708"/>
        <w:jc w:val="both"/>
        <w:rPr/>
      </w:pPr>
      <w:r>
        <w:rPr/>
        <w:t>Alan is hamarosan elaludt, de egyfolytában álmodott. Az utolsó álomra még akkor is emlékezett, amikor felébredt. Azt álmodta, hogy valami zajt hall. Az olajlámpák egyike-másika már ki is aludt. Ebben a homályban meglátta egy magas, karcsú nő alakját. Az alak odament a kőoltárhoz, amelyen a Kis Bonza a bádogládában pihent. Néhány sikertelen kísérlet után felnyitotta a láda födelét, miközben elég nagy zajt csapott. Az alak jó ideig nézte a fétist. Aztán lezárta a láda fedelét, és odalibbent Alan ágyához, fölébe hajolt, mintha arcvonásait akarná tanulmányozni. Alan félig lecsukott szempillái mögül nézte, bár úgy tettette magát, mintha aludna.</w:t>
      </w:r>
    </w:p>
    <w:p>
      <w:pPr>
        <w:pStyle w:val="NormlWeb"/>
        <w:spacing w:before="0" w:after="0"/>
        <w:ind w:firstLine="708"/>
        <w:jc w:val="both"/>
        <w:rPr/>
      </w:pPr>
      <w:r>
        <w:rPr/>
        <w:t xml:space="preserve">A nő csodálatosan szép öltözékben volt. Arannyal átszőtt fátyolszerű ruhája mellén, kiöblösödött díszként megrakva aranylemezekkel, mint a halpikkelyekkel. Ez a ruha nagyszerűen kiemelte a nő pompás termetét. A lámpa rávilágított az </w:t>
      </w:r>
      <w:r>
        <w:rPr>
          <w:iCs/>
        </w:rPr>
        <w:t>arcára</w:t>
      </w:r>
      <w:r>
        <w:rPr/>
        <w:t xml:space="preserve"> és a sötét hajára illesztett aranykoronára. Micsoda arc volt! Alan soha életében nem látott még ilyen hideg szépséget. Szemei nagyok, ajkai teltek és sötétvörösre íveltek, száján kegyetlen mosoly, homloka széles és hajjal mélyen benőtt, szempillái hosszúak, orcái kerekdedek és simák, mint az érett gyümölcs, álla erős, mozdulatai macskaszerűek. Olyan álomkép volt, amilyet még sohasem látott, és szépsége ellenére soha többet nem is akar újra látni. Úgy érezte, hogyha a Sátánnak felesége van, akkor ő ezt a hölgyet látta meg álmában.</w:t>
      </w:r>
    </w:p>
    <w:p>
      <w:pPr>
        <w:pStyle w:val="NormlWeb"/>
        <w:spacing w:before="0" w:after="0"/>
        <w:ind w:firstLine="708"/>
        <w:jc w:val="both"/>
        <w:rPr/>
      </w:pPr>
      <w:r>
        <w:rPr/>
        <w:t>A nő behatóan tanulmányozta Alan vonásait. Mohó szenvedéllyel kinyújtotta kerek karját, és felemelte a takaró szélét, hogy lássa a bal kezét. Alan bal kezének kisujján azt az aranygyűrűt viselte, amelyet Blanchetól kapott, s ez a gyűrű valamikor Blanche nagyatyjának a pecsétgyűrűje volt. Ez a címeres gyűrű, úgy tűnt, nagyon fölkeltette a figyelmét, mert sokáig tanulmányozta. Aztán lehúzott a maga ujjáról két összefonódott kígyót ábrázoló aranygyűrűt, és nagyon óvatosan – olyan óvatosan, hogy Alan álmában meg sem érezte – az ő ujjára húzta, Blanche gyűrűje fölé.</w:t>
      </w:r>
    </w:p>
    <w:p>
      <w:pPr>
        <w:pStyle w:val="NormlWeb"/>
        <w:spacing w:before="0" w:after="0"/>
        <w:ind w:firstLine="708"/>
        <w:jc w:val="both"/>
        <w:rPr/>
      </w:pPr>
      <w:r>
        <w:rPr/>
        <w:t>Aztán egyszerre csak eltűnt, és Alan reggelig tartó mély álomba merült. Arra ébredt, hogy a nap besüt a szobáb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egyedik fejezet</w:t>
      </w:r>
    </w:p>
    <w:p>
      <w:pPr>
        <w:pStyle w:val="NormlWeb"/>
        <w:spacing w:before="0" w:after="0"/>
        <w:jc w:val="center"/>
        <w:rPr/>
      </w:pPr>
      <w:r>
        <w:rPr/>
      </w:r>
    </w:p>
    <w:p>
      <w:pPr>
        <w:pStyle w:val="NormlWeb"/>
        <w:spacing w:before="0" w:after="0"/>
        <w:jc w:val="center"/>
        <w:rPr/>
      </w:pPr>
      <w:r>
        <w:rPr/>
        <w:t xml:space="preserve">A </w:t>
      </w:r>
      <w:r>
        <w:rPr>
          <w:bCs/>
        </w:rPr>
        <w:t>HALOTTAK CSARNOK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lan fölült és nagyot nyújtózkodott. Jeekie meghallotta őt.</w:t>
      </w:r>
    </w:p>
    <w:p>
      <w:pPr>
        <w:pStyle w:val="NormlWeb"/>
        <w:spacing w:before="0" w:after="0"/>
        <w:ind w:firstLine="708"/>
        <w:jc w:val="both"/>
        <w:rPr/>
      </w:pPr>
      <w:r>
        <w:rPr/>
        <w:t xml:space="preserve">– </w:t>
      </w:r>
      <w:r>
        <w:rPr/>
        <w:t>Jól aludt, őrnagy úr? Mit álmodott? – kérdezte kíváncsian.</w:t>
      </w:r>
    </w:p>
    <w:p>
      <w:pPr>
        <w:pStyle w:val="NormlWeb"/>
        <w:spacing w:before="0" w:after="0"/>
        <w:ind w:firstLine="708"/>
        <w:jc w:val="both"/>
        <w:rPr/>
      </w:pPr>
      <w:r>
        <w:rPr/>
        <w:t xml:space="preserve">– </w:t>
      </w:r>
      <w:r>
        <w:rPr/>
        <w:t>Nem aludtam jól – hangzott a válasz –, furcsa álmom volt egy nőről, aki itt állott fölém hajolva, aztán egyszer csak eltűnt, ahogy az álmokban történni szokott.</w:t>
      </w:r>
    </w:p>
    <w:p>
      <w:pPr>
        <w:pStyle w:val="NormlWeb"/>
        <w:spacing w:before="0" w:after="0"/>
        <w:ind w:firstLine="708"/>
        <w:jc w:val="both"/>
        <w:rPr/>
      </w:pPr>
      <w:r>
        <w:rPr/>
        <w:t xml:space="preserve">– </w:t>
      </w:r>
      <w:r>
        <w:rPr/>
        <w:t>Ó! – csodálkozott Jeekie – és hol találta azt az új gyűrűt, ami az ujján van?</w:t>
      </w:r>
    </w:p>
    <w:p>
      <w:pPr>
        <w:pStyle w:val="NormlWeb"/>
        <w:spacing w:before="0" w:after="0"/>
        <w:ind w:firstLine="708"/>
        <w:jc w:val="both"/>
        <w:rPr/>
      </w:pPr>
      <w:r>
        <w:rPr/>
        <w:t>Alan odanézett és megdöbbent, mert Blanche gyűrűje fölött valóban az álombéli összefonódott kígyókat ábrázoló gyűrű volt.</w:t>
      </w:r>
    </w:p>
    <w:p>
      <w:pPr>
        <w:pStyle w:val="NormlWeb"/>
        <w:spacing w:before="0" w:after="0"/>
        <w:ind w:firstLine="708"/>
        <w:jc w:val="both"/>
        <w:rPr/>
      </w:pPr>
      <w:r>
        <w:rPr/>
        <w:t xml:space="preserve">– </w:t>
      </w:r>
      <w:r>
        <w:rPr/>
        <w:t>Hát akkor nem volt álom – szólt halkan és ijedten. – De hogy tudott az a nő ide bejönni, és innen kimenni?</w:t>
      </w:r>
    </w:p>
    <w:p>
      <w:pPr>
        <w:pStyle w:val="NormlWeb"/>
        <w:spacing w:before="0" w:after="0"/>
        <w:ind w:firstLine="708"/>
        <w:jc w:val="both"/>
        <w:rPr/>
      </w:pPr>
      <w:r>
        <w:rPr/>
        <w:t xml:space="preserve">– </w:t>
      </w:r>
      <w:r>
        <w:rPr/>
        <w:t>Az aranyház furcsa hely! Már tegnap is megmondtam, őrnagy úr! Az emberek itt mindenféle lyukakon keresztül bujkálnak, mint a patkányok. Senki sem lehet biztos abban, hogy egyedül van-e itt. Milyen is volt az a nő?</w:t>
      </w:r>
    </w:p>
    <w:p>
      <w:pPr>
        <w:pStyle w:val="NormlWeb"/>
        <w:spacing w:before="0" w:after="0"/>
        <w:ind w:firstLine="708"/>
        <w:jc w:val="both"/>
        <w:rPr/>
      </w:pPr>
      <w:r>
        <w:rPr/>
        <w:t>Alan legjobb képessége szerint leírta éjszakai látogatóját.</w:t>
      </w:r>
    </w:p>
    <w:p>
      <w:pPr>
        <w:pStyle w:val="NormlWeb"/>
        <w:spacing w:before="0" w:after="0"/>
        <w:ind w:firstLine="708"/>
        <w:jc w:val="both"/>
        <w:rPr/>
      </w:pPr>
      <w:r>
        <w:rPr/>
        <w:t xml:space="preserve">– </w:t>
      </w:r>
      <w:r>
        <w:rPr/>
        <w:t>Szép lány? – kérdezte Jeekie. – Nagy szemek, arany korona! Nagyon szép lehetett! Arany csillagokkal behintett hálóing! Szavamra, ez maga lehetett az Asika. Ha igaz, ez nagy megtiszteltetés!</w:t>
      </w:r>
    </w:p>
    <w:p>
      <w:pPr>
        <w:pStyle w:val="NormlWeb"/>
        <w:spacing w:before="0" w:after="0"/>
        <w:ind w:firstLine="708"/>
        <w:jc w:val="both"/>
        <w:rPr/>
      </w:pPr>
      <w:r>
        <w:rPr/>
        <w:t xml:space="preserve">– </w:t>
      </w:r>
      <w:r>
        <w:rPr/>
        <w:t>Fütyülök a megtiszteltetésre, én nagy arcátlanságnak tartom! – felelt Alan dühösen. – Mi a csodát keres itt éjnek idején, és mit akar ezzel a gyűrűvel?</w:t>
      </w:r>
    </w:p>
    <w:p>
      <w:pPr>
        <w:pStyle w:val="NormlWeb"/>
        <w:spacing w:before="0" w:after="0"/>
        <w:ind w:firstLine="708"/>
        <w:jc w:val="both"/>
        <w:rPr/>
      </w:pPr>
      <w:r>
        <w:rPr/>
        <w:t xml:space="preserve">– </w:t>
      </w:r>
      <w:r>
        <w:rPr/>
        <w:t>Nem tudom, őrnagy úr, ezzel talán azt akarja a tudtára adni, hogy a védelmébe veszi. Lassan majd rájövünk, addig azonban viselje csak ezt a gyűrűt, mert amíg az ujján van, semmi bántódása sem lehet!</w:t>
      </w:r>
    </w:p>
    <w:p>
      <w:pPr>
        <w:pStyle w:val="NormlWeb"/>
        <w:spacing w:before="0" w:after="0"/>
        <w:ind w:firstLine="708"/>
        <w:jc w:val="both"/>
        <w:rPr/>
      </w:pPr>
      <w:r>
        <w:rPr/>
        <w:t xml:space="preserve">– </w:t>
      </w:r>
      <w:r>
        <w:rPr/>
        <w:t>Azt mondtad ugye, hogy ez az Asika férjes asszony? – kérdezte Alan komoran.</w:t>
      </w:r>
    </w:p>
    <w:p>
      <w:pPr>
        <w:pStyle w:val="NormlWeb"/>
        <w:spacing w:before="0" w:after="0"/>
        <w:ind w:firstLine="708"/>
        <w:jc w:val="both"/>
        <w:rPr/>
      </w:pPr>
      <w:r>
        <w:rPr/>
        <w:t xml:space="preserve">– </w:t>
      </w:r>
      <w:r>
        <w:rPr/>
        <w:t>Ó igen őrnagy úr, ő mindig férjnél van; tudja az egyik férj megy, a másik meg jön. Ámde nem mindig szereti a férjét, ilyenkor hagyja őt epekedni, a szegény ördög pedig még hamarább elpusztul. Nagy megtiszteltetés az Asika férjének lenni, de hamar véget ér. Talán...</w:t>
      </w:r>
    </w:p>
    <w:p>
      <w:pPr>
        <w:pStyle w:val="NormlWeb"/>
        <w:spacing w:before="0" w:after="0"/>
        <w:ind w:firstLine="708"/>
        <w:jc w:val="both"/>
        <w:rPr/>
      </w:pPr>
      <w:r>
        <w:rPr/>
        <w:t>A többit elharapta, és arra biztatta Alant, hogy amíg megtisztítja a ruháit, fürödjék meg.</w:t>
      </w:r>
    </w:p>
    <w:p>
      <w:pPr>
        <w:pStyle w:val="NormlWeb"/>
        <w:spacing w:before="0" w:after="0"/>
        <w:ind w:firstLine="708"/>
        <w:jc w:val="both"/>
        <w:rPr/>
      </w:pPr>
      <w:r>
        <w:rPr/>
        <w:t>Alig fejezte be Alan a tisztálkodást, és vette föl a maga lerongyolódott flanel ruhája fölé azt az arabhoz hasonló öltözéket, és tette a fejére az utált álarcot, amikor az ajtón kopogtatás hallatszott.</w:t>
      </w:r>
    </w:p>
    <w:p>
      <w:pPr>
        <w:pStyle w:val="NormlWeb"/>
        <w:spacing w:before="0" w:after="0"/>
        <w:ind w:firstLine="708"/>
        <w:jc w:val="both"/>
        <w:rPr/>
      </w:pPr>
      <w:r>
        <w:rPr/>
        <w:t>Jeekie intett Alannek, hogy foglaljon helyet egy széken, ő pedig félrehúzta a reteszeket. Az ételhordó nők újra megjelentek, és újra várakoztak, míg csak az étkezést be nem fejezték. Alan ezúttal már nem volt olyan ideges, nyugodtabban evett. Mikor az evéssel végeztek, az egyik asszony megkérdezte Jeekiet – mert Alanhez szólni nem mert – vajon nem kíván-e a fehér uraság sétát tenni a kertben. S azzal be sem várva a feleletet, odavezette őt a nagy terem végébe, és fölnyitott egy ajtót, mely a folyosóra nyílott, a végén fák és virágok látszottak.</w:t>
      </w:r>
    </w:p>
    <w:p>
      <w:pPr>
        <w:pStyle w:val="NormlWeb"/>
        <w:spacing w:before="0" w:after="0"/>
        <w:ind w:firstLine="708"/>
        <w:jc w:val="both"/>
        <w:rPr/>
      </w:pPr>
      <w:r>
        <w:rPr/>
        <w:t xml:space="preserve">– </w:t>
      </w:r>
      <w:r>
        <w:rPr/>
        <w:t>Gyerünk – szólt Alan, magához véve a Kis Bonzát tartalmazó ládát, melyet nem mert őrizetlenül hagyni.</w:t>
      </w:r>
    </w:p>
    <w:p>
      <w:pPr>
        <w:pStyle w:val="NormlWeb"/>
        <w:spacing w:before="0" w:after="0"/>
        <w:ind w:firstLine="708"/>
        <w:jc w:val="both"/>
        <w:rPr/>
      </w:pPr>
      <w:r>
        <w:rPr/>
        <w:t>Végigmentek a folyosón, és a végében levő arany vagy rézajtón keresztül kiléptek a kertbe.</w:t>
      </w:r>
    </w:p>
    <w:p>
      <w:pPr>
        <w:pStyle w:val="NormlWeb"/>
        <w:spacing w:before="0" w:after="0"/>
        <w:ind w:firstLine="708"/>
        <w:jc w:val="both"/>
        <w:rPr/>
      </w:pPr>
      <w:r>
        <w:rPr/>
        <w:t>Néhány hold területű gondozott kertben találták magukat. Az utak mentén virágok díszlettek, cédrusfák magasodtak. Terebélyes ágaik alatt félhomály uralkodott, és alig félmérföldnyire tőlük, pompás vízesés zuhogott alá a meredélyen. A kertből sehol sem találtak kijáratot, mert egyik oldalát a hegy meredek sziklafala elzárta, többi oldalait pedig magas kőfal és az aranyház vették körül.</w:t>
      </w:r>
    </w:p>
    <w:p>
      <w:pPr>
        <w:pStyle w:val="NormlWeb"/>
        <w:spacing w:before="0" w:after="0"/>
        <w:ind w:firstLine="708"/>
        <w:jc w:val="both"/>
        <w:rPr/>
      </w:pPr>
      <w:r>
        <w:rPr/>
        <w:t>Egy ideig fel-alá sétáltak az utakon, míg végre Jeekie megunta és így szólt:</w:t>
      </w:r>
    </w:p>
    <w:p>
      <w:pPr>
        <w:pStyle w:val="NormlWeb"/>
        <w:spacing w:before="0" w:after="0"/>
        <w:ind w:firstLine="708"/>
        <w:jc w:val="both"/>
        <w:rPr/>
      </w:pPr>
      <w:r>
        <w:rPr/>
        <w:t xml:space="preserve">– </w:t>
      </w:r>
      <w:r>
        <w:rPr/>
        <w:t>Szomorú hely ez, őrnagy úr. A westminsteri apátsági templomra emlékeztet, amikor köd van Londonban. Sokszor vitt oda az ön boldog emlékű nagybátyja imádkozni és régi síremlékeket nézni. Nem volna-e jobb visszamennünk az aranyházba és várni, hogy mi lesz?</w:t>
      </w:r>
    </w:p>
    <w:p>
      <w:pPr>
        <w:pStyle w:val="NormlWeb"/>
        <w:spacing w:before="0" w:after="0"/>
        <w:ind w:firstLine="708"/>
        <w:jc w:val="both"/>
        <w:rPr/>
      </w:pPr>
      <w:r>
        <w:rPr/>
        <w:t xml:space="preserve">– </w:t>
      </w:r>
      <w:r>
        <w:rPr/>
        <w:t>Nem bánom! – válaszolt Alan, aki ezalatt a falakat tanulmányozta, olyan helyet keresve rajtuk, ahol átmászhatnának, ha a szükség megkívánja, ám nem volt ilyen.</w:t>
      </w:r>
    </w:p>
    <w:p>
      <w:pPr>
        <w:pStyle w:val="NormlWeb"/>
        <w:spacing w:before="0" w:after="0"/>
        <w:ind w:firstLine="708"/>
        <w:jc w:val="both"/>
        <w:rPr/>
      </w:pPr>
      <w:r>
        <w:rPr/>
        <w:t>Így visszatértek hát a szobájukba, amit távollétük alatt kitakarítottak. Néhány perc múlva kinyílt az ajtó, és az asiki papok hosszú sora lépett be rajta. Mindegyik vállán nehéz bőriszákok lógtak. Terhüket azután egyenként lerakták a kőoltár körül, majd pedig egy adott jelre, valamennyien megnyitották a zsákok száját. Alan akkor látta, hogy minden zsák tele van arannyal, aranyporral, aranytárgyakkal, ép és összetört aranyedényekkel. Annyi arany volt, amennyit még soha életében sem látott egyszerre!</w:t>
      </w:r>
    </w:p>
    <w:p>
      <w:pPr>
        <w:pStyle w:val="NormlWeb"/>
        <w:spacing w:before="0" w:after="0"/>
        <w:ind w:firstLine="708"/>
        <w:jc w:val="both"/>
        <w:rPr/>
      </w:pPr>
      <w:r>
        <w:rPr/>
        <w:t xml:space="preserve">– </w:t>
      </w:r>
      <w:r>
        <w:rPr/>
        <w:t>Miért hozzák ide ezt a sok holmit! – kérdezte Jeekietől, aki a papok vezetőjétől érdeklődött.</w:t>
      </w:r>
    </w:p>
    <w:p>
      <w:pPr>
        <w:pStyle w:val="NormlWeb"/>
        <w:spacing w:before="0" w:after="0"/>
        <w:ind w:firstLine="708"/>
        <w:jc w:val="both"/>
        <w:rPr/>
      </w:pPr>
      <w:r>
        <w:rPr/>
        <w:t xml:space="preserve">– </w:t>
      </w:r>
      <w:r>
        <w:rPr/>
        <w:t>Áldozati ajándékul a Kis Bonza úrnak – felelt az meghajolva. – Az Asika küldi. Azt az üzenetet kaptuk, hogy az úr aranyat kíván.</w:t>
      </w:r>
    </w:p>
    <w:p>
      <w:pPr>
        <w:pStyle w:val="NormlWeb"/>
        <w:spacing w:before="0" w:after="0"/>
        <w:ind w:firstLine="708"/>
        <w:jc w:val="both"/>
        <w:rPr/>
      </w:pPr>
      <w:r>
        <w:rPr/>
        <w:t>Alan bámulta a kincseket – végtére is emiatt jött ide! Ha csak egy részét el tudná szállítani Angliába, gazdag ember lenne, gond nélkül élhetne.</w:t>
      </w:r>
    </w:p>
    <w:p>
      <w:pPr>
        <w:pStyle w:val="NormlWeb"/>
        <w:spacing w:before="0" w:after="0"/>
        <w:ind w:firstLine="708"/>
        <w:jc w:val="both"/>
        <w:rPr/>
      </w:pPr>
      <w:r>
        <w:rPr/>
        <w:t xml:space="preserve">– </w:t>
      </w:r>
      <w:r>
        <w:rPr/>
        <w:t>Köszönetet mondok érte az Asikának – szólt végre – és kérek tőle embereket, akik ezt az ajándékot hazámba szállítják.</w:t>
      </w:r>
    </w:p>
    <w:p>
      <w:pPr>
        <w:pStyle w:val="NormlWeb"/>
        <w:spacing w:before="0" w:after="0"/>
        <w:ind w:firstLine="708"/>
        <w:jc w:val="both"/>
        <w:rPr/>
      </w:pPr>
      <w:r>
        <w:rPr/>
        <w:t>Ezekre a szavakra a pap ajkán mosoly futott keresztül, aztán azt mondta, hogy az Asika szeretné látni a fehér uraságot, és cserében az aranyért, átvenni tőle a Kis Bonzát. Akkor majd személyesen elmondhatja neki a kívánságait.</w:t>
      </w:r>
    </w:p>
    <w:p>
      <w:pPr>
        <w:pStyle w:val="NormlWeb"/>
        <w:spacing w:before="0" w:after="0"/>
        <w:ind w:firstLine="708"/>
        <w:jc w:val="both"/>
        <w:rPr/>
      </w:pPr>
      <w:r>
        <w:rPr/>
        <w:t xml:space="preserve">– </w:t>
      </w:r>
      <w:r>
        <w:rPr/>
        <w:t>Jól van – felelte Alan – vezessen az Asikához.</w:t>
      </w:r>
    </w:p>
    <w:p>
      <w:pPr>
        <w:pStyle w:val="NormlWeb"/>
        <w:spacing w:before="0" w:after="0"/>
        <w:ind w:firstLine="708"/>
        <w:jc w:val="both"/>
        <w:rPr/>
      </w:pPr>
      <w:r>
        <w:rPr/>
        <w:t>A pap vezetésével megindultak. Alan vitte a Kis Bonzát a ládában, Jeekie pedig követte őket. Hosszú folyosókon és sok ajtón át mentek keresztül, míg végre szűk csarnokba értek, melynek falait arany lemezek fedték. A csarnok végében egy emelvényen elefántcsonttal díszített fekete fából készült hatalmas karszék állott, és a karszékben felső fénnyel megvilágítva Alan álombéli asszonyalakja ült, ugyanazzal a koronával a fején, és ugyanabban a ragyogó ruhában. Az emelvény lábánál egy széken szép, de szomorú arcú férfi ült. Haja hátul varkocsba fonva és aranyozva, arca pirosra, fehérre és sárgára festve, nyakán, karjain, derekán és bokáin csillogó drágaköves kösöntyűk, kezében valami jogarféle.</w:t>
      </w:r>
    </w:p>
    <w:p>
      <w:pPr>
        <w:pStyle w:val="NormlWeb"/>
        <w:spacing w:before="0" w:after="0"/>
        <w:ind w:firstLine="708"/>
        <w:jc w:val="both"/>
        <w:rPr/>
      </w:pPr>
      <w:r>
        <w:rPr/>
        <w:t xml:space="preserve">– </w:t>
      </w:r>
      <w:r>
        <w:rPr/>
        <w:t>Hát ez miféle szerzet? – kérdezte Alan halkan Jeekietől – talán az udvari bolond?</w:t>
      </w:r>
    </w:p>
    <w:p>
      <w:pPr>
        <w:pStyle w:val="NormlWeb"/>
        <w:spacing w:before="0" w:after="0"/>
        <w:ind w:firstLine="708"/>
        <w:jc w:val="both"/>
        <w:rPr/>
      </w:pPr>
      <w:r>
        <w:rPr/>
        <w:t xml:space="preserve">– </w:t>
      </w:r>
      <w:r>
        <w:rPr/>
        <w:t>Ez az Asika férje, őrnagy úr! Nem bolond. Igen nagy úr volt ez annak idején, de most, mivel az ideje már végéhez közeledik, kissé levertnek látszik. Menjünk őrnagy úr, az Asika szólt. Feküdjön hasra, és úgy másszék hozzá. Ez az itteni szokás! – ezzel négykézlábra ereszkedett, ahogy az őket követő papok is tették.</w:t>
      </w:r>
    </w:p>
    <w:p>
      <w:pPr>
        <w:pStyle w:val="NormlWeb"/>
        <w:spacing w:before="0" w:after="0"/>
        <w:ind w:firstLine="708"/>
        <w:jc w:val="both"/>
        <w:rPr/>
      </w:pPr>
      <w:r>
        <w:rPr/>
        <w:t xml:space="preserve">– </w:t>
      </w:r>
      <w:r>
        <w:rPr/>
        <w:t>Azt lesheti – válaszolta Alan mérgesen.</w:t>
      </w:r>
    </w:p>
    <w:p>
      <w:pPr>
        <w:pStyle w:val="NormlWeb"/>
        <w:spacing w:before="0" w:after="0"/>
        <w:ind w:firstLine="708"/>
        <w:jc w:val="both"/>
        <w:rPr/>
      </w:pPr>
      <w:r>
        <w:rPr/>
        <w:t>Aztán elindult az emelvény felé. Jeekie és az őt követő papok hosszú sora négykézláb másztak utána. Az emelvény előtt megállott, és meghajolt a karosszékben ülő asszony előtt.</w:t>
      </w:r>
    </w:p>
    <w:p>
      <w:pPr>
        <w:pStyle w:val="NormlWeb"/>
        <w:spacing w:before="0" w:after="0"/>
        <w:ind w:firstLine="708"/>
        <w:jc w:val="both"/>
        <w:rPr/>
      </w:pPr>
      <w:r>
        <w:rPr/>
        <w:t xml:space="preserve">– </w:t>
      </w:r>
      <w:r>
        <w:rPr/>
        <w:t>Üdvözlégy fehér ember! – szólalt meg az mély hangon, miután alaposan végigmérte. – Értesz-e az én nyelvemen?</w:t>
      </w:r>
    </w:p>
    <w:p>
      <w:pPr>
        <w:pStyle w:val="NormlWeb"/>
        <w:spacing w:before="0" w:after="0"/>
        <w:ind w:firstLine="708"/>
        <w:jc w:val="both"/>
        <w:rPr/>
      </w:pPr>
      <w:r>
        <w:rPr/>
        <w:t xml:space="preserve">– </w:t>
      </w:r>
      <w:r>
        <w:rPr/>
        <w:t>Nagyon keveset, – felelte Alan asiki nyelven – de az én szolgám jól érti, tolmácsom lehet.</w:t>
      </w:r>
    </w:p>
    <w:p>
      <w:pPr>
        <w:pStyle w:val="NormlWeb"/>
        <w:spacing w:before="0" w:after="0"/>
        <w:ind w:firstLine="708"/>
        <w:jc w:val="both"/>
        <w:rPr/>
      </w:pPr>
      <w:r>
        <w:rPr/>
        <w:t xml:space="preserve">– </w:t>
      </w:r>
      <w:r>
        <w:rPr/>
        <w:t>Örvendek neki. Mondd hát meg, vajon a te országodban nem szokás-e, hogy az emberek térdeiken járuljanak a királynőjük elé? Ha nem, akkor hogyan szokták őt üdvözölni?</w:t>
      </w:r>
    </w:p>
    <w:p>
      <w:pPr>
        <w:pStyle w:val="NormlWeb"/>
        <w:spacing w:before="0" w:after="0"/>
        <w:ind w:firstLine="708"/>
        <w:jc w:val="both"/>
        <w:rPr/>
      </w:pPr>
      <w:r>
        <w:rPr/>
        <w:t xml:space="preserve">– </w:t>
      </w:r>
      <w:r>
        <w:rPr/>
        <w:t>Nem kúsznak térden elébe – felelte Alan Jeekie segítségével – hanem a fövegük leemelésével vagy kézcsókkal szokták a királynőt üdvözölni.</w:t>
      </w:r>
    </w:p>
    <w:p>
      <w:pPr>
        <w:pStyle w:val="NormlWeb"/>
        <w:spacing w:before="0" w:after="0"/>
        <w:ind w:firstLine="708"/>
        <w:jc w:val="both"/>
        <w:rPr/>
      </w:pPr>
      <w:r>
        <w:rPr/>
        <w:t xml:space="preserve">– </w:t>
      </w:r>
      <w:r>
        <w:rPr/>
        <w:t>Ó – szólt Asika. – Neked nincsen föveged, csókold meg hát a kezemet! – s azzal odanyújtotta a kezét. Egyúttal lábával hátba rúgta a férfit, akiről Jeekie azt mondta, hogy a férje, ilyen gyöngéd módon figyelmeztette rá, hogy menjen az útból.</w:t>
      </w:r>
    </w:p>
    <w:p>
      <w:pPr>
        <w:pStyle w:val="NormlWeb"/>
        <w:spacing w:before="0" w:after="0"/>
        <w:ind w:firstLine="708"/>
        <w:jc w:val="both"/>
        <w:rPr/>
      </w:pPr>
      <w:r>
        <w:rPr/>
        <w:t>Alan – mit tehetett volna egyebet – fellépett az emelvényre. A festett arcú ember dühösen mordult rá, mikor elment mellette. Az emelvényen megállt, és így szólt:</w:t>
      </w:r>
    </w:p>
    <w:p>
      <w:pPr>
        <w:pStyle w:val="NormlWeb"/>
        <w:spacing w:before="0" w:after="0"/>
        <w:ind w:firstLine="708"/>
        <w:jc w:val="both"/>
        <w:rPr/>
      </w:pPr>
      <w:r>
        <w:rPr/>
        <w:t xml:space="preserve">– </w:t>
      </w:r>
      <w:r>
        <w:rPr/>
        <w:t>Hogyan tudjam megcsókolni a kezedet Asika, ezen az álarcon keresztül?</w:t>
      </w:r>
    </w:p>
    <w:p>
      <w:pPr>
        <w:pStyle w:val="NormlWeb"/>
        <w:spacing w:before="0" w:after="0"/>
        <w:ind w:firstLine="708"/>
        <w:jc w:val="both"/>
        <w:rPr/>
      </w:pPr>
      <w:r>
        <w:rPr/>
        <w:t xml:space="preserve">– </w:t>
      </w:r>
      <w:r>
        <w:rPr/>
        <w:t>Igazad van! – aztán kissé elgondolkodott, majd így szólt: – Fehér ember, nemde visszahoztad a Kis Bonzát, a Kis Bonzát, aki sok-sok évvel ezelőtt megszökött veled!</w:t>
      </w:r>
    </w:p>
    <w:p>
      <w:pPr>
        <w:pStyle w:val="NormlWeb"/>
        <w:spacing w:before="0" w:after="0"/>
        <w:ind w:firstLine="708"/>
        <w:jc w:val="both"/>
        <w:rPr/>
      </w:pPr>
      <w:r>
        <w:rPr/>
        <w:t xml:space="preserve">– </w:t>
      </w:r>
      <w:r>
        <w:rPr/>
        <w:t>Visszahoztam – felelte Alan, a kérdés többi részét figyelmen kívül hagyva.</w:t>
      </w:r>
    </w:p>
    <w:p>
      <w:pPr>
        <w:pStyle w:val="NormlWeb"/>
        <w:spacing w:before="0" w:after="0"/>
        <w:ind w:firstLine="708"/>
        <w:jc w:val="both"/>
        <w:rPr/>
      </w:pPr>
      <w:r>
        <w:rPr/>
        <w:t xml:space="preserve">– </w:t>
      </w:r>
      <w:r>
        <w:rPr/>
        <w:t>A hírnökeid azt mondták, hogy viszonzásul a Kis Bonzáért aranyat kérsz ajándékba. Én küldtem neked aranyat, mondd meg, hogy elég-e! Ha nem, küldhetek többet.</w:t>
      </w:r>
    </w:p>
    <w:p>
      <w:pPr>
        <w:pStyle w:val="NormlWeb"/>
        <w:spacing w:before="0" w:after="0"/>
        <w:ind w:firstLine="708"/>
        <w:jc w:val="both"/>
        <w:rPr/>
      </w:pPr>
      <w:r>
        <w:rPr/>
        <w:t xml:space="preserve">– </w:t>
      </w:r>
      <w:r>
        <w:rPr/>
        <w:t>Erre nem felelhetek Asika, mert még nem vettem számba az ajándékodat. Egyelőre ennyit is köszönök, és embereket kérek tőled, hogy ajándékodat elvihessem magammal!</w:t>
      </w:r>
    </w:p>
    <w:p>
      <w:pPr>
        <w:pStyle w:val="NormlWeb"/>
        <w:spacing w:before="0" w:after="0"/>
        <w:ind w:firstLine="708"/>
        <w:jc w:val="both"/>
        <w:rPr/>
      </w:pPr>
      <w:r>
        <w:rPr/>
        <w:t xml:space="preserve">– </w:t>
      </w:r>
      <w:r>
        <w:rPr/>
        <w:t>Embereket kérsz az elszállításhoz? – szólt Asika elgondolkozva. – Majd beszélünk még a dologról, ha egy-két hónapot pihentél nálunk. Egyelőre add át nekem a Kis Bonzát, hogy visszatehessük méltó helyére!</w:t>
      </w:r>
    </w:p>
    <w:p>
      <w:pPr>
        <w:pStyle w:val="NormlWeb"/>
        <w:spacing w:before="0" w:after="0"/>
        <w:ind w:firstLine="708"/>
        <w:jc w:val="both"/>
        <w:rPr/>
      </w:pPr>
      <w:r>
        <w:rPr/>
        <w:t>Alan kinyitotta a bádogládát, kiemelte belőle a fétist, és átadta a papnőnek. Kézbe fogva bájos, de kígyószerű mozdulattal lesiklott a székéről, és térdre omolva az arany álarccal háromszor takarta el vele az arcát. Aztán odahívta a papokat, és megparancsolta nekik, hogy vigyék a Kis Bonzát a helyére, majd hirdessék ki az országban, hogy visszaérkezett őseik istene. Azt is hozzátette, hogy a Kis Bonza ünnepét három nap múlva, a telihold éjszakáján megtartják, ehhez minden előkészületet meg kell tenni!</w:t>
      </w:r>
    </w:p>
    <w:p>
      <w:pPr>
        <w:pStyle w:val="NormlWeb"/>
        <w:spacing w:before="0" w:after="0"/>
        <w:ind w:firstLine="708"/>
        <w:jc w:val="both"/>
        <w:rPr/>
      </w:pPr>
      <w:r>
        <w:rPr/>
        <w:t>Akkor a főpap térden csúszva mászott az emelvényhez. Átvette a fétist az Asika kezeiből, és vad diadalmi énekbe tört ki. Társaival együtt végigmászott a csarnokon, és egy ajtón keresztül eltűnt magukra hagyva őket.</w:t>
      </w:r>
    </w:p>
    <w:p>
      <w:pPr>
        <w:pStyle w:val="NormlWeb"/>
        <w:spacing w:before="0" w:after="0"/>
        <w:ind w:firstLine="708"/>
        <w:jc w:val="both"/>
        <w:rPr/>
      </w:pPr>
      <w:r>
        <w:rPr/>
        <w:t>Mikor elmentek, az Asika elgondolkodva nézett a férjére. Alan is őt tanulmányozta. Mint már említettük, ez az ember bennszülött létére – és festett arcának groteszk cicomája ellenére szép volt. Magas és izmos termetű, legföljebb harminc éves lehetett. De ami Alant a legjobban meglepte, az nem a külseje, az ékszerei, az aranyozott varkocsa, hanem a riadt szeme volt. Alannek eszébe jutott Jeekie meséje Haswell házában, mikor azt mesélte a vendégeknek, hogy Asika férjét a kísértetek az őrületbe kergetik.</w:t>
      </w:r>
    </w:p>
    <w:p>
      <w:pPr>
        <w:pStyle w:val="NormlWeb"/>
        <w:spacing w:before="0" w:after="0"/>
        <w:ind w:firstLine="708"/>
        <w:jc w:val="both"/>
        <w:rPr/>
      </w:pPr>
      <w:r>
        <w:rPr/>
        <w:t>Éppen ekkor szólalt meg az Asika, aki nevén szólította a férjét:</w:t>
      </w:r>
    </w:p>
    <w:p>
      <w:pPr>
        <w:pStyle w:val="NormlWeb"/>
        <w:spacing w:before="0" w:after="0"/>
        <w:ind w:firstLine="708"/>
        <w:jc w:val="both"/>
        <w:rPr/>
      </w:pPr>
      <w:r>
        <w:rPr/>
        <w:t xml:space="preserve">– </w:t>
      </w:r>
      <w:r>
        <w:rPr/>
        <w:t>Hagyj magunkra Mungana – mondta neki – beszélni akarok a fehér emberrel.</w:t>
      </w:r>
    </w:p>
    <w:p>
      <w:pPr>
        <w:pStyle w:val="NormlWeb"/>
        <w:spacing w:before="0" w:after="0"/>
        <w:ind w:firstLine="708"/>
        <w:jc w:val="both"/>
        <w:rPr/>
      </w:pPr>
      <w:r>
        <w:rPr/>
        <w:t>Mungana mintha meg sem hallotta volna a szavakat, csak tovább bámulta Alant.</w:t>
      </w:r>
    </w:p>
    <w:p>
      <w:pPr>
        <w:pStyle w:val="NormlWeb"/>
        <w:spacing w:before="0" w:after="0"/>
        <w:ind w:firstLine="708"/>
        <w:jc w:val="both"/>
        <w:rPr/>
      </w:pPr>
      <w:r>
        <w:rPr/>
        <w:t xml:space="preserve">– </w:t>
      </w:r>
      <w:r>
        <w:rPr/>
        <w:t>Hallod-e! – kiáltott föl Asika jéghideg hangon. – Tedd meg, amit parancsolok, és távozz innen, mert másképpen ma éjjel egyedül alszol abban a szobában, melyet már jól ismersz!</w:t>
      </w:r>
    </w:p>
    <w:p>
      <w:pPr>
        <w:pStyle w:val="NormlWeb"/>
        <w:spacing w:before="0" w:after="0"/>
        <w:ind w:firstLine="708"/>
        <w:jc w:val="both"/>
        <w:rPr/>
      </w:pPr>
      <w:r>
        <w:rPr/>
        <w:t>Erre fölállt Mungana és olyan pillantást vetett a feleségére, amilyent csak egy kutya szokott vetni haragos gazdájára, aki megkorbácsolni készül őt. Egy pillanatra eltakarta a szemét, megfordult és távozott. Asika utána nézett aztán ezüstös hangon fölkacagott és így szólt:</w:t>
      </w:r>
    </w:p>
    <w:p>
      <w:pPr>
        <w:pStyle w:val="NormlWeb"/>
        <w:spacing w:before="0" w:after="0"/>
        <w:ind w:firstLine="708"/>
        <w:jc w:val="both"/>
        <w:rPr/>
      </w:pPr>
      <w:r>
        <w:rPr/>
        <w:t xml:space="preserve">– </w:t>
      </w:r>
      <w:r>
        <w:rPr/>
        <w:t>De unalmas dolog a házasélet! De hát mi is a neved fehér ember?</w:t>
      </w:r>
    </w:p>
    <w:p>
      <w:pPr>
        <w:pStyle w:val="NormlWeb"/>
        <w:spacing w:before="0" w:after="0"/>
        <w:ind w:firstLine="708"/>
        <w:jc w:val="both"/>
        <w:rPr/>
      </w:pPr>
      <w:r>
        <w:rPr/>
        <w:t xml:space="preserve">– </w:t>
      </w:r>
      <w:r>
        <w:rPr/>
        <w:t>Vernon! – felelte Alan.</w:t>
      </w:r>
    </w:p>
    <w:p>
      <w:pPr>
        <w:pStyle w:val="NormlWeb"/>
        <w:spacing w:before="0" w:after="0"/>
        <w:ind w:firstLine="708"/>
        <w:jc w:val="both"/>
        <w:rPr/>
      </w:pPr>
      <w:r>
        <w:rPr/>
        <w:t xml:space="preserve">– </w:t>
      </w:r>
      <w:r>
        <w:rPr/>
        <w:t>Vernon, Vernon – ismételte ő kétszer is. – Házasember vagy-e Vernon?</w:t>
      </w:r>
    </w:p>
    <w:p>
      <w:pPr>
        <w:pStyle w:val="NormlWeb"/>
        <w:spacing w:before="0" w:after="0"/>
        <w:ind w:firstLine="708"/>
        <w:jc w:val="both"/>
        <w:rPr/>
      </w:pPr>
      <w:r>
        <w:rPr/>
        <w:t>Alan a fejét rázta.</w:t>
      </w:r>
    </w:p>
    <w:p>
      <w:pPr>
        <w:pStyle w:val="NormlWeb"/>
        <w:spacing w:before="0" w:after="0"/>
        <w:ind w:firstLine="708"/>
        <w:jc w:val="both"/>
        <w:rPr/>
      </w:pPr>
      <w:r>
        <w:rPr/>
        <w:t xml:space="preserve">– </w:t>
      </w:r>
      <w:r>
        <w:rPr/>
        <w:t>Voltál-e már házas?</w:t>
      </w:r>
    </w:p>
    <w:p>
      <w:pPr>
        <w:pStyle w:val="NormlWeb"/>
        <w:spacing w:before="0" w:after="0"/>
        <w:ind w:firstLine="708"/>
        <w:jc w:val="both"/>
        <w:rPr/>
      </w:pPr>
      <w:r>
        <w:rPr/>
        <w:t xml:space="preserve">– </w:t>
      </w:r>
      <w:r>
        <w:rPr/>
        <w:t>Nem! – felelte Alan – de leszek!</w:t>
      </w:r>
    </w:p>
    <w:p>
      <w:pPr>
        <w:pStyle w:val="NormlWeb"/>
        <w:spacing w:before="0" w:after="0"/>
        <w:ind w:firstLine="708"/>
        <w:jc w:val="both"/>
        <w:rPr/>
      </w:pPr>
      <w:r>
        <w:rPr/>
        <w:t xml:space="preserve">– </w:t>
      </w:r>
      <w:r>
        <w:rPr/>
        <w:t>Igen – szólt az Asika – az leszel. Emlékszel-e rá, hogy sok évvel ezelőtt egyszer már közel álltál ehhez, de akkor a Kis Bonza féltékeny lett és megszökött veled. Nos ez nem fog többet megtörténni, mert most már bizonyára reád unt, egyébként – tette hozzá hirtelen vad indulattal – inkább megolvasztanám a tűzben úgy szabadítanám föl a lelkét!</w:t>
      </w:r>
    </w:p>
    <w:p>
      <w:pPr>
        <w:pStyle w:val="NormlWeb"/>
        <w:spacing w:before="0" w:after="0"/>
        <w:ind w:firstLine="708"/>
        <w:jc w:val="both"/>
        <w:rPr/>
      </w:pPr>
      <w:r>
        <w:rPr/>
        <w:t>Mialatt Jeekie azon fáradozott, hogy Alannek lefordítsa ezeket a titokzatos értelmű szavakat, Asika közbeszólt:</w:t>
      </w:r>
    </w:p>
    <w:p>
      <w:pPr>
        <w:pStyle w:val="NormlWeb"/>
        <w:spacing w:before="0" w:after="0"/>
        <w:ind w:firstLine="708"/>
        <w:jc w:val="both"/>
        <w:rPr/>
      </w:pPr>
      <w:r>
        <w:rPr/>
        <w:t xml:space="preserve">– </w:t>
      </w:r>
      <w:r>
        <w:rPr/>
        <w:t>Kívánod-e Vernon, ezt az álarcot folyton viselni?</w:t>
      </w:r>
    </w:p>
    <w:p>
      <w:pPr>
        <w:pStyle w:val="NormlWeb"/>
        <w:spacing w:before="0" w:after="0"/>
        <w:ind w:firstLine="708"/>
        <w:jc w:val="both"/>
        <w:rPr/>
      </w:pPr>
      <w:r>
        <w:rPr/>
        <w:t xml:space="preserve">– </w:t>
      </w:r>
      <w:r>
        <w:rPr/>
        <w:t>Ó dehogy! – felelte Alan.</w:t>
      </w:r>
    </w:p>
    <w:p>
      <w:pPr>
        <w:pStyle w:val="NormlWeb"/>
        <w:spacing w:before="0" w:after="0"/>
        <w:ind w:firstLine="708"/>
        <w:jc w:val="both"/>
        <w:rPr/>
      </w:pPr>
      <w:r>
        <w:rPr/>
        <w:t>Erre Asika megparancsolta Jeekienek, hogy vegye le.</w:t>
      </w:r>
    </w:p>
    <w:p>
      <w:pPr>
        <w:pStyle w:val="NormlWeb"/>
        <w:spacing w:before="0" w:after="0"/>
        <w:ind w:firstLine="708"/>
        <w:jc w:val="both"/>
        <w:rPr/>
      </w:pPr>
      <w:r>
        <w:rPr/>
        <w:t xml:space="preserve">– </w:t>
      </w:r>
      <w:r>
        <w:rPr/>
        <w:t>Értsd meg jól Vernon – szólt újra az Asika merően nézve Alanra, hogy a férfi kezdte magát rosszul érezni – értsd meg jól! Ha bárhová mégy is, az álarcnak mindig rajtad kell lennie, és csak egyedül előttem szabad levenned.</w:t>
      </w:r>
    </w:p>
    <w:p>
      <w:pPr>
        <w:pStyle w:val="NormlWeb"/>
        <w:spacing w:before="0" w:after="0"/>
        <w:ind w:firstLine="708"/>
        <w:jc w:val="both"/>
        <w:rPr/>
      </w:pPr>
      <w:r>
        <w:rPr/>
        <w:t xml:space="preserve">– </w:t>
      </w:r>
      <w:r>
        <w:rPr/>
        <w:t>Miért?</w:t>
      </w:r>
    </w:p>
    <w:p>
      <w:pPr>
        <w:pStyle w:val="NormlWeb"/>
        <w:spacing w:before="0" w:after="0"/>
        <w:ind w:firstLine="708"/>
        <w:jc w:val="both"/>
        <w:rPr/>
      </w:pPr>
      <w:r>
        <w:rPr/>
        <w:t xml:space="preserve">– </w:t>
      </w:r>
      <w:r>
        <w:rPr/>
        <w:t>Mert nem akarom, hogy más asszony is lássa arcvonásaidat. Tartsd eszedben, hogy az az asszony, aki meglátja meztelen arcodat, meghal – méghozzá kegyetlen halállal!</w:t>
      </w:r>
    </w:p>
    <w:p>
      <w:pPr>
        <w:pStyle w:val="NormlWeb"/>
        <w:spacing w:before="0" w:after="0"/>
        <w:ind w:firstLine="708"/>
        <w:jc w:val="both"/>
        <w:rPr/>
      </w:pPr>
      <w:r>
        <w:rPr/>
        <w:t>Alan üres tekintettel bámult reá, mert nem ismert megfelelő asiki szavakat arra, hogy válaszolhasson erre a fenyegetésre. Asika jót mulatott szemmel látható zavarán és rossz kedvén, aztán mintha valami új gondolat ötlött volna az eszébe:</w:t>
      </w:r>
    </w:p>
    <w:p>
      <w:pPr>
        <w:pStyle w:val="NormlWeb"/>
        <w:spacing w:before="0" w:after="0"/>
        <w:ind w:firstLine="708"/>
        <w:jc w:val="both"/>
        <w:rPr/>
      </w:pPr>
      <w:r>
        <w:rPr/>
        <w:t xml:space="preserve">– </w:t>
      </w:r>
      <w:r>
        <w:rPr/>
        <w:t>Most már szabadok az ajkaid – mondta – csókold meg a kezemet a hazád szokása szerint.</w:t>
      </w:r>
    </w:p>
    <w:p>
      <w:pPr>
        <w:pStyle w:val="NormlWeb"/>
        <w:spacing w:before="0" w:after="0"/>
        <w:ind w:firstLine="708"/>
        <w:jc w:val="both"/>
        <w:rPr/>
      </w:pPr>
      <w:r>
        <w:rPr/>
        <w:t xml:space="preserve">– </w:t>
      </w:r>
      <w:r>
        <w:rPr/>
        <w:t>No lám – szólt hamiskásan megfogva Alan kezét, viszonzásul csókot nyomva rá – hiszen te tolvaj vagy Vernon! Ez a gyűrű az enyém volt és te elloptad. Hogyan tudtad ezt megtenni?</w:t>
      </w:r>
    </w:p>
    <w:p>
      <w:pPr>
        <w:pStyle w:val="NormlWeb"/>
        <w:spacing w:before="0" w:after="0"/>
        <w:ind w:firstLine="708"/>
        <w:jc w:val="both"/>
        <w:rPr/>
      </w:pPr>
      <w:r>
        <w:rPr/>
        <w:t xml:space="preserve">– </w:t>
      </w:r>
      <w:r>
        <w:rPr/>
        <w:t>Magam sem tudom – hangzott a válasz Jeekie tolmácsolásában. – Ma reggel az ujjamon találtam és nem tudom, hogyan került oda.</w:t>
      </w:r>
    </w:p>
    <w:p>
      <w:pPr>
        <w:pStyle w:val="NormlWeb"/>
        <w:spacing w:before="0" w:after="0"/>
        <w:ind w:firstLine="708"/>
        <w:jc w:val="both"/>
        <w:rPr/>
      </w:pPr>
      <w:r>
        <w:rPr/>
        <w:t xml:space="preserve">– </w:t>
      </w:r>
      <w:r>
        <w:rPr/>
        <w:t>Nem baj Vernon, tartsd meg csak a gyűrűmet, csak add nekem cserébe a tiedet!</w:t>
      </w:r>
    </w:p>
    <w:p>
      <w:pPr>
        <w:pStyle w:val="NormlWeb"/>
        <w:spacing w:before="0" w:after="0"/>
        <w:ind w:firstLine="708"/>
        <w:jc w:val="both"/>
        <w:rPr/>
      </w:pPr>
      <w:r>
        <w:rPr/>
        <w:t xml:space="preserve">– </w:t>
      </w:r>
      <w:r>
        <w:rPr/>
        <w:t>Azt nem tehetem – felelte Alan elpirulva. – Megígértem hogy mindig viselem!</w:t>
      </w:r>
    </w:p>
    <w:p>
      <w:pPr>
        <w:pStyle w:val="NormlWeb"/>
        <w:spacing w:before="0" w:after="0"/>
        <w:ind w:firstLine="708"/>
        <w:jc w:val="both"/>
        <w:rPr/>
      </w:pPr>
      <w:r>
        <w:rPr/>
        <w:t xml:space="preserve">– </w:t>
      </w:r>
      <w:r>
        <w:rPr/>
        <w:t>Kinek ígérted meg? – kérdezte Asika földühödve. – Egy asszonynak? Nem! Hiszen látom, hogy férfigyűrű és ez jól van így, mert ha asszonyról volna szó, megátkoznám, bármilyen messze lakik is! Nem, ne szólj többet, és bocsásd meg hevességemet! De hát hol az a gyűrű, amelyet a régmúlt időkben viseltél? Emlékszem rá, hogy kereszt volt rajta!</w:t>
      </w:r>
    </w:p>
    <w:p>
      <w:pPr>
        <w:pStyle w:val="NormlWeb"/>
        <w:spacing w:before="0" w:after="0"/>
        <w:ind w:firstLine="708"/>
        <w:jc w:val="both"/>
        <w:rPr/>
      </w:pPr>
      <w:r>
        <w:rPr/>
        <w:t>Alannek eszébe jutott, hogy a nagybátyjának csakugyan volt olyan keresztes gyűrűje és megborzadt. Honnan tudhatta ezt ez a nő?!</w:t>
      </w:r>
    </w:p>
    <w:p>
      <w:pPr>
        <w:pStyle w:val="NormlWeb"/>
        <w:spacing w:before="0" w:after="0"/>
        <w:ind w:firstLine="708"/>
        <w:jc w:val="both"/>
        <w:rPr/>
      </w:pPr>
      <w:r>
        <w:rPr/>
        <w:t xml:space="preserve">– </w:t>
      </w:r>
      <w:r>
        <w:rPr/>
        <w:t>Jeekie – szólt – kérdezd meg Asikát, hogy honnan tudja ő, mit szoktam én viselni, mikor egészen bizonyos, hogy máshol még soha nem találkoztunk.</w:t>
      </w:r>
    </w:p>
    <w:p>
      <w:pPr>
        <w:pStyle w:val="NormlWeb"/>
        <w:spacing w:before="0" w:after="0"/>
        <w:ind w:firstLine="708"/>
        <w:jc w:val="both"/>
        <w:rPr/>
      </w:pPr>
      <w:r>
        <w:rPr/>
        <w:t xml:space="preserve">– </w:t>
      </w:r>
      <w:r>
        <w:rPr/>
        <w:t>Ő azt az időt érti, amikor ön a nagybátyja volt – szólt Jeekie kétségbeesetten, azt hiszi, hogy ön azonos a nagybátyjával.</w:t>
      </w:r>
    </w:p>
    <w:p>
      <w:pPr>
        <w:pStyle w:val="NormlWeb"/>
        <w:spacing w:before="0" w:after="0"/>
        <w:ind w:firstLine="708"/>
        <w:jc w:val="both"/>
        <w:rPr/>
      </w:pPr>
      <w:r>
        <w:rPr/>
        <w:t xml:space="preserve">– </w:t>
      </w:r>
      <w:r>
        <w:rPr/>
        <w:t>Mi bánt téged, Vernon? – szólt Asika nyájas hangon, aztán Jeekihez szólt szikrázó szemekkel: – Fordítsd le te kutya, de gyorsan!</w:t>
      </w:r>
    </w:p>
    <w:p>
      <w:pPr>
        <w:pStyle w:val="NormlWeb"/>
        <w:spacing w:before="0" w:after="0"/>
        <w:ind w:firstLine="708"/>
        <w:jc w:val="both"/>
        <w:rPr/>
      </w:pPr>
      <w:r>
        <w:rPr/>
        <w:t>Így hát Jeekie tolmácsolta Alan kétségeit hozzátéve a maga nézetét, miszerint Alan, mint afféle ostoba fehér ember, nem képes megérteni, hogy Asika, aki még egészen fiatal asszony, hogyan láthatta őt a születése előtt.</w:t>
      </w:r>
    </w:p>
    <w:p>
      <w:pPr>
        <w:pStyle w:val="NormlWeb"/>
        <w:spacing w:before="0" w:after="0"/>
        <w:ind w:firstLine="708"/>
        <w:jc w:val="both"/>
        <w:rPr/>
      </w:pPr>
      <w:r>
        <w:rPr/>
        <w:t xml:space="preserve">– </w:t>
      </w:r>
      <w:r>
        <w:rPr/>
        <w:t>Én asszonyom, sohasem láttam önt ezelőtt, és ön sem látott engem – vágott közbe Alan, erősen törve az asiki nyelvet – ön mégis úgy beszél, mintha valaha barátok lettünk volna!</w:t>
      </w:r>
    </w:p>
    <w:p>
      <w:pPr>
        <w:pStyle w:val="NormlWeb"/>
        <w:spacing w:before="0" w:after="0"/>
        <w:ind w:firstLine="708"/>
        <w:jc w:val="both"/>
        <w:rPr/>
      </w:pPr>
      <w:r>
        <w:rPr/>
        <w:t xml:space="preserve">– </w:t>
      </w:r>
      <w:r>
        <w:rPr/>
        <w:t>Lélekben azok voltunk Vernon. Az elődöm szerette azt a fehér embert, akinek az arca olyan volt, mint a tied, de annak a lelke bennem él, és ő beszél belőlem. Sok Asika volt már, mert évezredek óta uralkodnak e fölött az ország fölött, azonban valamennyinek csak egy lelke volt. Ez a lélek az a fonál, amelyikre az Asikák életének gyöngyszemeit fűzték. Én, akit te, ó fehér ember fiatalnak tartasz, tudok mindent, ami a világ kezdete óta történt és ha tetszik, el is mesélhetek neked mindent!</w:t>
      </w:r>
    </w:p>
    <w:p>
      <w:pPr>
        <w:pStyle w:val="NormlWeb"/>
        <w:spacing w:before="0" w:after="0"/>
        <w:ind w:firstLine="708"/>
        <w:jc w:val="both"/>
        <w:rPr/>
      </w:pPr>
      <w:r>
        <w:rPr/>
        <w:t xml:space="preserve">– </w:t>
      </w:r>
      <w:r>
        <w:rPr/>
        <w:t xml:space="preserve">Nagyon szívesen meghallgatnám – felelte Alan, mikor megértette e szavak értelmét – csak nagyon furcsának találom, hogy más senki sem emlékezik vissza ezekre </w:t>
      </w:r>
      <w:r>
        <w:rPr>
          <w:iCs/>
        </w:rPr>
        <w:t>a</w:t>
      </w:r>
      <w:r>
        <w:rPr/>
        <w:t xml:space="preserve"> dolgokra. Most azonban engedd meg Asika, hogy kifejezzem abbéli óhajtásomat, miszerint vissza akarnék térni hazámba és magammal szeretném vinni azt az arany ajándékot, amit tőled kaptam. Mikor leszel kegyes hazatérésemet megengedni?</w:t>
      </w:r>
    </w:p>
    <w:p>
      <w:pPr>
        <w:pStyle w:val="NormlWeb"/>
        <w:spacing w:before="0" w:after="0"/>
        <w:ind w:firstLine="708"/>
        <w:jc w:val="both"/>
        <w:rPr/>
      </w:pPr>
      <w:r>
        <w:rPr/>
        <w:t xml:space="preserve">– </w:t>
      </w:r>
      <w:r>
        <w:rPr/>
        <w:t xml:space="preserve">Egyelőre nem hiszem, hogy megengedhetem – felelte Asika olyan mosollyal, amire az ördögi jelző illik. – A lelkem visszaemlékezik rá, hogy ez mindig így volt. Azok a vándorok, akik idejöttek, mindig haza szerettek volna menni, mint tavasszal a költözőmadarak. Volt egyszer köztük egy fehér ember is – van ennek már vagy húsz </w:t>
      </w:r>
      <w:r>
        <w:rPr>
          <w:iCs/>
        </w:rPr>
        <w:t>százada –</w:t>
      </w:r>
      <w:r>
        <w:rPr/>
        <w:t xml:space="preserve"> abból az országból való, amelyiknek a neve Róma, és sisakot viselt a fején. Ő is vissza akart menni, de az akkor élő anyám itt tartotta. Ha akarod, megmutathatom őt neked. Ő előtte egy barna bőrű ember is járt itt, aki abból az országból származott, melynek a földjét egy nagy folyó minden évben elönti. Fejedelem volt a hazájában, de a királya elől menekült, a sivatag népe azonban rabszolgaságba ejtette. Onnan került ide hozzánk. Ő is haza akart jutni, mert az akkor élő anyám, azaz az én lelkem, mely akkor őbenne élt, megmutatta neki, hogy királlyá tennék az országban, ha visszajuthatna. De az akkori anyám nem engedte el őt. Alkalomadtán őt is megmutathatom neked, ha kívánod!</w:t>
      </w:r>
    </w:p>
    <w:p>
      <w:pPr>
        <w:pStyle w:val="NormlWeb"/>
        <w:spacing w:before="0" w:after="0"/>
        <w:ind w:firstLine="708"/>
        <w:jc w:val="both"/>
        <w:rPr/>
      </w:pPr>
      <w:r>
        <w:rPr/>
        <w:t>Szorongva hallgatta Alan ezeket a szavakat. Ez az asszony őrült!</w:t>
      </w:r>
    </w:p>
    <w:p>
      <w:pPr>
        <w:pStyle w:val="NormlWeb"/>
        <w:spacing w:before="0" w:after="0"/>
        <w:ind w:firstLine="708"/>
        <w:jc w:val="both"/>
        <w:rPr/>
      </w:pPr>
      <w:r>
        <w:rPr/>
        <w:t xml:space="preserve">– </w:t>
      </w:r>
      <w:r>
        <w:rPr/>
        <w:t>Mikor engedsz elmenni Asika? – kérdezte újra.</w:t>
      </w:r>
    </w:p>
    <w:p>
      <w:pPr>
        <w:pStyle w:val="NormlWeb"/>
        <w:spacing w:before="0" w:after="0"/>
        <w:ind w:firstLine="708"/>
        <w:jc w:val="both"/>
        <w:rPr/>
      </w:pPr>
      <w:r>
        <w:rPr/>
        <w:t xml:space="preserve">– </w:t>
      </w:r>
      <w:r>
        <w:rPr/>
        <w:t>Nem hiszem, hogy elengednélek – ismételte Asika. Te nagyon jóképű vagy, tetszel nekem! – és rámosolygott, ebben a mosolyban volt valami túlvilági, amitől, amitől Alan megborzongott.</w:t>
      </w:r>
    </w:p>
    <w:p>
      <w:pPr>
        <w:pStyle w:val="NormlWeb"/>
        <w:spacing w:before="0" w:after="0"/>
        <w:ind w:firstLine="708"/>
        <w:jc w:val="both"/>
        <w:rPr/>
      </w:pPr>
      <w:r>
        <w:rPr/>
        <w:t xml:space="preserve">– </w:t>
      </w:r>
      <w:r>
        <w:rPr/>
        <w:t>Tetszel nekem – folytatta Asika álmodozva. – Addig tartlak itt, míg magamba szívhatom a lelkedet, hogy erőssé tegye az enyémet, ahogy ez megtörtént mindazoknak a lelkeivel, akik már meghaltak, akiket az anyáim szerettek a kezdet kezdetétől fogva, és akiknek a lelkei most mind bennem lakoznak.</w:t>
      </w:r>
    </w:p>
    <w:p>
      <w:pPr>
        <w:pStyle w:val="NormlWeb"/>
        <w:spacing w:before="0" w:after="0"/>
        <w:ind w:firstLine="708"/>
        <w:jc w:val="both"/>
        <w:rPr/>
      </w:pPr>
      <w:r>
        <w:rPr/>
        <w:t>Alan most már igazán megijedt, sőt kétségbeesett.</w:t>
      </w:r>
    </w:p>
    <w:p>
      <w:pPr>
        <w:pStyle w:val="NormlWeb"/>
        <w:spacing w:before="0" w:after="0"/>
        <w:ind w:firstLine="708"/>
        <w:jc w:val="both"/>
        <w:rPr/>
      </w:pPr>
      <w:r>
        <w:rPr/>
        <w:t xml:space="preserve">– </w:t>
      </w:r>
      <w:r>
        <w:rPr/>
        <w:t>Királynő! – szólt – néhány perce a férjed itt ült előtted. – Illik-e hát így beszélned?</w:t>
      </w:r>
    </w:p>
    <w:p>
      <w:pPr>
        <w:pStyle w:val="NormlWeb"/>
        <w:spacing w:before="0" w:after="0"/>
        <w:ind w:firstLine="708"/>
        <w:jc w:val="both"/>
        <w:rPr/>
      </w:pPr>
      <w:r>
        <w:rPr/>
        <w:t xml:space="preserve">– </w:t>
      </w:r>
      <w:r>
        <w:rPr/>
        <w:t>Az én férjem? – felelte Asika fölnevetve. Hiszen ő csak a rabszolgám, aki azt a szerepet játssza, amit egy régi törvény előír. Soha még az ujjaim hegyét sem csókolhatta meg. A szolgálóim – akik tegnap este titeket kiszolgáltak –, lehetnek az ő feleségei, de én nem. Nemsokára belehal az utánam való epekedésbe, és akkor, de csak akkor, új férjet választhatok magamnak, azt és olyat, aki és amilyen nekem tetszik. És nem hiszem, hogy fekete bőrű férjem lesz. Azt választom, akinek tisztább vér csörgedezik ereiben. Vernon, ötszáz éve már, hogy egy Asika majdnem a felesége lett egy idegen férfinak, aki zöld turbánt viselt, és a próféta fiának vallotta magát. Kampós orrú, csillogó szemű ember volt, aki addig gyalázta a mi isteneinket, míg le nem sújtottak rá, bár a főpapnőjüknek volt szerelmese. Közvetlen elődöm szintén férjhez ment volna ahhoz a fehér emberhez, akinek az arca a tiedhez hasonlított. Ámde ő megszökött a Kis Bonzával. így az elődöm meghalt anélkül, hogy férjnél lett volna, és én jöttem a helyébe.</w:t>
      </w:r>
    </w:p>
    <w:p>
      <w:pPr>
        <w:pStyle w:val="NormlWeb"/>
        <w:spacing w:before="0" w:after="0"/>
        <w:ind w:firstLine="708"/>
        <w:jc w:val="both"/>
        <w:rPr/>
      </w:pPr>
      <w:r>
        <w:rPr/>
        <w:t xml:space="preserve">– </w:t>
      </w:r>
      <w:r>
        <w:rPr/>
        <w:t>Hogyan jöhettél te, ha az, akit anyádnak nevezel, nem volt az anyád?</w:t>
      </w:r>
    </w:p>
    <w:p>
      <w:pPr>
        <w:pStyle w:val="NormlWeb"/>
        <w:spacing w:before="0" w:after="0"/>
        <w:ind w:firstLine="708"/>
        <w:jc w:val="both"/>
        <w:rPr/>
      </w:pPr>
      <w:r>
        <w:rPr/>
        <w:t xml:space="preserve">– </w:t>
      </w:r>
      <w:r>
        <w:rPr/>
        <w:t>Nem tartozik az rád, fehér ember! – felelte Asika gőgösen. – Én itt vagyok, ahogy a lelkem kezdettől fogva itt volt. Látom, azt hiszed, hogy én hazudok. Hát jól van, gyere, megmutatom neked azokat, akik kezdettől fogva az Asikák férjei voltak – s fölállva a székéből megfogta Alan kezét.</w:t>
      </w:r>
    </w:p>
    <w:p>
      <w:pPr>
        <w:pStyle w:val="NormlWeb"/>
        <w:spacing w:before="0" w:after="0"/>
        <w:ind w:firstLine="708"/>
        <w:jc w:val="both"/>
        <w:rPr/>
      </w:pPr>
      <w:r>
        <w:rPr/>
        <w:t>Hosszú, félhomályos folyosókon mentek át, amíg végre egy hatalmas kapuhoz értek, melyet lándzsával fölfegyverzett öreg papok őriztek. Mikor ezeknek a közelébe értek, Asika leoldotta azt a fátyolkendőt, melyet arany melltartóin átvetve viselt, és beborította vele Alan fejét, nehogy ezek a papok megláthassák az arcát. Aztán szólt valamit nekik, mire ők föltárták a kaput. Jeekie nem volt hajlandó bemenni velük. Azt mondta a gazdájának, hogy ez a hely szent, egy hozzá hasonló szegény néger oda nem léphet be.</w:t>
      </w:r>
    </w:p>
    <w:p>
      <w:pPr>
        <w:pStyle w:val="NormlWeb"/>
        <w:spacing w:before="0" w:after="0"/>
        <w:ind w:firstLine="708"/>
        <w:jc w:val="both"/>
        <w:rPr/>
      </w:pPr>
      <w:r>
        <w:rPr/>
        <w:t>Asika megkérdezte tőle, hogy mit mondott, és Jeekie az anyanyelvén is kifejtette abbeli véleményét, hogy méltatlannak tartja magát arra, hogy oda belépjen.</w:t>
      </w:r>
    </w:p>
    <w:p>
      <w:pPr>
        <w:pStyle w:val="NormlWeb"/>
        <w:spacing w:before="0" w:after="0"/>
        <w:ind w:firstLine="708"/>
        <w:jc w:val="both"/>
        <w:rPr/>
      </w:pPr>
      <w:r>
        <w:rPr/>
        <w:t xml:space="preserve">– </w:t>
      </w:r>
      <w:r>
        <w:rPr/>
        <w:t>Jöjj, fickó! – kiáltott föl Asika, hogy tolmácsolhasd a szavaimat.</w:t>
      </w:r>
    </w:p>
    <w:p>
      <w:pPr>
        <w:pStyle w:val="NormlWeb"/>
        <w:spacing w:before="0" w:after="0"/>
        <w:ind w:firstLine="708"/>
        <w:jc w:val="both"/>
        <w:rPr/>
      </w:pPr>
      <w:r>
        <w:rPr/>
        <w:t>Jeekie még mindig habozott, mire Asika intésére a papok hátulról megszurkálták hosszú lándzsáikkal. Az öreg nagyot kiáltott, majd rémülten beugrott az ajtón.</w:t>
      </w:r>
    </w:p>
    <w:p>
      <w:pPr>
        <w:pStyle w:val="NormlWeb"/>
        <w:spacing w:before="0" w:after="0"/>
        <w:ind w:firstLine="708"/>
        <w:jc w:val="both"/>
        <w:rPr/>
      </w:pPr>
      <w:r>
        <w:rPr/>
        <w:t>Asika végigvezette őket egy folyosón, amely lámpákkal kivilágított csarnokba vezetett. Most, hogy már bent voltak, Alan is rájött, hogy hol járnak. Az asikik kincstárában voltak, óriási mennyiségű arany volt itt felhalmozva. A csillogás elkápráztatta!</w:t>
      </w:r>
    </w:p>
    <w:p>
      <w:pPr>
        <w:pStyle w:val="NormlWeb"/>
        <w:spacing w:before="0" w:after="0"/>
        <w:ind w:firstLine="708"/>
        <w:jc w:val="both"/>
        <w:rPr/>
      </w:pPr>
      <w:r>
        <w:rPr/>
        <w:t xml:space="preserve">– </w:t>
      </w:r>
      <w:r>
        <w:rPr/>
        <w:t>Úrnőm, – a gazdagságod igazán mesés! – szólt Alan kábultan. Asika vállat vont.</w:t>
      </w:r>
    </w:p>
    <w:p>
      <w:pPr>
        <w:pStyle w:val="NormlWeb"/>
        <w:spacing w:before="0" w:after="0"/>
        <w:ind w:firstLine="708"/>
        <w:jc w:val="both"/>
        <w:rPr/>
      </w:pPr>
      <w:r>
        <w:rPr/>
        <w:t xml:space="preserve">– </w:t>
      </w:r>
      <w:r>
        <w:rPr/>
        <w:t>Igen, hallottam már róla, hogy vannak, akik ezt gazdagságnak tartják. Ezek az áldozati ajándékok, amiket az idők kezdetétől isteneinknek hoztak. De az isteneké az arany is, amit a hegyekben találnak. A neked küldött szerény ajándék is innen származik. Ez a csillogó holmi csak arra alkalmas, hogy poharakat és egyéb edényeket csináljunk belőle, de másra nem használható. Azért ajánljuk föl az isteneinknek, mert nehezebb hozzájutni, mint a többi érchez. Nézd, mennyivel szebbek ezek, mint az arany! – és találomra fölvett a kőasztalról egy vörös és fehér csiszolatlan kövekből álló hosszú nyakláncot, amiket Alan hegyi kristálynak és vörös földpátnak vélt.</w:t>
      </w:r>
    </w:p>
    <w:p>
      <w:pPr>
        <w:pStyle w:val="NormlWeb"/>
        <w:spacing w:before="0" w:after="0"/>
        <w:ind w:firstLine="708"/>
        <w:jc w:val="both"/>
        <w:rPr/>
      </w:pPr>
      <w:r>
        <w:rPr/>
        <w:t xml:space="preserve">– </w:t>
      </w:r>
      <w:r>
        <w:rPr/>
        <w:t>Fogd a kezedbe – mondta –, és vizsgáld meg alaposan. Nagyon régi kincs. Századok óta nem csinálnak már ilyen nyakláncokat – és azzal átvetette a nyakláncot Alan fején úgy, hogy az hosszan lecsüngött a vállain.</w:t>
      </w:r>
    </w:p>
    <w:p>
      <w:pPr>
        <w:pStyle w:val="NormlWeb"/>
        <w:spacing w:before="0" w:after="0"/>
        <w:ind w:firstLine="708"/>
        <w:jc w:val="both"/>
        <w:rPr/>
      </w:pPr>
      <w:r>
        <w:rPr/>
        <w:t>Alan megköszönte, de aztán eszébe jutott, hogy Mungana, aki akár hivatalos, akár valóságos férje volt Asikának, hasonló díszt viselt. Megborzongott a gondolattól, hogy ez talán közeledő végzetének előjele. Mégsem adta vissza a láncot, nehogy megsértse vele.</w:t>
      </w:r>
    </w:p>
    <w:p>
      <w:pPr>
        <w:pStyle w:val="NormlWeb"/>
        <w:spacing w:before="0" w:after="0"/>
        <w:ind w:firstLine="708"/>
        <w:jc w:val="both"/>
        <w:rPr/>
      </w:pPr>
      <w:r>
        <w:rPr/>
        <w:t>Ekkor a háta mögött fölhangzó sóhajtás elvonta a figyelmét a kincsekről. Megfordult – és meglátta Jeekiet, akinek az irtózattól megmeredtek a szemei.</w:t>
      </w:r>
    </w:p>
    <w:p>
      <w:pPr>
        <w:pStyle w:val="NormlWeb"/>
        <w:spacing w:before="0" w:after="0"/>
        <w:ind w:firstLine="708"/>
        <w:jc w:val="both"/>
        <w:rPr/>
      </w:pPr>
      <w:r>
        <w:rPr/>
        <w:t xml:space="preserve">– </w:t>
      </w:r>
      <w:r>
        <w:rPr/>
        <w:t>Ó, uram Isten! – Nézzen ide, őrnagy úr! – kiáltotta Jeekie a falra mutatva.</w:t>
      </w:r>
    </w:p>
    <w:p>
      <w:pPr>
        <w:pStyle w:val="NormlWeb"/>
        <w:spacing w:before="0" w:after="0"/>
        <w:ind w:firstLine="708"/>
        <w:jc w:val="both"/>
        <w:rPr/>
      </w:pPr>
      <w:r>
        <w:rPr/>
        <w:t>Alan odanézett, de a homályos világítás miatt az első pillanatban nem látott egyebet, mint a padozattól a mennyezetig fölnyúló fényes tárgyak hosszú sorát.</w:t>
      </w:r>
    </w:p>
    <w:p>
      <w:pPr>
        <w:pStyle w:val="NormlWeb"/>
        <w:spacing w:before="0" w:after="0"/>
        <w:ind w:firstLine="708"/>
        <w:jc w:val="both"/>
        <w:rPr/>
      </w:pPr>
      <w:r>
        <w:rPr/>
        <w:t xml:space="preserve">– </w:t>
      </w:r>
      <w:r>
        <w:rPr/>
        <w:t>Gyere és nézd meg! – szólt Asika, és a drágakövekkel megrakott asztalról fölvéve egy lámpát, odavezette őt az aranyhalmazok mellett a sírbolt falához.</w:t>
      </w:r>
    </w:p>
    <w:p>
      <w:pPr>
        <w:pStyle w:val="NormlWeb"/>
        <w:spacing w:before="0" w:after="0"/>
        <w:ind w:firstLine="708"/>
        <w:jc w:val="both"/>
        <w:rPr/>
      </w:pPr>
      <w:r>
        <w:rPr/>
        <w:t>Alan is elborzadt a látványtól, bár nem árulta el érzelmeit.</w:t>
      </w:r>
    </w:p>
    <w:p>
      <w:pPr>
        <w:pStyle w:val="NormlWeb"/>
        <w:spacing w:before="0" w:after="0"/>
        <w:ind w:firstLine="708"/>
        <w:jc w:val="both"/>
        <w:rPr/>
      </w:pPr>
      <w:r>
        <w:rPr/>
        <w:t>Az egymás fölött és egymás mellett levő fülkékben száz meg száz csillogószemű arany emberalak állott. Az első pillanatban élőknek látszottak. De aztán megértette, hogy csak voltak élők. Holttetemeiket most vékony aranyszalagok fonták körül, a fejeiken kristályszemű arany álarcok voltak, és minden álarc az eltakart arc vonásait mintázta.</w:t>
      </w:r>
    </w:p>
    <w:p>
      <w:pPr>
        <w:pStyle w:val="NormlWeb"/>
        <w:spacing w:before="0" w:after="0"/>
        <w:ind w:firstLine="708"/>
        <w:jc w:val="both"/>
        <w:rPr/>
      </w:pPr>
      <w:r>
        <w:rPr/>
        <w:t xml:space="preserve">– </w:t>
      </w:r>
      <w:r>
        <w:rPr/>
        <w:t>Ők mind a most bennem élő léleknek a férjei voltak szólt a papnő meglóbálva a lámpát a legalsó sor előtt. Munganák, akik egykor az Asikák férjei voltak. Nézz ide, ez az, aki azt állította, hogy abban a gazdag országban kellene királynak lennie, melyet a nagy folyó évről-évre eláraszt termékenyítő iszapjával – és oda lépve a legalsó sor elején lévő egyik alakhoz kinyitott egy kapcsot, mire az arany álarc föltárta az alatta levő arcot.</w:t>
      </w:r>
    </w:p>
    <w:p>
      <w:pPr>
        <w:pStyle w:val="NormlWeb"/>
        <w:spacing w:before="0" w:after="0"/>
        <w:ind w:firstLine="708"/>
        <w:jc w:val="both"/>
        <w:rPr/>
      </w:pPr>
      <w:r>
        <w:rPr/>
        <w:t>Bizonyára alkalmaztak rajta valami bebalzsamozási eljárást, ez a fej mégsem volt már egyéb, mint sűrű fekete hajjal benőtt, összeaszott bőrű koponya. Volt valami a homlokán, amit Alan azonnal fölismert. Egyszerű aranyszalag volt ez, melyből egy áspiskígyó feje emelkedett ki. Kétségkívül az uraeus volt, az a jelvény, amelyet csak a régi egyiptomi királyi családok tagjainak volt szabad viselniük. Ez az ember vagy magával hozta a jelvényét a Nílus partjáról, vagy pedig itt a fogsága helyén csináltatta meg rangjának és hazájának emlékére, így hát igaz volt, amit az asszony beszélt, valamikor egy ó-egyiptomi ember volt az akkori Asikának a férje.</w:t>
      </w:r>
    </w:p>
    <w:p>
      <w:pPr>
        <w:pStyle w:val="NormlWeb"/>
        <w:spacing w:before="0" w:after="0"/>
        <w:ind w:firstLine="708"/>
        <w:jc w:val="both"/>
        <w:rPr/>
      </w:pPr>
      <w:r>
        <w:rPr/>
        <w:t>Ezalatt a papnő előre ment a sor mentén, aztán megállt egy másik alak előtt. Annak is lecsatolta az álarcát.</w:t>
      </w:r>
    </w:p>
    <w:p>
      <w:pPr>
        <w:pStyle w:val="NormlWeb"/>
        <w:spacing w:before="0" w:after="0"/>
        <w:ind w:firstLine="708"/>
        <w:jc w:val="both"/>
        <w:rPr/>
      </w:pPr>
      <w:r>
        <w:rPr/>
        <w:t xml:space="preserve">– </w:t>
      </w:r>
      <w:r>
        <w:rPr/>
        <w:t>Itt van az az ember – mondta –, aki azt állította, hogy egy Róma nevű országból jött. Nézd, a sisak még most is ott van a fején, habár az idő foga már kikezdte. Az a gyűrű, amelyet neked adtam, az ő ujjáról való. Nekem is van egy fejdíszem, amelyet ennek a sisaknak a mintájára készíttettem, szoktam is néha hordani ennek az embernek az emlékére, aki bátor, derék ember és kedves szerető volt.</w:t>
      </w:r>
    </w:p>
    <w:p>
      <w:pPr>
        <w:pStyle w:val="NormlWeb"/>
        <w:spacing w:before="0" w:after="0"/>
        <w:ind w:firstLine="708"/>
        <w:jc w:val="both"/>
        <w:rPr/>
      </w:pPr>
      <w:r>
        <w:rPr/>
        <w:t>Közben Asika már a csarnok végébe ért a kincshalmazok mögé.</w:t>
      </w:r>
    </w:p>
    <w:p>
      <w:pPr>
        <w:pStyle w:val="NormlWeb"/>
        <w:spacing w:before="0" w:after="0"/>
        <w:ind w:firstLine="708"/>
        <w:jc w:val="both"/>
        <w:rPr/>
      </w:pPr>
      <w:r>
        <w:rPr/>
        <w:t xml:space="preserve">– </w:t>
      </w:r>
      <w:r>
        <w:rPr/>
        <w:t>Itt is van egy fehér ember – mondta –, ámde róla csak keveset tudunk. Vad, harcias ember lehetett. Halála előtt megölt sok papot, akik nem akarták őt hazaengedni. Gyere ide, rabszolga, állj négykézlábra!</w:t>
      </w:r>
    </w:p>
    <w:p>
      <w:pPr>
        <w:pStyle w:val="NormlWeb"/>
        <w:spacing w:before="0" w:after="0"/>
        <w:ind w:firstLine="708"/>
        <w:jc w:val="both"/>
        <w:rPr/>
      </w:pPr>
      <w:r>
        <w:rPr/>
        <w:t>Jeekie engedelmeskedett, és a papnő, mint a macska ugrott föl a hátára. Kinyújtott kézzel megoldotta egy, a második sorban álló alak álarcát, és lámpájával odavilágított az arcába.</w:t>
      </w:r>
    </w:p>
    <w:p>
      <w:pPr>
        <w:pStyle w:val="NormlWeb"/>
        <w:spacing w:before="0" w:after="0"/>
        <w:ind w:firstLine="708"/>
        <w:jc w:val="both"/>
        <w:rPr/>
      </w:pPr>
      <w:r>
        <w:rPr/>
        <w:t>Ennek a vonásai aránylag egészen jól megmaradtak. Fejéről köröskörül göndör aranyfürtök omlottak alá, és vállára fektetve széles harci bárdot tartott.</w:t>
      </w:r>
    </w:p>
    <w:p>
      <w:pPr>
        <w:pStyle w:val="NormlWeb"/>
        <w:spacing w:before="0" w:after="0"/>
        <w:ind w:firstLine="708"/>
        <w:jc w:val="both"/>
        <w:rPr/>
      </w:pPr>
      <w:r>
        <w:rPr/>
        <w:t xml:space="preserve">– </w:t>
      </w:r>
      <w:r>
        <w:rPr/>
        <w:t>Egy viking! – gondolta magában Alan – vajon hogyan kerülhetett ide?</w:t>
      </w:r>
    </w:p>
    <w:p>
      <w:pPr>
        <w:pStyle w:val="NormlWeb"/>
        <w:spacing w:before="0" w:after="0"/>
        <w:ind w:firstLine="708"/>
        <w:jc w:val="both"/>
        <w:rPr/>
      </w:pPr>
      <w:r>
        <w:rPr/>
        <w:t>Aztán Asika leugrott Jeekie hátáról és körülmutatva a csarnokon, olyan gyorsan kezdett beszélni, hogy Alan egy szót sem értett meg belőle, így Jeekiet kellett fölkérnie tolmácsolásra.</w:t>
      </w:r>
    </w:p>
    <w:p>
      <w:pPr>
        <w:pStyle w:val="NormlWeb"/>
        <w:spacing w:before="0" w:after="0"/>
        <w:ind w:firstLine="708"/>
        <w:jc w:val="both"/>
        <w:rPr/>
      </w:pPr>
      <w:r>
        <w:rPr/>
        <w:t xml:space="preserve">– </w:t>
      </w:r>
      <w:r>
        <w:rPr/>
        <w:t xml:space="preserve">Azt mondja – tolmácsolta Jeekie vacogó fogakkal – hogy ezek a többiek közönséges fickók voltak, bennszülöttek és hasonlók, csak egy volt köztük a hamis próféta követője, aki levágta az akkori Asika nyakát, mivel az hűtlen lett </w:t>
      </w:r>
      <w:r>
        <w:rPr>
          <w:iCs/>
        </w:rPr>
        <w:t>hozzá.</w:t>
      </w:r>
      <w:r>
        <w:rPr/>
        <w:t xml:space="preserve"> A Kis Bonzát nem tisztelte, egyszer bele is hajította a vízbe. Ez az arab nagyon vad ember volt, de végül a papok kezébe került, akik forró aranyat öntöttek belé a Kis Bonza szemei előtt, mert ő még a kísértetektől sem félt. S amikor meghalt, akkor is azt kiabálta, hogy éljenek a hurik és Mohamed paradicsoma, pokolba az Asikával, meg a Bonzákkal, a kicsivel és naggyal egyaránt! És most itt ül ő is, éjszakánként ő a legrémesebb kísértet, ő szokott végezni a Munganákkal. Ennyit mondott, de ez éppen elég volt Alannek.</w:t>
      </w:r>
    </w:p>
    <w:p>
      <w:pPr>
        <w:pStyle w:val="NormlWeb"/>
        <w:spacing w:before="0" w:after="0"/>
        <w:ind w:firstLine="708"/>
        <w:jc w:val="both"/>
        <w:rPr/>
      </w:pPr>
      <w:r>
        <w:rPr/>
        <w:t xml:space="preserve">– </w:t>
      </w:r>
      <w:r>
        <w:rPr/>
        <w:t>Jöjjön gyorsan, hívja önt és nem szeret várakozni! – mondta idegesen Jeekie.</w:t>
      </w:r>
    </w:p>
    <w:p>
      <w:pPr>
        <w:pStyle w:val="NormlWeb"/>
        <w:spacing w:before="0" w:after="0"/>
        <w:ind w:firstLine="708"/>
        <w:jc w:val="both"/>
        <w:rPr/>
      </w:pPr>
      <w:r>
        <w:rPr/>
        <w:t>Ezalatt Asika már majdnem körülért a csarnokon, megállóit egy üres fülke előtt, mely mellett és fölött körülbelül húsz aranyozott alakkal teli fülke állott.</w:t>
      </w:r>
    </w:p>
    <w:p>
      <w:pPr>
        <w:pStyle w:val="NormlWeb"/>
        <w:spacing w:before="0" w:after="0"/>
        <w:ind w:firstLine="708"/>
        <w:jc w:val="both"/>
        <w:rPr/>
      </w:pPr>
      <w:r>
        <w:rPr/>
        <w:t xml:space="preserve">– </w:t>
      </w:r>
      <w:r>
        <w:rPr/>
        <w:t>Ez a te helyed, Vernon – mondta nyájasan, és rávetette sötéten égő nagy szemeit. – Annak a fehér embernek a számára készült, aki elszökött a Kis Bonzával, és amint látod, azóta volt már néhány Mungana, köztük olyan is, ki az enyém volt, sőt ez itt – azzal megérintett egy hullát, melynek aranyozása egészen frissnek látszott – alig egy éve, hogy özvegyen hagyott. De mi mindig tudtuk, hogy a Kis Bonza visszahoz téged, ezért amint látod, üresen hagytuk a helyedet.</w:t>
      </w:r>
    </w:p>
    <w:p>
      <w:pPr>
        <w:pStyle w:val="NormlWeb"/>
        <w:spacing w:before="0" w:after="0"/>
        <w:ind w:firstLine="708"/>
        <w:jc w:val="both"/>
        <w:rPr/>
      </w:pPr>
      <w:r>
        <w:rPr/>
        <w:t xml:space="preserve">– </w:t>
      </w:r>
      <w:r>
        <w:rPr/>
        <w:t>Igazán nagyon kedves tőletek! – jegyezte meg Alan, és mivel érezte, hogy mindjárt elájul, ha tovább marad benn ebben a borzalmas, kísértetjárta sírboltban, minden szertartás nélkül félretolta Asikát az útjából, és a folyosón keresztül kiment a kapuhoz.</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kettedik fejezet</w:t>
      </w:r>
    </w:p>
    <w:p>
      <w:pPr>
        <w:pStyle w:val="NormlWeb"/>
        <w:spacing w:before="0" w:after="0"/>
        <w:jc w:val="center"/>
        <w:rPr/>
      </w:pPr>
      <w:r>
        <w:rPr/>
      </w:r>
    </w:p>
    <w:p>
      <w:pPr>
        <w:pStyle w:val="NormlWeb"/>
        <w:spacing w:before="0" w:after="0"/>
        <w:jc w:val="center"/>
        <w:rPr>
          <w:bCs/>
        </w:rPr>
      </w:pPr>
      <w:r>
        <w:rPr>
          <w:bCs/>
        </w:rPr>
        <w:t>AZ ARANYHÁZ</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 xml:space="preserve">– </w:t>
      </w:r>
      <w:r>
        <w:rPr/>
        <w:t>Hogy tetszik önnek az Asiki-ország, őrnagy úr? – kérdezte Jeekie, aki Alan után sietett. – Különös egy hely? Megmondtam előre, mielőtt idejöttünk, de ön nem akart hinni nekem.</w:t>
      </w:r>
    </w:p>
    <w:p>
      <w:pPr>
        <w:pStyle w:val="NormlWeb"/>
        <w:spacing w:before="0" w:after="0"/>
        <w:ind w:firstLine="708"/>
        <w:jc w:val="both"/>
        <w:rPr/>
      </w:pPr>
      <w:r>
        <w:rPr/>
        <w:t xml:space="preserve">– </w:t>
      </w:r>
      <w:r>
        <w:rPr/>
        <w:t>Nagyon különös hely – felelte Alan –, olyan különös, hogy minél előbb szeretnék innen szabadulni!</w:t>
      </w:r>
    </w:p>
    <w:p>
      <w:pPr>
        <w:pStyle w:val="NormlWeb"/>
        <w:spacing w:before="0" w:after="0"/>
        <w:ind w:firstLine="708"/>
        <w:jc w:val="both"/>
        <w:rPr/>
      </w:pPr>
      <w:r>
        <w:rPr/>
        <w:t xml:space="preserve">– </w:t>
      </w:r>
      <w:r>
        <w:rPr/>
        <w:t>Ó, őrnagy úr, a horogra akadt hal is azt mondja, de hát onnan csak a forróvizes lábosba kerül a szakácsnő kezén. Itt jön a mi szakácsnőnk, már mint az Asika. Csak azért maradt hátra, hogy újra lecsukja azoknak az álarcait, akik valamikor szintén utánakaptak a horognak. Nagyon szép asszony ez az Asika, de hálát adok az Istennek, hogy nem rám vetette a szemeit, mert én a szabad ég alá szeretnék temetkezni, keresztény módra.</w:t>
      </w:r>
    </w:p>
    <w:p>
      <w:pPr>
        <w:pStyle w:val="NormlWeb"/>
        <w:spacing w:before="0" w:after="0"/>
        <w:ind w:firstLine="708"/>
        <w:jc w:val="both"/>
        <w:rPr/>
      </w:pPr>
      <w:r>
        <w:rPr/>
        <w:t xml:space="preserve">– </w:t>
      </w:r>
      <w:r>
        <w:rPr/>
        <w:t>Hallod-e, ha nem tartod a szádat – szólt Alan dühtől elfojtott hangon –, gondoskodom róla, hogy most rögtön itt temessenek el, ahol állsz!</w:t>
      </w:r>
    </w:p>
    <w:p>
      <w:pPr>
        <w:pStyle w:val="NormlWeb"/>
        <w:spacing w:before="0" w:after="0"/>
        <w:ind w:firstLine="708"/>
        <w:jc w:val="both"/>
        <w:rPr/>
      </w:pPr>
      <w:r>
        <w:rPr/>
        <w:t xml:space="preserve">– </w:t>
      </w:r>
      <w:r>
        <w:rPr/>
        <w:t>Ne haragudjék, őrnagy úr, nagyon sok félelem fölgyülemlett bennem! Csak azon töröm a fejemet, hogy mit szólna hozzá Blanche kisasszony, ha önt itt látná ezzel az aranykígyó-bőrű fekete nővel?</w:t>
      </w:r>
    </w:p>
    <w:p>
      <w:pPr>
        <w:pStyle w:val="NormlWeb"/>
        <w:spacing w:before="0" w:after="0"/>
        <w:ind w:firstLine="708"/>
        <w:jc w:val="both"/>
        <w:rPr/>
      </w:pPr>
      <w:r>
        <w:rPr/>
        <w:t>Épp akkor ért oda hozzájuk Asika, és Alan, hogy valami magyarázatát adja megfutamodásának, azt mondta, hogy a kincses csarnokban nagyon forró volt a levegő.</w:t>
      </w:r>
    </w:p>
    <w:p>
      <w:pPr>
        <w:pStyle w:val="NormlWeb"/>
        <w:spacing w:before="0" w:after="0"/>
        <w:ind w:firstLine="708"/>
        <w:jc w:val="both"/>
        <w:rPr/>
      </w:pPr>
      <w:r>
        <w:rPr/>
        <w:t xml:space="preserve">– </w:t>
      </w:r>
      <w:r>
        <w:rPr/>
        <w:t>Én nem vettem észre – hangzott a válasz –, de Mungana, szintén azt mondja. Mungana ugyanis a halottak őre, így mikor úgy kívánják tőle, bent alszik a kincses teremben. Bölcsességet gyűjt azoknak a Munganáknak a szellemeitől, akik elődei voltak.</w:t>
      </w:r>
    </w:p>
    <w:p>
      <w:pPr>
        <w:pStyle w:val="NormlWeb"/>
        <w:spacing w:before="0" w:after="0"/>
        <w:ind w:firstLine="708"/>
        <w:jc w:val="both"/>
        <w:rPr/>
      </w:pPr>
      <w:r>
        <w:rPr/>
        <w:t xml:space="preserve">– </w:t>
      </w:r>
      <w:r>
        <w:rPr/>
        <w:t>De most gyere, Vernon, hadd mutassam meg neked azt a vizet, ahol a Nagy Bonza lakik, és azt a házat is, ahol én lakom, hogy meglátogathass, ha akarsz.</w:t>
      </w:r>
    </w:p>
    <w:p>
      <w:pPr>
        <w:pStyle w:val="NormlWeb"/>
        <w:spacing w:before="0" w:after="0"/>
        <w:ind w:firstLine="708"/>
        <w:jc w:val="both"/>
        <w:rPr/>
      </w:pPr>
      <w:r>
        <w:rPr/>
        <w:t xml:space="preserve">– </w:t>
      </w:r>
      <w:r>
        <w:rPr/>
        <w:t>Rabszolga – fordult aztán Jeekiehez –, tedd rá az álarcot urad fejére.</w:t>
      </w:r>
    </w:p>
    <w:p>
      <w:pPr>
        <w:pStyle w:val="NormlWeb"/>
        <w:spacing w:before="0" w:after="0"/>
        <w:ind w:firstLine="708"/>
        <w:jc w:val="both"/>
        <w:rPr/>
      </w:pPr>
      <w:r>
        <w:rPr/>
        <w:t>Alan ellenkezett, de Asika a lábával nagyot dobbantva kijelentette, hogy ennek meg kell lenni. Egy mellékajtón beléptek Asika házába.</w:t>
      </w:r>
    </w:p>
    <w:p>
      <w:pPr>
        <w:pStyle w:val="NormlWeb"/>
        <w:spacing w:before="0" w:after="0"/>
        <w:ind w:firstLine="708"/>
        <w:jc w:val="both"/>
        <w:rPr/>
      </w:pPr>
      <w:r>
        <w:rPr/>
        <w:t>Sok szoba volt itt, de valamennyi feltűnően egyszerű. Egy kivételével egyikben sem láttak aranyat, aranyozást, csak az edények voltak itt is, mint mindenütt, aranyból. A szobák cédrusfával borított falai megfeketedtek már, az a néhány bútordarab, melyet láttak, ébenfából készült. A magasan fekvő, keskeny, rácsozott ablakain alig szűrődött be némi fény. Valóban a helynek a homály és a titokzatosság volt a meghatározója. Félmeztelen szolgálók és papnők tevékenykedtek némán, vagy leskelődtek utánuk a sötét szobaszögletekből.</w:t>
      </w:r>
    </w:p>
    <w:p>
      <w:pPr>
        <w:pStyle w:val="NormlWeb"/>
        <w:spacing w:before="0" w:after="0"/>
        <w:ind w:firstLine="708"/>
        <w:jc w:val="both"/>
        <w:rPr/>
      </w:pPr>
      <w:r>
        <w:rPr/>
        <w:t>Keresztülmentek a ház főbejáratán, hol sajátságos alakú faoszlopok álltak, és néhány lépcsőn lemenve egy fedett udvarra léptek, ahol a homály talán még mélyebb volt, mint magában a házban. A világosság csak egy, a tetőn levő kis lyukon hatolt be, úgy, mint abban a teremben, amelyben Asika először fogadta őket. A fény egy arany oszlopra esett, mely hatalmas arany medence mögött állott. Az oszlop tetején egy ijesztő, de ismerős holmi állott – a Kis Bonza maga, amely végre hazaért.</w:t>
      </w:r>
    </w:p>
    <w:p>
      <w:pPr>
        <w:pStyle w:val="NormlWeb"/>
        <w:spacing w:before="0" w:after="0"/>
        <w:ind w:firstLine="708"/>
        <w:jc w:val="both"/>
        <w:rPr/>
      </w:pPr>
      <w:r>
        <w:rPr/>
        <w:t>Alan odalépett elé, és belenézett az arcába. Fölhevült képzelete valami üdvözlő vigyorgást vélt felfedezni az arany fétisen. Aztán, amíg a papok sorra arcra borultak, megszemlélte az arany medencét, amelynek túlsó oldalán kis emelvényt vett észre, amelyre néhány aranylépcső vezetett. A lapokon két enyhe mélyedés látszott, ami az évszázadok alatt ott térdelt emberek nyomán keletkezhetett. A medencének az emelvény felé eső szélén, mely úgy félméternyire lehetett magasabban, sok száz kardvágás nyoma látszott, melyek mélyen felszántották a fémet. A medence üres volt.</w:t>
      </w:r>
    </w:p>
    <w:p>
      <w:pPr>
        <w:pStyle w:val="NormlWeb"/>
        <w:spacing w:before="0" w:after="0"/>
        <w:ind w:firstLine="708"/>
        <w:jc w:val="both"/>
        <w:rPr/>
      </w:pPr>
      <w:r>
        <w:rPr/>
        <w:t>Mivel az Asika látta, hogy Alant ez érdekli, kérdés nélkül elmondta, hogy ez jóslótál. Akik a jövőt akarták megtudni, megúsztatták benne a Kis Bonzát és a mozdulataiból következtették ki sorsukat. Azonban megjegyezte, hogy ő, Asika sokkal jobb eszközt ismer a jövendő dolgok megismerésére.</w:t>
      </w:r>
    </w:p>
    <w:p>
      <w:pPr>
        <w:pStyle w:val="NormlWeb"/>
        <w:spacing w:before="0" w:after="0"/>
        <w:ind w:firstLine="708"/>
        <w:jc w:val="both"/>
        <w:rPr/>
      </w:pPr>
      <w:r>
        <w:rPr/>
        <w:t xml:space="preserve">– </w:t>
      </w:r>
      <w:r>
        <w:rPr/>
        <w:t>Honnan jön ide be a víz? – kérdezte Alan, mikor nem talált sem csövet, sem csapot.</w:t>
      </w:r>
    </w:p>
    <w:p>
      <w:pPr>
        <w:pStyle w:val="NormlWeb"/>
        <w:spacing w:before="0" w:after="0"/>
        <w:ind w:firstLine="708"/>
        <w:jc w:val="both"/>
        <w:rPr/>
      </w:pPr>
      <w:r>
        <w:rPr/>
        <w:t xml:space="preserve">– </w:t>
      </w:r>
      <w:r>
        <w:rPr/>
        <w:t>Az emberek szívéből – felelte az Asika halk és félelmetes nevetéssel. – Minden egyes kardcsapás egy-egy életet jelent! S mikor látta, hogy Alan kételkedik a dologban, így folytatta: Várj, mindjárt megmutatom! A Kis Bonza biztosan nagyon szomjas, mert olyan sokáig kellett böjtölnie. Na meg volna néhány dolog, amit meg szeretnék tudni. Jöjjetek csak ide – szólt látszólag egészen találomra a legközelebb térdelő két paphoz –, te pedig – szólt rá egy harmadikra –, szólítsd ide a hóhért.</w:t>
      </w:r>
    </w:p>
    <w:p>
      <w:pPr>
        <w:pStyle w:val="NormlWeb"/>
        <w:spacing w:before="0" w:after="0"/>
        <w:ind w:firstLine="708"/>
        <w:jc w:val="both"/>
        <w:rPr/>
      </w:pPr>
      <w:r>
        <w:rPr/>
        <w:t>A két pap sötét arca hamuszürkévé vált, de egyetlen mozdulatot sem tettek, hogy végzetüket kikerüljék. Az egyik fölkúszott a lépcsőkön, és odahajította a nyakát a medence arany szélére, a másik pedig egy hang nélkül borult arcra a lépcső aljában, várva, hogy rá kerüljön a sor.</w:t>
      </w:r>
    </w:p>
    <w:p>
      <w:pPr>
        <w:pStyle w:val="NormlWeb"/>
        <w:spacing w:before="0" w:after="0"/>
        <w:ind w:firstLine="708"/>
        <w:jc w:val="both"/>
        <w:rPr/>
      </w:pPr>
      <w:r>
        <w:rPr/>
        <w:t>Aztán megnyílt egy ajtó és megjelent egy nagytermetű ember, aki eltekintve kis kötényétől a derekán, teljesen meztelen volt, jobb kezében súlyos bárdot tartva. Előbb egy pillantást vetett Asikára, aki alig észrevehetően intett neki, aztán fölment a lépcsőn, mélyen meghajolt a Kis Bonza előtt, majd fölemelte a bárdját.</w:t>
      </w:r>
    </w:p>
    <w:p>
      <w:pPr>
        <w:pStyle w:val="NormlWeb"/>
        <w:spacing w:before="0" w:after="0"/>
        <w:ind w:firstLine="708"/>
        <w:jc w:val="both"/>
        <w:rPr/>
      </w:pPr>
      <w:r>
        <w:rPr/>
        <w:t>Alan csak most értette meg, hogy tulajdonképpen miről is van szó. Eddig azt hitte, hogy amolyan „próbaelőadást” akarnak számára rendezni, és csak most értette meg, hogy ocsmány gyilkosság készül a szeme láttára.</w:t>
      </w:r>
    </w:p>
    <w:p>
      <w:pPr>
        <w:pStyle w:val="NormlWeb"/>
        <w:spacing w:before="0" w:after="0"/>
        <w:ind w:firstLine="708"/>
        <w:jc w:val="both"/>
        <w:rPr/>
      </w:pPr>
      <w:r>
        <w:rPr/>
        <w:t xml:space="preserve">– </w:t>
      </w:r>
      <w:r>
        <w:rPr/>
        <w:t>Megállj! – kiáltott a hóhérra angolul, mert a megfelelő asiki szó nem jutott eszébe.</w:t>
      </w:r>
    </w:p>
    <w:p>
      <w:pPr>
        <w:pStyle w:val="NormlWeb"/>
        <w:spacing w:before="0" w:after="0"/>
        <w:ind w:firstLine="708"/>
        <w:jc w:val="both"/>
        <w:rPr/>
      </w:pPr>
      <w:r>
        <w:rPr/>
        <w:t>A hóhér önkéntelenül megállott levegőbe emelt bárdjával, és az áldozat meglepődve fordította a fejét Alan felé. A másik áldozatra szánt pap, valamint a többi is mind rábámultak. Jeekie térdre rogyott, és buzgón imákba merült – bizonyára a Kis Bonzához intézve fohászait. Asika mosolygott és hallgatott.</w:t>
      </w:r>
    </w:p>
    <w:p>
      <w:pPr>
        <w:pStyle w:val="NormlWeb"/>
        <w:spacing w:before="0" w:after="0"/>
        <w:ind w:firstLine="708"/>
        <w:jc w:val="both"/>
        <w:rPr/>
      </w:pPr>
      <w:r>
        <w:rPr/>
        <w:t>A hóhér újra ütésre emelte a bárdját. Alan belátta, hogy most már akkor sem használnak a szavak, ha értenék őket, ezért inkább cselekedett. A másik oldalról fölugrott az emelvényre, és teljes erejét összeszedve a térdelő áldozat fölött rettenetes ökölcsapást mért a hóhérra. Az ütés az álla hegyén érte, így az ember fejjel előre röpült le a lépcsőkről, s nagy Roppanással terült el a kőpadlón. Hogy csak eszméletét vesztette-e, vagy meg is halt, azt Alan soha sem tudta meg.</w:t>
      </w:r>
    </w:p>
    <w:p>
      <w:pPr>
        <w:pStyle w:val="NormlWeb"/>
        <w:spacing w:before="0" w:after="0"/>
        <w:ind w:firstLine="708"/>
        <w:jc w:val="both"/>
        <w:rPr/>
      </w:pPr>
      <w:r>
        <w:rPr/>
        <w:t>Asika halk nevetésben tört ki, és megkérdezte Alant, hogy miért ütötte le a hóhért. Alan azt válaszolta, hogy nem akarta tűrni, hogy a szeme láttára mészároljanak le két ártatlan embert.</w:t>
      </w:r>
    </w:p>
    <w:p>
      <w:pPr>
        <w:pStyle w:val="NormlWeb"/>
        <w:spacing w:before="0" w:after="0"/>
        <w:ind w:firstLine="708"/>
        <w:jc w:val="both"/>
        <w:rPr/>
      </w:pPr>
      <w:r>
        <w:rPr/>
        <w:t xml:space="preserve">– </w:t>
      </w:r>
      <w:r>
        <w:rPr/>
        <w:t>És miért ne? – kérdezte az Asika csodálkozva. – Ha a Kis Bonza, akinek a papjai, kívánja őket, és én – aki az istenek szája vagyok –, kijelentem, hogy meg kell halniok? Mivel a Kis Bonza hosszú ideig a te őrizetedben volt, így tudhatod az akaratát, ezért ha neked úgy tetszik, hadd éljenek. Vagy talán másokat kívánsz áldozatul? – és ezzel sokatmondó pillantást vetett Jeekiere.</w:t>
      </w:r>
    </w:p>
    <w:p>
      <w:pPr>
        <w:pStyle w:val="NormlWeb"/>
        <w:spacing w:before="0" w:after="0"/>
        <w:ind w:firstLine="708"/>
        <w:jc w:val="both"/>
        <w:rPr/>
      </w:pPr>
      <w:r>
        <w:rPr/>
        <w:t xml:space="preserve">– </w:t>
      </w:r>
      <w:r>
        <w:rPr/>
        <w:t>Ó, jaj nekem – nyögte Jeekie angolul –, mondja neki, őrnagy úr, hogy az nem megy, nem jó, nem illik. Mondja, hogy a Kis Bonza engem nagyon szeret és nagyon megharagszik, ha levágatja a nyakamat...</w:t>
      </w:r>
    </w:p>
    <w:p>
      <w:pPr>
        <w:pStyle w:val="NormlWeb"/>
        <w:spacing w:before="0" w:after="0"/>
        <w:ind w:firstLine="708"/>
        <w:jc w:val="both"/>
        <w:rPr/>
      </w:pPr>
      <w:r>
        <w:rPr/>
        <w:t>Alan egy rejtett pillantással elhallgattatta Jeekiet.</w:t>
      </w:r>
    </w:p>
    <w:p>
      <w:pPr>
        <w:pStyle w:val="NormlWeb"/>
        <w:spacing w:before="0" w:after="0"/>
        <w:ind w:firstLine="708"/>
        <w:jc w:val="both"/>
        <w:rPr/>
      </w:pPr>
      <w:r>
        <w:rPr/>
        <w:t xml:space="preserve">– </w:t>
      </w:r>
      <w:r>
        <w:rPr/>
        <w:t>Nekem nem kell más áldozat sem – szólt keményen –, nem is akarok látni semmi vérontást, ez számomra orunda, szentségtörés. Embervért látni sem akarok és ha mégis kényszeríteni akarnál erre, meggyűlölnélek, Asika, mert szentségtörésre kényszerítettél.</w:t>
      </w:r>
    </w:p>
    <w:p>
      <w:pPr>
        <w:pStyle w:val="NormlWeb"/>
        <w:spacing w:before="0" w:after="0"/>
        <w:ind w:firstLine="708"/>
        <w:jc w:val="both"/>
        <w:rPr/>
      </w:pPr>
      <w:r>
        <w:rPr/>
        <w:t>Az Asika egy ideig gondolkozott.</w:t>
      </w:r>
    </w:p>
    <w:p>
      <w:pPr>
        <w:pStyle w:val="NormlWeb"/>
        <w:spacing w:before="0" w:after="0"/>
        <w:ind w:firstLine="708"/>
        <w:jc w:val="both"/>
        <w:rPr/>
      </w:pPr>
      <w:r>
        <w:rPr/>
        <w:t xml:space="preserve">– </w:t>
      </w:r>
      <w:r>
        <w:rPr/>
        <w:t>Jó papos beszéd ez, őrnagy úr – suttogta Jeekie vacogó fogakkal Alan fülébe. – Álljon keményen a talpán, ha újra szóba kerülök, mert ha vértanút csinálnak Jeekieből, ki fogja önt kimenteni erről a pokoli helyről!</w:t>
      </w:r>
    </w:p>
    <w:p>
      <w:pPr>
        <w:pStyle w:val="NormlWeb"/>
        <w:spacing w:before="0" w:after="0"/>
        <w:ind w:firstLine="708"/>
        <w:jc w:val="both"/>
        <w:rPr/>
      </w:pPr>
      <w:r>
        <w:rPr/>
        <w:t>Aztán megszólalt Asika:</w:t>
      </w:r>
    </w:p>
    <w:p>
      <w:pPr>
        <w:pStyle w:val="NormlWeb"/>
        <w:spacing w:before="0" w:after="0"/>
        <w:ind w:firstLine="708"/>
        <w:jc w:val="both"/>
        <w:rPr/>
      </w:pPr>
      <w:r>
        <w:rPr/>
        <w:t xml:space="preserve">– </w:t>
      </w:r>
      <w:r>
        <w:rPr/>
        <w:t>Legyen úgy, ahogy akarod, mert azt nem akarom, hogy gyűlölj, sem hogy olyasvalamit kelljen látnod, ami előtted szentségtörés. Az ünnepi szertartásokon részt kell ugyan venned, de amennyire tőlem telik, gondoskodom róla, hogy egy áldozatot se öljenek meg a szemed előtt, még ezt a nyöszörgő kutyát, a szolgádat sem – tette hozzá megvető pillantással Jeekiere –, aki úgy látszik, nem akarja nyomorult életét az isten dicsőségére föláldozni. De hát jól van, mivel a tied, neki ajándékozom most és mindenkorra az életét.</w:t>
      </w:r>
    </w:p>
    <w:p>
      <w:pPr>
        <w:pStyle w:val="NormlWeb"/>
        <w:spacing w:before="0" w:after="0"/>
        <w:ind w:firstLine="708"/>
        <w:jc w:val="both"/>
        <w:rPr/>
      </w:pPr>
      <w:r>
        <w:rPr/>
        <w:t xml:space="preserve">– </w:t>
      </w:r>
      <w:r>
        <w:rPr/>
        <w:t>Ez már aztán beszéd! – szólt angolul Jeekie, és egész arca széles mosolyra derült, mert tudta, hogy Asika szavai megmásíthatatlanok. Aztán talpra állott, és megmagyarázta Asikának, hogy nem az életét féltette, hanem tudta, mennyire nem tetszenék a Kis Bonzának az ő halála, mivel ők harminc év óta a legbizalmasabb barátok.</w:t>
      </w:r>
    </w:p>
    <w:p>
      <w:pPr>
        <w:pStyle w:val="NormlWeb"/>
        <w:spacing w:before="0" w:after="0"/>
        <w:ind w:firstLine="708"/>
        <w:jc w:val="both"/>
        <w:rPr/>
      </w:pPr>
      <w:r>
        <w:rPr/>
        <w:t>Asika oda sem figyelt ezekre a szavakra, hanem meghajolva a fétis felé kiindult, maga után intve Alant. Mikor Alan elhaladt a két arcra borult pap előtt, akiknek megmentette az életét, egy kissé fölemelték a fejüket, és hálatelt szemmel néztek rá. Sőt az egyik megcsókolta a lába nyomát. Jeekie ugyan belerúgott, hogy ezzel adja tudtára, merészség, amit csinált, de ugyanakkor lehajolt hozzá, és megkérdezte a nevét. Eszébe jutott, hogy ezek a haláltól megmentett papok valamikor még hasznukra lehetnek.</w:t>
      </w:r>
    </w:p>
    <w:p>
      <w:pPr>
        <w:pStyle w:val="NormlWeb"/>
        <w:spacing w:before="0" w:after="0"/>
        <w:ind w:firstLine="708"/>
        <w:jc w:val="both"/>
        <w:rPr/>
      </w:pPr>
      <w:r>
        <w:rPr/>
        <w:t>Alan ment Asika után, aki egy végtelenül hosszú csarnokba vezette. Amikor körülnézett Asika már nem volt sehol. Helyette egy pap járult mély hajlongásokkal elébe, és mondta neki, hogy Asika visszavonult a szobáiba, s majd este újra fogadja őket. Aztán ismét meghajolva, sokféle folyósón keresztül visszavezette őket szobájukba.</w:t>
      </w:r>
    </w:p>
    <w:p>
      <w:pPr>
        <w:pStyle w:val="NormlWeb"/>
        <w:spacing w:before="0" w:after="0"/>
        <w:ind w:firstLine="708"/>
        <w:jc w:val="both"/>
        <w:rPr/>
      </w:pPr>
      <w:r>
        <w:rPr/>
        <w:t xml:space="preserve">– </w:t>
      </w:r>
      <w:r>
        <w:rPr/>
        <w:t>Jeekie – szólt Alan, mikor ebédjüket behozták – ezúttal már nem asszonyok, hanem férfiak –, te itt születtél ebben az országban. Mondd meg nekem az igazságot! Mit akar ez az asszony azzal mondani, hogy a lelke kezdettől fogva itt van?</w:t>
      </w:r>
    </w:p>
    <w:p>
      <w:pPr>
        <w:pStyle w:val="NormlWeb"/>
        <w:spacing w:before="0" w:after="0"/>
        <w:ind w:firstLine="708"/>
        <w:jc w:val="both"/>
        <w:rPr/>
      </w:pPr>
      <w:r>
        <w:rPr/>
        <w:t xml:space="preserve">– </w:t>
      </w:r>
      <w:r>
        <w:rPr/>
        <w:t>Azt, őrnagy úr, hogy valahányszor meghal, a lelke, beleszáll valaki másba, akit a papok bizonyos jelek alapján felismernek. Asika mindig fiatalon hal meg, sohasem engedik őt megöregedni, de hogy hogyan hal meg és hová temetik, azt csak a papok tudják. Ha leányuk születik, akkor ő lesz utánuk az Asika, de ha fiút hoznak a világra azt megölik. Én azt hiszem, hogy a mostani Asika leánya annak, aki az ön nagybátyjába volt szerelmes. Hazugság, amit mondott, hogy az anyja nem volt férjnél, az is hazugság, amit magáról állított; már sok igazi férje volt.</w:t>
      </w:r>
    </w:p>
    <w:p>
      <w:pPr>
        <w:pStyle w:val="NormlWeb"/>
        <w:spacing w:before="0" w:after="0"/>
        <w:ind w:firstLine="708"/>
        <w:jc w:val="both"/>
        <w:rPr/>
      </w:pPr>
      <w:r>
        <w:rPr/>
        <w:t xml:space="preserve">– </w:t>
      </w:r>
      <w:r>
        <w:rPr/>
        <w:t>Hát ami a hazajáró lelkeket illeti?</w:t>
      </w:r>
    </w:p>
    <w:p>
      <w:pPr>
        <w:pStyle w:val="NormlWeb"/>
        <w:spacing w:before="0" w:after="0"/>
        <w:ind w:firstLine="708"/>
        <w:jc w:val="both"/>
        <w:rPr/>
      </w:pPr>
      <w:r>
        <w:rPr/>
        <w:t xml:space="preserve">– </w:t>
      </w:r>
      <w:r>
        <w:rPr/>
        <w:t>Azt hiszem, ez is csak hazugság, őrnagy úr, bár Asika szentül hisz benne. A papoktól tanult mindent, így lett nagy varázslónő, sok olyan dolgot tud, amiről nekünk sejtelmünk sincs.</w:t>
      </w:r>
    </w:p>
    <w:p>
      <w:pPr>
        <w:pStyle w:val="NormlWeb"/>
        <w:spacing w:before="0" w:after="0"/>
        <w:ind w:firstLine="708"/>
        <w:jc w:val="both"/>
        <w:rPr/>
      </w:pPr>
      <w:r>
        <w:rPr/>
        <w:t xml:space="preserve">– </w:t>
      </w:r>
      <w:r>
        <w:rPr/>
        <w:t>Térjünk a lényegre, mit akar tőlem?</w:t>
      </w:r>
    </w:p>
    <w:p>
      <w:pPr>
        <w:pStyle w:val="NormlWeb"/>
        <w:spacing w:before="0" w:after="0"/>
        <w:ind w:firstLine="708"/>
        <w:jc w:val="both"/>
        <w:rPr/>
      </w:pPr>
      <w:r>
        <w:rPr/>
        <w:t xml:space="preserve">– </w:t>
      </w:r>
      <w:r>
        <w:rPr/>
        <w:t>Ó, őrnagy úr – felelte Jeekie vigyorogva – ez csak világos! – Megunta a fekete embert, változatosság után vágyódik, férjhez akar menni önhöz a Mungana halála után, ahogy a törvény megengedi. És ez a Mungana most már hamarosan meghal. Nem szabad megölnie, de van elég módszere, hogy a halálát siettesse. Például odaküldi aludni a halottak csarnokába, ahol elveszti az eszét, rémlátomások gyötrik, és végül a vízbe ugrik. Akkor aztán Asika férjhez megy önhöz. De ameddig a Mungana él, önnek nincs mitől tartania. Asika csak szavalhat, meg a szemeit forgathatja, egyebet nem tehet. Az asiki törvényeket be kell tartania.</w:t>
      </w:r>
    </w:p>
    <w:p>
      <w:pPr>
        <w:pStyle w:val="NormlWeb"/>
        <w:spacing w:before="0" w:after="0"/>
        <w:ind w:firstLine="708"/>
        <w:jc w:val="both"/>
        <w:rPr/>
      </w:pPr>
      <w:r>
        <w:rPr/>
        <w:t xml:space="preserve">– </w:t>
      </w:r>
      <w:r>
        <w:rPr/>
        <w:t>Szép –, aztán mit gondolsz, meddig élhet még ez a Mungana?</w:t>
      </w:r>
    </w:p>
    <w:p>
      <w:pPr>
        <w:pStyle w:val="NormlWeb"/>
        <w:spacing w:before="0" w:after="0"/>
        <w:ind w:firstLine="708"/>
        <w:jc w:val="both"/>
        <w:rPr/>
      </w:pPr>
      <w:r>
        <w:rPr/>
        <w:t xml:space="preserve">– </w:t>
      </w:r>
      <w:r>
        <w:rPr/>
        <w:t>Talán három hónapig, esetleg csak kettőig, – igen, nem hiszem, hogy kettőnél tovább. Erős ember, de pokolian rossz bőrben volt ma reggel. Azt hiszem, kezd már rémeket látni.</w:t>
      </w:r>
    </w:p>
    <w:p>
      <w:pPr>
        <w:pStyle w:val="NormlWeb"/>
        <w:spacing w:before="0" w:after="0"/>
        <w:ind w:firstLine="708"/>
        <w:jc w:val="both"/>
        <w:rPr/>
      </w:pPr>
      <w:r>
        <w:rPr/>
        <w:t xml:space="preserve">– </w:t>
      </w:r>
      <w:r>
        <w:rPr/>
        <w:t>Jól van, Jeekie, most hallgass ide! Két hónap alatt ki kell mentened ebből az országból, mert ha nem, meghalok! Azt hiszem, akad itt még hóhér, ha nem engedelmeskedem.</w:t>
      </w:r>
    </w:p>
    <w:p>
      <w:pPr>
        <w:pStyle w:val="NormlWeb"/>
        <w:spacing w:before="0" w:after="0"/>
        <w:ind w:firstLine="708"/>
        <w:jc w:val="both"/>
        <w:rPr/>
      </w:pPr>
      <w:r>
        <w:rPr/>
        <w:t xml:space="preserve">– </w:t>
      </w:r>
      <w:r>
        <w:rPr/>
        <w:t>Közös a bajunk, őrnagy úr, és ha tudom, úgyis kimentem. De nagy gondot okoz ez a holmi – és az aranyra mutatott. Nem szeretném, ha ez után a fáradságos séta után itt kellene hagynunk azt, amiért idejöttünk. Jó, jó, majd igyekszem, hogy hazajussunk, de addig is önnek játszania kell a szerepét!</w:t>
      </w:r>
    </w:p>
    <w:p>
      <w:pPr>
        <w:pStyle w:val="NormlWeb"/>
        <w:spacing w:before="0" w:after="0"/>
        <w:ind w:firstLine="708"/>
        <w:jc w:val="both"/>
        <w:rPr/>
      </w:pPr>
      <w:r>
        <w:rPr/>
        <w:t xml:space="preserve">– </w:t>
      </w:r>
      <w:r>
        <w:rPr/>
        <w:t>Milyen szerepemet?</w:t>
      </w:r>
    </w:p>
    <w:p>
      <w:pPr>
        <w:pStyle w:val="NormlWeb"/>
        <w:spacing w:before="0" w:after="0"/>
        <w:ind w:firstLine="708"/>
        <w:jc w:val="both"/>
        <w:rPr/>
      </w:pPr>
      <w:r>
        <w:rPr/>
        <w:t xml:space="preserve">– </w:t>
      </w:r>
      <w:r>
        <w:rPr/>
        <w:t>Hát a hősszerelmesét! Sóhajtozzék, ha ő sóhajtott, vessen rá mohó szemeket, ha ő is így néz önre, szorítsa vissza, ha szorongatja a kezét, és csókolja vissza, ha csókot ad.</w:t>
      </w:r>
    </w:p>
    <w:p>
      <w:pPr>
        <w:pStyle w:val="NormlWeb"/>
        <w:spacing w:before="0" w:after="0"/>
        <w:ind w:firstLine="708"/>
        <w:jc w:val="both"/>
        <w:rPr/>
      </w:pPr>
      <w:r>
        <w:rPr/>
        <w:t xml:space="preserve">– </w:t>
      </w:r>
      <w:r>
        <w:rPr/>
        <w:t>Akasszanak fel, ha megteszem!</w:t>
      </w:r>
    </w:p>
    <w:p>
      <w:pPr>
        <w:pStyle w:val="NormlWeb"/>
        <w:spacing w:before="0" w:after="0"/>
        <w:ind w:firstLine="708"/>
        <w:jc w:val="both"/>
        <w:rPr/>
      </w:pPr>
      <w:r>
        <w:rPr/>
        <w:t xml:space="preserve">– </w:t>
      </w:r>
      <w:r>
        <w:rPr/>
        <w:t>Muszáj, őrnagy úr, különben soha ki nem mászunk ebből a veremből. Talán nem is olyan kellemetlen dolog. Asika nagyon kedves teremtés, ameddig kedvesen, óvatosan bánik vele, de ha fölbosszantja, akkor jaj nekünk. Üljön hát csak szépen a lábaihoz, és sóhajtozzék. Mosolyogjon, és minél többször rebegje neki: Milyen szép vagy!</w:t>
      </w:r>
    </w:p>
    <w:p>
      <w:pPr>
        <w:pStyle w:val="NormlWeb"/>
        <w:spacing w:before="0" w:after="0"/>
        <w:ind w:firstLine="708"/>
        <w:jc w:val="both"/>
        <w:rPr/>
      </w:pPr>
      <w:r>
        <w:rPr/>
        <w:t>Alan akarata ellenére is elnevette magát.</w:t>
      </w:r>
    </w:p>
    <w:p>
      <w:pPr>
        <w:pStyle w:val="NormlWeb"/>
        <w:spacing w:before="0" w:after="0"/>
        <w:ind w:firstLine="708"/>
        <w:jc w:val="both"/>
        <w:rPr/>
      </w:pPr>
      <w:r>
        <w:rPr/>
        <w:t xml:space="preserve">– </w:t>
      </w:r>
      <w:r>
        <w:rPr/>
        <w:t>És Mungana mit fog ehhez szólni?</w:t>
      </w:r>
    </w:p>
    <w:p>
      <w:pPr>
        <w:pStyle w:val="NormlWeb"/>
        <w:spacing w:before="0" w:after="0"/>
        <w:ind w:firstLine="708"/>
        <w:jc w:val="both"/>
        <w:rPr/>
      </w:pPr>
      <w:r>
        <w:rPr/>
        <w:t xml:space="preserve">– </w:t>
      </w:r>
      <w:r>
        <w:rPr/>
        <w:t>Le kell nyelnie a többi keserű pirulával együtt. Aztán majd igyekszem megbarátkozni a szegény ördöggel, és elmondom neki, hogy mi nem akarunk neki semmi rosszat. Talán el is hiszi rólunk. Mungana lesni fogja az alkalmat, hogy ártson nekünk. No de mindegy, két hónap múlva nem lesz már egyéb, mint egy aranymúmia a 2403. számmal, mint valami múzeumban. Azt hallottam, hogy még él az anyám. Megpróbálom megkeresni. Elbeszélték, hogy sállodát tartott a Bonzához zarándoklók számára, de ellopta az élelmüket, így becsukták, mint egy tolvajt. Tartok tőle, hogy az anyám züllött életet él, hanem azért talán segítségünkre lehet. Megüzenem hát neki, hogy még mindig mennyire szeretem, hogy az ő kis Jeekieje itt van. Csak azt nem tudom, hogy elhiszi-e mindezt. Megfizetem, amit ellopott, akkor talán kiengedik a börtönből...</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harmadik fejezet</w:t>
      </w:r>
    </w:p>
    <w:p>
      <w:pPr>
        <w:pStyle w:val="NormlWeb"/>
        <w:spacing w:before="0" w:after="0"/>
        <w:jc w:val="center"/>
        <w:rPr/>
      </w:pPr>
      <w:r>
        <w:rPr/>
      </w:r>
    </w:p>
    <w:p>
      <w:pPr>
        <w:pStyle w:val="NormlWeb"/>
        <w:spacing w:before="0" w:after="0"/>
        <w:jc w:val="center"/>
        <w:rPr/>
      </w:pPr>
      <w:r>
        <w:rPr>
          <w:bCs/>
        </w:rPr>
        <w:t xml:space="preserve">A </w:t>
      </w:r>
      <w:r>
        <w:rPr/>
        <w:t xml:space="preserve">KIS </w:t>
      </w:r>
      <w:r>
        <w:rPr>
          <w:bCs/>
        </w:rPr>
        <w:t>BONZA ÜNNEP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 telihold éjszakája volt, és a Kis Bonza hazatérésének nagy ünnepe. Alan a szobájában ülve várta, hogy meghívják a szertartásra. Elgondolkozva hallgatta a haláldobok zengését, melyekről Jeekie egykor Angliában mesélt.</w:t>
      </w:r>
    </w:p>
    <w:p>
      <w:pPr>
        <w:pStyle w:val="NormlWeb"/>
        <w:spacing w:before="0" w:after="0"/>
        <w:ind w:firstLine="708"/>
        <w:jc w:val="both"/>
        <w:rPr/>
      </w:pPr>
      <w:r>
        <w:rPr/>
        <w:t>Alan most már kipihente utazása fáradalmait, egészsége helyreállt, de a kedélye annál betegebb lett.</w:t>
      </w:r>
    </w:p>
    <w:p>
      <w:pPr>
        <w:pStyle w:val="NormlWeb"/>
        <w:spacing w:before="0" w:after="0"/>
        <w:ind w:firstLine="708"/>
        <w:jc w:val="both"/>
        <w:rPr/>
      </w:pPr>
      <w:r>
        <w:rPr/>
        <w:t>Fogoly volt ezen az ijesztő sötét helyen, ahol úgy kellett élnie, mint valami második Vasálarcosnak, minden szórakozás, vagy testmozgás nélkül, legfeljebb csak abban a fekete cédrusfa kertben sétálgatva, mely szintén nem volt egyéb magas falakkal körülvett börtönnél.</w:t>
      </w:r>
    </w:p>
    <w:p>
      <w:pPr>
        <w:pStyle w:val="NormlWeb"/>
        <w:spacing w:before="0" w:after="0"/>
        <w:ind w:firstLine="708"/>
        <w:jc w:val="both"/>
        <w:rPr/>
      </w:pPr>
      <w:r>
        <w:rPr/>
        <w:t>Jeekienek igaza volt. Asika beleszeretett, vagy legalábbis elhatározta, hogy a legközelebbi férjéül őt választja. Ő pedig utálta ezt a nőt minden érzéki, gonosz szépségével együtt! Megszabadulnia tőle nem tud, megsérteni pedig a halált jelentené. Egész nap mellette kell lennie, és ha álmából fölriad, ott látja őt maga fölé hajolva, arcvonásait vizsgálva olyan szemekkel, mint amilyennel a kígyó néz a madárra, melyet el akar nyelni. És ilyenkor ő nem mer mozdulni, egy moccanással sem meri elárulni, hogy látja őt. Még a legmélyebb álmában is valami belső érzés megsúgja neki, hogy közeledik és ilyenkor Jeekie hangos hortyogása ellenére meghallja halk lépteit.</w:t>
      </w:r>
    </w:p>
    <w:p>
      <w:pPr>
        <w:pStyle w:val="NormlWeb"/>
        <w:spacing w:before="0" w:after="0"/>
        <w:ind w:firstLine="708"/>
        <w:jc w:val="both"/>
        <w:rPr/>
      </w:pPr>
      <w:r>
        <w:rPr/>
        <w:t xml:space="preserve">– </w:t>
      </w:r>
      <w:r>
        <w:rPr/>
        <w:t>Amikor megérkezik éjszakánként – mondta –, úgy lép át rajtam, mintha egy darab fa volnék, de én megérzem a hajának illatát. Azt hiszem, hogy varázserejével tud itt jönni-menni.</w:t>
      </w:r>
    </w:p>
    <w:p>
      <w:pPr>
        <w:pStyle w:val="NormlWeb"/>
        <w:spacing w:before="0" w:after="0"/>
        <w:ind w:firstLine="708"/>
        <w:jc w:val="both"/>
        <w:rPr/>
      </w:pPr>
      <w:r>
        <w:rPr/>
        <w:t xml:space="preserve">– </w:t>
      </w:r>
      <w:r>
        <w:rPr/>
        <w:t>Ezt én is szeretném megtanulni tőle. Hej, de hamar túl lennék az Asiki-országon!</w:t>
      </w:r>
    </w:p>
    <w:p>
      <w:pPr>
        <w:pStyle w:val="NormlWeb"/>
        <w:spacing w:before="0" w:after="0"/>
        <w:ind w:firstLine="708"/>
        <w:jc w:val="both"/>
        <w:rPr/>
      </w:pPr>
      <w:r>
        <w:rPr/>
        <w:t>Alan az egész napot Asika társaságában töltötte. A papnő kíváncsi volt múltjára; érdeklődött azok felől az országok felől, melyeket bejárt, és különösen az asszonyok felől, akiket valaha ismert. Alan elég tapintatosan azt mondta, hogy ezek az asszonyok feleannyira sem voltak szépek, mint ő, ami bizonyos tekintetben igaz is volt, Asikának nagyon jólesett a bók, mert egyebekben bármennyire is különbözött a többi asszonytól, a bókokat azért ő is szerette. Látván jó hangulatát, Alan meg merte kockáztatni a megjegyzést, hogy most, mikor már kipihente magát és a Kis Bonza is visszakerült a helyére, nagyon örülne, ha a neki szánt ajándékokkal hazatérhetne. De meg is bánta rögtön, amint kimondta, mert Asika rettenetesen dühös lett.</w:t>
      </w:r>
    </w:p>
    <w:p>
      <w:pPr>
        <w:pStyle w:val="NormlWeb"/>
        <w:spacing w:before="0" w:after="0"/>
        <w:ind w:firstLine="708"/>
        <w:jc w:val="both"/>
        <w:rPr/>
      </w:pPr>
      <w:r>
        <w:rPr/>
        <w:t xml:space="preserve">– </w:t>
      </w:r>
      <w:r>
        <w:rPr/>
        <w:t>Micsoda? – kiáltotta –, el akarnál hagyni? Vedd tudomásul, Vernon, hogy inkább halva lássalak, és meghaljak magam is, semmint hogy elengedjelek, mert ha együtt halunk meg, együtt is fogunk újjászületni és akkor soha többé semmi el nem választhat minket.</w:t>
      </w:r>
    </w:p>
    <w:p>
      <w:pPr>
        <w:pStyle w:val="NormlWeb"/>
        <w:spacing w:before="0" w:after="0"/>
        <w:ind w:firstLine="708"/>
        <w:jc w:val="both"/>
        <w:rPr/>
      </w:pPr>
      <w:r>
        <w:rPr/>
        <w:t>Aztán keserves sírásba tört ki, átölelte s magához húzta őt, összecsókolgatta a homlokát, majd ellökte magától és így szólt:</w:t>
      </w:r>
    </w:p>
    <w:p>
      <w:pPr>
        <w:pStyle w:val="NormlWeb"/>
        <w:spacing w:before="0" w:after="0"/>
        <w:ind w:firstLine="708"/>
        <w:jc w:val="both"/>
        <w:rPr/>
      </w:pPr>
      <w:r>
        <w:rPr/>
        <w:t xml:space="preserve">– </w:t>
      </w:r>
      <w:r>
        <w:rPr/>
        <w:t>Átok arra a törvényre, amely olyan sokáig távol tart minket egymástól. Átok arra a Munganára, aki nem akar meghalni, és akit nem szabad megölni. No de majd megfizet érte, és két hónap múlva, ó Vernon, két hónap múlva... és végtelen szenvedéllyel tárta ki karjait feléje, aztán megfordult, és elment.</w:t>
      </w:r>
    </w:p>
    <w:p>
      <w:pPr>
        <w:pStyle w:val="NormlWeb"/>
        <w:spacing w:before="0" w:after="0"/>
        <w:ind w:firstLine="708"/>
        <w:jc w:val="both"/>
        <w:rPr/>
      </w:pPr>
      <w:r>
        <w:rPr/>
        <w:t xml:space="preserve">– </w:t>
      </w:r>
      <w:r>
        <w:rPr/>
        <w:t>Ejha! – mondta Jeekie, aki szájtátva nézte ezt a jelenetet – úgy tűnik, hogy komolyan veszi a dolgot! Velem ugyan sohasem bánt így a feleségem, sem más asszony. Hiszen, szerelmes önbe, őrnagy úr! Nagy megtiszteltetés, hogy ha ön lesz a Munganája, négy-öt évig is kihúzza önnel, hacsak más fehér ember nem akad az útjába. Milyen kár, hogy ön nem tud egy kicsit belemelegedni őrnagy úr – folytatta ravaszkodva –, mert akkor az Asika egészen elvesztené a fejét, megtenné önt a törzs főnökének, s akkor alkalmunk nyílna arra, hogy megszökjünk az aranyházból a kincsekkel együtt.</w:t>
      </w:r>
    </w:p>
    <w:p>
      <w:pPr>
        <w:pStyle w:val="NormlWeb"/>
        <w:spacing w:before="0" w:after="0"/>
        <w:ind w:firstLine="708"/>
        <w:jc w:val="both"/>
        <w:rPr/>
      </w:pPr>
      <w:r>
        <w:rPr/>
        <w:t>Alan annyira levert volt, amennyire megrémült ennek a borzalmas asszonynak az indulatkitörésétől, hogy se nevetni, se megbotránkozni nem tudott Jeekie szavain.</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 haláldobok folytonos pergését egyszerre túlharsogta valami vad zene. Az ajtó kitárult, és egy csapat pap lépett be rajta; félmeztelen testükön festék, fejükön ördögi dísz. Néhányan közülük számunkra ismeretlen fajtájú húros hangszert pengettek, mások kürtöket fújtak, ismét mások kis dobokat vertek, de nem össze-vissza, hanem karmester ütemére. Élükön a festett arcú, színes ruhás Mungana haladt.</w:t>
      </w:r>
    </w:p>
    <w:p>
      <w:pPr>
        <w:pStyle w:val="NormlWeb"/>
        <w:spacing w:before="0" w:after="0"/>
        <w:ind w:firstLine="708"/>
        <w:jc w:val="both"/>
        <w:rPr/>
      </w:pPr>
      <w:r>
        <w:rPr/>
        <w:t xml:space="preserve">– </w:t>
      </w:r>
      <w:r>
        <w:rPr/>
        <w:t>Azért jönnek – szólt Jeekie –, hogy a Bonza imádságára vigyenek minket. Föl a fejjel, őrnagy úr, ne féljen, nem fog ott elaludni, mint egy angol a templomban. Nagyon izgalmas lesz, egész idő alatt az istenek szerepelnek prédikáció helyett.</w:t>
      </w:r>
    </w:p>
    <w:p>
      <w:pPr>
        <w:pStyle w:val="NormlWeb"/>
        <w:spacing w:before="0" w:after="0"/>
        <w:ind w:firstLine="708"/>
        <w:jc w:val="both"/>
        <w:rPr/>
      </w:pPr>
      <w:r>
        <w:rPr/>
        <w:t>Alan, aki európai öltözékének maradványai fölött az ott kapott vászonköntöst viselte és fejére már föltette az álarcot, fölkelt és meghajolt a cifra Mungana előtt. Ő csak gyűlölködő pillantással felelt az üdvözlésre, hiszen tudta, hogy ez a fehérbőrű jövevény a kiszemelt utódja.</w:t>
      </w:r>
    </w:p>
    <w:p>
      <w:pPr>
        <w:pStyle w:val="NormlWeb"/>
        <w:spacing w:before="0" w:after="0"/>
        <w:ind w:firstLine="708"/>
        <w:jc w:val="both"/>
        <w:rPr/>
      </w:pPr>
      <w:r>
        <w:rPr/>
        <w:t>Aztán elindultak, és hosszú utat tettek meg, míg végre valami oldalajtón át kiléptek a szabadba, ahol csodálatos látvány fogadta őket.</w:t>
      </w:r>
    </w:p>
    <w:p>
      <w:pPr>
        <w:pStyle w:val="NormlWeb"/>
        <w:spacing w:before="0" w:after="0"/>
        <w:ind w:firstLine="708"/>
        <w:jc w:val="both"/>
        <w:rPr/>
      </w:pPr>
      <w:r>
        <w:rPr/>
        <w:t>Az első, amit Alan megpillantott, a nagyon sötét csöndes nyolcvanlábnyi széles víz volt. A csatorna innenső szélén csiszolt kőtalapzaton magas emelvény állt és ezen ült az Asika. Szokott ruháját, arany melltartóit és egyéb csillogó díszét fölismerte, de szép arcát nem láthatta, mert azt a kristályszemű, sárga istenálarc, a Kis Bonza fedte.</w:t>
      </w:r>
    </w:p>
    <w:p>
      <w:pPr>
        <w:pStyle w:val="NormlWeb"/>
        <w:spacing w:before="0" w:after="0"/>
        <w:ind w:firstLine="708"/>
        <w:jc w:val="both"/>
        <w:rPr/>
      </w:pPr>
      <w:r>
        <w:rPr/>
        <w:t>Köröskörül száz meg száz ember állt csapatokba osztva; férfiak, nők, démonokat ábrázoló ijesztő jelmezekben és lárvákban. Némelyik lárva félig-meddig emberi arcot mutatott, de a legtöbb állati főre hasonlított, nagy szarvakkal és durva szőrzettel. A testük tele volt aggatva állatbőrökkel és farkakkal. Alant mindez a pokol középkori ábrázolásaira emlékeztette, amilyeneket ősrégi templomok falain látott.</w:t>
      </w:r>
    </w:p>
    <w:p>
      <w:pPr>
        <w:pStyle w:val="NormlWeb"/>
        <w:spacing w:before="0" w:after="0"/>
        <w:ind w:firstLine="708"/>
        <w:jc w:val="both"/>
        <w:rPr/>
      </w:pPr>
      <w:r>
        <w:rPr/>
        <w:t>A víz túlsó oldalán, mintha összegyűlt volna az ország egész lakossága. Legalábbis ezren és ezren ültek ott az amfiteátrumszerűen emelkedő hegyoldalban. Ők az afrikai bennszülöttek módjára öltöztek, és csak egyik-másik hordott közülük vászonköpönyeget. Alannek föltűnt, hogy ezt a természet alkotta amfiteátrumot oldalt mindenfelé magas kőfal vette körül. Amennyire a homályos világításnál kivehette, a falban kapuk voltak.</w:t>
      </w:r>
    </w:p>
    <w:p>
      <w:pPr>
        <w:pStyle w:val="NormlWeb"/>
        <w:spacing w:before="0" w:after="0"/>
        <w:ind w:firstLine="708"/>
        <w:jc w:val="both"/>
        <w:rPr/>
      </w:pPr>
      <w:r>
        <w:rPr/>
        <w:t>Jeekie egyszer csak oldalba bökte Alant, és odamutatott a csatorna közepébe. Alan óriási méretű iszonyú aranyfejet látott benne lebegni. Legalább hússzoros életnagyságban nagy, kidülledt szemekkel, melyek az égre meredeztek. A világ egyetlen létezőjére sem hasonlított, minden elképzelhetőnél rémesebb volt: ember, hal, vadállat, mind kölcsönzött neki valamit magából. Emberi szája és fogai, hal szemei és pofája, állati arckifejezése volt.</w:t>
      </w:r>
    </w:p>
    <w:p>
      <w:pPr>
        <w:pStyle w:val="NormlWeb"/>
        <w:spacing w:before="0" w:after="0"/>
        <w:ind w:firstLine="708"/>
        <w:jc w:val="both"/>
        <w:rPr/>
      </w:pPr>
      <w:r>
        <w:rPr/>
        <w:t xml:space="preserve">– </w:t>
      </w:r>
      <w:r>
        <w:rPr/>
        <w:t>A Nagy Bonza – suttogta Jeekie –, éppen olyan, amilyen akkor volt, mikor én még kisfiú voltam. Ezer meg ezer év óta lakik már itt.</w:t>
      </w:r>
    </w:p>
    <w:p>
      <w:pPr>
        <w:pStyle w:val="NormlWeb"/>
        <w:spacing w:before="0" w:after="0"/>
        <w:ind w:firstLine="708"/>
        <w:jc w:val="both"/>
        <w:rPr/>
      </w:pPr>
      <w:r>
        <w:rPr/>
        <w:t>A menetük most már úgy alakult, hogy a Mungana ment elől, utána Alan, őt követte pár lépés távolságból Jeekie, végül a menetet zárta a zenekar. A tarka-barka jelmezes népség sort nyitott számukra az emelvényig. A lépcsőhöz értek, Asika széke mellett két oldalt egy-egy üres aranyszék állt.</w:t>
      </w:r>
    </w:p>
    <w:p>
      <w:pPr>
        <w:pStyle w:val="NormlWeb"/>
        <w:spacing w:before="0" w:after="0"/>
        <w:ind w:firstLine="708"/>
        <w:jc w:val="both"/>
        <w:rPr/>
      </w:pPr>
      <w:r>
        <w:rPr/>
        <w:t>Mungana intett Alannek, hogy menjen föl a lépcsőn, Jeekie pedig utána indult. Mikor ezt Mungana meglátta, hátrafordult, és Jeekiet arcul vágta. Asika dühösen fölkiáltott:</w:t>
      </w:r>
    </w:p>
    <w:p>
      <w:pPr>
        <w:pStyle w:val="NormlWeb"/>
        <w:spacing w:before="0" w:after="0"/>
        <w:ind w:firstLine="708"/>
        <w:jc w:val="both"/>
        <w:rPr/>
      </w:pPr>
      <w:r>
        <w:rPr/>
        <w:t xml:space="preserve">– </w:t>
      </w:r>
      <w:r>
        <w:rPr/>
        <w:t>Ki mondta neked, Mungana, hogy megüsd az én uram szolgáját? Engedd őt is följönni, hogy mögöttünk álljon, és tolmácsunk legyen.</w:t>
      </w:r>
    </w:p>
    <w:p>
      <w:pPr>
        <w:pStyle w:val="NormlWeb"/>
        <w:spacing w:before="0" w:after="0"/>
        <w:ind w:firstLine="708"/>
        <w:jc w:val="both"/>
        <w:rPr/>
      </w:pPr>
      <w:r>
        <w:rPr/>
        <w:t>A szerencsétlen ember megértette, hogy szándékosság van ebben a nyilvános megszégyenítésben, de nem mert ellene tiltakozni, csak szó nélkül lehajtotta a fejét. Eközben mind a hárman fölértek az emelvényre, míg a papok és a zenészek lent maradtak.</w:t>
      </w:r>
    </w:p>
    <w:p>
      <w:pPr>
        <w:pStyle w:val="NormlWeb"/>
        <w:spacing w:before="0" w:after="0"/>
        <w:ind w:firstLine="708"/>
        <w:jc w:val="both"/>
        <w:rPr/>
      </w:pPr>
      <w:r>
        <w:rPr/>
        <w:t xml:space="preserve">– </w:t>
      </w:r>
      <w:r>
        <w:rPr/>
        <w:t>Üdvözlégy, Vernon! – szólt Asika az álarcon keresztül. Alannek hirtelen az jutott eszébe, hogy ez a kegyetlen vonású álarc nem oly ellenszenves neki, mint az alatta lappangó bájos, de tigrisszerű arc. – Üdvözlégy, és ne vedd rossznéven, hogy egyelőre, de csakis egyelőre, bal oldalamon és nem a jobbomon ülsz.</w:t>
      </w:r>
    </w:p>
    <w:p>
      <w:pPr>
        <w:pStyle w:val="NormlWeb"/>
        <w:spacing w:before="0" w:after="0"/>
        <w:ind w:firstLine="708"/>
        <w:jc w:val="both"/>
        <w:rPr/>
      </w:pPr>
      <w:r>
        <w:rPr/>
        <w:t>Alan meghajlással köszönt és leült a bal oldali székbe, a Mungana pedig a jobboldaliba. Jeekie a hátuk mögött állt, magas alakjával úgy emelkedett fölöttük, mint egy torony.</w:t>
      </w:r>
    </w:p>
    <w:p>
      <w:pPr>
        <w:pStyle w:val="NormlWeb"/>
        <w:spacing w:before="0" w:after="0"/>
        <w:ind w:firstLine="708"/>
        <w:jc w:val="both"/>
        <w:rPr/>
      </w:pPr>
      <w:r>
        <w:rPr/>
        <w:t xml:space="preserve">– </w:t>
      </w:r>
      <w:r>
        <w:rPr/>
        <w:t>Ez az én népem ünnepe – folytatta Asika –, olyan ünnep, amilyent évek óta nem tartottunk, mert a Kis Bonza távol volt tőlünk.</w:t>
      </w:r>
    </w:p>
    <w:p>
      <w:pPr>
        <w:pStyle w:val="NormlWeb"/>
        <w:spacing w:before="0" w:after="0"/>
        <w:ind w:firstLine="708"/>
        <w:jc w:val="both"/>
        <w:rPr/>
      </w:pPr>
      <w:r>
        <w:rPr/>
        <w:t xml:space="preserve">– </w:t>
      </w:r>
      <w:r>
        <w:rPr/>
        <w:t>Mi történik majd? – kérdezte Alan nyugtalanul. Mondtam neked, úrnőm, hogy a vér orunda számomra. Nem szabad látnom!</w:t>
      </w:r>
    </w:p>
    <w:p>
      <w:pPr>
        <w:pStyle w:val="NormlWeb"/>
        <w:spacing w:before="0" w:after="0"/>
        <w:ind w:firstLine="708"/>
        <w:jc w:val="both"/>
        <w:rPr/>
      </w:pPr>
      <w:r>
        <w:rPr/>
        <w:t xml:space="preserve">– </w:t>
      </w:r>
      <w:r>
        <w:rPr/>
        <w:t>Ne félj, tudom – felelte az Asika. – Áldozatnak kell lenni, mert ez a szokás, és nekünk nem szabad az isteneket megsértenünk. De te nem fogsz ebből semmit sem látni.</w:t>
      </w:r>
    </w:p>
    <w:p>
      <w:pPr>
        <w:pStyle w:val="NormlWeb"/>
        <w:spacing w:before="0" w:after="0"/>
        <w:ind w:firstLine="708"/>
        <w:jc w:val="both"/>
        <w:rPr/>
      </w:pPr>
      <w:r>
        <w:rPr/>
        <w:t>Alan akkor körülnézett és észrevette, hogy közvetlenül az emelvény és a csatorna széle között állnak „barátai”, az ogulák; Fáni, a törzsfőnök, az evezősök és az előreküldött hírvivők. Valamennyinek hátra volt kötve a keze, és lándzsával fölfegyverkezett ördög jelmezű emberek őrizték őket.</w:t>
      </w:r>
    </w:p>
    <w:p>
      <w:pPr>
        <w:pStyle w:val="NormlWeb"/>
        <w:spacing w:before="0" w:after="0"/>
        <w:ind w:firstLine="708"/>
        <w:jc w:val="both"/>
        <w:rPr/>
      </w:pPr>
      <w:r>
        <w:rPr/>
        <w:t xml:space="preserve">– </w:t>
      </w:r>
      <w:r>
        <w:rPr/>
        <w:t>Jeekie – mondta Alan hátrafordulva –, kérdezd meg Fánit, hogy miért vannak összekötözve, és miért nem tértek vissza hazájukba?</w:t>
      </w:r>
    </w:p>
    <w:p>
      <w:pPr>
        <w:pStyle w:val="NormlWeb"/>
        <w:spacing w:before="0" w:after="0"/>
        <w:ind w:firstLine="708"/>
        <w:jc w:val="both"/>
        <w:rPr/>
      </w:pPr>
      <w:r>
        <w:rPr/>
        <w:t>Jeekie ogula nyelven tolmácsolta Alan kérdését, mire a szegény emberek arrafelé fordultak és elkezdtek könyörögni Alannek, hogy mentse meg az életüket. Fáni elmondta, hogy az éjjel meg akarják ölni őket.</w:t>
      </w:r>
    </w:p>
    <w:p>
      <w:pPr>
        <w:pStyle w:val="NormlWeb"/>
        <w:spacing w:before="0" w:after="0"/>
        <w:ind w:firstLine="708"/>
        <w:jc w:val="both"/>
        <w:rPr/>
      </w:pPr>
      <w:r>
        <w:rPr/>
        <w:t xml:space="preserve">– </w:t>
      </w:r>
      <w:r>
        <w:rPr/>
        <w:t>Miért akarjátok megölni ezeket az embereket? – kérdezte Alan az Asikától.</w:t>
      </w:r>
    </w:p>
    <w:p>
      <w:pPr>
        <w:pStyle w:val="NormlWeb"/>
        <w:spacing w:before="0" w:after="0"/>
        <w:ind w:firstLine="708"/>
        <w:jc w:val="both"/>
        <w:rPr/>
      </w:pPr>
      <w:r>
        <w:rPr/>
        <w:t xml:space="preserve">– </w:t>
      </w:r>
      <w:r>
        <w:rPr/>
        <w:t>Mert azt hallottam, Vernon, hogy megtámadtak téged az országukban és ha a Kis Bonza közbe nem lép, meg is öltek volna! Így hát illő, hogy a tiszteletedre föláldozzuk őket.</w:t>
      </w:r>
    </w:p>
    <w:p>
      <w:pPr>
        <w:pStyle w:val="NormlWeb"/>
        <w:spacing w:before="0" w:after="0"/>
        <w:ind w:firstLine="708"/>
        <w:jc w:val="both"/>
        <w:rPr/>
      </w:pPr>
      <w:r>
        <w:rPr/>
        <w:t xml:space="preserve">– </w:t>
      </w:r>
      <w:r>
        <w:rPr/>
        <w:t>Visszautasítom ezt az áldozatot, mert azután nagyon jól bántak velem. Engedd őket szabadon, Asika, és hagyd őket visszamenni a hazájukba.</w:t>
      </w:r>
    </w:p>
    <w:p>
      <w:pPr>
        <w:pStyle w:val="NormlWeb"/>
        <w:spacing w:before="0" w:after="0"/>
        <w:ind w:firstLine="708"/>
        <w:jc w:val="both"/>
        <w:rPr/>
      </w:pPr>
      <w:r>
        <w:rPr/>
        <w:t xml:space="preserve">– </w:t>
      </w:r>
      <w:r>
        <w:rPr/>
        <w:t>Nem engedhetem őket haza – felelte hidegen Asika. Itt vannak, itt is maradnak. De az életük a tied, elveheted vagy megtarthatod, ahogy neked tetszik. Egyelőre legyenek a te rabszolgáid! – Az ördögjelmezes emberek elvágták az ogulák kötelékeit, és az emelvény mögé vezették őket.</w:t>
      </w:r>
    </w:p>
    <w:p>
      <w:pPr>
        <w:pStyle w:val="NormlWeb"/>
        <w:spacing w:before="0" w:after="0"/>
        <w:ind w:firstLine="708"/>
        <w:jc w:val="both"/>
        <w:rPr/>
      </w:pPr>
      <w:r>
        <w:rPr/>
        <w:t>Pokoli tánccal megkezdődött az ünnepély. Az emelvény és a csatorna közti területen táncosok és táncosnők csapatai jelentek meg, Ez a sok különös teremtmény őrült táncot járt a folyton búgó kürtök és pergő dobok hangjára.</w:t>
      </w:r>
    </w:p>
    <w:p>
      <w:pPr>
        <w:pStyle w:val="NormlWeb"/>
        <w:spacing w:before="0" w:after="0"/>
        <w:ind w:firstLine="708"/>
        <w:jc w:val="both"/>
        <w:rPr/>
      </w:pPr>
      <w:r>
        <w:rPr/>
        <w:t>A tánc őrülete végül elfogta azokat is, akik ezrével álltak a víz túlsó partján. Egy ütemre mozgott az embertömeg, végül maga Asika is fölugrott. Megragadva férjét, részt vett a közös rángatózásban. Még Jeekie is elkezdett ott hátul izegni-mozogni és kiabálni, úgyhogy végül már csak Alan és az ogulák maradtak csendben abban az őrült, lármás jelenetben.</w:t>
      </w:r>
    </w:p>
    <w:p>
      <w:pPr>
        <w:pStyle w:val="NormlWeb"/>
        <w:spacing w:before="0" w:after="0"/>
        <w:ind w:firstLine="708"/>
        <w:jc w:val="both"/>
        <w:rPr/>
      </w:pPr>
      <w:r>
        <w:rPr/>
        <w:t>Ám Asika egyszer csak eltaszította a férjét, egy ugrással Alan előtt termett, és odaszorította álarcos arcát annak álarcos arcához, föl akarta őt ráncigálni székéből. Alan ellenállt, Asika belátva hiábavaló igyekezetét, ott hagyta, és visszament Munganához. Egyre hangosabb lett a zene, erősebben pörögtek a dobok, szilajabbak lettek a kiáltozások. Egyesek kimerültén összeestek, ezeket bedobták a vízbe, ahol azonnal elmerültek, vagy tovalibegtek a lassú árral, mintha ez is része volna az érthetetlen színjátéknak.</w:t>
      </w:r>
    </w:p>
    <w:p>
      <w:pPr>
        <w:pStyle w:val="NormlWeb"/>
        <w:spacing w:before="0" w:after="0"/>
        <w:ind w:firstLine="708"/>
        <w:jc w:val="both"/>
        <w:rPr/>
      </w:pPr>
      <w:r>
        <w:rPr/>
        <w:t>Azután Asika egyszerre csak hirtelen megállt és felemelte karjait. A sokezernyi sokaság is megállt. Újra fölemelte karjait, mire mindenki arcra borult, és halálos merevséggel feküdt a földön. Harmadszor is fölemelte karjait, és a sokaság fölállt, de olyan néma csöndben maradt, hogy még a lélegzetvételük is hallatszott. Asika ekkor megszólalt, azaz éles hangon kiabálva beszélni kezdett:</w:t>
      </w:r>
    </w:p>
    <w:p>
      <w:pPr>
        <w:pStyle w:val="NormlWeb"/>
        <w:spacing w:before="0" w:after="0"/>
        <w:ind w:firstLine="708"/>
        <w:jc w:val="both"/>
        <w:rPr/>
      </w:pPr>
      <w:r>
        <w:rPr/>
        <w:t xml:space="preserve">– </w:t>
      </w:r>
      <w:r>
        <w:rPr/>
        <w:t>A Kis Bonza hazajött, és magával hozta azt a fehér embert, akit elvitt annak idején!</w:t>
      </w:r>
    </w:p>
    <w:p>
      <w:pPr>
        <w:pStyle w:val="NormlWeb"/>
        <w:spacing w:before="0" w:after="0"/>
        <w:ind w:firstLine="708"/>
        <w:jc w:val="both"/>
        <w:rPr/>
      </w:pPr>
      <w:r>
        <w:rPr/>
        <w:t>Ekkor megszólalt a sokaságból egy hang, a vezérszónok hangja:</w:t>
      </w:r>
    </w:p>
    <w:p>
      <w:pPr>
        <w:pStyle w:val="NormlWeb"/>
        <w:spacing w:before="0" w:after="0"/>
        <w:ind w:firstLine="708"/>
        <w:jc w:val="both"/>
        <w:rPr/>
      </w:pPr>
      <w:r>
        <w:rPr/>
        <w:t xml:space="preserve">– </w:t>
      </w:r>
      <w:r>
        <w:rPr/>
        <w:t>A Kis Bonza hazajött. Újra látjuk Asika fején, ahogy atyáink látták. Mutass be neki áldozatot. Áldozd föl neki a fehér embert!</w:t>
      </w:r>
    </w:p>
    <w:p>
      <w:pPr>
        <w:pStyle w:val="NormlWeb"/>
        <w:spacing w:before="0" w:after="0"/>
        <w:ind w:firstLine="708"/>
        <w:jc w:val="both"/>
        <w:rPr/>
      </w:pPr>
      <w:r>
        <w:rPr/>
        <w:t xml:space="preserve">– </w:t>
      </w:r>
      <w:r>
        <w:rPr/>
        <w:t>Nem! – kiáltotta az Asika. – A fehér ember az enyém, Ismerjétek meg benne a következő Munganát!</w:t>
      </w:r>
    </w:p>
    <w:p>
      <w:pPr>
        <w:pStyle w:val="NormlWeb"/>
        <w:spacing w:before="0" w:after="0"/>
        <w:ind w:firstLine="708"/>
        <w:jc w:val="both"/>
        <w:rPr/>
      </w:pPr>
      <w:r>
        <w:rPr/>
        <w:t xml:space="preserve">– </w:t>
      </w:r>
      <w:r>
        <w:rPr/>
        <w:t>Ó! – kiáltotta a hallgatóság, – Ó! A következő Mungana lesz belőle! Isten veled, régi Mungana, és te új Mungana üdvözlégy! Mikor lesz a házassági ünnepély?</w:t>
      </w:r>
    </w:p>
    <w:p>
      <w:pPr>
        <w:pStyle w:val="NormlWeb"/>
        <w:spacing w:before="0" w:after="0"/>
        <w:ind w:firstLine="708"/>
        <w:jc w:val="both"/>
        <w:rPr/>
      </w:pPr>
      <w:r>
        <w:rPr/>
        <w:t xml:space="preserve">– </w:t>
      </w:r>
      <w:r>
        <w:rPr/>
        <w:t>Mondd meg nekünk, Mungana – kiáltotta Asika, megveregetve a férje arcát –, mondd meg, mikor akarsz kötelességszerűen meghalni?</w:t>
      </w:r>
    </w:p>
    <w:p>
      <w:pPr>
        <w:pStyle w:val="NormlWeb"/>
        <w:spacing w:before="0" w:after="0"/>
        <w:ind w:firstLine="708"/>
        <w:jc w:val="both"/>
        <w:rPr/>
      </w:pPr>
      <w:r>
        <w:rPr/>
        <w:t xml:space="preserve">– </w:t>
      </w:r>
      <w:r>
        <w:rPr/>
        <w:t>A most eljövendő második holdtöltének az éjszakáján felelte meggyötört szívéből fölszálló mély sóhajjal –, akkorra felemésztődik a lelkem, és betelik az időm. De addig én vagyok az Asika ura, és ha ő megfeledkeznék erről, az ősi törvény szerint a halál lesz a része!</w:t>
      </w:r>
    </w:p>
    <w:p>
      <w:pPr>
        <w:pStyle w:val="NormlWeb"/>
        <w:spacing w:before="0" w:after="0"/>
        <w:ind w:firstLine="708"/>
        <w:jc w:val="both"/>
        <w:rPr/>
      </w:pPr>
      <w:r>
        <w:rPr/>
        <w:t xml:space="preserve">– </w:t>
      </w:r>
      <w:r>
        <w:rPr/>
        <w:t>Igen, igen – kiáltotta a láthatatlan vezérszónok –, a halál lesz a része, és a szerelmesét föláldozzuk. Halj meg becsülettel Mungana, ahogy mindazok meghaltak, akik előtted mentek!</w:t>
      </w:r>
    </w:p>
    <w:p>
      <w:pPr>
        <w:pStyle w:val="NormlWeb"/>
        <w:spacing w:before="0" w:after="0"/>
        <w:ind w:firstLine="708"/>
        <w:jc w:val="both"/>
        <w:rPr/>
      </w:pPr>
      <w:r>
        <w:rPr/>
        <w:t xml:space="preserve">– </w:t>
      </w:r>
      <w:r>
        <w:rPr/>
        <w:t>Hála az Istennek! – suttogta magában Alan, – két hónapra megmenekültem ettől a boszorkánytól!</w:t>
      </w:r>
    </w:p>
    <w:p>
      <w:pPr>
        <w:pStyle w:val="NormlWeb"/>
        <w:spacing w:before="0" w:after="0"/>
        <w:ind w:firstLine="708"/>
        <w:jc w:val="both"/>
        <w:rPr/>
      </w:pPr>
      <w:r>
        <w:rPr/>
        <w:t>S ebben a pillanatban vad táncától nekihevülve és izgatottan ledobta arany melltartóit, így meztelen maradt, és csak deréköve meg az a vékony fátyolszerű szövet maradt rajta, amelyet a vállára vetve viselt, s amelyre ráomlott most ziláltan szétszóródott hosszú, fekete haja. Az ezüstös holdfényben különösen fénylett rézszínű bőre és a tompasárga színű Kis Bonza, mely szerte-széjjel szórta sugarait, amint Asika ide-oda forgatta hosszú nyakát. Alig fedezett fel ebben a nőben emberi vonást, ezért Alan részvéttel telt el az iránt a szerencsétlen ember iránt, akit ez a nő férjének nevezett, és akit éppen most kényszerített arra, hogy kitűzze öngyilkossága idejét.</w:t>
      </w:r>
    </w:p>
    <w:p>
      <w:pPr>
        <w:pStyle w:val="NormlWeb"/>
        <w:spacing w:before="0" w:after="0"/>
        <w:ind w:firstLine="708"/>
        <w:jc w:val="both"/>
        <w:rPr/>
      </w:pPr>
      <w:r>
        <w:rPr/>
        <w:t>Nem töprengett tovább, mert a drámának új jelenete kezdődött. Két pap, fejükön szarvakkal és hátukon farkakkal, fölugrott az emelvényre, és adott jelre leoldozta Asika fejéről a Kis Bonzát. Asika levette izzadó arcáról, és magasra tartva fölemelte, aztán újra leengedte melléig, mindkét kezével ott tartva elment vele az emelvény széléig. Ekkor előléptek ördögnek öltözött papok, ugrálni kezdtek felé, arra törekedve, hogy elérjék és kiszakíthassák kezéből. A legkétségbeesettebb igyekezettel ugrott egyik a másik után. Mindegyiknek három kísérletet volt szabad tennie. A közönség a legnagyobb érdeklődéssel kísérte ezt az újfajta ugróversenyt, de hogy miért, azt Alan egyelőre nem értette meg.</w:t>
      </w:r>
    </w:p>
    <w:p>
      <w:pPr>
        <w:pStyle w:val="NormlWeb"/>
        <w:spacing w:before="0" w:after="0"/>
        <w:ind w:firstLine="708"/>
        <w:jc w:val="both"/>
        <w:rPr/>
      </w:pPr>
      <w:r>
        <w:rPr/>
        <w:t>Az első két versenyző – szemmel láthatóan idősebb emberek –, még csak a közelébe sem ért a célnak. Bukásukat gúnykacaj kísérte. Kimerülve estek össze, és az egyik testének rángatózásából Alan észrevette, hogy zokog, míg a másik komor mozdulatlanságba merült. Aztán egy fiatalabb ember lépett elő, aki a harmadik kísérletre majdnem elkapta a fétist, sőt egészen biztos elkapta volna, ha ki nem játsszák. Asika ugyanis mikor észrevette, hogy az ugrás sikerül, egy- két hüvelykkel fölemelte a fétist, így ez a versenyző is megbukott, s nagy nyögéssel csatlakozott a többi bukotthoz.</w:t>
      </w:r>
    </w:p>
    <w:p>
      <w:pPr>
        <w:pStyle w:val="NormlWeb"/>
        <w:spacing w:before="0" w:after="0"/>
        <w:ind w:firstLine="708"/>
        <w:jc w:val="both"/>
        <w:rPr/>
      </w:pPr>
      <w:r>
        <w:rPr/>
        <w:t>Aztán egy negyedik pap lépett elő, akinek jelmeze még borzalmasabb volt, mint a többieké. Egy szörnyűséges csontvázat ábrázolt. Ez a pap hosszú, sovány, mozgékony fickó volt, akit a közönség hatalmas kiáltásokkal fogadott. Pár pillanatig hátralépve vizsgálta a fétist, mint az éhes farkas a megközelíthetetlen prédát. Aztán hirtelen nekiszaladt, és fölugrott a levegőbe. Alan sohasem látott még ilyen hatalmas ugrást. Mind a két kezével megragadta a fétist, és kirántotta az Asika kezéből. Nagy dobbanással ért vissza a földre, és elkezdett jobbra-balra dülöngélni, miközben a fétist csókolgatta. A közönség így ordítozott:</w:t>
      </w:r>
    </w:p>
    <w:p>
      <w:pPr>
        <w:pStyle w:val="NormlWeb"/>
        <w:spacing w:before="0" w:after="0"/>
        <w:ind w:firstLine="708"/>
        <w:jc w:val="both"/>
        <w:rPr/>
      </w:pPr>
      <w:r>
        <w:rPr/>
        <w:t xml:space="preserve">– </w:t>
      </w:r>
      <w:r>
        <w:rPr/>
        <w:t>A Kis Bonza választott. Mi legyen a végzete az elbukottaknak? Pap kérdezd meg tőle!</w:t>
      </w:r>
    </w:p>
    <w:p>
      <w:pPr>
        <w:pStyle w:val="NormlWeb"/>
        <w:spacing w:before="0" w:after="0"/>
        <w:ind w:firstLine="708"/>
        <w:jc w:val="both"/>
        <w:rPr/>
      </w:pPr>
      <w:r>
        <w:rPr/>
        <w:t>A pap megszűnt dülöngélni, és a Kis Bonza száját a füléhez tartotta, közbe-közbe nagyokat bólintgatott, mintha a fétis beszélne vele, és ő megértené a szavait. Aztán elvonult az emelvény mögé, ahol Alan nem láthatta, de csakhamar előtűnt újra, egyik kezében a Kis Bonzával, a másikban pedig egy aranykehellyel. Csend támadt a széles térségen. A pap odalépett az első ugró elé, és fölajánlotta neki a kelyhet. Ez elfordította a fejét, de ezer kiáltás szállt felé:</w:t>
      </w:r>
    </w:p>
    <w:p>
      <w:pPr>
        <w:pStyle w:val="NormlWeb"/>
        <w:spacing w:before="0" w:after="0"/>
        <w:ind w:left="708" w:hanging="0"/>
        <w:jc w:val="both"/>
        <w:rPr/>
      </w:pPr>
      <w:r>
        <w:rPr/>
        <w:t xml:space="preserve">– </w:t>
      </w:r>
      <w:r>
        <w:rPr/>
        <w:t>Idd ki!</w:t>
      </w:r>
    </w:p>
    <w:p>
      <w:pPr>
        <w:pStyle w:val="NormlWeb"/>
        <w:spacing w:before="0" w:after="0"/>
        <w:ind w:firstLine="708"/>
        <w:jc w:val="both"/>
        <w:rPr/>
      </w:pPr>
      <w:r>
        <w:rPr/>
        <w:t>Erre elfogadta és ivott belőle, aztán tovább adta társainak.</w:t>
      </w:r>
    </w:p>
    <w:p>
      <w:pPr>
        <w:pStyle w:val="NormlWeb"/>
        <w:spacing w:before="0" w:after="0"/>
        <w:ind w:firstLine="708"/>
        <w:jc w:val="both"/>
        <w:rPr/>
      </w:pPr>
      <w:r>
        <w:rPr/>
        <w:t>Aki elsőnek ivott, nevetséges módon kezdett ugrándozni, majd a másik kettő is utánozni kezdte.</w:t>
      </w:r>
    </w:p>
    <w:p>
      <w:pPr>
        <w:pStyle w:val="NormlWeb"/>
        <w:spacing w:before="0" w:after="0"/>
        <w:ind w:firstLine="708"/>
        <w:jc w:val="both"/>
        <w:rPr/>
      </w:pPr>
      <w:r>
        <w:rPr/>
        <w:t>Alan eleinte azt hitte, hogy az egész valami tréfa, és hogy ezeket az embereket leitatták. A holdvilág megvilágította az arcukat, ekkor Alan észrevette, hogy borzalmasan szenvednek. Fölháborodva fordult az Asikához.</w:t>
      </w:r>
    </w:p>
    <w:p>
      <w:pPr>
        <w:pStyle w:val="NormlWeb"/>
        <w:spacing w:before="0" w:after="0"/>
        <w:ind w:firstLine="708"/>
        <w:jc w:val="both"/>
        <w:rPr/>
      </w:pPr>
      <w:r>
        <w:rPr/>
        <w:t xml:space="preserve">— </w:t>
      </w:r>
      <w:r>
        <w:rPr/>
        <w:t>Hallgass, Vernon – felelte ez gorombán, a vér orunda előtted és én tekintettel vagyok erre. Ezért az istenek rendeléséből ezek az emberek méregtől halnak meg – és újra kacagásba tört ki az áldozatok rángatózásait nézve.</w:t>
      </w:r>
    </w:p>
    <w:p>
      <w:pPr>
        <w:pStyle w:val="NormlWeb"/>
        <w:spacing w:before="0" w:after="0"/>
        <w:ind w:firstLine="708"/>
        <w:jc w:val="both"/>
        <w:rPr/>
      </w:pPr>
      <w:r>
        <w:rPr/>
        <w:t>Alan lehunyta szemét, remélve, hogy megszabadulhat a látványtól, de nem bírta sokáig. Újra fölnézett; éppen akkor dobta be magát a három szerencsétlen a vízbe, ahol forogtak, aztán hirtelen elmerültek, és eltűntek.</w:t>
      </w:r>
    </w:p>
    <w:p>
      <w:pPr>
        <w:pStyle w:val="NormlWeb"/>
        <w:spacing w:before="0" w:after="0"/>
        <w:ind w:firstLine="708"/>
        <w:jc w:val="both"/>
        <w:rPr/>
      </w:pPr>
      <w:r>
        <w:rPr/>
        <w:t>Mikor ennek a „bohózatnak” – mert nem tartották egyébnek – vége volt, és a színpad kiürült, a közönség – mely rekedtté nevette magát – újra leült, hogy figyelemmel kísérje a Kis Bonza újonnan választott papjának működését. Néhány más pap segítségével azon fáradozott, hogy a Kis Bonzát rákötözze egy kis aprócska nádtutajra. Mikor ezzel elkészült, ráfeküdt egy széles deszkára, amelyet ezalatt odakészítettek neki a víz szélére. A fétist maga elé vette, aztán a kétoldalt lelógó lábával rugdosva a csatorna közepébe hajtotta magát, ahol a Nagy Bonza libegett. Mikor odaért, a kis tutajt a Kis Bonzával odaerősítette a Nagy Bonzához, úgy hogy most a kettő egymás mögött libegett. A nép ujjongott, azt kiabálták, hogy most már végre együtt van a férj és feleség! A pap kievezett a deszkáján a víz szélére, ahol leült és várt.</w:t>
      </w:r>
    </w:p>
    <w:p>
      <w:pPr>
        <w:pStyle w:val="NormlWeb"/>
        <w:spacing w:before="0" w:after="0"/>
        <w:ind w:firstLine="708"/>
        <w:jc w:val="both"/>
        <w:rPr/>
      </w:pPr>
      <w:r>
        <w:rPr/>
        <w:t>Közben Asika intésére jobbról-balról ördögöknek öltözött papok és papnők hosszú csapata vonult fel és aztán tűnt el, valószínűleg azért, hogy átkeljen a vizén, az innen nem látható hidakon vagy csónakokon. Egyszerre csak föltűntek a túlsó oldalon és ott kanyarogtak libasorban a sziklalejtőn a sokaság között, akik azért jöttek, hogy megnézzék ezt a borzalmas mulatságot.</w:t>
      </w:r>
    </w:p>
    <w:p>
      <w:pPr>
        <w:pStyle w:val="NormlWeb"/>
        <w:spacing w:before="0" w:after="0"/>
        <w:ind w:firstLine="708"/>
        <w:jc w:val="both"/>
        <w:rPr/>
      </w:pPr>
      <w:r>
        <w:rPr/>
        <w:t>Alan észrevette, hogy az asikik nem örülnek a papok megjelenésének; rémülten húzódtak vissza előlük. Sőt, sokan fölálltak és távozni igyekeztek, de az a két sor lándzsás katona, mely csak most tűnt elő és körülvette az egész közönséget, visszahajtotta őket a helyükre. Aztán más katonacsapatok, és velük hóhérnak látszó emberek is föltűntek a túlsó parton. Elvonultak és eltűntek jobbról és balról.</w:t>
      </w:r>
    </w:p>
    <w:p>
      <w:pPr>
        <w:pStyle w:val="NormlWeb"/>
        <w:spacing w:before="0" w:after="0"/>
        <w:ind w:firstLine="708"/>
        <w:jc w:val="both"/>
        <w:rPr/>
      </w:pPr>
      <w:r>
        <w:rPr/>
        <w:t xml:space="preserve">– </w:t>
      </w:r>
      <w:r>
        <w:rPr/>
        <w:t>Mi készül? – kérdezte Alan Jeekietől.</w:t>
      </w:r>
    </w:p>
    <w:p>
      <w:pPr>
        <w:pStyle w:val="NormlWeb"/>
        <w:spacing w:before="0" w:after="0"/>
        <w:ind w:firstLine="708"/>
        <w:jc w:val="both"/>
        <w:rPr/>
      </w:pPr>
      <w:r>
        <w:rPr/>
        <w:t xml:space="preserve">– </w:t>
      </w:r>
      <w:r>
        <w:rPr/>
        <w:t>Most begyulladt mindenki odaát – felelte súgva Jeekie, – mert vége a tréfának. Kezdődik a komoly munka. Ezt elfelejtették, azok, akik olyan sokat nevettek. Mind a két Bonza nagyon éhes, és Asika régi számadásokat akar kiegyenlíteni.</w:t>
      </w:r>
    </w:p>
    <w:p>
      <w:pPr>
        <w:pStyle w:val="NormlWeb"/>
        <w:spacing w:before="0" w:after="0"/>
        <w:ind w:firstLine="708"/>
        <w:jc w:val="both"/>
        <w:rPr/>
      </w:pPr>
      <w:r>
        <w:rPr/>
        <w:t>Mint valami előre megbeszélt jelre az ördögpapok nagy ordítással nekiugrottak egy-egy embernek, és belekaptak a hajába. Erre odaszaladtak a segédeik, és a kiválasztott férfit vagy asszonyt elhurcolták a csatorna partjára. Itt aztán valamennyit – voltak vagy százan – mint a birkákat, beszorították egy akolba, ahol lehorgasztott fővel, és izgatottan remegve álltak.</w:t>
      </w:r>
    </w:p>
    <w:p>
      <w:pPr>
        <w:pStyle w:val="NormlWeb"/>
        <w:spacing w:before="0" w:after="0"/>
        <w:ind w:firstLine="708"/>
        <w:jc w:val="both"/>
        <w:rPr/>
      </w:pPr>
      <w:r>
        <w:rPr/>
        <w:t>Aztán kinyitottak egy kis ajtót az akol oldalán, és megengedték, hogy egy közülük kiugorjon rajta. Ez kiszaladt, de nem a szabadba jutott, hanem kétoldalról bekerített útra, amely levezetett a vízhez. Végighajtották az úton, míg oda nem ért a sekély vízhez, közvetlenül a két úszó fejjel szembe. Egy ideig ott kellett várnia lándzsás emberek őrizete alatt. Mivel nem történt semmi, ezek fölemelték a lándzsáikat, így az az ember elszaladhatott a part mellett, és felkapaszkodva a lejtőn eltűnt a többi nézők ezrei között.</w:t>
      </w:r>
    </w:p>
    <w:p>
      <w:pPr>
        <w:pStyle w:val="NormlWeb"/>
        <w:spacing w:before="0" w:after="0"/>
        <w:ind w:firstLine="708"/>
        <w:jc w:val="both"/>
        <w:rPr/>
      </w:pPr>
      <w:r>
        <w:rPr/>
        <w:t>A következő – meglátszott rajta, hogy előkelő rangú ember – nem volt ilyen szerencsés. Beugrott a sekély vízbe, és várt. És ekkor Alan valami ijesztő dolgot látott: egyszer csak a Nagy Bonza, maga után vontatva a Kis Bonzát, elkezdett úszni, éspedig egészen világosan az ember felé. S mikor hozzáért, fölemelkedett, és szájával úgy kapott oda a melléhez, mint valami hal a zsákmányához. Aztán újra visszasüllyedt a víz színére és lassan visszaúszott a helyére. Hogy micsoda erő vagy gépezet hajtotta, azt Alan nem látta.</w:t>
      </w:r>
    </w:p>
    <w:p>
      <w:pPr>
        <w:pStyle w:val="NormlWeb"/>
        <w:spacing w:before="0" w:after="0"/>
        <w:ind w:firstLine="708"/>
        <w:jc w:val="both"/>
        <w:rPr/>
      </w:pPr>
      <w:r>
        <w:rPr/>
        <w:t>A fétis érintésére az az ember úgy felhördült, mintha sebet kapott volna. A katonák vad ordítással ráugrottak, és fölcipelték egy szemben fekvő folyosón, majd eltűnt a sötétségben.</w:t>
      </w:r>
    </w:p>
    <w:p>
      <w:pPr>
        <w:pStyle w:val="NormlWeb"/>
        <w:spacing w:before="0" w:after="0"/>
        <w:ind w:firstLine="708"/>
        <w:jc w:val="both"/>
        <w:rPr/>
      </w:pPr>
      <w:r>
        <w:rPr/>
        <w:t>A kürtök és dobok diadalmi dalban törtek ki, és Asika helybenhagyólag tapsolt, a közönség ujjongott. Aztán egy másik áldozatra került sor, őt vetették alá a próbának, és a Bonzák úgy támadtak rá, mint az éhes vízisiklók a békára, így ment sorra egymás után a többivel is. Némelyek megszabadultak, mások a többség, a kiválasztottak közé kerültek. Aztán megunván a dolgot a papok megparancsolták a katonáknak, hogy csapatonként hajtsák le a foglyokat, így aztán a bekerített hely a vízben úgy megtelt velük, mint valami szűk ketrec. Ha az a borzalmas aranyfej odaúszott, és csak egyet is megérintett közülük, valamennyit elhurcolták, ha pedig a fétisek nem mozdultak, valamennyit elengedték.</w:t>
      </w:r>
    </w:p>
    <w:p>
      <w:pPr>
        <w:pStyle w:val="NormlWeb"/>
        <w:spacing w:before="0" w:after="0"/>
        <w:ind w:firstLine="708"/>
        <w:jc w:val="both"/>
        <w:rPr/>
      </w:pPr>
      <w:r>
        <w:rPr/>
        <w:t>Így ment ez hosszú ideig, míg végre Alan megelégelte. Nem bírta tovább nézni.</w:t>
      </w:r>
    </w:p>
    <w:p>
      <w:pPr>
        <w:pStyle w:val="NormlWeb"/>
        <w:spacing w:before="0" w:after="0"/>
        <w:ind w:firstLine="708"/>
        <w:jc w:val="both"/>
        <w:rPr/>
      </w:pPr>
      <w:r>
        <w:rPr/>
        <w:t xml:space="preserve">– </w:t>
      </w:r>
      <w:r>
        <w:rPr/>
        <w:t>Asszonyom – fordult Asikához, mikor ez egy percre abbahagyta a tapsolást –, fáradt vagyok, aludni szeretnék!</w:t>
      </w:r>
    </w:p>
    <w:p>
      <w:pPr>
        <w:pStyle w:val="NormlWeb"/>
        <w:spacing w:before="0" w:after="0"/>
        <w:ind w:firstLine="708"/>
        <w:jc w:val="both"/>
        <w:rPr/>
      </w:pPr>
      <w:r>
        <w:rPr/>
        <w:t xml:space="preserve">– </w:t>
      </w:r>
      <w:r>
        <w:rPr/>
        <w:t>Micsoda! – kiáltott föl –, hát te aludni tudnál ilyen dicsőséges éjszakán, mikor annyi gonosztevőt elér igazságos büntetése? Jól van, menj, ha akarsz, akkor legalább nem köt tovább ígéretem. Végezhetek ősi szokásunk szerint a népem szeme láttára a gonoszokkal. Jó éjszakát, Vernon, holnap találkozunk! – és rászólt néhány papra, hogy vezessék el őt és az ogulákat, akiket rabszolgául adott neki.</w:t>
      </w:r>
    </w:p>
    <w:p>
      <w:pPr>
        <w:pStyle w:val="NormlWeb"/>
        <w:spacing w:before="0" w:after="0"/>
        <w:ind w:firstLine="708"/>
        <w:jc w:val="both"/>
        <w:rPr/>
      </w:pPr>
      <w:r>
        <w:rPr/>
        <w:t>Amikor beléptek az egyik sötét folyosóba, ijesztő ordítás ütötte meg fülét, amit diadalmas kiáltások követtek.</w:t>
      </w:r>
    </w:p>
    <w:p>
      <w:pPr>
        <w:pStyle w:val="NormlWeb"/>
        <w:spacing w:before="0" w:after="0"/>
        <w:ind w:firstLine="708"/>
        <w:jc w:val="both"/>
        <w:rPr/>
      </w:pPr>
      <w:r>
        <w:rPr/>
        <w:t xml:space="preserve">– </w:t>
      </w:r>
      <w:r>
        <w:rPr/>
        <w:t>Most, hogy ön elment, megölik azokat, akiket a Bonza megérintett – mondja Jeekie. – Miért nem várt, hogy láthassa? Nagyon érdekes látvány!</w:t>
      </w:r>
    </w:p>
    <w:p>
      <w:pPr>
        <w:pStyle w:val="NormlWeb"/>
        <w:spacing w:before="0" w:after="0"/>
        <w:ind w:firstLine="708"/>
        <w:jc w:val="both"/>
        <w:rPr/>
      </w:pPr>
      <w:r>
        <w:rPr/>
        <w:t xml:space="preserve">– </w:t>
      </w:r>
      <w:r>
        <w:rPr/>
        <w:t>Tartsd a szád! – felelte Alan dühösen – vagy talán érdekesnek találtad akkor is, amikor harminc évvel ezelőtt téged hurcoltak oda?</w:t>
      </w:r>
    </w:p>
    <w:p>
      <w:pPr>
        <w:pStyle w:val="NormlWeb"/>
        <w:spacing w:before="0" w:after="0"/>
        <w:ind w:firstLine="708"/>
        <w:jc w:val="both"/>
        <w:rPr/>
      </w:pPr>
      <w:r>
        <w:rPr/>
        <w:t xml:space="preserve">– </w:t>
      </w:r>
      <w:r>
        <w:rPr/>
        <w:t>Nem én! – felelte Jeekie, akit nem lehetett semmivel sem zavarba hozni – akkor annyira féltem, hogy gondolkozni sem tudtam.</w:t>
      </w:r>
    </w:p>
    <w:p>
      <w:pPr>
        <w:pStyle w:val="NormlWeb"/>
        <w:spacing w:before="0" w:after="0"/>
        <w:ind w:firstLine="708"/>
        <w:jc w:val="both"/>
        <w:rPr/>
      </w:pPr>
      <w:r>
        <w:rPr/>
        <w:t>Szobáikba értek, Fánit és embereit nem oda vezették, hanem a közelben lévő más szállásra. Folyton hálálkodtak Alannek, mert megmentette életüket.</w:t>
      </w:r>
    </w:p>
    <w:p>
      <w:pPr>
        <w:pStyle w:val="NormlWeb"/>
        <w:spacing w:before="0" w:after="0"/>
        <w:ind w:firstLine="708"/>
        <w:jc w:val="both"/>
        <w:rPr/>
      </w:pPr>
      <w:r>
        <w:rPr/>
        <w:t xml:space="preserve">– </w:t>
      </w:r>
      <w:r>
        <w:rPr/>
        <w:t>Jeekie – szólt Alan, mikor egyedül maradtak –, mondd meg nekem, mitől tud az a pokolbeli bálvány ott a vizen úszni, és hogyan tudja kiválasztani az egyik embert, a másikat meg otthagyni?</w:t>
      </w:r>
    </w:p>
    <w:p>
      <w:pPr>
        <w:pStyle w:val="NormlWeb"/>
        <w:spacing w:before="0" w:after="0"/>
        <w:ind w:firstLine="708"/>
        <w:jc w:val="both"/>
        <w:rPr/>
      </w:pPr>
      <w:r>
        <w:rPr/>
        <w:t xml:space="preserve">– </w:t>
      </w:r>
      <w:r>
        <w:rPr/>
        <w:t>Nem tudom, őrnagy úr, senki sem tudja, csak Asika, meg a papok. Talán ember van alatta, talán zsinóron rángatják, talán élő az a fétis, és azt csinál, amit akar. De kérem őrnagy úr, ne adjon neki csúfneveket, mert majd utánunk jön, és az gonosz mulatság lenne! – szólt Jeekie összerázkódva.</w:t>
      </w:r>
    </w:p>
    <w:p>
      <w:pPr>
        <w:pStyle w:val="NormlWeb"/>
        <w:spacing w:before="0" w:after="0"/>
        <w:ind w:firstLine="708"/>
        <w:jc w:val="both"/>
        <w:rPr/>
      </w:pPr>
      <w:r>
        <w:rPr/>
        <w:t xml:space="preserve">– </w:t>
      </w:r>
      <w:r>
        <w:rPr/>
        <w:t>Mondd meg, mi történik azokkal az emberekkel, akiket a Bonza kiválasztott?</w:t>
      </w:r>
    </w:p>
    <w:p>
      <w:pPr>
        <w:pStyle w:val="NormlWeb"/>
        <w:spacing w:before="0" w:after="0"/>
        <w:ind w:firstLine="708"/>
        <w:jc w:val="both"/>
        <w:rPr/>
      </w:pPr>
      <w:r>
        <w:rPr/>
        <w:t xml:space="preserve">– </w:t>
      </w:r>
      <w:r>
        <w:rPr/>
        <w:t>Azoknak jóéjszakát, őrnagy úr. Némelykor leütik a fejecskéjüket, máskor belefojtják az aranymedencébe, ismét máskor a papok lyukat csinálnak a testükbe, és kezet fognak a szíveikkel. Ízlés dolga, őrnagy úr, ahogy Asikának tetszik. Ha szereti az áldozatokat, mert régi barátai, levágatja a fejüket, ha nem szereti őket, csúnyább halál vár ráju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negyedik fejezet</w:t>
      </w:r>
    </w:p>
    <w:p>
      <w:pPr>
        <w:pStyle w:val="NormlWeb"/>
        <w:spacing w:before="0" w:after="0"/>
        <w:jc w:val="center"/>
        <w:rPr/>
      </w:pPr>
      <w:r>
        <w:rPr/>
      </w:r>
    </w:p>
    <w:p>
      <w:pPr>
        <w:pStyle w:val="NormlWeb"/>
        <w:spacing w:before="0" w:after="0"/>
        <w:jc w:val="center"/>
        <w:rPr>
          <w:bCs/>
        </w:rPr>
      </w:pPr>
      <w:r>
        <w:rPr>
          <w:bCs/>
        </w:rPr>
        <w:t>JEEKIE ANYJ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 xml:space="preserve">– </w:t>
      </w:r>
      <w:r>
        <w:rPr/>
        <w:t>Jeekie – szólt másnap reggel Alan –, elegem volt ebből a helyből. Ki akarok innen szabadulni! Inkább haljak meg szökés közben, mintsem itt várjam be azt a két hónapot. Ha itt leszek még a második holdtölte éjszakáján is, agyonlövöm Asikát és magamat is, te meg gondoskodhatsz magadról. Értesz engem?</w:t>
      </w:r>
    </w:p>
    <w:p>
      <w:pPr>
        <w:pStyle w:val="NormlWeb"/>
        <w:spacing w:before="0" w:after="0"/>
        <w:ind w:firstLine="708"/>
        <w:jc w:val="both"/>
        <w:rPr/>
      </w:pPr>
      <w:r>
        <w:rPr/>
        <w:t xml:space="preserve">– </w:t>
      </w:r>
      <w:r>
        <w:rPr/>
        <w:t>Azt értem, hogy ostobaság volna ez a közönséges gyilkosság, no meg rossz kilátás szegény Jeekiere nézve is. De nem jut eszembe semmi okos terv – és elgondolkozva dörzsölgette nagy orrát. – Fáni és az ő népe most az ön rabszolgái, talán tanácskozhatnánk velük. Megmondom a papoknak, ha bejönnek a reggelivel, hogy hozzák ide a törzsfőt.</w:t>
      </w:r>
    </w:p>
    <w:p>
      <w:pPr>
        <w:pStyle w:val="NormlWeb"/>
        <w:spacing w:before="0" w:after="0"/>
        <w:ind w:firstLine="708"/>
        <w:jc w:val="both"/>
        <w:rPr/>
      </w:pPr>
      <w:r>
        <w:rPr/>
        <w:t>Alan ráhagyta. Hosszú rábeszélés után a papok belementek a dologba – talán engedélyt kaptak rá, így rövid idő múlva hozták Fánit és kísérőit. Nagyon levertek voltak a jó emberevők, akik alázatosan köszöntötték Alant.</w:t>
      </w:r>
    </w:p>
    <w:p>
      <w:pPr>
        <w:pStyle w:val="NormlWeb"/>
        <w:spacing w:before="0" w:after="0"/>
        <w:ind w:firstLine="708"/>
        <w:jc w:val="both"/>
        <w:rPr/>
      </w:pPr>
      <w:r>
        <w:rPr/>
        <w:t>Alan a többieket leültette, és Fánival elment a szoba túlsó végébe, ahol Jeekie segítségével megkérdezte tőle, hogy nem akarnának-e hazájukba visszatérni.</w:t>
      </w:r>
    </w:p>
    <w:p>
      <w:pPr>
        <w:pStyle w:val="NormlWeb"/>
        <w:spacing w:before="0" w:after="0"/>
        <w:ind w:firstLine="708"/>
        <w:jc w:val="both"/>
        <w:rPr/>
      </w:pPr>
      <w:r>
        <w:rPr/>
        <w:t xml:space="preserve">– </w:t>
      </w:r>
      <w:r>
        <w:rPr/>
        <w:t>Ó, de mennyire, fehérarcú uram! – felelte az öreg főnök –, de hát hogyan volna ez lehetséges? Asika haragszik törzsemre és ha te közbe nem lépsz, mindnyájunkat legyilkoltatott volna. Csapdába estünk, és itt kell meghalnunk!</w:t>
      </w:r>
    </w:p>
    <w:p>
      <w:pPr>
        <w:pStyle w:val="NormlWeb"/>
        <w:spacing w:before="0" w:after="0"/>
        <w:ind w:firstLine="708"/>
        <w:jc w:val="both"/>
        <w:rPr/>
      </w:pPr>
      <w:r>
        <w:rPr/>
        <w:t xml:space="preserve">– </w:t>
      </w:r>
      <w:r>
        <w:rPr/>
        <w:t>Nem segítene rajtatok a néped, ha ismerné a helyzetet Fáni?</w:t>
      </w:r>
    </w:p>
    <w:p>
      <w:pPr>
        <w:pStyle w:val="NormlWeb"/>
        <w:spacing w:before="0" w:after="0"/>
        <w:ind w:firstLine="708"/>
        <w:jc w:val="both"/>
        <w:rPr/>
      </w:pPr>
      <w:r>
        <w:rPr/>
        <w:t xml:space="preserve">– </w:t>
      </w:r>
      <w:r>
        <w:rPr/>
        <w:t>Azt hiszem, segítene, de hát hogyan tudassam velük? Ők biztosan azt hiszik, hogy rég meghaltunk. Hírvivőt sem küldhetek, mert őrzik ezt a helyet, így biztosan azonnal megölnék. A te kedvedért jöttünk ide, mert veletek volt a Kis Bonza, az az isten, akit ismernek kelettől nyugatig, északtól délig és mert te megmentettél az oroszlántól. És íme, fájdalom, itt kell elpusztulnunk!</w:t>
      </w:r>
    </w:p>
    <w:p>
      <w:pPr>
        <w:pStyle w:val="NormlWeb"/>
        <w:spacing w:before="0" w:after="0"/>
        <w:ind w:firstLine="708"/>
        <w:jc w:val="both"/>
        <w:rPr/>
      </w:pPr>
      <w:r>
        <w:rPr/>
        <w:t xml:space="preserve">– </w:t>
      </w:r>
      <w:r>
        <w:rPr/>
        <w:t>Jeekie – szólt Alan –, nem tudnál te egy titkos követet találni? Hiszen te ennek a napnak a szülötte vagy, nincs itt egy barátod sem?</w:t>
      </w:r>
    </w:p>
    <w:p>
      <w:pPr>
        <w:pStyle w:val="NormlWeb"/>
        <w:spacing w:before="0" w:after="0"/>
        <w:ind w:firstLine="708"/>
        <w:jc w:val="both"/>
        <w:rPr/>
      </w:pPr>
      <w:r>
        <w:rPr/>
        <w:t xml:space="preserve">– </w:t>
      </w:r>
      <w:r>
        <w:rPr/>
        <w:t>De igen – szólt –, talán vagy egy, az anyám!</w:t>
      </w:r>
    </w:p>
    <w:p>
      <w:pPr>
        <w:pStyle w:val="NormlWeb"/>
        <w:spacing w:before="0" w:after="0"/>
        <w:ind w:firstLine="708"/>
        <w:jc w:val="both"/>
        <w:rPr/>
      </w:pPr>
      <w:r>
        <w:rPr/>
        <w:t xml:space="preserve">– </w:t>
      </w:r>
      <w:r>
        <w:rPr/>
        <w:t>Az anyád? Hallottál azóta valamit felőle – kérdezte Alan.</w:t>
      </w:r>
    </w:p>
    <w:p>
      <w:pPr>
        <w:pStyle w:val="NormlWeb"/>
        <w:spacing w:before="0" w:after="0"/>
        <w:ind w:firstLine="708"/>
        <w:jc w:val="both"/>
        <w:rPr/>
      </w:pPr>
      <w:r>
        <w:rPr/>
        <w:t xml:space="preserve">– </w:t>
      </w:r>
      <w:r>
        <w:rPr/>
        <w:t>Igen, őrnagy úr. Nagyon öreg már, de egészséges. Veszélyes a nyelve, mint mondják. Azt hiszem, szívesen elmegy bárhová, mert itt csak botrányt okoz. A börtönben már megunták a vele való vesződést. Szeretnék kilökni őt, hogy pusztuljon el valahol az útszélen, és ez persze nagyon fáj nekem. Talán ő elvállalja a hírvivést. Csak attól tartok, hogy fél az oguláktól, mert azok emberevők, akik a vénasszonyokat megeszik.</w:t>
      </w:r>
    </w:p>
    <w:p>
      <w:pPr>
        <w:pStyle w:val="NormlWeb"/>
        <w:spacing w:before="0" w:after="0"/>
        <w:ind w:firstLine="708"/>
        <w:jc w:val="both"/>
        <w:rPr/>
      </w:pPr>
      <w:r>
        <w:rPr/>
        <w:t>Mikor aztán Fáninak is elmondta aggodalmát, az kijelentette, hogy az ogulák semmi esetre sem fogják bántani az anyját.</w:t>
      </w:r>
    </w:p>
    <w:p>
      <w:pPr>
        <w:pStyle w:val="NormlWeb"/>
        <w:spacing w:before="0" w:after="0"/>
        <w:ind w:firstLine="708"/>
        <w:jc w:val="both"/>
        <w:rPr/>
      </w:pPr>
      <w:r>
        <w:rPr/>
        <w:t xml:space="preserve">– </w:t>
      </w:r>
      <w:r>
        <w:rPr/>
        <w:t>Jól van – szólt Jeekie –, hát majd igyekszem összeköttetésbe lépni az öreg hölggyel. Megkérem azokat a papokat, akiknek ön, őrnagy úr, megmentette az életét, hogy járjanak közbe az érdekében, akkor talán kiengedik a börtönből.</w:t>
      </w:r>
    </w:p>
    <w:p>
      <w:pPr>
        <w:pStyle w:val="NormlWeb"/>
        <w:spacing w:before="0" w:after="0"/>
        <w:ind w:firstLine="708"/>
        <w:jc w:val="both"/>
        <w:rPr/>
      </w:pPr>
      <w:r>
        <w:rPr/>
        <w:t>Mikor sétájából aznap délután Alan visszatért szobájába, nagy veszekedés ütötte meg a fülét. Mikor belépett az ajtón, különös látvány fogadta. Egy magas, sovány, elhanyagolt külsejű öregasszony, – talán száz, talán hatvan éves – egyik kezével Jeekie fülét ráncigálta, a másikkal pedig jobbról-balról pofozgatta és úgy kiabált:</w:t>
      </w:r>
    </w:p>
    <w:p>
      <w:pPr>
        <w:pStyle w:val="NormlWeb"/>
        <w:spacing w:before="0" w:after="0"/>
        <w:ind w:firstLine="708"/>
        <w:jc w:val="both"/>
        <w:rPr/>
      </w:pPr>
      <w:r>
        <w:rPr/>
        <w:t xml:space="preserve">– </w:t>
      </w:r>
      <w:r>
        <w:rPr/>
        <w:t>Ó, te tolvaj, akit a Bonza átka miatt hoztam a világra, mit csináltál a takarómmal? Nem volt elég, hogy te, az én egyetlen fiam elszöktél és magamra hagytál, még a legjobb takarómat is elloptad azóta mindig fázom! Hol van az a takaró, te tolvaj, hol van?</w:t>
      </w:r>
    </w:p>
    <w:p>
      <w:pPr>
        <w:pStyle w:val="NormlWeb"/>
        <w:spacing w:before="0" w:after="0"/>
        <w:ind w:firstLine="708"/>
        <w:jc w:val="both"/>
        <w:rPr/>
      </w:pPr>
      <w:r>
        <w:rPr/>
        <w:t xml:space="preserve">– </w:t>
      </w:r>
      <w:r>
        <w:rPr/>
        <w:t>Elkopott anyám, tönkrement – felelt Jeekie, miközben igyekezett kiszabadulni. – Elfeledkeztél róla, tiszteletreméltó szülém, hogy én megöregedtem így neked már évekkel ezelőtt meg kellett volna halnod. Hogyan kívánnád, hogy egy takaró ennyi ideig kitartson! Én keresztül utaztam a világon azért, hogy lássalak. Szeretnék valamit hallani férjedről is!</w:t>
      </w:r>
    </w:p>
    <w:p>
      <w:pPr>
        <w:pStyle w:val="NormlWeb"/>
        <w:spacing w:before="0" w:after="0"/>
        <w:ind w:firstLine="708"/>
        <w:jc w:val="both"/>
        <w:rPr/>
      </w:pPr>
      <w:r>
        <w:rPr/>
        <w:t xml:space="preserve">– </w:t>
      </w:r>
      <w:r>
        <w:rPr/>
        <w:t>A férjemről, bitang, melyik férjemről? Az atyádra gondolsz, arra a betört orrúra, akit föláldoztak, mert te megszöktél a fehér emberrel, akit a Kis Bonza szeretett? Hát ha majd eljutsz a halottak birodalmába, igyekezz elkerülni az útjából, mert azt mondta, hogy várni fog ott rád a legvastagabb bottal, amit csak találhat. Én a magam részéről elfelejtettem, hiszen azóta másik három férjem is volt, akik mind komiszak voltak, de nála azért mégis jobbak. Miért gondoltam volna rá? És most ők is mind a Bonza karmai közé kerültek! Több gyermekem nincs, a jövő héten a tömlőcből is kidobnak, hogy éhen haljak, meg, mert nem akarnak többé etetni. Pedig a munkában még bárkivel felveszem a versenyt, de nem engednek sehol sem dolgozni. Te meg, te undok, vén bitang, elloptad a takarómat! – és a vén boszorkány siránkozó jajgatásban tört ki.</w:t>
      </w:r>
    </w:p>
    <w:p>
      <w:pPr>
        <w:pStyle w:val="NormlWeb"/>
        <w:spacing w:before="0" w:after="0"/>
        <w:ind w:firstLine="708"/>
        <w:jc w:val="both"/>
        <w:rPr/>
      </w:pPr>
      <w:r>
        <w:rPr/>
        <w:t xml:space="preserve">– </w:t>
      </w:r>
      <w:r>
        <w:rPr/>
        <w:t>Nyugalom, anyám! – szólt Jeekie megveregetve az anyja fejét – tedd azt, amit mondok, és akkor több takaród lesz, mint amennyit cipelni tudsz. Mivel még mindig elég jól tartod magad, ha akarsz, férjet is kaphatsz, aztán házat, kertet, földeket és rabszolgákat, akik számodra dolgoznak, és annyi ételt, amennyi csak beléd fér.</w:t>
      </w:r>
    </w:p>
    <w:p>
      <w:pPr>
        <w:pStyle w:val="NormlWeb"/>
        <w:spacing w:before="0" w:after="0"/>
        <w:ind w:firstLine="708"/>
        <w:jc w:val="both"/>
        <w:rPr/>
      </w:pPr>
      <w:r>
        <w:rPr/>
        <w:t xml:space="preserve">– </w:t>
      </w:r>
      <w:r>
        <w:rPr/>
        <w:t>Hogy kapom meg mindezt, fiam? – szólt az öregasszony föltekintve. – Elviszel magaddal, vagy ez a fehér úr vesz talán feleségül? Azt hallottam, hogy Asika az új Munganának választotta őt. Asika a legféltékenyebb az összes Asikák közül, akiket valaha is ismertem.</w:t>
      </w:r>
    </w:p>
    <w:p>
      <w:pPr>
        <w:pStyle w:val="NormlWeb"/>
        <w:spacing w:before="0" w:after="0"/>
        <w:ind w:firstLine="708"/>
        <w:jc w:val="both"/>
        <w:rPr/>
      </w:pPr>
      <w:r>
        <w:rPr/>
        <w:t xml:space="preserve">– </w:t>
      </w:r>
      <w:r>
        <w:rPr/>
        <w:t>Nem, anyám, a fehér úr nem vehet el feleségül, bármennyire is szeretné, nem szabad megtennie, és nem tudnálak eltartani, ahogy szeretnélek, mert itt sem házam, sem birtokom nincs. De mindent, amit ígértem megkapsz, ha megteszel egy sétál és tudod tartani a szádat. Nézd meg ezt az embert, ez itt Fáni, egy nagy néptörzs királya, az oguláknak. Ő szeretne veled egy üzenetet küldeni. Ha sikerül a tervünk, majd ő vesz el feleségül, igaz Fáni?</w:t>
      </w:r>
    </w:p>
    <w:p>
      <w:pPr>
        <w:pStyle w:val="NormlWeb"/>
        <w:spacing w:before="0" w:after="0"/>
        <w:ind w:firstLine="708"/>
        <w:jc w:val="both"/>
        <w:rPr/>
      </w:pPr>
      <w:r>
        <w:rPr/>
        <w:t xml:space="preserve">– </w:t>
      </w:r>
      <w:r>
        <w:rPr/>
        <w:t>Ó, igen, hogyne – felelte Fáni, mindent megteszek, amit kívánni fog. Senki sem lesz nála gazdagabb, előkelőbb az országban és az ő kedvéért sohasem fogunk több vénasszonyt megenni. Ha itt marad, kikergetik a hegyek közé, ahol egy hét alatt éhen pusztul.</w:t>
      </w:r>
    </w:p>
    <w:p>
      <w:pPr>
        <w:pStyle w:val="NormlWeb"/>
        <w:spacing w:before="0" w:after="0"/>
        <w:ind w:firstLine="708"/>
        <w:jc w:val="both"/>
        <w:rPr/>
      </w:pPr>
      <w:r>
        <w:rPr/>
        <w:t xml:space="preserve">– </w:t>
      </w:r>
      <w:r>
        <w:rPr/>
        <w:t>Halljuk hát a dolgot – mondta az öregasszony, aki korántsem volt olyan ostoba, mint amilyennek látszott.</w:t>
      </w:r>
    </w:p>
    <w:p>
      <w:pPr>
        <w:pStyle w:val="NormlWeb"/>
        <w:spacing w:before="0" w:after="0"/>
        <w:ind w:firstLine="708"/>
        <w:jc w:val="both"/>
        <w:rPr/>
      </w:pPr>
      <w:r>
        <w:rPr/>
        <w:t>Elmondták neki, hogy mi lesz a teendője. Az oguláknak át kell adnia a fogságban lévő törzsfőnök üzenetét, amely így szól: az összes fegyverfogható embereikkel közelítsék meg az Asiki-országot, ami nem lesz nehéz, ha a mocsár kiszárad; és várjanak a további utasításokra.</w:t>
      </w:r>
    </w:p>
    <w:p>
      <w:pPr>
        <w:pStyle w:val="NormlWeb"/>
        <w:spacing w:before="0" w:after="0"/>
        <w:ind w:firstLine="708"/>
        <w:jc w:val="both"/>
        <w:rPr/>
      </w:pPr>
      <w:r>
        <w:rPr/>
        <w:t>Jeekie anyja, aki tudta, hogy itthon, rossz híre miatt többé nem boldogulhat, megígérte, hogy megkísérli küldetése végrehajtását, ha a jutalmat csakugyan megkapja. Erre nézve újra ünnepélyes ígéretet kapott. Egyelőre Jeekie adott neki egyet azokból a ruhákból, amelyeket az Asika Alan számára küldött, aztán sok apróságot, ami az öregasszonynak megtetszett. Végre annyi ételt adtak neki, amennyit csak elbírt. Nem tették gyanússá magukat, hiszen ki törődött egy ilyen haszontalan vén tolvajjal. Az öregasszony betanulván Fáni üzenetét, kijelentette, hogy ezentúl az eljegyzett mátkájának tartja magát, megölelgette újra megtalált fiát, aztán egész jókedvűen nekiindult a hosszú útnak.</w:t>
      </w:r>
    </w:p>
    <w:p>
      <w:pPr>
        <w:pStyle w:val="NormlWeb"/>
        <w:spacing w:before="0" w:after="0"/>
        <w:ind w:firstLine="708"/>
        <w:jc w:val="both"/>
        <w:rPr/>
      </w:pPr>
      <w:r>
        <w:rPr/>
        <w:t xml:space="preserve">– </w:t>
      </w:r>
      <w:r>
        <w:rPr/>
        <w:t>Félek, hogy el fogja mondani valakinek a titkot, és a vége az lesz, hogy valamennyiünk nyakát levágják – szólt rosszkedvűen Alan, aki az egész dologban csak ostoba komédiát látott.</w:t>
      </w:r>
    </w:p>
    <w:p>
      <w:pPr>
        <w:pStyle w:val="NormlWeb"/>
        <w:spacing w:before="0" w:after="0"/>
        <w:ind w:firstLine="708"/>
        <w:jc w:val="both"/>
        <w:rPr/>
      </w:pPr>
      <w:r>
        <w:rPr/>
        <w:t xml:space="preserve">– </w:t>
      </w:r>
      <w:r>
        <w:rPr/>
        <w:t>Ó, dehogy, őrnagy úr, megeskedtettem elhunyt férjeinek szellemeire, és magára a Nagy Bonzára, hogy nem járatja a száját. Néma lesz, mint a sír, mert fél, hogy azok a szellemek meglátogatnák éjjel álmában. Lehet, hogy eljut az ogulákhoz, lehet, hogy nem. Ha nem, nem tehetünk róla, és bajt nem okoztunk vele. Bele fog szakadni a szívem. Végtére is csak egy öregasszonnyal lesz kevesebb a világon. A fő dolog, hogy nem fog járni a szája!</w:t>
      </w:r>
    </w:p>
    <w:p>
      <w:pPr>
        <w:pStyle w:val="NormlWeb"/>
        <w:spacing w:before="0" w:after="0"/>
        <w:ind w:firstLine="708"/>
        <w:jc w:val="both"/>
        <w:rPr/>
      </w:pPr>
      <w:r>
        <w:rPr/>
        <w:t>Másnap reggel Alan rosszkedvűen üldögélt a szobájában, mikor két pap jött érte, hogy Asikához vezesse. Mivel nem volt mit tennie, Jeekie társaságában elment velük az Asika házába. Az álarc természetesen a fején volt, hiszen enélkül egy lépést sem volt szabad tennie.</w:t>
      </w:r>
    </w:p>
    <w:p>
      <w:pPr>
        <w:pStyle w:val="NormlWeb"/>
        <w:spacing w:before="0" w:after="0"/>
        <w:ind w:firstLine="708"/>
        <w:jc w:val="both"/>
        <w:rPr/>
      </w:pPr>
      <w:r>
        <w:rPr/>
        <w:t>Asikát egy egészen kis szobában találta, melyet eddig nem ismert. Jobb volt a világítás, mint a többi helyiségben. Úgy látszik, ez volt Asika magánszobája, aki ott feküdt a vánkosokból alkotott kerevetén, és lábai előtt hevert az az oroszlánbőr, melyet Alan küldött neki. A nyakában nyaklánc lógott a nehéz aranyfoglalatban összefogott oroszlánkörmökből.</w:t>
      </w:r>
    </w:p>
    <w:p>
      <w:pPr>
        <w:pStyle w:val="NormlWeb"/>
        <w:spacing w:before="0" w:after="0"/>
        <w:ind w:firstLine="708"/>
        <w:jc w:val="both"/>
        <w:rPr/>
      </w:pPr>
      <w:r>
        <w:rPr/>
        <w:t>Mikor az ajtó kinyílt, Asika örömteli mosollyal pillantott föl, de amikor meglátta Jeekiet is, az arca rögtön elborult.</w:t>
      </w:r>
    </w:p>
    <w:p>
      <w:pPr>
        <w:pStyle w:val="NormlWeb"/>
        <w:spacing w:before="0" w:after="0"/>
        <w:ind w:firstLine="708"/>
        <w:jc w:val="both"/>
        <w:rPr/>
      </w:pPr>
      <w:r>
        <w:rPr/>
        <w:t xml:space="preserve">– </w:t>
      </w:r>
      <w:r>
        <w:rPr/>
        <w:t>Mondd csak Vernon – szólt szokott bágyadt hangján nem tudsz te egy lépést sem tenni anélkül, hogy ez az undok fekete kutya a sarkadban ne legyen? Vagy azért hordozod magaddal, hogy megvédjen? Mi szükséged van erre? Nem esküdtem-e meg neked, hogy semmi bántódás nem fog érni az országomban?</w:t>
      </w:r>
    </w:p>
    <w:p>
      <w:pPr>
        <w:pStyle w:val="NormlWeb"/>
        <w:spacing w:before="0" w:after="0"/>
        <w:ind w:firstLine="708"/>
        <w:jc w:val="both"/>
        <w:rPr/>
      </w:pPr>
      <w:r>
        <w:rPr/>
        <w:t>Alan értesülve a harag okáról Jeekie segítségével megmagyarázta az Asikának, hogy ő olyan keveset tud még az asiki nyelvből, hogy szüksége van tolmácsra.</w:t>
      </w:r>
    </w:p>
    <w:p>
      <w:pPr>
        <w:pStyle w:val="NormlWeb"/>
        <w:spacing w:before="0" w:after="0"/>
        <w:ind w:firstLine="708"/>
        <w:jc w:val="both"/>
        <w:rPr/>
      </w:pPr>
      <w:r>
        <w:rPr/>
        <w:t xml:space="preserve">– </w:t>
      </w:r>
      <w:r>
        <w:rPr/>
        <w:t>Nem tudnálak én téged magam is tanítani anélkül, hogy ez a közönséges fickó itt legyen, és hallja minden szavamat? – és olyan pillantást vetett Jeekiere, hogy ez kezdte magát nagyon rosszul érezni. – Menj a hátunk mögé kutya, és te Vernon gyere és ülj le ide mellém a vánkosokra. Nem, nem oda, ide mellém a vánkosokra! Így! És most leveszem rólad ezt az utálatos álarcot, hogy láthassam a szemedet, mert szeretném nézni, Vernon! – és nem is várva, hogy Alan beleegyezik-e, a saját kezével oldotta le az álarcot.</w:t>
      </w:r>
    </w:p>
    <w:p>
      <w:pPr>
        <w:pStyle w:val="NormlWeb"/>
        <w:spacing w:before="0" w:after="0"/>
        <w:ind w:firstLine="708"/>
        <w:jc w:val="both"/>
        <w:rPr/>
      </w:pPr>
      <w:r>
        <w:rPr/>
        <w:t xml:space="preserve">– </w:t>
      </w:r>
      <w:r>
        <w:rPr/>
        <w:t>Ó – folytatta – ugye boldogok leszünk, ha egyszer egybekelhetünk? Ne félj Vernon, a te lelkedet nem eszem meg, ahogy a többiekét megettem. Együtt fogunk élni és megöregedni, aztán együtt halunk meg, hogy együtt szülessünk újjá, és együtt folytassuk örökre az életet egészen addig a végig, amit én sem vagyok képes előre látni. Miért nem mosolyogsz Alan, és miért nem mondod, hogy boldog leszel velem, akit attól a pillanattól szeretlek, amikor álmomban először láttalak. Beszélj Vernon, mert másképp megharagszom rád!</w:t>
      </w:r>
    </w:p>
    <w:p>
      <w:pPr>
        <w:pStyle w:val="NormlWeb"/>
        <w:spacing w:before="0" w:after="0"/>
        <w:ind w:firstLine="708"/>
        <w:jc w:val="both"/>
        <w:rPr/>
      </w:pPr>
      <w:r>
        <w:rPr/>
        <w:t xml:space="preserve">– </w:t>
      </w:r>
      <w:r>
        <w:rPr/>
        <w:t>Nem tudok mit mondani – szólt Jeekie által Alan kétségbeesetten – túl nagy ez a megtiszteltetés számomra, aki egyszerű vándorkereskedő vagyok. Csupán azért jöttem ide, hogy a Kis Bonzáért megkapjam azt az aranyat, amire nagy szükségem van – és majdnem azt mondta, hogy: „feleségem és gyermekeim fenntartására” – de mivel még jókor eszébe jutott, hogy ez a kijelentés bizonyára nem találna kedvező fogadtatásra, hát inkább így mondta: – hogy fenn tudjam tartani öreg anyámat és nyolc testvéremet, hiszen tőlem várnak mindent és éheznek, amíg vissza nem térhetek hozzájuk.</w:t>
      </w:r>
    </w:p>
    <w:p>
      <w:pPr>
        <w:pStyle w:val="NormlWeb"/>
        <w:spacing w:before="0" w:after="0"/>
        <w:ind w:firstLine="708"/>
        <w:jc w:val="both"/>
        <w:rPr/>
      </w:pPr>
      <w:r>
        <w:rPr/>
        <w:t xml:space="preserve">– </w:t>
      </w:r>
      <w:r>
        <w:rPr/>
        <w:t>Hát bizony akkor még sokáig fognak éhezni, mert amíg én élek, te ugyan vissza nem térsz hozzájuk. Bármennyire szeresselek is, inkább megölnélek – és szemei vadul csillogni kezdtek – ha pedig aranyra van szükségük, küldj nekik! Az embereim elszállítják a partvidékre az aranyat, amit adtam, ott belerakják a nagy kenuba, és elviszik a tengeren túlra. Te, fekete kutya – szólt Jeekiehez – gondoskodj a csomagolásukról és ha készen vagy vele, majd elküldetem.</w:t>
      </w:r>
    </w:p>
    <w:p>
      <w:pPr>
        <w:pStyle w:val="NormlWeb"/>
        <w:spacing w:before="0" w:after="0"/>
        <w:ind w:firstLine="708"/>
        <w:jc w:val="both"/>
        <w:rPr/>
      </w:pPr>
      <w:r>
        <w:rPr/>
        <w:t>Alan megköszönte a jóindulatát, bár azt gondolta magában, hogy az arany még akkor sem fog eljutni a Kalabari partvidékig, s még kevésbé Angliáig, ha Asika megtartja a szavát. Asika azonban elhárította a köszönetét, mivel egyáltalán nem érdekelte tovább a dolog.</w:t>
      </w:r>
    </w:p>
    <w:p>
      <w:pPr>
        <w:pStyle w:val="NormlWeb"/>
        <w:spacing w:before="0" w:after="0"/>
        <w:ind w:firstLine="708"/>
        <w:jc w:val="both"/>
        <w:rPr/>
      </w:pPr>
      <w:r>
        <w:rPr/>
        <w:t xml:space="preserve">– </w:t>
      </w:r>
      <w:r>
        <w:rPr/>
        <w:t>Mondd csak nekem – kérdezte – szeretnéd-e, ha másmilyen lennék, mint amilyen vagyok. Szépnek tartasz-e?</w:t>
      </w:r>
    </w:p>
    <w:p>
      <w:pPr>
        <w:pStyle w:val="NormlWeb"/>
        <w:spacing w:before="0" w:after="0"/>
        <w:ind w:firstLine="708"/>
        <w:jc w:val="both"/>
        <w:rPr/>
      </w:pPr>
      <w:r>
        <w:rPr/>
        <w:t xml:space="preserve">– </w:t>
      </w:r>
      <w:r>
        <w:rPr/>
        <w:t>Igen – felelte Alan őszintén – szép vagy olyankor, mikor nyugodt vagy, mint most, de nem vagy az, amikor ruha nélkül táncolsz, mint a múlt éjjel.</w:t>
      </w:r>
    </w:p>
    <w:p>
      <w:pPr>
        <w:pStyle w:val="NormlWeb"/>
        <w:spacing w:before="0" w:after="0"/>
        <w:ind w:firstLine="708"/>
        <w:jc w:val="both"/>
        <w:rPr/>
      </w:pPr>
      <w:r>
        <w:rPr/>
        <w:t>Mikor Asika megértette ezeket a szavakat, valósággal elpirult.</w:t>
      </w:r>
    </w:p>
    <w:p>
      <w:pPr>
        <w:pStyle w:val="NormlWeb"/>
        <w:spacing w:before="0" w:after="0"/>
        <w:ind w:firstLine="708"/>
        <w:jc w:val="both"/>
        <w:rPr/>
      </w:pPr>
      <w:r>
        <w:rPr/>
        <w:t xml:space="preserve">– </w:t>
      </w:r>
      <w:r>
        <w:rPr/>
        <w:t xml:space="preserve">Nagyon sajnálom – szólt olyan hangon, mely az ő </w:t>
      </w:r>
      <w:r>
        <w:rPr>
          <w:iCs/>
        </w:rPr>
        <w:t>szájából</w:t>
      </w:r>
      <w:r>
        <w:rPr/>
        <w:t xml:space="preserve"> már alázatosnak tűnt, de nem gondolt rá, hogy az különösnek látszhat a szemedben. Mindig az volt a szokás, hogy ünnepeken az áldozatok alkalmával Asika úgy viselkedjék, ahogy én tegnap viselkedtem. Talán ez nem szokás a ti asszonyaitok között; talán ők örökké fátyol alatt maradnak, amint a próféta híveiről hallottam? Így aztán te engem szemérmetlennek tartottál. Nagyon, de nagyon sajnálom a dolgot Vernon, kérlek, hogy bocsáss meg nekem, aki csak egy tudatlan nő vagyok, és azt teszem, amire tanítottak!</w:t>
      </w:r>
    </w:p>
    <w:p>
      <w:pPr>
        <w:pStyle w:val="NormlWeb"/>
        <w:spacing w:before="0" w:after="0"/>
        <w:ind w:firstLine="708"/>
        <w:jc w:val="both"/>
        <w:rPr/>
      </w:pPr>
      <w:r>
        <w:rPr/>
        <w:t xml:space="preserve">– </w:t>
      </w:r>
      <w:r>
        <w:rPr/>
        <w:t>Igen, a mi asszonyaink fátyolt hordanak – felelte zavarodottan Alan, bár ezen természetesen azt értette, hogy nem födik föl bájaikat. Alig mondta ki e szavakat, eszébe jutott, hogy ugyan mit gondolna Asika, ha egy balettet látna valamelyik londoni orfeumban.</w:t>
      </w:r>
    </w:p>
    <w:p>
      <w:pPr>
        <w:pStyle w:val="NormlWeb"/>
        <w:spacing w:before="0" w:after="0"/>
        <w:ind w:firstLine="708"/>
        <w:jc w:val="both"/>
        <w:rPr/>
      </w:pPr>
      <w:r>
        <w:rPr/>
        <w:t xml:space="preserve">– </w:t>
      </w:r>
      <w:r>
        <w:rPr/>
        <w:t>Van-e még bennem egyéb hiba is? – kérdezte tovább Asika nyájasan. – Ha igen, mondd meg, hogy megjavulhassak!</w:t>
      </w:r>
    </w:p>
    <w:p>
      <w:pPr>
        <w:pStyle w:val="NormlWeb"/>
        <w:spacing w:before="0" w:after="0"/>
        <w:ind w:firstLine="708"/>
        <w:jc w:val="both"/>
        <w:rPr/>
      </w:pPr>
      <w:r>
        <w:rPr/>
        <w:t xml:space="preserve">– </w:t>
      </w:r>
      <w:r>
        <w:rPr/>
        <w:t>Nem szeretem, ó Asika a kegyetlenkedést az emberáldozatokat. Mondtam már, hogy a vérontás orunda számomra. Az ünnepségen mérget itattak a papokkal, és te mulattál a kínjaikon, másokat is elfogtak ott, hogy minden ok nélkül legyilkolják.</w:t>
      </w:r>
    </w:p>
    <w:p>
      <w:pPr>
        <w:pStyle w:val="NormlWeb"/>
        <w:spacing w:before="0" w:after="0"/>
        <w:ind w:firstLine="708"/>
        <w:jc w:val="both"/>
        <w:rPr/>
      </w:pPr>
      <w:r>
        <w:rPr/>
        <w:t>Asika tágra nyílt szemekkel bámult rá, és így szólt:</w:t>
      </w:r>
    </w:p>
    <w:p>
      <w:pPr>
        <w:pStyle w:val="NormlWeb"/>
        <w:spacing w:before="0" w:after="0"/>
        <w:ind w:firstLine="708"/>
        <w:jc w:val="both"/>
        <w:rPr/>
      </w:pPr>
      <w:r>
        <w:rPr/>
        <w:t xml:space="preserve">– </w:t>
      </w:r>
      <w:r>
        <w:rPr/>
        <w:t>De Vernon, ez nem az én hibám! Azok az isteneknek szolgáltak áldozatul, és ha én nem áldozom fel őket, akkor engem áldoztak volna fel a papok és a varázslók, akiknek élethivatásuk az emberáldozás. Bizony, nekem adnának mérget és úgy mulatnának halálkínjaimon, mint az eltaposott kígyó vergődésén. Ha a nép bosszúját ki is tudnám kerülni, megölnének maguk az istenek és mást emelnének a helyembe. Hát nem áldoznak embert nálatok?</w:t>
      </w:r>
    </w:p>
    <w:p>
      <w:pPr>
        <w:pStyle w:val="NormlWeb"/>
        <w:spacing w:before="0" w:after="0"/>
        <w:ind w:firstLine="708"/>
        <w:jc w:val="both"/>
        <w:rPr/>
      </w:pPr>
      <w:r>
        <w:rPr/>
        <w:t xml:space="preserve">– </w:t>
      </w:r>
      <w:r>
        <w:rPr/>
        <w:t>Nem Asika, nálunk, ha kell, harcolnak és akkor esetleg embert ölnek, kivégzik a gyilkosokat is, de nincsenek vérszomjas fétiseink, mert az a törvény, mely az égből szállt le hozzánk, az irgalom törvénye.</w:t>
      </w:r>
    </w:p>
    <w:p>
      <w:pPr>
        <w:pStyle w:val="NormlWeb"/>
        <w:spacing w:before="0" w:after="0"/>
        <w:ind w:firstLine="708"/>
        <w:jc w:val="both"/>
        <w:rPr/>
      </w:pPr>
      <w:r>
        <w:rPr/>
        <w:t xml:space="preserve">– </w:t>
      </w:r>
      <w:r>
        <w:rPr/>
        <w:t>Ez igen furcsa – mondta – én másképpen tanultam. Az istenek ördögök, akiket ki kell engesztelni, különben balsorsot hoznak ránk; az embereket meg kell félemlíteni, máskülönben fellázadnának és lerombolnák az aranyházat; a varázslóknak meg kell tanulniuk a mágiát, különben nem tudnák távol tartani a gonosz szellemet. A boszorkányokat meg kell ölni, különben a nép a hálóikba kerülne és elpusztulna. És mi, akik pokolban élünk, nem kell-e őseinktől öröklött bölcsességgel gátat vetnünk a tüzének? Felelj erre Vernon, mert én nem tudok.</w:t>
      </w:r>
    </w:p>
    <w:p>
      <w:pPr>
        <w:pStyle w:val="NormlWeb"/>
        <w:spacing w:before="0" w:after="0"/>
        <w:ind w:firstLine="708"/>
        <w:jc w:val="both"/>
        <w:rPr/>
      </w:pPr>
      <w:r>
        <w:rPr/>
        <w:t xml:space="preserve">– </w:t>
      </w:r>
      <w:r>
        <w:rPr/>
        <w:t>Magatok csináltok magatoknak poklot – felelte Alan, mikor Jeekie tolmácsolásával megértette Asika szavait.</w:t>
      </w:r>
    </w:p>
    <w:p>
      <w:pPr>
        <w:pStyle w:val="NormlWeb"/>
        <w:spacing w:before="0" w:after="0"/>
        <w:ind w:firstLine="708"/>
        <w:jc w:val="both"/>
        <w:rPr/>
      </w:pPr>
      <w:r>
        <w:rPr/>
        <w:t>Asika így szólt:</w:t>
      </w:r>
    </w:p>
    <w:p>
      <w:pPr>
        <w:pStyle w:val="NormlWeb"/>
        <w:spacing w:before="0" w:after="0"/>
        <w:ind w:firstLine="708"/>
        <w:jc w:val="both"/>
        <w:rPr/>
      </w:pPr>
      <w:r>
        <w:rPr/>
        <w:t xml:space="preserve">– </w:t>
      </w:r>
      <w:r>
        <w:rPr/>
        <w:t>Gondolkoznom kell ezen. Én a sötétségben botorkálok. Majd újra beszélünk róla. Mondd, még mi hiba van bennem?</w:t>
      </w:r>
    </w:p>
    <w:p>
      <w:pPr>
        <w:pStyle w:val="NormlWeb"/>
        <w:spacing w:before="0" w:after="0"/>
        <w:ind w:firstLine="708"/>
        <w:jc w:val="both"/>
        <w:rPr/>
      </w:pPr>
      <w:r>
        <w:rPr/>
        <w:t>Alan azt hitte, hogy most eljött az ideje valami „alkalmi szónak”, ahogy Jeekie szokta mondani, és ezzel nagy baklövést követett el.</w:t>
      </w:r>
    </w:p>
    <w:p>
      <w:pPr>
        <w:pStyle w:val="NormlWeb"/>
        <w:spacing w:before="0" w:after="0"/>
        <w:ind w:firstLine="708"/>
        <w:jc w:val="both"/>
        <w:rPr/>
      </w:pPr>
      <w:r>
        <w:rPr/>
        <w:t xml:space="preserve">– </w:t>
      </w:r>
      <w:r>
        <w:rPr/>
        <w:t>Azt hiszem, hogy nagyon csúnyán bánsz a férjeddel, azzal az emberrel, akit Munganának neveznek. Miért kell őt a halálba űznöd?</w:t>
      </w:r>
    </w:p>
    <w:p>
      <w:pPr>
        <w:pStyle w:val="NormlWeb"/>
        <w:spacing w:before="0" w:after="0"/>
        <w:ind w:firstLine="708"/>
        <w:jc w:val="both"/>
        <w:rPr/>
      </w:pPr>
      <w:r>
        <w:rPr/>
        <w:t>Ezekre a szavakra Asika őrült dühvel ugrott föl, és hogy valakin kitölthesse a mérgét, rettenetesen meghuzigálta Jeekie füleit, és össze-vissza rugdosta szandálos lábával.</w:t>
      </w:r>
    </w:p>
    <w:p>
      <w:pPr>
        <w:pStyle w:val="NormlWeb"/>
        <w:spacing w:before="0" w:after="0"/>
        <w:ind w:firstLine="708"/>
        <w:jc w:val="both"/>
        <w:rPr/>
      </w:pPr>
      <w:r>
        <w:rPr/>
        <w:t xml:space="preserve">– </w:t>
      </w:r>
      <w:r>
        <w:rPr/>
        <w:t>A Munganát – kiáltotta – azt az állatot? Hát mi közöm van hozzá? Gyűlölöm, mint ahogy gyűlöltem a többit is. A papok erőszakolták reám. Hát a te hazádban együtt élnek-e az asszonyok azzal a férfival, akit utálnak? Én téged szeretlek, hogy miért, azt csak a Bonza tudja. Talán, mert fehér a bőröd, és fehérek a gondolataid. De azt az embert gyűlölöm. Mi hasznom van belőle, és nem taszíthatom el azt, akit gyűlölök? Menj el Vernon, menj, mert nagyon megharagítottál, és ha nem gondolnék arra, amit az irgalom új törvényéről beszéltél, azt hiszem, el tudnám vágni a nyakadat – és ezzel újra elkezdte Jeekie füleit ráncigálni, lábát rugdosni.</w:t>
      </w:r>
    </w:p>
    <w:p>
      <w:pPr>
        <w:pStyle w:val="NormlWeb"/>
        <w:spacing w:before="0" w:after="0"/>
        <w:ind w:firstLine="708"/>
        <w:jc w:val="both"/>
        <w:rPr/>
      </w:pPr>
      <w:r>
        <w:rPr/>
        <w:t>Alan fölállt, meghajolt és megindult az ajtó felé, Asika pedig zokogva hátat fordított neki. Éppen ki akart már lépni az ajtón, mikor Asika megfordult és kézfejével letörülve könnyeit, így szólt:</w:t>
      </w:r>
    </w:p>
    <w:p>
      <w:pPr>
        <w:pStyle w:val="NormlWeb"/>
        <w:spacing w:before="0" w:after="0"/>
        <w:ind w:firstLine="708"/>
        <w:jc w:val="both"/>
        <w:rPr/>
      </w:pPr>
      <w:r>
        <w:rPr/>
        <w:t xml:space="preserve">– </w:t>
      </w:r>
      <w:r>
        <w:rPr/>
        <w:t>Elfelejtettem, hogy azért hívattalak, hogy megköszönjem ajándékaidat, ezt – és az oroszlánbőrre mutatott – amiről azt mondják, hogy valamiféle mennydörgéssel ölted meg, hogy megmentsd annak a vén emberevőnek az életét, és ezt – azzal levette a nyakáról a karmokból készült láncot – de mivel nem vagyok méltó viselésére, jobb lesz, ha visszaveszed</w:t>
      </w:r>
    </w:p>
    <w:p>
      <w:pPr>
        <w:pStyle w:val="NormlWeb"/>
        <w:spacing w:before="0" w:after="0"/>
        <w:jc w:val="both"/>
        <w:rPr/>
      </w:pPr>
      <w:r>
        <w:rPr/>
        <w:t xml:space="preserve">– </w:t>
      </w:r>
      <w:r>
        <w:rPr/>
        <w:t>és azzal teljes erejével Jeekie arcába dobta.</w:t>
      </w:r>
    </w:p>
    <w:p>
      <w:pPr>
        <w:pStyle w:val="NormlWeb"/>
        <w:spacing w:before="0" w:after="0"/>
        <w:ind w:firstLine="708"/>
        <w:jc w:val="both"/>
        <w:rPr/>
      </w:pPr>
      <w:r>
        <w:rPr/>
        <w:t>Jeekie, aki még rosszabbtól is tartott e sok nyomorgatás után, nagyot ordított és kiszökött az ajtón. Alan lehajolt és fölvéve a nyakláncot, egy meghajtással visszaadta Asikának, aki el is fogadta.</w:t>
      </w:r>
    </w:p>
    <w:p>
      <w:pPr>
        <w:pStyle w:val="NormlWeb"/>
        <w:spacing w:before="0" w:after="0"/>
        <w:ind w:firstLine="708"/>
        <w:jc w:val="both"/>
        <w:rPr/>
      </w:pPr>
      <w:r>
        <w:rPr/>
        <w:t xml:space="preserve">– </w:t>
      </w:r>
      <w:r>
        <w:rPr/>
        <w:t>Megállj! – szólt. – Az álarcod nélkül akarod elhagyni a szobámat, a szolgálóim pedig odakint vannak! Gyere ide! – azzal a fejére illesztette a lárvát, s kilökte őt a szobájából.</w:t>
      </w:r>
    </w:p>
    <w:p>
      <w:pPr>
        <w:pStyle w:val="NormlWeb"/>
        <w:spacing w:before="0" w:after="0"/>
        <w:ind w:firstLine="708"/>
        <w:jc w:val="both"/>
        <w:rPr/>
      </w:pPr>
      <w:r>
        <w:rPr/>
        <w:t xml:space="preserve">– </w:t>
      </w:r>
      <w:r>
        <w:rPr/>
        <w:t>Nagyon rossz tréfa ez őrnagy úr, igazán nagyon rossz tréfa – mondta Jeekie, mikor a szobájukba értek. – Legyen szíves nem viselkedjék többet így, mert legközelebb ki tudja, talán egy kést vág belém, és aztán megcsókolja önt, és azt mondja, hogy nagyon sajnálja, de reméli, hogy önt nem sértette meg.</w:t>
      </w:r>
    </w:p>
    <w:p>
      <w:pPr>
        <w:pStyle w:val="NormlWeb"/>
        <w:spacing w:before="0" w:after="0"/>
        <w:ind w:firstLine="708"/>
        <w:jc w:val="both"/>
        <w:rPr/>
      </w:pPr>
      <w:r>
        <w:rPr/>
        <w:t xml:space="preserve">– </w:t>
      </w:r>
      <w:r>
        <w:rPr/>
        <w:t>Eh, hallgass! – felelte Alan – szívesen átengedném neked a jó mulatságot, ha te meg átengednéd nekem a rúgásokat. Az a kérdés, hogy kiszabadulunk-e a bajból? Amíg csak amolyan szép, vad ördög volt, valahogyan boldogultam vele, de ha emberi tulajdonságokat kezd felvenni, akkor már nehezebben fog menni a dolog.</w:t>
      </w:r>
    </w:p>
    <w:p>
      <w:pPr>
        <w:pStyle w:val="NormlWeb"/>
        <w:spacing w:before="0" w:after="0"/>
        <w:ind w:firstLine="708"/>
        <w:jc w:val="both"/>
        <w:rPr/>
      </w:pPr>
      <w:r>
        <w:rPr/>
        <w:t>Jeekie szánakozó tekintetet vetett rá.</w:t>
      </w:r>
    </w:p>
    <w:p>
      <w:pPr>
        <w:pStyle w:val="NormlWeb"/>
        <w:spacing w:before="0" w:after="0"/>
        <w:ind w:firstLine="708"/>
        <w:jc w:val="both"/>
        <w:rPr/>
      </w:pPr>
      <w:r>
        <w:rPr/>
        <w:t xml:space="preserve">– </w:t>
      </w:r>
      <w:r>
        <w:rPr/>
        <w:t>Mindig az volt a véleményem, hogy a fehér ember végeredményben mégis csak bolond – mondta. A néger előtt egyszerűnek látszik a dolog. Nincs egyéb teendő, mint szerelmeskedni, amíg muszáj, és meglépni, amikor lehet. Az asszony boldog lenne, minden simán menne, és szegény Jeekie sem kapna több rúgást. A keresztény gondolat nagyon szép, de az asikik közt nem lehet messzire jutni vele. Az ön tiszteletes nagybátyja is rájött erre.</w:t>
      </w:r>
    </w:p>
    <w:p>
      <w:pPr>
        <w:pStyle w:val="NormlWeb"/>
        <w:spacing w:before="0" w:after="0"/>
        <w:ind w:firstLine="708"/>
        <w:jc w:val="both"/>
        <w:rPr/>
      </w:pPr>
      <w:r>
        <w:rPr/>
        <w:t>Alan megkérdezte a méltatlankodva dohogó öreg szolgát, hogy szerinte mit akart Asika azzal mondani, hogy elküldi a partvidékre az aranyat.</w:t>
      </w:r>
    </w:p>
    <w:p>
      <w:pPr>
        <w:pStyle w:val="NormlWeb"/>
        <w:spacing w:before="0" w:after="0"/>
        <w:ind w:firstLine="708"/>
        <w:jc w:val="both"/>
        <w:rPr/>
      </w:pPr>
      <w:r>
        <w:rPr/>
        <w:t xml:space="preserve">– </w:t>
      </w:r>
      <w:r>
        <w:rPr/>
        <w:t>Hát mit mondott! Miért is ne? Ez a jó asszonyság mindig úgy beszél, ahogy gondolkozik, fájdalom, úgy is cselekszik és dühösen tapogatta meg arcán az éles oroszlánkarmok okozta sebhelyeket. – Asika mindig tudja, hogy mit akar, nem úgy, mint az ugri-bugri fehér asszonyok, akik mást akarnak reggel a fölkeléskor, mint este a lefekvéskor. Ha szeret, szeret, ha gyűlöl, gyűlöl. Ha azt mondja, hogy elküldi az aranyat, akkor meg is teszi. Sajnálok elválni ettől a sok kincstől, mert attól tartok, hogy majd ellopja valaki.</w:t>
      </w:r>
    </w:p>
    <w:p>
      <w:pPr>
        <w:pStyle w:val="NormlWeb"/>
        <w:spacing w:before="0" w:after="0"/>
        <w:ind w:firstLine="708"/>
        <w:jc w:val="both"/>
        <w:rPr/>
      </w:pPr>
      <w:r>
        <w:rPr/>
        <w:t>Alan egy kicsit gondolkozott.</w:t>
      </w:r>
    </w:p>
    <w:p>
      <w:pPr>
        <w:pStyle w:val="NormlWeb"/>
        <w:spacing w:before="0" w:after="0"/>
        <w:ind w:firstLine="708"/>
        <w:jc w:val="both"/>
        <w:rPr/>
      </w:pPr>
      <w:r>
        <w:rPr/>
        <w:t xml:space="preserve">– </w:t>
      </w:r>
      <w:r>
        <w:rPr/>
        <w:t xml:space="preserve">Látod Jeekie, van itt egy kis halvány reményünk arra, hogy üzenetet küldhetünk a partra! De az bizonyos, hogy ha valamikor sikerülne innét megmenekülnünk, nem tudnánk elvinni magunkkal a súlyos terhet. Ha azonban előreküldjük, egy része talán mégiscsak hazajut. Mindenesetre csomagoljuk el, legalább azalatt is foglalkozunk valamivel. Menj és üzend meg Asikának, hogy néhány asztalosra és jó </w:t>
      </w:r>
      <w:r>
        <w:rPr>
          <w:iCs/>
        </w:rPr>
        <w:t>száraz,</w:t>
      </w:r>
      <w:r>
        <w:rPr/>
        <w:t xml:space="preserve"> kemény fára volna szükségünk.</w:t>
      </w:r>
    </w:p>
    <w:p>
      <w:pPr>
        <w:pStyle w:val="NormlWeb"/>
        <w:spacing w:before="0" w:after="0"/>
        <w:ind w:firstLine="708"/>
        <w:jc w:val="both"/>
        <w:rPr/>
      </w:pPr>
      <w:r>
        <w:rPr/>
        <w:t>Jeekie intézkedett. Egy óra múlva megjelentek a bennszülött iparosok, szerszámokkal, vas- és ébenfa-gerendával. Leborultak Alan előtt, aztán a vezetőjük felállt és egy rovátkás nádszállal kezdte fölvenni Jeekie méreteit. A jó öreg meglepve ugrott el előle, és megkérdezte a Bonzák nevére, hogy hát mi a csudát akar vele. Mire a mester alázatosan megmagyarázta, hogy Asika azt mondta, hogy azt hiszi, hogy a fehér uraságnak azért van szüksége fára, mert ládát akar csináltatni, amiben eltemesse a szolgáját, aki ma reggel őt Asikát megsértette. A fehér uraság bizonyára meg akarja őt ezért ölni, vagy talán elevenen akarja eltemettetni.</w:t>
      </w:r>
    </w:p>
    <w:p>
      <w:pPr>
        <w:pStyle w:val="NormlWeb"/>
        <w:spacing w:before="0" w:after="0"/>
        <w:ind w:firstLine="708"/>
        <w:jc w:val="both"/>
        <w:rPr/>
      </w:pPr>
      <w:r>
        <w:rPr/>
        <w:t xml:space="preserve">– </w:t>
      </w:r>
      <w:r>
        <w:rPr/>
        <w:t>Ó, mamám! – szólt Jeekie, akinek ijedtében még a térdei is összeverődtek. – Ez szép kilátás! Azt hiszi, hogy ön engem elevenen akar eltemettetni. Ez persze azt jelenti, hogy meg akar szabadulni Jeekietől, akinek ott kell csücsülnie, mikor egyedül szeretne lenni önnel, és úgy csevegni.</w:t>
      </w:r>
    </w:p>
    <w:p>
      <w:pPr>
        <w:pStyle w:val="NormlWeb"/>
        <w:spacing w:before="0" w:after="0"/>
        <w:ind w:firstLine="708"/>
        <w:jc w:val="both"/>
        <w:rPr/>
      </w:pPr>
      <w:r>
        <w:rPr/>
        <w:t xml:space="preserve">– </w:t>
      </w:r>
      <w:r>
        <w:rPr/>
        <w:t>No hát, Jeekie – szólt Alan, olyan nevetésben törve ki, hogy szinte leszakadt a fejéről az álarc – most vigyázz, éppen az imént jelentetted ki, hogy Asika nem amolyan ugri-bugri asszony, hiszen sohasem változtatja meg a szándékát. Mondd meg ennek az embernek, hogy azt üzenem Asikának, tévedett! Bármennyire is szívesen járnék a kedvében, nem temettethetlek el, mert megjósolták nekem, hogy amelyik napon téged temetnek, aznap eltemetnek engem is, ezért kell téged életben tartanom.</w:t>
      </w:r>
    </w:p>
    <w:p>
      <w:pPr>
        <w:pStyle w:val="NormlWeb"/>
        <w:spacing w:before="0" w:after="0"/>
        <w:ind w:firstLine="708"/>
        <w:jc w:val="both"/>
        <w:rPr/>
      </w:pPr>
      <w:r>
        <w:rPr/>
        <w:t xml:space="preserve">– </w:t>
      </w:r>
      <w:r>
        <w:rPr/>
        <w:t>Kitűnő eszme őrnagy úr – szólt Jeekie nagy megkönnyebbüléssel. – Egyelőre még önt nem akarná eltemetni. Jövő évben már talán, de most még nem.</w:t>
      </w:r>
    </w:p>
    <w:p>
      <w:pPr>
        <w:pStyle w:val="NormlWeb"/>
        <w:spacing w:before="0" w:after="0"/>
        <w:ind w:firstLine="708"/>
        <w:jc w:val="both"/>
        <w:rPr/>
      </w:pPr>
      <w:r>
        <w:rPr/>
        <w:t>Eloszlatva ezt a kis félreértést, megmagyarázták az embereknek, hogy miről van szó. Először az aranyat kiöntötték a zsákokból, negyven font súlyú halmokba osztották. Alan úgy vélte, hogy ekkora súly, amihez még a láda súlya is járul, éppen elég lesz egy teherhordónak. Összesen ötvenhárom ilyen halmot raktak össze, melyeknek összértékét Alan úgy százezer fontra becsülte. Aztán az emberek nekifogtak egy mintaláda készítésének. Egyszerű szerszámaik dacára nagyon ügyesen dolgoztak, az európai iparosok sem tudtak volna különb munkát végezni.</w:t>
      </w:r>
    </w:p>
    <w:p>
      <w:pPr>
        <w:pStyle w:val="NormlWeb"/>
        <w:spacing w:before="0" w:after="0"/>
        <w:ind w:firstLine="708"/>
        <w:jc w:val="both"/>
        <w:rPr/>
      </w:pPr>
      <w:r>
        <w:rPr/>
        <w:t>A ládakészítés két teljes napig tartott. Az aranyat fűrészpor közé rakták, s amikor egy ilyen láda megtelt, lezárták. Alan egy tollseprű meg olyan piros festék segítségével, amilyennel az asiki papok szokták bekenni a testüket, ráfestette a címet. Eleinte meg volt akadva a címzéssel, nem tudta mit írjon, végre is megállapodott a következőkben:</w:t>
      </w:r>
    </w:p>
    <w:p>
      <w:pPr>
        <w:pStyle w:val="NormlWeb"/>
        <w:spacing w:before="0" w:after="0"/>
        <w:ind w:firstLine="708"/>
        <w:jc w:val="both"/>
        <w:rPr/>
      </w:pPr>
      <w:r>
        <w:rPr/>
        <w:t>Alan Vernon őrnagynak, Miss Champers címén. The Court, Kingswell mellett, Angliában. Azután az egyik sarokban: Feladó: A. V. Asikország, Afrika.</w:t>
      </w:r>
    </w:p>
    <w:p>
      <w:pPr>
        <w:pStyle w:val="NormlWeb"/>
        <w:spacing w:before="0" w:after="0"/>
        <w:ind w:firstLine="708"/>
        <w:jc w:val="both"/>
        <w:rPr/>
      </w:pPr>
      <w:r>
        <w:rPr/>
        <w:t>Gyerekes mulatságnak tűnt ez a játék ezt elismerte magában, mégis mikor elkészült megelégedéssel tekintett végig munkáján. Rendben – gondolta magában – ha csak egy ilyen láda is eljut Angliába, milyen sokat fog mesélni Blanchenak. Haswell nem mer majd hozzányúlni, hiszen Vernon Alan névre szól.</w:t>
      </w:r>
    </w:p>
    <w:p>
      <w:pPr>
        <w:pStyle w:val="NormlWeb"/>
        <w:spacing w:before="0" w:after="0"/>
        <w:ind w:firstLine="708"/>
        <w:jc w:val="both"/>
        <w:rPr/>
      </w:pPr>
      <w:r>
        <w:rPr/>
        <w:t>Aztán az jutott még eszébe, hogy levelet ír, de mivel nem volt sem tolla, sem papírosa, föl kellett hagynia a szándékával.</w:t>
      </w:r>
    </w:p>
    <w:p>
      <w:pPr>
        <w:pStyle w:val="NormlWeb"/>
        <w:spacing w:before="0" w:after="0"/>
        <w:ind w:firstLine="708"/>
        <w:jc w:val="both"/>
        <w:rPr/>
      </w:pPr>
      <w:r>
        <w:rPr/>
        <w:t>Aztán mégis úgy döntött, hogy próbát tesz. Szerzett egy darab fehér fát, amit késével simára gyalult, és a következőket festette rá:</w:t>
      </w:r>
    </w:p>
    <w:p>
      <w:pPr>
        <w:pStyle w:val="NormlWeb"/>
        <w:spacing w:before="0" w:after="0"/>
        <w:ind w:firstLine="708"/>
        <w:jc w:val="both"/>
        <w:rPr/>
      </w:pPr>
      <w:r>
        <w:rPr/>
        <w:t>„</w:t>
      </w:r>
      <w:r>
        <w:rPr/>
        <w:t>Messrs, Aston, Old Calabar. Szíveskedjék ezt az ötvenhárom ládát – vagy amennyi megérkezik belőle – továbbítani, és küldje el a következő táviratot (minden költségét meg fogják téríteni): Miss Champers, Kingswell, Anglia. Fogoly vagyok az asikiknél. Jelenleg nincs reményem a menekülésre, de hazatérési szándékomat nem adom föl. Jeekie és én jól vagyunk. Megengedték, hogy ezt elküldjem, de talán több üzenetet már nem küldhetek. Isten veled, Alan.”</w:t>
      </w:r>
    </w:p>
    <w:p>
      <w:pPr>
        <w:pStyle w:val="NormlWeb"/>
        <w:spacing w:before="0" w:after="0"/>
        <w:ind w:firstLine="708"/>
        <w:jc w:val="both"/>
        <w:rPr/>
      </w:pPr>
      <w:r>
        <w:rPr/>
        <w:t>Alan szomorú szívvel fejezte be éppen a levelet, amikor mozgást hallott a háta mögött. Föltekintve ott látta maga mögött Asikát, akivel kellemetlen jelenetük óta nem találkozott.</w:t>
      </w:r>
    </w:p>
    <w:p>
      <w:pPr>
        <w:pStyle w:val="NormlWeb"/>
        <w:spacing w:before="0" w:after="0"/>
        <w:ind w:firstLine="708"/>
        <w:jc w:val="both"/>
        <w:rPr/>
      </w:pPr>
      <w:r>
        <w:rPr/>
        <w:t xml:space="preserve">– </w:t>
      </w:r>
      <w:r>
        <w:rPr/>
        <w:t>Micsoda jeleket csinálsz azon a fán Vernon? – kérdezte Asika gyanakvóan.</w:t>
      </w:r>
    </w:p>
    <w:p>
      <w:pPr>
        <w:pStyle w:val="NormlWeb"/>
        <w:spacing w:before="0" w:after="0"/>
        <w:ind w:firstLine="708"/>
        <w:jc w:val="both"/>
        <w:rPr/>
      </w:pPr>
      <w:r>
        <w:rPr/>
        <w:t>Jeekie segítségével, aki tiszteletteljes távolságban maradt, Alan megmagyarázta, hogy üzenetet küld ezzel az írással a parton lakó fehéreknek, hogy továbbítsák az aranyat éhező családjának.</w:t>
      </w:r>
    </w:p>
    <w:p>
      <w:pPr>
        <w:pStyle w:val="NormlWeb"/>
        <w:spacing w:before="0" w:after="0"/>
        <w:ind w:firstLine="708"/>
        <w:jc w:val="both"/>
        <w:rPr/>
      </w:pPr>
      <w:r>
        <w:rPr/>
        <w:t xml:space="preserve">– </w:t>
      </w:r>
      <w:r>
        <w:rPr/>
        <w:t>Írás? – szólt az Asika – sohasem hallottam még az írásról. Meg fogsz rá tanítani. Jó időtöltés lesz addig is, amíg megházasodunk, bár azután nem sok hasznát fogjuk venni, mert soha többé el nem válunk, és az élőszó többet ér, mint ezek az ákombákomok a deszkán. De elküldhetem a te fekete kutyádat – és Jeekiere nézett – aztán ő írhat nekünk. Igaz, vigyáznom kell rá, nehogy baleset érje, mert úgy értesültem, hogy ha ő meghal, meghalsz te is. Ezért itt kell mindig velünk maradnia. Mi van ezekben a kis ládákban?</w:t>
      </w:r>
    </w:p>
    <w:p>
      <w:pPr>
        <w:pStyle w:val="NormlWeb"/>
        <w:spacing w:before="0" w:after="0"/>
        <w:ind w:firstLine="708"/>
        <w:jc w:val="both"/>
        <w:rPr/>
      </w:pPr>
      <w:r>
        <w:rPr/>
        <w:t xml:space="preserve">– </w:t>
      </w:r>
      <w:r>
        <w:rPr/>
        <w:t>Az arany, amit nekem ajándékoztál!</w:t>
      </w:r>
    </w:p>
    <w:p>
      <w:pPr>
        <w:pStyle w:val="NormlWeb"/>
        <w:spacing w:before="0" w:after="0"/>
        <w:ind w:firstLine="708"/>
        <w:jc w:val="both"/>
        <w:rPr/>
      </w:pPr>
      <w:r>
        <w:rPr/>
        <w:t xml:space="preserve">– </w:t>
      </w:r>
      <w:r>
        <w:rPr/>
        <w:t>Szerény kis ajándék – szólt az Asika megvetőleg. Akarsz-e még többet, látom becsben tartod ezt a holmit? Nem? No majd máskor többet is küldhetsz. A teherhordók már várnak ötvenhárman, ahogy üzented, és tízen még tartalékul azok helyett, akiket baleset ér. Hogy miképpen fognak odatalálni azt nem tudom, mivel még sohasem ment tőlünk senki a parthoz.</w:t>
      </w:r>
    </w:p>
    <w:p>
      <w:pPr>
        <w:pStyle w:val="NormlWeb"/>
        <w:spacing w:before="0" w:after="0"/>
        <w:ind w:firstLine="708"/>
        <w:jc w:val="both"/>
        <w:rPr/>
      </w:pPr>
      <w:r>
        <w:rPr/>
        <w:t>Alennek, aki nem bízott Jeekie mamájának sikereiben, jó ötlete támadt.</w:t>
      </w:r>
    </w:p>
    <w:p>
      <w:pPr>
        <w:pStyle w:val="NormlWeb"/>
        <w:spacing w:before="0" w:after="0"/>
        <w:ind w:firstLine="708"/>
        <w:jc w:val="both"/>
        <w:rPr/>
      </w:pPr>
      <w:r>
        <w:rPr/>
        <w:t xml:space="preserve">– </w:t>
      </w:r>
      <w:r>
        <w:rPr/>
        <w:t>Az ogula foglyok megmutathatnák nekik az utat az erdőig – mondta – onnan már nem lesz nehéz eligazodniuk. Nem mehetnének velük?</w:t>
      </w:r>
    </w:p>
    <w:p>
      <w:pPr>
        <w:pStyle w:val="NormlWeb"/>
        <w:spacing w:before="0" w:after="0"/>
        <w:ind w:firstLine="708"/>
        <w:jc w:val="both"/>
        <w:rPr/>
      </w:pPr>
      <w:r>
        <w:rPr/>
        <w:t xml:space="preserve">– </w:t>
      </w:r>
      <w:r>
        <w:rPr/>
        <w:t>Ha neked úgy tetszik – szólt Asika – álljanak készen az indulásra holnap hajnalban valamennyien, kivéve Fánit, a főnöküket, aki túsznak marad itt. Nem bízom ezekben az ogulákban, akik már nem egyszer fenyegettek meg háborúval. Odafordult a papokhoz és parancsot adott, hogy szólítsák be a teherhordókat.</w:t>
      </w:r>
    </w:p>
    <w:p>
      <w:pPr>
        <w:pStyle w:val="NormlWeb"/>
        <w:spacing w:before="0" w:after="0"/>
        <w:ind w:firstLine="708"/>
        <w:jc w:val="both"/>
        <w:rPr/>
      </w:pPr>
      <w:r>
        <w:rPr/>
        <w:t>Csakhamar meg is érkeztek. Válogatott, erős legények voltak, akiket egy asiki kapitány vezetett. Bejöttek az ogulák is.</w:t>
      </w:r>
    </w:p>
    <w:p>
      <w:pPr>
        <w:pStyle w:val="NormlWeb"/>
        <w:spacing w:before="0" w:after="0"/>
        <w:ind w:firstLine="708"/>
        <w:jc w:val="both"/>
        <w:rPr/>
      </w:pPr>
      <w:r>
        <w:rPr/>
        <w:t xml:space="preserve">– </w:t>
      </w:r>
      <w:r>
        <w:rPr/>
        <w:t>Menjetek, ahová a fehér uraság küld – benneteket mondta Asika közömbös hangon – és vigyétek el ezeket a csomagokat. Én nem tudom az utat, de ezek az emberevők majd megmutatják nektek egy szakaszon, a többit keressétek meg magatok! Ha nem végzitek el ezt a feladatot, és úgy jönnétek vissza, a legközelebbi ünnepségen föláldozlak titeket a Bonzának. Ha pedig megszöknétek, föláldoztatom a feleségeiteket és gyermekeiteket. Ennivalót vihettek magatokkal, kaptok aranyat is, hogy vehessetek rajta friss ételt. Nos, Vernon, mondd meg nekik, mi lesz a teendőjük!</w:t>
      </w:r>
    </w:p>
    <w:p>
      <w:pPr>
        <w:pStyle w:val="NormlWeb"/>
        <w:spacing w:before="0" w:after="0"/>
        <w:ind w:firstLine="708"/>
        <w:jc w:val="both"/>
        <w:rPr/>
      </w:pPr>
      <w:r>
        <w:rPr/>
        <w:t>Alan, illetve Jeekie belekezdett az utasítások hosszadalmas és aprólékos tisztázásába. Az Asika hamarosan belefáradt hallgatásába és távozott. Mielőtt elment volna, így szólt a kapitányhoz:</w:t>
      </w:r>
    </w:p>
    <w:p>
      <w:pPr>
        <w:pStyle w:val="NormlWeb"/>
        <w:spacing w:before="0" w:after="0"/>
        <w:ind w:firstLine="708"/>
        <w:jc w:val="both"/>
        <w:rPr/>
      </w:pPr>
      <w:r>
        <w:rPr/>
        <w:t xml:space="preserve">– </w:t>
      </w:r>
      <w:r>
        <w:rPr/>
        <w:t>Emlékezzél meg szavaimról ember: siker vagy halál, de az országod titkairól ne árulj el semmit!</w:t>
      </w:r>
    </w:p>
    <w:p>
      <w:pPr>
        <w:pStyle w:val="NormlWeb"/>
        <w:spacing w:before="0" w:after="0"/>
        <w:ind w:firstLine="708"/>
        <w:jc w:val="both"/>
        <w:rPr/>
      </w:pPr>
      <w:r>
        <w:rPr/>
        <w:t xml:space="preserve">– </w:t>
      </w:r>
      <w:r>
        <w:rPr/>
        <w:t>Úgy lesz! – szólt a kapitány arcra borulva.</w:t>
      </w:r>
    </w:p>
    <w:p>
      <w:pPr>
        <w:pStyle w:val="NormlWeb"/>
        <w:spacing w:before="0" w:after="0"/>
        <w:ind w:firstLine="708"/>
        <w:jc w:val="both"/>
        <w:rPr/>
      </w:pPr>
      <w:r>
        <w:rPr/>
        <w:t>Estére aztán Alan elhívatta az ogulákat és Jeekie segítségével az anyanyelvükön tárgyalt velük. Eleinte nem akarták itthagyni a főnöküket, vele akartak maradni, hogy együtt éljenek, haljanak.</w:t>
      </w:r>
    </w:p>
    <w:p>
      <w:pPr>
        <w:pStyle w:val="NormlWeb"/>
        <w:spacing w:before="0" w:after="0"/>
        <w:ind w:firstLine="708"/>
        <w:jc w:val="both"/>
        <w:rPr/>
      </w:pPr>
      <w:r>
        <w:rPr/>
        <w:t xml:space="preserve">– </w:t>
      </w:r>
      <w:r>
        <w:rPr/>
        <w:t>Nem fiaim – szólt Fáni – nem lesz így jó! Menjetek csak el, hogy én is megmenekülhessek. Menjetek és gyűjtsétek össze a törzset, mindazokat, akik férfiak és harcolni tudnak, aztán vezessétek őket ide az Asiki-ország megtámadására, hogy megmentsetek, ha még élek, vagy megbosszuljatok ha meghaltam. Ezeket a teherhordókat pedig ne bántsátok, hanem küldjétek őket a partvidékre a fehér ember holmijával.</w:t>
      </w:r>
    </w:p>
    <w:p>
      <w:pPr>
        <w:pStyle w:val="NormlWeb"/>
        <w:spacing w:before="0" w:after="0"/>
        <w:ind w:firstLine="708"/>
        <w:jc w:val="both"/>
        <w:rPr/>
      </w:pPr>
      <w:r>
        <w:rPr/>
        <w:t>Így aztán az ogulák beleegyeztek abba, hogy elhagyják az országot. Mikor Alan másnap reggel fölébredt, tudomására hozták, hogy az ogulák meg az asiki teherhordók már elindultak útjukra.</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pPr>
      <w:r>
        <w:rPr/>
        <w:t>Tizenötödik fejezet</w:t>
      </w:r>
    </w:p>
    <w:p>
      <w:pPr>
        <w:pStyle w:val="NormlWeb"/>
        <w:spacing w:before="0" w:after="0"/>
        <w:jc w:val="center"/>
        <w:rPr/>
      </w:pPr>
      <w:r>
        <w:rPr/>
      </w:r>
    </w:p>
    <w:p>
      <w:pPr>
        <w:pStyle w:val="NormlWeb"/>
        <w:spacing w:before="0" w:after="0"/>
        <w:jc w:val="center"/>
        <w:rPr/>
      </w:pPr>
      <w:r>
        <w:rPr/>
        <w:t xml:space="preserve">ALAN </w:t>
      </w:r>
      <w:r>
        <w:rPr>
          <w:bCs/>
        </w:rPr>
        <w:t>MEGBETEGSZI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 xml:space="preserve">A teherhordó karaván útnak indulása után mély búskomorság vett erőt Alanon. Nem tudott megszabadulni attól az érzéstől, hogy már nincs többé reménye arra, hogy összeköttetésbe léphessen a külvilággal. Keserves szemrehányásokat tett magának amiatt, mert elkövette azt az őrültséget, hogy eljött ebbe a gyűlöletes országba. Miért? – kérdezte magától, hogy megszerezzen körülbelül </w:t>
      </w:r>
      <w:r>
        <w:rPr>
          <w:iCs/>
        </w:rPr>
        <w:t>százezer</w:t>
      </w:r>
      <w:r>
        <w:rPr/>
        <w:t xml:space="preserve"> font értékű aranyat, ami több mint bizonyos, hogy útközben eltűnik valahol?!</w:t>
      </w:r>
    </w:p>
    <w:p>
      <w:pPr>
        <w:pStyle w:val="NormlWeb"/>
        <w:spacing w:before="0" w:after="0"/>
        <w:ind w:firstLine="708"/>
        <w:jc w:val="both"/>
        <w:rPr/>
      </w:pPr>
      <w:r>
        <w:rPr/>
        <w:t>Asika mindennap magához hivatta, és ilyenkor egészen új oldaláról mutatkozott be. Tudatlanságának érzetében alázatosan igyekezett megmutatni javulási szándékát, így aztán Alannek a nevelő szerepe jutott. Beszélnie kellett a művelt világról, törvényekről, szokásaikról, vallásukról, írni és olvasni kellett őt tanítania. Asika nagyon engedékenynek, szerénynek és tanulékonynak mutatkozott, de Alan sohasem tudott attól az érzéstől szabadulni, hogy egy szelídített párduccal van dolga.</w:t>
      </w:r>
    </w:p>
    <w:p>
      <w:pPr>
        <w:pStyle w:val="NormlWeb"/>
        <w:spacing w:before="0" w:after="0"/>
        <w:ind w:firstLine="708"/>
        <w:jc w:val="both"/>
        <w:rPr/>
      </w:pPr>
      <w:r>
        <w:rPr/>
        <w:t>Örökös tépelődése és lekötöttsége még jobban kimerítették, mint úti fáradalmai. Egészsége kezdett leromlani, és ereje egyre jobban fogyott. Ehhez járult még az a szerencsétlenség is, hogy a nedves és egészségtelen cédruskertben sétálva, – az egyedüli helyen, ahol egy kis sétát tehetett – valami lázmérget szívott magába, mely ősszel gyakorta pusztít ezen a gyilkos éghajlaton.</w:t>
      </w:r>
    </w:p>
    <w:p>
      <w:pPr>
        <w:pStyle w:val="NormlWeb"/>
        <w:spacing w:before="0" w:after="0"/>
        <w:ind w:firstLine="708"/>
        <w:jc w:val="both"/>
        <w:rPr/>
      </w:pPr>
      <w:r>
        <w:rPr/>
        <w:t>Harmadnapra rettenetes lázban feküdt, elvesztette eszméletét, és egy hétig élet és halál között lebegett. Nagy szerencséjére az orvosságos ládája épségben maradt, és idejében fölismervén betegségének jellegét, volt ideje arra, hogy Jeekienek megmagyarázza, milyen orvosságokat adjon be neki a betegsége különböző fokozataiban.</w:t>
      </w:r>
    </w:p>
    <w:p>
      <w:pPr>
        <w:pStyle w:val="NormlWeb"/>
        <w:spacing w:before="0" w:after="0"/>
        <w:ind w:firstLine="708"/>
        <w:jc w:val="both"/>
        <w:rPr/>
      </w:pPr>
      <w:r>
        <w:rPr/>
        <w:t>Aztán egyszer csak hirtelen kivilágosodott a tudata, és fölébredt. A rémálom elhagyta, és felismerte a szobát, ahol tartózkodni szokott. Egészségesnek érezte magát, de olyan gyönge volt, hogy megerőltetésébe került a kezét fölemelnie. Mikor körülnézett, meglepve látta a szomszédos ágyon Jeekie ősz fejét izgatottan hánykolódni.</w:t>
      </w:r>
    </w:p>
    <w:p>
      <w:pPr>
        <w:pStyle w:val="NormlWeb"/>
        <w:spacing w:before="0" w:after="0"/>
        <w:ind w:firstLine="708"/>
        <w:jc w:val="both"/>
        <w:rPr/>
      </w:pPr>
      <w:r>
        <w:rPr/>
        <w:t xml:space="preserve">– </w:t>
      </w:r>
      <w:r>
        <w:rPr/>
        <w:t>Jeekie! – kiáltott föl – te is beteg vagy, öreg?</w:t>
      </w:r>
    </w:p>
    <w:p>
      <w:pPr>
        <w:pStyle w:val="NormlWeb"/>
        <w:spacing w:before="0" w:after="0"/>
        <w:ind w:firstLine="708"/>
        <w:jc w:val="both"/>
        <w:rPr/>
      </w:pPr>
      <w:r>
        <w:rPr/>
        <w:t>Hangjának hallatára az öreg szolga fölpattant a helyéről.</w:t>
      </w:r>
    </w:p>
    <w:p>
      <w:pPr>
        <w:pStyle w:val="NormlWeb"/>
        <w:spacing w:before="0" w:after="0"/>
        <w:ind w:firstLine="708"/>
        <w:jc w:val="both"/>
        <w:rPr/>
      </w:pPr>
      <w:r>
        <w:rPr/>
        <w:t xml:space="preserve">– </w:t>
      </w:r>
      <w:r>
        <w:rPr/>
        <w:t>Mi az őrnagy úr, fölébredt? – mondta. – Hála legyen az isteneknek, fehéreknek és feketéknek, sőt még a Sárgáknak is, bizony- bizony azt hittem már, hogy ön végleg elaludt. Nem őrnagy úr, én nem vagyok beteg, csak az Asika szerint. Ön ágynak dűlt, megparancsolta hát nekem is, hogy lefeküdjek. Ön nem evett, hát megkoplaltatott engem is; s mikor ön javulást mutatott, annyit tömött belém, hogy majd megpukkadtam. Mindezt csak azért, mert ön azt üzente neki, hogy mi ketten egy napon halunk meg. Ó, úristen, szegény Jeekie igazán azt hitte, hogy most már nagyon közel van a halála, mert tudta, hogy Asika öt percet sem ad neki, ha egyszer önnek vége. Jeekie még soha életében nem imádkozott olyan buzgón senkiért, mint az elmúlt héten önért, és Jupiterre mondom, ez használt önnek! Talán az a sok orvosság is, amivel neki is meg kellett terhelnie a gyomrát! – és felnyögött sok szenvedésének emlékezetében.</w:t>
      </w:r>
    </w:p>
    <w:p>
      <w:pPr>
        <w:pStyle w:val="NormlWeb"/>
        <w:spacing w:before="0" w:after="0"/>
        <w:ind w:firstLine="708"/>
        <w:jc w:val="both"/>
        <w:rPr/>
      </w:pPr>
      <w:r>
        <w:rPr/>
        <w:t>Alan gyengesége ellenére nevetésben tört ki, és ez a nevetés jobbat tett neki, mint minden más egyéb. Ezután már bizonyos volt benne, hogy meggyógyul.</w:t>
      </w:r>
    </w:p>
    <w:p>
      <w:pPr>
        <w:pStyle w:val="NormlWeb"/>
        <w:spacing w:before="0" w:after="0"/>
        <w:ind w:firstLine="708"/>
        <w:jc w:val="both"/>
        <w:rPr/>
      </w:pPr>
      <w:r>
        <w:rPr/>
        <w:t>Ámde éppen akkor Jeekie ijedt suttogása ütötte meg füleit.</w:t>
      </w:r>
    </w:p>
    <w:p>
      <w:pPr>
        <w:pStyle w:val="NormlWeb"/>
        <w:spacing w:before="0" w:after="0"/>
        <w:ind w:firstLine="708"/>
        <w:jc w:val="both"/>
        <w:rPr/>
      </w:pPr>
      <w:r>
        <w:rPr/>
        <w:t xml:space="preserve">– </w:t>
      </w:r>
      <w:r>
        <w:rPr/>
        <w:t>Vigyázzon, itt jön Asika. Menjen aludni őrnagy úr, és mutassa, hogy jobban van, mert különben nekem lesz nagy bajom.</w:t>
      </w:r>
    </w:p>
    <w:p>
      <w:pPr>
        <w:pStyle w:val="NormlWeb"/>
        <w:spacing w:before="0" w:after="0"/>
        <w:ind w:firstLine="708"/>
        <w:jc w:val="both"/>
        <w:rPr/>
      </w:pPr>
      <w:r>
        <w:rPr/>
        <w:t>Alan tehát behunyta a szemét, és nyugodtan feküdt. Egy pillanattal később Asika már fölébe hajolt. Alan észrevette, hogy a haja zilált és a szemei vörösek, mintha sírt volna. Hosszasan nézte őt, aztán átment oda, ahol Jeekie feküdt, és elkezdte kegyetlenül húzogatni a füleit, úgyhogy a szegény öreg csak úgy rángatózott és alig bírt elnyomni egy-egy fájdalmas kiáltást.</w:t>
      </w:r>
    </w:p>
    <w:p>
      <w:pPr>
        <w:pStyle w:val="NormlWeb"/>
        <w:spacing w:before="0" w:after="0"/>
        <w:ind w:firstLine="708"/>
        <w:jc w:val="both"/>
        <w:rPr/>
      </w:pPr>
      <w:r>
        <w:rPr/>
        <w:t xml:space="preserve">– </w:t>
      </w:r>
      <w:r>
        <w:rPr/>
        <w:t>Hogy van az urad, kutya? – kérdezte súgva.</w:t>
      </w:r>
    </w:p>
    <w:p>
      <w:pPr>
        <w:pStyle w:val="NormlWeb"/>
        <w:spacing w:before="0" w:after="0"/>
        <w:ind w:firstLine="708"/>
        <w:jc w:val="both"/>
        <w:rPr/>
      </w:pPr>
      <w:r>
        <w:rPr/>
        <w:t xml:space="preserve">– </w:t>
      </w:r>
      <w:r>
        <w:rPr/>
        <w:t>Jobban Asika, azt hiszem az az utolsó orvosság jót tett neki, bár nekem nagyon felforgatta a belsőmet. Éppen az imént beszélgettünk és ő azt mondta, hogy reméli, hogy a te szíved nem bánkódik miatta, és hogy álmaiban nem látott senki mást, és nem gondolt senki másra, csak terád, ó Asika!</w:t>
      </w:r>
    </w:p>
    <w:p>
      <w:pPr>
        <w:pStyle w:val="NormlWeb"/>
        <w:spacing w:before="0" w:after="0"/>
        <w:ind w:firstLine="708"/>
        <w:jc w:val="both"/>
        <w:rPr/>
      </w:pPr>
      <w:r>
        <w:rPr/>
        <w:t xml:space="preserve">– </w:t>
      </w:r>
      <w:r>
        <w:rPr/>
        <w:t>Igazán? – kérdezte Asika érdeklődve. – De hát akkor mondd meg, te kutya, hogy miért emleget mindig valami Blanchet? Ez bizonyára valami nőnek a neve!</w:t>
      </w:r>
    </w:p>
    <w:p>
      <w:pPr>
        <w:pStyle w:val="NormlWeb"/>
        <w:spacing w:before="0" w:after="0"/>
        <w:ind w:firstLine="708"/>
        <w:jc w:val="both"/>
        <w:rPr/>
      </w:pPr>
      <w:r>
        <w:rPr/>
        <w:t xml:space="preserve">– </w:t>
      </w:r>
      <w:r>
        <w:rPr/>
        <w:t>Hogyne Asika, az édesanyjának a neve, meg az egyik nővéréé, akiket utánad a világon legjobban szeret. Ha te itt vagy mellette, őróluk beszél, ha pedig eltávozol, mindig csak téged emleget. Akármilyen beteg is, nem feledkezik meg a fehér emberek szokásairól, akik nem tartják illőnek, hogy szépeket mondjanak egy hölgynek, mielőtt feleségül nem veszik.</w:t>
      </w:r>
    </w:p>
    <w:p>
      <w:pPr>
        <w:pStyle w:val="NormlWeb"/>
        <w:spacing w:before="0" w:after="0"/>
        <w:ind w:firstLine="708"/>
        <w:jc w:val="both"/>
        <w:rPr/>
      </w:pPr>
      <w:r>
        <w:rPr/>
        <w:t>Asika gyanakodva nézett rá, aztán ezt mormolta:</w:t>
      </w:r>
    </w:p>
    <w:p>
      <w:pPr>
        <w:pStyle w:val="NormlWeb"/>
        <w:spacing w:before="0" w:after="0"/>
        <w:ind w:firstLine="708"/>
        <w:jc w:val="both"/>
        <w:rPr/>
      </w:pPr>
      <w:r>
        <w:rPr/>
        <w:t xml:space="preserve">– </w:t>
      </w:r>
      <w:r>
        <w:rPr/>
        <w:t>Nálunk ez rendesen fordítva van. A bőrödre megy, ember, ha hazudtál, de egyelőre bízom benned! – s azzal otthagyva őt, egy székre ülve Alan mellé gondosan megvizsgálta, hosszú vékony ujjaival végigtapogatta arcát és kezét. S mikor látta, hogy mennyire lesoványodott, és hogy milyen fehér, hirtelen elkezdett sírni.</w:t>
      </w:r>
    </w:p>
    <w:p>
      <w:pPr>
        <w:pStyle w:val="NormlWeb"/>
        <w:spacing w:before="0" w:after="0"/>
        <w:ind w:firstLine="708"/>
        <w:jc w:val="both"/>
        <w:rPr/>
      </w:pPr>
      <w:r>
        <w:rPr/>
        <w:t xml:space="preserve">– </w:t>
      </w:r>
      <w:r>
        <w:rPr/>
        <w:t>Ó ha te meghalsz Vernon – szólt zokogva – én is meghalok, majd újjászületek, de nem mint Asika, aki nemzedékeken át voltam, hanem mint fehér asszony, hogy veled lehessek. De előtte – szólt fogait csikorgatva – föláldozok minden boszorkányt ebben az országban, mert ezeknek a varázslata hozta rád ezt a betegséget. Fölgyújtom a várost, és tűzön olvasztom meg az isteneket, s velük égettetem el a Munganát. És aztán ott, a hamvaikon adom föl én is a lelkemet!</w:t>
      </w:r>
    </w:p>
    <w:p>
      <w:pPr>
        <w:pStyle w:val="NormlWeb"/>
        <w:spacing w:before="0" w:after="0"/>
        <w:ind w:firstLine="708"/>
        <w:jc w:val="both"/>
        <w:rPr/>
      </w:pPr>
      <w:r>
        <w:rPr/>
        <w:t>Újra nagyon keserves sírásban tört ki, miközben elhalmozta Alant mindenféle becéző nevekkel, és kérte, hogy ne haljon meg.</w:t>
      </w:r>
    </w:p>
    <w:p>
      <w:pPr>
        <w:pStyle w:val="NormlWeb"/>
        <w:spacing w:before="0" w:after="0"/>
        <w:ind w:firstLine="708"/>
        <w:jc w:val="both"/>
        <w:rPr/>
      </w:pPr>
      <w:r>
        <w:rPr/>
        <w:t>Alan úgy gondolta, hogy itt az ideje, hogy fölébredjen. Felnyitotta tehát a szemét, majd tétován körülnézett. Azt kérdezte, hogy esik-e az eső, ami nem volt alaptalan kérdés, hiszen nagy könnycseppek hulltak az arcára.</w:t>
      </w:r>
    </w:p>
    <w:p>
      <w:pPr>
        <w:pStyle w:val="NormlWeb"/>
        <w:spacing w:before="0" w:after="0"/>
        <w:ind w:firstLine="708"/>
        <w:jc w:val="both"/>
        <w:rPr/>
      </w:pPr>
      <w:r>
        <w:rPr/>
        <w:t xml:space="preserve">– </w:t>
      </w:r>
      <w:r>
        <w:rPr/>
        <w:t>Ó, nem, dehogy – felelte –, gyönyörű idő van... Én-én voltam, aki az esőt csináltam a könnyeimmel, mert attól féltem, hogy meg fogsz halni. – Ruhájának lágy szövetével letörölte Alan arcát, aztán így folytatta: – Ugye, nem fogsz meghalni, mondd, ugye nem fogsz meghalni, ugye élni fogsz a kedvemért?</w:t>
      </w:r>
    </w:p>
    <w:p>
      <w:pPr>
        <w:pStyle w:val="NormlWeb"/>
        <w:spacing w:before="0" w:after="0"/>
        <w:ind w:firstLine="708"/>
        <w:jc w:val="both"/>
        <w:rPr/>
      </w:pPr>
      <w:r>
        <w:rPr/>
        <w:t>Alan ránézett, és minden gyöngesége dacára mélyen átérezte a helyzet ijesztő különösségét.</w:t>
      </w:r>
    </w:p>
    <w:p>
      <w:pPr>
        <w:pStyle w:val="NormlWeb"/>
        <w:spacing w:before="0" w:after="0"/>
        <w:ind w:firstLine="708"/>
        <w:jc w:val="both"/>
        <w:rPr/>
      </w:pPr>
      <w:r>
        <w:rPr/>
        <w:t xml:space="preserve">– </w:t>
      </w:r>
      <w:r>
        <w:rPr/>
        <w:t>Remélem, hogy életben maradok – válaszolta. – Nagyon éhes vagyok. Kérlek, adass valamit ennem!</w:t>
      </w:r>
    </w:p>
    <w:p>
      <w:pPr>
        <w:pStyle w:val="NormlWeb"/>
        <w:spacing w:before="0" w:after="0"/>
        <w:ind w:firstLine="708"/>
        <w:jc w:val="both"/>
        <w:rPr/>
      </w:pPr>
      <w:r>
        <w:rPr/>
        <w:t xml:space="preserve">– </w:t>
      </w:r>
      <w:r>
        <w:rPr/>
        <w:t>Tüstént itt lesz az étel – mondta Asika. – Ó ha tudnád, mennyit szenvedtem, ha tudnád! De most már fölgyógyulsz. Eddig nem sok reményem volt. Ez a láz hamar elmúlik, és én olyan áldozatot tartok – nem, elfelejtettem, hogy te gyűlölöd az áldozatokat –, nem lesz áldozat, hálaadás lesz ez!</w:t>
      </w:r>
    </w:p>
    <w:p>
      <w:pPr>
        <w:pStyle w:val="NormlWeb"/>
        <w:spacing w:before="0" w:after="0"/>
        <w:ind w:firstLine="708"/>
        <w:jc w:val="both"/>
        <w:rPr/>
      </w:pPr>
      <w:r>
        <w:rPr/>
        <w:t>Alan gyorsan fölgyógyult. Amint azt Asika megmondta neki, ez a láz olyanfajta betegség, amiből, ha a beteg bele nem hal, hamarosan kilábal. Mikor aztán Asika megkérdezte tőle, hogy mit óhajt, mitől fog egészen meggyógyulni, azt felelte, hogy: – Levegőt, és testmozgást!</w:t>
      </w:r>
    </w:p>
    <w:p>
      <w:pPr>
        <w:pStyle w:val="NormlWeb"/>
        <w:spacing w:before="0" w:after="0"/>
        <w:ind w:firstLine="708"/>
        <w:jc w:val="both"/>
        <w:rPr/>
      </w:pPr>
      <w:r>
        <w:rPr/>
        <w:t>Asika megígérte, hogy mind a kettőben részesíti, és csakugyan, másnap reggel újra föl kellett vennie a gyűlölt álarcot, mert bejöttek érte a papok, akik kicipelték egy ajtóhoz, amely előtt két hordszék állott. Egyiket neki szánták, a másikat Jeekienek, aki bár makkegészséges volt, hivatalosan betegnek számított, így tilos volt saját lábán járnia. Beszálltak tehát és hamarosan elindultak velük egy harmadik, pompával földíszített hordszék elé, melyet álarcos emberek vittek. Ebben ült Asika, koronájával a fején és pompás ruhában.</w:t>
      </w:r>
    </w:p>
    <w:p>
      <w:pPr>
        <w:pStyle w:val="NormlWeb"/>
        <w:spacing w:before="0" w:after="0"/>
        <w:ind w:firstLine="708"/>
        <w:jc w:val="both"/>
        <w:rPr/>
      </w:pPr>
      <w:r>
        <w:rPr/>
        <w:t>Alannak át kellett szállnia ebbe a hordszékbe, amelyben a Mungana helyére ültették. A szerencsétlen férj Alan hordszékében foglalt helyet.</w:t>
      </w:r>
    </w:p>
    <w:p>
      <w:pPr>
        <w:pStyle w:val="NormlWeb"/>
        <w:spacing w:before="0" w:after="0"/>
        <w:ind w:firstLine="708"/>
        <w:jc w:val="both"/>
        <w:rPr/>
      </w:pPr>
      <w:r>
        <w:rPr/>
        <w:t>Fölmentek a hegyoldalba a nagy vízesés széléhez, és onnan nézték, hogyan zuhog alá a hatalmas víztömeg. Mikor pedig a nap leszállt, visszatértek az alattuk elterülő komor városba.</w:t>
      </w:r>
    </w:p>
    <w:p>
      <w:pPr>
        <w:pStyle w:val="NormlWeb"/>
        <w:spacing w:before="0" w:after="0"/>
        <w:ind w:firstLine="708"/>
        <w:jc w:val="both"/>
        <w:rPr/>
      </w:pPr>
      <w:r>
        <w:rPr/>
        <w:t>Alan, dacára gyengeségének és aggodalmainak, jól érezte magát. Asika nagyon nyugodt és merengő volt, új kedélyállapot vett erőt rajta. Alig zavarta őt mással, mint néha egy-egy megjegyzéssel egy szebb virágra, érdekesebb növényre mutatva.</w:t>
      </w:r>
    </w:p>
    <w:p>
      <w:pPr>
        <w:pStyle w:val="NormlWeb"/>
        <w:spacing w:before="0" w:after="0"/>
        <w:ind w:firstLine="708"/>
        <w:jc w:val="both"/>
        <w:rPr/>
      </w:pPr>
      <w:r>
        <w:rPr/>
        <w:t>A kirándulások rendszeressé váltak. Mindennap vártak rájuk a hordszékek, hogy új helyet keressenek fel, csak a városba nem mentek soha. Még ha egy távoli falun mentek is keresztül, előre figyelmeztették, hogy ne mutatkozzék, így aztán nem is találkoztak soha senkivel. Ilyenkor a szántóföldeken nem dolgoztak, a barmok meg a birkák éhesen bőgtek, bégettek akoljaikban. Egy napon Alan kívánságára felkeresték az aranylelőhelyet. Egy majdnem teljesen kiszáradt folyóhoz értek, amely azonban az esős évszakban rohanó árral szokott megtelni.</w:t>
      </w:r>
    </w:p>
    <w:p>
      <w:pPr>
        <w:pStyle w:val="NormlWeb"/>
        <w:spacing w:before="0" w:after="0"/>
        <w:ind w:firstLine="708"/>
        <w:jc w:val="both"/>
        <w:rPr/>
      </w:pPr>
      <w:r>
        <w:rPr/>
        <w:t>Alan itt kiszállt a hordszékből és Asika meg Jeekienek a segítségével kicsit ásogatott a kavicsban. Munkájuk nem volt hiábavaló, mert sok aranyrögöt találtak. Ezeket Alan Jeekiere bízta. Feljebb aztán egy nagy kvarcsziklára találtak, amit a víz simára mosott. Látszott, hogy valamikor aranyat bányásztak itt. Még ma is nagyon gazdag volt az aranytartalma.</w:t>
      </w:r>
    </w:p>
    <w:p>
      <w:pPr>
        <w:pStyle w:val="NormlWeb"/>
        <w:spacing w:before="0" w:after="0"/>
        <w:ind w:firstLine="708"/>
        <w:jc w:val="both"/>
        <w:rPr/>
      </w:pPr>
      <w:r>
        <w:rPr/>
        <w:t>Miközben Alan ezt a dús aranybányát nézegette, eszébe jutottak a Cityben töltött napjai és elképzelte azt a részvénytársaságot, amit ennek a páratlan aranybányának a kiaknázására lehetne alapítani.</w:t>
      </w:r>
    </w:p>
    <w:p>
      <w:pPr>
        <w:pStyle w:val="NormlWeb"/>
        <w:spacing w:before="0" w:after="0"/>
        <w:ind w:firstLine="708"/>
        <w:jc w:val="both"/>
        <w:rPr/>
      </w:pPr>
      <w:r>
        <w:rPr/>
        <w:t>Azután odavitték őket, ahol a drágakövek lelőhelye volt. Ott csillogtak az agyagban százával, mint a mandulaszemek a tortában, de senki sem törődött velük. Asika nem is talált ebben semmi érdekeset.</w:t>
      </w:r>
    </w:p>
    <w:p>
      <w:pPr>
        <w:pStyle w:val="NormlWeb"/>
        <w:spacing w:before="0" w:after="0"/>
        <w:ind w:firstLine="708"/>
        <w:jc w:val="both"/>
        <w:rPr/>
      </w:pPr>
      <w:r>
        <w:rPr/>
        <w:t xml:space="preserve">– </w:t>
      </w:r>
      <w:r>
        <w:rPr/>
        <w:t>Mire jó az arany? – kérdezte Alantól – legföljebb hogy evőeszközöket s ékszereket csináljanak belőle. És ezek a kövek mi egyébre jók, minthogy játsszunk velük? Mi másnak van valami haszna, mint az ételnek, amivel táplálkozunk, és a bölcsességnek, ami a rejtett dolgok kapuit föltárja, vagy a szerelemnek, ami gyönyört ad, és ha egy kis időre is, de megszünteti a lélek elhagyottságát!</w:t>
      </w:r>
    </w:p>
    <w:p>
      <w:pPr>
        <w:pStyle w:val="NormlWeb"/>
        <w:spacing w:before="0" w:after="0"/>
        <w:ind w:firstLine="708"/>
        <w:jc w:val="both"/>
        <w:rPr/>
      </w:pPr>
      <w:r>
        <w:rPr/>
        <w:t xml:space="preserve">Mivel Alan nem akart a szerelemről társalogni, megkérte Asikát, hogy </w:t>
      </w:r>
      <w:r>
        <w:rPr>
          <w:iCs/>
        </w:rPr>
        <w:t>magyarázza</w:t>
      </w:r>
      <w:r>
        <w:rPr/>
        <w:t xml:space="preserve"> meg, mit ért a „lélek” alatt, öröknek tartja-e?</w:t>
      </w:r>
    </w:p>
    <w:p>
      <w:pPr>
        <w:pStyle w:val="NormlWeb"/>
        <w:spacing w:before="0" w:after="0"/>
        <w:ind w:firstLine="708"/>
        <w:jc w:val="both"/>
        <w:rPr/>
      </w:pPr>
      <w:r>
        <w:rPr/>
        <w:t xml:space="preserve">– </w:t>
      </w:r>
      <w:r>
        <w:rPr/>
        <w:t>A lelkem, az én vagyok, Vernon – felelte Asika –, és már öreg, nagyon öreg vagyok. Sok ezer év óta uralkodom már az én népemen.</w:t>
      </w:r>
    </w:p>
    <w:p>
      <w:pPr>
        <w:pStyle w:val="NormlWeb"/>
        <w:spacing w:before="0" w:after="0"/>
        <w:ind w:firstLine="708"/>
        <w:jc w:val="both"/>
        <w:rPr/>
      </w:pPr>
      <w:r>
        <w:rPr/>
        <w:t xml:space="preserve">– </w:t>
      </w:r>
      <w:r>
        <w:rPr/>
        <w:t>Hogy lehetséges az, hiszen az Asikák meghalnak?</w:t>
      </w:r>
    </w:p>
    <w:p>
      <w:pPr>
        <w:pStyle w:val="NormlWeb"/>
        <w:spacing w:before="0" w:after="0"/>
        <w:ind w:firstLine="708"/>
        <w:jc w:val="both"/>
        <w:rPr/>
      </w:pPr>
      <w:r>
        <w:rPr/>
        <w:t xml:space="preserve">– </w:t>
      </w:r>
      <w:r>
        <w:rPr/>
        <w:t>Ó nem, Vernon, az Asika nem hal meg, csak átalakul. A régi test meghal, és a lelke átszáll egy másik testbe, mely vár reá. Így én is tizennégy éves koromig csak közönséges leány voltam, leánya egy falu főnökének, legalább is így mesélték nekem, mert arra az időre nem emlékszem vissza. Aztán Asika meghalt, és mivel rajtam megtalálták a titkos jeleket, és olyan szép voltam, mint amilyennek az Asikának kell lennie, a papok megégették a régi testét a Nagy Bonza előtt, engem, pedig majdnem megfojtottak a füstjében. De én újra föleszméltem, akkora eltűnt a múltam, és az Asika lelke költözött belém. Magával hozva borzalmas emlékeit, összeggyűjtött bölcsességét, szerelmeinek és gyűlöleteinek szenvedélyeit, és azt a hatalmát, hogy a múltba és a jövőbe lát.</w:t>
      </w:r>
    </w:p>
    <w:p>
      <w:pPr>
        <w:pStyle w:val="NormlWeb"/>
        <w:spacing w:before="0" w:after="0"/>
        <w:ind w:firstLine="708"/>
        <w:jc w:val="both"/>
        <w:rPr/>
      </w:pPr>
      <w:r>
        <w:rPr/>
        <w:t xml:space="preserve">– </w:t>
      </w:r>
      <w:r>
        <w:rPr/>
        <w:t>Te ismered a jövőt?- kérdezte Alan.</w:t>
      </w:r>
    </w:p>
    <w:p>
      <w:pPr>
        <w:pStyle w:val="NormlWeb"/>
        <w:spacing w:before="0" w:after="0"/>
        <w:ind w:firstLine="708"/>
        <w:jc w:val="both"/>
        <w:rPr/>
      </w:pPr>
      <w:r>
        <w:rPr/>
        <w:t xml:space="preserve">– </w:t>
      </w:r>
      <w:r>
        <w:rPr/>
        <w:t>A múltba időnként visszanézek de a jövőbe ritkán, és amióta te itt vagy, még nem tettem, mert gyáva vagyok, és félek attól, amit láthatnék. Vernon, én ismerlek téged, és belelátok a gondolataidba. Mielőtt még láttalak volna, tudtam, hogy jönni fogsz. Tudtam, hogy el fogsz jönni – tört ki szenvedélyesen –, már akkor a tiéd voltam. De hogy mi fog történni eljöveteled után, azt nem tudtam, de nem is akarom tudni, bár könnyen megtudhatnám.</w:t>
      </w:r>
    </w:p>
    <w:p>
      <w:pPr>
        <w:pStyle w:val="NormlWeb"/>
        <w:spacing w:before="0" w:after="0"/>
        <w:ind w:firstLine="708"/>
        <w:jc w:val="both"/>
        <w:rPr/>
      </w:pPr>
      <w:r>
        <w:rPr/>
        <w:t>Alan ránézett, és Asika meglátta a kételkedést a szemében.</w:t>
      </w:r>
    </w:p>
    <w:p>
      <w:pPr>
        <w:pStyle w:val="NormlWeb"/>
        <w:spacing w:before="0" w:after="0"/>
        <w:ind w:firstLine="708"/>
        <w:jc w:val="both"/>
        <w:rPr/>
      </w:pPr>
      <w:r>
        <w:rPr/>
        <w:t xml:space="preserve">– </w:t>
      </w:r>
      <w:r>
        <w:rPr/>
        <w:t>Nem hiszel nekem, Vernon. Jól van tehát, ma éjjel látni fogsz, és látni fog ez a te fekete kutyád is. Így biztos leszel benne, hogy nem csaptalak be. Ő majd elmondja nekem, amit látni fogsz, mert a durva lelkű ember megmondja az igazat nem törődve a másik fájdalmával, míg te inkább megkímélnél a baljós igazságtól. Én szigorú esküvel fogadtam meg, hogy saját szememmel nem nézek bele a jövőbe.</w:t>
      </w:r>
    </w:p>
    <w:p>
      <w:pPr>
        <w:pStyle w:val="NormlWeb"/>
        <w:spacing w:before="0" w:after="0"/>
        <w:ind w:firstLine="708"/>
        <w:jc w:val="both"/>
        <w:rPr/>
      </w:pPr>
      <w:r>
        <w:rPr/>
        <w:t xml:space="preserve">– </w:t>
      </w:r>
      <w:r>
        <w:rPr/>
        <w:t>És mi van a múlttal? – kérdezte Alan.</w:t>
      </w:r>
    </w:p>
    <w:p>
      <w:pPr>
        <w:pStyle w:val="NormlWeb"/>
        <w:spacing w:before="0" w:after="0"/>
        <w:ind w:firstLine="708"/>
        <w:jc w:val="both"/>
        <w:rPr/>
      </w:pPr>
      <w:r>
        <w:rPr/>
        <w:t xml:space="preserve">– </w:t>
      </w:r>
      <w:r>
        <w:rPr/>
        <w:t>Arra nem vesztegetjük az időnket, azt amúgy is tudom. Vernon, nem él benned az Asiki-ország emlékezete? Nem rémlik, hogy már voltál itt egyszer?</w:t>
      </w:r>
    </w:p>
    <w:p>
      <w:pPr>
        <w:pStyle w:val="NormlWeb"/>
        <w:spacing w:before="0" w:after="0"/>
        <w:ind w:firstLine="708"/>
        <w:jc w:val="both"/>
        <w:rPr/>
      </w:pPr>
      <w:r>
        <w:rPr/>
        <w:t xml:space="preserve">– </w:t>
      </w:r>
      <w:r>
        <w:rPr/>
        <w:t>Nem én – válaszolta Alan –, az a nagybátyám volt, aki itt járt és a Kis Bonzával a fején megszökött innét.</w:t>
      </w:r>
    </w:p>
    <w:p>
      <w:pPr>
        <w:pStyle w:val="NormlWeb"/>
        <w:spacing w:before="0" w:after="0"/>
        <w:ind w:firstLine="708"/>
        <w:jc w:val="both"/>
        <w:rPr/>
      </w:pPr>
      <w:r>
        <w:rPr/>
        <w:t xml:space="preserve">– </w:t>
      </w:r>
      <w:r>
        <w:rPr/>
        <w:t>Ez bizony nagy újság! – felelte Asika gúnyolódva. – Csak nem hiszed talán, hogy én téged összetévesztettelek vele? Bár igaz, hogy az előző Asika, akinek a lelke most bennem lakozik rövid időre tévedésbe esett, amikor azt hitte, hogy a te bolond nagybátyád a Férfi. De mikor rájött a tévedésére, elengedte őt, és megparancsolta az istennek hogy menjen vele, hogy elhozhassa a hivatott igazi férfit. Te érkeztél vissza az istenükkel. Igen, a Kis Bonza azért ment el, hogy fölkeresse őt – akit már régóta ismert a férfiak millió közül, hogy elhozza őt nekem. Azért is választott ki az Asika egy fiatal fekete kutyát, ki előtt még hosszú élet állott, hogy ő legyen a csalétek a horogra. Megparancsolta az istennek, hogy vigye magával, és beszélt neki a népem gazdagságáról, hogy legyen mit mesélnie. Látod, Vernon, ez a sárga fogú szolga volt a csalétek, és én – én vagyok a horog. Már volt részed benne!</w:t>
      </w:r>
    </w:p>
    <w:p>
      <w:pPr>
        <w:pStyle w:val="NormlWeb"/>
        <w:spacing w:before="0" w:after="0"/>
        <w:ind w:firstLine="708"/>
        <w:jc w:val="both"/>
        <w:rPr/>
      </w:pPr>
      <w:r>
        <w:rPr/>
        <w:t>Most aztán Alan még jobban megborzadt, mint bármikor azóta, hogy rálépett az Asiki-ország földjére. Ez az asszony egyszerre ijesztővé vált a szemében. Megérezte, hogy olyan dolgokat tud, amelyek rejtélyek maradtak előtte. Most először kezdte hinni, hogy ez a nő több, mint egy szenvedélyes teremtés, aki véletlenül uralkodónője lett egy vérszomjas törzsnek, ez a nő olyan valaki, akinek döntő szerepe van az ő sorsában.</w:t>
      </w:r>
    </w:p>
    <w:p>
      <w:pPr>
        <w:pStyle w:val="NormlWeb"/>
        <w:spacing w:before="0" w:after="0"/>
        <w:ind w:firstLine="708"/>
        <w:jc w:val="both"/>
        <w:rPr/>
      </w:pPr>
      <w:r>
        <w:rPr/>
        <w:t xml:space="preserve">– </w:t>
      </w:r>
      <w:r>
        <w:rPr/>
        <w:t>Részem volt benne – morogta –, miben? Nem értem!</w:t>
      </w:r>
    </w:p>
    <w:p>
      <w:pPr>
        <w:pStyle w:val="NormlWeb"/>
        <w:spacing w:before="0" w:after="0"/>
        <w:ind w:firstLine="708"/>
        <w:jc w:val="both"/>
        <w:rPr/>
      </w:pPr>
      <w:r>
        <w:rPr/>
        <w:t xml:space="preserve">– </w:t>
      </w:r>
      <w:r>
        <w:rPr/>
        <w:t>Nagyon feledékeny vagy, Vernon. Már mi azelőtt is éltünk, és szerettük egymást. Kezdettől fogva ikerlelkek vagyunk. Az a férfi, akiről már beszéltem neked, egykor egy Nílus nevű nagy folyó partján lakott. Nem emlékszel reá? Nos jó, hagyjuk, majd máskor beszélünk róla! Itt vagyunk már az aranyháznál. Ma este, ha elkészülök, elküldök érted, és azt az egyet megígérem, hogy bölcsebb leszel, ha elválunk mint mikor odajöttél.</w:t>
      </w:r>
    </w:p>
    <w:p>
      <w:pPr>
        <w:pStyle w:val="NormlWeb"/>
        <w:spacing w:before="0" w:after="0"/>
        <w:ind w:firstLine="708"/>
        <w:jc w:val="both"/>
        <w:rPr/>
      </w:pPr>
      <w:r>
        <w:rPr/>
        <w:t>Mikor egyedül maradtak szobájukban, Alan elmondta Jeekienek, hogy milyen mulatság vár rájuk. Kristálygolyóba nézve megláthatják a jövőt. Elmondta azt is, hogy Jeekiere milyen feladat vár ennél a kísérletnél.</w:t>
      </w:r>
    </w:p>
    <w:p>
      <w:pPr>
        <w:pStyle w:val="NormlWeb"/>
        <w:spacing w:before="0" w:after="0"/>
        <w:ind w:firstLine="708"/>
        <w:jc w:val="both"/>
        <w:rPr/>
      </w:pPr>
      <w:r>
        <w:rPr/>
        <w:t xml:space="preserve">– </w:t>
      </w:r>
      <w:r>
        <w:rPr/>
        <w:t>Ismételje ezt el még egyszer, őrnagy úr! – kérte Jeekie. Alan minden részletről beszámolt, ami eszébe jutott.</w:t>
      </w:r>
    </w:p>
    <w:p>
      <w:pPr>
        <w:pStyle w:val="NormlWeb"/>
        <w:spacing w:before="0" w:after="0"/>
        <w:ind w:firstLine="708"/>
        <w:jc w:val="both"/>
        <w:rPr/>
      </w:pPr>
      <w:r>
        <w:rPr/>
        <w:t xml:space="preserve">– </w:t>
      </w:r>
      <w:r>
        <w:rPr/>
        <w:t>Ó – szólt Jeekie –, már értem! Asika fog nekünk valamit mutatni, amit maga nem mer megnézni, mert az esküje tiltja, vagy mert nem képes rá. Nem önt kéri, hogy elmondja neki a látomást, mert ön sokkal finomabb lélek, semhogy megmondaná, ha valami rossz történik. De Jeekie megmondja, mert őtőle távol áll minden hazudozás, és kutyába sem veszi Asika érzelmeit. Helyes. Jeekie egész biztosan elmondja neki az igazságot. Csak ön valahogy félbe ne szakítson, őrnagy úr! Ezeknél a varázslatoknál könnyen megtörténhet, hogy én mást látok mit ön. Ezért aztán nehogy azt találja mondani: „Jeekie, te hazudsz!”, és nehogy befeketítsen az Asikánál, mivel ön azt hiszi, hogy másvalamit lát; mert ha így tenne, nagyon kellemetlen helyzetbe kerülnék. Megígéri-e, őrnagy úr?</w:t>
      </w:r>
    </w:p>
    <w:p>
      <w:pPr>
        <w:pStyle w:val="NormlWeb"/>
        <w:spacing w:before="0" w:after="0"/>
        <w:ind w:firstLine="708"/>
        <w:jc w:val="both"/>
        <w:rPr/>
      </w:pPr>
      <w:r>
        <w:rPr/>
        <w:t xml:space="preserve">– </w:t>
      </w:r>
      <w:r>
        <w:rPr/>
        <w:t>Meg hát, Jeekie! De hát igazán azt hiszed, hogy fogunk valamit látni?</w:t>
      </w:r>
    </w:p>
    <w:p>
      <w:pPr>
        <w:pStyle w:val="NormlWeb"/>
        <w:spacing w:before="0" w:after="0"/>
        <w:ind w:firstLine="708"/>
        <w:jc w:val="both"/>
        <w:rPr/>
      </w:pPr>
      <w:r>
        <w:rPr/>
        <w:t xml:space="preserve">– </w:t>
      </w:r>
      <w:r>
        <w:rPr/>
        <w:t>Nem tudom biztosan, őrnagy úr – és komoran megrázta nagy fejét. – Talán az egész csak mesterkedés. De hát sok furcsa dolog van ám a világban, különösen itt ezek között az átkozott afrikai vademberek között, akik nagyon kíváncsiak, és mindig hajlandók vérrel áldozni a rossz szellemnek. Remélem, hogy Asikának nem ez jár az eszében, mert akkor senki sem tudhatja előre, hogy mi fog történni. Talán túl sokat fogunk látni, amit egész életünkön át bánhatunk, talán az egész csak ostoba szemfényvesztés lesz.</w:t>
      </w:r>
    </w:p>
    <w:p>
      <w:pPr>
        <w:pStyle w:val="NormlWeb"/>
        <w:spacing w:before="0" w:after="0"/>
        <w:ind w:firstLine="708"/>
        <w:jc w:val="both"/>
        <w:rPr/>
      </w:pPr>
      <w:r>
        <w:rPr/>
        <w:t xml:space="preserve">– </w:t>
      </w:r>
      <w:r>
        <w:rPr/>
        <w:t>Szemfényvesztés lesz, én is azt hiszem – szólt Alan, aki nem volt babonás. – De hát, azt hiszem, ezen is át kell esnünk. Csak azt tudnád már megmondani, Jeekie, hogy miképpen fogunk innen kiszabadulni.</w:t>
      </w:r>
    </w:p>
    <w:p>
      <w:pPr>
        <w:pStyle w:val="NormlWeb"/>
        <w:spacing w:before="0" w:after="0"/>
        <w:ind w:firstLine="708"/>
        <w:jc w:val="both"/>
        <w:rPr/>
      </w:pPr>
      <w:r>
        <w:rPr/>
        <w:t xml:space="preserve">– </w:t>
      </w:r>
      <w:r>
        <w:rPr/>
        <w:t>Nem tudom, őrnagy úr, talán sohasem szabadulunk meg, de a menekülés reményében hamarosan tennünk kell valamit. A Mungana ideje rohamosan közeledik és akkor...</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Körülbelül este tíz óra volt és még mindig nem jött semmi üzenet. Alan már kezdte azt remélni, hogy Asika megváltoztatta a szándékát, vagy elfelejtette a dolgot. Éppen ezt akarta mondani Jeekienek, amikor egyszerre valami megvilágította hátulról. Mikor megfordult, ott látta Asikát a szoba egyik sarkában lámpát tartva a kezében, amint szemét merően rászegzi. Nem volt rajta a koronája, az aranyos melltakarója, sem más ékszere. Tiszta fehér ruhába burkolózott, melynek a vállán olyanfajta csuklya lógott, mint amilyet a barátok hordanak. Karjára hosszú fátyolt vagy kendőt fektetett, dús haját kontyba tűzte. Egyszerűségében is szép volt, sőt Alan még soha ilyen szépnek nem látta, mert a kegyetlen vonás helyett ünnepélyes titokzatosság látszott az arcán. Alan most első ízben érzett némi vonzalmat iránta.</w:t>
      </w:r>
    </w:p>
    <w:p>
      <w:pPr>
        <w:pStyle w:val="NormlWeb"/>
        <w:spacing w:before="0" w:after="0"/>
        <w:ind w:firstLine="708"/>
        <w:jc w:val="both"/>
        <w:rPr/>
      </w:pPr>
      <w:r>
        <w:rPr/>
        <w:t xml:space="preserve">– </w:t>
      </w:r>
      <w:r>
        <w:rPr/>
        <w:t>Hogyan kerültél ide? – kérdezte tőle sokkal nyájasabb hangon, mint amilyet használni szokott.</w:t>
      </w:r>
    </w:p>
    <w:p>
      <w:pPr>
        <w:pStyle w:val="NormlWeb"/>
        <w:spacing w:before="0" w:after="0"/>
        <w:ind w:firstLine="708"/>
        <w:jc w:val="both"/>
        <w:rPr/>
      </w:pPr>
      <w:r>
        <w:rPr/>
        <w:t>Asika észrevette ezt a hangváltást, kissé el is pirult, aztán ravaszkodó mosollyal így szólt:</w:t>
      </w:r>
    </w:p>
    <w:p>
      <w:pPr>
        <w:pStyle w:val="NormlWeb"/>
        <w:spacing w:before="0" w:after="0"/>
        <w:ind w:firstLine="708"/>
        <w:jc w:val="both"/>
        <w:rPr/>
      </w:pPr>
      <w:r>
        <w:rPr/>
        <w:t xml:space="preserve">– </w:t>
      </w:r>
      <w:r>
        <w:rPr/>
        <w:t>Ennek a háznak sok titka van, Vernon. Ha majd úr leszel itt, megismered te is mind, addig azonban nem mondhatom el neked. De gyere, vannak más titkok is, melyeket remélem, megmutathatok neked ma éjjel. Jeekie, gyere te is, mert te leszel az uradnak a szája, hogy elmondd nekem azt is, amit ő esetleg el akarna titkolni.</w:t>
      </w:r>
    </w:p>
    <w:p>
      <w:pPr>
        <w:pStyle w:val="NormlWeb"/>
        <w:spacing w:before="0" w:after="0"/>
        <w:ind w:firstLine="708"/>
        <w:jc w:val="both"/>
        <w:rPr/>
      </w:pPr>
      <w:r>
        <w:rPr/>
        <w:t xml:space="preserve">– </w:t>
      </w:r>
      <w:r>
        <w:rPr/>
        <w:t>Én el fogok neked mondani mindent, Asika! – szólt Jeekie kitárt karokkal majdnem a földig lehajolva.</w:t>
      </w:r>
    </w:p>
    <w:p>
      <w:pPr>
        <w:pStyle w:val="NormlWeb"/>
        <w:spacing w:before="0" w:after="0"/>
        <w:ind w:firstLine="708"/>
        <w:jc w:val="both"/>
        <w:rPr/>
      </w:pPr>
      <w:r>
        <w:rPr/>
        <w:t>Aztán megindultak a kincses ház ajtajához. Mikor odaértek, az ajtó kitárult és kiszaladt rajta Mungana, Asika férje. Olyan volt, mint az űzött vad, irtózat és őrület villogott a szemében. Mikor meglátta a feleségét, akit megvilágított a kezében lévő lámpa, odaborult a lábai elé, átkarolta a térdeit, belekapaszkodott a ruháiba, úgy kért tőle valamit. Olyan gyorsan beszélt, hogy Alan nem értette.</w:t>
      </w:r>
    </w:p>
    <w:p>
      <w:pPr>
        <w:pStyle w:val="NormlWeb"/>
        <w:spacing w:before="0" w:after="0"/>
        <w:ind w:firstLine="708"/>
        <w:jc w:val="both"/>
        <w:rPr/>
      </w:pPr>
      <w:r>
        <w:rPr/>
        <w:t>Asika egy ideig hallgatta, majd kiragadta a kezéből a ruháját és belerúgott. Ebben a mozdulatban annyi kegyetlenség, gyűlölet, és undor nyilatkozott meg, hogy Alanben újra ellenszenv ébredt a nő iránt. Micsoda asszony lehet az, aki így tud bánni megunt szerelmesével a kiválasztott utód szeme láttára!</w:t>
      </w:r>
    </w:p>
    <w:p>
      <w:pPr>
        <w:pStyle w:val="NormlWeb"/>
        <w:spacing w:before="0" w:after="0"/>
        <w:ind w:firstLine="708"/>
        <w:jc w:val="both"/>
        <w:rPr/>
      </w:pPr>
      <w:r>
        <w:rPr/>
        <w:t>A szegény ember nagy sóhajjal talpra állott, és ekkor észrevette Alant, kinek most először látta álarc nélkül az arcát. Asika azt mondta, hogy senkivel sem fognak találkozni, ezért nem kell az álarcot viselnie. Munganát ez a látvány őrült féltékenységgel töltötte el, így mint a dühödt vadállat ugrott neki, hogy torkon ragadja, de Alan résen volt és egyszerűen elugrott az útjából. A szerencsétlen teljes erejéből nekivágódott a folyosó falának, és aztán az ütéstől elkábulva, tántorogva eltűnt a sötétségben.</w:t>
      </w:r>
    </w:p>
    <w:p>
      <w:pPr>
        <w:pStyle w:val="NormlWeb"/>
        <w:spacing w:before="0" w:after="0"/>
        <w:ind w:firstLine="708"/>
        <w:jc w:val="both"/>
        <w:rPr/>
      </w:pPr>
      <w:r>
        <w:rPr/>
        <w:t xml:space="preserve">– </w:t>
      </w:r>
      <w:r>
        <w:rPr/>
        <w:t>A disznó! – mondta, azaz inkább sziszegte Asika –, a disznó hozzám mert érni, és neked mert támadni! De hát rövid már az ideje. Ó bárcsak még jobban megrövidíthetném!</w:t>
      </w:r>
    </w:p>
    <w:p>
      <w:pPr>
        <w:pStyle w:val="NormlWeb"/>
        <w:spacing w:before="0" w:after="0"/>
        <w:ind w:firstLine="708"/>
        <w:jc w:val="both"/>
        <w:rPr/>
      </w:pPr>
      <w:r>
        <w:rPr/>
        <w:t>Alan megkérdezte, mit csinált Mungana itt a kincses házban. Asika azt válaszolta, hogy az ott tanyázó lelkek rágódnak a lelkén, és ha egészen megették, meg fog őrülni, és öngyilkos lesz.</w:t>
      </w:r>
    </w:p>
    <w:p>
      <w:pPr>
        <w:pStyle w:val="NormlWeb"/>
        <w:spacing w:before="0" w:after="0"/>
        <w:ind w:firstLine="708"/>
        <w:jc w:val="both"/>
        <w:rPr/>
      </w:pPr>
      <w:r>
        <w:rPr/>
        <w:t xml:space="preserve">– </w:t>
      </w:r>
      <w:r>
        <w:rPr/>
        <w:t>Minden Munganának ez a sorsa?</w:t>
      </w:r>
    </w:p>
    <w:p>
      <w:pPr>
        <w:pStyle w:val="NormlWeb"/>
        <w:spacing w:before="0" w:after="0"/>
        <w:ind w:firstLine="708"/>
        <w:jc w:val="both"/>
        <w:rPr/>
      </w:pPr>
      <w:r>
        <w:rPr/>
        <w:t xml:space="preserve">– </w:t>
      </w:r>
      <w:r>
        <w:rPr/>
        <w:t>Ez Vernon, ha Asika gyűlöli, de ha szereti, akkor nem.</w:t>
      </w:r>
    </w:p>
    <w:p>
      <w:pPr>
        <w:pStyle w:val="NormlWeb"/>
        <w:spacing w:before="0" w:after="0"/>
        <w:ind w:firstLine="708"/>
        <w:jc w:val="both"/>
        <w:rPr/>
      </w:pPr>
      <w:r>
        <w:rPr/>
        <w:t>A lámpát letette a drágakövekkel megrakott asztalra. A lámpa fénye, mely a világosság egyedüli forrása volt ebben a nagy teremben, ráesett a Kis Bonzára, melyet bizonyára a szertartás céljából hoztak ide. A kísérteties fény megvilágította az ijesztő, arany arcú, aranyba burkolt halottak hosszú sorát is, amelyek egymás mellett és egymás fölött betöltötték a falüregeket.</w:t>
      </w:r>
    </w:p>
    <w:p>
      <w:pPr>
        <w:pStyle w:val="NormlWeb"/>
        <w:spacing w:before="0" w:after="0"/>
        <w:ind w:firstLine="708"/>
        <w:jc w:val="both"/>
        <w:rPr/>
      </w:pPr>
      <w:r>
        <w:rPr/>
        <w:t xml:space="preserve">– </w:t>
      </w:r>
      <w:r>
        <w:rPr/>
        <w:t>Ülj le elém, Vernon – szólt Asika –, és te meg, Jeekie, ülj az urad mellé, és hallgass, amíg azt nem mondom, hogy beszélj!</w:t>
      </w:r>
    </w:p>
    <w:p>
      <w:pPr>
        <w:pStyle w:val="NormlWeb"/>
        <w:spacing w:before="0" w:after="0"/>
        <w:ind w:firstLine="708"/>
        <w:jc w:val="both"/>
        <w:rPr/>
      </w:pPr>
      <w:r>
        <w:rPr/>
        <w:t>Ő meg leguggolt mögöttük a földre, majd a karján hozott fátyollal beburkolta a fejét és aztán kioltotta a lámpást.</w:t>
      </w:r>
    </w:p>
    <w:p>
      <w:pPr>
        <w:pStyle w:val="NormlWeb"/>
        <w:spacing w:before="0" w:after="0"/>
        <w:ind w:firstLine="708"/>
        <w:jc w:val="both"/>
        <w:rPr/>
      </w:pPr>
      <w:r>
        <w:rPr/>
        <w:t>Sűrű sötétség fogta most körül őket; a sír sötétsége és csendje. Alannek mégis úgy tűnt, mintha a Kis Bonza kristályszemeit látná, és köröskörül minden halottét, aki egykor férjei voltak az asikik vérmocskolta papnőinek, míg rájuk nem untak, és egyiket a másik után az őrületbe és az öngyilkosságba nem hajszolták. Sőt abban a végtelen csöndben hallani vélte, hogyan mozdulnak meg aranylemez göngyölegeik között.</w:t>
      </w:r>
    </w:p>
    <w:p>
      <w:pPr>
        <w:pStyle w:val="NormlWeb"/>
        <w:spacing w:before="0" w:after="0"/>
        <w:ind w:firstLine="708"/>
        <w:jc w:val="both"/>
        <w:rPr/>
      </w:pPr>
      <w:r>
        <w:rPr/>
        <w:t>Mit csinálhat ez az asszony ebben az irtózatos teremben? Egyszerre csak megszólalt mögöttük Asika tompa, fojtott hangon. A hanglejtésből kivette, hogy ismeretlen nyelven vitatkozik vagy könyörög valamiért. Alan egyetlen szavát sem értette meg. A könyörgés hosszú ideig tartott. Aztán egyszerre végleg megszűnt minden hang, és újra körülfogta őket a halálos csend.</w:t>
      </w:r>
      <w:r>
        <w:br w:type="page"/>
      </w:r>
    </w:p>
    <w:p>
      <w:pPr>
        <w:pStyle w:val="NormlWeb"/>
        <w:spacing w:before="0" w:after="0"/>
        <w:jc w:val="center"/>
        <w:rPr/>
      </w:pPr>
      <w:r>
        <w:rPr/>
        <w:t>Tizenhatodik fejezet</w:t>
      </w:r>
    </w:p>
    <w:p>
      <w:pPr>
        <w:pStyle w:val="NormlWeb"/>
        <w:spacing w:before="0" w:after="0"/>
        <w:jc w:val="center"/>
        <w:rPr/>
      </w:pPr>
      <w:r>
        <w:rPr/>
      </w:r>
    </w:p>
    <w:p>
      <w:pPr>
        <w:pStyle w:val="NormlWeb"/>
        <w:spacing w:before="0" w:after="0"/>
        <w:jc w:val="center"/>
        <w:rPr/>
      </w:pPr>
      <w:r>
        <w:rPr/>
        <w:t>MIT MUTATOTT ASIKA ALANNE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lan egyszerre úgy érezte, mintha álmodna. Azt álmodta, hogy késő ősz van Angliában. Az erős, nedves szél elszáradt leveleket tépdesett le a fákról, és hajtott maga előtt görgetve az úton, amíg eltűntek az útmenti árkokban, vagy nekilapultak az útszélen fölhalmozott kőrakásoknak. Ismerte jól ezt az utat, ismerte ezt a tölgyfát, amely alatt ott látta magát egy domb tetején. Az az út volt ez, mely Champers-Haswell pompás lakóházából, a The Courtból a templomhoz vezet. Látta a házat is, a templomot is, különös módon, egyszerre mind a két helyet. Észrevette, hogy itt is, ott is ünnepi szertartásra készülődnek.</w:t>
      </w:r>
    </w:p>
    <w:p>
      <w:pPr>
        <w:pStyle w:val="NormlWeb"/>
        <w:spacing w:before="0" w:after="0"/>
        <w:ind w:firstLine="708"/>
        <w:jc w:val="both"/>
        <w:rPr/>
      </w:pPr>
      <w:r>
        <w:rPr/>
        <w:t>És egyszerre csak föltárultak a The Court kapui, amelyen kivonult egy temetési menet. Természetellenes gyorsasággal közeledtek feléje, mintha a levegőben repülnének. Egy-két pillanatig tartott csak a látomás, de ez a rövidke idő is elég volt arra, hogy halálos félelemmel töltse el szívét. Az a rettenetes gondolat szállta meg, hogy ez Blanche temetése is lehetne. Egy pillanat még, és elviselhetetlen lett volna az aggodalma; ordítozni kezdett volna, vagy megszakadt volna a szíve, ha nem látja meg a gyászoló közönség soraiban a koporsó után haladó első kocsiban Blanchet. Szomorú arccal, kissé nyugtalanul tekintett körül, de egészségesnek tűnt. Utána egy másik kocsi jött, amelyben Sir Robert Aylward ült szokott szenvtelen arcával, hideg szemével maga elé meredve.</w:t>
      </w:r>
    </w:p>
    <w:p>
      <w:pPr>
        <w:pStyle w:val="NormlWeb"/>
        <w:spacing w:before="0" w:after="0"/>
        <w:ind w:firstLine="708"/>
        <w:jc w:val="both"/>
        <w:rPr/>
      </w:pPr>
      <w:r>
        <w:rPr/>
        <w:t>Alan azt gondolta álmában, hogy kölcsönzött kocsiban ül, ami nem lehetett feltűnő, hiszen Aylward általában autót használt. A kocsi ajtaján és a lószerszámon ugyanis főrendi korona volt.</w:t>
      </w:r>
    </w:p>
    <w:p>
      <w:pPr>
        <w:pStyle w:val="NormlWeb"/>
        <w:spacing w:before="0" w:after="0"/>
        <w:ind w:firstLine="708"/>
        <w:jc w:val="both"/>
        <w:rPr/>
      </w:pPr>
      <w:r>
        <w:rPr/>
        <w:t>A temetési menet elvonult és eltűnt a temető kapujában. Alan csak azon csodálkozott, hogy Haswell miért nem ült Blanche mellett, aztán eszébe jutott, hogy valószínűleg ő feküdt a koporsóban. Ebben a pillanatban hallotta, hogy Asika megkérdezi Jeekietől, hogy mit látott, s Jeekie válaszolt:</w:t>
      </w:r>
    </w:p>
    <w:p>
      <w:pPr>
        <w:pStyle w:val="NormlWeb"/>
        <w:spacing w:before="0" w:after="0"/>
        <w:ind w:firstLine="708"/>
        <w:jc w:val="both"/>
        <w:rPr/>
      </w:pPr>
      <w:r>
        <w:rPr/>
        <w:t xml:space="preserve">– </w:t>
      </w:r>
      <w:r>
        <w:rPr/>
        <w:t>Egy temetést az Angliának nevezett országban!</w:t>
      </w:r>
    </w:p>
    <w:p>
      <w:pPr>
        <w:pStyle w:val="NormlWeb"/>
        <w:spacing w:before="0" w:after="0"/>
        <w:ind w:firstLine="708"/>
        <w:jc w:val="both"/>
        <w:rPr/>
      </w:pPr>
      <w:r>
        <w:rPr/>
        <w:t xml:space="preserve">– </w:t>
      </w:r>
      <w:r>
        <w:rPr/>
        <w:t>Kinek a temetését, Jeekie?</w:t>
      </w:r>
    </w:p>
    <w:p>
      <w:pPr>
        <w:pStyle w:val="NormlWeb"/>
        <w:spacing w:before="0" w:after="0"/>
        <w:ind w:firstLine="708"/>
        <w:jc w:val="both"/>
        <w:rPr/>
      </w:pPr>
      <w:r>
        <w:rPr/>
        <w:t xml:space="preserve">– </w:t>
      </w:r>
      <w:r>
        <w:rPr/>
        <w:t>Egy hölgyét – felelte Jeekie hosszú habozás után –, akit nagyon szeretett az én uram!</w:t>
      </w:r>
    </w:p>
    <w:p>
      <w:pPr>
        <w:pStyle w:val="NormlWeb"/>
        <w:spacing w:before="0" w:after="0"/>
        <w:ind w:firstLine="708"/>
        <w:jc w:val="both"/>
        <w:rPr/>
      </w:pPr>
      <w:r>
        <w:rPr/>
        <w:t xml:space="preserve">– </w:t>
      </w:r>
      <w:r>
        <w:rPr/>
        <w:t>Hogy hívták?</w:t>
      </w:r>
    </w:p>
    <w:p>
      <w:pPr>
        <w:pStyle w:val="NormlWeb"/>
        <w:spacing w:before="0" w:after="0"/>
        <w:ind w:firstLine="708"/>
        <w:jc w:val="both"/>
        <w:rPr/>
      </w:pPr>
      <w:r>
        <w:rPr/>
        <w:t xml:space="preserve">– </w:t>
      </w:r>
      <w:r>
        <w:rPr/>
        <w:t>Blanchenak.</w:t>
      </w:r>
    </w:p>
    <w:p>
      <w:pPr>
        <w:pStyle w:val="NormlWeb"/>
        <w:spacing w:before="0" w:after="0"/>
        <w:ind w:firstLine="708"/>
        <w:jc w:val="both"/>
        <w:rPr/>
      </w:pPr>
      <w:r>
        <w:rPr/>
        <w:t xml:space="preserve">– </w:t>
      </w:r>
      <w:r>
        <w:rPr/>
        <w:t>Blanche, azt mondtad, hogy ez az anyjának meg a nővérének a neve. Melyiket temették?</w:t>
      </w:r>
    </w:p>
    <w:p>
      <w:pPr>
        <w:pStyle w:val="NormlWeb"/>
        <w:spacing w:before="0" w:after="0"/>
        <w:ind w:firstLine="708"/>
        <w:jc w:val="both"/>
        <w:rPr/>
      </w:pPr>
      <w:r>
        <w:rPr/>
        <w:t xml:space="preserve">– </w:t>
      </w:r>
      <w:r>
        <w:rPr/>
        <w:t>Egyiket sem, Asika. Ez egy másik hölgy volt, aki őt nagyon szerette, és feleségül akarta magát vele vetetni, és aki elől ide Afrikába menekült. De most ez a hölgy meghalt, és eltemették – itt ezen a képen.</w:t>
      </w:r>
    </w:p>
    <w:p>
      <w:pPr>
        <w:pStyle w:val="NormlWeb"/>
        <w:spacing w:before="0" w:after="0"/>
        <w:ind w:firstLine="708"/>
        <w:jc w:val="both"/>
        <w:rPr/>
      </w:pPr>
      <w:r>
        <w:rPr/>
        <w:t xml:space="preserve">– </w:t>
      </w:r>
      <w:r>
        <w:rPr/>
        <w:t>Mondd csak, Jeekie, minden asszonyt Blanchenak hívnak Angliában?</w:t>
      </w:r>
    </w:p>
    <w:p>
      <w:pPr>
        <w:pStyle w:val="NormlWeb"/>
        <w:spacing w:before="0" w:after="0"/>
        <w:ind w:firstLine="708"/>
        <w:jc w:val="both"/>
        <w:rPr/>
      </w:pPr>
      <w:r>
        <w:rPr/>
        <w:t xml:space="preserve">– </w:t>
      </w:r>
      <w:r>
        <w:rPr/>
        <w:t>Igen, Asika, ott Blanche annyit jelent, hogy asszony.</w:t>
      </w:r>
    </w:p>
    <w:p>
      <w:pPr>
        <w:pStyle w:val="NormlWeb"/>
        <w:spacing w:before="0" w:after="0"/>
        <w:ind w:firstLine="708"/>
        <w:jc w:val="both"/>
        <w:rPr/>
      </w:pPr>
      <w:r>
        <w:rPr/>
        <w:t xml:space="preserve">– </w:t>
      </w:r>
      <w:r>
        <w:rPr/>
        <w:t>Ha az urad szerette ezt a hölgyet, miért szökött el előle? No de most, hogy már halott, és eltemették, mindegy, mert a lélek érezhet, ahogy akar, de egy férfi sem törődik a halott asszonyokkal, amíg újra testet nem öltenek. Ez jó látomás volt, meg foglak jutalmazni érte.</w:t>
      </w:r>
    </w:p>
    <w:p>
      <w:pPr>
        <w:pStyle w:val="NormlWeb"/>
        <w:spacing w:before="0" w:after="0"/>
        <w:ind w:firstLine="708"/>
        <w:jc w:val="both"/>
        <w:rPr/>
      </w:pPr>
      <w:r>
        <w:rPr/>
        <w:t xml:space="preserve">– </w:t>
      </w:r>
      <w:r>
        <w:rPr/>
        <w:t>Nem érdemlem meg, Asika – felelte Jeekie szerényen –, hiszen én kötelességem szerint csak azt mondom el, amit látok. Mégis, ó Asika – tette hozzá aggodalmas hangon –, miért nem olvasod el magad is ezeket a varázsírásokat?</w:t>
      </w:r>
    </w:p>
    <w:p>
      <w:pPr>
        <w:pStyle w:val="NormlWeb"/>
        <w:spacing w:before="0" w:after="0"/>
        <w:ind w:firstLine="708"/>
        <w:jc w:val="both"/>
        <w:rPr/>
      </w:pPr>
      <w:r>
        <w:rPr/>
        <w:t xml:space="preserve">– </w:t>
      </w:r>
      <w:r>
        <w:rPr/>
        <w:t>Mert nem merem, vagyis inkább nem tudom – felelt vadul. – Tartsd most a szádat, rabszolga, mert kezd az isten szelleme újra megszállni.</w:t>
      </w:r>
    </w:p>
    <w:p>
      <w:pPr>
        <w:pStyle w:val="NormlWeb"/>
        <w:spacing w:before="0" w:after="0"/>
        <w:ind w:firstLine="708"/>
        <w:jc w:val="both"/>
        <w:rPr/>
      </w:pPr>
      <w:r>
        <w:rPr/>
        <w:t>Az álom folytatódott. Nagy erdőség tűnt föl, olyan erdőség, amilyenen átkeltek, mielőtt az emberevőkkel találkoztak volna. Az egyik fa alatt sátor állt és a sátorban Blanche ült zokogva. Valaki feszegetni kezdte a sátor lapját. Blanche fölugrott, fölkapta a mellette levő asztalkán heverő pisztolyt, és a csövét a saját keblének szegezte. A sátorba belépett egy férfi, Alan látta ennek a férfinak az arcát, a saját arca volt. Blanche elejtve a fegyvert hanyatt esett, mintha csak golyó járta volna át a szívét. Alan feléje ugrott, de mielőtt odaért volna, minden eltűnt, és újra hallotta Jeekie zümmögését, aki újra belekezdett hazug magyarázataiba. Ezúttal azt hazudta, hogy őt, Asikát, meg Alant, a gazdáját látta, amint egymást átölelve ülnek az aranyház egyik szobájában.</w:t>
      </w:r>
    </w:p>
    <w:p>
      <w:pPr>
        <w:pStyle w:val="NormlWeb"/>
        <w:spacing w:before="0" w:after="0"/>
        <w:ind w:firstLine="708"/>
        <w:jc w:val="both"/>
        <w:rPr/>
      </w:pPr>
      <w:r>
        <w:rPr/>
        <w:t>Harmadszor is ködös álom-képet látott Alan. Mintha túlvinnék őt a világ lángtűzben égő határain, minden új és szokatlan volt körülötte; minden folyton változó, óriási méretű, szép és mégis ijesztő. Egyedül állt egy fénylő síkon, és fölötte az égbolton sok-sok vörös hold ragyogott, mintha alácsüngő lámpások volnának. Egyszerre szellemek menete kezdett vonulni előtte, és ő megérzett valamit földöntúli fenségükből. Boldog nevetésük égi zeneként csengett, miközben ellibbentek előtte. Az egyik szellem mellé lépett. Asika volt, de ezerszer megszépülve, és a pokol minden tüzében ragyogva. Fenséges méltósággal hajolt feléje, izzón ragyogó szemével megbabonázta, leheletének kábító illata gyönyörittassá tette.</w:t>
      </w:r>
    </w:p>
    <w:p>
      <w:pPr>
        <w:pStyle w:val="NormlWeb"/>
        <w:spacing w:before="0" w:after="0"/>
        <w:ind w:firstLine="708"/>
        <w:jc w:val="both"/>
        <w:rPr/>
      </w:pPr>
      <w:r>
        <w:rPr/>
        <w:t>A tünemény beszélni kezdett, és hangja úgy szólt, mint a távoli harang:</w:t>
      </w:r>
    </w:p>
    <w:p>
      <w:pPr>
        <w:pStyle w:val="NormlWeb"/>
        <w:spacing w:before="0" w:after="0"/>
        <w:ind w:firstLine="708"/>
        <w:jc w:val="both"/>
        <w:rPr/>
      </w:pPr>
      <w:r>
        <w:rPr/>
        <w:t xml:space="preserve">– </w:t>
      </w:r>
      <w:r>
        <w:rPr/>
        <w:t>Sok, sok életen keresztül, megváltva sok vérrel, milliónyi könnyel, végre az enyém az a lélek, melyet megnyertem, hogy vigaszom legyen az örökkévalóság napjaiban. Jöjj arra a helyre, amelyet a számodra készítettem, jöjj a pokolba, amely mennyországgá fog változni a lépted nyomán; jöjj, te, aki az én megváltóm vagy, és űzd el ezeket az isteneket, akik kínoznak engem, pedig szolgáltam nekik, hogy téged megnyerhesselek!</w:t>
      </w:r>
    </w:p>
    <w:p>
      <w:pPr>
        <w:pStyle w:val="NormlWeb"/>
        <w:spacing w:before="0" w:after="0"/>
        <w:ind w:firstLine="708"/>
        <w:jc w:val="both"/>
        <w:rPr/>
      </w:pPr>
      <w:r>
        <w:rPr/>
        <w:t>Így szólt a jelenség, és Alan, bár egész lelke visszariadt tőle, mégis érezte, hogy nem tud ellenállni a misztikus erőnek, amivel maga felé vonzza. És ekkor fénylőn ragyogott föl Blanche arca. Ezután szinte ijesztő hirtelenséggel vége szakadt az álomnak.</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lan újra a szobájában volt, de hogy hogyan került oda, igazán nem tudta.</w:t>
      </w:r>
    </w:p>
    <w:p>
      <w:pPr>
        <w:pStyle w:val="NormlWeb"/>
        <w:spacing w:before="0" w:after="0"/>
        <w:ind w:firstLine="708"/>
        <w:jc w:val="both"/>
        <w:rPr/>
      </w:pPr>
      <w:r>
        <w:rPr/>
        <w:t xml:space="preserve">– </w:t>
      </w:r>
      <w:r>
        <w:rPr/>
        <w:t>Jeekie – kérdezte –, mi történt? Mintha nagyon különös álmot láttam volna ott a kincsesházban, ahol hihetetlen hazugságokat meséltél Asikának.</w:t>
      </w:r>
    </w:p>
    <w:p>
      <w:pPr>
        <w:pStyle w:val="NormlWeb"/>
        <w:spacing w:before="0" w:after="0"/>
        <w:ind w:firstLine="708"/>
        <w:jc w:val="both"/>
        <w:rPr/>
      </w:pPr>
      <w:r>
        <w:rPr/>
        <w:t xml:space="preserve">– </w:t>
      </w:r>
      <w:r>
        <w:rPr/>
        <w:t xml:space="preserve">Ó nem, őrnagy úr, Jeekie nem képes semmi hazugságra, annál sokkal jobb keresztény; ő csak azt mondta el, amit ő látott, vagy amiről azt gondolta, hogy Asika maga látni szerette volna. Az igazat nem mondhattam. És végtére is, mi a csudát törődünk vele, hogy mit mondtam, ha Asika elhitte a hazugságaimat, és megnyugodott. A kellemetlen dolgok feldühítették volna. Édes dolgokat kell nekik beadni, ez Jeekie elve, és ha aztán elrontják vele a gyomrukat, az az </w:t>
      </w:r>
      <w:r>
        <w:rPr>
          <w:iCs/>
        </w:rPr>
        <w:t>ő</w:t>
      </w:r>
      <w:r>
        <w:rPr/>
        <w:t xml:space="preserve"> bajuk.</w:t>
      </w:r>
    </w:p>
    <w:p>
      <w:pPr>
        <w:pStyle w:val="NormlWeb"/>
        <w:spacing w:before="0" w:after="0"/>
        <w:ind w:firstLine="708"/>
        <w:jc w:val="both"/>
        <w:rPr/>
      </w:pPr>
      <w:r>
        <w:rPr/>
        <w:t xml:space="preserve">– </w:t>
      </w:r>
      <w:r>
        <w:rPr/>
        <w:t>Igazad van, Jeekie, okos voltál, de azért mégis azt tanácsolom, hogy ne komédiázz Asikával, mert majd egyszer rájön, és az lesz a te utolsó órád! De hát hogyan kerültem ide vissza?</w:t>
      </w:r>
    </w:p>
    <w:p>
      <w:pPr>
        <w:pStyle w:val="NormlWeb"/>
        <w:spacing w:before="0" w:after="0"/>
        <w:ind w:firstLine="708"/>
        <w:jc w:val="both"/>
        <w:rPr/>
      </w:pPr>
      <w:r>
        <w:rPr/>
        <w:t xml:space="preserve">– </w:t>
      </w:r>
      <w:r>
        <w:rPr/>
        <w:t>Mint az álomjáró, őrnagy úr. Elől ment ő, és ön követte jámboran, mint a bibliai bárány.</w:t>
      </w:r>
    </w:p>
    <w:p>
      <w:pPr>
        <w:pStyle w:val="NormlWeb"/>
        <w:spacing w:before="0" w:after="0"/>
        <w:ind w:firstLine="708"/>
        <w:jc w:val="both"/>
        <w:rPr/>
      </w:pPr>
      <w:r>
        <w:rPr/>
        <w:t xml:space="preserve">– </w:t>
      </w:r>
      <w:r>
        <w:rPr/>
        <w:t>Jeekie, valld be őszintén, láttál valamit?</w:t>
      </w:r>
    </w:p>
    <w:p>
      <w:pPr>
        <w:pStyle w:val="NormlWeb"/>
        <w:spacing w:before="0" w:after="0"/>
        <w:ind w:firstLine="708"/>
        <w:jc w:val="both"/>
        <w:rPr/>
      </w:pPr>
      <w:r>
        <w:rPr/>
        <w:t xml:space="preserve">– </w:t>
      </w:r>
      <w:r>
        <w:rPr/>
        <w:t>Nem, őrnagy úr, semmi különöset, csak a néhai Jeekiené asszonynak és az ön tiszteletes nagybátyjának a lelkét, és mind a ketten nagyon haragudtak rám. Az egész csak csalás volt, őrnagy úr, Asika belekevert valamit az ön ételébe, amitől ön elkábult, így elhitte neki, hogy ő végtelen bölcs. Ne gondoljon többet a dologra, különben megbolondul. Higgye el nekem, ha Jeekie nem látott semmit, nem is volt semmi látnivaló.</w:t>
      </w:r>
    </w:p>
    <w:p>
      <w:pPr>
        <w:pStyle w:val="NormlWeb"/>
        <w:spacing w:before="0" w:after="0"/>
        <w:ind w:firstLine="708"/>
        <w:jc w:val="both"/>
        <w:rPr/>
      </w:pPr>
      <w:r>
        <w:rPr/>
        <w:t xml:space="preserve">– </w:t>
      </w:r>
      <w:r>
        <w:rPr/>
        <w:t>Lehet, hogy igazad van, de nagyon boldog volnék, ha biztos lehetnék benne. Jeekie! Ha igazán nem akarod, hogy megbolonduljak, szabadíts ki valahogyan erről a helyről. Itt kísértetek járnak, és én azt hiszem, hogy Asika nem földi asszony, hanem eleven ördög.</w:t>
      </w:r>
    </w:p>
    <w:p>
      <w:pPr>
        <w:pStyle w:val="NormlWeb"/>
        <w:spacing w:before="0" w:after="0"/>
        <w:ind w:firstLine="708"/>
        <w:jc w:val="both"/>
        <w:rPr/>
      </w:pPr>
      <w:r>
        <w:rPr/>
        <w:t xml:space="preserve">– </w:t>
      </w:r>
      <w:r>
        <w:rPr/>
        <w:t>Ugyanazt mondják a papok is, őrnagy úr, nagyon öreg ördög, egy darab Bonza – felelte Jeekie aggodalmas szemekkel nézve gazdájára. – No, de sohase féljen, Jeekie nem tart az ördögöktől, és idejében ki fogja menteni innét. Menjen csak nyugodtan aludni, és bízzon mindent Jeekiere.</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Újra elmúlt két hét, és eljött annak a második holdtöltének az előestéje, amikor Alannek el kellett volna vennie Asikát feleségül. Asika aznap reggel hívatta. Alan belépve szobájába boldogságtól ragyogó arccal találta. Akár hitt, akár nem hitt azoknak a magyarázatoknak, amiket Jeekie adott a látomásairól, annyi bizonyos, hogy elszállott lelkéből minden félelem és aggodalom. Biztos volt benne, hogy Alan hamarosan a férje lesz, és ezért összehívta az asiki népet, hogy részt vegyenek a házassága ünnepén, és tanúi legyenek a Mungana halálának, akinek aznap kellett megölnie magát.</w:t>
      </w:r>
    </w:p>
    <w:p>
      <w:pPr>
        <w:pStyle w:val="NormlWeb"/>
        <w:spacing w:before="0" w:after="0"/>
        <w:ind w:firstLine="708"/>
        <w:jc w:val="both"/>
        <w:rPr/>
      </w:pPr>
      <w:r>
        <w:rPr/>
        <w:t>Elválásuk előtt nagyon kedves volt Alanhez.</w:t>
      </w:r>
    </w:p>
    <w:p>
      <w:pPr>
        <w:pStyle w:val="NormlWeb"/>
        <w:spacing w:before="0" w:after="0"/>
        <w:ind w:firstLine="708"/>
        <w:jc w:val="both"/>
        <w:rPr/>
      </w:pPr>
      <w:r>
        <w:rPr/>
        <w:t xml:space="preserve">– </w:t>
      </w:r>
      <w:r>
        <w:rPr/>
        <w:t>Vernon – mondta –, én jól tudom, hogy te nem szeretsz engem úgy, ahogy én téged, de elnyerem a szerelmed, mert a kedvedért meg fogok változni. Jó leszek, nem ontok több vért, a Mungana lesz az utolsó áldozatom. Még őt is megkímélném, ha tehetném, de hát, amíg ő él, nem lehetek a te feleséged. Ez az egyetlen törvény, amely nálam is erősebb, és ha megszegném, azonnal meghalnék. Te meg fogsz tanítani a te hitedre, mert ami neked jó, az jó lesz ezentúl nekem is. Kérj tőlem bármit, és én a legnagyobb igyekezettel megteszem!</w:t>
      </w:r>
    </w:p>
    <w:p>
      <w:pPr>
        <w:pStyle w:val="NormlWeb"/>
        <w:spacing w:before="0" w:after="0"/>
        <w:ind w:firstLine="708"/>
        <w:jc w:val="both"/>
        <w:rPr/>
      </w:pPr>
      <w:r>
        <w:rPr/>
        <w:t>Alan ránézett. Mindenekfölött egyet szeretett volna tőle kérni, azt, hogy elengedje innét, de ezt nem merte mondani, mert úgyis tudta, hogy hiába kérné. Arra gondolt, hogy ha a szerelme félelmetes Asikának, milyen lenne föllángoló gyűlölete? Mit is kérhetne mást? Aranyat, még több aranyat? Gyűlölte ezt a szót! És akkor eszébe jutott az öreg Fáni, az emberevők törzsfőnöke, aki éppúgy, mint ő, halálra készülő fogoly volt. Kérte őt, hogy szerezze vissza a szabadságát.</w:t>
      </w:r>
    </w:p>
    <w:p>
      <w:pPr>
        <w:pStyle w:val="NormlWeb"/>
        <w:spacing w:before="0" w:after="0"/>
        <w:ind w:firstLine="708"/>
        <w:jc w:val="both"/>
        <w:rPr/>
      </w:pPr>
      <w:r>
        <w:rPr/>
        <w:t xml:space="preserve">– </w:t>
      </w:r>
      <w:r>
        <w:rPr/>
        <w:t>Köszönöm, Asika – szólalt meg végre. – Hát, ha állod a szavad, add vissza Fáni szabadságát, és engedd vissza a hazájába, mert a fogságban, népétől távol elpusztul.</w:t>
      </w:r>
    </w:p>
    <w:p>
      <w:pPr>
        <w:pStyle w:val="NormlWeb"/>
        <w:spacing w:before="0" w:after="0"/>
        <w:ind w:firstLine="708"/>
        <w:jc w:val="both"/>
        <w:rPr/>
      </w:pPr>
      <w:r>
        <w:rPr/>
        <w:t xml:space="preserve">– </w:t>
      </w:r>
      <w:r>
        <w:rPr/>
        <w:t>Ugyan, Vernon, hát ez is valami? – válaszolt Asika mosolyogva. – Valószínűnek tartom, hogyha hazakerül, azonnal háborút indít ellenünk, de azért csak menjen! – és ezzel tapsolt egyet, mire bejött néhány pap. Ezeknek megparancsolta, hogy induljanak azonnal, és vezessék ki Fánit a városból. Azt is megparancsolta, hogy bocsássák szabadon azt a néhány ogula törzsből való rabszolgát, akik a városban vannak, hogy élelmiszerekkel megrakodva elkísérhessék Fánit a hosszú úton. És küldjenek értesítést az előőrsöknek, hogy az oguláknak adjanak kenut, és bántódás nélkül engedjék el őket az országból.</w:t>
      </w:r>
    </w:p>
    <w:p>
      <w:pPr>
        <w:pStyle w:val="NormlWeb"/>
        <w:spacing w:before="0" w:after="0"/>
        <w:ind w:firstLine="708"/>
        <w:jc w:val="both"/>
        <w:rPr/>
      </w:pPr>
      <w:r>
        <w:rPr/>
        <w:t>Ezután beszélt Alannek sokmindenről, annak ellenére, hogy alig kapott tőle válaszokat. Úgy tűnt, mintha félne őt magától elengedni, mintha valami rossz sejtelem gyötörné a szívét.</w:t>
      </w:r>
    </w:p>
    <w:p>
      <w:pPr>
        <w:pStyle w:val="NormlWeb"/>
        <w:spacing w:before="0" w:after="0"/>
        <w:ind w:firstLine="708"/>
        <w:jc w:val="both"/>
        <w:rPr/>
      </w:pPr>
      <w:r>
        <w:rPr/>
        <w:t>Végre, Alan nagy megkönnyebbülésére, az az idő is eljött, amikor el kellett válniuk, mert Asikának részt kellett vennie egy titkos megtisztulási szertartáson, amit a „Múlt levetésének" neveztek. Már harmadszor is hívták, és mégsem akart megmozdulni.</w:t>
      </w:r>
    </w:p>
    <w:p>
      <w:pPr>
        <w:pStyle w:val="NormlWeb"/>
        <w:spacing w:before="0" w:after="0"/>
        <w:ind w:firstLine="708"/>
        <w:jc w:val="both"/>
        <w:rPr/>
      </w:pPr>
      <w:r>
        <w:rPr/>
        <w:t xml:space="preserve">– </w:t>
      </w:r>
      <w:r>
        <w:rPr/>
        <w:t>Asika, téged hívnak – figyelmeztette Alan.</w:t>
      </w:r>
    </w:p>
    <w:p>
      <w:pPr>
        <w:pStyle w:val="NormlWeb"/>
        <w:spacing w:before="0" w:after="0"/>
        <w:ind w:firstLine="708"/>
        <w:jc w:val="both"/>
        <w:rPr/>
      </w:pPr>
      <w:r>
        <w:rPr/>
        <w:t xml:space="preserve">– </w:t>
      </w:r>
      <w:r>
        <w:rPr/>
        <w:t>Igen, hívnak – szólt idegesen. – Hagyj most magamra Vernon holnapig, attól fogva soha többé már el nem válunk. Miért olyan nehéz a szívem? Az a te fekete kutyád elmondta nekem a biztató látomásokat, amelyeket megidéztem, de magammal nem mertem megtekinteni. Megmutatták, hogy az a nő, aki téged szeretett, halott, megmutattak minket, mint házasfeleket, és más mélyebb értelmű képeket. Az a fekete dög bizonyára nem mert nekem hazudni, mert tudja, hogy halálra korbácsoltatnám, úgy dobatnám ki a dögkeselyűknek. Hát akkor miért olyan nehéz a szívem? El akarnál előlem szökni, Vernon? Nem, te nem vagy olyan kegyetlen, de nem is tudnál elmenni tőlem, csak a halál kapuján keresztül! Ne felejtsd el ember azt sem, hogy a halálban sincs előlem menekülés, mert én egészen biztosan oda is követlek, ott is magamnak követellek, hiszen évezredeken át küzdött érted a lelkem; és van-e valami, ami olyan erős lenne, hogy ki tudna ragadni bűvkörömből?</w:t>
      </w:r>
    </w:p>
    <w:p>
      <w:pPr>
        <w:pStyle w:val="NormlWeb"/>
        <w:spacing w:before="0" w:after="0"/>
        <w:ind w:firstLine="708"/>
        <w:jc w:val="both"/>
        <w:rPr/>
      </w:pPr>
      <w:r>
        <w:rPr/>
        <w:t>Ránézett egy darabig, majd sírva borult térdre szerelme előtt, megragadta kezét, és csókolgatta.</w:t>
      </w:r>
    </w:p>
    <w:p>
      <w:pPr>
        <w:pStyle w:val="NormlWeb"/>
        <w:spacing w:before="0" w:after="0"/>
        <w:ind w:firstLine="708"/>
        <w:jc w:val="both"/>
        <w:rPr/>
      </w:pPr>
      <w:r>
        <w:rPr/>
        <w:t xml:space="preserve">– </w:t>
      </w:r>
      <w:r>
        <w:rPr/>
        <w:t>Most pedig menj – szólt –, menj és az én szerelmem kísérjen téged minden életen, minden halálon és minden világon keresztül. Ó, kísérjen a szerelmem, Vernon, örökké!</w:t>
      </w:r>
    </w:p>
    <w:p>
      <w:pPr>
        <w:pStyle w:val="NormlWeb"/>
        <w:spacing w:before="0" w:after="0"/>
        <w:ind w:firstLine="708"/>
        <w:jc w:val="both"/>
        <w:rPr/>
      </w:pPr>
      <w:r>
        <w:rPr/>
        <w:t>Alan elment, és otthagyta őt térden állva, zokogva.</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Mire besötétedett, Alan olyan állapotba került, ami már az őrüléshez volt közel. Mitévő legyen? A menekülés lehetetlen. Hetek óta hiába törték rajta Jeekievel a fejüket. Még ha sikerülne is kijutniuk az aranyházból, hogyan remélhetnék, hogy átjutnak a forgalmas városon, ahol afrikai szokás szerint az emberek éjjel-nappal kint éltek az utcákon, ahol a legkisebb gyerek is fölismerné a fehér embert! Aztán a városon túl ott a folyó, az őrök által védett falak és kapuk, s azokon túl a nyílt mező, ahol könnyű volna őket bekeríteni és elfogni. Nem, a szökési kísérlet egyenlő volna az öngyilkossággal.</w:t>
      </w:r>
    </w:p>
    <w:p>
      <w:pPr>
        <w:pStyle w:val="NormlWeb"/>
        <w:spacing w:before="0" w:after="0"/>
        <w:ind w:firstLine="708"/>
        <w:jc w:val="both"/>
        <w:rPr/>
      </w:pPr>
      <w:r>
        <w:rPr/>
        <w:t xml:space="preserve">– </w:t>
      </w:r>
      <w:r>
        <w:rPr/>
        <w:t>Jeekie – mondta neki –, az időnk végére ért. Mit tegyek?</w:t>
      </w:r>
    </w:p>
    <w:p>
      <w:pPr>
        <w:pStyle w:val="NormlWeb"/>
        <w:spacing w:before="0" w:after="0"/>
        <w:ind w:firstLine="708"/>
        <w:jc w:val="both"/>
        <w:rPr/>
      </w:pPr>
      <w:r>
        <w:rPr/>
        <w:t xml:space="preserve">– </w:t>
      </w:r>
      <w:r>
        <w:rPr/>
        <w:t>Mit tegyen, őrnagy úr – felelt Jeekie tettetett jókedvvel –, hiszen világos. Jeekie elintéz mindent. Ön feleségül veszi Asikát, aztán mikor már ön lesz itt a legnagyobb úr, és megunta a feleségét, faképnél hagyja. Nagyon érdekes lesz, hiszen soha fehér ember még ilyen szerencsében nem részesült. Mindenesetre csak ezt teheti. Vegye el feleségül Asikát, vagy haljon meg, de ez, őrnagy úr, azt jelentené, hogy Jeekienek is el kell pusztulnia, és – folytatta búsan rázogatva ősz fejét – ő ennek nem nagyon örülne. Még van egypár elintézetlen ügye ezen a világon. Itt nem mer keresztény módra imádkozni, mert fél a Bonzák bosszújától, amiért kereszténnyé lett, így aztán szegény Jeekie két szék között a pad alá esik. Az apostolok kirúgják a mennyországból, a Bonzák kirúgják a pokolból, hát akkor hová menjen szegény feje?</w:t>
      </w:r>
    </w:p>
    <w:p>
      <w:pPr>
        <w:pStyle w:val="NormlWeb"/>
        <w:spacing w:before="0" w:after="0"/>
        <w:ind w:firstLine="708"/>
        <w:jc w:val="both"/>
        <w:rPr/>
      </w:pPr>
      <w:r>
        <w:rPr/>
        <w:t xml:space="preserve">– </w:t>
      </w:r>
      <w:r>
        <w:rPr/>
        <w:t>Azt bizony én sem tudom – válaszolta Alan mosolyogva, minden aggodalma ellenére –, de azt hiszem, hogy a Bonzák majd találnak számodra valahol egy kis helyecskét, a pokol valamelyik szögletében. És most, Jeekie, te vén huncut, figyelj ide! Nagyon sajnállak téged, mert jó barátom voltál, szerettük egymást. De érts meg jól, én nem veszem el feleségül azt a nőt, bármi történjék is. Ezt nem engedné meg a lelkiismeretem. Azért várok még holnapig, aztán egyszerűen kisétálok ebből a házból. Ha az őrség meg akar állítani, annyit lelövök közülük, amennyi töltényem maradt, és aztán folytatom az utamat, amíg csak meg nem ölnek.</w:t>
      </w:r>
    </w:p>
    <w:p>
      <w:pPr>
        <w:pStyle w:val="NormlWeb"/>
        <w:spacing w:before="0" w:after="0"/>
        <w:ind w:firstLine="708"/>
        <w:jc w:val="both"/>
        <w:rPr/>
      </w:pPr>
      <w:r>
        <w:rPr/>
        <w:t xml:space="preserve">– </w:t>
      </w:r>
      <w:r>
        <w:rPr/>
        <w:t>Ó – felelte Jeekie –, csakhogy nem fogják önt megölni, őrnagy úr, hanem pokrócot dobnak a fejére, és visszaviszik Asikához. Jeekie lesz az, akit megölnek, megnyúzzák elevenen, megpirítják lassú tűzön.</w:t>
      </w:r>
    </w:p>
    <w:p>
      <w:pPr>
        <w:pStyle w:val="NormlWeb"/>
        <w:spacing w:before="0" w:after="0"/>
        <w:ind w:firstLine="708"/>
        <w:jc w:val="both"/>
        <w:rPr/>
      </w:pPr>
      <w:r>
        <w:rPr/>
        <w:t xml:space="preserve">– </w:t>
      </w:r>
      <w:r>
        <w:rPr/>
        <w:t>Nem hiszem, Jeekie, mert úgy tudják, hogy mi ugyanazon a napon fogunk meghalni. Holnap reggel kimegyek innét, azzal vége. Most pedig fáradt vagyok, megyek aludni.</w:t>
      </w:r>
    </w:p>
    <w:p>
      <w:pPr>
        <w:pStyle w:val="NormlWeb"/>
        <w:spacing w:before="0" w:after="0"/>
        <w:ind w:firstLine="708"/>
        <w:jc w:val="both"/>
        <w:rPr/>
      </w:pPr>
      <w:r>
        <w:rPr/>
        <w:t>Jeekie nem aludt, gondolataiba mélyedve feküdt az ágyán.</w:t>
      </w:r>
    </w:p>
    <w:p>
      <w:pPr>
        <w:pStyle w:val="NormlWeb"/>
        <w:spacing w:before="0" w:after="0"/>
        <w:ind w:firstLine="708"/>
        <w:jc w:val="both"/>
        <w:rPr/>
      </w:pPr>
      <w:r>
        <w:rPr/>
        <w:t>Hirtelen megérezte, hogy valaki idegen van a szobában.</w:t>
      </w:r>
    </w:p>
    <w:p>
      <w:pPr>
        <w:pStyle w:val="NormlWeb"/>
        <w:spacing w:before="0" w:after="0"/>
        <w:ind w:firstLine="708"/>
        <w:jc w:val="both"/>
        <w:rPr/>
      </w:pPr>
      <w:r>
        <w:rPr/>
        <w:t>A homályból egyszerre csak egy alak tűnt elő, akit az egyetlen égő lámpának a gyönge fénye világított meg. Az alak ugyan sötét köpönyegbe burkolózott, de Jeekie mégis azonnal észrevette, hogy nem Asika az. Az ismeretlen nesztelen léptekkel közeledett feléje úgy, ahogy a leopárd szokott, aztán fölé hajolt, hogy megszemlélje őt. Ettől a mozdulattól a köpönyege kissé félrecsúszott, és Jeekie fölismerte a Mungana elsorvadt vonásait, őrületben égő szemeit. Azt is látta, hogy egy hosszú, görbe kés csillog a kezében. A rémülettől megbénulva mozdulatlan maradt, mert tudta, hogyha a legkisebb jellel elárulja ébrenlétét, a következő pillanatban az a kés ott ül mélyen a szívében.</w:t>
      </w:r>
    </w:p>
    <w:p>
      <w:pPr>
        <w:pStyle w:val="NormlWeb"/>
        <w:spacing w:before="0" w:after="0"/>
        <w:ind w:firstLine="708"/>
        <w:jc w:val="both"/>
        <w:rPr/>
      </w:pPr>
      <w:r>
        <w:rPr/>
        <w:t>A Mungana egy ideig figyelmesen nézte, aztán abban a meggyőződésben, hogy alszik, megfordult, és szinte a földig hajolva, végtelen óvatossággal lopakodott Alan ágya felé, ami úgy tíz-tizenkét lábnyira lehetett Jeekiétől.</w:t>
      </w:r>
    </w:p>
    <w:p>
      <w:pPr>
        <w:pStyle w:val="NormlWeb"/>
        <w:spacing w:before="0" w:after="0"/>
        <w:ind w:firstLine="708"/>
        <w:jc w:val="both"/>
        <w:rPr/>
      </w:pPr>
      <w:r>
        <w:rPr/>
        <w:t>Jeekie nesztelenül, ahogy a kígyó bogozza ki magát, kibontakozott takarójából, és utána indult. Meztelen lábai a legkisebb neszt sem okozták a szőnyegekkel fedett padlón. A Mungana figyelmét annyira igénybe vette az, amire készült, hogy vissza sem nézett, s így mindketten egyszerre értek Alan ágyához.</w:t>
      </w:r>
    </w:p>
    <w:p>
      <w:pPr>
        <w:pStyle w:val="NormlWeb"/>
        <w:spacing w:before="0" w:after="0"/>
        <w:ind w:firstLine="708"/>
        <w:jc w:val="both"/>
        <w:rPr/>
      </w:pPr>
      <w:r>
        <w:rPr/>
        <w:t>Alan hanyatt fekve aludt. Mungana egy pillanatig rábámult, aztán fölemelkedett, mint a harapni készülő kígyó, és a hatalmas kést Alan meztelen mellére irányította. De Jeekie is felemelkedett, és abban a pillanatban, mikor a kés már lecsapni készült, egyik kezével megragadta Mungana kezét, a másikkal pedig a torkát.</w:t>
      </w:r>
    </w:p>
    <w:p>
      <w:pPr>
        <w:pStyle w:val="NormlWeb"/>
        <w:spacing w:before="0" w:after="0"/>
        <w:ind w:firstLine="708"/>
        <w:jc w:val="both"/>
        <w:rPr/>
      </w:pPr>
      <w:r>
        <w:rPr/>
        <w:t>Mungana úgy küzdött, mint a vadmacska, de Jeekie erejének nem tudott ellenállni. Mint a vasfogó, úgy szorította kezdett, ellenállása gyöngült, a kés kihullott a kezéből, majd összeesett, és tehetetlenül fekve maradt. Erre Jeekie rátérdelt a mellére, s fölkapva a kést, közvetlenül a szíve fölé tartotta.</w:t>
      </w:r>
    </w:p>
    <w:p>
      <w:pPr>
        <w:pStyle w:val="NormlWeb"/>
        <w:spacing w:before="0" w:after="0"/>
        <w:ind w:firstLine="708"/>
        <w:jc w:val="both"/>
        <w:rPr/>
      </w:pPr>
      <w:r>
        <w:rPr/>
        <w:t>Ebben a pillanatban ébredt föl Alan és álmosan azt kérdezte, hogy mi történik?</w:t>
      </w:r>
    </w:p>
    <w:p>
      <w:pPr>
        <w:pStyle w:val="NormlWeb"/>
        <w:spacing w:before="0" w:after="0"/>
        <w:ind w:firstLine="708"/>
        <w:jc w:val="both"/>
        <w:rPr/>
      </w:pPr>
      <w:r>
        <w:rPr/>
        <w:t xml:space="preserve">– </w:t>
      </w:r>
      <w:r>
        <w:rPr/>
        <w:t>Semmi, őrnagy úr – felelte Jeekie halkan –, csak egy kígyó akarta önt megharapni, de én megcsíptem, ennyi az egész! – s ezzel még egyet szorított Mungana nyakán, úgyhogy az belekékült és a szemei kővé meredtek.</w:t>
      </w:r>
    </w:p>
    <w:p>
      <w:pPr>
        <w:pStyle w:val="NormlWeb"/>
        <w:spacing w:before="0" w:after="0"/>
        <w:ind w:firstLine="708"/>
        <w:jc w:val="both"/>
        <w:rPr/>
      </w:pPr>
      <w:r>
        <w:rPr/>
        <w:t xml:space="preserve">– </w:t>
      </w:r>
      <w:r>
        <w:rPr/>
        <w:t>Vigyázz, Jeekie, mert még megölöd! – kiáltott föl Alan, megismerve s fölismerve a helyzetet.</w:t>
      </w:r>
    </w:p>
    <w:p>
      <w:pPr>
        <w:pStyle w:val="NormlWeb"/>
        <w:spacing w:before="0" w:after="0"/>
        <w:ind w:firstLine="708"/>
        <w:jc w:val="both"/>
        <w:rPr/>
      </w:pPr>
      <w:r>
        <w:rPr/>
        <w:t xml:space="preserve">– </w:t>
      </w:r>
      <w:r>
        <w:rPr/>
        <w:t>És miért ne, őrnagy úr? Ő is meg akarta ölni előbb önt, aztán engem. Jó az ilyen szeméttől megszabadulni, ahogy az írás mondja!</w:t>
      </w:r>
    </w:p>
    <w:p>
      <w:pPr>
        <w:pStyle w:val="NormlWeb"/>
        <w:spacing w:before="0" w:after="0"/>
        <w:ind w:firstLine="708"/>
        <w:jc w:val="both"/>
        <w:rPr/>
      </w:pPr>
      <w:r>
        <w:rPr/>
        <w:t xml:space="preserve">– </w:t>
      </w:r>
      <w:r>
        <w:rPr/>
        <w:t>Nem tudom, Jeekie, talán még sincs igazad. Juttasd lélegzethez, és hagyj gondolkoznom! De mondd meg neki, hogy meghal, ha a legkisebb zajt üti.</w:t>
      </w:r>
    </w:p>
    <w:p>
      <w:pPr>
        <w:pStyle w:val="NormlWeb"/>
        <w:spacing w:before="0" w:after="0"/>
        <w:ind w:firstLine="708"/>
        <w:jc w:val="both"/>
        <w:rPr/>
      </w:pPr>
      <w:r>
        <w:rPr/>
        <w:t>Jeekie engedelmeskedett, mire Mungana elhaló szemébe újra visszatért az élet, amint teli tüdővel lélegezni kezdett.</w:t>
      </w:r>
    </w:p>
    <w:p>
      <w:pPr>
        <w:pStyle w:val="NormlWeb"/>
        <w:spacing w:before="0" w:after="0"/>
        <w:ind w:firstLine="708"/>
        <w:jc w:val="both"/>
        <w:rPr/>
      </w:pPr>
      <w:r>
        <w:rPr/>
        <w:t xml:space="preserve">– </w:t>
      </w:r>
      <w:r>
        <w:rPr/>
        <w:t>Nos, barátom – szólt hozzá Alan asiki nyelven –, miért akartál megölni?</w:t>
      </w:r>
    </w:p>
    <w:p>
      <w:pPr>
        <w:pStyle w:val="NormlWeb"/>
        <w:spacing w:before="0" w:after="0"/>
        <w:ind w:firstLine="708"/>
        <w:jc w:val="both"/>
        <w:rPr/>
      </w:pPr>
      <w:r>
        <w:rPr/>
        <w:t xml:space="preserve">– </w:t>
      </w:r>
      <w:r>
        <w:rPr/>
        <w:t>Azért, mert gyűlöllek – felelte a szerencsétlen –, holnap helyembe lépsz, és tied lesz az a nő, akit én szeretek!</w:t>
      </w:r>
    </w:p>
    <w:p>
      <w:pPr>
        <w:pStyle w:val="NormlWeb"/>
        <w:spacing w:before="0" w:after="0"/>
        <w:ind w:firstLine="708"/>
        <w:jc w:val="both"/>
        <w:rPr/>
      </w:pPr>
      <w:r>
        <w:rPr/>
        <w:t xml:space="preserve">– </w:t>
      </w:r>
      <w:r>
        <w:rPr/>
        <w:t>Ahogyan te léptél egy-két évvel ezelőtt másnak a helyébe. De hát mit szólnál hozzá, ha azt mondanám, hogy sem a helyedbe lépni, sem a feleségedet elvenni nem akarom!</w:t>
      </w:r>
    </w:p>
    <w:p>
      <w:pPr>
        <w:pStyle w:val="NormlWeb"/>
        <w:spacing w:before="0" w:after="0"/>
        <w:ind w:firstLine="708"/>
        <w:jc w:val="both"/>
        <w:rPr/>
      </w:pPr>
      <w:r>
        <w:rPr/>
        <w:t xml:space="preserve">– </w:t>
      </w:r>
      <w:r>
        <w:rPr/>
        <w:t>Mit számítana, még ha igaz is volna, ha ő kíván téged?</w:t>
      </w:r>
    </w:p>
    <w:p>
      <w:pPr>
        <w:pStyle w:val="NormlWeb"/>
        <w:spacing w:before="0" w:after="0"/>
        <w:ind w:firstLine="708"/>
        <w:jc w:val="both"/>
        <w:rPr/>
      </w:pPr>
      <w:r>
        <w:rPr/>
        <w:t xml:space="preserve">– </w:t>
      </w:r>
      <w:r>
        <w:rPr/>
        <w:t>Attól tartok, barátom, hogy előbb valami mást fog kívánni, ha ezt az esetet megtudja. Mit gondolsz, milyen halállal halsz meg te holnap? Talán mégsem lesz az olyan könnyű halál, amilyennek te szeretnéd!</w:t>
      </w:r>
    </w:p>
    <w:p>
      <w:pPr>
        <w:pStyle w:val="NormlWeb"/>
        <w:spacing w:before="0" w:after="0"/>
        <w:ind w:firstLine="708"/>
        <w:jc w:val="both"/>
        <w:rPr/>
      </w:pPr>
      <w:r>
        <w:rPr/>
        <w:t>Mungana szemei ijedten rebbentek, és az arca a rémülettől eltorzult. Ez a nyíl talált!</w:t>
      </w:r>
    </w:p>
    <w:p>
      <w:pPr>
        <w:pStyle w:val="NormlWeb"/>
        <w:spacing w:before="0" w:after="0"/>
        <w:ind w:firstLine="708"/>
        <w:jc w:val="both"/>
        <w:rPr/>
      </w:pPr>
      <w:r>
        <w:rPr/>
        <w:t xml:space="preserve">– </w:t>
      </w:r>
      <w:r>
        <w:rPr/>
        <w:t>Tegyük föl, hogy meg tudunk egyezni – folytatta Alan lassan. – Tegyük föl, hogy én így szólok: Mungana, mutasd meg most azonnal a szabadulás útját. Vagy ha jobban tetszik, tagadd meg kérésemet, de akkor mindent elmondok Asikának.</w:t>
      </w:r>
    </w:p>
    <w:p>
      <w:pPr>
        <w:pStyle w:val="NormlWeb"/>
        <w:spacing w:before="0" w:after="0"/>
        <w:ind w:firstLine="708"/>
        <w:jc w:val="both"/>
        <w:rPr/>
      </w:pPr>
      <w:r>
        <w:rPr/>
        <w:t xml:space="preserve">– </w:t>
      </w:r>
      <w:r>
        <w:rPr/>
        <w:t>Ha megteszem, nem ölsz meg?</w:t>
      </w:r>
    </w:p>
    <w:p>
      <w:pPr>
        <w:pStyle w:val="NormlWeb"/>
        <w:spacing w:before="0" w:after="0"/>
        <w:ind w:firstLine="708"/>
        <w:jc w:val="both"/>
        <w:rPr/>
      </w:pPr>
      <w:r>
        <w:rPr/>
        <w:t xml:space="preserve">– </w:t>
      </w:r>
      <w:r>
        <w:rPr/>
        <w:t>Nem én! Miért is ölnélek meg? Eljöhetsz velünk, vagy mehetsz, amerre akarsz, ha úgy tetszik, itt is maradhatsz, hogy úgy halj meg, ahogy Asika el fogja rendelni.</w:t>
      </w:r>
    </w:p>
    <w:p>
      <w:pPr>
        <w:pStyle w:val="NormlWeb"/>
        <w:spacing w:before="0" w:after="0"/>
        <w:ind w:firstLine="708"/>
        <w:jc w:val="both"/>
        <w:rPr/>
      </w:pPr>
      <w:r>
        <w:rPr/>
        <w:t xml:space="preserve">– </w:t>
      </w:r>
      <w:r>
        <w:rPr/>
        <w:t>Nem tudok hinni neked, fehér ember. Az lehetetlen, hogy el akarj futni ilyen nagy dicsőség és ekkora szerelem elől. Elhihetem, hogy megkíméled annak az életét, aki meg akart ölni? Egyébként is nehéz volna kijuttatnom téged a Bonza városból!</w:t>
      </w:r>
    </w:p>
    <w:p>
      <w:pPr>
        <w:pStyle w:val="NormlWeb"/>
        <w:spacing w:before="0" w:after="0"/>
        <w:ind w:firstLine="708"/>
        <w:jc w:val="both"/>
        <w:rPr/>
      </w:pPr>
      <w:r>
        <w:rPr/>
        <w:t xml:space="preserve">– </w:t>
      </w:r>
      <w:r>
        <w:rPr/>
        <w:t>Jeekie – szólt Alan –, ez az ember mégiscsak bolond; azt gondolom, a legjobb az lesz, ha kimész az ajtó elé, és behívod a papokat.</w:t>
      </w:r>
    </w:p>
    <w:p>
      <w:pPr>
        <w:pStyle w:val="NormlWeb"/>
        <w:spacing w:before="0" w:after="0"/>
        <w:ind w:firstLine="708"/>
        <w:jc w:val="both"/>
        <w:rPr/>
      </w:pPr>
      <w:r>
        <w:rPr/>
        <w:t xml:space="preserve">– </w:t>
      </w:r>
      <w:r>
        <w:rPr/>
        <w:t>Nem, nem, uram! – könyörgött a nyomorult. – Bízom benned, és megkísérlem, bár az a véleményem, hogy valójában te vagy a bolond.</w:t>
      </w:r>
    </w:p>
    <w:p>
      <w:pPr>
        <w:pStyle w:val="NormlWeb"/>
        <w:spacing w:before="0" w:after="0"/>
        <w:ind w:firstLine="708"/>
        <w:jc w:val="both"/>
        <w:rPr/>
      </w:pPr>
      <w:r>
        <w:rPr/>
        <w:t xml:space="preserve">– </w:t>
      </w:r>
      <w:r>
        <w:rPr/>
        <w:t>Nagyon jól van! Vigyázz rá, Jeekie, amíg felöltözöm... és igen, add ide az álarcomat! Szúrd le, ha moccanni mer!</w:t>
      </w:r>
    </w:p>
    <w:p>
      <w:pPr>
        <w:pStyle w:val="NormlWeb"/>
        <w:spacing w:before="0" w:after="0"/>
        <w:ind w:firstLine="708"/>
        <w:jc w:val="both"/>
        <w:rPr/>
      </w:pPr>
      <w:r>
        <w:rPr/>
        <w:t>Alan elkészült, aztán ő vette át Mungana őrizetét, amíg Jeekie fölkészült. Az öreg hitetlenkedve rázogatta a fejét a szökési tervre gondolva.</w:t>
      </w:r>
    </w:p>
    <w:p>
      <w:pPr>
        <w:pStyle w:val="NormlWeb"/>
        <w:spacing w:before="0" w:after="0"/>
        <w:ind w:firstLine="708"/>
        <w:jc w:val="both"/>
        <w:rPr/>
      </w:pPr>
      <w:r>
        <w:rPr/>
        <w:t xml:space="preserve">– </w:t>
      </w:r>
      <w:r>
        <w:rPr/>
        <w:t>Nem fog menni – mormolta –, nem fog menni. Ha el is kerüljük a papokat, Asika varázslata utol fog érni. Mikor az ön tiszteletes nagybátyjával menekültem, az más volt. Akkor a Kis Bonza rendezte a dolgot, mert el akart utazni önért. Most azonban egészen bizonyos, hogy elcsípnek, és akkor, szegény Jeekie, jó éjszakát!</w:t>
      </w:r>
    </w:p>
    <w:p>
      <w:pPr>
        <w:pStyle w:val="NormlWeb"/>
        <w:spacing w:before="0" w:after="0"/>
        <w:ind w:firstLine="708"/>
        <w:jc w:val="both"/>
        <w:rPr/>
      </w:pPr>
      <w:r>
        <w:rPr/>
        <w:t>Alan szigorúan rászólt, hogy hallgasson, és maradjon itt, ha nem vállalja a kockázatot.</w:t>
      </w:r>
    </w:p>
    <w:p>
      <w:pPr>
        <w:pStyle w:val="NormlWeb"/>
        <w:spacing w:before="0" w:after="0"/>
        <w:ind w:firstLine="708"/>
        <w:jc w:val="both"/>
        <w:rPr/>
      </w:pPr>
      <w:r>
        <w:rPr/>
        <w:t xml:space="preserve">– </w:t>
      </w:r>
      <w:r>
        <w:rPr/>
        <w:t>Ó nem, őrnagy úr – felelte az öreg –, dehogy maradok, megyek én szívesen, mert ha Asika itt találna egyedül... Már akkor mégiscsak jobb lesz kettesben meghalnunk, legalább társak leszünk a hosszú úton. Készen vagyok, őrnagy úr, gyerünk! – az indulás jeléül rettenetes rúgást mért a szerencsétlen Munganára, majd elgondolkozva így folytatta: – Végül minden kiegyenlítődik, őrnagy úr. Emlékszik rá, hogy a Kis Bonza ünnepén ez a fickó végigvágott a fejemen, nos, én most a hátán adtam vissza neki a kölcsönt.</w:t>
      </w:r>
    </w:p>
    <w:p>
      <w:pPr>
        <w:pStyle w:val="NormlWeb"/>
        <w:spacing w:before="0" w:after="0"/>
        <w:ind w:firstLine="708"/>
        <w:jc w:val="both"/>
        <w:rPr/>
      </w:pPr>
      <w:r>
        <w:rPr/>
        <w:t>A nyomorult ember annyira meg volt törve, hogy még ez a sértés sem váltott ki belőle ellenhatást.</w:t>
      </w:r>
    </w:p>
    <w:p>
      <w:pPr>
        <w:pStyle w:val="NormlWeb"/>
        <w:spacing w:before="0" w:after="0"/>
        <w:ind w:firstLine="708"/>
        <w:jc w:val="both"/>
        <w:rPr/>
      </w:pPr>
      <w:r>
        <w:rPr/>
        <w:t xml:space="preserve">– </w:t>
      </w:r>
      <w:r>
        <w:rPr/>
        <w:t>Kövess engem, fehér ember – mondta – és ha élni akarsz, maradj csendben. Burkoljátok be a fejeteket a köpönyegetekkel.</w:t>
      </w:r>
    </w:p>
    <w:p>
      <w:pPr>
        <w:pStyle w:val="NormlWeb"/>
        <w:spacing w:before="0" w:after="0"/>
        <w:ind w:firstLine="708"/>
        <w:jc w:val="both"/>
        <w:rPr/>
      </w:pPr>
      <w:r>
        <w:rPr/>
        <w:t>Revolverüket kezükben tartva megtették, amit mondott, és utána mentek. A nagy szoba egyik sarkában egy kis lépcsőt találtak. Hogy ez hogyan került most egyszerre oda, hogy hol nyílott és hol csukódott, a sötétségben nem tudták eldönteni. Az legalább kiderült, hogy merről szokott Asika éjszakai látogatásai alkalmával bejárni.</w:t>
      </w:r>
    </w:p>
    <w:p>
      <w:pPr>
        <w:pStyle w:val="NormlWeb"/>
        <w:spacing w:before="0" w:after="0"/>
        <w:ind w:firstLine="708"/>
        <w:jc w:val="both"/>
        <w:rPr/>
      </w:pPr>
      <w:r>
        <w:rPr/>
        <w:t>Elsőnek Mungana ment le a lépcsőn. Jeekie közvetlenül utána lépkedett. A revolverét az övébe dugta, így egyik kezével megragadta Mungana karját, a másik kezében meg készenlétben tartotta a nagy kést, amivel az első gyanús jelre leszúrhatja. A menetet Alan zárta, aki Jeekie köpönyegét tartotta. Tizenkét lépcsőfokon mentek le, aztán egy alagútba értek, ahol előbb jobbra, aztán balra, majd újra jobbra fordultak.</w:t>
      </w:r>
    </w:p>
    <w:p>
      <w:pPr>
        <w:pStyle w:val="NormlWeb"/>
        <w:spacing w:before="0" w:after="0"/>
        <w:ind w:firstLine="708"/>
        <w:jc w:val="both"/>
        <w:rPr/>
      </w:pPr>
      <w:r>
        <w:rPr/>
        <w:t>Rettenetes út volt ez a sötétségben, hiszen nem tudhatták, hová vezeti őket, és minden pillanatban várhatták a halált. Végre hirtelen kijutottak a holdvilágra.</w:t>
      </w:r>
    </w:p>
    <w:p>
      <w:pPr>
        <w:pStyle w:val="NormlWeb"/>
        <w:spacing w:before="0" w:after="0"/>
        <w:ind w:firstLine="708"/>
        <w:jc w:val="both"/>
        <w:rPr/>
      </w:pPr>
      <w:r>
        <w:rPr/>
        <w:t>Alan körülnézett, és fölismerte a helyet. Ott voltak, ahol két hónappal ezelőtt az ünnepséget tartották. A papok itt ürítették ki a méregpoharat, és a Bonzák számára itt választották ki az áldozatokat. Már megtörténtek az előkészületek a másnapi ünnepségre, mikor Munganának vízbe kellett volna ugrania, Alannek pedig feleségül vennie Asikát. Az emelvényen ott álltak az aranyszékek, melyekben helyet kellett volna foglalniuk, és a túloldalon elterülő hatalmas amfiteátrumot zöld fagallyakkal és különös zászlókkal díszítették fel. Aztán ott volt a nagy csatorna, melynek közepén már ott lebegett a Nagy Bonza. A hold megvilágította gyilkosan csillogó szemeit, halszerű arcát és nagy, sárga fogait. Alan megborzongott az ijesztő látványtól.</w:t>
      </w:r>
    </w:p>
    <w:p>
      <w:pPr>
        <w:pStyle w:val="NormlWeb"/>
        <w:spacing w:before="0" w:after="0"/>
        <w:ind w:firstLine="708"/>
        <w:jc w:val="both"/>
        <w:rPr/>
      </w:pPr>
      <w:r>
        <w:rPr/>
        <w:t>Mungana észrevette Alan irtózását, és ezt súgta neki:</w:t>
      </w:r>
    </w:p>
    <w:p>
      <w:pPr>
        <w:pStyle w:val="NormlWeb"/>
        <w:spacing w:before="0" w:after="0"/>
        <w:jc w:val="both"/>
        <w:rPr/>
      </w:pPr>
      <w:r>
        <w:rPr/>
        <w:t xml:space="preserve">– </w:t>
      </w:r>
      <w:r>
        <w:rPr/>
        <w:t>Át kell kelnünk a vizén. Ha van istened, fehér ember, imádkozz hozzá, hogy óvjon meg a Nagy Úszó Fejtől!</w:t>
      </w:r>
    </w:p>
    <w:p>
      <w:pPr>
        <w:pStyle w:val="NormlWeb"/>
        <w:spacing w:before="0" w:after="0"/>
        <w:ind w:firstLine="708"/>
        <w:jc w:val="both"/>
        <w:rPr/>
      </w:pPr>
      <w:r>
        <w:rPr/>
        <w:t xml:space="preserve">– </w:t>
      </w:r>
      <w:r>
        <w:rPr/>
        <w:t>Vezess – felelte Alan –, nem félek hitvány fétisedtől, csak utálok ránézni! De hát nincs más út?</w:t>
      </w:r>
    </w:p>
    <w:p>
      <w:pPr>
        <w:pStyle w:val="NormlWeb"/>
        <w:spacing w:before="0" w:after="0"/>
        <w:ind w:firstLine="708"/>
        <w:jc w:val="both"/>
        <w:rPr/>
      </w:pPr>
      <w:r>
        <w:rPr/>
        <w:t>Mungana csak a fejét rázta és nekiindult a csatornának. Jeekie fogvacogva visszatorpant, mire Alan akkorát lökött rajta hátulról, hogy nagy csobbanással belepottyant a vízbe. Aztán Alan is elindult, és mikor a hideg víz a melléig ért, újra a Nagy Bonzára nézett.</w:t>
      </w:r>
    </w:p>
    <w:p>
      <w:pPr>
        <w:pStyle w:val="NormlWeb"/>
        <w:spacing w:before="0" w:after="0"/>
        <w:ind w:firstLine="708"/>
        <w:jc w:val="both"/>
        <w:rPr/>
      </w:pPr>
      <w:r>
        <w:rPr/>
        <w:t>Úgy vette észre, hogy irányt változtatott és felé bámul. Egészen biztos volt benne, hogy pár pillanattal ezelőtt az álla nem erre mutatott. Talán képzelődöm – gondolta.</w:t>
      </w:r>
    </w:p>
    <w:p>
      <w:pPr>
        <w:pStyle w:val="NormlWeb"/>
        <w:spacing w:before="0" w:after="0"/>
        <w:ind w:firstLine="708"/>
        <w:jc w:val="both"/>
        <w:rPr/>
      </w:pPr>
      <w:r>
        <w:rPr/>
        <w:t>Most már úszniuk kellett.</w:t>
      </w:r>
    </w:p>
    <w:p>
      <w:pPr>
        <w:pStyle w:val="NormlWeb"/>
        <w:spacing w:before="0" w:after="0"/>
        <w:ind w:firstLine="708"/>
        <w:jc w:val="both"/>
        <w:rPr/>
      </w:pPr>
      <w:r>
        <w:rPr/>
        <w:t>A Nagy Bonza aranyfeje mintha kiemelkedett volna a vízből –, talán hogy jobban lássa, mi történik. Valószínűleg a hullámzás miatt látszik így – biztatta magát Alan. Hamarosan azonban egyértelművé vált, hogy az aranyfej lassan ugyan, de határozottan feléje tart, mint a prédáját leső kígyó.</w:t>
      </w:r>
    </w:p>
    <w:p>
      <w:pPr>
        <w:pStyle w:val="NormlWeb"/>
        <w:spacing w:before="0" w:after="0"/>
        <w:ind w:firstLine="708"/>
        <w:jc w:val="both"/>
        <w:rPr/>
      </w:pPr>
      <w:r>
        <w:rPr/>
        <w:t>A csatorna közepén jártak, mikor a Nagy Bonza elérte őket. Mungana elhaladt mellette, elsiklott Jeekie is.</w:t>
      </w:r>
    </w:p>
    <w:p>
      <w:pPr>
        <w:pStyle w:val="NormlWeb"/>
        <w:spacing w:before="0" w:after="0"/>
        <w:ind w:firstLine="708"/>
        <w:jc w:val="both"/>
        <w:rPr/>
      </w:pPr>
      <w:r>
        <w:rPr/>
        <w:t>Az úszó bálvány lassan himbálózva megállt, Alan arcával szemben. Szájából kísérteties hangok törtek elő, a sötét hullámok között egy nagy test aranyos fénye villant fel, amikor rávetette magát áldozatára. A hullámok összecsaptak felettü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hetedik fejezet</w:t>
      </w:r>
    </w:p>
    <w:p>
      <w:pPr>
        <w:pStyle w:val="NormlWeb"/>
        <w:spacing w:before="0" w:after="0"/>
        <w:jc w:val="center"/>
        <w:rPr/>
      </w:pPr>
      <w:r>
        <w:rPr/>
      </w:r>
    </w:p>
    <w:p>
      <w:pPr>
        <w:pStyle w:val="NormlWeb"/>
        <w:spacing w:before="0" w:after="0"/>
        <w:jc w:val="center"/>
        <w:rPr/>
      </w:pPr>
      <w:r>
        <w:rPr/>
        <w:t>MUNGANA VÉG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 hold eltűnt az égről. Alan egyedül volt a mélységben ezzel az ördöggel. Kezeket és lábakat érzett, melyek taposták és markolászták. Halálosan hideg érintésük elárulta, hogy nem emberi lény a támadó.</w:t>
      </w:r>
    </w:p>
    <w:p>
      <w:pPr>
        <w:pStyle w:val="NormlWeb"/>
        <w:spacing w:before="0" w:after="0"/>
        <w:ind w:firstLine="708"/>
        <w:jc w:val="both"/>
        <w:rPr/>
      </w:pPr>
      <w:r>
        <w:rPr/>
        <w:t>Feladott minden reményt, és utolsó gondolatával Blanche felé fordult. Ekkor egy ötlet villant fel az agyában: jobbjában még ott volt a revolvere. Nekiszorította a csövét annak a valaminek, ami őt a vízbe nyomta, és elsütötte a fegyvert.</w:t>
      </w:r>
    </w:p>
    <w:p>
      <w:pPr>
        <w:pStyle w:val="NormlWeb"/>
        <w:spacing w:before="0" w:after="0"/>
        <w:jc w:val="both"/>
        <w:rPr/>
      </w:pPr>
      <w:r>
        <w:rPr/>
        <w:t>A tüdeje már majd megszakadt, amikor megérezte, hogy a fojtogató nyomás enyhült. Elkezdett fölfelé emelkedni. Feje kiemelkedett a vízből, és mohón lélegezte be álarca szájnyílásán át az éltető levegőt.</w:t>
      </w:r>
    </w:p>
    <w:p>
      <w:pPr>
        <w:pStyle w:val="NormlWeb"/>
        <w:spacing w:before="0" w:after="0"/>
        <w:ind w:firstLine="708"/>
        <w:jc w:val="both"/>
        <w:rPr/>
      </w:pPr>
      <w:r>
        <w:rPr/>
        <w:t>A tiszta vízben mélyen maga alatt látta a Nagy Bonza sárga fejét, amint ide-oda rángatózik. Látta azt is, hogy újra emelkedni kezd, mégsem tudott elúszni előle. A fétis mintha hipnotizálta volna. Hallotta, hogy Jeekie hívogatja a túlsó partról, mégis úgy maradt ott, mint egy darab tehetetlen tuskó, és egyre csak nézte a mélységben hánykolódó szörnyeteget.</w:t>
      </w:r>
    </w:p>
    <w:p>
      <w:pPr>
        <w:pStyle w:val="NormlWeb"/>
        <w:spacing w:before="0" w:after="0"/>
        <w:ind w:firstLine="708"/>
        <w:jc w:val="both"/>
        <w:rPr/>
      </w:pPr>
      <w:r>
        <w:rPr/>
        <w:t>Jeekie néhány erőteljes karcsapással odaúszott mellé, és a part felé húzta. Még a vízben voltak, mikor a Nagy Bonza, torz vergődéssel kiemelkedett a vízből, és lassan utánuk siklott. Sűrű fehér folyadék ömlött ki belőle, amitől a fekete víz egyszerre tejszínűvé változott. Aztán visítani kezdett, szörnyűséges, vékony hangon.</w:t>
      </w:r>
    </w:p>
    <w:p>
      <w:pPr>
        <w:pStyle w:val="NormlWeb"/>
        <w:spacing w:before="0" w:after="0"/>
        <w:ind w:firstLine="708"/>
        <w:jc w:val="both"/>
        <w:rPr/>
      </w:pPr>
      <w:r>
        <w:rPr/>
        <w:t xml:space="preserve">– </w:t>
      </w:r>
      <w:r>
        <w:rPr/>
        <w:t>Mi ez, Jeekie? – kérdeztél. – Mondd, mi ez?</w:t>
      </w:r>
    </w:p>
    <w:p>
      <w:pPr>
        <w:pStyle w:val="NormlWeb"/>
        <w:spacing w:before="0" w:after="0"/>
        <w:ind w:firstLine="708"/>
        <w:jc w:val="both"/>
        <w:rPr/>
      </w:pPr>
      <w:r>
        <w:rPr/>
        <w:t xml:space="preserve">– </w:t>
      </w:r>
      <w:r>
        <w:rPr/>
        <w:t>Ó, tudom is én. Ördög meg miegymás, ki tudja. Gyerünk, nehogy újra megcsípjen!</w:t>
      </w:r>
    </w:p>
    <w:p>
      <w:pPr>
        <w:pStyle w:val="NormlWeb"/>
        <w:spacing w:before="0" w:after="0"/>
        <w:ind w:firstLine="708"/>
        <w:jc w:val="both"/>
        <w:rPr/>
      </w:pPr>
      <w:r>
        <w:rPr/>
        <w:t xml:space="preserve">– </w:t>
      </w:r>
      <w:r>
        <w:rPr/>
        <w:t>Ez már nem csíp meg többé senkit. Lehet ördög vagy miegymás, de hogy a dum-dum golyó nem tesz jót neki, azt látom!</w:t>
      </w:r>
    </w:p>
    <w:p>
      <w:pPr>
        <w:pStyle w:val="NormlWeb"/>
        <w:spacing w:before="0" w:after="0"/>
        <w:ind w:firstLine="708"/>
        <w:jc w:val="both"/>
        <w:rPr/>
      </w:pPr>
      <w:r>
        <w:rPr/>
        <w:t>Pár lépésnyire tőlük dermedten állt Mungana, és még Alan is észrevette, hogy valami babonás tisztelettel néz rá.</w:t>
      </w:r>
    </w:p>
    <w:p>
      <w:pPr>
        <w:pStyle w:val="NormlWeb"/>
        <w:spacing w:before="0" w:after="0"/>
        <w:ind w:firstLine="708"/>
        <w:jc w:val="both"/>
        <w:rPr/>
      </w:pPr>
      <w:r>
        <w:rPr/>
        <w:t xml:space="preserve">– </w:t>
      </w:r>
      <w:r>
        <w:rPr/>
        <w:t>Erősebb, mint az isten – mormolta Mungana – erősebb, mint az isten – s azzal nekiiramodott.</w:t>
      </w:r>
    </w:p>
    <w:p>
      <w:pPr>
        <w:pStyle w:val="NormlWeb"/>
        <w:spacing w:before="0" w:after="0"/>
        <w:ind w:firstLine="708"/>
        <w:jc w:val="both"/>
        <w:rPr/>
      </w:pPr>
      <w:r>
        <w:rPr/>
        <w:t>A csatorna melletti ösvényt követve egy alagútba jutottak, melyen át pár perc múlva kijutottak a falak mögé. Az alagút tehát a fal alatt vezetett át, mert egy cédrusfákkal sűrűn benőtt területre érkeztek. Úgy suhantak át a cédrusok között, mint a kísértetek.</w:t>
      </w:r>
    </w:p>
    <w:p>
      <w:pPr>
        <w:pStyle w:val="NormlWeb"/>
        <w:spacing w:before="0" w:after="0"/>
        <w:ind w:firstLine="708"/>
        <w:jc w:val="both"/>
        <w:rPr/>
      </w:pPr>
      <w:r>
        <w:rPr/>
        <w:t>A város mögötti nagy vízesés balra zuhogott. Előttük a folyónak egy ága ezen a helyen őrülten rohanó hegyi patakká alakult. Szélessége alig volt száz láb, de a mélységben zuhogva áthághatatlan akadály lett volna, ha nincs rajta egy keskeny deszka függőhíd, amit két hosszú kötél tartott fönn. A híd mindkét végében őrház állt, ahonnan három lándzsás ember rohant elő, hogy elvágja menekülésük útját. Kettő közülük az innenső oldalon maradt, hogy útjukat állja, a harmadik azonban átszaladt a hídon, és ott várta őket.</w:t>
      </w:r>
    </w:p>
    <w:p>
      <w:pPr>
        <w:pStyle w:val="NormlWeb"/>
        <w:spacing w:before="0" w:after="0"/>
        <w:ind w:firstLine="708"/>
        <w:jc w:val="both"/>
        <w:rPr/>
      </w:pPr>
      <w:r>
        <w:rPr/>
        <w:t>Mungana lassította futását, és felsóhajtott: – Végünk van! – Jeekie is habozott, aztán megfordult, és a hátuk mögé mutatott.</w:t>
      </w:r>
    </w:p>
    <w:p>
      <w:pPr>
        <w:pStyle w:val="NormlWeb"/>
        <w:spacing w:before="0" w:after="0"/>
        <w:ind w:firstLine="708"/>
        <w:jc w:val="both"/>
        <w:rPr/>
      </w:pPr>
      <w:r>
        <w:rPr/>
        <w:t>Alan visszatekintve meglátta a Bonza-papok előfehérlő ruháit a cédrusfák között. Kétségbeesésükben mindhárman nekiszaladtak a hídnak. Jeekie ért legelőször oda, és ügyesen kikerülve a felé meredező lándzsákat az egyiknek a szívébe mártotta a kését, a másikat pedig lehajtott hatalmas fejével úgy ütötte gyomron, hogy az keresztül repült a hídon, és lekalimpált a mélységbe.</w:t>
      </w:r>
    </w:p>
    <w:p>
      <w:pPr>
        <w:pStyle w:val="NormlWeb"/>
        <w:spacing w:before="0" w:after="0"/>
        <w:ind w:firstLine="708"/>
        <w:jc w:val="both"/>
        <w:rPr/>
      </w:pPr>
      <w:r>
        <w:rPr/>
        <w:t xml:space="preserve">– </w:t>
      </w:r>
      <w:r>
        <w:rPr/>
        <w:t>Fusson, őrnagy úr, fusson! – szólt Alanhez, aki elrohant mellette, míg ő egy kissé összeszedte magát. – Rendben vagyunk már!</w:t>
      </w:r>
    </w:p>
    <w:p>
      <w:pPr>
        <w:pStyle w:val="NormlWeb"/>
        <w:spacing w:before="0" w:after="0"/>
        <w:ind w:firstLine="708"/>
        <w:jc w:val="both"/>
        <w:rPr/>
      </w:pPr>
      <w:r>
        <w:rPr/>
        <w:t>Rajta voltak a szűk, ingó hídon, tulajdonképpen egy szál deszkán. Elől futott Alan, aztán Mungana és legvégül Jeekie. Alig voltak még a híd közepén, mikor Alan olyasmit pillantott meg, amitől a vér majd megfagyott az ereiben.</w:t>
      </w:r>
    </w:p>
    <w:p>
      <w:pPr>
        <w:pStyle w:val="NormlWeb"/>
        <w:spacing w:before="0" w:after="0"/>
        <w:ind w:firstLine="708"/>
        <w:jc w:val="both"/>
        <w:rPr/>
      </w:pPr>
      <w:r>
        <w:rPr/>
        <w:t>A túlsó oldalon álló harmadik őr a lándzsájával kezdte vagdosni a hidat tartó kötelet. Messze voltak még a céltól, alattuk ötvenlábnyi mélység, és az az ember elvágja a híd köteleit! Előbb átérni, semhogy a kötél elszakadjon, lehetetlen volt. Hátuk mögött az üldözésükre rohanó papok, alattuk a tajtékzó folyó. Megdermedve álltak meg mindhárman. Valami odavágódott Alan combjához. A pisztolya volt, ami még mindig ott csüngött hosszú szíján a csuklójára erősítve. Megragadta fegyverét és tüzelt.</w:t>
      </w:r>
    </w:p>
    <w:p>
      <w:pPr>
        <w:pStyle w:val="NormlWeb"/>
        <w:spacing w:before="0" w:after="0"/>
        <w:ind w:firstLine="708"/>
        <w:jc w:val="both"/>
        <w:rPr/>
      </w:pPr>
      <w:r>
        <w:rPr/>
        <w:t>A lövés bár nem talált, de az az ember, aki még soha életében nem látott vagy hallott ilyesmit, meglepve hagyta abba munkáját, és rájuk bámult. Alan újra lőtt, és ekkor szerencséjükre eltalálta az asikit, aki estében belekapaszkodott a már majdnem átvágott kötélbe.</w:t>
      </w:r>
    </w:p>
    <w:p>
      <w:pPr>
        <w:pStyle w:val="NormlWeb"/>
        <w:spacing w:before="0" w:after="0"/>
        <w:ind w:firstLine="708"/>
        <w:jc w:val="both"/>
        <w:rPr/>
      </w:pPr>
      <w:r>
        <w:rPr/>
        <w:t xml:space="preserve">– </w:t>
      </w:r>
      <w:r>
        <w:rPr/>
        <w:t>Fogódzkodjatok a másik kötélbe és jöjjetek! – kiáltott Alan.</w:t>
      </w:r>
    </w:p>
    <w:p>
      <w:pPr>
        <w:pStyle w:val="NormlWeb"/>
        <w:spacing w:before="0" w:after="0"/>
        <w:ind w:firstLine="708"/>
        <w:jc w:val="both"/>
        <w:rPr/>
      </w:pPr>
      <w:r>
        <w:rPr/>
        <w:t>Egy pillanattal később a kötél elszakadt, és az asiki lehullott róla. A híd padlója felbillent, már csak a másik kötél tartotta.</w:t>
      </w:r>
    </w:p>
    <w:p>
      <w:pPr>
        <w:pStyle w:val="NormlWeb"/>
        <w:spacing w:before="0" w:after="0"/>
        <w:ind w:firstLine="708"/>
        <w:jc w:val="both"/>
        <w:rPr/>
      </w:pPr>
      <w:r>
        <w:rPr/>
        <w:t>Ebbe kapaszkodtak mind a hárman, és kétségbeesetten kerestek támaszt az alattuk himbálódzó deszkapadló élén. Pár pillanatig így maradtak, moccanni sem mertek, aztán Jeekie felkiáltott;</w:t>
      </w:r>
    </w:p>
    <w:p>
      <w:pPr>
        <w:pStyle w:val="NormlWeb"/>
        <w:spacing w:before="0" w:after="0"/>
        <w:ind w:firstLine="708"/>
        <w:jc w:val="both"/>
        <w:rPr/>
      </w:pPr>
      <w:r>
        <w:rPr/>
        <w:t xml:space="preserve">– </w:t>
      </w:r>
      <w:r>
        <w:rPr/>
        <w:t>Induljon el, őrnagy úr, mászva, mint a majom! Furcsa lesz, de egyáltalán nem veszedelmes.</w:t>
      </w:r>
    </w:p>
    <w:p>
      <w:pPr>
        <w:pStyle w:val="NormlWeb"/>
        <w:spacing w:before="0" w:after="0"/>
        <w:ind w:firstLine="708"/>
        <w:jc w:val="both"/>
        <w:rPr/>
      </w:pPr>
      <w:r>
        <w:rPr/>
        <w:t>Alan azt képzelte, hogy már órák óta mászik, mikor átjutottak a túlsó partra, ahol mind a hárman összeestek.</w:t>
      </w:r>
    </w:p>
    <w:p>
      <w:pPr>
        <w:pStyle w:val="NormlWeb"/>
        <w:spacing w:before="0" w:after="0"/>
        <w:ind w:firstLine="708"/>
        <w:jc w:val="both"/>
        <w:rPr/>
      </w:pPr>
      <w:r>
        <w:rPr/>
        <w:t xml:space="preserve">– </w:t>
      </w:r>
      <w:r>
        <w:rPr/>
        <w:t>Térjen magához, őrnagy úr, azok a papok is emberek; hisz tudja, hogy mindnyájan testvérek vagyunk. De várjunk csak, majd megzavarom a mulatságukat – s azzal fölugrott és elvágta a megmaradt kötelet – éppen akkor, amikor az üldözők a túlsó parton a hídhoz értek.</w:t>
      </w:r>
    </w:p>
    <w:p>
      <w:pPr>
        <w:pStyle w:val="NormlWeb"/>
        <w:spacing w:before="0" w:after="0"/>
        <w:ind w:firstLine="708"/>
        <w:jc w:val="both"/>
        <w:rPr/>
      </w:pPr>
      <w:r>
        <w:rPr/>
        <w:t>Dühösen felordítottak, amikor a hosszú híd visszapattant a szikláról, és elvágott végével belezuhant a zúgó folyóba. Fenyegetőzve rázogatták a lándzsáikat, amire Jeekie csúfolkodó mozdulatokkal felelt. Aztán ránézett Munganára, aki még a földön heverve ugyancsak szomorú látványt nyújtott. A verejték lemosta arcáról, hajáról a festéket, cifra ruhái a víztől szétáztak, ékszerei hiányosan lógtak rajta.</w:t>
      </w:r>
    </w:p>
    <w:p>
      <w:pPr>
        <w:pStyle w:val="NormlWeb"/>
        <w:spacing w:before="0" w:after="0"/>
        <w:ind w:firstLine="708"/>
        <w:jc w:val="both"/>
        <w:rPr/>
      </w:pPr>
      <w:r>
        <w:rPr/>
        <w:t>Egy ideig némán szemlélte, majd megrugdalta, míg végre föltápászkodott. Aztán megkérdezte tőle, hogy most van-e reményük. Mungana azt felelte, hogy egyelőre biztonságban vannak, mert a patakon nem lehetett másképpen átkelni, mint ezen a hídon. Sebes folyása miatt átúszni lehetetlen, így az asikiknek nagy kerülőutat kell tenniük – a várost megkerülve –, hogy a nyomukba érhessenek.</w:t>
      </w:r>
    </w:p>
    <w:p>
      <w:pPr>
        <w:pStyle w:val="NormlWeb"/>
        <w:spacing w:before="0" w:after="0"/>
        <w:ind w:firstLine="708"/>
        <w:jc w:val="both"/>
        <w:rPr/>
      </w:pPr>
      <w:r>
        <w:rPr/>
        <w:t>Jeekie elhallgattatta, – hiszen ő nagyszerűen ismerte ezt a vidéket – csak azt akarta tudni, hogy mialatt ő távol volt, nem emeltek-e máshol hidat erre a folyóra.</w:t>
      </w:r>
    </w:p>
    <w:p>
      <w:pPr>
        <w:pStyle w:val="NormlWeb"/>
        <w:spacing w:before="0" w:after="0"/>
        <w:ind w:firstLine="708"/>
        <w:jc w:val="both"/>
        <w:rPr/>
      </w:pPr>
      <w:r>
        <w:rPr/>
        <w:t xml:space="preserve">– </w:t>
      </w:r>
      <w:r>
        <w:rPr/>
        <w:t>És most talpra, őrnagy úr – szólt –, jöjjön utánam, mert én ismerek itt egy sokkal rövidebb utat a hegyeken át. Tudja, mikor gyermekkoromban a birkákat és kecskéket legeltettem, mindent megjegyeztem és azóta sem felejtettem el semmit. Ne féljen, kijutunk a bajból!</w:t>
      </w:r>
    </w:p>
    <w:p>
      <w:pPr>
        <w:pStyle w:val="NormlWeb"/>
        <w:spacing w:before="0" w:after="0"/>
        <w:ind w:firstLine="708"/>
        <w:jc w:val="both"/>
        <w:rPr/>
      </w:pPr>
      <w:r>
        <w:rPr/>
        <w:t xml:space="preserve">– </w:t>
      </w:r>
      <w:r>
        <w:rPr/>
        <w:t>Nagyon örülök – felelte Alan bizakodó hangon –, de hát mi lesz Munganával?</w:t>
      </w:r>
    </w:p>
    <w:p>
      <w:pPr>
        <w:pStyle w:val="NormlWeb"/>
        <w:spacing w:before="0" w:after="0"/>
        <w:ind w:firstLine="708"/>
        <w:jc w:val="both"/>
        <w:rPr/>
      </w:pPr>
      <w:r>
        <w:rPr/>
        <w:t xml:space="preserve">– </w:t>
      </w:r>
      <w:r>
        <w:rPr/>
        <w:t>Nem tudom, és nem is törődöm vele – mondta Jeekie –, most már nincs szükségünk rá. Miattam elmehet a Nagy Bonzához tudakozódni a becses hogyléte felöl – és azzal kinyújtva hosszú karjait, mintegy véletlenül leszedte Mungana megmaradt arany ékszereit és zsebre dugta. Fölszedte az aranyozott álarcot is, amit Alan elhajított magáról, és azt is zsebredugta.</w:t>
      </w:r>
    </w:p>
    <w:p>
      <w:pPr>
        <w:pStyle w:val="NormlWeb"/>
        <w:spacing w:before="0" w:after="0"/>
        <w:ind w:firstLine="708"/>
        <w:jc w:val="both"/>
        <w:rPr/>
      </w:pPr>
      <w:r>
        <w:rPr/>
        <w:t>Aztán elindultak. Mungana követte őket, de Jeekie megállt és intett neki, hogy menjen el. A szegény ördög mégis utánuk ment. Erre Jeekie előrántotta azt a nagy görbe kést, amit éppen tőle vett el.</w:t>
      </w:r>
    </w:p>
    <w:p>
      <w:pPr>
        <w:pStyle w:val="NormlWeb"/>
        <w:spacing w:before="0" w:after="0"/>
        <w:ind w:firstLine="708"/>
        <w:jc w:val="both"/>
        <w:rPr/>
      </w:pPr>
      <w:r>
        <w:rPr/>
        <w:t xml:space="preserve">– </w:t>
      </w:r>
      <w:r>
        <w:rPr/>
        <w:t>Hát ezzel mit akarsz? – kérdezte Alan.</w:t>
      </w:r>
    </w:p>
    <w:p>
      <w:pPr>
        <w:pStyle w:val="NormlWeb"/>
        <w:spacing w:before="0" w:after="0"/>
        <w:ind w:firstLine="708"/>
        <w:jc w:val="both"/>
        <w:rPr/>
      </w:pPr>
      <w:r>
        <w:rPr/>
        <w:t xml:space="preserve">– </w:t>
      </w:r>
      <w:r>
        <w:rPr/>
        <w:t>Le akarom vágni ennek a nyavalyásnak a fejét, úgy sok bajtól szabadítanám meg. Aztán meg nekünk sincs ennivalónk, és ha valamihez hozzájutunk, ő is kérni fog belőle. És ami elég lehet kettőnek, nagyon kevés lesz háromnak. Végül, nem bízom benne, ezért jobb lesz ha meghal.</w:t>
      </w:r>
    </w:p>
    <w:p>
      <w:pPr>
        <w:pStyle w:val="NormlWeb"/>
        <w:spacing w:before="0" w:after="0"/>
        <w:ind w:firstLine="708"/>
        <w:jc w:val="both"/>
        <w:rPr/>
      </w:pPr>
      <w:r>
        <w:rPr/>
        <w:t xml:space="preserve">– </w:t>
      </w:r>
      <w:r>
        <w:rPr/>
        <w:t>Ostobaság – szólt Alan szigorúan –, engedd velünk jönni, hiszen jót tett velünk!</w:t>
      </w:r>
    </w:p>
    <w:p>
      <w:pPr>
        <w:pStyle w:val="NormlWeb"/>
        <w:spacing w:before="0" w:after="0"/>
        <w:ind w:firstLine="708"/>
        <w:jc w:val="both"/>
        <w:rPr/>
      </w:pPr>
      <w:r>
        <w:rPr/>
        <w:t xml:space="preserve">– </w:t>
      </w:r>
      <w:r>
        <w:rPr/>
        <w:t>Én nem bánom, őrnagy úr, de hát ez a cifra uraság meg akart minket gyilkolni, én csak vissza akartam adni neki a kölcsönt. No de mindegy, őrnagy úr, úgysem marad sokáig velünk.</w:t>
      </w:r>
    </w:p>
    <w:p>
      <w:pPr>
        <w:pStyle w:val="NormlWeb"/>
        <w:spacing w:before="0" w:after="0"/>
        <w:ind w:firstLine="708"/>
        <w:jc w:val="both"/>
        <w:rPr/>
      </w:pPr>
      <w:r>
        <w:rPr/>
        <w:t xml:space="preserve">– </w:t>
      </w:r>
      <w:r>
        <w:rPr/>
        <w:t>Azt gondolod, hogy megszökik?</w:t>
      </w:r>
    </w:p>
    <w:p>
      <w:pPr>
        <w:pStyle w:val="NormlWeb"/>
        <w:spacing w:before="0" w:after="0"/>
        <w:ind w:firstLine="708"/>
        <w:jc w:val="both"/>
        <w:rPr/>
      </w:pPr>
      <w:r>
        <w:rPr/>
        <w:t xml:space="preserve">– </w:t>
      </w:r>
      <w:r>
        <w:rPr/>
        <w:t>Ó, dehogy szökik meg, ahhoz túl zavarodott, de az élete veszélyben van, hiszen holnap éjjel meg kellene halnia. És tudja, őrnagy úr, remélem, hogy önnel sem történik baj a tervezett esküvő éjszakáján.</w:t>
      </w:r>
    </w:p>
    <w:p>
      <w:pPr>
        <w:pStyle w:val="NormlWeb"/>
        <w:spacing w:before="0" w:after="0"/>
        <w:ind w:firstLine="708"/>
        <w:jc w:val="both"/>
        <w:rPr/>
      </w:pPr>
      <w:r>
        <w:rPr/>
        <w:t xml:space="preserve">– </w:t>
      </w:r>
      <w:r>
        <w:rPr/>
        <w:t>Én is azt remélem – felelte Alan, és kissé megborzongott, mert eszébe jutott a Nagy Bonza, amint a vízben visítva, rángatózva önti magából fehér színű vérét.</w:t>
      </w:r>
    </w:p>
    <w:p>
      <w:pPr>
        <w:pStyle w:val="NormlWeb"/>
        <w:spacing w:before="0" w:after="0"/>
        <w:ind w:firstLine="708"/>
        <w:jc w:val="both"/>
        <w:rPr/>
      </w:pPr>
      <w:r>
        <w:rPr/>
        <w:t>Ezalatt futva a bozótba értek, amelyen át több gyalogösvény vezetett. Mungana úgy loholt utánuk, mint egy kutya. Órákon át követték Jeekiet a gyalogösvényeken, aki biztos léptekkel haladt előttük. Senkivel sem találkoztak, emberi hangot nem hallottak. Néha egy-egy üvöltés törte meg az éjszaka csendjét, amiről Alan azt hitte, hogy vadállatoktól származik, de Jeekie és Mungana azt állították, hogy kísértetek járnak erre, ezért nem akadna asiki, aki éjjel ide be merne jönni. Nappal is csak azok merészkednek erre, akik a vakmerőségig bátrak, és sok bűbájos szer védelme alatt állnak.</w:t>
      </w:r>
    </w:p>
    <w:p>
      <w:pPr>
        <w:pStyle w:val="NormlWeb"/>
        <w:spacing w:before="0" w:after="0"/>
        <w:ind w:firstLine="708"/>
        <w:jc w:val="both"/>
        <w:rPr/>
      </w:pPr>
      <w:r>
        <w:rPr/>
        <w:t>Végre derengeni kezdett a hajnal. Éppen ekkor értek a dombos vidék lábánál kanyargó országúthoz, ahonnan Alan idejövetelekor először pillantotta meg a Bonzák városát. A bozót széléről kémlelődve az út mellett tüzet láttak, és a tűz mellett öt-hat alvó embert. Az első pillanatban ki akarták őket kerülni, de aztán Mungana odakúszott Alanhez – mert Jeekie közelébe nem volt hajlandó menni –, és ezt suttogta a fülébe:</w:t>
      </w:r>
    </w:p>
    <w:p>
      <w:pPr>
        <w:pStyle w:val="NormlWeb"/>
        <w:spacing w:before="0" w:after="0"/>
        <w:ind w:firstLine="708"/>
        <w:jc w:val="both"/>
        <w:rPr/>
      </w:pPr>
      <w:r>
        <w:rPr/>
        <w:t xml:space="preserve">– </w:t>
      </w:r>
      <w:r>
        <w:rPr/>
        <w:t>Nem asikik. Az ogulák főnöke a rabszolgákkal, azokkal, akik tegnap hagyták el a várost.</w:t>
      </w:r>
    </w:p>
    <w:p>
      <w:pPr>
        <w:pStyle w:val="NormlWeb"/>
        <w:spacing w:before="0" w:after="0"/>
        <w:ind w:firstLine="708"/>
        <w:jc w:val="both"/>
        <w:rPr/>
      </w:pPr>
      <w:r>
        <w:rPr/>
        <w:t>Közelebb kúsztak a tűzhöz, és meggyőződtek róla, hogy Munganának igaza volt. Nagyon megörültek ennek a szerencsés véletlennek, és tüstént fölkeltették az öreg Fánit, aki eleinte kísérteteknek nézte őket. De mikor Alant felismerte, térdre borult előtte, megcsókolta a kezét, hiszen neki köszönhette a szabadulását.</w:t>
      </w:r>
    </w:p>
    <w:p>
      <w:pPr>
        <w:pStyle w:val="NormlWeb"/>
        <w:spacing w:before="0" w:after="0"/>
        <w:ind w:firstLine="708"/>
        <w:jc w:val="both"/>
        <w:rPr/>
      </w:pPr>
      <w:r>
        <w:rPr/>
        <w:t xml:space="preserve">– </w:t>
      </w:r>
      <w:r>
        <w:rPr/>
        <w:t>Nincs most időnk a hálálkodásra, Fáni – szólt Alan –, adj inkább valamit ennünk.</w:t>
      </w:r>
    </w:p>
    <w:p>
      <w:pPr>
        <w:pStyle w:val="NormlWeb"/>
        <w:spacing w:before="0" w:after="0"/>
        <w:ind w:firstLine="708"/>
        <w:jc w:val="both"/>
        <w:rPr/>
      </w:pPr>
      <w:r>
        <w:rPr/>
        <w:t>Élelem, amint hamarosan kiderült, volt elég, mert Asika parancsára annyi ennivalót adtak a rabszolgáknak, amennyit csak elbírtak. Nagy mohósággal estek neki az ételnek, és evés közben elmondták menekülésük néhány részletét az öreg törzsfőnöknek. Fáni bámulva hallgatta őket, de ő is azt kérdezte Alantól, amit Jeekie, hogy miért kímélte meg Mungana életét, aki meg akarta őt gyilkolni.</w:t>
      </w:r>
    </w:p>
    <w:p>
      <w:pPr>
        <w:pStyle w:val="NormlWeb"/>
        <w:spacing w:before="0" w:after="0"/>
        <w:ind w:firstLine="708"/>
        <w:jc w:val="both"/>
        <w:rPr/>
      </w:pPr>
      <w:r>
        <w:rPr/>
        <w:t>Alannek nem volt kedve hosszú magyarázatokra és egyszerűen azt válaszolta, hogy életben hagyta, mert azt remélte, hogy hasznára lesz.</w:t>
      </w:r>
    </w:p>
    <w:p>
      <w:pPr>
        <w:pStyle w:val="NormlWeb"/>
        <w:spacing w:before="0" w:after="0"/>
        <w:ind w:firstLine="708"/>
        <w:jc w:val="both"/>
        <w:rPr/>
      </w:pPr>
      <w:r>
        <w:rPr/>
        <w:t xml:space="preserve">– </w:t>
      </w:r>
      <w:r>
        <w:rPr/>
        <w:t>Aha, barátom – szólt az öreg emberevő –, értem már, igaz ugyan, hogy nagyon sovány ember, no de azért egy-két étkezésre való ki fog telni belőle. A fehér emberek valóban okosak és előrelátók. Mint a hangyák, a holnapra is gondolnak!</w:t>
      </w:r>
    </w:p>
    <w:p>
      <w:pPr>
        <w:pStyle w:val="NormlWeb"/>
        <w:spacing w:before="0" w:after="0"/>
        <w:ind w:firstLine="708"/>
        <w:jc w:val="both"/>
        <w:rPr/>
      </w:pPr>
      <w:r>
        <w:rPr/>
        <w:t xml:space="preserve">Mihelyt jóllaktak, azonnal fölkerekedtek valamennyien. Alan ugyan megmagyarázta Fáninak, hogy </w:t>
      </w:r>
      <w:r>
        <w:rPr>
          <w:iCs/>
        </w:rPr>
        <w:t>ránézve</w:t>
      </w:r>
      <w:r>
        <w:rPr/>
        <w:t xml:space="preserve"> biztonságosabb lesz, ha nem megy velük; az öreg törzsfőnököt, aki valóban kedvelte, nem tudta rábeszélni, hogy elhagyja őket.</w:t>
      </w:r>
    </w:p>
    <w:p>
      <w:pPr>
        <w:pStyle w:val="NormlWeb"/>
        <w:spacing w:before="0" w:after="0"/>
        <w:ind w:firstLine="708"/>
        <w:jc w:val="both"/>
        <w:rPr/>
      </w:pPr>
      <w:r>
        <w:rPr/>
        <w:t xml:space="preserve">– </w:t>
      </w:r>
      <w:r>
        <w:rPr/>
        <w:t>Együtt élünk vagy együtt halunk – szólt.</w:t>
      </w:r>
    </w:p>
    <w:p>
      <w:pPr>
        <w:pStyle w:val="NormlWeb"/>
        <w:spacing w:before="0" w:after="0"/>
        <w:ind w:firstLine="708"/>
        <w:jc w:val="both"/>
        <w:rPr/>
      </w:pPr>
      <w:r>
        <w:rPr/>
        <w:t>Jeekie, elhagyva az országutat, egy folyó medrében fölfelé vezette őket, hogy a vízben lépkedve, ne hagyjanak nyomokat maguk mögött. Onnan aztán nekivágtak annak a kopár hegynek, mely köztük és a nagy mocsár között emelkedett.</w:t>
      </w:r>
    </w:p>
    <w:p>
      <w:pPr>
        <w:pStyle w:val="NormlWeb"/>
        <w:spacing w:before="0" w:after="0"/>
        <w:ind w:firstLine="708"/>
        <w:jc w:val="both"/>
        <w:rPr/>
      </w:pPr>
      <w:r>
        <w:rPr/>
        <w:t>A hegy tetején Alan megfordult és visszanézett a Bonza városra. Ott hullott alá az a nagy vízesés, melynek robaját a hosszú hetek alatt megszokta. Ott voltak a sötét cédrusok, és ott csillogott az aranyháznak, az ő börtönének a fedele, ahol Asika lakott, és vele azok a félelmetes fétisek, melyeknek ő a papnője. Alannek most úgy tetszett, mintha minden csak valami lázálom lett volna, és alig tudta elhitetni magával, hogy valóságos volt, amit átélt.</w:t>
      </w:r>
    </w:p>
    <w:p>
      <w:pPr>
        <w:pStyle w:val="NormlWeb"/>
        <w:spacing w:before="0" w:after="0"/>
        <w:ind w:firstLine="708"/>
        <w:jc w:val="both"/>
        <w:rPr/>
      </w:pPr>
      <w:r>
        <w:rPr/>
        <w:t>Most már bizonyára mindenfelé keresik.</w:t>
      </w:r>
    </w:p>
    <w:p>
      <w:pPr>
        <w:pStyle w:val="NormlWeb"/>
        <w:spacing w:before="0" w:after="0"/>
        <w:ind w:firstLine="708"/>
        <w:jc w:val="both"/>
        <w:rPr/>
      </w:pPr>
      <w:r>
        <w:rPr/>
        <w:t xml:space="preserve">– </w:t>
      </w:r>
      <w:r>
        <w:rPr/>
        <w:t>Uram – szólalt meg egyszerre Mungana –, tegnap, mielőtt ezeket az emberevőket szabadon engedték, gyorslábú hírnököt küldtek előre azzal a paranccsal, hogy szereljenek föl számukra, és tartsanak készenlétben egy jó csónakot. Mostanáig ez már biztosan meg is történt. Menjenek ők le az úton az öbölbe, és kérjék a csónakjukat. Nézz oda, ott lent, messze innét fáktól borított földnyelv nyúlik be a vízbe. Mi odamegyünk, és ha leszállt az éj, ezek az emberek visszaevezhetnek értünk, és fölvehetnek a kenujukra.</w:t>
      </w:r>
    </w:p>
    <w:p>
      <w:pPr>
        <w:pStyle w:val="NormlWeb"/>
        <w:spacing w:before="0" w:after="0"/>
        <w:ind w:firstLine="708"/>
        <w:jc w:val="both"/>
        <w:rPr/>
      </w:pPr>
      <w:r>
        <w:rPr/>
        <w:t>Alan azt mondta, hogy ez nagyon okos gondolat, de Jeekie csak a fejét rázta, és azt válaszolta, hogy mi lesz, ha Fáni, mihelyt biztonságban lesz a vizén, okosabbnak fogja tartani, ha nem jön vissza értük.</w:t>
      </w:r>
    </w:p>
    <w:p>
      <w:pPr>
        <w:pStyle w:val="NormlWeb"/>
        <w:spacing w:before="0" w:after="0"/>
        <w:ind w:firstLine="708"/>
        <w:jc w:val="both"/>
        <w:rPr/>
      </w:pPr>
      <w:r>
        <w:rPr/>
        <w:t>Alan lefordította ezt a megjegyzést Fáninak, mire ő azonnal meg akart verekedni Jeekievel a becsületén ejtett folt miatt. Ámde Jeekie a legnagyobb határozottsággal visszautasította ezt a kihívást, mert azt mondta, hogy van elég egyéb módja is a meghalásnak itt az Asiki-országban, nem szükséges még egyet külön kitalálni. Erre Fáni megesküdött a törzse istenére, és mindazon emberek lelkére, akiket csak megevett, hogy a sötétség beálltával – hacsak még életben lesz – elmegy értük ahhoz a földnyelvhez.</w:t>
      </w:r>
    </w:p>
    <w:p>
      <w:pPr>
        <w:pStyle w:val="NormlWeb"/>
        <w:spacing w:before="0" w:after="0"/>
        <w:ind w:firstLine="708"/>
        <w:jc w:val="both"/>
        <w:rPr/>
      </w:pPr>
      <w:r>
        <w:rPr/>
        <w:t>Így aztán elváltak. Fáni és emberei lementek az útra. Alan, Jeekie, meg Mungana pedig jobbra fordultak a földnyelv felé.</w:t>
      </w:r>
    </w:p>
    <w:p>
      <w:pPr>
        <w:pStyle w:val="NormlWeb"/>
        <w:spacing w:before="0" w:after="0"/>
        <w:ind w:firstLine="708"/>
        <w:jc w:val="both"/>
        <w:rPr/>
      </w:pPr>
      <w:r>
        <w:rPr/>
        <w:t>Az útjuk hosszú és fáradságos volt, de szerencsére nem találkoztak senkivel, mert azok a kevesek is, akik ebben a vadonban laktak, elmentek a Bonza városba, hogy részt vegyenek a nagy ünnepségen. Mire ahhoz a földnyelvhez elértek, a nap már leáldozóban volt. Akkor látták, hogy a terület tüskés bozótos, amin keresztül csak nagy üggyel-bajjal, és sok karcolás árán tudnak maguknak utat nyitni. Hosszú fáradozás után végre, teljesen kimerülve elvergődtek a földnyelv tóba nyúló végébe, ahol elbújtak a víz szélén levő kövek között.</w:t>
      </w:r>
    </w:p>
    <w:p>
      <w:pPr>
        <w:pStyle w:val="NormlWeb"/>
        <w:spacing w:before="0" w:after="0"/>
        <w:ind w:firstLine="708"/>
        <w:jc w:val="both"/>
        <w:rPr/>
      </w:pPr>
      <w:r>
        <w:rPr/>
        <w:t>Három hosszú órát vártak ott, de a csónak csak nem jött.</w:t>
      </w:r>
    </w:p>
    <w:p>
      <w:pPr>
        <w:pStyle w:val="NormlWeb"/>
        <w:spacing w:before="0" w:after="0"/>
        <w:ind w:firstLine="708"/>
        <w:jc w:val="both"/>
        <w:rPr/>
      </w:pPr>
      <w:r>
        <w:rPr/>
        <w:t xml:space="preserve">– </w:t>
      </w:r>
      <w:r>
        <w:rPr/>
        <w:t xml:space="preserve">Hát most ugyancsak benne vagyunk a csávában, őrnagy úr – szólt Jeekie –, Fáni, a vén gazember megszökött és itthagyott minket. Ő szépen meglépett, és Asika holnap nyakoncsíp minket. Jobb lett volna lemennünk </w:t>
      </w:r>
      <w:r>
        <w:rPr>
          <w:iCs/>
        </w:rPr>
        <w:t>az</w:t>
      </w:r>
      <w:r>
        <w:rPr/>
        <w:t xml:space="preserve"> öbölbe, ellopnunk a csónakját, és itthagynunk őt, mert Asika utána nem vágyakozik. Ezt tanácsolta volna a józan ész.</w:t>
      </w:r>
    </w:p>
    <w:p>
      <w:pPr>
        <w:pStyle w:val="NormlWeb"/>
        <w:spacing w:before="0" w:after="0"/>
        <w:ind w:firstLine="708"/>
        <w:jc w:val="both"/>
        <w:rPr/>
      </w:pPr>
      <w:r>
        <w:rPr/>
        <w:t>Alan nem felelt. Nagyon fáradt volt, és bár megbízott Fániban, mégis úgy látszott, mintha Jeekienek lenne igaza. Talán az történt, hogy az emberevők nem kaptak csónakot?</w:t>
      </w:r>
    </w:p>
    <w:p>
      <w:pPr>
        <w:pStyle w:val="NormlWeb"/>
        <w:spacing w:before="0" w:after="0"/>
        <w:ind w:firstLine="708"/>
        <w:jc w:val="both"/>
        <w:rPr/>
      </w:pPr>
      <w:r>
        <w:rPr/>
        <w:t>Mindegy! Ő megtette a magáét, és ha a végzete mégis utoléri, nem a saját hibájából történt.</w:t>
      </w:r>
    </w:p>
    <w:p>
      <w:pPr>
        <w:pStyle w:val="NormlWeb"/>
        <w:spacing w:before="0" w:after="0"/>
        <w:ind w:firstLine="708"/>
        <w:jc w:val="both"/>
        <w:rPr/>
      </w:pPr>
      <w:r>
        <w:rPr/>
        <w:t>Nagyon elálmosodott, mert még a fenyegető veszedelem ellenére sem tudta tovább nyitva tartani a szemét. Egyszerre csak megrezzenve tért magához, mert mintha álmában evezőcsapások csobbanását hallotta volna a csöndes vizen. Igen, ott a ködös homályban közeledett egy kenu, amelynek farában ott ült Fáni.</w:t>
      </w:r>
    </w:p>
    <w:p>
      <w:pPr>
        <w:pStyle w:val="NormlWeb"/>
        <w:spacing w:before="0" w:after="0"/>
        <w:ind w:firstLine="708"/>
        <w:jc w:val="both"/>
        <w:rPr/>
      </w:pPr>
      <w:r>
        <w:rPr/>
        <w:t>Fölkeltette társait, akik nesztelenül szikláról-sziklára lépegetve beszálltak a csónakba. Nem volt nagy alkotmány, alig volt elég arra, hogy mindannyian elférjenek benne, de azért valahogy csak elhelyezkedtek. Aztán Fáni intésére az evezősök olyan erővel húzták az evezőket, hogy félóra múlva eltűnt a szemük elől az Asiki-ország átkozott partja.</w:t>
      </w:r>
    </w:p>
    <w:p>
      <w:pPr>
        <w:pStyle w:val="NormlWeb"/>
        <w:spacing w:before="0" w:after="0"/>
        <w:ind w:firstLine="708"/>
        <w:jc w:val="both"/>
        <w:rPr/>
      </w:pPr>
      <w:r>
        <w:rPr/>
        <w:t>Közben Fáni elmondta, ami velük történt. Mikor az öbölbe értek, az ott lakó asiki főembert és alattvalóit nagy izgalomban találták.</w:t>
      </w:r>
    </w:p>
    <w:p>
      <w:pPr>
        <w:pStyle w:val="NormlWeb"/>
        <w:spacing w:before="0" w:after="0"/>
        <w:ind w:firstLine="708"/>
        <w:jc w:val="both"/>
        <w:rPr/>
      </w:pPr>
      <w:r>
        <w:rPr/>
        <w:t>Hírt kaptak arról, hogy valaki megszökött a Bonza városból, és azt hitték, hogy csak Mungana volt az. Fáni megkérdezte, hogy ki hozta a hírt, mire a főember azt válaszolta, hogy „álmukban” jött, és többet nem akart beszélni. Fáni aztán kérte a csónakot, amit számára és emberei számára rendeltek, mire a főember kijelentette, hogy Asikától kapott parancs értelmében a csónak ugyan készen áll, de még nem hajlandó odaadni nekik. Hosszú vita támadt köztük, végül is Fáni az embereivel egyszerűen beült a kenuba. A főember pedig nem merte őket erőszakkal visszatartani.</w:t>
      </w:r>
    </w:p>
    <w:p>
      <w:pPr>
        <w:pStyle w:val="NormlWeb"/>
        <w:spacing w:before="0" w:after="0"/>
        <w:ind w:firstLine="708"/>
        <w:jc w:val="both"/>
        <w:rPr/>
      </w:pPr>
      <w:r>
        <w:rPr/>
        <w:t>Éppen ellökték magukat a parttól, amikor hírnök érkezett a Bonza városból a kimerüléstől tántorogva, lógó nyelvvel. Ez aztán odakiáltotta nekik, hogy a fehér ember és Mungana szöktek meg, és bár valószínű, hogy még valahol a város körüli szent erdőben bolyonganak, mégis az a parancs, hogy senkinek sem szabad elhagynia az öblöt. A főember tehát utána kiabált Fáninak, hogy térjen vissza, de ő úgy tett, mintha nem hallaná, és továbbevezett. Aztán senki sem törődött többé velük. Mégsem mert az éj beállta előtt visszafordulni és odaevezni a földnyelvhez, hogy Alant és a társait ígérete szerint fölszedje.</w:t>
      </w:r>
    </w:p>
    <w:p>
      <w:pPr>
        <w:pStyle w:val="NormlWeb"/>
        <w:spacing w:before="0" w:after="0"/>
        <w:ind w:firstLine="708"/>
        <w:jc w:val="both"/>
        <w:rPr/>
      </w:pPr>
      <w:r>
        <w:rPr/>
        <w:t>Kitartóan eveztek egyre messzebb és messzebb, mérföldekkel elhagyva az Asiki-országot. Alan csak azon töprengett, hogy vajon utoljára látta-e ezt az átkozott földet és gyűlölt lakóit. Valami azt súgta neki, hogy nem. Bizonyos volt benne, hogy Asika nem hagyja békén elmenni, hanem valami kétségbeesett kísérletet tesz az elfogására.</w:t>
      </w:r>
    </w:p>
    <w:p>
      <w:pPr>
        <w:pStyle w:val="NormlWeb"/>
        <w:spacing w:before="0" w:after="0"/>
        <w:ind w:firstLine="708"/>
        <w:jc w:val="both"/>
        <w:rPr/>
      </w:pPr>
      <w:r>
        <w:rPr/>
        <w:t>Felnézett a teliholdra, és eszébe jutott, hogy ebben az órában ott kellene ülnie a díszszékben, hogy házasságot kössön Asikával a Kis és a Nagy Bonza, valamint az egész nép előtt. Ránézett Munganára, akinek a halálraítélt szerepe jutott volna abban a szertartásban. Észrevette, hogy Mungana arcán különös változás történt. Rángatózott minden idege, hab ült ki festett ajkaira, és rémült tekintete kínjairól árulkodott. Sovány kezével a kenu oldalába kapaszkodott, aztán elkezdett énekelni, azaz inkább üvölteni, mint a holdat ugató kutya. Jeekie rávágott a fejére és megparancsolta neki, hogy hallgasson, de ő rá sem hederített, még akkor sem, amikor még erősebb ütést kapott a fejére.</w:t>
      </w:r>
    </w:p>
    <w:p>
      <w:pPr>
        <w:pStyle w:val="NormlWeb"/>
        <w:spacing w:before="0" w:after="0"/>
        <w:ind w:firstLine="708"/>
        <w:jc w:val="both"/>
        <w:rPr/>
      </w:pPr>
      <w:r>
        <w:rPr/>
        <w:t>Egyszerre válságos állapotba jutott. Talpra ugrott a kenuban, mely ettől erősen megingott. Rámutatott a teliholdra, és még hangosabban kezdett üvölteni, mint azelőtt, aztán rámutatott valamire, amit maga előtt látott a levegőben és rémülten felkiáltott. Aztán mereven a vizet bámulta.</w:t>
      </w:r>
    </w:p>
    <w:p>
      <w:pPr>
        <w:pStyle w:val="NormlWeb"/>
        <w:spacing w:before="0" w:after="0"/>
        <w:ind w:firstLine="708"/>
        <w:jc w:val="both"/>
        <w:rPr/>
      </w:pPr>
      <w:r>
        <w:rPr/>
        <w:t>A feje egyre jobban lehajlott, míg végre hang nélkül, a legnagyobb nyugalommal váratlanul átvetette magát a csónak oldalán. Néhány pillanatig még látták élénk színű öltözékét, amint a mélybe süllyed, aztán egyszer csak eltűnt.</w:t>
      </w:r>
    </w:p>
    <w:p>
      <w:pPr>
        <w:pStyle w:val="NormlWeb"/>
        <w:spacing w:before="0" w:after="0"/>
        <w:ind w:firstLine="708"/>
        <w:jc w:val="both"/>
        <w:rPr/>
      </w:pPr>
      <w:r>
        <w:rPr/>
        <w:t>Vártak egy darabig, mert azt remélték, hogy újra fölbukik, de nem bukott föl többé. A jelenet borzalmas volt, így jó ideig egy hang sem hallatszott, végül Jeekie volt az, aki szokása szerint megtörte a csendet.</w:t>
      </w:r>
    </w:p>
    <w:p>
      <w:pPr>
        <w:pStyle w:val="NormlWeb"/>
        <w:spacing w:before="0" w:after="0"/>
        <w:ind w:firstLine="708"/>
        <w:jc w:val="both"/>
        <w:rPr/>
      </w:pPr>
      <w:r>
        <w:rPr/>
        <w:t xml:space="preserve">– </w:t>
      </w:r>
      <w:r>
        <w:rPr/>
        <w:t>Ez a fickó elköltözött – szólt elgondolkodva. – Azok az öreg kísértetek a tervezett időben eljöttek és elvitték magukkal. A kísértetek elől nem lehet megszökni – túl gyorsan utaznak, egyet ugranak, és ott bukkannak fel, ahol az ember nem is várja őket. De hát megszereztük az ékszereit, és ezentúl több helye marad Jeekienek – és kényelmesen elterpeszkedett. Mindennap illatos fürdőt vett, mégis nagyon bűzlött tőle. Ez a víz sem fogja soha tisztára mosni!</w:t>
      </w:r>
    </w:p>
    <w:p>
      <w:pPr>
        <w:pStyle w:val="NormlWeb"/>
        <w:spacing w:before="0" w:after="0"/>
        <w:ind w:firstLine="708"/>
        <w:jc w:val="both"/>
        <w:rPr/>
      </w:pPr>
      <w:r>
        <w:rPr/>
        <w:t>Így halt meg Mungana, és így hangzott a szegény ördög búcsúztatója. Alan borzongva gondolt rá, hogy ha Mungana esztelen féltékenységében nem tör az életére, akkor talán most neki kellene illatosított fürdőket vennie, és bemázolnia az arcát. Ámde sikerül-e neki megszabadulnia az alól a varázslat alól, mely elpusztította elődjét? Vagy őt is visszavonzza a Bonzák papnőjének karjai közé, vagy a Nagy Úszó Fej kínzókamrájába az a titokzatos hatalom, mely a halálba vonta le Munganát? Eszébe jutott utolsó álma a kincsesházban, és megborzongott tőle, mert már maga is kezdett babonás lenni. Aztán fölszólította az evezősöket, hogy gyorsabban, sokkal gyorsabban evezzenek.</w:t>
      </w:r>
    </w:p>
    <w:p>
      <w:pPr>
        <w:pStyle w:val="NormlWeb"/>
        <w:spacing w:before="0" w:after="0"/>
        <w:ind w:firstLine="708"/>
        <w:jc w:val="both"/>
        <w:rPr/>
      </w:pPr>
      <w:r>
        <w:rPr/>
        <w:t>Egész éjjel fölváltva evezett mindenki, kivéve Alant és Jeekiet, akik aludtak, úgyhogy hajnalban egészen felüdülve ébredtek. Mire a nap felkelt, átkeltek a tavon jó harmincmérföldnyire jutva az Asiki-ország határától. Fáni nagyszerűen kormányozta a kenut, így majdnem pontosan oda értek, ahol a folyó betorkollott a tóba.</w:t>
      </w:r>
    </w:p>
    <w:p>
      <w:pPr>
        <w:pStyle w:val="NormlWeb"/>
        <w:spacing w:before="0" w:after="0"/>
        <w:ind w:firstLine="708"/>
        <w:jc w:val="both"/>
        <w:rPr/>
      </w:pPr>
      <w:r>
        <w:rPr/>
        <w:t>Most azonban újabb megpróbáltatás várt rájuk, mert alig kezdtek a folyón leereszkedni, mikor észrevették, hogy ebben a száraz évszakban sok helyütt olyan sekély a víz, hogy a kenu nem juthat át a fövény- és iszapzátonyokon. Nyilván nem maradt egyéb hátra, minthogy gyalog folytassák az utat.</w:t>
      </w:r>
    </w:p>
    <w:p>
      <w:pPr>
        <w:pStyle w:val="NormlWeb"/>
        <w:spacing w:before="0" w:after="0"/>
        <w:ind w:firstLine="708"/>
        <w:jc w:val="both"/>
        <w:rPr/>
      </w:pPr>
      <w:r>
        <w:rPr/>
        <w:t>Ezért hát partra szálltak, ettek valamit, és megkezdték fáradságos útjukat.</w:t>
      </w:r>
    </w:p>
    <w:p>
      <w:pPr>
        <w:pStyle w:val="NormlWeb"/>
        <w:spacing w:before="0" w:after="0"/>
        <w:ind w:firstLine="708"/>
        <w:jc w:val="both"/>
        <w:rPr/>
      </w:pPr>
      <w:r>
        <w:rPr/>
        <w:t>Másnap reggel, mindjárt napfelkelte után, Jeekie fölkeltette a gazdáját.</w:t>
      </w:r>
    </w:p>
    <w:p>
      <w:pPr>
        <w:pStyle w:val="NormlWeb"/>
        <w:spacing w:before="0" w:after="0"/>
        <w:ind w:firstLine="708"/>
        <w:jc w:val="both"/>
        <w:rPr/>
      </w:pPr>
      <w:r>
        <w:rPr/>
        <w:t xml:space="preserve">– </w:t>
      </w:r>
      <w:r>
        <w:rPr/>
        <w:t>Jöjjön csak ide, őrnagy úr – mondta ünnepélyesen. Valamit akarok mutatni önnek! – s azzal elvezette egy fa tövébe.</w:t>
      </w:r>
    </w:p>
    <w:p>
      <w:pPr>
        <w:pStyle w:val="NormlWeb"/>
        <w:spacing w:before="0" w:after="0"/>
        <w:ind w:firstLine="708"/>
        <w:jc w:val="both"/>
        <w:rPr/>
      </w:pPr>
      <w:r>
        <w:rPr/>
        <w:t>Alan fölmászott a fára és a tetejére érve olyasmit látott, amitől nagyot dobbant a szíve. Nem egészen ötmérföldnyire mögöttük, a folyó mindkét partján csillogó lándzsájú emberek vonultak feléjük, mint valami hosszú hangyasereg. Hajviseletükből ítélve csak asikik lehettek. Egy ideig nézte őket, aztán lemászott a fáról, és odament a többiekhez, hogy a további teendők felől tanácskozzék velük.</w:t>
      </w:r>
    </w:p>
    <w:p>
      <w:pPr>
        <w:pStyle w:val="NormlWeb"/>
        <w:spacing w:before="0" w:after="0"/>
        <w:ind w:firstLine="708"/>
        <w:jc w:val="both"/>
        <w:rPr/>
      </w:pPr>
      <w:r>
        <w:rPr/>
        <w:t xml:space="preserve">– </w:t>
      </w:r>
      <w:r>
        <w:rPr/>
        <w:t>Futni, szaladni, menekülni! – mondta Jeekie nagy határozottsággal, aztán megnyálazott ujjait feltartotta a levegőbe, és így folytatta: – hanem előbb fölgyújtjuk a nádast, hogy egy kicsit befűtsünk ennek a Bonza-hordának!</w:t>
      </w:r>
    </w:p>
    <w:p>
      <w:pPr>
        <w:pStyle w:val="NormlWeb"/>
        <w:spacing w:before="0" w:after="0"/>
        <w:ind w:firstLine="708"/>
        <w:jc w:val="both"/>
        <w:rPr/>
      </w:pPr>
      <w:r>
        <w:rPr/>
        <w:t>Ez jó gondolat volt, s mindjárt neki is fogtak. A még izzó parazsat lángra lobbantották, fáklyákat csináltak, és sok száz méter hosszúságban fölgyújtották a nádast. Az erős északi szél hamarosan elintézte a többit. Negyedóra múlva húszharminc láb magas rohanó tűzfal támadta meg az asikik csapatát. Alan és társai pedig sebes iramban futni kezdtek a folyó partjának nyílt terepén.</w:t>
      </w:r>
    </w:p>
    <w:p>
      <w:pPr>
        <w:pStyle w:val="NormlWeb"/>
        <w:spacing w:before="0" w:after="0"/>
        <w:ind w:firstLine="708"/>
        <w:jc w:val="both"/>
        <w:rPr/>
      </w:pPr>
      <w:r>
        <w:rPr/>
        <w:t>Egész nap így szaladtak, és csak néhol álltak meg percekre, hogy lélegzethez jussanak. Éjszaka kénytelenek voltak egy kis pihenőt tartani. Másnap virradatkor egy alacsony domb tetejéről újra visszanéztek, és íme alig egy mérföldnyire maguk mögött ott látták az asikik előőrseit. A sereg egy része bizonyára martalékául esett a tűznek, de a többi, megsejtve a menekülők útirányát, keresztülvágott a nádason és a közelükbe ért.</w:t>
      </w:r>
    </w:p>
    <w:p>
      <w:pPr>
        <w:pStyle w:val="NormlWeb"/>
        <w:spacing w:before="0" w:after="0"/>
        <w:ind w:firstLine="708"/>
        <w:jc w:val="both"/>
        <w:rPr/>
      </w:pPr>
      <w:r>
        <w:rPr/>
        <w:t>Alanék tehát még gyorsabb futásba kezdtek és előnyüket egész délelőtt meg tudták tartani, de délután az asikik már erősen szorongatták őket. Most egy hosszú emelkedőn rohantak előre, a folyó mélyen alattuk egy szakadékban hömpölygött. Jeekie, aki mintha azt se tudná, mi a fáradtság, elől rohant, és Alant kezénél fogva ragadta magával. Fáni szorosan a sarkukban szaladt. Az emberei közül ketten kidőltek és ottmaradtak, a többi is csak tántorogva tudott előretörni.</w:t>
      </w:r>
    </w:p>
    <w:p>
      <w:pPr>
        <w:pStyle w:val="NormlWeb"/>
        <w:spacing w:before="0" w:after="0"/>
        <w:ind w:firstLine="708"/>
        <w:jc w:val="both"/>
        <w:rPr/>
      </w:pPr>
      <w:r>
        <w:rPr/>
        <w:t xml:space="preserve">– </w:t>
      </w:r>
      <w:r>
        <w:rPr/>
        <w:t>Nem megy tovább! – szólt Alan lihegve – Jeekie, nem megy tovább, a domb tetején elfognak!</w:t>
      </w:r>
    </w:p>
    <w:p>
      <w:pPr>
        <w:pStyle w:val="NormlWeb"/>
        <w:spacing w:before="0" w:after="0"/>
        <w:ind w:firstLine="708"/>
        <w:jc w:val="both"/>
        <w:rPr/>
      </w:pPr>
      <w:r>
        <w:rPr/>
        <w:t xml:space="preserve">– </w:t>
      </w:r>
      <w:r>
        <w:rPr/>
        <w:t>Sohase mondja, hogy nem megy tovább, őrnagy úr, – szólt Jeekie erősen zihálva – azok is kifáradtak már, és nem lehet tudni, hogy mi van a domb másik oldalán!</w:t>
      </w:r>
    </w:p>
    <w:p>
      <w:pPr>
        <w:pStyle w:val="NormlWeb"/>
        <w:spacing w:before="0" w:after="0"/>
        <w:ind w:firstLine="708"/>
        <w:jc w:val="both"/>
        <w:rPr/>
      </w:pPr>
      <w:r>
        <w:rPr/>
        <w:t>Valahogy fölvergődtek a domb tetejére. Alattuk a domb túlsó oldalán egy nagy sereg táborozott.</w:t>
      </w:r>
    </w:p>
    <w:p>
      <w:pPr>
        <w:pStyle w:val="NormlWeb"/>
        <w:spacing w:before="0" w:after="0"/>
        <w:ind w:firstLine="708"/>
        <w:jc w:val="both"/>
        <w:rPr/>
      </w:pPr>
      <w:r>
        <w:rPr/>
        <w:t xml:space="preserve">– </w:t>
      </w:r>
      <w:r>
        <w:rPr/>
        <w:t>Az ogulák! – kiáltott Jeekie - Az ogulák! Hát mit mondtam őrnagy úr?</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nyolcadik fejezet</w:t>
      </w:r>
    </w:p>
    <w:p>
      <w:pPr>
        <w:pStyle w:val="NormlWeb"/>
        <w:spacing w:before="0" w:after="0"/>
        <w:jc w:val="center"/>
        <w:rPr/>
      </w:pPr>
      <w:r>
        <w:rPr/>
      </w:r>
    </w:p>
    <w:p>
      <w:pPr>
        <w:pStyle w:val="NormlWeb"/>
        <w:spacing w:before="0" w:after="0"/>
        <w:jc w:val="center"/>
        <w:rPr>
          <w:bCs/>
        </w:rPr>
      </w:pPr>
      <w:r>
        <w:rPr>
          <w:bCs/>
        </w:rPr>
        <w:t>TALÁLKOZÁS AZ ERDŐBEN</w:t>
      </w:r>
    </w:p>
    <w:p>
      <w:pPr>
        <w:pStyle w:val="NormlWeb"/>
        <w:spacing w:before="0" w:after="0"/>
        <w:jc w:val="center"/>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Öt perccel később már az ogulák között voltak, akik messziről fölismerték főnöküket, és ujjongó lelkesedéssel fogadták. Mivel magyarázkodásokra nem volt idejük, visszavonultak a kis folyó túlsó oldalára, ahol fölkészültek a harcra. Négyezernél is többen voltak. Akkor este azonban még nem történt semmi, mert mikor az első asikik fölértek a domb tetejére, és meglátták, hogy a szökevények az ellenséghez menekültek, megálltak a túlerő előtt, majd visszavonultak.</w:t>
      </w:r>
    </w:p>
    <w:p>
      <w:pPr>
        <w:pStyle w:val="NormlWeb"/>
        <w:spacing w:before="0" w:after="0"/>
        <w:ind w:firstLine="708"/>
        <w:jc w:val="both"/>
        <w:rPr/>
      </w:pPr>
      <w:r>
        <w:rPr/>
        <w:t>Alan és Fáni most már csakugyan azt remélték, hogy felhagynak az üldözésükkel, de Jeekie újra csak rázogatta a nagy fejét, és így szólt:</w:t>
      </w:r>
    </w:p>
    <w:p>
      <w:pPr>
        <w:pStyle w:val="NormlWeb"/>
        <w:spacing w:before="0" w:after="0"/>
        <w:ind w:firstLine="708"/>
        <w:jc w:val="both"/>
        <w:rPr/>
      </w:pPr>
      <w:r>
        <w:rPr/>
        <w:t xml:space="preserve">– </w:t>
      </w:r>
      <w:r>
        <w:rPr/>
        <w:t>Semmi esetre sem, őrnagy úr! Én ismerem az asikik gondolkodását. Ameddig csak egy is él közülük, nem mer ön nélkül, őrnagy úr, visszatérni Asikához!</w:t>
      </w:r>
    </w:p>
    <w:p>
      <w:pPr>
        <w:pStyle w:val="NormlWeb"/>
        <w:spacing w:before="0" w:after="0"/>
        <w:ind w:firstLine="708"/>
        <w:jc w:val="both"/>
        <w:rPr/>
      </w:pPr>
      <w:r>
        <w:rPr/>
        <w:t xml:space="preserve">– </w:t>
      </w:r>
      <w:r>
        <w:rPr/>
        <w:t>Talán maga Asika is velük van – szólt Alan – és esetleg tárgyalhatnánk vele?</w:t>
      </w:r>
    </w:p>
    <w:p>
      <w:pPr>
        <w:pStyle w:val="NormlWeb"/>
        <w:spacing w:before="0" w:after="0"/>
        <w:ind w:firstLine="708"/>
        <w:jc w:val="both"/>
        <w:rPr/>
      </w:pPr>
      <w:r>
        <w:rPr/>
        <w:t xml:space="preserve">– </w:t>
      </w:r>
      <w:r>
        <w:rPr/>
        <w:t>Nem, őrnagy úr, Asika sohasem hagyhatja el országa határait, ez törvényellenes volna. Ha mégis elhagyná, a papok másvalakit tennének meg Asikának, őt pedig megölnék, mihelyt kézrekerítenék.</w:t>
      </w:r>
    </w:p>
    <w:p>
      <w:pPr>
        <w:pStyle w:val="NormlWeb"/>
        <w:spacing w:before="0" w:after="0"/>
        <w:ind w:firstLine="708"/>
        <w:jc w:val="both"/>
        <w:rPr/>
      </w:pPr>
      <w:r>
        <w:rPr/>
        <w:t>Aztán haditanácsot tartottak, amelyen elhatározták, hogy itt ütnek tábort, mivel alkalmas terepnek látszott az esetleges támadások visszaverésére.</w:t>
      </w:r>
    </w:p>
    <w:p>
      <w:pPr>
        <w:pStyle w:val="NormlWeb"/>
        <w:spacing w:before="0" w:after="0"/>
        <w:ind w:firstLine="708"/>
        <w:jc w:val="both"/>
        <w:rPr/>
      </w:pPr>
      <w:r>
        <w:rPr/>
        <w:t>Alan örült az elhatározásnak, mert olyan kimerült volt, hogy hajlandó volt bármit kockáztatni is néhány órai pihenés kedvéért. Ezen a tanácskozáson azt is megtudta, hogy az aranyát szállító asikik az ogulák vezetése mellett baj nélkül megérkeztek az ogulák földjére. A főnökük fölhívására az ogulák népe azonnal fegyverbe lépett, és elindultak az Asikiország ellen. Az asiki teherhordók pedig nekivágtak az erdőnek, és többet aztán nem hallottak felőlük.</w:t>
      </w:r>
    </w:p>
    <w:p>
      <w:pPr>
        <w:pStyle w:val="NormlWeb"/>
        <w:spacing w:before="0" w:after="0"/>
        <w:ind w:firstLine="708"/>
        <w:jc w:val="both"/>
        <w:rPr/>
      </w:pPr>
      <w:r>
        <w:rPr/>
        <w:t>Mikor a tanácskozást abbahagyták, Alan megkérdezte Jeekiet, hogy hallott-e valami hírt az édesanyjáról.</w:t>
      </w:r>
    </w:p>
    <w:p>
      <w:pPr>
        <w:pStyle w:val="NormlWeb"/>
        <w:spacing w:before="0" w:after="0"/>
        <w:ind w:firstLine="708"/>
        <w:jc w:val="both"/>
        <w:rPr/>
      </w:pPr>
      <w:r>
        <w:rPr/>
        <w:t xml:space="preserve">– </w:t>
      </w:r>
      <w:r>
        <w:rPr/>
        <w:t>Nem, őrnagy úr – felelte az öreg komoran – nem vagyok képes semmit sem megtudni róla, nem tudom elképzelni, hová tűnhetett. Az ogulák tábora nem biztonságos tartózkodási hely az öregasszonyok számára, ha van még rajtuk mit enni, és ha az ogulák éhesek. De talán el sem jutott közéjük, felhagyott a dologgal.</w:t>
      </w:r>
    </w:p>
    <w:p>
      <w:pPr>
        <w:pStyle w:val="NormlWeb"/>
        <w:spacing w:before="0" w:after="0"/>
        <w:ind w:firstLine="708"/>
        <w:jc w:val="both"/>
        <w:rPr/>
      </w:pPr>
      <w:r>
        <w:rPr/>
        <w:t>Jeekie kiszimatolt valamit, mert Alan éppen a lomb sátrában aludt, amikor odakint rettenetes lárma támadt, amiből kivehető volt Jeekie erős hangja. Kifutva a sátrából azt látta, hogy Jeekie meg egy hatalmas ogula – akiben ráismert arra a főemberre, aki vele együtt esett fogságba és akit Asika elengedett, hogy az aranyat vivőket vezesse – egymásba kapaszkodva hemperegnek a földön, és nagy tömeg veszi körül őket kíváncsian lesve a fejleményeket. Éppen akkor, mikor odaért Jeekie, aki magas kora ellenére rettenetesen erős volt, fölülkerekedett és rátérdelve az ellenfele gyomrára, fojtogatni kezdte. Alan odaszaladt és elrántva onnan, kérdőre vonta, hogy mit csinál.</w:t>
      </w:r>
    </w:p>
    <w:p>
      <w:pPr>
        <w:pStyle w:val="NormlWeb"/>
        <w:spacing w:before="0" w:after="0"/>
        <w:ind w:firstLine="708"/>
        <w:jc w:val="both"/>
        <w:rPr/>
      </w:pPr>
      <w:r>
        <w:rPr/>
        <w:t xml:space="preserve">– </w:t>
      </w:r>
      <w:r>
        <w:rPr/>
        <w:t>Hogy mit csinálok őrnagy úr? – ordította méltatlankodva Jeekie. – A mamám ennek a fekete gazembernek a gyomrában van! Ennek a piszkos emberevőnek olyan pokoli gyomra van, mint a struccmadárnak. Társaival együtt falta föl az anyámat. Csak egyikük nem evett belőle, akinek nem ízlett a húsa, ez árulta el nekem a dolgot. A szegény öregasszony elaludt az útszélen, ahol ők megtalálták, megfogták és megették, amikor az asikik nem látták. Engedjen őrnagy úr, ha már nem temethetem el az anyámat, hadd temessem el őt helyette!</w:t>
      </w:r>
    </w:p>
    <w:p>
      <w:pPr>
        <w:pStyle w:val="NormlWeb"/>
        <w:spacing w:before="0" w:after="0"/>
        <w:ind w:firstLine="708"/>
        <w:jc w:val="both"/>
        <w:rPr/>
      </w:pPr>
      <w:r>
        <w:rPr/>
        <w:t xml:space="preserve">– </w:t>
      </w:r>
      <w:r>
        <w:rPr/>
        <w:t>Jeekie, Jeekie – szólt Alan, – gondolj arra, hogy keresztény vagy, és felejtsd el a megmásíthatatlant! Ha nem így cselekszel, ellenségeinkké válnak az ogulák, és kiszolgáltatnak minket az asikiknek. Talán nem is igaz, hogy ez az ember megette az anyádat. Azt hallom, hogy tagadja, és ha végiggondolod, hogy milyen volt az anyád, akkor könnyen elhiheted neki, hogy nem evett belőle. Mindenesetre neki is joga van arra, hogy kihallgassák. Holnap majd beszélek Fánival a dologról.</w:t>
      </w:r>
    </w:p>
    <w:p>
      <w:pPr>
        <w:pStyle w:val="NormlWeb"/>
        <w:spacing w:before="0" w:after="0"/>
        <w:ind w:firstLine="708"/>
        <w:jc w:val="both"/>
        <w:rPr/>
      </w:pPr>
      <w:r>
        <w:rPr/>
        <w:t>Az ellenfelek így aztán szétváltak, a folytatás elmaradt, mert másnap reggel ez az ogula és két társa elesett a harcban, míg a többi gyanúsított elbújt előlük. Sohasem tudták meg, hogy vajon csakugyan megették-e Jeekie anyját vagy sem. Többé nem hallottak róluk.</w:t>
      </w:r>
    </w:p>
    <w:p>
      <w:pPr>
        <w:pStyle w:val="NormlWeb"/>
        <w:spacing w:before="0" w:after="0"/>
        <w:ind w:firstLine="708"/>
        <w:jc w:val="both"/>
        <w:rPr/>
      </w:pPr>
      <w:r>
        <w:rPr/>
        <w:t>Alan mélyen aludt, mikor egyszerre hatalmas lábdobogás és izgatott harci kiáltások verték föl álmából. Fölugrott, majd fölkapva azt a pajzsot és lándzsát, amit Jeekie a számára kikészített, kirohant a sátrából. A hold állásából arra következtetett, hogy közeleg a hajnal.</w:t>
      </w:r>
    </w:p>
    <w:p>
      <w:pPr>
        <w:pStyle w:val="NormlWeb"/>
        <w:spacing w:before="0" w:after="0"/>
        <w:ind w:firstLine="708"/>
        <w:jc w:val="both"/>
        <w:rPr/>
      </w:pPr>
      <w:r>
        <w:rPr/>
        <w:t xml:space="preserve">– </w:t>
      </w:r>
      <w:r>
        <w:rPr/>
        <w:t>Jöjjön őrnagy úr – szólt Jeekie. – Az asikik éjjeli támadást indítottak, a sötétséget szeretik. Jöjjön gyorsan őrnagy úr! – és elkezdte Alant hátrafelé húzni.</w:t>
      </w:r>
    </w:p>
    <w:p>
      <w:pPr>
        <w:pStyle w:val="NormlWeb"/>
        <w:spacing w:before="0" w:after="0"/>
        <w:ind w:firstLine="708"/>
        <w:jc w:val="both"/>
        <w:rPr/>
      </w:pPr>
      <w:r>
        <w:rPr/>
        <w:t xml:space="preserve">– </w:t>
      </w:r>
      <w:r>
        <w:rPr/>
        <w:t>De rossz irányba megyünk – szólt Alan. – Arról támadnak!</w:t>
      </w:r>
    </w:p>
    <w:p>
      <w:pPr>
        <w:pStyle w:val="NormlWeb"/>
        <w:spacing w:before="0" w:after="0"/>
        <w:ind w:firstLine="708"/>
        <w:jc w:val="both"/>
        <w:rPr/>
      </w:pPr>
      <w:r>
        <w:rPr/>
        <w:t xml:space="preserve">– </w:t>
      </w:r>
      <w:r>
        <w:rPr/>
        <w:t>Hát olyan butának tartja őrnagy úr Jeekiet, hogy még azt sem tudja? Arra viszi önt, ahol biztonságban lesz. Van elég ogula, akit meg lehet ölni, de önhöz hasonló fehér ember nincs sok, és a kerek világon csak egyetlenegy Jeekie van!</w:t>
      </w:r>
    </w:p>
    <w:p>
      <w:pPr>
        <w:pStyle w:val="NormlWeb"/>
        <w:spacing w:before="0" w:after="0"/>
        <w:ind w:firstLine="708"/>
        <w:jc w:val="both"/>
        <w:rPr/>
      </w:pPr>
      <w:r>
        <w:rPr/>
        <w:t xml:space="preserve">– </w:t>
      </w:r>
      <w:r>
        <w:rPr/>
        <w:t>Ó, te gonosz, vén gazfickó! – szólt Alan megfordulva és a csatazaj irányába szaladt. Jeekie meg kelletlenül ugyan, de mégis utána ment.</w:t>
      </w:r>
    </w:p>
    <w:p>
      <w:pPr>
        <w:pStyle w:val="NormlWeb"/>
        <w:spacing w:before="0" w:after="0"/>
        <w:ind w:firstLine="708"/>
        <w:jc w:val="both"/>
        <w:rPr/>
      </w:pPr>
      <w:r>
        <w:rPr/>
        <w:t>Mire az első csatasorhoz értek, az ütközet nagyjából már véget is ért. Rövid, de heves összecsapás volt. Az asikik azt remélték, hogy készületlenül találják az ogulákat, és egyetlen rohammal bevehetik táborukat. De az ogulák, akik ismerték a szokásaikat, vártak rájuk, úgyhogy az ellenség hamarosan visszavonult. Magukkal vitték sebesültjeiket, de otthagyták körülbelül ötven halottjukat.</w:t>
      </w:r>
    </w:p>
    <w:p>
      <w:pPr>
        <w:pStyle w:val="NormlWeb"/>
        <w:spacing w:before="0" w:after="0"/>
        <w:ind w:firstLine="708"/>
        <w:jc w:val="both"/>
        <w:rPr/>
      </w:pPr>
      <w:r>
        <w:rPr/>
        <w:t>Mihelyt Jeekie meggyőződött róla, hogy a veszély elmúlt, elindult a halottak megszemlélésére. Alan, aki a sebesült ogulák körül foglalatoskodott, nagyon csodálkozott Jeekie nagy érdeklődésén. Félóra múlva aztán megértette a dolgot, mikor Jeekie rengeteg vastag aranygyűrűvel, lánccal és karpereccel tért hozzá vissza.</w:t>
      </w:r>
    </w:p>
    <w:p>
      <w:pPr>
        <w:pStyle w:val="NormlWeb"/>
        <w:spacing w:before="0" w:after="0"/>
        <w:ind w:firstLine="708"/>
        <w:jc w:val="both"/>
        <w:rPr/>
      </w:pPr>
      <w:r>
        <w:rPr/>
        <w:t xml:space="preserve">– </w:t>
      </w:r>
      <w:r>
        <w:rPr/>
        <w:t>Ezt a sok holmit hol szerezted, Jeekie? – kérdezte.</w:t>
      </w:r>
    </w:p>
    <w:p>
      <w:pPr>
        <w:pStyle w:val="NormlWeb"/>
        <w:spacing w:before="0" w:after="0"/>
        <w:ind w:firstLine="708"/>
        <w:jc w:val="both"/>
        <w:rPr/>
      </w:pPr>
      <w:r>
        <w:rPr/>
        <w:t xml:space="preserve">– </w:t>
      </w:r>
      <w:r>
        <w:rPr/>
        <w:t>Azoktól a szegény fickóktól, akik az imént elpusztultak. Ahová elköltöztek, ott úgyis megolvad az arany. De ha Jeekie valamikor kiszabadul innét, szeretné öreg korát tisztes nyugalomban tölteni. Ezért elhozta ezeket az apróságokat.</w:t>
      </w:r>
    </w:p>
    <w:p>
      <w:pPr>
        <w:pStyle w:val="NormlWeb"/>
        <w:spacing w:before="0" w:after="0"/>
        <w:ind w:firstLine="708"/>
        <w:jc w:val="both"/>
        <w:rPr/>
      </w:pPr>
      <w:r>
        <w:rPr/>
        <w:t>Éppen akkor ért oda Fáni azzal a hírrel, hogy az asikik vezére követet küldött hozzájuk békefeltételekkel.</w:t>
      </w:r>
    </w:p>
    <w:p>
      <w:pPr>
        <w:pStyle w:val="NormlWeb"/>
        <w:spacing w:before="0" w:after="0"/>
        <w:ind w:firstLine="708"/>
        <w:jc w:val="both"/>
        <w:rPr/>
      </w:pPr>
      <w:r>
        <w:rPr/>
        <w:t xml:space="preserve">– </w:t>
      </w:r>
      <w:r>
        <w:rPr/>
        <w:t>Micsoda feltételekkel? – kérdezte Alan.</w:t>
      </w:r>
    </w:p>
    <w:p>
      <w:pPr>
        <w:pStyle w:val="NormlWeb"/>
        <w:spacing w:before="0" w:after="0"/>
        <w:ind w:firstLine="708"/>
        <w:jc w:val="both"/>
        <w:rPr/>
      </w:pPr>
      <w:r>
        <w:rPr/>
        <w:t xml:space="preserve">– </w:t>
      </w:r>
      <w:r>
        <w:rPr/>
        <w:t>Adjunk ki nekik téged és a szolgádat, és mi akkor békén elvonulhatunk!</w:t>
      </w:r>
    </w:p>
    <w:p>
      <w:pPr>
        <w:pStyle w:val="NormlWeb"/>
        <w:spacing w:before="0" w:after="0"/>
        <w:ind w:firstLine="708"/>
        <w:jc w:val="both"/>
        <w:rPr/>
      </w:pPr>
      <w:r>
        <w:rPr/>
        <w:t xml:space="preserve">– </w:t>
      </w:r>
      <w:r>
        <w:rPr/>
        <w:t>És te mit feleltél rá, Fáni?</w:t>
      </w:r>
    </w:p>
    <w:p>
      <w:pPr>
        <w:pStyle w:val="NormlWeb"/>
        <w:spacing w:before="0" w:after="0"/>
        <w:ind w:firstLine="708"/>
        <w:jc w:val="both"/>
        <w:rPr/>
      </w:pPr>
      <w:r>
        <w:rPr/>
        <w:t xml:space="preserve">– </w:t>
      </w:r>
      <w:r>
        <w:rPr/>
        <w:t>Én visszautasítottam őket, de kapitányaim el akarták fogadni a feltételeket. Azt mondogatták, hogy az a lényeg, hogy én épségben visszakerültem hozzájuk. Ők nagyon félnek az asikiktől, akik ördögök, nem emberek, és akik a fejünkre fogják küldeni a Bonzák átkait, ha tovább harcolunk velük. De én mégis állhatatos maradtam, és kijelentettem, ha titeket kiszolgáltatnak, én veletek megyek, mert te mentetted meg az életemet először az oroszlántól, azután a Bonza-papoktól. így aztán a követ eredmény nélkül tért vissza. Mi azonnal útnak indulunk, de arra kérlek, hogy maradjatok a közelemben, hogy vigyázhassak rátok.</w:t>
      </w:r>
    </w:p>
    <w:p>
      <w:pPr>
        <w:pStyle w:val="NormlWeb"/>
        <w:spacing w:before="0" w:after="0"/>
        <w:ind w:firstLine="708"/>
        <w:jc w:val="both"/>
        <w:rPr/>
      </w:pPr>
      <w:r>
        <w:rPr/>
        <w:t>Azzal megkezdték fáradtságos útjukat a folyó mentén, míg végre elértek arra a helyre, ahol Alan először találkozott az ogulákkal, és újra azon a szigeten ütöttek tábort, ahol az oroszlánt lelőtte. Az est beálltakor, amikor a vacsorájukkal végeztek, Fáni újra fölkereste őket, és Alan azonnal leolvasta arcáról, hogy rossz hírrel jön.</w:t>
      </w:r>
    </w:p>
    <w:p>
      <w:pPr>
        <w:pStyle w:val="NormlWeb"/>
        <w:spacing w:before="0" w:after="0"/>
        <w:ind w:firstLine="708"/>
        <w:jc w:val="both"/>
        <w:rPr/>
      </w:pPr>
      <w:r>
        <w:rPr/>
        <w:t xml:space="preserve">– </w:t>
      </w:r>
      <w:r>
        <w:rPr/>
        <w:t>Fehér ember – mondta – most már igazán nem tudlak titeket tovább oltalmazni. Az asiki követek újra nálunk jártak, és azt mondták, ha holnap hajnalban nem szolgáltatunk ki titeket, a hadseregük elénk kerülve elpusztítja a városunkat – mely innen kétnapi járóföldre van a folyó mentén –, leöl ott minden asszonyt és gyereket, s azután megütközik velünk. Népem erre kijelentette, hogy ki kell titeket szolgáltatnom, amit, ha nem teszek meg, majd olyan főnököt választanak, aki nem kockáztatja népe életét.</w:t>
      </w:r>
    </w:p>
    <w:p>
      <w:pPr>
        <w:pStyle w:val="NormlWeb"/>
        <w:spacing w:before="0" w:after="0"/>
        <w:ind w:firstLine="708"/>
        <w:jc w:val="both"/>
        <w:rPr/>
      </w:pPr>
      <w:r>
        <w:rPr/>
        <w:t xml:space="preserve">– </w:t>
      </w:r>
      <w:r>
        <w:rPr/>
        <w:t>Nos, hát akkor csak halottat adnának ki, mert élve nem adom meg magamat!</w:t>
      </w:r>
    </w:p>
    <w:p>
      <w:pPr>
        <w:pStyle w:val="NormlWeb"/>
        <w:spacing w:before="0" w:after="0"/>
        <w:ind w:firstLine="708"/>
        <w:jc w:val="both"/>
        <w:rPr/>
      </w:pPr>
      <w:r>
        <w:rPr/>
        <w:t xml:space="preserve">– </w:t>
      </w:r>
      <w:r>
        <w:rPr/>
        <w:t>Barátom, – szólt az öreg főnök halk hangon – az éjszaka sötét és az erdő közel van. Arrafelé nem állítottam őröket, és Jeekie ismeri az utat, hiszen már járt arra. És éppen most hallottam, hogy fehér emberek tanyáznak katonáikkal az erdő szélén. Tehát, ha holnap reggel már nem volnál itt, hogyan tudnálak én téged kiszolgáltatni?</w:t>
      </w:r>
    </w:p>
    <w:p>
      <w:pPr>
        <w:pStyle w:val="NormlWeb"/>
        <w:spacing w:before="0" w:after="0"/>
        <w:ind w:firstLine="708"/>
        <w:jc w:val="both"/>
        <w:rPr/>
      </w:pPr>
      <w:r>
        <w:rPr/>
        <w:t xml:space="preserve">– </w:t>
      </w:r>
      <w:r>
        <w:rPr/>
        <w:t>Értelek, Fáni! Megtettél értem minden tőled telhetőt, és most búcsút mondasz. Jeekie meg én menjünk sétálni! Eszedbe fog jutni ugye, némelykor az a pár hónap, amit együtt töltöttünk a Bonza városban?</w:t>
      </w:r>
    </w:p>
    <w:p>
      <w:pPr>
        <w:pStyle w:val="NormlWeb"/>
        <w:spacing w:before="0" w:after="0"/>
        <w:ind w:firstLine="708"/>
        <w:jc w:val="both"/>
        <w:rPr/>
      </w:pPr>
      <w:r>
        <w:rPr/>
        <w:t xml:space="preserve">– </w:t>
      </w:r>
      <w:r>
        <w:rPr/>
        <w:t>Igen, és te is, ameddig csak élek. Menj gyorsan messzire, mert az asikik nagyon ügyesek a nyomkeresésben. Jó éjszakát barátom, és neked Jeekie, a fortélyosnak, szintén jó éjszakát. Megyek, hogy megmondjam a kapitányaimnak, hogy holnap hajnalban kiszolgáltatlak titeket.</w:t>
      </w:r>
    </w:p>
    <w:p>
      <w:pPr>
        <w:pStyle w:val="NormlWeb"/>
        <w:spacing w:before="0" w:after="0"/>
        <w:ind w:firstLine="708"/>
        <w:jc w:val="both"/>
        <w:rPr/>
      </w:pPr>
      <w:r>
        <w:rPr/>
        <w:t>És aztán szó nélkül eltűnt a szemük elől.</w:t>
      </w:r>
    </w:p>
    <w:p>
      <w:pPr>
        <w:pStyle w:val="NormlWeb"/>
        <w:spacing w:before="0" w:after="0"/>
        <w:ind w:firstLine="708"/>
        <w:jc w:val="both"/>
        <w:rPr/>
      </w:pPr>
      <w:r>
        <w:rPr/>
        <w:t>Közben Jeekie, aki előre tudta a beszélgetés végeredményét, már hozzálátott kevés holmijuk összecsomagolásához, nem feledve az aranyat sem.</w:t>
      </w:r>
    </w:p>
    <w:p>
      <w:pPr>
        <w:pStyle w:val="NormlWeb"/>
        <w:spacing w:before="0" w:after="0"/>
        <w:ind w:firstLine="708"/>
        <w:jc w:val="both"/>
        <w:rPr/>
      </w:pPr>
      <w:r>
        <w:rPr/>
        <w:t xml:space="preserve">– </w:t>
      </w:r>
      <w:r>
        <w:rPr/>
        <w:t>Jöjjön, őrnagy úr! – szólt, egy lándzsát adva a kezébe. Ennek az öreg emberevőnek igaza van, az éjszaka nagyon szép a sétára. Menjünk őrnagy úr, a folyó itt nagyon sekély. Sejtettem, hogy végül nem lesz más lehetőségünk, így a sötétség beállta előtt körülnéztem. Kövesse bátran Jeekiet, mással ne törődjön, csak egy-két percig várjon még, amíg a Bonza átkát kimondom Fánira és az ogulákra, ami egy napon még meglepetéssel fog nekik szolgálni.</w:t>
      </w:r>
    </w:p>
    <w:p>
      <w:pPr>
        <w:pStyle w:val="NormlWeb"/>
        <w:spacing w:before="0" w:after="0"/>
        <w:ind w:firstLine="708"/>
        <w:jc w:val="both"/>
        <w:rPr/>
      </w:pPr>
      <w:r>
        <w:rPr/>
        <w:t>A sötétség ellenére Jeekie nehézség nélkül megtalálta az utat, mert ahogy Fáni helyesen mondta, a bennszülött sohasem felejti el többé azt az utat, amelyen egyszer járt. Gyorsan haladtak egész éjjel, és mikor hajnalodott, már az erdő szélén voltak.</w:t>
      </w:r>
    </w:p>
    <w:p>
      <w:pPr>
        <w:pStyle w:val="NormlWeb"/>
        <w:spacing w:before="0" w:after="0"/>
        <w:ind w:firstLine="708"/>
        <w:jc w:val="both"/>
        <w:rPr/>
      </w:pPr>
      <w:r>
        <w:rPr/>
        <w:t xml:space="preserve">– </w:t>
      </w:r>
      <w:r>
        <w:rPr/>
        <w:t>Jeekie – szólt Alan – mit akarhatott Fáni azzal mondani, hogy fehér emberek vannak itt?</w:t>
      </w:r>
    </w:p>
    <w:p>
      <w:pPr>
        <w:pStyle w:val="NormlWeb"/>
        <w:spacing w:before="0" w:after="0"/>
        <w:ind w:firstLine="708"/>
        <w:jc w:val="both"/>
        <w:rPr/>
      </w:pPr>
      <w:r>
        <w:rPr/>
        <w:t xml:space="preserve">– </w:t>
      </w:r>
      <w:r>
        <w:rPr/>
        <w:t>Nem tudom! Talán csak hazudott, hogy önt megnyugtassa. – Úristen! Hát ez mi volt?</w:t>
      </w:r>
    </w:p>
    <w:p>
      <w:pPr>
        <w:pStyle w:val="NormlWeb"/>
        <w:spacing w:before="0" w:after="0"/>
        <w:ind w:firstLine="708"/>
        <w:jc w:val="both"/>
        <w:rPr/>
      </w:pPr>
      <w:r>
        <w:rPr/>
        <w:t>Mialatt beszélt, távoli puskalövés visszhangja ütötte meg a fülüket.</w:t>
      </w:r>
    </w:p>
    <w:p>
      <w:pPr>
        <w:pStyle w:val="NormlWeb"/>
        <w:spacing w:before="0" w:after="0"/>
        <w:ind w:firstLine="708"/>
        <w:jc w:val="both"/>
        <w:rPr/>
      </w:pPr>
      <w:r>
        <w:rPr/>
        <w:t xml:space="preserve">– </w:t>
      </w:r>
      <w:r>
        <w:rPr/>
        <w:t>Azt hiszem, – szólt Jeekie – hogy a vén emberevő mégsem hazudott. Ez fehér embernek a puskája. Éles dörrenés, füst nélküli lőpor. Csak azt nem értem, hogyan kerülhetett ide. Gyerünk tovább, őrnagy úr!</w:t>
      </w:r>
    </w:p>
    <w:p>
      <w:pPr>
        <w:pStyle w:val="NormlWeb"/>
        <w:spacing w:before="0" w:after="0"/>
        <w:ind w:firstLine="708"/>
        <w:jc w:val="both"/>
        <w:rPr/>
      </w:pPr>
      <w:r>
        <w:rPr/>
        <w:t>Bár nagyon fáradtak voltak, mégis futni kezdtek. Az a remény, hogy újra fehér embert láthatnak, szárnyakat kölcsönzött nekik. Úgy félmérföldnyire megláttak egy embert, aki nagyon óvatosan kerülgette a fákat, valószínű, hogy vadászni indult.</w:t>
      </w:r>
    </w:p>
    <w:p>
      <w:pPr>
        <w:pStyle w:val="NormlWeb"/>
        <w:spacing w:before="0" w:after="0"/>
        <w:ind w:firstLine="708"/>
        <w:jc w:val="both"/>
        <w:rPr/>
      </w:pPr>
      <w:r>
        <w:rPr/>
        <w:t xml:space="preserve">– </w:t>
      </w:r>
      <w:r>
        <w:rPr/>
        <w:t>Fehér ember! – szólt Jeekie, és Alan igent bólintott. Némán és csendben haladtak tovább, mert nem lehetett tudni, mi járatban van ez a fehér vándor. Éppen arra gondoltak, hogy elrejtőznek, amikor egyszerre szemtől-szembe kerültek a fegyveres emberrel. Szokatlan tropikus öltözete és a naptól vörösre lesült arca ellenére, Alan azonnal felismerte.</w:t>
      </w:r>
    </w:p>
    <w:p>
      <w:pPr>
        <w:pStyle w:val="NormlWeb"/>
        <w:spacing w:before="0" w:after="0"/>
        <w:ind w:firstLine="708"/>
        <w:jc w:val="both"/>
        <w:rPr/>
      </w:pPr>
      <w:r>
        <w:rPr/>
        <w:t xml:space="preserve">– </w:t>
      </w:r>
      <w:r>
        <w:rPr/>
        <w:t>Aylward! – kiáltotta – Aylward, ön itt?!</w:t>
      </w:r>
    </w:p>
    <w:p>
      <w:pPr>
        <w:pStyle w:val="NormlWeb"/>
        <w:spacing w:before="0" w:after="0"/>
        <w:ind w:firstLine="708"/>
        <w:jc w:val="both"/>
        <w:rPr/>
      </w:pPr>
      <w:r>
        <w:rPr/>
        <w:t>Aylward megrezzent, rábámult Alanre, és egyszerre megváltozott az arca. Elhagyta szokott nyugodtsága, mint általában, ha valami nagyobb indulat rázta meg. Gonosz arckifejezése gyűlöletet sugárzott. Aztán megreszkettek keskeny ajkai, szeme fölvillant, majd szó nélkül fölkapta a puskáját, és rálőtt Alanre. A golyó nem talált, mert túl magasra célzott. Elszállt Alan feje fölött, és végigszántott a mögötte álló Jeekie haján, aki magasabb volt Alannél.</w:t>
      </w:r>
    </w:p>
    <w:p>
      <w:pPr>
        <w:pStyle w:val="NormlWeb"/>
        <w:spacing w:before="0" w:after="0"/>
        <w:ind w:firstLine="708"/>
        <w:jc w:val="both"/>
        <w:rPr/>
      </w:pPr>
      <w:r>
        <w:rPr/>
        <w:t>A következő pillanatban Jeekie tigrisugrással vetette magát Aylwardra. Az ugrás erejétől elterült a földön.</w:t>
      </w:r>
    </w:p>
    <w:p>
      <w:pPr>
        <w:pStyle w:val="NormlWeb"/>
        <w:spacing w:before="0" w:after="0"/>
        <w:ind w:firstLine="708"/>
        <w:jc w:val="both"/>
        <w:rPr/>
      </w:pPr>
      <w:r>
        <w:rPr/>
        <w:t xml:space="preserve">– </w:t>
      </w:r>
      <w:r>
        <w:rPr/>
        <w:t>Mit tett? – kiáltotta a földühödött Jeekie. – Miért lőtt lyukat ennek a tiszteletreméltó négernek a gyapjába? Sir Robert Aylward báró? Hát én most kitaposom belőled a lelket, te piszkos disznó. Itt nincs rendőrség, ez a törpék erdeje! – és szavait kezdte tettekkel bizonyítani.</w:t>
      </w:r>
    </w:p>
    <w:p>
      <w:pPr>
        <w:pStyle w:val="NormlWeb"/>
        <w:spacing w:before="0" w:after="0"/>
        <w:ind w:firstLine="708"/>
        <w:jc w:val="both"/>
        <w:rPr/>
      </w:pPr>
      <w:r>
        <w:rPr/>
        <w:t xml:space="preserve">– </w:t>
      </w:r>
      <w:r>
        <w:rPr/>
        <w:t>Hagyd Jeekie, vedd el a puskáját és hagyd! – kiáltott Alan, aki eddig csak meglepetten bámult. – Tévedés lehet, hiszen nem lehetett szándékában, hogy meggyilkoljon!</w:t>
      </w:r>
    </w:p>
    <w:p>
      <w:pPr>
        <w:pStyle w:val="NormlWeb"/>
        <w:spacing w:before="0" w:after="0"/>
        <w:ind w:firstLine="708"/>
        <w:jc w:val="both"/>
        <w:rPr/>
      </w:pPr>
      <w:r>
        <w:rPr/>
        <w:t xml:space="preserve">– </w:t>
      </w:r>
      <w:r>
        <w:rPr/>
        <w:t>Hogy mi volt a szándékában azt nem tudom, de hogy a golyója átsétált a hajamon és új választékot csinált nekem, azt tudom, őrnagy úr.</w:t>
      </w:r>
    </w:p>
    <w:p>
      <w:pPr>
        <w:pStyle w:val="NormlWeb"/>
        <w:spacing w:before="0" w:after="0"/>
        <w:ind w:firstLine="708"/>
        <w:jc w:val="both"/>
        <w:rPr/>
      </w:pPr>
      <w:r>
        <w:rPr/>
        <w:t xml:space="preserve">– </w:t>
      </w:r>
      <w:r>
        <w:rPr/>
        <w:t>Hát persze, hogy tévedés volt, Vernon, mert ugye, ön az –, szólt Aylward föltápászkodva. – Nem is csodálom, hogy a szolgája dühbe jött, de valóban, a hirtelen megjelenése úgy megijesztett, hogy elvesztettem az eszemet, és öntudatlanul rálőttem önre. Veszélyes helyen éltünk mi itt, és az idegeim már nem olyan erősek, mint amilyenek voltak.</w:t>
      </w:r>
    </w:p>
    <w:p>
      <w:pPr>
        <w:pStyle w:val="NormlWeb"/>
        <w:spacing w:before="0" w:after="0"/>
        <w:ind w:firstLine="708"/>
        <w:jc w:val="both"/>
        <w:rPr/>
      </w:pPr>
      <w:r>
        <w:rPr/>
        <w:t xml:space="preserve">– </w:t>
      </w:r>
      <w:r>
        <w:rPr/>
        <w:t>Igazán? – szólt Alan. – Majd Jeekie viszi ön helyett a puskáját, sőt úgy gondolom, jobb lesz a pisztolyát is ideadnia. A forró égöv alatt minden parányi súlykülönbség sokat jelent! Különben is az ön kezében a lőfegyver mindig veszedelmet jelentett. Látja, így sokkal kényelmesebb lesz. Egyébként mit ért azon, hogy „mi”?</w:t>
      </w:r>
    </w:p>
    <w:p>
      <w:pPr>
        <w:pStyle w:val="NormlWeb"/>
        <w:spacing w:before="0" w:after="0"/>
        <w:ind w:firstLine="708"/>
        <w:jc w:val="both"/>
        <w:rPr/>
      </w:pPr>
      <w:r>
        <w:rPr/>
        <w:t xml:space="preserve">– </w:t>
      </w:r>
      <w:r>
        <w:rPr/>
        <w:t>Hát Blanchet és magamat értem! – felelte vontatottan.</w:t>
      </w:r>
    </w:p>
    <w:p>
      <w:pPr>
        <w:pStyle w:val="NormlWeb"/>
        <w:spacing w:before="0" w:after="0"/>
        <w:ind w:firstLine="708"/>
        <w:jc w:val="both"/>
        <w:rPr/>
      </w:pPr>
      <w:r>
        <w:rPr/>
        <w:t>Alan szája tátva maradt, térdei meginogtak.</w:t>
      </w:r>
    </w:p>
    <w:p>
      <w:pPr>
        <w:pStyle w:val="NormlWeb"/>
        <w:spacing w:before="0" w:after="0"/>
        <w:ind w:firstLine="708"/>
        <w:jc w:val="both"/>
        <w:rPr/>
      </w:pPr>
      <w:r>
        <w:rPr/>
        <w:t xml:space="preserve">– </w:t>
      </w:r>
      <w:r>
        <w:rPr/>
        <w:t>Blanche és ön! – szólt – azt akarja mondani...</w:t>
      </w:r>
    </w:p>
    <w:p>
      <w:pPr>
        <w:pStyle w:val="NormlWeb"/>
        <w:spacing w:before="0" w:after="0"/>
        <w:ind w:firstLine="708"/>
        <w:jc w:val="both"/>
        <w:rPr/>
      </w:pPr>
      <w:r>
        <w:rPr/>
        <w:t xml:space="preserve">– </w:t>
      </w:r>
      <w:r>
        <w:rPr/>
        <w:t>Egy szót se szóljon többet, őrnagy úr – vágott közbe Jeekie –, egy szót se higgyen el abból, amit ez a ronda disznó beszél. Ha Blanche kisasszony feleségül ment volna hozzá, akkor nem akarta volna önt lelőni, hanem meghívta volna teára, hogy látogassa meg a feleségét, és hogy lássa, mennyire szeretik egymást. Csak menjünk előre, keressük föl Miss Blanchet, és tudjuk meg tőle a valót. Előre Sir Robert Aylward báró, mutassa az utat!</w:t>
      </w:r>
    </w:p>
    <w:p>
      <w:pPr>
        <w:pStyle w:val="NormlWeb"/>
        <w:spacing w:before="0" w:after="0"/>
        <w:ind w:firstLine="708"/>
        <w:jc w:val="both"/>
        <w:rPr/>
      </w:pPr>
      <w:r>
        <w:rPr/>
        <w:t xml:space="preserve">– </w:t>
      </w:r>
      <w:r>
        <w:rPr/>
        <w:t>Nem vagyok hajlandó önt és pimasz szolgáját a tanyámon fogadni – szólt Aylward fogait csikorgatva.</w:t>
      </w:r>
    </w:p>
    <w:p>
      <w:pPr>
        <w:pStyle w:val="NormlWeb"/>
        <w:spacing w:before="0" w:after="0"/>
        <w:ind w:firstLine="708"/>
        <w:jc w:val="both"/>
        <w:rPr/>
      </w:pPr>
      <w:r>
        <w:rPr/>
        <w:t xml:space="preserve">– </w:t>
      </w:r>
      <w:r>
        <w:rPr/>
        <w:t>Ó, ezzel tisztában vagyunk, Sir Robert, de...</w:t>
      </w:r>
    </w:p>
    <w:p>
      <w:pPr>
        <w:pStyle w:val="NormlWeb"/>
        <w:spacing w:before="0" w:after="0"/>
        <w:ind w:firstLine="708"/>
        <w:jc w:val="both"/>
        <w:rPr/>
      </w:pPr>
      <w:r>
        <w:rPr/>
        <w:t xml:space="preserve">– </w:t>
      </w:r>
      <w:r>
        <w:rPr/>
        <w:t>Most már Lord Aylwardnak szólíthat, Vernon őrnagy úr.</w:t>
      </w:r>
    </w:p>
    <w:p>
      <w:pPr>
        <w:pStyle w:val="NormlWeb"/>
        <w:spacing w:before="0" w:after="0"/>
        <w:ind w:firstLine="708"/>
        <w:jc w:val="both"/>
        <w:rPr/>
      </w:pPr>
      <w:r>
        <w:rPr/>
        <w:t xml:space="preserve">– </w:t>
      </w:r>
      <w:r>
        <w:rPr/>
        <w:t>Bocsánatot kérek –, Lord Aylward. Tudtam arról a szándékáról, hogy megvásárolja ezt a címet is, de nem tudtam, hogy már meg is történt. Tehát azt akartam bejelenteni, hogy mindenképpen elmegyünk a tanyájára. Ha szándékunkban valaki meg akarna akadályozni, ne felejtse el, hogy a kezünkben van.</w:t>
      </w:r>
    </w:p>
    <w:p>
      <w:pPr>
        <w:pStyle w:val="NormlWeb"/>
        <w:spacing w:before="0" w:after="0"/>
        <w:ind w:firstLine="708"/>
        <w:jc w:val="both"/>
        <w:rPr/>
      </w:pPr>
      <w:r>
        <w:rPr/>
        <w:t xml:space="preserve">– </w:t>
      </w:r>
      <w:r>
        <w:rPr/>
        <w:t>Igen, nemes Lord – szólt Jeekie meghajtva magát – azt se felejtse el, hogy a majmok igen rossz tanúk, márpedig itt nincs tizenkét igaz ember, aki körülülje a szerencsétlenül elhalálozott főúr hulláját. Mylord, itt nincs aki igazságot mondjon a jogos vagy jogtalan emberölésről! Azért hát előre, mert mi még nem reggeliztünk. Nem, nem arra, erre balra, ahol a tűz pattogását hallom.</w:t>
      </w:r>
    </w:p>
    <w:p>
      <w:pPr>
        <w:pStyle w:val="NormlWeb"/>
        <w:spacing w:before="0" w:after="0"/>
        <w:ind w:firstLine="708"/>
        <w:jc w:val="both"/>
        <w:rPr/>
      </w:pPr>
      <w:r>
        <w:rPr/>
        <w:t>Mivel nem volt más választása, Aylward némán elindult köztük. Elhaladva néhány terebélyes fa mellett, egy tisztásra értek, amelyet Alan rögtön fölismert, és eszébe jutott, hogy itt egy forrás van.</w:t>
      </w:r>
    </w:p>
    <w:p>
      <w:pPr>
        <w:pStyle w:val="NormlWeb"/>
        <w:spacing w:before="0" w:after="0"/>
        <w:ind w:firstLine="708"/>
        <w:jc w:val="both"/>
        <w:rPr/>
      </w:pPr>
      <w:r>
        <w:rPr/>
        <w:t>A tisztáson volt a tábor, nyersfa-palánkkal körülvéve, két sátorból és néhány trópusi fűből és ágakból összetákolt bennszülött kunyhóból állt. A tábor előtt egy alacsony fához kötözve egy néger állt, akit hajviselete alapján Alan a tengerparti törzsekből valónak tartott. Két hatalmas fickó – más törzsből valók – állt mellette, és bőrkorbáccsal kegyetlenül ostorozta.</w:t>
      </w:r>
    </w:p>
    <w:p>
      <w:pPr>
        <w:pStyle w:val="NormlWeb"/>
        <w:spacing w:before="0" w:after="0"/>
        <w:ind w:firstLine="708"/>
        <w:jc w:val="both"/>
        <w:rPr/>
      </w:pPr>
      <w:r>
        <w:rPr/>
        <w:t xml:space="preserve">– </w:t>
      </w:r>
      <w:r>
        <w:rPr/>
        <w:t>Ah – szólt Jeekie – ez hát az a tűz, aminek a pattogását hallottam. Azt hiszem, jobb lesz, ha leállítja a verést, ó irgalmas szívű Lord! Amint látom, a társainak sem tetszik ez a muzsika – és odamutatott azokra a négerekre, akik komor arccal figyeltek.</w:t>
      </w:r>
    </w:p>
    <w:p>
      <w:pPr>
        <w:pStyle w:val="NormlWeb"/>
        <w:spacing w:before="0" w:after="0"/>
        <w:ind w:firstLine="708"/>
        <w:jc w:val="both"/>
        <w:rPr/>
      </w:pPr>
      <w:r>
        <w:rPr/>
        <w:t xml:space="preserve">– </w:t>
      </w:r>
      <w:r>
        <w:rPr/>
        <w:t>Meg kell fegyelmezni –, mormolta Aylward –, ez a fickó megtagadta az engedelmességet.</w:t>
      </w:r>
    </w:p>
    <w:p>
      <w:pPr>
        <w:pStyle w:val="NormlWeb"/>
        <w:spacing w:before="0" w:after="0"/>
        <w:ind w:firstLine="708"/>
        <w:jc w:val="both"/>
        <w:rPr/>
      </w:pPr>
      <w:r>
        <w:rPr/>
        <w:t>Közben Jeekie számukra ismeretlen nyelven odakiáltotta bennszülötteknek. Az ostorozás azonnal megszűnt, a két korbácsos ember eltűnt, míg a többiek Alanhez szaladtak.</w:t>
      </w:r>
    </w:p>
    <w:p>
      <w:pPr>
        <w:pStyle w:val="NormlWeb"/>
        <w:spacing w:before="0" w:after="0"/>
        <w:ind w:firstLine="708"/>
        <w:jc w:val="both"/>
        <w:rPr/>
      </w:pPr>
      <w:r>
        <w:rPr/>
        <w:t xml:space="preserve">– </w:t>
      </w:r>
      <w:r>
        <w:rPr/>
        <w:t>Rendben vagyunk, őrnagy úr – szólt Jeekie vidáman. – Legyen szíves egy percre itt maradni a méltóságos Lorddal! Egyik-másik ezek közül a négerek közül régi barátom, akikkel Ó-Calabarban találkoztam, mialatt utunkra készülődtünk. Egy kis beszédem lesz velük, talán tisztázhatok néhány dolgot...</w:t>
      </w:r>
    </w:p>
    <w:p>
      <w:pPr>
        <w:pStyle w:val="NormlWeb"/>
        <w:spacing w:before="0" w:after="0"/>
        <w:ind w:firstLine="708"/>
        <w:jc w:val="both"/>
        <w:rPr/>
      </w:pPr>
      <w:r>
        <w:rPr/>
        <w:t>Aylward sziszegett valamit a szolgái dolgába való beavatkozás miatt. Jeekie csúnya vigyorgással fordult felé fehér fogait mutogatva.</w:t>
      </w:r>
    </w:p>
    <w:p>
      <w:pPr>
        <w:pStyle w:val="NormlWeb"/>
        <w:spacing w:before="0" w:after="0"/>
        <w:ind w:firstLine="708"/>
        <w:jc w:val="both"/>
        <w:rPr/>
      </w:pPr>
      <w:r>
        <w:rPr/>
        <w:t xml:space="preserve">– </w:t>
      </w:r>
      <w:r>
        <w:rPr/>
        <w:t>Bocsánatot kérek, nagyméltóságú Lord – mondta gúnyosan – maga azt tegye, amit Jeekie parancsol! Jeekie senki Angliában, de errefelé veszettül nagy úr, nagy varázsló, a Kis Bonza pajtása. Emlékszik ugye a Kis Bonzára? Ezek a fickók nagy megtiszteltetésnek tartják, hogy Jeekievel találkozhattak, ezért, őrnagy úr, ha nemes őlordsága meg mer moccanni, legyen szíves golyót röpíteni az agyába. Jeekie lesz a felelős érte, nem ön. Vagy ha ön nem hajlandó, majd visszajövök és elvégzem én a dolgot. Nem hiszem, hogy ezek az emberek sírnának utána.</w:t>
      </w:r>
    </w:p>
    <w:p>
      <w:pPr>
        <w:pStyle w:val="NormlWeb"/>
        <w:spacing w:before="0" w:after="0"/>
        <w:ind w:firstLine="708"/>
        <w:jc w:val="both"/>
        <w:rPr/>
      </w:pPr>
      <w:r>
        <w:rPr/>
        <w:t>Volt valami Jeekie fellépésében, ami megijesztette Aylwardot. Most először vette észre, hogy ennek a négernek mókás beszéde mögött elszánt erő rejtőzik, tettetett gyávasága valójában bátorság, és látszólagos önzése törhetetlen hűséget álcáz. Jobbnak látta tehát, ha Alan mellett marad, aki revolverrel a kezében őrizte. Közben Jeekie az újra megtöltött puskával elindult, és mintegy húszyardnyi távolságban megállt a bennszülöttekkel tárgyalni.</w:t>
      </w:r>
    </w:p>
    <w:p>
      <w:pPr>
        <w:pStyle w:val="NormlWeb"/>
        <w:spacing w:before="0" w:after="0"/>
        <w:ind w:firstLine="708"/>
        <w:jc w:val="both"/>
        <w:rPr/>
      </w:pPr>
      <w:r>
        <w:rPr/>
        <w:t xml:space="preserve">– </w:t>
      </w:r>
      <w:r>
        <w:rPr/>
        <w:t>Sohasem szerettük egymást, Vernon, és be kell vallanom, hogy sohasem hittem volna, hogy eljön az a nap, amikor ön a saját táboromban akar megölni.</w:t>
      </w:r>
    </w:p>
    <w:p>
      <w:pPr>
        <w:pStyle w:val="NormlWeb"/>
        <w:spacing w:before="0" w:after="0"/>
        <w:ind w:firstLine="708"/>
        <w:jc w:val="both"/>
        <w:rPr/>
      </w:pPr>
      <w:r>
        <w:rPr/>
        <w:t xml:space="preserve">– </w:t>
      </w:r>
      <w:r>
        <w:rPr/>
        <w:t>Furcsa – válaszolta Alan –, de éppen ebben a pillanatban támadt nekem is hasonló gondolatom. Soha nem hittem volna, Lord Aylward, hogy ön egy napon le akarjon lőni egy fegyvertelen embert az afrikai őserdőben. Láttam, hogy fölismer, rám céloz és lő. Aztán a másik golyót megkapta volna Jeekie. Ki maradt volna meg az esemény tanújául, Lord Aylward?</w:t>
      </w:r>
    </w:p>
    <w:p>
      <w:pPr>
        <w:pStyle w:val="NormlWeb"/>
        <w:spacing w:before="0" w:after="0"/>
        <w:ind w:firstLine="708"/>
        <w:jc w:val="both"/>
        <w:rPr/>
      </w:pPr>
      <w:r>
        <w:rPr/>
        <w:t>Aylward nem felelt. Alan egy fa alatti hosszúkás friss domborulatot vett észre.</w:t>
      </w:r>
    </w:p>
    <w:p>
      <w:pPr>
        <w:pStyle w:val="NormlWeb"/>
        <w:spacing w:before="0" w:after="0"/>
        <w:ind w:firstLine="708"/>
        <w:jc w:val="both"/>
        <w:rPr/>
      </w:pPr>
      <w:r>
        <w:rPr/>
        <w:t xml:space="preserve">– </w:t>
      </w:r>
      <w:r>
        <w:rPr/>
        <w:t>Ki van ott eltemetve? – kérdezte.</w:t>
      </w:r>
    </w:p>
    <w:p>
      <w:pPr>
        <w:pStyle w:val="NormlWeb"/>
        <w:spacing w:before="0" w:after="0"/>
        <w:ind w:firstLine="708"/>
        <w:jc w:val="both"/>
        <w:rPr/>
      </w:pPr>
      <w:r>
        <w:rPr/>
        <w:t xml:space="preserve">– </w:t>
      </w:r>
      <w:r>
        <w:rPr/>
        <w:t>Találja ki maga! – hangzott a dühös válasz.</w:t>
      </w:r>
    </w:p>
    <w:p>
      <w:pPr>
        <w:pStyle w:val="NormlWeb"/>
        <w:spacing w:before="0" w:after="0"/>
        <w:ind w:firstLine="708"/>
        <w:jc w:val="both"/>
        <w:rPr/>
      </w:pPr>
      <w:r>
        <w:rPr/>
        <w:t>Jeekie és a négerek közt közben folyt a tárgyalás. Összedugták a fejüket, és egyre hangosabbak lettek. Végre mintha valami elhatározásra jutottak volna. Az egyikük hirtelen odarohant és elvágta annak a kötelékeit, aki a fához volt kötve. Most ő is közéjük vánszorgott és sebeit mutogatva belevegyült a társaságba.</w:t>
      </w:r>
    </w:p>
    <w:p>
      <w:pPr>
        <w:pStyle w:val="NormlWeb"/>
        <w:spacing w:before="0" w:after="0"/>
        <w:ind w:firstLine="708"/>
        <w:jc w:val="both"/>
        <w:rPr/>
      </w:pPr>
      <w:r>
        <w:rPr/>
        <w:t>Aztán egyszerre megjelent az a két fickó, akik a korbácsolásban részt vettek, nyolc hozzájuk hasonló alak kíséretében. Katonák lehettek, mert puskáik voltak. A Jeekievel tárgyaló bennszülöttek felé tartottak, akik Alan számítása szerint huszonhárman voltak. Mikor odaértek, Jeekie éppen ajánlatot tett a barátainak, amibe egy kis habozás után beleegyeztek, mert igent bólintottak és kissé széthúzódtak.</w:t>
      </w:r>
    </w:p>
    <w:p>
      <w:pPr>
        <w:pStyle w:val="NormlWeb"/>
        <w:spacing w:before="0" w:after="0"/>
        <w:ind w:firstLine="708"/>
        <w:jc w:val="both"/>
        <w:rPr/>
      </w:pPr>
      <w:r>
        <w:rPr/>
        <w:t>Jeekie előlépett és valamit kérdezett az újonnan érkezőktől, akik erre gúnyos kiáltásokkal feleltek. Jeekie és a barátai hirtelen rájuk vetették magukat és lándzsákkal szúrták, botokkal ütötték, verték őket. Három perc alatt egyetlen lövés nélkül elintéződött minden. Néhányan meghaltak, a többi eldobva puskáját, sebesülten az erdőbe menekült.</w:t>
      </w:r>
    </w:p>
    <w:p>
      <w:pPr>
        <w:pStyle w:val="NormlWeb"/>
        <w:spacing w:before="0" w:after="0"/>
        <w:ind w:firstLine="708"/>
        <w:jc w:val="both"/>
        <w:rPr/>
      </w:pPr>
      <w:r>
        <w:rPr/>
        <w:t>A győztesek örömrivalgással ünnepeltek, majd a holttesteket a sűrű bozótba vitték, és az eldobált fegyvereket pedig összeszedték. Jeekievel az élükön – véres lándzsáikat rázogatva – Alan és Aylward felé tartottak. Alan riadtan állt ott, nem értette a dolgot. Aylward halottsápadt lett és így szólt Jeekiehez:</w:t>
      </w:r>
    </w:p>
    <w:p>
      <w:pPr>
        <w:pStyle w:val="NormlWeb"/>
        <w:spacing w:before="0" w:after="0"/>
        <w:ind w:firstLine="708"/>
        <w:jc w:val="both"/>
        <w:rPr/>
      </w:pPr>
      <w:r>
        <w:rPr/>
        <w:t xml:space="preserve">– </w:t>
      </w:r>
      <w:r>
        <w:rPr/>
        <w:t>Azt hiszem, azért jössz, hogy engem is meggyilkolj, te fekete gazember!</w:t>
      </w:r>
    </w:p>
    <w:p>
      <w:pPr>
        <w:pStyle w:val="NormlWeb"/>
        <w:spacing w:before="0" w:after="0"/>
        <w:ind w:firstLine="708"/>
        <w:jc w:val="both"/>
        <w:rPr/>
      </w:pPr>
      <w:r>
        <w:rPr/>
        <w:t xml:space="preserve">– </w:t>
      </w:r>
      <w:r>
        <w:rPr/>
        <w:t>Ó nem, kegyelmes Lord – felelte Jeekie udvariasan egyelőre nem. Egyébként is helytelen szót méltóztatott használni, mi nem gyilkolunk, csak ítéletet hajtunk végre, ahogy ön tette jónéhány szegény feketével ezek közül – és rámutatott barátaira. – Meg aztán a szent fehér embert nem szabad megölni! A fekete nem számít, jut is marad is belőle elég. Azt hiszem, most legjobb lesz mindnyájunknak, ha meglátogatjuk Blanche kisasszonyt. Jön ön is, mylord, de előbb hátrakötöm a kezeit. Ha meg akarja vakarni a fejét, csak szóljon nekem. Tudja, viszonzásul, ma reggel ön is megvakarta a fejemet.</w:t>
      </w:r>
    </w:p>
    <w:p>
      <w:pPr>
        <w:pStyle w:val="NormlWeb"/>
        <w:spacing w:before="0" w:after="0"/>
        <w:ind w:firstLine="708"/>
        <w:jc w:val="both"/>
        <w:rPr/>
      </w:pPr>
      <w:r>
        <w:rPr/>
        <w:t>Intésére néhány bennszülött nekiugrott Aylwardnak és hátrakötötte a kezeit.</w:t>
      </w:r>
    </w:p>
    <w:p>
      <w:pPr>
        <w:pStyle w:val="NormlWeb"/>
        <w:spacing w:before="0" w:after="0"/>
        <w:ind w:firstLine="708"/>
        <w:jc w:val="both"/>
        <w:rPr/>
      </w:pPr>
      <w:r>
        <w:rPr/>
        <w:t>Bementek a tábor területére, át a V-alakú fából készített szűk kapun, a sátrak felé.</w:t>
      </w:r>
    </w:p>
    <w:p>
      <w:pPr>
        <w:pStyle w:val="NormlWeb"/>
        <w:spacing w:before="0" w:after="0"/>
        <w:ind w:firstLine="708"/>
        <w:jc w:val="both"/>
        <w:rPr/>
      </w:pPr>
      <w:r>
        <w:rPr/>
        <w:t>Alan közben rettenetes kínokat állt ki. Egy kép derengett kábult agyában. Ismét ott látta magát a kincses házban, és lepergett előtte akkori látomása...</w:t>
      </w:r>
    </w:p>
    <w:p>
      <w:pPr>
        <w:pStyle w:val="NormlWeb"/>
        <w:spacing w:before="0" w:after="0"/>
        <w:ind w:firstLine="708"/>
        <w:jc w:val="both"/>
        <w:rPr/>
      </w:pPr>
      <w:r>
        <w:rPr/>
        <w:t>Aztán az egyik sátorajtó megnyílt és a látomás megelevenedett.</w:t>
      </w:r>
    </w:p>
    <w:p>
      <w:pPr>
        <w:pStyle w:val="NormlWeb"/>
        <w:spacing w:before="0" w:after="0"/>
        <w:ind w:firstLine="708"/>
        <w:jc w:val="both"/>
        <w:rPr/>
      </w:pPr>
      <w:r>
        <w:rPr/>
        <w:t>A halottsápadt Blanche ült ott és sírt. Mikor Alan belépett a sátorba, a lány fölugrott és fölkapva a mellette heverő pisztolyt, a keblére szorította. Amikor felismerte őt, a pisztoly kihullott elernyedt kezéből és elájult.</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Tizenkilencedik fejezet</w:t>
      </w:r>
    </w:p>
    <w:p>
      <w:pPr>
        <w:pStyle w:val="NormlWeb"/>
        <w:spacing w:before="0" w:after="0"/>
        <w:jc w:val="center"/>
        <w:rPr/>
      </w:pPr>
      <w:r>
        <w:rPr/>
      </w:r>
    </w:p>
    <w:p>
      <w:pPr>
        <w:pStyle w:val="NormlWeb"/>
        <w:spacing w:before="0" w:after="0"/>
        <w:jc w:val="center"/>
        <w:rPr>
          <w:bCs/>
        </w:rPr>
      </w:pPr>
      <w:r>
        <w:rPr>
          <w:bCs/>
        </w:rPr>
        <w:t>KÉT BAGOLY</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mikor Blanche magához tért, Alan ült mellette az ágyon és fogta a kezét.</w:t>
      </w:r>
    </w:p>
    <w:p>
      <w:pPr>
        <w:pStyle w:val="NormlWeb"/>
        <w:spacing w:before="0" w:after="0"/>
        <w:ind w:firstLine="708"/>
        <w:jc w:val="both"/>
        <w:rPr/>
      </w:pPr>
      <w:r>
        <w:rPr/>
        <w:t xml:space="preserve">– </w:t>
      </w:r>
      <w:r>
        <w:rPr/>
        <w:t>Blanche, mondd el, mi történt! – szólt Alan.</w:t>
      </w:r>
    </w:p>
    <w:p>
      <w:pPr>
        <w:pStyle w:val="NormlWeb"/>
        <w:spacing w:before="0" w:after="0"/>
        <w:ind w:firstLine="708"/>
        <w:jc w:val="both"/>
        <w:rPr/>
      </w:pPr>
      <w:r>
        <w:rPr/>
        <w:t>A lány lassan, egyenletes hangon kezdett el beszélni:</w:t>
      </w:r>
    </w:p>
    <w:p>
      <w:pPr>
        <w:pStyle w:val="NormlWeb"/>
        <w:spacing w:before="0" w:after="0"/>
        <w:ind w:firstLine="708"/>
        <w:jc w:val="both"/>
        <w:rPr/>
      </w:pPr>
      <w:r>
        <w:rPr/>
        <w:t xml:space="preserve">– </w:t>
      </w:r>
      <w:r>
        <w:rPr/>
        <w:t>Miután elmentél, drágám, egy-két hónapig minden rendben ment. Aztán kitört a botrány a Szahara Részvénytársaság körül. Eleinte csak rossz hírek szállingóztak, mire a részvények értéke is kezdett zuhanni. A nagybátyám tízezrével, százezrével vásárolta őket, hogy az árakat fenntartsa, mert már fenyegetőzések hangzottak ellene, de hát persze akkor még nem tudta, hogy Lord Aylward – ja igaz, elfelejtettem megemlíteni, hogy közben valamiféle Lord lett belőle – hogy éppen ő volt az, aki titokban a nagy eladásokat eszközölte.</w:t>
      </w:r>
    </w:p>
    <w:p>
      <w:pPr>
        <w:pStyle w:val="NormlWeb"/>
        <w:spacing w:before="0" w:after="0"/>
        <w:ind w:firstLine="708"/>
        <w:jc w:val="both"/>
        <w:rPr/>
      </w:pPr>
      <w:r>
        <w:rPr/>
        <w:t xml:space="preserve">– </w:t>
      </w:r>
      <w:r>
        <w:rPr/>
        <w:t>Azután a török kormány az angol követség által a nyilvánosságra hozta, hogy nem ismeri el az engedélylevél hitelességét, ami úgy látszik, valóban hamisítvány, és amit csakugyan maga a nagybátyám csináltatott Isztambulban. Ez persze rettenetes csapás volt. A nagybátyámat bíróság elé akarták állítani, de mielőtt ez megtörtént volna, szívszélhűdés érte és meghalt. Én mellette voltam egész idő alatt. Folyton azt hajtogatta, hogy azt az aranyálarcot látja, amelyet Jeekie Kis Bonzának nevez.</w:t>
      </w:r>
    </w:p>
    <w:p>
      <w:pPr>
        <w:pStyle w:val="NormlWeb"/>
        <w:spacing w:before="0" w:after="0"/>
        <w:ind w:firstLine="708"/>
        <w:jc w:val="both"/>
        <w:rPr/>
      </w:pPr>
      <w:r>
        <w:rPr/>
        <w:t xml:space="preserve">– </w:t>
      </w:r>
      <w:r>
        <w:rPr/>
        <w:t xml:space="preserve">Nagyon szép temetése volt, sokan eljöttek, mert a környéken még nem ismerték a bűnét. A végrendelet felbontása után megtudtam, hogy reám hagyta minden vagyonát, de Lord Aylwardot nevezte ki gyámomnak huszonöt éves koromig, atyám végrendelete értelmében. Ne kényszeríts rá Alan, hogy leírjam, hogyan viselkedett velem szemben. Az örökségből nem is maradt, minden elveszett, majdnem az én egész vagyonom is ráment. Nagybátyám kétségbeesésében meghamisította az aláírásomat, hogy a Szahara-részvényeket fedezhesse. A megmaradt ötezer fontomra sikerült kétezer font kölcsönt felvennem az ügyvédtől. Ehhez a pénzhez nem tudott a nagybátyám </w:t>
      </w:r>
      <w:r>
        <w:rPr>
          <w:iCs/>
        </w:rPr>
        <w:t>hozzáférni</w:t>
      </w:r>
      <w:r>
        <w:rPr/>
        <w:t xml:space="preserve"> és ezzel a kétezer fonttal jöttem utánad, hogy megkeresselek.</w:t>
      </w:r>
    </w:p>
    <w:p>
      <w:pPr>
        <w:pStyle w:val="NormlWeb"/>
        <w:spacing w:before="0" w:after="0"/>
        <w:ind w:firstLine="708"/>
        <w:jc w:val="both"/>
        <w:rPr/>
      </w:pPr>
      <w:r>
        <w:rPr/>
        <w:t xml:space="preserve">– </w:t>
      </w:r>
      <w:r>
        <w:rPr/>
        <w:t>Alan, a tragédia ott kezdődött, hogy Lord Aylward utánam jött. Ő gazdag, azt mondják, nagyon gazdag maradt, míg mindenki más tönkrement. Utánam jött, mert fejébe vette, hogy feleségül vesz, na meg, mert Angliában egy ideig nem lenne biztonságban.</w:t>
      </w:r>
    </w:p>
    <w:p>
      <w:pPr>
        <w:pStyle w:val="NormlWeb"/>
        <w:spacing w:before="0" w:after="0"/>
        <w:ind w:firstLine="708"/>
        <w:jc w:val="both"/>
        <w:rPr/>
      </w:pPr>
      <w:r>
        <w:rPr/>
        <w:t xml:space="preserve">– </w:t>
      </w:r>
      <w:r>
        <w:rPr/>
        <w:t>Hosszú volna mindent elbeszélnem, legyen elég annyi, hogy végre eljutottam idáig huszonöt szolgámmal és Snellel, a komornámmal. Aztán mind a ketten betegek lettünk, valami rettenetes lázban feküdtünk! Ha ezek a jó feketék nincsenek, bele is halok. Olyan gondosan ápoltak, hogy fölépültem; szegény Snell azonban belehalt. Ő az, akit pár napja oda a fa alá eltemettek.</w:t>
      </w:r>
    </w:p>
    <w:p>
      <w:pPr>
        <w:pStyle w:val="NormlWeb"/>
        <w:spacing w:before="0" w:after="0"/>
        <w:ind w:firstLine="708"/>
        <w:jc w:val="both"/>
        <w:rPr/>
      </w:pPr>
      <w:r>
        <w:rPr/>
        <w:t xml:space="preserve">– </w:t>
      </w:r>
      <w:r>
        <w:rPr/>
        <w:t>Egyszer csak megjelent Lord Aylward tizenkét katonával és néhány teherhordóval, akik azóta, úgy tudom, megszöktek. A többit sejtheted! Azt követelte az embereimtől, hogy szállítsanak el valahová, azt hiszem, a tengerpartra, de ezek hűek maradtak hozzám, és nem engedelmeskedtek neki. Akkor rájuk uszította a katonáit, és elkezdett velük kegyetlenkedni. Néhányat agyonlőttek közülük, megkorbácsolták őket, éppen most is hallottam, hogyan vertek egyet. A szegény emberek tudomásomra hozták, hogy nem bírják már tovább, engedelmeskedniük kell a parancsainak.</w:t>
      </w:r>
    </w:p>
    <w:p>
      <w:pPr>
        <w:pStyle w:val="NormlWeb"/>
        <w:spacing w:before="0" w:after="0"/>
        <w:ind w:firstLine="708"/>
        <w:jc w:val="both"/>
        <w:rPr/>
      </w:pPr>
      <w:r>
        <w:rPr/>
        <w:t xml:space="preserve">– </w:t>
      </w:r>
      <w:r>
        <w:rPr/>
        <w:t>Így aztán, mivel elvesztettem minden reményemet és tehetetlenné váltam, elhatároztam, hogy megölöm magamat. Hittem, hogy Isten meg fog nekem bocsátani, és hogy találkozom veled a túlvilágon. Jobbnak tartottam a halált, minthogy ennek az embernek a hatalmába kerüljek. Azt hittem, hogy most rám akar törni, és ezért meg akartam ölni magamat.</w:t>
      </w:r>
    </w:p>
    <w:p>
      <w:pPr>
        <w:pStyle w:val="NormlWeb"/>
        <w:spacing w:before="0" w:after="0"/>
        <w:ind w:firstLine="708"/>
        <w:jc w:val="both"/>
        <w:rPr/>
      </w:pPr>
      <w:r>
        <w:rPr/>
        <w:t xml:space="preserve">– </w:t>
      </w:r>
      <w:r>
        <w:rPr>
          <w:iCs/>
        </w:rPr>
        <w:t>Ez a</w:t>
      </w:r>
      <w:r>
        <w:rPr/>
        <w:t xml:space="preserve"> történet. Tudtam, hogy hová mentél, és a térképem is megvolt. Küldd el előlem ezt az embert, Alan, mert látni se bírom! Megértenél, ha mindent tudnál!</w:t>
      </w:r>
    </w:p>
    <w:p>
      <w:pPr>
        <w:pStyle w:val="NormlWeb"/>
        <w:spacing w:before="0" w:after="0"/>
        <w:ind w:firstLine="708"/>
        <w:jc w:val="both"/>
        <w:rPr/>
      </w:pPr>
      <w:r>
        <w:rPr/>
        <w:t>Alan Aylwardhoz fordult, és megkérdezte, hogy mit szól mindezekhez.</w:t>
      </w:r>
    </w:p>
    <w:p>
      <w:pPr>
        <w:pStyle w:val="NormlWeb"/>
        <w:spacing w:before="0" w:after="0"/>
        <w:ind w:firstLine="708"/>
        <w:jc w:val="both"/>
        <w:rPr/>
      </w:pPr>
      <w:r>
        <w:rPr/>
        <w:t xml:space="preserve">– </w:t>
      </w:r>
      <w:r>
        <w:rPr/>
        <w:t>Azt mondom, Vernon, hogy ügyes szövevénye a hazugságoknak és az igazságnak. Igaz, hogy unokatestvéréről, Champers-Haswellről kiderült valami ocsmányság. Először is, úgy látszik, hogy hamisíttatott egy engedélyt a szultán aláírásával, de én erről mindaddig nem tudtam, míg a hivatalos nyilatkozat meg nem történt. Az is igaz, hogy a leleplezéstől való félelmében elvesztette a fejét, és abban a kísérletében, hogy a Szahara-részvényeket megmentse, elvesztette nemcsak a maga, de Miss Champers vagyonát is. Azt is elismerem, hogy rendes úton eladtam sokszázezer Szahara-részvényt, mert elhatároztam, hogy visszavonulok az üzleti élettől. Azt is elismerem, amit ön különben régen tud, hogy nagyon vonzódtam Miss Champershez, és el akartam venni feleségül. Miért is ne tehettem volna ezt én, aki gazdagságot nyújthattam volna egy olyan hölgynek, akiről kiderült, hogy alig maradt valami vagyona!</w:t>
      </w:r>
    </w:p>
    <w:p>
      <w:pPr>
        <w:pStyle w:val="NormlWeb"/>
        <w:spacing w:before="0" w:after="0"/>
        <w:ind w:firstLine="708"/>
        <w:jc w:val="both"/>
        <w:rPr/>
      </w:pPr>
      <w:r>
        <w:rPr/>
        <w:t xml:space="preserve">– </w:t>
      </w:r>
      <w:r>
        <w:rPr/>
        <w:t>Miután ő titokban nekivágott ennek az őrült afrikai útnak, a gyámi tisztem és érzelmeim arra késztettek, hogy ide is kövessem. Éppen a betegségéből épült fel, mikor ideértem. És mivel ő kezdett el erről beszélni, védelmemül kénytelen vagyok kijelenteni, hogy ami köztünk történt, az mind az ő beleegyezésével és bátorítására történt. Természetesen csak azokra az apró, érzelmes kedvességekre gondolok, amik házasulandó párok között vannak.</w:t>
      </w:r>
    </w:p>
    <w:p>
      <w:pPr>
        <w:pStyle w:val="NormlWeb"/>
        <w:spacing w:before="0" w:after="0"/>
        <w:ind w:firstLine="708"/>
        <w:jc w:val="both"/>
        <w:rPr/>
      </w:pPr>
      <w:r>
        <w:rPr/>
        <w:t>Erre a mondatra Blanche felsóhajtott és hátradőlt a párnáira. Alan néma maradt, csak az ajka fehéredet el. Jeekie pedig kidugta fejét a sátor nyílásán, és fölnézett az égre.</w:t>
      </w:r>
    </w:p>
    <w:p>
      <w:pPr>
        <w:pStyle w:val="NormlWeb"/>
        <w:spacing w:before="0" w:after="0"/>
        <w:ind w:firstLine="708"/>
        <w:jc w:val="both"/>
        <w:rPr/>
      </w:pPr>
      <w:r>
        <w:rPr/>
        <w:t xml:space="preserve">– </w:t>
      </w:r>
      <w:r>
        <w:rPr/>
        <w:t>Jeekie, mit csinálsz? – kérdezte Alan ingerülten.</w:t>
      </w:r>
    </w:p>
    <w:p>
      <w:pPr>
        <w:pStyle w:val="NormlWeb"/>
        <w:spacing w:before="0" w:after="0"/>
        <w:ind w:firstLine="708"/>
        <w:jc w:val="both"/>
        <w:rPr/>
      </w:pPr>
      <w:r>
        <w:rPr/>
        <w:t xml:space="preserve">– </w:t>
      </w:r>
      <w:r>
        <w:rPr/>
        <w:t>Azt hiszem, friss levegőre van szükségem, őrnagy úr, és azt is vizsgálom, nem szakad-e le az ég. Úgy tudom, ettől lehet tartani, ha valaki rettenetesen nagyot hazudik! Folytassa, kérem ó lordok Lordja, mert Jeekie már nagyon szeretne reggelizni!</w:t>
      </w:r>
    </w:p>
    <w:p>
      <w:pPr>
        <w:pStyle w:val="NormlWeb"/>
        <w:spacing w:before="0" w:after="0"/>
        <w:ind w:firstLine="708"/>
        <w:jc w:val="both"/>
        <w:rPr/>
      </w:pPr>
      <w:r>
        <w:rPr/>
        <w:t xml:space="preserve">– </w:t>
      </w:r>
      <w:r>
        <w:rPr/>
        <w:t>Ami Miss Champers két szolgájának agyonlövetését és néhány másiknak a megkorbácsolását illeti, ezek jogos büntetései voltak a lázongásnak – folytatta Aylward. – Feltétlenül szükségesnek láttam, hogy visszaszállítsuk a kisasszonyt a partvidékre, mert rájöttem, hogy az emberei meg akarnak szökni, s mivel csábították az én embereimet is, szigorú rendszabályokhoz kellett nyúlnom!</w:t>
      </w:r>
    </w:p>
    <w:p>
      <w:pPr>
        <w:pStyle w:val="NormlWeb"/>
        <w:spacing w:before="0" w:after="0"/>
        <w:ind w:firstLine="708"/>
        <w:jc w:val="both"/>
        <w:rPr/>
      </w:pPr>
      <w:r>
        <w:rPr/>
        <w:t xml:space="preserve">– </w:t>
      </w:r>
      <w:r>
        <w:rPr/>
        <w:t>Most már bizonyos, hogy leszakad az ég – szólt Jeekie –, vagy valami más rettenetes dolog fog történni.</w:t>
      </w:r>
    </w:p>
    <w:p>
      <w:pPr>
        <w:pStyle w:val="NormlWeb"/>
        <w:spacing w:before="0" w:after="0"/>
        <w:ind w:firstLine="708"/>
        <w:jc w:val="both"/>
        <w:rPr/>
      </w:pPr>
      <w:r>
        <w:rPr/>
        <w:t xml:space="preserve">– </w:t>
      </w:r>
      <w:r>
        <w:rPr/>
        <w:t>Még csak azt kívánom megjegyezni, Vernon őrnagy úr, hogy – hacsak addig félre nem állít az útból – mihelyt újra civilizált területre érünk, azonnal feljelentést teszek ön ellen és Jeekie ellen az embereim legyilkolása miatt, amiért, remélem, hogy az akasztófán fogom látni magukat. Addig is a legnagyobb örömmel felbontom eljegyzésemet Miss Champersszel, amit ő, bármit is mondott önnek Angliában, itt igen nagy örömmel fogadott. Mert hát itt Afrikában vagyunk, és úgy hallottam, ez alatt az éghajlat alatt az érzelmek gyakran változnak, a jellem pedig megromlik.</w:t>
      </w:r>
    </w:p>
    <w:p>
      <w:pPr>
        <w:pStyle w:val="NormlWeb"/>
        <w:spacing w:before="0" w:after="0"/>
        <w:ind w:firstLine="708"/>
        <w:jc w:val="both"/>
        <w:rPr/>
      </w:pPr>
      <w:r>
        <w:rPr/>
        <w:t xml:space="preserve">– </w:t>
      </w:r>
      <w:r>
        <w:rPr/>
        <w:t>Helyes, helyes – kiáltott fél Jeekie –, végre-valahára valami igazat is mondott – persze csak véletlenül, ahogy a vak tyúk is talál szemet!</w:t>
      </w:r>
    </w:p>
    <w:p>
      <w:pPr>
        <w:pStyle w:val="NormlWeb"/>
        <w:spacing w:before="0" w:after="0"/>
        <w:ind w:firstLine="708"/>
        <w:jc w:val="both"/>
        <w:rPr/>
      </w:pPr>
      <w:r>
        <w:rPr/>
        <w:t xml:space="preserve">– </w:t>
      </w:r>
      <w:r>
        <w:rPr/>
        <w:t>Tartsd a szádat, Jeekie – szólt Alan. – Nincs szándékomban önt megölni, Lord Aylward, sem bántani...</w:t>
      </w:r>
    </w:p>
    <w:p>
      <w:pPr>
        <w:pStyle w:val="NormlWeb"/>
        <w:spacing w:before="0" w:after="0"/>
        <w:ind w:firstLine="708"/>
        <w:jc w:val="both"/>
        <w:rPr/>
      </w:pPr>
      <w:r>
        <w:rPr/>
        <w:t xml:space="preserve">– </w:t>
      </w:r>
      <w:r>
        <w:rPr/>
        <w:t>Nekem sincs – vágott közbe Jeekie –, csak a lordságod javát fogom szolgálni, csak az ön előnyét fogom nézni! Ugyan mi is Jeekie, hogy meg merjen bántani egy angol arisztokratát?</w:t>
      </w:r>
    </w:p>
    <w:p>
      <w:pPr>
        <w:pStyle w:val="NormlWeb"/>
        <w:spacing w:before="0" w:after="0"/>
        <w:ind w:firstLine="708"/>
        <w:jc w:val="both"/>
        <w:rPr/>
      </w:pPr>
      <w:r>
        <w:rPr/>
        <w:t xml:space="preserve">– </w:t>
      </w:r>
      <w:r>
        <w:rPr/>
        <w:t>Az a szándékom, hogy megakadályozzam abban, hogy Miss Champers továbbra is kénytelen legyen az ön sértegetéseit hallgatni – folytatta Alan –, és biztosítani akarom magunkat a felől, hogy véletlenül se süljön el úgy a puskája, mint ma reggel. Ezért, Lord Aylward, őrizet alatt fogom önt tartani. Vidd őt Jeekie a sátrába, és állíts mellé őrt!</w:t>
      </w:r>
    </w:p>
    <w:p>
      <w:pPr>
        <w:pStyle w:val="NormlWeb"/>
        <w:spacing w:before="0" w:after="0"/>
        <w:ind w:firstLine="708"/>
        <w:jc w:val="both"/>
        <w:rPr/>
      </w:pPr>
      <w:r>
        <w:rPr/>
        <w:t xml:space="preserve">– </w:t>
      </w:r>
      <w:r>
        <w:rPr/>
        <w:t>Nagyon szívesen, őrnagy úr. Jobbra át, induljon Mylord, és pedig gyorsan, ha szabad kérnem, mert a szegény Jeekie, aki ugyan csak közönséges ember, nem akarja a fekete kezét beszennyezni az ön érintésével.</w:t>
      </w:r>
    </w:p>
    <w:p>
      <w:pPr>
        <w:pStyle w:val="NormlWeb"/>
        <w:spacing w:before="0" w:after="0"/>
        <w:ind w:firstLine="708"/>
        <w:jc w:val="both"/>
        <w:rPr/>
      </w:pPr>
      <w:r>
        <w:rPr/>
        <w:t>Aylward engedelmeskedett, de a sátorajtóban megállt, és megfordulva gonosz pillantást vetett Alanre.</w:t>
      </w:r>
    </w:p>
    <w:p>
      <w:pPr>
        <w:pStyle w:val="NormlWeb"/>
        <w:spacing w:before="0" w:after="0"/>
        <w:ind w:firstLine="708"/>
        <w:jc w:val="both"/>
        <w:rPr/>
      </w:pPr>
      <w:r>
        <w:rPr/>
        <w:t xml:space="preserve">– </w:t>
      </w:r>
      <w:r>
        <w:rPr/>
        <w:t>Ebben a pillanatban a szerencse ön mellé szegődött, Vernon őrnagy – mondta –, de okosan teszi, ha észben tartja, hogy velem nem veheti föl a versenyt. A szerencse tudom, hogy újra felém fordul, és akkor vigyázhat magára, mert én nagyon gonosz ellenség vagyok.</w:t>
      </w:r>
    </w:p>
    <w:p>
      <w:pPr>
        <w:pStyle w:val="NormlWeb"/>
        <w:spacing w:before="0" w:after="0"/>
        <w:ind w:firstLine="708"/>
        <w:jc w:val="both"/>
        <w:rPr/>
      </w:pPr>
      <w:r>
        <w:rPr/>
        <w:t xml:space="preserve">– </w:t>
      </w:r>
      <w:r>
        <w:rPr/>
        <w:t>Nem tudom miért – kiáltott Blanche –, de az az érzésem, hogy bár sem Alan, sem én az ujjunkat sem fogjuk ön ellen emelni, mégis... Jusson eszébe, mit mondtam önnek hónapokkal ezelőtt, mikor megharagudott, mert kosarat adtam. Az most beteljesedik, Lord Aylward!</w:t>
      </w:r>
    </w:p>
    <w:p>
      <w:pPr>
        <w:pStyle w:val="NormlWeb"/>
        <w:spacing w:before="0" w:after="0"/>
        <w:ind w:firstLine="708"/>
        <w:jc w:val="both"/>
        <w:rPr/>
      </w:pPr>
      <w:r>
        <w:rPr/>
        <w:t>S azzal hátat fordított neki és ez volt az utolsó eset, hogy őt látták.</w:t>
      </w:r>
    </w:p>
    <w:p>
      <w:pPr>
        <w:pStyle w:val="NormlWeb"/>
        <w:spacing w:before="0" w:after="0"/>
        <w:ind w:firstLine="708"/>
        <w:jc w:val="both"/>
        <w:rPr/>
      </w:pPr>
      <w:r>
        <w:rPr/>
        <w:t>A remegő lány ráhajtotta a fejét szerelmese vállára, és szemében örömkönnyekkel kezdte részletesen elmondani mindazt, ami történt, amikor egyszerre csak hangos köhintés hallatszott a sátorajtó elől.</w:t>
      </w:r>
    </w:p>
    <w:p>
      <w:pPr>
        <w:pStyle w:val="NormlWeb"/>
        <w:spacing w:before="0" w:after="0"/>
        <w:ind w:firstLine="708"/>
        <w:jc w:val="both"/>
        <w:rPr/>
      </w:pPr>
      <w:r>
        <w:rPr/>
        <w:t xml:space="preserve">– </w:t>
      </w:r>
      <w:r>
        <w:rPr/>
        <w:t>Mi a baj megint ? – kérdezte ingerülten.</w:t>
      </w:r>
    </w:p>
    <w:p>
      <w:pPr>
        <w:pStyle w:val="NormlWeb"/>
        <w:spacing w:before="0" w:after="0"/>
        <w:ind w:firstLine="708"/>
        <w:jc w:val="both"/>
        <w:rPr/>
      </w:pPr>
      <w:r>
        <w:rPr/>
        <w:t xml:space="preserve">– </w:t>
      </w:r>
      <w:r>
        <w:rPr/>
        <w:t>Hozom a reggelit, őrnagy úr. Őlordságának nagyszerű készletei vannak, kölcsönvettem belőle. Tessék, jó forró kávé, füstölt hering, sült szalonna, kitűnő dániai vaj, és finom kétszersült.</w:t>
      </w:r>
    </w:p>
    <w:p>
      <w:pPr>
        <w:pStyle w:val="NormlWeb"/>
        <w:spacing w:before="0" w:after="0"/>
        <w:ind w:firstLine="708"/>
        <w:jc w:val="both"/>
        <w:rPr/>
      </w:pPr>
      <w:r>
        <w:rPr/>
        <w:t xml:space="preserve">– </w:t>
      </w:r>
      <w:r>
        <w:rPr/>
        <w:t>Pompás! – szólt Alan, de Jeekie nem mozdult.</w:t>
      </w:r>
    </w:p>
    <w:p>
      <w:pPr>
        <w:pStyle w:val="NormlWeb"/>
        <w:spacing w:before="0" w:after="0"/>
        <w:ind w:firstLine="708"/>
        <w:jc w:val="both"/>
        <w:rPr/>
      </w:pPr>
      <w:r>
        <w:rPr/>
        <w:t xml:space="preserve">– </w:t>
      </w:r>
      <w:r>
        <w:rPr/>
        <w:t>Nos, mi van még?</w:t>
      </w:r>
    </w:p>
    <w:p>
      <w:pPr>
        <w:pStyle w:val="NormlWeb"/>
        <w:spacing w:before="0" w:after="0"/>
        <w:ind w:firstLine="708"/>
        <w:jc w:val="both"/>
        <w:rPr/>
      </w:pPr>
      <w:r>
        <w:rPr/>
        <w:t xml:space="preserve">– </w:t>
      </w:r>
      <w:r>
        <w:rPr/>
        <w:t>Baj lesz, őrnagy úr, nagy baj. Mindjárt tudtam, hogy le fog szakadni az ég azok miatt a hazugságok miatt!</w:t>
      </w:r>
    </w:p>
    <w:p>
      <w:pPr>
        <w:pStyle w:val="NormlWeb"/>
        <w:spacing w:before="0" w:after="0"/>
        <w:ind w:firstLine="708"/>
        <w:jc w:val="both"/>
        <w:rPr/>
      </w:pPr>
      <w:r>
        <w:rPr/>
        <w:t xml:space="preserve">– </w:t>
      </w:r>
      <w:r>
        <w:rPr/>
        <w:t>Mit akarsz ezzel mondani, Jeekie?</w:t>
      </w:r>
    </w:p>
    <w:p>
      <w:pPr>
        <w:pStyle w:val="NormlWeb"/>
        <w:spacing w:before="0" w:after="0"/>
        <w:ind w:firstLine="708"/>
        <w:jc w:val="both"/>
        <w:rPr/>
      </w:pPr>
      <w:r>
        <w:rPr/>
        <w:t xml:space="preserve">– </w:t>
      </w:r>
      <w:r>
        <w:rPr/>
        <w:t>Azt, hogy az asikik a tanyánk körül szaglásznak. Az egyik néger, aki vízért ment ki, meglátta őket. Azt hiszem, hogy azok a szökött katonák is a kezükbe kerültek és akkor már végük is van!</w:t>
      </w:r>
    </w:p>
    <w:p>
      <w:pPr>
        <w:pStyle w:val="NormlWeb"/>
        <w:spacing w:before="0" w:after="0"/>
        <w:ind w:firstLine="708"/>
        <w:jc w:val="both"/>
        <w:rPr/>
      </w:pPr>
      <w:r>
        <w:rPr/>
        <w:t>Alan izgatottan ugrott föl; boldogságában egészen megfeledkezett az asikikről.</w:t>
      </w:r>
    </w:p>
    <w:p>
      <w:pPr>
        <w:pStyle w:val="NormlWeb"/>
        <w:spacing w:before="0" w:after="0"/>
        <w:ind w:firstLine="708"/>
        <w:jc w:val="both"/>
        <w:rPr/>
      </w:pPr>
      <w:r>
        <w:rPr/>
        <w:t xml:space="preserve">– </w:t>
      </w:r>
      <w:r>
        <w:rPr/>
        <w:t>Csak nyugalom, őrnagy úr – felelt Jeekie vidáman –, nem hiszem, hogy egyelőre támadnának. Nyugodtan befejezheti a reggelijét, elég soká várt rá.</w:t>
      </w:r>
    </w:p>
    <w:p>
      <w:pPr>
        <w:pStyle w:val="NormlWeb"/>
        <w:spacing w:before="0" w:after="0"/>
        <w:ind w:firstLine="708"/>
        <w:jc w:val="both"/>
        <w:rPr/>
      </w:pPr>
      <w:r>
        <w:rPr/>
        <w:t xml:space="preserve">– </w:t>
      </w:r>
      <w:r>
        <w:rPr/>
        <w:t>Nem lenne jobb elmenekülni? – kérdezte Blanche.</w:t>
      </w:r>
    </w:p>
    <w:p>
      <w:pPr>
        <w:pStyle w:val="NormlWeb"/>
        <w:spacing w:before="0" w:after="0"/>
        <w:ind w:firstLine="708"/>
        <w:jc w:val="both"/>
        <w:rPr/>
      </w:pPr>
      <w:r>
        <w:rPr/>
        <w:t xml:space="preserve">– </w:t>
      </w:r>
      <w:r>
        <w:rPr/>
        <w:t>Nem, kisasszony, nem lehet. Itt kell legyőznünk őket. A táborunk jó helyre épült, remélem, hogy sikerül megvédeni. Bízzanak csak mindent Jeekiere! Ha majd befejezte az evést, jöjjön ki és nézzen körül!</w:t>
      </w:r>
    </w:p>
    <w:p>
      <w:pPr>
        <w:pStyle w:val="NormlWeb"/>
        <w:spacing w:before="0" w:after="0"/>
        <w:ind w:firstLine="708"/>
        <w:jc w:val="both"/>
        <w:rPr/>
      </w:pPr>
      <w:r>
        <w:rPr/>
        <w:t>Reggeli után Blanche és Alan kiléptek a tűző napra. A lány hamarosan visszament a sátorba, míg Alan Jeekievel nekilátott a kis táborhely megerősítéséhez (már amennyire módjukban állt), majd megbeszélték a haditervet. Az emberek között kiosztották a fegyvereket és lőszereket.</w:t>
      </w:r>
    </w:p>
    <w:p>
      <w:pPr>
        <w:pStyle w:val="NormlWeb"/>
        <w:spacing w:before="0" w:after="0"/>
        <w:ind w:firstLine="708"/>
        <w:jc w:val="both"/>
        <w:rPr/>
      </w:pPr>
      <w:r>
        <w:rPr/>
        <w:t>Dél körül az őr jelentette, hogy az ellenség közeledik. Pár perc múlva egy asiki csapat indult feléjük rohamra a tisztáson keresztül, de olyan sortüzet kaptak, hogy többségük elesett, sokan pedig megsebesültek. Ennek a csodás erő megnyilatkozására az asikik – akik még soha sem hallották a lőfegyverek dörgését, és sohasem látták a hatását ijedt kiabálással szaladtak vissza, s csak néhányan vettek annyi bátorságot maguknak, hogy a sebesültjeiket és a halottaikat elvigyék magukkal.</w:t>
      </w:r>
    </w:p>
    <w:p>
      <w:pPr>
        <w:pStyle w:val="NormlWeb"/>
        <w:spacing w:before="0" w:after="0"/>
        <w:ind w:firstLine="708"/>
        <w:jc w:val="both"/>
        <w:rPr/>
      </w:pPr>
      <w:r>
        <w:rPr/>
        <w:t xml:space="preserve">– </w:t>
      </w:r>
      <w:r>
        <w:rPr/>
        <w:t>Mit gondolsz, Jeekie, végleg visszavonultak? – kérdezte Alan aggodalmasan.</w:t>
      </w:r>
    </w:p>
    <w:p>
      <w:pPr>
        <w:pStyle w:val="NormlWeb"/>
        <w:spacing w:before="0" w:after="0"/>
        <w:ind w:firstLine="708"/>
        <w:jc w:val="both"/>
        <w:rPr/>
      </w:pPr>
      <w:r>
        <w:rPr/>
        <w:t>Jeekie megrázta a fejét.</w:t>
      </w:r>
    </w:p>
    <w:p>
      <w:pPr>
        <w:pStyle w:val="NormlWeb"/>
        <w:spacing w:before="0" w:after="0"/>
        <w:ind w:firstLine="708"/>
        <w:jc w:val="both"/>
        <w:rPr/>
      </w:pPr>
      <w:r>
        <w:rPr/>
        <w:t xml:space="preserve">– </w:t>
      </w:r>
      <w:r>
        <w:rPr/>
        <w:t>Nem hiszem, őrnagy úr, csak nagyon megijedtek a golyók varázsereje miatt, és elszaladtak tanácsot kérni a papoktól. Egyébként ez csak az előőrs volt, a sereg később érkezik. Valószínűleg holnap virradat előtt indítják ellenünk őket. Ez a szokásuk.</w:t>
      </w:r>
    </w:p>
    <w:p>
      <w:pPr>
        <w:pStyle w:val="NormlWeb"/>
        <w:spacing w:before="0" w:after="0"/>
        <w:ind w:firstLine="708"/>
        <w:jc w:val="both"/>
        <w:rPr/>
      </w:pPr>
      <w:r>
        <w:rPr/>
        <w:t xml:space="preserve">– </w:t>
      </w:r>
      <w:r>
        <w:rPr/>
        <w:t>Hát akkor mit tegyünk, Jeekie; meneküljünk vagy vállaljuk itt a csatát?</w:t>
      </w:r>
    </w:p>
    <w:p>
      <w:pPr>
        <w:pStyle w:val="NormlWeb"/>
        <w:spacing w:before="0" w:after="0"/>
        <w:ind w:firstLine="708"/>
        <w:jc w:val="both"/>
        <w:rPr/>
      </w:pPr>
      <w:r>
        <w:rPr/>
        <w:t xml:space="preserve">– </w:t>
      </w:r>
      <w:r>
        <w:rPr/>
        <w:t>Azt hiszem, jobb lesz, ha itt maradunk. Ha megfutamodunk és hordágyon kell vinnünk Miss Blanchet, hiszen nem tud sokat gyalogolni, csak lassan haladhatunk, és olvasható nyomot hagyunk. Ezt ők könnyen tudják majd követni, és hamarosan elcsípnek bennünket. A teherhordóink megszöknének. Legjobb lesz tehát emögött a kerítés mögött bevárni, hogy mi történik.</w:t>
      </w:r>
    </w:p>
    <w:p>
      <w:pPr>
        <w:pStyle w:val="NormlWeb"/>
        <w:spacing w:before="0" w:after="0"/>
        <w:ind w:firstLine="708"/>
        <w:jc w:val="both"/>
        <w:rPr/>
      </w:pPr>
      <w:r>
        <w:rPr/>
        <w:t>Alannek ez a napja sok fáradsággal, félelemmel, szorongással telt el, hiszen most már Blancheról is gondoskodnia kellett, akivel még alig volt ideje pár bizalmas szót váltani. Napnyugtakor már annyira kimerült, hogy alig bírt megállni a lábán. Jeekie, aki egész délután egy szót sem szólt, vizsgálódva nézett rajta végig, aztán azt mondta:</w:t>
      </w:r>
    </w:p>
    <w:p>
      <w:pPr>
        <w:pStyle w:val="NormlWeb"/>
        <w:spacing w:before="0" w:after="0"/>
        <w:ind w:firstLine="708"/>
        <w:jc w:val="both"/>
        <w:rPr/>
      </w:pPr>
      <w:r>
        <w:rPr/>
        <w:t xml:space="preserve">– </w:t>
      </w:r>
      <w:r>
        <w:rPr/>
        <w:t>Igyon egy jó pohár whiskyt, őrnagy úr, aztán menjen aludni. Pompás helye lesz Miss Blanche sátra mögött, s ha tetszik, egész éjjel foghatja a kezét a vászon alatt, ami a kisasszonyt meg fogja vigasztalni, s amellett egészen illedelmes dolog. Jeekie nem fárad ki soha, majd ő őrködik, és ha valami történik, ön frissen talpra ugorhat és verekedhet a boldogságáért.</w:t>
      </w:r>
    </w:p>
    <w:p>
      <w:pPr>
        <w:pStyle w:val="NormlWeb"/>
        <w:spacing w:before="0" w:after="0"/>
        <w:ind w:firstLine="708"/>
        <w:jc w:val="both"/>
        <w:rPr/>
      </w:pPr>
      <w:r>
        <w:rPr/>
        <w:t>Alan eleinte hallani sem akart erről, de mikor Blanche is csatlakozott kérésével Jeekiehez, engedett. Megitta az előre odakészített whiskyt, és tíz perc múlva mélyen aludt.</w:t>
      </w:r>
    </w:p>
    <w:p>
      <w:pPr>
        <w:pStyle w:val="NormlWeb"/>
        <w:spacing w:before="0" w:after="0"/>
        <w:ind w:firstLine="708"/>
        <w:jc w:val="both"/>
        <w:rPr/>
      </w:pPr>
      <w:r>
        <w:rPr/>
        <w:t xml:space="preserve">– </w:t>
      </w:r>
      <w:r>
        <w:rPr/>
        <w:t>Tartsa szemmel, Blanche kisasszony, és ha fölébred, hívjon azonnal! Most megyek vacsorát adni a nemes Lordnak, hiszen az ő kényelméről is gondoskodnom kell. Jeekienek – úgy látszik – nagyon sok dolga lesz ma este, éppen úgy, mint mikor az őrnagy úr ebédet adott Yarleysben, és az öreg szakácsnő leitta magát a konyhában.</w:t>
      </w:r>
    </w:p>
    <w:p>
      <w:pPr>
        <w:pStyle w:val="NormlWeb"/>
        <w:spacing w:before="0" w:after="0"/>
        <w:ind w:firstLine="708"/>
        <w:jc w:val="both"/>
        <w:rPr/>
      </w:pPr>
      <w:r>
        <w:rPr/>
        <w:t>Jeekie először is elment Aylward sátrába, és ahogy mondta, bevitte neki a vacsoráját és egy fél üveg whiskyt. Aylward nem tudott enni, ami érthető, hiszen a kezeit odakötözték a sátorkarókhoz, így Jeekie úgy etette, mint egy gyereket. Közben nyájasan elbeszélgetett vele, és többek között arra is figyelmeztetette, hogy mondja el minden imádságát, mert másnap hajnal előtt az asikik valószínűleg elvágják a nyakát.</w:t>
      </w:r>
    </w:p>
    <w:p>
      <w:pPr>
        <w:pStyle w:val="NormlWeb"/>
        <w:spacing w:before="0" w:after="0"/>
        <w:ind w:firstLine="708"/>
        <w:jc w:val="both"/>
        <w:rPr/>
      </w:pPr>
      <w:r>
        <w:rPr/>
        <w:t>Jeekie megvárta, míg az italba kevert altató hatni kezd, aztán mint aki jól végezte dolgát, kiment a sátorból.</w:t>
      </w:r>
    </w:p>
    <w:p>
      <w:pPr>
        <w:pStyle w:val="NormlWeb"/>
        <w:spacing w:before="0" w:after="0"/>
        <w:ind w:firstLine="708"/>
        <w:jc w:val="both"/>
        <w:rPr/>
      </w:pPr>
      <w:r>
        <w:rPr/>
        <w:t>Odakint a teherhordók három vezetője várt rá, akikkel jó barátságban volt. Ezekkel aztán nagyon komoly tanácskozásba fogott. Végül megegyezésre jutottak, amit különös fogadással erősítettek meg, összefogva, keresztezve kezeiket és más egyéb jeleket váltva, melyeket csak a nyugat-afrikai titkos társaságok ismernek. Aztán körüljárta a tábort, hogy megnézze, ott van-e mindenki a helyén. Majd olyasmit</w:t>
      </w:r>
      <w:r>
        <w:rPr>
          <w:bCs/>
        </w:rPr>
        <w:t xml:space="preserve"> </w:t>
      </w:r>
      <w:r>
        <w:rPr/>
        <w:t>tett, amit a legtöbb ember nagyon furcsa és veszedelmes dolognak tartott volna. Átmászott a kerítésen, és bement az erdőbe, ahol nemsokára bagolyhuhogás hangzott föl.</w:t>
      </w:r>
    </w:p>
    <w:p>
      <w:pPr>
        <w:pStyle w:val="NormlWeb"/>
        <w:spacing w:before="0" w:after="0"/>
        <w:ind w:firstLine="708"/>
        <w:jc w:val="both"/>
        <w:rPr/>
      </w:pPr>
      <w:r>
        <w:rPr/>
        <w:t>Valamivel később egy másik bagoly is felhangzott a távolban, mire a három fekete jelentőségteljesen oldalba lökte egymást. Lehet, hogy már előtte való éjjel is hallottak két bagolyhuhogást? Érdekelte volna őket ennek a két éjszakai bagolynak a társalgása, amelyek a nyugat-afrikai boszorkányos madarak módjára emberekké változtak és felvették Jeekienek és egy asiki papnak az alakját.</w:t>
      </w:r>
    </w:p>
    <w:p>
      <w:pPr>
        <w:pStyle w:val="NormlWeb"/>
        <w:spacing w:before="0" w:after="0"/>
        <w:ind w:firstLine="708"/>
        <w:jc w:val="both"/>
        <w:rPr/>
      </w:pPr>
      <w:r>
        <w:rPr/>
        <w:t xml:space="preserve">– </w:t>
      </w:r>
      <w:r>
        <w:rPr/>
        <w:t>Nagyon jól van, testvér – szólt az első bagoly. Szóval ti csak a fehér ember kiadatását kívánjátok, akit az Asika férjül akar. Hát én megtettem érte minden lehetőt, de most már magamra is kell gondolnom. Tudom, hogy rá a lehető legnagyobb boldogság vár, ezért altatót adtam be neki. Jöjj oda hamarosan a kerítésünkhöz nyolc emberrel, nem többel, és mi kiadjuk nektek a Vernon nevű fehér embert, hogy visszavigyétek az Asikának, aki nagyszerű jutalmat fog érte nektek adni, olyan jutalmat, amilyenről nem is álmodtok!</w:t>
      </w:r>
    </w:p>
    <w:p>
      <w:pPr>
        <w:pStyle w:val="NormlWeb"/>
        <w:spacing w:before="0" w:after="0"/>
        <w:ind w:firstLine="708"/>
        <w:jc w:val="both"/>
        <w:rPr/>
      </w:pPr>
      <w:r>
        <w:rPr/>
        <w:t>A másik bagoly így felelt:</w:t>
      </w:r>
    </w:p>
    <w:p>
      <w:pPr>
        <w:pStyle w:val="NormlWeb"/>
        <w:spacing w:before="0" w:after="0"/>
        <w:ind w:firstLine="708"/>
        <w:jc w:val="both"/>
        <w:rPr/>
      </w:pPr>
      <w:r>
        <w:rPr/>
        <w:t xml:space="preserve">– </w:t>
      </w:r>
      <w:r>
        <w:rPr/>
        <w:t>Testvér, elfogadom az egyezséget! Eljövünk a fehér emberért, akinek Munganává kell lennie, és elvisszük őt. Cserébe megígérjük, hogy nem üldözünk tovább benneteket, és nem háborgatunk téged és társaidat a táborodban. „Hozzátok vissza Vernont, vagy vesszetek oda, mással nem törődöm, csak Vernont hozzátok vissza, hogy a férjem lehessen!” – mondta nekünk Asika.</w:t>
      </w:r>
    </w:p>
    <w:p>
      <w:pPr>
        <w:pStyle w:val="NormlWeb"/>
        <w:spacing w:before="0" w:after="0"/>
        <w:ind w:firstLine="708"/>
        <w:jc w:val="both"/>
        <w:rPr/>
      </w:pPr>
      <w:r>
        <w:rPr/>
        <w:t xml:space="preserve">– </w:t>
      </w:r>
      <w:r>
        <w:rPr/>
        <w:t>Jól van, testvérem, a Bonzában! Mondd, nem történt baj a Nagy Bonzával? Félek, hogy Vernon, a fehér ember, szentségtörést követett el.</w:t>
      </w:r>
    </w:p>
    <w:p>
      <w:pPr>
        <w:pStyle w:val="NormlWeb"/>
        <w:spacing w:before="0" w:after="0"/>
        <w:ind w:firstLine="708"/>
        <w:jc w:val="both"/>
        <w:rPr/>
      </w:pPr>
      <w:r>
        <w:rPr/>
        <w:t xml:space="preserve">– </w:t>
      </w:r>
      <w:r>
        <w:rPr/>
        <w:t>Mikor eljöttem a Nagy Bonza nagyon beteg volt, az egész nép gyászolt, de hát ő halhatatlan.</w:t>
      </w:r>
    </w:p>
    <w:p>
      <w:pPr>
        <w:pStyle w:val="NormlWeb"/>
        <w:spacing w:before="0" w:after="0"/>
        <w:ind w:firstLine="708"/>
        <w:jc w:val="both"/>
        <w:rPr/>
      </w:pPr>
      <w:r>
        <w:rPr/>
        <w:t xml:space="preserve">– </w:t>
      </w:r>
      <w:r>
        <w:rPr/>
        <w:t>Ahogy mondod, testvér. Isten veled! Bár a helyedben lehetnék, hogy én kapjam meg azt a nagy jutalmat, ami Asikánál vár rád!</w:t>
      </w:r>
    </w:p>
    <w:p>
      <w:pPr>
        <w:pStyle w:val="NormlWeb"/>
        <w:spacing w:before="0" w:after="0"/>
        <w:ind w:firstLine="708"/>
        <w:jc w:val="both"/>
        <w:rPr/>
      </w:pPr>
      <w:r>
        <w:rPr/>
        <w:t>A két bagoly ezzel széjjelröpült és huhogva mentek tovább, a saját táborukig.</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center"/>
        <w:rPr/>
      </w:pPr>
      <w:r>
        <w:rPr/>
        <w:t>*   *   *</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Jeekie Aylward sátrában egy szál gyertya mellett átváltoztatta az alvó embert. Zsebéből elővette azt az arannyal festett álarcot, amelyet Alannak viselni kellett fogságuk idején, és ráerősítette Aylward arcára:</w:t>
      </w:r>
    </w:p>
    <w:p>
      <w:pPr>
        <w:pStyle w:val="NormlWeb"/>
        <w:spacing w:before="0" w:after="0"/>
        <w:ind w:firstLine="708"/>
        <w:jc w:val="both"/>
        <w:rPr/>
      </w:pPr>
      <w:r>
        <w:rPr/>
        <w:t xml:space="preserve">– </w:t>
      </w:r>
      <w:r>
        <w:rPr/>
        <w:t>Mindig is szeretted az aranyat, Lord Aylward, Jeekie megígéri neked, hogy hamarosan ugyancsak sokat fogsz látni belőle!</w:t>
      </w:r>
    </w:p>
    <w:p>
      <w:pPr>
        <w:pStyle w:val="NormlWeb"/>
        <w:spacing w:before="0" w:after="0"/>
        <w:ind w:firstLine="708"/>
        <w:jc w:val="both"/>
        <w:rPr/>
      </w:pPr>
      <w:r>
        <w:rPr/>
        <w:t>Aztán nekifogott, hogy lehúzza ő Lordsága kabátját, mellényét, nadrágját, harisnyáit és fűzős cipőit, és ezek helyett az európai ruhadarabok helyett ráhúzta a maga piszkos asiki ruháját és szandáljait.</w:t>
      </w:r>
    </w:p>
    <w:p>
      <w:pPr>
        <w:pStyle w:val="NormlWeb"/>
        <w:spacing w:before="0" w:after="0"/>
        <w:ind w:firstLine="708"/>
        <w:jc w:val="both"/>
        <w:rPr/>
      </w:pPr>
      <w:r>
        <w:rPr/>
        <w:t xml:space="preserve">– </w:t>
      </w:r>
      <w:r>
        <w:rPr/>
        <w:t>Azt hiszem, így jó lesz – szólt, és megszemlélte művét a gyertyafénynél. – Ugyanaz az alak, ugyanolyan színű haj, ugyanaz a piszkos ruha! Mivel az asikik sohasem látták az őrnagy úr arcát fedetlenül, kételkedni sem fognak. Ó, Jeekie okos és pokolian ügyes. Vajon mi fog történni, ha Asika leveszi az álarcát, hogy édes, szerelmes csókot adjon neki? Azt hiszem, a levegőbe röpül az egész Bonza város, és a nagy vízesés visszafelé fog folyni. A hatalmas Lord igen kellemetlen helyzetbe fog kerülni... Jeekie viszont boldog lesz, ha eléri a tengerpartot, és nem kívánkozik vissza többé a Bonza városba. Ó, dehogy, ott marad szépen Angliában, és vasárnaponként kétszer is elmegy a templomba! – hatalmas tenyerét a gyomrára szorítva, csak úgy rázkódott néma jókedvében.</w:t>
      </w:r>
    </w:p>
    <w:p>
      <w:pPr>
        <w:pStyle w:val="NormlWeb"/>
        <w:spacing w:before="0" w:after="0"/>
        <w:ind w:firstLine="708"/>
        <w:jc w:val="both"/>
        <w:rPr/>
      </w:pPr>
      <w:r>
        <w:rPr/>
        <w:t>A kerítés mögött akkor felhuhogott egy bagoly. Jeekie elfújta a gyertyát, kinyitotta a sátor ajtaját, és megkopogtatta a vállát a kint várakozó négernek. Erre ő is bement a sátorba, és ketten vállukra kapták az öntudatlan Aylwardot. Úgy mentek át a kapun, mint az éjszakai temetésnél a hullahordók, és mikor kiértek, egyszerre fölhangzott a két bagoly huhogása.</w:t>
      </w:r>
    </w:p>
    <w:p>
      <w:pPr>
        <w:pStyle w:val="NormlWeb"/>
        <w:spacing w:before="0" w:after="0"/>
        <w:ind w:firstLine="708"/>
        <w:jc w:val="both"/>
        <w:rPr/>
      </w:pPr>
      <w:r>
        <w:rPr/>
        <w:t>Aylwardot ráfektették egy hordágyra, és a nyolc fehérruhás asiki, aki eljött érte, a csillagok fényénél rábámult arany álarcos arcára.</w:t>
      </w:r>
    </w:p>
    <w:p>
      <w:pPr>
        <w:pStyle w:val="NormlWeb"/>
        <w:spacing w:before="0" w:after="0"/>
        <w:ind w:firstLine="708"/>
        <w:jc w:val="both"/>
        <w:rPr/>
      </w:pPr>
      <w:r>
        <w:rPr/>
        <w:t xml:space="preserve">– </w:t>
      </w:r>
      <w:r>
        <w:rPr/>
        <w:t>Remélem, hogy nem halt meg! – szólt a második számú bagoly kétkedő hangon.</w:t>
      </w:r>
    </w:p>
    <w:p>
      <w:pPr>
        <w:pStyle w:val="NormlWeb"/>
        <w:spacing w:before="0" w:after="0"/>
        <w:ind w:firstLine="708"/>
        <w:jc w:val="both"/>
        <w:rPr/>
      </w:pPr>
      <w:r>
        <w:rPr/>
        <w:t xml:space="preserve">– </w:t>
      </w:r>
      <w:r>
        <w:rPr/>
        <w:t>Dehogy testvér – válaszolta az első számú bagoly –, tapintsd meg a szívét és az ütőerét. Nem halt meg, csak holtrészeg. Mire kivilágosodik, föl fog ébredni, de nektek már akkor messze kell lennetek. Légy jó és kedves Vernonhoz, a fehér emberhez, aki az én gazdám volt. Légy óvatos, hogy meg ne szökjön, mert tudod, milyen ravasz és erős. Mondd meg Asikának, hogy Jeekie, az ő szolgája, tisztelteti, és reméli, hogy sok boldog évet fog élni azzal a férjjel, akit ő küldött neki. Azt is mondd meg neki, hogy ne felejtse el azt, akit csak fekete kutyának szokott nevezni, és akit annyiszor megpofozott. Hálából imádkozzék érte a mi népünk isteneihez és lelkeihez.</w:t>
      </w:r>
    </w:p>
    <w:p>
      <w:pPr>
        <w:pStyle w:val="NormlWeb"/>
        <w:spacing w:before="0" w:after="0"/>
        <w:ind w:firstLine="708"/>
        <w:jc w:val="both"/>
        <w:rPr/>
      </w:pPr>
      <w:r>
        <w:rPr/>
        <w:t xml:space="preserve">– </w:t>
      </w:r>
      <w:r>
        <w:rPr/>
        <w:t>Megjegyeztem a szavaidat, testvér! Te miért nem térsz vissza velünk?</w:t>
      </w:r>
    </w:p>
    <w:p>
      <w:pPr>
        <w:pStyle w:val="NormlWeb"/>
        <w:spacing w:before="0" w:after="0"/>
        <w:ind w:firstLine="708"/>
        <w:jc w:val="both"/>
        <w:rPr/>
      </w:pPr>
      <w:r>
        <w:rPr/>
        <w:t xml:space="preserve">– </w:t>
      </w:r>
      <w:r>
        <w:rPr/>
        <w:t>Azért, testvér, mert nekem túl a fekete nagy vizén kedves gyermekeim vannak, majdnem egészen fehérek, és én úgy szeretem őket, hogy nem tudnék tőlük elválni. Isten veletek, testvéreim, a Bonzák áldásai legyenek veletek és hízzatok, gyarapodjatok a mi asszonyunknak, Asikának szeretetében és kegyében.</w:t>
      </w:r>
    </w:p>
    <w:p>
      <w:pPr>
        <w:pStyle w:val="NormlWeb"/>
        <w:spacing w:before="0" w:after="0"/>
        <w:ind w:firstLine="708"/>
        <w:jc w:val="both"/>
        <w:rPr/>
      </w:pPr>
      <w:r>
        <w:rPr/>
        <w:t xml:space="preserve">– </w:t>
      </w:r>
      <w:r>
        <w:rPr/>
        <w:t>Isten veled! – hangzott a válasz. – A jó szerencse kísérje lépteidet!</w:t>
      </w:r>
    </w:p>
    <w:p>
      <w:pPr>
        <w:pStyle w:val="NormlWeb"/>
        <w:spacing w:before="0" w:after="0"/>
        <w:ind w:firstLine="708"/>
        <w:jc w:val="both"/>
        <w:rPr/>
      </w:pPr>
      <w:r>
        <w:rPr/>
        <w:t>Aztán fölkapták a hordágyat, és gyors léptekkel eltűntek a fák árnyékában. Jeekie visszatérve a táborba megparancsolta a három embernek, hogy torlaszolják el újra a kaput, majd ezt suttogta a fülükbe:</w:t>
      </w:r>
    </w:p>
    <w:p>
      <w:pPr>
        <w:pStyle w:val="NormlWeb"/>
        <w:spacing w:before="0" w:after="0"/>
        <w:ind w:firstLine="708"/>
        <w:jc w:val="both"/>
        <w:rPr/>
      </w:pPr>
      <w:r>
        <w:rPr/>
        <w:t xml:space="preserve">– </w:t>
      </w:r>
      <w:r>
        <w:rPr/>
        <w:t>Ne felejtsétek el, atyámfiai, hogy aki egy szót is kiejt a száján erről a dologról, meghal, ahogy elpusztul mindenki, aki megszegi esküjét!</w:t>
      </w:r>
    </w:p>
    <w:p>
      <w:pPr>
        <w:pStyle w:val="NormlWeb"/>
        <w:spacing w:before="0" w:after="0"/>
        <w:ind w:firstLine="708"/>
        <w:jc w:val="both"/>
        <w:rPr/>
      </w:pPr>
      <w:r>
        <w:rPr/>
        <w:t>Jeekie egy darabig állt az üres sátor előtt, és elgondolkodott.</w:t>
      </w:r>
    </w:p>
    <w:p>
      <w:pPr>
        <w:pStyle w:val="NormlWeb"/>
        <w:spacing w:before="0" w:after="0"/>
        <w:ind w:firstLine="708"/>
        <w:jc w:val="both"/>
        <w:rPr/>
      </w:pPr>
      <w:r>
        <w:rPr/>
        <w:t xml:space="preserve">– </w:t>
      </w:r>
      <w:r>
        <w:rPr/>
        <w:t>Mikor fölébred, nem fogja tudni, hogy hol van – elmélkedett –, bámulni fog, amikor a Bonza városba ér, hát még, ha Asikát meglátja! Eh, komisz gazember volt, meg akarta ölni az őrnagyot, akit Jeekie már pólyás korában is pátyolgatott, meg akarta gyilkolni azt az egyetlen embert, akit Jeekie – Jeekien kívül – szeret. Rá akarta erőszakolni szerelmét Blanche kisasszonyra – mikor az erdőben egyedül találta –, ami igazán nem tréfa. Maga Jeekie sem olyan nagy gazember, mint ez a gonosz jellemű nemes Lord. Jeekie sohasem erőszakoskodott olyan lánnyal, akinek nem kellett; nem is volt rá szükség, annyian ajánlkoztak, hogy jó keresztény létére neki kellett őket visszautasítania. Amíg Jeekie felesége élt, ő maga is gondoskodott erről. Tehát jobb, ha az a hitvány fehér ember megy látogatóba a Bonzákhoz, mint ha az őrnagynak, Blanche kisasszonynak, a teherhordóinknak vagy Jeekienek elvágnák a nyakát! Nem, Jeekie, nincs mit megbánnod, jó munkát végeztél, de hallgatni fogsz róla, mint a sír, mert a fehér emberek buták, és ha az őrnagy úr dühbe gurul, nagyon kellemetlen tud lenni...</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Huszadik fejezet</w:t>
      </w:r>
    </w:p>
    <w:p>
      <w:pPr>
        <w:pStyle w:val="NormlWeb"/>
        <w:spacing w:before="0" w:after="0"/>
        <w:jc w:val="center"/>
        <w:rPr/>
      </w:pPr>
      <w:r>
        <w:rPr/>
      </w:r>
    </w:p>
    <w:p>
      <w:pPr>
        <w:pStyle w:val="NormlWeb"/>
        <w:spacing w:before="0" w:after="0"/>
        <w:jc w:val="center"/>
        <w:rPr/>
      </w:pPr>
      <w:r>
        <w:rPr/>
        <w:t>ASIKA BÚCSÚJ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Hajnalodott.</w:t>
      </w:r>
    </w:p>
    <w:p>
      <w:pPr>
        <w:pStyle w:val="NormlWeb"/>
        <w:spacing w:before="0" w:after="0"/>
        <w:ind w:firstLine="708"/>
        <w:jc w:val="both"/>
        <w:rPr/>
      </w:pPr>
      <w:r>
        <w:rPr/>
        <w:t>Alan kimászva sátrából, gyengéd pillantást vetett arra a sátorra, amelyben Blanche aludt. Hála az égnek, egyelőre még biztonságban van, mert az asikik ismeretlen okból elhalasztották a támadásukat.</w:t>
      </w:r>
    </w:p>
    <w:p>
      <w:pPr>
        <w:pStyle w:val="NormlWeb"/>
        <w:spacing w:before="0" w:after="0"/>
        <w:ind w:firstLine="708"/>
        <w:jc w:val="both"/>
        <w:rPr/>
      </w:pPr>
      <w:r>
        <w:rPr/>
        <w:t>Egyszerre csak nagy lárma támadt, és meglátta Jeekiet, aki egyik kezét izgatottan rázogatva, a másikkal pedig a teherhordók vezetőjét magával hurcolva közeledett felé.</w:t>
      </w:r>
    </w:p>
    <w:p>
      <w:pPr>
        <w:pStyle w:val="NormlWeb"/>
        <w:spacing w:before="0" w:after="0"/>
        <w:ind w:firstLine="708"/>
        <w:jc w:val="both"/>
        <w:rPr/>
      </w:pPr>
      <w:r>
        <w:rPr/>
        <w:t xml:space="preserve">– </w:t>
      </w:r>
      <w:r>
        <w:rPr/>
        <w:t>Felháborító dolog történt, őrnagy úr – szólt Jeekie kiabálva –, el is viheti az ördög az egészet! A Mylord elment, megszökött. Ez az ostoba szamár azt mondja, hogy három órával ezelőtt hallott valami zajt a kerítésnél, de azt hitte, hogy hiéna jött be lopni, ezért nem törődött vele tovább. Nos hát, sejti-e, ki volt az a hiéna? Jöjjön és nézze meg őrnagy úr maga, aztán megkötözzük és megkorbácsoljuk ezt a mamlaszt!</w:t>
      </w:r>
    </w:p>
    <w:p>
      <w:pPr>
        <w:pStyle w:val="NormlWeb"/>
        <w:spacing w:before="0" w:after="0"/>
        <w:ind w:firstLine="708"/>
        <w:jc w:val="both"/>
        <w:rPr/>
      </w:pPr>
      <w:r>
        <w:rPr/>
        <w:t>Alan odaszaladt Aylward üres sátrához.</w:t>
      </w:r>
    </w:p>
    <w:p>
      <w:pPr>
        <w:pStyle w:val="NormlWeb"/>
        <w:spacing w:before="0" w:after="0"/>
        <w:ind w:firstLine="708"/>
        <w:jc w:val="both"/>
        <w:rPr/>
      </w:pPr>
      <w:r>
        <w:rPr/>
        <w:t xml:space="preserve">– </w:t>
      </w:r>
      <w:r>
        <w:rPr/>
        <w:t>Nézzen ide – szólt Jeekie –, milyen ügyesen csinálta a dolgát az a szép kis hiéna – és rámutatott egy törött whiskys-üvegre, meg a szétvágott kötelekre. – Látja, sikerült neki eltörnie ezt az üveget, melynek egy darabkájával elvágta a köteleit. Aztán eljátszotta a hiéna szerepét, és elillant.</w:t>
      </w:r>
    </w:p>
    <w:p>
      <w:pPr>
        <w:pStyle w:val="NormlWeb"/>
        <w:spacing w:before="0" w:after="0"/>
        <w:ind w:firstLine="708"/>
        <w:jc w:val="both"/>
        <w:rPr/>
      </w:pPr>
      <w:r>
        <w:rPr/>
        <w:t>Alan mindent megvizsgált, kétely nem merült föl tudatában.</w:t>
      </w:r>
    </w:p>
    <w:p>
      <w:pPr>
        <w:pStyle w:val="NormlWeb"/>
        <w:spacing w:before="0" w:after="0"/>
        <w:ind w:firstLine="708"/>
        <w:jc w:val="both"/>
        <w:rPr/>
      </w:pPr>
      <w:r>
        <w:rPr/>
        <w:t xml:space="preserve">– </w:t>
      </w:r>
      <w:r>
        <w:rPr/>
        <w:t>Ezt bizony nagyon ügyesen csinálta – szólt –, különösen meglepő a találékonysága, ha elgondolom, hogy egész életét Londonban töltötte. Vajon miért tehette ezt?</w:t>
      </w:r>
    </w:p>
    <w:p>
      <w:pPr>
        <w:pStyle w:val="NormlWeb"/>
        <w:spacing w:before="0" w:after="0"/>
        <w:ind w:firstLine="708"/>
        <w:jc w:val="both"/>
        <w:rPr/>
      </w:pPr>
      <w:r>
        <w:rPr/>
        <w:t xml:space="preserve">– </w:t>
      </w:r>
      <w:r>
        <w:rPr/>
        <w:t>Ki tudja, őrnagy úr? Nagyon furcsa, igazán nagyon furcsa ennek az embernek az észjárása. Talán nem bírta elviselni, hogy önt és Blanche kisasszonyt együtt lássa, talán megszökött a tengerpart felé, hogy önt megelőzve tárgyalhasson az ottani bírósággal; talán fölmászott egy fára, hogy annak a tetejéről lője le önt; talán megkergült dühében, ki tudja? De hogy elment, az bizonyos, és én csak azt remélem, hogy nem került a szegény fickó az asikik kezébe, mert ha igen, akkor ki tudja, mi lesz vele? Talán agyonütik, vagy összetévesztik önnel, és fogságba vetik, ahol sokáig szenvedhet, amíg elbocsátják.</w:t>
      </w:r>
    </w:p>
    <w:p>
      <w:pPr>
        <w:pStyle w:val="NormlWeb"/>
        <w:spacing w:before="0" w:after="0"/>
        <w:ind w:firstLine="708"/>
        <w:jc w:val="both"/>
        <w:rPr/>
      </w:pPr>
      <w:r>
        <w:rPr/>
        <w:t xml:space="preserve">– </w:t>
      </w:r>
      <w:r>
        <w:rPr/>
        <w:t xml:space="preserve">A maga akaratából távozott, így nem terhel bennünket semmi felelősség. Egyébként nem mondhatnám, hogy nagyon bánkódom </w:t>
      </w:r>
      <w:r>
        <w:rPr>
          <w:iCs/>
        </w:rPr>
        <w:t>azért,</w:t>
      </w:r>
      <w:r>
        <w:rPr/>
        <w:t xml:space="preserve"> hogy nem láthatom. Engedd el azt a szegény ördögöt, volt itt már elég korbácsolás.</w:t>
      </w:r>
    </w:p>
    <w:p>
      <w:pPr>
        <w:pStyle w:val="NormlWeb"/>
        <w:spacing w:before="0" w:after="0"/>
        <w:ind w:firstLine="708"/>
        <w:jc w:val="both"/>
        <w:rPr/>
      </w:pPr>
      <w:r>
        <w:rPr/>
        <w:t>Jeekie szemmel láthatólag nagyon kelletlenül engedelmeskedett a parancsnak, de azért elengedte a vezetőt. Ekkor látták, hogy egyik emberük futva közeledik a tanya felé.</w:t>
      </w:r>
    </w:p>
    <w:p>
      <w:pPr>
        <w:pStyle w:val="NormlWeb"/>
        <w:spacing w:before="0" w:after="0"/>
        <w:ind w:firstLine="708"/>
        <w:jc w:val="both"/>
        <w:rPr/>
      </w:pPr>
      <w:r>
        <w:rPr/>
        <w:t xml:space="preserve">– </w:t>
      </w:r>
      <w:r>
        <w:rPr/>
        <w:t>Attól félek – szólt Jeekie aggodalmasan rázva ősz fejét –, hogy az asikik támadásra készülnek!</w:t>
      </w:r>
    </w:p>
    <w:p>
      <w:pPr>
        <w:pStyle w:val="NormlWeb"/>
        <w:spacing w:before="0" w:after="0"/>
        <w:ind w:firstLine="708"/>
        <w:jc w:val="both"/>
        <w:rPr/>
      </w:pPr>
      <w:r>
        <w:rPr/>
        <w:t>A fekete azonban jó hírt hozott: a környékről eltűntek az üldözők. Követte nyomaikat, és látta, amint több mérföld távolságban a tábortól, már a nagy síkságon vonul vissza az egész asiki hadsereg.</w:t>
      </w:r>
    </w:p>
    <w:p>
      <w:pPr>
        <w:pStyle w:val="NormlWeb"/>
        <w:spacing w:before="0" w:after="0"/>
        <w:ind w:firstLine="708"/>
        <w:jc w:val="both"/>
        <w:rPr/>
      </w:pPr>
      <w:r>
        <w:rPr/>
        <w:t xml:space="preserve">– </w:t>
      </w:r>
      <w:r>
        <w:rPr/>
        <w:t>Hála legyen az Istennek! – kiáltott fel Alan.</w:t>
      </w:r>
    </w:p>
    <w:p>
      <w:pPr>
        <w:pStyle w:val="NormlWeb"/>
        <w:spacing w:before="0" w:after="0"/>
        <w:ind w:firstLine="708"/>
        <w:jc w:val="both"/>
        <w:rPr/>
      </w:pPr>
      <w:r>
        <w:rPr/>
        <w:t xml:space="preserve">– </w:t>
      </w:r>
      <w:r>
        <w:rPr/>
        <w:t>Úgy legyen, őrnagy úr, de azért ez fura história. Jeekie nem is tudja egyszerre megemészteni. Ki kell küldenünk embereket, hogy utána nézzenek, nem maradt-e itt belőlük még néhány. Talán csak cselvetés az egész, de ha igazán elvonultak, akkor azt hiszem, hogy a puskáinktól ijedtek meg olyan nagyon. Mindig is nagyszerű találmánynak tartottam a puskaport, különösen, ha az ellenségnek nincs belőle!</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center"/>
        <w:rPr/>
      </w:pPr>
      <w:r>
        <w:rPr/>
        <w:t>*  *  *</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Vernon és felesége alig egy hónappal később ott álltak a Bénin nevű gőzhajó fedélzetén, és búcsúpillantást vetettek Nyugat-Afrika partvidékére, melyet beragyogott a lemenő nap.</w:t>
      </w:r>
    </w:p>
    <w:p>
      <w:pPr>
        <w:pStyle w:val="NormlWeb"/>
        <w:spacing w:before="0" w:after="0"/>
        <w:ind w:firstLine="708"/>
        <w:jc w:val="both"/>
        <w:rPr/>
      </w:pPr>
      <w:r>
        <w:rPr/>
        <w:t xml:space="preserve">– </w:t>
      </w:r>
      <w:r>
        <w:rPr/>
        <w:t>Látod, drágám – mondta Alan a feleségének –, minden jóra fordult. Még az asikik aranyát is megkaptuk. Minden jóra fordult.</w:t>
      </w:r>
    </w:p>
    <w:p>
      <w:pPr>
        <w:pStyle w:val="NormlWeb"/>
        <w:spacing w:before="0" w:after="0"/>
        <w:ind w:firstLine="708"/>
        <w:jc w:val="both"/>
        <w:rPr/>
      </w:pPr>
      <w:r>
        <w:rPr/>
        <w:t xml:space="preserve">– </w:t>
      </w:r>
      <w:r>
        <w:rPr/>
        <w:t>Ez most különösen jól jött, mert a gazdag örökösnő helyett csak egy szegény kis feleséget kaptál. Dehát hogy is volt az az arannyal? Annyi egyébre kellett az utóbbi napokban gondolnom – és elpirult, míg ezt mondta –, hogy nem figyeltem erre a történetre...</w:t>
      </w:r>
    </w:p>
    <w:p>
      <w:pPr>
        <w:pStyle w:val="NormlWeb"/>
        <w:spacing w:before="0" w:after="0"/>
        <w:ind w:firstLine="708"/>
        <w:jc w:val="both"/>
        <w:rPr/>
      </w:pPr>
      <w:r>
        <w:rPr/>
        <w:t xml:space="preserve">– </w:t>
      </w:r>
      <w:r>
        <w:rPr/>
        <w:t>Mikor Aston, a szállító megtudta, hogy a városban vagyunk, eljött hozzám és jelentette, hogy ötven egynéhány nehéz láda van a raktárán a te nevedre címezve. A szállítmányt a Béninen akarta Európába küldeni. Megkérdeztem tőle, hogyan kapta meg a küldeményemet, és hogy a levelem megérkezett-e. Ő elmondta, hogy egy reggel bennszülöttek érkeztek oda, elmondták, hogy őket messze fent, a folyó mentén más bennszülöttek bízták meg a ládák továbbításával. Aztán lerakva a szállítmányt, eltávoztak anélkül, hogy levelet vagy üzenetet hagytak volna hátra. Megköszöntem Astonnak a fáradtságát, és kifizettem a számláját. Az ötvenhárom láda pedig most itt van velünk a hajón, mint aranyérc-szállítmány. Megvizsgáltam magam minden ládát, és meggyőződtem róla, hogy nem történt velük semmi baj. Így annak a nyakláncnak az értékén felül, amelyet Asikától kaptam, van körülbelül százezer fontunk, amivel megkezdhetjük közös életünket. Azt hiszem, egészen jól megélhetünk ebből, sőt még az öreg Jeekienek is juttathatunk belőle.</w:t>
      </w:r>
    </w:p>
    <w:p>
      <w:pPr>
        <w:pStyle w:val="NormlWeb"/>
        <w:spacing w:before="0" w:after="0"/>
        <w:ind w:firstLine="708"/>
        <w:jc w:val="both"/>
        <w:rPr/>
      </w:pPr>
      <w:r>
        <w:rPr/>
        <w:t xml:space="preserve">– </w:t>
      </w:r>
      <w:r>
        <w:rPr/>
        <w:t>Én is azt gondolom, Alan, hogy nagyon jól megélhetünk – felelte Blanche, aztán kissé elgondolkozott, mert Jeekie nevének említése eszébe juttatott valamit. – Mit gondolsz, Alan, mi történt Lord Aylwarddal?</w:t>
      </w:r>
    </w:p>
    <w:p>
      <w:pPr>
        <w:pStyle w:val="NormlWeb"/>
        <w:spacing w:before="0" w:after="0"/>
        <w:ind w:firstLine="708"/>
        <w:jc w:val="both"/>
        <w:rPr/>
      </w:pPr>
      <w:r>
        <w:rPr/>
        <w:t xml:space="preserve">– </w:t>
      </w:r>
      <w:r>
        <w:rPr/>
        <w:t>Fogalmam sincs róla. Ó-Calabarban elmentem Jeekievel és néhány teherhordóval a hatósághoz, és eskü alatt vallomást tettünk eltűnésének körülményeiről. Ennél többet igazán nem tehettünk.</w:t>
      </w:r>
    </w:p>
    <w:p>
      <w:pPr>
        <w:pStyle w:val="NormlWeb"/>
        <w:spacing w:before="0" w:after="0"/>
        <w:ind w:firstLine="708"/>
        <w:jc w:val="both"/>
        <w:rPr/>
      </w:pPr>
      <w:r>
        <w:rPr/>
        <w:t xml:space="preserve">– </w:t>
      </w:r>
      <w:r>
        <w:rPr/>
        <w:t>Persze olyan különös, hogy soha sehol sem akadtunk Aylward nyomára. És nem tudom, észrevetted-e, hogy másnap reggel Lord Aylwardnak a zoknija és cipője Jeekien volt?</w:t>
      </w:r>
    </w:p>
    <w:p>
      <w:pPr>
        <w:pStyle w:val="NormlWeb"/>
        <w:spacing w:before="0" w:after="0"/>
        <w:ind w:firstLine="708"/>
        <w:jc w:val="both"/>
        <w:rPr/>
      </w:pPr>
      <w:r>
        <w:rPr/>
        <w:t xml:space="preserve">– </w:t>
      </w:r>
      <w:r>
        <w:rPr/>
        <w:t>Nem – szólt Alan nyugtalanul. – No de éppen itt jön, majd mindjárt megkérdezem.</w:t>
      </w:r>
    </w:p>
    <w:p>
      <w:pPr>
        <w:pStyle w:val="NormlWeb"/>
        <w:spacing w:before="0" w:after="0"/>
        <w:ind w:firstLine="708"/>
        <w:jc w:val="both"/>
        <w:rPr/>
      </w:pPr>
      <w:r>
        <w:rPr/>
        <w:t xml:space="preserve">– </w:t>
      </w:r>
      <w:r>
        <w:rPr/>
        <w:t>A cipője és a zoknija? – ismételte Jeekie a kérdést, meglepett arcot vágva. – De asszonyom, hiszen mikor a Lord megbolondult és elszökött az erdőbe, otthagyta a cipőit és harisnyáit, nekem pedig szükségem volt mindkettőre! Éppen akkor égettem el az ócska asiki öltözékemet, felvettem tehát az elhagyott holmikat. Ne maradjon azonban tovább fent a fedélzeten, asszonyom, mert megfázhat! Legyen szíves inkább átöltözni a vacsorához, ami este fél hétkor lesz. Azért jöttem, hogy ezt jelentsem...</w:t>
      </w:r>
    </w:p>
    <w:p>
      <w:pPr>
        <w:pStyle w:val="NormlWeb"/>
        <w:spacing w:before="0" w:after="0"/>
        <w:ind w:firstLine="708"/>
        <w:jc w:val="both"/>
        <w:rPr/>
      </w:pPr>
      <w:r>
        <w:rPr/>
        <w:t>Blanche lement, a két férfi egyedül maradt a fedélzeten, mert a többi utas már lement a vacsorához.</w:t>
      </w:r>
    </w:p>
    <w:p>
      <w:pPr>
        <w:pStyle w:val="NormlWeb"/>
        <w:spacing w:before="0" w:after="0"/>
        <w:ind w:firstLine="708"/>
        <w:jc w:val="both"/>
        <w:rPr/>
      </w:pPr>
      <w:r>
        <w:rPr/>
        <w:t>Világoskék párában úszott minden, amitől a hajó is természetellenes, furcsa színt kapott. A csöndet Alan törte meg.</w:t>
      </w:r>
    </w:p>
    <w:p>
      <w:pPr>
        <w:pStyle w:val="NormlWeb"/>
        <w:spacing w:before="0" w:after="0"/>
        <w:ind w:firstLine="708"/>
        <w:jc w:val="both"/>
        <w:rPr/>
      </w:pPr>
      <w:r>
        <w:rPr/>
        <w:t xml:space="preserve">– </w:t>
      </w:r>
      <w:r>
        <w:rPr/>
        <w:t>Mire gondolsz, Jeekie? – kérdezte idegesen.</w:t>
      </w:r>
    </w:p>
    <w:p>
      <w:pPr>
        <w:pStyle w:val="NormlWeb"/>
        <w:spacing w:before="0" w:after="0"/>
        <w:ind w:firstLine="708"/>
        <w:jc w:val="both"/>
        <w:rPr/>
      </w:pPr>
      <w:r>
        <w:rPr/>
        <w:t xml:space="preserve">– </w:t>
      </w:r>
      <w:r>
        <w:rPr/>
        <w:t>Asikára, őrnagy úr – felelte, suttogó hangon –, úgy érzem, mintha itt volna valahol körülöttem, mint akkor, amikor az aranyházban a szobánkban motoszkált. Egészen a hátamban érzem, sőt a hajamban is, ami az égnek meredezik.</w:t>
      </w:r>
    </w:p>
    <w:p>
      <w:pPr>
        <w:pStyle w:val="NormlWeb"/>
        <w:spacing w:before="0" w:after="0"/>
        <w:ind w:firstLine="708"/>
        <w:jc w:val="both"/>
        <w:rPr/>
      </w:pPr>
      <w:r>
        <w:rPr/>
        <w:t xml:space="preserve">– </w:t>
      </w:r>
      <w:r>
        <w:rPr/>
        <w:t>Különös – válaszolta Alan –, én is így vagyok vele!</w:t>
      </w:r>
    </w:p>
    <w:p>
      <w:pPr>
        <w:pStyle w:val="NormlWeb"/>
        <w:spacing w:before="0" w:after="0"/>
        <w:ind w:firstLine="708"/>
        <w:jc w:val="both"/>
        <w:rPr/>
      </w:pPr>
      <w:r>
        <w:rPr/>
        <w:t xml:space="preserve">– </w:t>
      </w:r>
      <w:r>
        <w:rPr/>
        <w:t>Hát én azt hiszem, őrnagy úr, hogy Asika most ránk, és elsősorban önre gondol! Talán olyasmire jött rá, ami az eszét vette.</w:t>
      </w:r>
    </w:p>
    <w:p>
      <w:pPr>
        <w:pStyle w:val="NormlWeb"/>
        <w:spacing w:before="0" w:after="0"/>
        <w:ind w:firstLine="708"/>
        <w:jc w:val="both"/>
        <w:rPr/>
      </w:pPr>
      <w:r>
        <w:rPr/>
        <w:t xml:space="preserve">– </w:t>
      </w:r>
      <w:r>
        <w:rPr/>
        <w:t>Ugyan, mire jöhetett volna rá ennyi idő múlva?</w:t>
      </w:r>
    </w:p>
    <w:p>
      <w:pPr>
        <w:pStyle w:val="NormlWeb"/>
        <w:spacing w:before="0" w:after="0"/>
        <w:ind w:firstLine="708"/>
        <w:jc w:val="both"/>
        <w:rPr/>
      </w:pPr>
      <w:r>
        <w:rPr/>
        <w:t xml:space="preserve">– </w:t>
      </w:r>
      <w:r>
        <w:rPr/>
        <w:t xml:space="preserve">Nem tudom. Hogyan is tudhatnám. Jeekienek sejtelme sincs róla. Talán rájött, hogy ön megesküdött Blanche kisasszonnyal. Talán belebetegedett az ön elvesztésébe. Talán megölte magát, hogy az ön közelében maradhasson addig is, míg ön visszatér </w:t>
      </w:r>
      <w:r>
        <w:rPr>
          <w:iCs/>
        </w:rPr>
        <w:t>hozzá.</w:t>
      </w:r>
      <w:r>
        <w:rPr/>
        <w:t xml:space="preserve"> Asika mindezt megteheti, ha akarja...</w:t>
      </w:r>
    </w:p>
    <w:p>
      <w:pPr>
        <w:pStyle w:val="NormlWeb"/>
        <w:spacing w:before="0" w:after="0"/>
        <w:ind w:firstLine="708"/>
        <w:jc w:val="both"/>
        <w:rPr/>
      </w:pPr>
      <w:r>
        <w:rPr/>
        <w:t xml:space="preserve">– </w:t>
      </w:r>
      <w:r>
        <w:rPr/>
        <w:t>Buta beszéd – felelte Alan idegességében gorombán, mert Jeekie feltevései nagyon kellemetlenek voltak számára. Egy szót sem hiszek a ti vad babonáitokból!</w:t>
      </w:r>
    </w:p>
    <w:p>
      <w:pPr>
        <w:pStyle w:val="NormlWeb"/>
        <w:spacing w:before="0" w:after="0"/>
        <w:ind w:firstLine="708"/>
        <w:jc w:val="both"/>
        <w:rPr/>
      </w:pPr>
      <w:r>
        <w:rPr/>
        <w:t xml:space="preserve">– </w:t>
      </w:r>
      <w:r>
        <w:rPr/>
        <w:t>Igaza van, őrnagy úr, én sem. Csak jusson eszébe, hogy mit mutatott meg nekünk a kincses házban... Haswell úr temetését, ugye? Blanche kisasszonyt a sátorban, ugye? És azt a kísérteties históriát, ami csak az ö halálakor fog megtörténni, ugye? Úristen! – forduljon csak meg, őrnagy úr! – Jeekie tágra nyílt szemmel és vacogó fogakkal meredt a vízre</w:t>
      </w:r>
    </w:p>
    <w:p>
      <w:pPr>
        <w:pStyle w:val="NormlWeb"/>
        <w:spacing w:before="0" w:after="0"/>
        <w:ind w:firstLine="708"/>
        <w:jc w:val="both"/>
        <w:rPr/>
      </w:pPr>
      <w:r>
        <w:rPr/>
        <w:t>Alan megfordult, és görcsösen a korlátba kapaszkodott.</w:t>
      </w:r>
    </w:p>
    <w:p>
      <w:pPr>
        <w:pStyle w:val="NormlWeb"/>
        <w:spacing w:before="0" w:after="0"/>
        <w:ind w:firstLine="708"/>
        <w:jc w:val="both"/>
        <w:rPr/>
      </w:pPr>
      <w:r>
        <w:rPr/>
        <w:t>Közvetlenül a hajó mögött ott áll a levegőben Asika... Hullámos haja a vállára omlott, de az erős szellő meg sem rezdítette, ahogy fehér köntöse sem lobogott. Szép arcáról düh, fájdalom és csalódás sugárzott. Jobb kezében kést tartott, bal mellén mély seb tátongott, a vér elborította ruháját. A késsel Jeekiere mutatott, majd kimondhatatlan vágyódással Alan felé tárta karjait, aztán lassan szétfoszlott a levegőben.</w:t>
      </w:r>
    </w:p>
    <w:p>
      <w:pPr>
        <w:pStyle w:val="NormlWeb"/>
        <w:spacing w:before="0" w:after="0"/>
        <w:ind w:firstLine="708"/>
        <w:jc w:val="both"/>
        <w:rPr/>
      </w:pPr>
      <w:r>
        <w:rPr/>
        <w:t>Jeekie lerogyott a fedélzetre, és vörös zsebkendőjével erősen törölgette izzadó homlokát. Alan, közel volt az ájuláshoz, mozdulni sem tudott.</w:t>
      </w:r>
    </w:p>
    <w:p>
      <w:pPr>
        <w:pStyle w:val="NormlWeb"/>
        <w:spacing w:before="0" w:after="0"/>
        <w:ind w:firstLine="708"/>
        <w:jc w:val="both"/>
        <w:rPr/>
      </w:pPr>
      <w:r>
        <w:rPr/>
        <w:t xml:space="preserve">– </w:t>
      </w:r>
      <w:r>
        <w:rPr/>
        <w:t>Ugye mondtam, őrnagy úr, hogy Asika képes mindenre. Az ember sohasem tudhatja, hol fog vele újra találkozni. Tartok tőle, hogy eljön velünk Angliába is, és a sötétségben időnként megtisztel látogatásával. Talán mégis jobb lett volna ott maradnia, és feleségül vennie őt...</w:t>
      </w:r>
    </w:p>
    <w:p>
      <w:pPr>
        <w:pStyle w:val="NormlWeb"/>
        <w:spacing w:before="0" w:after="0"/>
        <w:ind w:firstLine="708"/>
        <w:jc w:val="both"/>
        <w:rPr/>
      </w:pPr>
      <w:r>
        <w:rPr/>
        <w:t xml:space="preserve">– </w:t>
      </w:r>
      <w:r>
        <w:rPr/>
        <w:t>Jeekie – szólt Alan összeszedve gondolatait –, ide hallgass! Ez az egész csak pokoli szamárság! Nagyon sok megpróbáltatáson mentünk keresztül mind a ketten, és az idegeink is túlfeszültek. Azt hisszük, hogy láttuk, amit nem láttunk, és kitekerem a nyakadat, ha erről egy szót is mersz szólni az asszonyodnak. Érted?</w:t>
      </w:r>
    </w:p>
    <w:p>
      <w:pPr>
        <w:pStyle w:val="NormlWeb"/>
        <w:spacing w:before="0" w:after="0"/>
        <w:ind w:firstLine="708"/>
        <w:jc w:val="both"/>
        <w:rPr/>
      </w:pPr>
      <w:r>
        <w:rPr/>
        <w:t xml:space="preserve">– </w:t>
      </w:r>
      <w:r>
        <w:rPr/>
        <w:t>Azt hiszem értem, őrnagy úr. Mindez pokoli szamárság, feszült idegek, nem láttuk, amit láttunk, és nem szólni semmit úrnőmnek arról, amit láttunk. Aki szól róla, annak a másik kitekeri a nyakát. Helyes, értem. Olyan egyszerű a dolog, hogy nem is lehet nem érteni. Parancsol még valamit, őrnagy úr?</w:t>
      </w:r>
    </w:p>
    <w:p>
      <w:pPr>
        <w:pStyle w:val="NormlWeb"/>
        <w:spacing w:before="0" w:after="0"/>
        <w:ind w:firstLine="708"/>
        <w:jc w:val="both"/>
        <w:rPr/>
      </w:pPr>
      <w:r>
        <w:rPr/>
        <w:t xml:space="preserve">– </w:t>
      </w:r>
      <w:r>
        <w:rPr/>
        <w:t>Igen, Jeekie. Néhány csodálatos kalandban volt részünk, de ennek már vége. Minél kevesebbet beszélünk róla, vagy gondolunk rá, annál jobb lesz, mert néhány olyan dolog is akad köztük, amit nehéz lenne megmagyarázni. Ha meg is magyaráznánk, alig hinnék el!</w:t>
      </w:r>
    </w:p>
    <w:p>
      <w:pPr>
        <w:pStyle w:val="NormlWeb"/>
        <w:spacing w:before="0" w:after="0"/>
        <w:ind w:firstLine="708"/>
        <w:jc w:val="both"/>
        <w:rPr/>
      </w:pPr>
      <w:r>
        <w:rPr/>
        <w:t xml:space="preserve">– </w:t>
      </w:r>
      <w:r>
        <w:rPr/>
        <w:t>Igen, őrnagy úr. Például igen nehéz volna megmagyarázni Miss Blanchenak, hogy Asika hogyan lehetett annyira szerelmes önbe, ha ön mindig csak azt mondta neki, hogy: „Menj tőlem! Hagyj békén!”, mint az a hosszú hajú fiatalúr a szép egyiptomi hölgynek az Írásban. Talán nem is hinné önnek!</w:t>
      </w:r>
    </w:p>
    <w:p>
      <w:pPr>
        <w:pStyle w:val="NormlWeb"/>
        <w:spacing w:before="0" w:after="0"/>
        <w:ind w:firstLine="708"/>
        <w:jc w:val="both"/>
        <w:rPr/>
      </w:pPr>
      <w:r>
        <w:rPr/>
        <w:t xml:space="preserve">– </w:t>
      </w:r>
      <w:r>
        <w:rPr/>
        <w:t>Elég! – szólt Alan szigorúan. – Mókázás helyett okosabb volna, ha hálát adnál a Gondviselésnek, hogy mindkettőnket kiszabadított a sok halálos veszedelemből. Most pedig megyek átöltözni a vacsorához és aggodalmas pillantást vetve a tenger felé, gyorsan megfordult és elment.</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   *   *</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Jeekie egyedül maradt az üres fedélzeten, és hatalmas fejét rázogatva így morfondírozott:</w:t>
      </w:r>
    </w:p>
    <w:p>
      <w:pPr>
        <w:pStyle w:val="NormlWeb"/>
        <w:spacing w:before="0" w:after="0"/>
        <w:ind w:firstLine="708"/>
        <w:jc w:val="both"/>
        <w:rPr/>
      </w:pPr>
      <w:r>
        <w:rPr/>
        <w:t xml:space="preserve">– </w:t>
      </w:r>
      <w:r>
        <w:rPr/>
        <w:t>Vajon látta-e az őrnagy, hogy mi volt Asika lába alatt, mikor ott állt e fölött az undok mély víz fölött? Nem hiszem, mert különben megemlítette volna. A nemes Lord igen csúnyán nézett ki, nyilvánvaló, hogy Asika elbánt vele. Úgy látszik, ez a látványosság csak Jeekienek szólt, de remélem nem tér vissza, ha aludni megyek. Remélem, hogy Aylward nem írt haza búcsúleveleket, vagy ha írt is, senki sem adta postára...</w:t>
      </w:r>
    </w:p>
    <w:p>
      <w:pPr>
        <w:pStyle w:val="NormlWeb"/>
        <w:spacing w:before="0" w:after="0"/>
        <w:ind w:firstLine="708"/>
        <w:jc w:val="both"/>
        <w:rPr/>
      </w:pPr>
      <w:r>
        <w:rPr/>
        <w:t>Ebben a percben előtűnt a sűrű felhők közül a telihold, és mikor fénye elárasztotta a világot, Jeekie is jobb kedvre derült.</w:t>
      </w:r>
    </w:p>
    <w:p>
      <w:pPr>
        <w:pStyle w:val="NormlWeb"/>
        <w:spacing w:before="0" w:after="0"/>
        <w:ind w:firstLine="708"/>
        <w:jc w:val="both"/>
        <w:rPr/>
      </w:pPr>
      <w:r>
        <w:rPr/>
        <w:t xml:space="preserve">– </w:t>
      </w:r>
      <w:r>
        <w:rPr/>
        <w:t>Asika sohasem jön a holdfényben, az szabályellenes volna. De hát végre is mi rosszat tett Jeekie? Hiszen ő tulajdonképpen nagyon derék fiú. Aylward nagy gazember volt, nagyon is megérdemelte, hogy Asika elevenen megnyúzassa, ez nem Jeekie bűne. Amit Jeekie tett, azt azért tette, hogy megmentse a gazdáját és az asszonyát, akiket szeret. Magával nem törődik, kész minden pillanatban meghalni. Az ő kedvükért titkolja el a dolgot, mert nekik nagyon rosszul esnék ez a história.</w:t>
      </w:r>
    </w:p>
    <w:p>
      <w:pPr>
        <w:pStyle w:val="NormlWeb"/>
        <w:spacing w:before="0" w:after="0"/>
        <w:ind w:firstLine="708"/>
        <w:jc w:val="both"/>
        <w:rPr/>
      </w:pPr>
      <w:r>
        <w:rPr/>
        <w:t xml:space="preserve">– </w:t>
      </w:r>
      <w:r>
        <w:rPr/>
        <w:t>Milyen hálátlan is a világ. Az őrnagy úr nem azt mondja: „Köszönöm, amit értem tettél, Jeekie! Jeekie, te nagy és csodálatos ember vagy! Derék Jeekie, ügyes Jeekie, aki az egész világgal el tudod hitetni, amit akarsz, aki még Asikán is kifogtál.” Nem, nem ilyesmiket mond. Azt mondja: „Adj hálát a Gondviselésnek”, nem Jeekienek. Mintha a Gondviselés csinálta volna mindezt. A fehér emberek nagyon okosnak tartják magukat, pedig a valóságban nagy bolondok. A Gondviselés tehet valamit a maga hatáskörében, de a Gondviselés nem homályosíthatja el Jeekie érdemeit...</w:t>
      </w:r>
    </w:p>
    <w:p>
      <w:pPr>
        <w:pStyle w:val="NormlWeb"/>
        <w:spacing w:before="0" w:after="0"/>
        <w:ind w:firstLine="708"/>
        <w:jc w:val="both"/>
        <w:rPr/>
      </w:pPr>
      <w:r>
        <w:rPr/>
        <w:t xml:space="preserve">– </w:t>
      </w:r>
      <w:r>
        <w:rPr/>
        <w:t>Ó, a hold ismét a felhők mögé bújt, és csöngetnek a vacsorára. Jeekie most lemegy, hogy fölszolgáljon. Nagyon elhagyatottnak érzi magát idefönt, Asika pedig bizonyára nem tudja elviselni a villanyvilágítást...</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   *   *</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jc w:val="both"/>
        <w:rPr/>
      </w:pPr>
      <w:r>
        <w:rPr/>
        <w:t>HIBAIGAZÍTÓ</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t>A 154. oldal aljáról lemaradt egy sor.</w:t>
      </w:r>
    </w:p>
    <w:p>
      <w:pPr>
        <w:pStyle w:val="NormlWeb"/>
        <w:spacing w:before="0" w:after="0"/>
        <w:jc w:val="both"/>
        <w:rPr/>
      </w:pPr>
      <w:r>
        <w:rPr/>
      </w:r>
    </w:p>
    <w:p>
      <w:pPr>
        <w:pStyle w:val="NormlWeb"/>
        <w:spacing w:before="0" w:after="0"/>
        <w:jc w:val="both"/>
        <w:rPr/>
      </w:pPr>
      <w:r>
        <w:rPr/>
        <w:t>A mondat helyesen így hangzik:</w:t>
      </w:r>
    </w:p>
    <w:p>
      <w:pPr>
        <w:pStyle w:val="NormlWeb"/>
        <w:spacing w:before="0" w:after="0"/>
        <w:jc w:val="both"/>
        <w:rPr/>
      </w:pPr>
      <w:r>
        <w:rPr/>
      </w:r>
    </w:p>
    <w:p>
      <w:pPr>
        <w:pStyle w:val="NormlWeb"/>
        <w:spacing w:before="0" w:after="0"/>
        <w:ind w:firstLine="708"/>
        <w:jc w:val="both"/>
        <w:rPr/>
      </w:pPr>
      <w:r>
        <w:rPr/>
        <w:t>Mint a vasfogó, úgy szorította össze gégéjét az öreg hatalmas keze. Mungana fulladozni kezdett, ellenállása gyöngült, a kés kihullott a kezéből, majd összeesett, és tehetetlenül fekve maradt.</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t>Szíves elnézést kér a Kiadó.</w:t>
      </w:r>
      <w:r>
        <w:br w:type="page"/>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Készült a MAHIR-RTV közös kiadásában</w:t>
      </w:r>
    </w:p>
    <w:p>
      <w:pPr>
        <w:pStyle w:val="NormlWeb"/>
        <w:spacing w:before="0" w:after="0"/>
        <w:jc w:val="center"/>
        <w:rPr/>
      </w:pPr>
      <w:r>
        <w:rPr/>
        <w:t>Forgalmazza a TÉKA</w:t>
      </w:r>
    </w:p>
    <w:p>
      <w:pPr>
        <w:pStyle w:val="NormlWeb"/>
        <w:spacing w:before="0" w:after="0"/>
        <w:jc w:val="center"/>
        <w:rPr/>
      </w:pPr>
      <w:r>
        <w:rPr/>
        <w:t>A kiadásért felel: Bihari Sándor</w:t>
      </w:r>
    </w:p>
    <w:p>
      <w:pPr>
        <w:pStyle w:val="NormlWeb"/>
        <w:spacing w:before="0" w:after="0"/>
        <w:jc w:val="center"/>
        <w:rPr/>
      </w:pPr>
      <w:r>
        <w:rPr/>
        <w:t>Kiadta a Sylvester János Nyomda, Szombathely</w:t>
      </w:r>
    </w:p>
    <w:p>
      <w:pPr>
        <w:pStyle w:val="NormlWeb"/>
        <w:spacing w:before="0" w:after="0"/>
        <w:jc w:val="center"/>
        <w:rPr/>
      </w:pPr>
      <w:r>
        <w:rPr/>
        <w:t>Felelős vezető: Hanuszek Béla igazgató</w:t>
      </w:r>
    </w:p>
    <w:p>
      <w:pPr>
        <w:pStyle w:val="NormlWeb"/>
        <w:spacing w:before="0" w:after="0"/>
        <w:jc w:val="center"/>
        <w:rPr/>
      </w:pPr>
      <w:r>
        <w:rPr/>
        <w:t>Megjelent: 12,25 A/5 ív terjedelemben</w:t>
      </w:r>
    </w:p>
    <w:p>
      <w:pPr>
        <w:pStyle w:val="NormlWeb"/>
        <w:spacing w:before="0" w:after="0"/>
        <w:jc w:val="center"/>
        <w:rPr/>
      </w:pPr>
      <w:r>
        <w:rPr/>
        <w:t>ISBN 963 7860 029</w:t>
      </w:r>
    </w:p>
    <w:p>
      <w:pPr>
        <w:pStyle w:val="NormlWeb"/>
        <w:spacing w:before="0" w:after="0"/>
        <w:jc w:val="center"/>
        <w:rPr/>
      </w:pPr>
      <w:r>
        <w:rPr/>
        <w:t>ISSN 0864 8247</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860"/>
        </w:tabs>
        <w:ind w:left="48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35:00Z</dcterms:created>
  <dc:creator>Iroda</dc:creator>
  <dc:description/>
  <cp:keywords/>
  <dc:language>en-US</dc:language>
  <cp:lastModifiedBy>Iroda</cp:lastModifiedBy>
  <dcterms:modified xsi:type="dcterms:W3CDTF">2005-11-08T13:40:00Z</dcterms:modified>
  <cp:revision>195</cp:revision>
  <dc:subject/>
  <dc:title>NNCL825-409v1</dc:title>
</cp:coreProperties>
</file>