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GYÓCSI LÁSZLÓ: Lelkét őrzik a sasok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eneküljünk nagyúr! Térjünk vissza Somogyvárra! Ott biztonságban lennénk. Hírnökeid, tisztjeid körbejárnák Somogyvárot, hogy zászlód alá gyűjtsék a fegyveres férfiakat. Akkor lenne idő és remény a túlélésre... De így és most... A táltos szavai pillanatok alatt eljutottak a harcosok fülébe, a legtávolabb tartózkodókhoz is. Nagyon jól tudták, hogy az öreg ösztönei és jóslásai régtől fogva megbízhatóak. Ezért élvezte Koppány bizalmát.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Somogy hercege mindent megértett, de tudta, ha visszafordul, akkor üldözni fogják. Fáradt embereivel még esélytelenebbek lennének egy ütközetre. Ráadásul azok a gyötrő, rendre visszatérő álmok világossá tették számára a kiúttalanságot. Akik a vesztét akarják, el is érik a szándékukat. Ellenségeinek az ő vére kell és ebből a lakomából nem kívánnak kimaradni!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0:00:00Z</dcterms:created>
  <dc:creator>kl</dc:creator>
  <dc:description/>
  <dc:language>en-US</dc:language>
  <cp:lastModifiedBy>egyes kettes</cp:lastModifiedBy>
  <dcterms:modified xsi:type="dcterms:W3CDTF">2005-02-06T23:03:00Z</dcterms:modified>
  <cp:revision>4</cp:revision>
  <dc:subject/>
  <dc:title>GYÓCSI LÁSZLÓ: Lelkét őrzik a sasok</dc:title>
</cp:coreProperties>
</file>