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458-51A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GYÓCSI LÁSZLÓ</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Lelkét őrzik a saso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Gyócsi László, 2004</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erzői kiadás</w:t>
      </w:r>
    </w:p>
    <w:p>
      <w:pPr>
        <w:pStyle w:val="Csakszveg"/>
        <w:ind w:firstLine="709"/>
        <w:jc w:val="center"/>
        <w:rPr>
          <w:rFonts w:ascii="Times New Roman" w:hAnsi="Times New Roman" w:cs="Times New Roman"/>
          <w:sz w:val="24"/>
        </w:rPr>
      </w:pPr>
      <w:r>
        <w:rPr>
          <w:rFonts w:cs="Times New Roman" w:ascii="Times New Roman" w:hAnsi="Times New Roman"/>
          <w:sz w:val="24"/>
        </w:rPr>
        <w:t>Szedés, tördelés: Gyócsi Tamás</w:t>
      </w:r>
    </w:p>
    <w:p>
      <w:pPr>
        <w:pStyle w:val="Csakszveg"/>
        <w:ind w:firstLine="709"/>
        <w:jc w:val="center"/>
        <w:rPr>
          <w:rFonts w:ascii="Times New Roman" w:hAnsi="Times New Roman" w:cs="Times New Roman"/>
          <w:sz w:val="24"/>
        </w:rPr>
      </w:pPr>
      <w:r>
        <w:rPr>
          <w:rFonts w:cs="Times New Roman" w:ascii="Times New Roman" w:hAnsi="Times New Roman"/>
          <w:sz w:val="24"/>
        </w:rPr>
        <w:t>Nyomdai munkák: Békés Print Kf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Szabó László</w:t>
      </w:r>
    </w:p>
    <w:p>
      <w:pPr>
        <w:pStyle w:val="Csakszveg"/>
        <w:ind w:firstLine="709"/>
        <w:jc w:val="center"/>
        <w:rPr>
          <w:rFonts w:ascii="Times New Roman" w:hAnsi="Times New Roman" w:cs="Times New Roman"/>
          <w:sz w:val="24"/>
        </w:rPr>
      </w:pPr>
      <w:r>
        <w:rPr>
          <w:rFonts w:cs="Times New Roman" w:ascii="Times New Roman" w:hAnsi="Times New Roman"/>
          <w:sz w:val="24"/>
        </w:rPr>
        <w:t>ISBN 963 430 937 2</w:t>
      </w:r>
      <w:r>
        <w:br w:type="page"/>
      </w:r>
    </w:p>
    <w:p>
      <w:pPr>
        <w:pStyle w:val="Csakszveg"/>
        <w:ind w:firstLine="709"/>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l őseink jöttek lelni új hazára,</w:t>
      </w:r>
    </w:p>
    <w:p>
      <w:pPr>
        <w:pStyle w:val="Csakszveg"/>
        <w:ind w:firstLine="709"/>
        <w:jc w:val="right"/>
        <w:rPr/>
      </w:pPr>
      <w:r>
        <w:rPr>
          <w:rFonts w:cs="Times New Roman" w:ascii="Times New Roman" w:hAnsi="Times New Roman"/>
          <w:sz w:val="24"/>
        </w:rPr>
        <w:t>s ahol a fenyőkön fésült szelek még rebegik Verecke</w:t>
      </w:r>
    </w:p>
    <w:p>
      <w:pPr>
        <w:pStyle w:val="Csakszveg"/>
        <w:ind w:firstLine="709"/>
        <w:jc w:val="right"/>
        <w:rPr>
          <w:rFonts w:ascii="Times New Roman" w:hAnsi="Times New Roman" w:cs="Times New Roman"/>
          <w:sz w:val="24"/>
        </w:rPr>
      </w:pPr>
      <w:r>
        <w:rPr>
          <w:rFonts w:cs="Times New Roman" w:ascii="Times New Roman" w:hAnsi="Times New Roman"/>
          <w:sz w:val="24"/>
        </w:rPr>
        <w:t>Verecke</w:t>
      </w:r>
    </w:p>
    <w:p>
      <w:pPr>
        <w:pStyle w:val="Csakszveg"/>
        <w:ind w:firstLine="709"/>
        <w:jc w:val="right"/>
        <w:rPr>
          <w:rFonts w:ascii="Times New Roman" w:hAnsi="Times New Roman" w:cs="Times New Roman"/>
          <w:sz w:val="24"/>
        </w:rPr>
      </w:pPr>
      <w:r>
        <w:rPr>
          <w:rFonts w:cs="Times New Roman" w:ascii="Times New Roman" w:hAnsi="Times New Roman"/>
          <w:sz w:val="24"/>
        </w:rPr>
        <w:t>Szülőföld, ibolyányi ölelésnyi töredéke, hazácska...”</w:t>
      </w:r>
    </w:p>
    <w:p>
      <w:pPr>
        <w:pStyle w:val="Csakszveg"/>
        <w:ind w:firstLine="709"/>
        <w:jc w:val="right"/>
        <w:rPr>
          <w:rFonts w:ascii="Times New Roman" w:hAnsi="Times New Roman" w:cs="Times New Roman"/>
          <w:sz w:val="24"/>
        </w:rPr>
      </w:pPr>
      <w:r>
        <w:rPr>
          <w:rFonts w:cs="Times New Roman" w:ascii="Times New Roman" w:hAnsi="Times New Roman"/>
          <w:sz w:val="24"/>
        </w:rPr>
        <w:t>(Balla D. Károly: Tövisek c. vers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őszó hely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X. század derekán, közepe táján nagy volt a nyüzsgés, jövés-menés a Kárpát-medencében. És hogy még nagyobb legyen, ahhoz többen kellett lenni. Amíg az apák, férjek, harcosok távol voltak, egy kicsit kalandoztak, addig az itthon maradt asszonynéppel bizony megesett egy s más. Akkor sem volt mindenki katona és abban az időben is jöttek - mentek a könnyű kalandra lesők. Lehet, hogy magyarul beszéltek, de az is lehet, hogy ereikben avar, bolgár, besenyő, kun, morva és még ki tudja, hogy milyen apák vére csörgedezett, de ami történt, az megtörtént! Aztán amikor a kaland végén a férjek, harcosok hazatértek (már akik) egyeseknek talán feltűnt, míg másoknak nem, hogy új csemete született, vagy mintha többen lennének, mint amikor útra keltek Itáliába, Bizáncba, Francia földre, vagy netán a német fejedelemségek, királyságok valamelyikébe.</w:t>
      </w:r>
    </w:p>
    <w:p>
      <w:pPr>
        <w:pStyle w:val="Csakszveg"/>
        <w:ind w:firstLine="709"/>
        <w:jc w:val="both"/>
        <w:rPr/>
      </w:pPr>
      <w:r>
        <w:rPr>
          <w:rFonts w:cs="Times New Roman" w:ascii="Times New Roman" w:hAnsi="Times New Roman"/>
          <w:sz w:val="24"/>
        </w:rPr>
        <w:t>Amíg talán a köznép körében különösebben nem tartották nagy gyalázatnak, ha egy nő „megbotlott”, vagy a férj „félrelépett”, addig a ranggal és hatalmi tekintéllyel bíróknál, pláne, hogy az Árpád-házon belül megkezdődött a vetélkedés, tülekedés a hatalomért, tehát a mondhatni módosabbak körében, azért számon tartották, hogy ki, honnan való!</w:t>
      </w:r>
    </w:p>
    <w:p>
      <w:pPr>
        <w:pStyle w:val="Csakszveg"/>
        <w:ind w:firstLine="709"/>
        <w:jc w:val="both"/>
        <w:rPr>
          <w:rFonts w:ascii="Times New Roman" w:hAnsi="Times New Roman" w:cs="Times New Roman"/>
          <w:sz w:val="24"/>
        </w:rPr>
      </w:pPr>
      <w:r>
        <w:rPr>
          <w:rFonts w:cs="Times New Roman" w:ascii="Times New Roman" w:hAnsi="Times New Roman"/>
          <w:sz w:val="24"/>
        </w:rPr>
        <w:t>A Honfoglalás vezéregyéniségének számító Árpád nagyfejedelem 907-ben bekövetkezett halála után mivel idősebb fiai közül többen már elhaltak még apjuk életében, így a fejedelmi trón várományosának legifjabb fia, Solt számított, akit aztán a dinasztia egyik ivadéka, Jutas fia, Fajsz követett. A lovas nomád örökösödési hagyományt felélesztve a nemzetség legidősebb tagjaként Fajsz után Solt fia, Taksony következett. És hogy pontosan mikor? Az Árpád-ház leszármazási táblázata szerint 948 után lett fejedelem.</w:t>
      </w:r>
    </w:p>
    <w:p>
      <w:pPr>
        <w:pStyle w:val="Csakszveg"/>
        <w:ind w:firstLine="709"/>
        <w:jc w:val="both"/>
        <w:rPr/>
      </w:pPr>
      <w:r>
        <w:rPr>
          <w:rFonts w:cs="Times New Roman" w:ascii="Times New Roman" w:hAnsi="Times New Roman"/>
          <w:sz w:val="24"/>
        </w:rPr>
        <w:t>A korabeli krónikák szerint, amelyeket jobbára Bizáncban, vagy német földön fogalmaztak meg, egymásnak nagyon ellentmondó évszámok maradtak fenn az utókorra. Mindenesetre regényemben a Taksony utáni időszakban kezdődik az a csupa kérdőjelekkel tarkított történet, amelynek központi alakja Kupa-Koppány, Tar Szöréndnek a fia, aki tehát Taksony fejedelem unokája volt.</w:t>
      </w:r>
    </w:p>
    <w:p>
      <w:pPr>
        <w:pStyle w:val="Csakszveg"/>
        <w:ind w:firstLine="709"/>
        <w:jc w:val="both"/>
        <w:rPr/>
      </w:pPr>
      <w:r>
        <w:rPr>
          <w:rFonts w:cs="Times New Roman" w:ascii="Times New Roman" w:hAnsi="Times New Roman"/>
          <w:sz w:val="24"/>
        </w:rPr>
        <w:t>A 970 táján született Koppány nagyúr, Somogy hercege, a több mint ezer éves államiság alatt az elfeledett, a ritkán emlegetett, vagy ha valamilyen esemény kapcsán szó esett róla a leggyalázatosabb jelzőkkel és titulusokkal illetett alakja az Árpádházi dinasztiának! Az a „történelmi fekete bárány” akivel lehetett példálózgatni, a reá aggatott pogány jelzőt „ragozni”, miközben azért, ha szegényesen is, de akadnak olyan „historikus nyomozati anyagok” amelyek igyekeznek rácáfolni a hercegre aggatott pogány jelzőkre.</w:t>
      </w:r>
    </w:p>
    <w:p>
      <w:pPr>
        <w:pStyle w:val="Csakszveg"/>
        <w:ind w:firstLine="709"/>
        <w:jc w:val="both"/>
        <w:rPr/>
      </w:pPr>
      <w:r>
        <w:rPr>
          <w:rFonts w:cs="Times New Roman" w:ascii="Times New Roman" w:hAnsi="Times New Roman"/>
          <w:sz w:val="24"/>
        </w:rPr>
        <w:t>Somogy hercegének trón, dicsőség helyett a meggyilkolása jutott a dinasztia részéről jussául. Ugyanis, amikor elérkezett az ideje annak, hogy ő üljön a fejedelmi székbe, tulajdonképpen semmi másra nem hivatkozhatott, mint arra, hogy ő a rangidős, a pajzsraemelt, aki szeretne érvényt szerezni az ősi szokásoknak, azok tiszteletbe tartásának. Mint az Álmos-Árpád dinasztia tagja s a megkoronázott István unokabátyja nagyvalószínűséggel az „öröklött” törvények tiszteletben tartásának a szellemében élt és gondolkodott. És mégis, ennek ellenére, vagy józanul idomulva a kor szokásaihoz, Géza nagybátyjának a „ráhatására”, bizánci rituálé szerint keresztelkedett meg és a keresztségben a László nevet kapta. A Calvus, vagyis a Szár előnevet a keresztség felvételekor ragasztották hozzá.</w:t>
      </w:r>
    </w:p>
    <w:p>
      <w:pPr>
        <w:pStyle w:val="Csakszveg"/>
        <w:ind w:firstLine="709"/>
        <w:jc w:val="both"/>
        <w:rPr/>
      </w:pPr>
      <w:r>
        <w:rPr>
          <w:rFonts w:cs="Times New Roman" w:ascii="Times New Roman" w:hAnsi="Times New Roman"/>
          <w:sz w:val="24"/>
        </w:rPr>
        <w:t>Ennek a valójában bizánci, keleti keresztény és nem pedig mihaszna pogány Koppánynak az anyjaként emlegetni szokták egy bizonyos Adelheid lengyel hercegnőnek a nevét.</w:t>
      </w:r>
    </w:p>
    <w:p>
      <w:pPr>
        <w:pStyle w:val="Csakszveg"/>
        <w:ind w:firstLine="709"/>
        <w:jc w:val="both"/>
        <w:rPr/>
      </w:pPr>
      <w:r>
        <w:rPr>
          <w:rFonts w:cs="Times New Roman" w:ascii="Times New Roman" w:hAnsi="Times New Roman"/>
          <w:sz w:val="24"/>
        </w:rPr>
        <w:t>Valóban, vajon ki lehetett az édesanyja? Hol dajkálta és milyen nyelven énekelt altatódalt neki? A fegyverforgatással minden bizonnyal korán megismerkedhetett. És Taksonynak a magyarok fejedelmének unokájának lenni sem lehetett egy kivetni való dolog! Édesapjáról, Tar Szöréndről - aki a bizánci keresztségben a Mihály nevet kapta - is csak annyit tudhat az utókor, hogy Gézának a későbbi nagyfejedelemnek volt a testvére, s hogy két fia volt (?) Vazul és Koppány, amely családi vonal később neves uralkodókkal erősítette az Árpádok büszke ágát.</w:t>
      </w:r>
    </w:p>
    <w:p>
      <w:pPr>
        <w:pStyle w:val="Csakszveg"/>
        <w:ind w:firstLine="709"/>
        <w:jc w:val="both"/>
        <w:rPr/>
      </w:pPr>
      <w:r>
        <w:rPr>
          <w:rFonts w:cs="Times New Roman" w:ascii="Times New Roman" w:hAnsi="Times New Roman"/>
          <w:sz w:val="24"/>
        </w:rPr>
        <w:t>Mondhatni egyik oldalon a keresztény hit hordozói és hirdetői, míg a másikon, a „még” pogányok, a bálványaikat imádók. Köztük a táltosok és regősök, akik „szertartásaikban”, a fáknak, köveknek, tűznek hódoltak. Tehát, még az ősi szokásaik szerint éltek, s álltak szembe egymással. No, de Bizánc, a keresztség, az új keresztnév ide vagy oda, ő Koppány volt változatlanul az esküdt ellenség. A pogány, velejéig romlott nagyúr, akinek az életét a mulatozások, tivornyák, szűnni nem akaró erkölcstelen kilengések tarkították. Legalább is a másik oldal, a rómaiak” részéről.</w:t>
      </w:r>
    </w:p>
    <w:p>
      <w:pPr>
        <w:pStyle w:val="Csakszveg"/>
        <w:ind w:firstLine="709"/>
        <w:jc w:val="both"/>
        <w:rPr/>
      </w:pPr>
      <w:r>
        <w:rPr>
          <w:rFonts w:cs="Times New Roman" w:ascii="Times New Roman" w:hAnsi="Times New Roman"/>
          <w:sz w:val="24"/>
        </w:rPr>
        <w:t>Ilyen „hangulati előzmények” után készítették fel, a kétségtelenül erkölcsös, józan életű Istvánt az uralkodásra, akinek a leánytestvéreit már sikerült jól kiházasítani és rangban hozzájuk illő férjeket találni. Bár, később egy-két házasság megromlott, amelynek válás lett a vége, de neki jóval nagyobb feladatott tartogatott az élet, az Árpád-ház, a Magyarország apostoli királya címet, a vele és általa, a nevével fémjelzett magyar államiság megteremtését. És ebbe a képbe Kupa-Koppány semmiképpen sem illett, illhetett bele!</w:t>
      </w:r>
    </w:p>
    <w:p>
      <w:pPr>
        <w:pStyle w:val="Csakszveg"/>
        <w:ind w:firstLine="709"/>
        <w:jc w:val="both"/>
        <w:rPr/>
      </w:pPr>
      <w:r>
        <w:rPr>
          <w:rFonts w:cs="Times New Roman" w:ascii="Times New Roman" w:hAnsi="Times New Roman"/>
          <w:sz w:val="24"/>
        </w:rPr>
        <w:t>Nagy valószínűséggel Koppány élhetett volna Saroltnak, Istvánnak és a nagy Árpád-házon belüli rokonságnak az igényeihez igazodó imponáló életet, de neki kérlelhetetlenül pusztulnia kellett! Vagyonára, gazdagságára, birtokaira szemet vetettek azok, akiket kijelöltek ellehetetlenítésére, elpusztítására. Nem illett bele abba a korképbe, amelynek az akkori „forgatókönyvét” nem itthon, Esztergomban, Veszprémben, Fehérváron fogalmazták, hanem francia vagy német földön, Itáliában, a Német-római Birodalomban, netán az Ostmark (a későbbi osztrák) tartományok valamelyikében.</w:t>
      </w:r>
    </w:p>
    <w:p>
      <w:pPr>
        <w:pStyle w:val="Csakszveg"/>
        <w:ind w:firstLine="709"/>
        <w:jc w:val="both"/>
        <w:rPr/>
      </w:pPr>
      <w:r>
        <w:rPr>
          <w:rFonts w:cs="Times New Roman" w:ascii="Times New Roman" w:hAnsi="Times New Roman"/>
          <w:sz w:val="24"/>
        </w:rPr>
        <w:t>Nos, a 998-ik esztendőt írták, már ahol írták a krónikások, amikor Somogyváron, Kupa-Koppány herceg egy késő tavaszi napon utoljára szegezhette tekintetét az ő szeretett lakóhelyének számára kedves pontjaira, a hegy lábánál elterülő vízivilágra, s a mögötte húzódó erdőrengetegre. Innen, a hegytetőről figyelhette meg a csillogó víztükröt, hallgathatta a kócsagok, vadkacsák, sirályok, bíbicek, gólyák egymást túlszárnyaló zaját, szemlélhette parádés röptüket, ahogy életterük, honi világuk minden szegletét keresztül-kasul bejárták. Az az ember, akinek uralma, hatalma a Balaton felvidéktől le a Dráváig és egészen Szlavóniáig terjedt, azzal is tekintélyt, elismerést vívott ki magának, hogy fontosnak vélte a gyepürendszer erősítését (természetes határsáv kiépítése) Erdőelvében (Erdélyben). Ott, ahol előtte Fajsz fejedelem vélte fontosnak a kunok és a besenyők támadásai elleni védekezésként a gyepük kialakítását. Vélhetően fegyveresei kíséretében Erdőelvében is megfordult. Nagy valószínűséggel a Fajsz fejedelem idején elkezdett határvédelmi rendszer, a gyepük erősítésében maga is jeleskedett. Több olyan település is utal a „Koppányi időre”, mint például Jád, Táska, Berény, Pogányfalva, Pogányos, Simigyvár, Pogányos völgy. Somogyban pedig Koppány völgy a Kis-Koppány és Koppány nevű folyócskák, patakok. Koppányszántó és Törökkoppány (ez utóbbi egykori udvarházára is utal) nevű települések. Vagy éppenséggel a Pogány völgy, amely közel tucatnyi falu „mini régiója”.</w:t>
      </w:r>
    </w:p>
    <w:p>
      <w:pPr>
        <w:pStyle w:val="Csakszveg"/>
        <w:ind w:firstLine="709"/>
        <w:jc w:val="both"/>
        <w:rPr/>
      </w:pPr>
      <w:r>
        <w:rPr>
          <w:rFonts w:cs="Times New Roman" w:ascii="Times New Roman" w:hAnsi="Times New Roman"/>
          <w:sz w:val="24"/>
        </w:rPr>
        <w:t>Szívének egy „darabját”, ha hosszabb ideig tartózkodott távol, Somogyváron hagyta, ahova testestül-lelkestül, mindig visszavágyott. Ott, ahol jóval előtte a rómaiak, frankok és az avarok is megvetették a lábukat, védhetősége, klímája, termékeny talaja miatt érezte igazán szabadnak, felszabadultnak magát. Udvartartása, környezetének, szűkebb családjának a tagjai és a nagyszámú szolganép, nemcsak az Árpád-házi leszármazottat, a Turul nemzettség tagját - Tar Szöréndnek, a fiát, a Somogyot uraló herceget - látta benne, hanem azt is, akit életének egy meghatározó szakaszában szakrálisan pajzsra emeltek.</w:t>
      </w:r>
    </w:p>
    <w:p>
      <w:pPr>
        <w:pStyle w:val="Csakszveg"/>
        <w:ind w:firstLine="709"/>
        <w:jc w:val="both"/>
        <w:rPr/>
      </w:pPr>
      <w:r>
        <w:rPr>
          <w:rFonts w:cs="Times New Roman" w:ascii="Times New Roman" w:hAnsi="Times New Roman"/>
          <w:sz w:val="24"/>
        </w:rPr>
        <w:t>Elérkezett a 998-as esztendő és annak is egy nyár végi napja, amikor ott állt egy ember - a számkivetettek testet-lelket mardosó súlyát cipelve, de szálfaegyenesen - várának a legmagasabb fokán, teljes harci öltözetében. Búcsúzott mindattól, ami számára az életet, az élni akarás szépségét, tartalmi sokszínűségét jelentette. A mindent eldöntő csatába készült, de emelt fővel, mint egy hajó kapitánya, aki a viharos tengeren hajója tatján állva igyekszik meggyőzni az embereit a hozzá hű harcosokat arról, hogy ugyan a „hajótest” már süllyedni kezdett, de még nincs minden veszve! Legalábbis, a legénysége számára, mert utolsóként mindig a kapitány hagyja el, igaz hajójával együtt a fedélzetet és tűnik el a mélybe, örökre. (Miként „sikerült is” Koppánynak több mint ezer éven át. Viselve a személyére aggatott negatív jelzőket, aki a nemzet felemelője, lakóinak az európaivá válás útjára „terelése” helyett azok vesztét idézte volna elő)!</w:t>
      </w:r>
    </w:p>
    <w:p>
      <w:pPr>
        <w:pStyle w:val="Csakszveg"/>
        <w:ind w:firstLine="709"/>
        <w:jc w:val="both"/>
        <w:rPr/>
      </w:pPr>
      <w:r>
        <w:rPr>
          <w:rFonts w:cs="Times New Roman" w:ascii="Times New Roman" w:hAnsi="Times New Roman"/>
          <w:sz w:val="24"/>
        </w:rPr>
        <w:t>És ha már szó esett, legalábbis példaként a hajóról és annak kapitányáról, vajon elképzelhetetlen-e, hogy Kupa-Koppány s az emberei esetleg nagyméretű tutajokkal, bárkákkal, bödönhajókkal, dereglyékkel, vagy efféle hajónak azért nem nevezhető alkalmatosságokkal szelték át a Balatont, amikor a csatába indultak? Vagy legalábbis útjuk egy részét megtehették vízi úton is? Persze, könnyen adódhat a kérdés, akkor a lovakat miként szállították át? Ez persze csak egyfajta kalandozás, kirándulás a történelmi múlt útkereső rejtelmeibe. Mehettek természetesen földúton (a mai Marcalin és Keszthelyen keresztül kiadós kerülővel) a Veszprémhez közeli csata színhelyére, Sólyra, ahol aztán megeshetett Koppány legyőzése és testének felnégyelése. A szörnyűséges tettet egy Vecellin nevű német lovag vitte véghez.</w:t>
      </w:r>
    </w:p>
    <w:p>
      <w:pPr>
        <w:pStyle w:val="Csakszveg"/>
        <w:ind w:firstLine="709"/>
        <w:jc w:val="both"/>
        <w:rPr/>
      </w:pPr>
      <w:r>
        <w:rPr>
          <w:rFonts w:cs="Times New Roman" w:ascii="Times New Roman" w:hAnsi="Times New Roman"/>
          <w:sz w:val="24"/>
        </w:rPr>
        <w:t>Csata? István és Koppány testőrségének, seregeiknek az összecsapása? Soha nem hangzott el, vagy ha igen, akkor is csak úgy mellesleg egyes történészek részéről, hogy közöttük (István-Koppány) valójában vallásháború zajlott volna le! Tehát a seregek összecsapása mellett, a két testőrség harcáról is beszélnek. És az egyenlőtlen küzdelemről a német, vagy inkább a fejedelmi katonaság túlerejéről, amely eleve eldöntötte a csata kimenetelét! Akadnak olyan feltételezések is (helytörténészek részéről), hogy, amikor Koppány körül szorult a hurok, akkor a szolganéppel készíttetett földalatti alagúton menekült el üldözői elől a mai Pamuk irányába, ahol az őt üldöző német lovagok csapdájába esett. Ezúttal is „bizonyosságot nyer”, hogy minél nagyobb jelentőségű valaki a nép szemében, annál misztikusabb személyének, elmúlásának a megítélése.</w:t>
      </w:r>
    </w:p>
    <w:p>
      <w:pPr>
        <w:pStyle w:val="Csakszveg"/>
        <w:ind w:firstLine="709"/>
        <w:jc w:val="both"/>
        <w:rPr/>
      </w:pPr>
      <w:r>
        <w:rPr>
          <w:rFonts w:cs="Times New Roman" w:ascii="Times New Roman" w:hAnsi="Times New Roman"/>
          <w:sz w:val="24"/>
        </w:rPr>
        <w:t>A legendák valóságtartalma ellenőrizhetetlen! Elbeszélnek vele és általa ezt is, meg azt is. Mégis, az utókor (a hálásabbak) ezekből a helyenként valóban meggyőző (de mégis inkább mesébe illő) eseményekből nagyon is tiszteletre méltó és követendő hazafias érzéseket képesek „előcsalni” s azokat példaként, mint legszebb (honfiúi) cselekedeteket emlegetni. Pedig a legendák, úgynevezett vándormotívumai a valóságból táplálkoznak! Történelmi tényként kezelendő, hogy Kupa-Koppány legyőzése után megtorlás és megalázás várt a somogyi népre. A herceg alattvalóit, az iránta hűségeseket keményen büntették. A győzőknek busás javadalmak (legalábbis a rangosabbaknak) míg a legyőzötteknek a jaj, a megaláztatások, a kisemmizettség keserű kenyere jutott...</w:t>
      </w:r>
    </w:p>
    <w:p>
      <w:pPr>
        <w:pStyle w:val="Csakszveg"/>
        <w:ind w:firstLine="709"/>
        <w:jc w:val="both"/>
        <w:rPr/>
      </w:pPr>
      <w:r>
        <w:rPr>
          <w:rFonts w:cs="Times New Roman" w:ascii="Times New Roman" w:hAnsi="Times New Roman"/>
          <w:sz w:val="24"/>
        </w:rPr>
        <w:t>Itt volna végre az ideje annak, hogy Somogy hercegének az emléke több legyen, mint legenda. Történelmünk viharos életű, és meggyőződésem szerint nagyon sokak által méltatlanul a pogány jelző alatt „nyűglődő fekete báránya” megérdemelné azt a kegyeletteljes mondatot: Nagyúr, nyugodj békében!</w:t>
      </w:r>
    </w:p>
    <w:p>
      <w:pPr>
        <w:pStyle w:val="Csakszveg"/>
        <w:ind w:firstLine="709"/>
        <w:jc w:val="both"/>
        <w:rPr/>
      </w:pPr>
      <w:r>
        <w:rPr>
          <w:rFonts w:cs="Times New Roman" w:ascii="Times New Roman" w:hAnsi="Times New Roman"/>
          <w:sz w:val="24"/>
        </w:rPr>
        <w:t>Persze, azon nyomban érkezhetne a kétkedő válasz: Hogyan nyugodjon békében a lélek, ha a testet, annak részeit esetleg farkasok marcangolták, hollók csipegették? Mert a késői utókor ez utóbbiakkal kapcsolatban is megtette a maga érzelmi megnyilvánulását, miként az a somogyvári nénike is, akivel még tizenéves koromban találkoztam. És hol másutt, mint a Somogyvárhoz tartozó Kupavár hegyen. A szőlőjét kapálgatta. Máig előttem van az a kép, ahogy azon a nyárvégi napon, derűs napsütésben a kapájára támaszkodott és izzadt homlokát a derekára kötött sötétkék kötényének a csücskével törölgette. Mindeközben a magasban egy sas pár körözött. Járták a maguk égi keringőjét. És akkor röptüket, nászukat figyelve ez az idős, fáradt tekintetű nénike kezével a sasok felé mutatott s a következőket mondta: - Őrzik a Koppány lelkét!</w:t>
      </w:r>
    </w:p>
    <w:p>
      <w:pPr>
        <w:pStyle w:val="Csakszveg"/>
        <w:ind w:firstLine="709"/>
        <w:jc w:val="both"/>
        <w:rPr/>
      </w:pPr>
      <w:r>
        <w:rPr>
          <w:rFonts w:cs="Times New Roman" w:ascii="Times New Roman" w:hAnsi="Times New Roman"/>
          <w:sz w:val="24"/>
        </w:rPr>
        <w:t>Aztán egy pillanatra úgy rémlett, mintha ez az ősz hajú anyóka fiatalos arcú, csillogó szemű, fiatalasszonnyá vált volna. Mint az a bizonyos legendabeli szláv lány; a Vica, Koppány egyik ágyasa. De, csak egy nagyon röpke pillanatra...</w:t>
      </w:r>
    </w:p>
    <w:p>
      <w:pPr>
        <w:pStyle w:val="Csakszveg"/>
        <w:ind w:firstLine="709"/>
        <w:jc w:val="both"/>
        <w:rPr>
          <w:rFonts w:ascii="Times New Roman" w:hAnsi="Times New Roman" w:cs="Times New Roman"/>
          <w:sz w:val="24"/>
        </w:rPr>
      </w:pPr>
      <w:r>
        <w:rPr>
          <w:rFonts w:cs="Times New Roman" w:ascii="Times New Roman" w:hAnsi="Times New Roman"/>
          <w:sz w:val="24"/>
        </w:rPr>
        <w:t>Somogy vármegyében, s ezen belül is Somogyváron és a környező falvakban, generációkon, nemzedékékeken át, mondák, legendák őrizték meg ennek az Árpád-házi hercegnek megalázó véget ért sorsát.</w:t>
      </w:r>
    </w:p>
    <w:p>
      <w:pPr>
        <w:pStyle w:val="Csakszveg"/>
        <w:ind w:firstLine="709"/>
        <w:jc w:val="both"/>
        <w:rPr/>
      </w:pPr>
      <w:r>
        <w:rPr>
          <w:rFonts w:cs="Times New Roman" w:ascii="Times New Roman" w:hAnsi="Times New Roman"/>
          <w:sz w:val="24"/>
        </w:rPr>
        <w:t>Tények, talányok, kételyek lengték és lengik körül Somogy hercegét. Csupa-csupa kétkedések, negatív vélekedések, a személyét beskatulyázó tendenciózus, historikus megközelítések. Vagy egyszerűen személyének az „elhallgatása”! Mindezek még inkább izgalmassá teszik egy író számára ennek a dicstelenségre kárhoztatott embernek „új köntösben” történő megjelenítését. Műfajilag a regény lehetőséget ad a fantázia és a valóság olyan mérvű összeházasítására, amelyből kiviláglik a „születendő utód” jelleme, karaktere, viselkedése. Mindezekből aztán a későbbiekben következtetni lehet a főhősnek az adott korban lehetséges mozgására, életfelfogására, életének olyan periódusaira, cselekedeteire, amelyek aztán azzá, olyanná teszik amilyenné a történések láncolata és maga a történelem formálta!</w:t>
      </w:r>
    </w:p>
    <w:p>
      <w:pPr>
        <w:pStyle w:val="Csakszveg"/>
        <w:ind w:firstLine="709"/>
        <w:jc w:val="both"/>
        <w:rPr/>
      </w:pPr>
      <w:r>
        <w:rPr>
          <w:rFonts w:cs="Times New Roman" w:ascii="Times New Roman" w:hAnsi="Times New Roman"/>
          <w:sz w:val="24"/>
        </w:rPr>
        <w:t>Induljon hát ez a történelmi regény a maga klasszikus, sajátos formai jegyeinek és gondolati felépítettségének révén korhű történelmi környezetben, hogy cselekményszövése, gondolatisága továbbtöprengésre, fantáziálgatásra ösztönözze az olvas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za a sztyepp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vak patáinak dübörgő zajától hangos az orosz sztyeppe. Több száz harcos ösztökéli nagyobb vágtára paripáját, a Kijevi Rusz (állam, nagyfejedelemség) területén, úton Pocsajevbe. A Bug folyó mentén élő buzsanok földje nem jelentett különösebb veszélyt Kupa-Koppányra és a harcosaira, hiszen apósa Vladimír herceg révén a Rusz zászlaja alatt ügethettek. A Deszna és a Szejm folyók környékére tévedve pedig már a Kijevi Nagyfejedelemség központjához tartozó, szétszórtan lévő de népes településeken haladhattak át. Különösen tavasszal a téli hóolvadást követően és ősszel a bőséges csapadéktól sártengerré változott utakon, sárba ragadt szekerek s azok dühöngő, szitkolódzó gazdáik jelezték, hogy errefelé még a „csak” lovon ülőknek is szükségük van minden fajta ügyességükre, leleményességükre. Itt, a fehér horvátok által benépesített síkságon egykoron az új hazát kereső magyaroknak adóztak a sztyeppén élők, akiket aztán a besenyők váltottak fel. Honfoglalásra indult Álmos és fia Árpád fejedelem harcosai után szerte a sztyeppén a Rusz területén a kijevi fejedelmek nemegyszer szolgálatukba fogadták a besenyőket, úzokat, torkokat. Az északról betelepülő és a hatalomból mindinkább részt kérő és kapó vikingek, vagy normanok a Rurik család révén, dinasztiájukkal a Kijevi Állam legfőbb méltóságáig is felküzdötték magukat. Somogy hercege és harcosai nagyon igyekeztek, hogy még az éj beállta előtt Pocsajevbe érkezzenek s a városkapun belül legyenek.</w:t>
      </w:r>
    </w:p>
    <w:p>
      <w:pPr>
        <w:pStyle w:val="Csakszveg"/>
        <w:ind w:firstLine="709"/>
        <w:jc w:val="both"/>
        <w:rPr/>
      </w:pPr>
      <w:r>
        <w:rPr>
          <w:rFonts w:cs="Times New Roman" w:ascii="Times New Roman" w:hAnsi="Times New Roman"/>
          <w:sz w:val="24"/>
        </w:rPr>
        <w:t>Koppány már közel négy esztendeje volt távol szép szőke asszonyától, Premiszláva hercegnőtől és kisfiától, Bonuszlótól. Amikor harcosaival útra kelt az a cél vezérelte, hogy feleségével s gyermekével indul majd vissza magyar földre és egy ideig Erdőelve urának, a Gyulának vendégszeretetét élvezik. Aztán meg sem állnak Somogyvárig!</w:t>
      </w:r>
    </w:p>
    <w:p>
      <w:pPr>
        <w:pStyle w:val="Csakszveg"/>
        <w:ind w:firstLine="709"/>
        <w:jc w:val="both"/>
        <w:rPr/>
      </w:pPr>
      <w:r>
        <w:rPr>
          <w:rFonts w:cs="Times New Roman" w:ascii="Times New Roman" w:hAnsi="Times New Roman"/>
          <w:sz w:val="24"/>
        </w:rPr>
        <w:t>Ez lenne az első közlendője Premiszlávának, de a másik sem akármilyen súllyal bír! Időközben ugyanis megkeresztelkedett, méghozzá a keleti bizánci szerint. Szegény asszony, de sokat kellett tűrnie a családja, rokonsága, szűkebb környezete tagjainak a megvetését, hogy neki a sok kikosarazott herceg, uralkodó, főúr helyett egy ázsiai sztyeppéről bevándorolt família pogány sarján akadt meg a tekintete, amikor az Géza nagybátyjával, a magyarok nagyfejedelmével és kíséretével Kijevben járt s a sors egymáshoz boronálta őket.</w:t>
      </w:r>
    </w:p>
    <w:p>
      <w:pPr>
        <w:pStyle w:val="Csakszveg"/>
        <w:ind w:firstLine="709"/>
        <w:jc w:val="both"/>
        <w:rPr/>
      </w:pPr>
      <w:r>
        <w:rPr>
          <w:rFonts w:cs="Times New Roman" w:ascii="Times New Roman" w:hAnsi="Times New Roman"/>
          <w:sz w:val="24"/>
        </w:rPr>
        <w:t>I. Vladimir félre tette apai hiuságát, és áldását adta a frigyre. Tudván, hogy hercegi rangot viselő veje az Árpád-ház azon módosabb tagjai közé számít, akik végig háborúzták Európát és ezekből a hadjáratokból mindig bőséges zsákmánnyal tértek vissza. Miként a legutóbbiból, az itáliai portyáról is. A gazdag zsákmány legértékesebb és legfényűzőbb darabjait Premiszlávának őrizte meg. Smaragdokkal, gyémántokkal teletűzdelt tőr is ott lapult az ajándékok között és ki másnak is szánta mindezt, mint a fiának, Bonuszló hercegfinek. Olyannyira felbuzdult a tenger melléki portyák s különösen a legutóbbinak, az itáliainak a sikerein, hogy még egyszer és utoljára nagy örömest visszament volna harcosaival, valamint néhány magyar törzsfő fegyveresével egy újabb barantázásra (kalandozásra). De ezúttal Bizáncba, ahol keresztelkedni volt, hogy ezt a gazdag és előkelő várost is kirabolják, megsarcolják. Azonban hírét vette az előőrs pusztulásának a sikertelen dunai átkeléskor és elállt a tervétől! Ráadásul a táltosa, Karaul is nagyon rossz előjelnek tartotta a történteket. Ekkor vált véglegessé a döntése, hogy felkeresi feleségét és aprócska fiát!</w:t>
      </w:r>
    </w:p>
    <w:p>
      <w:pPr>
        <w:pStyle w:val="Csakszveg"/>
        <w:ind w:firstLine="709"/>
        <w:jc w:val="both"/>
        <w:rPr/>
      </w:pPr>
      <w:r>
        <w:rPr>
          <w:rFonts w:cs="Times New Roman" w:ascii="Times New Roman" w:hAnsi="Times New Roman"/>
          <w:sz w:val="24"/>
        </w:rPr>
        <w:t>Apósa földsáncokkal, farönkökkel megerősített, kövekből és téglákból emelt várához érve elégedetten vehette tudomásul, hogy készültek a fogadására. Katonáinak és a lovaiknak is biztosított volt a szálláshelyük. Koppányt megedzették a véres csaták s így egy törékeny asszony dorgáló hangú fogadtatása nemigen tudná megfélemlíteni. Vagy, talán mégis? Ugyanis, amikor megpillantotta Premiszlávát, tekintetéből az örömnek és a neheztelésnek valami olyasféle keverékét vélte kiolvasni, amely, ha olajként lángra lobbanna, minden bizonnyal megperzselné! De, ez az asszony jóval érzelemdúsabb és szeretőbb léleknek számított annál, mintsem, hogy hétfejű sárkány módjára tüzet okádjon arra, aki a szívét rabul ejtette. Mindennek tetejében egy a szó nagyon is nemes értelmében fejedelmi csöppséggel tette pótolhatóvá távollétében az életét.</w:t>
      </w:r>
    </w:p>
    <w:p>
      <w:pPr>
        <w:pStyle w:val="Csakszveg"/>
        <w:ind w:firstLine="709"/>
        <w:jc w:val="both"/>
        <w:rPr/>
      </w:pPr>
      <w:r>
        <w:rPr>
          <w:rFonts w:cs="Times New Roman" w:ascii="Times New Roman" w:hAnsi="Times New Roman"/>
          <w:sz w:val="24"/>
        </w:rPr>
        <w:t>Ez utóbbiaknak, no és természetesen a valóban hosszú út fáradalmainak köszönhetően asszonya mégis ki tudta mutatni szeretetét s aggódását hitvese iránt. Szolgálók helyett maga gondoskodott arról, hogy segítse megszabadítani férjét a szennyes ruháktól és az illatos füvekkel telített fürdődézsában úgy a maga módján tetőtől talpig alaposan lecsutakolta.</w:t>
      </w:r>
    </w:p>
    <w:p>
      <w:pPr>
        <w:pStyle w:val="Csakszveg"/>
        <w:ind w:firstLine="709"/>
        <w:jc w:val="both"/>
        <w:rPr/>
      </w:pPr>
      <w:r>
        <w:rPr>
          <w:rFonts w:cs="Times New Roman" w:ascii="Times New Roman" w:hAnsi="Times New Roman"/>
          <w:sz w:val="24"/>
        </w:rPr>
        <w:t>- Asszonyom, szolgálóm, gyógyítóm, hercegnőm! - Suttogta gyengéden felesége fülébe vágytól tüzesedő hangon a bóknál jóval tartalmasabb mondandóját Tar Szörénd fia.</w:t>
      </w:r>
    </w:p>
    <w:p>
      <w:pPr>
        <w:pStyle w:val="Csakszveg"/>
        <w:ind w:firstLine="709"/>
        <w:jc w:val="both"/>
        <w:rPr/>
      </w:pPr>
      <w:r>
        <w:rPr>
          <w:rFonts w:cs="Times New Roman" w:ascii="Times New Roman" w:hAnsi="Times New Roman"/>
          <w:sz w:val="24"/>
        </w:rPr>
        <w:t>- Koppány! Koppány! - Ismételgette felforrósodott testtel Premiszláva és abban a frissítésre és tisztálkodásra előkészített kádban a szerelmi nász olyan vihara tombolt, mintha valamely varázslat hatására szökőárt kavart volna a két egymásra talált test vulkánszerű kitörése.</w:t>
      </w:r>
    </w:p>
    <w:p>
      <w:pPr>
        <w:pStyle w:val="Csakszveg"/>
        <w:ind w:firstLine="709"/>
        <w:jc w:val="both"/>
        <w:rPr/>
      </w:pPr>
      <w:r>
        <w:rPr>
          <w:rFonts w:cs="Times New Roman" w:ascii="Times New Roman" w:hAnsi="Times New Roman"/>
          <w:sz w:val="24"/>
        </w:rPr>
        <w:t>A vacsorát kettesben fogyasztották el. A sültfácánhoz és őzgerinchez köretként tálalt kása és pirított rókagomba igényelte a finom italt. Apósa ajándékaként, a varég-norman kereskedők által francia földről hozott vörösbor tette még kellemesebbé és hangulatosabbá ezt az estét. Vagy, nem egészen? De nem ám! Hiszen egyetlen gyermekük Bonuszló a szobájában aludta az igazak álmát. Premiszláva ellágyult hangon mondta, hogy:</w:t>
      </w:r>
    </w:p>
    <w:p>
      <w:pPr>
        <w:pStyle w:val="Csakszveg"/>
        <w:ind w:firstLine="709"/>
        <w:jc w:val="both"/>
        <w:rPr/>
      </w:pPr>
      <w:r>
        <w:rPr>
          <w:rFonts w:cs="Times New Roman" w:ascii="Times New Roman" w:hAnsi="Times New Roman"/>
          <w:sz w:val="24"/>
        </w:rPr>
        <w:t>- Amióta tudtuk, hogy érkezel csak téged várt, csak te voltál, az apja emlegetése a fontos számára. Amikor észrevette rajtam, hogy szótlanabb lettem s talán a kelleténél érzelmileg fájdalmasabban hatott rám „a mellőzöttség” érzése, akkor mindig megtalálta a szívemhez vezető utat és olyanokat mondott:</w:t>
      </w:r>
    </w:p>
    <w:p>
      <w:pPr>
        <w:pStyle w:val="Csakszveg"/>
        <w:ind w:firstLine="709"/>
        <w:jc w:val="both"/>
        <w:rPr/>
      </w:pPr>
      <w:r>
        <w:rPr>
          <w:rFonts w:cs="Times New Roman" w:ascii="Times New Roman" w:hAnsi="Times New Roman"/>
          <w:sz w:val="24"/>
        </w:rPr>
        <w:t>- Anyácska! Drága jó anyácskám! Te vagy nékem az égi csillagocska, aki, amikor alszom vigyázz rám, együtt a holddal. És ha eljön értünk apácska, akkor majd együtt megyünk el oda, ahol a magyarok élnek.</w:t>
      </w:r>
    </w:p>
    <w:p>
      <w:pPr>
        <w:pStyle w:val="Csakszveg"/>
        <w:ind w:firstLine="709"/>
        <w:jc w:val="both"/>
        <w:rPr/>
      </w:pPr>
      <w:r>
        <w:rPr>
          <w:rFonts w:cs="Times New Roman" w:ascii="Times New Roman" w:hAnsi="Times New Roman"/>
          <w:sz w:val="24"/>
        </w:rPr>
        <w:t>A néhai Taksony nagyfejedelem unokája szemét törölgetve hallgatta az iméntieket és rá kellett döbbennie arra, hogy egy alig öt esztendős fiúcska ébreszti rá igazából arra, mi mindent is mulasztott el fia nevelésben? Itt és most kellett volna kiadnia magából jövetelének az igazi okát, hogy feleségének és a fiának otthon, magyar földön a helye, hiszen az asszonynak minden felé követnie kell az ő urát. Mert ahogy a Nap felkel, és este lenyugszik, s aztán társául szegődik a Hold s az égi mezőkön őrtüzekként világítanak a csillagok, úgy válik társa, ura kísérőéül az asszony! Nem, most már valóban nagyon fáradt, s talán nem is tudná úgy összeszedni gondolatait, hogy azokat Premiszláva mindenféle bántó szándék nélkül megértse, hiszen ő is ragaszkodik szülőföldjéhez, az övéihez. Végtére is meg kell értenie, hogy törékeny az olyan frigy amelyben a párokat nagy távolságok választják el egymástól.</w:t>
      </w:r>
    </w:p>
    <w:p>
      <w:pPr>
        <w:pStyle w:val="Csakszveg"/>
        <w:ind w:firstLine="709"/>
        <w:jc w:val="both"/>
        <w:rPr>
          <w:rFonts w:ascii="Times New Roman" w:hAnsi="Times New Roman" w:cs="Times New Roman"/>
          <w:sz w:val="24"/>
        </w:rPr>
      </w:pPr>
      <w:r>
        <w:rPr>
          <w:rFonts w:cs="Times New Roman" w:ascii="Times New Roman" w:hAnsi="Times New Roman"/>
          <w:sz w:val="24"/>
        </w:rPr>
        <w:t>Apja úgy engedte útjára, hogy:</w:t>
      </w:r>
    </w:p>
    <w:p>
      <w:pPr>
        <w:pStyle w:val="Csakszveg"/>
        <w:ind w:firstLine="709"/>
        <w:jc w:val="both"/>
        <w:rPr/>
      </w:pPr>
      <w:r>
        <w:rPr>
          <w:rFonts w:cs="Times New Roman" w:ascii="Times New Roman" w:hAnsi="Times New Roman"/>
          <w:sz w:val="24"/>
        </w:rPr>
        <w:t>- Tartsd távol magad a felesleges kalandoktól! A német I. Ottó császár a 955-ik esztendőben Augsburgnál akkora vereséget mért ránk, hogy ez által ellenségeink azt gondolták, most aztán befellegzett Árpád népének! Oda veszett Lehel, Vérbulcsú és Súr! Nem is szólva a sok közkatonáról. Mindezen vereséghez az áruló cseh Konrád herceg kellett, aki aztán ezért a tettéért meg is kapta a „jutalmát”. Lehel a kürtjével úgy fejbe kólintotta, hogy azon nyomban kimúlt! Ennek a csapásnak üzenet értéke volt. Azt jelentette, hogy minket, magyarokat, ha összefogunk, nem lehet egykönnyen legyőzni! Egykoron majd mindezek már a múltba veszett történések lesznek, de tanulni sohasem késő belőlük. Úgy hadakozz az ellenfeleiddel, hogy közben a fiad útját is egyengesd! Hozd haza őt és lehetőleg az anyját is, akivel együtt lehet csak biztonságos a felnevelése. A te fiad is az Árpád-házba tartozik és ha eljön az ideje, ősi szokás szerint pajzsra kell emelni, miként tettük azt veled is! Ne kételkedjenek a kétkedők, ha úgy hozza a sors, hogy trónutódlásról keljen dönteni!</w:t>
      </w:r>
    </w:p>
    <w:p>
      <w:pPr>
        <w:pStyle w:val="Csakszveg"/>
        <w:ind w:firstLine="709"/>
        <w:jc w:val="both"/>
        <w:rPr/>
      </w:pPr>
      <w:r>
        <w:rPr>
          <w:rFonts w:cs="Times New Roman" w:ascii="Times New Roman" w:hAnsi="Times New Roman"/>
          <w:sz w:val="24"/>
        </w:rPr>
        <w:t>Aztán, egyik pillanatról a másikra kavargó gondolatainak súlya alatt mély álomba szenderült. Oh! Azok az álmok, amelyek egy jó ideje, sűrűn egymásután, vagy csak esetenként, de azért vissza-visszatérnek, miként ezen az éjszakán is. Önmagát látja amint egy dombtetőn áll, s körülötte pompázatos virágerdőt ringat a nagy kiterjedésű víztükör felől érkező langyos szelíd szél. Virágok bódító illatától megrészegülten eleinte karjait széttárva a madarak röptéhez hasonló mozdulatokat téve önfeledten rohangál a sokszínű virág bokrok között. Aztán a szél egyre erőteljesebbé válik és ennek hatására az ő kézmozdulatai is mindinkább felgyorsulnak. Azon veszi magát észre, hogy elrugaszkodik a földtől, miként a nagy szárnyú madarak s talán a sasok röptéhez hasonlóan hol magasabbra, máskor pedig alacsonyabbra száll! Egy várszerű épületet lát, amelynek falai a nagy viharban repedezni kezdenek és mennydörgést követően villám szakítja ketté. Az építményből meglett korú, kezében kardot tartó férfi rohan kifelé, pajzsot tartva maga előtt. Dárdát hajít el méghozzá olyan erővel, hogy az átsuhan a végtelen víztükör fölött. Azt látja, hogy a dárda nem másba, mint egy díszesen faragott trónszékbe csapódik, azt szeli ketté. És az álom, a maga mozgalmasságával, ijesztő s ugyanakkor a derűből borúba, a csendből a vihar képzetébe átváltó képsoraival minden ébredés után olyan gondolatokat ébresztett benne, hogy ez az ő családja és egy hozzá nagyon közel álló valaki közötti küzdelemre utal, amit talán neki kell megvívnia az uralkodói székért, a nagyfejedelmi trónért!</w:t>
      </w:r>
    </w:p>
    <w:p>
      <w:pPr>
        <w:pStyle w:val="Csakszveg"/>
        <w:ind w:firstLine="709"/>
        <w:jc w:val="both"/>
        <w:rPr/>
      </w:pPr>
      <w:r>
        <w:rPr>
          <w:rFonts w:cs="Times New Roman" w:ascii="Times New Roman" w:hAnsi="Times New Roman"/>
          <w:sz w:val="24"/>
        </w:rPr>
        <w:t>Táltosok, álomfejtők, jósok után bizánci papokat is megkérdezett de néma hallgatás, vagy félelemszerű elutasítás volt a felelet. Felriadva álmából arra lett figyelmes, hogy a szoba fakeretes, vasrácsozattal védett ablakát mintha valaki ütemesen kopogtatná. Tőrét, amelyet mindig a párnája alá helyezve tartott magánál lassan kezébe vette és macskaszerű léptekkel megindult az ablak irányába. Óvatosan tekintett ki a hold világította réseken keresztül. Azt látta, hogy a feltámadt őszi szél borzolja a fák leveleit és egy a várfal mellett lévő nyírfa ága suhintgatja ringatózásában az ablakot. A gyötrő álmot, és a szélsuhogásos ablakot kopogtató zajt leszámítva Kupa-Koppány frissen, kipihenten ébredt. Azokon a keskeny ablakréseken ezúttal a korareggeli nap fénye szökött be, keskeny árnycsíkot vetítve a szoba falára. Csak most, öltözködés közben figyelt fel a körülötte lévő tárgyakra, amelyeknek egyike-másika ugyan ismerős volt számára, de egy frissen faragott karosszéken azért mégis megakadt a szeme. Az ülő alkalmatosság háttámláján különböző belevésett vonásokat és virágokat vett észre. Erdőelvében, Gyula törzsfőnél és Somogyban, Jád nembélinél tapasztalt hasonlókat az ajtókon, asztalok lapjain, s kerítések kapuin.</w:t>
      </w:r>
    </w:p>
    <w:p>
      <w:pPr>
        <w:pStyle w:val="Csakszveg"/>
        <w:ind w:firstLine="709"/>
        <w:jc w:val="both"/>
        <w:rPr/>
      </w:pPr>
      <w:r>
        <w:rPr>
          <w:rFonts w:cs="Times New Roman" w:ascii="Times New Roman" w:hAnsi="Times New Roman"/>
          <w:sz w:val="24"/>
        </w:rPr>
        <w:t>- Székely ácsok faragták ezt! - Mondta akkor neki az erdőelvei tartomány ura. Olyanokat is említett, hogy ezeknek a székelyeknek az ősei Attila hunjaival érkeztek erre a földre. És azok a bizonyos jelek az ő rovásukra írandóak. Ráadásul azokból olvasni is képesek s általuk üzennek egymásnak. Érje őket öröm, bánat, netán ellenség támadása, mindezekről ők így beszélnek, üzennek egymásnak.</w:t>
      </w:r>
    </w:p>
    <w:p>
      <w:pPr>
        <w:pStyle w:val="Csakszveg"/>
        <w:ind w:firstLine="709"/>
        <w:jc w:val="both"/>
        <w:rPr/>
      </w:pPr>
      <w:r>
        <w:rPr>
          <w:rFonts w:cs="Times New Roman" w:ascii="Times New Roman" w:hAnsi="Times New Roman"/>
          <w:sz w:val="24"/>
        </w:rPr>
        <w:t>Miközben eszébe jutottak az erdőelvei emlékképek, és kényelembe helyezte magát abban a faragott székben, csak nem hagyta nyugton a gondolat, hogy itt orosz földön, a Kijevi Nagyfejedelemség területén mit tudnak kiolvasni ezekből a jelekből? És egyáltalán, hogyan jutott hozzá Vladimir herceg, az ő apósa ehhez a trónszéknek is beillő nagyságú bútordarabhoz? Elképzelhető netán, hogy dolgozik itt a várban székely fafaragó, ácsmester? És talán több is? Kérdések, amelyekre választ remélt.</w:t>
      </w:r>
    </w:p>
    <w:p>
      <w:pPr>
        <w:pStyle w:val="Csakszveg"/>
        <w:ind w:firstLine="709"/>
        <w:jc w:val="both"/>
        <w:rPr>
          <w:rFonts w:ascii="Times New Roman" w:hAnsi="Times New Roman" w:cs="Times New Roman"/>
          <w:sz w:val="24"/>
        </w:rPr>
      </w:pPr>
      <w:r>
        <w:rPr>
          <w:rFonts w:cs="Times New Roman" w:ascii="Times New Roman" w:hAnsi="Times New Roman"/>
          <w:sz w:val="24"/>
        </w:rPr>
        <w:t>Aztán, ez a belső töprengésre késztető elmélkedés hirtelenjében abbamaradt. Halk nyikorgás zajának a kíséretében megjelent az ajtóban egy vállig érő szőke hajfonatokat viselő fiúcska, az ő régóta nem látott, de apai szemében és szívében daliának tetsző délceg tartású kis vitéz, Bonuszló hercegfi!</w:t>
      </w:r>
    </w:p>
    <w:p>
      <w:pPr>
        <w:pStyle w:val="Csakszveg"/>
        <w:ind w:firstLine="709"/>
        <w:jc w:val="both"/>
        <w:rPr/>
      </w:pPr>
      <w:r>
        <w:rPr>
          <w:rFonts w:cs="Times New Roman" w:ascii="Times New Roman" w:hAnsi="Times New Roman"/>
          <w:sz w:val="24"/>
        </w:rPr>
        <w:t>- Apám! Apácskám! - Törtek elő szájából ezek az örömteli, szívet melengető gyönyörűséges szavak. Olyan gyorsasággal futott apja karjaiba, hogy amaz a lendülettől fiával együtt a drága keleti szőnyegekkel, szarvas és medvebőrökkel teli fenyőpadlóra zuhant.</w:t>
      </w:r>
    </w:p>
    <w:p>
      <w:pPr>
        <w:pStyle w:val="Csakszveg"/>
        <w:ind w:firstLine="709"/>
        <w:jc w:val="both"/>
        <w:rPr/>
      </w:pPr>
      <w:r>
        <w:rPr>
          <w:rFonts w:cs="Times New Roman" w:ascii="Times New Roman" w:hAnsi="Times New Roman"/>
          <w:sz w:val="24"/>
        </w:rPr>
        <w:t>- Fiacskám! Kis vitézem! Hát már akkora erőd van, hogy apádat csak úgy futtában leteríted?!</w:t>
      </w:r>
    </w:p>
    <w:p>
      <w:pPr>
        <w:pStyle w:val="Csakszveg"/>
        <w:ind w:firstLine="709"/>
        <w:jc w:val="both"/>
        <w:rPr/>
      </w:pPr>
      <w:r>
        <w:rPr>
          <w:rFonts w:cs="Times New Roman" w:ascii="Times New Roman" w:hAnsi="Times New Roman"/>
          <w:sz w:val="24"/>
        </w:rPr>
        <w:t>Aztán felkapta és örömtől csillogó szemekkel egy gyors mozdulattal felemelte a következő szavak kíséretében: - Kerülhetsz te majd még magasabbra is!</w:t>
      </w:r>
    </w:p>
    <w:p>
      <w:pPr>
        <w:pStyle w:val="Csakszveg"/>
        <w:ind w:firstLine="709"/>
        <w:jc w:val="both"/>
        <w:rPr/>
      </w:pPr>
      <w:r>
        <w:rPr>
          <w:rFonts w:cs="Times New Roman" w:ascii="Times New Roman" w:hAnsi="Times New Roman"/>
          <w:sz w:val="24"/>
        </w:rPr>
        <w:t>A felhőtlen jókedv, apának és fiának találkozása könnyeket csalt Premiszláva szemébe. Arcát a kezei közé ágyazva próbálta elrejteni meghatottságtól teljes örömét. Igyekezete nem járt sikerrel, mert a „férfiak” nagyon éberek voltak és mindketten hozzáléptek, hogy együtt közösen érezzék át mindazt, amit a pillanat varázsa jelentett számukra.</w:t>
      </w:r>
    </w:p>
    <w:p>
      <w:pPr>
        <w:pStyle w:val="Csakszveg"/>
        <w:ind w:firstLine="709"/>
        <w:jc w:val="both"/>
        <w:rPr/>
      </w:pPr>
      <w:r>
        <w:rPr>
          <w:rFonts w:cs="Times New Roman" w:ascii="Times New Roman" w:hAnsi="Times New Roman"/>
          <w:sz w:val="24"/>
        </w:rPr>
        <w:t>Koppány asszonyát karonfogva a faragott székhez vezette és leültette. Bonuszlót az anyja ölébe tette. Maga pedig szétterpesztett lábakkal, kezét a mellkasán keresztbe fonva, ahogy az uralkodókat szokás köszönteni, mélyen, arcán látható őszinte alázattal meghajolt és így szólt:</w:t>
      </w:r>
    </w:p>
    <w:p>
      <w:pPr>
        <w:pStyle w:val="Csakszveg"/>
        <w:ind w:firstLine="709"/>
        <w:jc w:val="both"/>
        <w:rPr/>
      </w:pPr>
      <w:r>
        <w:rPr>
          <w:rFonts w:cs="Times New Roman" w:ascii="Times New Roman" w:hAnsi="Times New Roman"/>
          <w:sz w:val="24"/>
        </w:rPr>
        <w:t>- Hercegnőm! Hozzád illőbbet, mint a fiunkat el sem tudnék képzelni. Láttam már koronás uralkodókat és uralkodó nőket felcicomázva drága ékkövekkel és palástokkal, de számomra te náluk több vagy! Te magad vagy a napnak fénye, holdnak világa és szemeid maguk a fénylő csillagok! Mindezeken felül azért még megilletnek a legbecsesebb ajándékok, amelyeket neked hoztam a messzi Itáliából.</w:t>
      </w:r>
    </w:p>
    <w:p>
      <w:pPr>
        <w:pStyle w:val="Csakszveg"/>
        <w:ind w:firstLine="709"/>
        <w:jc w:val="both"/>
        <w:rPr>
          <w:rFonts w:ascii="Times New Roman" w:hAnsi="Times New Roman" w:cs="Times New Roman"/>
          <w:sz w:val="24"/>
        </w:rPr>
      </w:pPr>
      <w:r>
        <w:rPr>
          <w:rFonts w:cs="Times New Roman" w:ascii="Times New Roman" w:hAnsi="Times New Roman"/>
          <w:sz w:val="24"/>
        </w:rPr>
        <w:t>- És nekem? - Pattant fel hirtelenjében anyja öléből Bonuszló.</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rólad sem feledkeztem el! Bár, azért szeretném tudni, hogy ennek a várnak bátor védelmezője voltál, amíg én távol tartózkodtam?</w:t>
      </w:r>
    </w:p>
    <w:p>
      <w:pPr>
        <w:pStyle w:val="Csakszveg"/>
        <w:ind w:firstLine="709"/>
        <w:jc w:val="both"/>
        <w:rPr>
          <w:rFonts w:ascii="Times New Roman" w:hAnsi="Times New Roman" w:cs="Times New Roman"/>
          <w:sz w:val="24"/>
        </w:rPr>
      </w:pPr>
      <w:r>
        <w:rPr>
          <w:rFonts w:cs="Times New Roman" w:ascii="Times New Roman" w:hAnsi="Times New Roman"/>
          <w:sz w:val="24"/>
        </w:rPr>
        <w:t>A fiú anyjára nézett és ebben a tekintetben benne volt a kérdésre adható válasz, amit az anyjától akart hallani.</w:t>
      </w:r>
    </w:p>
    <w:p>
      <w:pPr>
        <w:pStyle w:val="Csakszveg"/>
        <w:ind w:firstLine="709"/>
        <w:jc w:val="both"/>
        <w:rPr>
          <w:rFonts w:ascii="Times New Roman" w:hAnsi="Times New Roman" w:cs="Times New Roman"/>
          <w:sz w:val="24"/>
        </w:rPr>
      </w:pPr>
      <w:r>
        <w:rPr>
          <w:rFonts w:cs="Times New Roman" w:ascii="Times New Roman" w:hAnsi="Times New Roman"/>
          <w:sz w:val="24"/>
        </w:rPr>
        <w:t>- Ellenség még a közelbe sem merészkedik, amióta Bonuszló védelmezi a várat. Aki úgy forgatja a kardot s lő az íjjal olyan pontosan, mint ő, oda, arra a környékre rablók, zsiványok, nem merészkednek!</w:t>
      </w:r>
    </w:p>
    <w:p>
      <w:pPr>
        <w:pStyle w:val="Csakszveg"/>
        <w:ind w:firstLine="709"/>
        <w:jc w:val="both"/>
        <w:rPr/>
      </w:pPr>
      <w:r>
        <w:rPr>
          <w:rFonts w:cs="Times New Roman" w:ascii="Times New Roman" w:hAnsi="Times New Roman"/>
          <w:sz w:val="24"/>
        </w:rPr>
        <w:t>Azzal homlokon csókolta a fiát, aki úgyszintén anyja arcát, viszonozva azt a sok jót és szépet, amit az ő anyácskája mondott róla.</w:t>
      </w:r>
    </w:p>
    <w:p>
      <w:pPr>
        <w:pStyle w:val="Csakszveg"/>
        <w:ind w:firstLine="709"/>
        <w:jc w:val="both"/>
        <w:rPr/>
      </w:pPr>
      <w:r>
        <w:rPr>
          <w:rFonts w:cs="Times New Roman" w:ascii="Times New Roman" w:hAnsi="Times New Roman"/>
          <w:sz w:val="24"/>
        </w:rPr>
        <w:t>Koppány pedig kiszólt az ajtónál őrséget álló egyik fegyveresnek, hogy két vitéz hozza be azt a ládát, amit még az este egy megbeszélt helyre tettek. Pillanatokon belül megérkezett a kincsesláda. A herceg intett embereinek, hogy elmehetnek. Ő pedig tőrével meglazította a ládán lévő zárat, óvatosan, finom mozdulattal felemelte a fedelét, jelezve Premiszlávának, hogy tekintse meg annak tartalmát.</w:t>
      </w:r>
    </w:p>
    <w:p>
      <w:pPr>
        <w:pStyle w:val="Csakszveg"/>
        <w:ind w:firstLine="709"/>
        <w:jc w:val="both"/>
        <w:rPr/>
      </w:pPr>
      <w:r>
        <w:rPr>
          <w:rFonts w:cs="Times New Roman" w:ascii="Times New Roman" w:hAnsi="Times New Roman"/>
          <w:sz w:val="24"/>
        </w:rPr>
        <w:t>Bonuszló anyja kezét szorítva kíváncsi tekintettel, de mégis félszeg mozdulatokkal oda lépett a vaskeretes kincses ládához. A kinyitott ablakon át beleső őszi nap ezernyi sugarát vonzották a szebbnél szebb ékszerek.</w:t>
      </w:r>
    </w:p>
    <w:p>
      <w:pPr>
        <w:pStyle w:val="Csakszveg"/>
        <w:ind w:firstLine="709"/>
        <w:jc w:val="both"/>
        <w:rPr/>
      </w:pPr>
      <w:r>
        <w:rPr>
          <w:rFonts w:cs="Times New Roman" w:ascii="Times New Roman" w:hAnsi="Times New Roman"/>
          <w:sz w:val="24"/>
        </w:rPr>
        <w:t>Köztük karkötők, gyűrűk, nyakláncok és a bennük tündöklő smaragdok, gyémántok.</w:t>
      </w:r>
    </w:p>
    <w:p>
      <w:pPr>
        <w:pStyle w:val="Csakszveg"/>
        <w:ind w:firstLine="709"/>
        <w:jc w:val="both"/>
        <w:rPr/>
      </w:pPr>
      <w:r>
        <w:rPr>
          <w:rFonts w:cs="Times New Roman" w:ascii="Times New Roman" w:hAnsi="Times New Roman"/>
          <w:sz w:val="24"/>
        </w:rPr>
        <w:t>- Az én jó uram Dárius kincsére talált rá a taljánok földjén? - Törtek elő a csodálkozástól szinte elalélt asszony szájából a meglepetés hatása alatt dadogásba átváltó szavak.</w:t>
      </w:r>
    </w:p>
    <w:p>
      <w:pPr>
        <w:pStyle w:val="Csakszveg"/>
        <w:ind w:firstLine="709"/>
        <w:jc w:val="both"/>
        <w:rPr/>
      </w:pPr>
      <w:r>
        <w:rPr>
          <w:rFonts w:cs="Times New Roman" w:ascii="Times New Roman" w:hAnsi="Times New Roman"/>
          <w:sz w:val="24"/>
        </w:rPr>
        <w:t>- Nápolyban, a helyi bazárban találtam rá! - Válaszolta arcán huncut mosollyal Kupa-Koppány. Aztán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Ott ugyanis egynémely kereskedő gazdagabb, mint a király!</w:t>
      </w:r>
    </w:p>
    <w:p>
      <w:pPr>
        <w:pStyle w:val="Csakszveg"/>
        <w:ind w:firstLine="709"/>
        <w:jc w:val="both"/>
        <w:rPr>
          <w:rFonts w:ascii="Times New Roman" w:hAnsi="Times New Roman" w:cs="Times New Roman"/>
          <w:sz w:val="24"/>
        </w:rPr>
      </w:pPr>
      <w:r>
        <w:rPr>
          <w:rFonts w:cs="Times New Roman" w:ascii="Times New Roman" w:hAnsi="Times New Roman"/>
          <w:sz w:val="24"/>
        </w:rPr>
        <w:t>Premiszláva felocsúdva a kezdeti aléltságából, amelyet a kincsek látványa váltott ki belőle, így kérdezte az ő urát:</w:t>
      </w:r>
    </w:p>
    <w:p>
      <w:pPr>
        <w:pStyle w:val="Csakszveg"/>
        <w:ind w:firstLine="709"/>
        <w:jc w:val="both"/>
        <w:rPr/>
      </w:pPr>
      <w:r>
        <w:rPr>
          <w:rFonts w:cs="Times New Roman" w:ascii="Times New Roman" w:hAnsi="Times New Roman"/>
          <w:sz w:val="24"/>
        </w:rPr>
        <w:t>- Te mesélted, hogy Taksony nagyfejedelem is vezetett hadjáratot Itáliába. Sőt, ha emlékezetem nem csal seregével Bizáncot is megjárta. Úton hazafelé aztán valahol elásatta a rabolt kincseket, hogy ellenséges támadás esetén biztonságban tudja azt. Bízván bízott abban, ha ő már nem, akkor esetleg egyszer majd az unokája, Koppány kimegy értük és elhozza azokat!</w:t>
      </w:r>
    </w:p>
    <w:p>
      <w:pPr>
        <w:pStyle w:val="Csakszveg"/>
        <w:ind w:firstLine="709"/>
        <w:jc w:val="both"/>
        <w:rPr>
          <w:rFonts w:ascii="Times New Roman" w:hAnsi="Times New Roman" w:cs="Times New Roman"/>
          <w:sz w:val="24"/>
        </w:rPr>
      </w:pPr>
      <w:r>
        <w:rPr>
          <w:rFonts w:cs="Times New Roman" w:ascii="Times New Roman" w:hAnsi="Times New Roman"/>
          <w:sz w:val="24"/>
        </w:rPr>
        <w:t>- László! Nem pedig Koppány! - Válaszolt határozottan Somogy hercege.</w:t>
      </w:r>
    </w:p>
    <w:p>
      <w:pPr>
        <w:pStyle w:val="Csakszveg"/>
        <w:ind w:firstLine="709"/>
        <w:jc w:val="both"/>
        <w:rPr>
          <w:rFonts w:ascii="Times New Roman" w:hAnsi="Times New Roman" w:cs="Times New Roman"/>
          <w:sz w:val="24"/>
        </w:rPr>
      </w:pPr>
      <w:r>
        <w:rPr>
          <w:rFonts w:cs="Times New Roman" w:ascii="Times New Roman" w:hAnsi="Times New Roman"/>
          <w:sz w:val="24"/>
        </w:rPr>
        <w:t>- Miféle László? - Kérdezett vissza halk, de határozott hangon Premiszláva.</w:t>
      </w:r>
    </w:p>
    <w:p>
      <w:pPr>
        <w:pStyle w:val="Csakszveg"/>
        <w:ind w:firstLine="709"/>
        <w:jc w:val="both"/>
        <w:rPr/>
      </w:pPr>
      <w:r>
        <w:rPr>
          <w:rFonts w:cs="Times New Roman" w:ascii="Times New Roman" w:hAnsi="Times New Roman"/>
          <w:sz w:val="24"/>
        </w:rPr>
        <w:t>- A te Koppányod, kedvesen! Ugyanis az ajándékok mellé hoztam neked Bizáncból egy minden bizonnyal nem várt meglepetést. Mivel Géza nagybátyám a magyarok fejedelme és a hozzá hű főúri környezet, a vitézek, hadnagyok katonai rangot viselők is megmártóztak a keresztvízben úgy gondoltam, engedek nagybátyám kérésének és magam is felveszem a bizánci keresztséget. Hadd lássák azok a koronás uralkodók, hogy a pogány magyarok is képesek lépést tartani a történelem kínálta lehetőséggel. Megkeresztelkedtem, de az őseimtől örökölt szokásokat továbbra is ápolom és tiszteletben tartom! És természetesen nagyon kíváncsi voltam arra, hogy a derék Bulcsú, a magyar seregek nagyhírű vezére, aki sok évvel előtte szintén megkeresztelkedett, vajon mit érezhetett, amikor bizánci pátriárka elvégezte rajta és még sok száz hasonló méltóssággal bírón az ilyenkor szokásos ceremóniát! Az a Bíborban született VII. Konstantin császár is fogadta. Ugye, érted már kedvesen, hogy milyen előzmények késztettek engem erre a cselekedetre? És talán még annyit, hogy ha azok a bolgárok kereszténnyé tudtak válni, akkor nekünk magyaroknak milyen okunk lenne arra, hogy távol tartsuk magunktól a terjeszkedő keresztényedő világot.</w:t>
      </w:r>
    </w:p>
    <w:p>
      <w:pPr>
        <w:pStyle w:val="Csakszveg"/>
        <w:ind w:firstLine="709"/>
        <w:jc w:val="both"/>
        <w:rPr>
          <w:rFonts w:ascii="Times New Roman" w:hAnsi="Times New Roman" w:cs="Times New Roman"/>
          <w:sz w:val="24"/>
        </w:rPr>
      </w:pPr>
      <w:r>
        <w:rPr>
          <w:rFonts w:cs="Times New Roman" w:ascii="Times New Roman" w:hAnsi="Times New Roman"/>
          <w:sz w:val="24"/>
        </w:rPr>
        <w:t>Premiszláva, Koppányhoz lépett. Homlokon csókolta és csak annyit tudott mondani remegő hangon, hogy: - Köszönöm!</w:t>
      </w:r>
    </w:p>
    <w:p>
      <w:pPr>
        <w:pStyle w:val="Csakszveg"/>
        <w:ind w:firstLine="709"/>
        <w:jc w:val="both"/>
        <w:rPr/>
      </w:pPr>
      <w:r>
        <w:rPr>
          <w:rFonts w:cs="Times New Roman" w:ascii="Times New Roman" w:hAnsi="Times New Roman"/>
          <w:sz w:val="24"/>
        </w:rPr>
        <w:t>Sikerült az utolsó a pogány jelzőt is „lemosnia” férjéről, ami eleddig beárnyékolta frigyüket közvetlen környezetükben. Kereszténnyé lett és már semmi akadálya sincs annak, hogy úgy tekintsenek rá, mint egy olyan emberre, akinek a rangja mellett a hite is figyelemre méltó.</w:t>
      </w:r>
    </w:p>
    <w:p>
      <w:pPr>
        <w:pStyle w:val="Csakszveg"/>
        <w:ind w:firstLine="709"/>
        <w:jc w:val="both"/>
        <w:rPr/>
      </w:pPr>
      <w:r>
        <w:rPr>
          <w:rFonts w:cs="Times New Roman" w:ascii="Times New Roman" w:hAnsi="Times New Roman"/>
          <w:sz w:val="24"/>
        </w:rPr>
        <w:t>Mindeközben Koppány a fiára tekintett, hiszen következett a neki szánt meglepetés.</w:t>
      </w:r>
    </w:p>
    <w:p>
      <w:pPr>
        <w:pStyle w:val="Csakszveg"/>
        <w:ind w:firstLine="709"/>
        <w:jc w:val="both"/>
        <w:rPr/>
      </w:pPr>
      <w:r>
        <w:rPr>
          <w:rFonts w:cs="Times New Roman" w:ascii="Times New Roman" w:hAnsi="Times New Roman"/>
          <w:sz w:val="24"/>
        </w:rPr>
        <w:t>- Kisfiam! Hunyd be a szemed, de jó erősen! - Bíztatta az apja - És ha azt mondom, hogy most, akkor kinyithatod!</w:t>
      </w:r>
    </w:p>
    <w:p>
      <w:pPr>
        <w:pStyle w:val="Csakszveg"/>
        <w:ind w:firstLine="709"/>
        <w:jc w:val="both"/>
        <w:rPr/>
      </w:pPr>
      <w:r>
        <w:rPr>
          <w:rFonts w:cs="Times New Roman" w:ascii="Times New Roman" w:hAnsi="Times New Roman"/>
          <w:sz w:val="24"/>
        </w:rPr>
        <w:t>Bonuszló olyannyira komolyan vette apja kérését, hogy még a kezeit is szemei elé szorította.</w:t>
      </w:r>
    </w:p>
    <w:p>
      <w:pPr>
        <w:pStyle w:val="Csakszveg"/>
        <w:ind w:firstLine="709"/>
        <w:jc w:val="both"/>
        <w:rPr/>
      </w:pPr>
      <w:r>
        <w:rPr>
          <w:rFonts w:cs="Times New Roman" w:ascii="Times New Roman" w:hAnsi="Times New Roman"/>
          <w:sz w:val="24"/>
        </w:rPr>
        <w:t>- Most már kinyithatod! - Érkezett a várva várt varázsszó. A kis herceg pedig, éppen a látvány hatása alatt, akaratlanul ismét gyorsan behunyta a szemét, de azon nyomban ki is nyitotta, és túláradó örömmel az arcán vette el apja kezéből azt a díszes tőrt, ami az ő ajándéka lett.</w:t>
      </w:r>
    </w:p>
    <w:p>
      <w:pPr>
        <w:pStyle w:val="Csakszveg"/>
        <w:ind w:firstLine="709"/>
        <w:jc w:val="both"/>
        <w:rPr/>
      </w:pPr>
      <w:r>
        <w:rPr>
          <w:rFonts w:cs="Times New Roman" w:ascii="Times New Roman" w:hAnsi="Times New Roman"/>
          <w:sz w:val="24"/>
        </w:rPr>
        <w:t>- Köszönöm! Köszönöm, apácskám! - Hadarta boldog büszkeséggel az arcán. - Majd meglátod, hogy ezt a tőrt én soha el nem hagyom! Nem lesz olyan ellenség, aki el tudja ezt venni tőlem. Mindig rád emlékeztet engem.</w:t>
      </w:r>
    </w:p>
    <w:p>
      <w:pPr>
        <w:pStyle w:val="Csakszveg"/>
        <w:ind w:firstLine="709"/>
        <w:jc w:val="both"/>
        <w:rPr/>
      </w:pPr>
      <w:r>
        <w:rPr>
          <w:rFonts w:cs="Times New Roman" w:ascii="Times New Roman" w:hAnsi="Times New Roman"/>
          <w:sz w:val="24"/>
        </w:rPr>
        <w:t>Ez a pillanat örökre bevésődött Koppány herceg szívébe és emlékezetébe. Premiszláva volt talán hármójuk közül az egyetlen, aki a pillanat varázsánál és hatásánál jóval többet látott. Fia dajkájának szavai csengtek vissza a fülébe:</w:t>
      </w:r>
    </w:p>
    <w:p>
      <w:pPr>
        <w:pStyle w:val="Csakszveg"/>
        <w:ind w:firstLine="709"/>
        <w:jc w:val="both"/>
        <w:rPr/>
      </w:pPr>
      <w:r>
        <w:rPr>
          <w:rFonts w:cs="Times New Roman" w:ascii="Times New Roman" w:hAnsi="Times New Roman"/>
          <w:sz w:val="24"/>
        </w:rPr>
        <w:t>- Tartása, tekintete és szabadság igénye, ahogy cseperedni fog olyan lesz mint az apjáé. Amit cselekszik azt lélekkel teszi!</w:t>
      </w:r>
    </w:p>
    <w:p>
      <w:pPr>
        <w:pStyle w:val="Csakszveg"/>
        <w:ind w:firstLine="709"/>
        <w:jc w:val="both"/>
        <w:rPr/>
      </w:pPr>
      <w:r>
        <w:rPr>
          <w:rFonts w:cs="Times New Roman" w:ascii="Times New Roman" w:hAnsi="Times New Roman"/>
          <w:sz w:val="24"/>
        </w:rPr>
        <w:t>A nagy ajándékosztást követően aztán már jöhetett egy kiadós reggeli, hiszen ebédre vártták Vladimir herceget, aki hírnökei útján jelezte, hogy hazafelé tart a Halicsi fejedelemnél tett látogatásából.</w:t>
      </w:r>
    </w:p>
    <w:p>
      <w:pPr>
        <w:pStyle w:val="Csakszveg"/>
        <w:ind w:firstLine="709"/>
        <w:jc w:val="both"/>
        <w:rPr/>
      </w:pPr>
      <w:r>
        <w:rPr>
          <w:rFonts w:cs="Times New Roman" w:ascii="Times New Roman" w:hAnsi="Times New Roman"/>
          <w:sz w:val="24"/>
        </w:rPr>
        <w:t>Udvaroncok, szolgák, a vár védelmét ellátó szláv és norman katonák számára a herceg érkezése a szolgálat megsokszorozódott ellátását követelte meg.</w:t>
      </w:r>
    </w:p>
    <w:p>
      <w:pPr>
        <w:pStyle w:val="Csakszveg"/>
        <w:ind w:firstLine="709"/>
        <w:jc w:val="both"/>
        <w:rPr/>
      </w:pPr>
      <w:r>
        <w:rPr>
          <w:rFonts w:cs="Times New Roman" w:ascii="Times New Roman" w:hAnsi="Times New Roman"/>
          <w:sz w:val="24"/>
        </w:rPr>
        <w:t>Premiszláva apja távollétében teljes jogkörrel és hatalommal bírt. Ebből következően férfiakat meghazudtoló erélyességgel, leleménnyel intézte az erődnek és a fallal körülvett városkának a védelmét.</w:t>
      </w:r>
    </w:p>
    <w:p>
      <w:pPr>
        <w:pStyle w:val="Csakszveg"/>
        <w:ind w:firstLine="709"/>
        <w:jc w:val="both"/>
        <w:rPr>
          <w:rFonts w:ascii="Times New Roman" w:hAnsi="Times New Roman" w:cs="Times New Roman"/>
          <w:sz w:val="24"/>
        </w:rPr>
      </w:pPr>
      <w:r>
        <w:rPr>
          <w:rFonts w:cs="Times New Roman" w:ascii="Times New Roman" w:hAnsi="Times New Roman"/>
          <w:sz w:val="24"/>
        </w:rPr>
        <w:t>A reggelit követő sétán Koppánnyal megosztotta titkos vágyát, hogy szeretne még egy gyermeket, egy kislányt.</w:t>
      </w:r>
    </w:p>
    <w:p>
      <w:pPr>
        <w:pStyle w:val="Csakszveg"/>
        <w:ind w:firstLine="709"/>
        <w:jc w:val="both"/>
        <w:rPr>
          <w:rFonts w:ascii="Times New Roman" w:hAnsi="Times New Roman" w:cs="Times New Roman"/>
          <w:sz w:val="24"/>
        </w:rPr>
      </w:pPr>
      <w:r>
        <w:rPr>
          <w:rFonts w:cs="Times New Roman" w:ascii="Times New Roman" w:hAnsi="Times New Roman"/>
          <w:sz w:val="24"/>
        </w:rPr>
        <w:t>- Koppány! László! Maradj velünk és ha itt nem tudsz élni, akkor követlek amerre sorsod útja vezet...</w:t>
      </w:r>
    </w:p>
    <w:p>
      <w:pPr>
        <w:pStyle w:val="Csakszveg"/>
        <w:ind w:firstLine="709"/>
        <w:jc w:val="both"/>
        <w:rPr/>
      </w:pPr>
      <w:r>
        <w:rPr>
          <w:rFonts w:cs="Times New Roman" w:ascii="Times New Roman" w:hAnsi="Times New Roman"/>
          <w:sz w:val="24"/>
        </w:rPr>
        <w:t>- Mindig megelőzöl néhány gondolattal! - Fordított egy jókorát felesége szomorkás hangulatán, Somogy hercege. És folytatná is tovább a mondókáját, ha fél szemmel nem tekintett volna fiára, aki az egyik magyar harcossal éppen az íjjal bánás fortélyait gyakorolgatta.</w:t>
      </w:r>
    </w:p>
    <w:p>
      <w:pPr>
        <w:pStyle w:val="Csakszveg"/>
        <w:ind w:firstLine="709"/>
        <w:jc w:val="both"/>
        <w:rPr>
          <w:rFonts w:ascii="Times New Roman" w:hAnsi="Times New Roman" w:cs="Times New Roman"/>
          <w:sz w:val="24"/>
        </w:rPr>
      </w:pPr>
      <w:r>
        <w:rPr>
          <w:rFonts w:cs="Times New Roman" w:ascii="Times New Roman" w:hAnsi="Times New Roman"/>
          <w:sz w:val="24"/>
        </w:rPr>
        <w:t>- Koppány! Ott hagytad abba, hogy rendre megelőzlek néhány gondolattal. - Jegyezte meg férjét karolva Premiszláva.</w:t>
      </w:r>
    </w:p>
    <w:p>
      <w:pPr>
        <w:pStyle w:val="Csakszveg"/>
        <w:ind w:firstLine="709"/>
        <w:jc w:val="both"/>
        <w:rPr>
          <w:rFonts w:ascii="Times New Roman" w:hAnsi="Times New Roman" w:cs="Times New Roman"/>
          <w:sz w:val="24"/>
        </w:rPr>
      </w:pPr>
      <w:r>
        <w:rPr>
          <w:rFonts w:cs="Times New Roman" w:ascii="Times New Roman" w:hAnsi="Times New Roman"/>
          <w:sz w:val="24"/>
        </w:rPr>
        <w:t>- Tudod, a fiunkat figyeltem és közben a jövőjére gondoltam, de egy kislánynak magam is nagyon örülnék. Különösen, ha olyan szépre sikeredne, mint az anyja!</w:t>
      </w:r>
    </w:p>
    <w:p>
      <w:pPr>
        <w:pStyle w:val="Csakszveg"/>
        <w:ind w:firstLine="709"/>
        <w:jc w:val="both"/>
        <w:rPr>
          <w:rFonts w:ascii="Times New Roman" w:hAnsi="Times New Roman" w:cs="Times New Roman"/>
          <w:sz w:val="24"/>
        </w:rPr>
      </w:pPr>
      <w:r>
        <w:rPr>
          <w:rFonts w:cs="Times New Roman" w:ascii="Times New Roman" w:hAnsi="Times New Roman"/>
          <w:sz w:val="24"/>
        </w:rPr>
        <w:t>- Koppány! Koppány! - Suttogta a férje fülébe a szívének-lelkének boldogító szavakat az asszony.</w:t>
      </w:r>
    </w:p>
    <w:p>
      <w:pPr>
        <w:pStyle w:val="Csakszveg"/>
        <w:ind w:firstLine="709"/>
        <w:jc w:val="both"/>
        <w:rPr/>
      </w:pPr>
      <w:r>
        <w:rPr>
          <w:rFonts w:cs="Times New Roman" w:ascii="Times New Roman" w:hAnsi="Times New Roman"/>
          <w:sz w:val="24"/>
        </w:rPr>
        <w:t>- De az a gyermek már magyar földön születik! - Így Somogy hercege. - Tehát rövidesen indulunk!</w:t>
      </w:r>
    </w:p>
    <w:p>
      <w:pPr>
        <w:pStyle w:val="Csakszveg"/>
        <w:ind w:firstLine="709"/>
        <w:jc w:val="both"/>
        <w:rPr/>
      </w:pPr>
      <w:r>
        <w:rPr>
          <w:rFonts w:cs="Times New Roman" w:ascii="Times New Roman" w:hAnsi="Times New Roman"/>
          <w:sz w:val="24"/>
        </w:rPr>
        <w:t>Premiszláva, aki tartós együttlétről álmodott, most határozott és egyértelmű választ kapott.</w:t>
      </w:r>
    </w:p>
    <w:p>
      <w:pPr>
        <w:pStyle w:val="Csakszveg"/>
        <w:ind w:firstLine="709"/>
        <w:jc w:val="both"/>
        <w:rPr>
          <w:rFonts w:ascii="Times New Roman" w:hAnsi="Times New Roman" w:cs="Times New Roman"/>
          <w:sz w:val="24"/>
        </w:rPr>
      </w:pPr>
      <w:r>
        <w:rPr>
          <w:rFonts w:cs="Times New Roman" w:ascii="Times New Roman" w:hAnsi="Times New Roman"/>
          <w:sz w:val="24"/>
        </w:rPr>
        <w:t>Déltájban járt az idő, amikor népes kíséretével Halicsból megérkezett Kupa-Koppány apósa. A fogadására felsorakozottak között felesége és unokája mellett meglátta őt, a vejét és leírhatatlan örömmel ölelte át mindnyájukat.</w:t>
      </w:r>
    </w:p>
    <w:p>
      <w:pPr>
        <w:pStyle w:val="Csakszveg"/>
        <w:ind w:firstLine="709"/>
        <w:jc w:val="both"/>
        <w:rPr/>
      </w:pPr>
      <w:r>
        <w:rPr>
          <w:rFonts w:cs="Times New Roman" w:ascii="Times New Roman" w:hAnsi="Times New Roman"/>
          <w:sz w:val="24"/>
        </w:rPr>
        <w:t>- Ez a kép hiányzott öreg szemeimnek! A lányom arcán látom a boldogság pírját. Így kell maradnotok jóban és rosszban egyaránt! De most már szóljatok a szakácsoknak, hogy tálalják a kedvenc ételemet a gombás, áfonyás szarvas sültet. Igaz is Koppány, amint hallottam ellátogattál Itáliába, s Bizáncba. Harcosaiddal biztosan megkóstoltátok „vendéglátóitok” nedűcskéit. Ugye, maradt még belőle?</w:t>
      </w:r>
    </w:p>
    <w:p>
      <w:pPr>
        <w:pStyle w:val="Csakszveg"/>
        <w:ind w:firstLine="709"/>
        <w:jc w:val="both"/>
        <w:rPr/>
      </w:pPr>
      <w:r>
        <w:rPr>
          <w:rFonts w:cs="Times New Roman" w:ascii="Times New Roman" w:hAnsi="Times New Roman"/>
          <w:sz w:val="24"/>
        </w:rPr>
        <w:t>Veje pedig kellő tapintattal és nemes tartással egy bólintással jelezte, hogy igen, bizony hozott azokból az itáliai borokból jócskán.</w:t>
      </w:r>
    </w:p>
    <w:p>
      <w:pPr>
        <w:pStyle w:val="Csakszveg"/>
        <w:ind w:firstLine="709"/>
        <w:jc w:val="both"/>
        <w:rPr/>
      </w:pPr>
      <w:r>
        <w:rPr>
          <w:rFonts w:cs="Times New Roman" w:ascii="Times New Roman" w:hAnsi="Times New Roman"/>
          <w:sz w:val="24"/>
        </w:rPr>
        <w:t>Vladimir herceg nem csak lelkileg, de egész emberi méltóságával, viselkedésével és tetteiben, a bizánci hit elkötelezettje volt. Így számára élete nagy ajándékának számított az a pillanat, amikor lányától arról értesült, hogy Kupa-Koppány megkeresztelkedett! Lányához hajolva mondta.</w:t>
      </w:r>
    </w:p>
    <w:p>
      <w:pPr>
        <w:pStyle w:val="Csakszveg"/>
        <w:ind w:firstLine="709"/>
        <w:jc w:val="both"/>
        <w:rPr/>
      </w:pPr>
      <w:r>
        <w:rPr>
          <w:rFonts w:cs="Times New Roman" w:ascii="Times New Roman" w:hAnsi="Times New Roman"/>
          <w:sz w:val="24"/>
        </w:rPr>
        <w:t>- Amikor ott, Kijevben megismerkedtetek, és az asztalomhoz vezetted őt, személyében a magyarok követében nem egy tivornyázó, a sztyeppéről besétált vad vezért láttam, hanem egy józan tekintetű, de ugyanakkor mégis katonás megjelenésű férfit. Jókat hallottam a nagyapjáról, Taksony fejedelemről és az apjáról, Mihályról is. Tudod kislányom nálam egy embert nem a rangja, a vagyona tesz elfogadhatóvá, hanem a tisztessége és a viselkedése. A vejemben szerencsére ez utóbbiak egyikében sem kellett csalódnom! Amikor hírét vettem Géza nagyfejedelem és családja megkeresztelkedésének csak remélni tudtam, hogy Koppány sem marad ki a sorból. És így utólag egy kicsit sem restelkedem azért, hogy az ő hitvilágában még benne rejtőznek a pogánynak kikiáltott viselkedés jelei. Nálunk a Kijevi Ruszban, Vlagyimir nagyfejedelem 980 táján úgy gondolta, hogy a sokféle pogány szokást hozzá lehet szelídíteni a keresztény bizáncihoz, annál is inkább, mert nála sem ment könnyen a hátat fordítás őseink szokásainak. Csak áldozzon az urad ősei szellemének és a természetben számára erőt és eltökéltséget adó fáknak, az égi mezőket uraló Napnak, Holdnak s a csillagoknak. Ha úgy gondolja, hallgasson a táltosára, hiszen annak tapasztalatai, az elődeitől megtanultak már biztosan bizonyítást nyertek az ő szemében. Választott vallása pedig hozzá segítheti ahhoz, hogy a hatalom megszerzéséért való igyekezetében a magyar uralkodóházon belül neki is meglegyen az őt megillető helye! És még valamit mondanék neked. Krónikásainktól hallottam, hogy a magyarok fejedelme, Álmos még a Kárpátok előbérceinek az észlelése előtt, egy rövid ideig ott ült Kijevben a nagyfejedelmi székben! Tehát azelőtt, hogy a norman Rurik testvérek átvették volna a Kijevi Nagyfejedelemség vezetését. Annyi emberöltő után, minő véletlen, ti is Kijevben találtatok egymásra. Hát nem érdekes, a te uradról és annak nagyhírű őséről csak a legjobbakat lehet elmondani! Pedig, ahogy ifjú koromban hallottam, attól az Álmostól nagyon féltek a mindenféle népek, mivel úgy tudták, hogy Árpád vezér apja, Attilának, a félelmetes hunok királyának a nemzettségéből származott.</w:t>
      </w:r>
    </w:p>
    <w:p>
      <w:pPr>
        <w:pStyle w:val="Csakszveg"/>
        <w:ind w:firstLine="709"/>
        <w:jc w:val="both"/>
        <w:rPr/>
      </w:pPr>
      <w:r>
        <w:rPr>
          <w:rFonts w:cs="Times New Roman" w:ascii="Times New Roman" w:hAnsi="Times New Roman"/>
          <w:sz w:val="24"/>
        </w:rPr>
        <w:t>Premiszláva átszellemülten hallgatta apja bölcs és megfontolt szavait. Szívében ezen a napon többszörösen is otthonra talált a boldogság legszebb előszobája, a szerelem!</w:t>
      </w:r>
    </w:p>
    <w:p>
      <w:pPr>
        <w:pStyle w:val="Csakszveg"/>
        <w:ind w:firstLine="709"/>
        <w:jc w:val="both"/>
        <w:rPr/>
      </w:pPr>
      <w:r>
        <w:rPr>
          <w:rFonts w:cs="Times New Roman" w:ascii="Times New Roman" w:hAnsi="Times New Roman"/>
          <w:sz w:val="24"/>
        </w:rPr>
        <w:t>Amikor túljutottak a kiadós ebéden, Vladimir herceg és a veje különvonultak abba a vadásztrófeákkal díszített terembe, ahol kibeszélgethették magukat. Apósa bosszúsan szólt arról, miszerint a Kijevi Rusz uralkodója elpanaszolta neki, hogy ő, mint a nagyfejedelemség feje maholnap a konstantinápolyi pátriárka joghatóságát lesz kénytelen „elviselni”. Azon oknál fogva, mivel egyháza és a nagyfejedelemség területén található templomok is Bizánc alá tartoznak. Vagyis a császár egyúttal a legfőbb hatalmi főpap tisztségével is rendelkezik. Azok a papok, akik kezdetben a tömeges kereszteléseket végezték itt az orosz sztyeppén lakók között valamennyien Bizáncból érkeztek, de görög volt a nagyfejedelemségben a főpapok zöme is.</w:t>
      </w:r>
    </w:p>
    <w:p>
      <w:pPr>
        <w:pStyle w:val="Csakszveg"/>
        <w:ind w:firstLine="709"/>
        <w:jc w:val="both"/>
        <w:rPr>
          <w:rFonts w:ascii="Times New Roman" w:hAnsi="Times New Roman" w:cs="Times New Roman"/>
          <w:sz w:val="24"/>
        </w:rPr>
      </w:pPr>
      <w:r>
        <w:rPr>
          <w:rFonts w:cs="Times New Roman" w:ascii="Times New Roman" w:hAnsi="Times New Roman"/>
          <w:sz w:val="24"/>
        </w:rPr>
        <w:t>- Jaj lesz az uralkodóknak, ha a papok teszik alájuk a trónszéket! Mert aki oda teszi az el is veszi! - Mondta kemény hangon Kupa-Koppány.</w:t>
      </w:r>
    </w:p>
    <w:p>
      <w:pPr>
        <w:pStyle w:val="Csakszveg"/>
        <w:ind w:firstLine="709"/>
        <w:jc w:val="both"/>
        <w:rPr/>
      </w:pPr>
      <w:r>
        <w:rPr>
          <w:rFonts w:cs="Times New Roman" w:ascii="Times New Roman" w:hAnsi="Times New Roman"/>
          <w:sz w:val="24"/>
        </w:rPr>
        <w:t>A herceg sűrűn bólogatva egyetértően fogadta vejének a gondolatait és imigyen folytatta:</w:t>
      </w:r>
    </w:p>
    <w:p>
      <w:pPr>
        <w:pStyle w:val="Csakszveg"/>
        <w:ind w:firstLine="709"/>
        <w:jc w:val="both"/>
        <w:rPr/>
      </w:pPr>
      <w:r>
        <w:rPr>
          <w:rFonts w:cs="Times New Roman" w:ascii="Times New Roman" w:hAnsi="Times New Roman"/>
          <w:sz w:val="24"/>
        </w:rPr>
        <w:t>- Kiterjedt monostor és kolostor alapításokban jeleskednek a Kijevi Rusz fejedelmei. A begyűjtött adókból, a bizánci hadjáratokból, a prémek eladásából jócskán tudnak építkezni. No és a Rusz feje jövedelmének a tizedét rendre odaadja az egyháznak! Még pontosabban a főpapnak, akit metropolitának hívunk. Ez a nagyfejedelem környezetéhez tartozik. Tudod László, jómagam is jeles cselekedetnek tartom az említetteket, s így itt Pocsajevben én is átengedem a jövedelmem egy részét az egyháznak. Úgy, mint te! Hiszen a lányomtól hallottam nemeslelkűséged azon megnyilvánulását, hogy magad is több templomot építettél a birtokaidon.</w:t>
      </w:r>
    </w:p>
    <w:p>
      <w:pPr>
        <w:pStyle w:val="Csakszveg"/>
        <w:ind w:firstLine="709"/>
        <w:jc w:val="both"/>
        <w:rPr>
          <w:rFonts w:ascii="Times New Roman" w:hAnsi="Times New Roman" w:cs="Times New Roman"/>
          <w:sz w:val="24"/>
        </w:rPr>
      </w:pPr>
      <w:r>
        <w:rPr>
          <w:rFonts w:cs="Times New Roman" w:ascii="Times New Roman" w:hAnsi="Times New Roman"/>
          <w:sz w:val="24"/>
        </w:rPr>
        <w:t>Koppány szerényen szabadkozott.</w:t>
      </w:r>
    </w:p>
    <w:p>
      <w:pPr>
        <w:pStyle w:val="Csakszveg"/>
        <w:ind w:firstLine="709"/>
        <w:jc w:val="both"/>
        <w:rPr/>
      </w:pPr>
      <w:r>
        <w:rPr>
          <w:rFonts w:cs="Times New Roman" w:ascii="Times New Roman" w:hAnsi="Times New Roman"/>
          <w:sz w:val="24"/>
        </w:rPr>
        <w:t>- Aprócska kápolnák azok após uram, de nálam ott Somogyországban a hittérítő úton lévő papoknak, szerzeteseknek, mindig nyitva áll a váram kapuja. Az én otthonomban, az asztalomnál mindig hellyel kínálom a hithordozókat. Most, hogy ezekről a templomokról és kolostorokról beszéltél, jut eszembe, hogy Géza nagybátyám a felesége várának közelében, amit mi Veszprém völgyének hívunk, alapította meg a bazilita apácák kolostorát, akik orosz földről valók!</w:t>
      </w:r>
    </w:p>
    <w:p>
      <w:pPr>
        <w:pStyle w:val="Csakszveg"/>
        <w:ind w:firstLine="709"/>
        <w:jc w:val="both"/>
        <w:rPr/>
      </w:pPr>
      <w:r>
        <w:rPr>
          <w:rFonts w:cs="Times New Roman" w:ascii="Times New Roman" w:hAnsi="Times New Roman"/>
          <w:sz w:val="24"/>
        </w:rPr>
        <w:t>- Látod, látod mennyi közös vonás van már közöttünk és köztetek, még ennek a keresztény vallásnak a kezelésében is. - Mondta lelkesülten a herceg.</w:t>
      </w:r>
    </w:p>
    <w:p>
      <w:pPr>
        <w:pStyle w:val="Csakszveg"/>
        <w:ind w:firstLine="709"/>
        <w:jc w:val="both"/>
        <w:rPr/>
      </w:pPr>
      <w:r>
        <w:rPr>
          <w:rFonts w:cs="Times New Roman" w:ascii="Times New Roman" w:hAnsi="Times New Roman"/>
          <w:sz w:val="24"/>
        </w:rPr>
        <w:t>Pocsajev vára urának beszédes kedvét nem szegte vejének pillanatnyi hallgatása. Sőt, úgy gondolta itt a kínálkozó alkalom arra, hogy Koppány számára is megvilágosodjanak a helyi szláv-norman kapcsolatok, mi több a helyenkénti családi kötődések. Mert kimondva-kimondatlanul, de évekkel előtte még ő, Pocsajev várának ura és a családja a pogány hitnek hódolva ébredtek rá arra, hogy a keleti szláv törzsek összefogásában, a norman-rusz előkelőkkel kiépített vérségi-rokoni kapcsolatokban gyökerezik egy erős Kijevi Nagyfejedelemség. Ebből következően az előkelő származásúak rokonságába való tartozás.</w:t>
      </w:r>
    </w:p>
    <w:p>
      <w:pPr>
        <w:pStyle w:val="Csakszveg"/>
        <w:ind w:firstLine="709"/>
        <w:jc w:val="both"/>
        <w:rPr/>
      </w:pPr>
      <w:r>
        <w:rPr>
          <w:rFonts w:cs="Times New Roman" w:ascii="Times New Roman" w:hAnsi="Times New Roman"/>
          <w:sz w:val="24"/>
        </w:rPr>
        <w:t>Kupa-Koppánynak, az ő Árpád-házi ágból származó vejének minden esélye meglehet majd arra, hogy egyszer a magyarok nagyfejedelme váljon belőle. Lányával, Premiszlávával kötött házassága jó biztosítéka lehet majdan egy esetleges a Kijevi Rusz részéről érkező támogatásnak. Azonban mégis jobbnak vélte felfüggeszteni az „előregondolkozását”. Már, csak azért is, mivel vejét inkább kötötték le a hazautazással kapcsolatos előkészületek. No és imádott lányától sem szerette volna elvonni azt az embert, akinek éveken át elszenvedte a hiányát.</w:t>
      </w:r>
    </w:p>
    <w:p>
      <w:pPr>
        <w:pStyle w:val="Csakszveg"/>
        <w:ind w:firstLine="709"/>
        <w:jc w:val="both"/>
        <w:rPr/>
      </w:pPr>
      <w:r>
        <w:rPr>
          <w:rFonts w:cs="Times New Roman" w:ascii="Times New Roman" w:hAnsi="Times New Roman"/>
          <w:sz w:val="24"/>
        </w:rPr>
        <w:t>Az asztalon lévő boros kupák jelezték, hogy itt az ideje egy kis kortyolgatásának is, hiszen a komoly dolgok hangoztatása mellett nem árt kedélyesebb hangnemre átváltani. Vladimir herceg miközben koccintottak, így szólt a vejéhez:</w:t>
      </w:r>
    </w:p>
    <w:p>
      <w:pPr>
        <w:pStyle w:val="Csakszveg"/>
        <w:ind w:firstLine="709"/>
        <w:jc w:val="both"/>
        <w:rPr/>
      </w:pPr>
      <w:r>
        <w:rPr>
          <w:rFonts w:cs="Times New Roman" w:ascii="Times New Roman" w:hAnsi="Times New Roman"/>
          <w:sz w:val="24"/>
        </w:rPr>
        <w:t>- Harcosaid számából arra következtetek, hogy magaddal viszed a lányomat és az unokámat. A tieid, hozzád tartoznak, veled kell tartaniuk! Előbb-utóbb tudtam, hogy felhagytok azokkal a kalandozásokkal s a téged megillető hatalom és vagyon birtokában nyugodtabb életet élhetsz majd. Bár, ahogy a hírhozóimtól értesültem nem lesz tartós a béke a határaitokon! Az úzok és a kunok többször is betörnek Erdőelvébe. Egyre több gondot okoznak nektek magyaroknak! És nem csak nektek, hanem nekünk is. Kijevre is fáj a foguk, de a nagyherceg s a fejedelmek nagyon együtt gondolkodnak, erős haddal készülnek a fogadásukra.</w:t>
      </w:r>
    </w:p>
    <w:p>
      <w:pPr>
        <w:pStyle w:val="Csakszveg"/>
        <w:ind w:firstLine="709"/>
        <w:jc w:val="both"/>
        <w:rPr/>
      </w:pPr>
      <w:r>
        <w:rPr>
          <w:rFonts w:cs="Times New Roman" w:ascii="Times New Roman" w:hAnsi="Times New Roman"/>
          <w:sz w:val="24"/>
        </w:rPr>
        <w:t>Koppány csak hallgatott. Úgy érezte jó, ha hagyja kibeszélni apósát. Legalább a lelke megkönnyebbül. Ráadásul megtudhat tőle olyan híreket is, amelyekről ő nem hallhatott, hiszen katonáival jobbára a magyar hon határain kívül tartózkodott. Mivel a bor jócskán fogyott, az ő nyelve is megeredt. Igyekezett kielégítő válaszokat adni apósának. Mi több még olyan dolgokról is beszélt, amelyeket csak az agyában őrzött, de azokat mással nem osztotta meg.</w:t>
      </w:r>
    </w:p>
    <w:p>
      <w:pPr>
        <w:pStyle w:val="Csakszveg"/>
        <w:ind w:firstLine="709"/>
        <w:jc w:val="both"/>
        <w:rPr/>
      </w:pPr>
      <w:r>
        <w:rPr>
          <w:rFonts w:cs="Times New Roman" w:ascii="Times New Roman" w:hAnsi="Times New Roman"/>
          <w:sz w:val="24"/>
        </w:rPr>
        <w:t>- A Don és a Dnyeper környékéről menekülőkkel mi is találkoztunk ide jövet. Ha őseink megragadtak volna Kazáriában, akkor rólunk, mint egy valamikor élt nagy múltú népnek a menekülő maradékáról beszélnének errefelé... Hála Ugeknek ott Dentumogerben és a feleségének Emesének, hogy olyan erőskezű fejedelmi sarjjal ajándékozták meg törzsünket, mint Álmos. Aki aztán felkerekedett és népünket elvezette a Kárpátok hágóihoz. Uralkodásának, aggkorának a tetőpontján képes volt feláldozni magát, mert így kívánták őseinek szellemei és a hagyományok. Az Urálon túl szétszórtan élő s a Tobol folyótól hosszú esztendőkön át kitartóan vándorló magyar törzseket a fia Árpád apánk vezette a mi új és végleges hazánkba. Oda, ahol minden megvolt egy új élet kezdéséhez. Folyók, rétek, legelők, szántók, erdők, hegyek és völgyek, patakok. Halban, vadban, bőséges a mi drága hazánk! Így aztán érthető, hogy akik ezt a földet sajnálták tőlünk, mindent elkövettek, hogy a kedvünket szegjék a hon elfoglalásához. Az én nagyapám, Taksony nagyfejedelem, akit Solt, Árpád fia nemzett és az anyja volt Ménmarót vezér leánya s az apám Tar Szörénd, kisgyermek koromtól belém és az öcsémbe sulykolták az eredetünk történetét. Nem hagyjuk se kunnak, sem úznak, se semmiféle népnek, hogy elvegyék tőlünk azt, amit jussul kaptunk őseinktől.</w:t>
      </w:r>
    </w:p>
    <w:p>
      <w:pPr>
        <w:pStyle w:val="Csakszveg"/>
        <w:ind w:firstLine="709"/>
        <w:jc w:val="both"/>
        <w:rPr/>
      </w:pPr>
      <w:r>
        <w:rPr>
          <w:rFonts w:cs="Times New Roman" w:ascii="Times New Roman" w:hAnsi="Times New Roman"/>
          <w:sz w:val="24"/>
        </w:rPr>
        <w:t>- Nekem a feleségem és a fiam mindennél fontosabbak! Nagyon jól tudom, hogy a biztonságukért, biztonságunkért, a hatalomért kemény kézzel és sok-sok fegyveressel egy ragadozó medve módján kell küzdenem! Úgy is, mint egy megkeresztelkedett Árpád-házi herceg...</w:t>
      </w:r>
    </w:p>
    <w:p>
      <w:pPr>
        <w:pStyle w:val="Csakszveg"/>
        <w:ind w:firstLine="709"/>
        <w:jc w:val="both"/>
        <w:rPr/>
      </w:pPr>
      <w:r>
        <w:rPr>
          <w:rFonts w:cs="Times New Roman" w:ascii="Times New Roman" w:hAnsi="Times New Roman"/>
          <w:sz w:val="24"/>
        </w:rPr>
        <w:t>Ezen utóbbiak említését követően, Koppány arcán szelíd mosoly jelent meg. Aztán néhány pillanatnyi szünet után mély sóhaj kíséretében így folytatta:</w:t>
      </w:r>
    </w:p>
    <w:p>
      <w:pPr>
        <w:pStyle w:val="Csakszveg"/>
        <w:ind w:firstLine="709"/>
        <w:jc w:val="both"/>
        <w:rPr/>
      </w:pPr>
      <w:r>
        <w:rPr>
          <w:rFonts w:cs="Times New Roman" w:ascii="Times New Roman" w:hAnsi="Times New Roman"/>
          <w:sz w:val="24"/>
        </w:rPr>
        <w:t>- Mivel körülöttünk, a határaink mentén, már mindenütt ott sorakoznak azok a koronás uralkodók, akik azzal kérkednek, hogy hány kolostort, templomot építettek, s hogy a római pápához, vagy a bizánci metropolitához úgy járnak vendégségbe, mintha mindig is egy asztalnál lakomáztak volna, ezért az Árpád-házon belül is szembe kellett nézni a külső változásokkal. Azáltal, hogy megkeresztelkedtem csak nyertem! Már nem mondhatják az ellenfeleim, hogy sárba ragadt pogány ivadék vagyok: Mi több, apám egy fergeteges bizánci katonai kalandot követően határozott úgy, hogy felveszi az újat és leveti a régit! És azt az új nevet is nagy kedvvel használja! Kevesebb táltos, több pap! Bár, s ezt most mondom ki először, azért az a sok közember, harcos vagy alacsonyabb rangú törzsfőnök, akik őseink szokásait megőrizték és annak a szellemében tisztelik a természet tárgyait, fohászkodnak a fölöttük magasodóhoz, s lelik meg netán a bálványaikban a lelki békéjüket, még nem kell nekik nyakig merülniük a keresztelő kádban. Vagy, ha ellenkeznek, tűzzel vassal megbélyegezni, netán kiirtani őket? Népünk tiszteli azokat, akik a védelmükért szorgoskodnak. Ha a módosabbak, a hatalmat gyakorlók szokásait és hitét megtapasztalják, majd ők is más mederbe terelik életük folyását. Akkor kényszer nélkül keresztelkednek...</w:t>
      </w:r>
    </w:p>
    <w:p>
      <w:pPr>
        <w:pStyle w:val="Csakszveg"/>
        <w:ind w:firstLine="709"/>
        <w:jc w:val="both"/>
        <w:rPr/>
      </w:pPr>
      <w:r>
        <w:rPr>
          <w:rFonts w:cs="Times New Roman" w:ascii="Times New Roman" w:hAnsi="Times New Roman"/>
          <w:sz w:val="24"/>
        </w:rPr>
        <w:t>A nyitott ablakpárkányra szállt cinke-pár, mintha a társalgás hangulatának kívánt volna ékes színezetett adni, mert édesen csipogó csivitelésbe kezdtek. A napfényben tündöklő távoli táj s a jegenyék, akácok, füzek lombhullást megelőző színkavalkádja a természet hamisítatlan rendjéről és békéjéről árulkodtak. Minden bizonnyal távolabb, túl a Kárpátokon, a kanyargó Tisza mentén, az elterülő fűzesek és jegenye ligetek is valami hasonló képet mutatnak.</w:t>
      </w:r>
    </w:p>
    <w:p>
      <w:pPr>
        <w:pStyle w:val="Csakszveg"/>
        <w:ind w:firstLine="709"/>
        <w:jc w:val="both"/>
        <w:rPr/>
      </w:pPr>
      <w:r>
        <w:rPr>
          <w:rFonts w:cs="Times New Roman" w:ascii="Times New Roman" w:hAnsi="Times New Roman"/>
          <w:sz w:val="24"/>
        </w:rPr>
        <w:t>Erdőelvében, ahol igen változatos képét mutatja a természet, s a táj telítődik az alföldi síkság, a dombok, dombhátak, magaslatok hegyek, havasok tarkaságával, a közöttük rohanó patakok, folyók, szurdokok, vízesések által keltett és komponált csobogó harmóniával, ott abban az avarok, kunok, besenyők, bolgárok által oly sokszor felkeresett, általbarangolt és rabolt vidékeken is ott terpeszkedik már az ősz! Erdőelve nagyhatalmú katonai vezetője, ura, a Gyula, azon méltóság viselője, akinek a szavára megmozdulnak a Dunától nyugatra, avagy délre, keletre és északra élő magyarok, törzsek és nemzetségfők ispánjai s napok alatt képesek kiállítani a maguk seregeit!</w:t>
      </w:r>
    </w:p>
    <w:p>
      <w:pPr>
        <w:pStyle w:val="Csakszveg"/>
        <w:ind w:firstLine="709"/>
        <w:jc w:val="both"/>
        <w:rPr/>
      </w:pPr>
      <w:r>
        <w:rPr>
          <w:rFonts w:cs="Times New Roman" w:ascii="Times New Roman" w:hAnsi="Times New Roman"/>
          <w:sz w:val="24"/>
        </w:rPr>
        <w:t>A sajnálatosan csúfos véget ért Bulcsú vezér népe a Dunántúlon telepedett le. Erdőelve ura akkora méltósággal és hatalommal bírt, hogy képes volt egy olyan független tartományt uralma alatt tartani, amivel lánya, Sarolt, Géza nagyfejedelem felesége sem tudott és talán nem is akart mit kezdeni. Igen, ott a Dunántúlon, a somogyi, baranyai, tolnai, zalai földeken, réteken, legelőkön, dombokkal tarkított térségekben is mulattatta magát az ősz. És egy ilyen napon Koppány, Somogy ura, a legnagyobb békességben, tiszteletben társalog apósával, akit nagyon becsül. Többek között azért mert száját soha nem hagyták el ellenségeskedésre, perpatvarkodásra okot adó szószátyár beszédek. No és egy olyan nagyszerű lánnyal ajándékozta meg őt, mint Premiszláva, akit asszonyává tehetett! Az a vidám s láthatóan boldog cinke-pár innen elrepülve megteheti, meg engedheti magának a szabad, gondtalan szárnyalást, lakóhelyének a szüntelen változtatását. Az új, végleges hazára talált és azt védelmező magyarok csak a haza, a szülőhely megerősítésével, egymás értékeinek, becsületének a védelmével szolgálhatnak rá arra, hogy ellenség rajtuk, tőlük rútul egy talpalatnyi földet ne birtokoljon!</w:t>
      </w:r>
    </w:p>
    <w:p>
      <w:pPr>
        <w:pStyle w:val="Csakszveg"/>
        <w:ind w:firstLine="709"/>
        <w:jc w:val="both"/>
        <w:rPr/>
      </w:pPr>
      <w:r>
        <w:rPr>
          <w:rFonts w:cs="Times New Roman" w:ascii="Times New Roman" w:hAnsi="Times New Roman"/>
          <w:sz w:val="24"/>
        </w:rPr>
        <w:t>Kupa-Koppány a felvett vallást megpróbálta ugyanúgy élete részévé tenni, mint nagy elődei. Azok, akik a természet tárgyaiban leledző és az ég boltozatján megjelenő csillagokban az évszakokhoz fűződő tájváltozásokban találták meg a maguk sajátos világképét. Itt, az orosz sztyeppén, ahol a fia született s szívta magába az anyatejjel mindazokat az ösztönöket és képességeket, amelyek eddigi életét meghatározták, neki Taksony fejedelem unokájának kell majd apaként minden lehetségest elkövetni azért, hogy Bonuszló megtalálja a rangjának kijáró környezetet, életteret. Ott, túl a Kárpátokon s túl a két nagy folyón, a Tiszán és a Dunán, talált rá arra a tájra és környezetre, amely a családjának lehet majd biztonságot nyújtó sasfészke.</w:t>
      </w:r>
    </w:p>
    <w:p>
      <w:pPr>
        <w:pStyle w:val="Csakszveg"/>
        <w:ind w:firstLine="709"/>
        <w:jc w:val="both"/>
        <w:rPr/>
      </w:pPr>
      <w:r>
        <w:rPr>
          <w:rFonts w:cs="Times New Roman" w:ascii="Times New Roman" w:hAnsi="Times New Roman"/>
          <w:sz w:val="24"/>
        </w:rPr>
        <w:t>Amikor megkapta ajándékul apjától és nagybátyjától somogyi és tolnai szálláshelyeik, birtokaik egy részét, végigjárva azokat, tisztában volt azzal, miszerint szeretné, ha ott, azok valamelyikében nőne majd fel a fia. De ott van Géza, s aztán Sarolt a felesége, akiknek álmuk, vágyuk, hogy fiuk, István üljön a nagyfejedelmi székbe. Nem szeretne torzsalkodást, családon belül széthúzást, előnyök élvezését. Mégis, gyakorta vette észre, hogy gondolatai mind sűrűbben összpontosulnak arra, hogy aztán mi lesz akkor, ha eljön az utódlás ideje. Valóban, ki követi majd Gézát a nagyfejedelmi székben?!</w:t>
      </w:r>
    </w:p>
    <w:p>
      <w:pPr>
        <w:pStyle w:val="Csakszveg"/>
        <w:ind w:firstLine="709"/>
        <w:jc w:val="both"/>
        <w:rPr/>
      </w:pPr>
      <w:r>
        <w:rPr>
          <w:rFonts w:cs="Times New Roman" w:ascii="Times New Roman" w:hAnsi="Times New Roman"/>
          <w:sz w:val="24"/>
        </w:rPr>
        <w:t>Mialatt ő a gondoltaiba merült, az emberei, kiváló harcosai gyakorolták a legkülönbözőbb harci módozatokat, alakzatokat az ellenség becserkészésétől egészen a színlelt menekülésen át annak a végső megsemmisítéséig. Attila hunjainak harcmodorát rajtuk, magyarokon kívül csak kevés népnek sikerült úgy elsajátítani, hogy azokból harci sikerek származtak volna.</w:t>
      </w:r>
    </w:p>
    <w:p>
      <w:pPr>
        <w:pStyle w:val="Csakszveg"/>
        <w:ind w:firstLine="709"/>
        <w:jc w:val="both"/>
        <w:rPr/>
      </w:pPr>
      <w:r>
        <w:rPr>
          <w:rFonts w:cs="Times New Roman" w:ascii="Times New Roman" w:hAnsi="Times New Roman"/>
          <w:sz w:val="24"/>
        </w:rPr>
        <w:t>Pocsajev várában a magyarok ottléte alatt különösen megszaporodott a helyi fegyvermesterek munkája. Az izzó vasat kovácsolók üllői ríttak a pörölyös ütésektől. A jókora bőrfújtatók pedáljával préselt levegővel pedig egyik pillanatról a másikra úgy fel tudták izzítani a parazsat, hogy miközben az áttüzesítette és aztán vörös fényűvé forrósította a kardnak, pajzsnak, szablyának, tőrnek, íjhegynek, lándzsának előkészített vasat vagy acélt, a jókora fogantyúk, „közreműködésével” a kovácsok mesteri kezei alatt pillanatok multán, a kívánt formára alakultak át.</w:t>
      </w:r>
    </w:p>
    <w:p>
      <w:pPr>
        <w:pStyle w:val="Csakszveg"/>
        <w:ind w:firstLine="709"/>
        <w:jc w:val="both"/>
        <w:rPr/>
      </w:pPr>
      <w:r>
        <w:rPr>
          <w:rFonts w:cs="Times New Roman" w:ascii="Times New Roman" w:hAnsi="Times New Roman"/>
          <w:sz w:val="24"/>
        </w:rPr>
        <w:t>Egyenes és görbe szablyák, dárdák, buzogányok, minőségben, s formában felvették a versenyt a legjobb arab műhelyekből kikerülő fegyverekkel.</w:t>
      </w:r>
    </w:p>
    <w:p>
      <w:pPr>
        <w:pStyle w:val="Csakszveg"/>
        <w:ind w:firstLine="709"/>
        <w:jc w:val="both"/>
        <w:rPr/>
      </w:pPr>
      <w:r>
        <w:rPr>
          <w:rFonts w:cs="Times New Roman" w:ascii="Times New Roman" w:hAnsi="Times New Roman"/>
          <w:sz w:val="24"/>
        </w:rPr>
        <w:t>- Nálunk, otthon, Somogyban, amely föld egykoron Bulcsú hadvezéré a katonai segédcsapatok parancsnokáé volt, aztán később Fajsz fejedelemi szálláshelye is, egy ott létesült, erdőkkel, legelőkkel tarkított síkságon dolgoznak hasonló módon az ottani fegyverkovácsok. Legutóbbi portyánkon harcosaink jórészének a kezében ott láthattam a Fajszon előállított fegyvereket. - Magyarázta apósának Koppány, amikor felkeresték a váron belül a legkülönbözőbb mesterségeket űzők műhelyeit.</w:t>
      </w:r>
    </w:p>
    <w:p>
      <w:pPr>
        <w:pStyle w:val="Csakszveg"/>
        <w:ind w:firstLine="709"/>
        <w:jc w:val="both"/>
        <w:rPr/>
      </w:pPr>
      <w:r>
        <w:rPr>
          <w:rFonts w:cs="Times New Roman" w:ascii="Times New Roman" w:hAnsi="Times New Roman"/>
          <w:sz w:val="24"/>
        </w:rPr>
        <w:t>- Ahogy elnézem a harcosaid fegyverzetét, valóban, szinte árulkodnak kovácsaitok tudásáról! Otthon, a birtokodba tartozó Somogyban bányásszák ki az ércet? - Tudakolódzott tovább Vladimir herceg.</w:t>
      </w:r>
    </w:p>
    <w:p>
      <w:pPr>
        <w:pStyle w:val="Csakszveg"/>
        <w:ind w:firstLine="709"/>
        <w:jc w:val="both"/>
        <w:rPr/>
      </w:pPr>
      <w:r>
        <w:rPr>
          <w:rFonts w:cs="Times New Roman" w:ascii="Times New Roman" w:hAnsi="Times New Roman"/>
          <w:sz w:val="24"/>
        </w:rPr>
        <w:t>- Á, dehogy! - Szólt arcán sokat sejtető széles mosoly kíséretében a veje. - Nálunk arrafelé nincsenek ércbányák, de ott vannak a patakok, folyók parti fövenyében a gyepvas ércek, amelyekből a kemencékben, vagy ahogy arrafelé nevezik, az olvasztó gödrökben elegendő vasat tudnak nyerni. Így aztán rabszolgákra sincs szükségünk. A kovácsok, a vasművesek, no meg azok az ügyes székelyek nagyon értik a fémnyerés titkát. Hát, egy ilyen gazdag és szép tartományba viszem a fiamat s nagyon remélem, hogy egyszer após uram is meglátogat bennünket.</w:t>
      </w:r>
    </w:p>
    <w:p>
      <w:pPr>
        <w:pStyle w:val="Csakszveg"/>
        <w:ind w:firstLine="709"/>
        <w:jc w:val="both"/>
        <w:rPr/>
      </w:pPr>
      <w:r>
        <w:rPr>
          <w:rFonts w:cs="Times New Roman" w:ascii="Times New Roman" w:hAnsi="Times New Roman"/>
          <w:sz w:val="24"/>
        </w:rPr>
        <w:t>Az ősz hajú, kissé hajlott hátú idős herceg, aki maga volt a jóság és tisztesség megszemélyesítője, tisztában volt minden kiejtett gondolatának súlyával. Így, ígéret helyett mindössze annyit mondott, hogy: - Az életben semmi sem lehetetlen! Talán, talán...</w:t>
      </w:r>
    </w:p>
    <w:p>
      <w:pPr>
        <w:pStyle w:val="Csakszveg"/>
        <w:ind w:firstLine="709"/>
        <w:jc w:val="both"/>
        <w:rPr/>
      </w:pPr>
      <w:r>
        <w:rPr>
          <w:rFonts w:cs="Times New Roman" w:ascii="Times New Roman" w:hAnsi="Times New Roman"/>
          <w:sz w:val="24"/>
        </w:rPr>
        <w:t>Koppány nagyúr pedig mindebből könnyen kikövetkeztethette a valójában egyértelmű választ: Nagyobb a valószínűsége annak, hogy ti, de különösen a lányom vagy az unokám előbb látogatnak meg engem, mint én valaha is benneteket!</w:t>
      </w:r>
    </w:p>
    <w:p>
      <w:pPr>
        <w:pStyle w:val="Csakszveg"/>
        <w:ind w:firstLine="709"/>
        <w:jc w:val="both"/>
        <w:rPr/>
      </w:pPr>
      <w:r>
        <w:rPr>
          <w:rFonts w:cs="Times New Roman" w:ascii="Times New Roman" w:hAnsi="Times New Roman"/>
          <w:sz w:val="24"/>
        </w:rPr>
        <w:t>Részben koránál, de jóval inkább az övéi között érzett biztonságánál fogva, eleve elvetélt volt a gondolata is annak, hogy a herceg valaha a magyarok földjére lép! Még az esküvőt is Pocsajevben tartották. Gyakorta emlegette, hogy az ő násza, Tar Szörénd, azaz Mihály herceg, bölcsessége és katonai képességei milyen nagy hatást tettek rá.</w:t>
      </w:r>
    </w:p>
    <w:p>
      <w:pPr>
        <w:pStyle w:val="Csakszveg"/>
        <w:ind w:firstLine="709"/>
        <w:jc w:val="both"/>
        <w:rPr/>
      </w:pPr>
      <w:r>
        <w:rPr>
          <w:rFonts w:cs="Times New Roman" w:ascii="Times New Roman" w:hAnsi="Times New Roman"/>
          <w:sz w:val="24"/>
        </w:rPr>
        <w:t>Kupa-Koppány apja évekkel előtte vezetett sikeres hadjáratott Péter, a bolgárok cárja ellen, együtt a kijevi nagyfejedelemmel, Szvjatoszlávval, aki Bizánc szövetségesének számított és katonai kapcsolatainak köszönhetően, mind Nikephorosz, mind pedig Joannész császárok bizalmát élvezte. A kereszténnyé vált bolgárok a bizánci katonai hódítások ellenére kemény diónak bizonyultak minden támadónak.</w:t>
      </w:r>
    </w:p>
    <w:p>
      <w:pPr>
        <w:pStyle w:val="Csakszveg"/>
        <w:ind w:firstLine="709"/>
        <w:jc w:val="both"/>
        <w:rPr/>
      </w:pPr>
      <w:r>
        <w:rPr>
          <w:rFonts w:cs="Times New Roman" w:ascii="Times New Roman" w:hAnsi="Times New Roman"/>
          <w:sz w:val="24"/>
        </w:rPr>
        <w:t>Tar Szörénd, mert még ezen a néven állt apja a hadak élén, a bőrén érezte, amikor lándzsa fúródott a lábikrájába, hogy a bolgárok nagyszerű harcosok, akik nem egykönnyen hunyászkodnak meg támadóik előtt.</w:t>
      </w:r>
    </w:p>
    <w:p>
      <w:pPr>
        <w:pStyle w:val="Csakszveg"/>
        <w:ind w:firstLine="709"/>
        <w:jc w:val="both"/>
        <w:rPr/>
      </w:pPr>
      <w:r>
        <w:rPr>
          <w:rFonts w:cs="Times New Roman" w:ascii="Times New Roman" w:hAnsi="Times New Roman"/>
          <w:sz w:val="24"/>
        </w:rPr>
        <w:t>Amire a hosszúra sikeredett sétájukból visszatértek, már a terebélyes, diófából készült asztalnál találták Premiszlávát és Bonuszlót, akik a család és a város előkelőinek a társaságában fogyasztották az ebédet.</w:t>
      </w:r>
    </w:p>
    <w:p>
      <w:pPr>
        <w:pStyle w:val="Csakszveg"/>
        <w:ind w:firstLine="709"/>
        <w:jc w:val="both"/>
        <w:rPr/>
      </w:pPr>
      <w:r>
        <w:rPr>
          <w:rFonts w:cs="Times New Roman" w:ascii="Times New Roman" w:hAnsi="Times New Roman"/>
          <w:sz w:val="24"/>
        </w:rPr>
        <w:t>Vladimir hercegnek és Kupa-Koppánynak a felszolgálók frissében hozták az étkeket. Mivel a herceg még az ebéd előtti órában meghagyta, hogy későn érnek vissza, így vendégeik kedvükre cseverészhettek és kortyolgathatták a magyarok által hozott bort. Volt a nedű társaságában valamilyen vízszínű torokkaparó ital is, amelyet az oroszok úgyszintén nagy előszeretettel fogyasztottak.</w:t>
      </w:r>
    </w:p>
    <w:p>
      <w:pPr>
        <w:pStyle w:val="Csakszveg"/>
        <w:ind w:firstLine="709"/>
        <w:jc w:val="both"/>
        <w:rPr>
          <w:rFonts w:ascii="Times New Roman" w:hAnsi="Times New Roman" w:cs="Times New Roman"/>
          <w:sz w:val="24"/>
        </w:rPr>
      </w:pPr>
      <w:r>
        <w:rPr>
          <w:rFonts w:cs="Times New Roman" w:ascii="Times New Roman" w:hAnsi="Times New Roman"/>
          <w:sz w:val="24"/>
        </w:rPr>
        <w:t>- Nektek a bor, nekünk meg az ember torkát tüzesen égető pálinka! - Mondta sokat sejtető hangon a herceg.</w:t>
      </w:r>
    </w:p>
    <w:p>
      <w:pPr>
        <w:pStyle w:val="Csakszveg"/>
        <w:ind w:firstLine="709"/>
        <w:jc w:val="both"/>
        <w:rPr>
          <w:rFonts w:ascii="Times New Roman" w:hAnsi="Times New Roman" w:cs="Times New Roman"/>
          <w:sz w:val="24"/>
        </w:rPr>
      </w:pPr>
      <w:r>
        <w:rPr>
          <w:rFonts w:cs="Times New Roman" w:ascii="Times New Roman" w:hAnsi="Times New Roman"/>
          <w:sz w:val="24"/>
        </w:rPr>
        <w:t>- Érett gyümölcsökből készítik errefelé. Egy krakkói kereskedő kínált meg vele néhány éve s mivel elkotyogta készítésének a fortéját is, így aztán most már az én birtokomon készített pálinkát viszik a kereskedők lengyel földre! Jókora üstökben állítják elő a főzőmesterek.</w:t>
      </w:r>
    </w:p>
    <w:p>
      <w:pPr>
        <w:pStyle w:val="Csakszveg"/>
        <w:ind w:firstLine="709"/>
        <w:jc w:val="both"/>
        <w:rPr/>
      </w:pPr>
      <w:r>
        <w:rPr>
          <w:rFonts w:cs="Times New Roman" w:ascii="Times New Roman" w:hAnsi="Times New Roman"/>
          <w:sz w:val="24"/>
        </w:rPr>
        <w:t>Somogy hercege nem kis derültség közepette hallgatta az apósának a pálinkakészítéssel és annak fogyasztásával, a feleslegnek kereskedőknek adásával kapcsolatos történeteit. Rá kellett ébrednie arra, hogy gyarapodni, a rangot és méltóságot megőrizni és megtartani nem feltétlenül csak fegyverekkel lehet. Maguk a kereskedők az eleven tanúságtevők mindebben, hiszen karavánjaik rablókkal, fosztogató zsiványokkal, gyülevész hordákkal találhatják szembe magukat a kietlen pusztákon vagy a kanyargós, szakadékokkal, hasadékokkal, sűrű erdőkkel övezett veszélyes hegyvidéki utakon. Mégis mennek, mert a sorsuk így rendeltetett. Így tudnak megélni, s ha kell választott foglalatosságaikat a náluk lévő fegyverekkel, fogadott kísérőik segítségével védik meg.</w:t>
      </w:r>
    </w:p>
    <w:p>
      <w:pPr>
        <w:pStyle w:val="Csakszveg"/>
        <w:ind w:firstLine="709"/>
        <w:jc w:val="both"/>
        <w:rPr/>
      </w:pPr>
      <w:r>
        <w:rPr>
          <w:rFonts w:cs="Times New Roman" w:ascii="Times New Roman" w:hAnsi="Times New Roman"/>
          <w:sz w:val="24"/>
        </w:rPr>
        <w:t>A kalandozó magyarok elől minden bizonnyal nemigen tudtak volna azok a kereskedők kitérni, akik beléjük botlottak. Így aztán, hogy mentsék a menthetőt, mindenüket odaadták, csak hogy életben maradjanak! Látott és tapasztalt ilyet egyszer ott, Dalmáciában, az Adriai-tenger közelében, amikor kivételesen gazdag zsákmányhoz jutottak. Éppen azáltal, hogy a katonái az ő parancsára fosztottak ki békés kereskedőket, akik Itáliából hozott kelméket, illatszereket, perzsa és bizánci eredetű szőnyegeket, edényeket szállítottak. Azok között ruszbéli, varég kereskedők is voltak, akik a Balti-tenger mellől vitt prémekért cserébe jutottak hozzá az ezekben a mediterrán országokban készült holmikhoz. Érthető lelkiismeret-furdalás gyötörte. Különösen elgondolkodott azon, hogy most miként tekintene apósa szemébe, ha időközben híre ment volna itt az orosz sztyeppén, hogy azoknak a magyaroknak, akik olyan rútul kifosztották őket ott Dalmáciában, a vezérük Koppány herceg volt!</w:t>
      </w:r>
    </w:p>
    <w:p>
      <w:pPr>
        <w:pStyle w:val="Csakszveg"/>
        <w:ind w:firstLine="709"/>
        <w:jc w:val="both"/>
        <w:rPr/>
      </w:pPr>
      <w:r>
        <w:rPr>
          <w:rFonts w:cs="Times New Roman" w:ascii="Times New Roman" w:hAnsi="Times New Roman"/>
          <w:sz w:val="24"/>
        </w:rPr>
        <w:t>Vidámnak hatott apósa tréfálkozó elbeszélése, de ő mégis kellemetlenül érezte magát, hiszen ami emberileg azokban a szerencsétlenekben erénynek számított, az részükről, nem volt más mint a gyengének, a védtelennek a megsemmisítése. Hogy miért? Mert ez volt az életük! Kalandozni, rabolni és a lehető legnagyobb zsákmánnyal hazatérni. És az ilyen s hasonló eseteknek, várak, városok, védtelen falvak kifosztásának, felégetésének kívántak gátat szabni a német királyok, német-római császárok, bizánci és frank uralkodók. Elérkezett tehát az idő arra, ha már a lélek és a szív képes megszólalni, érzelmi hullámokat kavarni, hogy most már aztán véget érjenek a nagy kalandok!</w:t>
      </w:r>
    </w:p>
    <w:p>
      <w:pPr>
        <w:pStyle w:val="Csakszveg"/>
        <w:ind w:firstLine="709"/>
        <w:jc w:val="both"/>
        <w:rPr>
          <w:rFonts w:ascii="Times New Roman" w:hAnsi="Times New Roman" w:cs="Times New Roman"/>
          <w:sz w:val="24"/>
        </w:rPr>
      </w:pPr>
      <w:r>
        <w:rPr>
          <w:rFonts w:cs="Times New Roman" w:ascii="Times New Roman" w:hAnsi="Times New Roman"/>
          <w:sz w:val="24"/>
        </w:rPr>
        <w:t>- Elgondolkodtál, László. - Hallotta Vladimir hercegnek az erélyes hangú megjegyzését. - Nagyon messzire járhattál te most e helytől?</w:t>
      </w:r>
    </w:p>
    <w:p>
      <w:pPr>
        <w:pStyle w:val="Csakszveg"/>
        <w:ind w:firstLine="709"/>
        <w:jc w:val="both"/>
        <w:rPr/>
      </w:pPr>
      <w:r>
        <w:rPr>
          <w:rFonts w:cs="Times New Roman" w:ascii="Times New Roman" w:hAnsi="Times New Roman"/>
          <w:sz w:val="24"/>
        </w:rPr>
        <w:t>- Bizony, bizony após uram, talán még annál is messzebb! És őszintén remélem, hogy mind-az, ahol jártam, már csak egy olyan emlék marad, amelyet ha elfelejteni nem is, de leküzdeni talán tudok majd...</w:t>
      </w:r>
    </w:p>
    <w:p>
      <w:pPr>
        <w:pStyle w:val="Csakszveg"/>
        <w:ind w:firstLine="709"/>
        <w:jc w:val="both"/>
        <w:rPr/>
      </w:pPr>
      <w:r>
        <w:rPr>
          <w:rFonts w:cs="Times New Roman" w:ascii="Times New Roman" w:hAnsi="Times New Roman"/>
          <w:sz w:val="24"/>
        </w:rPr>
        <w:t>Apósát meghatották vejének szavai és már-már arra kérte volna, hogy induljanak vissza a szűkebb családtagokhoz, akikről időközben megfeledkezlek, de Vladimir herceg még nagyon kíváncsi volt. Előző este, ahogy szobájába ment, annak nyitott ablakán kinézve, az őrtüzek mellett üldögélő magyar fegyvereseket kémlelhette s hallgatta szomorkásnak tűnő mélabús dalaikat, egy, a számára ugyancsak különleges eseménynek is tanúja lehetett.</w:t>
      </w:r>
    </w:p>
    <w:p>
      <w:pPr>
        <w:pStyle w:val="Csakszveg"/>
        <w:ind w:firstLine="709"/>
        <w:jc w:val="both"/>
        <w:rPr/>
      </w:pPr>
      <w:r>
        <w:rPr>
          <w:rFonts w:cs="Times New Roman" w:ascii="Times New Roman" w:hAnsi="Times New Roman"/>
          <w:sz w:val="24"/>
        </w:rPr>
        <w:t>A harcosok száraz rőzse nyalábokat cipeltek a hónuk alatt. Azokból jókora farakást képeztek. Aztán dobszó és fűzfa, valamint nádsípok hangjának kíséretében a mind magasabbra emelkedő lángnyelvek árnyékában megjelent egy különleges ruházatú alak, aki dörgő hangon kezeit az ég felé tartva, érthetetlen szavakat mormolt. Viselkedése, beszéde egyre erőteljesebbé és vadabbá vált s ez kihatott a körülötte lévő katonákra is. Akik úgyszintén mozgolódni kezdtek és fergeteges táncot produkáltak. Amíg a tűz ki nem aludt, s az izzó parázs el nem hamvadt, hogy az erősödő szél aztán messzire sodorja, a magyarok ott maradtak és az időközben előkerült borból kedvükre fogyasztottak. Mindeközben vidáman énekeltek, hangoskodtak. A herceget eközben elnyomta az álom. Így azt sem tudhatta, hogy azok a harcosok és az a furcsa kinézetű ember, még meddig virrasztott az orosz éjszakában.</w:t>
      </w:r>
    </w:p>
    <w:p>
      <w:pPr>
        <w:pStyle w:val="Csakszveg"/>
        <w:ind w:firstLine="709"/>
        <w:jc w:val="both"/>
        <w:rPr/>
      </w:pPr>
      <w:r>
        <w:rPr>
          <w:rFonts w:cs="Times New Roman" w:ascii="Times New Roman" w:hAnsi="Times New Roman"/>
          <w:sz w:val="24"/>
        </w:rPr>
        <w:t>Érthetően ennek a különleges látványnak a mikéntjére volt kíváncsi. Amikor mindezt Koppánynak megemlítette, veje nem tért ki a válasz elől.</w:t>
      </w:r>
    </w:p>
    <w:p>
      <w:pPr>
        <w:pStyle w:val="Csakszveg"/>
        <w:ind w:firstLine="709"/>
        <w:jc w:val="both"/>
        <w:rPr/>
      </w:pPr>
      <w:r>
        <w:rPr>
          <w:rFonts w:cs="Times New Roman" w:ascii="Times New Roman" w:hAnsi="Times New Roman"/>
          <w:sz w:val="24"/>
        </w:rPr>
        <w:t>- Karaul volt az a táltosom, aki a tűz gyújtása mellett a mi ősi hagyományainknak megfelelő szertartást végzett és tisztelgett a nagy elődök, őseink szellemeinek. Felidézte a vándorlásaink során elszenvedett fájdalmakat, átélt megpróbáltatásainkat, hogy aztán a végén az élet újjászületéséről, harcosaink, hadvezéreink hősi tetteiről szóljon. Ennek az eltáncolt történetnek a betetőzéséül vigadtak az embereim a megmaradt bor mellett.</w:t>
      </w:r>
    </w:p>
    <w:p>
      <w:pPr>
        <w:pStyle w:val="Csakszveg"/>
        <w:ind w:firstLine="709"/>
        <w:jc w:val="both"/>
        <w:rPr/>
      </w:pPr>
      <w:r>
        <w:rPr>
          <w:rFonts w:cs="Times New Roman" w:ascii="Times New Roman" w:hAnsi="Times New Roman"/>
          <w:sz w:val="24"/>
        </w:rPr>
        <w:t>- Nagyon örülök annak, hogy mindezt megtudhattam rólatok, magyarokról! - Közölte a herceg, tisztelete jeléül. - Abban, amit láttam az összetartásotokat és múltbéli hagyományaitok ápolását tapasztalom. De mond, ha te megkeresztelkedtél, akkor a táltosod miért nem követett?</w:t>
      </w:r>
    </w:p>
    <w:p>
      <w:pPr>
        <w:pStyle w:val="Csakszveg"/>
        <w:ind w:firstLine="709"/>
        <w:jc w:val="both"/>
        <w:rPr/>
      </w:pPr>
      <w:r>
        <w:rPr>
          <w:rFonts w:cs="Times New Roman" w:ascii="Times New Roman" w:hAnsi="Times New Roman"/>
          <w:sz w:val="24"/>
        </w:rPr>
        <w:t>- Számára a fény állandó feltámadása, a fák, virágok sarjadása, az évszakok változása, népünk gyarapodása az, ami fohászra készteti azért, hogy a baljóslatú sötétséget távol tartsuk magunktól. Azt a már említett baljóslatú sötétséget, az ármányt, amit mi körbösznek nevezünk, attól óvjuk magunkat. Ezért kell nekünk Réka és Emese ősanyáinkat, Álmos nagyfejedelmet és Árpád apánkat a vezérlő fejedelmet, táltosainknak megidézniük, hogy nekünk, az élőknek, az ő dicső tetteik mindig példát adjanak cselekedeteink tisztaságához, harcaink megnyeréséhez.</w:t>
      </w:r>
    </w:p>
    <w:p>
      <w:pPr>
        <w:pStyle w:val="Csakszveg"/>
        <w:ind w:firstLine="709"/>
        <w:jc w:val="both"/>
        <w:rPr/>
      </w:pPr>
      <w:r>
        <w:rPr>
          <w:rFonts w:cs="Times New Roman" w:ascii="Times New Roman" w:hAnsi="Times New Roman"/>
          <w:sz w:val="24"/>
        </w:rPr>
        <w:t>A herceg, fejét lehajtva, néma alázattal hallgatta, Szár Lászlónak, Somogy urának, a vejének, szívbemarkolóan szép és nemes gondolatait. Az ő földjére is eljutott, még jóval lányának Tar Szörénd fiával megkötött frigye előtt a magyar hadvezéreknek, Bulcsúnak, Lélnek, Surnak és Botondnak a híre, bátorságuk és győzelmi tetteik sokasága. Ki tudja, vélte gondolatai háborgó tengerében, hogy az unokája, Bonuszló hercegfi egy napon majd szintén nem lép-e a nagy elődök, nagy sikereinek a mezejére.</w:t>
      </w:r>
    </w:p>
    <w:p>
      <w:pPr>
        <w:pStyle w:val="Csakszveg"/>
        <w:ind w:firstLine="709"/>
        <w:jc w:val="both"/>
        <w:rPr/>
      </w:pPr>
      <w:r>
        <w:rPr>
          <w:rFonts w:cs="Times New Roman" w:ascii="Times New Roman" w:hAnsi="Times New Roman"/>
          <w:sz w:val="24"/>
        </w:rPr>
        <w:t>Vladimir herceg a szobájába, még Koppány a feleségéhez és a fiához indult. Láthatta a várudvaron előtte elvonuló szláv és norman harcosokat, azok felszereltségét, a kétméteres dárdát, a jókora kétélű kardot. A hátukon hordott íjat a tegezzel, a tőr mellett lapuló víztartó bőrkulacsot, mondván magában, hogy azok bizony jól felszereltek. Mind magasak, jó kiállásúak voltak, ami erejüket és tekintélyüket harc esetén, minden bizonnyal csak növelte. Apósa nem véletlenül mondogatta, hogy a hercegség talán legjobban őrzött és legnépesebb védőivel ellátott vár az övé.</w:t>
      </w:r>
    </w:p>
    <w:p>
      <w:pPr>
        <w:pStyle w:val="Csakszveg"/>
        <w:ind w:firstLine="709"/>
        <w:jc w:val="both"/>
        <w:rPr/>
      </w:pPr>
      <w:r>
        <w:rPr>
          <w:rFonts w:cs="Times New Roman" w:ascii="Times New Roman" w:hAnsi="Times New Roman"/>
          <w:sz w:val="24"/>
        </w:rPr>
        <w:t>Kupa-Koppány, mivel közeledett elutazásuk ideje, ezért igyekezett minden olyan dologgal megismerkedni, amelyek számára döntő fontosságúak lehetnek a visszavezető úton, éppen a családja biztonsága érdekében. Emberei közül a legrátermettebbeket naponta küldte ki felderítésre. Nem titkolta, hogy tart egy esteleges váratlan úz rajtaütéstől mivel azok egyik legkiszámíthatatlanabb harcmodora közé tartozott a számukra előnyös terepen történő támadás. Kisebb településeken, karavánokon, amint a zsákmányt megszerezték, a lakosságot kardélre hányták, azon nyomban több irányba is eltűntek, hogy egy jól védhető terepen aztán az őket fedező nagyobb lovas alakulattal tovább álljanak. Így, ha hinni tudott hírnökei jelentésének, bizony nem árt az óvatosság.</w:t>
      </w:r>
    </w:p>
    <w:p>
      <w:pPr>
        <w:pStyle w:val="Csakszveg"/>
        <w:ind w:firstLine="709"/>
        <w:jc w:val="both"/>
        <w:rPr>
          <w:rFonts w:ascii="Times New Roman" w:hAnsi="Times New Roman" w:cs="Times New Roman"/>
          <w:sz w:val="24"/>
        </w:rPr>
      </w:pPr>
      <w:r>
        <w:rPr>
          <w:rFonts w:cs="Times New Roman" w:ascii="Times New Roman" w:hAnsi="Times New Roman"/>
          <w:sz w:val="24"/>
        </w:rPr>
        <w:t>Ezen az estén, a pattogó tűz fénye adott hangulati harmóniát ahhoz, hogy Somogy hercege és családja egy kiadósat beszélgessenek egymással.</w:t>
      </w:r>
    </w:p>
    <w:p>
      <w:pPr>
        <w:pStyle w:val="Csakszveg"/>
        <w:ind w:firstLine="709"/>
        <w:jc w:val="both"/>
        <w:rPr/>
      </w:pPr>
      <w:r>
        <w:rPr>
          <w:rFonts w:cs="Times New Roman" w:ascii="Times New Roman" w:hAnsi="Times New Roman"/>
          <w:sz w:val="24"/>
        </w:rPr>
        <w:t>Bonuszló apja ölében kuporgott és olyan dologról érdeklődött, mint például, hogy ott magyar honban szoktak e mesélni az apák a gyermekeiknek. Neki eddig csak a mamácskája mondott történeteket! Apja érezte, hogy most nagy adósságot kell törlesztenie és mesélni kezdett.</w:t>
      </w:r>
    </w:p>
    <w:p>
      <w:pPr>
        <w:pStyle w:val="Csakszveg"/>
        <w:ind w:firstLine="709"/>
        <w:jc w:val="both"/>
        <w:rPr/>
      </w:pPr>
      <w:r>
        <w:rPr>
          <w:rFonts w:cs="Times New Roman" w:ascii="Times New Roman" w:hAnsi="Times New Roman"/>
          <w:sz w:val="24"/>
        </w:rPr>
        <w:t>- Tudod kisfiam, amiről én most beszélni fogok neked az nagyon régen történt.</w:t>
      </w:r>
    </w:p>
    <w:p>
      <w:pPr>
        <w:pStyle w:val="Csakszveg"/>
        <w:ind w:firstLine="709"/>
        <w:jc w:val="both"/>
        <w:rPr/>
      </w:pPr>
      <w:r>
        <w:rPr>
          <w:rFonts w:cs="Times New Roman" w:ascii="Times New Roman" w:hAnsi="Times New Roman"/>
          <w:sz w:val="24"/>
        </w:rPr>
        <w:t>- Még te sem éltél akkor? - Kérdezte csodálkozó tekintettel a fiú.</w:t>
      </w:r>
    </w:p>
    <w:p>
      <w:pPr>
        <w:pStyle w:val="Csakszveg"/>
        <w:ind w:firstLine="709"/>
        <w:jc w:val="both"/>
        <w:rPr>
          <w:rFonts w:ascii="Times New Roman" w:hAnsi="Times New Roman" w:cs="Times New Roman"/>
          <w:sz w:val="24"/>
        </w:rPr>
      </w:pPr>
      <w:r>
        <w:rPr>
          <w:rFonts w:cs="Times New Roman" w:ascii="Times New Roman" w:hAnsi="Times New Roman"/>
          <w:sz w:val="24"/>
        </w:rPr>
        <w:t>- Bizony nem! De még a te Taksony dédapád, Szörénd nagyapád, sőt Zolta ükapád sem!</w:t>
      </w:r>
    </w:p>
    <w:p>
      <w:pPr>
        <w:pStyle w:val="Csakszveg"/>
        <w:ind w:firstLine="709"/>
        <w:jc w:val="both"/>
        <w:rPr>
          <w:rFonts w:ascii="Times New Roman" w:hAnsi="Times New Roman" w:cs="Times New Roman"/>
          <w:sz w:val="24"/>
        </w:rPr>
      </w:pPr>
      <w:r>
        <w:rPr>
          <w:rFonts w:cs="Times New Roman" w:ascii="Times New Roman" w:hAnsi="Times New Roman"/>
          <w:sz w:val="24"/>
        </w:rPr>
        <w:t>- Akkor, az bizony nagyon régi mese lehet! - Mondta gyengéd hangon Premiszláva.</w:t>
      </w:r>
    </w:p>
    <w:p>
      <w:pPr>
        <w:pStyle w:val="Csakszveg"/>
        <w:ind w:firstLine="709"/>
        <w:jc w:val="both"/>
        <w:rPr/>
      </w:pPr>
      <w:r>
        <w:rPr>
          <w:rFonts w:cs="Times New Roman" w:ascii="Times New Roman" w:hAnsi="Times New Roman"/>
          <w:sz w:val="24"/>
        </w:rPr>
        <w:t>Koppány ezen kis hangulati „előbeszélgetés” után hozzáfogott mondandójához.</w:t>
      </w:r>
    </w:p>
    <w:p>
      <w:pPr>
        <w:pStyle w:val="Csakszveg"/>
        <w:ind w:firstLine="709"/>
        <w:jc w:val="both"/>
        <w:rPr>
          <w:rFonts w:ascii="Times New Roman" w:hAnsi="Times New Roman" w:cs="Times New Roman"/>
          <w:sz w:val="24"/>
        </w:rPr>
      </w:pPr>
      <w:r>
        <w:rPr>
          <w:rFonts w:cs="Times New Roman" w:ascii="Times New Roman" w:hAnsi="Times New Roman"/>
          <w:sz w:val="24"/>
        </w:rPr>
        <w:t>- Egyszer volt és miként az előbb mondtam, nagyon de nagyon régen! Élt a sárkányokkal, gonosz manókkal telis-teli erdőben egy hatalmas erejű vitéz. Ennek az embernek nem volt más fegyvere mint a puszta ökle és mogyorófából faragott sípja. A sárkányok és azok a gonosz manók mindig el szerették volna venni ettől a bátor harcostól a sípját, mert annak volt egy nagy csodatévő tulajdonsága!</w:t>
      </w:r>
    </w:p>
    <w:p>
      <w:pPr>
        <w:pStyle w:val="Csakszveg"/>
        <w:ind w:firstLine="709"/>
        <w:jc w:val="both"/>
        <w:rPr>
          <w:rFonts w:ascii="Times New Roman" w:hAnsi="Times New Roman" w:cs="Times New Roman"/>
          <w:sz w:val="24"/>
        </w:rPr>
      </w:pPr>
      <w:r>
        <w:rPr>
          <w:rFonts w:cs="Times New Roman" w:ascii="Times New Roman" w:hAnsi="Times New Roman"/>
          <w:sz w:val="24"/>
        </w:rPr>
        <w:t>- Mi volt az a csoda, mi volt, apácskám?</w:t>
      </w:r>
    </w:p>
    <w:p>
      <w:pPr>
        <w:pStyle w:val="Csakszveg"/>
        <w:ind w:firstLine="709"/>
        <w:jc w:val="both"/>
        <w:rPr/>
      </w:pPr>
      <w:r>
        <w:rPr>
          <w:rFonts w:cs="Times New Roman" w:ascii="Times New Roman" w:hAnsi="Times New Roman"/>
          <w:sz w:val="24"/>
        </w:rPr>
        <w:t>- Majd azt is megtudod, ha türelmesen végighallgatod a mesét! - Válaszolta az apja és finoman de azért érezhetően meghúzta Bonuszló fülét. Mondván, hogy így járnak azok, akik nagyon kíváncsiak. No, de aztán tovább folytatta.</w:t>
      </w:r>
    </w:p>
    <w:p>
      <w:pPr>
        <w:pStyle w:val="Csakszveg"/>
        <w:ind w:firstLine="709"/>
        <w:jc w:val="both"/>
        <w:rPr/>
      </w:pPr>
      <w:r>
        <w:rPr>
          <w:rFonts w:cs="Times New Roman" w:ascii="Times New Roman" w:hAnsi="Times New Roman"/>
          <w:sz w:val="24"/>
        </w:rPr>
        <w:t>- Ez a síp képes volt álomba szenderíteni minden olyan embert, állatott meg gonosz manókat, akik ártó-bántó szándékkal közeledtek ehhez a vitézhez. Nosza, a hétfejű sárkányok és a gonosz manók vezérei egyszer nagy tanakodás után úgy döntöttek, hogy várnak türelmesen. Nemsokára gyermeke születik a vitéz feleségének és akkor majd ők azt a kis embert ellopják és cserébe érte a sípot kérik. Persze, hogy tudjátok az a vitéz nem volt más, mint a híres nevezetes Ugmorek kán, aki egy ütközetben elvesztette minden harcosát. Mivel nem maradt semmije, senkije, így egyedül bolyongott hegyeken, erdőkön, folyóvölgyeken át és olyannyira elfáradt, hogy egy öreg fa tövében letelepedett és elaludt. Nemsokára éneklő, táncoló tündérlányok népesítették be az erdőt s amint megpillantották a vitéz kánt, valamennyien megsimogatták az arcát, a fejét. Egyikük, akit Tollacskának szólítottak, mert annyira karcsú volt és gyorsléptű, csak nézte, mustrálta a vitézt. Nem tudta levenni róla a szemét, mert annyira megtetszett neki.</w:t>
      </w:r>
    </w:p>
    <w:p>
      <w:pPr>
        <w:pStyle w:val="Csakszveg"/>
        <w:ind w:firstLine="709"/>
        <w:jc w:val="both"/>
        <w:rPr>
          <w:rFonts w:ascii="Times New Roman" w:hAnsi="Times New Roman" w:cs="Times New Roman"/>
          <w:sz w:val="24"/>
        </w:rPr>
      </w:pPr>
      <w:r>
        <w:rPr>
          <w:rFonts w:cs="Times New Roman" w:ascii="Times New Roman" w:hAnsi="Times New Roman"/>
          <w:sz w:val="24"/>
        </w:rPr>
        <w:t>- Mint, ahogyan neked is anyácskám? - Szólt ismét közben Bonuszló.</w:t>
      </w:r>
    </w:p>
    <w:p>
      <w:pPr>
        <w:pStyle w:val="Csakszveg"/>
        <w:ind w:firstLine="709"/>
        <w:jc w:val="both"/>
        <w:rPr/>
      </w:pPr>
      <w:r>
        <w:rPr>
          <w:rFonts w:cs="Times New Roman" w:ascii="Times New Roman" w:hAnsi="Times New Roman"/>
          <w:sz w:val="24"/>
        </w:rPr>
        <w:t>- Úgy bizony! - Érkezett a gyors válasz.</w:t>
      </w:r>
    </w:p>
    <w:p>
      <w:pPr>
        <w:pStyle w:val="Csakszveg"/>
        <w:ind w:firstLine="709"/>
        <w:jc w:val="both"/>
        <w:rPr/>
      </w:pPr>
      <w:r>
        <w:rPr>
          <w:rFonts w:cs="Times New Roman" w:ascii="Times New Roman" w:hAnsi="Times New Roman"/>
          <w:sz w:val="24"/>
        </w:rPr>
        <w:t>- De, hogy tovább folytassam és a történetnek is azért a végéhez érjek, bizony a kán s a tündérszép lány egymásba szerettek, aztán összeházasodtak. Tollacska, mivel kivált a tündérek népéből, így férjével a maga útját járta. A vitéz Ugmorek kán, mint említettem már, mindenét elveszítette. Díszes jurtáját, még díszesebb vezéri sátrát. Így kénytelen volt a maga erejével és ügyességével pótolni azt, vagyis egy másik jurtát építeni. Ami aztán el is készült ott, abban az erdőben. És amikor megszületett, akit olyannyira vártak, egy kisfiú, féltőn nevelték, gondozták. A kán fiúcskát Csabafinak nevezték el. Már tudott járni, sőt megtanult vívni és nyilazni, de azért mindig a szülei közelében tartózkodott. Egyszer aztán annak a sárkányvezérnek és a gonosz manóknak az eszébe jutott, hogy elrabolják. Ami sajnos meg is történt, mert egyszer messzebbre merészkedett a jurtától. Apja kereste, ahol csak tudta. Kereste, kutatta, a közeli sziklabarlangban. Körbejárta az erdőt, talán százszor is. Míg aztán feleségével neki búslakodtak. Nosza, megérkeztek ám a rablók küldöncei, hogy ők bizony tudják, hol van a kis kán, de csak akkor mondják meg és hozzák vissza, ha megkapják érte a mogyorófa sípot!</w:t>
      </w:r>
    </w:p>
    <w:p>
      <w:pPr>
        <w:pStyle w:val="Csakszveg"/>
        <w:ind w:firstLine="709"/>
        <w:jc w:val="both"/>
        <w:rPr>
          <w:rFonts w:ascii="Times New Roman" w:hAnsi="Times New Roman" w:cs="Times New Roman"/>
          <w:sz w:val="24"/>
        </w:rPr>
      </w:pPr>
      <w:r>
        <w:rPr>
          <w:rFonts w:cs="Times New Roman" w:ascii="Times New Roman" w:hAnsi="Times New Roman"/>
          <w:sz w:val="24"/>
        </w:rPr>
        <w:t>- És megkapták? - Kérdezte, szinte anyjával egy időben Bonuszló.</w:t>
      </w:r>
    </w:p>
    <w:p>
      <w:pPr>
        <w:pStyle w:val="Csakszveg"/>
        <w:ind w:firstLine="709"/>
        <w:jc w:val="both"/>
        <w:rPr/>
      </w:pPr>
      <w:r>
        <w:rPr>
          <w:rFonts w:cs="Times New Roman" w:ascii="Times New Roman" w:hAnsi="Times New Roman"/>
          <w:sz w:val="24"/>
        </w:rPr>
        <w:t>- Meg bizony, de a magukét, amit megérdemeltek! Mert Ugmorek kánnak időközben előkerült tizenkettő elpusztultnak hit harcosa, kik vezérükkel együtt kiszabadították Csabafit. A sárkányokat, meg a manókat mind lekaszabolták! Később, sok emberöltő elmúltával aztán erős, bátor és sokasodó nép született Ugmorek kán családjából, akik azóta megtalálták a maguk hazáját.</w:t>
      </w:r>
    </w:p>
    <w:p>
      <w:pPr>
        <w:pStyle w:val="Csakszveg"/>
        <w:ind w:firstLine="709"/>
        <w:jc w:val="both"/>
        <w:rPr>
          <w:rFonts w:ascii="Times New Roman" w:hAnsi="Times New Roman" w:cs="Times New Roman"/>
          <w:sz w:val="24"/>
        </w:rPr>
      </w:pPr>
      <w:r>
        <w:rPr>
          <w:rFonts w:cs="Times New Roman" w:ascii="Times New Roman" w:hAnsi="Times New Roman"/>
          <w:sz w:val="24"/>
        </w:rPr>
        <w:t>- Mint, a magyarok! - Jegyezte meg szelíden Premiszláva.</w:t>
      </w:r>
    </w:p>
    <w:p>
      <w:pPr>
        <w:pStyle w:val="Csakszveg"/>
        <w:ind w:firstLine="709"/>
        <w:jc w:val="both"/>
        <w:rPr/>
      </w:pPr>
      <w:r>
        <w:rPr>
          <w:rFonts w:cs="Times New Roman" w:ascii="Times New Roman" w:hAnsi="Times New Roman"/>
          <w:sz w:val="24"/>
        </w:rPr>
        <w:t>- Igen, akár mint mi, magyarok, a mi törzseink és azok ivadékai révén! - Mondotta egyetértően a nagyúr, aki már ezek után csak arra lehetett figyelmes, hogy a fia édesen elaludt és minden bizonnyal tovább álmodta apja történetét, a magyar mesét.</w:t>
      </w:r>
    </w:p>
    <w:p>
      <w:pPr>
        <w:pStyle w:val="Csakszveg"/>
        <w:ind w:firstLine="709"/>
        <w:jc w:val="both"/>
        <w:rPr>
          <w:rFonts w:ascii="Times New Roman" w:hAnsi="Times New Roman" w:cs="Times New Roman"/>
          <w:sz w:val="24"/>
        </w:rPr>
      </w:pPr>
      <w:r>
        <w:rPr>
          <w:rFonts w:cs="Times New Roman" w:ascii="Times New Roman" w:hAnsi="Times New Roman"/>
          <w:sz w:val="24"/>
        </w:rPr>
        <w:t>Reggelre sűrű köd telepedett a tájra. Amikor már a természet az ősz közepén térdig gyalogol a lassú elmúlásban jobb, szebb, naposabb időszakokban itt a sztyeppén nem igen reménykedhet emberfia.</w:t>
      </w:r>
    </w:p>
    <w:p>
      <w:pPr>
        <w:pStyle w:val="Csakszveg"/>
        <w:ind w:firstLine="709"/>
        <w:jc w:val="both"/>
        <w:rPr/>
      </w:pPr>
      <w:r>
        <w:rPr>
          <w:rFonts w:cs="Times New Roman" w:ascii="Times New Roman" w:hAnsi="Times New Roman"/>
          <w:sz w:val="24"/>
        </w:rPr>
        <w:t>Amikor a katonák közt híre ment, hogy már a nagyúr kiadta a készülődési parancsot, ezek a meglett, harcokban megedződött legények, közöttük többen is házasok, látható buzgólkodással végezték lovaik, fegyvereik tisztogatását. Egy langaléta legény, norman kedvesével, félrevonultan már hozzálátott a búcsúzkodással járó utolsó együttlét „előkészítéséhez”. A lány, ahogy integetve elrohant kedvesétől, hosszú, szőke fürtjei miként a levegőben ringó ökörnyálak olyan lágy tartásban simultak a fejéhez. Hiába, a járlikot, a parancsot kiadták, s ez az ősi törvényeknek, a jásszáknak, történetesen az éberségnek, az elöljárók védelmének, és egymás biztonságának is a fokozottabb védelmét jelentette. Ami a leglényegesebb, hogy a pajzsra emelt Koppánynak és családjának a védelméről elszántan kell gondoskodniuk!</w:t>
      </w:r>
    </w:p>
    <w:p>
      <w:pPr>
        <w:pStyle w:val="Csakszveg"/>
        <w:ind w:firstLine="709"/>
        <w:jc w:val="both"/>
        <w:rPr>
          <w:rFonts w:ascii="Times New Roman" w:hAnsi="Times New Roman" w:cs="Times New Roman"/>
          <w:sz w:val="24"/>
        </w:rPr>
      </w:pPr>
      <w:r>
        <w:rPr>
          <w:rFonts w:cs="Times New Roman" w:ascii="Times New Roman" w:hAnsi="Times New Roman"/>
          <w:sz w:val="24"/>
        </w:rPr>
        <w:t>Premiszláva testvérbátyjától és húgától búcsúzkodott, akik már induló félben voltak Tmutarakanba (Kijevbe) a nagyfejedelemség központjába. Édesanyjuk a húga születését követően halt meg, s így a herceg a felfogadott dadákkal és nagyobb gyermekei segítségével nevelte fel Ruszlánát, a kisebbik herceglányt.</w:t>
      </w:r>
    </w:p>
    <w:p>
      <w:pPr>
        <w:pStyle w:val="Csakszveg"/>
        <w:ind w:firstLine="709"/>
        <w:jc w:val="both"/>
        <w:rPr/>
      </w:pPr>
      <w:r>
        <w:rPr>
          <w:rFonts w:cs="Times New Roman" w:ascii="Times New Roman" w:hAnsi="Times New Roman"/>
          <w:sz w:val="24"/>
        </w:rPr>
        <w:t>Bonuszló hercegfitől különösen hosszan, elérzékenyülten köszöntek el. Nénje és nagybátyja nem sajnálták könnyeik folyását kimutatni.</w:t>
      </w:r>
    </w:p>
    <w:p>
      <w:pPr>
        <w:pStyle w:val="Csakszveg"/>
        <w:ind w:firstLine="709"/>
        <w:jc w:val="both"/>
        <w:rPr>
          <w:rFonts w:ascii="Times New Roman" w:hAnsi="Times New Roman" w:cs="Times New Roman"/>
          <w:sz w:val="24"/>
        </w:rPr>
      </w:pPr>
      <w:r>
        <w:rPr>
          <w:rFonts w:cs="Times New Roman" w:ascii="Times New Roman" w:hAnsi="Times New Roman"/>
          <w:sz w:val="24"/>
        </w:rPr>
        <w:t>- Őrizzetek meg bennünket az emlékezetetekben! - Rebegte zokogva Ruszlána, amikor a nővére nyakába borult, s tette ezt a fivére, Muzsinov is.</w:t>
      </w:r>
    </w:p>
    <w:p>
      <w:pPr>
        <w:pStyle w:val="Csakszveg"/>
        <w:ind w:firstLine="709"/>
        <w:jc w:val="both"/>
        <w:rPr/>
      </w:pPr>
      <w:r>
        <w:rPr>
          <w:rFonts w:cs="Times New Roman" w:ascii="Times New Roman" w:hAnsi="Times New Roman"/>
          <w:sz w:val="24"/>
        </w:rPr>
        <w:t>- Jaj, drága testvéreim! - Ölelte át őket Premiszláva -, de szörnyű dolog elválni tőletek, milyen kegyetlen az élet...</w:t>
      </w:r>
    </w:p>
    <w:p>
      <w:pPr>
        <w:pStyle w:val="Csakszveg"/>
        <w:ind w:firstLine="709"/>
        <w:jc w:val="both"/>
        <w:rPr/>
      </w:pPr>
      <w:r>
        <w:rPr>
          <w:rFonts w:cs="Times New Roman" w:ascii="Times New Roman" w:hAnsi="Times New Roman"/>
          <w:sz w:val="24"/>
        </w:rPr>
        <w:t>Kupa-Koppány nem restellte kifejezni meghatottságát, amikor sógornőjétől és sógorától búcsúzott. Elérzékenyülve mondta.</w:t>
      </w:r>
    </w:p>
    <w:p>
      <w:pPr>
        <w:pStyle w:val="Csakszveg"/>
        <w:ind w:firstLine="709"/>
        <w:jc w:val="both"/>
        <w:rPr/>
      </w:pPr>
      <w:r>
        <w:rPr>
          <w:rFonts w:cs="Times New Roman" w:ascii="Times New Roman" w:hAnsi="Times New Roman"/>
          <w:sz w:val="24"/>
        </w:rPr>
        <w:t>- Köszönöm a sok törődést és szeretetet, amivel elhalmoztátok a fiamat!</w:t>
      </w:r>
    </w:p>
    <w:p>
      <w:pPr>
        <w:pStyle w:val="Csakszveg"/>
        <w:ind w:firstLine="709"/>
        <w:jc w:val="both"/>
        <w:rPr/>
      </w:pPr>
      <w:r>
        <w:rPr>
          <w:rFonts w:cs="Times New Roman" w:ascii="Times New Roman" w:hAnsi="Times New Roman"/>
          <w:sz w:val="24"/>
        </w:rPr>
        <w:t>A díszesen faragott és kényelmesen kialakított szekér, lovasok kíséretében kigördült a várudvarból, hogy lehetőleg épségben érkezzenek Kijevbe.</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Somogy ura így szólt a feleségéhez:</w:t>
      </w:r>
    </w:p>
    <w:p>
      <w:pPr>
        <w:pStyle w:val="Csakszveg"/>
        <w:ind w:firstLine="709"/>
        <w:jc w:val="both"/>
        <w:rPr/>
      </w:pPr>
      <w:r>
        <w:rPr>
          <w:rFonts w:cs="Times New Roman" w:ascii="Times New Roman" w:hAnsi="Times New Roman"/>
          <w:sz w:val="24"/>
        </w:rPr>
        <w:t>- Apád a rendelkezésünkre bocsátott három szállítószekeret. Nekünk is sietnünk kell, hogy jóval a tél beállta előtt át tudjunk jutni a hegyeken, a magaslati hágókon. A Gyulának, már hírvivőim útján megüzentem, hogy ha lehet küldjön lovasokat elénk. A Szeret folyóhoz érve nem szeretném, ha úz vagy besenyő előőrsökkel gyűlne meg a bajunk!</w:t>
      </w:r>
    </w:p>
    <w:p>
      <w:pPr>
        <w:pStyle w:val="Csakszveg"/>
        <w:ind w:firstLine="709"/>
        <w:jc w:val="both"/>
        <w:rPr/>
      </w:pPr>
      <w:r>
        <w:rPr>
          <w:rFonts w:cs="Times New Roman" w:ascii="Times New Roman" w:hAnsi="Times New Roman"/>
          <w:sz w:val="24"/>
        </w:rPr>
        <w:t>A várudvaron a nagy búcsúzkodás közepette akár a felbolydult méhkas, akkora volt a nyüzsgés okozta hangzavar. Vladimir herceg személyesen irányította a készülődést és a vejének megígérte, hogy harminc lovast ad melléjük.</w:t>
      </w:r>
    </w:p>
    <w:p>
      <w:pPr>
        <w:pStyle w:val="Csakszveg"/>
        <w:ind w:firstLine="709"/>
        <w:jc w:val="both"/>
        <w:rPr>
          <w:rFonts w:ascii="Times New Roman" w:hAnsi="Times New Roman" w:cs="Times New Roman"/>
          <w:sz w:val="24"/>
        </w:rPr>
      </w:pPr>
      <w:r>
        <w:rPr>
          <w:rFonts w:cs="Times New Roman" w:ascii="Times New Roman" w:hAnsi="Times New Roman"/>
          <w:sz w:val="24"/>
        </w:rPr>
        <w:t>Aztán ők is útra keltek. Hátat fordítva Pocsajevnek a vár, a város lakóinak, Vladimir herceg áldásával kísérve.</w:t>
      </w:r>
    </w:p>
    <w:p>
      <w:pPr>
        <w:pStyle w:val="Csakszveg"/>
        <w:ind w:firstLine="709"/>
        <w:jc w:val="both"/>
        <w:rPr/>
      </w:pPr>
      <w:r>
        <w:rPr>
          <w:rFonts w:cs="Times New Roman" w:ascii="Times New Roman" w:hAnsi="Times New Roman"/>
          <w:sz w:val="24"/>
        </w:rPr>
        <w:t>Bonuszló számára ez az utazás érthetően eleddig nem látott vidékeket, az ott élők viseletének és lakóhelyének a sokszínűségét jelentette. Neki mégis a harcosok viselkedése, ügyessége jelentette az igazi, a nagy élményt, ahogy lovaikat megülték, vagy miként üldözőbe vették a vadakat. Többnyire őzet, szarvast, vaddisznókat, hogy azokat becserkésszék, leterítsék. Felfrissítve ezáltal az élelmiszerkészletüket.</w:t>
      </w:r>
    </w:p>
    <w:p>
      <w:pPr>
        <w:pStyle w:val="Csakszveg"/>
        <w:ind w:firstLine="709"/>
        <w:jc w:val="both"/>
        <w:rPr/>
      </w:pPr>
      <w:r>
        <w:rPr>
          <w:rFonts w:cs="Times New Roman" w:ascii="Times New Roman" w:hAnsi="Times New Roman"/>
          <w:sz w:val="24"/>
        </w:rPr>
        <w:t>Az úton már egy jó ideje jegenye és akácfa ligetek váltogatták egymást. A mezei lakók, a poljanok lakta területeken haladtak át. Akikkel találkoztak és szóba elegyedtek Somogy hercege megtapasztalhatta, miszerint a halászat és vadászat mellett mind többen földet is művelnek. Ez az erdőkkel jócskán tarkított sztyeppe és a termékeny föld lehetővé tette, hogy az őszi-tavaszi gabonákat megtermeljék. Így aztán nem volt meglepő, amikor egyesek kölest, búzát vagy éppenséggel borsót kínáltak megvételre. Fizetség helyett beérték a harcosok egy-egy tarsolylemezével, íjával, kétélű szablyájával. Premiszláva, aki értette ezeknek az embereknek a nyelvét, hitelesen tudta tolmácsolni az ő urának mindazt, aminek útjuk során hasznát vehették.</w:t>
      </w:r>
    </w:p>
    <w:p>
      <w:pPr>
        <w:pStyle w:val="Csakszveg"/>
        <w:ind w:firstLine="709"/>
        <w:jc w:val="both"/>
        <w:rPr>
          <w:rFonts w:ascii="Times New Roman" w:hAnsi="Times New Roman" w:cs="Times New Roman"/>
          <w:sz w:val="24"/>
        </w:rPr>
      </w:pPr>
      <w:r>
        <w:rPr>
          <w:rFonts w:cs="Times New Roman" w:ascii="Times New Roman" w:hAnsi="Times New Roman"/>
          <w:sz w:val="24"/>
        </w:rPr>
        <w:t>A földbe mélyített és helyenként fából készült házak olyan hatást keltettek, mintha katonai telepeken járnának s az ott élők a táj, a környezet adta lehetőségeket kihasználva gondoskodnának védhető biztonságukról.</w:t>
      </w:r>
    </w:p>
    <w:p>
      <w:pPr>
        <w:pStyle w:val="Csakszveg"/>
        <w:ind w:firstLine="709"/>
        <w:jc w:val="both"/>
        <w:rPr/>
      </w:pPr>
      <w:r>
        <w:rPr>
          <w:rFonts w:cs="Times New Roman" w:ascii="Times New Roman" w:hAnsi="Times New Roman"/>
          <w:sz w:val="24"/>
        </w:rPr>
        <w:t>- Apád javasolta, hogy a Dnyeper és a Dnyeszter közötti területen haladjunk, ahol a folyók közelében a kijevi fejedelmek szolgálatába szegődött normanok, ezek a derék harcosok, akik állítólag jó kereskedők is, szavatolhatják a zavartalan vonulásunkat. - Említette asszonyának az iméntieket Koppány, méghozzá annak hatására, hogy az előre küldött felderítői sót szállító szekér karavánról számoltak be a nagyúrnak. A karaván előtt és mögött pedig tucatnyi fegyveres jelentette a kíséretet.</w:t>
      </w:r>
    </w:p>
    <w:p>
      <w:pPr>
        <w:pStyle w:val="Csakszveg"/>
        <w:ind w:firstLine="709"/>
        <w:jc w:val="both"/>
        <w:rPr>
          <w:rFonts w:ascii="Times New Roman" w:hAnsi="Times New Roman" w:cs="Times New Roman"/>
          <w:sz w:val="24"/>
        </w:rPr>
      </w:pPr>
      <w:r>
        <w:rPr>
          <w:rFonts w:cs="Times New Roman" w:ascii="Times New Roman" w:hAnsi="Times New Roman"/>
          <w:sz w:val="24"/>
        </w:rPr>
        <w:t>- Errefelé varégoknak nevezik őket. - Mutatott feléjük Premiszláva. - Erdőelvéből, az ottani sóbányákból hozzák a Nalicsi fejedelemségnek szánt sót!</w:t>
      </w:r>
    </w:p>
    <w:p>
      <w:pPr>
        <w:pStyle w:val="Csakszveg"/>
        <w:ind w:firstLine="709"/>
        <w:jc w:val="both"/>
        <w:rPr>
          <w:rFonts w:ascii="Times New Roman" w:hAnsi="Times New Roman" w:cs="Times New Roman"/>
          <w:sz w:val="24"/>
        </w:rPr>
      </w:pPr>
      <w:r>
        <w:rPr>
          <w:rFonts w:cs="Times New Roman" w:ascii="Times New Roman" w:hAnsi="Times New Roman"/>
          <w:sz w:val="24"/>
        </w:rPr>
        <w:t>- És te ezt honnan tudod? - Kérdezte ámuldozva Koppány.</w:t>
      </w:r>
    </w:p>
    <w:p>
      <w:pPr>
        <w:pStyle w:val="Csakszveg"/>
        <w:ind w:firstLine="709"/>
        <w:jc w:val="both"/>
        <w:rPr/>
      </w:pPr>
      <w:r>
        <w:rPr>
          <w:rFonts w:cs="Times New Roman" w:ascii="Times New Roman" w:hAnsi="Times New Roman"/>
          <w:sz w:val="24"/>
        </w:rPr>
        <w:t>- Onnan, hogy Pocsajevet is ők látják el! Amikor az én erős, jó étvágyú uram, az asztalnál ülve sót kért bizony azt a varégoktól szereztük be.</w:t>
      </w:r>
    </w:p>
    <w:p>
      <w:pPr>
        <w:pStyle w:val="Csakszveg"/>
        <w:ind w:firstLine="709"/>
        <w:jc w:val="both"/>
        <w:rPr/>
      </w:pPr>
      <w:r>
        <w:rPr>
          <w:rFonts w:cs="Times New Roman" w:ascii="Times New Roman" w:hAnsi="Times New Roman"/>
          <w:sz w:val="24"/>
        </w:rPr>
        <w:t>Nem sokára már fel is tűntek a sószállítók, akik amikor megpillantották a nagyszámú fegyverest, az inukba szállt a bátorságuk. Aztán nyomban megnyugodtak, amikor a hercegnő közölte velük, hogy honnan és hová mennek. Figyelmességük jeléül, no és hogy valamiképpen túltegyék magukat a kezdeti ijedtségükön egy zsák sót ajándékoztak Kupa-Koppánynak, aki köszönetként megkínálta őket az apósától hozott pálinkával. A derék normanok azon nyomban körbekínálták egymást és rövid idő elteltével különösen jókedvük kerekedett.</w:t>
      </w:r>
    </w:p>
    <w:p>
      <w:pPr>
        <w:pStyle w:val="Csakszveg"/>
        <w:ind w:firstLine="709"/>
        <w:jc w:val="both"/>
        <w:rPr/>
      </w:pPr>
      <w:r>
        <w:rPr>
          <w:rFonts w:cs="Times New Roman" w:ascii="Times New Roman" w:hAnsi="Times New Roman"/>
          <w:sz w:val="24"/>
        </w:rPr>
        <w:t>Másnap, a reggeli táborbontást követően aztán ki más, mint Bonuszló lelkendezett a legjobban, amikor a Dnyeszterről felszálló köd eloszlásával hárkákat, fatörzsekből kivájt csónakokat, a cselneket pillanthattak meg. Valamennyi vízi alkalmatosság terhei között ott volt a nyár végén learatott és kiszárított len, valamint kender. Jókora, a görög amforákhoz hasonló fatárlókba rakott árpa, búza és köles is volt ezeken a hajókon. Egy valóban látványosan megrakott és jókora bárkán kézműves mesteremberek műhelyeiben készült cserépedények, fegyverek, ruhaféleségek hívták fel magukra a figyelmet. A kereskedők a folyóról, míg Somogy hercege és kísérete a partról integettek egymásnak. Az erős sodrás miatt a bárkák és csónakok kezelőinek valóban szükségük volt minden ügyességükre, leleményességükre, hogy áruikat biztonsággal juttassák el oda, ahol már várják azokat.</w:t>
      </w:r>
    </w:p>
    <w:p>
      <w:pPr>
        <w:pStyle w:val="Csakszveg"/>
        <w:ind w:firstLine="709"/>
        <w:jc w:val="both"/>
        <w:rPr/>
      </w:pPr>
      <w:r>
        <w:rPr>
          <w:rFonts w:cs="Times New Roman" w:ascii="Times New Roman" w:hAnsi="Times New Roman"/>
          <w:sz w:val="24"/>
        </w:rPr>
        <w:t>- Ejha! De jó lenne egyszer így gyönyörködnöm Somogyban is az ilyenekben. - Hagyta el keserű sóhaj a nagyúr száját. - Mert nekünk is van ám ott egy ragyogó kis tengerünk!</w:t>
      </w:r>
    </w:p>
    <w:p>
      <w:pPr>
        <w:pStyle w:val="Csakszveg"/>
        <w:ind w:firstLine="709"/>
        <w:jc w:val="both"/>
        <w:rPr>
          <w:rFonts w:ascii="Times New Roman" w:hAnsi="Times New Roman" w:cs="Times New Roman"/>
          <w:sz w:val="24"/>
        </w:rPr>
      </w:pPr>
      <w:r>
        <w:rPr>
          <w:rFonts w:cs="Times New Roman" w:ascii="Times New Roman" w:hAnsi="Times New Roman"/>
          <w:sz w:val="24"/>
        </w:rPr>
        <w:t>- Tenger? Ott Somogyban? - Ámuldozott Premiszláva és egy rövidke ideig váltig azt hitte, hogy az ő férje ura most aztán ugratja őt, de erről szó sem volt.</w:t>
      </w:r>
    </w:p>
    <w:p>
      <w:pPr>
        <w:pStyle w:val="Csakszveg"/>
        <w:ind w:firstLine="709"/>
        <w:jc w:val="both"/>
        <w:rPr>
          <w:rFonts w:ascii="Times New Roman" w:hAnsi="Times New Roman" w:cs="Times New Roman"/>
          <w:sz w:val="24"/>
        </w:rPr>
      </w:pPr>
      <w:r>
        <w:rPr>
          <w:rFonts w:cs="Times New Roman" w:ascii="Times New Roman" w:hAnsi="Times New Roman"/>
          <w:sz w:val="24"/>
        </w:rPr>
        <w:t>- Bizony kedvesem van ott egy nagy víz, amit úgy neveznek, hogy Balaton. Szerte magyar honban nincs hozzá hasonló nagyságú! Nálánál nagyobbat is csak akkor láttam, amikor Bizáncban jártam és az Adrián hajóztunk. Vagy, amikor Itáliában megfordultam apámmal. Mindössze tizenhat esztendős lehettem akkor...</w:t>
      </w:r>
    </w:p>
    <w:p>
      <w:pPr>
        <w:pStyle w:val="Csakszveg"/>
        <w:ind w:firstLine="709"/>
        <w:jc w:val="both"/>
        <w:rPr/>
      </w:pPr>
      <w:r>
        <w:rPr>
          <w:rFonts w:cs="Times New Roman" w:ascii="Times New Roman" w:hAnsi="Times New Roman"/>
          <w:sz w:val="24"/>
        </w:rPr>
        <w:t>Itt, ez utóbbi szavait követően hirtelen elhallgatott. Egykor behegedt fájó sebek szakadtak fel benne, hiszen egészen fiatalon az utolsó kalandozások idején veszítette el lengyel édesanyját és maradtak magukra az öccsével, Vazullal. Apja, Tar Szörénd is egyik napról a másikra hirtelen betegeskedni kezdett. Bizáncban még elkísérte, amikor velük volt Géza nagybátyja és a családhoz, a rokonsághoz tartozó főemberek s azok hadnagyai. Az anyának és feleségnek elvesztése után Tar Szörénd már csak a birtokába tartozó hercegségben mozgott. Legutóbb éppen Pocsajevbe indulása előtt kereste fel Somogyváron és bíztatta, hogy hozza haza a családját, mert asszonynak és gyereknek az apa, a férj mellet van a helye.</w:t>
      </w:r>
    </w:p>
    <w:p>
      <w:pPr>
        <w:pStyle w:val="Csakszveg"/>
        <w:ind w:firstLine="709"/>
        <w:jc w:val="both"/>
        <w:rPr/>
      </w:pPr>
      <w:r>
        <w:rPr>
          <w:rFonts w:cs="Times New Roman" w:ascii="Times New Roman" w:hAnsi="Times New Roman"/>
          <w:sz w:val="24"/>
        </w:rPr>
        <w:t>Amíg a Dnyeszter mentén haladtak tovább, sorra tűntek fel a bizánci szolgálatban álló normann harcosok telepei, akik nemcsak a kereskedést végezték, de az orosz földön hittérítő papok, szerzetesek biztonságára is vigyáztak. Farönkökkel megerősített földsáncok védték a telepeken élőket.</w:t>
      </w:r>
    </w:p>
    <w:p>
      <w:pPr>
        <w:pStyle w:val="Csakszveg"/>
        <w:ind w:firstLine="709"/>
        <w:jc w:val="both"/>
        <w:rPr/>
      </w:pPr>
      <w:r>
        <w:rPr>
          <w:rFonts w:cs="Times New Roman" w:ascii="Times New Roman" w:hAnsi="Times New Roman"/>
          <w:sz w:val="24"/>
        </w:rPr>
        <w:t>Koppány somogyi vára is hatalmas védmű volt, sáncokkal erődítve. Így aztán ő és az emberei érthetően csodálkozva szemlélték a normann erődítményeket, amelyek valójában a somogyvári sasfészekhez hasonlóan földsáncokkal voltak körülvéve és farönkökkel megerősítve.</w:t>
      </w:r>
    </w:p>
    <w:p>
      <w:pPr>
        <w:pStyle w:val="Csakszveg"/>
        <w:ind w:firstLine="709"/>
        <w:jc w:val="both"/>
        <w:rPr/>
      </w:pPr>
      <w:r>
        <w:rPr>
          <w:rFonts w:cs="Times New Roman" w:ascii="Times New Roman" w:hAnsi="Times New Roman"/>
          <w:sz w:val="24"/>
        </w:rPr>
        <w:t>Aztán, ahogy elérték a magasabb hegyeket, feltűntek a sudár termetű, sűrű tűlevél lombozatú fekete és vörös fenyők.</w:t>
      </w:r>
    </w:p>
    <w:p>
      <w:pPr>
        <w:pStyle w:val="Csakszveg"/>
        <w:ind w:firstLine="709"/>
        <w:jc w:val="both"/>
        <w:rPr/>
      </w:pPr>
      <w:r>
        <w:rPr>
          <w:rFonts w:cs="Times New Roman" w:ascii="Times New Roman" w:hAnsi="Times New Roman"/>
          <w:sz w:val="24"/>
        </w:rPr>
        <w:t>A csordogáló patakok és meredeken alábukó zuhatagok még frissebbé tették az amúgy is hűvössé vált levegőt. Ahogy változott a táj és váltak egyre meredekebbé a hegyek, kellett mind többször megállniuk, hogy ember s állat egyaránt pihenni tudjon. Ezek az ázsiai sztyeppéről származó, viszonylag apró termetű, de rendkívül gyors és az időjárás viszontagságaihoz kiválóan alkalmazkodó hucun lovak, még kedvükre lakmározhattak a sűrű, zsíros fűből és az alacsonyan egymás mellett sokasodó bokrok zsenge sarjú leveleit is leharapták.</w:t>
      </w:r>
    </w:p>
    <w:p>
      <w:pPr>
        <w:pStyle w:val="Csakszveg"/>
        <w:ind w:firstLine="709"/>
        <w:jc w:val="both"/>
        <w:rPr/>
      </w:pPr>
      <w:r>
        <w:rPr>
          <w:rFonts w:cs="Times New Roman" w:ascii="Times New Roman" w:hAnsi="Times New Roman"/>
          <w:sz w:val="24"/>
        </w:rPr>
        <w:t>- Több, mint tízszer kelt fel és nyugodott le a Nap, amióta elindultunk! - Szólt oda feleségéhez a nagyúr, aki a szekéren ült a fiával és a jó levegőnek köszönhetően kiadósakat szundítottak.</w:t>
      </w:r>
    </w:p>
    <w:p>
      <w:pPr>
        <w:pStyle w:val="Csakszveg"/>
        <w:ind w:firstLine="709"/>
        <w:jc w:val="both"/>
        <w:rPr>
          <w:rFonts w:ascii="Times New Roman" w:hAnsi="Times New Roman" w:cs="Times New Roman"/>
          <w:sz w:val="24"/>
        </w:rPr>
      </w:pPr>
      <w:r>
        <w:rPr>
          <w:rFonts w:cs="Times New Roman" w:ascii="Times New Roman" w:hAnsi="Times New Roman"/>
          <w:sz w:val="24"/>
        </w:rPr>
        <w:t>- Még hány napfelkelte és nyugta áll előttünk én jó uram? - Kérdezte Premiszláva.</w:t>
      </w:r>
    </w:p>
    <w:p>
      <w:pPr>
        <w:pStyle w:val="Csakszveg"/>
        <w:ind w:firstLine="709"/>
        <w:jc w:val="both"/>
        <w:rPr/>
      </w:pPr>
      <w:r>
        <w:rPr>
          <w:rFonts w:cs="Times New Roman" w:ascii="Times New Roman" w:hAnsi="Times New Roman"/>
          <w:sz w:val="24"/>
        </w:rPr>
        <w:t>- Majd, ha már nem számolom, akkor megmondom. - Válaszolta derűsen a férje. És ezzel vége is lett a csevegésnek. Koppány előre lovagolt. Az időközben a felderítésből visszatért hírhozók jelentése megnyugtatta. A biztonságukra veszélyt jelentő úz vagy besenyő lovasokkal, kóborló fegyveres zsiványokkal nem találkoztak. Mégis ezen a napon azért felbukkantak előttük nem várt szerzetek. Még pontosabban Bizáncból indult hittérítő szerzetesek, akiket egy rövidke pihenő során megvendégeltek. Mivel a herceg és néhány katonai rangot viselő harcosa valamelyest értette a nyelvüket, így megtudhatták, hogy valójában egy irányba, Erdőelvébe igyekeznek. Teszik mindezt azért, hogy a Gyula által építetett templomban szolgálják a hitüket és térítsék meg azokat, akik hajlanak a görögkeleti keresztségre. Egy Fehérvár nevű helyről beszéltek, amely a tartomány törzsfőjének a nevét viseli. A szerzetesek beszédes kedvükben voltak, akiknek a hangulatát, kedélyállapotát az is fokozta, hogy többnapi koplalás után végre megtömhették a bendőjüket. Így teli gyomorral aztán már felszabadultabban készülhettek a további útra a fehér horvátok földjére. De a vezetőjük egy nyurga szerzetes, mintha tétovázott volna, amikor olyat mondott, hogy az is elképzelhető, miszerint inkább Krakkóba mennek és ott töltenek el egy hosszabb időt. Koppány, amikor elköszöntek tőlük, arra bíztatta őket, ha hittérítő útjuk során egyszer eljutnak magyar földre, akkor ne feledjék el felkeresni Somogyországot és az ő hajlékát.</w:t>
      </w:r>
    </w:p>
    <w:p>
      <w:pPr>
        <w:pStyle w:val="Csakszveg"/>
        <w:ind w:firstLine="709"/>
        <w:jc w:val="both"/>
        <w:rPr/>
      </w:pPr>
      <w:r>
        <w:rPr>
          <w:rFonts w:cs="Times New Roman" w:ascii="Times New Roman" w:hAnsi="Times New Roman"/>
          <w:sz w:val="24"/>
        </w:rPr>
        <w:t>Késő estére járt már, amikor a Dnyeszter partjára érve letáboroztak. A katonák lovaik hátán maradva addig merészkedtek be a folyóba, amíg sodrás veszélyt nem észleltek. Kupa-Koppány a fiával egy kidőlt, villámsújtotta fűzfarönkre telepedett. Mindeközben Premiszláva lenvászon hímzett terítőt vett elő a szekérről s kibontotta annak tartalmát. Aszalt gyümölcsöket, szárított halat és egy homokkőedényben erdei bogyókból készítetett lekvárt. Még maradt az előző napon nyárson sütött őz és szarvas pecsenyéből is. A közeli forrás vízével aztán leöblítették a torkukat s elégedetten tértek pihenőre. Somogy hercege szemével végigpásztázta csapatát, aztán így szólt asszonyához.</w:t>
      </w:r>
    </w:p>
    <w:p>
      <w:pPr>
        <w:pStyle w:val="Csakszveg"/>
        <w:ind w:firstLine="709"/>
        <w:jc w:val="both"/>
        <w:rPr/>
      </w:pPr>
      <w:r>
        <w:rPr>
          <w:rFonts w:cs="Times New Roman" w:ascii="Times New Roman" w:hAnsi="Times New Roman"/>
          <w:sz w:val="24"/>
        </w:rPr>
        <w:t>- Kumánia, a kunok országa, innen úgy háromnapi járásra lehet. Nem vagyunk velük ellenséges viszonyban, de azért jobbnak vélem, ha nem az ő földjük mentén haladunk tovább. Inkább forduljunk Szucsava irányába, és onnan érkezzünk meg Erdőelve határához. Amikor majd meghalljuk az első fejszecsattogásokat, amelyek az erdőkből érkeznek és feltűnnek a kecske, valamint a birka pásztorok, akkor már biztosan tudni fogjátok, hogy a legjobb úton haladunk Gyula vára felé! Holnap tizenkét harcosom elválik tőlünk. Ők már, mint hírvivők indulnak tovább ezen az úton. Viszik az üzenetemet Erdőelve hadurához, aki amint ígérte elküldi elénk válogatott harcosait, hogy azok is biztosítsák számunkra a nyugodt megérkezést.</w:t>
      </w:r>
    </w:p>
    <w:p>
      <w:pPr>
        <w:pStyle w:val="Csakszveg"/>
        <w:ind w:firstLine="709"/>
        <w:jc w:val="both"/>
        <w:rPr>
          <w:rFonts w:ascii="Times New Roman" w:hAnsi="Times New Roman" w:cs="Times New Roman"/>
          <w:sz w:val="24"/>
        </w:rPr>
      </w:pPr>
      <w:r>
        <w:rPr>
          <w:rFonts w:cs="Times New Roman" w:ascii="Times New Roman" w:hAnsi="Times New Roman"/>
          <w:sz w:val="24"/>
        </w:rPr>
        <w:t>- Még mindig úgy aggódom! - Tört elő Premiszlávából a keserű félsz.</w:t>
      </w:r>
    </w:p>
    <w:p>
      <w:pPr>
        <w:pStyle w:val="Csakszveg"/>
        <w:ind w:firstLine="709"/>
        <w:jc w:val="both"/>
        <w:rPr>
          <w:rFonts w:ascii="Times New Roman" w:hAnsi="Times New Roman" w:cs="Times New Roman"/>
          <w:sz w:val="24"/>
        </w:rPr>
      </w:pPr>
      <w:r>
        <w:rPr>
          <w:rFonts w:cs="Times New Roman" w:ascii="Times New Roman" w:hAnsi="Times New Roman"/>
          <w:sz w:val="24"/>
        </w:rPr>
        <w:t>- Ugyan, kedvesem! - Cirógatta meg férje azokat a szőke hajfonatokat.</w:t>
      </w:r>
    </w:p>
    <w:p>
      <w:pPr>
        <w:pStyle w:val="Csakszveg"/>
        <w:ind w:firstLine="709"/>
        <w:jc w:val="both"/>
        <w:rPr>
          <w:rFonts w:ascii="Times New Roman" w:hAnsi="Times New Roman" w:cs="Times New Roman"/>
          <w:sz w:val="24"/>
        </w:rPr>
      </w:pPr>
      <w:r>
        <w:rPr>
          <w:rFonts w:cs="Times New Roman" w:ascii="Times New Roman" w:hAnsi="Times New Roman"/>
          <w:sz w:val="24"/>
        </w:rPr>
        <w:t>- De féltem Bonuszlót, még annyira kisgyermek!</w:t>
      </w:r>
    </w:p>
    <w:p>
      <w:pPr>
        <w:pStyle w:val="Csakszveg"/>
        <w:ind w:firstLine="709"/>
        <w:jc w:val="both"/>
        <w:rPr>
          <w:rFonts w:ascii="Times New Roman" w:hAnsi="Times New Roman" w:cs="Times New Roman"/>
          <w:sz w:val="24"/>
        </w:rPr>
      </w:pPr>
      <w:r>
        <w:rPr>
          <w:rFonts w:cs="Times New Roman" w:ascii="Times New Roman" w:hAnsi="Times New Roman"/>
          <w:sz w:val="24"/>
        </w:rPr>
        <w:t>- A fiunk egy erős kislegény, akinek ez az út ugyan fárasztó, de amit lát és tapasztal annak majd még az életben sok hasznát veheti.</w:t>
      </w:r>
    </w:p>
    <w:p>
      <w:pPr>
        <w:pStyle w:val="Csakszveg"/>
        <w:ind w:firstLine="709"/>
        <w:jc w:val="both"/>
        <w:rPr/>
      </w:pPr>
      <w:r>
        <w:rPr>
          <w:rFonts w:cs="Times New Roman" w:ascii="Times New Roman" w:hAnsi="Times New Roman"/>
          <w:sz w:val="24"/>
        </w:rPr>
        <w:t>Kérdések és az azokra adott feleletek. Mindeközben maga a kis érintett odament a hozzájuk legközelebb táborozó harcosokhoz és tőrét megmutatta a katonáknak. Bíztatta őket, hogy ne féljenek, mert ezzel a fegyverrel, amit az apácskájától kapott, megvédelmezi őket, ha ellenség támadna rájuk. A harcosok pedig illően megköszönték a kisherceg segítőkézségét és többen is úgy vélték, hogy egyszer majd a fiúból bátor, nagy harcos nevelkedik.</w:t>
      </w:r>
    </w:p>
    <w:p>
      <w:pPr>
        <w:pStyle w:val="Csakszveg"/>
        <w:ind w:firstLine="709"/>
        <w:jc w:val="both"/>
        <w:rPr/>
      </w:pPr>
      <w:r>
        <w:rPr>
          <w:rFonts w:cs="Times New Roman" w:ascii="Times New Roman" w:hAnsi="Times New Roman"/>
          <w:sz w:val="24"/>
        </w:rPr>
        <w:t>Az esti táborozáshoz készülődve vették észre hogy előttük aprócska dombok oldalában fából és kőből készült kőkerítések találhatóak. Koppány arcán örömteli mosoly jelent meg. Csak ő tudta mi váltotta ki nála ezt a nagy örömet és elégedettséget. Pattogó fák tűzének fényénél sorra tűntek fel az aprócska faházak, amelyek előtt kecskék legeltek. Nagy üstökben a házak lakói ételt készítettek. Egy sűrű bozótos felől síró gyermekhangra figyelhettek fel, ami szintén jelezte, hogy ott is vannak felnőttek és gyerekek egyaránt. Ezek a házak nem voltak körülkerítve hajlékony fagallyakból font kerítéssel, vagy sűrű, ültetett bokrokból képezett sövénnyel. Teljesen egybe olvadtak a környezetükkel, a természettel. Koppány feleségéhez fordulva így szólt:</w:t>
      </w:r>
    </w:p>
    <w:p>
      <w:pPr>
        <w:pStyle w:val="Csakszveg"/>
        <w:ind w:firstLine="709"/>
        <w:jc w:val="both"/>
        <w:rPr/>
      </w:pPr>
      <w:r>
        <w:rPr>
          <w:rFonts w:cs="Times New Roman" w:ascii="Times New Roman" w:hAnsi="Times New Roman"/>
          <w:sz w:val="24"/>
        </w:rPr>
        <w:t>- Nálunk, magyarhonban, de szerte Erdőelvében és ott messze, ahol a Kárpátok hegyei az ég felé emelkednek s a Tisza folyó teszi termékennyé a síkságot, az ott letelepedett magyarok gyepükkel veszik körül magukat. Azok az erdőelvei székelyek pedig már közvetlenül azután, hogy Árpád nagyfejedelem népünket a Folyók-közén átvezette a hegyek és hágók gerincein az új hazába, hozzáláttak a védelmet szolgáló gyepük kialakításához. Meglátod, hogy azok a fejszecsattogások nemcsak tűzifához juttatják az arra lakókat, hanem a kidöntött fenyők és sűrűn nőtt bokrok, az ellenség ellen is védenek. Apám sokszor emlegette, hogy az úzok, a kunok és a besenyők ellen sokszor milyen nagy szolgálatot tettek ezek a határt védő sövények, amelyek bizony átjárhatatlanná tették az ellenség számára az erdőt, vagy az azokhoz közel eső lakott völgyeket.</w:t>
      </w:r>
    </w:p>
    <w:p>
      <w:pPr>
        <w:pStyle w:val="Csakszveg"/>
        <w:ind w:firstLine="709"/>
        <w:jc w:val="both"/>
        <w:rPr/>
      </w:pPr>
      <w:r>
        <w:rPr>
          <w:rFonts w:cs="Times New Roman" w:ascii="Times New Roman" w:hAnsi="Times New Roman"/>
          <w:sz w:val="24"/>
        </w:rPr>
        <w:t>Premiszláva, aki mindeközben Bonuszló számára zsenge vesszőkből játékokat font, áhítattal és nagy érdeklődéssel hallgatta férje minden szavát. Gondolván arra is, hogy mindezekről azért is beszélget vele, hogy a magyarok országában ne tűnjön Somogy urának a hitvese olyannyira idegen származéknak. Olyan asszonynak, aki még a legminimálisabbat sem képes tudni a magyarokról, azok szokásairól, a szolganéptől, a főméltóságokig terjedő rangsorban!</w:t>
      </w:r>
    </w:p>
    <w:p>
      <w:pPr>
        <w:pStyle w:val="Csakszveg"/>
        <w:ind w:firstLine="709"/>
        <w:jc w:val="both"/>
        <w:rPr/>
      </w:pPr>
      <w:r>
        <w:rPr>
          <w:rFonts w:cs="Times New Roman" w:ascii="Times New Roman" w:hAnsi="Times New Roman"/>
          <w:sz w:val="24"/>
        </w:rPr>
        <w:t>- Minek tulajdonítsam azt a csak a boldogság érzéséről árulkodni képes mosolyt, amit az arcodon látok, Koppány?</w:t>
      </w:r>
    </w:p>
    <w:p>
      <w:pPr>
        <w:pStyle w:val="Csakszveg"/>
        <w:ind w:firstLine="709"/>
        <w:jc w:val="both"/>
        <w:rPr/>
      </w:pPr>
      <w:r>
        <w:rPr>
          <w:rFonts w:cs="Times New Roman" w:ascii="Times New Roman" w:hAnsi="Times New Roman"/>
          <w:sz w:val="24"/>
        </w:rPr>
        <w:t>Ura, mielőtt a megfelelő választ megadná, még szorosabban, mint ahogy a szerelem tűzétől megperzselődött férfi teszi, magához vonta asszonyát és csókok özönével áztatta ajkait. Ösztönei érzelmi lüktető mámorában fürösztötte azt az asszonyt, aki útra kelt vele és éber, magasztos segítő társa a hazatérésben, a közös otthon teremtésében! Mert mindaz, ami eddig kettejük között volt, az a távolságok leküzdését, madár röptű érzelmek és sóhajok lelki vívódásait testesítette meg, hogy így oldja fel ki-ki a maga módján a másik hiányát: a magányt!</w:t>
      </w:r>
    </w:p>
    <w:p>
      <w:pPr>
        <w:pStyle w:val="Csakszveg"/>
        <w:ind w:firstLine="709"/>
        <w:jc w:val="both"/>
        <w:rPr/>
      </w:pPr>
      <w:r>
        <w:rPr>
          <w:rFonts w:cs="Times New Roman" w:ascii="Times New Roman" w:hAnsi="Times New Roman"/>
          <w:sz w:val="24"/>
        </w:rPr>
        <w:t>Eggyé olvadt testük. Vérük perzselő áramlása ezen az éjszakán útjára indította a gyönyört. Aztán, ahogy a két egymást szerető test újra a maga mivoltát élte és tette pihenőre a szerelem izzását, Koppány elmondta Premiszlávának azt a rejtélyesen szép és boldog kisugárzást, ami ott árulkodott cinkosan az arcán.</w:t>
      </w:r>
    </w:p>
    <w:p>
      <w:pPr>
        <w:pStyle w:val="Csakszveg"/>
        <w:ind w:firstLine="709"/>
        <w:jc w:val="both"/>
        <w:rPr/>
      </w:pPr>
      <w:r>
        <w:rPr>
          <w:rFonts w:cs="Times New Roman" w:ascii="Times New Roman" w:hAnsi="Times New Roman"/>
          <w:sz w:val="24"/>
        </w:rPr>
        <w:t>- Közelebb vagyunk, mint hinnéd Erdőelvéhez, a magyar határhoz, a gyepükhöz! Azok a dombocskák nem mások, mint táltos tűzáldozati helyek. Még akkor emelték őket, amikor őseink a legutolsó szálláshelyükről, Etelközből, útra keltek és elindultak a honfoglalásra. Itt és másutt szerte a pusztákon a sztyeppéket átszelő folyók a Volga, a Dnyeper, a Dnyeszter, a Szeret folyók mentén, így erre, ezen a tájon is vonultak eleink. Regősök, sámánok, igricek ajkán szálltak a fohászok a magas ég felé és kiejtett szavaik, könyörgő áhítatuk madarak, égi szárnyasok csicsergő csivitelése révén terjedtek szét, túl a Kárpátokon. Rátalálva az oly régóta keresett igaz hazára. Hadak útja ott az égen azóta is fényesen ragyog! Itt a földön, az új szálláshelyeken pedig ki lovon, ki pedig gyalogszerrel végzi a maga munkáját. Hírjelzők és őrvárták, táltos tűzáldozati helyek mind-mind őseinktől örökbe kapott ösztöneink kiteljesedését jelzik. Ahol kopjafákat látsz majd, amelyeket csak a székelyek tudnak mesterien kifaragni, ott vannak a temetőik, ahol halottaik nyugszanak. Ezek a faragott oszlopok jelzik az utódok tisztelgését eleik előtt.</w:t>
      </w:r>
    </w:p>
    <w:p>
      <w:pPr>
        <w:pStyle w:val="Csakszveg"/>
        <w:ind w:firstLine="709"/>
        <w:jc w:val="both"/>
        <w:rPr/>
      </w:pPr>
      <w:r>
        <w:rPr>
          <w:rFonts w:cs="Times New Roman" w:ascii="Times New Roman" w:hAnsi="Times New Roman"/>
          <w:sz w:val="24"/>
        </w:rPr>
        <w:t>Beszélt még sok szép és érdekes helyről, amelyek felesége számára inkább voltak mesébe illőek, mint valóságosak, de ő mindet igaznak fogadta el. Számára férjének minden kimondott szava, gondolata maga volt a testet öltött valóság! Az ő kereszténnyé lett férje nem rejtette véka alá öröklött ősi hitét az elődök szokásainak a tiszteletben tartását. Így születhettek olyan szentélyeik, mint a Holdvilág-árok, Napisten és Holdistenasszony szentélye.</w:t>
      </w:r>
    </w:p>
    <w:p>
      <w:pPr>
        <w:pStyle w:val="Csakszveg"/>
        <w:ind w:firstLine="709"/>
        <w:jc w:val="both"/>
        <w:rPr/>
      </w:pPr>
      <w:r>
        <w:rPr>
          <w:rFonts w:cs="Times New Roman" w:ascii="Times New Roman" w:hAnsi="Times New Roman"/>
          <w:sz w:val="24"/>
        </w:rPr>
        <w:t>A reggeli ébredést követően egyre erősödő lódobogást hallottak. Koppány már-már hangosan, hogy a tőlük távolabb lévők is meghalják, fedezékbe parancsolta embereit, amikor kiderült, hogy felesleges volt a pillanatnyi izgalom. Ugyanis, a Gyu</w:t>
      </w:r>
    </w:p>
    <w:p>
      <w:pPr>
        <w:pStyle w:val="Csakszveg"/>
        <w:ind w:firstLine="709"/>
        <w:jc w:val="both"/>
        <w:rPr>
          <w:rFonts w:ascii="Times New Roman" w:hAnsi="Times New Roman" w:cs="Times New Roman"/>
          <w:sz w:val="24"/>
        </w:rPr>
      </w:pPr>
      <w:r>
        <w:rPr>
          <w:rFonts w:cs="Times New Roman" w:ascii="Times New Roman" w:hAnsi="Times New Roman"/>
          <w:sz w:val="24"/>
        </w:rPr>
        <w:t>52</w:t>
      </w:r>
    </w:p>
    <w:p>
      <w:pPr>
        <w:pStyle w:val="Csakszveg"/>
        <w:ind w:firstLine="709"/>
        <w:jc w:val="both"/>
        <w:rPr/>
      </w:pPr>
      <w:r>
        <w:rPr>
          <w:rFonts w:cs="Times New Roman" w:ascii="Times New Roman" w:hAnsi="Times New Roman"/>
          <w:sz w:val="24"/>
        </w:rPr>
        <w:t>la a fegyveresei érkeztek eléjük. Azért, hogy felváltsák Vladimir herceg embereit, amikor a gyepükkel tarkított határszakaszhoz értek. A sűrű fenyvesek és a zöldellő hegyi rétek láttán, amelyekhez csobogó patakok vízi zenéje adott andalító kíséretet, Premiszláva azon vette magát észre, hogy egész énje, belső vívódása egészen új és bensőséges érzésekkel töltötte el. A béke, a nyugalom, a biztonság földjeként hatották rá a látottak. Bonuszló anyját ölelve lelkendezett.</w:t>
      </w:r>
    </w:p>
    <w:p>
      <w:pPr>
        <w:pStyle w:val="Csakszveg"/>
        <w:ind w:firstLine="709"/>
        <w:jc w:val="both"/>
        <w:rPr>
          <w:rFonts w:ascii="Times New Roman" w:hAnsi="Times New Roman" w:cs="Times New Roman"/>
          <w:sz w:val="24"/>
        </w:rPr>
      </w:pPr>
      <w:r>
        <w:rPr>
          <w:rFonts w:cs="Times New Roman" w:ascii="Times New Roman" w:hAnsi="Times New Roman"/>
          <w:sz w:val="24"/>
        </w:rPr>
        <w:t>- Látod, látod anyácskám. Ez már a magyar haza!</w:t>
      </w:r>
    </w:p>
    <w:p>
      <w:pPr>
        <w:pStyle w:val="Csakszveg"/>
        <w:ind w:firstLine="709"/>
        <w:jc w:val="both"/>
        <w:rPr>
          <w:rFonts w:ascii="Times New Roman" w:hAnsi="Times New Roman" w:cs="Times New Roman"/>
          <w:sz w:val="24"/>
        </w:rPr>
      </w:pPr>
      <w:r>
        <w:rPr>
          <w:rFonts w:cs="Times New Roman" w:ascii="Times New Roman" w:hAnsi="Times New Roman"/>
          <w:sz w:val="24"/>
        </w:rPr>
        <w:t>- Csak annak egy része! - Szólt oda szelíd hangon fiának Koppány!</w:t>
      </w:r>
    </w:p>
    <w:p>
      <w:pPr>
        <w:pStyle w:val="Csakszveg"/>
        <w:ind w:firstLine="709"/>
        <w:jc w:val="both"/>
        <w:rPr/>
      </w:pPr>
      <w:r>
        <w:rPr>
          <w:rFonts w:cs="Times New Roman" w:ascii="Times New Roman" w:hAnsi="Times New Roman"/>
          <w:sz w:val="24"/>
        </w:rPr>
        <w:t>- Tudod, magyar föld egésze Erdőelvével együtt nagy! A fiúval nyulat lehetett volna fogatni, méghozzá puszta kézzel, mert olyannyira nagy és leírhatatlan volt az öröme.</w:t>
      </w:r>
    </w:p>
    <w:p>
      <w:pPr>
        <w:pStyle w:val="Csakszveg"/>
        <w:ind w:firstLine="709"/>
        <w:jc w:val="both"/>
        <w:rPr/>
      </w:pPr>
      <w:r>
        <w:rPr>
          <w:rFonts w:cs="Times New Roman" w:ascii="Times New Roman" w:hAnsi="Times New Roman"/>
          <w:sz w:val="24"/>
        </w:rPr>
        <w:t>A Kijevi Nagyfejedelemség területét maguk mögött hagyva különösebb veszélytől nem kellett tartaniuk. Családjának a hazajuttatását most már veszélytelennek vélte. Magába fojtott aggódását végképpen elfelejtheti. Egy dolog azonban mégis végig kísérte ezen a valóban rögös, de járható úton.</w:t>
      </w:r>
    </w:p>
    <w:p>
      <w:pPr>
        <w:pStyle w:val="Csakszveg"/>
        <w:ind w:firstLine="709"/>
        <w:jc w:val="both"/>
        <w:rPr/>
      </w:pPr>
      <w:r>
        <w:rPr>
          <w:rFonts w:cs="Times New Roman" w:ascii="Times New Roman" w:hAnsi="Times New Roman"/>
          <w:sz w:val="24"/>
        </w:rPr>
        <w:t>Pocsajevből történt elindulásuk reggelén, amikor utolsóként ment ki a hálószobából, azon vette magát észre, hogy kezeit, ahogy azt Bizáncban a keresztelésekor tette összekulcsolta. És ott, apósa várában, évek múltán, ismét imádkozott. De, nemcsak a biblia szerinti, a liturgikus gondolatokat, hanem saját egyéni fohászát, szerettei iránt érzett aggódását is imaként intézte a mindenható Istenhez.</w:t>
      </w:r>
    </w:p>
    <w:p>
      <w:pPr>
        <w:pStyle w:val="Csakszveg"/>
        <w:ind w:firstLine="709"/>
        <w:jc w:val="both"/>
        <w:rPr/>
      </w:pPr>
      <w:r>
        <w:rPr>
          <w:rFonts w:cs="Times New Roman" w:ascii="Times New Roman" w:hAnsi="Times New Roman"/>
          <w:sz w:val="24"/>
        </w:rPr>
        <w:t>Ahonnan ősei érkeztek, és ahol most járnak egykoron számos nép lovasai is megfordultak. Talán éppen Érd fiának, Bendegúznak, a hunok vezérének, Attilának az ősei. Méghozzá Álmos fiának, a honfoglaló Árpád nagyfejedelemnek a Kárpát medencébe való érkezése előtt. Attila a hunok világhíressé vált világhódító vezére, amikor itt, a Kárpát medencében rendezte be székhelyét még élt, létezett, a római birodalom. A keleti és a nyugati egyaránt. Ezt, az akkor már hanyatló birodalmat súlyos katonai csapásokkal arra tudta kényszeríteni, hogy neki a római császárok adót fizessenek!</w:t>
      </w:r>
    </w:p>
    <w:p>
      <w:pPr>
        <w:pStyle w:val="Csakszveg"/>
        <w:ind w:firstLine="709"/>
        <w:jc w:val="both"/>
        <w:rPr/>
      </w:pPr>
      <w:r>
        <w:rPr>
          <w:rFonts w:cs="Times New Roman" w:ascii="Times New Roman" w:hAnsi="Times New Roman"/>
          <w:sz w:val="24"/>
        </w:rPr>
        <w:t>Etele, amely név Attilát a hunok királyát takarta, és amely Nagyfolyót is jelent, seregeivel Európa hatalmas kiterjedésű sztyeppéjét is végighódította. Aztán belovagolt a Kárpát-medencébe, hogy megvesse a lábát a rómaiak által évszázadokon át megszállt területeken. Népek vándorlásainak, küzdelmeinek nyomai a múltba vesztek, de mindig akadtak, akik nagyságuknál, szervezettsé-güknél, elszántságuknál fogva a sok vérveszteség ellenére is megmaradtak. Mi több olyannyira megerősödtek, hogy immáron tőlük rettegtek egykori legyőzőik!</w:t>
      </w:r>
    </w:p>
    <w:p>
      <w:pPr>
        <w:pStyle w:val="Csakszveg"/>
        <w:ind w:firstLine="709"/>
        <w:jc w:val="both"/>
        <w:rPr/>
      </w:pPr>
      <w:r>
        <w:rPr>
          <w:rFonts w:cs="Times New Roman" w:ascii="Times New Roman" w:hAnsi="Times New Roman"/>
          <w:sz w:val="24"/>
        </w:rPr>
        <w:t>A hunoktól eltanult harcmodor is jócskán közrejátszott abban, hogy Itáliában, német-sváb és francia földön, de szerte Európában esténként úgy aludtak el az emberek, hogy imáikba már belevették a fájdalmas könyörgést: A magyarok nyilaitól mentse meg őket a mindenható Isten!</w:t>
      </w:r>
    </w:p>
    <w:p>
      <w:pPr>
        <w:pStyle w:val="Csakszveg"/>
        <w:ind w:firstLine="709"/>
        <w:jc w:val="both"/>
        <w:rPr/>
      </w:pPr>
      <w:r>
        <w:rPr>
          <w:rFonts w:cs="Times New Roman" w:ascii="Times New Roman" w:hAnsi="Times New Roman"/>
          <w:sz w:val="24"/>
        </w:rPr>
        <w:t>Attila idejében sikerült kialakítani egy olyan hírláncot, mondhatni természetes információs vonalat, amelynek segítségével a hatalmas kiterjedésű birodalom legeldugottabb részébe is két hét alatt eljuttathatták a nagy kán parancsait. Őrvárták védték és figyelték az ősi szállásokat, az ott élők biztonságát. Magyar honból a hadi útvonalakat őrhelyek és azok védői felügyelték. Így váltak részeseivé a hírek továbbításának.</w:t>
      </w:r>
    </w:p>
    <w:p>
      <w:pPr>
        <w:pStyle w:val="Csakszveg"/>
        <w:ind w:firstLine="709"/>
        <w:jc w:val="both"/>
        <w:rPr/>
      </w:pPr>
      <w:r>
        <w:rPr>
          <w:rFonts w:cs="Times New Roman" w:ascii="Times New Roman" w:hAnsi="Times New Roman"/>
          <w:sz w:val="24"/>
        </w:rPr>
        <w:t>- Attila örököseinek tekintenek bennünket! - Szólalt meg mély gondolataiból „felébredve” Koppány.</w:t>
      </w:r>
    </w:p>
    <w:p>
      <w:pPr>
        <w:pStyle w:val="Csakszveg"/>
        <w:ind w:firstLine="709"/>
        <w:jc w:val="both"/>
        <w:rPr>
          <w:rFonts w:ascii="Times New Roman" w:hAnsi="Times New Roman" w:cs="Times New Roman"/>
          <w:sz w:val="24"/>
        </w:rPr>
      </w:pPr>
      <w:r>
        <w:rPr>
          <w:rFonts w:cs="Times New Roman" w:ascii="Times New Roman" w:hAnsi="Times New Roman"/>
          <w:sz w:val="24"/>
        </w:rPr>
        <w:t>- Miről és kikről beszélsz? - Tekintett furcsálló szemekkel urára a herceg asszony.</w:t>
      </w:r>
    </w:p>
    <w:p>
      <w:pPr>
        <w:pStyle w:val="Csakszveg"/>
        <w:ind w:firstLine="709"/>
        <w:jc w:val="both"/>
        <w:rPr/>
      </w:pPr>
      <w:r>
        <w:rPr>
          <w:rFonts w:cs="Times New Roman" w:ascii="Times New Roman" w:hAnsi="Times New Roman"/>
          <w:sz w:val="24"/>
        </w:rPr>
        <w:t>- A németekről, frankokról, a bizánciakról, bolgárokról, szászokról, minden olyan népről, akikkel háborúztunk. Akiknek a városait, várait, kolostorait elfoglaltuk, kiraboltuk, felégettük! Miként tették ezt jóval előttünk a hunok...</w:t>
      </w:r>
    </w:p>
    <w:p>
      <w:pPr>
        <w:pStyle w:val="Csakszveg"/>
        <w:ind w:firstLine="709"/>
        <w:jc w:val="both"/>
        <w:rPr/>
      </w:pPr>
      <w:r>
        <w:rPr>
          <w:rFonts w:cs="Times New Roman" w:ascii="Times New Roman" w:hAnsi="Times New Roman"/>
          <w:sz w:val="24"/>
        </w:rPr>
        <w:t>Premiszláva kezeit a férje vállára tette és mélyen, mint aki igézni készül a kedvesét, szemébe nézett s így szólt:</w:t>
      </w:r>
    </w:p>
    <w:p>
      <w:pPr>
        <w:pStyle w:val="Csakszveg"/>
        <w:ind w:firstLine="709"/>
        <w:jc w:val="both"/>
        <w:rPr/>
      </w:pPr>
      <w:r>
        <w:rPr>
          <w:rFonts w:cs="Times New Roman" w:ascii="Times New Roman" w:hAnsi="Times New Roman"/>
          <w:sz w:val="24"/>
        </w:rPr>
        <w:t>- És a ti nagy vezéreitek nem fennen hangozatták, amerre kalandoztatok, hogy a hunok utódai vagytok? Apám többször is megfordult Bizáncban és ahányszor valami előkelő házában vendégeskedett, számtalanszor hallotta, amint vendéglátói a magyarok rémtetteiről, a hunokhoz hasonló durvaságairól és a legyőzöttek iránt mutatott könyörtelenségeikről szóltak.</w:t>
      </w:r>
    </w:p>
    <w:p>
      <w:pPr>
        <w:pStyle w:val="Csakszveg"/>
        <w:ind w:firstLine="709"/>
        <w:jc w:val="both"/>
        <w:rPr/>
      </w:pPr>
      <w:r>
        <w:rPr>
          <w:rFonts w:cs="Times New Roman" w:ascii="Times New Roman" w:hAnsi="Times New Roman"/>
          <w:sz w:val="24"/>
        </w:rPr>
        <w:t>- Ez így igaz! De nekünk ezek a zsákmányszerző háborúk egyúttal a védelmünket is szolgálták. Sajnos eleinknek nagy utat kellett megtenniük a Volga-Káma folyók, az Azovi-tenger a Meotisz vidékétől az új és immár végleges hazára lelésig. Ennek köszönhetem, az ittlétünknek, és a követjárásomnak Kijevbe, hogy megismerhettelek és megajándékoztál a mi Bonuszlónkkal!</w:t>
      </w:r>
    </w:p>
    <w:p>
      <w:pPr>
        <w:pStyle w:val="Csakszveg"/>
        <w:ind w:firstLine="709"/>
        <w:jc w:val="both"/>
        <w:rPr/>
      </w:pPr>
      <w:r>
        <w:rPr>
          <w:rFonts w:cs="Times New Roman" w:ascii="Times New Roman" w:hAnsi="Times New Roman"/>
          <w:sz w:val="24"/>
        </w:rPr>
        <w:t>Azt az öt esztendőt, fecskék, gólyák érkezésének és költözésének az időszakát megélt legényke pedig, amíg a szülei jól kibeszélgették magukat, magához vette az íját és az ámuló-bámészkodó harcosok szemeláttára lelőtte a maga vacsoráját, egy őzgidát.</w:t>
      </w:r>
    </w:p>
    <w:p>
      <w:pPr>
        <w:pStyle w:val="Csakszveg"/>
        <w:ind w:firstLine="709"/>
        <w:jc w:val="both"/>
        <w:rPr/>
      </w:pPr>
      <w:r>
        <w:rPr>
          <w:rFonts w:cs="Times New Roman" w:ascii="Times New Roman" w:hAnsi="Times New Roman"/>
          <w:sz w:val="24"/>
        </w:rPr>
        <w:t>- Ihol ni, a zsákmányom! - Dobta le a földre az elejtett állatot. - Volt még több is, de ha mindet lelövöm, akkor nem bírom idecipelgetni azokat. Majd legközelebb! Amikor erősebb leszek. Igaz apácskám?</w:t>
      </w:r>
    </w:p>
    <w:p>
      <w:pPr>
        <w:pStyle w:val="Csakszveg"/>
        <w:ind w:firstLine="709"/>
        <w:jc w:val="both"/>
        <w:rPr/>
      </w:pPr>
      <w:r>
        <w:rPr>
          <w:rFonts w:cs="Times New Roman" w:ascii="Times New Roman" w:hAnsi="Times New Roman"/>
          <w:sz w:val="24"/>
        </w:rPr>
        <w:t>- Igaz! És minden szavad arról árulkodik, hogy te egy igazmondó és bátor férfi leszel, aki nem várja meg, hogy a sült galamb a szájába repüljön. Inkább fogja az íját és zsupsz, lelövi a madarat!</w:t>
      </w:r>
    </w:p>
    <w:p>
      <w:pPr>
        <w:pStyle w:val="Csakszveg"/>
        <w:ind w:firstLine="709"/>
        <w:jc w:val="both"/>
        <w:rPr>
          <w:rFonts w:ascii="Times New Roman" w:hAnsi="Times New Roman" w:cs="Times New Roman"/>
          <w:sz w:val="24"/>
        </w:rPr>
      </w:pPr>
      <w:r>
        <w:rPr>
          <w:rFonts w:cs="Times New Roman" w:ascii="Times New Roman" w:hAnsi="Times New Roman"/>
          <w:sz w:val="24"/>
        </w:rPr>
        <w:t>- De, utána, megsüti! Nem de, anyácskám?</w:t>
      </w:r>
    </w:p>
    <w:p>
      <w:pPr>
        <w:pStyle w:val="Csakszveg"/>
        <w:ind w:firstLine="709"/>
        <w:jc w:val="both"/>
        <w:rPr/>
      </w:pPr>
      <w:r>
        <w:rPr>
          <w:rFonts w:cs="Times New Roman" w:ascii="Times New Roman" w:hAnsi="Times New Roman"/>
          <w:sz w:val="24"/>
        </w:rPr>
        <w:t>Szülei, a harcosok és valamennyi a közelben lévő kísérő, kiadós nevetésbe, hahotázó hangoskodásba kezdett. Nagyon tetszett nekik a kis herceg szókimondó, bátor kiállása, katonás viselkedése. Többen a harcosok közül, akikkel ezen az úton különösen sokat beszélt és kérdezte őket, úgy vélekedtek, hogy majd kétszer annyi évesen, mint amennyi most, ezrek állnak a szolgálatába és tekintik a vezérüknek. Mintha a fák és a bokrok mindezt megértették volna, lágy szellő fuvallatára finoman meghajoltak.</w:t>
      </w:r>
    </w:p>
    <w:p>
      <w:pPr>
        <w:pStyle w:val="Csakszveg"/>
        <w:ind w:firstLine="709"/>
        <w:jc w:val="both"/>
        <w:rPr/>
      </w:pPr>
      <w:r>
        <w:rPr>
          <w:rFonts w:cs="Times New Roman" w:ascii="Times New Roman" w:hAnsi="Times New Roman"/>
          <w:sz w:val="24"/>
        </w:rPr>
        <w:t>Az este egy nemesfém bánya közelében érte őket, közel a Radnai havasokhoz. Gyuláé volt, ez is, mint megannyi érclelőhely és sóbánya szerte Erdőelvében. Ezeket a természeti kincseket hosszú ideig a rómaiak és a dákok birtokolták. A nagy értékű ásványokat székely mesteremberek mellett morvaországbeli és bolgár, bányászatban jártas szolgálatot vállalók termelték ki. Apró őrtüzek jelezték és kellemes nótaszó, hogy hol, merre pihennek s térnek nyugovóra ezek a föld mélyében járók.</w:t>
      </w:r>
    </w:p>
    <w:p>
      <w:pPr>
        <w:pStyle w:val="Csakszveg"/>
        <w:ind w:firstLine="709"/>
        <w:jc w:val="both"/>
        <w:rPr/>
      </w:pPr>
      <w:r>
        <w:rPr>
          <w:rFonts w:cs="Times New Roman" w:ascii="Times New Roman" w:hAnsi="Times New Roman"/>
          <w:sz w:val="24"/>
        </w:rPr>
        <w:t>Az éjszaka zavartalanul telt el, de az őrségben lévő katonáknak azért érdemes volt vigyázni a tűzre is, hogy az ki ne aludjon. Itt a hegyek között már hűvösek, dideregtetőek az éjszakák, amelyek a tél előszobáját jelentik. Élelem után kutató erdei vadak, szökellő őzek, muflonok, párját hangos kukorékolással hívogató fajd és fácánkakasok mellett vaddisznócsörtetés és szarvasbőgés tette zengzetessé a késő őszi színpompájában tündöklő erdőelvei világot. A tündöklő égi rónán bárányfelhők úsztak a suhanó széllel. Másnap Bonuszló, apja legnagyobb örömére, úgy ülte meg szőrén az ajándékba kapott lovat, mintha az már régóta számára a világ legtermészetesebb adománya lenne. Ráadásul egy barnaszőrű, fehér foltokkal tarkított aprótermetű kiskancát.</w:t>
      </w:r>
    </w:p>
    <w:p>
      <w:pPr>
        <w:pStyle w:val="Csakszveg"/>
        <w:ind w:firstLine="709"/>
        <w:jc w:val="both"/>
        <w:rPr>
          <w:rFonts w:ascii="Times New Roman" w:hAnsi="Times New Roman" w:cs="Times New Roman"/>
          <w:sz w:val="24"/>
        </w:rPr>
      </w:pPr>
      <w:r>
        <w:rPr>
          <w:rFonts w:cs="Times New Roman" w:ascii="Times New Roman" w:hAnsi="Times New Roman"/>
          <w:sz w:val="24"/>
        </w:rPr>
        <w:t>- Az őseink, hiszen egyszer te mesélted, apácskám, szőrén ülték meg a lovaikat. Akkor én is kibírhatom! - Mondta dicsekvően.</w:t>
      </w:r>
    </w:p>
    <w:p>
      <w:pPr>
        <w:pStyle w:val="Csakszveg"/>
        <w:ind w:firstLine="709"/>
        <w:jc w:val="both"/>
        <w:rPr/>
      </w:pPr>
      <w:r>
        <w:rPr>
          <w:rFonts w:cs="Times New Roman" w:ascii="Times New Roman" w:hAnsi="Times New Roman"/>
          <w:sz w:val="24"/>
        </w:rPr>
        <w:t>Azzal egy mogyoróvesszővel megpaskolta paripáját és pillanatok alatt eltűnt a harcosok bóklászó sűrűjében, hogy aztán később anyja mellé szegődjön, mint annak védelmező kísérője.</w:t>
      </w:r>
    </w:p>
    <w:p>
      <w:pPr>
        <w:pStyle w:val="Csakszveg"/>
        <w:ind w:firstLine="709"/>
        <w:jc w:val="both"/>
        <w:rPr/>
      </w:pPr>
      <w:r>
        <w:rPr>
          <w:rFonts w:cs="Times New Roman" w:ascii="Times New Roman" w:hAnsi="Times New Roman"/>
          <w:sz w:val="24"/>
        </w:rPr>
        <w:t>Premiszláva ugyanis az egyik pihenőhelyen kezében egy kerek fűzfavesszőkből fonott kosárkával elment gombát szedni. Koppány utasítására néhány harcosa azért minden feltűnőség nélkül, de tisztes távolságból, szétszórtan figyelte. Bonuszlónak itt-ott a sűrű földi szeder és vadmálna bokrok apró tüskéi felsértették a kezét, de még a szisszenését sem lehetett hallani. Anyának és fiának a sétája eredményes volt, hiszen színültig rakták a kosárkát friss szarvas, róka és vargánya gombákkal.</w:t>
      </w:r>
    </w:p>
    <w:p>
      <w:pPr>
        <w:pStyle w:val="Csakszveg"/>
        <w:ind w:firstLine="709"/>
        <w:jc w:val="both"/>
        <w:rPr/>
      </w:pPr>
      <w:r>
        <w:rPr>
          <w:rFonts w:cs="Times New Roman" w:ascii="Times New Roman" w:hAnsi="Times New Roman"/>
          <w:sz w:val="24"/>
        </w:rPr>
        <w:t>- Majd szólok a szolgáknak, hogy ebédre készítsék el, ugyanis amióta elindultunk még nem volt alkalmam gombászkodni! - Mondta urának az asszony és kacér mozdulatokkal közelített annak orra felé, hogy felkeltse az étvágyát egy kiadós gombás őz és szarvas sült iránt.</w:t>
      </w:r>
    </w:p>
    <w:p>
      <w:pPr>
        <w:pStyle w:val="Csakszveg"/>
        <w:ind w:firstLine="709"/>
        <w:jc w:val="both"/>
        <w:rPr/>
      </w:pPr>
      <w:r>
        <w:rPr>
          <w:rFonts w:cs="Times New Roman" w:ascii="Times New Roman" w:hAnsi="Times New Roman"/>
          <w:sz w:val="24"/>
        </w:rPr>
        <w:t>Asszonya jókedve, vidámsága és legfőképpen az étvágya ugyancsak tetszett Somogy urának. Ilyennek szeretné mindig látni az ő Premiszláváját.</w:t>
      </w:r>
    </w:p>
    <w:p>
      <w:pPr>
        <w:pStyle w:val="Csakszveg"/>
        <w:ind w:firstLine="709"/>
        <w:jc w:val="both"/>
        <w:rPr>
          <w:rFonts w:ascii="Times New Roman" w:hAnsi="Times New Roman" w:cs="Times New Roman"/>
          <w:sz w:val="24"/>
        </w:rPr>
      </w:pPr>
      <w:r>
        <w:rPr>
          <w:rFonts w:cs="Times New Roman" w:ascii="Times New Roman" w:hAnsi="Times New Roman"/>
          <w:sz w:val="24"/>
        </w:rPr>
        <w:t>Ahogy maguk mögött tudhatták a hol karcsú, míg megint másutt terebélyes hegygerinceket és a székely gyepüőrök által lakott és őrzött területeket, lovaik patája szekereik keréknyoma már alföldi, sík földeken koptatta a haza talaját. Mind közelebb jutottak úti céljukhoz a még Árpád nagyfejedelem által kinevezett erdőelvei gyulák székhelyéhez.</w:t>
      </w:r>
    </w:p>
    <w:p>
      <w:pPr>
        <w:pStyle w:val="Csakszveg"/>
        <w:ind w:firstLine="709"/>
        <w:jc w:val="both"/>
        <w:rPr/>
      </w:pPr>
      <w:r>
        <w:rPr>
          <w:rFonts w:cs="Times New Roman" w:ascii="Times New Roman" w:hAnsi="Times New Roman"/>
          <w:sz w:val="24"/>
        </w:rPr>
        <w:t>A Maros mentén továbbhaladva mind több keményfából és kőből készített négy és sokszögletű jurtához hasonló épülettel találkoztak, amelyek közelében kifeszített halászhálókat lengetett a szél. A látványtól, no és a közelgő célba éréstől nekibuzdulva a hercegnek megeredt a nyelve.</w:t>
      </w:r>
    </w:p>
    <w:p>
      <w:pPr>
        <w:pStyle w:val="Csakszveg"/>
        <w:ind w:firstLine="709"/>
        <w:jc w:val="both"/>
        <w:rPr/>
      </w:pPr>
      <w:r>
        <w:rPr>
          <w:rFonts w:cs="Times New Roman" w:ascii="Times New Roman" w:hAnsi="Times New Roman"/>
          <w:sz w:val="24"/>
        </w:rPr>
        <w:t>- Apámtól tudom, hogy az új hazát kereső és azt elfoglaló hadak, köztük a segédcsapatok élén álló hadvezérek, így Tétény, Töhötöm és Bogát, ott, Fehérváron, ahol most a Gyula lakik, verték fel a szállásukat. Védték harcosaikkal a meghódított Erdőelvét. Meglátod kedvesem majd azt a kis körtemplomot, amelyet Gyula a megkeresztelkedése emlékére építtetett bizánci minta alapján. Szeretném, ha a telet, amely erre kiadósan kemény, farkasordítóan hideg és hosszú szokott lenni, nála töltenénk, hogy aztán tavasz tájt tovább tudjunk menni Somogyvárra.</w:t>
      </w:r>
    </w:p>
    <w:p>
      <w:pPr>
        <w:pStyle w:val="Csakszveg"/>
        <w:ind w:firstLine="709"/>
        <w:jc w:val="both"/>
        <w:rPr/>
      </w:pPr>
      <w:r>
        <w:rPr>
          <w:rFonts w:cs="Times New Roman" w:ascii="Times New Roman" w:hAnsi="Times New Roman"/>
          <w:sz w:val="24"/>
        </w:rPr>
        <w:t>Ahogy a tündöklő fényes nap a delelőjére ért, a harcosok megitatták lovaikat, s aztán kipányvázták azokat. A fáradt állatok kedvükre legelhettek. A fejedelem és családja, valamint a katonai rangban előkelőnek számító vitézek a nyergeikre terített apró szőnyegeket levéve azokra telepedtek és fogyasztották el az egyre egyszerűbb, de mégis tartalmas, erőt adó ételt. Ezúttal történetesen az útközben gyűjtött szárított gombát, áfonyát, vadkörtét és vadalmát. És mivel egy folyó mellett ütöttek tábort, így többen is megpróbálkoztak halfogással, nem is eredménytelenül. Nosza, lett is hirtelenjében nagy nyüzsgés. Faragták a nyársnak való botokat és pikkelyezték, pucolták a kifogott kárászokat, keszegeket. A tarisznyáikban lapuló, útközben gyűjtött sórögöknek most aztán hasznát vehették. Nem beszélve azokról az erdei hagymákról, amelyek aprócska enyhén édeskés gumói még ízletesebbé tették a tábori ebédet.</w:t>
      </w:r>
    </w:p>
    <w:p>
      <w:pPr>
        <w:pStyle w:val="Csakszveg"/>
        <w:ind w:firstLine="709"/>
        <w:jc w:val="both"/>
        <w:rPr/>
      </w:pPr>
      <w:r>
        <w:rPr>
          <w:rFonts w:cs="Times New Roman" w:ascii="Times New Roman" w:hAnsi="Times New Roman"/>
          <w:sz w:val="24"/>
        </w:rPr>
        <w:t>A harcosok a hercegi családot is illendően megkínálták e földi jókkal. Premiszlávának ugyan szokatlan volt az ennivalóknak ez a nagyon különös és tarka összeállítása, de azért miként a férje és Bonuszló, ő is elfogyasztotta azokat. Az erdei gyümölcsöket, köztük az almát, enyhén parázsló tűzön megsütötték. A hercegnő, amikor rájött arra, hogy akkor igazán ízletes a vadalma, ha a sült, és pirult héjától még meg is szabadítják, hát szinte tuszkolta a fiába! Mondván, az érett és friss gyümölcsök erőt adnak egy ilyen kis vitéznek ahhoz, hogy ha szükséges az ő erejére is számítsanak!</w:t>
      </w:r>
    </w:p>
    <w:p>
      <w:pPr>
        <w:pStyle w:val="Csakszveg"/>
        <w:ind w:firstLine="709"/>
        <w:jc w:val="both"/>
        <w:rPr/>
      </w:pPr>
      <w:r>
        <w:rPr>
          <w:rFonts w:cs="Times New Roman" w:ascii="Times New Roman" w:hAnsi="Times New Roman"/>
          <w:sz w:val="24"/>
        </w:rPr>
        <w:t>Gyula törzsfőnök harcosainak pajzsdíszei és fémcsatos-veretes övei, karperecei a beléjük karcolt jelek a székely rovásírás átvételéről árulkodtak. Tarsolylemezeiken pedig ágas-bokros növényi indák és rajtuk ragadozó madarak mintázott képe volt látható. Koppány katonáinak sem kellett fegyvereik díszét és minőségét illetően elhalványulniuk a Gyula harcosainak felszereltsége mellett. Ami mindenképpen közös volt bennük az a hetyke tartásuk, harcias kiállásuk hosszú hajfonatuk, amelyet nyaktájék fölött hajfonatkorongok fogtak össze és deres, szürke szőrű lovaik, amelyek között, miként Somogy hercegének, akadtak barnaszőrű pejkók és hucun paripák is. Jobbára heréltek, de néhány kanca is színesítette állományukat.</w:t>
      </w:r>
    </w:p>
    <w:p>
      <w:pPr>
        <w:pStyle w:val="Csakszveg"/>
        <w:ind w:firstLine="709"/>
        <w:jc w:val="both"/>
        <w:rPr/>
      </w:pPr>
      <w:r>
        <w:rPr>
          <w:rFonts w:cs="Times New Roman" w:ascii="Times New Roman" w:hAnsi="Times New Roman"/>
          <w:sz w:val="24"/>
        </w:rPr>
        <w:t>Úton Gyulafehérvárra, Kupa-Koppánynak rendre azon kellett rajtakapnia magát, hogy mind többet gondol a kalandozó portyákra, a virtuskodó kicsapongásokra, amikor harcosainak az élén belovagolt a dalmáciai, itáliai, bizánci városokba. A kőfalak mögé bújt védőket kiéheztették és harc nélkül, legyőzötteknek tekintve hadisarcfizetésre kötelezték őket! Fegyverek, ruhák, ékszerek, drága kelmék alatt roskadoztak a rabolt-sarcolt holmikkal és tárgyakkal teli szekerek!</w:t>
      </w:r>
    </w:p>
    <w:p>
      <w:pPr>
        <w:pStyle w:val="Csakszveg"/>
        <w:ind w:firstLine="709"/>
        <w:jc w:val="both"/>
        <w:rPr>
          <w:rFonts w:ascii="Times New Roman" w:hAnsi="Times New Roman" w:cs="Times New Roman"/>
          <w:sz w:val="24"/>
        </w:rPr>
      </w:pPr>
      <w:r>
        <w:rPr>
          <w:rFonts w:cs="Times New Roman" w:ascii="Times New Roman" w:hAnsi="Times New Roman"/>
          <w:sz w:val="24"/>
        </w:rPr>
        <w:t>Olyannyira messze jártak a gondolatai, hogy csak a sokadik kérdőszónál eszmélt fel Premiszláva érdeklődésére.</w:t>
      </w:r>
    </w:p>
    <w:p>
      <w:pPr>
        <w:pStyle w:val="Csakszveg"/>
        <w:ind w:firstLine="709"/>
        <w:jc w:val="both"/>
        <w:rPr/>
      </w:pPr>
      <w:r>
        <w:rPr>
          <w:rFonts w:cs="Times New Roman" w:ascii="Times New Roman" w:hAnsi="Times New Roman"/>
          <w:sz w:val="24"/>
        </w:rPr>
        <w:t>- Az én drága uram talán valami emlékezetesen szép dolgon töri a fejét? Tán ifjúkorának csínytevésein? Vagy jóval inkább harci csetepatékon, mert ahogy megigazította a fövegét és övéről alácsüngő szablyáját, olyan benyomást keltett, mintha gondolatban valamiféle küzdelem előtt állna.</w:t>
      </w:r>
    </w:p>
    <w:p>
      <w:pPr>
        <w:pStyle w:val="Csakszveg"/>
        <w:ind w:firstLine="709"/>
        <w:jc w:val="both"/>
        <w:rPr/>
      </w:pPr>
      <w:r>
        <w:rPr>
          <w:rFonts w:cs="Times New Roman" w:ascii="Times New Roman" w:hAnsi="Times New Roman"/>
          <w:sz w:val="24"/>
        </w:rPr>
        <w:t>Taksony unokája pedig csak hallgatta feleségét. Csalinkázó, kalandozó fantáziálgatását asszonyának és egy udvarias mosollyal az arcán a következőket válaszolta:</w:t>
      </w:r>
    </w:p>
    <w:p>
      <w:pPr>
        <w:pStyle w:val="Csakszveg"/>
        <w:ind w:firstLine="709"/>
        <w:jc w:val="both"/>
        <w:rPr/>
      </w:pPr>
      <w:r>
        <w:rPr>
          <w:rFonts w:cs="Times New Roman" w:ascii="Times New Roman" w:hAnsi="Times New Roman"/>
          <w:sz w:val="24"/>
        </w:rPr>
        <w:t>- A rómaiak harci szekereken, jómagam pedig harci lovon érzem jól magam! Most történetesen békében és nyugalomban vagyok magammal, s így még a kalandozások szövögetésének a gondolata is távol áll tőlem. Ellenben annyit elárulhatok az én asszonyomnak, hogy napról-napra jobban szeretem!</w:t>
      </w:r>
    </w:p>
    <w:p>
      <w:pPr>
        <w:pStyle w:val="Csakszveg"/>
        <w:ind w:firstLine="709"/>
        <w:jc w:val="both"/>
        <w:rPr/>
      </w:pPr>
      <w:r>
        <w:rPr>
          <w:rFonts w:cs="Times New Roman" w:ascii="Times New Roman" w:hAnsi="Times New Roman"/>
          <w:sz w:val="24"/>
        </w:rPr>
        <w:t>Na, lett is erre vidám kacagás, hangos nevetés, csókba hajló ölelés, hiszen van szebb és tisztább dolog különösen egy ilyen hosszú és igencsak fárasztó út végén, mint az, hogy egy asszony meg a párja még közelebb kerülnek egymáshoz. Nem foglalkoztatja őket sem a rang, sem a hatalom! Csupán szeretik egymást. Mindeközben oda-oda sandítanak szerelmük édes gyümölcsére, a fiukra, Bonuszlóra, aki mint egy a csatától diadalittasan visszatérő hadvezér, ismét bizonyította a szülei és a harcosok előtt, hogy jól bánik az íjjal. Ezúttal egy vadnyúl bánta, hogy felbukkant előtte.</w:t>
      </w:r>
    </w:p>
    <w:p>
      <w:pPr>
        <w:pStyle w:val="Csakszveg"/>
        <w:ind w:firstLine="709"/>
        <w:jc w:val="both"/>
        <w:rPr/>
      </w:pPr>
      <w:r>
        <w:rPr>
          <w:rFonts w:cs="Times New Roman" w:ascii="Times New Roman" w:hAnsi="Times New Roman"/>
          <w:sz w:val="24"/>
        </w:rPr>
        <w:t>Apja és anyja leplezetlen örömmel néztek egymásra és olvashatta ki-ki a másik szeméből azt a csak a szív diktálta jóérzést, hogy igen, ez a mi fiunk! És ez az öt esztendős legényke rövidesen megérkezik egy olyan helyre, amely egyike a pajzsra emelt fejedelmek hadi szállásterületének. Gyula, mint nemzetségfő, katonáival, tisztségeket viselő elöljáróival és magával a szolganéppel, az ősi törvények alapján nemcsak jogosult, de köteles is megvédeni az adott területet valamint az ott található értékeket.</w:t>
      </w:r>
    </w:p>
    <w:p>
      <w:pPr>
        <w:pStyle w:val="Csakszveg"/>
        <w:ind w:firstLine="709"/>
        <w:jc w:val="both"/>
        <w:rPr/>
      </w:pPr>
      <w:r>
        <w:rPr>
          <w:rFonts w:cs="Times New Roman" w:ascii="Times New Roman" w:hAnsi="Times New Roman"/>
          <w:sz w:val="24"/>
        </w:rPr>
        <w:t>Bonuszlónak lesz módja és alkalma megismerkedni azokkal az alapvető törvényekkel, szokásokkal, amelyek az ő életére is kihatnak, ha majd rangbeli tisztének betöltésében azokat alkalmaznia kell.</w:t>
      </w:r>
    </w:p>
    <w:p>
      <w:pPr>
        <w:pStyle w:val="Csakszveg"/>
        <w:ind w:firstLine="709"/>
        <w:jc w:val="both"/>
        <w:rPr/>
      </w:pPr>
      <w:r>
        <w:rPr>
          <w:rFonts w:cs="Times New Roman" w:ascii="Times New Roman" w:hAnsi="Times New Roman"/>
          <w:sz w:val="24"/>
        </w:rPr>
        <w:t>Új hont alapító Árpád vezérlő nagyfejedelem, aki Attila vérörökösének számított a hét pajzsraemelt vezérrel együtt megkötött vérszerződésben esküt tett az ősi törvények és parancsok betartására, amelyet ott és akkor a fő táltos tűzáldozattal erősített meg. Igen, a tűzáldozat! Akkor minden magyar számára a táltos rangban a második embernek számított, de az Árpád-házon belül sokasodó megkeresztelkedések már, mint pogány szokást, elvetették. Így aztán akik továbbra is hódoltak a természet tárgyainak, fáknak, köveknek az égi testeknek, keresztezték az új hatalomnak a keresztény Róma és Bizánc iránti elkötelezettségét. A Gyulák, ott Fehérváron mind többen már a keresztény szellemiség szerint gondolkodtak, bár azért azokról az ősi szokásokról sem igen tudtak lemondani.</w:t>
      </w:r>
    </w:p>
    <w:p>
      <w:pPr>
        <w:pStyle w:val="Csakszveg"/>
        <w:ind w:firstLine="709"/>
        <w:jc w:val="both"/>
        <w:rPr/>
      </w:pPr>
      <w:r>
        <w:rPr>
          <w:rFonts w:cs="Times New Roman" w:ascii="Times New Roman" w:hAnsi="Times New Roman"/>
          <w:sz w:val="24"/>
        </w:rPr>
        <w:t>Az Árpád leszármazott eltökélte magában még indulóban a Kijevi Nagyfejedelemség területére, hogy a családját hazahozza, és fiát, itt Gyulafehérváron megkeresztelteti a római rituálé szerint is. A bizáncin ugyanis még Pocsajevben, születését követően átesett. Erdőelvében a Gyulánál egymást váltják a bizánci, és római papok, hittérítők. Így könnyen megoldható fiának a latin megkeresztelése. Olyan hatalomra és annak megszerzésére szeretné felkészíteni, amelynek birtokában, Bonuszló hitben, rangban megfelelhet a kihívásoknak.</w:t>
      </w:r>
    </w:p>
    <w:p>
      <w:pPr>
        <w:pStyle w:val="Csakszveg"/>
        <w:ind w:firstLine="709"/>
        <w:jc w:val="both"/>
        <w:rPr/>
      </w:pPr>
      <w:r>
        <w:rPr>
          <w:rFonts w:cs="Times New Roman" w:ascii="Times New Roman" w:hAnsi="Times New Roman"/>
          <w:sz w:val="24"/>
        </w:rPr>
        <w:t>Premiszláva kifinomult asszonyi tapintata és szerénysége tiltakozott volna az ellen, hogy a gondolataiba mélyedt férjét megzavarja. Ugyanis tisztában volt vele, hogy ilyen alkalmakkor jószerivel apai, családi dolgokon rágódik és csak lelkének egyensúlyából lendítené ki. Koppány pedig örült ennek a nagy gyengédségnek és fiához hasonlóan neki is jólesett a kényeztetés.</w:t>
      </w:r>
    </w:p>
    <w:p>
      <w:pPr>
        <w:pStyle w:val="Csakszveg"/>
        <w:ind w:firstLine="709"/>
        <w:jc w:val="both"/>
        <w:rPr/>
      </w:pPr>
      <w:r>
        <w:rPr>
          <w:rFonts w:cs="Times New Roman" w:ascii="Times New Roman" w:hAnsi="Times New Roman"/>
          <w:sz w:val="24"/>
        </w:rPr>
        <w:t>Azért, mint oly sokszor, ha felengedett ebből a befelé forduló, múltat visszapergető melankóliájából, most is beavatta feleségét néhány olyan a népe múltjára hatást gyakorló történetbe, amelyeket talán nem árt tudnia.</w:t>
      </w:r>
    </w:p>
    <w:p>
      <w:pPr>
        <w:pStyle w:val="Csakszveg"/>
        <w:ind w:firstLine="709"/>
        <w:jc w:val="both"/>
        <w:rPr/>
      </w:pPr>
      <w:r>
        <w:rPr>
          <w:rFonts w:cs="Times New Roman" w:ascii="Times New Roman" w:hAnsi="Times New Roman"/>
          <w:sz w:val="24"/>
        </w:rPr>
        <w:t>- Eleink úgy vélték, hogy Attila ország és nemzetvédő hadakat telepített azokra a területekre, ahol őseink megvetették a lábukat. Tette mindezt úgy, hogy mindig tiszteletben tartotta a jásszákat. Jóval később, amikor egyes törzseink az avar kaganátus alatt éltek ők is megalkották a maguk védelmi területeit, az avar gyűrűket, és így az ősi törvények alapján jártak el. Vezérük halála után a várkunok, szavárd magyarok, új földük megvédésére kérték fel Álmos fia, Árpád égi küldetésű, pajzsraemelt vezérlő nagyfejedelmet és az általa vezetett, vele szövetséget kötött hét turáni vérrokon vezér nemzetségfőnek a hadait.</w:t>
      </w:r>
    </w:p>
    <w:p>
      <w:pPr>
        <w:pStyle w:val="Csakszveg"/>
        <w:ind w:firstLine="709"/>
        <w:jc w:val="both"/>
        <w:rPr>
          <w:rFonts w:ascii="Times New Roman" w:hAnsi="Times New Roman" w:cs="Times New Roman"/>
          <w:sz w:val="24"/>
        </w:rPr>
      </w:pPr>
      <w:r>
        <w:rPr>
          <w:rFonts w:cs="Times New Roman" w:ascii="Times New Roman" w:hAnsi="Times New Roman"/>
          <w:sz w:val="24"/>
        </w:rPr>
        <w:t>Premiszláva arcára kiült egyfajta értetlenség a hallottak után.</w:t>
      </w:r>
    </w:p>
    <w:p>
      <w:pPr>
        <w:pStyle w:val="Csakszveg"/>
        <w:ind w:firstLine="709"/>
        <w:jc w:val="both"/>
        <w:rPr/>
      </w:pPr>
      <w:r>
        <w:rPr>
          <w:rFonts w:cs="Times New Roman" w:ascii="Times New Roman" w:hAnsi="Times New Roman"/>
          <w:sz w:val="24"/>
        </w:rPr>
        <w:t>- Úgy tudom és te is többször elmesélted, hogy ti magyarok a messzi Altáj vidékéről, a Káma folyó és az Urálon túli területekről származtok. Onnan indultatok új hazát keresni és foglaltátok aztán el Árpád és a vele szövetséges törzsfők seregeivel a Kárpátokon túli földet. Ezek szerint akkor az őseitek több emberöltővel annak előtte már jártak errefelé. Talán itt Erdőelvében is?</w:t>
      </w:r>
    </w:p>
    <w:p>
      <w:pPr>
        <w:pStyle w:val="Csakszveg"/>
        <w:ind w:firstLine="709"/>
        <w:jc w:val="both"/>
        <w:rPr>
          <w:rFonts w:ascii="Times New Roman" w:hAnsi="Times New Roman" w:cs="Times New Roman"/>
          <w:sz w:val="24"/>
        </w:rPr>
      </w:pPr>
      <w:r>
        <w:rPr>
          <w:rFonts w:cs="Times New Roman" w:ascii="Times New Roman" w:hAnsi="Times New Roman"/>
          <w:sz w:val="24"/>
        </w:rPr>
        <w:t>Koppány nyelve mindig készen állt a felelettel. Tette volna ezt most is, de közben figyelme a kettejük közé telepedő fiára vetődött és nagyon szerette volna, ha ősei múltjáról Bonuszló is mind többet megtud. Így aztán kis idő multán így válaszolt.</w:t>
      </w:r>
    </w:p>
    <w:p>
      <w:pPr>
        <w:pStyle w:val="Csakszveg"/>
        <w:ind w:firstLine="709"/>
        <w:jc w:val="both"/>
        <w:rPr/>
      </w:pPr>
      <w:r>
        <w:rPr>
          <w:rFonts w:cs="Times New Roman" w:ascii="Times New Roman" w:hAnsi="Times New Roman"/>
          <w:sz w:val="24"/>
        </w:rPr>
        <w:t>- Attila hunjai és későbbi leszármazottai együtt a Baskíriából elindult hadakkal már több alkalommal is megfordultak ebben a honban. A frankok, morvák, vagy az avarok ellenséges viselkedése miatt azonban mindig vissza kellet vonulniuk az ősi szálláshelyekre. Aztán, amikor Árpád vezérlő fejedelem és a hét vele szövetséges törzsfő közösen hozzáláttak a honfoglaláshoz, sikerült kiűzni a betolakodó nyugati frankokat, és a morva hadakat. A meghódított föld védelmére felépítettek olyan őrvártákat, amelyekről figyelemmel tudták kísérni az ellenséges hadak vonulását. Sok-sok földsáncokkal erősített őrvárat létesítettek. Ezekről füstjelekkel, fémtükrök segítségével híreket tudtak küldeni egymásnak, a hadaiknak, hogy, ha az szükséges, siessenek és verjék ki a fosztogatókat, a zsivány hordákat! Ezért mondom valahányszor, ha a múltunkról szólok, hogy a jásszák és a járlikok, törvények és parancsok betartása nélkül nem tudtak volna egységesek lenni!</w:t>
      </w:r>
    </w:p>
    <w:p>
      <w:pPr>
        <w:pStyle w:val="Csakszveg"/>
        <w:ind w:firstLine="709"/>
        <w:jc w:val="both"/>
        <w:rPr/>
      </w:pPr>
      <w:r>
        <w:rPr>
          <w:rFonts w:cs="Times New Roman" w:ascii="Times New Roman" w:hAnsi="Times New Roman"/>
          <w:sz w:val="24"/>
        </w:rPr>
        <w:t>Miközben az ősi múlt volt a beszélgetés témája, ott a Maros völgyében amerre elhaladtak és láthatták azokat a fából készített házakat, egyszer csak szemük elé tárult egy egészen más közösség és település, amelynek elöljárója nagy alázattal köszöntötte a fejedelmi családot. Kiderült, hogy a magyaroknak behódolt, magukat közéjük tartozónak valló bolgár-szláv lakosság élt itt. Az épületeik körül elterülő, faekékkel megművelt szántók azt mutatták, hogy földműveléssel és állattartással foglalkoznak. Mi több, mivel erre haladnak a varég-norman sószállító karavánok, így azok vezetőivel cserekereskedést folytatnak. Sóért cserébe árpát, kölest, rozsot és zabot adnak, vagy éppenséggel frissen fejt juh és kecsketejet, megpucolt baromfit.</w:t>
      </w:r>
    </w:p>
    <w:p>
      <w:pPr>
        <w:pStyle w:val="Csakszveg"/>
        <w:ind w:firstLine="709"/>
        <w:jc w:val="both"/>
        <w:rPr/>
      </w:pPr>
      <w:r>
        <w:rPr>
          <w:rFonts w:cs="Times New Roman" w:ascii="Times New Roman" w:hAnsi="Times New Roman"/>
          <w:sz w:val="24"/>
        </w:rPr>
        <w:t>- Szalánnak, a Só urának a népéhez tartoztunk, de ő elinalt a magyarok jöttekor, mi meg itt maradtunk! - Mondta jól érthető magyarsággal a Muzsán névre hallgató elöljáró.</w:t>
      </w:r>
    </w:p>
    <w:p>
      <w:pPr>
        <w:pStyle w:val="Csakszveg"/>
        <w:ind w:firstLine="709"/>
        <w:jc w:val="both"/>
        <w:rPr/>
      </w:pPr>
      <w:r>
        <w:rPr>
          <w:rFonts w:cs="Times New Roman" w:ascii="Times New Roman" w:hAnsi="Times New Roman"/>
          <w:sz w:val="24"/>
        </w:rPr>
        <w:t>- Hallottam a történetet! - Tette az idős ember vállára a kezét Somogy hercege. - Éppen a ti Simeon cárotok ellen küzdött Árpád fia Levente, no és a cárotokkal szövetséges besenyők ellen, ott az Al-Dunánál. Simeon birtokolta Erdőelvének jórészét, de Levente is talált szövetségest a bizánciakban. Így aztán az általad már említett s itt székelt Szalánnal együtt élő türk és morva vezérek s alattvalóik nagyon Árpád népe ellen szították a gyűlöletet, de meglakoltak! Régen volt, így aztán csak dicsérni tudom a tiéidet, hogy veled együtt itt maradtatok és magyarként éltek.</w:t>
      </w:r>
    </w:p>
    <w:p>
      <w:pPr>
        <w:pStyle w:val="Csakszveg"/>
        <w:ind w:firstLine="709"/>
        <w:jc w:val="both"/>
        <w:rPr>
          <w:rFonts w:ascii="Times New Roman" w:hAnsi="Times New Roman" w:cs="Times New Roman"/>
          <w:sz w:val="24"/>
        </w:rPr>
      </w:pPr>
      <w:r>
        <w:rPr>
          <w:rFonts w:cs="Times New Roman" w:ascii="Times New Roman" w:hAnsi="Times New Roman"/>
          <w:sz w:val="24"/>
        </w:rPr>
        <w:t>Az aggastyánnak tetszettek Koppány szavai és olyannyira elérzékenyült, hogy sokat látott szeméből könny tört elő.</w:t>
      </w:r>
    </w:p>
    <w:p>
      <w:pPr>
        <w:pStyle w:val="Csakszveg"/>
        <w:ind w:firstLine="709"/>
        <w:jc w:val="both"/>
        <w:rPr/>
      </w:pPr>
      <w:r>
        <w:rPr>
          <w:rFonts w:cs="Times New Roman" w:ascii="Times New Roman" w:hAnsi="Times New Roman"/>
          <w:sz w:val="24"/>
        </w:rPr>
        <w:t>- No, no, jó öreg! Azért nem kell a mécsesnek eltörnie! Csak éljetek boldogan és nyugodtan ezen a területen, hiszen ez már a ti földetek is.</w:t>
      </w:r>
    </w:p>
    <w:p>
      <w:pPr>
        <w:pStyle w:val="Csakszveg"/>
        <w:ind w:firstLine="709"/>
        <w:jc w:val="both"/>
        <w:rPr/>
      </w:pPr>
      <w:r>
        <w:rPr>
          <w:rFonts w:cs="Times New Roman" w:ascii="Times New Roman" w:hAnsi="Times New Roman"/>
          <w:sz w:val="24"/>
        </w:rPr>
        <w:t>Azzal intett az embereinek és tovább haladtak. Bonuszló a kezében szorította, s nagy kedvvel ette a Muzsántól kapott lepénykenyeret. Amikor az utolsó falat is lement a torkán nem állta meg szó nélkül.</w:t>
      </w:r>
    </w:p>
    <w:p>
      <w:pPr>
        <w:pStyle w:val="Csakszveg"/>
        <w:ind w:firstLine="709"/>
        <w:jc w:val="both"/>
        <w:rPr/>
      </w:pPr>
      <w:r>
        <w:rPr>
          <w:rFonts w:cs="Times New Roman" w:ascii="Times New Roman" w:hAnsi="Times New Roman"/>
          <w:sz w:val="24"/>
        </w:rPr>
        <w:t>- Nagyon jó volt az íze, mert magyar földön termett gabonából készítették! Nem, de? - Nézett az apjára hamiskás mosollyal.</w:t>
      </w:r>
    </w:p>
    <w:p>
      <w:pPr>
        <w:pStyle w:val="Csakszveg"/>
        <w:ind w:firstLine="709"/>
        <w:jc w:val="both"/>
        <w:rPr/>
      </w:pPr>
      <w:r>
        <w:rPr>
          <w:rFonts w:cs="Times New Roman" w:ascii="Times New Roman" w:hAnsi="Times New Roman"/>
          <w:sz w:val="24"/>
        </w:rPr>
        <w:t>- Akár egy felnőtt, tapasztalt kenyérsütő! - Ölelte át egyetlen fiacskáját Premiszláva, s rögvest megígérte Bonuszlónak, miszerint, ha majd megérkeznek vendéglátójukhoz, jelezni fogja, hogy milyen finom kenyeret sütnek Muzsánék. Bár, ki tudja, talán a Gyulánál ez már nyílt titok!</w:t>
      </w:r>
    </w:p>
    <w:p>
      <w:pPr>
        <w:pStyle w:val="Csakszveg"/>
        <w:ind w:firstLine="709"/>
        <w:jc w:val="both"/>
        <w:rPr/>
      </w:pPr>
      <w:r>
        <w:rPr>
          <w:rFonts w:cs="Times New Roman" w:ascii="Times New Roman" w:hAnsi="Times New Roman"/>
          <w:sz w:val="24"/>
        </w:rPr>
        <w:t>Esteledett, amikor megérkeztek. A hercegi párt, s annak kíséretét rangjukhoz illő méltósággal és ceremóniával fogadták. Erdőelve ura, Somogy hercegét, mint az Árpád-ház trónra termett nemes hajtását köszöntötte. A vacsoraasztalnál aztán tovább folytatta nemes röptű gondolatainak a továbbszövögetését. Itt mutatta ki igazán vendégének, hogy mennyire ellene van Géza nyugati barátságának, a németek, a szász uralkodó ház térnyerésének magyar földön.</w:t>
      </w:r>
    </w:p>
    <w:p>
      <w:pPr>
        <w:pStyle w:val="Csakszveg"/>
        <w:ind w:firstLine="709"/>
        <w:jc w:val="both"/>
        <w:rPr/>
      </w:pPr>
      <w:r>
        <w:rPr>
          <w:rFonts w:cs="Times New Roman" w:ascii="Times New Roman" w:hAnsi="Times New Roman"/>
          <w:sz w:val="24"/>
        </w:rPr>
        <w:t>- Tudod, Koppány, cseppet sem biztos az, hogy aki erős azé a hatalom. Kell hozzá bizonyos óvatosság is. Ott vannak történetesen a németek. I. Ottónak ott Bizáncban a szemébe mondták, hogy náluk, az ő szemükben nemcsak a magyarok, de a német és római császárok is barbárnak számítanak! De kétségtelenül dicsérendő, hogy a bizánci kereszténységre olyannyira odafigyelnek a mi országunkban is. A te keresztséged számomra mindenesetre kellemes meglepetés volt!</w:t>
      </w:r>
    </w:p>
    <w:p>
      <w:pPr>
        <w:pStyle w:val="Csakszveg"/>
        <w:ind w:firstLine="709"/>
        <w:jc w:val="both"/>
        <w:rPr/>
      </w:pPr>
      <w:r>
        <w:rPr>
          <w:rFonts w:cs="Times New Roman" w:ascii="Times New Roman" w:hAnsi="Times New Roman"/>
          <w:sz w:val="24"/>
        </w:rPr>
        <w:t>Koppány hallatlan nyugalommal és érdeklődéssel hallgatta az iméntieket. Nem is fukarkodott az ő viszont válaszával.</w:t>
      </w:r>
    </w:p>
    <w:p>
      <w:pPr>
        <w:pStyle w:val="Csakszveg"/>
        <w:ind w:firstLine="709"/>
        <w:jc w:val="both"/>
        <w:rPr/>
      </w:pPr>
      <w:r>
        <w:rPr>
          <w:rFonts w:cs="Times New Roman" w:ascii="Times New Roman" w:hAnsi="Times New Roman"/>
          <w:sz w:val="24"/>
        </w:rPr>
        <w:t>- Ha már szó esett Bizáncról, Géza nagybátyámról és az én megkeresztelkedésemről, akkor csak megerősíteni tudom mindezeket. Ennek ellenére tiszteletben tartom Árpád apánk által is becsként őrzött hagyományainkat és hogy egy példával éljek: Azzal, hogy Bizáncba selyem köntöst vásároltam, még nem váltam bizáncivá! Viszont értékesnek tartom a portékájukat...</w:t>
      </w:r>
    </w:p>
    <w:p>
      <w:pPr>
        <w:pStyle w:val="Csakszveg"/>
        <w:ind w:firstLine="709"/>
        <w:jc w:val="both"/>
        <w:rPr>
          <w:rFonts w:ascii="Times New Roman" w:hAnsi="Times New Roman" w:cs="Times New Roman"/>
          <w:sz w:val="24"/>
        </w:rPr>
      </w:pPr>
      <w:r>
        <w:rPr>
          <w:rFonts w:cs="Times New Roman" w:ascii="Times New Roman" w:hAnsi="Times New Roman"/>
          <w:sz w:val="24"/>
        </w:rPr>
        <w:t>- Vagyis? - Kapta fel a fejét vendéglátója.</w:t>
      </w:r>
    </w:p>
    <w:p>
      <w:pPr>
        <w:pStyle w:val="Csakszveg"/>
        <w:ind w:firstLine="709"/>
        <w:jc w:val="both"/>
        <w:rPr/>
      </w:pPr>
      <w:r>
        <w:rPr>
          <w:rFonts w:cs="Times New Roman" w:ascii="Times New Roman" w:hAnsi="Times New Roman"/>
          <w:sz w:val="24"/>
        </w:rPr>
        <w:t>- Magyar maradtam! Az Árpád-házból való. Egyáltalán nem szeretném, ha az a hír járná rólam, hogy rangomat, tekintélyemet csupán azért, mert vége lett a kalandozásoknak, a nagy portyáknak odadobom a németeknek, a franciáknak, a Rómának vagy Bizáncnak. Ha már beszélünk róla a zsigereim is tiltakoznak az ellen, hogy végtére annyi kínkeserv és gyötrelem után meglelt hazát odaajándékozzuk cserébe azért, hogy az egyik vagy a másik erősebb állam vallási szokásain osztozkodjunk, azt kövessük!</w:t>
      </w:r>
    </w:p>
    <w:p>
      <w:pPr>
        <w:pStyle w:val="Csakszveg"/>
        <w:ind w:firstLine="709"/>
        <w:jc w:val="both"/>
        <w:rPr>
          <w:rFonts w:ascii="Times New Roman" w:hAnsi="Times New Roman" w:cs="Times New Roman"/>
          <w:sz w:val="24"/>
        </w:rPr>
      </w:pPr>
      <w:r>
        <w:rPr>
          <w:rFonts w:cs="Times New Roman" w:ascii="Times New Roman" w:hAnsi="Times New Roman"/>
          <w:sz w:val="24"/>
        </w:rPr>
        <w:t>- Te is megkeresztelkedtél? És akkor rád is érvényes mindaz, amit itt elmondtál! - Vágta rá a választ, erősen fészkelődve az addig kényelmesnek hitt székében, a Gyula.</w:t>
      </w:r>
    </w:p>
    <w:p>
      <w:pPr>
        <w:pStyle w:val="Csakszveg"/>
        <w:ind w:firstLine="709"/>
        <w:jc w:val="both"/>
        <w:rPr/>
      </w:pPr>
      <w:r>
        <w:rPr>
          <w:rFonts w:cs="Times New Roman" w:ascii="Times New Roman" w:hAnsi="Times New Roman"/>
          <w:sz w:val="24"/>
        </w:rPr>
        <w:t>- Barbároknak neveznek bennünket, magyarokat, de azért van annyi sütnivalónk, hogy nemzetmentő kérdésekben összetartunk! Ha ehhez egy új, eddig nem ismert s gyakorolt hit szükségeltetik, akkor azt fogadjuk el és megpróbálunk annak szellemében élni. Mindez nem tilthatja meg nekem, Somogy hercegének, hogy apáink hitét és szokásait ne gyakoroljam!</w:t>
      </w:r>
    </w:p>
    <w:p>
      <w:pPr>
        <w:pStyle w:val="Csakszveg"/>
        <w:ind w:firstLine="709"/>
        <w:jc w:val="both"/>
        <w:rPr/>
      </w:pPr>
      <w:r>
        <w:rPr>
          <w:rFonts w:cs="Times New Roman" w:ascii="Times New Roman" w:hAnsi="Times New Roman"/>
          <w:sz w:val="24"/>
        </w:rPr>
        <w:t>Kupa-Koppány nekilelkesedett és sikerült felpaprikáznia vendéglátója kíváncsi érdeklődését. Mi több még olyanokat is mondott, hogy:</w:t>
      </w:r>
    </w:p>
    <w:p>
      <w:pPr>
        <w:pStyle w:val="Csakszveg"/>
        <w:ind w:firstLine="709"/>
        <w:jc w:val="both"/>
        <w:rPr/>
      </w:pPr>
      <w:r>
        <w:rPr>
          <w:rFonts w:cs="Times New Roman" w:ascii="Times New Roman" w:hAnsi="Times New Roman"/>
          <w:sz w:val="24"/>
        </w:rPr>
        <w:t>- Bulcsú is megjárta Bizáncot! Úgy fogadták, mint valami tekintélyes vezetőt, de ugyanakkor benne a barbár, vérszomjas magyart látták, akivel érdemes kegyesen és nyájasan tárgyalgatni. Aztán mi lett a vége? Elbukott és kínkeserves halállal pusztult el a németek földjén. Intő figyelmeztetés volt ez számunkra. Inkább otthon maradni és erősíteni magunkat, a határainkat. Miként tette azt Fajsz az erdőelvei gyepük kialakításával a kunok és a besenyők támadásai ellen.</w:t>
      </w:r>
    </w:p>
    <w:p>
      <w:pPr>
        <w:pStyle w:val="Csakszveg"/>
        <w:ind w:firstLine="709"/>
        <w:jc w:val="both"/>
        <w:rPr>
          <w:rFonts w:ascii="Times New Roman" w:hAnsi="Times New Roman" w:cs="Times New Roman"/>
          <w:sz w:val="24"/>
        </w:rPr>
      </w:pPr>
      <w:r>
        <w:rPr>
          <w:rFonts w:cs="Times New Roman" w:ascii="Times New Roman" w:hAnsi="Times New Roman"/>
          <w:sz w:val="24"/>
        </w:rPr>
        <w:t>- Azért a te, ősi szokások tiszteletét hirdető vélekedéseidbe valamikor ezek is beletartoztak. - Szólt közbe a Gyula.</w:t>
      </w:r>
    </w:p>
    <w:p>
      <w:pPr>
        <w:pStyle w:val="Csakszveg"/>
        <w:ind w:firstLine="709"/>
        <w:jc w:val="both"/>
        <w:rPr/>
      </w:pPr>
      <w:r>
        <w:rPr>
          <w:rFonts w:cs="Times New Roman" w:ascii="Times New Roman" w:hAnsi="Times New Roman"/>
          <w:sz w:val="24"/>
        </w:rPr>
        <w:t>- Apámmal jó néhányszor vele tarthattam egy-egy kiadós portyára. Csupán a virtus, a harc heve tüzelt bennünket! Csak ismételni tudom Bulcsú esetét, aki Jutas fia, Fajsz fejedelem megbízásából békés szándékkal ment Bizáncba. Ott annyira nem tudták, mi a tisztsége, hogy nem győzte a tolmács útján hangoztatni, miszerint ő nem király s egyáltalán a magyaroknak nincs is királyuk! A magyar fejedelem követeként érkezett és kíván tárgyalni. Taksony nagyapám, amikor Itáliába majd Bizáncba vezetett hadjáratokat, nemegyszer mesélte, hogy azok a taljánok és görögök csak azt az embert tekintették tárgyalóképesnek és nagy tisztség viselőjének, aki fel volt cicomázva, ékszerekkel aggatta tele magát.</w:t>
      </w:r>
    </w:p>
    <w:p>
      <w:pPr>
        <w:pStyle w:val="Csakszveg"/>
        <w:ind w:firstLine="709"/>
        <w:jc w:val="both"/>
        <w:rPr/>
      </w:pPr>
      <w:r>
        <w:rPr>
          <w:rFonts w:cs="Times New Roman" w:ascii="Times New Roman" w:hAnsi="Times New Roman"/>
          <w:sz w:val="24"/>
        </w:rPr>
        <w:t>Az erdőelvei tartományúr ezen a napon olyan beszélgető társra akadt, akinél rá kellett döbbennie arra, hogy Kupa-Koppány nemcsak a tisztségénél, katonai leleményességénél, hanem eszénél fogva is méltó a rangjára, Árpád-házi mivoltára. Ki tudja, hogy miért, de a Gyulának, Koppánnyal kapcsolatban már sokadszor az a gondolata támadt, hogy egyszer talán minden magyarok fejedelme is válhat belőle.</w:t>
      </w:r>
    </w:p>
    <w:p>
      <w:pPr>
        <w:pStyle w:val="Csakszveg"/>
        <w:ind w:firstLine="709"/>
        <w:jc w:val="both"/>
        <w:rPr/>
      </w:pPr>
      <w:r>
        <w:rPr>
          <w:rFonts w:cs="Times New Roman" w:ascii="Times New Roman" w:hAnsi="Times New Roman"/>
          <w:sz w:val="24"/>
        </w:rPr>
        <w:t>Amíg bent a várban az érzelmekkel vegyes indulatok fűszerezték a beszélgetést, addig kint a természet kezdte a maga sajátos adottságaival az érzelmekre az ember kedélyállapotára kiható színeit magára ölteni. A „hótól vedlett” tavasz első jelzései, így jó hatással voltak a környezetre.</w:t>
      </w:r>
    </w:p>
    <w:p>
      <w:pPr>
        <w:pStyle w:val="Csakszveg"/>
        <w:ind w:firstLine="709"/>
        <w:jc w:val="both"/>
        <w:rPr/>
      </w:pPr>
      <w:r>
        <w:rPr>
          <w:rFonts w:cs="Times New Roman" w:ascii="Times New Roman" w:hAnsi="Times New Roman"/>
          <w:sz w:val="24"/>
        </w:rPr>
        <w:t>A valóban hosszúra nyúlt tél után az embernek végtére is hiányzott az a szabadság, amellyel végre kibújhatott abból a zárt világból, amelybe kényszerült. Itt, a Gyulánál, noha minden a rangjának kijáró kényelem megadatott Somogy hercegének és a családjának, de kimondva, vagy kimondatlanul már szerettek volna útnak indulni.</w:t>
      </w:r>
    </w:p>
    <w:p>
      <w:pPr>
        <w:pStyle w:val="Csakszveg"/>
        <w:ind w:firstLine="709"/>
        <w:jc w:val="both"/>
        <w:rPr/>
      </w:pPr>
      <w:r>
        <w:rPr>
          <w:rFonts w:cs="Times New Roman" w:ascii="Times New Roman" w:hAnsi="Times New Roman"/>
          <w:sz w:val="24"/>
        </w:rPr>
        <w:t>Premiszláva és Koppány derűsen, frissen ébredtek ezen a télvégi reggelen. A herceg a várudvaron lévő kútból merített friss vízzel derékig levetkőzve csutakolta a felsőtestét, aminek a látványától egyeseket a megfagyás rémsége kerülgetett. Emberei sem voltak restek, s amint a nagyúr végzett a mosakodással ők is sorban a kúthoz járultak.</w:t>
      </w:r>
    </w:p>
    <w:p>
      <w:pPr>
        <w:pStyle w:val="Csakszveg"/>
        <w:ind w:firstLine="709"/>
        <w:jc w:val="both"/>
        <w:rPr>
          <w:rFonts w:ascii="Times New Roman" w:hAnsi="Times New Roman" w:cs="Times New Roman"/>
          <w:sz w:val="24"/>
        </w:rPr>
      </w:pPr>
      <w:r>
        <w:rPr>
          <w:rFonts w:cs="Times New Roman" w:ascii="Times New Roman" w:hAnsi="Times New Roman"/>
          <w:sz w:val="24"/>
        </w:rPr>
        <w:t>- Ilyen harcosokkal a legvadabb ellenség ellen is szívesen nyeregbe szállnék! - Csettintett egy jókorát a Gyula, amikor Koppányt köszöntötte ezen a reggelen. - Aki elöl jár a mosakodásban az a hadakozásban sem lehet utolsó! És ha az embereid ezt látják tőled, akkor őket már meggyőzted. Az ellenséget meg ezek után könnyen legyőzheted!</w:t>
      </w:r>
    </w:p>
    <w:p>
      <w:pPr>
        <w:pStyle w:val="Csakszveg"/>
        <w:ind w:firstLine="709"/>
        <w:jc w:val="both"/>
        <w:rPr/>
      </w:pPr>
      <w:r>
        <w:rPr>
          <w:rFonts w:cs="Times New Roman" w:ascii="Times New Roman" w:hAnsi="Times New Roman"/>
          <w:sz w:val="24"/>
        </w:rPr>
        <w:t>- Azért, nem ennyire egyszerű ez! - Válaszolta Koppány. - De kétségtelenül bátorítja az embert!</w:t>
      </w:r>
    </w:p>
    <w:p>
      <w:pPr>
        <w:pStyle w:val="Csakszveg"/>
        <w:ind w:firstLine="709"/>
        <w:jc w:val="both"/>
        <w:rPr/>
      </w:pPr>
      <w:r>
        <w:rPr>
          <w:rFonts w:cs="Times New Roman" w:ascii="Times New Roman" w:hAnsi="Times New Roman"/>
          <w:sz w:val="24"/>
        </w:rPr>
        <w:t>- Ráférne ez a biztatás a lányomra is. Csak a fia számít neki! Gézának pedig úgy kell hajbókolnia előtte, mint egy szolgálónak. Azért amit mostanában a németek irányába tett, az azt jelzi, hogy van benne elszántság! Akire számít azokat mind Rómába küldi, hogy csak keresztelkedjenek. Bizánc ott Esztergomban úgy tűnik már kevésbé fontos a mi fejedelmünknek. Bezzeg Róma, a német-római császárság! Onnan sorra érkeznek a papok, a doktorok, az írástudók, hogy megtanítsanak minket arra a nyugati kultúrára...</w:t>
      </w:r>
    </w:p>
    <w:p>
      <w:pPr>
        <w:pStyle w:val="Csakszveg"/>
        <w:ind w:firstLine="709"/>
        <w:jc w:val="both"/>
        <w:rPr/>
      </w:pPr>
      <w:r>
        <w:rPr>
          <w:rFonts w:cs="Times New Roman" w:ascii="Times New Roman" w:hAnsi="Times New Roman"/>
          <w:sz w:val="24"/>
        </w:rPr>
        <w:t>Ez utóbbi említésekor egyre inkább alábbhagyott a beszélő kedve. Kupa-Koppány egy ideig várt. Hallgatott. Tiszteletének és tapintatának a jele volt mindez az idősebb, a tapasztaltabb, no és természetesen a vendéglátó irányába. A Gyula hadvezéri tisztsége és rangja, hiszen alfejedelemnek számított itt Erdőelvében, számára több mint meggyőző volt. Sikerült függetleníteni magát Esztergomtól! És valójában ráébredt arra, hogy az ő somogyi hercegsége is egyfajta különállást jelent a fejedelmi székhelytől s az ott folyó taktikázásoktól. Pedig, ahogy egykoron Bulcsú, a Dunántúl ura, és a gyula méltóság viselője, úgy ő, Koppány is ott Bizáncban vették fel a keresztségük révén azt a vallást, amelyet eleik már a honfoglalás előtt is ismertek! Azon egyszerű oknál fogva mivel ott éltek, mozogtak a Kelet-Római birodalom szomszédságában. Mivel Géza a hatalma megszilárdítását felesége sugallatára is Rómában, a császárságban vélte megvalósítani, így érthetően az volna a kézenfekvőbb, ha ő, a rokon követné nagybátyját. Vagyis, a nagy buzgólkodásban a bizánci mellett részesülne a római keresztségben is. Ilyen és hasonló gondolatok kavarogtak az agyában ezen a reggelen, amikor még előtte állt egy hosszú nap. Beszélnie kell asszonyával, hogy mikor készülődjenek és induljanak Somogyvárra. Jó alkalom volt erre a lovaglással egybekötött séta, ott a Maros partján, ahol a talajból előbukkanó gyenge, sarjadozó fűszálak is egyértelműen mutatták: Közel a tavasz, az indulás ideje! Ott, a somogyvári hegyen megcsodálhatják mindazt, amit a természet ezernyi gyönyörűségével és meglepetésével kínál számukra.</w:t>
      </w:r>
    </w:p>
    <w:p>
      <w:pPr>
        <w:pStyle w:val="Csakszveg"/>
        <w:ind w:firstLine="709"/>
        <w:jc w:val="both"/>
        <w:rPr>
          <w:rFonts w:ascii="Times New Roman" w:hAnsi="Times New Roman" w:cs="Times New Roman"/>
          <w:sz w:val="24"/>
        </w:rPr>
      </w:pPr>
      <w:r>
        <w:rPr>
          <w:rFonts w:cs="Times New Roman" w:ascii="Times New Roman" w:hAnsi="Times New Roman"/>
          <w:sz w:val="24"/>
        </w:rPr>
        <w:t>- Akkor, mikor? - Tette fel az egyértelmű kérdést Somogy ura az asszonyának.</w:t>
      </w:r>
    </w:p>
    <w:p>
      <w:pPr>
        <w:pStyle w:val="Csakszveg"/>
        <w:ind w:firstLine="709"/>
        <w:jc w:val="both"/>
        <w:rPr>
          <w:rFonts w:ascii="Times New Roman" w:hAnsi="Times New Roman" w:cs="Times New Roman"/>
          <w:sz w:val="24"/>
        </w:rPr>
      </w:pPr>
      <w:r>
        <w:rPr>
          <w:rFonts w:cs="Times New Roman" w:ascii="Times New Roman" w:hAnsi="Times New Roman"/>
          <w:sz w:val="24"/>
        </w:rPr>
        <w:t>- Most válaszoljak? - Érkezett a mosolygós válasz.</w:t>
      </w:r>
    </w:p>
    <w:p>
      <w:pPr>
        <w:pStyle w:val="Csakszveg"/>
        <w:ind w:firstLine="709"/>
        <w:jc w:val="both"/>
        <w:rPr/>
      </w:pPr>
      <w:r>
        <w:rPr>
          <w:rFonts w:cs="Times New Roman" w:ascii="Times New Roman" w:hAnsi="Times New Roman"/>
          <w:sz w:val="24"/>
        </w:rPr>
        <w:t>- Lehet este is, de akkor aztán tovább nem alkuszunk! - Így Koppány.</w:t>
      </w:r>
    </w:p>
    <w:p>
      <w:pPr>
        <w:pStyle w:val="Csakszveg"/>
        <w:ind w:firstLine="709"/>
        <w:jc w:val="both"/>
        <w:rPr/>
      </w:pPr>
      <w:r>
        <w:rPr>
          <w:rFonts w:cs="Times New Roman" w:ascii="Times New Roman" w:hAnsi="Times New Roman"/>
          <w:sz w:val="24"/>
        </w:rPr>
        <w:t>- Addig nem bírom ki! - bújt Premiszláva az ő urához. - Ezért, szerintem a harmadik napfelkelte után akár el is köszönhetünk a Gyulától...</w:t>
      </w:r>
    </w:p>
    <w:p>
      <w:pPr>
        <w:pStyle w:val="Csakszveg"/>
        <w:ind w:firstLine="709"/>
        <w:jc w:val="both"/>
        <w:rPr/>
      </w:pPr>
      <w:r>
        <w:rPr>
          <w:rFonts w:cs="Times New Roman" w:ascii="Times New Roman" w:hAnsi="Times New Roman"/>
          <w:sz w:val="24"/>
        </w:rPr>
        <w:t>Mivel olyan gyorsan és határozottan született meg a közös döntés, lovaikat vágtára ösztönözve úgy viharoztak el a távolban elterülő erdő irányába, hogy aki látta őket csak a szemét volt ideje megtörölni. Ugyanis, akkora jókedvet és életörömöt csak ritkán tapasztal halandó.</w:t>
      </w:r>
    </w:p>
    <w:p>
      <w:pPr>
        <w:pStyle w:val="Csakszveg"/>
        <w:ind w:firstLine="709"/>
        <w:jc w:val="both"/>
        <w:rPr/>
      </w:pPr>
      <w:r>
        <w:rPr>
          <w:rFonts w:cs="Times New Roman" w:ascii="Times New Roman" w:hAnsi="Times New Roman"/>
          <w:sz w:val="24"/>
        </w:rPr>
        <w:t>Ezen a napon lovas katonák jöttét jelezték a vár őrzői. Egyenesen Géza nagyfejedelem esztergomi palotájából hozták hírét annak, hogy Sarolt fejedelemasszony és a fia rövidesen megérkeznek.</w:t>
      </w:r>
    </w:p>
    <w:p>
      <w:pPr>
        <w:pStyle w:val="Csakszveg"/>
        <w:ind w:firstLine="709"/>
        <w:jc w:val="both"/>
        <w:rPr>
          <w:rFonts w:ascii="Times New Roman" w:hAnsi="Times New Roman" w:cs="Times New Roman"/>
          <w:sz w:val="24"/>
        </w:rPr>
      </w:pPr>
      <w:r>
        <w:rPr>
          <w:rFonts w:cs="Times New Roman" w:ascii="Times New Roman" w:hAnsi="Times New Roman"/>
          <w:sz w:val="24"/>
        </w:rPr>
        <w:t>- Ritka a lányom és az unokám erre, mint a fehér holló! - Szólt keserű hangon az időközben a lovaglásból visszatért Koppányhoz Erdőelve nagyhatalmú ura.</w:t>
      </w:r>
    </w:p>
    <w:p>
      <w:pPr>
        <w:pStyle w:val="Csakszveg"/>
        <w:ind w:firstLine="709"/>
        <w:jc w:val="both"/>
        <w:rPr/>
      </w:pPr>
      <w:r>
        <w:rPr>
          <w:rFonts w:cs="Times New Roman" w:ascii="Times New Roman" w:hAnsi="Times New Roman"/>
          <w:sz w:val="24"/>
        </w:rPr>
        <w:t>A Gyulával történő kiadós beszélgetések meggyőzték Somogy hercegét arról, hogy nagybátyja apósa a bizánci keresztség felvételével többet nyert, mint gondolta. Így, egyebek között, műveltséget, az akkori krónikaírók munkáinak és talán a bibliának is az ismeretét, s mindezeken felül a számára rangjánál fogva talán a legfontosabbat, hatalmának olyan szintű megerősödését, amely Géza szemében már nyomasztóan kirívó volt.</w:t>
      </w:r>
    </w:p>
    <w:p>
      <w:pPr>
        <w:pStyle w:val="Csakszveg"/>
        <w:ind w:firstLine="709"/>
        <w:jc w:val="both"/>
        <w:rPr/>
      </w:pPr>
      <w:r>
        <w:rPr>
          <w:rFonts w:cs="Times New Roman" w:ascii="Times New Roman" w:hAnsi="Times New Roman"/>
          <w:sz w:val="24"/>
        </w:rPr>
        <w:t>- A lányod, akárhogy is neheztelsz rá, mégiscsak a véred! És ahogy körülöttünk a tél mindinkább a tavaszba vált át, hát Sarolt is valamiféle „enyhülést” hozhat neked. Talán ez a látogatás felolvasztja a lelkedben lerakódott jéghideg, megkérgesedett érzéseket. Így vagy úgy a lányod a legfőbb méltóságot viselőnek a hitvese. Az unokád pedig...</w:t>
      </w:r>
    </w:p>
    <w:p>
      <w:pPr>
        <w:pStyle w:val="Csakszveg"/>
        <w:ind w:firstLine="709"/>
        <w:jc w:val="both"/>
        <w:rPr/>
      </w:pPr>
      <w:r>
        <w:rPr>
          <w:rFonts w:cs="Times New Roman" w:ascii="Times New Roman" w:hAnsi="Times New Roman"/>
          <w:sz w:val="24"/>
        </w:rPr>
        <w:t>Kupa-Koppányba ez utóbbi szavakat szinte belefojtotta a Gyula.</w:t>
      </w:r>
    </w:p>
    <w:p>
      <w:pPr>
        <w:pStyle w:val="Csakszveg"/>
        <w:ind w:firstLine="709"/>
        <w:jc w:val="both"/>
        <w:rPr>
          <w:rFonts w:ascii="Times New Roman" w:hAnsi="Times New Roman" w:cs="Times New Roman"/>
          <w:sz w:val="24"/>
        </w:rPr>
      </w:pPr>
      <w:r>
        <w:rPr>
          <w:rFonts w:cs="Times New Roman" w:ascii="Times New Roman" w:hAnsi="Times New Roman"/>
          <w:sz w:val="24"/>
        </w:rPr>
        <w:t>- Na, na! Az unokám egyszer a te legnagyobb kihívód, riválisod lehet, ha az apja netán előbb távozna az élők sorából, mint gondolnánk.</w:t>
      </w:r>
    </w:p>
    <w:p>
      <w:pPr>
        <w:pStyle w:val="Csakszveg"/>
        <w:ind w:firstLine="709"/>
        <w:jc w:val="both"/>
        <w:rPr/>
      </w:pPr>
      <w:r>
        <w:rPr>
          <w:rFonts w:cs="Times New Roman" w:ascii="Times New Roman" w:hAnsi="Times New Roman"/>
          <w:sz w:val="24"/>
        </w:rPr>
        <w:t>Somogy hercege egyetértően bólogatott. Azért a nyelvén már készen állt a felelettel.</w:t>
      </w:r>
    </w:p>
    <w:p>
      <w:pPr>
        <w:pStyle w:val="Csakszveg"/>
        <w:ind w:firstLine="709"/>
        <w:jc w:val="both"/>
        <w:rPr>
          <w:rFonts w:ascii="Times New Roman" w:hAnsi="Times New Roman" w:cs="Times New Roman"/>
          <w:sz w:val="24"/>
        </w:rPr>
      </w:pPr>
      <w:r>
        <w:rPr>
          <w:rFonts w:cs="Times New Roman" w:ascii="Times New Roman" w:hAnsi="Times New Roman"/>
          <w:sz w:val="24"/>
        </w:rPr>
        <w:t>- Így igaz! Egyszer István majd valóban az ellenfelem lehet. Ha már most, gyermekfejjel nem az. Hiszen a lányod meg a vejed minden bizonnyal naponta sulykolják a fülébe, hogy miként tekintsen egy olyan pogány unokabátyra, mint én vagyok?</w:t>
      </w:r>
    </w:p>
    <w:p>
      <w:pPr>
        <w:pStyle w:val="Csakszveg"/>
        <w:ind w:firstLine="709"/>
        <w:jc w:val="both"/>
        <w:rPr/>
      </w:pPr>
      <w:r>
        <w:rPr>
          <w:rFonts w:cs="Times New Roman" w:ascii="Times New Roman" w:hAnsi="Times New Roman"/>
          <w:sz w:val="24"/>
        </w:rPr>
        <w:t>Azért igyekezett a Gyula tudtára adni, hogy Bonuszlót, mint az Árpád-ház egyik legifjabb, neki elsőszülött fiát, akár itt Erdőelvében, vagy éppen Somogyországban meglévő birtokai olyan örökösének tekinti, aki egykoron beleszólhat a legfőbb tisztségért folyó küzdelembe is. Vagyonban, rangban nem fog szűkölködni, hiszen ott Pocsajevben, a nagyapjánál is kiterjedt birtokok örököseként tekintenek rá a rokonságban.</w:t>
      </w:r>
    </w:p>
    <w:p>
      <w:pPr>
        <w:pStyle w:val="Csakszveg"/>
        <w:ind w:firstLine="709"/>
        <w:jc w:val="both"/>
        <w:rPr>
          <w:rFonts w:ascii="Times New Roman" w:hAnsi="Times New Roman" w:cs="Times New Roman"/>
          <w:sz w:val="24"/>
        </w:rPr>
      </w:pPr>
      <w:r>
        <w:rPr>
          <w:rFonts w:cs="Times New Roman" w:ascii="Times New Roman" w:hAnsi="Times New Roman"/>
          <w:sz w:val="24"/>
        </w:rPr>
        <w:t>Premiszláva ezen időszak alatt szobájába vonult és hozzálátott a Somogyvárra indulás előkészületeihez. Bonuszlóhoz hasonlóan szinte kislányos kedvvel és izgalommal várta, hogy hátat fordítsanak Fehérvárnak, a Gyula vendégszerető várának, és megérkezzenek áhított otthonu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hatalom szorítás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997-es esztendőben, annak is a derekán egyre aggasztóbbá vált Géza nagyfejedelem egészségi állapota. Hiába érkeztek hozzá a legjobb külhoni gyógyítók, köztük is németek és csehek, elhatalmasodó betegségére már mindenfajta gyógyír hasztalan volt. Így aztán maradt az egyedüli vigasz és remény, az ima! István herceg az épülő bazilika mellett elkészült kápolnában menyasszonyával, a bajor Gizellával naponta többször is fohászkodott a mindenhatóhoz, hogy könnyítsen apja fájdalmain. És mivel közelgett egybekelésük napja, így érthetően szerették volna, ha azon Géza is jelen lenne. Az ő érdeme, hogy kiváló uralkodói tisztánlátással, mondhatni férfiúi és politikai bölcsességgel hozta tető alá, vagy inkább korona közelbe ezt a frigyet.</w:t>
      </w:r>
    </w:p>
    <w:p>
      <w:pPr>
        <w:pStyle w:val="Csakszveg"/>
        <w:ind w:firstLine="709"/>
        <w:jc w:val="both"/>
        <w:rPr>
          <w:rFonts w:ascii="Times New Roman" w:hAnsi="Times New Roman" w:cs="Times New Roman"/>
          <w:sz w:val="24"/>
        </w:rPr>
      </w:pPr>
      <w:r>
        <w:rPr>
          <w:rFonts w:cs="Times New Roman" w:ascii="Times New Roman" w:hAnsi="Times New Roman"/>
          <w:sz w:val="24"/>
        </w:rPr>
        <w:t>Amíg Esztergomban a nagy esküvőre készülődtek, addig Somogyban, Kupa-Koppánnyal azt a hírt közölték a bizalmasai, hogy Géza, a nagybátyja mielőtt eltávozik a földi világból, tesz még néhány utolsó nagy erőfeszítést azért, hogy fia hatalmát tovább erősítse. A Sármelléknél letelepített besenyőkkel, s a Somogy és Baranya határának őrzésével megbízott székelyekkel igyekezett az unokaöccsét „szem előtt tartani”. A Zalában és Tolnában található Koppány uradalmak „felügyele-tét” a szlavónokból verbuvált fegyveresekkel oldotta meg. Kolon vára, a Zala folyónál és a számos katonai telep létesítése egyértelművé tette a somogyi vezér ellehetetlenítését. Koppányt érthetően indulatba hozták a hallottak és nem késlekedett. Ispánjai és alvezérei parancsba kapták, hogy szerte Somogyországban lássanak hozzá a törzs és nemzetségfők a legjobb fegyveresek felkutatásához és seregének a megerősítéséhez.</w:t>
      </w:r>
    </w:p>
    <w:p>
      <w:pPr>
        <w:pStyle w:val="Csakszveg"/>
        <w:ind w:firstLine="709"/>
        <w:jc w:val="both"/>
        <w:rPr/>
      </w:pPr>
      <w:r>
        <w:rPr>
          <w:rFonts w:cs="Times New Roman" w:ascii="Times New Roman" w:hAnsi="Times New Roman"/>
          <w:sz w:val="24"/>
        </w:rPr>
        <w:t>A vezér pedig rangos kíséretével Esztergomba indult.</w:t>
      </w:r>
    </w:p>
    <w:p>
      <w:pPr>
        <w:pStyle w:val="Csakszveg"/>
        <w:ind w:firstLine="709"/>
        <w:jc w:val="both"/>
        <w:rPr/>
      </w:pPr>
      <w:r>
        <w:rPr>
          <w:rFonts w:cs="Times New Roman" w:ascii="Times New Roman" w:hAnsi="Times New Roman"/>
          <w:sz w:val="24"/>
        </w:rPr>
        <w:t>Gizella, a palotába érkezett Koppány köszönését hűvös tekintettel fogadta. Somogy ura valójában nem is számított rangjának kijáró fogadtatásra, hiszen jól tudta, hogy a hercegnőt anyósa alaposan felkészítette, vagy jóval inkább „kiképezte” a somogyvári pogányból. Ezért aztán lépteit szaporázva elindult a trónterem irányába annak a két testőrnek a társaságában, akik bár szótlanok voltak, mégis szinte lerítt az arcukról, hogy ők szívesen kérdeznének egyet s mást a nagyúrtól, de parancsba kapták a néma hallgatást. Pedig, de sok mindent hallottak már itt a palotában. Így többek között jól emlékeztek arra, amikor Géza nagyfejedelem, aki súlyosbodó betegsége miatt szinte csak vonszolta magát, azért annyi erőt még gyűjtött magának, hogy a felesége arcába vágja.</w:t>
      </w:r>
    </w:p>
    <w:p>
      <w:pPr>
        <w:pStyle w:val="Csakszveg"/>
        <w:ind w:firstLine="709"/>
        <w:jc w:val="both"/>
        <w:rPr/>
      </w:pPr>
      <w:r>
        <w:rPr>
          <w:rFonts w:cs="Times New Roman" w:ascii="Times New Roman" w:hAnsi="Times New Roman"/>
          <w:sz w:val="24"/>
        </w:rPr>
        <w:t>- Németekből már akad elég nálunk, nekünk mégis Kupa-Koppányra kell oda figyelnünk, ellenségnek tekintenünk, de hiszen ő a családba tartozik. Nem tudom, hogy helyesen döntöttem-e akkor, azon a napon, amikor az értésére adtam, hogy a fiam esküvőjére azért nem hívom meg, mert egy pogányt nem látnék szívesen a keresztények asztalánál. De hiszen valójában én sem vagyok nagyobb keresztény, mint ő! Mit szólna Tar Szörénd, ha mindezt a gyalázatot megérte volna. A fiam, István, ő már nem csak megkeresztelkedett, de az új hitével él is, míg én...</w:t>
      </w:r>
    </w:p>
    <w:p>
      <w:pPr>
        <w:pStyle w:val="Csakszveg"/>
        <w:ind w:firstLine="709"/>
        <w:jc w:val="both"/>
        <w:rPr>
          <w:rFonts w:ascii="Times New Roman" w:hAnsi="Times New Roman" w:cs="Times New Roman"/>
          <w:sz w:val="24"/>
        </w:rPr>
      </w:pPr>
      <w:r>
        <w:rPr>
          <w:rFonts w:cs="Times New Roman" w:ascii="Times New Roman" w:hAnsi="Times New Roman"/>
          <w:sz w:val="24"/>
        </w:rPr>
        <w:t>- Még te továbbra is inkább vagy pogány, - Rikoltott rá Sarolta, - mint keresztény!</w:t>
      </w:r>
    </w:p>
    <w:p>
      <w:pPr>
        <w:pStyle w:val="Csakszveg"/>
        <w:ind w:firstLine="709"/>
        <w:jc w:val="both"/>
        <w:rPr>
          <w:rFonts w:ascii="Times New Roman" w:hAnsi="Times New Roman" w:cs="Times New Roman"/>
          <w:sz w:val="24"/>
        </w:rPr>
      </w:pPr>
      <w:r>
        <w:rPr>
          <w:rFonts w:cs="Times New Roman" w:ascii="Times New Roman" w:hAnsi="Times New Roman"/>
          <w:sz w:val="24"/>
        </w:rPr>
        <w:t>- István mégis a második Álmos kell, hogy legyen! - Hörögte levegő után kapkodva Géza. - A dinasztiának, az örökösöknek nagy szükségük van az erős, de megújított hatalomra. Talán, még úgy is, hogy ehhez idegen erőre támaszkodunk. A fiam kövessen a nagyfejedelmi trónon!</w:t>
      </w:r>
    </w:p>
    <w:p>
      <w:pPr>
        <w:pStyle w:val="Csakszveg"/>
        <w:ind w:firstLine="709"/>
        <w:jc w:val="both"/>
        <w:rPr/>
      </w:pPr>
      <w:r>
        <w:rPr>
          <w:rFonts w:cs="Times New Roman" w:ascii="Times New Roman" w:hAnsi="Times New Roman"/>
          <w:sz w:val="24"/>
        </w:rPr>
        <w:t>Amit gondolt, és sejtett, az kezdett bizonyossá válni. István körül csak úgy dönögtek darazsak módjára az idegenek, a magas hivatali, egyházi, katonai méltóságokra vágyók. Koppány azonban egyikbe sem illik, illeszkedhet bele! Igaz, csupán a harmadik, a katonai méltóság lenne hozzá való, de az ő vezéri, katonai képességei pogány eszmevilágból erednek s ugye ilyenek birtokában talán még csak egy „szürke harcos” sem lehetne! Most pedig azért megy a leendő ifjú nagyfejedelemhez, hogy az értésére adja: Igen is, őt illeti meg a trón! Ezért neki, Istvánnak azt békével át kell adnia annak, akit az ősi szokások és törvények szerint megillet! Ugyanis, minden adottsága, kora, rangja, vagyona, pajzsraemeltségének a megtörténte erre őt alkalmassá teszik.</w:t>
      </w:r>
    </w:p>
    <w:p>
      <w:pPr>
        <w:pStyle w:val="Csakszveg"/>
        <w:ind w:firstLine="709"/>
        <w:jc w:val="both"/>
        <w:rPr/>
      </w:pPr>
      <w:r>
        <w:rPr>
          <w:rFonts w:cs="Times New Roman" w:ascii="Times New Roman" w:hAnsi="Times New Roman"/>
          <w:sz w:val="24"/>
        </w:rPr>
        <w:t>Kupa-Koppány úgy lépett be a trónterembe, mint akinek vaskos mondandója, nem pedig holmi rokoni tisztelgő látogatása van csupán. István, neki háttal állva a nyitott ablakon át, amelyik a Dunára nézett, a folyón sikló hajókat, bárkákat, ladikokat figyelte, amelyeken a német császárságból érkező fegyveresek és a katonákkal tartó telepesek próbáltak a part közelébe férkőzni, hogy kikötésre alkalmas helyet találjanak. Somogy hercege szótlanul várta, hogy megforduljon és köszöntsék egymást.</w:t>
      </w:r>
    </w:p>
    <w:p>
      <w:pPr>
        <w:pStyle w:val="Csakszveg"/>
        <w:ind w:firstLine="709"/>
        <w:jc w:val="both"/>
        <w:rPr/>
      </w:pPr>
      <w:r>
        <w:rPr>
          <w:rFonts w:cs="Times New Roman" w:ascii="Times New Roman" w:hAnsi="Times New Roman"/>
          <w:sz w:val="24"/>
        </w:rPr>
        <w:t>- Alkalmas időben érkeztél! - Szólalt meg vendégéhez fordulva István. - Amit az apám elkezdett, azt illik befejeznem. Tudod a bolgár cár elleni háborút, de Bizánccal szövetségben! Nekem ehhez minél több és jól képzett harcosokra van szükségem. A németek pedig erre kiválóan megfelelnek...</w:t>
      </w:r>
    </w:p>
    <w:p>
      <w:pPr>
        <w:pStyle w:val="Csakszveg"/>
        <w:ind w:firstLine="709"/>
        <w:jc w:val="both"/>
        <w:rPr/>
      </w:pPr>
      <w:r>
        <w:rPr>
          <w:rFonts w:cs="Times New Roman" w:ascii="Times New Roman" w:hAnsi="Times New Roman"/>
          <w:sz w:val="24"/>
        </w:rPr>
        <w:t>- De, azok a németek, idegen kardforgatók, akik nemcsak a te külső ellenségeidet, hanem honfoglaló őseink ivadékait is pusztítják majd! Erre nem gondoltál? Egy rosszul sikerült házasság miatt még nem kellett volna Gábor Radomirra támadni! - Így Koppány.</w:t>
      </w:r>
    </w:p>
    <w:p>
      <w:pPr>
        <w:pStyle w:val="Csakszveg"/>
        <w:ind w:firstLine="709"/>
        <w:jc w:val="both"/>
        <w:rPr>
          <w:rFonts w:ascii="Times New Roman" w:hAnsi="Times New Roman" w:cs="Times New Roman"/>
          <w:sz w:val="24"/>
        </w:rPr>
      </w:pPr>
      <w:r>
        <w:rPr>
          <w:rFonts w:cs="Times New Roman" w:ascii="Times New Roman" w:hAnsi="Times New Roman"/>
          <w:sz w:val="24"/>
        </w:rPr>
        <w:t>- Elűzte a nővéremet és ez nem nevezhető keresztényi cselekedetnek!</w:t>
      </w:r>
    </w:p>
    <w:p>
      <w:pPr>
        <w:pStyle w:val="Csakszveg"/>
        <w:ind w:firstLine="709"/>
        <w:jc w:val="both"/>
        <w:rPr/>
      </w:pPr>
      <w:r>
        <w:rPr>
          <w:rFonts w:cs="Times New Roman" w:ascii="Times New Roman" w:hAnsi="Times New Roman"/>
          <w:sz w:val="24"/>
        </w:rPr>
        <w:t>- Miért, a bizánci a te szemedben pogány keresztény? - Kérdezett vissza Somogy ura.</w:t>
      </w:r>
    </w:p>
    <w:p>
      <w:pPr>
        <w:pStyle w:val="Csakszveg"/>
        <w:ind w:firstLine="709"/>
        <w:jc w:val="both"/>
        <w:rPr>
          <w:rFonts w:ascii="Times New Roman" w:hAnsi="Times New Roman" w:cs="Times New Roman"/>
          <w:sz w:val="24"/>
        </w:rPr>
      </w:pPr>
      <w:r>
        <w:rPr>
          <w:rFonts w:cs="Times New Roman" w:ascii="Times New Roman" w:hAnsi="Times New Roman"/>
          <w:sz w:val="24"/>
        </w:rPr>
        <w:t>- Vagyis olyan, mint te! Ugye ezt akartad, hogy kimondjam, Koppány?</w:t>
      </w:r>
    </w:p>
    <w:p>
      <w:pPr>
        <w:pStyle w:val="Csakszveg"/>
        <w:ind w:firstLine="709"/>
        <w:jc w:val="both"/>
        <w:rPr/>
      </w:pPr>
      <w:r>
        <w:rPr>
          <w:rFonts w:cs="Times New Roman" w:ascii="Times New Roman" w:hAnsi="Times New Roman"/>
          <w:sz w:val="24"/>
        </w:rPr>
        <w:t>- Nem örülök ennek a társításnak! Ez a te és az anyád szemében tűnik azonosnak. Nektek, a Bizáncban keresztelkedettek már mind ellenségnek számítanak? - Próbált higgadt hangon válaszolni a herceg.</w:t>
      </w:r>
    </w:p>
    <w:p>
      <w:pPr>
        <w:pStyle w:val="Csakszveg"/>
        <w:ind w:firstLine="709"/>
        <w:jc w:val="both"/>
        <w:rPr/>
      </w:pPr>
      <w:r>
        <w:rPr>
          <w:rFonts w:cs="Times New Roman" w:ascii="Times New Roman" w:hAnsi="Times New Roman"/>
          <w:sz w:val="24"/>
        </w:rPr>
        <w:t>- Nem mind, csak te! - Vágta rá ingerülten István. Szemei úgy forogtak, olyan testtartást vett fel, mintha mindazt, amit most kimondott azt a másik majd erőszakkal, talán az övében lévő fegyverrel kívánja megcáfolni. Vendége azonban igyekezett továbbra is megőrizni higgadtságát. Ezért mosolyt csalva az arcára, a következőket mondta:</w:t>
      </w:r>
    </w:p>
    <w:p>
      <w:pPr>
        <w:pStyle w:val="Csakszveg"/>
        <w:ind w:firstLine="709"/>
        <w:jc w:val="both"/>
        <w:rPr/>
      </w:pPr>
      <w:r>
        <w:rPr>
          <w:rFonts w:cs="Times New Roman" w:ascii="Times New Roman" w:hAnsi="Times New Roman"/>
          <w:sz w:val="24"/>
        </w:rPr>
        <w:t>- Kár hadakozni, rokonra támadni, ürügyet-ürügyre halmozni azért, hogy minden áron elhitesd magaddal, a környezeteddel, miszerint én mekkora ellenséged vagyok s ráadásul még az életedre is török! István itt csupán arról van szó, hogy nem téged illet a nagyfejedelemi rang, hanem engem! Nem karddal kívánom érvényesíteni az igazamat, hanem az Árpád-házban elfogadott, általad is ismert ősi szokás szerint. Soroljam őket?</w:t>
      </w:r>
    </w:p>
    <w:p>
      <w:pPr>
        <w:pStyle w:val="Csakszveg"/>
        <w:ind w:firstLine="709"/>
        <w:jc w:val="both"/>
        <w:rPr/>
      </w:pPr>
      <w:r>
        <w:rPr>
          <w:rFonts w:cs="Times New Roman" w:ascii="Times New Roman" w:hAnsi="Times New Roman"/>
          <w:sz w:val="24"/>
        </w:rPr>
        <w:t>Géza fia, mint a megsebzett vad, őrjöngve, toporzékolva fel s alá járkálva idegesen ismételgette:</w:t>
      </w:r>
    </w:p>
    <w:p>
      <w:pPr>
        <w:pStyle w:val="Csakszveg"/>
        <w:ind w:firstLine="709"/>
        <w:jc w:val="both"/>
        <w:rPr/>
      </w:pPr>
      <w:r>
        <w:rPr>
          <w:rFonts w:cs="Times New Roman" w:ascii="Times New Roman" w:hAnsi="Times New Roman"/>
          <w:sz w:val="24"/>
        </w:rPr>
        <w:t>- Nincs rá szükség! Nem engedem Koppány elűzetni magam apám székéből, amit valójában már egy ideje én foglalok el! És aki ellenem szegül, legyen az magyar, rokon, vagy bármilyen nép családja béli, az életével lakol lázadásáért! Ott van az a besenyő Tonuzóba, aki amint hallom annyira megveti a Krisztus keresztjét hordozókat, hogy nem átallotta kardot emelni rájuk, de büntetése példás lesz! Apám nagy kegyesen befogadta, letelepítette őket, ott, a Sárvíznél és ők így hálálják meg mindezt!</w:t>
      </w:r>
    </w:p>
    <w:p>
      <w:pPr>
        <w:pStyle w:val="Csakszveg"/>
        <w:ind w:firstLine="709"/>
        <w:jc w:val="both"/>
        <w:rPr/>
      </w:pPr>
      <w:r>
        <w:rPr>
          <w:rFonts w:cs="Times New Roman" w:ascii="Times New Roman" w:hAnsi="Times New Roman"/>
          <w:sz w:val="24"/>
        </w:rPr>
        <w:t>István a trónterem oszlopai között ide-oda mászkált, mint aki a továbbiakban nem kíván válaszolni egyetlen kérdésre sem. Ezért inkább egy sértődött gyermek módjára bújócskázásba kezdett. Eközben Koppány összegyűjtötte a válaszgondolatait és így szólt.</w:t>
      </w:r>
    </w:p>
    <w:p>
      <w:pPr>
        <w:pStyle w:val="Csakszveg"/>
        <w:ind w:firstLine="709"/>
        <w:jc w:val="both"/>
        <w:rPr/>
      </w:pPr>
      <w:r>
        <w:rPr>
          <w:rFonts w:cs="Times New Roman" w:ascii="Times New Roman" w:hAnsi="Times New Roman"/>
          <w:sz w:val="24"/>
        </w:rPr>
        <w:t>- Visszatérve a te háborúdra, a sógorod ellen, úgy gondolod, hogy Bizánc uralkodóját a fejére ejtették? És nem tudja felmérni azt, hogy te nem csak azért orrolsz Radomirra, mert rútul elbánt a nővéreddel, hanem mert apád is elkövetett egy „apróságot”. Bizánci kereszténysége ellenére, amint kifundálta neked a Gizellával kötendő frigyet, attól fogva betegségéről szinte tudomást sem véve mindinkább közeledett Rómához, a latinokhoz.</w:t>
      </w:r>
    </w:p>
    <w:p>
      <w:pPr>
        <w:pStyle w:val="Csakszveg"/>
        <w:ind w:firstLine="709"/>
        <w:jc w:val="both"/>
        <w:rPr/>
      </w:pPr>
      <w:r>
        <w:rPr>
          <w:rFonts w:cs="Times New Roman" w:ascii="Times New Roman" w:hAnsi="Times New Roman"/>
          <w:sz w:val="24"/>
        </w:rPr>
        <w:t>- Azért készülődtünk erre, mert egyes törzsfők, köztük te, Koppány ellenségesen viselkedtetek vele szembe. Mivel féltette egyetlen fiát, akit az utódjának szánt, ezért a nyugattal szövetkezett úgy, hogy a keletnek se okozzon csalódást! - Vitázott szenvedélyes hangon István.</w:t>
      </w:r>
    </w:p>
    <w:p>
      <w:pPr>
        <w:pStyle w:val="Csakszveg"/>
        <w:ind w:firstLine="709"/>
        <w:jc w:val="both"/>
        <w:rPr/>
      </w:pPr>
      <w:r>
        <w:rPr>
          <w:rFonts w:cs="Times New Roman" w:ascii="Times New Roman" w:hAnsi="Times New Roman"/>
          <w:sz w:val="24"/>
        </w:rPr>
        <w:t>- És mindeközben megmaradt görög kereszténynek! Amikor Juditot, Gábor Radomir, a bolgárok cára megunta s visszaküldte Esztergomba az apád nagy kegyesen alapított neki egy kolostort, ott Veszprém völgyében, ahol amint tudom a menyasszonyod Gizella buzgó felügyelete mellett a bazilita apácák hangyaszorgalommal varrják, hímezik a miseruhákat, a Veszprémi püspökségnek. Talán, a Márton-hegyi bencéseknek is...</w:t>
      </w:r>
    </w:p>
    <w:p>
      <w:pPr>
        <w:pStyle w:val="Csakszveg"/>
        <w:ind w:firstLine="709"/>
        <w:jc w:val="both"/>
        <w:rPr>
          <w:rFonts w:ascii="Times New Roman" w:hAnsi="Times New Roman" w:cs="Times New Roman"/>
          <w:sz w:val="24"/>
        </w:rPr>
      </w:pPr>
      <w:r>
        <w:rPr>
          <w:rFonts w:cs="Times New Roman" w:ascii="Times New Roman" w:hAnsi="Times New Roman"/>
          <w:sz w:val="24"/>
        </w:rPr>
        <w:t>Kupa-Koppány olyan könnyedén és fennkölt méltósággal adott példaértékű választ Istvánnak, Bizáncnak és apjának, a kölcsönös érdekeket taglaló kapcsolatára, hogy ezzel valójában meg is fogalmazta véleményét arról, hogy mi a különbség Géza „kettős kereszténysége” és az Árpád-ház, a család önös érdekei között!</w:t>
      </w:r>
    </w:p>
    <w:p>
      <w:pPr>
        <w:pStyle w:val="Csakszveg"/>
        <w:ind w:firstLine="709"/>
        <w:jc w:val="both"/>
        <w:rPr/>
      </w:pPr>
      <w:r>
        <w:rPr>
          <w:rFonts w:cs="Times New Roman" w:ascii="Times New Roman" w:hAnsi="Times New Roman"/>
          <w:sz w:val="24"/>
        </w:rPr>
        <w:t>- Az apád is, meg az anyád is a bizánci keresztséget vették fel. Nagybátyám ugyan őseink szokásait elhagyta, de az új hite mellett a mi régi isteneinknek is áldozott. Ha mindenáron a vallásoddal kívánsz engem a fejedelmi trónigényemtől eltávolítani, azzal nem mész sokra! - Szólt emelkedettebb hangnemben Koppány.</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egy barbár, pusztai vad pogány költözne annak a székesegyháznak a közelébe, itt Esztergomban, akinek ott Somogyban a táltosa jelenti a régit, a pótolhatatlant! - mondta dühösen István.</w:t>
      </w:r>
    </w:p>
    <w:p>
      <w:pPr>
        <w:pStyle w:val="Csakszveg"/>
        <w:ind w:firstLine="709"/>
        <w:jc w:val="both"/>
        <w:rPr/>
      </w:pPr>
      <w:r>
        <w:rPr>
          <w:rFonts w:cs="Times New Roman" w:ascii="Times New Roman" w:hAnsi="Times New Roman"/>
          <w:sz w:val="24"/>
        </w:rPr>
        <w:t>Aztán az ablakhoz lépett és újra kitekintett a Dunára. A parton egyre többen tűntek fel a vár falain belül lakók közül, hogy szemügyre vegyék a jövevényeket. A maholnapi nagyfejedelem valamelyest visszanyerve a nyugalmát, szelídséget sugárzó tekintettel, de határozott hangon így próbálta a kettejük között addig lezajlott beszélgetést a „helyére tenni”.</w:t>
      </w:r>
    </w:p>
    <w:p>
      <w:pPr>
        <w:pStyle w:val="Csakszveg"/>
        <w:ind w:firstLine="709"/>
        <w:jc w:val="both"/>
        <w:rPr/>
      </w:pPr>
      <w:r>
        <w:rPr>
          <w:rFonts w:cs="Times New Roman" w:ascii="Times New Roman" w:hAnsi="Times New Roman"/>
          <w:sz w:val="24"/>
        </w:rPr>
        <w:t>- A szokásokhoz való ragaszkodás tiszteletreméltó kedves unokabátyám, de nekünk túl kell tekintenünk a határainkon, különösen a nyugatin. Igen, körülveszem magam az idegenekkel, a német lovagokkal, hivatalnokokkal, akik segítenek a rend megtartásában, törvények alkotásában, Karoling mintára. Lesz kancelláriajegyzőm is! Azért német, mert magyar még nincs, de majd lesznek kiválasztottak, akiket megtanítanak mindarra, ami a rangok, tisztségek betöltéséhez már elengedhetetlen! Ahogy te is kő, vályog és téglafalak közé építtetted a váradat, s nem pedig sátorban, jurtában éled az életedet, úgy majd egyre többen fordítanak hátat a pórnép és a törzsfőnökök közül is a sztyeppei hagyományoknak. Előtted járok Koppány, mert a leendő feleségem a német-római császárságból érkezett! Olyan előkelőség, aki hithű római keresztény és az ő szemében te és a családod, az alattvalóid, pogánynak számítanak, akiket meg kell téríteni...</w:t>
      </w:r>
    </w:p>
    <w:p>
      <w:pPr>
        <w:pStyle w:val="Csakszveg"/>
        <w:ind w:firstLine="709"/>
        <w:jc w:val="both"/>
        <w:rPr>
          <w:rFonts w:ascii="Times New Roman" w:hAnsi="Times New Roman" w:cs="Times New Roman"/>
          <w:sz w:val="24"/>
        </w:rPr>
      </w:pPr>
      <w:r>
        <w:rPr>
          <w:rFonts w:cs="Times New Roman" w:ascii="Times New Roman" w:hAnsi="Times New Roman"/>
          <w:sz w:val="24"/>
        </w:rPr>
        <w:t>- És ha ez egy intésre nem megy? - kérdezett rá az elmondottakra a herceg.</w:t>
      </w:r>
    </w:p>
    <w:p>
      <w:pPr>
        <w:pStyle w:val="Csakszveg"/>
        <w:ind w:firstLine="709"/>
        <w:jc w:val="both"/>
        <w:rPr>
          <w:rFonts w:ascii="Times New Roman" w:hAnsi="Times New Roman" w:cs="Times New Roman"/>
          <w:sz w:val="24"/>
        </w:rPr>
      </w:pPr>
      <w:r>
        <w:rPr>
          <w:rFonts w:cs="Times New Roman" w:ascii="Times New Roman" w:hAnsi="Times New Roman"/>
          <w:sz w:val="24"/>
        </w:rPr>
        <w:t>- Akkor tűzzel, vassal, de megtörténik az ami nélkül csak fél ország, fél uralkodója lennék! - Érkezett a könyörtelenül egyértelmű válasz.</w:t>
      </w:r>
    </w:p>
    <w:p>
      <w:pPr>
        <w:pStyle w:val="Csakszveg"/>
        <w:ind w:firstLine="709"/>
        <w:jc w:val="both"/>
        <w:rPr>
          <w:rFonts w:ascii="Times New Roman" w:hAnsi="Times New Roman" w:cs="Times New Roman"/>
          <w:sz w:val="24"/>
        </w:rPr>
      </w:pPr>
      <w:r>
        <w:rPr>
          <w:rFonts w:cs="Times New Roman" w:ascii="Times New Roman" w:hAnsi="Times New Roman"/>
          <w:sz w:val="24"/>
        </w:rPr>
        <w:t>- Kard ellen, kard! - Válaszolta ingerültséggel vegyült hangon Somogy ura. - És akkor a harc, elkerülhetetlen!</w:t>
      </w:r>
    </w:p>
    <w:p>
      <w:pPr>
        <w:pStyle w:val="Csakszveg"/>
        <w:ind w:firstLine="709"/>
        <w:jc w:val="both"/>
        <w:rPr>
          <w:rFonts w:ascii="Times New Roman" w:hAnsi="Times New Roman" w:cs="Times New Roman"/>
          <w:sz w:val="24"/>
        </w:rPr>
      </w:pPr>
      <w:r>
        <w:rPr>
          <w:rFonts w:cs="Times New Roman" w:ascii="Times New Roman" w:hAnsi="Times New Roman"/>
          <w:sz w:val="24"/>
        </w:rPr>
        <w:t>Mintha most István egy pillanatra falhoz szorította volna legfőbb riválisát. Tétovázás nélkül mondta:</w:t>
      </w:r>
    </w:p>
    <w:p>
      <w:pPr>
        <w:pStyle w:val="Csakszveg"/>
        <w:ind w:firstLine="709"/>
        <w:jc w:val="both"/>
        <w:rPr>
          <w:rFonts w:ascii="Times New Roman" w:hAnsi="Times New Roman" w:cs="Times New Roman"/>
          <w:sz w:val="24"/>
        </w:rPr>
      </w:pPr>
      <w:r>
        <w:rPr>
          <w:rFonts w:cs="Times New Roman" w:ascii="Times New Roman" w:hAnsi="Times New Roman"/>
          <w:sz w:val="24"/>
        </w:rPr>
        <w:t>- Csatára hívlak, Koppány!</w:t>
      </w:r>
    </w:p>
    <w:p>
      <w:pPr>
        <w:pStyle w:val="Csakszveg"/>
        <w:ind w:firstLine="709"/>
        <w:jc w:val="both"/>
        <w:rPr>
          <w:rFonts w:ascii="Times New Roman" w:hAnsi="Times New Roman" w:cs="Times New Roman"/>
          <w:sz w:val="24"/>
        </w:rPr>
      </w:pPr>
      <w:r>
        <w:rPr>
          <w:rFonts w:cs="Times New Roman" w:ascii="Times New Roman" w:hAnsi="Times New Roman"/>
          <w:sz w:val="24"/>
        </w:rPr>
        <w:t>- Miért nem párbajra, István?</w:t>
      </w:r>
    </w:p>
    <w:p>
      <w:pPr>
        <w:pStyle w:val="Csakszveg"/>
        <w:ind w:firstLine="709"/>
        <w:jc w:val="both"/>
        <w:rPr>
          <w:rFonts w:ascii="Times New Roman" w:hAnsi="Times New Roman" w:cs="Times New Roman"/>
          <w:sz w:val="24"/>
        </w:rPr>
      </w:pPr>
      <w:r>
        <w:rPr>
          <w:rFonts w:cs="Times New Roman" w:ascii="Times New Roman" w:hAnsi="Times New Roman"/>
          <w:sz w:val="24"/>
        </w:rPr>
        <w:t>- Azért, mert ütközetet akarok!</w:t>
      </w:r>
    </w:p>
    <w:p>
      <w:pPr>
        <w:pStyle w:val="Csakszveg"/>
        <w:ind w:firstLine="709"/>
        <w:jc w:val="both"/>
        <w:rPr>
          <w:rFonts w:ascii="Times New Roman" w:hAnsi="Times New Roman" w:cs="Times New Roman"/>
          <w:sz w:val="24"/>
        </w:rPr>
      </w:pPr>
      <w:r>
        <w:rPr>
          <w:rFonts w:cs="Times New Roman" w:ascii="Times New Roman" w:hAnsi="Times New Roman"/>
          <w:sz w:val="24"/>
        </w:rPr>
        <w:t>Aztán ismét az ablakhoz lépett. Mindaddig ott állt, amíg Koppány el nem hagyta a palotát.</w:t>
      </w:r>
    </w:p>
    <w:p>
      <w:pPr>
        <w:pStyle w:val="Csakszveg"/>
        <w:ind w:firstLine="709"/>
        <w:jc w:val="both"/>
        <w:rPr/>
      </w:pPr>
      <w:r>
        <w:rPr>
          <w:rFonts w:cs="Times New Roman" w:ascii="Times New Roman" w:hAnsi="Times New Roman"/>
          <w:sz w:val="24"/>
        </w:rPr>
        <w:t>Somogy hercege a várfalon kívül reá váró harcosaihoz sietett. Lovára pattant s az embereivel sebes vágtában elviharzott. Csak a mögöttük kavargó porfelhő jelezte vonulásuk utját.</w:t>
      </w:r>
    </w:p>
    <w:p>
      <w:pPr>
        <w:pStyle w:val="Csakszveg"/>
        <w:ind w:firstLine="709"/>
        <w:jc w:val="both"/>
        <w:rPr>
          <w:rFonts w:ascii="Times New Roman" w:hAnsi="Times New Roman" w:cs="Times New Roman"/>
          <w:sz w:val="24"/>
        </w:rPr>
      </w:pPr>
      <w:r>
        <w:rPr>
          <w:rFonts w:cs="Times New Roman" w:ascii="Times New Roman" w:hAnsi="Times New Roman"/>
          <w:sz w:val="24"/>
        </w:rPr>
        <w:t>Premiszláva képtelen volt aludni és Ilkával legjobb barátnőjével együtt inkább virrasztottak.</w:t>
      </w:r>
    </w:p>
    <w:p>
      <w:pPr>
        <w:pStyle w:val="Csakszveg"/>
        <w:ind w:firstLine="709"/>
        <w:jc w:val="both"/>
        <w:rPr>
          <w:rFonts w:ascii="Times New Roman" w:hAnsi="Times New Roman" w:cs="Times New Roman"/>
          <w:sz w:val="24"/>
        </w:rPr>
      </w:pPr>
      <w:r>
        <w:rPr>
          <w:rFonts w:cs="Times New Roman" w:ascii="Times New Roman" w:hAnsi="Times New Roman"/>
          <w:sz w:val="24"/>
        </w:rPr>
        <w:t>- Ha Géza lehunyja a szemét, akkor a helyébe a nemzetség legidősebb tagja lép, aki rangban, tekintélyben, pajzsraemeltségben arra a legméltóbb! Ugye, nálatok ez Álmos óta így történik? - Kérdezte a nyitott ablaknál állva a hercegnő.</w:t>
      </w:r>
    </w:p>
    <w:p>
      <w:pPr>
        <w:pStyle w:val="Csakszveg"/>
        <w:ind w:firstLine="709"/>
        <w:jc w:val="both"/>
        <w:rPr/>
      </w:pPr>
      <w:r>
        <w:rPr>
          <w:rFonts w:cs="Times New Roman" w:ascii="Times New Roman" w:hAnsi="Times New Roman"/>
          <w:sz w:val="24"/>
        </w:rPr>
        <w:t>Ilka, akinek egyik legkedveltebb időtöltése a szőnyegkészítés volt a pislákoló mécses közelébe húzódva, hogy még véletlenül se tűzze mellé az egyik aprócska mintát, egyetértően bólogatott.</w:t>
      </w:r>
    </w:p>
    <w:p>
      <w:pPr>
        <w:pStyle w:val="Csakszveg"/>
        <w:ind w:firstLine="709"/>
        <w:jc w:val="both"/>
        <w:rPr/>
      </w:pPr>
      <w:r>
        <w:rPr>
          <w:rFonts w:cs="Times New Roman" w:ascii="Times New Roman" w:hAnsi="Times New Roman"/>
          <w:sz w:val="24"/>
        </w:rPr>
        <w:t>Színpompában tündöklő tavasz köszöntött Somogyvárra. Sorra kacsintottak az őket körülvevő világra az erdők, rétek vadvirágai. A döngicsélő méhek és darazsak üde zsongása vidítóan, lelket frissítően hatott az itt élőkre.</w:t>
      </w:r>
    </w:p>
    <w:p>
      <w:pPr>
        <w:pStyle w:val="Csakszveg"/>
        <w:ind w:firstLine="709"/>
        <w:jc w:val="both"/>
        <w:rPr>
          <w:rFonts w:ascii="Times New Roman" w:hAnsi="Times New Roman" w:cs="Times New Roman"/>
          <w:sz w:val="24"/>
        </w:rPr>
      </w:pPr>
      <w:r>
        <w:rPr>
          <w:rFonts w:cs="Times New Roman" w:ascii="Times New Roman" w:hAnsi="Times New Roman"/>
          <w:sz w:val="24"/>
        </w:rPr>
        <w:t>- Vadvíz ország urának is elneveztek már az ellenem acsarkodók. Meg még olyanokat is mondtak rólam, hogy csak a kárászok és a bödönhajókat készítő szlávok között van tekintélyem! - Dörmögte bajuszát igazítva Kupa-Koppány, miközben Premiszláva halcsontból készült fésűjével egy jókora bizánci aranyszegélyű tükör előtt csinosította magát.</w:t>
      </w:r>
    </w:p>
    <w:p>
      <w:pPr>
        <w:pStyle w:val="Csakszveg"/>
        <w:ind w:firstLine="709"/>
        <w:jc w:val="both"/>
        <w:rPr>
          <w:rFonts w:ascii="Times New Roman" w:hAnsi="Times New Roman" w:cs="Times New Roman"/>
          <w:sz w:val="24"/>
        </w:rPr>
      </w:pPr>
      <w:r>
        <w:rPr>
          <w:rFonts w:cs="Times New Roman" w:ascii="Times New Roman" w:hAnsi="Times New Roman"/>
          <w:sz w:val="24"/>
        </w:rPr>
        <w:t>A kiadós alvás után jókedvűen ébredt a herceg. Kedvére tereferélt asszonyával. Azért az „esztergomi tüske” nagyon benne maradt. És ez abból a „jókedvből” nagyon is kiéreződött.</w:t>
      </w:r>
    </w:p>
    <w:p>
      <w:pPr>
        <w:pStyle w:val="Csakszveg"/>
        <w:ind w:firstLine="709"/>
        <w:jc w:val="both"/>
        <w:rPr>
          <w:rFonts w:ascii="Times New Roman" w:hAnsi="Times New Roman" w:cs="Times New Roman"/>
          <w:sz w:val="24"/>
        </w:rPr>
      </w:pPr>
      <w:r>
        <w:rPr>
          <w:rFonts w:cs="Times New Roman" w:ascii="Times New Roman" w:hAnsi="Times New Roman"/>
          <w:sz w:val="24"/>
        </w:rPr>
        <w:t>- Ne mérgelődjön már ennyire ezen a derült szép kikeleti napon az én életem párja, mert még el találom rontani a hajfonatomat!</w:t>
      </w:r>
    </w:p>
    <w:p>
      <w:pPr>
        <w:pStyle w:val="Csakszveg"/>
        <w:ind w:firstLine="709"/>
        <w:jc w:val="both"/>
        <w:rPr/>
      </w:pPr>
      <w:r>
        <w:rPr>
          <w:rFonts w:cs="Times New Roman" w:ascii="Times New Roman" w:hAnsi="Times New Roman"/>
          <w:sz w:val="24"/>
        </w:rPr>
        <w:t>Mire a nagyúr virgonckodó jókedvre váltva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Na, akkor első a szépítkezés!</w:t>
      </w:r>
    </w:p>
    <w:p>
      <w:pPr>
        <w:pStyle w:val="Csakszveg"/>
        <w:ind w:firstLine="709"/>
        <w:jc w:val="both"/>
        <w:rPr>
          <w:rFonts w:ascii="Times New Roman" w:hAnsi="Times New Roman" w:cs="Times New Roman"/>
          <w:sz w:val="24"/>
        </w:rPr>
      </w:pPr>
      <w:r>
        <w:rPr>
          <w:rFonts w:cs="Times New Roman" w:ascii="Times New Roman" w:hAnsi="Times New Roman"/>
          <w:sz w:val="24"/>
        </w:rPr>
        <w:t>Premiszláva öröme, boldogsága ellenére mindinkább kénytelen volt ráeszmélni arra, hogy ahogy teltek az évek vált egyre bizonyosabbá, miszerint ezek a szeretetteljes pillanatok itt, Somogyváron valójában egy vihar előtti állapot tündérmeséi! Mese? Miként azé a vitéz káné, aki boldogan élt meseszép asszonyával és szeretett fiával? Úgy fogta fel annyi év eltelte után is azt az estét, hogy abban a mesében képes volt megálmodni az ő és asszonya boldogságát. Csak Bonuszló ne lenne olyan távol tőlük!</w:t>
      </w:r>
    </w:p>
    <w:p>
      <w:pPr>
        <w:pStyle w:val="Csakszveg"/>
        <w:ind w:firstLine="709"/>
        <w:jc w:val="both"/>
        <w:rPr/>
      </w:pPr>
      <w:r>
        <w:rPr>
          <w:rFonts w:cs="Times New Roman" w:ascii="Times New Roman" w:hAnsi="Times New Roman"/>
          <w:sz w:val="24"/>
        </w:rPr>
        <w:t>Ezen a szívet-lelket melengető napon a várvédelmét ellátó őrszemek egyike nagyot fújt a tehénszarvból készített kürtbe. A baromállatok és a lovak patái valamint a szekerek kerekei által kitaposott kiszáradt úton egyre inkább zajos, mind nagyobb porfelleget kavaró lovas csapat közeledett. Az elől ügető kezében zászlót tartó harcos látványából már eleve kitetszett, hogy bizony, akik Somogyvárra érkeztek azok a nagyfejedelem emberei. Lehettek vagy húszan. A palota parancsnok, amint jelentették neki az érkezésüket, azon nyomban eléjük vágtatott.</w:t>
      </w:r>
    </w:p>
    <w:p>
      <w:pPr>
        <w:pStyle w:val="Csakszveg"/>
        <w:ind w:firstLine="709"/>
        <w:jc w:val="both"/>
        <w:rPr/>
      </w:pPr>
      <w:r>
        <w:rPr>
          <w:rFonts w:cs="Times New Roman" w:ascii="Times New Roman" w:hAnsi="Times New Roman"/>
          <w:sz w:val="24"/>
        </w:rPr>
        <w:t>- Keszi nembéli Lehel Csanád vagyok minden magyarok nagyfejedelmének a küldötte. Vezess Somogy hercegéhez!</w:t>
      </w:r>
    </w:p>
    <w:p>
      <w:pPr>
        <w:pStyle w:val="Csakszveg"/>
        <w:ind w:firstLine="709"/>
        <w:jc w:val="both"/>
        <w:rPr/>
      </w:pPr>
      <w:r>
        <w:rPr>
          <w:rFonts w:cs="Times New Roman" w:ascii="Times New Roman" w:hAnsi="Times New Roman"/>
          <w:sz w:val="24"/>
        </w:rPr>
        <w:t>Keszkenős a palota parancsnok egy pillanatra még alaposan szemrevételezte a nagyhangú, beesett arcú és kissé görnyedt hátú jövevényt, s aztán a nagyúrhoz sietett. Éppen a legjobbkor, mivel Somogy hercege öltözködése után Bogáthoz készült.</w:t>
      </w:r>
    </w:p>
    <w:p>
      <w:pPr>
        <w:pStyle w:val="Csakszveg"/>
        <w:ind w:firstLine="709"/>
        <w:jc w:val="both"/>
        <w:rPr/>
      </w:pPr>
      <w:r>
        <w:rPr>
          <w:rFonts w:cs="Times New Roman" w:ascii="Times New Roman" w:hAnsi="Times New Roman"/>
          <w:sz w:val="24"/>
        </w:rPr>
        <w:t>A Keszi nembéli embereit a vár konyháján bőségesen ellátták étellel-itallal, s amíg a küldött közölte a nagyúrral mondandóját az őt kísérők szétszéledtek. Ki az udvaron talált magának beszélgető társat, míg megint mások a hegyoldalon sétálgattak. Egyikük az istálló felé vette az útját.</w:t>
      </w:r>
    </w:p>
    <w:p>
      <w:pPr>
        <w:pStyle w:val="Csakszveg"/>
        <w:ind w:firstLine="709"/>
        <w:jc w:val="both"/>
        <w:rPr/>
      </w:pPr>
      <w:r>
        <w:rPr>
          <w:rFonts w:cs="Times New Roman" w:ascii="Times New Roman" w:hAnsi="Times New Roman"/>
          <w:sz w:val="24"/>
        </w:rPr>
        <w:t>Koppány lovásza miközben a nagyúr kedvenc paripáját, Sebes Villámot csutakolta, félszemmel a nagyfejedelmi fegyveresen tartotta a tekintetét. A hírnökön látszott, hogy a legszívesebben átvenné a lovásztól a csutakolást. Pedig ő sem panaszkodhatott, hiszen efféle munkákban neki is bőven van része. Ami viszont mindkettejüket kölcsönösen lekötötte az a másik lovának a gazdag szerszármazottsága. Ragyogó, szebbnél-szebb fémdíszek, finomított bőrből készített sallangok, a kantárszíjba vart növényi indákra emlékeztető jelek úgy és olyan elrendezésben, ami jelezte, hogy milyen rangú személy üli meg a paripákat. Gondozóikon is volt mit szemlélni. Tarsolylemezeik, fegyverzetük, ruházatuk pedig eleve arra figyelmeztette mindkettőjüket, hogy olyan tekintélyes urakat szolgálnak, akik nagy becsben tartják őket.</w:t>
      </w:r>
    </w:p>
    <w:p>
      <w:pPr>
        <w:pStyle w:val="Csakszveg"/>
        <w:ind w:firstLine="709"/>
        <w:jc w:val="both"/>
        <w:rPr/>
      </w:pPr>
      <w:r>
        <w:rPr>
          <w:rFonts w:cs="Times New Roman" w:ascii="Times New Roman" w:hAnsi="Times New Roman"/>
          <w:sz w:val="24"/>
        </w:rPr>
        <w:t>- Azt hallottam, az itteniektől, hogy te zekel vagy? - Szegezte a kérdést Szarkának a fejedelmi udvarból érkezett társa, Usurás.</w:t>
      </w:r>
    </w:p>
    <w:p>
      <w:pPr>
        <w:pStyle w:val="Csakszveg"/>
        <w:ind w:firstLine="709"/>
        <w:jc w:val="both"/>
        <w:rPr/>
      </w:pPr>
      <w:r>
        <w:rPr>
          <w:rFonts w:cs="Times New Roman" w:ascii="Times New Roman" w:hAnsi="Times New Roman"/>
          <w:sz w:val="24"/>
        </w:rPr>
        <w:t>A somogyvári legény hetyke tartást felvéve talpraesetten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Úgy bizony! De nevezhetsz székelynek is.</w:t>
      </w:r>
    </w:p>
    <w:p>
      <w:pPr>
        <w:pStyle w:val="Csakszveg"/>
        <w:ind w:firstLine="709"/>
        <w:jc w:val="both"/>
        <w:rPr>
          <w:rFonts w:ascii="Times New Roman" w:hAnsi="Times New Roman" w:cs="Times New Roman"/>
          <w:sz w:val="24"/>
        </w:rPr>
      </w:pPr>
      <w:r>
        <w:rPr>
          <w:rFonts w:cs="Times New Roman" w:ascii="Times New Roman" w:hAnsi="Times New Roman"/>
          <w:sz w:val="24"/>
        </w:rPr>
        <w:t>- Akkor te Erdőelvéből érkeztél?</w:t>
      </w:r>
    </w:p>
    <w:p>
      <w:pPr>
        <w:pStyle w:val="Csakszveg"/>
        <w:ind w:firstLine="709"/>
        <w:jc w:val="both"/>
        <w:rPr>
          <w:rFonts w:ascii="Times New Roman" w:hAnsi="Times New Roman" w:cs="Times New Roman"/>
          <w:sz w:val="24"/>
        </w:rPr>
      </w:pPr>
      <w:r>
        <w:rPr>
          <w:rFonts w:cs="Times New Roman" w:ascii="Times New Roman" w:hAnsi="Times New Roman"/>
          <w:sz w:val="24"/>
        </w:rPr>
        <w:t>- Nem egészen!</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rFonts w:ascii="Times New Roman" w:hAnsi="Times New Roman" w:cs="Times New Roman"/>
          <w:sz w:val="24"/>
        </w:rPr>
      </w:pPr>
      <w:r>
        <w:rPr>
          <w:rFonts w:cs="Times New Roman" w:ascii="Times New Roman" w:hAnsi="Times New Roman"/>
          <w:sz w:val="24"/>
        </w:rPr>
        <w:t>- Segesdről! De mi a vénistennek érdekel ez téged?</w:t>
      </w:r>
    </w:p>
    <w:p>
      <w:pPr>
        <w:pStyle w:val="Csakszveg"/>
        <w:ind w:firstLine="709"/>
        <w:jc w:val="both"/>
        <w:rPr>
          <w:rFonts w:ascii="Times New Roman" w:hAnsi="Times New Roman" w:cs="Times New Roman"/>
          <w:sz w:val="24"/>
        </w:rPr>
      </w:pPr>
      <w:r>
        <w:rPr>
          <w:rFonts w:cs="Times New Roman" w:ascii="Times New Roman" w:hAnsi="Times New Roman"/>
          <w:sz w:val="24"/>
        </w:rPr>
        <w:t>Usurás, mint akibe beleragadt a szó, elhallgatott. Szarka már bánta, hogy ennyire keményen pirított rá. - Te meg ki fia borja vagy komám?</w:t>
      </w:r>
    </w:p>
    <w:p>
      <w:pPr>
        <w:pStyle w:val="Csakszveg"/>
        <w:ind w:firstLine="709"/>
        <w:jc w:val="both"/>
        <w:rPr>
          <w:rFonts w:ascii="Times New Roman" w:hAnsi="Times New Roman" w:cs="Times New Roman"/>
          <w:sz w:val="24"/>
        </w:rPr>
      </w:pPr>
      <w:r>
        <w:rPr>
          <w:rFonts w:cs="Times New Roman" w:ascii="Times New Roman" w:hAnsi="Times New Roman"/>
          <w:sz w:val="24"/>
        </w:rPr>
        <w:t>- Látod-e, jómagam tényleg erdőelvei vagyok, gyulafehérvári. A fejedelemasszony apjának, a Gyulának álltam a szolgálatában. Osztán, amikor az özvegy ott járt a kíséretével és meglátta, hogy miként bánok az apja lovaival, hát azon mód rögvest elkért engem a férje és a fia lovászának. A palotában meg úgy beszélnek rólam, hogy ez egy erdőelvei szikul!</w:t>
      </w:r>
    </w:p>
    <w:p>
      <w:pPr>
        <w:pStyle w:val="Csakszveg"/>
        <w:ind w:firstLine="709"/>
        <w:jc w:val="both"/>
        <w:rPr/>
      </w:pPr>
      <w:r>
        <w:rPr>
          <w:rFonts w:cs="Times New Roman" w:ascii="Times New Roman" w:hAnsi="Times New Roman"/>
          <w:sz w:val="24"/>
        </w:rPr>
        <w:t>- Székely, magyar, egy testvér, egy vér! - Veregette vállon Usurást, Szarka és a két ifjú között ezek után aztán úgy folyt a társalgás, mintha gyermekkori jó pajtások lettek volna!</w:t>
      </w:r>
    </w:p>
    <w:p>
      <w:pPr>
        <w:pStyle w:val="Csakszveg"/>
        <w:ind w:firstLine="709"/>
        <w:jc w:val="both"/>
        <w:rPr/>
      </w:pPr>
      <w:r>
        <w:rPr>
          <w:rFonts w:cs="Times New Roman" w:ascii="Times New Roman" w:hAnsi="Times New Roman"/>
          <w:sz w:val="24"/>
        </w:rPr>
        <w:t>Mindeközben Géza követe, a kezdeti nyájaskodó hangú beszélgetésből ingerülten váltott át a „palotai hangvételre”. Akadékoskodó viselkedését az váltotta ki, hogy Kupa-Koppány kerek perec közölte vele abbéli óhaját, miszerint ha az uralkodónak valami mondandója van feléje, akkor mondja el azt személyesen és ne üzengessen neki általa nem ismert személyek útján!</w:t>
      </w:r>
    </w:p>
    <w:p>
      <w:pPr>
        <w:pStyle w:val="Csakszveg"/>
        <w:ind w:firstLine="709"/>
        <w:jc w:val="both"/>
        <w:rPr/>
      </w:pPr>
      <w:r>
        <w:rPr>
          <w:rFonts w:cs="Times New Roman" w:ascii="Times New Roman" w:hAnsi="Times New Roman"/>
          <w:sz w:val="24"/>
        </w:rPr>
        <w:t>És mivel Somogyban javában bent jártak már a nyári munkák közepében, így őt, Somogy hercegét ezúttal jobban foglalkoztatta az aratás, amit a legszebb földműves munkának tartott, mintsem hallgatni a hírnököt. Ezért így bocsátotta útjára.</w:t>
      </w:r>
    </w:p>
    <w:p>
      <w:pPr>
        <w:pStyle w:val="Csakszveg"/>
        <w:ind w:firstLine="709"/>
        <w:jc w:val="both"/>
        <w:rPr/>
      </w:pPr>
      <w:r>
        <w:rPr>
          <w:rFonts w:cs="Times New Roman" w:ascii="Times New Roman" w:hAnsi="Times New Roman"/>
          <w:sz w:val="24"/>
        </w:rPr>
        <w:t>- Mondd meg a magyarok nagyfejedelmének, hogy Kupa-Koppány téged illően meghallgatott. És mivel megbízott, hogy járuljak hozzá Erdőelvében a gyepük határvonalának a védelméhez, így a válaszom a következő: Tettem már annyit Erdőelvéért, a gyepükért, és tartottam távol a kunokat, a besenyőket, hogy talán rászolgáltam arra, miszerint olyan törzsfők is kövessék a példámat, akik mind ez ideig még nem jártak ott! Nem vagyok hajlandó elhagyni Somogyországot, hogy amíg távol lennék az nyomja a lelkemet, vajon nem történtek-e az enyéimmel, úrral és szolganéppel fájdalmas dolgok!</w:t>
      </w:r>
    </w:p>
    <w:p>
      <w:pPr>
        <w:pStyle w:val="Csakszveg"/>
        <w:ind w:firstLine="709"/>
        <w:jc w:val="both"/>
        <w:rPr/>
      </w:pPr>
      <w:r>
        <w:rPr>
          <w:rFonts w:cs="Times New Roman" w:ascii="Times New Roman" w:hAnsi="Times New Roman"/>
          <w:sz w:val="24"/>
        </w:rPr>
        <w:t>- Vagyis...? - Kérdezett volna még egyet, s mást a Keszi nembéli, de vendéglátója megelőzte:</w:t>
      </w:r>
    </w:p>
    <w:p>
      <w:pPr>
        <w:pStyle w:val="Csakszveg"/>
        <w:ind w:firstLine="709"/>
        <w:jc w:val="both"/>
        <w:rPr/>
      </w:pPr>
      <w:r>
        <w:rPr>
          <w:rFonts w:cs="Times New Roman" w:ascii="Times New Roman" w:hAnsi="Times New Roman"/>
          <w:sz w:val="24"/>
        </w:rPr>
        <w:t>- Vagyis ezek után nincs több mondandóm! Mehetsz vissza békével és add át rokoni jókívánságaimat a magyarok nagyfejedelmének.</w:t>
      </w:r>
    </w:p>
    <w:p>
      <w:pPr>
        <w:pStyle w:val="Csakszveg"/>
        <w:ind w:firstLine="709"/>
        <w:jc w:val="both"/>
        <w:rPr/>
      </w:pPr>
      <w:r>
        <w:rPr>
          <w:rFonts w:cs="Times New Roman" w:ascii="Times New Roman" w:hAnsi="Times New Roman"/>
          <w:sz w:val="24"/>
        </w:rPr>
        <w:t>A követ és kísérete Bézseny irányába, míg Koppány, a Somogyvártól nem messze lévő Vámosra indult, ahol a nagyúr ménese volt. Türelmetlenül vártak rá a rokonságába tartózó előkelőségek vezetői. Köztük Jád nembéli és annak kísérete, akiknek időközben a fülükbe jutott, hogy István ezen a napon köti meg a házasságot a bajor Gizellával. Ahelyett, hogy Kupa-Koppányt is meghívták volna erre a nagy eseményre, helyette az apja hírnöke útján üzenget neki! Amikor aztán végül Somogy hercege megérkezett hozzájuk, lelkesen fogadták. Bár mindenféle kertelés nélkül Jád nembéli Pusztai Előd részéről máris megfogalmazódott az első kérdés.</w:t>
      </w:r>
    </w:p>
    <w:p>
      <w:pPr>
        <w:pStyle w:val="Csakszveg"/>
        <w:ind w:firstLine="709"/>
        <w:jc w:val="both"/>
        <w:rPr>
          <w:rFonts w:ascii="Times New Roman" w:hAnsi="Times New Roman" w:cs="Times New Roman"/>
          <w:sz w:val="24"/>
        </w:rPr>
      </w:pPr>
      <w:r>
        <w:rPr>
          <w:rFonts w:cs="Times New Roman" w:ascii="Times New Roman" w:hAnsi="Times New Roman"/>
          <w:sz w:val="24"/>
        </w:rPr>
        <w:t>- Nagyúr te tudtál István esküvőjéről? - Szegezte Koppánynak a kétségekkel teli kérdést, Pusztai, aki egyben az első tisztje is volt.</w:t>
      </w:r>
    </w:p>
    <w:p>
      <w:pPr>
        <w:pStyle w:val="Csakszveg"/>
        <w:ind w:firstLine="709"/>
        <w:jc w:val="both"/>
        <w:rPr>
          <w:rFonts w:ascii="Times New Roman" w:hAnsi="Times New Roman" w:cs="Times New Roman"/>
          <w:sz w:val="24"/>
        </w:rPr>
      </w:pPr>
      <w:r>
        <w:rPr>
          <w:rFonts w:cs="Times New Roman" w:ascii="Times New Roman" w:hAnsi="Times New Roman"/>
          <w:sz w:val="24"/>
        </w:rPr>
        <w:t>- Igen! - Érkezett a tömör válasz.</w:t>
      </w:r>
    </w:p>
    <w:p>
      <w:pPr>
        <w:pStyle w:val="Csakszveg"/>
        <w:ind w:firstLine="709"/>
        <w:jc w:val="both"/>
        <w:rPr>
          <w:rFonts w:ascii="Times New Roman" w:hAnsi="Times New Roman" w:cs="Times New Roman"/>
          <w:sz w:val="24"/>
        </w:rPr>
      </w:pPr>
      <w:r>
        <w:rPr>
          <w:rFonts w:cs="Times New Roman" w:ascii="Times New Roman" w:hAnsi="Times New Roman"/>
          <w:sz w:val="24"/>
        </w:rPr>
        <w:t>Aztán, mivel látta, hogy vendégei nem érik be ennyivel, hát elmondta nekik a véleményét.</w:t>
      </w:r>
    </w:p>
    <w:p>
      <w:pPr>
        <w:pStyle w:val="Csakszveg"/>
        <w:ind w:firstLine="709"/>
        <w:jc w:val="both"/>
        <w:rPr/>
      </w:pPr>
      <w:r>
        <w:rPr>
          <w:rFonts w:cs="Times New Roman" w:ascii="Times New Roman" w:hAnsi="Times New Roman"/>
          <w:sz w:val="24"/>
        </w:rPr>
        <w:t>- Azok az idegenek majd még jobban körül udvarolják Istvánt, akit már mindenki úgy nevez, hogy az ifjú nagyfejedelem, hiszen apja címét, rangját Sarolt tanácsára egy beteg, zavaros pillanatában fiára ruházta! Meg sem várva azt, hogy arról, majd alkalmas időben dönteni fognak azok, akiknek erre rangjuk, Árpád-házon belül elfoglalt tisztségük megvan. A német uralkodóházból érkezett menyasszony és annak családja, addig nem tágítottak Géza mellől, amíg rá nem szedték arra, hogy neki és a fiának Somogy hercege esküdt ellensége és még mielőtt az törne István életére, hát előzze meg ezt egy véres merénylettel. Vagyis ne késlekedjen! Lassan már, amint hírlik a nagyfejedelem seregében több lesz a német, mint a magyar! Így aztán nekik semmi sem drága! Sem az Árpád-házon belüli béke szétrombolása, sem pedig az, hogy belviszályt szítva magyart a magyar ellen hergelve, akár idegen kézre juttassák a hon irányítását.</w:t>
      </w:r>
    </w:p>
    <w:p>
      <w:pPr>
        <w:pStyle w:val="Csakszveg"/>
        <w:ind w:firstLine="709"/>
        <w:jc w:val="both"/>
        <w:rPr/>
      </w:pPr>
      <w:r>
        <w:rPr>
          <w:rFonts w:cs="Times New Roman" w:ascii="Times New Roman" w:hAnsi="Times New Roman"/>
          <w:sz w:val="24"/>
        </w:rPr>
        <w:t>- Ellened irányuló merénylettel ér fel már az is, hogy távoltartottak az esküvőtől! - Szólt indulatosan Osztó Pán, a fegyverhordozója, aki heves felindultságában az iméntieket még megtoldotta azzal is, hogy:</w:t>
      </w:r>
    </w:p>
    <w:p>
      <w:pPr>
        <w:pStyle w:val="Csakszveg"/>
        <w:ind w:firstLine="709"/>
        <w:jc w:val="both"/>
        <w:rPr/>
      </w:pPr>
      <w:r>
        <w:rPr>
          <w:rFonts w:cs="Times New Roman" w:ascii="Times New Roman" w:hAnsi="Times New Roman"/>
          <w:sz w:val="24"/>
        </w:rPr>
        <w:t>- Somogy hercege egy ilyen nagy sértést nem viselhet el! A tartomány nemesurai és a köznép mind mögötted állnak majd, ha a szépszó és a hagyományok betartása semmit érőek lesznek azoknak, akik úgy vesznek fel új hitet és választanak hozzá új Istent, mintha mindezeket egy vásárban kapnák meg. Az a kereszténység nem lehet megvetendő, ha Kupa-Koppány nagyúr ott Bizáncba az ősi szokások megtartása mellé azt is felvette. Nem is lett belőle földindulás! Somogyvár a helyén maradt és a mi vezérünk egészsége sem sínylette meg ezt a kettőséget. Akkor hát mégis miért ez a nagy harag, indulatosság, ami ellene irányul?</w:t>
      </w:r>
    </w:p>
    <w:p>
      <w:pPr>
        <w:pStyle w:val="Csakszveg"/>
        <w:ind w:firstLine="709"/>
        <w:jc w:val="both"/>
        <w:rPr/>
      </w:pPr>
      <w:r>
        <w:rPr>
          <w:rFonts w:cs="Times New Roman" w:ascii="Times New Roman" w:hAnsi="Times New Roman"/>
          <w:sz w:val="24"/>
        </w:rPr>
        <w:t>Somogy hercegének nagyon is tetsző gondolatokat adott közre Osztó, akinek minden szavát hangos egyetértés fogadta társai részéről. A gyomos Somogy, ahogy ott Esztergomban, Sarolt egy néhány évvel ezelőtti beszélgetés során Kupa-Koppány földjét illette, lám mégiscsak nemes érzelmű ott élőket tudhat magáénak. Mi több Taksony unokája szerte a birtokán élőknek megélhetést nyújtó földeket és ezekkel együtt kenyeret adott. És a jót, az ízletest, az életet adót, nem felejtik el azok, akiknek az otthonuk egyúttal a szülőhelyünk is.</w:t>
      </w:r>
    </w:p>
    <w:p>
      <w:pPr>
        <w:pStyle w:val="Csakszveg"/>
        <w:ind w:firstLine="709"/>
        <w:jc w:val="both"/>
        <w:rPr/>
      </w:pPr>
      <w:r>
        <w:rPr>
          <w:rFonts w:cs="Times New Roman" w:ascii="Times New Roman" w:hAnsi="Times New Roman"/>
          <w:sz w:val="24"/>
        </w:rPr>
        <w:t>Fegyverhordozója odaadó érdeklődéssel hallgatta és figyelte a nagyúr minden szavát, mozdulatát. Mélységesen át tudta élni Somogy hercegének belső vívódását, azt a megzavart lelki békét, amelyben élete párjával, egy jó ideje részük van. Ugyan a ménest megnézni érkeztek Vámosra, de ez az egész ittlét hangos együttgondolkodással telt el.</w:t>
      </w:r>
    </w:p>
    <w:p>
      <w:pPr>
        <w:pStyle w:val="Csakszveg"/>
        <w:ind w:firstLine="709"/>
        <w:jc w:val="both"/>
        <w:rPr/>
      </w:pPr>
      <w:r>
        <w:rPr>
          <w:rFonts w:cs="Times New Roman" w:ascii="Times New Roman" w:hAnsi="Times New Roman"/>
          <w:sz w:val="24"/>
        </w:rPr>
        <w:t>Osztó Pán mindig mesterien tudta időzíteni, hogy mikor és milyen hangsúllyal terelje egyenesbe a félbeszakadt beszélgetést. Miként tette azt most is.</w:t>
      </w:r>
    </w:p>
    <w:p>
      <w:pPr>
        <w:pStyle w:val="Csakszveg"/>
        <w:ind w:firstLine="709"/>
        <w:jc w:val="both"/>
        <w:rPr/>
      </w:pPr>
      <w:r>
        <w:rPr>
          <w:rFonts w:cs="Times New Roman" w:ascii="Times New Roman" w:hAnsi="Times New Roman"/>
          <w:sz w:val="24"/>
        </w:rPr>
        <w:t>- Nagyúr! Engem mindig érdekelt az, hogy az őseim mit cselekedtek, hogy mindaz, ami velük történt, az számomra mennyi és milyen tanulsággal szolgálhat? Azt azért nagyon remélem, hogy rendes emberek, jó harcosok voltak, akik nem ijedtek meg egyhamar az árnyékuktól. Hiszen, ha ez nem így lett volna, akkor én most itt nem tudnék minderről beszélgetni, mivel akkor meg sem születhettem volna. Halott ember még sosem nemzett utódot.</w:t>
      </w:r>
    </w:p>
    <w:p>
      <w:pPr>
        <w:pStyle w:val="Csakszveg"/>
        <w:ind w:firstLine="709"/>
        <w:jc w:val="both"/>
        <w:rPr>
          <w:rFonts w:ascii="Times New Roman" w:hAnsi="Times New Roman" w:cs="Times New Roman"/>
          <w:sz w:val="24"/>
        </w:rPr>
      </w:pPr>
      <w:r>
        <w:rPr>
          <w:rFonts w:cs="Times New Roman" w:ascii="Times New Roman" w:hAnsi="Times New Roman"/>
          <w:sz w:val="24"/>
        </w:rPr>
        <w:t>Kupa-Koppány e szavakat hallva akkorát kacagott, hogy lova ijedtében majdnem ledobta. Még szerencse, hogy lovásza fogta a kantárját.</w:t>
      </w:r>
    </w:p>
    <w:p>
      <w:pPr>
        <w:pStyle w:val="Csakszveg"/>
        <w:ind w:firstLine="709"/>
        <w:jc w:val="both"/>
        <w:rPr/>
      </w:pPr>
      <w:r>
        <w:rPr>
          <w:rFonts w:cs="Times New Roman" w:ascii="Times New Roman" w:hAnsi="Times New Roman"/>
          <w:sz w:val="24"/>
        </w:rPr>
        <w:t>- No, idefigyelj, te Pán! Ha mindenáron a múltról szeretnél valami emlékezetest hallani, hát mesélek én neked. De aztán nagyon figyeljél, mert van benne tanulság!</w:t>
      </w:r>
    </w:p>
    <w:p>
      <w:pPr>
        <w:pStyle w:val="Csakszveg"/>
        <w:ind w:firstLine="709"/>
        <w:jc w:val="both"/>
        <w:rPr>
          <w:rFonts w:ascii="Times New Roman" w:hAnsi="Times New Roman" w:cs="Times New Roman"/>
          <w:sz w:val="24"/>
        </w:rPr>
      </w:pPr>
      <w:r>
        <w:rPr>
          <w:rFonts w:cs="Times New Roman" w:ascii="Times New Roman" w:hAnsi="Times New Roman"/>
          <w:sz w:val="24"/>
        </w:rPr>
        <w:t>És a herceg elkezdte mondandóját.</w:t>
      </w:r>
    </w:p>
    <w:p>
      <w:pPr>
        <w:pStyle w:val="Csakszveg"/>
        <w:ind w:firstLine="709"/>
        <w:jc w:val="both"/>
        <w:rPr/>
      </w:pPr>
      <w:r>
        <w:rPr>
          <w:rFonts w:cs="Times New Roman" w:ascii="Times New Roman" w:hAnsi="Times New Roman"/>
          <w:sz w:val="24"/>
        </w:rPr>
        <w:t>- Az ősök tisztelete, tetteik történetének a továbbadása az utódok kötelessége! Taksony nagyapám az erdőelvei gyulának volt a testvére. A gyula, a hadúr azonban túlélte a testvérét, de amíg élt azért bizonyítékát adta annak, hogy bátor ember, akinek mindig helyén volt az esze és a szíve. Úgy 950 táján döntötte el, hogy megtámadja Bizáncot! Amint gondolta úgy is cselekedte. Megtámadta és megsarcolta! Mivel nem végzett különösebb pusztítást, így egy Hierotheosz nevű pátriárkával megkereszteltette magát. Jól megérthették egymást, mert azt a főpapot magával hozta és megtette a magyarság első püspökének!</w:t>
      </w:r>
    </w:p>
    <w:p>
      <w:pPr>
        <w:pStyle w:val="Csakszveg"/>
        <w:ind w:firstLine="709"/>
        <w:jc w:val="both"/>
        <w:rPr>
          <w:rFonts w:ascii="Times New Roman" w:hAnsi="Times New Roman" w:cs="Times New Roman"/>
          <w:sz w:val="24"/>
        </w:rPr>
      </w:pPr>
      <w:r>
        <w:rPr>
          <w:rFonts w:cs="Times New Roman" w:ascii="Times New Roman" w:hAnsi="Times New Roman"/>
          <w:sz w:val="24"/>
        </w:rPr>
        <w:t>- A keresztséggel úgy tudom, hogy megváltozik a név is? - Kérdezett közbe az ámuldozó Osztó.</w:t>
      </w:r>
    </w:p>
    <w:p>
      <w:pPr>
        <w:pStyle w:val="Csakszveg"/>
        <w:ind w:firstLine="709"/>
        <w:jc w:val="both"/>
        <w:rPr>
          <w:rFonts w:ascii="Times New Roman" w:hAnsi="Times New Roman" w:cs="Times New Roman"/>
          <w:sz w:val="24"/>
        </w:rPr>
      </w:pPr>
      <w:r>
        <w:rPr>
          <w:rFonts w:cs="Times New Roman" w:ascii="Times New Roman" w:hAnsi="Times New Roman"/>
          <w:sz w:val="24"/>
        </w:rPr>
        <w:t>A keresztséggel az ősi név a múltba vész! - Válaszolta a nagyúr.</w:t>
      </w:r>
    </w:p>
    <w:p>
      <w:pPr>
        <w:pStyle w:val="Csakszveg"/>
        <w:ind w:firstLine="709"/>
        <w:jc w:val="both"/>
        <w:rPr>
          <w:rFonts w:ascii="Times New Roman" w:hAnsi="Times New Roman" w:cs="Times New Roman"/>
          <w:sz w:val="24"/>
        </w:rPr>
      </w:pPr>
      <w:r>
        <w:rPr>
          <w:rFonts w:cs="Times New Roman" w:ascii="Times New Roman" w:hAnsi="Times New Roman"/>
          <w:sz w:val="24"/>
        </w:rPr>
        <w:t>Aztán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Taksony nagyapám is Bizáncba vette fel a keresztséget. Így kezdődött az én családomban, a rokonságomban a bizánci megkeresztelkedések időszaka! No hát Pán, derék fegyverhordozóm, ha érdekelnek a múlt történései, akkor most hallhattál belőle néhány nagyúrit!</w:t>
      </w:r>
    </w:p>
    <w:p>
      <w:pPr>
        <w:pStyle w:val="Csakszveg"/>
        <w:ind w:firstLine="709"/>
        <w:jc w:val="both"/>
        <w:rPr/>
      </w:pPr>
      <w:r>
        <w:rPr>
          <w:rFonts w:cs="Times New Roman" w:ascii="Times New Roman" w:hAnsi="Times New Roman"/>
          <w:sz w:val="24"/>
        </w:rPr>
        <w:t>Arról már nem beszélt, hogy a bizánci püspök Gyulafehérvárra érkezését követően aztán a római, a latin keresztség elterjedésével egyidejűleg, 963-ban a római pápa magyar földre küldte Zacheus püspököt, aki évekkel később Géza nagyfejedelem udvarában is gyakorta megfordult és több alkalommal is nyíltan kifejezte abbéli nemtetszését, hogy a fejedelem viselkedésében, tetteiben inkább ősei szellemének, mintsem Rómának hódolt! Mivel diplomáciai szerepkört is betöltött, így bírálói, ellenfelei, esetenként a pogányok püspöke jelzővel illették! Géza I. Ottó császár közbenjárására újabb püspököt fogadhatott. Méghozzá az egykori sant galleni szerzetest, Brúnót.</w:t>
      </w:r>
    </w:p>
    <w:p>
      <w:pPr>
        <w:pStyle w:val="Csakszveg"/>
        <w:ind w:firstLine="709"/>
        <w:jc w:val="both"/>
        <w:rPr/>
      </w:pPr>
      <w:r>
        <w:rPr>
          <w:rFonts w:cs="Times New Roman" w:ascii="Times New Roman" w:hAnsi="Times New Roman"/>
          <w:sz w:val="24"/>
        </w:rPr>
        <w:t>- Egyébként a vallások, a bizánci, de vélem a római is, azokat, akik gyakorolják, kegyessé és könyörületessé teszik bizonyos esetekben. - Mondotta Somogy ura. - A gyula például Bizánc ostromakor a fogságába került hadifoglyokat a pátriárka kérésére szabadon engedte!</w:t>
      </w:r>
    </w:p>
    <w:p>
      <w:pPr>
        <w:pStyle w:val="Csakszveg"/>
        <w:ind w:firstLine="709"/>
        <w:jc w:val="both"/>
        <w:rPr>
          <w:rFonts w:ascii="Times New Roman" w:hAnsi="Times New Roman" w:cs="Times New Roman"/>
          <w:sz w:val="24"/>
        </w:rPr>
      </w:pPr>
      <w:r>
        <w:rPr>
          <w:rFonts w:cs="Times New Roman" w:ascii="Times New Roman" w:hAnsi="Times New Roman"/>
          <w:sz w:val="24"/>
        </w:rPr>
        <w:t>- Miként tetted ezt a foglyaiddal te is, nagyúr! - Válaszolta határozott hangon Oszto Pán.</w:t>
      </w:r>
    </w:p>
    <w:p>
      <w:pPr>
        <w:pStyle w:val="Csakszveg"/>
        <w:ind w:firstLine="709"/>
        <w:jc w:val="both"/>
        <w:rPr>
          <w:rFonts w:ascii="Times New Roman" w:hAnsi="Times New Roman" w:cs="Times New Roman"/>
          <w:sz w:val="24"/>
        </w:rPr>
      </w:pPr>
      <w:r>
        <w:rPr>
          <w:rFonts w:cs="Times New Roman" w:ascii="Times New Roman" w:hAnsi="Times New Roman"/>
          <w:sz w:val="24"/>
        </w:rPr>
        <w:t>Majd így folytatta:</w:t>
      </w:r>
    </w:p>
    <w:p>
      <w:pPr>
        <w:pStyle w:val="Csakszveg"/>
        <w:ind w:firstLine="709"/>
        <w:jc w:val="both"/>
        <w:rPr/>
      </w:pPr>
      <w:r>
        <w:rPr>
          <w:rFonts w:cs="Times New Roman" w:ascii="Times New Roman" w:hAnsi="Times New Roman"/>
          <w:sz w:val="24"/>
        </w:rPr>
        <w:t>- Jó néhány kalandozásra elkísértelek. Akadtak foglyaid, akiket a Balkánon ejtettél és hoztál magaddal Somogyországba és nem akartak visszamenni a hazájukba. Inkább telepedtek le nálunk!</w:t>
      </w:r>
    </w:p>
    <w:p>
      <w:pPr>
        <w:pStyle w:val="Csakszveg"/>
        <w:ind w:firstLine="709"/>
        <w:jc w:val="both"/>
        <w:rPr>
          <w:rFonts w:ascii="Times New Roman" w:hAnsi="Times New Roman" w:cs="Times New Roman"/>
          <w:sz w:val="24"/>
        </w:rPr>
      </w:pPr>
      <w:r>
        <w:rPr>
          <w:rFonts w:cs="Times New Roman" w:ascii="Times New Roman" w:hAnsi="Times New Roman"/>
          <w:sz w:val="24"/>
        </w:rPr>
        <w:t>Somogy hercegének mi tagadás jólestek a dicsérő és elismerő szavak. Emberei ragaszkodó tisztelete s az, hogy a köznép körében érezte mindig igazán otthonosan magát, érhetően szemet szúrt az ország hasonló méltóságokat betöltő törzsfői, katonai méltóságai körében. Nem is szólva a szűkebb rokonságról, az uralkodói családról!</w:t>
      </w:r>
    </w:p>
    <w:p>
      <w:pPr>
        <w:pStyle w:val="Csakszveg"/>
        <w:ind w:firstLine="709"/>
        <w:jc w:val="both"/>
        <w:rPr/>
      </w:pPr>
      <w:r>
        <w:rPr>
          <w:rFonts w:cs="Times New Roman" w:ascii="Times New Roman" w:hAnsi="Times New Roman"/>
          <w:sz w:val="24"/>
        </w:rPr>
        <w:t>Amikor hazaért és asszonya eléje sietett, hogy egymást karolva pompázatos udvarházában újra egymás társaságát élvezzék, élte át mindazt, ami neki és csak neki adatott meg talán a legőszintébben a famíliáján belül: egy asszony ragaszkodását és szerelmét!</w:t>
      </w:r>
    </w:p>
    <w:p>
      <w:pPr>
        <w:pStyle w:val="Csakszveg"/>
        <w:ind w:firstLine="709"/>
        <w:jc w:val="both"/>
        <w:rPr/>
      </w:pPr>
      <w:r>
        <w:rPr>
          <w:rFonts w:cs="Times New Roman" w:ascii="Times New Roman" w:hAnsi="Times New Roman"/>
          <w:sz w:val="24"/>
        </w:rPr>
        <w:t>- Egy életem, egy halálom néked minden szép napom meghálálom! - Súgta halkan asszonya fülébe a szerelem tüzével tömjénezett szavakat. - Nekem, s ezt már az első együtt töltött naptól tudom, több vagy, mint asszony, feleség: A legkedvesebb társam vagy, akitől a legtöbbet kaptam ebben a zűrzavaros életben!</w:t>
      </w:r>
    </w:p>
    <w:p>
      <w:pPr>
        <w:pStyle w:val="Csakszveg"/>
        <w:ind w:firstLine="709"/>
        <w:jc w:val="both"/>
        <w:rPr/>
      </w:pPr>
      <w:r>
        <w:rPr>
          <w:rFonts w:cs="Times New Roman" w:ascii="Times New Roman" w:hAnsi="Times New Roman"/>
          <w:sz w:val="24"/>
        </w:rPr>
        <w:t>Premiszláva válaszolni próbált, de Kupa-Koppány gyengéden az ajkaira tette a kezét és annyit mondott:</w:t>
      </w:r>
    </w:p>
    <w:p>
      <w:pPr>
        <w:pStyle w:val="Csakszveg"/>
        <w:ind w:firstLine="709"/>
        <w:jc w:val="both"/>
        <w:rPr/>
      </w:pPr>
      <w:r>
        <w:rPr>
          <w:rFonts w:cs="Times New Roman" w:ascii="Times New Roman" w:hAnsi="Times New Roman"/>
          <w:sz w:val="24"/>
        </w:rPr>
        <w:t>- Tudod még annyit az iméntiekhez, hogy a szkítáknál, ha egy férfi azt mondta a kiválasztottjának, hogy ő a legkedvesebb felesége, azzal egyúttal azt is elárulta, hogy egyetlen igaz, senkivel fel nem érő szerelmének tekinti!</w:t>
      </w:r>
    </w:p>
    <w:p>
      <w:pPr>
        <w:pStyle w:val="Csakszveg"/>
        <w:ind w:firstLine="709"/>
        <w:jc w:val="both"/>
        <w:rPr/>
      </w:pPr>
      <w:r>
        <w:rPr>
          <w:rFonts w:cs="Times New Roman" w:ascii="Times New Roman" w:hAnsi="Times New Roman"/>
          <w:sz w:val="24"/>
        </w:rPr>
        <w:t>A sok jó és szép pillanat ellenére gyakorta megismétlődtek azok a rettenetes álmok, amelyek Koppányt alaposan megizzasztották. Karaul, a táltosa már a tekintetéből kiolvasta, ha egy-egy rémséges éjszakát követően találkozott vele. Így történt ez másnap is azt a boldog estét követően. A táltos, aki a birtokában volt a természetből ellesett és megtanult jelenségeknek, ezen a reggelen ekképpen vigasztalta.</w:t>
      </w:r>
    </w:p>
    <w:p>
      <w:pPr>
        <w:pStyle w:val="Csakszveg"/>
        <w:ind w:firstLine="709"/>
        <w:jc w:val="both"/>
        <w:rPr>
          <w:rFonts w:ascii="Times New Roman" w:hAnsi="Times New Roman" w:cs="Times New Roman"/>
          <w:sz w:val="24"/>
        </w:rPr>
      </w:pPr>
      <w:r>
        <w:rPr>
          <w:rFonts w:cs="Times New Roman" w:ascii="Times New Roman" w:hAnsi="Times New Roman"/>
          <w:sz w:val="24"/>
        </w:rPr>
        <w:t>- Régtől tudom, s minden bizonnyal tudod te is nagyúr, hogy a viaskodó sasok neked üzennek! Akik a sztyeppéken éltek, vagy onnan érkeztek, mint mi, megtanulták, hogy a sas, ez a fenséges madár régtől fogva uralkodók címerállata, hatalmi jelképe szokott lenni. Te, aki az Álmos-Árpád nemzetség uralkodói sarja vagy sasként élsz és szárnyalsz néped örömére, alattvalóid szeretetétől övezetten tisztességben, becsületben. Álmodban a láthatatlant és a láthatót, az ég s a föld közötti nagy mindenséget uralod sasok képében. Röptükben a rangodnak, s uralkodói székbe történő kiválasztottságodnak az üzenete valósul meg. Hozzájuk hasonlóan kell harcolnod azért, hogy ne mint egy védtelen nyúl kerülj ellenségeid karmai közé. Igenis azok az álmok hozzád szólnak. Ellenségeid az életedre törnek, nagyúr!</w:t>
      </w:r>
    </w:p>
    <w:p>
      <w:pPr>
        <w:pStyle w:val="Csakszveg"/>
        <w:ind w:firstLine="709"/>
        <w:jc w:val="both"/>
        <w:rPr/>
      </w:pPr>
      <w:r>
        <w:rPr>
          <w:rFonts w:cs="Times New Roman" w:ascii="Times New Roman" w:hAnsi="Times New Roman"/>
          <w:sz w:val="24"/>
        </w:rPr>
        <w:t>Kupa-Koppány magábaroskadtan hallgatta Karault. Eszébe jutottak ismét Saroltnak a nekiszegezett mondatai.</w:t>
      </w:r>
    </w:p>
    <w:p>
      <w:pPr>
        <w:pStyle w:val="Csakszveg"/>
        <w:ind w:firstLine="709"/>
        <w:jc w:val="both"/>
        <w:rPr/>
      </w:pPr>
      <w:r>
        <w:rPr>
          <w:rFonts w:cs="Times New Roman" w:ascii="Times New Roman" w:hAnsi="Times New Roman"/>
          <w:sz w:val="24"/>
        </w:rPr>
        <w:t>- Te nem vagy más, mint egy pusztai vad pogány! Azoknak a vezére, akiknek a kunyhójában még mindig ott sorakoznak a kövekből faragott állataik, a bálványok, hogy azokat áldozzák fel a ti öregisteneteknek. Nektek a kereszt nem is illenék a nyakatokba! Jóval inkább a kötél, vagy a korbács! Égő, fájó, eleven seb vagy te az Árpád-házban. Hogyan is tudnál valaha keresztény módjára élni és gondolkodni?</w:t>
      </w:r>
    </w:p>
    <w:p>
      <w:pPr>
        <w:pStyle w:val="Csakszveg"/>
        <w:ind w:firstLine="709"/>
        <w:jc w:val="both"/>
        <w:rPr/>
      </w:pPr>
      <w:r>
        <w:rPr>
          <w:rFonts w:cs="Times New Roman" w:ascii="Times New Roman" w:hAnsi="Times New Roman"/>
          <w:sz w:val="24"/>
        </w:rPr>
        <w:t>Ha gyalázták, személyét sértő jelzőkkel illették ilyenkor elöntötte a düh és kétségbeesés. Ez utóbbin még tudott volna elégtételt venni, de nem óhajtotta az indulatok továbbélezését. Így inkább magába fojtotta azt, ami neki a legjobban fájt: a becsületét sértő szavakat és kijelentéseket!</w:t>
      </w:r>
    </w:p>
    <w:p>
      <w:pPr>
        <w:pStyle w:val="Csakszveg"/>
        <w:ind w:firstLine="709"/>
        <w:jc w:val="both"/>
        <w:rPr>
          <w:rFonts w:ascii="Times New Roman" w:hAnsi="Times New Roman" w:cs="Times New Roman"/>
          <w:sz w:val="24"/>
        </w:rPr>
      </w:pPr>
      <w:r>
        <w:rPr>
          <w:rFonts w:cs="Times New Roman" w:ascii="Times New Roman" w:hAnsi="Times New Roman"/>
          <w:sz w:val="24"/>
        </w:rPr>
        <w:t>Táltosa jól ismerte. Így aztán nem is leplezte a gondolatait.</w:t>
      </w:r>
    </w:p>
    <w:p>
      <w:pPr>
        <w:pStyle w:val="Csakszveg"/>
        <w:ind w:firstLine="709"/>
        <w:jc w:val="both"/>
        <w:rPr/>
      </w:pPr>
      <w:r>
        <w:rPr>
          <w:rFonts w:cs="Times New Roman" w:ascii="Times New Roman" w:hAnsi="Times New Roman"/>
          <w:sz w:val="24"/>
        </w:rPr>
        <w:t>- Számunkra ma is, de aztán még inkább te leszel a legnagyobb úr! Naponta hallom, ahogy az emberek mondják: Koppány herceg a magyar üstökös az örökös! És a birtokodban marad a Balaton közepétől, le egészen Szlavóniáig terjedő föld. Az egész Dunántúl, ami egykor Bulcsúé volt. Sőt a Pilisi fejedelmi központon kívüli terület is Kupa-Koppányt illeti a Duna kanyarulatától, Szlavóniáig!</w:t>
      </w:r>
    </w:p>
    <w:p>
      <w:pPr>
        <w:pStyle w:val="Csakszveg"/>
        <w:ind w:firstLine="709"/>
        <w:jc w:val="both"/>
        <w:rPr/>
      </w:pPr>
      <w:r>
        <w:rPr>
          <w:rFonts w:cs="Times New Roman" w:ascii="Times New Roman" w:hAnsi="Times New Roman"/>
          <w:sz w:val="24"/>
        </w:rPr>
        <w:t>Somogy hercegét Karaul szavai ismét visszalendítették lelke normális medrébe. Ráadásul a körülötte zajló élet, a fölművesek, halászok állataikat terelő pásztorok nyüzsgése, tettekkel teli szorgalma ámulattal töltötték el. Egészen a váráig hallatszott a hajóépítőácsok szekerce és fejsze csattogásának a zaja. Az ügyes kezű székely mesteremberek igencsak kitettek magukért, hiszen ahogy azt ígérték, rövidesen elkészülnek a nagyúr által rendelt pompázatos hajóval, amelyet illően a tulajdonosához fejedelmi kényelemmel alakítottak ki. Az ácsok előjárója, Fancsali Tas, naponta jelentette az elvégzett munkák állását. Tette ezt ezúttal is.</w:t>
      </w:r>
    </w:p>
    <w:p>
      <w:pPr>
        <w:pStyle w:val="Csakszveg"/>
        <w:ind w:firstLine="709"/>
        <w:jc w:val="both"/>
        <w:rPr/>
      </w:pPr>
      <w:r>
        <w:rPr>
          <w:rFonts w:cs="Times New Roman" w:ascii="Times New Roman" w:hAnsi="Times New Roman"/>
          <w:sz w:val="24"/>
        </w:rPr>
        <w:t>- Nagyúr! Amire harmadszor kell fel a Nap, vízrebocsátjuk a hajódat. Az irányítására kiválasztott embereiddel jó szél esetén próbautat tehetsz.</w:t>
      </w:r>
    </w:p>
    <w:p>
      <w:pPr>
        <w:pStyle w:val="Csakszveg"/>
        <w:ind w:firstLine="709"/>
        <w:jc w:val="both"/>
        <w:rPr/>
      </w:pPr>
      <w:r>
        <w:rPr>
          <w:rFonts w:cs="Times New Roman" w:ascii="Times New Roman" w:hAnsi="Times New Roman"/>
          <w:sz w:val="24"/>
        </w:rPr>
        <w:t>- Lehet, hogy egyszer majd ezzel a vízi alkalmatossággal kell elhagynom Somogyvánt? - Válaszolta lehorgasztott fejjel, keserű hangon a herceg.</w:t>
      </w:r>
    </w:p>
    <w:p>
      <w:pPr>
        <w:pStyle w:val="Csakszveg"/>
        <w:ind w:firstLine="709"/>
        <w:jc w:val="both"/>
        <w:rPr/>
      </w:pPr>
      <w:r>
        <w:rPr>
          <w:rFonts w:cs="Times New Roman" w:ascii="Times New Roman" w:hAnsi="Times New Roman"/>
          <w:sz w:val="24"/>
        </w:rPr>
        <w:t>Aztán, mint aki megbánta, hogy elhamarkodottan fejezte ki nyomasztó gondolatait, testtartást és hangnemet váltva, így módosította iménti szavait.</w:t>
      </w:r>
    </w:p>
    <w:p>
      <w:pPr>
        <w:pStyle w:val="Csakszveg"/>
        <w:ind w:firstLine="709"/>
        <w:jc w:val="both"/>
        <w:rPr>
          <w:rFonts w:ascii="Times New Roman" w:hAnsi="Times New Roman" w:cs="Times New Roman"/>
          <w:sz w:val="24"/>
        </w:rPr>
      </w:pPr>
      <w:r>
        <w:rPr>
          <w:rFonts w:cs="Times New Roman" w:ascii="Times New Roman" w:hAnsi="Times New Roman"/>
          <w:sz w:val="24"/>
        </w:rPr>
        <w:t>- Soha nem adom meg egykönnyen magam. Védekezni fogok és védelmezni benneteket az utolsó kardcsapásig, a végső leheletig!</w:t>
      </w:r>
    </w:p>
    <w:p>
      <w:pPr>
        <w:pStyle w:val="Csakszveg"/>
        <w:ind w:firstLine="709"/>
        <w:jc w:val="both"/>
        <w:rPr/>
      </w:pPr>
      <w:r>
        <w:rPr>
          <w:rFonts w:cs="Times New Roman" w:ascii="Times New Roman" w:hAnsi="Times New Roman"/>
          <w:sz w:val="24"/>
        </w:rPr>
        <w:t>Minden megnyilvánulását hangos tetszésnyilvánítás, rokonszenv fogadta. Akik a környezetébe éltek s így naponta láthatták benne a biztonságot, az alattvalóit minden körülmények közepette védelmező vezért tisztelték. Minden erőlködés nélkül képes volt annyi fegyverest mozgósítani, maga köré gyűjteni, amennyivel egy-egy nagyobb hadjárat során az olyan törzsfőnökök, mint Bulcsú, Lél, Botond, Harka vagy Súr rendelkeztek. Akár az ezer lovas harcost is elérhette egy-egy kalandozó, támadó sereg, törzsenként!</w:t>
      </w:r>
    </w:p>
    <w:p>
      <w:pPr>
        <w:pStyle w:val="Csakszveg"/>
        <w:ind w:firstLine="709"/>
        <w:jc w:val="both"/>
        <w:rPr/>
      </w:pPr>
      <w:r>
        <w:rPr>
          <w:rFonts w:cs="Times New Roman" w:ascii="Times New Roman" w:hAnsi="Times New Roman"/>
          <w:sz w:val="24"/>
        </w:rPr>
        <w:t>A hozzá legközelebb álló sereg vezérek, tisztek, katonák, köztük a vár és testőrség parancsnoka, zászlótartója, a szálláshelyek törzsfőnökei, a fegyverhordozója és a szabad harcosok, közfelkiáltással választott vezetői, amikor megtudták, hogy a fejedelem küldötte milyen feladattal érkezett Somogyvárra, dühödten fejezték ki nemtetszésüket.</w:t>
      </w:r>
    </w:p>
    <w:p>
      <w:pPr>
        <w:pStyle w:val="Csakszveg"/>
        <w:ind w:firstLine="709"/>
        <w:jc w:val="both"/>
        <w:rPr>
          <w:rFonts w:ascii="Times New Roman" w:hAnsi="Times New Roman" w:cs="Times New Roman"/>
          <w:sz w:val="24"/>
        </w:rPr>
      </w:pPr>
      <w:r>
        <w:rPr>
          <w:rFonts w:cs="Times New Roman" w:ascii="Times New Roman" w:hAnsi="Times New Roman"/>
          <w:sz w:val="24"/>
        </w:rPr>
        <w:t>Jád nembéli így fakadt ki:</w:t>
      </w:r>
    </w:p>
    <w:p>
      <w:pPr>
        <w:pStyle w:val="Csakszveg"/>
        <w:ind w:firstLine="709"/>
        <w:jc w:val="both"/>
        <w:rPr/>
      </w:pPr>
      <w:r>
        <w:rPr>
          <w:rFonts w:cs="Times New Roman" w:ascii="Times New Roman" w:hAnsi="Times New Roman"/>
          <w:sz w:val="24"/>
        </w:rPr>
        <w:t>- Nagyúr! Fajsz és te tettétek a legtöbbet a gyepük megerősítéséért. Somogyország déli határánál is állnak azok a határmezsgyék és kapuk, amelyeket a te irányításoddal emeltünk. Ne add fel a védelmünket! Ne engedd a határaink közelébe se az ellened és ellenünk mesterkedőket!</w:t>
      </w:r>
    </w:p>
    <w:p>
      <w:pPr>
        <w:pStyle w:val="Csakszveg"/>
        <w:ind w:firstLine="709"/>
        <w:jc w:val="both"/>
        <w:rPr/>
      </w:pPr>
      <w:r>
        <w:rPr>
          <w:rFonts w:cs="Times New Roman" w:ascii="Times New Roman" w:hAnsi="Times New Roman"/>
          <w:sz w:val="24"/>
        </w:rPr>
        <w:t>A rokon és jó barát Jád nembéli száját elhagyó szavak, hűségesküvel értek fel.</w:t>
      </w:r>
    </w:p>
    <w:p>
      <w:pPr>
        <w:pStyle w:val="Csakszveg"/>
        <w:ind w:firstLine="709"/>
        <w:jc w:val="both"/>
        <w:rPr>
          <w:rFonts w:ascii="Times New Roman" w:hAnsi="Times New Roman" w:cs="Times New Roman"/>
          <w:sz w:val="24"/>
        </w:rPr>
      </w:pPr>
      <w:r>
        <w:rPr>
          <w:rFonts w:cs="Times New Roman" w:ascii="Times New Roman" w:hAnsi="Times New Roman"/>
          <w:sz w:val="24"/>
        </w:rPr>
        <w:t>Mi több buzogányával, mint egykoron Botond vezér, olyan hatalmasat suhintott, a mellette álló korhadt törzsű vadkörtefába, hogy ez a sok vihart átélt derék vastagságú fa szinte kettétört!</w:t>
      </w:r>
    </w:p>
    <w:p>
      <w:pPr>
        <w:pStyle w:val="Csakszveg"/>
        <w:ind w:firstLine="709"/>
        <w:jc w:val="both"/>
        <w:rPr/>
      </w:pPr>
      <w:r>
        <w:rPr>
          <w:rFonts w:cs="Times New Roman" w:ascii="Times New Roman" w:hAnsi="Times New Roman"/>
          <w:sz w:val="24"/>
        </w:rPr>
        <w:t>- Így ütünk rést azoknak a kapuin, amelyek mögött sunyin ott rejtőzködnek az Istvánnak behódolók, a Besenyő, Berény, Kér és Keszi nembéliek.</w:t>
      </w:r>
    </w:p>
    <w:p>
      <w:pPr>
        <w:pStyle w:val="Csakszveg"/>
        <w:ind w:firstLine="709"/>
        <w:jc w:val="both"/>
        <w:rPr>
          <w:rFonts w:ascii="Times New Roman" w:hAnsi="Times New Roman" w:cs="Times New Roman"/>
          <w:sz w:val="24"/>
        </w:rPr>
      </w:pPr>
      <w:r>
        <w:rPr>
          <w:rFonts w:cs="Times New Roman" w:ascii="Times New Roman" w:hAnsi="Times New Roman"/>
          <w:sz w:val="24"/>
        </w:rPr>
        <w:t>Kupa-Koppány nemes tartással és emelt tekintettel hallgatta az iméntieket. Érthetően nem állhatta meg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Jók, bátrak, őszinték, nemes szívűek vagytok! Számomra az a legnagyobb megtiszteltetés, hogy a sorsotok részese, védelmezője lehetek.</w:t>
      </w:r>
    </w:p>
    <w:p>
      <w:pPr>
        <w:pStyle w:val="Csakszveg"/>
        <w:ind w:firstLine="709"/>
        <w:jc w:val="both"/>
        <w:rPr/>
      </w:pPr>
      <w:r>
        <w:rPr>
          <w:rFonts w:cs="Times New Roman" w:ascii="Times New Roman" w:hAnsi="Times New Roman"/>
          <w:sz w:val="24"/>
        </w:rPr>
        <w:t>Aztán kezet szorított ezekkel a bátor vitézekkel s arra kérte valamennyit, hogy tiszteljék meg jelenlétükkel az otthonát, hiszen jócskán maradt még a konyhán abból a vendégmarasztalóból, amelyet a küldött és kísérete számára készíttetett.</w:t>
      </w:r>
    </w:p>
    <w:p>
      <w:pPr>
        <w:pStyle w:val="Csakszveg"/>
        <w:ind w:firstLine="709"/>
        <w:jc w:val="both"/>
        <w:rPr/>
      </w:pPr>
      <w:r>
        <w:rPr>
          <w:rFonts w:cs="Times New Roman" w:ascii="Times New Roman" w:hAnsi="Times New Roman"/>
          <w:sz w:val="24"/>
        </w:rPr>
        <w:t>Volt még ennek a napnak egy a jelenlévők számára emlékezetes meglepetése: A hajókirándulás! Somogyvárról, Jád nembéli szálláshelyéig.</w:t>
      </w:r>
    </w:p>
    <w:p>
      <w:pPr>
        <w:pStyle w:val="Csakszveg"/>
        <w:ind w:firstLine="709"/>
        <w:jc w:val="both"/>
        <w:rPr/>
      </w:pPr>
      <w:r>
        <w:rPr>
          <w:rFonts w:cs="Times New Roman" w:ascii="Times New Roman" w:hAnsi="Times New Roman"/>
          <w:sz w:val="24"/>
        </w:rPr>
        <w:t>A fedélközben lévők között ott voltak a hajóépítők és azok a görög szerzetesek, akik a Koppány által Somogyban építtetett bizánci kápolnákban, templomokban hirdették a keresztény hitet. A somogyvári öbölben a parton állók körében az ámulat és a csodálkozás lett úrrá a hajón, s annak indulásán, amikor a víz felületét szelte.</w:t>
      </w:r>
    </w:p>
    <w:p>
      <w:pPr>
        <w:pStyle w:val="Csakszveg"/>
        <w:ind w:firstLine="709"/>
        <w:jc w:val="both"/>
        <w:rPr>
          <w:rFonts w:ascii="Times New Roman" w:hAnsi="Times New Roman" w:cs="Times New Roman"/>
          <w:sz w:val="24"/>
        </w:rPr>
      </w:pPr>
      <w:r>
        <w:rPr>
          <w:rFonts w:cs="Times New Roman" w:ascii="Times New Roman" w:hAnsi="Times New Roman"/>
          <w:sz w:val="24"/>
        </w:rPr>
        <w:t>Nem volt szükség evezőkre. A Balatonhoz tartozó víztükör felett kószáló szél belebotlott a kifeszített vitorlákba és ez a kecses, nemes tartású hajótest úgy hasította a vizet, mintha fenekestül szándékozná felforgatni a magyar tenger karcsú öblét.</w:t>
      </w:r>
    </w:p>
    <w:p>
      <w:pPr>
        <w:pStyle w:val="Csakszveg"/>
        <w:ind w:firstLine="709"/>
        <w:jc w:val="both"/>
        <w:rPr/>
      </w:pPr>
      <w:r>
        <w:rPr>
          <w:rFonts w:cs="Times New Roman" w:ascii="Times New Roman" w:hAnsi="Times New Roman"/>
          <w:sz w:val="24"/>
        </w:rPr>
        <w:t>- Fancsali mester, köszönöm! - Veregette vállon a székely ácsok elöljáróját Somogy hercege. - Köszönöm azt a csodát, amiről még álmodni sem mertem volna!</w:t>
      </w:r>
    </w:p>
    <w:p>
      <w:pPr>
        <w:pStyle w:val="Csakszveg"/>
        <w:ind w:firstLine="709"/>
        <w:jc w:val="both"/>
        <w:rPr>
          <w:rFonts w:ascii="Times New Roman" w:hAnsi="Times New Roman" w:cs="Times New Roman"/>
          <w:sz w:val="24"/>
        </w:rPr>
      </w:pPr>
      <w:r>
        <w:rPr>
          <w:rFonts w:cs="Times New Roman" w:ascii="Times New Roman" w:hAnsi="Times New Roman"/>
          <w:sz w:val="24"/>
        </w:rPr>
        <w:t>Aztán a vendégeihez fordulva így folytatta tovább a mondandóját:</w:t>
      </w:r>
    </w:p>
    <w:p>
      <w:pPr>
        <w:pStyle w:val="Csakszveg"/>
        <w:ind w:firstLine="709"/>
        <w:jc w:val="both"/>
        <w:rPr>
          <w:rFonts w:ascii="Times New Roman" w:hAnsi="Times New Roman" w:cs="Times New Roman"/>
          <w:sz w:val="24"/>
        </w:rPr>
      </w:pPr>
      <w:r>
        <w:rPr>
          <w:rFonts w:cs="Times New Roman" w:ascii="Times New Roman" w:hAnsi="Times New Roman"/>
          <w:sz w:val="24"/>
        </w:rPr>
        <w:t>- Ezek a derék emberek hozakodtak elő azzal a merész ötletükkel, hogy ott, ahol víz is van, méghozzá elegendő, és ha netán az ellenségeim a szárazon próbálnának rajtam ütni, akkor segítse menekülésemet egy hajó!</w:t>
      </w:r>
    </w:p>
    <w:p>
      <w:pPr>
        <w:pStyle w:val="Csakszveg"/>
        <w:ind w:firstLine="709"/>
        <w:jc w:val="both"/>
        <w:rPr>
          <w:rFonts w:ascii="Times New Roman" w:hAnsi="Times New Roman" w:cs="Times New Roman"/>
          <w:sz w:val="24"/>
        </w:rPr>
      </w:pPr>
      <w:r>
        <w:rPr>
          <w:rFonts w:cs="Times New Roman" w:ascii="Times New Roman" w:hAnsi="Times New Roman"/>
          <w:sz w:val="24"/>
        </w:rPr>
        <w:t>Ez utóbbi szavait követően egy pillanatra mintha belé rekedt volna a szó. Elhallgatott, de kis idő elteltével mégis folytatta. Talán még hevültebben, mint előzőleg tette.</w:t>
      </w:r>
    </w:p>
    <w:p>
      <w:pPr>
        <w:pStyle w:val="Csakszveg"/>
        <w:ind w:firstLine="709"/>
        <w:jc w:val="both"/>
        <w:rPr>
          <w:rFonts w:ascii="Times New Roman" w:hAnsi="Times New Roman" w:cs="Times New Roman"/>
          <w:sz w:val="24"/>
        </w:rPr>
      </w:pPr>
      <w:r>
        <w:rPr>
          <w:rFonts w:cs="Times New Roman" w:ascii="Times New Roman" w:hAnsi="Times New Roman"/>
          <w:sz w:val="24"/>
        </w:rPr>
        <w:t>- Menekülni? Innen? Somogyvárról? Azt híreszteljék rólam, hogy Koppány kezében már remeg a kard? Hát nem! Ez a hajó szükség esetén legyen majd mindenki menedéke. És akkor aztán illaberek nádrengeteg, s azon túl a jegenyék, fűzfaligetek! Aztán bottal üthetik a nyomunkat...</w:t>
      </w:r>
    </w:p>
    <w:p>
      <w:pPr>
        <w:pStyle w:val="Csakszveg"/>
        <w:ind w:firstLine="709"/>
        <w:jc w:val="both"/>
        <w:rPr/>
      </w:pPr>
      <w:r>
        <w:rPr>
          <w:rFonts w:cs="Times New Roman" w:ascii="Times New Roman" w:hAnsi="Times New Roman"/>
          <w:sz w:val="24"/>
        </w:rPr>
        <w:t>Fegyverhordozója volt az első, akinek a számára valamelyest ünneprontással értek fel a vezér szavai.</w:t>
      </w:r>
    </w:p>
    <w:p>
      <w:pPr>
        <w:pStyle w:val="Csakszveg"/>
        <w:ind w:firstLine="709"/>
        <w:jc w:val="both"/>
        <w:rPr/>
      </w:pPr>
      <w:r>
        <w:rPr>
          <w:rFonts w:cs="Times New Roman" w:ascii="Times New Roman" w:hAnsi="Times New Roman"/>
          <w:sz w:val="24"/>
        </w:rPr>
        <w:t>- Somogy nagyura eltűnne a berekben? Menekülne? De hiszen nincs egyedül! Ha kiütnék kezéből a kardot akkor kettőt adnánk a kezébe! És hol vagyunk mi, a hűséges alattvalók? Nem, nagyuram! Amíg, akkora az erő a te oldaladon amilyent tapasztalunk, ahogy eddig úgy ezután is a hozzád hűségesek mind veled tartanak. A berekbe pedig azokat küldjük, de annak is az ingoványába, akik a vesztedre törnek! Éljen Kupa-Koppány, Somogy hercege! Éljen soká az az ember, akinek akkora a szíve, hogy abban elfér nemcsak Somogyország, de a magyar hon színe java szegénye és gazdaga!</w:t>
      </w:r>
    </w:p>
    <w:p>
      <w:pPr>
        <w:pStyle w:val="Csakszveg"/>
        <w:ind w:firstLine="709"/>
        <w:jc w:val="both"/>
        <w:rPr/>
      </w:pPr>
      <w:r>
        <w:rPr>
          <w:rFonts w:cs="Times New Roman" w:ascii="Times New Roman" w:hAnsi="Times New Roman"/>
          <w:sz w:val="24"/>
        </w:rPr>
        <w:t>Nosza lett is ezek után Osztó Pán beszédének fergeteges foganatja, mert akkorára hágott a lelkesedés, a felhőtlen jókedv, hogy mire lecsillapodtak már meg is érkeztek Jád kikötőjébe. A házigazda szálláshelyén ott folytatták a mulatozást, ahol Somogyváron abbahagyták.</w:t>
      </w:r>
    </w:p>
    <w:p>
      <w:pPr>
        <w:pStyle w:val="Csakszveg"/>
        <w:ind w:firstLine="709"/>
        <w:jc w:val="both"/>
        <w:rPr/>
      </w:pPr>
      <w:r>
        <w:rPr>
          <w:rFonts w:cs="Times New Roman" w:ascii="Times New Roman" w:hAnsi="Times New Roman"/>
          <w:sz w:val="24"/>
        </w:rPr>
        <w:t>Jádnál, miként a többi somogyi előkelő úr portáján bőviben voltak minden földi jónak, ételnek és italnak. Mi több, a szolganép számára sem tűnt ez a dínom-dánom lakoma holmi „csak” az előkelőket megillető kiváltságnak. A házigazda ráadásul olyannyira közel érezte magához a szolganépet, hogy vendégei előtt öblös hangon ki is kiabálta a véleményét.</w:t>
      </w:r>
    </w:p>
    <w:p>
      <w:pPr>
        <w:pStyle w:val="Csakszveg"/>
        <w:ind w:firstLine="709"/>
        <w:jc w:val="both"/>
        <w:rPr/>
      </w:pPr>
      <w:r>
        <w:rPr>
          <w:rFonts w:cs="Times New Roman" w:ascii="Times New Roman" w:hAnsi="Times New Roman"/>
          <w:sz w:val="24"/>
        </w:rPr>
        <w:t>- Egykoron minden a sztyeppén vándorló ősünk nemes ember volt. Ugyanis nem voltak senkinek sem a szolgái! A honfoglaláskor, amikor birtokba vették eleink ezt a földet és mind több idegent fogadtak be, köztük besenyőket megsokasodott az előkelők, a nemes emberek száma.</w:t>
      </w:r>
    </w:p>
    <w:p>
      <w:pPr>
        <w:pStyle w:val="Csakszveg"/>
        <w:ind w:firstLine="709"/>
        <w:jc w:val="both"/>
        <w:rPr/>
      </w:pPr>
      <w:r>
        <w:rPr>
          <w:rFonts w:cs="Times New Roman" w:ascii="Times New Roman" w:hAnsi="Times New Roman"/>
          <w:sz w:val="24"/>
        </w:rPr>
        <w:t>- Talán éppen azért özönlenek el bennünket maholnap a németek is! A lovag Vecellinek, Hontok, Paznanok, katonai méltóságok, akik mostanság a magyarok első emberének talpát nyalják. - Toldotta meg Jád nembéli nemes hangzású szavait a somogyi ispán, a Bű nembéli Veres Tarhos, aki a nagyúr leghűségesebb hívei közé számított és ezen a napon érkezett Somogyvárra birtok szomszédjával, Bodrog nembélivel. A jádi lakomán a vendégek mind egyetértettek abban, hogy végtére is magyar a magyarral leginkább az asztalánál s a küzdőtéren képes egységre jutni. De, ha egyik sem elérhető, akkor sem kell kétségbe esni, mert ha közöttük sorsfordító helyzetekben fennáll az egység, képesek a küzdelemben a végsőkig, életük feláldozásáig is eljutni! Talán ez utóbbin felbátorodva kérdezte meg Jád nembéli.</w:t>
      </w:r>
    </w:p>
    <w:p>
      <w:pPr>
        <w:pStyle w:val="Csakszveg"/>
        <w:ind w:firstLine="709"/>
        <w:jc w:val="both"/>
        <w:rPr>
          <w:rFonts w:ascii="Times New Roman" w:hAnsi="Times New Roman" w:cs="Times New Roman"/>
          <w:sz w:val="24"/>
        </w:rPr>
      </w:pPr>
      <w:r>
        <w:rPr>
          <w:rFonts w:cs="Times New Roman" w:ascii="Times New Roman" w:hAnsi="Times New Roman"/>
          <w:sz w:val="24"/>
        </w:rPr>
        <w:t>- Mi hír nagyúr az öcsédről, Vazulról?</w:t>
      </w:r>
    </w:p>
    <w:p>
      <w:pPr>
        <w:pStyle w:val="Csakszveg"/>
        <w:ind w:firstLine="709"/>
        <w:jc w:val="both"/>
        <w:rPr/>
      </w:pPr>
      <w:r>
        <w:rPr>
          <w:rFonts w:cs="Times New Roman" w:ascii="Times New Roman" w:hAnsi="Times New Roman"/>
          <w:sz w:val="24"/>
        </w:rPr>
        <w:t>- Könnyebbet kérdezzél tőlem, derék barátom! - Válaszolta szomorú hangon Kupa-Koppány. - Utoljára az esküvőjén vigadtam, amikor magához vette azt a Tátony nembéli lányt. Néha úgy gondolom, olyan érzésem támad vele kapcsolatban, mintha nem is egy apa nemzett volna bennünket. Aztán, egy másik alkalommal, meg úgy vígasztalom magam, hogy talán azért vagyunk olyan távol egymástól, mert valójában sohasem voltunk egymás közelében. Amikor megszületett, már lovon ültem! Apám magával vitt, ha csak tehette. Udvarházak, szálláshelyek között lovagolva ismerkedhettem meg Zalával, Baranyával, Somoggyal. Géza nagybátyámnál is párszor megfordultunk. Valójában apám harcosai között éreztem igazán jól magam. Érdekes, most így utólag visszagondolva, Istvánnal is többször találkoztam. Sőt, egy alkalommal még az is előfordult, hogy felkéredzkedett hozzám a lóra, s amikor vágtára fogtam, nagyon megijedt. Arra kért, hogy vegyem le, mert neki menni kell a tanítójához, valami Adalberthez. Az öcsémmel biztos, hogy szintén találkozott, de hogy hányszor és mikor, hát azt nem tudom... Azért most, hogy szóltál róla, bizony kíváncsi lennék arra, vajon velem tartana-e István ellen?</w:t>
      </w:r>
    </w:p>
    <w:p>
      <w:pPr>
        <w:pStyle w:val="Csakszveg"/>
        <w:ind w:firstLine="709"/>
        <w:jc w:val="both"/>
        <w:rPr>
          <w:rFonts w:ascii="Times New Roman" w:hAnsi="Times New Roman" w:cs="Times New Roman"/>
          <w:sz w:val="24"/>
        </w:rPr>
      </w:pPr>
      <w:r>
        <w:rPr>
          <w:rFonts w:cs="Times New Roman" w:ascii="Times New Roman" w:hAnsi="Times New Roman"/>
          <w:sz w:val="24"/>
        </w:rPr>
        <w:t>- A szíved szerint? - Tudakolta Bodrog nembéli.</w:t>
      </w:r>
    </w:p>
    <w:p>
      <w:pPr>
        <w:pStyle w:val="Csakszveg"/>
        <w:ind w:firstLine="709"/>
        <w:jc w:val="both"/>
        <w:rPr/>
      </w:pPr>
      <w:r>
        <w:rPr>
          <w:rFonts w:cs="Times New Roman" w:ascii="Times New Roman" w:hAnsi="Times New Roman"/>
          <w:sz w:val="24"/>
        </w:rPr>
        <w:t>- Remélhetően igen! Hiszen egy anya szült bennünket. De..., - Éppen folytatni kívánta, amikor Bű nembéli már szinte meg is válaszolt helyette.</w:t>
      </w:r>
    </w:p>
    <w:p>
      <w:pPr>
        <w:pStyle w:val="Csakszveg"/>
        <w:ind w:firstLine="709"/>
        <w:jc w:val="both"/>
        <w:rPr>
          <w:rFonts w:ascii="Times New Roman" w:hAnsi="Times New Roman" w:cs="Times New Roman"/>
          <w:sz w:val="24"/>
        </w:rPr>
      </w:pPr>
      <w:r>
        <w:rPr>
          <w:rFonts w:cs="Times New Roman" w:ascii="Times New Roman" w:hAnsi="Times New Roman"/>
          <w:sz w:val="24"/>
        </w:rPr>
        <w:t>- De az eszed szerint, inkább kimaradna ebből a családi viszályból?</w:t>
      </w:r>
    </w:p>
    <w:p>
      <w:pPr>
        <w:pStyle w:val="Csakszveg"/>
        <w:ind w:firstLine="709"/>
        <w:jc w:val="both"/>
        <w:rPr/>
      </w:pPr>
      <w:r>
        <w:rPr>
          <w:rFonts w:cs="Times New Roman" w:ascii="Times New Roman" w:hAnsi="Times New Roman"/>
          <w:sz w:val="24"/>
        </w:rPr>
        <w:t>- Igen-igen... Bizonyára... De, ha az apám még élne... Akkor erre a csatára nem kerülne sor! Ő nem engedte volna meg Gézának, hogy törés, viszály legyen a dinasztiában.</w:t>
      </w:r>
    </w:p>
    <w:p>
      <w:pPr>
        <w:pStyle w:val="Csakszveg"/>
        <w:ind w:firstLine="709"/>
        <w:jc w:val="both"/>
        <w:rPr/>
      </w:pPr>
      <w:r>
        <w:rPr>
          <w:rFonts w:cs="Times New Roman" w:ascii="Times New Roman" w:hAnsi="Times New Roman"/>
          <w:sz w:val="24"/>
        </w:rPr>
        <w:t>Kupa-Koppányt hosszú ideje gyötrő álmai mellett az idegenek számának a gyors növekedése már csak azért is foglalkoztatta, mert személyére leselkedő baljós előjelekként értékelte azokat. Eszébe jutott a német lovagok néhány olyan cselszövése és gaztette, amelynek magyarok, méghozzá messze földön híres törzsek vezetői, hadvezérek voltak az áldozatai. A bajorok évtizedekkel előtte lakomára csalták a portyázó magyar hadak fővezérét, Kurszánt és a kíséretében lévőkkel együtt orvul meggyilkolták őket. Hasonló sorsra jutott Bulcsú gyula is, akit a krimhildi csatában a németek tárgyalást színlelve tőrbe csaltak, aztán halálra kínoztak.</w:t>
      </w:r>
    </w:p>
    <w:p>
      <w:pPr>
        <w:pStyle w:val="Csakszveg"/>
        <w:ind w:firstLine="709"/>
        <w:jc w:val="both"/>
        <w:rPr/>
      </w:pPr>
      <w:r>
        <w:rPr>
          <w:rFonts w:cs="Times New Roman" w:ascii="Times New Roman" w:hAnsi="Times New Roman"/>
          <w:sz w:val="24"/>
        </w:rPr>
        <w:t>- A magyar tartományurak, köztük Bulcsú, valamint Taksony 948 körül Bizáncba jártak, s ott megkeresztelkedtek. Megjárta Bizáncot, Árpád dédunokája, Tormás is, aki találkozott Bíborban született Konstantinnal. Hát, kérdem én, miért kell hamis fényben feltüntetni a múltban dicső tetteket elérőket és ostorozni, gyalázni emléküket mostanság? - Törtek elő a nagyúrból a keserű gondolatok.</w:t>
      </w:r>
    </w:p>
    <w:p>
      <w:pPr>
        <w:pStyle w:val="Csakszveg"/>
        <w:ind w:firstLine="709"/>
        <w:jc w:val="both"/>
        <w:rPr/>
      </w:pPr>
      <w:r>
        <w:rPr>
          <w:rFonts w:cs="Times New Roman" w:ascii="Times New Roman" w:hAnsi="Times New Roman"/>
          <w:sz w:val="24"/>
        </w:rPr>
        <w:t>Ilyen eseménydúsan, s a múltat is idézően telt el a jádi vendégség. Aztán, hetek múltán, egy nyár végi napon, Bolgárországon keresztül Somogyvárra érkeztek azok a görög szerzetesek, akiket Somogyváron nem várt meglepetések és vendégszeretet fogadott. Kupa-Koppány, amikor meglátta az öszvérháton érkező köpönyeges barátokat s fogadta azok vezetőjét, rögvest láthatta viseletükön és ábrázatukon, hogy ugyancsak megviselte őket a hosszú utazás. Ezért aztán mielőtt elbeszélgetett volna velük, szokásához híven, előtte bőségesen megvendégelte őket. A kiadós lakomát követően aztán kiült velük a vár udvarán magasodó terebélyes szederfa alá és megmutatta nekik azt a bibliát s néhány újszövetségi könyvet, amelyet Bizáncban görög nyelvből fordítottak latinra, s amelyeket azért tart oly nagy becsben, mert ajándékul kapta, amikor megkeresztelkedett.</w:t>
      </w:r>
    </w:p>
    <w:p>
      <w:pPr>
        <w:pStyle w:val="Csakszveg"/>
        <w:ind w:firstLine="709"/>
        <w:jc w:val="both"/>
        <w:rPr/>
      </w:pPr>
      <w:r>
        <w:rPr>
          <w:rFonts w:cs="Times New Roman" w:ascii="Times New Roman" w:hAnsi="Times New Roman"/>
          <w:sz w:val="24"/>
        </w:rPr>
        <w:t>- Számomra a ti hazátok, Attila sarjára, Csaba királyfira emlékeztet, akit görög anya szült és hozzátok menekült seregével, amikor ellene ellenségei fellázadtak, az életére törtek.</w:t>
      </w:r>
    </w:p>
    <w:p>
      <w:pPr>
        <w:pStyle w:val="Csakszveg"/>
        <w:ind w:firstLine="709"/>
        <w:jc w:val="both"/>
        <w:rPr/>
      </w:pPr>
      <w:r>
        <w:rPr>
          <w:rFonts w:cs="Times New Roman" w:ascii="Times New Roman" w:hAnsi="Times New Roman"/>
          <w:sz w:val="24"/>
        </w:rPr>
        <w:t>Egy Alexandrosz nevű nyurga szerzetes, talán a kötelező tapintat, udvariasság, de még inkább a belőle kikívánkozó válaszgondolatok hatására így szólt:</w:t>
      </w:r>
    </w:p>
    <w:p>
      <w:pPr>
        <w:pStyle w:val="Csakszveg"/>
        <w:ind w:firstLine="709"/>
        <w:jc w:val="both"/>
        <w:rPr/>
      </w:pPr>
      <w:r>
        <w:rPr>
          <w:rFonts w:cs="Times New Roman" w:ascii="Times New Roman" w:hAnsi="Times New Roman"/>
          <w:sz w:val="24"/>
        </w:rPr>
        <w:t>- Sokat hallottunk Somogy hercegéről, Kupa-Koppány nagyúrról, akit Bizáncba megkereszteltek s a krónika írók Szár László néven jegyezték be abba a könyvbe, amelyben olyan sok magyar úr, katona és nemes ember neve sorakozik. Már az itt eltöltött rövidke idő alatt is meggyőződhettünk arról, hogy kivételes képességű és érdeklődésű ember az, akinek a vendégszeretetét élvezzük. Ha már a hitről beszélünk, szeretném megkérdezni a nagyúrtól, hogy többségük számára valóban megerőltető volt a keresztény hit felvétele?</w:t>
      </w:r>
    </w:p>
    <w:p>
      <w:pPr>
        <w:pStyle w:val="Csakszveg"/>
        <w:ind w:firstLine="709"/>
        <w:jc w:val="both"/>
        <w:rPr/>
      </w:pPr>
      <w:r>
        <w:rPr>
          <w:rFonts w:cs="Times New Roman" w:ascii="Times New Roman" w:hAnsi="Times New Roman"/>
          <w:sz w:val="24"/>
        </w:rPr>
        <w:t>Somogyvár ura nagy érdeklődéssel hallgatta az ifjú szerzetes hozzá intézett szavait és nem is várakoztatta meg válaszadás nélkül.</w:t>
      </w:r>
    </w:p>
    <w:p>
      <w:pPr>
        <w:pStyle w:val="Csakszveg"/>
        <w:ind w:firstLine="709"/>
        <w:jc w:val="both"/>
        <w:rPr/>
      </w:pPr>
      <w:r>
        <w:rPr>
          <w:rFonts w:cs="Times New Roman" w:ascii="Times New Roman" w:hAnsi="Times New Roman"/>
          <w:sz w:val="24"/>
        </w:rPr>
        <w:t>- Amikor Bizáncban jártam nem az a cél vezetett, hogy a keresztvízben megmártózzam! Azonban hallottam azokról a hozzám hasonló rangban lévő magyar urakról, akik előttem már a keresztséget felvették. Közéjük tartozott a nagyapám, és az apám. Jómagam Géza fejedelem a nagybátyám társaságában keresztelkedtem meg. Számunkra, akik tiszteljük őseink szokásait, érthetően nem volt könnyű elhatározás a keresztény hit felvétele, de hajlottam rá és az életem részévé lett.</w:t>
      </w:r>
    </w:p>
    <w:p>
      <w:pPr>
        <w:pStyle w:val="Csakszveg"/>
        <w:ind w:firstLine="709"/>
        <w:jc w:val="both"/>
        <w:rPr/>
      </w:pPr>
      <w:r>
        <w:rPr>
          <w:rFonts w:cs="Times New Roman" w:ascii="Times New Roman" w:hAnsi="Times New Roman"/>
          <w:sz w:val="24"/>
        </w:rPr>
        <w:t>Mindeközben az egyik szolgáló minden szerzetes kezébe fakupát tett, hogy a következő pillanatban együtt igyanak, vendégek és vendéglátójuk. Az amúgy is oldott beszélgetés annyira kedélyessé vált, hogy Somogy hercege odalépett az egyik fához kötött öszvérhez s elkérte egy hozzá hasonló magasságú szerzetes köpenyét. Mellényét levetette és a szerzetesi csuhát magára öltve felült az öszvérre. A görögök, s a szolganép csodálkozó tekintetétől kísérve „körbelovagolta” a várudvart.</w:t>
      </w:r>
    </w:p>
    <w:p>
      <w:pPr>
        <w:pStyle w:val="Csakszveg"/>
        <w:ind w:firstLine="709"/>
        <w:jc w:val="both"/>
        <w:rPr/>
      </w:pPr>
      <w:r>
        <w:rPr>
          <w:rFonts w:cs="Times New Roman" w:ascii="Times New Roman" w:hAnsi="Times New Roman"/>
          <w:sz w:val="24"/>
        </w:rPr>
        <w:t>A vendégek ámulata még tovább erősödött, amikor a nagyúr megígérte nekik, hogy kísérőket ad melléjük az előttük álló útjuk egy bizonyos szakaszáig. Ugyanis nem máshova készülnek, mint a Veszprém alatti Betekincs völgybe az ott található orosz bazilita rendbéliek kolostorába. Onnan meg majd jókora kerülővel, erdőelvei kitérővel mennek tovább, Szávaszentdemeterre. Abba a görög szerzetesek által lakott kolostorba, amely már a honfoglaló magyarok idején is Bizánchoz tartozott.</w:t>
      </w:r>
    </w:p>
    <w:p>
      <w:pPr>
        <w:pStyle w:val="Csakszveg"/>
        <w:ind w:firstLine="709"/>
        <w:jc w:val="both"/>
        <w:rPr/>
      </w:pPr>
      <w:r>
        <w:rPr>
          <w:rFonts w:cs="Times New Roman" w:ascii="Times New Roman" w:hAnsi="Times New Roman"/>
          <w:sz w:val="24"/>
        </w:rPr>
        <w:t>Azonban itt és most, Somogyváron egyik meglepetésből a másikba eshettek. Különösen, amikor Somogy ura felajánlotta nekik a hajóját, hogy azzal keljenek át a túlsó partra! Mi több, minden szerzetes zsákjába került azokból a cipókból és lepénykenyerekből, amelyet a vár konyháján sütöttek.</w:t>
      </w:r>
    </w:p>
    <w:p>
      <w:pPr>
        <w:pStyle w:val="Csakszveg"/>
        <w:ind w:firstLine="709"/>
        <w:jc w:val="both"/>
        <w:rPr/>
      </w:pPr>
      <w:r>
        <w:rPr>
          <w:rFonts w:cs="Times New Roman" w:ascii="Times New Roman" w:hAnsi="Times New Roman"/>
          <w:sz w:val="24"/>
        </w:rPr>
        <w:t>- Nálam, a földemen, az udvarházaimhoz tartozó birtokokon, Bogát, Lél, Bű, Bő és Bodrog nembéliek által lakott nyári és téli szállásokon, ahol a gyepvasércet olvasztó székelyek mellett bolgárok, tótok, besenyők is otthonra, munkára találtak, már mind többen keresztelkedtek meg. Gyarapítva ezzel a bizánci keresztények táborát! Jó példával járt előttem Taksony nagyapám és az apám. Nem hagyhatom ki a sorból Géza nagybátyámat sem. Az ő példájukat követték a Zalában, de a Somogyban élő törzs és nemzetségfők közül sokan, akik családostul ezt a hitet választották. Egykor Bulcsú harka és Tormás herceg is megjárták és megsarcolták a büszke, erős Bizáncot. Mi több, még a messze földön híres császárotok az a Bíborban született is fogadta őket, mint a magyar uralkodó követeit. Akik az udvarházaimban időztek, megtapasztalhatták, hogy Somogyország nagyura szereti viszontlátni ezekben az épületekben a Bizáncban látottakat. Ahol építésre alkalmas helyeket találtak a ti papjaitok, ott nem haboztam, ha erdő volt az akadály, hát azt kiirtottam! Ha túl közel volt a mocsár, vagy olyan folyó, patak, amelyiknek áradó vize embert, urat és szolgát, templomot vagy szállást veszélyeztetett, ott töltéseket emeltettem! Mindenre találtam arra alkalmas szolgálatot vállalókat.</w:t>
      </w:r>
    </w:p>
    <w:p>
      <w:pPr>
        <w:pStyle w:val="Csakszveg"/>
        <w:ind w:firstLine="709"/>
        <w:jc w:val="both"/>
        <w:rPr/>
      </w:pPr>
      <w:r>
        <w:rPr>
          <w:rFonts w:cs="Times New Roman" w:ascii="Times New Roman" w:hAnsi="Times New Roman"/>
          <w:sz w:val="24"/>
        </w:rPr>
        <w:t>A szerzeteseket ámulattal töltötte el Somogy hercegének hatalmas földvárral megerősített udvarháza, amely olyannak hatott a szemükben, mintha azt valahol, talán éppen a Márvány tenger partján már látták volna! A nagyúr bebarangolta velük azt a gyümölcsfaligetet, amelyben a barack és diófák mellett mogyoró, valamint somfabokrok is felhívták magukra a figyelmet. Egyik-másik fa ágaira miként egy tekergő kígyó, úgy tapadtak rá a vad szőlővesszők. Itt, a hegy Kurtó nevű részén, ahol a nagyúr udvarháza állt, a hercegi sasfészek valóban magán viselte a rangbéli pompát és gazdagságot!</w:t>
      </w:r>
    </w:p>
    <w:p>
      <w:pPr>
        <w:pStyle w:val="Csakszveg"/>
        <w:ind w:firstLine="709"/>
        <w:jc w:val="both"/>
        <w:rPr/>
      </w:pPr>
      <w:r>
        <w:rPr>
          <w:rFonts w:cs="Times New Roman" w:ascii="Times New Roman" w:hAnsi="Times New Roman"/>
          <w:sz w:val="24"/>
        </w:rPr>
        <w:t>A sáncokon belül tucatnyi apróbb vályogtéglából és keményfából készített lakóépület sorakozott egymás mellett. Közöttük, megbújva felfigyeltek néhány jurta alakú, sokszögletű házra is. Ezekben olyan úz nemzetségűek éltek, akik akkor hódoltak be a nagyúrnak, amikor Erdőelvében a gyepük létesítését irányította s számos alkalommal kényszerült megütközni a határon át rablási, fosztogatási szándékkal be-be törő uzokkal. A fogságba esetteknek egy részét fogolyként Somogyországba hozta, mint rabszolgákat. Őket aztán később felszabadította és ezek a szabad emberekké vált úzok a nagyúr leghűségesebb szolgáivá lettek.</w:t>
      </w:r>
    </w:p>
    <w:p>
      <w:pPr>
        <w:pStyle w:val="Csakszveg"/>
        <w:ind w:firstLine="709"/>
        <w:jc w:val="both"/>
        <w:rPr/>
      </w:pPr>
      <w:r>
        <w:rPr>
          <w:rFonts w:cs="Times New Roman" w:ascii="Times New Roman" w:hAnsi="Times New Roman"/>
          <w:sz w:val="24"/>
        </w:rPr>
        <w:t>A bizánciaknak egy valóban különleges látványban is részük lehetett. A Kerekiben letelepedett Kér törzsbeli, valamint a Fiad nembéli család újszülötteit hozták a szülők megkeresztelni a somogyvári Szent György templomba. A szerzetesek maguk is jelenlétükkel emelték a szertartás rituáléjának a hangulatát. A szülők és a kíséretükben lévők a nagy esemény alkalmából illő módon tiszteletüket tették Kupa-Koppánynál. A hercegi pár aztán becses ajándékokat adott a megilletődött szülőknek.</w:t>
      </w:r>
    </w:p>
    <w:p>
      <w:pPr>
        <w:pStyle w:val="Csakszveg"/>
        <w:ind w:firstLine="709"/>
        <w:jc w:val="both"/>
        <w:rPr/>
      </w:pPr>
      <w:r>
        <w:rPr>
          <w:rFonts w:cs="Times New Roman" w:ascii="Times New Roman" w:hAnsi="Times New Roman"/>
          <w:sz w:val="24"/>
        </w:rPr>
        <w:t>Somogy hercege visszatérve a szerzetesekhez, akik már útrakészen álltak, még elmondta nekik, hogy az általuk is látott templomot Taksony nagyapja, a néhai nagyfejedelem építette, méghozzá Bizáncból történő visszatértét követően.</w:t>
      </w:r>
    </w:p>
    <w:p>
      <w:pPr>
        <w:pStyle w:val="Csakszveg"/>
        <w:ind w:firstLine="709"/>
        <w:jc w:val="both"/>
        <w:rPr/>
      </w:pPr>
      <w:r>
        <w:rPr>
          <w:rFonts w:cs="Times New Roman" w:ascii="Times New Roman" w:hAnsi="Times New Roman"/>
          <w:sz w:val="24"/>
        </w:rPr>
        <w:t>- Ebben a templomban keresztelték meg az unokaöcsémet, az ifjú nagyfejedelmet, akit a születésekor Vajknak neveztek el, de a keresztségben az István nevet kapta.</w:t>
      </w:r>
    </w:p>
    <w:p>
      <w:pPr>
        <w:pStyle w:val="Csakszveg"/>
        <w:ind w:firstLine="709"/>
        <w:jc w:val="both"/>
        <w:rPr>
          <w:rFonts w:ascii="Times New Roman" w:hAnsi="Times New Roman" w:cs="Times New Roman"/>
          <w:sz w:val="24"/>
        </w:rPr>
      </w:pPr>
      <w:r>
        <w:rPr>
          <w:rFonts w:cs="Times New Roman" w:ascii="Times New Roman" w:hAnsi="Times New Roman"/>
          <w:sz w:val="24"/>
        </w:rPr>
        <w:t>- És aki felvetette a latin keresztséget is! - Toldotta meg a hallottakat a legbőbeszédűbb barát a szerzetesek közül.</w:t>
      </w:r>
    </w:p>
    <w:p>
      <w:pPr>
        <w:pStyle w:val="Csakszveg"/>
        <w:ind w:firstLine="709"/>
        <w:jc w:val="both"/>
        <w:rPr/>
      </w:pPr>
      <w:r>
        <w:rPr>
          <w:rFonts w:cs="Times New Roman" w:ascii="Times New Roman" w:hAnsi="Times New Roman"/>
          <w:sz w:val="24"/>
        </w:rPr>
        <w:t>A nagyúr helyeslően bólogatott, mintegy kimutatva, hogy nagyra értékeli vendégei tájékozottságát.</w:t>
      </w:r>
    </w:p>
    <w:p>
      <w:pPr>
        <w:pStyle w:val="Csakszveg"/>
        <w:ind w:firstLine="709"/>
        <w:jc w:val="both"/>
        <w:rPr/>
      </w:pPr>
      <w:r>
        <w:rPr>
          <w:rFonts w:cs="Times New Roman" w:ascii="Times New Roman" w:hAnsi="Times New Roman"/>
          <w:sz w:val="24"/>
        </w:rPr>
        <w:t>- Mielőtt útra kelnétek, még valamit szeretnék megosztani veletek. Az álnokok, a becsületembe gázolók azzal keltik rossz híremet, sok egyéb mellett, hogy egyszerre hódolok a hagyományaink, őseink szokásainak és a keresztény hitnek, a bizáncinak. Mind a kettő fontos számomra! Az őseim iránti emlékek és a tisztelet arra késztetnek, hogy azokat is megőrizzem. Nálatok, papok hirdetik az imát és adnak erőt, bíztatást az életetekhez. A mi táltosaink, az álmok megfejtői, akik egykoron vezéri rangot viseltek, népük, alattvalóik jövőjébe próbálnak betekintést nyerni. Az álmaikban megjelenő képekből, a látható és a láthatatlan világ történéseiből rakják össze meglátásaikat a megszívlelendő jóslatokat. Ezáltal válik sejtelmessé, titkokat hordozóvá az előttünk álló élet. Esténként, amikor feltekintek az égre és látom a holdat, a csillagokat, azt a sok-sok fényes pontot, tudom, érzem, hogy őseim szellemei üzennek nekem s adnak jeleket. Ezeket kell táltosomnak megfejtenie, hihetővé tennie! Az a Biblia, amit nektek megmutattam Kupa-Koppánynak, Somogy hercegének a hitét jelzi, annak befogadásáról tanúskodik.</w:t>
      </w:r>
    </w:p>
    <w:p>
      <w:pPr>
        <w:pStyle w:val="Csakszveg"/>
        <w:ind w:firstLine="709"/>
        <w:jc w:val="both"/>
        <w:rPr/>
      </w:pPr>
      <w:r>
        <w:rPr>
          <w:rFonts w:cs="Times New Roman" w:ascii="Times New Roman" w:hAnsi="Times New Roman"/>
          <w:sz w:val="24"/>
        </w:rPr>
        <w:t>- Somogy nagyura, hiszi az Istent? - Nézett erőteljesen a szemébe az a nyurga, vékony dongájú szerzetes, aki elindította közöttük a beszélgetést.</w:t>
      </w:r>
    </w:p>
    <w:p>
      <w:pPr>
        <w:pStyle w:val="Csakszveg"/>
        <w:ind w:firstLine="709"/>
        <w:jc w:val="both"/>
        <w:rPr/>
      </w:pPr>
      <w:r>
        <w:rPr>
          <w:rFonts w:cs="Times New Roman" w:ascii="Times New Roman" w:hAnsi="Times New Roman"/>
          <w:sz w:val="24"/>
        </w:rPr>
        <w:t>Válasz helyet néhány pillanatig néma hallgatás lett úrrá a hercegen. Válaszolni azonban illet és kellett.</w:t>
      </w:r>
    </w:p>
    <w:p>
      <w:pPr>
        <w:pStyle w:val="Csakszveg"/>
        <w:ind w:firstLine="709"/>
        <w:jc w:val="both"/>
        <w:rPr/>
      </w:pPr>
      <w:r>
        <w:rPr>
          <w:rFonts w:cs="Times New Roman" w:ascii="Times New Roman" w:hAnsi="Times New Roman"/>
          <w:sz w:val="24"/>
        </w:rPr>
        <w:t>- Hiszem mindazt, ami körülöttem van! A fákat, virágokat, a vizet, gyümölcsöket, a napot, a holdat, csillagokat. Meleget, hideget és minden élőlényt, amit látok, észlelek. A kenyeret, a sót, amit ízlelek. Mindezt valakinek valamikor ki kellett találnia és valakinek, meg kellett mutatnia! Azt hiszem - Mutatott az ég felé, - hogy ő lehet az; akit kérdeztél! De hiszem azt is, hogy őseim mindig velem vannak! Figyelik örömömet, védik az életemet és léptemben, nyomomban egyenes utat mutatnak nekem. És hiszek, a táltosomnak, Karaulnak, akiben még nem csalódtam! Jóslatai, meglátásai hitelessé tették őt a szememben. Hát ennyi mindenben hiszek, és ha kell, kételkedem is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Amikor a görög szerzeteseket a túlpartra vivő hajó jó széllel kisiklott a somogyvári kikötőből, Koppány ismét átadhatta magát egyik kedvelt időtöltésének, a pihenésnek.</w:t>
      </w:r>
    </w:p>
    <w:p>
      <w:pPr>
        <w:pStyle w:val="Csakszveg"/>
        <w:ind w:firstLine="709"/>
        <w:jc w:val="both"/>
        <w:rPr/>
      </w:pPr>
      <w:r>
        <w:rPr>
          <w:rFonts w:cs="Times New Roman" w:ascii="Times New Roman" w:hAnsi="Times New Roman"/>
          <w:sz w:val="24"/>
        </w:rPr>
        <w:t>Ezen a napon már mindenki fontos embernek számított nála, de a herceg mégis az ő Premiszlávájának a társaságára vágyott, hogy asszonyával kettesben barangoljon a somfaligetben. Hosszas keresgélés után aztán végre rátalált. Méghozzá a vár mögötti tisztáson, a kertben, ahol ott zöldelltek az olyan zöldségek, mint a kapor, zsázsa, petrezselyem, póré és vöröshagyma, a saláták, retkek. Ennek a kertnek, annak születésének is előtörténete van.</w:t>
      </w:r>
    </w:p>
    <w:p>
      <w:pPr>
        <w:pStyle w:val="Csakszveg"/>
        <w:ind w:firstLine="709"/>
        <w:jc w:val="both"/>
        <w:rPr/>
      </w:pPr>
      <w:r>
        <w:rPr>
          <w:rFonts w:cs="Times New Roman" w:ascii="Times New Roman" w:hAnsi="Times New Roman"/>
          <w:sz w:val="24"/>
        </w:rPr>
        <w:t>Egy napon, még Somogyvárra érkezésük legelején, a hercegnő azzal a nem mindennapi kéréssel állt Koppány elé, hogy: - Nálunk, ott Pocsajevben volt egy gyönyörű kert. Annak születését, azoknak a norman kereskedőknek köszönhettük, akik Itáliából és a franciák földjéről hoztak nékünk kerti magvakat. Elmagyarázták, hogy melyiket mikor és hogyan kell elvetni, vagy a palántákat kiültetni. Az én drága uramnak minden bizonnyal nem okozna gondot afféle apróság, hogy itt Somogyváron is legyen egy olyan kert, amiben magam is szorgoskodhatnék! A szolgálók is könnyen beletanulnának a művelésébe, már csak azért is, mert amit a konyhán felhasználunk azok a zöldségfélék az itt letelepedett morvák és bolgárok jóvoltából egyre ismertebbek.</w:t>
      </w:r>
    </w:p>
    <w:p>
      <w:pPr>
        <w:pStyle w:val="Csakszveg"/>
        <w:ind w:firstLine="709"/>
        <w:jc w:val="both"/>
        <w:rPr/>
      </w:pPr>
      <w:r>
        <w:rPr>
          <w:rFonts w:cs="Times New Roman" w:ascii="Times New Roman" w:hAnsi="Times New Roman"/>
          <w:sz w:val="24"/>
        </w:rPr>
        <w:t>Somogy hercege az említettek hallatán pedig csak ámult, de nem tétlenkedett! Kis idő elteltével aztán hozatott is magvakat! No nem a normanokkal, a Premiszláva által is említett országokból, hanem jóval közelebbről, a horvátok földjéről és a Dalmát tengerpart környékéről.</w:t>
      </w:r>
    </w:p>
    <w:p>
      <w:pPr>
        <w:pStyle w:val="Csakszveg"/>
        <w:ind w:firstLine="709"/>
        <w:jc w:val="both"/>
        <w:rPr/>
      </w:pPr>
      <w:r>
        <w:rPr>
          <w:rFonts w:cs="Times New Roman" w:ascii="Times New Roman" w:hAnsi="Times New Roman"/>
          <w:sz w:val="24"/>
        </w:rPr>
        <w:t>És most annyi év múltán is elégedett lehetett. Közbenjárására valóságos kis édenkertet varázsolt Somogyvárra az ő asszonya.</w:t>
      </w:r>
    </w:p>
    <w:p>
      <w:pPr>
        <w:pStyle w:val="Csakszveg"/>
        <w:ind w:firstLine="709"/>
        <w:jc w:val="both"/>
        <w:rPr/>
      </w:pPr>
      <w:r>
        <w:rPr>
          <w:rFonts w:cs="Times New Roman" w:ascii="Times New Roman" w:hAnsi="Times New Roman"/>
          <w:sz w:val="24"/>
        </w:rPr>
        <w:t>- A legjobbkor érkeztél, mert rövidesen végzünk a gyomlálással! - Mutatott a mellette és körülötte szorgoskodó segítő kezekre.</w:t>
      </w:r>
    </w:p>
    <w:p>
      <w:pPr>
        <w:pStyle w:val="Csakszveg"/>
        <w:ind w:firstLine="709"/>
        <w:jc w:val="both"/>
        <w:rPr>
          <w:rFonts w:ascii="Times New Roman" w:hAnsi="Times New Roman" w:cs="Times New Roman"/>
          <w:sz w:val="24"/>
        </w:rPr>
      </w:pPr>
      <w:r>
        <w:rPr>
          <w:rFonts w:cs="Times New Roman" w:ascii="Times New Roman" w:hAnsi="Times New Roman"/>
          <w:sz w:val="24"/>
        </w:rPr>
        <w:t>A hercegnek eszébe jutott egy kacagtató történet, amit még az apja mesélt és imigyen szólt.</w:t>
      </w:r>
    </w:p>
    <w:p>
      <w:pPr>
        <w:pStyle w:val="Csakszveg"/>
        <w:ind w:firstLine="709"/>
        <w:jc w:val="both"/>
        <w:rPr/>
      </w:pPr>
      <w:r>
        <w:rPr>
          <w:rFonts w:cs="Times New Roman" w:ascii="Times New Roman" w:hAnsi="Times New Roman"/>
          <w:sz w:val="24"/>
        </w:rPr>
        <w:t>- A zsákmányszerző kalandozások és hadjáratok során Taksony nagyapám harcosai eljutottak a franciák földjére. Ott is egy olyan kolostorba, ahol bencés szerzetesek laktak. Azt a helyet Szent-gallennek hívták. A városkát elfoglaló magyarok „betértek” a kolostorba is, amelynek pincéjét hamar megtalálták és az ott található bortól egy kiadósat mulattak. Mindössze egyetlen barát maradt a kolostorban, mert a többiek mind elmenekültek! No, ez a jámbor jóember, bizonyos Heribald, amikor látta, hogy a bor elfogyott, amelynek fogyasztásából őt sem hagyták ki a harcosok, gondolt egy merészet és arra kérte a magyarokat, ha már őt megszánták, hát a kolostort se égessék fel! Mindezért cserébe elvezette a „vendégeit” a barátok kertjébe, ahol csak úgy illatoztak a legkülönbözőbb fűszernövények és zöldségfélék. Akiket érdekelt, kaptak ezekből a nővényekből, többek között fokhagymából, mogyoróhagymából, retekből, mákból, céklából. Hát így terjedt el sokhelyütt a derék Heribaldnak köszönhetően magyar honban, a francia zöldség!</w:t>
      </w:r>
    </w:p>
    <w:p>
      <w:pPr>
        <w:pStyle w:val="Csakszveg"/>
        <w:ind w:firstLine="709"/>
        <w:jc w:val="both"/>
        <w:rPr/>
      </w:pPr>
      <w:r>
        <w:rPr>
          <w:rFonts w:cs="Times New Roman" w:ascii="Times New Roman" w:hAnsi="Times New Roman"/>
          <w:sz w:val="24"/>
        </w:rPr>
        <w:t>Amikor mindezt Premiszlávának Kupa-Koppány elmesélte asszonya olyan jókorát kacagott, hogy a könnyei is kibuggyantak.</w:t>
      </w:r>
    </w:p>
    <w:p>
      <w:pPr>
        <w:pStyle w:val="Csakszveg"/>
        <w:ind w:firstLine="709"/>
        <w:jc w:val="both"/>
        <w:rPr>
          <w:rFonts w:ascii="Times New Roman" w:hAnsi="Times New Roman" w:cs="Times New Roman"/>
          <w:sz w:val="24"/>
        </w:rPr>
      </w:pPr>
      <w:r>
        <w:rPr>
          <w:rFonts w:cs="Times New Roman" w:ascii="Times New Roman" w:hAnsi="Times New Roman"/>
          <w:sz w:val="24"/>
        </w:rPr>
        <w:t>- Ugye, ez csak egy mese, hogy engem jól megnevettessél! - Borult a nyakába a hercegnő.</w:t>
      </w:r>
    </w:p>
    <w:p>
      <w:pPr>
        <w:pStyle w:val="Csakszveg"/>
        <w:ind w:firstLine="709"/>
        <w:jc w:val="both"/>
        <w:rPr>
          <w:rFonts w:ascii="Times New Roman" w:hAnsi="Times New Roman" w:cs="Times New Roman"/>
          <w:sz w:val="24"/>
        </w:rPr>
      </w:pPr>
      <w:r>
        <w:rPr>
          <w:rFonts w:cs="Times New Roman" w:ascii="Times New Roman" w:hAnsi="Times New Roman"/>
          <w:sz w:val="24"/>
        </w:rPr>
        <w:t>- Nekem is úgy mesélték, de azért még igaz lehet. - Válaszolta szintén a nevetés határán, de azért tettetett komolysággal a nagyúr. Aztán kéz a kézben elindultak a somfaligetbe. Útközben azért kikívánkoztak Premiszlávából a következők:</w:t>
      </w:r>
    </w:p>
    <w:p>
      <w:pPr>
        <w:pStyle w:val="Csakszveg"/>
        <w:ind w:firstLine="709"/>
        <w:jc w:val="both"/>
        <w:rPr/>
      </w:pPr>
      <w:r>
        <w:rPr>
          <w:rFonts w:cs="Times New Roman" w:ascii="Times New Roman" w:hAnsi="Times New Roman"/>
          <w:sz w:val="24"/>
        </w:rPr>
        <w:t>- Annyian megfordultak mostanság az én jó uramnál, mintha ő lenne az uralkodó! Papok, szerzetesek, követek, hírhozók, katonák, törzsfők, a szálláshelyek urai! - Mondta szokatlan komolysággal, hangjában vegyes érzelmekkel Premiszláva.</w:t>
      </w:r>
    </w:p>
    <w:p>
      <w:pPr>
        <w:pStyle w:val="Csakszveg"/>
        <w:ind w:firstLine="709"/>
        <w:jc w:val="both"/>
        <w:rPr/>
      </w:pPr>
      <w:r>
        <w:rPr>
          <w:rFonts w:cs="Times New Roman" w:ascii="Times New Roman" w:hAnsi="Times New Roman"/>
          <w:sz w:val="24"/>
        </w:rPr>
        <w:t>Koppány egy ideig hallgatott. Úgy tett mintha elengedte volna füle mellett az iménti gondolatokat, de aztán megtörte a csendet.</w:t>
      </w:r>
    </w:p>
    <w:p>
      <w:pPr>
        <w:pStyle w:val="Csakszveg"/>
        <w:ind w:firstLine="709"/>
        <w:jc w:val="both"/>
        <w:rPr/>
      </w:pPr>
      <w:r>
        <w:rPr>
          <w:rFonts w:cs="Times New Roman" w:ascii="Times New Roman" w:hAnsi="Times New Roman"/>
          <w:sz w:val="24"/>
        </w:rPr>
        <w:t>- A hatalom, amelyet Esztergomból irányítanak „szemet vetett rám”! Így aztán kíváncsiak minden lépésemre, az uralkodói teendők gyakorlásával kapcsolatos véleményemre. Igyekeznek minél többet megtudni rólam, a környezetemről.</w:t>
      </w:r>
    </w:p>
    <w:p>
      <w:pPr>
        <w:pStyle w:val="Csakszveg"/>
        <w:ind w:firstLine="709"/>
        <w:jc w:val="both"/>
        <w:rPr/>
      </w:pPr>
      <w:r>
        <w:rPr>
          <w:rFonts w:cs="Times New Roman" w:ascii="Times New Roman" w:hAnsi="Times New Roman"/>
          <w:sz w:val="24"/>
        </w:rPr>
        <w:t>Talán még mondott volna ez utóbbiakhoz kapcsolódó gondolatokat, de inkább a hallgatást választotta. Jóval inkább érdekelte az, hogy a szolganépe, a várban lakók, nem szenvednek-e valamiben hiányt.</w:t>
      </w:r>
    </w:p>
    <w:p>
      <w:pPr>
        <w:pStyle w:val="Csakszveg"/>
        <w:ind w:firstLine="709"/>
        <w:jc w:val="both"/>
        <w:rPr/>
      </w:pPr>
      <w:r>
        <w:rPr>
          <w:rFonts w:cs="Times New Roman" w:ascii="Times New Roman" w:hAnsi="Times New Roman"/>
          <w:sz w:val="24"/>
        </w:rPr>
        <w:t>- Ha csak az éhüket, szomjukat oldanád, akkor is melletted állnának! A táltosod a megmondhatója, hogy hányan keresik fel és kérik arra, miszerint óvjon meg téged minden bajtól, ahogy ti nevezitek a körbösztől és veszélytől, mert itt a közeledben érzik igazán biztonságban magukat!</w:t>
      </w:r>
    </w:p>
    <w:p>
      <w:pPr>
        <w:pStyle w:val="Csakszveg"/>
        <w:ind w:firstLine="709"/>
        <w:jc w:val="both"/>
        <w:rPr/>
      </w:pPr>
      <w:r>
        <w:rPr>
          <w:rFonts w:cs="Times New Roman" w:ascii="Times New Roman" w:hAnsi="Times New Roman"/>
          <w:sz w:val="24"/>
        </w:rPr>
        <w:t>Az asszony ez utóbbi szavaiból is kivehette mindazt, amit már régtől tudott: Somogyország népe mellette áll! Kitartanak az oldalán jóban, rosszban, bajban egyaránt. Mégis, egyre többször fordult meg a fejében az, hogy a testőrségét tovább kellene erősítenie. Valamint az is, miszerint a törzsfők, a szálláshelyek urai által hadrafogható harcosok, szükség esetén, rövid időn belül egy seregben legyenek! Azok a német lovagok, miként hírhozói is megerősítették, napról napra többen vannak. Ez pedig egyet jelent azzal, hogy majd István seregét erősítik!</w:t>
      </w:r>
    </w:p>
    <w:p>
      <w:pPr>
        <w:pStyle w:val="Csakszveg"/>
        <w:ind w:firstLine="709"/>
        <w:jc w:val="both"/>
        <w:rPr/>
      </w:pPr>
      <w:r>
        <w:rPr>
          <w:rFonts w:cs="Times New Roman" w:ascii="Times New Roman" w:hAnsi="Times New Roman"/>
          <w:sz w:val="24"/>
        </w:rPr>
        <w:t>Kupa-Koppány mindezek ismeretében és a reá leselkedő veszély elhárítása érdekében elhatározta, hogy erősíteni fogja testőrségét és hadát. A szálláshelyek törzsfői érthető elégedettséggel fogadták a nagyúr törekvéseit. Gyors elhatározása, ugyanakkor szinte kiszámíthatatlanná is tette! Az az ember, aki képtelen volt a titkolózásra, s a fontosabb döntései előtt rendre kikérte a hozzá közel állók véleményét, ezúttal mindezektől elzárkózott. Táltosával viszont egyre többet beszélgetett. Karaulnak ugyanis képtelen lett volna kertelni.</w:t>
      </w:r>
    </w:p>
    <w:p>
      <w:pPr>
        <w:pStyle w:val="Csakszveg"/>
        <w:ind w:firstLine="709"/>
        <w:jc w:val="both"/>
        <w:rPr/>
      </w:pPr>
      <w:r>
        <w:rPr>
          <w:rFonts w:cs="Times New Roman" w:ascii="Times New Roman" w:hAnsi="Times New Roman"/>
          <w:sz w:val="24"/>
        </w:rPr>
        <w:t>Egy napon aztán csak annyit közölt szűkebb környezetének tagjaival, hogy Kovácsiba készül, az ottani fegyvermesterekhez. Ha már ott lesz, akkor átlovagol Fajszékhoz, ahol valamikor apjával Tar Szörénddel hallhatta a Bizáncot is megsarcoló fejedelemről szóló, derűs és szomorú történeteket, az elhaló félben lévő utolsó nagy kalandozásokról. Baljós előjelnek vélte azokat az értesüléseket, hogy mind Vasadon, mind pedig Fajszon egyre csökken a vasolvasztás! Csak Bűnél és Bogátnál folyik zavartalanul.</w:t>
      </w:r>
    </w:p>
    <w:p>
      <w:pPr>
        <w:pStyle w:val="Csakszveg"/>
        <w:ind w:firstLine="709"/>
        <w:jc w:val="both"/>
        <w:rPr/>
      </w:pPr>
      <w:r>
        <w:rPr>
          <w:rFonts w:cs="Times New Roman" w:ascii="Times New Roman" w:hAnsi="Times New Roman"/>
          <w:sz w:val="24"/>
        </w:rPr>
        <w:t>A székely fegyverkovácsok üllőin egyre kevesebb acélpengét tudnak formálni. Ott kavarodtak agyában a rémisztő gondolatok, hogy mi lesz, ha... ha majd elfogy az érc? Honnan szerzik be? Talán a Bakonyból? Veszprém környékéről? Ahol még a nevét is tilos kiejteni! Viszont örömmel töltötte el annak tudata, hogy arrafelé is beszélnek róla. Titokban ugyan, de a regősök és igricek révén dicső tetteiről, harci sikereiről mind többen értesülnek. Jobbára azok, akiket üldöznek azért, mert nem hajlandóak megkeresztelkedni, s lerombolni áldozati helyeiket.</w:t>
      </w:r>
    </w:p>
    <w:p>
      <w:pPr>
        <w:pStyle w:val="Csakszveg"/>
        <w:ind w:firstLine="709"/>
        <w:jc w:val="both"/>
        <w:rPr/>
      </w:pPr>
      <w:r>
        <w:rPr>
          <w:rFonts w:cs="Times New Roman" w:ascii="Times New Roman" w:hAnsi="Times New Roman"/>
          <w:sz w:val="24"/>
        </w:rPr>
        <w:t>Karaul, Osztó Pán, valamint tucatnyi testőre kíséretében indult el Kovácsiba. Hajó helyett ezúttal tutajokkal keltek át Őrlakba, ahol már várták őket a felnyergelt lovak. Őrlakból aztán már földúton vágtathattak, Kovácsi irányába.</w:t>
      </w:r>
    </w:p>
    <w:p>
      <w:pPr>
        <w:pStyle w:val="Csakszveg"/>
        <w:ind w:firstLine="709"/>
        <w:jc w:val="both"/>
        <w:rPr>
          <w:rFonts w:ascii="Times New Roman" w:hAnsi="Times New Roman" w:cs="Times New Roman"/>
          <w:sz w:val="24"/>
        </w:rPr>
      </w:pPr>
      <w:r>
        <w:rPr>
          <w:rFonts w:cs="Times New Roman" w:ascii="Times New Roman" w:hAnsi="Times New Roman"/>
          <w:sz w:val="24"/>
        </w:rPr>
        <w:t>Somogy hercege végig beszédes kedvében volt.</w:t>
      </w:r>
    </w:p>
    <w:p>
      <w:pPr>
        <w:pStyle w:val="Csakszveg"/>
        <w:ind w:firstLine="709"/>
        <w:jc w:val="both"/>
        <w:rPr>
          <w:rFonts w:ascii="Times New Roman" w:hAnsi="Times New Roman" w:cs="Times New Roman"/>
          <w:sz w:val="24"/>
        </w:rPr>
      </w:pPr>
      <w:r>
        <w:rPr>
          <w:rFonts w:cs="Times New Roman" w:ascii="Times New Roman" w:hAnsi="Times New Roman"/>
          <w:sz w:val="24"/>
        </w:rPr>
        <w:t>- Nálunk, Somogyországban telepedtek le a legügyesebb ácsok és kovácsok! - Közölte jó hangosan, nem titkolt büszkeséggel a vele tartóknak.</w:t>
      </w:r>
    </w:p>
    <w:p>
      <w:pPr>
        <w:pStyle w:val="Csakszveg"/>
        <w:ind w:firstLine="709"/>
        <w:jc w:val="both"/>
        <w:rPr/>
      </w:pPr>
      <w:r>
        <w:rPr>
          <w:rFonts w:cs="Times New Roman" w:ascii="Times New Roman" w:hAnsi="Times New Roman"/>
          <w:sz w:val="24"/>
        </w:rPr>
        <w:t>- Te mondtad uram, nem is olyan régen, ott Jádnál azon a bizonyos lakomán, hogy egyszer talán vízen leszünk kénytelenek elhagyni Somogyvárt. Ahogy hírlik a nagyfejedelem fia a körülötte lebzselők tanácsára hallgatva bajorokból álló zsoldos sereg felállítására törekszik! - Jegyezte meg Osztó. Hangjából most is, miként ott Jádnál, a kétkedő érthetetlenség és bizonytalanság érzése csendült ki.</w:t>
      </w:r>
    </w:p>
    <w:p>
      <w:pPr>
        <w:pStyle w:val="Csakszveg"/>
        <w:ind w:firstLine="709"/>
        <w:jc w:val="both"/>
        <w:rPr/>
      </w:pPr>
      <w:r>
        <w:rPr>
          <w:rFonts w:cs="Times New Roman" w:ascii="Times New Roman" w:hAnsi="Times New Roman"/>
          <w:sz w:val="24"/>
        </w:rPr>
        <w:t>- Még, hogy Somogy urának menekülnie keljen? Onnan, arról a helyről, amelyet képes lenne hű embereivel védeni?</w:t>
      </w:r>
    </w:p>
    <w:p>
      <w:pPr>
        <w:pStyle w:val="Csakszveg"/>
        <w:ind w:firstLine="709"/>
        <w:jc w:val="both"/>
        <w:rPr>
          <w:rFonts w:ascii="Times New Roman" w:hAnsi="Times New Roman" w:cs="Times New Roman"/>
          <w:sz w:val="24"/>
        </w:rPr>
      </w:pPr>
      <w:r>
        <w:rPr>
          <w:rFonts w:cs="Times New Roman" w:ascii="Times New Roman" w:hAnsi="Times New Roman"/>
          <w:sz w:val="24"/>
        </w:rPr>
        <w:t>Koppány készen volt a válasszal:</w:t>
      </w:r>
    </w:p>
    <w:p>
      <w:pPr>
        <w:pStyle w:val="Csakszveg"/>
        <w:ind w:firstLine="709"/>
        <w:jc w:val="both"/>
        <w:rPr>
          <w:rFonts w:ascii="Times New Roman" w:hAnsi="Times New Roman" w:cs="Times New Roman"/>
          <w:sz w:val="24"/>
        </w:rPr>
      </w:pPr>
      <w:r>
        <w:rPr>
          <w:rFonts w:cs="Times New Roman" w:ascii="Times New Roman" w:hAnsi="Times New Roman"/>
          <w:sz w:val="24"/>
        </w:rPr>
        <w:t>- Tudod Pán, megértelek, és nem csak most! Talán jobban is, mint azt te gondolnád. Éppen a veszély miatt megyünk a kovácsokhoz, hogy olyan fegyvereket készítsenek és annyit, amivel még erősebbek leszünk!</w:t>
      </w:r>
    </w:p>
    <w:p>
      <w:pPr>
        <w:pStyle w:val="Csakszveg"/>
        <w:ind w:firstLine="709"/>
        <w:jc w:val="both"/>
        <w:rPr/>
      </w:pPr>
      <w:r>
        <w:rPr>
          <w:rFonts w:cs="Times New Roman" w:ascii="Times New Roman" w:hAnsi="Times New Roman"/>
          <w:sz w:val="24"/>
        </w:rPr>
        <w:t>A kovácsok csűrjéhez közeledve megcsapta az orrukat az izzó öntvényeknek és a meleg hamunak a szaga. Közel a kemencékhez katonás rendben sorakoztak a lándzsák, dárdák, szablyák, buzogányok és tőrök, amelyek mind az itt serénykedők munkáját és szorgalmát dicsérték. Monoton, csilingelő, levegőbe hasító éles zaj jelezte, ahogy az acél, a végső formáját elnyerte.</w:t>
      </w:r>
    </w:p>
    <w:p>
      <w:pPr>
        <w:pStyle w:val="Csakszveg"/>
        <w:ind w:firstLine="709"/>
        <w:jc w:val="both"/>
        <w:rPr/>
      </w:pPr>
      <w:r>
        <w:rPr>
          <w:rFonts w:cs="Times New Roman" w:ascii="Times New Roman" w:hAnsi="Times New Roman"/>
          <w:sz w:val="24"/>
        </w:rPr>
        <w:t>A főkovács mester Enikő nevű felesége, amikor megpillantotta a lováról éppen leszállni készülő herceget és zászlóvivője kezében a nagyúr címerét, leejtette a vízzel teli agyagkorsót, amelyet a férjéhez vitt. A darabjaira tört edény tartalmának egy része a nagyúrra fröccsent. Szegény asszony azon sebtiben kendőjével megpróbálta törölgetni az átnedvesedett ruházatott és a herceg csizmáját.</w:t>
      </w:r>
    </w:p>
    <w:p>
      <w:pPr>
        <w:pStyle w:val="Csakszveg"/>
        <w:ind w:firstLine="709"/>
        <w:jc w:val="both"/>
        <w:rPr/>
      </w:pPr>
      <w:r>
        <w:rPr>
          <w:rFonts w:cs="Times New Roman" w:ascii="Times New Roman" w:hAnsi="Times New Roman"/>
          <w:sz w:val="24"/>
        </w:rPr>
        <w:t>- Ejnye, no! Mit művelsz itt te asszony? Talán nincs jobb dolgod? Na, add majd neked az urad, hogy kiöntötted a vízét!</w:t>
      </w:r>
    </w:p>
    <w:p>
      <w:pPr>
        <w:pStyle w:val="Csakszveg"/>
        <w:ind w:firstLine="709"/>
        <w:jc w:val="both"/>
        <w:rPr/>
      </w:pPr>
      <w:r>
        <w:rPr>
          <w:rFonts w:cs="Times New Roman" w:ascii="Times New Roman" w:hAnsi="Times New Roman"/>
          <w:sz w:val="24"/>
        </w:rPr>
        <w:t>A szemrevaló fehérnépből rögvest elszáll a félsz, ahogy a nagyúr mosolyogva rátekintett és az arcát figyelte. Mi több, már vissza is nyerte azt a cserfességét, ami szinte lerítt róla és kitetszett a hangjából. Ugyanis első gondolatai imigyen szóltak:</w:t>
      </w:r>
    </w:p>
    <w:p>
      <w:pPr>
        <w:pStyle w:val="Csakszveg"/>
        <w:ind w:firstLine="709"/>
        <w:jc w:val="both"/>
        <w:rPr/>
      </w:pPr>
      <w:r>
        <w:rPr>
          <w:rFonts w:cs="Times New Roman" w:ascii="Times New Roman" w:hAnsi="Times New Roman"/>
          <w:sz w:val="24"/>
        </w:rPr>
        <w:t>- Nagyúr! Mit igyon a férjem, ha messze az a forrás? Úgy megijesztettél, hogy most mehetek vissza s ráadásul kereshetek egy másik korsót...</w:t>
      </w:r>
    </w:p>
    <w:p>
      <w:pPr>
        <w:pStyle w:val="Csakszveg"/>
        <w:ind w:firstLine="709"/>
        <w:jc w:val="both"/>
        <w:rPr/>
      </w:pPr>
      <w:r>
        <w:rPr>
          <w:rFonts w:cs="Times New Roman" w:ascii="Times New Roman" w:hAnsi="Times New Roman"/>
          <w:sz w:val="24"/>
        </w:rPr>
        <w:t>Koppány meg csak állt szétterpesztett lábakkal és hallgatott. Mindebből a körülötte lévők könnyen kikövetkeztették, hogy készül valamire. Valami kivételes tréfára, ami aztán be is következett. Így szólt az asszonyhoz.</w:t>
      </w:r>
    </w:p>
    <w:p>
      <w:pPr>
        <w:pStyle w:val="Csakszveg"/>
        <w:ind w:firstLine="709"/>
        <w:jc w:val="both"/>
        <w:rPr>
          <w:rFonts w:ascii="Times New Roman" w:hAnsi="Times New Roman" w:cs="Times New Roman"/>
          <w:sz w:val="24"/>
        </w:rPr>
      </w:pPr>
      <w:r>
        <w:rPr>
          <w:rFonts w:cs="Times New Roman" w:ascii="Times New Roman" w:hAnsi="Times New Roman"/>
          <w:sz w:val="24"/>
        </w:rPr>
        <w:t>- Adok én neked lelkem-galambom olyas valamit, amit ha a férjed megkóstol, biztosan hálás lesz neked érte.</w:t>
      </w:r>
    </w:p>
    <w:p>
      <w:pPr>
        <w:pStyle w:val="Csakszveg"/>
        <w:ind w:firstLine="709"/>
        <w:jc w:val="both"/>
        <w:rPr>
          <w:rFonts w:ascii="Times New Roman" w:hAnsi="Times New Roman" w:cs="Times New Roman"/>
          <w:sz w:val="24"/>
        </w:rPr>
      </w:pPr>
      <w:r>
        <w:rPr>
          <w:rFonts w:cs="Times New Roman" w:ascii="Times New Roman" w:hAnsi="Times New Roman"/>
          <w:sz w:val="24"/>
        </w:rPr>
        <w:t>Azzal levette a lova nyergéhez kötött nemez borítású borral teli kulacsát és az asszony felé nyújtotta.</w:t>
      </w:r>
    </w:p>
    <w:p>
      <w:pPr>
        <w:pStyle w:val="Csakszveg"/>
        <w:ind w:firstLine="709"/>
        <w:jc w:val="both"/>
        <w:rPr/>
      </w:pPr>
      <w:r>
        <w:rPr>
          <w:rFonts w:cs="Times New Roman" w:ascii="Times New Roman" w:hAnsi="Times New Roman"/>
          <w:sz w:val="24"/>
        </w:rPr>
        <w:t>- De, de én ezt nem fogadhatom el, nagyúr! - Hebegett, habogott a főkovácsné.</w:t>
      </w:r>
    </w:p>
    <w:p>
      <w:pPr>
        <w:pStyle w:val="Csakszveg"/>
        <w:ind w:firstLine="709"/>
        <w:jc w:val="both"/>
        <w:rPr/>
      </w:pPr>
      <w:r>
        <w:rPr>
          <w:rFonts w:cs="Times New Roman" w:ascii="Times New Roman" w:hAnsi="Times New Roman"/>
          <w:sz w:val="24"/>
        </w:rPr>
        <w:t>Azonban be kellett látnia, hogy bizony nincs más választása! Így hát elindult, kezében a kulaccsal, a kovácsműhelybe. Nem kellett sokáig várnia a „visszajelzésre”, mert kisvártatva előbújt a főkovács mester, aki a nyakában lógó bőrkötényében szüntelenül törölgette a kezét. Mögötte lévő felesége pedig úgy tartotta maga előtt a herceg kulacsát, mint valami talizmánt, amelynek csodatévő ereje van.</w:t>
      </w:r>
    </w:p>
    <w:p>
      <w:pPr>
        <w:pStyle w:val="Csakszveg"/>
        <w:ind w:firstLine="709"/>
        <w:jc w:val="both"/>
        <w:rPr/>
      </w:pPr>
      <w:r>
        <w:rPr>
          <w:rFonts w:cs="Times New Roman" w:ascii="Times New Roman" w:hAnsi="Times New Roman"/>
          <w:sz w:val="24"/>
        </w:rPr>
        <w:t>- Erre a nagy figyelmességre csak Somogy hercege képes, a mi nagyurunk! Köszönöm a finom borocskát, mert bizony errefelé ritka az ilyen adomány. - Mondta alázatosan, tiszteletteljes hangon a kovácsok vezetője.</w:t>
      </w:r>
    </w:p>
    <w:p>
      <w:pPr>
        <w:pStyle w:val="Csakszveg"/>
        <w:ind w:firstLine="709"/>
        <w:jc w:val="both"/>
        <w:rPr>
          <w:rFonts w:ascii="Times New Roman" w:hAnsi="Times New Roman" w:cs="Times New Roman"/>
          <w:sz w:val="24"/>
        </w:rPr>
      </w:pPr>
      <w:r>
        <w:rPr>
          <w:rFonts w:cs="Times New Roman" w:ascii="Times New Roman" w:hAnsi="Times New Roman"/>
          <w:sz w:val="24"/>
        </w:rPr>
        <w:t>- Aztán hagytál az alján valamit, Bendegúz? - Kérdezett vissza a herceg.</w:t>
      </w:r>
    </w:p>
    <w:p>
      <w:pPr>
        <w:pStyle w:val="Csakszveg"/>
        <w:ind w:firstLine="709"/>
        <w:jc w:val="both"/>
        <w:rPr>
          <w:rFonts w:ascii="Times New Roman" w:hAnsi="Times New Roman" w:cs="Times New Roman"/>
          <w:sz w:val="24"/>
        </w:rPr>
      </w:pPr>
      <w:r>
        <w:rPr>
          <w:rFonts w:cs="Times New Roman" w:ascii="Times New Roman" w:hAnsi="Times New Roman"/>
          <w:sz w:val="24"/>
        </w:rPr>
        <w:t>- Valami kevéskét, mert bizony annyira, de annyira jól esett!</w:t>
      </w:r>
    </w:p>
    <w:p>
      <w:pPr>
        <w:pStyle w:val="Csakszveg"/>
        <w:ind w:firstLine="709"/>
        <w:jc w:val="both"/>
        <w:rPr/>
      </w:pPr>
      <w:r>
        <w:rPr>
          <w:rFonts w:cs="Times New Roman" w:ascii="Times New Roman" w:hAnsi="Times New Roman"/>
          <w:sz w:val="24"/>
        </w:rPr>
        <w:t>Nosza lett is ezek után nagy vidámság, hahota. Koppány pedig így bíztatta:</w:t>
      </w:r>
    </w:p>
    <w:p>
      <w:pPr>
        <w:pStyle w:val="Csakszveg"/>
        <w:ind w:firstLine="709"/>
        <w:jc w:val="both"/>
        <w:rPr>
          <w:rFonts w:ascii="Times New Roman" w:hAnsi="Times New Roman" w:cs="Times New Roman"/>
          <w:sz w:val="24"/>
        </w:rPr>
      </w:pPr>
      <w:r>
        <w:rPr>
          <w:rFonts w:cs="Times New Roman" w:ascii="Times New Roman" w:hAnsi="Times New Roman"/>
          <w:sz w:val="24"/>
        </w:rPr>
        <w:t>- Kaptok belőle jócskán! Persze, csak akkor, ha majd időbe végeztek azzal, amivel eddig és majd ezután bízlak meg titeket.</w:t>
      </w:r>
    </w:p>
    <w:p>
      <w:pPr>
        <w:pStyle w:val="Csakszveg"/>
        <w:ind w:firstLine="709"/>
        <w:jc w:val="both"/>
        <w:rPr/>
      </w:pPr>
      <w:r>
        <w:rPr>
          <w:rFonts w:cs="Times New Roman" w:ascii="Times New Roman" w:hAnsi="Times New Roman"/>
          <w:sz w:val="24"/>
        </w:rPr>
        <w:t>A herceg és kísérete körbejárta műhelyt, s annak az udvarát, hogy ne csak nézzék, de találomra ki is próbálják a fegyvereket.</w:t>
      </w:r>
    </w:p>
    <w:p>
      <w:pPr>
        <w:pStyle w:val="Csakszveg"/>
        <w:ind w:firstLine="709"/>
        <w:jc w:val="both"/>
        <w:rPr/>
      </w:pPr>
      <w:r>
        <w:rPr>
          <w:rFonts w:cs="Times New Roman" w:ascii="Times New Roman" w:hAnsi="Times New Roman"/>
          <w:sz w:val="24"/>
        </w:rPr>
        <w:t>Nem időztek sokat a kovácsoknál, mert innen a Fajsz nembéli Válhoz készültek. Már a Kovácsiból, Fajszék szállására vezető úton jártak, amikor a zegzugos, tölgy- valamint cserfákkal tarkított rengetegben egyre másra tűntek elő a csörtető vaddisznók és nemes vadak. Köztük szarvasok, őzek, egész csordára valók.</w:t>
      </w:r>
    </w:p>
    <w:p>
      <w:pPr>
        <w:pStyle w:val="Csakszveg"/>
        <w:ind w:firstLine="709"/>
        <w:jc w:val="both"/>
        <w:rPr/>
      </w:pPr>
      <w:r>
        <w:rPr>
          <w:rFonts w:cs="Times New Roman" w:ascii="Times New Roman" w:hAnsi="Times New Roman"/>
          <w:sz w:val="24"/>
        </w:rPr>
        <w:t>- Nosza legények! - Kurjantotta el magát a nagyúr. - Eredjetek annak a vezérbikának a nyomába, amelyiknek az agancsa úgy himbálózik, mint egy vadrózsabokor. Azt visszük Fajszékhoz!</w:t>
      </w:r>
    </w:p>
    <w:p>
      <w:pPr>
        <w:pStyle w:val="Csakszveg"/>
        <w:ind w:firstLine="709"/>
        <w:jc w:val="both"/>
        <w:rPr/>
      </w:pPr>
      <w:r>
        <w:rPr>
          <w:rFonts w:cs="Times New Roman" w:ascii="Times New Roman" w:hAnsi="Times New Roman"/>
          <w:sz w:val="24"/>
        </w:rPr>
        <w:t>Nem kellett különösebben bíztatni a testőreit. Sőt még Szarka a lovásza is kedvet kapott a hajszához. A Kovácsiból magukkal hozott hajítódárdák és nyílhegyek most aztán bizonyíthatták, hogy jó kezekbe kerültek. Rövid idő elteltével a vad halálhörgése és a fegyveresek hújjogása jelezte a vadászat eredményességét!</w:t>
      </w:r>
    </w:p>
    <w:p>
      <w:pPr>
        <w:pStyle w:val="Csakszveg"/>
        <w:ind w:firstLine="709"/>
        <w:jc w:val="both"/>
        <w:rPr/>
      </w:pPr>
      <w:r>
        <w:rPr>
          <w:rFonts w:cs="Times New Roman" w:ascii="Times New Roman" w:hAnsi="Times New Roman"/>
          <w:sz w:val="24"/>
        </w:rPr>
        <w:t>A kizsigerezett bikát az egyik tartalék lóra helyezték. Kisidő multán tréfálkozva, derűs hangulatban érkeztek az egykori fejedelmi szálláshelyre.</w:t>
      </w:r>
    </w:p>
    <w:p>
      <w:pPr>
        <w:pStyle w:val="Csakszveg"/>
        <w:ind w:firstLine="709"/>
        <w:jc w:val="both"/>
        <w:rPr/>
      </w:pPr>
      <w:r>
        <w:rPr>
          <w:rFonts w:cs="Times New Roman" w:ascii="Times New Roman" w:hAnsi="Times New Roman"/>
          <w:sz w:val="24"/>
        </w:rPr>
        <w:t>Fajsz legfiatalabb unokájának népes családja s annak szolganépe örömujjongásban tört ki, amikor a váratlan, de számukra igen kedves vendéget és kíséretét meglátták. A gyepűvel körülvett udvaron széltében-hosszában szelídített sertések, apró malacok és szárnyasok, köztük tyúkok, pulykák szaladgáltak. Az elejtett szarvast az asszonyok vették munka alá, hogy a friss húsból nagyon finomat, fejedelmit készítsenek.</w:t>
      </w:r>
    </w:p>
    <w:p>
      <w:pPr>
        <w:pStyle w:val="Csakszveg"/>
        <w:ind w:firstLine="709"/>
        <w:jc w:val="both"/>
        <w:rPr/>
      </w:pPr>
      <w:r>
        <w:rPr>
          <w:rFonts w:cs="Times New Roman" w:ascii="Times New Roman" w:hAnsi="Times New Roman"/>
          <w:sz w:val="24"/>
        </w:rPr>
        <w:t>Egy az udvaron magasodó matuzsálemi korú hársfa alatt felállított tölgyfaasztalra terítettek a vendégeknek. Vöröshagyma és fokhagyma illata terjengett a levegőben. A szarvas sült mellé frissen szedett erdei gyümölcsöket is felszolgáltak. Köztük földi málnát, vadkörtét, vadalmát és áfonyát. A fatál oldalára készítőjük szőlőindákat s rajtuk lógó fürtöket vésett. Az ebéd megkezdése előtt Kupa-Koppány emelkedett szólásra.</w:t>
      </w:r>
    </w:p>
    <w:p>
      <w:pPr>
        <w:pStyle w:val="Csakszveg"/>
        <w:ind w:firstLine="709"/>
        <w:jc w:val="both"/>
        <w:rPr/>
      </w:pPr>
      <w:r>
        <w:rPr>
          <w:rFonts w:cs="Times New Roman" w:ascii="Times New Roman" w:hAnsi="Times New Roman"/>
          <w:sz w:val="24"/>
        </w:rPr>
        <w:t>- Somogyvár tüzes borát hoztam neked Fajsz nembéli Vál! - Fordult a házigazdához. - Aki örökölted fejedelmi ősöd becses nevét és tisztességét. Koccintsunk hát a családodra, a szolganépedre és arra, hogy ez a szálláshely tovább gazdagodjon, békességben virágozzon ivadékaid, utódaid örömére!</w:t>
      </w:r>
    </w:p>
    <w:p>
      <w:pPr>
        <w:pStyle w:val="Csakszveg"/>
        <w:ind w:firstLine="709"/>
        <w:jc w:val="both"/>
        <w:rPr/>
      </w:pPr>
      <w:r>
        <w:rPr>
          <w:rFonts w:cs="Times New Roman" w:ascii="Times New Roman" w:hAnsi="Times New Roman"/>
          <w:sz w:val="24"/>
        </w:rPr>
        <w:t>És miközben összekoccantak a borral teli kupák, előkerült egy rőt szakállú, hajlott hátú vénséges vénember, a regős, akit csak egyszerűen Turánnak szólítottak. Kezében görcsösen szorította aprócska hangszerét, a kobozt. Ősz hajfonatai, amikor előre hajolt, hogy tiszteletét kifejezze a herceg iránt, befedték ráncok barázdálta beesett arcát, de a szemei, amikor az őt figyelőkre tekintett tisztának, ragyogónak, gyermekinek tűntek annak üde csillogásától.</w:t>
      </w:r>
    </w:p>
    <w:p>
      <w:pPr>
        <w:pStyle w:val="Csakszveg"/>
        <w:ind w:firstLine="709"/>
        <w:jc w:val="both"/>
        <w:rPr>
          <w:rFonts w:ascii="Times New Roman" w:hAnsi="Times New Roman" w:cs="Times New Roman"/>
          <w:sz w:val="24"/>
        </w:rPr>
      </w:pPr>
      <w:r>
        <w:rPr>
          <w:rFonts w:cs="Times New Roman" w:ascii="Times New Roman" w:hAnsi="Times New Roman"/>
          <w:sz w:val="24"/>
        </w:rPr>
        <w:t>Egykori gazdájáról, Fajsz fejedelemről kántált magasztos rigmu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Ereiben Árpádnak vére folyt</w:t>
      </w:r>
    </w:p>
    <w:p>
      <w:pPr>
        <w:pStyle w:val="Csakszveg"/>
        <w:ind w:firstLine="709"/>
        <w:jc w:val="both"/>
        <w:rPr>
          <w:rFonts w:ascii="Times New Roman" w:hAnsi="Times New Roman" w:cs="Times New Roman"/>
          <w:i/>
          <w:i/>
          <w:sz w:val="24"/>
        </w:rPr>
      </w:pPr>
      <w:r>
        <w:rPr>
          <w:rFonts w:cs="Times New Roman" w:ascii="Times New Roman" w:hAnsi="Times New Roman"/>
          <w:i/>
          <w:sz w:val="24"/>
        </w:rPr>
        <w:t>Megedzették a pusztai szelek</w:t>
      </w:r>
    </w:p>
    <w:p>
      <w:pPr>
        <w:pStyle w:val="Csakszveg"/>
        <w:ind w:firstLine="709"/>
        <w:jc w:val="both"/>
        <w:rPr>
          <w:rFonts w:ascii="Times New Roman" w:hAnsi="Times New Roman" w:cs="Times New Roman"/>
          <w:i/>
          <w:i/>
          <w:sz w:val="24"/>
        </w:rPr>
      </w:pPr>
      <w:r>
        <w:rPr>
          <w:rFonts w:cs="Times New Roman" w:ascii="Times New Roman" w:hAnsi="Times New Roman"/>
          <w:i/>
          <w:sz w:val="24"/>
        </w:rPr>
        <w:t>Trónra termet dicső dalia volt</w:t>
      </w:r>
    </w:p>
    <w:p>
      <w:pPr>
        <w:pStyle w:val="Csakszveg"/>
        <w:ind w:firstLine="709"/>
        <w:jc w:val="both"/>
        <w:rPr>
          <w:rFonts w:ascii="Times New Roman" w:hAnsi="Times New Roman" w:cs="Times New Roman"/>
          <w:i/>
          <w:i/>
          <w:sz w:val="24"/>
        </w:rPr>
      </w:pPr>
      <w:r>
        <w:rPr>
          <w:rFonts w:cs="Times New Roman" w:ascii="Times New Roman" w:hAnsi="Times New Roman"/>
          <w:i/>
          <w:sz w:val="24"/>
        </w:rPr>
        <w:t>Nyughatatlan lelkű fejedelmi sarj.</w:t>
      </w:r>
    </w:p>
    <w:p>
      <w:pPr>
        <w:pStyle w:val="Csakszveg"/>
        <w:ind w:firstLine="709"/>
        <w:jc w:val="both"/>
        <w:rPr>
          <w:rFonts w:ascii="Times New Roman" w:hAnsi="Times New Roman" w:cs="Times New Roman"/>
          <w:i/>
          <w:i/>
          <w:sz w:val="24"/>
        </w:rPr>
      </w:pPr>
      <w:r>
        <w:rPr>
          <w:rFonts w:cs="Times New Roman" w:ascii="Times New Roman" w:hAnsi="Times New Roman"/>
          <w:i/>
          <w:sz w:val="24"/>
        </w:rPr>
        <w:t>Aztán véget értek a portyák</w:t>
      </w:r>
    </w:p>
    <w:p>
      <w:pPr>
        <w:pStyle w:val="Csakszveg"/>
        <w:ind w:firstLine="709"/>
        <w:jc w:val="both"/>
        <w:rPr/>
      </w:pPr>
      <w:r>
        <w:rPr>
          <w:rFonts w:cs="Times New Roman" w:ascii="Times New Roman" w:hAnsi="Times New Roman"/>
          <w:i/>
          <w:sz w:val="24"/>
        </w:rPr>
        <w:t>Szomorúság ült a somogyi tájra</w:t>
      </w:r>
    </w:p>
    <w:p>
      <w:pPr>
        <w:pStyle w:val="Csakszveg"/>
        <w:ind w:firstLine="709"/>
        <w:jc w:val="both"/>
        <w:rPr>
          <w:rFonts w:ascii="Times New Roman" w:hAnsi="Times New Roman" w:cs="Times New Roman"/>
          <w:i/>
          <w:i/>
          <w:sz w:val="24"/>
        </w:rPr>
      </w:pPr>
      <w:r>
        <w:rPr>
          <w:rFonts w:cs="Times New Roman" w:ascii="Times New Roman" w:hAnsi="Times New Roman"/>
          <w:i/>
          <w:sz w:val="24"/>
        </w:rPr>
        <w:t>Lova zabláján már nem csorgott a nyál</w:t>
      </w:r>
    </w:p>
    <w:p>
      <w:pPr>
        <w:pStyle w:val="Csakszveg"/>
        <w:ind w:firstLine="709"/>
        <w:jc w:val="both"/>
        <w:rPr>
          <w:rFonts w:ascii="Times New Roman" w:hAnsi="Times New Roman" w:cs="Times New Roman"/>
          <w:i/>
          <w:i/>
          <w:sz w:val="24"/>
        </w:rPr>
      </w:pPr>
      <w:r>
        <w:rPr>
          <w:rFonts w:cs="Times New Roman" w:ascii="Times New Roman" w:hAnsi="Times New Roman"/>
          <w:i/>
          <w:sz w:val="24"/>
        </w:rPr>
        <w:t>Nem ösztökélte a zsákmányszerző hajsza</w:t>
      </w:r>
    </w:p>
    <w:p>
      <w:pPr>
        <w:pStyle w:val="Csakszveg"/>
        <w:ind w:firstLine="709"/>
        <w:jc w:val="both"/>
        <w:rPr/>
      </w:pPr>
      <w:r>
        <w:rPr>
          <w:rFonts w:cs="Times New Roman" w:ascii="Times New Roman" w:hAnsi="Times New Roman"/>
          <w:i/>
          <w:sz w:val="24"/>
        </w:rPr>
        <w:t>Gazdátlanná vált a fajszi porta.</w:t>
      </w:r>
    </w:p>
    <w:p>
      <w:pPr>
        <w:pStyle w:val="Csakszveg"/>
        <w:ind w:firstLine="709"/>
        <w:jc w:val="both"/>
        <w:rPr>
          <w:rFonts w:ascii="Times New Roman" w:hAnsi="Times New Roman" w:cs="Times New Roman"/>
          <w:i/>
          <w:i/>
          <w:sz w:val="24"/>
        </w:rPr>
      </w:pPr>
      <w:r>
        <w:rPr>
          <w:rFonts w:cs="Times New Roman" w:ascii="Times New Roman" w:hAnsi="Times New Roman"/>
          <w:i/>
          <w:sz w:val="24"/>
        </w:rPr>
        <w:t>Rozsdává lett szablyája és dárdája</w:t>
      </w:r>
    </w:p>
    <w:p>
      <w:pPr>
        <w:pStyle w:val="Csakszveg"/>
        <w:ind w:firstLine="709"/>
        <w:jc w:val="both"/>
        <w:rPr>
          <w:rFonts w:ascii="Times New Roman" w:hAnsi="Times New Roman" w:cs="Times New Roman"/>
          <w:i/>
          <w:i/>
          <w:sz w:val="24"/>
        </w:rPr>
      </w:pPr>
      <w:r>
        <w:rPr>
          <w:rFonts w:cs="Times New Roman" w:ascii="Times New Roman" w:hAnsi="Times New Roman"/>
          <w:i/>
          <w:sz w:val="24"/>
        </w:rPr>
        <w:t>Reflexíjait nem feszítette karja</w:t>
      </w:r>
    </w:p>
    <w:p>
      <w:pPr>
        <w:pStyle w:val="Csakszveg"/>
        <w:ind w:firstLine="709"/>
        <w:jc w:val="both"/>
        <w:rPr>
          <w:rFonts w:ascii="Times New Roman" w:hAnsi="Times New Roman" w:cs="Times New Roman"/>
          <w:i/>
          <w:i/>
          <w:sz w:val="24"/>
        </w:rPr>
      </w:pPr>
      <w:r>
        <w:rPr>
          <w:rFonts w:cs="Times New Roman" w:ascii="Times New Roman" w:hAnsi="Times New Roman"/>
          <w:i/>
          <w:sz w:val="24"/>
        </w:rPr>
        <w:t>Asszonya csókja nem kísértette többé</w:t>
      </w:r>
    </w:p>
    <w:p>
      <w:pPr>
        <w:pStyle w:val="Csakszveg"/>
        <w:ind w:firstLine="709"/>
        <w:jc w:val="both"/>
        <w:rPr/>
      </w:pPr>
      <w:r>
        <w:rPr>
          <w:rFonts w:cs="Times New Roman" w:ascii="Times New Roman" w:hAnsi="Times New Roman"/>
          <w:i/>
          <w:sz w:val="24"/>
        </w:rPr>
        <w:t>Az égi mezőkön váltak újra eggyé.</w:t>
      </w:r>
    </w:p>
    <w:p>
      <w:pPr>
        <w:pStyle w:val="Csakszveg"/>
        <w:ind w:firstLine="709"/>
        <w:jc w:val="both"/>
        <w:rPr>
          <w:rFonts w:ascii="Times New Roman" w:hAnsi="Times New Roman" w:cs="Times New Roman"/>
          <w:i/>
          <w:i/>
          <w:sz w:val="24"/>
        </w:rPr>
      </w:pPr>
      <w:r>
        <w:rPr>
          <w:rFonts w:cs="Times New Roman" w:ascii="Times New Roman" w:hAnsi="Times New Roman"/>
          <w:i/>
          <w:sz w:val="24"/>
        </w:rPr>
        <w:t>Mindenütt amerre járt</w:t>
      </w:r>
    </w:p>
    <w:p>
      <w:pPr>
        <w:pStyle w:val="Csakszveg"/>
        <w:ind w:firstLine="709"/>
        <w:jc w:val="both"/>
        <w:rPr>
          <w:rFonts w:ascii="Times New Roman" w:hAnsi="Times New Roman" w:cs="Times New Roman"/>
          <w:i/>
          <w:i/>
          <w:sz w:val="24"/>
        </w:rPr>
      </w:pPr>
      <w:r>
        <w:rPr>
          <w:rFonts w:cs="Times New Roman" w:ascii="Times New Roman" w:hAnsi="Times New Roman"/>
          <w:i/>
          <w:sz w:val="24"/>
        </w:rPr>
        <w:t>Lépteit siratták a fák</w:t>
      </w:r>
    </w:p>
    <w:p>
      <w:pPr>
        <w:pStyle w:val="Csakszveg"/>
        <w:ind w:firstLine="709"/>
        <w:jc w:val="both"/>
        <w:rPr>
          <w:rFonts w:ascii="Times New Roman" w:hAnsi="Times New Roman" w:cs="Times New Roman"/>
          <w:i/>
          <w:i/>
          <w:sz w:val="24"/>
        </w:rPr>
      </w:pPr>
      <w:r>
        <w:rPr>
          <w:rFonts w:cs="Times New Roman" w:ascii="Times New Roman" w:hAnsi="Times New Roman"/>
          <w:i/>
          <w:sz w:val="24"/>
        </w:rPr>
        <w:t>Tölgyesek ölelő karéjában,</w:t>
      </w:r>
    </w:p>
    <w:p>
      <w:pPr>
        <w:pStyle w:val="Csakszveg"/>
        <w:ind w:firstLine="709"/>
        <w:jc w:val="both"/>
        <w:rPr>
          <w:rFonts w:ascii="Times New Roman" w:hAnsi="Times New Roman" w:cs="Times New Roman"/>
          <w:i/>
          <w:i/>
          <w:sz w:val="24"/>
        </w:rPr>
      </w:pPr>
      <w:r>
        <w:rPr>
          <w:rFonts w:cs="Times New Roman" w:ascii="Times New Roman" w:hAnsi="Times New Roman"/>
          <w:i/>
          <w:sz w:val="24"/>
        </w:rPr>
        <w:t>Ahol gyümölcs és virágillatú a táj</w:t>
      </w:r>
    </w:p>
    <w:p>
      <w:pPr>
        <w:pStyle w:val="Csakszveg"/>
        <w:ind w:firstLine="709"/>
        <w:jc w:val="both"/>
        <w:rPr>
          <w:rFonts w:ascii="Times New Roman" w:hAnsi="Times New Roman" w:cs="Times New Roman"/>
          <w:i/>
          <w:i/>
          <w:sz w:val="24"/>
        </w:rPr>
      </w:pPr>
      <w:r>
        <w:rPr>
          <w:rFonts w:cs="Times New Roman" w:ascii="Times New Roman" w:hAnsi="Times New Roman"/>
          <w:i/>
          <w:sz w:val="24"/>
        </w:rPr>
        <w:t>Már csak emléke az, ami haza talál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kezek, amelyek a kupákat fogták, egy pillanatra megremegtek. Mintha beléjük költözött volna valami mindabból, amit az öreg Turán regölt. Somogy hercegének szeméből könnycseppek gördültek alá. Volt mire gondolnia és emlékeznie. Egészen fiatalon folytathatta Erdőelvében a Fajsz által elkezdett határvédő gyepük telepítését. Székelyek és szabad harcosok szorgoskodtak a határvédelemben az úzok, a kunok, a besenyők támadásai ellen. Lelki szemei előtt megelevenedett a táj a Búg és a Tatros folyók, amelyek mellett egykoron Premiszlávával és fiával Bonuszlóval Fehérvárra igyekeztek, a Gyulához.</w:t>
      </w:r>
    </w:p>
    <w:p>
      <w:pPr>
        <w:pStyle w:val="Csakszveg"/>
        <w:ind w:firstLine="709"/>
        <w:jc w:val="both"/>
        <w:rPr>
          <w:rFonts w:ascii="Times New Roman" w:hAnsi="Times New Roman" w:cs="Times New Roman"/>
          <w:sz w:val="24"/>
        </w:rPr>
      </w:pPr>
      <w:r>
        <w:rPr>
          <w:rFonts w:cs="Times New Roman" w:ascii="Times New Roman" w:hAnsi="Times New Roman"/>
          <w:sz w:val="24"/>
        </w:rPr>
        <w:t>Amíg a nagyúr Fajszéknál mulatta az időt, gyászhírt hozó küldönc érkezett Somogyvárra, hogy közölje: Géza nagyfejedelem megtért az ősei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degen tolla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éza temetését követően alig egy hónap elteltével Sarolt elérkezettnek látta az időt arra, hogy udvarába ismét a vidámság költözzön. Ez alatt Somogyváron sem teltek egyhangúan a napok. Ilyenkor, a tavasz végén, amikor már a koranyárra emlékeztető arcát mutatja a természet, és virágpompájukban díszelegnek a gyümölcsfák, úrnak s szolganépnek egyaránt kitisztultabb a lelke.</w:t>
      </w:r>
    </w:p>
    <w:p>
      <w:pPr>
        <w:pStyle w:val="Csakszveg"/>
        <w:ind w:firstLine="709"/>
        <w:jc w:val="both"/>
        <w:rPr/>
      </w:pPr>
      <w:r>
        <w:rPr>
          <w:rFonts w:cs="Times New Roman" w:ascii="Times New Roman" w:hAnsi="Times New Roman"/>
          <w:sz w:val="24"/>
        </w:rPr>
        <w:t>Premiszláva, Ilkával, legjobb barátnőjével egy sombokor közelében üldögélt. Közel ahhoz a forráshoz, amelynek csörgedező vize andalító zeneként hatott számukra. Kis idő multán felkeltek és jó szokásukhoz híven arcukat alaposan megmosták. Néhány kortynyit ittak is, s aztán elindultak felfelé a hegyoldalon, a vár, a hercegi udvarház irányába. Ilka, Tátony nembéli megözvegyült asszony volt. A nagyúr távoli rokona, akit befogadtak, mert egy tűzvészben mindene odaveszett.</w:t>
      </w:r>
    </w:p>
    <w:p>
      <w:pPr>
        <w:pStyle w:val="Csakszveg"/>
        <w:ind w:firstLine="709"/>
        <w:jc w:val="both"/>
        <w:rPr/>
      </w:pPr>
      <w:r>
        <w:rPr>
          <w:rFonts w:cs="Times New Roman" w:ascii="Times New Roman" w:hAnsi="Times New Roman"/>
          <w:sz w:val="24"/>
        </w:rPr>
        <w:t>Már a várudvaron jártak, amikor arra lettek figyelmesek, hogy a magasban sasok köröznek. A langyos szellőben vitorlaként feszültek szárnyaik és hol alábukva, míg egy másik pillanatban sebesen felemelkedve nászröptükkel suhintották a levegőt. Aztán valahonnan, szinte a semmiből előkerült egy füstifecske. A levegőben repdeső rovarrajt ritkította és amint begye megtelt a „zsákmánnyal”, megpróbált tovaszállni, vissza a fészkére, hogy fiókáit megetesse. Ekkor, a hozzá mindinkább közeledő sasok egyike nyílsebesen rácsapott. Esélye sem maradt a menekülésre. Még ott a magasban szétmarcangolták a szárnyas vadászok!</w:t>
      </w:r>
    </w:p>
    <w:p>
      <w:pPr>
        <w:pStyle w:val="Csakszveg"/>
        <w:ind w:firstLine="709"/>
        <w:jc w:val="both"/>
        <w:rPr/>
      </w:pPr>
      <w:r>
        <w:rPr>
          <w:rFonts w:cs="Times New Roman" w:ascii="Times New Roman" w:hAnsi="Times New Roman"/>
          <w:sz w:val="24"/>
        </w:rPr>
        <w:t>Premiszláva és Ilka földbegyökerezett lábakkal nézték végig annak a védtelen kis tollas apróságnak a pusztulását. Szemeikből könnyek törtek elő és egymás nyakába borulva hangosan zokogtak.</w:t>
      </w:r>
    </w:p>
    <w:p>
      <w:pPr>
        <w:pStyle w:val="Csakszveg"/>
        <w:ind w:firstLine="709"/>
        <w:jc w:val="both"/>
        <w:rPr/>
      </w:pPr>
      <w:r>
        <w:rPr>
          <w:rFonts w:cs="Times New Roman" w:ascii="Times New Roman" w:hAnsi="Times New Roman"/>
          <w:sz w:val="24"/>
        </w:rPr>
        <w:t>- Láttad? Láttad? - Szólt Ilkához szipogva a hercegasszony, miközben a könnyeit törölgette.</w:t>
      </w:r>
    </w:p>
    <w:p>
      <w:pPr>
        <w:pStyle w:val="Csakszveg"/>
        <w:ind w:firstLine="709"/>
        <w:jc w:val="both"/>
        <w:rPr>
          <w:rFonts w:ascii="Times New Roman" w:hAnsi="Times New Roman" w:cs="Times New Roman"/>
          <w:sz w:val="24"/>
        </w:rPr>
      </w:pPr>
      <w:r>
        <w:rPr>
          <w:rFonts w:cs="Times New Roman" w:ascii="Times New Roman" w:hAnsi="Times New Roman"/>
          <w:sz w:val="24"/>
        </w:rPr>
        <w:t>- Igen, igen... szegény kis fecske...mindig az erősebb a győztes az apró, a gyengébb felett. Ilyen az ember is! Mondd Ilka, lenne nekünk esélyünk egy rabló kun vagy besenyő harcos ellen, ha netán a nagyúr távol, Erdőelvében tartózkodna és idetévedne hozzánk, erre a környékre, egy kóbor rabló csapat?</w:t>
      </w:r>
    </w:p>
    <w:p>
      <w:pPr>
        <w:pStyle w:val="Csakszveg"/>
        <w:ind w:firstLine="709"/>
        <w:jc w:val="both"/>
        <w:rPr>
          <w:rFonts w:ascii="Times New Roman" w:hAnsi="Times New Roman" w:cs="Times New Roman"/>
          <w:sz w:val="24"/>
        </w:rPr>
      </w:pPr>
      <w:r>
        <w:rPr>
          <w:rFonts w:cs="Times New Roman" w:ascii="Times New Roman" w:hAnsi="Times New Roman"/>
          <w:sz w:val="24"/>
        </w:rPr>
        <w:t>Amaz elgondolkodva fejét kissé lehajtva hallgatta, s aztán határozottan így szólt:</w:t>
      </w:r>
    </w:p>
    <w:p>
      <w:pPr>
        <w:pStyle w:val="Csakszveg"/>
        <w:ind w:firstLine="709"/>
        <w:jc w:val="both"/>
        <w:rPr/>
      </w:pPr>
      <w:r>
        <w:rPr>
          <w:rFonts w:cs="Times New Roman" w:ascii="Times New Roman" w:hAnsi="Times New Roman"/>
          <w:sz w:val="24"/>
        </w:rPr>
        <w:t>- Ő sosem hagyna itt gazdátlanul minket! A harcosai tudnák, hogy mi a kötelességük! De, Istvánnal már neki sem lesz könnyű... És ehhez még hozzá az az álom... Nagyon, de nagyon félek Ilka, hogy az én uram is úgy fogja végezni, mint az a kis fecske. Csalétekként zsákmánya lesz azoknak, akik idegen tollakkal ékeskednek...</w:t>
      </w:r>
    </w:p>
    <w:p>
      <w:pPr>
        <w:pStyle w:val="Csakszveg"/>
        <w:ind w:firstLine="709"/>
        <w:jc w:val="both"/>
        <w:rPr>
          <w:rFonts w:ascii="Times New Roman" w:hAnsi="Times New Roman" w:cs="Times New Roman"/>
          <w:sz w:val="24"/>
        </w:rPr>
      </w:pPr>
      <w:r>
        <w:rPr>
          <w:rFonts w:cs="Times New Roman" w:ascii="Times New Roman" w:hAnsi="Times New Roman"/>
          <w:sz w:val="24"/>
        </w:rPr>
        <w:t>Még lett volna mondanivalója, közlendője, de jobbnak látta, ha továbbmennek.</w:t>
      </w:r>
    </w:p>
    <w:p>
      <w:pPr>
        <w:pStyle w:val="Csakszveg"/>
        <w:ind w:firstLine="709"/>
        <w:jc w:val="both"/>
        <w:rPr/>
      </w:pPr>
      <w:r>
        <w:rPr>
          <w:rFonts w:cs="Times New Roman" w:ascii="Times New Roman" w:hAnsi="Times New Roman"/>
          <w:sz w:val="24"/>
        </w:rPr>
        <w:t>Ezen időszak alatt Somogy hercege vendégeinek a fogadására készítette fel szűkebb környezetét és a szolganépnek azon tagjait, akik majd az ételek elkészítésében, a lovak karámba kötésében, abrakolásában jeleskednek. Különös küldöttséget várt a nagyúr. Esztergomból az uralkodói palotából Saroltnak, a küldötteit, akiknek az özvegy azt a hálátlan és ugyanakkor mesterien kiagyalt körmönfont feladatot adta, miszerint győzzék meg a herceget, hogy ne lépjen fel fenyegetően István ellen. Mondván, a fejedelmi szék csak őt, a fiát illeti! Tehát, Somogy ura még véletlenül se próbálkozzon a hatalom megszerzésével! Ne hozakodjon elő az ősi jogaival, a pogány hebehurgya szólamokkal, hogy őt azok mire jogosítják fel! Ha mégis fellázadna, fegyverhez nyúlna, akkor ő, Sarolt gondoskodik arról, hogy halálnak halálával, a legszörnyűbb kínokkal lakoljon! Azonban, ha beérné nagyobb birtokadományokkal, akkor trónolhat tovább abban a Somogyországban, ahol így tovább hatalmaskodhatna!</w:t>
      </w:r>
    </w:p>
    <w:p>
      <w:pPr>
        <w:pStyle w:val="Csakszveg"/>
        <w:ind w:firstLine="709"/>
        <w:jc w:val="both"/>
        <w:rPr/>
      </w:pPr>
      <w:r>
        <w:rPr>
          <w:rFonts w:cs="Times New Roman" w:ascii="Times New Roman" w:hAnsi="Times New Roman"/>
          <w:sz w:val="24"/>
        </w:rPr>
        <w:t>Tar Szörénd fiának mindenütt ott voltak a hívei, még Esztergomban is. Így aztán előre a fülébe jutottak a neki szánt „jó tanácsok”, a nemes „jó szándékú” birtokadományozásra irányuló javaslatok. Közöttük, hogy rangban, vagyonban s ez által tekintélyben egyaránt fontos Somogyban, valamint Erdőelvében lévő birtokain kívül számíthatna Zala egy részére is. Mindezekért ellenértékül csupán annyit kért nagybátyja özvegye, hogy Kupa-Koppány ne cselekedjen meggondolatlanul s türtőztesse lobbanékonyságát a fegyverrel való trónigény kicsikarását!</w:t>
      </w:r>
    </w:p>
    <w:p>
      <w:pPr>
        <w:pStyle w:val="Csakszveg"/>
        <w:ind w:firstLine="709"/>
        <w:jc w:val="both"/>
        <w:rPr/>
      </w:pPr>
      <w:r>
        <w:rPr>
          <w:rFonts w:cs="Times New Roman" w:ascii="Times New Roman" w:hAnsi="Times New Roman"/>
          <w:sz w:val="24"/>
        </w:rPr>
        <w:t>Somogyváron hamar híre ment a vendégvárásnak. Ez alatt a táltos, Karaul, a kenyérnek és takarmánynak való szemes gabonák aratását megelőzően, a bő termést elősegítő áldozat bemutatására készült. Természetesen mindezek pogány cselekedetnek minősültek ott az esztergomi palotában. A táltos meggyújtani szándékozott a dió, mogyoró és szilvafa ágak zsenge hajtásait, amelyeket napokon át egy jókora kövön szárítottak, hogy annak füstjéből, formájából a füst áramlásának az irányából következtessen a várható terméseredményekre. Kétoldalt copfba kötött, vállig érő hajával, kapor szakállával, amely helyenként már jól láthatóan erősen megritkult, tekintélyt kölcsönzött magának. Egy kopott bőrdobnak a dübörgő, monoton hangjára készítette elő rítusos mozdulatait.</w:t>
      </w:r>
    </w:p>
    <w:p>
      <w:pPr>
        <w:pStyle w:val="Csakszveg"/>
        <w:ind w:firstLine="709"/>
        <w:jc w:val="both"/>
        <w:rPr/>
      </w:pPr>
      <w:r>
        <w:rPr>
          <w:rFonts w:cs="Times New Roman" w:ascii="Times New Roman" w:hAnsi="Times New Roman"/>
          <w:sz w:val="24"/>
        </w:rPr>
        <w:t>Igricek, regősök és kobzosok mellett a táltos áldozati ceremóniáján rendre ott voltak egy-egy gyepű vénjei, valamint azok a javas asszonyok, akik füvekkel, fakérgekkel, házi és ház körüli állatok belső részeivel gyógyítottak.</w:t>
      </w:r>
    </w:p>
    <w:p>
      <w:pPr>
        <w:pStyle w:val="Csakszveg"/>
        <w:ind w:firstLine="709"/>
        <w:jc w:val="both"/>
        <w:rPr>
          <w:rFonts w:ascii="Times New Roman" w:hAnsi="Times New Roman" w:cs="Times New Roman"/>
          <w:sz w:val="24"/>
        </w:rPr>
      </w:pPr>
      <w:r>
        <w:rPr>
          <w:rFonts w:cs="Times New Roman" w:ascii="Times New Roman" w:hAnsi="Times New Roman"/>
          <w:sz w:val="24"/>
        </w:rPr>
        <w:t>Karaul lánya, Eni, forrásvizet tett az áldozati asztalra. A kristálytiszta jéghideg víznek amely a hegyoldalban tört elő, többen is gyógyító erőt tulajdonítottak.</w:t>
      </w:r>
    </w:p>
    <w:p>
      <w:pPr>
        <w:pStyle w:val="Csakszveg"/>
        <w:ind w:firstLine="709"/>
        <w:jc w:val="both"/>
        <w:rPr/>
      </w:pPr>
      <w:r>
        <w:rPr>
          <w:rFonts w:cs="Times New Roman" w:ascii="Times New Roman" w:hAnsi="Times New Roman"/>
          <w:sz w:val="24"/>
        </w:rPr>
        <w:t>A fatálakban erdei és mezei fűszernövények, szárított gombák, továbbá boros kupák jártak kézről kézre, hogy oda kerüljenek, ahova szánták azokat: levesekbe, húsokhoz, kedvderítőül! Jókora agyagfazékban méz rejtőzött, amelybe dió, mandula és mogyoró beleket szórtak. Ezen illatozó csemegékhez hamar megtalálták az első utat a nemkívánatos vendégek: a méhek és a darazsak. Egy szolgáló, a kezében lévő legyező-légycsapó alkalmatossággal, tartotta távol az asztaltól a döngicsélő rovarokat.</w:t>
      </w:r>
    </w:p>
    <w:p>
      <w:pPr>
        <w:pStyle w:val="Csakszveg"/>
        <w:ind w:firstLine="709"/>
        <w:jc w:val="both"/>
        <w:rPr/>
      </w:pPr>
      <w:r>
        <w:rPr>
          <w:rFonts w:cs="Times New Roman" w:ascii="Times New Roman" w:hAnsi="Times New Roman"/>
          <w:sz w:val="24"/>
        </w:rPr>
        <w:t>A tiszta égbolt, a fényesen tűző nap és a Balaton felől érkező, testet simogató selymes szellő ellenére, akik tehették az árnyékba húzódtak. Csak a vár konyháján nem lehetett hova bújni! A nyitott tűzhely és a fazekakban fortyogó ételek körül megállt a levegő. A keskeny ablakréseken át bekukucskáló fénycsík jelezte, hogy rövidesen delelőjén áll a nap és akár teríthetnének is a vendégeknek, akiket nem kellett sokáig lesni, mert vagy tucatnyi lovas kíséretében meg is érkeztek.</w:t>
      </w:r>
    </w:p>
    <w:p>
      <w:pPr>
        <w:pStyle w:val="Csakszveg"/>
        <w:ind w:firstLine="709"/>
        <w:jc w:val="both"/>
        <w:rPr/>
      </w:pPr>
      <w:r>
        <w:rPr>
          <w:rFonts w:cs="Times New Roman" w:ascii="Times New Roman" w:hAnsi="Times New Roman"/>
          <w:sz w:val="24"/>
        </w:rPr>
        <w:t>Koppány szeme ismerős arcokat keresett, de be kellett érnie az őt illő alázattal köszöntő palota parancsnokkal.</w:t>
      </w:r>
    </w:p>
    <w:p>
      <w:pPr>
        <w:pStyle w:val="Csakszveg"/>
        <w:ind w:firstLine="709"/>
        <w:jc w:val="both"/>
        <w:rPr/>
      </w:pPr>
      <w:r>
        <w:rPr>
          <w:rFonts w:cs="Times New Roman" w:ascii="Times New Roman" w:hAnsi="Times New Roman"/>
          <w:sz w:val="24"/>
        </w:rPr>
        <w:t>- Nagyúr! Ritka értékkel érkeztem és nagyságos fejedelemasszonyunk neked szóló üzenetével!</w:t>
      </w:r>
    </w:p>
    <w:p>
      <w:pPr>
        <w:pStyle w:val="Csakszveg"/>
        <w:ind w:firstLine="709"/>
        <w:jc w:val="both"/>
        <w:rPr/>
      </w:pPr>
      <w:r>
        <w:rPr>
          <w:rFonts w:cs="Times New Roman" w:ascii="Times New Roman" w:hAnsi="Times New Roman"/>
          <w:sz w:val="24"/>
        </w:rPr>
        <w:t>- Ritka érték és valami üzenetféle? Nem sok ez így egyszerre? - Kérdezett vissza, hangjában nem titkolt gúnnyal és sértődöttséggel, de azért a tőle megszokott tartással s türelemmel Somogy ura. Kíváncsian várva a nem remélt meglepetést, ami aztán nem is maradt el! Ugyanis a ritka értéket egy nyílvessző nagyságú bronzból készült feszület képezte, amelyet az egyik díszesen felszerszámozott lóról lesegített aprótermetű, kövér pap nyújtott át neki.</w:t>
      </w:r>
    </w:p>
    <w:p>
      <w:pPr>
        <w:pStyle w:val="Csakszveg"/>
        <w:ind w:firstLine="709"/>
        <w:jc w:val="both"/>
        <w:rPr/>
      </w:pPr>
      <w:r>
        <w:rPr>
          <w:rFonts w:cs="Times New Roman" w:ascii="Times New Roman" w:hAnsi="Times New Roman"/>
          <w:sz w:val="24"/>
        </w:rPr>
        <w:t>Kupa-Koppány mélyen, szúrós tekintettel nézett az egyházfi szemébe, akiről az első pillanattól megállapíthatta, hogy minden ízében és porcikájában úgy remeg a teste ebben a kora nyári melegben, mint ősszel a faleveleket nyaldosó csípős szél.</w:t>
      </w:r>
    </w:p>
    <w:p>
      <w:pPr>
        <w:pStyle w:val="Csakszveg"/>
        <w:ind w:firstLine="709"/>
        <w:jc w:val="both"/>
        <w:rPr/>
      </w:pPr>
      <w:r>
        <w:rPr>
          <w:rFonts w:cs="Times New Roman" w:ascii="Times New Roman" w:hAnsi="Times New Roman"/>
          <w:sz w:val="24"/>
        </w:rPr>
        <w:t>- Tehát, ezt a keresztet papostul nekem küldi Sarolt? - Fordult a nagyúr a palota parancsnokhoz.</w:t>
      </w:r>
    </w:p>
    <w:p>
      <w:pPr>
        <w:pStyle w:val="Csakszveg"/>
        <w:ind w:firstLine="709"/>
        <w:jc w:val="both"/>
        <w:rPr>
          <w:rFonts w:ascii="Times New Roman" w:hAnsi="Times New Roman" w:cs="Times New Roman"/>
          <w:sz w:val="24"/>
        </w:rPr>
      </w:pPr>
      <w:r>
        <w:rPr>
          <w:rFonts w:cs="Times New Roman" w:ascii="Times New Roman" w:hAnsi="Times New Roman"/>
          <w:sz w:val="24"/>
        </w:rPr>
        <w:t>- Úgy bizony, nagyságos herceg! - Vágta rá amaz hetykén.</w:t>
      </w:r>
    </w:p>
    <w:p>
      <w:pPr>
        <w:pStyle w:val="Csakszveg"/>
        <w:ind w:firstLine="709"/>
        <w:jc w:val="both"/>
        <w:rPr/>
      </w:pPr>
      <w:r>
        <w:rPr>
          <w:rFonts w:cs="Times New Roman" w:ascii="Times New Roman" w:hAnsi="Times New Roman"/>
          <w:sz w:val="24"/>
        </w:rPr>
        <w:t>- Aztán, mit csináljak velük? - Kérdezősködött tovább Koppány.</w:t>
      </w:r>
    </w:p>
    <w:p>
      <w:pPr>
        <w:pStyle w:val="Csakszveg"/>
        <w:ind w:firstLine="709"/>
        <w:jc w:val="both"/>
        <w:rPr>
          <w:rFonts w:ascii="Times New Roman" w:hAnsi="Times New Roman" w:cs="Times New Roman"/>
          <w:sz w:val="24"/>
        </w:rPr>
      </w:pPr>
      <w:r>
        <w:rPr>
          <w:rFonts w:cs="Times New Roman" w:ascii="Times New Roman" w:hAnsi="Times New Roman"/>
          <w:sz w:val="24"/>
        </w:rPr>
        <w:t>- Hát... Fogadja el a nagyúr, mint a fejedelemasszony ajándékát, hiszen annak a nyakában is lóg ilyen!</w:t>
      </w:r>
    </w:p>
    <w:p>
      <w:pPr>
        <w:pStyle w:val="Csakszveg"/>
        <w:ind w:firstLine="709"/>
        <w:jc w:val="both"/>
        <w:rPr/>
      </w:pPr>
      <w:r>
        <w:rPr>
          <w:rFonts w:cs="Times New Roman" w:ascii="Times New Roman" w:hAnsi="Times New Roman"/>
          <w:sz w:val="24"/>
        </w:rPr>
        <w:t>A herceg a kereszt után nyúlt. Kivette a pap remegő kezéből, és mint valami csodatárgyat úgy méricskélte. Arcára talán addig sohasem látott mosoly ült és a továbbiakban így kíváncsiskodott.</w:t>
      </w:r>
    </w:p>
    <w:p>
      <w:pPr>
        <w:pStyle w:val="Csakszveg"/>
        <w:ind w:firstLine="709"/>
        <w:jc w:val="both"/>
        <w:rPr>
          <w:rFonts w:ascii="Times New Roman" w:hAnsi="Times New Roman" w:cs="Times New Roman"/>
          <w:sz w:val="24"/>
        </w:rPr>
      </w:pPr>
      <w:r>
        <w:rPr>
          <w:rFonts w:cs="Times New Roman" w:ascii="Times New Roman" w:hAnsi="Times New Roman"/>
          <w:sz w:val="24"/>
        </w:rPr>
        <w:t>- Hogyan bírja el a fejedelemasszony hattyúnyaka az ilyen súlyos tárgyat? Eddig ugyanis karjaival csak a boros kupákat tudta megtartani!</w:t>
      </w:r>
    </w:p>
    <w:p>
      <w:pPr>
        <w:pStyle w:val="Csakszveg"/>
        <w:ind w:firstLine="709"/>
        <w:jc w:val="both"/>
        <w:rPr/>
      </w:pPr>
      <w:r>
        <w:rPr>
          <w:rFonts w:cs="Times New Roman" w:ascii="Times New Roman" w:hAnsi="Times New Roman"/>
          <w:sz w:val="24"/>
        </w:rPr>
        <w:t>A palotaparancsnok és a pap zavart tekintettel néztek egymásra, de mivel válasz részükről nem érkezett, így Koppány az ajándékba kapott keresztet odaadta a mellette álló fegyveresének azzal a megjegyzéssel, hogy azt vigye be az ő asszonyához, aki majd megtalálja a módját annak, hol találjon a kereszt számára megfelelő és méltó helyet. Testőreinek pedig meghagyta, hogy együtt mulassanak, vigadjanak az esztergomiakkal. Még a látszatát is kerüljék annak, hogy virtusból hajlandóak legyenek megvívni, birokra kelni bármelyikükkel, mert annak a vége torzsalkodás, vérfolyás lenne. Inkább legyenek előzékenyek, és ha koccintani kívánnak István egészségére, hát ne visszakozzanak. Éltessék azt sokáig!</w:t>
      </w:r>
    </w:p>
    <w:p>
      <w:pPr>
        <w:pStyle w:val="Csakszveg"/>
        <w:ind w:firstLine="709"/>
        <w:jc w:val="both"/>
        <w:rPr/>
      </w:pPr>
      <w:r>
        <w:rPr>
          <w:rFonts w:cs="Times New Roman" w:ascii="Times New Roman" w:hAnsi="Times New Roman"/>
          <w:sz w:val="24"/>
        </w:rPr>
        <w:t>Ebből a nagy udvariasságból aztán ő is kivette a részét. Orbán atyát, a keresztet hozó papot a jobbjára, míg Keszkenőst, a palotaparancsnokot a baljára ültette és az étekhozóktól maga vette el a kancsót s töltötte az ezüst kupákba a vérvörös somogyvári bort.</w:t>
      </w:r>
    </w:p>
    <w:p>
      <w:pPr>
        <w:pStyle w:val="Csakszveg"/>
        <w:ind w:firstLine="709"/>
        <w:jc w:val="both"/>
        <w:rPr/>
      </w:pPr>
      <w:r>
        <w:rPr>
          <w:rFonts w:cs="Times New Roman" w:ascii="Times New Roman" w:hAnsi="Times New Roman"/>
          <w:sz w:val="24"/>
        </w:rPr>
        <w:t>- Úgy tudom, hogy a papok prédikálásuk egy bizonyos pontjánál nagy előszeretettel öblítik le a torkukat valami jó mise borral. Nem de, Orbán atya?</w:t>
      </w:r>
    </w:p>
    <w:p>
      <w:pPr>
        <w:pStyle w:val="Csakszveg"/>
        <w:ind w:firstLine="709"/>
        <w:jc w:val="both"/>
        <w:rPr/>
      </w:pPr>
      <w:r>
        <w:rPr>
          <w:rFonts w:cs="Times New Roman" w:ascii="Times New Roman" w:hAnsi="Times New Roman"/>
          <w:sz w:val="24"/>
        </w:rPr>
        <w:t>- Igen, igen herceg! A bor fogyasztásával az úrvacsorára emlékezünk! Tiszta nedűvel tisztul igazán jól a lélek... Ezért aztán csak válogatott, valóban az egyházi előírásoknak megfelelő bor kerül a kelyhekbe...</w:t>
      </w:r>
    </w:p>
    <w:p>
      <w:pPr>
        <w:pStyle w:val="Csakszveg"/>
        <w:ind w:firstLine="709"/>
        <w:jc w:val="both"/>
        <w:rPr/>
      </w:pPr>
      <w:r>
        <w:rPr>
          <w:rFonts w:cs="Times New Roman" w:ascii="Times New Roman" w:hAnsi="Times New Roman"/>
          <w:sz w:val="24"/>
        </w:rPr>
        <w:t>A pap, hogy mondandóját ne csak szavakkal, de tettekkel is alátámassza egy mozdulattal megszabadult a kupa tartalmától.</w:t>
      </w:r>
    </w:p>
    <w:p>
      <w:pPr>
        <w:pStyle w:val="Csakszveg"/>
        <w:ind w:firstLine="709"/>
        <w:jc w:val="both"/>
        <w:rPr/>
      </w:pPr>
      <w:r>
        <w:rPr>
          <w:rFonts w:cs="Times New Roman" w:ascii="Times New Roman" w:hAnsi="Times New Roman"/>
          <w:sz w:val="24"/>
        </w:rPr>
        <w:t>- Akkor a lelkek tisztulásából én sem maradhatok ki! - Emelte dörgő hangon a magasba kupáját a nagyúr és kimért kortyok kíséretében kiürítette azt.</w:t>
      </w:r>
    </w:p>
    <w:p>
      <w:pPr>
        <w:pStyle w:val="Csakszveg"/>
        <w:ind w:firstLine="709"/>
        <w:jc w:val="both"/>
        <w:rPr/>
      </w:pPr>
      <w:r>
        <w:rPr>
          <w:rFonts w:cs="Times New Roman" w:ascii="Times New Roman" w:hAnsi="Times New Roman"/>
          <w:sz w:val="24"/>
        </w:rPr>
        <w:t>Vendéglátó és vendégei nagy élvezettel és még nagyobb étvággyal fogyasztották el az eléjük tálaltakat s a lakoma végén egy különleges, igazán ízletes itallal, fügeborral, amelyet mézzel tettek még ízesebbé, öblítették le száraznak addig sem mondható torkukat.</w:t>
      </w:r>
    </w:p>
    <w:p>
      <w:pPr>
        <w:pStyle w:val="Csakszveg"/>
        <w:ind w:firstLine="709"/>
        <w:jc w:val="both"/>
        <w:rPr/>
      </w:pPr>
      <w:r>
        <w:rPr>
          <w:rFonts w:cs="Times New Roman" w:ascii="Times New Roman" w:hAnsi="Times New Roman"/>
          <w:sz w:val="24"/>
        </w:rPr>
        <w:t>Ebéd után Koppány lovásza elővezette a nagyúr kedvenc kancáját és annak csikaját. Nem mindennapi látványnak, parádénak lehettek szemtanúi a vendégek. A kanca, amelynek fején és lábain hófehér, míg a többi testrészén rozsdabarna volt a szőrzet, a Sebes Villám névre hallgatott. Az alig párhetes csődör csikó pedig, a Pusztai Csillag nevet kapta. Koppány jóleső elégedettséggel és leplezetlen büszkeséggel hordta körbe a tekintetét a lovait mustrálókon. Aki hosszú heteket, hónapokat töltött lovai hátán, amikor birodalma egyik szegletéből a másikba utazott, szinte hozzájuk nőtt és védelmüket is élvezte.</w:t>
      </w:r>
    </w:p>
    <w:p>
      <w:pPr>
        <w:pStyle w:val="Csakszveg"/>
        <w:ind w:firstLine="709"/>
        <w:jc w:val="both"/>
        <w:rPr/>
      </w:pPr>
      <w:r>
        <w:rPr>
          <w:rFonts w:cs="Times New Roman" w:ascii="Times New Roman" w:hAnsi="Times New Roman"/>
          <w:sz w:val="24"/>
        </w:rPr>
        <w:t>Amíg az esztergomiak a kiadós ebédet és a lovas mustrát követően lepihentek a számukra kijelölt helyeken, addig Kupa-Koppány az ő szeretett Premiszláváját karonfogva elindult a hegyoldalban csörgedező forráshoz. Tőlük nem messze a sűrű bokrok közt csicsergő dalos ajkú madárkák hangoskodtak. Távolabb az ég kékjét „kölcsönző” vízben kereplő gólyák, rekedtes hangú vadrécék, szárcsák zajongtak. Közöttük elvegyülve fehér kócsagok és szürke gémek serege emelkedett riadtan a magasba. A sima vízfelületen halakat megszégyenítő fürgeséggel úszkáltak s buktak alá a néhány hetes kiskacsák.</w:t>
      </w:r>
    </w:p>
    <w:p>
      <w:pPr>
        <w:pStyle w:val="Csakszveg"/>
        <w:ind w:firstLine="709"/>
        <w:jc w:val="both"/>
        <w:rPr/>
      </w:pPr>
      <w:r>
        <w:rPr>
          <w:rFonts w:cs="Times New Roman" w:ascii="Times New Roman" w:hAnsi="Times New Roman"/>
          <w:sz w:val="24"/>
        </w:rPr>
        <w:t>- Látod, kedvesem. - Bökött ujjával a nádas irányába a nagyúr. - Én már csak egy olyan békés, nyugodt életre vágynék, mint ami itt engem, Somogyváron körülvesz...</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elhallgatott. Magához ölelte asszonyát. Beletúrt annak a szőke hosszú hajába. Tette mindezt gyengéden, mély érzelmektől vezérelve.</w:t>
      </w:r>
    </w:p>
    <w:p>
      <w:pPr>
        <w:pStyle w:val="Csakszveg"/>
        <w:ind w:firstLine="709"/>
        <w:jc w:val="both"/>
        <w:rPr/>
      </w:pPr>
      <w:r>
        <w:rPr>
          <w:rFonts w:cs="Times New Roman" w:ascii="Times New Roman" w:hAnsi="Times New Roman"/>
          <w:sz w:val="24"/>
        </w:rPr>
        <w:t>- Te erős, te kedves! - Rebegte gyengéden Premiszláva. - Én meg olyan gyenge! - És megsimogatta Koppány deresedő szakállát, amely szinte egybefolyt őszülő, rendezett hajával.</w:t>
      </w:r>
    </w:p>
    <w:p>
      <w:pPr>
        <w:pStyle w:val="Csakszveg"/>
        <w:ind w:firstLine="709"/>
        <w:jc w:val="both"/>
        <w:rPr>
          <w:rFonts w:ascii="Times New Roman" w:hAnsi="Times New Roman" w:cs="Times New Roman"/>
          <w:sz w:val="24"/>
        </w:rPr>
      </w:pPr>
      <w:r>
        <w:rPr>
          <w:rFonts w:cs="Times New Roman" w:ascii="Times New Roman" w:hAnsi="Times New Roman"/>
          <w:sz w:val="24"/>
        </w:rPr>
        <w:t>- Te, gyenge? - Nevette el magát Koppány. - Erős vagy te, de még milyen erős!</w:t>
      </w:r>
    </w:p>
    <w:p>
      <w:pPr>
        <w:pStyle w:val="Csakszveg"/>
        <w:ind w:firstLine="709"/>
        <w:jc w:val="both"/>
        <w:rPr/>
      </w:pPr>
      <w:r>
        <w:rPr>
          <w:rFonts w:cs="Times New Roman" w:ascii="Times New Roman" w:hAnsi="Times New Roman"/>
          <w:sz w:val="24"/>
        </w:rPr>
        <w:t>Mindeközben Koppány, megszabadította magát a felsőtestét takaró ruhától és a további szeretetteljes szavak helyett a fűre terítette azt. Asszonyát ölébe vette. Lassú mozdulatokkal lefektette. Testük lüktető remegése jelezte számukra, hogy a következő pillanatok a szerelem beteljesülésével telnek.</w:t>
      </w:r>
    </w:p>
    <w:p>
      <w:pPr>
        <w:pStyle w:val="Csakszveg"/>
        <w:ind w:firstLine="709"/>
        <w:jc w:val="both"/>
        <w:rPr/>
      </w:pPr>
      <w:r>
        <w:rPr>
          <w:rFonts w:cs="Times New Roman" w:ascii="Times New Roman" w:hAnsi="Times New Roman"/>
          <w:sz w:val="24"/>
        </w:rPr>
        <w:t>Miként az ember, úgy a természet is megvalósítja a maga harmóniáját: Közelükben a felszínre törő forrásvíz a maga vájta mélyedésben folydogált tova, hogy aztán valahol eltűnjön és táplálja a reá szomjazókat, növényeket, állatokat. Néhány lépésnyi távolságban egy sombokor mögött kényelmes padszerű alkalmatosság állt, amelyet Koppány készíttetett egyik szolgájával. Még háttámlája is volt, hogy a nagyúr kényelmes tartásban töltse itt az idejét.</w:t>
      </w:r>
    </w:p>
    <w:p>
      <w:pPr>
        <w:pStyle w:val="Csakszveg"/>
        <w:ind w:firstLine="709"/>
        <w:jc w:val="both"/>
        <w:rPr/>
      </w:pPr>
      <w:r>
        <w:rPr>
          <w:rFonts w:cs="Times New Roman" w:ascii="Times New Roman" w:hAnsi="Times New Roman"/>
          <w:sz w:val="24"/>
        </w:rPr>
        <w:t>Aztán hirtelen csörtető, zizegő-zörgő nesz hallatszott. Őzcsapat suhant el mellettük. Lemaradva a társaktól aprócska gida sírt-rítt, ahogy lábai belegabalyodtak a gazba hajló tövises csipkebokor ágaiba. Ezek a gazbokrok olyan erősen tapadtak meg a földön, hogy aki, vagy ami belekeveredik az nehezen kecmereg ki belőle!</w:t>
      </w:r>
    </w:p>
    <w:p>
      <w:pPr>
        <w:pStyle w:val="Csakszveg"/>
        <w:ind w:firstLine="709"/>
        <w:jc w:val="both"/>
        <w:rPr>
          <w:rFonts w:ascii="Times New Roman" w:hAnsi="Times New Roman" w:cs="Times New Roman"/>
          <w:sz w:val="24"/>
        </w:rPr>
      </w:pPr>
      <w:r>
        <w:rPr>
          <w:rFonts w:cs="Times New Roman" w:ascii="Times New Roman" w:hAnsi="Times New Roman"/>
          <w:sz w:val="24"/>
        </w:rPr>
        <w:t>Koppány és asszonya éppen indulófélben voltak a várba, amikor felfigyeltek a szerencsétlen állat vergődésére. A nagyúr látva a gida keservét, csapdába kerülését nem volt rest és kiszabadította. A kis teremtmény meg csak állt s remegő lábaival képtelen volt elinalni. A hercegnő az ölébe vette és simogatni próbálta, amikor a gida fejét felkapva egy óvatlan pillanatban kiugrott az őt pátyolgató karokból és eltűnt a sűrűben.</w:t>
      </w:r>
    </w:p>
    <w:p>
      <w:pPr>
        <w:pStyle w:val="Csakszveg"/>
        <w:ind w:firstLine="709"/>
        <w:jc w:val="both"/>
        <w:rPr/>
      </w:pPr>
      <w:r>
        <w:rPr>
          <w:rFonts w:cs="Times New Roman" w:ascii="Times New Roman" w:hAnsi="Times New Roman"/>
          <w:sz w:val="24"/>
        </w:rPr>
        <w:t>- A lényeg az, hogy mind a ketten segíteni próbáltunk! Megtettük, amit megtehettünk! - Vigasztalta Koppány a kedvesét, amikor látta rajta kiábrándultsága, és csalódottsága nyomait.</w:t>
      </w:r>
    </w:p>
    <w:p>
      <w:pPr>
        <w:pStyle w:val="Csakszveg"/>
        <w:ind w:firstLine="709"/>
        <w:jc w:val="both"/>
        <w:rPr/>
      </w:pPr>
      <w:r>
        <w:rPr>
          <w:rFonts w:cs="Times New Roman" w:ascii="Times New Roman" w:hAnsi="Times New Roman"/>
          <w:sz w:val="24"/>
        </w:rPr>
        <w:t>- Nem tudnék ártani senkinek! - Mondta elérzékenyülve Premiszláva és urához bújt. Így lehettek mindaddig, amíg újra visszaállt a természet „nyugalma”. A herceg ekkor egészen másra terelte a mondandóját. Megpróbálta kedélyesen, mondhatni finomra fogottan kezdeni a beszédét.</w:t>
      </w:r>
    </w:p>
    <w:p>
      <w:pPr>
        <w:pStyle w:val="Csakszveg"/>
        <w:ind w:firstLine="709"/>
        <w:jc w:val="both"/>
        <w:rPr/>
      </w:pPr>
      <w:r>
        <w:rPr>
          <w:rFonts w:cs="Times New Roman" w:ascii="Times New Roman" w:hAnsi="Times New Roman"/>
          <w:sz w:val="24"/>
        </w:rPr>
        <w:t>- Nézd kedvesem, a tisztesség irántad megköveteli tőlem az őszinteséget, az igazmondást...</w:t>
      </w:r>
    </w:p>
    <w:p>
      <w:pPr>
        <w:pStyle w:val="Csakszveg"/>
        <w:ind w:firstLine="709"/>
        <w:jc w:val="both"/>
        <w:rPr/>
      </w:pPr>
      <w:r>
        <w:rPr>
          <w:rFonts w:cs="Times New Roman" w:ascii="Times New Roman" w:hAnsi="Times New Roman"/>
          <w:sz w:val="24"/>
        </w:rPr>
        <w:t>Premiszláva észrevette, hogy Koppány küszködik a gondolataival és legfőképpen önmagával. Így aztán „segített” neki.</w:t>
      </w:r>
    </w:p>
    <w:p>
      <w:pPr>
        <w:pStyle w:val="Csakszveg"/>
        <w:ind w:firstLine="709"/>
        <w:jc w:val="both"/>
        <w:rPr/>
      </w:pPr>
      <w:r>
        <w:rPr>
          <w:rFonts w:cs="Times New Roman" w:ascii="Times New Roman" w:hAnsi="Times New Roman"/>
          <w:sz w:val="24"/>
        </w:rPr>
        <w:t>- A lényeget, jó uram! A lényeget, ha lehetne. Hiszen tudod az őszinteség!</w:t>
      </w:r>
    </w:p>
    <w:p>
      <w:pPr>
        <w:pStyle w:val="Csakszveg"/>
        <w:ind w:firstLine="709"/>
        <w:jc w:val="both"/>
        <w:rPr/>
      </w:pPr>
      <w:r>
        <w:rPr>
          <w:rFonts w:cs="Times New Roman" w:ascii="Times New Roman" w:hAnsi="Times New Roman"/>
          <w:sz w:val="24"/>
        </w:rPr>
        <w:t>- Hát jó! Ha te is úgy gondolod, akkor halljad, amitől óvni szerettelek volna már a hazaérkezésünket követően, mert valóban megérdemled a tiszta, világos beszédet. Tudd meg, nagy a valószínűsége annak, hogy az esztergomiak mostani látogatása afféle felderítő útnak számít. Olyasfélének, amikor valaki megpróbálja kilesni a másikat, annak erősségét, gyengéit és talán még attól sem riad vissza, hogy az életére törjenek!</w:t>
      </w:r>
    </w:p>
    <w:p>
      <w:pPr>
        <w:pStyle w:val="Csakszveg"/>
        <w:ind w:firstLine="709"/>
        <w:jc w:val="both"/>
        <w:rPr/>
      </w:pPr>
      <w:r>
        <w:rPr>
          <w:rFonts w:cs="Times New Roman" w:ascii="Times New Roman" w:hAnsi="Times New Roman"/>
          <w:sz w:val="24"/>
        </w:rPr>
        <w:t>Asszonya piros pozsgás arca fakóra váltott s miként imént az a kelepcébe került gida, azon vette magát észre, hogy lábai és minden tagja remegni kezdenek. A hangja ijedtté, mi több rekedtessé vált.</w:t>
      </w:r>
    </w:p>
    <w:p>
      <w:pPr>
        <w:pStyle w:val="Csakszveg"/>
        <w:ind w:firstLine="709"/>
        <w:jc w:val="both"/>
        <w:rPr/>
      </w:pPr>
      <w:r>
        <w:rPr>
          <w:rFonts w:cs="Times New Roman" w:ascii="Times New Roman" w:hAnsi="Times New Roman"/>
          <w:sz w:val="24"/>
        </w:rPr>
        <w:t>- No, no! - Próbált viccelődni Koppány, - Mert még a végén meg kell tartanom magamnak az imént megkezdett mondandómat. Ugye ezt nem szeretnéd?</w:t>
      </w:r>
    </w:p>
    <w:p>
      <w:pPr>
        <w:pStyle w:val="Csakszveg"/>
        <w:ind w:firstLine="709"/>
        <w:jc w:val="both"/>
        <w:rPr>
          <w:rFonts w:ascii="Times New Roman" w:hAnsi="Times New Roman" w:cs="Times New Roman"/>
          <w:sz w:val="24"/>
        </w:rPr>
      </w:pPr>
      <w:r>
        <w:rPr>
          <w:rFonts w:cs="Times New Roman" w:ascii="Times New Roman" w:hAnsi="Times New Roman"/>
          <w:sz w:val="24"/>
        </w:rPr>
        <w:t>Felesége a fejét rázta, Kupa-Koppány pedig folytatta.</w:t>
      </w:r>
    </w:p>
    <w:p>
      <w:pPr>
        <w:pStyle w:val="Csakszveg"/>
        <w:ind w:firstLine="709"/>
        <w:jc w:val="both"/>
        <w:rPr/>
      </w:pPr>
      <w:r>
        <w:rPr>
          <w:rFonts w:cs="Times New Roman" w:ascii="Times New Roman" w:hAnsi="Times New Roman"/>
          <w:sz w:val="24"/>
        </w:rPr>
        <w:t>- Minden ellenem irányuló rossznak Sarolt a kiagyalója. Az a tivornyázó, kötekedő asszony, akinek már úgy tűnik, hogy az élete hátralévő részében csak egyetlen célja van, a fiát királlyá koronázni! Engem meg félreállítani. Ha szükséges erőszakkal!</w:t>
      </w:r>
    </w:p>
    <w:p>
      <w:pPr>
        <w:pStyle w:val="Csakszveg"/>
        <w:ind w:firstLine="709"/>
        <w:jc w:val="both"/>
        <w:rPr>
          <w:rFonts w:ascii="Times New Roman" w:hAnsi="Times New Roman" w:cs="Times New Roman"/>
          <w:sz w:val="24"/>
        </w:rPr>
      </w:pPr>
      <w:r>
        <w:rPr>
          <w:rFonts w:cs="Times New Roman" w:ascii="Times New Roman" w:hAnsi="Times New Roman"/>
          <w:sz w:val="24"/>
        </w:rPr>
        <w:t>- De, hiszen te nem tettél ellene semmit! - Szólt közbe a hercegnő. - Bár egyszer, hallottam itt Somogyváron, amikor arról susmogtak az emberek, hogy nagyurunk lesz a mi nagyfejedelmünk azon a földön, amely Somogyországtól Erdőelvéig húzódik és magyarnak számít. Vagy nem erről lenne szó?</w:t>
      </w:r>
    </w:p>
    <w:p>
      <w:pPr>
        <w:pStyle w:val="Csakszveg"/>
        <w:ind w:firstLine="709"/>
        <w:jc w:val="both"/>
        <w:rPr/>
      </w:pPr>
      <w:r>
        <w:rPr>
          <w:rFonts w:cs="Times New Roman" w:ascii="Times New Roman" w:hAnsi="Times New Roman"/>
          <w:sz w:val="24"/>
        </w:rPr>
        <w:t>Koppány beletúrta vastag ujjait Premiszláva hajába. Homlokon csókolta és egy jókorát kacagott.</w:t>
      </w:r>
    </w:p>
    <w:p>
      <w:pPr>
        <w:pStyle w:val="Csakszveg"/>
        <w:ind w:firstLine="709"/>
        <w:jc w:val="both"/>
        <w:rPr/>
      </w:pPr>
      <w:r>
        <w:rPr>
          <w:rFonts w:cs="Times New Roman" w:ascii="Times New Roman" w:hAnsi="Times New Roman"/>
          <w:sz w:val="24"/>
        </w:rPr>
        <w:t>- Azt a teremburáját! Én itt köntörfalazok, megpróbálom soványítani a mondandómat, hogy így meg úgy, lekurtítva mondjam el neked mindazt, ami rád tartozna, ha velem valami történedne, s akkor íme te világosabban beszélsz, mint ahogy itt felettünk a fényes Nap ragyog! Talán még a vén Karaul is mondott egyet s mást neked mindarról, amiről itt most valójában szó van? De őszintén!</w:t>
      </w:r>
    </w:p>
    <w:p>
      <w:pPr>
        <w:pStyle w:val="Csakszveg"/>
        <w:ind w:firstLine="709"/>
        <w:jc w:val="both"/>
        <w:rPr>
          <w:rFonts w:ascii="Times New Roman" w:hAnsi="Times New Roman" w:cs="Times New Roman"/>
          <w:sz w:val="24"/>
        </w:rPr>
      </w:pPr>
      <w:r>
        <w:rPr>
          <w:rFonts w:cs="Times New Roman" w:ascii="Times New Roman" w:hAnsi="Times New Roman"/>
          <w:sz w:val="24"/>
        </w:rPr>
        <w:t>- A táltosodtól ered minden! A vénember jobban ismer téged, mint talán te magadat. Ezért, aztán meg mivel már nagyon vénséges és érzi alkonyának a közeledtét, talán többet jár a kereplője a kelleténél. Így, mivel kérdeztél az imént tőlem valamit, hát a válaszom, igen! Karaul a napokban kiolvasta a somfaágakból rakott tűz füstjéből azt, hogy:</w:t>
      </w:r>
    </w:p>
    <w:p>
      <w:pPr>
        <w:pStyle w:val="Csakszveg"/>
        <w:ind w:firstLine="709"/>
        <w:jc w:val="both"/>
        <w:rPr>
          <w:rFonts w:ascii="Times New Roman" w:hAnsi="Times New Roman" w:cs="Times New Roman"/>
          <w:sz w:val="24"/>
        </w:rPr>
      </w:pPr>
      <w:r>
        <w:rPr>
          <w:rFonts w:cs="Times New Roman" w:ascii="Times New Roman" w:hAnsi="Times New Roman"/>
          <w:sz w:val="24"/>
        </w:rPr>
        <w:t>- A mi nagyurunk még nagyobb ember lehetne. Talán uralkodó, király is? De..., - Tovább nem mondta. Mélyen hallgatott. Majd félrevonult. Kezét a szeme elé tartotta és úgy tűnt, mintha sírás környékezné...</w:t>
      </w:r>
    </w:p>
    <w:p>
      <w:pPr>
        <w:pStyle w:val="Csakszveg"/>
        <w:ind w:firstLine="709"/>
        <w:jc w:val="both"/>
        <w:rPr/>
      </w:pPr>
      <w:r>
        <w:rPr>
          <w:rFonts w:cs="Times New Roman" w:ascii="Times New Roman" w:hAnsi="Times New Roman"/>
          <w:sz w:val="24"/>
        </w:rPr>
        <w:t>- Éppen az uralkodás itt az életre-halálra szóló probléma és ahhoz, hogy ez megszűnjön, nekem kell távoznom az élők, de mondhatnám talán úgy is, az Árpád-háziak sorából! Miként történt az Álmossal, Árpád és Kurszán apjával, Ung várában. Mert az „öregnek”, aki csak nyűg a család vállán, távoznia kell!</w:t>
      </w:r>
    </w:p>
    <w:p>
      <w:pPr>
        <w:pStyle w:val="Csakszveg"/>
        <w:ind w:firstLine="709"/>
        <w:jc w:val="both"/>
        <w:rPr/>
      </w:pPr>
      <w:r>
        <w:rPr>
          <w:rFonts w:cs="Times New Roman" w:ascii="Times New Roman" w:hAnsi="Times New Roman"/>
          <w:sz w:val="24"/>
        </w:rPr>
        <w:t>Mindeközben fürkészte asszonyát, leste arcának színe változását, arcizmai legapróbb rezdülését és agyában űzött vad módjára kergették egymást a megmagyarázhatatlan, de ugyanakkor nagyon is valós gondolatok. Somogy ura, a dinasztia rettegett hercege, akinek a famíliájában több volt az ellensége, mint azt valójában megérdemelte volna, nagyon is érző és ugyanakkor minden tettében kimért, kemény ember volt. Szélbarázdálta arcára és homlokára már rátelepedtek a ráncok. Testének több pontján a jól látható hegek arról árulkodtak, hogy harcok edzette testéről is olvashatna az, aki a lelkébe szeretne bepillantani.</w:t>
      </w:r>
    </w:p>
    <w:p>
      <w:pPr>
        <w:pStyle w:val="Csakszveg"/>
        <w:ind w:firstLine="709"/>
        <w:jc w:val="both"/>
        <w:rPr/>
      </w:pPr>
      <w:r>
        <w:rPr>
          <w:rFonts w:cs="Times New Roman" w:ascii="Times New Roman" w:hAnsi="Times New Roman"/>
          <w:sz w:val="24"/>
        </w:rPr>
        <w:t>Kupa-Koppány, ha különösebb elfoglaltsága nem volt, kedvére játszadozott el neveinek az ismételgetésével, váltakozva emlegetve azokat.</w:t>
      </w:r>
    </w:p>
    <w:p>
      <w:pPr>
        <w:pStyle w:val="Csakszveg"/>
        <w:ind w:firstLine="709"/>
        <w:jc w:val="both"/>
        <w:rPr>
          <w:rFonts w:ascii="Times New Roman" w:hAnsi="Times New Roman" w:cs="Times New Roman"/>
          <w:sz w:val="24"/>
        </w:rPr>
      </w:pPr>
      <w:r>
        <w:rPr>
          <w:rFonts w:cs="Times New Roman" w:ascii="Times New Roman" w:hAnsi="Times New Roman"/>
          <w:sz w:val="24"/>
        </w:rPr>
        <w:t>- Koppány! László! - Megint máskor pedig: - László</w:t>
      </w:r>
    </w:p>
    <w:p>
      <w:pPr>
        <w:pStyle w:val="Csakszveg"/>
        <w:ind w:firstLine="709"/>
        <w:jc w:val="both"/>
        <w:rPr>
          <w:rFonts w:ascii="Times New Roman" w:hAnsi="Times New Roman" w:cs="Times New Roman"/>
          <w:sz w:val="24"/>
        </w:rPr>
      </w:pPr>
      <w:r>
        <w:rPr>
          <w:rFonts w:cs="Times New Roman" w:ascii="Times New Roman" w:hAnsi="Times New Roman"/>
          <w:sz w:val="24"/>
        </w:rPr>
        <w:t>- Koppány!</w:t>
      </w:r>
    </w:p>
    <w:p>
      <w:pPr>
        <w:pStyle w:val="Csakszveg"/>
        <w:ind w:firstLine="709"/>
        <w:jc w:val="both"/>
        <w:rPr>
          <w:rFonts w:ascii="Times New Roman" w:hAnsi="Times New Roman" w:cs="Times New Roman"/>
          <w:sz w:val="24"/>
        </w:rPr>
      </w:pPr>
      <w:r>
        <w:rPr>
          <w:rFonts w:cs="Times New Roman" w:ascii="Times New Roman" w:hAnsi="Times New Roman"/>
          <w:sz w:val="24"/>
        </w:rPr>
        <w:t>- Vajk! István!</w:t>
      </w:r>
    </w:p>
    <w:p>
      <w:pPr>
        <w:pStyle w:val="Csakszveg"/>
        <w:ind w:firstLine="709"/>
        <w:jc w:val="both"/>
        <w:rPr/>
      </w:pPr>
      <w:r>
        <w:rPr>
          <w:rFonts w:cs="Times New Roman" w:ascii="Times New Roman" w:hAnsi="Times New Roman"/>
          <w:sz w:val="24"/>
        </w:rPr>
        <w:t>Egy alkalommal asszonya is felfigyelt a nagyúr „magabeszédére” és nyomban meg is jegyezte:</w:t>
      </w:r>
    </w:p>
    <w:p>
      <w:pPr>
        <w:pStyle w:val="Csakszveg"/>
        <w:ind w:firstLine="709"/>
        <w:jc w:val="both"/>
        <w:rPr>
          <w:rFonts w:ascii="Times New Roman" w:hAnsi="Times New Roman" w:cs="Times New Roman"/>
          <w:sz w:val="24"/>
        </w:rPr>
      </w:pPr>
      <w:r>
        <w:rPr>
          <w:rFonts w:cs="Times New Roman" w:ascii="Times New Roman" w:hAnsi="Times New Roman"/>
          <w:sz w:val="24"/>
        </w:rPr>
        <w:t>- Úgy hallottam, azt rebesgetik, hogy aki hangosan beszélget magával, az bizony hamar megöregszik! Vagy, rosszul tudom mindezt?</w:t>
      </w:r>
    </w:p>
    <w:p>
      <w:pPr>
        <w:pStyle w:val="Csakszveg"/>
        <w:ind w:firstLine="709"/>
        <w:jc w:val="both"/>
        <w:rPr/>
      </w:pPr>
      <w:r>
        <w:rPr>
          <w:rFonts w:cs="Times New Roman" w:ascii="Times New Roman" w:hAnsi="Times New Roman"/>
          <w:sz w:val="24"/>
        </w:rPr>
        <w:t>Somogy hercege pedig, mint aki megkukult egyetlen mukkot sem engedett ki a száján. Következett egy olyan „némajáték” kettejük között, amelynek során szegény felesége volt az, aki nagy hirtelenjében azt sem tudta, hogy most neki is csak hallgatnia szabad, vagy pedig nyugodtan mondja tovább a magáét. Ezért aztán az előbbit választotta. Tekintetével kereste ki-ki a másik „gyenge pontját”, hogy aztán szinte egy időben, egyszerre törjön elő belőlük egy önfeledt, már-már csuklásba torkolló hangos kacagás. A herceg részéről inkább egy nyári mennydörgésre emlékeztető hahota, amelyet talán még a palota legtávolabbi felében, vagy éppen az udvaron a munkájukat végző szolgák is hallhattak. A hercegnő a szobájába, míg a herceg a várudvar felé indult.</w:t>
      </w:r>
    </w:p>
    <w:p>
      <w:pPr>
        <w:pStyle w:val="Csakszveg"/>
        <w:ind w:firstLine="709"/>
        <w:jc w:val="both"/>
        <w:rPr/>
      </w:pPr>
      <w:r>
        <w:rPr>
          <w:rFonts w:cs="Times New Roman" w:ascii="Times New Roman" w:hAnsi="Times New Roman"/>
          <w:sz w:val="24"/>
        </w:rPr>
        <w:t>Ő, Kupa-Koppány, a nagyúr, akinek Istvánról az volt a véleménye, hogy Saroltnak, az anyjának inkább hatodik lánya, mint fia, mintegy célozva arra, hogy öt leánytestvére között nem is tudott igazán férfivá cseperedni! Az a német lány, a bajor Gizella, amilyen fennen hordja a fejét Henrik császár húgaként minden bizonnyal férfit „formál” belőle. Hírét vette ugyanis már több alkalommal annak, hogy a vele érkező lovagok és azok kapitánya, bizonyos Vecellin a vívás mellett, kardforgatásra, lándzsahajításra és az íj kezelésére is oktatja. És nem csak a fejedelmet, de a fejedelemasszonyt is! Nem árt a magyarok első asszonyának, ha tisztában van azzal, hogy milyen erő, furfang, kevélység és keménység kell ahhoz, hogy az uralkodói trónus ne inogjon.</w:t>
      </w:r>
    </w:p>
    <w:p>
      <w:pPr>
        <w:pStyle w:val="Csakszveg"/>
        <w:ind w:firstLine="709"/>
        <w:jc w:val="both"/>
        <w:rPr/>
      </w:pPr>
      <w:r>
        <w:rPr>
          <w:rFonts w:cs="Times New Roman" w:ascii="Times New Roman" w:hAnsi="Times New Roman"/>
          <w:sz w:val="24"/>
        </w:rPr>
        <w:t>Akik megfordultak Kupa-Koppánynál és látták udvarházának csillogó gazdagságát, benne a bizánci paloták pompáját vélték felfedezni. Volt is honnan előteremteni! Francia földről és Itáliából rabolt kincsek, Bizáncból hozott kegytárgyak, keleti szőnyegek, díszes ruhák és fegyverek bújtak meg a tágas termekben. A legjobb székely fafaragó mesterek készítették a hitvesi ágyat, méghozzá diófából és fémmel szegélyezett székeit, s az egyéb ülő alkalmatosságokat. A vendégszobák berendezése miatt még a hozzá legközelebb állók is egymás között hivalkodással, maga mutogatással vádolták. Pedig akik ismerték, tudták, hogy egy jurtában is tudott volna boldogan élni asszonyával, mert gazdagságuk, rangjuk mellett már csak a szerénységük volt gazdagabb náluk.</w:t>
      </w:r>
    </w:p>
    <w:p>
      <w:pPr>
        <w:pStyle w:val="Csakszveg"/>
        <w:ind w:firstLine="709"/>
        <w:jc w:val="both"/>
        <w:rPr/>
      </w:pPr>
      <w:r>
        <w:rPr>
          <w:rFonts w:cs="Times New Roman" w:ascii="Times New Roman" w:hAnsi="Times New Roman"/>
          <w:sz w:val="24"/>
        </w:rPr>
        <w:t>Somogy hercege a gondolataiba merülve, azon vette észre magát, hogy a szobájában bolyong és keres valamit. Vagy inkább valakit? Valakiket? Nem, nem képzelődött! Tisztában van már jó ideje azzal, hogy a saját sasfészkében, a neki terített asztalnál, vagy ágyában alvás közben sem lehet már soha biztonságban! Neki, a pajzsra emelt Árpád-házi hercegnek, hatalmas birtokok, kiterjedt területek urának, egér módjára kell rejtőzködnie a saját hajlékában, az érte az életüket is feláldozni kész harcosai, hívei körében. Egy szabad emberért, a nagyúrért, szabadságukat, életüket adnák olyanok, akik nem dicsekedhetnek különösebb vagyonnal, ranggal, hírnévvel. Hűséges vezérüknek tekintik! Kiérti ezt a nagy odaadást, a minden körülmények közötti szolgálatot, alázatos tiszteletet? Talán még ő sem, hiszen ami körülötte történt, lezajlott az életének természetes része volt. Születésétől kezdve gyermekévein át felnőtté válásáig. És vajon majd azon túlon is? Volt, kellett benne lakoznia karizmának, annyi jó és nemes tulajdonságnak, amely képes elhomályosítani, mondhatni porszemmé kicsinyíteni a hibáit, helytelen döntéseit...</w:t>
      </w:r>
    </w:p>
    <w:p>
      <w:pPr>
        <w:pStyle w:val="Csakszveg"/>
        <w:ind w:firstLine="709"/>
        <w:jc w:val="both"/>
        <w:rPr/>
      </w:pPr>
      <w:r>
        <w:rPr>
          <w:rFonts w:cs="Times New Roman" w:ascii="Times New Roman" w:hAnsi="Times New Roman"/>
          <w:sz w:val="24"/>
        </w:rPr>
        <w:t>Amíg az esztergomiak a pihenést követően szedelőzködni kezdtek, hogy küldetésük lejártával visszainduljanak, Koppány sem nézte tétlenül a háttérből vendégei mozgolódását. Kizökkentve magát mélységes gondolatainak bugyrából megjelent az udvaron és teljesen véletlenszerűen megállt beszélgetni az éppen arra tévedőkkel, a mellé kerülőkkel.</w:t>
      </w:r>
    </w:p>
    <w:p>
      <w:pPr>
        <w:pStyle w:val="Csakszveg"/>
        <w:ind w:firstLine="709"/>
        <w:jc w:val="both"/>
        <w:rPr/>
      </w:pPr>
      <w:r>
        <w:rPr>
          <w:rFonts w:cs="Times New Roman" w:ascii="Times New Roman" w:hAnsi="Times New Roman"/>
          <w:sz w:val="24"/>
        </w:rPr>
        <w:t>Orbán pap, és a fejedelmi testőrség parancsnoka, Keszkenős, természetesen, küldetésben járókhoz illően köszönték meg mindazt, amivel a herceg megvendégelte őket. Túl az udvariassági szokások esetenkénti szűkszavúságán nagy elismeréssel adóztak e helynek, a hercegi udvarháznak a szépséges környezetnek, a szolganép szorgalmának a pompázatos paripák látványának. Keszkenős délceg tartásából kitetszett, hogy jól forgathatja a fegyvert, de a szókimondást, még pontosabban a magát helyesen és érthetően kifejezni tudást viszont nem nekitalálták ki! Ugyanis sikerült „elszólnia” magát ijedtén:</w:t>
      </w:r>
    </w:p>
    <w:p>
      <w:pPr>
        <w:pStyle w:val="Csakszveg"/>
        <w:ind w:firstLine="709"/>
        <w:jc w:val="both"/>
        <w:rPr>
          <w:rFonts w:ascii="Times New Roman" w:hAnsi="Times New Roman" w:cs="Times New Roman"/>
          <w:sz w:val="24"/>
        </w:rPr>
      </w:pPr>
      <w:r>
        <w:rPr>
          <w:rFonts w:cs="Times New Roman" w:ascii="Times New Roman" w:hAnsi="Times New Roman"/>
          <w:sz w:val="24"/>
        </w:rPr>
        <w:t>- Az a csődör csikó rövidesen igazi ménné cseperedik. Uralkodó alá illik az ilyen!</w:t>
      </w:r>
    </w:p>
    <w:p>
      <w:pPr>
        <w:pStyle w:val="Csakszveg"/>
        <w:ind w:firstLine="709"/>
        <w:jc w:val="both"/>
        <w:rPr/>
      </w:pPr>
      <w:r>
        <w:rPr>
          <w:rFonts w:cs="Times New Roman" w:ascii="Times New Roman" w:hAnsi="Times New Roman"/>
          <w:sz w:val="24"/>
        </w:rPr>
        <w:t>Orbán atya apró lábaival idegesen toporgott. A lovaikon ülő harcosok pedig úgyszintén feszülten egymás felé fordultak. A nagyúr háza népe pedig sűrűn bólogatott a hallottakon. Karaul a táltos rögvest így jelezte az egyetértését:</w:t>
      </w:r>
    </w:p>
    <w:p>
      <w:pPr>
        <w:pStyle w:val="Csakszveg"/>
        <w:ind w:firstLine="709"/>
        <w:jc w:val="both"/>
        <w:rPr>
          <w:rFonts w:ascii="Times New Roman" w:hAnsi="Times New Roman" w:cs="Times New Roman"/>
          <w:sz w:val="24"/>
        </w:rPr>
      </w:pPr>
      <w:r>
        <w:rPr>
          <w:rFonts w:cs="Times New Roman" w:ascii="Times New Roman" w:hAnsi="Times New Roman"/>
          <w:sz w:val="24"/>
        </w:rPr>
        <w:t>- Köszönjük neked nemes vitéz ezt a szókimondó elismerést! Bátorságra és megfontoltságra vall. - Dicsérte volna még tovább, de tekintete inkább a vár fölött köröző sasokat figyelte. Ezt tette a mellette álló Keszkenős is, aki rövid bámészkodás után a következőket mondta:</w:t>
      </w:r>
    </w:p>
    <w:p>
      <w:pPr>
        <w:pStyle w:val="Csakszveg"/>
        <w:ind w:firstLine="709"/>
        <w:jc w:val="both"/>
        <w:rPr/>
      </w:pPr>
      <w:r>
        <w:rPr>
          <w:rFonts w:cs="Times New Roman" w:ascii="Times New Roman" w:hAnsi="Times New Roman"/>
          <w:sz w:val="24"/>
        </w:rPr>
        <w:t>- Uralkodónk, István nagyfejedelem is minden bizonnyal megülné ezt a pompás jószágot!</w:t>
      </w:r>
    </w:p>
    <w:p>
      <w:pPr>
        <w:pStyle w:val="Csakszveg"/>
        <w:ind w:firstLine="709"/>
        <w:jc w:val="both"/>
        <w:rPr>
          <w:rFonts w:ascii="Times New Roman" w:hAnsi="Times New Roman" w:cs="Times New Roman"/>
          <w:sz w:val="24"/>
        </w:rPr>
      </w:pPr>
      <w:r>
        <w:rPr>
          <w:rFonts w:cs="Times New Roman" w:ascii="Times New Roman" w:hAnsi="Times New Roman"/>
          <w:sz w:val="24"/>
        </w:rPr>
        <w:t>Koppány nem szólt semmit. Valójában mit sem törődött a számára hízelgő dicsérő szavakkal átszőtt közjátékkal. Megvárta, amíg a vendégei elvágtattak, és elindult az istálló irányába.</w:t>
      </w:r>
    </w:p>
    <w:p>
      <w:pPr>
        <w:pStyle w:val="Csakszveg"/>
        <w:ind w:firstLine="709"/>
        <w:jc w:val="both"/>
        <w:rPr>
          <w:rFonts w:ascii="Times New Roman" w:hAnsi="Times New Roman" w:cs="Times New Roman"/>
          <w:sz w:val="24"/>
        </w:rPr>
      </w:pPr>
      <w:r>
        <w:rPr>
          <w:rFonts w:cs="Times New Roman" w:ascii="Times New Roman" w:hAnsi="Times New Roman"/>
          <w:sz w:val="24"/>
        </w:rPr>
        <w:t>Sebes Villám a csikaját, Pusztai Csillagot szoptatta s mindeközben nyugodtan habzsolta az eléje tett frissen sarlózott füvet. Tompora és hasa többször is megremegett, ahogy a csikócsődör szopás közben a fejével jókorát bökött az anyja hasába. Lovásza, Szarka tisztes távolságból figyelte kenyéradó gazdáját.</w:t>
      </w:r>
    </w:p>
    <w:p>
      <w:pPr>
        <w:pStyle w:val="Csakszveg"/>
        <w:ind w:firstLine="709"/>
        <w:jc w:val="both"/>
        <w:rPr/>
      </w:pPr>
      <w:r>
        <w:rPr>
          <w:rFonts w:cs="Times New Roman" w:ascii="Times New Roman" w:hAnsi="Times New Roman"/>
          <w:sz w:val="24"/>
        </w:rPr>
        <w:t>Testőrei pedig ugrásra készen, miként egy párduc, ahogy a zsákmányára les, úgy és olyan éberen vigyázták a nagyurat. Minderre, ami Koppány életét, testi épségét veszélyeztethette, már olyannyira feltűnően ügyeltek, hogy az már magának a nagyúrnak is terhes volt. Ilyenkor indulatba jött, hangosan szidta őket, de ahogy a mérge elszállt és visszazökkent eredeti nyugalmába már önmagát káromolta s restelkedett a kirohanásai miatt. Finoman cserzett, marhabőrből készült ruházata és hasított bőr csizmája, a nagy nyári melegeket elviselhetővé tették. Miként most is, ahogy a lovagláshoz öltözött át.</w:t>
      </w:r>
    </w:p>
    <w:p>
      <w:pPr>
        <w:pStyle w:val="Csakszveg"/>
        <w:ind w:firstLine="709"/>
        <w:jc w:val="both"/>
        <w:rPr/>
      </w:pPr>
      <w:r>
        <w:rPr>
          <w:rFonts w:cs="Times New Roman" w:ascii="Times New Roman" w:hAnsi="Times New Roman"/>
          <w:sz w:val="24"/>
        </w:rPr>
        <w:t>- Elégedett vagyok Szarka a lovaimmal! - Szólt oda a karám kerítésére támaszkodó legénynek, amire amaz mélyen meghajolva szótlanul köszönte meg a dicsérő megnyilvánulást.</w:t>
      </w:r>
    </w:p>
    <w:p>
      <w:pPr>
        <w:pStyle w:val="Csakszveg"/>
        <w:ind w:firstLine="709"/>
        <w:jc w:val="both"/>
        <w:rPr/>
      </w:pPr>
      <w:r>
        <w:rPr>
          <w:rFonts w:cs="Times New Roman" w:ascii="Times New Roman" w:hAnsi="Times New Roman"/>
          <w:sz w:val="24"/>
        </w:rPr>
        <w:t>Terjedelmes, magas akácfa oszlopokkal és a közéjük illesztett fonott kerítéssel körülvett volt a karám, amely mögött tartották a nagyúr ménesét. Igazán fejedelemhez illő volt az a mintegy száz ló. Ettől a helytől úgy nyíllövésnyire teljesen szabadon bóklásztak, harapták a zsíros füvet a testőrök és a könnyű fegyverzetet viselő harcosok állatai. Lehettek azok is vagy négyszer annyian, mint a herceg lovai. Mind egytől-egyig csupa izom hátaslovak, amelyekkel szinte naponta tettek meg nagyobb távolságokat gazdáik.</w:t>
      </w:r>
    </w:p>
    <w:p>
      <w:pPr>
        <w:pStyle w:val="Csakszveg"/>
        <w:ind w:firstLine="709"/>
        <w:jc w:val="both"/>
        <w:rPr>
          <w:rFonts w:ascii="Times New Roman" w:hAnsi="Times New Roman" w:cs="Times New Roman"/>
          <w:sz w:val="24"/>
        </w:rPr>
      </w:pPr>
      <w:r>
        <w:rPr>
          <w:rFonts w:cs="Times New Roman" w:ascii="Times New Roman" w:hAnsi="Times New Roman"/>
          <w:sz w:val="24"/>
        </w:rPr>
        <w:t>Koppány azon volt, hogy harcosai, testőrei mindenben a legkiválóbbak legyenek és ennek megfelelő ellátásában, fegyverzetben, ruházatban részesüljenek.</w:t>
      </w:r>
    </w:p>
    <w:p>
      <w:pPr>
        <w:pStyle w:val="Csakszveg"/>
        <w:ind w:firstLine="709"/>
        <w:jc w:val="both"/>
        <w:rPr/>
      </w:pPr>
      <w:r>
        <w:rPr>
          <w:rFonts w:cs="Times New Roman" w:ascii="Times New Roman" w:hAnsi="Times New Roman"/>
          <w:sz w:val="24"/>
        </w:rPr>
        <w:t>Karaul, ha Koppány a régi idők történései felől érdeklődött, mindig a szászok vezérének, I. Henrik királynak Merseburgnál a magyarokra mért súlyos csapásával kezdte a históriát.</w:t>
      </w:r>
    </w:p>
    <w:p>
      <w:pPr>
        <w:pStyle w:val="Csakszveg"/>
        <w:ind w:firstLine="709"/>
        <w:jc w:val="both"/>
        <w:rPr/>
      </w:pPr>
      <w:r>
        <w:rPr>
          <w:rFonts w:cs="Times New Roman" w:ascii="Times New Roman" w:hAnsi="Times New Roman"/>
          <w:sz w:val="24"/>
        </w:rPr>
        <w:t>- A német trónt elfoglalva nem azzal töltötte az idejét, hogy hatalmi babérjain pihenjen, hanem kitapasztalta a kalandozók harcmodorát és diadalmaskodni tudott felettük. Fia, I. Ottó nagyon tanulékony és trónra termett férfiú volt, aki 955-ben Augsburgnál páholta el a német földön portyázó eleinket. A vereséget csak súlyosbította, hogy vezéreik Bulcsú és Lél fogságba estek s kínok-kínját elszenvedve pusztultak el.</w:t>
      </w:r>
    </w:p>
    <w:p>
      <w:pPr>
        <w:pStyle w:val="Csakszveg"/>
        <w:ind w:firstLine="709"/>
        <w:jc w:val="both"/>
        <w:rPr/>
      </w:pPr>
      <w:r>
        <w:rPr>
          <w:rFonts w:cs="Times New Roman" w:ascii="Times New Roman" w:hAnsi="Times New Roman"/>
          <w:sz w:val="24"/>
        </w:rPr>
        <w:t>- Tudod jó táltosom, ahányszor ezeket a történeteket hallom, mindig az jár a fejemben, hogy a nagybátyám, Géza, aki éveken át ült a fejedelmi székben, egy dolgot valóban jól csinált, hadjára-tok helyett a németekkel barátkozott! Így egyengette az utat Vajk számára. Tanítói a német papok ott váltogatták egymást Esztergomban. Az a merseburgi püspök, a Thietmar azonban nagyon jól kiismerte, hiszen az a hír járta, hogy majdnem kegyvesztetté vált, amikor a tudtára adta, hogy az a vallás, amit művelt, jóval inkább volt pogány szellemű, mint keresztény! A hatalomért, azonban semmitől sem riadt vissza! Egyszer állítólag gőgösen közölte a püspökkel, miszerint elég gazdag ahhoz, hogy több Istennek is áldozzon!</w:t>
      </w:r>
    </w:p>
    <w:p>
      <w:pPr>
        <w:pStyle w:val="Csakszveg"/>
        <w:ind w:firstLine="709"/>
        <w:jc w:val="both"/>
        <w:rPr/>
      </w:pPr>
      <w:r>
        <w:rPr>
          <w:rFonts w:cs="Times New Roman" w:ascii="Times New Roman" w:hAnsi="Times New Roman"/>
          <w:sz w:val="24"/>
        </w:rPr>
        <w:t>- Jóuram, ott Bizáncban is tisztában voltak ezzel, ugyanúgy, mint a pápai udvarházban, hogy Rómát választja a fiának! Azt meg már mondani se kell, hogy még feleséget is talált neki, Ottó famíliájában. Tudta, hogy a papoknak templomok, apátságok kellenek, s ha néhányat felépít már el is felejtik neki, hogy még a régi szokásokat is „isteníteni”! No, de miért Vajkként emlegeted a fiát, hiszen Istvánnak keresztelték?</w:t>
      </w:r>
    </w:p>
    <w:p>
      <w:pPr>
        <w:pStyle w:val="Csakszveg"/>
        <w:ind w:firstLine="709"/>
        <w:jc w:val="both"/>
        <w:rPr>
          <w:rFonts w:ascii="Times New Roman" w:hAnsi="Times New Roman" w:cs="Times New Roman"/>
          <w:sz w:val="24"/>
        </w:rPr>
      </w:pPr>
      <w:r>
        <w:rPr>
          <w:rFonts w:cs="Times New Roman" w:ascii="Times New Roman" w:hAnsi="Times New Roman"/>
          <w:sz w:val="24"/>
        </w:rPr>
        <w:t>- Magam is László vagyok, s ha beszélnek rólam, mégis Kupa-Koppányként emlegetnek. - Szólt közbe Somogy hercege. - Mondd meg nekem Karaul, valójában melyik vagyok igazán?</w:t>
      </w:r>
    </w:p>
    <w:p>
      <w:pPr>
        <w:pStyle w:val="Csakszveg"/>
        <w:ind w:firstLine="709"/>
        <w:jc w:val="both"/>
        <w:rPr>
          <w:rFonts w:ascii="Times New Roman" w:hAnsi="Times New Roman" w:cs="Times New Roman"/>
          <w:sz w:val="24"/>
        </w:rPr>
      </w:pPr>
      <w:r>
        <w:rPr>
          <w:rFonts w:cs="Times New Roman" w:ascii="Times New Roman" w:hAnsi="Times New Roman"/>
          <w:sz w:val="24"/>
        </w:rPr>
        <w:t>A táltos ráncokkal barázdált arcán nála régóta nem tapasztalt mosoly jelent meg és csak annyit tudott hirtelenjében válaszolni, hogy:</w:t>
      </w:r>
    </w:p>
    <w:p>
      <w:pPr>
        <w:pStyle w:val="Csakszveg"/>
        <w:ind w:firstLine="709"/>
        <w:jc w:val="both"/>
        <w:rPr>
          <w:rFonts w:ascii="Times New Roman" w:hAnsi="Times New Roman" w:cs="Times New Roman"/>
          <w:sz w:val="24"/>
        </w:rPr>
      </w:pPr>
      <w:r>
        <w:rPr>
          <w:rFonts w:cs="Times New Roman" w:ascii="Times New Roman" w:hAnsi="Times New Roman"/>
          <w:sz w:val="24"/>
        </w:rPr>
        <w:t>- Most aztán megfogtál, nagyúr!</w:t>
      </w:r>
    </w:p>
    <w:p>
      <w:pPr>
        <w:pStyle w:val="Csakszveg"/>
        <w:ind w:firstLine="709"/>
        <w:jc w:val="both"/>
        <w:rPr/>
      </w:pPr>
      <w:r>
        <w:rPr>
          <w:rFonts w:cs="Times New Roman" w:ascii="Times New Roman" w:hAnsi="Times New Roman"/>
          <w:sz w:val="24"/>
        </w:rPr>
        <w:t>- Bölcs Karaul! Te őszinte lehetsz hozzám, hiszen ártó, bántó szándékkal még sohasem illettél. Megválaszolok helyetted! Hódolok annak az Istennek, aki mindazt, ami körülvesz bennünket ránk emberekre és minden a nagyvilágban megtalálható élőlényre hagyta. Dicső és maradandó alkotás! Ezért leginkább a természetben található és nemesnek ítélt tárgyak dolgok nyújtják a hitemnek tetsző hódolatot, tiszteletet. Nekem nincs különösebb gondom a papokkal, de elítélem részükről azt a fene nagy dörgölőzést és nyájaskodást, amit hitbéli áhítatuk közben a világi hatalmasságok irányába mutatnak!</w:t>
      </w:r>
    </w:p>
    <w:p>
      <w:pPr>
        <w:pStyle w:val="Csakszveg"/>
        <w:ind w:firstLine="709"/>
        <w:jc w:val="both"/>
        <w:rPr/>
      </w:pPr>
      <w:r>
        <w:rPr>
          <w:rFonts w:cs="Times New Roman" w:ascii="Times New Roman" w:hAnsi="Times New Roman"/>
          <w:sz w:val="24"/>
        </w:rPr>
        <w:t>Lám-lám, két ember beszélget. Mindegyik a maga rangján és méltóságán. Mégis, minden érdek nélkül képesek arra, hogy egymástól ne előnyöket várjanak hatalmuk, tisztségük megerősítése érdekében, hanem annál jóval többet: Egymás tiszteletét és megbecsülését!</w:t>
      </w:r>
    </w:p>
    <w:p>
      <w:pPr>
        <w:pStyle w:val="Csakszveg"/>
        <w:ind w:firstLine="709"/>
        <w:jc w:val="both"/>
        <w:rPr/>
      </w:pPr>
      <w:r>
        <w:rPr>
          <w:rFonts w:cs="Times New Roman" w:ascii="Times New Roman" w:hAnsi="Times New Roman"/>
          <w:sz w:val="24"/>
        </w:rPr>
        <w:t>Géza kereszténnyé lett, nem különben felesége, Sarolt. Minden érdek nélkül? Nem valószínű! De megtapasztalták a magyar föld nyugati határán túli uralkodók keresztény vallásgyakorlásának olyan előnyeit, méghozzá a bizáncin túli rómait, amely szövetségessé tett addig ellenséges, hadban álló uralkodókat. Leginkább házasságok révén!</w:t>
      </w:r>
    </w:p>
    <w:p>
      <w:pPr>
        <w:pStyle w:val="Csakszveg"/>
        <w:ind w:firstLine="709"/>
        <w:jc w:val="both"/>
        <w:rPr/>
      </w:pPr>
      <w:r>
        <w:rPr>
          <w:rFonts w:cs="Times New Roman" w:ascii="Times New Roman" w:hAnsi="Times New Roman"/>
          <w:sz w:val="24"/>
        </w:rPr>
        <w:t>- A párválasztásom, rangomhoz illő tekintélyem, vagyonom már akkor szemet szúrt a magas méltóságot betöltő rokonaim körében, amikor nem voltam hajlandó lemondani a fejedelmi trónigényemről, ha egyszer bekövetkezik az, ami Géza esetében aztán sajnálatos módon be is következett. Sarolttal együtt esélyem lehetett volna a magyarok nagyfejedelmének lenni, de nekem többet jelent a becsületem és a tisztességem. És ami a legdöntőbb, hogy már van egy törvényes feleségem! Géza nagybátyámnál bebizonyosodott, hogy ha egy férfi tehetetlensége nem képes útját állni egy asszony tüzességének, akkor azt a vérmérsékletet valahogy kordában kell tartani! Sarolt az italt választotta! Egy tivornyázó, magát a részegségig leivó fejedelemasszony vált belőle, akinek a szájához, a modorához képest egy udvari szolga maga a megtestesült szent.</w:t>
      </w:r>
    </w:p>
    <w:p>
      <w:pPr>
        <w:pStyle w:val="Csakszveg"/>
        <w:ind w:firstLine="709"/>
        <w:jc w:val="both"/>
        <w:rPr/>
      </w:pPr>
      <w:r>
        <w:rPr>
          <w:rFonts w:cs="Times New Roman" w:ascii="Times New Roman" w:hAnsi="Times New Roman"/>
          <w:sz w:val="24"/>
        </w:rPr>
        <w:t>Ez idő alatt Premiszláva és Ilka a délutáni jövés, menés idején meghúzódtak egy göcsörtökkel teli terebélyes lombozatú vén hársfa alatt. A hűsítő árnyék, üdítően hatott a kedélyükre. A nagyúr behunyt szemmel is odatalált volna hozzájuk, de nem kívánt a két nő társalgó pillanatainak, cseverészéseinek a zavarója lenni. Így aztán visszavonult a szobájába és rövidesen elaludt.</w:t>
      </w:r>
    </w:p>
    <w:p>
      <w:pPr>
        <w:pStyle w:val="Csakszveg"/>
        <w:ind w:firstLine="709"/>
        <w:jc w:val="both"/>
        <w:rPr/>
      </w:pPr>
      <w:r>
        <w:rPr>
          <w:rFonts w:cs="Times New Roman" w:ascii="Times New Roman" w:hAnsi="Times New Roman"/>
          <w:sz w:val="24"/>
        </w:rPr>
        <w:t>Álmában immáron sokadszorra visszatérő képek követték egymást. A látomás első jelenetében egy az udvarháza felett köröző saspár volt látható. A két ragadozó mind lejjebb és lejjebb szállva megragadta éles karmaival a földön fekvő, sebektől vérző alakot, aki kísértetiesen hasonlított hozzá. Ebből a véres képből még annyit látott, hogy a sasok aztán vele, pontosabban szakasztott másával, a lelkével, hirtelen a magasba emelkedtek. Aztán feljebb és feljebb szállva eltűntek egy nagy fényes végeláthatatlan alagútban. Ekkor, ennél az utolsó képsornál felriadt. Kiabálhatott is, mert az ajtaja előtt strázsáló őrei közül többen is berontottak.</w:t>
      </w:r>
    </w:p>
    <w:p>
      <w:pPr>
        <w:pStyle w:val="Csakszveg"/>
        <w:ind w:firstLine="709"/>
        <w:jc w:val="both"/>
        <w:rPr>
          <w:rFonts w:ascii="Times New Roman" w:hAnsi="Times New Roman" w:cs="Times New Roman"/>
          <w:sz w:val="24"/>
        </w:rPr>
      </w:pPr>
      <w:r>
        <w:rPr>
          <w:rFonts w:cs="Times New Roman" w:ascii="Times New Roman" w:hAnsi="Times New Roman"/>
          <w:sz w:val="24"/>
        </w:rPr>
        <w:t>A nagyúr riadalmából és az észveszejtő lármából valami betolakodót feltételeztek. Azonban mindannyian megnyugodtak, amikor a herceget az ágyán ülve, verejtékező homlokát törölgetve látták, aki a kezével intett nekik, hogy mehetnek vissza a helyükre, hiszen láthatják nincs semmi baja...</w:t>
      </w:r>
    </w:p>
    <w:p>
      <w:pPr>
        <w:pStyle w:val="Csakszveg"/>
        <w:ind w:firstLine="709"/>
        <w:jc w:val="both"/>
        <w:rPr/>
      </w:pPr>
      <w:r>
        <w:rPr>
          <w:rFonts w:cs="Times New Roman" w:ascii="Times New Roman" w:hAnsi="Times New Roman"/>
          <w:sz w:val="24"/>
        </w:rPr>
        <w:t>Az ágya mellett lévő vízzel teli dézsában megmosta az arcát, a homlokát és miközben törölközött az ablakhoz lépett s tekintete a távolba meredt. Alant a hegy lábánál elterülő nádassal egy magasságban fecskék vették üldözőbe a társukat elrabló vércsét. Szinte mindennapos az ilyen jelenet, amikor ezek a bátor, egymást segíteni, egymásért megküzdeni az erősebbekkel madarak megpróbálják a lehetetlent, az egyoldalú küzdelmet.</w:t>
      </w:r>
    </w:p>
    <w:p>
      <w:pPr>
        <w:pStyle w:val="Csakszveg"/>
        <w:ind w:firstLine="709"/>
        <w:jc w:val="both"/>
        <w:rPr>
          <w:rFonts w:ascii="Times New Roman" w:hAnsi="Times New Roman" w:cs="Times New Roman"/>
          <w:sz w:val="24"/>
        </w:rPr>
      </w:pPr>
      <w:r>
        <w:rPr>
          <w:rFonts w:cs="Times New Roman" w:ascii="Times New Roman" w:hAnsi="Times New Roman"/>
          <w:sz w:val="24"/>
        </w:rPr>
        <w:t>Talán: A sok lúd disznót győz! Szólásmondás a madárvilág példaértékű kis szárnyasainak a bátorságából eredeztethető?</w:t>
      </w:r>
    </w:p>
    <w:p>
      <w:pPr>
        <w:pStyle w:val="Csakszveg"/>
        <w:ind w:firstLine="709"/>
        <w:jc w:val="both"/>
        <w:rPr/>
      </w:pPr>
      <w:r>
        <w:rPr>
          <w:rFonts w:cs="Times New Roman" w:ascii="Times New Roman" w:hAnsi="Times New Roman"/>
          <w:sz w:val="24"/>
        </w:rPr>
        <w:t>Mindenesetre Koppány számára ez a jelenet felért egy jóízű ébredéssel. Amiről asszonyának ezen a délelőttön beszélt, a baljós érzései, a rossz, gyötrő álmai, az életére törő sokaság, az ő elnémításának a kísérlete, valahogy megmutatták a kisebb, a gyengébb bátor kiállását és győzelmét a könnyű prédára vadászók felett.</w:t>
      </w:r>
    </w:p>
    <w:p>
      <w:pPr>
        <w:pStyle w:val="Csakszveg"/>
        <w:ind w:firstLine="709"/>
        <w:jc w:val="both"/>
        <w:rPr>
          <w:rFonts w:ascii="Times New Roman" w:hAnsi="Times New Roman" w:cs="Times New Roman"/>
          <w:sz w:val="24"/>
        </w:rPr>
      </w:pPr>
      <w:r>
        <w:rPr>
          <w:rFonts w:cs="Times New Roman" w:ascii="Times New Roman" w:hAnsi="Times New Roman"/>
          <w:sz w:val="24"/>
        </w:rPr>
        <w:t>Kihúzta magát. Tüdejét jól teleszívta a lengedező langyos szél által felkavart levegővel. Bort töltött az asztalon álló kupába s azt egy szuszra felhajtotta.</w:t>
      </w:r>
    </w:p>
    <w:p>
      <w:pPr>
        <w:pStyle w:val="Csakszveg"/>
        <w:ind w:firstLine="709"/>
        <w:jc w:val="both"/>
        <w:rPr/>
      </w:pPr>
      <w:r>
        <w:rPr>
          <w:rFonts w:cs="Times New Roman" w:ascii="Times New Roman" w:hAnsi="Times New Roman"/>
          <w:sz w:val="24"/>
        </w:rPr>
        <w:t>Majd ismét töltött és úgy érezte magát, mint fénykorában, a harcmezőkön, a barantázások, a portyázások során, amikor seregével betört német földre, Morvaországba, vagy az úzokat és a besenyőket űzve, amikor azok a gyepüket átlépve Erdőelvében raboltak, fosztogattak, rabszíjra fűztek, akiket csak tudtak.</w:t>
      </w:r>
    </w:p>
    <w:p>
      <w:pPr>
        <w:pStyle w:val="Csakszveg"/>
        <w:ind w:firstLine="709"/>
        <w:jc w:val="both"/>
        <w:rPr/>
      </w:pPr>
      <w:r>
        <w:rPr>
          <w:rFonts w:cs="Times New Roman" w:ascii="Times New Roman" w:hAnsi="Times New Roman"/>
          <w:sz w:val="24"/>
        </w:rPr>
        <w:t>Kiszólt az őreinek, hogy kerítsék elő neki tüstént a lovászát. Szeretne kilovagolni a somogyvári erdőszélén felállított bajvívó rétre és íjjal, dárdával versenyre hívni embereit, pontosabban azokból a tíz legjobbat.</w:t>
      </w:r>
    </w:p>
    <w:p>
      <w:pPr>
        <w:pStyle w:val="Csakszveg"/>
        <w:ind w:firstLine="709"/>
        <w:jc w:val="both"/>
        <w:rPr>
          <w:rFonts w:ascii="Times New Roman" w:hAnsi="Times New Roman" w:cs="Times New Roman"/>
          <w:sz w:val="24"/>
        </w:rPr>
      </w:pPr>
      <w:r>
        <w:rPr>
          <w:rFonts w:cs="Times New Roman" w:ascii="Times New Roman" w:hAnsi="Times New Roman"/>
          <w:sz w:val="24"/>
        </w:rPr>
        <w:t>- Jutalma a győztesnek egy bizánci tőr, amelynek a pengéje a legkeményebb fába is képes rezzenéstelenül belefúródni! - Kiáltotta, hogy még a vár udvarán állók is szinte megdermedtek ettől a csak a nagyúr által magából kiadott hangorkántól.</w:t>
      </w:r>
    </w:p>
    <w:p>
      <w:pPr>
        <w:pStyle w:val="Csakszveg"/>
        <w:ind w:firstLine="709"/>
        <w:jc w:val="both"/>
        <w:rPr>
          <w:rFonts w:ascii="Times New Roman" w:hAnsi="Times New Roman" w:cs="Times New Roman"/>
          <w:sz w:val="24"/>
        </w:rPr>
      </w:pPr>
      <w:r>
        <w:rPr>
          <w:rFonts w:cs="Times New Roman" w:ascii="Times New Roman" w:hAnsi="Times New Roman"/>
          <w:sz w:val="24"/>
        </w:rPr>
        <w:t>Jelentkező akadt. Persze, nemcsak tíz harcos. De azért emberei tudták egymás között, hogy ki érdemli meg a legjobb jelzőt. Így aztán felsorakoztak Somogyvár, Somogyország ura, birtokosa, a herceg mögé és kurjantgatások, lármázó hangorkán közepette rövidesen a bajvívás rétjére értek, hogy megmérkőzzenek azért a bizánci tőrért!</w:t>
      </w:r>
    </w:p>
    <w:p>
      <w:pPr>
        <w:pStyle w:val="Csakszveg"/>
        <w:ind w:firstLine="709"/>
        <w:jc w:val="both"/>
        <w:rPr/>
      </w:pPr>
      <w:r>
        <w:rPr>
          <w:rFonts w:cs="Times New Roman" w:ascii="Times New Roman" w:hAnsi="Times New Roman"/>
          <w:sz w:val="24"/>
        </w:rPr>
        <w:t>Nem volt más nézősereg, csak az udvarház és a várőrség katonái s néhányan a szolganép közül, akik a bábukat mozgatták, cipelték azokat egyik helyről a másikra. Gyékényből készített emberalakok, zsenge fűzfagallyakból font kosárka aljak, amelyekbe az íjvesszőket repítették, sorakoztak egymás mellett. Ötven, száz és kétszáz lábnyira.</w:t>
      </w:r>
    </w:p>
    <w:p>
      <w:pPr>
        <w:pStyle w:val="Csakszveg"/>
        <w:ind w:firstLine="709"/>
        <w:jc w:val="both"/>
        <w:rPr/>
      </w:pPr>
      <w:r>
        <w:rPr>
          <w:rFonts w:cs="Times New Roman" w:ascii="Times New Roman" w:hAnsi="Times New Roman"/>
          <w:sz w:val="24"/>
        </w:rPr>
        <w:t>A nagyúr kezdte a minden ceremóniát nélkülöző alkalmi haditornát és emberei hangos kiáltása, elismerő csettintgetései jelezték az elért találatokat, a pontos célzást. Gyalogosan, aztán lóról. Álló helyzetből, majd futás közben. Lóra fel és lóról le a legkülönbözőbb manőverezések során. Ezen a délutánon ismét beigazolódott, hogy nemcsak bátor, becsületes, de nemes lelkű is Kupa-Koppány. Ugyanis a végső küzdelemben, amikor már mindössze egy-egy íj és dárda találaton dőlt el a tőr gazdájának a kiléte, hosszas összpontosítás után a céltárgy fölé lőtt. Így aztán egy Sohonyi nevű harcos örülhetett a Bizáncból való díszes markolatú tőrnek.</w:t>
      </w:r>
    </w:p>
    <w:p>
      <w:pPr>
        <w:pStyle w:val="Csakszveg"/>
        <w:ind w:firstLine="709"/>
        <w:jc w:val="both"/>
        <w:rPr/>
      </w:pPr>
      <w:r>
        <w:rPr>
          <w:rFonts w:cs="Times New Roman" w:ascii="Times New Roman" w:hAnsi="Times New Roman"/>
          <w:sz w:val="24"/>
        </w:rPr>
        <w:t>A másikban, a rangtalanban is meglátni az embert nála természetesnek, született jó tulajdonságnak számított. Ugyanakkor nagyon is tudatosan volt egyik esetben elnéző és jólelkű, míg máskor keményszívű. Ha kellett könyörtelen azokkal szemben, akik meg akarták bolygatni, meg kívánták semmisíteni azt a világot, amelybe ő beleszületett és életét, rangjához méltó tartását meghatározta. Neki a természet nyújtotta, és annak tárgyai az ősök elődök iránti tiszteletét s egyben hatalma erősségét. Táltosa, aki nevét a karvalyról, erről a ragadozó madárról kapta a legmesszebbmenőkig hitte és követte a jóslásaiból eredő következtetéseket. Különösen, amikor egy-egy nemes fából tűzáldozatot mutatott be egyes csillagképek vagy az égitestek állásánál, az évszakok változásainak az idején.</w:t>
      </w:r>
    </w:p>
    <w:p>
      <w:pPr>
        <w:pStyle w:val="Csakszveg"/>
        <w:ind w:firstLine="709"/>
        <w:jc w:val="both"/>
        <w:rPr/>
      </w:pPr>
      <w:r>
        <w:rPr>
          <w:rFonts w:cs="Times New Roman" w:ascii="Times New Roman" w:hAnsi="Times New Roman"/>
          <w:sz w:val="24"/>
        </w:rPr>
        <w:t>Ennél az ügyességi és erőpróbánál, annak kezdete s végekor mélyen meghajolt szemben az erdővel. Volt egy kedvenc fája, amelyet villámsújtott, félig meddig vihar döntött meg, de mégis élt, állta a természet kihívásait és megpróbáltatásait. Számára ez a vén, félig megroggyant, de a múló idővel dacoló tölgy példája lehetett annak, hogy egy embert, történetesen őt Koppányt csak akkor tudják legyőzni, ha végérvényesen elvágják, miként ennél a tölgynél, az utolsó „lélegző gyökereit”! Ezért foglalkoztatta egyre többet az a vissza-visszatérő rossz álma a sasokkal, akik a földön fekvő vérző tetemnek a lelkével emelkedtek a magasba. Elérkezettnek látta tehát az időt ahhoz, hogy táltosával megossza ezt a látomását és meghallgassa annak s az elöljárók által választott vének tanácsának a véleményét.</w:t>
      </w:r>
    </w:p>
    <w:p>
      <w:pPr>
        <w:pStyle w:val="Csakszveg"/>
        <w:ind w:firstLine="709"/>
        <w:jc w:val="both"/>
        <w:rPr/>
      </w:pPr>
      <w:r>
        <w:rPr>
          <w:rFonts w:cs="Times New Roman" w:ascii="Times New Roman" w:hAnsi="Times New Roman"/>
          <w:sz w:val="24"/>
        </w:rPr>
        <w:t>Lassan, komótosan lépdelt lova mellett, fogva annak kantárát. Hasonlóan cselekedtek emberei is. Olyannak látszott ez a békésen baktató menet, mintha valami szomorúság nyomná a lelküket és rossz hírrel, annak terhét cipelve vonulnának a várba. De itt és most nem erről volt szó. Mind-össze annyi történt, hogy Koppány nagyúr megmérkőzött néhány harcosával és tanújelét adta mindannak, ami egy olyan rangú méltóságot, mint ő, naponta jellemez. Tisztelni az alattvalókat, hogy ők is tiszteljék urukat!</w:t>
      </w:r>
    </w:p>
    <w:p>
      <w:pPr>
        <w:pStyle w:val="Csakszveg"/>
        <w:ind w:firstLine="709"/>
        <w:jc w:val="both"/>
        <w:rPr>
          <w:rFonts w:ascii="Times New Roman" w:hAnsi="Times New Roman" w:cs="Times New Roman"/>
          <w:sz w:val="24"/>
        </w:rPr>
      </w:pPr>
      <w:r>
        <w:rPr>
          <w:rFonts w:cs="Times New Roman" w:ascii="Times New Roman" w:hAnsi="Times New Roman"/>
          <w:sz w:val="24"/>
        </w:rPr>
        <w:t>Másnap a herceg félszáz válogatott harcosával és szűkebb környezetének tagjai a maguk embereivel felkerekedtek, s elindultak, hogy felkeressék Jádot, akit rokoni szálak fűztek Tar Szöréndhez, a nagyúr apjához.</w:t>
      </w:r>
    </w:p>
    <w:p>
      <w:pPr>
        <w:pStyle w:val="Csakszveg"/>
        <w:ind w:firstLine="709"/>
        <w:jc w:val="both"/>
        <w:rPr/>
      </w:pPr>
      <w:r>
        <w:rPr>
          <w:rFonts w:cs="Times New Roman" w:ascii="Times New Roman" w:hAnsi="Times New Roman"/>
          <w:sz w:val="24"/>
        </w:rPr>
        <w:t>- Napnyugtára itthon vagyunk! - Kiáltotta a herceg asszonyának, aki a palota ablakából integetett neki.</w:t>
      </w:r>
    </w:p>
    <w:p>
      <w:pPr>
        <w:pStyle w:val="Csakszveg"/>
        <w:ind w:firstLine="709"/>
        <w:jc w:val="both"/>
        <w:rPr/>
      </w:pPr>
      <w:r>
        <w:rPr>
          <w:rFonts w:cs="Times New Roman" w:ascii="Times New Roman" w:hAnsi="Times New Roman"/>
          <w:sz w:val="24"/>
        </w:rPr>
        <w:t>Jád és rokonsága mindig is Koppány körül sürögtek. Azon voltak, hogy ne távolodjanak el egymástól az oldalági leszármazottak, az unoka és féltestvérek. Szálláshelyükön, valamint annak körzetében tucat számra működtették azokat a vashámorokat, aprócska vasöntő bucákat, amelyekben, miként Kovácsiban és Fajszon, fegyverek készítéséhez alkalmas vasakat olvasztottak.</w:t>
      </w:r>
    </w:p>
    <w:p>
      <w:pPr>
        <w:pStyle w:val="Csakszveg"/>
        <w:ind w:firstLine="709"/>
        <w:jc w:val="both"/>
        <w:rPr/>
      </w:pPr>
      <w:r>
        <w:rPr>
          <w:rFonts w:cs="Times New Roman" w:ascii="Times New Roman" w:hAnsi="Times New Roman"/>
          <w:sz w:val="24"/>
        </w:rPr>
        <w:t>Jád és Fajsz még a nagy kalandozások idején tette emlékezetessé magát azzal, hogy Erdőelvéből, Koppány közvetítésével a fegyverkészítéséhez és a fémöntéshez jól értő székely ezermestereket hozatott be s adott nekik munkát, biztos megélhetést és számos kiváltságot.</w:t>
      </w:r>
    </w:p>
    <w:p>
      <w:pPr>
        <w:pStyle w:val="Csakszveg"/>
        <w:ind w:firstLine="709"/>
        <w:jc w:val="both"/>
        <w:rPr/>
      </w:pPr>
      <w:r>
        <w:rPr>
          <w:rFonts w:cs="Times New Roman" w:ascii="Times New Roman" w:hAnsi="Times New Roman"/>
          <w:sz w:val="24"/>
        </w:rPr>
        <w:t>Ezen a júniusi reggelen Koppány fegyverekért indult Jád szálláshelyére, hogy aztán átlovagoljanak majd a Bodrog, Bű és Bő nemzetségbeliek szálláshelyére, ahol ez utóbbinál Somogyban, Segesd mellett a legtöbb letelepített székely mesterember élt családostul. Azon a földúton, amelyen haladtak, őzek, szarvasok és vaddisznók kitaposta ösvényen, olykor megengedhették maguknak, hogy vágtára ösztökéljék lovaikat. Csak úgy rezgett a föld, visszhangzott az erdő, s azon túl a dombok között meglapuló rét a lovak vágtájakor. Mindeközben a mind erősebben tűző nap milliónyi fénysugara egyre erőteljesebben melegítette a levegőt.</w:t>
      </w:r>
    </w:p>
    <w:p>
      <w:pPr>
        <w:pStyle w:val="Csakszveg"/>
        <w:ind w:firstLine="709"/>
        <w:jc w:val="both"/>
        <w:rPr/>
      </w:pPr>
      <w:r>
        <w:rPr>
          <w:rFonts w:cs="Times New Roman" w:ascii="Times New Roman" w:hAnsi="Times New Roman"/>
          <w:sz w:val="24"/>
        </w:rPr>
        <w:t>Koppány, aki egykor betöltötte a legfőbb katonai méltóság a gyula tisztét is, katonaember volt, akire nem lehetett azt mondani, hogy fél az árnyékától. Mégis tisztában volt ugyanakkor azzal, hogy nem árt az óvatosság! Ki tudja, hogy ebben az erdőkkel tarkított Somogyországban hány bérgyilkos leshet rá? Hajíthat a mellébe tőrt, vagy lőhet nyílvesszőt. Azt az örömet nem szeretné megadni a maga figyelmetlenségével ellenségeinek!</w:t>
      </w:r>
    </w:p>
    <w:p>
      <w:pPr>
        <w:pStyle w:val="Csakszveg"/>
        <w:ind w:firstLine="709"/>
        <w:jc w:val="both"/>
        <w:rPr/>
      </w:pPr>
      <w:r>
        <w:rPr>
          <w:rFonts w:cs="Times New Roman" w:ascii="Times New Roman" w:hAnsi="Times New Roman"/>
          <w:sz w:val="24"/>
        </w:rPr>
        <w:t>Legelésző lovak és szilajon tartott marhák csordái mellett haladtak el. A Bogát és Bű nembéliek szálláshelyeihez tartozó birtokokon a ménesek, tehéncsordák, birkanyájak nagysága jelezte, hogy rangos csapatvezér, törzsfőnök leszármazottai élnek a területen, együtt a szolganéppel. A rideg állattartás mellett feltűntek a földet művelő, az itt élő beolvadt szlávoktól a szántás-vetés fortélyait elleső és elsajátító gazdák gyepűi is.</w:t>
      </w:r>
    </w:p>
    <w:p>
      <w:pPr>
        <w:pStyle w:val="Csakszveg"/>
        <w:ind w:firstLine="709"/>
        <w:jc w:val="both"/>
        <w:rPr>
          <w:rFonts w:ascii="Times New Roman" w:hAnsi="Times New Roman" w:cs="Times New Roman"/>
          <w:sz w:val="24"/>
        </w:rPr>
      </w:pPr>
      <w:r>
        <w:rPr>
          <w:rFonts w:cs="Times New Roman" w:ascii="Times New Roman" w:hAnsi="Times New Roman"/>
          <w:sz w:val="24"/>
        </w:rPr>
        <w:t>- Nézzétek ezt a bőséget, Somogy gazdaságát! Még belegondolni is rossz, ha egyszer netán ezt a területet idegen lovak patái taposnák! - Mondta, indulatosan a herceg hogy azok is meghallják, akik tőle a legmesszebbre tartózkodtak.</w:t>
      </w:r>
    </w:p>
    <w:p>
      <w:pPr>
        <w:pStyle w:val="Csakszveg"/>
        <w:ind w:firstLine="709"/>
        <w:jc w:val="both"/>
        <w:rPr/>
      </w:pPr>
      <w:r>
        <w:rPr>
          <w:rFonts w:cs="Times New Roman" w:ascii="Times New Roman" w:hAnsi="Times New Roman"/>
          <w:sz w:val="24"/>
        </w:rPr>
        <w:t>Egyetértően hangos moraj kísérte szavait. Ahogy a jádi portához közeledtek egyre több keményfából ácsolt jurtához hasonló épület tűnt elő. A lódobogásra és a harcosok jókedvű hangoskodására mind többen jöttek elő otthonaik zugaiból, hogy szemügyre vegyék az elvonulókat. Amikor meglátták Koppány címeres zászlaját, örömujjongásban törtek ki. Földre borulva éltették sokáig Somogyország nagyurát.</w:t>
      </w:r>
    </w:p>
    <w:p>
      <w:pPr>
        <w:pStyle w:val="Csakszveg"/>
        <w:ind w:firstLine="709"/>
        <w:jc w:val="both"/>
        <w:rPr/>
      </w:pPr>
      <w:r>
        <w:rPr>
          <w:rFonts w:cs="Times New Roman" w:ascii="Times New Roman" w:hAnsi="Times New Roman"/>
          <w:sz w:val="24"/>
        </w:rPr>
        <w:t>Kupa-Koppánynak érthetően jólesett alattvalói ragaszkodó tisztelgése és lováról leszállva beszélgetett velük. Egyesek haja copfban összefonva, egy száll bő ingben, míg másoké vállig érően jelezte, hogy ugyan öltözködésük meglehetősen szegényes, de azért élelemben, nem szenvednek hiányt. Tyúkok, kacsák, tehenek és lovak, amelyek tejet, friss húst, igavonást egyaránt biztosítanak a számukra, biztos megélhetésük forrásainak számítottak.</w:t>
      </w:r>
    </w:p>
    <w:p>
      <w:pPr>
        <w:pStyle w:val="Csakszveg"/>
        <w:ind w:firstLine="709"/>
        <w:jc w:val="both"/>
        <w:rPr/>
      </w:pPr>
      <w:r>
        <w:rPr>
          <w:rFonts w:cs="Times New Roman" w:ascii="Times New Roman" w:hAnsi="Times New Roman"/>
          <w:sz w:val="24"/>
        </w:rPr>
        <w:t>- Legyél nekünk nagyúr a felkelő Nap, a fényes csillagok és a világító Hold! Lépteid nyomán friss források fakadjanak. Legyen harmatos a fű és az erdők. Mezők, rétek vadjai gazdagítsák földedet! - Köszöntötte egy öregasszony, aki remegő kezével megérintette arcát és a fejét.</w:t>
      </w:r>
    </w:p>
    <w:p>
      <w:pPr>
        <w:pStyle w:val="Csakszveg"/>
        <w:ind w:firstLine="709"/>
        <w:jc w:val="both"/>
        <w:rPr>
          <w:rFonts w:ascii="Times New Roman" w:hAnsi="Times New Roman" w:cs="Times New Roman"/>
          <w:sz w:val="24"/>
        </w:rPr>
      </w:pPr>
      <w:r>
        <w:rPr>
          <w:rFonts w:cs="Times New Roman" w:ascii="Times New Roman" w:hAnsi="Times New Roman"/>
          <w:sz w:val="24"/>
        </w:rPr>
        <w:t>A nagyúr magához intette egyik harcosát, akinél mindig lenni kellett gyógyfüvekből nyert italoknak, a sebek ápolásához, ha netán sérülés érne valakit közülük.</w:t>
      </w:r>
    </w:p>
    <w:p>
      <w:pPr>
        <w:pStyle w:val="Csakszveg"/>
        <w:ind w:firstLine="709"/>
        <w:jc w:val="both"/>
        <w:rPr/>
      </w:pPr>
      <w:r>
        <w:rPr>
          <w:rFonts w:cs="Times New Roman" w:ascii="Times New Roman" w:hAnsi="Times New Roman"/>
          <w:sz w:val="24"/>
        </w:rPr>
        <w:t>- Tessék! Fogyaszd el! Gyógyfüvek vannak benne, amelyek erőt adnak a testednek. Ha elfogy, családod bármely tagját elküldheted hozzám egy következő flaskásért!</w:t>
      </w:r>
    </w:p>
    <w:p>
      <w:pPr>
        <w:pStyle w:val="Csakszveg"/>
        <w:ind w:firstLine="709"/>
        <w:jc w:val="both"/>
        <w:rPr>
          <w:rFonts w:ascii="Times New Roman" w:hAnsi="Times New Roman" w:cs="Times New Roman"/>
          <w:sz w:val="24"/>
        </w:rPr>
      </w:pPr>
      <w:r>
        <w:rPr>
          <w:rFonts w:cs="Times New Roman" w:ascii="Times New Roman" w:hAnsi="Times New Roman"/>
          <w:sz w:val="24"/>
        </w:rPr>
        <w:t>Az ősz hajú, cserzett arcú, bőrén megannyi ráncot hordó anyóka könnybe lábadt szemekkel tekintett a tovavágtató Koppány után.</w:t>
      </w:r>
    </w:p>
    <w:p>
      <w:pPr>
        <w:pStyle w:val="Csakszveg"/>
        <w:ind w:firstLine="709"/>
        <w:jc w:val="both"/>
        <w:rPr/>
      </w:pPr>
      <w:r>
        <w:rPr>
          <w:rFonts w:cs="Times New Roman" w:ascii="Times New Roman" w:hAnsi="Times New Roman"/>
          <w:sz w:val="24"/>
        </w:rPr>
        <w:t>A jádi portán ezen idő alatt tette-vette mindenki a maga dolgát. Egy Méhes nevű szolga a fenőkövével szablyát élesített. Egészen újnak tűnt, mint amely fegyvert nem rég készítették. És valóban, még vagy tucatnyi sorakozott egy vadkörtefának támasztva, hogy azok élesítésére is sor kerüljön. Aztán ütemes, monoton hangok kíséretében valahol a fák s bokrok mögött egyre erőtelje-sebben hallatszott a fegyverkovácsok munkazaja, ahogy az üllőkön formálták a fegyvereket és munkaszerszámokat. Köztük kaszákat, sarlókat, dárdákat, tőröket, kapaszerű földművelésre szolgáló alkalmatosságokat.</w:t>
      </w:r>
    </w:p>
    <w:p>
      <w:pPr>
        <w:pStyle w:val="Csakszveg"/>
        <w:ind w:firstLine="709"/>
        <w:jc w:val="both"/>
        <w:rPr>
          <w:rFonts w:ascii="Times New Roman" w:hAnsi="Times New Roman" w:cs="Times New Roman"/>
          <w:sz w:val="24"/>
        </w:rPr>
      </w:pPr>
      <w:r>
        <w:rPr>
          <w:rFonts w:cs="Times New Roman" w:ascii="Times New Roman" w:hAnsi="Times New Roman"/>
          <w:sz w:val="24"/>
        </w:rPr>
        <w:t>Koppány és kísérői azonban nem tudtak volna olyan halkan érkezni, hogy a felállított őrök közeledtükről ne szereztek volna azonmód tudomást. Jelentették is tüstént gazdájuknak, Jádnak, aki a Bogát nembéli Teveli Csanáddal együtt az ebédjét fogyasztotta, miután mindkettőjük számára előnyös alkut kötöttek fegyverek és mindenféle kéziszerszámok adásáról és vételéről.</w:t>
      </w:r>
    </w:p>
    <w:p>
      <w:pPr>
        <w:pStyle w:val="Csakszveg"/>
        <w:ind w:firstLine="709"/>
        <w:jc w:val="both"/>
        <w:rPr/>
      </w:pPr>
      <w:r>
        <w:rPr>
          <w:rFonts w:cs="Times New Roman" w:ascii="Times New Roman" w:hAnsi="Times New Roman"/>
          <w:sz w:val="24"/>
        </w:rPr>
        <w:t>- Itt van Koppány nagyúr! - Újságolta az egyik berohanó őr. Azok meg úgy, ahogy voltak félrelökték az ételes fatányéraikat és kisiettek vendégeik elé, mert hát nagy tisztesség, mi több viszonozhatatlan kegy, hogy Somogy hercege váratlanul ellátogat Jádék szálláshelyére. Ráadásul ott találja Bogátot ezt a derék törzsfőt, akinek a bátya még Szent Gallensbe is eljutott a kalandozókkal és a szerzett zsákmányból aztán itt, Somogyban szép kis javadalmat tudott birtokául felmutatni. Leszármazottai és rokonsága az ősei között, hírnevet szerzett nagyapját Bogát seregvezért is sokat emelgették, aki a testvérével, Tarhossal Bizáncot is megsarcolta! Ilyenkor a harci tetteiről szóló történeteket Jádék is szívesen hallgatták.</w:t>
      </w:r>
    </w:p>
    <w:p>
      <w:pPr>
        <w:pStyle w:val="Csakszveg"/>
        <w:ind w:firstLine="709"/>
        <w:jc w:val="both"/>
        <w:rPr>
          <w:rFonts w:ascii="Times New Roman" w:hAnsi="Times New Roman" w:cs="Times New Roman"/>
          <w:sz w:val="24"/>
        </w:rPr>
      </w:pPr>
      <w:r>
        <w:rPr>
          <w:rFonts w:cs="Times New Roman" w:ascii="Times New Roman" w:hAnsi="Times New Roman"/>
          <w:sz w:val="24"/>
        </w:rPr>
        <w:t>- Jád! Bogát! Ti aztán valóban elválaszthatatlan jó komák vagytok! - Szorított velük kezet Koppány.</w:t>
      </w:r>
    </w:p>
    <w:p>
      <w:pPr>
        <w:pStyle w:val="Csakszveg"/>
        <w:ind w:firstLine="709"/>
        <w:jc w:val="both"/>
        <w:rPr>
          <w:rFonts w:ascii="Times New Roman" w:hAnsi="Times New Roman" w:cs="Times New Roman"/>
          <w:sz w:val="24"/>
        </w:rPr>
      </w:pPr>
      <w:r>
        <w:rPr>
          <w:rFonts w:cs="Times New Roman" w:ascii="Times New Roman" w:hAnsi="Times New Roman"/>
          <w:sz w:val="24"/>
        </w:rPr>
        <w:t>Aztán, mint, aki megdorgálni készül őket így folytatta:</w:t>
      </w:r>
    </w:p>
    <w:p>
      <w:pPr>
        <w:pStyle w:val="Csakszveg"/>
        <w:ind w:firstLine="709"/>
        <w:jc w:val="both"/>
        <w:rPr/>
      </w:pPr>
      <w:r>
        <w:rPr>
          <w:rFonts w:cs="Times New Roman" w:ascii="Times New Roman" w:hAnsi="Times New Roman"/>
          <w:sz w:val="24"/>
        </w:rPr>
        <w:t>- Mivel ti nem kerestek fel engem Somogyváron, hát kénytelen voltam felkerekedni, hogy megnézzelek benneteket!</w:t>
      </w:r>
    </w:p>
    <w:p>
      <w:pPr>
        <w:pStyle w:val="Csakszveg"/>
        <w:ind w:firstLine="709"/>
        <w:jc w:val="both"/>
        <w:rPr>
          <w:rFonts w:ascii="Times New Roman" w:hAnsi="Times New Roman" w:cs="Times New Roman"/>
          <w:sz w:val="24"/>
        </w:rPr>
      </w:pPr>
      <w:r>
        <w:rPr>
          <w:rFonts w:cs="Times New Roman" w:ascii="Times New Roman" w:hAnsi="Times New Roman"/>
          <w:sz w:val="24"/>
        </w:rPr>
        <w:t>Amazok meg csak restelkedtek, vállukig érő hajukat igazgatták és hol egymásra, hol pedig a vendégükre tekintettek. Szólni nem tudtak.</w:t>
      </w:r>
    </w:p>
    <w:p>
      <w:pPr>
        <w:pStyle w:val="Csakszveg"/>
        <w:ind w:firstLine="709"/>
        <w:jc w:val="both"/>
        <w:rPr/>
      </w:pPr>
      <w:r>
        <w:rPr>
          <w:rFonts w:cs="Times New Roman" w:ascii="Times New Roman" w:hAnsi="Times New Roman"/>
          <w:sz w:val="24"/>
        </w:rPr>
        <w:t>- Nahát, csak nem kukultatok meg? Vendégségbe érkeztem, s aztán még hellyel sem kínáltok?</w:t>
      </w:r>
    </w:p>
    <w:p>
      <w:pPr>
        <w:pStyle w:val="Csakszveg"/>
        <w:ind w:firstLine="709"/>
        <w:jc w:val="both"/>
        <w:rPr/>
      </w:pPr>
      <w:r>
        <w:rPr>
          <w:rFonts w:cs="Times New Roman" w:ascii="Times New Roman" w:hAnsi="Times New Roman"/>
          <w:sz w:val="24"/>
        </w:rPr>
        <w:t>No, több sem kellett Jádnak! A nagyúr kedélye, hangulata menten megnyugtatta és betessékelte az otthonába. A döngölt agyagpadlózatú földön állatbőrök sorakoztak és egy négylábú asztalszerű alkalmatosságon vadpecsenyék illatoztak. A szolgálók új terítéket tettek az asztalra a vendégnek, de a kíséretének sem kellett várakoznia, mert mindenkinek jutott hely és fogyasztani való.</w:t>
      </w:r>
    </w:p>
    <w:p>
      <w:pPr>
        <w:pStyle w:val="Csakszveg"/>
        <w:ind w:firstLine="709"/>
        <w:jc w:val="both"/>
        <w:rPr/>
      </w:pPr>
      <w:r>
        <w:rPr>
          <w:rFonts w:cs="Times New Roman" w:ascii="Times New Roman" w:hAnsi="Times New Roman"/>
          <w:sz w:val="24"/>
        </w:rPr>
        <w:t>A hajnalban elejtett szarvas húsából készült sültet s a hozzá tálalt gombasalátát, amelyet rókagomba és vörös hagyma gumójából állítottak össze, jó hangulatban fogyasztották a vendégek. Koppány nagyúrnak azonban mégis volt egy aprócska észrevétele:</w:t>
      </w:r>
    </w:p>
    <w:p>
      <w:pPr>
        <w:pStyle w:val="Csakszveg"/>
        <w:ind w:firstLine="709"/>
        <w:jc w:val="both"/>
        <w:rPr>
          <w:rFonts w:ascii="Times New Roman" w:hAnsi="Times New Roman" w:cs="Times New Roman"/>
          <w:sz w:val="24"/>
        </w:rPr>
      </w:pPr>
      <w:r>
        <w:rPr>
          <w:rFonts w:cs="Times New Roman" w:ascii="Times New Roman" w:hAnsi="Times New Roman"/>
          <w:sz w:val="24"/>
        </w:rPr>
        <w:t>- Talán, valamivel több só nem ártott volna ebbe a felséges ételbe! Nemde, Jád?</w:t>
      </w:r>
    </w:p>
    <w:p>
      <w:pPr>
        <w:pStyle w:val="Csakszveg"/>
        <w:ind w:firstLine="709"/>
        <w:jc w:val="both"/>
        <w:rPr>
          <w:rFonts w:ascii="Times New Roman" w:hAnsi="Times New Roman" w:cs="Times New Roman"/>
          <w:sz w:val="24"/>
        </w:rPr>
      </w:pPr>
      <w:r>
        <w:rPr>
          <w:rFonts w:cs="Times New Roman" w:ascii="Times New Roman" w:hAnsi="Times New Roman"/>
          <w:sz w:val="24"/>
        </w:rPr>
        <w:t>Amaz meg egyetértően bólogatott és sűrűn sajnálkozott, mondván, hogy az ő házanépe még nem kedvelte meg ezt a fajta ízesítést. Pedig van jócskán kint a csűrben abból az Erdőelvéből hozott sóból, amelyet éppen a nagyúr juttatott neki és a rokonságának.</w:t>
      </w:r>
    </w:p>
    <w:p>
      <w:pPr>
        <w:pStyle w:val="Csakszveg"/>
        <w:ind w:firstLine="709"/>
        <w:jc w:val="both"/>
        <w:rPr>
          <w:rFonts w:ascii="Times New Roman" w:hAnsi="Times New Roman" w:cs="Times New Roman"/>
          <w:sz w:val="24"/>
        </w:rPr>
      </w:pPr>
      <w:r>
        <w:rPr>
          <w:rFonts w:cs="Times New Roman" w:ascii="Times New Roman" w:hAnsi="Times New Roman"/>
          <w:sz w:val="24"/>
        </w:rPr>
        <w:t>Mindeközben Jád magához intette egyik emberét. Halkan a fülébe súgta, hogy hozzon be abból az Itáliából származó borból egy jókora edénnyel. Térült, fordult a szolga és már hozta is azt az agyagkorsót, amelynek tartalma a vendégek előtt álló kupákba került. Legalábbis úgy apránként, hiszen egy-két falat után, egy-két kupányi ital következett. A hangulat tetőfokára hágott.</w:t>
      </w:r>
    </w:p>
    <w:p>
      <w:pPr>
        <w:pStyle w:val="Csakszveg"/>
        <w:ind w:firstLine="709"/>
        <w:jc w:val="both"/>
        <w:rPr/>
      </w:pPr>
      <w:r>
        <w:rPr>
          <w:rFonts w:cs="Times New Roman" w:ascii="Times New Roman" w:hAnsi="Times New Roman"/>
          <w:sz w:val="24"/>
        </w:rPr>
        <w:t>- Azok az itáliaiak értik a módját annak, hogy ha rossz a kedvük mi mulassza el azt! - Mondotta Koppány és sorra koccantak össze a fakupák.</w:t>
      </w:r>
    </w:p>
    <w:p>
      <w:pPr>
        <w:pStyle w:val="Csakszveg"/>
        <w:ind w:firstLine="709"/>
        <w:jc w:val="both"/>
        <w:rPr>
          <w:rFonts w:ascii="Times New Roman" w:hAnsi="Times New Roman" w:cs="Times New Roman"/>
          <w:sz w:val="24"/>
        </w:rPr>
      </w:pPr>
      <w:r>
        <w:rPr>
          <w:rFonts w:cs="Times New Roman" w:ascii="Times New Roman" w:hAnsi="Times New Roman"/>
          <w:sz w:val="24"/>
        </w:rPr>
        <w:t>- Azért már nálunk, magyar honban is található jó kis borocska nagyúr. - Válaszolta Jád.- Abban a Baranyában jómagam is ittam belőle, de a somogyvári hegyen termettnek sincs nagyon párja!</w:t>
      </w:r>
    </w:p>
    <w:p>
      <w:pPr>
        <w:pStyle w:val="Csakszveg"/>
        <w:ind w:firstLine="709"/>
        <w:jc w:val="both"/>
        <w:rPr/>
      </w:pPr>
      <w:r>
        <w:rPr>
          <w:rFonts w:cs="Times New Roman" w:ascii="Times New Roman" w:hAnsi="Times New Roman"/>
          <w:sz w:val="24"/>
        </w:rPr>
        <w:t>Somogy hercege az iméntieket hallva szerényen elmosolyodott és kedélyes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ájékozott vagy, Jád! Úgy veszem ki a szavaidból, hogy valóban jót tettek neked azok az itáliai és bizánci portyák.</w:t>
      </w:r>
    </w:p>
    <w:p>
      <w:pPr>
        <w:pStyle w:val="Csakszveg"/>
        <w:ind w:firstLine="709"/>
        <w:jc w:val="both"/>
        <w:rPr>
          <w:rFonts w:ascii="Times New Roman" w:hAnsi="Times New Roman" w:cs="Times New Roman"/>
          <w:sz w:val="24"/>
        </w:rPr>
      </w:pPr>
      <w:r>
        <w:rPr>
          <w:rFonts w:cs="Times New Roman" w:ascii="Times New Roman" w:hAnsi="Times New Roman"/>
          <w:sz w:val="24"/>
        </w:rPr>
        <w:t>- De kár, hogy annak a világnak már vége lett! - Sóhajtott a házigazda.</w:t>
      </w:r>
    </w:p>
    <w:p>
      <w:pPr>
        <w:pStyle w:val="Csakszveg"/>
        <w:ind w:firstLine="709"/>
        <w:jc w:val="both"/>
        <w:rPr>
          <w:rFonts w:ascii="Times New Roman" w:hAnsi="Times New Roman" w:cs="Times New Roman"/>
          <w:sz w:val="24"/>
        </w:rPr>
      </w:pPr>
      <w:r>
        <w:rPr>
          <w:rFonts w:cs="Times New Roman" w:ascii="Times New Roman" w:hAnsi="Times New Roman"/>
          <w:sz w:val="24"/>
        </w:rPr>
        <w:t>- Én meg azt mondom, hogy nagy pofonokat kaptunk azokért! - Érvelt Koppány. Majd így folytatta:</w:t>
      </w:r>
    </w:p>
    <w:p>
      <w:pPr>
        <w:pStyle w:val="Csakszveg"/>
        <w:ind w:firstLine="709"/>
        <w:jc w:val="both"/>
        <w:rPr/>
      </w:pPr>
      <w:r>
        <w:rPr>
          <w:rFonts w:cs="Times New Roman" w:ascii="Times New Roman" w:hAnsi="Times New Roman"/>
          <w:sz w:val="24"/>
        </w:rPr>
        <w:t>- Ha egységesek lettünk volna, és van minden magyar törzsnek egy igazán neki való közös vezetője, akkor itthon maradhatott volna az a sok harcos, akinek a teste örökre idegen földben porlad. Fürge lovainkban, jól nyilazó kiváló harcosainkban bíztunk, de nem számoltunk azzal, hogy a német fejedelmek meg a morvák, de a bolgárok és Bizánc is, ha ellenünk szólították harcba őket, akkor félretették sérelmeiket és nem restellték megfújni a csatakürtöket!</w:t>
      </w:r>
    </w:p>
    <w:p>
      <w:pPr>
        <w:pStyle w:val="Csakszveg"/>
        <w:ind w:firstLine="709"/>
        <w:jc w:val="both"/>
        <w:rPr>
          <w:rFonts w:ascii="Times New Roman" w:hAnsi="Times New Roman" w:cs="Times New Roman"/>
          <w:sz w:val="24"/>
        </w:rPr>
      </w:pPr>
      <w:r>
        <w:rPr>
          <w:rFonts w:cs="Times New Roman" w:ascii="Times New Roman" w:hAnsi="Times New Roman"/>
          <w:sz w:val="24"/>
        </w:rPr>
        <w:t>A körülötte ülők egyetértően bólogattak, amint szavait hallgatták. Ugyan a lakomázás, no meg a borivás nem szegte kedvüket, de azért tisztában voltak a nagyúr kimondott gondolatainak a súlyával. És persze nagyon is foglalkoztatta őket Koppány váratlan jövetele, mert érkezését nem előzte meg a szokásos hírvivői üzenetközvetítés. Ezért aztán Jádból elő is tört a kíváncsiság.</w:t>
      </w:r>
    </w:p>
    <w:p>
      <w:pPr>
        <w:pStyle w:val="Csakszveg"/>
        <w:ind w:firstLine="709"/>
        <w:jc w:val="both"/>
        <w:rPr>
          <w:rFonts w:ascii="Times New Roman" w:hAnsi="Times New Roman" w:cs="Times New Roman"/>
          <w:sz w:val="24"/>
        </w:rPr>
      </w:pPr>
      <w:r>
        <w:rPr>
          <w:rFonts w:cs="Times New Roman" w:ascii="Times New Roman" w:hAnsi="Times New Roman"/>
          <w:sz w:val="24"/>
        </w:rPr>
        <w:t>- Nagyúr! Jövetelednek okát, ha megosztanád velünk. Mert, hát nem mondhatnám rólad sem azt, hogy gyakori vendég vagy a mi portánkon...</w:t>
      </w:r>
    </w:p>
    <w:p>
      <w:pPr>
        <w:pStyle w:val="Csakszveg"/>
        <w:ind w:firstLine="709"/>
        <w:jc w:val="both"/>
        <w:rPr/>
      </w:pPr>
      <w:r>
        <w:rPr>
          <w:rFonts w:cs="Times New Roman" w:ascii="Times New Roman" w:hAnsi="Times New Roman"/>
          <w:sz w:val="24"/>
        </w:rPr>
        <w:t>- Őszinteségre becsületes választ illik adni, s én ezt most nektek megadom! Bár, amit mondani fogok az lehet, hogy kedveteket szegi!</w:t>
      </w:r>
    </w:p>
    <w:p>
      <w:pPr>
        <w:pStyle w:val="Csakszveg"/>
        <w:ind w:firstLine="709"/>
        <w:jc w:val="both"/>
        <w:rPr>
          <w:rFonts w:ascii="Times New Roman" w:hAnsi="Times New Roman" w:cs="Times New Roman"/>
          <w:sz w:val="24"/>
        </w:rPr>
      </w:pPr>
      <w:r>
        <w:rPr>
          <w:rFonts w:cs="Times New Roman" w:ascii="Times New Roman" w:hAnsi="Times New Roman"/>
          <w:sz w:val="24"/>
        </w:rPr>
        <w:t>Somogy hercegének máris sikerült felkeltenie vendéglátója és azoknak a kíváncsiságát, akikkel egy asztalnál falatozott. Koppány és vendéglátói kimentek az udvarra, s egy terebélyes eperfa alá telepedtek. A vén fa árnyékában aztán hozzáláthatott mondandójához.</w:t>
      </w:r>
    </w:p>
    <w:p>
      <w:pPr>
        <w:pStyle w:val="Csakszveg"/>
        <w:ind w:firstLine="709"/>
        <w:jc w:val="both"/>
        <w:rPr/>
      </w:pPr>
      <w:r>
        <w:rPr>
          <w:rFonts w:cs="Times New Roman" w:ascii="Times New Roman" w:hAnsi="Times New Roman"/>
          <w:sz w:val="24"/>
        </w:rPr>
        <w:t>- Amint értesülhettetek róla unokaöcsém, István lett Géza nagybátyámat követően a magyarság fejedelme!</w:t>
      </w:r>
    </w:p>
    <w:p>
      <w:pPr>
        <w:pStyle w:val="Csakszveg"/>
        <w:ind w:firstLine="709"/>
        <w:jc w:val="both"/>
        <w:rPr>
          <w:rFonts w:ascii="Times New Roman" w:hAnsi="Times New Roman" w:cs="Times New Roman"/>
          <w:sz w:val="24"/>
        </w:rPr>
      </w:pPr>
      <w:r>
        <w:rPr>
          <w:rFonts w:cs="Times New Roman" w:ascii="Times New Roman" w:hAnsi="Times New Roman"/>
          <w:sz w:val="24"/>
        </w:rPr>
        <w:t>- Helyetted, nagyúr! - Vágott közbe indulatosan Jád. - Te vagy a rangidős, a pajzsraemelt!</w:t>
      </w:r>
    </w:p>
    <w:p>
      <w:pPr>
        <w:pStyle w:val="Csakszveg"/>
        <w:ind w:firstLine="709"/>
        <w:jc w:val="both"/>
        <w:rPr/>
      </w:pPr>
      <w:r>
        <w:rPr>
          <w:rFonts w:cs="Times New Roman" w:ascii="Times New Roman" w:hAnsi="Times New Roman"/>
          <w:sz w:val="24"/>
        </w:rPr>
        <w:t>- Azzal, hogy nem hívott meg az esküvőjére és a fejedelmi lakomára, számomra egyértelműen világossá tette, hogy az útjába állok! Mondhatnám talán azt is, hogy keresztezem az uralkodói törekvéseit. Sarolt, az anyja néhány éve nem restellte az arcomba vágni pogányságomat, maradiságomat. Mindezt még megtoldotta azzal, hogy viselkedésemmel, az ősök szokásainak megőrzésével és azok gyakorlásával rossz példát mutatok a harcosaimnak, s a szolganépnek. Ezzel könnyen viszályt, lázadást szíthatok a törvényes utód, vagyis a fia, István ellen. Pedig tudjátok meg ha emlékezetem nem csal, jómagam volnék az Árpádházon belül a rangban legidősebb férfi, akit megilletett volna már rangomnál fogva is a nagyfejedelmi trón!</w:t>
      </w:r>
    </w:p>
    <w:p>
      <w:pPr>
        <w:pStyle w:val="Csakszveg"/>
        <w:ind w:firstLine="709"/>
        <w:jc w:val="both"/>
        <w:rPr>
          <w:rFonts w:ascii="Times New Roman" w:hAnsi="Times New Roman" w:cs="Times New Roman"/>
          <w:sz w:val="24"/>
        </w:rPr>
      </w:pPr>
      <w:r>
        <w:rPr>
          <w:rFonts w:cs="Times New Roman" w:ascii="Times New Roman" w:hAnsi="Times New Roman"/>
          <w:sz w:val="24"/>
        </w:rPr>
        <w:t>- Igyunk Koppány herceg, a mi nagyurunk egészségére! - Emelte magasba kupáját Jád. És erre a körülötte lévők részéről hangos éljen soká felkiáltás volt a felelet. Fenékig ürültek a kupák, s mielőtt tovább ittak volna, ehelyett ismét Koppányt hallgatták.</w:t>
      </w:r>
    </w:p>
    <w:p>
      <w:pPr>
        <w:pStyle w:val="Csakszveg"/>
        <w:ind w:firstLine="709"/>
        <w:jc w:val="both"/>
        <w:rPr>
          <w:rFonts w:ascii="Times New Roman" w:hAnsi="Times New Roman" w:cs="Times New Roman"/>
          <w:sz w:val="24"/>
        </w:rPr>
      </w:pPr>
      <w:r>
        <w:rPr>
          <w:rFonts w:cs="Times New Roman" w:ascii="Times New Roman" w:hAnsi="Times New Roman"/>
          <w:sz w:val="24"/>
        </w:rPr>
        <w:t>- A ti vezéretek vagyok!</w:t>
      </w:r>
    </w:p>
    <w:p>
      <w:pPr>
        <w:pStyle w:val="Csakszveg"/>
        <w:ind w:firstLine="709"/>
        <w:jc w:val="both"/>
        <w:rPr>
          <w:rFonts w:ascii="Times New Roman" w:hAnsi="Times New Roman" w:cs="Times New Roman"/>
          <w:sz w:val="24"/>
        </w:rPr>
      </w:pPr>
      <w:r>
        <w:rPr>
          <w:rFonts w:cs="Times New Roman" w:ascii="Times New Roman" w:hAnsi="Times New Roman"/>
          <w:sz w:val="24"/>
        </w:rPr>
        <w:t>- Egész Somogyországé! Minden magyaré! - Repkedtek a lelkesült kiáltások. Még a szolgák részéről is.</w:t>
      </w:r>
    </w:p>
    <w:p>
      <w:pPr>
        <w:pStyle w:val="Csakszveg"/>
        <w:ind w:firstLine="709"/>
        <w:jc w:val="both"/>
        <w:rPr/>
      </w:pPr>
      <w:r>
        <w:rPr>
          <w:rFonts w:cs="Times New Roman" w:ascii="Times New Roman" w:hAnsi="Times New Roman"/>
          <w:sz w:val="24"/>
        </w:rPr>
        <w:t>A nagyúr harcosai pedig vezérükhöz léptek és a magasba emelték, mintegy jelezve azt, hogy a pajzsraemelt herceget nagyon sokan örömmel cipelnék körbe birtoka, uradalma egész területén.</w:t>
      </w:r>
    </w:p>
    <w:p>
      <w:pPr>
        <w:pStyle w:val="Csakszveg"/>
        <w:ind w:firstLine="709"/>
        <w:jc w:val="both"/>
        <w:rPr/>
      </w:pPr>
      <w:r>
        <w:rPr>
          <w:rFonts w:cs="Times New Roman" w:ascii="Times New Roman" w:hAnsi="Times New Roman"/>
          <w:sz w:val="24"/>
        </w:rPr>
        <w:t>Somogy hercegét meghatotta emberei, valamint vendéglátói ragaszkodó szeretete és bizony ennek az ellenfelei által keményszívűnek, alattvalóival szemben könyörtelennek titulált korosodó férfinek könnyek szöktek a szemébe. Az újra töltött bor így aztán érthetően többszörösen is jól esett számára, s lelkesülten továbbfolytatta mondandóját.</w:t>
      </w:r>
    </w:p>
    <w:p>
      <w:pPr>
        <w:pStyle w:val="Csakszveg"/>
        <w:ind w:firstLine="709"/>
        <w:jc w:val="both"/>
        <w:rPr/>
      </w:pPr>
      <w:r>
        <w:rPr>
          <w:rFonts w:cs="Times New Roman" w:ascii="Times New Roman" w:hAnsi="Times New Roman"/>
          <w:sz w:val="24"/>
        </w:rPr>
        <w:t>- Bő, Bü, Bogát, Bodrog ti, akik vér szerinti leszármazottai vagytok honfoglaló eleiteknek és te Jád, velem tartotok, ha megszólal a csatában hívó kürt hangja? Mert még ma elküldöm testőrségem parancsnokát Esztergomba! Megüzenem Istvánnak, hogy ha békés úton nem tudok vele megegyezni arról, hogy engem illet a trón, akkor harc lesz közöttünk és megütköznek seregeink!</w:t>
      </w:r>
    </w:p>
    <w:p>
      <w:pPr>
        <w:pStyle w:val="Csakszveg"/>
        <w:ind w:firstLine="709"/>
        <w:jc w:val="both"/>
        <w:rPr>
          <w:rFonts w:ascii="Times New Roman" w:hAnsi="Times New Roman" w:cs="Times New Roman"/>
          <w:sz w:val="24"/>
        </w:rPr>
      </w:pPr>
      <w:r>
        <w:rPr>
          <w:rFonts w:cs="Times New Roman" w:ascii="Times New Roman" w:hAnsi="Times New Roman"/>
          <w:sz w:val="24"/>
        </w:rPr>
        <w:t>Hangos, éljen a mi vezérünk, Kupa-Koppány! - Volt a felelet. Csak Bő nembélin látszott a visszafogott lelkesedés.</w:t>
      </w:r>
    </w:p>
    <w:p>
      <w:pPr>
        <w:pStyle w:val="Csakszveg"/>
        <w:ind w:firstLine="709"/>
        <w:jc w:val="both"/>
        <w:rPr/>
      </w:pPr>
      <w:r>
        <w:rPr>
          <w:rFonts w:cs="Times New Roman" w:ascii="Times New Roman" w:hAnsi="Times New Roman"/>
          <w:sz w:val="24"/>
        </w:rPr>
        <w:t>- Nem vagyok gyáva nyúl, aki elpártol attól, aki soha nem ártott neki, hanem inkább támogatta, segítette, ha ínséges időket élt! Csupán arról van szó nagyúr, hogy féltem a családomat. Ha elbukunk, itt nem lesz irgalom, nem kegyelmeznek azoknak, akik a lázadók közé tartoznak. Olyan had ellen készülsz, amelynek harcosai talpig páncélban vannak és olyan fegyverekkel küzdenek, amivel mi még nem rendelkezünk...</w:t>
      </w:r>
    </w:p>
    <w:p>
      <w:pPr>
        <w:pStyle w:val="Csakszveg"/>
        <w:ind w:firstLine="709"/>
        <w:jc w:val="both"/>
        <w:rPr/>
      </w:pPr>
      <w:r>
        <w:rPr>
          <w:rFonts w:cs="Times New Roman" w:ascii="Times New Roman" w:hAnsi="Times New Roman"/>
          <w:sz w:val="24"/>
        </w:rPr>
        <w:t>Bőnek elcsuklott a hangja. Szeme könnyes lett, keze remegett. Valamikor bátran forgatta a kardot és hajította a dárdát, de koránál fogva, már ott szunnyad benne a félsz.</w:t>
      </w:r>
    </w:p>
    <w:p>
      <w:pPr>
        <w:pStyle w:val="Csakszveg"/>
        <w:ind w:firstLine="709"/>
        <w:jc w:val="both"/>
        <w:rPr>
          <w:rFonts w:ascii="Times New Roman" w:hAnsi="Times New Roman" w:cs="Times New Roman"/>
          <w:sz w:val="24"/>
        </w:rPr>
      </w:pPr>
      <w:r>
        <w:rPr>
          <w:rFonts w:cs="Times New Roman" w:ascii="Times New Roman" w:hAnsi="Times New Roman"/>
          <w:sz w:val="24"/>
        </w:rPr>
        <w:t>- Négy fiam közül viszont biztos vagyok abban, hogy az idősebbek, amikor meghallják a kürtöd hangját, a seregedbe tartanak!</w:t>
      </w:r>
    </w:p>
    <w:p>
      <w:pPr>
        <w:pStyle w:val="Csakszveg"/>
        <w:ind w:firstLine="709"/>
        <w:jc w:val="both"/>
        <w:rPr>
          <w:rFonts w:ascii="Times New Roman" w:hAnsi="Times New Roman" w:cs="Times New Roman"/>
          <w:sz w:val="24"/>
        </w:rPr>
      </w:pPr>
      <w:r>
        <w:rPr>
          <w:rFonts w:cs="Times New Roman" w:ascii="Times New Roman" w:hAnsi="Times New Roman"/>
          <w:sz w:val="24"/>
        </w:rPr>
        <w:t>A herceg megveregette Bő vállát és szelíden így vigasztalta.</w:t>
      </w:r>
    </w:p>
    <w:p>
      <w:pPr>
        <w:pStyle w:val="Csakszveg"/>
        <w:ind w:firstLine="709"/>
        <w:jc w:val="both"/>
        <w:rPr/>
      </w:pPr>
      <w:r>
        <w:rPr>
          <w:rFonts w:cs="Times New Roman" w:ascii="Times New Roman" w:hAnsi="Times New Roman"/>
          <w:sz w:val="24"/>
        </w:rPr>
        <w:t>- Szívemben nincs harag irántad! Akik velem tartanak, azok ott lesznek a seregemben. Én már döntöttem, hogy ha nem sikerül békés úton, hát megpróbálom harc árán! Szerencsére akadnak embereim a palotában és szerte magyar honban, akiktől tudom, hogy mire készülődnek ellenem. Mit tervez István, meg a németekből álló testőrsége, akiket a felesége, a bajor Gizella kérésére hozatott be még az esküvőjük idején és számuk azóta csak tovább növekedik.</w:t>
      </w:r>
    </w:p>
    <w:p>
      <w:pPr>
        <w:pStyle w:val="Csakszveg"/>
        <w:ind w:firstLine="709"/>
        <w:jc w:val="both"/>
        <w:rPr>
          <w:rFonts w:ascii="Times New Roman" w:hAnsi="Times New Roman" w:cs="Times New Roman"/>
          <w:sz w:val="24"/>
        </w:rPr>
      </w:pPr>
      <w:r>
        <w:rPr>
          <w:rFonts w:cs="Times New Roman" w:ascii="Times New Roman" w:hAnsi="Times New Roman"/>
          <w:sz w:val="24"/>
        </w:rPr>
        <w:t>- Háborúra készülnek ellened nagyúr? - Hüledezett Bogát nembéli Teveli Csanád.</w:t>
      </w:r>
    </w:p>
    <w:p>
      <w:pPr>
        <w:pStyle w:val="Csakszveg"/>
        <w:ind w:firstLine="709"/>
        <w:jc w:val="both"/>
        <w:rPr>
          <w:rFonts w:ascii="Times New Roman" w:hAnsi="Times New Roman" w:cs="Times New Roman"/>
          <w:sz w:val="24"/>
        </w:rPr>
      </w:pPr>
      <w:r>
        <w:rPr>
          <w:rFonts w:cs="Times New Roman" w:ascii="Times New Roman" w:hAnsi="Times New Roman"/>
          <w:sz w:val="24"/>
        </w:rPr>
        <w:t>- Igen! - Érkezett a tömör válasz.</w:t>
      </w:r>
    </w:p>
    <w:p>
      <w:pPr>
        <w:pStyle w:val="Csakszveg"/>
        <w:ind w:firstLine="709"/>
        <w:jc w:val="both"/>
        <w:rPr>
          <w:rFonts w:ascii="Times New Roman" w:hAnsi="Times New Roman" w:cs="Times New Roman"/>
          <w:sz w:val="24"/>
        </w:rPr>
      </w:pPr>
      <w:r>
        <w:rPr>
          <w:rFonts w:cs="Times New Roman" w:ascii="Times New Roman" w:hAnsi="Times New Roman"/>
          <w:sz w:val="24"/>
        </w:rPr>
        <w:t>- De mi veled leszünk és megvédünk ellenük! - Hallatszottak a lelkesült szavak Jádnak, Bodrognak, Bűnek és a többieknek a szájából. Ismét Bogát nembéli hallatta a hangját.</w:t>
      </w:r>
    </w:p>
    <w:p>
      <w:pPr>
        <w:pStyle w:val="Csakszveg"/>
        <w:ind w:firstLine="709"/>
        <w:jc w:val="both"/>
        <w:rPr/>
      </w:pPr>
      <w:r>
        <w:rPr>
          <w:rFonts w:cs="Times New Roman" w:ascii="Times New Roman" w:hAnsi="Times New Roman"/>
          <w:sz w:val="24"/>
        </w:rPr>
        <w:t>- Akkora gyalázat azért mégsem születhet, hogy a magyarok nagyfejedelme idegen harcosokkal a tulajdon unokabátyja ellen fegyvert fogjon! Azt mi nem engedjük, mert akkor mennyit ér a magyar? És egyáltalán, ki dönti el azt, hogy mit és hogyan cselekedjenek Koppány nagyurunk ellen? E naptól fogva megsokasodnak harcosaid és megvédelmezünk téged az életünk árán is! Te vagy a rangidős, a pajzsraemelt! Téged illetett volna a trón! Nemrég éppen Fajsz nembeli volt nálam és arról beszélt, hogy ha István a seregével megtámad, a Falicsi rokoni ág minden tagja melletted áll. Koppány, ha fellázad sokan követik! Nem engedheted meg, hogy körbebástyázzák a birtokaidat. Urhidánál, Fehérvár felé, vagy Vátynál, a horvátok földjének az irányába és persze Zalába, Kolonnál is a te Géza nagybátyád még életében gondoskodott arról, hogy elvágja előled egy esetleges menekülésed útját. Jobb a szabad ég alatt nagyúr, mintsem a farkasveremben!</w:t>
      </w:r>
    </w:p>
    <w:p>
      <w:pPr>
        <w:pStyle w:val="Csakszveg"/>
        <w:ind w:firstLine="709"/>
        <w:jc w:val="both"/>
        <w:rPr/>
      </w:pPr>
      <w:r>
        <w:rPr>
          <w:rFonts w:cs="Times New Roman" w:ascii="Times New Roman" w:hAnsi="Times New Roman"/>
          <w:sz w:val="24"/>
        </w:rPr>
        <w:t>Somogy hercege szemlesütve csak hallgatott. Agyában úgy kergették egymást a gondolatok, hogy már-már azt hitte, a feje szétreped. A Jád által említett földvárakba Géza akkor hozatott idegen katonai segédcsapatokat, amikor az apja, Tar Szörénd meghalt. Neki pedig Tolnában és Baranyában adott szálláshelyeket. Somogy és Baranya határára határőrzési feladatokkal megbízott székelyeket hozatott. A katonai segédnépek mellé törzsi katonaság települt. Katonai telepek és várak mindenütt!</w:t>
      </w:r>
    </w:p>
    <w:p>
      <w:pPr>
        <w:pStyle w:val="Csakszveg"/>
        <w:ind w:firstLine="709"/>
        <w:jc w:val="both"/>
        <w:rPr/>
      </w:pPr>
      <w:r>
        <w:rPr>
          <w:rFonts w:cs="Times New Roman" w:ascii="Times New Roman" w:hAnsi="Times New Roman"/>
          <w:sz w:val="24"/>
        </w:rPr>
        <w:t>Somogy urának a földjét, s talán a herceg mozgását, jövését, menését is éjjel-nappal figyelhették. Somogyországban ráadásul ott éltek azok a besenyők, akiket még Augsburg előtt, Gézát megelőzve, Fajsz telepített le. Tette mindezt azért, hogy fejedelmi szálláshelyének a védelmét ezekkel a besenyőkkel is megerősítse.</w:t>
      </w:r>
    </w:p>
    <w:p>
      <w:pPr>
        <w:pStyle w:val="Csakszveg"/>
        <w:ind w:firstLine="709"/>
        <w:jc w:val="both"/>
        <w:rPr>
          <w:rFonts w:ascii="Times New Roman" w:hAnsi="Times New Roman" w:cs="Times New Roman"/>
          <w:sz w:val="24"/>
        </w:rPr>
      </w:pPr>
      <w:r>
        <w:rPr>
          <w:rFonts w:cs="Times New Roman" w:ascii="Times New Roman" w:hAnsi="Times New Roman"/>
          <w:sz w:val="24"/>
        </w:rPr>
        <w:t>Gondolataiból feleszmélve Koppány felállt, megölelte Jádot, Bogátot, Bűt, Bőt és Bodrogot és mind a körülötte lévőket, s elérzékenyülve így szólt:</w:t>
      </w:r>
    </w:p>
    <w:p>
      <w:pPr>
        <w:pStyle w:val="Csakszveg"/>
        <w:ind w:firstLine="709"/>
        <w:jc w:val="both"/>
        <w:rPr/>
      </w:pPr>
      <w:r>
        <w:rPr>
          <w:rFonts w:cs="Times New Roman" w:ascii="Times New Roman" w:hAnsi="Times New Roman"/>
          <w:sz w:val="24"/>
        </w:rPr>
        <w:t>- Hát ezért érkeztem hozzátok! Ilyen fogadtatását reméltem a szavaimnak. Ha harc lesz, vállalom a kihívást!</w:t>
      </w:r>
    </w:p>
    <w:p>
      <w:pPr>
        <w:pStyle w:val="Csakszveg"/>
        <w:ind w:firstLine="709"/>
        <w:jc w:val="both"/>
        <w:rPr/>
      </w:pPr>
      <w:r>
        <w:rPr>
          <w:rFonts w:cs="Times New Roman" w:ascii="Times New Roman" w:hAnsi="Times New Roman"/>
          <w:sz w:val="24"/>
        </w:rPr>
        <w:t>Csupa derű és vidámság lengte körül Koppánynak, Jádnál tett látogatását. Amit még csak fokozott a szolgák hangulata, amelyhez nagyban hozzájárultak az egymás közötti heccelődések, tréfaűzések, nyelvi zűrzavarok, mivel közöttük akadtak kun, bolgár, szláv, tót és morva nyelvet beszélők egyaránt. Olyan családok leszármazottai, akiknek a szüleit még az utolsó kalandozások idején ejtették fogságba, s lettek rabszolgák. Mivel azonban a földművelés és állattartás mellett a kézműves munkához is értett egyik-másik, így szétszéledve a magyarok birodalmában szolgaként, de mégis megbecsülést élvezve, dolgoztak egy-egy módosabbnak mondható törzs vagy nemzetségfő udvarházánál.</w:t>
      </w:r>
    </w:p>
    <w:p>
      <w:pPr>
        <w:pStyle w:val="Csakszveg"/>
        <w:ind w:firstLine="709"/>
        <w:jc w:val="both"/>
        <w:rPr>
          <w:rFonts w:ascii="Times New Roman" w:hAnsi="Times New Roman" w:cs="Times New Roman"/>
          <w:sz w:val="24"/>
        </w:rPr>
      </w:pPr>
      <w:r>
        <w:rPr>
          <w:rFonts w:cs="Times New Roman" w:ascii="Times New Roman" w:hAnsi="Times New Roman"/>
          <w:sz w:val="24"/>
        </w:rPr>
        <w:t>Jádnál és Bűnél több szolgának előtte Koppány udvarában kellett dolgoznia. Részükről is ragaszkodó tisztelet övezte a nagyurat, aki egyiküket, másikukat még a nevéről is felismerte.</w:t>
      </w:r>
    </w:p>
    <w:p>
      <w:pPr>
        <w:pStyle w:val="Csakszveg"/>
        <w:ind w:firstLine="709"/>
        <w:jc w:val="both"/>
        <w:rPr/>
      </w:pPr>
      <w:r>
        <w:rPr>
          <w:rFonts w:cs="Times New Roman" w:ascii="Times New Roman" w:hAnsi="Times New Roman"/>
          <w:sz w:val="24"/>
        </w:rPr>
        <w:t>Somogy tovavágtató hercege után tekintve, egy korosabb férfi, aki a műhelyből kikerült fegyvereket élesítette, kis időre abbahagyta a munkáját és gazdájához lépve így szólt:</w:t>
      </w:r>
    </w:p>
    <w:p>
      <w:pPr>
        <w:pStyle w:val="Csakszveg"/>
        <w:ind w:firstLine="709"/>
        <w:jc w:val="both"/>
        <w:rPr/>
      </w:pPr>
      <w:r>
        <w:rPr>
          <w:rFonts w:cs="Times New Roman" w:ascii="Times New Roman" w:hAnsi="Times New Roman"/>
          <w:sz w:val="24"/>
        </w:rPr>
        <w:t>- Uram! Te vagy a mi kenyéradó gazdánk, de a családod és a mi életünk biztonságára Koppány herceg vigyáz. Nagyon is jól hallottam mindazt, amit a nagyúr elmondott, s csak az lenne a kérésem, hogy ha háború lesz ellene én is védelmezni fogom! Ne engedjétek ti somogyi elöljárók, hogy a vezéretektől megfosszanak benneteket. Úrnak és szolgának egyaránt kedves Somogy ura. Ha elpusztul, nyomorultakká és nincstelenekké váltok valamennyien. Szolgáitok meg még szolgábbak lesznek...</w:t>
      </w:r>
    </w:p>
    <w:p>
      <w:pPr>
        <w:pStyle w:val="Csakszveg"/>
        <w:ind w:firstLine="709"/>
        <w:jc w:val="both"/>
        <w:rPr/>
      </w:pPr>
      <w:r>
        <w:rPr>
          <w:rFonts w:cs="Times New Roman" w:ascii="Times New Roman" w:hAnsi="Times New Roman"/>
          <w:sz w:val="24"/>
        </w:rPr>
        <w:t>Ez a Simic nevű morva fegyverkészítő olyan szívből szólóan beszélt, hogy Jád a könnyeivel küzdött, holott még az asszonyát sem engedte sírni, vagy jajgatni, ha fájt valamije, netán bántotta valami. A derék morvát maga mellé ültette és abba a kupába töltött neki a vendégek által fogyasztott borból, amelyből Koppány ivott.</w:t>
      </w:r>
    </w:p>
    <w:p>
      <w:pPr>
        <w:pStyle w:val="Csakszveg"/>
        <w:ind w:firstLine="709"/>
        <w:jc w:val="both"/>
        <w:rPr>
          <w:rFonts w:ascii="Times New Roman" w:hAnsi="Times New Roman" w:cs="Times New Roman"/>
          <w:sz w:val="24"/>
        </w:rPr>
      </w:pPr>
      <w:r>
        <w:rPr>
          <w:rFonts w:cs="Times New Roman" w:ascii="Times New Roman" w:hAnsi="Times New Roman"/>
          <w:sz w:val="24"/>
        </w:rPr>
        <w:t>- A nagyúr is így tett volna, ha hallja a szavaidat, de helyette megteszem én, a gazdád! Azok ott fenn az esztergomi palotában most rettegnének igazán Somogy hercegétől, ha hallották volna, hogy még a szolganép is az ő uralmát szeretné. Keresztény isten és öregisten, vajon melyik oldalon erősebb s igazabb a magyar?</w:t>
      </w:r>
    </w:p>
    <w:p>
      <w:pPr>
        <w:pStyle w:val="Csakszveg"/>
        <w:ind w:firstLine="709"/>
        <w:jc w:val="both"/>
        <w:rPr/>
      </w:pPr>
      <w:r>
        <w:rPr>
          <w:rFonts w:cs="Times New Roman" w:ascii="Times New Roman" w:hAnsi="Times New Roman"/>
          <w:sz w:val="24"/>
        </w:rPr>
        <w:t>Kupa-Koppánynak útközben az a hirtelen gondolata támadt, hogy mivel hosszú még a nap, tesznek egy kerülőt és elmennek Berénybe. A régi hadiúton ügetve hamar maguk mögött hagyták a jádi portát.</w:t>
      </w:r>
    </w:p>
    <w:p>
      <w:pPr>
        <w:pStyle w:val="Csakszveg"/>
        <w:ind w:firstLine="709"/>
        <w:jc w:val="both"/>
        <w:rPr/>
      </w:pPr>
      <w:r>
        <w:rPr>
          <w:rFonts w:cs="Times New Roman" w:ascii="Times New Roman" w:hAnsi="Times New Roman"/>
          <w:sz w:val="24"/>
        </w:rPr>
        <w:t>Éneklő, daloló lányok és asszonyok a szénahordásra alkalmas saroglyákat cipelve szorgoskodtak a Berényhez közeli réten. Ezt a helyet ugyan többször elárasztotta a Balaton vize, de legelőnek és kaszálónak egyaránt megtette. A székely kovácsok által készített, szablyahosszúságú kaszák és sarlók segítségével karnyi széles rendeket vágtak. A megszáradt füvet aztán favillákkal gyűjtötték egybe, hogy a téli hónapokra biztosítani tudják a baromállatok etetését.</w:t>
      </w:r>
    </w:p>
    <w:p>
      <w:pPr>
        <w:pStyle w:val="Csakszveg"/>
        <w:ind w:firstLine="709"/>
        <w:jc w:val="both"/>
        <w:rPr/>
      </w:pPr>
      <w:r>
        <w:rPr>
          <w:rFonts w:cs="Times New Roman" w:ascii="Times New Roman" w:hAnsi="Times New Roman"/>
          <w:sz w:val="24"/>
        </w:rPr>
        <w:t>- Nézzétek, ez a mi földünk! Érdemes volt őseinknek megvetni a lábukat. Halban, vadban, rétekben, legelőkben s szántóföldekben gazdag vidék. Segíti azokat, akik megizzadják minden rögét. - Mutatott az asszony és férfinépre a nagyúr, akik amikor észrevették Koppányt és a kíséretét, lelkesülten köszöntötték.</w:t>
      </w:r>
    </w:p>
    <w:p>
      <w:pPr>
        <w:pStyle w:val="Csakszveg"/>
        <w:ind w:firstLine="709"/>
        <w:jc w:val="both"/>
        <w:rPr>
          <w:rFonts w:ascii="Times New Roman" w:hAnsi="Times New Roman" w:cs="Times New Roman"/>
          <w:sz w:val="24"/>
        </w:rPr>
      </w:pPr>
      <w:r>
        <w:rPr>
          <w:rFonts w:cs="Times New Roman" w:ascii="Times New Roman" w:hAnsi="Times New Roman"/>
          <w:sz w:val="24"/>
        </w:rPr>
        <w:t>- Fáj a lelkem, sebszerűen sajog, ha belegondolok abba, hogy mi lesz a népemmel, ha erre egyszer idegen had, idegen harcosai rabolnak és fosztogatnak... - Törtek elő miként egy a levegőért kapkodó fuldoklóból, Koppány szájából a keserű szavak.</w:t>
      </w:r>
    </w:p>
    <w:p>
      <w:pPr>
        <w:pStyle w:val="Csakszveg"/>
        <w:ind w:firstLine="709"/>
        <w:jc w:val="both"/>
        <w:rPr>
          <w:rFonts w:ascii="Times New Roman" w:hAnsi="Times New Roman" w:cs="Times New Roman"/>
          <w:sz w:val="24"/>
        </w:rPr>
      </w:pPr>
      <w:r>
        <w:rPr>
          <w:rFonts w:cs="Times New Roman" w:ascii="Times New Roman" w:hAnsi="Times New Roman"/>
          <w:sz w:val="24"/>
        </w:rPr>
        <w:t>- Ha te békét akarsz nagyuram, akkor mégis mi a bűnöd, hogy annyira ellened acsarkodnak, megtámadni készülnek? - Kérdezte indulatosan Osztó Pán.</w:t>
      </w:r>
    </w:p>
    <w:p>
      <w:pPr>
        <w:pStyle w:val="Csakszveg"/>
        <w:ind w:firstLine="709"/>
        <w:jc w:val="both"/>
        <w:rPr/>
      </w:pPr>
      <w:r>
        <w:rPr>
          <w:rFonts w:cs="Times New Roman" w:ascii="Times New Roman" w:hAnsi="Times New Roman"/>
          <w:sz w:val="24"/>
        </w:rPr>
        <w:t>- Bűnömül azt róják fel, amitől valójában úgy igazán ők sem tudnak, nem képesek megszabadulni: A múltbéli örökségünktől! Őseink emlékének, szokásaiknak a hagyományoknak az ápolásától, a továbbélésüktől. De, ha mégis választaniuk kell, hát szívfájdalom nélkül eltemetik mindazt, ami eredeti és népünket annyi időn át összetartotta. Ismételten mondom, eltemetik! Jó mélyre, hogy a helyébe az önző kapzsiságukat, a szokásokat, hagyományokat sárba tipró flancosabbat tegyék. Mert ezt tették, amikor azt a bajor hercegnőt befogadták!</w:t>
      </w:r>
    </w:p>
    <w:p>
      <w:pPr>
        <w:pStyle w:val="Csakszveg"/>
        <w:ind w:firstLine="709"/>
        <w:jc w:val="both"/>
        <w:rPr/>
      </w:pPr>
      <w:r>
        <w:rPr>
          <w:rFonts w:cs="Times New Roman" w:ascii="Times New Roman" w:hAnsi="Times New Roman"/>
          <w:sz w:val="24"/>
        </w:rPr>
        <w:t>Amikor a helyi halászok között híre ment a nagyúr látogatásának többen is hozzá igyekeztek. A napi gazdag zsákmányukból szerették volna, ha a herceg kedvére válogat, hogy azt a hercegnőnek elküldhessék ajándékul. Egy borzas fejű, szélcibálta hajú, arcbarnított középkorú halász, aki akkor, frissében kötött ki a ladikjával, jókora harcsát cipelve meg sem ált a vendégig, s zsákmányát annak lába elé helyezte.</w:t>
      </w:r>
    </w:p>
    <w:p>
      <w:pPr>
        <w:pStyle w:val="Csakszveg"/>
        <w:ind w:firstLine="709"/>
        <w:jc w:val="both"/>
        <w:rPr>
          <w:rFonts w:ascii="Times New Roman" w:hAnsi="Times New Roman" w:cs="Times New Roman"/>
          <w:sz w:val="24"/>
        </w:rPr>
      </w:pPr>
      <w:r>
        <w:rPr>
          <w:rFonts w:cs="Times New Roman" w:ascii="Times New Roman" w:hAnsi="Times New Roman"/>
          <w:sz w:val="24"/>
        </w:rPr>
        <w:t>- Így feküdjenek a mi vezérünk előtt az ellenségei! - Szólt határozottan, szívből eredően.</w:t>
      </w:r>
    </w:p>
    <w:p>
      <w:pPr>
        <w:pStyle w:val="Csakszveg"/>
        <w:ind w:firstLine="709"/>
        <w:jc w:val="both"/>
        <w:rPr/>
      </w:pPr>
      <w:r>
        <w:rPr>
          <w:rFonts w:cs="Times New Roman" w:ascii="Times New Roman" w:hAnsi="Times New Roman"/>
          <w:sz w:val="24"/>
        </w:rPr>
        <w:t>Erre, a társai részéről olyan fergeteges egyetértő hangorkán hasított a levegőbe, hogy annak foszlányait a mind élénkülőbb szél átsodorta a szemközti, a fonyódi oldalra is, amelynek oldalában ott állt Kupa-Koppánynak az apjától örökölt udvarháza. A nagyúr és kísérete megtapasztalhatták, hogy menjenek bármerre Somogyországban, a nép egyként kiáll a vezéréért. Mi több udvarházai és szálláshelyei, amelyek egyike-másika Tormásnak, a Taksony nagyfejedelem idején követi minőségében Bizáncot is megjárt herceg leszármazottainak a szállásaival volt rokon, küldönceik útján üzenték, hogy az ő szemükben az igazság Kupa-Koppány oldalán áll és szívesen látnák a trónon!</w:t>
      </w:r>
    </w:p>
    <w:p>
      <w:pPr>
        <w:pStyle w:val="Csakszveg"/>
        <w:ind w:firstLine="709"/>
        <w:jc w:val="both"/>
        <w:rPr/>
      </w:pPr>
      <w:r>
        <w:rPr>
          <w:rFonts w:cs="Times New Roman" w:ascii="Times New Roman" w:hAnsi="Times New Roman"/>
          <w:sz w:val="24"/>
        </w:rPr>
        <w:t>- Birtok központomnak szántam Fonyódot! - Szólt Karaulhoz fordulva Koppány. - De Somogyvártól nem tudnék elszakadni: A szívem és a szépséges emlékek már mindörökre oda kötnek!</w:t>
      </w:r>
    </w:p>
    <w:p>
      <w:pPr>
        <w:pStyle w:val="Csakszveg"/>
        <w:ind w:firstLine="709"/>
        <w:jc w:val="both"/>
        <w:rPr/>
      </w:pPr>
      <w:r>
        <w:rPr>
          <w:rFonts w:cs="Times New Roman" w:ascii="Times New Roman" w:hAnsi="Times New Roman"/>
          <w:sz w:val="24"/>
        </w:rPr>
        <w:t>Aztán a nádból készült viskók között elsétálva egy pillanatra megállt. Kezeit a mellén összekulcsolta, s állt miként egy egyenes törzsű délceg fa, mint akivel nem bír se vihar, se villám, mert olyan erősek az éltető gyökerei, hogy azokon a természet erői sem képesek úrrá lenni! Majd, mint aki mély álmából készül felébredni, megszólalt.</w:t>
      </w:r>
    </w:p>
    <w:p>
      <w:pPr>
        <w:pStyle w:val="Csakszveg"/>
        <w:ind w:firstLine="709"/>
        <w:jc w:val="both"/>
        <w:rPr/>
      </w:pPr>
      <w:r>
        <w:rPr>
          <w:rFonts w:cs="Times New Roman" w:ascii="Times New Roman" w:hAnsi="Times New Roman"/>
          <w:sz w:val="24"/>
        </w:rPr>
        <w:t>- Derék táltosom! Én itt, István meg odaát! - És kezével a túlpartra mutatott. - Közöttünk pedig a kiterjedt víztükör, mintha a senki földje volna! Határmezsgye a víztükör közepe. Ez nincs így jól! Megoszt egy dinasztiát, az Árpádok családját...</w:t>
      </w:r>
    </w:p>
    <w:p>
      <w:pPr>
        <w:pStyle w:val="Csakszveg"/>
        <w:ind w:firstLine="709"/>
        <w:jc w:val="both"/>
        <w:rPr/>
      </w:pPr>
      <w:r>
        <w:rPr>
          <w:rFonts w:cs="Times New Roman" w:ascii="Times New Roman" w:hAnsi="Times New Roman"/>
          <w:sz w:val="24"/>
        </w:rPr>
        <w:t>- Jól látod, nagyúr! - Szólt szelíden, Karaul. - És ami még sajnálatosabb, hogy legyenek bárhol és bármennyire is védettek a szállásaid, te soha sehol sem leszel biztonságban! Ne adj nekik szemernyi előnyt se, amivel még elszántabban támadhatnak! Inkább járd körbe Zalát, Somogyországot. Jelenléteddel erősítsd alattvalóid, a te dolgos, harcos néped hitét abban, hogy megvédelmezed őket mindenfajta idegentől. Ne engedd, hogy elüljön bennük a félsz és a kétségbeesés! A gyűlölet magvát már „odaát” elvetették. Somogy hercege ne várjon a csodára. Minél tovább kivársz annál inkább szárba szökik a gyűlölet gyümölcse irántad, és te elveszel!</w:t>
      </w:r>
    </w:p>
    <w:p>
      <w:pPr>
        <w:pStyle w:val="Csakszveg"/>
        <w:ind w:firstLine="709"/>
        <w:jc w:val="both"/>
        <w:rPr/>
      </w:pPr>
      <w:r>
        <w:rPr>
          <w:rFonts w:cs="Times New Roman" w:ascii="Times New Roman" w:hAnsi="Times New Roman"/>
          <w:sz w:val="24"/>
        </w:rPr>
        <w:t>Már alkonyodott, amire Koppány kíséreteivel hazaért. Az úrnő egy eperfából készült fürdőalkalmatosságban tartózkodott, hogy a lubickolástól felfrissülve várja az ő urát. Bizáncból származó fürdőolajjal és a test üdeségét, a bőr bársonyosságát tartóssá tevő növényi kenőcsökkel ápolta magát. Rozmaring, zsálya és levendula mellett olívaolaj is sorakozott az aprócska üvegcsékben. Koppány szerette és igényelte a pompát, s nem kimondottan főúri méltóságának a tartozékaiként, hanem nemes egyszerűséggel, mert gyermekkorától megszokta azt. Ugyan korán elszakadt anyjától, de a vele töltött időszak számára maradandóan kedves történéseire mindig gyermeki rajongással emlékezett vissza.</w:t>
      </w:r>
    </w:p>
    <w:p>
      <w:pPr>
        <w:pStyle w:val="Csakszveg"/>
        <w:ind w:firstLine="709"/>
        <w:jc w:val="both"/>
        <w:rPr/>
      </w:pPr>
      <w:r>
        <w:rPr>
          <w:rFonts w:cs="Times New Roman" w:ascii="Times New Roman" w:hAnsi="Times New Roman"/>
          <w:sz w:val="24"/>
        </w:rPr>
        <w:t>Ahogy Somogy hercege közeledett hitveséhez, lépteinek dübörgése asszonyát boldogító érzésekkel töltötte el. Akire egész nap olyannyira várt, rövidesen mellette terem és a karjaiban tarthatja. Már éppen törölni próbálta magát, amikor kinyílt az ajtó s azon belépett Koppány. Nem szólt semmit. Övéből kivette a tőrét, derekáról leoldotta a szablyáját. Ruhadarabjait pedig úgy szórta le magáról, mint egy szerelmes ifjú, aki imádott nőjét egy kiadós távollét után szeretné mielőbb a karjaiba zárni, hogy alámerüljenek a szerelem tengerében. Aztán, ha majd testük izzása felsőfokra hág, hát lágy hullámokként megteszi egy lenge langyos szél fuvallata is. Olyan, mint amilyen ezen az estén ott kószált Somogyváron de előtte a Balatonon időzött. Ebbe a szélbe belevegyült a nád, a sás, a berek hínártengerének tömény illata, hogy tovább elegyedjen a gyümölcsfák virágerdejének és egy asszony testének illózó pompázatával.</w:t>
      </w:r>
    </w:p>
    <w:p>
      <w:pPr>
        <w:pStyle w:val="Csakszveg"/>
        <w:ind w:firstLine="709"/>
        <w:jc w:val="both"/>
        <w:rPr>
          <w:rFonts w:ascii="Times New Roman" w:hAnsi="Times New Roman" w:cs="Times New Roman"/>
          <w:sz w:val="24"/>
        </w:rPr>
      </w:pPr>
      <w:r>
        <w:rPr>
          <w:rFonts w:cs="Times New Roman" w:ascii="Times New Roman" w:hAnsi="Times New Roman"/>
          <w:sz w:val="24"/>
        </w:rPr>
        <w:t>Szó el nem hagyta a nagyúr száját. Asszonyának mozdulatai, amikor őt megérintette és amit tett, mindennél beszédesebbek, izgalmasabb voltak. Azon a széles heverőn, amelyen a két test a lehető legteljesebb harmóniában forrt eggyé, nem lett volna erő, amely szétválassza őket!</w:t>
      </w:r>
    </w:p>
    <w:p>
      <w:pPr>
        <w:pStyle w:val="Csakszveg"/>
        <w:ind w:firstLine="709"/>
        <w:jc w:val="both"/>
        <w:rPr>
          <w:rFonts w:ascii="Times New Roman" w:hAnsi="Times New Roman" w:cs="Times New Roman"/>
          <w:sz w:val="24"/>
        </w:rPr>
      </w:pPr>
      <w:r>
        <w:rPr>
          <w:rFonts w:cs="Times New Roman" w:ascii="Times New Roman" w:hAnsi="Times New Roman"/>
          <w:sz w:val="24"/>
        </w:rPr>
        <w:t>A szerelmi mámor szünetében a nagyúrból keserűen törtek elő a következő szavak:</w:t>
      </w:r>
    </w:p>
    <w:p>
      <w:pPr>
        <w:pStyle w:val="Csakszveg"/>
        <w:ind w:firstLine="709"/>
        <w:jc w:val="both"/>
        <w:rPr/>
      </w:pPr>
      <w:r>
        <w:rPr>
          <w:rFonts w:cs="Times New Roman" w:ascii="Times New Roman" w:hAnsi="Times New Roman"/>
          <w:sz w:val="24"/>
        </w:rPr>
        <w:t>- Géza nagybátyám élete alkonyán érthetően nem a korban hozzáillő, hanem Adelheidnél jóval fiatalabb feleségre vágyott és azt a becsvágyó Saroltban meg is kapta! - Törtek elő Koppányból az indulatos szavak.</w:t>
      </w:r>
    </w:p>
    <w:p>
      <w:pPr>
        <w:pStyle w:val="Csakszveg"/>
        <w:ind w:firstLine="709"/>
        <w:jc w:val="both"/>
        <w:rPr/>
      </w:pPr>
      <w:r>
        <w:rPr>
          <w:rFonts w:cs="Times New Roman" w:ascii="Times New Roman" w:hAnsi="Times New Roman"/>
          <w:sz w:val="24"/>
        </w:rPr>
        <w:t>- Mindketten jól jártak egymással, én jó uram! - Felelte Premiszláva. És ahogy feje megpihent Kupa-Koppány széles mellkasán, s szőke hajfonatai szétterültek azon, Somogy hercege érezni vélte a virágzó hegyoldal ezernyi ízét, illatát.</w:t>
      </w:r>
    </w:p>
    <w:p>
      <w:pPr>
        <w:pStyle w:val="Csakszveg"/>
        <w:ind w:firstLine="709"/>
        <w:jc w:val="both"/>
        <w:rPr/>
      </w:pPr>
      <w:r>
        <w:rPr>
          <w:rFonts w:cs="Times New Roman" w:ascii="Times New Roman" w:hAnsi="Times New Roman"/>
          <w:sz w:val="24"/>
        </w:rPr>
        <w:t>- Amióta az enyém vagy, csak téged tekintelek az egyetlen szerelmemnek! - Lihegte a nagyúr és asszonyát akkora élvezetben részesítette, amelyhez hasonlóra csak az képes, aki igaz szerelemmel szereti a párját. Koppány minden szerelmes együttlét után érthetően szemérmesen hallgatott arról a Bábony nembéli lányról, aki neki, Premiszlávával kötött házassága előtt leány és fiúgyermeket szült. Lánya aztán felnőve egy torvaji Ugron nembélinek lett a felesége. Nem adta rangon alul, hiszen a férje is ősi törzs és nemzetségfőkkel büszkélkedhetett.</w:t>
      </w:r>
    </w:p>
    <w:p>
      <w:pPr>
        <w:pStyle w:val="Csakszveg"/>
        <w:ind w:firstLine="709"/>
        <w:jc w:val="both"/>
        <w:rPr>
          <w:rFonts w:ascii="Times New Roman" w:hAnsi="Times New Roman" w:cs="Times New Roman"/>
          <w:sz w:val="24"/>
        </w:rPr>
      </w:pPr>
      <w:r>
        <w:rPr>
          <w:rFonts w:cs="Times New Roman" w:ascii="Times New Roman" w:hAnsi="Times New Roman"/>
          <w:sz w:val="24"/>
        </w:rPr>
        <w:t>- Minden veled töltött pillanat újházasok nászával felérő! - Suttogta a hercegnő, mit sem sejtve férjeura pillanatnyi kalandozásáról.</w:t>
      </w:r>
    </w:p>
    <w:p>
      <w:pPr>
        <w:pStyle w:val="Csakszveg"/>
        <w:ind w:firstLine="709"/>
        <w:jc w:val="both"/>
        <w:rPr/>
      </w:pPr>
      <w:r>
        <w:rPr>
          <w:rFonts w:cs="Times New Roman" w:ascii="Times New Roman" w:hAnsi="Times New Roman"/>
          <w:sz w:val="24"/>
        </w:rPr>
        <w:t>Milyen érzések, a szeretet mekkora izzás dúlhat egy szerelmes párban, ha képesek elfelejteni a fejük felett tornyosuló viharfelhőket? Náluk, kettejüknél jelen volt minden ahhoz, hogy kikapcsolják magukból mindazt, ami gonosz, ártó és pusztulásra kárhoztató.</w:t>
      </w:r>
    </w:p>
    <w:p>
      <w:pPr>
        <w:pStyle w:val="Csakszveg"/>
        <w:ind w:firstLine="709"/>
        <w:jc w:val="both"/>
        <w:rPr/>
      </w:pPr>
      <w:r>
        <w:rPr>
          <w:rFonts w:cs="Times New Roman" w:ascii="Times New Roman" w:hAnsi="Times New Roman"/>
          <w:sz w:val="24"/>
        </w:rPr>
        <w:t>Pedig azok a viharfellegek már ott lebegtek a hercegi pár feje felett. A Kupa-Koppányhoz hű törzs és nemzetségfők valamennyien, le egészen Szlavóniáig, szervezkedni kezdtek. Egyetértettek abban, hogy csak közösen, erőik egyesítésével képesek olyan ellenállásra Istvánnal és német zsoldosaival szemben, amelynek során meg tudják tartani rangjukat, birtokaikat. Olyannyira lendületet vett a szervezkedés, a csatába indulók jelentkezése, hogy szinte egymást váltották Somogy hercegénél a törzs és nemzetségfők.</w:t>
      </w:r>
    </w:p>
    <w:p>
      <w:pPr>
        <w:pStyle w:val="Csakszveg"/>
        <w:ind w:firstLine="709"/>
        <w:jc w:val="both"/>
        <w:rPr/>
      </w:pPr>
      <w:r>
        <w:rPr>
          <w:rFonts w:cs="Times New Roman" w:ascii="Times New Roman" w:hAnsi="Times New Roman"/>
          <w:sz w:val="24"/>
        </w:rPr>
        <w:t>Az Edde felőli úton szinte minden irányból érkeztek Koppány zászlaja alá a fegyveresek. A várudvaron Koppány alvezérei fogadták elsőként az érkező csapatok vezetőit, hogy aztán „átessenek” egy kiadós közös lakomán a nagyúr társaságában. Somogy hercege rögvest kiadta magából, ami a lelkét nyomta.</w:t>
      </w:r>
    </w:p>
    <w:p>
      <w:pPr>
        <w:pStyle w:val="Csakszveg"/>
        <w:ind w:firstLine="709"/>
        <w:jc w:val="both"/>
        <w:rPr/>
      </w:pPr>
      <w:r>
        <w:rPr>
          <w:rFonts w:cs="Times New Roman" w:ascii="Times New Roman" w:hAnsi="Times New Roman"/>
          <w:sz w:val="24"/>
        </w:rPr>
        <w:t>- Tudjátok meg, hogy Géza a fiára a hatalmat és a vagyoni bőséget egyaránt ráhagyta! Mindezek mellé talált neki feleséget és hozományként egy idegen hatalom talpnyalóit! Lehet, hogy most éppen azoknak a társaságában lakmározik Esztergomban!</w:t>
      </w:r>
    </w:p>
    <w:p>
      <w:pPr>
        <w:pStyle w:val="Csakszveg"/>
        <w:ind w:firstLine="709"/>
        <w:jc w:val="both"/>
        <w:rPr>
          <w:rFonts w:ascii="Times New Roman" w:hAnsi="Times New Roman" w:cs="Times New Roman"/>
          <w:sz w:val="24"/>
        </w:rPr>
      </w:pPr>
      <w:r>
        <w:rPr>
          <w:rFonts w:cs="Times New Roman" w:ascii="Times New Roman" w:hAnsi="Times New Roman"/>
          <w:sz w:val="24"/>
        </w:rPr>
        <w:t>Jád nembéli lelkesülten szólt közbe:</w:t>
      </w:r>
    </w:p>
    <w:p>
      <w:pPr>
        <w:pStyle w:val="Csakszveg"/>
        <w:ind w:firstLine="709"/>
        <w:jc w:val="both"/>
        <w:rPr/>
      </w:pPr>
      <w:r>
        <w:rPr>
          <w:rFonts w:cs="Times New Roman" w:ascii="Times New Roman" w:hAnsi="Times New Roman"/>
          <w:sz w:val="24"/>
        </w:rPr>
        <w:t>- Nem hagyjuk veszni azt a szabadságot, amit nekünk ez a föld nyújt! Minden, amit elértünk és megteremtettünk ideköt bennünket. Harcolunk érte, a családjainkért, mindhalálig! Koppány vezér vezess bennünket!</w:t>
      </w:r>
    </w:p>
    <w:p>
      <w:pPr>
        <w:pStyle w:val="Csakszveg"/>
        <w:ind w:firstLine="709"/>
        <w:jc w:val="both"/>
        <w:rPr/>
      </w:pPr>
      <w:r>
        <w:rPr>
          <w:rFonts w:cs="Times New Roman" w:ascii="Times New Roman" w:hAnsi="Times New Roman"/>
          <w:sz w:val="24"/>
        </w:rPr>
        <w:t>Ezen idő alatt Karaul a dombon álló szederfa mellett egy kör alakú, terméskövekből kialakított tűzáldozati helyre dió és cseresznyegallyakat vitetett. Azokat meggyújtva a tűz csóvájából és felszálló füstjéből igyekezett kikövetkeztetni a Veszprém alá igyekvő had győzelmei kilátásait.</w:t>
      </w:r>
    </w:p>
    <w:p>
      <w:pPr>
        <w:pStyle w:val="Csakszveg"/>
        <w:ind w:firstLine="709"/>
        <w:jc w:val="both"/>
        <w:rPr/>
      </w:pPr>
      <w:r>
        <w:rPr>
          <w:rFonts w:cs="Times New Roman" w:ascii="Times New Roman" w:hAnsi="Times New Roman"/>
          <w:sz w:val="24"/>
        </w:rPr>
        <w:t>Kupa-Koppány és a somogyi törzsfők a tűzhöz érve szótlanul megálltak az öreg táltos mögött. Türelmesen várták, amíg az utolsó tűznyelv is elemészti a gallyakat és a friss szellő által felnyalábolt hamu szétterült a füvön.</w:t>
      </w:r>
    </w:p>
    <w:p>
      <w:pPr>
        <w:pStyle w:val="Csakszveg"/>
        <w:ind w:firstLine="709"/>
        <w:jc w:val="both"/>
        <w:rPr>
          <w:rFonts w:ascii="Times New Roman" w:hAnsi="Times New Roman" w:cs="Times New Roman"/>
          <w:sz w:val="24"/>
        </w:rPr>
      </w:pPr>
      <w:r>
        <w:rPr>
          <w:rFonts w:cs="Times New Roman" w:ascii="Times New Roman" w:hAnsi="Times New Roman"/>
          <w:sz w:val="24"/>
        </w:rPr>
        <w:t>- Tehát? - Kérdezte határozott hangon a herceg.</w:t>
      </w:r>
    </w:p>
    <w:p>
      <w:pPr>
        <w:pStyle w:val="Csakszveg"/>
        <w:ind w:firstLine="709"/>
        <w:jc w:val="both"/>
        <w:rPr/>
      </w:pPr>
      <w:r>
        <w:rPr>
          <w:rFonts w:cs="Times New Roman" w:ascii="Times New Roman" w:hAnsi="Times New Roman"/>
          <w:sz w:val="24"/>
        </w:rPr>
        <w:t>- Szétszórnak és elemésztenek bennünket... - Válaszolta hangjában mélységes szomorúsággal a táltos.</w:t>
      </w:r>
    </w:p>
    <w:p>
      <w:pPr>
        <w:pStyle w:val="Csakszveg"/>
        <w:ind w:firstLine="709"/>
        <w:jc w:val="both"/>
        <w:rPr>
          <w:rFonts w:ascii="Times New Roman" w:hAnsi="Times New Roman" w:cs="Times New Roman"/>
          <w:sz w:val="24"/>
        </w:rPr>
      </w:pPr>
      <w:r>
        <w:rPr>
          <w:rFonts w:cs="Times New Roman" w:ascii="Times New Roman" w:hAnsi="Times New Roman"/>
          <w:sz w:val="24"/>
        </w:rPr>
        <w:t>- A tűz, a szél, a hamu csupán csak jelek, nagyúr! - Szólt ingerülten a lovásza, aki Pusztai Csillag kantárját, amely a vállán csüngött alá, a földre dobta.</w:t>
      </w:r>
    </w:p>
    <w:p>
      <w:pPr>
        <w:pStyle w:val="Csakszveg"/>
        <w:ind w:firstLine="709"/>
        <w:jc w:val="both"/>
        <w:rPr/>
      </w:pPr>
      <w:r>
        <w:rPr>
          <w:rFonts w:cs="Times New Roman" w:ascii="Times New Roman" w:hAnsi="Times New Roman"/>
          <w:sz w:val="24"/>
        </w:rPr>
        <w:t>- A csatatéren mindig azok győznek, akik ellenfeleikből a legtöbbet elpusztítják! És ha többen is vannak, mint mi, azok a németek, hát mégis csak idegenek. Mit tudják azok, hogy mi mit érzünk, amikor ránk rontanak. Nekik idegen ez a föld, de számunkra az édes hazánk, a szülőföldünk...</w:t>
      </w:r>
    </w:p>
    <w:p>
      <w:pPr>
        <w:pStyle w:val="Csakszveg"/>
        <w:ind w:firstLine="709"/>
        <w:jc w:val="both"/>
        <w:rPr/>
      </w:pPr>
      <w:r>
        <w:rPr>
          <w:rFonts w:cs="Times New Roman" w:ascii="Times New Roman" w:hAnsi="Times New Roman"/>
          <w:sz w:val="24"/>
        </w:rPr>
        <w:t>Somogy hercege magához kérette a Bodrog nembéli Kalász Tormást, az ispánját, aki a földművesek és az állattartók munkájának s a nagyúrnak járó adók begyűjtésének a legfőbb irányítója volt. Kérése azonban inkább parancs volt, hiszen még jóval az aratás előtt álltak! Koppány arra várt választ, hogy szolganépe közül kiket lehet „felmenteni” a munkavégzés alól és így azokat is a fegyveresei között tudni! Kalász, a herceg elkötelezettjei közé tartozott, aki a hívó szóra tüstént útnak eredt és rokonával a Bogát nembéli Tikos Zoltánnal a Bogát család legjobb bajvívójával együtt érkezett meg Somogyvárra.</w:t>
      </w:r>
    </w:p>
    <w:p>
      <w:pPr>
        <w:pStyle w:val="Csakszveg"/>
        <w:ind w:firstLine="709"/>
        <w:jc w:val="both"/>
        <w:rPr>
          <w:rFonts w:ascii="Times New Roman" w:hAnsi="Times New Roman" w:cs="Times New Roman"/>
          <w:sz w:val="24"/>
        </w:rPr>
      </w:pPr>
      <w:r>
        <w:rPr>
          <w:rFonts w:cs="Times New Roman" w:ascii="Times New Roman" w:hAnsi="Times New Roman"/>
          <w:sz w:val="24"/>
        </w:rPr>
        <w:t>- Hivattál nagyúr! - Szólt az út porát még le sem törölve magáról az ispán.</w:t>
      </w:r>
    </w:p>
    <w:p>
      <w:pPr>
        <w:pStyle w:val="Csakszveg"/>
        <w:ind w:firstLine="709"/>
        <w:jc w:val="both"/>
        <w:rPr/>
      </w:pPr>
      <w:r>
        <w:rPr>
          <w:rFonts w:cs="Times New Roman" w:ascii="Times New Roman" w:hAnsi="Times New Roman"/>
          <w:sz w:val="24"/>
        </w:rPr>
        <w:t>- És amint látom nem is egyedül érkeztél, hanem a környék egyik legjobb fegyverforgatójával. Legyetek hát üdvözölve nálam!</w:t>
      </w:r>
    </w:p>
    <w:p>
      <w:pPr>
        <w:pStyle w:val="Csakszveg"/>
        <w:ind w:firstLine="709"/>
        <w:jc w:val="both"/>
        <w:rPr>
          <w:rFonts w:ascii="Times New Roman" w:hAnsi="Times New Roman" w:cs="Times New Roman"/>
          <w:sz w:val="24"/>
        </w:rPr>
      </w:pPr>
      <w:r>
        <w:rPr>
          <w:rFonts w:cs="Times New Roman" w:ascii="Times New Roman" w:hAnsi="Times New Roman"/>
          <w:sz w:val="24"/>
        </w:rPr>
        <w:t>Amíg az egyik szolgálója bort öntött a kupákba, hogy vendégei leöblítsék kiszáradt torkukat, addig Somogy hercege a mellette kuporgó kedvenc kutyáját, a Bodrit simogatta.</w:t>
      </w:r>
    </w:p>
    <w:p>
      <w:pPr>
        <w:pStyle w:val="Csakszveg"/>
        <w:ind w:firstLine="709"/>
        <w:jc w:val="both"/>
        <w:rPr/>
      </w:pPr>
      <w:r>
        <w:rPr>
          <w:rFonts w:cs="Times New Roman" w:ascii="Times New Roman" w:hAnsi="Times New Roman"/>
          <w:sz w:val="24"/>
        </w:rPr>
        <w:t>- Lassan már a vének hajléka lesz a házam! - Mondta kissé levert hangon. - Szegény Bodri is megette már a kenyere javát, és ahogy én, úgy ez az állat is, ha nem állnak mellette, maholnap könnyen a fűe haraphat...</w:t>
      </w:r>
    </w:p>
    <w:p>
      <w:pPr>
        <w:pStyle w:val="Csakszveg"/>
        <w:ind w:firstLine="709"/>
        <w:jc w:val="both"/>
        <w:rPr/>
      </w:pPr>
      <w:r>
        <w:rPr>
          <w:rFonts w:cs="Times New Roman" w:ascii="Times New Roman" w:hAnsi="Times New Roman"/>
          <w:sz w:val="24"/>
        </w:rPr>
        <w:t>Vendégei értették a célzást és az ispán nem is állta meg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Nagyuram ennyire kelepcében vagyunk?</w:t>
      </w:r>
    </w:p>
    <w:p>
      <w:pPr>
        <w:pStyle w:val="Csakszveg"/>
        <w:ind w:firstLine="709"/>
        <w:jc w:val="both"/>
        <w:rPr/>
      </w:pPr>
      <w:r>
        <w:rPr>
          <w:rFonts w:cs="Times New Roman" w:ascii="Times New Roman" w:hAnsi="Times New Roman"/>
          <w:sz w:val="24"/>
        </w:rPr>
        <w:t>- A külső jelek ezt mutatják! István úgy tűnik, hogy végleg eltökélte az elpusztításomat. Az életemre tör! Neki a fejem vesztése szükséges ahhoz, hogy az anyja végre nyugodtan aludjon. Ha van az az Isten és vele együtt az igazság, akkor Géza nagybátyám most forog a sírjában, mert ami már eddig történt több, mint aminek szabad lett volna megtörténnie az Árpád-házban.</w:t>
      </w:r>
    </w:p>
    <w:p>
      <w:pPr>
        <w:pStyle w:val="Csakszveg"/>
        <w:ind w:firstLine="709"/>
        <w:jc w:val="both"/>
        <w:rPr>
          <w:rFonts w:ascii="Times New Roman" w:hAnsi="Times New Roman" w:cs="Times New Roman"/>
          <w:sz w:val="24"/>
        </w:rPr>
      </w:pPr>
      <w:r>
        <w:rPr>
          <w:rFonts w:cs="Times New Roman" w:ascii="Times New Roman" w:hAnsi="Times New Roman"/>
          <w:sz w:val="24"/>
        </w:rPr>
        <w:t>Az ispán és Bogát nembéli szinte egyszerre ugrottak fel a székükből. Kezükben a félig kiivott kupa tartalmával fogadalmat tettek, hogy ha kell, az életük árán is megvédelmezik Somogy urát! Bodrog nembéli pedig azzal nyugtatgatta a herceget, hogy szerez ő neki annyi fegyverest, amennyit csak tud, hiszen az asszonynép is képes pótolni a férfierőt a földeken.</w:t>
      </w:r>
    </w:p>
    <w:p>
      <w:pPr>
        <w:pStyle w:val="Csakszveg"/>
        <w:ind w:firstLine="709"/>
        <w:jc w:val="both"/>
        <w:rPr/>
      </w:pPr>
      <w:r>
        <w:rPr>
          <w:rFonts w:cs="Times New Roman" w:ascii="Times New Roman" w:hAnsi="Times New Roman"/>
          <w:sz w:val="24"/>
        </w:rPr>
        <w:t>Alig fejezte be mondandóját amikor megérkezett Karaul. Arckifejezése, járásának darabossága nem sok jót sejtetett.</w:t>
      </w:r>
    </w:p>
    <w:p>
      <w:pPr>
        <w:pStyle w:val="Csakszveg"/>
        <w:ind w:firstLine="709"/>
        <w:jc w:val="both"/>
        <w:rPr>
          <w:rFonts w:ascii="Times New Roman" w:hAnsi="Times New Roman" w:cs="Times New Roman"/>
          <w:sz w:val="24"/>
        </w:rPr>
      </w:pPr>
      <w:r>
        <w:rPr>
          <w:rFonts w:cs="Times New Roman" w:ascii="Times New Roman" w:hAnsi="Times New Roman"/>
          <w:sz w:val="24"/>
        </w:rPr>
        <w:t>A táltos a tőle megszokott nyugalommal és kimért beszéddel imigyen szólt Koppányhoz.</w:t>
      </w:r>
    </w:p>
    <w:p>
      <w:pPr>
        <w:pStyle w:val="Csakszveg"/>
        <w:ind w:firstLine="709"/>
        <w:jc w:val="both"/>
        <w:rPr/>
      </w:pPr>
      <w:r>
        <w:rPr>
          <w:rFonts w:cs="Times New Roman" w:ascii="Times New Roman" w:hAnsi="Times New Roman"/>
          <w:sz w:val="24"/>
        </w:rPr>
        <w:t>- Visszatértek az embereid a Balaton túlpartjáról és mondhatom nem jó híreket hoztak!</w:t>
      </w:r>
    </w:p>
    <w:p>
      <w:pPr>
        <w:pStyle w:val="Csakszveg"/>
        <w:ind w:firstLine="709"/>
        <w:jc w:val="both"/>
        <w:rPr>
          <w:rFonts w:ascii="Times New Roman" w:hAnsi="Times New Roman" w:cs="Times New Roman"/>
          <w:sz w:val="24"/>
        </w:rPr>
      </w:pPr>
      <w:r>
        <w:rPr>
          <w:rFonts w:cs="Times New Roman" w:ascii="Times New Roman" w:hAnsi="Times New Roman"/>
          <w:sz w:val="24"/>
        </w:rPr>
        <w:t>- Ki vele! Lehetőleg még frissében! Hallani akarom valamennyit!</w:t>
      </w:r>
    </w:p>
    <w:p>
      <w:pPr>
        <w:pStyle w:val="Csakszveg"/>
        <w:ind w:firstLine="709"/>
        <w:jc w:val="both"/>
        <w:rPr/>
      </w:pPr>
      <w:r>
        <w:rPr>
          <w:rFonts w:cs="Times New Roman" w:ascii="Times New Roman" w:hAnsi="Times New Roman"/>
          <w:sz w:val="24"/>
        </w:rPr>
        <w:t>Karaul intett a hozzá legközelebb álló szolgálónak és a hírnökökért szalasztotta. Azok aztán futólépésben rövidesen a nagyúr előtt teremtek. Elmondták, hogy a fejedelem serege a Bakony szélén időzik, Veszprém közelében. Akadnak közöttük avar gyalogharcosok, bajor lovaskatonák és norman zsoldosok is.</w:t>
      </w:r>
    </w:p>
    <w:p>
      <w:pPr>
        <w:pStyle w:val="Csakszveg"/>
        <w:ind w:firstLine="709"/>
        <w:jc w:val="both"/>
        <w:rPr/>
      </w:pPr>
      <w:r>
        <w:rPr>
          <w:rFonts w:cs="Times New Roman" w:ascii="Times New Roman" w:hAnsi="Times New Roman"/>
          <w:sz w:val="24"/>
        </w:rPr>
        <w:t>- Tehát valóban eltökélte, hogy a vesztemre tör! Pedig nem kívánom szítani a belviszályt. Nem véletlenül kísérte el annyi testőr és zsoldos katona! Ők hasznot s nem is keveset remélnek abból, ha magyar a magyarra, Árpád-házból való az Árpád-házira emeli a kardját! Annyira tapasztalatlan és annyira befolyásolható, hogy csak Hartvik, a tanítópüspöke és Sarolt tudnák meggyőzni arról, hogy vigyázzon azzal a sereggyűjtéssel! A felesége minden bizonnyal nagy biztonságban érzi magát az övéi oltalmában, de végtére is az urával együtt már a magyarok érdekeit illenék szolgálni. Nem pedig a lovagok kalandozó kedvét erősíteni! Karaul, hű táltosom, ha valaki, te aztán tudod, hogy magyar honért a legdrágábbat, az életemet is feláldoznám. Ha ellenség törne ránk az elsők között fognék fegyvert. De egy rokonra? Aki, ha a sors úgy hozta volna korát tekintve az öcsém lehetne! Ennek a harcnak nem szabad megtörténnie. Talán még nem késő! És ha követeket küldenék hozzá? Még visszafordíthatná a fegyvereseit, s azt tenném magam is.</w:t>
      </w:r>
    </w:p>
    <w:p>
      <w:pPr>
        <w:pStyle w:val="Csakszveg"/>
        <w:ind w:firstLine="709"/>
        <w:jc w:val="both"/>
        <w:rPr>
          <w:rFonts w:ascii="Times New Roman" w:hAnsi="Times New Roman" w:cs="Times New Roman"/>
          <w:sz w:val="24"/>
        </w:rPr>
      </w:pPr>
      <w:r>
        <w:rPr>
          <w:rFonts w:cs="Times New Roman" w:ascii="Times New Roman" w:hAnsi="Times New Roman"/>
          <w:sz w:val="24"/>
        </w:rPr>
        <w:t>- És ha eltökélte, hogy nem tárgyal? - Kérdezte lehangoltan Karaul.</w:t>
      </w:r>
    </w:p>
    <w:p>
      <w:pPr>
        <w:pStyle w:val="Csakszveg"/>
        <w:ind w:firstLine="709"/>
        <w:jc w:val="both"/>
        <w:rPr>
          <w:rFonts w:ascii="Times New Roman" w:hAnsi="Times New Roman" w:cs="Times New Roman"/>
          <w:sz w:val="24"/>
        </w:rPr>
      </w:pPr>
      <w:r>
        <w:rPr>
          <w:rFonts w:cs="Times New Roman" w:ascii="Times New Roman" w:hAnsi="Times New Roman"/>
          <w:sz w:val="24"/>
        </w:rPr>
        <w:t>- Akkora a Turul nemzetségen a gyalázat szégyen foltja esik! Amíg magyar él ezen a földön, emlékezi fog erre a szörnyűségre! Jaj lesz, ha idegenek diktálják, hogy egy magyar uralkodónak mit kell tennie!</w:t>
      </w:r>
    </w:p>
    <w:p>
      <w:pPr>
        <w:pStyle w:val="Csakszveg"/>
        <w:ind w:firstLine="709"/>
        <w:jc w:val="both"/>
        <w:rPr/>
      </w:pPr>
      <w:r>
        <w:rPr>
          <w:rFonts w:cs="Times New Roman" w:ascii="Times New Roman" w:hAnsi="Times New Roman"/>
          <w:sz w:val="24"/>
        </w:rPr>
        <w:t>Ez idő tájt a fejedelmi palotában szinte naponta váltották egymást a nagyfejedelmet „körül udvarlók”. István, amint értesült Kupa-Koppány ellene történő szervezkedéséről, anyjának és egykori tanítójának Adalbert, cseh püspöknek a tanácsára Esztergomba hivatta a főrendeket és vitézeket, hogy tőlük is tájékozódjon, a tanácsukat kérje, mit és hogyan cselekedjen! Elhangzott békítő megbeszélés gondolata, a somogyi vezér meggyőzése, méghozzá olyan szándékkal, hogy vesse alá magát nagybátya, Géza végakaratának. Vagyis, mondjon le a trónigényről! Ha pedig ez nem járna sikerrel, akkor döntsenek a fegyverek! És hogy kellő időben és helyen készülődjön Koppány „fogadására”, valamint megsemmisítésére, s hogy időt nyerjen, nagyvonalúan menesztette hozzá a testőrök parancsnokát és az egyház képviselőit.</w:t>
      </w:r>
    </w:p>
    <w:p>
      <w:pPr>
        <w:pStyle w:val="Csakszveg"/>
        <w:ind w:firstLine="709"/>
        <w:jc w:val="both"/>
        <w:rPr/>
      </w:pPr>
      <w:r>
        <w:rPr>
          <w:rFonts w:cs="Times New Roman" w:ascii="Times New Roman" w:hAnsi="Times New Roman"/>
          <w:sz w:val="24"/>
        </w:rPr>
        <w:t>Kupa-Koppány számára kezdett összeállni az álmaiban oly sokszor meg- és átélt kép, valamint a feje felett tornyosuló nagyon is valós viharfelhő. Végveszélybe került! Minden, ami  eddigi élete során megtörtént vele már végképpen a múlt ködébe vesztek. Amikor gyermek és ifjúkorára gondolt szinte megrémült a tudattól, hogy valójában semmire sem tud emlékezni, mert olyannyira hamar cseperedett felnőtté! Ha mégis felrémlettek előtte emlékezetes pillanatok, azokban nem önmagát vélte felfedezni, hanem a fiát, Bonuszlót! Örök seb maradt a szívében, hogy nincs mellette az, akinek pedig azt a szép és dicsőséges jövőt készítette elő!</w:t>
      </w:r>
    </w:p>
    <w:p>
      <w:pPr>
        <w:pStyle w:val="Csakszveg"/>
        <w:ind w:firstLine="709"/>
        <w:jc w:val="both"/>
        <w:rPr/>
      </w:pPr>
      <w:r>
        <w:rPr>
          <w:rFonts w:cs="Times New Roman" w:ascii="Times New Roman" w:hAnsi="Times New Roman"/>
          <w:sz w:val="24"/>
        </w:rPr>
        <w:t>Vajon, ott, Pocsajev várában a Kijevi Nagyfejedelemség területén lévő „sasfészekben” foglalkoztatja-e egyáltalán az a gondolat, hogy az ő „apácskáját” milyen erőpróbáknak veti alá a jó és bal sorsa? És ha itt élne velük a közelükben, vajon nem lenne-e az ő élete is végveszélyben? Mennyire másként alakulhatott volna az uralkodói székért versengők személyének a kiválasztása, ha nem kellett volna visszamennie Pocsajevbe! Vladimir herceg őt tette meg örökösének. No és mi lesz Premiszlávával?</w:t>
      </w:r>
    </w:p>
    <w:p>
      <w:pPr>
        <w:pStyle w:val="Csakszveg"/>
        <w:ind w:firstLine="709"/>
        <w:jc w:val="both"/>
        <w:rPr/>
      </w:pPr>
      <w:r>
        <w:rPr>
          <w:rFonts w:cs="Times New Roman" w:ascii="Times New Roman" w:hAnsi="Times New Roman"/>
          <w:sz w:val="24"/>
        </w:rPr>
        <w:t>Tiszta, világos, egyértelmű döntésre szánta rá magát. Azt az asszonyt, akinek a legboldogabb sorsot és közös életet szánta nem taszíthatja gyötrő bizonytalanságba, kilátástalan sanyarúságba. Szíve talán még makacsul tiltakozna, de agya, esze rideg őszinteséggel azt diktálja, hogy menekítse el, de mihamarabb Somogyvárról, vissza Pocsajevbe a Kijevi Nagyfejedelemségbe. Oda, ahonnan elhozta őket, s ahol majd újra együtt lehet a fiukkal...</w:t>
      </w:r>
    </w:p>
    <w:p>
      <w:pPr>
        <w:pStyle w:val="Csakszveg"/>
        <w:ind w:firstLine="709"/>
        <w:jc w:val="both"/>
        <w:rPr>
          <w:rFonts w:ascii="Times New Roman" w:hAnsi="Times New Roman" w:cs="Times New Roman"/>
          <w:sz w:val="24"/>
        </w:rPr>
      </w:pPr>
      <w:r>
        <w:rPr>
          <w:rFonts w:cs="Times New Roman" w:ascii="Times New Roman" w:hAnsi="Times New Roman"/>
          <w:sz w:val="24"/>
        </w:rPr>
        <w:t>Elindult hát, hogy közölje vele a megmásíthatatlant, a végső elhatározását.</w:t>
      </w:r>
    </w:p>
    <w:p>
      <w:pPr>
        <w:pStyle w:val="Csakszveg"/>
        <w:ind w:firstLine="709"/>
        <w:jc w:val="both"/>
        <w:rPr/>
      </w:pPr>
      <w:r>
        <w:rPr>
          <w:rFonts w:cs="Times New Roman" w:ascii="Times New Roman" w:hAnsi="Times New Roman"/>
          <w:sz w:val="24"/>
        </w:rPr>
        <w:t>Premiszláva, amikor az ő erős, gyengéd és tiszta tekintetű, s neki mindig őszinte ura megállt előtte a szeméből egy pillanat alatt kiolvashatta azt, amitől a legjobban félt, az elválást! Hat olyan esztendőt tölthetett vele Somogyváron, amelyből, ha csak egyet kellene számon tartania az is felér egy örökkévalósággal. Tagadni sem tudná, hogy egy ideje már ott kerülgette érző szívét és lelkét annak a gondolata, hogy rövidesen valami számára, számukra nagyon szomorú történedik. Nem tudta maga sem kivonni magát a látottak és hallottak hatásának vészterhes komolysága alól. Soha, egyetlen szóval nem ejtette ki a száján azt a véleményét, amit a férje ellen ott, az Esztergomban kiagyalókkal kapcsolatban kimondana. Amit kellett és illett tudnia, azt Koppány úgyis közölte vele. Úgy és annyira meggondolva minden kiejtett mondandójának a súlyát, hogy még véletlenül se keserítse meg az ő asszonyának egyetlen boldog pillanatát sem. A törzsfők és nemzetségfők, alvezérek, hadnagyok, harcosok jövése-menése, a fegyverek kipróbálása, a Kovácsiban, Fajsznál és Jádnál tett utak, látogatások, nem is szólva az esztergomiak küldöttjárásáról, elültették benne a félszet, a kétségbeesést. De igyekezett mindezt úgy palástolni, hogy abból az ő kedvese, életének drága és pótolhatatlan része, semmi „gyanúsat” ne vegyen észre! Így és ezért aztán Koppány megjelenése, a tekintetéből kiolvasható baljós mondandó valójában nem érte váratlanul.</w:t>
      </w:r>
    </w:p>
    <w:p>
      <w:pPr>
        <w:pStyle w:val="Csakszveg"/>
        <w:ind w:firstLine="709"/>
        <w:jc w:val="both"/>
        <w:rPr/>
      </w:pPr>
      <w:r>
        <w:rPr>
          <w:rFonts w:cs="Times New Roman" w:ascii="Times New Roman" w:hAnsi="Times New Roman"/>
          <w:sz w:val="24"/>
        </w:rPr>
        <w:t>- Kedvesem... - Kezdte akadozva, a rá nem jellemző kényszeredett zavartsággal közlendőjét. - Gyere! Ülj ide mellém...- Kérte a hercegnőt, aki jól tudta, hogy „bíztatás” nélkül most, ezúttal nem menne a beszéd Somogy hercegének. Kupa-Koppány mélyen Premiszláva szemébe nézett és így szólt.</w:t>
      </w:r>
    </w:p>
    <w:p>
      <w:pPr>
        <w:pStyle w:val="Csakszveg"/>
        <w:ind w:firstLine="709"/>
        <w:jc w:val="both"/>
        <w:rPr/>
      </w:pPr>
      <w:r>
        <w:rPr>
          <w:rFonts w:cs="Times New Roman" w:ascii="Times New Roman" w:hAnsi="Times New Roman"/>
          <w:sz w:val="24"/>
        </w:rPr>
        <w:t>- Egyszer, azért mentem Pocsajevbe, hogy idehozzalak. Most meg... bármilyen fájó és felér egy szablyával ejtett mély seb fájdalmával, de arra kell, hogy kérjelek, menjél vissza oda, a fiunkhoz...</w:t>
      </w:r>
    </w:p>
    <w:p>
      <w:pPr>
        <w:pStyle w:val="Csakszveg"/>
        <w:ind w:firstLine="709"/>
        <w:jc w:val="both"/>
        <w:rPr>
          <w:rFonts w:ascii="Times New Roman" w:hAnsi="Times New Roman" w:cs="Times New Roman"/>
          <w:sz w:val="24"/>
        </w:rPr>
      </w:pPr>
      <w:r>
        <w:rPr>
          <w:rFonts w:cs="Times New Roman" w:ascii="Times New Roman" w:hAnsi="Times New Roman"/>
          <w:sz w:val="24"/>
        </w:rPr>
        <w:t>- Koppány! László! Kedvesem. - Tört ki zokogásban asszonya. - De, hát nélküled?</w:t>
      </w:r>
    </w:p>
    <w:p>
      <w:pPr>
        <w:pStyle w:val="Csakszveg"/>
        <w:ind w:firstLine="709"/>
        <w:jc w:val="both"/>
        <w:rPr/>
      </w:pPr>
      <w:r>
        <w:rPr>
          <w:rFonts w:cs="Times New Roman" w:ascii="Times New Roman" w:hAnsi="Times New Roman"/>
          <w:sz w:val="24"/>
        </w:rPr>
        <w:t>Somogy ura tehetetlennek és gyávának érezte magát. Hozzá méltatlan kérést kellett intéznie ahhoz az asszonyhoz, akivel a közös otthonukban érezte igazán rangban, emberségben és méltóságban olyannak magát, aki volt valójában.</w:t>
      </w:r>
    </w:p>
    <w:p>
      <w:pPr>
        <w:pStyle w:val="Csakszveg"/>
        <w:ind w:firstLine="709"/>
        <w:jc w:val="both"/>
        <w:rPr/>
      </w:pPr>
      <w:r>
        <w:rPr>
          <w:rFonts w:cs="Times New Roman" w:ascii="Times New Roman" w:hAnsi="Times New Roman"/>
          <w:sz w:val="24"/>
        </w:rPr>
        <w:t>- Amint egy jó ideje magad is láthatod s tapasztalhatod, közeleg a csatába hívó kürt hangja! Mindkettőnknek mennie kell! Neked vissza a sztyeppére, a benned megmaradt és máig őrzött emlékeid földjére. Nekem pedig...</w:t>
      </w:r>
    </w:p>
    <w:p>
      <w:pPr>
        <w:pStyle w:val="Csakszveg"/>
        <w:ind w:firstLine="709"/>
        <w:jc w:val="both"/>
        <w:rPr>
          <w:rFonts w:ascii="Times New Roman" w:hAnsi="Times New Roman" w:cs="Times New Roman"/>
          <w:sz w:val="24"/>
        </w:rPr>
      </w:pPr>
      <w:r>
        <w:rPr>
          <w:rFonts w:cs="Times New Roman" w:ascii="Times New Roman" w:hAnsi="Times New Roman"/>
          <w:sz w:val="24"/>
        </w:rPr>
        <w:t>- Jaj, csak ki ne mondd! - Kiáltott fájón, keservesen Premiszláva.</w:t>
      </w:r>
    </w:p>
    <w:p>
      <w:pPr>
        <w:pStyle w:val="Csakszveg"/>
        <w:ind w:firstLine="709"/>
        <w:jc w:val="both"/>
        <w:rPr>
          <w:rFonts w:ascii="Times New Roman" w:hAnsi="Times New Roman" w:cs="Times New Roman"/>
          <w:sz w:val="24"/>
        </w:rPr>
      </w:pPr>
      <w:r>
        <w:rPr>
          <w:rFonts w:cs="Times New Roman" w:ascii="Times New Roman" w:hAnsi="Times New Roman"/>
          <w:sz w:val="24"/>
        </w:rPr>
        <w:t>És Koppány kimondta...</w:t>
      </w:r>
    </w:p>
    <w:p>
      <w:pPr>
        <w:pStyle w:val="Csakszveg"/>
        <w:ind w:firstLine="709"/>
        <w:jc w:val="both"/>
        <w:rPr>
          <w:rFonts w:ascii="Times New Roman" w:hAnsi="Times New Roman" w:cs="Times New Roman"/>
          <w:sz w:val="24"/>
        </w:rPr>
      </w:pPr>
      <w:r>
        <w:rPr>
          <w:rFonts w:cs="Times New Roman" w:ascii="Times New Roman" w:hAnsi="Times New Roman"/>
          <w:sz w:val="24"/>
        </w:rPr>
        <w:t>- Nekem meg egy olyan ütközetbe, ahonnan nem biztos, hogy visszatérek.</w:t>
      </w:r>
    </w:p>
    <w:p>
      <w:pPr>
        <w:pStyle w:val="Csakszveg"/>
        <w:ind w:firstLine="709"/>
        <w:jc w:val="both"/>
        <w:rPr/>
      </w:pPr>
      <w:r>
        <w:rPr>
          <w:rFonts w:cs="Times New Roman" w:ascii="Times New Roman" w:hAnsi="Times New Roman"/>
          <w:sz w:val="24"/>
        </w:rPr>
        <w:t>És itt, ezeknél a szavaknál már az ő hangja is elcsuklott. Azokból a tiszta ragyogású, a derű és a szeretet fényét sugárzó szemekből patakzó könnyek törtek elő. Az örömnek, kettejük boldogságának otthont, szerelmi fészket nyújtó palotai pompa egyik pillanatról a másikra, a jajnak és a kilátástalan sivárságnak a hajlékává lett.</w:t>
      </w:r>
    </w:p>
    <w:p>
      <w:pPr>
        <w:pStyle w:val="Csakszveg"/>
        <w:ind w:firstLine="709"/>
        <w:jc w:val="both"/>
        <w:rPr>
          <w:rFonts w:ascii="Times New Roman" w:hAnsi="Times New Roman" w:cs="Times New Roman"/>
          <w:sz w:val="24"/>
        </w:rPr>
      </w:pPr>
      <w:r>
        <w:rPr>
          <w:rFonts w:cs="Times New Roman" w:ascii="Times New Roman" w:hAnsi="Times New Roman"/>
          <w:sz w:val="24"/>
        </w:rPr>
        <w:t>Premiszláva, mint aki tisztában van azzal, hogy itt és most már a könnyek sem számítanak, a lelki tusakodásban szenvedő férjét látva vigasztalóan így csitította:</w:t>
      </w:r>
    </w:p>
    <w:p>
      <w:pPr>
        <w:pStyle w:val="Csakszveg"/>
        <w:ind w:firstLine="709"/>
        <w:jc w:val="both"/>
        <w:rPr/>
      </w:pPr>
      <w:r>
        <w:rPr>
          <w:rFonts w:cs="Times New Roman" w:ascii="Times New Roman" w:hAnsi="Times New Roman"/>
          <w:sz w:val="24"/>
        </w:rPr>
        <w:t>- Nekem, az életemnek már régtől fogva a része vagy! Az az erős, bátor, gyengéd és kedvesen büszke ember, akinél jobbat és mindhalálig szeretni valót már nem tudnék elképzelni soha. Te bennem élsz, most már mindörökké... És ha majd megérkezem Pocsajevbe, veled, az emlékeiddel a szívemben ölelem meg a fiunkat.</w:t>
      </w:r>
    </w:p>
    <w:p>
      <w:pPr>
        <w:pStyle w:val="Csakszveg"/>
        <w:ind w:firstLine="709"/>
        <w:jc w:val="both"/>
        <w:rPr/>
      </w:pPr>
      <w:r>
        <w:rPr>
          <w:rFonts w:cs="Times New Roman" w:ascii="Times New Roman" w:hAnsi="Times New Roman"/>
          <w:sz w:val="24"/>
        </w:rPr>
        <w:t>Asszonya iménti gondolatai, és ahogy viselkedett, ámulattal töltötték el Somogy urát. Félretéve azt a dacosságot és könnyekbe torkolló érzelmi indulatot, amellyel küszködött így fordult Premiszlávához.</w:t>
      </w:r>
    </w:p>
    <w:p>
      <w:pPr>
        <w:pStyle w:val="Csakszveg"/>
        <w:ind w:firstLine="709"/>
        <w:jc w:val="both"/>
        <w:rPr/>
      </w:pPr>
      <w:r>
        <w:rPr>
          <w:rFonts w:cs="Times New Roman" w:ascii="Times New Roman" w:hAnsi="Times New Roman"/>
          <w:sz w:val="24"/>
        </w:rPr>
        <w:t>- Ennek, visszatérésednek Pocsajevbe, így kell történnie! És arra kérlek, hogy Bonuszlónak mondd el az igazságot, elválásunk kényszerítő okát. Legyél te az élő, eleven tanúja mindannak, ami körülöttem történt! Szembe kellett néznem a te életeddel és az én végzetemmel. Téged, a továbbélésedet választottam! Sorsomat pedig a mindenhatóra bízom! Annak kegyes, könyörületes és mindent megbocsátó hatalmába. Bár azzal is tisztában vagyok, hogy azok ott a másik oldalon, legalábbis az előjelekből ítélve nem nagyon méltányolják a könyörületességet! A legelképesztőbb az, hogy még nem is ártottam nekik! Annak pedig, aki tőlem a trónját félti még soha az asztalánál sem ülhettem, hogy legalább a tekintetében felfedezzem rosszállásának és neheztelésének valamiféle jelét. Tőlem nem kell féltenie az anyját, mert nekem van feleségem...</w:t>
      </w:r>
    </w:p>
    <w:p>
      <w:pPr>
        <w:pStyle w:val="Csakszveg"/>
        <w:ind w:firstLine="709"/>
        <w:jc w:val="both"/>
        <w:rPr/>
      </w:pPr>
      <w:r>
        <w:rPr>
          <w:rFonts w:cs="Times New Roman" w:ascii="Times New Roman" w:hAnsi="Times New Roman"/>
          <w:sz w:val="24"/>
        </w:rPr>
        <w:t>Pedig nagyon úgy fest Somogy hercegének a helyzete, ahogy sejti és a kémei jelentik. Mind többen próbálnak vadászni rá! Hűséges harcosai, törzs és nemzetségfői, katonai vezetői azonban résen vannak. A bérgyilkosok távoltartása mellett mindinkább erősíteni kívánják soraikat, hogy a nagyúr parancsára megelőzzenek egy rajtaütésszerű támadást a nagyfejedelmi sereg részéről! Leg-utóbb éppen Besenyőnél fogtak el egy mindenre elszánt oszlárt, egy iránit, aki perzsa eleinek vérét örökölhette, mert olyan ügyes és vakmerő harcosnak bizonyult, aki nem adta könnyen magát. Mi több, a vallatását követően egy óvatlan pillanatban kínzói egyikének tőrét megkaparintva önkezével vetett végett az életének.</w:t>
      </w:r>
    </w:p>
    <w:p>
      <w:pPr>
        <w:pStyle w:val="Csakszveg"/>
        <w:ind w:firstLine="709"/>
        <w:jc w:val="both"/>
        <w:rPr/>
      </w:pPr>
      <w:r>
        <w:rPr>
          <w:rFonts w:cs="Times New Roman" w:ascii="Times New Roman" w:hAnsi="Times New Roman"/>
          <w:sz w:val="24"/>
        </w:rPr>
        <w:t>A Jád, Bü, Bodrog, Bogát és Fajsz nembéliek mellett Somogy hercegének a földjén élő székely, szláv, avar származásúakból összeállt harcosok is megérkeztek már Somogyvár határába, hogy aztán ők is az első jeladásra várva kövessék Kupa-Koppányt, Veszprém alá. Oda, ahol Géza özvegye, Sarolt és menye, a burgundi hercegnő lánya, a bajor Gizella az ifjú nagyfejedelemmel, Istvánnal, no és persze a német lovagok vezetőivel együtt kifőzték Somogy hercegének az eltiprását! A harc el sem kezdődött, de máris készen álltak Koppány vagyonának az elosztására, a hatalom habzsolására.</w:t>
      </w:r>
    </w:p>
    <w:p>
      <w:pPr>
        <w:pStyle w:val="Csakszveg"/>
        <w:ind w:firstLine="709"/>
        <w:jc w:val="both"/>
        <w:rPr/>
      </w:pPr>
      <w:r>
        <w:rPr>
          <w:rFonts w:cs="Times New Roman" w:ascii="Times New Roman" w:hAnsi="Times New Roman"/>
          <w:sz w:val="24"/>
        </w:rPr>
        <w:t>Egyszer Kupa-Koppány, Jutas fiának, Fajsznak az egykori nagyfejedelem unokájának, Töhötömnek szálláshelyén időzve soha nem felejtette el azt, hogy Taksonyról a nagyapjáról ne meséljen neki. No és azokról a kicsapongásokról, portyákról, amelyeknek Fajsz is tevékeny részese volt.</w:t>
      </w:r>
    </w:p>
    <w:p>
      <w:pPr>
        <w:pStyle w:val="Csakszveg"/>
        <w:ind w:firstLine="709"/>
        <w:jc w:val="both"/>
        <w:rPr>
          <w:rFonts w:ascii="Times New Roman" w:hAnsi="Times New Roman" w:cs="Times New Roman"/>
          <w:sz w:val="24"/>
        </w:rPr>
      </w:pPr>
      <w:r>
        <w:rPr>
          <w:rFonts w:cs="Times New Roman" w:ascii="Times New Roman" w:hAnsi="Times New Roman"/>
          <w:sz w:val="24"/>
        </w:rPr>
        <w:t>A Somogy hercegénél idősebb nemzetségfő nagy kedvvel mondta:</w:t>
      </w:r>
    </w:p>
    <w:p>
      <w:pPr>
        <w:pStyle w:val="Csakszveg"/>
        <w:ind w:firstLine="709"/>
        <w:jc w:val="both"/>
        <w:rPr>
          <w:rFonts w:ascii="Times New Roman" w:hAnsi="Times New Roman" w:cs="Times New Roman"/>
          <w:sz w:val="24"/>
        </w:rPr>
      </w:pPr>
      <w:r>
        <w:rPr>
          <w:rFonts w:cs="Times New Roman" w:ascii="Times New Roman" w:hAnsi="Times New Roman"/>
          <w:sz w:val="24"/>
        </w:rPr>
        <w:t>- Nekünk nem számított, hogy német, frank, bolgár vagy bizánci városok ellen megyünk, mert a zsákmánynál nem az a fontos, hogy melyik néptől raboltuk el, hanem, hogy az mennyit ért a kereskedőknél valamelyik tengerparti kikötővárosban!</w:t>
      </w:r>
    </w:p>
    <w:p>
      <w:pPr>
        <w:pStyle w:val="Csakszveg"/>
        <w:ind w:firstLine="709"/>
        <w:jc w:val="both"/>
        <w:rPr/>
      </w:pPr>
      <w:r>
        <w:rPr>
          <w:rFonts w:cs="Times New Roman" w:ascii="Times New Roman" w:hAnsi="Times New Roman"/>
          <w:sz w:val="24"/>
        </w:rPr>
        <w:t>A herceg, amikor a régiek történetét hallotta számos alkalommal azon gondolkodott, hogy mennyivel okosabb vállalkozás lett volna ez a gyakori zsákmányszerzés akkor, ha a rabolt ékszerek, fegyverek, hadisarcként kivetett adók a köznép, az otthon rekedtek zsebébe is vándorolnak! Így esélyük lehetett volna arra, hogy fegyverzetben, a védekezést szolgáló otthonokban, gyepükben olyan épületeket, házakat készíttessenek a hozzáértő iparosokkal, akik, közöttük is javarészt szlávok, bolgárok, itáliaiak már a kőműves és iparos tevékenységben nagy jártasságot szereztek. Különösen szerette a székelyeket. Somogyvári udvarházának szinte minden szeglete, különösen a tetők, az ajtók és ablakok vagy éppenséggel a védősánc s a hozzá tartozó árkok a székely építők, ácsok fafaragók kezemunkáját dicsérték.</w:t>
      </w:r>
    </w:p>
    <w:p>
      <w:pPr>
        <w:pStyle w:val="Csakszveg"/>
        <w:ind w:firstLine="709"/>
        <w:jc w:val="both"/>
        <w:rPr>
          <w:rFonts w:ascii="Times New Roman" w:hAnsi="Times New Roman" w:cs="Times New Roman"/>
          <w:sz w:val="24"/>
        </w:rPr>
      </w:pPr>
      <w:r>
        <w:rPr>
          <w:rFonts w:cs="Times New Roman" w:ascii="Times New Roman" w:hAnsi="Times New Roman"/>
          <w:sz w:val="24"/>
        </w:rPr>
        <w:t>Ki is szaladt a száján, hogy:</w:t>
      </w:r>
    </w:p>
    <w:p>
      <w:pPr>
        <w:pStyle w:val="Csakszveg"/>
        <w:ind w:firstLine="709"/>
        <w:jc w:val="both"/>
        <w:rPr>
          <w:rFonts w:ascii="Times New Roman" w:hAnsi="Times New Roman" w:cs="Times New Roman"/>
          <w:sz w:val="24"/>
        </w:rPr>
      </w:pPr>
      <w:r>
        <w:rPr>
          <w:rFonts w:cs="Times New Roman" w:ascii="Times New Roman" w:hAnsi="Times New Roman"/>
          <w:sz w:val="24"/>
        </w:rPr>
        <w:t>- Nekem az tetszett a legjobban, amikor arról meséltél, hogy nagyapámmal ott Erdőelvén túl, a Szeret folyó környékén, hozzáláttatok a gyepük megerősítéséhez az úzok a besenyők, no meg a kunok ellen, hogy amíg ti barantáztok, portyáztok a rablók ne dúlják fel a megszerzett földet! Hány besenyő özönlött be akkor, amikor ti éppen valamelyik francia kolostorban, apátságban, vagy itáliai városban győzelmi tort ültetek és mulattátok az időt!</w:t>
      </w:r>
    </w:p>
    <w:p>
      <w:pPr>
        <w:pStyle w:val="Csakszveg"/>
        <w:ind w:firstLine="709"/>
        <w:jc w:val="both"/>
        <w:rPr>
          <w:rFonts w:ascii="Times New Roman" w:hAnsi="Times New Roman" w:cs="Times New Roman"/>
          <w:sz w:val="24"/>
        </w:rPr>
      </w:pPr>
      <w:r>
        <w:rPr>
          <w:rFonts w:cs="Times New Roman" w:ascii="Times New Roman" w:hAnsi="Times New Roman"/>
          <w:sz w:val="24"/>
        </w:rPr>
        <w:t>A Fajsz unokának tetszettek Koppány dorgálással felérő szavai és nem, hogy védekezett, magyarázgatta a hogyant és a miérteket, hanem sűrűn bólogatva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Mert akkoriban nekünk még mindig jobban ment a háborúskodás, mint az állatok terelése és a földek művelése, de ennek már örökre vége... A virtus úgy tűnik, hogy kevés az egy helyben maradáshoz, a hon magatartásához. Dolgos kezek és összetartó, egymással jó szomszédságban élő egyesült törzsek erős szövetsége szükséges!</w:t>
      </w:r>
    </w:p>
    <w:p>
      <w:pPr>
        <w:pStyle w:val="Csakszveg"/>
        <w:ind w:firstLine="709"/>
        <w:jc w:val="both"/>
        <w:rPr/>
      </w:pPr>
      <w:r>
        <w:rPr>
          <w:rFonts w:cs="Times New Roman" w:ascii="Times New Roman" w:hAnsi="Times New Roman"/>
          <w:sz w:val="24"/>
        </w:rPr>
        <w:t>Múltba révedt mélyen szántó gondolatainak összegzéseként, így zárta le magában a történteket: Milyen békés és vidám lehetne itt és másutt Somogyországban az élet, ha az Árpád-háziak között kardcsörtetés helyett a békesség honolna! És ez a Krisztusi korhoz közeledő férfiember úgy jutna majd el evilági utolsó órájáig, amit a teremtő reá szabott, hogy ugyan voltak az életben nemes, esetenként szánalomra méltó és nemtelen, gonosz cselekedetei, de alapjába véve azért a népéért, a fajtájáért, a hazájáért tette mindazt, amit véghezvitt! Bizalmasainak, harcosainak és kegyeltjeinek a javarésze már István esküvője előtt jó szándékúan, illő tapintattal arra figyelmeztették, hogy sem az időpont, sem pedig a sokasodó idegenek jelenléte nem kedveznek a békéltető tárgyalásoknak, s csak szítják az elmélyült ellenségeskedés tüzét! Vagyis jobb és hasznosabb cselekedet lenne a belenyugvás, az uralkodói székről való lemondás...</w:t>
      </w:r>
    </w:p>
    <w:p>
      <w:pPr>
        <w:pStyle w:val="Csakszveg"/>
        <w:ind w:firstLine="709"/>
        <w:jc w:val="both"/>
        <w:rPr>
          <w:rFonts w:ascii="Times New Roman" w:hAnsi="Times New Roman" w:cs="Times New Roman"/>
          <w:sz w:val="24"/>
        </w:rPr>
      </w:pPr>
      <w:r>
        <w:rPr>
          <w:rFonts w:cs="Times New Roman" w:ascii="Times New Roman" w:hAnsi="Times New Roman"/>
          <w:sz w:val="24"/>
        </w:rPr>
        <w:t>Ő azonban váltig hangoztatta, hogy neki nem kell semmivel se több rangból és méltóságból, mint ami az érvényben lévő és az elődök által is követett szokásokból megilleti.</w:t>
      </w:r>
    </w:p>
    <w:p>
      <w:pPr>
        <w:pStyle w:val="Csakszveg"/>
        <w:ind w:firstLine="709"/>
        <w:jc w:val="both"/>
        <w:rPr/>
      </w:pPr>
      <w:r>
        <w:rPr>
          <w:rFonts w:cs="Times New Roman" w:ascii="Times New Roman" w:hAnsi="Times New Roman"/>
          <w:sz w:val="24"/>
        </w:rPr>
        <w:t>- Pajzsraemeltek? Igen! A legidősebb férfi tagja vagyok az Árpád-háznak, ami feljogosít arra, hogy hercegi rangomnál fogva elfoglaljam a nagyfejedelemi széket? Igen! Meggyőző, szerte e honban azoknak a rangot viselő, tisztségeket betöltő és vagyonnal nem rendelkező, de szabad embereknek a száma, akik mellettem állnak és szeretnének engem látni az esztergomi palotában? Igen! - Érkezett a sokadik egyetértő válasz azok részéről, akik őt hallgatták.</w:t>
      </w:r>
    </w:p>
    <w:p>
      <w:pPr>
        <w:pStyle w:val="Csakszveg"/>
        <w:ind w:firstLine="709"/>
        <w:jc w:val="both"/>
        <w:rPr/>
      </w:pPr>
      <w:r>
        <w:rPr>
          <w:rFonts w:cs="Times New Roman" w:ascii="Times New Roman" w:hAnsi="Times New Roman"/>
          <w:sz w:val="24"/>
        </w:rPr>
        <w:t>Mégis, Kupa-Koppány herceg, Somogy ura, a bizánci keresztény vallást magáénak valló, a Turul nemzettségből neves és méltó elődökkel példálózgató nagyúr kénytelen szembenézni az egyetlen választható úttal, a küzdelemmel! Csatára kényszerül Istvánnal, az unokaöccsével és annak latin vallásával, hogy megpróbálja bizonyítani a magyarok nagyfejedelmének: Azé a hatalom, akit megillet!</w:t>
      </w:r>
    </w:p>
    <w:p>
      <w:pPr>
        <w:pStyle w:val="Csakszveg"/>
        <w:ind w:firstLine="709"/>
        <w:jc w:val="both"/>
        <w:rPr>
          <w:rFonts w:ascii="Times New Roman" w:hAnsi="Times New Roman" w:cs="Times New Roman"/>
          <w:sz w:val="24"/>
        </w:rPr>
      </w:pPr>
      <w:r>
        <w:rPr>
          <w:rFonts w:cs="Times New Roman" w:ascii="Times New Roman" w:hAnsi="Times New Roman"/>
          <w:sz w:val="24"/>
        </w:rPr>
        <w:t>Ha Csaba népe örökös bolyongása során egyszer megállna és letekintene arról a csillagösvényről hűséges tisztelőjéhez s az ősi szokások megtartásához ragaszkodó követőjéhez, Koppányhoz, akkor talán nem is kellene azt a csatát megvívnia! De az égi had már nagyon messze jár...</w:t>
      </w:r>
    </w:p>
    <w:p>
      <w:pPr>
        <w:pStyle w:val="Csakszveg"/>
        <w:ind w:firstLine="709"/>
        <w:jc w:val="both"/>
        <w:rPr/>
      </w:pPr>
      <w:r>
        <w:rPr>
          <w:rFonts w:cs="Times New Roman" w:ascii="Times New Roman" w:hAnsi="Times New Roman"/>
          <w:sz w:val="24"/>
        </w:rPr>
        <w:t>Csaba is menekülni kényszerült, de itt és most emberöltők múltán Kupa-Koppányra és hadára nagyon is evilági ütközet vár. Vérükben hordozzák pusztai eleik, az ősök öröklött szabadságvágyát, hogy ez utóbbiért és vezérükért, aki az ő szemükben jövőbeni sorsuk meghatározója lehet, ha a balsorsuk úgy hozza, az életüket adják. Akik megízlelték a szabadságot, még a gondolatától is irtóznak annak, hogy rájuk és szeretteikre szolgaság és ínség várjon.</w:t>
      </w:r>
    </w:p>
    <w:p>
      <w:pPr>
        <w:pStyle w:val="Csakszveg"/>
        <w:ind w:firstLine="709"/>
        <w:jc w:val="both"/>
        <w:rPr/>
      </w:pPr>
      <w:r>
        <w:rPr>
          <w:rFonts w:cs="Times New Roman" w:ascii="Times New Roman" w:hAnsi="Times New Roman"/>
          <w:sz w:val="24"/>
        </w:rPr>
        <w:t>Kupa-Koppány a vezérük és a reményük! Ezt hallották, ezt tapasztalták, s ha az ellenkezője lenne az igaz, most minden bizonnyal ott, a Balaton túlsó oldalán, István táborában tartózkodnának, hogy leszámoljanak a somogyi pogánny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égzetes beteljesül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mbereivel kora hajnalban kelt útra. Még síri csend honolt a somogyi tájon. Alant a hegy lábánál a mocsár lakói közül néhány bíbic és rekedt hangú vadréce álmos zaja jelezte, hogy rövidesen újra megvirrad. Teljes pompájukban tündökölnek majd a Somogyvárt övező erdők, a mocsár és vízivilág.</w:t>
      </w:r>
    </w:p>
    <w:p>
      <w:pPr>
        <w:pStyle w:val="Csakszveg"/>
        <w:ind w:firstLine="709"/>
        <w:jc w:val="both"/>
        <w:rPr/>
      </w:pPr>
      <w:r>
        <w:rPr>
          <w:rFonts w:cs="Times New Roman" w:ascii="Times New Roman" w:hAnsi="Times New Roman"/>
          <w:sz w:val="24"/>
        </w:rPr>
        <w:t>Koppány és harcosai a halászok segítségével mindenféle baj nélkül jutottak át a néhány fából tákolt, jurta alakú épületekből álló Őrlakba, amelyet tölgyerdőrengeteg vett körül. A lovak, a szügyükig érő víztől, míg a fegyveresek a hajnali levegőtől felfrissülve már azon a földúton ügethettek tovább, amely a kis-balatoni mocsárvilág mellett vezeti el őket a Balaton felvidékre. Jószerivel azon a hadiúton haladhattak, amelyen egykoron a római légiók és a gótok masíroztak, akik számára Pannónia nagyon értékes volt, s hódító kedvüket, csatározásaikat kiélhették területén.</w:t>
      </w:r>
    </w:p>
    <w:p>
      <w:pPr>
        <w:pStyle w:val="Csakszveg"/>
        <w:ind w:firstLine="709"/>
        <w:jc w:val="both"/>
        <w:rPr/>
      </w:pPr>
      <w:r>
        <w:rPr>
          <w:rFonts w:cs="Times New Roman" w:ascii="Times New Roman" w:hAnsi="Times New Roman"/>
          <w:sz w:val="24"/>
        </w:rPr>
        <w:t>Somogy hercege és harcosai ezúttal egészen más csatába indulnak. István, német zsoldosokkal tűzdelt serege várja őket, hogy Veszprémhez közel megütközzenek. Eldőljön végre, hogy Koppány nagybátyának, Gézának a halálát követően utódja, fia István, valóban képes lesz-e megingathatatlanná tenni hatalmát unokabátyjával, Koppány herceggel szemben?</w:t>
      </w:r>
    </w:p>
    <w:p>
      <w:pPr>
        <w:pStyle w:val="Csakszveg"/>
        <w:ind w:firstLine="709"/>
        <w:jc w:val="both"/>
        <w:rPr/>
      </w:pPr>
      <w:r>
        <w:rPr>
          <w:rFonts w:cs="Times New Roman" w:ascii="Times New Roman" w:hAnsi="Times New Roman"/>
          <w:sz w:val="24"/>
        </w:rPr>
        <w:t>A somogyi nagyúr délcegen, tekintélyéhez, megingathatatlan nyugalmához illően ülte meg a lovát. Olykor, hátra-hátranézett, hogy tekintetével végigpásztázzon seregén. Figyelme kiterjedt emberei tartására és feltűnő szótlanságukra. Többségük még csak a szülei elbeszéléseiből tudja azt, hogy milyenek is voltak azok az elődök által végigharcolt nagy csaták, s a kalandozások! Apáik, nagyapáik megtanították valamennyit a fegyverforgatásra. Jól bántak az íjjal, dárdával, a buzogánnyal. A szablyát is tudták úgy forgatni, hogy mindeközben még a tőr is „vándorolhatott” egyik kézből a másikba. Mégis, számukra túl korainak tetszett ez a hirtelen bizonytalanság, a végzetberohanás. Mindnyájan magukra öltötték azt a ruházatukat, amelyet anyáik, nagyanyáik varrtak és díszítettek fel. Hajfonataikat korongok fogták össze, karjaikon perecek feszültek. Derekukon ott csüngtek alá a fémből készített tarsolylemezek, amelyeken megannyi pompázatos minták díszelegtek. Veretes öveikben tőrök lapultak. Pajzsaikon sólymok és sasok jelentették az erőt és bátorságot.</w:t>
      </w:r>
    </w:p>
    <w:p>
      <w:pPr>
        <w:pStyle w:val="Csakszveg"/>
        <w:ind w:firstLine="709"/>
        <w:jc w:val="both"/>
        <w:rPr/>
      </w:pPr>
      <w:r>
        <w:rPr>
          <w:rFonts w:cs="Times New Roman" w:ascii="Times New Roman" w:hAnsi="Times New Roman"/>
          <w:sz w:val="24"/>
        </w:rPr>
        <w:t>Somogy hercege a legjobb, legértékesebb fegyverekkel látta el katonáit. A szablyák, valamint íjtartó tegezek között jócskán akadtak olyanok, amelyek egykoron itáliai és bizánci fegyvermesterek műhelyeiben készültek. A nevezetes portyák idején kerültek a magyar harcosok, s vezéreik tulajdonába. A Fajszon készített dárdák és íjjak is jócskán megtalálhatóak voltak a talán ezer harcost kitevő sereg fegyverzetében. Minden lovas nyerge, kengyele, lovának zablája szintén a nagyúr kegyes ajándékaként került hozzájuk.</w:t>
      </w:r>
    </w:p>
    <w:p>
      <w:pPr>
        <w:pStyle w:val="Csakszveg"/>
        <w:ind w:firstLine="709"/>
        <w:jc w:val="both"/>
        <w:rPr/>
      </w:pPr>
      <w:r>
        <w:rPr>
          <w:rFonts w:cs="Times New Roman" w:ascii="Times New Roman" w:hAnsi="Times New Roman"/>
          <w:sz w:val="24"/>
        </w:rPr>
        <w:t>Ahol füves, ligetes térségekhez értek és a földjeiken dolgozó letelepedett egykori szabadharcosok serénykedtek, tűnt fel igazán Koppánynak, hogy egyre inkább kiszorul a mindennapokból a fegyveres szolgálat. A férfiak és családtagjaik átállnak a szántó-vető munkára. Jókora köles, murok és cirok táblák mellett haladtak el. Az érésbe hajló, kalászra emlékeztető szárakon madarak himbálóztak. Kedvükre csemegézhették ezeket a finomságokat.</w:t>
      </w:r>
    </w:p>
    <w:p>
      <w:pPr>
        <w:pStyle w:val="Csakszveg"/>
        <w:ind w:firstLine="709"/>
        <w:jc w:val="both"/>
        <w:rPr/>
      </w:pPr>
      <w:r>
        <w:rPr>
          <w:rFonts w:cs="Times New Roman" w:ascii="Times New Roman" w:hAnsi="Times New Roman"/>
          <w:sz w:val="24"/>
        </w:rPr>
        <w:t>A földbevájt, náddal fedett házak mellett, itt-ott akadtak cölöpökön nyugvó épületek is. Ez utóbbiak a Balaton árterének és partjának közelében húzódtak. Baromfiak, sertések, juhok és kecskék mellett egy-egy bivaly valamint szépszámú tehén és ló tarkította a gazdák portáit. Egy szénával megrakott ökrösszekér gazdája az állatok nyakában lévő jármot igazította. Az egyik igavonóba bögöly csípett s a szerencsétlen állat nem volt rest, és kirántotta fejét a járomból!</w:t>
      </w:r>
    </w:p>
    <w:p>
      <w:pPr>
        <w:pStyle w:val="Csakszveg"/>
        <w:ind w:firstLine="709"/>
        <w:jc w:val="both"/>
        <w:rPr/>
      </w:pPr>
      <w:r>
        <w:rPr>
          <w:rFonts w:cs="Times New Roman" w:ascii="Times New Roman" w:hAnsi="Times New Roman"/>
          <w:sz w:val="24"/>
        </w:rPr>
        <w:t>Mindenütt, amerre elvonult Koppány serege, a nép ámulattal, együtt érzően és illő tisztelettel viseltetett irántuk. Mi több, ahol megálltak pihenni s a helybéliek megtudták, hogy hova indulnak a harcosok, élükön Somogy hercegével, többen is arra kérték a nagyurat, hogy engedje őket a haddal menni, hogy harcoljanak István serege ellen. Segíteni, megvédeni az ősi jogokat, szokásokat! Koppány természetesen örült az újabb harcosoknak és mire átértek a Balaton túlsó oldalára több mint száz fegyverforgatóval gyarapodott embereinek a száma. Testőreinél, s harcosainál idősebb, érettebb férfiakkal, akik mesterien bántak a harci eszközökkel.</w:t>
      </w:r>
    </w:p>
    <w:p>
      <w:pPr>
        <w:pStyle w:val="Csakszveg"/>
        <w:ind w:firstLine="709"/>
        <w:jc w:val="both"/>
        <w:rPr/>
      </w:pPr>
      <w:r>
        <w:rPr>
          <w:rFonts w:cs="Times New Roman" w:ascii="Times New Roman" w:hAnsi="Times New Roman"/>
          <w:sz w:val="24"/>
        </w:rPr>
        <w:t>A meredek hegyoldalon meg-megállva és letekintve a Balaton kéklő víztükrére úgy szemlélte a had a tájat, mintha még sosem láttak volna ekkora gyönyörűséget! Pedig bejárták a nagyúrral Somogyországot és tutajokkal, lélekvesztőkkel, bödönhajókkal, dereglyékkel a víztükrén is ringatóztak, de itt, az északi részén, a túl parton, még nem jártak. Bár akadtak, akik erre is eljutottak. A testőrök ugyanis mindenhova elkísérték gazdájukat a Drávától, egész Szlavóniáig és vissza Veszprém határvonaláig. Azon túl már az özvegy, Sarolt fejedelemasszony és menye, Gizella voltak a gazdái annak a térségnek. Ott, ahol a nagyfejedelmi sereg főerői gyülekeztek, a Séd patak vize rohant végig. Innen, ettől a völgytől nem messze, Táborállásra már napokkal előtte megérkeztek a német zsoldosok, parancsnokaikkal és tisztjeikkel az élen.</w:t>
      </w:r>
    </w:p>
    <w:p>
      <w:pPr>
        <w:pStyle w:val="Csakszveg"/>
        <w:ind w:firstLine="709"/>
        <w:jc w:val="both"/>
        <w:rPr/>
      </w:pPr>
      <w:r>
        <w:rPr>
          <w:rFonts w:cs="Times New Roman" w:ascii="Times New Roman" w:hAnsi="Times New Roman"/>
          <w:sz w:val="24"/>
        </w:rPr>
        <w:t>A derék sváb katonai vezetők lovagokhoz méltó lelkesedéssel és rafinériával már napokkal előtte végiglovagolták a csata színhelyét, hogy létszámbeli erőfölényük mellett a természet, a táj nyújtotta előnyöket is majd a maguk javára fordítsák. Az ifjú nagyfedelem a testőrsége élére Hont és Paznan személyében olyan főembereket állított, akik jól tudtak együttműködni a sereg élén álló parancsnokkal, Vecelinnel. A jórészt németekből álló seregben ott voltak azoknak a törzsi vezetőknek a harcosai is, akik behódolva Istvánnak már régtől fogva sandítottak a somogyi nagyúr kiterjedt birodalmára. A Besenyő, Berény, Kér és Keszi nembéliek mellet egyes besenyő fegyveresek is a fejedelmi sereghez csatlakoztak, vezérükkel, Tomajjal az élen. A Kijevi Rusz területén, különösen a keleti szlávok lakta sztyeppén mindinkább szélesedő katonai feladatokat kapott skandináv harcosok, a varég-normanok, zsoldosokként szintén azok számát gyarapították, akik a busás jutalom bűvöletében élve mind-mind azon voltak, hogy elsőként végezzenek Kupa-Koppánnyal.</w:t>
      </w:r>
    </w:p>
    <w:p>
      <w:pPr>
        <w:pStyle w:val="Csakszveg"/>
        <w:ind w:firstLine="709"/>
        <w:jc w:val="both"/>
        <w:rPr/>
      </w:pPr>
      <w:r>
        <w:rPr>
          <w:rFonts w:cs="Times New Roman" w:ascii="Times New Roman" w:hAnsi="Times New Roman"/>
          <w:sz w:val="24"/>
        </w:rPr>
        <w:t>Zömében nehéz fegyverzetű volt a fejedelmi sereg és testőrség. Somogy hercegének a hadát néhány a hatalomból kiesett, de egykoron dicsőséges hadjáratokat vezető csapatvezérnek a leszármazottai, illetve azok fegyveresei a Vérbulcsú és Lél nembéliek, Zalából érkezett fegyveresei jelentették. És persze a hozzá családi, rokoni szálakkal kötődő törzs és nemzetségfők harcosai.</w:t>
      </w:r>
    </w:p>
    <w:p>
      <w:pPr>
        <w:pStyle w:val="Csakszveg"/>
        <w:ind w:firstLine="709"/>
        <w:jc w:val="both"/>
        <w:rPr/>
      </w:pPr>
      <w:r>
        <w:rPr>
          <w:rFonts w:cs="Times New Roman" w:ascii="Times New Roman" w:hAnsi="Times New Roman"/>
          <w:sz w:val="24"/>
        </w:rPr>
        <w:t>Késő estére járt, amikor letáboroztak Palóznak környékén. Koppány néhány emberét ellenfél kémlelésre küldte, míg táborhelyük védelmére a legkiválóbb harcosokból szervezett őrséget. Az útközben elejtett vadakból és a magukkal hozott elemózsiából kedvükre lakmározhattak. Az őzek, szarvasok húsát nyárson megsütötték. Majd apróra tört csombor levelével fűszerezték s kellően megsózták. Ezek után volt mivel leöblíteni a torkukat is. Tucatnyi külön ló cipelte azokat a bőrből készült borostömlőket, amelyekben a somogyvári hegyen termesztett szőlő levét tárolták. A napközbeni csendes, feszült hangulat így aztán kissé felengedett és evés közben, a bornak is hála, megeredt a nyelvük s mi másra, mint az elkövetkezendő ütközetre gondoltak.</w:t>
      </w:r>
    </w:p>
    <w:p>
      <w:pPr>
        <w:pStyle w:val="Csakszveg"/>
        <w:ind w:firstLine="709"/>
        <w:jc w:val="both"/>
        <w:rPr>
          <w:rFonts w:ascii="Times New Roman" w:hAnsi="Times New Roman" w:cs="Times New Roman"/>
          <w:sz w:val="24"/>
        </w:rPr>
      </w:pPr>
      <w:r>
        <w:rPr>
          <w:rFonts w:cs="Times New Roman" w:ascii="Times New Roman" w:hAnsi="Times New Roman"/>
          <w:sz w:val="24"/>
        </w:rPr>
        <w:t>Karaul tűzáldozatot mutatott be. Fohászkodott az ősök szellemeihez, s minden nemes fához, annak lángjához, hogy számukra majd kedvezően végződjék az ütközet. Vagy, ha az lehetséges, el se kezdődjön, de erre, s ezt ő is jól tudta, már nincs esély...</w:t>
      </w:r>
    </w:p>
    <w:p>
      <w:pPr>
        <w:pStyle w:val="Csakszveg"/>
        <w:ind w:firstLine="709"/>
        <w:jc w:val="both"/>
        <w:rPr/>
      </w:pPr>
      <w:r>
        <w:rPr>
          <w:rFonts w:cs="Times New Roman" w:ascii="Times New Roman" w:hAnsi="Times New Roman"/>
          <w:sz w:val="24"/>
        </w:rPr>
        <w:t>- Mit jelez a mi Öregistenünk, Karaul? - Fordult a gondterheltnek látszó táltoshoz, Koppány.</w:t>
      </w:r>
    </w:p>
    <w:p>
      <w:pPr>
        <w:pStyle w:val="Csakszveg"/>
        <w:ind w:firstLine="709"/>
        <w:jc w:val="both"/>
        <w:rPr>
          <w:rFonts w:ascii="Times New Roman" w:hAnsi="Times New Roman" w:cs="Times New Roman"/>
          <w:sz w:val="24"/>
        </w:rPr>
      </w:pPr>
      <w:r>
        <w:rPr>
          <w:rFonts w:cs="Times New Roman" w:ascii="Times New Roman" w:hAnsi="Times New Roman"/>
          <w:sz w:val="24"/>
        </w:rPr>
        <w:t>Az meg, mint aki se lát, se hall csak nézte a tűznyelveket és fejét hol fel, hol pedig lefelé tartva magába roskadva egy ideig nem válaszolt. Aztán hirtelenjében feltápászkodott és a keze ügyében lévő göcsörtös botot, egy husángot, amelyre támaszkodott, a tűzbe dobta.</w:t>
      </w:r>
    </w:p>
    <w:p>
      <w:pPr>
        <w:pStyle w:val="Csakszveg"/>
        <w:ind w:firstLine="709"/>
        <w:jc w:val="both"/>
        <w:rPr>
          <w:rFonts w:ascii="Times New Roman" w:hAnsi="Times New Roman" w:cs="Times New Roman"/>
          <w:sz w:val="24"/>
        </w:rPr>
      </w:pPr>
      <w:r>
        <w:rPr>
          <w:rFonts w:cs="Times New Roman" w:ascii="Times New Roman" w:hAnsi="Times New Roman"/>
          <w:sz w:val="24"/>
        </w:rPr>
        <w:t>- Ha a vastagabb felét emésztik a lángok, s a hamuját felkapja a szellő, elveszünk! A sereged maradéka azonban megmenekül..., - Mondta, hangjából érezhető keserűséggel, Karaul.</w:t>
      </w:r>
    </w:p>
    <w:p>
      <w:pPr>
        <w:pStyle w:val="Csakszveg"/>
        <w:ind w:firstLine="709"/>
        <w:jc w:val="both"/>
        <w:rPr/>
      </w:pPr>
      <w:r>
        <w:rPr>
          <w:rFonts w:cs="Times New Roman" w:ascii="Times New Roman" w:hAnsi="Times New Roman"/>
          <w:sz w:val="24"/>
        </w:rPr>
        <w:t>- Vagyis? - Nyerte vissza a nyugalmát Somogy hercege. - A másik, a nagyobb fele, a csatatéren marad...</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indeközben a tüzet bámulta. Azt figyelték többen a harcosok közül is. A hársból készült táltos bot mindeközben már lángot fogott, a két végén. Ahogy a tűz emészteni kezdte közepén megpattant és mint a kígyó szisszenő hangot hallatva vékony füstoszlop tört elő belőle. A belsejében korhadt husáng üregében megszorult levegő adta ki a tűzről pattant hangokat.</w:t>
      </w:r>
    </w:p>
    <w:p>
      <w:pPr>
        <w:pStyle w:val="Csakszveg"/>
        <w:ind w:firstLine="709"/>
        <w:jc w:val="both"/>
        <w:rPr>
          <w:rFonts w:ascii="Times New Roman" w:hAnsi="Times New Roman" w:cs="Times New Roman"/>
          <w:sz w:val="24"/>
        </w:rPr>
      </w:pPr>
      <w:r>
        <w:rPr>
          <w:rFonts w:cs="Times New Roman" w:ascii="Times New Roman" w:hAnsi="Times New Roman"/>
          <w:sz w:val="24"/>
        </w:rPr>
        <w:t>A táltos remegő lábakkal támaszkodott a nagyúrra. Megsimogatta annak arcát, mindkét szemöldökét, s aztán a fejét. Ő már valamit előre tudott...</w:t>
      </w:r>
    </w:p>
    <w:p>
      <w:pPr>
        <w:pStyle w:val="Csakszveg"/>
        <w:ind w:firstLine="709"/>
        <w:jc w:val="both"/>
        <w:rPr/>
      </w:pPr>
      <w:r>
        <w:rPr>
          <w:rFonts w:cs="Times New Roman" w:ascii="Times New Roman" w:hAnsi="Times New Roman"/>
          <w:sz w:val="24"/>
        </w:rPr>
        <w:t>A nagyúr, mielőtt nyugovóra tért, megtette azt, amit addig csak egyszer: Imádkozott! Derekáról lecsatolta finoman cserzett szarvasbőrbe ágyazott tarsolylemezét és ráakasztotta a föléje hajló galagonyabokor egyik ágára. Szintúgy leoldotta szablyáját s az övében lapuló tőrét. Bőrtömlőjéből ivott néhány kortynyi friss forrásvizet és letérdelt. Kezeit összekulcsolta. Fejét az ég felé tartva mély sóhaj tört elő belőle. Ha valaki közelről az arcát fürkészné ezen a csendes, hold világította késő esti órán, itt a mindenható által olyan mesterien kialakított természet mintázta erdei szentélyben, minden bizonnyal az ámulattól nem hinne a szemének. A múló idő barázdálta, szelek és viharok cserzette arc olyan gyermekinek, annyira ifjontinak hatott, mintha a halhatatlanságban megbújó angyalok bársonyfinomságú bőrrel borították volna be azt a konokul kemény, de nagyon is emberfejet. Viharok dúlta lelkébe olyan nyugalom költözött, amelyet csak ott, Somogyváron tapasztalt, amikor fiatal harcosok vették körül, s arra kérték, hogy meséljen nekik. Azok a mesék nagyon is valóságosak, megtörténtek voltak, de ez a mostani helyzet sokkalta többre készteti. Szavakra épülő olyan cselekedetre, amelyet hívő keresztények végeznek, amikor a magasság urához, a teremtőhöz, az Istenhez fohászkodnak. Remélve ezáltal a lelki békét és nyugodt életet. Biztonságot önmaguknak, családjuknak, szeretteiknek. Ő, Kupa-Koppány, Somogy hercege az iméntieket hatalmánál, tekintélyénél, erejénél fogva elérte, megteremtette. Olykor nagy árat fizetve, de mégis győztesként kikerülve a neki állított csapdákból, de most mindezek könnyen a semmibe veszhetnek. Holnap a kezdet és a vég csatáznak egymással. Számára véget érhet majd az a gyötrő álom, amely sorsának, életének a befejezését jelentheti...</w:t>
      </w:r>
    </w:p>
    <w:p>
      <w:pPr>
        <w:pStyle w:val="Csakszveg"/>
        <w:ind w:firstLine="709"/>
        <w:jc w:val="both"/>
        <w:rPr/>
      </w:pPr>
      <w:r>
        <w:rPr>
          <w:rFonts w:cs="Times New Roman" w:ascii="Times New Roman" w:hAnsi="Times New Roman"/>
          <w:sz w:val="24"/>
        </w:rPr>
        <w:t>Az összekulcsolt kezek, noha erősen fogják egymást, mégis gyengének és erőtlennek hatnak. A kellemesen hűvös levegő ellenére olyan melegség járta át mintha az ő imádott Premiszlávája simogatná abban a gyógynövényekkel illatosított kádban, amelyet Jád szolgája az ügyes kezű Marót készített cseresznyefa törzséből. Imádkozni szeretne, de amikor kimondani készül a gondolatait, mindig előtörnek belőle olyan emlékképek, amelyeket ugyan nem kívánt viszontlátni, de mintha szánt szándékkal valaki mégis az emlékezetébe juttatná őket.</w:t>
      </w:r>
    </w:p>
    <w:p>
      <w:pPr>
        <w:pStyle w:val="Csakszveg"/>
        <w:ind w:firstLine="709"/>
        <w:jc w:val="both"/>
        <w:rPr/>
      </w:pPr>
      <w:r>
        <w:rPr>
          <w:rFonts w:cs="Times New Roman" w:ascii="Times New Roman" w:hAnsi="Times New Roman"/>
          <w:sz w:val="24"/>
        </w:rPr>
        <w:t>- Istenem! Te, aki ott laksz abban az irdatlan messzeségben, a Nap, a Hold és a csillagok mezején is túl, te, aki a megfeszített fiadat az örök fiatalságba emelted, nekem milyen véget szántál? Láttam templomaidban azokat a kereszteket, s hallottam azok történetét. De, nekem is megvan ám a magam históriája, miként az őseimé, akik a te általad teremtett fákat, virágokat, állatokat, hegyeket, folyókat és patakokat tisztelték s jósoltak azokból, mint „küldött jelekből”. Apáim, anyáim öreg istene és te, világteremtő, vajon mire lesztek képesek, ha majd a jó vagy rossz sorsom között kell választanotok? Ha van, létezik, lesz végítélet, akkor te, Istenem, remélem, hogy jól emlékszel rám, s mindazokra, akik a színed előtt állnak. Nem irigyellek, amikor az ítélkezésre kerül a sor, mert könnyen meglepetések érhetnek! Ugyanis nem biztos, hogy a benned hívők annyira megtisztultak a keresztségben! Lehet, hogy nem voltam szelíd bárány, de ordas farkas sem! Amit tettem, vagy amiben vétkeztem azt ösztöneimre hallgatva az eszem és a szívem szerint cselekedtem...</w:t>
      </w:r>
    </w:p>
    <w:p>
      <w:pPr>
        <w:pStyle w:val="Csakszveg"/>
        <w:ind w:firstLine="709"/>
        <w:jc w:val="both"/>
        <w:rPr>
          <w:rFonts w:ascii="Times New Roman" w:hAnsi="Times New Roman" w:cs="Times New Roman"/>
          <w:sz w:val="24"/>
        </w:rPr>
      </w:pPr>
      <w:r>
        <w:rPr>
          <w:rFonts w:cs="Times New Roman" w:ascii="Times New Roman" w:hAnsi="Times New Roman"/>
          <w:sz w:val="24"/>
        </w:rPr>
        <w:t>Szájából egyre erőteljesebb és kétségbeesettebb hangon törtek elő ezek a kérdések, s talán folytatta volna azok sorolását, ha nem látja maga előtt a táltosát, aki kezét a fejére tette és remegő hangon, de végtelen nagy szelídséggel így szólt hozzá:</w:t>
      </w:r>
    </w:p>
    <w:p>
      <w:pPr>
        <w:pStyle w:val="Csakszveg"/>
        <w:ind w:firstLine="709"/>
        <w:jc w:val="both"/>
        <w:rPr/>
      </w:pPr>
      <w:r>
        <w:rPr>
          <w:rFonts w:cs="Times New Roman" w:ascii="Times New Roman" w:hAnsi="Times New Roman"/>
          <w:sz w:val="24"/>
        </w:rPr>
        <w:t>- Nem titkolom, hallottam imádat! Ha a balsors úgy hozza, hogy vesznie kell Somogy hercegének az ellen tenni még magam sem tudok... Egyben viszont biztos vagyok; Taksony unokája semmivel sem nagyobb pogány, mint amekkora kereszténynek vallják magukat azok, akik a bizánci, vagy római keresztvízben megmártóztak! Tisztesség és hatalom azoknál ott Veszprémben, Esztergomban! De minek is soroljam ezeket, hiszen ők most annyira erősek! Mégis úgy látom, hogy náluk az a két dolog még véletlenül sem találkozik... Abban azonban egyáltalán nem kételkedem, hogy az az özvegy, ha keresztekkel rakja is körös-körül a várát, s eteti, itatja a legjobb falatokkal, borokkal a hittérítő papjait, akkor sem lesz nagyobb keresztény, mint amekkora pogány volt Gézával való egybekelésekor! És mivel tudta, látta, érezhette, hogy te, Somogy hercege, becsület, tisztesség dolgában már régóta előtte menetelsz, így dehogy is merte volna megosztani veled azt az ágyat, amelyre jóval inkább illett volna a hitvány, mintsem a hitvesi elnevezés!</w:t>
      </w:r>
    </w:p>
    <w:p>
      <w:pPr>
        <w:pStyle w:val="Csakszveg"/>
        <w:ind w:firstLine="709"/>
        <w:jc w:val="both"/>
        <w:rPr>
          <w:rFonts w:ascii="Times New Roman" w:hAnsi="Times New Roman" w:cs="Times New Roman"/>
          <w:sz w:val="24"/>
        </w:rPr>
      </w:pPr>
      <w:r>
        <w:rPr>
          <w:rFonts w:cs="Times New Roman" w:ascii="Times New Roman" w:hAnsi="Times New Roman"/>
          <w:sz w:val="24"/>
        </w:rPr>
        <w:t>Aztán, szinte esdeklően, könyörgő hangon így szólt a herceghez:</w:t>
      </w:r>
    </w:p>
    <w:p>
      <w:pPr>
        <w:pStyle w:val="Csakszveg"/>
        <w:ind w:firstLine="709"/>
        <w:jc w:val="both"/>
        <w:rPr>
          <w:rFonts w:ascii="Times New Roman" w:hAnsi="Times New Roman" w:cs="Times New Roman"/>
          <w:sz w:val="24"/>
        </w:rPr>
      </w:pPr>
      <w:r>
        <w:rPr>
          <w:rFonts w:cs="Times New Roman" w:ascii="Times New Roman" w:hAnsi="Times New Roman"/>
          <w:sz w:val="24"/>
        </w:rPr>
        <w:t>- Meneküljünk, nagyúr! Térjünk vissza Somogyvárra! Ott biztonságban lennénk. Hírnökeid, tisztjeid körbejárnák Somogyországot, hogy zászlód alá gyűjtsék a fegyveres férfiakat. Akkor lenne idő és remény a túlélésre... De így és most...</w:t>
      </w:r>
    </w:p>
    <w:p>
      <w:pPr>
        <w:pStyle w:val="Csakszveg"/>
        <w:ind w:firstLine="709"/>
        <w:jc w:val="both"/>
        <w:rPr/>
      </w:pPr>
      <w:r>
        <w:rPr>
          <w:rFonts w:cs="Times New Roman" w:ascii="Times New Roman" w:hAnsi="Times New Roman"/>
          <w:sz w:val="24"/>
        </w:rPr>
        <w:t>A táltos szavai pillanatok alatt eljutottak a harcosok fülébe, a legtávolabb tartózkodókhoz is. Nagyon jól tudták, hogy az öreg ösztönei és jóslásai régtől fogva megbízhatóak. Ezért élvezte Koppány bizalmát.</w:t>
      </w:r>
    </w:p>
    <w:p>
      <w:pPr>
        <w:pStyle w:val="Csakszveg"/>
        <w:ind w:firstLine="709"/>
        <w:jc w:val="both"/>
        <w:rPr>
          <w:rFonts w:ascii="Times New Roman" w:hAnsi="Times New Roman" w:cs="Times New Roman"/>
          <w:sz w:val="24"/>
        </w:rPr>
      </w:pPr>
      <w:r>
        <w:rPr>
          <w:rFonts w:cs="Times New Roman" w:ascii="Times New Roman" w:hAnsi="Times New Roman"/>
          <w:sz w:val="24"/>
        </w:rPr>
        <w:t>Somogy hercege mindent megértett, de tudta, ha visszafordul, akkor üldözni fogják. Fáradt embereivel még esélytelenebbek lennének egy ütközetre. Ráadásul azok a gyötrő, rendre visszatérő álmok világossá tették számára a kiuttalanságot. Akik a vesztét akarják, el is érik a szándékukat. Ellenségeinek az ő vére kell és ebből a lakomából nem kívánnak kimaradni!</w:t>
      </w:r>
    </w:p>
    <w:p>
      <w:pPr>
        <w:pStyle w:val="Csakszveg"/>
        <w:ind w:firstLine="709"/>
        <w:jc w:val="both"/>
        <w:rPr/>
      </w:pPr>
      <w:r>
        <w:rPr>
          <w:rFonts w:cs="Times New Roman" w:ascii="Times New Roman" w:hAnsi="Times New Roman"/>
          <w:sz w:val="24"/>
        </w:rPr>
        <w:t>És megint emlékezni kényszerült! Sarolt eszelős kétszínűsége villant elő az agyából. Dehogy vált volna el Premiszlávától? Bár ott, Erdőelvében, amikor az apját, a Gyulát látogatta meg és Kupa-Koppány bemutatta neki Premiszlávát, leplezetlen gúnnyal viseltetett iránta. Néhány pohár bor elfogyasztása után a herceg fülébe súgta:</w:t>
      </w:r>
    </w:p>
    <w:p>
      <w:pPr>
        <w:pStyle w:val="Csakszveg"/>
        <w:ind w:firstLine="709"/>
        <w:jc w:val="both"/>
        <w:rPr/>
      </w:pPr>
      <w:r>
        <w:rPr>
          <w:rFonts w:cs="Times New Roman" w:ascii="Times New Roman" w:hAnsi="Times New Roman"/>
          <w:sz w:val="24"/>
        </w:rPr>
        <w:t>- Inkább tetted volna az ágyasoddá! Mert, ha egyszer feleségre vágynál én jobb lennék neked, de talán majd Géza után! Hiszen sokat betegeskedik... te meg fiatalabb és erősebb vagy... Ha erre kényszerítenének a körülmények. Ha mégis megtörténne köztünk a sógorházasság, akkor szívfájdalommal ugyan, de hajlanék a frigyre. Bár, István azt makacsul ellenezné! A fiam már megismerte a hatalom és a szerelem ízét...</w:t>
      </w:r>
    </w:p>
    <w:p>
      <w:pPr>
        <w:pStyle w:val="Csakszveg"/>
        <w:ind w:firstLine="709"/>
        <w:jc w:val="both"/>
        <w:rPr/>
      </w:pPr>
      <w:r>
        <w:rPr>
          <w:rFonts w:cs="Times New Roman" w:ascii="Times New Roman" w:hAnsi="Times New Roman"/>
          <w:sz w:val="24"/>
        </w:rPr>
        <w:t>Az a jelenet és beszélgetés ott pörgött az agyában s szinte újra hallotta az iméntieket. No, és azt is, amit ő mondott, amikor a nagybátyára gondolt, a temetését követő beszélgetésre.</w:t>
      </w:r>
    </w:p>
    <w:p>
      <w:pPr>
        <w:pStyle w:val="Csakszveg"/>
        <w:ind w:firstLine="709"/>
        <w:jc w:val="both"/>
        <w:rPr/>
      </w:pPr>
      <w:r>
        <w:rPr>
          <w:rFonts w:cs="Times New Roman" w:ascii="Times New Roman" w:hAnsi="Times New Roman"/>
          <w:sz w:val="24"/>
        </w:rPr>
        <w:t>- Géza, amikor követei ott hajbókoltak I. Ottó előtt és átadták a németek uralkodójának, és a római császárnak a magyar nagyfejedelem üzenetét, hogy a magyarok békességben, a keresztény értékek tiszteletben tartásával szoros kapcsolattartást szeretnének a Német-római Császársággal, a szász dinasztiával, valójában már akkor célzott arra, hogy egy jó kis házassággal mindez meg is valósítható!</w:t>
      </w:r>
    </w:p>
    <w:p>
      <w:pPr>
        <w:pStyle w:val="Csakszveg"/>
        <w:ind w:firstLine="709"/>
        <w:jc w:val="both"/>
        <w:rPr/>
      </w:pPr>
      <w:r>
        <w:rPr>
          <w:rFonts w:cs="Times New Roman" w:ascii="Times New Roman" w:hAnsi="Times New Roman"/>
          <w:sz w:val="24"/>
        </w:rPr>
        <w:t>Ezeket hallván a gőgös, villámló tekintetű özvegy, olyan arcot vágott, mint aki egyértelműen jelezni kívánja, hogy Somogy hercege mondhat, amit akar, hiszen itt már minden eldőlt! Pusztulnia kell! Azért, hogy valami halvány látszata mégis legyen annak, miszerint egy rokonnal ül szemben, vipera tekintete nagy hirtelenjében a szelíd galamb, a békesség képét öltötte. Kezét Somogy urának vállára téve, turbékoló hangnemre váltott át.</w:t>
      </w:r>
    </w:p>
    <w:p>
      <w:pPr>
        <w:pStyle w:val="Csakszveg"/>
        <w:ind w:firstLine="709"/>
        <w:jc w:val="both"/>
        <w:rPr/>
      </w:pPr>
      <w:r>
        <w:rPr>
          <w:rFonts w:cs="Times New Roman" w:ascii="Times New Roman" w:hAnsi="Times New Roman"/>
          <w:sz w:val="24"/>
        </w:rPr>
        <w:t>- Mindenért a sorsot kárhoztatom! Óh, azok az átkozott szokások! Vérfertőzés, tisztátalanság! Mennyivel könnyebb a pórnépnek, s mekkora árat kell fizetnie a gazdagnak, a legelőkelőbbnek! És persze ott van az anyaszív! A fiam lelkét törném össze, ha frigyre lépnék veled, a dúvad pogány-kereszténnyel. Koppány! Koppány! Tudom, hogy életem hátralévő részében szenvedni fogok azért a döntésemért, hogy kikosaraztalak, de István már felkészült a hatalomra. Neki és az országnak nagy szüksége van a bajor Gizellára! Az a lány, Ottónak az unokahúga. Géza, nyugodjon békében, jól kifundálta. Nagy örökséget hagyott a fiára!</w:t>
      </w:r>
    </w:p>
    <w:p>
      <w:pPr>
        <w:pStyle w:val="Csakszveg"/>
        <w:ind w:firstLine="709"/>
        <w:jc w:val="both"/>
        <w:rPr/>
      </w:pPr>
      <w:r>
        <w:rPr>
          <w:rFonts w:cs="Times New Roman" w:ascii="Times New Roman" w:hAnsi="Times New Roman"/>
          <w:sz w:val="24"/>
        </w:rPr>
        <w:t>Koppánynak az arcizma sem rendült, mialatt Saroltot hallgatta. Az özvegy néhány pillanatig uralkodni tudott ingerült agyafúrt indulatain, de aztán ahogy bele sodródott a saját kétszínű ritmusába már „sikerült” visszaterelnie magát abba a vadságba, érzelmi sivárságba, amely valójában évei multával mindinkább eluralkodott rajta. Így aztán, vele ellentétben, Somogy hercege méltóságteljesen felállt székéből, igazított egyet bőrmellényén, ami alól ezüstveretes deréköve villant elő. Csat részén, két sas csőreit formáló kapocs.</w:t>
      </w:r>
    </w:p>
    <w:p>
      <w:pPr>
        <w:pStyle w:val="Csakszveg"/>
        <w:ind w:firstLine="709"/>
        <w:jc w:val="both"/>
        <w:rPr>
          <w:rFonts w:ascii="Times New Roman" w:hAnsi="Times New Roman" w:cs="Times New Roman"/>
          <w:sz w:val="24"/>
        </w:rPr>
      </w:pPr>
      <w:r>
        <w:rPr>
          <w:rFonts w:cs="Times New Roman" w:ascii="Times New Roman" w:hAnsi="Times New Roman"/>
          <w:sz w:val="24"/>
        </w:rPr>
        <w:t>- Azok, a te égi madárkáid? - Kérdezte gúnyosan Sarolt.</w:t>
      </w:r>
    </w:p>
    <w:p>
      <w:pPr>
        <w:pStyle w:val="Csakszveg"/>
        <w:ind w:firstLine="709"/>
        <w:jc w:val="both"/>
        <w:rPr/>
      </w:pPr>
      <w:r>
        <w:rPr>
          <w:rFonts w:cs="Times New Roman" w:ascii="Times New Roman" w:hAnsi="Times New Roman"/>
          <w:sz w:val="24"/>
        </w:rPr>
        <w:t>- Nemes szárnyalású madarak, akik ha kell képesek megvédeni magukat! - Válaszolta kemény hangon a herceg.</w:t>
      </w:r>
    </w:p>
    <w:p>
      <w:pPr>
        <w:pStyle w:val="Csakszveg"/>
        <w:ind w:firstLine="709"/>
        <w:jc w:val="both"/>
        <w:rPr>
          <w:rFonts w:ascii="Times New Roman" w:hAnsi="Times New Roman" w:cs="Times New Roman"/>
          <w:sz w:val="24"/>
        </w:rPr>
      </w:pPr>
      <w:r>
        <w:rPr>
          <w:rFonts w:cs="Times New Roman" w:ascii="Times New Roman" w:hAnsi="Times New Roman"/>
          <w:sz w:val="24"/>
        </w:rPr>
        <w:t>- Akik a védtelen állatokat, a náluknál gyengébbeket öldösik! Méghozzá lesből, a magasból alábukva! Hozzád illőek, olyan vérszomjasak, mint te, Koppány, akinek az üleped alatt sosem lesz trónszék. Így aztán, maradnak a madaraid! - Rivallt rá Kupa-Koppányra.</w:t>
      </w:r>
    </w:p>
    <w:p>
      <w:pPr>
        <w:pStyle w:val="Csakszveg"/>
        <w:ind w:firstLine="709"/>
        <w:jc w:val="both"/>
        <w:rPr/>
      </w:pPr>
      <w:r>
        <w:rPr>
          <w:rFonts w:cs="Times New Roman" w:ascii="Times New Roman" w:hAnsi="Times New Roman"/>
          <w:sz w:val="24"/>
        </w:rPr>
        <w:t>És olyan hahotázásba, artikulált őrjöngésbe kezdett, amit vendége már nem kívánt tovább hallgatni. Egyszer azonban a fülébe jutott, hogy Sarolt lehiggadva fennen hangoztatta, miszerint neki Koppány a vad pusztai pogány sohasem kellene, de rangban, tekintélyben és férfiúi megjelenésben hozzá hasonlót a környezetében nem találhatna!</w:t>
      </w:r>
    </w:p>
    <w:p>
      <w:pPr>
        <w:pStyle w:val="Csakszveg"/>
        <w:ind w:firstLine="709"/>
        <w:jc w:val="both"/>
        <w:rPr/>
      </w:pPr>
      <w:r>
        <w:rPr>
          <w:rFonts w:cs="Times New Roman" w:ascii="Times New Roman" w:hAnsi="Times New Roman"/>
          <w:sz w:val="24"/>
        </w:rPr>
        <w:t>Somogy hercege miközben visszagondolt az iméntiekre, emberei eközben egy barlangot találtak a tűzhely közelében és azt ajánlották neki, hogy ott, abban éjszakázzon. Megfogadta a tanácsukat, s nyugovóra tért. Amikor hírnökei visszatértek, már aludt. Így nem tudták elmondani, hogy Istvánnak a serege jól felszerelt és többnyire idegen nyelven beszélő harcosoktól zajos. A fejedelmi katonák száma is jóval több, mint Koppány hada! Szükség volna valami leleményességre, katonai rafinériára, mert azok már a csata kezdetén könnyen összeroppantják őket! Ezen az éjszakán sokan aludtak nyugtalanul a nagyúr emberei közül... A levegő nem volt dideregtető. Sőt... A Balaton felől érkező langyos szellő arra engedett következtetni, hogy másnap majd az előzőnél is melegebb lesz, de így legalább a száraz talajon fürge lovaikkal kedvükre manőverezhetnek, cserkészhetnek be kisebb egységeket. Íjaikkal talán sikerül egy kis zűrzavart teremteni a fejedelmi, az idegen katonák és a zsoldos német lovagok között. István harcosai azonban számszerileg és fegyverzetben is képesek a kemény ellenállásra, s ellencsapásra. Akik a táltost hallgatták, mi tagadás többségüknek inába szállt a bátorsága, de megszökni, megfutamodni senki sem próbált. Megfogadták, hogy az életük árán is megvédelmezik somogy urát!</w:t>
      </w:r>
    </w:p>
    <w:p>
      <w:pPr>
        <w:pStyle w:val="Csakszveg"/>
        <w:ind w:firstLine="709"/>
        <w:jc w:val="both"/>
        <w:rPr/>
      </w:pPr>
      <w:r>
        <w:rPr>
          <w:rFonts w:cs="Times New Roman" w:ascii="Times New Roman" w:hAnsi="Times New Roman"/>
          <w:sz w:val="24"/>
        </w:rPr>
        <w:t>Koppány a szokottnál is korábban ébredt. Még letáborozásuk előtt felfigyelt egy csobogó csermelyre, amely a kövek között sodródott tova a tó irányába. Somogyvári jó szokásához híven, amikor még napkelte előtt rendszeresen lement mosakodni a forráshoz, itt is hasonló módon cselekedett. Derékig levetkőzött és alaposan lecsutakolta magát. Asszonya úgy ment el, hogy ezúttal is hagyott maga után egy apró emléket. Ura tarsolyába rejtette a kedvenc rózsaolaját. A herceg miközben azt a testére kente, rá gondolt és arra az utolsó estére, éjszakára, amit vele töltött. Premiszláva szavai jártak az eszében.</w:t>
      </w:r>
    </w:p>
    <w:p>
      <w:pPr>
        <w:pStyle w:val="Csakszveg"/>
        <w:ind w:firstLine="709"/>
        <w:jc w:val="both"/>
        <w:rPr>
          <w:rFonts w:ascii="Times New Roman" w:hAnsi="Times New Roman" w:cs="Times New Roman"/>
          <w:sz w:val="24"/>
        </w:rPr>
      </w:pPr>
      <w:r>
        <w:rPr>
          <w:rFonts w:cs="Times New Roman" w:ascii="Times New Roman" w:hAnsi="Times New Roman"/>
          <w:sz w:val="24"/>
        </w:rPr>
        <w:t>- Úgy szerettem volna tőled még egy gyermeket! Egy kislányt.</w:t>
      </w:r>
    </w:p>
    <w:p>
      <w:pPr>
        <w:pStyle w:val="Csakszveg"/>
        <w:ind w:firstLine="709"/>
        <w:jc w:val="both"/>
        <w:rPr/>
      </w:pPr>
      <w:r>
        <w:rPr>
          <w:rFonts w:cs="Times New Roman" w:ascii="Times New Roman" w:hAnsi="Times New Roman"/>
          <w:sz w:val="24"/>
        </w:rPr>
        <w:t>Egy ideje bűntudat gyötörte ifjúkori botlásaiért, Egy Ugron nembéli törzsfő lányának fiú, egy Bábonynembélinek pedig lány gyermeket nemzett. Mindkét famíliát busásan, úri módon megjavadalmazta. Időközben olyannyira elgondolkodott, arra lett figyelmes, hogy gallyak ropognak, bokrok rezzenek harcosainak a talpa alatt. Nevét nem kiáltották, nehogy avatatlanul esetleg a közelben ólálkodó ellenséges felderítők fülébe jusson a jelenléte. Viszont, nagy buzgalommal keresték az emberei. Amikor rátaláltak természetesen megnyugodtak. A reggelire tartalékolt eledel elfogyasztása után útnak indultak. Ugyanolyan hadrendben, ahogy eddig elértek. Koppány, amikor értesült a Veszprémhez közeli Sólynál táborozó seregről, Karaulhoz fordulva mindössze annyit mondott.</w:t>
      </w:r>
    </w:p>
    <w:p>
      <w:pPr>
        <w:pStyle w:val="Csakszveg"/>
        <w:ind w:firstLine="709"/>
        <w:jc w:val="both"/>
        <w:rPr/>
      </w:pPr>
      <w:r>
        <w:rPr>
          <w:rFonts w:cs="Times New Roman" w:ascii="Times New Roman" w:hAnsi="Times New Roman"/>
          <w:sz w:val="24"/>
        </w:rPr>
        <w:t>- Örülnék, ha ezúttal tévednél! Ha a sorsom mégis bevégeztetne, ne hagyjatok a csatatéren hollók és farkasok martalékának. Temessetek el az ősök hite és szokása szerint. Sírhelyem, Somogyváron legyen! A győztesek talán beérik majd ezzel...</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késő nagyúr! - Szólt hozzá a táltos, meg-megránduló ajakkal, elcsukló hangon.</w:t>
      </w:r>
    </w:p>
    <w:p>
      <w:pPr>
        <w:pStyle w:val="Csakszveg"/>
        <w:ind w:firstLine="709"/>
        <w:jc w:val="both"/>
        <w:rPr/>
      </w:pPr>
      <w:r>
        <w:rPr>
          <w:rFonts w:cs="Times New Roman" w:ascii="Times New Roman" w:hAnsi="Times New Roman"/>
          <w:sz w:val="24"/>
        </w:rPr>
        <w:t>- Már nincs visszaút! - Válaszolta határozottan Kupa-Koppány. Aztán még annyit mondott, hogy: - Férfiember, igaz harcos módjára küzdök majd! Mivel az őszinte és egyenes érvelés nem használt így elérkezett az ideje annak, hogy végre eldőljön, kit illet meg a törzsi szokások szerint a legfőbb méltóság! Egy papok által irányított ifjút, vagy az ősök szokásait tiszteletben tartó, az elődök harci tetteit méltányoló és azokat szívügyének tartó férfit, egy pajzsra emelt herceget! Hidd el Karaul, most sem kérkedem a rangommal, de ami engem megillet, ahhoz, az életem árán is ragaszkodom! Döntsenek a fegyverek! Az igazságot pedig mondják el azok, akik majd ott Somogyváron, a várhegy fölött sasok röptét figyelik. Ők lesznek azok, akik hazaviszik a lelkemet!</w:t>
      </w:r>
    </w:p>
    <w:p>
      <w:pPr>
        <w:pStyle w:val="Csakszveg"/>
        <w:ind w:firstLine="709"/>
        <w:jc w:val="both"/>
        <w:rPr/>
      </w:pPr>
      <w:r>
        <w:rPr>
          <w:rFonts w:cs="Times New Roman" w:ascii="Times New Roman" w:hAnsi="Times New Roman"/>
          <w:sz w:val="24"/>
        </w:rPr>
        <w:t>Lassan, katonás alakzatban, bátorságot és elszántságot tükröző tekintettel elindultak a harcosok a sólyi mezőre. A nap sugarai, amikor megcsillantak a tarsolyok ezüstös veretein olyan fényesség övezte viselőiket, mintha azok nem is a földön járnának, hanem éppen ellenkezőleg, valami természeti csoda folytán elrugaszkodtak volna a talajtól és a paripák gazdáikkal együtt az égi mezők felé ügetnek, miként tette azt Csaba királyfi, csillagösvényen. Ha valaki az ellenséges oldalról szemrevételezi őket minden bizonnyal azon nyomban hanyatt-homlok vágtatva viszi a hírt a nagyfejedelem sátrába a közeledő égi seregről! Természetesen a somogyi had, amint maga mögött hagyta a fák és bokrok nyújtotta fedezéket, már nagyon is kivehetővé vált. Létszámban eltörpült a fejedelmi sereghez képest...</w:t>
      </w:r>
    </w:p>
    <w:p>
      <w:pPr>
        <w:pStyle w:val="Csakszveg"/>
        <w:ind w:firstLine="709"/>
        <w:jc w:val="both"/>
        <w:rPr/>
      </w:pPr>
      <w:r>
        <w:rPr>
          <w:rFonts w:cs="Times New Roman" w:ascii="Times New Roman" w:hAnsi="Times New Roman"/>
          <w:sz w:val="24"/>
        </w:rPr>
        <w:t>Hit és hatalom csapnak össze ezen a napon, hogy eldőljön végre a torzsalkodással, egymásra mutogatással, szitkok és átkok szórásával tömjénezett kérdés: Kié legyen a legfőbb hatalom, és aki ezt a rangot viseli majd valóban népe választottjaként ül-e a trónon? Vagy pedig külső erőknek és hatalmasságoknak köszönhetően! És még mindig van csekélyke, szemvillanásnyi idő arra, hogy Somogy hercege emlékezzen.</w:t>
      </w:r>
    </w:p>
    <w:p>
      <w:pPr>
        <w:pStyle w:val="Csakszveg"/>
        <w:ind w:firstLine="709"/>
        <w:jc w:val="both"/>
        <w:rPr>
          <w:rFonts w:ascii="Times New Roman" w:hAnsi="Times New Roman" w:cs="Times New Roman"/>
          <w:sz w:val="24"/>
        </w:rPr>
      </w:pPr>
      <w:r>
        <w:rPr>
          <w:rFonts w:cs="Times New Roman" w:ascii="Times New Roman" w:hAnsi="Times New Roman"/>
          <w:sz w:val="24"/>
        </w:rPr>
        <w:t>- Valamikor jártam már erre, éppen Géza nagybátyám társaságában! - Fordult alvezéreihez Kupa-Koppány. Majd így folytatta:</w:t>
      </w:r>
    </w:p>
    <w:p>
      <w:pPr>
        <w:pStyle w:val="Csakszveg"/>
        <w:ind w:firstLine="709"/>
        <w:jc w:val="both"/>
        <w:rPr/>
      </w:pPr>
      <w:r>
        <w:rPr>
          <w:rFonts w:cs="Times New Roman" w:ascii="Times New Roman" w:hAnsi="Times New Roman"/>
          <w:sz w:val="24"/>
        </w:rPr>
        <w:t>- Egy Zacheus nevű püspököt várt, akit a római pápa küldött hozzánk, pogány magyarokhoz, hogy bennünket, ahogy ők mondják, megtérítsenek és egy nyáj egy akol legyünk a többi megkeresztelkedettel. Ugye emlékszel Karaul arra a napra, hiszen velünk voltál?</w:t>
      </w:r>
    </w:p>
    <w:p>
      <w:pPr>
        <w:pStyle w:val="Csakszveg"/>
        <w:ind w:firstLine="709"/>
        <w:jc w:val="both"/>
        <w:rPr>
          <w:rFonts w:ascii="Times New Roman" w:hAnsi="Times New Roman" w:cs="Times New Roman"/>
          <w:sz w:val="24"/>
        </w:rPr>
      </w:pPr>
      <w:r>
        <w:rPr>
          <w:rFonts w:cs="Times New Roman" w:ascii="Times New Roman" w:hAnsi="Times New Roman"/>
          <w:sz w:val="24"/>
        </w:rPr>
        <w:t>A táltos sűrűn bólogatott és elmondta.</w:t>
      </w:r>
    </w:p>
    <w:p>
      <w:pPr>
        <w:pStyle w:val="Csakszveg"/>
        <w:ind w:firstLine="709"/>
        <w:jc w:val="both"/>
        <w:rPr/>
      </w:pPr>
      <w:r>
        <w:rPr>
          <w:rFonts w:cs="Times New Roman" w:ascii="Times New Roman" w:hAnsi="Times New Roman"/>
          <w:sz w:val="24"/>
        </w:rPr>
        <w:t>- Géza, akit előbb a bizánciak kereszteltek meg, sebtiben úgy gondolta, hogy, ha már a görögkeleti vízben megmártózott nem árthat neki a római szenteltvíz sem! És mindkettő mellett hódolt a régi szokásoknak is!</w:t>
      </w:r>
    </w:p>
    <w:p>
      <w:pPr>
        <w:pStyle w:val="Csakszveg"/>
        <w:ind w:firstLine="709"/>
        <w:jc w:val="both"/>
        <w:rPr/>
      </w:pPr>
      <w:r>
        <w:rPr>
          <w:rFonts w:cs="Times New Roman" w:ascii="Times New Roman" w:hAnsi="Times New Roman"/>
          <w:sz w:val="24"/>
        </w:rPr>
        <w:t>- Táltos létedre érthetően jól felvágták a nyelvedet, de most úgy beszélsz, mint egy hívő keresztény pap! - Fordult feléje nagy derültség közepette Koppány.</w:t>
      </w:r>
    </w:p>
    <w:p>
      <w:pPr>
        <w:pStyle w:val="Csakszveg"/>
        <w:ind w:firstLine="709"/>
        <w:jc w:val="both"/>
        <w:rPr/>
      </w:pPr>
      <w:r>
        <w:rPr>
          <w:rFonts w:cs="Times New Roman" w:ascii="Times New Roman" w:hAnsi="Times New Roman"/>
          <w:sz w:val="24"/>
        </w:rPr>
        <w:t>- Na na! A te keresztségedkor különösen éberen figyeltem, amikor az a bizonyos Hierotherosz végig keresztelte Árpád létező nemzetségnek tagjait. - Érkezett a kissé indulatos válasz Karaultól.</w:t>
      </w:r>
    </w:p>
    <w:p>
      <w:pPr>
        <w:pStyle w:val="Csakszveg"/>
        <w:ind w:firstLine="709"/>
        <w:jc w:val="both"/>
        <w:rPr/>
      </w:pPr>
      <w:r>
        <w:rPr>
          <w:rFonts w:cs="Times New Roman" w:ascii="Times New Roman" w:hAnsi="Times New Roman"/>
          <w:sz w:val="24"/>
        </w:rPr>
        <w:t>Amíg a vezér és környezete a múltbeli dolgokat elevenítette fel, addig az előre küldött megfigyelők kikémlelték István seregének a mozgolódását, hogy a látottakról beszámoljanak a nagyúrnak. Párducot meghazudtoló ügyességgel mozogtak a fák és kövek között. Természetesen, ha a fejedelmi sereg őrszemeibe ütköznek, akkor aztán hiába minden ügyességük, mert ha elfogják őket, akkor a kínzások hatására úgyis vallani fognak küldetésükről. Szerencsére, erre nem került sor! Így aztán, visszatérve arról számolhattak be, hogy még mindig érkeznek a német és norman lovagok a nagyfejedelem táborába. Vecellin nevű parancsnokuk pedig, ha a nagyfejedelem jobbján feltűnt üdvrivalgásban törtek ki.</w:t>
      </w:r>
    </w:p>
    <w:p>
      <w:pPr>
        <w:pStyle w:val="Csakszveg"/>
        <w:ind w:firstLine="709"/>
        <w:jc w:val="both"/>
        <w:rPr/>
      </w:pPr>
      <w:r>
        <w:rPr>
          <w:rFonts w:cs="Times New Roman" w:ascii="Times New Roman" w:hAnsi="Times New Roman"/>
          <w:sz w:val="24"/>
        </w:rPr>
        <w:t>- Idegen túlerővel büszkélkedik István! Ez pedig nem dicsőség egy a trónért ácsingózó ifjútól! - Mondotta megrökönyödve Somogy hercege.</w:t>
      </w:r>
    </w:p>
    <w:p>
      <w:pPr>
        <w:pStyle w:val="Csakszveg"/>
        <w:ind w:firstLine="709"/>
        <w:jc w:val="both"/>
        <w:rPr/>
      </w:pPr>
      <w:r>
        <w:rPr>
          <w:rFonts w:cs="Times New Roman" w:ascii="Times New Roman" w:hAnsi="Times New Roman"/>
          <w:sz w:val="24"/>
        </w:rPr>
        <w:t>A harcosai által hozott hírekből egyértelműen kikövetkeztethette, hogy bizony sokszoros túlerővel állnak szembe! Ezért kellene valami harc előtti cselhez folyamodnia, hogy valamiképpen megosszák az ellenséget, s így valamicske erőegyensúlyt érjenek el az ember-ember elleni küzdelemben. A harcra buzdító kürtök még mindig némán hallgattak!</w:t>
      </w:r>
    </w:p>
    <w:p>
      <w:pPr>
        <w:pStyle w:val="Csakszveg"/>
        <w:ind w:firstLine="709"/>
        <w:jc w:val="both"/>
        <w:rPr/>
      </w:pPr>
      <w:r>
        <w:rPr>
          <w:rFonts w:cs="Times New Roman" w:ascii="Times New Roman" w:hAnsi="Times New Roman"/>
          <w:sz w:val="24"/>
        </w:rPr>
        <w:t>És megint, és újra az emlékek, a múlt megidézése. Somogy hercegéből úgy törtek elő az átélt események, mintha azok az előző nap zajlottak volna le. Az utolsó nagy kalandozásra gondolt, a balkánira, amikor Bizánc falai sem tudtak ellentállni a magyarok, bolgárok, besenyők katonai támadásának. Együtt tépázták meg a bizánci birodalom gyöngyszemének számító Konstantinápolyt. Felégették Thrákiát és gazdag zsákmánnyal térhettek vissza. De már ennél a hadjáratnál is kitűnt az, hogy nyilakkal, könnyű fegyverzettel nem sokra mennek a vértbe, páncélba várfalak mögé bújt ellenséggel szemben. Azok kihasználva viszonylagos védettségüket és korszerűbbnek számító fegyverzetüket eredményesen szállhattak szembe az ostromlókkal. Lehetséges, hogy éppen itt Veszprém alatt valóban beteljesül a szörnyű álom és ez az ütközet lesz a végzete Koppánynak az Árpád-ház pajzsraemelt hercegének?</w:t>
      </w:r>
    </w:p>
    <w:p>
      <w:pPr>
        <w:pStyle w:val="Csakszveg"/>
        <w:ind w:firstLine="709"/>
        <w:jc w:val="both"/>
        <w:rPr>
          <w:rFonts w:ascii="Times New Roman" w:hAnsi="Times New Roman" w:cs="Times New Roman"/>
          <w:sz w:val="24"/>
        </w:rPr>
      </w:pPr>
      <w:r>
        <w:rPr>
          <w:rFonts w:cs="Times New Roman" w:ascii="Times New Roman" w:hAnsi="Times New Roman"/>
          <w:sz w:val="24"/>
        </w:rPr>
        <w:t>Agyában úgy repdestek a sorsára kiható történések, az át és megélt pillanatok, hogy rá sem hederített egyik harcosának a balesetére. A fiatal katona lovának a szemét megcsípte egy darázs, amitől a szerencsétlen állat hirtelen megugrott. Ledobta magáról a gazdáját, aki az eséstől eszét vesztette. Miközben élesztgették és a gazdátlanná vált paripa befogásán serénykedtek, egyre erősödőbb lódobogás és vad harci kiáltások zaja érte utol őket. Az előörsül küldött felderítők azt jelentették, hogy az István táborába igyekvő német lovagok egy csoportja utat tévesztett és egymást okolva, egymásra kardot rántva próbáltak elégtételt venni az időveszteségért és a felesleges kerülőért.</w:t>
      </w:r>
    </w:p>
    <w:p>
      <w:pPr>
        <w:pStyle w:val="Csakszveg"/>
        <w:ind w:firstLine="709"/>
        <w:jc w:val="both"/>
        <w:rPr>
          <w:rFonts w:ascii="Times New Roman" w:hAnsi="Times New Roman" w:cs="Times New Roman"/>
          <w:sz w:val="24"/>
        </w:rPr>
      </w:pPr>
      <w:r>
        <w:rPr>
          <w:rFonts w:cs="Times New Roman" w:ascii="Times New Roman" w:hAnsi="Times New Roman"/>
          <w:sz w:val="24"/>
        </w:rPr>
        <w:t>- Ez az egyetlen jó jel ezen a napon! - Sóhajtott Karaul, miután minden szempár rámeredt, hogy végre közöljön velük valami bíztatót a csata előtt.</w:t>
      </w:r>
    </w:p>
    <w:p>
      <w:pPr>
        <w:pStyle w:val="Csakszveg"/>
        <w:ind w:firstLine="709"/>
        <w:jc w:val="both"/>
        <w:rPr/>
      </w:pPr>
      <w:r>
        <w:rPr>
          <w:rFonts w:cs="Times New Roman" w:ascii="Times New Roman" w:hAnsi="Times New Roman"/>
          <w:sz w:val="24"/>
        </w:rPr>
        <w:t>A táltos gyűrött arcán a redők egyre csak sűrűsödtek. Már napok óta beleivódott a tudatába a kivédhetetlen és megmásíthatatlan gondolat, miszerint ha a csatára sor kerül, onnan se neki, sem pedig Somogy hercegének nem lesz többé visszaút...</w:t>
      </w:r>
    </w:p>
    <w:p>
      <w:pPr>
        <w:pStyle w:val="Csakszveg"/>
        <w:ind w:firstLine="709"/>
        <w:jc w:val="both"/>
        <w:rPr/>
      </w:pPr>
      <w:r>
        <w:rPr>
          <w:rFonts w:cs="Times New Roman" w:ascii="Times New Roman" w:hAnsi="Times New Roman"/>
          <w:sz w:val="24"/>
        </w:rPr>
        <w:t>Kupa-Koppány mintha olvasott volna Karaul tekintetéből, mindezzel nagyon is tisztában volt. Bár a lelke mélyén szunnyadt benne némi bizakodás sorskilátásait illetően. Bízott az egyetlen reményszikrában, Istvánban, hogy hátha felülkerekedik benne a tárgyalókészség, és végül elfogadja unokabátyja hitbeli más irányultságát, és ha nem is rokoni öleléssel, de egymás rangját és vallási eltököltségét szem előtt tartva kibékülnek! Mert egy ilyen megbotránkoztató egymásnak rohanás felbátorítaná a határ mentén ólálkodó besenyő, bolgár és úz törzseket. Ámbár a magyarok nagyfejedelmének akkora és olyan erős a hadserege, éppen felesége bajor uralkodói ágának támogatásaként, hogy nagyobb ellenséges betörésektől egyelőre nem kellett tartania.</w:t>
      </w:r>
    </w:p>
    <w:p>
      <w:pPr>
        <w:pStyle w:val="Csakszveg"/>
        <w:ind w:firstLine="709"/>
        <w:jc w:val="both"/>
        <w:rPr/>
      </w:pPr>
      <w:r>
        <w:rPr>
          <w:rFonts w:cs="Times New Roman" w:ascii="Times New Roman" w:hAnsi="Times New Roman"/>
          <w:sz w:val="24"/>
        </w:rPr>
        <w:t>A lovasbalesetet leszámítva a zavartalanul előrehaladó Koppány had nagy hirtelenjében megtorpant. Kiderült, hogy kíséretet kaptak. Az uralkodó követei tűntek fel. A nagyfejedelem magasra emelt lobogóját az egyik katona maga előtt tartva jelezte, hogy küldetésük Koppánynak szól, s az üzenet csak és kizárólagosan neki adható át!</w:t>
      </w:r>
    </w:p>
    <w:p>
      <w:pPr>
        <w:pStyle w:val="Csakszveg"/>
        <w:ind w:firstLine="709"/>
        <w:jc w:val="both"/>
        <w:rPr/>
      </w:pPr>
      <w:r>
        <w:rPr>
          <w:rFonts w:cs="Times New Roman" w:ascii="Times New Roman" w:hAnsi="Times New Roman"/>
          <w:sz w:val="24"/>
        </w:rPr>
        <w:t>- Ez a föld Istváné, minden magyar uralkodójáé! Aki a fegyvereit hátrahagyja, azt vendégként fogadja. Aki pedig ezt nem teszi, azt ellenségének tekinti és akként is bánik vele!</w:t>
      </w:r>
    </w:p>
    <w:p>
      <w:pPr>
        <w:pStyle w:val="Csakszveg"/>
        <w:ind w:firstLine="709"/>
        <w:jc w:val="both"/>
        <w:rPr/>
      </w:pPr>
      <w:r>
        <w:rPr>
          <w:rFonts w:cs="Times New Roman" w:ascii="Times New Roman" w:hAnsi="Times New Roman"/>
          <w:sz w:val="24"/>
        </w:rPr>
        <w:t>Somogy hercege e szavakat hallva felemelkedett lova nyergében, mint aki szeretné alaposabban megszemlélni azt a katonát, aki az iménti ultimátumot említette és azt neki szánta. Ezért aztán hasonló hangnemben válaszolt.</w:t>
      </w:r>
    </w:p>
    <w:p>
      <w:pPr>
        <w:pStyle w:val="Csakszveg"/>
        <w:ind w:firstLine="709"/>
        <w:jc w:val="both"/>
        <w:rPr/>
      </w:pPr>
      <w:r>
        <w:rPr>
          <w:rFonts w:cs="Times New Roman" w:ascii="Times New Roman" w:hAnsi="Times New Roman"/>
          <w:sz w:val="24"/>
        </w:rPr>
        <w:t>- Üzenem a nagyfejedelemnek, hogy nem én kezdeményeztem a „fegyveres találkozót”! Nem az én küldötteim hozták Somogyvárra azt a félreérthetetlen meghívást miszerint a mai napon, ha nézeteink, egymással szembeni aggályaink nem változnak, akkor harc lesz, a mindent eldöntő! Nem vagyok gyáva nyúl, aki egy falka rókától megijed. Harcosaimmal együtt készen állok a csatára!</w:t>
      </w:r>
    </w:p>
    <w:p>
      <w:pPr>
        <w:pStyle w:val="Csakszveg"/>
        <w:ind w:firstLine="709"/>
        <w:jc w:val="both"/>
        <w:rPr/>
      </w:pPr>
      <w:r>
        <w:rPr>
          <w:rFonts w:cs="Times New Roman" w:ascii="Times New Roman" w:hAnsi="Times New Roman"/>
          <w:sz w:val="24"/>
        </w:rPr>
        <w:t>Aztán, hogy még hangsúlyosabbak legyenek a szavai, intett egyik katonájának, aki az íjával olyan pontosan célzott, hogy a zászlót tartó harcos kezében lévő zászlórúd kettéhasadt! Mintegy jelezve, hogy így ritkítják majd meg a somogyi nyílvesszők acélhegyei István harcosainak a táborát. Ennél látványosabb választ nem is vihettek volna vissza a küldöncök. Ezzel egyben semmivé foszlottak Kupa-Koppány maradék reményei a csata előtti egyezkedésről. Immár egyértelművé vált, hogy ezen a napon életre, halálra menő harc lesz az Árpád-házon belül. És aki mindezt előidézi hatalomféltésből, vallási indíttatásból és vélhetően külső sugallatra teszi!</w:t>
      </w:r>
    </w:p>
    <w:p>
      <w:pPr>
        <w:pStyle w:val="Csakszveg"/>
        <w:ind w:firstLine="709"/>
        <w:jc w:val="both"/>
        <w:rPr/>
      </w:pPr>
      <w:r>
        <w:rPr>
          <w:rFonts w:cs="Times New Roman" w:ascii="Times New Roman" w:hAnsi="Times New Roman"/>
          <w:sz w:val="24"/>
        </w:rPr>
        <w:t>A somogyi sereg harci alakzatot vett fel. A nagyúr úgy állította hadrendbe katonáit, hogy kihasználva a természet adta előnyöket, a fák, bokrok, vízmosások vájta természetes védelmet, megpróbáljanak szembeszállni a sokszoros túlerővel.</w:t>
      </w:r>
    </w:p>
    <w:p>
      <w:pPr>
        <w:pStyle w:val="Csakszveg"/>
        <w:ind w:firstLine="709"/>
        <w:jc w:val="both"/>
        <w:rPr>
          <w:rFonts w:ascii="Times New Roman" w:hAnsi="Times New Roman" w:cs="Times New Roman"/>
          <w:sz w:val="24"/>
        </w:rPr>
      </w:pPr>
      <w:r>
        <w:rPr>
          <w:rFonts w:cs="Times New Roman" w:ascii="Times New Roman" w:hAnsi="Times New Roman"/>
          <w:sz w:val="24"/>
        </w:rPr>
        <w:t>A Veszprém körüli erdőrengeteg vadjai mintha természeti csapás érte volna őket, hanyatt-homlok menekültek a szélrózsa minden irányába. István katonái elrettentésül és a győzelmi lakoma reményében, halomra nyilazták a menekülő őzeket, szarvasokat, vaddisznókat. Visító csíkos hátú vadmalacok rohangásztak anyjukat keresve, hogy aztán ők is hasonló sorsra jussanak.</w:t>
      </w:r>
    </w:p>
    <w:p>
      <w:pPr>
        <w:pStyle w:val="Csakszveg"/>
        <w:ind w:firstLine="709"/>
        <w:jc w:val="both"/>
        <w:rPr/>
      </w:pPr>
      <w:r>
        <w:rPr>
          <w:rFonts w:cs="Times New Roman" w:ascii="Times New Roman" w:hAnsi="Times New Roman"/>
          <w:sz w:val="24"/>
        </w:rPr>
        <w:t>Mindeközben Koppány kezében megforgatta díszes, ékkövekkel kirakott szablyáját, mintha azt forgószél pörgetné. Ezüstlemezzel borított pajzsán Griff madár tündökölt. Harcosainak tekintetéből és a mind idegesebben toporgó lovak viselkedéséből kivehette azok eltökéltségét, csata előtti idegállapotát. Íjtartó tegezéből tucatszámra kandikáltak ki azok a nyílvesszők, amelyek Jád fegyverműhelyéből kerültek ki. Az a bolgár, aki rabszolgaként került Somogyországba, valóban nagymestere volt készítésüknek.</w:t>
      </w:r>
    </w:p>
    <w:p>
      <w:pPr>
        <w:pStyle w:val="Csakszveg"/>
        <w:ind w:firstLine="709"/>
        <w:jc w:val="both"/>
        <w:rPr/>
      </w:pPr>
      <w:r>
        <w:rPr>
          <w:rFonts w:cs="Times New Roman" w:ascii="Times New Roman" w:hAnsi="Times New Roman"/>
          <w:sz w:val="24"/>
        </w:rPr>
        <w:t>István Veszprémbe érkezése előtt az esztergomi palotából egyenest Pannonhalmára sietett, hogy ott a Szent Mihály nevére felszentelt bencés apátságban imádkozzon, és fohászkodjon a győzelemért! Innen indult aztán a veszprémi várba. Az éjszakát is itt töltötte, hogy majd onnan vonuljon kipihenten a harcmezőre. Oldalán azzal a karddal, amelyet a Karolingoktól átvett szokás szerint ünnepélyes külsőségek közepette kötöttek a derekára, mintegy jelezve, hogy mint a fejedelmi család legifjabb tagja, megérett arra, hogy csatába induljon és győzelemre vigye harcosait! Nos, ezzel a fegyverrel adta meg a jelt az összecsapásra. Testőrségének parancsnoka, Orci és a fejedelmi sereg vezére Vecellin, alvezéri Hont, Paznan és Tibold a fejedelem közelében voltak, hogy majd tisztes távolságból figyeljék a harcolókat.</w:t>
      </w:r>
    </w:p>
    <w:p>
      <w:pPr>
        <w:pStyle w:val="Csakszveg"/>
        <w:ind w:firstLine="709"/>
        <w:jc w:val="both"/>
        <w:rPr/>
      </w:pPr>
      <w:r>
        <w:rPr>
          <w:rFonts w:cs="Times New Roman" w:ascii="Times New Roman" w:hAnsi="Times New Roman"/>
          <w:sz w:val="24"/>
        </w:rPr>
        <w:t>Kiöltözött, felcicomázott nyájaskodó-dörgölőző főemberek, katona elöljárók sündörögtek az ifjú nagyfejedelem körül. A Veszprémi püspökségből érkezett fiatal pap kereszttel a kezében lovagolta körbe a fejedelmi sereget és kérte a harcosokra, fegyvereikre Isten áldását, hogy az uralkodó ellen fellázadókat, a gaz pogányokat elveszejtsék. Olyanoknak adott bíztatást, akik közül nagyon sokan a keresztvíznek még a közelében sem jártak!</w:t>
      </w:r>
    </w:p>
    <w:p>
      <w:pPr>
        <w:pStyle w:val="Csakszveg"/>
        <w:ind w:firstLine="709"/>
        <w:jc w:val="both"/>
        <w:rPr/>
      </w:pPr>
      <w:r>
        <w:rPr>
          <w:rFonts w:cs="Times New Roman" w:ascii="Times New Roman" w:hAnsi="Times New Roman"/>
          <w:sz w:val="24"/>
        </w:rPr>
        <w:t>II. Szilveszter pápának, aki követi utján érthetően szaporán érdeklődött afelől, hogy mi hír a „szkíta égtájon”, mármint a magyarok földjén, egyik küldötte akként jelentett, hogy: A pogánysággal vegyült megfertőzött vallás rosszabb a barbárságnál! És a fejedelmi sereg katonái ebben a csatában bebizonyíthatták barbárságukat. Vérszagra gyűltek. Nekik mindenáron a pogányokat kellett kardélre hányniuk, miközben sokukban szintúgy pogány vér csörgedezett!</w:t>
      </w:r>
    </w:p>
    <w:p>
      <w:pPr>
        <w:pStyle w:val="Csakszveg"/>
        <w:ind w:firstLine="709"/>
        <w:jc w:val="both"/>
        <w:rPr/>
      </w:pPr>
      <w:r>
        <w:rPr>
          <w:rFonts w:cs="Times New Roman" w:ascii="Times New Roman" w:hAnsi="Times New Roman"/>
          <w:sz w:val="24"/>
        </w:rPr>
        <w:t>Megindult hát a támadás! Elől az embermagasságú pajzsok mögé bújt német lovagok, kétélű kardjaikkal, dárdáikkal. Mögöttük pedig a könnyű fegyverzetű lovasok. Vecellin lovagkapitány, az Inn folyó melletti Wartburgból került a magyarok országába. Tiszti rangban lévő honfitársai svábföldiek voltak s már Géza nagyfejedelem alatt megismerkedhettek a magyar harcmodorral. A nagyfejedelem halálát követően maguk is úgy érezték, hogy ha netán Koppány kerülne az uralkodó székbe, nemcsak hogy kegyvesztettekké válnának, hanem életüket mentve szélsebesen az ország elhagyására kényszerülnének. Ezért gyülekeztek olyan nagy számban a Kupa-Koppány elleni seregbe.</w:t>
      </w:r>
    </w:p>
    <w:p>
      <w:pPr>
        <w:pStyle w:val="Csakszveg"/>
        <w:ind w:firstLine="709"/>
        <w:jc w:val="both"/>
        <w:rPr/>
      </w:pPr>
      <w:r>
        <w:rPr>
          <w:rFonts w:cs="Times New Roman" w:ascii="Times New Roman" w:hAnsi="Times New Roman"/>
          <w:sz w:val="24"/>
        </w:rPr>
        <w:t>Vecellin mellett ott pöffeszkedett deresszőrű lova nyergében Orci a testőrség kapitánya. Hont, Paznan és Tibold minden idegszálukkal arra összpontosítottak, hogy Istvánnak a hajszála se görbüljön meg. Még a madár se repüljön át sátra felett!</w:t>
      </w:r>
    </w:p>
    <w:p>
      <w:pPr>
        <w:pStyle w:val="Csakszveg"/>
        <w:ind w:firstLine="709"/>
        <w:jc w:val="both"/>
        <w:rPr/>
      </w:pPr>
      <w:r>
        <w:rPr>
          <w:rFonts w:cs="Times New Roman" w:ascii="Times New Roman" w:hAnsi="Times New Roman"/>
          <w:sz w:val="24"/>
        </w:rPr>
        <w:t>- El kell vágni azt a pogányt az embereitől, mert csak akkor tudjuk bekeríteni! - Kiáltotta Vecellin egyik alvezérének. Ezzel is jelezve, hogy nekik csak és kizárólagosan a somogyi nagyúr megölése a fontos, mert utána már a vezérét vesztett sereggel könnyen elbánnak!</w:t>
      </w:r>
    </w:p>
    <w:p>
      <w:pPr>
        <w:pStyle w:val="Csakszveg"/>
        <w:ind w:firstLine="709"/>
        <w:jc w:val="both"/>
        <w:rPr>
          <w:rFonts w:ascii="Times New Roman" w:hAnsi="Times New Roman" w:cs="Times New Roman"/>
          <w:sz w:val="24"/>
        </w:rPr>
      </w:pPr>
      <w:r>
        <w:rPr>
          <w:rFonts w:cs="Times New Roman" w:ascii="Times New Roman" w:hAnsi="Times New Roman"/>
          <w:sz w:val="24"/>
        </w:rPr>
        <w:t>Egy nyílvessző a nagyfejedelmi sátor és a mellette lévő katonai vezetők sátra között álló tölgyfába fúródott.</w:t>
      </w:r>
    </w:p>
    <w:p>
      <w:pPr>
        <w:pStyle w:val="Csakszveg"/>
        <w:ind w:firstLine="709"/>
        <w:jc w:val="both"/>
        <w:rPr/>
      </w:pPr>
      <w:r>
        <w:rPr>
          <w:rFonts w:cs="Times New Roman" w:ascii="Times New Roman" w:hAnsi="Times New Roman"/>
          <w:sz w:val="24"/>
        </w:rPr>
        <w:t>- Csak pazaroljátok a nyilaitokat pogányok! - Sziszegte Orci. Azzal a fához lépett, hogy kitépje belőle a vesszőt, de az nem engedelmeskedett.</w:t>
      </w:r>
    </w:p>
    <w:p>
      <w:pPr>
        <w:pStyle w:val="Csakszveg"/>
        <w:ind w:firstLine="709"/>
        <w:jc w:val="both"/>
        <w:rPr/>
      </w:pPr>
      <w:r>
        <w:rPr>
          <w:rFonts w:cs="Times New Roman" w:ascii="Times New Roman" w:hAnsi="Times New Roman"/>
          <w:sz w:val="24"/>
        </w:rPr>
        <w:t>Ehelyett mintha villámcsapott volna a fába, belevágódott a második nyílvessző is. Szinte kitaszítva azt, amelyik az imént került oda. Orci és Vecellin látva, hogy azok a pogányok meg éppenséggel őket szeretnék különválasztani a katonáiktól, azon nyomban testi épségüket védve fedezetet kerestek maguknak, így elkerülve a lenyilazásukat.</w:t>
      </w:r>
    </w:p>
    <w:p>
      <w:pPr>
        <w:pStyle w:val="Csakszveg"/>
        <w:ind w:firstLine="709"/>
        <w:jc w:val="both"/>
        <w:rPr/>
      </w:pPr>
      <w:r>
        <w:rPr>
          <w:rFonts w:cs="Times New Roman" w:ascii="Times New Roman" w:hAnsi="Times New Roman"/>
          <w:sz w:val="24"/>
        </w:rPr>
        <w:t>Üvöltés, halálhörgés, jajgatás, bábeli hang és zűrzavar, amelybe belevegyült a paripák nyerítése. Mindezek jelezték, hogy itt aztán nem kímélik egymást a harcoló felek! A magyarok nagyfejedelme mellett álló pap kezét összekulcsolva, fejét az ég felé emelve imádkozott és könyörgött az elesettek lelki üdvéért.</w:t>
      </w:r>
    </w:p>
    <w:p>
      <w:pPr>
        <w:pStyle w:val="Csakszveg"/>
        <w:ind w:firstLine="709"/>
        <w:jc w:val="both"/>
        <w:rPr/>
      </w:pPr>
      <w:r>
        <w:rPr>
          <w:rFonts w:cs="Times New Roman" w:ascii="Times New Roman" w:hAnsi="Times New Roman"/>
          <w:sz w:val="24"/>
        </w:rPr>
        <w:t>Az uralkodó azon a magaslaton, ahonnan jól beláthatta a csatázókat, valóban biztonságban érezhette magát, de mégis mélységesen aggódott. Látva, hogy ugyan három-négyszeres is lehet a túlerő, de a somogyi sereg nemcsak, hogy állja az ütközet hevét, de még arra is ügyel, hogy lehetőleg a nehezebben mozgó német lovagok háta mögé kerüljön és úgy aprítsa nyílvessző áradattal az ellenfelet.</w:t>
      </w:r>
    </w:p>
    <w:p>
      <w:pPr>
        <w:pStyle w:val="Csakszveg"/>
        <w:ind w:firstLine="709"/>
        <w:jc w:val="both"/>
        <w:rPr/>
      </w:pPr>
      <w:r>
        <w:rPr>
          <w:rFonts w:cs="Times New Roman" w:ascii="Times New Roman" w:hAnsi="Times New Roman"/>
          <w:sz w:val="24"/>
        </w:rPr>
        <w:t>- Hol van az a vésztartalék, amiről beszéltél, Vecellin? - Fordult István ingerült hangon a hadvezéréhez.</w:t>
      </w:r>
    </w:p>
    <w:p>
      <w:pPr>
        <w:pStyle w:val="Csakszveg"/>
        <w:ind w:firstLine="709"/>
        <w:jc w:val="both"/>
        <w:rPr>
          <w:rFonts w:ascii="Times New Roman" w:hAnsi="Times New Roman" w:cs="Times New Roman"/>
          <w:sz w:val="24"/>
        </w:rPr>
      </w:pPr>
      <w:r>
        <w:rPr>
          <w:rFonts w:cs="Times New Roman" w:ascii="Times New Roman" w:hAnsi="Times New Roman"/>
          <w:sz w:val="24"/>
        </w:rPr>
        <w:t>Az meg mélyen meghajolt uralkodója előtt és sunyin a Koppány vezette sereg felé sandítva, így válaszolt.</w:t>
      </w:r>
    </w:p>
    <w:p>
      <w:pPr>
        <w:pStyle w:val="Csakszveg"/>
        <w:ind w:firstLine="709"/>
        <w:jc w:val="both"/>
        <w:rPr/>
      </w:pPr>
      <w:r>
        <w:rPr>
          <w:rFonts w:cs="Times New Roman" w:ascii="Times New Roman" w:hAnsi="Times New Roman"/>
          <w:sz w:val="24"/>
        </w:rPr>
        <w:t>- Felség! Nemsokára ők következnek! Amint katonáim ki tudják vágni magukat abból a bozótos részből, amely mögül dárdáikra tűzhetik az arra elvágtató pogányokat, és a vezér épségére vigyázók mind kevesebben lesznek, akkor bekerítjük és végzünk azzal a barbárral!</w:t>
      </w:r>
    </w:p>
    <w:p>
      <w:pPr>
        <w:pStyle w:val="Csakszveg"/>
        <w:ind w:firstLine="709"/>
        <w:jc w:val="both"/>
        <w:rPr/>
      </w:pPr>
      <w:r>
        <w:rPr>
          <w:rFonts w:cs="Times New Roman" w:ascii="Times New Roman" w:hAnsi="Times New Roman"/>
          <w:sz w:val="24"/>
        </w:rPr>
        <w:t>A magyarok nagyfejedelme hallva az imént mondottakat, elégedetten bólogatott. Majd leszállt lova nyergéből, s amíg lovásza paripájának ezüstlapokkal vert kantárját szorította, elindult a sátra felé. Orci azon nyomban két testőrt állított mellé. Nagyon jól tette, mert a következő pillanatban egyikük átadta lelkét az örökkévalóságnak. Nyakába fúródott egy nyílvesző. Társuk helyébe hat újabb lovag lépett, hogy testükkel fedezzék az uralkodót. Koppány egyik ügyes íjásza mindeközben becsületesen aprította a nagyfejedelem katonáinak a sorát, mígnem a hátába fúródott dárdától holtan rogyott össze. Rengett a föld, felharsantak a kürtök ezer és ezer torokból törtek elő a harci kiáltások.</w:t>
      </w:r>
    </w:p>
    <w:p>
      <w:pPr>
        <w:pStyle w:val="Csakszveg"/>
        <w:ind w:firstLine="709"/>
        <w:jc w:val="both"/>
        <w:rPr>
          <w:rFonts w:ascii="Times New Roman" w:hAnsi="Times New Roman" w:cs="Times New Roman"/>
          <w:sz w:val="24"/>
        </w:rPr>
      </w:pPr>
      <w:r>
        <w:rPr>
          <w:rFonts w:cs="Times New Roman" w:ascii="Times New Roman" w:hAnsi="Times New Roman"/>
          <w:sz w:val="24"/>
        </w:rPr>
        <w:t>Sarolt, az özvegy és Gizella fejedelemasszony parancsba adták, hogy állandó futárszolgálat hozza-vigye a híreket. A vár konyhájában ez idő alatt győzelmi torra készülődve a szakácsoknak igazán volt miből a legjobb és legváltozatosabb ételeket elkészíteniük.</w:t>
      </w:r>
    </w:p>
    <w:p>
      <w:pPr>
        <w:pStyle w:val="Csakszveg"/>
        <w:ind w:firstLine="709"/>
        <w:jc w:val="both"/>
        <w:rPr/>
      </w:pPr>
      <w:r>
        <w:rPr>
          <w:rFonts w:cs="Times New Roman" w:ascii="Times New Roman" w:hAnsi="Times New Roman"/>
          <w:sz w:val="24"/>
        </w:rPr>
        <w:t>Gizella nyugtalanul járt s kelt a vár udvarán. Komornái nem győzték követni. A bajor hercegnő ráadásul olyannyira ingerült és indulatos volt, hogy gyóntatópapját, aki Regensburgból érkezett vele és jelen volt az esküvőjén is, tőle szokatlan hangnemben küldte el. Mondván: - Ha annyi szabad ideje van, akkor azt az időt most az Úrnak szentelje és imádkozzon azért, hogy a kápolnába a csata után a magyarok uralkodó fejedelme térdeljen az imazsámolyon! Ne pedig azok a pogányok dúlják fel a várat, s rombolják le annak templomát!</w:t>
      </w:r>
    </w:p>
    <w:p>
      <w:pPr>
        <w:pStyle w:val="Csakszveg"/>
        <w:ind w:firstLine="709"/>
        <w:jc w:val="both"/>
        <w:rPr/>
      </w:pPr>
      <w:r>
        <w:rPr>
          <w:rFonts w:cs="Times New Roman" w:ascii="Times New Roman" w:hAnsi="Times New Roman"/>
          <w:sz w:val="24"/>
        </w:rPr>
        <w:t>Sarolt, menyével ellentétben, szokatlanul szótlanul viselkedett, de a nyelve, ha mégis kinyitotta a száját maróan gúnyos volt. Öltöztetőnője meg is jegyezte, persze csak igen halkan és a szobalány előtt.</w:t>
      </w:r>
    </w:p>
    <w:p>
      <w:pPr>
        <w:pStyle w:val="Csakszveg"/>
        <w:ind w:firstLine="709"/>
        <w:jc w:val="both"/>
        <w:rPr/>
      </w:pPr>
      <w:r>
        <w:rPr>
          <w:rFonts w:cs="Times New Roman" w:ascii="Times New Roman" w:hAnsi="Times New Roman"/>
          <w:sz w:val="24"/>
        </w:rPr>
        <w:t>- Ma is olyan, mint tegnap volt. Akár a sózott hal! Nemcsak rosszul aludt, rémálmok is gyötörték már napok óta. Koppánnyal történt legutóbbi találkozása foglalkoztatta, amikor közölte vele, hogy nem hajlandó semmi szín alatt házasságra lépni vele, mert az ősi szokást, a sógorházasságot, pogány frigynek tekinti. Márpedig ő, az erdőelvei Gyula lánya miként apja, az elsők között keresztelkedett meg. Ráadásul ő a bizánci mellett a római rituálé szerint is! Elismerte ugyan Kupa-Koppány bizánci keresztségét, de eltökélt volt és nagyon határozott, amikor férjének temetését követően úgy utasította el a somogyi nagyurat, hogy: - Egyedül és kizárólagosan Istvánt, a fiamat illeti a hatalom! Téged, egy barbárt pedig csak szolgáljanak a somogyiak! És ha ez a válasz sem elegendő, akkor majd a kérdést, hogy kit illet a trón, eldöntik a fegyverek!</w:t>
      </w:r>
    </w:p>
    <w:p>
      <w:pPr>
        <w:pStyle w:val="Csakszveg"/>
        <w:ind w:firstLine="709"/>
        <w:jc w:val="both"/>
        <w:rPr/>
      </w:pPr>
      <w:r>
        <w:rPr>
          <w:rFonts w:cs="Times New Roman" w:ascii="Times New Roman" w:hAnsi="Times New Roman"/>
          <w:sz w:val="24"/>
        </w:rPr>
        <w:t>Szeme előtt szinte megelevenedtek ennek a gyászos és komor hangulatú napnak a pillanatai. Különösen megmaradt emlékezetében, hogy Koppány azzal riogatta, miszerint, ha nem változtat a véleményén, akkor annak a fia láthatja a kárát!</w:t>
      </w:r>
    </w:p>
    <w:p>
      <w:pPr>
        <w:pStyle w:val="Csakszveg"/>
        <w:ind w:firstLine="709"/>
        <w:jc w:val="both"/>
        <w:rPr/>
      </w:pPr>
      <w:r>
        <w:rPr>
          <w:rFonts w:cs="Times New Roman" w:ascii="Times New Roman" w:hAnsi="Times New Roman"/>
          <w:sz w:val="24"/>
        </w:rPr>
        <w:t>- Ha netán egyszer arra támadna kedve Istvánnak, hogy a Balaton somogyi oldalán vadásszon, hát tegye, de nem kezeskedem az életéért! Arrafelé különösen sok a vaddisznó és ugye a megsebzett vadkan igen veszélyessé válhat...A fiad, meg amúgyis, inkább megöleti, mintsem a két kezével ejtse el a vadat!</w:t>
      </w:r>
    </w:p>
    <w:p>
      <w:pPr>
        <w:pStyle w:val="Csakszveg"/>
        <w:ind w:firstLine="709"/>
        <w:jc w:val="both"/>
        <w:rPr/>
      </w:pPr>
      <w:r>
        <w:rPr>
          <w:rFonts w:cs="Times New Roman" w:ascii="Times New Roman" w:hAnsi="Times New Roman"/>
          <w:sz w:val="24"/>
        </w:rPr>
        <w:t>Nem tudott szabadulni a rettenetes gondolattól, hogy mi történne akkor, ha netán a herceghez pártolna a hadiszerencse! Bár, az előtte sem volt titok, mi több maga is szorgalmazója volt, hogy sokszoros túlerőt kell Koppánnyal szembeállítani és már a harc elején elválasztani az embereitől.</w:t>
      </w:r>
    </w:p>
    <w:p>
      <w:pPr>
        <w:pStyle w:val="Csakszveg"/>
        <w:ind w:firstLine="709"/>
        <w:jc w:val="both"/>
        <w:rPr/>
      </w:pPr>
      <w:r>
        <w:rPr>
          <w:rFonts w:cs="Times New Roman" w:ascii="Times New Roman" w:hAnsi="Times New Roman"/>
          <w:sz w:val="24"/>
        </w:rPr>
        <w:t>Sarolt olyannyira bízott a németekben, a lovagok katonai fölényben, hogy előre elkészíttette selyemből azt a ruhát, amelyet akkor szándékozik felvenni, ha a hírnökök közlik vele a jó hírt, Kupa-Koppány elveszett!</w:t>
      </w:r>
    </w:p>
    <w:p>
      <w:pPr>
        <w:pStyle w:val="Csakszveg"/>
        <w:ind w:firstLine="709"/>
        <w:jc w:val="both"/>
        <w:rPr>
          <w:rFonts w:ascii="Times New Roman" w:hAnsi="Times New Roman" w:cs="Times New Roman"/>
          <w:sz w:val="24"/>
        </w:rPr>
      </w:pPr>
      <w:r>
        <w:rPr>
          <w:rFonts w:cs="Times New Roman" w:ascii="Times New Roman" w:hAnsi="Times New Roman"/>
          <w:sz w:val="24"/>
        </w:rPr>
        <w:t>Gizella ezzel szemben miseruhákat, oltárterítőket hozatott, és nagyon kivette részét azok hímzéséből. Mindezeket majd a győzelem örömére a Veszprémi püspökségnek ajándékozza, hogy így tegye emlékezetessé a pogány hitet vallóknak és vezérüknek a pusztulását!</w:t>
      </w:r>
    </w:p>
    <w:p>
      <w:pPr>
        <w:pStyle w:val="Csakszveg"/>
        <w:ind w:firstLine="709"/>
        <w:jc w:val="both"/>
        <w:rPr/>
      </w:pPr>
      <w:r>
        <w:rPr>
          <w:rFonts w:cs="Times New Roman" w:ascii="Times New Roman" w:hAnsi="Times New Roman"/>
          <w:sz w:val="24"/>
        </w:rPr>
        <w:t>Mellére szorította az aprócska keresztet, amelyet még apjától, Civakodó Henriktől kapott, bajor földről történő eljövetelekor. Járt, s kelt, egyre csak szaporázva lépteit. Komornái, öltöztető nője ugyan a sarkában próbáltak maradni, de tekintetéből egyre csak azt olvasták ki, hogy nem nagyon érdemes közel kerülni hozzá, mert miként a gyóntatóját, úgy őket is rendre utasítja.</w:t>
      </w:r>
    </w:p>
    <w:p>
      <w:pPr>
        <w:pStyle w:val="Csakszveg"/>
        <w:ind w:firstLine="709"/>
        <w:jc w:val="both"/>
        <w:rPr/>
      </w:pPr>
      <w:r>
        <w:rPr>
          <w:rFonts w:cs="Times New Roman" w:ascii="Times New Roman" w:hAnsi="Times New Roman"/>
          <w:sz w:val="24"/>
        </w:rPr>
        <w:t>Ráadásul agyában ott motoszkált annak a gondolata is, hogy vajon Thietmar, merseburgi püspök, képes lesz-e jó tanácsaival és ügybuzgó hitével segíteni a testvérét, IV Henrik bajor herceget abban, hogy sógorának koronát adjon, s az egyházi áldást meg rábízná magára, Thietmarra? Erre minden reményük meglehet, hiszen amióta Istvánnak a hitvese lett, felgyorsult a püspöki székesegyházak létesítése.</w:t>
      </w:r>
    </w:p>
    <w:p>
      <w:pPr>
        <w:pStyle w:val="Csakszveg"/>
        <w:ind w:firstLine="709"/>
        <w:jc w:val="both"/>
        <w:rPr/>
      </w:pPr>
      <w:r>
        <w:rPr>
          <w:rFonts w:cs="Times New Roman" w:ascii="Times New Roman" w:hAnsi="Times New Roman"/>
          <w:sz w:val="24"/>
        </w:rPr>
        <w:t>Az a belső nyugtalanság, a mellét feszítő görcsös szorítások ezen a délelőttön egészen váratlan elhatározásra késztették. Magához rendelte testőrségének néhány tagját. Felnyergeltette a férjétől kapott hófehér kancát s aztán kivágtatott a Betekintcs völgybe, a bazilita rendi orosz apácákhoz. Ahhoz a kolostorhoz, amelyet még apósa építettet a szerzeteseknek, az első, a bizánci keresztség felvételekor. Nosza, lett is nagy nyüzsgés és mozgolódás ennek az aprócska kolostornak az udvarán.</w:t>
      </w:r>
    </w:p>
    <w:p>
      <w:pPr>
        <w:pStyle w:val="Csakszveg"/>
        <w:ind w:firstLine="709"/>
        <w:jc w:val="both"/>
        <w:rPr/>
      </w:pPr>
      <w:r>
        <w:rPr>
          <w:rFonts w:cs="Times New Roman" w:ascii="Times New Roman" w:hAnsi="Times New Roman"/>
          <w:sz w:val="24"/>
        </w:rPr>
        <w:t>A Veszprémi püspökségnek miseruhákat hímző apácák és a rangbéli elöljáróik siettek a fejedelemasszony elé, hogy illően fogadják. Bár ott motoszkált bennük a kétkedés, hogy mit keres náluk Gizella, amikor a férje és serege éppen somogy nagyurával készül leszámolni?</w:t>
      </w:r>
    </w:p>
    <w:p>
      <w:pPr>
        <w:pStyle w:val="Csakszveg"/>
        <w:ind w:firstLine="709"/>
        <w:jc w:val="both"/>
        <w:rPr>
          <w:rFonts w:ascii="Times New Roman" w:hAnsi="Times New Roman" w:cs="Times New Roman"/>
          <w:sz w:val="24"/>
        </w:rPr>
      </w:pPr>
      <w:r>
        <w:rPr>
          <w:rFonts w:cs="Times New Roman" w:ascii="Times New Roman" w:hAnsi="Times New Roman"/>
          <w:sz w:val="24"/>
        </w:rPr>
        <w:t>- Imádkozni jöttem hozzátok, hogy ti is tisztában legyetek azzal, milyen sors várna rátok, ha netán valamilyen sátáni segédletekkel az a pogány győzne!</w:t>
      </w:r>
    </w:p>
    <w:p>
      <w:pPr>
        <w:pStyle w:val="Csakszveg"/>
        <w:ind w:firstLine="709"/>
        <w:jc w:val="both"/>
        <w:rPr>
          <w:rFonts w:ascii="Times New Roman" w:hAnsi="Times New Roman" w:cs="Times New Roman"/>
          <w:sz w:val="24"/>
        </w:rPr>
      </w:pPr>
      <w:r>
        <w:rPr>
          <w:rFonts w:cs="Times New Roman" w:ascii="Times New Roman" w:hAnsi="Times New Roman"/>
          <w:sz w:val="24"/>
        </w:rPr>
        <w:t>Az apácák közömbös arccal hallgatták. Míg végül közülük egyikük eléje lépett és így szólt.</w:t>
      </w:r>
    </w:p>
    <w:p>
      <w:pPr>
        <w:pStyle w:val="Csakszveg"/>
        <w:ind w:firstLine="709"/>
        <w:jc w:val="both"/>
        <w:rPr/>
      </w:pPr>
      <w:r>
        <w:rPr>
          <w:rFonts w:cs="Times New Roman" w:ascii="Times New Roman" w:hAnsi="Times New Roman"/>
          <w:sz w:val="24"/>
        </w:rPr>
        <w:t>- Nekünk soha nem volt okunk félelemre! Testvéreink a Bizáncban élők nem is olyan régen Somogyországban jártak hittérítő úton és fogadta őket Kupa-Koppány herceg. Felvett hitével, a keresztény bizáncival olyannyira buzgón él, hogy amint megtudtuk már az ötödik kápolnát építtette fel a birtokán. A Somogyváron található térítő kápolnában Bizáncból érkezett testvérünk szolgálja a magasságos mindenhatót.</w:t>
      </w:r>
    </w:p>
    <w:p>
      <w:pPr>
        <w:pStyle w:val="Csakszveg"/>
        <w:ind w:firstLine="709"/>
        <w:jc w:val="both"/>
        <w:rPr/>
      </w:pPr>
      <w:r>
        <w:rPr>
          <w:rFonts w:cs="Times New Roman" w:ascii="Times New Roman" w:hAnsi="Times New Roman"/>
          <w:sz w:val="24"/>
        </w:rPr>
        <w:t>A fejedelemasszony számára idegenek, taszítóak voltak a kolostor apácájának mondatai. Ezek kicsengtek ingerült hangú viszontválaszából is.</w:t>
      </w:r>
    </w:p>
    <w:p>
      <w:pPr>
        <w:pStyle w:val="Csakszveg"/>
        <w:ind w:firstLine="709"/>
        <w:jc w:val="both"/>
        <w:rPr/>
      </w:pPr>
      <w:r>
        <w:rPr>
          <w:rFonts w:cs="Times New Roman" w:ascii="Times New Roman" w:hAnsi="Times New Roman"/>
          <w:sz w:val="24"/>
        </w:rPr>
        <w:t>- Így vagy úgy, azért a szíve mélyén pogány maradt és ezért a parázna múltjáért most lakolnia kell! Somogy hercegét remélhetően segíti büntetni a mi urunk Jézus Krisztus is!</w:t>
      </w:r>
    </w:p>
    <w:p>
      <w:pPr>
        <w:pStyle w:val="Csakszveg"/>
        <w:ind w:firstLine="709"/>
        <w:jc w:val="both"/>
        <w:rPr/>
      </w:pPr>
      <w:r>
        <w:rPr>
          <w:rFonts w:cs="Times New Roman" w:ascii="Times New Roman" w:hAnsi="Times New Roman"/>
          <w:sz w:val="24"/>
        </w:rPr>
        <w:t>Talán még mondta volna tovább a maga indulatokkal fűszerezet szavait, ha ezt megvárták volna a baziliták. Az apácák, a kolostor lakói a földre térdeltek és imádkoztak azért, hogy a magyarok földjén a háborúskodás helyett a békesség honoljon, s azt ne árnyékolják be családi konfliktusuk, rokoni torzsalkodások. Az igazak, a tisztalelkűek, a megkeresztelkedettek és a még tétovázók, a békesség példájával találkozzanak. Az apácák olyannyira elmélyültek imáikban, hogy észre sem vették Gizella távozását.</w:t>
      </w:r>
    </w:p>
    <w:p>
      <w:pPr>
        <w:pStyle w:val="Csakszveg"/>
        <w:ind w:firstLine="709"/>
        <w:jc w:val="both"/>
        <w:rPr/>
      </w:pPr>
      <w:r>
        <w:rPr>
          <w:rFonts w:cs="Times New Roman" w:ascii="Times New Roman" w:hAnsi="Times New Roman"/>
          <w:sz w:val="24"/>
        </w:rPr>
        <w:t>A csatatéren ez idő alatt egyre elkeseredettebbé vált az amúgy is egyenlőtlen küzdelem. A gazdáikat vesztett lovak veszett vadállatok módjára rohangáltak és taposták agyon a sebesült harcosokat. Mindenütt amerre a szem ellátott, egymással viaskodó katonák és elesett társaik látványa jelezte a könyörtelen csata hevességét. És mindeközben megindult az a mintegy félszáz fős lovas egység, amelyik elérkezettnek látta az időt Kupa-Koppány elfogására és megölésére. A számos sebből vérző vezért egyre kevesebb harcosa tudta védőgyűrűt vonva köréje védelmezni. Ráadásul egy somogyira három nagyfejedelmi sereg katonája jutott és az eszeveszett vagdalkozásban, íjazásban, ki-ki próbálta menteni az életét és vezérét.</w:t>
      </w:r>
    </w:p>
    <w:p>
      <w:pPr>
        <w:pStyle w:val="Csakszveg"/>
        <w:ind w:firstLine="709"/>
        <w:jc w:val="both"/>
        <w:rPr/>
      </w:pPr>
      <w:r>
        <w:rPr>
          <w:rFonts w:cs="Times New Roman" w:ascii="Times New Roman" w:hAnsi="Times New Roman"/>
          <w:sz w:val="24"/>
        </w:rPr>
        <w:t>- Akkor sem adjuk meg magunkat, ha azt ígérik, hogy a hajunk szála sem görbül meg! - Kiáltotta a herceg mellett bátran és eredményesen hadakozó egyik fiatal testőre. - Nagyurunk nélkül innen nem távozunk!</w:t>
      </w:r>
    </w:p>
    <w:p>
      <w:pPr>
        <w:pStyle w:val="Csakszveg"/>
        <w:ind w:firstLine="709"/>
        <w:jc w:val="both"/>
        <w:rPr/>
      </w:pPr>
      <w:r>
        <w:rPr>
          <w:rFonts w:cs="Times New Roman" w:ascii="Times New Roman" w:hAnsi="Times New Roman"/>
          <w:sz w:val="24"/>
        </w:rPr>
        <w:t>Koppány éppen mondani készült valamit, de abban a pillanatban nyílvessző fúródott a lábába és tucatnyi a lovába. Sebes Villám úgy rogyott össze gazdája alatt, mint egy vihar cibálta, kidőlni készülő fa.</w:t>
      </w:r>
    </w:p>
    <w:p>
      <w:pPr>
        <w:pStyle w:val="Csakszveg"/>
        <w:ind w:firstLine="709"/>
        <w:jc w:val="both"/>
        <w:rPr/>
      </w:pPr>
      <w:r>
        <w:rPr>
          <w:rFonts w:cs="Times New Roman" w:ascii="Times New Roman" w:hAnsi="Times New Roman"/>
          <w:sz w:val="24"/>
        </w:rPr>
        <w:t>- Kutyák! Vérszagra összesereglett dögkeselyűk! Na gyertek, hogy bevégeztessen az, amire megbízást kaptatok! De, amíg ki nem esik kezemből a szablya, addig Koppány a maga ura és megmutatja néktek, hogy miként készül megtérni őseihez!</w:t>
      </w:r>
    </w:p>
    <w:p>
      <w:pPr>
        <w:pStyle w:val="Csakszveg"/>
        <w:ind w:firstLine="709"/>
        <w:jc w:val="both"/>
        <w:rPr/>
      </w:pPr>
      <w:r>
        <w:rPr>
          <w:rFonts w:cs="Times New Roman" w:ascii="Times New Roman" w:hAnsi="Times New Roman"/>
          <w:sz w:val="24"/>
        </w:rPr>
        <w:t>Azzal olyan erővel sújtott rá egy éppen őt leteperni szándékozó németre, hogy annak a kardjával együtt a keze is leszakadt a testéről. Somogy hercegének életösztöne, bátorsága egy pillanatra szinte bénítóan hatott ellenfeleire, de aztán vagy tízen rohantak rá és egyikük dárdája úgy vágódott a testébe, hogy annak hegye, mellén átfúródva, a hátából tört elő.</w:t>
      </w:r>
    </w:p>
    <w:p>
      <w:pPr>
        <w:pStyle w:val="Csakszveg"/>
        <w:ind w:firstLine="709"/>
        <w:jc w:val="both"/>
        <w:rPr>
          <w:rFonts w:ascii="Times New Roman" w:hAnsi="Times New Roman" w:cs="Times New Roman"/>
          <w:sz w:val="24"/>
        </w:rPr>
      </w:pPr>
      <w:r>
        <w:rPr>
          <w:rFonts w:cs="Times New Roman" w:ascii="Times New Roman" w:hAnsi="Times New Roman"/>
          <w:sz w:val="24"/>
        </w:rPr>
        <w:t>Koppány haláltusáját vívta. Szájából, füléből patakokból tört elő a vér. Vecellin kárörvendően nézte végig, amíg kiszenvedett. Maradék harcosai, amikor látták szeretett vezérük elvesztését, ösztönösen megpróbálták testét a hiéna módjára viselkedő német lovagok karmaiból kimenteni, hogy kérésének megfelelően azt Somogyvárra vigyék. Táltosa már jóval előtte kilehelte lelkét. A sebektől vérző fáradt somogyiak ezek a derék harcosok megpróbálkoztak a lehetetlennel, hogy a sokszoros túlerő ellenére valahogy egérutat nyerjenek, de ez csak keveseknek sikerült.</w:t>
      </w:r>
    </w:p>
    <w:p>
      <w:pPr>
        <w:pStyle w:val="Csakszveg"/>
        <w:ind w:firstLine="709"/>
        <w:jc w:val="both"/>
        <w:rPr/>
      </w:pPr>
      <w:r>
        <w:rPr>
          <w:rFonts w:cs="Times New Roman" w:ascii="Times New Roman" w:hAnsi="Times New Roman"/>
          <w:sz w:val="24"/>
        </w:rPr>
        <w:t>A győzelem mámorától megrészegült nagyfejedelmi sereg érthetően, hogy sikere még látványosabb és elrettentőbb legyen, nemhogy a sebesülteknek nem kegyelmezett, hanem a már halott somogy hercegét is a lehető legkegyetlenebb módon alázta meg. Vecellin szinte kéjelegve várt a végső kérdésre és parancsra.</w:t>
      </w:r>
    </w:p>
    <w:p>
      <w:pPr>
        <w:pStyle w:val="Csakszveg"/>
        <w:ind w:firstLine="709"/>
        <w:jc w:val="both"/>
        <w:rPr>
          <w:rFonts w:ascii="Times New Roman" w:hAnsi="Times New Roman" w:cs="Times New Roman"/>
          <w:sz w:val="24"/>
        </w:rPr>
      </w:pPr>
      <w:r>
        <w:rPr>
          <w:rFonts w:cs="Times New Roman" w:ascii="Times New Roman" w:hAnsi="Times New Roman"/>
          <w:sz w:val="24"/>
        </w:rPr>
        <w:t>- Mi történedjék a tetemmel?</w:t>
      </w:r>
    </w:p>
    <w:p>
      <w:pPr>
        <w:pStyle w:val="Csakszveg"/>
        <w:ind w:firstLine="709"/>
        <w:jc w:val="both"/>
        <w:rPr>
          <w:rFonts w:ascii="Times New Roman" w:hAnsi="Times New Roman" w:cs="Times New Roman"/>
          <w:sz w:val="24"/>
        </w:rPr>
      </w:pPr>
      <w:r>
        <w:rPr>
          <w:rFonts w:cs="Times New Roman" w:ascii="Times New Roman" w:hAnsi="Times New Roman"/>
          <w:sz w:val="24"/>
        </w:rPr>
        <w:t>Az ifjú nagyfejedelem válasza tömör és egyértelmű volt.</w:t>
      </w:r>
    </w:p>
    <w:p>
      <w:pPr>
        <w:pStyle w:val="Csakszveg"/>
        <w:ind w:firstLine="709"/>
        <w:jc w:val="both"/>
        <w:rPr/>
      </w:pPr>
      <w:r>
        <w:rPr>
          <w:rFonts w:cs="Times New Roman" w:ascii="Times New Roman" w:hAnsi="Times New Roman"/>
          <w:sz w:val="24"/>
        </w:rPr>
        <w:t>- Elrettentésül minden lázadó pogánynak az uralkodója ellen kardot rántó hitványnak, hogy így járnak azok, akik annak hite és hatalma ellen lázadoznak, megsértve ezzel a keresztényeket s azok egyházát, olyan döntést hoztam, hogy amíg magyar él e honban emlékezni fognak rá!</w:t>
      </w:r>
    </w:p>
    <w:p>
      <w:pPr>
        <w:pStyle w:val="Csakszveg"/>
        <w:ind w:firstLine="709"/>
        <w:jc w:val="both"/>
        <w:rPr>
          <w:rFonts w:ascii="Times New Roman" w:hAnsi="Times New Roman" w:cs="Times New Roman"/>
          <w:sz w:val="24"/>
        </w:rPr>
      </w:pPr>
      <w:r>
        <w:rPr>
          <w:rFonts w:cs="Times New Roman" w:ascii="Times New Roman" w:hAnsi="Times New Roman"/>
          <w:sz w:val="24"/>
        </w:rPr>
        <w:t>- És mi lészen az? - Kérdezte egyre türelmetlenebbül Vecellin.</w:t>
      </w:r>
    </w:p>
    <w:p>
      <w:pPr>
        <w:pStyle w:val="Csakszveg"/>
        <w:ind w:firstLine="709"/>
        <w:jc w:val="both"/>
        <w:rPr/>
      </w:pPr>
      <w:r>
        <w:rPr>
          <w:rFonts w:cs="Times New Roman" w:ascii="Times New Roman" w:hAnsi="Times New Roman"/>
          <w:sz w:val="24"/>
        </w:rPr>
        <w:t>- Kupa-Koppány testét vágjad négyfelé! - Szólt emelt fővel, villámló tekintettel és dörgedelmes hangon István.</w:t>
      </w:r>
    </w:p>
    <w:p>
      <w:pPr>
        <w:pStyle w:val="Csakszveg"/>
        <w:ind w:firstLine="709"/>
        <w:jc w:val="both"/>
        <w:rPr/>
      </w:pPr>
      <w:r>
        <w:rPr>
          <w:rFonts w:cs="Times New Roman" w:ascii="Times New Roman" w:hAnsi="Times New Roman"/>
          <w:sz w:val="24"/>
        </w:rPr>
        <w:t>- Levágott testének részei pedig tűzessenek ki Esztergom, Győr és Veszprém várának a kapujára. És hogy nagyapám, a Gyula is értesüljön ennek a napnak a történéséről, s ott Erdőelvében is tisztában legyenek, milyen nagy szükség van a magyar törzsek egyesítésére, azok egységére, a negyedik végtag részt ott tegyék közszemlére! Vagy talán... - És itt, ennél a félig kiejtett mondandójánál, hirtelen elhallgatott. Tétovázó tekintete a tetemre meredt. Az addig komor arc hirtelenjében megelevenedett. Magához intette a lovagkapitányt, s így szólt hozzá:</w:t>
      </w:r>
    </w:p>
    <w:p>
      <w:pPr>
        <w:pStyle w:val="Csakszveg"/>
        <w:ind w:firstLine="709"/>
        <w:jc w:val="both"/>
        <w:rPr/>
      </w:pPr>
      <w:r>
        <w:rPr>
          <w:rFonts w:cs="Times New Roman" w:ascii="Times New Roman" w:hAnsi="Times New Roman"/>
          <w:sz w:val="24"/>
        </w:rPr>
        <w:t>- Vigyék az embereid inkább Somogyvárra! Hadd lássa a szolganép és a Koppány tenyeréből etetett pogány törzs és nemzetségfők sisere hada, hogy ki itt az úr! És ki a legyőzött!</w:t>
      </w:r>
    </w:p>
    <w:p>
      <w:pPr>
        <w:pStyle w:val="Csakszveg"/>
        <w:ind w:firstLine="709"/>
        <w:jc w:val="both"/>
        <w:rPr>
          <w:rFonts w:ascii="Times New Roman" w:hAnsi="Times New Roman" w:cs="Times New Roman"/>
          <w:sz w:val="24"/>
        </w:rPr>
      </w:pPr>
      <w:r>
        <w:rPr>
          <w:rFonts w:cs="Times New Roman" w:ascii="Times New Roman" w:hAnsi="Times New Roman"/>
          <w:sz w:val="24"/>
        </w:rPr>
        <w:t>Ezek után Vecellin miként egy mészáros, kétélű lovagi kardjával teljesítette megbízójának az akaratát.</w:t>
      </w:r>
    </w:p>
    <w:p>
      <w:pPr>
        <w:pStyle w:val="Csakszveg"/>
        <w:ind w:firstLine="709"/>
        <w:jc w:val="both"/>
        <w:rPr>
          <w:rFonts w:ascii="Times New Roman" w:hAnsi="Times New Roman" w:cs="Times New Roman"/>
          <w:sz w:val="24"/>
        </w:rPr>
      </w:pPr>
      <w:r>
        <w:rPr>
          <w:rFonts w:cs="Times New Roman" w:ascii="Times New Roman" w:hAnsi="Times New Roman"/>
          <w:sz w:val="24"/>
        </w:rPr>
        <w:t>Somogy nagyurának a maradványait az uralkodó lovászának a kezében lévő és már kiürült, köles és zab tárolására szolgáló zsákba dobálták. Végére a fejét hagyták. Az egyik harcos a vértől ragacsos hajfonatot megragadva lóbálta meg a társai előtt, amit gúnyos kacaj és hahotázás követett.</w:t>
      </w:r>
    </w:p>
    <w:p>
      <w:pPr>
        <w:pStyle w:val="Csakszveg"/>
        <w:ind w:firstLine="709"/>
        <w:jc w:val="both"/>
        <w:rPr/>
      </w:pPr>
      <w:r>
        <w:rPr>
          <w:rFonts w:cs="Times New Roman" w:ascii="Times New Roman" w:hAnsi="Times New Roman"/>
          <w:sz w:val="24"/>
        </w:rPr>
        <w:t>Orci testőr parancsnok és lovagjai a magyarok nagyfejedelmét a sátrába kísérték. Velük tartott Vecellin hadnagy a fejedelmi sereg immáron győztes parancsnoka, hogy a beígért jutalmát Istvántól megkapja. Legközelebbi katonatársai, köztük számos rokona, tisztes távolságból, de követték. A vérszagon és a csata előtti ígéreteken nekibuzdulva siettek ők is mind a tenyerüket tartani.</w:t>
      </w:r>
    </w:p>
    <w:p>
      <w:pPr>
        <w:pStyle w:val="Csakszveg"/>
        <w:ind w:firstLine="709"/>
        <w:jc w:val="both"/>
        <w:rPr/>
      </w:pPr>
      <w:r>
        <w:rPr>
          <w:rFonts w:cs="Times New Roman" w:ascii="Times New Roman" w:hAnsi="Times New Roman"/>
          <w:sz w:val="24"/>
        </w:rPr>
        <w:t>Tucatszámra verték csapra a balatoni hegyvidéken termett borral teli hordókat a győztes sereg katonái. Mindeközben az udvari szakácsok még a csata előtt lenyilazott vadakat sütötték. Bent a nagyfejedelmi sátorban összeverődtek az arany és ezüst kupák. Győzelmi tort ültek Koppány elpusztítása felett!</w:t>
      </w:r>
    </w:p>
    <w:p>
      <w:pPr>
        <w:pStyle w:val="Csakszveg"/>
        <w:ind w:firstLine="709"/>
        <w:jc w:val="both"/>
        <w:rPr/>
      </w:pPr>
      <w:r>
        <w:rPr>
          <w:rFonts w:cs="Times New Roman" w:ascii="Times New Roman" w:hAnsi="Times New Roman"/>
          <w:sz w:val="24"/>
        </w:rPr>
        <w:t>A dínom-dánom lakomát, rövid uralkodói ceremónia előzte meg. István név szerint szólította magához a győztes sereg, s a testőrség parancsnokait, Vecellint, Orcit és Paznant. És az azok által megnevezett beosztottakat.</w:t>
      </w:r>
    </w:p>
    <w:p>
      <w:pPr>
        <w:pStyle w:val="Csakszveg"/>
        <w:ind w:firstLine="709"/>
        <w:jc w:val="both"/>
        <w:rPr/>
      </w:pPr>
      <w:r>
        <w:rPr>
          <w:rFonts w:cs="Times New Roman" w:ascii="Times New Roman" w:hAnsi="Times New Roman"/>
          <w:sz w:val="24"/>
        </w:rPr>
        <w:t>Elsőként Vecellint, aki fél térdre ereszkedett, és hogy ebben a nagy alázatban véres kardja ne zavarja, hát odaadta egyik lovagtestőrének. A magyarok nagyfejedelme eme gesztusértékű mozdulatot a maga módján „viszonozta”. Kézmozdulatával jelezte, hogy Vecellin álljon fel, és úgy fogadja a kitüntető szavakat.</w:t>
      </w:r>
    </w:p>
    <w:p>
      <w:pPr>
        <w:pStyle w:val="Csakszveg"/>
        <w:ind w:firstLine="709"/>
        <w:jc w:val="both"/>
        <w:rPr/>
      </w:pPr>
      <w:r>
        <w:rPr>
          <w:rFonts w:cs="Times New Roman" w:ascii="Times New Roman" w:hAnsi="Times New Roman"/>
          <w:sz w:val="24"/>
        </w:rPr>
        <w:t>- Téged illet a katonai dicsőség! Ezért családod tulajdonába adom a legyőzött legtermőbb földjeit, legértékesebb erdőit, legnépesebb falvait. Somogyvári szolganépe és szálláshelyének állatai, közöttük is a pompás paripái téged illetnek, dicső lovag, nemes Vecellin!</w:t>
      </w:r>
    </w:p>
    <w:p>
      <w:pPr>
        <w:pStyle w:val="Csakszveg"/>
        <w:ind w:firstLine="709"/>
        <w:jc w:val="both"/>
        <w:rPr/>
      </w:pPr>
      <w:r>
        <w:rPr>
          <w:rFonts w:cs="Times New Roman" w:ascii="Times New Roman" w:hAnsi="Times New Roman"/>
          <w:sz w:val="24"/>
        </w:rPr>
        <w:t>A német parancsnok fehér arcszíne lángvörössé vált az örömtől, miközben a jutalmazásával kapcsolatos magasztos dicséreteket hallgatta. Legközelebbi rokonai, barátai egyike-másika a nagy kegyek hallatán úgy elcsodálkozott, hogy a szájuk is tátva maradt. Ez idő alatt Orci és Paznan testőrparancsnokok agyában vadul kergették egymást az olyan gondolatok, mint például, hogy vajon a felsorolt adományok után nekik mi jut? Felesleges volt aggódniuk! Megkapták ők is a részüket! Nem különben Hont és Tibold is.</w:t>
      </w:r>
    </w:p>
    <w:p>
      <w:pPr>
        <w:pStyle w:val="Csakszveg"/>
        <w:ind w:firstLine="709"/>
        <w:jc w:val="both"/>
        <w:rPr/>
      </w:pPr>
      <w:r>
        <w:rPr>
          <w:rFonts w:cs="Times New Roman" w:ascii="Times New Roman" w:hAnsi="Times New Roman"/>
          <w:sz w:val="24"/>
        </w:rPr>
        <w:t>A 998-as esztendő az ifjú fejedelemnek a győzelem évét jelentette! Istvánnak volt miből osztania, jutalmakat adnia. Koppány hatalmas birtokai, a véget ért csata utáni néhány órában földestől, erdőstől, rétektől, folyók, tavak és patakok övezte vidékektől, beleértve a szolganépet, a befolyt adók jövedelmeit is mind-mind új gazdákra talált. A veszprémi püspök, amikor arról értesült, hogy Koppány népe, a fellázadt somogyiak ezen túl a Pannonhalmi bencés apátságnak adóznak, míg neki úgymond be kellett érnie Somogy hercegének néhány gazdag udvarházával köztük a Kerekiben és Fonyódon lévővel és néhány aprócska település népességének tized adójával, ha keserű szájízzel is, de tudomásul vette, s azt nagy kegyesen megköszönte.</w:t>
      </w:r>
    </w:p>
    <w:p>
      <w:pPr>
        <w:pStyle w:val="Csakszveg"/>
        <w:ind w:firstLine="709"/>
        <w:jc w:val="both"/>
        <w:rPr/>
      </w:pPr>
      <w:r>
        <w:rPr>
          <w:rFonts w:cs="Times New Roman" w:ascii="Times New Roman" w:hAnsi="Times New Roman"/>
          <w:sz w:val="24"/>
        </w:rPr>
        <w:t>Megtörtént tehát mindaz, amitől a néhai Somogy ura tartott. Sógorházasság helyett tort ülnek majd felette azok, akik elfeledve a hosszú időn át gyakorolt ősi szokásokat, idegen segítséggel, idegen érdekek kiszolgálóivá lesznek. A hit és az erkölcs védelmére szervezkednek, s mindeközben barbár módon hagyják egy nagyhírű fejedelmi sarj elpusztítását...</w:t>
      </w:r>
    </w:p>
    <w:p>
      <w:pPr>
        <w:pStyle w:val="Csakszveg"/>
        <w:ind w:firstLine="709"/>
        <w:jc w:val="both"/>
        <w:rPr/>
      </w:pPr>
      <w:r>
        <w:rPr>
          <w:rFonts w:cs="Times New Roman" w:ascii="Times New Roman" w:hAnsi="Times New Roman"/>
          <w:sz w:val="24"/>
        </w:rPr>
        <w:t>Sarolt szívéről mázsás kő gördült le, amikor hírét vette Koppány vesztének. Menye, a várkápolnába sietett. Letérdelt az imazsámolyra és összekulcsolt kezei között az apjától kapott keresztet tartotta. Hálát mondott a teremtőnek azért, hogy férje, István, a magyarok uralkodója győzelmet aratott a pogányok, s azok vezére felett. Gyóntató papja, lelki testőre szintén ott tartózkodott a kápolna falai között, amelynek friss, mészillatú vakolata, a megtestesült tisztaság légkörét árasztotta az imádkozóra. Az aprócska, vasrácsos ablakkereten át beszűrődő nap fénye, fehér léleklepel látszatát keltette. Olyannak tűnt, mintha Gizella imába foglalt gondolatai szállnának ki ebből a törékeny testből és hagynák el azt, hogy mint a lélek fohászának hírvivői, a mindenhatóhoz szálljanak. A hit eme aprócska hajlékát naponta többször is meglátogató asszony ehelyütt tudott úgy istenigazából magába mélyedni és kiadni a csak rá, és a mindenhatóra tartozó érzéseit. Megenyhülni látszott a bazilita rendbeliekkel szemben; akik olyan becsületesen és mindig nagy szorgalommal hímezték a püspökség számára a miseruhákat. Férjénél közbejárva sikerült a kolostornak adományoztatnia a közeli Palóznak, Szárberény és Csittény falvakat.</w:t>
      </w:r>
    </w:p>
    <w:p>
      <w:pPr>
        <w:pStyle w:val="Csakszveg"/>
        <w:ind w:firstLine="709"/>
        <w:jc w:val="both"/>
        <w:rPr/>
      </w:pPr>
      <w:r>
        <w:rPr>
          <w:rFonts w:cs="Times New Roman" w:ascii="Times New Roman" w:hAnsi="Times New Roman"/>
          <w:sz w:val="24"/>
        </w:rPr>
        <w:t>Mindeközben Sarolt, az özvegy, ott toporgott a vár konyhájában s a szolganépet is meghazudtoló fürgeséggel és munkabírással serénykedett a lakoma elkészítésében.</w:t>
      </w:r>
    </w:p>
    <w:p>
      <w:pPr>
        <w:pStyle w:val="Csakszveg"/>
        <w:ind w:firstLine="709"/>
        <w:jc w:val="both"/>
        <w:rPr/>
      </w:pPr>
      <w:r>
        <w:rPr>
          <w:rFonts w:cs="Times New Roman" w:ascii="Times New Roman" w:hAnsi="Times New Roman"/>
          <w:sz w:val="24"/>
        </w:rPr>
        <w:t>- Győzelmi tort ülünk! Azt akarom, hogy a fiam, a magyarok dicső nagyfejedelme és kísérete, beleértve a csatában résztvevő német urakat is, úgy emlékezzenek erre a napra, ahogy ranguknál fogva az kijár nekik! Tudja meg mindenki ebben a honban és annak határain kívül is, hogy a magyarok hittel, s a hitük megőrzéséhez nélkülözhetetlen karddal és mindenfajta fegyverrel őrködnek országuk békéje, nyugalma felett!</w:t>
      </w:r>
    </w:p>
    <w:p>
      <w:pPr>
        <w:pStyle w:val="Csakszveg"/>
        <w:ind w:firstLine="709"/>
        <w:jc w:val="both"/>
        <w:rPr/>
      </w:pPr>
      <w:r>
        <w:rPr>
          <w:rFonts w:cs="Times New Roman" w:ascii="Times New Roman" w:hAnsi="Times New Roman"/>
          <w:sz w:val="24"/>
        </w:rPr>
        <w:t>Akik az iméntieket hallották, köztük, az udvari ételkóstolók, pohárnokok, szolgák nem győztek hajbókolni, és hangosan üdvrivalgani az özvegy minden mondatához, akiről nagyon is jól tudták, hogy szeszélyességben, akarnokoskodásban és indulatai fékevesztett kimutatásában, párját ritkította! Az amúgy békességben a nyelvi nehézségeket leszámítva egymás konyhai művészetét becsülő magyar és bajor szakácsok, ki-ki a másik tekintetéből kiolvasták, hogy bizony jobban tenné az özvegy fejedelemasszony, ha a rangjához és méltóságához leginkább illő környezetben töltené az idejét s hagyná az alattvalókat nyugodtan, a feladataikhoz illő szorgalommal dolgozni. Ez utóbbi aztán szerencséjükre be is következett, hiszen a megszólaló harsonák, kürtjelek azt jelezték, hogy rövidesen megérkezik a várba István, a Kupa-Koppány felett diadalmaskodó, aki ezzel a tettével fényesen bebizonyította uralkodói rátermettségét.</w:t>
      </w:r>
    </w:p>
    <w:p>
      <w:pPr>
        <w:pStyle w:val="Csakszveg"/>
        <w:ind w:firstLine="709"/>
        <w:jc w:val="both"/>
        <w:rPr/>
      </w:pPr>
      <w:r>
        <w:rPr>
          <w:rFonts w:cs="Times New Roman" w:ascii="Times New Roman" w:hAnsi="Times New Roman"/>
          <w:sz w:val="24"/>
        </w:rPr>
        <w:t>A kapu és a várőrség katonái összehangoltan, gyakorlott mozdulatokkal készültek az uralkodó és szépszámú kíséretének fogadására. Bent az udvaron pedig már álltak azok a nagy tölgyfaasztalok, amelyeken rövidesen ott gőzölöghet a győzelmi lakoma gazdag választéka. És azok a jókora korsók, amelyekbe a bajor receptúra szerint készített sört töltik. A bábeli hangzavarba vegyült kiáltozások és kacagások jelezték ennek a napnak a sikertörténetét. Azt, hogy miként mulat, vigad alattvalóival és a német lovagokkal a magyarok nagyfejedelme!</w:t>
      </w:r>
    </w:p>
    <w:p>
      <w:pPr>
        <w:pStyle w:val="Csakszveg"/>
        <w:ind w:firstLine="709"/>
        <w:jc w:val="both"/>
        <w:rPr/>
      </w:pPr>
      <w:r>
        <w:rPr>
          <w:rFonts w:cs="Times New Roman" w:ascii="Times New Roman" w:hAnsi="Times New Roman"/>
          <w:sz w:val="24"/>
        </w:rPr>
        <w:t>A várudvar közepén sebtében ácsolt bitófán pedig ott lógott abban az abrakos vászonzsákban Koppány teteme, feldarabolt teste. Alatta, a homokos földön, aprócska vértócsa jelezte, hogy az egymásra hajigált végtagokból még mindig hullik alá a pogány vér.</w:t>
      </w:r>
    </w:p>
    <w:p>
      <w:pPr>
        <w:pStyle w:val="Csakszveg"/>
        <w:ind w:firstLine="709"/>
        <w:jc w:val="both"/>
        <w:rPr/>
      </w:pPr>
      <w:r>
        <w:rPr>
          <w:rFonts w:cs="Times New Roman" w:ascii="Times New Roman" w:hAnsi="Times New Roman"/>
          <w:sz w:val="24"/>
        </w:rPr>
        <w:t>Sarolt volt az első, aki szemrevételezte fia győzelmi trófeáját, mert neki nem volt elég az összekötött zsákban lévő testtömeg. A levágott fejre volt kíváncsi. Látni akarta a legyőzöttet, a halálában porig alázottat, Somogy hercegét!</w:t>
      </w:r>
    </w:p>
    <w:p>
      <w:pPr>
        <w:pStyle w:val="Csakszveg"/>
        <w:ind w:firstLine="709"/>
        <w:jc w:val="both"/>
        <w:rPr/>
      </w:pPr>
      <w:r>
        <w:rPr>
          <w:rFonts w:cs="Times New Roman" w:ascii="Times New Roman" w:hAnsi="Times New Roman"/>
          <w:sz w:val="24"/>
        </w:rPr>
        <w:t>Vecellin, miután megvárta az özvegy visszatérését a nagyfejedelmi asztalhoz egy hanyag kézmozdulattal magához intette a hozzá legközelebb álló testőrét, és arra utasította, hogy a zsákból, amelyre időközben több légy is szállt, vegyék ki Koppány egyik testrészét és tűzzék a várkapura.</w:t>
      </w:r>
    </w:p>
    <w:p>
      <w:pPr>
        <w:pStyle w:val="Csakszveg"/>
        <w:ind w:firstLine="709"/>
        <w:jc w:val="both"/>
        <w:rPr/>
      </w:pPr>
      <w:r>
        <w:rPr>
          <w:rFonts w:cs="Times New Roman" w:ascii="Times New Roman" w:hAnsi="Times New Roman"/>
          <w:sz w:val="24"/>
        </w:rPr>
        <w:t>Így aztán szinte a lakoma megkezdésével egy időben szögezték ki a veszprémi vár kapujára Somogy urának a fejét. Hajfonatai, amelyek összecsomósodtak a megalvadt vértől, betakarták az arcát. Az egyik vigyorászó és már lerészegült katona, amikor teljesítette parancsnoka utasítását, mielőtt visszatért volna a társaihoz, arcul köpte a meggyötört, megnyomorított arcot. Aztán, mint aki derekasan helytállt ebben a véres küzdelemben, dalolászó jókedvvel ragadta meg a keze ügyébe eső boroskupát.</w:t>
      </w:r>
    </w:p>
    <w:p>
      <w:pPr>
        <w:pStyle w:val="Csakszveg"/>
        <w:ind w:firstLine="709"/>
        <w:jc w:val="both"/>
        <w:rPr/>
      </w:pPr>
      <w:r>
        <w:rPr>
          <w:rFonts w:cs="Times New Roman" w:ascii="Times New Roman" w:hAnsi="Times New Roman"/>
          <w:sz w:val="24"/>
        </w:rPr>
        <w:t>A veszprémi vár alá terelt, fogságba esett somogyi harcosoknak, akiket egyenként gúzsba kötöttek, még arra sem volt lehetőségük, hogy vérző sebeiket valahogy ellássák, vízzel lemossák. Fájdalmaikat csak növelte, hogy szeretett vezérük embertelen megalázását is végig kellett nézniük. Őrzőik közül egyikük szemébe könny csillogott. A fiatal, keseszőke ártatlan tekintetű sváb katona ugyan próbálta leleplezni elérzékenyülését, de ez bizony nem sikerült. Rokonszenvezett a foglyokkal, akik hasonló korúak lehettek. Egy óvatlan pillanatban, pedig amikor a társai a boroshordók csapra verésével voltak elfoglalva, vizet adott a sebesülteknek.</w:t>
      </w:r>
    </w:p>
    <w:p>
      <w:pPr>
        <w:pStyle w:val="Csakszveg"/>
        <w:ind w:firstLine="709"/>
        <w:jc w:val="both"/>
        <w:rPr/>
      </w:pPr>
      <w:r>
        <w:rPr>
          <w:rFonts w:cs="Times New Roman" w:ascii="Times New Roman" w:hAnsi="Times New Roman"/>
          <w:sz w:val="24"/>
        </w:rPr>
        <w:t>Az italtól és a vérszagtól megrészegültek, a győztesek, talán még a legjózanabb pillanataikban sem hitték volna, hogy amíg ők mulatoznak a csatatérről egérutat nyert somogyiak majd az éj leple alatt, megpróbálják kimenteni a nagyúr tetemét, hogy vele térjenek vissza Somogyvárra!</w:t>
      </w:r>
    </w:p>
    <w:p>
      <w:pPr>
        <w:pStyle w:val="Csakszveg"/>
        <w:ind w:firstLine="709"/>
        <w:jc w:val="both"/>
        <w:rPr/>
      </w:pPr>
      <w:r>
        <w:rPr>
          <w:rFonts w:cs="Times New Roman" w:ascii="Times New Roman" w:hAnsi="Times New Roman"/>
          <w:sz w:val="24"/>
        </w:rPr>
        <w:t>Szarka, Kupa-Koppány lovásza és testőrségének néhány megmaradt harcosa ott húzódtak meg, ahol előző este a táborhelyük volt. Annál a vízesésénél, amelynek tőszomszédságában, egy barlangban elbújhattak. Így elkerülendő, hogy a nyomukba eredő lovagok rájuk találjanak.</w:t>
      </w:r>
    </w:p>
    <w:p>
      <w:pPr>
        <w:pStyle w:val="Csakszveg"/>
        <w:ind w:firstLine="709"/>
        <w:jc w:val="both"/>
        <w:rPr/>
      </w:pPr>
      <w:r>
        <w:rPr>
          <w:rFonts w:cs="Times New Roman" w:ascii="Times New Roman" w:hAnsi="Times New Roman"/>
          <w:sz w:val="24"/>
        </w:rPr>
        <w:t>Tormás a somogyvári testőrség parancsnoka és Osztó Pán, a derék fegyverhordozó mindketten sebektől tarkítottan és még vagy tucatnyi harcos azon voltak, hogy mihamarabb a Balaton somogyi oldalára jussanak. Néhány emberséges halász jókora tutajokkal, amelyekre a kipányvázott lovakat is felvihették, jutatta át őket a túlparta.</w:t>
      </w:r>
    </w:p>
    <w:p>
      <w:pPr>
        <w:pStyle w:val="Csakszveg"/>
        <w:ind w:firstLine="709"/>
        <w:jc w:val="both"/>
        <w:rPr>
          <w:rFonts w:ascii="Times New Roman" w:hAnsi="Times New Roman" w:cs="Times New Roman"/>
          <w:sz w:val="24"/>
        </w:rPr>
      </w:pPr>
      <w:r>
        <w:rPr>
          <w:rFonts w:cs="Times New Roman" w:ascii="Times New Roman" w:hAnsi="Times New Roman"/>
          <w:sz w:val="24"/>
        </w:rPr>
        <w:t>A partot érés után Hetes felé vették az útjukat, ahol Koppány nagyúr udvarháza állt, hogy aztán az ott élő szolgák segítségével Somogyvárra lovagoljanak, és így elsőként tudassák a szomorú hírt Somogy hercegének a pusztulásáról és magáról a csatavesztésről.</w:t>
      </w:r>
    </w:p>
    <w:p>
      <w:pPr>
        <w:pStyle w:val="Csakszveg"/>
        <w:ind w:firstLine="709"/>
        <w:jc w:val="both"/>
        <w:rPr/>
      </w:pPr>
      <w:r>
        <w:rPr>
          <w:rFonts w:cs="Times New Roman" w:ascii="Times New Roman" w:hAnsi="Times New Roman"/>
          <w:sz w:val="24"/>
        </w:rPr>
        <w:t>Egy hangért kiált az éjszaka. Nevén szólítja azt, aki már az égi mezők ösvényeire tévedt, hogy az ősök, a dicső elődök lelkének táborába jutva a Turul nemzetség házában töltse be azt a helyet, amelyet egy általa is befogadott hit „hordozói” mértek rá, okozták a vesztét.</w:t>
      </w:r>
    </w:p>
    <w:p>
      <w:pPr>
        <w:pStyle w:val="Csakszveg"/>
        <w:ind w:firstLine="709"/>
        <w:jc w:val="both"/>
        <w:rPr/>
      </w:pPr>
      <w:r>
        <w:rPr>
          <w:rFonts w:cs="Times New Roman" w:ascii="Times New Roman" w:hAnsi="Times New Roman"/>
          <w:sz w:val="24"/>
        </w:rPr>
        <w:t>A somogyvári sasfészekben érthetően egyre nyugtalanabbá vált a szabad és a szolganép. Korompai, a várhegy alatti kikötő egyik őre fáklyák tucatjait kötötte fel a közeli fákra, hogy a visszaérkezők az éjszaka sötétjében is jól tudjanak tájékozódni. Dereglyék, tutajok, a nyárfából készített csónakok gazdái is ott topogtak a parton, hogy amint valami életjelt adnak magukról a harcosok, át tudjanak értük menni, Őrlakba. Készenlétben állt a nagyúr hajója is.</w:t>
      </w:r>
    </w:p>
    <w:p>
      <w:pPr>
        <w:pStyle w:val="Csakszveg"/>
        <w:ind w:firstLine="709"/>
        <w:jc w:val="both"/>
        <w:rPr/>
      </w:pPr>
      <w:r>
        <w:rPr>
          <w:rFonts w:cs="Times New Roman" w:ascii="Times New Roman" w:hAnsi="Times New Roman"/>
          <w:sz w:val="24"/>
        </w:rPr>
        <w:t>Az idő azonban csak múlt, s már a Hold világította be a tájat, de az alvó madarakat, a berek élővilágát nem zavarta meg senki. Pedig ezek a szárnyasok akár a több kilométerre lévő lovak patája okozta legapróbb zajra is felneszelnek. Ezúttal elmaradt a korai ébresztés, az álmukat zavaró riadalom. Béke és nyugalom honolt a tájon. Csak az emberekben, az itt élőkben dúlt valami fékezhetetlen vihar, amelynek lelket marcangoló háborgása a balatoni viharokéhoz lehetett hasonlatos. Így aztán ez a nagy némaság, csak kívülről tűnt síri csendességnek. Az arcokra a vészterhes várakozás feszültségének a nyomai ültek.</w:t>
      </w:r>
    </w:p>
    <w:p>
      <w:pPr>
        <w:pStyle w:val="Csakszveg"/>
        <w:ind w:firstLine="709"/>
        <w:jc w:val="both"/>
        <w:rPr>
          <w:rFonts w:ascii="Times New Roman" w:hAnsi="Times New Roman" w:cs="Times New Roman"/>
          <w:sz w:val="24"/>
        </w:rPr>
      </w:pPr>
      <w:r>
        <w:rPr>
          <w:rFonts w:cs="Times New Roman" w:ascii="Times New Roman" w:hAnsi="Times New Roman"/>
          <w:sz w:val="24"/>
        </w:rPr>
        <w:t>Már hajnaladott, amikor a harcban elszenvedett sebektől lázas és fáradt harcosok Somogyvárra értek. Járványként terjedt el a híre a sólyi csatavesztésnek, s a nagyúr és sok harcosa elestének. Sebtében lovas futárok indultak a szélrózsa minden irányába, hogy ahonnan a törzs és nemzetségfők harcosaikkal elindultak a nagyúr táborába, családjaik értesüljenek a szörnyűségekről.</w:t>
      </w:r>
    </w:p>
    <w:p>
      <w:pPr>
        <w:pStyle w:val="Csakszveg"/>
        <w:ind w:firstLine="709"/>
        <w:jc w:val="both"/>
        <w:rPr/>
      </w:pPr>
      <w:r>
        <w:rPr>
          <w:rFonts w:cs="Times New Roman" w:ascii="Times New Roman" w:hAnsi="Times New Roman"/>
          <w:sz w:val="24"/>
        </w:rPr>
        <w:t>Asszonyok jaja, férfiak elkeseredett dühe, kétségbeesett kiáltozásaik hallatszottak mindenünnen. Magatehetetlen öregek szájából igricek módjára egyazon szavak törtek elő:</w:t>
      </w:r>
    </w:p>
    <w:p>
      <w:pPr>
        <w:pStyle w:val="Csakszveg"/>
        <w:ind w:firstLine="709"/>
        <w:jc w:val="both"/>
        <w:rPr>
          <w:rFonts w:ascii="Times New Roman" w:hAnsi="Times New Roman" w:cs="Times New Roman"/>
          <w:sz w:val="24"/>
        </w:rPr>
      </w:pPr>
      <w:r>
        <w:rPr>
          <w:rFonts w:cs="Times New Roman" w:ascii="Times New Roman" w:hAnsi="Times New Roman"/>
          <w:sz w:val="24"/>
        </w:rPr>
        <w:t>- Kínkeserves halált mértek rá. Odalett a mi nagy urunk és reménységünk Kupa-Koppány! Anyáink, apáink ősi szellemeinek ereje elhagytátok őt! Mi lesz a népeddel, szolgává lett szép Somogyország!</w:t>
      </w:r>
    </w:p>
    <w:p>
      <w:pPr>
        <w:pStyle w:val="Csakszveg"/>
        <w:ind w:firstLine="709"/>
        <w:jc w:val="both"/>
        <w:rPr/>
      </w:pPr>
      <w:r>
        <w:rPr>
          <w:rFonts w:cs="Times New Roman" w:ascii="Times New Roman" w:hAnsi="Times New Roman"/>
          <w:sz w:val="24"/>
        </w:rPr>
        <w:t>Vica, a szláv szolgálólány, aki a palota konyhájában állt alkalmazásban, a társaival együtt arra lett figyelmes, hogy a vár fölött sasok köröznek, és egyre hangosabban vijjognak alá-alá bukva, hogy szinte szárnyaik már-már az udvarház azon ablakát súrolják, amely mögött Somogy hercegének a szobája volt.</w:t>
      </w:r>
    </w:p>
    <w:p>
      <w:pPr>
        <w:pStyle w:val="Csakszveg"/>
        <w:ind w:firstLine="709"/>
        <w:jc w:val="both"/>
        <w:rPr>
          <w:rFonts w:ascii="Times New Roman" w:hAnsi="Times New Roman" w:cs="Times New Roman"/>
          <w:sz w:val="24"/>
        </w:rPr>
      </w:pPr>
      <w:r>
        <w:rPr>
          <w:rFonts w:cs="Times New Roman" w:ascii="Times New Roman" w:hAnsi="Times New Roman"/>
          <w:sz w:val="24"/>
        </w:rPr>
        <w:t>- A nagyurat siratják ők is! - Szólt hüppögve Vica a mellette álló barátnőjéhez, akinek a kedvese szintén a sólyi csatában esett el.</w:t>
      </w:r>
    </w:p>
    <w:p>
      <w:pPr>
        <w:pStyle w:val="Csakszveg"/>
        <w:ind w:firstLine="709"/>
        <w:jc w:val="both"/>
        <w:rPr>
          <w:rFonts w:ascii="Times New Roman" w:hAnsi="Times New Roman" w:cs="Times New Roman"/>
          <w:sz w:val="24"/>
        </w:rPr>
      </w:pPr>
      <w:r>
        <w:rPr>
          <w:rFonts w:cs="Times New Roman" w:ascii="Times New Roman" w:hAnsi="Times New Roman"/>
          <w:sz w:val="24"/>
        </w:rPr>
        <w:t>- Őrzik a lelkét! - Válaszolta amaz.</w:t>
      </w:r>
    </w:p>
    <w:p>
      <w:pPr>
        <w:pStyle w:val="Csakszveg"/>
        <w:ind w:firstLine="709"/>
        <w:jc w:val="both"/>
        <w:rPr/>
      </w:pPr>
      <w:r>
        <w:rPr>
          <w:rFonts w:cs="Times New Roman" w:ascii="Times New Roman" w:hAnsi="Times New Roman"/>
          <w:sz w:val="24"/>
        </w:rPr>
        <w:t>Bent a palotában, Ilka kesergett és könnyek áztatta arcát törölgette. Magába roskadtan ült és agyában örvényként kavarogtak az olyan gondolatok, mint; Vajon Premiszlávához mikor jut el az ő imádott urának a halálhíre? És mi lesz ezután vele, a Tátony nembéli magára maradt rokonnal? Hova sodorja a sorsa?</w:t>
      </w:r>
    </w:p>
    <w:p>
      <w:pPr>
        <w:pStyle w:val="Csakszveg"/>
        <w:ind w:firstLine="709"/>
        <w:jc w:val="both"/>
        <w:rPr/>
      </w:pPr>
      <w:r>
        <w:rPr>
          <w:rFonts w:cs="Times New Roman" w:ascii="Times New Roman" w:hAnsi="Times New Roman"/>
          <w:sz w:val="24"/>
        </w:rPr>
        <w:t>Mert azzal tisztában volt, hogy innen neki mennie kell, ha nem akar a győztesek prédája lenni! Most érezte magát a legsebezhetőbbnek és elhagyatottabbnak. Az az ember, aki a házába fogadta és rokonhoz méltó szeretettel és kedvességgel halmozta el, s Premiszlávában a legjobb barátnőjére lelt, már nincs többé! Minden a múlt ködébe vész és innen neki is menekülnie kell! De hová, merre? Kinél húzhatja majd meg magát? Legalább Karaul itt lenne mellette.</w:t>
      </w:r>
    </w:p>
    <w:p>
      <w:pPr>
        <w:pStyle w:val="Csakszveg"/>
        <w:ind w:firstLine="709"/>
        <w:jc w:val="both"/>
        <w:rPr/>
      </w:pPr>
      <w:r>
        <w:rPr>
          <w:rFonts w:cs="Times New Roman" w:ascii="Times New Roman" w:hAnsi="Times New Roman"/>
          <w:sz w:val="24"/>
        </w:rPr>
        <w:t>Ő beszélő viszonyban volt az égi madárkákkal, pintyekkel, cinegékkel, rigókkal, máringókkal éppen úgy, mint a vércsékkel, vagy a sasokkal. Az is lehet, hogy most általuk üzen nekik, az élőknek, minden somogyországinak, hogy ne bánkódjanak, mert ő ott van a nagyúr mellett. Szétszabdalt teste már újra eggyé vált, hogy azon az égi mezőn, amelyen Csaba királyfi hada vonulgat neki is van lova, fejedelmi viselete, kardja és szablyája, amelyek damaszkuszi acélból készültek. Nemes és tisztalelkű embernek, nemes öltözet és fegyverek illenek azon a másik, felhőkön túli világon is!</w:t>
      </w:r>
    </w:p>
    <w:p>
      <w:pPr>
        <w:pStyle w:val="Csakszveg"/>
        <w:ind w:firstLine="709"/>
        <w:jc w:val="both"/>
        <w:rPr>
          <w:rFonts w:ascii="Times New Roman" w:hAnsi="Times New Roman" w:cs="Times New Roman"/>
          <w:sz w:val="24"/>
        </w:rPr>
      </w:pPr>
      <w:r>
        <w:rPr>
          <w:rFonts w:cs="Times New Roman" w:ascii="Times New Roman" w:hAnsi="Times New Roman"/>
          <w:sz w:val="24"/>
        </w:rPr>
        <w:t>Tormás, a várparancsnok és Szarka a hű lovász még mindig a csatában szerzett sérüléseit gyógyítgatta a leghíresebb somogyvári füvesasszonnyal, de azért így, fél emberként is szervezték a vár védelmét, felkészülve egy esetleges váratlan támadásra.</w:t>
      </w:r>
    </w:p>
    <w:p>
      <w:pPr>
        <w:pStyle w:val="Csakszveg"/>
        <w:ind w:firstLine="709"/>
        <w:jc w:val="both"/>
        <w:rPr/>
      </w:pPr>
      <w:r>
        <w:rPr>
          <w:rFonts w:cs="Times New Roman" w:ascii="Times New Roman" w:hAnsi="Times New Roman"/>
          <w:sz w:val="24"/>
        </w:rPr>
        <w:t>Somogyország egészének sorsa megpecsételődni látszott a veszprémi csatavesztést követően, de ezek a bátor vitézek, s a Koppányhoz halálában is hű harcosok és minden a birtokán élő fegyverforgató készen álltak arra, hogy ha életük árán is, de megvédik a nagyúr birtokát! Megőrzik az emlékét és nevének, dicső tetteinek hangoztatásával arra bíztatják a csüggedőket, hogy Somogy ura még halála után is képes lelket önteni beléjük. Bíztatva őket arra, hogy szabadságukat egykönnyen ne dobják oda, holmi idegenek elé!</w:t>
      </w:r>
    </w:p>
    <w:p>
      <w:pPr>
        <w:pStyle w:val="Csakszveg"/>
        <w:ind w:firstLine="709"/>
        <w:jc w:val="both"/>
        <w:rPr/>
      </w:pPr>
      <w:r>
        <w:rPr>
          <w:rFonts w:cs="Times New Roman" w:ascii="Times New Roman" w:hAnsi="Times New Roman"/>
          <w:sz w:val="24"/>
        </w:rPr>
        <w:t>Az uralkodó és hitvese éjféltájban tért nyugovóra. Nem így az özvegy! Neki Koppány vesztére inni, folyton-folyvást, együtt a mulatozókkal, maga volt a földi tündérkert, a létező legnagyobb adomány!</w:t>
      </w:r>
    </w:p>
    <w:p>
      <w:pPr>
        <w:pStyle w:val="Csakszveg"/>
        <w:ind w:firstLine="709"/>
        <w:jc w:val="both"/>
        <w:rPr/>
      </w:pPr>
      <w:r>
        <w:rPr>
          <w:rFonts w:cs="Times New Roman" w:ascii="Times New Roman" w:hAnsi="Times New Roman"/>
          <w:sz w:val="24"/>
        </w:rPr>
        <w:t>- Az az ostoba, ott Somogyváron, miközben az asszonyával turbékolt, váltig azt hitte, hogy én Esztergomban majd kihúzom a gyászévet s Géza hűlt helyére ő terpeszkedik és két asszony szolgálja ki férfiúi vágyait! De a tegnapi történések olyannyira megviselték, hogy darabjaira esett szét! Így aztán csak a véres ruhacafatjaival térhettek haza azok a nyulak módjára megfutamodott katonái!</w:t>
      </w:r>
    </w:p>
    <w:p>
      <w:pPr>
        <w:pStyle w:val="Csakszveg"/>
        <w:ind w:firstLine="709"/>
        <w:jc w:val="both"/>
        <w:rPr/>
      </w:pPr>
      <w:r>
        <w:rPr>
          <w:rFonts w:cs="Times New Roman" w:ascii="Times New Roman" w:hAnsi="Times New Roman"/>
          <w:sz w:val="24"/>
        </w:rPr>
        <w:t>Az iméntieket annak az asztaltársaságnak a szórakoztatására mondotta, akik a menyét, Civakodó Henrik lányát, a törékeny Gizellát kísérték el magyar földre és vigyáztak a testi épségére. Pontosabban közülük is a megjutalmazottak, Vecellin, a hóhérmunkát elvégző parancsnok, Orci, Hont és Paznan a derék svábok. A pislákoló fáklyák fényében jobbra-balra dőlő, dülöngélő bátor hadfiak igazán jó társaságot kaptak az özvegy személyében.</w:t>
      </w:r>
    </w:p>
    <w:p>
      <w:pPr>
        <w:pStyle w:val="Csakszveg"/>
        <w:ind w:firstLine="709"/>
        <w:jc w:val="both"/>
        <w:rPr/>
      </w:pPr>
      <w:r>
        <w:rPr>
          <w:rFonts w:cs="Times New Roman" w:ascii="Times New Roman" w:hAnsi="Times New Roman"/>
          <w:sz w:val="24"/>
        </w:rPr>
        <w:t>Suhanó denevérek és néhány álmából felriadt énekesmadár mellett baglyok huhogása színezte az éj mámoros zaját. Micsoda arcátlanság, csapnivaló emberi gyalázat a legyőzöttek fölött ekkora tort ülni és megalázni holtában annak az embernek a tetemét és emlékét, aki talán megbántottsága ellenére még hajlott volna a békés megegyezésre? Olyasvalami egyezségre, amely tiszteletben tartja az Árpád-ház legidősebb férfi tagjának a szokásait, a természet nemes értékei iránt. Megadva neki a lehetőséget ahhoz, hogy ha a nagyfejedelmi széket nem is, de legalább élete alkonyáig a rangjának és méltóságának megfelelő tisztséget megkapja! Hercegi ranghoz méltót, esetleg a legfőbb katonai méltóságot!</w:t>
      </w:r>
    </w:p>
    <w:p>
      <w:pPr>
        <w:pStyle w:val="Csakszveg"/>
        <w:ind w:firstLine="709"/>
        <w:jc w:val="both"/>
        <w:rPr/>
      </w:pPr>
      <w:r>
        <w:rPr>
          <w:rFonts w:cs="Times New Roman" w:ascii="Times New Roman" w:hAnsi="Times New Roman"/>
          <w:sz w:val="24"/>
        </w:rPr>
        <w:t>Sarolt egymás után többször is felhajtott egy-egy pohár bort. Járása, ahogy egyik asztaltól a másikig próbált eljutni egyre ingatagabb lett, de a beszélőkedvére sem panaszkodhatott! Főemberek, ispánok, vitézek, mindenféle rangú világi és pápai méltóságok valójában rá sem hederítettek. Inkább voltak elfoglalva azoknak a javadalmaknak a megvitatásával, amelyet István a győzelem kiharcolásában a legjobbaknak juttatott.</w:t>
      </w:r>
    </w:p>
    <w:p>
      <w:pPr>
        <w:pStyle w:val="Csakszveg"/>
        <w:ind w:firstLine="709"/>
        <w:jc w:val="both"/>
        <w:rPr/>
      </w:pPr>
      <w:r>
        <w:rPr>
          <w:rFonts w:cs="Times New Roman" w:ascii="Times New Roman" w:hAnsi="Times New Roman"/>
          <w:sz w:val="24"/>
        </w:rPr>
        <w:t>Az álom, az elszalasztott lehetőségek helyett Somogy hercegének vesztőhelye lett a sólyi mező. És persze sok száz harcosának, akik hívó szavára mögéje sorakoztak, mert bíztak a nagyúrban, hiszen amióta az eszüket tudták és a szüleiket hallgatták, Koppány herceg maga volt a hitében és szokásainak gyakorlásában legyőzhetetlen, rendíthetetlen hadvezér!</w:t>
      </w:r>
    </w:p>
    <w:p>
      <w:pPr>
        <w:pStyle w:val="Csakszveg"/>
        <w:ind w:firstLine="709"/>
        <w:jc w:val="both"/>
        <w:rPr>
          <w:rFonts w:ascii="Times New Roman" w:hAnsi="Times New Roman" w:cs="Times New Roman"/>
          <w:sz w:val="24"/>
        </w:rPr>
      </w:pPr>
      <w:r>
        <w:rPr>
          <w:rFonts w:cs="Times New Roman" w:ascii="Times New Roman" w:hAnsi="Times New Roman"/>
          <w:sz w:val="24"/>
        </w:rPr>
        <w:t>Somogyország lakói az örökkévalóságba tűnt urukat siratják. Hűséges alattvalói, a hozzá tíz körömmel ragaszkodók, a módosak és a szolganép, kénytelenek lesznek még további megalázó veszteségeket, ínséges időket elszenvedni!</w:t>
      </w:r>
    </w:p>
    <w:p>
      <w:pPr>
        <w:pStyle w:val="Csakszveg"/>
        <w:ind w:firstLine="709"/>
        <w:jc w:val="both"/>
        <w:rPr/>
      </w:pPr>
      <w:r>
        <w:rPr>
          <w:rFonts w:cs="Times New Roman" w:ascii="Times New Roman" w:hAnsi="Times New Roman"/>
          <w:sz w:val="24"/>
        </w:rPr>
        <w:t>Ott Veszprémben, egyesek számára ennek az éjszakának hűvösét, a kiadós borozgatás, s a féktelen jókedv nagyon is forróvá tette. Így aztán csak a vár őrzésével megbízott katonáknak kellett jobban meghúzni magukon a ruházatukat. És hogy nekik is emlékezetes legyen ez a szolgálat, a testőrség parancsnoka leváltatta őket azokkal a pihent harcosokkal, akik már amúgy is nyakig voltak a győzelmi tor finomságaival.</w:t>
      </w:r>
    </w:p>
    <w:p>
      <w:pPr>
        <w:pStyle w:val="Csakszveg"/>
        <w:ind w:firstLine="709"/>
        <w:jc w:val="both"/>
        <w:rPr>
          <w:rFonts w:ascii="Times New Roman" w:hAnsi="Times New Roman" w:cs="Times New Roman"/>
          <w:sz w:val="24"/>
        </w:rPr>
      </w:pPr>
      <w:r>
        <w:rPr>
          <w:rFonts w:cs="Times New Roman" w:ascii="Times New Roman" w:hAnsi="Times New Roman"/>
          <w:sz w:val="24"/>
        </w:rPr>
        <w:t>A háttérben azonban már mozgolódtak azok a vallási erők, amelyeket, miként a hatalmat gyakorló Istvánt, egyazon érdek vezette: Megszabadulni Kupa-Koppány pogánynak kikiáltott követőitől, hogy még írmagja se maradjon azoknak, akik őrizni kívánják a herceg emlékét és az őseiktől öröklött szokásokat! Ráadásul mindezt olyan hittel és könyörtelen elszántsággal, amelyről ott a sólyi mezőn „tanúbizonyságot” is tettek.</w:t>
      </w:r>
    </w:p>
    <w:p>
      <w:pPr>
        <w:pStyle w:val="Csakszveg"/>
        <w:ind w:firstLine="709"/>
        <w:jc w:val="both"/>
        <w:rPr/>
      </w:pPr>
      <w:r>
        <w:rPr>
          <w:rFonts w:cs="Times New Roman" w:ascii="Times New Roman" w:hAnsi="Times New Roman"/>
          <w:sz w:val="24"/>
        </w:rPr>
        <w:t>A végzetes leszámolást már ott Esztergomban, a nagyfejedelmi palotában kiötlötték azok, akik megbotránkoztak a somogyvári nagyúr táltosának a természetben elvégzett rituáléin, és úgymond az ősök szellemének a megidézésén, pedig néhány évvel előtte még maguk is hasonló ceremóniáknak a résztvevői voltak! A fákban, kövekben, virágokban, az égi testek, a csillagok állásában felfedezett jelzésértékű üzeneteket a maguk módján magyarázták és örökítették át utódaiknak.</w:t>
      </w:r>
    </w:p>
    <w:p>
      <w:pPr>
        <w:pStyle w:val="Csakszveg"/>
        <w:ind w:firstLine="709"/>
        <w:jc w:val="both"/>
        <w:rPr/>
      </w:pPr>
      <w:r>
        <w:rPr>
          <w:rFonts w:cs="Times New Roman" w:ascii="Times New Roman" w:hAnsi="Times New Roman"/>
          <w:sz w:val="24"/>
        </w:rPr>
        <w:t>Zacheus püspököt, a római pápa 963-ban a magyarok országába küldte. Azzal a feladattal felruházva, hogy azokat a pogány magyarokat lehetőleg minél nagyobb számban győzze meg a keresztség felvételének fontosságáról.</w:t>
      </w:r>
    </w:p>
    <w:p>
      <w:pPr>
        <w:pStyle w:val="Csakszveg"/>
        <w:ind w:firstLine="709"/>
        <w:jc w:val="both"/>
        <w:rPr/>
      </w:pPr>
      <w:r>
        <w:rPr>
          <w:rFonts w:cs="Times New Roman" w:ascii="Times New Roman" w:hAnsi="Times New Roman"/>
          <w:sz w:val="24"/>
        </w:rPr>
        <w:t>Géza nagyfejedelem mindenben támogatta a püspököt, annak igyekezetét. Kezdetben a szűkebb aztán később a tágabb rokonságot az Árpád-házhoz közel állókat is sikerült rávennie a megkeresztelkedésre.</w:t>
      </w:r>
    </w:p>
    <w:p>
      <w:pPr>
        <w:pStyle w:val="Csakszveg"/>
        <w:ind w:firstLine="709"/>
        <w:jc w:val="both"/>
        <w:rPr>
          <w:rFonts w:ascii="Times New Roman" w:hAnsi="Times New Roman" w:cs="Times New Roman"/>
          <w:sz w:val="24"/>
        </w:rPr>
      </w:pPr>
      <w:r>
        <w:rPr>
          <w:rFonts w:cs="Times New Roman" w:ascii="Times New Roman" w:hAnsi="Times New Roman"/>
          <w:sz w:val="24"/>
        </w:rPr>
        <w:t>- A pogányok püspökeként emlegetnek ott Rómában! - Mondotta egy alkalommal Gézának, Zacheus.</w:t>
      </w:r>
    </w:p>
    <w:p>
      <w:pPr>
        <w:pStyle w:val="Csakszveg"/>
        <w:ind w:firstLine="709"/>
        <w:jc w:val="both"/>
        <w:rPr/>
      </w:pPr>
      <w:r>
        <w:rPr>
          <w:rFonts w:cs="Times New Roman" w:ascii="Times New Roman" w:hAnsi="Times New Roman"/>
          <w:sz w:val="24"/>
        </w:rPr>
        <w:t>- És akik ezt mondták, olyan távol vannak az igazságtól? - Kérdezte vissza ingerülten a magyarok nagyfejedelme.</w:t>
      </w:r>
    </w:p>
    <w:p>
      <w:pPr>
        <w:pStyle w:val="Csakszveg"/>
        <w:ind w:firstLine="709"/>
        <w:jc w:val="both"/>
        <w:rPr/>
      </w:pPr>
      <w:r>
        <w:rPr>
          <w:rFonts w:cs="Times New Roman" w:ascii="Times New Roman" w:hAnsi="Times New Roman"/>
          <w:sz w:val="24"/>
        </w:rPr>
        <w:t>Aztán szó, szót követett. Püspök és vendéglátója egyformán elmondhatta magáról, hogy amit tettek és ahova jutottak, az jó mindkettőjüknek. Megfelel az országnak és a pápaság érdekeinek is. Így aztán a Bizáncban keresztelkedettek lettek egyik napról a másikra római keresztény hitűekké, s váltak ezáltal a keleti keresztény hitet vallók üldözőivé. Ők, akik a Dunántúlon vagy Erdőelvében mindamellett még mindig azoknak az avítt, erősen idejét múlt, évszázadokba visszanyúló szokásoknak is hódoltak!</w:t>
      </w:r>
    </w:p>
    <w:p>
      <w:pPr>
        <w:pStyle w:val="Csakszveg"/>
        <w:ind w:firstLine="709"/>
        <w:jc w:val="both"/>
        <w:rPr>
          <w:rFonts w:ascii="Times New Roman" w:hAnsi="Times New Roman" w:cs="Times New Roman"/>
          <w:sz w:val="24"/>
        </w:rPr>
      </w:pPr>
      <w:r>
        <w:rPr>
          <w:rFonts w:cs="Times New Roman" w:ascii="Times New Roman" w:hAnsi="Times New Roman"/>
          <w:sz w:val="24"/>
        </w:rPr>
        <w:t>Miként is remélhette Somogy hercege, hogy neki ott a veszprémi vár közelében netán a nagyfejedelmi sátorban még lesz alkalma arra hivatkozni, hogy ő a rangidős pajzsraemelt Árpád-házi herceg, akit egyedül és kizárólag a nagyfejedelemi trón megillet! Sarolt és tivornyázó vendégei szedelőzködni kezdtek, hogy a szállásukra menjenek, amikor hirtelenjében üvöltözés, fáklyákkal rohangáló őrök dühödt kiabál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t>- Megszöktek a foglyok!</w:t>
      </w:r>
    </w:p>
    <w:p>
      <w:pPr>
        <w:pStyle w:val="Csakszveg"/>
        <w:ind w:firstLine="709"/>
        <w:jc w:val="both"/>
        <w:rPr/>
      </w:pPr>
      <w:r>
        <w:rPr>
          <w:rFonts w:cs="Times New Roman" w:ascii="Times New Roman" w:hAnsi="Times New Roman"/>
          <w:sz w:val="24"/>
        </w:rPr>
        <w:t>- Ellopták, magukkal vitték vezérüket, azt a pogányt! Valahol itt lehetnek a közelben... Azokat a bitangokat is zsákba rakjuk!... Elfogni valamennyit! - Hallatszottak a halálos fenyegetések.</w:t>
      </w:r>
    </w:p>
    <w:p>
      <w:pPr>
        <w:pStyle w:val="Csakszveg"/>
        <w:ind w:firstLine="709"/>
        <w:jc w:val="both"/>
        <w:rPr/>
      </w:pPr>
      <w:r>
        <w:rPr>
          <w:rFonts w:cs="Times New Roman" w:ascii="Times New Roman" w:hAnsi="Times New Roman"/>
          <w:sz w:val="24"/>
        </w:rPr>
        <w:t>Az özvegy magából kikelve toporzékolt! Árulással vádolta meg az őröket. Vecellin éppen Honttal és Paznannal kockázott a veszprémi várnak a magas méltóságú vendégek számára fenntartott részében és ittak, vagy jobban mondva vedelték a nekik szánt bort. Vecellin mámoros agya csak nehezen tudta felfogni a történteket. Azért mégis sikerült s úgy gondolta, hogy Koppány tetemének az eltűnését feltétlenül jelentenie kell az ifjú fejedelemnek, aki ezen idő alatt már javában a győzelmi tor, a nagylakoma fáradalmait pihente. Még kitüntetett hadvezére sem merte megzavarni az álmát, gondolván, hogy majd elég lesz minderről beszámolni a másnapi ébredést követően is.</w:t>
      </w:r>
    </w:p>
    <w:p>
      <w:pPr>
        <w:pStyle w:val="Csakszveg"/>
        <w:ind w:firstLine="709"/>
        <w:jc w:val="both"/>
        <w:rPr/>
      </w:pPr>
      <w:r>
        <w:rPr>
          <w:rFonts w:cs="Times New Roman" w:ascii="Times New Roman" w:hAnsi="Times New Roman"/>
          <w:sz w:val="24"/>
        </w:rPr>
        <w:t>Ott, Somogyváron, a vezérét vesztett nép körében mindinkább úrrá lett a félsz és a kétségbeesés. Amikor a nagyúr tetemét magukkal hozó harcosok fáradt csoportja feltűnt a Berény felöli úton, úgy tódultak eléjük, mint akik valami csodában bíztak, hogy hátha, hogy... talán ott van közöttük a nagyúr is... Csak abban a szörnyűséges ütközetben, akik látni vélték a pusztulását esetleg tévedtek, és...</w:t>
      </w:r>
    </w:p>
    <w:p>
      <w:pPr>
        <w:pStyle w:val="Csakszveg"/>
        <w:ind w:firstLine="709"/>
        <w:jc w:val="both"/>
        <w:rPr/>
      </w:pPr>
      <w:r>
        <w:rPr>
          <w:rFonts w:cs="Times New Roman" w:ascii="Times New Roman" w:hAnsi="Times New Roman"/>
          <w:sz w:val="24"/>
        </w:rPr>
        <w:t>Aztán, amikor tulajdon két szemükkel látták Kupa-Koppány tetemét, a zsákban lévő testrészeket, amint a várhoz érve ráhelyezték egy a várudvar közepén álló tölgyfaasztalra, akkor vált igazán gyászossá a hangulat.</w:t>
      </w:r>
    </w:p>
    <w:p>
      <w:pPr>
        <w:pStyle w:val="Csakszveg"/>
        <w:ind w:firstLine="709"/>
        <w:jc w:val="both"/>
        <w:rPr/>
      </w:pPr>
      <w:r>
        <w:rPr>
          <w:rFonts w:cs="Times New Roman" w:ascii="Times New Roman" w:hAnsi="Times New Roman"/>
          <w:sz w:val="24"/>
        </w:rPr>
        <w:t>Márika, a nagyúr által is kiérdemelten becsben tartott javasasszony a hegyoldalon fakadó forrás vizével lemosta a herceg testét, annak maradványait az alvadt vértől és az időközben rárakódó szennytől. Egy rovásírásos aprócska dobozkából bőrlepelbe erősített aranylemezeket vett elő. Egyikkel Koppány homlokát borította be. Szemére és arcára úgyszintén aranylemezek kerültek. Kupa-Koppány még a csatába indulása előtt közölte Márikával, hogy halála esetén ő legyen az, aki testének tisztaságáról is díszítéséről gondoskodik. Ilka, aki ebben a néhány napban éveket öregedett, azzal a csontfésűvel, amellyel Premiszláva fésülgette az ő szeretet urát, remegő kezekkel, de nagy fegyelemmel igazította meg az összeragadt hajfonatokat.</w:t>
      </w:r>
    </w:p>
    <w:p>
      <w:pPr>
        <w:pStyle w:val="Csakszveg"/>
        <w:ind w:firstLine="709"/>
        <w:jc w:val="both"/>
        <w:rPr/>
      </w:pPr>
      <w:r>
        <w:rPr>
          <w:rFonts w:cs="Times New Roman" w:ascii="Times New Roman" w:hAnsi="Times New Roman"/>
          <w:sz w:val="24"/>
        </w:rPr>
        <w:t>Ezen a kora őszi napon a nagyúr szűk körű rokonsága, valamint az arra hivatott legfőbb tisztségeket viselők hozzáláttak a temetési szertartás előkészítéséhez. Az általa építtetett Szent György nevét viselő görögkeleti térítő kápolna lélekharangja naponta többször is kongott. Bizáncból érkezett újabb hittérítő szerzetesek, amint hírét vették a temetési előkészületeknek, egyre nagyobb számban érkeztek Somogyvárra. Szárazon és vízen, lóháton, szamárháton, kocsikon, szekereken, gyalogosan s természetesen tutajokon, dereglyéken, bödönhajókon kinek-kinek melyik volt az elérhetőbb, folyton-folyvást özönlött a nép, hogy a herceg koporsója előtt tisztelegjenek emlékének.</w:t>
      </w:r>
    </w:p>
    <w:p>
      <w:pPr>
        <w:pStyle w:val="Csakszveg"/>
        <w:ind w:firstLine="709"/>
        <w:jc w:val="both"/>
        <w:rPr/>
      </w:pPr>
      <w:r>
        <w:rPr>
          <w:rFonts w:cs="Times New Roman" w:ascii="Times New Roman" w:hAnsi="Times New Roman"/>
          <w:sz w:val="24"/>
        </w:rPr>
        <w:t>A várkápolna érces hangját visszahangozták a dombok és az erdők. A somogyvári hegyen lakók az udvari és a szolganép illő módon, élelmüket és szállásaikat megosztva fogadták a messziről érkezőket. Miután többen is odavesztek Bodrog, Jád, Bogát, Lél, Bű s a Falicsi nembéliek közül, így a hozzátartozóik kerekedtek fel és siettek Somogyvárra. Velük szinte egy időben keltek útra azok a törzs és nemzetségfők, akiknek sikerült elmenekülniük Sólyról és szálláshelyük Koppány földjén volt. Legszebb öltözetükben pompáztak a vezér maradék harcosai és hűséges szolgálói. Továbbá a pásztorok, a földjeiket művelők, kézművesek és mesteremberek, köztük is a fegyverkovácsok. Mind, aki csak tehette Somogyvárra indult.</w:t>
      </w:r>
    </w:p>
    <w:p>
      <w:pPr>
        <w:pStyle w:val="Csakszveg"/>
        <w:ind w:firstLine="709"/>
        <w:jc w:val="both"/>
        <w:rPr/>
      </w:pPr>
      <w:r>
        <w:rPr>
          <w:rFonts w:cs="Times New Roman" w:ascii="Times New Roman" w:hAnsi="Times New Roman"/>
          <w:sz w:val="24"/>
        </w:rPr>
        <w:t>A várfalnak támaszkodó Ilka, kezében aprócska keresztet szorongatva hangosan zokogott. Akik látták és ismerték sajnálkozó, együtt érző tekinteteikkel jelezték, hogy mennyire megértik, s átérzik bánatát.</w:t>
      </w:r>
    </w:p>
    <w:p>
      <w:pPr>
        <w:pStyle w:val="Csakszveg"/>
        <w:ind w:firstLine="709"/>
        <w:jc w:val="both"/>
        <w:rPr/>
      </w:pPr>
      <w:r>
        <w:rPr>
          <w:rFonts w:cs="Times New Roman" w:ascii="Times New Roman" w:hAnsi="Times New Roman"/>
          <w:sz w:val="24"/>
        </w:rPr>
        <w:t>Vica és a többi szolgálólány a konyhán sürögtek-forogtak. Készítették azokat az ételeket, amelyekkel majd a temetés után megkínálják a jelenlevőket. A várfal előtti tisztáson ott fortyogott a hatalmas főzőüstökben a zab és köleskásához feltálalt vadhús, hogy mindenki számra legyen elegendő táplálék ehhez a halotti torhoz. Az udvarház és a vár pincéjéből előhozták azokat a hordókat, amelyek taralmával leöblíthetik torkukat a nagyúr temetésén jelenlevők.</w:t>
      </w:r>
    </w:p>
    <w:p>
      <w:pPr>
        <w:pStyle w:val="Csakszveg"/>
        <w:ind w:firstLine="709"/>
        <w:jc w:val="both"/>
        <w:rPr/>
      </w:pPr>
      <w:r>
        <w:rPr>
          <w:rFonts w:cs="Times New Roman" w:ascii="Times New Roman" w:hAnsi="Times New Roman"/>
          <w:sz w:val="24"/>
        </w:rPr>
        <w:t>Keresztény és ősi szokások keveredtek itt. Nem csak az ételek összeállításában, de a temetési szertartásban. Így vált eggyé és azonos érzelmi húrokat kinyilvánítóvá a Kupa-Koppányt búcsúztatók gyásza, tisztelgő fájdalma.</w:t>
      </w:r>
    </w:p>
    <w:p>
      <w:pPr>
        <w:pStyle w:val="Csakszveg"/>
        <w:ind w:firstLine="709"/>
        <w:jc w:val="both"/>
        <w:rPr/>
      </w:pPr>
      <w:r>
        <w:rPr>
          <w:rFonts w:cs="Times New Roman" w:ascii="Times New Roman" w:hAnsi="Times New Roman"/>
          <w:sz w:val="24"/>
        </w:rPr>
        <w:t>A várőrség életében maradt katonái és a törzsfők családtagjait kísérő fegyveresek megfogadták, hogy szerte Somogyországban, de nagyuruk kiterjedt birtokain megszervezik az ott élőknek és vagyonuknak a védelmét. Bár azzal is tisztában voltak, hogy mindehhez túl kevesen vannak! István harcosai és az önelégült német lovagok bármelyik pillanatban rajtuk üthetnek, de földjeiket, portáikat, állataikat és szabadságukat egykönnyen nem engedik ellenségeik prédájául!</w:t>
      </w:r>
    </w:p>
    <w:p>
      <w:pPr>
        <w:pStyle w:val="Csakszveg"/>
        <w:ind w:firstLine="709"/>
        <w:jc w:val="both"/>
        <w:rPr/>
      </w:pPr>
      <w:r>
        <w:rPr>
          <w:rFonts w:cs="Times New Roman" w:ascii="Times New Roman" w:hAnsi="Times New Roman"/>
          <w:sz w:val="24"/>
        </w:rPr>
        <w:t>Elesett harcostársaik tetemeit ez idő alatt talán hollók csipegetik, farkasok marcangolják, s még az sem adatott meg nekik végső tisztességként, hogy azok virrasszanak felettük és temessék el őket, akikkel együtt cseperedtek fel és csatáztak. Még a rómaiakkal megütköző hunok is, akik a Tárnok völgyhöz közel eső területen csatát vesztettek, a Tiszántúlra történő menekülésük után visszatértek, hogy elesett vezérüket, Kevét és harcostársaikat eltemessék. Ott a Váli völgyben nyerhettek ősi szokásaik szerinti végtisztességet, s nevezhették el aztán ezt a helyet Keveházának.</w:t>
      </w:r>
    </w:p>
    <w:p>
      <w:pPr>
        <w:pStyle w:val="Csakszveg"/>
        <w:ind w:firstLine="709"/>
        <w:jc w:val="both"/>
        <w:rPr/>
      </w:pPr>
      <w:r>
        <w:rPr>
          <w:rFonts w:cs="Times New Roman" w:ascii="Times New Roman" w:hAnsi="Times New Roman"/>
          <w:sz w:val="24"/>
        </w:rPr>
        <w:t>A vezéréhez haláláig hű táltos legifjabb fia, Karaul nembéli Lehel Sombor, aki a Tokmak, az őrző nevet is viselte, készült dicsőítő szavakat mondani az egybegyűlteknek. A mögötte felsorakozók, s a vezér tetemét vivő harcosok elindultak a várhoz közeli a somfaligetbe. Oda, ahol oly sokat időzött Somogy ura az ő asszonyával, hogy majd a számára annyira kedves csörgedező forrás mellett leljen végső nyugalmat.</w:t>
      </w:r>
    </w:p>
    <w:p>
      <w:pPr>
        <w:pStyle w:val="Csakszveg"/>
        <w:ind w:firstLine="709"/>
        <w:jc w:val="both"/>
        <w:rPr/>
      </w:pPr>
      <w:r>
        <w:rPr>
          <w:rFonts w:cs="Times New Roman" w:ascii="Times New Roman" w:hAnsi="Times New Roman"/>
          <w:sz w:val="24"/>
        </w:rPr>
        <w:t>A menetben helyet foglaló bizánci papok és szerzetesek sűrűn imádkoztak. A kezük ügyébe lévő égő gyertyák lángja az éledező szélben meg-meghajolt, elaludni készült.</w:t>
      </w:r>
    </w:p>
    <w:p>
      <w:pPr>
        <w:pStyle w:val="Csakszveg"/>
        <w:ind w:firstLine="709"/>
        <w:jc w:val="both"/>
        <w:rPr/>
      </w:pPr>
      <w:r>
        <w:rPr>
          <w:rFonts w:cs="Times New Roman" w:ascii="Times New Roman" w:hAnsi="Times New Roman"/>
          <w:sz w:val="24"/>
        </w:rPr>
        <w:t>A kiásott sírhoz érve a hömpölygő tömegből csak a menet elején tartók s a rangot, méltóságot, családi köteléket hordozók állhattak egészen közel a koporsóhoz. Karaul nembéli Lehel Sombor hangját, amely ércesen éles és erős volt a távolabb lévők is hallhatták.</w:t>
      </w:r>
    </w:p>
    <w:p>
      <w:pPr>
        <w:pStyle w:val="Csakszveg"/>
        <w:ind w:firstLine="709"/>
        <w:jc w:val="both"/>
        <w:rPr/>
      </w:pPr>
      <w:r>
        <w:rPr>
          <w:rFonts w:cs="Times New Roman" w:ascii="Times New Roman" w:hAnsi="Times New Roman"/>
          <w:sz w:val="24"/>
        </w:rPr>
        <w:t>- Őseink emberöltőkön át folyók mentén, sivár pusztákon, dús füvet adó folyóvölgyekben vándorolva találtak mindig otthonra, de hazára csak Árpád apánk honfoglaló hadai leltek! Nagyúr! Te mindig arra bíztattál bennünket, hogy ha kitöröljük emlékeinkből őseink múltját, az annyit jelentene, mintha a szívünk megszűnne dobogni. Idegen kard által győzettél le. Megalázták testedet, de a lelkeden nem tudtak úrrá lenni! Szeretteid, hű néped, Somogyország nem felejt! Porladó hamvaidat majd felkapják a jámbor szelek, és ahová hullnak még a fák és a virágok is sírnak.</w:t>
      </w:r>
    </w:p>
    <w:p>
      <w:pPr>
        <w:pStyle w:val="Csakszveg"/>
        <w:ind w:firstLine="709"/>
        <w:jc w:val="both"/>
        <w:rPr/>
      </w:pPr>
      <w:r>
        <w:rPr>
          <w:rFonts w:cs="Times New Roman" w:ascii="Times New Roman" w:hAnsi="Times New Roman"/>
          <w:sz w:val="24"/>
        </w:rPr>
        <w:t>A nagyurat tehát arra a helyre temették, ahova, ha úgy hozta a kedve, lesétált egyedül vagy asszonyával és senkitől sem zavartatva kiadhatták magukból mindazt, ami a lelküket nyomta. Itt a forrás mellett, jaj, de sokszor bújt össze Koppány az ő kincsével, Premiszlávával! Ha azok a fák, bokrok, dalos kedvű madarak, balatoni sirályok, valamely csoda folytán beszélni tudnának, de nagy szerelemről árulkodhatnának! Ilka közeledhetett volna a herceghez, hiszen erre Premiszláva elutazása előtt szinte esdekelve kérte. Mondván neki, Kupa-Koppánynak, ha egyszer újabb asszonyt választani támadna kedve, ő legyen az. Ilka ez a nemes lelkű és gazdag érzésekkel megáldott asszony. És még véletlenül sem Sarolt! Ha netán...</w:t>
      </w:r>
    </w:p>
    <w:p>
      <w:pPr>
        <w:pStyle w:val="Csakszveg"/>
        <w:ind w:firstLine="709"/>
        <w:jc w:val="both"/>
        <w:rPr/>
      </w:pPr>
      <w:r>
        <w:rPr>
          <w:rFonts w:cs="Times New Roman" w:ascii="Times New Roman" w:hAnsi="Times New Roman"/>
          <w:sz w:val="24"/>
        </w:rPr>
        <w:t>Most az elszalasztott lehetőséggel a múltat siratja. És mi mást is tehetne ez az anyaságra és szerelemre született asszony, aki annyira, de annyira akarta, kívánta Koppányt. Titka azonban örökre már csak az övé marad...</w:t>
      </w:r>
    </w:p>
    <w:p>
      <w:pPr>
        <w:pStyle w:val="Csakszveg"/>
        <w:ind w:firstLine="709"/>
        <w:jc w:val="both"/>
        <w:rPr/>
      </w:pPr>
      <w:r>
        <w:rPr>
          <w:rFonts w:cs="Times New Roman" w:ascii="Times New Roman" w:hAnsi="Times New Roman"/>
          <w:sz w:val="24"/>
        </w:rPr>
        <w:t>Kürtös nevű harcosában, aki a nagyúr egyik legvitézebb katonája volt, benne Vica pedig a jövendőbeliét siratta. Így aztán a két gyászoló nagyon is át tudta élni egymás lelki, érzelmi megrázkódtatását.</w:t>
      </w:r>
    </w:p>
    <w:p>
      <w:pPr>
        <w:pStyle w:val="Csakszveg"/>
        <w:ind w:firstLine="709"/>
        <w:jc w:val="both"/>
        <w:rPr>
          <w:rFonts w:ascii="Times New Roman" w:hAnsi="Times New Roman" w:cs="Times New Roman"/>
          <w:sz w:val="24"/>
        </w:rPr>
      </w:pPr>
      <w:r>
        <w:rPr>
          <w:rFonts w:cs="Times New Roman" w:ascii="Times New Roman" w:hAnsi="Times New Roman"/>
          <w:sz w:val="24"/>
        </w:rPr>
        <w:t>A temetés alatt ismét megjelentek azok a vijjogó sasok, akik már naponta többször tettek szédítő repüléseket a nagyúr udvarháza és vára felett.</w:t>
      </w:r>
    </w:p>
    <w:p>
      <w:pPr>
        <w:pStyle w:val="Csakszveg"/>
        <w:ind w:firstLine="709"/>
        <w:jc w:val="both"/>
        <w:rPr>
          <w:rFonts w:ascii="Times New Roman" w:hAnsi="Times New Roman" w:cs="Times New Roman"/>
          <w:sz w:val="24"/>
        </w:rPr>
      </w:pPr>
      <w:r>
        <w:rPr>
          <w:rFonts w:cs="Times New Roman" w:ascii="Times New Roman" w:hAnsi="Times New Roman"/>
          <w:sz w:val="24"/>
        </w:rPr>
        <w:t>- Koppányt siratják ők is! - Szólt hüppögve Ilkához fordulva Vica.</w:t>
      </w:r>
    </w:p>
    <w:p>
      <w:pPr>
        <w:pStyle w:val="Csakszveg"/>
        <w:ind w:firstLine="709"/>
        <w:jc w:val="both"/>
        <w:rPr>
          <w:rFonts w:ascii="Times New Roman" w:hAnsi="Times New Roman" w:cs="Times New Roman"/>
          <w:sz w:val="24"/>
        </w:rPr>
      </w:pPr>
      <w:r>
        <w:rPr>
          <w:rFonts w:cs="Times New Roman" w:ascii="Times New Roman" w:hAnsi="Times New Roman"/>
          <w:sz w:val="24"/>
        </w:rPr>
        <w:t>- Őrzik a lelkét! - Válaszolta elcsukló hangon Ilka.</w:t>
      </w:r>
    </w:p>
    <w:p>
      <w:pPr>
        <w:pStyle w:val="Csakszveg"/>
        <w:ind w:firstLine="709"/>
        <w:jc w:val="both"/>
        <w:rPr/>
      </w:pPr>
      <w:r>
        <w:rPr>
          <w:rFonts w:cs="Times New Roman" w:ascii="Times New Roman" w:hAnsi="Times New Roman"/>
          <w:sz w:val="24"/>
        </w:rPr>
        <w:t>Az addig tiszta égbolton egyre másra jelentek meg a kisebb-nagyobb felhőfoszlányok. A távoli tölgyes felől feltámadt szél pedig egymáshoz foltozta a felhőket, amelynek aztán rövidesen mennydörgés, villámlás lett az eredménye. A viharos idő arra sürgette a szertartást végzőket, hogy mielőbb helyezzék a nagyúr gyolcsokba csavart teteme mellé annak legszebb tőrét, szablyáját, íját s annak tegezét, arany és ezüst használati tárgyait. Köztük azt az arany serleget és korsót, amelyből akkor ivott, amikor Premiszlávát, Somogyvárra érkezésükkor először ültethette közös asztalukhoz. Ez utóbbi tárgyak elhelyezése Ilka kívánsága volt, aki a hercegnőtől hallotta a nagyúr eme kedves figyelmességét. Amikor mindez megtörtént, lezárták Koppány koporsóját és a jelenlévők sírása zokogó jajveszékelése és mélységes fájdalma közepette leengedték a sírba.</w:t>
      </w:r>
    </w:p>
    <w:p>
      <w:pPr>
        <w:pStyle w:val="Csakszveg"/>
        <w:ind w:firstLine="709"/>
        <w:jc w:val="both"/>
        <w:rPr>
          <w:rFonts w:ascii="Times New Roman" w:hAnsi="Times New Roman" w:cs="Times New Roman"/>
          <w:sz w:val="24"/>
        </w:rPr>
      </w:pPr>
      <w:r>
        <w:rPr>
          <w:rFonts w:cs="Times New Roman" w:ascii="Times New Roman" w:hAnsi="Times New Roman"/>
          <w:sz w:val="24"/>
        </w:rPr>
        <w:t>- Dühöng a nagyúr szelleme! - Kiáltotta rekedtes hangon az ifjú táltos, miközben a herceg harcosai felváltva húzták rá a földet a mélyen fekvő koporsóra. Hirtelen villámlás fénye és egetverő menydörgés siettette a temetést.</w:t>
      </w:r>
    </w:p>
    <w:p>
      <w:pPr>
        <w:pStyle w:val="Csakszveg"/>
        <w:ind w:firstLine="709"/>
        <w:jc w:val="both"/>
        <w:rPr/>
      </w:pPr>
      <w:r>
        <w:rPr>
          <w:rFonts w:cs="Times New Roman" w:ascii="Times New Roman" w:hAnsi="Times New Roman"/>
          <w:sz w:val="24"/>
        </w:rPr>
        <w:t>- Sebes Villám patái rugdossák olyan vadul a felhőket! - Jegyezte meg átszellemült ábrázattal Osztó Pán, akinek a fején és az arcán egyaránt ott virítottak a csatában szerzett sérüléseinek már hegesedő nyomai. Aztán a somogyvári hegyre rázúdult az égi áldás, mintha mindent és mindenkit el akarna mosni! És nyílsebes suhanás kíséretében a fák felett ott keringtek a herceg kedvenc madarai, a sasok!</w:t>
      </w:r>
    </w:p>
    <w:p>
      <w:pPr>
        <w:pStyle w:val="Csakszveg"/>
        <w:ind w:firstLine="709"/>
        <w:jc w:val="both"/>
        <w:rPr>
          <w:rFonts w:ascii="Times New Roman" w:hAnsi="Times New Roman" w:cs="Times New Roman"/>
          <w:sz w:val="24"/>
        </w:rPr>
      </w:pPr>
      <w:r>
        <w:rPr>
          <w:rFonts w:cs="Times New Roman" w:ascii="Times New Roman" w:hAnsi="Times New Roman"/>
          <w:sz w:val="24"/>
        </w:rPr>
        <w:t>- Fenséges madarak, vigyázzatok a lelkére! - Kiáltotta fejét az ég felé emelve Karaul nembéli Lehel Sombor.</w:t>
      </w:r>
    </w:p>
    <w:p>
      <w:pPr>
        <w:pStyle w:val="Csakszveg"/>
        <w:ind w:firstLine="709"/>
        <w:jc w:val="both"/>
        <w:rPr/>
      </w:pPr>
      <w:r>
        <w:rPr>
          <w:rFonts w:cs="Times New Roman" w:ascii="Times New Roman" w:hAnsi="Times New Roman"/>
          <w:sz w:val="24"/>
        </w:rPr>
        <w:t>A herceg testét örökre magába zárta a somogyi föld. Az agyonázott sír körül állók azonban nem mozdultak! Figyelték, a Tokmakot, aki festékmasszát kent az arcára. Mindeközben magához intett két süldőkorú lányt és legénykét, akik kezükben bőrdobokat tartottak. Az ifjú táltos a rituáléhoz használt különleges lelki hatást kifejtő bogyók elfogyasztása után rángatózni kezdett. Mindeközben artikulált hangokat kiadó üvöltésbe csapott át. Egyre erőteljesebben szóltak a dobok! A vének tanácsának tagjai az Őrzőt figyelték, s annak mozdulataiból következtettek arra, hogy miként idézi meg a táltos Bulcsúnak, Lélnek, Taksonynak a szellemét, akik egykoron a Dunántúlnak, s így Zalának, Veszprémnek, Somogyországnak az urai voltak. Rövidke idő elteltével alábbhagyott a Tokmak tusakodása, amelyből a jelenlévők arra következtettek, hogy megtörtént az elődök és Koppány szellemének találkozása az égi mezőkön.</w:t>
      </w:r>
    </w:p>
    <w:p>
      <w:pPr>
        <w:pStyle w:val="Csakszveg"/>
        <w:ind w:firstLine="709"/>
        <w:jc w:val="both"/>
        <w:rPr>
          <w:rFonts w:ascii="Times New Roman" w:hAnsi="Times New Roman" w:cs="Times New Roman"/>
          <w:sz w:val="24"/>
        </w:rPr>
      </w:pPr>
      <w:r>
        <w:rPr>
          <w:rFonts w:cs="Times New Roman" w:ascii="Times New Roman" w:hAnsi="Times New Roman"/>
          <w:sz w:val="24"/>
        </w:rPr>
        <w:t>Karaul fia, visszatérőben a somfaligetből a halotti torra, a várudvaron felállított asztaloknál ülőkhöz szólva így adózott a vezér emlékének.</w:t>
      </w:r>
    </w:p>
    <w:p>
      <w:pPr>
        <w:pStyle w:val="Csakszveg"/>
        <w:ind w:firstLine="709"/>
        <w:jc w:val="both"/>
        <w:rPr/>
      </w:pPr>
      <w:r>
        <w:rPr>
          <w:rFonts w:cs="Times New Roman" w:ascii="Times New Roman" w:hAnsi="Times New Roman"/>
          <w:sz w:val="24"/>
        </w:rPr>
        <w:t>- Amíg fű sarjad, virág nyílik, fészküket rakó dalos ajkú madárkák füttyét hallják, akik erre járnak, jusson eszükbe a mi nagyurunknak, Kupa-Koppánynak a végzete. És nevezzék el róla ezt a helyet, ahol vagyunk, Kupavár hegynek!</w:t>
      </w:r>
    </w:p>
    <w:p>
      <w:pPr>
        <w:pStyle w:val="Csakszveg"/>
        <w:ind w:firstLine="709"/>
        <w:jc w:val="both"/>
        <w:rPr>
          <w:rFonts w:ascii="Times New Roman" w:hAnsi="Times New Roman" w:cs="Times New Roman"/>
          <w:sz w:val="24"/>
        </w:rPr>
      </w:pPr>
      <w:r>
        <w:rPr>
          <w:rFonts w:cs="Times New Roman" w:ascii="Times New Roman" w:hAnsi="Times New Roman"/>
          <w:sz w:val="24"/>
        </w:rPr>
        <w:t>- Úgy legyen! - Hallatszott mindenfelől az egyetértő megnyilvánulás.</w:t>
      </w:r>
    </w:p>
    <w:p>
      <w:pPr>
        <w:pStyle w:val="Csakszveg"/>
        <w:ind w:firstLine="709"/>
        <w:jc w:val="both"/>
        <w:rPr/>
      </w:pPr>
      <w:r>
        <w:rPr>
          <w:rFonts w:cs="Times New Roman" w:ascii="Times New Roman" w:hAnsi="Times New Roman"/>
          <w:sz w:val="24"/>
        </w:rPr>
        <w:t>Ilka a temetést követően eltűnt. Mintha a föld nyelte volna el! Ebből a támasz nélkül maradt asszonyból, Koppány halálával kiveszett az élni akarás ösztöne. A várban lévő harcosok, s a tekintélyes számú szolga és szabad nép, valamint a somogyvári előkelők a keresésére indultak, de csalódottan tértek vissza. Bár, akadtak, akik látni vélték, amint a kikötőhöz közeli berek irányába haladt... Talán az ingoványba veszett, elemésztette magát...</w:t>
      </w:r>
    </w:p>
    <w:p>
      <w:pPr>
        <w:pStyle w:val="Csakszveg"/>
        <w:ind w:firstLine="709"/>
        <w:jc w:val="both"/>
        <w:rPr>
          <w:rFonts w:ascii="Times New Roman" w:hAnsi="Times New Roman" w:cs="Times New Roman"/>
          <w:sz w:val="24"/>
        </w:rPr>
      </w:pPr>
      <w:r>
        <w:rPr>
          <w:rFonts w:cs="Times New Roman" w:ascii="Times New Roman" w:hAnsi="Times New Roman"/>
          <w:sz w:val="24"/>
        </w:rPr>
        <w:t>Ezekben a napokban a győzteseket különösebben nem foglalkoztatták a Somogyországban történtek. A német lovagok parancsnoka egyébként is az általa küldött kémek jelentéseiből, a somogyvári eseményektől értesülhetett. A híreket aztán szorgalmasan elküldte az uralkodónak.</w:t>
      </w:r>
    </w:p>
    <w:p>
      <w:pPr>
        <w:pStyle w:val="Csakszveg"/>
        <w:ind w:firstLine="709"/>
        <w:jc w:val="both"/>
        <w:rPr/>
      </w:pPr>
      <w:r>
        <w:rPr>
          <w:rFonts w:cs="Times New Roman" w:ascii="Times New Roman" w:hAnsi="Times New Roman"/>
          <w:sz w:val="24"/>
        </w:rPr>
        <w:t>Vecellin és tiszttársai a nagy lakomát követően már mindinkább arra törekedtek, hogy Istvánt, Somogyvár és egész Somogy meghódoltatására bíztassák. Mellette Orci volt a legfőbb hangadó, aki szintén a győzelmi siker és a vagyongyarapodás mámorában fürdött. Katonaemberek voltak és sikeresek, akik tudták, hogy Istvánnak nagyon is érdeke a lázadó somogyi előkelők térdre kényszerítése, vagyonuk megkurtítása, javaik tizedének a pannonhalmi bencéseknek adása. De nem feledkezett meg a Besenyő, Berény, Kér és Keszi törzsek családjáról sem, akik fegyvereseikkel a nagyfejedelemi sereg főerejét alkották. A fennhéjázó kivagyiság lassan elcsitulni látszott. A besenyőket és kabar fegyvereseket vezető Tomaj, István sógora és természetesen a kisszámú, de igen harcias norman-varég zsoldosok is a számukra megígért jutalom mellett további babérokra pályáztak.</w:t>
      </w:r>
    </w:p>
    <w:p>
      <w:pPr>
        <w:pStyle w:val="Csakszveg"/>
        <w:ind w:firstLine="709"/>
        <w:jc w:val="both"/>
        <w:rPr/>
      </w:pPr>
      <w:r>
        <w:rPr>
          <w:rFonts w:cs="Times New Roman" w:ascii="Times New Roman" w:hAnsi="Times New Roman"/>
          <w:sz w:val="24"/>
        </w:rPr>
        <w:t>István és Gizella udvari kíséretükkel visszatértek a palotába. Sarolt, az özvegy Veszprém várában maradt. A nagyfejedelmi sereg pedig hozzáláthatott somogyi büntető feladatának a végrehajtásához.</w:t>
      </w:r>
    </w:p>
    <w:p>
      <w:pPr>
        <w:pStyle w:val="Csakszveg"/>
        <w:ind w:firstLine="709"/>
        <w:jc w:val="both"/>
        <w:rPr/>
      </w:pPr>
      <w:r>
        <w:rPr>
          <w:rFonts w:cs="Times New Roman" w:ascii="Times New Roman" w:hAnsi="Times New Roman"/>
          <w:sz w:val="24"/>
        </w:rPr>
        <w:t>Egy napon Somogyvár határában feltűntek István seregének a harcosai, akik aztán a Kortó dűlő felől bekerítették Somogy legyőzött hercegének erődített fellegvárát és udvarházát, s azt elfoglalták.</w:t>
      </w:r>
    </w:p>
    <w:p>
      <w:pPr>
        <w:pStyle w:val="Csakszveg"/>
        <w:ind w:firstLine="709"/>
        <w:jc w:val="both"/>
        <w:rPr/>
      </w:pPr>
      <w:r>
        <w:rPr>
          <w:rFonts w:cs="Times New Roman" w:ascii="Times New Roman" w:hAnsi="Times New Roman"/>
          <w:sz w:val="24"/>
        </w:rPr>
        <w:t>Lám, lám, bevált a nagyúr jóslata! Szolgává lesz Somogyország, ha őt elpusztítják! Idegen népek harcosainak lába tapossa a földjét. A hatalomért, a főúri rangokért versengőknek, az uralkodói kegyekért áhítozóknak a szabad prédájává válik! Népét pedig azért büntetik, mert szerette, tisztelte, becsülte azt az embert, aki meg tudta velük osztani az elődöktől örökölt hagyományok ápolását és a bennük rejlő nemes értékeket.</w:t>
      </w:r>
    </w:p>
    <w:p>
      <w:pPr>
        <w:pStyle w:val="Csakszveg"/>
        <w:ind w:firstLine="709"/>
        <w:jc w:val="both"/>
        <w:rPr>
          <w:rFonts w:ascii="Times New Roman" w:hAnsi="Times New Roman" w:cs="Times New Roman"/>
          <w:sz w:val="24"/>
        </w:rPr>
      </w:pPr>
      <w:r>
        <w:rPr>
          <w:rFonts w:cs="Times New Roman" w:ascii="Times New Roman" w:hAnsi="Times New Roman"/>
          <w:sz w:val="24"/>
        </w:rPr>
        <w:t>Azok a magasban keringő sasok pedig utódaikon keresztül őrizzék az idők végezetéig Kupa-Koppánynak a lelkét, hiszen az egyszerre volt ősi, a hagyományokban gyökeredző és keresztény. Viszont sohasem volt megalkuvó, szokás és hitszeg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Utóir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sszú időnek, halála után több mint ezer évnek kellett eltelnie ahhoz, hogy a Kupa-Koppányra aggatott, betokosodott pogány elnevezés helyébe az Árpád-ház mártírja jelzője lépjen! Persze, minden bizonnyal akadnak majd olyanok is a könyvet és a „mártír” jelzőt olvasva, akik ezzel nem értenek egyet. Mindenesetre néhány, a témában jártas történész és lokálpatrióta részéről különböző fórumokon, számos esetekben elhangzott a nevezett megállapítás! Ott, azon a helyen, annál a forrásnál, amely a somogyvári hegy oldalában ered, ahol a legenda szerint a szörnyű tettet követően I. (Szent) István megmosta beszennyeződött véres kezét, mintegy vezekelve tettéért, amely nem „csak” az ő lelkét terheli, rovásírásos kopjafa áll. Akik ide látogatnak, elzarándokolnak, a Szentesicához, a „Szent” forráshoz, illő alázattal, emelt fővel emlékeznek Somogy hercegére, aki keresztény volt s nem pedig vad pusztai pogány! Miként kereszténynek számított az erdélyi Gyula, Bulcsú harka és Ajtony vezér is.</w:t>
      </w:r>
    </w:p>
    <w:p>
      <w:pPr>
        <w:pStyle w:val="Csakszveg"/>
        <w:ind w:firstLine="709"/>
        <w:jc w:val="both"/>
        <w:rPr/>
      </w:pPr>
      <w:r>
        <w:rPr>
          <w:rFonts w:cs="Times New Roman" w:ascii="Times New Roman" w:hAnsi="Times New Roman"/>
          <w:sz w:val="24"/>
        </w:rPr>
        <w:t>Somogy hercegének azért kellett elpusztulnia, mert ragaszkodott ősei szokásaihoz. Tiszteletben tartotta hagyományaikat, és a maga módján áldozott az emléküknek.</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78</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4:28:00Z</dcterms:created>
  <dc:creator>kl</dc:creator>
  <dc:description/>
  <dc:language>en-US</dc:language>
  <cp:lastModifiedBy>egyes kettes</cp:lastModifiedBy>
  <dcterms:modified xsi:type="dcterms:W3CDTF">2005-02-06T23:02:00Z</dcterms:modified>
  <cp:revision>3</cp:revision>
  <dc:subject/>
  <dc:title>GYÓCSI LÁSZLÓ</dc:title>
</cp:coreProperties>
</file>