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540" w:right="1322" w:firstLine="360"/>
        <w:jc w:val="both"/>
        <w:rPr>
          <w:rFonts w:ascii="Arial" w:hAnsi="Arial" w:cs="Arial"/>
          <w:sz w:val="24"/>
          <w:szCs w:val="24"/>
        </w:rPr>
      </w:pPr>
      <w:r>
        <w:rPr/>
        <w:t>NNCL2317-660v1.0</w:t>
      </w:r>
    </w:p>
    <w:p>
      <w:pPr>
        <w:pStyle w:val="PlainText"/>
        <w:ind w:left="540" w:right="1322" w:firstLine="360"/>
        <w:jc w:val="both"/>
        <w:rPr>
          <w:rFonts w:ascii="Arial" w:hAnsi="Arial" w:cs="Arial"/>
          <w:b/>
          <w:b/>
          <w:i/>
          <w:i/>
          <w:sz w:val="32"/>
          <w:szCs w:val="32"/>
        </w:rPr>
      </w:pPr>
      <w:r>
        <w:rPr>
          <w:rFonts w:cs="Arial" w:ascii="Arial" w:hAnsi="Arial"/>
          <w:b/>
          <w:i/>
          <w:sz w:val="32"/>
          <w:szCs w:val="32"/>
        </w:rPr>
        <w:t>GWYN GWYLIN</w:t>
      </w:r>
    </w:p>
    <w:p>
      <w:pPr>
        <w:pStyle w:val="PlainText"/>
        <w:ind w:left="540" w:right="1322" w:firstLine="360"/>
        <w:jc w:val="both"/>
        <w:rPr>
          <w:rFonts w:ascii="Arial" w:hAnsi="Arial" w:cs="Arial"/>
          <w:sz w:val="24"/>
          <w:szCs w:val="24"/>
        </w:rPr>
      </w:pPr>
      <w:r>
        <w:rPr>
          <w:rFonts w:cs="Arial" w:ascii="Arial" w:hAnsi="Arial"/>
          <w:sz w:val="24"/>
          <w:szCs w:val="24"/>
        </w:rPr>
        <w:t xml:space="preserve">The Absent-Minded Magician </w:t>
      </w:r>
    </w:p>
    <w:p>
      <w:pPr>
        <w:pStyle w:val="PlainText"/>
        <w:ind w:left="540" w:right="1322" w:firstLine="360"/>
        <w:jc w:val="both"/>
        <w:rPr>
          <w:rFonts w:ascii="Arial" w:hAnsi="Arial" w:cs="Arial"/>
          <w:sz w:val="24"/>
          <w:szCs w:val="24"/>
        </w:rPr>
      </w:pPr>
      <w:r>
        <w:rPr>
          <w:rFonts w:cs="Arial" w:ascii="Arial" w:hAnsi="Arial"/>
          <w:sz w:val="24"/>
          <w:szCs w:val="24"/>
        </w:rPr>
        <w:t>Gryphon Books, Modesto, 1989</w:t>
      </w:r>
    </w:p>
    <w:p>
      <w:pPr>
        <w:pStyle w:val="PlainText"/>
        <w:ind w:left="540" w:right="1322" w:firstLine="360"/>
        <w:jc w:val="both"/>
        <w:rPr>
          <w:rFonts w:ascii="Arial" w:hAnsi="Arial" w:cs="Arial"/>
          <w:sz w:val="24"/>
          <w:szCs w:val="24"/>
        </w:rPr>
      </w:pPr>
      <w:r>
        <w:rPr>
          <w:rFonts w:cs="Arial" w:ascii="Arial" w:hAnsi="Arial"/>
          <w:sz w:val="24"/>
          <w:szCs w:val="24"/>
        </w:rPr>
      </w:r>
    </w:p>
    <w:p>
      <w:pPr>
        <w:pStyle w:val="PlainText"/>
        <w:ind w:left="540" w:right="1322" w:firstLine="360"/>
        <w:jc w:val="both"/>
        <w:rPr>
          <w:rFonts w:ascii="Arial" w:hAnsi="Arial" w:cs="Arial"/>
          <w:sz w:val="24"/>
          <w:szCs w:val="24"/>
        </w:rPr>
      </w:pPr>
      <w:r>
        <w:rPr>
          <w:rFonts w:cs="Arial" w:ascii="Arial" w:hAnsi="Arial"/>
          <w:sz w:val="24"/>
          <w:szCs w:val="24"/>
        </w:rPr>
      </w:r>
    </w:p>
    <w:p>
      <w:pPr>
        <w:pStyle w:val="PlainText"/>
        <w:ind w:left="540" w:right="1322" w:firstLine="360"/>
        <w:jc w:val="center"/>
        <w:rPr>
          <w:rFonts w:ascii="Ozzie Black;Arial Black" w:hAnsi="Ozzie Black;Arial Black" w:cs="Arial"/>
          <w:b/>
          <w:b/>
          <w:i/>
          <w:i/>
          <w:sz w:val="72"/>
          <w:szCs w:val="72"/>
        </w:rPr>
      </w:pPr>
      <w:r>
        <w:rPr>
          <w:rFonts w:cs="Arial" w:ascii="Ozzie Black;Arial Black" w:hAnsi="Ozzie Black;Arial Black"/>
          <w:b/>
          <w:i/>
          <w:sz w:val="72"/>
          <w:szCs w:val="72"/>
        </w:rPr>
      </w:r>
    </w:p>
    <w:p>
      <w:pPr>
        <w:pStyle w:val="PlainText"/>
        <w:ind w:left="540" w:right="1322" w:firstLine="360"/>
        <w:jc w:val="center"/>
        <w:rPr>
          <w:rFonts w:ascii="Ozzie Black;Arial Black" w:hAnsi="Ozzie Black;Arial Black" w:cs="Arial"/>
          <w:b/>
          <w:b/>
          <w:i/>
          <w:i/>
          <w:sz w:val="72"/>
          <w:szCs w:val="72"/>
        </w:rPr>
      </w:pPr>
      <w:r>
        <w:rPr>
          <w:rFonts w:cs="Arial" w:ascii="Ozzie Black;Arial Black" w:hAnsi="Ozzie Black;Arial Black"/>
          <w:b/>
          <w:i/>
          <w:sz w:val="72"/>
          <w:szCs w:val="72"/>
        </w:rPr>
      </w:r>
    </w:p>
    <w:p>
      <w:pPr>
        <w:pStyle w:val="PlainText"/>
        <w:ind w:left="540" w:right="1322" w:firstLine="360"/>
        <w:jc w:val="center"/>
        <w:rPr>
          <w:rFonts w:ascii="Ozzie Black;Arial Black" w:hAnsi="Ozzie Black;Arial Black" w:cs="Arial"/>
          <w:b/>
          <w:b/>
          <w:i/>
          <w:i/>
          <w:sz w:val="72"/>
          <w:szCs w:val="72"/>
        </w:rPr>
      </w:pPr>
      <w:r>
        <w:rPr>
          <w:rFonts w:cs="Arial" w:ascii="Ozzie Black;Arial Black" w:hAnsi="Ozzie Black;Arial Black"/>
          <w:b/>
          <w:i/>
          <w:sz w:val="72"/>
          <w:szCs w:val="72"/>
        </w:rPr>
      </w:r>
    </w:p>
    <w:p>
      <w:pPr>
        <w:pStyle w:val="PlainText"/>
        <w:ind w:left="540" w:right="1322" w:firstLine="360"/>
        <w:jc w:val="center"/>
        <w:rPr>
          <w:rFonts w:ascii="Ozzie Black;Arial Black" w:hAnsi="Ozzie Black;Arial Black" w:cs="Arial"/>
          <w:b/>
          <w:b/>
          <w:i/>
          <w:i/>
          <w:sz w:val="72"/>
          <w:szCs w:val="72"/>
        </w:rPr>
      </w:pPr>
      <w:r>
        <w:rPr>
          <w:rFonts w:cs="Arial" w:ascii="Ozzie Black;Arial Black" w:hAnsi="Ozzie Black;Arial Black"/>
          <w:b/>
          <w:i/>
          <w:sz w:val="72"/>
          <w:szCs w:val="72"/>
        </w:rPr>
        <w:t>A SZÓRAKOZOTT</w:t>
      </w:r>
    </w:p>
    <w:p>
      <w:pPr>
        <w:pStyle w:val="PlainText"/>
        <w:ind w:left="540" w:right="1322" w:firstLine="360"/>
        <w:jc w:val="center"/>
        <w:rPr>
          <w:rFonts w:ascii="Ozzie Black;Arial Black" w:hAnsi="Ozzie Black;Arial Black" w:cs="Arial"/>
          <w:b/>
          <w:b/>
          <w:i/>
          <w:i/>
          <w:sz w:val="72"/>
          <w:szCs w:val="72"/>
        </w:rPr>
      </w:pPr>
      <w:r>
        <w:rPr>
          <w:rFonts w:cs="Arial" w:ascii="Ozzie Black;Arial Black" w:hAnsi="Ozzie Black;Arial Black"/>
          <w:b/>
          <w:i/>
          <w:sz w:val="72"/>
          <w:szCs w:val="72"/>
        </w:rPr>
        <w:t>VARÁZSLÓ</w:t>
      </w:r>
    </w:p>
    <w:p>
      <w:pPr>
        <w:pStyle w:val="PlainText"/>
        <w:ind w:left="540" w:right="1322" w:firstLine="360"/>
        <w:jc w:val="both"/>
        <w:rPr>
          <w:rFonts w:ascii="Arial" w:hAnsi="Arial" w:cs="Arial"/>
          <w:b/>
          <w:b/>
          <w:i/>
          <w:i/>
          <w:sz w:val="24"/>
          <w:szCs w:val="24"/>
        </w:rPr>
      </w:pPr>
      <w:r>
        <w:rPr>
          <w:rFonts w:cs="Arial" w:ascii="Arial" w:hAnsi="Arial"/>
          <w:b/>
          <w:i/>
          <w:sz w:val="24"/>
          <w:szCs w:val="24"/>
        </w:rPr>
      </w:r>
    </w:p>
    <w:p>
      <w:pPr>
        <w:pStyle w:val="PlainText"/>
        <w:ind w:left="540" w:right="1322" w:firstLine="360"/>
        <w:jc w:val="both"/>
        <w:rPr>
          <w:rFonts w:ascii="Arial" w:hAnsi="Arial" w:cs="Arial"/>
          <w:sz w:val="24"/>
          <w:szCs w:val="24"/>
        </w:rPr>
      </w:pPr>
      <w:r>
        <w:rPr>
          <w:rFonts w:cs="Arial" w:ascii="Arial" w:hAnsi="Arial"/>
          <w:sz w:val="24"/>
          <w:szCs w:val="24"/>
        </w:rPr>
      </w:r>
    </w:p>
    <w:p>
      <w:pPr>
        <w:pStyle w:val="PlainText"/>
        <w:ind w:left="540" w:right="1322" w:firstLine="360"/>
        <w:jc w:val="both"/>
        <w:rPr>
          <w:rFonts w:ascii="Arial" w:hAnsi="Arial" w:cs="Arial"/>
          <w:sz w:val="24"/>
          <w:szCs w:val="24"/>
        </w:rPr>
      </w:pPr>
      <w:r>
        <w:rPr>
          <w:rFonts w:cs="Arial" w:ascii="Arial" w:hAnsi="Arial"/>
          <w:sz w:val="24"/>
          <w:szCs w:val="24"/>
        </w:rPr>
      </w:r>
    </w:p>
    <w:p>
      <w:pPr>
        <w:pStyle w:val="PlainText"/>
        <w:ind w:left="540" w:right="1322" w:firstLine="360"/>
        <w:jc w:val="both"/>
        <w:rPr>
          <w:rFonts w:ascii="Arial" w:hAnsi="Arial" w:cs="Arial"/>
          <w:sz w:val="24"/>
          <w:szCs w:val="24"/>
        </w:rPr>
      </w:pPr>
      <w:r>
        <w:rPr>
          <w:rFonts w:cs="Arial" w:ascii="Arial" w:hAnsi="Arial"/>
          <w:sz w:val="24"/>
          <w:szCs w:val="24"/>
        </w:rPr>
      </w:r>
    </w:p>
    <w:p>
      <w:pPr>
        <w:pStyle w:val="PlainText"/>
        <w:ind w:left="540" w:right="1322" w:firstLine="360"/>
        <w:jc w:val="both"/>
        <w:rPr>
          <w:rFonts w:ascii="Arial" w:hAnsi="Arial" w:cs="Arial"/>
          <w:sz w:val="24"/>
          <w:szCs w:val="24"/>
        </w:rPr>
      </w:pPr>
      <w:r>
        <w:rPr>
          <w:rFonts w:cs="Arial" w:ascii="Arial" w:hAnsi="Arial"/>
          <w:sz w:val="24"/>
          <w:szCs w:val="24"/>
        </w:rPr>
      </w:r>
    </w:p>
    <w:p>
      <w:pPr>
        <w:pStyle w:val="PlainText"/>
        <w:ind w:left="540" w:right="1322" w:firstLine="360"/>
        <w:jc w:val="both"/>
        <w:rPr>
          <w:rFonts w:ascii="Arial" w:hAnsi="Arial" w:cs="Arial"/>
          <w:sz w:val="24"/>
          <w:szCs w:val="24"/>
        </w:rPr>
      </w:pPr>
      <w:r>
        <w:rPr>
          <w:rFonts w:cs="Arial" w:ascii="Arial" w:hAnsi="Arial"/>
          <w:sz w:val="24"/>
          <w:szCs w:val="24"/>
        </w:rPr>
      </w:r>
    </w:p>
    <w:p>
      <w:pPr>
        <w:pStyle w:val="PlainText"/>
        <w:ind w:left="540" w:right="1322" w:firstLine="360"/>
        <w:jc w:val="both"/>
        <w:rPr>
          <w:rFonts w:ascii="Arial" w:hAnsi="Arial" w:cs="Arial"/>
          <w:sz w:val="24"/>
          <w:szCs w:val="24"/>
        </w:rPr>
      </w:pPr>
      <w:r>
        <w:rPr>
          <w:rFonts w:cs="Arial" w:ascii="Arial" w:hAnsi="Arial"/>
          <w:sz w:val="24"/>
          <w:szCs w:val="24"/>
        </w:rPr>
      </w:r>
    </w:p>
    <w:p>
      <w:pPr>
        <w:pStyle w:val="PlainText"/>
        <w:ind w:left="540" w:right="1322" w:firstLine="360"/>
        <w:jc w:val="both"/>
        <w:rPr>
          <w:rFonts w:ascii="Arial" w:hAnsi="Arial" w:cs="Arial"/>
          <w:sz w:val="24"/>
          <w:szCs w:val="24"/>
        </w:rPr>
      </w:pPr>
      <w:r>
        <w:rPr>
          <w:rFonts w:cs="Arial" w:ascii="Arial" w:hAnsi="Arial"/>
          <w:sz w:val="24"/>
          <w:szCs w:val="24"/>
        </w:rPr>
      </w:r>
    </w:p>
    <w:p>
      <w:pPr>
        <w:pStyle w:val="PlainText"/>
        <w:ind w:left="540" w:right="1322" w:firstLine="360"/>
        <w:jc w:val="both"/>
        <w:rPr>
          <w:rFonts w:ascii="Arial" w:hAnsi="Arial" w:cs="Arial"/>
          <w:sz w:val="24"/>
          <w:szCs w:val="24"/>
        </w:rPr>
      </w:pPr>
      <w:r>
        <w:rPr>
          <w:rFonts w:cs="Arial" w:ascii="Arial" w:hAnsi="Arial"/>
          <w:sz w:val="24"/>
          <w:szCs w:val="24"/>
        </w:rPr>
      </w:r>
    </w:p>
    <w:p>
      <w:pPr>
        <w:pStyle w:val="PlainText"/>
        <w:ind w:left="540" w:right="1322" w:firstLine="360"/>
        <w:jc w:val="both"/>
        <w:rPr>
          <w:rFonts w:ascii="Arial" w:hAnsi="Arial" w:cs="Arial"/>
          <w:sz w:val="24"/>
          <w:szCs w:val="24"/>
        </w:rPr>
      </w:pPr>
      <w:r>
        <w:rPr>
          <w:rFonts w:cs="Arial" w:ascii="Arial" w:hAnsi="Arial"/>
          <w:sz w:val="24"/>
          <w:szCs w:val="24"/>
        </w:rPr>
      </w:r>
    </w:p>
    <w:p>
      <w:pPr>
        <w:pStyle w:val="PlainText"/>
        <w:ind w:left="540" w:right="1322" w:firstLine="360"/>
        <w:jc w:val="both"/>
        <w:rPr>
          <w:rFonts w:ascii="Arial" w:hAnsi="Arial" w:cs="Arial"/>
          <w:sz w:val="24"/>
          <w:szCs w:val="24"/>
        </w:rPr>
      </w:pPr>
      <w:r>
        <w:rPr>
          <w:rFonts w:cs="Arial" w:ascii="Arial" w:hAnsi="Arial"/>
          <w:sz w:val="24"/>
          <w:szCs w:val="24"/>
        </w:rPr>
      </w:r>
    </w:p>
    <w:p>
      <w:pPr>
        <w:pStyle w:val="PlainText"/>
        <w:ind w:left="540" w:right="1322" w:firstLine="360"/>
        <w:jc w:val="both"/>
        <w:rPr>
          <w:rFonts w:ascii="Arial" w:hAnsi="Arial" w:cs="Arial"/>
          <w:sz w:val="24"/>
          <w:szCs w:val="24"/>
        </w:rPr>
      </w:pPr>
      <w:r>
        <w:rPr>
          <w:rFonts w:cs="Arial" w:ascii="Arial" w:hAnsi="Arial"/>
          <w:sz w:val="24"/>
          <w:szCs w:val="24"/>
        </w:rPr>
      </w:r>
    </w:p>
    <w:p>
      <w:pPr>
        <w:pStyle w:val="PlainText"/>
        <w:ind w:left="540" w:right="1322" w:firstLine="360"/>
        <w:jc w:val="both"/>
        <w:rPr>
          <w:rFonts w:ascii="Arial" w:hAnsi="Arial" w:cs="Arial"/>
          <w:sz w:val="24"/>
          <w:szCs w:val="24"/>
        </w:rPr>
      </w:pPr>
      <w:r>
        <w:rPr>
          <w:rFonts w:cs="Arial" w:ascii="Arial" w:hAnsi="Arial"/>
          <w:sz w:val="24"/>
          <w:szCs w:val="24"/>
        </w:rPr>
      </w:r>
    </w:p>
    <w:p>
      <w:pPr>
        <w:pStyle w:val="PlainText"/>
        <w:ind w:left="540" w:right="1322" w:firstLine="360"/>
        <w:jc w:val="both"/>
        <w:rPr>
          <w:rFonts w:ascii="Arial" w:hAnsi="Arial" w:cs="Arial"/>
          <w:sz w:val="24"/>
          <w:szCs w:val="24"/>
        </w:rPr>
      </w:pPr>
      <w:r>
        <w:rPr>
          <w:rFonts w:cs="Arial" w:ascii="Arial" w:hAnsi="Arial"/>
          <w:sz w:val="24"/>
          <w:szCs w:val="24"/>
        </w:rPr>
      </w:r>
    </w:p>
    <w:p>
      <w:pPr>
        <w:pStyle w:val="PlainText"/>
        <w:ind w:left="540" w:right="1322" w:firstLine="360"/>
        <w:jc w:val="both"/>
        <w:rPr>
          <w:rFonts w:ascii="Arial" w:hAnsi="Arial" w:cs="Arial"/>
          <w:sz w:val="24"/>
          <w:szCs w:val="24"/>
        </w:rPr>
      </w:pPr>
      <w:r>
        <w:rPr>
          <w:rFonts w:cs="Arial" w:ascii="Arial" w:hAnsi="Arial"/>
          <w:sz w:val="24"/>
          <w:szCs w:val="24"/>
        </w:rPr>
      </w:r>
    </w:p>
    <w:p>
      <w:pPr>
        <w:pStyle w:val="PlainText"/>
        <w:ind w:left="540" w:right="1322" w:firstLine="360"/>
        <w:jc w:val="both"/>
        <w:rPr>
          <w:rFonts w:ascii="Arial" w:hAnsi="Arial" w:cs="Arial"/>
          <w:sz w:val="24"/>
          <w:szCs w:val="24"/>
        </w:rPr>
      </w:pPr>
      <w:r>
        <w:rPr>
          <w:rFonts w:cs="Arial" w:ascii="Arial" w:hAnsi="Arial"/>
          <w:sz w:val="24"/>
          <w:szCs w:val="24"/>
        </w:rPr>
      </w:r>
    </w:p>
    <w:p>
      <w:pPr>
        <w:pStyle w:val="PlainText"/>
        <w:ind w:left="540" w:right="1322" w:firstLine="360"/>
        <w:jc w:val="both"/>
        <w:rPr>
          <w:rFonts w:ascii="Arial" w:hAnsi="Arial" w:cs="Arial"/>
          <w:sz w:val="24"/>
          <w:szCs w:val="24"/>
        </w:rPr>
      </w:pPr>
      <w:r>
        <w:rPr>
          <w:rFonts w:cs="Arial" w:ascii="Arial" w:hAnsi="Arial"/>
          <w:sz w:val="24"/>
          <w:szCs w:val="24"/>
        </w:rPr>
      </w:r>
    </w:p>
    <w:p>
      <w:pPr>
        <w:pStyle w:val="PlainText"/>
        <w:ind w:left="540" w:right="1322" w:firstLine="360"/>
        <w:jc w:val="center"/>
        <w:rPr>
          <w:rFonts w:ascii="Arial" w:hAnsi="Arial" w:cs="Arial"/>
          <w:sz w:val="24"/>
          <w:szCs w:val="24"/>
        </w:rPr>
      </w:pPr>
      <w:r>
        <w:rPr>
          <w:rFonts w:cs="Arial" w:ascii="Arial" w:hAnsi="Arial"/>
          <w:sz w:val="24"/>
          <w:szCs w:val="24"/>
        </w:rPr>
        <w:drawing>
          <wp:inline distT="0" distB="0" distL="0" distR="0">
            <wp:extent cx="166687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6" r="-22" b="-26"/>
                    <a:stretch>
                      <a:fillRect/>
                    </a:stretch>
                  </pic:blipFill>
                  <pic:spPr bwMode="auto">
                    <a:xfrm>
                      <a:off x="0" y="0"/>
                      <a:ext cx="1666875" cy="1371600"/>
                    </a:xfrm>
                    <a:prstGeom prst="rect">
                      <a:avLst/>
                    </a:prstGeom>
                  </pic:spPr>
                </pic:pic>
              </a:graphicData>
            </a:graphic>
          </wp:inline>
        </w:drawing>
      </w:r>
    </w:p>
    <w:p>
      <w:pPr>
        <w:pStyle w:val="PlainText"/>
        <w:ind w:left="540" w:right="1322" w:firstLine="360"/>
        <w:jc w:val="center"/>
        <w:rPr>
          <w:rFonts w:ascii="Arial" w:hAnsi="Arial" w:cs="Arial"/>
          <w:sz w:val="24"/>
          <w:szCs w:val="24"/>
        </w:rPr>
      </w:pPr>
      <w:r>
        <w:rPr>
          <w:rFonts w:cs="Arial" w:ascii="Arial" w:hAnsi="Arial"/>
          <w:sz w:val="24"/>
          <w:szCs w:val="24"/>
        </w:rPr>
        <w:t>UNIKORNIS KIADÓ</w:t>
      </w:r>
      <w:r>
        <w:br w:type="page"/>
      </w:r>
    </w:p>
    <w:p>
      <w:pPr>
        <w:pStyle w:val="PlainText"/>
        <w:ind w:left="540" w:right="1322" w:firstLine="360"/>
        <w:jc w:val="center"/>
        <w:rPr/>
      </w:pPr>
      <w:r>
        <w:rPr>
          <w:rFonts w:cs="Arial" w:ascii="Arial" w:hAnsi="Arial"/>
          <w:sz w:val="24"/>
          <w:szCs w:val="24"/>
        </w:rPr>
        <w:t>ISBN 963-7519-15-7</w:t>
      </w:r>
    </w:p>
    <w:p>
      <w:pPr>
        <w:pStyle w:val="PlainText"/>
        <w:ind w:left="540" w:right="1322" w:firstLine="360"/>
        <w:jc w:val="center"/>
        <w:rPr>
          <w:rFonts w:ascii="Arial" w:hAnsi="Arial" w:cs="Arial"/>
          <w:sz w:val="24"/>
          <w:szCs w:val="24"/>
        </w:rPr>
      </w:pPr>
      <w:r>
        <w:rPr>
          <w:rFonts w:cs="Arial" w:ascii="Arial" w:hAnsi="Arial"/>
          <w:sz w:val="24"/>
          <w:szCs w:val="24"/>
        </w:rPr>
        <w:t>ISSN 0865-4751</w:t>
      </w:r>
    </w:p>
    <w:p>
      <w:pPr>
        <w:pStyle w:val="PlainText"/>
        <w:ind w:left="540" w:right="1322" w:firstLine="360"/>
        <w:jc w:val="center"/>
        <w:rPr>
          <w:rFonts w:ascii="Arial" w:hAnsi="Arial" w:cs="Arial"/>
          <w:sz w:val="24"/>
          <w:szCs w:val="24"/>
        </w:rPr>
      </w:pPr>
      <w:r>
        <w:rPr>
          <w:rFonts w:cs="Arial" w:ascii="Arial" w:hAnsi="Arial"/>
          <w:sz w:val="24"/>
          <w:szCs w:val="24"/>
        </w:rPr>
      </w:r>
    </w:p>
    <w:p>
      <w:pPr>
        <w:pStyle w:val="PlainText"/>
        <w:ind w:left="540" w:right="1322" w:firstLine="360"/>
        <w:jc w:val="center"/>
        <w:rPr>
          <w:rFonts w:ascii="Arial" w:hAnsi="Arial" w:cs="Arial"/>
          <w:sz w:val="24"/>
          <w:szCs w:val="24"/>
        </w:rPr>
      </w:pPr>
      <w:r>
        <w:rPr>
          <w:rFonts w:cs="Arial" w:ascii="Arial" w:hAnsi="Arial"/>
          <w:sz w:val="24"/>
          <w:szCs w:val="24"/>
        </w:rPr>
      </w:r>
    </w:p>
    <w:p>
      <w:pPr>
        <w:pStyle w:val="PlainText"/>
        <w:ind w:left="540" w:right="1322" w:firstLine="360"/>
        <w:jc w:val="center"/>
        <w:rPr>
          <w:rFonts w:ascii="Arial" w:hAnsi="Arial" w:cs="Arial"/>
          <w:sz w:val="24"/>
          <w:szCs w:val="24"/>
        </w:rPr>
      </w:pPr>
      <w:r>
        <w:rPr>
          <w:rFonts w:cs="Arial" w:ascii="Arial" w:hAnsi="Arial"/>
          <w:sz w:val="24"/>
          <w:szCs w:val="24"/>
        </w:rPr>
        <w:t xml:space="preserve">Kiadóvezető: dr. Juhász Géza </w:t>
      </w:r>
    </w:p>
    <w:p>
      <w:pPr>
        <w:pStyle w:val="PlainText"/>
        <w:ind w:left="540" w:right="1322" w:firstLine="360"/>
        <w:jc w:val="center"/>
        <w:rPr>
          <w:rFonts w:ascii="Arial" w:hAnsi="Arial" w:cs="Arial"/>
          <w:sz w:val="24"/>
          <w:szCs w:val="24"/>
        </w:rPr>
      </w:pPr>
      <w:r>
        <w:rPr>
          <w:rFonts w:cs="Arial" w:ascii="Arial" w:hAnsi="Arial"/>
          <w:sz w:val="24"/>
          <w:szCs w:val="24"/>
        </w:rPr>
        <w:t xml:space="preserve">Sorozatszerkesztő: Szöllősi Vilma </w:t>
      </w:r>
    </w:p>
    <w:p>
      <w:pPr>
        <w:pStyle w:val="PlainText"/>
        <w:ind w:left="540" w:right="1322" w:firstLine="360"/>
        <w:jc w:val="center"/>
        <w:rPr>
          <w:rFonts w:ascii="Arial" w:hAnsi="Arial" w:cs="Arial"/>
          <w:sz w:val="24"/>
          <w:szCs w:val="24"/>
        </w:rPr>
      </w:pPr>
      <w:r>
        <w:rPr>
          <w:rFonts w:cs="Arial" w:ascii="Arial" w:hAnsi="Arial"/>
          <w:sz w:val="24"/>
          <w:szCs w:val="24"/>
        </w:rPr>
        <w:t xml:space="preserve">Kontrollszerkesztő: Huszta Tibor </w:t>
      </w:r>
    </w:p>
    <w:p>
      <w:pPr>
        <w:pStyle w:val="PlainText"/>
        <w:ind w:left="540" w:right="1322" w:firstLine="360"/>
        <w:jc w:val="center"/>
        <w:rPr>
          <w:rFonts w:ascii="Arial" w:hAnsi="Arial" w:cs="Arial"/>
          <w:sz w:val="24"/>
          <w:szCs w:val="24"/>
        </w:rPr>
      </w:pPr>
      <w:r>
        <w:rPr>
          <w:rFonts w:cs="Arial" w:ascii="Arial" w:hAnsi="Arial"/>
          <w:sz w:val="24"/>
          <w:szCs w:val="24"/>
        </w:rPr>
        <w:t xml:space="preserve">Művészeti vezető: Kocsis József </w:t>
      </w:r>
    </w:p>
    <w:p>
      <w:pPr>
        <w:pStyle w:val="PlainText"/>
        <w:ind w:left="540" w:right="1322" w:firstLine="360"/>
        <w:jc w:val="center"/>
        <w:rPr>
          <w:rFonts w:ascii="Arial" w:hAnsi="Arial" w:cs="Arial"/>
          <w:sz w:val="24"/>
          <w:szCs w:val="24"/>
        </w:rPr>
      </w:pPr>
      <w:r>
        <w:rPr>
          <w:rFonts w:cs="Arial" w:ascii="Arial" w:hAnsi="Arial"/>
          <w:sz w:val="24"/>
          <w:szCs w:val="24"/>
        </w:rPr>
        <w:t xml:space="preserve">Műszaki szerkesztő: Ábel Csilla </w:t>
      </w:r>
    </w:p>
    <w:p>
      <w:pPr>
        <w:pStyle w:val="PlainText"/>
        <w:ind w:left="540" w:right="1322" w:firstLine="360"/>
        <w:jc w:val="center"/>
        <w:rPr>
          <w:rFonts w:ascii="Arial" w:hAnsi="Arial" w:cs="Arial"/>
          <w:sz w:val="24"/>
          <w:szCs w:val="24"/>
        </w:rPr>
      </w:pPr>
      <w:r>
        <w:rPr>
          <w:rFonts w:cs="Arial" w:ascii="Arial" w:hAnsi="Arial"/>
          <w:sz w:val="24"/>
          <w:szCs w:val="24"/>
        </w:rPr>
        <w:t>A borító Boros Zoltán és Szikszai Gábor munkája</w:t>
      </w:r>
    </w:p>
    <w:p>
      <w:pPr>
        <w:pStyle w:val="PlainText"/>
        <w:ind w:left="540" w:right="1322" w:firstLine="360"/>
        <w:jc w:val="center"/>
        <w:rPr>
          <w:rFonts w:ascii="Arial" w:hAnsi="Arial" w:cs="Arial"/>
          <w:sz w:val="24"/>
          <w:szCs w:val="24"/>
        </w:rPr>
      </w:pPr>
      <w:r>
        <w:rPr>
          <w:rFonts w:cs="Arial" w:ascii="Arial" w:hAnsi="Arial"/>
          <w:sz w:val="24"/>
          <w:szCs w:val="24"/>
        </w:rPr>
      </w:r>
    </w:p>
    <w:p>
      <w:pPr>
        <w:pStyle w:val="PlainText"/>
        <w:ind w:left="540" w:right="1322" w:firstLine="360"/>
        <w:jc w:val="center"/>
        <w:rPr>
          <w:rFonts w:ascii="Arial" w:hAnsi="Arial" w:cs="Arial"/>
          <w:sz w:val="24"/>
          <w:szCs w:val="24"/>
        </w:rPr>
      </w:pPr>
      <w:r>
        <w:rPr>
          <w:rFonts w:cs="Arial" w:ascii="Arial" w:hAnsi="Arial"/>
          <w:sz w:val="24"/>
          <w:szCs w:val="24"/>
        </w:rPr>
        <w:t xml:space="preserve">Készült 10 ív terjedelemben </w:t>
      </w:r>
    </w:p>
    <w:p>
      <w:pPr>
        <w:pStyle w:val="PlainText"/>
        <w:ind w:left="540" w:right="1322" w:firstLine="360"/>
        <w:jc w:val="center"/>
        <w:rPr>
          <w:rFonts w:ascii="Arial" w:hAnsi="Arial" w:cs="Arial"/>
          <w:sz w:val="24"/>
          <w:szCs w:val="24"/>
        </w:rPr>
      </w:pPr>
      <w:r>
        <w:rPr>
          <w:rFonts w:cs="Arial" w:ascii="Arial" w:hAnsi="Arial"/>
          <w:sz w:val="24"/>
          <w:szCs w:val="24"/>
        </w:rPr>
        <w:t xml:space="preserve">Zrínyi Nyomda (91.1035/66-14) </w:t>
      </w:r>
    </w:p>
    <w:p>
      <w:pPr>
        <w:pStyle w:val="PlainText"/>
        <w:ind w:left="540" w:right="1322" w:firstLine="360"/>
        <w:jc w:val="center"/>
        <w:rPr>
          <w:rFonts w:ascii="Arial" w:hAnsi="Arial" w:cs="Arial"/>
          <w:sz w:val="24"/>
          <w:szCs w:val="24"/>
        </w:rPr>
      </w:pPr>
      <w:r>
        <w:rPr>
          <w:rFonts w:cs="Arial" w:ascii="Arial" w:hAnsi="Arial"/>
          <w:sz w:val="24"/>
          <w:szCs w:val="24"/>
        </w:rPr>
        <w:t xml:space="preserve">Budapest, 1991 </w:t>
      </w:r>
    </w:p>
    <w:p>
      <w:pPr>
        <w:pStyle w:val="PlainText"/>
        <w:ind w:left="540" w:right="1322" w:firstLine="360"/>
        <w:jc w:val="center"/>
        <w:rPr>
          <w:rFonts w:ascii="Arial" w:hAnsi="Arial" w:cs="Arial"/>
          <w:sz w:val="24"/>
          <w:szCs w:val="24"/>
        </w:rPr>
      </w:pPr>
      <w:r>
        <w:rPr>
          <w:rFonts w:cs="Arial" w:ascii="Arial" w:hAnsi="Arial"/>
          <w:sz w:val="24"/>
          <w:szCs w:val="24"/>
        </w:rPr>
        <w:t>Felelős vezető: Grasselly István vezérigazgató</w:t>
      </w:r>
    </w:p>
    <w:p>
      <w:pPr>
        <w:pStyle w:val="PlainText"/>
        <w:ind w:left="540" w:right="1322" w:firstLine="360"/>
        <w:jc w:val="center"/>
        <w:rPr>
          <w:rFonts w:ascii="Arial" w:hAnsi="Arial" w:cs="Arial"/>
          <w:sz w:val="24"/>
          <w:szCs w:val="24"/>
        </w:rPr>
      </w:pPr>
      <w:r>
        <w:rPr>
          <w:rFonts w:cs="Arial" w:ascii="Arial" w:hAnsi="Arial"/>
          <w:sz w:val="24"/>
          <w:szCs w:val="24"/>
        </w:rPr>
      </w:r>
    </w:p>
    <w:p>
      <w:pPr>
        <w:pStyle w:val="PlainText"/>
        <w:ind w:left="540" w:right="1322" w:firstLine="360"/>
        <w:jc w:val="center"/>
        <w:rPr>
          <w:rFonts w:ascii="Arial" w:hAnsi="Arial" w:cs="Arial"/>
          <w:sz w:val="24"/>
          <w:szCs w:val="24"/>
        </w:rPr>
      </w:pPr>
      <w:r>
        <w:rPr>
          <w:rFonts w:cs="Arial" w:ascii="Arial" w:hAnsi="Arial"/>
          <w:sz w:val="24"/>
          <w:szCs w:val="24"/>
        </w:rPr>
      </w:r>
      <w:r>
        <w:br w:type="page"/>
      </w:r>
    </w:p>
    <w:p>
      <w:pPr>
        <w:pStyle w:val="PlainText"/>
        <w:ind w:left="540" w:right="1322" w:firstLine="360"/>
        <w:jc w:val="center"/>
        <w:rPr>
          <w:rFonts w:ascii="Arial" w:hAnsi="Arial" w:cs="Arial"/>
          <w:b/>
          <w:b/>
          <w:i/>
          <w:i/>
          <w:sz w:val="24"/>
          <w:szCs w:val="24"/>
        </w:rPr>
      </w:pPr>
      <w:r>
        <w:rPr>
          <w:rFonts w:cs="Arial" w:ascii="Arial" w:hAnsi="Arial"/>
          <w:b/>
          <w:i/>
          <w:sz w:val="24"/>
          <w:szCs w:val="24"/>
        </w:rPr>
        <w:t>1</w:t>
      </w:r>
    </w:p>
    <w:p>
      <w:pPr>
        <w:pStyle w:val="PlainText"/>
        <w:ind w:left="540" w:right="1322" w:firstLine="360"/>
        <w:jc w:val="center"/>
        <w:rPr>
          <w:rFonts w:ascii="Arial" w:hAnsi="Arial" w:cs="Arial"/>
          <w:b/>
          <w:b/>
          <w:i/>
          <w:i/>
          <w:sz w:val="24"/>
          <w:szCs w:val="24"/>
        </w:rPr>
      </w:pPr>
      <w:r>
        <w:rPr>
          <w:rFonts w:cs="Arial" w:ascii="Arial" w:hAnsi="Arial"/>
          <w:b/>
          <w:i/>
          <w:sz w:val="24"/>
          <w:szCs w:val="24"/>
        </w:rPr>
        <w:t>Mütalon, a kétbalkezes</w:t>
      </w:r>
    </w:p>
    <w:p>
      <w:pPr>
        <w:pStyle w:val="PlainText"/>
        <w:ind w:left="540" w:right="1322" w:firstLine="360"/>
        <w:jc w:val="both"/>
        <w:rPr>
          <w:rFonts w:ascii="Arial" w:hAnsi="Arial" w:cs="Arial"/>
          <w:b/>
          <w:b/>
          <w:i/>
          <w:i/>
          <w:sz w:val="24"/>
          <w:szCs w:val="24"/>
        </w:rPr>
      </w:pPr>
      <w:r>
        <w:rPr>
          <w:rFonts w:cs="Arial" w:ascii="Arial" w:hAnsi="Arial"/>
          <w:b/>
          <w:i/>
          <w:sz w:val="24"/>
          <w:szCs w:val="24"/>
        </w:rPr>
      </w:r>
    </w:p>
    <w:p>
      <w:pPr>
        <w:pStyle w:val="PlainText"/>
        <w:ind w:left="540" w:right="1322" w:firstLine="360"/>
        <w:jc w:val="both"/>
        <w:rPr>
          <w:rFonts w:ascii="Arial" w:hAnsi="Arial" w:cs="Arial"/>
          <w:sz w:val="24"/>
          <w:szCs w:val="24"/>
        </w:rPr>
      </w:pPr>
      <w:r>
        <w:rPr>
          <w:rFonts w:cs="Arial" w:ascii="Arial" w:hAnsi="Arial"/>
          <w:sz w:val="24"/>
          <w:szCs w:val="24"/>
        </w:rPr>
      </w:r>
    </w:p>
    <w:p>
      <w:pPr>
        <w:pStyle w:val="PlainText"/>
        <w:ind w:left="540" w:right="1322" w:firstLine="360"/>
        <w:jc w:val="both"/>
        <w:rPr/>
      </w:pPr>
      <w:r>
        <w:rPr>
          <w:rFonts w:cs="Arial" w:ascii="Arial" w:hAnsi="Arial"/>
          <w:sz w:val="24"/>
          <w:szCs w:val="24"/>
        </w:rPr>
        <w:t>A sűrű fák között megbúvó madár hangja végleg elhalt a távolban, s a tisztás fölé teljes csend telepedett. Még a levegő sem rezdült, s az óriásra duzzadt kék nap sugaraiban fürdőző táj fülledt némaságban pihegett. Semmi sem zavarta a tökéletes idillt, eltekintve attól az apró aranycsillagokkal és ezüst holdakkal díszített, fekete köpenyt viselő, szakállas alaktól, aki az egyik vakondtúráson állva szemlélődött. Mütalon volt, a messze földön híres, mágikus erejű varázsló. Karját keresztbe téve nyugtatta tekintetét a horizonton. Hirtelen, mint aki mély álomból ébred, megrázkódott, végigsimított hosszú, rőt szakállán, s megfordult, hogy visszatérjen kunyhójába.</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jtóban már többen vártak rá. Kivétel nélkül mind a völgyből jöttek, s a mosonghik közé tartoztak. Elől álltak az idősebbek, mögöttük a fiatal férfiak és a nők, s leghátul a gyerekek sorakoztak. Szótlanul várakoztak, s még csak fel sem pillantottak, amikor Mütalon feltűnt a lejtő aljában.</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eljöttetek — szólt az egybegyűltekhez, lenyomta a kilincset, s belépett féltve őrzött birodalmába. Még a küszöbön hatástalanította a kunyhó belsejét védő varázslatot, megcsóválta a fejét, s a sarokban álló ládához lépkedett. Felemelte a tetejét, a mezőn talált, s eddig a zsebében rejtegetett, zöldes fényben csillogó, áttetsző követ kincsei közé rejtette. Végignézett a láda tartalmán, majd visszaejtette a súlyos fedelet. Az ajtóhoz lépett, s erélyes hangon kiszólt.</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em az elsőt!</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lacsony, vékony csontozatú, már-már cingár leányzó állt a küszöbön. Hosszú, közel bokáig érő, hófehér ruhát viselt, s fekete haján mezei virágokból font koszorú díszlett. Semmi feltűnő nem volt rajta, a völgybeli hajadonok egyszerű öltözékében jelent meg a nagy varázsló előt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er közelebb, leányom — mondta Mütalon. A lány becsukta maga mögött az ajtót, s megszeppenve követte a szoba közepén álló, bűvös erejű mágus utasításait. — Mondd, milyen bánat késztetett rá, hogy eljöjj hozzám?</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 lány szipogni kezdett, s apró kézfejével buzgón dörgölte vörösre sírt szemeit.</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félj, őszinte lehetsz velem!</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környékezett a Rontás Szelleme — bökte ki végre a hajadon, s hangos zokogásban tört ki. Mütalon megcsóválta a fejét, majd atyaian cirógatni kezdte a leányzó ébenfekete hajá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bizony nagy baj! — dörmögte. Amikor csitulni kezdett a sírás, folytatta. — Tudom, minden évben egyszer, nagyjából ezen szakaszában a nyárnak, eljön a távoli Shark mélyéről a Szellem. Gonosz hatalmával s ördögi praktikáival addig kerülgeti a hajadonokat, míg egyet közülük hatalmába nem kerí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Így igaz — sóhajtott a lány, s lesütötte a szemét.</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 veled hogy történt? — kérdezte a varázsló, és végigsimított rőt szakállán. Bár kevesen tudták róla, ez nála a kezdődő idegesség jele vol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Gonosz megszállta testemet, s a szívem alatt hagyta sátáni magját.</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gyis? — türelmetlenkedett Mütalon.</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erbe estem — suttogta a leányzó, de rögtön utána hozzáfűzte —, de nem emberi lény, hanem a testet öltött démon volt a baj okozója.</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Mütalon elhúzta a száját. Ez a csitri akar túljárni az eszemen? — gondolta, s gúnyosan elmosolyodott. — Úgy vélem — jelentette ki —, hogy ez a dolog nem lehetséges másként csak egy ifjú aktív közreműködésével.</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ggy nekem, ó bölcs varázsló — siránkozott a hajadon —, igazat mondok akkor, amikor azt állítom, hogy nem ért hozzám emberi lény. A gonosz szelleme környékezett meg, s legyőzve gyönge testemet, magáévá tette szüzességemet.</w:t>
      </w:r>
    </w:p>
    <w:p>
      <w:pPr>
        <w:pStyle w:val="PlainText"/>
        <w:ind w:left="540" w:right="1322" w:firstLine="360"/>
        <w:jc w:val="both"/>
        <w:rPr/>
      </w:pPr>
      <w:r>
        <w:rPr>
          <w:rFonts w:cs="Arial" w:ascii="Arial" w:hAnsi="Arial"/>
          <w:sz w:val="24"/>
          <w:szCs w:val="24"/>
        </w:rPr>
        <w:t>Mütalon ingerülten horkantott, de jobbnak vélte, ha nem szól.</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t kívánsz tőlem?</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 lány óvatosan közelebb ment, s halkan, szinte alig hallhatóan rebegte:</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égy valamit, hogy ez a fiú ne szülessék meg!</w:t>
      </w:r>
    </w:p>
    <w:p>
      <w:pPr>
        <w:pStyle w:val="PlainText"/>
        <w:ind w:left="540" w:right="1322" w:firstLine="360"/>
        <w:jc w:val="both"/>
        <w:rPr>
          <w:rFonts w:ascii="Arial" w:hAnsi="Arial" w:cs="Arial"/>
          <w:sz w:val="24"/>
          <w:szCs w:val="24"/>
        </w:rPr>
      </w:pPr>
      <w:r>
        <w:rPr>
          <w:rFonts w:cs="Arial" w:ascii="Arial" w:hAnsi="Arial"/>
          <w:sz w:val="24"/>
          <w:szCs w:val="24"/>
        </w:rPr>
        <w:t>A varázsló meglepődött.</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ből gondolod, hogy fiú lesz? — kérdezt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démon, aki birtokba vette testemet, s örökre elragadta lányságomat, mondta ez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gyis, hogy egy fiút nemz veled? — hunyorított Mütalon.</w:t>
      </w:r>
    </w:p>
    <w:p>
      <w:pPr>
        <w:pStyle w:val="PlainText"/>
        <w:ind w:left="540" w:right="1322" w:firstLine="360"/>
        <w:jc w:val="both"/>
        <w:rPr>
          <w:rFonts w:ascii="Arial" w:hAnsi="Arial" w:cs="Arial"/>
          <w:sz w:val="24"/>
          <w:szCs w:val="24"/>
        </w:rPr>
      </w:pPr>
      <w:r>
        <w:rPr>
          <w:rFonts w:cs="Arial" w:ascii="Arial" w:hAnsi="Arial"/>
          <w:sz w:val="24"/>
          <w:szCs w:val="24"/>
        </w:rPr>
        <w:t>A lány látszólag nem vett tudomást ról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Kérlek, használd mágikus erődet, hogy ez az apró fiúgyermek ne születhessek meg!</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űlölöm, ha valaki túl akar járni az szemen! — bosszankodott a varázsló. Rögtön átlátott a szitán, s szinte biztos volt benne, hogy valamelyik falubeli legény keze... vagyis nem csak az... van a dologban. No, de a patvarba a kétkedéssel, legyen, aminek lennie kell! — győzedelmeskedett benne a jó szándék, amely mindig is jellemezte nem egyszer balul végződő varázstevékenységét. A lányhoz lépet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van, leányzó. Bár nem vagy teljesen őszinte hozzám, mégis segítek rajtad.</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Miközben beszélt, egy régi varázsige járt az eszében. A mondóka már majdnem összeállt, mindössze egyetlen szó hiányzott a végéről. Mi a csoda lehet az?</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unyd le a szemed, s teljesen add át magad a bizalomnak. Higgy benne, hogy a varázslat sikerül, s meglátod, így is fog történni.</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jadon — aki ténylegesen már nem is volt az —, követte a varázsló utasítását, ő pedig kinyújtotta a kezét, s nyitott tenyerét a lány hasára tett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Íme, itt van a gonosz ármánykodásának gyümölcse. A mag, amelyet szűzies tested ki kell hogy vessen magából. Figyelj jól és hallgasd, amit mondok.</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ünetet tartott, de mivel az az átkozott szó csak nem akart beugrani, kénytelen-kelletlen belekezdett:</w:t>
      </w:r>
    </w:p>
    <w:p>
      <w:pPr>
        <w:pStyle w:val="PlainText"/>
        <w:ind w:left="540" w:right="1322" w:firstLine="360"/>
        <w:jc w:val="both"/>
        <w:rPr>
          <w:rFonts w:ascii="Arial" w:hAnsi="Arial" w:cs="Arial"/>
          <w:sz w:val="24"/>
          <w:szCs w:val="24"/>
        </w:rPr>
      </w:pPr>
      <w:r>
        <w:rPr>
          <w:rFonts w:cs="Arial" w:ascii="Arial" w:hAnsi="Arial"/>
          <w:sz w:val="24"/>
          <w:szCs w:val="24"/>
        </w:rPr>
      </w:r>
    </w:p>
    <w:p>
      <w:pPr>
        <w:pStyle w:val="PlainText"/>
        <w:ind w:left="540" w:right="1322" w:firstLine="360"/>
        <w:jc w:val="both"/>
        <w:rPr>
          <w:rFonts w:ascii="Arial" w:hAnsi="Arial" w:cs="Arial"/>
          <w:sz w:val="24"/>
          <w:szCs w:val="24"/>
        </w:rPr>
      </w:pPr>
      <w:r>
        <w:rPr>
          <w:rFonts w:cs="Arial" w:ascii="Arial" w:hAnsi="Arial"/>
          <w:sz w:val="24"/>
          <w:szCs w:val="24"/>
        </w:rPr>
      </w:r>
    </w:p>
    <w:p>
      <w:pPr>
        <w:pStyle w:val="PlainText"/>
        <w:ind w:left="1800" w:right="1322" w:firstLine="360"/>
        <w:jc w:val="both"/>
        <w:rPr>
          <w:rFonts w:ascii="Arial" w:hAnsi="Arial" w:cs="Arial"/>
          <w:i/>
          <w:i/>
          <w:sz w:val="24"/>
          <w:szCs w:val="24"/>
        </w:rPr>
      </w:pPr>
      <w:r>
        <w:rPr>
          <w:rFonts w:cs="Arial" w:ascii="Arial" w:hAnsi="Arial"/>
          <w:i/>
          <w:sz w:val="24"/>
          <w:szCs w:val="24"/>
        </w:rPr>
        <w:t xml:space="preserve">Messze fent vakít a déli nap </w:t>
      </w:r>
    </w:p>
    <w:p>
      <w:pPr>
        <w:pStyle w:val="PlainText"/>
        <w:ind w:left="1800" w:right="1322" w:firstLine="360"/>
        <w:jc w:val="both"/>
        <w:rPr>
          <w:rFonts w:ascii="Arial" w:hAnsi="Arial" w:cs="Arial"/>
          <w:i/>
          <w:i/>
          <w:sz w:val="24"/>
          <w:szCs w:val="24"/>
        </w:rPr>
      </w:pPr>
      <w:r>
        <w:rPr>
          <w:rFonts w:cs="Arial" w:ascii="Arial" w:hAnsi="Arial"/>
          <w:i/>
          <w:sz w:val="24"/>
          <w:szCs w:val="24"/>
        </w:rPr>
        <w:t xml:space="preserve">Messze lent izzik a forró mag </w:t>
      </w:r>
    </w:p>
    <w:p>
      <w:pPr>
        <w:pStyle w:val="PlainText"/>
        <w:ind w:left="1800" w:right="1322" w:firstLine="360"/>
        <w:jc w:val="both"/>
        <w:rPr>
          <w:rFonts w:ascii="Arial" w:hAnsi="Arial" w:cs="Arial"/>
          <w:i/>
          <w:i/>
          <w:sz w:val="24"/>
          <w:szCs w:val="24"/>
        </w:rPr>
      </w:pPr>
      <w:r>
        <w:rPr>
          <w:rFonts w:cs="Arial" w:ascii="Arial" w:hAnsi="Arial"/>
          <w:i/>
          <w:sz w:val="24"/>
          <w:szCs w:val="24"/>
        </w:rPr>
        <w:t xml:space="preserve">Tested mélyén új élet fakad </w:t>
      </w:r>
    </w:p>
    <w:p>
      <w:pPr>
        <w:pStyle w:val="PlainText"/>
        <w:ind w:left="1800" w:right="1322" w:firstLine="360"/>
        <w:jc w:val="both"/>
        <w:rPr>
          <w:rFonts w:ascii="Arial" w:hAnsi="Arial" w:cs="Arial"/>
          <w:i/>
          <w:i/>
          <w:sz w:val="24"/>
          <w:szCs w:val="24"/>
        </w:rPr>
      </w:pPr>
      <w:r>
        <w:rPr>
          <w:rFonts w:cs="Arial" w:ascii="Arial" w:hAnsi="Arial"/>
          <w:i/>
          <w:sz w:val="24"/>
          <w:szCs w:val="24"/>
        </w:rPr>
        <w:t xml:space="preserve">Nézz le ránk, jó Golomark </w:t>
      </w:r>
    </w:p>
    <w:p>
      <w:pPr>
        <w:pStyle w:val="PlainText"/>
        <w:ind w:left="1800" w:right="1322" w:firstLine="360"/>
        <w:jc w:val="both"/>
        <w:rPr>
          <w:rFonts w:ascii="Arial" w:hAnsi="Arial" w:cs="Arial"/>
          <w:i/>
          <w:i/>
          <w:sz w:val="24"/>
          <w:szCs w:val="24"/>
        </w:rPr>
      </w:pPr>
      <w:r>
        <w:rPr>
          <w:rFonts w:cs="Arial" w:ascii="Arial" w:hAnsi="Arial"/>
          <w:i/>
          <w:sz w:val="24"/>
          <w:szCs w:val="24"/>
        </w:rPr>
        <w:t xml:space="preserve">Segíts e lányon, s tedd, mit kérek </w:t>
      </w:r>
    </w:p>
    <w:p>
      <w:pPr>
        <w:pStyle w:val="PlainText"/>
        <w:ind w:left="1800" w:right="1322" w:firstLine="360"/>
        <w:jc w:val="both"/>
        <w:rPr>
          <w:rFonts w:ascii="Arial" w:hAnsi="Arial" w:cs="Arial"/>
          <w:i/>
          <w:i/>
          <w:sz w:val="24"/>
          <w:szCs w:val="24"/>
        </w:rPr>
      </w:pPr>
      <w:r>
        <w:rPr>
          <w:rFonts w:cs="Arial" w:ascii="Arial" w:hAnsi="Arial"/>
          <w:i/>
          <w:sz w:val="24"/>
          <w:szCs w:val="24"/>
        </w:rPr>
        <w:t>Szűnjön meg benne ez az új...</w:t>
      </w:r>
    </w:p>
    <w:p>
      <w:pPr>
        <w:pStyle w:val="PlainText"/>
        <w:ind w:left="540" w:right="1322" w:firstLine="360"/>
        <w:jc w:val="both"/>
        <w:rPr>
          <w:rFonts w:ascii="Arial" w:hAnsi="Arial" w:cs="Arial"/>
          <w:i/>
          <w:i/>
          <w:sz w:val="24"/>
          <w:szCs w:val="24"/>
        </w:rPr>
      </w:pPr>
      <w:r>
        <w:rPr>
          <w:rFonts w:cs="Arial" w:ascii="Arial" w:hAnsi="Arial"/>
          <w:i/>
          <w:sz w:val="24"/>
          <w:szCs w:val="24"/>
        </w:rPr>
      </w:r>
    </w:p>
    <w:p>
      <w:pPr>
        <w:pStyle w:val="PlainText"/>
        <w:ind w:left="540" w:right="1322" w:firstLine="360"/>
        <w:jc w:val="both"/>
        <w:rPr/>
      </w:pPr>
      <w:r>
        <w:rPr>
          <w:rFonts w:cs="Arial" w:ascii="Arial" w:hAnsi="Arial"/>
          <w:sz w:val="24"/>
          <w:szCs w:val="24"/>
        </w:rPr>
        <w:t>Elhallgatott. Nem volt benne biztos, hogy a mondat végén milyen szó áll. Kettő is beúszott gondolatai közé, s mindkettő kísérteties módon rímelt az előző sorral. Lélek! Élet! Melyiket válassza?</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ány megmoccant. A szeme megrebbent, de kinyitni nem merte, míg a varázsló engedélyt nem ad rá. Mütalon izzadni kezdett. Felemelte másik karját, s köpenye új javai megtörölte verejtékező homlokát. Nyelt egyet, majd újra belekezdett az utolsó sorba.</w:t>
      </w:r>
    </w:p>
    <w:p>
      <w:pPr>
        <w:pStyle w:val="PlainText"/>
        <w:ind w:left="540" w:right="1322" w:firstLine="360"/>
        <w:jc w:val="both"/>
        <w:rPr>
          <w:rFonts w:ascii="Arial" w:hAnsi="Arial" w:cs="Arial"/>
          <w:sz w:val="24"/>
          <w:szCs w:val="24"/>
        </w:rPr>
      </w:pPr>
      <w:r>
        <w:rPr>
          <w:rFonts w:cs="Arial" w:ascii="Arial" w:hAnsi="Arial"/>
          <w:sz w:val="24"/>
          <w:szCs w:val="24"/>
        </w:rPr>
      </w:r>
    </w:p>
    <w:p>
      <w:pPr>
        <w:pStyle w:val="PlainText"/>
        <w:ind w:left="540" w:right="1322" w:firstLine="360"/>
        <w:jc w:val="both"/>
        <w:rPr>
          <w:rFonts w:ascii="Arial" w:hAnsi="Arial" w:cs="Arial"/>
          <w:sz w:val="24"/>
          <w:szCs w:val="24"/>
        </w:rPr>
      </w:pPr>
      <w:r>
        <w:rPr>
          <w:rFonts w:cs="Arial" w:ascii="Arial" w:hAnsi="Arial"/>
          <w:sz w:val="24"/>
          <w:szCs w:val="24"/>
        </w:rPr>
      </w:r>
    </w:p>
    <w:p>
      <w:pPr>
        <w:pStyle w:val="PlainText"/>
        <w:ind w:left="1800" w:right="1322" w:firstLine="360"/>
        <w:rPr>
          <w:rFonts w:ascii="Arial" w:hAnsi="Arial" w:cs="Arial"/>
          <w:i/>
          <w:i/>
          <w:sz w:val="24"/>
          <w:szCs w:val="24"/>
        </w:rPr>
      </w:pPr>
      <w:r>
        <w:rPr>
          <w:rFonts w:cs="Arial" w:ascii="Arial" w:hAnsi="Arial"/>
          <w:i/>
          <w:sz w:val="24"/>
          <w:szCs w:val="24"/>
        </w:rPr>
        <w:t>Szűnjön meg benne ez az új...</w:t>
      </w:r>
    </w:p>
    <w:p>
      <w:pPr>
        <w:pStyle w:val="PlainText"/>
        <w:ind w:left="540" w:right="1322" w:firstLine="360"/>
        <w:jc w:val="both"/>
        <w:rPr>
          <w:rFonts w:ascii="Arial" w:hAnsi="Arial" w:cs="Arial"/>
          <w:i/>
          <w:i/>
          <w:sz w:val="24"/>
          <w:szCs w:val="24"/>
        </w:rPr>
      </w:pPr>
      <w:r>
        <w:rPr>
          <w:rFonts w:cs="Arial" w:ascii="Arial" w:hAnsi="Arial"/>
          <w:i/>
          <w:sz w:val="24"/>
          <w:szCs w:val="24"/>
        </w:rPr>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Megint elakadt. Nem teheti, hogy nem mondja végig a varázsigét. Mit szólna a lány? És a többiek, amikor elmeséli nekik a tévedhetetlennek hitt varázsló felsülését?</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nyitotta a száját, nyögött egyet, majd nagy nehezen kimondta.</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let.</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 lány elmosolyodott. Mütalon elkapta kezét a hasáról, s hátralépett. A lány kinyitotta a szemét, s hálásan pillantott megmentő j éré.</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ége? — kérdezte bátortalanul, majd amikor a varázsló bólintott, boldogan kiáltott fel, s nevetve futott az ajtóhoz. Ott megfordult, s így szólt a szoba közepén mozdulatlanul álló férfihoz.</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neked, ó, varázsló, hogy megmentettél a szégyentől.</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ízzál bennem, leányzó, ígérem neked, hogy a fiad nem fog megszületni.</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jadon — aki ismét annak hitte magát — kiviharzott a kunyhóból. Az ajtó döngve csapódott be utána.</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Mütalon csüggedten állt, s csak néhány perc elteltével moccant meg, megigazította félrecsúszott köpenyét. — Tudtam, hogy lélekkel kellett volna befejeznem — dünnyögte. A démonok vinnének el, hogy nem jutott akkor az eszembe. Szegény leányzó!</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Elképzelte, milyen nagy lesz a magát ismét szűznek nevező, ám közel sem az völgybeli leány meglepetése, amikor két-három hónap múlva a hasa elkezd domborodni, egyre nagyobbra nő, s az előírt kilenc hónap elteltével egy egészséges leánygyermeknek ad majd élete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szen mindössze annyit kért tőlem, hogy fia ne szülessen meg — nyugtatta magát.</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Halk nesz hallatszott az egyik sarokból. Mütalon meglepődve kapta fel a fejét, s kék szemével a sötétséget fürkészte, de semmit nem látott. A neszezés azonban nem maradt abba, a különös, súrlódó hangot tompa nyögés, s elfojtott sóhajok tarkították.</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ütalon lehunyta a szemét, erősen összpontosított, s a kezében megjelenő, bűvös erejű, ám csak számára létező kardot maga előtt tartva indult a mind erősebbé váló, rejtélyes eredetű hang irányába. Az idegen lény, mert afelől, hogy az bujkált ott, már semmi kétsége nem volt, egyre kevésbé igyekezett elrejteni magát. Haragosan fújtatva, fészkelődve készülődött, hogy bármely pillanatban előrontson, s ízekre szedje az összeszorított szájjal, s résnyire szűkült szemmel közeledő varázsló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ávozz innen, gonosz fattyú! — mormolta Mütalon. A bizonytalan körvonalú kardot feje fölé emelte, hogy lesújtson a sötétben megbúvó ellenségre, amikor a mozgás és fújtatás hirtelen abbamaradt. A sarokból apró, zöld gombolyag gurult elő, majd a varázsló elé érve négy, alig látszó láb jelent meg.</w:t>
      </w:r>
    </w:p>
    <w:p>
      <w:pPr>
        <w:pStyle w:val="PlainText"/>
        <w:ind w:left="540" w:right="1322" w:firstLine="360"/>
        <w:jc w:val="both"/>
        <w:rPr/>
      </w:pPr>
      <w:r>
        <w:rPr>
          <w:rFonts w:cs="Arial" w:ascii="Arial" w:hAnsi="Arial"/>
          <w:sz w:val="24"/>
          <w:szCs w:val="24"/>
        </w:rPr>
        <w:t>Belekapaszkodott a köpeny lecsüngő szélébe, s egy pillanat alatt fenntermett a bosszúsan dörmögő férfi nyakában.</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te vagy az? — csóválta meg a fejét. A zöld bundás állatka apró orrát a füléhez dörzsölte, s kedélyesen dörömbölni kezdett. — Már azt hittem, hogy Amarkhon keze van a dologban.</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általa teremtett kedvenc lények egyike, Gwyll kuporgott a vállán. Nappal általában a kunyhó körül lebzselt, s csak ritkán húzódott be a kunyhób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 baj, Szörnyeteg? — kérdezte valamivel barátságosabban, s megvakargatta a lény durva, zöld szőrzettel borított kobakját. Válaszul újabb puszit kapott a fülére, amitől egészen ellágyult volna, ha valaki erélyesen meg nem zörgeti a kunyhó ajtaját.</w:t>
      </w:r>
    </w:p>
    <w:p>
      <w:pPr>
        <w:pStyle w:val="PlainText"/>
        <w:ind w:left="540" w:right="1322" w:firstLine="360"/>
        <w:jc w:val="both"/>
        <w:rPr>
          <w:rFonts w:ascii="Arial" w:hAnsi="Arial" w:cs="Arial"/>
          <w:sz w:val="24"/>
          <w:szCs w:val="24"/>
        </w:rPr>
      </w:pPr>
      <w:r>
        <w:rPr>
          <w:rFonts w:cs="Arial" w:ascii="Arial" w:hAnsi="Arial"/>
          <w:sz w:val="24"/>
          <w:szCs w:val="24"/>
        </w:rPr>
        <w:t>Mütalon mérgesen horkant fel.</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ürelem, barátocskáim, mindjárt folytatjuk — kiáltotta, mivel úgy gondolta, hogy a rá várakozó völgybeliek sürgetik.</w:t>
      </w:r>
    </w:p>
    <w:p>
      <w:pPr>
        <w:pStyle w:val="PlainText"/>
        <w:ind w:left="540" w:right="1322" w:firstLine="360"/>
        <w:jc w:val="both"/>
        <w:rPr/>
      </w:pPr>
      <w:r>
        <w:rPr>
          <w:rFonts w:cs="Arial" w:ascii="Arial" w:hAnsi="Arial"/>
          <w:sz w:val="24"/>
          <w:szCs w:val="24"/>
        </w:rPr>
        <w:t>A lény fülébe súgott valamit, mire az rávillantotta a dús szőrzetből alig látszó, fekete gombszemét, s villámgyorsan eltűnt a varázsló köpenyének védelmet nyújtó belsejében.</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van, most már jöhettek — szólította be a következő segítségre várót, s felkészült, hogy valamelyik újabb trükkjével kápráztassa el a csodát feltehetően tátott szájjal bámuló völgybelit. Ám váratlan fordulat következett: éppen ő lett az, akit sikerült meglepni. Az ajtóban ugyanis két megtermett fegyveres állt, s szúrós tekintettel méregették.</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e, te vagy Mütalon, a csodatevő varázsló? — dörrent rá egyikük, s a varázsló rögtön látta, hogy nem helybeliekkel van dolg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én lennék az — válaszolta óvatosan, miközben azon töprengett, mit akarhat tőle ez a két marcona alak.</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nagy és hatalmas Aarkhan király harcosai vagyunk — mondta ugyanaz a fickó, amelyik az előbb megszólította. Meg sem várva az engedélyét, belépett a kunyhóba. — Gondolom, hallottál már a nagy királyról?</w:t>
      </w:r>
    </w:p>
    <w:p>
      <w:pPr>
        <w:pStyle w:val="PlainText"/>
        <w:ind w:left="540" w:right="1322" w:firstLine="360"/>
        <w:jc w:val="both"/>
        <w:rPr>
          <w:rFonts w:ascii="Arial" w:hAnsi="Arial" w:cs="Arial"/>
          <w:sz w:val="24"/>
          <w:szCs w:val="24"/>
        </w:rPr>
      </w:pPr>
      <w:r>
        <w:rPr>
          <w:rFonts w:cs="Arial" w:ascii="Arial" w:hAnsi="Arial"/>
          <w:sz w:val="24"/>
          <w:szCs w:val="24"/>
        </w:rPr>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hogy hallottam — bólogatott Mütalon, holott fogalma sem volt róla, ki a csoda lehet ez az Aarkhan király, a harcosok kíméletlenséget sugárzó, zord tekintete azonban meggyőzte, jobban teszi, ha nem ellenkezik, s belemegy a játékb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van — bólintott a fickó. — Uralkodónk, a nagy király is hallott rólad, s azt akarja, hogy palotájában felkeresd őt.</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ütalon már majdnem szóra nyitotta a száját, hogy közölje, ő viszont nem kívánja meglátogatni a nagy királyt, a harcos azonban összevonta dús szemöldökét, egészen közel tolta cserzett bőrű arcát a varázslóhoz, s szinte belelihegte fokhagyma szaggal vegyes kíméletlenségét annak képébe, ezért meggondolta magá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van, ígérem, hogy a következő napforduló után arra járok, s benézek hozzá néhány percre...</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 kiáltotta a másik, ez idáig csendben figyelő harcos, s a kardja után kapott. — A király most akar látni téged.</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mikor indulunk? — sápadt el Mütalon, s jobbnak látta, ha nem feszíti tovább a húr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onnal — jelentette ki a fickó. Szélesre tárta az ajtót, s izmos karjával a tátott szájjal bámuló völgybeliek feje fölött a dombtető irányába mutatott. — Ott várakozik az Égi Szekér, indulj, s meg se merj szólalni, míg a palotába nem érünk.</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ütalon megfogadta a harcos tanácsát, futó pillantást vetett kunyhójára, majd követte az öles léptekkel induló fickót. Kísérteties csendben haladtak el a völgybeliek előtt, akik elszörnyedve figyelték, amint ez a két idegen alak elrabolja tőlük kedvenc varázslójukat. Szólni ők sem mertek, csak lélegzetüket visszafojtva lesték, mi fog történni.</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ütalon odaért az Égi Szekérhez, köpenye szélét felemelve lépett a belsejébe, elhelyezkedett az alacsony faülésen, és kérdőn tekintett kísérőir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dulhatunk — biccentett egyikük. A hármójuk számára meglehetősen szűknek bizonyuló repülő szerkezet oldalából két, hófehér tollakkal borított szárny nyúlt elő, csapkodni kezdett, s a még mindig elképedve bámuló mosonghik szeme láttára a magasba emelkedett, majd az elől ülő harcos halkan megadta az útirányt, éles fordulatot vett, s sebesen röpítette utasait a királyi palota felé.</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ölgybeliek csalódottan néztek a szinte szemvillanásnyi idő alatt tovatűnő égi jármű után, 'majd felszedelőzködtek, hogy dolgavégezetlenül térjenek vissza a völgybe. Az ifjabbak fürgén szökkentek, hogy megmásszak az enyhe emelkedőt, az idősebbek nagyokat fújtatva baktattak a szikrázó égitest irányába. A kunyhó előtti tisztás hamarosan kiürült.</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derült égen felhőnek még csak nyoma sem látszott, s a levegő is szinte állt, amikor a semmiből hirtelen, mintegy varázsütésre, komor sötét felleg kerekedett. Sebesen a kunyhó fölé úszott, megállt, s belsejéből vörösen izzó villámok cikáztak elő. Az egyik egyenesen a nádból készült tető felé tartott, s azonnal lángra lobbantotta a száraz szálakat. A tűz mohón kapott az ajándékként érkezett táplálékba, s néhány pillanat alatt elborította az egész tetőt.</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Whoung, az agg kalmár, meglepődve kapta fel a fejét, csodálkozva szagolt a levegőbe, s azonnal megérezte a veszélyt. Tömény füstszag mart az orrába. Feltápászkodott, s amennyire visszeres lábaitól, s vaksi szemétől telt, bicegve igyekezett minél távolabb kerülni az egyre magasabbra csapó lángoktól. A dombtetőre érve még egyszer megállt, arcát a völgyben tomboló új nap felé fordította, szája megrándult, arcán komor felhő suhant át. Szomorúan megcsóválta a fejét, és folytatta útját Tholma, a Kék-tó mellett elterülő kereskedőváros felé.</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 tűz nem engedte ki markából áldozatát, izzó lángkarjával körülfonta, magához húzta, majd éles fogaival belemart. A gerendák recsegtek-ropogtak, a falak egymás után adták meg magukat, s omlottak össze. Néhány fertályóra elteltével Mütalon kunyhója helyén nem maradt más, mint pár elszenesedett, füstölgő deszkadarab, s korom és hamu.</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újból feltámadó szél belekapott a maradványokba, s messzire szórta őket. Pusztító dühe bevégezte azt, amit a tűz elkezdett, s írmagját sem hagyva meg ellenfelének, végleg leszámolt vele.</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Mütalon erről azonban mit sem sejtett, két marcona harcos kíséretében, az Égi Szekérben repült a rejtélyes, ám annál nagyobb hatalmú Aarkhan király palotája felé.</w:t>
      </w:r>
    </w:p>
    <w:p>
      <w:pPr>
        <w:pStyle w:val="PlainText"/>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PlainText"/>
        <w:ind w:left="540" w:right="1322" w:firstLine="360"/>
        <w:jc w:val="both"/>
        <w:rPr>
          <w:rFonts w:ascii="Arial" w:hAnsi="Arial" w:cs="Arial"/>
          <w:sz w:val="24"/>
          <w:szCs w:val="24"/>
        </w:rPr>
      </w:pPr>
      <w:r>
        <w:rPr>
          <w:rFonts w:cs="Arial" w:ascii="Arial" w:hAnsi="Arial"/>
          <w:sz w:val="24"/>
          <w:szCs w:val="24"/>
        </w:rPr>
      </w:r>
      <w:r>
        <w:br w:type="page"/>
      </w:r>
    </w:p>
    <w:p>
      <w:pPr>
        <w:pStyle w:val="PlainText"/>
        <w:ind w:left="540" w:right="1322" w:firstLine="360"/>
        <w:jc w:val="center"/>
        <w:rPr>
          <w:rFonts w:ascii="Arial" w:hAnsi="Arial" w:cs="Arial"/>
          <w:b/>
          <w:b/>
          <w:i/>
          <w:i/>
          <w:sz w:val="24"/>
          <w:szCs w:val="24"/>
        </w:rPr>
      </w:pPr>
      <w:r>
        <w:rPr>
          <w:rFonts w:cs="Arial" w:ascii="Arial" w:hAnsi="Arial"/>
          <w:b/>
          <w:i/>
          <w:sz w:val="24"/>
          <w:szCs w:val="24"/>
        </w:rPr>
        <w:t>2</w:t>
      </w:r>
    </w:p>
    <w:p>
      <w:pPr>
        <w:pStyle w:val="PlainText"/>
        <w:ind w:left="540" w:right="1322" w:firstLine="360"/>
        <w:jc w:val="center"/>
        <w:rPr>
          <w:rFonts w:ascii="Arial" w:hAnsi="Arial" w:cs="Arial"/>
          <w:b/>
          <w:b/>
          <w:i/>
          <w:i/>
          <w:sz w:val="24"/>
          <w:szCs w:val="24"/>
        </w:rPr>
      </w:pPr>
      <w:r>
        <w:rPr>
          <w:rFonts w:cs="Arial" w:ascii="Arial" w:hAnsi="Arial"/>
          <w:b/>
          <w:i/>
          <w:sz w:val="24"/>
          <w:szCs w:val="24"/>
        </w:rPr>
        <w:t>Aarkhan, a telhetetlen</w:t>
      </w:r>
    </w:p>
    <w:p>
      <w:pPr>
        <w:pStyle w:val="PlainText"/>
        <w:ind w:left="540" w:right="1322" w:firstLine="360"/>
        <w:jc w:val="both"/>
        <w:rPr>
          <w:rFonts w:ascii="Arial" w:hAnsi="Arial" w:cs="Arial"/>
          <w:b/>
          <w:b/>
          <w:i/>
          <w:i/>
          <w:sz w:val="24"/>
          <w:szCs w:val="24"/>
        </w:rPr>
      </w:pPr>
      <w:r>
        <w:rPr>
          <w:rFonts w:cs="Arial" w:ascii="Arial" w:hAnsi="Arial"/>
          <w:b/>
          <w:i/>
          <w:sz w:val="24"/>
          <w:szCs w:val="24"/>
        </w:rPr>
      </w:r>
    </w:p>
    <w:p>
      <w:pPr>
        <w:pStyle w:val="PlainText"/>
        <w:ind w:left="540" w:right="1322" w:firstLine="360"/>
        <w:jc w:val="both"/>
        <w:rPr>
          <w:rFonts w:ascii="Arial" w:hAnsi="Arial" w:cs="Arial"/>
          <w:sz w:val="24"/>
          <w:szCs w:val="24"/>
        </w:rPr>
      </w:pPr>
      <w:r>
        <w:rPr>
          <w:rFonts w:cs="Arial" w:ascii="Arial" w:hAnsi="Arial"/>
          <w:sz w:val="24"/>
          <w:szCs w:val="24"/>
        </w:rPr>
        <w:t>A király szótlanul tűrte, hogy kedvenc tigriseinek egyike hatalmas mancsát a combjára tegye, s vicsorgó pofáját az ölébe fektetve, morogjon rá, így sürgesse meg a következő adagot. Amikor végre megkapta a vértől csöpögő húst, belemélyesztette fogait s eltűnt a súlyos brokát függöny mögött.</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 fordult a király a terem közepén ácsorgó, szótlanul szemlélődő férfihoz —, te lennél az a híres csodatevő varázsló!</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uram — felelte halkan a másik, miközben mit sem változtatott testtartásán —, a völgybeliek engem hívnak varázslójuknak, s bíznak csodatevő erőmben. S bizton állíthatom, ez idáig nem kellett csalódniuk bennem.</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 a király kezéről a vért selyem köntösébe törölte, kesztyűt húzott, a megindult a varázsló felé —, nem hiszek a mágiában. Most mégis a segítségedre van szükségem. Kell valaki, aki ért a bűvös igék nyelvén. Hiába van nagyszámú udvarnépem, hűséges testőreim és életüket értem áldozni kész harcosaim, ha közülük senki sem konyít a varázslathoz.</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ről lenne szó? — kérdezte óvatosan Mütalon, s észrevétlenül szorosabbra vonta magán a köpenyé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nak jósaim és tudósaim — folytatta a király, figyelmen kívül hagyva a varázsló közbeszólását —, asztrológusok és aranycsinálók, fegyvermesterek és hadvezérek, de ez mind hiába, ha egy varázsigét kell megfejteni.</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is, miről lenne szó? —. ismételte meg valamivel hangosabban Mütalon, s kék szemét a királyra vetette. Az egy pillanatig állta a varázsló szúrós tekintetét, majd gyorsan elfordította a fejét. Visszalépkedett trónjához, leült a vastag párnákra, s finom szatén kesztyűbe bújtatott kezével kettőt tapsolt.</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lebbent az oldalsó ajtókat borító függönyök egyike, s a terembe egy alacsony, szürke köntöst viselő, ősz szakállú férfi sietett be, s a ruhája mélyéről előhalászott papírusztekercset átnyújtotta az uralkodónak.</w:t>
      </w:r>
    </w:p>
    <w:p>
      <w:pPr>
        <w:pStyle w:val="PlainText"/>
        <w:ind w:left="540" w:right="1322" w:firstLine="360"/>
        <w:jc w:val="both"/>
        <w:rPr>
          <w:rFonts w:ascii="Arial" w:hAnsi="Arial" w:cs="Arial"/>
          <w:sz w:val="24"/>
          <w:szCs w:val="24"/>
        </w:rPr>
      </w:pPr>
      <w:r>
        <w:rPr>
          <w:rFonts w:cs="Arial" w:ascii="Arial" w:hAnsi="Arial"/>
          <w:sz w:val="24"/>
          <w:szCs w:val="24"/>
        </w:rPr>
        <w:t>A király elégedetten biccentett. A különös figura mélyen meghajolva hátrált az ajtóig, majd eltűnt a szemük elől.</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 fordult az uralkodó újból a varázslóhoz —, ez az a dolog, amiért szükségem van rád — s a kezében tartott tekercsre mutatott.</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ütalon bólintott, de nem szólt semmit. Türelmesen várta, hogy a király ki játssza összes aduját. Aarkhan nem is váratta sokáig. Hátradőlt trónján, s gyors mozdulattal szétgöngyölte a papirusz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örténészeim — sikerült megszabadítania a köteget az összefogó zsinegtől — messze a legjobbak egész Amlathban. Hírük elhomályosítja minden korok tudósaiét, nevük akkor is fennmarad, ha az emberiség emléke már rég a múltba vész.</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lehetősen öntelt a fickó! — gondolta Mütalon, de nem adott hangot véleményének. Kifejezéstelen arccal várta, míg a király a lényegre tér.</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 folytatta a már szinte megszokottá váló szófordulattal Aarkhan —, ezen történészeim egyike, a Prehuimilikus kort kutató neves mágus, Homoculus ritka értékű dokumentumra akadt. — A kezében szorongatott papírdarabokat még erősebben markolta meg, ujjai szinte kifehéredtek a szorítástól. — Ez a papír, amely többet ér a világ minden kincsénél, abból a korból származik, amikor még a mi emberiségünk nem jelent meg ezen a földön. A világot különféle félvilági és túlvilági lények irányították, s uralkodtak felette. Ez a papírdarab idősebb mindennél, amit csak ismerünk, s híres-hírhedt nagyerejű tűzisten, Globoahl írását őrzi.</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év hallatán Mütalon elsápadt, s kissé egyoldalúnak tetsző beszélgetésük során először moccant meg.</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om, te is hallottál már róla. Ő volt az atyja Fordahlnak, akit a jelenlegi tűzvarázslók a mesterüknek tekintenek.</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Halvány gondolatfoszlányként úszott be Mütalon agyának mezejére, hogy halálos ellensége, a vesztére törő könyörtelen Amarkhon is a tűzvarázslók közé tartozik. Igyekezett gyorsan elhessegetni magától ezt a bántó képet, s figyelmét teljesen a király mondandójára fordította. Aarkhan elmosolyodott — bár ne tette volna —, s vékony hangján folytatta.</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rajta található szöveg nem más, mint egy vers. Néhány kusza sorban, papírra vetett mondóka, ám nagyobb súllyal bír, mint bármi más ezen a világon. Pár rímelő mondat, de az ereje birodalmakat képes porba sújtani, hadseregeket tud szétzúzni...</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m — köszörülte meg a torkát a varázsló. A király csodálkozva emelte rá tekintetét.</w:t>
        <w:tab/>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akarsz?</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m... csak azt szeretném tudni, mi az én szerepem ebben az egészben?</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 király összevonta a szemöldökét. — Várd ki a végét, nagy varázsló, mindjárt tisztában leszel vele. Nos, nem tudom, hallottál-e már valaha a Hat Gyémántról?</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Mütalon lélegzete egy pillanatra elakadt a meglepetéstől. Elkerekedett szemekkel meredt a diadalmasan mosolygó királyra, majd erőtlenül bólintot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d meg varázsló, hogy ez a papirusztekercs pontosan rávilágít arra, hogy ez a hat, mindennél értékesebb ékkő hol található. A Hat Gyémánt, amelyet maga a Tűzisten alkotott az akkoriban mindent elborító, fortyogva hömpölygő lávából, majd halála előtt ezeket a világ minden tájára szétszórta, Globoahl útmutatása ez a tekercs, amelyből megtudható, hol leljük meg a köveket.</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 király abbahagyta a beszédet, tekintetét a papírra vetette és fennhangon olvasni kezdte.</w:t>
      </w:r>
    </w:p>
    <w:p>
      <w:pPr>
        <w:pStyle w:val="PlainText"/>
        <w:ind w:left="540" w:right="1322" w:firstLine="360"/>
        <w:jc w:val="both"/>
        <w:rPr>
          <w:rFonts w:ascii="Arial" w:hAnsi="Arial" w:cs="Arial"/>
          <w:sz w:val="24"/>
          <w:szCs w:val="24"/>
        </w:rPr>
      </w:pPr>
      <w:r>
        <w:rPr>
          <w:rFonts w:cs="Arial" w:ascii="Arial" w:hAnsi="Arial"/>
          <w:sz w:val="24"/>
          <w:szCs w:val="24"/>
        </w:rPr>
      </w:r>
    </w:p>
    <w:p>
      <w:pPr>
        <w:pStyle w:val="PlainText"/>
        <w:ind w:left="1800" w:right="1322" w:firstLine="360"/>
        <w:jc w:val="both"/>
        <w:rPr>
          <w:rFonts w:ascii="Arial" w:hAnsi="Arial" w:cs="Arial"/>
          <w:i/>
          <w:i/>
          <w:sz w:val="24"/>
          <w:szCs w:val="24"/>
        </w:rPr>
      </w:pPr>
      <w:r>
        <w:rPr>
          <w:rFonts w:cs="Arial" w:ascii="Arial" w:hAnsi="Arial"/>
          <w:i/>
          <w:sz w:val="24"/>
          <w:szCs w:val="24"/>
        </w:rPr>
        <w:t xml:space="preserve">Hatan voltak a Gyémántok </w:t>
      </w:r>
    </w:p>
    <w:p>
      <w:pPr>
        <w:pStyle w:val="PlainText"/>
        <w:ind w:left="1800" w:right="1322" w:firstLine="360"/>
        <w:jc w:val="both"/>
        <w:rPr>
          <w:rFonts w:ascii="Arial" w:hAnsi="Arial" w:cs="Arial"/>
          <w:i/>
          <w:i/>
          <w:sz w:val="24"/>
          <w:szCs w:val="24"/>
        </w:rPr>
      </w:pPr>
      <w:r>
        <w:rPr>
          <w:rFonts w:cs="Arial" w:ascii="Arial" w:hAnsi="Arial"/>
          <w:i/>
          <w:sz w:val="24"/>
          <w:szCs w:val="24"/>
        </w:rPr>
        <w:t>Hatan, mint a nagy királyok</w:t>
      </w:r>
    </w:p>
    <w:p>
      <w:pPr>
        <w:pStyle w:val="PlainText"/>
        <w:ind w:left="540" w:right="1322" w:firstLine="360"/>
        <w:jc w:val="both"/>
        <w:rPr>
          <w:rFonts w:ascii="Arial" w:hAnsi="Arial" w:cs="Arial"/>
          <w:i/>
          <w:i/>
          <w:sz w:val="24"/>
          <w:szCs w:val="24"/>
        </w:rPr>
      </w:pPr>
      <w:r>
        <w:rPr>
          <w:rFonts w:cs="Arial" w:ascii="Arial" w:hAnsi="Arial"/>
          <w:i/>
          <w:sz w:val="24"/>
          <w:szCs w:val="24"/>
        </w:rPr>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arkhan itt büszkén húzta ki magát, habár Mütalon teljesen bizonyos volt benne, hogy az okirat nem reá utal.</w:t>
      </w:r>
    </w:p>
    <w:p>
      <w:pPr>
        <w:pStyle w:val="PlainText"/>
        <w:ind w:left="540" w:right="1322" w:firstLine="360"/>
        <w:jc w:val="both"/>
        <w:rPr>
          <w:rFonts w:ascii="Arial" w:hAnsi="Arial" w:cs="Arial"/>
          <w:sz w:val="24"/>
          <w:szCs w:val="24"/>
        </w:rPr>
      </w:pPr>
      <w:r>
        <w:rPr>
          <w:rFonts w:cs="Arial" w:ascii="Arial" w:hAnsi="Arial"/>
          <w:sz w:val="24"/>
          <w:szCs w:val="24"/>
        </w:rPr>
      </w:r>
    </w:p>
    <w:p>
      <w:pPr>
        <w:pStyle w:val="PlainText"/>
        <w:ind w:left="1800" w:right="1322" w:firstLine="360"/>
        <w:jc w:val="both"/>
        <w:rPr>
          <w:rFonts w:ascii="Arial" w:hAnsi="Arial" w:cs="Arial"/>
          <w:i/>
          <w:i/>
          <w:sz w:val="24"/>
          <w:szCs w:val="24"/>
        </w:rPr>
      </w:pPr>
      <w:r>
        <w:rPr>
          <w:rFonts w:cs="Arial" w:ascii="Arial" w:hAnsi="Arial"/>
          <w:i/>
          <w:sz w:val="24"/>
          <w:szCs w:val="24"/>
        </w:rPr>
        <w:t xml:space="preserve">Egy közülük mélybe veszett </w:t>
      </w:r>
    </w:p>
    <w:p>
      <w:pPr>
        <w:pStyle w:val="PlainText"/>
        <w:ind w:left="1800" w:right="1322" w:firstLine="360"/>
        <w:jc w:val="both"/>
        <w:rPr>
          <w:rFonts w:ascii="Arial" w:hAnsi="Arial" w:cs="Arial"/>
          <w:i/>
          <w:i/>
          <w:sz w:val="24"/>
          <w:szCs w:val="24"/>
        </w:rPr>
      </w:pPr>
      <w:r>
        <w:rPr>
          <w:rFonts w:cs="Arial" w:ascii="Arial" w:hAnsi="Arial"/>
          <w:i/>
          <w:sz w:val="24"/>
          <w:szCs w:val="24"/>
        </w:rPr>
        <w:t xml:space="preserve">Elnyelték a földrétegek </w:t>
      </w:r>
    </w:p>
    <w:p>
      <w:pPr>
        <w:pStyle w:val="PlainText"/>
        <w:ind w:left="1800" w:right="1322" w:firstLine="360"/>
        <w:jc w:val="both"/>
        <w:rPr>
          <w:rFonts w:ascii="Arial" w:hAnsi="Arial" w:cs="Arial"/>
          <w:i/>
          <w:i/>
          <w:sz w:val="24"/>
          <w:szCs w:val="24"/>
        </w:rPr>
      </w:pPr>
      <w:r>
        <w:rPr>
          <w:rFonts w:cs="Arial" w:ascii="Arial" w:hAnsi="Arial"/>
          <w:i/>
          <w:sz w:val="24"/>
          <w:szCs w:val="24"/>
        </w:rPr>
        <w:t xml:space="preserve">Rejti a mély kőrengeteg </w:t>
      </w:r>
    </w:p>
    <w:p>
      <w:pPr>
        <w:pStyle w:val="PlainText"/>
        <w:ind w:left="1800" w:right="1322" w:firstLine="360"/>
        <w:jc w:val="both"/>
        <w:rPr>
          <w:rFonts w:ascii="Arial" w:hAnsi="Arial" w:cs="Arial"/>
          <w:i/>
          <w:i/>
          <w:sz w:val="24"/>
          <w:szCs w:val="24"/>
        </w:rPr>
      </w:pPr>
      <w:r>
        <w:rPr>
          <w:rFonts w:cs="Arial" w:ascii="Arial" w:hAnsi="Arial"/>
          <w:i/>
          <w:sz w:val="24"/>
          <w:szCs w:val="24"/>
        </w:rPr>
        <w:t>Lávahamu rajta pereg</w:t>
      </w:r>
    </w:p>
    <w:p>
      <w:pPr>
        <w:pStyle w:val="PlainText"/>
        <w:ind w:left="540" w:right="1322" w:firstLine="360"/>
        <w:jc w:val="both"/>
        <w:rPr>
          <w:rFonts w:ascii="Arial" w:hAnsi="Arial" w:cs="Arial"/>
          <w:i/>
          <w:i/>
          <w:sz w:val="24"/>
          <w:szCs w:val="24"/>
        </w:rPr>
      </w:pPr>
      <w:r>
        <w:rPr>
          <w:rFonts w:cs="Arial" w:ascii="Arial" w:hAnsi="Arial"/>
          <w:i/>
          <w:sz w:val="24"/>
          <w:szCs w:val="24"/>
        </w:rPr>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Mütalon mélyet sóhajtott, mire a király félbeszakította a kissé kántálásra emlékeztető monoton felolvasást. Végigmérte a varázslót, s ajkát Iebiggyesztve folytatta.</w:t>
      </w:r>
    </w:p>
    <w:p>
      <w:pPr>
        <w:pStyle w:val="PlainText"/>
        <w:ind w:left="540" w:right="1322" w:firstLine="360"/>
        <w:jc w:val="both"/>
        <w:rPr>
          <w:rFonts w:ascii="Arial" w:hAnsi="Arial" w:cs="Arial"/>
          <w:sz w:val="24"/>
          <w:szCs w:val="24"/>
        </w:rPr>
      </w:pPr>
      <w:r>
        <w:rPr>
          <w:rFonts w:cs="Arial" w:ascii="Arial" w:hAnsi="Arial"/>
          <w:sz w:val="24"/>
          <w:szCs w:val="24"/>
        </w:rPr>
      </w:r>
    </w:p>
    <w:p>
      <w:pPr>
        <w:pStyle w:val="PlainText"/>
        <w:ind w:left="1800" w:right="1322" w:firstLine="360"/>
        <w:jc w:val="both"/>
        <w:rPr>
          <w:rFonts w:ascii="Arial" w:hAnsi="Arial" w:cs="Arial"/>
          <w:i/>
          <w:i/>
          <w:sz w:val="24"/>
          <w:szCs w:val="24"/>
        </w:rPr>
      </w:pPr>
      <w:r>
        <w:rPr>
          <w:rFonts w:cs="Arial" w:ascii="Arial" w:hAnsi="Arial"/>
          <w:i/>
          <w:sz w:val="24"/>
          <w:szCs w:val="24"/>
        </w:rPr>
        <w:t xml:space="preserve">Másikat a vizek rejtik </w:t>
      </w:r>
    </w:p>
    <w:p>
      <w:pPr>
        <w:pStyle w:val="PlainText"/>
        <w:ind w:left="1800" w:right="1322" w:firstLine="360"/>
        <w:jc w:val="both"/>
        <w:rPr>
          <w:rFonts w:ascii="Arial" w:hAnsi="Arial" w:cs="Arial"/>
          <w:i/>
          <w:i/>
          <w:sz w:val="24"/>
          <w:szCs w:val="24"/>
        </w:rPr>
      </w:pPr>
      <w:r>
        <w:rPr>
          <w:rFonts w:cs="Arial" w:ascii="Arial" w:hAnsi="Arial"/>
          <w:i/>
          <w:sz w:val="24"/>
          <w:szCs w:val="24"/>
        </w:rPr>
        <w:t xml:space="preserve">Keresői meg nem lelik </w:t>
      </w:r>
    </w:p>
    <w:p>
      <w:pPr>
        <w:pStyle w:val="PlainText"/>
        <w:ind w:left="1800" w:right="1322" w:firstLine="360"/>
        <w:jc w:val="both"/>
        <w:rPr>
          <w:rFonts w:ascii="Arial" w:hAnsi="Arial" w:cs="Arial"/>
          <w:i/>
          <w:i/>
          <w:sz w:val="24"/>
          <w:szCs w:val="24"/>
        </w:rPr>
      </w:pPr>
      <w:r>
        <w:rPr>
          <w:rFonts w:cs="Arial" w:ascii="Arial" w:hAnsi="Arial"/>
          <w:i/>
          <w:sz w:val="24"/>
          <w:szCs w:val="24"/>
        </w:rPr>
        <w:t xml:space="preserve">Tavak, folyók, óceánok </w:t>
      </w:r>
    </w:p>
    <w:p>
      <w:pPr>
        <w:pStyle w:val="PlainText"/>
        <w:ind w:left="1800" w:right="1322" w:firstLine="360"/>
        <w:jc w:val="both"/>
        <w:rPr>
          <w:rFonts w:ascii="Arial" w:hAnsi="Arial" w:cs="Arial"/>
          <w:i/>
          <w:i/>
          <w:sz w:val="24"/>
          <w:szCs w:val="24"/>
        </w:rPr>
      </w:pPr>
      <w:r>
        <w:rPr>
          <w:rFonts w:cs="Arial" w:ascii="Arial" w:hAnsi="Arial"/>
          <w:i/>
          <w:sz w:val="24"/>
          <w:szCs w:val="24"/>
        </w:rPr>
        <w:t>Borítják a kék gyémántot</w:t>
      </w:r>
    </w:p>
    <w:p>
      <w:pPr>
        <w:pStyle w:val="PlainText"/>
        <w:ind w:left="540" w:right="1322" w:firstLine="360"/>
        <w:jc w:val="both"/>
        <w:rPr>
          <w:rFonts w:ascii="Arial" w:hAnsi="Arial" w:cs="Arial"/>
          <w:i/>
          <w:i/>
          <w:sz w:val="24"/>
          <w:szCs w:val="24"/>
        </w:rPr>
      </w:pPr>
      <w:r>
        <w:rPr>
          <w:rFonts w:cs="Arial" w:ascii="Arial" w:hAnsi="Arial"/>
          <w:i/>
          <w:sz w:val="24"/>
          <w:szCs w:val="24"/>
        </w:rPr>
      </w:r>
    </w:p>
    <w:p>
      <w:pPr>
        <w:pStyle w:val="PlainText"/>
        <w:ind w:left="540" w:right="1322" w:firstLine="360"/>
        <w:jc w:val="both"/>
        <w:rPr>
          <w:rFonts w:ascii="Arial" w:hAnsi="Arial" w:cs="Arial"/>
          <w:sz w:val="24"/>
          <w:szCs w:val="24"/>
        </w:rPr>
      </w:pPr>
      <w:r>
        <w:rPr>
          <w:rFonts w:cs="Arial" w:ascii="Arial" w:hAnsi="Arial"/>
          <w:sz w:val="24"/>
          <w:szCs w:val="24"/>
        </w:rPr>
        <w:t>Szünetet sem tartva fogott bele a harmadik szakaszba.</w:t>
      </w:r>
    </w:p>
    <w:p>
      <w:pPr>
        <w:pStyle w:val="PlainText"/>
        <w:ind w:left="540" w:right="1322" w:firstLine="360"/>
        <w:jc w:val="both"/>
        <w:rPr>
          <w:rFonts w:ascii="Arial" w:hAnsi="Arial" w:cs="Arial"/>
          <w:sz w:val="24"/>
          <w:szCs w:val="24"/>
        </w:rPr>
      </w:pPr>
      <w:r>
        <w:rPr>
          <w:rFonts w:cs="Arial" w:ascii="Arial" w:hAnsi="Arial"/>
          <w:sz w:val="24"/>
          <w:szCs w:val="24"/>
        </w:rPr>
      </w:r>
    </w:p>
    <w:p>
      <w:pPr>
        <w:pStyle w:val="PlainText"/>
        <w:ind w:left="1800" w:right="1322" w:firstLine="360"/>
        <w:jc w:val="both"/>
        <w:rPr>
          <w:rFonts w:ascii="Arial" w:hAnsi="Arial" w:cs="Arial"/>
          <w:i/>
          <w:i/>
          <w:sz w:val="24"/>
          <w:szCs w:val="24"/>
        </w:rPr>
      </w:pPr>
      <w:r>
        <w:rPr>
          <w:rFonts w:cs="Arial" w:ascii="Arial" w:hAnsi="Arial"/>
          <w:i/>
          <w:sz w:val="24"/>
          <w:szCs w:val="24"/>
        </w:rPr>
        <w:t xml:space="preserve">Van egy, amely jéggé dermedt </w:t>
      </w:r>
    </w:p>
    <w:p>
      <w:pPr>
        <w:pStyle w:val="PlainText"/>
        <w:ind w:left="1800" w:right="1322" w:firstLine="360"/>
        <w:jc w:val="both"/>
        <w:rPr>
          <w:rFonts w:ascii="Arial" w:hAnsi="Arial" w:cs="Arial"/>
          <w:i/>
          <w:i/>
          <w:sz w:val="24"/>
          <w:szCs w:val="24"/>
        </w:rPr>
      </w:pPr>
      <w:r>
        <w:rPr>
          <w:rFonts w:cs="Arial" w:ascii="Arial" w:hAnsi="Arial"/>
          <w:i/>
          <w:sz w:val="24"/>
          <w:szCs w:val="24"/>
        </w:rPr>
        <w:t xml:space="preserve">S nincs legény, ki arra termett </w:t>
      </w:r>
    </w:p>
    <w:p>
      <w:pPr>
        <w:pStyle w:val="PlainText"/>
        <w:ind w:left="1800" w:right="1322" w:firstLine="360"/>
        <w:jc w:val="both"/>
        <w:rPr>
          <w:rFonts w:ascii="Arial" w:hAnsi="Arial" w:cs="Arial"/>
          <w:i/>
          <w:i/>
          <w:sz w:val="24"/>
          <w:szCs w:val="24"/>
        </w:rPr>
      </w:pPr>
      <w:r>
        <w:rPr>
          <w:rFonts w:cs="Arial" w:ascii="Arial" w:hAnsi="Arial"/>
          <w:i/>
          <w:sz w:val="24"/>
          <w:szCs w:val="24"/>
        </w:rPr>
        <w:t xml:space="preserve">Felolvassza, mi a fagyé </w:t>
      </w:r>
    </w:p>
    <w:p>
      <w:pPr>
        <w:pStyle w:val="PlainText"/>
        <w:ind w:left="1800" w:right="1322" w:firstLine="360"/>
        <w:jc w:val="both"/>
        <w:rPr>
          <w:rFonts w:ascii="Arial" w:hAnsi="Arial" w:cs="Arial"/>
          <w:i/>
          <w:i/>
          <w:sz w:val="24"/>
          <w:szCs w:val="24"/>
        </w:rPr>
      </w:pPr>
      <w:r>
        <w:rPr>
          <w:rFonts w:cs="Arial" w:ascii="Arial" w:hAnsi="Arial"/>
          <w:i/>
          <w:sz w:val="24"/>
          <w:szCs w:val="24"/>
        </w:rPr>
        <w:t>S felhevítse újra tűzze</w:t>
      </w:r>
    </w:p>
    <w:p>
      <w:pPr>
        <w:pStyle w:val="PlainText"/>
        <w:ind w:left="540" w:right="1322" w:firstLine="360"/>
        <w:jc w:val="both"/>
        <w:rPr>
          <w:rFonts w:ascii="Arial" w:hAnsi="Arial" w:cs="Arial"/>
          <w:i/>
          <w:i/>
          <w:sz w:val="24"/>
          <w:szCs w:val="24"/>
        </w:rPr>
      </w:pPr>
      <w:r>
        <w:rPr>
          <w:rFonts w:cs="Arial" w:ascii="Arial" w:hAnsi="Arial"/>
          <w:i/>
          <w:sz w:val="24"/>
          <w:szCs w:val="24"/>
        </w:rPr>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ek olvasod ezt fel nekem? — kérdezte a varázsló. Érezte, amint a köpenye meleg belsejében valami kicsi, szőrös megindul felfelé, s apró karmaival ügyesen kapaszkodva felér a nyakáig. Előbukkanni azonban nem mert, jól tudta, hogy gazdája mérhetetlen haragját vonná magára, ha mégis megtenné.</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d ki a végét, akkor mindenre fény derül — nyugtatta a király. Meg sem várva a másik válaszát, belefogott a következő szakaszba:</w:t>
      </w:r>
    </w:p>
    <w:p>
      <w:pPr>
        <w:pStyle w:val="PlainText"/>
        <w:ind w:left="540" w:right="1322" w:firstLine="360"/>
        <w:jc w:val="both"/>
        <w:rPr>
          <w:rFonts w:ascii="Arial" w:hAnsi="Arial" w:cs="Arial"/>
          <w:sz w:val="24"/>
          <w:szCs w:val="24"/>
        </w:rPr>
      </w:pPr>
      <w:r>
        <w:rPr>
          <w:rFonts w:cs="Arial" w:ascii="Arial" w:hAnsi="Arial"/>
          <w:sz w:val="24"/>
          <w:szCs w:val="24"/>
        </w:rPr>
      </w:r>
    </w:p>
    <w:p>
      <w:pPr>
        <w:pStyle w:val="PlainText"/>
        <w:ind w:left="1800" w:right="1322" w:firstLine="360"/>
        <w:jc w:val="both"/>
        <w:rPr>
          <w:rFonts w:ascii="Arial" w:hAnsi="Arial" w:cs="Arial"/>
          <w:i/>
          <w:i/>
          <w:sz w:val="24"/>
          <w:szCs w:val="24"/>
        </w:rPr>
      </w:pPr>
      <w:r>
        <w:rPr>
          <w:rFonts w:cs="Arial" w:ascii="Arial" w:hAnsi="Arial"/>
          <w:i/>
          <w:sz w:val="24"/>
          <w:szCs w:val="24"/>
        </w:rPr>
        <w:t xml:space="preserve">Negyedik a légbe repült </w:t>
      </w:r>
    </w:p>
    <w:p>
      <w:pPr>
        <w:pStyle w:val="PlainText"/>
        <w:ind w:left="1800" w:right="1322" w:firstLine="360"/>
        <w:jc w:val="both"/>
        <w:rPr>
          <w:rFonts w:ascii="Arial" w:hAnsi="Arial" w:cs="Arial"/>
          <w:i/>
          <w:i/>
          <w:sz w:val="24"/>
          <w:szCs w:val="24"/>
        </w:rPr>
      </w:pPr>
      <w:r>
        <w:rPr>
          <w:rFonts w:cs="Arial" w:ascii="Arial" w:hAnsi="Arial"/>
          <w:i/>
          <w:sz w:val="24"/>
          <w:szCs w:val="24"/>
        </w:rPr>
        <w:t xml:space="preserve">Szemünk elől rejti az űr </w:t>
      </w:r>
    </w:p>
    <w:p>
      <w:pPr>
        <w:pStyle w:val="PlainText"/>
        <w:ind w:left="1800" w:right="1322" w:firstLine="360"/>
        <w:jc w:val="both"/>
        <w:rPr>
          <w:rFonts w:ascii="Arial" w:hAnsi="Arial" w:cs="Arial"/>
          <w:i/>
          <w:i/>
          <w:sz w:val="24"/>
          <w:szCs w:val="24"/>
        </w:rPr>
      </w:pPr>
      <w:r>
        <w:rPr>
          <w:rFonts w:cs="Arial" w:ascii="Arial" w:hAnsi="Arial"/>
          <w:i/>
          <w:sz w:val="24"/>
          <w:szCs w:val="24"/>
        </w:rPr>
        <w:t xml:space="preserve">Csillagok közt vitt az útja </w:t>
      </w:r>
    </w:p>
    <w:p>
      <w:pPr>
        <w:pStyle w:val="PlainText"/>
        <w:ind w:left="1800" w:right="1322" w:firstLine="360"/>
        <w:jc w:val="both"/>
        <w:rPr>
          <w:rFonts w:ascii="Arial" w:hAnsi="Arial" w:cs="Arial"/>
          <w:i/>
          <w:i/>
          <w:sz w:val="24"/>
          <w:szCs w:val="24"/>
        </w:rPr>
      </w:pPr>
      <w:r>
        <w:rPr>
          <w:rFonts w:cs="Arial" w:ascii="Arial" w:hAnsi="Arial"/>
          <w:i/>
          <w:sz w:val="24"/>
          <w:szCs w:val="24"/>
        </w:rPr>
        <w:t>Nap-pokol lett a kő sorsa</w:t>
      </w:r>
    </w:p>
    <w:p>
      <w:pPr>
        <w:pStyle w:val="PlainText"/>
        <w:ind w:left="1800" w:right="1322" w:firstLine="360"/>
        <w:jc w:val="both"/>
        <w:rPr>
          <w:rFonts w:ascii="Arial" w:hAnsi="Arial" w:cs="Arial"/>
          <w:i/>
          <w:i/>
          <w:sz w:val="24"/>
          <w:szCs w:val="24"/>
        </w:rPr>
      </w:pPr>
      <w:r>
        <w:rPr>
          <w:rFonts w:cs="Arial" w:ascii="Arial" w:hAnsi="Arial"/>
          <w:i/>
          <w:sz w:val="24"/>
          <w:szCs w:val="24"/>
        </w:rPr>
      </w:r>
    </w:p>
    <w:p>
      <w:pPr>
        <w:pStyle w:val="PlainText"/>
        <w:ind w:left="1800" w:right="1322" w:firstLine="360"/>
        <w:jc w:val="both"/>
        <w:rPr>
          <w:rFonts w:ascii="Arial" w:hAnsi="Arial" w:cs="Arial"/>
          <w:i/>
          <w:i/>
          <w:sz w:val="24"/>
          <w:szCs w:val="24"/>
        </w:rPr>
      </w:pPr>
      <w:r>
        <w:rPr>
          <w:rFonts w:cs="Arial" w:ascii="Arial" w:hAnsi="Arial"/>
          <w:i/>
          <w:sz w:val="24"/>
          <w:szCs w:val="24"/>
        </w:rPr>
        <w:t xml:space="preserve">Ötödik a tűzbe veszett </w:t>
      </w:r>
    </w:p>
    <w:p>
      <w:pPr>
        <w:pStyle w:val="PlainText"/>
        <w:ind w:left="1800" w:right="1322" w:firstLine="360"/>
        <w:jc w:val="both"/>
        <w:rPr>
          <w:rFonts w:ascii="Arial" w:hAnsi="Arial" w:cs="Arial"/>
          <w:i/>
          <w:i/>
          <w:sz w:val="24"/>
          <w:szCs w:val="24"/>
        </w:rPr>
      </w:pPr>
      <w:r>
        <w:rPr>
          <w:rFonts w:cs="Arial" w:ascii="Arial" w:hAnsi="Arial"/>
          <w:i/>
          <w:sz w:val="24"/>
          <w:szCs w:val="24"/>
        </w:rPr>
        <w:t xml:space="preserve">Elnyelte a forró végzet </w:t>
      </w:r>
    </w:p>
    <w:p>
      <w:pPr>
        <w:pStyle w:val="PlainText"/>
        <w:ind w:left="1800" w:right="1322" w:firstLine="360"/>
        <w:jc w:val="both"/>
        <w:rPr>
          <w:rFonts w:ascii="Arial" w:hAnsi="Arial" w:cs="Arial"/>
          <w:i/>
          <w:i/>
          <w:sz w:val="24"/>
          <w:szCs w:val="24"/>
        </w:rPr>
      </w:pPr>
      <w:r>
        <w:rPr>
          <w:rFonts w:cs="Arial" w:ascii="Arial" w:hAnsi="Arial"/>
          <w:i/>
          <w:sz w:val="24"/>
          <w:szCs w:val="24"/>
        </w:rPr>
        <w:t xml:space="preserve">Hívság gyújtotta e tüzet </w:t>
      </w:r>
    </w:p>
    <w:p>
      <w:pPr>
        <w:pStyle w:val="PlainText"/>
        <w:ind w:left="1800" w:right="1322" w:firstLine="360"/>
        <w:jc w:val="both"/>
        <w:rPr>
          <w:rFonts w:ascii="Arial" w:hAnsi="Arial" w:cs="Arial"/>
          <w:i/>
          <w:i/>
          <w:sz w:val="24"/>
          <w:szCs w:val="24"/>
        </w:rPr>
      </w:pPr>
      <w:r>
        <w:rPr>
          <w:rFonts w:cs="Arial" w:ascii="Arial" w:hAnsi="Arial"/>
          <w:i/>
          <w:sz w:val="24"/>
          <w:szCs w:val="24"/>
        </w:rPr>
        <w:t>Ne kutasd te ezt a követ</w:t>
      </w:r>
    </w:p>
    <w:p>
      <w:pPr>
        <w:pStyle w:val="PlainText"/>
        <w:ind w:left="540" w:right="1322" w:firstLine="360"/>
        <w:jc w:val="both"/>
        <w:rPr>
          <w:rFonts w:ascii="Arial" w:hAnsi="Arial" w:cs="Arial"/>
          <w:i/>
          <w:i/>
          <w:sz w:val="24"/>
          <w:szCs w:val="24"/>
        </w:rPr>
      </w:pPr>
      <w:r>
        <w:rPr>
          <w:rFonts w:cs="Arial" w:ascii="Arial" w:hAnsi="Arial"/>
          <w:i/>
          <w:sz w:val="24"/>
          <w:szCs w:val="24"/>
        </w:rPr>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 király megint szünetet tartott, biztos volt benne, hogy ezt a szakaszt nem fogta fel a vele szemben álló, elkerekedett szemekkel bámuló varázsló. Igaza is volt. Mütalon egyetlen kukkot sem értett az egészből.</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om — mondta lassan az uralkodó —, hogy a szemedben értetlenség tükröződik. Érzem, nem egészen világos előtted, mire utalnak e sorok.</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 fogott bele a magyarázatba —, sok-sok évvel az előtt, hogy Globoahl, a tűzisten erre a világra jött volna, pusztító háború tört ki az itt lakó, leginkább a völgybeliekre emlékeztető torz emberi lények közt. Undok, haragos teremtmények voltak, sehogy sem bírtak békében élni. És ez a szüntelen gyűlölködés vezetett végül ahhoz a háborúhoz, amely teljesen eltörölte őket a föld színéről. Ez az az elemi erejű csapás, amire az utolsó előtti versszakban utalás történt. — Látván, hogy Mütalon komoran tekint maga elé, vigasztalón tette hozzá. — Ne sajnáld őket, varázsló, hisz nem érdemlik meg. Olyan faj képviselői voltak, amely eleve arra rendeltetett, hogy elpusztítsa önmagát. A sors akarta így, de ők megakadályozhatták volna. Nem tették. Hát, figyelj inkább rám, következik az utolsó, s számunkra legfontosabb szakasz.</w:t>
      </w:r>
    </w:p>
    <w:p>
      <w:pPr>
        <w:pStyle w:val="PlainText"/>
        <w:ind w:left="540" w:right="1322" w:firstLine="360"/>
        <w:jc w:val="both"/>
        <w:rPr>
          <w:rFonts w:ascii="Arial" w:hAnsi="Arial" w:cs="Arial"/>
          <w:sz w:val="24"/>
          <w:szCs w:val="24"/>
        </w:rPr>
      </w:pPr>
      <w:r>
        <w:rPr>
          <w:rFonts w:cs="Arial" w:ascii="Arial" w:hAnsi="Arial"/>
          <w:sz w:val="24"/>
          <w:szCs w:val="24"/>
        </w:rPr>
      </w:r>
    </w:p>
    <w:p>
      <w:pPr>
        <w:pStyle w:val="PlainText"/>
        <w:ind w:left="1800" w:right="1322" w:firstLine="360"/>
        <w:jc w:val="both"/>
        <w:rPr>
          <w:rFonts w:ascii="Arial" w:hAnsi="Arial" w:cs="Arial"/>
          <w:i/>
          <w:i/>
          <w:sz w:val="24"/>
          <w:szCs w:val="24"/>
        </w:rPr>
      </w:pPr>
      <w:r>
        <w:rPr>
          <w:rFonts w:cs="Arial" w:ascii="Arial" w:hAnsi="Arial"/>
          <w:i/>
          <w:sz w:val="24"/>
          <w:szCs w:val="24"/>
        </w:rPr>
        <w:t xml:space="preserve">Hatodik a tudás kincse </w:t>
      </w:r>
    </w:p>
    <w:p>
      <w:pPr>
        <w:pStyle w:val="PlainText"/>
        <w:ind w:left="1800" w:right="1322" w:firstLine="360"/>
        <w:jc w:val="both"/>
        <w:rPr>
          <w:rFonts w:ascii="Arial" w:hAnsi="Arial" w:cs="Arial"/>
          <w:i/>
          <w:i/>
          <w:sz w:val="24"/>
          <w:szCs w:val="24"/>
        </w:rPr>
      </w:pPr>
      <w:r>
        <w:rPr>
          <w:rFonts w:cs="Arial" w:ascii="Arial" w:hAnsi="Arial"/>
          <w:i/>
          <w:sz w:val="24"/>
          <w:szCs w:val="24"/>
        </w:rPr>
        <w:t xml:space="preserve">Megszerezni nagy szerencse </w:t>
      </w:r>
    </w:p>
    <w:p>
      <w:pPr>
        <w:pStyle w:val="PlainText"/>
        <w:ind w:left="1800" w:right="1322" w:firstLine="360"/>
        <w:jc w:val="both"/>
        <w:rPr>
          <w:rFonts w:ascii="Arial" w:hAnsi="Arial" w:cs="Arial"/>
          <w:i/>
          <w:i/>
          <w:sz w:val="24"/>
          <w:szCs w:val="24"/>
        </w:rPr>
      </w:pPr>
      <w:r>
        <w:rPr>
          <w:rFonts w:cs="Arial" w:ascii="Arial" w:hAnsi="Arial"/>
          <w:i/>
          <w:sz w:val="24"/>
          <w:szCs w:val="24"/>
        </w:rPr>
        <w:t xml:space="preserve">Csak a világot, mely rejti </w:t>
      </w:r>
    </w:p>
    <w:p>
      <w:pPr>
        <w:pStyle w:val="PlainText"/>
        <w:ind w:left="1800" w:right="1322" w:firstLine="360"/>
        <w:jc w:val="both"/>
        <w:rPr>
          <w:rFonts w:ascii="Arial" w:hAnsi="Arial" w:cs="Arial"/>
          <w:i/>
          <w:i/>
          <w:sz w:val="24"/>
          <w:szCs w:val="24"/>
        </w:rPr>
      </w:pPr>
      <w:r>
        <w:rPr>
          <w:rFonts w:cs="Arial" w:ascii="Arial" w:hAnsi="Arial"/>
          <w:i/>
          <w:sz w:val="24"/>
          <w:szCs w:val="24"/>
        </w:rPr>
        <w:t>Kellene neked meglelni</w:t>
      </w:r>
    </w:p>
    <w:p>
      <w:pPr>
        <w:pStyle w:val="PlainText"/>
        <w:ind w:left="1800" w:right="1322" w:firstLine="360"/>
        <w:jc w:val="both"/>
        <w:rPr>
          <w:rFonts w:ascii="Arial" w:hAnsi="Arial" w:cs="Arial"/>
          <w:i/>
          <w:i/>
          <w:sz w:val="24"/>
          <w:szCs w:val="24"/>
        </w:rPr>
      </w:pPr>
      <w:r>
        <w:rPr>
          <w:rFonts w:cs="Arial" w:ascii="Arial" w:hAnsi="Arial"/>
          <w:i/>
          <w:sz w:val="24"/>
          <w:szCs w:val="24"/>
        </w:rPr>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irály hangja elcsuklott a visszafogott izgalomtól. Nyelt egyet, majd minden ízében remegve folytatta.</w:t>
      </w:r>
    </w:p>
    <w:p>
      <w:pPr>
        <w:pStyle w:val="PlainText"/>
        <w:ind w:left="540" w:right="1322" w:firstLine="360"/>
        <w:jc w:val="both"/>
        <w:rPr>
          <w:rFonts w:ascii="Arial" w:hAnsi="Arial" w:cs="Arial"/>
          <w:sz w:val="24"/>
          <w:szCs w:val="24"/>
        </w:rPr>
      </w:pPr>
      <w:r>
        <w:rPr>
          <w:rFonts w:cs="Arial" w:ascii="Arial" w:hAnsi="Arial"/>
          <w:sz w:val="24"/>
          <w:szCs w:val="24"/>
        </w:rPr>
      </w:r>
    </w:p>
    <w:p>
      <w:pPr>
        <w:pStyle w:val="PlainText"/>
        <w:ind w:left="1800" w:right="1322" w:firstLine="360"/>
        <w:jc w:val="both"/>
        <w:rPr>
          <w:rFonts w:ascii="Arial" w:hAnsi="Arial" w:cs="Arial"/>
          <w:i/>
          <w:i/>
          <w:sz w:val="24"/>
          <w:szCs w:val="24"/>
        </w:rPr>
      </w:pPr>
      <w:r>
        <w:rPr>
          <w:rFonts w:cs="Arial" w:ascii="Arial" w:hAnsi="Arial"/>
          <w:i/>
          <w:sz w:val="24"/>
          <w:szCs w:val="24"/>
        </w:rPr>
        <w:t xml:space="preserve">Van egy ige, elvisz oda </w:t>
      </w:r>
    </w:p>
    <w:p>
      <w:pPr>
        <w:pStyle w:val="PlainText"/>
        <w:ind w:left="1800" w:right="1322" w:firstLine="360"/>
        <w:jc w:val="both"/>
        <w:rPr>
          <w:rFonts w:ascii="Arial" w:hAnsi="Arial" w:cs="Arial"/>
          <w:i/>
          <w:i/>
          <w:sz w:val="24"/>
          <w:szCs w:val="24"/>
        </w:rPr>
      </w:pPr>
      <w:r>
        <w:rPr>
          <w:rFonts w:cs="Arial" w:ascii="Arial" w:hAnsi="Arial"/>
          <w:i/>
          <w:sz w:val="24"/>
          <w:szCs w:val="24"/>
        </w:rPr>
        <w:t xml:space="preserve">Rövid, tömör kis mondóka </w:t>
      </w:r>
    </w:p>
    <w:p>
      <w:pPr>
        <w:pStyle w:val="PlainText"/>
        <w:ind w:left="1800" w:right="1322" w:firstLine="360"/>
        <w:jc w:val="both"/>
        <w:rPr>
          <w:rFonts w:ascii="Arial" w:hAnsi="Arial" w:cs="Arial"/>
          <w:i/>
          <w:i/>
          <w:sz w:val="24"/>
          <w:szCs w:val="24"/>
        </w:rPr>
      </w:pPr>
      <w:r>
        <w:rPr>
          <w:rFonts w:cs="Arial" w:ascii="Arial" w:hAnsi="Arial"/>
          <w:i/>
          <w:sz w:val="24"/>
          <w:szCs w:val="24"/>
        </w:rPr>
        <w:t xml:space="preserve">Ha nem tudod, kérjed bölcsed </w:t>
      </w:r>
    </w:p>
    <w:p>
      <w:pPr>
        <w:pStyle w:val="PlainText"/>
        <w:ind w:left="1800" w:right="1322" w:firstLine="360"/>
        <w:jc w:val="both"/>
        <w:rPr>
          <w:rFonts w:ascii="Arial" w:hAnsi="Arial" w:cs="Arial"/>
          <w:i/>
          <w:i/>
          <w:sz w:val="24"/>
          <w:szCs w:val="24"/>
        </w:rPr>
      </w:pPr>
      <w:r>
        <w:rPr>
          <w:rFonts w:cs="Arial" w:ascii="Arial" w:hAnsi="Arial"/>
          <w:i/>
          <w:sz w:val="24"/>
          <w:szCs w:val="24"/>
        </w:rPr>
        <w:t>Varázsszavát mondja néked.</w:t>
      </w:r>
    </w:p>
    <w:p>
      <w:pPr>
        <w:pStyle w:val="PlainText"/>
        <w:ind w:left="540" w:right="1322" w:firstLine="360"/>
        <w:jc w:val="both"/>
        <w:rPr>
          <w:rFonts w:ascii="Arial" w:hAnsi="Arial" w:cs="Arial"/>
          <w:i/>
          <w:i/>
          <w:sz w:val="24"/>
          <w:szCs w:val="24"/>
        </w:rPr>
      </w:pPr>
      <w:r>
        <w:rPr>
          <w:rFonts w:cs="Arial" w:ascii="Arial" w:hAnsi="Arial"/>
          <w:i/>
          <w:sz w:val="24"/>
          <w:szCs w:val="24"/>
        </w:rPr>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arázsló ereiben megfagyott a vér. Mit akar tőle ez a hibbant király? Hogy megmondja azt, amiről halvány fogalma sincs? És mi fog történni, ha nem segít neki? A legkevesebb, hogy lecsapatja a fejét, és ami ezután jön, még szörnyűbb!</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od, már el is érkeztünk a dolog lényegéhez — mondta vigyorogva az uralkodó. Szinte élvezte a sápadt varázsló rettegését. — Ez az, amiért színem elé hozattalak. Te fogsz eljutni abba a világba, s elhozod neked a Hatodik Gyémántot. Amennyiben nemet mondanál... — sokat sejtetően pislogott a falat díszítő, csillogóra fényesített pallosok irányába. Mütalon értette, a célzást, válaszolni mégsem tudott. A király nem is várta meg, míg szóra nyitja száját, hanem folytatt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még egy rész, amely abban az esetben nyújt segítséget, ha nem lenne kéznél varázsló, aki megmondja az igét.</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Mütalon arra készült, hogy mély levegőt vegyen és végre sóhajtson egyet, amikor Aarkhan váratlanul megjegyezte. — A baj csak az, hogy a kézirat nem teljes.</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érted ezt, király? — Mütalon éledező reménysugara újból a kiúttalanság sötét alagútjába veszet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ányzik az utolsó sor — Shankar bosszúsan csóválta meg a fejét. — S nincs e világon más, csak egy varázsló, aki megfejtheti a hiányzó szavaka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zd lassan megvilágosodni előttem a dolog — morogta Mütalon. Most már biztos volt benne, hogy nehezen fog szabadulni ebből a csávából.</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d hát azt a néhány sort, ami még megmaradt a papíron — mondta kenetteljes hangon a király.</w:t>
      </w:r>
    </w:p>
    <w:p>
      <w:pPr>
        <w:pStyle w:val="PlainText"/>
        <w:ind w:left="540" w:right="1322" w:firstLine="360"/>
        <w:jc w:val="both"/>
        <w:rPr>
          <w:rFonts w:ascii="Arial" w:hAnsi="Arial" w:cs="Arial"/>
          <w:sz w:val="24"/>
          <w:szCs w:val="24"/>
        </w:rPr>
      </w:pPr>
      <w:r>
        <w:rPr>
          <w:rFonts w:cs="Arial" w:ascii="Arial" w:hAnsi="Arial"/>
          <w:sz w:val="24"/>
          <w:szCs w:val="24"/>
        </w:rPr>
      </w:r>
    </w:p>
    <w:p>
      <w:pPr>
        <w:pStyle w:val="PlainText"/>
        <w:ind w:left="1800" w:right="1322" w:firstLine="360"/>
        <w:jc w:val="both"/>
        <w:rPr>
          <w:rFonts w:ascii="Arial" w:hAnsi="Arial" w:cs="Arial"/>
          <w:i/>
          <w:i/>
          <w:sz w:val="24"/>
          <w:szCs w:val="24"/>
        </w:rPr>
      </w:pPr>
      <w:r>
        <w:rPr>
          <w:rFonts w:cs="Arial" w:ascii="Arial" w:hAnsi="Arial"/>
          <w:i/>
          <w:sz w:val="24"/>
          <w:szCs w:val="24"/>
        </w:rPr>
        <w:t xml:space="preserve">Segítségül annyit mondok </w:t>
      </w:r>
    </w:p>
    <w:p>
      <w:pPr>
        <w:pStyle w:val="PlainText"/>
        <w:ind w:left="1800" w:right="1322" w:firstLine="360"/>
        <w:jc w:val="both"/>
        <w:rPr>
          <w:rFonts w:ascii="Arial" w:hAnsi="Arial" w:cs="Arial"/>
          <w:i/>
          <w:i/>
          <w:sz w:val="24"/>
          <w:szCs w:val="24"/>
        </w:rPr>
      </w:pPr>
      <w:r>
        <w:rPr>
          <w:rFonts w:cs="Arial" w:ascii="Arial" w:hAnsi="Arial"/>
          <w:i/>
          <w:sz w:val="24"/>
          <w:szCs w:val="24"/>
        </w:rPr>
        <w:t xml:space="preserve">Ha talán nincs bölcs varázslód </w:t>
      </w:r>
    </w:p>
    <w:p>
      <w:pPr>
        <w:pStyle w:val="PlainText"/>
        <w:ind w:left="1800" w:right="1322" w:firstLine="360"/>
        <w:jc w:val="both"/>
        <w:rPr>
          <w:rFonts w:ascii="Arial" w:hAnsi="Arial" w:cs="Arial"/>
          <w:i/>
          <w:i/>
          <w:sz w:val="24"/>
          <w:szCs w:val="24"/>
        </w:rPr>
      </w:pPr>
      <w:r>
        <w:rPr>
          <w:rFonts w:cs="Arial" w:ascii="Arial" w:hAnsi="Arial"/>
          <w:i/>
          <w:sz w:val="24"/>
          <w:szCs w:val="24"/>
        </w:rPr>
        <w:t xml:space="preserve">Merre keresd a világot </w:t>
      </w:r>
    </w:p>
    <w:p>
      <w:pPr>
        <w:pStyle w:val="PlainText"/>
        <w:ind w:left="1800" w:right="1322" w:firstLine="360"/>
        <w:jc w:val="both"/>
        <w:rPr>
          <w:rFonts w:ascii="Arial" w:hAnsi="Arial" w:cs="Arial"/>
          <w:i/>
          <w:i/>
          <w:sz w:val="24"/>
          <w:szCs w:val="24"/>
        </w:rPr>
      </w:pPr>
      <w:r>
        <w:rPr>
          <w:rFonts w:cs="Arial" w:ascii="Arial" w:hAnsi="Arial"/>
          <w:i/>
          <w:sz w:val="24"/>
          <w:szCs w:val="24"/>
        </w:rPr>
        <w:t>Amely rejti a gyémántot</w:t>
      </w:r>
    </w:p>
    <w:p>
      <w:pPr>
        <w:pStyle w:val="PlainText"/>
        <w:ind w:left="1800" w:right="1322" w:firstLine="360"/>
        <w:jc w:val="both"/>
        <w:rPr>
          <w:rFonts w:ascii="Arial" w:hAnsi="Arial" w:cs="Arial"/>
          <w:i/>
          <w:i/>
          <w:sz w:val="24"/>
          <w:szCs w:val="24"/>
        </w:rPr>
      </w:pPr>
      <w:r>
        <w:rPr>
          <w:rFonts w:cs="Arial" w:ascii="Arial" w:hAnsi="Arial"/>
          <w:i/>
          <w:sz w:val="24"/>
          <w:szCs w:val="24"/>
        </w:rPr>
      </w:r>
    </w:p>
    <w:p>
      <w:pPr>
        <w:pStyle w:val="PlainText"/>
        <w:ind w:left="1800" w:right="1322" w:firstLine="360"/>
        <w:jc w:val="both"/>
        <w:rPr>
          <w:rFonts w:ascii="Arial" w:hAnsi="Arial" w:cs="Arial"/>
          <w:i/>
          <w:i/>
          <w:sz w:val="24"/>
          <w:szCs w:val="24"/>
        </w:rPr>
      </w:pPr>
      <w:r>
        <w:rPr>
          <w:rFonts w:cs="Arial" w:ascii="Arial" w:hAnsi="Arial"/>
          <w:i/>
          <w:sz w:val="24"/>
          <w:szCs w:val="24"/>
        </w:rPr>
        <w:t xml:space="preserve">Nincs messze, a földjén is állsz </w:t>
      </w:r>
    </w:p>
    <w:p>
      <w:pPr>
        <w:pStyle w:val="PlainText"/>
        <w:ind w:left="1800" w:right="1322" w:firstLine="360"/>
        <w:jc w:val="both"/>
        <w:rPr>
          <w:rFonts w:ascii="Arial" w:hAnsi="Arial" w:cs="Arial"/>
          <w:i/>
          <w:i/>
          <w:sz w:val="24"/>
          <w:szCs w:val="24"/>
        </w:rPr>
      </w:pPr>
      <w:r>
        <w:rPr>
          <w:rFonts w:cs="Arial" w:ascii="Arial" w:hAnsi="Arial"/>
          <w:i/>
          <w:sz w:val="24"/>
          <w:szCs w:val="24"/>
        </w:rPr>
        <w:t xml:space="preserve">Hisz kora más, ez a világ </w:t>
      </w:r>
    </w:p>
    <w:p>
      <w:pPr>
        <w:pStyle w:val="PlainText"/>
        <w:ind w:left="1800" w:right="1322" w:firstLine="360"/>
        <w:jc w:val="both"/>
        <w:rPr>
          <w:rFonts w:ascii="Arial" w:hAnsi="Arial" w:cs="Arial"/>
          <w:i/>
          <w:i/>
          <w:sz w:val="24"/>
          <w:szCs w:val="24"/>
        </w:rPr>
      </w:pPr>
      <w:r>
        <w:rPr>
          <w:rFonts w:cs="Arial" w:ascii="Arial" w:hAnsi="Arial"/>
          <w:i/>
          <w:sz w:val="24"/>
          <w:szCs w:val="24"/>
        </w:rPr>
        <w:t xml:space="preserve">Mondd utánam, s odajuthatsz: </w:t>
      </w:r>
    </w:p>
    <w:p>
      <w:pPr>
        <w:pStyle w:val="PlainText"/>
        <w:ind w:left="1800" w:right="1322" w:firstLine="360"/>
        <w:jc w:val="both"/>
        <w:rPr>
          <w:rFonts w:ascii="Arial" w:hAnsi="Arial" w:cs="Arial"/>
          <w:i/>
          <w:i/>
          <w:sz w:val="24"/>
          <w:szCs w:val="24"/>
        </w:rPr>
      </w:pPr>
      <w:r>
        <w:rPr>
          <w:rFonts w:cs="Arial" w:ascii="Arial" w:hAnsi="Arial"/>
          <w:i/>
          <w:sz w:val="24"/>
          <w:szCs w:val="24"/>
        </w:rPr>
        <w:t>Az utazás nekem öröm</w:t>
      </w:r>
    </w:p>
    <w:p>
      <w:pPr>
        <w:pStyle w:val="PlainText"/>
        <w:ind w:left="1800" w:right="1322" w:firstLine="360"/>
        <w:jc w:val="both"/>
        <w:rPr>
          <w:rFonts w:ascii="Arial" w:hAnsi="Arial" w:cs="Arial"/>
          <w:i/>
          <w:i/>
          <w:sz w:val="24"/>
          <w:szCs w:val="24"/>
        </w:rPr>
      </w:pPr>
      <w:r>
        <w:rPr>
          <w:rFonts w:cs="Arial" w:ascii="Arial" w:hAnsi="Arial"/>
          <w:i/>
          <w:sz w:val="24"/>
          <w:szCs w:val="24"/>
        </w:rPr>
        <w:t>………</w:t>
      </w:r>
    </w:p>
    <w:p>
      <w:pPr>
        <w:pStyle w:val="PlainText"/>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PlainText"/>
        <w:ind w:left="540" w:right="1322" w:firstLine="360"/>
        <w:jc w:val="both"/>
        <w:rPr>
          <w:rFonts w:ascii="Arial" w:hAnsi="Arial" w:cs="Arial"/>
          <w:sz w:val="24"/>
          <w:szCs w:val="24"/>
        </w:rPr>
      </w:pPr>
      <w:r>
        <w:rPr>
          <w:rFonts w:cs="Arial" w:ascii="Arial" w:hAnsi="Arial"/>
          <w:sz w:val="24"/>
          <w:szCs w:val="24"/>
        </w:rPr>
        <w:t>A király összegöngyölte a tekercset, s maga mellé tette a trónszékre. Felállt, s komótosan a varázsló elé lépkedet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od, ezért van szükségem rád. Te fogod megmondani a hiányzó részt. Egyetlen mondat, mondatocska, amit kérek tőled. Igazán nem nagy dolog azért, amit cserébe kínálok neked.</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és mi lenne az? — csuklott el a varázsló hangja.</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kevesebbről van szó, mint az udvari varázslói állásról. Soha többé nem kellene buta parasztokkal, potrohos kereskedőkkel és megtévedt lánykákkal, vagy nyavalygó öregasszonyokkal foglalkoznod. Jó sorod lenne nálam, erről biztosíthatlak. Cserébe mindössze a gyémántot, ezt az apró kis kövecskét kérem tőled.</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jánlatod mindenképpen megfontolandó — bólintott Mütalon, miközben agya villámgyorsan dolgozott. Minden oldalról, alaposan megvizsgálta a felkínált lehetőséget, és úgy ítélte meg, nem rejtőzik csapda benne. — De mi a biztosíték rá, hogy miután megszereztem a gyémántot, nem maradok ott, abban a világban, vagy nem távozom az időnek olyan síkjába, ahol soha többé nem bukkansz rám?</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re a lehetőségre is gondoltam, ne félj — vigyorodott el Aarkhan. — Nem egyedül fogsz utazni. Veled küldöm egyik leghűségesebb, s egyben legbátrabb emberemet, Amoahl-t. — A királyi palást bő redői alól ismét elővillant kesztyűbe bújtatott keze. Tapsolt egyet, mire a függöny megmozdult, s egy magas, erőtől duzzadó testű, félmeztelen férfi lépett be. Tudomást sem vett a nála jó két fejjel alacsonyabb varázslóról, egyenesen a trónhoz lépett. Megállt előtte, fél térdre ereszkedett, s leszegte fejét.</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rancsodra megjelentem, királyom.</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arkhan elégedettnek látszott. Büszkén fordult a varázslóhoz, s rá mutatott az előtte térdelő alattvalór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od, ezt én így szeretem. Ha valaki engedelmeskedik, s kétkedés nélkül követ. Ezt várom tőled is, varázsló! — Kézmozdulattal jelezte a harcosnak, hogy felállha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ért hívattalak, hű testőröm, kedves Amoahl, hogy elkísérd veszélyekben bizonyosan nem szűkölködő útjára ezt a félszeg varázslót. Biztosítsd számára a lehetőséget, hogy megszerezhesse s elhozza nekem a Hatodik Gyémántot. Védelmet nyújtasz, s megóvod mindentől. A testőre leszel, de úgy vigyázz, ha bármi baja esik neki, vagy a gyémántnak, a fejeddel lakolsz. Megértetted?</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rcos némán bólintott. Miután engedélyt kapott rá, felegyenesedett, kihúzta magát, s mennydörgő hangján így szól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Ígérem neked, jó királyom, hogy elhozzuk azt a követ.</w:t>
      </w:r>
    </w:p>
    <w:p>
      <w:pPr>
        <w:pStyle w:val="PlainText"/>
        <w:ind w:left="540" w:right="1322" w:firstLine="360"/>
        <w:jc w:val="both"/>
        <w:rPr>
          <w:rFonts w:ascii="Arial" w:hAnsi="Arial" w:cs="Arial"/>
          <w:sz w:val="24"/>
          <w:szCs w:val="24"/>
        </w:rPr>
      </w:pPr>
      <w:r>
        <w:rPr>
          <w:rFonts w:cs="Arial" w:ascii="Arial" w:hAnsi="Arial"/>
          <w:sz w:val="24"/>
          <w:szCs w:val="24"/>
        </w:rPr>
        <w:t>Nincs a világon az az ártó szándék, amely megakadályozhatna ebben!</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Mütalon meglehetősen színpadiasnak találta a jelenetet, de hangosan nem véleményezte a dolgot. Vállat vont, s összeszorított szájjal leste, mi fog történni. Várakozásában nem kellett csalódnia, a király figyelme most ismét felé fordul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kedves varázsló, gondolkodtál már azon az egy soron? Tudod már, melyik az a varázsige, amely átjuttat benneteket arra a világra, ahol meglelitek a gyémántot? Remélem, igent mondasz, nagyon nem szeretném, ha parancsot kellene adnom a lenyakazásodra.</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Mütalon nyelt egyet, és megpróbált koncentrálni. Halványan emlékezett rá, hogy valamikor, a távoli múltban, mikor még inasként szolgált a nagy hírű és nem kevésbé hatalmas Thalmus mester varázsműhelyében, hallott valamit mesélni arról, hogyan lehetséges átjutni egyik világról a másikr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d — mondta egyszer a Mester, aki egyike volt a régmúlt korokat uraló nagyhatalmú fővarázslóknak — léteznek más világok is, mint amelyiken mi élünk, s amiről tudomásunk van. — Az üst fölé hajolva kevergette a bizonytalan színű és szagú, zavaros folyadékot. — Ezek a világok teljesen idegenek számunkra, de ha birtokában vagy a bejutás kulcsát jelentő varázsigének, könnyűszerrel utazhatsz egyikről a másikra. Ám jól vigyázz! — emelte fel görbe mutatóujját —, ha elfelejted vagy nem helyesen használod az igét, mindörökre ott rekedsz azon a másik világon, s az attól a perctől kezdve börtönöddé válik.</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te — kezdte bizonytalanul az ifjú Mütalon, s hangja megremegett az izgatottságtól —, te ismersz ilyen varázsigét?</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 Mester abbahagyta a kevergetést, rövidlátó szemét tanítványára emelte, s fakó hangon válaszol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az ősök megtanítottak némelyikükre. De ezeket az igéket csak akikor szabad használni, ha veszély, tényleges veszély fenyeget. Jól jegyezd meg fiam, s nehogy eszedbe jusson máskor hozzájuk fordulni.</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j egyet, Mester, kérve kérlek!</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gg Thalmus elmosolyodott. Csóválni kezdte a fejét, de végül mégis beadta a dereká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van, fiam. Látom, hogy kíváncsiságod csak úgy elégíthetem ki, ha meggyőzlek állításom valójáról. Van egy világ, amely ezen a bolygón létezik, ahol mi is élünk, csak más tereken és idősíkokon át közelíthető meg. A neve már magában gyönyörű: Álomföld. Csodálatos hely, ahol minden megterem, ami a szépséget és boldogságot szolgálja. A nép, amely lakja, nem ismeri a félelmet, gyűlöletet vagy irigységet. Bőviben van mindama kincsnek, amely a test és lélek épülését szolgálja. Kertjei, mezői, csillogó vizű tavai szinte dúskálnak a táplálékban, s magasba szökő, jeges bércei közt szinte érintetlenül hever a sziklákat borító rengeteg gyémánt, rubin, zafir és más drágakő. Csábító a lehetőség, hogy eljuss oda, s végleg ott maradj, de jól vigyázz, figyelmetlenséged könnyen okozhatja a vesztede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Mester? — kíváncsiskodott az ifjú varázslóinas.</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ige, amely átjuttatja kimondóját arra a másik világra, fondorlatos csapdát rejt magában. Ha nyitott, kerek szájjal, jól érthetően ejted ki a szavakat, a mágikus erő a csodák világába repít. Ám ha sziszegsz, selypítesz, megbicsaklik a hangod, vagy elvéted a szöveget, egy másik, ki sem merem mondani, miféle szörnyűségekkel teli, párhuzamos világra kerülsz. Jól vigyázz, hogy mit teszel!</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ütalon ekkorra már rendkívül türelmetlen volt. Alig várta, hogy a varázsló intésére közel hajolhasson hozzá, s szinte itta magába a fülébe suttogott szavaka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jegyezted, fiam? — kérdezte halkan a Mester, s az ifjú dagadó kebellel bólintott.</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ütalon kinyitotta a szemét, s meglepve látta, hogy a teremben tartózkodó két férfi őt figyeli.</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 kérdezte csípőre tett kezekkel a király, majd türelmetlenül toppantott. — Hajlandó vagy végre kimondani, vagy hívassam a hóhér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is mondom, jó király — hadarta a varázsló. Igyekezett összeszedni magát, s gondolatait. Nincs más hátra — töprengett magában —, mint segítségül hívni a Thalmus mestertől tanult varázsigét. Még mindig jobb egy, a Hatodik Gyémántot ugyan nem hordozó, ám minden másban bővelkedő világra távozni, mint a hóhér bárdja alá kerülni. Lesz, ami lesz, kimondom ezt a mondato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szen állok rá, király — igyekezett minél több méltóságot vinni a hangjába —, hogy eljussak abba a másik világba. El fogom mondani a varázsigét, s néhány szemvillanásnyi idő elteltével, ami számomra akár napokat, vagy hónapokat is jelenthet, újra megjelenek itt, s a kezedbe adom a gyémánto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van — enyhült meg az uralkodó. Intett a mozdulatlanul várakozó harcosnak. — Amoahl! Indul, s kapaszkodj erősen a varázsló karjáb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 ő is velem fog Jönni? — csuklott el Mütalon hangja, de a király ellentmondást nem tűrő mozdulatára jobbnak látta, ha elhallgat. Amoahl, a bivalyerejű harcos mellé lépett, izmoktól dagadó karját kinyújtotta, s lapátnyi kezét a varázsló vékony karjára kulcsolta. Mütalon érezte, hogy az acélos ujjak a húsába mélyednek, de szólni nem mert. Csak magában átkozódott, amiért a sors ily kegyetlenül elbánt vele, s nem engedte, hogy a világ zajától távol gyógyítgassa az ostoba völgybélieket, s a bőrük alatt is pénzt rejtő, zsíros kalmároka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zdheted — utasította a király, mire a varázsló erőt vett magán, az égető fájdalomról megfeledkezve megpróbált elmerülni emlékei közt, s felkutatni azt a bűvös mondatot.</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utazás nekem öröm...</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ín mind jobban eluralkodott rajta. Legszívesebben lerázta volna magáról a harcos béklyóként rászoruló erős ujjait, s kedves jó barátja, a köpenye mélyén rejtőző Zöld Szörnyeteg segítségével messzire szeretett volna menekülni erről az elátkozott helyről. De nem tehette, hiszen tudta, hogy Aarkhan utána küldené fegyvereseit, s addig nem nyugodna, míg fejét a kapu fölé tűzve nem látja, így belenyugodott elkerülhetetlen végzetébe, s nyögve rebegte el a mondat másik felét.</w:t>
      </w:r>
    </w:p>
    <w:p>
      <w:pPr>
        <w:pStyle w:val="PlainText"/>
        <w:ind w:left="540" w:right="1322" w:firstLine="360"/>
        <w:jc w:val="both"/>
        <w:rPr/>
      </w:pPr>
      <w:r>
        <w:rPr>
          <w:rFonts w:cs="Arial" w:ascii="Arial" w:hAnsi="Arial"/>
          <w:sz w:val="24"/>
          <w:szCs w:val="24"/>
        </w:rPr>
        <w:t>—</w:t>
      </w:r>
      <w:r>
        <w:rPr>
          <w:rFonts w:cs="Arial" w:ascii="Arial" w:hAnsi="Arial"/>
          <w:sz w:val="24"/>
          <w:szCs w:val="24"/>
        </w:rPr>
        <w:tab/>
        <w:t>Vágyam és célom a jó... aúúú... föld!</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 felgyülemlett izgalomtól elakadt a lélegzete, s nagy önuralomra volt szüksége, hogy be tudja fejezni a mondatot. A hangja azonban megbicsaklott, már-már nyögésbe és fájdalmas kiáltásba fúlt, amit a harcos szorítása által keltett kín csalt elő a torkából, végül mégis sikerült kimondania.</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ikerült, de bár ne tette volna. Agyán még gyorsan átcikázott a Mester figyelmeztetése, amely az érthetően ki nem mondott varázsige következményeitől óvta, de tudta, hogy elkésett. A trónterem, s benne a csodálkozó, a visszafogott örömtől mégis boldogan remegő király képmása lassan a mind szürkébbé váló, kavargó ködbe veszett, s Mütalon, oldalán a belécsimpaszkodó, a rémülettől szinte félholt harcossal, megkezdte utazását abba a másik világba.</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rról azonban sem neki, sem telhetetlen megbízójának fogalma sem volt, hogy melyik lesz az, amelyikre meg te érkezik.</w:t>
      </w:r>
    </w:p>
    <w:p>
      <w:pPr>
        <w:pStyle w:val="PlainText"/>
        <w:ind w:left="540" w:right="1322" w:firstLine="360"/>
        <w:jc w:val="both"/>
        <w:rPr>
          <w:rFonts w:ascii="Arial" w:hAnsi="Arial" w:cs="Arial"/>
          <w:sz w:val="24"/>
          <w:szCs w:val="24"/>
        </w:rPr>
      </w:pPr>
      <w:r>
        <w:rPr>
          <w:rFonts w:cs="Arial" w:ascii="Arial" w:hAnsi="Arial"/>
          <w:sz w:val="24"/>
          <w:szCs w:val="24"/>
        </w:rPr>
      </w:r>
      <w:r>
        <w:br w:type="page"/>
      </w:r>
    </w:p>
    <w:p>
      <w:pPr>
        <w:pStyle w:val="PlainText"/>
        <w:ind w:left="540" w:right="1322" w:firstLine="360"/>
        <w:jc w:val="center"/>
        <w:rPr>
          <w:rFonts w:ascii="Arial" w:hAnsi="Arial" w:cs="Arial"/>
          <w:b/>
          <w:b/>
          <w:i/>
          <w:i/>
          <w:sz w:val="24"/>
          <w:szCs w:val="24"/>
        </w:rPr>
      </w:pPr>
      <w:r>
        <w:rPr>
          <w:rFonts w:cs="Arial" w:ascii="Arial" w:hAnsi="Arial"/>
          <w:b/>
          <w:i/>
          <w:sz w:val="24"/>
          <w:szCs w:val="24"/>
        </w:rPr>
        <w:t>3</w:t>
      </w:r>
    </w:p>
    <w:p>
      <w:pPr>
        <w:pStyle w:val="PlainText"/>
        <w:ind w:left="540" w:right="1322" w:firstLine="360"/>
        <w:jc w:val="center"/>
        <w:rPr>
          <w:rFonts w:ascii="Arial" w:hAnsi="Arial" w:cs="Arial"/>
          <w:b/>
          <w:b/>
          <w:i/>
          <w:i/>
          <w:sz w:val="24"/>
          <w:szCs w:val="24"/>
        </w:rPr>
      </w:pPr>
      <w:r>
        <w:rPr>
          <w:rFonts w:cs="Arial" w:ascii="Arial" w:hAnsi="Arial"/>
          <w:b/>
          <w:i/>
          <w:sz w:val="24"/>
          <w:szCs w:val="24"/>
        </w:rPr>
        <w:t>Amarkhon, a rettenetes</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p>
    <w:p>
      <w:pPr>
        <w:pStyle w:val="PlainText"/>
        <w:ind w:left="540" w:right="1322" w:firstLine="360"/>
        <w:jc w:val="both"/>
        <w:rPr/>
      </w:pPr>
      <w:r>
        <w:rPr>
          <w:rFonts w:cs="Arial" w:ascii="Arial" w:hAnsi="Arial"/>
          <w:sz w:val="24"/>
          <w:szCs w:val="24"/>
        </w:rPr>
        <w:t>A tömör sziklába vájt barlang falai megremegtek, ahogy a detonáció ereje végigviharzott rajtuk. Miután elhalt a távolban, a kék fény erősödni kezdett, s kis idő múlva a terem, s a benne található csekély számú bútordarab a nap színére emlékeztető ragyogásban fürdött. Az izzás lassan alább hagyott, s a falak felöltőitek megszokott hétköznapi színüket: a teljesen értéktelen, s éppen ezért nem sokra becsült anyag, az arany tompa fényében világítottak.</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erem közepén álló, magas, vékony figura leengedte a karját. Megcsóválta a fejét, majd csípőre tett kezekkel kezdett fel s alá járkálni.</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rtem, miért nem sikerült — dörmögte magában. Mintha valami eszébe jutott volna, megállt, felszegte a fejét, hegyes orra útjelzőként virított a magasban, ám semmi használható elméletet nem sikerült kicsiholnia agyából.</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 van akkor...? — szólalt meg egy halk, bátortalan hang valahonnan a sötétből, de nem fejezte be a mondatot.</w:t>
      </w:r>
    </w:p>
    <w:p>
      <w:pPr>
        <w:pStyle w:val="PlainText"/>
        <w:ind w:left="540" w:right="1322" w:firstLine="360"/>
        <w:jc w:val="both"/>
        <w:rPr/>
      </w:pPr>
      <w:r>
        <w:rPr>
          <w:rFonts w:cs="Arial" w:ascii="Arial" w:hAnsi="Arial"/>
          <w:sz w:val="24"/>
          <w:szCs w:val="24"/>
        </w:rPr>
        <w:t>A magas férfi oldalt fordította a fejét, s éles szemével fürkészte a falak tövét borító félhomályt. Csak sokára vette észre a szürkeséggel szinte egybeolvadó alakot. Nála jó két fejjel alacsonyabb, teljesen jelentéktelen, hétköznapi figura volt, még arra is alkalmatlannak látszott, hogy egy egyszerű átokoldást elvégezzen.</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 te vagy az? — szólította meg a hangjára előmerészkedő alako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Mester én vagyok — mondta alázatosan a szürke alak. Tetőtől talpig szürkébe volt öltözve, s sápadt arcára is egyhangú hamuszürke szín telepedett.</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 Mester, aki nem volt más, mint a félelmetes bűverejű Amarkhon, tűzvarázsló, megrázkódott, ahogy a visszataszítónak tűnő, nyakát vállai közé húzva közeledő alak hozzáért, de nem szólt egy szót sem. Jobbnak vélte, ha tartja a száját, így elkerülhette, hogy összeütközésbe keveredjen minden varázslók leghatalmasabbikával, a távolba vesző felhők közt székelő fővarázslóval, Thartamollal, aki történetesen éppen őt szemelte ki, hogy tehetségtelen és ráadásul kétbalkezes unokaöccsét a varázstudományra megtanítsa.</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artál valamit mondani, Botfahl? — kérdezte jóval nyájasabban. Kezét bő köpenye alá rejtve, s arcára mosolyt varázsolva fordult a lassan bátorságra kapó szürkeruháshoz.</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annyit — kezdte az —, hogy szerintem sikerült egy kissé túladagolni az ebonit-vért az elegyhez. Ezért van az, hogy a kísérlet kudarcot vallott.</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arkhon, a rettenetes szeme szikrát szórt, és megindult az inas felé. Karjait széttárta, hogy a bensőjét kínzó feszültséget rajtuk keresztül az előtte görnyedező hitvány féreg testébe vezesse. Száját kiáltásra nyitotta, s kis híja volt, hogy az elemek össztüzét zúdítsa Botfahl nyakába, amikor enyhén remegő hangon az inas megszólal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nagybácsim szerint az ilyen jellegű kísérlethez elég, ha két cseppet, s nem többet adnak az ebonit-hal sárga véréből.</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 villámok elcikáztak a feje fölött, a több ezer voltosra becsült feszültség a varázsló testén és lábán át a hegy mélyébe távozott, és a kiáltás, amely képes volt a holtakat is életre kelteni, a torkában reked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nyögte, s hangjának ereje alig haladta meg a vele szemben álló féreg (mert, hogy az volt, arról a leghalványabb kétsége sem lehetett) vékony nyekergését. — Ha ő mondta, akkor tényleg lehet benne valami.</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z inas bólintott, s a tölgyfából ácsolt asztalhoz bicegett. Az egymás hegyen-hátán heverő üvegcsék, lombikok és keverő-edények közé túrt, kiemelt egy félig telt üveget. Megrázogatta, majd elégedetten figyelte, ahogy a zöldeskék folyadék mélyéről buborékok szállnak a színére, s iszonyatos bűzt hagyva maguk után szétpattannak. Amarkhont idegesítette az inas téblábolása, s az a tény, hogy amíg nagybátyja, az utolérhetetlen Thartamol a főnök, semmit nem tehet ellene. Ennek ellenére megpróbált uralkodni magán, s a lehető legnyájasabban tette fel a kérdés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végezted, amire utasí... kértelek? — mekegte, s gyér szakálla idegesen remegve követte álla mozgásá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részben — felelte hanyagul az inas. Letette az üvegcsét, majd gyorsan, mint akinek egyetlen szempillantás alatt támad világmegváltó ötlete, lehajolt az asztal alá. Kaparászott, majd szitkozódott, s végül nyögve előhúzott onnan valami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jelent az, hogy — részben? — kíváncsiskodott Amarkhon. Majd szétvetette a méreg, amiért Botfahl, fittyet hányva a legalapvetőbb Varázslói Szabályzatnak is, hátat fordít, s száját alig nyitva ki, kurta tőmondatokban válaszol neki.</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mentem arra a helyre, amit megadtál nekem — nyögte ki egyszerre az inas, majd, mint akit kifáraszt a hosszú beszéd, pihenőt tartott. Felnyitotta az asztal alól kihalászott ócska láda fedelé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 csillant meg a remény a tűzvarázsló szemében. — És mi lett vel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vel? — bámult rá értetlenül az inas. Meglehetősen sokáig tartott, míg a kérdés elért mélyen megbúvó értelméig.</w:t>
      </w:r>
    </w:p>
    <w:p>
      <w:pPr>
        <w:pStyle w:val="PlainText"/>
        <w:ind w:left="540" w:right="1322" w:firstLine="360"/>
        <w:jc w:val="both"/>
        <w:rPr>
          <w:rFonts w:ascii="Arial" w:hAnsi="Arial" w:cs="Arial"/>
          <w:sz w:val="24"/>
          <w:szCs w:val="24"/>
        </w:rPr>
      </w:pPr>
      <w:r>
        <w:rPr>
          <w:rFonts w:cs="Arial" w:ascii="Arial" w:hAnsi="Arial"/>
          <w:sz w:val="24"/>
          <w:szCs w:val="24"/>
        </w:rPr>
        <w:t>Akkor felragyogott a képe, s büszkén húzta elő szerzeményé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od, milyen szép? Remélem, neked is tetszik?</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hogyne — vetett futó pillantást a szivárvány minden színében pompázó köntösre Amarkhon, s megpróbálta szelíden válaszra ösztökélni az elragadtatva bámuló Botfahl-t. — Vége let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új varázslóköpenyem — jelentette ki az inas. Maga elé tartotta a köntöst, s úgy forgott vele, mint egy mosonghi hajadon, amikor a nászéjszaka előtt felölti sötétlelkű démonokkal és gonosz lidércekkel szemben ugyan védelmet nyújtó, ám jóképű mosonghi legények előtt azonnal szertefoszló hálóingé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ép — mondta szárazon a tűzvarázsló, és egyáltalán nem találta annak a köpenyt. Inkább csicsásnak, de ezt természetesen nem közölte az önfeledten hajlongó inassal. — Meghal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 meredt rá elkerekedett szemekkel a másik. — Ki a csodáról beszélsz?</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róla, te patk... pajtás — harapta el még időben a szó végét Amarkhon. Jó képzelőereje lévén, szinte látta magát, amint a világ végén található Kínok Oszlopához kötözve áll, csupasz testéből férgek milliói dugják elő fejüket, majd visszavonulnak, hogy éles fogaikkal rágják, tépjék a zsigereit, belső szerveit... Megrázta a fejét, s igyekezett a hirtelen rátörő rémlátomást messzire űzni.</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a, arról a másikról? — gyúlt végre világosság Botfahl, Amarkhon szerint a napsütötte sziklákon heverésző gynosz-gyíknál is kisebb térfogatú koponyával rendelkező agyában.</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rra a vörös szakállú fickóra gondolsz, aki odaát lakik, a völgyön túl?</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á, rá, persze, hogy rá — kiáltotta ingerülten Amarkhon.</w:t>
      </w:r>
    </w:p>
    <w:p>
      <w:pPr>
        <w:pStyle w:val="PlainText"/>
        <w:ind w:left="540" w:right="1322" w:firstLine="360"/>
        <w:jc w:val="both"/>
        <w:rPr/>
      </w:pPr>
      <w:r>
        <w:rPr>
          <w:rFonts w:cs="Arial" w:ascii="Arial" w:hAnsi="Arial"/>
          <w:sz w:val="24"/>
          <w:szCs w:val="24"/>
        </w:rPr>
        <w:t>Megragadta az inas grabancát, hegyes orrát vigyorgó képéhez tolva sziszegte. — Mi van vele, beszélj!</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 rendben, főnök — közölte Botfahl, s félénken elvigyorodott. — Vége, kész az ürge!</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arkhon elengedte az inast, aki boldogan tűnt el a láda, s díszes köpenye fedezékében. Maga elé meredt, s remegő hangon mondta.</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elhinni.</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dig igaz — az inas korábbi önbizalma ismét nyiladozni kezdett. Elragadtatva vizslatta köpenyét, de felhúzni mégsem merte. Tudta, hogy — nagybácsi ide, fővarázsló oda — Amarkhon úgy rúgta volna egy varázsnyalábbal fenékbe, hogy meg sem áll röptében az Esőt Ontó Hegyekig. — Az általad készített tűzgömböt egy gomolyfelhőbe csomagoltam, s teleportálás (ugyan mit tudsz ezekről a csodálatos dolgokról, te sárkányszomorító! — sóhajtott fel magában Amarkhon) útján a célpont fölé juttattam. Álcázásul egy kis vihart gerjesztettem, majd amikor mindenki fedél alá menekült, lesújtottam a kunyhóra.</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 hördült fel a tűzvarázsló, amikor az inas egy pillanatra elhallgatot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gész tákolmány az utolsó gerendáig hamuvá égett. Nem maradt belőle egy fikarcnyi sem — pattintott egyet az ujjával Botfahl, s elégedetten figyelte, ahogy apró kék szikrák indulnak el, s végigfutva a karján eltűnnek ruhája mélyén.</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ő?</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nt égett — mondta Botfahl, s hogy nyomatékot adjon szavainak, nagyot bólintott. Fejéről a sapka előre csúszott, úgy, hogy semmit nem látott tőle. Vakon tett egy lépést előre, s így elérte, hogy kis híján orra bukott a nyitott tetejű ládában.</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tos vagy benne? — kérdezte élesen a tűzvarázsló. Botfahl testén remegés futott végig, s a hirtelen támadt felindulás nem kerülte el a szúrós szemekkel leső Amarkhon figyelmé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nem! — csapott le áldozatára. Botfahl feladta a küzdelmet, s a sas karmai közé került pocok gyanánt vergődött a varázsló bűvhálójában. Nagy nehezen sikerült kényszerítenie a torkát, hogy engedelmeskedjék, s kivesse magából a választ. — Há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nem — ismételte meg a távolból is idelátszó Vándorló Szirtek keménységével Amarkhon. — Hitvány alak vagy te, Botfahl. Egyetlen szerencséd, hogy — tétovázott, hogy ki merje-e ejteni azt a nevet, melyhez szoros rokoni szálak fűzték ezt az ember formájúra sikeredett patkánynál is undorítóbb lényt —... hogy megint arra a lágy szívemre hallgatok és nem rúglak ki rögtön páros lábbal az ajtón, hogy többet ne is lássam azt az undor... undor... undorthani néma halványra emlékeztető képedet.</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bácsikám — szipogott az inas, de Amarkhon nem engedte, hogy végigmondja a már jól ismert szövege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más hátra, mint ellenőrizni a kristálygömbbel.</w:t>
      </w:r>
    </w:p>
    <w:p>
      <w:pPr>
        <w:pStyle w:val="PlainText"/>
        <w:ind w:left="540" w:right="1322" w:firstLine="360"/>
        <w:jc w:val="both"/>
        <w:rPr>
          <w:rFonts w:ascii="Arial" w:hAnsi="Arial" w:cs="Arial"/>
          <w:sz w:val="24"/>
          <w:szCs w:val="24"/>
        </w:rPr>
      </w:pPr>
      <w:r>
        <w:rPr>
          <w:rFonts w:cs="Arial" w:ascii="Arial" w:hAnsi="Arial"/>
          <w:sz w:val="24"/>
          <w:szCs w:val="24"/>
        </w:rPr>
        <w:t>Botfahl abbahagyta a szipogást. Ujjával végigdörgölte az orra alját, letörölte szeme sarkából az utolsó odaragadt könnycseppet, s érdeklődve tekintett mesterér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gömbbel?</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magyarázta atyailag a Mester, vagyis az elfojtott méregtől majd szétrobbanó Amarkhon —, a távoli dimenziók képét egyetlen hologramba szűkítő készülékkel, a kristálygömbbel.</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a, arra a nagy kerek valamire gondolsz, amiben olyan viccesen kicsinek látszik minden?</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rra — morogta Amarkhon, s elfordult, hogy az inas ne vehesse észre az arcán végigfutó rángásokat.</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ülöntermébe sietett. Az ajtó nagyot döngve csapódott a háta mögött, s felszabadult sóhajjal nyugtázta, hogy végre akadt egy hely, ahová Botfahl nem követheti. Fejéről a sapkát a fal melletti ágyra hajította, majd leült, s nagyot fújva törölte meg verejtékező homlokát. A pihenő azonban nem tartott sokáig.</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ssunk munkához! — mordult fel. Lehajolt, s az ágy alól egy jókora áttetsző üveggömböt húzott el. Óvatosan, nehogy valaminek nekiüsse, az asztal közepére állította, elébe telepedett, s mély sóhajtások kíséretében fejhangon kántálni kezdett.</w:t>
      </w:r>
    </w:p>
    <w:p>
      <w:pPr>
        <w:pStyle w:val="PlainText"/>
        <w:ind w:left="540" w:right="1322" w:firstLine="360"/>
        <w:jc w:val="both"/>
        <w:rPr>
          <w:rFonts w:ascii="Arial" w:hAnsi="Arial" w:cs="Arial"/>
          <w:sz w:val="24"/>
          <w:szCs w:val="24"/>
        </w:rPr>
      </w:pPr>
      <w:r>
        <w:rPr>
          <w:rFonts w:cs="Arial" w:ascii="Arial" w:hAnsi="Arial"/>
          <w:sz w:val="24"/>
          <w:szCs w:val="24"/>
        </w:rPr>
      </w:r>
    </w:p>
    <w:p>
      <w:pPr>
        <w:pStyle w:val="PlainText"/>
        <w:ind w:left="1800" w:right="1322" w:firstLine="360"/>
        <w:jc w:val="both"/>
        <w:rPr>
          <w:rFonts w:ascii="Arial" w:hAnsi="Arial" w:cs="Arial"/>
          <w:i/>
          <w:i/>
          <w:sz w:val="24"/>
          <w:szCs w:val="24"/>
        </w:rPr>
      </w:pPr>
      <w:r>
        <w:rPr>
          <w:rFonts w:cs="Arial" w:ascii="Arial" w:hAnsi="Arial"/>
          <w:i/>
          <w:sz w:val="24"/>
          <w:szCs w:val="24"/>
        </w:rPr>
        <w:t xml:space="preserve">Tér, idő, s te végtelen </w:t>
      </w:r>
    </w:p>
    <w:p>
      <w:pPr>
        <w:pStyle w:val="PlainText"/>
        <w:ind w:left="1800" w:right="1322" w:firstLine="360"/>
        <w:jc w:val="both"/>
        <w:rPr>
          <w:rFonts w:ascii="Arial" w:hAnsi="Arial" w:cs="Arial"/>
          <w:i/>
          <w:i/>
          <w:sz w:val="24"/>
          <w:szCs w:val="24"/>
        </w:rPr>
      </w:pPr>
      <w:r>
        <w:rPr>
          <w:rFonts w:cs="Arial" w:ascii="Arial" w:hAnsi="Arial"/>
          <w:i/>
          <w:sz w:val="24"/>
          <w:szCs w:val="24"/>
        </w:rPr>
        <w:t xml:space="preserve">Mind e gömbbe gyűljetek </w:t>
      </w:r>
    </w:p>
    <w:p>
      <w:pPr>
        <w:pStyle w:val="PlainText"/>
        <w:ind w:left="1800" w:right="1322" w:firstLine="360"/>
        <w:jc w:val="both"/>
        <w:rPr>
          <w:rFonts w:ascii="Arial" w:hAnsi="Arial" w:cs="Arial"/>
          <w:i/>
          <w:i/>
          <w:sz w:val="24"/>
          <w:szCs w:val="24"/>
        </w:rPr>
      </w:pPr>
      <w:r>
        <w:rPr>
          <w:rFonts w:cs="Arial" w:ascii="Arial" w:hAnsi="Arial"/>
          <w:i/>
          <w:sz w:val="24"/>
          <w:szCs w:val="24"/>
        </w:rPr>
        <w:t xml:space="preserve">Mutasd meg most énnekem </w:t>
      </w:r>
    </w:p>
    <w:p>
      <w:pPr>
        <w:pStyle w:val="PlainText"/>
        <w:ind w:left="1800" w:right="1322" w:firstLine="360"/>
        <w:jc w:val="both"/>
        <w:rPr>
          <w:rFonts w:ascii="Arial" w:hAnsi="Arial" w:cs="Arial"/>
          <w:i/>
          <w:i/>
          <w:sz w:val="24"/>
          <w:szCs w:val="24"/>
        </w:rPr>
      </w:pPr>
      <w:r>
        <w:rPr>
          <w:rFonts w:cs="Arial" w:ascii="Arial" w:hAnsi="Arial"/>
          <w:i/>
          <w:sz w:val="24"/>
          <w:szCs w:val="24"/>
        </w:rPr>
        <w:t>Hol lelem, kit keresek</w:t>
      </w:r>
    </w:p>
    <w:p>
      <w:pPr>
        <w:pStyle w:val="PlainText"/>
        <w:ind w:left="540" w:right="1322" w:firstLine="360"/>
        <w:jc w:val="both"/>
        <w:rPr>
          <w:rFonts w:ascii="Arial" w:hAnsi="Arial" w:cs="Arial"/>
          <w:i/>
          <w:i/>
          <w:sz w:val="24"/>
          <w:szCs w:val="24"/>
        </w:rPr>
      </w:pPr>
      <w:r>
        <w:rPr>
          <w:rFonts w:cs="Arial" w:ascii="Arial" w:hAnsi="Arial"/>
          <w:i/>
          <w:sz w:val="24"/>
          <w:szCs w:val="24"/>
        </w:rPr>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Hirtelen elhallgatott, s a szobára síri csend telepedett. A fények lassan kialudtak, egyedül az asztalon álló kristálygömb világított sejtelmesen, amint a belsejében uralkodó, füstszerűen gomolygó közeg tisztulni kezdett, s az áttetsző falakon izzó ragyogás tört keresztül. A varázsló szeme elé kapta a kezét, s haragosan felkiáltot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ompulj fény, mert megvakítasz! — s a fény engedelmeskedett. Amikor már annyira elhalványult, hogy Amarkhon ismét a gömb belsejébe pillanthatott, elhűlve látta, hogy valaki belepiszkált a szerkezet memóriájáb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tosan Botfahl keze van a dologban — dünnyögte, mégis úgy döntött, hogy a felelősségre vonást későbbre halasztja.</w:t>
      </w:r>
    </w:p>
    <w:p>
      <w:pPr>
        <w:pStyle w:val="PlainText"/>
        <w:ind w:left="540" w:right="1322" w:firstLine="360"/>
        <w:jc w:val="both"/>
        <w:rPr/>
      </w:pPr>
      <w:r>
        <w:rPr>
          <w:rFonts w:cs="Arial" w:ascii="Arial" w:hAnsi="Arial"/>
          <w:sz w:val="24"/>
          <w:szCs w:val="24"/>
        </w:rPr>
        <w:t>Lenyelte a mérgét, s a gyomrát kínzó görcstől eltorzult arccal tapasztotta tenyerét arra a helyre, ahol a kristálygömb memóriablokkja volt. Lehunyta a szemét, erősen koncentrált, majd amikor úgy érezte, hogy a kapcsolat létrejött agya és a műszer között, kéjesen nyögve szólalt meg.</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már érzékellek téged, jó kristálygömb! Most menj arra a részre, ahol a varázslók neve és tartózkodási helye található. Igen, már látom, ez a lista az, amire szükségem van. Most indulj és keresd meg nekem azt a személyt, aki minden létező és holt dolognál utálatosabb számomra. Annak a varázslónak a nevét kérem, kinek hitvány testét ez idáig nem sikerült még a porba taposnom. Mütalon az, a völgyön túli csodatevő varázsló!</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gömb belsejében magas, viszonylag fiatal férfi képe jelent meg. Hosszú, vörös szakállt, ezüst és arany mintákkal díszített, sötét köpenyt viselt. Amarkhon azonnal ráismert a fickóra, örök ellensége, Mütalon volt az.</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ütalon — szólalt meg a gömb mélyén egy kellemes női hang, mintegy igazolva a tűzvarázsló gondolatait —, első osztályú csodatevő varázsló. Jelenlegi lakhelye a völgyön túl...</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ovább! — kiáltotta türelmetlenül Amarkhon, s idegesen szívta be az alsó ajká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ülönleges képességei a következők — folytatta a nyugodt női hang, mit sem törődve a gömb előtt tébolyult tekintettel toporgó férfival. — Könnyű sebek gyógyítása, átkok feloldása, mágia azonosítása, víz teremtése...</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erre vagyok kíváncsi — szakította ismét félbe a hosszúnak ígérkező felsorolást Amarkhon. — A tartózkodási helye érdekel. Azt mondd meg, hogy hol italálom meg!</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lyen intervallumban keressem? — kérdezett vissza a hang. — Pontosítást kérek, különben fel kell sorolnom az elmúlt ötszáztizenkét év összes elképzelhető tartózkodási helyé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m, igazad van — vakarta meg az orra tövét a tűzvarázsló. — Mondjuk, az utóbbi tizenkét... nem... huszonnégy ór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van. A kért adat azonosítható — közölte a gömb, kis ideig halkan zümmögött, majd újra megszólalt. — A jelzett személy tartózkodási helye az elmúlt huszonnégy óra során: a nevezett személy saját tulajdonú lakhelye, innen a szemben található domboldal, majd vissza a kiindulási pontra, kis idő múlva a völgyön és a Sebes folyón át Aarkhan király palotája, onnan... onnan... — a hang elakadt, s a mondat vége rejtélyes bugyborékolásba fullad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van veled? — kiáltott fel a varázsló. A gömbhöz ugrott, s szerető atyaként ölelte magához. — Mi bajod, gömböcském?</w:t>
      </w:r>
    </w:p>
    <w:p>
      <w:pPr>
        <w:pStyle w:val="PlainText"/>
        <w:ind w:left="540" w:right="1322" w:firstLine="360"/>
        <w:jc w:val="both"/>
        <w:rPr/>
      </w:pPr>
      <w:r>
        <w:rPr>
          <w:rFonts w:cs="Arial" w:ascii="Arial" w:hAnsi="Arial"/>
          <w:sz w:val="24"/>
          <w:szCs w:val="24"/>
        </w:rPr>
        <w:t>A bugyborékolás és sziszegés abbamaradt, néhány apró felvillanás látszott a gömb belsejében, s miután ismét felragyogott a mindent elöntő vörös szín, a hang újra megszólalt. — Elnézést, uram, de a beérkező adatok feldolgozása hirtelen meghaladta szerény képességeimet. Ezért egy kis időre volt szükségem, hogy elvégezzem az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van, jól — csitította Amarkhon a gömb mentegetőzését. Óvatosan visszatette előbbi helyére, s feszülten várta a folytatás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zdhetjük, uram? — csicseregte a női hang, s a tűzvarázsló bólintással jelezte, hogy figyel. — Rendben van. A jelzett személy tartózkodási helye az elmúlt huszonnégy óra során: a nevezett személy saját tulajdonú lakhelye, innen a szemben található domboldal, majd vissza a kiindulási pontra, kis idő múlva a völgyön és a Sebes folyón át Aarkhan király palotája, onnan a Tereket elválasztó folyosón át a Föld nevű bolygó, majd vissza a folyosóba, s alig néhány perc elteltével megint vissza a Földr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ez az egész? — mordult fel Amarkhon, s már semmit nem értett. — Mi a csodát keres ez a szédült alak azon a... helyen? És minek tért vissza oda újra, alighogy elhagyta? E mögött valami titok lappang! — döntötte el, és már azt is tudta, mit kell tenni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 tudsz juttatni arra... hogy is mondtad — Föld nevű helyre? — fordult újra a kristálygömbhöz, s elégedett vigyorral figyelte, hogy a szerkezet belsejét elönti a gomolygó szürkeség.</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 jelentette ki a női hang. Amarkhon arcáról lehervadt a vigyor, pár szál szakálla vitustáncot lejtett, s érezte, amint agyát elönti a vér.</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z, hogy nem?! — rikácsolta, amikor végre sikerült levegőhöz jutnia. — Hiszen te mindent tudsz, s mindenre képes vagy.</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re nem — makacskodott a hang. A tűzvarázsló belátta, értelmetlen tovább feszítenie a húrt: ha a gömb azt állítja, hogy nem tudja átvinni őt arra a helyre, akkor az úgy is van. Valami mást kell kitalálni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más megoldás is? — kérdezte jóval higgadtabban, mire a hang is lágyabban válaszol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Amarkhon szeme felvillant, arcát egészen közel tolta a gömbhöz, s sóváran lesett a belsejébe. — Van egy varázsige, amely megnyitja előtted a Tereket elválasztó folyosó kapuját, s az így keletkezett nyomáskülönbség átragad magával abba a másik világba.</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akarom! — kiáltotta a tűzvarázsiló, s türelmetlenül dobbantott a lábával.</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jó csak nyugalom — csitította a gömb. A ködbe, amely az előbb még teljesen kitöltötte a belsejét, kék, zöld és sárga csíkok vegyültek. Ahogy lágyan kígyóztak, s a kitapinthatatlan közegben egymáshoz értek, csomókká, majd mind vastagabb szálakká olvadtak össze, míg az egész egyetlen, hosszan tekergőző kígyóvá állt össz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estét! — köszönt a döbbenten bámuló varázslóra, akinek főleg az szerzett meglepetést, hogy a kinti szikrázó napsütés ellenére a váratlanul érkező lény miért éppen így üdvözli őt. — Shalmor vagyok, a kígyó — mutatkozott be a szünet nélkül mozgó lény, s amennyire Amarkhon meg tudta ítélni, vastagabbik végén két szem, s egy vékony, széles száj jelent meg. — Biztos hallottál már rólam — folytatta. A tűzvarázsló úgy vélte, jobban teszi, ha ráhagyj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persze, hogy ismerlek! Ki ne hallott volna a nagy Shalmorról!</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lyes — sziszegte önelégülten a kígyó. — Nos, mint azt te is jól tudod, én a Tereket elválasztó folyosó képlékeny időből és az elmúlás tünékeny ködéből összeálló lány felszínén élek. A galaktikának ezen felén, a nagyerejű fővarázslókon túl, én vagyok az egyetlen lény, aki ismeri az igét, amely halandó emberi lény előtt megnyithatja a folyosóra nyíló kapuk valamelyikét. Gondolom, te is erre a varázsigére vagy kíváncsi.</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eltaláltad — helyeselt a varázsló. Alig várta, hogy a kígyó közölje vele a mondato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gítek neked, varázsló — folytatta Shalmor. Csapott néhányat a farkával, megvárta, míg az így keletkezett rángás végigviharzik kék-zöld-sárga csíkos testén, nagyot nyelt, s elégedetten nyögve mondta. — Figyelj jól, nagy varázsló.</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arkohnnak hízelgett, hogy a kígyó nagy varázslónak nevezte. Arcán széles vigyor terült el, s kidülledt szemekkel várta, hogy elhangozzék a varázsla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vá akarsz eljutni? — kérdezte a kígyó, mire a tűzvarázsló határozottan közölte. — Arra a világra, amelyet az ott lakó lények így hívnak, hogy... Hogyan is hívnak, gömb?</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öld — búgta a gömb mélyén a női hang, s a biztonság kedvéért megismételte. — Föld.</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od, ez az a hely — mondta diadalmas képpel Amarkhon, s türelmetlenül csettintett. — Na, kezdjük már!</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légy türelmetlen, nagy varázsló — sziszegte a kígyó. — Máris mondom, figyelj jól.</w:t>
      </w:r>
    </w:p>
    <w:p>
      <w:pPr>
        <w:pStyle w:val="PlainText"/>
        <w:ind w:left="540" w:right="1322" w:firstLine="360"/>
        <w:jc w:val="both"/>
        <w:rPr>
          <w:rFonts w:ascii="Arial" w:hAnsi="Arial" w:cs="Arial"/>
          <w:sz w:val="24"/>
          <w:szCs w:val="24"/>
        </w:rPr>
      </w:pPr>
      <w:r>
        <w:rPr>
          <w:rFonts w:cs="Arial" w:ascii="Arial" w:hAnsi="Arial"/>
          <w:sz w:val="24"/>
          <w:szCs w:val="24"/>
        </w:rPr>
      </w:r>
    </w:p>
    <w:p>
      <w:pPr>
        <w:pStyle w:val="PlainText"/>
        <w:ind w:left="1800" w:right="1322" w:firstLine="360"/>
        <w:jc w:val="both"/>
        <w:rPr>
          <w:rFonts w:ascii="Arial" w:hAnsi="Arial" w:cs="Arial"/>
          <w:i/>
          <w:i/>
          <w:sz w:val="24"/>
          <w:szCs w:val="24"/>
        </w:rPr>
      </w:pPr>
      <w:r>
        <w:rPr>
          <w:rFonts w:cs="Arial" w:ascii="Arial" w:hAnsi="Arial"/>
          <w:i/>
          <w:sz w:val="24"/>
          <w:szCs w:val="24"/>
        </w:rPr>
        <w:t xml:space="preserve">Távoli világok, s oly közeliek </w:t>
      </w:r>
    </w:p>
    <w:p>
      <w:pPr>
        <w:pStyle w:val="PlainText"/>
        <w:ind w:left="1800" w:right="1322" w:firstLine="360"/>
        <w:jc w:val="both"/>
        <w:rPr>
          <w:rFonts w:ascii="Arial" w:hAnsi="Arial" w:cs="Arial"/>
          <w:i/>
          <w:i/>
          <w:sz w:val="24"/>
          <w:szCs w:val="24"/>
        </w:rPr>
      </w:pPr>
      <w:r>
        <w:rPr>
          <w:rFonts w:cs="Arial" w:ascii="Arial" w:hAnsi="Arial"/>
          <w:i/>
          <w:sz w:val="24"/>
          <w:szCs w:val="24"/>
        </w:rPr>
        <w:t xml:space="preserve">Gyűljetek körém, és egyesüljetek </w:t>
      </w:r>
    </w:p>
    <w:p>
      <w:pPr>
        <w:pStyle w:val="PlainText"/>
        <w:ind w:left="1800" w:right="1322" w:firstLine="360"/>
        <w:jc w:val="both"/>
        <w:rPr>
          <w:rFonts w:ascii="Arial" w:hAnsi="Arial" w:cs="Arial"/>
          <w:i/>
          <w:i/>
          <w:sz w:val="24"/>
          <w:szCs w:val="24"/>
        </w:rPr>
      </w:pPr>
      <w:r>
        <w:rPr>
          <w:rFonts w:cs="Arial" w:ascii="Arial" w:hAnsi="Arial"/>
          <w:i/>
          <w:sz w:val="24"/>
          <w:szCs w:val="24"/>
        </w:rPr>
        <w:t xml:space="preserve">Titkos utakon, rejtett átjárókon </w:t>
      </w:r>
    </w:p>
    <w:p>
      <w:pPr>
        <w:pStyle w:val="PlainText"/>
        <w:ind w:left="1800" w:right="1322" w:firstLine="360"/>
        <w:jc w:val="both"/>
        <w:rPr/>
      </w:pPr>
      <w:r>
        <w:rPr>
          <w:rFonts w:cs="Arial" w:ascii="Arial" w:hAnsi="Arial"/>
          <w:i/>
          <w:sz w:val="24"/>
          <w:szCs w:val="24"/>
        </w:rPr>
        <w:t>Zárak nyíljatok, kapuk táruljatok</w:t>
      </w:r>
    </w:p>
    <w:p>
      <w:pPr>
        <w:pStyle w:val="PlainText"/>
        <w:ind w:left="1800" w:right="1322" w:firstLine="360"/>
        <w:jc w:val="both"/>
        <w:rPr>
          <w:rFonts w:ascii="Arial" w:hAnsi="Arial" w:cs="Arial"/>
          <w:i/>
          <w:i/>
          <w:sz w:val="24"/>
          <w:szCs w:val="24"/>
        </w:rPr>
      </w:pPr>
      <w:r>
        <w:rPr>
          <w:rFonts w:cs="Arial" w:ascii="Arial" w:hAnsi="Arial"/>
          <w:i/>
          <w:sz w:val="24"/>
          <w:szCs w:val="24"/>
        </w:rPr>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ígyó abbahagyta, s zavartan forgatta a fejét. Nehezen nyerte vissza a látását. Végre sikerült megpillantania a tátott szájjal figyelő varázslót, s kissé rekedten közölte vel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tárult előtted az a kapu, amely a Föld nevű helyet rejti maga mögött. Mondhatom neked, rendkívül bonyolult és elképesztő veszélyeket magában hordozó világ ez. De nem is azért tértem vissza hozzád, hogy óvatosságra intselek, hiszen te olyan hatalmas és erős vagy, hogy minden akadállyal könnyűszerrel megbirkózói. Hanem azért, mert ez a Föld nevű világ igen nagy. Nem tudnád pontosítani a helyet?</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arkhon segítségkérőn pislogott a gömb felé, ahonnét rögtön fel is hangzott a válasz.</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igen. Pontosítás elvégezve. Földrajzi adatok: A bolygó neve: Föld. Felszíne nagyobb részt tenger, a kontinensek közül Európa érdekel bennünket. Rajta Magyarország, s közepén egy város, amelyet a legtöbben laknak, Budapest. További pontosításhoz időre van szükségem.</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udapest — suttogta maga elé a tűzvarázsló, majd a látomástól felkavarva nyögte. — Rendben van, csináld csak.</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íg a gömb halkan dolgozott, a kígyó szemét lehunyva pihent. Az adatok feldolgozása rövidesen elkészült, és a női hang csacsogva közölte a kért információ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udapest, egykoron királyi székhely. A kérdéses személy feltételezhető tartózkodási helye: nyolcadik kerület, Biedrich Salamon utca kilences szám, ötödik emelet kettő. Ennél pontosabban nem megy.</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em ennyi is elég — jelentette ki a kígyó. Nagyot ásított, majd így szólt az előtte ácsorgóhoz. — Folytathatjuk?</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rebegte Amarkhon, s lélegzetét visszafojtva várakozot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van — sziszegte Shalmor. — Mondd utánam, s ha jól csinálod, elnyel téged a Tereket elválasztó folyosó mélye, hogy a végtelen egy másik pontján, azon a Föld nevű helyen lökjön ki magából.</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ér és idő, s te végtelen — kezdte, s a tűzvarázsló alig hallhatóan ismételte meg a szavait.</w:t>
      </w:r>
    </w:p>
    <w:p>
      <w:pPr>
        <w:pStyle w:val="PlainText"/>
        <w:ind w:left="540" w:right="1322" w:firstLine="360"/>
        <w:jc w:val="both"/>
        <w:rPr>
          <w:rFonts w:ascii="Arial" w:hAnsi="Arial" w:cs="Arial"/>
          <w:sz w:val="24"/>
          <w:szCs w:val="24"/>
        </w:rPr>
      </w:pPr>
      <w:r>
        <w:rPr>
          <w:rFonts w:cs="Arial" w:ascii="Arial" w:hAnsi="Arial"/>
          <w:sz w:val="24"/>
          <w:szCs w:val="24"/>
        </w:rPr>
      </w:r>
    </w:p>
    <w:p>
      <w:pPr>
        <w:pStyle w:val="PlainText"/>
        <w:ind w:left="1800" w:right="1322" w:firstLine="360"/>
        <w:jc w:val="both"/>
        <w:rPr>
          <w:rFonts w:ascii="Arial" w:hAnsi="Arial" w:cs="Arial"/>
          <w:i/>
          <w:i/>
          <w:sz w:val="24"/>
          <w:szCs w:val="24"/>
        </w:rPr>
      </w:pPr>
      <w:r>
        <w:rPr>
          <w:rFonts w:cs="Arial" w:ascii="Arial" w:hAnsi="Arial"/>
          <w:i/>
          <w:sz w:val="24"/>
          <w:szCs w:val="24"/>
        </w:rPr>
        <w:t xml:space="preserve">Ide, körém gyűljetek! </w:t>
      </w:r>
    </w:p>
    <w:p>
      <w:pPr>
        <w:pStyle w:val="PlainText"/>
        <w:ind w:left="1800" w:right="1322" w:firstLine="360"/>
        <w:jc w:val="both"/>
        <w:rPr>
          <w:rFonts w:ascii="Arial" w:hAnsi="Arial" w:cs="Arial"/>
          <w:i/>
          <w:i/>
          <w:sz w:val="24"/>
          <w:szCs w:val="24"/>
        </w:rPr>
      </w:pPr>
      <w:r>
        <w:rPr>
          <w:rFonts w:cs="Arial" w:ascii="Arial" w:hAnsi="Arial"/>
          <w:i/>
          <w:sz w:val="24"/>
          <w:szCs w:val="24"/>
        </w:rPr>
        <w:t xml:space="preserve">Célom messzi, s mégis közel </w:t>
      </w:r>
    </w:p>
    <w:p>
      <w:pPr>
        <w:pStyle w:val="PlainText"/>
        <w:ind w:left="1800" w:right="1322" w:firstLine="360"/>
        <w:jc w:val="both"/>
        <w:rPr>
          <w:rFonts w:ascii="Arial" w:hAnsi="Arial" w:cs="Arial"/>
          <w:i/>
          <w:i/>
          <w:sz w:val="24"/>
          <w:szCs w:val="24"/>
        </w:rPr>
      </w:pPr>
      <w:r>
        <w:rPr>
          <w:rFonts w:cs="Arial" w:ascii="Arial" w:hAnsi="Arial"/>
          <w:i/>
          <w:sz w:val="24"/>
          <w:szCs w:val="24"/>
        </w:rPr>
        <w:t xml:space="preserve">Kezem nyújtom, nem érem el </w:t>
      </w:r>
    </w:p>
    <w:p>
      <w:pPr>
        <w:pStyle w:val="PlainText"/>
        <w:ind w:left="1800" w:right="1322" w:firstLine="360"/>
        <w:jc w:val="both"/>
        <w:rPr>
          <w:rFonts w:ascii="Arial" w:hAnsi="Arial" w:cs="Arial"/>
          <w:i/>
          <w:i/>
          <w:sz w:val="24"/>
          <w:szCs w:val="24"/>
        </w:rPr>
      </w:pPr>
      <w:r>
        <w:rPr>
          <w:rFonts w:cs="Arial" w:ascii="Arial" w:hAnsi="Arial"/>
          <w:i/>
          <w:sz w:val="24"/>
          <w:szCs w:val="24"/>
        </w:rPr>
        <w:t>Segíts rajtam, ó nagy Shalmor</w:t>
      </w:r>
    </w:p>
    <w:p>
      <w:pPr>
        <w:pStyle w:val="PlainText"/>
        <w:ind w:left="1800" w:right="1322" w:firstLine="360"/>
        <w:jc w:val="both"/>
        <w:rPr>
          <w:rFonts w:ascii="Arial" w:hAnsi="Arial" w:cs="Arial"/>
          <w:i/>
          <w:i/>
          <w:sz w:val="24"/>
          <w:szCs w:val="24"/>
        </w:rPr>
      </w:pPr>
      <w:r>
        <w:rPr>
          <w:rFonts w:cs="Arial" w:ascii="Arial" w:hAnsi="Arial"/>
          <w:i/>
          <w:sz w:val="24"/>
          <w:szCs w:val="24"/>
        </w:rPr>
      </w:r>
    </w:p>
    <w:p>
      <w:pPr>
        <w:pStyle w:val="PlainText"/>
        <w:ind w:left="1800" w:right="1322" w:firstLine="360"/>
        <w:jc w:val="both"/>
        <w:rPr/>
      </w:pPr>
      <w:r>
        <w:rPr>
          <w:rFonts w:cs="Arial" w:ascii="Arial" w:hAnsi="Arial"/>
          <w:i/>
          <w:sz w:val="24"/>
          <w:szCs w:val="24"/>
        </w:rPr>
        <w:t xml:space="preserve">Célom messzi, és ez a Föld </w:t>
      </w:r>
    </w:p>
    <w:p>
      <w:pPr>
        <w:pStyle w:val="PlainText"/>
        <w:ind w:left="1800" w:right="1322" w:firstLine="360"/>
        <w:jc w:val="both"/>
        <w:rPr>
          <w:rFonts w:ascii="Arial" w:hAnsi="Arial" w:cs="Arial"/>
          <w:i/>
          <w:i/>
          <w:sz w:val="24"/>
          <w:szCs w:val="24"/>
        </w:rPr>
      </w:pPr>
      <w:r>
        <w:rPr>
          <w:rFonts w:cs="Arial" w:ascii="Arial" w:hAnsi="Arial"/>
          <w:i/>
          <w:sz w:val="24"/>
          <w:szCs w:val="24"/>
        </w:rPr>
        <w:t xml:space="preserve">Egy világ, a többi között </w:t>
      </w:r>
    </w:p>
    <w:p>
      <w:pPr>
        <w:pStyle w:val="PlainText"/>
        <w:ind w:left="1800" w:right="1322" w:firstLine="360"/>
        <w:jc w:val="both"/>
        <w:rPr>
          <w:rFonts w:ascii="Arial" w:hAnsi="Arial" w:cs="Arial"/>
          <w:i/>
          <w:i/>
          <w:sz w:val="24"/>
          <w:szCs w:val="24"/>
        </w:rPr>
      </w:pPr>
      <w:r>
        <w:rPr>
          <w:rFonts w:cs="Arial" w:ascii="Arial" w:hAnsi="Arial"/>
          <w:i/>
          <w:sz w:val="24"/>
          <w:szCs w:val="24"/>
        </w:rPr>
        <w:t xml:space="preserve">Tárulj kapu, tágulj fel tér! </w:t>
      </w:r>
    </w:p>
    <w:p>
      <w:pPr>
        <w:pStyle w:val="PlainText"/>
        <w:ind w:left="1800" w:right="1322" w:firstLine="360"/>
        <w:jc w:val="both"/>
        <w:rPr>
          <w:rFonts w:ascii="Arial" w:hAnsi="Arial" w:cs="Arial"/>
          <w:i/>
          <w:i/>
          <w:sz w:val="24"/>
          <w:szCs w:val="24"/>
        </w:rPr>
      </w:pPr>
      <w:r>
        <w:rPr>
          <w:rFonts w:cs="Arial" w:ascii="Arial" w:hAnsi="Arial"/>
          <w:i/>
          <w:sz w:val="24"/>
          <w:szCs w:val="24"/>
        </w:rPr>
        <w:t xml:space="preserve">Szívd magadba énem testét </w:t>
      </w:r>
    </w:p>
    <w:p>
      <w:pPr>
        <w:pStyle w:val="PlainText"/>
        <w:ind w:left="1800" w:right="1322" w:firstLine="360"/>
        <w:jc w:val="both"/>
        <w:rPr>
          <w:rFonts w:ascii="Arial" w:hAnsi="Arial" w:cs="Arial"/>
          <w:i/>
          <w:i/>
          <w:sz w:val="24"/>
          <w:szCs w:val="24"/>
        </w:rPr>
      </w:pPr>
      <w:r>
        <w:rPr>
          <w:rFonts w:cs="Arial" w:ascii="Arial" w:hAnsi="Arial"/>
          <w:i/>
          <w:sz w:val="24"/>
          <w:szCs w:val="24"/>
        </w:rPr>
        <w:t xml:space="preserve">Vigyenek az áramlatok </w:t>
      </w:r>
    </w:p>
    <w:p>
      <w:pPr>
        <w:pStyle w:val="PlainText"/>
        <w:ind w:left="1800" w:right="1322" w:firstLine="360"/>
        <w:jc w:val="both"/>
        <w:rPr>
          <w:rFonts w:ascii="Arial" w:hAnsi="Arial" w:cs="Arial"/>
          <w:i/>
          <w:i/>
          <w:sz w:val="24"/>
          <w:szCs w:val="24"/>
        </w:rPr>
      </w:pPr>
      <w:r>
        <w:rPr>
          <w:rFonts w:cs="Arial" w:ascii="Arial" w:hAnsi="Arial"/>
          <w:i/>
          <w:sz w:val="24"/>
          <w:szCs w:val="24"/>
        </w:rPr>
        <w:t>Úszom bennük s odajutok.</w:t>
      </w:r>
    </w:p>
    <w:p>
      <w:pPr>
        <w:pStyle w:val="PlainText"/>
        <w:ind w:left="540" w:right="1322" w:firstLine="360"/>
        <w:jc w:val="both"/>
        <w:rPr>
          <w:rFonts w:ascii="Arial" w:hAnsi="Arial" w:cs="Arial"/>
          <w:i/>
          <w:i/>
          <w:sz w:val="24"/>
          <w:szCs w:val="24"/>
        </w:rPr>
      </w:pPr>
      <w:r>
        <w:rPr>
          <w:rFonts w:cs="Arial" w:ascii="Arial" w:hAnsi="Arial"/>
          <w:i/>
          <w:sz w:val="24"/>
          <w:szCs w:val="24"/>
        </w:rPr>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z utolsó részt a kígyó szinte kiáltotta, s Amarkhon ugyanúgy ismételte meg. Teljesen magával ragadta a hév, s a lehetőség, hogy pár pillanat múlva legyőzi a teret és időt, s a világmindenség egy másik pontján bukkan elő, hogy... Minek is megy oda? Hát persze, hogy végleg leszámoljon azzal a gazemberrel, aki csodatevő varázslónak nevezni magát, s ezzel lemoshatatlan szégyenfoltot ejt ezen az ősi mesterségen.</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szen állsz? — kiáltotta a kígyó, s Amarkhon csak bólintani tudott. Szólni nem bírt, a bensőjét majd szétfeszítő nyomástól elakadt a lélegzete. Sípolni kezdett a tüdeje, a könnyek hosszú folyamban csordogáltak végig remegő orcáján. A gömbre pillantott, s látta, hogy a kígyó eltűnt, a helyét kitapinthatatlan, sötét űr foglalta el. De csak néhány pillanatig, mert utána rőt fény lobbant fel, s félelmetes torkát kitárva, a világmindenség rontott rá, hogy felkapja testét, magával ragadja oda, ahol még nem járt hús-vér lény. A tűzvarázsló tűrte, hogy a vadul száguldó szelek át- meg átjárják tagjait, apró fémtüskék ezreit szúrják a bőre alá, bebarangolják minden pórusát, kitapogassák belső szerveit, s amikor már teljesen hatalmukba kerítették, felemeljék, s az éhesen tátongó mindenség feneketlen torkába vessék. A kín és gyönyör mindent felőrlő extázisban nem vette észre, hogy valaki óvatosan kopogtat az ajtón, s amikor nem kap választ, benyit a tűzvarázsló féltve őrzött birodalmába. Botfahl volt, az inasa, és azért jött, hogy engedélyt kérjen a Mestertől egy kisebb hatókörű teleportálási kísérlet elvégzésére. Dagadt orrával, amely leginkább egy jól fejlett mankia-gyökérre emlékeztetett, kíváncsian szimatolt bele a szoba gyanús csendjébe. Mivel semmilyen veszélyt nem érzett, kitárta az ajtót és belépett.</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ég időben érkezett, hogy a varázsló kicsiny birodalmában keringő, terek közt kóborló szél utolsó fuvallata megérintse köpcös testét, kibillentse egyensúlyából, majd beleakaszkodva a nyaka köré gombolt gallérba, elragadja arra a homályos és kitapinthatatlan mélységekkel szabdalt helyre, amelyben a különböző világokat összekötő folyosóra ismert, s ahonnét csak egyetlen másik világra van kiút: a Földre.</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Elhűlve érezte, amint a szelek lefejtik róla izmos karjukat, s messzire szállnak, hogy folytassák kavargó útjukat a tér és idő határtalan folyosóin, ahová neki is módja nyílt egy pillanatra, de csak egyetlen pillanatra betekinteni, s amit, tudta, egész életében megőriz emlékei közt.</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Ha lesz még módja valaha is emlékezni. Ott, ahová megérkezett, sötét volt, és. szörnyen büdös. Fintorogva hallgatózott, majd amikor végképp nem bírta tovább a szenvedést, két ujjával befogta az orrát. A hirtelen mozdulattal sikerült levernie valamit, ami nagy csörömpöléssel hullt a földre (vagy valami másra), s Botfahl lélegzetét visszafojtva újra mozdulatlanná merevedett. Mivel nem történt semmi, ami gyanús vagy veszélyes lett volna számára, felbátorodva tett egy lépést előre, amikor az orra valami hidegbe ütközött. Nyögött egyet, s felemelte a kezét. Megpróbálta kitapogatni, mi az, ami az útját állja. A tárgy cső alakú, fémes, hosszúkás valami volt, s nyitott végével fájdalmat keltőn nyomódott az orrához.</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 csoda...? — kezdte halkan, de befejezni már nem maradt ideje. A cső mögül kemény férfihang dörrent rá.</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llj vagy lövök!</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Színes karikák ugráltak a szeme előtt, lába alig engedelmeskedett akaratának. Kis híja volt, hogy előre nem bukott, egyenesen annak a valakinek a karjai közé (ha egyáltalán van neki), aki azt a hideg csövet az orra elé tartotta. A figyelmeztetés mindenesetre komolynak látszott, ezért jobbnak látta, ha nem mozdul.</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zeket fel!</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Vakon engedelmeskedett az újabb parancsnak, ezzel sikerült elérnie, hogy a cső végre eltűnt az orra elől. Lesz ami lesz, gondolta, de azért jobban szerette volna, ha most kivételesen a Mester is a közelben van. Ő biztosan tudna valami jó kis varázslatot ezzel a kellemetlen alakkal szemben.</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örvény nevében letartóztatom!</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ár a felét sem értette, annyit azért megérzett, hogy számára ez a szöveg semmi jót nem jelenthet. Kezét feltartva állt a sötétben, s várta, hátha bekövetkezik valami kedvező fordulat. Ám ahogy éles fény öntötte el a helyiséget, s szemközt, enyhe terpeszben álló, tucatnyi, állig felfegyverzett, vastag páncélba és védősisakba öltözött alakot pillantott meg, amint rászegezik fegyverüket, minden maradék önbizalma elhagyta. Felkiáltott, de összeesni nem mert, nehogy ezzel is felkeltse a fegyveresek gyanúját. Csak csendben szipogott, s megpróbált összehozni egy szerény varázsigét, amellyel segítségül hívhatná mesterét, a rettenetes hatalmú Amarkhont. Kísérlete azonban kudarcba fulladt, így hát feltartott kezekkel, remegő lábakkal, s nem kevésbé gyors mozgást végző, duzzadt orral tűrte, amint az egyik fickó hozzálép, s módszeresen motozni kezdi. Ránézni nem mert, ezért tekintetét az egyik sarokba irányította. A fegyveres végzett az ellenőrzéssel. Hátralépett, bólintott a többieknek, mire az eddig szinte teljesen a falba olvadó ajtó kinyílt, s magas, szőke férfi jött be a szobába. A többitől eltérően civil ruhát viselt, s amennyire azt egy teljesen más világról származó, alulképzett varázslóinas meg tudta ítélni, eléggé magabiztosan viselkedett. Odasétált Botfahlhoz, megállt előtte, kivette a szájában tartott, füstölgő végű, barna rudat és elmosolyodot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m, lám, a tettes mindig visszatér az elkövetett bűn színhelyére — ezzel megcsóválta a fejét, s a bűzölgő rudat a sarokba hajította.</w:t>
      </w:r>
    </w:p>
    <w:p>
      <w:pPr>
        <w:pStyle w:val="PlainText"/>
        <w:ind w:left="540" w:right="1322" w:firstLine="360"/>
        <w:jc w:val="both"/>
        <w:rPr>
          <w:rFonts w:ascii="Arial" w:hAnsi="Arial" w:cs="Arial"/>
          <w:sz w:val="24"/>
          <w:szCs w:val="24"/>
        </w:rPr>
      </w:pPr>
      <w:r>
        <w:rPr>
          <w:rFonts w:cs="Arial" w:ascii="Arial" w:hAnsi="Arial"/>
          <w:sz w:val="24"/>
          <w:szCs w:val="24"/>
        </w:rPr>
        <w:t>Botfahl körül forogni kezdett a világ.</w:t>
      </w:r>
    </w:p>
    <w:p>
      <w:pPr>
        <w:pStyle w:val="PlainText"/>
        <w:ind w:left="540" w:right="1322" w:firstLine="360"/>
        <w:jc w:val="both"/>
        <w:rPr>
          <w:rFonts w:ascii="Arial" w:hAnsi="Arial" w:cs="Arial"/>
          <w:sz w:val="24"/>
          <w:szCs w:val="24"/>
        </w:rPr>
      </w:pPr>
      <w:r>
        <w:rPr>
          <w:rFonts w:cs="Arial" w:ascii="Arial" w:hAnsi="Arial"/>
          <w:sz w:val="24"/>
          <w:szCs w:val="24"/>
        </w:rPr>
      </w:r>
    </w:p>
    <w:p>
      <w:pPr>
        <w:pStyle w:val="PlainText"/>
        <w:ind w:left="540" w:right="1322" w:firstLine="360"/>
        <w:jc w:val="center"/>
        <w:rPr>
          <w:rFonts w:ascii="Arial" w:hAnsi="Arial" w:cs="Arial"/>
          <w:b/>
          <w:b/>
          <w:i/>
          <w:i/>
          <w:sz w:val="24"/>
          <w:szCs w:val="24"/>
        </w:rPr>
      </w:pPr>
      <w:r>
        <w:rPr>
          <w:rFonts w:cs="Arial" w:ascii="Arial" w:hAnsi="Arial"/>
          <w:b/>
          <w:i/>
          <w:sz w:val="24"/>
          <w:szCs w:val="24"/>
        </w:rPr>
        <w:t>4</w:t>
      </w:r>
    </w:p>
    <w:p>
      <w:pPr>
        <w:pStyle w:val="PlainText"/>
        <w:ind w:left="540" w:right="1322" w:firstLine="360"/>
        <w:jc w:val="center"/>
        <w:rPr/>
      </w:pPr>
      <w:r>
        <w:rPr>
          <w:rFonts w:cs="Arial" w:ascii="Arial" w:hAnsi="Arial"/>
          <w:b/>
          <w:i/>
          <w:sz w:val="24"/>
          <w:szCs w:val="24"/>
        </w:rPr>
        <w:t>Godaházy, a rendíthetetlen</w:t>
      </w:r>
    </w:p>
    <w:p>
      <w:pPr>
        <w:pStyle w:val="PlainText"/>
        <w:ind w:left="540" w:right="1322" w:firstLine="360"/>
        <w:jc w:val="both"/>
        <w:rPr>
          <w:rFonts w:ascii="Arial" w:hAnsi="Arial" w:cs="Arial"/>
          <w:b/>
          <w:b/>
          <w:i/>
          <w:i/>
          <w:sz w:val="24"/>
          <w:szCs w:val="24"/>
        </w:rPr>
      </w:pPr>
      <w:r>
        <w:rPr>
          <w:rFonts w:cs="Arial" w:ascii="Arial" w:hAnsi="Arial"/>
          <w:b/>
          <w:i/>
          <w:sz w:val="24"/>
          <w:szCs w:val="24"/>
        </w:rPr>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csigalassúsággal felfelé vánszorgó lift végre megállt. Szélesre tárta ajtaját, s türelmesen megvárta, míg kiviharzik a tömeg, majd ugyanolyan tempóban megindult vissza a földszintre. A folyamként hömpölygő emberáradat kisebb patakokra, erekre szakadozott, végül egyetlen pontban érkezett a folyosó végére. A jól öltözött, nyúlánk, szőke férfi megállt az ajtó előtt, megigazította divatos, a szivárvány színeiben pompázó, váltakozó formájú szemüvegét, majd bekopogtatot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ssék! — kiáltotta odabentről valaki. A férfi megérintette az ajtó közepén levő gombot, a szárnyak utat engedtek neki, belépett a helyiségbe.</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oba közepén, hatalmas íróasztal mögött, nem kevésbé monumentális székben a Biztonsági Hivatal főnöke ült, s rámeresztette malacszemét a belépőr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aga az, Godaházy! — rikácsolta, amikor sikerült ráismernie a fiatalemberre. — Már vártam, barátom, fáradjon beljebb!</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 szemüveges eleget tett elöljárója felszólításának. Az íróasztalhoz lépett, s kérdőn tekintett a malacszeműr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om, sejti, miért hivattam? — kérdezte, miközben hellyel kínálta beosztottjá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 ingatta fejét a fiatalember. Amikor látta, hogy a malacszemű rosszallóan ráncolja a homlokát, sietve hozzátette — uram.</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frika Csillagáról akarok magával beszélni — mondta a másik, akit beosztottja Somai úrnak, minisztériumbeli főnökei Somainak, barátai Somaikámnak, közvetlen barátai Sominak hívtak, a sarki fűszeres pedig egyszerűen csak tisztelt uramnak szólította. Szivarral kínálta a fiatalembert. Amikor az elhárította, visszazökkent a helyére, és folytatta. — Mint tudja, az idén szeretett fővárosunkban, a páratlan szép Budapesten kerül sor a világkiállítás megrendezésére. És ez, figyelembe véve, hogy az előző, 1995. évi hasonló esemény csúfos kudarcot vallott, hatalmas politikai és nem kevésbé súlyos gazdasági jelentőséggel bír számunkra. A felelősség iszonyatos, kedves Godaházy, s teljes egészében a mi vállunkon nyugszik. A magáén, az enyémen, az egész Cégén. Érti már, ugye, miért hívattam?</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iatalember bizonytalanul bólintott. Zakója zsebébe nyúlt, kivett egy zsebkendőt s megtörölte verejtékező homloká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csit meleg van itt, azt hiszem — mondta Somai, meglazította nyakkendőjét, kigombolta inge felső gombját. — A légkondicionáló akadozik, pedig már kétszer is szóltam a szerelőnek, hogy ugorjon fel és nézze meg. De az élet nem állhat meg, tisztelt uram, nem bizony!</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zel felnevetett, s cinkosán kacsintott a másikra. Az nem tudta mire vélni ezt a közvetlen megnyilvánulást. Kényelmetlenül fészkelődött a széken, majd megkönnyebbülten sóhajtott fel, amikor a képtelefon sípolni kezdett és Somai előrehajolt, hogy bekapcsolja a készüléket.</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ból a szögből, ahol ült, nem láthatta jól, kivel beszél a főnöke, annyit mindenesetre sejtett, hogy a dolog nem lehetett szoros kapcsolatban a világkiállítással. A főnök képe egy pillanat alatt megnyúlt, s hangját lehalkítva suttogt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tam neked, picikém, hogy négy előtt ne hívj ezen a számon. — Megvárta, míg a nő — Godaházy feltételezte, hogy a beszélgetőtárs minden bizonnyal nőnemű lehet — valamit válaszol, majd zárta is a kurtára sikeredett beszélgetést.</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van, este majd felhívlak — s kikapcsolta a készüléke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is tartottam? — fordult a fiatalemberhez, s arca visszanyerte eredeti alakját. — Ja, igen. A világkiállítás. Nos, mivel abban a megtiszteltetésben van részünk, hogy a rendezvény teljes biztonsági felügyeletét a mi hivatalunk látja el, úgy vélem, az a legkevesebb, hogy mindent meg kell tennünk a zavartalan lebonyolítás érdekében. Magára, kedves Godaházy, nem kisebb feladat hárul, mint a világ legnagyobb gyémántjának, az Afrika Csillagának őrzése.</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omai diadalmas képpel meredt beosztottjára. A fiatalember azonban nem látszott meghatottnak. Közömbösen állta főnöke tekintetét, majd megkérdezt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nyi lenne, uram?</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z, hogy ennyi?! — kiáltott fel döbbenten Somai, s félig felemelkedett a székben. — Mi az, hogy ennyi?</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ttem, többről van szó, uram — mondta színtelen hangon a fiatalember. Felállt, elsimította felöltője gyűrődéseit, és kérdőn tekintett a dühkitörés határán levő férfira.</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ávozhatok, uram?</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elmehet... menjen a pokolba, Godaházy! — rikácsolta Somai, s újabb gombot szabadított ki az igén. — Tűnjön el a szemem elől, ne is lássam! Ám egyet jól jegyezzen meg!</w:t>
      </w:r>
    </w:p>
    <w:p>
      <w:pPr>
        <w:pStyle w:val="PlainText"/>
        <w:ind w:left="540" w:right="1322" w:firstLine="360"/>
        <w:jc w:val="both"/>
        <w:rPr/>
      </w:pPr>
      <w:r>
        <w:rPr>
          <w:rFonts w:cs="Arial" w:ascii="Arial" w:hAnsi="Arial"/>
          <w:sz w:val="24"/>
          <w:szCs w:val="24"/>
        </w:rPr>
        <w:t>A már az ajtóban álló fiatalember visszafordult.</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uram?</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valami baja esik annak az átkozott kőnek, tekintse magát azonnali hatállyal kirúgva. Ért engem, Godaházy?</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ttól tartok, igen — felelte a férfi. Megfordult, s távozott.</w:t>
      </w:r>
    </w:p>
    <w:p>
      <w:pPr>
        <w:pStyle w:val="PlainText"/>
        <w:ind w:left="540" w:right="1322" w:firstLine="360"/>
        <w:jc w:val="both"/>
        <w:rPr/>
      </w:pPr>
      <w:r>
        <w:rPr>
          <w:rFonts w:cs="Arial" w:ascii="Arial" w:hAnsi="Arial"/>
          <w:sz w:val="24"/>
          <w:szCs w:val="24"/>
        </w:rPr>
        <w:t>A közel százemeletes irodaház bejáratánál kavargó tömeg fogadta. Az újonnan érkezők igyekeztek minél előbb bekerülni a kiegyensúlyozott légkondicionálást nyújtó előtérbe, míg a távozni szándékozók azzal voltak elfoglalva, hogy a fejükre erőltessék légzőmaszkjukat.</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odaházy Gábor, a Biztonsági Hivatal fiatal tisztje határozott léptekkel haladt el az egymást tipró, lökdösődő emberek mellett. Futó pillantásra sem méltatta a fuldoklókat, így ért el a külső védőzóna határába, ahol megállt, s gyorsan körülnézet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gyelem! Önök most a Nemzeti Környezetvédelmi Hivatal közleményét hallják. Ma, 2025. augusztus 10-én, Budapest belső erületeiben a levegő szennyezettsége a kritikus határ alá süllyedt. Senki ne hagyja el lakó- vagy munkahelyét az NKH által szabványosított gázálarc nélkül.</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odaházy a szemüvegéért nyúlt, leemelte az orráról, összehajtotta, s a zakója belső zsebébe tett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blakokat, nem zárt udvarra, lépcsőházra nyíló ajtóikat még csak véletlenül se nyissák ki, mielőtt meg nem győződtek lakásuk hermetikus szigeteséről.</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Felemelte a táskáját. Kinyitotta, s egy teljesen szabványos, fejére méretezett gázmaszkot vett elő. Mindkét kezével szétfeszítette a szélét, majd gyakorlott mozdulattal a fejére húzta. Ellenőrizte a szigetelést, és a kijárathoz sietett, átesett a rutinellenőrzésen, majd elhagyta az épületet.</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Odakint tompa napsütés fogadta. Felhőnek nyoma sem látszott az égen, a levegőben lebegő milliónyi koromszemcse azonban fátyolszerű burkot vont a város fölé, s csak erősen szűrve engedte át a nap melengető fényét.</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közben a Hivatalhoz legközelebb eső libbenőállomás felé vette útját, bekapcsolta a zakója ujjába épített rádiót. Modern zenét sugároztak, s mivel Godaházy nem rajongott túlságosan ezért a műfajért, minimálisra vette a hangerőt.</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z állomáson csak néhány kocsi volt, a várakozók száma jóval meghaladta a férőhelyeket. Kisebbfajta tolongás alakult ki az éppen indulni készülő libbenők körül. A fiatal biztonsági tiszt erélyesen utat vágott magának az egymás lábát tipró, s hangosan szitkozódó emberek között. Odalépett a kocsi vezetőjéhez, s felmutatta igazolványá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zeti érdekről van szó. A kocsit lefoglalom.</w:t>
      </w:r>
    </w:p>
    <w:p>
      <w:pPr>
        <w:pStyle w:val="PlainText"/>
        <w:ind w:left="540" w:right="1322" w:firstLine="360"/>
        <w:jc w:val="both"/>
        <w:rPr/>
      </w:pPr>
      <w:r>
        <w:rPr>
          <w:rFonts w:cs="Arial" w:ascii="Arial" w:hAnsi="Arial"/>
          <w:sz w:val="24"/>
          <w:szCs w:val="24"/>
        </w:rPr>
        <w:t>A tömeg egy emberként hallgatott el. Még a leghangosabban méltatlankodók is elcsitultak. Pisszenés nélkül tűrték, hogy a közéjük toppant fiatalember beszálljon a járműbe, lehajtsa a tetejét, majd megadja az útirányt a rémülten pislogó pilótának.</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gyen a Három Mackóhoz!</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ezető nem mert ellenkezni. Beindította a libbenőt, majd amikor a motor elérte a megfelelő fordulatszámot, magasba emelte a gépet. A Duna felett repültek át, Godaházy unott pillantással nyugtázta a reggeli csúcsban a hidakon torlódó, földhöz kötött, ósdi gépkocsik látványát. Már régen ki kellett volna tiltani őket a városból, miattuk van ez a tarthatatlan állapot is — gondolta, de hangosan csak ennyit mondot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e, tudja, merre van?</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ne, uram — felelte gyorsan a pilóta, s szemét le nem vette a monitorról. Ki ne ismerte volna azt a helyet, ahol a belváros legkeményebb fickói szoktak randevút adni egymásnak?</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Godaházyt néhány percig tartó útjuk során nem kötötték le magasztos gondolatok. Az elölte álló estére, a reá váró pompás vacsorára, és az utolsó fogásként önmagát feltálaló Mariannára gondolt. Annyira beleélte magát a szinte plasztikusan megjelenő képbe, hogy már a nyála is majd kicsordult a ropogósra sült csirkecombok és néhány napja magához vett barátnője nem kevésbé mutatós idomai után. Ám sikerült időben észhez térnie, s arcának szigorúságát megőrizve, tekintetét az alant elterülő házak szürkeségére összpontosította, s mereven bámult ki az ablakon. Csak arra riadt fel, amikor a pilóta megszólal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érkeztünk, uram — közölte, majd nem túl magabiztosan bár, de kinyújtotta kezét a viteldíjért. Godaházy megvetően mérte végig.</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üldje a számlát a Biztonsági Hivatalb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Így lesz, uram — nyögte a pilóta, s Godaházy biztos volt benne, hogy nem fogja megtenni. Soha senki sem vetemedett erre eddig. Megvárta, míg felnyílik a libbenő ajtaja, kiszállt, s határozott léptekkel a három aranyos medvebocs képével díszített, kétes hírnévnek örvendő mulató bejáratához indult.</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dabent sűrű félhomály, s szinte kitapintható cigarettafüst fogadta. A legváratlanabb helyeken elhelyezett hangszórókból fülsiketítő zene üvöltözött. Színes fények villództak, s a bárpult túlsó felén, valahol a gomolygó szürkeség közepén, bizonytalan körvonalú párok ringatóztak. Hol egymáshoz értek, hol újra eltávolodtak, s mindez idő alatt, mintha csak az erősítőből áradó áram járná át tagjaikat, szünet nélkül rángatóztak.</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odaházy átküzdötte magát a bejáratnál lézengő, színesre festett hajú, kedélyesen lökdösődő fiatalok csoportján, majd sikeresen elért a bárpultig. Megkapaszkodott, s egy whiskyt rendel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éggel vagy szódával parancsolja, uram? — kérdezte a mixer, egy pohár sárgásbarna folyadékot varázsolt elő, s a fiatalember elé tolt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kettővel — jelentette ki Godaházy, majd belekortyolt a kellemesen hűs italba. Szeme hozzászokott a bárban uralkodó fényviszonyokhoz, alaposan körülnézett. Keresett valakit, akit sehol nem látott.</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é, haver! — kapta el az egyik arra surranó fekete bőrkabátos fickó karját. — Nem látad valahol Bőrfejű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van, kell valami, öreg? — fröcsögte a rikító zöld frizurás fickó, akinek a fülében jó tízcentis kereszt lógott. Godaházy megvetően mérte végig. Karját kissé hátrahúzva, jól láthatóan tette kezét az övébe dugott pisztoly markolatára.</w:t>
      </w:r>
    </w:p>
    <w:p>
      <w:pPr>
        <w:pStyle w:val="PlainText"/>
        <w:ind w:left="540" w:right="1322" w:firstLine="360"/>
        <w:jc w:val="both"/>
        <w:rPr/>
      </w:pPr>
      <w:r>
        <w:rPr>
          <w:rFonts w:cs="Arial" w:ascii="Arial" w:hAnsi="Arial"/>
          <w:sz w:val="24"/>
          <w:szCs w:val="24"/>
        </w:rPr>
        <w:t>A zöldhajú azonnal kapcsolt. Arcán széles vigyor terült el, s barátságosabbá vált.</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a, a Bőrfejű?! Már hogyne láttam volna. Ott ül a sarokban, az automaták mellett.</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odaházy hagyta, hogy a szorításából szabaduló fickó villámgyorsan eltűnjön a félhomályban. Nyugodtan kiitta a whiskyjét, felállt, s a játékautomaták felé indult. Nem kellett sokat keresgélnie, hogy ráakadjon arra, akit keresett. A fickó borotvált feje szinte világított a sötétben. A mulató törzsközönségéhez illően szegekkel kivert fekete bőrruhát, térdig érő csizmát viselt, s éppen azzal volt elfoglalva, hogy — feltehetően kétes úton szerzett — dollárjait dénárra váltsa át, amikor egy erős kéz szorítását érezte a vállán.</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az a... — mordult fel, de amikor megpillantotta a biztonsági tiszt arcát, abbahagyta, s a pillanatok alatt üressé vált székekre mutatot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glaljon helyet, hadnagy úr. Amint látja, megugrottak a többiek, s velük az egész üzle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bánkódj, Bőrfejű — csillapította Godaházy. Leült a keménykötésű fickó mellé, lábát keresztbe vetve az egyik szemközti székre tette, s elégedetten vigyorogva folytatta. — Ahogy én téged ismerlek, rövid időn belül kárpótolod magad a veszteségekér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hadnagy úr?! — szörnyülködött a bőrruhás. Kopasz fején gyöngyöző cseppekben jelent meg a verejték. — Hiszen tudja, hogy én már régen nem...</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kábítsuk egymást, fiam — csóválta meg a fejét a tiszt. — Tudom, amit tudok, de most nem ez érdekel.</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ben lehet a segítségére, hadnagy úr? — harapott rá gyorsan a bőrruhás, s szemében megcsillant a remény.</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formációra lenne szükségem. Mégpedig nagyon pontos információr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rancsoljon velem, hadnagy úr. — A bőrruhás rendkívüli segítőkészségről tett tanúbizonyságo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t talán te is tudod — kezdte Godaházy, s egyáltalán nem volt benne biztos, hogy így is van —, rövidesen megnyílik a világkiállítás.</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persze, a világkiállítás! — csapott a homlokára a bőrruhás, s igyekezett okos képet vágni.</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Biztonsági Hivatal legfontosabb feladata most az, hogy ez az egész marhaság lehetőleg baj nélkül érjen véget. Ami pedig engem illet...</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fordult feléje érdeklődve Bőrfejű.</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nekem kell vigyáznom az Afrika Csillagár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a. — A fickón látszott, fogalma sincs róla, mi lehet az az Afrika Csillaga. Ellentmondani, vagy kérdésekkel zaklatni mégsem merte a tiszte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d te egyáltalán, hogy mi az? — támadt fel a gyanú Godaházyban.</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persze — bólogatott buzgón a bőrruhás, s közben a vigyor egy pillanatra sem hervadt le arcáról. — Valamilyen égitest az USA-ból.</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odaházy felhördült. Zsebkendőjével gyorsan megtörölte a homlokát, nyelt néhányat, számolt magában vagy kétszázig, s nagy nehezen visszanyerte önuralmá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gyesült Államok az amerikai kontinensen van, és nem Afrikában, te féleszű! — Az Afrika Csillaga pedig nem égitest, vagy más röpködő nyavalya, hanem a világ legnagyobb gyémántja. — Kivárta, míg a szavak értelme legalább megpróbál eljutni a bőrruhás tompa agyába, majd folytatta. — És ez a csodálatos kő most itt van Budapesten.</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a — morgott a fickó. Még mindig nem értette, miért nyaggatja a tisz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apisgálod már a dolgot, haver? — váltott stílust Godaházy. A bőrruhás képe felragyogott, s bólintott. — Na, végre! Most pedig hadd mondjam, mit kérek tőled. Neked, mint a szakma egyik kiválóságának — a bőrruhás kihúzta magát, mélyen ülő szemei büszkén villogtak, kopasz feje, ha lehet, még jobban világított a sötétben, úgy hallgatta a fiatal tiszt szavait —, igen széles körű kapcsolataid vannak az alvilágban.</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de hadnagy úr...</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k a kapcsolatok — folytatta Godaházy, tudomást sem véve a másik közbevetéséről —, néha igen jól jöhetnek.</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nekem...</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van például a jelenlegi szituáció — bökött Godaházy a levegőbe, de látván, hogy beszélgetőtársa értetlenül mered a sötétbe, gyorsan visszahúzta az ujját. — Az Afrika Csillaga. Minden áron, érted, minden áron meg kell őrizni. Legalább addig, míg ez az átkozott világkiállítás véget nem ér.</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ddig tart? — morgott Bőrfejű, a másik azonban tisztán értette szavait.</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irka tizenkét—tizennégy hónap.</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sok — csóválta meg a fejét a bőrruhás. Menni készült, a vállára nehezedő súlyos kéz azonban meggyőzte, jobban teszi, ha egyelőre marad. — Nagyon sok — tette hozzá, s gyanakodva mérte végig a mellette ülő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isztában vagyok vele én is, hogy nem lesz könnyű dolgunk — mondta Godaházy, s Bőrfejű megremegett. Világéletében utálta egyedül elvinni a balhét, a többes-szám most mégis rettentően zavarta —, de bízom benne, hogy sikerülni fog.</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mit akar tőlem? — nyögte ki végre nagy nehezen.</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őled? — A tiszt rápillantott. Arcvonásai megkeményedtek, a szája szegletében bujkáló mosoly eltűnt, s acélos tekintete semmi jót nem ígért. — Tőled? — Semmit.</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nem lehet — jött még jobban zavarba a kopasz. Már szinte kívánta, hogy megkapja feladatát, s végre elmehessen.</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a nagyon szeretnél segíteni nekem... — Bőrfejű buzgón helyeselt. —... volna egy apró szívesség, amit megtehetnél.</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lenne az? — csapott le rá gyorsan a másik.</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gyelni kellene.</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gyelni? — esett le a fickó álla a meglepetéstől. — Mi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öbbieke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 az nem megy.</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meg tudod csinálni. — Godaházy lekapta lábát a székről. Felállt, s mindkét kezét zakója zsebébe süllyesztette. — Ugye, képes vagy rá?</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persze — intett hevesen a bőrruhás, s szemét le nem vette a tiszt jobb kezéről. — Mi az nekem, hadnagy úr?</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tam, hogy meg fogunk egyezni — mosolygott Godaházy. — Amint a füledbe jut valami arról, hogy az Afrika Csillagát veszély fenyegeti, azonnal érted, azonnal felkeresel és közlöd velem. Amennyiben ezt nem tennéd meg... — Elhallgatott, rezzenéstelen arccal állta a még mindig maga alá húzott lábakkal, moccanás nélkül ülő bőrruhás pillantását, csak a keze csúszott még mélyebbre a zsebében. A kabát széle arrébb lebbent, s a fegyver markolata ismét láthatóvá vál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már, miért ne tenném meg? — tiltakozott azonnal a fickó. Felpattant, s bár jó fejjel magasabb volt a tisztnél, alázatos hangon folytatta. — Ilyen kis apróságra mindig hajlandó vagyok a hadnagy úr kedvéért. Amint a tudomásomra jut, hogy valamelyik gálád bandának arra az átko... átkozottul értékes kőre támad kedve, rögtön elfutok és a fülébe súgom..., de hol találom meg, hadnagy úr?</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igen — hümmögött Godaházy. Néhány másodpercig kotorászott a zsebében, majd előrántotta kezét. A bőrruhás villámgyors mozdulattal a feje fölé rántotta mindkét mancsát, arcából kifutott a vér, s holtra válva várta a lövedékek becsapódásá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van az otthoni számom — mondta a tiszt, s a vékony, csillogó fémkártyát átnyújtotta a remegő Bőrfejűnek. — Ha valamit megtudsz, ott keress, és ne a Hivatalban. Értjük egymás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ökéletesen, hadnagy úr! — nyögte a bőrruhás. Amikor a tiszt alakját elnyelte a villódzó fényekkel tarkított, gomolygó füsttel telített félhomály, erejét vesztve rogyott a székbe. Sebektől vérző, csapdába esett fenevad hangján üvöltött fel.</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odkát! Vodkát, vagy kiszáradok!</w:t>
      </w:r>
    </w:p>
    <w:p>
      <w:pPr>
        <w:pStyle w:val="PlainText"/>
        <w:ind w:left="540" w:right="1322" w:firstLine="360"/>
        <w:jc w:val="both"/>
        <w:rPr>
          <w:rFonts w:ascii="Arial" w:hAnsi="Arial" w:cs="Arial"/>
          <w:sz w:val="24"/>
          <w:szCs w:val="24"/>
        </w:rPr>
      </w:pPr>
      <w:r>
        <w:rPr>
          <w:rFonts w:cs="Arial" w:ascii="Arial" w:hAnsi="Arial"/>
          <w:sz w:val="24"/>
          <w:szCs w:val="24"/>
        </w:rPr>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ó néhány órával később, miután a kora esti csúcs nehézségeit legyőzve, többszöri libbenőváltással végre sikerült hazavergődnie, Godaházy Gábor meggyötört, mégis elégedett képpel lépett be huszonkettedik emeleti lakrésze ajtaján. Mosolyogva fogadta az elébe siető szőke szépség üdvözlő puszijá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jöttél, drágáin? — csicseregte a nő. Mindössze egy szál fürdőköpenyt viselt, s ahogy lábujjhegyen a férfi elé futott, az elővillanó idomok láttán Godaházynak semmi kétsége nem maradt afelől, hogy az estét nem a holovizor előtt fogják eltölteni. De csak szépen, sorjában! — figyelmeztette magát. Gázmaszkját és táskáját a fogas alá tette, levette cipőjét, zakóját, fülvédőit, majd a szobába sietett. A nő hűséges pincsikutyaként loholt utána. A férfi elhelyezkedett a fotelben.</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akarod, drágám?</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odaházy a szépség huncutul villogó, zöld szemébe pillantott. Tekintete végigvándorolt karcsú nyakán, a szétnyíló köntös által láttatni engedett teste kívánatosabbnál kívánatosabb domborulatain, egészen le a... köldökéig, nyelt egyet, s így válaszol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A vacsorát.</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 nő pajkosan rákacsintott, majd fürgén kiszaladt a konyhába. Godaházy utána nézett, s elgondolkozott azon, hogy van-e egyáltalán valami, amivel meg tudná sérteni a nőt, de arra a következtetésre kellett jutnia, hogy feltehetően nincs. A telt idomú szépség mindent könnyedén vett, soha egyetlen zokszó, egyetlen tiltakozás nem hangzott el az ajkáról. Szó nélkül tűrte a férfi szeszélyeit, különösebbnél különösebb kívánságait...</w:t>
      </w:r>
    </w:p>
    <w:p>
      <w:pPr>
        <w:pStyle w:val="PlainText"/>
        <w:ind w:left="540" w:right="1322" w:firstLine="360"/>
        <w:jc w:val="both"/>
        <w:rPr>
          <w:rFonts w:ascii="Arial" w:hAnsi="Arial" w:cs="Arial"/>
          <w:sz w:val="24"/>
          <w:szCs w:val="24"/>
        </w:rPr>
      </w:pPr>
      <w:r>
        <w:rPr>
          <w:rFonts w:cs="Arial" w:ascii="Arial" w:hAnsi="Arial"/>
          <w:sz w:val="24"/>
          <w:szCs w:val="24"/>
        </w:rPr>
        <w:t>Godaházy elégedett volt magával. Végtére is elvárható, gondolta, mialatt a szőke nő feltálalta a pazarul illatozó sültet, s hozzá a rikító színekben pompázó salátát —, hogy a beosztásomnak megfelelően szolgáljanak ki. Eszébe jutott a legutolsó lány, akit Zelmának, vagy mi a csodának hívtak. Valami baj lehetett az idegeivel, egyre csak sírt és sírt, s amikor azt akartam kérni tőle, hogy... — Aúúú, ez a sült még forró! — akkor végleg kitört, s rám vágta az ajtót. Hát csoda, hogy elvesztettem a fejem és leteremtettem a céget. Nekem ne küldjenek hibás árut, fene a jódolguka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Ízlik, drágám? — kérdezte Marianna. A férfi szótlanul bólintott. Jó étvággyal falatozott a tyúkra emlékeztető (holott tudta jól, hogy csak a biotechnikusok keze munkájának köszönhetően néz ki annak) állat húsából. Időnként kortyolt egyet az étel mellé készített sörből (Istenem, hol vannak azok a régi, igazi sörök?!), s simított egyet a melléje telepedő nő ruháján. Ahogy a gyomra kezdett megtelni, egyre ritkábban harapott a húsba, s mind többet simogatta Marianna combját (miután a sör gyorsan a fejébe szállt, már nem csak azt). Eszébe jutott az elmúlt éjszaka, az egymáshoz simuló testek égő varázsa, az izgatott remegés, az elhaló sikolyok, s az ernyedt csendben pihegő halk suttogás. Ezeknek az új típusoknak egészen jó az akusztikus rendszerük — gondolta. Elégedetten szemlélte a sürgölődő nőt. Megvárta, míg kihordja az edényeket, letörli az asztalt, s miután mindezzel végzett, újból feltűnik az ajtóban.</w:t>
      </w:r>
    </w:p>
    <w:p>
      <w:pPr>
        <w:pStyle w:val="PlainText"/>
        <w:ind w:left="540" w:right="1322" w:firstLine="360"/>
        <w:jc w:val="both"/>
        <w:rPr>
          <w:rFonts w:ascii="Arial" w:hAnsi="Arial" w:cs="Arial"/>
          <w:sz w:val="24"/>
          <w:szCs w:val="24"/>
        </w:rPr>
      </w:pPr>
      <w:r>
        <w:rPr>
          <w:rFonts w:cs="Arial" w:ascii="Arial" w:hAnsi="Arial"/>
          <w:sz w:val="24"/>
          <w:szCs w:val="24"/>
        </w:rPr>
        <w:t>A köntös időközben lekerült hamvas testéről, s anyaszült meztelen indult a mind szaporábban lélegző férfi felé.</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ép vagy, tudod? — kérdezte Godaházy. Kéjes nyögéssel nyugtázta, hogy a nő a nadrágjához nyúl, s gombolgatni kezdi.</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m — bólintott a szőkeség. Vörösre rúzsozott szája szétnyílt, hogy utat engedjen rózsaszín nyelvének. — Ilyenre terveztek. A Nimfa-2 széria már mind ilyen külsővel készül.</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sóhajtotta a férfi. Egyetlen rúgással megszabadult a nadrágjától. — És beépített kéjszint-mérővel.</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ne — súgta a nő, s közelebb húzódott hozzá. — Ezért tudjuk olyan pontosan, hogy nektek, férfiaknak, mi a jó.</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szép — suttogta a férfi. Szemét lehunyva várta, hogy a nő ajkai izgatott remegéssel közelítsenek...</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rrr! — szólalt meg a bejárati ajtó csengője. Marianna felkapta a fejét, és tágra nyílt szemekkel nézett a férfir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elmegy — legyintett Godaházy, de a nő továbbra is feszülten figyelt. A csengő újra, majd újra megszólalt. A férfi ingerült morgással tolta félre a szőnyegen kuporgó szőkeséget. Lehajolt a nadrágjáért, felhúzta, s az ajtóhoz indult, hogy jól leteremtse késői látogatóját.</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 sötét lépcsőházban egy férfi állt. Az utcáról beszűrődő gyér fénybe időnként egy-egy neon villant bele élesen, így Godaházy kénytelen volt megállapítani, hogy Csopaki Benő, a helyettese topog a küszöbön.</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 jó fenét keres maga itt — ilyenkor? — förmedt rá. Az alacsony emberke még jobban behúzta nyakát, úgy nyögte.</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aj van, főnök!</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lyan nagy baj nincs a világon, amiért fel mer lármázni, éjnek idején! — rivallt rá Godaházy. A kis ember azonban állhatatosnak tűnt.</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ttól tartok, van.</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dnagyban meghűlt a vér. Agya ismét tisztán működött, s tágra nyílt szemmel kérdezte.</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nem...? — nem merte végigmondani.</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igen. Az Afrika Csillag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van vele? — üvöltött fel a hadnagy. Az emberkéhez ugrott, megragadta a vállát, s rázni kezdte. — Beszéljen, vagy lehajítom a liftaknáb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z... átkozott... — nyögdécselt Csopaki, akinek a hangját minduntalan megszakította a heves rázás —,... gyémánt... az Afrika Csillaga... eltűnt!</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z utolsó szó tisztán csengett a lépcsőház sötétjében. Godaházy elengedte beosztottja gallérját, hátralépett, s maga elé meredt.</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tűnt? Hogy lehet az?</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rabolták!</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lemelte a fejét, szeme résnyire szűkült, orrlika kitágult. Fogait csattogtatva hörögte a rémülten védekező Csopaki képéb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lehetséges az? A páncélteremből, nyolc állig felfegyverzett őr szeme láttára? Abból az épületből, amelyet a Biztonsági Hivatal teljes antiterrorista, természeticsapás-elhárító, hírszerző csoportja őriz? Elrabolták az Afrika Csillagá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felelte lakonikusan Csopaki.</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tette? Van szemtanúnk?</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öbb is, uram — hebegte a férfi, s gyűrögetni kezdte kopottas ballonkabátját.</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 hördült fel a tiszt.</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dolog az összes őr szeme láttára történt.</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Ez már sok volt Godaházynak. Feltépte mellén a múlt héten vásárolt inget, s hangosan fújtatva közeledett rémülten hátráló beosztottja felé.</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volt az? Hadd tépjem darabokra a gazember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hezen menne a dolog, uram — vetette közbe óvatosan Csopaki.</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Hiszen nem tűnhetett el nyomtalanul!</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ppen ez az, uram — nyöszörgőit az emberke. — A tettes a szó szoros értelmében levegővé vált.</w:t>
      </w:r>
    </w:p>
    <w:p>
      <w:pPr>
        <w:pStyle w:val="PlainText"/>
        <w:numPr>
          <w:ilvl w:val="0"/>
          <w:numId w:val="1"/>
        </w:numPr>
        <w:ind w:left="1260" w:right="1322" w:hanging="360"/>
        <w:jc w:val="both"/>
        <w:rPr/>
      </w:pPr>
      <w:r>
        <w:rPr>
          <w:rFonts w:cs="Arial" w:ascii="Arial" w:hAnsi="Arial"/>
          <w:sz w:val="24"/>
          <w:szCs w:val="24"/>
        </w:rPr>
        <w:t>Hogyan? — torpant meg tiszt. — Maga viccel velem, Csopaki.</w:t>
      </w:r>
    </w:p>
    <w:p>
      <w:pPr>
        <w:pStyle w:val="PlainText"/>
        <w:numPr>
          <w:ilvl w:val="0"/>
          <w:numId w:val="1"/>
        </w:numPr>
        <w:ind w:left="1260" w:right="1322" w:hanging="360"/>
        <w:jc w:val="both"/>
        <w:rPr>
          <w:rFonts w:ascii="Arial" w:hAnsi="Arial" w:cs="Arial"/>
          <w:sz w:val="24"/>
          <w:szCs w:val="24"/>
        </w:rPr>
      </w:pPr>
      <w:r>
        <w:rPr>
          <w:rFonts w:cs="Arial" w:ascii="Arial" w:hAnsi="Arial"/>
          <w:sz w:val="24"/>
          <w:szCs w:val="24"/>
        </w:rPr>
        <w:t>Nem én, uram. Hogyan is mernék — a jelenlegi helyzetben?</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s ajánlom. Akkor meg mi ez az egész köddéválási históri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köddé, uram — javította ki a kis ember. — Füstté, sűrű fekete füstté.</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akarja mondani, hogy a tettes, miután kijátszott közel ötven főből álló, fegyverektől roskadozó őrséget, és megkaparintotta a gyémántot, füstté vált.</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így történt, uram.</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ivott — állapította meg Godaházy, majd hozzátette. — Vagy bolond.</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éved, uram. — felelte sértődötten a kis ember. — Ideges vagyok. A szemtanúk leírása szerin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jó jel — vágott közbe a tiszt. — Vannak szemtanúk. Nagyon jó. Könnyedén elkapjuk a fickót és sittre vágjuk.</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olyan egyszerű a dolog, uram.</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nem? — förmedt rá a másik.</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ettesek — mert ketten voltak — semmilyen nyomot nem hagytak maguk után.</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ogy néztek ki? Valamit csak tudunk róluk.</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ne, uram — felelte gyorsan Csopaki. Lesütötte a szemét, s halkan folytatta. — Az egyikük magas, erős, olyan body-buildinges kinézetű fickó. Félmeztelen volt, testén jellegzetes tetoválással. Arcán vörös csíkok húzódtak. A kezében széles pengéjű, közel másfél méter hosszú pallost szorongatot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 csodát? — Godaházy tátott szájjal bámult a másikra.</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llost. Szúró-vágó kézifegyver a középkorból, uram.</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fa be. Folytass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uram. A másik, talán még különösebb figura normál testmagasságú, vörös szakállú férfi volt. Fekete köpenyt és sapkát viselt.</w:t>
      </w:r>
    </w:p>
    <w:p>
      <w:pPr>
        <w:pStyle w:val="PlainText"/>
        <w:numPr>
          <w:ilvl w:val="0"/>
          <w:numId w:val="1"/>
        </w:numPr>
        <w:ind w:left="1260" w:right="1322" w:hanging="360"/>
        <w:jc w:val="both"/>
        <w:rPr>
          <w:rFonts w:ascii="Arial" w:hAnsi="Arial" w:cs="Arial"/>
          <w:sz w:val="24"/>
          <w:szCs w:val="24"/>
        </w:rPr>
      </w:pPr>
      <w:r>
        <w:rPr>
          <w:rFonts w:cs="Arial" w:ascii="Arial" w:hAnsi="Arial"/>
          <w:sz w:val="24"/>
          <w:szCs w:val="24"/>
        </w:rPr>
        <w:t>Mi ebben a rendkívüli? — horkant fel a tiszt.</w:t>
      </w:r>
    </w:p>
    <w:p>
      <w:pPr>
        <w:pStyle w:val="PlainText"/>
        <w:numPr>
          <w:ilvl w:val="0"/>
          <w:numId w:val="1"/>
        </w:numPr>
        <w:ind w:left="1260" w:right="1322" w:hanging="360"/>
        <w:jc w:val="both"/>
        <w:rPr/>
      </w:pPr>
      <w:r>
        <w:rPr>
          <w:rFonts w:cs="Arial" w:ascii="Arial" w:hAnsi="Arial"/>
          <w:sz w:val="24"/>
          <w:szCs w:val="24"/>
        </w:rPr>
        <w:t>Ebben semmi uram, — hadarta Csopaki — de az amit művelt, egyáltalán nem nevezhető hétköznapinak.</w:t>
      </w:r>
    </w:p>
    <w:p>
      <w:pPr>
        <w:pStyle w:val="PlainText"/>
        <w:numPr>
          <w:ilvl w:val="0"/>
          <w:numId w:val="1"/>
        </w:numPr>
        <w:ind w:left="1260" w:right="1322" w:hanging="360"/>
        <w:jc w:val="both"/>
        <w:rPr>
          <w:rFonts w:ascii="Arial" w:hAnsi="Arial" w:cs="Arial"/>
          <w:sz w:val="24"/>
          <w:szCs w:val="24"/>
        </w:rPr>
      </w:pPr>
      <w:r>
        <w:rPr>
          <w:rFonts w:cs="Arial" w:ascii="Arial" w:hAnsi="Arial"/>
          <w:sz w:val="24"/>
          <w:szCs w:val="24"/>
        </w:rPr>
        <w:t>Miért, mit csinál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kor  a másik fickóval az oldalán, megjelent a páncélteremben, az őrök azonnal el akartak kapni S A fekete köpenyes azonban feltartotta a kezét, valamit kiáltott mire az őrökön különös zsibbadás vett erőt s moccanni se bírtak. A földhöz cövekelve álltak, s figyelték amint szakállas a szemük láttára ragadja meg a gyémántot, s köpenye alá rejti. Intett a társának, mellé lépett, s miután újból felkiáltott, a felcsapó fekete füstben nyomtalanul eltűntek.</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nyom nem maradt utánuk? — kérdezte maga elé meredve a hadnagy.</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 azért van, uram.</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z? — csillantotta meg szárnyait Godaházy előtt a remény. — Mi a jó fene az?</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kor a szakállas fickó másodszor kiáltott fel, a köpenye ujjából valami zöld pottyant a padlóra. Nem vette észre, hogy elveszett, így nélküle távozott a füstben...</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 a csoda az a zöld? Megállapították már?</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uram. Részben.</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érti azt, hogy részben?</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nyit tudunk róla, hogy alig tíz centiméternyi, dús, zöld szőrzettel borított, különös álla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 különös benne? — kérdezte a hadnagy. Hacsak az nem, hogy zöld szőrrel borított tenyérnyi állatok nem túl gyakran futkároznak Európának ezen a részén — gondolt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neve, uram, és talán az, hogy ezt tőle magától tudjuk.</w:t>
      </w:r>
    </w:p>
    <w:p>
      <w:pPr>
        <w:pStyle w:val="PlainText"/>
        <w:ind w:left="540" w:right="1322" w:firstLine="360"/>
        <w:jc w:val="both"/>
        <w:rPr>
          <w:rFonts w:ascii="Arial" w:hAnsi="Arial" w:cs="Arial"/>
          <w:sz w:val="24"/>
          <w:szCs w:val="24"/>
        </w:rPr>
      </w:pPr>
      <w:r>
        <w:rPr>
          <w:rFonts w:cs="Arial" w:ascii="Arial" w:hAnsi="Arial"/>
          <w:sz w:val="24"/>
          <w:szCs w:val="24"/>
        </w:rPr>
        <w:t>Godaházy levegő után kapkodott.</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őle magától? Hát beszél az a lény?</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uram — folytatta kíméletlenül Csopaki, s még élvezte is főnöke kezdődő dührohamát. — Amikor felemeltük a földről, s asztalra tettük, hogy alaposabban szemügyre vehessük, egyikünk hangosan fogalmazta meg a kérdést: — Mi a nyavalya ez? — Mire a lény kinyújtóztatta magát, ránk villantotta apró gombszemét, s tiszta, érthető hangon ezt mondta: — Nem nyavalya, hanem Gwyll. Gwyll, a Zöld Szörnyeteg.</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 xml:space="preserve">Godaházy minden ízében remegve fordult meg. Ügyet sem vetve tátott szájjal bámuló beosztottjára, rogyadozó léptekkel ment vissza a lakásba, hogy felöltözzön, s magához vegye a pisztolyát. </w:t>
      </w:r>
    </w:p>
    <w:p>
      <w:pPr>
        <w:pStyle w:val="PlainText"/>
        <w:ind w:left="540" w:right="1322" w:firstLine="360"/>
        <w:jc w:val="both"/>
        <w:rPr>
          <w:rFonts w:ascii="Arial" w:hAnsi="Arial" w:cs="Arial"/>
          <w:sz w:val="24"/>
          <w:szCs w:val="24"/>
        </w:rPr>
      </w:pPr>
      <w:r>
        <w:rPr>
          <w:rFonts w:cs="Arial" w:ascii="Arial" w:hAnsi="Arial"/>
          <w:sz w:val="24"/>
          <w:szCs w:val="24"/>
        </w:rPr>
        <w:t>Tudta, hogy szüksége lehet rá.</w:t>
      </w:r>
      <w:r>
        <w:br w:type="page"/>
      </w:r>
    </w:p>
    <w:p>
      <w:pPr>
        <w:pStyle w:val="PlainText"/>
        <w:ind w:left="540" w:right="1322" w:firstLine="360"/>
        <w:jc w:val="center"/>
        <w:rPr>
          <w:rFonts w:ascii="Arial" w:hAnsi="Arial" w:cs="Arial"/>
          <w:b/>
          <w:b/>
          <w:i/>
          <w:i/>
          <w:sz w:val="24"/>
          <w:szCs w:val="24"/>
        </w:rPr>
      </w:pPr>
      <w:r>
        <w:rPr>
          <w:rFonts w:cs="Arial" w:ascii="Arial" w:hAnsi="Arial"/>
          <w:b/>
          <w:i/>
          <w:sz w:val="24"/>
          <w:szCs w:val="24"/>
        </w:rPr>
        <w:t>5</w:t>
      </w:r>
    </w:p>
    <w:p>
      <w:pPr>
        <w:pStyle w:val="PlainText"/>
        <w:ind w:left="540" w:right="1322" w:firstLine="360"/>
        <w:jc w:val="center"/>
        <w:rPr>
          <w:rFonts w:ascii="Arial" w:hAnsi="Arial" w:cs="Arial"/>
          <w:b/>
          <w:b/>
          <w:i/>
          <w:i/>
          <w:sz w:val="24"/>
          <w:szCs w:val="24"/>
        </w:rPr>
      </w:pPr>
      <w:r>
        <w:rPr>
          <w:rFonts w:cs="Arial" w:ascii="Arial" w:hAnsi="Arial"/>
          <w:b/>
          <w:i/>
          <w:sz w:val="24"/>
          <w:szCs w:val="24"/>
        </w:rPr>
        <w:t>Botfahl, a fogoly</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p>
    <w:p>
      <w:pPr>
        <w:pStyle w:val="PlainText"/>
        <w:ind w:left="540" w:right="1322" w:firstLine="360"/>
        <w:jc w:val="both"/>
        <w:rPr/>
      </w:pPr>
      <w:r>
        <w:rPr>
          <w:rFonts w:cs="Arial" w:ascii="Arial" w:hAnsi="Arial"/>
          <w:sz w:val="24"/>
          <w:szCs w:val="24"/>
        </w:rPr>
        <w:t>A hadnagy rendkívül elégedettnek látszott. Alig néhány órája, hogy féltett kincse, az Afrika Csillaga eltűnt, és zseniális nyomozói tehetségének köszönhetően a tettes vagy tettesek máris kézre kerültek. Peckesen járt fel és alá a szűk szobában, ahol rajta kívül egy jegyzőkönyvvezető és a székbe teljesen besüppedő gyanúsított tartózkodot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hajlandó végre elárulni nekem, hogy mit keresett éjnek idején a Múzeumban? — fordult hirtelen a szürke ruhát viselő, s legalább olyan szürkére változott arcú, alacsony férfihoz.</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otfahl, mert hogy ő volt az, akit a Biztonsági Hivatal tisztje és derék munkatársai tetten értek a Népek Múzeumának egyik helyiségében, megvonta a vállá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t.</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 különös ízű hangokból álló nyelvet, amelyet ezek a marcona fickók beszéltek, sikerült az első néhány mondat után kielemeznie. Az sem esett különösebben nehezére, hogy a gyakorlatban is elsajátítsa. Ilyen, s ehhez hasonló rutinfeladatokat gyakorta végeztek a Mesterrel, amikor az unalmas téli estéken... Ó, tüzek ura, Globoahl! Hiszen a Mester eltűnt! Se vele együtt a biztonságot és védelmet nyújtó varázstanya. Hová a csudába kerülhetett? Sokáig töprengeni azonban nem maradt; ideje, mert az öltönyös, aki újabb bűzölgő rudat dugott a szájába, megállt előtte. Kezét csípőre tett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tud az Afrika Csillagáról?</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otfahl nagyot nyelt. Érezte, hogy homloka az izzadtságtól gyöngyözni kezd. Mi a nyavalyát akarnak ezek tőle? Hiszen soha életében nem hallott még semmilyen Afrikáról, arról a hozzá tartozó égitestről nem is szólva. Nyíltan ellentmondani mégsem mer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alami soka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a — csapott le rá a hadnagy. — Tehát mégis van némi, köze hozzá?</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em — tiltakozott hevesen az inas. Megpróbált felállni, s messzire szaladni, de az öltönyös odaugrott, s durván visszalökte a székbe. Az apró lény már moccanni sem mert. Csak kicsi szemei pislogtak szaporán, s lesték a dühöngő tiszt minden mozdulatá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van — bólintott az, amikor sikerült kissé lehiggadnia. — Kezdjük újra. Hol vannak a társai? Miért rabolták el a gyémántot és mi a céljuk vele? Politikai indok vagy csak haszonszerzés vezérelte őket? Válaszoljon!</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mire? — nyögte kétségbeesetten Botfahl. Hirtelen mentőötlete támadt. Mi lenne, ha megpróbálkozna valamelyik apró csodatevéssel? Egy kisebb trükkel, amely megzavarná ezt a pökhendi alakot, s az így támadt zűrzavart kihasználva, gyorsan elmenekülhetne. Lehunyta a szemét, igyekezett erősen összpontosítani, hogy a varázslathoz feltétlenül szükséges zöld körök megjelenjenek látó mezejében. Amikor ez megtörtént, kinyújtotta mindkét kezét, s engedte, hogy az agyából előfutó elektromos kisülések végigkússzanak a karján, le egészen ujjai hegyéig.</w:t>
      </w:r>
    </w:p>
    <w:p>
      <w:pPr>
        <w:pStyle w:val="PlainText"/>
        <w:ind w:left="540" w:right="1322" w:firstLine="360"/>
        <w:jc w:val="both"/>
        <w:rPr/>
      </w:pPr>
      <w:r>
        <w:rPr>
          <w:rFonts w:cs="Arial" w:ascii="Arial" w:hAnsi="Arial"/>
          <w:sz w:val="24"/>
          <w:szCs w:val="24"/>
        </w:rPr>
        <w:t>Érezte, amint az energia lángja fellobog testében. Remegő ajkait szóra nyitotta, s tágra nyitotta szemét.</w:t>
      </w:r>
    </w:p>
    <w:p>
      <w:pPr>
        <w:pStyle w:val="PlainText"/>
        <w:ind w:left="540" w:right="1322" w:firstLine="360"/>
        <w:jc w:val="both"/>
        <w:rPr>
          <w:rFonts w:ascii="Arial" w:hAnsi="Arial" w:cs="Arial"/>
          <w:sz w:val="24"/>
          <w:szCs w:val="24"/>
        </w:rPr>
      </w:pPr>
      <w:r>
        <w:rPr>
          <w:rFonts w:cs="Arial" w:ascii="Arial" w:hAnsi="Arial"/>
          <w:sz w:val="24"/>
          <w:szCs w:val="24"/>
        </w:rPr>
      </w:r>
    </w:p>
    <w:p>
      <w:pPr>
        <w:pStyle w:val="PlainText"/>
        <w:ind w:left="1800" w:right="1322" w:firstLine="360"/>
        <w:jc w:val="both"/>
        <w:rPr>
          <w:rFonts w:ascii="Arial" w:hAnsi="Arial" w:cs="Arial"/>
          <w:i/>
          <w:i/>
          <w:sz w:val="24"/>
          <w:szCs w:val="24"/>
        </w:rPr>
      </w:pPr>
      <w:r>
        <w:rPr>
          <w:rFonts w:cs="Arial" w:ascii="Arial" w:hAnsi="Arial"/>
          <w:i/>
          <w:sz w:val="24"/>
          <w:szCs w:val="24"/>
        </w:rPr>
        <w:t xml:space="preserve">Süvíts vihar, messzire szállj, </w:t>
      </w:r>
    </w:p>
    <w:p>
      <w:pPr>
        <w:pStyle w:val="PlainText"/>
        <w:ind w:left="1800" w:right="1322" w:firstLine="360"/>
        <w:jc w:val="both"/>
        <w:rPr>
          <w:rFonts w:ascii="Arial" w:hAnsi="Arial" w:cs="Arial"/>
          <w:i/>
          <w:i/>
          <w:sz w:val="24"/>
          <w:szCs w:val="24"/>
        </w:rPr>
      </w:pPr>
      <w:r>
        <w:rPr>
          <w:rFonts w:cs="Arial" w:ascii="Arial" w:hAnsi="Arial"/>
          <w:i/>
          <w:sz w:val="24"/>
          <w:szCs w:val="24"/>
        </w:rPr>
        <w:t>Pusztítsd el azt, aki nekem árt!</w:t>
      </w:r>
    </w:p>
    <w:p>
      <w:pPr>
        <w:pStyle w:val="PlainText"/>
        <w:ind w:left="540" w:right="1322" w:firstLine="360"/>
        <w:jc w:val="both"/>
        <w:rPr>
          <w:rFonts w:ascii="Arial" w:hAnsi="Arial" w:cs="Arial"/>
          <w:i/>
          <w:i/>
          <w:sz w:val="24"/>
          <w:szCs w:val="24"/>
        </w:rPr>
      </w:pPr>
      <w:r>
        <w:rPr>
          <w:rFonts w:cs="Arial" w:ascii="Arial" w:hAnsi="Arial"/>
          <w:i/>
          <w:sz w:val="24"/>
          <w:szCs w:val="24"/>
        </w:rPr>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Botfahl körmei alól kék villámok ugrottak elő. Egyetlen, fehéren izzó fényfolyammá egyesültek, majd nekirontottak az elképedve bámuló Godaházynak. A tiszt érezte, hogy a mellének csapódó fehér fény megcsípi, a helyén enyhén viszkető vörös folt maradt, de a meglepetésen kívül más kárt mem okozott benne.</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lső meglepetés elültével magához tért, felpaprikázódva rontott a nyakát behúzó inasra, s ütésre emelte a kezé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urva anyád! — üvöltötte, s pofon vágta a levegő után kapkodó gyanúsítottat. A szék az ütés erejétől felborult, s a végképp semmit nem értő Botfahl elterült a földön.</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mikor néhány pohár vízzel sikerült magához téríteni, s egy erős kéz segítségével visszaültetni a helyére, zavaros tekintete előtt valami szörnyen ismerős villant meg. Kicsi volt és zöld, és olyan valakire emlékeztette, akit legutóbb egy teljesen más világ más környezetében látot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 te... — még időben elharapta a mondat végét, mielőtt az öltönyös — aki természetesen még mindig ott volt és már alig várta, hogy folytathassa a kihallgatást — figyelmét felkeltette voln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rülök, hogy újra a körünkben van — mosolygott a fickó, de Botfahl ettől egy cseppet sem enyhült meg. — Remélem, folytathatjuk a beszélgetést.</w:t>
      </w:r>
    </w:p>
    <w:p>
      <w:pPr>
        <w:pStyle w:val="PlainText"/>
        <w:ind w:left="540" w:right="1322" w:firstLine="360"/>
        <w:jc w:val="both"/>
        <w:rPr>
          <w:rFonts w:ascii="Arial" w:hAnsi="Arial" w:cs="Arial"/>
          <w:sz w:val="24"/>
          <w:szCs w:val="24"/>
        </w:rPr>
      </w:pPr>
      <w:r>
        <w:rPr>
          <w:rFonts w:cs="Arial" w:ascii="Arial" w:hAnsi="Arial"/>
          <w:sz w:val="24"/>
          <w:szCs w:val="24"/>
        </w:rPr>
        <w:t>A szirten túli sasok vájnák ki a szemed! — gondolta az inas.</w:t>
      </w:r>
    </w:p>
    <w:p>
      <w:pPr>
        <w:pStyle w:val="PlainText"/>
        <w:ind w:left="540" w:right="1322" w:firstLine="360"/>
        <w:jc w:val="both"/>
        <w:rPr/>
      </w:pPr>
      <w:r>
        <w:rPr>
          <w:rFonts w:cs="Arial" w:ascii="Arial" w:hAnsi="Arial"/>
          <w:sz w:val="24"/>
          <w:szCs w:val="24"/>
        </w:rPr>
        <w:t>Sehogy sem értette, miért nem sikerült hamuvá perzselnie ezt az átkozottat. Valami hiba csúszhatott a dologba, vagy talán...? Nem, erre nem szabad gondolnia. A tiszt az asztalhoz lépett. Megragadta a szundikáló zöld lényt, s felemelte. Közel ment a gyanúsítotthoz, s megkérdezt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ta már ezt a... hm... lényt korábban?</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otfahl megvonta a vállát. Miért osztaná meg titkait ezzel a senkiházival?</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aga? — fordult most a zöld bundájúhoz. Az állatka kinyitotta a szemét. A tisztre pislogott, majd megszólal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ne. Ő Botfahl, Amarkhon varázsló inasa.</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iszt keze láthatóan megremegett. A méreg hullámai mind magasabbra csaptak benne, s elönteni készült az agyát, de hallatlan erőfeszítések árán sikerült megőriznie önuralmá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szórakozzon velem, a szentségit! — sziszegte, s a nyomaték kedvéért hozzátette. — Úgy sittre vágom magukat, hogy a büdös életben elő nem kerülnek onnan.</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állatka kuncogni kezdett. — A gazdám úgyis megtalál és kiszabadít — közölte a lassan elvörösödő hadnaggyal.</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lyben vagyunk! — csapott le rá a tiszt. — Szóval, mégiscsak vannak társaitok — váltott át hirtelen tegezésre. Ez egy cseppet sem lepte meg sem a zöld bundást, sem az inas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 nem — tiltakozott az állatka. — Ő nem a társam, hanem a gazdám. Mütalon, a nagyhatalmú varázsló.</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 fene ez a varázslós duma? — kérdezte a hadnagy.</w:t>
      </w:r>
    </w:p>
    <w:p>
      <w:pPr>
        <w:pStyle w:val="PlainText"/>
        <w:ind w:left="540" w:right="1322" w:firstLine="360"/>
        <w:jc w:val="both"/>
        <w:rPr/>
      </w:pPr>
      <w:r>
        <w:rPr>
          <w:rFonts w:cs="Arial" w:ascii="Arial" w:hAnsi="Arial"/>
          <w:sz w:val="24"/>
          <w:szCs w:val="24"/>
        </w:rPr>
        <w:t>Rettenetesen bosszantotta, hogy a felét sem értette annak, amiről a két, meglehetősen bizarr külsejű gyanúsított fecseg. — Tudtommal varázslók csak a mesében léteznek, s azok nem kimondottan a Biztonsági Hivatal falai közé valók — jegyezte meg gúnyosan.</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ütalon mégis létezik. A völgyön túl él, s a mosonghik kedvence. Mindenkinek teljesíti minden óhaját, csak éppen egy kicsit...</w:t>
      </w:r>
    </w:p>
    <w:p>
      <w:pPr>
        <w:pStyle w:val="PlainText"/>
        <w:ind w:left="540" w:right="1322" w:firstLine="360"/>
        <w:jc w:val="both"/>
        <w:rPr>
          <w:rFonts w:ascii="Arial" w:hAnsi="Arial" w:cs="Arial"/>
          <w:sz w:val="24"/>
          <w:szCs w:val="24"/>
        </w:rPr>
      </w:pPr>
      <w:r>
        <w:rPr>
          <w:rFonts w:cs="Arial" w:ascii="Arial" w:hAnsi="Arial"/>
          <w:sz w:val="24"/>
          <w:szCs w:val="24"/>
        </w:rPr>
        <w:t>A hadnagy azonnal lecsapott a zöld bundásra.</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éppen?</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kicsit szórakozott — bökte ki nehezen. Úgy érezte, elárulta a gazdáját, pironkodva fordította el a fejé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rakozott? — lepődött meg a hadnagy. — Ezért rabolta el a gyémánto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em, tévedsz — ingatta a fejét Gwyll. — A gyémántot, amely a Hat közül a legértékesebb, s tulajdonosának olyan hatalmat ad, amellyel az egész világ ura lehet, megbízójának, Aarkhan királynak szerezte meg.</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a. Helyben vagyunk. Tehát ez a bizonyos Aarkhan az egész terv agya, ő találta ki az akciót, s a te varázslód, vagy mi a fene, csak végrehajtó volt. Így van?</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hogy igen — felelte Gwyll. — Az én gazdám képtelen ártani bárkinek is, csak a gonosz és kegyetlen király bírhatta rá, hogy ezt tegy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miért nem lép olajra? — közelítette meg a kérdést más szemszögből a hadnagy. — Hiszen a király nincs vel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 nincs, de elküldte szolgáját, a bivalyerejű Amoahlt, hogy védelmezze, s egyben őrizze gazdáma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h! — kiáltott meglepetést színlelve Godaházy — Tehát ő volt az a másik fickó, akit láttak az őrök. Az a nagydarab, body-buildienges kinézetű pasas.</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eírás valóban illik rá — bólintott. Kezdte fárasztani a szüntelen kérdezősködés. Szeretett volna újra megszokott vackában, a varázsló kunyhójának eldugott sarkában kucorogni. De tudta, ennek az ideje még nem érkezett el.</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Godaházy a telefonhoz lépett, tárcsázott. Amikor valaki belehallózott, italt és némi harapnivalót rendelt magának, és a két gyanúsítottnak. Gwyll, a Zöld Szörnyeteg nagyot nyelt, amikor egy kövér slyth-pók képe körvonalazódott előtte, s meglehetősen csalódott képet vágott a valóság láttán. A hófehér porcelán tányéron kellemetlen szagú és kinézetű valami feküdt, az őr, aki felhozta, mogorván lökte elébe. Godaházy látta, hogy a lény nem nyúl az ételhez.</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mburger. Mással, sajnos, nem szolgálhatok.</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de ebből nem kérek — jelentette ki Gwyll s orrával odébb taszította a tányért. — Különben sem maradok sokáig.</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odaházy, aki két kézzel tömte magába a másik hamburgert, e szavak hallatán kis híján megfulladt. Köhögve szabadult meg a torkán akadt húsdarabkától, majd könnyes szemét törölgetve meredt a zöld bundás lényr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locsogsz? Távozol? — Kiegyenesedett, s széles kört leírva mutatott maga köré. — Innen ugyan nem, kispajtás. Ez a Biztonsági Hivatal épülete, ha nem tudnád, és innen csak az mehet ki, akinek ÉN engedélyt adok rá. Megértettél, öcsém?</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 Zöld Szörnyeteg mélyen elgondolkozott azon, miféle rokoni szálak fűzik ehhez a vörös képű, hadonászó férfihoz. Mivel semmi ilyet nem talált a múltjában, vállat vont, s kizárva magából a külvilágot, s vele együtt a Biztonsági Hivatal teljes személyzetét, élén a nagyszájú hadnaggyal, teljes erejével arra a vékony sugárra összpontosított, amely az ajtón túlról érkezett hozzá, s minden kétséget kizáróan gazdájától származott.</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Itt vagyunk, Szörnyeteg, ne félj, mindjárt érted megyünk." — szólt az üzenet, s a zöld lény minden porcikáját öröm járta át. Boldogan ugrott a levegőbe, s nem törődve a tátott szájjal bámuló tiszttel, nagyot rikkantott.</w:t>
      </w:r>
    </w:p>
    <w:p>
      <w:pPr>
        <w:pStyle w:val="PlainText"/>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Várlak, gazdám, csak igyekezz!" — sugározta vissza. Szemét lehunyta, s az asztal lapjára telepedett.</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Godaházy furcsállta a lény viselkedését, de nem akarta tovább feszíteni a húrt, ezért megint a másikhoz fordult.</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kkor te — most már következetesen alkalmazta a tegezést —, hogy kerülsz a képb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egészen értem, miféle képről beszél uraságod — válaszolta óvatosan Botfahl —, de bizton állíthatom, hogy nekem semmi közöm az egészhez. Teljesen véletlenül keveredtem erre a világra. Akkor nyitottam be a Mester szobájába, amikor az megnyitotta maga előtt a Tereket elválasztó folyosót. Az így keletkezett vákuum beszippantotta őt, s vele, sajnos engem is.</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Godaházy szörnyen unta már a sok zagyvaságot, amit ez a két figura összehordott. Türelmetlenül tette le az üres tányért. A mosdóhoz ment, s vizet engedett a kezére. Miután alaposan megtörölközött, s bajszáról is leszedegette a morzsaszemeket, újra az inashoz fordul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hagyjuk ezt. Pihenjünk egy keveset, s utána újult erővel kezdünk neki. Remélem, ez az idő elég lesz, hogy rendezzétek a gondolataitokat és...</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Kopogtattak az ajtón. Godaházy csodálkozva kapta fel a fejét, s pillantott a falnál álló őrre. Az tenyerét kifelé fordítva jelezte, hogy fogalma sincs róla, ki állhat az ajtó túloldalán.</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ssék! — emelte meg a hangját a hadnagy. A kilincs lassan megmozdult, s az ajtó épp hogy résnyire kinyílt. A fal mellett lapuló fegyveres tekintetével követte a mozgást, majd villámgyorsan odaugrott, s kicsapta az ajtót.</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 folyosón senki sem volt. Az őr álla leesett a csodálkozástól. Ide-oda tekintgetett, de sem közel, sem távol nem fedezett fel mozgó, vagy éppen közeledő alakot. Feszülten hallgatózott, de távoli futó léptek sem törték meg a csende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nki — közölte bamba képpel, megfordult és elöljárójára pillantot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az a... — készült egy cifra káromkodásra a tiszt, de ahogy a zöld bundás lényre nézett, meggondolta magát. — Jól van, csukd be azt az ajtót.</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őr engedelmeskedett, s még mindig megnyúlt képpel lépett vissza előbbi helyér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ki rossz viccet csinál velünk — szólalt meg a tiszt, s gyanakodva mérte végig a letartóztatottat. Gwyll, a Zöld Szörnyeteg kényelmesen elhelyezkedett az asztalon. Tagjait kinyújtóztatta, elégedetten nyögött, és türelmesen várakozott. Hiszen ő már tudta, amiről annak a három rút külsejű lénynek még fogalma sem volt: Mütalon megérkezett, s a láthatatlanság köpenyét magára öltve az asztal felé tartott.</w:t>
      </w:r>
    </w:p>
    <w:p>
      <w:pPr>
        <w:pStyle w:val="PlainText"/>
        <w:ind w:left="540" w:right="1322" w:firstLine="360"/>
        <w:jc w:val="both"/>
        <w:rPr/>
      </w:pPr>
      <w:r>
        <w:rPr>
          <w:rFonts w:cs="Arial" w:ascii="Arial" w:hAnsi="Arial"/>
          <w:sz w:val="24"/>
          <w:szCs w:val="24"/>
        </w:rPr>
        <w:t>Botfahl, az inas lehorgasztotta a fejét. Dagadt orra szinte mellét verte, s nagyokat szipogva imádkozott, hogy mestere, a ki tudja merre kóborló Amarkhon mielőbb megérkezzen és szabadítsa ki szorult helyzetéből. Godaházy szóra nyitotta a száját, hogy megkérdezze a szemmel láthatóan megtört gyanúsítottól hajlandó-e végre bevallani tettét, amikor észrevette, hogy íróasztal sarkán álló telefon megmozdul. A kagyló felemelkedett, s pörögni kezdett a levegőben.</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 nyavalya ez megint? — kiáltott fel mérgesen. Mivel soha életében nem hitt a csodákban és más gyerekes dolgokban, a kagyló után kapott. Az azonban ügyesen elúszott előle, s maga mögött húzva a zsinórját, félelmetes gyorsasággal közeledett a remegő szájjal bámuló őr felé.</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gítség! — üvöltött fel a fegyveres, s sikerült még időben elugornia a falhoz csapódó, szilánkokra hulló, megvadult telefon elől. Lába beleakadt a veszett módon kígyózó zsinórba, felbukott benne, s fegyverét a sarokba hajítva elterült a padlón. Godaházy a vészcsengő után kapott, majdnem el is érte a gombot, amikor erős ütést érzett az ujján. Rémülten kapta el a kezét, s a tűzpirosán lüktető apró sebre meredt.</w:t>
      </w:r>
    </w:p>
    <w:p>
      <w:pPr>
        <w:pStyle w:val="PlainText"/>
        <w:ind w:left="540" w:right="1322" w:firstLine="360"/>
        <w:jc w:val="both"/>
        <w:rPr/>
      </w:pPr>
      <w:r>
        <w:rPr>
          <w:rFonts w:cs="Arial" w:ascii="Arial" w:hAnsi="Arial"/>
          <w:sz w:val="24"/>
          <w:szCs w:val="24"/>
        </w:rPr>
        <w:t>Már semmit nem értett. Az előbb az a titokzatos kopogtató, most meg a telefon és ez az áramütésre emlékeztető érzés!</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lami nincs rendben körülötte! Elhatározta, hogy délután beugrik a pszichológushoz, s részletesen beszámol a látottakról. Csak érjem meg!</w:t>
      </w:r>
    </w:p>
    <w:p>
      <w:pPr>
        <w:pStyle w:val="PlainText"/>
        <w:ind w:left="540" w:right="1322" w:firstLine="360"/>
        <w:jc w:val="both"/>
        <w:rPr>
          <w:rFonts w:ascii="Arial" w:hAnsi="Arial" w:cs="Arial"/>
          <w:sz w:val="24"/>
          <w:szCs w:val="24"/>
        </w:rPr>
      </w:pPr>
      <w:r>
        <w:rPr>
          <w:rFonts w:cs="Arial" w:ascii="Arial" w:hAnsi="Arial"/>
          <w:sz w:val="24"/>
          <w:szCs w:val="24"/>
        </w:rPr>
        <w:t>Ujját kivette a szájából, majd az őrre förmedt, aki időközben felemelte sarokba csúszott fegyverét, s ijedten bámult elöljárójár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művel, maga szerencsétlen? Kapja el azt az átkozott telefont! Ellenkezik a szabályzattal, hogy megvadult kagylók ide-oda repkedjenek a Biztonsági Hivatal épületében!</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ttem, uram — hebegte a holtra vált őr. Lehajolt, hogy felszedje a készülék darabjait. Kinyújtott keze azonban félúton megállt, s a fegyveres nyögve emelkedett fel. A telefonnak ugyanis hűlt helye sem volt.</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az a... — fakadt ki dühösen a hadnagy. Meglepetését csak fokozta, amikor a készüléket régi helyén, az íróasztal sarkán pillantotta meg. — Mi ez az egész?</w:t>
      </w:r>
    </w:p>
    <w:p>
      <w:pPr>
        <w:pStyle w:val="PlainText"/>
        <w:ind w:left="540" w:right="1322" w:firstLine="360"/>
        <w:jc w:val="both"/>
        <w:rPr/>
      </w:pPr>
      <w:r>
        <w:rPr>
          <w:rFonts w:cs="Arial" w:ascii="Arial" w:hAnsi="Arial"/>
          <w:sz w:val="24"/>
          <w:szCs w:val="24"/>
        </w:rPr>
        <w:t>Úgy tett, mint az ajtó felé indulna. Testsúlyát feltűnően a bal lábára helyezte, majd hirtelen megpördült, az asztal lapjára fekve előre csúszott, s megnyomta a vészjelző gombját.</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 velőtrázó sikolyra emlékeztető hang betöltötte az egész szobát. Végigszáguldott a folyosón, s eljutott az épület legtávolabbi szegletébe is. Botfahl, az inas, tágra meredt szemekkel, tagjait megfeszítve kapaszkodott a szék karfájába. Lábai remegni kezdtek, a rángás annyira elhatalmasodott rajta, hogy felugrott, s botladozva az ajtó felé indult. Godaházy elhűlve figyelte, amint egyik gyanúsítottja szökni próbál. Utánaugrott, gallérjánál fogva megragadta a szürke alakot. Ujjai az erős szorítástól kifehéredtek, mégsem tudta megakadályozni, hogy az inas kiszabadítsa magát a zekéből, s a hadnagy csapdájából is. Még egyszer hátrafordult, grimaszt vágott az elképedve bámuló tisztre, és a szó szoros értelmében köddé vál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iadó! — rikoltotta a hadnagy, s vérben úszó szemei előtt néhány pillanat alatt felsorakozott az egész akciócsoport. — Megszökött az egyik... — félve sandított az asztal irányába, de amit ott látott, vagyis néni látott, arra késztette, hogy a monumentális bútordarabhoz ugorjék, s végigtapogassa annak sima felületét. Az asztal ugyanis — az időközben rejtélyes módon újra összeállt telefontól eltekintve — teljesen üres volt. A zöld lénynek nyoma sem látszott. — Megszökött mind a két gyanúsított! — üvöltötte falfehérré válva. Elsőnek ugrott az ajtóhoz, kirobogott a szobából, s megindult a lépcső irányába. Kész volt rá, hogy ízekre szedje azt, aki útját merészelné állni, amikor az utolsónak a szobában maradó fegyveres kissé remegő, ám annál erélyesebb hangon utána kiáltott.</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dnagy úr!</w:t>
      </w:r>
    </w:p>
    <w:p>
      <w:pPr>
        <w:pStyle w:val="PlainText"/>
        <w:ind w:left="540" w:right="1322" w:firstLine="360"/>
        <w:jc w:val="both"/>
        <w:rPr>
          <w:rFonts w:ascii="Arial" w:hAnsi="Arial" w:cs="Arial"/>
          <w:sz w:val="24"/>
          <w:szCs w:val="24"/>
        </w:rPr>
      </w:pPr>
      <w:r>
        <w:rPr>
          <w:rFonts w:cs="Arial" w:ascii="Arial" w:hAnsi="Arial"/>
          <w:sz w:val="24"/>
          <w:szCs w:val="24"/>
        </w:rPr>
        <w:t>Godaházy meglepődve fordult hátr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van? — kérdezte durván. Felkészült rá, hogy azonnali hatállyal kirúgja az okvetetlenkedőt.</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úzeumból keresik, uram.</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 francot akarnak? — mordult fel a tiszt, de ellenkezni nem mert. Tisztában volt vele, hogy a múzeum igazgatója közvetlen kapcsolatban áll Somaival, és csak az ő jóindulatán múlik, hogy mikor közli a Biztonsági Hivatal vezetőjével a hírt, miszerint a huszonötödik világkiállítás fénypontjának számító drágakőnek, az Afrika Csillagának nyoma veszett. Nem, ennek nem szabad megtörténnie — döntötte el magában. Megfordult, s visszasietett az irodájába. A képtelefonhoz lépett, lenyomta a vételi gombot. A monitoron az igazgató hájas feje jelent meg. Amikor megismerte a tisztet, szélesen elvigyorodott, s nyájas hangon üdvözölt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hogy látom, Godaházy. Kedvező hírem van a maga számára.</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zárt dolog, tisztelt Fülöp úr. Jelenleg a világon egyetlen hír tudna lelkierőt önteni belém, ha valaki azt a képtelenséget közölné velem, hogy megkerült az eltűnt gyémán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dig én pontosan ezt akartam tudatni önnel — a dagadt képű igazgató tokája csak úgy rezgett, amikor felröhögött. Kitörölte szeme sarkából a könnycseppeket, s folytatta. — Maga sem hitte volna, mi?</w:t>
      </w:r>
    </w:p>
    <w:p>
      <w:pPr>
        <w:pStyle w:val="PlainText"/>
        <w:ind w:left="540" w:right="1322" w:firstLine="360"/>
        <w:jc w:val="both"/>
        <w:rPr/>
      </w:pPr>
      <w:r>
        <w:rPr>
          <w:rFonts w:cs="Arial" w:ascii="Arial" w:hAnsi="Arial"/>
          <w:sz w:val="24"/>
          <w:szCs w:val="24"/>
        </w:rPr>
        <w:t>—</w:t>
      </w:r>
      <w:r>
        <w:rPr>
          <w:rFonts w:cs="Arial" w:ascii="Arial" w:hAnsi="Arial"/>
          <w:sz w:val="24"/>
          <w:szCs w:val="24"/>
        </w:rPr>
        <w:tab/>
        <w:t>Nem, valóban nem — felelte dermedten Godaházy. Még most sem tudta elhinni, hogy jól hall. — Nem tréfál velem, igazgató úr?</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már, barátom. De ha nem hisz nekem, kapcsoltassa a páncéltermet. Győződjék meg a saját szemével róla, hogy a kő a régi helyén pihen.</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ban — dünnyögött a tiszt. Többször is megköszönte az igazgató szívességét, hogy vette a fáradságot és tájékoztatta erről a kedvező fejleményről, elbúcsúzott tőle, s azonnal kapcsoltatta a múzeum páncéltermét. A titkos szám csak sokára jelentkezett. A kamera előtt egy meglehetősen kifejezéstelen arc jelent meg. A hadnagyra meredt, majd a felismerés szétáradt a képén, s elégedetten vigyorgot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került, uram. Visszajött a kis szökevény.</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lehetséges ez? — kérdezte a tiszt. A katona nem tudott pontos magyarázatot adni rá.</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galmam sincs róla, uram. Itt van és kész.</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Godaházy jobbnak vélte, ha nem feszegeti tovább a kérdést. Megköszönte az információt, kikapcsolta a készüléket, s úgy döntött, hogy személyesen néz utána ennek a kétes ügynek. Maga mellé vette két megbízhatóbb emberét, a Biztonsági Hivatal tetejére rendelte az egyik szolgálati libbenőt, s a múzeum épületéhez repült vele. Az őrség parancsnoka, karöltve a vörösre dagadt képű igazgatóval, már a hallban várt rá.</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örtént valami? — tette fel a kérdést gyanakodva. Érezte, amint a szíve hevesebben kezd verni a megszokottnál, s az a bizonyos remegés is visszatér a bal lábáb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Sajnos rossz hírem van az ön számára — hebegte az igazgató, s lesütötte a szemét. Cipője orrával a kissé kopott követ kezdte el rugdosni. — Az a helyze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nem? — üvöltött fel Godaházy, s kétségbeesett mozdulattal kapott a nyakához. — Csak nem azt akarja mondani...</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igen — nyögte az igazgató, s vizenyős tekintetét a tisztre emelte. Zsíros tokája szemmel láthatóan remegett. — Az Afrika Csillagának megint nyoma veszett.</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odaházy emberinek távolról sem nevezhető hangot hallatott. Dühödt vadállatként rohant a lépcsőhöz, s az amúgy sem alacsony fokokat hármasával véve, felszáguldott az első emeletre.</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hhoz mindenesetre még időben érkezett, hogy saját, vérben úszó szemével pillantsa meg a folyosó végén materializálódott két különös alakot, s az alacsonyabbik markában szorongatott, az épület szűrt világításában is gyönyörűen csillogó gyémántot. Godaházy sebzett vadként vonaglott meg. Legyűrve hirtelen felindulását, maradt még annyi erő meggyötört testében, hogy a zsebében lapuló pisztoly után kapjon, előrántsa, s tüzet nyisson a menekülni szándékozó alakokra. A lövedékek apró rakétaként robbantak bele a folyosó csendjébe, s sebesen száguldva indultak meg mozdulatlanul álló, s közeledésüket szenvtelen közönnyel szemlélő célpontjuk felé.</w:t>
      </w:r>
      <w:r>
        <w:br w:type="page"/>
      </w:r>
    </w:p>
    <w:p>
      <w:pPr>
        <w:pStyle w:val="PlainText"/>
        <w:ind w:left="540" w:right="1322" w:firstLine="360"/>
        <w:jc w:val="center"/>
        <w:rPr>
          <w:rFonts w:ascii="Arial" w:hAnsi="Arial" w:cs="Arial"/>
          <w:b/>
          <w:b/>
          <w:i/>
          <w:i/>
          <w:sz w:val="24"/>
          <w:szCs w:val="24"/>
        </w:rPr>
      </w:pPr>
      <w:r>
        <w:rPr>
          <w:rFonts w:cs="Arial" w:ascii="Arial" w:hAnsi="Arial"/>
          <w:b/>
          <w:i/>
          <w:sz w:val="24"/>
          <w:szCs w:val="24"/>
        </w:rPr>
        <w:t>6</w:t>
      </w:r>
    </w:p>
    <w:p>
      <w:pPr>
        <w:pStyle w:val="PlainText"/>
        <w:ind w:left="540" w:right="1322" w:firstLine="360"/>
        <w:jc w:val="center"/>
        <w:rPr>
          <w:rFonts w:ascii="Arial" w:hAnsi="Arial" w:cs="Arial"/>
          <w:b/>
          <w:b/>
          <w:i/>
          <w:i/>
          <w:sz w:val="24"/>
          <w:szCs w:val="24"/>
        </w:rPr>
      </w:pPr>
      <w:r>
        <w:rPr>
          <w:rFonts w:cs="Arial" w:ascii="Arial" w:hAnsi="Arial"/>
          <w:b/>
          <w:i/>
          <w:sz w:val="24"/>
          <w:szCs w:val="24"/>
        </w:rPr>
        <w:t>Amoahl, a bivalyerejű</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p>
    <w:p>
      <w:pPr>
        <w:pStyle w:val="PlainText"/>
        <w:ind w:left="540" w:right="1322" w:firstLine="360"/>
        <w:jc w:val="both"/>
        <w:rPr>
          <w:rFonts w:ascii="Arial" w:hAnsi="Arial" w:cs="Arial"/>
          <w:sz w:val="24"/>
          <w:szCs w:val="24"/>
        </w:rPr>
      </w:pPr>
      <w:r>
        <w:rPr>
          <w:rFonts w:cs="Arial" w:ascii="Arial" w:hAnsi="Arial"/>
          <w:sz w:val="24"/>
          <w:szCs w:val="24"/>
        </w:rPr>
        <w:t>A kétszeri térváltástól még kissé kótyagos varázsló gondosan kivárta, míg társa robusztus körvonalai is kibontakoznak a testüket körülfolyó, sejtelmesen mozgó ködből, majd diadalmas képpel mutatta fel a kezében tartót gyémánto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ikerült! — kiáltotta, s rajongva szemlélte a csillogó követ. — És nem is volt nehéz.</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Így igaz — bólintott Amoahl. Irdatlan kézfejével megtörölte verejtékező homlokát. — Megcsináltuk, a szentségit, de meg ám!</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Mütalon a tenyerén egyensúlyozta a tojás nagyságú követ. Próbálgatta, méregette, szótlanul szemlélgette, amikor, mint a villám, hasított belé a felismerés.</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ti felhők között lakó szárnyas bonthomok! — kiáltott fel, s szemmel láthatóan elsápad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z, mi történt? — ugrott hozzá a harcos, s megragadta a vállát. — Csak nem rossz követ hoztunk el?</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em — ingatta a fejét Mütalon — egészen más a baj. A gyémánt az, amiért a király küldött, nincs vele semmi gond. Csak éppen Szörnyeteget hagytam odaát, abban a másik világban.</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z meg hogy történhetett? — mordult fel a harcos, s szemét egy pillanatra le nem vette a varázslóról. </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kor azért az átkozott kőért nyúltam, akkor eshetett ki a köpenyem ujjából. Ó, jaj, szegény teremtményem, vajon mi lehet vel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már, ne siránkozz — vigasztalta dörmögő hangján a harcos. — Hiszen csak egy zöld gombolyag volt az egész, semmi pótolhatatlan.</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 csattant fel a varázsló. Dühödten fordult Amoahlhoz, s száját összeszorítva sziszegte. — Szörnyeteg nem csak egy gombolyag, mint ahogy gondolod, hanem a legkedvesebb teremtményem. Annyira a szívemhez nőtt, hogy nem tudóik meglenni nélkül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dig le kell mondanod róla — dünnyögte Amoahl. Felkészült, hogy elhagyja a szűk helyiséget, ahová útjuk végén megérkeztek, s uralkodója színe előtt megjelenjen.</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 jelentette ki határozottan a varázsló. A harcos meglepve kapta fel a fejét. — Nem hagyom a sorsár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irály szörnyen meg fog haragudni rád. Tudod jól, neki csak a gyémánt kell. A gyémánt, amely többet ér a világ összes létező kincsénél.</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m — hümmögött a varázsló. Elképzelte, mit fog szólni a király, ha kiderül, hogy ez a gyémánt nem az a gyémánt, amire ő vágyik, hanem egy rendkívül értékes, ám varázserővel, hatalommal nem bíró, egyszerű kis ékkő. És mi történik akkor velem? Erre gondolni sem mert, bárhonnan is közelítette meg a kérdést, mindig egy képre tért vissza: önmagát látta, amint fejét a tőkére hajtja, s a mögötte álló hóhér feje fölé emeli bárdjá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sd meg, nem tehetek mást — fogta könyörgésre a dolgot. A bivalyerejű harcos szívét nem hatották meg a szavai.</w:t>
      </w:r>
    </w:p>
    <w:p>
      <w:pPr>
        <w:pStyle w:val="PlainText"/>
        <w:ind w:left="540" w:right="1322" w:firstLine="360"/>
        <w:jc w:val="both"/>
        <w:rPr/>
      </w:pPr>
      <w:r>
        <w:rPr>
          <w:rFonts w:cs="Arial" w:ascii="Arial" w:hAnsi="Arial"/>
          <w:sz w:val="24"/>
          <w:szCs w:val="24"/>
        </w:rPr>
        <w:t>Egyik kezét széles pallosa markolatára kulcsolta, míg tenyerét továbbra is a varázsló vállán nyugtatta, s kényszerítette, hogy az ajtó felé vegye az útjá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úú! — sziszegte a varázsló, s látszólag belement a játékba. Miközben a gyémántot egyetlen pillanatra sem engedte ki a markából, követte a harcos által kikényszerített útirányt. Már majdnem elérték a dús redőkben leomló függöny által takart ajtót, amikor hirtelen hátrapördült, s tisztán, érthetően kiáltotta a szoba csendjébe a bűvös igét.</w:t>
      </w:r>
    </w:p>
    <w:p>
      <w:pPr>
        <w:pStyle w:val="PlainText"/>
        <w:ind w:left="540" w:right="1322" w:firstLine="360"/>
        <w:jc w:val="both"/>
        <w:rPr>
          <w:rFonts w:ascii="Arial" w:hAnsi="Arial" w:cs="Arial"/>
          <w:sz w:val="24"/>
          <w:szCs w:val="24"/>
        </w:rPr>
      </w:pPr>
      <w:r>
        <w:rPr>
          <w:rFonts w:cs="Arial" w:ascii="Arial" w:hAnsi="Arial"/>
          <w:sz w:val="24"/>
          <w:szCs w:val="24"/>
        </w:rPr>
      </w:r>
    </w:p>
    <w:p>
      <w:pPr>
        <w:pStyle w:val="PlainText"/>
        <w:ind w:left="1800" w:right="1322" w:firstLine="360"/>
        <w:jc w:val="both"/>
        <w:rPr>
          <w:rFonts w:ascii="Arial" w:hAnsi="Arial" w:cs="Arial"/>
          <w:i/>
          <w:i/>
          <w:sz w:val="24"/>
          <w:szCs w:val="24"/>
        </w:rPr>
      </w:pPr>
      <w:r>
        <w:rPr>
          <w:rFonts w:cs="Arial" w:ascii="Arial" w:hAnsi="Arial"/>
          <w:i/>
          <w:sz w:val="24"/>
          <w:szCs w:val="24"/>
        </w:rPr>
        <w:t>Az utazás nekem öröm</w:t>
      </w:r>
    </w:p>
    <w:p>
      <w:pPr>
        <w:pStyle w:val="PlainText"/>
        <w:ind w:left="1800" w:right="1322" w:firstLine="360"/>
        <w:jc w:val="both"/>
        <w:rPr>
          <w:rFonts w:ascii="Arial" w:hAnsi="Arial" w:cs="Arial"/>
          <w:i/>
          <w:i/>
          <w:sz w:val="24"/>
          <w:szCs w:val="24"/>
        </w:rPr>
      </w:pPr>
      <w:r>
        <w:rPr>
          <w:rFonts w:cs="Arial" w:ascii="Arial" w:hAnsi="Arial"/>
          <w:i/>
          <w:sz w:val="24"/>
          <w:szCs w:val="24"/>
        </w:rPr>
        <w:t>Vágyam és célom a jó hú... Föld</w:t>
      </w:r>
    </w:p>
    <w:p>
      <w:pPr>
        <w:pStyle w:val="PlainText"/>
        <w:ind w:left="540" w:right="1322" w:firstLine="360"/>
        <w:jc w:val="both"/>
        <w:rPr>
          <w:rFonts w:ascii="Arial" w:hAnsi="Arial" w:cs="Arial"/>
          <w:i/>
          <w:i/>
          <w:sz w:val="24"/>
          <w:szCs w:val="24"/>
        </w:rPr>
      </w:pPr>
      <w:r>
        <w:rPr>
          <w:rFonts w:cs="Arial" w:ascii="Arial" w:hAnsi="Arial"/>
          <w:i/>
          <w:sz w:val="24"/>
          <w:szCs w:val="24"/>
        </w:rPr>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rcos utána vetette magát, s mielőtt a varázsló ismét beleveszett volna a Tereket elválasztó folyosó kitapinthatatlan közegébe, megragadta a bokáját. Ujjai bilincsként szorultak rá. A hirtelen feltámadó szelek láthatatlan karjai felragadták Mütalont, s a görcsösen kapaszkodó Amoahlt, s mindkettőjüket ugyanarra a világra repítette, ahol az előbb már jártak.</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osszú, szinte végtelenbe vesző folyosón álltak, s tágra nyúlt szemekkel bámultak a kimért léptekkel közeledő, hóna alatt degeszre tömött táskát cipelő, tetőtől talpig feketébe öltözött alakra. Mütalon meghajtotta magát, amikor a férfi, aki látszólag tudomást sem vett róluk, elhaladt előttük, s megrántotta a tátott szájjal bámészkodó társa könyökét. Végre Amoahl is magához tért. Szó nélkül követte a macskaléptekkel közlekedő varázslót. Neki persze nem sikerült utánoznia ebben, bőrből készült csizmája csattogva verődött a folyosó kövezetéhez. Mütalon megáll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lesz ez így jó, barátom — fordult fejcsóválva kísérőjéhez, s a harcos lábbelijére mutatott. Az értetlenül követte tekintetével a mozdulatot. Amikor végre derengeni kezdett, mire gondol a varázsló, megvonta a vállát.</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ehetek róla. Előírás a testőrségnél.</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jó — nyugtatta Mütalon, mivel a harcos keze ismét megindult hatalmas kardja felé. — Elhiszem, hogy nem vetheted le, de legalább annyit tégy meg, hogy itt megvársz.</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 pillantott körbe Amoahl.</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ne? Egymagám sokkal jobban boldogulok. Néhány pillanat az egész, épp, csak annyi, hogy elhozom magammal a Szörnyeteget, és máris mehetünk vissza, a király udvaráb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 egyezett bele a harcos. Félreállt az útból, hátát a falnak támasztotta, s tekintetét lesütve várakozott. Mütalon, aki akkor már teljesen tisztában volt vele, hogy hol keresse az állatot, magabiztos léptekkel indult a folyosó távoli végében felfelé kígyózó lépcső irányába. Rövidesen eltűnt az unott képpel bámészkodó harcos szeme elől. Amoahl voltaképpen semmire sem gondolt, mialatt türelmesen várta társa visszatérését. Egy ideig az övébe tűzött, s a távolból megmagyarázhatatlan módon időről időre feltámadó légáramlatokban különös táncot lejtő szőrgombóccol játszadozott (amely csak avatatlan szemlélő számára tűnt annak, valójában a jó két évvel korábbi wütlandi csatában elejtett pézsmaemberek vezérének kikészített skalpja volt), s amikor megunta, előhúzta a kardját. Gondosan tisztogatni kezdte az amúgy is fényes pengét.</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 huzat újból megérkezett, s a harcos értetlenül fordította arcát a szélbe. Mi lehet az? — futott át agyán a kérdés, s abban a pillanatban biztos volt benne, addig nem nyugodhat, amíg a dolog végére nem jár. Visszatűzte övébe a kardot, s nekilódult, hogy felderítse a rejtélyes légmozgás eredetét. Többé már nem zavarta, hogy valaki meghallhatja a lépteit, futni kezdett, s egyenletes tempóban ért az első elágazásig. Itt megtorpant, ide-oda forgatta a fejét, majd úgy döntött, hogy jobbra folytatja az útját. A terep kissé megváltozott, a falak mind komorabban borultak fölébe, s a világítás is egyre szürkébbre változott. A futást, amellett, hogy szinte alig látta maga előtt a célt, akadályozta még az is, hogy a padlót két, párhuzamosan futó fémdarab övezte. Lába minduntalan beleakadt valamelyikbe, s mivel tartott tőle, hogy bokája megbicsaklik, lassított, majd gyaloglásra váltott. Alig tehetett meg egy pár száz métert, amikor a folyosó most már teljes sötétben úszó mélyéről, tompán elnyújtott morgás hangzott fel. Amoahl megállít, s kardját maga elé tartva figyelt. A morgás megismétlődött, de most már jóval közelebbről, mint az előbb. A feszülten hallgatózó harcos két villogó pontot is megpillantott. A szörnyeteg szeme — gondolta, s izmait megfeszítve, lábával biztos támaszt keresve a talajon, felkészült a harcra. A kardot két marokra fogta, fogát összeszorította, szemét résnyire szűkítette, s várta, hogy a küzdelem kezdetét vegye. A sötét rejtekén megbúvó fenevad mind közelebbről hallatta kíméletlenségről árulkodó hangját, majd az előrontó fémszörnyeteg tolj és dühével támadt a kétségbeesetten felkiáltó harcosra.</w:t>
      </w:r>
    </w:p>
    <w:p>
      <w:pPr>
        <w:pStyle w:val="PlainText"/>
        <w:ind w:left="540" w:right="1322" w:firstLine="360"/>
        <w:jc w:val="both"/>
        <w:rPr>
          <w:rFonts w:ascii="Arial" w:hAnsi="Arial" w:cs="Arial"/>
          <w:sz w:val="24"/>
          <w:szCs w:val="24"/>
        </w:rPr>
      </w:pPr>
      <w:r>
        <w:rPr>
          <w:rFonts w:cs="Arial" w:ascii="Arial" w:hAnsi="Arial"/>
          <w:sz w:val="24"/>
          <w:szCs w:val="24"/>
        </w:rPr>
      </w:r>
    </w:p>
    <w:p>
      <w:pPr>
        <w:pStyle w:val="PlainText"/>
        <w:ind w:left="540" w:right="1322" w:firstLine="360"/>
        <w:jc w:val="both"/>
        <w:rPr>
          <w:rFonts w:ascii="Arial" w:hAnsi="Arial" w:cs="Arial"/>
          <w:sz w:val="24"/>
          <w:szCs w:val="24"/>
        </w:rPr>
      </w:pPr>
      <w:r>
        <w:rPr>
          <w:rFonts w:cs="Arial" w:ascii="Arial" w:hAnsi="Arial"/>
          <w:sz w:val="24"/>
          <w:szCs w:val="24"/>
        </w:rPr>
        <w:t>Kovács II. József, többszörösen kitüntetett szerelvényvezető csak a harmadik pohár konyak, s a tarkójára terített vizes zsebkendő segítségével tudott annyira magához térni, hogy remegő hangon elmesélje a történteke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ülkében ültem, és mint mindig, a Luca meséjét... — itt félbeszakította a beszámolóját, s oldalvást pillantott az alkalmilag készült fekhelyen még mindig aléltan pihenő kolléganőjére —... a Luca meséjét hallgattam, de szemem egy pillanatra sem vettem le a képernyőről. Tudják, azt azért el kell mondani, hogy idén lesz huszadik esztendeje, hogy a metróhoz kerültem, ez idáig — ujjával, jobb híján a fölébe hajló orvos szemüvegén kopogta le — még nem volt egyetlen balesetem se. Ez a mostani sem az én hibám, az az őrült vetette a kocsi elé magá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kor vette észre, hogy valaki van az alagútban? — az orvos ügyesen elkapta Kovács II. orra elől a negyedik pohár konyako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zvetlenül az előtt, hogy a féket lenyomtam volna — mondta a hirtelen magába döntött italtól kissé kábán a szerelvényvezető. — Magas volt és, ahogy láttam, elég testes lehetett. Ami még rögtön feltűnt, hogy félmeztelen, Nos, és persze a kard.</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 nézett rá gyanakodva az orvos. A köréjük csoportosult tömegből is hitetlenkedő hangok csattantak fel.</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ezében egy kardot... miért néz így rám, drága főorvos úr... kard volt az, ha mondom... tartott és amikor a kocsi már-már elérte a testét, a fülkére sújtott vele. Ha nekem nem hisznek, nézzék meg az üveget.</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szerre többen ugrottak fel, hogy a síneken veszteglő kocsihoz fussanak. Amikor visszatértek, arcukról leolvasható volt a válasz. Az orvos némán bólintott, majd ismét a vezető fölé hajol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e, igazam van? — kérdezte az, s nagyokat pislogva figyelte, amint a fehér köpenyes férfi megcsóválja erősen kopaszodó fejé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z üveg teljesen ép — közölte és a táskája után nyúl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nem lehet igaz! Hiszen ezzel a két szememmel láttam, amikor a fickó megragadta azt az átkozott kardot és az üvegre sújtott vele. ösztönösen hátraugrottam és a fejem az ajtóba vertem. Nézzék, itt van ez a... — keze hiába tapogatta koponyája hátsó részét, ott bizony a beavatkozásnak legkisebb jelét sem találta. — Pedig így volt! — erősködött, majd elhallgatott, de csak annyi időre, hogy az orvos kérdésére máris pontos felvilágosítással szolgáljon.</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végül is hová let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csoda? — lepődött meg Kovács II. — A pasas?</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 persze, hogy ő — bólogatott a doki. Kissé félrefordult, hogy a páciens ne vehesse észre a mozdulatát, kinyitotta a táskáját, s egy fecskendőt halászott elő. Felbontotta a csomagolást, a tűt a helyére illesztette, majd a letört nyakú kapszulából az erős nyugtatót tartalmazó folyadékot felszívta a fecskendőb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vártam — nyelt nagyon a szerelvényvezető —, hogy az erős ütközéstől úgy felkenődik a kocsi elejére, hogy kiskanállal kell majd összekaparni. De nem ez történt.</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nem micsoda? — kérdezte — mosolyogva az orvos. Az injekciós tűt a karja takarásában közelítette a férfi felé.</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lagút falából, úgy, mint abban a sci-fiben, amit múltkor láttam a holovizorban, amikor a Julcsa felszaladt hozzám... szóval, a falból vörös sugár ugrott elő, körbefolyta a pasast, majd hirtelen felemelte a levegőbe, s miközben a kocsi nagy fékcsikorgással megállt, szőrén szálán eltűnt vele a sötétben.</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hetetlen! — mondta tettetett csodálkozással az orvos.</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ömeg röhögni kezdett, de a fehérköpenyes felemelt kezével elejét vette a kitörni készülő hangorkánnak.</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az — csuklott fel Kovács II., majd hozzátette. — De mégis igaz. Magával ragadta a robusztus fickót, a pillanat tört része alatt tűnt el a szemem elől. A szó szoros értelmében köddé vál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t a szellemek !— szólt közbe valaki, s azt a városszerte ismert slágert kezdte el fütyülni, amely a Szellemirtók 22. részének sikerdala volt. A holovizor két hete szünet nélkül csak a róla készült klipet sugározta délutáni műsorkoktéljaiban.</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mint a szellemek — erősítette meg az orvos, s a tűt a páciens karjába döft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em, mint a... aúúú!!... ez fájt... nem, mint a szellemek, hanem mint Ghor és Thomar, a két utazó, aki abban a háromrészes monstre produkció... produk... szerepeltek... volt benne még egy... egy... — A nagy adag altató hatott, az idegileg kiborult szerelvényvezető feje félrebillent, s hamarosan felhangzott a horkolása. Az orvos felegyenesedett, összecsukta a táskáját, s intett távolabb álló kíséretének. Azok felemelték a hordágyat, s a mozgólépcső felé indultak vele. Az orvos kissé lemaradva követte őket. A tömeg időközben szétszéledt, így szinte egymaga volt a hatalmas csarnokban, amikor megérezte, hogy valaki figyeli. Odakapta a fejét, de csak valami szürkeséget látott eltűnni az egyik oszlop mögött. Megállt, s kíváncsian várakozott, hátha újra megjelenik a látomás. A kihalt csarnokban azonban semmi sem mozdult. Megcsóválta a fejét, s indulni készült, amikor az eset megismétlődött. A szürkeség, amely egyre inkább emlékeztetett egy alacsony, már-már törpe termetű kissé kopaszodó emberre, előugrott az oszlop mögül, s gyors ügetésben a másiknál termett. Az orvos megfigyelte, hogy a fickó erősen sántít, s az egyik karja hosszabb a másiknál. Többre nem maradt ideje, mert az alak az oszlop takarásában marad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az? — tette fel a kérdést, s a hangja megbicsaklott. Ugyan már — korholta magát, — csak nem ijedsz meg egy csövestől? — Jöjjön elő, vagy rendőrt hívok!</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enyegetés feltehetően hatásos lehetett, mert az alacsony alak előbújt rejtekéről. Feltűnően nagy szemeit az orvosra szegezte, behúzott nyakkal állt meg előtt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csinál itt? — Az orvos a fickó mellé lépett, vagy két fejjel volt magasabb nála, s alaposan szemügyre vette az aluljárók népére emlékeztető alakot. A fickó vállat vont, de továbbra is hallgatott. — Menjen haza, jóember. Rövidesen ideérkezik a járőr, s nem hiszem, hogy megúszná a dolgot néhány nap fogda nélkül. Vagy éppen arra vár?</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 kopaszodó alak néma maradt. Az orvos nem noszogatta tovább. Úgy vélte, mindenkinek magánügye, mikor adja magát rendőrkézre. Magához szorította táskáját, s útját a mozgólépcső felé vette, amikor zajt hallott a szokatlan kinézetű alak irányából. Odanézett, s elhűlve látta, amint a fickó leguggol, s ujjával köröket kezd rajzolni az aluljáró poros kövére. Időnként feltekintett, szótlanul fürkészte a mennyezetet, majd folytatta előbbi ténykedését. Az orvos hitetlenkedve csóválta meg a fejét, de nem akart több időt vesztegetni. Már így is fél órája, hogy a köz hasznára kellett volna lennie. A mentőkabin odafent várja, s a kísérői már biztosan türelmetlenek. A páciens állapota természetesen nem követel azonnali beavatkozást, de biztos, ami biztos, jobb lenne már zárt falak mögött tudnia. A földön kuporgó alak most hangosan felmordult, kissé megemelkedett, s derekát továbbra is meghajtva, szimatolni kezdett. Az orvosra emelte tekintetét, s pillantásában vad tűz lobogott fel. Ujjait begörbítette, nyelvét kidugta, megnyalta az ajkát, majd fejét felszegve, vonítani kezdett. Pontosan úgy, mint Wulff, a Farkasember tette, a Pokol üzenete című nagy sikerű holofilmben Még jobban felágaskodott, s lábait enyhén terpesztve a feljáró irányába indult.</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z orvost azonnal kiverte a veríték. Tenyere nyirkosán simult a táska fülére, s a levegőt sípolva véve a lépcsőhöz ugrott. Megragadta a műanyag kapaszkodót, s lendületből átvetette magát a korláton, a lépcsőnél termett, s korát meghazudtoló fürgeséggel iramodott neki az emelkedőnek. A görnyedt tartással közeledő alak a korláthoz érve megtorpant. Gyanakodva szimatolta körbe a műanyaggal bevont fémet, sárga fogai vicsorogva ugrottak elő pofájából, majd hirtelen mozdulatlanná merevedett, s fülelni kezdett. Néhány szál haja égnek állt, ujjai görcsösen kaparták a sima borítást, s a végsőkig felingerelt lény csak akkor kezdett el megnyugodni, amikor a félhomályból egy cingár alak bukkant elő. A magas, vékony férfi hozzálépett, s bátorító suttogás kíséretében simította le a meredező szálaka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van, most már ne félj — mondta, majd útját a lépcső felé vette. Kezének egyetlen mozdulatával megállította a gépezetet, s lábát a legalsó fokra téve pillantott a hálásan vinnyogó alakra. — Jössz? — kérdezte. A lény boldogan vakkantott, s farkát lecsapva gazdája után iramodot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mondtam, hogy a folyosón várj meg. Nem pedig azt, hogy elkóborogj; s bajt zúdíts a nyakadba — korholta a szemlesütve álló harcost Mütalon. A múzeumban voltak, az egyik emeleti szobában.</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Ígérem, máskor nem teszek ilyet — fogadkozott Amoahl, s szórakozottan az övében lógó bojtot kezdte babrálni. — Hidd el, nem tudhattam, hogy az alagút mélyén ilyen veszély les rám.</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jegyezd meg, amit mondok — szólt a varázsló. Feltartott mutatóujjával a harcos tekintete előtt kezdett el körözni. — Ez olyan világ, amely szörnyű dolgokat rejt. Óvatosnak kell lennünk, mert rajtaveszthetünk. Értesz már?</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rcos szótlanul bólintott. Végre nyíltan mert a vele szemben állóra pillantani, így könnyűszerrel észrevette a zsebében azt az enyhén kidudorodó tárgyat.</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nem... ?</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igen — mosolyodott el Mütalon. — A gyémánt ismét a miénk. Kissé kalandos úton sikerült megszereznem, d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 — kiáltott a harcos. — Azt hiszem, valamit nem értek. Miért mondod azt, hogy ismét a miénk? Hiszen el sem veszítettük.</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ppá! — ütött a homlokára a varázsló. — Persze, egy kissé előreszaladtam. Ott kell folytatnom, amikor magadra hagytalak a folyosón, s elindultam, hogy a gyenge gondolatsugár segítségével ráleljek Szörnyetegre. Nem okozott nehézséget, hogy megtaláljam azt a szobát, ahol őrizték. Gyorsan láthatatlanná varázsoltam magam...</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ilyet is tudsz? — kiáltott fel a harcos. Mütalon figyelmen kívül hagyta közbeszólását, —... és elterelve a helyiségben tartózkodók figyelmét, megkaparintottam Gwyllt. Csakhogy, találkoztam valakivel, akinek látványa cseppet sem volt kedvemr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kivel? — esett le Amoahl áll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tfahllal, ő Amarkhon tűzvarázsló inasa, s személyes kísérője. Ha ő itt van, gazdája sem lehet messze.</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z miért baj?</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arkhon régi ellenségem, s szíve leghőbb vágya, hogy örökre megszabaduljon tőlem. Ha ide is követett, arra nyomós oka lehetett. Mégpedig az, hogy leszámolásra készül.</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 nézett körül Amoahl.</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is ne? — kérdezett vissza Mütalon. — Kitűnő hely, ha azt vesszük, hogy soha senki nem szerezne tudomást róla. Törölnének a varázslók listájáról, s Thartamol fővarázsló a helyemre valaki mást nevezne ki. Ennyi az egész.</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mm — dünnyögött Amoahl, — és én még azt hittem, hogy varázslókörökben ez nem így megy.</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felkaptam Szörnyeteget, s köpenyem mélyére rejtve gyorsan távoztam. Kissé sietősre fogtam a dolgot, szerettem volna mielőbb biztonságos helyen tudni a követ, kedves lényemet, s persze jómagamat. Kissé eltávolodtam tőlük, s megszaporáztam a lépteimet, amikor hirtelen megéreztem. A jobb felől eső zsebem gyanúsan könnyebb lett. Mintha megszabadultam volna a tartalmától!</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jobb! — nyögte a harcos, s tekintete a varázsló köpenyére tévedt. Feltevése beigazolódott, mégis a jobb zsebe az, amelyik kidudorodott a benne rejlő kőtől.</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ejtetted? — hördült fel.</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vá gondolsz? — csattant fel a varázsló. — Nem szokásom csak úgy elszórni a rámbízott javakat. Valaki kiemelte onnan.</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te hogy nem vetted észr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közvetlenül tette, te ostoba — fakadt ki dühösen Mütalon. — Telekinézissel.</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meg mi a csod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szik, hogy nem vagy járatos a varázslatok világában — jegyezte meg gúnyosan Mütalon. — Ilyesmire ugyanis csak egy varázsló képes.</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arkhon? —nyögte a harcos.</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em ő vol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ből gondolod? Hiszen éppen te állapítottad meg, hogy ő is ezen a világon van. Miért ne tehette volna?</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azért — mondta kimérten Mütalon, — mert ő másodosztályú tűzvarázsló.</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egy tűzvarázsló képtelen a telekinézisre, te tökfej. — A harcos nem sértődött meg a jelzőn, tátott szájjal hallgatta a varázslót. — Valaki más is van a játékban. — Még egy varázsló? — ámult el Amoahl.</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Mégpedig meglehetősen nagy erejű, kivételes tehetségű fickó lehet, ha képes tárgyakat mozgatni úgy, hogy még csak a közelben sincs.</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meg honnan tudod?</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éreztem volna — mérte végig a harcost a varázsló. — Mert, ha nem tudnád, én elsőosztályú varázsló vagyok.</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jó, többé nem vonom kétségbe a képességeidet — csillapította le a felhevült férfit a harcos. — De úgy látom, a gyémánt ismét nálad van.</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t már említettem — mondta kimérten Mütalon, — én is elsőosztályú varázsló vagyok. Amikor észrevettem, hogy eltűnt a zsebemből, gyorsan utánaeredtem, és visszaszereztem.</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voltál a páncélteremben? Nélkülem? — csodálkozott a harcos.</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is ne? Felkaptam a követ, elrejtettem, és utána már nem volt más dolgom, mint hogy megmentselek téged.</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lásan köszönöm — hajtott fejet a harcos. Az arca elárulta, hogy így is gondolj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jól van — bólintott a varázsló, s az ajtó felé indult. — Most már igyekezzünk, hiszen a dolog nem várathat sokáig magára.</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féle dolog? — kérdezte Amoahl.</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 kell találnunk ezt a nagyerejű varázslót. Meg kell találnunk és el kell pusztítanunk.</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 hördült fel a harcos.</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gondolsz, mit tesz majd velünk és világunkkal, ha teljesen a hatalmába keríti a gyémántot? Első dolga lesz, hogy elpusztítson mindannyiunka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valóban megfontolandó — hümmögött a harcos. — De hol keressük?</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kell keresnünk, megtalál ő minket, hidd el! — mosolygott sejtelmesen Mütalon. Kinyitotta az ajtót, s kilépett a folyosóra. A harcos a hallottakon mélyen elgondolkodva követte, s csak akkor tért vissza a való világba, amikor a lépcső irányából hangokat hallott. Rövidesen megpillantották a feléjük közeledő kis csoportot, élén azzal a fickóval, akit Mütalon jól rászedet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tt vannak! — kiáltotta valaki, mire az öltönyös furcsa, kisméretű tárgyat ragadott a kezébe. Csövét a varázslóra és kísérőjére szögezte. Mütalon tudta, hogy az a valami semmi jót nem jelent a számukra, ezért gyorsan a zsebébe nyúlt, s tenyerébe vette a gyémántot, majd előhúzta. Minden ízében remegve várta, mint tesz a férfi, s ezúttal sem kellett csalódnia megérzéseiben.</w:t>
      </w:r>
    </w:p>
    <w:p>
      <w:pPr>
        <w:pStyle w:val="PlainText"/>
        <w:ind w:left="540" w:right="1322" w:firstLine="360"/>
        <w:jc w:val="both"/>
        <w:rPr/>
      </w:pPr>
      <w:r>
        <w:rPr>
          <w:rFonts w:cs="Arial" w:ascii="Arial" w:hAnsi="Arial"/>
          <w:sz w:val="24"/>
          <w:szCs w:val="24"/>
        </w:rPr>
        <w:t>A fickó ugyanis útjára engedte a csőben rejtőző pusztító erejű lövedéket. Mütalon azonnal tudta, hogy a két gyilkos golyó az ő mellének vette útját. Azzal tisztában volt, hogy menthetetlenül átlyukasztja testét, ha nem tesz valamit ellene.</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 gyémánt! — villant át agyán a gondolat. Bár tudta, hogy ez a kő nem az a bizonyos Hatodik, szemét behunyva erősen összpontosított a kezében tartott tárgyra. A lövedékek gyorsan közeledtek, s a varázsló halkan rebegve ejtette ki a varázsigét.</w:t>
      </w:r>
    </w:p>
    <w:p>
      <w:pPr>
        <w:pStyle w:val="PlainText"/>
        <w:ind w:left="540" w:right="1322" w:firstLine="360"/>
        <w:jc w:val="both"/>
        <w:rPr>
          <w:rFonts w:ascii="Arial" w:hAnsi="Arial" w:cs="Arial"/>
          <w:sz w:val="24"/>
          <w:szCs w:val="24"/>
        </w:rPr>
      </w:pPr>
      <w:r>
        <w:rPr>
          <w:rFonts w:cs="Arial" w:ascii="Arial" w:hAnsi="Arial"/>
          <w:sz w:val="24"/>
          <w:szCs w:val="24"/>
        </w:rPr>
      </w:r>
    </w:p>
    <w:p>
      <w:pPr>
        <w:pStyle w:val="PlainText"/>
        <w:ind w:left="1800" w:right="1322" w:firstLine="360"/>
        <w:jc w:val="both"/>
        <w:rPr>
          <w:rFonts w:ascii="Arial" w:hAnsi="Arial" w:cs="Arial"/>
          <w:i/>
          <w:i/>
          <w:sz w:val="24"/>
          <w:szCs w:val="24"/>
        </w:rPr>
      </w:pPr>
      <w:r>
        <w:rPr>
          <w:rFonts w:cs="Arial" w:ascii="Arial" w:hAnsi="Arial"/>
          <w:i/>
          <w:sz w:val="24"/>
          <w:szCs w:val="24"/>
        </w:rPr>
        <w:t xml:space="preserve">Gyémánt, gyémánt, drága ékszer </w:t>
      </w:r>
    </w:p>
    <w:p>
      <w:pPr>
        <w:pStyle w:val="PlainText"/>
        <w:ind w:left="1800" w:right="1322" w:firstLine="360"/>
        <w:jc w:val="both"/>
        <w:rPr>
          <w:rFonts w:ascii="Arial" w:hAnsi="Arial" w:cs="Arial"/>
          <w:i/>
          <w:i/>
          <w:sz w:val="24"/>
          <w:szCs w:val="24"/>
        </w:rPr>
      </w:pPr>
      <w:r>
        <w:rPr>
          <w:rFonts w:cs="Arial" w:ascii="Arial" w:hAnsi="Arial"/>
          <w:i/>
          <w:sz w:val="24"/>
          <w:szCs w:val="24"/>
        </w:rPr>
        <w:t>Tedd, mit mondok: óvj meg, kérlek!</w:t>
      </w:r>
    </w:p>
    <w:p>
      <w:pPr>
        <w:pStyle w:val="PlainText"/>
        <w:ind w:left="540" w:right="1322" w:firstLine="360"/>
        <w:jc w:val="both"/>
        <w:rPr>
          <w:rFonts w:ascii="Arial" w:hAnsi="Arial" w:cs="Arial"/>
          <w:i/>
          <w:i/>
          <w:sz w:val="24"/>
          <w:szCs w:val="24"/>
        </w:rPr>
      </w:pPr>
      <w:r>
        <w:rPr>
          <w:rFonts w:cs="Arial" w:ascii="Arial" w:hAnsi="Arial"/>
          <w:i/>
          <w:sz w:val="24"/>
          <w:szCs w:val="24"/>
        </w:rPr>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z ezután következő események annyira egyszerre játszódtak le a mozdulatlanná dermedt szemtanúk előtt, hogy Godaházy Gábor jó két évtizeddel később keletkezett memoárjában így emlékezett meg róla: „teljesen lebénulva lestem, amint a két golyó, nekicsapódva a fickó mellének, leperdült róla, s a folyosó golyóálló acélfalának vágódik. Az általuk ütött rést tudósok hada vizsgálta vagy egy hétig, de semmi okosat nem tudott kitalálni."</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térjünk vissza hőseinkre!! Mütalon, miután vigyorogva győződött meg a gyémánt meglepően hatalmas erejéről, visszarejtette a helyére. A tátott szájjal bámuló, harcoshoz fordul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utás! Az ablakhoz.</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 hogy jó példával szolgáljon kísérőjének, amennyire köpenye engedte, nekiiramodott, s a folyosó végén található, zárt ablak felé vette útját. A harcos, tekintettel arra, hogy az öltönyös időközben magához tért, és követte a varázslót. Mütalon az ablakhoz érve nemhogy megállt vagy lassított volna, hanem még gyorsabb ütemre váltott, s fejét előreszegve az üvegnek rontott.</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orj! — kiáltotta. Szilánkokra zúzta a vastag üveget, átvetette magát a párkányon és eltűnt a mélyben. Amoahl, aki a bekövetkezett csodák hatására egyre jobban bízott a varázsló képességeiben, hűségesen követte. Robosztus teste hamarosan odakint zuhant a betonjárda és a biztos pusztulás felé.</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odaházy és kísérete kissé megkésve ért a széttört ablakhoz. A tiszt még mindig az események hatása alatt állva, kábán hajolt a párkányhoz és óvatosan tekintett az utcára. Épp, hogy kinézett, s amit látott, elegendő volt hozzá, hogy hátrahőköljön, s lilára válva üvöltse a mögötte tolongok képéb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tánuk! Élve, vagy halva, de a kezembe akarom kaparintani őket!</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ülöp, a múzeum igazgatója volt az egyetlen, aki, miután a nyomozók elviharzottak, kitekintett az ablakon. Amit látott, meggyőzte arról, hogy a hadnagynak igaza van. Ez a két fickó megéri, hogy egy kissé alaposabb megfigyelés alá vegyék őket.</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Ugyanis az utcán, ott, ahol két összeroncsolt tetemnek kellett volna feküdnie, nem volt senki.</w:t>
      </w:r>
      <w:r>
        <w:br w:type="page"/>
      </w:r>
    </w:p>
    <w:p>
      <w:pPr>
        <w:pStyle w:val="PlainText"/>
        <w:ind w:left="540" w:right="1322" w:firstLine="360"/>
        <w:jc w:val="center"/>
        <w:rPr>
          <w:rFonts w:ascii="Arial" w:hAnsi="Arial" w:cs="Arial"/>
          <w:b/>
          <w:b/>
          <w:i/>
          <w:i/>
          <w:sz w:val="24"/>
          <w:szCs w:val="24"/>
        </w:rPr>
      </w:pPr>
      <w:r>
        <w:rPr>
          <w:rFonts w:cs="Arial" w:ascii="Arial" w:hAnsi="Arial"/>
          <w:b/>
          <w:i/>
          <w:sz w:val="24"/>
          <w:szCs w:val="24"/>
        </w:rPr>
        <w:t>7</w:t>
      </w:r>
    </w:p>
    <w:p>
      <w:pPr>
        <w:pStyle w:val="PlainText"/>
        <w:ind w:left="540" w:right="1322" w:firstLine="360"/>
        <w:jc w:val="center"/>
        <w:rPr>
          <w:rFonts w:ascii="Arial" w:hAnsi="Arial" w:cs="Arial"/>
          <w:b/>
          <w:b/>
          <w:i/>
          <w:i/>
          <w:sz w:val="24"/>
          <w:szCs w:val="24"/>
        </w:rPr>
      </w:pPr>
      <w:r>
        <w:rPr>
          <w:rFonts w:cs="Arial" w:ascii="Arial" w:hAnsi="Arial"/>
          <w:b/>
          <w:i/>
          <w:sz w:val="24"/>
          <w:szCs w:val="24"/>
        </w:rPr>
        <w:t>A Szürke Sas akció kezdetét veszi</w:t>
      </w:r>
    </w:p>
    <w:p>
      <w:pPr>
        <w:pStyle w:val="PlainText"/>
        <w:ind w:left="540" w:right="1322" w:firstLine="360"/>
        <w:jc w:val="center"/>
        <w:rPr>
          <w:rFonts w:ascii="Arial" w:hAnsi="Arial" w:cs="Arial"/>
          <w:b/>
          <w:b/>
          <w:i/>
          <w:i/>
          <w:sz w:val="24"/>
          <w:szCs w:val="24"/>
        </w:rPr>
      </w:pPr>
      <w:r>
        <w:rPr>
          <w:rFonts w:cs="Arial" w:ascii="Arial" w:hAnsi="Arial"/>
          <w:b/>
          <w:i/>
          <w:sz w:val="24"/>
          <w:szCs w:val="24"/>
        </w:rPr>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Godaházy nagyot nyelt, bekapcsolta a készüléket, s igyekezett nyugodtan üdvözölni felettesé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Üdvözlöm, barátom — szólalt meg a hívó fél. A képernyőn a Biztonsági Hivatal főnökének dagadt képe jelent meg. — Gondolom, sejti, miért hívtam fel?</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 helyzet — nyögte a hadnagy és elvörösödött, — hogy fogalmam sincs ról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ne vicceljen velem, kedves Godaházy — villogtatta malacszemeit Somai. — Nagyon is jól tudja az okát. Hiszen legutóbbi beszélgetésünk során éppen elégszer hallhatta tőlem.</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re gondol, uram? — Godaházy érezte, amint a veríték nedves foltokat csal a hóna alá.</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frika Csillagára — bökte ki Somai, és beosztottja tekintetét fürkészve folytatta. — Rossz híreket hallok róla, kedves barátom.</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Ugyan honnan? — villant át a hadnagy agyán. Végiggondolta az elmúlt órák eseményeit, s úgy döntött, hogy csakis Fülöp, a múzeum igazgatója lehetett, az aki feldobta a főnökénél. A szemét, gondolta, pedig megígérte, hogy köztünk marad.</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féle rossz híreket, uram? — játszotta tovább az értetlent, bár tudta, hogy Somai úgysem hisz neki.</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esek azt rebesgetik, hogy a gyémántnak nyoma veszett. Elrabolták és maga képtelen a tettesek nyomára bukkanni. Persze én — a körmeit kezdte nézegetni — nem hiszek az ilyen álhíreknek. Megbízom magában, kedves Godaházy, s tudom, hogy a két nap múlva esedékes megnyitón a gyémánt a helyén lesz. Igaz, kedves barátom?</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persze, uram — a hadnagy tenyerével törölte le a homlokáról az izzadtságot. — Úgy lesz, ahogy mondj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ízom magában — mondta a főnök, s tekintetét a hadnagyra villantotta. — Remélem, nem kell csalatkoznom.</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uram — nyögte a hadnagy. Nagy sóhajjal engedte ki a levegőt, amikor a készülék végre kikapcsolt. Csüggedten lógatta a fejét, s a szürkén villogó képernyőre meredt. Mindez csak egy percig tartott, máris ugrott, s az irodája sarkában lévő adó-vevőn meghívta összes, a város különböző pontján járőröző emberé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gyelem, itt Szürke Sas beszél. Minden járőrnek. Szükséghelyzet! Körözés két rablással és szökéssel alaposan gyanúsítható személy ellen.</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adta a folyosón látott, s az ablakon át rejtélyes módon távozó két alak személyleírását, majd lekapcsolta a készüléket. Sehogy nem bírt megnyugodni. Minduntalan visszatért az a rémkép, hogy kirúgják, elveszíti biztosnak hitt állását, s a munkanélküliek egyre növekvő táborába csöppen. Akkor pedig mindörökre vége!</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Felkapta a szék karfájára terített felöltőjét, s az ajtóhoz sietett. A folyosón szinte futott, s a lifthez érve felvitette magát a tetőn található szolgálati libbenő-állomásra. Keresett egy szabad kocsit, a kémények közül felbukkanó őrnek megadta az azonosítási számát. Beszállt a gépbe, kikapcsolta az automatikát, és maga röpítette a levegőbe a forró nyári napsütésben meglehetősen felmelegedett szerkezetet.</w:t>
      </w:r>
    </w:p>
    <w:p>
      <w:pPr>
        <w:pStyle w:val="PlainText"/>
        <w:ind w:left="540" w:right="1322" w:firstLine="360"/>
        <w:jc w:val="both"/>
        <w:rPr>
          <w:rFonts w:ascii="Arial" w:hAnsi="Arial" w:cs="Arial"/>
          <w:sz w:val="24"/>
          <w:szCs w:val="24"/>
        </w:rPr>
      </w:pPr>
      <w:r>
        <w:rPr>
          <w:rFonts w:cs="Arial" w:ascii="Arial" w:hAnsi="Arial"/>
          <w:sz w:val="24"/>
          <w:szCs w:val="24"/>
        </w:rPr>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oahl ámulva tapogatta meg a tagjait, és úgy találta, kutya baja sincs. De ez hogy a csodába lehetséges? Hiszen több emeletnyit zuhant, s egy ilyen eséstől legkevesebb, hogy szét kellett volna kenődnie a kövezeten. Kérdőn tekintett a köpenyével vesződő varázslóra, aki azonnali válasszal szolgált a harcost gyötrő kételyekr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csodálkozz, Amoahl! — mondta és feltekintett a magasba. — A zuhanás pillanatában alig századrészére csökkentettem testünk súlyát, ezért érhettünk úgy földet, akár a szélben keringő tollpihe. Épen és készen rá, hogy kézre kerítsük azt a rejtélyes alakot, aki a háttérből irányítja az eseményeket. Kövess, jó Amoahl, de igyekezz, mert nagy út vár még ránk!</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zel nekilódult, s öles léptekkel átvágott az egyik meglehetősen forgalmas útvonalon. Nem törődött a csikorgó fékekkel, egymásba futó gépkocsikkal és vörösre vált képű vezetőikkel, átjutott a túloldalra, megvárta, míg a harcos is csatlakozik hozzá, s az egyik szűk utcába surrant.</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Meglehetősen különös öltözetük nem keltett feltűnést. A főváros az Úr 2025-ik esztendejének derekát taposta, s a divatban még meglehetősen hódított az úgynevezett Post-Punk hullám, amely áthatotta a zenétől kezdve az irodalomon és építészeten át a szobrászat, és az öltözködéskultúra egész területét. Ezért — tekintettel a közel negyvenfokos melegre — az utcákon csak úgy hemzsegett a sok félmeztelen, s az arcukra szorított gázálarc felett égnek meredező zöld-kék-sárga-lila frizurát viselő férfi és nő (ez utóbbiakat Amoahl majd felfalta a szemével, s csak a varázsló jelenlétének és szigorú tekintetének volt köszönhető, hogy nem rohanta le valamelyiküket).</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hogy Mütalon gyors tempójának köszönhetően mind újabb és mind szűkebb utcákba fordultak be, néhány perc elteltével egy teljesen kihalt területre értek. Mintha a komoran magasodó, meglehetősen rossz állapotban lévő házak falai mögött nem is lakozna élet, a közelben semmi sem mozdult. Csak a forgalmas belváros zaja szűrődött el tompán hozzájuk. Mütalon hirtelen megtorpant, s lélegzetét visszafojtva hallgatózott. Amoahl érdeklődve figyelte, mit tesz a társa, nem merte oktalan kérdéseivel zavarni, inkább megvárta, míg ő maga közli vele tapasztalatai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zem.</w:t>
      </w:r>
    </w:p>
    <w:p>
      <w:pPr>
        <w:pStyle w:val="PlainText"/>
        <w:ind w:left="540" w:right="1322" w:firstLine="360"/>
        <w:jc w:val="both"/>
        <w:rPr/>
      </w:pPr>
      <w:r>
        <w:rPr>
          <w:rFonts w:cs="Arial" w:ascii="Arial" w:hAnsi="Arial"/>
          <w:sz w:val="24"/>
          <w:szCs w:val="24"/>
        </w:rPr>
        <w:t>Amoahl a levegőbe szimatolt, s undorodva húzta el az orrá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Szörnyű büdös van. Nem is értem, hogyan képesek ebben a dögletes bűzben élni. Persze, az a furcsa kis valami az arcukon. Az lehet a titok nyitj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erre gondoltam — ripakodott rá a varázsló. A harcos megszeppenve hallgatott el. — Érzem a jelenlétét.</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t?</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ét — javította ki Mütalon. — Az övét, Amarkhonét, a tűzvarázslóét. Valahol a közelben ólálkodik.</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igen? — kiáltott fel a harcos. Kezét a kard markolatára csúsztatt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már — pillantott rá megvetően a másik. — Azzal nem mész semmire vele szemben.</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obb, ha kéznél van — mondta a harcos, s büszkén húzta ki magát. Mütalon lemondóan legyintett, s tett pár lépést, majd megmerevedett. Tekintetét a távolba fúrva leste az árnyékból előlépő, sötét köpenybe burkolózó alakot.</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ába mellett egy kétrét görnyedt, szürke lény araszolt, orrát a magasba emelve, vadul szimatolt. A köpenyes bátorítóan veregette meg a tomporát, a lény hálásan vinnyogva simult a lábához.</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ennyire a szemébe tűző naptól ki tudta venni, Amarkhon volt az, régi, könyörtelen ellensége, a mellette bicegő alak pedig Botfahl, az inasa, akivel ki tudja, miféle varázslat eshetett meg, hogy kutyának (vagy talán farkasnak?) képzeli magát, s úgy követi a mester léptei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t figyeled? — kérdezte dörgő hangon Amarkhon, s élesen felnevetett. — Botfahl, az inasom. Bűbájt bocsátottam rá, hogy azt higgye, farkasok vére csörgedezik ereiben. Ennyit igazán megérdemel mindazért a méregért, amit miatta kellett lenyelnem — tette hozzá, s a kinyújtott nyelvvel lihegő inasra pillantot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ám találtál? — Mütalon hangja tisztán csengett a szűk helyre szorult fülledt levegőben.</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Mint az ábra is mutatja — felelte gúnyosan a tűzvarázsló. Megindult a mozdulatlanul álló két alak felé, a négylábra ereszkedő inas a félelemtől szűkölve követte. — Eljöttem, hogy végezzek veled.</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h — mondta Mütalon, s elmosolyodott, — nem megy az olyan könnyen, mint hinnéd.</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ízd csak rám — vigyorgott Amarkhon, s előre nyújtott kezéből láng csapott ki. A tűz majdnem elérte a még mindig egy helyen álló varázslót, de az tudomást sem vett az arcát szinte megpörkölő, félelmetes elemről. Karját keresztbefonta mellén, gúnyos mosollyal állta a méregtől majd szétrobbanó ellenfele tekinteté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kkel az ócska trükkökkel nem árthatsz nekem. Hatalmam nagyobb, mint a tiéd, s tudom, ezért is gyűlölsz annyir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is megöllek, te gazember! — kiáltotta a tűzvarázsló. Minden erejét összeszedve igyekezett ellenfelét ledönteni. Mütalon egy ideig nevetve tűrte, hogy a másik többször megpróbálja egyensúlyából kibillenteni, majd amikor megunta a dolgot, s így szólt Amoahlhoz.</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figyelj! — Elfordította a fejét, s megpróbálta emlékei közül az elképzelt varázslathoz a megfelelő igét felkutatni. Kissé nehezen ment a dolog, hiszen már régen, nagyon régen nem alkalmazta, de végül sikerült, amit jelzett az arcán szétterülő mosoly is. — Ez a varázsige az idő folyásának megállítására szolgál. Akivel szemben alkalmazzák, egész egyszerűen megdermed egy percre, vagy akár egy órára is, és ez elég, hogy kereket oldjunk ez elől a forrófejű, hőzöngő varázsló elől.</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óbáld ki — javasolta Amoahl, s tetszése jeléül összedörzsölte a marká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merd megtenni! — kiáltotta a tűzvarázsló, s fenyegetően tett egy lépést Mütalon felé. — Hacsak megpróbálod...</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is ne? — kérdezte nevetve Mütalon, s elkezdte szavalni a bűvös igét.</w:t>
      </w:r>
    </w:p>
    <w:p>
      <w:pPr>
        <w:pStyle w:val="PlainText"/>
        <w:ind w:left="540" w:right="1322" w:firstLine="360"/>
        <w:jc w:val="both"/>
        <w:rPr>
          <w:rFonts w:ascii="Arial" w:hAnsi="Arial" w:cs="Arial"/>
          <w:sz w:val="24"/>
          <w:szCs w:val="24"/>
        </w:rPr>
      </w:pPr>
      <w:r>
        <w:rPr>
          <w:rFonts w:cs="Arial" w:ascii="Arial" w:hAnsi="Arial"/>
          <w:sz w:val="24"/>
          <w:szCs w:val="24"/>
        </w:rPr>
      </w:r>
    </w:p>
    <w:p>
      <w:pPr>
        <w:pStyle w:val="PlainText"/>
        <w:ind w:left="1800" w:right="1322" w:firstLine="360"/>
        <w:jc w:val="both"/>
        <w:rPr>
          <w:rFonts w:ascii="Arial" w:hAnsi="Arial" w:cs="Arial"/>
          <w:i/>
          <w:i/>
          <w:sz w:val="24"/>
          <w:szCs w:val="24"/>
        </w:rPr>
      </w:pPr>
      <w:r>
        <w:rPr>
          <w:rFonts w:cs="Arial" w:ascii="Arial" w:hAnsi="Arial"/>
          <w:i/>
          <w:sz w:val="24"/>
          <w:szCs w:val="24"/>
        </w:rPr>
        <w:t xml:space="preserve">Idő, állj meg utadon </w:t>
      </w:r>
    </w:p>
    <w:p>
      <w:pPr>
        <w:pStyle w:val="PlainText"/>
        <w:ind w:left="1800" w:right="1322" w:firstLine="360"/>
        <w:jc w:val="both"/>
        <w:rPr>
          <w:rFonts w:ascii="Arial" w:hAnsi="Arial" w:cs="Arial"/>
          <w:i/>
          <w:i/>
          <w:sz w:val="24"/>
          <w:szCs w:val="24"/>
        </w:rPr>
      </w:pPr>
      <w:r>
        <w:rPr>
          <w:rFonts w:cs="Arial" w:ascii="Arial" w:hAnsi="Arial"/>
          <w:i/>
          <w:sz w:val="24"/>
          <w:szCs w:val="24"/>
        </w:rPr>
        <w:t xml:space="preserve">Ne fuss tovább szabadon </w:t>
      </w:r>
    </w:p>
    <w:p>
      <w:pPr>
        <w:pStyle w:val="PlainText"/>
        <w:ind w:left="1800" w:right="1322" w:firstLine="360"/>
        <w:jc w:val="both"/>
        <w:rPr>
          <w:rFonts w:ascii="Arial" w:hAnsi="Arial" w:cs="Arial"/>
          <w:i/>
          <w:i/>
          <w:sz w:val="24"/>
          <w:szCs w:val="24"/>
        </w:rPr>
      </w:pPr>
      <w:r>
        <w:rPr>
          <w:rFonts w:cs="Arial" w:ascii="Arial" w:hAnsi="Arial"/>
          <w:i/>
          <w:sz w:val="24"/>
          <w:szCs w:val="24"/>
        </w:rPr>
        <w:t xml:space="preserve">Állítsd meg őt és társát </w:t>
      </w:r>
    </w:p>
    <w:p>
      <w:pPr>
        <w:pStyle w:val="PlainText"/>
        <w:ind w:left="1800" w:right="1322" w:firstLine="360"/>
        <w:jc w:val="both"/>
        <w:rPr>
          <w:rFonts w:ascii="Arial" w:hAnsi="Arial" w:cs="Arial"/>
          <w:i/>
          <w:i/>
          <w:sz w:val="24"/>
          <w:szCs w:val="24"/>
        </w:rPr>
      </w:pPr>
      <w:r>
        <w:rPr>
          <w:rFonts w:cs="Arial" w:ascii="Arial" w:hAnsi="Arial"/>
          <w:i/>
          <w:sz w:val="24"/>
          <w:szCs w:val="24"/>
        </w:rPr>
        <w:t>Szegezd földhöz a varázsát!</w:t>
      </w:r>
    </w:p>
    <w:p>
      <w:pPr>
        <w:pStyle w:val="PlainText"/>
        <w:ind w:left="540" w:right="1322" w:firstLine="360"/>
        <w:jc w:val="both"/>
        <w:rPr>
          <w:rFonts w:ascii="Arial" w:hAnsi="Arial" w:cs="Arial"/>
          <w:i/>
          <w:i/>
          <w:sz w:val="24"/>
          <w:szCs w:val="24"/>
        </w:rPr>
      </w:pPr>
      <w:r>
        <w:rPr>
          <w:rFonts w:cs="Arial" w:ascii="Arial" w:hAnsi="Arial"/>
          <w:i/>
          <w:sz w:val="24"/>
          <w:szCs w:val="24"/>
        </w:rPr>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zel a tűzvarázsló felé fordult, s háromszor ráfújt az elkerekedett szemekkel figyelő alakra. Az először nem értette, mi történik vele, majd végigtekintett magán, s elégedetten tapasztalta, hogy semmi sem történt. Semmi, s ezt Mütalon is kénytelen volt belátni. Amoahl megrántotta a köpenye ujját, s súgva kérdezt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kor megy végbe a varázsla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mm — húzta el a száját a varázsló. — Valamit megint összekeverhettem. Már régen meg kellett volna történni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én is azt hiszem — jelentette ki a harcos. Aggódva emelte tekintetét az égre, megcsóválta a fejét. — Ha az idő folyását nem is — mondta, miközben a napot lassan eltakaró sötét szürke fellegekre nézett, az időjárást mindenesetre sikerült megváltoztatnod.</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ütalon követte fegyvertársa pillantását, s kissé borúsan gondolt rá, hogy ezúttal igaza van. Az idő helyett az időjárás folyamatába avatkozott be, s elindított egy rendkívüli lehűlést.</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ávolban jeges szél kerekedett, s az arcukba csapott. Mütalon megborzongott, s még a kitűnő erőnlétnek örvendő Amoahl is fázósan húzta össze magát. Amarkhon is meglepettnek látszott, de csak egy pillanatig, akkor a varázslóhoz ugrott, s kezét a nyakára kulcsolva, gyilkos tűzű energiát igyekezett annak testébe juttatni.</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zt, hogy az őrizetére bízott, kétségbeesetten kapálódzó, s hörögve fuldokló varázslót a szeme láttára fojtják meg, már a birkatürelmű Amoahl sem tudta tétlenül nézni. Az eltorzult arccal erőlködő tűzvarázslóhoz lépett, s lapátnyi tenyerével visszakézből úgy pofon vágta, hogy az azonnal elengedte a lilára vált Mütalon nyakát. Vagy öt méternyit repült a levegőben, és a sikátor másik végében ért földe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azért — dörmögte, s aggódó arccal fordult védencéhez. — Hogy érzed magad, varázsló?</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rr... voltam már jobban is — suttogta Mütalon, s fájdalmas képpel tapogatta a nyakát. — Gyere, menjünk!</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ová?</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él messzebbre innen!</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Elkésett a figyelmeztetéssel. A sikátort bőrruhás alakok fogták körül, s rövid csövű fegyverüket az odabent tartózkodókra fogták. Fejük felett különös, szárny nélkül is repülő szerkezet jelent meg, s a belsejében elhelyezett erősítőkön át üvölteni kezdet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dják meg magukat! Az ellenállásnak semmi értelme — körül vannak véve!</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oahl kérdőn pillantott a varázslóra. Az vállat vont, s tenyerét kifelé fordítva jelezte, hogy nincs ötlete, szája szegletéből a mosoly azonban most sem tűnt el.</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nen úgysem tudnak elmenekülni!</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bben Mütalon egyáltalán nem volt biztos, összeszedte maradék erejét, és felkészült a távozásra.</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 kék-fehér csíkos hatósági libbenő nyugtalan köröket leírva repdesett a délutáni forróságba pilledt város felett. Godaházy a monitort figyelte, miközben szórakozottan csavargatta a rádió gombját. Valami jó kis klasszikus zenét keresett. Beatlest, vagy Vangelist, ezekkel a mai modernekkel már tele volt a hócipője.</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 hasonlaton elmosolyodott, pedig ha csak sejtette volna, hogy nemsokára milyen jó hasznát venné az említett lábbelinek! Végre sikerült egy jó adót kifognia, közönyös képpel meredt a szürke egyhangúságban elfutó, tetőtől a pincéig mocskos házak kusza szövevényére, amikor a zene — talán Szörényi lehetett — hirtelen elhallgatott, s a helyét a bemondó nyájas hangja foglalta el.</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dásunkat a Meteorológiai Hivatal rendkívüli közleményével szakítjuk meg. Meg nem erősített jelzések szerint Budapest felett, az egész főváros területére kiterjedő légzsák alakult ki. A hőmérséklet radikálisan zuhanni kezdett, öt... nem, tíz... nem, tizenöt fokkal. A délután folyamán több ponton lehetséges havazás, a feltámadó északi szél az utakon gyakran okozhat hófúvásokat. Kérjük a közlekedőket...</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odaházy bambán meredt maga elé. Mi a csoda ez megint? Afelől, hogy a dolog összefügg a gyémánt körül feltűnt különös alakokkal, semmi kétsége sem volt. Valamit tennie kell, hogy a dolgok visszatérjenek a megszokott kerékvágásba, s a gyémánt háborítatlanul várja megszokott helyén a holnaputáni megnyitó ünnepséget.</w:t>
      </w:r>
    </w:p>
    <w:p>
      <w:pPr>
        <w:pStyle w:val="PlainText"/>
        <w:ind w:left="540" w:right="1322" w:firstLine="360"/>
        <w:jc w:val="both"/>
        <w:rPr/>
      </w:pPr>
      <w:r>
        <w:rPr>
          <w:rFonts w:cs="Arial" w:ascii="Arial" w:hAnsi="Arial"/>
          <w:sz w:val="24"/>
          <w:szCs w:val="24"/>
        </w:rPr>
        <w:t>—</w:t>
      </w:r>
      <w:r>
        <w:rPr>
          <w:rFonts w:cs="Arial" w:ascii="Arial" w:hAnsi="Arial"/>
          <w:sz w:val="24"/>
          <w:szCs w:val="24"/>
        </w:rPr>
        <w:t>... szokatlan jelenség. A Természettudományi Egyesület elnöke leszögezte, hogy mióta Európa eme szélességi körén, a környezetszennyeződés és üvegházhatás kialakulása miatt teljesen felborultak az időjárási viszonyok, nem volt példa ilyen erős télre — főként nyáron. — A bemondó hangja itt egy pillanatra megbicsaklott, majd a korábbi hanyag eleganciájával folytatta. — Az Egyesület kapcsolatba lépett a többi európai intézettel is, és kénytelen volt megállapítani, hogy az eset egyedülálló a kontinensen. Sehol nem tapasztaltak hasonlót, egyedül hazánkban, és itt is a fővárosban.</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Bezzeg, ha tudnátok, amit én — fortyogott magában a hadnagy. Kikapcsolta a rádiót. Kinézett az ablakon, de mivel a látást rendkívül nehezítette a mind sűrűbb pelyhekben az üvegre rakódó hó, visszaváltott a monitorra.</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ol a csodában lehetnek? — töprengett, miközben gépét a Belváros felé irányította. Csakis errefelé keresheti őket, hiszen nem juthattak még messzire.</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 VIII. kerület koromtól mocskos házai felett járhatott, amikor valami szokatlan fényt látott megvillanni a libbenő képernyőjén. Azonnal kinagyította a képet, s elhűlve fedezte fel, hogy az egyik sikátor mélyén valaki egy lángszóróval szórakozik. — Amikor pedig szigorúan tilos a lő- és tűzfegyverek használata — dörmögte felháborodottan, s úgy döntött, egy pillanatra megfeledkezik a járőrözésről, s alaposan megmossa a fejét az arcátlannak. Körözve repült a célpont fölé, s meglepetése csak fokozódott, amikor megállapította, hogy az előbb felcsapó láng nem egy fegyver torkából, hanem a körözött személyek egyikének kinyújtott karjából ered.</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k azok! — dobbant meg a szíve. Vételre kapcsolta a jármű adó-vevőjé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gyelem, itt Szürke Sas. Minden egységnek. Ismétlem minden egységnek. A körözött egyének a VII. kerületben vannak. Ismétlem, a körözött egyének a VII. kerületben, a Hoch Aurél utcát és a Mátyás körutat összekapcsoló sikátorban tartózkodnak. Minden egység azonnal induljon a helyszínre. Ismétlem, minden egység a helyszínre.</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Szája szegletében elégedett mosoly bujkált, amikor a radaron sok-sok apró pontocska jelent meg, s meglehetősen gyorsan az adott hely felé közeledett. Most végre nem menekülhetnek el! A markomba kerültök, mert ebből a csapdából nincs kiút. Hacsak nem tudtok repülni.</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 utóbbi feltevésen nevetni kezdett, jókedvében a jármű oldalát csapkodta. — Jó vicc lenne, ha a fickók valamelyike széttárná sötét köpenye szárnyait, s csak úgy ukmukfukk felröppenne a levegőbe.</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osoly azonban az ajkára fagyott, ugyanis kipillantott a hóviharba, s döbbenten látta, amint az egyik köpenyes a mellette kuporgó szürkeruháshoz lép (Aha, ő volt az, akit az irodában már egyszer kihallgattak!). Valamit súg a fülébe, mire az bólint, felegyenesedik, s karjait széttárva csapkodni kezd. A köpenyes a fickó mögé lép, karját a nyakára kulcsolja, és... mindketten felszállnak a levegőbe.</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dőközben az akciócsoport tagjai a helyszínre értek, s szoros kört alkotva a sikátor körül, megközelítették és gyűrűbe fogták az ott maradt két alakot.</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Godaházy elégedetten hunyorított, majd a felfelé bámulok feje fölé kormányozta a gépet.</w:t>
      </w:r>
    </w:p>
    <w:p>
      <w:pPr>
        <w:pStyle w:val="PlainText"/>
        <w:ind w:left="540" w:right="1322" w:firstLine="360"/>
        <w:jc w:val="both"/>
        <w:rPr>
          <w:rFonts w:ascii="Arial" w:hAnsi="Arial" w:cs="Arial"/>
          <w:sz w:val="24"/>
          <w:szCs w:val="24"/>
        </w:rPr>
      </w:pPr>
      <w:r>
        <w:rPr>
          <w:rFonts w:cs="Arial" w:ascii="Arial" w:hAnsi="Arial"/>
          <w:sz w:val="24"/>
          <w:szCs w:val="24"/>
        </w:rPr>
      </w:r>
    </w:p>
    <w:p>
      <w:pPr>
        <w:pStyle w:val="PlainText"/>
        <w:ind w:left="540" w:right="1322" w:firstLine="360"/>
        <w:jc w:val="both"/>
        <w:rPr>
          <w:rFonts w:ascii="Arial" w:hAnsi="Arial" w:cs="Arial"/>
          <w:sz w:val="24"/>
          <w:szCs w:val="24"/>
        </w:rPr>
      </w:pPr>
      <w:r>
        <w:rPr>
          <w:rFonts w:cs="Arial" w:ascii="Arial" w:hAnsi="Arial"/>
          <w:sz w:val="24"/>
          <w:szCs w:val="24"/>
        </w:rPr>
        <w:t>Mütalon megvárta, míg a különös repülő masina lejjebb ereszkedik, majd így szólt a harcoshoz.</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gyelj jól, Amoahl. Rövidesen indulunk.</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 felelte izgatottan a harcos, — de merr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od azt a kaput ott? — kérdezte Mütalon. Mozdulatlanul állt, szemét az egyik széttöredezett, egyik szárnyával az utcára lógó ajtóra villantotta.</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suttogta Amoahl.</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valami furcsát hallasz, haladéktalanul rohanj abba az irányba. Odaát majd találkozunk.</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moahl felét sem értette annak, amit a varázsló mondott, de az idő nem volt alkalmas a kérdezősködésre. A levegő hőmérséklete is olyan hirtelen kezdett el zuhanni, hogy a fogai összekoccantak a hidegtől, s képtelen volt megszólalni. Mütalon is fázósan húzta össze magán köpenyét, s farkasszemet nézve a lépésről lépésre óvatosan közeledő álarcosokkal, csendben várakozott. Nem, még nincsenek elég közel — nyugtatta magát, miközben a követ a markába szorította. Gyertek, csak még egy kicsit — biztatta őket, majd amikor már elegendőnek találta a távolságot, felcsapta köpenye szélét, előrántotta a gyémántot, s így kiáltott.</w:t>
      </w:r>
    </w:p>
    <w:p>
      <w:pPr>
        <w:pStyle w:val="PlainText"/>
        <w:ind w:left="540" w:right="1322" w:firstLine="360"/>
        <w:jc w:val="both"/>
        <w:rPr>
          <w:rFonts w:ascii="Arial" w:hAnsi="Arial" w:cs="Arial"/>
          <w:sz w:val="24"/>
          <w:szCs w:val="24"/>
        </w:rPr>
      </w:pPr>
      <w:r>
        <w:rPr>
          <w:rFonts w:cs="Arial" w:ascii="Arial" w:hAnsi="Arial"/>
          <w:sz w:val="24"/>
          <w:szCs w:val="24"/>
        </w:rPr>
      </w:r>
    </w:p>
    <w:p>
      <w:pPr>
        <w:pStyle w:val="PlainText"/>
        <w:ind w:left="1800" w:right="1322" w:firstLine="360"/>
        <w:jc w:val="both"/>
        <w:rPr>
          <w:rFonts w:ascii="Arial" w:hAnsi="Arial" w:cs="Arial"/>
          <w:i/>
          <w:i/>
          <w:sz w:val="24"/>
          <w:szCs w:val="24"/>
        </w:rPr>
      </w:pPr>
      <w:r>
        <w:rPr>
          <w:rFonts w:cs="Arial" w:ascii="Arial" w:hAnsi="Arial"/>
          <w:i/>
          <w:sz w:val="24"/>
          <w:szCs w:val="24"/>
        </w:rPr>
        <w:t xml:space="preserve">Gyémánt, gyémánt, drága ékszer </w:t>
      </w:r>
    </w:p>
    <w:p>
      <w:pPr>
        <w:pStyle w:val="PlainText"/>
        <w:ind w:left="1800" w:right="1322" w:firstLine="360"/>
        <w:jc w:val="both"/>
        <w:rPr>
          <w:rFonts w:ascii="Arial" w:hAnsi="Arial" w:cs="Arial"/>
          <w:i/>
          <w:i/>
          <w:sz w:val="24"/>
          <w:szCs w:val="24"/>
        </w:rPr>
      </w:pPr>
      <w:r>
        <w:rPr>
          <w:rFonts w:cs="Arial" w:ascii="Arial" w:hAnsi="Arial"/>
          <w:i/>
          <w:sz w:val="24"/>
          <w:szCs w:val="24"/>
        </w:rPr>
        <w:t>Tedd, mit mondok: bénítsd őket!</w:t>
      </w:r>
    </w:p>
    <w:p>
      <w:pPr>
        <w:pStyle w:val="PlainText"/>
        <w:ind w:left="540" w:right="1322" w:firstLine="360"/>
        <w:jc w:val="both"/>
        <w:rPr>
          <w:rFonts w:ascii="Arial" w:hAnsi="Arial" w:cs="Arial"/>
          <w:i/>
          <w:i/>
          <w:sz w:val="24"/>
          <w:szCs w:val="24"/>
        </w:rPr>
      </w:pPr>
      <w:r>
        <w:rPr>
          <w:rFonts w:cs="Arial" w:ascii="Arial" w:hAnsi="Arial"/>
          <w:i/>
          <w:sz w:val="24"/>
          <w:szCs w:val="24"/>
        </w:rPr>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 gyémánt izzani kezdett, sziszegő hang tört elő a mélyéből. A katonák ijedten kaptak a fegyver elsütőbillentyűje után, de mozdulatuk félúton megtört, s néhány pillanat múlva groteszk módon kicsavart karokkal álló, élettelen, kísérteties szoborcsoporttá váltak.</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uss! — kiáltotta a varázsló, s nagyot taszított a szájtátva álmélkodó Amoahlon. Az, mint aki mély álomból ébred, a fejéhez kapott, majd két ugrással eltűnt a kapu egykor zöld szárnya mögött. Mütalon mosolyogva nézte, ahogy a felettük keringő repülő szerkezet ide-oda billeg, nem tudja eldönteni, mit tegyen, majd felemelkedik. Egy másodpercig úgy tűnt, elhagyja a helyét, majd meggondolta magát, s ereszkedni kezdett.</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 varázsló fejét csóválva intett a sötét üveg mögött alig kivehető sisakos alaknak, majd könnyedén az ajtóhoz szökkent. Bebújt a szárnyak közti résen, s a félhomályba érve mélyet sóhajtott. A gyémántot gondosan visszatette a zsebébe. Körülnézet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van, Amoahl, most már mehetünk! — szólalt meg halkan.</w:t>
      </w:r>
    </w:p>
    <w:p>
      <w:pPr>
        <w:pStyle w:val="PlainText"/>
        <w:ind w:left="540" w:right="1322" w:firstLine="360"/>
        <w:jc w:val="both"/>
        <w:rPr/>
      </w:pPr>
      <w:r>
        <w:rPr>
          <w:rFonts w:cs="Arial" w:ascii="Arial" w:hAnsi="Arial"/>
          <w:sz w:val="24"/>
          <w:szCs w:val="24"/>
        </w:rPr>
        <w:t>A harcos azonban szőrén-szálán eltűnt.</w:t>
      </w:r>
    </w:p>
    <w:p>
      <w:pPr>
        <w:pStyle w:val="PlainText"/>
        <w:ind w:left="540" w:right="1322" w:firstLine="360"/>
        <w:jc w:val="both"/>
        <w:rPr>
          <w:rFonts w:ascii="Arial" w:hAnsi="Arial" w:cs="Arial"/>
          <w:sz w:val="24"/>
          <w:szCs w:val="24"/>
        </w:rPr>
      </w:pPr>
      <w:r>
        <w:rPr>
          <w:rFonts w:cs="Arial" w:ascii="Arial" w:hAnsi="Arial"/>
          <w:sz w:val="24"/>
          <w:szCs w:val="24"/>
        </w:rPr>
      </w:r>
      <w:r>
        <w:br w:type="page"/>
      </w:r>
    </w:p>
    <w:p>
      <w:pPr>
        <w:pStyle w:val="PlainText"/>
        <w:ind w:left="540" w:right="1322" w:firstLine="360"/>
        <w:jc w:val="center"/>
        <w:rPr>
          <w:rFonts w:ascii="Arial" w:hAnsi="Arial" w:cs="Arial"/>
          <w:b/>
          <w:b/>
          <w:i/>
          <w:i/>
          <w:sz w:val="24"/>
          <w:szCs w:val="24"/>
        </w:rPr>
      </w:pPr>
      <w:r>
        <w:rPr>
          <w:rFonts w:cs="Arial" w:ascii="Arial" w:hAnsi="Arial"/>
          <w:b/>
          <w:i/>
          <w:sz w:val="24"/>
          <w:szCs w:val="24"/>
        </w:rPr>
        <w:t>8</w:t>
      </w:r>
    </w:p>
    <w:p>
      <w:pPr>
        <w:pStyle w:val="PlainText"/>
        <w:ind w:left="540" w:right="1322" w:firstLine="360"/>
        <w:jc w:val="center"/>
        <w:rPr>
          <w:rFonts w:ascii="Arial" w:hAnsi="Arial" w:cs="Arial"/>
          <w:b/>
          <w:b/>
          <w:i/>
          <w:i/>
          <w:sz w:val="24"/>
          <w:szCs w:val="24"/>
        </w:rPr>
      </w:pPr>
      <w:r>
        <w:rPr>
          <w:rFonts w:cs="Arial" w:ascii="Arial" w:hAnsi="Arial"/>
          <w:b/>
          <w:i/>
          <w:sz w:val="24"/>
          <w:szCs w:val="24"/>
        </w:rPr>
        <w:t>Az üldözés</w:t>
      </w:r>
    </w:p>
    <w:p>
      <w:pPr>
        <w:pStyle w:val="PlainText"/>
        <w:ind w:left="540" w:right="1322" w:firstLine="360"/>
        <w:jc w:val="both"/>
        <w:rPr>
          <w:rFonts w:ascii="Arial" w:hAnsi="Arial" w:cs="Arial"/>
          <w:b/>
          <w:b/>
          <w:i/>
          <w:i/>
          <w:sz w:val="24"/>
          <w:szCs w:val="24"/>
        </w:rPr>
      </w:pPr>
      <w:r>
        <w:rPr>
          <w:rFonts w:cs="Arial" w:ascii="Arial" w:hAnsi="Arial"/>
          <w:b/>
          <w:i/>
          <w:sz w:val="24"/>
          <w:szCs w:val="24"/>
        </w:rPr>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Minden tétovázás komoly hátránnyal járhat — villant át Mütalon agyán. Tudta, hogy a kő segítségével előidézett mozdulatlanság csak néhány pillanatig, talán ha egy percig tart. Keresztülfutott a homályos folyosón, s egy másik utcára jutva haladéktalanul nekilódult. Először jussak ki valahogy ebből az egérfogóból — gondolta, — s majd utána lesz időm előkeríteni azt a szerencsétlent.</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öpenye szélét magasra emelve futott, s már majdnem el is érte az utca végét, amikor valaki hangosan felkiáltott mögötte, s a mocsári fattyúmadár jellegzetes kelepelésére emlékeztető hangok harsantak fel. A varázslónak nem kellett hátranéznie, hogy tudja, a katonák magukhoz tértek bódultságukból, s a kezükben tartott fegyverből zúdítottak gyilkos tüzet utána. A lövedékeket ügyesen kikerülve loholt, és ahogy elérte az utca végét, haladéktalanul jobbra fordult.</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lőbbinél jóval forgalmasabb területre ért. Az úton különböző színű és formájú gépjárművek száguldoztak, a járdákon csak úgy nyüzsgött a tömeg. A varázsló igyekezett elvegyülni köztük, hiszen biztos volt benne, a katonák nem kockáztatják, hogy valaki mást is eltaláljanak. Gyalogszerrel nehezen akadnak a nyomára ebben a kavargó, tolakodó emberáradatban. Feltevése beigazolódott, mert amikor a bőrruhások elérték a forgalmas főút szélét, tétován forgatták a fejüket, majd egyre gyakrabban tekintgettek a fölöttük köröző légijárműre. A benne ülő és ingerülten hadonászó alak hevesen mutogatott az üveg mögül, a katonák azonban képtelenek voltak utat törni a tömegben.</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ütalon felgyorsította a lépteit. Érezte, hogy a repülő masina a nyomába ered, s mindenhová követi, de nem izgatta magát. Tudta jól, hogy a jármű nem tud leszállni a tömegben, ezért nyugodtan lépkedett a körötte hömpölygő emberáradatban.</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 havazás mind sűrűbb lett, s a botladozó, vagy a csúszós részeken egyensúlyozva közlekedő, álarcos alakok láttán Mütalon lelkiismeretfurdalást érzett. Hiszen mégiscsak ő volt az, akinek ezt a hirtelen jött telet köszönhették. De nem, most nem állhat meg, hogy visszarendezze a dolgot, minden erejét arra az összecsapásra kell tartalékolnia, amely hamarosan be fog következni. És eldönti, kié legyen a Hatodik Gyémánt. Persze, mosolygott, azt sem a vadul hadakozó Amoahl, sem az a titokzatos harmadik nem tudja, hogy ez nem az a kő. Akkor meg mi a csodának törik magukat érte? A szembejövök közül többen értetlenül pillantottak rá. Néhányan a halántékukhoz illesztett mutatóujjukkal adtak jelzéseket, míg mások az arcukra feszülő maszkot rángatták. Mütalon tanácstalanul fogadta a számára érthetetlen közléseket, annyit mindenesetre megtett, hogy a halántékon végzett üdvözlést viszonozta.</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magas, nyurga, a fején kopott bőrkalapot, s a gázmaszk felett napszemüveget viselő, fekete bőrű fiatalember rivallt rá.</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van haver, begolyóztál?</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Mütalon szótlanul rázta meg a fejét. Bár nem volt tisztában vele, mit jelent az adott kifejezés, annyit érzett, hogy nem éppen dicsérő jelzőnek számítha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ő előtt a föld alá akarsz jutni, te balfácán? — ó igen, ez már sokkal ismerősebben csengett. Fácánok az ő világában is éltek, rendkívül kedves és szelíd, az emberekhez hűségesen ragaszkodó négylábúak voltak. A völgy dús füvű legelőin éltek...</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Ó, ti csodatevők Dyonnok! Az a fickó feltehetően arra célzott, a levegő annyira mérgezett, hogy légzésre teljesen alkalmatlan. Így már érthető, miért jár mindenki maszkkal a fején. És ő még azt hitte, valami különös hóbort!</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Két ujjával befogta az orrát, s fejét egyenesen tartva lépkedett. Ezzel sikerült elérnie, hogy még a korábbinál is nagyobb feltűnést keltett. Mivel tekintetét kizárólag a szembejövőkre szegezte, nem vette észre a lába alá kerülő fagyott részt, elcsúszott, s nagyot nyekkenve szánkázott végig a járdán.</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öbben megálltak mellette, s hangosan nevetve segítették talpra a dühödten szitkozódó, összecsavarodott köpenyében tényleg mókásan festő fickó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van, hapsikám? — kérdezte egy lilára festett hajú nő. — Többet ittál a kelleténél?</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sszonyom — felelte kimérten a varázsló. — Én egyébként sem fogyasztok kábító vagy serkentő hatású italoka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ké, hapsikám, nem értem, miről karattyolsz, de nem is érdekel — közölte a nő, s faképnél hagyta a meglepetten hápogó Mütalont. Csodálkozni azonban nem maradt ideje, a feje felett megint megjelent a már jól ismert repülő szerkezet, s hangszórói túlharsogták a tömeg zsivajá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onnal álljon meg! — kiáltotta a sötét üveg mögött kuporgó férfi. — Adja meg magát! Semmi értelme a menekülésnek. Előbb vagy utóbb úgyis elkapjuk.</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Mütalon felemelte a fejét, a berregő masina felé nyújtotta a karját, és előretartott mutató- és kisujjával jelezte, mit tart a gépen ülő felől. Úgy látszik, ezt a jelet a Föld nevű helyen is ismerhették, ugyanis többen kacagva álltak meg mellette, s a vállát veregetve törölgették könnyező szemüke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most jól megkaptad, zsarukám! — vihogott egy pattanásos arcú fruska, s kihívóan tekintett a varázslóra. — Bátor fickó maga, tata!</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Mütalon, aki a varázslók között az egyik legfiatalabbnak számított, megbántva pillantott a lányr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a helyedben inkább elmennék egy varázslóhoz, vagy ha az nincs, egy vajákoshoz, és sürgősen megnézetném, nincs-e valami eredménye a tegnap estének.</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ány elvörösödött, gyorsan végignézett magán, majd futva keresett menedéket a gépkocsi áradatban araszolva közeledő villanybusz ajtaja mögöt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ült, öregem — bólintott elismerően egy tarajos frizurát viselő, tetőtől talpig bőrbe öltözött fiatalember. — Jól megadtad neki. Egy darabig legalább nyugtom lesz tőle.</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smered? — kérdezte csodálkozva a varázsló.</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persze — hahotázott a fickó, majd hangosan felnyerített. — Hiszen éppen velem töltötte a tegnap estét! — Ezzel eltűnt a kavargó tömegben.</w:t>
      </w:r>
    </w:p>
    <w:p>
      <w:pPr>
        <w:pStyle w:val="PlainText"/>
        <w:ind w:left="540" w:right="1322" w:firstLine="360"/>
        <w:jc w:val="both"/>
        <w:rPr/>
      </w:pPr>
      <w:r>
        <w:rPr>
          <w:rFonts w:cs="Arial" w:ascii="Arial" w:hAnsi="Arial"/>
          <w:sz w:val="24"/>
          <w:szCs w:val="24"/>
        </w:rPr>
        <w:t>A fent repkedő jármű utasa most taktikát változtatot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em önöket — harsogta, a róla s járművéről tudomást sem vevő járókelőknek, — hogy álljanak félre. Ez az alak közveszélyes bűnöző, bármikor kitörhet rajta a dühroham, s akkor senki testi épsége nincs garantálva.</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ömeg fittyet hányt a valóban gondos figyelmeztetésnek, tovább folytatta az útját. Mütalon megcsóválta a fejét, s igyekezett beleveszni a körötte hömpölygő emberáradatba, amikor a járda szélén egy üresen tátongó, hatalmas kapu tűnt fel. A bejárat mellett, két oldalról, egy-egy borotvált fejű, vastag prémekbe öltözött, fiatal férfi állt, s felváltva énekelt. Időnként elhallgattak, körülnéztek, majd újra felhangzott a daluk.</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e, ide, emberek! — kiáltotta egyikük. — Itt látható az új Jézus földi helytartója, Magallah mester, a csodatevő mágus.</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ütalon érdeklődését felkeltette az ismerősen csengő név, kíváncsian állt meg a kapu előtt, s az enyhén kancsal szemekbe pillantot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tek és halljátok az új igét. A világ elérkezett arra a pontra, ahonnét már nincs visszaút. A Föld forgása megfordul, s az egész bolygó sebesen pörögve zuhan az Idő óceánjába. Elpusztul mindaz, ami az életet jelenti, hacsak ő, a Mester, az új Jézus főpapja meg nem akadályozza ezt.</w:t>
      </w:r>
    </w:p>
    <w:p>
      <w:pPr>
        <w:pStyle w:val="PlainText"/>
        <w:ind w:left="540" w:right="1322" w:firstLine="360"/>
        <w:jc w:val="both"/>
        <w:rPr/>
      </w:pPr>
      <w:r>
        <w:rPr>
          <w:rFonts w:cs="Arial" w:ascii="Arial" w:hAnsi="Arial"/>
          <w:sz w:val="24"/>
          <w:szCs w:val="24"/>
        </w:rPr>
        <w:t>Mütalon úgy döntött, hogy tesz egy kis kitérőt, s megnézi miként tesz csodát a nagyhatalmú mágus. Odabent sötétség, s bűz fogadta, de ez nem a gázokból és a különböző vegyi anyagokból, hanem az összezsúfolódott emberi testekből párolgott ki. Megpróbált hegyes könyökével helyet csinálni magának, időnként oldalba döfte a tátott szájjal, fennakadt szemekkel dülöngélő hallgatóság tagjait. Mivel a közönség nagy része valamely megmagyarázhatatlan kábultságban leledzett, könnyedén ért el a színpadig.</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állt, köpenye szélét kirántotta az egyik fejét ingató, s maga elé motyogó, tetovált arcú fiatal nő kezéből, karját keresztbe fonta mellén, s úgy nézte a színpadon állókat.</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rra azonban nem számított, hogy a sejtelmesen imbolygó, sárgán és zölden váltakozó fénynyaláb közepén egy régi ismerőse púpos alakját látja viszont. Döbbentett kiáltott fel, mire a színpadon elmélyülten tevékenykedő, földig érő palástot viselő férfi ráemelte álmos tekinteté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ütalon?! — kérdezte döbbenten. — Mit keresel itt? Ekkor a színpad előtt megjelent egy sánta öregember, s a púpos —visszazökkenve szerepébe — fejhangon kántálni kezdett.</w:t>
      </w:r>
    </w:p>
    <w:p>
      <w:pPr>
        <w:pStyle w:val="PlainText"/>
        <w:ind w:left="540" w:right="1322" w:firstLine="360"/>
        <w:jc w:val="both"/>
        <w:rPr>
          <w:rFonts w:ascii="Arial" w:hAnsi="Arial" w:cs="Arial"/>
          <w:sz w:val="24"/>
          <w:szCs w:val="24"/>
        </w:rPr>
      </w:pPr>
      <w:r>
        <w:rPr>
          <w:rFonts w:cs="Arial" w:ascii="Arial" w:hAnsi="Arial"/>
          <w:sz w:val="24"/>
          <w:szCs w:val="24"/>
        </w:rPr>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moahl nem értette, miért telepedett teljes sötétség köréje, miért érezte úgy, mintha az agya ki akarna szakadni a koponyájából, hogy mi az a különös vibráló hang, amely valahonnan a közvetlen közeléből ered, egyszóval, semmit sem értett.</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nnyit tudott csak, hogy igazság szerint neki nem itt kellene lennie, hanem az idegen világ fővárosában. Futapesten, vagy hol a csodában, és Mütalon mellett loholva, védelmezni őt és a zsebében lapuló köve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jóságos Bonthalor! — csapott ijedten a homlokára. — A gyémánt!</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tűnt Mütalon, s vele a gyémánt. Nélkülük pedig nem kerülhet a király színe elé. Azon nyomban leüttetné a fejét. Meg kell találnia őket!</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ibrálás, mintha csak elvágták volna, hirtelen megszűnt, s a sötétség helyéről egy kiismerhetetlen hang szólította meg.</w:t>
      </w:r>
    </w:p>
    <w:p>
      <w:pPr>
        <w:pStyle w:val="PlainText"/>
        <w:ind w:left="540" w:right="1322" w:firstLine="360"/>
        <w:jc w:val="both"/>
        <w:rPr>
          <w:rFonts w:ascii="Arial" w:hAnsi="Arial" w:cs="Arial"/>
          <w:i/>
          <w:i/>
          <w:sz w:val="24"/>
          <w:szCs w:val="24"/>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Üdvözöllek, Amoahl.</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ismersz engem? — kérdezte csodálkozv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sz w:val="24"/>
          <w:szCs w:val="24"/>
        </w:rPr>
        <w:t>Persze</w:t>
      </w:r>
      <w:r>
        <w:rPr>
          <w:rFonts w:cs="Arial" w:ascii="Arial" w:hAnsi="Arial"/>
          <w:sz w:val="24"/>
          <w:szCs w:val="24"/>
        </w:rPr>
        <w:t xml:space="preserve"> — felelte a hang, s elnevette magát. — </w:t>
      </w:r>
      <w:r>
        <w:rPr>
          <w:rFonts w:cs="Arial" w:ascii="Arial" w:hAnsi="Arial"/>
          <w:i/>
          <w:sz w:val="24"/>
          <w:szCs w:val="24"/>
        </w:rPr>
        <w:t>Hiszen én mindent tudok. Ismerem a célotokat, s azt is tudom, kik vagytok. Mütalon, a csodatevő varázsló, és Amoahl, a bivalyerejű harcos. Azért küldtek vele, hogy védelmezd őt és a gyémántot.</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szóval te mindent tudsz? — kérdezte Amoahl.</w:t>
      </w:r>
    </w:p>
    <w:p>
      <w:pPr>
        <w:pStyle w:val="PlainText"/>
        <w:ind w:left="540" w:right="1322" w:firstLine="360"/>
        <w:jc w:val="both"/>
        <w:rPr>
          <w:rFonts w:ascii="Arial" w:hAnsi="Arial" w:cs="Arial"/>
          <w:i/>
          <w:i/>
          <w:sz w:val="24"/>
          <w:szCs w:val="24"/>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Igen. Ami ezen a világon történik, mindent.</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te lennél ennek a világnak az ura?</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 hang kacagni kezdett. Hosszan nevetett, s csak sokára hagyta abba, hogy folytatni tudja a beszéde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sz w:val="24"/>
          <w:szCs w:val="24"/>
        </w:rPr>
        <w:t>Nem, még nem. De már közel az idő, amikor azzá válok.</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mégis, ki vagy? — faggatta Amoahl, majd egy ideig csendben várakozott. A hang, amikor újból megszólalt, teljesen más irányból érkezett. A harcos veszélyt sejtve fordult arra, de támadás nem fenyegette az életé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sz w:val="24"/>
          <w:szCs w:val="24"/>
        </w:rPr>
        <w:t>Morgath vagyok, Shomar küldötte!</w:t>
      </w:r>
      <w:r>
        <w:rPr>
          <w:rFonts w:cs="Arial" w:ascii="Arial" w:hAnsi="Arial"/>
          <w:sz w:val="24"/>
          <w:szCs w:val="24"/>
        </w:rPr>
        <w:t xml:space="preserve"> — mennydörögte a hang, s ércesen felnevetet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allottam még rólad — vallotta be őszintén a harcos, mire a hang gúnyosan válaszol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sz w:val="24"/>
          <w:szCs w:val="24"/>
        </w:rPr>
        <w:t>De még fogsz, azt garantálom.</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akarsz tőlem? — kérdezte hirtelen a harcos. A hang egy ideig tétovázott, mielőtt válaszolt voln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sz w:val="24"/>
          <w:szCs w:val="24"/>
        </w:rPr>
        <w:t>Tőled semmit. Veled nincs dolgom. Te csupán végrehajtó vagy, semmi több. A feladatod, hogy őrizd a varázslót, s te ezt a lehető legderakabban el is végzed. Nekem a varázslóval, Mütalonnal van elszámolnivalóm.</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ő mit ártott neked?</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sz w:val="24"/>
          <w:szCs w:val="24"/>
        </w:rPr>
        <w:t>Elrabolta azt, ami az enyém</w:t>
      </w:r>
      <w:r>
        <w:rPr>
          <w:rFonts w:cs="Arial" w:ascii="Arial" w:hAnsi="Arial"/>
          <w:sz w:val="24"/>
          <w:szCs w:val="24"/>
        </w:rPr>
        <w:t xml:space="preserve"> — kiáltotta szenvedélyesen a hang. Amoahl remegni kezdett, de nem mutatta félelmét az ismeretlen előtt.</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 az, ami a tiéd és éppen Mütalon rabolta el tőled?</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sz w:val="24"/>
          <w:szCs w:val="24"/>
        </w:rPr>
        <w:t>A Hatodik Gyémánt</w:t>
      </w:r>
      <w:r>
        <w:rPr>
          <w:rFonts w:cs="Arial" w:ascii="Arial" w:hAnsi="Arial"/>
          <w:sz w:val="24"/>
          <w:szCs w:val="24"/>
        </w:rPr>
        <w:t>. — Az ismeretlen hangjából néma düh áradt.</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atodik micsod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sz w:val="24"/>
          <w:szCs w:val="24"/>
        </w:rPr>
        <w:t>Ne tettesd magad, harcos</w:t>
      </w:r>
      <w:r>
        <w:rPr>
          <w:rFonts w:cs="Arial" w:ascii="Arial" w:hAnsi="Arial"/>
          <w:sz w:val="24"/>
          <w:szCs w:val="24"/>
        </w:rPr>
        <w:t xml:space="preserve"> — váltott vissza megszokott stílusára a hang. </w:t>
      </w:r>
      <w:r>
        <w:rPr>
          <w:rFonts w:cs="Arial" w:ascii="Arial" w:hAnsi="Arial"/>
          <w:i/>
          <w:sz w:val="24"/>
          <w:szCs w:val="24"/>
        </w:rPr>
        <w:t>— Tudod jól, miről van szó. Kissé hosszúra sikeredett ez a beszélgetés. Nem akarom tovább szaporítani a szót, csak üzenni kívánok a varázslónak. Mondd meg neki, hogy holnap reggel, amikor a nap előbukkan a látóhatár mögül, legyen a Hősök terén, pontban nyolc órakor, és hozza el magával a követ is. Ha ezt megteszi és átnyújtja nekem azt, ami az enyém, nem lesz bántódása. Ha viszont ellenszegülne a Legyőzhetetlennek, szörnyű kínok közepette fog elpusztulni. Megértettél mindent harcos?</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ssé lebecsülöd a képességeimet. Lenne csak napvilág, mint ahogy szeretném, megmutatnám neked, hogy ki az az Amoahl, a bivalyerejű!</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sz w:val="24"/>
          <w:szCs w:val="24"/>
        </w:rPr>
        <w:t>Ne heveskedj, te ostoba. Kisujjam egyetlen mozdulatával megölhetnélek, ha a kedvem úgy tartaná. De nem teszem, mert veled semmi dolgom. Tőled csak azt kérem, hogy vidd meg az üzenetet Mütalonnak. Hívd fel a figyelmét a veszélyre, amely fenyegeti, ha nem tenné meg, amit parancs... kérek.</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nyit megteszek — bólintott Amoahl, s csalódottan vette észre, hogy a hang egyre távolodik tőle. — Azt viszont ígérem, hogy ha mégis harcra kerülne a sor, az én helyem Mütalon oldalán lesz. És többé nem vigyázok fürge kardom élére, hogy le ne nyesse azt a bizonyos kisujja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sz w:val="24"/>
          <w:szCs w:val="24"/>
        </w:rPr>
        <w:t>Értelek, harcos</w:t>
      </w:r>
      <w:r>
        <w:rPr>
          <w:rFonts w:cs="Arial" w:ascii="Arial" w:hAnsi="Arial"/>
          <w:sz w:val="24"/>
          <w:szCs w:val="24"/>
        </w:rPr>
        <w:t xml:space="preserve"> — mondta komolyan a hang. — </w:t>
      </w:r>
      <w:r>
        <w:rPr>
          <w:rFonts w:cs="Arial" w:ascii="Arial" w:hAnsi="Arial"/>
          <w:i/>
          <w:sz w:val="24"/>
          <w:szCs w:val="24"/>
        </w:rPr>
        <w:t>Most pedig visszaküldelek oda, ahonnan egy pillanatra kiragadtalak.</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moahl körül forogni kezdett a világ, hirtelen azt sem tudta, hol is van. Elvesztette érzékelőképességét, szédülés fogta el, s csak azt kívánta, hogy érjen már véget ez az egész.</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Óhaja hamarabb teljesedett, mint hitte volna. Kinyitotta a szemét, s boldog megnyugvással látta, hogy a Futapest nevezetű hely egyik meglehetősen forgalmas pontján áll. A mellette sodródó tömeg nagyokat taszított rajta, s bamba képpel meredt egy kapu üresen ásító hatalmas szájára.</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hol lehet a varázsló? — töprengett, mert arra tisztán emlékezett, hogy a hang azt ígérte, visszaviszi hozzá. Sokáig azonban nem kellett gyötörnie az agyát, a félhomályban úszó kapu mélyéből ugyanis ingerült kiáltások, s szitkok harsantak fel. A kijáratnál a lélekszakadva loholó Mütalon tűnt fel, nyomában vagy két tucat, igencsak felajzott, kopaszra borotvált fejű fiatalemberrel.</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h... — lihegte a varázsló, megragadta a tátott szájjal álló harcos karját, s magával vonszolva őt, futott tovább. — Jó, hogy... újra látlak... Hrrr, de szúr az oldalam... Mi újság...</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k — szuszogta hangosan a harcos, — de a legfontosabb az, hogy Morgath is itt van.</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kérdezte csodálkozva a varázsló. — És ki az a Morgath?</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an? — lepődött meg Amoahl. — Én azt hittem, te tudni fogod, ki ő.</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galmam sincs róla. A varázslók listáján ilyen név nem szerepel.</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ő ismer téged.</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könnyen lehetséges. A hírem messze földre eljutot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homarra is? — kérdezte a harcos, s fürkészőn tekintett a mellette ügetőre.</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meg hol a csudába van? — érdeklődött Mütalon.</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m is én — vont vállat Amoahl. — Az a fickó csak annyit mondott, hogy ő Morgath, Shomar küldött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jó — bólogatott a varázsló, s a válla felett visszatekintett üldözőire, — majd később megbeszéljük. Most ezen az oldalbejárón gyorsan lépjünk meg. — Azzal elkapta a harcos karját, magával rántotta, s eltűnt az egyik éppen nyíló ajtó mögött.</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 szó szoros értelmében hűlt helye maradt, amit a kopaszra nyírt fejű üldözők hangos kiáltozással, s egymás lökdösésével vettek tudomásul. Néhány percig még a helyszínen köröztek, de mivel semmilyen nyomot nem találtak, felszedték a sátorfájukat, s visszatértek a szentélybe, ahol az Új Jézus főpapja, Karthal folytatta a szentségtelen módon félbeszakított csodatevést.</w:t>
      </w:r>
    </w:p>
    <w:p>
      <w:pPr>
        <w:pStyle w:val="PlainText"/>
        <w:ind w:left="540" w:right="1322" w:firstLine="360"/>
        <w:jc w:val="both"/>
        <w:rPr>
          <w:rFonts w:ascii="Arial" w:hAnsi="Arial" w:cs="Arial"/>
          <w:sz w:val="24"/>
          <w:szCs w:val="24"/>
        </w:rPr>
      </w:pPr>
      <w:r>
        <w:rPr>
          <w:rFonts w:cs="Arial" w:ascii="Arial" w:hAnsi="Arial"/>
          <w:sz w:val="24"/>
          <w:szCs w:val="24"/>
        </w:rPr>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úpos megvárta, míg a sánta öregember felbiceg a színpadra, remegő lábakkal megáll előtte, majd a közönség felé fordult, s széttárta karjá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mhol ez a szerencsétlen nyomorék, akit a sors arra ítélt, hogy sántán élje le az életét. Ám azt kevesen tudják, hogy a Sors kerekének útjába könnyebb követ gördíteni, mint azt hinnénk. Kizökkenteni előre elrendelt pályájáról, beavatkozni az egyén életébe. Ezt tesszük most vele is. — Az öreghez fordult, lehunyta a szemét, s hangját megemelve kérdezte. — Ugye, akarsz újra járni? Szeretnéd, hogy az izmaid engedelmeskedjenek akaratodnak? Kívánod, hogy a lábad egészséges legyen? — A sánta öregember bólintott, mire a köpenyes folytatta. — Akkor így legyen!</w:t>
      </w:r>
    </w:p>
    <w:p>
      <w:pPr>
        <w:pStyle w:val="PlainText"/>
        <w:ind w:left="540" w:right="1322" w:firstLine="360"/>
        <w:jc w:val="both"/>
        <w:rPr>
          <w:rFonts w:ascii="Arial" w:hAnsi="Arial" w:cs="Arial"/>
          <w:sz w:val="24"/>
          <w:szCs w:val="24"/>
        </w:rPr>
      </w:pPr>
      <w:r>
        <w:rPr>
          <w:rFonts w:cs="Arial" w:ascii="Arial" w:hAnsi="Arial"/>
          <w:sz w:val="24"/>
          <w:szCs w:val="24"/>
        </w:rPr>
      </w:r>
    </w:p>
    <w:p>
      <w:pPr>
        <w:pStyle w:val="PlainText"/>
        <w:ind w:left="1800" w:right="1322" w:firstLine="360"/>
        <w:jc w:val="both"/>
        <w:rPr>
          <w:rFonts w:ascii="Arial" w:hAnsi="Arial" w:cs="Arial"/>
          <w:i/>
          <w:i/>
          <w:sz w:val="24"/>
          <w:szCs w:val="24"/>
        </w:rPr>
      </w:pPr>
      <w:r>
        <w:rPr>
          <w:rFonts w:cs="Arial" w:ascii="Arial" w:hAnsi="Arial"/>
          <w:i/>
          <w:sz w:val="24"/>
          <w:szCs w:val="24"/>
        </w:rPr>
        <w:t xml:space="preserve">Sors kereke, fordulj meg! </w:t>
      </w:r>
    </w:p>
    <w:p>
      <w:pPr>
        <w:pStyle w:val="PlainText"/>
        <w:ind w:left="1800" w:right="1322" w:firstLine="360"/>
        <w:jc w:val="both"/>
        <w:rPr>
          <w:rFonts w:ascii="Arial" w:hAnsi="Arial" w:cs="Arial"/>
          <w:i/>
          <w:i/>
          <w:sz w:val="24"/>
          <w:szCs w:val="24"/>
        </w:rPr>
      </w:pPr>
      <w:r>
        <w:rPr>
          <w:rFonts w:cs="Arial" w:ascii="Arial" w:hAnsi="Arial"/>
          <w:i/>
          <w:sz w:val="24"/>
          <w:szCs w:val="24"/>
        </w:rPr>
        <w:t xml:space="preserve">Utadon most ne fuss el </w:t>
      </w:r>
    </w:p>
    <w:p>
      <w:pPr>
        <w:pStyle w:val="PlainText"/>
        <w:ind w:left="1800" w:right="1322" w:firstLine="360"/>
        <w:jc w:val="both"/>
        <w:rPr>
          <w:rFonts w:ascii="Arial" w:hAnsi="Arial" w:cs="Arial"/>
          <w:i/>
          <w:i/>
          <w:sz w:val="24"/>
          <w:szCs w:val="24"/>
        </w:rPr>
      </w:pPr>
      <w:r>
        <w:rPr>
          <w:rFonts w:cs="Arial" w:ascii="Arial" w:hAnsi="Arial"/>
          <w:i/>
          <w:sz w:val="24"/>
          <w:szCs w:val="24"/>
        </w:rPr>
        <w:t xml:space="preserve">Sebes röptöd kissé álljon </w:t>
      </w:r>
    </w:p>
    <w:p>
      <w:pPr>
        <w:pStyle w:val="PlainText"/>
        <w:ind w:left="1800" w:right="1322" w:firstLine="360"/>
        <w:jc w:val="both"/>
        <w:rPr>
          <w:rFonts w:ascii="Arial" w:hAnsi="Arial" w:cs="Arial"/>
          <w:i/>
          <w:i/>
          <w:sz w:val="24"/>
          <w:szCs w:val="24"/>
        </w:rPr>
      </w:pPr>
      <w:r>
        <w:rPr>
          <w:rFonts w:cs="Arial" w:ascii="Arial" w:hAnsi="Arial"/>
          <w:i/>
          <w:sz w:val="24"/>
          <w:szCs w:val="24"/>
        </w:rPr>
        <w:t>Tedd, hogy ez az ember járjon!</w:t>
      </w:r>
    </w:p>
    <w:p>
      <w:pPr>
        <w:pStyle w:val="PlainText"/>
        <w:ind w:left="540" w:right="1322" w:firstLine="360"/>
        <w:jc w:val="both"/>
        <w:rPr>
          <w:rFonts w:ascii="Arial" w:hAnsi="Arial" w:cs="Arial"/>
          <w:i/>
          <w:i/>
          <w:sz w:val="24"/>
          <w:szCs w:val="24"/>
        </w:rPr>
      </w:pPr>
      <w:r>
        <w:rPr>
          <w:rFonts w:cs="Arial" w:ascii="Arial" w:hAnsi="Arial"/>
          <w:i/>
          <w:sz w:val="24"/>
          <w:szCs w:val="24"/>
        </w:rPr>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z öreghez ugrott, mind a tíz ujját a beteg lábához érintette, s felkiáltott. Az öreg először csodálkozva nézett a fejét leszegve térdelő alakra, majd lehajolt. Megtapogatta előbb a combját, majd a térdét, s felegyenesedet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jra járok!</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tt egy lépést előre, s határtalan öröm uralkodott el rajta. Botját a magasba hajította, és mintha soha nem is lett volna sánta, a még mindig térdeplő, de tekintetét már ráemelő köpenyeshez futott, s magához ölelve emelte fel a színpad deszkáiról.</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neked, jó Karthal, hogy segítettél rajtam. Megint tudok járni, s ezt egyedül neked és a benned való hitemnek köszönhetem.</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Mütalon a jelenet láttán elhúzta a száját, haragosan felmordult, de nem szólt. Karját mellén keresztbefonva várakozott, mit fog cselekedni a csodatevő főpap.</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ez a hit — kezdte Karthal, s a tömeg felé fordult. — A hit abban az új világban, amely a katasztrófa után épül fel a Föld helyén. És ez nem ugyanaz, hanem szebb, jobb, okosabb világ lesz. Az Új Jézus eljövend majd közétek, s kiválasztja azokat, akiket erre a világra szán, s ti mind alkalmasnak találtattok arra, hogy megméressetek. Higgyetek benne, s bízzatok az új világ eljövetelében.</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ókler! — kiáltotta valaki, mire a főpap torkán akadt a szó.</w:t>
      </w:r>
    </w:p>
    <w:p>
      <w:pPr>
        <w:pStyle w:val="PlainText"/>
        <w:ind w:left="540" w:right="1322" w:firstLine="360"/>
        <w:jc w:val="both"/>
        <w:rPr>
          <w:rFonts w:ascii="Arial" w:hAnsi="Arial" w:cs="Arial"/>
          <w:sz w:val="24"/>
          <w:szCs w:val="24"/>
        </w:rPr>
      </w:pPr>
      <w:r>
        <w:rPr>
          <w:rFonts w:cs="Arial" w:ascii="Arial" w:hAnsi="Arial"/>
          <w:sz w:val="24"/>
          <w:szCs w:val="24"/>
        </w:rPr>
        <w:t>Kidülledt szemekkel meredt a szemtelen zavarkeltőre. Nem kellett csalatkoznia, a közbeszóló természetesen Mütalon volt.</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akarsz? — sziszegte dühösen. A varázsló felnevetett.</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szemfényvesztő jól rászed benneteket. Van néhány ócska trükkje, amellyel elkápráztatja a vakbuzgó hívőket, s közben magában jót röhög rajtatok. Nem főpap ez, mégcsak nem is varázsló, hanem egy egyszerű komédiás.</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hallgass! — kiáltott rá a púpos, s szikrázó szemekkel meredt az egyre jobban tűzbe jövő varázslór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smerlek jól, Karthal — folytatta zavartalanul Mütalon. — Annyira tehetségtelen és önfejű voltál, hogy még a varázslók jegyzékébe sem sikerült bekerülnöd. Nem akadt senki, aki bízott volna benned, ezért úgy keverted a kártyát, hogy idecsöppenj erre az elmaradott világra, s azt hiszed, istent csinálhatsz magadból. Nagy tökfej vagy, Karthal, mindig is az voltál.</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karodj innen! — sikoltotta a főpap, s karját vádlón szegezte a másikra. — Űzzétek ki a Sátánt az Új Jézus hívei közül.</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 hördült fel a varázsló. — Mit merészelsz?</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vele! — üvöltött fel a főpap. Mütalon körül többen is megmozdultak, s erős karok nyúltak utána. A férfi magához tért, s látta, hogy ennek fele sem tréfa. Nincs az a varázsige, amely ekkora tömeggel szemben megvédené. Akkor pedig nincs más hátra, mint...</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kisebb trükköt mégis megkockáztatott. Amennyire a körülmények engedték, sikerült gyorsan lejutni agyának abba a régiójába, ahol a szellemalakok megidézésére szolgáló igék rejtőztek, előhozott onnan egyet, s tétovázás nélkül kivetítette a tömeg elé. A torz arcú, fején három szarvat, s öt nagy szemet viselő, patás lény felvonított, mire a kopaszok közül többen is megrettenve ugrottak hátra. Ledöntötték a nyomukban tülekedő társaikat, s néhány pillanat múlva a hívő sereg zöme a földön hever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féljetek, ez csak szellem — rikoltotta a púpos. — Nem árthat nektek, hiszen nem is létezik.</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ívők közül többen új bátorságra kaptak, s öklüket rázva indultak a varázsló felé. Mütalon látta, hogy a trükk hatása nem tart tovább, a szellemalak lassan oszlani kezd, felkapta a köpenye szélét, s megiramodott. A hívők természetesen a nyomába eredtek.</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Csak a kijáratot érjem el — fohászkodott. Hiszen mi történne vele, most, amikor már nem hagyatkozhat a varázslataira? A tömeg a kezébe kaparintaná, s darabokra szedné.</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z egyik fürge kopaszfejű a nyomába ért, s görbe ujjai a köpenyét markolászták. Mütalon a válla felett nézett rá, gyenge impulzust bocsátott a tetovált arcú fiatalember kezébe, mire az felhördült, s értetlenül meredve vitustáncot járó ujjaira, megállt. Ezzel egy kisebb karambolt idézett elő, s ez kedvező fordulatot, s némi előnyt jelentett a varázslónak.</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engedjétek elfutni! — kiáltotta Karthal. A tömeg új erőre kapott, egyre többen érintették meg a köpenyét, s kis híján fel is buktatták a lihegve menekülő varázslót. Bár nem akart ezzel az eszközzel élni, kénytelen volt egy kisebb mozdulatlanságvarázst bocsátani a közvetlenül a nyomában tülekedőkre. A hatás azonnali és leírhatatlan volt. Az üldöző sor élén haladók megtorpantak, mozdulatlanná merevedtek, az utánuk jövők pedig kénytelenek voltak hirtelen megállni. Nekifutottak az előttük levő szobormerev lényeknek, mire azok felbuktak, s a földre kerültek. A kavarodást teljessé tette a színpadon rikácsoló főpap hangj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íveim, ha szerettek, ne engedjék, hogy a Sátán küldötte elmeneküljön! — kiáltozta.</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Méghogy én és a Sátán — dohogott Mütalon. Kissé szabadabban lélegzett, s mivel üldözői javát sikerült leráznia, sikeresen el is jutott a kijáratig. Bombaként robbant ki a járdát szinte elárasztó tömegbe, s az egyik magas oszlop mellett állva néhány órával korábban elvesztett társa, Amoahl félmeztelen alakját pillantotta meg.</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jtóban megjelentek az akadályon már túljutott kopasz hívők, és öklüket rázva közeledtek feléjük.</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ütalon megragadta a harcost és magával húzta. Amoahl nem értette a jelenetet, annyit mindenesetre megérzett, hogy semmi jó nem származna abból, ha a borotvált fejűek felbőszült hada utolérné őket, ezért inkább követte a varázslót.</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a kanyar után végre elnyelte őket az egyik oldalsó bejárati ajtó, s a mögötte rejtőző feneketlen mélység, már biztos volt benne, hogy ez az utolsó alkalom az életében, amikor világok közti utazásra szánja rá magát, bármekkora gyémánt legyen a tét.</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Sűrű félhomály borult rájuk, s a tenger morajára emlékeztető tompa zúgásba valami elképzelhetetlenül éles hang hasított bele. Elszörnyedve kapott a füléhez. Először alattomos lidércek támadására gondolt, majd arra, hogy képzelődik, de hamarosan be kellett látnia, hogy van harmadik variáció is. Szemközt velük, valahol a távolban ugyanis kigyulladtak a fények, s a több ezernyi összezsúfolódott fej hullámzó tengere felett megpillanthatták az éles hang fekete tornyokkal gondosan körülbástyázott eredetét.</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 színpadon négy, derékig érő hajú, s nem kevésbé hosszú, gondozatlan szakállas férfi állt, s egy megadott jelre közös zenélésbe kezdett.</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elcsattanó hangorkánra Mütalon is a hallószerve felé kapott. Riadtan pislogott a mellette ziháló harcosra, miközben megpróbálta túlüvölteni a zaj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felé!</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rcos beleegyezően bólintott, de nem tudtak kijutni. A kijáratot fekete bőrruhás alakok lepték el, s fegyverüket maguk elé tartva kezdtek neki a tömeg átfésülésének.</w:t>
      </w:r>
    </w:p>
    <w:p>
      <w:pPr>
        <w:pStyle w:val="PlainText"/>
        <w:ind w:left="540" w:right="1322" w:firstLine="360"/>
        <w:jc w:val="both"/>
        <w:rPr>
          <w:rFonts w:ascii="Arial" w:hAnsi="Arial" w:cs="Arial"/>
          <w:sz w:val="24"/>
          <w:szCs w:val="24"/>
        </w:rPr>
      </w:pPr>
      <w:r>
        <w:rPr>
          <w:rFonts w:cs="Arial" w:ascii="Arial" w:hAnsi="Arial"/>
          <w:sz w:val="24"/>
          <w:szCs w:val="24"/>
        </w:rPr>
      </w:r>
      <w:r>
        <w:br w:type="page"/>
      </w:r>
    </w:p>
    <w:p>
      <w:pPr>
        <w:pStyle w:val="PlainText"/>
        <w:ind w:left="540" w:right="1322" w:firstLine="360"/>
        <w:jc w:val="center"/>
        <w:rPr>
          <w:rFonts w:ascii="Arial" w:hAnsi="Arial" w:cs="Arial"/>
          <w:b/>
          <w:b/>
          <w:i/>
          <w:i/>
          <w:sz w:val="24"/>
          <w:szCs w:val="24"/>
        </w:rPr>
      </w:pPr>
      <w:r>
        <w:rPr>
          <w:rFonts w:cs="Arial" w:ascii="Arial" w:hAnsi="Arial"/>
          <w:b/>
          <w:i/>
          <w:sz w:val="24"/>
          <w:szCs w:val="24"/>
        </w:rPr>
        <w:t>9</w:t>
      </w:r>
    </w:p>
    <w:p>
      <w:pPr>
        <w:pStyle w:val="PlainText"/>
        <w:ind w:left="540" w:right="1322" w:firstLine="360"/>
        <w:jc w:val="center"/>
        <w:rPr>
          <w:rFonts w:ascii="Arial" w:hAnsi="Arial" w:cs="Arial"/>
          <w:b/>
          <w:b/>
          <w:i/>
          <w:i/>
          <w:sz w:val="24"/>
          <w:szCs w:val="24"/>
        </w:rPr>
      </w:pPr>
      <w:r>
        <w:rPr>
          <w:rFonts w:cs="Arial" w:ascii="Arial" w:hAnsi="Arial"/>
          <w:b/>
          <w:i/>
          <w:sz w:val="24"/>
          <w:szCs w:val="24"/>
        </w:rPr>
        <w:t>A koncert</w:t>
      </w:r>
    </w:p>
    <w:p>
      <w:pPr>
        <w:pStyle w:val="PlainText"/>
        <w:ind w:left="540" w:right="1322" w:firstLine="360"/>
        <w:jc w:val="center"/>
        <w:rPr>
          <w:rFonts w:ascii="Arial" w:hAnsi="Arial" w:cs="Arial"/>
          <w:b/>
          <w:b/>
          <w:i/>
          <w:i/>
          <w:sz w:val="24"/>
          <w:szCs w:val="24"/>
        </w:rPr>
      </w:pPr>
      <w:r>
        <w:rPr>
          <w:rFonts w:cs="Arial" w:ascii="Arial" w:hAnsi="Arial"/>
          <w:b/>
          <w:i/>
          <w:sz w:val="24"/>
          <w:szCs w:val="24"/>
        </w:rPr>
      </w:r>
    </w:p>
    <w:p>
      <w:pPr>
        <w:pStyle w:val="PlainText"/>
        <w:ind w:left="540" w:right="1322" w:firstLine="360"/>
        <w:jc w:val="both"/>
        <w:rPr/>
      </w:pPr>
      <w:r>
        <w:rPr>
          <w:rFonts w:cs="Arial" w:ascii="Arial" w:hAnsi="Arial"/>
          <w:sz w:val="24"/>
          <w:szCs w:val="24"/>
        </w:rPr>
        <w:t>Godaházy meglehetősen ingerült volt, amikor a libbenő adóvevője ciripelni kezdett. Nagyot káromkodott, majd bekapcsolta a Biztonsági Hivatal hírközpont ügyeletese csicsergett a füléb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az, Szürke Sas? — kérdezte, mire a hadnagy dühösen mordult fel.</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hát. Ki a fene lehetne más?</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csak nyugi — felelte sértődötten az ügyeletes. — Adom a főnököt.</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odaházy nagyot nyelt, s elszorult torokkal köszöntötte Somait.</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újság, Godaházy? — kérdezte a B.H. vezetője. A hadnagy alig bírt megszólalni. Nyögve próbálkozott, de csak suttogás sikeredett belől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pokolba ezzel a masinával — szitkozódott Somai. — Egyetlen szót sem hallok. Beszéljen egy kicsit hangosabban, barátom!</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ok újat tudok, uram — üvöltötte a készülékbe a hadnagy. — A helyzet, hogy úgy mondjam, változatlan.</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gyis a kő még nincs meg! — A B. H. vezetőjének hangja semmi jóról nem árulkodott. — Ajánlom magának, drága fiam, hogy kerítse elő, máskülönben olyan büntetést sózok a nyakába, hogy arról koldul. Megértett engem?</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ttól tartok, igen — nyöszörgött Godaházy.</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ogy lássa, milyen jó szívvel viseltetek maga iránt, adok egy tippet.</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köszönöm, uram — dadogta száraz torokkal a tisz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gyik ügynököm éppen az előbb jelentette, hogy a két körözött személyt, a fekete köpenyest, és robosztus társát a Rock Mennybemenetele koncertközpont környékén látták feltűnni.</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át honnan...</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aga helyében nem törődnék ezzel, Godaházy — szakította félbe Somai. — Inkább arra koncentrálnék, hogy haladéktalanul a helyszínre küldjék egy egysége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ttem, uram — mondta gyorsan a hadnagy, majd engedélyt kért, hogy kikapcsolhasson. Miután a készülék elhallgatott, a tiszt még sokáig meredt értetlenül a csillogó fémszerkezetre.</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Hogy a csodába lehetséges — töprengett —, hogy ez a szemét alak mindig megelőz? Piszok jól szervezett besúgó hálózata lehet, ha ilyen gyorsan hozzájut minden friss információhoz. Nem lenne hátrány, ha ez a hálózat egyszer az én rendelkezésemre állna.</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Nem ért rá tovább elmélkedni azon, hogy mi úton-módon kerülhetett a gyors információ Somai kezébe, villámgyorsan kapcsoltatta a város különböző pontjain tekergő összes emberét. Megadta nekik a Rock Mennybemenetele központ címét, majd maga is indult, hogy mielőbb a helyszínre érjen.</w:t>
      </w:r>
    </w:p>
    <w:p>
      <w:pPr>
        <w:pStyle w:val="PlainText"/>
        <w:ind w:left="540" w:right="1322" w:firstLine="360"/>
        <w:jc w:val="both"/>
        <w:rPr>
          <w:rFonts w:ascii="Arial" w:hAnsi="Arial" w:cs="Arial"/>
          <w:sz w:val="24"/>
          <w:szCs w:val="24"/>
        </w:rPr>
      </w:pPr>
      <w:r>
        <w:rPr>
          <w:rFonts w:cs="Arial" w:ascii="Arial" w:hAnsi="Arial"/>
          <w:sz w:val="24"/>
          <w:szCs w:val="24"/>
        </w:rPr>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k meg, hogy a patvarba kerülhettek ide? — kiáltotta meglepve Amoahl. Fejével a bejáratnál gyülekező, s mind nagyobb létszámú fegyveresek felé intet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 felelte szinte üvöltve a varázsló, de hangját még így is elnyomta a bömbölve dübörgő zene.</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 hihetetlenül magas hangokra már Szörnyeteg is elődugta a fejét. Álmosan pislogott, előbb gazdájára, majd a kettőjüket körülfolyó emberáradatr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ugalom, Szörnyeteg — simogatta meg zöld kobakját a varázsló. — Nincs semmi baj — majd hozzátette — legalább is remélem.</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d csak — fordult hozzá Amoahl, s szőrös lényre mutatott. — Miért hívod ezt a vakarcsot Szörnyetegnek? Ahogy ránézek, szerintem annyi ereje sincs, hogy a saját testét arrébb vonszolja. Mitől lenne ez a nyápic Szörnyeteg?</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ülső sokakat megtéveszt, barátom — mosolygott sejtelmesen a varázsló. A lényre pillantott. Az állta a tekintetét, s pajkosan kacsintott gazdájára. Amoahl elhűlve figyelte kettejük néma párbeszédét, s úgy vélte, jobban teszi, ha nem feszegeti tovább ezt a témát.</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nnál is inkább, mivel a fegyveresek felhagytak a szemlélődéssel, s megindultak a terem belsejébe. Minden egyes személyt alaposan megvizsgáltak, a gyanúsabbakat pedig igazoltatták.</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tegyünk? — Pillantott a harcos a varázslóra. Az gyorsan köpenye mélyére rejtette Szörnyeteget, majd szótlanul intett a távolban megvillanó színpad felé. A harcos bólintott, mintegy jelezve, hogy érti a másik szándékát. Izmos karjaival utat tört kettejüknek. Elég tempósan haladtak, bár a csarnok hatalmas volt, s a tömeg annyira összetorlódott, hogy tíz percbe is beletelt, míg megtettek vagy öt méternyi távolságo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így nem lesz jó! — dohogott Mutalon. A harcos egyetértően bólogatott. Megtorpant, s töprengeni kezdett azon, mit is tegyen.</w:t>
      </w:r>
    </w:p>
    <w:p>
      <w:pPr>
        <w:pStyle w:val="PlainText"/>
        <w:ind w:left="540" w:right="1322" w:firstLine="360"/>
        <w:jc w:val="both"/>
        <w:rPr/>
      </w:pPr>
      <w:r>
        <w:rPr>
          <w:rFonts w:cs="Arial" w:ascii="Arial" w:hAnsi="Arial"/>
          <w:sz w:val="24"/>
          <w:szCs w:val="24"/>
        </w:rPr>
        <w:t>A zenészek ezalatt odafent a színpadon nem tétlenkedtek, haragosan, már-már gyűlölettel tépték, zúzták és törték hangszereiket. A húrok fájdalmasan pengtek, a dobok kétségbeesetten ziháltak, s a basszus reményét vesztve brummogott. Az élen álló, derékig érő szőke hajat viselő fickó magához ragadta a mikrofont, s énekelni (ó, dehogy is emlékeztette ez a nyekergés Mütalont a tavak mellett fészkelő, s minden tavasszal boldog dalra fakadó vízimörmüyök hangjára) kezdett.</w:t>
      </w:r>
    </w:p>
    <w:p>
      <w:pPr>
        <w:pStyle w:val="PlainText"/>
        <w:ind w:left="540" w:right="1322" w:firstLine="360"/>
        <w:jc w:val="both"/>
        <w:rPr>
          <w:rFonts w:ascii="Arial" w:hAnsi="Arial" w:cs="Arial"/>
          <w:sz w:val="24"/>
          <w:szCs w:val="24"/>
        </w:rPr>
      </w:pPr>
      <w:r>
        <w:rPr>
          <w:rFonts w:cs="Arial" w:ascii="Arial" w:hAnsi="Arial"/>
          <w:sz w:val="24"/>
          <w:szCs w:val="24"/>
        </w:rPr>
      </w:r>
    </w:p>
    <w:p>
      <w:pPr>
        <w:pStyle w:val="PlainText"/>
        <w:ind w:left="1800" w:right="1322" w:firstLine="360"/>
        <w:jc w:val="both"/>
        <w:rPr>
          <w:rFonts w:ascii="Arial" w:hAnsi="Arial" w:cs="Arial"/>
          <w:i/>
          <w:i/>
          <w:sz w:val="24"/>
          <w:szCs w:val="24"/>
        </w:rPr>
      </w:pPr>
      <w:r>
        <w:rPr>
          <w:rFonts w:cs="Arial" w:ascii="Arial" w:hAnsi="Arial"/>
          <w:i/>
          <w:sz w:val="24"/>
          <w:szCs w:val="24"/>
        </w:rPr>
        <w:t xml:space="preserve">Egyszer, ha véget ér az élet </w:t>
      </w:r>
    </w:p>
    <w:p>
      <w:pPr>
        <w:pStyle w:val="PlainText"/>
        <w:ind w:left="1800" w:right="1322" w:firstLine="360"/>
        <w:jc w:val="both"/>
        <w:rPr>
          <w:rFonts w:ascii="Arial" w:hAnsi="Arial" w:cs="Arial"/>
          <w:i/>
          <w:i/>
          <w:sz w:val="24"/>
          <w:szCs w:val="24"/>
        </w:rPr>
      </w:pPr>
      <w:r>
        <w:rPr>
          <w:rFonts w:cs="Arial" w:ascii="Arial" w:hAnsi="Arial"/>
          <w:i/>
          <w:sz w:val="24"/>
          <w:szCs w:val="24"/>
        </w:rPr>
        <w:t xml:space="preserve">E mocsokkal borított sárgolyón </w:t>
      </w:r>
    </w:p>
    <w:p>
      <w:pPr>
        <w:pStyle w:val="PlainText"/>
        <w:ind w:left="1800" w:right="1322" w:firstLine="360"/>
        <w:jc w:val="both"/>
        <w:rPr>
          <w:rFonts w:ascii="Arial" w:hAnsi="Arial" w:cs="Arial"/>
          <w:i/>
          <w:i/>
          <w:sz w:val="24"/>
          <w:szCs w:val="24"/>
        </w:rPr>
      </w:pPr>
      <w:r>
        <w:rPr>
          <w:rFonts w:cs="Arial" w:ascii="Arial" w:hAnsi="Arial"/>
          <w:i/>
          <w:sz w:val="24"/>
          <w:szCs w:val="24"/>
        </w:rPr>
        <w:t xml:space="preserve">Egyszer, ha elszáll belőlünk a lélek </w:t>
      </w:r>
    </w:p>
    <w:p>
      <w:pPr>
        <w:pStyle w:val="PlainText"/>
        <w:ind w:left="1800" w:right="1322" w:firstLine="360"/>
        <w:jc w:val="both"/>
        <w:rPr>
          <w:rFonts w:ascii="Arial" w:hAnsi="Arial" w:cs="Arial"/>
          <w:i/>
          <w:i/>
          <w:sz w:val="24"/>
          <w:szCs w:val="24"/>
        </w:rPr>
      </w:pPr>
      <w:r>
        <w:rPr>
          <w:rFonts w:cs="Arial" w:ascii="Arial" w:hAnsi="Arial"/>
          <w:i/>
          <w:sz w:val="24"/>
          <w:szCs w:val="24"/>
        </w:rPr>
        <w:t xml:space="preserve">S Kharon átvisz a Styx folyón </w:t>
      </w:r>
    </w:p>
    <w:p>
      <w:pPr>
        <w:pStyle w:val="PlainText"/>
        <w:ind w:left="1800" w:right="1322" w:firstLine="360"/>
        <w:jc w:val="both"/>
        <w:rPr>
          <w:rFonts w:ascii="Arial" w:hAnsi="Arial" w:cs="Arial"/>
          <w:i/>
          <w:i/>
          <w:sz w:val="24"/>
          <w:szCs w:val="24"/>
        </w:rPr>
      </w:pPr>
      <w:r>
        <w:rPr>
          <w:rFonts w:cs="Arial" w:ascii="Arial" w:hAnsi="Arial"/>
          <w:i/>
          <w:sz w:val="24"/>
          <w:szCs w:val="24"/>
        </w:rPr>
        <w:t>Gondolj majd rááááám!!</w:t>
      </w:r>
    </w:p>
    <w:p>
      <w:pPr>
        <w:pStyle w:val="PlainText"/>
        <w:ind w:left="540" w:right="1322" w:firstLine="360"/>
        <w:jc w:val="both"/>
        <w:rPr>
          <w:rFonts w:ascii="Arial" w:hAnsi="Arial" w:cs="Arial"/>
          <w:i/>
          <w:i/>
          <w:sz w:val="24"/>
          <w:szCs w:val="24"/>
        </w:rPr>
      </w:pPr>
      <w:r>
        <w:rPr>
          <w:rFonts w:cs="Arial" w:ascii="Arial" w:hAnsi="Arial"/>
          <w:i/>
          <w:sz w:val="24"/>
          <w:szCs w:val="24"/>
        </w:rPr>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Mutalon kénytelen volt ezt tenni, mivel a sikolyba fulladó magas hang annyira sokkoló, s oly fülsértő volt, hogy nem tudott nem odafigyelni. Ingerelte az üvöltés, de mást úgysem tehetett. Miközben fél szemmel a szintúgy lassan közeledő, s ide-oda tekintgető fegyvereseket leste, figyelmét az énekre fordította.</w:t>
      </w:r>
    </w:p>
    <w:p>
      <w:pPr>
        <w:pStyle w:val="PlainText"/>
        <w:ind w:left="540" w:right="1322" w:firstLine="360"/>
        <w:jc w:val="both"/>
        <w:rPr>
          <w:rFonts w:ascii="Arial" w:hAnsi="Arial" w:cs="Arial"/>
          <w:sz w:val="24"/>
          <w:szCs w:val="24"/>
        </w:rPr>
      </w:pPr>
      <w:r>
        <w:rPr>
          <w:rFonts w:cs="Arial" w:ascii="Arial" w:hAnsi="Arial"/>
          <w:sz w:val="24"/>
          <w:szCs w:val="24"/>
        </w:rPr>
      </w:r>
    </w:p>
    <w:p>
      <w:pPr>
        <w:pStyle w:val="PlainText"/>
        <w:ind w:left="1800" w:right="1322" w:firstLine="360"/>
        <w:jc w:val="both"/>
        <w:rPr/>
      </w:pPr>
      <w:r>
        <w:rPr>
          <w:rFonts w:cs="Arial" w:ascii="Arial" w:hAnsi="Arial"/>
          <w:i/>
          <w:sz w:val="24"/>
          <w:szCs w:val="24"/>
        </w:rPr>
        <w:t xml:space="preserve">Tudom, hogy elpárolog minden </w:t>
      </w:r>
    </w:p>
    <w:p>
      <w:pPr>
        <w:pStyle w:val="PlainText"/>
        <w:ind w:left="1800" w:right="1322" w:firstLine="360"/>
        <w:jc w:val="both"/>
        <w:rPr>
          <w:rFonts w:ascii="Arial" w:hAnsi="Arial" w:cs="Arial"/>
          <w:i/>
          <w:i/>
          <w:sz w:val="24"/>
          <w:szCs w:val="24"/>
        </w:rPr>
      </w:pPr>
      <w:r>
        <w:rPr>
          <w:rFonts w:cs="Arial" w:ascii="Arial" w:hAnsi="Arial"/>
          <w:i/>
          <w:sz w:val="24"/>
          <w:szCs w:val="24"/>
        </w:rPr>
        <w:t xml:space="preserve">Víz a tengerek, óceánok medréből </w:t>
      </w:r>
    </w:p>
    <w:p>
      <w:pPr>
        <w:pStyle w:val="PlainText"/>
        <w:ind w:left="1800" w:right="1322" w:firstLine="360"/>
        <w:jc w:val="both"/>
        <w:rPr>
          <w:rFonts w:ascii="Arial" w:hAnsi="Arial" w:cs="Arial"/>
          <w:i/>
          <w:i/>
          <w:sz w:val="24"/>
          <w:szCs w:val="24"/>
        </w:rPr>
      </w:pPr>
      <w:r>
        <w:rPr>
          <w:rFonts w:cs="Arial" w:ascii="Arial" w:hAnsi="Arial"/>
          <w:i/>
          <w:sz w:val="24"/>
          <w:szCs w:val="24"/>
        </w:rPr>
        <w:t xml:space="preserve">Tudom, hogy semmi remény nincsen </w:t>
      </w:r>
    </w:p>
    <w:p>
      <w:pPr>
        <w:pStyle w:val="PlainText"/>
        <w:ind w:left="1800" w:right="1322" w:firstLine="360"/>
        <w:jc w:val="both"/>
        <w:rPr>
          <w:rFonts w:ascii="Arial" w:hAnsi="Arial" w:cs="Arial"/>
          <w:i/>
          <w:i/>
          <w:sz w:val="24"/>
          <w:szCs w:val="24"/>
        </w:rPr>
      </w:pPr>
      <w:r>
        <w:rPr>
          <w:rFonts w:cs="Arial" w:ascii="Arial" w:hAnsi="Arial"/>
          <w:i/>
          <w:sz w:val="24"/>
          <w:szCs w:val="24"/>
        </w:rPr>
        <w:t xml:space="preserve">Találni magunknak egy szebb jövőt </w:t>
      </w:r>
    </w:p>
    <w:p>
      <w:pPr>
        <w:pStyle w:val="PlainText"/>
        <w:ind w:left="1800" w:right="1322" w:firstLine="360"/>
        <w:jc w:val="both"/>
        <w:rPr>
          <w:rFonts w:ascii="Arial" w:hAnsi="Arial" w:cs="Arial"/>
          <w:i/>
          <w:i/>
          <w:sz w:val="24"/>
          <w:szCs w:val="24"/>
        </w:rPr>
      </w:pPr>
      <w:r>
        <w:rPr>
          <w:rFonts w:cs="Arial" w:ascii="Arial" w:hAnsi="Arial"/>
          <w:i/>
          <w:sz w:val="24"/>
          <w:szCs w:val="24"/>
        </w:rPr>
        <w:t>Ezért gondolj csak rááááám!!</w:t>
      </w:r>
    </w:p>
    <w:p>
      <w:pPr>
        <w:pStyle w:val="PlainText"/>
        <w:ind w:left="540" w:right="1322" w:firstLine="360"/>
        <w:jc w:val="both"/>
        <w:rPr>
          <w:rFonts w:ascii="Arial" w:hAnsi="Arial" w:cs="Arial"/>
          <w:i/>
          <w:i/>
          <w:sz w:val="24"/>
          <w:szCs w:val="24"/>
        </w:rPr>
      </w:pPr>
      <w:r>
        <w:rPr>
          <w:rFonts w:cs="Arial" w:ascii="Arial" w:hAnsi="Arial"/>
          <w:i/>
          <w:sz w:val="24"/>
          <w:szCs w:val="24"/>
        </w:rPr>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Mást sem teszek! — mordult fel ingerülten a varázsló. Nem csak a sikítás bántotta, hanem inkább az, hogy képtelen volt valamilyen jó ötletet kipréselni az agyából. Mi lesz, ha nem tudnak megszökni üldözőik elől? Elfogják őket, s nem biztos, hogy lesz elég ereje hozzá, hogy még egyszer kiszabadítsa magát és társát. Érezte, amint varázsereje csökken, s elborzadva gondolt arra, mi lesz, ha végleg elfogy. Teljesen kiszolgáltatva egy idegen világon! Nem, ennek nem szabad megtörténnie!</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z énekes most eltaszította magától a mikrofont, s karját kinyújtva a mellette ugrándozó gitárosra mutatott. A csíkos nadrágba, frakkba és cilinderbe öltözött, szakállas alak maga elé tartotta hangszerét, eszeveszett módon tépni kezdte a húrokat. Az erősítőkből iszonyatos hangorkán kavargóit az extázisban őrjöngő közönség irányába, a térdre ereszkedő gitáros képtelenebbnél képtelenebb, hangra már alig emlékeztető visításokat és csikorgásokat csalt elő a hangszerből. Már-már azon a ponton volt, hogy maga alá kapja a hosszú nyakú gitárt, két marokra fogja, s miközben elélvez az utolérhetetlen látványtól, darabokra zúzza a meggyötört műszert, amikor az énekes újból előkapta a mikrofont, s belesikoltott, mintegy jelezve, hogy véget ért a szóló, ideje folytatni az előadást.</w:t>
      </w:r>
    </w:p>
    <w:p>
      <w:pPr>
        <w:pStyle w:val="PlainText"/>
        <w:ind w:left="540" w:right="1322" w:firstLine="360"/>
        <w:jc w:val="both"/>
        <w:rPr>
          <w:rFonts w:ascii="Arial" w:hAnsi="Arial" w:cs="Arial"/>
          <w:sz w:val="24"/>
          <w:szCs w:val="24"/>
        </w:rPr>
      </w:pPr>
      <w:r>
        <w:rPr>
          <w:rFonts w:cs="Arial" w:ascii="Arial" w:hAnsi="Arial"/>
          <w:sz w:val="24"/>
          <w:szCs w:val="24"/>
        </w:rPr>
      </w:r>
    </w:p>
    <w:p>
      <w:pPr>
        <w:pStyle w:val="PlainText"/>
        <w:ind w:left="1800" w:right="1322" w:firstLine="360"/>
        <w:jc w:val="both"/>
        <w:rPr>
          <w:rFonts w:ascii="Arial" w:hAnsi="Arial" w:cs="Arial"/>
          <w:i/>
          <w:i/>
          <w:sz w:val="24"/>
          <w:szCs w:val="24"/>
        </w:rPr>
      </w:pPr>
      <w:r>
        <w:rPr>
          <w:rFonts w:cs="Arial" w:ascii="Arial" w:hAnsi="Arial"/>
          <w:i/>
          <w:sz w:val="24"/>
          <w:szCs w:val="24"/>
        </w:rPr>
        <w:t>Hiszem, hogy lesz egy új emberiség</w:t>
      </w:r>
    </w:p>
    <w:p>
      <w:pPr>
        <w:pStyle w:val="PlainText"/>
        <w:ind w:left="1800" w:right="1322" w:firstLine="360"/>
        <w:jc w:val="both"/>
        <w:rPr>
          <w:rFonts w:ascii="Arial" w:hAnsi="Arial" w:cs="Arial"/>
          <w:i/>
          <w:i/>
          <w:sz w:val="24"/>
          <w:szCs w:val="24"/>
        </w:rPr>
      </w:pPr>
      <w:r>
        <w:rPr>
          <w:rFonts w:cs="Arial" w:ascii="Arial" w:hAnsi="Arial"/>
          <w:i/>
          <w:sz w:val="24"/>
          <w:szCs w:val="24"/>
        </w:rPr>
        <w:t>Amely folytatja a múlt örökét</w:t>
      </w:r>
    </w:p>
    <w:p>
      <w:pPr>
        <w:pStyle w:val="PlainText"/>
        <w:ind w:left="1800" w:right="1322" w:firstLine="360"/>
        <w:jc w:val="both"/>
        <w:rPr/>
      </w:pPr>
      <w:r>
        <w:rPr>
          <w:rFonts w:cs="Arial" w:ascii="Arial" w:hAnsi="Arial"/>
          <w:i/>
          <w:sz w:val="24"/>
          <w:szCs w:val="24"/>
        </w:rPr>
        <w:t>Hiszem, hogy együtt legyőzzük a gonosz szellemét</w:t>
      </w:r>
    </w:p>
    <w:p>
      <w:pPr>
        <w:pStyle w:val="PlainText"/>
        <w:ind w:left="1800" w:right="1322" w:firstLine="360"/>
        <w:jc w:val="both"/>
        <w:rPr>
          <w:rFonts w:ascii="Arial" w:hAnsi="Arial" w:cs="Arial"/>
          <w:i/>
          <w:i/>
          <w:sz w:val="24"/>
          <w:szCs w:val="24"/>
        </w:rPr>
      </w:pPr>
      <w:r>
        <w:rPr>
          <w:rFonts w:cs="Arial" w:ascii="Arial" w:hAnsi="Arial"/>
          <w:i/>
          <w:sz w:val="24"/>
          <w:szCs w:val="24"/>
        </w:rPr>
        <w:t>S teremtünk új jövőt</w:t>
      </w:r>
    </w:p>
    <w:p>
      <w:pPr>
        <w:pStyle w:val="PlainText"/>
        <w:ind w:left="1800" w:right="1322" w:firstLine="360"/>
        <w:jc w:val="both"/>
        <w:rPr>
          <w:rFonts w:ascii="Arial" w:hAnsi="Arial" w:cs="Arial"/>
          <w:i/>
          <w:i/>
          <w:sz w:val="24"/>
          <w:szCs w:val="24"/>
        </w:rPr>
      </w:pPr>
      <w:r>
        <w:rPr>
          <w:rFonts w:cs="Arial" w:ascii="Arial" w:hAnsi="Arial"/>
          <w:i/>
          <w:sz w:val="24"/>
          <w:szCs w:val="24"/>
        </w:rPr>
        <w:t>Higgy bennem és gondolj csak</w:t>
      </w:r>
    </w:p>
    <w:p>
      <w:pPr>
        <w:pStyle w:val="PlainText"/>
        <w:ind w:left="1800" w:right="1322" w:firstLine="360"/>
        <w:jc w:val="both"/>
        <w:rPr>
          <w:rFonts w:ascii="Arial" w:hAnsi="Arial" w:cs="Arial"/>
          <w:i/>
          <w:i/>
          <w:sz w:val="24"/>
          <w:szCs w:val="24"/>
        </w:rPr>
      </w:pPr>
      <w:r>
        <w:rPr>
          <w:rFonts w:cs="Arial" w:ascii="Arial" w:hAnsi="Arial"/>
          <w:i/>
          <w:sz w:val="24"/>
          <w:szCs w:val="24"/>
        </w:rPr>
        <w:t>Rááááám!!</w:t>
      </w:r>
    </w:p>
    <w:p>
      <w:pPr>
        <w:pStyle w:val="PlainText"/>
        <w:ind w:left="540" w:right="1322" w:firstLine="360"/>
        <w:jc w:val="both"/>
        <w:rPr>
          <w:rFonts w:ascii="Arial" w:hAnsi="Arial" w:cs="Arial"/>
          <w:i/>
          <w:i/>
          <w:sz w:val="24"/>
          <w:szCs w:val="24"/>
        </w:rPr>
      </w:pPr>
      <w:r>
        <w:rPr>
          <w:rFonts w:cs="Arial" w:ascii="Arial" w:hAnsi="Arial"/>
          <w:i/>
          <w:sz w:val="24"/>
          <w:szCs w:val="24"/>
        </w:rPr>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moahl szörnyülködve figyelte, amint az énekes majd lenyeli a mikrofont, majd, mint aki valami érdekeset vesz észre, a színpad széléhez fut. Kezét ellenzőként a szeme fölé tartja, s úgy fürkészi a tömeget.</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van a gonosz? — kiáltotta, s élvezte, amint a rajongótábor egy emberként üvölti.</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vagyunk!</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énekes elégedett lehetett a válasszal, mert a színpad másik oldalára rohant, megvárta, míg a hangszerek elhallgatnak, csak a dob vert valamely furcsa, szabálytalan ütemet, s kezével tölcsért formálva a füléhez rikoltotta.</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a Sátán?</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vagyunk! — érkezett a robajló válasz, s a színjáték folytatódott.</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 harcos nem értette, mire való ez az egész, de az ide-oda ugráló, vásári komédiás majomként viselkedő, hosszú hajú keljfeljancsi egyre inkább bosszantotta. Azon volt, hogy öklével utat csinál magának a színpadig, felugrik, s egyetlen csapással megszabadítja fejétől az izgága alakot. Pillantása Mütalonra esett, s szeme majd kiugrott az üregéből. A varázsló mosolygott. Mámorosan a színpad felé fordította arcát és mosolygott.</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oahl ijedten rántotta meg a karját. Mütalon felszisszent, s fájdalmas képpel fordult oda kísérőjéhez.</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mi van?</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ed ez... tetszik? — hördült fel a harcos, mire a varázsló megrázta a fejé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Egyáltalán nem. De adott egy ötletet. És az még a hasznunkra lehet.</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van a démon? — üvöltötte az énekes, s a tömeg hálásan reagált a kérdésre.</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vagyunk!</w:t>
      </w:r>
    </w:p>
    <w:p>
      <w:pPr>
        <w:pStyle w:val="PlainText"/>
        <w:ind w:left="540" w:right="1322" w:firstLine="360"/>
        <w:jc w:val="both"/>
        <w:rPr>
          <w:rFonts w:ascii="Arial" w:hAnsi="Arial" w:cs="Arial"/>
          <w:sz w:val="24"/>
          <w:szCs w:val="24"/>
        </w:rPr>
      </w:pPr>
      <w:r>
        <w:rPr>
          <w:rFonts w:cs="Arial" w:ascii="Arial" w:hAnsi="Arial"/>
          <w:sz w:val="24"/>
          <w:szCs w:val="24"/>
        </w:rPr>
        <w:t>Mütalon hangosan felnevetett. Odahajolt a harcos füléhez.</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figyelj! — súgta. Lehunyta a szemét, s magasba emelte jobb kezét.</w:t>
      </w:r>
    </w:p>
    <w:p>
      <w:pPr>
        <w:pStyle w:val="PlainText"/>
        <w:ind w:left="540" w:right="1322" w:firstLine="360"/>
        <w:jc w:val="both"/>
        <w:rPr>
          <w:rFonts w:ascii="Arial" w:hAnsi="Arial" w:cs="Arial"/>
          <w:sz w:val="24"/>
          <w:szCs w:val="24"/>
        </w:rPr>
      </w:pPr>
      <w:r>
        <w:rPr>
          <w:rFonts w:cs="Arial" w:ascii="Arial" w:hAnsi="Arial"/>
          <w:sz w:val="24"/>
          <w:szCs w:val="24"/>
        </w:rPr>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odaházy leállította a libbenő motorját, és sietős léptekkel indult a koncertterem bejárata felé.</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ták őket? — kérdezte a mellette loholó alacsony alaktól.</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uram — felelte lihegve a gyűrött ballonkabátos férfi. — De egy órán belül átfésüljük a területe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k vannak odabent? — kérdezte a hadnagy. Megállt, s gyanakodva hallgatta a teremből kiszűrődő zajokat. A ballonkabátos is megtorpant, zavartan keresgélt a belső zsebében, majd vigyorogva húzott elő egy megviselt füzetet. Idegesen lapozta fel, s amikor megtalálta a keresett részt, boldogan felsóhajtot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Új Világ heavy-metál együttes ad nosztalgia estet. A programon a múlt század kilencvenes éveinek dalai szerepelnek...</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tartson kiselőadást nekem, Csopaki! — förmedt rá a hadnagy. — Az a lényeg, hogy jó sokan lehetnek odaben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gy tízezren — nyögte a kis ember, s elfehéredet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mm — hümmögött a főnöke, majd kiadta a parancsot: haladéktalanul kezdjék meg a koncertterem átkutatását. — Minden gyanús alakot igazoltassanak, s akinél nincs megfelelő papír, azt állítsák elő! — tette hozzá, mielőtt elbocsátotta volna az embereit.</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 bőrruhásokat elnyelte a terem bejárata. Godaházy magára maradt. Az alacsony ballonkabátos ugyanis visszafutott a libbenőhöz, hogy elhozza a kézi adó-vevőkészüléket. Rövidesen már ott vigyorgott a főnöke mellett.</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ram? — szólt félve a hadnagyhoz.</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nem megyünk be?</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odaházy megütközve nézett rá. Először megvetően mérte végig, majd meggondolta magát, s igenlően bólintot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rossz ötlet. Megyünk.</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nyitotta az ajtót, az odabentről kiáradó füst és hangözön szinte mellbe vágta őket. Godaházy dühöngve, kezét a fülére tapasztva lépett be. Megvárta, míg szeme hozzászokik a teremben uralkodó fényviszonyokhoz, s csak utána nézett körül.</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csalódott várakozásában, azt pillantotta meg, amire számított. A koncertterem közepén, a színpadon egy őrült rockzenekar azzal volt elfoglalva, hogy különféle túlvilági lények felemlegetésével ingerelje az amúgy is feszült közönséget. A fejek majdnem összeértek, s egybefüggő tengert alkottak, amely hol hullámzani kezdett, hol szétvált, s kisebb szigetekre szakadt, de nyugodni egy pillanatra sem bír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ol van a démon-on? — hallatszott a színpad felől, ahol a hosszú hajú énekes szökdécselt körbe-körbe, s vinnyogott minden sületlenséget a kezében tartott mikrofonb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vagyunk! — zúgta a tömeg. Godaházy ingerülten gondolta, hogy nem lesz könnyű dolga az embereinek, míg átfésülik az őrjöngő közönséget. Az énekes azonban nem hagyta abba, a mikrofon zsinórját a nyakára hurkolta, s úgy üvöltött bel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ol van Lucifer-er, a Pokol-ol ura-a-a?!</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ömeg hálás volt, amiért befejezésül a következő szám címéül is szolgáló, alvilági fejedelmet nevezte meg a hosszú hajú. Boldogan hördült fel.</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vagyunk!</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z énekes felállt, s letekerte nyakáról a vezetéket, amikor megpillantotta... Szája szétnyílt a csodálkozástól, ajkai remegni kezdtek, lábai épp, hogy meg tudták tartani testét. A mikrofon nagy durranással csapódott a deszkához, s a fickó csak ennyit tudott kinyögni.</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étek — megpördült a tengelye körül, s a színpadra zuhanva kilehelte lelkét.</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 tömeg követte példaképe tekintetét, s akárcsak az előbb, amikor kérdezz-felelek játékot űzött kedvenc zenekara imádott sztárjával, most is egyszerre kiáltotta.</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érkezett!</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Mindenki odavolt az ámulattól. A koncert trükkmestere ugyanis nem kisebb dolgot művelt, mint egy hatalmas gázzal felfújt ördögalakot engedett a tömeg fölé, amely vigyorogva lebegett a felfelé bámulók felett. Mindenki ujjongott, hiszen azt hitték, hogy a felfújható figura az előadás része. Egyedül a zenekar tagjai és néhány beavatott tudta, hogy ennek a torz alaknak semmi köze hozzájuk, ezért igyekeztek villámgyorsan elhagyni a terepet, s hangszereiket elhajigálva futva kerestek menedéket. A Sátán odafent repkedő képmása most előrenyújtotta a karját, belemarkolt a levegőbe, majd kiöltötte hosszú, hegyes nyelvét, megnyalta az ajkát, s egész termet betöltő hangon megszólal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th vagyok, a túlvilág dalnoka.</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özönségből azonban már senki nem volt kíváncsi arra, miféle dalokat tud ez az ördögi figura. Nekilódultak, s egymást tiporva igyekeztek eljutni a kijáratig. Ami, persze, némi nehézségekkel járt, tekintettel a rendkívül szűk helyre, s arra, hogy a kijáratot még mindig elálltak Godaházy fegyveresei.</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llj! Álljanak meg! — kiáltotta az akciócsoport vezetője, s előretartott kezével igyekezett megfékezni a tömeget. Jó három órával később tért magához a Központi Katonai Kórház egyik ágyában, és az égadta világon semmire sem emlékezett.</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 felbolydult tömeg nem törődött a fegyveresekkel, s a mellüknek szegeződő halált osztó fegyverekkel. A szó szoros értelmében szétzúzta a kordont, s riadtan kiáltozó, hangosan jajgató áradatként zúdult ki az útra.</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odaházy egy pillanatig szomorúan figyelte, ahogy a felbőszült tömeg ripityára töri az elképzeléseit, s legjobb emberei fejét, majd parancsot adott a visszavonulásra. Libbenőjéhez sietett, elfoglalta a helyét, megvárta, míg Csopaki szuszogva bemászik a szomszédos ülésre, de még nem indított. Még nem. Várt valakire.</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ütalon elégedett volt önmagával. Igen jó munkát végzett, a jelenség, amelyet előidézett, igazi kalamajkát okozott. De ezt is akarta, s a pánikot kihasználva, meglépni a csapdából.</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e — kiáltotta Amoahlnak, s a tömeg közé vetette magát. A harcos engedelmesen követte. Ereje most is jó szolgálatot tett, így a holtra rémült, egymást tipró embersereg nem taposta el őket. Viszonylag épen és sértetlenül értek el a kijáratig. Mütalon mélyet lélegzett, majd szemét a kinti fényhez szoktatva, körülnézett. Nem kellett sokáig kutatnia, hogy meglelje, amit keresett. Az egymást tipró, őrjöngő emberáradat felett, kissé félrehúzódva lebegett a különös repülőszerkezet, s benne az az alak, aki már eddig is sok gondot okozott neki. Megragadta a harcos karját, s amikor az rávetette tekintetét, a libbenő felé biccentett.</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od?</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hum — morogta Amoahl. Kezét a kard markolatára kulcsolva felkészült a harcr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 állította meg a varázsló. — Nem így. — Fejét leszegve igyekezett lépést tartani a szabadba érve kissé lelassuló áradattal. Intett a harcosnak, hogy húzza be a nyakát, ami, persze, nem ment valami könnyen, így a libbenőben figyelő tiszt azonnal kiszúrta Amoablt. A motor felberregett, s a repülő szerkezet föléjük szállt. A tiszt keze a kábítóágyú elsütőbillentyűje után kapott, de nem merte használni. Félt, hogy túl nagy kárt okozna az amúgy is halálra rémült emberekben, s a felbőszült tömeg laposra verné. Ezért inkább a hangszórót kapcsolta be, s üvöltötte a dühödten köpködő harcosnak.</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szólítom önöket, hogy adják meg magukat!</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oahl idegesen rántott egyet a nyakán, de nem nézett fel. Tudta, nem bírná ki, hogy egy iszonytató üvöltést a levegőbe ne engedjen, ezért inkább hallgatott, s szótlanul rakosgatta a lábát. Bízott benne, hogy az időközben a tömeg közé vegyült varázsló kitalál valami okosat, s sikerül eltűnniük a katonák szeme elől.</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rül vannak véve!</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moahl nem tudta tovább türtőztetni magát. Kitátotta a száját, s mély, öblös hangján felnevetett. A hadnagy dühösen figyelte a body-bouldinges heves érzelemkitörését, nyelt egyet, s folytatt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Ígérem, nem lesz semmi bántódásuk, ha visszaadják a követ. Nem emelünk vádat, bírságot sem szabunk ki. Futni hagyjuk magukat. Nekem csak a kő kell, a fejüket nem akarom.</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attyú! — üvöltötte a harcos. Előrántotta övéből szélespengéjű kardját, hogy vérét ontsa a vakmerő ifjúnak, de nem tette meg. Megérezte azt a szörnyű kellemetlen szűrős tekintetet, amellyel valaki a közelből figyelte cselekedeteit. Villámgyorsan körülnézett, s bár senkit nem látott, a kínos érzés nem múlt el. Én vagyok az — súgta egy hang, mire odakapta a fejét, már senkit nem látott. — Mütalon, a varázsló. — Amoahl némileg megnyugodott. Legalább abban biztos lehetett, hogy nem Morgath, a titokzatos lény, vagy Amarkhon, a gonosz tűzvarázsló keze van a dologban. — Készülj fel — folytatta a varázsló hangja, s Amoahl bólintott, hogy már készen áll. Ha éles füttyöt hallasz, hajolj le, a lehető legkisebbre zsugorodj össze, s behunyt szemmel várj az utazásr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van — mondta hangosan a harcos, mire többen megütközve mérték végig. Ám ez a legkevésbé sem zavarta. Feszülten figyelt, várta a jelet, amely nemsokára meg is érkezett. A fütty élesebb volt, mint a thülfalli szirtek felett repkedő sasok nászénekét kísérő vijjogás, s hangosabb, mint a Kühnmann és Társa Művek munkaidő végét jelző kürtje, belehasított az utca tompa morajába. A járókelők döbbenten torpantak meg, s tekintettek körbe. Egyedül Amoahl tudta, hogy a jeladás neki szól. Gyorsan a földre telepedett, átkulcsolta a térdét, fejét az ölébe hajtotta, s szemét lehunyva várta, mi fog történni. A külvilág zaja lassan halkulni kezdett. A fülét szokatlan, itt-ott éles sikolyokkal tarkított zümmögés árasztotta el. Szédült, a feje kóválygott, gyomra felkavarodott, majd, mintha csak erős áramlat láthatatlan keze nyúlt volna alá, felemelkedett, repülni kezdett. Bár a kíváncsiság majd szétvetette, hogy körülnézzen, megtenni mégsem volt mersze. Félt, hogy a varázsló valamilyen átkot bocsát rá, s örökre itt ragad ezen az átkozott világon. Körötte izgatott mozgolódás támadt. Csodálkozó hangok csattantak fel, meglepett kiáltások szálltak utána, de ezzel már nem törődött, összegömbölyödve száguldott ismeretlen célja felé. Szeme zárva volt, mégis látta, amint a nyomába eredő repülő szerkezet lassan lemarad mögötte, s az ablaknál figyelő férfi arcán torz rángás fut végig, majd megérkezett valahová.</w:t>
      </w:r>
    </w:p>
    <w:p>
      <w:pPr>
        <w:pStyle w:val="PlainText"/>
        <w:ind w:left="540" w:right="1322" w:firstLine="360"/>
        <w:jc w:val="both"/>
        <w:rPr/>
      </w:pPr>
      <w:r>
        <w:rPr>
          <w:rFonts w:cs="Arial" w:ascii="Arial" w:hAnsi="Arial"/>
          <w:sz w:val="24"/>
          <w:szCs w:val="24"/>
        </w:rPr>
        <w:t>Valahová, ahová a nap gyér sugarai sem értek el, s a hideg acélfogóval a bőrébe mart. Vacogva kuporgott a földön, s nyöszörgött, amikor végre felhangzott a várva várt felszólítás. Most már kinyithatod a szemed. Engedelmeskedett a hangnak, amely feltehetően Mütaloné volt. Kinyitotta a szemét, s megdöbbent a föléje hajló, erősen borostás arcon. A fickó, akihez a borostán, s a tömpe, széles cimpájú orron kívül vizenyős tekintet tartozott, erős alkoholszagot árasztva szólalt meg. — Aggy isten, komám! A szokatlan akcentus, s a még szokatlanabb megszólítás zavarta Amoahlt, de nem véleményezte a borostás viselkedését. Ezt alátámasztotta az a tény, hogy mögötte még vagy ötvenen sorakoztak — nem kevésbé megviselt külsejű és kíméletlen arckifejezésű férfiak — s kezükben botokat, husángokat, s más, verekedésre rendkívül alkalmas eszközöket szorongattak.</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dj Isten neked is — viszonozta a köszöntést. Megpróbált vigyorogni, ami nem sikerült igazán, de a borostásképű így is méltányolta a gesztust. Állat simogatva figyelte a harcost, majd amikor az újra szóra nyitotta a száját, kíváncsian hallgatta.</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vagyok?!</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hol? — nyerített fel vidáman a borostásképű. A mögötte állók közül többen csatlakoztak hozzá. — Hát itt. Közöttünk.</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pontosabban? — nyögte Amoahl, s igyekezett talpra állni.</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orostásképű kezet nyújtott neki, hogy segítsen. Amikor a harcos kiegyenesedett, elismerően csettintett nyelvével annak öles termete láttán.</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ánchíd alatt, a Duna partján — közölte a harcossal. Szemét résnyire szűkítette. — Az Igaz Nép között, Würth parancsnok táborában</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a — morogta Amoahl, semmi jóra nem számítva. — És hol találom ezt a Würth parancsnoko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áll előtted — húzta ki magát a borostásképű. Kidüllesztette mellét, hogy láthatóvá váljék a foszlott kabát ját borító számtalan érdemrend és kitüntetés. — Würth vagyok, a csavargók parancsnoka. Köszönd a szerencsédnek, hogy a sors az én táboromba vetet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neki — egyezett bele Amoahl, s meglepve fordult hátra, ahol az egymásra dobált papírdobozok és más hulladék közül egy meglehetősen koszos alak emelkedett ki. Mérgesen söpörte le magáról a ráragadt szemetet. Kiegyenesedett, s a harcoshoz lépett. Vállára tette a kezét, s megcsóválta a fejét.</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ikerülhetett volna jobban is — morogta.</w:t>
      </w:r>
    </w:p>
    <w:p>
      <w:pPr>
        <w:pStyle w:val="PlainText"/>
        <w:ind w:left="540" w:right="1322" w:firstLine="360"/>
        <w:jc w:val="both"/>
        <w:rPr>
          <w:rFonts w:ascii="Arial" w:hAnsi="Arial" w:cs="Arial"/>
          <w:sz w:val="24"/>
          <w:szCs w:val="24"/>
        </w:rPr>
      </w:pPr>
      <w:r>
        <w:rPr>
          <w:rFonts w:cs="Arial" w:ascii="Arial" w:hAnsi="Arial"/>
          <w:sz w:val="24"/>
          <w:szCs w:val="24"/>
        </w:rPr>
        <w:t>Würth parancsnok csodálkozva pillantott a harcosra.</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smered?</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Ismerem. A barátom — felelte Amoahl. A csavargók, élükön Würth parancsnokkal elismerően bólintottak.</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hogy együtt vagyunk, Amoahl. Rengeteg dolgunk van még — jegyezte meg a varázsló. — Ideje szállás után néznünk — tette hozzá, s a házak mögé vesző, fakó fényű Napra mutatot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látom, jól választottam — nézett maga köré. — Ez a hely megfelelőnek tűnik.</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oahl szótlanul bólintott. Elengedte a varázslót, s nekilátott, hogy a csavargók kíváncsi tekintetétől kísérve, fekhelyet készítsen magának és társának.</w:t>
      </w:r>
      <w:r>
        <w:br w:type="page"/>
      </w:r>
    </w:p>
    <w:p>
      <w:pPr>
        <w:pStyle w:val="PlainText"/>
        <w:ind w:left="540" w:right="1322" w:firstLine="360"/>
        <w:jc w:val="center"/>
        <w:rPr>
          <w:rFonts w:ascii="Arial" w:hAnsi="Arial" w:cs="Arial"/>
          <w:b/>
          <w:b/>
          <w:i/>
          <w:i/>
          <w:sz w:val="24"/>
          <w:szCs w:val="24"/>
        </w:rPr>
      </w:pPr>
      <w:r>
        <w:rPr>
          <w:rFonts w:cs="Arial" w:ascii="Arial" w:hAnsi="Arial"/>
          <w:b/>
          <w:i/>
          <w:sz w:val="24"/>
          <w:szCs w:val="24"/>
        </w:rPr>
        <w:t>10</w:t>
      </w:r>
    </w:p>
    <w:p>
      <w:pPr>
        <w:pStyle w:val="PlainText"/>
        <w:ind w:left="540" w:right="1322" w:firstLine="360"/>
        <w:jc w:val="center"/>
        <w:rPr>
          <w:rFonts w:ascii="Arial" w:hAnsi="Arial" w:cs="Arial"/>
          <w:b/>
          <w:b/>
          <w:i/>
          <w:i/>
          <w:sz w:val="24"/>
          <w:szCs w:val="24"/>
        </w:rPr>
      </w:pPr>
      <w:r>
        <w:rPr>
          <w:rFonts w:cs="Arial" w:ascii="Arial" w:hAnsi="Arial"/>
          <w:b/>
          <w:i/>
          <w:sz w:val="24"/>
          <w:szCs w:val="24"/>
        </w:rPr>
        <w:t>Az Igaz Nép táborában</w:t>
      </w:r>
    </w:p>
    <w:p>
      <w:pPr>
        <w:pStyle w:val="PlainText"/>
        <w:ind w:left="540" w:right="1322" w:firstLine="360"/>
        <w:jc w:val="both"/>
        <w:rPr>
          <w:rFonts w:ascii="Arial" w:hAnsi="Arial" w:cs="Arial"/>
          <w:b/>
          <w:b/>
          <w:i/>
          <w:i/>
          <w:sz w:val="24"/>
          <w:szCs w:val="24"/>
        </w:rPr>
      </w:pPr>
      <w:r>
        <w:rPr>
          <w:rFonts w:cs="Arial" w:ascii="Arial" w:hAnsi="Arial"/>
          <w:b/>
          <w:i/>
          <w:sz w:val="24"/>
          <w:szCs w:val="24"/>
        </w:rPr>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z éjszakát a híd alatt töltötték, az Igaz Nép táborában, Würth parancsnok védőszárnyai alatt. A havazás időközben elállt és az idő megint nyáriasra fordult. A felhők elvonultak a város piszkossárga egéről, s a meleggel visszatért a fojtogató, kibírhatatlan bűz is. Mütalont, s kimerült társát mindez nem zavarta, bódult álomba merülve feküdtek az összetákolt, rongyokkal és némi száraz fűvel kibélelt fekhelyen. Csak arra riadtak fel, amikor Würth parancsnok érces hangon szólította népe szedett-vedett tagjait, hogy keljenek fel végre, s lássanak neki a mindennapi teendőknek. Hogy ez miből állt, arra sem a varázsló, sem Amoahl nem jött rá, hiszen véleményük szerint a csavargók — ahogy ők magukat nevezték, az Igaz Nép — semmi mást nem csinált, mint fel-alá járkált. Időnként nagy nyögéssel, vagy mély sóhajjal leültek, s maguk elé meredve bámulták a szemétdarabokat, ágakat és állattetemeket, a világrész és az ország északi felének minden mocskát magával sodró, koszos hullámoka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i hogy bírjátok? — kérdezte Mütalon Würth parancsnokot, amikor az sietős léptekkel — bár sehová nem igyekezett — elhaladt előtte. A parancsnok megállt, felvonta bozontos szemöldökét.</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a fertelmes bűzt — Mütalon maga köré mutatott. A parancsnok először nem értette, mire céloz a köpenyes, aki szinte az égből pottyant közéjük — bezzeg, ha tudta volna, hogy milyen közel jár az igazsághoz! —, majd felderült a képe, és felröhögött.</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sem bírjuk jobban, mint mások. Csakhogy nekünk mindegy.</w:t>
      </w:r>
    </w:p>
    <w:p>
      <w:pPr>
        <w:pStyle w:val="PlainText"/>
        <w:ind w:left="540" w:right="1322" w:firstLine="360"/>
        <w:jc w:val="both"/>
        <w:rPr>
          <w:rFonts w:ascii="Arial" w:hAnsi="Arial" w:cs="Arial"/>
          <w:sz w:val="24"/>
          <w:szCs w:val="24"/>
        </w:rPr>
      </w:pPr>
      <w:r>
        <w:rPr>
          <w:rFonts w:cs="Arial" w:ascii="Arial" w:hAnsi="Arial"/>
          <w:sz w:val="24"/>
          <w:szCs w:val="24"/>
        </w:rPr>
        <w:t>Most Mütalonon volt a csodálkozás sora.</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lenne az?</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i, az Igaz Nép, eleve halálra vagyunk ítélve. Teljesen mindegy, hogy az éhség, valamely betegség, vagy a tüdőnk számára elviselhetetlen levegő végez velünk. </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nem folyamodtak segítségért? — tudakolta a varázsló, aki végképp nem értette a dolgo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kihez?</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 királyotokhoz! — bökte ki Mütalon. A másik fintorogva válaszol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csak messziről jöhettél, barátom. Kinézésetek alapján eddig józsefvárosinak hittelek benneteket, de látom, alaposan melléfogtam. Honnan a csudából keveredtetek közénk?</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mm... azt hiszem, közel jársz az igazsághoz, amikor távoli idegeneknek vélsz bennünket. Itt az ideje, hogy bemutatkozzam. Mütalon vagyok, a mosonghik csodatevő varázslója, ő pedig Amoahl, a test... társam. A világ, ahonnét idevetett minket a sors és Aarkhan király szeszélye, meglehetősen távol esik innen.</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meg — kérdezte rendkívül udvariasan a parancsnok — mit kerestek a táboromban?</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övetelünk célja titkos — felelte a varázsló, s igyekezett rejtélyes képet vágni. — Valakivel találkoznom kell, de hogy ki ő, és miért keres bennünket, abba téged nem avathatlak b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ár — mondta Würth parancsnok, s a sajnálkozás őszintének tűnt. — Rendben van, varázsló, vagy legyél bárki, annyit ígérhetek, hogy az embereim nem fognak háborgatni. Tölts annyi időt közöttünk, amennyi csak jól esik.</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Würth parancsnok — bólintott Mütalon. Megszorította a borostásképű gyanús foltokkal tarkított kezét, majd gyorsan elmormolt magában egy varázsigét, amely közömbösít minden fertőzés útján terjedő kórt. Miután a parancsnok magukra hagyta őket, a mindvégig feszülten figyelő Amoahlhoz fordult.</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hely alkalmasnak látszik.</w:t>
      </w:r>
    </w:p>
    <w:p>
      <w:pPr>
        <w:pStyle w:val="PlainText"/>
        <w:ind w:left="540" w:right="1322" w:firstLine="360"/>
        <w:jc w:val="both"/>
        <w:rPr>
          <w:rFonts w:ascii="Arial" w:hAnsi="Arial" w:cs="Arial"/>
          <w:sz w:val="24"/>
          <w:szCs w:val="24"/>
        </w:rPr>
      </w:pPr>
      <w:r>
        <w:rPr>
          <w:rFonts w:cs="Arial" w:ascii="Arial" w:hAnsi="Arial"/>
          <w:sz w:val="24"/>
          <w:szCs w:val="24"/>
        </w:rPr>
        <w:t>Amoahl körülnézett, majd értetlenül nézett a varázslóra.</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re?</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rra, hogy megvárjuk, míg jelentkezik.</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de kicsoda? — A csodálkozás továbbra sem tűnt el a harcos arcáról.</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már, barátom! — csattant fel Mütalon. Mivel a közelben kószáló csavargók közül többen felkapták a fejüket, valamivel halkabban folytatta: — Morgathra gondolok, Shomar titokzatos küldöttére. Akivel neked már volt alkalmad találkozni.</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oahl megborzongott, amikor arra a cseppet sem jó érzésre gondolt, de hangosan csak ennyit mondot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a ő győz?</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ütalon ráemelte a tekintetét, s egy halvány mosoly futott át az arcán.</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egy becses kővel és egy nem kevésbé értékes varázslóval kevesebbel térsz vissza a királyodhoz.</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 lenne, ha nem várnánk meg, míg feltűnik, hanem kereket oldanánk a gyémánttal együt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em — ingatta a fejét Mütalon. — Morgath megesküdött, hogy a gyémántot, amelyet ő Hatodiknak vél, az élete árán is megszerzi. És ha egy varázsló valamire felteszi az életét, akkor azt tűzön-vizen át, de végrehajtja. Ha most elszelelünk innen, utánunk jön, s ki tudja, milyen csapásokat zúdít szülőföldünkre. Jobb ha itt vívunk meg vele, ezen a mindkettőnk számára semleges, és meglehetősen közömbös világon.</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markhon?</w:t>
      </w:r>
    </w:p>
    <w:p>
      <w:pPr>
        <w:pStyle w:val="PlainText"/>
        <w:ind w:left="540" w:right="1322" w:firstLine="360"/>
        <w:jc w:val="both"/>
        <w:rPr>
          <w:rFonts w:ascii="Arial" w:hAnsi="Arial" w:cs="Arial"/>
          <w:sz w:val="24"/>
          <w:szCs w:val="24"/>
        </w:rPr>
      </w:pPr>
      <w:r>
        <w:rPr>
          <w:rFonts w:cs="Arial" w:ascii="Arial" w:hAnsi="Arial"/>
          <w:sz w:val="24"/>
          <w:szCs w:val="24"/>
        </w:rPr>
        <w:t>Mütalon szeme tágra nyílt, majd hangosan kacagni kezdet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már, Amoahl — törölgette a szemét, ő tehetségtelen, ügyefogyott alak. Irigy mindarra, amit én tudok, ezért mindenáron végezni akar velem. Nem ő az igazi ellenfelünk, barátom, hanem Morgath.</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nnan tudod — kérdezte a harcos —, hogy megtalál bennünke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 Mütalon tekintete a távolba meredt. — Csak érzem.</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moahl, aki már megért egy-két különös dolgot, amióta a sors szeszélye és Mütalon tévedése erre a borzalmas világra vetette őket, nem vonta kétségbe a varázsló megérzéseit. Inkább hallgatott, s figyelte, amint a csavargók közül páran megragadják egyik tiltakozó és hevesen kapálódzó társukat, a folyóparthoz vonszolják, majd a vízbe vetik aszott testét. A fickó, amint az olajos, ragacsos, s ki tudja, miféle fertelmes szereket tartalmazó hullámok közé zuhant, néhányszor kétségbeesetten felkiáltott, megpróbált kiúszni, de a köveken állók hosszú botokkal megakadályozták. Az egyik csapás kissé nagyobbra sikeredett a kelleténél. A fején találta el a csavargót, mire az fájdalmas kiáltással tűnt el a hullámokban. A felszínre törő buborékok jelezték, hogy hol van, majd azok is eltűntek. A sötét színű folyó magába zárta áldozata testé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é, barátom — kiáltott Amoahl az egyik előttük elfutó csavargóra. Az meglepődve torpant meg, s az erőtől duzzadó félmeztelen alakra pislogott. — Mit vétett az a szerencsétlen, amiért ily szomorú véget kellett, hogy érjen?</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opott — nyekeregte vékony hangon a csavargó. Idegesen rángatta bizonytalan színű, ritkás szálú, gyér szakállát. — Élelmet lopott a közösből, s ezért a büntetés csakis halál lehe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 törvény? — csatlakozott hozzájuk a varázsló. A csavargó felvihogott, s egyetlen mozdulattal két szálat rántott ki a szakállából.</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hogy törvény? Hihihi! A rendőrségnek annyi a dolga, hogy szinte ki sem látszik belőle. Bár, ami azt illeti, nem is nagyon igyekszik. Évente egyszer, ha látunk járőrt errefelé, de többnyire még az orrukat sem dugják ki a libbenőjükből, egyszerűen elrepülnek felettünk, s hagyják, tegyük, amire kedvünk szottyan. Azt mondják, jobb, ha egymást csapjuk agyon, mintha a békés járókelőket bántalmaznánk.</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ig idelent, a híd alatt vagytok? Soha nem támadt kedvetek, hogy körülnézzetek odafent?</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csavargó lopva pillantott maga köré. Bár látta, hogy Würth parancsnok elég messze van tőlük, hogy kihallgassa a beszélgetésüket, közelebb húzódott hozzájuk, s suttogva válaszolt.</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nénk mi, de nem lehet. Nem engednek.</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k? — csodálkozott a varzsló. — A rendőrök?</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 legyintett a csavargó. — Hiszen mondtam, hogy őket az sem érdekli, ha halomra öldössük egymást.</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meg kik?</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Vérszomjasok.</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oahl álla leesett a csodálkozástól. Még az eddig közönyösen nézelődő Mütalon is felvonta a szemöldökét.</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érszomjasok? Miféle társaság az? — kérdezt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k a felső rakpart urai — suttogta a csavargó, miközben fél szemmel a parancsnokot leste. — Hatalmuk nagy, még a rendőrséggel is szembeszállnak. Bennünket nem bántanak — ugyan mit is tudnának tőlünk még elvenni? — de azt, hogy lábunkat akár csak a lépcsőre tegyük, nem engedik meg. Ezért van, hogy idelent élünk, a híd alatt. Az alsó rakpart a területünk. De nagyon kérlek benneteket — s itt megint a parancsnokra sandított —, el ne áruljatok Würth parancsnoknak, ő nem szereti, ha valaki a Vérszomjasokat és hatalmukat emlegeti. Mély meggyőződése, hogy ő a legnagyobb parancsnok az egész kerületben. Nem ismeri el sem a Vérszomjasok, sem a Tetovált fejűek, vagy a Vámpírok létezésé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te Jóságos Homarsh! — dünnyögött maga elé a harcos.</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féle világra kerültem!</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haragudjatok, de mennem kell! — szabadkozott a csavargó, s újabb két szállal lett szegényebb amúgy sem dús szakálla. — Sürgős elintéznivalóm van, az ügy nem tűr halasztást — ezzel villámgyorsan eltűnt előlük. Jó húsz méterrel odébb lelassított, lemászott a kövekre, a víz széléhez ment, s karját keresztbe téve mellén, mozdulatlanul állva bámulta a koszosan hömpölygő, habos hullámoka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urcsa egy népség ez! — jegyezte meg Mütalon, s Amoahl buzgón helyeselt. Szeretett volna már a palotában lenni, lustán elnyújtózni kicsiny kamrája mélyén, s várni, amint a folyosón felhangzanak Améta apró léptei...</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zem — kiáltott fel a varázsló. A harcos rögtön visszatért a valós világba. A csavargók táborában találta magát, s mellette a megbabonázva figyelő Mütalon. — Érzem, hogy közeledik.</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csoda? — kérdezte meglepve Amoahl. Felállt, hogy alaposan körülnézzen.</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 — suttogta a varázsló, s lehunyta a szemét. — Morgath, Shomar küldötte.</w:t>
      </w:r>
    </w:p>
    <w:p>
      <w:pPr>
        <w:pStyle w:val="PlainText"/>
        <w:ind w:left="540" w:right="1322" w:firstLine="360"/>
        <w:jc w:val="both"/>
        <w:rPr>
          <w:rFonts w:ascii="Arial" w:hAnsi="Arial" w:cs="Arial"/>
          <w:sz w:val="24"/>
          <w:szCs w:val="24"/>
        </w:rPr>
      </w:pPr>
      <w:r>
        <w:rPr>
          <w:rFonts w:cs="Arial" w:ascii="Arial" w:hAnsi="Arial"/>
          <w:sz w:val="24"/>
          <w:szCs w:val="24"/>
        </w:rPr>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dnagy fáradtan lépett be az irodájába. Türelmetlen mozdulattal tolta félre útjából Csopakit, a helyettesét, s dühösen fújtatva lerogyott egy székr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r-uram — Csopaki igyekezett úgy közlekedni, hogy a hadnagy lábát elkerülje. Godaházy kezével az asztal lapját teljesen elborító iratcsomó között utat vágott, a szája szélét harapdálva vetett gyilkos pillantást a másikra.</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van?</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Somai úr kereste — nyögte ki nagy nehezen Csopaki, s még időben sikerült félreugrania a feléje zúgó papírnehezék elől. A tömör kristálygömb a falhoz csapódott, s mély nyomot hagyott a tapétán.</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 nyavalyát akar megint? — hörögte a hadnagy, s meglazította a nyakkendőjé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frika Csillaga miatt akar be-beszélni magával — hadarta a segédtiszt. — Azt... azt mondta, hogy mondjam meg magának, hogy egy... — elhallgatott, s igyekezett minél kisebbre zsugorodni. A hadnagy felemelte a székbe, s felülről pillantott összegörnyedt beosztottjára.</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kell nekem megmondani?</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erem, uram — nyögte halálfélelemmel telve Csopaki, a zsebkendő után kotorászott a zakójában.</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ja csak, nem lesz semmi bántódása — kiáltotta a tiszt.</w:t>
      </w:r>
    </w:p>
    <w:p>
      <w:pPr>
        <w:pStyle w:val="PlainText"/>
        <w:ind w:left="540" w:right="1322" w:firstLine="360"/>
        <w:jc w:val="both"/>
        <w:rPr>
          <w:rFonts w:ascii="Arial" w:hAnsi="Arial" w:cs="Arial"/>
          <w:sz w:val="24"/>
          <w:szCs w:val="24"/>
        </w:rPr>
      </w:pPr>
      <w:r>
        <w:rPr>
          <w:rFonts w:cs="Arial" w:ascii="Arial" w:hAnsi="Arial"/>
          <w:sz w:val="24"/>
          <w:szCs w:val="24"/>
        </w:rPr>
        <w:t>Csopaki elfehéredett, s remegő hangon mondta.</w:t>
      </w:r>
    </w:p>
    <w:p>
      <w:pPr>
        <w:pStyle w:val="PlainText"/>
        <w:ind w:left="540" w:right="1322" w:firstLine="360"/>
        <w:jc w:val="both"/>
        <w:rPr/>
      </w:pPr>
      <w:r>
        <w:rPr>
          <w:rFonts w:cs="Arial" w:ascii="Arial" w:hAnsi="Arial"/>
          <w:sz w:val="24"/>
          <w:szCs w:val="24"/>
        </w:rPr>
        <w:t>—</w:t>
      </w:r>
      <w:r>
        <w:rPr>
          <w:rFonts w:cs="Arial" w:ascii="Arial" w:hAnsi="Arial"/>
          <w:sz w:val="24"/>
          <w:szCs w:val="24"/>
        </w:rPr>
        <w:t>... hogy maga egy tökkelütött barom, aki ilyen egyszerű feladattal sem tud megbirkózni, és hogy ő már a nyomára bukkant a kőnek, és a két tetves gazembernek, és a saját kezébe veszi az ügyet, és az a balfácán pedig tekintse magát kirúgva, lefokozva, elbocsátva stb. — A szokatlan tempó nagyon megviselte Csopakit. Magába zuhanva, lehorgasztott fejjel állt az íróasztal előtt, s felnézni sem mert, amikor a hadnagy kirúgta maga alól a széket, a fiókból előhúzta szolgálati fegyverét, zsebrevágta, majd túlvilági hangon üvöltött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én megmutatom annak a gazembernek, hogy ki a tökkelütött! Én magam is el tudom kapni ezt a két csirkefogót, semmi szükség a segítségére! Mást nem üzent? — fordult égő arccal a másikhoz.</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igen, uram — hebegte az a félelemtől remegő hangon. — Van. még más is!</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vele!</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is mondta, hogy holnap reggeltől már a második emeleti közlekedésiekhez jöjjön be dolgozni, segédnyomozói minőségben. És, hogy a...</w:t>
      </w:r>
    </w:p>
    <w:p>
      <w:pPr>
        <w:pStyle w:val="PlainText"/>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 hogy a? — fröcsögte a hadnagy. Keze a segédtiszt nyaka felé közeledett.</w:t>
      </w:r>
    </w:p>
    <w:p>
      <w:pPr>
        <w:pStyle w:val="PlainText"/>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 hogy a fizetését csökkenti havi nyolcszáz dénárra!</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 már sok volt a hadnagy megviselt idegeinek. Vadállati üvöltéssel rontott beosztottjára, hogy darabokra tépje. Csopaki határtalan szerencséjére azonban megszólalt a vidifon, s ez megmentette az életét.</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dnagy karja félúton lehanyatlott. Hátrafordult, s lenyomta a készülék gombjá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ssék! — szólalt meg rekedten.</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daházy hadnagy úr? — kérdezte a központos, s meg sem várva a választ, folytatta. — A dél-afrikai nagykövet úr óhajt önnel beszélni!</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csoda?! — esett le a hadnagy álla. — A nagyköve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Kapcsolom Mubaki urat.</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dnagy teljesen megfeledkezett előbbi vérgőzös tervéről, s Csopaki, kihasználva ezt; szélsebesen eltűnt a szobából.</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épernyőn egy fekete arc tűnt fel. Szeme fehérjét a hadnagyra villantotta, húsos ajkait széthúzva elmosolyodott, majd tiszta magyarsággal megszólal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Üdvözlöm, hadnagy úr! Az Afrika Csillagával kapcsolatban szeretnék néhány szót váltani önnel.</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odaházy érezte, amint megfordult körötte a világ. Annyi ereje azonban még maradt, hogy a székhez tántorogjon, s teljesen letaglózva hallgassa a szünet nélkül vigyorgó fekete férfit.</w:t>
      </w:r>
    </w:p>
    <w:p>
      <w:pPr>
        <w:pStyle w:val="PlainText"/>
        <w:ind w:left="540" w:right="1322" w:firstLine="360"/>
        <w:jc w:val="both"/>
        <w:rPr>
          <w:rFonts w:ascii="Arial" w:hAnsi="Arial" w:cs="Arial"/>
          <w:sz w:val="24"/>
          <w:szCs w:val="24"/>
        </w:rPr>
      </w:pPr>
      <w:r>
        <w:rPr>
          <w:rFonts w:cs="Arial" w:ascii="Arial" w:hAnsi="Arial"/>
          <w:sz w:val="24"/>
          <w:szCs w:val="24"/>
        </w:rPr>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után alaposan körülnézett, s még lábujjhegyre ágaskodva a hídra is felpillantott, meggyőződött róla, hogy a hang a fejéből szól, s minden kétséget kizáróan azé a személyé, akit már nagyon vár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sz w:val="24"/>
          <w:szCs w:val="24"/>
        </w:rPr>
        <w:t>Üdvözöllek, Mütalon</w:t>
      </w:r>
      <w:r>
        <w:rPr>
          <w:rFonts w:cs="Arial" w:ascii="Arial" w:hAnsi="Arial"/>
          <w:sz w:val="24"/>
          <w:szCs w:val="24"/>
        </w:rPr>
        <w:t xml:space="preserve"> — mondta hang. A varázsló megborzongott, amikor arra gondolt, hogy a másik most is látja ő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sz w:val="24"/>
          <w:szCs w:val="24"/>
        </w:rPr>
        <w:t>Ki vagy te?</w:t>
      </w:r>
      <w:r>
        <w:rPr>
          <w:rFonts w:cs="Arial" w:ascii="Arial" w:hAnsi="Arial"/>
          <w:sz w:val="24"/>
          <w:szCs w:val="24"/>
        </w:rPr>
        <w:t xml:space="preserve"> — fogalmazta meg a kérdést, bár előre tudta a válasz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sz w:val="24"/>
          <w:szCs w:val="24"/>
        </w:rPr>
        <w:t>Morgath vagyok, Shomar küldött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sz w:val="24"/>
          <w:szCs w:val="24"/>
        </w:rPr>
        <w:t>Na, végre!</w:t>
      </w:r>
      <w:r>
        <w:rPr>
          <w:rFonts w:cs="Arial" w:ascii="Arial" w:hAnsi="Arial"/>
          <w:sz w:val="24"/>
          <w:szCs w:val="24"/>
        </w:rPr>
        <w:t xml:space="preserve"> — sóhajtott fel Mütalon. A hangból csodálkozás csendült ki.</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sz w:val="24"/>
          <w:szCs w:val="24"/>
        </w:rPr>
        <w:t>Már vártál?</w:t>
      </w:r>
    </w:p>
    <w:p>
      <w:pPr>
        <w:pStyle w:val="PlainText"/>
        <w:ind w:left="540" w:right="1322" w:firstLine="360"/>
        <w:jc w:val="both"/>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Igen. Tudtam, hogy meg fogsz találni</w:t>
      </w:r>
      <w:r>
        <w:rPr>
          <w:rFonts w:cs="Arial" w:ascii="Arial" w:hAnsi="Arial"/>
          <w:sz w:val="24"/>
          <w:szCs w:val="24"/>
        </w:rPr>
        <w: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sz w:val="24"/>
          <w:szCs w:val="24"/>
        </w:rPr>
        <w:t>Mégsem kerestél meg</w:t>
      </w:r>
      <w:r>
        <w:rPr>
          <w:rFonts w:cs="Arial" w:ascii="Arial" w:hAnsi="Arial"/>
          <w:sz w:val="24"/>
          <w:szCs w:val="24"/>
        </w:rPr>
        <w:t>. — Düh és visszafogott indulat sugárzott át a varázsló agyán, s csak nagy erőfeszítés árán tudott válaszolni a hangnak.</w:t>
      </w:r>
    </w:p>
    <w:p>
      <w:pPr>
        <w:pStyle w:val="PlainText"/>
        <w:ind w:left="540" w:right="1322" w:firstLine="360"/>
        <w:jc w:val="both"/>
        <w:rPr>
          <w:rFonts w:ascii="Arial" w:hAnsi="Arial" w:cs="Arial"/>
          <w:i/>
          <w:i/>
          <w:sz w:val="24"/>
          <w:szCs w:val="24"/>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Miért tettem volna?</w:t>
      </w:r>
    </w:p>
    <w:p>
      <w:pPr>
        <w:pStyle w:val="PlainText"/>
        <w:ind w:left="540" w:right="1322" w:firstLine="360"/>
        <w:jc w:val="both"/>
        <w:rPr>
          <w:rFonts w:ascii="Arial" w:hAnsi="Arial" w:cs="Arial"/>
          <w:i/>
          <w:i/>
          <w:sz w:val="24"/>
          <w:szCs w:val="24"/>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Ne légy önhitt, varázsló. A te hatalmad gyerekjáték az enyémhez képest. Egyetlen szavammal lesöpörhetnélek a világ felszínéről, egyetlen pöccintessél pontot tehetnék életed végére.</w:t>
      </w:r>
    </w:p>
    <w:p>
      <w:pPr>
        <w:pStyle w:val="PlainText"/>
        <w:ind w:left="540" w:right="1322" w:firstLine="360"/>
        <w:jc w:val="both"/>
        <w:rPr>
          <w:rFonts w:ascii="Arial" w:hAnsi="Arial" w:cs="Arial"/>
          <w:i/>
          <w:i/>
          <w:sz w:val="24"/>
          <w:szCs w:val="24"/>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Akkor miért nem teszed?</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érdés annyira meglepte Morgathot, hogy jó néhány pillanatig hallgatott. Amikor újból megszólalt, erősen remegett a hangja.</w:t>
      </w:r>
    </w:p>
    <w:p>
      <w:pPr>
        <w:pStyle w:val="PlainText"/>
        <w:ind w:left="540" w:right="1322" w:firstLine="360"/>
        <w:jc w:val="both"/>
        <w:rPr>
          <w:rFonts w:ascii="Arial" w:hAnsi="Arial" w:cs="Arial"/>
          <w:i/>
          <w:i/>
          <w:sz w:val="24"/>
          <w:szCs w:val="24"/>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Nekem nem a te véred kell, hanem a gyémánt.</w:t>
      </w:r>
    </w:p>
    <w:p>
      <w:pPr>
        <w:pStyle w:val="PlainText"/>
        <w:ind w:left="540" w:right="1322" w:firstLine="360"/>
        <w:jc w:val="both"/>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Minek egy ilyen nagy varázslónak egy egyszerű, hétköznapi gyémánt?</w:t>
      </w:r>
      <w:r>
        <w:rPr>
          <w:rFonts w:cs="Arial" w:ascii="Arial" w:hAnsi="Arial"/>
          <w:sz w:val="24"/>
          <w:szCs w:val="24"/>
        </w:rPr>
        <w:t xml:space="preserve"> — évődött tovább Mütalon, de érezte, a húr már a végsőkig feszült.</w:t>
      </w:r>
    </w:p>
    <w:p>
      <w:pPr>
        <w:pStyle w:val="PlainText"/>
        <w:ind w:left="540" w:right="1322" w:firstLine="360"/>
        <w:jc w:val="both"/>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Ne fecsegj annyit, te ostoba</w:t>
      </w:r>
      <w:r>
        <w:rPr>
          <w:rFonts w:cs="Arial" w:ascii="Arial" w:hAnsi="Arial"/>
          <w:sz w:val="24"/>
          <w:szCs w:val="24"/>
        </w:rPr>
        <w:t xml:space="preserve"> — sziszegte Morgath. — </w:t>
      </w:r>
      <w:r>
        <w:rPr>
          <w:rFonts w:cs="Arial" w:ascii="Arial" w:hAnsi="Arial"/>
          <w:i/>
          <w:sz w:val="24"/>
          <w:szCs w:val="24"/>
        </w:rPr>
        <w:t>Te is jól tudod, hogy ez nem közönséges ékkő, hanem a gyémánt, amely a világ feletti uralmat jelenti. A kő, amelyet egyszerűen csak Hatodik Gyémánt néven ismer mindenki, aki varázserővel képes rá, hogy lássa azt is, ami avatatlan szemek előtt rejtve marad.</w:t>
      </w:r>
    </w:p>
    <w:p>
      <w:pPr>
        <w:pStyle w:val="PlainText"/>
        <w:ind w:left="540" w:right="1322" w:firstLine="360"/>
        <w:jc w:val="both"/>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 xml:space="preserve">Azt hiszem, tévedsz, nagy Morgath </w:t>
      </w:r>
      <w:r>
        <w:rPr>
          <w:rFonts w:cs="Arial" w:ascii="Arial" w:hAnsi="Arial"/>
          <w:sz w:val="24"/>
          <w:szCs w:val="24"/>
        </w:rPr>
        <w:t>— jegyezte meg Mütalon.</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sz w:val="24"/>
          <w:szCs w:val="24"/>
        </w:rPr>
        <w:t>Hogyan?</w:t>
      </w:r>
      <w:r>
        <w:rPr>
          <w:rFonts w:cs="Arial" w:ascii="Arial" w:hAnsi="Arial"/>
          <w:sz w:val="24"/>
          <w:szCs w:val="24"/>
        </w:rPr>
        <w:t xml:space="preserve"> — horkant föl a hang.</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sz w:val="24"/>
          <w:szCs w:val="24"/>
        </w:rPr>
        <w:t>Ez nem az a kő! A Hatodik Gyémánt egy másik világon található, ahová mi is igyekeztünk volna, de sajnos, elvétet...</w:t>
      </w:r>
      <w:r>
        <w:rPr>
          <w:rFonts w:cs="Arial" w:ascii="Arial" w:hAnsi="Arial"/>
          <w:sz w:val="24"/>
          <w:szCs w:val="24"/>
        </w:rPr>
        <w:t xml:space="preserve"> — megbicsaklott a hangja, nyelt egyet, majd folytatta </w:t>
      </w:r>
      <w:r>
        <w:rPr>
          <w:rFonts w:cs="Arial" w:ascii="Arial" w:hAnsi="Arial"/>
          <w:i/>
          <w:sz w:val="24"/>
          <w:szCs w:val="24"/>
        </w:rPr>
        <w:t>— a sors kegyetlen szeszélye eme világra sodort bennünket. Ez a kő, amely nálam van, egy átlagos, mindennapi gyémánt, s csak azért kell, hogy Shankar király, a megbízóm a fejem ne vétesse, ha az áhított ékkő nélkül térek vissza hozzá.</w:t>
      </w:r>
    </w:p>
    <w:p>
      <w:pPr>
        <w:pStyle w:val="PlainText"/>
        <w:ind w:left="540" w:right="1322" w:firstLine="360"/>
        <w:jc w:val="both"/>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Ó, hogy te milyen ostoba vagy</w:t>
      </w:r>
      <w:r>
        <w:rPr>
          <w:rFonts w:cs="Arial" w:ascii="Arial" w:hAnsi="Arial"/>
          <w:sz w:val="24"/>
          <w:szCs w:val="24"/>
        </w:rPr>
        <w:t xml:space="preserve">! — kiáltott fel a hang, s keserűen felnevetett. — </w:t>
      </w:r>
      <w:r>
        <w:rPr>
          <w:rFonts w:cs="Arial" w:ascii="Arial" w:hAnsi="Arial"/>
          <w:i/>
          <w:sz w:val="24"/>
          <w:szCs w:val="24"/>
        </w:rPr>
        <w:t>Jól van, Mütalon, a további beszélgetésnek semmi értelme. Adok neked még egy lehetőséget. Légy ma este abban a kocsmában, amit a helybeliek Három Mackó néven ismernek. Hozd el magaddal a gyémántot. Ha megteszed, megkímélem az életed. Ha viszont ellenszegülnél, szörnyű kínok közepette végzed. Megértettél, Mütalon?</w:t>
      </w:r>
    </w:p>
    <w:p>
      <w:pPr>
        <w:pStyle w:val="PlainText"/>
        <w:ind w:left="540" w:right="1322" w:firstLine="360"/>
        <w:jc w:val="both"/>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Attól tartok, igen</w:t>
      </w:r>
      <w:r>
        <w:rPr>
          <w:rFonts w:cs="Arial" w:ascii="Arial" w:hAnsi="Arial"/>
          <w:sz w:val="24"/>
          <w:szCs w:val="24"/>
        </w:rPr>
        <w:t xml:space="preserve"> — vont vállat a varázsló. Keze önkéntelenül is zsebébe csúszott, s ujjai a hideg kőre simultak.</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sz w:val="24"/>
          <w:szCs w:val="24"/>
        </w:rPr>
        <w:t>Jól van</w:t>
      </w:r>
      <w:r>
        <w:rPr>
          <w:rFonts w:cs="Arial" w:ascii="Arial" w:hAnsi="Arial"/>
          <w:sz w:val="24"/>
          <w:szCs w:val="24"/>
        </w:rPr>
        <w:t xml:space="preserve"> — dörögte a hang. Lassan távolodni kezdett, s az utolsó szavak alig hallhatóan értek el a varázslóhoz. — Akkor várlak. És hogy elhidd, komolyan gondoltam, amit mondtam, egy kis ízelítő hatalmamból.</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moahl, aki persze egyetlen szót sem hallott ebből a gondolatok útján közvetített beszélgetésből, különös neszt észlelt fentről. Kíváncsian forgatta a fejét, amikor észrevette, hogy a felettük húzódó híd masszív betonjából jókora darab válik el, s zuhan feléjük. Felhördülve próbált meg elugrani, de tudta, képtelen olyan gyorsan mozgatni izmait, riadóztatni egész szervezetét, hogy a halálos csapást elkerülhesse.</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ütalon elhűlve látta, hogy Morgath beváltotta fenyegetését, s a súlyos betont neki szánta. Végső kétségbeesésében megmarkolta a gyémántot, előrántotta, s félelemtől remegő hangon kiáltotta.</w:t>
      </w:r>
    </w:p>
    <w:p>
      <w:pPr>
        <w:pStyle w:val="PlainText"/>
        <w:ind w:left="540" w:right="1322" w:firstLine="360"/>
        <w:jc w:val="both"/>
        <w:rPr>
          <w:rFonts w:ascii="Arial" w:hAnsi="Arial" w:cs="Arial"/>
          <w:sz w:val="24"/>
          <w:szCs w:val="24"/>
        </w:rPr>
      </w:pPr>
      <w:r>
        <w:rPr>
          <w:rFonts w:cs="Arial" w:ascii="Arial" w:hAnsi="Arial"/>
          <w:sz w:val="24"/>
          <w:szCs w:val="24"/>
        </w:rPr>
      </w:r>
    </w:p>
    <w:p>
      <w:pPr>
        <w:pStyle w:val="PlainText"/>
        <w:ind w:left="1800" w:right="1322" w:firstLine="360"/>
        <w:jc w:val="both"/>
        <w:rPr>
          <w:rFonts w:ascii="Arial" w:hAnsi="Arial" w:cs="Arial"/>
          <w:i/>
          <w:i/>
          <w:sz w:val="24"/>
          <w:szCs w:val="24"/>
        </w:rPr>
      </w:pPr>
      <w:r>
        <w:rPr>
          <w:rFonts w:cs="Arial" w:ascii="Arial" w:hAnsi="Arial"/>
          <w:i/>
          <w:sz w:val="24"/>
          <w:szCs w:val="24"/>
        </w:rPr>
        <w:t xml:space="preserve">Gyémánt, gyémánt, drága ékszer </w:t>
      </w:r>
    </w:p>
    <w:p>
      <w:pPr>
        <w:pStyle w:val="PlainText"/>
        <w:ind w:left="1800" w:right="1322" w:firstLine="360"/>
        <w:jc w:val="both"/>
        <w:rPr>
          <w:rFonts w:ascii="Arial" w:hAnsi="Arial" w:cs="Arial"/>
          <w:i/>
          <w:i/>
          <w:sz w:val="24"/>
          <w:szCs w:val="24"/>
        </w:rPr>
      </w:pPr>
      <w:r>
        <w:rPr>
          <w:rFonts w:cs="Arial" w:ascii="Arial" w:hAnsi="Arial"/>
          <w:i/>
          <w:sz w:val="24"/>
          <w:szCs w:val="24"/>
        </w:rPr>
        <w:t xml:space="preserve">Tedd, mit mondok </w:t>
      </w:r>
    </w:p>
    <w:p>
      <w:pPr>
        <w:pStyle w:val="PlainText"/>
        <w:ind w:left="1800" w:right="1322" w:firstLine="360"/>
        <w:jc w:val="both"/>
        <w:rPr>
          <w:rFonts w:ascii="Arial" w:hAnsi="Arial" w:cs="Arial"/>
          <w:i/>
          <w:i/>
          <w:sz w:val="24"/>
          <w:szCs w:val="24"/>
        </w:rPr>
      </w:pPr>
      <w:r>
        <w:rPr>
          <w:rFonts w:cs="Arial" w:ascii="Arial" w:hAnsi="Arial"/>
          <w:i/>
          <w:sz w:val="24"/>
          <w:szCs w:val="24"/>
        </w:rPr>
        <w:t>Védj meg kérlek!</w:t>
      </w:r>
    </w:p>
    <w:p>
      <w:pPr>
        <w:pStyle w:val="PlainText"/>
        <w:ind w:left="540" w:right="1322" w:firstLine="360"/>
        <w:jc w:val="both"/>
        <w:rPr>
          <w:rFonts w:ascii="Arial" w:hAnsi="Arial" w:cs="Arial"/>
          <w:i/>
          <w:i/>
          <w:sz w:val="24"/>
          <w:szCs w:val="24"/>
        </w:rPr>
      </w:pPr>
      <w:r>
        <w:rPr>
          <w:rFonts w:cs="Arial" w:ascii="Arial" w:hAnsi="Arial"/>
          <w:i/>
          <w:sz w:val="24"/>
          <w:szCs w:val="24"/>
        </w:rPr>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eljes sebességgel feléjük zúgó betondarab a levegőben többször megpördült, s mintha csak valami gigászi kéz lökte volna odébb, jó tíz méternyire tőlük csapódott a rakpart kövéhez, s mély vájatott vágott a tátott szájjal bámuló csavargók szeme láttára.</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ű, de piszok szerencsétek volt — kiáltotta egyikük, amikor végre levegőhöz jutott. — Mázlista vagy, fickó!</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igen — hümmögött a varázsló, s kerülte az odafutó Würth parancsnok tekintetét. — Szerencsénk vol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ülönös — vakargatta borostás állat a parancsnok. — Sőt, több mint különös. Túlvilági. Lassan hajlok rá, fickó, hogy elhiggyem, amit mondtál. Ti tényleg nem a Józsefvárosból jöttetek, hanem messzebbről Aki képes rá, hogy kezének egyetlen mozdulatával — Mütalon igyekezett a gyémántot úgy tartani, hogy a csavargók ne láthassák, mi van a kezében — elhárítani egy ilyen súlyos csapást, az tényleg varázserővel bír. Félek tőled Mütalon. Egyre inkább kívánom, hogy mielőbb távozz a táboromból.</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zándékunk egy, parancsnok — felelte Mütalon. Még mindig nem tudta elhinni, hogy sikerült ép bőrrel megúszniuk ezt a kalandot. Amikor végre megértette, hogy él, ijedtsége dühbe csapott át. Szinte kívánta, hogy mielőbb összemérhesse erejét Morgathtal. Tudta, hogy egyikük holtan marad a csatatéren, s könnyen megeshet, hogy ő lesz az, mégis vágyott a gyémánt feletti uralmat eldöntő küzdelemre. — Akire vártam, megérkezett. Nincs okunk tovább időzni táborodban. Már nem élünk vissza a vendégszereteteddel. Köszönöm neked, hogy befogadtatok, s éjszakára oltalmat adtatok.</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is örülök, hogy megismerhettelek, Mütalon — mondta a parancsnok. Hunyorogva pislogott a varázslóra. — Először találkoztam valakivel, akinek varázserő van a birtokában. Az ég oltalmazzon...</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 csavargók közül többen felkapták a fejüket, s kíváncsian tekingettek a piszkossárga eget pettyező apró szürke felhők felé. Würth parancsnok félbeszakította a kissé hosszúra sikeredett búcsúzkodást, s nagyot horkantva nézett fel.</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égen, a víz fölé magasodó hegy mögött, alig kivehető, kicsiny alak közeledett. Szárnyát kiterjesztve vitorlázott a döbbent csendben figyelő Igaz Nép tábora felé. Csak amikor közei ért hozzájuk, akkor jöttek rá, hogy voltaképpen nem egyetlen lényt, hanem egy hatalmas madár hátán lovagló, szakállas férfit látnak.</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danézz! — kiáltotta Amoahl, de a figyelmeztetés felesleges volt. Mütalon rőt szakállát simogatva, gúnyos mosollyal figyelte, ahogy a különös pár mind lejjebb ereszkedik. — Készülj, Szörnyeteg, úgy látom, szükség lesz rád!</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oahl csak most jött rá arra, amit a varázsló már régen tudott, hogy a madáron lovagló alak kicsoda. Megrántotta a mellette álló Mütalon köpenyét, s értetlen kifejezéssel arcán súgta.</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szen ez Amarkhon.</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ő az — felelte nyugodtan a varázsló. Köpenye belsejébe nyúlt, s előhúzta onnan összegömbölyödve szundikáló zöld bundás állatkáját. Megcibálta a fülét, majd néhányszor az orrára koppintott, mire a lény kinyitotta a szemét.</w:t>
      </w:r>
    </w:p>
    <w:p>
      <w:pPr>
        <w:pStyle w:val="PlainText"/>
        <w:ind w:left="540" w:right="1322" w:firstLine="360"/>
        <w:jc w:val="both"/>
        <w:rPr>
          <w:rFonts w:ascii="Arial" w:hAnsi="Arial" w:cs="Arial"/>
          <w:sz w:val="24"/>
          <w:szCs w:val="24"/>
        </w:rPr>
      </w:pPr>
      <w:r>
        <w:rPr>
          <w:rFonts w:cs="Arial" w:ascii="Arial" w:hAnsi="Arial"/>
          <w:sz w:val="24"/>
          <w:szCs w:val="24"/>
        </w:rPr>
        <w:t>Szemrehányóan pislogott gazdájára, és nagyokat ásítva nyújtóztatta ki a tagjait.</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bredj, Gwyll, szükségem van rád!</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Szörnyeteg apró szemét az égre emelte, majd elismerően — vagy talán ijedten? — füttyentett, s felkapaszkodott a varázsló vállára. Még egyszer füttyentett, s a földön termet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akarsz... ezzel? — kérdezte meglepődve Amoahl, s a rakpart repedezett kövén vakaródzó bundás lényre bökött.</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lküle semmire sem mennénk Amarkhonnal szemben.</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már, Mütalon — kacagott fel öblös hangján a harcos — méghogy ez a vakarcs! Ne nevetess, ez nem a legjobb alkalom a tréfár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nnak szántam — felelte sértődötten a varázsló. Megállt a közéjük gyűlt csavargókról tudomást sem vevő Szörnyeteg előtt, lábát szétterpesztve előredőlt, s magas fejhangon szavalni kezdett.</w:t>
      </w:r>
    </w:p>
    <w:p>
      <w:pPr>
        <w:pStyle w:val="PlainText"/>
        <w:ind w:left="540" w:right="1322" w:firstLine="360"/>
        <w:jc w:val="both"/>
        <w:rPr>
          <w:rFonts w:ascii="Arial" w:hAnsi="Arial" w:cs="Arial"/>
          <w:sz w:val="24"/>
          <w:szCs w:val="24"/>
        </w:rPr>
      </w:pPr>
      <w:r>
        <w:rPr>
          <w:rFonts w:cs="Arial" w:ascii="Arial" w:hAnsi="Arial"/>
          <w:sz w:val="24"/>
          <w:szCs w:val="24"/>
        </w:rPr>
      </w:r>
    </w:p>
    <w:p>
      <w:pPr>
        <w:pStyle w:val="PlainText"/>
        <w:ind w:left="1800" w:right="1322" w:firstLine="360"/>
        <w:jc w:val="both"/>
        <w:rPr>
          <w:rFonts w:ascii="Arial" w:hAnsi="Arial" w:cs="Arial"/>
          <w:i/>
          <w:i/>
          <w:sz w:val="24"/>
          <w:szCs w:val="24"/>
        </w:rPr>
      </w:pPr>
      <w:r>
        <w:rPr>
          <w:rFonts w:cs="Arial" w:ascii="Arial" w:hAnsi="Arial"/>
          <w:i/>
          <w:sz w:val="24"/>
          <w:szCs w:val="24"/>
        </w:rPr>
        <w:t xml:space="preserve">Szörnyeteg, te zöld bundás lény </w:t>
      </w:r>
    </w:p>
    <w:p>
      <w:pPr>
        <w:pStyle w:val="PlainText"/>
        <w:ind w:left="1800" w:right="1322" w:firstLine="360"/>
        <w:jc w:val="both"/>
        <w:rPr>
          <w:rFonts w:ascii="Arial" w:hAnsi="Arial" w:cs="Arial"/>
          <w:i/>
          <w:i/>
          <w:sz w:val="24"/>
          <w:szCs w:val="24"/>
        </w:rPr>
      </w:pPr>
      <w:r>
        <w:rPr>
          <w:rFonts w:cs="Arial" w:ascii="Arial" w:hAnsi="Arial"/>
          <w:i/>
          <w:sz w:val="24"/>
          <w:szCs w:val="24"/>
        </w:rPr>
        <w:t xml:space="preserve">Változz azzá, amivé rég </w:t>
      </w:r>
    </w:p>
    <w:p>
      <w:pPr>
        <w:pStyle w:val="PlainText"/>
        <w:ind w:left="1800" w:right="1322" w:firstLine="360"/>
        <w:jc w:val="both"/>
        <w:rPr>
          <w:rFonts w:ascii="Arial" w:hAnsi="Arial" w:cs="Arial"/>
          <w:i/>
          <w:i/>
          <w:sz w:val="24"/>
          <w:szCs w:val="24"/>
        </w:rPr>
      </w:pPr>
      <w:r>
        <w:rPr>
          <w:rFonts w:cs="Arial" w:ascii="Arial" w:hAnsi="Arial"/>
          <w:i/>
          <w:sz w:val="24"/>
          <w:szCs w:val="24"/>
        </w:rPr>
        <w:t xml:space="preserve">Öltsd fel újra volt alakod </w:t>
      </w:r>
    </w:p>
    <w:p>
      <w:pPr>
        <w:pStyle w:val="PlainText"/>
        <w:ind w:left="1800" w:right="1322" w:firstLine="360"/>
        <w:jc w:val="both"/>
        <w:rPr>
          <w:rFonts w:ascii="Arial" w:hAnsi="Arial" w:cs="Arial"/>
          <w:i/>
          <w:i/>
          <w:sz w:val="24"/>
          <w:szCs w:val="24"/>
        </w:rPr>
      </w:pPr>
      <w:r>
        <w:rPr>
          <w:rFonts w:cs="Arial" w:ascii="Arial" w:hAnsi="Arial"/>
          <w:i/>
          <w:sz w:val="24"/>
          <w:szCs w:val="24"/>
        </w:rPr>
        <w:t>S tedd azt, amit parancsolok.</w:t>
      </w:r>
    </w:p>
    <w:p>
      <w:pPr>
        <w:pStyle w:val="PlainText"/>
        <w:ind w:left="540" w:right="1322" w:firstLine="360"/>
        <w:jc w:val="both"/>
        <w:rPr>
          <w:rFonts w:ascii="Arial" w:hAnsi="Arial" w:cs="Arial"/>
          <w:i/>
          <w:i/>
          <w:sz w:val="24"/>
          <w:szCs w:val="24"/>
        </w:rPr>
      </w:pPr>
      <w:r>
        <w:rPr>
          <w:rFonts w:cs="Arial" w:ascii="Arial" w:hAnsi="Arial"/>
          <w:i/>
          <w:sz w:val="24"/>
          <w:szCs w:val="24"/>
        </w:rPr>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 madár hátán lovagló Amarkhon közvetlen a fejük fölé repült. A kezében tartott bottal bőszen hadonászott, ezzel magára vonta Amoahl és a csavargók figyelmét. A harcos gyomrát a félelem és rettenet rántotta görcsbe, amikor felfedezte, hogy a leginkább sasra emlékeztető madár arca szörnyen hasonlít valakire. Ezek a vizenyős, szürke szemek, ez az orr, ez a ráncos, kissé puffadt arc, s az enyhén elálló fülek... ez nem más, min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tfahl! — kiáltotta. A madár dühösen meredt rá, majd haragosan vijjogva csapott feléje a szárnyával. Amoahl védekezően tartotta maga elé a karját, s így a kemény tollak csak a bőrét horzsolták fel, a szeme világát sikerült megóvnia. Mire vár még ez az ostoba? — mérgelődött magában.</w:t>
      </w:r>
    </w:p>
    <w:p>
      <w:pPr>
        <w:pStyle w:val="PlainText"/>
        <w:ind w:left="540" w:right="1322" w:firstLine="360"/>
        <w:jc w:val="both"/>
        <w:rPr/>
      </w:pPr>
      <w:r>
        <w:rPr>
          <w:rFonts w:cs="Arial" w:ascii="Arial" w:hAnsi="Arial"/>
          <w:sz w:val="24"/>
          <w:szCs w:val="24"/>
        </w:rPr>
        <w:t>Kardját a keze ügyébe helyezte, s oldalt pillantott. A mozdulat, amellyel gyilkos pengéjét készült kirántani, hogy darabokra szabdalja a Botfahl-arcú madarat, s lovasát, Amarkhont, félúton megtört. Ujjai szétnyíltak, s a kard nagyot csendülve ütődött a rakpart kövéhez. Szeme tágra meredt a csodálkozástól, s torkából szavak helyett fojtott nyögés tört elő. Testéből kifutott minden erő, mindössze annyira telt tőle, hogy karját felemelve mutatott a diadalmas képpel mosolygó varázsló mellett álló lényr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ez mi? — hörögte, s meg sem várta a választ, a földre rogyott. Mütalon, bár sajnálta a porban heverő, öntudatlan harcost, nem ért rá vele foglalkozni. Bátorítóan megveregette a riadtan szétspriccelő csavargók egyre táguló gyűrűjében toporzékoló sárkány tomporát, majd a hátán termett, átkulcsolta izmos nyakát, s a fülébe súgta.</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dulhatunk, Gwyll!</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árkány széttárta roppant szárnyait, s a levegőbe emelkedett.</w:t>
      </w:r>
      <w:r>
        <w:br w:type="page"/>
      </w:r>
    </w:p>
    <w:p>
      <w:pPr>
        <w:pStyle w:val="PlainText"/>
        <w:ind w:left="540" w:right="1322" w:firstLine="360"/>
        <w:jc w:val="center"/>
        <w:rPr>
          <w:rFonts w:ascii="Arial" w:hAnsi="Arial" w:cs="Arial"/>
          <w:b/>
          <w:b/>
          <w:i/>
          <w:i/>
          <w:sz w:val="24"/>
          <w:szCs w:val="24"/>
        </w:rPr>
      </w:pPr>
      <w:r>
        <w:rPr>
          <w:rFonts w:cs="Arial" w:ascii="Arial" w:hAnsi="Arial"/>
          <w:b/>
          <w:i/>
          <w:sz w:val="24"/>
          <w:szCs w:val="24"/>
        </w:rPr>
        <w:t>11</w:t>
      </w:r>
    </w:p>
    <w:p>
      <w:pPr>
        <w:pStyle w:val="PlainText"/>
        <w:ind w:left="540" w:right="1322" w:firstLine="360"/>
        <w:jc w:val="center"/>
        <w:rPr>
          <w:rFonts w:ascii="Arial" w:hAnsi="Arial" w:cs="Arial"/>
          <w:b/>
          <w:b/>
          <w:i/>
          <w:i/>
          <w:sz w:val="24"/>
          <w:szCs w:val="24"/>
        </w:rPr>
      </w:pPr>
      <w:r>
        <w:rPr>
          <w:rFonts w:cs="Arial" w:ascii="Arial" w:hAnsi="Arial"/>
          <w:b/>
          <w:i/>
          <w:sz w:val="24"/>
          <w:szCs w:val="24"/>
        </w:rPr>
        <w:t>Harc a Duna felett</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p>
    <w:p>
      <w:pPr>
        <w:pStyle w:val="PlainText"/>
        <w:ind w:left="540" w:right="1322" w:firstLine="360"/>
        <w:jc w:val="both"/>
        <w:rPr>
          <w:rFonts w:ascii="Arial" w:hAnsi="Arial" w:cs="Arial"/>
          <w:sz w:val="24"/>
          <w:szCs w:val="24"/>
        </w:rPr>
      </w:pPr>
      <w:r>
        <w:rPr>
          <w:rFonts w:cs="Arial" w:ascii="Arial" w:hAnsi="Arial"/>
          <w:sz w:val="24"/>
          <w:szCs w:val="24"/>
        </w:rPr>
        <w:t>Godaházy azon kapta magát, hogy félig elrágta a fogai közt szorongatott szivart. A maradékot dühösen hajította a sarokba. Köpködve szabadult meg a szájába került dohánytól, s az illendőnél talán kissé élesebben tette fel a kérdést a nagykövetnek.</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értem, amit mond, Mubaki úr? — sziszegte. A néger az eddiginél is többet mutatott szeme fehérjéből. — Azt állítja, hogy a kormánygép, fedélzetén az Afrika Csillagával, megérkezett Ferihegyr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uram — bólintott a nagykövet, s húsas ajkai közül egy barátságosnak szánt mosolyt préselt ki. — Arra kérem, hogy biztosítson számára őrizetet, míg a múzeumba ér.</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akkor mi a rosseb... Mi az a gyémánt, ami már ott van?</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agykövet az eddiginél kétszer gyorsabban kezdte el a szemét forgatni. Mondott valamit az anyanyelvén, szerencsére időben észbe kapott, s magyarul folytatt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ttól tartok, nem értem, mire céloz!</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Most Godaházyn volt a sor, hogy kimeressze a szemét. Bár ez nem sikerült olyan meggyőzően, mint a dél-afrikainak, a hatás nem maradt el.</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nem két gyémánt van? — ámult el a néger, Godaházy csak bólintani tudot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te szentséges balwaháli bálvány! — sóhajtott fel a nagykövet. — Mekkora botrány lesz ebből!</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egyáltalán nem biztos — Godaházy megszokott magabiztossága visszatérni látszott. — Az a másik kő ugyanis eltűn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gyis ellopták — pontosított a néger. Megvakarta az orra tövét. — Akkor mi legyen az Afrika Csillagával?</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gyémántra mindenképpen szükség van — felelte a hadnagy. — De hogy még egyszer ne fordulhasson elő, hogy elrabolják, idehozzuk a Biztonsági Hivatal páncéltermébe. A holnapi megnyitó előtt én magam viszem a múzeumb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 bólogatott a nagykövet. — Mindenesetre különös — csóválta meg a fejét. — Egy gyémánt helyett kettő — majd hozzátette. — Abr hao ta fal tom kai.</w:t>
      </w:r>
    </w:p>
    <w:p>
      <w:pPr>
        <w:pStyle w:val="PlainText"/>
        <w:ind w:left="540" w:right="1322" w:firstLine="360"/>
        <w:jc w:val="both"/>
        <w:rPr/>
      </w:pPr>
      <w:r>
        <w:rPr>
          <w:rFonts w:cs="Arial" w:ascii="Arial" w:hAnsi="Arial"/>
          <w:sz w:val="24"/>
          <w:szCs w:val="24"/>
        </w:rPr>
        <w:t>Godaházy, bár ez utóbbiból egyetlen kukkot sem értett, buzgón helyeselt, majd megkönnyebbült sóhajjal kapcsolta ki a készüléket, amikor a nagykövet végre búcsút vett tőle. A lehető legbarátságosabb hangon megkérte, tegyen meg mindent a gyémánt biztonsága érdekében. Godaházy mindent megígért, s amikor a képernyő elsötétedett, nyögve dőlt hátra a székében. Hogy a csodába lehetséges ez? — töprengett. — Két gyémánt van a játszmában. A kő, amit eddig annak hittek, egyáltalán nem az Afrika Csillaga. Akkor meg mi a csoda? Kinek állhat érdekében, hogy elhitesse a világgal, ez a kő azonos az Afrika Csillagával. Ki volt az, aki ezt a színjátékot kitalálta. Csak azért, hogy utána megszerezhesse saját magának az értékes gyémántot. Valakinek csak tudnia kell róla! Előredőlt, s villámgyorsan tárcsázta a B. H. információs központjá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ó, itt az információ — szólalt meg egy unott női hang.</w:t>
      </w:r>
    </w:p>
    <w:p>
      <w:pPr>
        <w:pStyle w:val="PlainText"/>
        <w:ind w:left="540" w:right="1322" w:firstLine="360"/>
        <w:jc w:val="both"/>
        <w:rPr/>
      </w:pPr>
      <w:r>
        <w:rPr>
          <w:rFonts w:cs="Arial" w:ascii="Arial" w:hAnsi="Arial"/>
          <w:sz w:val="24"/>
          <w:szCs w:val="24"/>
        </w:rPr>
        <w:t>Amikor rájött, ki van a vonal másik végén, megpróbált érdeklődést mutatni. — Mit óhajt, hadnagy úr?</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en utána, kérem — mondta kissé nyersen a hadnagy —, hogy ki adott parancsot az Afrika Csillaga nevű gyémánt őrizetér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uram. — A nő félrefordult, kis ideig csendben zongorázott a mellette levő számítógép billentyűzetén, majd mosolyt varázsolt kissé ráncos arcára. — Maga a nagyfőnök intézte, uram.</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gyis Somai?</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Somai úr, a Biztonsági Hivatal vezetőj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m — bólintott Godaházy, s az égadta világon semmit sem értett. — Nézze meg azt is, hogy az ezt megelőző hetekben folytatott-e Somai úr vidifon beszélgetést a dél-afrikai nagykövettel.</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ő megint a géphez fordult. Most valamivel hosszabb idő telt el a válaszig.</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uram. Fél éve az első beszélgetés az említett ország nagykövetével az öné volt, néhány perccel ezelőt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 morogta a hadnagy. — Megtenne nekem még valami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ttól függ, uram — mondta rejtélyesen a nő.</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e meg Somai úr adatlapját!</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Godaházy még jól emlékezett arra a két évvel ezelőtti napra, amikor bemutatták neki a Biztonsági Hivatal új vezetőjét, egyben közvetlen hivatali főnökét. Eszébe jutott, hogy az ismerkedési esten az új főnök milyen tartózkodóan viselkedett. Amikor valamelyikük megkérdezte tőle, eddig melyik vállalatnál vagy minisztériumban teljesített szolgálatot, szűkszavúan csak ennyit válaszolt. — Nem mondhatom meg, szigorúan titkos! — Akkor vállrándítással intézte el dolgot, felkapott egy konyakos poharat, s belekarolt az éppen arra riszáló postázós lányba. De most, hogy az ügy kezdett mind rejtélyesebbé válni, feltámadt benne a régi gyanú.</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álom, nem segíthetek, uram — szólalt meg kimérten a nő, s Godaházy összerezzent. — Somai úr adatlapja szigorúan titkos.</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Mindenképpen utána kell járni ennek a dolognak! — határozta el Godaházy. A lehető legudvariasabban megköszönte a nőnek a segítséget, bontotta a vonalat, majd új számot tárcsázott. A hívott fél nem volt más, mint Somai József, a B. H. vezetője.</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idifon hosszan kicsengett, míg végre valaki lenyomta a vétel gombot. Kisírt szemű, festéktől, s elkent rúzstól maszatos arcú fiatal nő nézett farkasszemet vel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mai úrral szeretnék beszélni. — Godaházy alig tudta kinyögni, mit akar, a látvány szinte teljesen megbénította a hangszálait. — Kapcsolja kérem.</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hadnagy úr — szipogta a nő, s a mondat végén zokogásban tört ki.</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nem, Marika? — csodálkozott a tisz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rt..., mert az őrnagy urat elrabolták!</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 üvöltött fel a hadnagy. — Elrabolták? Kicsodák?</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juk, uram — hüppögött a nő. — Amikor többszöri hívásra sem reagált, az őrök segítségével feltörtük az irodáját. Az ajtó belülről volt bezárva, s odabent, szörnyű rendetlenség fogadott. Az asztal és a székek felborulva, az ablak tárva nyitv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a azon át távozott? — kérdezte Godaházy, de mire kimondta, már tudta, hogy képtelenség.</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már, hadnagy úr — meresztette rá a szemét a nő. — A negyvenhetedik emeletről?</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persze — hümmögött a tiszt. Gondolatai eszeveszetten kergették egymás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 legkülönösebb az egészben az — törölgette szemét a titkárnő —, hogy szegénykémet teljesen pucéron vitték magukkal.</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an? — hördült fel a hadnagy. — Pucéron?</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bólintott a nő, majd zokogni kezdett. Amikor végre kisírta magát, orrát kifújva tette hozzá. — A ruhái, amit viselt, a kanapéra voltak terítve. Az utolsó szálig — s megint felsírt.</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Képtelen ötlet, hogy valakit meztelenül raboljanak el — gondolta Godaházy. Egyre kevésbé csodálkozott bármin is, ami ezzel az üggyel volt kapcsolatban.</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rözést kell kiadni — javasolta. A nő arcát továbbra is zsebkendő mögé rejtve válaszol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megtettük, uram. A fél Hivatal az én drágámat... a mi drága főnökünket keresi.</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van — bólintott a hadnagy, bár tisztában volt vele, hogy semmi sincs rendben. — Ha valamit megtudna, kérem, azonnal értesítsen.</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ttem — felelte szipogva a nő, s kikapcsolt.</w:t>
      </w:r>
    </w:p>
    <w:p>
      <w:pPr>
        <w:pStyle w:val="PlainText"/>
        <w:ind w:left="540" w:right="1322" w:firstLine="360"/>
        <w:jc w:val="both"/>
        <w:rPr/>
      </w:pPr>
      <w:r>
        <w:rPr>
          <w:rFonts w:cs="Arial" w:ascii="Arial" w:hAnsi="Arial"/>
          <w:sz w:val="24"/>
          <w:szCs w:val="24"/>
        </w:rPr>
        <w:t>Godaházy nem várta meg, míg a sarokból előbukkanó robot hűsítővel kínálja. Kilökte kezéből a tálcát, átlépett a szőnyeget borító ragacsos maradványokon, az ajtóhoz sietett. Futóléptekkel közelítette meg a tetőn elhelyezett libbenő állomáshoz vivő liftet, s a kezében szorongatott adó-vevőn felhívta helyettese, s egyben balkeze, Csopaki hivatali számát.</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 kocsisor a híd elejére érve megint megtorpant, majd szörnyű kínok közepette indult meg újra. A csigalassúságú tempó majdnem felőrölte a teljesen zárt járművek utasainak idegeit. Fogak csikordultak, szitkok röppentek fel, szerencsére csak a kocsik ablakáig, mert a hő- és zaj szigetelt utastér nem engedte, hogy kijussanak a szabadba. Mint ahogy azt sem, hogy a füst, a kipufogógázok, a szénmonoxid, s még ki tudja, miféle káros anyagok egyvelege bekerüljön az utastérbe.</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Füleki Lajos, a Budapesti Videotechnikai Vállalat másodosztályú összeszerelője, szinte őrjöngött, amikor már vagy ötvenedszer kellett a VW-Trabant fékpedáljára taposnia.</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az a ... — a mondat második fele morgásba fulladt. Az előtte haladó élénkvörös színű Mitsubishi most megint gázt adott, de csak néhány lépésnyit haladt előre, s már felvillantak a féklámpái. Füleki dühös volt. Már vagy egy órája otthon lehetne, ha nincs ez az átkozott csúcs. Dugó, dugó hátán, a türelem pedig egyre fogy.</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mi lesz, szépségem? — dörmögte maga elé. Kettesbe kapcsolt, de rögtön látta, hogy felesleges volt. A sor újból megállt ki tudja, hányadszor, s hosszabban vesztegelt az előbbinél.</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ünk, bébi! — dudált Füleki. A sor nekilódult. Füleki a gázra lépett, amikor az előtte haladó vörös kocsi teljesen váratlanul megállt. Fülekinek annyi ideje sem maradt, hogy lábát a fékpedálhoz érintse, máris beleszaladt a Mitsubishi hátuljába. Berántotta a kéziféket, készült, hogy kiszálljon, s kártyát cseréljen a másik kocsi vezetőjével, amikor nagyot zökkent. Kis híján előredőlt az ülésben, s rögtön tudta, hogy ez csak egyet jelenthet. Valaki hátulról az ő kocsijába szaladt.</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Vadállati dühvel tépte fel a kocsi ajtaját, s vörös képpel üvöltött a mögötte, s részben a Trabantján álló Opel elkerekedett szemekkel bámuló vezetőjér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nyád... az anyját!</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Opel vezetője elnézett a feje fölött, s szájtátva mutatott az égre.</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da nézzen!</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Füleki nagyot nyelt, megfordult, s most már teljes valójában látta, amit először csak a szeme sarkából pillantott meg. A látvány, amely elébe tárult, meglehetősen bizarr, s legkevesebb, hogy hihetetlen volt. Ha valamelyik kollégája meséli neki, biztosan a szondázó robotért kiált, s minimum, hogy egy fegyelmit helyez kilátásba. De mivel a saját két dülledt szemével látta, kénytelen volt elhinni. A piszkossárga égen, a lassan gomolygó ködfelhők alatt egy széttárt szárnyú, hatalmas zöld sárkány repült. A hátán vörös szakállú, s messze lobogó vörös hajú, sötét köpenyes férfi ült. Karjával átölelte a sárkány nyakát, s úgy tett, mintha a fülébe súgva utasítaná arra, mit tegyen. Most, hogy az első sokk már múlóban volt, Füleki azon töprengetett — miközben a Mitsubishi és a beléje rohant Opel vezetője is felzárkózott mellé, hogyan kerülhetett egy minden valószínűség szerint élő sárkány a Duna fölé.</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tosan filmet forgatnak — jegyezte meg valaki. Erre többen megkönnyebbülten sóhajtottak fel, egyesek kuncogni kezdtek, s felkészültek rá, hogy visszaszálljanak járművükb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hogy lehettem ilyen ostoba — csapott képzeletben a homlokára Füleki, s elvigyorodott. — Persze, hogy filmet forgatnak. Az egy műsárkány, a hátán lovagló merész fickó pedig biztosan kaszkadőr. De hol lehet a stáb? — ütött szöget a fejébe. Csodálkozva nézett körül. Mivel a hídon senkit nem látott, akire rá lehetett volna fogni, hogy filmes, előrement a korlátig. Kihajolt, végignézett a parton. A Duna Pest felőli partján, a fehérre szikkadt köveken egymás mellett álló, szakadt ruhájú alakokra figyelt fel. Nem, ezek inkább csavargókra emlékeztetnek, mint filmes stábra. Libbenővel, vagy más légi alkalmatossággal nem lehetnek, annak hangját mindenképpen hallaniuk kellene. De akkor meg, hogy a csodába csinálhatják ezt a holo-filme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persze! — kiáltott fel az Opel vezetője. Zsebkendőjével megtörölte izzadó homlokát, majd az orrára szorította. Füleki is mind jobban érezte, ahogy a kénes, szénmonoxiddal bőven túllehelt levegő a torkát kaparja. Köhögésben tört ki, s komolyan foglalkozott a gondolattal, hogy visszaül a kocsijába, ott várja ki, míg a sor újra megindul. Ám rajta kívül senki nem mozdult, így jobbnak látta, ha marad.</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Néhány másodperccel később már úgy vélte, helyesen cselekedett. A szín változni kezdett, s a híd alól —, hogy nem vették észre eddig! — egy másik szereplő bukkant elő. Társához hasonlóan ő is sötét köpenyt viselt, ám jóval alacsonyabb volt. Hosszú, fekete szakálla, s haja vadul csapkodott a szélben. Egy nagy, sasra emlékeztető madáron ült, s úgy irányította röptét, hogy egyenesen a sárkány és utasa felé tartson. A madár felvijjogott, s ahogy oldalt fordította fejét, Fülekinek úgy tűnt, emberi arca van.</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trükkökre képes a holotechnika! — kiáltott fel meglepetten az Opel vezetője. — Ez a madár úgy néz ki, mint egy elvarázsolt ember.</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Ezek szerint másnak is feltűnt a hasonlóság — gondolta Füleki. Hangosan csak ennyit mondott. — Jó lehet a maszkmesterük.</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a — hümmögött az opeles. Szemét egy pillanatra sem vette le a mind közelebb érő két égi lovasról. A sason helyet foglaló most hirtelen megrántotta a madár nyakát. Az állat haragosan vijjogva fordult oldalt, s szárnyával a rajta ülő arca felé csapott. A köpenyes fickó azonban ügyesen elhajolt támadója elől, s abban a pillanatban kinyújtotta karját. Gyorsan mozgó, zöld fényben izzó tárgyat hajított a sárkány és gazdája felé. A dolog, amely leginkább egy korongra emlékeztette sebesen száguldott célja felé. A rőtszakállú nem rettent meg közeledtére, maga elé tartotta nyitott tenyerét, s elkapta — ELKAPTA!!! — a minden bizonnyal halált okozó valamit. Csavart rajta egyet, majd a vízbe vetette. A korong, ahogy elérte a zavaros, habos folyadék olajos felszínét, még egyszer fellobogott, majd sisteregve alámerül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anyját! — hüledezett Füleki. A rossz érzés, amely mindvégig ott motoszkált benne, elmélyült, mind erősebben kerítette hatalmába, vasmarkával a torkát szorongatta, köveket gördített a gyomráb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örögdinnye legyek, ha ezt a filmet nem nézem meg a holomoziban! — kiáltotta az opeles. Füleki bizonytalanul bólintott, de nem volt tisztában vele, mit is tesz. A magasba tekintett s leste, mit fog tenni a sárkányos fickó. A válasz nem váratott sokat magára. A rőtszakállú elengedte a sárkány vaskos nyakát. Felsőtestével ügyesen egyensúlyozva előredőlt, felemelte egyik karját, majd mintha dárdát vetne előrelendített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 francot csinál ez a lökött? — hördült fel az opeles.</w:t>
      </w:r>
    </w:p>
    <w:p>
      <w:pPr>
        <w:pStyle w:val="PlainText"/>
        <w:ind w:left="540" w:right="1322" w:firstLine="360"/>
        <w:jc w:val="both"/>
        <w:rPr/>
      </w:pPr>
      <w:r>
        <w:rPr>
          <w:rFonts w:cs="Arial" w:ascii="Arial" w:hAnsi="Arial"/>
          <w:sz w:val="24"/>
          <w:szCs w:val="24"/>
        </w:rPr>
        <w:t>Füleki elhűlve leste, ahogy a teljesen láthatatlan fegyver átszeli a levegőt, majd nagyot pendülve — ó, ezt a hangot igencsak tisztán hallották! — ütődik a sas lovasa mellkasának. A sötétszakállas felüvöltött. Fájdalmas képpel görnyedt össze, s a madár nyakába dőlt. Valamit a fülébe súgott, mire az gyorsan a magasba ívelt, s úgy tűnt, elszáll ellenfele fölött. Amikor már mindenki arra számított, hogy feladta a küzdelmet, és a menekülést választja, az eleddig sebesültnek vélt alak felegyenesedett, s látszólag sértetlenül parancsot adott a támadásra. A sas összezárta szárnyait, fejét előreszegve rakétaként süvített a sárkány és meglepett lovasa felé. Amikor odaért, nagyot csapott a szárnyával. Kis híján lelökte nyergéből a vörösszakállút, akinek azonban maradt annyi lélekjelenléte és ereje, hogy szemét lehunyva, s ujjait a mellette elszáguldó állat tollához érintve, kiáltson valamit, mire a madár meglepő változáson esett át.</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Tollai egymás után hullottak ki, s lebegve szállták a víz felé. Szárnya fokozatosan eltűnt, nyaka összezsugorodott, feje ellaposodott, a farka, s karmos végű lábai összementek, majd semmivé váltak. A hídon álldogáló, s tágra meredt szemekkel figyelő emberek előtt a sas helyén görnyedt tartású, s fogódzó híján a levegőben rúgkapáló emberke alakja jelent meg. A sötét köpenyes még mindig a hátán ült, de a gyönge test már nem tudta megtartani utasát. Megbillent, s szélsebesen a folyó felé zuhant. A köpeny szétterült a levegőben, s sötét anyaga betakarta mindkettőjüket. A görnyedt tartású, nyomorék fickó hörögve fulladozott, ahogy a másik a nyakát szorongatta, s görbe lábával igyekezett annak hasába taposni. Mivel nem járt sikerrel, megadta magát a sorsnak, s várta, hogy elnyeljék őket a mocskos hullámok.</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regem! — füttyentett az opeles, s nagyot csapott Füleki vállára. — Ezek jobbak, mint Krupovszky, a Sárkány-sziget titkában.</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ony — dadogta Füleki. Legszívesebben viszonozta volna a barátinak távolról sem nevezhető gesztust. Megtenni azonban nem maradt ideje, az egymásba kapaszkodó különös kettősre bámult, s csak akkor kiáltott fel, amikor nagyot csattanva elérték a víz felszínét.</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Élete során meglehetősen sok furcsát látott és hallott, ez a pár pillanat azonban mélyen a tudatába vésődött. A görnyedt tartású, groteszk kicsi test, elérve a Duna habos hullámait, a szeme — s több tucat szempár — láttára alakult át ládává. Egy öt oldalról teljesen zárt, szabályos kocka alakú ládává. A másik fickó, aki mindvégig görcsösen markolta társa nyakát, a láda belsejébe zuhant. Hallották, amint nagyot koppanva ütődik az aljához, majd a tető villámgyorsan záródott, s a hermetikusan zárt test megkezdte utazását a folyó sodrával, lefelé.</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árkány hátán lovagló vörösszakállú elégedetten pillantott alá. Megveregette az állat tomporát, majd búcsút intett a hídon bámészkodóknak, s néhány szárnycsapással eltűnt a Parlament épülete mögöt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színész — jegyezte meg higgadtan a mitsubishis —, aki a sárkányon lovagolt, kapásból lepipálná a nagy Bottelekit is.</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már, Botteleki! — hördült fel ingerülten az opeles. Ellépett a korláttól, s szembe fordult a másikkal. — Az a fickó tehetségtelen ripacs. Ahogy múltkor is játszott a Két kő a pokolban nagyjelenetében. Pfuj!</w:t>
      </w:r>
    </w:p>
    <w:p>
      <w:pPr>
        <w:pStyle w:val="PlainText"/>
        <w:ind w:left="540" w:right="1322" w:firstLine="360"/>
        <w:jc w:val="both"/>
        <w:rPr/>
      </w:pPr>
      <w:r>
        <w:rPr>
          <w:rFonts w:cs="Arial" w:ascii="Arial" w:hAnsi="Arial"/>
          <w:sz w:val="24"/>
          <w:szCs w:val="24"/>
        </w:rPr>
        <w:t>A mind jobban elmérgesedő, művészeti irányba eltolódott vitát a híd felett megjelenő, kék-fehér csíkos libbenő zárt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em, azonnal szálljanak vissza járműveikbe — hangzott a cseppet sem bizalomgerjesztő felszólítás. Füleki, bár a lábai alig engedelmeskedtek akaratának, botladozva indult a Trabant felé. Az opeles és a mitsubishis egy darabig még dühösen méregették egymást, majd lemondóan legyintettek, s sietve foglalták el helyüket a volán mögött. — Kérem, azonnal szálljanak vissza járműveikbe! — ismételte meg a libbenő hangszórója. A második felhívásnak már mindenki eleget tett. A sor elején levő kocsik megmozdultak, lassan megindultak előre.</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Füleki kábán meredt maga elé. Görcsösen markolta a kormányt, látszólag az útra, s az előtte villogó Mitsubishire figyelt, de agyába minduntalan egy másik kép úszott be: a púpos, görnyedt tartású gnóm, amint a víz színéhez érve ládává alakul át. Ilyen trükk a világon nem létezik — döntötte el magában, ám ettől még nem lett okosabb. — Jó, de akkor meg hogy lehetséges? Egy hús-vér emberi lény, amint dobozzá változik. Hülyeség, jobb lesz, ha valami másra próbálok meg gondolni. Máskülönben belezavarodok...</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 mögötte állók vad tülkölésbe fogtak, a szeme előtt kavargó köd gyorsan szertefoszlott, s látta, amint a Mitsubishi vörös hátulja egyre jobban távolodik tőle. Megnyomta a kocsi indítógombját, lábával kitapintotta a gázpedált, s hagyta, hogy a sor lassú üteme átragadjon rá is. Szótlanul tekerte a kormányt, irányt jelzett, vagy fékezett. Tűrte, hogy a szemtelenebbek elébe vágjanak, vagy a belvárosba érve a gyalogosok előtte fussanak át az úton, majd nagy ívben kanyarodott rá arra a feljáróra, amely a parkolóházba vezetett. Behúzta a kéziféket, s kiszállt. A hóna alá csapta a táskáját, bezárta a kocsi ajtaját, s a lakása felé indult. Szélesre tárta a bejárati ajtót, zokszó nélkül kivárta, míg kutyája végignyalja a kezét, lerúgta a cipőjét, s végigmasírozott a szobában. Menet közben lenyomta a holovizor kapcsolóját, elnyúlt a hatalmas fotelben, maga elé rántotta az arra kószáló pincérrobotot. Leemelt róla egy színültig telt konyakos poharat, s miközben félszemmel a képernyőn futó show-műsort leste, és nagy kortyokban inni kezdte a megfelelő hőmérsékletre hűtött folyadékot, csak akkor jutott az eszébe, hogy elfelejtette elkérni az Opel vezetőjének biztosítási kártyáját. Megvonta a vállát, a gyorsan kiürült poharat a szőnyegre tette, s azonnal elnyomta az álom.</w:t>
      </w:r>
    </w:p>
    <w:p>
      <w:pPr>
        <w:pStyle w:val="PlainText"/>
        <w:ind w:left="540" w:right="1322" w:firstLine="360"/>
        <w:jc w:val="both"/>
        <w:rPr>
          <w:rFonts w:ascii="Arial" w:hAnsi="Arial" w:cs="Arial"/>
          <w:sz w:val="24"/>
          <w:szCs w:val="24"/>
        </w:rPr>
      </w:pPr>
      <w:r>
        <w:rPr>
          <w:rFonts w:cs="Arial" w:ascii="Arial" w:hAnsi="Arial"/>
          <w:sz w:val="24"/>
          <w:szCs w:val="24"/>
        </w:rPr>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ütalon alaposan körülnézett. Amikor meggyőződött róla, hogy rajtuk kívül senki nincs a közelben, előhúzta zsebéből át összegörnyedve szundikáló Szörnyeteget. Megsimogatta a fejé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Gwyll. Nagy segítségemre voltál.</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állatka morgott valamit arról, hogy nem tesz semmit, hiszen ezért létezik. Pislantott néhányat, s rövidesen halk horkolás jelezte: újra álomba merült. A varázsló a tenyerére helyezte az alvó állatot, majd óvatosan a köpenye zsebébe csúsztatt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mek voltál! — szólalt meg a háta mögül valaki.</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vagy az, Amoahl?</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Láttam a csatát, még ha nem is igazán értettem — mondta a harcos, s előlépett a félhomályból. A sikátorban az árnyékok megnövekedtek, s a nap sugarai átadták helyüket a szürkeségnek, majd az azt felváltó sötét éjnek. — Egyszerűen fel nem foghatom, hogy győzted le ilyen gyorsan a tűzvarázsló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dig igen egyszerű — mosolygott sejtelmesen Mütalon.</w:t>
      </w:r>
    </w:p>
    <w:p>
      <w:pPr>
        <w:pStyle w:val="PlainText"/>
        <w:ind w:left="540" w:right="1322" w:firstLine="360"/>
        <w:jc w:val="both"/>
        <w:rPr/>
      </w:pPr>
      <w:r>
        <w:rPr>
          <w:rFonts w:cs="Arial" w:ascii="Arial" w:hAnsi="Arial"/>
          <w:sz w:val="24"/>
          <w:szCs w:val="24"/>
        </w:rPr>
        <w:t>Fellebbentette a köpeny szélét, ellenőrizte, hogy a gyémánt a helyén van-e. Rőt szakállát simogatva folytatta. — Tudni kell a módját, hogyan győzd le ellenfeledet, s a küzdelemben nem mindig a testi erő a ,döntő.</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persze — bólogatott a harcos. — Tisztában vagyok vele, hogy a te varázserőd nagyobb, mint Amarkhoné. De akkor sem értem, hogyan sikerült a ládába zárnod ő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 lény, akit sas alakjában láttál, s akinek hátán lovagolva a tűzvarázsló rámtámadt, nem volt más, mint Botfahl, az inasa. Gondolom, ezzel te magad is tisztában voltál.</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hogyne — felelte gyorsan a harcos.</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nem tettem mást, mint két varázslatot egymáshoz kapcsoltam.</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 esett le Amoahl álla. Meglehetősen bamba képet vághatott, mert Mütalon hangosan nevetni kezdet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könnyű feladat, igaz, csak a legjobbak és legerősebbek képesek rá — abbahagyta a nevetést. — De én ezek közé tartozom. — A kijelentés inkább tényszerűnek, mint fellengzősnek hangzott. Amoahl bólintott. — Miután izzó korongja elpárolgott, az az ostoba tűzvarázsló, sassá varázsolt inasa hátán nekem támadt, készen rá, hogy közelharcban küzdjön meg velem, nem tehettem mást, mint két, külön-külön létező varázst összekötöttem. A csak fizikai erejére hagyatkozó, ám varázslat ellen védtelen maradó Amarkhont így győzhettem le vel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 volt ez, a szemmel láthatólag hatásos ige?</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kor a madár, vagyis Botfahl szárnyával felém csapott, láttam, hogy a hátán ülő az övében rejtegetett tőr után kap. Rögtön tudtam, mit kell tennem. Lehunytam szemem, minden bűverőmet a varázslóra összpontosítottam, s amikor a madár a testemhez ért, megragadtam érdes tollait, s így kiáltottam:</w:t>
      </w:r>
    </w:p>
    <w:p>
      <w:pPr>
        <w:pStyle w:val="PlainText"/>
        <w:ind w:left="540" w:right="1322" w:firstLine="360"/>
        <w:jc w:val="both"/>
        <w:rPr>
          <w:rFonts w:ascii="Arial" w:hAnsi="Arial" w:cs="Arial"/>
          <w:sz w:val="24"/>
          <w:szCs w:val="24"/>
        </w:rPr>
      </w:pPr>
      <w:r>
        <w:rPr>
          <w:rFonts w:cs="Arial" w:ascii="Arial" w:hAnsi="Arial"/>
          <w:sz w:val="24"/>
          <w:szCs w:val="24"/>
        </w:rPr>
      </w:r>
    </w:p>
    <w:p>
      <w:pPr>
        <w:pStyle w:val="PlainText"/>
        <w:ind w:left="1800" w:right="1322" w:firstLine="360"/>
        <w:jc w:val="both"/>
        <w:rPr>
          <w:rFonts w:ascii="Arial" w:hAnsi="Arial" w:cs="Arial"/>
          <w:i/>
          <w:i/>
          <w:sz w:val="24"/>
          <w:szCs w:val="24"/>
        </w:rPr>
      </w:pPr>
      <w:r>
        <w:rPr>
          <w:rFonts w:cs="Arial" w:ascii="Arial" w:hAnsi="Arial"/>
          <w:i/>
          <w:sz w:val="24"/>
          <w:szCs w:val="24"/>
        </w:rPr>
        <w:t xml:space="preserve">Válj semmivé, szűnj meg varázs, </w:t>
      </w:r>
    </w:p>
    <w:p>
      <w:pPr>
        <w:pStyle w:val="PlainText"/>
        <w:ind w:left="1800" w:right="1322" w:firstLine="360"/>
        <w:jc w:val="both"/>
        <w:rPr>
          <w:rFonts w:ascii="Arial" w:hAnsi="Arial" w:cs="Arial"/>
          <w:i/>
          <w:i/>
          <w:sz w:val="24"/>
          <w:szCs w:val="24"/>
        </w:rPr>
      </w:pPr>
      <w:r>
        <w:rPr>
          <w:rFonts w:cs="Arial" w:ascii="Arial" w:hAnsi="Arial"/>
          <w:i/>
          <w:sz w:val="24"/>
          <w:szCs w:val="24"/>
        </w:rPr>
        <w:t>Újra ember légy s ne madár!</w:t>
      </w:r>
    </w:p>
    <w:p>
      <w:pPr>
        <w:pStyle w:val="PlainText"/>
        <w:ind w:left="540" w:right="1322" w:firstLine="360"/>
        <w:jc w:val="both"/>
        <w:rPr>
          <w:rFonts w:ascii="Arial" w:hAnsi="Arial" w:cs="Arial"/>
          <w:i/>
          <w:i/>
          <w:sz w:val="24"/>
          <w:szCs w:val="24"/>
        </w:rPr>
      </w:pPr>
      <w:r>
        <w:rPr>
          <w:rFonts w:cs="Arial" w:ascii="Arial" w:hAnsi="Arial"/>
          <w:i/>
          <w:sz w:val="24"/>
          <w:szCs w:val="24"/>
        </w:rPr>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jobban értsd a dolgot, ezzel az igével feloldottam a Bothfahl testét madáralakká változtató varázs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gy úgy! — kiáltotta a harcos, Mütalon arcán futó mosoly suhant át. Megvárta, míg a másik elhallgat, s folytatt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tam, amint az újra emberré váló Botfahl, aki szárnyak híján képtelen volt a levegőben maradni, alázuhan, s magával ragadja a tőrét markolászó Amarkhont. Azt azonban nem hagyhattam, hogy el is érjen a víz színéig. Az átok újra feléledt volna, s a küzdelem, ki tudja meddig folytatódik. Ezért gyorsan egy másik varázslathoz folyamodtam. A széttárt karokkal, de egyre növekvő erővel a habok felé zuhanó Amarkhont varázsszavakkal ejtettem foglyul, s börtönöztem be saját inasa átváltoztatott testébe, Botfahl, még mielőtt becsapódott volna a vízbe, szabályos ládává változott. A még mindig magatehetetlen Amarkhon a mágnesként vonzó test belsejébe zuhan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ismerem, ezt jól csináltad — bólogatott a harcos. — Ez örök időkre fogva tartja őke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csak három napig — mutatta ujjával a varázsló. — Három napig lesznek egymásba zárva, de ez számukra felér az örökkévalósággal. S ez az idő elég rá, hogy végrehajtsuk feladatunkat, majd visszatérjünk a saját világunkb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dolgunk van még ezen az elátkozott földön? — hördült fel Amoahl. — A gyémánt nálunk van, mondd ki gyorsan azt az igét, és máris otthon leszünk, a palotában.</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ehetem — mondta szomorúan a varázsló, s magabiztos léptekkel indult a sikátor vége felé. — Még nem.</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miért? — kérdezte a harcos, s utána iramodott. — Mit akarsz még ezen a világon? Egyébként is, hová a csodába rohansz?</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t még el kel intéznem. Találkozóm van a Három Mackóban?</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z a Három Mackó? — érdeklődött Amoahl. — A neve úgy hangzik, mint egy fogadóé.</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onyos értelemben az is — közölte a varázsló. Elérte a sikátor végét, körülnézett. Látta, hogy alig lézengenek néhányan a környékén, így magabiztosan lépett ki a sötétb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ugyan kivel van találkád abban a fogadóban? — lihegett a harcos, gyanakodva mérte végig azt a három bőrruhás fickót, akik gázmaszkjuk mögül lesték amint elhaladnak előttük.</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rgathtal, Shomar küldöttével — felelte a varázsló. A hűvös esti levegőben fázósan húzta össze magán a köpenyét és sietős léptekkel a belváros felé indult.</w:t>
      </w:r>
      <w:r>
        <w:br w:type="page"/>
      </w:r>
    </w:p>
    <w:p>
      <w:pPr>
        <w:pStyle w:val="PlainText"/>
        <w:ind w:left="540" w:right="1322" w:firstLine="360"/>
        <w:jc w:val="center"/>
        <w:rPr>
          <w:rFonts w:ascii="Arial" w:hAnsi="Arial" w:cs="Arial"/>
          <w:b/>
          <w:b/>
          <w:i/>
          <w:i/>
          <w:sz w:val="24"/>
          <w:szCs w:val="24"/>
        </w:rPr>
      </w:pPr>
      <w:r>
        <w:rPr>
          <w:rFonts w:cs="Arial" w:ascii="Arial" w:hAnsi="Arial"/>
          <w:b/>
          <w:i/>
          <w:sz w:val="24"/>
          <w:szCs w:val="24"/>
        </w:rPr>
        <w:t>12</w:t>
      </w:r>
    </w:p>
    <w:p>
      <w:pPr>
        <w:pStyle w:val="PlainText"/>
        <w:ind w:left="540" w:right="1322" w:firstLine="360"/>
        <w:jc w:val="center"/>
        <w:rPr>
          <w:rFonts w:ascii="Arial" w:hAnsi="Arial" w:cs="Arial"/>
          <w:b/>
          <w:b/>
          <w:i/>
          <w:i/>
          <w:sz w:val="24"/>
          <w:szCs w:val="24"/>
        </w:rPr>
      </w:pPr>
      <w:r>
        <w:rPr>
          <w:rFonts w:cs="Arial" w:ascii="Arial" w:hAnsi="Arial"/>
          <w:b/>
          <w:i/>
          <w:sz w:val="24"/>
          <w:szCs w:val="24"/>
        </w:rPr>
        <w:t>Csata a fogadóban</w:t>
      </w:r>
    </w:p>
    <w:p>
      <w:pPr>
        <w:pStyle w:val="PlainText"/>
        <w:ind w:left="540" w:right="1322" w:firstLine="360"/>
        <w:jc w:val="center"/>
        <w:rPr>
          <w:rFonts w:ascii="Arial" w:hAnsi="Arial" w:cs="Arial"/>
          <w:b/>
          <w:b/>
          <w:i/>
          <w:i/>
          <w:sz w:val="24"/>
          <w:szCs w:val="24"/>
        </w:rPr>
      </w:pPr>
      <w:r>
        <w:rPr>
          <w:rFonts w:cs="Arial" w:ascii="Arial" w:hAnsi="Arial"/>
          <w:b/>
          <w:i/>
          <w:sz w:val="24"/>
          <w:szCs w:val="24"/>
        </w:rPr>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Mütalon kitekintett a sarok mögül. Szemrevételezte a terepet, s amikor meggyőződött róla, hogy semmilyen veszély nem fenyegeti őket, lassan megindult a színorgiában villódzó bejárat felé. Az ajtó fölött három ártatlan medvebocs nézett szemrehányó ábrázattal a varázslóra, s a mögötte lopakodó Amoahlra. A képből azonnal megállapította, hogy jó helyen járnak.</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gadó a Három Mackóhoz — jelentette ki a varázsló. Tudata mélyén tisztában volt vele, mint ahogy azt a harcosnak is sikerült kibetűznie, hogy az említett állatok neve mögött a feliraton BÁR megnevezés szerepel. Mivel az a világ, ahonnan a Földre vetődtek, arra a helyiségre, ahol különféle szeszes italokat, pompásan illatozó étkeket lehetett fogyasztani, csak a fogadó elnevezést ismerte, belenyugodtak, hogy ez itt így szokás.</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varázsló az ajtóhoz settenkedett, s az áttetsző üvegen át belesett. Az égadta világon semmit sem látott. Odabent vágni lehetett a mindent elborító füstöt. Különös lények ezek a földiek, gondolta, a szabadban otromba maszkokkal védik légútjaikat a szennyezett levegőtől, odabent pedig dohányfüsttel szívják tele. </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megyünk? — kérdezte súgva a harcos. A varázsló bólintott. Résnyire nyitotta az ajtót, lábát becsúsztatta a nyíláson át, majd egész testével utánanyomakodott. Már majdnem teljesen a fogadóban volt, amikor súlyos kéz nehezedett a vállár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Potyázunk, hapsikám? — kérdezte egy rekedt hang, s a varázsló előtt a félhomályban egy égnek álló frizurás, vastag, már-már szakállnak is beillő borostát viselő, könyörtelen arc bontakozott ki. Enyhén bor- vagy talán konyak?-gőzös tekintettel meredt Mütalonra. aki elmosolyodott, s kedélyesen válaszolt. </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persze — majd gyorsan mozdulatlanság-varázst bocsátott a fickóra. A nyomában érkező Amoahl meglepve figyelte a merev tartású, arcára fagyott értetlenséggel álló alakot. Óvatosan félretolta az útjából, majd a varázslót követve belépett a fogadó nagytermébe.</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lső, ami rögtön szembe, pontosabban fülbe tűnt neki, a minden mást elnyomó, iszonyatos erejű zene volt. Szinte a betonba döngölte őket, a szívük összerezzent, a gyomruk gombócnyira ugrott hallatán.</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ez? — üvöltötte. A varázsló a fülére mutogatva jelezte, nem hallja, mit mond. Azt viszont annál jobban hallotta, amint a félhomályban megbúvó, vékony férfihang belesikít a zenéb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pedig jöjjenek a Ballosmagyari Rockerek! — s a dübörgés már-már elviselhetetlenné fokozódik. Hirtelen csend támadt, a különös tompa sercegésen kívül más nem hallatszott, így annál sokkolóbban hatott a belevisító női hang.</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úzódjunk hátrébb — javasolta Mütalon. Amikor látta, hogy a harcos egyetlen kukkot sem ért szavaiból, telepatikus úton is közölte vele indítványát. Amoahl bólintott, s követte a varázslót. A fogadó valamivel távolabb eső, s éppen ezért nyugodtabb zugába igyekeztek, ide a zene halk hullámai értek csak el, s a széles asztal körül rendkívül vegyes társaság szorongott.</w:t>
      </w:r>
    </w:p>
    <w:p>
      <w:pPr>
        <w:pStyle w:val="PlainText"/>
        <w:ind w:left="540" w:right="1322" w:firstLine="360"/>
        <w:jc w:val="both"/>
        <w:rPr/>
      </w:pPr>
      <w:r>
        <w:rPr>
          <w:rFonts w:cs="Arial" w:ascii="Arial" w:hAnsi="Arial"/>
          <w:sz w:val="24"/>
          <w:szCs w:val="24"/>
        </w:rPr>
        <w:t>A legvadabb kinézetű, rikítóra festett hajú punktól, az öltönybe és nyakkendőbe bújt ficsúron át a kilónyi festékkel borított rúzsozott szájú örömlányig az alvilág szinte minden rétege képviseltette magát. S ahogy közelebb húzódtak, megállapították, hogy kártyáznak. A kezükben tartott lap villámgyorsan cserélt helyet, hol megigézve bámulták az osztó kezét, hol saját, szétterített lapjaik mögé bújtak. Csak néha kukkantottak ki, hogy feszülten lessék a többiek mozdulatait. Amoahl, aki nem ismert egyetlen kártyajátékot sem, mélyen megvetette azokat, akik ilyenre adták a fejüket. Undorodva fordult el, s figyelmét rögtön más kötötte le. A terem túlsó végében, ott, ahová az előtérbe tomboló zene elemi erővel zúgó hullámai már alig értek el, kerek színpad állt. Néhány kósza lámpa vetett csak halovány fényt kopott deszkáira. Négy, meglehetősen lengén öltözött lány libbent be, majd egy megadott jelre táncolni kezdett.</w:t>
      </w:r>
    </w:p>
    <w:p>
      <w:pPr>
        <w:pStyle w:val="PlainText"/>
        <w:ind w:left="540" w:right="1322" w:firstLine="360"/>
        <w:jc w:val="both"/>
        <w:rPr/>
      </w:pPr>
      <w:r>
        <w:rPr>
          <w:rFonts w:cs="Arial" w:ascii="Arial" w:hAnsi="Arial"/>
          <w:sz w:val="24"/>
          <w:szCs w:val="24"/>
        </w:rPr>
        <w:t>S ez a tánc, főként a női nem bájait már régóta nélkülöző Amoahl számára, több volt, mint erotikus. A lányok ide-oda lebbentek, s ilyenkor testük rejtett hajlataiból többet engedtek láttatni, mint a wülbanthani búcsún fellépő shak-szajhák, akik, bár tetőtől talpig csupaszok voltak, semmi, de semmi izgatót nem nyújtottak a kíváncsi férfiszem számára. Amoahl szájtátva fordult a színpad felé, s a világon minden — beleértve a kártyázok háta mögött álló varázslót is — megszűnt számára, így egyikük sem vette észre azt a felhajtott gallérú kabátot, széles karimájú kalapot viselő férfit, aki az egyik asztalhoz settenkedett. Félrevonta a meglehetősen durva arcú, rövid mellényes, szakadozott bőrnadrágos, kopaszra nyírt fejű alakot, s valamit súgott a fülébe. A kopasz bólintott, majd a kalapos orra elé tartotta a markát, s csak akkor zárta össze, amikor elegendőnek érezte a benne levő bankók súlyát. A kalapos, ha lehet, még mélyebben húzta szemébe a fejfedőt, majd nyomtalanul eltűnt. A kopasz megvárta, míg megbízóját elnyeli a sötétség és a füst, majd az asztalra terítette lapjait. Hátratolta a széket, felállt, kihúzta magát, s döngő léptekkel ment az összeszűkített szemmel figyelő Mütalonhoz.</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van, haver? — dübörögte, s nagyot köpött a padlóra. A varázsló megbotránkozva nézte, amint a váladék freccsenve terül szét alig néhány centire a lábától, óvatosan átlépett felette, s közömbös képpel fordult a kopaszhoz.</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re gondolsz, haver?</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ickót meglepte a köpenyes közvetlen stílusa, de mivel tudta, hogy biztos fedezékében megbízója minden mozdulatát figyeli, nem hagyta magát lekezelni.</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csinálsz itt, haver? — kérdezte, s kihúzta magát. Mellénye szétnyíló szárnyai láttatni engedték dús szőrzettel borított, domború mellkasát. Az izmok szinte táncoltak — mint a jelenetre ügyet sem vető Amoahl tágra nyílt szeme előtt a félpucér lányok —, s ahogy közel hajolt Mütalonhoz, hagymaszaggal vegyes tömény pálinkabűz csapott az orráb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elődöm — krákogott. Igyekezett elfordítani a fejét, ami meglehetősen nehezen ment, hiszen akkorra már teljesen körbefogta őket a kártyázó társaság többi tagja. Mindössze annyi helye maradt, hogy fejét feltartva szívja magába az elhasznált levegő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tálom a kibiceket! — hördült fel a kopasz. Magasba emelte a kezét, s arra készült, hogy egyetlen csapással a padlóra küldje a sötét köpenyest, amikor erős zsibbadás áradt szét a karjába. Végigkúszott a tenyerén, eljutott az ujjaiba, s a lendületben levő végtag mozdulatlanná merevült a levegőben. A kopasz értetlenül meredt szoborszerű karjára, nem tudta felfogni, miért nem engedelmeskedik akaratának. A köpenyes egy halvány mosolyt engedett meg magának, s a lehető legtermészetesebb hangon szólalt meg.</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 szeretnék szállni a játékb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persze — ugrottak szét a többiek. Okulva a még mindig feltartott kézzel álló kopasz példájából, nem mertek szembeszegülni ezzel az ördögi fickóval. — Tudsz pókerezni?</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ár igen — mondta mosolyogva a varázsló. Helyet foglalt az egyik széken. Még mielőtt hátsó fele elérte volna az ülőke fáját, pattintott egyet az ujjával, mire a mozdulatlanságvarázs megszűnt, s a tagbaszakadt férfi karja élettelen rongycsomóként zuhant a teste mellé. Csodálkozva figyelte, ahogy a vérkeringés újból megindul, majd az ujjait próbálgatva csoszogott vissza a helyére. Leült, pontosan szemközt a varázslóval.</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Mütalon végigsimított rőt szakállán. Amikor az osztó mind az öt lapot kitette elé, egyetlen mozdulattal felemelte őket. Szét sem kellett nyitnia, hogy lássa, három ász és két bubi került a kezébe, összecsukta a lapokat, maga elé tette, s amikor rákerült a sor, halkan ennyit mondot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kérek!</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opasz, aki egész idő alatt csak a köpenyes mozdulatait leste, gúnyosan elvigyorodott. Hogy teljesen biztos legyen a dolgában, még egyszer lapjai közé dugta orrát, s dörmögve nyugtázta, hogy mind a négy dáma hozzá került. Teljesen biztos, hogy a partit ő nyeri. Felnézett a lapokból, s tekintete a szem közt ülő kék szemének acélos hidegével találkozott. Elhúzta a száját, s megvetően mérte végig a vörösszakállú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csere befejezve, uraim! — jelentette be az osztó. Mütalon keserűen gondolt arra, hogy az asztal körül szorongó vegyes társaság többségének férfitagjait mindennek lehetett nevezni, de uraknak még távolról sem. — A kezdő tét húsz dénár!</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z osztótól jobbra ülő kakastaréjos, arcára tetovált kígyót viselő fiatal fickó felnézett, s enyhén kancsal szemeit végigfuttatta a rábámulók arcán.</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ta-tartom és még ha-ha-harminc dénár!</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 kopasz következett. Pontosan megtervezett mozdulattal emelte maga elé a kártyáit, legyezőszerűen szétterítette őket. Elégedetten legeltette szemét az egymást részben fedő, négy előkelő hölgyet, meg egy félszeg királyt ábrázoló lapokon, majd az egészet az asztalra hajított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rtom és még száz!</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átul állók közül többen felszisszentek. Az asztal végén ülő, a kopasz után következő, lilára rúzsozott ajkú, s sötétkékre festett szemhéjú, dúskeblű félvilági nő hirtelen mozdulattal ejtette az asztal közepére a lapjai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ssz — nyafogta. Felugrott a székről, s a szomszéd terembe iszkolt, hogy erősítőül néhány konyakot, s egy, a lábán már alig álló, ám kívülről meglehetősen pénzesnek látszó pasast vegyen magához.</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jössz! — mordult fel a kopasz, vastag ujjával a varázsló felé bököt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m, tudom — dünnyögte Mütalon, majd bele sem pillantva lapjaiba, megszólalt. — Megadom és még száz dénárral emelem a tétet.</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opasz felhördült. Kirúgta maga alól a széket, s arra készült, hogy az asztalon átvetve magát, a köpenyesre rontson. Megtenni azonban nem volt módja, mert erős karok ragadták meg, s fogták vissza izmos testét, így csak a helyéről sziszegte nyakát megfeszítve a varázsló képéb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a pénzed, te szemét? Ki vele, vagy széthasítalak!</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ütalon a legnagyobb nyugalommal figyelte, amint a dühöngő férfit visszaültetik a helyére, majd a jobb keze ujjáról lehúzta azt a gyűrűt, amely a világ minden kincsénél többet jelentett számára, s rubintosan csillogó kövét a kopasz felé tartott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csak elég lesz, nem?</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 kopasz hörögve csattogtatta fogait, de a játék folytatódott. A Mütalon mellett ülő, sötétkék öltönyös, s ízléstelen tarka nyakkendőt viselő, középkorú férfi bedobta a lapjait, s a dadogó sem kívánta tovább folytatni a játszmát. Ketten maradtak. A kopasz, miután sikerült erőt vennie felindultságán, ismét a lapjába pislantott. A négy egyforma lap látványa nyugalmat öntött belé, összeszorította a száját, s sárga fogai közül sziszegt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adom, és még ezer.</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d többen gyűltek a küzdelem színtere köré, s lélegzetüket visszafojtva lesték a kettőre csökkent játékosok egyre izgalmasabb párbaját. Néhányan fogadást kötöttek, hogy ki lesz a győztes, mások elviharzottak, hogy egy üveg whisky vagy néhány szendvics kíséretében térjenek vissza. Ámulva figyelték, amint a köpenyes a világ legtermészetesebb hangján bejelenti.</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adom az ezret és emelem még kettővel!</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opasz szája szegletében nyálcsík jelent meg. Végigfolyt az állán, s lecseppent a mellényére. Szeme már vérben forgott, keze idegesen remegett, amikor egyenként maga elé húzta, s tenyere takarásában a szeme elé tartotta az öt lapot. Megnyugodva látta, hogy a helyzet változatlan, görcsös merevsége feloldódott, s tisztán, és hogy mindenki hallja, hangosan közölt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rtom, és emelem húszezerrel!</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z asztal végéről sikoly röppent fel. Az egyik hajadon aléltan hanyatlott a mögötte állók karjába — mint később kiderült, már nem is volt annyira hajadon, s az ájulásban feldúlt idegállapota mellett más is tevékenyen közrejátszott — többen izgatottan súgtak össze. Néhány fej összekoccant, minek következtében kések ugrottak elő a zsebekből, a helyzet azonban annyira feszült volt, hogy gyorsan bocsánatot kértek egymástól, s az összetorlódott vállakon át a soha nem látott tét felett farkasszemet néző küzdőkre vetették tekintetüke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van — nyelt egyet a varázsló, de most sem pillantott a lapjaiba. — Ezt is megadom.</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ő a pénzt! — emelkedett fel a kopasz. Szikrázó szemekkel méregette a másikat. — A gyűrű már kevés!</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s áll szándékomban feláldozni — mondta gyorsan Mütalon. A zsebébe nyúlt, s az egy emberként felhördülő nézősereg szeme láttára egy jókora gyémántot tett az asztal közepére. — Remélem, ez megfelel uraságodnak.</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igen — nyögte a kopasz, s visszahanyatlott a székbe. — Azt hiszem... —, de a mondatot már nem tudta befejezni. Vakon tapogatózott a lapjai után, igyekezett ábrás felével megfordítani őket. A négy dáma először meglepte, majd általános ovációra késztette a körötte állókat, s még Mütalon is kénytelen volt elismeréssel adózni a kopasz szerencséjének.</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rossz — dünnyögte, majd a saját lapjai után nyúlt, összefogta, s egyetlen mozdulattal megfordította őket. Az árván maradt bubi mellett négy ász díszelgett, s hirdette a lapok gazdájának győzelmét. A kopasz, először levegő után kapkodott, egy szót sem bírt kinyögni, csak amikor a varázsló előrehajolt, hogy a fülsértő üdvrivalgás közepette beseperje nyereményét, tért magához. Felüvöltött, majd mindkét kezével megragadta az asztal lapját, s vadállati dühvel borította fel. Mütalonnak még maradt annyi ideje, hogy a gyémántot és különleges képességekkel bíró gyűrűjét elkapja onnan. A zsebébe rejtette, a dénárok azonban szanaszét repültek, pénzeső árasztotta el a terem kopott padlóját. A tömeg azonnal szétspriccel, s ide-oda hajladozó, térden csúszkáló, egymás lábát tipró, szitkozódó gyűjtögetőkre szakadt szét. Mütalon nem törődött a kezéből kicsúszó gazdagsággal ugyan mit érne ez a hitvány papír az ő világán? — hanem igyekezett mielőbb meglépni a felfordulásban. Ebben megakadályozta az a tény, hogy szinte semerre nem tudott elindulni anélkül, hogy ne ütközzék valakibe. Ráadásul egy penge nyomult bordái közé. A kés nyelét egy erős kar tartotta, a karhoz egy robosztus test, s egy kopasz fej tartozot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egvagy — sziszegte a férfi. A pengét még erősebben nyomta a varázsló oldalához, aki szinte levegőt venni sem mert, nemhogy még valamilyen trükkel próbálkozzék. Annyi ereje azonban még maradt, hogy a torkába szorult levegőt kipréselj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akar tőlem?</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opasz elhúzta a száját. Kiköpött a padlóra, s halkan, ám érthetően megszólal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rgath küldött, hogy végezzek veled.</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arázsló nyelt egyet, s érezte, hogy a verejték elönti egész testét. Fogai vacogva koccantak össze, nyelve tehetetlenül tapadt száraz szájpadlásához, s mivel maradék bűvereje is oszladozott, tisztában volt vele, hogy vesztett. Morgath, ez a pokolfajzat legyőzt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mélem, tudod, ki ő? — suttogta a kopasz. A vigyorgás egyetlen pillanatra sem hervadt le buta képéről.</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nyögte a varázsló. Szemét lehunyva felkészült rá, hogy küldetése végén megtérjen minden varázslók legnagyobbika, a néhai Hortalmon Nagy Néma Vízen túli birodalmában. Piros karikák keringtek a szeme előtt, s a mögötte húzódó véres ködben apró fények sziporkáztak fel. Az izzadás megszűnt, testét csend és valamely bársonyosan simogató, meleg, száraz közeg ölelte körül. Kizárta magából a fájdalom legkisebb jelét is, várta, amint az acél hidege megmártózik testében.</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dállati üvöltés harsant fel. A csend falát széttörve ezer tigris rontott rá, hogy éles tépőfogukkal szétmarcangolják, s véres húscafatokká változtassák védtelen testét. Megadta magát a sorsnak, karját széttárva állt, s hallgatta, amint az ingerült morgássá csendesült hang a fülébe hatol, majd végigzúgva hallójáratain, eljut az agyáig.</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van veled, varázsló? — kérdezte a hang, s Mütalon döbbenettel vegyes csodálkozással ismert Amoahl kissé túlzottan hangsúlyozott beszédére. Kinyitotta a szemét, s meglepve tapasztalta, hogy a szempillantás alatt felbolydult fogadó közepén áll, előtte a tágra meredt szemekkel bámuló kopasz, aki megpróbálta szóra nyitni a száját. Amikor nem sikerült, a tarkójához kapott, a mozdulat azonban félúton megtört, s a férfi nagyot koppanva zuhant a padlóra. Mögötte a harcos arca tűnt fel.</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vagy? — kérdezte nevetve, s amikor látta, hogy Mütalonnak az ijedtségen kívül kutya baja, megragadta a köpenye szélét. Maga után vonszolta, igyekezett elhagyni a mind hevesebb hullámokban felcsapó küzdelem színterén.</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volt — hörögte a még mindig az előbbi események hatása alatt álló varázsló, de nem ellenkezett. Amoahl pofon vágott egy láncos végű bottal bőszen hadonászó, fekete képű, alacsony fickót, megvárta, míg az a fogait egyenként a padlóra köpködi, majd a térdével a gyomrába rúgva küldte végleg földre ellenfelé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csoda? — kérdezte. Átlépett két egymásba kapaszkodó, ide-oda guruló, a félhomályban kivehetetlen formájú alakon.</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rgath — suttogta Mütalon, de Amoahl így is tisztán értette szavai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tosan tévedsz — ügyesen félrerántotta társát egy feléjük repülő rugós kés elől. Hiszen találkozót ajánlott neked, s nem harco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életemre tört — motyogta maga elé meredve Mütalon. — És ha te nem vagy, barátom, terve sikerrel is járt voln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jó, de most minél előbb tűnjünk el innen — javasolta a harcos. Véres pengéjű kardját maga előtt tartva próbált utat vágni a kijáratig. Másik kezével a varázsló köpenyét markolta meg, s maga után húzta az alvajáróként lépkedő alako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re jobban gyűlölöm ezt a fickót — suttogta Mütalon, s csak későn vette észre a feje felé zúgó öklöt. Megtántorodott, s csak Amoahl erős karjának köszönhette, hogy nem esett el. Szédülve lépkedett a harcos nyomában, de látni már semmit sem látott. Az elmúlt két nap viharos gyorsasággal pergő eseményei, a számára teljesen idegen világ ráleselkedő veszedelmei, felőrölték minden tartalékát. Fizikai és mentális ereje a végéhez közeledett, varázstudománya apadóban volt, s enélkül eleve vesztésre volt ítélve egy olyan hatalmas erejű mágussal szemben, amint amilyen Morgath. Amoahl kardja markolatával kiütötte egy szemtelenül közel merészkedő siheder elülső fogát. Lábával a feléje gördülő, s négy vagy öt személyt magába foglaló hústömegbe rúgott, mire az vinnyogva húzódott el az útjából. Az így támadt résen át sikerült eljutnia a pultig.</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rt! — kiáltotta. A csillogóra fényesített pult alól két félénken pislogó szem kíséretében egy bátortalan hang válaszol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Sört nem tartunk.</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valami erőset — üvöltött fel Amoahl, s hatalmas öklével a pultra csapott. Mütalon értetlenül meredt ingerült társára, s letaglózva tűrte, hogy a fickó a szájába öntse a gyanús illatot árasztó folyadéko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volt ez? — hörögte elfúló hangon, és égő torkához kapott. A bárpincér végre teljes magasságában megmutatkozott előttük, vékony, már-már nőies hangon nyekeregt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urbon. 1999. A legjobb évjárat — majd a képébe csapódó törlőruhától elvakítva tapogatózott előre. Sikerült ledöntenie a pulton sorakozó összes üveget, s amikor végre megszabadult az arcát teljesen betakaró rongydarabtól, gyorsan eltűnt előbbi rejtekhelyén. A konyak valóban jó hatással volt Mütalonra. Elégedetten csettentve szemlélte a kiürült pohara. Az üveg után nyúlt, hogy, néhány újabb korttyal bátorítsa csüggedő akaratát, amikor megérezte, hogy valaki figyeli. Idegesen kapta oda a fejét, de csak egy barna köpenyt látott megvillanni, amint eltűnik a verekedők közt, majd meghallotta a már korábban is felhangzott gúnyos nevetés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sz w:val="24"/>
          <w:szCs w:val="24"/>
        </w:rPr>
        <w:t>Végzek veled, varázsló</w:t>
      </w:r>
      <w:r>
        <w:rPr>
          <w:rFonts w:cs="Arial" w:ascii="Arial" w:hAnsi="Arial"/>
          <w:sz w:val="24"/>
          <w:szCs w:val="24"/>
        </w:rPr>
        <w:t xml:space="preserve"> — mondta a hang —, </w:t>
      </w:r>
      <w:r>
        <w:rPr>
          <w:rFonts w:cs="Arial" w:ascii="Arial" w:hAnsi="Arial"/>
          <w:i/>
          <w:sz w:val="24"/>
          <w:szCs w:val="24"/>
        </w:rPr>
        <w:t>de előbb elveszem, ami az enyém.</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ütalon ösztönösen a zsebéhez kapott, megnyugodva érezte, hogy a gyémánt a helyén van. A hang, amely minden kétséget kizárva Morgathé volt, éppoly hirtelen, mint ahogy jött, a semmibe foszlott szét. Nyomában nem maradt más, csak a fogadóban zajló csata zaja, székek reccsenése, pofonok csattanása, öklök puffanása, földhöz vagy az ellenfél koponyájához csapódó üvegek durranása, s a mindent átható, s egységes keretbe foglaló zene dübörgése.</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moahl nem elégedett meg az előbbi pohár itallal. Magához ragadta az üveget, s nagy kortyokban vedelni kezdte a whaungik közt leginkább torn-löketként ismert szeszre emlékeztető italt. Mivel ez a tevékenység teljesen lekötötte a figyelmét, nem vette észre a háta mögé settenkedő, s jókora asztallábat szorongató, kétes kinézetű alakot, aki fegyverével a harcos koponyájára sújtott. Amoahl megingott, kezéből a pohár előbb a pultra, majd nagy csörömpöléssel a földre csúszott, s nem sokkal ezután maga a harcos is követte. Mütalon magára maradt. Kétségbeesve nézte az előtte heverő testet (a fején éktelenkedő jókora búbbal), s arra gondolt, már nem is akar annyira leszámolni Morgathtal. A pokolba ezzel az egész világgal, valamennyi rosszindulatú lakójával, valamint Shomar rejtélyes küldöttével, akinek pont ez a gyémánt kell, amit ő a Hatodiknak vél.</w:t>
      </w:r>
    </w:p>
    <w:p>
      <w:pPr>
        <w:pStyle w:val="PlainText"/>
        <w:ind w:left="540" w:right="1322" w:firstLine="360"/>
        <w:jc w:val="both"/>
        <w:rPr>
          <w:rFonts w:ascii="Arial" w:hAnsi="Arial" w:cs="Arial"/>
          <w:sz w:val="24"/>
          <w:szCs w:val="24"/>
        </w:rPr>
      </w:pPr>
      <w:r>
        <w:rPr>
          <w:rFonts w:cs="Arial" w:ascii="Arial" w:hAnsi="Arial"/>
          <w:sz w:val="24"/>
          <w:szCs w:val="24"/>
        </w:rPr>
        <w:t>És mi van, ha tényleg az is?</w:t>
      </w:r>
    </w:p>
    <w:p>
      <w:pPr>
        <w:pStyle w:val="PlainText"/>
        <w:ind w:left="540" w:right="1322" w:firstLine="360"/>
        <w:jc w:val="both"/>
        <w:rPr/>
      </w:pPr>
      <w:r>
        <w:rPr>
          <w:rFonts w:cs="Arial" w:ascii="Arial" w:hAnsi="Arial"/>
          <w:sz w:val="24"/>
          <w:szCs w:val="24"/>
        </w:rPr>
        <w:t>Egy mellette elszáguldó, s bunkóra emlékeztető tárgyat tartó alakra lett figyelmes, aki egyenesen a bárpult felett villódzó, kocsikerék nagyságú világítótestre rontott. Vadul csépelni kezdte, s mivel tettét siker koronázta, a fogadó eme részére sűrű félhomály borult. Az alakok szinte csak körvonalakban látszottak, a füst még jobban elmélyítette a távolságokat. Mütalon botladozva ért el a biztonságot jelentő pultig. Megragadta a szélét, majd óvatosan leguggolt, s magához húzta az áléit Amoahlt. Fejét az ölébe fektette, s megpróbált lelket lehelni beléje. Minden gyógyításra vagy felélesztésre irányuló kísérlete kudarcot vallott, a székláb, s az elfogyasztott konyak erősebbnek bizonyult Mütalon varázstudományánál. Csalódottan engedte vissza a harcos fejét, s egyenesedett fel amikor újra megérezte. Morgath a közelben járt. Itt volt és arra készült, hogy lesújtson rá. Vagy ami ezzel egyenlő, magához ragadja a követ.</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örülnézett, de néhány homályos folton kívül mást nem látott. Kísértetiesen imbolyogtak, némelyikük eltűnt látóköréből, majd újak jelentek meg. Az érzés, amely befészkelte magát az agyába, s kíméletlenül arra ösztönözte, hogy szemét egyetlen pillanatra se vegye le a környezetéről, nem múlt el. A pult mellett, alig pár lépésnyire tőle, két egymásba kapaszkodó alak dulakodott. Egyikük felragadott egy félig telt üveget, majd kupán vágta küzdőfelét. A megtámadott megingott, majd magával rántva legyőzőjét, eltűnt a sötétben.</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Mütalon megcsóválta a fejét. Arra készült, hogy újra megpróbálkozzék ájult társa felélesztésével, amikor egy alacsony, tetőtől talpig köpenybe burkolózott alakot látott közeledni. Tudnia sem kellett, máris érezte, amit szíve vadul kalapálva jelzett: Morgath az, mindeddig ügyesen rejtve maradt ellenfele. Kihúzta magát, tüdejét teleszívta levegővel — kivételesen még az sem zavarta, hogy az oxigén-füst arány odabent nem a legkedvezőbben alakult — s minden maradék erejét összeszedve várta, hogy először a másik lendüljön támadásba.</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z ütközet azonban ezúttal is elmaradt. A látomás, mintha csak képzeletében élt volna, semmivé foszlott. Az előbbi köpenyes alak helyén három vagy talán négy egymásba csimpaszkodó, izmos alak csoportképe jelent meg. Mütalon bensőjében a feszültség helyét a félelem vette át, térdei remegni kezdtek. Megtántorodott, de nem esett el. Hátát a pultnak támasztva ülő helyzetbe rogyott, s maga elé meredt, amikor a füst hirtelen sűrűsödni kezdett körülötte. A levegő mind fojtogatóbbá vált, már szinte alig látott mást, mint az eszeveszett gyorsasággal gomolyogó, szürke anyagot. Teljesen befonta testét, kíméletlenül bekúszott orrán, száján, könnyeket csalt elő szeméből. Fuldoklás tört rá, előredőlve nyúlt el a padlón, majd négykézlábra emelkedve próbált kimenekülni a mind szorosabbra fonódó hurokból. A füst mindenhová követte, s úgy tűnt, nem sok maradt hátra az életéből. Korábban a lehető legegyszerűbb módon kiszabadulhatott volna egy ilyen, vagy ehhez hasonló, gonosz mágiával szőtt hálóból, ereje azonban végleg elhagyta, s nem tehetett mást, csak várta a sors és Morgath akaratának beteljesedésé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sz w:val="24"/>
          <w:szCs w:val="24"/>
        </w:rPr>
        <w:t>Látod, most végezhetnék veled</w:t>
      </w:r>
      <w:r>
        <w:rPr>
          <w:rFonts w:cs="Arial" w:ascii="Arial" w:hAnsi="Arial"/>
          <w:sz w:val="24"/>
          <w:szCs w:val="24"/>
        </w:rPr>
        <w:t xml:space="preserve"> — szólal meg a hang lassan kihunyó agyában. — </w:t>
      </w:r>
      <w:r>
        <w:rPr>
          <w:rFonts w:cs="Arial" w:ascii="Arial" w:hAnsi="Arial"/>
          <w:i/>
          <w:sz w:val="24"/>
          <w:szCs w:val="24"/>
        </w:rPr>
        <w:t>De nem teszem. Megkímélem az életed. Azért döntöttem így, mert csodálom az erőt és kitartást, amellyel mindvégig magadnál tudhattad a Hatodik Gyémánto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sz w:val="24"/>
          <w:szCs w:val="24"/>
        </w:rPr>
        <w:t>Hát nem az Afrika Csillaga ez?</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sz w:val="24"/>
          <w:szCs w:val="24"/>
        </w:rPr>
        <w:t>Már megint kezded, te ostoba?</w:t>
      </w:r>
      <w:r>
        <w:rPr>
          <w:rFonts w:cs="Arial" w:ascii="Arial" w:hAnsi="Arial"/>
          <w:sz w:val="24"/>
          <w:szCs w:val="24"/>
        </w:rPr>
        <w:t xml:space="preserve"> — a hangból düh áradt feléje. — </w:t>
      </w:r>
      <w:r>
        <w:rPr>
          <w:rFonts w:cs="Arial" w:ascii="Arial" w:hAnsi="Arial"/>
          <w:i/>
          <w:sz w:val="24"/>
          <w:szCs w:val="24"/>
        </w:rPr>
        <w:t>Mit gondolsz, miért küzdenek, miért törném magam egy értéktelen vacak után?</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sz w:val="24"/>
          <w:szCs w:val="24"/>
        </w:rPr>
        <w:t>Azt azért nem állítanám, hogy értéktelen</w:t>
      </w:r>
      <w:r>
        <w:rPr>
          <w:rFonts w:cs="Arial" w:ascii="Arial" w:hAnsi="Arial"/>
          <w:sz w:val="24"/>
          <w:szCs w:val="24"/>
        </w:rPr>
        <w:t xml:space="preserve"> — felelte a varázsló, s fájdalmasan felnyögött. A füst már teljesen beborította, az elméjébe hatolt, s tudta, nincs sok ideje hátra. A világ legnagyobb ékköve, s értéke helyi mércével mérve hatalmas vagyont biztosíthat tulajdonosa számár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sz w:val="24"/>
          <w:szCs w:val="24"/>
        </w:rPr>
        <w:t>Mondtam, hogy tökfilkó vagy!</w:t>
      </w:r>
      <w:r>
        <w:rPr>
          <w:rFonts w:cs="Arial" w:ascii="Arial" w:hAnsi="Arial"/>
          <w:sz w:val="24"/>
          <w:szCs w:val="24"/>
        </w:rPr>
        <w:t xml:space="preserve"> — mennydörögte a hang. </w:t>
      </w:r>
      <w:r>
        <w:rPr>
          <w:rFonts w:cs="Arial" w:ascii="Arial" w:hAnsi="Arial"/>
          <w:i/>
          <w:sz w:val="24"/>
          <w:szCs w:val="24"/>
        </w:rPr>
        <w:t>— Ez a kő a Hatodik Gyémánt, s értéke felbecsülhetetlen. Birtokosának nem kevesebbet, mint a világ feletti korlátlan uralmat biztosítja. És ez a kő engem illet, mivel én bukkantam rá.</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ütalon meglepve tapasztalta, hogy a füst oszlani kezd. Levegőhöz jutott, s a látása is tisztulni kezdett. Gyorsan körülnézett, s rögtön látta, hogy nyoma sincs a közelében varázslónak vagy más gyanús alaknak.</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sz w:val="24"/>
          <w:szCs w:val="24"/>
        </w:rPr>
        <w:t>Hol vagy?</w:t>
      </w:r>
      <w:r>
        <w:rPr>
          <w:rFonts w:cs="Arial" w:ascii="Arial" w:hAnsi="Arial"/>
          <w:sz w:val="24"/>
          <w:szCs w:val="24"/>
        </w:rPr>
        <w:t xml:space="preserve"> — kérdezte. Kesernyés nevetés kíséretében érkezett a válasz.</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sz w:val="24"/>
          <w:szCs w:val="24"/>
        </w:rPr>
        <w:t>Mögötted</w:t>
      </w:r>
      <w:r>
        <w:rPr>
          <w:rFonts w:cs="Arial" w:ascii="Arial" w:hAnsi="Arial"/>
          <w:sz w:val="24"/>
          <w:szCs w:val="24"/>
        </w:rPr>
        <w:t xml:space="preserve">... Mütalon sarkon fordult, de két, egymás fejét kalapáló, félholt alakon kívül más nem látott. — </w:t>
      </w:r>
      <w:r>
        <w:rPr>
          <w:rFonts w:cs="Arial" w:ascii="Arial" w:hAnsi="Arial"/>
          <w:i/>
          <w:sz w:val="24"/>
          <w:szCs w:val="24"/>
        </w:rPr>
        <w:t>...és mindenütt. Nem láthatsz, hiszen láthatatlan vagyok. Meghagyom az életed, de figyelmeztetlek, távozz innen, még mielőtt magadra haragítanál. Ne próbálkozz többet a gyémánttal, mert nincs az a hatalom, amely legközelebb megóvna szörnyű haragomtól. Hallgass szavamra, s térj vissza világodra!</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Mütalon meglepő mozgásra lett figyelmes. Mintha valamely rejtélyes erő közeledne feléje, s kipróbálná hatalmát rajta. A feszültség, amilyen gyorsan jött, olyan meglepetésszerűen el is tűnt, s csak annyit vett észre, hogy valaki a zsebében kotorászik. Látni senkit nem látott. Gyorsan odakapott, kezét a zsebe mélyére süllyesztette, s megkönnyebbült sóhajjal tapintotta ki a gyémántot. Ujjai görcsösen fonódtak a hideg érintésű ékkőre, lassan előhúzta, hogy megnézze, s végleg megnyugtassa magát.</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arkában tartott tárgy azonban nem volt más, mint egy közönséges kődarab. Hidegen feküdt a tenyerén, s szenvtelen közönnyel verte vissza a tekintetét.</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Mütalon homloka gyöngyözni kezdett. A követ a földre ejtette, lába remegett, a szíve hevesebben kezdett el verni. Alig tudott arra a lassan távolodó hangra figyelni, amely hosszan visszhangzott az agyában.</w:t>
      </w:r>
    </w:p>
    <w:p>
      <w:pPr>
        <w:pStyle w:val="PlainText"/>
        <w:ind w:left="540" w:right="1322" w:firstLine="360"/>
        <w:jc w:val="both"/>
        <w:rPr>
          <w:rFonts w:ascii="Arial" w:hAnsi="Arial" w:cs="Arial"/>
          <w:i/>
          <w:i/>
          <w:sz w:val="24"/>
          <w:szCs w:val="24"/>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Látod, én figyelmeztettelek. Hohoho.!!</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 már megszokottá váló verekedés zajába most szokatlan hangok vegyültek. Az ajtó nagyot reccsenve szakadt be, s az előteret sötét álarcos, hosszú csövű fegyvert szorongató alakok lepték el. Mütalon rögtön tudta, hogy távoznia kell. Lehajolt a még mindig eszméletlen harcoshoz, s megpróbált lelket verni beléje. Kísérletét most sem koronázta siker, így nem maradt más, mint maradék teleportáló képességét összeszedve, mindkettőjüket kimenekíteni ebből a gonosz módon kitervelt, átkozottul démoni csapdából.</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 katonák megjelenésére a csatának rögtön vége szakadt. A fogadóban levők menekülésre fogták a dolgot. Esélyük nem sok maradt, az épületet szoros gyűrűbe fogták az álarcosok. A többség megadta magát, a maradék ellenállókat rövid úton lefegyverezték, majd a rabomobilba tuszkolták. A helyiség alig egy óra leforgása alatt kiürült. A szétvert berendezésen, a darabokra tört asztalokon, székeken, a felhasogatott kárpiton, a ripityára zúzott erősítőkön kívül nem maradt mást benne, mint a romok felett siránkozó, mindkét szeme körül sötét monoklit viselő tulajdonos, s a szétszakított ruhájukat keresgélő, kék-zöld foltokkal tarkított testű görlök.</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rabomobilok ajtaja nagyot döngve csapódott, s a sor megindult a Belügyi Hivatal felé. Az akciócsoport vezetője elfoglalta a helyét. Bekapcsolta az adóvevőt, s jelentette a razzia eredményét az éppen akkor ébredező ügyeletesnek. A tiszt nyugtázta a sikeresen véget ért akciót, majd utasította a parancsnokot, hogy haladéktalanul jelentkezzen nála. Miután az akciócsoport vezetője kikapcsolt az ügyeletes tiszt újból tárcsázott, s házitelefonján felhívta Csopakit. Az villámgyorsan magára kapkodta a ruháját, s haladéktalanul megjelent a hadnagy irodájában.</w:t>
      </w:r>
    </w:p>
    <w:p>
      <w:pPr>
        <w:pStyle w:val="PlainText"/>
        <w:ind w:left="540" w:right="1322" w:firstLine="360"/>
        <w:jc w:val="both"/>
        <w:rPr>
          <w:rFonts w:ascii="Arial" w:hAnsi="Arial" w:cs="Arial"/>
          <w:sz w:val="24"/>
          <w:szCs w:val="24"/>
        </w:rPr>
      </w:pPr>
      <w:r>
        <w:rPr>
          <w:rFonts w:cs="Arial" w:ascii="Arial" w:hAnsi="Arial"/>
          <w:sz w:val="24"/>
          <w:szCs w:val="24"/>
        </w:rPr>
        <w:t>Godaházy felvonta a szemöldökét, és hellyel kínált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végre sikerült elcsípni őket!</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onvoj első kocsija abban a pillanatban fordult be a komor épület szélesre tárt kapuján.</w:t>
      </w:r>
      <w:r>
        <w:br w:type="page"/>
      </w:r>
    </w:p>
    <w:p>
      <w:pPr>
        <w:pStyle w:val="PlainText"/>
        <w:ind w:left="540" w:right="1322" w:firstLine="360"/>
        <w:jc w:val="center"/>
        <w:rPr>
          <w:rFonts w:ascii="Arial" w:hAnsi="Arial" w:cs="Arial"/>
          <w:b/>
          <w:b/>
          <w:i/>
          <w:i/>
          <w:sz w:val="24"/>
          <w:szCs w:val="24"/>
        </w:rPr>
      </w:pPr>
      <w:r>
        <w:rPr>
          <w:rFonts w:cs="Arial" w:ascii="Arial" w:hAnsi="Arial"/>
          <w:b/>
          <w:i/>
          <w:sz w:val="24"/>
          <w:szCs w:val="24"/>
        </w:rPr>
        <w:t>13</w:t>
      </w:r>
    </w:p>
    <w:p>
      <w:pPr>
        <w:pStyle w:val="PlainText"/>
        <w:ind w:left="540" w:right="1322" w:firstLine="360"/>
        <w:jc w:val="center"/>
        <w:rPr>
          <w:rFonts w:ascii="Arial" w:hAnsi="Arial" w:cs="Arial"/>
          <w:b/>
          <w:b/>
          <w:i/>
          <w:i/>
          <w:sz w:val="24"/>
          <w:szCs w:val="24"/>
        </w:rPr>
      </w:pPr>
      <w:r>
        <w:rPr>
          <w:rFonts w:cs="Arial" w:ascii="Arial" w:hAnsi="Arial"/>
          <w:b/>
          <w:i/>
          <w:sz w:val="24"/>
          <w:szCs w:val="24"/>
        </w:rPr>
        <w:t>Két kő egy helyen</w:t>
      </w:r>
    </w:p>
    <w:p>
      <w:pPr>
        <w:pStyle w:val="PlainText"/>
        <w:ind w:left="540" w:right="1322" w:firstLine="360"/>
        <w:jc w:val="center"/>
        <w:rPr>
          <w:rFonts w:ascii="Arial" w:hAnsi="Arial" w:cs="Arial"/>
          <w:b/>
          <w:b/>
          <w:i/>
          <w:i/>
          <w:sz w:val="24"/>
          <w:szCs w:val="24"/>
        </w:rPr>
      </w:pPr>
      <w:r>
        <w:rPr>
          <w:rFonts w:cs="Arial" w:ascii="Arial" w:hAnsi="Arial"/>
          <w:b/>
          <w:i/>
          <w:sz w:val="24"/>
          <w:szCs w:val="24"/>
        </w:rPr>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állítja, hogy nincsenek köztük? — fordult Csopakihoz a hadnagy, s elvörösödött a méregtől.</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ttól tartok, uram, hogy így van — a segédtiszt igyekezett minél kisebbre zsugorodni. — Tüzetesen átvizsgálták az akció során begyűjtött közel száz személyt, de a két gyanúsítottra nem akadtak rá.</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dig ott kell lenniük — fortyant fel dühösen a hadnagy, s nagyot csapott az asztalra. Csopaki megrettenve húzódott hátra. — A kijáraton át nem menekülhettek el.</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tt nem, uram — helyeselt a segédtiszt. Felbátorodva tett egy lépést előre, de a hadnagy csattanó hangjára visszakozot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meg hová tűntek?</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Csopaki karját széttárva jelezte, nem tud segíteni ebben a kérdésben. A hadnagy tudomást sem vett beosztottja gesztikulálásáról, mogorván maga elé meredt, csak akkor pillantott fel, amikor valaki halkan kopogtatott az ajtón.</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ssék! — A nyílásban az akciócsoport vezetőjének riadt arca tűnt fel. — Mit akar?</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ram, azt hiszem, találtunk valakit... — kezdte félénken, de Godaházy a szavába vágot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ke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uram — mondta a rendőr, majd gyorsan hozzátette —, de ez is érdekelheti, uram.</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sszefügg velük a dolog?</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legalábbis azt hiszem.</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érdekel — emelkedett fel a hadnagy, s a rendőrhöz ietett. — Szóval, miről van szó?</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begyűjtötte közt ráakadtak egy megviselt bőrruhás, kopasz fickóra, aki szokatlan történetet mesél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őrfejű! — a hadnagy növekvő érdeklődéssel hallgatta a rendőrtiszt beszámolójá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azt mondta, így hívják a társai. Talán ismeri?</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futólag — hümmögött a hadnagy, s végigsimított borostás állán.</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Bőrfejű nevezetű, alvilági alak azt állítja, hogy ezt az egész verekedést ő maga provokálta ki. Mégpedig azzal, hogy kártyajátékra bírta a mi köpönyegesünket, s amikor az nyert, durván rátámadt. A többi meg már jött magától.</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om — morogta maga elé a hadnagy, majd hangosan folytatta. — Ennyi az egész?</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egészen — a rendőr nagyot nyelt. — Bőrfejű még azt is mondta, hogy az egészet nem ő találta ki, hanem valaki megbízta vele. Ez az alak, aki szintúgy sötét köpenyt, s széles karimájú, barna kalapot hordott, annyit mondott neki, hogy bírja rá a másik köpenyest a játékra, majd a legelső adandó alkalommal támadjon rá és vádolja csalással. Ennek fejében csinos kis summa üti a marká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nyi? — tudakolta Godaházy. Szemét egyetlen pillanatra sem vette le a rendőrről.</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ízezer dénár, uram.</w:t>
      </w:r>
    </w:p>
    <w:p>
      <w:pPr>
        <w:pStyle w:val="PlainText"/>
        <w:ind w:left="540" w:right="1322" w:firstLine="360"/>
        <w:jc w:val="both"/>
        <w:rPr>
          <w:rFonts w:ascii="Arial" w:hAnsi="Arial" w:cs="Arial"/>
          <w:sz w:val="24"/>
          <w:szCs w:val="24"/>
        </w:rPr>
      </w:pPr>
      <w:r>
        <w:rPr>
          <w:rFonts w:cs="Arial" w:ascii="Arial" w:hAnsi="Arial"/>
          <w:sz w:val="24"/>
          <w:szCs w:val="24"/>
        </w:rPr>
        <w:t>Godaházy meglepődve füttyentet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már tényleg megérdemli a csinos jelzőt — mondta, mire a másik hozzátette. — Előlegként adott kettőt, a többit pedig a kiszabadulás utánra ígért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tos a dolgában a fickó.</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nyira talán mégsem, uram — jegyezte meg a rendőr Godaházy csodálkozva kapta fel a fejé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re céloz?</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opasztól elkobzott pénzt megvizsgálták, és megállapították, hogy a bankók hamisak. A köpenyes csúnyán átverte barátunkat, s nem valószínű, hogy a többi nyolcezerrel valaha is jelentkezn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nagyon jó — dörzsölte elégedetten kezét a hadnagy. — És ő tudja már ez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őrfejű? Természetesen, uram. Amint kiderült a turpisság, közöltük vele. Először mindent darabokra akart szedni, majd amikor két pofon, s egy tucat csillapító injekció után megnyugodott, maradék dühe a megbízója ellen irányult. Az akasztástól a kiheréléséig minden jót beígért neki, majd elmondta, hogy korábban már látta a fickó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csak — vonta fel a szemöldökét a hadnagy. — Ezen a nyomon talán elindulhatunk.</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információ meglehetősen pontatlan, de talán szerencsénk lesz.</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kedves barátom — váltott szívélyes hangnemre Godaházy. — Mit mondott ez a kedves Bőrfejű?</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állítja, uram — a rendőr abbahagyta, nagyot nyelt, s csak a tiszt biztató fejbólintására merte folytatni —, hogy ezt az alakot korábban akkor látta, amikor a maga társaságában a Három Mackóban jár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 hördült fel a tiszt. — Velem?</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Egyértelműen ezt mondta.</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odaházy agya lázasan dolgozni kezdett, megpróbált emlékezni, hogy az utóbbi időben kinek a társaságában látogatta meg a bárt. A szóbajöhetők száma meglehetősen magasnak tűnt, s többnyire a nőnemű androidok köréből kerültek ki.</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azt is mondta — folytatta a rendőr —, hogy szörnyű nagy vihar dúlt odakint, s maguk mindketten, hogy szavait idézzem, „tökig elázva buktak be az ajtón, s rontottak rá a pulton sorakozó piákra."</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Vihar, eső, elázás? Godaházy felidézte magában azt a napot, amikor a trópusinak is beillő felhőszakadás elöntötte a várost, s a szolgálati libbenőből kiszállva, szinte csak úszva tudták megközelíteni a Három Mackót. Most már világosan emlékezett arra a fülledt délutánra, s azt is tudta, ki az, aki akkor vele volt. Rájött, hogy ki az a háttérben meghúzódó, rejtélyes alak, akinek parancsára időről időre elrabolják a gyémántot — melyiket is? — Ez pedig nem más, mint... — Somai. — Maga is megrettent a névtől.</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mai? — meredt rá a rendőr, s arcán görcsös rángás futott végig.</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mai? — csodálkozott Csopaki, s eltátotta a szájá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ő. — Godaházy magabiztossága visszatérni látszott. A rendőrhöz lépett, kezét a vállára tette, s nyugodt hangon adta ki az utasítás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onnal adasson ki körözést Somai József után.</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uram... — próbálkozott a rendőr, eredménytelenül.</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 járőr őt keresse, különösen a belvárosban szolgálatot teljesítők. Fegyvert senki nem használhat. Amennyiben a körözött személy a felszólításra nem állna meg, kábítólövedéket alkalmazzanak.</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uram... — próbálkozott újra a rendőr, eredménytelenül.</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sítsék a Belügy-, az Igazságügyi Minisztériumot, valamint a miniszterelnök titkárságá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uram...</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akar? — jutott el végre Godaházy tudatáig a rendőr harmadszori kérdés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 vád ellen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örözött személy közvetett bizonyítékok alapján gyanúsítható az Afrika Csillaga nevezetű gyémánt elrablásával, valamint azzal, hogy nem az, akinek kiadja magát.</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 utóbbit a rendőr szemmel láthatóan nem értette, de nem merte kérdéseivel zaklatni a felhevült hadnagyot. Miután az befejezte a mondandóját, s elbocsátotta, tisztelgett, s futó léptekkel az ajtónál termett. Alig ért a kilincshez, amikor az ajtó kivágódott, s egy csapzott, feldúlt férfi rohant be a szobáb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z, mit akar? — a hadnagy úgy döntött, hogy a lehető legkisebb büntetéssel sújtja a rendezetlen ruházatú, sapka nélküli közlegényt, amikor az, meg sem várva felettese engedélyét, beszélni kezdet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került, uram — csuklott fel izgatottan.</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 meredt rá a hadnagy.</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gyémán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lyik?</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hogy melyik? — képedt el a közlegény, s homlokát ráncolva mérte végig a tisztet. — Hát az Afrika Csillaga.</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iszt érezte, amint a veríték elönti testét. Torka csontkeménnyé száradt, s alig bírta feltenni a következő kérdés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kor?</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őrök éppen most jelentették, hogy megint a helyén van.</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 sóhajtott fel a tiszt, s fáradt mozdulattal törölte meg gyöngyöző homlokát. — Utasításba adom, hogy az őrséget kettőzzék meg. Legalább négy személy állandóan tartózkodjék a páncélteremben, s a szemüket egyetlen pillanatra se vegyék le arról az átkozott kőről. — A közlegény távozni készült, de az ajtóban megjelenő másik férfi megakadályozta benne. Ez a most feltűnő újabb alak is rendőr volt, s nem kevésbé feldúlt állapotban toppant be közéjük.</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elentkezem, uram! — lihegte, s kezét ernyedt mozdulattal emelte sapkája ellenzőjéhez.</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akar? — a hadnagynak kezdett elege lenni az egészből.</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ram, a gyémánt szállításra kész.</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odaházy fejéből egy pillanat alatt kifutott minden vér. Szédülés fogta el, s a szoba képe lassan egybemosódott az elképedve bámuló egyenruhások alakjával.</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lyik gyémánt?</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rendőr elhúzta a száját, de nem szólt semmit. Nyugodt hangon válaszol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frika Csillaga, uram. Az a drágakő, amelyik ma reggel érkezett a dél-afrikai kormány különgépével, s eddig a mi páncéltermünkben őriztük.</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 Godaházy tekintete valahová a sarokba réved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helyeztük a páncélautóban, és csak az ön utasítására várunk, hogy átszállítsuk a múzeum bemutatóterméb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ek? — kérdezte a hadnagy, mire a többiek összenéztek, s tekintetük semmi jóról nem árulkodot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ért, uram — magyarázta Csopaki, s félve húzódott közelebb —, mert holnap van a megnyitó. Tudja, azé, amelyik bevezeti a világkiállítást, s amelynek fénypontja ez a kő... vagyis kövek... vagy tudom is én, hány gyémán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Igen, igen. — A hadnagy arca hirtelen élettel telt meg, tekintete izgatottan csillogva tért vissza a többiekre. </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azonnal induljon, s teljesítse a parancsot — szólt az előbb érkezett közlegényre, aki villámgyorsan elhagyta a szobát, s léptei hosszan visszhangzottak a folyosón. — Maga pedig — mondta a később érkezőnek — indítsa el a szállítmányt, a szokásosnál ötször nagyobb kísérettel. Sajátkezűleg veszem a vérét, ha annak az átkozott gyémántnak valami baja esik. — A rendőr tisztelgett, majd távozott. — Maga pedig adasson ki körözést Somai ellen — utasította a segédtisztjét, majd hozzátett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ne feledje, nekem élve kell az az alak.</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ttem, uram. — Csopaki, a helyettese, nyakát behúzva leste, mit tesz a főnök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érti ez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uram?</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az egészet. Hol eltűnik a gyémánt, hol meg előkerül, s néha eggyel több is van belőle a kelleténél.</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ony, bizony — bólogatott Csopaki, s egyetlen kukkot sem értett abból, amit a hadnagy mondott.</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a fenébe magyarázzam meg, hogy két Afrika Csillaga van egy helyett. A legjobb lenne az egyiket eltüntetni. Hagyni, vesszen a pokolba, vagy vigye magával a titokzatos idegen.</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mai?</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em ő — felelte gyorsan a hadnagy. — Ő nekem kell.</w:t>
      </w:r>
    </w:p>
    <w:p>
      <w:pPr>
        <w:pStyle w:val="PlainText"/>
        <w:ind w:left="540" w:right="1322" w:firstLine="360"/>
        <w:jc w:val="both"/>
        <w:rPr/>
      </w:pPr>
      <w:r>
        <w:rPr>
          <w:rFonts w:cs="Arial" w:ascii="Arial" w:hAnsi="Arial"/>
          <w:sz w:val="24"/>
          <w:szCs w:val="24"/>
        </w:rPr>
        <w:t>Arra a másikra gondoltam, a sötét köpenyes vörösszakállúra, meg a társár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utni hagyná őket? — érdeklődött közönyösen a másik.</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ne? — kérdezett vissza a hadnagy. — Talán jobb lenne így. Minek nekünk két kő egy helyett?</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en Csopaki is mélyen elgondolkozott, s csak késve vette észre, hogy főnöke elhagyta a szobát. Elhúzta a száját, gyorsan összeszedte magát, s követte a lift felé nyargaló tisztet.</w:t>
      </w:r>
    </w:p>
    <w:p>
      <w:pPr>
        <w:pStyle w:val="PlainText"/>
        <w:ind w:left="540" w:right="1322" w:firstLine="360"/>
        <w:jc w:val="both"/>
        <w:rPr>
          <w:rFonts w:ascii="Arial" w:hAnsi="Arial" w:cs="Arial"/>
          <w:sz w:val="24"/>
          <w:szCs w:val="24"/>
        </w:rPr>
      </w:pPr>
      <w:r>
        <w:rPr>
          <w:rFonts w:cs="Arial" w:ascii="Arial" w:hAnsi="Arial"/>
          <w:sz w:val="24"/>
          <w:szCs w:val="24"/>
        </w:rPr>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ütalon óvatosan körülnézett. Amikor látta, hogy tiszta a levegő, intett a mögötte lopakodó Amoahlnak.</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hetünk — súgta. Halk macskaléptekkel megindult a folyosón. A harcos némi tétovázás után követte. Kezét kardja markolatán nyugtatta, készen rá, hogy fegyverrel verje vissza a kettejük életére törő, orvul támadó gazoka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megint itt vagyunk — mondta, mire a varázsló idegesen rezzent össz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de ígérem, utoljár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adod?</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ütalon megvonta a vállát. Lábujjhegyen a falhoz futott, s feszülten hallgatózott. Miután meggyőződött róla, hogy a kanyar mögött nincs senki, előmerészkedett, s csak amikor újra megindultak, válaszol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d, mi, varázslók, más módon gondolkodunk, mint ti, harcosok. Nálunk nem számít szégyennek, megfutamodásnak, vagy gyávaságnak, ha valaki beismeri, saját erejénél nagyobbal akadt össze. Míg az ujjam egyetlen pattintásával elbírtam azzal a nagyszájú tűzvarázslóval, Morgath, Shomar küldötte térdre kényszerített. Nem harcolok tovább ellene, hisz úgysem győzhetem le. Magammal viszem a gyémántot, amiért ide jöttünk, és gyorsan visszatérünk a saját világunkr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ből gondolod, hogy a kő helyén van?</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usztán a megérzésemre hagyatkozom — mondta Mütalon. — Meg arra a halvány sejtésre, hogy ennek a titokzatos alaknak érdeke, hogy a kő a helyén legyen, s a világ lakói azt higgyék, ez az Afrika Csillaga. Hogy miért, nem tudom, de érzem, így van.</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gyis itt lesz a kő?</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Abban a teremben, ahol legelőször is ráakadtam.</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de mit teszünk az őrséggel? Odarepülünk, felkapjuk a gyémántot, és usgyi, el vele?</w:t>
      </w:r>
    </w:p>
    <w:p>
      <w:pPr>
        <w:pStyle w:val="PlainText"/>
        <w:ind w:left="540" w:right="1322" w:firstLine="360"/>
        <w:jc w:val="both"/>
        <w:rPr>
          <w:rFonts w:ascii="Arial" w:hAnsi="Arial" w:cs="Arial"/>
          <w:sz w:val="24"/>
          <w:szCs w:val="24"/>
        </w:rPr>
      </w:pPr>
      <w:r>
        <w:rPr>
          <w:rFonts w:cs="Arial" w:ascii="Arial" w:hAnsi="Arial"/>
          <w:sz w:val="24"/>
          <w:szCs w:val="24"/>
        </w:rPr>
        <w:t>Mütalon szomorúan ingatta a fejé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os, ez nem megy. Varázserőm fogytán van, s arra, hogy mindkettőnket, vagy akár csak az én testemet teleportálás útján odavigyem, képtelen vagyok. Saját lábunkon kell megközelíteni a helye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akkor az őrök elkapnak bennünket. — Amoahl dühösen fújta ki a levegő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rra még telik megcsappant hatalmamból, hogy álmot bocsássak a katonák szemére, s az idő alatt, míg az igazak álmát alusszák, megszerezzük a köve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tszik a terv — bólogatott a harcos — csak nehogy megint balul üssön ki a dolog.</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mélem, ez alkalommal végre sikerül.</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mi történik akkor, ha Morgath tudomására jut, hogy megszereztük a követ, amit a sajátjának tekint, s nyomunkba eredve eljut Amlathba?</w:t>
      </w:r>
    </w:p>
    <w:p>
      <w:pPr>
        <w:pStyle w:val="PlainText"/>
        <w:ind w:left="540" w:right="1322" w:firstLine="360"/>
        <w:jc w:val="both"/>
        <w:rPr>
          <w:rFonts w:ascii="Arial" w:hAnsi="Arial" w:cs="Arial"/>
          <w:sz w:val="24"/>
          <w:szCs w:val="24"/>
        </w:rPr>
      </w:pPr>
      <w:r>
        <w:rPr>
          <w:rFonts w:cs="Arial" w:ascii="Arial" w:hAnsi="Arial"/>
          <w:sz w:val="24"/>
          <w:szCs w:val="24"/>
        </w:rPr>
        <w:t>Mütalon tanácstalanul nézett a harcosra, majd vállat von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re nem tudok felelni, jó Amoahl. — Az egyik ajtóhoz érve megtorpant, feltartott ujjával csendre intette társát, s fülét a sima felülethez szorítva hallgatózott. Az ajtó túlsó oldalán volt valaki, tisztán hallotta visszafojtott lélegzetét, izgalomtól megfeszülő izmai óvatos mozdulatát.</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átralépett, mindkét karját kiegyenesítette, ujjai hegyével megérintette a fémesen csillogó lapot. Halkan, hogy még Amoahl se hallhassa szavait, mormolni kezdett.</w:t>
      </w:r>
    </w:p>
    <w:p>
      <w:pPr>
        <w:pStyle w:val="PlainText"/>
        <w:ind w:left="540" w:right="1322" w:firstLine="360"/>
        <w:jc w:val="both"/>
        <w:rPr>
          <w:rFonts w:ascii="Arial" w:hAnsi="Arial" w:cs="Arial"/>
          <w:sz w:val="24"/>
          <w:szCs w:val="24"/>
        </w:rPr>
      </w:pPr>
      <w:r>
        <w:rPr>
          <w:rFonts w:cs="Arial" w:ascii="Arial" w:hAnsi="Arial"/>
          <w:sz w:val="24"/>
          <w:szCs w:val="24"/>
        </w:rPr>
      </w:r>
    </w:p>
    <w:p>
      <w:pPr>
        <w:pStyle w:val="PlainText"/>
        <w:ind w:left="1800" w:right="1322" w:firstLine="360"/>
        <w:jc w:val="both"/>
        <w:rPr>
          <w:rFonts w:ascii="Arial" w:hAnsi="Arial" w:cs="Arial"/>
          <w:i/>
          <w:i/>
          <w:sz w:val="24"/>
          <w:szCs w:val="24"/>
        </w:rPr>
      </w:pPr>
      <w:r>
        <w:rPr>
          <w:rFonts w:cs="Arial" w:ascii="Arial" w:hAnsi="Arial"/>
          <w:i/>
          <w:sz w:val="24"/>
          <w:szCs w:val="24"/>
        </w:rPr>
        <w:t xml:space="preserve">Álom, álom jöjj el már </w:t>
      </w:r>
    </w:p>
    <w:p>
      <w:pPr>
        <w:pStyle w:val="PlainText"/>
        <w:ind w:left="1800" w:right="1322" w:firstLine="360"/>
        <w:jc w:val="both"/>
        <w:rPr>
          <w:rFonts w:ascii="Arial" w:hAnsi="Arial" w:cs="Arial"/>
          <w:i/>
          <w:i/>
          <w:sz w:val="24"/>
          <w:szCs w:val="24"/>
        </w:rPr>
      </w:pPr>
      <w:r>
        <w:rPr>
          <w:rFonts w:cs="Arial" w:ascii="Arial" w:hAnsi="Arial"/>
          <w:i/>
          <w:sz w:val="24"/>
          <w:szCs w:val="24"/>
        </w:rPr>
        <w:t>Könnyű fátylad borítsd rá...</w:t>
      </w:r>
    </w:p>
    <w:p>
      <w:pPr>
        <w:pStyle w:val="PlainText"/>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PlainText"/>
        <w:ind w:left="540" w:right="1322" w:firstLine="360"/>
        <w:jc w:val="both"/>
        <w:rPr>
          <w:rFonts w:ascii="Arial" w:hAnsi="Arial" w:cs="Arial"/>
          <w:sz w:val="24"/>
          <w:szCs w:val="24"/>
        </w:rPr>
      </w:pPr>
      <w:r>
        <w:rPr>
          <w:rFonts w:cs="Arial" w:ascii="Arial" w:hAnsi="Arial"/>
          <w:sz w:val="24"/>
          <w:szCs w:val="24"/>
        </w:rPr>
        <w:t>Az ajtó mögül tompa puffanás és nyögés hallatszott, majd csend támadt. Mütalon várt egy ideig, s amikor semmilyen gyanús neszt nem észlelt, az ajtóhoz lépett és kinyitotta. A teremben, ahová érkeztek, négy katona tartózkodott, s egytől egyig a földre borulva aludtak.</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ikerült — vigyorgott a harcos, Mütalon azonban csendre intett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d ki a végét — Fürge léptekkel a következő ajtóhoz sietett. Megismételte ugyanazt a manővert, mint az előzőnél, s elégedett mosollyal nyugtázta, hogy ismét bevált a módszer. A következő, kisebb szobába jutva büszkén mutatott maga köré.</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látszik, maradt még egy kevés a varázserőmből.</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Elegendő, hogy megszerezzük a gyémántot — tette hozzá a harcos. Elégedettséggel töltötte el, hogy útjuk során egyszer sem kellett a kardját használnia. Harcos létére nem rajongott a véres csatákért, jobban szerette fegyverét, ha az békében függött az oldalán. Felvetette a fejét, s arra készült, hogy kinyissa a következő ajtót, amikor Mütalon megállított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 kiáltotta, mire Amoahl elhűlve torpant meg. — Veszély van odaá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atonák?</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űszerek.</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bírsz velük?</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lk párbeszéd hirtelen megszakadt, amikor az ajtó másik felén felberregett valami.</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iasztó? — tette fel a kérdést magának a varázsló, de nem maradt ideje a töprengésre. Az ajtó kicsapódott, s egy fémszörnyeteg jelent meg, s éppen támadni készült. Amoahl felhördült, s kardját előrántva rontott a lényre, fém a fémhez érve vetett tüzes szikrákat, kardjának fürge csapásai azonban kevésnek bizonyultak a robottal szemben. A közjáték Mütalonnak kedvezett, maradt annyi ideje, hogy összeszedje mágikus hatalma minden fellelhető morzsáját, és a földbe vezesse a gépet működtető energiát. A robot megmerevedett, s dülledt üvegszemét a két alakra szögezve lerogyot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hü, ez meleg helyzet volt — fújt nagyot a harcos. Kézfejével megtörölte izzadó homlokát, majd a kardot visszacsúsztatta a helyér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én is azt hiszem — mondta a varázsló. — Nagyobb baj az, hogy igyekeznünk kell. Erőm a vége felé közeledik, s tartalékolnom kell belőle a visszaútra is.</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a hazatérésre — ábrándozott el a harcos. Arra riadt fel, hogy Mütalon megkerülte az élettelen fémtömeget, s a következő terembe sietet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lesz a műszerekkel? — kiáltott utána Amoahl.</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elintéztem őket. Arra a kis időre, míg magunkhoz vesszük a követ, kikapcsoltam a termet őrző összes berendezést.</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ndben van. — A harcos kissé félve lépett a terembe, amely a múzeum legmélyebb pontján volt, vastag falai és biztonságos berendezés miatt páncélterem néven emlegették.</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dabent vagy egy tucat, hangosan hortyogó, vagy csendben szuszogó alvó őrt lelték. Legtöbbjük a dobogón, vagy a földre borulva szundikált, kezükből a fegyver a padlót borító szőnyegre hullt. Mütalon óvatosan átlépett a szanaszét heverő testek felett, megvárta, míg a társa is felzárkózik mögéje, majd diadalmas képpel mutatott maga elé.</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Íme, a Hatodik Gyémánt!</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És valóban, a többször gazdát cserélt, értékes kő ismét a helyén volt. Amoahl ámulva járta körbe a gyér fényben is sziporkázó gyémántot. Nem mert közelíteni hozzá, csak távolról csodálta azt az ékkövet, amely minden képzeletet felülmúló hatalmat a tulajdonosának. Mütalon kevésbé volt meghatva. Gondosan ellenőrizte, védi-e még valamilyen berendezés a gyémántot, majd a dobogó felé indult, hogy megszerezze azt, amiért néhány nappal — számára még hosszú hónapoknak tűnt — ezelőtt elindultak. Amoahl bizonytalan léptekkel követte, s leste, mit tesz. A varázsló odaért az áttetsző kupolához, amely a csillogó ékkövet rejtette. Tenyerével megérintette, végigsimított hideg felületén, tapogatta, megpróbált rájönni, hol is a nyitja.</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Ez ellen nincs varázslatod? — kérdezte a harcos. </w:t>
      </w:r>
    </w:p>
    <w:p>
      <w:pPr>
        <w:pStyle w:val="PlainText"/>
        <w:ind w:left="540" w:right="1322" w:firstLine="360"/>
        <w:jc w:val="both"/>
        <w:rPr/>
      </w:pPr>
      <w:r>
        <w:rPr>
          <w:rFonts w:cs="Arial" w:ascii="Arial" w:hAnsi="Arial"/>
          <w:sz w:val="24"/>
          <w:szCs w:val="24"/>
        </w:rPr>
        <w:t>Mütalon fejét ingatt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Az az erő, amely képes rá, hogy tárgyakat mozgasson, végleg kimerült. Egyetlen dologra futja még, s ez a hazatérés. Gyorsan meg kell szereznem a követ, máskülönben örökre itt ragadunk.</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oahl megborzongott, elképzelte magát, amint az összezsúfolódott tömegen át, otromba maszkot húzva az arcára, a térdenállva hajlongó hívők jajkiáltásaitól kísérve siet, hogy megkezdje az aznapi robotolást. Eddig jutott gondolataiban, amikor a varázsló halkan felkiáltott, s ez figyelmét újból a kupolára és a mélyén rejtőző gyémántra irányított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megtaláltam — súgta, s a dobogót borító, sötét kelmével szinte egybeolvadó feketeségre mutatott. — Ez lesz az!</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 ámuldozott a harcos. Mütalon azonban válasz nélkül hagyta. A gombhoz lépett, s gyors mozdulattal lenyomta.</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z áttetsző kupola megremegett, felszisszent, pereme alól áramlani kezdett a túlnyomásos levegő. Felemelkedett, s jó tíz centiméternyire a dobogótól megállapodott. A távolság elégnek bizonyult ahhoz, hogy valaki alányúlhasson, s kiemelje onnan a most már védtelenné vált követ. És ez a valaki Mütalon, Amlath némi balszerencsével megvert, ám jóindulatú, csodatevő varázslója volt. Diadalittasan pillantott a harcosra, majd megfordult, s kezét a kő felé nyújtotta. Lassan befelé görbülő, csontos ujjai már majdnem elérték a szikrázva csillogó ékkövet, amikor hirtelen megmozdult a levegő. Erős huzat támadt, a szinte a semmiből érkező légáramlat megmozgatta a köpenye szélét, libabőrt csalt izgalomtól felforrósodott bőrére. Megborzongott, s kíváncsian pillantott a sötétben megbúvó sarokba. Sehol semmi mozgást nem észlelt, eltekintve a kitartóan fúvó széltől, s a kivont kardját maga előtt tartó harcostól. Újra megpróbálta elérni a követ, ám megtenni most sem maradt ideje. Az egyik homályos szegletben megint megmoccant valami, s az elkerekedett szemekkel bámuló varázsló és társa előtt egy sötét köpenyes, szemébe húzott barna kalapot viselő, alacsony alak körvonalazódott. Amennyire a kedvezőtlen fényviszonyok mellett meg tudták ítélni, fegyvertelen volt, s karját széttárva közeledett.</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i/>
          <w:sz w:val="24"/>
          <w:szCs w:val="24"/>
        </w:rPr>
        <w:t>Megmondtam neked, varázsló, hogy ne akard azt, ami nem téged illet</w:t>
      </w:r>
      <w:r>
        <w:rPr>
          <w:rFonts w:cs="Arial" w:ascii="Arial" w:hAnsi="Arial"/>
          <w:sz w:val="24"/>
          <w:szCs w:val="24"/>
        </w:rPr>
        <w:t xml:space="preserve"> — sziszegte. Hangja hallatán rettegés költözött Mütalon szívébe. Ez a hang, ez a fölényes magabiztosság, ez a felszólító mód...</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sz w:val="24"/>
          <w:szCs w:val="24"/>
        </w:rPr>
        <w:t>Igen, kitaláltad. Én vagyok az</w:t>
      </w:r>
      <w:r>
        <w:rPr>
          <w:rFonts w:cs="Arial" w:ascii="Arial" w:hAnsi="Arial"/>
          <w:sz w:val="24"/>
          <w:szCs w:val="24"/>
        </w:rPr>
        <w:t xml:space="preserve"> — mondta a férfi. Kilépett a félhomályból, ledobta magáról a köpenyt, kalapját egyetlen mozdulattal a sarokba hajította, s a varázsló előtt egy középkorú, már-már kövér, erősen kopaszodó, alacsony férfi állt.</w:t>
      </w:r>
    </w:p>
    <w:p>
      <w:pPr>
        <w:pStyle w:val="PlainText"/>
        <w:ind w:left="540" w:right="1322" w:firstLine="360"/>
        <w:jc w:val="both"/>
        <w:rPr>
          <w:rFonts w:ascii="Arial" w:hAnsi="Arial" w:cs="Arial"/>
          <w:sz w:val="24"/>
          <w:szCs w:val="24"/>
        </w:rPr>
      </w:pPr>
      <w:r>
        <w:rPr>
          <w:rFonts w:cs="Arial" w:ascii="Arial" w:hAnsi="Arial"/>
          <w:sz w:val="24"/>
          <w:szCs w:val="24"/>
        </w:rPr>
        <w:t>Kezét csípőre tette, s gúnyos mosollyal mérte végig ellenfelé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vagy az, aki minduntalan az utamba áll? — kérdezte Mütalon. A másik hangosan felkacagott, övéből kicsiny fémtárgyat húzott elő, a szájához emelte, valamit súgott bele, majd újból a varázslóra vetette vizenyős tekinteté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sz w:val="24"/>
          <w:szCs w:val="24"/>
        </w:rPr>
        <w:t>Igen, én vagyok az. Remélem, tisztában vagy vele, hogy erőd nem vetekszik az enyémmel, lassan elfogyó hatalmad porba hull előttem. Véged van, varázsló. Ne mondd, hogy nem figyelmeztettelek. Nem menekültél, hanem ostoba módon szemet vetettél a Hatodik Gyémántra.</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ng, amelyik most először szólt hozzá hallhatóan, s nem az agyán keresztül, azé a nagyhatalmú varázslóé volt, aki úgy döntött, nem engedi elrabolni azt, ami jog szerint őt illeti.</w:t>
      </w:r>
    </w:p>
    <w:p>
      <w:pPr>
        <w:pStyle w:val="PlainText"/>
        <w:ind w:left="540" w:right="1322" w:firstLine="360"/>
        <w:jc w:val="both"/>
        <w:rPr/>
      </w:pPr>
      <w:r>
        <w:rPr>
          <w:rFonts w:cs="Arial" w:ascii="Arial" w:hAnsi="Arial"/>
          <w:sz w:val="24"/>
          <w:szCs w:val="24"/>
        </w:rPr>
        <w:t>Mütalon most már tisztában volt vele, hogy vesztett. Ereje kevés hozzá, hogy felvegye a harcot egy nagyobb erővel, menekülésre pedig már nincs mód. Tudta, hogy a végsőkig kell küzdenie. Tudta, hogy ellenfele nem kegyelmez sem neki, sem a kíséretül mellé szegődött harcosnak.</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legalább nem kell továbbra is árnyak, alattomos démonok, s hangjuk által jelentkező titokzatos erők ellen harcolnia. Szemtől szembe áll azzal, aki magát a Világ Urának tekinti, s aki nem más, mint Morgath, Shomar küldötte.</w:t>
      </w:r>
    </w:p>
    <w:p>
      <w:pPr>
        <w:pStyle w:val="PlainText"/>
        <w:ind w:left="540" w:right="1322" w:firstLine="360"/>
        <w:jc w:val="both"/>
        <w:rPr>
          <w:rFonts w:ascii="Arial" w:hAnsi="Arial" w:eastAsia="Arial" w:cs="Arial"/>
          <w:sz w:val="24"/>
          <w:szCs w:val="24"/>
        </w:rPr>
      </w:pPr>
      <w:r>
        <w:rPr>
          <w:rFonts w:eastAsia="Arial" w:cs="Arial" w:ascii="Arial" w:hAnsi="Arial"/>
          <w:sz w:val="24"/>
          <w:szCs w:val="24"/>
        </w:rPr>
        <w:t xml:space="preserve"> </w:t>
      </w:r>
      <w:r>
        <w:br w:type="page"/>
      </w:r>
    </w:p>
    <w:p>
      <w:pPr>
        <w:pStyle w:val="PlainText"/>
        <w:ind w:left="540" w:right="1322" w:firstLine="360"/>
        <w:jc w:val="center"/>
        <w:rPr>
          <w:rFonts w:ascii="Arial" w:hAnsi="Arial" w:cs="Arial"/>
          <w:b/>
          <w:b/>
          <w:i/>
          <w:i/>
          <w:sz w:val="24"/>
          <w:szCs w:val="24"/>
        </w:rPr>
      </w:pPr>
      <w:r>
        <w:rPr>
          <w:rFonts w:cs="Arial" w:ascii="Arial" w:hAnsi="Arial"/>
          <w:b/>
          <w:i/>
          <w:sz w:val="24"/>
          <w:szCs w:val="24"/>
        </w:rPr>
        <w:t>14</w:t>
      </w:r>
    </w:p>
    <w:p>
      <w:pPr>
        <w:pStyle w:val="PlainText"/>
        <w:ind w:left="540" w:right="1322" w:firstLine="360"/>
        <w:jc w:val="center"/>
        <w:rPr>
          <w:rFonts w:ascii="Arial" w:hAnsi="Arial" w:cs="Arial"/>
          <w:b/>
          <w:b/>
          <w:i/>
          <w:i/>
          <w:sz w:val="24"/>
          <w:szCs w:val="24"/>
        </w:rPr>
      </w:pPr>
      <w:r>
        <w:rPr>
          <w:rFonts w:cs="Arial" w:ascii="Arial" w:hAnsi="Arial"/>
          <w:b/>
          <w:i/>
          <w:sz w:val="24"/>
          <w:szCs w:val="24"/>
        </w:rPr>
        <w:t>Morgath, Shomar küldötte</w:t>
      </w:r>
    </w:p>
    <w:p>
      <w:pPr>
        <w:pStyle w:val="PlainText"/>
        <w:ind w:left="540" w:right="1322" w:firstLine="360"/>
        <w:jc w:val="both"/>
        <w:rPr>
          <w:rFonts w:ascii="Arial" w:hAnsi="Arial" w:cs="Arial"/>
          <w:b/>
          <w:b/>
          <w:i/>
          <w:i/>
          <w:sz w:val="24"/>
          <w:szCs w:val="24"/>
        </w:rPr>
      </w:pPr>
      <w:r>
        <w:rPr>
          <w:rFonts w:cs="Arial" w:ascii="Arial" w:hAnsi="Arial"/>
          <w:b/>
          <w:i/>
          <w:sz w:val="24"/>
          <w:szCs w:val="24"/>
        </w:rPr>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vagy te? — kérdezte a varázsló, mire Morgath hangosan felkacagot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tam már neked, te ostoba! — mondta, mikor végre sikerült abbahagynia a nevetést. — A távoli Shomar világának küldötte vagyok, s életem ezen szakaszán a Morgath nevet viselem.</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kerültél erre az elátkozott világra? — tudakolta Mütalon. Egyetlen esélye a menekülésre az időhúzás volt. Ő maga sem volt tisztában vele, miben is bízhat, valami mégis azt súgta neki, hogy tartsa szóval a másika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égóta, talán már több ezer éve is annak, hogy nyomára bukkantam annak a csodálatos erejű kőnek, amelyet a legendás Hatodik Gyémánt néven említenek, s birtokosa hihetetlen hatalom birtokába jut, ha megszerzi a követ. Nem sajnáltam az erőmet, s a fáradtságot. Feladtam korábbi, nyugalmat adó hivatásom, s a gyémánt után eredtem. Egyik világról a másikra vándoroltam, míg kutatásomat siker koronázta. Megleltem a köve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ezen a világon? — Mütalon igyekezett minél távolabb húzódni a másik varázsló hatóköréből. Az azonban észrevette mozdulatát, s megszakította a története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ár próbálkoznod, varázsló. Előlem úgysem menekülhetsz. Hogy kérdésedre is válaszoljak, nem ezen a Föld nevű bolygón akadtam rá, hanem egy másik, innen távol eső helyen, amit lakói egyszerűen csak Omalnak hívnak. A világ legnagyobb földrészének legmagasabb csúcsán, egy barlang mélyén leltem meg. Nehéz küzdelemben legyőztem az őrizetét ellátó shaltan-szörnyet, s magamhoz ragadtam a gyémánto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mindig nem értem — szakította félbe a varázsló, — hogy miért jöttél a Földr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világ, amely akkor még Omal volt, nem nyújtott biztonságot számomra. Nagyhatalmú mágusok, és legyőzött áldozatuk vérével táplálkozó gyilkos erejű kardok uralkodtak apró királyságokra szabdalt földjén. Tudtam, eljön majd a nap, amikor valamelyikük rámtalál, s kihasználva egyik gyenge pontomat, az életemre tör. Ezért döntöttem úgy, hogy keresek egy primitív világot, amelynek lakói hírből sem ismerik a varázslatot, vagy más olyan erőt, amely képes rá, hogy legyőzzön. Csendben meghúzódom, kivárom azt a pár esztendőt, amely szükséges ahhoz, hogy a gyémánt végleges gazdájának érezzen. Akkor előbújok a sötétből, s átveszem az irányítás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ez a gyémánt, amit itt látsz, a bolygó lakói szerint nem a Hatodik, hanem az Afrika Csillaga.</w:t>
      </w:r>
    </w:p>
    <w:p>
      <w:pPr>
        <w:pStyle w:val="PlainText"/>
        <w:ind w:left="540" w:right="1322" w:firstLine="360"/>
        <w:jc w:val="both"/>
        <w:rPr>
          <w:rFonts w:ascii="Arial" w:hAnsi="Arial" w:cs="Arial"/>
          <w:sz w:val="24"/>
          <w:szCs w:val="24"/>
        </w:rPr>
      </w:pPr>
      <w:r>
        <w:rPr>
          <w:rFonts w:cs="Arial" w:ascii="Arial" w:hAnsi="Arial"/>
          <w:sz w:val="24"/>
          <w:szCs w:val="24"/>
        </w:rPr>
        <w:t>Morgath keserűen nevetet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hiszen én magam terjesztettem ezt el. Kapóra jött az alkalom, hogy az ostoba, hiszékeny lények nagy kiállítás megrendezésére készülnek. Azzal a javaslattal álltam elő, hogy a rendezvény idejére kölcsönözzük el a Dél-Afrikai Népköztársaság egyik legféltettebb kincsét, az Afrika Csillagát, s mutassuk be az országot elözönlő több millió turistának. Az akció lebonyolítását természetesen rám bízták. Ám nekem eszem ágában sem volt onnan kérni gyémántot, amikor nekem is volt egy. A páncélteremben kiépített védelmi rendszer így nem az Afrikából behozott, helyi mértékkel felbecsülhetetlen értékű követ őrizte, hanem az enyémet. A dolog remekül bevált, senki, még közvetlen helyettesem sem fogott gyanút. Az idő pedig szép csendben csordogált. Úgy látszott, már csak néhány hét van hátra, hogy a gyémánt — ahogy azt a nagy Globoahl is leírta legendás versciklusában, — a kezembe simulva váljon előbb zöld, majd vörös színűvé, jelezvén, hogy elismer egyedüli gazdájának, amikor valami közbejött. És ez történetesen te voltál, Mütalon!</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bahagyta, s dühösen mérte végig a varázslót. Mütalon nagyot nyelve próbált meg az égető tekintet elől elbújni. Lába azonban gyökeret vert, karjai tehetetlenül csüngtek minden ízében remegő teste mellet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ejöttél, hogy mindent összekeverj, ami addig a pillanatig tiszta és világos volt. Ennek az ostoba világnak egyhangú szürkesége engem is befolyásolt, s az itt eltöltött két év alatt hozzászoktam a gondolathoz, hogy nincs az a halandó, aki rájönne a turpisságra. Teljesen gyanútlanul lubickoltam a hétköznapok unalomtól bűzlő mocsarában, amikor vészjelzésként robbant be a hír, s zúzta apró darabokra álmomat: valaki elrabolta a Hatodik Gyémántot! Nem került nagy erőfeszítésembe, hogy rájöjjek, ki az, aki erre vetemedett. Azt is rögtön tudtam, hogy nem lehet ennek a világnak szülötte. Máshonnan érkezett, s célja az, hogy tönkretegyen engem.</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én nem tudtam, hogy a gyémánt a tiéd — ellenkezett szelíden Mütalon, ám mozdulni továbbra sem bírt. — Eredetileg egy másik világra szándékoztam eljutni, s csak tévedésből és Amoahl erős karjának köszönhetően kerültem a Földr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varázsige nem tévedett, Mütalon — kiáltotta Morgath, s szemében sötét tűz lobogott fel. — A világ, ahová el kellett jutnod, a Föld volt. Az erő, amelyet a papiruszon talált vers segítségével életre keltettél, tisztában volt vele, hogy hol van a gyémánt. Ezért, s nem tévedésből, repített téged ide, hozzánk. Jól jegyezd meg, amit mondok, bár rajtad ez már nem segít: a varázserő, amely a föld méhébe rejtett papirusz sorai közt szunnyad, s csak értő szóra kél elő, soha nem hibázhat. De úgy vélem, téged ez már nem is igazán érdekel.</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k szerint mégis el akarsz pusztítani? — Mütalon hangja elcsuklot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 bólintott Shomar küldötte. — Te veszélyt jelentesz nekem. Ha most futni hagylak, egy szép napon visszatérsz, amikor nem is sejtem, hogy megint itt vagy, s végzel velem.</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a megígérem, hogy soha többé nem teszem a lábam erre a világra? — próbálkozott a másik. — Egy varázsló szavának csak hiszel?</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nak igen — felelte sötéten Morgath, — de egy ostoba királyénak nem. Tudom, önszántadból nem jössz újra el, hogy felvedd a küzdelmet azzal, aki egyszer legyőzött. De az, aki fegyveresei erejével és fenyegetéssel rábírt, újra és újra megteszi, míg a kővel együtt nem térsz vissza, vagy a harcban alul maradva, halálodat nem leled.</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tudsz a küldetésemről? — lepődött meg őszintén a varázsló.</w:t>
      </w:r>
    </w:p>
    <w:p>
      <w:pPr>
        <w:pStyle w:val="PlainText"/>
        <w:ind w:left="540" w:right="1322" w:firstLine="360"/>
        <w:jc w:val="both"/>
        <w:rPr>
          <w:rFonts w:ascii="Arial" w:hAnsi="Arial" w:cs="Arial"/>
          <w:sz w:val="24"/>
          <w:szCs w:val="24"/>
        </w:rPr>
      </w:pPr>
      <w:r>
        <w:rPr>
          <w:rFonts w:cs="Arial" w:ascii="Arial" w:hAnsi="Arial"/>
          <w:sz w:val="24"/>
          <w:szCs w:val="24"/>
        </w:rPr>
        <w:t>Morgath bólintot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Amikor értesültem róla, hogy megszerezted a követ, jobban utánanéztem, ki is vagy te. Megállapítottam, hogy a saját világodon hatalmasnak számító, meglehetősen jóindulatú, s talán kissé együgyű fickó, akinek saját magától soha nem jutna eszébe ilyesmi. Letapogattam környezetedet, s rövidesen ráakadtam Aarkhan királyra, gonosz szívű megbízódr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indezt tudod és mégsem kegyelmezel? — kérdezte a varázsló. </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sd meg, nem tehetem — ingatta a fejét Shomar küldötte. — Nem kockáztathatom, hogy újból eljöjj, s feldúld már-már teljessé váló nyugalmamat. Ez a világ az enyém, s nem engedem ki a kezeim közül. Ez a nép kell nekem, szükségem van rá, hogy elérhessem távolabbi célomat. — Majd meg sem várva, hogy Mütalon kibökje az oldalát furdaló kérdést, gyorsan folytatta. — Egy faj, amely uralkodik mind felet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 képedt el Mütalon, s Morgath szobormerev arcára pillantot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 emberiség alkalmas rá, hogy telepatikus képességekkel rendelkező, mágikus erővel felruházott és démoni hatalommal bíró varázslótársadalommá váljék. Gonosz a szívük, gyenge az akaratuk, s ez képessé teszi őket, hogy bár maguk is szolgák, mégis uralkodjanak. Segítségükkel uralmam alá hajtom majd az összes fellelhető világot, s elérem azt, ami Fhormalon, az ősisten óta senkinek nem adatott meg. Messzire ágazó, egyszerre több idősíkot és teret átfogó, a végtelen űr határáig terjedő birodalmat hozzak létr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lom — suttogta Mütalon, a másik azonban meghallott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z, Mütalon. — A kezében tartott fémből vörös láng csapott elő. Végigsüvített a levegőben, s égő sebet ejtve a hirtelen fájdalomtól és meglepetéstől felkiáltó varázsló kézfején, hirtelen elenyészett. — Nem az, és sajnálhatod, hogy nem lesz alkalmad, hogy meggyőződj szavaim igazáról. A birodalom kulcsa alig karnyújtásnyira fekszik tőled, s nem más, mint ez a csodálatos kő. — A félig nyitott üvegbúra alatt szikrázó gyémántra mutatot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om már, hogy nem tudlak jobb belátásra bírni — Mütalon fájdalmas képet vágva tapogatta különös módon azonnal behegedő sebét. — Annyit legalábbis megtehetnél, hogy megkíméled ennek az egészről mit sem tehető harcosnak az életét. Ő csak bábu, akit uralkodójának keze irányít, ártani sem ártott neked, csak az én védelmemről, s a gyémánt őrzéséről gondoskodott. Engedd útjára, Morgath, ő úgysem árthat neked.</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m — simogatta elgondolkozva az állat a köpenyes. — Azt hiszem, most igazad lehet. Ez az alak magától úgysem juthat újra át ide, s így...</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 kiáltott érces hangon az eddig hallgató Amoashl. — Nem megyek!</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 kell tenned, barátom — mondta Mütalon, s a harcosra pillantott. — Valakinek el kell mondania, hogy mi történt velem, — S közben ezt gondolta — valakinek figyelmeztetnie kell Amlath lakóit, milyen veszedelem fenyegeti őket. Készüljenek a védekezésre, amíg tehetik, ha a gyémánt végleg Morgath kezébe kerül, talán már késő lesz. Amoahl, akit eleinte ostoba, hígagyú izompacsirtának vélt, megsejtette az üzenet lényegét, mert hirtelen meggondolta magát, s kardját — amelyet mindvégig a köpenyes mellének szegezve tartott — visszacsúsztatta helyér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van, elfogadom — biccentett.</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ütalon megkönnyebbülve sóhajtott fel, ám Morgath szavai lehűtötték ébredező reményé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hidd, hogy bármit is tehetsz a gyémánt ereje és hatalma ellen. Figyelmeztetheted őket, de elfutni már nem marad idejük. Elbújhatnak előlem, de a világ legtávolabbi sarkán is a nyomukra akadok.</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avait a harcoshoz intézte, Mütalon azonban tisztában volt vele, hogy neki címezte őket. Csüggedten horgasztotta le a fejét, s csak akkor pillantott fel újra, amikor Morgath felcsattanó hangja, s a köröttük terjedő füst nyomán Amoahlt elnyelte a sötét és a Tereket elválasztó folyosó kitapinthatatlan mély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 már jó helyen van — suttogta maga elé, de szavai most sem kerülték el a másik figyelmé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időre, varázsló, csak egy kis időre. Most pedig — lépett közelebb hozzá, — itt az ideje, hogy végezzek veled.</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dd gyorsan, ne sokat várakoztass — mondta Mütalon elfúló hangon, s becsukta a szemét. Érezte, amint a feszültség kitapinthatóan nőni kezd körötte, lángcsíkok kúsznak be a ruhája alá, s tűzforró fogaik marnak a húsába. Az izzás felkúszott az arcára, megperzselte szemöldökét, vörös szakálla kusza szálait, s nem sok hiányzott, hogy végleg kioltsa szeme világát, amikor a forróság, éppoly hirtelen, amint jött, megszűnt. A még az előbbi esemény hatása alatt álló varázsló meglepve hallotta, hogy valaki a nevén szólítja.</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csak a kezdet, Mütalon — mondta a hang, s elszörnyedve ismert rá Morgathra. Tehát még nem halt meg, a páncélteremben van, s vele szemközt Shomar küldötte áll. Készen rá hogy bármely pillanatban kioltsa az életét. Megpróbálta mozdítani a lábát, majd a karját, a kudarc azonban figyelmeztette, hogy megbéklyózott teste a másik hatalma alatt áll. Esélye a menekülésre Amoahl távoztával végleg szertefoszlot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 rám! — szólt az újabb parancs, s Mütalon tehetetlenül követte az utasítást. A köpenyes alak diadalmas képpel méregette legyőzött ellenfelét. Felemelte a karját, s a markában szorongatott, fémesen csillogó tárgyat mutatta fel.</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od ezt, Mütalon? — kérdezte, mire a varázsló önkéntelenül is bólintott. — Tudod, mi ez? Nem ugye? Nos, ebben a piciny dobozban ezernyi pokol minden rémsége, szenvedése van összegyűjtve. Démonok gyilkos pillantása, lidércek lélekszaggató kacaja, a túlvilág szellemének kínokkal teli érintése. És mindezt a bajt, a gyötrelmek összesűrített elegyét most rád szabadítom. Nem lesz könnyű a halálod, Mütalon, sokáig fogsz szenvedni. A megváltó kimúlás csak akkor ér el hozzád, s nyújtja feléd megmentő kezét, amikor én akarom. S ez az idő hosszú lesz.</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félek. — A varázsló felkészült az elkerülhetetlen pusztulásra. — Gyerünk, nyisd ki hát azt a dobozt.</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Morgath, a gonosz tekintetű varázsló tenyerére tette a dobozt. Megemelte a fedelét rögzítő, apró pecket, s felnyitni készült, hogy a kínok áradatát zúdítsa a földhöz cövekelve álló, tehetetlen varázsló nyakába, amikor az eddig sötét falba simuló, láthatatlan rejtekajtó megmozdult, s halkan nyikorogva nyílni kezdett.</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rgath, Shomar küldötte odakapta a fejét, s ez a mozdulat végzetesnek bizonyult számára.</w:t>
      </w:r>
    </w:p>
    <w:p>
      <w:pPr>
        <w:pStyle w:val="PlainText"/>
        <w:ind w:left="540" w:right="1322" w:firstLine="360"/>
        <w:jc w:val="both"/>
        <w:rPr>
          <w:rFonts w:ascii="Arial" w:hAnsi="Arial" w:cs="Arial"/>
          <w:sz w:val="24"/>
          <w:szCs w:val="24"/>
        </w:rPr>
      </w:pPr>
      <w:r>
        <w:rPr>
          <w:rFonts w:cs="Arial" w:ascii="Arial" w:hAnsi="Arial"/>
          <w:sz w:val="24"/>
          <w:szCs w:val="24"/>
        </w:rPr>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odaházy még egyszer alaposan végigmérte a gyémántot őrző fegyvereseket, majd gondterhelten fordult az őrség parancsnokához.</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mélem, mindent megtett annak érdekében, hogy ez az ékszer holnap reggel a megnyitón a múzeum páncéltermének közepén, teljes biztonságban várhassa, hogy a miniszterelnök úr megnyissa a világkiállítás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uram. Harminc legmegbízhatóbb emberem fogja őrizni az épületet, a gyűrűn egy légy sem repülhet át észrevétlenül.</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van — bólintott Godaházy, s vonásai megenyhültek. — A szalagot pontban kilenckor vágja át a kormányfő, majd a népes delegációval, bevonul a terembe, hogy rövid ünnepi beszéddel nyissa meg ezt a rangos és hazánk XXI. századi történelmében példa nélküli eseménysorozato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is, uram — bólintott a kapitány, akin látszott, hogy szörnyen unja a hadnagy fecsegését. Godaházy hirtelen meggondolta magát, abbahagyta eredetileg hosszabbra tervezett beszédjét, s röviden elbúcsúzott a tiszttől.</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valami újság, Csopaki? — fordult helyetteséhez.</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elentem, semmi — motyogta a kisember, s lesütötte a szemét. — Azaz, van valami.</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vele, öregem! — villantotta rá szemét a hadnagy.</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írt nem erősítették meg, de... talán feltételezés... elképzelés...</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ögje már ki! — rivallt rá Godaházy.</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gyik emberünk azt állítja, hogy mintha az őrnagyot látta volna beosonni a múzeum épületéb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mait? — képedt el a másik.</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ő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lyenkor? — Miért is ne? — válaszolt magában a kérdésre, s agyában számtalan kérdés kavargóit. Hiszen ez a legjobb alkalom, hogy végleg rátegye kezét arra a másik kőre. De hol lehet a köpenyes fickó és robosztus társa? Miért késlekednek?</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vonta a vállát, s mint a villám cikázott át rajta a felismerés. — És ha ők már odabent vannak?</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damegyek — döntötte el. Felcsatolta pisztolytáskáját, megigazította a kabátját.</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ram... — kezdte Csopaki, de a hadnagy nem engedte szóhoz jutni.</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menjen az Afrika Csillagával és le ne vegye a szemét róla, míg azt az átkozott szalagot valaki át nem vágj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uram,..</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ejét veszem, ha valami baja esik a kőnek. Maga a felelős mindenér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uram... — próbálkozott utoljára Csopaki, sikertelenül.</w:t>
      </w:r>
    </w:p>
    <w:p>
      <w:pPr>
        <w:pStyle w:val="PlainText"/>
        <w:ind w:left="540" w:right="1322" w:firstLine="360"/>
        <w:jc w:val="both"/>
        <w:rPr/>
      </w:pPr>
      <w:r>
        <w:rPr>
          <w:rFonts w:cs="Arial" w:ascii="Arial" w:hAnsi="Arial"/>
          <w:sz w:val="24"/>
          <w:szCs w:val="24"/>
        </w:rPr>
        <w:t>A hadnagy döngve vágta be maga után az ajtót, s futva hagyta el az épületet.</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kapta az egyik, utas nélkül kószáló légitaxit. Megadta a múzeum címét, s csak akkor kapta fel a fejét, amikor a robotpilóta szenvtelen hangon közölte, megérkeztek. Godaházy kiszállt, megvárta, míg a színes fényekkel kísért jármű eltűnik a sötétben, majd átvágott a kihalt utcán. Mindig magánál tartott kulcsa segítségével jutott be az épületbe.</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élhomályban úszó folyosón nem gyújtott villanyt. Lábujjhegyen, óvatos lépésékkel haladt, az elmúlt néhány hónap alatt megismert minden fordulót, ajtót, amelyek a páncélterem felé vezető folyosókon keresztezték az útját.</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Kezét a zsebébe süllyesztette, míg a másikkal a pisztolyt tapintotta ki. A hideg fém érintése megnyugtatta. Tekintetét a sötétbe fúrta, s igyekezett nem gondolni arra, hogy rövidesen szemtől-szembe áll majd főnökével, az egyetlen pillanatig sem kedvelt Somaival, s kettőjük között csak a másodperc tört része dönt a gyorsabbik javára.</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Mi lehet nála? Pisztoly vagy esetleg komolyabb fegyver? Vagy valami más? Godaházyn borzongás futott végig, ha arra a jelenetre gondolt, amikor a feldúlt titkárnő beront a szobába, s elhűlve látja, hogy drága főnökéből, s hétvégi szeretőjéből mindössze néhány levetett ruhadarab maradt, ő maga szőröstől-bőröstől eltűnt. Aki erre képes, nem mindennapi hatalom birtokosa.</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De ki ő? — töprengett tovább, míg egyre közelebb ért a páncélteremhez. — Kivételes képességekkel rendelkező, földi lény? Vagy az űrből jött, távoli világ küldötte? Nem kizárt, hogy időutazó, s csak rövid látogatásra érkezett a mi századunkba.</w:t>
      </w:r>
    </w:p>
    <w:p>
      <w:pPr>
        <w:pStyle w:val="PlainText"/>
        <w:ind w:left="540" w:right="1322" w:firstLine="360"/>
        <w:jc w:val="both"/>
        <w:rPr>
          <w:rFonts w:ascii="Arial" w:hAnsi="Arial" w:cs="Arial"/>
          <w:sz w:val="24"/>
          <w:szCs w:val="24"/>
        </w:rPr>
      </w:pPr>
      <w:r>
        <w:rPr>
          <w:rFonts w:cs="Arial" w:ascii="Arial" w:hAnsi="Arial"/>
          <w:sz w:val="24"/>
          <w:szCs w:val="24"/>
        </w:rPr>
        <w:t>De mire kell neki a gyémánt?</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hogy gondolataiba merülve, surranó léptekkel haladt előre, tekintetét mindvégig a már látszó, vastag ajtóra szegezve, kis híján felbukott az előtte heverő, látszólag élettelen testben. Felszisszent, vett néhány mély lélegzetet, majd lehajolt, s megvizsgálta az eszméletlen alakot. Az éjszakai őrséghez tartozott, s az igazak álmát aludta. Godaházy nem próbálta meg felébreszteni, tudta, neki magának kell Somaival leszámolnia. Nem lehet senki más a közelben, csak ők ketten.</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Átlépett az alvó testen, s új lendülettel indult az ajtóhoz, amikor hirtelen átvillant az agyán valami. Mi lenne, ha a titkos bejáratot választaná? Azt, amelyikről csak Fülöp, az igazgató, az őrség parancsnoka, és ő maga tud.</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ötlet rögtön megragadt benne. Villámgyorsan sarkon fordult, s a sejtelmes félhomályba burkolózó folyosón a páncélterem ellentétes végéhez indult. Oda, ahová az ügyes tervezők egy számkódos zárral ellátott, falba simuló ajtót építettek.</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Nem kellett sokat mennie, hogy elérjen oda. Megállt az ajtó előtt, gyorsan körülnézett, nem közeledik-e valaki a folyosón. Amikor meggyőződött róla, hogy rajta és a fal túlsó oldalán tartózkodó Somain kívül egyetlen árva lélek sincs a környéken, lehajolt, hogy szemügyre vegye a számkódos zárat. Mivel éppen ő maga volt, aki utasításba adta a zár elkészítését, és változtatta a számok kombinációját hétről hétre, biztos lehetett benne, hogy rajta kívül senki más nem tudhat a bejárat létezéséről.</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íz gomb közül kiválasztotta azt az ötöt, amelyik az arra a hétre szóló számokat jelentette. Megadott sorrend szerint lenyomta őket, hátralépett, s feszülten figyelve várta, hogy az ajtó kinyíljon.</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ritkán használt súlyos szerkezet nehezen mozdult meg, s ahogy a résen át a páncélterem elhasznált levegője kiáramlott a hadnagy felé, valami vakítóan fényes villant meg odabent. Godaházy rémülten kiáltott fel, s kezét az arca elé kapta. A hirtelen mozdulattól elvesztette egyensúlyát, a falnak tántorodott, s csak nehezen bírt állva maradni. Az izzó ragyogás hirtelen kihunyt. A levegőben égett szag terjengett. Godaházy fintorogva lökte be az ajtót, s pisztolyát szorítva, lövésre készen lépett a terembe. Amint sikerült átpréselnie magát a nyíláson, lábát terpeszbe vágta, két marokra fogta a fegyvert, maga elé tartotta, s kiáltott az odabent tartózkodór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zeket fel!</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elszólításra azonban senki sem reagált. A hadnagy egy darabig elképedve bámult, majd lassan leengedte a pisztolyt. A felemelt üvegbúra alatt fekvő gyémánthoz sietett. Óvatosan a kezébe vette, s elragadtatva nézegette, amikor gyanús nesz ütötte meg a fülét. Gyorsan megperdült, s ujjait a ravaszra nyomta, ám a sötétből kibontakozó, köpenyes alak így szól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lőjj! Nagy hibát követsz el, ha megteszed.</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odaházy ismét leeresztette a fegyvert, s szinte mozdulatlanná dermedt. A közeledő sejtelmes körvonalú alakra meredt, s várta, hogy a rőt szakállú, magas férfi hozzálépjen, s kezét a karjára téve vezesse az ajtó előtt heverő, mozdulatlan testhez.</w:t>
      </w:r>
    </w:p>
    <w:p>
      <w:pPr>
        <w:pStyle w:val="PlainText"/>
        <w:ind w:left="540" w:right="1322" w:firstLine="360"/>
        <w:jc w:val="both"/>
        <w:rPr>
          <w:rFonts w:ascii="Arial" w:hAnsi="Arial" w:eastAsia="Arial" w:cs="Arial"/>
          <w:sz w:val="24"/>
          <w:szCs w:val="24"/>
        </w:rPr>
      </w:pPr>
      <w:r>
        <w:rPr>
          <w:rFonts w:eastAsia="Arial" w:cs="Arial" w:ascii="Arial" w:hAnsi="Arial"/>
          <w:sz w:val="24"/>
          <w:szCs w:val="24"/>
        </w:rPr>
        <w:t xml:space="preserve"> </w:t>
      </w:r>
      <w:r>
        <w:br w:type="page"/>
      </w:r>
    </w:p>
    <w:p>
      <w:pPr>
        <w:pStyle w:val="PlainText"/>
        <w:ind w:left="540" w:right="1322" w:firstLine="360"/>
        <w:jc w:val="center"/>
        <w:rPr>
          <w:rFonts w:ascii="Arial" w:hAnsi="Arial" w:cs="Arial"/>
          <w:b/>
          <w:b/>
          <w:i/>
          <w:i/>
          <w:sz w:val="24"/>
          <w:szCs w:val="24"/>
        </w:rPr>
      </w:pPr>
      <w:r>
        <w:rPr>
          <w:rFonts w:cs="Arial" w:ascii="Arial" w:hAnsi="Arial"/>
          <w:b/>
          <w:i/>
          <w:sz w:val="24"/>
          <w:szCs w:val="24"/>
        </w:rPr>
        <w:t>15</w:t>
      </w:r>
    </w:p>
    <w:p>
      <w:pPr>
        <w:pStyle w:val="PlainText"/>
        <w:ind w:left="540" w:right="1322" w:firstLine="360"/>
        <w:jc w:val="center"/>
        <w:rPr>
          <w:rFonts w:ascii="Arial" w:hAnsi="Arial" w:cs="Arial"/>
          <w:b/>
          <w:b/>
          <w:i/>
          <w:i/>
          <w:sz w:val="24"/>
          <w:szCs w:val="24"/>
        </w:rPr>
      </w:pPr>
      <w:r>
        <w:rPr>
          <w:rFonts w:cs="Arial" w:ascii="Arial" w:hAnsi="Arial"/>
          <w:b/>
          <w:i/>
          <w:sz w:val="24"/>
          <w:szCs w:val="24"/>
        </w:rPr>
        <w:t>Mütalon, a szórakozott varázsló</w:t>
      </w:r>
    </w:p>
    <w:p>
      <w:pPr>
        <w:pStyle w:val="PlainText"/>
        <w:ind w:left="540" w:right="1322" w:firstLine="360"/>
        <w:jc w:val="both"/>
        <w:rPr>
          <w:rFonts w:ascii="Arial" w:hAnsi="Arial" w:cs="Arial"/>
          <w:b/>
          <w:b/>
          <w:i/>
          <w:i/>
          <w:sz w:val="24"/>
          <w:szCs w:val="24"/>
        </w:rPr>
      </w:pPr>
      <w:r>
        <w:rPr>
          <w:rFonts w:cs="Arial" w:ascii="Arial" w:hAnsi="Arial"/>
          <w:b/>
          <w:i/>
          <w:sz w:val="24"/>
          <w:szCs w:val="24"/>
        </w:rPr>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dnagy visszahajtotta a megégett köpeny szélét. Kezéről a vért zsebkendőjébe törölte, s még egy utolsó pillantást vetett a halottr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nek bizony vége!</w:t>
      </w:r>
    </w:p>
    <w:p>
      <w:pPr>
        <w:pStyle w:val="PlainText"/>
        <w:ind w:left="540" w:right="1322" w:firstLine="360"/>
        <w:jc w:val="both"/>
        <w:rPr>
          <w:rFonts w:ascii="Arial" w:hAnsi="Arial" w:cs="Arial"/>
          <w:sz w:val="24"/>
          <w:szCs w:val="24"/>
        </w:rPr>
      </w:pPr>
      <w:r>
        <w:rPr>
          <w:rFonts w:cs="Arial" w:ascii="Arial" w:hAnsi="Arial"/>
          <w:sz w:val="24"/>
          <w:szCs w:val="24"/>
        </w:rPr>
        <w:t>A varázsló gúnyos éllel hangjában válaszol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tos volt a hatalmában, s abban, hogy könnyűszerrel elbír velem. Megtenni mégsem volt lehetősége, mert jöttél és megölted.</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em — ingatta fejét a hadnagy, — most tévedsz, barátom. Ezt nem én tettem, hanem a lézer.</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ézer? — csodálkozott Mütalon. — Az meg miféle varázsszer?</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építkezés során a páncéltermet különféle biztonsági berendezésekkel látták el. Ezek többségét a termen belül, vagy a bejárat környékén helyezték el. Amint látom, ezeket sikerült is valamely, csak a te számodra ismert erő segítségével kikapcsolni. Arról viszont elfeledkeztél, hogy a terem túlsó végében, a titkos ajtó mellé is telepítettünk egy, a terem védelmét szolgáló szerkezete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dünnyögte Mütalon. — Ez valóban elkerülte a figyelmeme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nt kiderült — a hadnagy az egész beszélgetés alatt gondosan megtartotta a négyméternyi távolságot, — ez a feledékenység mentette meg az életede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képzelhető — mondta a varázsló, — hogy nem vettem észre a lézert, ahogy te nevezed a tűz és fény erejét együtt bíró, rejtélyes szerkentyűt. Elismerem, az én figyelmem sem terjed ki mindenre. De azt még most sem értem, hogyan kerültél te ide?</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dnagy elmosolyodott, egy darabig némán fürkészte a vörös szakállú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régóta gyanakodtam rá, hogy Somai nem az, akinek kiadja magá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mai? — vágott közbe türelmetlenül Mütalon. — Hiszen ez az alak itt Morgath, Shomar küldött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simogatta elgondolkozva az állat a tiszt. — Ez is beleillik a képbe. Idevetődik, ki tudja honnan, s rájön, hogy van egy gyémánt, amelyet könnyűszerrel megszerezhet. Nem tesz mást, mint beépül a szervezetbe, s a beosztással együtt markába hulló hatalmát arra használja fel, hogy megszerezze a követ. A világkiállítás kapóra jön neki, hiszen nincs az az éles szemű megfigyelő, aki meg tudná állapítani, hogy ez a kő nem az Afrika Csillaga. Tényleg, ha ez nem az, akkor micsoda?</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ütalon arcán zavar tükröződött, lesütötte szemét, s csak sokára válaszol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ez valóban nem az Afrika Csillaga. Ez a gyémánt egy másik világról származik, s páratlan képességekkel bír. Aki a birtokába jut, korlátlan hatalmat nyer embertársai felet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m, — hümmögött a hadnagy. — Tehát ez is afféle csodaszer.</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 tiltakozott erélyesen a varázsló. — Több annál. Ez az erő ténylegesen létezik. Csak tudnod kell, hogyan használd.</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om már — ingatta fejét Godaházy, hogy olyan dolog, ami nem földi ember számára lett kitalálva. Ezen a bolygón úgyis rossz kezekbe kerülne, s ezzel még több bajt zúdítana az amúgy is szenvedő emberiség nyakába. Nem, ez nem kell nekünk.</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gondold csak el — tapogatózott óvatosan Mütalon, — ha a tied lenne, a világ összes uralkodójának parancsolhatnál. Királyok, császárok, hercegi családok sarjai csúsznának előtted a porban, s lesnék minden mozdulatodat, arcod leghalványabb rezdülését. A népek egy emberként hódolnának be neked, s a tömegek vakon követnének.</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gyis afféle diktátor válna belőlem — mosolygott sejtelmesen a hadnagy.</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egészen értem a szót, amit használtál, de a hangsúlyból sejteni, hogy nem jót jelenthe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Így igaz. Azokra a hatalomvágytól fűtött, betegesen gigantomániás emberekre alkalmazzák, akik a közösség erejét, s hatalmi és katonai függőségét saját céljaik elérésére, gazdagságuk növelésére használják fel.</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gyémántot használhatod jó célra is — vette közbe Mütalon. Idegesítette a másik kezében szorongatott fegyver, ezért így folytatta. — Nem kell mindig az erőszakra gondolni.</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dnagy követte a varázsló pillantását. Észrevette, hogy az tekintetét a pisztolyra szegezi, gyorsan észbekapott, égő arccal rejtette fegyverét a zsebébe, és végigsimított öltönye kitüremkedésein.</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öldi ember és maga a Föld még nem érett meg rá, hogy egyetlen, akár jóindulatú hatalom védőszárnyai alá kerüljön. Az emberiség nem tűri semmilyen felsőbbrendűség uralmát, szabadon és saját akaratából kíván élni.</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a ez a felsőbbrendűség örök békével, minden háború és viszály megszűnésével, a betegségek és testet kínzó kórok eltörlésével párosul? Ha az emberek szívét a szeretet tölti ki, és a határok felszámolásával, a távolságok legyőzésével minden lény a másik testvérévé válik?</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tópia — legyintett a hadnagy. — Ez, amit mondtál, soha nem valósulhat meg a Földön. — Elgondolkozott. — Jobban tennéd, barátom, ha visszatérnél arra a világra, ahonnan jöttél, s magaddal vinnéd ezt a sok bajt okozó köve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próbálod meg elvenni tőlem? — faggatózott tovább a varázsló. A hadnagy a fejét rázta. — Vidd, amíg meg nem gondolom magam.</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 kár — mondta Mütalon —, hogy csak most sikerült szemtől szembe találkoznom veled. Ha már korábban is ismertelek volna, szavamra mondom, nem menekülök előled, hanem józan emberek módjára alkuszunk a gyémántr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a én tudom — a hadnagy a szemét az ékkőre szegezte —, hogy egy másik gyémánt is van a játszmában, hagyom, hogy elvidd magaddal azt, amelyik neked kell, és nem töröm magam, hogy elkapjalak és lecsukassalak.</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ütalon megborzongott. A hadnagy hozzálépett, kezét a nála jó fejjel magasabb köpenyes vállára tett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assan indulnod kell, ha nem akarod, hogy a hajnal és az ötkor érkező váltás itt érjen.</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azt hiszem, igazad van — bólintott a varázsló, s a gyémánthoz lépett. Mielőtt megfogta volna, a válla felett hátrapillantott a tisztre. Godaházy alig láthatóan biccentett, mire Mütalon marka elnyelte a csillogó ékkövet, s az rövid úton a zsebében kötött ki. Lelépett a díszes anyaggal borított dobogóról, a hadnagyhoz ment, s kezet nyújtott neki. A tiszt némi tétovázás után elfogadta a baráti jobbot, erősen megszorított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utat és sok szerencsét a kőhöz!</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 suttogta Mütalon. — Egyébként Hatodik a neve. A Hatodik Gyémán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dekes név — mondta a hadnagy.</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A történet, amely magyarázattal szolgál eredetére, hosszabb, mint amennyi időm még ezen a világon hátra van, de ígérem, ha egyszer visszatérek, elmesélem neked.</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van — egyezett bele a hadnagy, aki biztos volt benne, hogy soha többé nem látja viszont a köpenyest. Az órájára pillantott, s látta, hogy a kismutató már majdnem elérte az ötöst. — Most már menned kell. — A varázsló jelezte, hogy egyetért vele. A terem közepére sietett, lesimította köpenye gyűrődéseit, széniét lehunyta, arcát a magasba tartotta. Elkezdte szavalni a visszatéréshez szükséges varázsigét.</w:t>
      </w:r>
    </w:p>
    <w:p>
      <w:pPr>
        <w:pStyle w:val="PlainText"/>
        <w:ind w:left="540" w:right="1322" w:firstLine="360"/>
        <w:jc w:val="both"/>
        <w:rPr>
          <w:rFonts w:ascii="Arial" w:hAnsi="Arial" w:cs="Arial"/>
          <w:sz w:val="24"/>
          <w:szCs w:val="24"/>
        </w:rPr>
      </w:pPr>
      <w:r>
        <w:rPr>
          <w:rFonts w:cs="Arial" w:ascii="Arial" w:hAnsi="Arial"/>
          <w:sz w:val="24"/>
          <w:szCs w:val="24"/>
        </w:rPr>
      </w:r>
    </w:p>
    <w:p>
      <w:pPr>
        <w:pStyle w:val="PlainText"/>
        <w:ind w:left="1800" w:right="1322" w:firstLine="360"/>
        <w:jc w:val="both"/>
        <w:rPr>
          <w:rFonts w:ascii="Arial" w:hAnsi="Arial" w:cs="Arial"/>
          <w:i/>
          <w:i/>
          <w:sz w:val="24"/>
          <w:szCs w:val="24"/>
        </w:rPr>
      </w:pPr>
      <w:r>
        <w:rPr>
          <w:rFonts w:cs="Arial" w:ascii="Arial" w:hAnsi="Arial"/>
          <w:i/>
          <w:sz w:val="24"/>
          <w:szCs w:val="24"/>
        </w:rPr>
        <w:t xml:space="preserve">Gyémánt, gyémánt, segíts nékem </w:t>
      </w:r>
    </w:p>
    <w:p>
      <w:pPr>
        <w:pStyle w:val="PlainText"/>
        <w:ind w:left="1800" w:right="1322" w:firstLine="360"/>
        <w:jc w:val="both"/>
        <w:rPr>
          <w:rFonts w:ascii="Arial" w:hAnsi="Arial" w:cs="Arial"/>
          <w:i/>
          <w:i/>
          <w:sz w:val="24"/>
          <w:szCs w:val="24"/>
        </w:rPr>
      </w:pPr>
      <w:r>
        <w:rPr>
          <w:rFonts w:cs="Arial" w:ascii="Arial" w:hAnsi="Arial"/>
          <w:i/>
          <w:sz w:val="24"/>
          <w:szCs w:val="24"/>
        </w:rPr>
        <w:t xml:space="preserve">Urad vagyok, s ezért kérlek </w:t>
      </w:r>
    </w:p>
    <w:p>
      <w:pPr>
        <w:pStyle w:val="PlainText"/>
        <w:ind w:left="1800" w:right="1322" w:firstLine="360"/>
        <w:jc w:val="both"/>
        <w:rPr>
          <w:rFonts w:ascii="Arial" w:hAnsi="Arial" w:cs="Arial"/>
          <w:i/>
          <w:i/>
          <w:sz w:val="24"/>
          <w:szCs w:val="24"/>
        </w:rPr>
      </w:pPr>
      <w:r>
        <w:rPr>
          <w:rFonts w:cs="Arial" w:ascii="Arial" w:hAnsi="Arial"/>
          <w:i/>
          <w:sz w:val="24"/>
          <w:szCs w:val="24"/>
        </w:rPr>
        <w:t xml:space="preserve">Tedd, mit mondok, </w:t>
      </w:r>
    </w:p>
    <w:p>
      <w:pPr>
        <w:pStyle w:val="PlainText"/>
        <w:ind w:left="1800" w:right="1322" w:firstLine="360"/>
        <w:jc w:val="both"/>
        <w:rPr>
          <w:rFonts w:ascii="Arial" w:hAnsi="Arial" w:cs="Arial"/>
          <w:i/>
          <w:i/>
          <w:sz w:val="24"/>
          <w:szCs w:val="24"/>
        </w:rPr>
      </w:pPr>
      <w:r>
        <w:rPr>
          <w:rFonts w:cs="Arial" w:ascii="Arial" w:hAnsi="Arial"/>
          <w:i/>
          <w:sz w:val="24"/>
          <w:szCs w:val="24"/>
        </w:rPr>
        <w:t>Célom Amlath, juttass oda.</w:t>
      </w:r>
    </w:p>
    <w:p>
      <w:pPr>
        <w:pStyle w:val="PlainText"/>
        <w:ind w:left="540" w:right="1322" w:firstLine="360"/>
        <w:jc w:val="both"/>
        <w:rPr>
          <w:rFonts w:ascii="Arial" w:hAnsi="Arial" w:cs="Arial"/>
          <w:i/>
          <w:i/>
          <w:sz w:val="24"/>
          <w:szCs w:val="24"/>
        </w:rPr>
      </w:pPr>
      <w:r>
        <w:rPr>
          <w:rFonts w:cs="Arial" w:ascii="Arial" w:hAnsi="Arial"/>
          <w:i/>
          <w:sz w:val="24"/>
          <w:szCs w:val="24"/>
        </w:rPr>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 — kiáltotta a hadnagy. Hangjára a varázsló összerezzent. Karját továbbra is kinyújtva tartotta, s csak arcát fordította a tiszt felé.</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akarsz? — kérdezte élesen.</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a neved sem tudom — Godaházy rezzenéstelen arccal állta a másik szúrós tekinteté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ütalon vagyak, a csodatevő varázsló! — felelte, s hangja némileg megenyhült. — És téged milyen néven szólítanak, katon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katona vagyok, hanem rendőr — javította ki Godaházy, de a varázsló semmi különbséget nem észlelt. — Egyébként — folytatta a tiszt, — a nevem Godaházy Gábor, és a Biztonsági Hivatal tisztje vagyok.</w:t>
        <w:tab/>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m — bólintott a varázsló. — Nos, akkor ég veled, jó Godaházy Gábor, és kísérjen szerencse az életben!</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 mosolyodott el a tiszt. — És jó utat!</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arázsló biccentett, elhelyezkedett az előbbi pózban, s magas hangon újra kezdte a félbeszakított versikét.</w:t>
      </w:r>
    </w:p>
    <w:p>
      <w:pPr>
        <w:pStyle w:val="PlainText"/>
        <w:ind w:left="540" w:right="1322" w:firstLine="360"/>
        <w:jc w:val="both"/>
        <w:rPr>
          <w:rFonts w:ascii="Arial" w:hAnsi="Arial" w:cs="Arial"/>
          <w:sz w:val="24"/>
          <w:szCs w:val="24"/>
        </w:rPr>
      </w:pPr>
      <w:r>
        <w:rPr>
          <w:rFonts w:cs="Arial" w:ascii="Arial" w:hAnsi="Arial"/>
          <w:sz w:val="24"/>
          <w:szCs w:val="24"/>
        </w:rPr>
      </w:r>
    </w:p>
    <w:p>
      <w:pPr>
        <w:pStyle w:val="PlainText"/>
        <w:ind w:left="1800" w:right="1322" w:firstLine="360"/>
        <w:jc w:val="both"/>
        <w:rPr>
          <w:rFonts w:ascii="Arial" w:hAnsi="Arial" w:cs="Arial"/>
          <w:i/>
          <w:i/>
          <w:sz w:val="24"/>
          <w:szCs w:val="24"/>
        </w:rPr>
      </w:pPr>
      <w:r>
        <w:rPr>
          <w:rFonts w:cs="Arial" w:ascii="Arial" w:hAnsi="Arial"/>
          <w:i/>
          <w:sz w:val="24"/>
          <w:szCs w:val="24"/>
        </w:rPr>
        <w:t xml:space="preserve">Gyémánt, gyémánt, segíts nékem </w:t>
      </w:r>
    </w:p>
    <w:p>
      <w:pPr>
        <w:pStyle w:val="PlainText"/>
        <w:ind w:left="1800" w:right="1322" w:firstLine="360"/>
        <w:jc w:val="both"/>
        <w:rPr>
          <w:rFonts w:ascii="Arial" w:hAnsi="Arial" w:cs="Arial"/>
          <w:i/>
          <w:i/>
          <w:sz w:val="24"/>
          <w:szCs w:val="24"/>
        </w:rPr>
      </w:pPr>
      <w:r>
        <w:rPr>
          <w:rFonts w:cs="Arial" w:ascii="Arial" w:hAnsi="Arial"/>
          <w:i/>
          <w:sz w:val="24"/>
          <w:szCs w:val="24"/>
        </w:rPr>
        <w:t xml:space="preserve">Urad vagyok, s ezért kérlek </w:t>
      </w:r>
    </w:p>
    <w:p>
      <w:pPr>
        <w:pStyle w:val="PlainText"/>
        <w:ind w:left="1800" w:right="1322" w:firstLine="360"/>
        <w:jc w:val="both"/>
        <w:rPr>
          <w:rFonts w:ascii="Arial" w:hAnsi="Arial" w:cs="Arial"/>
          <w:i/>
          <w:i/>
          <w:sz w:val="24"/>
          <w:szCs w:val="24"/>
        </w:rPr>
      </w:pPr>
      <w:r>
        <w:rPr>
          <w:rFonts w:cs="Arial" w:ascii="Arial" w:hAnsi="Arial"/>
          <w:i/>
          <w:sz w:val="24"/>
          <w:szCs w:val="24"/>
        </w:rPr>
        <w:t xml:space="preserve">Tedd, mit mondok, </w:t>
      </w:r>
    </w:p>
    <w:p>
      <w:pPr>
        <w:pStyle w:val="PlainText"/>
        <w:ind w:left="1800" w:right="1322" w:firstLine="360"/>
        <w:jc w:val="both"/>
        <w:rPr>
          <w:rFonts w:ascii="Arial" w:hAnsi="Arial" w:cs="Arial"/>
          <w:i/>
          <w:i/>
          <w:sz w:val="24"/>
          <w:szCs w:val="24"/>
        </w:rPr>
      </w:pPr>
      <w:r>
        <w:rPr>
          <w:rFonts w:cs="Arial" w:ascii="Arial" w:hAnsi="Arial"/>
          <w:i/>
          <w:sz w:val="24"/>
          <w:szCs w:val="24"/>
        </w:rPr>
        <w:t xml:space="preserve">Célom Amlath, juttass oda </w:t>
      </w:r>
    </w:p>
    <w:p>
      <w:pPr>
        <w:pStyle w:val="PlainText"/>
        <w:ind w:left="1800" w:right="1322" w:firstLine="360"/>
        <w:jc w:val="both"/>
        <w:rPr>
          <w:rFonts w:ascii="Arial" w:hAnsi="Arial" w:cs="Arial"/>
          <w:i/>
          <w:i/>
          <w:sz w:val="24"/>
          <w:szCs w:val="24"/>
        </w:rPr>
      </w:pPr>
      <w:r>
        <w:rPr>
          <w:rFonts w:cs="Arial" w:ascii="Arial" w:hAnsi="Arial"/>
          <w:i/>
          <w:sz w:val="24"/>
          <w:szCs w:val="24"/>
        </w:rPr>
        <w:t xml:space="preserve">Nincs messze, a földjén állok </w:t>
      </w:r>
    </w:p>
    <w:p>
      <w:pPr>
        <w:pStyle w:val="PlainText"/>
        <w:ind w:left="1800" w:right="1322" w:firstLine="360"/>
        <w:jc w:val="both"/>
        <w:rPr>
          <w:rFonts w:ascii="Arial" w:hAnsi="Arial" w:cs="Arial"/>
          <w:i/>
          <w:i/>
          <w:sz w:val="24"/>
          <w:szCs w:val="24"/>
        </w:rPr>
      </w:pPr>
      <w:r>
        <w:rPr>
          <w:rFonts w:cs="Arial" w:ascii="Arial" w:hAnsi="Arial"/>
          <w:i/>
          <w:sz w:val="24"/>
          <w:szCs w:val="24"/>
        </w:rPr>
        <w:t xml:space="preserve">Hisz kora más, de otthonom </w:t>
      </w:r>
    </w:p>
    <w:p>
      <w:pPr>
        <w:pStyle w:val="PlainText"/>
        <w:ind w:left="1800" w:right="1322" w:firstLine="360"/>
        <w:jc w:val="both"/>
        <w:rPr>
          <w:rFonts w:ascii="Arial" w:hAnsi="Arial" w:cs="Arial"/>
          <w:i/>
          <w:i/>
          <w:sz w:val="24"/>
          <w:szCs w:val="24"/>
        </w:rPr>
      </w:pPr>
      <w:r>
        <w:rPr>
          <w:rFonts w:cs="Arial" w:ascii="Arial" w:hAnsi="Arial"/>
          <w:i/>
          <w:sz w:val="24"/>
          <w:szCs w:val="24"/>
        </w:rPr>
        <w:t xml:space="preserve">Kimondom a bűvös varázst: </w:t>
      </w:r>
    </w:p>
    <w:p>
      <w:pPr>
        <w:pStyle w:val="PlainText"/>
        <w:ind w:left="1800" w:right="1322" w:firstLine="360"/>
        <w:jc w:val="both"/>
        <w:rPr>
          <w:rFonts w:ascii="Arial" w:hAnsi="Arial" w:cs="Arial"/>
          <w:i/>
          <w:i/>
          <w:sz w:val="24"/>
          <w:szCs w:val="24"/>
        </w:rPr>
      </w:pPr>
      <w:r>
        <w:rPr>
          <w:rFonts w:cs="Arial" w:ascii="Arial" w:hAnsi="Arial"/>
          <w:i/>
          <w:sz w:val="24"/>
          <w:szCs w:val="24"/>
        </w:rPr>
        <w:t xml:space="preserve">Az utazás nekem öröm </w:t>
      </w:r>
    </w:p>
    <w:p>
      <w:pPr>
        <w:pStyle w:val="PlainText"/>
        <w:ind w:left="1800" w:right="1322" w:firstLine="360"/>
        <w:jc w:val="both"/>
        <w:rPr>
          <w:rFonts w:ascii="Arial" w:hAnsi="Arial" w:cs="Arial"/>
          <w:i/>
          <w:i/>
          <w:sz w:val="24"/>
          <w:szCs w:val="24"/>
        </w:rPr>
      </w:pPr>
      <w:r>
        <w:rPr>
          <w:rFonts w:cs="Arial" w:ascii="Arial" w:hAnsi="Arial"/>
          <w:i/>
          <w:sz w:val="24"/>
          <w:szCs w:val="24"/>
        </w:rPr>
        <w:t>Vágyam s célom Amlathom!</w:t>
      </w:r>
    </w:p>
    <w:p>
      <w:pPr>
        <w:pStyle w:val="PlainText"/>
        <w:ind w:left="540" w:right="1322" w:firstLine="360"/>
        <w:jc w:val="both"/>
        <w:rPr>
          <w:rFonts w:ascii="Arial" w:hAnsi="Arial" w:cs="Arial"/>
          <w:i/>
          <w:i/>
          <w:sz w:val="24"/>
          <w:szCs w:val="24"/>
        </w:rPr>
      </w:pPr>
      <w:r>
        <w:rPr>
          <w:rFonts w:cs="Arial" w:ascii="Arial" w:hAnsi="Arial"/>
          <w:i/>
          <w:sz w:val="24"/>
          <w:szCs w:val="24"/>
        </w:rPr>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ékes színű füst csapott fel a köpeny alól. A gomolygó ködben a körvonalak lassan fakulni kezdtek, az arc belemosódott a mindent elborító, láthatatlan kezek által kavart színes felhőbe. Godaházy ijedten ugrott hátra, kis híján felbukott a fal mellett szundikáló őrök egyikében. Mire sikerült visszanyernie egyensúlyát, hogy szemügyre vegye az előbbi különös jelenséget, már semmit nem látott. A varázslónak hűlt helye volt. Mintha soha nem is létezett volna. A tiszt nagyot fújva szabadult meg a tüdejét feszítő levegőtől, s megkönnyebbülten sietett oda, ahol az előbb még az a furcsa alak állt. Megtorpant, s alaposan szemügyre vette a padlót. Nyoma sem látszott erőszaknak, vagy az előbb füstöt okozó szerkezetnek. Lehet, hogy csak képzelődött? A varázsló és az a másik gyémánt soha nem is létezett, csak az utóbbi időben a megengedettnél erősebben megterhelt agya űzött kegyetlen játékot vele?</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Leguggolt, gyors pillantást vetett az ajtó mellett heverő, egykor Somai József nevet viselő, összeégett rongy- és húskupacra, s úgy döntött, hogy mégsem a képzelet játéka lehetett. Az a fickó tényleg itt volt, és az a másik gyémánt is létezik. Most már kár ezen töprengeni, rengeteg még a teendő, s alig néhány óra van hátra az ünnepélyes megnyitóig.</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yögve tápászkodott fél, s arra készült, hogy elhagyja a termet, amikor a tekintete megakadt valami fényesen. A dobogó alsó széléihez szorult, s apró szikrákat vetett a gyér világítás ráeső sugaraiban. Godaházy meglepve pillantott rá, s nem tudta, mire vélje a dolgot. Odalépett a dobogóhoz. Lehajolt, s felemelte a különös tárgyat. A háta mögül egy éles hang csapott le rá.</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keres maga itt? — Ijedten ugrott fel, s frissen szerzett kincsét a zsebébe rejtette. A fegyvere után kapott, a lendület azonban félúton megtört, s csüggedten emelte ki és tartotta üres tenyerét a belépő felé.</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om a Válaszát, hadnagy úr! — mondta a hang gazdája, s Godaházy érezte, amint a halántékánál lüktetni kezd egy ér. Ez a hang valahonnan szörnyen ismerős, ropogós R-betű! Megmozdult, s arra készült, hogy szembeforduljon a váratlan betolakodóval, amikor az újra megszólal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elentsen már, a mindenit!</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Hiszen ez a miniszter úr — cikázott át Godaházy agyán, s abban pillanatban hátra is fordult, hogy meggyőződjön feltevése igazáról. A félig nyitott ajtóban valóban Felföldi Csorna Mihály, az akkor éppen illetékes belügyminiszter áll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ram — nyögte — azt hiszem néhány dolgot meg kell magyaráznom önnek.</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is úgy vélem, hadnagy úr! — mondta rendkívül kimérten a miniszter. Nem várta meg, míg a tiszt végre erőt vesz magán, s megindul feléje, egyetlen intéssel jelt adott a folyosón várakozó, fegyveres kommandó csoportnak. Abban a pillanatban elözönlötték a termet, s kezükben szorongatott fegyvert egyetlen pontra, a hadnagy mellének irányozva, várták az újabb parancsot.</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zonban elég későn érkezett ahhoz, hogy Godaházy Gábor lábából kifusson minden maradék erő, s a dobogóra rogyva kapkodjon levegő után.</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esszék már le azt a fegyvert! — üvöltötte a miniszter.</w:t>
      </w:r>
    </w:p>
    <w:p>
      <w:pPr>
        <w:pStyle w:val="PlainText"/>
        <w:ind w:left="540" w:right="1322" w:firstLine="360"/>
        <w:jc w:val="both"/>
        <w:rPr>
          <w:rFonts w:ascii="Arial" w:hAnsi="Arial" w:cs="Arial"/>
          <w:sz w:val="24"/>
          <w:szCs w:val="24"/>
        </w:rPr>
      </w:pPr>
      <w:r>
        <w:rPr>
          <w:rFonts w:cs="Arial" w:ascii="Arial" w:hAnsi="Arial"/>
          <w:sz w:val="24"/>
          <w:szCs w:val="24"/>
        </w:rPr>
        <w:t>Amikor megtörtént, a tiszthez sietett, hogy megpróbálja talpra állítani, s magával vigye a minisztériumba, ahol már meglehetősen sokan várták.</w:t>
      </w:r>
    </w:p>
    <w:p>
      <w:pPr>
        <w:pStyle w:val="PlainText"/>
        <w:ind w:left="540" w:right="1322" w:firstLine="360"/>
        <w:jc w:val="both"/>
        <w:rPr>
          <w:rFonts w:ascii="Arial" w:hAnsi="Arial" w:cs="Arial"/>
          <w:sz w:val="24"/>
          <w:szCs w:val="24"/>
        </w:rPr>
      </w:pPr>
      <w:r>
        <w:rPr>
          <w:rFonts w:cs="Arial" w:ascii="Arial" w:hAnsi="Arial"/>
          <w:sz w:val="24"/>
          <w:szCs w:val="24"/>
        </w:rPr>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irály türelmetlenül toppantott. Megpróbált erőt venni felindultságán, ezért mosolygós képpel lépett a súlyos függöny előtt álló varázslóhoz.</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m én, jó Mütalon, hogy nem volt könnyű dolgotok, míg sikerült megszereznetek a Hatodik Gyémántot. De azt nem tudom felfogni, miért nem hoztad magaddal azt az átkozott köve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désedre egyszerű a válasz, király — felelte éles hangon a varázsló. — Nem bízom benned, ennyi az egész. A gyémánt itt van nálam, a zsebemben, de addig nem adom át neked, míg nem teljesíted az ígéreted.</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féle ígéretem? — horkant fel a király. Felvonta bozontos szemöldökét, s ostoba képpel fürkészte a varázsló arcá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ígérted, ha megszerzem a követ, udvari varázslóvá teszel — emlékeztette Mütalon, de a király egyáltalán nem vette komolyan szavait. Két kezét megtermett pocakjára szorítva kacagott, s amikor abbahagyta, szemét törölgetve pillantott a megbotránkozott varázslór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hogy udvari varázslóvá... ez jó vicc volt, nem tagadom — majd arcáról lehervadt a vigyor, ajkát lebigyesztette, szemét résnyire szűkítve folytatta. — Nem tudom, mit szólna hozzá Flothalmom, kedves udvari varázslóm, ha hallaná sértő szavaidat. Nem hinném, hogy örömmel venné, hogy a helyére pályázol.</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iszen te magad mondtad — kiáltotta elképedve a varázsló. Közel lépett a királyhoz, de az uralkodó lábánál lustálkodó, s mozdulatára gyilkos tűzben égő szemeit ráemelő, hatalmas tigris fenyegető morgása megállásra késztette. Megtorpant, s néma dühvel figyelte, amint az uralkodó ismét harsány kacagásban tör ki.</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 hogy mondtam ilyet — buggyant ki a száján —, de azóta meggondoltam magam. Jó nekem az, aki most van. Nem kellesz nekem, Mütalon. Jobban teszed, ha ideadod a gyémántot, s visszatérsz a parasztjaid közé, míg szabadon megteheted.</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 A varázsló hangja élesen csengett. Hallatára a trón mögött, takarítás ürügyén lebzselő lakájok riadtan rebbentek szé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 hápogott döbbenten az uralkodó. — Te nemet mondasz nekem... nekem, minden királyok legnagyobbikának? A Birodalomegyesítő Sharmarkhan egyszem fiának, aki Nemathan Isten és Thartamol Fővarázsló kegyéből lett Amlath ur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jelentette ki Mütalon. Szeme sarkából azokat a feléje lopakodó alakokat leste, akik széles ívet leírva közeledtek, s a kezükben gyilkos pengéjű tőrt szorongattak. — Az egyezség az egyezség, még ha egy király és egy egyszerű varázsló között köttetik is, és úgy illik, hogy azt mind a két fél be is tarts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évedsz, varázsló! — nevetett fel ingerülten a király. Gyér szakállába túrt, s egyenként kezdte el tépkedni a szálakat. — Az egyezség csak akkor érvényes, ha én úgy akarom! És most azt parancsolom, hogy add ide azt a gyémántot! Te pedig takarodj vissza az óladba, s húzd meg magad, míg haragom le nem csillapul, máskülönben csúful megjárhatod.</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teszel, ha nemet mondok? — kérdezte a varázsló. Látta, amint a termet övező vastag brokát függöny mögött mind többen gyülekeznek, az anyag hullámzó kitüremkedései, s a fémesen surranó hangok semmi jót nem sejtettek a számár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bakó és a villámgyorsan lesújtó bárd vár rád — Aarkhan király vihogva figyelte, amint a varázsló homloka gyöngyözni kezd, az izzadtság ellepi az arcát, végigfolyik a szája szegletében.</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nem teheted — nyögte Mütalon, s oldalt kapta a fejét, hogy megnézze, mi az, ami ezt a bántóan ismerős hangot kelti.</w:t>
      </w:r>
    </w:p>
    <w:p>
      <w:pPr>
        <w:pStyle w:val="PlainText"/>
        <w:ind w:left="540" w:right="1322" w:firstLine="360"/>
        <w:jc w:val="both"/>
        <w:rPr/>
      </w:pPr>
      <w:r>
        <w:rPr>
          <w:rFonts w:cs="Arial" w:ascii="Arial" w:hAnsi="Arial"/>
          <w:sz w:val="24"/>
          <w:szCs w:val="24"/>
        </w:rPr>
        <w:t>A harci kiáltás, amely a függöny mögött harsant fel, bugyborékoló hörgésbe fulladt. A díszes márványpadlót seprő bojtok alól egy szétnyíló marok bukkant elő, s nagyot csendülve keskeny pengéjű, rövid tőr hullott ki belőle. A király szájtátva bámulta a szokatlan dolgot, majd tekintetét erővel elvonta a kézről, s függesztette a varázslór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ne tehetném? Itt én vagyok az úr, s nem te — fröcsögte dühösen, de Mütalon észrevette, hogy szavai közé nem kevés félelem is vegyül. — Csak intenem kell és a bakó már le is csapta a fejed —, s hogy nyomatékot adjon szavainak, magasba emelte a kezét. A függöny mögött valaki nekilódult, hogy eleget tegyen a parancsnak, a varázslóra rontson, s elvágja a torkát, ám beleakadt a súlyos anyagba, nekiesett, majd magával rántva az egészet, mindenestül a terem közepére zuhant.</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nt Mütalon a fickóra pillantott, rögtön látta, már nem jelent veszélyt számára. A meglehetősen fiatal katona testét valaki majdnem megszabadította a fejétől, s a nyakából vér spriccelt szét.</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irály megrettent, s pocakját maga előtt tolva iszkolt a lustán nyújtózkodó fenevad háta mögé, majd amikor biztonságban érezte imagát, a varázsló felé rikácsol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hidd, hogy ócska trükkjeiddel megrémítesz! Nem félek tőled, s nem hiszek a hatalmadban.</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dig magad is láthatod — mutatott a fej nélküli testre Mütalon —, hogy az Istenek engem támogatnak.</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irály egy pillanatra elvesztette magabiztosságát, idegesen pislogot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zudsz! Ez csak szemfényvesztés, semmi más. — Óvatosan a tigris mellé került, majd amikor a varázsló a függöny felé nézett, lehajolt, s valamit súgott a fülébe. A fenevad ingerülten mordult fel. Megrázta hatalmas testét, felemelkedett, s iszonyú pofáját kitárva rontott Mütalonra. A váratlan támadástól teljesen megkövült varázsló elkerekedett szemekkel figyelte, amint a tigris ráveti magát. Annyi ideje és lélek jelenléte maradt csak, hogy gyors bénító-varázst préseljen elő magából. Éles hangon felkiáltott, s a fenevadnak irányzott ujjai végéből szikrák pattantak elő, hogy élő szoborrá változtassák gyilkos dühű támadóját.</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 király mérgesen toppantott. Pillantásra sem méltatta azt a még mindig vérző — bár halott — alakot, aki az egész függönyt magával rántva zuhant be közéjük. Mütalon is csak futólag tekintett rá, majd figyelmét ismét a megbízójából ádáz ellenségévé vált uralkodóra fordított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om, erőd újra a régi — sziszegte a király —, de rajtad már ez sem segít. Talán nem tudod, de udvari varázslóim, köztük Flothalmon, akinek helyére oly orvul törtél, felvérteztek mindazzal, ami megvéd az olyan fortélyos fickók varázslatai ellen, mint amilyen te is vagy.</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Mütalon megvonta a vállát, miközben a szeme sarkából azt a robosztus emberi testre emlékeztető kidudorodást leste, amely gyorsan vándorolt a függöny maradékának takarásában. Útját feltépett ruhák zizzenése, haldoklók hörgése, vagy a földre zuhanó testek tompa puffanása kísérte. Ki lehet ez az idegen, aki segít neki? Csak nem...?</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Nem maradt rá ideje, hogy végiggondolja a feltevést, a király előrelendült, s az eddig az övén nyugtatott kezében rövid gyilok villant meg. A varázsló felé sújtott vele, de Mütalon elhajolt előle, így a penge az üres levegőt szelte á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rossz — sziszegte Aarkhan. Megtermett potrohát meghazudtolandó, gyorsan megfordult, szabad kezével a varázsló gyomrába öklözött. Mütalont váratlanul érte a csapás, úgy érezte, mintha egy bika szaladt volna neki. Szemét elöntötte a könny, s kishíján hanyatt esett. A király azonban nem várta meg, míg magához tér, mellé lépett, s öklével az összegörnyedt alak tarkójára csapott. Mütalon térdre zuhant, s öklendezve szorította kezét a hasára. A király elégedett vigyorral szemlélte, amint ellenfele megalázva csúszik a kövön, a háta mögé lépett, s a köpenyes alak gerince felé rúgott. A mozdulat szerencsére nem sikerült igazán, így a rúgás a varázsló veséjét találta el, nem kevés fájdalmat és kínt okozva ezzel is.</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agy méltó ellenfél Mütalon — harsogta a király, s amennyire tudta, kihúzta magát. — Vége a játszmának, add ide a követ, a megkímélem az életed.</w:t>
      </w:r>
    </w:p>
    <w:p>
      <w:pPr>
        <w:pStyle w:val="PlainText"/>
        <w:ind w:left="540" w:right="1322" w:firstLine="360"/>
        <w:jc w:val="both"/>
        <w:rPr/>
      </w:pPr>
      <w:r>
        <w:rPr>
          <w:rFonts w:cs="Arial" w:ascii="Arial" w:hAnsi="Arial"/>
          <w:sz w:val="24"/>
          <w:szCs w:val="24"/>
        </w:rPr>
        <w:t>A varázsló orra elé tartotta a markát, várta, hogy az a zsebébe nyúljon, s átadja neki a gyémántot, amely teljessé teszi uralmát a világ felett. Teljessé és örökössé. Afelől ugyanis kétsége sem volt, hogy a Hatodik Gyémánt erejével halhatatlanná teheti önmagát, s ezáltal a birodalom egyetlen és pótolhatatlan uralkodójává válik.</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ütalon összeszorította fogait, igyekezett térdelő helyzetben tartani magát, tudta, ha lefekszik, elveszett. A véres köd lassan eloszlott szeme elől, s a fájdalom függönyén át meglátta a király húsos tenyerét. Nem volt tisztában vele, mit tesz, csak annyit érzett, nem hagyhatja, hogy a Gyémánt Aarkhané legyen. Kitátotta száját, s az előtte lebegő rózsaszín kézbe mart. A király felüvöltött és megtántorodott. Elkerekedett szemekkel bámult a meggyötört tekintetű, ám szélesen vigyorgó varázslóra. A fájdalmat gyilkos düh váltotta fel, a tőre után kapott, ujjai rásimultak a fegyver csillogó arany nyelére. Előrendült, hogy ellenfele kiváló célpontot nyújtó hátára sújtson vele. A mozdulat azonban megtört, a király térde megroggyant, kezéből a tőr a márványra hullt, s a döbbenten álló uralkodó tekintete a hasára vándorolt. Értetlenül nézte a fényes bársonyköntös szélei közül előbukkanó, vérrel mocskolt pengét. Tétován kapott utána, hogy megpróbálja kirántani, de elérnie már nem sikerült. Arca még egy utolsó torz vigyorba rándult, szeme fennakadt, s a szájából habos vér tört elő. Megpördült a tengelye körül, s teste minden súlyával a hasából előbukkanó kard széles pengéjébe zuhant.</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agy robajjal lehulló test mögül egy szélesen vigyorgó arc, s a hozzá tartozó hatalmas alak jelent meg. Erőteljes mozdulattal kirántotta fegyverét a halott királyból, pengéjéről a vért annak díszes köntösébe törölt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egjobbkor jöttem, mi? — kacsintott a holtsápadt varázslóra.</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oahl volt, a bivalyerejű harcos. Mütalon megkísérelt rámosolyogni, a dolog azonban csak nehezen sikerült. Feladata a próbálkozást, s tehetetlenül tűrte, hogy a harcos hozzálépjen, s az üres trónhoz támogassa. Nagyokat fújva ült le, s szemét lehunyva hagyta, hogy teste elernyedjen, s a lassan szűnő fájdalom helyét tompa szürkeség foglalja el.</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 harcos nem zavarta kérdéseivel a meggyötört varázslót. A trón mellé állt, s kardját övébe tűzve, figyelte, amint a folyosón csattogó léptek mind közelebb érnek. Az ajtót borító függöny mögül halálra vált arcok kukkantották be a terembe. Vagy tízen lehettek, s a király személy testőrségéhez tartoztak. Kezükben tőrt szorongattak, készen rá, hogy a merénylőre rontsanak. Amikor láttáik, hogy az uralkodó halott, s helyét a trónon egy varázsló foglalja el, elbizonytalanodtak. Tanácstalanságukat csak fokozta, hogy a cseppet sem királyi módon viselkedő, sápadt alak mellett Amoahlt, a testőrség legerősebb tagját vélték megpillantani, amint lassú mozdulattal kivonja Amlath-szerte rettegéssel emlegetett széles pengéjű kardját, maga .elé tartja, s rájuk rivall.</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bámultok, ostobák? Nem láttátok még Mütalont, a híres varázslót?</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éhányan bizonytalanul bólintottak, a többség mozdulni sem mert. Csak tenyerük vált sikamlóssá a tőr markolatán.</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csak nem is tisztelegtek előtte, hitványak? — mordult fel haragosan Amoahl. A mozdulat, amellyel a feje fölé lendítette súlyos pallosát, semmi jót nem ígért. A katonák közül többen ereszkedni kezdtek, de nem tudták eldönteni, helyesen cselekszenek-e, ha térdre hullanak. Amoahl megpörgette feje felett a kardot, a súlyos penge surrogva szelte át a levegőt, majd nagy koppanással eresztette vissza a földre. Tekintetét a testőrökre szegezte, s szavai nyomán jéggé dermedt köröttük a csend.</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ljen Mütalon, a király! Éljen Amlath új ura!</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atonák fejüket leszegve ereszkedtek térdre, s egy emberként mormoltak éljent! A harcos elégedett morgással nyugtázta, a varázslóhoz fordult, várta az új uralkodó parancsait.</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Mütalon csak nehezen tudta nyitva tartani a szemét. Végigpillantott hódoló alattvalóin, bágyadtan intett nekik, majd elvesztette az eszméletét.</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br w:type="page"/>
      </w:r>
    </w:p>
    <w:p>
      <w:pPr>
        <w:pStyle w:val="PlainText"/>
        <w:ind w:left="540" w:right="1322" w:firstLine="360"/>
        <w:jc w:val="center"/>
        <w:rPr>
          <w:rFonts w:ascii="Arial" w:hAnsi="Arial" w:cs="Arial"/>
          <w:b/>
          <w:b/>
          <w:i/>
          <w:i/>
          <w:sz w:val="24"/>
          <w:szCs w:val="24"/>
        </w:rPr>
      </w:pPr>
      <w:r>
        <w:rPr>
          <w:rFonts w:cs="Arial" w:ascii="Arial" w:hAnsi="Arial"/>
          <w:b/>
          <w:i/>
          <w:sz w:val="24"/>
          <w:szCs w:val="24"/>
        </w:rPr>
        <w:t>16</w:t>
      </w:r>
    </w:p>
    <w:p>
      <w:pPr>
        <w:pStyle w:val="PlainText"/>
        <w:ind w:left="540" w:right="1322" w:firstLine="360"/>
        <w:jc w:val="center"/>
        <w:rPr>
          <w:rFonts w:ascii="Arial" w:hAnsi="Arial" w:cs="Arial"/>
          <w:b/>
          <w:b/>
          <w:i/>
          <w:i/>
          <w:sz w:val="24"/>
          <w:szCs w:val="24"/>
        </w:rPr>
      </w:pPr>
      <w:r>
        <w:rPr>
          <w:rFonts w:cs="Arial" w:ascii="Arial" w:hAnsi="Arial"/>
          <w:b/>
          <w:i/>
          <w:sz w:val="24"/>
          <w:szCs w:val="24"/>
        </w:rPr>
        <w:t>Az akció véget ér</w:t>
      </w:r>
    </w:p>
    <w:p>
      <w:pPr>
        <w:pStyle w:val="PlainText"/>
        <w:ind w:left="540" w:right="1322" w:firstLine="360"/>
        <w:jc w:val="both"/>
        <w:rPr>
          <w:rFonts w:ascii="Arial" w:hAnsi="Arial" w:cs="Arial"/>
          <w:b/>
          <w:b/>
          <w:i/>
          <w:i/>
          <w:sz w:val="24"/>
          <w:szCs w:val="24"/>
        </w:rPr>
      </w:pPr>
      <w:r>
        <w:rPr>
          <w:rFonts w:cs="Arial" w:ascii="Arial" w:hAnsi="Arial"/>
          <w:b/>
          <w:i/>
          <w:sz w:val="24"/>
          <w:szCs w:val="24"/>
        </w:rPr>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elügyminisztérium központi csarnokában azon a délelőttön is éppen akkora volt a nyüzsgés, mint minden egyes napon. Mindenki az útipasszusára várt, a sorok hosszan kígyóztak a rácsos ablakok előtt. Godaházynak nehezen sikerült átverekednie magát az összetorlódott embertömegen. Sűrűn kért elnézést, vagy biccentett, ha valaki más taposott a lábára, aktatáskáját maga előtt tolva igyekezett a lelhető legkisebb veszteségek árán elérni a kijáratot. Ahogy egyre közelebb ért, a kettős szigetelésű, légmentesen zárt üveghez, úgy fogyott a sorok száma. Mielőtt a táskájából elővett szűk maszkot az arcára erőltette volna, mélyet szívott az előtér különféle illatosítókkal és frissítőkkel kevert, hegyi utánzatú levegőjéből.</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gyelem! Figyelem! — szólalt meg a feje fölött az egyik hangszóró. Godaházy önkéntelenül is összerezzent. — A Nemzeti Környezetvédelmi Hivatal közleményét hallják. Budapest belső kerületeiben a levegő szennyezettsége a kritikus határ fölé emelkedett. Senki ne hagyja el lakó- vagy munkahelyét az NKH által szabványosított gázálarc nélkül.</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odaházy figyelmen kívül hagyta a már unalomig ismert szöveget. Megállt az ajtó előtt, megvárta, míg a fotocella érzékeli jelenlétét, majd kilépett az utcára. Bár a feje csak úgy zsongott a sok kérdéstől, mégsem volt kedve gyalog megtenni a hazafelé vezető utat. A legközelebbi libbenőállomás felé vette útját. Elhaladt a megjelenésére felmorduló, de a kabátja hajtókáján megcsillanó rangjelzés láttán elnémuló sor mellett, felnyitotta az éppen bent álló kocsi ajtaját, s megkérdezte a volán mögött ülő, barna hajú fickó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abad?</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 vezető szótlanul bólintott. Godaházy elfoglalta a helyét. Megadta az útirányt, majd hátradőlt, s tekintetét az alant elsuhanó házak tengerére vetette. A rádióból halk zene szólt, csak időnként ütötte meg egy-egy ismerős részlet a fülét. Bár az arca nem árulta el, mi játszódik le a fejében, a gondolatok mázsás teherként zuhantak rá.</w:t>
      </w:r>
    </w:p>
    <w:p>
      <w:pPr>
        <w:pStyle w:val="PlainText"/>
        <w:ind w:left="540" w:right="1322" w:firstLine="360"/>
        <w:jc w:val="both"/>
        <w:rPr/>
      </w:pPr>
      <w:r>
        <w:rPr>
          <w:rFonts w:cs="Arial" w:ascii="Arial" w:hAnsi="Arial"/>
          <w:sz w:val="24"/>
          <w:szCs w:val="24"/>
        </w:rPr>
        <w:t>Felrémlett előtte a belügyminiszter szigorú ábrázata, majd a mosoly, amely lassan áradt szét rajta. A kéz, amely feléje nyúlt, hogy megszorítsa a jobbját. A gratulációk, jótanácsok, üdvözlések, köszöntések, koccintások, és cinkos kacsintások, majd távozása a minden pompával feldíszített teremből. Majd egy másik arc úszott be gondolatai mezejére: Somai, volt főnöke, akiről kiderült, hogy nem is ember. A hétköznapi értelemben véve legalábbis nem. Legérdekesebb az egészben az, hogy senki sem tudott róla, miként kerülhetett ilyen magas pozícióba. Két éve, amikor megjelent a színen, szinte akadálytalanul foglalhatta el a helyét a Biztonsági Hivatal élén. A belügyminiszter esküdözött rá, ők azt hitték, hogy Somait a Külügy tette ebbe a székbe, míg a Külügy szerint a Belbiztonsági Szolgálat kézzé van a dologban. A Belbiztonságiak szentül meg voltak győződve, hogy Somai a Demokrata Párt embere, míg a külügyesek szerint csakis a Liberálisoknak köszönhette gyors karrierjét. A Liberálisok a kommunistákat sejtették az ügy hátterében, ám azok úgy vélték, Somai a nyugat bábja volt. Vagyis, senki nem volt biztos benne, ezért mindenki hallgatott. — Hiába — sóhajtott fel Godaházy — remek dolog ez a demokrácia!</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 pilóta halkan fütyülni kezdett. Amikor észrevette, hogy a tiszti egyenruhát viselő utas őt figyeli, abbahagyta, s szemét a monitorra szegezve, morgott valamit a bajsza alatt. A belügyminiszter végül elégedett volt, hogy a meglehetősen kellemetlen ügy ilyen eredménnyel zárult. A Szürke Sas akciót sikeresnek könyvelte el, s semmit nem akart tudni a dolog hátteréről. Minek is bolygatni? — töprengetett a tiszt. Felrémlett előtte a vörösszakállú alak képe, amint búcsút int neki, mielőtt végleg elnyeld a sűrű füst. Biztos volt benne, helyesen cselekedett, amikor jelentésében nem tett említést sem róla, sem a nyomát árnyékként követő erős fickóról. A magát Gwyllnek, a Zöld Szörnyetegnek nevező, különös lényről nem is szólva. Jobb nem bolygatni ezeket a dolgokat — vélekedett. — Úgyis csak nekem lenne belőle bajom.</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 libbenő alig érezhetően ereszkedett le a ház tetejére. Az ajtó halkan surranva emelkedett fel, s amikor Godaházy rendezte a számlát — még csak nem is hitelkártyával, hanem készpénzzel fizetett! —, s egyetlen intéssel köszönt el a pilótától, az így szólt hozzá.</w:t>
      </w:r>
    </w:p>
    <w:p>
      <w:pPr>
        <w:pStyle w:val="PlainText"/>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g áldja, őrnagy úr!</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Godaházy végignézett újan csillogó hajtókáján. Gondolatban megcirógatta a három egymás alatt elhelyezett aranykeresztet, majd félreállt, hogy utat engedjen a járműnek.</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Útját a lejáró felé vette. Nem törődött vele, hogy érdeklődő, már-már szemtelenül kíváncsi tekintetek mérik végig, s halk megjegyzésekkel kísérik, elérte a korlátot, s futva indult meg az üzemen kívül helyezett, műanyag borítású mozgólépcsőn.</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Gyorsan odaért huszonkettedik emeleti lakásához. Az ajtóban megjelent Marianna, a szőke droid szépség, s mosolyra villantotta ápolt fogait, Godaházy bágyadtan tűrte, hogy lila rúzsfoltot hagyva az arcán, csókkal üdvözölje ő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héz napod volt, drágám? — búgta szerelmesen, s elvette a férfi kezéből a táská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z, hogy! — fújt nagyot Godaházy. Egyetlen rúgással megszabadult cipőjétől. A kezében szorongatott gázmaszkot az esernyőtartóba hajította, felöltőjét — rajta a gyönyörűen csillogó őrnagyi rangjelzéssel — a fogasra akasztotta, s a szobába indult. A nő hűséges pincsikutya módjára követte — bár ebben nem volt semmi meglepő, hiszen programjában az odaadás és hűség igen magas értékkel szerepelt.</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érfi nyögve rogyott le a teste formáját azonnal felvevő, amorf fotelbe. A holovizor kapcsolója után nyúlt, s miközben valami érdekeset keresett a dögunalmas programok közt, odaszólt a tágranyílt szemekkel figyelő nőnek.</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van ebédre?</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 nő felvonta szemöldökét. Orrát elfintorította, majd csicsergő hangon válaszol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jól érzem, valami sült... hoppá, ez már oda is égett! — A férfi mellé lépett, s megcirógatta borostával borított állat. — Drágám, az az átkozott mikro megint vacakol. Ki kellene hívni a szervizt, mert így képtelenség valami normálisát összehozni.</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jó — mondta Godaházy. Átölelte a szokatlanul sok ruhát viselő lányt. — Majd leugrunk a MAC-be s bekapunk valamit. De előbb... — elhallgatott, s sokat sejtetően simított végig a nő formás fenekén. Mivel a legújabb szériájú droidokat már a legfinomabb érzékelőkkel látták el, nem kellett sokat magyarázni, mire gondol. Marianna lefejtette magáról a lassan lefelé vándorló kezeket, pajkosán a férfira kacsintott, s mielőtt eltűnt volna a szomszéd szobában, odasúgt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járt jövök, drágám.</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Godaházy felállt, hogy ital töltsön magának. Bal kezét hanyagul zsebre vágta, míg a másikkal megragadta a félig telt üveg nyakát. Valami hideget érintett az ujja. Mi a csoda ez? Belekortyolt a whiskybe, s előhúzta a zsebe mélyén rejtőző tárgyat. Egy gyűrű volt! Csodálatos rubinkövet magába foglaló aranyékszer, amit a páncélteremben talált. Akkor, amikor az az ördöngös fickó tűz és füst közepette távozott, egyedül hagyva a kétségeivel küzdő hadnagyot, és azt a félig felszabdalt, megégett holttestet, akit előzőleg Somai József néven ismertek. Ez a gyűrű csakis az övé lehet, és senki másé.</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 szomszéd helyiségben megszólalt Marianna szerelmesen dúdoló hangja. Godaházy gyorsan letette a poharat. Az egyik hologram mögött megbúvó páncélszekrényhez szaladt, s még mielőtt a szőke szépség megjelent volna, biztos helyre rejtette kincsét. Egyszer még jó lehet valamire! — vélte. Pár másodperc múlva már el is feledkezett a gyűrűről. Gondolatait egészen más irányba terelte, s cseppet sem fennkölt tartalommal töltötte meg az a tény, hogy Marianna, az egész éves személyes használatra kibérelt droidlány áll az ajtóban, s csábító pózban pajzánul mosolyog a férfira.</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odaházy lassan indult meg feléje. Azon a rövid úton, amely elválasztotta a szőkeségtől, megszabadult ingétől, nadrágjától, zoknijától, s arra készült, hogy a testét takaró utolsó ruhadarabot is levegye, amikor a lány figyelmeztetően emelte fel az ujjá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 — suttogta. Rúzsos, formás ajkai közül előbukkant rózsaszínű nyelve. — Majd én.</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érfi megadóan bólintott. Világmegváltó elképzeléseit meglehetősen hétköznapi vágyai mögé űzte, s lélegzetét visszafojtva figyelte, amint a lány könnyed léptekkel megindul feléje.</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ez alkalommal már senki sem zavarta meg őket csengetésével.</w:t>
      </w:r>
    </w:p>
    <w:p>
      <w:pPr>
        <w:pStyle w:val="PlainText"/>
        <w:ind w:left="540" w:right="1322" w:firstLine="360"/>
        <w:jc w:val="both"/>
        <w:rPr>
          <w:rFonts w:ascii="Arial" w:hAnsi="Arial" w:cs="Arial"/>
          <w:sz w:val="24"/>
          <w:szCs w:val="24"/>
        </w:rPr>
      </w:pPr>
      <w:r>
        <w:rPr>
          <w:rFonts w:cs="Arial" w:ascii="Arial" w:hAnsi="Arial"/>
          <w:sz w:val="24"/>
          <w:szCs w:val="24"/>
        </w:rPr>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 halász végigtekintett a tajtékos habot vető, koszos hullámokon. Megcsóválta a fejét, s arra készült, hogy a siker leghalványabb reménye nélkül, megint kivesse hálóját, amikor valami furcsán akadt meg a szeme. A tárgy, amely a Duna vizén hánykolódott, leginkább egy sötétre festett ládára emlékeztette.</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lász nem értette a dolgot. Mi a csodát keres egy ilyen láda a vízben? Miért nem emelte már valaki onnan ki, hogy megnézze, mit rejt? És ha éppen ő lenne az, aki megteszi?</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 gondolat jó táptalajra lelt agyában, apró gyökerével megkapaszkodott, s megerősödő testéből szilárd elhatározás csírázott ki. A hálót, amit éppen szétteríteni készült, visszatette a csónak fenekére. Az evezőkért nyúlt, az ingatag vízi alkotmányt a sodrással lassan haladó tárgy felé irányította. Nagyokat húzva a lapáttal gyors haladásra ösztökélte a csónakot, a tűző nap sugaraiban egészen beleizzadt, míg sikerült a hullámok hátán táncoló ládát megközelítenie. Koszos, itt-ott foltos ruhája ujjával megtörölte verejtékező homlokát, majd a csónakot úgy fordította, hogy a láda mellé kerüljön. Letette az evezőket. Lábát megvetve arra készült, hogy kihajoljon és megragadja a közelről simának és sikamlósnak tűnő, ám meglepő módon teljesen száraz tárgyat, amikor szokatlan dolog történt. Még nem érte el a láda oldalát, ujjai görcsösen kaptak a sima anyag után, amikor az hirtelen, mintegy varázsütésre oszlani kezdett. A szó szoros értelmében elpárolgott, s a víz felett kószáló első fuvallattal a légbe szállt. A helyén, néhány centiméternyire a Duna felett, sötét köpenyes, erősen megviselt kinézetű férfi ült. Karját keresztbe fonva bámult a halászra, arca komor, már-már riasztó volt. Szemei tüzes villámokat szórtak, s amikor szóra nyitotta a száját, gyér szakálla vitustáncot járva követte álla mozgásá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 csodát keresek én itt?</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 halász hátrahőkölt. A hirtelen mozdulattól elvesztette egyensúlyát, a csónak veszélyesen billegni kezdett. Már hiába kapott a biztonságot jelentő bordák felé, a kilengés következtében karját széttárva, rémült — Jézus Mária! — kiáltással a vízbe zuhant. A Duna förtelmes bűzt árasztó hullámai rögtön elnyelték testét, de néhány pillanat múlva előbukkant olajfoltokkal és ételmaradványokkal borított, csapzott feje. Elkerekedett szemekkel bámult a még mindig törökülésben lebegő, szakállas látomásra. Néhány tempóval odaúszott a csónak mellé. Nem mászott be, hanem az oldalába kapaszkodva figyelte, mit tesz a víz felett lebegő szakállas. Amarkhon, mert ő volt az, aki csapdájából szabadulva, testét a víz szintje fölött tartva nézett farkasszemet a halálra vált halásszal, lassan erői vett felindulásán. Figyelmét az emberi lényről saját gondolataira fordította, megpróbált összpontosítani, hogy felidézzen egy varázslatot. A dolog azonban nem sikerült, a minden porcikáját átjáró gyilkos düh erősen gátolta mágikus erejét. Először lehunyta szemét, s karját nyitott tenyérrel felfelé fordítva maga elé nyújtotta, s mintegy gyakorlásként, néhány tűzgömböt varázsolt rá. A hallasz rémült nyögése jelezte, hogy a bemutató sikerült. Elégedetten felmordult, s cseppet megnyugodva belefogott a következő varázslatba. Mielőbb el kell innen mennem — gondolta. — Ezt pedig csak úgy tehetem meg, ha van mivel. Vagy kivel? Botfahl! Hová tűnt az inasom?</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Kinyitotta a szemét, de csak a csónak szélébe kapaszkodó halászt látta. Hát persze — kúszott be emlékei közé — ő volt a láda, amelybe az az átkozott Mütalon bezárt engem. Ha pedig így van, akkor pára formájában itt lebeg körülöttem a víz felett. Szóra nyitotta száját, s minden erejét beleadva üvöltött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tfahl!!</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 halász minden ízében megremegett, amint a mennydörgésszerű hang végigsüvített a Duna felett. Alig tudta megállni, hogy fel ne kiáltson, s minden erejével a part felé evickéljen.</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tfahl! Merre vagy? — ismétlődött meg a hívás, s ezúttal válasz is érkezett. A levegőben remegő pára sűrűsödni kezdett.</w:t>
      </w:r>
    </w:p>
    <w:p>
      <w:pPr>
        <w:pStyle w:val="PlainText"/>
        <w:ind w:left="540" w:right="1322" w:firstLine="360"/>
        <w:jc w:val="both"/>
        <w:rPr/>
      </w:pPr>
      <w:r>
        <w:rPr>
          <w:rFonts w:cs="Arial" w:ascii="Arial" w:hAnsi="Arial"/>
          <w:sz w:val="24"/>
          <w:szCs w:val="24"/>
        </w:rPr>
        <w:t>Itt-ott vastagabbá vált, máshol teljesen eltűnt, s kis idő múlva a ködből egy alacsony, enyhén hajlott hátú alak körvonalazódott.</w:t>
      </w:r>
    </w:p>
    <w:p>
      <w:pPr>
        <w:pStyle w:val="PlainText"/>
        <w:ind w:left="540" w:right="1322" w:firstLine="360"/>
        <w:jc w:val="both"/>
        <w:rPr>
          <w:rFonts w:ascii="Arial" w:hAnsi="Arial" w:cs="Arial"/>
          <w:sz w:val="24"/>
          <w:szCs w:val="24"/>
        </w:rPr>
      </w:pPr>
      <w:r>
        <w:rPr>
          <w:rFonts w:cs="Arial" w:ascii="Arial" w:hAnsi="Arial"/>
          <w:sz w:val="24"/>
          <w:szCs w:val="24"/>
        </w:rPr>
        <w:t>A feje tisztán kivehető volt, szemnek, orrnak, vagy szájnak nyoma sem látszott, a párából keletkezett lény mégis tiszta, érthető hangon szólalt meg.</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vagyok — mondta, s szavai hallatán a tűzvarázsló görcsösen rándult össze. — Mit akarsz?</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ükségem van rád — közölte Amarkhon, majd gyorsan hozzátette. — De nem ebben az alakodban.</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változtass vissza — javasolta az inas, mire mestere hisztérikusan felnevetet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Így lesz, csak nem azzá, amire számítasz — mondta. Már szörnyen unta a víz felett lebegést, s a dolog meglehetősen fárasztotta. Gyorsan kiválasztotta a megfelelő varázsigét, s kieresztette hangját.</w:t>
      </w:r>
    </w:p>
    <w:p>
      <w:pPr>
        <w:pStyle w:val="PlainText"/>
        <w:ind w:left="540" w:right="1322" w:firstLine="360"/>
        <w:jc w:val="both"/>
        <w:rPr>
          <w:rFonts w:ascii="Arial" w:hAnsi="Arial" w:cs="Arial"/>
          <w:sz w:val="24"/>
          <w:szCs w:val="24"/>
        </w:rPr>
      </w:pPr>
      <w:r>
        <w:rPr>
          <w:rFonts w:cs="Arial" w:ascii="Arial" w:hAnsi="Arial"/>
          <w:sz w:val="24"/>
          <w:szCs w:val="24"/>
        </w:rPr>
      </w:r>
    </w:p>
    <w:p>
      <w:pPr>
        <w:pStyle w:val="PlainText"/>
        <w:ind w:left="1800" w:right="1322" w:firstLine="360"/>
        <w:jc w:val="both"/>
        <w:rPr>
          <w:rFonts w:ascii="Arial" w:hAnsi="Arial" w:cs="Arial"/>
          <w:i/>
          <w:i/>
          <w:sz w:val="24"/>
          <w:szCs w:val="24"/>
        </w:rPr>
      </w:pPr>
      <w:r>
        <w:rPr>
          <w:rFonts w:cs="Arial" w:ascii="Arial" w:hAnsi="Arial"/>
          <w:i/>
          <w:sz w:val="24"/>
          <w:szCs w:val="24"/>
        </w:rPr>
        <w:t>Éjsötét és napvilág,</w:t>
      </w:r>
    </w:p>
    <w:p>
      <w:pPr>
        <w:pStyle w:val="PlainText"/>
        <w:ind w:left="1800" w:right="1322" w:firstLine="360"/>
        <w:jc w:val="both"/>
        <w:rPr>
          <w:rFonts w:ascii="Arial" w:hAnsi="Arial" w:cs="Arial"/>
          <w:i/>
          <w:i/>
          <w:sz w:val="24"/>
          <w:szCs w:val="24"/>
        </w:rPr>
      </w:pPr>
      <w:r>
        <w:rPr>
          <w:rFonts w:cs="Arial" w:ascii="Arial" w:hAnsi="Arial"/>
          <w:i/>
          <w:sz w:val="24"/>
          <w:szCs w:val="24"/>
        </w:rPr>
        <w:t>Légy jobbágyom, légy szolgám!</w:t>
      </w:r>
    </w:p>
    <w:p>
      <w:pPr>
        <w:pStyle w:val="PlainText"/>
        <w:ind w:left="1800" w:right="1322" w:firstLine="360"/>
        <w:jc w:val="both"/>
        <w:rPr>
          <w:rFonts w:ascii="Arial" w:hAnsi="Arial" w:cs="Arial"/>
          <w:i/>
          <w:i/>
          <w:sz w:val="24"/>
          <w:szCs w:val="24"/>
        </w:rPr>
      </w:pPr>
      <w:r>
        <w:rPr>
          <w:rFonts w:cs="Arial" w:ascii="Arial" w:hAnsi="Arial"/>
          <w:i/>
          <w:sz w:val="24"/>
          <w:szCs w:val="24"/>
        </w:rPr>
        <w:t>Azt akarom, azzá válj,</w:t>
      </w:r>
    </w:p>
    <w:p>
      <w:pPr>
        <w:pStyle w:val="PlainText"/>
        <w:ind w:left="1800" w:right="1322" w:firstLine="360"/>
        <w:jc w:val="both"/>
        <w:rPr>
          <w:rFonts w:ascii="Arial" w:hAnsi="Arial" w:cs="Arial"/>
          <w:i/>
          <w:i/>
          <w:sz w:val="24"/>
          <w:szCs w:val="24"/>
        </w:rPr>
      </w:pPr>
      <w:r>
        <w:rPr>
          <w:rFonts w:cs="Arial" w:ascii="Arial" w:hAnsi="Arial"/>
          <w:i/>
          <w:sz w:val="24"/>
          <w:szCs w:val="24"/>
        </w:rPr>
        <w:t>Amit mondok, változz át</w:t>
      </w:r>
    </w:p>
    <w:p>
      <w:pPr>
        <w:pStyle w:val="PlainText"/>
        <w:ind w:left="1800" w:right="1322" w:firstLine="360"/>
        <w:jc w:val="both"/>
        <w:rPr>
          <w:rFonts w:ascii="Arial" w:hAnsi="Arial" w:cs="Arial"/>
          <w:i/>
          <w:i/>
          <w:sz w:val="24"/>
          <w:szCs w:val="24"/>
        </w:rPr>
      </w:pPr>
      <w:r>
        <w:rPr>
          <w:rFonts w:cs="Arial" w:ascii="Arial" w:hAnsi="Arial"/>
          <w:i/>
          <w:sz w:val="24"/>
          <w:szCs w:val="24"/>
        </w:rPr>
        <w:t>Ne ember légy, csak sasmadár!</w:t>
      </w:r>
    </w:p>
    <w:p>
      <w:pPr>
        <w:pStyle w:val="PlainText"/>
        <w:ind w:left="540" w:right="1322" w:firstLine="360"/>
        <w:jc w:val="both"/>
        <w:rPr>
          <w:rFonts w:ascii="Arial" w:hAnsi="Arial" w:cs="Arial"/>
          <w:i/>
          <w:i/>
          <w:sz w:val="24"/>
          <w:szCs w:val="24"/>
        </w:rPr>
      </w:pPr>
      <w:r>
        <w:rPr>
          <w:rFonts w:cs="Arial" w:ascii="Arial" w:hAnsi="Arial"/>
          <w:i/>
          <w:sz w:val="24"/>
          <w:szCs w:val="24"/>
        </w:rPr>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És lám, a varázsige hatásosnak bizonyult. A víz felett lebegő páraalak gomolyogni kezdett, már-már élesnek mondható körvonala összekuszálódott, s a szájtátva bámuló halász előtt hatalmas madár képe bontakozott ki. Szárnyát széttárva csapkodott, majd egészen közel ereszkedett a hullámokhoz. Izmos nyakát leszegve tűrte, hogy a még most is ülő helyzetben lebegő tűzvarázsló megragadja tollait, s lendületből a hátára pattanjon. Most már sokkal biztosabbnak érezte magát, a madár erős testére dőlt, átkulcsolta a nyakát. Valamit súgott a fülébe, amely határozottan emlékeztetett egy emberi fülre. A madár bólintott, elhúzta a száját — ó, ti ősi istenek, hiszen ennek a dögnek emberi arca van! —, s halkan válaszol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hetünk! — szállt a víz felett, s a halász görcsösen rándult össze, amikor a minden elképzelhetőnél nagyobb jószág, hátán gonoszul vigyorgó utasával a magasba emelkedett. Csapott néhányat a szárnyával, majd ügyet sem vetve a halászra, s erre a világra, amelyet lakói Föld néven emlegetnek, egyre tágabb köröket leírva a kéken szikrázó, felhőtlen égbe emelkedett. A tűzvarázsló még mindig a madár hátára borulva feküdt. Élvezte, amint a vérét felpezsdítő, erős szél átjárja tagjait, vad táncba kergeti combjához csapódó köpenye szélét, összekuszálja gyér szakálla sötét szálait. Jókedve csak akkor fordult borúra, amikor eszébe jutott az, akinek mindezt a sok kellemetlenséget és bajt köszönhette. A bosszú lángja magasra csapott benne. Szemei szilaj tűzben égtek, ujjai remegve túrtak a madár tollai közé. Oly erősen szorították, hogy a szerencsétlen lény felszisszent fájdalmában.</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van, no — kapott észbe Amarkhon, s megsimogatta a sas tollait. — Nem téged akartalak bántani, csak eszembe jutott az az átkozott Mütalon. — összehúzta dús szemöldökét, s bosszúsan harapta be szája szélét. Szemét a távolban vöröslő, félig már a láthatár mögé lebukó napra függesztette. — Gyerünk — mondta, s nagyot sóhajtot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de hová? — kérdezte a madár alakot öltött inas.</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hová? — ismételte meg a kérdést Amarkhon. Arcát a lassan kihunyó égitest felé fordította. Szótlanul figyelte, amint az végleg eltűnik előlük. Halk, ám tisztán érthető hangon ezt mondta. — Haza!</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 madár egyetértően bólintott. Testét kissé oldalt döntve vitorlázott a zöld szőnyegként elterülő erdőség felett, amelyet csak néhol tört meg a szürkén csillogó folyó keskeny sávj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sszút — suttogta Amarkhon, s az inas ingerülten horkantott fel szavaira. Pislogva figyelte a most még apró játékkockák halmazának tűnő, ám méretében sokkal nagyobb épületrengeteget, amely a mind ritkábbá váló erdő váltott fel. Hamarosan egy komoran magasodó, füsttel és korommal övezett város képében teljesedett ki előttük. — Bosszút akarok! — emelte meg hangját Amarkhon, s az inas testén remegés futott végig. Jobbnak vélte, ha nem szól. Fejét leszegve tűrte, hogy a felerősödő szél hideg leheletével felborzolja tollait, megcirógassa lázban égő, görcsös fájdalomtól rángatózó arcát. Csak akkor kapta fel a fejét, amikor a hátán lovagló mester lábának enyhe nyomásával késztette útiránya megváltoztatásár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véred akarom, Mütalon! — kiáltotta dühösen Amarkhon, s megfeledkezve minden óvatosságról, elengedte a madár nyakát. Karját az ég felé tárva üvöltötte a viharossá fokozódó, fagyos szélbe. — A véred kell nekem, Mütalon! — A szél felkapta utolsó szavait, s szárnyaira véve magával ragadta az erdőn túlra. Átsüvített vele a hosszan elnyúló mezők, szántóföldek felett, megkerülte az ég felé törő toronyházak csupaüveg falait. Csak akkor szabadult meg terhétől, amikor a tenger végtelenbe vesző, zöldeskék víztükre fölé érve újból lágy fuvallattá csendesült, majd végleg feloldódott a Föld légterében.</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lász mozdulatlanná dermedve nézte, amint a furcsa párt lassan elnyeli a Duna két oldalán burjánzó rengeteg zöldje. Bemászott a csónakba, s a part felé irányította. Megragadta a vízbe nyúló fűzfa ágait. Ügyesen feltornázta magát az agyagos emelkedőre, nekiiramodott a töltésnek, s csak akkor egyenesítette ki csuromvizes testét, amikor futni kezdett a faluba vezető úton. A település közepén magasodó, s egyedül épen maradt templomhoz igyekezett, hogy megvigye a hírt a papnak, miszerint magát a Sátánt látta a víz felett megjelenni. Szavai hallatán a pap rosszallóan csóválta meg a fejét, s nekilátott, hogy előkészítse azt a másnapra tervezett misét, amely az ördög gonosz praktikáival szemben volt hivatott megvédeni a falu népét.</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 halász megköszönte, hogy meghallgatta, majd buzgón hajlongva hátrált az ajtóig. Az alkonyodó, füstszagú csendben sietős léptekkel indult vissza a folyóhoz, hogy csónakját, s benne hagyott kincseit mielőbb biztos fedél alá vigye.</w:t>
      </w:r>
    </w:p>
    <w:p>
      <w:pPr>
        <w:pStyle w:val="PlainText"/>
        <w:ind w:left="540" w:right="1322" w:firstLine="360"/>
        <w:jc w:val="both"/>
        <w:rPr>
          <w:rFonts w:ascii="Arial" w:hAnsi="Arial" w:cs="Arial"/>
          <w:sz w:val="24"/>
          <w:szCs w:val="24"/>
        </w:rPr>
      </w:pPr>
      <w:r>
        <w:rPr>
          <w:rFonts w:cs="Arial" w:ascii="Arial" w:hAnsi="Arial"/>
          <w:sz w:val="24"/>
          <w:szCs w:val="24"/>
        </w:rPr>
      </w:r>
      <w:r>
        <w:br w:type="page"/>
      </w:r>
    </w:p>
    <w:p>
      <w:pPr>
        <w:pStyle w:val="PlainText"/>
        <w:ind w:left="540" w:right="1322" w:firstLine="360"/>
        <w:jc w:val="center"/>
        <w:rPr>
          <w:rFonts w:ascii="Arial" w:hAnsi="Arial" w:cs="Arial"/>
          <w:b/>
          <w:b/>
          <w:i/>
          <w:i/>
          <w:sz w:val="24"/>
          <w:szCs w:val="24"/>
        </w:rPr>
      </w:pPr>
      <w:r>
        <w:rPr>
          <w:rFonts w:cs="Arial" w:ascii="Arial" w:hAnsi="Arial"/>
          <w:b/>
          <w:i/>
          <w:sz w:val="24"/>
          <w:szCs w:val="24"/>
        </w:rPr>
        <w:t>17</w:t>
      </w:r>
    </w:p>
    <w:p>
      <w:pPr>
        <w:pStyle w:val="PlainText"/>
        <w:ind w:left="540" w:right="1322" w:firstLine="360"/>
        <w:jc w:val="center"/>
        <w:rPr>
          <w:rFonts w:ascii="Arial" w:hAnsi="Arial" w:cs="Arial"/>
          <w:b/>
          <w:b/>
          <w:i/>
          <w:i/>
          <w:sz w:val="24"/>
          <w:szCs w:val="24"/>
        </w:rPr>
      </w:pPr>
      <w:r>
        <w:rPr>
          <w:rFonts w:cs="Arial" w:ascii="Arial" w:hAnsi="Arial"/>
          <w:b/>
          <w:i/>
          <w:sz w:val="24"/>
          <w:szCs w:val="24"/>
        </w:rPr>
        <w:t>Amlath új ura</w:t>
      </w:r>
    </w:p>
    <w:p>
      <w:pPr>
        <w:pStyle w:val="PlainText"/>
        <w:ind w:left="540" w:right="1322" w:firstLine="360"/>
        <w:jc w:val="both"/>
        <w:rPr>
          <w:rFonts w:ascii="Arial" w:hAnsi="Arial" w:cs="Arial"/>
          <w:b/>
          <w:b/>
          <w:i/>
          <w:i/>
          <w:sz w:val="24"/>
          <w:szCs w:val="24"/>
        </w:rPr>
      </w:pPr>
      <w:r>
        <w:rPr>
          <w:rFonts w:cs="Arial" w:ascii="Arial" w:hAnsi="Arial"/>
          <w:b/>
          <w:i/>
          <w:sz w:val="24"/>
          <w:szCs w:val="24"/>
        </w:rPr>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iáltás, amely csak belső hallása számára létezett, rossz érzéseket keltett benne. Megborzongott, s aranyszálakkal hímzett, bíbor köntösét összevonva pillantott a trón előtt térdelő alakr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is mondtál, jó szolgám? — kérdezte, s kezével masszírozni kezdte a homloká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igourin, a nagy és hatalmas Thartamol követe kér bebocsátást hozzád.</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ezt csak most mondod! — pattant fel Mütalon. Megfeledkezett az agyában tomboló vészjelzésről, meg a hangról, amely figyelmeztette, óvja életét, mert valaki a halálát akarja, s még az órák óta kínzó fejgörcs is megszűnt. Lesietett a trón előtti lépcsőn, s saját kezűleg nyitott ajtót az odakint várakozónak.</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igourin, Thartamol követe alacsony, patkányforma lény volt. A fejét borító, durva szőrzetből csak hosszú, keskeny orra, hegyes végű, nagy füle és gonoszul villogó, fekete szeme látszott ki. Teste, eltekintve egyik combja köré csavarodó, pikkelyekkel borított, csupasz farkától és a hasából előugró harmadik karjától, emberi volt. Nem lévén szája, az orrán át beszélt, s hanghordozása annyira pocsék volt, hogy Mütalonnak nagy erőfeszítésébe került, hogy megértse szavai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höszhönthelhekh, jhó Mhüthalhon! — hadarta. Amikor a varázsló utat engedett neki, lábujjhegyen iramodott a terem belsejébe. Mütalon gondosan bezárta mögötte az ajtót, s csak azután fordult vendégéhez, aki addigra helyet foglalt a trónterem közepén díszelgő, s általában aranyhalak számára fenntartott medencében. Kölyök módjára csapkodott, s locsolta magára a vizet. Amikor észrevette, hogy a bíbor palástot viselő alak őt figyeli, felállt, megvárta, míg a víz nagy cseppekben visszahullik róla, csapott egy utolsót a farkával, s kimászott a medencéből.</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nhézhéshedheth khell khémhem, jhó Mhüthalhon — krákogott, s a másik csak sejtette, miről beszél —, dhe nhem thudhok ellhenállhni a khísérthésnhekh, ha vhízheth Iháthokh.</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égy kedvedre, hisz a vendégem vagy — felelte udvariasan Mütalon. Gyanakodva figyelte, amint a patkányforma lény körülnéz, kiszemel magának egy megfelelő helyet, s meg sem várva engedélyét, letelepszik. Lábát maga alá húzza, farkát a dereka köré csavarja, s orrát felhúzva folytatj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harthamhol khüldhotth, mhindhen vharháshlókh Ihegnhatyoíbbhikiha — mondta, s tekintete nyugtalanul vándorolt körbe a termen. A néhány nappal ezelőtti közdelem nyomait kereste, ám semmi sem mutatta, hogy a kövezetét, amelyen oly kényelmesen elhelyezkedett, akkor még véres testek borították. — Oty haillhottham, hoty a khirhályth szherhencséthlen bhalesheth érthe, s íty helyetthe mihostlh másíh urhallohodhikih.</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ír ighagz. — A szokatlan kiejtés a varázslóra is átragadt, ám még időben észrevette magát, s nehogy megsértse vendégét, abbahagyta a mondatot, nyelt egyet, s lassan, szinte szótagolva folytatta. — Aarkhan királyt a legutóbbi rhon-szarvas vadászaton baleset érte. Az egyik megvadult bika rárontott, s mire a testőrök odaértek, hogy kardjukkal átvágják az állat torkát, a szerencsétlen király élettelen teste már a földön hevert. A bika hegyes szarva a hasába fúródott, s szinte keresztüldöfte az uralkodót.</w:t>
      </w:r>
    </w:p>
    <w:p>
      <w:pPr>
        <w:pStyle w:val="PlainText"/>
        <w:ind w:left="540" w:right="1322" w:firstLine="360"/>
        <w:jc w:val="both"/>
        <w:rPr/>
      </w:pPr>
      <w:r>
        <w:rPr>
          <w:rFonts w:cs="Arial" w:ascii="Arial" w:hAnsi="Arial"/>
          <w:sz w:val="24"/>
          <w:szCs w:val="24"/>
        </w:rPr>
        <w:t>—</w:t>
      </w:r>
      <w:r>
        <w:rPr>
          <w:rFonts w:cs="Arial" w:ascii="Arial" w:hAnsi="Arial"/>
          <w:sz w:val="24"/>
          <w:szCs w:val="24"/>
        </w:rPr>
        <w:tab/>
        <w:t>Ajjhajjh! — sóhajtott a követ. — Bhizhony khellhemhethIhen!</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bólintott egyetértve Mütalon. Szemét egyetlen pillanatra sem vette le a maga elé bámuló lényről. — Mivel kellett valaki, aki irányítja a birodalmat, addig is, míg a nagy fővarázsló kinevezi az új uralkodót, a testőrök felkérésére elvállaltam a feladato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hen nhatylelkhű thetth vholth a rhészehedhről — fröcsögte Sigourin, s gonosz szeme a varázslóra tévedt. — fhővharháslhó érthi thetthedh, s jhóakharhathárhól ésh thámhoghatáháshárhól bhizthoshit théghed.</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neki — hajolt meg udvariasan Mütalon. Keze, talán nem is annyira véletlenül, a palást alatt rejtőző, nyakában lógó tőrre tévedt. — És te mi járatban vagy erre, jó Sigourin?</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ény idegesen kapta fel a fejét. Apró szeme vonallá keskenyedett, koponyája tetején felborzolódott a szőr.</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ghem a fhővharháslhó khüldötth — fújtatott, s szavai, ha lehet, még a korábbinál is jobban egybemosódtak. — Thájhékhozhódni szherhethne azh eshemhényhekh fhelhől, amhik itth nhálhathok thörthéntek. Nhem szherhethi, ha az álthalha khinhevhezhetth khirhályok csak úty etyszherhűen bhalheshetheth szhenvhednhekh ésh khimhúlnhakh.</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értem az aggodalmát, jó Sigourin — kezdte óvatosan a varázsló, s keze újból a nyaka felé indult. — De mondd meg gazdádnak — ennél a szónál a lény farka görcsösen megrándult, hogy felesleges aggódnia, én nem török az ő hatalma ellen.</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harthamhol nhem a ghazdhám — sziszegte a követ, s szeméből a gyűlölet lángja csapott a másik felé. — Önkhénth szholghálhom őth, s örhömmelhel theszhem ezth.</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jó — csitította Mütalon — nem akartalak megbántani, ne vedd a szívedr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hirhe? — A lény orra felugrott, s csodálkozva szagolt a levegőbe. A varázslónak eszébe jutott, hogy a wylthoknak nincsenek belső szerveik, így többek között szívük sem. A vér szerepéül szolgáló zöld nedveket az agyuk mellett elhelyezkedő, apró mirigyek irányítják, s keringtetik a szépnek cseppet sem mondható testben.</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rdekes — legyintett a varázsló, majd gyorsan témát váltott. — Mint említettem, én továbbra is híven szolgálom a nagy Thartamolt. Népem és én magam is lojálisak maradunk.</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lyesh — villantotta rá alattomos tekintetét a lény. — Ezh azh etyhethelen chélhoz vhezhethető úth, amhelyrhe Ihéphetsz. — Fülei megremegtek, orrából hosszú, vékony, halványzöld színű valami ugrott elő, ami feltehetően a nyelv funkcióját látta el, végigsimította vele a homlokát, majd folytatta. — A fhővharhásIhóth etyhébklhénth nhem Ihepthe mhegh a dholhogh, thitkhon szhámhíthatth rhá, hoty Aarkhan khirhály nhem lhesz hosszhú élhethű.</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ámított rá? — lepődött meg a varázsló, s szemöldökét felvonva pillantott a követr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ty eghészhen phonthos Ihetyekh, thudtha, hoty the vheszhed áth a khirhály helyéth.</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nnan szerezhetett a nagyhatalmú fővarázsló tudomást olyasmiről, ami akkor még meg sem történt? — csodálkozott Mütalon. Fejét lehajtva, a szeme sarkából leste, ahogy a lény vonásai megkeményednek, orrát a magasba csapja, s nyálra emlékeztető anyagot fröcsögve sziszegi.</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vhersh bheszhélth rhólhadh nhekhi.</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féle vers? — esett le a varázsló áll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h, amhelyhikheth nhekhedh ish felolvhastak... rhészbhen. A rhímhekbhe szhedetth úthmuthathás, mhely Glhobhoahl, a nhaty erhejhű thűzvharháslhó khezhe álthal vhetthethetth phaphírrha, s Iheírhjha a Hathodhikh Tyémhánth thörthénhethéth.</w:t>
      </w:r>
    </w:p>
    <w:p>
      <w:pPr>
        <w:pStyle w:val="PlainText"/>
        <w:ind w:left="540" w:right="1322" w:firstLine="360"/>
        <w:jc w:val="both"/>
        <w:rPr/>
      </w:pPr>
      <w:r>
        <w:rPr>
          <w:rFonts w:cs="Arial" w:ascii="Arial" w:hAnsi="Arial"/>
          <w:sz w:val="24"/>
          <w:szCs w:val="24"/>
        </w:rPr>
        <w:t>Ezhekh khözhül phedhigh azh utholshó, etybhen Ihegnhatyobb hathalmhath jhelhenhtő ékkhő vholth azh, amhelyikh khülhönhöshen fhelkhelthetthe Aarkhan khirhály khivháncshishágháth, ezhérth, amihkhor nhekhedh fhelolvhastha azth a nhéhány vhersszhakhoth, ghondhoshan ütyelth rhá, nhehoty thöbbeth thudj mhegh a dholhogrhól a khellhethénhél.</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vers még nem ért véget? — álmélkodott a varázsló, s amikor a követ megmoccant, önkéntelenül is a nyakában lógó tőr után kapott. Sigourin gúnyosan mérte végig. Eddig ernyedten himbálódzó harmadik keze megrándult, lassan felemelkedett, s ökölbe szorított marka szétnyílt. Tenyerén egy gondosan összegöngyölt papírtekercs feküdt. Másik kezével megfogta, széthajtogatta, s az orra fölé emelve olvasni kezdte.</w:t>
      </w:r>
    </w:p>
    <w:p>
      <w:pPr>
        <w:pStyle w:val="PlainText"/>
        <w:ind w:left="540" w:right="1322" w:firstLine="360"/>
        <w:jc w:val="both"/>
        <w:rPr>
          <w:rFonts w:ascii="Arial" w:hAnsi="Arial" w:cs="Arial"/>
          <w:sz w:val="24"/>
          <w:szCs w:val="24"/>
        </w:rPr>
      </w:pPr>
      <w:r>
        <w:rPr>
          <w:rFonts w:cs="Arial" w:ascii="Arial" w:hAnsi="Arial"/>
          <w:sz w:val="24"/>
          <w:szCs w:val="24"/>
        </w:rPr>
      </w:r>
    </w:p>
    <w:p>
      <w:pPr>
        <w:pStyle w:val="PlainText"/>
        <w:ind w:left="1800" w:right="1322" w:firstLine="360"/>
        <w:jc w:val="both"/>
        <w:rPr>
          <w:rFonts w:ascii="Arial" w:hAnsi="Arial" w:cs="Arial"/>
          <w:i/>
          <w:i/>
          <w:sz w:val="24"/>
          <w:szCs w:val="24"/>
        </w:rPr>
      </w:pPr>
      <w:r>
        <w:rPr>
          <w:rFonts w:cs="Arial" w:ascii="Arial" w:hAnsi="Arial"/>
          <w:i/>
          <w:sz w:val="24"/>
          <w:szCs w:val="24"/>
        </w:rPr>
        <w:t xml:space="preserve">Vhalhamhith ámh vhéss jhól észbhe! </w:t>
      </w:r>
    </w:p>
    <w:p>
      <w:pPr>
        <w:pStyle w:val="PlainText"/>
        <w:ind w:left="1800" w:right="1322" w:firstLine="360"/>
        <w:jc w:val="both"/>
        <w:rPr>
          <w:rFonts w:ascii="Arial" w:hAnsi="Arial" w:cs="Arial"/>
          <w:i/>
          <w:i/>
          <w:sz w:val="24"/>
          <w:szCs w:val="24"/>
        </w:rPr>
      </w:pPr>
      <w:r>
        <w:rPr>
          <w:rFonts w:cs="Arial" w:ascii="Arial" w:hAnsi="Arial"/>
          <w:i/>
          <w:sz w:val="24"/>
          <w:szCs w:val="24"/>
        </w:rPr>
        <w:t xml:space="preserve">Vharháslhódrha ütyhelj, khérhlekh </w:t>
      </w:r>
    </w:p>
    <w:p>
      <w:pPr>
        <w:pStyle w:val="PlainText"/>
        <w:ind w:left="1800" w:right="1322" w:firstLine="360"/>
        <w:jc w:val="both"/>
        <w:rPr>
          <w:rFonts w:ascii="Arial" w:hAnsi="Arial" w:cs="Arial"/>
          <w:i/>
          <w:i/>
          <w:sz w:val="24"/>
          <w:szCs w:val="24"/>
        </w:rPr>
      </w:pPr>
      <w:r>
        <w:rPr>
          <w:rFonts w:cs="Arial" w:ascii="Arial" w:hAnsi="Arial"/>
          <w:i/>
          <w:sz w:val="24"/>
          <w:szCs w:val="24"/>
        </w:rPr>
        <w:t xml:space="preserve">Ha mhegthalálhathja a Tyémhánthoth </w:t>
      </w:r>
    </w:p>
    <w:p>
      <w:pPr>
        <w:pStyle w:val="PlainText"/>
        <w:ind w:left="1800" w:right="1322" w:firstLine="360"/>
        <w:jc w:val="both"/>
        <w:rPr>
          <w:rFonts w:ascii="Arial" w:hAnsi="Arial" w:cs="Arial"/>
          <w:i/>
          <w:i/>
          <w:sz w:val="24"/>
          <w:szCs w:val="24"/>
        </w:rPr>
      </w:pPr>
      <w:r>
        <w:rPr>
          <w:rFonts w:cs="Arial" w:ascii="Arial" w:hAnsi="Arial"/>
          <w:i/>
          <w:sz w:val="24"/>
          <w:szCs w:val="24"/>
        </w:rPr>
        <w:t>Bhetheljheshül rhajthadh azh áthokh</w:t>
      </w:r>
    </w:p>
    <w:p>
      <w:pPr>
        <w:pStyle w:val="PlainText"/>
        <w:ind w:left="540" w:right="1322" w:firstLine="360"/>
        <w:jc w:val="both"/>
        <w:rPr>
          <w:rFonts w:ascii="Arial" w:hAnsi="Arial" w:cs="Arial"/>
          <w:i/>
          <w:i/>
          <w:sz w:val="24"/>
          <w:szCs w:val="24"/>
        </w:rPr>
      </w:pPr>
      <w:r>
        <w:rPr>
          <w:rFonts w:cs="Arial" w:ascii="Arial" w:hAnsi="Arial"/>
          <w:i/>
          <w:sz w:val="24"/>
          <w:szCs w:val="24"/>
        </w:rPr>
      </w:r>
    </w:p>
    <w:p>
      <w:pPr>
        <w:pStyle w:val="PlainText"/>
        <w:ind w:left="540" w:right="1322" w:firstLine="360"/>
        <w:jc w:val="both"/>
        <w:rPr/>
      </w:pPr>
      <w:r>
        <w:rPr>
          <w:rFonts w:cs="Arial" w:ascii="Arial" w:hAnsi="Arial"/>
          <w:sz w:val="24"/>
          <w:szCs w:val="24"/>
        </w:rPr>
        <w:t>—</w:t>
      </w:r>
      <w:r>
        <w:rPr>
          <w:rFonts w:cs="Arial" w:ascii="Arial" w:hAnsi="Arial"/>
          <w:sz w:val="24"/>
          <w:szCs w:val="24"/>
        </w:rPr>
        <w:tab/>
        <w:t>Miféle átok? — szólt közbe a varázsló, s izgatottan túrt rőt szakálláb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hürhelhem, bharhátahom — morgott dühösen a lény. Nagyot sercintett a földre, amit a varázsló rosszalló pillantással, ám némán nyugtázott, s folytatta az egybemosódó mormolásnak tűnő felolvasást.</w:t>
      </w:r>
    </w:p>
    <w:p>
      <w:pPr>
        <w:pStyle w:val="PlainText"/>
        <w:ind w:left="540" w:right="1322" w:firstLine="360"/>
        <w:jc w:val="both"/>
        <w:rPr>
          <w:rFonts w:ascii="Arial" w:hAnsi="Arial" w:cs="Arial"/>
          <w:sz w:val="24"/>
          <w:szCs w:val="24"/>
        </w:rPr>
      </w:pPr>
      <w:r>
        <w:rPr>
          <w:rFonts w:cs="Arial" w:ascii="Arial" w:hAnsi="Arial"/>
          <w:sz w:val="24"/>
          <w:szCs w:val="24"/>
        </w:rPr>
      </w:r>
    </w:p>
    <w:p>
      <w:pPr>
        <w:pStyle w:val="PlainText"/>
        <w:ind w:left="1800" w:right="1322" w:firstLine="360"/>
        <w:jc w:val="both"/>
        <w:rPr>
          <w:rFonts w:ascii="Arial" w:hAnsi="Arial" w:cs="Arial"/>
          <w:i/>
          <w:i/>
          <w:sz w:val="24"/>
          <w:szCs w:val="24"/>
        </w:rPr>
      </w:pPr>
      <w:r>
        <w:rPr>
          <w:rFonts w:cs="Arial" w:ascii="Arial" w:hAnsi="Arial"/>
          <w:i/>
          <w:sz w:val="24"/>
          <w:szCs w:val="24"/>
        </w:rPr>
        <w:t xml:space="preserve">Elhozzha nhékhedh azh ékkhőth </w:t>
      </w:r>
    </w:p>
    <w:p>
      <w:pPr>
        <w:pStyle w:val="PlainText"/>
        <w:ind w:left="1800" w:right="1322" w:firstLine="360"/>
        <w:jc w:val="both"/>
        <w:rPr>
          <w:rFonts w:ascii="Arial" w:hAnsi="Arial" w:cs="Arial"/>
          <w:i/>
          <w:i/>
          <w:sz w:val="24"/>
          <w:szCs w:val="24"/>
        </w:rPr>
      </w:pPr>
      <w:r>
        <w:rPr>
          <w:rFonts w:cs="Arial" w:ascii="Arial" w:hAnsi="Arial"/>
          <w:i/>
          <w:sz w:val="24"/>
          <w:szCs w:val="24"/>
        </w:rPr>
        <w:t xml:space="preserve">Dhe nhem Ihesz bhennhe örhömhödh. </w:t>
      </w:r>
    </w:p>
    <w:p>
      <w:pPr>
        <w:pStyle w:val="PlainText"/>
        <w:ind w:left="1800" w:right="1322" w:firstLine="360"/>
        <w:jc w:val="both"/>
        <w:rPr>
          <w:rFonts w:ascii="Arial" w:hAnsi="Arial" w:cs="Arial"/>
          <w:i/>
          <w:i/>
          <w:sz w:val="24"/>
          <w:szCs w:val="24"/>
        </w:rPr>
      </w:pPr>
      <w:r>
        <w:rPr>
          <w:rFonts w:cs="Arial" w:ascii="Arial" w:hAnsi="Arial"/>
          <w:i/>
          <w:sz w:val="24"/>
          <w:szCs w:val="24"/>
        </w:rPr>
        <w:t xml:space="preserve">Óvhakhodj thőlhe, bhölcs khirhály </w:t>
      </w:r>
    </w:p>
    <w:p>
      <w:pPr>
        <w:pStyle w:val="PlainText"/>
        <w:ind w:left="1800" w:right="1322" w:firstLine="360"/>
        <w:jc w:val="both"/>
        <w:rPr>
          <w:rFonts w:ascii="Arial" w:hAnsi="Arial" w:cs="Arial"/>
          <w:i/>
          <w:i/>
          <w:sz w:val="24"/>
          <w:szCs w:val="24"/>
        </w:rPr>
      </w:pPr>
      <w:r>
        <w:rPr>
          <w:rFonts w:cs="Arial" w:ascii="Arial" w:hAnsi="Arial"/>
          <w:i/>
          <w:sz w:val="24"/>
          <w:szCs w:val="24"/>
        </w:rPr>
        <w:t>Háthath nhe fhordhítsh, jhól vhityázzh!</w:t>
      </w:r>
    </w:p>
    <w:p>
      <w:pPr>
        <w:pStyle w:val="PlainText"/>
        <w:ind w:left="540" w:right="1322" w:firstLine="360"/>
        <w:jc w:val="both"/>
        <w:rPr>
          <w:rFonts w:ascii="Arial" w:hAnsi="Arial" w:cs="Arial"/>
          <w:i/>
          <w:i/>
          <w:sz w:val="24"/>
          <w:szCs w:val="24"/>
        </w:rPr>
      </w:pPr>
      <w:r>
        <w:rPr>
          <w:rFonts w:cs="Arial" w:ascii="Arial" w:hAnsi="Arial"/>
          <w:i/>
          <w:sz w:val="24"/>
          <w:szCs w:val="24"/>
        </w:rPr>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k szerint — a varázsló nagyot nyelt, Aarkhan király már akkor tisztában volt vele, hogy meg fog öletni, amikor erre a feladatra kiszemelt. Tudta, hogy kell egy varázsló, aki elhozza a Hatodik Gyémántot, hiszen más nem is teheti ezt meg, és amikor véghez vitte, azonnal végez vele. Hitvány gazember! — kiáltott fel, s arcát elöntötte a pír. — Megérdemelte a sorsá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oty mhondhodh — dünnyögte nem túl meggyőzően a követ. — Hiszh mhagha a vhers ish errhe bhízthattha. Halldh háth:</w:t>
      </w:r>
    </w:p>
    <w:p>
      <w:pPr>
        <w:pStyle w:val="PlainText"/>
        <w:ind w:left="540" w:right="1322" w:firstLine="360"/>
        <w:jc w:val="both"/>
        <w:rPr>
          <w:rFonts w:ascii="Arial" w:hAnsi="Arial" w:cs="Arial"/>
          <w:sz w:val="24"/>
          <w:szCs w:val="24"/>
        </w:rPr>
      </w:pPr>
      <w:r>
        <w:rPr>
          <w:rFonts w:cs="Arial" w:ascii="Arial" w:hAnsi="Arial"/>
          <w:sz w:val="24"/>
          <w:szCs w:val="24"/>
        </w:rPr>
      </w:r>
    </w:p>
    <w:p>
      <w:pPr>
        <w:pStyle w:val="PlainText"/>
        <w:ind w:left="1800" w:right="1322" w:firstLine="360"/>
        <w:jc w:val="both"/>
        <w:rPr>
          <w:rFonts w:ascii="Arial" w:hAnsi="Arial" w:cs="Arial"/>
          <w:i/>
          <w:i/>
          <w:sz w:val="24"/>
          <w:szCs w:val="24"/>
        </w:rPr>
      </w:pPr>
      <w:r>
        <w:rPr>
          <w:rFonts w:cs="Arial" w:ascii="Arial" w:hAnsi="Arial"/>
          <w:i/>
          <w:sz w:val="24"/>
          <w:szCs w:val="24"/>
        </w:rPr>
        <w:t xml:space="preserve">Hathalmadhra thör, shújts Ihe rá, </w:t>
      </w:r>
    </w:p>
    <w:p>
      <w:pPr>
        <w:pStyle w:val="PlainText"/>
        <w:ind w:left="1800" w:right="1322" w:firstLine="360"/>
        <w:jc w:val="both"/>
        <w:rPr>
          <w:rFonts w:ascii="Arial" w:hAnsi="Arial" w:cs="Arial"/>
          <w:i/>
          <w:i/>
          <w:sz w:val="24"/>
          <w:szCs w:val="24"/>
        </w:rPr>
      </w:pPr>
      <w:r>
        <w:rPr>
          <w:rFonts w:cs="Arial" w:ascii="Arial" w:hAnsi="Arial"/>
          <w:i/>
          <w:sz w:val="24"/>
          <w:szCs w:val="24"/>
        </w:rPr>
        <w:t xml:space="preserve">Onthasd khi vhéréth, dhöfdh áth szhívéth </w:t>
      </w:r>
    </w:p>
    <w:p>
      <w:pPr>
        <w:pStyle w:val="PlainText"/>
        <w:ind w:left="1800" w:right="1322" w:firstLine="360"/>
        <w:jc w:val="both"/>
        <w:rPr>
          <w:rFonts w:ascii="Arial" w:hAnsi="Arial" w:cs="Arial"/>
          <w:i/>
          <w:i/>
          <w:sz w:val="24"/>
          <w:szCs w:val="24"/>
        </w:rPr>
      </w:pPr>
      <w:r>
        <w:rPr>
          <w:rFonts w:cs="Arial" w:ascii="Arial" w:hAnsi="Arial"/>
          <w:i/>
          <w:sz w:val="24"/>
          <w:szCs w:val="24"/>
        </w:rPr>
        <w:t xml:space="preserve">Enghedd úthjáhra a lelkhéth </w:t>
      </w:r>
    </w:p>
    <w:p>
      <w:pPr>
        <w:pStyle w:val="PlainText"/>
        <w:ind w:left="1800" w:right="1322" w:firstLine="360"/>
        <w:jc w:val="both"/>
        <w:rPr>
          <w:rFonts w:ascii="Arial" w:hAnsi="Arial" w:cs="Arial"/>
          <w:i/>
          <w:i/>
          <w:sz w:val="24"/>
          <w:szCs w:val="24"/>
        </w:rPr>
      </w:pPr>
      <w:r>
        <w:rPr>
          <w:rFonts w:cs="Arial" w:ascii="Arial" w:hAnsi="Arial"/>
          <w:i/>
          <w:sz w:val="24"/>
          <w:szCs w:val="24"/>
        </w:rPr>
        <w:t>Nhe khíméldh — és a khő a thiédh!</w:t>
      </w:r>
    </w:p>
    <w:p>
      <w:pPr>
        <w:pStyle w:val="PlainText"/>
        <w:ind w:left="540" w:right="1322" w:firstLine="360"/>
        <w:jc w:val="both"/>
        <w:rPr>
          <w:rFonts w:ascii="Arial" w:hAnsi="Arial" w:cs="Arial"/>
          <w:i/>
          <w:i/>
          <w:sz w:val="24"/>
          <w:szCs w:val="24"/>
        </w:rPr>
      </w:pPr>
      <w:r>
        <w:rPr>
          <w:rFonts w:cs="Arial" w:ascii="Arial" w:hAnsi="Arial"/>
          <w:i/>
          <w:sz w:val="24"/>
          <w:szCs w:val="24"/>
        </w:rPr>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ljasság! — csattant fel élesen a varázsló hangja, de a lény mérges tekintete láttán visszafogta magát, s némán fürkészte a követ szépnek egyáltalán nem mondható arcá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hem eghészhen — sziszegte az, s kezével megtörölte váladéktól csepegő orrát. — Ezhekheth a shorhokhoth a nhaty Ghlobhoahl vhethetthe phaphírrha, s ő thudtha, mhith mhiérth thesz. Ha ő úty jhövhendhölthe meg, akhor íty ish khelleth thörhténnhie... vhatyis khelllhetth vholnha, ha the nhern avhatkhozhol khözbh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gyis, amit tettem, az a véletlen műve volt? — kérdezte a varázsló.</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honthoshan — nyekergett a lény. Farkával csapott néhányat, hogy elűzze a hátára telepedett, s érintésükkel a bőrét csiklandozó zöld fün-legyeket. — The vholthál azh a thényhezhő, amhivhel mhégh a nhaty thűzvharháslhó shem szhámholhathotth.</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én? — esett le a varázsló áll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hen — bólintott a követ. Fekete szemét Mütalonra villantotta, néhány másodpercig meredten nézte, majd elfordította a fejét. — Theljheshen összhezhavharthál mhindhenth. Mhindhenkhi arrha szhámhíthotth, hoty a khövthteth mhaghadhoz vhévhe, azhonnhal vhisszhathérsz Amilhathbha, errhe the, idhe-odha ugrhálthál a thérbhen ésh idhőbhen, uthánha mégh úty thűnth, hoty vhéglhegh otth mharhadsz. Arrhól nhem ish szhólvha — fűzte hozzá, s szőrös testén remegés futott végig —, hoty azh a mhamlhasz Amharkhon ésh inhasha ish khövhetthek théghedh, — amhi szhinthúty nhem szherhephelth a thervbhen, s Shomharh khüldhötthe ish összhezhavharth mhindhenth. A shorsh vhonhalakh összhekúszhálhódthak, azh élhethphályákh khithaphinthathatlhannhá vhálthakh, s mhégh mhagha Tharthamhol ish khépthelhen vholth áthlháthni, mhith ish theszhel, ésh azh mhilyhen khövhetkhezmhényhekkhel jhár. Ity vhiszhathérhéshedh ésh összhethűzhésedh a khirhállyal fhelkhészhülhetlhenhül érthe, s cshakh akkhor thérth mhaghához, amhikhor the tyőzthél. Hitty háth a szherhencshédbhen, vharháshló, mherth annhak khöszhönhethedh, hoty élsz.</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 varázsló halványan elmosolyodott. Felvillant előtte Amoahl szigorú képe, erőtől duzzadó izmos teste, s arra gondolt, hogy a szerencse mellett nem árt, ha más is áll az ember háta mögött. Hangosan csak ennyit mondott a legyeket a farkával hajkurászó lénynek.</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rülök, hogy felkerestél, jó Sigourin, s kérlek, add át üdvözletem az urad... a nagy Thartamolnak.</w:t>
      </w:r>
    </w:p>
    <w:p>
      <w:pPr>
        <w:pStyle w:val="PlainText"/>
        <w:ind w:left="540" w:right="1322" w:firstLine="360"/>
        <w:jc w:val="both"/>
        <w:rPr/>
      </w:pPr>
      <w:r>
        <w:rPr>
          <w:rFonts w:eastAsia="Arial" w:cs="Arial" w:ascii="Arial" w:hAnsi="Arial"/>
          <w:sz w:val="24"/>
          <w:szCs w:val="24"/>
        </w:rPr>
        <w:t xml:space="preserve"> </w:t>
      </w:r>
      <w:r>
        <w:rPr>
          <w:rFonts w:cs="Arial" w:ascii="Arial" w:hAnsi="Arial"/>
          <w:sz w:val="24"/>
          <w:szCs w:val="24"/>
        </w:rPr>
        <w:t>A követ összerezzent. Hátán a szőr felborzolódott, szemei forogni kezdtek. Orrcimpái kitágultak, s zöld nyelve megindult, hogy nedvességgel borítsa be homlokát, de sikerült még időben erőt vennie magán. Udvariasan meghajtotta magát, s mint jó diplomatához illik, ha érzi az audencia végét — főleg, ha emlékeztetik is rá — távozni készült.</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ütalon megindult a nyomában. Gondosan kivárta, míg a lény hájas testét az ajtóhoz vonszolja, megfordul, s vigyort erőltetve undorító képére, ezt fröcsögi.</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höszhönhöm, hoty fhoghadthál, urhalkhodhó!</w:t>
      </w:r>
    </w:p>
    <w:p>
      <w:pPr>
        <w:pStyle w:val="PlainText"/>
        <w:ind w:left="540" w:right="1322" w:firstLine="360"/>
        <w:jc w:val="both"/>
        <w:rPr>
          <w:rFonts w:ascii="Arial" w:hAnsi="Arial" w:cs="Arial"/>
          <w:sz w:val="24"/>
          <w:szCs w:val="24"/>
        </w:rPr>
      </w:pPr>
      <w:r>
        <w:rPr>
          <w:rFonts w:cs="Arial" w:ascii="Arial" w:hAnsi="Arial"/>
          <w:sz w:val="24"/>
          <w:szCs w:val="24"/>
        </w:rPr>
        <w:t>Mütalon biccentett, s észrevétlenül intett a függöny irányába.</w:t>
      </w:r>
    </w:p>
    <w:p>
      <w:pPr>
        <w:pStyle w:val="PlainText"/>
        <w:ind w:left="540" w:right="1322" w:firstLine="360"/>
        <w:jc w:val="both"/>
        <w:rPr/>
      </w:pPr>
      <w:r>
        <w:rPr>
          <w:rFonts w:cs="Arial" w:ascii="Arial" w:hAnsi="Arial"/>
          <w:sz w:val="24"/>
          <w:szCs w:val="24"/>
        </w:rPr>
        <w:t>A súlyos anyag mögött megmoccant valami, a redők hullámzani kezdtek. Surranó léptek nesze hatolt el hozzájuk, majd csend borult a teremre. Sigourin füleit a zaj felé irányította, lélegzetét visszafojtva hallgatózott, majd apró fekete szemeit a varázslóra függesztett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uzat — magyarázta az, s fejével a függöny felé intett.</w:t>
      </w:r>
    </w:p>
    <w:p>
      <w:pPr>
        <w:pStyle w:val="PlainText"/>
        <w:ind w:left="540" w:right="1322" w:firstLine="360"/>
        <w:jc w:val="both"/>
        <w:rPr>
          <w:rFonts w:ascii="Arial" w:hAnsi="Arial" w:cs="Arial"/>
          <w:sz w:val="24"/>
          <w:szCs w:val="24"/>
        </w:rPr>
      </w:pPr>
      <w:r>
        <w:rPr>
          <w:rFonts w:cs="Arial" w:ascii="Arial" w:hAnsi="Arial"/>
          <w:sz w:val="24"/>
          <w:szCs w:val="24"/>
        </w:rPr>
        <w:t>A követ ibólintot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hővharháslhó elvhárhja, hoty vhalhamhiklhor a khözhelhi jhövhőbhen fhelkherhesdh őth. Lhennhe mhégh nhéhány aphróshágh, amihth mhegh khívhán vhithatnhi vhelhedh. Azth thanhásholhom — a követ suttogóra halkította le szavait, — hoty nlhe ellhenkhez vhelhe. A the helyzhethedhben nhem thehethedh — s szemét forgatva fordult az ajtónyíláshoz.</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a jótanácsaidat, jó Sigourin — mondta rendkívül udvariasan Mütalon. — És még egyszer köszönöm, hogy felkerestél palotámban.</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 utóbbi szót erősen megnyomta, mire a követ szőrén hullámzás futott végig. Fülei remegni kezdtek, de nem árulta el, mennyire bosszantja a fennkölt stílus. Jobb kezének méreggel átitatott karmait óvatosan visszahúzta. Még egyszer biccentett, s távozni készült, amikor Mütalon a fejéhez kapot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elfelejtettem — mondta, a tekintete a követ mögé a sarokban lógó aranydíszek valamelyikére vándorolt. — Mit szólt a fővarázsló ahhoz, hogy meglehetősen csúful bántam Amarkhonnal, a tűzvarázslóval?</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övet orrcimpáit széttárva, szinte a képébe fröcsögte a válasz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tyan mhith szhólnha? Phökhendhi, nhatykhéphű alhakh, akhi rháadháshul mhégh thehethségthelen ish.</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kérdezte a szó végét elhúzva Mütalon, homlokát ráncolva pillantott a látszólag türelmesen várakozó lényre.</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rhossz nyelvhekh szherhinth azhérth, mherth atthól fhél, hoty Amharkhon a helyhérhe thör, dhe ebbhől pherszhe etyetlhen szhó shem ighaz. A fhővharhásló hathalmhas ésh erhős, shemmhi okha mhegrhetthennhi ety ilyhen osthobha allhakhthól.</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arázsló továbbra is gondterhelt képpel figyelte a másikat, mégis szinte p érezte, amint hatalmas kő gördül le a szívéről, s hullik alá a megkönnyebbülés sötét kútjába. A felcsapó hullámok szárnyán sóhaj szállt fel, s bukott elő ajkai közül. A követ észrevette, amint Mütalon szinte a szeme láttára cserélődött ki, arcszíne az addigi halottsápadtból rózsaszínre változott, szeme csillogott, s a szája szegletében bujkáló mosoly végképp meggyőzte arról, hogy jól lá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még valamit, követ úr — érintette meg a karját a varázsló, amikor a másik már távozni készül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hi Ihennhe azh? — mordult fel ingerülten, s lerázta magáról a másik kezé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an vélekedik arról a nagyhatalmú fővarázsló, hogy unoka... kedves unokaöccsét is... elvarázsoltam?</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ény meglepődve nézett rá. Szemei majd kiugrottak, orrát felhúzta, a cimpái közül bugyborékoló, és a zöld lombok közt kergetőző, tavaszi szél susogását idéző hangok törtek elő. Mütalonnak jó időbe telt, míg rájött, mit is csinál Sigourin. Nevetett. Harsányan és visszatarthatatlanul, őszintén és szabadon. Hosszú percekbe telt, míg sikerült erőt vennie magán, s orrát törölgetve pislogott a tanácstalanul ácsorgó varázslóra.</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héghoty khedvhesh?... Göcöcö... jhó vhicc... göcöcö... Nhosh, ha thudnhi akharhodh, bharháthom, hárhom dholhogh vhan szhélhesh e vhilhághon, amhith a nhaty Tharthamhol mhindhnennhél jhobbhan uthál. Tyűlhölhi őkheth, mhinth Shanthanthalth, s dhémhonhokh urháth, s ha cshakh a nhevhükheth halljha, rhettheghés kherhíthi hathalmhábha és mhenhekül, mhinth akhith a Ihiidhérchekh ésh mhanhókh sherheghe üldhözh.</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hallgatott, s szipogva ingatta a fejét. Mütalon, felbátorodott a bizalmas hangon.</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 lenne az a három dolog? — kérdezte udvariasan.</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ekete szemek rámeredtek. A húsos orr a magasba emelkedett, s Sigourin, a fővarázsló követe, közel fertályórája tartó társalgásuk során először, érthető hangon válaszolt.</w:t>
      </w:r>
    </w:p>
    <w:p>
      <w:pPr>
        <w:pStyle w:val="PlainText"/>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ez a három dolog nem más, mint a menthal-fa télutón nyíló, kékeszöld virágának az illata, a mosonghi asszonyok értelmetlen és soha véget nem érő locsogása, valamint Botfahl, az unokaöccse.</w:t>
      </w:r>
    </w:p>
    <w:p>
      <w:pPr>
        <w:pStyle w:val="PlainText"/>
        <w:ind w:left="540" w:right="1322" w:firstLine="360"/>
        <w:jc w:val="both"/>
        <w:rPr>
          <w:rFonts w:ascii="Arial" w:hAnsi="Arial" w:cs="Arial"/>
          <w:sz w:val="24"/>
          <w:szCs w:val="24"/>
        </w:rPr>
      </w:pPr>
      <w:r>
        <w:rPr>
          <w:rFonts w:cs="Arial" w:ascii="Arial" w:hAnsi="Arial"/>
          <w:sz w:val="24"/>
          <w:szCs w:val="24"/>
        </w:rPr>
        <w:t>Még egyszer biccentett, megfordult, s elhagyta a tróntermet.</w:t>
      </w:r>
    </w:p>
    <w:p>
      <w:pPr>
        <w:pStyle w:val="PlainText"/>
        <w:ind w:left="540" w:right="1322" w:firstLine="360"/>
        <w:jc w:val="both"/>
        <w:rPr>
          <w:rFonts w:ascii="Arial" w:hAnsi="Arial" w:cs="Arial"/>
          <w:sz w:val="24"/>
          <w:szCs w:val="24"/>
        </w:rPr>
      </w:pPr>
      <w:r>
        <w:rPr>
          <w:rFonts w:cs="Arial" w:ascii="Arial" w:hAnsi="Arial"/>
          <w:sz w:val="24"/>
          <w:szCs w:val="24"/>
        </w:rPr>
        <w:t>Mütalon földbegyökerezve bámult utána, majd, mint aki mély álomból ébred, megrázkódott. A terasz felé pillantott, de a díszes függöny mögött senki sem mozdult. Amoahl feltehetően már távozott, magára hagyva őt, s az ártalmatlannak bizonyuló követet.</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arázsló egy darabig elnézte, amint a függönyön is átvilágító, kék nap lassan eléri a látóhatár peremét, még egy utolsó búcsúsugarat lövell feléje, majd eltűnik, hogy átadja helyét az alig kisebb, halványzöld holdnak.</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éma biccentéssel vette tudomásul, hogy véget ért egy nap Amlathban. Szívét öröm töltötte el, ha arra gondolt, hogy másnaptól kezdetét veszi uralkodása a birodalom felett, ő, Mütalon lesz a király.</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rázkódott, hogy feltörő vágyait visszaterelje a lehetőségek medrébe. Az ajtóhoz indult, menet közben az asztalról felkapott egy sárgán virító barackot, beleharapott, s hagyta, hogy a gyümölcs ragacsos leve végigfolyjon az állán. Szabad kezével fellendítette a bejáratot borító vastag függönyt, kilépett a folyosóra, s a palota szolgáktól és testőröktől nyüzsgő felébe indult, hogy megtegye az előkészületeket a másnapi tanácsülésre.</w:t>
      </w:r>
    </w:p>
    <w:p>
      <w:pPr>
        <w:pStyle w:val="PlainText"/>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oldog volt és könnyűszívű, hiszen tisztában volt azzal, minden lehetősége és adottsága megvan arra, hogy a birodalom bölcs és igazságos uralkodójává váljon. Mielőtt belépett a nagyterembe, megállt. Megigazította a királyi köntöst, feljebb tolta rőt fürtjein a koronát, majd előkelő tartással és arckifejezéssel lépett a jöttére térdre boruló alattvalói közé. Megvárta, míg hódolatukkal megcsókolják ruhája szegélyét, majd felemelte kezét, s áldását adta rájuk. Büszke volt és jóságos, fenséges és atyai, közvetlen, ám ennek ellenére elérhetetlen.</w:t>
      </w:r>
    </w:p>
    <w:p>
      <w:pPr>
        <w:pStyle w:val="PlainText"/>
        <w:ind w:left="540" w:right="1322" w:firstLine="360"/>
        <w:jc w:val="both"/>
        <w:rPr>
          <w:rFonts w:ascii="Arial" w:hAnsi="Arial" w:cs="Arial"/>
          <w:sz w:val="24"/>
          <w:szCs w:val="24"/>
        </w:rPr>
      </w:pPr>
      <w:r>
        <w:rPr>
          <w:rFonts w:cs="Arial" w:ascii="Arial" w:hAnsi="Arial"/>
          <w:sz w:val="24"/>
          <w:szCs w:val="24"/>
        </w:rPr>
        <w:t>Éppen olyan, mint Amlath teljhatalommal bíró királya.</w:t>
      </w:r>
    </w:p>
    <w:p>
      <w:pPr>
        <w:pStyle w:val="PlainText"/>
        <w:ind w:left="540" w:right="1322" w:firstLine="360"/>
        <w:jc w:val="both"/>
        <w:rPr>
          <w:rFonts w:ascii="Arial" w:hAnsi="Arial" w:cs="Arial"/>
          <w:sz w:val="24"/>
          <w:szCs w:val="24"/>
        </w:rPr>
      </w:pPr>
      <w:r>
        <w:rPr>
          <w:rFonts w:cs="Arial" w:ascii="Arial" w:hAnsi="Arial"/>
          <w:sz w:val="24"/>
          <w:szCs w:val="24"/>
        </w:rPr>
      </w:r>
    </w:p>
    <w:sectPr>
      <w:headerReference w:type="default" r:id="rId3"/>
      <w:headerReference w:type="first" r:id="rId4"/>
      <w:footerReference w:type="default" r:id="rId5"/>
      <w:footerReference w:type="first" r:id="rId6"/>
      <w:type w:val="nextPage"/>
      <w:pgSz w:w="11906" w:h="16838"/>
      <w:pgMar w:left="1152" w:right="1152"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zzie Black">
    <w:altName w:val="Arial Black"/>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rPr>
        <w:rFonts w:ascii="Arial" w:hAnsi="Arial" w:cs="Arial"/>
      </w:rPr>
    </w:pPr>
    <w:r>
      <w:rPr>
        <w:rFonts w:cs="Arial" w:ascii="Arial" w:hAnsi="Arial"/>
      </w:rPr>
      <w:t>Gwyn Gwylin: A szórakozott varázsl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60"/>
        </w:tabs>
        <w:ind w:left="126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6:08:00Z</dcterms:created>
  <dc:creator>Tibi</dc:creator>
  <dc:description/>
  <dc:language>en-US</dc:language>
  <cp:lastModifiedBy>MT</cp:lastModifiedBy>
  <dcterms:modified xsi:type="dcterms:W3CDTF">2005-12-30T11:34:00Z</dcterms:modified>
  <cp:revision>22</cp:revision>
  <dc:subject/>
  <dc:title/>
</cp:coreProperties>
</file>