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Aarkhan király magához hivatja Mütalont, a meglehetősen szórakozott varázslót, hogy elhozza a világ feletti uralmat jelentő Hatodik Gyémántot. Mütalon eltéveszti a varázsszót, így elkerül a 2025. évbe, a Föld bolygón lévő Budapest városába. Itt éppen világkiállításra készülnek, amelynek egyik fénypontja az Afrika Csillaga nevű gyémánt. A Mütalonra féltékeny Amarkhon, a tűzvarázsló követi őt erre az útjára, mert le akar számolni vele. Az Afrika Csillagát ellopják. Kimerítő hajsza kezdődik a visszaszerzésére, amikor Mütalon rájön, hogy van még valaki a játszmában, aki nála is erősebb...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rdulatos és a humort sem nélkülöző regényvégén az olvasó választ kap a rejtélyekre, s a kalandos cselekmény egy alternatív jövő képét is bemutatja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5:55:00Z</dcterms:created>
  <dc:creator>Tibi</dc:creator>
  <dc:description/>
  <dc:language>en-US</dc:language>
  <cp:lastModifiedBy>Tibi</cp:lastModifiedBy>
  <dcterms:modified xsi:type="dcterms:W3CDTF">2005-12-16T15:55:00Z</dcterms:modified>
  <cp:revision>2</cp:revision>
  <dc:subject/>
  <dc:title>Aarkhan király magához hivatja Mütalont, a meglehetősen szórakozott varázslót, hogy elhozza a világ feletti uralmat jelentő Ha</dc:title>
</cp:coreProperties>
</file>