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56"/>
          <w:szCs w:val="20"/>
          <w:lang w:val="hu-HU" w:eastAsia="en-US"/>
        </w:rPr>
      </w:pPr>
      <w:r>
        <w:rPr>
          <w:b/>
          <w:sz w:val="56"/>
          <w:szCs w:val="20"/>
          <w:lang w:val="hu-HU" w:eastAsia="en-US"/>
        </w:rPr>
        <w:t>Kilyén Károly : Fennmaradni!</w:t>
      </w:r>
    </w:p>
    <w:p>
      <w:pPr>
        <w:pStyle w:val="Heading2"/>
        <w:rPr/>
      </w:pPr>
      <w:r>
        <w:rPr>
          <w:b w:val="false"/>
          <w:sz w:val="20"/>
        </w:rPr>
        <w:t>Szerkesztette :</w:t>
      </w:r>
      <w:r>
        <w:rPr>
          <w:b w:val="false"/>
        </w:rPr>
        <w:t xml:space="preserve"> </w:t>
      </w:r>
      <w:r>
        <w:rPr>
          <w:sz w:val="27"/>
        </w:rPr>
        <w:t>Máthé Éva</w:t>
      </w:r>
      <w:r>
        <w:rPr>
          <w:b w:val="false"/>
        </w:rPr>
        <w:t xml:space="preserve"> </w:t>
      </w:r>
      <w:r>
        <w:rPr>
          <w:b w:val="false"/>
          <w:sz w:val="20"/>
        </w:rPr>
        <w:t>újságíró /Marosvásárhely/</w:t>
      </w:r>
    </w:p>
    <w:p>
      <w:pPr>
        <w:pStyle w:val="Heading2"/>
        <w:rPr/>
      </w:pPr>
      <w:r>
        <w:rPr>
          <w:rFonts w:eastAsia="Symbol" w:cs="Symbol" w:ascii="Symbol" w:hAnsi="Symbol"/>
          <w:sz w:val="20"/>
        </w:rPr>
        <w:t></w:t>
      </w:r>
      <w:r>
        <w:rPr>
          <w:sz w:val="20"/>
        </w:rPr>
        <w:t>Dr. Kilyén Károlyné</w:t>
      </w:r>
    </w:p>
    <w:p>
      <w:pPr>
        <w:pStyle w:val="Normal"/>
        <w:jc w:val="center"/>
        <w:rPr>
          <w:sz w:val="20"/>
          <w:lang w:val="hu-HU" w:eastAsia="en-US"/>
        </w:rPr>
      </w:pPr>
      <w:r>
        <w:rPr>
          <w:sz w:val="20"/>
          <w:lang w:val="hu-HU" w:eastAsia="en-US"/>
        </w:rPr>
      </w:r>
    </w:p>
    <w:p>
      <w:pPr>
        <w:pStyle w:val="Normal"/>
        <w:spacing w:before="280" w:after="280"/>
        <w:jc w:val="center"/>
        <w:rPr>
          <w:b/>
          <w:b/>
          <w:sz w:val="28"/>
          <w:szCs w:val="20"/>
          <w:lang w:val="hu-HU" w:eastAsia="en-US"/>
        </w:rPr>
      </w:pPr>
      <w:r>
        <w:rPr>
          <w:b/>
          <w:sz w:val="28"/>
          <w:szCs w:val="20"/>
          <w:lang w:val="hu-HU" w:eastAsia="en-US"/>
        </w:rPr>
      </w:r>
    </w:p>
    <w:p>
      <w:pPr>
        <w:pStyle w:val="Normal"/>
        <w:spacing w:before="280" w:after="280"/>
        <w:rPr>
          <w:lang w:val="en-GB" w:eastAsia="en-US"/>
        </w:rPr>
      </w:pPr>
      <w:r>
        <w:rPr>
          <w:b/>
          <w:sz w:val="27"/>
          <w:szCs w:val="20"/>
          <w:lang w:val="hu-HU" w:eastAsia="en-US"/>
        </w:rPr>
        <w:t>Első b</w:t>
      </w:r>
      <w:r>
        <w:rPr>
          <w:b/>
          <w:bCs/>
          <w:sz w:val="27"/>
          <w:szCs w:val="27"/>
          <w:lang w:val="hu-HU" w:eastAsia="en-US"/>
        </w:rPr>
        <w:t xml:space="preserve">eszélgetés </w:t>
      </w:r>
      <w:r>
        <w:rPr>
          <w:b/>
          <w:sz w:val="27"/>
          <w:szCs w:val="20"/>
          <w:lang w:val="hu-HU" w:eastAsia="en-US"/>
        </w:rPr>
        <w:br/>
        <w:br/>
      </w:r>
      <w:r>
        <w:rPr>
          <w:b/>
          <w:bCs/>
          <w:lang w:val="hu-HU" w:eastAsia="en-US"/>
        </w:rPr>
        <w:t>Ikland: színmagyar falu * Az édesanya kutyabőrös nemeslevele * A tanító azt mondta: gimnáziumba kell küldeni a fiút. * Hogyan tanul meg úszni egy kislegény? * Rántáskészítés, amikor az árnyék a csepegéshez ér</w:t>
      </w:r>
      <w:r>
        <w:rPr>
          <w:rFonts w:cs="Verdana" w:ascii="Verdana" w:hAnsi="Verdana"/>
          <w:b/>
          <w:sz w:val="20"/>
          <w:szCs w:val="20"/>
          <w:lang w:val="hu-HU" w:eastAsia="en-US"/>
        </w:rPr>
        <w:t xml:space="preserve"> </w:t>
      </w:r>
    </w:p>
    <w:p>
      <w:pPr>
        <w:pStyle w:val="Normal"/>
        <w:spacing w:before="280" w:after="280"/>
        <w:rPr/>
      </w:pPr>
      <w:r>
        <w:rPr>
          <w:rFonts w:cs="Bookman Old Style" w:ascii="Bookman Old Style" w:hAnsi="Bookman Old Style"/>
          <w:sz w:val="20"/>
          <w:szCs w:val="20"/>
          <w:lang w:val="hu-HU" w:eastAsia="en-US"/>
        </w:rPr>
        <w:t> </w:t>
      </w:r>
      <w:r>
        <w:rPr>
          <w:rFonts w:cs="Bookman Old Style" w:ascii="Bookman Old Style" w:hAnsi="Bookman Old Style"/>
          <w:sz w:val="20"/>
          <w:szCs w:val="20"/>
          <w:lang w:val="hu-HU" w:eastAsia="en-US"/>
        </w:rPr>
        <w:t xml:space="preserve">- Károly bátyám fiatalsága a Maros megye részét képező kis falu, Ikland és az északi-sarki fogság között húzódik kifeszített íjként. Hogyan, mikor kezdődött el földi élete? </w:t>
        <w:br/>
        <w:br/>
        <w:t xml:space="preserve">- 1918. augusztus hó hetedikén születtem, zabaratáskor. Akkor így határozták meg az év szakaszait. Augusztus hatodikán édesanyám még kint volt az aratóföldön, melyet úgy hívtak, hogy Baráta. A szekérderékban vitték haza vajúdó anyámat. Hetedikén hajnali négykor megszülettem. Ez egy szerdai napra esett.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Mit tudna mondani szülőfalujáról, Iklandról?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Kis székely falu, egyetlen román család sincs benne. A közjegyzőségünk Székelykálon volt, az három kilométerre van Iklandtól a szovátai, megyei úton. Iklandon 130-140 ház létezik. A környéken érdekes határnevek maradtak fenn. A Székelykálból Marosvásárhelyre vezető út Nagyernyénél torkollik bele a Marosvásárhely-Szászrégen-Maroshévíz- Gyergyószentmiklós országútba...</w:t>
        <w:br/>
        <w:t>Ezen a völgyön folyik végig a Káli-patak, olyan kilenc kilométer hosszúságban. Nyáron a patak sokszor kiszárad. Az egyik határrész Ikland felső részén, amint jövünk Marosvásárhely felé a megyei úton: India. Ezt azért hívták Indiának, mert nagyon verőfényes. Ez inkább egy bekerített, parlagon hagyott terület volt. Tulajdonosát nem ismerem. Utána következett a Szőlőalja, ennek az alja a Hosszú. Fölötte van a Kicsiszőlő utána a Szénvonó. Ez a terület háromszögű, kopasz hegy volt, s pontosan úgy nézett ki, mint az az eszköz, amivel a sütőkemencéből a szenet kihúzták. Innen kapta a nevét is. Meredek, agyagos oldal volt. E mögött húzódott az Ebes-i völgy - Ikland és Erdőcsinád között. Azután következett a Vénszőlő, a Szilalja majd Filep Zsigmond tagja, Filep Gábor tagja s a Dögtér. Emlékszem még a Botoságyra, a Csontásra, a Zségely-erdőre, a Ligeti legelőrészre, majd következett az Iritvány-tető, délen a Dellő, ez marhalegelő volt. Aztán létezett a Lókötő, a Lapos, a Kömöz, a Székesi útja, a Baráta, a Pujszka-domb, amögött a Cserealja...</w:t>
        <w:br/>
        <w:t xml:space="preserve">Ez Ikland falu határleírása. Kelemen Lajos szerint a falu nevét az ószláv nyelvből kapta, s annyit jelent, mint vámhely. A Sóvidék Székelyvásárhely felé irányított sóját itt vámolták meg.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Akkor a faluról térjünk át a család bemutatására. </w:t>
      </w:r>
    </w:p>
    <w:p>
      <w:pPr>
        <w:pStyle w:val="Normal"/>
        <w:spacing w:before="280" w:after="280"/>
        <w:rPr/>
      </w:pPr>
      <w:r>
        <w:rPr>
          <w:rFonts w:cs="Bookman Old Style" w:ascii="Bookman Old Style" w:hAnsi="Bookman Old Style"/>
          <w:sz w:val="20"/>
          <w:szCs w:val="20"/>
          <w:lang w:val="hu-HU" w:eastAsia="en-US"/>
        </w:rPr>
        <w:t xml:space="preserve">- Négyen voltunk testvérek. Én szószátyár gyermek voltam. Anyám szerint örökké beszéltem, általában túl sokat. Apám sokszor rám szólt: hallgass már gyermek, ne papolj annyit. Négy évet töltöttem, amikor megszületett a húgom. Á a harmadik gyermek volt. Az elsőszülött Zsiga bátyám 1915-ben, én 1918-ban, a húgom 1922-ben, öcsém 1923-ban született. Mikor húgom lett, kiálltam a kiskapuba, jött felfele a cigányprímás. Édesanyám úgy tanított: akinek pantallója van, annak kezicsókolomot kell köszönni. Hát mondtam is neki: Kezitcsókolom! Van leánkánk. Meg is keresztelték, Ilonkának hívják. Elpletykáltam a dolgot. Anyám – nyugodjék - azt mondta: Fiam, téged a szád teszen el.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Kik voltak a szülei? Mennyit sikerült felderíteni múltjukról? </w:t>
      </w:r>
    </w:p>
    <w:p>
      <w:pPr>
        <w:pStyle w:val="Normal"/>
        <w:spacing w:before="280" w:after="280"/>
        <w:rPr/>
      </w:pPr>
      <w:r>
        <w:rPr>
          <w:rFonts w:cs="Bookman Old Style" w:ascii="Bookman Old Style" w:hAnsi="Bookman Old Style"/>
          <w:sz w:val="20"/>
          <w:szCs w:val="20"/>
          <w:lang w:val="hu-HU" w:eastAsia="en-US"/>
        </w:rPr>
        <w:t>- Édesanyám 1892-ben született Székes faluban. Ha keresztül megyünk az erdőn, pontosan egy kilométerre van Székes Iklandtól. Az erdőn keresztül mentünk nagymamánkhoz, Székesre. Szekérút nincs, egy barátságos gyertyánerdőn kell átmenni.Édesanyámnak kutyabőrös nemeslevele volt. Csejdi Újfalvi Ilka... A kutyabőrön aranyos betűkkel ez állt: Michael Ujfalvi de Csejd. Tehát székely kisnemes családból származott. Édesapám pedig Borbereki Kilyén Zsigmond. A Kilyén tipikus erdélyi név. Kilyén község valamikor Sepsiszentgyörgytől öt kilométerre volt, a városhoz csatolták. A kolozsvári unitárius kollégium tanárától, Kelemen Lajos úrtól tudom, hogy az igazi magyar nevek nem azok, amelyek i betűvel végződnek, hanem azok, amelyek a helységek nevét i betű nélkül tartalmazzák. A Borbereki előnevet vitéz székely őseink még Hunyadi János seregében Tövis, Marosszentimre, Alvinc és Borberek környékén vívott sikeres csatákban tanúsított vitézségükért kapták. Sajnos a nemeslevél elvesztett. A nemesi előnév a szájhagyomány útján maradt fenn. De az biztos, hogy a szülőfalum beli unitárius egyház anyakönyveiben a Kilyén család mindvégig vitéznek és nemesnek van feltüntetve. Erről okmányom is van az egyházközség anyakönyvéből.</w:t>
        <w:br/>
        <w:t>Apámék négyen voltak testvérek, ebből három elhalt, így apám maradt az egyedüli örökös. Szép, nagy belsőségünk egyben maradt. Anyám egy nagyon értelmes asszony volt. A családot ő vezette. Apám a nehéz munkát végezte. Amelyik napon anyám született, ugyanazon a napon jött a világra Sófalvi Ilyés Lajos méltóságos úr kisleánya, akit szintén Ilonkának kereszteltek. Az övék volt Szovátafürdő, Ilyésmező. Hároméves korában anyámat elvitték az "udvarba" "társalkodónőnek", szóval játszótársnak. A családnak Tövisen kastélya, Pesten palotája volt. Anyámat oda is magukkal vitték, s mivel gyönyörűen énekelt, színésznőt szerettek volna faragni belőle. Ilyés úr császári és királyi kamarás volt. De József nagyapám ellenállt, és kijelentette: márpedig Ilkából kurvát nem csinálunk! Többet a lábát Pestre vissza nem teszi.</w:t>
        <w:br/>
        <w:t xml:space="preserve">Anyám nagyon el volt keseredve, mert oda volt kötve a faluhoz. Neki földet nem adtak, mert volt három fiútestvére. Dehát jómódú gazdához ment férjhez, legyen ez elég. Szép lány volt, nem kellett neki hozomány. Anyám akkor elhatározta: azért is, minden gyermekét taníttatni fogja. De a bátyám nem akart tanulni. 1937-ben őt beadták a román hadseregbe szkimbásnak, azaz három év katonaság helyett - saját lovával - csak három hónapot szolgált. Ez az úri fiúknak meg volt engedve. Saját szénájával, saját zabjával, saját kosztján, költségén szolgált. Ez egy megváltott katonaság volt.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Melyek az első élményei az iskolával, tanulással kapcsolatban? Mikor került szóba először, hogy tanult ember lesz az iklandi kisfiúból? Hogy többet tanulhat, mint általában a falusi átlaggyermekek...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Legelőször a pap mondotta anyámnak: Karcsit gimnáziumba kell adni. Aztán jött a tanító is. Megkeresztelte Sanyi öcsémet, aki agrármérnök lett, a húgom meg tanítónősködött Nagysomkút mellett, Nagybánya térségében, Gyökeres faluban. Édesanyám örvendett annak, hogy értelmes fiú vagyok. Előbb erőszakkal másztam be az iskolába. Az iskola a templom udvarán volt, a templom szomszédságunkban, csak egy utca választott el tőle. Kicsi koromban az édesanyám cipőjét felvettem a kezemre, s négykézláb bemásztam az iskolába. A tanító többször kidobott, de a végén megunta a dolgot, s hatéves koromban beírt az első osztályba. Tízéves koromban elvégeztem az elemit, de az ötödik évet is ott kellett töltsem, mert Kolozsváron a gimnáziumba úgyis csak 11 éves koromban vettek fel. </w:t>
        <w:br/>
        <w:t>Fülöp Zoltán iklandi lelkész készített fel a gimnáziumba. Minden nap feljártam hozzá tanulni. Emlékszem, hogy ültünk a papi lak grádicsán, a falépcsőn. Megtanított az órára, számolni, mindenfélére. 1929 szeptemberében édesanyám vitt fel a kolozsvári gimnáziumba, ő volt a járatos ilyen dolgokban. Éppen a nagy gazdasági krízis idejére esett diákoskodásom. Mindent kifogtam: egy világháború végébe születtem bele, aztán jött a román világ, hogy ne beszéljünk a fogságról... Az egész életem tarka, valósággal pepita lett.</w:t>
        <w:br/>
        <w:br/>
        <w:t xml:space="preserve">- Egyetem előtt mit tudott falusi gyerekként a külvilágról? Arról, hogy a lakhely határán túl is létezik élet... </w:t>
      </w:r>
    </w:p>
    <w:p>
      <w:pPr>
        <w:pStyle w:val="Normal"/>
        <w:spacing w:before="280" w:after="280"/>
        <w:rPr/>
      </w:pPr>
      <w:r>
        <w:rPr>
          <w:rFonts w:cs="Bookman Old Style" w:ascii="Bookman Old Style" w:hAnsi="Bookman Old Style"/>
          <w:sz w:val="20"/>
          <w:szCs w:val="20"/>
          <w:lang w:val="hu-HU" w:eastAsia="en-US"/>
        </w:rPr>
        <w:t>- Gyermekkoromban sokat jártunk be Marosvásárhelyre. Délelőtt a Főtéren minden nap tíz óráig piac volt. De tíz órakor a rendőrök elhajtották az árusokat. Csütörtökön délután négy óráig maradhattunk. Vasárnap csak reggel tíz óráig. Tyúkot, csirkét, tojást meg egyebet vittünk a piacra. Volt, amikor megszálltunk a Füzesi-vendélőben. Ikland nagyon jó dinnyetermő vidék volt. Különösen a patak melletti föld igen jó minőségű. Iszapos, lágy szántóföld. A dinnye nagyon kedveli az ilyent. A falu végén volt egy egyvékás földünk. A nyolcvékás az egy katasztrális hold. Ez éppen elég volt dinnyének. Sok munkát követelt. Június végén már kezdett érni a dinnye. Én kellett ügyeljek rá.</w:t>
        <w:br/>
        <w:t xml:space="preserve">Egy csütörtöki napon apám elővett egy háromvékás, nagy venyigekosarat. Telerakta dinnyével, kitette az út szélére, az árok martjára, hogy áruljak. Arrafelé jött egy székely, szürke és piros lóval, szekérrel. Szenet vitt eladni. Akkor már hazafelé igyekezett. Meglátta a dinnyéket, odahúzott a kosár mellé. S kérdezte, hogy adom a dinnyét? Mondta, hogy mind megveszi őket, segítsek feltenni a szekérre. Nekem nem volt nadrágom, abban az időben pendelyben jártunk, mezítláb. Öt-hat éves lehettem. Szóval felsegítettem a dinnyét, vagy három szép darab visszagurult, de az ember nem törődött vele, hanem azzal bevágott a lovak közé a korbáccsal, s a dinnyéket kosarastól, fizetség nélkül elvitte. Apám roppant dühös volt, én bőgtem rettenetesen. Apám három hétig minden éjjel vasvillával várta, hogy mikor jön megint az ember a piros meg a szürke lóval, de nem jött...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Milyen más maradandó élményre emlékszik még gyermekkorából? </w:t>
      </w:r>
    </w:p>
    <w:p>
      <w:pPr>
        <w:pStyle w:val="Normal"/>
        <w:spacing w:before="280" w:after="280"/>
        <w:rPr/>
      </w:pPr>
      <w:r>
        <w:rPr>
          <w:rFonts w:cs="Bookman Old Style" w:ascii="Bookman Old Style" w:hAnsi="Bookman Old Style"/>
          <w:sz w:val="20"/>
          <w:szCs w:val="20"/>
          <w:lang w:val="hu-HU" w:eastAsia="en-US"/>
        </w:rPr>
        <w:t>- Volt még egy érdekes élményem, amikor a Kisszőlőben megtanultam úszni... Egy meredek hegy volt ott, a horpaszában, a horhosban, egy lankás részben az esővíz mindig meggyűlt. Gödröt is ástak, hogy abba gyűljön a víz a szőlő öntözéséhez. Apám egyszer permetezett, s nem volt elég a víz a kékköves, mészleves permethez. Úgy 400 méteres távolságból vizet kellett vigyek neki. Egy kicsi vedrecskével mentem a kúthoz. Rettenetesen meleg volt, a szőlőhegy verőfényen feküdt. Akkor is csak pendelyben voltam. Egy csepűing volt ez, nyáron kellemes viselet. Apám látta, hogy nem jövök. Elindult utánam. Én akkor bukkantam fel a vízből. Hát az történt, hogy amint a vederrel odaértem, gondoltam, bemegyek a vízbe, hogy megmártsam magamat. Közben láttam féloldalt egy nagy szőlőkarót. Az egész gödör egy két, másfél méteres, beomlott kút volt. Én belementem, s elmerültem. El tudtam kapni a karót, de kimenni már nem tudtam. A rengeteg béka mind a hátamra, fejemre, nyakamra ugrált. Az ujjaim között is mászkált a rengeteg béka. A végén annyit evickéltem, hogy rájöttem: ha elengedem a karót, fenn tudok maradni a víz színén. Ez alatt a húszperces küzdelem alatt tanultam meg úszni.</w:t>
        <w:br/>
        <w:t>Általában a gazdaságot nem szerettem úgy, mint az öcsém. Belőle agronómus lett. Jobban kedveltem a költeményt, a nótákat. Nemigen örvendtem annak, ha ki kellett menni a mezőre forgatni. Szívesen tanultam. Mindig második-harmadik tanuló voltam, igyekvő gyerek. S azon voltam, hogy az előttem járókat megelőzzem. Soha nem akartam lesüllyedni a középszerűek közé. Az iskolában igen megszerettem a nyelveket. Oroszul, románul anyanyelvi szinten tudok. Franciából alig akad szó, amit szótárból kell kikeressek. Ötödiktől aztán tanultam a németet, ezen a nyelven elég jól beszélek és írok. Hatodikban kezdtük a görögöt. A teológián tanultam a hébert és az angolt, de ezeket nem beszélem.</w:t>
        <w:br/>
        <w:t xml:space="preserve">Emlékszem, otthon anyám mindig rám bízta a rántáscsinálást. Mielőtt kiment volna a mezőre, ellátta az állatokat, s odakészített mindent a kályhára. Én vártam, hogy mikor kell tüzet gyújtanom. Édesanyám meghagyta, hogy akkor gyújtsak a rántás alá, amikor az árnyék a csepegésben lesz. Ez még a régi, zsindelyes házunkban volt, mert télen beköltöztünk az új házba. Aludni nyáron is bevonultunk a házba. De az élet hajnaltól napestig a konyhában folyt: a disznóknak, majorságoknak, a munkásoknak s a magunknak való főzés. Csepegésnek azt a kis sáncot hívtuk, ami azért alakult ki, mert házunkon nem volt csatorna. És amikor a ház eszterhéjának az árnyéka elérte e kis sáncot, úgy délelőtt 11 óra tájt, akkor kellett tüzet gyújtani. Török János tanító bácsi mindig szólt: - Karcsi! Mindjárt jő a csepegés. Eridj haza! </w:t>
      </w:r>
    </w:p>
    <w:p>
      <w:pPr>
        <w:pStyle w:val="Normal"/>
        <w:spacing w:before="280" w:after="280"/>
        <w:rPr>
          <w:lang w:val="en-GB" w:eastAsia="en-US"/>
        </w:rPr>
      </w:pPr>
      <w:r>
        <w:rPr>
          <w:b/>
          <w:sz w:val="27"/>
          <w:szCs w:val="20"/>
          <w:lang w:val="hu-HU" w:eastAsia="en-US"/>
        </w:rPr>
        <w:t>Második beszélgetés</w:t>
      </w:r>
      <w:r>
        <w:rPr>
          <w:b/>
          <w:lang w:val="hu-HU" w:eastAsia="en-US"/>
        </w:rPr>
        <w:t xml:space="preserve"> </w:t>
      </w:r>
    </w:p>
    <w:p>
      <w:pPr>
        <w:pStyle w:val="Normal"/>
        <w:spacing w:before="280" w:after="280"/>
        <w:rPr/>
      </w:pPr>
      <w:r>
        <w:rPr>
          <w:szCs w:val="20"/>
          <w:lang w:val="hu-HU" w:eastAsia="en-US"/>
        </w:rPr>
        <w:t> </w:t>
      </w:r>
      <w:r>
        <w:rPr>
          <w:b/>
          <w:szCs w:val="20"/>
          <w:lang w:val="hu-HU" w:eastAsia="en-US"/>
        </w:rPr>
        <w:t>Erdély legrégibb iskolája * Egy millió lejes hagyaték * Egy az Isten avagy mit kell tudni az unitárius vallásról * A vallási türelem meghirdetése Erdélyben</w:t>
      </w:r>
      <w:r>
        <w:rPr>
          <w:b/>
          <w:sz w:val="28"/>
          <w:szCs w:val="20"/>
          <w:lang w:val="hu-HU" w:eastAsia="en-US"/>
        </w:rPr>
        <w:t xml:space="preserve">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w:t>
      </w:r>
      <w:r>
        <w:rPr>
          <w:rFonts w:cs="Bookman Old Style" w:ascii="Bookman Old Style" w:hAnsi="Bookman Old Style"/>
          <w:sz w:val="20"/>
          <w:szCs w:val="20"/>
          <w:lang w:val="hu-HU" w:eastAsia="en-US"/>
        </w:rPr>
        <w:t xml:space="preserve">- Tehát 1929-ben egy teljesen új fejezet kezdődött el az iklandi kisfiú életében. Milyenek voltak az első benyomások a kolozsvári iskolával kapcsolatban? </w:t>
      </w:r>
    </w:p>
    <w:p>
      <w:pPr>
        <w:pStyle w:val="Normal"/>
        <w:spacing w:before="280" w:after="280"/>
        <w:rPr/>
      </w:pPr>
      <w:r>
        <w:rPr>
          <w:rFonts w:cs="Bookman Old Style" w:ascii="Bookman Old Style" w:hAnsi="Bookman Old Style"/>
          <w:sz w:val="20"/>
          <w:szCs w:val="20"/>
          <w:lang w:val="hu-HU" w:eastAsia="en-US"/>
        </w:rPr>
        <w:t>- Fülöp Zoltán, szülőfalum beli unitárius lelkész közbenjárása után édesanyám felvitt Kolozsvárra, s beíratott a Kossuth Lajos utca, 9. szám alatt levő unitárius gimnáziumba, ennek első osztályába. Harminchaton voltunk, ezt a létszámot szigorúan betartották. Hálás, meleg szívvel gondolok vissza erre a gyönyörű iskolára, bentlakásos kollégiumra. 1899-ben kezdték el építeni, 1901-ben fejezték be. Négyszög alakban körbe épített épület, közepén lebetonozott udvarral. Az alagsorban konviktussal, azaz konyhával és étkezdével.</w:t>
        <w:br/>
        <w:t>1929-től 1937-ig itt végeztem a  nyolc gimnáziumi évet, majd érettségi után szintén itt voltam három és fél éven át teológiai hallgató. Kíváncsiságból kívülről körbelépdeltem az épületet, hadd lássam, mekkora. Ha igaz az, amit a katonaságnál tanultunk, hogy egy lépés háromnegyed méter, akkor az iskola 4500 négyzetméternyi területen fekszik. Az unitárius templom felöli szárnyában, zömmel az első emeleten volt és van ma is a püspökség és a teológiai akadémia. A gyönyörű intézmény adományból épült. Berde Mózsa egy millió lej értékű vagyonát hagyatékozta az egyetemes unitárius egyházra. Bronz mellszobra ma is a kollégium előcsarnokában áll szemben egy másik unitárius ember, a híres polihisztor, Brassai Sámuel mellszobrával. Istennek hála, voltak az egyháznak jótevői: Suki László, Augusztinovics Pál, Baldácsi Antal és a legnagyobb, az unitárius jótevők fejedelme, Berde Mózsa, aki a szabadságharc alatt Háromszék kormánybiztosa volt. Ez az iskola Erdély legrégibb tanintézete. 1557-től létezik, pár hónapra rá, ugyanabban az évben létesült a nagyváradi iskola. A kolozsvári református és katolikus gimnázium valamivel későbbi. Ma a kolozsvári volt unitárius gimnázium a Brassai Sámuel, a reformátusoké az Apáczai Csere János, a katolikusoké pedig a Báthori István nevét viseli.</w:t>
        <w:br/>
        <w:br/>
        <w:t xml:space="preserve">- Az ön véleménye szerint miért éppen az unitárius iskola a legrégebbi Erdélyben? Milyen történelmi keret adatott meg ennek létrehozásakor? </w:t>
      </w:r>
    </w:p>
    <w:p>
      <w:pPr>
        <w:pStyle w:val="Normal"/>
        <w:spacing w:before="280" w:after="280"/>
        <w:rPr/>
      </w:pPr>
      <w:r>
        <w:rPr>
          <w:rFonts w:cs="Bookman Old Style" w:ascii="Bookman Old Style" w:hAnsi="Bookman Old Style"/>
          <w:sz w:val="20"/>
          <w:szCs w:val="20"/>
          <w:lang w:val="hu-HU" w:eastAsia="en-US"/>
        </w:rPr>
        <w:t>- Valóban nem érdektelen az a kor. Mivel nagyon szerettem mindig a történelmet, engedtessék meg egy rövid kitérőt tennem. Abban az időben, 1541 és 1571 között Erdélyben az első fejedelem, az unitárius János Zsigmond uralkodott. Erdély önálló fejedelemséggé válása 1541-ben, a szerencsétlen kimenetelű Mohácsi csata után ment végbe. 1526. augusztus 29-én a húszéves II. Lajos, magyar király a II. Szolimán vezette török túlerővel szemben csatát vesztett. Maga is életét vesztette. A török elfoglalta Magyarország középső részét. Így az ország három részre szakadt. Ferdinánd, Habsburg császár a hozzá pártolt nyugat-magyarországi főurak támogatásával uralma alá vonta a törökök által el nem foglalt Nyugat-Magyarországot és az ország északi részét. Ezzel megkezdődött a Habsburg-ház több mint háromszáz éves uralma.</w:t>
        <w:br/>
        <w:t>A török által el nem foglalt  keleti országrész és Erdély Szapolyai János vajda vezetésével válik külön királysággá. A vajdát I. János néven királlyá koronázták a nemzeti párti főurak. Ő feleségül vette a szépséges Jagello Izabella, lengyel hercegnőt, aki alig húsz évesen Magyarország királynéja lett. János király 1540-ben, ötvenkét évesen meghal, csupán néhány nappal kisfia születése után. Párnapos fiát egy régens tanácsra bízta: feleségére, Izabellára, vitéz Ittyesenovics Martinuzzi Fráter Györgyre (György barát), Petrovics Páterre és Enyingi Török Bálintra, s ugyanakkor a török szultán, Szolimán kegyelmébe ajánlja. Az országgyűlés gyorsan meg is koronázta a csecsemő János Zsigmondot, aki 1571-ig II. János néven Magyarország keleti részének és Erdélynek a királya lesz. Helyette a fent említett gyámtanács vezette az országot.</w:t>
        <w:br/>
        <w:t>1526-tól a törökök többször is próbálkoztak Buda elfoglalásával. II. Szulimán szultán 1541-ben kihasználta az alkalmat, cselhez folyamodott. Felvonul Buda alá, s kéri, hogy az alig egyéves János királyt, kis kegyeltjét hozzák le a sátrába, mert látni szeretné. A főurak Török Bálint vezetésével le is viszik a kis királyt. Török Bálintot ott marasztalják ebédre. Utána a főúr távozni készül, de a szultán szívélyesen marasztalja, mondván: "Hátra van még a fekete leves." - azaz a fekete kávé. Elfogatja Török Bálintot, és a Jedikula, magyarul Héttorony várába záratja, ahol kilenc év múlva meghal. Közben 3000 török katona mintegy bámészkodni beszivárog a várba, és a parancsnok távolétében elfoglalják a várat. A szultán ezután a királynét és az egyéves János Zsigmondot Gyulafehérvárra kísérteti. György barát is velük tart.</w:t>
        <w:br/>
        <w:t>1551-ben Fráter György sugalmára Izabella I. Ferdinánd javára lemond a trónról, s hazatér Lengyelországba királyi atyjához. Közben a két nagyhatalom között "hintapolitikát" folytató György barát ismét a török felé kacsingat, amiért Ferdinánd erdélyi helytartója, Castaldo generális Gyulafehérváron megöleti. A magyar országgyűlés 1556-ban visszahívja Izabellát, aki haláláig, 1559-ig három éven át kormányozza az országot. Ekkor veszi át a hatalmat immár önállóan a 19 éves ifjú király. Uralkodásához két nagy esemény főződik: a székely lázadás 1562. évi leverése, amit Bözödi György a Székely bánja című regényében örökít meg. A másik nagy esemény a lelkiismeret- és vallásszabadságnak a világon első ízben való törvénybeiktatása, ez a Tordai Országgyűlésen történt meg, 1568. január 6-13 között. Ez a híres tordai ediktum.</w:t>
        <w:br/>
        <w:t>Itt iktatták törvénybe azt, hogy a már 1557-ben bevett ágostai hitvallású evangélikus vallás, illetve az 1564-ben törvényesített helvét hitvallású református vallások mellett, mint negyedik felekezetet + az unitárius vallást is törvényesítették. Ezzel a reformáció folyamata le is zárult. Dávid Ferenc, az unitárius vallás meghirdetője olyan meggyőzően beszélt ezen az országgyűlésen, hogy hatására maga a fejedelem, az összes főurak s így az egész ország áttért az unitárus vallásra. Ez a "Quius regio, eius religio" elve. Akié a terület, azé a vallás.</w:t>
        <w:br/>
        <w:t>Dávid Ferenc, az egyetlen magyar vallásalapító 1510-ben született Kolozsváron. ¦ is átmegy a reformáció összes fokozatán. Először katolikus, majd evangélikus, később református püspök lesz. Kiváló szónok. Rengeteg nyilvános hitvitája volt, melyeken rendszerint maga a fejedelem is részt vett. Különösen a híres szónokkal, református püspökkel, Méliusz Juhász Péterrel voltak heves vitái.</w:t>
        <w:br/>
        <w:t xml:space="preserve"> A nevezetes tordai országgyűlésről jövet Kolozsváron, a Tordai út sarkán felállt egy hatalmas kőre, s arról tartott egy híres beszédet, amelynek hatására az egész Kolozsvár átállt az unitárius vallásra. Így a híres kolozsvári Szent Mihály templom is az unitáriusok birtokába került, és 1716-ig az is maradt, amikor az ellenreformáció során katonai segédlettel vissza nem veszi azt. Egyébként az a hatalmas, híres kerek kő ma is megvan. A jelenlegi kolozsvári, 1796-ban épült unitárius templom mellékbejárata előcsarnokában őrzik. A templom főbejárata fölött az unitáriusokra jellemző latin nyelvű, nagy aranybetűs felirat áll: "In honorem solius dei - MDCCXCVI" - azaz "Az egyetlen Isten tiszteletére - 1796". </w:t>
        <w:br/>
        <w:t>Az unitárius latin szó egységet jelent. Az istenség egyetlen személyben való szemléletét. Az Isten, mint Atya! Ez a vallásos szemlélet szemben áll a trinitárizmussal, vagyis a háromság-hivéssel. Tehát a háromság-hivők Istent három személyben ismerik el. De maga a Biblia és a ráció ezt megcáfolni látszik. Hiszen Jézus maga is kijelenti, hogy Isten lélek, s azok, akik őt imádják, lélekben és igazságban imádják. Most jön a ráció: ha Isten, maga lélek, miért van szükség akkor a "lélek" Isten imádása mellett a "szentlélek" külön imádására? A kettő egy és ugyanaz. A Bibliában Jézus mindenhol és mindenütt kizárólag embernek, az ember fiának nevezi magát, és soha, sehol, egyetlen helyen sem mondja, hogy ő Isten.</w:t>
        <w:br/>
        <w:t>A Bibliában nincs utalás az úgynevezett hármas istenségre. Ez így is gyakoroltatik Jézus születésétől több mint 300 éven át. Természetesen Jézus csodálatos jelleme, egész makulátlan élete, az emberi, romlott világ megjavításához való hozzáállása, bestiális meggyilkolása nyomán a századok múltával személyisége egyre inkább a mítoszok világába vetítődött át. Ez egy természetes, emberi folyamat. Az unitárius Dávid Ferenc-i eszmét a trinitárius nézettel szemben történelmi tény támasztja alá nem kevesebb fontossággal. Tudni kell, hogy egy eszme nem máról holnapra születik meg. Ez egy viszonylagosan hosszú folyamat. Így volt ez az akkori keresztény korban is. Jézus emberfeletti voltát, istenségét megszülendő eszmék már hosszabb ideje kerengtek az akkori világban.</w:t>
        <w:br/>
        <w:t>Kiemelendő különösen két püspök személye: az Áriusé és az Áthánáziusé. Árius Isten egyetlen személyben való megtestesülését hirdette. Ezért vagyunk mi, unitáriusok áriánusok. Áthánázius a hármas istenség híve volt. A keresztény vallás rohamos fejlődésével a Római Birodalmat is megrázkódtatások érték. Az akkori császár álmot látott: az égen megjelent neki egy kereszt, melyre ez volt írva: "In hoc signo vinces." Tehát: e jelben győzni fogsz. Ekkor Niceába összehívta a keresztény zsinatot. Ezen az Áthánázius féle trinitárius irányzat győzött. 325-öt írtak akkor. Nagy Konsztántin császár ezen a zsinaton teszi a pogányság helyett államvallássá a kereszténységet. Tehát Jézus születése után három és egynegyed századdal keletkezik a trinitárius vallás.</w:t>
        <w:br/>
        <w:t>E vallástörténeti kis eszmefuttatás semmilyen más vallású embertársamat nem akarta sem bántani, sem megsérteni. Ezek a Bibliából és a történelemből merített tények. Ennek ellenére vallom, hogy a vallási hovatartozás szigorúan magánügy és lelkiismereti kérdés. A vallás nem cél hanem a legmagasabb szintű eszköz az emberi boldogulás útján. Ha valakit a hite boldoggá tesz, az a hívő elérte célját.</w:t>
        <w:br/>
        <w:t>Őszintén sajnálom, hogy nem tudok hinni az öröklétben. Talán úgy könnyebb lenne életem alkonyán megalkudni az elkerülhetetlen véggel. De a tudomány állításaival ellentétes hittel nem tudok megbékülni, s elfogadom Isten rendelését, és nem félek a halál gondolatától. Erre minden nap rendszeresen készülök, s mintegy lelki gyakorlatot végzek az estéli imáimban vagy a reggeli ébredéskor. Tehát nem vagyok türelmetlen a más vallásúakkal szemben. Szégyellném is magam erdélyi létemre, ha ilyen gondolataim lennének. Sokat voltam távol szülőföldemtől, s bármilyen templomba tértem be, szívből tudtam imádkozni. Még a buddhista templomban is, mert tudtam, "unus est deus", azaz egy az Isten. Csak egyetlen kikötésem van: ne lássak kommunistát, ateistát.</w:t>
      </w:r>
    </w:p>
    <w:p>
      <w:pPr>
        <w:pStyle w:val="Normal"/>
        <w:spacing w:before="280" w:after="280"/>
        <w:rPr>
          <w:lang w:val="en-GB" w:eastAsia="en-US"/>
        </w:rPr>
      </w:pPr>
      <w:r>
        <w:rPr>
          <w:b/>
          <w:sz w:val="27"/>
          <w:szCs w:val="27"/>
          <w:lang w:val="hu-HU" w:eastAsia="en-US"/>
        </w:rPr>
        <w:t>Harmadik beszélgetés</w:t>
      </w:r>
      <w:r>
        <w:rPr>
          <w:b/>
          <w:sz w:val="36"/>
          <w:szCs w:val="20"/>
          <w:lang w:val="hu-HU" w:eastAsia="en-US"/>
        </w:rPr>
        <w:t xml:space="preserve"> </w:t>
      </w:r>
    </w:p>
    <w:p>
      <w:pPr>
        <w:pStyle w:val="Normal"/>
        <w:spacing w:before="280" w:after="280"/>
        <w:rPr/>
      </w:pPr>
      <w:r>
        <w:rPr>
          <w:b/>
          <w:lang w:val="hu-HU" w:eastAsia="en-US"/>
        </w:rPr>
        <w:t>A Berde-cipó története * Szigorú kollégiumi fegyelem *</w:t>
      </w:r>
      <w:r>
        <w:rPr>
          <w:b/>
          <w:szCs w:val="20"/>
          <w:lang w:val="hu-HU" w:eastAsia="en-US"/>
        </w:rPr>
        <w:t xml:space="preserve"> </w:t>
      </w:r>
      <w:r>
        <w:rPr>
          <w:b/>
          <w:lang w:val="hu-HU" w:eastAsia="en-US"/>
        </w:rPr>
        <w:t>Ingyenszállás - minden felekezetnek * Panteisztikus vallási</w:t>
      </w:r>
      <w:r>
        <w:rPr>
          <w:b/>
          <w:szCs w:val="20"/>
          <w:lang w:val="hu-HU" w:eastAsia="en-US"/>
        </w:rPr>
        <w:t xml:space="preserve"> </w:t>
      </w:r>
      <w:r>
        <w:rPr>
          <w:b/>
          <w:lang w:val="hu-HU" w:eastAsia="en-US"/>
        </w:rPr>
        <w:t>nevelés</w:t>
      </w:r>
      <w:r>
        <w:rPr>
          <w:b/>
          <w:sz w:val="28"/>
          <w:szCs w:val="20"/>
          <w:lang w:val="hu-HU" w:eastAsia="en-US"/>
        </w:rPr>
        <w:t xml:space="preserve">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A történelem zegzugaiból immár térjünk vissza tehát aKolozsvári Unitárius kollégiumba. Hogyan volt megszervezve ez az iskola? Milyen volt a szellemisége? </w:t>
      </w:r>
    </w:p>
    <w:p>
      <w:pPr>
        <w:pStyle w:val="Normal"/>
        <w:spacing w:before="280" w:after="280"/>
        <w:rPr/>
      </w:pPr>
      <w:r>
        <w:rPr>
          <w:rFonts w:cs="Bookman Old Style" w:ascii="Bookman Old Style" w:hAnsi="Bookman Old Style"/>
          <w:sz w:val="20"/>
          <w:szCs w:val="20"/>
          <w:lang w:val="hu-HU" w:eastAsia="en-US"/>
        </w:rPr>
        <w:t xml:space="preserve">- Az egy csodálatos iskola volt. Apámnak, anyámnak sem tudok hálásabb lenni, mint ennek az iskolának. Én ingyen kaptam kosztot és bentlakást. Mikor felkerültem Kolozsvárra, a világ éppen akkor csöppent bele a nagy gazdasági krízisbe. A kollégium a válság idején is biztosította a félkosztot, azaz vagy reggeli-vacsorát vagy csak ebédet kaptunk. E kettő között lehetett választani. Szüleimnek nem volt módjukban hozzám járni. Egyetlen egyszer látogattak meg, amikor 1929-ben tüdőgyulladáson estem át. Amikor elvesztettem az eszméletemet, az iskolaigazgató táviratozott haza, hogy ha még életben akarnak látni, azonnal jöjjenek Kolozsvárra. Dehát jobban lettem.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Kötelező volt-e akkor az iskolában az egyenruha-viselet? </w:t>
      </w:r>
    </w:p>
    <w:p>
      <w:pPr>
        <w:pStyle w:val="Normal"/>
        <w:spacing w:before="280" w:after="280"/>
        <w:rPr/>
      </w:pPr>
      <w:r>
        <w:rPr>
          <w:rFonts w:cs="Bookman Old Style" w:ascii="Bookman Old Style" w:hAnsi="Bookman Old Style"/>
          <w:sz w:val="20"/>
          <w:szCs w:val="20"/>
          <w:lang w:val="hu-HU" w:eastAsia="en-US"/>
        </w:rPr>
        <w:t>- Egyenruhánk nem volt, viszont egyensapkát viseltünk, és kabátunk bal karjára karszám volt felvarrva. Ez piros posztóból készült, alul szív alakú volt. Én mind a nyolc év alatt az 59-es karszámot viseltem. A szám alatt és felett négy betű díszelgett aranyszállal kivarrva. Felül: L. U. (Liceul Unitarian), alul pedig az U. K. (Unitárius Kollégium). A református kollégisták ebből azt a csúfnevet teremtették, hogy Lukba Ugató Utálatos Kutya. Mi meg nekik így mondtuk: Cipó Rágó Rongyos Kölyök. Így "kedveskedtünk" egymásnak, de azért szép békességben éltünk.</w:t>
        <w:br/>
        <w:br/>
        <w:t xml:space="preserve">- Az ingyenes vagy félig ingyenes ellátás csak a jó tanulóknak járt ki, mint ma az ösztöndíj, vagy mindenkinek?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Az ingyenes koszt valóban a tanulmányi előmeneteltől, az unitárius egyházhoz való tartozástól és a tanuló anyagi helyzetétől függött. De ami még érdekesebb volt, hogy mindezektől függetlenül minden tanuló naponta ingyen megkapta a Berde-cipót. Ez egy kb. 15 centi hosszúságú vekni volt hosszában ketté hasítva. Említettem már, hogy a kollégiumot a Berde Alapítvány vagyonából hozták létre, amíg ezt a kommunisták el nem vették, addig mindenki a Berde-vagyonból kapta az ingyencipót. Ezt a kollégium szomszédságában levő Katona-pékségben sütötték. Szemben velünk volt a híres Nagy Jóska féle vendéglő, ahol kitűnő velőstojást készítettek. </w:t>
      </w:r>
    </w:p>
    <w:p>
      <w:pPr>
        <w:pStyle w:val="Normal"/>
        <w:spacing w:before="280" w:after="280"/>
        <w:rPr/>
      </w:pPr>
      <w:r>
        <w:rPr>
          <w:rFonts w:cs="Bookman Old Style" w:ascii="Bookman Old Style" w:hAnsi="Bookman Old Style"/>
          <w:sz w:val="20"/>
          <w:szCs w:val="20"/>
          <w:lang w:val="hu-HU" w:eastAsia="en-US"/>
        </w:rPr>
        <w:t xml:space="preserve">- Csak az unitárius vallású gyerekeket vették fel a kollégiumba? </w:t>
      </w:r>
    </w:p>
    <w:p>
      <w:pPr>
        <w:pStyle w:val="Normal"/>
        <w:spacing w:before="280" w:after="280"/>
        <w:rPr/>
      </w:pPr>
      <w:r>
        <w:rPr>
          <w:rFonts w:cs="Bookman Old Style" w:ascii="Bookman Old Style" w:hAnsi="Bookman Old Style"/>
          <w:sz w:val="20"/>
          <w:szCs w:val="20"/>
          <w:lang w:val="hu-HU" w:eastAsia="en-US"/>
        </w:rPr>
        <w:t>- Nem. A jelentkezés sorrendjében bárkit fölvettek mindaddig, amíg a létszám betelt. Akkoriában még egyetemi felvételi sem létezett. Egyszerűen fölvettek, mert jelentkeztél. A kollégiumban katolikusok is tanultak és egy-egy zsidó fiú vagy reformátusok is oda keveredtek. A szabadelvűség lényege az a gondolat volt, hogy a kollégium egy menedékhely, ahol minden szerencsétlen és üldözött a helyét megtalálja. A fegyelem + ha tetszett, ha nem + óriási volt. A kapus Istvánffy bácsinak volt egy négyágú kancsukája: egy nádboton négy szíjú, végükön ólomgolyó. Gyakran mondogattuk: "Isten őrizzen az Istvánffy bácsi korbácsától!". Viszont igazságos ember volt. Tisztelettel néztünk rá, mert amikor felemelte a korbácsát, annak jó oka volt.</w:t>
        <w:br/>
        <w:t>Például a bentlakásból kimenni + délután kettőtől ötig + csak írásos engedéllyel lehetett. A kimenő cédulát csak a felügyelő tanár vagy az igazgató írhatta alá. A bejáratnál, egy márványkönyöklőn feküdt egy kondika, abba felrótták a nevedet: ki engedett el, hány óra, hány perckor, hova mentél. Ha visszajövetelkor késett valaki, az nagy baj volt. Az iskolai rend nagyon szigorú volt: reggel hatkor ébresztő, katona módjára azonnal ki kellett pattanni az ágyból. Jött a pedellus: Jó reggelt, urak!</w:t>
        <w:br/>
        <w:t>Meleg víz nem létezett a gimnáziumban, csak hetente egyszer volt meleg fürdő lent, a szuterinben, egy medencében. Az épületben központi fűtés létezett. Minden hálószobában és a folyosókon vízcsapok voltak. A hálószobában egy faalkotmány állt, rajta egy pléhvályú, ahhoz vagy tízen, mint a malacok, odatolakodtunk. Fél óra volt a vécézésre, fogmosásra, cipőpucolásra. Amikor a dolgozó, tanuló szobába bementél, megnézték, hogy ragyog-e mindened? Az ágyvetés sem maradhatott el. Fél héttől fél nyolcig szilencium, azaz síri csend. Létezett egy szobaparancsnok, egy hetes és a fikák.</w:t>
        <w:br/>
        <w:t xml:space="preserve">A hetedikesek közül kerültek ki a szobaparancsnokok. Nálunk is volt külön regiszter, s abba írták bele, ha történt valami különös, például ha valaki kikérezett. Észre sem vetted, ha a felügyelő tanár a hátad mögött állt, csak ha elrontottál valamit. Akkor a hajad a barkónál csavarodott, s ebből azonnal rájöttél, hogy valami hibát követtél el. Fél nyolckor a második emeletről + ahol a háló- és dolgozószobák voltak + levittek az alagsorba, az ebédlőbe, és egy vastag porcelán csészében megkaptuk a tejadagot, melléje a Berde-cipót. Majd a szüneteket kivéve kettőig tartott a tanítás. Zsúfolt program volt, roppant magas követelményekkel.  Kettőkor ebéd. Utána ha valaki indokoltan elkérezett, kimehetett a városba. </w:t>
        <w:br/>
        <w:t xml:space="preserve">Mehettél rokonhoz, moziba, de nem túl gyakran. Minden este nyolc órakor lustra volt. A kondikát be kellett vinni a szolgálatos tanárnak. Az úgynevezett janitor dolga volt ez, akik a nagydiákok közül kerültek ki. A szobában fel kellett sorakozni, s a szolgálatos a janitorbotról olvasta a nevedet. Ez egy bükkfából készült, háromszögű bot volt, s arra mindenkinek a neve felkerült. Minden nap újraragasztották a listát arról, hogy ki hol van, mi van vele. Ez volt a janitori vizsgálat, s ezt követték az esetleges büntetéskiszabások.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A nagy szigorúság ellenére azért gondolom, az akkori diákok is elkövették a maguk diákcsínyeit. Vissza tudna emlékezni valami ilyesmire? </w:t>
      </w:r>
    </w:p>
    <w:p>
      <w:pPr>
        <w:pStyle w:val="Normal"/>
        <w:spacing w:before="280" w:after="280"/>
        <w:rPr/>
      </w:pPr>
      <w:r>
        <w:rPr>
          <w:rFonts w:cs="Bookman Old Style" w:ascii="Bookman Old Style" w:hAnsi="Bookman Old Style"/>
          <w:sz w:val="20"/>
          <w:szCs w:val="20"/>
          <w:lang w:val="hu-HU" w:eastAsia="en-US"/>
        </w:rPr>
        <w:t>- Természetesen serdülő gyermekek voltunk és nem szentek. Jól emlékszem például egy estére, amikor a hatodikosok a hetedikesekkel futballoztak. Én nem voltam futballista, nagy fantáziát benne nem láttam. Szüntelenül arra kellett törekednem, hogy a tanulásban az élen járjak, mert aki gyengébb jegyeket kapott, attól megvonták az ingyenkosztot, csak a szállás maradt ingyenes, s mehettél a szemed világába.</w:t>
        <w:br/>
        <w:t xml:space="preserve">Szóval másodikos voltam, mikor egyszer a körülbástyázott udvaron a hatodikosok és hetedikesek futballoztak. Két kapura játszottak. Velem, a kicsi Kilyénnel mindenfélét elkövettek a nagyok. Canis mergáért is elküldtek, hát ez magyarul ugye kutyaszar. A boltban megkérdeztem: van canis merga? Azt a választ kaptam: van fiam. Mond meg annak, aki küldött, hogy lócitrom is van. </w:t>
        <w:br/>
        <w:t xml:space="preserve">A focizás idejére a hetedikesek felvittek a harmadik emeletre, ez volt az úgynevezett pajta, az egyetemisták bentlakása. Az unitárius egyház arról volt híres, hogy a vallási felekezeti hovatartozástól függetlenül bármelyik diák megkapta az ingyenes szálláshelyet. Ez egy csodálatos dolog volt. Szóval egy nagy mosdótál vízzel együtt felvittek a harmadik emeletre. Egyedül nem bírtam volna, elég kicsi növésű gyermek voltam. Azt mondották a hetedikesek: amikor Vida Gyurka, a hatodikosok kapusa kellene elhárítsa a gólt, akkor zúdítsd a fejére a vizet. Én életemben mindig nagyon szófogadó gyermek voltam. Amit egyszer megfogadtam, megtettem. Láttam, hogy felsorakoznak a szabadrúgáshoz. Vida pont alattam állt. Rázúdítottam a vizet, s ő a gólt bekapta. </w:t>
        <w:br/>
        <w:t xml:space="preserve">A hatodikosok felrohantak, s hát persze, hogy elkaptak. Te voltál? Én voltam. Kaptam egy pár fenékberúgást, s egy pár pofont. Este kihallgatásra kellett jelentkeznem. Ferenczi tanár úr nagyon szigorú ember volt, a jó Isten áldja meg. </w:t>
        <w:br/>
        <w:t>Bevitt a szobájába. Hosszú, keskeny helyiség volt. Beállított fejjel az asztal alá, az asztal ablak felöli részénél, s elmondta, hogy milyen bűnöm van, és mi a verdiktum. S akkor elindított, s amilyen gyorsan csak tudta, ütötte a fenekemet, amíg az ajtóig elértem... Hát ilyen események is voltak. A verést megérdemeltem. A hetedikeseket nem büntették meg, mert a nagyokat általában már nem volt szabad fenyíteni. Ők már urak voltak. Sőt már ötödik osztálytól felfele a tanárok már nem tegezték a tanulókat. Úgyhogy a kicsi fikák itták meg a levét mindennek.</w:t>
        <w:br/>
        <w:br/>
        <w:t xml:space="preserve">- Kizárólag magyar nyelven folyt az oktatás? </w:t>
      </w:r>
    </w:p>
    <w:p>
      <w:pPr>
        <w:pStyle w:val="Normal"/>
        <w:spacing w:before="280" w:after="280"/>
        <w:rPr/>
      </w:pPr>
      <w:r>
        <w:rPr>
          <w:rFonts w:cs="Bookman Old Style" w:ascii="Bookman Old Style" w:hAnsi="Bookman Old Style"/>
          <w:sz w:val="20"/>
          <w:szCs w:val="20"/>
          <w:lang w:val="hu-HU" w:eastAsia="en-US"/>
        </w:rPr>
        <w:t xml:space="preserve">- Nem mindent tanultunk magyarul. Románia történelmét és földrajzát valamint az alkotmányt és természetesen a román nyelvet és irodalmat románul tanították. A többit magyarul. Az iskola teljesen önállóan működött, a kapu be volt zárva. Be nem jöhetett senki. A magyar történelmet természetesen akkor sem volt szabad tanítani hivatalosan, de az egyik számtan órán azért kaptam tízest, mert kifogástalanul elmondtam az Árpád-házi királyok névsorát. Szóval a magyar irodalom, a kémia és minden más óra keretében azért megtalálták a módját annak, hogy a történelmet játszva megtanítsák nekünk.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Miben állt a vallásos nevelés? Ennek hetente hány órát szenteltek? </w:t>
      </w:r>
    </w:p>
    <w:p>
      <w:pPr>
        <w:pStyle w:val="Normal"/>
        <w:spacing w:before="280" w:after="280"/>
        <w:rPr/>
      </w:pPr>
      <w:r>
        <w:rPr>
          <w:rFonts w:cs="Bookman Old Style" w:ascii="Bookman Old Style" w:hAnsi="Bookman Old Style"/>
          <w:sz w:val="20"/>
          <w:szCs w:val="20"/>
          <w:lang w:val="hu-HU" w:eastAsia="en-US"/>
        </w:rPr>
        <w:t>- Az abból állt, hogy minden vasárnap, délelőtt tíz órakor az osztályunkkal sorban állva kötelező volt templomba menni. Hetente kétszer volt vallásóránk. Ez bibliamagyarázatból állt. És ez tudományos jellegű volt. Például arról szólt, hogy az özönvíz, mint olyan, nem létezett, hanem létezik egy Perzsa-öböl, amely kiöntött, és az akkori kultúrvilág helységeit megsemmisítette, értjük ezalatt Mezopotámia legtermékenyebb vidékét. Tanultuk, hogy a kultúra a Tigris és az Eufrátesz között fejlődött ki, és hogy Ninivéből meg Babilonból indult nyugat felé. És hogy a legrégibb kultúra az egyiptomi, a kínai és a sumér... Szóval a vallástörténetet tanáraink mindig a valósághoz, a természeti jelenségekhez kapcsolták. Jézus mennybemenetelét nem úgy értelmezték, hogy Jézus felment a Másvilágba, hanem az eszme diadalának tartották ezt. Tehát szerintük Jézus testben nem támadt fel. Az unitárius tanítás szerint ő valódi emberi halált halt. Viszont az erkölcs és a vallás szerintük is édes testvérek voltak.</w:t>
        <w:br/>
        <w:t>A mózesi tízparancsolat semmi újat nem hoz a régi vallásokkal szemben, Kon Fu Ce, Lao Ce, a Brahma, Buddha, Zarathustra vallásaival szemben. Mindegyiknél megvannak ezek a legendák és erkölcsi normák. Krisztus két új törvényt hozott, a szeretet két törvényét: Szeresd az Istent lelkedből, minden erődből. És szeresd a te felebarátodat, mint tenmagadat. És ez egy óriási dolog.</w:t>
        <w:br/>
        <w:t>Természetesen mi, diákok sok kérdést tettünk fel az ilyesmivel kapcsolatban. Például később Gálffy Lőrinc tanár úrtól megkérdeztem: vannak-e angyalok, vagy nincsenek? Ő szarkazmussal így válaszolt: Már hogyne lennének. Hát soha nem mondotta még egy lánynak sem, hogy légy enyém, angyalom? S ezzel el volt intézve.</w:t>
        <w:br/>
        <w:t>Ördög nincs, Pokol nincs, hanem van Élet, ami a születéssel kezdődik. Az isteni törvények a fontosak, s a többi vallásalapító csak eszköze mindennek a hatalmas Erőnek, amit nevezhetünk Istennek, Jáhvénak, Sivának, Visnunak vagy másképp. Az Isten láthatatlan, megfoghatatlan, lélek, helyhez és időhöz nem köthető valami.</w:t>
        <w:br/>
        <w:t>Énszerintem nem igaz, hogy csak itt van élet. A teremtés egy csodálatos, kifürkészhetetlen valami, és csodálatossága éppen kegyetlen törvényszerűségében van. Vallás nélkül létezni nem lehet. Ha nem hittem volna abban, hogy Kalemából haza kerülök, akkor biztosan ott maradtam volna. S ha a fronton egy cseppet is féltem volna a haláltól, akkor biztosan elpusztultam volna. Mi nem hiszünk az eleve elrendelésben, csak a szabad akaratban. Nincs predesztináció és bűnben való fogantatás. Isten nem lehet ennyire megkritizálható, s az sem lehet, hogy egy gyermek bűnnel szülessen.</w:t>
        <w:br/>
        <w:t>Minden este, amikor lefekszem, Isten felé fordulok, és magamban azt mondom: Én Istenem, köszönöm, hogy a mai napon megtartottál. Ha érdemesnek tartasz arra, hogy a holnapi napot is végigküzdjem, és dolgozzam, akkor kérlek, tarts meg, meg fogom köszönni. Ha pedig érdemtelennek tartasz, akkor vedd el az életemet fájdalom nélkül. Tehát minden mítosz, vallás egyetlen szálban szalad össze: valami erőnek lennie kell, s minden vallás a maga elképzelése szerint igyekszik megfejteni ezt a dolgot. Az egyik tanárunk azt mondta: ha ástatok már ki sírt, akkor láthattátok, hogy ott van az apátok, anyátok a koporsóban. Hát ők aljas emberek voltak, hogy nem támasztotta fel őket az Úristen? Vagy a levegőben járnak a zepellinek, akkor még csak azok jártak... Hát azok összeütköznek az Úristennel? Vagy az angyalokat elfújta a hatalmas légáramlat? Tehát ha már léteznek a tudományos felfedezések, akkor ezekről nem szabad megfeledkezni.</w:t>
        <w:br/>
        <w:t>Amikor a tudomány még gyermekcipőben járt, csak akkor létezhetett bálványimádás. A vallás alapja a félelem és a tudatlanság volt. A kérdés az, hogy vajon kicsoda, micsoda az a hatalmas erő, amely megteremtette az univerzumot? Magát a megtermékenyítést is olyan tökélyre vitte, hogy abban a spermában már benne van a jellem, a látás, a hallás, amit utánozni nem lehet. Tehát erő, isteni hatalom van. Hogy ez merre található? Talán semerre, de mégis van. Én is vallom, hogy semmiből nem lesz valami. Az égitestek is valamilyen anyagból lettek, kellett léteznie a Nagy Robbanásnak. Az unitáriusok szerint ez az erő az Isten. A katolicizmus történetébe azért állt be a krízis, mert olyan dolgokat kezdett állítani, amelyek egyszerűen lehetetlenek. Egy intelligens ember nem hihet olyasmiben, amit a saját érzékszerveivel nem tapasztalt. Viszont a tapasztalt dolgokat nem lehet sem krisztusi, sem mohamedáni, sem zoroaszteri mesékkel tagadni. De a hit, az egy nagyon fontos valami. Én mindig a hívőket támogatom, mert azok nem kommunisták.</w:t>
        <w:br/>
        <w:t xml:space="preserve">Márpedig a világ legnagyobb átka a kommunizmus. Fogságom idején a lágerből való minden kimenetel és bejövetel alkalmával az őrség mindenkit szigorúan ellenőrzött. Ez a következőképpen folyt le: az őrparancsnok kérdezte, "Kák fámiliá?" Azaz családi neved? Kilyén, mondtam. "Imjá?" Neved? Kárl. "Otcsesztvo?" Apád neve? Zigmundovics. Vagyis a Zsigmondé. Egy alkalommal kijövetelkor a lágerparancsnok is jelen volt. Felfigyelt rám. Te Kárl vagy? Kérdezte. Igen, mondtam. "Hm...Kárl Márx! Vélikájá i csudésznájá u tébé imjá!" Vagyis nagy és csodálatos a te neved, Kárl. "Té zápádnik?" Vagyis: nyugati vagy? Az, mondtam. "U té vérujuscsij?" Akkor te vallásos vagy? Az, mondtam. S hiszel Istenben? Igen, mondtam. Nagyon! "Udivitelno." Meglepő, válaszolta. A nagy Kárl Márxnak a nevét viseled, és nem szégyelled, hogy vallásos vagy? "Éto nyé voszmozsno!" Ez lehetetlen! Igen, mondtam, annak ellenére, hogy Károlynak hívnak, nagyon hiszek Istenben, és egyáltalán nem szégyellem magamat. "O, téneszcsásznij cselovek." Ó, te szerencsétlen ember, ezért fogsz itt elpusztulni. Mérgesen ordította: "Vékhogyi ná rábotu!" Mars ki munkára! </w:t>
        <w:br/>
        <w:t xml:space="preserve">Mi, unitáriusok elvetjük Mária szüzességét is, mert ha Mária szűz maradt volna, akkor nem tudott volna szülni. Ez lehetetlen. Isten nem tesz kivételt. Törvényei tökéletesek, kegyetlenek, de igazságosak. Aki nagyon hisz, az végtelen örömöt kölcsönöz magának. Ha valaki hisz valamiben, akkor az egész életét arra állítja be... Ezt a könyvet ezelőtt harminc évvel szerettem volna megírni, és negyven évvel ezelőtt kellett volna nekifogni. És íme: hittem benne, és most jött el az ideje. Akkor is ez lett volna a címe: FENNMARADNI... Mert ott, a világ végén semmi másra nem tudtam gondolni, csak a fennmaradásra, amikor láttam, hogy naponta három-négy ember kimarad a sorból. Megfagynak vagy agyonlövi őket az őr. E kemény hitem alapját a gimnáziumban kaptam meg. </w:t>
      </w:r>
    </w:p>
    <w:p>
      <w:pPr>
        <w:pStyle w:val="Normal"/>
        <w:spacing w:before="280" w:after="280"/>
        <w:rPr>
          <w:lang w:val="en-GB" w:eastAsia="en-US"/>
        </w:rPr>
      </w:pPr>
      <w:r>
        <w:rPr>
          <w:b/>
          <w:sz w:val="27"/>
          <w:szCs w:val="20"/>
          <w:lang w:val="hu-HU" w:eastAsia="en-US"/>
        </w:rPr>
        <w:t>Negyedik beszélgetés</w:t>
      </w:r>
      <w:r>
        <w:rPr>
          <w:sz w:val="27"/>
          <w:szCs w:val="20"/>
          <w:lang w:val="hu-HU" w:eastAsia="en-US"/>
        </w:rPr>
        <w:t> </w:t>
      </w:r>
      <w:r>
        <w:rPr>
          <w:sz w:val="28"/>
          <w:szCs w:val="20"/>
          <w:lang w:val="hu-HU" w:eastAsia="en-US"/>
        </w:rPr>
        <w:t xml:space="preserve"> </w:t>
      </w:r>
    </w:p>
    <w:p>
      <w:pPr>
        <w:pStyle w:val="Normal"/>
        <w:spacing w:before="280" w:after="280"/>
        <w:rPr/>
      </w:pPr>
      <w:r>
        <w:rPr>
          <w:b/>
          <w:lang w:val="hu-HU" w:eastAsia="en-US"/>
        </w:rPr>
        <w:t>* Érettségi román nyelven * A Kárpát-medence két árva népe *Látogatás az örömházban * Román nyelvtanulás Verespatakon * A vasgárdisták táborában * Bereczki Apollónia szép lelke</w:t>
      </w:r>
      <w:r>
        <w:rPr>
          <w:b/>
          <w:sz w:val="28"/>
          <w:szCs w:val="20"/>
          <w:lang w:val="hu-HU" w:eastAsia="en-US"/>
        </w:rPr>
        <w:t xml:space="preserve">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Melyek voltak a kollégiumi oktatás szakaszai? </w:t>
      </w:r>
    </w:p>
    <w:p>
      <w:pPr>
        <w:pStyle w:val="Normal"/>
        <w:spacing w:before="280" w:after="280"/>
        <w:rPr/>
      </w:pPr>
      <w:r>
        <w:rPr>
          <w:rFonts w:cs="Bookman Old Style" w:ascii="Bookman Old Style" w:hAnsi="Bookman Old Style"/>
          <w:sz w:val="20"/>
          <w:szCs w:val="20"/>
          <w:lang w:val="hu-HU" w:eastAsia="en-US"/>
        </w:rPr>
        <w:t xml:space="preserve">- A negyedik osztály elvégzése után kisérettségit tettünk. Így hívták a vizsgát. Azzal a végzettséggel már valamilyen állást el lehetett foglalni. Akkoriban az érettségi diploma olyan komoly dolog volt, mint ma az egyetemi diploma. Merem állítani, hogy akkor egy érettségizett többet tudott, mint ma egy Ceausescu-egyetemet végzett, főleg ha valakinek a Stefan Gheorghiu káderiskolában tömték meg a fejét egy csomó marhasággal. </w:t>
      </w:r>
    </w:p>
    <w:p>
      <w:pPr>
        <w:pStyle w:val="Normal"/>
        <w:spacing w:before="280" w:after="280"/>
        <w:rPr/>
      </w:pPr>
      <w:r>
        <w:rPr>
          <w:rFonts w:cs="Bookman Old Style" w:ascii="Bookman Old Style" w:hAnsi="Bookman Old Style"/>
          <w:sz w:val="20"/>
          <w:szCs w:val="20"/>
          <w:lang w:val="hu-HU" w:eastAsia="en-US"/>
        </w:rPr>
        <w:t xml:space="preserve">- Tehát nyolc év után került sor a kollégiumban a rendes érettségire. Az miképpen zajlott le? </w:t>
      </w:r>
    </w:p>
    <w:p>
      <w:pPr>
        <w:pStyle w:val="Normal"/>
        <w:spacing w:before="280" w:after="280"/>
        <w:rPr/>
      </w:pPr>
      <w:r>
        <w:rPr>
          <w:rFonts w:cs="Bookman Old Style" w:ascii="Bookman Old Style" w:hAnsi="Bookman Old Style"/>
          <w:sz w:val="20"/>
          <w:szCs w:val="20"/>
          <w:lang w:val="hu-HU" w:eastAsia="en-US"/>
        </w:rPr>
        <w:t xml:space="preserve">- 1937-ben érettségiztem, s valójában + legendásan szerencsés voltom ellenére + akkor nagyon peches voltam. Mi, a második eresztés, már nyolc gimnáziumi évet végeztünk. No és az 1925. évi Angelescu-féle iskolatörvény rendelkezései szerint nem a saját, drága tanáraink vizsgáztattak, akik tudták, hogy mit ér egy Kilyén, egy Bot Lajos stb. Ha ők vizsgáztattak volna, talán a számat sem kellett volna kinyissam. Tüdőgyulladásban, 39 fokos lázzal vittek be vizsgázni. Az utolsó három napon ugyanis agyontanultam magamat. Éjjel nem aludtam, s az osztályból, ahol tanultam, még a vécéig sem mentem fel éjjel a másik emeletre, hogy ne teljen az idő, hanem kitérdeltem az ablakba, s hajnali négykor lepisiltem az udvarra... </w:t>
      </w:r>
    </w:p>
    <w:p>
      <w:pPr>
        <w:pStyle w:val="Normal"/>
        <w:spacing w:before="280" w:after="280"/>
        <w:rPr/>
      </w:pPr>
      <w:r>
        <w:rPr>
          <w:rFonts w:cs="Bookman Old Style" w:ascii="Bookman Old Style" w:hAnsi="Bookman Old Style"/>
          <w:sz w:val="20"/>
          <w:szCs w:val="20"/>
          <w:lang w:val="hu-HU" w:eastAsia="en-US"/>
        </w:rPr>
        <w:t xml:space="preserve">- S ha nem a saját tanáraik érettségiztették, akkor kik voltak a bizottságban?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Román bizottság előtt érettségiztünk, s nem a mi gimnáziumunkban. A mi tanárainknak szigorúan tilos volt bejönni a terembe, ahol vizsgáztunk. El kellett menjünk egy másik iskolába, az úgynevezett Regina Maria nevű kollégiumba. Ez egy leánygimnázium volt. A tiszta román érettségiztető bizottságot Alexandru Borza doktor vezette, ő alapította a második kolozsvári botanikus kertet, mert az első a Mikó-kertben létesült. Borza tanár úr később érdemeiért akadémikus lett, levitték Bukarestbe, az egyetemre. Az én időmben onnan jött fel Kolozsvárra, hogy levezesse az érettségit.</w:t>
        <w:br/>
        <w:br/>
        <w:t xml:space="preserve">- Már az iskolai évek alatt előre tudták, hogy románul fog folyni az érettségi? </w:t>
      </w:r>
    </w:p>
    <w:p>
      <w:pPr>
        <w:pStyle w:val="Normal"/>
        <w:spacing w:before="280" w:after="280"/>
        <w:rPr/>
      </w:pPr>
      <w:r>
        <w:rPr>
          <w:rFonts w:cs="Bookman Old Style" w:ascii="Bookman Old Style" w:hAnsi="Bookman Old Style"/>
          <w:sz w:val="20"/>
          <w:szCs w:val="20"/>
          <w:lang w:val="hu-HU" w:eastAsia="en-US"/>
        </w:rPr>
        <w:t xml:space="preserve">- Nem. Nem tudtunk semmit arról, hogy a kizárólag magyar nyelven tanult tárgyakból is román nyelven kell érettségiznünk. Az akkori tanügyminiszter, Angelescu fasiszta, nacionalista volt. A fasizmus már akkoriban felütötte a fejét. A harmincas évek elejétől a Vasgárda már nagyon hallatott magáról... </w:t>
        <w:br/>
        <w:t xml:space="preserve">Emlékezetem szerint a harminchat tagú osztályomból mindössze kilencen mentünk át az érettségin. Az osztály hetvenöt százaléka megbukott. </w:t>
      </w:r>
    </w:p>
    <w:p>
      <w:pPr>
        <w:pStyle w:val="Normal"/>
        <w:spacing w:before="280" w:after="280"/>
        <w:rPr/>
      </w:pPr>
      <w:r>
        <w:rPr>
          <w:rFonts w:cs="Bookman Old Style" w:ascii="Bookman Old Style" w:hAnsi="Bookman Old Style"/>
          <w:sz w:val="20"/>
          <w:szCs w:val="20"/>
          <w:lang w:val="hu-HU" w:eastAsia="en-US"/>
        </w:rPr>
        <w:t>- Milyen nyelveket tanultak a kollégiumban? És milyen szinten, milyen eredményességgel?</w:t>
        <w:br/>
        <w:br/>
        <w:t>- Latinul, franciául, románul folyékonyan kellett beszélni. Tehát latinból, franciából románra fordítani + szótár nélkül és fordítva. A román tantárgyórákon magas szintű irodalomtörténetet tanultunk. Nagyszerű tanárunk volt. Ion Costeának hívták. Szemüveges ember volt. Soha nem szólt hozzánk magyarul. Ehhez a tanáromhoz egy nagyon komoly emlék főz. Nagyon jól megtanította nekünk a román irodalmat. Amikor 1937-ben elbúcsúzott tőlünk (a tanárok már régen uraztak minket, nagyobbakat), azt mondta nekünk: - Urak, kimennek az életbe. Népük vezetőivé válnak. Tegnap a Gh. Baritiu líceumban a román végzősöknél ugyanezt elmondottam, amit most önöknek fogok mondani. Csak fordított előjellel: ne uszítsák a magyar népet a román ellen. Mert ahogy én látom (1937-ben!), Erdély vissza fog kerülni Magyarországhoz, de aztán megint a miénk lesz. Ez a két nép örök harcban áll egymással. De kérem, sose uszítsák egymás ellen a két népet. Itt a Kárpát-medencében csak két árva nép van: a román és a magyar. Nézzenek körül: északról, keletről, délről szláv tenger vesz körül bennünket. Nyugatról a német tenger zárja a gyűrűt. S mi itt, két kicsi nép + egymást marjuk. Ezt ne tegyék. Ígérjék meg becsületszavukra, hogy nem teszik.</w:t>
        <w:br/>
        <w:t>Meg is ígértük. Costea tanár úrból rövidesen a Goga-kormányban tanügyminiszter lett, de amikor hozzánk így beszélt, még nem tudtuk róla, hogy olyan nagy koponya.</w:t>
        <w:br/>
        <w:br/>
        <w:t xml:space="preserve">- Hogyan viszonyult önökhöz, maturándusokhoz a színromán érettségiztető bizottság? </w:t>
      </w:r>
    </w:p>
    <w:p>
      <w:pPr>
        <w:pStyle w:val="Normal"/>
        <w:spacing w:before="280" w:after="280"/>
        <w:rPr/>
      </w:pPr>
      <w:r>
        <w:rPr>
          <w:rFonts w:cs="Bookman Old Style" w:ascii="Bookman Old Style" w:hAnsi="Bookman Old Style"/>
          <w:sz w:val="20"/>
          <w:szCs w:val="20"/>
          <w:lang w:val="hu-HU" w:eastAsia="en-US"/>
        </w:rPr>
        <w:t>- A hozzánk való viszonyulás minőségét mi akkor még nemigen tudtuk felfogni. Borza tanár úr részéről akkor én inkább jóindulatot, mint rosszat tapasztaltam. Azonban az osztályzatok kemények voltak. Én botanikából érettségiztem, mert humán szakos voltam, és hát Borza tanár úrnak éppen a botanika volt a szaktárgya. Az érettségi tételem ez volt: a növényi szár hosszanti és harántnövekedése - persze erről románul kellett beszéljek. A tételből nagy nehezen ki tudtam venni, hogy miről van szó. Így hangzott románul: Cresterea tulpinei in lungime si deacurmezis. Dehát ezt elmondani... A könyvben ez az egész mindössze egy hat-nyolcsoros rész volt. Mondtam, ahogy tudtam. Majd vettem egy papírt, ceruzát, s lerajzoltam: itt van egy kicsi valami, amit magyarul úgy neveznek, hogy tenyészőcsúcs. Ezt nem tudom románul... Megmondotta, hogy nevezik, s megköszönte a feleletet. Nyolcast adott. Ez óriási jegynek számított az adott helyzetben.</w:t>
        <w:br/>
        <w:br/>
        <w:t xml:space="preserve">- Bent, a kollégiumban az évek folyamán érzékelték azt, hogy kisebbségi sorsban élnek? Kihatott-e ez az életükre?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A Kollégium egy zárt világ volt. Nemigen érzékeltük a kinti problémákat. Persze a fasizmus akkor már a magyarokat is mételyezte. Annyit mondottak nekünk a tanáraink, hogy a kicsi pénzünket ne a román meg a zsidó boltokban költsük el. Ragadós nyavalya volt a fasizmus. </w:t>
      </w:r>
    </w:p>
    <w:p>
      <w:pPr>
        <w:pStyle w:val="Normal"/>
        <w:spacing w:before="280" w:after="280"/>
        <w:rPr/>
      </w:pPr>
      <w:r>
        <w:rPr>
          <w:rFonts w:cs="Bookman Old Style" w:ascii="Bookman Old Style" w:hAnsi="Bookman Old Style"/>
          <w:sz w:val="20"/>
          <w:szCs w:val="20"/>
          <w:lang w:val="hu-HU" w:eastAsia="en-US"/>
        </w:rPr>
        <w:t xml:space="preserve">- Milyen kimagasló eseményekre emlékszik még a kollégiumi életből? </w:t>
      </w:r>
    </w:p>
    <w:p>
      <w:pPr>
        <w:pStyle w:val="Normal"/>
        <w:spacing w:before="280" w:after="280"/>
        <w:rPr/>
      </w:pPr>
      <w:r>
        <w:rPr>
          <w:rFonts w:cs="Bookman Old Style" w:ascii="Bookman Old Style" w:hAnsi="Bookman Old Style"/>
          <w:sz w:val="20"/>
          <w:szCs w:val="20"/>
          <w:lang w:val="hu-HU" w:eastAsia="en-US"/>
        </w:rPr>
        <w:t>- Az egyik legérdekesebb élményem az volt, amikor nagykorúsítottak. 1936 őszén visszamentem vakációról a nyolcadik osztályba. Szeptember tizenötödikén bejött az első órára három úr. Gálffy Zsigmond, az igazgató; dr. Márkus György, az iskolaorvos; dr. Ferenczi Sándor - aki végig a nyolc év alatt az osztályfőnököm volt. Az igazgató elmondotta, hogy attól a naptól kezdve a tanárok kötelező módon urazni fognak bennünket. Mindnyájan betöltöttük a tizennyolcadik életévünket. Nagykorúnak nyilvánítottak minket, s az igazgató még elmondotta, elvárja tőlünk, hogy mi is nagykorúakhoz méltóan viselkedjünk. A testi fenyítés ellenünk mindenkorra megszűnt, de ha rossz fát teszünk a tűzre, minket is megfenyítenek, azaz kizárhatnak az unitárius kollégiumból, vagy súlyosabb vétségért az ország valamennyi iskolájából. Ezenkívül - mondotta – meg kell kezdeni a nemi életet. Én addig nőt nem láttam. Ha olykor Kolozsváron elmentünk a két víz közé, vagy a gáthoz fürödni, ott a nők nyakig és térdig érő fürdőruhát viseltek... Mind nézhettük őket, mert csak dudort láttunk elől, hátul, többet semmit. Legfeljebb tánc közben jutottunk nőközelbe.</w:t>
        <w:br/>
        <w:t>Imádtam táncolni. Az osztályfőnök elmondta, hogy az onanizálást nem javallják, hanem ajánlják, hogy egy héten kétszer menjünk nőhöz. Átadta a szót dr. Márkus Györgynek, hogy ő elmondja, miért van erre szükség. Aztán az orvos tartott egy beszédet a fajfenntartásról s egyebekről. Elmondotta, hogyan vigyázzunk magunkra, hogy néz ki körülbelül egy beteg nő, de nem csak abból kell kiindulni, hogy a nőn mit látunk. Hanem amikor magunkon észreveszünk valami pörsenést, azonnal nála jelentkezzünk. Hosszadalmasan, bőségesen beszélt nekünk ezekről a dolgokról. Majd Gálffy igazgató úr ezzel fejezte be: Elrendelem Ferenczi tanát úrnak, hogy délután, hat órakor a nyolcadik osztályt vigye el a Forduló utcai nyilvánosházba.</w:t>
        <w:br/>
        <w:t>Két ilyen intézmény volt Kolozsváron: a Tükrös a Búza utcában, de az drága hely volt. A másikban, a Forduló utcaiban a tarifa egy pol volt, így mondották románul, és ez húsz lejt jelentett. Ennyit kellett fizessen egy olyan takonypóc, amilyenek mi voltunk.</w:t>
        <w:br/>
        <w:t>Egyébként a kollégiumhoz ez az örömház esett közelebb. Ferenczi tanár úr egyébként is nagyon gondunkat viselte. Soha nem láttam kacagni. De minden szombaton délután, s néha vasárnap is a templomba menés alól felmentett minket, s kirándulni vitt az Árpád-csúcsra vagy a Szent János kúthoz, a Pelcska völgyébe, a Hója erdőbe vagy a Széna füvekre. Így megtanította nekünk a botanikát, az állattant, a növénytant, az ásványtant, a kémiát, hogy ma is 205 latin növénynevet vágok ki emlékezetből. Nagyon igényes volt. Szegeden doktorált botanikából Szent-Györgyi Albertnél. Szent-Györgyi a német megszállás után ment ki Amerikába... Végtelenül szerettük Ferenczi tanár urat, mert igazságos volt. Ő nem csinált olyasmiket, hogy kilyukassza az újságot, s úgy leskelődjön a puskázókra, de mégis mindig elfogta őket.</w:t>
        <w:br/>
        <w:br/>
        <w:t xml:space="preserve">- No és hogyan zajlott le tovább az 1936-os első iskolai nap? </w:t>
      </w:r>
    </w:p>
    <w:p>
      <w:pPr>
        <w:pStyle w:val="Normal"/>
        <w:spacing w:before="280" w:after="280"/>
        <w:rPr/>
      </w:pPr>
      <w:r>
        <w:rPr>
          <w:rFonts w:cs="Bookman Old Style" w:ascii="Bookman Old Style" w:hAnsi="Bookman Old Style"/>
          <w:sz w:val="20"/>
          <w:szCs w:val="20"/>
          <w:lang w:val="hu-HU" w:eastAsia="en-US"/>
        </w:rPr>
        <w:t>- Hát akkor azt mondotta Ferenczi tanár úr: hallották az urak? Hat előtt öt perccel - mert csak ötpercnyi járásra volt a Forduló utca - az előcsarnokban engem mindenki fegyelmezetten vár. Az egész osztálynak kötelező volt elmenni. A katonaságnál volt egy olyan mondás, hogy: Kard, csat, f... baloldalt hordandó! A szabó azért varrja nagyobbra a bal nadrágszárat, mert ennek ez a rendje. Hát akkorjában is ott hordtuk. S ahogy a három felnőtt kiment az osztályból, már a keze mindenkinek a bal zsebében volt. Ott jöhetett aztán akármilyen óra, mi onnan ki nem vettük többé a kezünket délután hatig. Ebédelni is csak kényszerűségből mentünk el, kódorogtunk erre, arra s már három órakor gyülekeztünk, néztük az előcsarnokban a hatalmas, villanyáram hajtotta órát, hogy már mikor megy az a kutya mánus előre, hogy mikor lesz már öt perc múlva hat óra. Tele voltunk várakozással.</w:t>
        <w:br/>
        <w:t>Hat óra előtt már ott álltunk a gyülekezőhelyen, vigyázzállásban. Jött Ferenczi, névsort olvasott... Kilyén Károly, Mátyus Ferenc, Nagy Ödön, Orbók Ferenc, úgy ahogy voltunk a naplóban. Jól van, fiúk. Mindenki itt van, mehetünk. Ő elől ment. Volt egy olyan botja, mely puskából készült. Úgynevezett botpuska. Vadászember volt. Mentünk utána. Mi jóformán azt sem tudtuk, hol is van a nyilvánosház. Hát olyankor még aludtak a babák. Becsenget. Kijön a kapus. Azt mondotta neki Ferenczi: Az urak most bemennek, én háromnegyed nyolckor visszajövök... Dehát alusznak... Nem érdekel, kérem. Bementünk. Egy zárt udvarban találtuk magunkat. Körben egymás mellett ajtók, mögöttük szobák... Én olyan mohó voltam...</w:t>
        <w:br/>
        <w:t>Mint tudjuk, léteznek a filozófiából ismert erkölcsi kategóriák, mint a nagyság, szépség, igazság, jóság, kegyesség, irgalmasság, könyörület stb. Engem ezek közül mindig a nagyság fogott meg. Lehet, hogy azért, mert életemben örökké éheztem, ugye otthon négyen voltunk gyerekek, s az étel sose volt elég. Mindig néztük a vaslábosban, hogy vajon melyik a nagyobb kolbászdarab. Anyám úgy vágta fel, rézsútosan, hogy kétakkorát mutattak a darabok, mint amekkorák valójában voltak. Tehát ez az éhezés örökké kísértett, s rányomta a bélyegét életemre...</w:t>
        <w:br/>
        <w:t> Abban a pillanatban is azt gondoltam, hogy ha már így vagyunk, akkor legyen legalább jó nagy... Ha az ember húsz lejért vehet kicsit is, nagyot is, miért ne vegyen nagyot? A kapus tehát riasztotta a nőket. S mindjárt az első szobából kijött egy kövér, körülbelül két, egyenként ötkilós didivel rendelkező hölgy. Most is előttem van: egy vérvörös, óriási sárga rózsákkal tarkított pongyola volt rajta. A papucsa is vérvörös volt, nagy sárga bojttal. Azt kérdezte: Jössz velem? Nagyon halkan feleltem: Megyek.</w:t>
        <w:br/>
        <w:t xml:space="preserve">Rettenetesen meg voltam ijedve. Elsőnek mentem be a szobájába. Életemben mindenhol, mindig elsőnek jelentkeztem. A többiek is aztán sorra szobára kerültek. Nem éppen szalonképes az élmény, dehát egy tizennyolc éves gyermek első szexuális élménye... Mindenesetre nagy élmény volt, s az enyém volt, amit nem lehet nem tudomásul venni. Általában erotikus beállítottságú ember voltam, s csak azért nem züllöttem el, mert a kötelességet mindig többre tartottam, mint az élvezetet, s nagyon fontosnak tartottam az adott szó szentségét. Ahogy bementünk, a hölgy azonnal bezárta mögöttünk az ajtót. </w:t>
        <w:br/>
        <w:t>Nagyon megijedtem. Így éreztem, hogy a szívem megállott. Az ajtófélfától moccanni sem tudtam. Szemben velem volt egy tükör, egy kis asztalka, középen egy nagyobb asztal két székkel. Jobbra egy fehérre mázolt pléh mosdóállvány, rajta egy nagy fehér mosdótál, alatta pedig kancsóban meleg víz. Mondotta a nő: gyere... Gondoltam: jó, jó, de hova menjek? Fogta magát, s az ágyon hanyatt feküdt, ledobta magáról a pongyolát. Akkor meg olyan szívdobogást kaptam, hogy úgy éreztem: megfulladok. Látta, hogy baj van.</w:t>
        <w:br/>
        <w:t>Hozott egy pohár hideg vizet, s kezdett pofozgatni. S kérdezte: Voltál már nőnél? Nem voltam. Láttál már nőt? Nem láttam... Nem tudtam. Bocsáss meg... Mert ők mindenkit tegeznek. Aztán leültetett maga mellé, s kezdett beszéltetni, hogy ki vagyok, mi vagyok, hogy hívnak, miféle szerzet vagyok... Elmondtam neki mindent, s látta, hogy azért tudok én beszélni, szóval értelmes vagyok. Akkor aztán elkezdte: tedd a kezed ide, tedd a kezed oda... Valahogy magamhoz tértem, rendbe jöttem. A hölgy harmincöt év körüli volt. Kijöttem tőle, s láttam, hogy az örömházban bár is van. Kértem egy deci konyakot, s megittam szíverősítőnek. Megláttam egy kicsi, barna nőt. Felkértem táncolni, aztán vele is elmentünk, s már egészen jól sikerült a dolog.</w:t>
        <w:br/>
        <w:br/>
        <w:t xml:space="preserve">- Szóval így zajlottak a diákévek a kollégiumban Kolozsváron. Mivel teltek a vakációk? </w:t>
      </w:r>
    </w:p>
    <w:p>
      <w:pPr>
        <w:pStyle w:val="Normal"/>
        <w:spacing w:before="280" w:after="280"/>
        <w:rPr/>
      </w:pPr>
      <w:r>
        <w:rPr>
          <w:rFonts w:cs="Bookman Old Style" w:ascii="Bookman Old Style" w:hAnsi="Bookman Old Style"/>
          <w:sz w:val="20"/>
          <w:szCs w:val="20"/>
          <w:lang w:val="hu-HU" w:eastAsia="en-US"/>
        </w:rPr>
        <w:t>- Hogy a román nyelvet jól megtanuljam, három éven keresztül nyaranta Verespatakra jártam, 1936 nyarán pedig Fogarasra mentem. Kolozsváron tanítottam verespataki diákokat, például Székely Bélát és Székely Palit, s talán még Fazakas Bélát, aki az abrudbányai papnak a fia volt. Verespatakon mindössze néhány unitárius család volt éppen kihalófélben. Verespatak 11 kilométerre van Topánfalvától a Mócvidéken. A verespatakiakat ingyen tanítottam, készítettem fel őket, Kolozsváron minden nap elmondtam nekik a leckét, s ki is kérdeztem. A szülőkkel úgy volt az egyesség, hogy azért pénzt nem kapok, hanem nyáron náluk ingyen lakok és románul tanulok. Ott jártam életemben először aranybányában, s milyen az élet, hogy megismétli önmagát: fúrtam lukat is, és hordtam ki az aranyércet is a bányából, s hordtam haza lóháton a zúzdákhoz. Voltam a Csetátyén is. Az Északi-sarkra mikor elkerültem, aztán ott is ilyesmivel foglalkoztam. Tehát mintha egy évtized után ez az egész ügy megismétlődött volna. A verespataki nyelvezet nem volt az a tiszta román nyelv. Tudjuk, hogy a Balkánon léteznek az arománok, Erdélyben élnek a mócok, aztán vannak a mokányok, a dragománok - a máramarosiak és az avasi vasányok. Mócvidék központja Topánfalva, Verespatak és Abrudbánya volt, a kisvasút utolsó állomása. Ez Tordától 92 kilométerre esik. Topánfalván le kell szállni a kisvasútról, s gyalog kell felmenni a hegyre 11 kilométert. Verespatak Predeállal egyazon magasságban van, talán még magasabban.</w:t>
        <w:br/>
        <w:t>A legmagasabban levő erdélyi település. 1936-ban aztán már azért nem mentem oda nyáron, mert láttam, hogy nem elég tiszta az a román nyelv, amit ők beszélnek, hanem el kell menni egy komolyabb román vidékre, és ez Fogaras volt. De maradjunk meg a verespataki élményeknél. A járványkórház főorvosának, Székely Palinak az ugyancsak Székely Pál nevű édesapja elvitt "la polog" munkára + móc nyelven így mondják a  szénagyűjtést - egy hatalmas hegyi, lapályos kaszálóra. A Detunáta feléig mentünk, s ott összegyűjtöttünk vagy húsz menyecskét, hogy szedjük össze a szénát a nagy kaszálóról. A fenyvesek között óriási tisztások vannak arrafelé. Pali bácsi elmondotta a móc menyecskéknek, hogy a domnul Carol azért jött, hogy megtanuljon románul. Két órát mentünk gyalog, érthető hát, hogy mikor kiértünk a kaszálóra, leültünk reggelizni. Pálinkáztunk, s a menyecskék már ott megkezdték a tanítást. Egyikük azt mondta, ismételjem utána: "Noroc si dobândő, si buric de fatő blândő". Kérdeztem, hogy mit jelent, mert csak egyes szavakat értettem, de nem az egészet. Megkérdeztem, mi az, hogy buric?</w:t>
        <w:br/>
        <w:t xml:space="preserve">Akkor a menyecske elől a szoknyáját felkapta, s ott mindent elmagyarázott, hogy miként nevezik románul a testrészeket. Nagy kacagás volt, s engem a szégyen ölt meg, hiszen 16 éves kamasz voltam. De most visszagondolva, majdnem hatvan év távlatából igazán kedves élmény maradt ez a szénagyűjtés. Székely Pálnak, a vásárhelyi járványkórház későbbi főorvosának az édesapja bányász volt, Verespatakon saját aranybányájuk volt. A Gruberek, a Schullerek, a Székelyek, a Szilágyiak, a Halmágyiak voltak a bányatulajdonosok.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No és hogy került Fogarasra román nyelvet tanulni? </w:t>
      </w:r>
    </w:p>
    <w:p>
      <w:pPr>
        <w:pStyle w:val="Normal"/>
        <w:spacing w:before="280" w:after="280"/>
        <w:rPr/>
      </w:pPr>
      <w:r>
        <w:rPr>
          <w:rFonts w:cs="Bookman Old Style" w:ascii="Bookman Old Style" w:hAnsi="Bookman Old Style"/>
          <w:sz w:val="20"/>
          <w:szCs w:val="20"/>
          <w:lang w:val="hu-HU" w:eastAsia="en-US"/>
        </w:rPr>
        <w:t>- Tudtam, hogy Erdélyben talán Fogarason beszélik legszebben a román nyelvet... Hét gimnáziumi osztály után, 1936-ban elmentem Tóth Albert, nyárádszentlászlói fiúval Simén Dánielhez, az unitárius lelkészhez. A Tóth fiút később megütötte a villám, félig elégett, de nem halt meg. Édesapám adott 1500 lejt, úgy indultam el Fogarasra. Simén tiszteletes úrnak - ki később a teológia tanárom lett - elmondottuk, hogy mi járatban vagyunk. Ő pedig szólt egy ichente Ionel nevű tanító ismerősének, aki egy Dridif nevű községben tanított. Valamikor németül Dreidorf volt, azaz Háromfalu.</w:t>
        <w:br/>
        <w:t>A község lakosságának fele román, fele német volt, de akkorra már inkább elrománosodott. Vichente Ionel agglegény volt. A tanító elvitt az édesanyjához, aki falusi román parasztasszony volt. Szombaton délben érkeztünk oda. Vichente úr beszállásolt minket. Másnap, vasárnap délben galuskaleves volt. Mi a hétköznapi román nyelvet nem nagyon ismertük, csak ilyesmit tudtunk, hogy Eminescu ekkor meg akkor született, hogy ki volt Cosbuc, s ismertük a főbb irodalmi műveket. Albert még annyit sem tudott, mint én. Hát esszük a húslevest, s egyszercsak az Albert galuskájából előkerül egy légy. "Poftiti domnisorilor, mâncati, mâncati!" – mondotta kedvesen az asszony. Albert szegény mind mondotta, hogy nu, nu, de aztán csak megette a levest, csakhogy békesség legyen. De többet nem kértünk a néni leveséből. Másodiknak majorsághúst ettünk. Aztán jött Ionel, hogy reggel megyünk a táborba. Ugyanis a falu határában a vasgárdisták táboroztak, téglát öntöttek a kultúrház építéséhez. Mind diplomás emberek voltak. Ekkorra esett az a bizonyos román föllendülés. Ionel bemutatott minket, tizenhét éves gyerekeket, s ők befogadtak.</w:t>
        <w:br/>
        <w:br/>
        <w:t xml:space="preserve">- Nem nézték ki maguk közül az Erdély magyar vidékéről érkezett, magyar gyerekeket? </w:t>
      </w:r>
    </w:p>
    <w:p>
      <w:pPr>
        <w:pStyle w:val="Normal"/>
        <w:spacing w:before="280" w:after="280"/>
        <w:rPr/>
      </w:pPr>
      <w:r>
        <w:rPr>
          <w:rFonts w:cs="Bookman Old Style" w:ascii="Bookman Old Style" w:hAnsi="Bookman Old Style"/>
          <w:sz w:val="20"/>
          <w:szCs w:val="20"/>
          <w:lang w:val="hu-HU" w:eastAsia="en-US"/>
        </w:rPr>
        <w:t>- Nem volt semmi probléma. Inkább imponált nekik, hogy mi azért mentünk oda, hogy elsajátítsuk a román nyelvet. Segítettünk zöldséget pucolni, s a szakácsnak főzni. A nap minden reggel hatkor kezdődött zászlófelvonással, Hitlert, Z. Codreanut éltették, énekelni kellett a vasgárdista himnuszt. Utána dolgoztunk. Énekelték, hogy: Nu ni-e fricő de jandarmi. Még egy csomó hazafias daluk volt. Mi valóban szép, irodalmi nyelvet tanultunk tőlük. Én megnyertem a tetszésüket, mert jó nyelvérzékem van. Egy adott pillanatban az volt a feladatunk, hogy a választási kampány során járjuk az országutat Voilától Porumbácig. Vedreink, meszelőink voltak, s az aszfaltutat telefestettük az ő jelvényeikkel. A jelük: négyszögben két fehér pont. Mint egy fél asztal, akkora jeleket festettünk fehér mésszel. Akkorjában a liberálisok kormányozták az  országot. Reggelre a tíz kilométer hosszúságú út hófehér volt.</w:t>
        <w:br/>
        <w:t>A voilaiak jöttek a havasokból reggel vagy ötven szekér fával. A lovak az úristennek sem akartak rálépni a jelekre. Rettenetesen féltek tőlük. Hajnal volt. Az aszfalton minden méterre ott volt a nagy, fehér rajzolat. A parasztgazdák persze káromkodtak: "Futu-i dumnezeul lor de domni!" Mert a vasgárdát az intellektüelek szervezetének tartották. Ma is úgy tartják. Olyan csetepaté lett, hogy csak na. Botokkal, csákányokkal elverték a parasztokat. Kijött egy csendőrszakasz is. Ez a Fogarasra vezető műúton volt. Dehát a csendőröket is megverték. A vasgárdistáknak lőfegyverük nem volt, azt nem mertek használni, hanem mindenféle egyéb harci eszközzel éltek. Aztán kijött egy csendőrszázad, s egy páncélkocsi is oda került.</w:t>
        <w:br/>
        <w:t>Valamiképpen aztán az egyik lovat meggyőzték, hogy elinduljon, s akkor a többi is lassan utána ballagott. A szekereket a csendőrök vezették végig a megfestett útszakaszon. Ez hát az én "vasgárdista" múltam, az a hat hét, amit ebben a táborban töltöttem. Nagyon sokat dolgoztattak minket. Odatettek sarat gyúrni, mezítláb tapicskoltunk a vályogban. Talicskáztunk is, és formába tettük a sarat. Aránylag jól éreztük magunkat, jobban örvendtünk a tábori kosztnak, mint az öregasszony legyes leveseinek. A néninél poloska és bolha is volt, ezért inkább ott aludtunk, a tábor sátraiban. Az öregasszony elvett tőlünk kilencszáz lejt hat hétre, hát azt majdnem ingyen kapta meg.</w:t>
        <w:br/>
        <w:t>Másik kedves, érettségi előtti élményem kolozsvári, Bereczky Györgyhöz, az Ipari és Kereskedelmi Kamara igazgatójához főződik. A kamara a Kossuth Lajos utcában volt - külön telken egy gyönyörű villa. Bereczkyné az egyik barátom, Simó Attila rokona volt. Ő vitt el engem először Bereczkyékhez egy zsúrba. Nagyon szívélyesen fogadtak, jó hangom volt, négy oktávot ki tudtam énekelni. Nótákat tanultak tőlem s táncoltunk. Nekem volt egy piros noteszem. Annyira megkedveltek, hogy az asszony azt mondotta: külön meghívást ne várjak, jöhetek bármikor. Egyszer tangóztunk, bejön a méltóságos asszony, s kérdezi, melyik az a Kilyén Karcsi? Én vagyok. Azt mondja: Legyen szíves, egy kicsit jöjjön velem. Ez a notesz nem a magáé? - Az én piros noteszem volt. Hogy kerül ez ide? - kérdeztem. Talán valamelyik leány kilopta a zsebéből. Utólagos engedelmével föllapoztam, s láttam a leányom nevét. Ugyanis benne voltak az összes lányismerőseim nevei, s hogy "kit miért szeretek". Ez volt a címe feljegyzéseimnek.</w:t>
        <w:br/>
        <w:t xml:space="preserve">Bereczkyék egyetlen leánya, Apollónia úszóbajnoknő volt. A legintelligensebbek közé tartozott, s a neve mellé a noteszembe odaírtam: Apollóniának a lelkét szeretem. Merthát magasabb volt mint én, úgyhogy másképpen, mint lelkileg nemigen jöhetett szóba. De tényleg végtelenül kedves volt és jól táncolt. Akkor azt mondta a nagyságos asszony: Karcsi, míg Kolozsváron lesz, s mikor éhes lesz, vagy mulathatnékja van, nálunk mindig megtalálja a számításait. Persze volt olyan lány, akinek a fenekét, volt akinek a szemét szerettem. Az édesanyja el volt ragadtatva, hogy az ő lányának a lelkét szeretem. </w:t>
      </w:r>
    </w:p>
    <w:p>
      <w:pPr>
        <w:pStyle w:val="Normal"/>
        <w:spacing w:before="280" w:after="280"/>
        <w:rPr>
          <w:lang w:val="en-GB" w:eastAsia="en-US"/>
        </w:rPr>
      </w:pPr>
      <w:r>
        <w:rPr>
          <w:b/>
          <w:sz w:val="27"/>
          <w:szCs w:val="27"/>
          <w:lang w:val="hu-HU" w:eastAsia="en-US"/>
        </w:rPr>
        <w:t>Ötödik beszélgetés</w:t>
      </w:r>
      <w:r>
        <w:rPr>
          <w:b/>
          <w:sz w:val="36"/>
          <w:szCs w:val="20"/>
          <w:lang w:val="hu-HU" w:eastAsia="en-US"/>
        </w:rPr>
        <w:t xml:space="preserve"> </w:t>
      </w:r>
    </w:p>
    <w:p>
      <w:pPr>
        <w:pStyle w:val="Normal"/>
        <w:spacing w:before="280" w:after="280"/>
        <w:rPr/>
      </w:pPr>
      <w:r>
        <w:rPr>
          <w:sz w:val="28"/>
          <w:szCs w:val="20"/>
          <w:lang w:val="hu-HU" w:eastAsia="en-US"/>
        </w:rPr>
        <w:t> </w:t>
      </w:r>
      <w:r>
        <w:rPr>
          <w:b/>
          <w:szCs w:val="20"/>
          <w:lang w:val="hu-HU" w:eastAsia="en-US"/>
        </w:rPr>
        <w:t>A szegény gyermek iratkozzon teológiára * Kisegér a Málika bugyogójában * Hogyan süketült meg Bözödi György? * Szökés a kollégiumból * Kacsingatás a Ludovika felé</w:t>
      </w:r>
      <w:r>
        <w:rPr>
          <w:b/>
          <w:sz w:val="28"/>
          <w:szCs w:val="20"/>
          <w:lang w:val="hu-HU" w:eastAsia="en-US"/>
        </w:rPr>
        <w:t xml:space="preserve"> </w:t>
      </w:r>
    </w:p>
    <w:p>
      <w:pPr>
        <w:pStyle w:val="Normal"/>
        <w:spacing w:before="280" w:after="280"/>
        <w:rPr/>
      </w:pPr>
      <w:r>
        <w:rPr>
          <w:rFonts w:cs="Bookman Old Style" w:ascii="Bookman Old Style" w:hAnsi="Bookman Old Style"/>
          <w:b/>
          <w:sz w:val="20"/>
          <w:szCs w:val="20"/>
          <w:lang w:val="hu-HU" w:eastAsia="en-US"/>
        </w:rPr>
        <w:t> </w:t>
      </w:r>
      <w:r>
        <w:rPr>
          <w:rFonts w:cs="Bookman Old Style" w:ascii="Bookman Old Style" w:hAnsi="Bookman Old Style"/>
          <w:sz w:val="20"/>
          <w:szCs w:val="20"/>
          <w:lang w:val="hu-HU" w:eastAsia="en-US"/>
        </w:rPr>
        <w:t xml:space="preserve">- Tehát 1937-ben sikeres érettségit tett a Kolozsvári Unitárius Kollégiumban. Otthon a szülők milyennek tervezték további életét?  </w:t>
      </w:r>
    </w:p>
    <w:p>
      <w:pPr>
        <w:pStyle w:val="Normal"/>
        <w:spacing w:before="280" w:after="280"/>
        <w:rPr/>
      </w:pPr>
      <w:r>
        <w:rPr>
          <w:rFonts w:cs="Bookman Old Style" w:ascii="Bookman Old Style" w:hAnsi="Bookman Old Style"/>
          <w:sz w:val="20"/>
          <w:szCs w:val="20"/>
          <w:lang w:val="hu-HU" w:eastAsia="en-US"/>
        </w:rPr>
        <w:t xml:space="preserve">- Amikor eljött a pályaválasztás ideje, édesapám azt mondta, fiam, nekem nincs miből fizessem a taníttatást. Nincs más választásod, mint teológiára menni. Mikor hatodikos voltam, az öcsémet is fölvittem Kolozsvárra, a kollégiumba. Az apám fekete, ünneplő kalapjában jelent meg. Az iskola előcsarnokában, a titkárság előtt várakoztunk a beiratkozásra. Egyszercsak találkoztunk dr. Boros György unitárius püspökkel. A kollégium lépcsőjén ereszkedett alá egész kíséretével. Akkoriban a püspök nagy úr volt. Mesélték, amikor elsős voltam, hogy 1928-ban, amikor meghalt Ferenc József unitárius püspök, a temetése napján az egész kolozsvári főtér gyásszal volt bevonva, pedig akkor már Romániában éltünk. A főtéren minden lámpa égett, s fekete gyászszalaggal volt körbe kötve. Óriási temetés volt. Akkor nem éreztük a gazember sovinizmust, mint most. Sőt katona koromban, a premilitárián sem volt soha, semmiféle nemzetiségi problémánk. Szóval a titkárság előtt álldogáltunk, hogy beírassam öcsémet, Sanyit az első osztályba. A püspök úrnak valószínűleg megtetszett a falusi kölykön az apám fekete kalapja. Odament Sanyihoz, megállt előtte. Hát téged hogy hívnak? Kérdezte. Hát maga azt mér kérdi tőlem? Szólt a felelet ugyancsak kérdés formájában. A püspök úr kioktatta: Fiam, a kérdésre nem kérdéssel, hanem felelettel válaszolunk! Hát ez volt az öcsém afférje Boros György püspökkel. Tehát otthonról nem nagyon volt alkalom rá, hogy engem anyagilag segítsenek. Kolozsváron rengeteget privátoztam, azaz órákat tartottam gyengébb tanulóknak. Ötödikes gimnazista koromtól jártam a várost. Az egyik legelső tanítványom Csécs Sándor, marosjárai fiú volt. 150 lej volt náluk a havi gázsim. Szegény Sanyi... Egyszer emlékszem, a héjáról tanultunk. Elkezdte mondani: a  héja ragadozó madár. Szereti a csirkét. De nemcsak a héja, én is szeretem a csirkét. Édesanyám legalább karácsonykor csirkét szokott vágni... Akkor lehúztam neki egy nagy pofont: Te Sanyi, az Isten verjen meg, dehát ez nincs benne a leckében... Igen, igen... Hüppögte Sanyi. De amikor édesanyám megnyúzza a csirkét, akkor lelóg a bele, jő a macska, elkapja, s húzza... </w:t>
        <w:br/>
        <w:t xml:space="preserve">Szóval nem volt könnyű boldogulni a tanítványokkal. Lászlóczky Gyulának például kifőzdéje volt a Dónát út, 92. alatt. A nejét Erzsikének hívták. Nekik például két értelmes gyermekük volt. Vagy három kilométerre laktak a gimnáziumtól. Ott ebédet kaptam. Tőlük mentem a Béke tér felé, egy Zsigmond nevű tanítványhoz, ott 500 lejt kaptam. A saját leckémet úgy tanultam meg, hogy mindig magammal vittem a tankönyveimet, s az utcán, menet közben tanultam. A fal mellett haladtam, hogy ne ütközzek össze az emberekkel. Egyszer a Rákóczi úton emiatt egy óriási pofot kaptam. Egy bolondos bárónő volt a tettes, két hatalmas dogot sétáltatott. Nem tetszett neki, hogy én minden áldott nap szembe megyek vele. Nem tetszett a pofám... Amikor nekem támadt, a járókelők majdnem megverték a bárónőt. Később itthon hallottam, hogy nem volt normális.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Belenyugodott-e az atyai döntésbe? Beiratkozott a teológiára? </w:t>
      </w:r>
    </w:p>
    <w:p>
      <w:pPr>
        <w:pStyle w:val="Normal"/>
        <w:spacing w:before="280" w:after="280"/>
        <w:rPr/>
      </w:pPr>
      <w:r>
        <w:rPr>
          <w:rFonts w:cs="Bookman Old Style" w:ascii="Bookman Old Style" w:hAnsi="Bookman Old Style"/>
          <w:sz w:val="20"/>
          <w:szCs w:val="20"/>
          <w:lang w:val="hu-HU" w:eastAsia="en-US"/>
        </w:rPr>
        <w:t> </w:t>
      </w:r>
      <w:r>
        <w:rPr>
          <w:rFonts w:cs="Bookman Old Style" w:ascii="Bookman Old Style" w:hAnsi="Bookman Old Style"/>
          <w:sz w:val="20"/>
          <w:szCs w:val="20"/>
          <w:lang w:val="hu-HU" w:eastAsia="en-US"/>
        </w:rPr>
        <w:t>- Hát e döntés ellen nem lehetett érveket felhozni. A szegénység diktálta az életvitelt. Ugyan mondtam otthon, hogy én jogra szeretnék menni, de erről szó sem lehetett, hiszen ott fizetni kellett volna. Tehát kényszerből beiratkoztam az Unitárius Teológiai Akadémiára. Elsőéves koromban egy alkalommal elmentem régi számtan tanáromhoz, Bálint Domokoshoz. Az ő lánya, Erzsike, és a mai unitárius püspök felesége, Vaska Klári tudtak abban az időben a legjobban csárdásozni... A tanár úr azt mondta nekem: hagyjam a fenébe a nyolc tanítványomat, szerez ő nekem egyet, azért egyedül annyi pénzt kapok, mint a többi nyolctól együttvéve. Nem messze tőle lakott egy dúsgazdag szász nyersbőrkereskedő, Maurer Frigyes. Rettenetesen nagy, büdös raktárai voltak a Szamos parton, az Árpád-híd közelében. Bálint tanár úr hozzá irányított, s azt mondta: alkudjak meg vele, de háromezer lej alatt ne adjam magamat, mert a fia, Misi nagyon boldogtalan. Misinek a Mici nevű lánytestvére férjnél volt, Málika nevű lányuk pedig egy méter, kilencven centi magas volt, az soha nem ment férjhez. Frici nevű fiútestvére meg volt nősülve. Mikor odanőttem, később beleszerettem a Frici feleségébe. Gyönyörű nő volt. Misi volt a legkisebb gyermekük. Bálint tanár úrnak a felesége is beleszólt a vitába: hogy hát a férjének hol az esze? Háromezer lejt nem kérhetek. A tanár úrnak akkoriában 2400 lejnyi fizetése volt, pedig már közel állt a nyugdíjhoz. De Bálint tanár úr kötötte az ebet a karóhoz, hogy kérjek csak 3000 lejt, meg ebédet s vacsorát, és havonta két pár cipőtalpat, mert ha mindezt nem adják meg nekem, akkor mindaddig, amíg ő számtan tanár, a Misi biztosan nem megy át egyik osztályból a másikba, mert olyan nagyon hülye. A tanár úr felesége azt ajánlotta: kérjem a cipőtalpakat, az ebédet, vacsorát, de nem háromezer lejt, mert ő ismeri Maurerékat, igen fösvények. És különben is az addigi nyolc tanítványomtól még 1500 lejt sem kaptam meg. Nohát elmentem Maurerékhoz, s mondtam, hogy Bálint tanár úr küldött privát tanítónak. Maurer úr majdnem hanyatt esett, amikor meghallotta a háromezer lejt. De a lánya, Micike azt mondta, nekik nem olyan nagy dolog az a háromezer lej. Mint egy fogpiszkáló, annyi az a pénz. De aztán mégiscsak 1500 lejnél, az ebédnél, vacsoránál maradtunk. Fejedelmi kosztot kaptam náluk. Minden nap déltől estig Misivel tanultunk. Az "égimeszelő" Málika szobáját kaptuk meg. A helyiség tele volt kanárikkal. Énekeltek, csicseregtek. Egyszer, emlékszem, a francia forradalmat tanítottam, s igen mérges voltam, mert Misike semmit sem tudott. Egyszercsak elkezdett rettenetesen röhögni: hö-hö-hö... Odamentem hozzá, s egy pofot lekentem neki. Maga mit kacag? Ordítottam. A minap..., a minap... - azt mondja, - Málikának egy egér felfutott a combján, s belement a bugyijába, s negyedórát halászták, míg megfogták... Hát elképzeltem a Málika legalább egy méter, negyven centi hosszú combját, s én is elkacagtam magamat. Akkor bevonult Málika, s bejelentette, hogy megdöglött a legkedvesebb kanárija, mert ezek finom madarak, s nem bírják a durvaságot. Írtó nagy baj lett belőle, s ha nincs Mici, a kedves, kicsi asszony, akkor engem onnan kipenderítettek volna. De aztán mégis maradtam, s több mint három éven keresztül jártam hozzájuk. Egyszer a karácsonyi szünidő közeledtekor Málika elkezdett győzködni, hogy ne utazzak haza a szünidőben. Ilyenkor a teológusok legációba mentek valamelyik egyházközségbe. Tudomására hoztam, hogy mennem kell, mert azért pénzt is kapok. Kérdezte, hogy mennyit kapok egy legációért? Mondtam, hogy nyolcszáz-ezer lejt. Erre kijelentette, hogy ő többet is ad, csak nem menjek haza. Mondom: rendben van. Dr. Kiss Elek dékánnak bejelentettem, hogy rosszul érzem magamat, ne jelöljön legátusnak. Egyszer üldögélek Maureréknél. Málika hozza a cigarettákat, konyakot... egyszer csak érzem, hogy a székkel együtt én is megyek. Málika hátulról székestől elkapott, s szaladt velem a hálószoba felé. Írtó nagy fehérnép volt...A szórakozása az volt, hogy sarétán kocsikázott egy fehér ménló húzta. Magával vitte óriási kutyáit. Szóval elkapott, kiabálni nem tudtam, mert a számat az ő szájával betapasztotta. Hát nagy veszélyben voltam. De a végén mégiscsak élve magszabadultam. Az ügynek nem volt semmiféle folytatása, hiszen Málika engem akár a hóna alá kaphatott volna, mert én nem voltam túl nagy növésű. Viszont a tízezer lejt megadta, amiért nem mentem legációba.</w:t>
        <w:br/>
        <w:t>A gimnáziumi évekből még sokszor előbukkan Bözödi Jakab György, az író alakja. Ő egy adott időszakban a hálószoba felelősünk volt, én még kisebb osztályba jártam. 1930-ban egyszer megpokrócoztuk. Mi, alsósok, vagyis az egy-négy osztályosok este kilenc órakor feküdtünk le. Kötelező villanyoltás volt. A nagyobbak tízkor jöttek lefeküdni. Mátyus Ferenc aludt a villanykapcsoló alatt. Ferike az én falumbeli volt, az iklandi pap, a későbbi esperes fia. Kicsapongó természetű gyerek volt. Azt is elkövette, hogy a tanáriból kilopta a katalógusokat, s fiktív jegyeket írt be mindenkinek. Persze arra volt gondja, hogy a tízesek a jó tanulók nevéhez kerüljenek, de a gyengékről sem feledkezett meg, s így egy ideig megakadályozta, hogy megbukjanak a hátul kullogók. Persze a tanárok egy idő után rájöttek a turpisságra, s Ferikét egy hónapra ki akarták zárni az intézetből, de mivel az apja tekintélyes egyházi ember volt, hát csak egy hét lett belőle.  </w:t>
        <w:br/>
        <w:t>Szóval Ferike aludt a kapcsolónál, és ő szervezte meg a pokrócozást. A takarót rádobta a bejövő szobafelelős, Bözödi Jakab György fejére. A bűnt nagyon súlyosnak vélte Hadházi tanár úr, a bentlakás felügyelője, a szegény sorsú gyermekek gyámolítója. Súlyosbította tettünket, hogy szegény Gyurka még azelőtt skarlátban megbetegedett, s attól kezdve örökre süket maradt. Tehát súlyosbította tettünket, hogy egy ilyen beteg fiatalembert pokrócoztunk meg. Tizenkilenc másodikos tigriskölyökként ugrottunk rá, miután fejére került a pokróc, s cipősarokkal agyba-főbe vertük. Letiportuk a földre. Ennek semmi konkrét oka nem volt. Nem mondhatom, hogy szigorú szobafelelős lett volna. Éshát ez volt a legnagyobb bűnünk: hogy egy ártatlan, beteg fiatalembert egy ilyen csiszlik banda Mátyus Ferenc vezetésével elintézett. Akarva, akaratlanul a bandába én is beletartoztam. Ebből nem lehetett kimaradni, mert akkor kisemmiztek volna. A verés után villanygyújtás nem volt, gyorsan a helyünkre mentünk. Mire szegény Gyurka magához tért, már mind az ágyban voltunk, és horkoltunk. Persze másnap az esetet elmondta Hadházi tanár úrnak, s akkor ő egy ujjnyi vastagságú, hosszú pálcát vásároltatott a bentlakó másodikosok megfenyítésére. A szoba húszágyas volt. Akkora verést, mint akkor, egyszer még édesapámtól kaptam, először és utoljára. Hadházi tanár úr "kezelése" után három napig nem tudtunk leülni, csak féloldalasan. Sebeink körülbelül egy hónap múlva gyógyultak be. Húsra vert. Pedig nem volt rosszféle ember. A verést megérdemeltük.</w:t>
        <w:br/>
        <w:br/>
        <w:t xml:space="preserve">- Milyen más élményekre emlékszik még a bentlakó-életből? </w:t>
      </w:r>
    </w:p>
    <w:p>
      <w:pPr>
        <w:pStyle w:val="Normal"/>
        <w:spacing w:before="280" w:after="280"/>
        <w:rPr/>
      </w:pPr>
      <w:r>
        <w:rPr>
          <w:rFonts w:cs="Bookman Old Style" w:ascii="Bookman Old Style" w:hAnsi="Bookman Old Style"/>
          <w:sz w:val="20"/>
          <w:szCs w:val="20"/>
          <w:lang w:val="hu-HU" w:eastAsia="en-US"/>
        </w:rPr>
        <w:t>- Az előbbinél humorosabb jeleneteket is átéltünk. A Bözödi Gyurka esete keserű szájízt hagyott bennem. Este, amikor villanyoltás után nem tudtunk elaludni, jött a csillagugratás. Az alvó vagy kevésbé éber diák lábujjai közé odatettünk egy papírdarabot, meggyújtottuk. Persze az illető ilyenkor felébredt, s kétségbeesve ugrott, menekült. Hetedik gimnazista koromban kilógtunk a bentlakásból, bálba mentünk. Este nem volt szabad kimenni. Ezt észrevétlenül megtenni, sok ügyességet igényelt. Hátul óriási vaskapu, elől tölgyfakapu állta utunkat. Körben pedig a magas, várfal szerű kerítés zárt el a külvilágtól. Hanem voltak ott Mátyus Feri féle jómadarak, akik ennek is kitalálták a módját. Az első emeleti osztályokban, azaz inkább a félemeleten az ablakok alatt kar vastagságú rácsok voltak, melyek védték a szuterint. Ott voltak a konyhák, a fürdőbazin, a gépész lakása, a tornaterem. A Minerva nyomda felől, a Brassai utca felöli saroknál a fiúk kinyitották az egyik félemeleti osztály ablakát... Én nem voltam a főszervezők között, de az ilyesmiből nem lehetett kimaradni. A csordaszellem jól működött. Lepedőket kötöztünk össze. Minden egyes ablak alatt colos csövekben haladt a központi főtés. A lepedőket odakötöztük a vízvezetékhez, s azokon keresztül leereszkedtünk kint, a járdára. Május volt, gyönyörű holdas éjszaka. Az ágyunkat elrendeztük, hogy úgy tűnjön: békésen alszunk. Mert néha éjszaka is volt inspekció. Pláné szombat éjszaka...  </w:t>
        <w:br/>
        <w:t>Éjjel, egy órakor maga a hatalmas úr, Gálffy Zsigmond, az igazgató inspekciózott. Így látszik, észrevette, hogy nem vagyunk a helyünkön. Felköltötte a főgépészt, hogy fedezze fel, hol mentünk ki. Sokáig keresték a nyomokat, s persze felfedezték a lepedőket. Az igazgató beült abba az osztályba, s várt. Én mindenben első szerettem lenni. Amikor hazaértünk, egy-kettő, felmásztam a lepedőn. Amikor bent földet értem, azonnal kaptam egy nagy pofont. Leestem a padlóra. Sorra jöttek a fiúk, és sorra ütötte le őket az igazgató. És csendet parancsolt. Majd elküldött lefeküdni, mondván, hogy másnap elszámolunk...</w:t>
        <w:br/>
        <w:t xml:space="preserve">Ferenczi tanár úr, osztályfőnökünk nagyon kemény ember volt. Egyszer év végén, amikor tanítás már nem volt, csak vizsgákra tanultunk, észrevette, hogy szegény Bíró Zsigmondot éjszaka ágyastól visszük a WC felé. Nem ébredt fel, nagyon mélyen alvó gyerek volt. Akkor már testileg nem volt szabad minket fenyíteni. Annyit tett, hogy nyolcasra levonta a magaviseletünket. Máig sem tudom, miért cipeltük Zsigát ágyastól a hatalmas vécéhelyiségbe. A diákcsínyek olykor logikátlanok és teljesen kiszámíthatatlanok. A gimnáziumban az ötödik osztálytól többet nem éheztem. Volt egy osztálytársam, Szabó Laci. Édesapja, Szabó Rezső tanár úr, felesége a nyárdszentmártoni Fazakas Anna. Bátyja Fazakas Lajos ezredes, az 57-es székelyudvarhelyi gyalogezred parancsnoka... Akkor még nem is álmodtam, hogy majd vele vonulok ki a frontra. Laci Elluska nevű nénje hegedűművész volt. Ezzel a családdal egyességet kötöttünk, melynek értelmében minden vasárnap náluk ebédelek. Az én barátságom jót tett az ő fiúknak, mert fegyelmezett, az élettől jobban korbácsolt gyermek voltam. Később a többi napokon is ebédre hozzájuk jártam, Lacit franciára tanítottam. Ezért pénzt nem kaptam, hanem Ella hegedülni tanított engem. Borzasztó volt az a sok skálázás. A kottát jól megismertem, de nem sokáig jártam Elluskához hegedőórára.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Mikor jutott arra az elhatározásra, hogy otthagyja a teológiát, és beiratkozik a Ludovikára?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w:t>
      </w:r>
      <w:r>
        <w:rPr>
          <w:rFonts w:cs="Bookman Old Style" w:ascii="Bookman Old Style" w:hAnsi="Bookman Old Style"/>
          <w:sz w:val="20"/>
          <w:szCs w:val="20"/>
          <w:lang w:val="hu-HU" w:eastAsia="en-US"/>
        </w:rPr>
        <w:t>- 1940 őszén már beiratkoztam negyedévre, a teológiára, ez volt az utolsó év. Szigorlatoztam, s közben készültem, hogy átmegyek a Ludovikára. De a Kolozsvári Magyar Királyi Ferencz József Tudományegyetem jogi fakultására is beiratkoztam. 1939-ben már egyszer próbálkoztam. A későbbi unitárius püspökünk, akkor még dékánunk, dr. Kiss Elek, aki Udvarhely mellől, Medesérről származott, azt mondta: Kilyén úr, nem lehet két lovat, két nyerget egy fenékkel megülni. Fel volt háborodva, hogy én, jeles tanuló, ott akarom hagyni a teológiát. Ő ezt nem engedélyezte, s akkor elmaradt. A gond az volt, hogy én bár a tudománnyal egyenrangú hitet el tudom fogadni, Isten létezésében hiszek, de nem éreztem elhivatottságot a papi pályára. Általában nagyon gyors vérmérsékletű ember vagyok, mint a Kilyének s a székelyek általában. Mikor bejöttek a magyarok, új élet kezdődött. Ígyhát negyedév derekán szakítottam a teológiai akadémiával, s kezdtem érdeklődni, hogy miként lehet bejutni a Ludovikára.</w:t>
      </w:r>
    </w:p>
    <w:p>
      <w:pPr>
        <w:pStyle w:val="Normal"/>
        <w:spacing w:before="280" w:after="280"/>
        <w:rPr>
          <w:lang w:val="en-GB" w:eastAsia="en-US"/>
        </w:rPr>
      </w:pPr>
      <w:r>
        <w:rPr>
          <w:b/>
          <w:sz w:val="27"/>
          <w:szCs w:val="27"/>
          <w:lang w:val="hu-HU" w:eastAsia="en-US"/>
        </w:rPr>
        <w:t>Hatodik beszélgetés</w:t>
      </w:r>
      <w:r>
        <w:rPr>
          <w:sz w:val="28"/>
          <w:szCs w:val="20"/>
          <w:lang w:val="hu-HU" w:eastAsia="en-US"/>
        </w:rPr>
        <w:t xml:space="preserve">  </w:t>
      </w:r>
    </w:p>
    <w:p>
      <w:pPr>
        <w:pStyle w:val="Normal"/>
        <w:spacing w:before="280" w:after="280"/>
        <w:rPr/>
      </w:pPr>
      <w:r>
        <w:rPr>
          <w:b/>
          <w:lang w:val="hu-HU" w:eastAsia="en-US"/>
        </w:rPr>
        <w:t>Nehéz bekerülni a Ludovikára * Származásvizsgálat a Budapesti Katonai Főiskolán * Általános mozgósítás * A végzet - fehér macska képében * Harc az észak-keleti Kárpátokban</w:t>
      </w:r>
      <w:r>
        <w:rPr>
          <w:b/>
          <w:sz w:val="28"/>
          <w:szCs w:val="20"/>
          <w:lang w:val="hu-HU" w:eastAsia="en-US"/>
        </w:rPr>
        <w:t xml:space="preserve">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Hogyan lehetett akkoriában bekerülni a katonai akadémiára? </w:t>
      </w:r>
    </w:p>
    <w:p>
      <w:pPr>
        <w:pStyle w:val="Normal"/>
        <w:spacing w:before="280" w:after="280"/>
        <w:rPr/>
      </w:pPr>
      <w:r>
        <w:rPr>
          <w:rFonts w:cs="Bookman Old Style" w:ascii="Bookman Old Style" w:hAnsi="Bookman Old Style"/>
          <w:sz w:val="20"/>
          <w:szCs w:val="20"/>
          <w:lang w:val="hu-HU" w:eastAsia="en-US"/>
        </w:rPr>
        <w:t>- Találtam egy Ludovika-pályázatot, amelyben pontosan le volt írva, hogy milyen feltételeknek kell megfelelni. Jól emlékszem, ilyenek voltak benne: távolugrásból meg kellett haladni a 4,25 métert; magasugrásból az 1,25 métert; minden hallgatónak kötelező módon tudnia kellett úszni és kerékpározni. Nagyon fontos kitétel volt, hogy ne legyél S-kóros, azaz epilepsziás és ágyba vizelő... Hát részemről mindezzel nem volt probléma. Készültem is a pályázaton való részvételre. Ehhez egy iratcsomót kellett összeállítani. Ez huszonegy okmányt kellett tartalmazzon, többek között az állampolgársági igazolványt, erkölcsi bizonyítványt arról, hogy miként viselkedtél a román idő alatt, és egy nagyszülőkig visszamenő igazolványt, mellyel keresztény származásodat bizonyítottad. Hát így egy jó kilónyi boríték gyűlt össze az aktákból. Régi jó barátommal és osztálytársammal, Zsigmond Ferenccel november 14-én adtuk be az iratokat.</w:t>
        <w:br/>
        <w:t>Elmentünk a Ferenc József útra, a Kolozsvári főpostára, s a földszinten egy kedves, mosolygós, molett néninél érdeklődtünk, hogy mi a helyzet az ilyen pályázatokkal.  Ő azt mondta: Hát lelkeim, az én fiam már vizsgázott is a nyáron, de még mindig nem vették föl. Én külön futárral elküldöm a borítékokat. Reggelre Pesten kell legyenek. Ezt én garantálom. De máshol van a baj. Van protekciójuk? Kérdeztük, hogy mi az? Akkor hallottuk először ezt a kifejezést. A néni elmondotta, hogy bizony nagy a tülekedés, s valahonnan protekciót kell szerezzünk. A néni ajánlotta, hogy kegyelmes Nagybaconi Nagy Vilmoshoz, az Erdélyt megszálló első hadsereg parancsnokához forduljunk. Merthát ő székely ember...</w:t>
        <w:br/>
        <w:br/>
        <w:t xml:space="preserve">- Abban az időben járt-e még a teológiára? </w:t>
      </w:r>
    </w:p>
    <w:p>
      <w:pPr>
        <w:pStyle w:val="Normal"/>
        <w:spacing w:before="280" w:after="280"/>
        <w:rPr/>
      </w:pPr>
      <w:r>
        <w:rPr>
          <w:rFonts w:cs="Bookman Old Style" w:ascii="Bookman Old Style" w:hAnsi="Bookman Old Style"/>
          <w:sz w:val="20"/>
          <w:szCs w:val="20"/>
          <w:lang w:val="hu-HU" w:eastAsia="en-US"/>
        </w:rPr>
        <w:t>- Én a negyedévet, Zsigmond Feri pedig a harmadévet hagyta ott a teológián. De akkor még jártunk órákra. Zsigmond Feri elbukott az érettségin, azért volt csak harmadéves. Ő később Kolozsváron majd Marosvásárhelyen a színiakadémia irodalmi titkára volt. Szóval átvettük az elismervényt arról, hogy a vastag borítékot ajánlva postára tettük. A környék tele volt magyar katonával. Az egyikhez odamentünk, s megkérdeztük: Százados úr, nem tetszett egy ilyen nevű emberről hallani, hogy Vitéz Nagybaconi Nagy Vilmos? Hogy az Istenbe ne, válaszolta. De miért kérditek? Mert hozzá be nem lehet menni. Viszont megmutatom, hol kell keresni. Karon fogott bennünket, s elvitt a hadseregparancsnokságra, a Majális utca, 17. szám alá.</w:t>
        <w:br/>
        <w:t>Az őrség persze rögtön elkezdte: Állj! Ki vagy? Mondtuk, hogy Vitéz Nagybaconi Nagy Vilmost keressük. Vezérezredes volt, ez lévén a legmagasabb katonai méltóság,ugyanis Magyarországnak nem volt marsallja. Háromcsillagos tábornok volt, egy köpcös, kedves arcú úriember. Az őrség csengetett, kijött egy zászlós. Mondjuk, hogy miről van szó, erre kijön egy százados. Aztán egy ezredes. Mindegyik meghallgatott. Jól emlékszem, hétfői nap volt. Végül az ezredes azt mondta: A Kegyelmes úr szerdán 11 órakor várja az urakat. Ide bejönnek. A szolgálatos tiszt parancsot fog kapni, hogy szerdán önöket beengedje. Nehezen telt el az idő szerdáig. Idegeskedtünk. Akkor aztán odamentünk, a Kegyelmes úr egy három méter hosszú kerevetre ültetett le bennünket, bőrrel volt bevonva. Kikérdezett mindenről, s megérdeklődte, hogy miért jelentkeztünk nála? Bevallottuk őszintén, hogy protekcióért jöttünk. Számítunk rá, mert a Kegyelmes úr is székely, s mi is székelyek vagyunk... Elkacagta magát. Csenegetett, bejött Vitéz Lemhényi ezredes, a szárnysegédje. Levelet diktált neki Vitéz Bartha Károly honvédelmi miniszter úrnak...</w:t>
        <w:br/>
        <w:t>"Kedves Károly öcsém! Hozzám fordult két székely fiú, akik az utolsó éveket hagyták ott a teológián, s katonának akarnak menni. Megkérlek, légy szíves, vedd őket pártfogásodba, s juttasd be őket a Ludovika Katonai Akadémiára. Szeretettel ölel Vilmos bátyád." Majd így bocsátott el: Mehettek, el van intézve. Persze az iratainkra, s felvételi kérésünkre a választ a szülőfalunkba kértük, nem a teológiára. Nehogy véletlenül ne vegyenek fel a Ludovikára, s még a teológiáról is kitegyenek.</w:t>
        <w:br/>
        <w:t>1941. január 6-án Iklandra megérkezett a válaszlevél Kisbarnaki Farkas Ferenc vezérőrnagytól, a Ludovika Akadémia parancsnokságától: "Hely hiányában a honvédelmi miniszter úr közbenjárásának ellenére nem tudtuk fölvenni a Ludovika Akadémiára. De a honvédelmi miniszter úr utasított engem, írjam meg önnek, hogy ha óhajt, szíveskedjék bevonulni bármely erdélyi csapattesthez, mindenütt kötelesek fogadni önt, ott szíveskedjék katonai szolgálatot teljesíteni, mert a felvett pályázók is ugyanezt csinálják. Utána ősszel újra jelentkezhet." Ekkor a teológián negyedéves voltam, s karácsonykor még legációt teljesítettem Marosvásárhelyen. Kétségbe voltam esve. Kilencedikén kezdődött a teológián a második félév, nekem az utolsó szemeszter. Ferivel visszamentünk Kolozsvárra, előadásokra jártunk, imádkoztunk. A végén újra elmentünk a Kegyelmes úrhoz. Megmutattuk a válaszlevelet. Cifrán káromkodott. Majd megkérdezte: Akartok katonák lenni? Akarunk. Akkor garantálom, hogy azok lesztek. Hova akartok bevonulni? Kérdezte. A gyalogság a legnehezebb. Mi, két boldogtalan azt választottuk. Mehettünk volna a repülősökhöz, tankosokhoz, huszárokhoz...</w:t>
        <w:br/>
        <w:t xml:space="preserve">A gyalogságnál két üres hely csak Kolozsváron volt. Oda kértük magunkat. Mi, balgák, azt hittük, hogy azután együtt maradunk. Így kerültünk a kolozsvári 26-os gyalogezred 1-es zászlóaljába. Örültünk, hogy ott maradtunk, az ősi városban, ahol már 1929 óta éltünk. Én Vitéz Hajnádi Antal századoshoz kerültem. Roppant kemény, kegyetlen de igazságos emberek voltak. Ott megint végigcsináltam a magam újoncsorsát. </w:t>
      </w:r>
    </w:p>
    <w:p>
      <w:pPr>
        <w:pStyle w:val="Normal"/>
        <w:spacing w:before="280" w:after="280"/>
        <w:rPr/>
      </w:pPr>
      <w:r>
        <w:rPr>
          <w:rFonts w:cs="Bookman Old Style" w:ascii="Bookman Old Style" w:hAnsi="Bookman Old Style"/>
          <w:sz w:val="20"/>
          <w:szCs w:val="20"/>
          <w:lang w:val="hu-HU" w:eastAsia="en-US"/>
        </w:rPr>
        <w:t xml:space="preserve">- Mennyi ideig maradt ennél a századnál, Kolozsváron? </w:t>
      </w:r>
    </w:p>
    <w:p>
      <w:pPr>
        <w:pStyle w:val="Normal"/>
        <w:spacing w:before="280" w:after="280"/>
        <w:rPr/>
      </w:pPr>
      <w:r>
        <w:rPr>
          <w:rFonts w:cs="Bookman Old Style" w:ascii="Bookman Old Style" w:hAnsi="Bookman Old Style"/>
          <w:sz w:val="20"/>
          <w:szCs w:val="20"/>
          <w:lang w:val="hu-HU" w:eastAsia="en-US"/>
        </w:rPr>
        <w:t xml:space="preserve">- Nem sokáig. Két hét múlva már vittek is Désre. Ott hat hónapig hadapród iskolába jártunk az ezredparancsnokságon. Így látszik, hogy a Kegyelmes úrnak a keze benne volt a dologban. Onnan hadapród őrmesterként kerültem ki. Szeptemberben hivattak a Ludovikára. Ferit nem hivatták. Felmentem, túlestem a felvételin. Így éreztem: megfeleltem az elvárásoknak. Dehát kiderült, hogy nem jutottam be. Elmentem, hogy kivegyem az irataimat. Egy Harangozó nevű tisztviselő-alhadnagyhoz kerültem, ők kanári színű parolit viseltek. A gyalogság színe volt a zöld, a tűzérségé a piros, a tankosoké a fekete, a kerékpárosoké a világoskék... Mondtam Harangozó úrnak, hogy jöttem az irataimért... Kereste, de látta, hogy nagyon el vagyok keseredve. Azt mondja: Hadapród úr, ne keseredjen el, a protekciókereséskor eltévesztette a házszámot. A kormányzó úrnak éppen tizenhét protezsáltja esett ki. A hadügyminiszternek vagy negyven... Nem azért nem jutott be, mert nem felelt meg, hanem mert már nem volt hova felvegyék. Kár volt ilyen magas rangú tisztekhez folyamodni. Ha én tegnapelőtt ismertem volna az ön sorsát, hogy négy évnyi teológiát dob el ezért, akkor a hadapród úr most bent van. Tetszik látni ezt a dossziét? Most az öné itt van, felül. Ha így tettem volna az iratcsomót a honvédelmi miniszter elé, akkor elsőnek írja alá az ön kérelmét, s most bent van. Soha ne menjen protekcióért a nagy emberekhez. A kis emberek sorsát a kis emberek intézik. A mi kezünkben van az élet, mondotta. Hát ez nekem bizony komoly lecke volt.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Hogyan alakult e kudarc után a sorsa? Visszatért a teológiára? Vagy régebbi helyére, a hadseregbe? </w:t>
      </w:r>
    </w:p>
    <w:p>
      <w:pPr>
        <w:pStyle w:val="Normal"/>
        <w:spacing w:before="280" w:after="280"/>
        <w:rPr/>
      </w:pPr>
      <w:r>
        <w:rPr>
          <w:rFonts w:cs="Bookman Old Style" w:ascii="Bookman Old Style" w:hAnsi="Bookman Old Style"/>
          <w:sz w:val="20"/>
          <w:szCs w:val="20"/>
          <w:lang w:val="hu-HU" w:eastAsia="en-US"/>
        </w:rPr>
        <w:t>- 1942. október 20-án a hadseregben, a régi helyemen már kineveztek tartalékos zászlósnak. S ha már zászlós voltam, s jött a leszerelés, hát beiratkoztam a Kolozsvári Ferencz József Királyi Tudományegyetem jog- és államtudományi karára, rendes hallgatónak. De mit ad az Isten! A Kegyelmes úr még Kolozsváron volt, találkoztam vele. Kérdezte, hogy mi van velem? Hát elbuktam, feleltem. Ő megkérdezte, hogy mégis kitartotok a katonai pálya mellett? Hát szeretnék, válaszoltam. No akkor szerelj le, mondotta, s maradj bent tovább szolgálónak. Így sem engedünk senkit haza. Minden két évet betöltött honvédnek kötelező módon egy évvel meghoszzabítottuk a katonai szolgálatát. Háború van. Jáni Gusztávék kimentek a frontra. Kapod a 471 pengőt, az meg sok mindent megold. Közben Kolozsváron tanultam a jogot, a aláírtam a továbbszolgálási kötelezettségemet. Parasztnyelven ezt úgy hívták, hogy visszazupáltam. A rendelet értelmében a többiek is mind visszamaradtak. 1942-ben Magyarországon nem volt leszerelés. 1943-ban aláírtam a próbaszolgálatra vonatkozó óhajomat. Így augusztus 1-től már fel is vezényeltek Pestre, egyéves katonai főiskolára. A Ludovika keretében szerveztek ilyen tanfolyamokat, a Timót utca, 3. szám alatt, Pesterzsébet közelében. Ott különben a Honvéd Testnevelési Főiskola működött, de háború lévén átalakították Főtiszti Főiskolának. Harsányi Lajos volt a parancsnok, vezérkari ezredes, Harsányi Zsolt író testvére. Összesen 150-en vettünk részt ezen a tanfolyamon. A legtöbben századosok és főhadnagyok. Csak nyolcan voltunk próbaszolgálatos zászlósok.</w:t>
        <w:br/>
        <w:t>A karácsonyi vakáció előtti utolsó napon a parancsnok magához rendelt. S azt mondta: Zászlós úr, én ilyen nevet, hogy Kilyén nem hallottam. A ludovikai pályázatban csak ez a név szerepel, nincs feltüntetve sem előneve, sem nemesi címei, sem kitüntetései. A pályázati nyomtatvány mindezeket a rovatokat tartalmazza... Ne sértődjék meg, de én ezt azért kérdezem meg, mert az első félév utána zászlós úr igen jó osztályzatot ért el. A 150 hallgató közül Dániel százados úr eredménye a legjobb, az öné a második, de csak azért, hogy ne egy zászlós kerüljön az első helyre, ne legyen sértődöttség. A kérdés, amelyet bizalmasan felteszek önnek, a főtiszti tanfolyam vezetőségét is foglalkoztatja: milyen nemzetiségű a zászlós úr? Mint erdélyi esetleg román? Mert mondom, Magyarország területén ilyen névvel nem találkoztunk. Kérem, bocsásson meg a feltett kérdésért. Én felvilágosítottam, hogy hétszilvafás székely nemesi családból származom. Még egyszer bocsánatot kért, és újra a jó osztályzatomra hivatkozott. 1943-at írtunk akkor. Hazajöttem szüleimhez tíznapos karácsonyi vakációra. Magamhoz vettem édesanyám I. Apafi Mihálytól származó, kutyabőrös, nemesi levelét, melyben az áll, hogy édesanyám a csejdi Íjfalvi családból származik. Róza nénémtől, Mózsi bátyámtól, s nem utolsó sorban édesapámtól tudtam, hogy az ő családjuk meg Borbereki Kilyén. Mint említettem, az ő nemeslevelük elkallódott, de lelkészünk kérésemre kiadott egy anyakönyvi kivonatolt bizonyítványt.</w:t>
        <w:br/>
        <w:t xml:space="preserve">A legrégibb név, amit megtalált: Agilis armor Vitézlő Nemes Kilyén Mojsze úr, egyházunk kurátora. Máshol a határmegállapító bizottságban volt Vitézlő  nemes Kilyén Károly úr. Mikor visszamentem Budapestre, az ezredes úrtól kihallgatást kértem. Fogadott. Bemutattam a dokumentumokat. Ő magcsókolt, s kérte, bocsássak meg. De neki, mint iskolaparancsnoknak kötelessége volt tudni, hogy kinek osztogatja az első díjakat. Hogy kivel állnak szemben. Megkért, hogy a dolog maradjon közöttünk.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Milyen fordulat következett be életében a tiszti főiskola egyéves tanfolyamán való részvétele után? </w:t>
      </w:r>
    </w:p>
    <w:p>
      <w:pPr>
        <w:pStyle w:val="Normal"/>
        <w:spacing w:before="280" w:after="280"/>
        <w:rPr/>
      </w:pPr>
      <w:r>
        <w:rPr>
          <w:rFonts w:cs="Bookman Old Style" w:ascii="Bookman Old Style" w:hAnsi="Bookman Old Style"/>
          <w:sz w:val="20"/>
          <w:szCs w:val="20"/>
          <w:lang w:val="hu-HU" w:eastAsia="en-US"/>
        </w:rPr>
        <w:t>- 1944 márciusában, amikor bejöttek a németek, az iskolát feloszlatták, és én akkor visszavonultam Kolozsvárra. Március 19-én volt az általános mozgósítás, akkor szállták meg a németek Magyarországot. Bevonuláskor az ezredek kettőződtek. Székelyudvarhelynek kellett hivatásos katonatiszt, s mivel én Marosvásárhely körzetéből származtam, bekerültem a 21-es vásárhelyi gyalogezred ikerezredébe, Udvarhelyre. Ez az 57-es számot viselte. Azonnali hatállyal jelentkeznem kellett Udvarhelyen, s kivonultunk a frontra. Fazakas Lajos bácsi, ezredes volt a parancsnokunk. Egy udvarhelyi parádés felvonulás után Homoródfürdőn keresztül mentünk Csíkszeredáig, s ott bevagoníroztak. Elvittek Zsibóra, illetve Szilágycseh környékére,  ott alakult meg a mi 27-es hadosztályunk. Tehát nem kifele vittek, hanem hátra. Ott volt a környéken Benedekfalva, Sülelmed. A Cikói-szoroson túl, a Szamos parton lakott a húgom, Gyökeresen dolgozott, mint tanítónő. Meglátogattam, s mikor a leendő férjét megismertem, elzavartam. Szeretfalva és Dés között akkoriában építették a vasútat, s Varga József út- és hídépítő mérnök, leendő sógorom vezette az építkezést. A húgom egy román községben tanított, s a mérnök úr járogatott hozzá. Magyar világ volt, de a húgom mindent románul tanított. Tehát nem igaz az, hogy a román községben a román gyermekeket a magyar nyelvvel kínozták. Jóskának azt mondtam: ha még egyszer arra megyek, s ott találom, agyonlövöm. Persze nekem pisztolyom volt, hát eléggé ráijesztettem. Később ez elég kellemetlen emlék volt számomra, mert mégiscsak neki köszönhetjük, hogy 1944-ben a húgomat elmenekítette. Szombathely mellett, Ostfiasszonyfalván esküdtek meg. Egy alkalommal tiszti gyűlésre, eligazításra behívtak Szilágycsehre, a hadosztályhoz. Nekem Benedekfalván volt a szálláshelyem. Házaknál laktunk. Amikor a hadosztály költözött, a szálláscsinálók mindig előre mentek, s amikor megérkeztünk, már tudtuk, hogy ki, milyen utcában, hány szám alatt van beszállásolva.</w:t>
        <w:br/>
        <w:t>Nem szeretném, ha az, amit most elmondok, azt a látszatot keltené, hogy spiritiszta vagyok. Nem vagyok az. De az eset megtörtént. A gyűlésről az öregebb tisztek hintóval tértek haza, de én nem tartottam velük, visszamaradtam. A körorvosnak jóképű felesége volt, ügyes leányok, mulatság, ezek marasztaltak éjjel három, fél négyig. Mikor haza kellett menni, adtak nekem a hadosztálytól egy ménlovat, amit másnap a legénnyel visszavitettem. A szálláshelyemig körülbelül 14 kilométert kellett megtennem. Nagyon sötét éjszakában bandukoltam, a holdvilág már nem világított. A ló éjjel jobban lát, mint mi, emberek.</w:t>
        <w:br/>
        <w:t>Csendes ügetésben mentem, s egyszercsak valami fehér átcikázott a ló előtt. Átment az úton, s megint vissza. A ló felugrik, majdnem ledob. Nem akar tovább menni. Megint átcikázik a fehérség, s megint vissza... Hinnye, azt a betyár csillagát, mi lehet ez? Legalább ötször átment a ló előtt, mintha egy szellem ezt mondta volna: ne menj, véged van! A végzeted felé mész. Elővettem a pisztolyomat. Jobb lábammal teljesen ráereszkedtem a jobb kengyelre. A balt felengedtem, s lőttem. Ugyanakkor féltem, nehogy a ló lábát eltaláljam. Az ötödik lövéssel sikerült fültövön találnom az állatot. Egy fehér macska volt. Addig, amíg meg nem lőttem, a ló az istennek sem ment tovább. Hogy ez a macska hogy került el olyan messze a falutól, nem tudnám megmondani. De így volt. Mintha figyelmeztetett volna életem eljövendő veszélyeire.</w:t>
        <w:br/>
        <w:t>Később Sülelmeden bevagoníroztak minket. A Tatár-hágón keresztül indultunk elfoglalni a helyünket. Április ötödikén keltünk át a Cseremus folyón. Ott megy fel a vasút Szatmártól a Tisza völgyén keresztül, s eljut Nadvorna, Vorokta, Mikulicsin, Jaremce és Jamnán át Delatin felé. Ez a Prutnak a vonala. Mi Nadvornánál jobbra, mellékútra tértünk le a Cseremus mellett. Itt, Krizvorovnicán volt a hadosztály-parancsnokságunk. Azon a környéken rengeteg halottat eltemettünk. Jó lenne, ha az utókor emléket állítana nekik. Később átmentünk a Cseremus folyó déli részére, a bukovinai Putillára. Április dereka körül, hasig érő vízben keltünk át a folyón. Innen aztán kivontak, és május első felében bevittek a végleges védőállásba, ott váltottuk fel az egyik, védelemben levő, német ezredet. Ők az erdőszélén voltak, az oroszok meg kint, a nyílt síkságon. Smodna nevű községben volt a hadosztály-parancsnokságunk. Mikor átvettük a helyüket, az oroszok szüntelenül lövöldöztek felénk. Én az aknavetővel bemértem őket, s a tábori telefonon keresztül a vetőkhöz közvetített utasításokkal, ködgránáttal szépen belőttem magamat Smodnára.</w:t>
        <w:br/>
        <w:t>A vetőnek - ha jól dolgozol - egy olyan száz méteres szórása van. Láttam, hogy az akció sikeres volt. Akkor aknavető szakaszparancsnok voltam. Foszforgránáttal lőttem az oroszokat. Smodna felgyúlt, s ők elmenekültek. Azt hitték, támadunk. Az akció miatt hadosztály-parancsnoki kihallgatásra kerültem. Le akartak fokozni. Akkor azt mondtam az altábornagynak, vállalom a felelősséget, de muszáj volt rendet teremteni, mert nem lehetett élni az oroszoktól. Mikor osztottuk az ételt, állandóan húsz-harminc ágyúlövedék látogatott meg. Még olyan is történt, hogy belehullt a kondérba. Mindig megzavarták az étkezésünket.</w:t>
        <w:br/>
        <w:t>1944. június 11-én Jánosi Árpád, a nehézfegyver századunk parancsnoka megsebesült, úgy, hogy többet nem lett belőle ember. Koponyalövést és térdlövést kapott. Mint hivatásos, én vettem át a helyét.</w:t>
      </w:r>
    </w:p>
    <w:p>
      <w:pPr>
        <w:pStyle w:val="Normal"/>
        <w:spacing w:before="280" w:after="280"/>
        <w:rPr>
          <w:lang w:val="en-GB" w:eastAsia="en-US"/>
        </w:rPr>
      </w:pPr>
      <w:r>
        <w:rPr>
          <w:b/>
          <w:sz w:val="27"/>
          <w:szCs w:val="27"/>
          <w:lang w:val="hu-HU" w:eastAsia="en-US"/>
        </w:rPr>
        <w:t>Hetedik beszélgetés</w:t>
      </w:r>
      <w:r>
        <w:rPr>
          <w:sz w:val="28"/>
          <w:szCs w:val="20"/>
          <w:lang w:val="hu-HU" w:eastAsia="en-US"/>
        </w:rPr>
        <w:t xml:space="preserve">  </w:t>
      </w:r>
    </w:p>
    <w:p>
      <w:pPr>
        <w:pStyle w:val="Normal"/>
        <w:spacing w:before="280" w:after="280"/>
        <w:rPr/>
      </w:pPr>
      <w:r>
        <w:rPr>
          <w:b/>
          <w:lang w:val="hu-HU" w:eastAsia="en-US"/>
        </w:rPr>
        <w:t xml:space="preserve">Egyezkedés az ukrán lakossággal * Melegfürdő a lövészárok szomszédságában * Az oroszok csinn-bumm-jai * Augusztus – a magyar hadsereg végezetes hónapja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Tehát a harctéren kezdetben egy német századot váltottak fel, az ő helyüket foglalták el. Milyen volt az élet, ott, az erdő szélén?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Emlékszem, úgy délután négy óra lehetett, amikor a váltás megtörtént. A magyar hadsereg a Kárpátok észak-keleti lejtőjén kapaszkodott meg az oroszok elől. Egyébként erdőben a legnehezebb harcolni, de a síkságon sem kellemes. A "legszerencsésebb" harci telep a dombvidék. Mert ott rá lehet ugrani az ellenségre, és el is lehet bújni előle.</w:t>
        <w:br/>
        <w:br/>
        <w:t xml:space="preserve">- Védekező állásban hogyan helyezkedik el a század? </w:t>
      </w:r>
    </w:p>
    <w:p>
      <w:pPr>
        <w:pStyle w:val="Normal"/>
        <w:spacing w:before="280" w:after="280"/>
        <w:rPr/>
      </w:pPr>
      <w:r>
        <w:rPr>
          <w:rFonts w:cs="Bookman Old Style" w:ascii="Bookman Old Style" w:hAnsi="Bookman Old Style"/>
          <w:sz w:val="20"/>
          <w:szCs w:val="20"/>
          <w:lang w:val="hu-HU" w:eastAsia="en-US"/>
        </w:rPr>
        <w:t>- A vetőket hátra kell helyezni, két kilométerre voltak tőlem, benn, egy horhosban. A fedező védelem azt jelenti, hogy az embert nem tudják meglőni, mert fedezékben van. A rajtőzés pedig azt jelenti, hogy az embert nem láthatják meg. Ezt senkitől nem tanultam. Az én tapasztalataimból azt a következtetést vontam le, hogy sokkal fontosabb a rejtőzés, mint a fedezés. A mai fegyvereknél viszont már nincs olyasmi, hogy biztonságban vagy. Amikor a helyünkre megérkeztünk, nemsokára ágyútüzet kaptunk. Körülbelül egy órán át tartott az össztűz. Az olyan dolog, hogy ha nincs fedezéked, ott kő kövön nem marad. De mi a német védőárokban voltunk. Onnan mozdulni sem tudtunk. A repeszek olyankor tízezer számra röpködnek. Ha kijössz a fedezékből, az biztos halál. No és a pokoli füst miatt sem lehet elhagyni a fedezéket. Smodna községnél akkor hatalmas tömegben, hurrázva jöttek az oroszok. Koszov és Kuti városok között volt az én frontszakaszom. Természetesen amikor bekövetkezik a gyalogos támadás, akkor azonnal talpon kell lenni. Géppuskákkal és golyószórókkal olyan össztüzet bocsátottunk a rohamozó oroszokra, hogy két méternyi széles hullasáv keletkezett. Azon a tisztáson aztán többet az orosz nem támadott. Hangszórók segítségével megegyeztünk velük, hogy a sebesülteket, hullákat elszállíthatják. Ez természetes dolog.</w:t>
        <w:br/>
        <w:br/>
        <w:t xml:space="preserve">- S akkor e támadás után nyugodalmasabb volt az életük? </w:t>
      </w:r>
    </w:p>
    <w:p>
      <w:pPr>
        <w:pStyle w:val="Normal"/>
        <w:spacing w:before="280" w:after="280"/>
        <w:rPr/>
      </w:pPr>
      <w:r>
        <w:rPr>
          <w:rFonts w:cs="Bookman Old Style" w:ascii="Bookman Old Style" w:hAnsi="Bookman Old Style"/>
          <w:sz w:val="20"/>
          <w:szCs w:val="20"/>
          <w:lang w:val="hu-HU" w:eastAsia="en-US"/>
        </w:rPr>
        <w:t xml:space="preserve">- Augusztus kilencedikéig teljes biztonságban voltunk. A szomszédainkat még támadták, de minket nem. Úgyhogy én a bunkereinkben ingre, gatyára vetkőzve aludtam, mert biztonságban éreztem magamat.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Azon a vidéken békeidőben kik éltek? Találkoztak-e, kapcsolatba kerültek-e a lakossággal?</w:t>
        <w:br/>
        <w:br/>
        <w:t xml:space="preserve">- Ukránok éltek arrafelé. Az ukrán nép több népcsoportból áll. Ruszinokkal és ruténekkel találkoztunk. A szomszédok messze esnek egymástól. Köztük legelők, krumpliföldek, talán kis árpaföldek, zöldbab-ültetvények húzódtak a gazdaságok között. Nekem, mint századparancsnoknak 75 ló állt a rendelkezésemre. Ez ritkaság, mert a puskás századoknál alig van ló. Tulajdonképpen csak a konyha részlegnek és a lőszeres kocsinak van lova. Az én telivér versenylovamat Ugarnak hívták, Nagy János lovászomnak meg csődöre volt, a szénfekete Uccu. Nagyon érdekes volt ennek a két állatnak az etológiai viselkedése. Az Uccu soha meg nem indult, amíg az Ugar előre nem ment, s akkor mögéje szegődött. Nem létezett az a honvéd, aki úgy tudja a fegyelmet, a mórest, mint ez a két ló. Kevés embert becsültem úgy, mint Ugart, és ő is engemet.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A hadosztályparancsnoktól milyen utasítást kaptak a helyi lakosságra vonatkozóan? Hogyan kellett viszonyulni hozzájuk? </w:t>
      </w:r>
    </w:p>
    <w:p>
      <w:pPr>
        <w:pStyle w:val="Normal"/>
        <w:spacing w:before="280" w:after="280"/>
        <w:rPr/>
      </w:pPr>
      <w:r>
        <w:rPr>
          <w:rFonts w:cs="Bookman Old Style" w:ascii="Bookman Old Style" w:hAnsi="Bookman Old Style"/>
          <w:sz w:val="20"/>
          <w:szCs w:val="20"/>
          <w:lang w:val="hu-HU" w:eastAsia="en-US"/>
        </w:rPr>
        <w:t xml:space="preserve">- Azt az utasítást kaptam, hogy a háttér mögött ürítsek ki minden egyes ruszin és rutén gazdaságot, zavarjam el őket a házaiktól a front mögé. A front mélysége 15-20 kilométer. A helyi lakóknak disznóik, lovaik, szarvasmarháik voltak. Éppen szénakaszálás idején értünk oda. A szénakazlakat már felrakták. Számukra a gazdaságokat elhagyni kész katasztrófát jelentett. Egy alkalommal eljött hozzánk küldöttségbe nyolc öreg rutén. Tolmács segítségével arra kértek, engedélyezzük, hogy maradjanak meg hajlékaikban, és ezért ők garantálják, hogy a szakaszunkat soha nem éri majd váratlan támadás. Mit válaszolhattam volna, mint azt, hogy nekem ezért hadbírósági eljárás, majd akasztás jár. De ők ragaszkodtak kérésükhöz, és mondották: adott szavuk betartásáért a fejükkel felelnek. És akkor engedélyeztem, hogy éjszaka visszaszivárogjanak az én körülbelül három kilométeres szakaszomon levő házaikba. Később megint felkeresett egy három ruténból álló küldöttség. Figyelmeztettek, hogy jobbról támadást kapunk. Ők ugyanis átjártak a fronton, az oroszokkal értekeztek, s így kitűnő felderítési lehetőségeik voltak. Természetesen felkészültünk a védekezésre. Délután négy órára jósolták a támadást. Az meg is indult tűzérséggel, nehéz fegyverekkel. Teljesen megsemmisítettük az orosz támadást. A további két hónap majdnem nyaralás volt. Tehát adtam is, kaptam is cserébe a ruténoktól. Ők vigyáztak ránk. Én az Ugaron és Uccun kívül mind a 73 lovat kölcsönadtam nekik, s a honvédeimmel fölszántattam lapályos földjeiket krumplinak, zabnak, árpának... Cserébe rengeteg sajtot, tojást, ordát, túrót kaptunk.  Így éltünk, mint Marci Hevesen... </w:t>
      </w:r>
    </w:p>
    <w:p>
      <w:pPr>
        <w:pStyle w:val="Normal"/>
        <w:spacing w:before="280" w:after="280"/>
        <w:rPr/>
      </w:pPr>
      <w:r>
        <w:rPr>
          <w:rFonts w:cs="Bookman Old Style" w:ascii="Bookman Old Style" w:hAnsi="Bookman Old Style"/>
          <w:sz w:val="20"/>
          <w:szCs w:val="20"/>
          <w:lang w:val="hu-HU" w:eastAsia="en-US"/>
        </w:rPr>
        <w:t xml:space="preserve">- A hadosztály vezetősége megtudta, hogy milyen viszonyba került a lakossággal? </w:t>
      </w:r>
    </w:p>
    <w:p>
      <w:pPr>
        <w:pStyle w:val="Normal"/>
        <w:spacing w:before="280" w:after="280"/>
        <w:rPr/>
      </w:pPr>
      <w:r>
        <w:rPr>
          <w:rFonts w:cs="Bookman Old Style" w:ascii="Bookman Old Style" w:hAnsi="Bookman Old Style"/>
          <w:sz w:val="20"/>
          <w:szCs w:val="20"/>
          <w:lang w:val="hu-HU" w:eastAsia="en-US"/>
        </w:rPr>
        <w:t>- Egyszercsak hivatott a hadosztályparancsnok, s mondta, hogy áthágtam a szabályt, s ezért hadbíróság elé állítanak. Mert nem evakuáltam a lakosságot. Erre én csak azt feleltem: tábornok úr, ezért a szakaszért én felelek. Mindent elmondtam őszintén, s meghívtam hozzánk, hogy aludjon nyugodtam, pihenje ki magát. Ő el is jött, és tolmács segítségével szóba állt a lakosokkal. Nem lett baj belőle.</w:t>
        <w:br/>
        <w:br/>
        <w:t xml:space="preserve">- Kikre emlékszik szívesen abból a századból? </w:t>
      </w:r>
    </w:p>
    <w:p>
      <w:pPr>
        <w:pStyle w:val="Normal"/>
        <w:spacing w:before="280" w:after="280"/>
        <w:rPr/>
      </w:pPr>
      <w:r>
        <w:rPr>
          <w:rFonts w:cs="Bookman Old Style" w:ascii="Bookman Old Style" w:hAnsi="Bookman Old Style"/>
          <w:sz w:val="20"/>
          <w:szCs w:val="20"/>
          <w:lang w:val="hu-HU" w:eastAsia="en-US"/>
        </w:rPr>
        <w:t>- Például több katonám volt a Felvidékről. Így a szakácsom, Tóth Gyula Lábatlan községből származott, civilben mészáros volt. Ő biztosította jó étkezésünket. Egyszer egy marhacsorda beszorult a két ellenséges csapat közé. Sehogy sem tudtak kimenni. Járőreimmel minden éjszaka egy marhát elhozattam. Sosem felejtem el, amikor Tóth Gyula a fiatal tinót megszúrta, ráborult a nyakára, és a vért megitta. Így látszik, ez mészárosszokás. Máskor is hallottam ilyesmiről, de látni csak ott láttam. Aztán még ki kell emelnem a gyergyóalfalusi hat fiút: Blénesi Balázs, Balázs Árpád, Balázs István, Gáll Imre, Kiss János I., Kiss János II....Ez a hat fiú csodálatosan vágta a fát. Otthon is famunkával foglalkoztak. Kicsi, fürge, ügyes gyerekek voltak. Velük tökéletes bunkerrendszert építtettem. Körülöttünk egy gyönyörű bükkfaerdő volt. Mivel nyugodalmas életünk volt, egy fürdőt is építtettem, ami a környéken híressé vált, a kilencedik hadtest parancsnoka is tudott róla. A közelünkben, a csúcson volt egy szikla, az volt az én megfigyelőhelyem. A századunkhoz tartozott Szabó László kőfaragó, Udvarhely környékéről. Ő fúrt ebbe a csúcsba egy alagutat. Ebben volt a bemérőműszerem. A figyelőállásom egy gerincen volt, a gerinc túlsó oldalán az ellenség és köztünk egy fenyőerdő húzódott. Hogy kilátásom legyen, rést kellett vágni az erdőbe. A gyergyóalfalusi és udvarhelyi fiúk néhány nap alatt befűrészelték a fákat, melyeket le kellett dönteni ahhoz, hogy az ék alakú rés kialakuljon. Amikor egy hajnalon a fiúk megindították a döntést, az olyan éktelen zajt csapott, hogy egy bombázásnak felelt meg. Egymást verték le a fenyők. Egy kilométer hosszúságban, hét-nyolc perc alatt az egész erdősáv óriási robajjal ledőlt. Az oroszok úgy megijedtek, hogy elmenekültek. Az országút ott ment el, a Kárpátok alatt. Azt hitték az oroszok, hogy égszakadás, földindulás van. Emlékszem, hogy menekültek...</w:t>
        <w:br/>
        <w:t>Visszatérve a fürdőre... Azt azért csináltattam, hogy a tető ne egyen meg bennünket. Vastag szálfákkal behidaltattam egy hatalmas horhost. A patak ott combnyi vastagságban csordogált. Lennebb, Rozenmáli és Rozenveliki környékén már vastagabb volt. Rozenveliki ki volt ürítve, mert a hadtest nem tűrte meg a lakosságot. Onnan hozattam két ércüstöt. Volt egy Czegő nevezető fegyverkovácsom, vele az üstöket elhelyeztettem a lepadolt rész fölé, a patak oldalába. A vizet facsatornákon keresztül rávezettük az üstökre. A facsatornákat ugyancsak a gyergyóalfalusiak készítették. Kétfelé hasították a szálfákat, kivájták csatornának. Annyi lejtést adtunk a csatornáknak, hogy a víz az üstből ki ne loccsanjon. Az üst megtelt jéghideg vízzel. Századunkban volt egy Sztojka nevű cigányfiú Csepelről. Nem volt jó katona. Őt tettem meg tűzmesternek és fürdőmesternek illetve kazánfűtőnek. S adtam még mellé embereket. Az erdő tele volt kivágott fahasábokkal, méterenként volt felvágva, rakásba téve. Ezt hordták az üsthöz. A katlant úgy állítottuk be, hogy éppen egy méteres fa elfért alája. A vizet az első üst 20-25 fokosra melegítette. Az első üst peremére a fegyvermesteremmel kimarattam egy bevágást, s egy fémajkon keresztül a langyos víz befolyt a második üstbe. Az már majdnem felfőzte a vizet. Ezen is volt fémajak, s innen a víz újabb csatornába folyt. Ezt a vizet elvezettük a széles, lepadozott horhos közepébe. Hogy a forró vizet melegre szelídítsük, a túlsó parton még egy csatornarendszer volt, s onnan annyi hideg vizet engedtek, amennyi kellett, hogy éppen jó meleg legyen a víz. Rozenmáliból hozattam 12 kerti öntözőt. Ezek a horhos fölött egy gerendára kerültek fel és tusokként működtek. Aki alájuk állt, az már egy széles, forró vízsugarat élvezhetett. A fiúk mikor lubickoltak, kiabáltak: Sztojka, az istenit... Leforrázol...Kabinokat is csináltattam. Lehúztuk a kidöntött fenyők kérgét. Kétszer egy méteres háncsdarabokból építették a fiúk azokat. Minden tushoz egy kabin... Akkor a nehézfegyverszázad 270 emberből állt, de a fürdő nemcsak ennyi embert szolgált ki. Talán még tíz kilométerről is jöttek fürödni az egész ezredből. Pénzt is kértünk a szolgáltatásért. Egy zlotyiba került egy fürdés. Pengőt nem engedtek ki a frontra. Mikor kijött a hadosztályparancsnok, dicséretet kaptam, s elrendelte, hogy legalább hetente egyszer mindenki eljárjon fürödni Kilyén századoshoz. A zlotyin azt vásároltunk a lakosságtól, amire szükségünk volt. A fürdő így hadosztály-szerte híres lett. Dala Lajos százados, zászlóaljparancsnok és dr. Vádro Károly ezredorvos sok időt töltöttek nálam, mert mindig volt bárányhúsunk, borjúhúsunk. S mint mondottam, kiváló szakáccsal és bunkerekkel rendelkeztünk. Vádro doktor - nyugodjék békében – később kisebb lányom keresztapja lett.</w:t>
        <w:br/>
        <w:br/>
        <w:t xml:space="preserve">- Hogyan ért véget ez a kényelmes katonaélet? </w:t>
      </w:r>
    </w:p>
    <w:p>
      <w:pPr>
        <w:pStyle w:val="Normal"/>
        <w:spacing w:before="280" w:after="280"/>
        <w:rPr/>
      </w:pPr>
      <w:r>
        <w:rPr>
          <w:rFonts w:cs="Bookman Old Style" w:ascii="Bookman Old Style" w:hAnsi="Bookman Old Style"/>
          <w:sz w:val="20"/>
          <w:szCs w:val="20"/>
          <w:lang w:val="hu-HU" w:eastAsia="en-US"/>
        </w:rPr>
        <w:t>- Hát ahogy mondani szokás: borúra derű, derűre ború... Minden boldogságnak könnyhullás az ára. Augusztus ötödikén jött a parancs, hogy megérkeztek a felváltó egységek, s a mi ezredünk támadásba kell menjen. Gépkocsival vittek bennünket egészen a Tatár-hágóig. Augusztus kilencedikén következett be a véres ütközet. A Prut völgyében voltunk, ott haladt az országút is. Az oroszok a velünk szemben levő kopasz csúcsról uralták a Prut völgyi országutat, s ezzel lehetetlenné vált a kilencedik hadtest élelmezése. Nagy nehezen végigvergődtünk Nadvorna, Vorokta, Mikulicsin, Járemce, Jámna községeken. Állandó tűzérségi támadás alatt reggeltől délután négy óráig meneteltünk. Nem hullt úgy be ágyúlövedék, hogy ne legyen halottunk. De menni kellett a sziklaoldalak mellett, a sziklamélyedésekben találtunk némi menedéket. Az út bal oldalát a Prut mosta, jobbról övezték égig érő sziklák. Az oroszok által elfoglalt Makovica csúcs 1005 méter magas volt. Ezt kellett elfoglalnunk. Rettenetes vérveszteségünk volt. Végre feljutottunk, és elkerülhetetlenné vált a közelharc. Tizenhét orosz katona maradt a csúcson, őket muszáj volt leszúrni. A támadásban zászlóaljunk egyharmada veszett oda. Másnap reggel, kilenckor rettenetes tüzet kaptunk. Tudtommal az oroszok 240 ágyút koncentráltak az ő oldalukra, Delatin város közelébe. Olyan tüzet utána csak egyszer éltem át a Tisza síkságán, Négyes község mellett... Két órán át tartott. Embereim közül sokan a füst miatt fulladtak meg. Az orosz páncéltörő ágyút Csinn-bumm-nak hívták. Ezt használták a lövészárok oldalának áttörésére. Roppant kegyetlen és hatásos fegyver volt. Lövedéke olyan gyorsröptű volt, hogy a kilövés "csinn" hangját szinte azonnal követte a becsapódás "bumm" dörrenése. Az állást, amelyben meghúzódtunk, azelőtt az oroszok építették ki ellenünk. Az orosz tudta, hogy milyen gyarló, semmi állásokba kerültünk, melyeket éjszaka nem volt időnk mélyíteni. Sosem felejtem el, a kidolgozó, korongos tisztem fejét fedtem a testemmel az árokban, a távbeszélő szakaszvezetőm pedig testével az én fejemen feküdt. Sajnos, másként nem fértünk, s még így is testünk fele fedezetlenül maradt. Fekve sem fedett be az árok. A csinn-bumm átszakította a martot, derékból kettészakította a kidolgozó korongosomat, a távbeszélőnek pedig a fejét szakította le. Csodák csodája: én sérülés nélkül életben maradtam. Két óra után az oroszok beszüntették a tüzet. Akik életben maradtunk, azonnal felocsúdtunk, géppuskát, golyószórót a kézbe, s kezdtük kaszabolni a teljesen felzárkózott oroszokat. Szerencsénk volt Dala Lajos századossal, aki hátul, a mély árokban a tartalékszakasszal nyugodtabban vészelte át a tűzérségi támadást. Előre rohantak és segítségükkel sikerült visszaűznünk az oroszokat az erdőbe. Alig voltak ötven-hatvan méterre árkainktól. Természetesen nekik is rengeteg halottjuk volt a sekély lövészárkok előtt. Mint mondottam, a támadás-ellentámadás augusztus 9-10-én volt. Én augusztus 7-én születtem. Akkor, augusztus közepén majdnem befejeztem a földi harcot. Átvillant az agyamon, hogy az augusztus hónap mennyi bajt hozott nemcsak nekem, hanem népemnek is. Hiszen augusztusra esett a 955-ös Lech mezei csata, ahol Lél és Bulcsú vezérek vesztesek voltak; 1526. augusztus 29.a Mohácsi Vész napja; 1849. augusztus 13. a magyar szabadságharc vége; 1916. augusztus 27-én a román hadsereg megtámadta Erdélyt; 1919. augusztus 4-én a román hadsereg bevonult Budapestre, leverte a kommünt; 1944. a román hadsereg átállt a szovjetek oldalára... Mennyi, számunkra szerencsétlen augusztus.</w:t>
        <w:br/>
        <w:br/>
        <w:t xml:space="preserve">- Mi történt az önök zászlóaljával a makovicai csata után? </w:t>
      </w:r>
    </w:p>
    <w:p>
      <w:pPr>
        <w:pStyle w:val="Normal"/>
        <w:spacing w:before="280" w:after="280"/>
        <w:rPr/>
      </w:pPr>
      <w:r>
        <w:rPr>
          <w:rFonts w:cs="Bookman Old Style" w:ascii="Bookman Old Style" w:hAnsi="Bookman Old Style"/>
          <w:sz w:val="20"/>
          <w:szCs w:val="20"/>
          <w:lang w:val="hu-HU" w:eastAsia="en-US"/>
        </w:rPr>
        <w:t>- Ott az oroszok többet nem támadtak. Három nap múlva minket leváltottak, balra toltak el, védelembe, Delatin város felé. Egy erdőben húztunk le három hetet nyugodt körülmények között. Az oroszok körülbelül hetven méternyire voltak tőlünk. Az orosz állásokból zsákmányolt repesz aknavető gránátokat magammal vittem, s az erdőben nagyszerű aknazárat csináltam belőlük. Szeptember 9-én jött a parancs: általános visszavonulás. A románok átálltak. Így az orosz hadsereg Dél-Erdélyen keresztül rövidesen a hátunkban volt, a harcok már Szegednél, a Nyírségben, északon meg lengyel területeken folytak. Sürgősen kellett visszavonulni. Előttem állt Delatin város. Rengeteg köd- és foszforgránátom maradt, nehéz lett volna visszaszállítani. Szigorú lőszerspórlás volt elrendelve. Honvédjeim a tüzelőállásban már alig várták, hogy lőhessenek. Védelemben ugyanis szinte semmit sem csináltak, s szenvedtek a semmittevéstől. Legyen hát most az egyszer karácsonyuk! Elhatároztam, hogy az összes felesleges gránátomat kilövöm Delatinra. Bemértem a főteret, a ködgránáttal ellenőriztem, hogy jó a bemérés. Akkor a vetőállásba tűzparancsot adtam, hogy addig lőjenek, míg egy gránát sem marad. Csak annyi időre álljanak le, amíg a kitüzesedett aknavető csöveket pihentetni kell. Nagy volt az öröm a tüzelőállásban, de nálam is, a figyelőben. Az orosz kezdett kikotródni a városból. Azt hitte, hogy valami nagy támadás indult ellene.</w:t>
      </w:r>
    </w:p>
    <w:p>
      <w:pPr>
        <w:pStyle w:val="Normal"/>
        <w:spacing w:before="280" w:after="280"/>
        <w:rPr>
          <w:lang w:val="en-GB" w:eastAsia="en-US"/>
        </w:rPr>
      </w:pPr>
      <w:r>
        <w:rPr>
          <w:b/>
          <w:sz w:val="27"/>
          <w:szCs w:val="27"/>
          <w:lang w:val="hu-HU" w:eastAsia="en-US"/>
        </w:rPr>
        <w:t>Nyolcadik beszélgetés</w:t>
      </w:r>
      <w:r>
        <w:rPr>
          <w:sz w:val="28"/>
          <w:szCs w:val="20"/>
          <w:lang w:val="hu-HU" w:eastAsia="en-US"/>
        </w:rPr>
        <w:t xml:space="preserve">  </w:t>
      </w:r>
    </w:p>
    <w:p>
      <w:pPr>
        <w:pStyle w:val="Normal"/>
        <w:spacing w:before="280" w:after="280"/>
        <w:rPr>
          <w:b/>
          <w:b/>
          <w:lang w:val="hu-HU" w:eastAsia="en-US"/>
        </w:rPr>
      </w:pPr>
      <w:r>
        <w:rPr>
          <w:b/>
          <w:lang w:val="hu-HU" w:eastAsia="en-US"/>
        </w:rPr>
        <w:t xml:space="preserve">Kimerítő visszavonulás * Disznó a dagasztóteknőben *Orosz katonák magyar egyenruhában * Meghiúsult tervek egy németországi kiképzéssel kapcsolatban * A lány, akinek nincs nemzetisége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Tehát beszélgetésünket ott hagytuk abba, hogy Delatin város főterére kilőtték a fölöslegessé vált gránátokat. Utána hogyan alakult a század sorsa? </w:t>
      </w:r>
    </w:p>
    <w:p>
      <w:pPr>
        <w:pStyle w:val="Normal"/>
        <w:spacing w:before="280" w:after="280"/>
        <w:rPr/>
      </w:pPr>
      <w:r>
        <w:rPr>
          <w:rFonts w:cs="Bookman Old Style" w:ascii="Bookman Old Style" w:hAnsi="Bookman Old Style"/>
          <w:sz w:val="20"/>
          <w:szCs w:val="20"/>
          <w:lang w:val="hu-HU" w:eastAsia="en-US"/>
        </w:rPr>
        <w:t xml:space="preserve">- Ez után a kis "kikapcsolódás" után gyors ütemben visszavonultunk Voroktára. Ott bevagoníroztak, s hazavittek Szatmárra. Majd ki, Dorna-Vátrára, hogy a mi kilencedik hadtestünkkel hátba támadjuk az átállt román hadsereget. Két hétig várakozóhelyzetben voltunk Dorna-Vátrán, és végül bevetésünkre sajnos nem kerülhetett sor, mert a harcok már a Tiszánál folytak. A magyar hadsereg vezérkara általános visszavonulást rendelt el. A fő erő az Árpád-vonalon, az ezeréves határon, a Kárpátok gerincén helyezkedett el. Mi meg elébb, Dorna-Vátrán álltunk bevetésre készen. Onnan aztán hazajöttünk, valahol az Ilva völgyében kivagoníroztak. Borgóprundnál, Magyarláposnál, Nagysikárlónál, Apa és Józsefháza környékén voltak harcaink. Próbáltunk bekerítettségünkből kitörni. Az ellenségtől csak éjszaka szakadhattunk el. Nappal állandóan harcban voltunk, éjjel állandóan vonultunk vissza. Aki a stratégiához nem ért, annak mondom, hogy a harctéren a legnehezebb a visszavonulás, a legkönnyebb a védelemben lenni. A támadás valahol ezek között helyezkedik el. A visszavonulás nagyon kimerítő. Alvás soha nincs, mert éjszaka menni kell, nappal meg harcolni. Egyik napon Nagysikárlónál voltunk, az erdőben állítottam be az aknavetőket. Az oroszok Kissikárló felett voltak egy szőlősben. Térkép alapján bemértem és roppant pontosan kifüstöltem az oroszokat. Ahogy besötétedett, viharlámpákkal mentünk be a településre. </w:t>
      </w:r>
    </w:p>
    <w:p>
      <w:pPr>
        <w:pStyle w:val="Normal"/>
        <w:spacing w:before="280" w:after="280"/>
        <w:rPr/>
      </w:pPr>
      <w:r>
        <w:rPr>
          <w:rFonts w:cs="Bookman Old Style" w:ascii="Bookman Old Style" w:hAnsi="Bookman Old Style"/>
          <w:sz w:val="20"/>
          <w:szCs w:val="20"/>
          <w:lang w:val="hu-HU" w:eastAsia="en-US"/>
        </w:rPr>
        <w:t xml:space="preserve">- Ilyenkor, visszavonuláskor hová voltak elszállásolva? Vagy kint aludtak a csillagos ég alatt? </w:t>
      </w:r>
    </w:p>
    <w:p>
      <w:pPr>
        <w:pStyle w:val="Normal"/>
        <w:spacing w:before="280" w:after="280"/>
        <w:rPr/>
      </w:pPr>
      <w:r>
        <w:rPr>
          <w:rFonts w:cs="Bookman Old Style" w:ascii="Bookman Old Style" w:hAnsi="Bookman Old Style"/>
          <w:sz w:val="20"/>
          <w:szCs w:val="20"/>
          <w:lang w:val="hu-HU" w:eastAsia="en-US"/>
        </w:rPr>
        <w:t>- Visszavonuláskor a szálláscsinálás szintén egy külön feladat volt. Elszállásoláskor előnyben részesült a ló. Előbb annak kellett szálláshelyet keresni. Aztán következtek fontosságban a tisztek majd a közlegények. Sosem felejtem el, mi történt velünk Apa községben... Este, sötétben az egyik nekem jutó száláshelyen egy falusi sütőteknőben, vagy inkább dagasztóteknőben egy szépen felhasított, megtisztított disznót találtunk. Így látszik, szegény háziak akkor vághattak disznót, de menekülniük kellett. Nem tudhatták: ellenség jön? Barát? A disznót szakácsaim ügyesen ehető állapotba hozták, s felszolgálták. Így mentünk Szatmárig, ott a lebombázott állomás lángokban állt. Eljutottunk a Nyírségre, ott is harcokkal nyitottunk utat magunknak, s ott találkoztunk először azzal a gazemberséggel, amire a történelemnek, a kutatóknak még fényt kell deríteniük. Hogy micsoda barbár, aljas módon viselkedtek nőinkkel szemben a szovjet katonák. Láttam felakasztott férjet kamraajtón lógni... Mellette megerőszakolt lányt és anyát agyonlőve a padlón heverni... Ganécsomóból szedtünk ki elbujtatott lányokat. Ebben az időben találkoztam Kótaj községben egy gyönyörű lánnyal, Vass Ilonkával. Az anyja könyörgött, hogy vigyem magammal. Dehát természetesen az teljes mértékben lehetetlenség lett volna. Az édesanyjával ketten éltek. Megkértek, hogy vágjak le nekik egy pulykát. Hát életemben addig én sem tettem ilyesmit. De aztán valahogy a karddal a nyakát kettésújtottam. Tiszalökig jutottunk el. Ott sikerült annyira megnyitni az utat, hogy a Tiszán átmenjünk. A rendes hidat még előbb felrobbantották. Egy pontonhídon keltünk át. Majd a Muhi-pusztán, az 1241-es, áprilisi hadjárat helyszínén is keresztül mentünk, ahol a tatárok IV. Béla seregét megsemmisítették. Egyszercsak hivatott a hadosztályparancsnok. Kért, hogy vegyek magamhoz két altisztet, s hárman menjünk el a Hajnalos tanyához, ugyanis valahol ott kell lennie a harmadik ezred parancsnokságának, de nem voltunk velük kapcsolatban. Teljes volt a zűrzavar. Magam mellé vettem a zászlóaljkürtöst s a szolgálatvezető őrmestert. A katonai térképre még a gémeskutak is be vannak rajzolva. Megkerestem hát a térképen a tanyát, a bemértem magamat. Lóháton indultunk el. November volt. Vizes, esős idő. A térkép szerint átmentünk az Eger patakán, az éppen áradt. De a lónak nem számított. A patak már messze, mögöttünk volt. Meg is találtuk a tanyát. Egy szénakazal mögött leszálltunk a lovakról. A két altiszt az én lovamat is megfogta. Próbálok besettenkedni a tanya épületébe. Ahogy közelítek, géppuskatüzet kapok. Azonnal hasra vágódom, visszakúszok a kazlak mögé, s akarok lóra ülni. De egy ló sem volt ott. Az oroszok akkor már hurrázva rohantak, tőlem úgy kétszáz méterre lehettek. Mi történt? Az én két altisztem amikor meglátta, hogy a tanya orosz kézen van, lóra szálltak és elmenekültek. Az én lovam, Ugar pedig utánuk eredt. Vártam, hogy elfogjanak. De egyszercsak látom, hogy az Ugar rettenetes sebességgel vágtat visszafelé... Most is elakad a szavam, jön, hogy sírjak, mikor rágondolok. Elkapom a sörényét, gyeplő sehol. Leszakadt róla, amikor a vágtában belegabalyodott. Felpattantam rá. Ugar úgy tudott vágtatni, hogy egy alkalommal egy országút melletti legelőn vele egy autóbuszt elhagytam. Közben egy aknagránát bevágódott előttem. Felverte a sarat, mely egészen ellepett. A ló megremegett, én beleestem a vízbe. Éppen egy tócsában voltunk. De a ló nem ment el. Magamhoz tértem, s újra felpattantam. És kivitt abból a sárból, és körülbelül tíz perc múlva elhagyta a másik két lovat. Tehát ezután jelenteni tudtam, hogy oroszok vannak a Hajnalos tanyán. Szentistván község környékén, a Muhi-puszta felől található Négyesközség. Ott történt még egy érdekes dolog. Hogy a Tiszafürednél a Tisza bal partján befészkelődött oroszok ne tudjanak a Tiszán átjönni, a magyar hadvezetés minket kényszerűségből bevetett. Éjszakára oda vittek. A szénaboglyák mögül lőttünk, s késleltettük az oroszok átkelését a Tiszán. De milyen védelmet nyújt a szénaboglya? A vetőim meg a fűzfabokrok tövében voltak, semmi védelmük nem volt. Óriási vérveszteségünk volt. Éjszaka a parancs szerint leszakadtunk az ellenségről. Halottainkat felraktuk az aknavető és lőszeres taligákra. Egy lakatlan házban megtöltöttük velük az egész parasztverandát... Reggel Mezőkövesdig vonultunk vissza. Az oroszokat elállítandó hajnalban kellett beássam magamat. Kiállítottam két géppuskás őrt az országút két oldalára. Pitymallott. Kimentem jobbra, a figyelőhelyre, hogy az aknavetőket zárótűzre belőjem. A vetők hátrébb voltak egy kisebb mélyedésben. Egyszercsak hallok egy rettenetes hurrá ordítást balról, az országút felől. Az történt, hogy egy magyar katonaruhába öltözött orosz zászlóalj Mezőkeresztes, Szentistván felől az országúton zárt rendben, minden biztosítás nélkül, piros-fehér-zöld zászlóval egyszerűen felénk vonult, s a zászlóalj fele már a két állásban levő géppuskás rajomat is meghaladta, s menetelt Mezőkövesd felé az országúton. Én jobbra, mintegy négy kilométerre húzódtam el, hogy pitymallatkor lássam a ködgránát támpontlövéseimet, és be tudjam lőni magamat zárótűzre. A két géppuskás ott állt az út mentén, a sánc partján. A két balfék rajparancsnok nagy baklövést követett el. A magyar zászlóval haladó alakulatot nem tartóztatták fel, hanem hagyták őket előre menni. Mikor már a fél zászlóalj meghaladta a két géppuskást, egyszerűen mint a varjak rájuk vetődtek, s ők meg sem tudtak nyikkanni. A mi vonalunk pillanatok alatt fel volt göngyölítve. Magam is alig tudtam visszavonulni. Aki tudott, mindenki szaladt hátrafelé. A vetőim közül csak hármat tudtam kimenteni. László Mózes, bözödi illetőségű tiszti legényem mellettem esett el. De nem volt idő vele bíbelődni. Az oroszok testközelben voltak. Így tudtam, hogy meghalt. Tíz év múlva, amikor hazakerültem a szovjet fogságból, azok, akik vele raboskodtak, elmondották, hogy csak megsebesült. Később, 1946-ban a lágerben vérhas végzett vele. A fejvesztett visszavonulás közepette a meglepett, elrémült század lelki egyensúlyát Gáll Sándor ezredes bátor kiállása, katonás keménysége mentette meg. Kezében golyószóró volt. Nekem csak egy Király féle géppisztolyom volt, azt mindig magamnál hordtam. A vetőim megmentésével voltam elfoglalva. Az aknavető taligák tengelyig süllyedtek a sárba. November volt. Esett az eső. Gáll ezredes néhányadmagával a vasúti töltésről záporozta az oroszokat. A minket támogató tüzérüteg parancsnoka, gróf Kún Zsiga talpraesett, ludovikás, ügyes főhadnagy volt. Ütegével bent, Mezőkövesden tartózkodott. A tüzet a vasúti töltésről vezette. Ha ő nincs, akkor Mezőkövesd elesett volna. Zárótüzével sikerült az oroszok hurrázó támadását megállítania. Így nekünk is sikerült a Mezőkövesd előtt húzódó vasútvonal árkában védelmet találni. A vasúton csak este sikerült átmennünk.</w:t>
        <w:br/>
        <w:t xml:space="preserve">Az oroszok, mint általában mindig, ekkor is részegek voltak. Egy kukoricás végében kerestek menedéket. Láttam, hogy egyikük ássa be magát. De az egyik gyergyói legény kilövi... Erre egy másik orosz ugrott a helyébe, s ásta tovább a gödröt. A kicsi gyergyói azt is kilövi... S így tovább. Szerencsétlen részeg oroszok, sorra lelövették magukat. Sztálin ötlete volt ez, hogy csata előtt mindig leitatták őket. Nálunk támadás előtt tilos volt szeszesitalt fogyasztani.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Mi történt a továbbiakban Mezőkövesdnél? </w:t>
      </w:r>
    </w:p>
    <w:p>
      <w:pPr>
        <w:pStyle w:val="Normal"/>
        <w:spacing w:before="280" w:after="280"/>
        <w:rPr/>
      </w:pPr>
      <w:r>
        <w:rPr>
          <w:rFonts w:cs="Bookman Old Style" w:ascii="Bookman Old Style" w:hAnsi="Bookman Old Style"/>
          <w:sz w:val="20"/>
          <w:szCs w:val="20"/>
          <w:lang w:val="hu-HU" w:eastAsia="en-US"/>
        </w:rPr>
        <w:t xml:space="preserve">- Elfoglaltuk A vasúti töltés túlsó oldalán levő hadállást. Egy zászlóst lküldtem, nézzen szét. Szőnyi Istvánnak hívták. Szívlövést kapott, meghalt. Védekeztünk egy darabig, majd visszamentünk egy tanyához. Egerlövő község közelében volt, Ostoros tanyának hívták. Ugyancsak ott volt a Gallasi tanya... Nagyon nehéz 48 év távlatából ezekre a nevekre visszaemlékezni...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Szerintem így is bámulatos, hogy dátum szerint majdnem minden nap történetére, szinte minden órára vissza tud emlékezni... </w:t>
      </w:r>
    </w:p>
    <w:p>
      <w:pPr>
        <w:pStyle w:val="Normal"/>
        <w:spacing w:before="280" w:after="280"/>
        <w:rPr/>
      </w:pPr>
      <w:r>
        <w:rPr>
          <w:rFonts w:cs="Bookman Old Style" w:ascii="Bookman Old Style" w:hAnsi="Bookman Old Style"/>
          <w:sz w:val="20"/>
          <w:szCs w:val="20"/>
          <w:lang w:val="hu-HU" w:eastAsia="en-US"/>
        </w:rPr>
        <w:t>- Sokat gondolkoztam ezeken a dolgokon.... Egyszercsak hivatott az ezredparancsnok, s mondja hogy harmincadmagammal el kell menjek Németországba atomfegyver-kiképzésre. A mi alakulatunktól csak engem jelöltek ki. Ez már november végén volt. Hát mit mondjak? Nagyon örvendtem a megtiszteltetésnek. Elindultam. Csak éjszaka lehetett menni. A tanyán elbúcsúztam a századtól. Leváltam, mentem egészen föl Egerbaktáig. Nagy János, a lovászom is velem jött az Uccu nevű lovával és az én Ugarommal. Ugar miatt a századossal volt egy nagyon kemény afférom. Ugyanis azt mondtam, hogy őt el nem hagyom. A százados meg kötötte az ebet a karóhoz: parancsolja, hogy váljak el tőle. Én egyebet nem válaszolhattam, mint azt, hogy inkább agyonlövöm őt, a lovamat, majd magamat, de amíg életben vagyok, a lovamtól el nem válok. Ígyhogy én Ugarral mentem hátra. Uccu meg Jánossal jött utánam. Sajnos tűzérségi lövedék ért bennünket. Telitalálat volt. János is és Uccu is elpusztult... Én beértem Egerbaktára, onnan Egerbe, harmincan ott gyülekeztünk. Végül sajnos az Ugart itt le kellett adnom. Losoncon, Füleken keresztül Pozsonyba igyekeztünk. 1944. december 14-én jelentkeztünk a pozsonyi német parancsnokságon. Egy bankban magyar pengőt váltottunk cseh koronára. Nem felejtem el: ott találkoztam egy nagyon szép kislánnyal. Jól beszélt magyarul. Anna Propokovának hívták. Egyszer kérdeztem tőle: Maga milyen nemzetiségű? Pozsonyi, válaszolta. Hogyhogy, érdeklődtem? Csak így mondhatom, válaszolta, mert nekem nincs nemzetiségem. Édesapám szlovák, édesanyám magyar, egyik nagytatám német, a másik meg cseh... Hát ez volt Pozsony. Három napot kellemesen töltöttem náluk, utána Pozsonyalmásra, a német táborba mentünk. Szilveszter este nagy mulatság volt a tiszti táborban. Kovács Pál, a legényem még mindig velem volt. A mulatság alatt a tábort egy partizántámadás érte. Könnyen visszavertük. Mint utóbb kiderült, nem is atomfegyver-kiképzésen vettünk volna részt, hanem a V-2 rakétáról lett volna szó. De sajnos semmi sem lett belőle, mert januárban az oroszok már az Odera felé jártak. Úgyhogy a németektől egy közönséges harcászati kiképzést kaptunk. Hat hetet tartózkodtam Pozsony mellett, Jáblonován, onnan pedig hazaküldtek. Bécsen keresztül indultunk el. Bécset bombázták. Emlékszem, éppen légi támadás volt. De azért felmentem a Szent István bazilika tornyába. Szerencsére a templom nem kapott becsapódást. Mikor az állomást bombázták, a létrákon a fenekemen csúsztam le. Három napig ültem Bécsben. Egy lőszerraktárban húzódtam meg, amelynek már minden ablaka hiányzott. El lehet képzelni, milyen hideg volt benne.</w:t>
      </w:r>
    </w:p>
    <w:p>
      <w:pPr>
        <w:pStyle w:val="Normal"/>
        <w:spacing w:before="280" w:after="280"/>
        <w:rPr>
          <w:lang w:val="en-GB" w:eastAsia="en-US"/>
        </w:rPr>
      </w:pPr>
      <w:r>
        <w:rPr>
          <w:b/>
          <w:sz w:val="27"/>
          <w:szCs w:val="27"/>
          <w:lang w:val="hu-HU" w:eastAsia="en-US"/>
        </w:rPr>
        <w:t>Kilencedik beszélgetés</w:t>
      </w:r>
      <w:r>
        <w:rPr>
          <w:b/>
          <w:sz w:val="36"/>
          <w:szCs w:val="20"/>
          <w:lang w:val="hu-HU" w:eastAsia="en-US"/>
        </w:rPr>
        <w:t xml:space="preserve"> </w:t>
      </w:r>
    </w:p>
    <w:p>
      <w:pPr>
        <w:pStyle w:val="Normal"/>
        <w:spacing w:before="280" w:after="280"/>
        <w:rPr>
          <w:b/>
          <w:b/>
          <w:szCs w:val="20"/>
          <w:lang w:val="hu-HU" w:eastAsia="en-US"/>
        </w:rPr>
      </w:pPr>
      <w:r>
        <w:rPr>
          <w:b/>
          <w:szCs w:val="20"/>
          <w:lang w:val="hu-HU" w:eastAsia="en-US"/>
        </w:rPr>
        <w:t> </w:t>
      </w:r>
      <w:r>
        <w:rPr>
          <w:b/>
          <w:szCs w:val="20"/>
          <w:lang w:val="hu-HU" w:eastAsia="en-US"/>
        </w:rPr>
        <w:t xml:space="preserve">Kalandos látogatás Szombathelyen * Kiképzőtábor a Csallóközben * Az orosz katonák "zsenialitása" * Orosz fogságban - pokoli éhezés * Lengyelországi és Németországi élmények </w:t>
      </w:r>
    </w:p>
    <w:p>
      <w:pPr>
        <w:pStyle w:val="Normal"/>
        <w:spacing w:before="280" w:after="280"/>
        <w:rPr/>
      </w:pPr>
      <w:r>
        <w:rPr>
          <w:b/>
          <w:lang w:val="hu-HU" w:eastAsia="en-US"/>
        </w:rPr>
        <w:t> </w:t>
      </w:r>
      <w:r>
        <w:rPr>
          <w:rFonts w:cs="Bookman Old Style" w:ascii="Bookman Old Style" w:hAnsi="Bookman Old Style"/>
          <w:sz w:val="20"/>
          <w:szCs w:val="20"/>
          <w:lang w:val="hu-HU" w:eastAsia="en-US"/>
        </w:rPr>
        <w:t xml:space="preserve">- Tehát a háború előrehaladása miatt elmaradt a németországi kiképzés. Mi várt önre ezután? </w:t>
      </w:r>
    </w:p>
    <w:p>
      <w:pPr>
        <w:pStyle w:val="Normal"/>
        <w:spacing w:before="280" w:after="280"/>
        <w:rPr/>
      </w:pPr>
      <w:r>
        <w:rPr>
          <w:rFonts w:cs="Bookman Old Style" w:ascii="Bookman Old Style" w:hAnsi="Bookman Old Style"/>
          <w:sz w:val="20"/>
          <w:szCs w:val="20"/>
          <w:lang w:val="hu-HU" w:eastAsia="en-US"/>
        </w:rPr>
        <w:t> </w:t>
      </w:r>
      <w:r>
        <w:rPr>
          <w:rFonts w:cs="Bookman Old Style" w:ascii="Bookman Old Style" w:hAnsi="Bookman Old Style"/>
          <w:sz w:val="20"/>
          <w:szCs w:val="20"/>
          <w:lang w:val="hu-HU" w:eastAsia="en-US"/>
        </w:rPr>
        <w:t xml:space="preserve">- Bekerültem a Csallóközbe, ott kaptam egy Eger környékéről elhajtott, idősebb, egy századra való emberanyagot, hogy számukra tartsak kiképzést. Sosem felejtem el: a legényem mindig velem volt, az utolsó percig. Egy öreg századossal aludtunk egy kastély egyik helyiségében, Etre- vagy Királykarcsán. Én egy roppant idegdúc vagyok. Ha zavar valami , nehezen tudok aludni. Olyan a természetem, hogy minden tud bántani. Amíg egy feladat megoldása áll előttem például, amíg azt el nem végzem, sem aludni, sem enni nem tudok rendesen. A mérsékelt extázis azonban szent dolog. Ha az emberben nincs egy kis lámpaláz, nem végez jó munkát. Tehát nem tudtam aludni... Őszintén szólva mi, hivatásosok lenéztük a tartalékosokat, mert nekik megvolt ugyan a főiskolájuk, de nem katonai főiskola... Egyszer az öreghez hozzávágtam a díszpárnát, hogy ne horkoljon. De ő megbocsátott, mert roppant tiszteltek bennünket, féltek tőlünk. </w:t>
        <w:br/>
        <w:t>Kiképzőtiszt koromban egyszer hivat a hadosztályparancsnok, hogy el kéne menni Szombathelyre. A postajárat már nem létezett, minden össze volt zúzva. A segédtisztem felesége haza kellene menjen Szombathelyre, a szüleihez, s én kísérjem haza. És egy levelet fejvesztés terhe alatt adjak át a hadügyminisztériumnak, az illetékes államtitkárnak... Akkor már Szombathelyen volt a hadügyminisztérium. Hát kalandos utunk volt Szombathelyig. A fronton szekérrel mentünk át, majd autóbusszal sikerült eljutnunk Pápáig, ott vonatra szálltunk. Hát akkor én már nagyon rég nem láttam nőt közelről. Nagyon, nagyon jól esett, amikor Rózsika, akit kísértem, elálmosodván a fejecskéjét a mellemre hajolva elaludt. Ez számomra akkor mennyei boldogság volt. Annyira gazember soha sem voltam, hogy az adott szavamat megszegjem. De ettől függetlenül nagyon jól esett ez a közelség. Még szuszogni sem mertem, hogy nyugodtam aludhasson. Három napig tartott, míg Szombathelyre értünk. Szerelmes belé nem lettem, de Rózsika annyira kiverte fejemből a feladatot, hogy a táskát, benne az üzenettel a vonaton felejtettem. Rózsikát hazavittem a szüleihez. Nincs a táska! Rohanok vissza az állomásra, be az állomásparancsnokságra. Mikor utaztunk, velünk együtt egy tisztviselőszázados volt a vonatfülkében. Kérésemre egy vonatot sem engedtek ki az állomásról. Mindenütt kerestem a táskát, de nem találtam meg. Viszont emlékeztem a századosra. Sikerült is megtalálni. A táskát nagy szerencsémre ő vette magához, mert ha nem találom meg, biztosan az életemmel játszom. Megkerült. Ez az affér órákig tartott. Két órára minden vonatindulást leállítottunk.</w:t>
        <w:br/>
        <w:t>Egy kicsi, aranyos lány, Marsalkó Katika volt a forgalmista. Gyönyörű, szőke nő, piros sapkával. A levelet sikerült átadnom a hadügyminiszternek, Rózsikát az anyjának, s így maradt nekem Katika. Aznap este már nem volt mivel elutazzak. A lány szolgálatban volt. Tizenkét órát dolgozott, huszonegyet szabad volt. Meghívott magához, a szállásra. Így látszik, hogy nem lehettem nagyon csúnya fiú. Persze az egyenruha is sokat segített. Megvártam, míg véget ért a szolgálati ideje. Hazakísértem. Egy bérpalotában, a Pállászban lakott, az első emeleten. Persze hónaposszobában. Így lopott be oda engem, hogy a háziak ne vegyenek észre, és másnap estig nekem onnan kijönni nem volt szabad. A lánykának vissza kellett volna mennie szolgálatba, de nem ment. Két napig velem maradt. Szombathelyen súlyos bombázások voltak. Örökre hálás maradt nekem, mert ha ő akkor nem marad velem, a bombázáskor elpusztult volna. Az állomást találat érte. Katika hajdúnánási volt. Nem tudom, mi lett a sorsa. Soha nem mentem el később, hogy felkeressem. Minek bolygatni a múltat, s lerongyolódva, öregesen szétzúzni a szép emlékeket? Szombathely ezzel a boldogsággal ajándékozott meg. Visszamentem a Csallóközbe, s folytattam a kiképzést. Az egri tartalékosoknál megismerkedtem egy kedves, értelmes cigányprímással. Eger valamelyik vendéglőjében játszott. A táborban minket is nagyszerűen szórakoztatott. Volt egy kitűnő, humoros monológja, melyben egy fals, horgas szájú család lámpaoltási jelenetét mutatta be. Persze ezt látni kellene... A család este gyertya mellett vacsorázik. Lefekvéshez készülődnek. Mindenki lefekszik: a Jóska és a Jancsi gyerek, az apa, a nagyapó... Csak az anya sürgölődik még a mosatlan edények körül. Ő is levetkőzik, majd a gyertyához lépik, hogy eloltsa. Szenzációs mimikával mutatta be a cigányprímás, hogy is nézett ki ez a horgas szájú család. Az asszonynak a felső ajka messze előre és erősen lefele hajlott, az apáé pontosan fordítva, az alsó ajka felfelé állt. A Jóska gyerek alsó ajka idétlenül jobbra volt elfacsarodva, a Jancsi gyereké meg fordítva, idétlenül balra. A nagyapó szája meg gyűszű formára erősen előrecsücsörödött, mintha fütyülne. A család már alszik, mire az anya el akarja fújni a gyertyát. Nekilendül, jó nagyot fúj rá. Sajnos a levegő elhúz lefele a láng mellett.Többször sikertelenül próbálkozik. Jaj, Istenem, sóhajtja magában. Nem tudom elfújni. Odamegy az apa ágyához, s kéri, fújja el a gyertyát. Az apa morcos, s azt mondja: Keltsd fel a Jóska gyereket, majd az elfújja. Jóska dörzsöli a szemét, kibújik az ágyból, és néhányszor sikertelenül próbálkozik. Az anya megint ébreszti férjét. De ő azt mondja: Költs fel a Jancsi gyereket. Morcosan felkel Jancsi, fúj egyet, kettőt, de a láng nem alszik el. Végül az apa is felkel, fúj egyet, kettőt, hármat... de a gyertya nem alszik el. Akkor az anya elmegy a hátsó házba, a nagyapóhoz, hívja őt is. A nagyapó felkel, odatotyog a gyertyához. Nagy nyugalommal ujjait megnyálazza, és a kanócot hüvelyk s mutató ujja közé csippenti, s a gyertya szépen elalszik... Fergeteges sikere volt a jelenettel a prímásnak. De igaz, hogy nagy tehetséggel adta elő.</w:t>
        <w:br/>
        <w:br/>
        <w:t xml:space="preserve">- Gyakran megtörtént a kiképzőtáborban, hogy ilyen jó volt a hangulat? </w:t>
      </w:r>
    </w:p>
    <w:p>
      <w:pPr>
        <w:pStyle w:val="Normal"/>
        <w:spacing w:before="280" w:after="280"/>
        <w:rPr/>
      </w:pPr>
      <w:r>
        <w:rPr>
          <w:rFonts w:cs="Bookman Old Style" w:ascii="Bookman Old Style" w:hAnsi="Bookman Old Style"/>
          <w:sz w:val="20"/>
          <w:szCs w:val="20"/>
          <w:lang w:val="hu-HU" w:eastAsia="en-US"/>
        </w:rPr>
        <w:t> </w:t>
      </w:r>
      <w:r>
        <w:rPr>
          <w:rFonts w:cs="Bookman Old Style" w:ascii="Bookman Old Style" w:hAnsi="Bookman Old Style"/>
          <w:sz w:val="20"/>
          <w:szCs w:val="20"/>
          <w:lang w:val="hu-HU" w:eastAsia="en-US"/>
        </w:rPr>
        <w:t>- Az ember - bármilyen körülmények közé is kerüljön - élni akar. Ezért mindig fel kell találja magát. Ha lemond a humoráról, biztosan elvész. Még a börtönökben, a legsanyarúbb körülmények között is általában az emberben él a humorérzék. Akiben ez nem maradt meg, az rendszerint kint maradt a hómezőkön.</w:t>
        <w:br/>
        <w:br/>
        <w:t xml:space="preserve">- Hová sodorta a sors a csallóközi kiképzőtáborból? </w:t>
      </w:r>
    </w:p>
    <w:p>
      <w:pPr>
        <w:pStyle w:val="Normal"/>
        <w:spacing w:before="280" w:after="280"/>
        <w:rPr/>
      </w:pPr>
      <w:r>
        <w:rPr>
          <w:rFonts w:cs="Bookman Old Style" w:ascii="Bookman Old Style" w:hAnsi="Bookman Old Style"/>
          <w:sz w:val="20"/>
          <w:szCs w:val="20"/>
          <w:lang w:val="hu-HU" w:eastAsia="en-US"/>
        </w:rPr>
        <w:t xml:space="preserve">- Arra már nem emlékszem pontosan, hogy milyen alakulathoz kerültem. Régi, nagy létszámú századomból kevesen maradtunk. Ők végig velem voltak, nem szöktek meg... Néhány mondat erejéig hadd térjek vissza Galíciába, ahol - mint már említettem  - egy német egységet váltottunk le, s utána viszonylag békés napokat éltünk meg. Akkoriában a tábori posta rendszeresen működött. A címünket nem volt szabad ráírni a borítékra, levelezőlapokra, csak a tábori posta számát, a miénk H-726-os volt. Akkor nekifogtam, hogy drága szüleimnek néhány kedves pillanatot szerezzek, hogy valami olyasmit küldjek nekik, amit aztán emlékbe megtarthatnak. </w:t>
        <w:br/>
        <w:t>Egy sudár termetű nyírfa törzséből egy tizennégyszer-tíz centiméteres darabot lehámoztam. Ekkora volt egy tábori levelezőlap. A nyírfakéreg fehér oldalára a rendes tábori lapról ugyanolyan betűmérettel mindent szépen átmásoltam. Az én üzenetemet pedig a belső, barna oldalára írtam. Pecsétemmel is elláttam. Ezek bélyegmentes levelezőlapok voltak. Íme, a levél tartalma: "Álláshelyemen: emlékül jó szüleimnek. 1944. VI. 3. Tekintélyes Kilyén Zsigmond gazdálkodó úrnak. Maros-Torda vármegye. Marosi Felső járás. IKLAND. Harcállomáspont: H-726... Gyermeki hálás szeretettel gondolok a jó szüleimre eme aránylag békés hangulatú, forró júniusi napon. Kérem a jó Istent, hogy annyi sok, küzdelmes esztendő után adjon számukra még sok-sok nyugodalmas, békés, boldogsággal teli esztendőt. Számtalanszor csókolja mindkettőjüket szertettel fiúk: Karcsi." A levelezőlap máig megmaradt. Érdekessége, hogy nyírfából, ebből a felségesen szép faanyagból készült, és hogy pontosan olyan, mint egy korabeli hivatalos levelezőlap.</w:t>
        <w:br/>
        <w:t>No de térjek vissza oda, hogy mi lett velem a csallóközi tábori élet után... Március hónap elején ismét bevetettek a frontra. Íj alakulatommal védőállásba kerültem. A régi embereim is velem voltak. A Garam folyó nyugati partján, a folyó torkolatától Kőhídgyarmatig kaptam egy jókora védőszakaszt. Itt már lovam nem volt. Nehéz helyzetbe kerültünk, mert az orosz a Garam keleti partján állomásozott, és onnan, Garamkövesdről támadott. Mi a műút nyugati oldalán, a sáncokban voltunk. Így vadászhattak ránk, mint varjú a csirkére. A Garam torkolata környékén a Duna part védelme is ránk volt bízva Párkánynána nagyközség környékén. Nekünk semmiféle repülő- vagy nehézfegyver támogatásunk nem volt. Tisztán a puszta testünkkel, jelenlétünkkel, géppuska- meg golyószóró-tűzzel tudtunk csak szembeszállni az oroszokkal. A Duna parton is cudar helyzet volt. Pontosan a víz partján állítottam be néhány golyószórót, úgy, hogy a víz súrolta a lábunkat. Ez azért volt hasznos, mert az oroszok állandóan bombázták a partot, az északnak vezető út melletti állásainkat. Lassú, szörnyen zakatoló repülőik voltak. Sajnos mi még ilyenekkel sem rendelkeztünk. Marinéninek csúfolták ezeket a repülőket. De azért nagy disznóságot is el tudtak követni velük. A bombáik vagy a hátunk mögött estek le, s akkor minket bántani nem tudtak, vagy a Dunába estek bele. Aztán: zuhé! Vagonszámra hullott vissza ránk a Duna vize. Persze a bombáknak a vízben repeszhatásuk nem lehetett. De volt egyéb. A fejünkről a sisakot is képes volt leemelni a visszazúduló víz. Aztán üldögélj csurom vizesen a március eleji hűvös éjszakában. Bizony ezeket semmiképpen nem lehetett nászéjszakához hasonlítani. Legfennebb egy-egy hatalmas vízkeresztséghez. A Duna ott már nagyon széles. Párkány, Párkánynána volt még a fennhatóságunk alatt. A Dunántúl északi része: Esztergom, Tahitótfalu már orosz kézen volt, egészen a Duna déli partjáig. És itt volt a kutya eltemetve. Éjszaka orosz őrnaszádok, az úgynevezett monitorok húztak fel a Dunán, jól odahúzódva a Duna déli partjához. Éjszaka semmit nem tudtunk tenni ellenük, hogy megakadályozzuk vonulásukat. Mert teljes sötétben és tőlünk nagy távolságra húztak el. Ennek ellenére a "Marinénik" ilyenkor mégis bombáztak minket, nehogy valamiképpen közbelépjünk. Ugyebár az orosz nem tudhatta, hogy a parton milyen erőkkel rendelkezünk. Érdemes itt emléket állítani a "dicső" szovjet hadseregnek. Arról már esett szó, hogy milyen részegeskedést tapasztaltam a Nyírségben, ahol lányokat, asszonyokat erőszakoltak meg, férjeket gyilkoltak le az oroszok. Azt is tudtam, hogy a primitív orosz baka egyik gyengéje a karóra. No meg a zsebóra sem volt nekik kicsimiska. Mihelyt valakit kézre kaptak, azonnal mondották: "Dáváj császé! Jobtvojmáty! Dáváj po bisztréé császé.!" - Ide az órát! ... meg anyádat! Gyorsabban, add ide az órát... Mikor fogságba estem, tőlem is így vették el az órámat. Nem ellenkeztem, nem is lehetett volna. Akiben van egy kis humorérzék, az élvezte volna látni azt a földöntúli örömöt, azt a boldog vigyort, amint karórámat az orosz felcsatolja a csuklójára.</w:t>
        <w:br/>
        <w:t>A párkánynánai menedékhelyen, ahova néha bementünk vizes ruháinkat megszárítani, sok menekült volt, akik az oroszok által elfoglalt területekről ide húzódtak vissza. Szóba elegyedtem velük. Elmesélték például, hogy az orosz katonák miként kenték a fogpasztát kenyérre, s milyen jóízűen falatoztak belőle. Amit meg tudtak fogni, azt vitték. "Zábéráj, zábéráj!" Vigyed, vigyed... Így bíztatták egymást. Innen maradt fenn a mi nyelvünkben a zabrálni szó. Az óvóhelyen a legmulatságosabb történetet egy órásmestertől hallottam. Mikor már egyetlen órát sem hagytak a boltjában, persze azokon kívül, amiket elrejtett, egy szép napon beállít hozzá egy orosz közepes nagyságú ébresztőórával. "Szlusálj!" Azaz: Ide figyelj! Itt van ez a vekker. Ebből holnap reggelig csinálsz öt karórát. Egy maradjon neked. Négyet holnap délben nekem átadsz. Ha nem, agyonlőlek. Nesze neked, szegény órásmester. Szerencsére az éjszaka folyamán sikerült kereket oldania.</w:t>
        <w:br/>
        <w:t>Nekem akkoriában szép fizetésem volt. 471 pengő havi fix, s ezen kívül több mint száz pengő századparancsnoki pótdíj. Amíg a gazdag Csallóközben voltunk, vásároltam egy szép disznót, levágattam, felfüstöltettem. Ez még február hónapban történt. Két lőszeres ládát telerakattam füstölt kolbásszal, kettőt sonkával, kettőt szalonnával. Ezenkívül kivitettem rengeteg italt, cigarettát. Ez nem kincstári volt, hanem saját szerzeményem. Ezzel a rakománnyal indultam a Csallóközből a frontra. Bent voltunk hát az állásokban, erről már beszéltem. 1945. március 28-án, déli fél tizenkettőkor az orosz megindította a támadást állásaink ellen. Mikor ránk zúdította a tűzérségi tüzet, akkor mi dekkoltunk, azaz bebújtunk a lövészárkokba, hogy ne vigyen szét a lövedék. Golyószóróim számára már csak egy-egy tárral rendelkeztünk, azaz huszonöt golyóval. Az már nem lőszer. Sok ezer golyó kell ahhoz, hogy megállíts egy támadást. Ezenkívül a telefonösszeköttetés is megszakadt a hátsó parancsnoksággal. Esztergom mögött volt már a csatazaj, én meg előtte. Ilyenformán be voltam kerítve. Követeltem volna lőszert, de nem volt kivel beszéljek. Szerencsémre nem lövettem rá az oroszra. Tudtam, hogy semmi értelme nem lenne. A csupasz szántóföldön lehetetlen volt visszavonulni. Mikor a domboldalra feljöttek a hurrázó oroszok, kiadtam a parancsot: fiúk, kirakni az összes ládából a kolbászt, sonkát, italt. Négyezer darab Szimphonia cigarettám is volt. A lövészárok tetejére ki volt pakolva a sok finomság. Az oroszok mikor meglátták: "Jobtvojmáty!" (Egyébként mindenre ezt mondták.) Látták, hogy nem lövünk rájuk. Kérdezték, hogy miért nem lövettem? Mondom: "Nyémá munici." Nincs lőszerem. Jól van, mondják, „mologyec”", azaz ügyes fiú. Leállt az egész orosz támadás. Nekifogtak enni. Jóllaktak, jól berúgtak. Mikor befejezték: no gyerünk az egész század az orosz parancsnokságra. Elindultunk. Hat német volt velem. Szegényeket lefektették... Nem lőtték agyon őket, csak sorozattal körbelőtték. A magyarokra nem haragudtak annyira, mert tudták jól, hogy számunkra ez egy kényszerháború volt.</w:t>
        <w:br/>
        <w:t>Hátra vittek, a Garam folyó mögé, az orosz parancsnokságra. Éppen ebédidő volt. Ennem adtak, majd elvittek az ezredparancsnokságra. Mondtam, hogy nem tudok oroszul. Hát milyen nyelven tud? Például franciául. Mindjárt kerítettek egy orosz hadnagyot, aki beszélt franciául. Az érdekelte őket, hogy hol vannak a magyar állások? Hol vannak a németek? Milyen erőben vannak még? Hála Istennek, sokat nem tudtam, mondtam, hogy én körbe voltam fogva, s a többiekkel nem volt kapcsolatom. Elég könnyen megúsztam. Annyira szimpatikus lettem az orosz hadnagynak, hogy egyedül engem elvitt a szállására, mondván: "Mágyárszkij dámoj." Meghívott a lakására, hogy aludjak ott. Tojásrántottát, sonkát ettünk. Ittunk. Egyszercsak beállít egy szép, széles fenekű, rakott szoknyájú menyecske két katona kíséretében. Azt mondja a hadnagy: Kárl, ezt neked hozattam. Mondtam neki, hogy én ezt nem tudnám lenyelni, köszönöm szépen. Ha egy kicsit is becsül engem, akkor engedje haza a lányt. A legényeknek megparancsolta: hazavinni. Aztán hogy azok mit csináltak vele, erről nem tudok beszámolni. Az Ipolyságon keresztül hátra vittek. Jól emlékezem, április 3-a volt, húsvét másod napja, amikor gyalog hajtottak minket az Ipolyság és Balassagyarmat között. Kétoldalt, a sáncokon belül a lovasság ment mellettünk. Géppisztolyokkal. Az élen haladó tiszt rugdosta félre a lakosság által nekünk bedobott csomagokat. Lehet, hogy nem rosszindulatból tette, de nem tudhatta, hogy mikor dobnak be fegyvert közénk. Szóval nem jutottunk hozzá semmi élelemhez. Bevittek Balassagyarmatra. Egyelőre nem azért, hogy ott tartsanak, hanem ott volt egy nagyobb, zárt hely. Gyönyörű, hullámos hajamat ott nullásgéppel lenyírták. Akkor láttam, hogy vége. Egy ideig aztán ott tartottak, majd elvittek Jászberénybe. Igen rossz körülmények közé kerültünk. A WC egy hatalmas, száz méter hosszú árok volt. A táborban több tízezer embert zsúfoltak össze. A vécéárok fölött gerendák voltak, rajtuk pedig pallódeszkák. Egyszerre többszáz ember végezhette a dolgát, de szükség is volt ennyi helyre a hasmenés miatt. Az árok konyha felöli része tele volt dobálva marhalábszár csontokkal. Saját szememmel láttam, mikor a foglyok a bélsárból kivették a csontot, lehúzták róla az ürüléket, és rágták róla az inakat meg a porcogókat. Így természetes, hogy a vérhas pusztított. Innen levittek Máramarosszigetre. Jászberényben úgy két hétig lehettünk. Szigeten a kettes hegyi dandár épületeiben helyeztek el.</w:t>
        <w:br/>
        <w:br/>
        <w:t xml:space="preserve">- Ezekben a táborokban női foglyok is voltak? </w:t>
      </w:r>
    </w:p>
    <w:p>
      <w:pPr>
        <w:pStyle w:val="Normal"/>
        <w:spacing w:before="280" w:after="280"/>
        <w:rPr/>
      </w:pPr>
      <w:r>
        <w:rPr>
          <w:rFonts w:cs="Bookman Old Style" w:ascii="Bookman Old Style" w:hAnsi="Bookman Old Style"/>
          <w:sz w:val="20"/>
          <w:szCs w:val="20"/>
          <w:lang w:val="hu-HU" w:eastAsia="en-US"/>
        </w:rPr>
        <w:t>- Nem. Csak férfiak. Hadifoglyok és néhány civil fogoly. Megtörtént, hogy például menetelés közben valahol megálltunk vizet inni - egyébként a szomjúság mindvégig rettenetesen gyötört - s kiugrott valaki a sorból, be a kukoricásba, vagy valamelyik ház udvarára. Az orosz ahány foglyot átvett, annyit kellett leadjon. Ha valaki megszökött, pótolni kellett. Tehát megtörtént, hogy például mellettem is elment egy szegény Ipoly vidéki paraszt trágyahordó szekérrel... S akkor az orosz belökte mellém, a sorba. A tehenek még pár kilométeren keresztül jöttek utánunk. Aztán elmaradtak. Köbölkúttól Máramarosszigetig jó néhány száz kilométert gyalogoltunk.</w:t>
        <w:br/>
        <w:t>Máramarosszigeten megbarátkoztam egy Vitéz Dobó József nevű tornatanárral, tartalékos századossal. Balassagyarmati, kemény kötésű, 47 éves ember volt. Én akkor a 27. életévemet tapostam. A táborban ügyeskedtem, mert otthon mindenféle munkát megtanultam. A mezei munka mellett a villanyszereléshez, vízszereléshez is értettem. Az öregúr (nekem akkor annak számított) nagyon tönkre volt menve. Gyönyörűen tudott mesélni. Vadászember volt. Megfájdultak a lábai, nem tudott járni. Mikor az embert kínozta a hasmenés, a vécéárok fölött órákig kellett a pallón guggolni. Egyébként a magyar és német tiszti tábor külön drótkerítéssel volt elkerítve. A legénység és a tisztek tábora között csak egy sor drót húzódott, de kívül, körben már négy sor drót volt. Kérdezték, hogy ki volna hajlandó kijárni a legénységi táboron kívül a konyhára, elhozni a kondérokat a táborba, segíteni a kenyér- és dohányosztásban? Én jelentkeztem. Ki is jártam. Az orosz őrmesterek ezért elnézőbbek voltak velem szemben, és megengedték, hogy Dobó bácsinak egy kis budiszéket fabrikáljak. Akkora volt, mint egy gyerekszék. A közepére egy nagy lyukat főrészeltem. Megmértem, hogy a két fosznideszka között mennyi a távolság, hogy a kicsi szék be ne zuhanjon. Dobó József azokra ráhelyezte a széket, s így meg volt oldva ez a gondja. Az öregúr aztán máshova sem ment a szék nélkül. Az étkezésnél a sorbaállás mindig órákig tartott. Dobó azon üldögélt. Majd ha mozdult a sor, felállt, s arrébb rakta a széket. Azt mondta nekem: Kárcsi fiam, mert palóc volt, Ha áz Isten házá segít, Kátiká, a lányom a feleséged lesz. Kérdeztem, hogy hány éves a Katika? Tizenegy. Dehát én 27 vagyok. Nem számít, mondotta. Százhúsz hold vitézi birtokát és balassagyarmati villáját is nekem ígérte. Ebben maradtunk. Józsi bácsi imádott. Amiben tudtam, segítettem neki. Otthon a család magnót rejtett az asztal alá, amikor a fogságról mesélt. Ezen a felvételen rajta volt, ahogy elmondta: "Ha házájött volna, te Miklós most nem lennél a vejem, hanem Kárcsi volná áz..." Mikor a fogságból hazakerültem, a hatvanas években Budán megtaláltam őket.</w:t>
      </w:r>
    </w:p>
    <w:p>
      <w:pPr>
        <w:pStyle w:val="Normal"/>
        <w:spacing w:before="280" w:after="280"/>
        <w:rPr>
          <w:lang w:val="en-GB" w:eastAsia="en-US"/>
        </w:rPr>
      </w:pPr>
      <w:r>
        <w:rPr>
          <w:b/>
          <w:sz w:val="27"/>
          <w:szCs w:val="27"/>
          <w:lang w:val="hu-HU" w:eastAsia="en-US"/>
        </w:rPr>
        <w:t>Tizedik beszélgetés</w:t>
      </w:r>
      <w:r>
        <w:rPr>
          <w:b/>
          <w:sz w:val="28"/>
          <w:szCs w:val="20"/>
          <w:lang w:val="hu-HU" w:eastAsia="en-US"/>
        </w:rPr>
        <w:t xml:space="preserve">  </w:t>
      </w:r>
    </w:p>
    <w:p>
      <w:pPr>
        <w:pStyle w:val="Normal"/>
        <w:spacing w:before="280" w:after="280"/>
        <w:rPr/>
      </w:pPr>
      <w:r>
        <w:rPr>
          <w:b/>
          <w:lang w:val="hu-HU" w:eastAsia="en-US"/>
        </w:rPr>
        <w:t>Akrobata mutatvány a drótsövényen * Ponosz – annyit tesz, hogy hasmenés * Marhavagonban a forró júniusban * Igazolványcsere a menekülés reményében * Szökés a viharos éjszakában</w:t>
      </w:r>
      <w:r>
        <w:rPr>
          <w:b/>
          <w:sz w:val="28"/>
          <w:szCs w:val="20"/>
          <w:lang w:val="hu-HU" w:eastAsia="en-US"/>
        </w:rPr>
        <w:t xml:space="preserve">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1994. május kilencedike, a háború végének napja a lágerben érte. Tudták-e, hogy véget ért a cirkusz? Került-e szóba az, hogy hazaengedik a foglyokat? </w:t>
      </w:r>
    </w:p>
    <w:p>
      <w:pPr>
        <w:pStyle w:val="Normal"/>
        <w:spacing w:before="280" w:after="280"/>
        <w:rPr/>
      </w:pPr>
      <w:r>
        <w:rPr>
          <w:rFonts w:cs="Bookman Old Style" w:ascii="Bookman Old Style" w:hAnsi="Bookman Old Style"/>
          <w:sz w:val="20"/>
          <w:szCs w:val="20"/>
          <w:lang w:val="hu-HU" w:eastAsia="en-US"/>
        </w:rPr>
        <w:t>- Értesültünk róla, hogy vége a háborúnak. A máramarosszigeti táborban az oroszok eszkabáltak egy rögtönzött pódiumot, azon járták a Katyusát. Nagy boldogság volt. Gondoltuk, hogy most már haza kellene engedniük bennünket. De erről szó sem lehetett. Letelt a május, és semmi sem történt. Na, gondoltam, innen menekülni kell, ennek fele sem tréfa. Egyszer állunk kinn, a sorban ételért. Volt közöttünk egy pesti akrobata. Én általában a kondér mellett álltam, felügyeltem, hogy mindenkinek egyformán jusson. Amit mondok, azt Dobó József otthon magnószalagra mesélte, én arra már nem emlékeztem, hogy egy őrnagy azt kérdezte: Zászlós úr miért kavartatja fel az ételt? Miért nem a tiszteknek jut a java? Józsi bácsi úgy emlékezett, hogy én azt mondtam: Őrnagy úr, itt vége a rekcumnak, úgy dugom be a fejét a kondérba, hogy ott fő meg ebben a helyben...</w:t>
        <w:br/>
        <w:br/>
        <w:t xml:space="preserve">- Szó volt az előbb a pesti akrobatáról...Milyen emlék fűzi az ő alakjához? </w:t>
      </w:r>
    </w:p>
    <w:p>
      <w:pPr>
        <w:pStyle w:val="Normal"/>
        <w:spacing w:before="280" w:after="280"/>
        <w:rPr/>
      </w:pPr>
      <w:r>
        <w:rPr>
          <w:rFonts w:cs="Bookman Old Style" w:ascii="Bookman Old Style" w:hAnsi="Bookman Old Style"/>
          <w:sz w:val="20"/>
          <w:szCs w:val="20"/>
          <w:lang w:val="hu-HU" w:eastAsia="en-US"/>
        </w:rPr>
        <w:t xml:space="preserve">- Igen. Egyszercsak a sorbaállás közben azt mondja mellettem: Fiúk, én unom ezt az ételt... A lágervédelem úgy volt megoldva, hogy egy oszlopsoron volt a belső drót, egy méternyi magasan, utána a külső oszlopsor, egy két méternyi magasan levő dróttal, s a kettő között egy szögesdrót sövény volt kifeszítve. Majd ez megismétlődött. A négy sornyi drót között földsávok húzódtak. Száz méterenként őrtornyokban strázsáltak az oroszok. Géppuskáik mindig a táborra irányultak. Éjszaka reflektorok világították meg az udvart. Az egyik torony egészen közel volt ahhoz a helyhez, ahol az ételt osztották. Több tízezren voltunk, ha nekimentünk volna az őrtoronynak, szétszedtük volna. Szóval egyszer azt mondja az akrobata: Szervusztok fiúk, én unom ezt a kosztot. </w:t>
        <w:br/>
        <w:t xml:space="preserve">Felugrott az egyik egyméteres oszlopra, onnan fel a két méteresre, majd a másik két méteresre, s a legkülső, alacsonyabbikra. Az őr úgy meg volt rettenve, hogy – amint később megtudtuk - a keze hozzá volt fagyva a géppuskához. Fantasztikus látvány volt, ahogy az akrobata ott ugrált, az oszlopok tetején, neki az őrtoronynak. A torony alatt a sorozattűztől is védve volt. A drótkerítésen túl egy műút haladt el, s azon túl egy rozsföld. Mikor ő a rozsföldön át elmenekült, bennem is megszületett a gondolat: meg kell szökni innen. Néhányan nekifogtunk alagutat ásni a mi kaszárnyatömbünk pincéjében. Éjszakánként vaskókkal dolgoztunk. Más eszközünk nem volt. Hétméternyi alagutat kiástunk, még vagy három-négy méternyi kellett volna, hogy számításunk szerint a rozsföldre kijussunk. A rozs magas volt, biztos menedéket nyújtott volna. </w:t>
        <w:br/>
        <w:t xml:space="preserve">Közben a táborban egy marék dohányért szert tettem egy 1701-ben Bécsben gyártott, arannyal befuttatott, ezüst tárcára. Ahogy a Szaharában egy liter víz megér tíz kiló aranyat, úgy itt a dohány számított nagy kincsnek. Ott, ahova kijártam, a kicsi széket gyártottam, megtömtem a zsebeimet dohánnyal. A tárcát egyik fogolytársamtól szereztem. Bele volt vésve, hogy 1701. Wien és egy vadászjelenet: egy kopó s egy lovon vágtató, nyilas alak. Ezért a tárcáért később egy civil ruhát vásároltam. A meneküléshez sötétszürke, civil ruhába öltöztem. A táborban nem tűnt fel, hogy civil ruhában vagyok, mert voltak köztünk tanárok, szolgabírók, akiket a civil életből hurcoltak el.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Tehát lett-e valami abból a szökési kísérletből? </w:t>
      </w:r>
    </w:p>
    <w:p>
      <w:pPr>
        <w:pStyle w:val="Normal"/>
        <w:spacing w:before="280" w:after="280"/>
        <w:rPr/>
      </w:pPr>
      <w:r>
        <w:rPr>
          <w:rFonts w:cs="Bookman Old Style" w:ascii="Bookman Old Style" w:hAnsi="Bookman Old Style"/>
          <w:sz w:val="20"/>
          <w:szCs w:val="20"/>
          <w:lang w:val="hu-HU" w:eastAsia="en-US"/>
        </w:rPr>
        <w:t>- Sajnos valami egészen más következett. 1945. június másodikán egyszercsak: sorakozó. Nem tudtuk még, hogy mi fog következni. A német tiszteket nekiindították a kapunak. Pechemre engem magyar tisztként 160-ad magammal szintén oda soroltak, hogy meglegyen a norma. Tudniillik Szibériába kétezresével vitték a foglyokat, s a mi táborunkban körülbelül 1840 német tiszt tartózkodott. Az oroszok grammra adtak enni, normára étkeztettek, ötösével sorakoztattak... ez nekem eleve nagyon furcsa volt, mert mi hármasával sorakoztunk. Szóval hogy rentábilis legyen a menet, az etáp, ahogy ők mondták, én is bekerültem a sorba. Akkor már biztos voltam benne, hogy a Katyni erdőbe visznek vagy valami hasonló helyre. Akkor mi már nagyon jól ismertük az agyonlőtt háromezer lengyel tiszt történetét. Máramarosszigetre vittek bennünket. A laktanyától az állomásig az utcák ki voltak ürítve. Az állomáson várakozó szerelvényt géppuskások vették körül. Úgynevezett Sztolipin vagonokba, személyszállító kocsikba zsúfoltak bele bennünket, de a folyosók és a fülkék ajtajai vasrácsokkal voltak lezárva. A fülkékben nyolc ülőhely lett volna, de hát egy fülkébe 20-30 személyt gyömöszöltek be az ülésekre, az ülések alá, a csomagtartókba. Így éreztük: megfulladunk. Reggel a szerelvény elindult. Este megálltunk. Ismét géppuskákkal vették körül a vagonokat. Másnap érkeztünk meg Lembergbe (Lvov). Itt a teljesen összegémberedett embereket kiszedték a vagonokból, és behajtottak minket a lágerbe. Ez egy úgynevezett "pereszilnij punkt" volt, vagyis egy elosztó, továbbító láger.</w:t>
        <w:br/>
        <w:t xml:space="preserve">Itt is a vérhas, hasmenés pusztította a foglyokat. Néha orvosok jöttek be a lágerbe. Csak egy érdekelte őket, van-e hasmenés? Egy főnöknek kinéző orvos érkezésünk után kérdezte: "Ponosz jészty?" Erre mindenikünk elkezdett rettenetesen panaszkodni. Két napja indítottak el, s még egy falat ételt nem kaptunk. Az orvosokkal jött egy ukrajnai tolmács is, s kérdik tőle az orvosok: mit galagyolnak ezek? Hát panaszkodnak, hogy harmadik napja egy falat ételt sem kaptak, és nagyon éhesek. De az orvos azt akarta tudni, hogy "ponosz" azaz hasmenés van-e? Igen, mondja a ruszin, csak a magyarok azt értették, hogy van-e valami panaszuk? "Jobtvojmáty!" Elkacagták magukat, s mentek tovább. </w:t>
        <w:br/>
        <w:t xml:space="preserve">Mi soha nem búsultunk azért, hogy hasmenésünk van. Ez – az elviselhetőség szempontjából - egy kellemes betegség. Hogy aztán néha átseper a másvilágra, az soha senkit nem bántott. Akkoriában már beletörődtünk a gondolatba: ilyen állati körülmények között sokáig kibírni úgy sem lehet. Legalább amíg eljön a boldogító vég, addig az éhség ne mardosná a gyomrunkat. Eszembe jutott ott egy székely mondás: Na félj a haláltól, csak a kínjától... Hát tízezrével láttam ott vérhasban meghalni az embereket. Egyik sem szenvedett, ordított, csak csendesen elaludtak. Mint szegény Balla Zsiga, aki később velem együtt ugrott ki a vonatból... Lembergben nem sokáig maradtunk. Rövidesen kihajtottak az állomásra, s kezdtek bevagonírozni. De most már nem Sztolipin vagonokba, hanem közönséges marhavagonokba. Tudomásom szerint Lembergből már az orosz, szélesebb vágányú vasút volt kiépítve még a cári időktől. Az egész Nagy-Oroszország viszonylatában a vasúti nyomtávolság kilenc centiméterrel szélesebb volt, mint az európai vasutaké. Azaz 1554 milliméter. Ennek hadászati jelentősége volt: hogy az európai vonatok + különösen a páncélvonatok + ne tudják lerohanni az országot. A behemót állam irdatlan területei és a "téltábornok" aztán majd elbánik az ellenséggel, úgy, ahogy elbánt Napóleonnal 1812-ben, vagy a hitleri német hadsereggel, nemkülönben a mi szegény második hadseregünkkel a Donnál...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Mikor önöket bevagonírozták, sejtették egyáltalán, hogy hova indulnak?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Fél füllel az egyik vasutas beszédéből sikerült annyi információt elkapnunk, hogy minket Moszkvába irányítottak. Közben állandóan a menekülés, a szökés gondolata járt az eszünkben. Körülbelül június közepén jártunk... A marhavagonok úgy voltak lezárva, hogy éppen ne fulladjunk meg. Nyári forróságban indultunk el. A vagonnak négy kis ablaka volt, azon vasrácsok, és ezeket vaslappantyúkkal lehetett lezárni, mely lakattal csukódott. Ezekből kettőt nyitva hagytak, olyanformán, hogy kereszthuzat legyen a vagonban. A két nyitott ablakot szögesdróttal megerősítették. Egy vagonba 45 embert zsúfoltak be. Felülre, a priccsekre kerültek az ügyesebbek, fiatalabbak, ötön fejjel erre, megint öt fejjel amarra. A vagon padlójára kerültek a szegény tábornokok, ezredesek, akik nem tudtak a priccsre felmászni. Itt már sajnos az ököljog járta, a fizikai erőnlét volt az úr. Mielőtt a vagonba beszálltunk, én már négy társammal megegyeztem, hogy megpróbáljuk a lehetetlent: kiugrunk a mozgó vagonból. Tehát mi, ötön már úgy helyezkedtünk el a felső priccsen, hogy fejünk a hátsó, nyitott ablaknál legyen. A vagon két ajtaja közül az egyik ék alakban ki volt vágva. A nyíláson keresztül kiengedve két vályúszerűen összeillesztett deszka, két léccel összefogva. Ez volt az úgynevezett "párásá", magyarul illemhely, kübli. Abban a teknőfélében végezhette el az ember a dolgát. Mellette volt egy deszka, azzal kellett kilökni az ürüléket. Az ezzel szemben levő ajtó nyitható volt. Minden állomáson kinyitották, és minden egyes alkalommal minket megszámoltak. A számolás úgy történt, hogy a vagonban, vállmagasságban keresztül tettek egy vastag gerendát, ez olyan hosszú volt, mint a vagon szélessége. Az őrök hozták magukkal. Minket ezalatt egyenként áthajtottak. Kapanyéllel - amilyent csak tudtak - sújtottak egyet a hátára annak, aki éppen megszámláltatott. Az őr mind az egészünket összetömörített egy sarokba... "Ráz, dvá, tri, csetiri, pjáty..." Egymás után nyírta a hátunkat, s megszámolta, hogy megvagyunk-e mind a negyvenötön...</w:t>
        <w:br/>
        <w:t>Itt el kell mesélnem, hogy milyen okos volt Gáll András, dombóvári főszolgabíró. A velünk egy vagonban lévő Szedonya István egyszerű tartalékos zászlós volt, nagykanizsai származású. Ez már a harkowi börtönből való bevagonírozásunk után esett meg, Ázsia felé menet... Szóval az történt, hogy Szedonya István éhen halt. Ez mindennapos dolog volt. A vonat ment, senki nem látta, hogy Szedonya éhen halt. Menet közben a vagonban őr nem tartózkodott. Gáll András kivette a Szedonya István igazolványát, s a magáét tette a halott zsebébe, s ő így egy csapásra Szedonya István lett. Gáll András kommunista szemmel nézve politikai bűnös volt. Így pedig ártatlan harctéri zászlóssá változott. Mikor megállt a vonat, az igazi Szedonyát Gáll Andrásként kidobták a vagonból a strekk szélére.</w:t>
        <w:br/>
        <w:br/>
        <w:t xml:space="preserve">- Térjünk vissza a Moszkvába vezető útra. A vagon többi utasa tudott arról, hogy valakik szökni készülnek? </w:t>
      </w:r>
    </w:p>
    <w:p>
      <w:pPr>
        <w:pStyle w:val="Normal"/>
        <w:spacing w:before="280" w:after="280"/>
        <w:rPr/>
      </w:pPr>
      <w:r>
        <w:rPr>
          <w:rFonts w:cs="Bookman Old Style" w:ascii="Bookman Old Style" w:hAnsi="Bookman Old Style"/>
          <w:sz w:val="20"/>
          <w:szCs w:val="20"/>
          <w:lang w:val="hu-HU" w:eastAsia="en-US"/>
        </w:rPr>
        <w:t>- Mielőtt kiviteleztük volna, a társainkkal megszavaztattuk tervünket. Mindenki ellene volt. Azt mondták, ezt nem lehet véghezvinni, a kiugrás biztos halált jelent, mert menet közben igen felgyorsultak a vonatok. A vagon ilyenkor rettenetesen rázott, rozoga volt, úgy tűnt, bármikor széteshet. De a többiek aggodalma ellenére mi mégis úgy határoztunk, hogy megszökünk. Út közben sok helyen hosszabb ideig mellékvágányokon álldogáltunk. Június 10-ről 11-re virradó éjszaka úgy véltük, hogy elérkezett a kedvező alkalom. Vasárnapra virradó éjjel hatalmas zápor volt. A szerelvényt, vagy etápot, ahogy az oroszok mondották, úgy kell elképzelni, hogy van egy mozdony, utána jön egy dinamó-, egy generátorvagon, mely az áramot fejleszti. Ezután következtek az élelmiszerkocsik, majd a konyhakocsi, majd a vérebekkel telt kocsi, az őrségkocsi, s csak azután a rabszállító vagonok. Orvos nem volt a vonaton. Az minek? Tehát körülbelül nyolc-tíz vagon maradt közcélokra.</w:t>
        <w:br/>
        <w:t>Amiért engem később halálra ítéltek, az az volt, hogy már előbb a táborban és a vonaton is értelmi szerzője voltam a szökésnek. A másik ok, amiért később az ungvári hadbíróság halálra ítélt: amiért magyar pap vagyok. Ezt ilyen szépen, ékesen adták tudtomra: "Jobtvojmáty, vengerszkij pop!" (Izéld meg anyádat, magyar pap.) Kinyomozták, hogy negyedéves teológus is voltam. A harmadik nagy bűnömnek természetesen hivatásos tiszti voltom számított. A többiek közül, akikkel megszöktem, kettőnek szlovák-orosz neve volt: Loska Kálmán és Janocskó Pál. Janocskó félig tényleg szlovák volt. Amikor szöktünk, az én brigerli csizmám még megvolt... A vonat elindult az egyik állomásról, ment vagy száz-kétszáz kilométert, amíg újra elért egy nagyvárost. Két ilyen megálló között kellett nekünk végrehajtanunk a kitörést. Az Úristen velünk tartott, hogy azt a nagy vihart ránk küldte. Felhőszakadás volt. Maga a vonat kívülről ugyancsak ki volt világítva. Minden egyes vagon sarkán százas égő világított. A kiugrás után, amikor a távolodó vonat után néztünk, olyan volt, mint egy gyönyörűséges kígyó, a pokol felé vágtató tüzes sárkány. Minden vagon elején és végén ott volt az őrök számára az ütközőkre épített pallóállvány. Az őrök ezen utaztak, a vagon vasszerkezetébe fogóztak. Nem volt számukra sem kellemes sem veszélymentes dolog napokon át ezeken az állványokon esőben, szélben utazni. Dehát nagy volt a felelősségük, elvégre az ellenséges hadsereg tisztjei voltunk. Meg hát ők is parancsra cselekedtek. És sűrűn váltották őket. Mi szentül meg voltunk győződve arról, hogy ránk is valami katyni sors vár, hiszen zömmel német tisztekből álló szállítmányba kerültünk. A megérkezés helyén bizonyára úgy is hiába mondtad volna, hogy téged ne lőjenek tarkón, mert te magyar vagy. Később győződtem meg erről, amikor már benne voltam a taposómalomban, hogy ahova bevegyültél, azt a sorsot el kell viselned. A viharban a hátsó vagonból, hogy védje magát az eső és a szél ellen, az őr átjött a mi vagonunk hátsó végébe, így maga a vagon is valamennyi védelmet nyújtott a vihar ellen. Másik társával együtt magukra húzták a sátorlapot, az úgynevezett "plástpálátot". Ahogy megszámláltatásunk után a vonat kiindult a bródi-i állomásról, s zuhogott az eső, én a brigerli csizmámmal azonnal nekimentem az ablaknak. Aztán behúztam magam alá a lábamat, s arccal az ablakocskának ülve feszegettem. Még egyik társamat is segítségül hívtam, mert az ablakkeretben éppen két pár lábbelinek volt hely. Feszegettük erősen a szúrós drótokat, s a keresztbe szögezett két deszkát. Amint azok szakadoztak, a darabokat óvatosan beszedtük, a priccsre raktuk. Az őrök semmit sem hallottak, mert a vagonok zakatoltak, a mozdony rettenetesen hajtott. S közben a szerelvény vitustáncának alátrillázott a sivító vihar. Éppen ez kellett nekünk a sikerhez.</w:t>
        <w:br/>
        <w:t>Negyediknek másztam ki a vagon ablakán, persze hasmánt feküdve, lábakkal előre. Ígéretemhez híven a vagonon csüngve megvártam szorongó ötödik társamat. Az őr felé húzódtam, hogy a remegő Sanyi barátom az őrtől valamivel távolabb kerüljön, s a jobb karomon függve tartottam magamat, míg ő is kikászálódott. Karnyújtásnyira voltam az őröktől, könnyedén be tudtam volna lökni őket a vagon kerekei alá. De mi nem voltunk gyilkosok! Egyszerűen menekülni akartunk a ránk váró pokoltól. Nem mondom, az én hajam is égnek állt, amint ott csüngtem a vonaton. Dehát mi már úgy el voltunk szánva. Én az indulás előtt szavamat adtam Sanyinak, hogy megvárom. És a magyar tiszti becsületszó szent és sérthetetlen volt. Azt nem lehetett nem betartani... Végre Sanyi is kívül került. Kezem véres volt már, mert az ablakot ugye csizmával és puszta kézzel nyitottuk ki. Lehetetlen volt két embernek egyszerre ugrani. Illetve végzetes lett volna. Közben a másik kezemet is visszahelyeztem az ablakpárkányra. A négy ököl éppen jól elfért. Így lógtunk immár ketten a vagon oldalán. A vonat vágtatott. A vihar dúlt, az éjszaka vaksötét volt. A vagonok nappali fénye szörnyen elvette a szemünk világát. Így a strekkből semmit nem láthattunk. Nem tudhattuk, nem vagyunk-e éppen hídon, folyó felett, nincs-e alattunk árok, nem fenyeget-e telefonpózna, vagy egyéb, amikor leugrunk.   Kettőnk közül elsőnek Sanyinak kellett ugrania, mert menetirányban ő csüngött elöl. Az ugrás technikáját már napokkal azelőtt megbeszéltük. Hasig fel kell húzni a lábakat. Arccal feltétlenül menetirányba kell fordulni. A vagon jobb oldalán függvén, a bal lábat erősen neki kell feszíteni a vagon vinklivas pántjának, s a test túlnyomó súlyát lehetőleg az összehúzott bal lábra kell áthelyezni. Bal kézzel biztosan kell szorítani az ablak párkányát, és a jobb kezet lassan lazítani. Miután mindez megtörtént, a lehető leggyorsabban testünket majdnem vízszintes irányba kell előmozdítani. Mikor mindez megvan, jobb kezemet lassan elengedem, és a bal láb rettenetes lökésével, óriási lendülettel az ember előre és oldalt kell eldobja magát. Teste mozgásának gyorsaságát a vonat sebességével szemben a maximumra kell felfokozza. Türelmesen vártam, amíg Sanyi mindezt végrehajtotta. Ilyen türelemjátékot az ellenségemnek se adjon az Isten. Azt is megbeszéltük, hogy aki életben marad, az fütyülni fogja a magyar katonai "vigyázz" jelet. Ti-ti-ti-tá... És akik elsőnek ugrottak ki, azok a vasúti töltésen visszafele jönnek majd, a később kiugrók, tehát Sanyi és én a vonat menetirányába fogunk menni, és így a füttyszó segítségével találkozunk össze a vasúti töltés mentén.</w:t>
        <w:br/>
        <w:t xml:space="preserve">Végre Sanyi beleugrott az éjszakába. Semmi nesz. Utána azonnal én. Hála Istennek az elvetődésem aránylag jól sikerült. Négy helyen könnyebben  megsérültem. Jobb tenyeremen kővágás, az államon szintén, mellemen és jobb térdemen kisebb zúzódás. El lehetett viselni. Attól féltem a legjobban, hogy a lábunk súlyosan megsérülhet, mert akkor hogyan tettük volna meg a nagy utat, ami előttünk állt? Persze nem tévesztettük szem elől, hogy a nagy ugráskor rugózni kell. Ha az ember nem ugrik hatalmas lendülettel előre, akkor hanyatt esik, és az biztos halál. Ha nem ugrik eléggé oldalt, könnyen a vonat alá kerülhet. Ha nem rugózik, összetöri a lábát. Szerencsénkre egyikünk sem halt bele az ugrásba. Egyik fiú a strekken elájult, úgy bukkantunk rá. Jó sok időbe telt, amíg a nagy sötétben egymásra találtunk. Fütyülgettük a "vigyázz" jelt, s a strekken tapogatóztunk. Nagy öröm volt, hogy mind megvagyunk, és kint vagyunk a vonatból. </w:t>
      </w:r>
    </w:p>
    <w:p>
      <w:pPr>
        <w:pStyle w:val="Normal"/>
        <w:spacing w:before="280" w:after="280"/>
        <w:rPr>
          <w:lang w:val="en-GB" w:eastAsia="en-US"/>
        </w:rPr>
      </w:pPr>
      <w:r>
        <w:rPr>
          <w:b/>
          <w:sz w:val="27"/>
          <w:szCs w:val="27"/>
          <w:lang w:val="hu-HU" w:eastAsia="en-US"/>
        </w:rPr>
        <w:t>Tizenegyedik beszélgetés</w:t>
      </w:r>
      <w:r>
        <w:rPr>
          <w:b/>
          <w:sz w:val="36"/>
          <w:szCs w:val="20"/>
          <w:lang w:val="hu-HU" w:eastAsia="en-US"/>
        </w:rPr>
        <w:t xml:space="preserve"> </w:t>
      </w:r>
    </w:p>
    <w:p>
      <w:pPr>
        <w:pStyle w:val="Normal"/>
        <w:spacing w:before="280" w:after="280"/>
        <w:rPr/>
      </w:pPr>
      <w:r>
        <w:rPr>
          <w:b/>
          <w:sz w:val="28"/>
          <w:szCs w:val="20"/>
          <w:lang w:val="hu-HU" w:eastAsia="en-US"/>
        </w:rPr>
        <w:t> </w:t>
      </w:r>
      <w:r>
        <w:rPr>
          <w:b/>
          <w:lang w:val="hu-HU" w:eastAsia="en-US"/>
        </w:rPr>
        <w:t>Szárítkozás a sírgödörben * Élelmiszerkoldulás az ukrán falvakban * Ukrán partizánok NKDV-s egyenruhában * Bujkálás a szovjet katonák elől * Még egy magyar emberrel bővül a csapat</w:t>
      </w:r>
      <w:r>
        <w:rPr>
          <w:b/>
          <w:sz w:val="28"/>
          <w:szCs w:val="20"/>
          <w:lang w:val="hu-HU" w:eastAsia="en-US"/>
        </w:rPr>
        <w:t xml:space="preserve">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Tehát a csodával határos módon életben és aránylag épségben ért földet az öt szökevény. Mi történt ezután? </w:t>
      </w:r>
    </w:p>
    <w:p>
      <w:pPr>
        <w:pStyle w:val="Normal"/>
        <w:spacing w:before="280" w:after="280"/>
        <w:rPr/>
      </w:pPr>
      <w:r>
        <w:rPr>
          <w:rFonts w:cs="Bookman Old Style" w:ascii="Bookman Old Style" w:hAnsi="Bookman Old Style"/>
          <w:sz w:val="20"/>
          <w:szCs w:val="20"/>
          <w:lang w:val="hu-HU" w:eastAsia="en-US"/>
        </w:rPr>
        <w:t>- Mint mondottam, ájult társunkat is megtaláltuk, és hamarosan magához tért. Lerohantunk a strekkről. Célunk egyelőre az volt, hogy minél messzebb kerüljünk a vasúttól. Istennek hála, ahogy a töltésről leereszkedtünk, mély gyülevész esővízben találtuk magunkat. Legalább a kutyák nyomunkat veszítik. Mert a kutyákat éppen az ilyen szökések esetére hozták magukkal. Nemsokára kiértünk a vízből, s azon túl bokrok közé kerültünk. Majd erdő! Ez megint óriási szerencsének számított. Mentünk, mint a bolondok... Éjszaka a zajok nagyon messzire elhallatszanak. Ahogy körülnéztünk, a vonat menetének irányában nagy fényt láttunk. Ez Rovno város lehetett. Én nem vagyok bigott, de hiszek Istenben és a Gondviselésben. Egész életemben éreztem, hogy az isteni segítség velem van. De azért ehhez szerencse is kellett. Mikor az egészen közeli fényeket megláttuk, még jobban igyekeztünk, hogy minél messzebbre kerüljünk a vágánytól. Aztán mikor már jó mélyen benn jártunk az erdőben, és biztonságban éreztük magunkat, gondoltuk, megpihenünk. Leültünk és hallottuk, hogy a vonat lassított. Majd leállt.</w:t>
        <w:br/>
        <w:t>Nemsokára ordibálás, rakétázás következett, kutyacsaholást hallottunk. Észrevehették, hogy megszöktünk, mert minden megállóban kinyitották az ajtókat, és következett a számlálás. Hiányzott öt fogoly. Biztosan ezért tört ki a nagy ribillió, s ez hozzánkig elhallatszott. Ebből ítélve a vonat nem lehetett messzebb, mint hat-nyolc kilométer. Nagyon gyorsan újra összeszedtük magunkat, s bennebb mentünk az erdőben. Felfele haladtunk. Természetesen nem hegyre, merthát az orosz síkságon voltunk, csak egy kis emelkedő került az utunkba. Körülbelül egy óra múlva indult el a vonat. Erre újra megpihentünk. A ruha alatt az izzadság, kívülről az eső áztatott. Hajnali öt óra körül pitymallott. Akkor már tájékozódni tudtunk. Inkább a szálfás helyeket kerestük. Haladtunk mindaddig, amíg a nap feljött.</w:t>
        <w:br/>
        <w:br/>
        <w:t xml:space="preserve">- Településsel, emberekkel nem találkoztak? </w:t>
      </w:r>
    </w:p>
    <w:p>
      <w:pPr>
        <w:pStyle w:val="Normal"/>
        <w:spacing w:before="280" w:after="280"/>
        <w:rPr/>
      </w:pPr>
      <w:r>
        <w:rPr>
          <w:rFonts w:cs="Bookman Old Style" w:ascii="Bookman Old Style" w:hAnsi="Bookman Old Style"/>
          <w:sz w:val="20"/>
          <w:szCs w:val="20"/>
          <w:lang w:val="hu-HU" w:eastAsia="en-US"/>
        </w:rPr>
        <w:t>- Az erdőben teljesen magunkra voltunk. Napfelkeltekor, mikorkiértünk az erdőből, egy legelésző tehéncsordát láttunk, ezek voltak az első élőlények, melyekkel találkoztunk. Ott a terep már egy falu felé lejtett. A tehenek egy kolhozos csordához tartózhattak. Gyermekek őrizték. Tőlük nem mertünk érdeklődni, mert rögtön elárultak volna. Visszahúzódtunk az erdőbe, és az erdő szélén rejtőzködve elindultunk lefelé</w:t>
        <w:br/>
        <w:br/>
        <w:t xml:space="preserve">- Volt-e valamilyen elemózsiájuk? </w:t>
      </w:r>
    </w:p>
    <w:p>
      <w:pPr>
        <w:pStyle w:val="Normal"/>
        <w:spacing w:before="280" w:after="280"/>
        <w:rPr/>
      </w:pPr>
      <w:r>
        <w:rPr>
          <w:rFonts w:cs="Bookman Old Style" w:ascii="Bookman Old Style" w:hAnsi="Bookman Old Style"/>
          <w:sz w:val="20"/>
          <w:szCs w:val="20"/>
          <w:lang w:val="hu-HU" w:eastAsia="en-US"/>
        </w:rPr>
        <w:t xml:space="preserve">- Abszolút semmi. Gondoltuk is, hogy valami élelem után kellene néznünk. Ez vasárnap, június 11-én történt. Déli tizenkét óráig mentünk. Természetesen a Nap után tájékozódtunk az idő haladásával kapcsolatban. A lejtő végében egy házat láttunk. Csuromvizesek voltunk. Távolabb egy nagyobb települést is felfedeztünk, de az erdőből nem mertünk kimenni. Egyszercsak egy temetőhöz értünk. Bokorsövénnyel volt körülvéve. A sövényen átmásztunk, hogy egy kicsit kiérjünk az árnyékból, mert nagyon elcsigázottak voltunk, s az ázott ruhákban fáztunk. Az erdő szélétől pár méterre kiásott sírra bukkantunk. A sírhely éppen a temető sarkában volt, bokorsövénnyel körülálcázva. Nagyon megörültünk neki. A Nap éppen delelőn volt, s rászántuk magunkat, hogy levegyük a csizmánkat, kirakjuk a kapcáinkat a sír szélére. Beültünk a sírba, hogy rejtve maradjunk. A déli nap pompásan besütött a sírba, benne ötön éppen elfértünk. Szárítkoztunk. A csizmák, kapcák száradtak. Ahogy elhelyezkedtünk, azonnal elaludtunk. Roppant fáradtak voltunk. Fogalmam sincs, mennyit aludtunk. Talán egy-két óra múlva hallottam, hogy valami zörej van körülöttünk. Mindig én voltam az idegdúc. Ezen az úton a tolmács szerepét Janocskó Pál barátom töltötte be, aki tót édesapától és magyar édesanyától származott, a Kassától hat kilométerre levő Bárca község volt a szülőfaluja, most Kassához tartozik. Amint a zajt hallottam, azonnal felköltöttem bajtársaimat, s ahogy a farkasok a mesében: egymás hátára hágva kimásztunk a sírból. Vettük a kapcákat, csizmákat, s gyorsan be az erdőbe. Amint elbújtunk, látjuk, hogy emelkedik fel a domboldalon, jön a halottasmenet. Lesből végignéztük az egész temetést, s messziről hallottuk, hogy kicsit zúgolódnak, amiért be van omolva a sírgödör oldala. Amikor a temetés véget ért, s a temető kiürült, újra odamentünk, a napos helyeket kerestünk. Estefele Janocskó barátommal bementünk a faluba. Muszáj volt, mert az éhség erősen kínozott. Második napja semmit nem ettünk. Az egyik háznál az eperfa körül láttunk egy kerek kőasztalt, körülötte fiatalabb, idősebb férfiak és nők ültek. Ugye vasárnap délután volt. Pali köszönt nekik, hogy "Zdársztvujtye!".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No és mit mondtak nekik, hogy honnan kerültek erre a vidékre? </w:t>
      </w:r>
    </w:p>
    <w:p>
      <w:pPr>
        <w:pStyle w:val="Normal"/>
        <w:spacing w:before="280" w:after="280"/>
        <w:rPr/>
      </w:pPr>
      <w:r>
        <w:rPr>
          <w:rFonts w:cs="Bookman Old Style" w:ascii="Bookman Old Style" w:hAnsi="Bookman Old Style"/>
          <w:sz w:val="20"/>
          <w:szCs w:val="20"/>
          <w:lang w:val="hu-HU" w:eastAsia="en-US"/>
        </w:rPr>
        <w:t>- Azt már előre megbeszéltük, hogy ha bármi is történik, milyen meséhez tartjuk magunkat... Hogy Voronyezsből jöttünk, leszálltunk a vagonból, a vonat elindult, mi lemaradtunk, s gyalog próbálunk hazavergődni. A házigazda, legalább is annak nézett ki, akinek az asztalánál a fiai, lányai, barátai ülhettek, elmondotta, hogy Tárnopol körülbelül 400 kilométerre, délre van onnan, ahol voltunk akkor. Ez is már Galíciához tartozik, a régi dél-kelet Lengyelországhoz. A házigazda elment, s hozott nekünk tejet, kását, zöldhagymát. Kenyér arrafelé nem létezett. Ettünk, s bevallottuk, hogy még van három társunk. Mondotta, hogy azokat is hozzuk oda egész nyugodtan. Odajöttek hát és ettek ők is. Megvártuk, míg alkonyodik. Az ukrán ember figyelmeztetett, hogy nappal az utak veszélyesek. Ennyit mi is tudtunk, hogy az orosz hatóság elfoghat. Tehát csakis a legelőkön, erdőkön keresztül, éjszaka haladhattunk. Estefelé megköszöntük ez ételt és elindultunk. Én voltam a vezér. Becéloztam az irányt, hogy dél-nyugat felé haladjunk. Mert ha Tárnopol délre van, akkor attól kicsit jobbra kell mennünk, hogy Erdély felé haladjunk. Estére feljött a Sarkcsillag. Holdvilágos, szép este ülte meg a tájat. Eső már aznap nem esett. Jól láttuk a Göncölszekeret. Tehát tudtunk tájékozódni. Így állítottam be magamat, hogy jobb kezem felöl, a hátam mögött maradjon körülbelül 45 fokban az Északi Sarkcsillag, ez volt észak-kelet, s akkor vele szemben volt dél-nyugat. Ilyenformán meg-megcéloztunk egy-egy hegyoldal-gerincet, rajta egy egyedülálló fát, s addig mentünk, amíg elértük. Ha víz jött közbe, vagy drótakadály, nem számított. Toronyirányt mentünk reggelig. Így értékesíthettem katonai tudásomat. Ha az egyes fa a gerincen látszott, akkor ez azt jelentette, hogy tizenöt kilométeren belül van. Reggel megint sűrű eső kezdett permetezni bennünket.</w:t>
        <w:br/>
        <w:br/>
        <w:t xml:space="preserve">- Más településre nem bukkantak, ha toronyirányt haladtak? </w:t>
      </w:r>
    </w:p>
    <w:p>
      <w:pPr>
        <w:pStyle w:val="Normal"/>
        <w:spacing w:before="280" w:after="280"/>
        <w:rPr/>
      </w:pPr>
      <w:r>
        <w:rPr>
          <w:rFonts w:cs="Bookman Old Style" w:ascii="Bookman Old Style" w:hAnsi="Bookman Old Style"/>
          <w:sz w:val="20"/>
          <w:szCs w:val="20"/>
          <w:lang w:val="hu-HU" w:eastAsia="en-US"/>
        </w:rPr>
        <w:t>- Reggeliben áthaladtunk egy falu melletti káposztásföldön, aztán igyekeztünk a következő erdőig, mert tudtuk, hogy az védelmet nyújt. Nappal feltétlenül település közelébe akartunk kerülni, mert az éhség nagyon gyötört. Mivel betörésre nem adtuk a fejünket, más megoldás nem maradt, mint a koldulás. Nem akartunk rabló módra visszaélni az éppen visszaszerzett szabadságunkkal. Az erdőben, ahova beértünk, elhagyott német állásokat találtunk. Ezt onnan tudtuk, hogy keletnek néző állások voltak, német bunkerok. Német konzervdobozokat is találtunk, katonákat semmiképpen, hiszen a háborúnak már vége volt. Nagyon fáradtan elbújtunk ezekben a bunkerokban, ledőltünk a szalmára és elaludtunk. Később Janocskóval újra felderítő útra indultunk. Amint az erdő szélén lefele haladtunk, úgy egy-két kilométerre, háttal az erdőnek, arccal a síkság felé házikót láttunk. Mikor odaértünk, egy vályogba beleékelt ablakon keresztül benéztünk. Bent egy fiatalasszonyt, egy bölcsőben kisgyereket, egy kecskét láttunk, az asztalon egy fél fekete kenyeret. Az asztal másik sarkán egy kis kézi őrlőmalmot, ami félméternyi két kőkorongból állt, ezek középen átfúrva, a lyukban egy fatengely, felső felén egy lyuk, abba beékelve egy hajtófogantyú. Az asszony éppen darált valamit.  Mi a kenyeret néztük megbabonázottan. Semmi más nem érdekelt. Elölről bementünk a házba. A barátom köszönt, "zdrásztvujtye", az asszony illendően fogadta. Persze könnyű volt kitalálni, hogy miről beszélnek. Hogy élelem kellene nekünk. Akkor én odaszóltam Palinak, kérdezze meg, igaz-e hogy a vidéken vannak még ukrán partizánok? Tudniillik én kint, a fronton a partizánokkal nagyon jó viszonyban voltam. Tudtam, hogy az ukránoknak komoly partizánmozgalma van. Mint meséltem, kétszer mentettek meg a súlyos támadásoktól, amiért visszaengedtem őket házaikba, csűrjeikbe, hogy megmentsék állataikat az éhhaláltól. Gondoltam, hogy a partizánmozgalom egyik napról a másikra nem szűnhetett meg. De talán akkor ezt nem is a szimpátia, hanem inkább a félelem kérdeztette meg velem. Mert a partizánoknak fegyverük van, s ki tudja, kiben, milyen gondolat lakozik. Az asszony rögtön felfogta a partizán szót, s mintha puskából lőtték volna ki, az ajtón kiugrott, s elmenekült. Hát mi akkor mit csináljunk? Gyerek, kecske nem kellett, a fél kenyeret a hónom alá fogtam. Isten bocsássa meg nekem, biztosan az asszony is éhezett, dehát gondoltuk magunkban: ha visszajön, majd darál magának valamit, levágja a kecskét, ha nem egyéb. Hát a kenyeret megettük, s ettől még éhesebbek lettünk. Elhatároztuk, hogy egy olyan helyet keresünk, ahol valami komolyabb élelmet kapunk, mert az a fél kenyér öt embernek meg se kottyant, bár volt vagy másfél kilónyi, olyan paraszt sütésű, lapótyakenyér. Palival megint elindultunk az erdő szélén. Nem kellett többet menni, mint egy fél kilométert, ott volt az erdő vége, s elértünk egy falusi gerendakerítést. Azon átmásztunk, s egy régi, jómódú istállóhoz értünk. Aztán megláttuk a verandás házat, ott üldögélt egy idős, nagyon magas, szikár, nyolcvan körüli öregember. Sima, fehér haja volt. Meg sem ijedt tőlünk. Palival nyugodtan diskurált. Pali mindent elmesélt neki.</w:t>
        <w:br/>
        <w:br/>
        <w:t xml:space="preserve">- Az igazi történetüket? Hogy megszöktek a fogolyszállítmányból? </w:t>
      </w:r>
    </w:p>
    <w:p>
      <w:pPr>
        <w:pStyle w:val="Normal"/>
        <w:spacing w:before="280" w:after="280"/>
        <w:rPr/>
      </w:pPr>
      <w:r>
        <w:rPr>
          <w:rFonts w:cs="Bookman Old Style" w:ascii="Bookman Old Style" w:hAnsi="Bookman Old Style"/>
          <w:sz w:val="20"/>
          <w:szCs w:val="20"/>
          <w:lang w:val="hu-HU" w:eastAsia="en-US"/>
        </w:rPr>
        <w:t xml:space="preserve">- Nem azt, hanem a kitaláltat, hogy Voronyezs, meg egyebek. Az öregtől is megkérdeztettem, hogy vannak-e a vidéken partizánok? Ő meg is erősítette, hogy igenis, vannak. Minden feszélyezettség nélkül elmondta nekünk, hogy milyen a politikai helyzet, amiről minekünk már régen nem volt honnan tudnunk. Elmondta, hogy mind az öt fia benne volt az ukrán partizánmozgalomban, s az ötödiket, a legkisebbet két héttel azelőtt lőtték agyon a belügyesek, ott, a házban, mert elkapták a kommunisták. A muszkálik, így mondta. A veteményes kert és az udvar között megmutatta a friss sírhantot. Oda volt eltemetve a legkisebb fia. Mindjárt hozott nekünk tejet, valami barna színű hajdinakását, ha jól ítéltem meg, és zöldhagymát. Azt megettük. Kinyitotta aztán a nagy, kétfelé nyíló, szárnyas csőrajtót, ahol valamikor a szekér, szerszámok álltak. A mellékhelyiségből rozskévét hozott, a csőrben leterítette, hogy aludjunk. Mert Pali mondta, hogy egész éjjel talpon voltunk. Egyáltalán nem féltünk az öregtől. Később mondta, hogy 91 éves. </w:t>
        <w:br/>
        <w:t xml:space="preserve">Ránk csukta az ajtót, s mi nyomban elaludtunk. Egyszercsak hallom + mert megint én voltam a ketyegő ébresztőóra + hogy lépések közelednek a csőrhöz. Felültem, füleltem, s akkor már nagy erővel kivágódott a kétszárnyú ajtó. Két NKVD-s (valamikor CSEKA) állt előttünk. Az NKVD annyit tesz, mint "Národnij Komiszáriát Vnutrényik Dél", belügyi állambizottság. Népbizottság. Később a KGB vette át a szerepét. Más néven ÁVO vagy szekuritáté... Sorozatlövést adtak le, s abban a pillanatban kiabálták, hogy fel a kezekkel! "Ruki vérk!" Azt már kívülről tudtuk, hogy amikor fegyverrel lőnek, ezt kell tenni. A kezeket tarkóra, s "krugom". Hátra arc! Akkor még ezt a szót nem ismertem, de Pali megfordított. A csőr hatalmas volt, vagy hat méternyi széles. Elmentünk a szárnyas ajtóval ellenkező irányba, egészen a hátsó deszkafalig, s oda álltunk, a kapunak háttal, felemelt kezekkel, terpeszállásban. A géppisztolyt két lapockánk között nekiszegezték a hátunknak. Nagyon hosszú időnek tűnt, míg így tartottak... Egyszercsak hallom, hogy sok ember jön be. Hátra fordulni nem volt módunkban. A csőr tele lett. Aztán megint mondták, "krugom", akkor már értettem, megfordultunk. Gondoltam: elvesztünk. Istenem, hát mi történhet velünk? A Hágai Egyezmény értelmében megfognak, s visszavisznek. 1925-ben keletkezett ez a dokumentum arról, hogy az elfogott hadifoglyokat visszaviszik abba a lágerbe, ahonnan megszöktek... És a szökésért csak háromnapi fogda járt. A parancsnoknak pödört bajusza volt, ő volt a legidősebb. A többi fiatal legény volt. Pali elkezdett beszélgetni a parancsnokkal. Ugyanazt a mesét töltötte, hogy Voronyezs, meg hogy megállt a vonat, leszálltunk... Dehát a parancsnok egy tapasztalt ember volt. Kérte, hogy ne meséljünk sokat, mert nekik erre idejük nincs. Ha őszintén beszélünk, akkor hajlandók szóba állni velünk. Mondtam Palinak: kérdezd meg, engedi-e, hogy szóljak a bajtársaimhoz? Megengedte. A fiúknak akkor magyarul elmondtam, hogy nincs mit tenni, ezek olyanok, hogy úgy is kiszedik belőlünk az igazságot. A háborúnak vége, úgy is jogtalanul tartanak fogva bennünket. Akkor Palival megkérdeztettem, hogy tud-e a parancsnok franciául vagy németül? Mindkét nyelven társalogtunk. Megkérdeztem, honnan tud németül? Hát Saarbrückenben bányászként dolgozott vagy tíz éven át. Szóval én vettem át a szót, s mindent elmondtam őszintén. Azzal fejeztem be: most pedig agyonlőhetnek, de ha ismerik a Hágai Egyezményt, akkor vissza kell vitessenek a lágerbe... S ha pedig elengednek, akkor még nagyobb hálával tartozunk majd. A háborúnak vége, s mi tettüket meghálálnánk. A parancsnok azt válaszolta, hogy szabadon nem engedhetnek, de ha valóban az igazat mondtuk, akkor életünk veszélyben nem lesz. Ha becsületesek voltunk, hazasegítenek. Csak abban az esetben lőnek agyon, ha hazudtunk. Nekik börtöneik nincsenek. Akkor én rögtön rákérdeztem, hogy kik maguk voltaképpen? Milyen alakulat? Egyébként voltak vagy ötvenen, mind NKVD-s köpenyben. Bár nyár volt. Köpenyeik fegyvert takartak. Nem is puskájuk, hanem golyószórójuk volt, öveiken körben felakasztva meg kézigránátok lógtak. A parancsnok azt mondta, ha valóban magyar tisztek vagyunk, akkor hazasegítenek, de csak akkor, ha megbizonyosodnak felőle, hogy mint tisztek, a háború idején nem ártottunk az ukrán lakosságnak. Aztán nagy büszkén kimondta: "Mé Ukránszkájá Povsztáncájá Ármijá..." megkérdeztem, hogy ez mit jelent. Elmagyarázta: Ukrán Felkelő Hadsereg. Kérdeztem azt is, hogy most mit csinálnak? Harcolunk a kommunizmus ellen, szólt a válasz. Erre kikapcsolta a köpenyét, s alatta megmutatta a német SS zubbonyát. Két legényét beküldte a faluba. Körülbelül negyven perc múlva ukrán ruhákkal, pokrócokkal, pálinkával, túróval, kenyérrel, zöldhagymával, tejjel, szalonnával megrakottan tértek vissza. Leterítettek két pokrócot, hogy leüljünk, s együnk. Mikor mi, ötön jól laktunk, s jól megitattak, én azt gondoltam magamban: most már jöhet a halál. A pálinkától a szorongás, félelemérzet teljesen elmúlt belőlünk. Én ugye már civilben voltam, az ezüsttárcáért vettem azt a táborban, amikor meg akartam szökni. Loska Kálmán is civilben volt, hiszen őt otthonról hurcolták el. Másik három társunkról lehúzták a magyar tiszti ruhákat, ukrán varrottas ingbe, gagyába felöltöztették őket. Aztán felkerekedtünk, s bementünk a községbe. Az ukránok levágtak egy borjút, megkészítették pörköltnek. Körülnéztem, és láttam, hogy a község négy sarkán géppuskás emberek őrködnek. Védekeztek az oroszok ellen. Az ukrán harcosok mind álnevet viseltek. Az igazi nevüket nem ismertük meg. A partizánfőnök fényképészt hozatott, lefényképeztetett bennünket. </w:t>
      </w:r>
    </w:p>
    <w:p>
      <w:pPr>
        <w:pStyle w:val="Normal"/>
        <w:spacing w:before="280" w:after="280"/>
        <w:rPr/>
      </w:pPr>
      <w:r>
        <w:rPr>
          <w:rFonts w:cs="Bookman Old Style" w:ascii="Bookman Old Style" w:hAnsi="Bookman Old Style"/>
          <w:sz w:val="20"/>
          <w:szCs w:val="20"/>
          <w:lang w:val="hu-HU" w:eastAsia="en-US"/>
        </w:rPr>
        <w:t>- Hát erre meg mi szükség volt? Talán el akarta tenni emlékbe a parancsnok a csoportképet?</w:t>
        <w:br/>
        <w:br/>
        <w:t>- Nem, egészen más okból készültek a képek. Csakis minket, magyarokat fényképeztetett le. Azt mondta, hogy a képeket sokszorosíttatják, azokat szétküldik a lakosságnak, s ha nem merül fel ellenünk olyan panasz, hogy amikor a front Ukrajnán átvonult, ártottunk a lakosságnak, akkor barátaik leszünk. Aztán még ilyeneket mondott: az éjszaka, az erdő a partizánoké, az országút és a nappalok a kommunistáké. És hogy mi úgysem tudunk sehova elmenni, mert köröskörül ukrán lakosság van, és az szívvel, lélekkel az ő oldalukon áll. A fényképezés után lányokat hivattak, s nagy mulatságot rendeztek a községházán. ők nem feküdtek le aludni, de nekünk egy nagy kanapén és két ágyon megágyaztak.</w:t>
        <w:br/>
        <w:br/>
        <w:t xml:space="preserve">- Meddig maradtak ebben a községben? </w:t>
      </w:r>
    </w:p>
    <w:p>
      <w:pPr>
        <w:pStyle w:val="Normal"/>
        <w:spacing w:before="280" w:after="280"/>
        <w:rPr/>
      </w:pPr>
      <w:r>
        <w:rPr>
          <w:rFonts w:cs="Bookman Old Style" w:ascii="Bookman Old Style" w:hAnsi="Bookman Old Style"/>
          <w:sz w:val="20"/>
          <w:szCs w:val="20"/>
          <w:lang w:val="hu-HU" w:eastAsia="en-US"/>
        </w:rPr>
        <w:t xml:space="preserve">- Három napot. Aztán elindultunk. Hogy merre, nem tudom. Lehetetlen volt tájékozódni. Mellénk adtak két legényt, megmondták, hogy ők az őreink és egyben tisztilegényeink. Ha kiderül, hogy ártatlanok vagyunk, akkor már csak tisztilegényeink lesznek, de addig őriznek is. Éjszaka a síkságon meneteltünk. A partizánoknak az országban mindenhol voltak sejtjeik. Azok adtak át minket, egyik a másiknak.  Éjszakánként lassan így közeledtünk hazafelé. Mikor az éj leple alatt a sík terepen a Kárpátok felé araszoltunk, gyakran megtörtént, hogy az oroszok lesállásaikból géppuskáikkal megtámadtak. Ezt az ukránok "zásztávának" vagyis útelállásnak nevezték. Ezek roppant veszélyes helyzetek voltak. Ha valaki egy ilyen fészekbe beletévedt, azonnal ripityára lőtték. Szerencsére az ukrán lakosság az ilyesmivel kapcsolatban előre figyelmeztette a partizánokat. De azért egynémely alkalomkor magunk kellett helytálljunk. Nappal a faluból, erdőből kimozdulni nem volt szabad. Egyszer egy erdőcskében Isten kegyelmére magunkra hagytak. A közeli szántóföldről tejes kukoricát szedtünk, megsütöttük, de csakis száraz fával, hogy ne füstöljön, és csak nappal, hogy a láng ne látszódjon. Sokszor megtörtént, hogy szorongva vártuk, mikor jönnek már az UPÁ-s legények. Ez volt a szervezetük rövidített neve. Közben néha összetőztek az oroszokkal. Harcokra emlékszem Sumlány, Podsumlány, Kálnéj községeknél. Minket a falvakban bújtattak, ahol minden civil be volt szervezve. Kálnéjban a partizánok átadtak egy öreg házaspárnak, s ők eltűntek. Gyerekekből mindig hírvivő lánc őrködött a dombokon. Mikor meglátták az oroszokat, szaladtak a dombháton, s kiabálták: muszkáli, muszkáli... Az öregasszony egy ilyen jeladásra betett bennünket a tyúkpajtába. A pajtában volt egy lappantyú, azt fel lehetett emelni, s azon keresztül bújtatott el két olyan odú közé, ahol a tyúkok meg a libák szoktak elhelyezkedni éjszakára. Az oroszok megszállták Kálnéj községet, s razziáztak. Mi a pajtában... Felülni nem lehetett, csak éppen megfordulhattál az üregben. mikor az asszony minket oda betett, a lappancsot telerakta tyúktrágyával, hogy ne látszódjon. A vályoghasadékon át kiláttunk az udvarra. A katonák puskájának végén a szurony helyett egy másfél méteres acélpika volt, s azzal beleszurkáltak a szénakazlakba, mindenbe. Bizony a tyúkpajtába is kétszer beledöftek. De szerencsére egyik sem ért el. Mert elég lett volna, ha az ember elkezd ordítani... Vagy meghal, vagy kiszedik onnan. Az öregasszony csak a negyedik éjszaka jutott olyan helyzetbe, hogy kis főtt krumplit hozott nekünk. Mondotta, hogy az oroszok még mindig a faluban vannak. Többet nem tudott hozzánk jönni. A hatodik napon szedett ki minket a pajtából. Itt Sanyival voltunk elbújtatva. Nem egy helyen vészeltük át a megszállást. A családoknak átmenetileg csak egyenként, kettőnként adtak át. Podsumlányban megint idős emberekhez kerültünk. Ezek mind fátlan, síksági települések voltak. Ott is megleptek bennünket a muszkálik. Az öreg egy sütőkemencében bújtatott el. A kemencének van egy első és egy mögöttes része, ahol a kenyér sül. A bácsi felemelt egy lapot. A kemence mélyén volt egy rejtekhely, oda jó mélyen bebújtunk, a kemence padlója alá. Egy éjszakát töltöttünk ott drága, legjobb barátommal, Loska Kálmánnal. Itthon halt meg 1991-ben... </w:t>
        <w:br/>
        <w:t xml:space="preserve">Este megint jöttek utánunk, s vittek tovább. Ez így ment heteken át. Mind az ötön együtt maradtunk, csak elbújtatáskor váltunk szét azért, hogy ha valaki lebukik, a többieknek esélye legyen a hazajutásra. De vinni egyszerre vittek faluról falura. Nem lehet nyaralásnak nevezni ezt az időszakot. </w:t>
        <w:br/>
        <w:t>Egy alkalommal észrevettük, hogy megteltünk tetővel. Az ukrán fiúk tüzet gyújtottak, és megmutatták, hogy a ruhákat hogyan kell UPÁ-módra tetvetleníteni. Nekifogtunk hát a fertőtlenítésnek. Marokra fogtuk az ing vagy szvetter nyakát. Odaálltunk a lobogó tőz mellé, és a ruhát a fodorba szedett nyakánál fogva elkezdtük a tőz fölött siríteni. A felszálló forró levegő a pörgő inget a hossztengely körül ernyő szerűen kinyitotta. A búzaszem nagyságú tetvek meg csak úgy potyogtak a tűzbe. Jó kövérre hízlaltuk őket, és így a zsírjuktól a tőz még vidámabban égett. Különösen nagy tetvek voltak az én, falusi ukránoktól kapott gyapjúszvetteremben. Minden lyukat egy tető töltött ki. Az ukránok elismerték kézügyességemet.</w:t>
        <w:br/>
        <w:br/>
        <w:t xml:space="preserve">- Hol és hogyan ért véget a hosszas, kimerítő bujkálás? </w:t>
      </w:r>
    </w:p>
    <w:p>
      <w:pPr>
        <w:pStyle w:val="Normal"/>
        <w:spacing w:before="280" w:after="280"/>
        <w:rPr/>
      </w:pPr>
      <w:r>
        <w:rPr>
          <w:rFonts w:cs="Bookman Old Style" w:ascii="Bookman Old Style" w:hAnsi="Bookman Old Style"/>
          <w:sz w:val="20"/>
          <w:szCs w:val="20"/>
          <w:lang w:val="hu-HU" w:eastAsia="en-US"/>
        </w:rPr>
        <w:t xml:space="preserve">- Végül amikor egy alkalommal kikerültünk a síkságra, egy folyó martjára, megálltunk három kicsi fenyőfánál. Az ukrán fiúk az egyik fenyőcskét  gyökerestől, füvestől, földestől felemelték. A gyökere gyeptéglák között keretbe volt foglalva. Alatta egy búvóhely létezett. De olyan, mint egy hatalmas bunker, melyben többszáz ember elfért. Pár éjszakát ott is aludtunk. Egyszercsak visszajön az egyik főnökük, hogy immár két hónap eltelt, mióta velük vagyunk, és ellenünk semmilyen panasz nem érkezett, tehát rehabilitálva érezhetjük magunkat. Barátokká fogadnak minket, és tartsunk továbbra velük, mert ők átsegítenek a Kárpátokon. A főnök adott nekünk egy Mauzer puskát és tíz-tíz kézigránátot. De megmondták, hogy nem vagyunk kötelesek velük együtt harcolni. A fegyvert az önvédelem céljára adták. Az ukránoktól sok mindent megtanultunk. Érdekes volt például, ahogy egy poros úton átmentek: mindig arccal hátrafelé haladtak át, így a lábnyomok ellenkező irányba mutattak, mint amerre haladtunk. Ha erdőn, tisztáson mentünk keresztül, sokszor levágott nyírfaágakon lépdeltünk, hogy ne maradjanak nyomok. Mögöttünk a nyírfát  összeszedték, s az erdő szélén egy rakást csináltak belőlük. Egyébként az oroszok éjjel figyelték menetelésünket, és megtörtént, hogy sorozatot kaptunk. Egyszer emlékszem, hogy a nyakamra tekertem egy köteg dohányt, s azzal akartam átúszni a Dnyesztert. Hát majd bele fulladtam. A dohány megtelt vízzel, s kezdett erősen lefele húzni. De szerencsére nem volt túl széles a folyó, s valahogy kievickéltem. Cigarettánk nem volt, hát dohányt cipeltünk magunkkal, hogy legyen mit szívni. Szeptember dereka körül egy Lukva nevű tanya mellett bevittek az erdőbe. Három csapat csendőrrel találkoztunk. </w:t>
        <w:br/>
        <w:t xml:space="preserve">Ott mutattak nekünk az ukránok egy primitív, földalatti konzervgyárat, ahol a levágott marhákból maguknak tartós húst készítettek. Lesütötték, a földbe ásták, faggyúval, zsírral vagy olajjal leöntötték. A kiképző táboraikat is megnézhettük. Lukvánál a csendőröktől megtudtuk, hogy velük van még egy magyar ember, s kértek, hogy vigyük őt is haza. Szinte tizenöt hónapja velük volt. Kovács Jánosnak hívták a férfit, de ezt az ukránoktól tudtuk meg, mert ő nem beszélt. </w:t>
        <w:br/>
        <w:t>Tizenöt hónapig senkihez nem szólhatott magyarul. 1944. júliusában a kolomeai csatában, ahol a XIV. magyar gyalogezred vereséget szenvedett az oroszoktól, ő valószínűleg megundorodhatott a háborútól. Elbújt a rozsföldön, és hagyta, hogy a többiek nélküle vonuljanak vissza. Szerencséjére az oroszok nem találták meg, így ottmaradt egyedül, a front mögött, mint egy szalmaszál a vízen. Bevergődött Lukvára, bement egy öreg házaspárhoz. Ott szerencséjére vagy szerencsétlenségére akadt egy fiatal menyecske, a két öreg lánya. A szülők nagyon örültek, hogy fiatal férfi került a házhoz. Valahogy mutogatással szót értettek. Természetesen a menyecske és János szó nélkül is megértették gymást. A lány nagyon szerette volna, ha János végleg ottmarad. Roppant ügyes ember volt. A háború előtt Hatvan városában a vasúti szemaforok kezelője, karbantartója volt, tehát finommechanikus. Előbb az ukránok találták meg, mikor arról érdeklődtek, hogy a tanyán van-e idegen? Kémelhárítás ürügyén elfogták. Vallatták, s ő megmondta, hogy magyar. Rögtön megtették fegyverkovácsnak. Javította az ukránok fegyvereit egészen addig, amíg az oroszok Lukvát lerohanták. Kérdezték a helybeliektől, hogy ki ez az ember? "Zapiszká, zápiszká?" Iratokat kértek tőle. Hát nincs neki ilyen, válaszolták az ukránok. Nem lehet tudni, hogy kicsoda, mert süketnéma. Kicsi korától ott él a tanyán, ezt hazudták. Az oroszok megfogták, bevitték a csőrbe. Hogy megijesszék, a nyakánál fogva felkötötték a gerendára. János olyan ügyes volt, hogy átmenetileg a nyakát megmerevítette, mérleget csinált, s kezdett tapsolni. Utána elájult. Majdnem megfulladt, de idejében levágták a kötélről. János  lezuhant. A szájába tették a géppszitoly csövét, hogy agyonlövik. A csövön lukak voltak, hiszen az oroszoknak tárcsás géppisztolyaik voltak. János ujjait a cső lukaira helyezte, a fújta a levegőt, mintha mint furulyán játszana rajta. Nohát végül is nem lőtték agyon. "Jobtvojmáty!" Az oroszok hoztak valahonnan egy régi patefont, s feltettek egy lemezt, hogy járja a táncot. Rugdosták a bokáját. Vigyázott arra, hogy ne ritmusra mozogjon, csak illetlenül ringatta magát. Egyszercsak olyant ütött a patefonra, hogy az széjjelment. A kezét is összevágta. Jól elverték. Elvitték Sztániszláuba, egy városba, s ott beadták az ideggyógyászatra. Dehát az egy ukrán város, ahol az összes orvos partizán volt. Kiadtak neki egy igazolványt, hogy valódi, született süketnéma, paranojás, abnormális. Ettől kezdve egy jó éven át nem zaklatták. Ő meg tovább éldegélt az öregeknél, a menyecskénél és javította az ukránok fegyvereit. Aztán amikor mi odaérkeztünk, az ukránok úgy döntöttek, hogy nekik már eleget szolgált, s hazajuttatják. Ezért nem tudott János megszólalni, mert már beleélte magát abba a helyzetbe, hogy ő süketnéma. Ahogy hozzánk került, a harmadik napon kezdett magához térni, és elkezdett magyarul beszélni, de akkor is elég rosszul. Hát így lettünk haton... Közben tanulgattunk ukránul. Érdekelt is az ukrán nyelv. Szerettem a nyelveket, no meg szükség is volt rá, hogy értekezni tudjunk velük. Leghamarabb megtanultam az ukrán indulót, ezt illett tudni, no meg mindig énekelték az erdőben. Sok érdekes mondásuk volt. Jól emlékszem egyik szállóigéjükre: "I mámá u kolhózi i tátá a kólhozi, á gyétyi hóli, bószi bégájut pó dorógi." Magyarra így fordítottam le magamnak: Anya, apa a kolhozban virradattól késő estig normájukat nyomják, a gyermekek meg kint az úton bódorognak csórén, étlen, koszosan, mezítláb.</w:t>
      </w:r>
    </w:p>
    <w:p>
      <w:pPr>
        <w:pStyle w:val="Normal"/>
        <w:spacing w:before="280" w:after="280"/>
        <w:rPr>
          <w:lang w:val="en-GB" w:eastAsia="en-US"/>
        </w:rPr>
      </w:pPr>
      <w:r>
        <w:rPr>
          <w:b/>
          <w:sz w:val="27"/>
          <w:szCs w:val="27"/>
          <w:lang w:val="hu-HU" w:eastAsia="en-US"/>
        </w:rPr>
        <w:t>Tizenkettedik beszélgetés</w:t>
      </w:r>
      <w:r>
        <w:rPr>
          <w:sz w:val="28"/>
          <w:szCs w:val="20"/>
          <w:lang w:val="hu-HU" w:eastAsia="en-US"/>
        </w:rPr>
        <w:t> </w:t>
      </w:r>
      <w:r>
        <w:rPr>
          <w:lang w:val="hu-HU" w:eastAsia="en-US"/>
        </w:rPr>
        <w:t xml:space="preserve"> </w:t>
      </w:r>
    </w:p>
    <w:p>
      <w:pPr>
        <w:pStyle w:val="Normal"/>
        <w:spacing w:before="280" w:after="280"/>
        <w:rPr/>
      </w:pPr>
      <w:r>
        <w:rPr>
          <w:b/>
          <w:lang w:val="hu-HU" w:eastAsia="en-US"/>
        </w:rPr>
        <w:t>Búcsú az ukrán partizánoktól * Az orosz menyecske – mint NKVD-s besúgó * Összecsapnak az ukrán partizánok és az orosz katonák * Halál helyett húsz év börtönbüntetés * "Harkovi futás"</w:t>
      </w:r>
      <w:r>
        <w:rPr>
          <w:b/>
          <w:sz w:val="28"/>
          <w:szCs w:val="20"/>
          <w:lang w:val="hu-HU" w:eastAsia="en-US"/>
        </w:rPr>
        <w:t xml:space="preserve">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Tehát beszélgetésünket ott hagytuk abba, hogy kis csapatuk öttagúról hattagúra gyarapodott. Mi történt ezután? </w:t>
      </w:r>
    </w:p>
    <w:p>
      <w:pPr>
        <w:pStyle w:val="Normal"/>
        <w:spacing w:before="280" w:after="280"/>
        <w:rPr/>
      </w:pPr>
      <w:r>
        <w:rPr>
          <w:rFonts w:cs="Bookman Old Style" w:ascii="Bookman Old Style" w:hAnsi="Bookman Old Style"/>
          <w:sz w:val="20"/>
          <w:szCs w:val="20"/>
          <w:lang w:val="hu-HU" w:eastAsia="en-US"/>
        </w:rPr>
        <w:t>- Az ukrán partizánok tovább vittek minket felfelé, a Kárpátokba. Különösen a völgyekben itt-ott összecsaptak az oroszokkal. Október elsején, másodikán például kemény harc volt. Abban az időszakban a Kárpátokban a hó már lehullt. Nekünk meleg ruhánk nem volt. Fáztunk. Kértük a partizánokat, hogy minket engedjenek el. Nem is marasztaltak. Közel volt a ruszin-magyar határ. Vagy húsz kilométerre voltunk tőle. Az október eleji harc közben a parancsnokuk, konspiratív nevén Khmárá (felhő), magához hivatott, s azt mondta: szabadok vagyunk. Adott egy magyar katonai térképet. A puskákat visszaadtuk, a gránátokat megtarthattuk. Ezenkívül kaptunk némi amerikai dollárt, cseh koronát, magyar pengőt és román lejt. A nyugatiak segítették ezeket a partizánokat. Én úgy tudtam, hogy az ukrán mozgalom 1947-ben felszámolódott, Stefan Banderra volt a vezérük. De Szolzsenyicin Gulág szigetcsoport című könyvéből sok minden egyebet megtudtam. Például azt, hogy a kommunista rendszernek 66 millió áldozata volt, ebből húsz millió a fronton lelte halálát, húsz milliót a kolhozok elleni parasztellenállás miatt végeztek ki, s vagy huszonhat millióan a börtönökben pusztultak el, ahol én is majdnem a rendszer áldozata lettem. Szolzsenyicin maga írja le, hogy a hitleri hat millióhoz képest ez a hatvanhat millió óriási "teljesítmény" volt, és azt is megírta, hogy a kolimai szenvedések leírásának - amiket én átéltem - nem is mer nekifogni, mert ő nem volt ott, és ezért nem érzi magát erre méltónak. Így hivatkozik erre, mint a legsúlyosabb megsemmisítő lágerekre. Nos az ő könyve szerint 1948. karácsonyán a Kárpátokban még tartották magukat az ukrán partizánok. Ez engem nagyon meglepett. Szóval elbúcsúztunk Khmárától és zászlóaljától a harcok közepette. Október hetedikén elindultunk a Lomnitz völgyében felfelé. Lomnitz egy hegyi folyócska, a Dnyeszterbe ömlik bele. Egy éjszakára meghúzódtunk egy hegyi tisztáson, a szénakazlakban. Mint  mondottam, a hó már lehullott, meleg ruhánk nem volt. Ott úgy rakják a szénakazlat, hogy felállítanak négy gerendát, közéjük magasra rakják a szénát, föléje rendes tetőt csinálnak, befedik zsuppal, s a tető négy sarkát gúzzsal a négy oszlophoz kötik. Amint fogy a széna, a tetőt eresztik alább, hogy a szénát ne verje az eső. Mi bemásztunk a szénába, a tetőt magunkra húztuk, s ott aludtunk. Ha harc lett volna sem találnak ránk. Reggel mentünk tovább. Az ukránoktól élelmet nem kaptunk. Reggelre a hó belepte az ösvényeket, így tájékozódni nemigen tudtunk. Egyszer amikor jobbra kellett volna térjünk, mi balra vettük az irányt. Az erdőtől vagy száz méterre láttunk egy jóképű házikót. Hátulról belestünk. Két férfit meg egy nőt láttunk. Bementünk ételért könyörögni. Krumplit adtak. Az ukránoknál a krumpli a fő eledel. Melléje savanyúságnak télire eltett zöldpaszulyt, lóbabot adtak. Alig nyeltünk kettőt belőle, a ház géppuskatüzet kapott. A hátsó, kisebbecske ablak nyitható volt, s éppen egy ember átfért rajta. Azon át kimenekültünk. Tudni kell, hogy amikor Khmárától elváltunk, mi haton két csoportra váltunk szét. Hárman választották a nyugati irányt, s mi hárman a déli irányt, akik Erdélybe igyekeztünk. Kovács János, Loska Kálmán és Janocskó Pál nyugatnak ment, hogy Magyarországra érjenek. Én, a tiszaújlaki Balla Zsiga és egy másik erdélyi társunk Erdély felé indultunk, és már kezdetben eltévedtünk. Később kiderült, hogy a másik csoport is elboldogtalankodta a dolgot.</w:t>
        <w:br/>
        <w:br/>
        <w:t xml:space="preserve">- Hogyan végződött kalandjuk a kis házikó körül, amikor tüzet kaptak? </w:t>
      </w:r>
    </w:p>
    <w:p>
      <w:pPr>
        <w:pStyle w:val="Normal"/>
        <w:spacing w:before="280" w:after="280"/>
        <w:rPr/>
      </w:pPr>
      <w:r>
        <w:rPr>
          <w:rFonts w:cs="Bookman Old Style" w:ascii="Bookman Old Style" w:hAnsi="Bookman Old Style"/>
          <w:sz w:val="20"/>
          <w:szCs w:val="20"/>
          <w:lang w:val="hu-HU" w:eastAsia="en-US"/>
        </w:rPr>
        <w:t xml:space="preserve">- A hóban kúsztunk vissza a erdő felé. Közben az erdőből is megszólalt két géppuska, de ezek már az ukránok voltak. És integet Nikuláj, egy ukrán harcos, hogy gyertek már, az anyátok istenit... Aztán megmagyarázták, hogy nem arra kellett volna elindulnunk. Visszavittek a parancsnokhoz. Ő elmagyarázta, hogy a Kárpátok gerincén kellett volna végigmennünk Német Mokra magasságáig. Az ukránok kenyér nélkül félig sült juhhúst ettek, nekünk is adtak belőle. Elköszöntünk, s megint útra keltünk. Délben indultunk, s mentünk éjfélig. Egyszercsak vége volt a gerincnek. Most mit csináljunk? Alá kellett ereszkedjünk. A másik oldalon, dél felé a Tarac folyt, mely a Tiszába ömlik bele. Tehát mi a Tarac-hágón keltünk át dél felé. Megálltunk, leszedtük a nadrágszíjainkat, összekötöztük őket, s azzal eresztgettük le egymást. Nagyon sötét volt. Órákba telt, amíg leértünk. Megéreztük, hogy a hó fogyni kezd, és víz csörgedez körülöttünk. Ez már jó jel volt, mert azt mondtuk: ahol a víz elmegy, elmegyünk mi is. Németmokra majd Oroszmokra helységek következtek. Németmokra felett átkeltünk a Tarac vizén, s a gránátokat kibiztosítva haladtunk előre a Tarac melletti kövezett úton, a víz folyásával egy irányban, tíz-tíz méterre egymástól. Az ukránok a kézigránátokat inkább a medvék, farkasok ellen adták, de gondoltuk, jó lesz az az ellenséges emberek ellen is. Vagy három kilométer után világosságot láttunk. Épülethez érkeztünk, belestünk. Egy vízimalomhoz értünk. A malom közepén egy nyílt tűzhelyet láttunk a földön, körülötte orosz katonák ültek. Zöldes, határőrségi egyenruhában voltak. Negyven főnyien lehettek, az egy szakasz. Kívül őrséget nem láttunk. Visszahúzódtunk, és átmentünk az út túlsó oldalára. Utána elértük Németmokrát, s bementünk a községbe. Még ezelőtt, a Kárpátokban egy elhagyott házban krumplit találtunk. Zsákból tarisznyát gyártottunk, s a krumplit magunkkal vittük. Ez volt ez egész élelmünk. Amint beértünk a faluba, a legelső háznál, a kapuban pala szerű lapos kövek voltak. Egyet felemeltünk, s a kézigránátokat elrejtettük, hogy ne ott legyen eldugva, ahova majd betérünk. Mert tudtuk, hogy ha fegyverrel fognak el az oroszok, akkor könyörtelenül lelőnek. S azzal indultunk egy világosságot árasztó veranda felé. Bementünk a kapun, s letérdelve belestünk az ablakon. Láttuk, hogy egy fiatalasszony szoptat. Hajnali négy óra lehetett. Bementünk, s köszöntünk: "Zdrásztvujtye". Kértük az asszonyt, hogy főzze meg nekünk a krumplinkat. Megkínált a nemzeti eledelükkel: kőttes tészta tehéntúróval. Ukránul "pirohé". Kovászos uborkát, fehér kenyeret és tejet is elénk tett. Engem a kenyér erősen meglepett. Nagyon rég nem láttam fehér kenyeret. Hogy honnan volt neki fehér kenyere, az később kiderült. De egyelőre jóllaktunk. Roppant szívélyes volt az asszony, a krumplinkat is megfőzte, s intett, hogy feküdjünk le az ágyba. De ezt nem tettük meg. Kérdeztük, hogy ott milyen pénz járja? Mondta, hogy cseh korona. Adtunk neki koronát, s kértük, hogy nap közben vegyen nekünk élelmet, s mi este érte jövünk. Elmondtuk, hogy hazafelé igyekszünk. Biztonsági okokból úgy, hogy ő sem tudta, létrán felmásztunk a harmadik szomszéd csőrébe, a szénába. Elaludtunk. Jól virradt, reggel fél nyolc körül lehetett az idő. Egyszercsak hallom, hogy "Táváriscs kápitán, nyet nyikovo". Erre egy hang lent a csőrben oroszul azt mondja: Lehetetlen. Vegyétek a kutyát, keressétek. Ukránnal kevert orosz nyelven mondta: "Nyé mozsné büty, beritye szábáku u sukájtyé". Az egyik ukrán eredetű szóból jöttem rá, hogy az illető ukrán nemzetiségű volt. A lényeg az, hogy végrehajtás következett, s jöttek fel a létrán. Mi hárman meg még beleásva a szénába... Egyszercsak a kutya éppen fölöttem szaglászott. Középen feküdtem. A kutya nyüszített. Erre levájták rólam a szénát. Lelöktem a kutyát a szénával együtt. Abban a pillanatban három szurony az oldalamnak szegeződött. Nem szúrtak meg, csak sakkban tartottak. "Ruki verk..." Már tudtam, hogy fel kell tartanom a kezemet. "Ugyé drugié?" Hol vannak a többiek? Nem is drugiét hanem druhiét mondott, innen is tudtam, hogy ukrán származású. De semmiképpen nem partizánok voltak. Mutattam, hogy hol vannak a többiek. "Tut i tut." Itt meg itt. A félig még alvó bajtársaimat is kihúzták a szénából. Nem mondom meg az egyikük nevét, hogy az utódainak ne kelljen szégyenkezniük, de az ő gyávaságának köszönhettük későbbi egész szerencsétlen sorsunkat... Ez volt az a bajtársunk, aki mikor egyszer Sumlányban, a síkságon körülvettek, lerohantak az oroszok, s kimenekültünk a kukoricásba, véresre vájta a körmeit, hogy valahogy árkot ásson a puskájának, hogy elrejtse. Reszketett. Egyenesen gusztustalan volt az a páni rémület. Nohát ugyanő volt, aki később elárult bennünket. Ugyanaz a bajtársam, aki a vonatból sem volt képes egyedül kiugrani, hanem csak velem együtt, utolsónak. Visszatérve a szénacsőrben történt elfogatásunkra: a másik társam egész normálisan viselkedett. Ez Balla Zsiga volt. Mikor elfogtak, az oroszok telefondróttal nem túl szorosan megkötöztek. Levittek a szekérszínbe, majd abba a házba, ahol hajnalban az asszonykát meglátogattuk. Három gyermeke volt. A pici, akit szoptatott, s még két kicsike. Éktelenül sivalkodtak, mikor minket bevittek. Szóval nyilvánvalóvá vált, hogy a házban levő finomságokat az asszony annak köszönhette, hogy besúgó volt. Mikor minket visszavittek, ő nem volt otthon. Délután két óráig folyt a kihallgatásunk. Csak akkor jött haza az asszony. Bizonyára szégyellte magát, dehát szoptatnia kellett. Utána lehajtottak a községházára. Az asszonyt többet nem láttuk. A községházán az oroszok nem bántottak, de a piros szalagos rutén kommunisták, a polgári őrség emberei a katona kordonon keresztül sújtottak a hátunkra, karunkra. Az ukrán kommunisták gyűlölték a magyarokat. Aki karjára piros szalagot tett, az mind felfele törekedett, s általában a mocsok ember áll be az idegen hatalom szolgálatába. Mert karriert akar csinálni. A községházán bevittek egy terembe, benne kecskelábú, hosszú asztal, elültettek a kapitány el, aki elfogott. Folytatta a kihallgatást. Vallomásainkat írógéppel leírta. Egyszer rohan be egy katona, hogy: "Táváriscs kápitán, nápádájut bánditi." (Kapitány elvtárs, támadnak a banditák.) Stefán Banderra embereit a kommunisták, az NKVD-sek banditáknak nevezték. Egyébként a Szolzsenyicin könyvéből is kiderül, hogy az egész rendszer hogyan épült fel. Aki nem kommunista, az mind "bandita". Akkor már nem voltunk megkötözve, hát gyorsan újra hátrakötötték a kezünket, alul a bokánkat is megkötözték, s lefektettek a földre. Az egyik emberük őrzött minket. A többieket a parancsnok kivezényelte harcolni. Meghagyta, hogy ha a támadók legyőzik őket, akkor minket lőjön agyon az őr, és menjen utánuk. Körülbelül másfél órás tűzharc következett. Izzadtan jöttek vissza. Keményen megdolgoztak. Németmokránál jön le az erdőből a 60 centiméteres fesztávolságú vasút. Valahonnan kerítettek egy mozdonyt egyetlen vagonnal, s minket úgy, megkötözve, a lábunknál fogva a vagonba dobtak. Hármunkat nyolc golyószórós kísért. Levittek Királymezőre, ez egy nagy helység. Onnan pedig Dombóra vittek tovább. A rezidenciájuk állítólag a dombói ukrán pópa lakásában volt. Ennek a jómódú háznak a betonpincéjében kötöttünk ki. Onnan vittek föl kihallgatásra, s legnagyobb meglepetésünkre a másik három társunk is oda került, akiktől elszakadtunk elébb. Három napig ide-oda hordoztak, kezünket, lábunkat nem oldották ki. Végtagjaink már meg voltak feketedve, fájdalmaink voltak. És újra együtt voltunk, mind a haton. Levittek Taracközre, onnan Técsőre, és nagy vonatra tettek, ami átjön a Tatár-hágón Ungvár felé. És bevittek az ungvári börtönbe. </w:t>
      </w:r>
    </w:p>
    <w:p>
      <w:pPr>
        <w:pStyle w:val="Normal"/>
        <w:spacing w:before="280" w:after="280"/>
        <w:rPr/>
      </w:pPr>
      <w:r>
        <w:rPr>
          <w:rFonts w:cs="Bookman Old Style" w:ascii="Bookman Old Style" w:hAnsi="Bookman Old Style"/>
          <w:sz w:val="20"/>
          <w:szCs w:val="20"/>
          <w:lang w:val="hu-HU" w:eastAsia="en-US"/>
        </w:rPr>
        <w:t xml:space="preserve">- Még mindig összekötözött állapotban?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Ugyanúgy, ahogy megkezdtük ezt a kínkeserves utat. Szerencsére Ungváron egy jóindulatú őr felügyelete alá kerültünk. Ő vette le kötelékeinket. Mozdulni sem tudtunk. Ő öntött először a szánkba valami börtönlöttyöt. Kevésen múlott, hogy végtagjainkat nem kellett levágni. Rettenetesen erőtlenek voltunk. Jóval ebédidő után érkeztünk a börtönbe, de az őr mégis szerzett valahonnan ételt. Ungváron aztán megkezdődtek az éjszakai kihallgatások.</w:t>
        <w:br/>
        <w:br/>
        <w:t xml:space="preserve">- Mind a haton egy helyre kerültek? </w:t>
      </w:r>
    </w:p>
    <w:p>
      <w:pPr>
        <w:pStyle w:val="Normal"/>
        <w:spacing w:before="280" w:after="280"/>
        <w:rPr/>
      </w:pPr>
      <w:r>
        <w:rPr>
          <w:rFonts w:cs="Bookman Old Style" w:ascii="Bookman Old Style" w:hAnsi="Bookman Old Style"/>
          <w:sz w:val="20"/>
          <w:szCs w:val="20"/>
          <w:lang w:val="hu-HU" w:eastAsia="en-US"/>
        </w:rPr>
        <w:t>- Mind Ungváron voltunk, de többet személyesen nem találkoztunk. Csak annyit tudtunk meg, hogy a gyáva társunkat nem hallgatták ki. Én még nem gyanakodtam. Loska Kálmán jó barátomat a néhány percig tartó ítélethirdetésen láttam utójára. Ő mondta meg, amikor a hazatérés után 1962-ben felkerestem, hogy ez a fiú árult el minket. Nekem gyanús volt, hogy nincs ott a tárgyaláson. Szolzsenyicin azt írja könyve első kötetében: "Testvér, ne ítéld el, aki elárult, mert a kínzásoknak nem mindenki tud ellenállni. A gyenge ember aláírja azt is, hogy ő Jézus Krisztus volt." Lóska Kálmán egyébként várgedei segédjegyző volt, apja pedig a főjegyző... Miután a szlovákok elkergették őket, Szikszóra kerültek. Ezért tudott jól értekezni az ukránokkal, de nem annyira, mint Janocskó. A loska szó egyébként oroszul kanalat jelent.</w:t>
        <w:br/>
        <w:br/>
        <w:t xml:space="preserve">- Milyen volt az élet az ungávri börtönben? Milyenek voltak a körülmények? </w:t>
      </w:r>
    </w:p>
    <w:p>
      <w:pPr>
        <w:pStyle w:val="Normal"/>
        <w:spacing w:before="280" w:after="280"/>
        <w:rPr/>
      </w:pPr>
      <w:r>
        <w:rPr>
          <w:rFonts w:cs="Bookman Old Style" w:ascii="Bookman Old Style" w:hAnsi="Bookman Old Style"/>
          <w:sz w:val="20"/>
          <w:szCs w:val="20"/>
          <w:lang w:val="hu-HU" w:eastAsia="en-US"/>
        </w:rPr>
        <w:t>- A börtönlötty mellett még három féle nyúlós halat adtak. A kisujj nagyságú "kilkit", a nagyujj nagyságú "kamcát" és néha a "szilódkit", azaz heringet. Ezeket fejestül, belestül megettük. Harminc deka kenyeret is kaptunk naponta. Sakkfigurákat csináltunk belőle. A fekete kenyérből lettek a fekete figurák, a fehéreket a falról lekapart mésszel fehérítettük. Egy cigány fiú, Horváth Jóska volt a sakkpartnerem. Egyszer aztán az őr betiltotta a játékot. A sakkfigurákat akkor levesbe áztattuk, s megettük. </w:t>
        <w:br/>
        <w:br/>
        <w:t xml:space="preserve">- Mennyi idő múlva hirdettek ítéletet a börtönben, és mi volt a szentencia? </w:t>
      </w:r>
    </w:p>
    <w:p>
      <w:pPr>
        <w:pStyle w:val="Normal"/>
        <w:spacing w:before="280" w:after="280"/>
        <w:rPr/>
      </w:pPr>
      <w:r>
        <w:rPr>
          <w:rFonts w:cs="Bookman Old Style" w:ascii="Bookman Old Style" w:hAnsi="Bookman Old Style"/>
          <w:sz w:val="20"/>
          <w:szCs w:val="20"/>
          <w:lang w:val="hu-HU" w:eastAsia="en-US"/>
        </w:rPr>
        <w:t>- Az ítélethirdetésre december 10-én került sor. Nem értettem pontosan... De gondoltam, most már úgy is minden mindegy. Az ítéletből a másoknak hozzám való viszonyulásából következtettem. Egyszerre úgy éreztem, hogy a cellában már nem lehet létezni. Volt egy piros kapcám. Már nem tudom, hol szereztem. Azzal próbáltam megfojtani magamat. Sikerült is addig húznom, szorítanom a kapcát, amíg elájultam. S így megmenekültem. Az őr negyedóránként belesett a cellába. Ő oldotta le nyakamról a piros kapcát. Az ajtón két nyílás volt. A "kármjoská", ahol az ételt adták be, és a "voljcsok", tehát a kukucskálólyuk. Miután elájultam, fölpofozott, s magamhoz tértem. Ígyhát azt is megtudtam, hogy az ember képtelen megfojtani önmagát, mert mielőtt átmenne a másvilágra, elájul. December huszadikán aztán értem jöttek, és valamerre kivittek. No, gondoltam, most fognak agyonlőni. Ekkor -tolmács segítségével - tudomásomra hozták, hogy halálbüntetésemet húsz évi börtönbüntetésre változtatták. 1947-ig náluk ez volt a legnagyobb büntetés. 1947-ben, amikor Sztálin eltörölte a halálbüntetést, akkor a maximumot huszonöt évre emelte fel. Azt is megtudtam, hogy kényszermunkára visznek. December végén vagy január elején bevagoníroztak. A bajtársaimat többet nem láttam. A vagonban és fogságom egész ideje alatt gyilkosok, rablók - effélék között tengődtem. Olyan vagonokban szállítottak, amelyeket Sztolipin belügyminiszter talált ki, aki még Sztálin előtt Lenint is kiszolgálta. Dupla vasrács volt a vagonokon.</w:t>
        <w:br/>
        <w:br/>
        <w:t xml:space="preserve">- Hova ment a szerelvény? </w:t>
      </w:r>
    </w:p>
    <w:p>
      <w:pPr>
        <w:pStyle w:val="Normal"/>
        <w:spacing w:before="280" w:after="280"/>
        <w:rPr/>
      </w:pPr>
      <w:r>
        <w:rPr>
          <w:rFonts w:cs="Bookman Old Style" w:ascii="Bookman Old Style" w:hAnsi="Bookman Old Style"/>
          <w:sz w:val="20"/>
          <w:szCs w:val="20"/>
          <w:lang w:val="hu-HU" w:eastAsia="en-US"/>
        </w:rPr>
        <w:t>- Ismét Lembergbe. Lengyel-ukránul Lwow, de mi Lembergnek mondtuk. Ott egy nagy tömegbe kerültem bele. Éppen vérhasjárvány volt. Valahonnan orvosokat hoztak. Az őreinknek sem volt érdeke, hogy meghaljunk, amíg nem dolgoztatnak meg bennünket. Emlékszem, hogy egy orvos megint az kérdezte: "Ponosz jészty?" Persze megint elkezdtünk panaszkodni. Nem az számított, hogy megy a hasunk, hanem követeltük az ételt. Kérdezte a tolmácsot, hogy mit mondunk? Az újra elmagyarázta a panasz szó értelmét. Az orvos jól szórakozott, s elment. Körülbelül másfél hetet ültünk Lembergben. Aztán újra vagonba, s mentünk Moszkvába. Marhavagonokban utaztunk. Egy napig álltunk az állomáson. Onnan következett: Orol, Tula, Belgordoni, Kurszkon, majd levittek Harkovba, ott kiszálltunk, s egy börtönbe kerültünk. Veszedelmes hely volt: örök sötétség, vagy esetleg távolról szűrődött be némi fény. A börtönként szolgáló pincehelyiségekben patkányinváziók. Olyan kevés volt a hely, hogy csak szétvetett lábakkal, majdnem egymás ölében ülhettünk. A sajka a répalével legfennebb naponta egyszer jutott el mindenkihez. Vagy egyszer sem. Rengeteg ember volt összezsúfolva, és rengetegen haltak éhen. Volt egy nagy kád, abba kellett elvégezzük a dolgunkat. Roppant széles és 120-150 centi magas volt. Mikor valaki oda kellett jusson, a többiek fején, hátán keresztül juthatott el. Egymást felemeltük, mikor valakire rájött a dolga, mert egyedül fel sem tudtál mászni odáig, s tartanunk kellett egymást, mert ha nem, hanyatt belezuhantál az ürülékbe. Borzalmas volt. Itt nagyon lesoványodtunk. Nem egy fogoly belefulladt az ürülékbe. Eljött 1946. április ötödike, s akkor következett a még nagyobb szörnyűség, amit úgy nevezek, hogy HARKOVI FUTÁS. Ez abból állt, hogy ezt a rengeteg embert, akik ott össze voltunk zsúfolva, kihajtottak a börtönudvarra, s onnan lovas őrök végighajtottak Harkov utcáin. Rettenetes vágtában kellett menni, és az embert állandóan verték négyágú kancsukával. A rabok ordítottak. Az őrök lóháton mentek, ők is őrült riogatással ordítoztak, siettettek, korbácsoltak.</w:t>
        <w:br/>
        <w:t>Féltek, hogy lerohanjuk őket. Mi meg futottunk. Aki leesett, agyonlőtték. A lakosság két oldalt, a járdákon sírt. Körülbelül hat kilométert vágtáztunk. Kihajtottak egy mezőre. Oda volt építve speciálisan néhány vakvágány, azokra a rabokat szállító szerelvényeket már eleve rátolták. Egy szerelvényre általában kétezer embert zsúfoltak fel, ez volt a norma. Mondottam már, hogy léteztek ilyen fix dolgok: ötösével sorakozó, kétezresével Ázsiába... Így emlékszem, hogy Harkovban öt-hat ezren lehettünk, tehát valószínűleg három szerelvény telt ki belőlünk. Tehát ez 1946. április ötödikén történt. A marhavagonokban több szinten priccsek voltak. Ötösével helyezkedtünk el rajtuk, ki melyik szinten érte. Itt már megszűnt az emberség. Az ököljog uralkodott. Szegény öregek kerültek a "párásá" vagyis a kübli mellé. Felvittek Moszkvába, majd Gorkij alatt, Kazany városán át az Ural hegységben Ázsia felé menendő Szverdlovszkon keresztül utaztunk. Ez a régi Jekatyerinburg. Az Ural-hegységben a nagy terhelés miatt három mozdony húzta a szerelvényt. Hajókürt szerű, vastag kéményű mozdonyok vontattak. Itt rémültem meg, merre járunk? A hazatérés reménye egyre távolabb került tőlem. Tizenhárom nap alatt jutottunk Harkovból Omszkba. A szerelvények nem menetrendszerűen mentek, a fontosabb vonatok miatt mindig nagyokat kellett várakoznunk. Másképp öt-hat nap alatt leszaladtuk volna ezt a távolságot. Omszkban a vonatot félre tolták, s kiengedtek a vagonokból, hogy bevigyenek a városba tetvetleníteni. Féltek, hogy járvány üti fel a fejét közöttünk, mielőtt még ledolgoznánk a porciónkat. Én a vagonban töltött tizenhárom nap alatt nem tudtam a rendes dolgomat elvégezni, tudniillik erre gyermekkoromban, az iskolában is nagyon kényes voltam, s így amíg mellettem volt valaki, nem tudtam a dolgomat elvégezni. Ilyenformán erre akkor sem voltam képes, amikor a köbli mellett ott feküdt az a szerencsétlen tábornok, államtitkár vagy más öregember. Ez a dolog súlyos következményekkel járt. Amikor kiengedtek a vagonból, kértem az őrt, aki valami kirgiz, iszlám, dél-oroszországi katona lehetett, hogy engedje elvégeznem a dolgomat. Így két méterrel előtte le kellett kuporodni, rám fogta a puskát, de valahogy mégis ott kellett megkönnyebbülnöm, mert ha nem, ott pusztulok el. Akkor a nagy erőlködéstől aranyeret kaptam. Csomó vért veszítettem. Behajtottak Omszkba. Ott lefürösztöttek, lefertőtlenítették  a ruháinkat, aztán vissza a vagonokba, s elindultunk. Többet nem álltunk meg. Ezzel az egy kiszállással az utunk harminchárom napig, május nyolcadikáig tartott. Tehát Omszk után húsz napig nem mozdulhattunk ki a vagonokból.</w:t>
        <w:br/>
        <w:t>Megálláskor természetesen ellenőriztek. Megállni muszáj volt, hogy néha utat adjunk a forgalomnak.</w:t>
        <w:br/>
        <w:br/>
        <w:t xml:space="preserve">- Ezen az úton is negyvenötön voltak egy-egy vagonban? </w:t>
      </w:r>
    </w:p>
    <w:p>
      <w:pPr>
        <w:pStyle w:val="Normal"/>
        <w:spacing w:before="280" w:after="280"/>
        <w:rPr/>
      </w:pPr>
      <w:r>
        <w:rPr>
          <w:rFonts w:cs="Bookman Old Style" w:ascii="Bookman Old Style" w:hAnsi="Bookman Old Style"/>
          <w:sz w:val="20"/>
          <w:szCs w:val="20"/>
          <w:lang w:val="hu-HU" w:eastAsia="en-US"/>
        </w:rPr>
        <w:t>- Ez a létszám állandó maradt, s ugyanúgy számoltak meg minden megállónál, mint ahogy azt már elmondottam. Haláleset rendszeresen előfordult a vagonban. Éhhalál vagy sokkok miatt. Orvosi segélynyújtás nem létezett. A halottakat minden megállónál kidobták. Tény, hogy május nyolcig a transzszibériai vasúton végigrohantunk. Bármilyen nehéz körülmények között is utaztunk, mégis nagyon szép természeti élményeim voltak. Itt is, mint az azelőtti vagonban, a felső ablak felöli priccsen helyezkedtem el. Mindig ügyeskedtem, hogy az adott körülmények között a lehető legjobb helyre kerüljek. Kharkhovban csak véletlenül kerültem össze két magyar fiúval. A pincebörtönben csak kalmükökkel voltam együtt. Ezen a szerelvényen voltam együtt azzal a Gáll Andrással és Szedonya Istvánnal, kikről már meséltem, kik felcserélték identitásukat, mikor egyikük meghalt. Omszk hatalmas szibériai város volt az Irtis folyó partján, utána következett egy másik nagyváros az Ob partján: Novoszibirszk. Hatalmas az Ob folyó. Az Irtis is ebbe ömlik. Kelet felé aztán az óriás Jeniszej partjára érünk, s találkozunk egy másik nagy várossal, Krásznojárszkkal. Még keletebbre az ősi Irkutszk következik az Angara partján. A vasút ennek mentén halad tovább egészen a Bajkál-tóig. Csodálatos látvány, amint a két kilométeres Angara nyugat felé kiömlik a Bajkál-tóból. A Bajkál fenséges tünemény. Több mint négyszáz patak és folyó ömlik bele, és ez a nagy tömegű víz egyetlen úton távozik, az Angarán keresztül. A Bajkál-tó a világ legnagyobb édesvizű tárolója. A legnagyobb mélysége 1620 méter, több mint négyszáz kilométer hosszú, 30-70 kilométer széles. Ennek a hatalmas tónak szalad neki nyugatról a vasút. Onnan dél-nyugat felé mindenütt a tó partján halad, majd mintha keresné, hogy a tavat minden oldalról körülvevő hegyóriások közül hogyan lehetne kitörni. Május elsején robogott velünk a vonat a Bajkál mellett körbe. Nem mindennapi látványban részesültem. A tavat még jég borította. A vonattól nem messze rókát láttam egy ember által vágott lék fölött csücsülni. A vonat jöttére nem mozdult. Vagy nagyon bátor volt, vagy a farka bele volt fagyva a jégbe. Tudniillik a róka úgy halászik, hogy a farkát beledugja a vízbe, s amikor érzi, hogy a hal harap, akkor hirtelen kirántja. A Bajkál mellett, amíg a transzszibériai vasút aztán kelet felé végre ki tud törni a hegyek közül addig ötvenhét alagúton megy át. Sok helyen a vasút egyik fele a víz felett, oszlopokon függ. Ezzel a megoldással ilyen helyeken alagútépítést spóroltak meg. A sziklák valóban az égig érnek. A hegyek közül kijutva a vasút eléri a burját-mongolok fővárosát, Ulán-Udét. Majd Csita nagyváros következik. A továbbiakban a kelet felé folyó Amur mellett Haborovszk nagyvárost értük el, s következett a zsidó autonóm terület, Boribidzsán, utána dél felé kanyarodva Imán és Uszurijszk városokat érintettük. Ebben a tartományban élnek a világ legnagyobb tigrisei. Következik a Japán-tenger partján Valagyivosztok. Ennek közelében van Buchta-Nachodka teher- és hadi kikötő. A neve azt jelenti, hogy megtalált öböl. Hát itt volt az a végállomás, ahol 1946. május nyolcadikán 33 napi vonatozás után  kivagoníroztak. Egyébként Moszkva és Valagyivosztok között a távolság 9575 kilométer. Abban az időben még a gyorsvonat is kilenc nap alatt tette meg ezt a távolságot.</w:t>
        <w:br/>
        <w:br/>
        <w:t xml:space="preserve">- Ha már a távolságnál tartunk, amilyen precíz, pontos embernek ismerem, ön biztosan azt is kiszámította, hogy hány kilométerre volt szülőfalujától, Iklandtól... </w:t>
      </w:r>
    </w:p>
    <w:p>
      <w:pPr>
        <w:pStyle w:val="Normal"/>
        <w:spacing w:before="280" w:after="280"/>
        <w:rPr/>
      </w:pPr>
      <w:r>
        <w:rPr>
          <w:rFonts w:cs="Bookman Old Style" w:ascii="Bookman Old Style" w:hAnsi="Bookman Old Style"/>
          <w:sz w:val="20"/>
          <w:szCs w:val="20"/>
          <w:lang w:val="hu-HU" w:eastAsia="en-US"/>
        </w:rPr>
        <w:t>- Természetesen ezt is meg tudom mondani. Körülbelül 16 ezer kilométerre bódorogtam el majdnem tíz évre. És még egyszer mondom: a kínokat, éhezést, és amit égig kellett néznem, az éhhalálokat, agyonlövéseket, veréseket leszámítva, azt kell mondanom, hogy a táj, Oroszország európai része, az Ural, majd Ázsia csodálatos élményt jelentett. Út közben nappal soha nem aludtam. A kis ablak résein át néztem a tájat. Látni a fenséges, hömpölygő Volgát, a szépséges Uralt, majd a hegyek közül kibújva rábámulni Nyugat-Szibéria végtelen mezőire + nem mindennapi látvány. Áthaladni a Jeniszej folyó ötkilométeres hídján, s találkozni utána Közép-Szibéria hatalmas hegységeivel, majd ahogy a Bajkál-tótól ezer kilométeren át a vonat a végtelen tajgát hasítja, hát ezt kevesen látták közülünk. Ennek a Közép-Szibériának a neve Zabajkalia, ami annyit tesz: Bajkálon túli rész. A tajgát errefele vörösfenyő borítja, Krasznojarszk vidéke pedig csupa vörös szikla. A krasznij szó is erre utal, hiszen vöröset jelent. Végezetül következik Kelet-Szibéria, az úgynevezett Tengermelléke, a Primoria. Nyugat- és Kelet-Szibéria nagyon jó gabonatermő vidék. Nyugat-Szibéria ásványi kincsekben, kőolajban, földgázban nagyon gazdag. A Jeniszejnél kezdődő erdőség, az óriási tajga pedig a fenyőerdők Eldorádója. Kelet-Szibériában sok az arany, szén, urán. A vasútállomások nagyon messze esnek egymástól. Sokszor száz kilométert is megtettünk az állomások között. A transzszibériai vasúton kívül ezeket a részeket a nagyobb folyamok - Ob, Jeniszej, Léna, Indigyirka, Kolima - torkolatain keresztül közelítik meg az északi Jeges-tenger felől. Persze ez csak nyáron lehetséges, vagy pedig a Magadáni-kikötőn keresztül, a Kamcsatkai-öbölben. Onnan van az országnak az egyetlen közúti összeköttetése is egészen Jakutszkig. De 1946-ban ez még nem ment el odáig.</w:t>
        <w:br/>
        <w:br/>
        <w:t xml:space="preserve">- Történetünkkel május nyolcadikáig jutottunk el, amikor végre megállt a vonat. Hogyan folytatódott az út? </w:t>
      </w:r>
    </w:p>
    <w:p>
      <w:pPr>
        <w:pStyle w:val="Normal"/>
        <w:spacing w:before="280" w:after="280"/>
        <w:rPr/>
      </w:pPr>
      <w:r>
        <w:rPr>
          <w:rFonts w:cs="Bookman Old Style" w:ascii="Bookman Old Style" w:hAnsi="Bookman Old Style"/>
          <w:sz w:val="20"/>
          <w:szCs w:val="20"/>
          <w:lang w:val="hu-HU" w:eastAsia="en-US"/>
        </w:rPr>
        <w:t>- Nachodkára, ebbe a kiterjedt tengeri teher- éshadi kikötőbe érkeztünk. Behajtottak bennünket egy hatalmas lágerbe. Ez a Japán-tenger partján van. Egy homokszigeten. Egy fahídon kellett oda átmenni. Keletről a szigetet a Japán-tenger határolja, máshol jó száz méter széles, komoly mélyedés vette körül, tele vízzel. Nem is volt miért bekeríteni a tábort. Onnan megszökni lehetetlen volt és értelmetlen lett volna. Köröskörül mély víz, középen elcsigázott, legyengült rabok. Mikor odaértünk, a láger már tele volt homokban ülő emberekkel. Szörnyű nagy tömeg gyűlt össze. Állítólag 35 ezren voltunk. Leülni is alig lehetett. Feküdni semmiképpen nem. Kint, a szabad ég alatt éltünk. Illemhely sehol. Kezünkkel a homokban könnyedén kis lukat ástunk magunk alá, s beleültünk. A tengervíz feljött a lukon, azt ittuk. A kicsi és nagy dolgunkat is abba a lukba végeztük. Felállni is nagyon nehéz volt. Az alélt bajtársaknak hol a kezére, hol a hasára lépett az ember. Tudtuk, hogy továbbító lágerben vagyunk, majd onnan megsemmisítő lágerbe kerülünk. Oda visznek: a halálba. Dehát fiatalok voltunk, sok idősnél erősebbek. Ők ugyancsak zúgolódtak, ha felálltunk. Ilyen körülmények között tartottak május nyolcadikától június húszadikáig. Tehát másfél hónapon keresztül. Vizet sem kaptunk. Ha szerencsénk volt, akkor naponta egyszer eljutott hozzánk az úgynevezett "zátyi-ruká", ami valami csiriz szerű mázolmány volt. Ebből kaphattál egy két decis kanálnyi adagot. Naponta legfenebb egyszer. Kenyér nem volt. Halat kaptunk. Kifogták a tengerből és gépkocsiról vagy szekérről lehányták nekünk. De előbb a konyhában megfőzték. Egyszer egy orosz a szekérről vasvillával élő halakat dobott le nekünk. Mindenestül megettük. A halak még éltek, amikor bekaptuk őket. A farkukkal csapkodtak. Ha csontos részt kaptunk az ételből, annak is örültünk. Mert a fazék tetején csak üres lé volt. Aki a halat dobálta, az is rab lehetett, ugyanis onnan el nem engedtek senkit. Akinek lejárt a büntetése, az ottmaradt, mint szabad lakos, de tulajdonképpen kényszerlakhelye volt, mert nem tudott volna sehova elutazni. Mint mondottam, fedél nem volt a fejünk fölött. Az eső gyakran esett. Utána megszáradtunk. A szél állandóan fújt. Vacogtam. Soha annyit nem szomjaztam, mint ott, a tenger közepén.</w:t>
      </w:r>
    </w:p>
    <w:p>
      <w:pPr>
        <w:pStyle w:val="Normal"/>
        <w:spacing w:before="280" w:after="280"/>
        <w:rPr>
          <w:lang w:val="en-GB" w:eastAsia="en-US"/>
        </w:rPr>
      </w:pPr>
      <w:r>
        <w:rPr>
          <w:b/>
          <w:sz w:val="27"/>
          <w:szCs w:val="27"/>
          <w:lang w:val="hu-HU" w:eastAsia="en-US"/>
        </w:rPr>
        <w:t xml:space="preserve">Tizenharmadik beszélgetés </w:t>
      </w:r>
    </w:p>
    <w:p>
      <w:pPr>
        <w:pStyle w:val="Normal"/>
        <w:spacing w:before="280" w:after="280"/>
        <w:rPr/>
      </w:pPr>
      <w:r>
        <w:rPr>
          <w:sz w:val="16"/>
          <w:szCs w:val="20"/>
          <w:lang w:val="hu-HU" w:eastAsia="en-US"/>
        </w:rPr>
        <w:t> </w:t>
      </w:r>
      <w:r>
        <w:rPr>
          <w:b/>
          <w:lang w:val="hu-HU" w:eastAsia="en-US"/>
        </w:rPr>
        <w:t xml:space="preserve">Hajóval Magadán kikötő felé * Aranymosás a sziklák között * * Kétszázhetvenhat grammos aranyrög - háromszáz gramm kenyérért * Találkozás egy miskolci emberrel </w:t>
      </w:r>
    </w:p>
    <w:p>
      <w:pPr>
        <w:pStyle w:val="Normal"/>
        <w:spacing w:before="280" w:after="280"/>
        <w:rPr/>
      </w:pPr>
      <w:r>
        <w:rPr>
          <w:lang w:val="hu-HU" w:eastAsia="en-US"/>
        </w:rPr>
        <w:t> </w:t>
      </w:r>
      <w:r>
        <w:rPr>
          <w:rFonts w:cs="Bookman Old Style" w:ascii="Bookman Old Style" w:hAnsi="Bookman Old Style"/>
          <w:sz w:val="20"/>
          <w:szCs w:val="20"/>
          <w:lang w:val="hu-HU" w:eastAsia="en-US"/>
        </w:rPr>
        <w:t xml:space="preserve">- Tehát másfél hónap után véget ért a pokoli szigetélet, hogy újabb gyötrelmek következzenek ezután. Milyen volt az elindulás? </w:t>
      </w:r>
    </w:p>
    <w:p>
      <w:pPr>
        <w:pStyle w:val="Normal"/>
        <w:spacing w:before="280" w:after="280"/>
        <w:rPr/>
      </w:pPr>
      <w:r>
        <w:rPr>
          <w:rFonts w:cs="Bookman Old Style" w:ascii="Bookman Old Style" w:hAnsi="Bookman Old Style"/>
          <w:sz w:val="20"/>
          <w:szCs w:val="20"/>
          <w:lang w:val="hu-HU" w:eastAsia="en-US"/>
        </w:rPr>
        <w:t xml:space="preserve">- Június 20-án aztán megkaptuk a vezényszót: "Podnyimátyszjá!" Azaz: felemelkedni. Hangszórón keresztül ordították az utasítást, s utána: "Sztánovityszjá popjáty!" Azaz felsorakozni ötösével. Persze rendesen felsorakozni lehetetlen volt, hiszen felállni is alig volt hely. Utána felhajtottak bennünket egy óriási hajóra, a Dalsztroj-ra. Ez annak a rövidítése, hogy "dálnojé sztrojényijé", vagy inkább "vosztocsnojé dálnojé sztrojényijé", tehát távol-keleti építkezés. Amint megtudtam, ez volt Oroszország leghatalmasabb teherhajója. Kifelé, északnak menet vitte a Japán- és Ohotszki-tengeren át, a Kamcsatka-öbölbe a rabokat, lefele meg hozta a szenet, urán- meg aranyércet. Ez volt az oda-vissza út. A hajóút Hokkaido, Észak-Japán és a Szahalin szigetek között, a La Perrousse-szoroson át fordult északnak. Amikor már fent voltunk a hajón, emlékszem, mellettem egy tiszt visszanézett, s azt mondotta: "Jobtvoj máty!" Mint már - azt hiszem - említettem, ez a mondás az orosznál mindenfajta érzelmet kifejezhet. A düh, a csodálkozás, minden egyéb kifejezésére alkalmas. A hanglejtésen múlik, hogy milyen színezetet kap. A szerelmet is ki tudja fejezni... Az orosz tiszt akkor azon a látványon csodálkozott el, hogy ott, a szigeten maradt nyomunkban a harmincöt ezer krumpliverem szerű gödör, tele vízzel, ürülékkel. Mert ahova dolgunkat végeztünk, onnan ittunk is. Nem számított, hogy megbetegszünk, meghalunk. Itt már minél többen pusztultak el, annál nagyobb dicséretet kapott a parancsnok.Valójában akkor is sokan ott maradtak ülve, meghalva. De az is igaz, hogy ügyeltek: csak a teljesen kiszipolyozott emberek pusztuljanak el. a többi szükséges munkaerő volt....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Tehát június húszadikán indultak el, és meddig hajóztak? </w:t>
      </w:r>
    </w:p>
    <w:p>
      <w:pPr>
        <w:pStyle w:val="Normal"/>
        <w:spacing w:before="280" w:after="280"/>
        <w:rPr/>
      </w:pPr>
      <w:r>
        <w:rPr>
          <w:rFonts w:cs="Bookman Old Style" w:ascii="Bookman Old Style" w:hAnsi="Bookman Old Style"/>
          <w:sz w:val="20"/>
          <w:szCs w:val="20"/>
          <w:lang w:val="hu-HU" w:eastAsia="en-US"/>
        </w:rPr>
        <w:t xml:space="preserve">- Július másodikán érkeztünk meg, tehát 13 napot töltöttünk a hajón. Kétezerhatszáz, kétezernyolcszáz kilométert tettünk meg. Nekem nagyon hosszúnak tűnt az út. Bizonyára a hajó is nagyon lassan ment. Így egyheti hajózás után, hogy ne dögöljünk meg a hajó alsó szintjein, tehát a hajó fenekében, egy délelőtt kivittek a fedélzetre, friss levegőt szívni. A fedélzet szegélyén kecskelábakra helyezett gerendákat állítottak fel ideiglenes latrinák gyanánt. Ezeket azonnal elleptük. Mikor engem, s társaimat felvittek, a tenger nagyon haragos volt. Óriási hullámok ágaskodtak fel a fedélzetre. A cápák rajokban követték a hajót. Egyszer egy nagy hullám a közelemben leemelt négy rabot az árnyékszékről. A cápák nyomban felfalták őket. Ezután többet engem nem vittek ki a tetőre. Útközben nem állt meg a hajó. A Kamcsatka-öbölben, Magadán kikötőben kiraktak bennünket. Ez a város csak akkor kezdett épülni. Hogy aztán nyolc év múlva, mikor lefele jöttünk a folyón, már egy komoly, nyolcvanezres várossá fejlődjön. Jelenleg már többszáz ezer lakosa lehet. Magadánban bekerültünk egy olyan elosztó lágerbe, ahol nyúlketrec szerű fogdákba egyesével kellett beállni. Olyan volt, mint a bikaszöktető. Visszafordulni sem lehetett benne. Amikor ételért mentünk, akkor is gerendák, korlátok között jártunk Ezek között is csak egy személy fért el. Az élelem abból állt, hogy egyik lyuknál adták a kenyeret, másiknál a nyers, sós halat, harmadiknál valami löttyöt. Egyszer a hal helyett nekem egy tengeri ló jutott. Négy lába volt és egészen ló pofája. Azt kellett megenni, mert más nem volt. A hátad mögött álló rabló (köztörvényesekkel együtt voltunk összezárva) nem is engedte, hogy megfordulj. Magadántól egyetlen közút vitt észak felé, egy helységbe, Debinnek hívták. a települést, más nevén: Levij-Bereg - Balpart. Ez egy hatalmas kaszárnyával rendelkezett. Hadászati megfontolásból a Kolima folyó bal partjára helyezték el, Alaszkával szembeni támaszpontként. Ez a térség legnagyobb szovjet katonai támaszpontja volt. Persze az ilyen jellegű létesítményeket nem helyezték a Kolima folyó ellenség felé eső partjára. A Kolima egyébként egy Duna szerű folyó, de míg a Duna 2800, addig ez csak 2600 kilométer hosszúságú, de bővebb vizű. Az Északi Jeges-tengerbe ömlő nagy folyamok közül ez a legkeletibb fekvésű. Magadánban négyszázötven társammal együtt egyetlen 26 méternyi hosszú, aranyérc-szállító, sötét páncélszörnyetegbe gyömöszöltek bele. E vasszörnynek 36 kereke volt. Olyan súlyos ércet szállított, hogy ennyire szükség is volt. Amerikai Dimond kocsikkal húzatták. Ebbe tömködtek be minket, de olyanformán, mint mikor egy zsákot megdöngölnek. Rudakkal döfködtek, hogy minél többen beférjünk. Ezzel még két napig utaztunk észak felé. Amikor kétnapi sötétség után kivettek onnan, alig láttunk valamit. Kint napsütés volt, július negyedike. Fent, északon olyankor rettenetesen nagy a fényesség, a nap este sem megy le.... Aztán minden élelem nélkül gyalog útnak indítottak bennünket. Nyugatról a Kolimába folyt bele egy folyó, amellett vittek fölfelé. A víz körülbelül háromszor olyan széles volt, mint a Maros. Süppedékes tundra vette körül. Az embernek vigyáznia kellett, hogy főbokorról főbokorra lépjen, mert ha nem, elsüllyedt. Óriási tömegben elleptek a szúnyogok. Akkorák voltak, mint egy darázs, csak nem olyan vastagok. Nem tudtunk védekezni ellenük. Amikor szuszogtunk, a torkunkba is belekerültek. Az orosz őrök szúnyoghálót viseltek. Olyanszerűt, mint a méhészek védekezőhálója. És kesztyűt viseltek. Szóval ez egy óriási küzdelem volt. Órákon át meneteltünk. Végre elértük annak a folyónak egy mellékágát, melyen motorcsónakkal vittek keresztül. Amikor a Kolima folyó hídfőjéhez elértünk, és a Dimond ércszállítóból kiszedtek, annyira el voltunk csigázva, hogy körül sem tudtunk nézni, merre járunk. Ekkor már éjszaka volt óra szerint, de nem sötétedett be, a nap a láthatáron járt. Miután motorcsónakkal átvittek a túlsó partra, ott is mentünk felfele néhány kilométert, míg elértünk egy gyorsfolyású patakot, s akkor behajtottak a térdig érő vízbe. Égbe nyúló sziklák között jött le e hegyekből az a patak. Annak medrében haladtunk fölfelé, nem is tudom, mennyi ideig. Talán egy-két órát. Az éjszaka közepén felértünk egy kitágult völgybe, egy köröskörül hegyektől övezett katlanba, egy úgynevezett "csétátyéba".  A régi rómaiak úgy vájták ki valamikor az aranyat, hogy felülről megkezdték az ásást, s mentek lefelé, mélyre, és egy alagúton át hordták ki az aranyat. Tehát mesterségesen alakították ki az ilyen csétátyékat". Erdélyben ilyent találunk például Verespatakon. Római maradvány. Ez viszont, ahova kiértünk, egy természet adta, óriási katlan volt, több kilométeres völgy, melyben az égnek csak egy csíkja látszott a sziklák fölött. A szél ide nem tudott behatolni, ezért hívták úgy, hogy Szpokojnij. Ez csendest jelent. "Prijszk szpokojnij" - annyit jelent, mint csendes kutatóhely. Nagyon szép látvány volt. Ott láttam először sziklából fenyőt felnőni. Karvastagságú, lombhullató vörösfenyő volt. Ilyen fából építettük később a barakkokat. Oda akkor már kész barakkba érkeztünk. Ki tudja, akkora már hány ilyen szállítmány-etáp halt ki belőle? Általában egy szezonban egy ilyen 450-es létszámú brigád elhalt ezen a helyen, mint amilyen a miénk volt. Ezen az első nyáron, 1946-ban, amíg a brigádom ki nem pusztult, nem bányában dolgoztam, hanem aranymosásnál. Itt, a Szpokojnij-nál nem volt bánya, csak felszíni mosás. Ahogy május utolsó napjaiban a hóolvadás beállt, elkezdődött a munka, és augusztus végéig tartott, míg újra a fagy lett az úr. Nyáron a vízben, a hólében folyik az aranymosás. Augusztus nyolcadikán fagytak meg az ujjbegyeim, de csak azért, mert egy olyan helyre vittek, amit én elefánttemetőnek neveztem el. Ez egy vulkanikus röghegység. 2900 méter volt a legmagasabb pontja, de általában 1500 méter magas. A sziklahasábok itt függőlegesen lapulnak egymáshoz. Acélrudakkal lazítottuk el őket egymástól. A résekben jég, kesztyűnk meg természetesen nem volt. Emiatt fagytak le az ujjbegyeim. Ezek a hegyek kialudt vulkánok, de Kamcsatkán, a Kurilli-szigeteken rengeteg működő vulkán is található. Az egyik kihalt vulkán a felszíni aranylelő központ. Az aranymosásra itt minden szezonban egy brigádot feláldoztak. Természetes folyású víz a katlanban nem létezett, hanem robbantással teremtettek a sziklában egy másfél méternyi széles vízcsatornát, s a hólé oda szaladt bele. Abban lehetett mosni az aranyat. Augusztusban már riznákban melegítettük a vizet. Előttünk geológusok, mérnökök jártak kint az aranymezőkön, ők jelölték meg pontosan, hogy hova vigyenek bennünket. Itt volt az az érzésem, hogy a történelem mindig megismétli önmagát. Ugye Erdélyben Verespatakra mentem románul tanulni, és ott is aranybányában dolgoztam. Ott a hazahordott aranyércet stompokkal megzúzták, és csatornavízzel teknőben mostuk. A verespatakiak egy kisujjnyi vastag teléren haladtak, magánbányáik voltak. Az oroszok minimálisan egy méter széles teléren mentek, de ez a legkeskenyebb volt. Általában két, három méteres teléreken dolgoztak. Kilométeres mélységekbe mentek le a bányákkal, s minél mélyebbre hatoltak, annál jobb volt. Működéskor az ilyen vulkánokban kibuggyant a láva, és vulkánikus hegy keletkezett. A felszínre tört egy kis ér, és annak mentén hatoltak lefele. Voltak olyan mezők, ahol az aranyat szabad szemmel látni lehetett. Ilyen volt a Szpokojnij is. Félméteres nyelő kiskapát adtak nekünk, és egy kis teknőt. A kapával a homokban az aranyat kerestük. A leggyakoriabbak voltak a homokszem nagyságú darabok, ritkábbak a borsó nagyságúak. Volt olyan hely, ahol tizenkét és fél gramm arany volt a napi norma, máshol pedig ötven gramm. A nyers arany nem olyan szép, mint mondjuk egy gyűrű. Amorf alakú. Erős fogú ember harapással nyomot is hagyhat rajta. Tudomásom szerint színarany ékszer nem létezik. A 24 karátos aranyban is van keményebb fém, mert különben túl lágy lenne. Az arany tizenkilencszer súlyosabb a víznél. </w:t>
      </w:r>
    </w:p>
    <w:p>
      <w:pPr>
        <w:pStyle w:val="Normal"/>
        <w:spacing w:before="280" w:after="280"/>
        <w:rPr/>
      </w:pPr>
      <w:r>
        <w:rPr>
          <w:rFonts w:cs="Bookman Old Style" w:ascii="Bookman Old Style" w:hAnsi="Bookman Old Style"/>
          <w:sz w:val="20"/>
          <w:szCs w:val="20"/>
          <w:lang w:val="hu-HU" w:eastAsia="en-US"/>
        </w:rPr>
        <w:t xml:space="preserve">- Kikkel raboskodott a Szpokojnijban? Maradt-e környezetében bár egyetlen ismerős? </w:t>
      </w:r>
    </w:p>
    <w:p>
      <w:pPr>
        <w:pStyle w:val="Normal"/>
        <w:spacing w:before="280" w:after="280"/>
        <w:rPr/>
      </w:pPr>
      <w:r>
        <w:rPr>
          <w:rFonts w:cs="Bookman Old Style" w:ascii="Bookman Old Style" w:hAnsi="Bookman Old Style"/>
          <w:sz w:val="20"/>
          <w:szCs w:val="20"/>
          <w:lang w:val="hu-HU" w:eastAsia="en-US"/>
        </w:rPr>
        <w:t xml:space="preserve">- Magyar emberrel többet nem találkoztam. Gonosztevő rablókkal, gyilkosokkal voltam összezárva, mindenféle bennszülött, különböző nemzetiségű szovjet állampolgárral. Amíg mindenkinek nem volt meg a napi normája, addig az őr nem vitt be a szálláshelyre, a barakkba. Ha kellett, éjjelre is kint hagyott. És nem az őr bántotta az embert, hanem a rablók verték agyba főbe azokat, akik nem csinálták meg a normát, s miattuk kellett kint éjszakázni. Szerencsére én nem estem ilyen támadás áldozatául, mert már gyermekkoromban megtanultam az aranymosást. Az őrnek volt egy kis mérlege, azon megmérte az aranyat. Akinek megvolt a tizenkét gramm, illetve máshol az ötven gramm, az leülhetett. Hogy mennyi a norma, azt a geológusok előzetesen minden lelőhelyen megállapították. Ezt a lágerparancsnokság tudomására hozták. Mikor augusztusban a víz már kezdett körmözni, akkor a bányákból kiszuperált, régi csilléket állították a mesterséges patak partjára, alája pedig tüzet raktak, hogy azokban a hóból vizet olvasszunk. Tehát amíg lehetett, a mosást kitolták annyira, hogy sokszor az emberek kezére ráfagyott a jég, de ez nem számított. Az aranymosás gépi erővel is folyt. Ebben a brigádban öt amerikai gép volt. Így kell ezeket elképzelni, mint a gabonatrierező gépet. A trier német szó. A gépnek van egy dobja, kihullnak a kisebb magok, repcemagok például és marad a búzamag. Ez a gép is pontosan a trierezést utánozta, csak a házi géphez viszonyítva mintegy ezerszeres nagyságban. A dobjánál három méter volt az átmérője, s volt vagy negyven méter hosszú. Minden aranylelő helyen létezett egy villanytelep, az úgynevezett "elektrosztáncijá". A villanyáram forgatta a triereket és a pumpákat. Óriási pumpával, erős nyomással verték a vizet a nagy gépbe. A trierbe a bunkerből futószalagon bement a törmelék, gyík- és egyéb állattörmelék, amit az Úristen belefagyasztott a talajba, meg fadarabok, ami adódott. A gép ferdén állt, s mindez magasból ment bele. A gépeken csak szabad, szakemberek dolgoztak. A gép normája 24 óránként harminchat kilogramm arany volt. Emellett dolgoztunk mi kézzel. Egyébként ott 760 méter mélységig örök fagy van. Nyaranta is csak a felszínen levő negyven, hatvan centiméternyi vastagságú talaj olvad fel. És ezen a talajon csodálatos gyorsasággal kap életre a fő, a bokrocskák, a fekete és piros áfonya. Elnéztem, hogy nőnek ezek a növények. Amíg minden nap ugyanarra a helyre vittek, egy növény szárát megjegyeztem dróttal, hogy követni tudjam napi fejlődését. Naponta legalább egy centimétert növekedett. Két-három hét alatt a növény teljesen kifejlődött, virágzott, és két hónap alatt a termése is tökéletesen beérett. Minden növény lila virágot hozott. Ott más virágszínt, mint lilát nem láttam. Az ég pedig nagyon sötét kék, a levegő meg rendkívül tiszta. A fagy beállta után a következő halálra ítélt brigád számára készítettük elő a terepet, és azt is, hogy a következő szezonban legyen törmelék a gép számára. Ezért kiadták az ukázt, hogy egy nap alatt tizennégy 120-140 centiméter mély lyukat kell fúrni. A mester pontosan kijelölte a helyeket. Aztán ha azon a ponton éppen szikla volt, vagy egy állat volt odafagyva, csontkemény anyagba kellett fúrni, nem számított. Azon a helyen meg kellett legyen a majdnem másfél méteres lyuk. Volt egy úgynevezett "loskánk", kanálka, annak a nyele másfél méter hosszú volt. És volt a "lom", a hatoldalú fúróvas, kemény  acélból. Egyik vége laposra volt kiképezve, a másik hegyesre. Ezzel kellett kialakítani a keskeny lyukat. Később aztán abba tették bele a dinamittölteléket, az ammonitot, mely annál hatásosabb, minél keskenyebb a lyuk. Talán a szikla még szerencsésebb dolog volt, mint az agyag. A megfagyott agyagban alig lehetett haladni. Szerencse dolga volt, hogy milyen talaj jutott neked. Addig hazamenés nem volt, amíg mindenki ki nem ásta a tizennégy lyukat. Ennyi volt a norma. A gépeknek sok törmelék kellett. Földgyaluk is voltak. A lyukakba kerülő ammonitot az oroszok krumpliból csinálták. Ezt használták dinamit helyett. Elektromos úton robbantottak. A brigádot a robbantás idejére legalább két kilométerrel odébb vitték. Olyankor az egész környék megrázkódott. Aztán a grunt ottmaradt összefagyva. Másik tavasszal pedig, amikor júniusban elolvadt a hó, akkor jöttek a tankokra felszerelt hóekék, s a törmeléket betaszították a bunkerekbe. A bunker egy három méter mélységű gödör volt, rajta keresztül gerendákból építmény, ezen nyílás. Alatta egy 120 centiméternyi széles gumiszalag, amit csak egyszerre négyszázan tudtunk megmozdítani, mert 200 méternyi hosszú volt. Egy tankeke azzal foglalkozott, hogy a hosszú résre a szükséglet szerint nyomta rá a törmeléket. A gép forgatta a szalagot. Csigákon haladt a szalag. A mosógép aztán rettenetes nyomással verte oda a hólevet, a nagyobb darabokat összetörte, s fajsúly szerint a gép kimosta a törmeléket, hogy a végén csak a színarany hullott bele egy ládába. Emlékszem, egy hajnalban egyszer egy ilyen gép mellett mentünk el, a nekünk kijelölt "kapirgáló" helyekre igyekeztünk. Az őr véletlenül nem volt a gép mellett. Belemarkoltunk hát a gépből szotyogó, nagy tömegű aranyba, és eldugtuk. Napokig nem volt problémánk a normákkal. Egyébként a gépeket mindig őrizték. A napi 36 kiló aranyat a gép három váltásban érte el. Öt gép volt, tehát az naponta 180 kiló. Szóval óriási ütemben folyt az aranykitermelés. Ehhez hozzájött 450-ünknek a napi adagja. A brigád húsz-huszonöt kilót adott naponta. A Szpokojnijt azért neveztem el elefánttemetőnek, mert tudtam ezekről az állatokról, hogy meghalni mindig egy bizonyos sziklás helyre vonulnak vissza. Ez egy olyan hely volt, ahol évezredekkel ezelőtt a magma kilövellt, fölfele fordította a bazaltokat. Így néztek ki, mint valami óriásgerendák , mintha óriások keze rakott volna össze egy hatalmas máglyát. Egy nap, amikor újra bevetettek minket a vasrudakkal, az úgynevezett "lomokkal", az egyik sziklahasadékban láttam, hogy erősen csillog valami. Akkor óvatosan, hogy le ne zuhanjon, alá tettem valamit, s vasrúddal lazítottam a sziklanyílást. Egy 276 grammos aranydarabot találtam, amikor a napi norma ötven gramm volt. Természetesen zsebre vágtam. Körülöttünk léteztek szabad emberek, vagy felszabadultak, akik szerződéses alapon, repartícióval dolgoztak. Mérnökök, orvosok is voltak. Említettem, hogy aki egyszer elitélt volt, s letöltötte a büntetését, az sem mehetett haza. Az a szó járta, hogy innen senki nem megy haza, amíg Sztálin él. S az úgy is volt. Akinek lejárt a szerződése, annak mindig meghosszabbították, hat évről kilenc évre, kilencről tizenkettőre, hogy ne kerüljenek haza, s ne mondhassák el, hogy ott mit láttak... Ezenkívül aki már megszokta a klímát, az még sokkal használhatóbb ember volt, mint az újoncok, mert életben tudott maradni. Ott sokáig életben maradni egy tünemény volt. A szabad emberek évente beadandó normája fél kiló arany volt. Akár bányász, akár orvos volt az illető. Ezt ők valahonnan meg kellett szerezzék. Egyszer egy szabad ember megkérdezte tőlem, mennyiért adom el a 276 grammos aranydarabomat. Mondtam neki, hogy 300 gramm kenyérért. Ő mondta meg nekem később, hogy 276 grammos volt az arany. Odaadtam az aranyat, s vártam a kenyeret. Két hónap múlva kaptam meg. Nekem ott, valahol két kiló aranyam van elrejtve, dehát már úgy sem tudnám megtalálni. Nagyon súlyos az arany. Az a 276 grammos darab amorf arany körülbelül akkora volt, mint a hüvelykujjam begye.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Ezen a munkahelyen, a Szpokjnijnál pontosan tudták, hogy földrajzilag hol vannak? </w:t>
      </w:r>
    </w:p>
    <w:p>
      <w:pPr>
        <w:pStyle w:val="Normal"/>
        <w:spacing w:before="280" w:after="280"/>
        <w:rPr/>
      </w:pPr>
      <w:r>
        <w:rPr>
          <w:rFonts w:cs="Bookman Old Style" w:ascii="Bookman Old Style" w:hAnsi="Bookman Old Style"/>
          <w:sz w:val="20"/>
          <w:szCs w:val="20"/>
          <w:lang w:val="hu-HU" w:eastAsia="en-US"/>
        </w:rPr>
        <w:t>- Én komoly földrajzi ismeretekkel rendelkezem, de eleinte magam sem tudtam, hogy hol vagyunk. 1946 végéig, míg be nem kerültem intelligens emberek közé, nem tudtam tájékozódni. Csak annyit tudtam, hogy kint vagyunk, a Távol-Észak-Keleten. Szeptemberben ott már kezd a víz befagyni, akkor a Kolimán jégtörőt kell alkalmazni, így a szállítás nem rentábilis. A folyó a Bering-szoroson át évente csak jó két hónapon át hajózható. Ezért minket is a nyár közepén szállítottak oda. A műveletlen emberek azt hitték, hogy szigeten vannak. Ezért  mondogatták, hogy: "Te testvér, mi soha innen a szárazföldre nem kerülünk vissza."  Szolzsenyicin is átvitt értelemben használja a "gulág", sziget szót, mert a külvilágtól teljesen elszigetelten léteztek ezek a haláltáborok. De nem szigeten voltunk, hanem Ázsia észak-keleti csücskében. Alaszkával átellenben, a Bering-szoros partján. Amikor június másodikán kihajóztak Magadánban, találkoztam egy idős emberrel. Gyengén tudott magyarul. Kovács Károlynak hívták. Elmondta, hogy Miskolc környéki magyar ember, és 1919-ben a Tanácsköztársaság elbukása után mint kommunista a Szovjetunióba menekült. Valami kenyeret lopott, és elítélték. Kikerült Kolimába. Ott valami csekélységért újra elítélték. Közben a bányában egyik karját elvesztette, s mint rokkantat, visszahozták a magadáni gyűjtőtáborba. Rossz magyarsággal nekem azt mondta, hogy amíg Sztálin él, innen haza nem kerülök. Nézzen rám, mondotta, huszonhat éve vagyok Kolimán. Innen még soha senkit haza nem engedtek. Így bíztatott Károly bácsi, és igaza volt.</w:t>
      </w:r>
    </w:p>
    <w:p>
      <w:pPr>
        <w:pStyle w:val="Normal"/>
        <w:spacing w:before="280" w:after="280"/>
        <w:rPr>
          <w:lang w:val="en-GB" w:eastAsia="en-US"/>
        </w:rPr>
      </w:pPr>
      <w:r>
        <w:rPr>
          <w:b/>
          <w:sz w:val="27"/>
          <w:szCs w:val="27"/>
          <w:lang w:val="hu-HU" w:eastAsia="en-US"/>
        </w:rPr>
        <w:t>Tizennegyedik beszélgetés</w:t>
      </w:r>
      <w:r>
        <w:rPr>
          <w:rFonts w:cs="Bookman Old Style" w:ascii="Bookman Old Style" w:hAnsi="Bookman Old Style"/>
          <w:b/>
          <w:sz w:val="27"/>
          <w:szCs w:val="27"/>
          <w:lang w:val="hu-HU" w:eastAsia="en-US"/>
        </w:rPr>
        <w:t xml:space="preserve"> </w:t>
      </w:r>
    </w:p>
    <w:p>
      <w:pPr>
        <w:pStyle w:val="Normal"/>
        <w:spacing w:before="280" w:after="280"/>
        <w:rPr/>
      </w:pPr>
      <w:r>
        <w:rPr>
          <w:rFonts w:cs="Bookman Old Style" w:ascii="Bookman Old Style" w:hAnsi="Bookman Old Style"/>
          <w:lang w:val="hu-HU" w:eastAsia="en-US"/>
        </w:rPr>
        <w:t> </w:t>
      </w:r>
      <w:r>
        <w:rPr>
          <w:b/>
          <w:szCs w:val="20"/>
          <w:lang w:val="hu-HU" w:eastAsia="en-US"/>
        </w:rPr>
        <w:t>Barakk - ablakok nélkül * Tizenhat órás munkaidő * Poloskainvázió * mezítláb mínusz húsz fokban * Sebgyógyítás homokkal</w:t>
      </w:r>
      <w:r>
        <w:rPr>
          <w:rFonts w:cs="Bookman Old Style" w:ascii="Bookman Old Style" w:hAnsi="Bookman Old Style"/>
          <w:b/>
          <w:lang w:val="hu-HU" w:eastAsia="en-US"/>
        </w:rPr>
        <w:t xml:space="preserve"> </w:t>
      </w:r>
    </w:p>
    <w:p>
      <w:pPr>
        <w:pStyle w:val="Normal"/>
        <w:spacing w:before="280" w:after="280"/>
        <w:rPr/>
      </w:pPr>
      <w:r>
        <w:rPr>
          <w:rFonts w:cs="Bookman Old Style" w:ascii="Bookman Old Style" w:hAnsi="Bookman Old Style"/>
          <w:lang w:val="hu-HU" w:eastAsia="en-US"/>
        </w:rPr>
        <w:t> </w:t>
      </w:r>
      <w:r>
        <w:rPr>
          <w:rFonts w:cs="Bookman Old Style" w:ascii="Bookman Old Style" w:hAnsi="Bookman Old Style"/>
          <w:sz w:val="20"/>
          <w:szCs w:val="20"/>
          <w:lang w:val="hu-HU" w:eastAsia="en-US"/>
        </w:rPr>
        <w:t xml:space="preserve">- Milyen volt a szálláshely a Szpokojnijon, ahol aranymosással foglalkoztak? </w:t>
      </w:r>
    </w:p>
    <w:p>
      <w:pPr>
        <w:pStyle w:val="Normal"/>
        <w:spacing w:before="280" w:after="280"/>
        <w:rPr/>
      </w:pPr>
      <w:r>
        <w:rPr>
          <w:rFonts w:cs="Bookman Old Style" w:ascii="Bookman Old Style" w:hAnsi="Bookman Old Style"/>
          <w:sz w:val="20"/>
          <w:szCs w:val="20"/>
          <w:lang w:val="hu-HU" w:eastAsia="en-US"/>
        </w:rPr>
        <w:t xml:space="preserve">- Mondottam, hogy amikor oda megérkeztünk, ezen a helyen nem kellett barakkot építeni, mert az készen megmarad az előttünk haldoklóktól, ott dolgozóktól. A barakkot úgy csinálták, hogy a láb, legfennebb comb vastagságú, száz év alatt kínlódva megnövekedett fákat kivágták a védett patakmederből, és egyszerűen összerótták. Lombhullató, vörösfenyő rönkökből készültek. A réseket mohával tömték be. Soha nem adtak arra, hogy a rabokat a fagytól megvédjék. Tehát ez nem egy kifaragott, ácsolt épület volt. Hanem egy hatvan méter hosszú, húsz méter széles akol egyetlen bejárattal, s azon is csak pokróc lógott. Ablaka egyáltalán nem volt. Úgynevezett "szpolsnijé náré"-k, vagyis hatvan méternyi hosszúságú, megszakítatlan fapriccsek voltak benne, ezeken aludtunk. Mind a négyszázötvenen egy barakkban. Tudtommal minden szezon végén az egész brigád megsemmisült. Amikor ennek a szezonnak vége volt, akkor közülünk, a négyszázötven fogolyból tizenheten maradtunk életben. </w:t>
      </w:r>
    </w:p>
    <w:p>
      <w:pPr>
        <w:pStyle w:val="Normal"/>
        <w:spacing w:before="280" w:after="280"/>
        <w:rPr/>
      </w:pPr>
      <w:r>
        <w:rPr>
          <w:rFonts w:cs="Bookman Old Style" w:ascii="Bookman Old Style" w:hAnsi="Bookman Old Style"/>
          <w:sz w:val="20"/>
          <w:szCs w:val="20"/>
          <w:lang w:val="hu-HU" w:eastAsia="en-US"/>
        </w:rPr>
        <w:t xml:space="preserve">- Hogyan emlékszik vissza: mi volt a legelviselhetetlenebb ezen az első munkahelyen? </w:t>
      </w:r>
    </w:p>
    <w:p>
      <w:pPr>
        <w:pStyle w:val="Normal"/>
        <w:spacing w:before="280" w:after="280"/>
        <w:rPr/>
      </w:pPr>
      <w:r>
        <w:rPr>
          <w:rFonts w:cs="Bookman Old Style" w:ascii="Bookman Old Style" w:hAnsi="Bookman Old Style"/>
          <w:sz w:val="20"/>
          <w:szCs w:val="20"/>
          <w:lang w:val="hu-HU" w:eastAsia="en-US"/>
        </w:rPr>
        <w:t xml:space="preserve">- Számomra a legelviselhetetlenebbek a poloskák voltak. Csak amikor később intelligens emberek, volt miniszterek, püspökök, egyetemi tanárok közé kerültem, akkor értettem meg, mert ők megmagyarázták, hogy honnan volt a sok poloska, és miért nem irtották. Azért nem, hogy minket ilyenformán is közelebb juttassanak a megsemmisüléshez. Mint említettem, június negyedikén érkeztünk erre a helyre, bementünk a barakkba, elfoglaltuk helyeinket. A nagy rablók a priccseken mindig az ajtótól távolabb eső, védettebb helyeken foglaltak szálláshelyet maguknak. Az ilyen rablók az őrt is megrugdosták, mert olyan kapcsolataik voltak, hogy nem lett ezért bántódásuk. Ez egy különleges, összefüggő bűnözővilág volt, a feje maga Sztálin volt, a rablóvezér. Az orosz rabok mesélték, hogy Sztálin volt a világ legzseniálisabb postarablója. Erre büszkék voltak. Az orosz köztudatban a postarabló a legaljasabb, leggazemberebb bűnöző a világon. A régi világban az orosz síkságon nyilván nem járt vonat. A posta teremtett összeköttetést a helységek között. Miután hazajöttem, olvastam Milos Mikeln könyvét, a Sztálin, a zsarnok-ot, ebben konkrétan utal erre, hogy Sztálin postarabló volt. Ha kint, a lágerben egy rablóvezér panaszt tett egy tisztnél, akkor a lágerparancsnokkal szemben feltétlenül neki adtak igazat, még akkor is, ha a parancsnok őrnagy, kapitány vagy főhadnagy volt. A politikai vezér, az úgynevezett politruk mindenképpen a rablók pártján állt. Az egész szovjet rendszer a rablók által tartotta sakkban a társadalmat.  Visszatérve a poloskákra... Semmi esetre sem vihettünk oda magunkkal ennyi poloskát, hanem azokat a barakkal együtt örököltük. A plafonról valósággal záporesőként hullottak, ugrottak le ránk. A barakknak nem volt padlása, csak összeeszkábált teteje. A tetőszerkezet poronddal volt beszórva. Mi ezen semmit nem változtattunk. Természetesen ott, a sok orosz rabló között én az ajtó mellé, a földre kerültem. A kályha a kijárattól úgy öt méterre egy hordó volt. A lágerben is az ököljog járta. Minél nyomorultabb voltál, annál jobban ütöttek. Ez az állatoknál is így van: a csirkéknél, a malacoknál. Falun gyermekkoromban ezeket a gyengéket úgy hívtuk, hogy vízhordók... A lágerben, a Szpokolnij-nál egyébként én voltam az egyetlen idegen, a megvetett "zápádnyik", azaz senkiházi, nyugati. Addig volt nagyon rossz dolgom, amíg rá nem jöttem: ahhoz, hogy tekintélyed legyen, el kell verni egy-egy rabot.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A munka egyfolytában tartott? Vasárnap is dolgoztak? </w:t>
      </w:r>
    </w:p>
    <w:p>
      <w:pPr>
        <w:pStyle w:val="Normal"/>
        <w:spacing w:before="280" w:after="280"/>
        <w:rPr/>
      </w:pPr>
      <w:r>
        <w:rPr>
          <w:rFonts w:cs="Bookman Old Style" w:ascii="Bookman Old Style" w:hAnsi="Bookman Old Style"/>
          <w:sz w:val="20"/>
          <w:szCs w:val="20"/>
          <w:lang w:val="hu-HU" w:eastAsia="en-US"/>
        </w:rPr>
        <w:t>- A Szovjetunióban egyetlen ünnepnap volt, a november hetedike, de nekünk az sem volt munkaszüneti nap. Soha egyetlen szabad napunk sem volt. Naponta tizenhat órát dolgoztunk. Ehhez hozzáadódott a munkahelyre való menetelés, majd a hazatérés, így alvásra hat, hét óra maradt. Levetkőzni nem lehetett. Különben is én a földön, a homokon aludtam. Ott jutott nekem hely. Szerencsére a barakk nem ázott be, annál az egyszerő oknál fogva, hogy ott soha nem esett az eső... Ott csak hó hullott. Az Északi Sarkon soha esőt nem láttam, még a rövid, két, három hónapig tartó tavasz-nyár-őszön sem. A hó sem hópelyhekben hullott, hanem télen apró, nullásliszt szerű szilánkokkal telt hófelhőbe kerültünk. Ezek jégkristályok voltak. Ezért közlekedhettek az ott képződő hórétegen akár a tankok is, ezért tudják ott használni a kutyaszánt, mert ebbe a jégrétegbe az állat sem süllyed bele. A nyári szezonban nincs csapadék. Az égbolt mindig ragyogóan tiszta. A Szpokolnijon az is nagyon kellemetlen volt számomra, hogy mivel az ajtóhoz közel, a földön aludtam, a rabok rajtam keresztül jártak ki. Mert az örökös hasmenés miatt állandó volt a jövés-menés, éjszaka is muszáj volt kijárjanak. Ilyenkor hol az orromra, hol a fülemre léptek. Mikor aludtam, állandóan a padló felé kellett forduljak, hogy arcomat valamiképpen megvédjem. Sajnos én a poloskacsípésre roppant érzékeny vagyok. Valahogy muszáj volt védekeznem ezek ellen a bestiák ellen. Fogtam magamat, és konzerves dobozból csináltam magamnak egy kisujjnyi vastagságú csövet, s mint a cipőriglit, kivágtam, hogy hozzá tudjam erősíteni egy magam által kapcából készített tarisznyához. Ezen a csövön keresztül szuszogtam. A tarisznyát a fejemre húztam. Annak a korcába spárga volt belefőzve, s azzal a tarisznyát a nyakamon összehúztam. Így legalább a fejemhez a poloska nem tudott bemászni. A lábbelink rénszarvasbőrből készített  harisnya volt, az úgynevezett "csulki". Kifele és befelé is szőrme borította. </w:t>
        <w:br/>
        <w:br/>
        <w:t xml:space="preserve">- Létezett-e helyi lakosság a láger körül? </w:t>
      </w:r>
    </w:p>
    <w:p>
      <w:pPr>
        <w:pStyle w:val="Normal"/>
        <w:spacing w:before="280" w:after="280"/>
        <w:rPr/>
      </w:pPr>
      <w:r>
        <w:rPr>
          <w:rFonts w:cs="Bookman Old Style" w:ascii="Bookman Old Style" w:hAnsi="Bookman Old Style"/>
          <w:sz w:val="20"/>
          <w:szCs w:val="20"/>
          <w:lang w:val="hu-HU" w:eastAsia="en-US"/>
        </w:rPr>
        <w:t>- Lakosság ott nem élt, csak mesterséges települések voltak. Lakosok csak fent, az Északi-tenger partján éltek, hiszen ott már megélt a  rozmár, hal, volt mivel táplálkozni. Az Északi-Jeges-tenger partján a víz miatt az éghajlat is enyhébb volt mint ott, ahol mi voltunk. Szóval rettentő körülmények között tengettük napjainkat. El lehet képzelni, hogy valóban a megsemmisítésünket célzó helyzet volt. Például vagy a poloskák, vagy a ki-be járók miatt szinte egyáltalán nem lehetett aludni. Akkor, amikor ott voltunk, a kesztyűket még nem adták ki. Hogy a kezemet ne csípjék a poloskák, azokra is két tarisznyát gyártottam. A priccsek közti átjáróhelyen is heringszerűen feküdtek a foglyok. S utoljára mindig maradt egy-egy áldozat. Mert ezeket a kézvédő kesztyűket egymásnak kötöttük fel, s valakinek a keze mindig kint maradt, mert már nem volt, aki felhúzza a tarisznyáját. Így éltünk négy hónapon keresztül. Mint mondottam: tizenheten maradtunk életben.</w:t>
        <w:br/>
        <w:br/>
        <w:t xml:space="preserve">- Tulajdonképpen mi volt a közvetlen oka a foglyok pusztulásának? </w:t>
      </w:r>
    </w:p>
    <w:p>
      <w:pPr>
        <w:pStyle w:val="Normal"/>
        <w:spacing w:before="280" w:after="280"/>
        <w:rPr/>
      </w:pPr>
      <w:r>
        <w:rPr>
          <w:rFonts w:cs="Bookman Old Style" w:ascii="Bookman Old Style" w:hAnsi="Bookman Old Style"/>
          <w:sz w:val="20"/>
          <w:szCs w:val="20"/>
          <w:lang w:val="hu-HU" w:eastAsia="en-US"/>
        </w:rPr>
        <w:t>- Az éhezés és a sanyargatás. Különben is mikor odakerültünk, már akkor is nagyon legyengült állapotban voltunk. El lehet képzelni, hogyan kerültünk ki a szigetéletből és a gyötrelmes hajóútból. A megfagyás itt még nem fenyegetett, mert nyári szezonban voltunk. Az élelem a következőkből állt: valami káposztalé szerű lötty, egy kis kenyér, s a sós nyershal. Valami kásaféle is volt, kölesből vagy réti muharból készült. Fogalmam sincs, hogy volt-e valami tápértéke. Na és még emlékszem az árpakására, úgy hívták, hogy "jácsménnájá kásá", a kása szót az oroszból vettük át. Nagy dolog volt, ha zabkását kaptunk. Szerencsére nekem kemény falusi nevelésem volt. A gyomrom mindent bevett. A legjobb ízű étel a zabkása volt. Tejjel hígított tojásrántottára emlékeztetett. Naiv illúzió. De ezt nagyon ritkán adtak.</w:t>
        <w:br/>
        <w:br/>
        <w:t xml:space="preserve">- Ütötte-e fel a fejét a lágerben valamilyen járványos betegség? </w:t>
      </w:r>
    </w:p>
    <w:p>
      <w:pPr>
        <w:pStyle w:val="Normal"/>
        <w:spacing w:before="280" w:after="280"/>
        <w:rPr/>
      </w:pPr>
      <w:r>
        <w:rPr>
          <w:rFonts w:cs="Bookman Old Style" w:ascii="Bookman Old Style" w:hAnsi="Bookman Old Style"/>
          <w:sz w:val="20"/>
          <w:szCs w:val="20"/>
          <w:lang w:val="hu-HU" w:eastAsia="en-US"/>
        </w:rPr>
        <w:t xml:space="preserve">- Az Északi Sarkon ilyesmi nem nagyon létezik. Egyedül a bányákban dolgozókat támadta meg a szilikózis. Télen meg a fagyhalál tizedelt. Mikor beállt a szeptember, már fázni kezdtünk. Mint mondottam: augusztus nyolcadikán fagytak meg az ujjbegyeim. Minden ujjam  kisebesedett. Azután adták ki a vattakesztyűt. A sziklák közé kellett benyúlkálni, s ezekben a résekben örök jég volt. Később még egyszer az arcomat érte fagyás, így az egyik orrcimpám rövidebb, mint a másik. A Szpokolnijon még általában kényelmesebb volt meghalni, mint fenn, a bányákban, mert e csendes helyre a tél nem tudott annyira behatolni. Az a hetven fokos tél. Én az igazi telet már nem értem meg a Szpokolnijon, csak gondolom, hogy így volt. Mire eljött a tél, a lágert már felszámolták. A barakk főtése miatt mindenki számára kötelező volt, hogy a napi aranyadag mellett akárhonnan egy fadarabot kellett szereznünk, hogy a főtéshez hozzájáruljunk. Ezt nagy dolog volt megszerezni, mert ahova dolgozni mentünk, ott a keményebb legények hamar összeszedték, ami található volt. Fejszét természetesen a kezünkbe nem adtak. A föld fenekéből is mindenkinek találnia kellett egy letört fadarabot, egy tuskót. Az aranymosás végett kialakított mesterséges árok már szeptemberben kezdett befagyni. Egyszer aztán nagyon pórul jártam. Az árkon keresztül volt téve egy gömbfa. Pallóként használtuk. A felülete már jeges volt. A víz szél is be volt fagyva. A víz a jég között szaladt. Az árkon túl kinéztem magamnak egy fadarabot. Akkor már nagyon le voltam gyengülve. A fadarabommal már visszafele jöttem azon a jeges gerendán. A vállamon a fával megcsúsztam, s beleestem az árokba. Az erős sodrású víz gyorsan vitt lefele. Mindkét parton szaladtak utánam az őrök s a rabok. Ezt a  gesztust el sem mertem volna várni tőlük. Lennebb a két parton keresztül tettek egy fát, így megállították a testemet. Kihúztak. Kint úgy megfagyott rajtam a vattanadrág, hogy a horgasínamnál puskatussal kellett eltörni, hogy valamiképpen mozogni tudjak. Valahogy hazavittek a lágerbe. De nem a barakkba, hanem egy amolyan lábadozóba, az úgynevezett OKÁ-s barakkba, ez azt jelentette, hogy "obogáscsonnojé kormlémyijé átrovcsikov", szóval az úgynevezett elrothadt testű emberek feljavított étkeztetése, ezt jelentette az OKÁ. Ott fűtöttek. Levetkőztem ingre s gatyára. Kiálltam mezítláb a hóra, hogy hűljek meg, kapjak tüdőgyulladást, hogy legalább lázas legyek, mert ha lázad vagy szívbajod volt, akkor nem kellett kimenni dolgozni. Mínusz húsz fokot mutatott a hőmérő. Persze ezért kapkodtam a lábamat. Húsz percet bírtam ki mezítláb a hóban. Körülbelül szeptember tizedike lehetett. De lázam nem lett, a lábam sem fagyott le. A ruhám viszont megszáradt. Az OKÁ-s barakkban nem volt poloska. Ez egyben fektető is volt, ott lakott a felcser, s a nagyobb rablóvezérek. Szóval beteg nem lettem, de olyan gyenge állapotban voltam, hogy többet nem vittek ki munkára. Kikerültem a lágeren kívülre. Szóval a Jóisten akarta, hogy beleessek a vízbe. A kinti lágerben két hónapot töltöttem el. Mielőtt a fektetőbe kerültem, egyáltalán nem fürödhettem meg. Soha. A lágerben semmi fürdőhely nem volt, tehát április 18-tól, az omszki tetvetlenítés óta levetkőzve nem voltam mindaddig, míg a fektetőbe kerültem. Akkor még nem gondoltam a halálra. De nem is álmodoztam, ábrándoztam. Erre nem volt idő. Mindvégig egyetlen gondolatom volt: FENNMARADNI...Ezért választottam ezt a szót e könyv címéül is. </w:t>
        <w:br/>
        <w:t xml:space="preserve">Mikor a lágeren kívül kerültem, nem tudtam pontosan, hogy bent még hányan maradtak. Csak amikor a lágert felszámolták, akkor értesültem a tizenhét túlélőről. A fektetőben megismerkedtem egy felcserrel, valami iszlám vallású lehetett. Ott, a fektetőben nem kaptuk az úgynevezett  "sztlányikot", amely a kúszó borókafenyő termésének főzete volt, és ez a C vitamint pótolta. A "sztlányik" egy sztrichnin-keserű, zöldessárgás, méz szerű főzet volt. Mivel mondom, a fektetőben nem adták ezt, szervezetemet megtámadta a "cinga". Ez a skorbut orosz neve. A kínaiaknál beri-berinek nevezik. Az olaszoknál pellagra. Emiatt a fogaim meglazultak, a lábam izmai rothadni kezdtek. A lábamon egy helyen a hús le volt fittyenve. A jobb kezemen, a csuklóm körül is lógott, rothadt a hús. Arra gondoltam, a két kezemre nagyobb szükségem lesz, mint a lábamra. Így terveztem, hogy az egyik lábamat feláldozom. A fektetőben mérleg is volt. Lemértek: harminchét kilót nyomtam. Így számítottam, hogy ha a fél lábamat levágják, akkor megmenekülök. S hát féllábbal élni még lehet, meg mankó is van a világon. De legalább FENNMARADOK. Ez volt az örökké visszatérő gondolatom. Nem volt ott a lelkemben sem szülő, sem testvér, csak küzdelem, rettenetes küzdelem azért, hogy életben maradjak. És ezért fogtam magamat, és a barakk mocskos porából marék számra tömtem meg az egyenként tenyér nagyságú sebeimet. Két lelógó húsú seb volt a bal lábamon. Minden nap a sebeimet ilyenformán bemocskoltam. De a rettenetes gennytömeg a homokot mindig kihozta. És ott nem élt meg semmiféle bacilus vagy vírus. Még azok sem voltak bolondok, hogy ott éljenek. Sokszor olyan halfejeket is megettünk, hogy 1936-os konzervekből származtak, a szemétből ástuk ki ezeket a dobozokat. Nem számított. Egyszer a felcser amikor felfektetett egy rögtönzött, kecskelábon álló fektetőre, és nyomta ki a gennyet a sebeimből, azt mondta: Te, mért rakod a homokot a sebeidre? Most már elég legyen. Megdühödött, s még hozzátette: "vorogázi". Ez annyit tesz, mint hogy iszlám ellensége. Tudta, hogy én magyar papnak készültem. Akkor nem értettem pontosan, hogy mit mond. És amikor megértettem, akkor sem tudtam egészen pontosan, hogy miért mondta. Talán azért, mert keresztény, gyaur vagyok, s nem igaz hitű? Majd így folytatta: Többet ne csinálj ilyent, mert te úgy sem látod meg többet a hazádat. Neked csak napjaid vannak hátra. Ne marháskodj! Akkor már egészen jól tudtam oroszul. Nem volt probléma a társalgás. Dehát ő ilyesmit hiába mondott, mert én tovább folytattam. Emlékszem, november hetedikén, majdnem két évvel azután, hogy fogságba kerültem, először kaptam egy szeletke fehér kenyeret. A nagy ünnep tiszteletére adták. Mint sok élelmiszert, ezt a kenyeret is egy darabban nyeltük le.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Hogyan lett vége a Szpokolnijon töltött időszaknak?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November huszonötödikén egy hernyótalpas teherkocsi érkezett. Akik életben maradtunk, azokat egyenként pokrócba begöngyöltek. Óriási, finom, amerikai pokrócokba. A gazember amerikaiak gyúrták a segélyeket. Ők csak a technikát adták a háborúhoz, a Szovjetunió meg húsz millió embert, nekik volt elég emberanyaguk. Élelmet is hoztak át a Berring-szoroson. Szóval tizenhét ilyen tekercset bedobigáltak a kamion fenekére. Így emlékszem, hogy a begöngyölés ott történt, a teherautó rakterében. Amikor göngyöltek be, a kezemet a számhoz tettem, hogy ne fulladjak meg a pokróctól. Az őröknek nem számított, hogy megfulladunk vagy sem, mert ők darabszámra kellett átadjanak, mindegy, hogy milyen állapotban. Tizenhét darab göngyöleget. Elindítottak azon az úton, amelyen öt hónappal azelőtt, július negyedikén, a sodró patak medrében, gyalogosan felvittek.  A barakkban senki nem maradt. Bennünk is alig pislákolt az élet. A bőr már nem vált el a csontunktól. A patakmeder négy méternyi széles volt. Már jég borította. Ez volt a kijárat a Szpokolnijból, a Csendesből. Levittek egy nagy kórházba, a Kolima hídja melletti kaszárnyába, ahol azelőtt háromezer határőr lakott, s amiből kórházat csináltak. Mikor a kamion odaért, jött egy marha nagy szanitár, kettőnként fogott minket a hóna alá. Futott velünk a kórházba. Nem tudom, hogy a tizenhét lárva-tekercsből hány fulladt meg. Magadánból ehhez a nagy kórházhoz jött az egyetlen út, a kórháztól nem messze vége is volt. Így tudom, hogy ezt az utat később Irkutszkig kiépítették. </w:t>
      </w:r>
    </w:p>
    <w:p>
      <w:pPr>
        <w:pStyle w:val="Normal"/>
        <w:spacing w:before="280" w:after="280"/>
        <w:rPr>
          <w:lang w:val="en-GB" w:eastAsia="en-US"/>
        </w:rPr>
      </w:pPr>
      <w:r>
        <w:rPr>
          <w:b/>
          <w:sz w:val="27"/>
          <w:szCs w:val="27"/>
          <w:lang w:val="hu-HU" w:eastAsia="en-US"/>
        </w:rPr>
        <w:t>Tizenötödik beszélgetés</w:t>
      </w:r>
      <w:r>
        <w:rPr>
          <w:b/>
          <w:lang w:val="hu-HU" w:eastAsia="en-US"/>
        </w:rPr>
        <w:t xml:space="preserve"> </w:t>
      </w:r>
    </w:p>
    <w:p>
      <w:pPr>
        <w:pStyle w:val="Normal"/>
        <w:spacing w:before="280" w:after="280"/>
        <w:rPr/>
      </w:pPr>
      <w:r>
        <w:rPr>
          <w:b/>
          <w:szCs w:val="20"/>
          <w:lang w:val="hu-HU" w:eastAsia="en-US"/>
        </w:rPr>
        <w:t>"Így fogsz aludni, mint egy magyar báró!" * Az első intelligens ember: egy újságíró * Füstbement karácsonyi tervek egy "lakomával" kapcsolatban * "Légzésgyakorlatból szerzett "szívbaj" * Önkéntes éhezés</w:t>
      </w:r>
      <w:r>
        <w:rPr>
          <w:rFonts w:cs="Bookman Old Style" w:ascii="Bookman Old Style" w:hAnsi="Bookman Old Style"/>
          <w:b/>
          <w:lang w:val="hu-HU" w:eastAsia="en-US"/>
        </w:rPr>
        <w:t xml:space="preserve">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Szóval ott hagytuk abba beszélgetésünket, hogy a tizenhét göngyöleg megérkezett a kórházba... </w:t>
      </w:r>
    </w:p>
    <w:p>
      <w:pPr>
        <w:pStyle w:val="Normal"/>
        <w:spacing w:before="280" w:after="280"/>
        <w:rPr/>
      </w:pPr>
      <w:r>
        <w:rPr>
          <w:rFonts w:cs="Bookman Old Style" w:ascii="Bookman Old Style" w:hAnsi="Bookman Old Style"/>
          <w:sz w:val="20"/>
          <w:szCs w:val="20"/>
          <w:lang w:val="hu-HU" w:eastAsia="en-US"/>
        </w:rPr>
        <w:t xml:space="preserve">- A felcser ledobott bennünket a cementre. A kórház egy háromszintes óriási épület volt. Kaszárnya. Tudomásom szerint háromezer fekvőhely volt benne. Így értesültem, hogy Amerikával és Alaszkával szemben ez volt a határőrvédelem őrhelye. De mivel rengeteg volt a lepusztult fogoly, kórházat létesítettek benne. És nemcsak a foglyoknak kellett. Kolimán még rengeteg szabad, száműzetésben maradó ember élt. No meg a katonáknak, parancsnokoknak is kellett a kórház. És aki egy szezont átvészelt, azt érdemes volt még egy, két évig tovább dolgoztatni. Így gondolkozott Sztálin. Tehát az első szezon egy keserves szűrő volt, amin nekem sikerült átjutnom. Az intelligens emberektől tudtam meg később, hogy általában egy szezon alatt egy 450 fős brigád elpusztult. </w:t>
        <w:br/>
        <w:t xml:space="preserve">A kórházban aztán bevittek egy fürdőbe. Volt benne egy fürdőkád, s mellett egy fadézsában langyos víz. Azzal a szanitár lemosdatott, mert én már a kezeimet sem tudtam mozgatni. Majd megborotvált. A teljes szőrtelenítés általános szokás volt. Az átmeneti lágerekben űzték ezt a legszégyenteljesebben, ahol női borbélyok is voltak. Fel kellett állni egy padra, szétvetni a lábakat, megfogni a fütyit, ha nem voltál elég gyors, akkor egyet ütött a hasadra a borbély. A nők gazemberebbek voltak, mint a férfiak. Ha az egyik feledet leborotválták, akkor a másik kezeddel át kellett tenni mindent a másik oldalra. Feneket, hasat, mindent leborotváltak. A hónaljat is, a fejet is kopaszra. S aztán még disznólkodtak, hogy hát lehetne nagyobb is... De csak az átmeneti lágerekben találkoztam nőkkel. A szanitár elég emberségesen bánt velem. Egy hatvan-nyolcvan ágyas terembe vitt, sötét volt benne, mindössze egy lámpa pislákolt. A jég rá volt fagyva az ablakokra. Akkor már beállt az északi sarki örök éjszaka, amikor nappal is sötét van. Emlékszem, a szanitár azt mondta: "Bugyés szpáty kák véngérszkij báron." Így fogsz aludni, mint egy magyar báró. Lefektetett, és én három napig nem tudtam magamról. Három nap múlva arra ébredtem, hogy az orromat birizgálják. Valami halzsírt csepegtettek az orromba, gondolom azért, hogy valami táplálék kerüljön belém. Majd lassanként egy kis teát kezdtek öntögetni a számba. Mikor bekerültem a kórházba, mindössze harmincöt kiló lehettem. Felállni nem nagyon tudtam, de nem is volt miért. Nagyjából a természetes szükséglet is ki volt iktatva. Az ötödik, hatodik napon már kaptam sós halat, sőt emlékszem, hogy sülve is kaptam fasírozott féle halhúst. Ők "ribnij kotletnek" azaz halkotletnek mondták. Kezdtem rendbe jönni. A disznó is képes egy nap alatt egy kilót hízni. Bár az ilyen disznó, mint én, csak ötszáz grammot hízott egy nap alatt. Kezdtem felkelni, járni. </w:t>
        <w:br/>
        <w:t xml:space="preserve">Volt ott egy orvosnő, valamilyen Mária, a másik nevét elfelejtettem. Ő felelt a mi kórtermünkért. Sorba mentünk be hozzá vizitre. Más kórtermekbe nem volt szabad átmenni. Az emberek csontjára sárgán, kéken rá volt száradva a bőr. Amikor egyenként eléje kerültünk, a doktornő a vese alatt megfogta a bőrt, s ha el tudta választani a csonttól, akkor azt mondta: "porávláétszjá, igyi ná mészto". Azaz: javulóban vagy, menj a helyedre. Az embernek szelíden a fenekére ütött, a rab meg elkotródott, mint egy borjú.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Említette, hogy az ablakokon vastagon állt a jég. Milyen hőmérséklet volt a kórteremben? </w:t>
      </w:r>
    </w:p>
    <w:p>
      <w:pPr>
        <w:pStyle w:val="Normal"/>
        <w:spacing w:before="280" w:after="280"/>
        <w:rPr/>
      </w:pPr>
      <w:r>
        <w:rPr>
          <w:rFonts w:cs="Bookman Old Style" w:ascii="Bookman Old Style" w:hAnsi="Bookman Old Style"/>
          <w:sz w:val="20"/>
          <w:szCs w:val="20"/>
          <w:lang w:val="hu-HU" w:eastAsia="en-US"/>
        </w:rPr>
        <w:t xml:space="preserve">- Ott már ingben, gatyában léteztünk, és takarónk is volt. Óriási, finom amerikai pokróc, akkora, hogy négyrétűleg tettem magamra. Összekuporodtam alatta, s akkor nem fáztam. Valami főtés is volt, de nem emlékszem, hogy milyen kályha volt a kórteremben. Viszont abból ítélve, hogy az ablak valóban állandóan be volt fagyva, megítélésem szerint nem lehetett több hét foknál. Dehát a kintihez képest ez melegnek számított. Kánikulai forróságnak. Hogy kissé megerősödtem és magamhoz tértem, nekikezdtem az ismerkedésnek. Először egy intelligens orosz fogollyal kerültem kapcsolatba. Én addig ott, a Távol-Keleten soha nem láttam papírt, ceruzát, bármilyen írószert vagy nyomtatott szöveget. Levelezés nem létezett, kivéve ha majd Orotukánba érkezek történetemmel, onnan küldhettem egyetlen egy levelet. Szóval ennek a politikai fogolynak, akiről beszéltem, volt egy könyve, a "Szün polká", vagyis az ezred fia. Nagyon megbarátkoztam vele, folyton rajta csüngtem, s kérdezősködtem: ez milyen betű, az milyen betű... mert ugye az ő ábécéjüket nem ismertem. Fordított is nekem. Nekifogtam intenzíven oroszt tanulni. Kettétépte a könyvet, felét nekem adta. Ő a másik felét bizonyára a vécén  elhasználta el, nekem pedig ez a fél könyv volt a könyvtáram. Havonta egyszer a kórházban nagy orvosi vizit volt. Mellettem aludt egy újságíró, Kánupsz-nak hívták. Intelligens, szikár ember volt. Azért szerettem meg ott kint a kórházat, mert a fogság idején ott találkoztam először okos emberekkel. A kórház háromszor mentette meg az életemet. Ott valahogy úgy éreztem, hogy szabad vagyok. A kórházban mindenki mindenkivel oroszul beszélt. Már akkor én is elég jól boldogultam a nyelvvel. Kánupsz elég jól beszélt németül, így ezen a nyelven társalogtunk. Mivel ő a világban sokfelé járt, tudósító volt az egyik legnagyobb lapnál, így Dél-Amerikában, Budapesten, Bécsben, Londonban, Rio de Janeiro-ban, Buenos Aires-ben és másfele is megfordult, megkérdeztem tőle, hogy szerinte melyik a világ legszebb városa? Természetesen nagyon jól esett nekem, hogy azt mondta: Budapest és Buenos Aires. Ezeknek van a legszebb fekvése, mondotta. Buenos Aires belenyúlik a tengerbe, Budapest meg a Duna gyöngye. Amikor közeledett a karácsony, megbeszéltem Kánupsz-szal, hogy valamiképpen mi is meg kellene ünnepeljük a szent estét. December tizenötödikétől nekifogtunk, és összegyűjtögettünk egy kis élelmet, hogy amolyan szegényes lakomát csapjunk karácsonykor. Akkoriában reggelire két kockacukor nagyságú, sós, nyers szalonnadarabot kaptunk. Az oroszok egyébként nem füstölik a disznót. Nem buta nép, de a disznót nem dolgozzák fel olyan aprólékosan, mint az erdélyiek. Egyébként ilyen kultuszt még az anyaországiak sem csinálnak ebből, mint mifelénk. Szóval december közepétől nekifogtunk gyűjtögetni a szalonnadarabokat. Akkor már elég jó erőben voltam, hiszen három hete kórházkoszton éltem. A teához is adtak egy kis cukrot, azt is félretettük, kenyérdarabokat is gyűjtöttünk, hogy a Jézuska megszületésekor egyszer mi is jóllakhassunk. Magunkat megloptuk. Ahhoz, hogy egy alkalommal elkövetkezett az úgynevezett "smon", azaz kutatás. Mindent fölforgattak. Le az inget, a gatyát, félrevették a matracot, párnát. Nálam is megtalálták a matrac alatt, a kapcarongyban a tíz-tíz darab kenyerecske- meg szalonnadarabot. "Jobtvojmáty!" Mondotta az egyik felcser, s hívta a másikat is. Nézd meg, ezek mit csinálnak? Gyűjtik az élelmet. És az egész készletünket elvitték. Ez volt szívünk legnagyobb fájdalma. Nagy lelki akarattal gyűjtöttük össze azokat a kincseket. Nem mertük megmondani, hogy karácsonyra tettük félre, hanem azért, hogy egyszer mi is jóllakjunk. Azt mondta az őr: "Zá utrá bugyét gyén, i bugyét piscsá!" Azaz holnap is lesz nap és élelem. Tehát állambácsi majd gondoskodik a holnapi napról. A párt gondoskodik az élelemről. Tilos volt bármit is félretenni. Hiába könyörögtünk, hogy hagyják meg az élelmet, mert ötvenszer annyit is meg tudnánk enni. Kánupsz lett létére kiválóan beszélte az orosz nyelvet. Egyszer elment az ételelosztóba, s hozott egy kilónyi kenyeret. Mind megette, s mély sajnálatomra, bánatomra még azon éjjel nagy kínok között, bélcsavarodásban meghalt. Orvos nem jött hozzá. Minek? Nagyon értékes ember volt, sokat veszítettem vele, mert amíg életben volt, értelmes dolgokról beszélgettünk.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Milyen kilátások voltak a kórházban? Meddig lehetett ottmaradni? </w:t>
      </w:r>
    </w:p>
    <w:p>
      <w:pPr>
        <w:pStyle w:val="Normal"/>
        <w:spacing w:before="280" w:after="280"/>
        <w:rPr/>
      </w:pPr>
      <w:r>
        <w:rPr>
          <w:rFonts w:cs="Bookman Old Style" w:ascii="Bookman Old Style" w:hAnsi="Bookman Old Style"/>
          <w:sz w:val="20"/>
          <w:szCs w:val="20"/>
          <w:lang w:val="hu-HU" w:eastAsia="en-US"/>
        </w:rPr>
        <w:t>- Havonta egyszer a kórházparancsnok is bejött, és akkor volt a nagyvizit, hogy lássa, milyen állapotban vagyunk. Az osztályorvosok kísérték, tucatnál több orvos végezte a nagyvizitet. Ilyenkor meztelenre levetkőztünk. Az első dolog újra az volt, hogy megkékült, megsárgult bőrünket a farunkon két ujjal megcsippentették, s ha levált a csontról a bőr - mint mondottam -, akkor megkaptuk a dicséretet, hogy "porávláétszjá". Javul az állapotunk. Meghallgatták a szívműködésünket, mást nem csináltak. Nyilvánvaló, hogy a kórházi kezelésnek egyetlen célja volt: újra munkaképes állapotba hozni a foglyokat. Csontváz szerű társaság állt sorba az orvosok előtt, a nagy kórteremben. Mikor az én szívverésemet is meghallgatták, és nem találtak semmi bajt, akkor megértettem, hogy egy hónap múlva elmehetek a kórházból. Ráütöttek a farunkra, hogy "igyi ná mészto", menj a helyedre. Nappal volt, de örök sarki éjszaka. Csak az egyetlen villanykörte szerénykedett a hatalmas terem plafonjáról. Végiggondoltam a helyzetemet, s tudtam, hogy a következő nagyvizit után, tehát január végétől ki fognak küldeni dolgozni. Ott január volt a legkegyetlenebb hónap, hetven fokos hidegek voltak. Ebben az iszonyú hidegben sok rabnak az első levegővételtől a tüdeje megpattant, elesett, s pár perc alatt csonttá fagyott. Akkor még nem, de a következő télen már megtapasztaltam, hogy mit jelent a hetven fokos hideg. Mikor az ember a kicsi dolgát végezte, a nagy hidegben borzasztó dolog volt a kesztyűt lehúzni, a nadrágot kigombolni. Ujj nélküli vattakesztyűnk volt, ötujjas ksztyűben ki sem bírtuk volna azt a hideget. Ezek olyan emberi dolgok, muszáj úgy elmeséljem, ahogy volt. Alig tudtuk elővenni a pisilőnket, ha meg elővettük, akkor ugyanazon a helyen nem tudtuk egyből elvégezni a dolgunkat, mert ahogy vizeltél, azonnal bokáig, vagy még fennebb érő jégcsap keletkezett. A kevés folyadék pillanatok alatt fölfagyott. Nagyon sok bányász szilikózisban szenvedett, azoknak állandóan köpni kellett. Kiköpéskor, amikor a flegma földet ért, már koppant. Persze nem mindig volt hetven fokos hideg. Dolgozni "csak" hatvan fokos hidegben vittek ki. Amikor a kórházban lejárt a decemberi nagyvizit, intenzíven kezdtem gondolkozni azon, hogy miként mentsem a bőrömet. Említettem már, hogy én inkább ökumenikus alapon vagyok vallásos. Az úgynevezett panteizmus híve vagyok. Azt tartom, hogy Isten mindenütt jelen van. Gondolkoztam azon, hogy miként tudnék megszabadulni, de arra nem emlékszem, hogy imádkoztam volna, fohászkodtam volna Istenhez, hogy mentsen meg. Sosem gondoltam arra, hogy meghalok, hanem bíztam abban, hogy megmaradok. És nagyon-nagyon akartam, hogy hazakerüljek. A haláltól nem féltem sem itthon, sem a fronton, sem a fogságban. Minden erőmet azért vetettem latba, hogy  FENNMARADJAK.</w:t>
        <w:br/>
        <w:t xml:space="preserve">Ezt a könyvet egyedül szerettem volna megírni, de régebben nem mertem, nem lehetett, s most már nem lettem volna képes. Hiába, eljárt felettem az idő.... </w:t>
        <w:br/>
        <w:t xml:space="preserve">Nos mitévő legyek, gondoltam. Ha kivisznek a hetven fokos hidegbe, esetleg a tüdőm megszakad. Akkor eszembe jutott: egyszer teológus koromban hallottam, hogy Angliában, az Oxfordi Unitárius Teológián mi is történt egy teológussal. Angliában Oxfordban és Manchesterben létezik egy-egy unitárius teológia, főiskolák, és van bölcsészeti karuk is. Minden évben Erdélyből is vittek oda egy, két hallgatót Amikor hazajöttek, meséltek. Többek között egy indiai hallgatóról hallottam érdekes dolgokat. Akkor India angol gyarmat volt.  Természetesen az egyetemen sok féle náció megfordult. Az egyik ilyen hindu egyetemistát morálisan sokat kínozták. Ezek lelki emberek, érzékenyek. Saját maguk irányítják a lelkivilágukat, gyakorolják a fakírságot. Ez az ifjú elhatározta, hogy meghal. Illetve a fakírságot próbálta élete megmentésére felhasználni. A fakírok képesek a szívverésüket leállítani, tetszhalált szimulálni, vagy teljesen tetszhalottnak lenni. Szerintük az élet csak átmenet. Gondoltam: én is megpróbálom, hátha el tudom játszani a tetszhalott szerepét, vagy legalább is egy szívritmus zavart tudnék előidézni magamnak. Más megoldás nem maradt. Mikor bekerültem a kórházba a harmincöt kilómmal, hát persze, hogy rettenetes étvágyam volt, így hamar helyrejöttem. Sürgősen tenni kellett valamit. Éjszaka, mikor mindenki aludt, hanyatt fekve felhúztam mind a két lábamat, elővigyázatból fejemre húztam a takarót, s elkezdtem légzési gyakorlatokat végezni. Magyarán elkezdtem fakírkodni, hogy megváltoztassam a szívritmusomat. Ötször beszívtam a levegőt, s elzártam az útját, nem engedtem ki. Ez így ment hosszú éjszakákon át. Rettenetes kitartással gyakoroltam, de úgy, hogy senki ne vegye észre, mert mint tudjuk, a szocialista  rendszerben minden második ember besúgó volt. Idehaza is, hát még a lágerben...Közben figyeltem a pulzusomat. Három hét után éreztem, hogy a szívem ver: egy, kettő, három, négy, öt... s aztán leáll. És állt. Nem tudom, mennyit, de egy, két percet biztosan. Minél többet gyakoroltam, annál több ideig nem vettem levegőt, s nem vert a szívem sem. Semmi rosszullét nem állt elő. Ettől tökéletesen tudtam enni, menni, létezni, beszélni, de a szívem az ötödik dobbanás után meg sem moccant. Január utolsó napjaiban megint jött a nagyvizit. És utána a feljavult embereket a bányákba irányították Előbb felküldték őket a harmadik emeletre, aminek az OP nevet adták, azaz "ozdrovityélnij punkt", tehát egészségesedők szállása, helye. Ide jöttek kintről azok, akiket mi kupecnek hívtunk: a bányaemberek, bányamérnökök, igazgatók. A harmadik emeleten jó koszt volt: napi egy kiló kenyér. Mint a hízó disznóknak. Amikor a kupecek megjöttek, megint meztelenül sorba kellett állni, s akkor szemlélték a rabokat... Ahogy a székelykáli vásáron láttam, mikor vizsgálták a marhákat. Néztek erről, arról, megcsípték a fenekedet, megfogták a karodat, izomzatodat, megnézték a fogaidat, tehát teljesen úgy bántak velünk, mint az eladó állatokkal. Amennyiben lehetett, ép portékát szerették volna. Persze ingyen kapták a munkaerőt. Még meneteltettek is, sorban futtattak, leguggoltattak, felállíttattak, leültettek, válogattak. </w:t>
        <w:br/>
        <w:t xml:space="preserve">Szóval mielőtt még felkerültem a harmadik emeletre, nálam beállt a ritmuszavar, ami félig-meddig súlyos állapotot jelentett. Nagyviziten az orvosigazgató maga is mindenkit végighallgatott. A fenekünk már nem kék volt, hanem sárga. Csak egy komoly szervi baj miatt maradhattunk vissza a kórházban. Amikor a kórházigazgató meghallotta a szívverésemet, odakiáltotta Máriát, az osztályvezető orvost. </w:t>
        <w:br/>
        <w:t xml:space="preserve">Kérte az igazgató a kórlapomat, dehát persze abba semmiféle szívbaj nem volt beleírva. Akkor nagyon leszidta a doktornőt, és kérte, hogy többet ilyesmi ne forduljon elő. Nekem meg kezdték adni a digitálist, valériánákat. Én pedig kegyetlenül tovább folytattam a légzési  gyakorlatokat, mert még csak január végén jártunk. Emellett tökéletesen jól éreztem magamat, pedig már biztos voltam benne, hogy néha két percre is leáll a szívverésem. De nem fejeztem be az előbb az indus hallgató történetét... Mikor ő tetszhalált szimulált, a többi hallgatót nagyon lehordták, átcsoportosították, őt is máshova osztották be, hogy többet ne háborgassák, ugyanis néhány nap múlva aztán magához tért. Hát én is valami ilyesmit szerettem volna elérni.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Tehát a januári nagyvizitkor sikerült a csel. Februárban következett az újabb próbatétel. Mi történt ekkor? </w:t>
      </w:r>
    </w:p>
    <w:p>
      <w:pPr>
        <w:pStyle w:val="Normal"/>
        <w:spacing w:before="280" w:after="280"/>
        <w:rPr/>
      </w:pPr>
      <w:r>
        <w:rPr>
          <w:rFonts w:cs="Bookman Old Style" w:ascii="Bookman Old Style" w:hAnsi="Bookman Old Style"/>
          <w:sz w:val="20"/>
          <w:szCs w:val="20"/>
          <w:lang w:val="hu-HU" w:eastAsia="en-US"/>
        </w:rPr>
        <w:t>- Február végén a vizsgálatkor újra a régi helyemre küldtek, tehát nem kerültem fel a harmadik emeletre. Márciusban leálltam a gyakorlattal. Gondoltam, március végéig nem lesz újabb szelektálás. Viszont már féltem attól, hogy a gyakorlat következtében egyszer a szívem végképp leáll, s akkor nem értem el semmit. Végeredményben ez egy nagyon veszélyes játék volt. A célom csak az volt, hogy télvíz idején a négy fal között maradjak. Márciusban a szívem még imitt-amott rosszalkodott. Április végére már normálisan működött, nem észleltem kihagyásokat. Áprilisban föl is vezényeltek a harmadik emeletre, a kereskedők elé. Mint mondottam, ott jó kosztot kaptunk: egy kiló kenyeret és harminc centis "szilodkákat", azaz heringet. Vitamin nem volt, de adták a "sztlánikot", a borókafőzetet. A kórházban nem hólevet, hanem rendes vizet ittunk. A hal nyers volt, de nem számított. Már oda is eljutottam, hogy a fejét nem ettem meg. Ilyesmi addig a fogságban még nem fordult elő. Addig fejestől, farkostól, belestől ettem meg a halat. De aztán arra gondoltam: nem lesz jó, ha jönnek a kupecek, hogy túl jó állapotban legyek. Akkor kezdtem újra a fogyókúrát, azaz nem ettem meg a kenyeret és a halat. Eldugtam azokat, ami nem volt éppen könnyű dolog, mert állandó katonai felügyelet alatt voltunk, s az úgynevezett "nádzirátelek", őrök figyelték, hogy megesszük-e az adagunkat. A hal és kenyér mellett főzeléket kaptunk, ami abból állt, hogy a katonáktól megmaradt káposztahulladékot rántás, só zsír nélkül megfőzték. Ezt muszáj volt megenni, mert amikor adták, az őrök a hátad mögött álltak.</w:t>
        <w:br/>
        <w:t>Itt, a kórházban nagyon ritkán magyar emberekkel is találkoztam. Például egy Kovács Sándor nevű, nagyszőlősi csendőrparancsnok  törzsőrmesterrel. Tüdőbajos volt. A tüdő- és szívbetegeket nem vitték munkára. Megbeszéltük vele, hogy mindig kint, a latrinán, a törökvécénél találkozunk. Én a kenyér és hal porciómat beszorítottam a gatyám korca és a bőröm közé. A hal sokszor a fuszulykámig leért. Sanyi mellettem pisilt, s közben átvette tőlem a halat meg a kenyeret. Ő nyugodtan hízhatott, úgysem vitték munkára. Kását is kaptunk, jó adagot. Zsír és só nélkül készült, de nem számított. A legjobb ételnek éreztük. Ez az éhség relativitása, nem az  insteiné. A felügyelők miatt a levest és a főzeléket muszáj volt megennem. De a latrinában, amikor senki sem látta, a két ujjamat bedugtam a torkomba, az ádámcsutkámat birizgáltam, hogy az ételt kihányjam. Úgyhogy 21 napos éhségsztrájkot hirdettem magamnak. Sanyi nemsokára meghalt, más senkim sem volt ott. Tíz nap után már nem kellett ledugjam a torkomon az ujjamat, mert ha csak kimentem a latrinára, s megnyomtam a hasamat, egyből kiment belőlem az étel. De hadd szakítsam itt meg kórházi kálváriám elbeszélését, hogy elmondjam, milyen súlyos következményekkel járt utólag, különösen hajlott koromban ez a sok életmentő fakírkodás, próbálkozás, amin átmentem. Egész szervezetemre igen károsan hatottak a zaklatások, az örökös nyugtalanság, az elviselhetetlen zaj. Ez ugyan már 1929-ben, diákkoromban elkezdődött, és tartott egészen 1954-ig. A horkolások, vízcsepegések, az örökös hangszórózás, rádiózás annyira az idegeimre ment, hogy most már az óraketyegést sem bírom elviselni. Mikor 1954-ben hazajöttem a fogságból, s arról volt szó, hogy be kell költöznöm Marosvásárhelyre, hogy valami munkába álljak, eleve elöntött a veríték arra a gondolatra, hogy valamiféle tömbházlakás vár rám. Inkább a halál, de azt nem. Inkább készen álltam arra, hogy építsek egy kalibát Marosszentgyörgyön túl, Tófalván, az erdő mellett, s onnan járjak be dolgozni, semhogy az életben még egyszer közös lakásba költözzek. Előbb tizenkét évet laktam az unitárus kollégium bentlakásában. Utána egy évet Pesten a katonai főiskola bentlakásában. Onnan azonnal kikerültem a frontra, majd jó kilenc évet a szovjet börtönökben, lágerekben töltöttem. Szóval lelki beteg voltam, s azonnal rám jött az allergia, ha közös lakásra, közösségre gondoltam. Szegény jó édesanyámmal fogságom után addig jártunk, amíg két temető között a mostani lakásom helyét megtaláltuk, s ide építettem magamnak házat. Már a terv elgondolásánál is a fő szempont az volt, hogy hova kerül majd az én ágyam, olyan helyen, ahova a legkevesebb zaj jut be. A tervezőmérnöknek ebből kellett kiindulnia. Házam háta mögött van a református, előtte meg a katolikus temető. Végre csendes szomszédaim vannak. Én a halottakat megszoktam. Akik a szovjet megsemmisítő lágerekben velem voltak, azoknak a kilencven százaléka meghalt.</w:t>
        <w:br/>
        <w:t xml:space="preserve">A másik lágermaradvány a szívvel való gyakorlatozás eredménye. Sajnos a szívem rosszalkodik. Mikor hazajöttem, erősebb voltam, még bírtam. De jó két évtizede újra előállt a ritmuszavar. Hol kihagy, hol gyorsan ver. Gyógyszerrel élek. A bányában szerzett szilikózis a harmadik nyomorúság. Nehezen kapok levegőt. De a legnagyobb baj a tönkrement emésztés. Semmi gyomorsavam nincs, s az emésztőcsatorna fölmondta a szolgálatot. Addig öklendeztem, éheztem, hogy most ha nem veszek gyógyszert, azonnal ételmérgezést kapok. </w:t>
        <w:br/>
        <w:t xml:space="preserve">Amíg rájöttem, hogy mi bajom van, ülve aludtam. Írtózatos fejfájás gyötört. Olyan, hogy azt fekvő helyzetben nem tudtam elviselni. Egész nap ülve szunyókáltam, s reggel úgy mentem dolgozni. A nagy fejfájás biztos jele az ételmérgezésnek. Ma is könnyen visszaadom, amit megettem, végül ez segített rajtam. Minden nyomot hagy az ember életében. Miután kiderült, hogy nincs gyomorsavam, és az az oka az állandó ételmérgezésnek, azóta magam keverem magamnak a pepszint. Könyvekből megtanultam, hogyan kell pótolni a gyomorsavat. Így tudok élni. </w:t>
      </w:r>
    </w:p>
    <w:p>
      <w:pPr>
        <w:pStyle w:val="Normal"/>
        <w:spacing w:before="280" w:after="280"/>
        <w:rPr>
          <w:lang w:val="en-GB" w:eastAsia="en-US"/>
        </w:rPr>
      </w:pPr>
      <w:r>
        <w:rPr>
          <w:b/>
          <w:sz w:val="27"/>
          <w:szCs w:val="27"/>
          <w:lang w:val="hu-HU" w:eastAsia="en-US"/>
        </w:rPr>
        <w:t>Tizenhatodik beszélgetés</w:t>
      </w:r>
      <w:r>
        <w:rPr>
          <w:b/>
          <w:sz w:val="16"/>
          <w:szCs w:val="20"/>
          <w:lang w:val="hu-HU" w:eastAsia="en-US"/>
        </w:rPr>
        <w:t xml:space="preserve"> </w:t>
      </w:r>
    </w:p>
    <w:p>
      <w:pPr>
        <w:pStyle w:val="Normal"/>
        <w:spacing w:before="280" w:after="280"/>
        <w:rPr/>
      </w:pPr>
      <w:r>
        <w:rPr>
          <w:sz w:val="16"/>
          <w:szCs w:val="20"/>
          <w:lang w:val="hu-HU" w:eastAsia="en-US"/>
        </w:rPr>
        <w:t> </w:t>
      </w:r>
      <w:r>
        <w:rPr>
          <w:b/>
          <w:bCs/>
          <w:szCs w:val="20"/>
          <w:lang w:val="hu-HU" w:eastAsia="en-US"/>
        </w:rPr>
        <w:t>Egy csupor dohánylé * Az orotukáni bányagépjavító gyárban * Egy áldott jó ember * Az ifjú rabból bácsi lesz * Kutyaáldozat az éhség oltárán</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w:t>
      </w:r>
      <w:r>
        <w:rPr>
          <w:rFonts w:cs="Bookman Old Style" w:ascii="Bookman Old Style" w:hAnsi="Bookman Old Style"/>
          <w:sz w:val="20"/>
          <w:szCs w:val="20"/>
          <w:lang w:val="hu-HU" w:eastAsia="en-US"/>
        </w:rPr>
        <w:t xml:space="preserve">- Lette-e valami közvetlen, pozitív eredménye az önsanyargatásnak? </w:t>
      </w:r>
    </w:p>
    <w:p>
      <w:pPr>
        <w:pStyle w:val="Normal"/>
        <w:spacing w:before="280" w:after="280"/>
        <w:rPr/>
      </w:pPr>
      <w:r>
        <w:rPr>
          <w:rFonts w:cs="Bookman Old Style" w:ascii="Bookman Old Style" w:hAnsi="Bookman Old Style"/>
          <w:sz w:val="20"/>
          <w:szCs w:val="20"/>
          <w:lang w:val="hu-HU" w:eastAsia="en-US"/>
        </w:rPr>
        <w:t>- Miel</w:t>
      </w:r>
      <w:r>
        <w:rPr>
          <w:rFonts w:cs="Bookman Old Style" w:ascii="Bookman Old Style" w:hAnsi="Bookman Old Style"/>
          <w:b/>
          <w:sz w:val="20"/>
          <w:szCs w:val="20"/>
          <w:lang w:val="hu-HU" w:eastAsia="en-US"/>
        </w:rPr>
        <w:t>ő</w:t>
      </w:r>
      <w:r>
        <w:rPr>
          <w:rFonts w:cs="Bookman Old Style" w:ascii="Bookman Old Style" w:hAnsi="Bookman Old Style"/>
          <w:sz w:val="20"/>
          <w:szCs w:val="20"/>
          <w:lang w:val="hu-HU" w:eastAsia="en-US"/>
        </w:rPr>
        <w:t xml:space="preserve">tt újra a válogatókupecek elé kerültem volna, át kellett még esnem a kórház második emeletén. Rettegve gondoltam arra, hogy számomra a neheze még hátravan, hiszen addig bányában még nem dolgoztam, csak aranymosásnál. Végső kétségbeesésemben kitaláltam egy másik módot arra, hogy magamat betegnek mutassam: megfőztem egy csomag mahorkát. Nagyon sokáig, kemény tűzön főztem, majd a levét egyből megittam. Körülbelül egy csupornyi dohánylevet küldtem le a torkomon. A mahorka a rabok számára készült dohánygyökér és -szár őrleménye volt... Egyébként a lágerekben általában mindig hiányzott valami ahhoz, hogy dohányozhass: amikor volt mahorka, akkor éppen hiányzott a "gázéta", amibe belecsavard. Ha volt "gázéta" és mahorka is, akkor meg nem volt "szpicski". A gyufát nevezték így. Mikor mindened megvolt, akkor általában az őr nem engedett rágyújtani. Valami mindig cikkben vagy cakkban volt. Szóval térjünk vissza az orvosi rendelő elé, ahol hosszú sorban bebocsátásunkra vártunk. Igyekeztem a mahorkát éppen azelőtt meginni, mielőtt bekerülök. Tehát amikor rám került a sor, inkább beestem, mint bementem az ajtón, ugyanis elájultam. Félrevittek, lefektettek egy mellékszobában, ahol várni kellett a vizsgálatra. Közben rám jött a hasmenés, elmentem a latrinára. Elmeséltem már azt, hogy annakidején, a vonatom, Omszktól Harkovig nem ürítettem tizenhárom napon át, s ezután a székelésnél aranyeret kaptam, elhasadt a végbelem. Nos akkor, ettől a mahorkától, s attól, hogy utolsó nap megettem minden élelmet, hasmenést kaptam, és azzal együtt sok vért is ürítettem. Tehát most az aranyerem segített ki. Mellém került egy Sámson nevű, már kétszer szabadult besúgó. Amikor meglátta, hogy milyen állapotban vagyok, gyorsan felvitt a fertőző osztályra. De nem sajnálatból, hanem gondoskodásból: hogy ne dőljön ki a bányába való munkaerő. Jól emlékszem, hogy a fertőzőn egy Alexander Szákhárovics nevű orvos volt a szolgálatos azon az éjjelen, amit először ott töltöttem. Nem fertőző szakorvos volt, csak ügyeletes. Én nem voltam egészen tisztában azzal, hogy a vérhas milyen tünetekkel jár, de mikor az orvos bal felől megnyomta a hasamat, összehúzódtam, hogy fáj. Szóval eltaláltam: azt hitte, hogy vérhasom van. Azonnal beutalt a fertőzőre. Ott egy nagydarab, idős szanitéc fogadott, s mindjárt kikérdezett. Németül beszélgettünk. Szerencsémre intelligens, rokon nép fia volt: észt származású. Ő is rab volt, éjszakai ügyeletben. Befektetett egy sarokágyba. Elmeséltem neki, hogy ki vagyok, mi vagyok. Ő pedig elmesélte nekem, hogy az osztályvezető orvos Mohács doktor, egy Németországban tanult zsidó orvos, aki szintén húsz évet, tehát a maximális  büntetést kapta. Reggel jött Mohács, sztetoszkóppal megvizsgált. Neki is bevallottam, hogy nincs vérhason, hogy mit tettem azért, hogy ne vigyenek bányába. Arra kértem, ha lehet, mentsen meg, hogy legalább májusig ott maradhassak. Elmondtam, hogy teológus, hivatásos tiszt, joghallgató voltam. Németül beszélgettünk, hogy mások ne értsék. Szóval ottmaradtam. Fenn kellett tartani a vérhas látszatát. Ott is sok önkínzáson mentem át. Az osztályra bejárt az a besúgó felcser, zsidó, valami Sámson, aki direkt nyomozott. És nemcsak ő tette ezt. Elvégre az egész szovjet állam a besúgásra épült. Sokszor a teámba beletettem a nyúlós, sós halat, az úgynevezett "kámcát". S ezt a kotyvalékot undorral lenyeltem, hogy valamiképpen hasmenést tudjak kiváltani. Egy hónapig szenvedtem így. A gazember besúgó a latrinára is utánam jött, és figyelt. Tavasz közeledett, a jég már leolvadt az ablakról. Egy alkalommal az orvos áttett a régi helyemmel átellenben levő sarokba, a napos oldalra. Április vége volt. Szóval Mohnács doktor gerinces ember volt. Én annakidején zsidóellenes nevelésben részesültem. Hitler nyomán olyan volt a magyar hadsereg szelleme. De Mohnács doktor, amikor azonos sorsunk volt, a végtelenségig kiállt mellettem. A napos oldalon, az én ágyam melletti ágyban feküdt égy Száár Augusztin nevű, szintén észt ember, aki egyszerűen éhen halt. Már válságos állapotban került az osztályra. Amikor én fekete kenyeret kaptam, neki hoztak két kis szelet fehér kenyeret, olykor dzsemet is, azzal, hogy úgyis meghal. Már nem tudott táplálkozni. Amit kapott, azt általában én ettem meg. A kórházban rettenetesen elszaporodtak a pócegerek. Egyszer - emlékszem -Száár nyúlt az éjjeliszekrényéhez, s a két kis fehérkenyér darab beesett az éjjeliszekrénye mögé. Gyorsan nyúltam utána, de a tekergő pócegér elevenebb volt, mint én. Elkapta s elvitte a kenyeret. Száár Augusztin rá két napra halt meg...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Meddig sikerül kitolni a lábadozási időszakot a fertőző osztályon? </w:t>
      </w:r>
    </w:p>
    <w:p>
      <w:pPr>
        <w:pStyle w:val="Normal"/>
        <w:spacing w:before="280" w:after="280"/>
        <w:rPr/>
      </w:pPr>
      <w:r>
        <w:rPr>
          <w:rFonts w:cs="Bookman Old Style" w:ascii="Bookman Old Style" w:hAnsi="Bookman Old Style"/>
          <w:sz w:val="20"/>
          <w:szCs w:val="20"/>
          <w:lang w:val="hu-HU" w:eastAsia="en-US"/>
        </w:rPr>
        <w:t>- Az állapotom javulgatott. Eljött a június elseje. Május végén, a vizit után felkerültem a harmadik emeletre. Könyörtelenül rám mondták: kifele, munkára! Június elsején, másodikán jöttek utánunk a kupecek. Olyankor általában a bányák már tömve voltak. Így sikerült, hogy nem bányába, hanem egy gyártelepre kerültem. Kolimának, ennek az egy, két millió négyzetkilométernyi tartománynak egyetlen gyára volt. Ez az Orotukán folyó mellett terült el. Az Orotukán a Kolima folyó keletről nyugatra haladó egyik mellékfolyója. Magát a helységet szintén Orotukánnak hívták, 6-700 kilométerre lehetett Magadántól, északra. Oda kerültem egy bányagépeket gyártó és javító egységbe. Tehát mégiscsak nagy szerencsém volt, hogy a szívritmus zavarral, hasmenéssel, hányással a kórházban novembertől júniusig kihúztam. Így éltem túl az első súlyos telet. Amikor hazakerültem, sokat kerestem a térképen ezt az Orotukánt. Gyermekkori jó barátom, Kovács Ferenc doktor hozott nekem egy nagy szovjet térképet, három és fél négyzetméteres, s azon felfedeztem. Szolzsenyicin A gulág szigetcsoport című világhírű könyvében azt írja, hogy Orotukánban székelt a Kolimai Politikai Főparancsnokság . Itt volt az egész észak-kelet-ázsiai mintegy 400 láger politikai vezetősége. Az NKVD. Azt írja még, hogy ott irtották az embereket. Ezt én nem tagadom. A gyilkos parancsok innen röppentek szét. De Szpokojnij után nekem Orotukán a mennyország volt, ahol a háromezer szabad munkásnak civil étkezdéje volt, fűtött műhelyekben dolgoztak, s az öntödének fürdője is volt. Orotukán egy mesterségesen kialakított, nagy település volt, lakói oda beutalt, repartizált emberek. Ezek árnyékában én is jobban éltem. A gyár neve, ahova kerültem, oroszul így hangzott: "szévérovosztocsnij remontnij závod-gornovo obogátyityélnovo oborudovánijá", tehát észak-keleti bányajavító gépgyár. Új gépeket ott nemigen gyártottak, de létezett egy hatalmas, modern öntöde, megmunkáló műhely, kovácsműhely. Rabok nemigen dolgoztak benne, csak néhány leány, akik az irodákat sepregették, és egy, két olyan rab, mint én. Az üzem a rengeteg északi sarki bánya gépeinek javítását végezte. A munkások a gyár környékén levő barakktelepeken laktak. Hogy a nagyfőnök lakása ott milyen lehetett, azt nem tudom. De a félszabad emberek családot alapítottak, barakkban laktak. Az oda helyezett orvosoknak, mérnököknek a szolgálati idejét állandóan meghosszabbították.</w:t>
        <w:br/>
        <w:br/>
        <w:t xml:space="preserve">- Meddig sikerült önnek ennél az üzemnél maradnia? Mivel foglalkozott a gyárban? </w:t>
      </w:r>
    </w:p>
    <w:p>
      <w:pPr>
        <w:pStyle w:val="Normal"/>
        <w:spacing w:before="280" w:after="280"/>
        <w:rPr/>
      </w:pPr>
      <w:r>
        <w:rPr>
          <w:rFonts w:cs="Bookman Old Style" w:ascii="Bookman Old Style" w:hAnsi="Bookman Old Style"/>
          <w:sz w:val="20"/>
          <w:szCs w:val="20"/>
          <w:lang w:val="hu-HU" w:eastAsia="en-US"/>
        </w:rPr>
        <w:t xml:space="preserve">- 1947. június elsejétől 1948. december közepéig voltam Orotukánban. Emberi körülmények közé kerültem. Az úgynevezett "elektrosztánciján", vagyis a villanytelepen dolgoztam. Ott inaskodtam, s eleinte jó is volt, de amint a tél, a hideg közeledett, egyre nehezebb lett a munka. A gépek, dinamók mellett volt egy üres helyiség, ott voltak az olajjal telített hordók. A hideg beállta után ezekben az olaj csonttá fagyott. Ezeket a hordókat kellett szétvágni vasvágóval, kalapáccsal, ez volt a feladatom. Sokkal könnyebb egy vasat elvágni, mint a csonttá fagyott gépolajat. Akárcsak a fagyott agyagba, amiről már beszéltem, ebbe is beleragad a szerszám. S nem halad benne. A sziklának, a kőnek is van egy bizonyos rugalmassága, de ennek semmi. Ezenkívül a kezünk fagyott le. Bent, a hordós helységben lehetett egy 25-30 fokos hideg. Az olajat tíz-húsz kilós, fagyott darabonként vitték a kályhára, olvasztani. Tehát az előnyök ellenére ez volt az egyik legnehezebb munka, amit ott, a Távol-Keleten végeztem. Egyhónapi ottlétem után megint rabokat toboroztak a bányába. Akkor én már eléggé szabadon éltem. Az egyik orosztól kaptam egy vadonatúj "gimnasztyorka" nevű katonainget. Kedveskedni akart vele. Az ing nem a lágeré volt. A bányákba a lehető legkevesebb ruhával indítottak el. A ruha kellett a többi rabnak. Egy katona aztán el akarta venni az ingemet. Fellöktem. Az hanyatt esett, s a fejét beverte egy barakk oldalába. Engem meg lefogtak, s bedobtak egy disznópajtába. A lágert körülöttem felszámolták, a rabokat elvitték egy bányába. Én reggelig ottmaradtam, a pajtában. Reggel előállítottak, s elvittek a lágerparancsnok elé. A gyár maga tovább működött, hiszen abban szabad munkások dolgoztak, mi, rabok csak segédmunkások lehettünk. A parancsnoknak megmondtam, hogy azt az inget azért akartam megőrizni, hogy valamiképpen az egészségemet megvédjem. Hogy továbbra is dolgozni tudjak. Nagyon megértő volt. Akkor velem együtt még néhány lány is ottmaradt, hogy legyen aki mosson, takarítson. Máskor, a fogságom idején nőket nem láttam, de ott volt egy kisebb női láger. Barakkjukat a férfiakétól szögesdrót-kerítés választotta el.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Tehát akkor ön ottmaradt a gyárban? </w:t>
      </w:r>
    </w:p>
    <w:p>
      <w:pPr>
        <w:pStyle w:val="Normal"/>
        <w:spacing w:before="280" w:after="280"/>
        <w:rPr/>
      </w:pPr>
      <w:r>
        <w:rPr>
          <w:rFonts w:cs="Bookman Old Style" w:ascii="Bookman Old Style" w:hAnsi="Bookman Old Style"/>
          <w:sz w:val="20"/>
          <w:szCs w:val="20"/>
          <w:lang w:val="hu-HU" w:eastAsia="en-US"/>
        </w:rPr>
        <w:t>- Igen. Hadd szóljak egy roppant rendes emberről. Alexander Sztyepánovics Rezáncovról, a gyár adminisztrátoráról. Feleségét Elizavetának hívták. A gyár többi vezetőjét nem ismertem. Az étkezdében mintegy háromezren kosztoltak. Az étkezde főnökét Kiszilovnak hívták, a többi nevét elfelejtettem. Az oroszoknál az úr vagy nagyságos asszony megnevezés még a civileknél is nehezen megy, akkor jöttem erre rá, amikor később úri emberek közé kerültem. A grófokat, grófnőket is úgy nevezték meg, hogy: keresztnév, apai név, családnév. Ha ezt a három formát egyszerre használta valaki, az már a tisztelet jele volt. Mikor visszakerültem a gyárba, Rezáncov nagyon megörvendett nekem, hogy maradt legalább egyetlen férfi rab. Egyszer ezt mondta: Kárl Zigmundovics, tudom, hogy te pap voltál, katonatiszt voltál, de más munkát nem tudok adni neked, mint vécépucolást. A lágeren kívül van tizennégy vécé, azokat kell kipucolnod. Nyár van, olvadás. Ne szégyelldd, ne félj. Jó dolgod lesz. Adott nekem egy úgynevezett "brézéntovájá ogyózsát", tehát egy vízhatlan vászonból készült ruhát és gumicsizmát. Ezeket csak szolgálat közben használhattam. Hát elvállaltam, mit tehettem volna? A lágeren kívül az emberek még egy kis élelmet is adtak. Az árnyékszékek tartalmát az Orotukán folyóba kellett kihordani. Volt egy fehér lovam, és egy "hrábárkám", azaz kordélyom vagy valami olyasmi. Kétkerekű, kibillenő saréta. Jól teleraktam, majd a lovat belehajtottam az Orotukánba, egyet löktem a sárétán a lábammal, s félreugrottam. A sáréta tartalma kifordult, akkor kissé bennebb hajtottam, s a kordélyt kiöblítettem. A ló már úgy megszokta ezt a műveletet, hogy nekem bele se kellett mennem a folyóba. Annyira bevitte a kordélyt, hogy azt a víz ellepte. Szeptember közepén aztán lassan beállott a tél. Egyszer hivat Rezáncov, s azt mondja, hogy neki kellene két ember, aki kijárjon a hegyekbe, s fát hordjon be a település szabad lakóinak. Itt ismerkedtem meg Strébeli Sándorral, aki a háború előtt a csepeli Ganzmávag szakembere volt. Az orotukáni üzemben egy hatalmas gépet kezelt, négyméteres, tüzes vasrudakat szabdalt fel. Nélkülözhetetlen ember volt. Az egyetlen magyar, akivel Orotukánban találkoztam. Azért tudott ott megfenekleni, mert szükség volt a szaktudására. 1947. januárjában, februárjában hatalmas, kemény tél szakadt a nyakunkba. A civileknek fa kellett. Sanyit meg engem kivettek a gyárból, és Rezáncov adott kettőnknek egy hatalmas gyalogszánkót, hogy azzal menjünk ki a hegyre, s a hó alatt keressünk kúszó borókafenyőt. Ezek disznótök szerűen kígyóztak a sziklák repedéseiben, így védekeztek a viharok ellen. Ágaik vagy kiálltak a hóból vagy nem. Ha a hó megroppant halina szerű, rénszarvas szőrből ványolt csizmáink alatt, akkor tudtuk, hogy borókafenyő van alatta. Persze olyasmit, hogy fejsze nem adtak a kezünkbe. Egy őr elkísért az utolsó kunyhóig, vagy szabad szállásig, s ő ottmaradt. A munka végeztével, mikor a szánkót megpakoltuk, hozzá kellett  visszatérni. A gyalogszánkóra fél köbméternyi fa fért fel. A borókafenyőt "sztlániknak" nevezték.</w:t>
        <w:br/>
        <w:t>A hegyet csupa hó borította. Ott erdő nem volt. Mint mondottam, a fák csak a völgyben tudtak megélni, ott is csak a vörösfenyő, ebből csináltuk a barakkokat. Mikor a borókát megtaláltuk, akkor vattakesztyűnkkel kezdtük kidolgozni az egy, két méteres hóból, hogy valamiképpen a tövéhez hozzáférjünk. Akkor Sanyival a vállunkat alátettük, s gyökérből kiroppantottuk. Majd feltördeltük, hogy rakodni tudjunk. A szánkón elöl és hátul két vastag kenderkötél volt. Az ágakat úgy tördeltük, hogy azokból egy hatalmas zsúp legyen, hogy szállítani lehessen. A gyártól úgy négy, öt kilométerre voltunk. Egyébként novemberben, amikor kezdtünk kijárni, gyönyörű látvány tárult elénk. A Kalema folyó fentről úgy nézett ki, mintha egy óriási lávacsík volna. Az egész kilométernyi széles folyót pára borította, mintha forrt volna. A vize valószínűleg fagypont körül lehetett. De mégis víz volt. Párápja tíz, húsz méternyi magasságig felemelkedett. Persze decemberre tökéletesen befagyott. Fent, a hegytetőn sokkal melegebb volt, mint lent, a völgyben. A hideg levegő oda beszorult és megült. A folyó körülbelül ezer méternyi tengerszinti magasságban folyt, és mi körülbelül kétezer méternyi magasságban jártunk. Egy röghegység volt. Örültünk, ha minél magasabb helyen találtuk a fát, mert fent sütött a nap, lent meg köd volt. Kettőnk napi normája egy köbméter fa volt. Egyszerre tehát felet szállítottunk, így naponta két utat kellett megtennünk. Be volt osztva, hogy sorban kihez kell vigyük a fát: a főkönyvelőhöz, az igazgatóhoz, a lágerparancsnokhoz, politikai parancsnokhoz... Hónapokon keresztül végeztük a fahordást, mert különösen erős volt a tél. Egyetlen alkalommal láttam egy háznál kinti hőmérőt. Mínusz negyven fokot mutatott.</w:t>
        <w:br/>
        <w:t xml:space="preserve">Eljött az 1948-as esztendő is, harmincéves lettem. Annyira el voltam fásulva, annyira nem gondoltam ott sem anyára, sem apára, sem testvérre, sem Istenre... Csak a harcra a fennmaradásért. Szabad időnk soha nem volt. A napok egybemosódtak, soha nem tudtam, milyen nap van. Nem is gondoltam az idő múlására, amíg egy napon egy hároméves kislány az agyamba fricskázott. A főkönyvelő hároméves gyereke. Fát vittünk nekik. Az asszony egy-egy tál kását hozott nekünk a kócerájba. Hiszen ilyen, magunkfajta rabokat a házba nem engedtek be. A kása jól esett, a lágerben olyant nem ettünk. Egyébként az oroszoknál ez a fő eledel. Rizsből vagy zabból készülhetett, amit ott ettünk. A legjobb ízű a zabkása volt. Az úgynevezett "oszrámájá kásá". Míg az ételt ettük, üldögéltünk a faágakon, odajött a kislány. A fáskamra közvetlenül a lakásból nyílt, hogy ne kelljen télen kimenni a házból, amikor fát vittek be. A gyerek azt mondta nekem: "Gyágyá! Kák tébé závut?" Bácsi, téged hogy hívnak? Akkor nyilallott belém: Istenem, hát bácsi lettem. De azért lélekben nem fogadtam el, hogy megöregedtem. Sanyi élelmesebb, talpraesettebb ember volt, mint én. Otthon nem az egyetemeket járta, hanem egyszerűbb, keményebb fizikumú ember volt. A fahordás idején különösen felerősödött, de azelőtt is mint gépészt a civilek jól táplálták. Még az is megtörtént, hogy halkotletet kaptunk. Őrölt halhúsból bécsi szeletet. Sanyi nagyon bírta a munkát. Egy 240 kilós sínt egyszer négyen emeltek fel a vállára, s ő fogadásból száz méterrel arrébb vitte. Nagyon erős volt, de idegbeteg. Álomkóros. Sanyi rájött, hogy ha fortélyoskodunk, jobban fogunk keresni. A második fordulónál úgy odaverte a szánt, hogy szétment. S akkor mentünk Rezáncovhoz, hogy: parancsnok polgártárs... Mert a raboknak nem volt szabad az elvtárs szót használni, csak a "grázsdányin", polgártárs szót. Szóval mondtuk, hogy szerencsétlenül jártunk, beestünk egy szakadékba, s a szánka összetörött. S akkor eladtuk a fát olyan szabad embereknek, ahova nem kellett menjünk. Ezeken a helyeken nagyon jól jártunk, mert jóllakattak, s még dohányt is kaptunk. Úgyhogy minden harmadik, negyedik nap Sanyi egy szánkót összetört. Rezáncov áldott, jó ember volt, soha nem tette szóvá a csalásunkat. Ha kiderül, kaphattunk volna pár hónap szigorított zárkát vagy verést.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Innen, a gyárból volt-e valami rálátásuk a világra? Tudták-e például, hogy merre haladtak a történelmi változások? </w:t>
      </w:r>
    </w:p>
    <w:p>
      <w:pPr>
        <w:pStyle w:val="Normal"/>
        <w:spacing w:before="280" w:after="280"/>
        <w:rPr/>
      </w:pPr>
      <w:r>
        <w:rPr>
          <w:rFonts w:cs="Bookman Old Style" w:ascii="Bookman Old Style" w:hAnsi="Bookman Old Style"/>
          <w:sz w:val="20"/>
          <w:szCs w:val="20"/>
          <w:lang w:val="hu-HU" w:eastAsia="en-US"/>
        </w:rPr>
        <w:t>- Nem. A világtól teljesen el voltunk zárva. Sem papírt, sem ceruzát, sem újságot, nyomtatot betűt nem láttunk. Rádió sem volt. A  hangszórókból csak irányított ricsajzene szólt. Minket, rabokat teljesen élőhalottként kezeltek, vagy inkább mint valami ökröket, melyeknek megadták az életben maradáshoz szükséges élelmet. Fogalmam sem volt, hogy mi az az Orotukán. Azt láttam, hogy nem sziklák között vagyunk, hanem olyan helyen, ahol házak vannak, villany világít, s a házakban a férfiak mellett asszonyok, gyerekek élnek. Makadám húz át a településen, s mellette Küküllö nagyságú víz siet észak felé...</w:t>
        <w:br/>
        <w:t xml:space="preserve">Végül is az illegális faeladást csak néhányszor mertük megismételni, mert az ilyesmiért még tíz év fogságot pluszban rád sózhattak. Sokszor találkoztam olyan kolhozparaszttal, aki csak azért kapott tíz év fogházbüntetést, mert a kolhozból elemelt egy kenyeret. A Szovjetunióban állítólag nem létezett egyetlen "tiszta" család sem, vagyis olyan, amelyből valamely családtag ne ült volna börtönben. Ez általános szabály volt. A szabadult de odarögzített emberek is állandóan kockáztatták a szabadságukat. </w:t>
        <w:br/>
        <w:t>Mi csak kimondottan "arisztokrata" kommunistáknak szállítottunk fát, a kiváltságosaknak. Ezért nem adtak semmit nekünk. Kijárt nekik, mint az ökörnek a járom. A szabadoktól kaptunk némi élelmet, mint mondottam. A kétszeri szánkóút annyira lefoglalt, hogy az étkezdébe sem igen tudtunk menni ételt kunyerálni. Szóval állandóan éhesek voltunk. Az őr egy idő után már a helység széléig sem járt velünk. Tudta, hogy két boldogtalan, megvetett "zápádnyik", nyugati fogoly vagyunk, akik nincs hova elszökjenek. Átvett minket Rezáncovtól, kivitt a gyárból, s ezzel elbocsátott: "Vékhogyi ná szopku!" Azaz mars ki a hegyre! A lakatlan terep, az irdatlan, lakosság nélküli tartomány minden őrségnél jobban biztosította azt, hogy hazajövünk. </w:t>
        <w:br/>
        <w:t xml:space="preserve">A lágerkoszt Orotukánban sem volt különb, mint másutt.Naponta háromszor kaptuk a nyers, sós halat. Harminc százaléka só volt. A kenyeret normára adták. A bányászoknak napi egy kilót, nekünk itt hatvan dekát. Reggel harminc, délben húsz, este tíz dekát. Hogy ne terheljük meg éjszakára a gyomrunkat... Az egyéb étel nem nagyon számított. Egy-egy kanál lötty, egy-egy kanál kása naponta egyszer. </w:t>
        <w:br/>
        <w:t>Kilenc esztendő alatt semmilyen más ételt nem kaptunk, kivéve a kórházat. No és a C vitamin pótlására a sztlányikot. A skorbut, az ő nyelvükön a "cinga" ellen, hogy a fogaink ne hulljanak ki, és testünk ne rothadjon széjjel. Legfennebb a kásafélék váltakoztak. De ezek soha olajat vagy zsírt nem láttak. Egyszerűen sótlan vízben valamit megfőztek. Mondtam már, hogy hígak voltak a kásák. A zabkása azért emlékeztetett a tojásrántottára, mert mivel szegények voltunk, édesanyám gyermekkoromban a tojást felhígította tejjel, hogy többnek látszódjon. Persze ez sem volt egyéb illúziónál. Tehát a kórházi időszakon kívül soha nem kaptam krumplit, paszulyt, borsót, lencsét, laskafélét, semmilyen húst, zsírt, olajat, vajat, szalonnát, se zöldséget, se gyümölcsöt. Ilyenformán pusztult el a raboknak kilencven százaléka. De a Dalsztroj és a többi hadihajó gyúrta az utánpótlást, s a "paradicsomban" folyt a tisztogatás a legzseniálisabb postarabló, a "nagy" Sztálin útbaigazításai alapján. Szóval Orotukánban lényegében a fahordás idején is szabályszerűen éheztünk. Amint mentünk kifele, a településen gyakran találkoztunk egy nagy-nagy farkaskutyával. Szabadon járkált, senkit sem bántott. Mindig kint csavargott az utcán. Így saccoltuk, hogy lehet vagy ötven kiló. Sanyi kezdett nagyon udvarolni neki, meg is simogatta. A kutya ezt nem is bánta. Egy ideig a reggeli kenyéradagjának egy részét is neki adta. Nagyon megbarátkoztunk vele. Én mondtam, hogy rosszul teszi, ha megvonja magától a falatot. Az a kutya bizonyára nem éhezik. Légy észnél, mondtam, meg ne lássam többé, hogy odaadod a kenyérporciódat... De ő úgy válaszolt, hogy én csak bízzam rá a dolgot, tudja ő, mit csinál. Sanyi amikor bent dolgozott a gyárban, és a darut kezelte, naponta másfél kiló kenyeret kapott. Roppant felelősségteljes munkája volt. Erős, középtermetű, zömök ember volt. Még mindig kitűnő erőben.</w:t>
        <w:br/>
        <w:t>Szóval a kutyával erősen megbarátkoztunk, már néha a hegyre is elkísért. Minden nap egy kicsit tovább jött. Egy reggel erősen nagy köd ereszkedett le. Tíz méternél tovább nemigen lehetett látni. Összetalálkoztunk a kutyával. Az úton senki nem járt. Sanyi megsimogatta, s odaadta a kenyéradagját. A kutya szépen jött utánunk a hegyre. Egyszercsak Sanyi hirtelen ráugrott, elkapta a torkát, s kezdte fojtogatni. Írtó ereje volt, de a kutyának is. Sanyi rám ordított: Rohanj már ide, s fogd meg a hátsó lábát, mert mindjárt kivájja a belemet. Odarohantam. Sanyi a kutyán feküdt, a torkát szorította. Teljesen lemellyesztette Sanyiról a pufajkát, az inget, s tényleg már a hasába is belekarmolt. Vagy tíz perc kellett még, s a kutya megdöglött. Sanyi akkor elővett egy komoly kést, amit az öntödében csinált, s ott rejtegetett. Mivel ilyen ködös nap volt, megreszkírozta, hogy kihozza a gyárkapun. Nem tévesztendő össze a gyárkapu a lágerkapuval. A láger a gyártól jó két kilométerre volt. Oda kést bevinni vagy onnan ilyesmit kihozni lehetetlen lett volna. Azt csak a "vorok", rablók tudták volna megtenni, s nem ilyen közönséges halandók, mint mi, "zápádnyikok". Sanyi a harc után a ruháját úgy, ahogy rendbe szedte, s a kutyát bevonszolta egy kisebb mélyedésbe, majd kezdetlegesen megnyúzta. Utána egy jó darab húst lekanyarított belőle. A helységtől már jó messzire jártunk. A kutyát beásta a hóba, s a helyet jól megnézte, hogy oda visszataláljunk. Kiértünk egy olyan helyre, amelyről tudtuk, hogy ott máskor is találtunk fát. Én mint tűzfelelős hamar egy kis tüzet raktam. Persze Sanyi is segített. A már otthon előkészített mahorka szivarból egyet a szájába dugtam, hogy idegessége csillapodjon. A száraz borókafenyő hamar lángra lobbant. Itt kint a természet felett már korlátlan urak voltunk. Minél fennebb mentünk, a hideg is annál szelídebb volt. Nemsokára jó parázs lett. Sanyi a húst, ketté vágta, s rátette a parázsra. Nemsokára kész volt a finom kutyapecsenye. Jót ettünk belőle. Sajnos sót elfelejtett hozni, másnap már azt is vittünk magunkkal. Hogy jól laktunk, kedélyünk megnyugodott, s megbeszéltük, hogy most már én is megértettem, miért adogatta a kenyeret a kutyának.</w:t>
        <w:br/>
        <w:t>Ezután naponta jártunk a kutyahúsra. Mintegy hónapon keresztül igen jól éltünk. A kenyérporciónkból is vittünk ki egy adagot a hús mellé. Attól nem kellett tartanunk, hogy a hús megromlik. Hadházi Sándor, egykori tanáromról tudom, hogy a Léna folyó jegébe fagyva több tízezer éves maszatodon testét találták meg és ásták ki, s húsát a legelőkelőbb párizsi vendéglőben szolgálták fel. És miután hazajöttem, egy másik esetről is olvastam, hogy éppen ott, Kolimán egy kilencven évvel a kiásás előtt jégbe fagyott gőtét találtak, s azt sikerült feléleszteni.  Sanyinak a "busláját", pufajkáját, mellényét összevarrogattuk. A nyomokat szépen eltüntettük. A "vorok" néha viccelődtek velünk. Az egyik azt mondta: Azért jó itt nekünk, mert az egész esztendő nyárból áll. Csupán a tél tart tizenhárom hónapig. Nekik könnyű volt viccelni, mert nem dolgoztak, csak a mi porciónkat is elették előlünk. A konyhából a fullajtárjaik ami csak jobb falat volt, azt mind nekik adták. Jó volt hát nekünk a kutyahús is. A településen, a táborban nagy ribillió támadt. Mindenki a kutyát kereste, dehát nyilván nem találták meg. Miután Sanyi megfojtotta, akkor tudtuk meg róla, hogy a helyőrség-parancsnoké, illetve az NKVD-vezetőé volt. Ha  megtudják, hogy mi a kutyát megettük, egészen biztosan agyonlőttek volna.</w:t>
      </w:r>
    </w:p>
    <w:p>
      <w:pPr>
        <w:pStyle w:val="Heading1"/>
        <w:rPr>
          <w:sz w:val="27"/>
          <w:szCs w:val="27"/>
          <w:lang w:val="hu-HU"/>
        </w:rPr>
      </w:pPr>
      <w:r>
        <w:rPr>
          <w:sz w:val="27"/>
          <w:szCs w:val="27"/>
          <w:lang w:val="hu-HU"/>
        </w:rPr>
        <w:t>Tizenhetedik beszélgetés</w:t>
      </w:r>
    </w:p>
    <w:p>
      <w:pPr>
        <w:pStyle w:val="Normal"/>
        <w:spacing w:before="280" w:after="280"/>
        <w:rPr/>
      </w:pPr>
      <w:r>
        <w:rPr>
          <w:sz w:val="20"/>
          <w:szCs w:val="20"/>
          <w:lang w:val="hu-HU" w:eastAsia="en-US"/>
        </w:rPr>
        <w:t> </w:t>
      </w:r>
      <w:r>
        <w:rPr>
          <w:b/>
          <w:lang w:val="hu-HU" w:eastAsia="en-US"/>
        </w:rPr>
        <w:t>Húsz évre elítéltbôl lett vécévállalkozó * Malachízlalás kantinmoslékkal * Kaland az élelmiszerraktárban * Levél Erdélybe * Feltámadás a hómezôn</w:t>
      </w:r>
      <w:r>
        <w:rPr>
          <w:b/>
          <w:sz w:val="20"/>
          <w:szCs w:val="20"/>
          <w:lang w:val="hu-HU" w:eastAsia="en-US"/>
        </w:rPr>
        <w:t xml:space="preserve">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w:t>
      </w:r>
      <w:r>
        <w:rPr>
          <w:rFonts w:cs="Bookman Old Style" w:ascii="Bookman Old Style" w:hAnsi="Bookman Old Style"/>
          <w:sz w:val="20"/>
          <w:szCs w:val="20"/>
          <w:lang w:val="hu-HU" w:eastAsia="en-US"/>
        </w:rPr>
        <w:t xml:space="preserve">- Múltkori beszélgetésünket ott hagytuk abba, hogy fahordás közben lassacskán felélték a farkaskutya húsát. Meddig tartott a fahordás? </w:t>
      </w:r>
    </w:p>
    <w:p>
      <w:pPr>
        <w:pStyle w:val="Normal"/>
        <w:spacing w:before="280" w:after="280"/>
        <w:rPr/>
      </w:pPr>
      <w:r>
        <w:rPr>
          <w:rFonts w:cs="Bookman Old Style" w:ascii="Bookman Old Style" w:hAnsi="Bookman Old Style"/>
          <w:sz w:val="20"/>
          <w:szCs w:val="20"/>
          <w:lang w:val="hu-HU" w:eastAsia="en-US"/>
        </w:rPr>
        <w:t xml:space="preserve">- Márciusban, mikor megenyhült az idô, vége volt a fahordásnak. Valamennyi mennyiséget fel is halmoztunk a fából. Ezután megint visszakerültem a vécépucoláshoz. A munka nehezen ment, mert áprilisban még kemény fagyok voltak. Két méteres, 15-20 kilós vasrudakkal kellett széttörni a megfagyott ürüléket. A rúd olyan vastag volt, mint egy colos vízcsô. Ezek a sziklafúrásnál a bányában használt,  atszögletű acélrudak voltak, az egyik végükön laposra, a másikon hegyesre kiképezve. </w:t>
      </w:r>
      <w:r>
        <w:rPr/>
        <w:br/>
      </w:r>
      <w:r>
        <w:rPr>
          <w:rFonts w:cs="Bookman Old Style" w:ascii="Bookman Old Style" w:hAnsi="Bookman Old Style"/>
          <w:sz w:val="20"/>
          <w:szCs w:val="20"/>
          <w:lang w:val="hu-HU" w:eastAsia="en-US"/>
        </w:rPr>
        <w:t>A latrinákat naponta többször ki kellett üríteni, hogy ne fagyjon bennük éppen kôvé a bélsár. Tíz perc alatt fagyott csonttá az ürülék. Ezek a vécék közönséges árnyékszékek voltak, mint egy falusi budi. A gyár körüli telephez tartoztak. Rezáncov – mint mondottam - ismerte a  múltamat, s így bocsánatkéréssel fordult hozzám mikor megkért, hogy vállaljam el ezt a munkát ismét, mert jó dolgom lesz. Éshát bármilyen hihetetlen - belôlem ott vállalkozó lett. Éspedig vécévállalkozó, mégpedig úgy, hogy privatizáltam a budikat. Pontosan nem emlékszem,  hogy ez a privatizálás a többi rab elszállítása elôtt vagy után volt-e, hiszen több mint ötven év telt el azóta... Rezáncov engem azért is szeretett, mert az idegen országból származó rabok közül az egyetlen voltam, aki akkor már anyanyelvi szinten beszéltem az oroszt. Szóval a vécéket kiadtam a fiúknak takarítás végett. Én hátulról bejártam az étkezdébe, s fát aprítottam a tűzrakáshoz. Mellettem kerültek ki az ételmaradékok a fás fészerbe, mert ismétlem, a nagy hideg miatt a fáskamra mindenütt össze volt építve a konyhával. Elisavéta Rezáncova mindig hozta ki nekem a fészerbe az ételmaradékokat, s abban bizony már hús- és csontdarabok, és kenyér is volt. Amit a civilek a  tányérban hagytak. Jobb minôségű kenyér volt, mint amit mi kaptunk. Nem számított, hogy moslékból van, hiszen nekem már minden eshetôségre tapasztalatom volt. Hiszen - mint meséltem – Jászberényben annakidején az ürülékbôl húztuk ki a csontokat, s ettük le róluk a porcogókat, inakat. Aki nem ismeri az éhséget, csak az nem érti ezt meg. Sokszor a hó alól ettünk ki, kitudja mikori halfejeket. A fáskamrában a mosléktól meghíztam, helyrejöttem. A vécéket tehát kiadtam albérletbe. Az ôrséggel is nagyon megbarátkoztam. Az ôrtorony alatt a kerítésen volt egy lyuk, azon keresztül bújtam ki a vécéimhez. Az ôrrel megegyeztem: engedje meg, hogy helyettem más is kibújjon, mert nekem bent a fáskamrában volt dolgom. Úgyis tudták, hogy nincs hová menekülni, mert a környéken sehol nem volt lakosság. Sem állat, sem ember nem létezett. Csak hébe-hóba rablágerek. Tehát az esetleges szökevényre az éh- és fagyhalál várt.</w:t>
        <w:br/>
        <w:t>A konyhán már oda jutottam, hogy a tányérokból összegyűjtöttem az ételmaradékot, és mosogattam. S oda is eljutottam, hogy már a vécépucoló segédjeimet is tápláltam, azokat. A gyárnak fürdôje is volt, ahol a munkások műszak után lemosakodtak. Ez az öntôdében volt. Mikor a vécépucolást befejeztem, ott én is lemosakodtam. A "szakmai" ruhából ilyenkor kibújtam. Azért mondom, hogy számomra ez egy csodálatos helynek számított. A gyárigazgató megtudta, hogy a vécéknél és a kantinban is dolgozom. Ez neki nem tetszett. De Rezáncov úgy védett meg, hogy elmondta: nekem védôruhám van, s mikor a konyhában segítek, akkor tiszta ruhát veszek. Úgyhogy végül a gyárigazgató eltűrte a jelenlétemet. A lengyel nemzetiségű szakács annyira megszeretett, hogy a konyhában is odatett a nagy kályha mellé, hogy ügyeljek az ételre. A kályha félszobányi nagyságú volt. Bízott bennem a szakács, jobban mint az asszonyokban. Tizenöt szabad asszony dolgozott vele. Egyszer ezt mondta: Te Kárl, veszek két malacot, s te majd hordod nekik a moslékot. Karácsonyra levágjuk ôket, s az egyik a tied lesz. A másik az enyém. A szakács lakása közvetlenül az egyik ôrtorony mellett volt. Megvette a két malacot, s esküszöm, a malacok tüneményesen fejlôdtek. Mert a szakács minden adag moslékba két kilónyi vajat tett bele. Olyan moslékot vittem a malacoknak, hogy a legszívesebben mind megettem volna. Rizskását, laskát is ettek a disznók, még meg is fűszerezte nekik az ételt. A moslékkal közvetlenül az ôrtorony alatt bújtam ki, ahol a budik is voltak. Eltűrték. Kijártam tehát a szabad emberek közé, sakkoztunk, kártyáztunk. Hogy nézett ki náluk egy mulatság? Egyszer azt mondták, nahát mulassunk egyet. A civilek akkor már jól ismertek. Általában a szakácsnál vagy a szomszédban voltunk. Az ôr a torony alatt látta, hogy viszem ki a moslékot, de nem volt kötelezô látnia, hogy mi történik a torony alatt. Hát inkább nem nézett oda.</w:t>
        <w:br/>
        <w:br/>
        <w:t xml:space="preserve">- No és hogy is volt az a mulatság? </w:t>
      </w:r>
    </w:p>
    <w:p>
      <w:pPr>
        <w:pStyle w:val="Normal"/>
        <w:spacing w:before="280" w:after="280"/>
        <w:rPr/>
      </w:pPr>
      <w:r>
        <w:rPr>
          <w:rFonts w:cs="Bookman Old Style" w:ascii="Bookman Old Style" w:hAnsi="Bookman Old Style"/>
          <w:sz w:val="20"/>
          <w:szCs w:val="20"/>
          <w:lang w:val="hu-HU" w:eastAsia="en-US"/>
        </w:rPr>
        <w:t xml:space="preserve">- Mielôtt még nekifogtunk volna mulatni, bejött az asszony, s hozott egy olyan számológépet, amilyent a kisiskolások használnak: drótokon piros és fehér golyócskák. Taszítja erre, taszítja arra, oszt, szoroz, összead, kivon. Akkor versenyeztünk, hogy ki tud gyorsabban számolni, ô a számolómasináján vagy én fejben. Én minden versenyt megnyertem. Aztán kezdôdött a mulatság.Jó két órán keresztül orosz nótákat  énekeltünk. A szeszt tisztán ittuk, semmit nem tettek bele. A végén egyszerre fel kellett hajtani egy nagy csuporral, s ezután öt perc alatt az egész társaság az asztal alatt volt, s ezzel véget ért a mulatság. A két malacból disznó lett. Az enyémet is a lengyel szakácsnak adtam, hát én mit csináljak vele? Adott belôle tepertyűt, szalonnát. Ott nem ismerik a nálunk szokásos disznófeldolgozást. Lesózzák a húst, cseberbe  teszik. Olyan hideg van, hogy nem kell félni attól, hogy megromlik. </w:t>
        <w:br/>
        <w:t>1947. június elsején kerültem volt Orotukánba. 1948 nyarán már annyira bedolgoztam magam a vendéglôbe, hogy Nyikoláj Kiszilov párttitkár is megszeretett. Ő volt a gyár párttitkára és az étkezde fônöke. Felesége, Lenuca volt a büféfônök. A raktárhoz csak Kiszilovnak volt kulcsa. Abban minden földi jó megtalálható volt. Még földiepret is láttam. Konzervek, tengeri rákok, húsok stb. És ô nem a szakácsra, hanem rám bízta a kulcsot, mert mindenki lopott. Mikor valahová el kellett menjen, de a kamrából valamire szükség lehetett, akkor a kulcs nálam volt. Én erre nagyon büszke voltam, hogy ennyire karakánnak és becsületesnek tart. A raktárra, kamrára úgy ügyeltem, mint a két szememre. A lányok között volt egy Tamara nevű elítélt, kedves barna tatár lány. Szemet vetett rá Kiszilov, pedig szép szôke felesége volt, dehát milyenek a férfiak?</w:t>
        <w:br/>
        <w:t>Egy napon azt mondta nekem Kiszilov: Kárl, van egy nagy kérésem. Zárjál be engem, Tamarával a kamrába, s mikor dörömbölök engedj ki, de ne tudja meg senki.  Egy óriási lakattal bezártam ôket kívülrôl. Hát kavargatom az ételt az egyik óriáslábosban. Most jut eszembe, hogy miféle nagy bogarak mászkálnak ott, a "tárákán". A svábbogár az hatalmas és fekete. Ez a tárákán kisebb és barna színű. A magyar neve talán pont ruszli, persze mert az oroszoktól jött hozzánk. Hát ezzel tele volt a konyha. Ételt tettünk le a földre, arra rágyűltek, mint a méhek az anyakirálynôre, s mikor együtt voltak, akkor ráráztuk ôket a forró kályhára. A konyhában jó meleg volt. A kályha két méter széles, öt méter hosszú. S amint kavarom az egyik lábosban az ételt, bejön az igazgató, hogy az egész személyzet innen azonnal kivonul, mert megérkezett a Dymon (Dájmon) kocsi négyezer samottéglával, hogy a kivénhedett Martin típusú kemencét, olvasztókemencét ezekbôl építsék újra. Az amerikaiak hordtak oda mindent. Gépkocsikat, konyhagépeket, takarókat, s mindent, amire szükség volt. Mert a szovjetekkel szövetségesek voltak Hitler ellen, dehát ôk emberáldozatot nem hoztak, csak élelmet, nyersanyagot dobtak be. Gyúrták a vidéket pokrócokkal, fegyverekkel, élelemmel.</w:t>
        <w:br/>
        <w:br/>
        <w:t xml:space="preserve">- S végül ki kellett mennie téglát rakodni? </w:t>
      </w:r>
    </w:p>
    <w:p>
      <w:pPr>
        <w:pStyle w:val="Normal"/>
        <w:spacing w:before="280" w:after="280"/>
        <w:rPr/>
      </w:pPr>
      <w:r>
        <w:rPr>
          <w:rFonts w:cs="Bookman Old Style" w:ascii="Bookman Old Style" w:hAnsi="Bookman Old Style"/>
          <w:sz w:val="20"/>
          <w:szCs w:val="20"/>
          <w:lang w:val="hu-HU" w:eastAsia="en-US"/>
        </w:rPr>
        <w:t>- Én mind mondtam, hogy nem mehetek ki, mert kell vigyázzak az ételre, de ô még a hátamra is ráhúzott, hogy ki kell menni leszedni a téglát. Közben még azelôtt két kicsi kurva konyhalány észrevette, hogy Kiszilovot és Tamarát bezártam a kamrába, de akkor én ezt nem tudtam. Szóval mind mondtam, hogy odaégnek az ételek. De abban a pillanatban vizet hozott, leöntötte a tüzet, félrevitte a lábosokat, s a szó szoros értelmében kirugdosott az öntöde mellé, hogy én is segédkezzek a téglánál. Mire a téglát leszedtük, a raktár ajtaja mögül éktelen dörömbölés hallatszott ki, ugyanis Kiszilov berúgott. A lányok elhúzódtak, mert féltek Kiszilovtól. Kinyitottam az ajtót. "Ggyé té bül, Kárl? Jobtvoj máty, ggyé té bül?" Hol voltál, Károly, az anyádat, hol voltál? Mondtam, hogy mi volt a probléma a téglával. Az igazgató  kikergetett. Kijött Kiszilov, kijött Tamara, bezártuk az ajtót. De a két kicsi ringyó elmondta Lenucának, a feleségnek a történteket. Akkora botrány lett belôle, hogy na. Csodálom, hogy Oroszország nem dôlt össze tôle. Mivel Kiszilov párttitkár volt, neki ezért öt év börtön járt.</w:t>
        <w:br/>
        <w:t>Mégpedig azért, ha valaki szabad ember egy rabbal szóba állt. Tamara rab volt s Kiszilov párttitkár. Minden nap vitték kihallgatásra. Engem azért kínoztak, hogy én hogy mertem bezárni Kiszilovot? De én tagadtam. De bezártad! Nem zártam be! Mivel szabad embernek rabbal viszonyt folytatni bűn volt, ezért az NKVD foglalkozott az üggyel. Heteken keresztül folytatódott ez a dolog. A parancsnok azzal fenyegetett, hogy további évekre elítél. Nem volt ott törvényesség. Például Intrétyin, akirôl a továbbiakban szó lesz, 175 évre volt elítélve.</w:t>
        <w:br/>
        <w:t>De én váltig tagadtam. A parancsnok hívatta a két leánykát, de én azt mondtam: azok ott sem voltak, fogalmuk sincs arról, hogy mi történt. Irigyek a szép Tamarára, s rosszféleségbôl árulkodnak. Mert ô a legértelmesebb lány. Lenuca , a Kiszilov felesége egyébként fel is pofozott. A két másik lánynak a szemébe hazudtam. A végén az NKVD parancsnok alapos gyanú miatt Kiszilovot leváltotta, s beosztotta a kovácsműhelybe, ahol húsz kilós kalapáccsal lapította a forró vasat egy esztendôn keresztül. Ez volt a büntetése. Lenuca, a felesége továbbra is a büfé vezetôje maradt. Mikor az egész procedúrának vége volt, egyszer felhívatott a fôparancsnok, a vérengzô alakulatok legfôbb parancsnoka, akinek titokban tudtunkon kívül a kutyáját megettük. Azt mondotta: Itt vagyunk most, négyszemközt. - És megtisztelt azzal, hogy Kárl  Zigmundovicsként szólított meg. - Az Istenre kérlek, mondd meg bezártad e Kiszilovot? - Grázsdányin májor, mondom, nem zártam be! - Nézz a szemembe! - Nem zártam be. Amit mondtam, megmondtam. - "Vszégdá umémnyé mnyényijé ob vengercov bülo hárosojé". Tehát: nekem a magyarokról mindig jó véleményem volt. "Té molodec cselovek". Te egy stramm fiú vagy. Tudom, hogy bezártad, de stramm fiú vagy. Utasítást adok a gyárigazgatónak, hogy amíg itt vagy, legyen jó dolgod, dolgozz a konyhán.</w:t>
        <w:br/>
        <w:t xml:space="preserve">Lenuca késôbb megdicsért, hogy köszöni szépen, hogy ilyen kitartó voltam, s most már az urától nem válik el. Én eleget mondtam neki: Lenuca drága, ez férfidolog, én nem láttam semmit. Kiszilov egy év múlva került vissza a régi posztjára, egy éven keresztül keményen kellett gürcölnie. Tönkre is ment, mert nem volt szokva a nehéz munkához.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Beszélgetésünk legelején ön megmutatott nekem egy Távol-Keletrôl küldött levelet, az egyetlent, mely onnan eljött Erdélybe. Ha jól emlékszem, a levelet Orotukánban adták fel... </w:t>
      </w:r>
    </w:p>
    <w:p>
      <w:pPr>
        <w:pStyle w:val="Normal"/>
        <w:spacing w:before="280" w:after="280"/>
        <w:rPr/>
      </w:pPr>
      <w:r>
        <w:rPr>
          <w:rFonts w:cs="Bookman Old Style" w:ascii="Bookman Old Style" w:hAnsi="Bookman Old Style"/>
          <w:sz w:val="20"/>
          <w:szCs w:val="20"/>
          <w:lang w:val="hu-HU" w:eastAsia="en-US"/>
        </w:rPr>
        <w:t>- Orotukánban, a villanyállomáson volt egy mérnökember, neki panaszkodtam, elmondottam, hogy ki vagyok, mi vagyok, s hogy 1944 óta otthon a szüleim semmit nem tudnak rólam, s akkor már 1947-et írtunk. Ez az ember nagyon kedves volt. Szerzett nemzetközi levélpapírt. Baloldalra én magyarul, jobboldalra ő oroszul a levelet megírtuk. A levélkijuttatást roppant kegyetlenül büntették, öt-tíz év börtönnel járt. Egyáltalán nem volt szabad leveleznünk. Ő vállalta, hogy akár a szabadsága árán is a levelemet kijuttatja a lágerből. Én fordítottam neki, amit magyarul írtam, s ő orosz betűkkel a jobboldali részt megírta. Nemzetközi levelezésben, és ilyen helyeken két nyelven kellett írni. Mikor később Sztálin halála után kezdtek foglyokat hazaengedni, akkor is két nyelven, oroszul és angolul kellett megírjuk a nyilatkozatokat, hogy milyen jól ment sorunk. Hogy a legnagyobb boldogságban éltünk.Én egy levélborítékot megcímeztem Romániába: Cluj - Kolozsvár. Liceul unitarian, dr.Kiss Elek. S ezt magyarul is ráírtam, ő pedig ezt a címet orosz-cirill betűkkel is felírta a borítékra. A feladó: CCCP, azaz URSS... Az ukránok erre a három C-re azt mondták, hogy "tri szruli jédén rusz", három zsidó és egy orosz - ebből áll a szovjet hatalom. Az ukrán partizánok szerint. Ez a mérnök biztonsági okokból a nevét sem mondta meg nekem. Többet nem is láttam. Ezen a levélen hét pecsét van, tehát egy hétpecsétes levél. A dátuma: 1947. szeptember 24. Ott írtam meg, a villanyállomáson. A mérnök bélyegezte föl. Kilenc kopejka volt a bélyeg. A levélen három orotukáni pecsét van. Valószínűleg az őrnagynak köszönhetem azt, hogy ez a levél kijutott, mert mint mondottam, a Kiszilov ügy miatt nagyon megdicsért. Helyben november 17-én van lepecsételve, tehát addig vizsgálgatták. A moszkvai pecsét dátuma: 1948. február 24. Bukarestbe érkezett február 27.-én. Kolozsvárra pedig meg csak 1949 végén, hosszú hónapok múlva. A lényeg az, hogy ebben a levélben úgy kellett írni, hogy az élet mennyországnak tűnjön, hogy a szovjetek eltűrjék a kimenetelét. A levelet édesanyám és édesapám a megírástól számított tizenhatodik hónapban kapta meg, 1948 decemberében, egy püspöki látogatás alkalmával, mert a főjegyző úr. dr. Kiss Elek, volt teológiai dékánom közben püspök lett. Neki írtam, azért, mert a szüleimnek nem mertem írni. Gondoltam, hogy Kolozsvár nagy város, s oda valamiképpen levelem eljut. 1948 karácsonya nagyhetén adta át a szüleimnek a levelet. A levél így szólt: "A messze múltból tűnök elő, és keresem fel soraimmal. Egy rossz tanítványa gondol önre mélységes tisztelettel és szeretettel. Oly régóta nem írok és beszélek magyarul, hogy az írás már egészen szokatlan és nehézkes. Kedves, jó főjegyző úr, bocsánatát kérem, tudom, hogy az ön meleg szíve nagyon fájt, amikor otthagytuk önöket 1941. január 15.-én Zsigmond Ferenccel együtt. Azóta közel hét esztendő telt el. Józsefi hét szűk esztendő, ez alatt én is sokat álmodtam. Az ön lánglelke, törhetetlen küzdelme és akarata, meg nem alkuvó akaratereje az én drága anyám rokonlelke. Őreá, az én jó apámra, és önre gondolok életem minden pillanatában forró szeretettel. Nem voltam jó, nem hallgattam önökre, pedig javamat akarták. Nagy kérelemmel fordulok Nagytisztelendőségedhez. Életjelt nem adtam magamról 1945. március 4. óta. Akkor találkoztam a húgommal Szombathely közelében. Nem tudom, szegény él-e vagy nem, s szüleimet tudta-e értesíteni, ha élnek még. Tudatlanságban vagyok felőlük. Sem szüleim, sem rokonaim levélben föl nem kerestem még, ez alkalommal sem teszem. Nem akarom a már beforradt sebeket felszaggatni. Különösen nem, ha már kibékültek a sorssal, hogy én életben nem vagyok. Így kérésemmel a tanár úrhoz fordulok, esedezem, hogy tudja meg, mit gondolnak a jó szüleim felőlem. Várnak-e még, vagy lemondtak rólam? Ha még visszavárnak, úgy adja tudtukra, hogy élek és jól vagyok, épen, egészségesen egy gyárban dolgozom, mint géplakatos. Jó helyen, jó körülmények között, a fizikai munka amit végzek, megacéloz. Nem nehéz. Napi nyolc órai munkaidő. Minden rendbe volna, csak tudnám, hogy ők életben vannak, s jól vannak. Drága jó tanár úr! Legyen óvatos az értesítés körül, s csak akkor tegye, ha életben gondolnak még engem. Ha megalkudtak a sorssal, hogy én többé nem vagyok, maradjon minden magunk között. Nehogy az én jó anyám lánglelke összeroppanjon, s apám meleg szíve meghasadjon. Írjon nekem a borítékon levő címre. Szintén két nyelven. Ezt az utolsó kérésemet teljesítse, kérem erre nagyon. Bocsásson meg, hogy zavartam. Valamikor talán kezet szoríthatok nagy szívességéért. Mély tisztelettel üdvözli messziről: Kilyén Károly." Mint említettem, 16 hónapig utazott a levél. Fontos volt számukra, mert mikor 1954-ben hazakerültem, akkor tudtam meg, hogy ez a levél új erőt öntött lelkükbe. A négy gyermek közül a családnak én voltam az irányítója, akire a leginkább felnéztek. Egyik testvérem nem akart tanulni, a másikat az én privát járandóságomból segítettem. Apámék felnéztek rám, mert tizenegy éves koromtól elkerültem otthonról, s önálló életmódot folytattam. És sajnos mégsem lett belőlem semmi. Három diploma, kettő egészen, a teológiából meg egy fél évem hiányzik. Egyetlen bánatom az volt, hogy az életművemet nem tudtam befejezni, s nem lettem az, amiről ábrándoztam. Mert én úgy számítottam, hogy fegyelmem által legalább a vezérezredesi rangig felvihettem volna. Sajnos a helyzet úgy hozta, hogy semmivé váltam. Az az egy vigasztal még, hogy tanulságos életemet elmesélhetem. Harminc éve kapacitálnak ismerősök, rokonok, hogy e nagy szenvedéssel teli életet valamiképpen hátrahagyjam az utókornak. Annakidején, amikor visszatértem a fogságból, s találkoztam volt tanárommal, akkor már püspökkel, s megkérdeztem, hogy mitévő legyek, akkor azt válaszolta: Ha Károlykának lennék, elvégezném a teológiát, van még hat vizsgája, s azonnal kinevezném papnak. De én megmondtam, hogy nem érzek elhivatottságot erre a pályára.  Igenám, de még messze van a hazatérés. Történetemmel még csak 1947-ben vagyunk, és 1954-ig még sok van hátra, s csak ezek után jöttek a legszörnyűbb, legsúlyosabb megpróbáltatások. Orotukáni tartózkodásom utolsó szakaszában a vécépucolást egészen magamra kellett vállalnom, mert a gyengén táplált rabok nem bírták végezni a munkát. A tizenegy latrinában a korai fagyok beállta után az ürülék feltornyosult. Sokat dolgoztam, a latrináknál és a konyhán is, hogy onnan se szoruljak ki egészen. No és akármilyen hideg van, az ember ha keményen dolgozik, megizzad. A pufajkám, mellényem felcsúszott, s a hátam izzadtan, üresen maradt, miközben megpróbáltam felfeszíteni az ürülék-hegyeket. Kézzel kellett feltegyem a szekérre, szerszám nem volt. Muszáj volt megcsinálni, mert vagy elvégzed azt, amivel megbíztak, vagy megdöglöttél. Akkor kaptam tüdő- és mellhártyagyulladást. Végtelenül sajnáltam, hogy így jártam, mert mint említettem, amíg az a gyárigazgató, s parancsnok ott lett volna, kik megismertek, s megkedveltek, addig kényelmes életem lett volna. Nem is beszélve Rezáncovról és jóságos feleségéről, Elizavetáról. </w:t>
        <w:br/>
        <w:t xml:space="preserve">- A tüdő- és mellhártyagyulladás igen komoly betegség. Kapott-e valamiféle kezelést? </w:t>
      </w:r>
    </w:p>
    <w:p>
      <w:pPr>
        <w:pStyle w:val="Normal"/>
        <w:spacing w:before="280" w:after="280"/>
        <w:rPr/>
      </w:pPr>
      <w:r>
        <w:rPr>
          <w:rFonts w:cs="Bookman Old Style" w:ascii="Bookman Old Style" w:hAnsi="Bookman Old Style"/>
          <w:sz w:val="20"/>
          <w:szCs w:val="20"/>
          <w:lang w:val="hu-HU" w:eastAsia="en-US"/>
        </w:rPr>
        <w:t>- A betegség miatt kerültem - igen nehezen - másodszor is kórházba, de még mielőtt arról szólnék, el kell mesélnem valamit Strébeli Sándor barátom tragédiájáról. Hátha utódainak valamikor kezébe kerül ez a könyv, s így valamit megtudhatnak róla. 1948 őszén jöttünk haza a gyárból a szálláshelyünkre. Sanyi álomkóros volt, zömök, de idegbeteg ember. Amint mellettem jött az éjszakai munkából s a sötét már be volt állva, álomkóros lévén, menet közben elszunnyadt, kiesett a sorból az út szélére, s belezuhant egy szakadékba. A gyár és a láger között egy olyan út volt a szakadék szélén, fel a láger felé, mely nem egy járható autóút. Azért mentünk a szakadék oldalán, hogy az utat rövidítsük. Sanyi legurult a marton. Sorozatban tizenhét lövést menesztettek utána. A menetoszlop nem állt meg. Többet soha semmit nem tudtunk meg róla. Az őr azt hitte, szökni akar. S különben is, ott nem számított, ha egy ember meghalt. Márpedig nem szökésről volt szó. Sokszor mikor velem beszélt, a szeme ragadt le. Mikor ketten a szánkával hordtuk a fát, meggyőződhettem róla, hogy milyen roppant ereje van. Én is jókötésű gyerek voltam, de ő egy valódi teherbíró volt. Sokszor elmaradtam mögötte a fa felemelésében, fölszedésében, vagy szánra rakásában, olyankor ideges lett, nekem esett, fojtogatott: Csak úrral ne lenne bajom, az Isten szakasztott volna meg, maradtál volna benne anyádban, itt fojtalak, meg mint a kutyát. Csak éppen nem fallak fel. Akkor nekem mindig elő volt készítve néhány mahorka-cigarettám, gyufám, s mikor rájött a dühöngés, gyorsan a szájába dugtam a cigarettát, s utána elkezdett könyörögni: Bocsáss meg Karcsikám, ideges voltam... Nagyon sajnálom, hogy meghalt. De így haltak meg tíz-, száz ezer számra rabtársak. Soha semmit meg nem tudtunk róluk. Elfásultságunkban nem is érdekelt. Csak: fennmaradni... </w:t>
        <w:br/>
        <w:t>Mielőtt végleg elbúcsúznék Orotukántól, s bevonulnék a nagy kórházba másodszorra, az emlékekkel még mindig ott kell maradjak néhány szó erejéig. Az idegbeteg Sanyi barátom maga ajánlotta nekem azt a módszert, amit vele szemben alkalmaztam, hogy lecsillapítsam. Ezért mindig volt nálam nyolc-tíz újságpapírba csavart mahorka szivar. Bár számomra már az is nagy dolog volt, hogy abban a farkasordító hidegben a kesztyűm lehúzzam, s a gyufát meggyújtsam. Mondottam, hogy egybeszabott kesztyűink voltak. Legtöbbször nekem még a fát sem kellett szednem, csak a tüzet megrakjam, s ügyeljek, hogy ki ne aludjon, a kutyahús megfőjön. A hóréteg vastagsága többméteres volt, de a tank és a szánkó könnyen ment rajta. A tőz alatt a hó sosem olvadt el, csak mintegy tenyérnyire besüppedt. És azonnal visszafagyott, ahogy a tüzet eloltottuk. Aki ezt nem látta, nem tapasztalta, annak szinte hihetetlen. Nekem is az volt, amíg nem éltem át. Érdekes volt a nagy szánkó beeresztése a hegyen. A fát jól odakötöztük a szánkóhoz, két helyen. Mondom, ágas-bogas, tőből kifordított borókafenyők voltak. A szánka talpainak az orrát jól körbetekertük, ez volt az úgynevezett talpalás, a fékezéshez. Egyikünk elől ráállt a szánka orrára, háttal a völgynek, s nyomta teljes testsúlyával a szánka orrát be a hóba, hogy az onnan ki ne kapjon, s így a havat túrva megfelelő fékezés legyen. A hegy óriási volt, a lejtő hatalmas. A másikunk a szánka hátuljába kapaszkodott, a kötélbe, s fenéken csúszva, lábait a havon szánkáztatva szintén fékezett. S mivel csak ő látott előre, ő célozta be a községet, tartotta az irányt. Meg kell jegyeznem, hogy a hosszú négy hónap alatt, amíg a fahordás tartott, csak minket, a két szerencsétlen magyart küldtek fáért. Rendesen Sanyi volt hátul, hogy a szánkát jól irányítsa, nehogy rossz irányba, a falutól több kilométerre kössünk ki. Én elöl fékeztem. Előre meg voltunk alkudva egy alkalommal, hogy valakinek egy jó terű fát viszünk, hát délután is kimentünk akkor a hegyre. S valami olyasmi történt, hogy az Isten is mentsen meg tőle...</w:t>
        <w:br/>
        <w:t>Jó sötét volt, de a hótömeg és az északi fény meglehetősen világított. Jól láttunk. Az idő már későre járt. Egy gübenőnél a szánka orra kikapott s a fékezés lehetetlenné vált. A szánka óriási iramot vett fel. Szegény Sanyi a hihetetlen gyorsaságban valahol lemaradt, engem a szánka vitt egészen más irányba, nem a település felé, hanem befele a legmeredekebb hegyoldalon. Sanyi elmaradt és nem tudta, mi lett velem. Gondolta, hogy abban a sötétben, azon a meredek lejtőn, ahol a szánka több kilométert is beszáguldhatott, úgysem találhatott volna meg, hát lemondott rólam és hazabandukolt. Otthon elmondta, hogy Kárl Zigmundovics Kilyén valahol, kint a hómezőn meghalt. Oda se neki. Mit számított az? Hiszen naponta négyesével-ötösével pusztultak el az emberek. Erre valók a kolimai megsemmisítő lágerek: hogy fogyjon az osztályellenség. Hogy mennyi idő telt el azóta, hogy Sanyitól elváltam, fogalmam sincs. Egyszercsak a szemem kinyílott, nézem a gyönyörű csillagos eget. A szánka sehol. Én egy hatalmas horhosban fekszem. Próbálok felülni. Sikerült. Inkább melegem van, mint fázom. A megfagyáskor ugyanis az ember először nagy-nagy fájdalmat érez, utána elönti egy jóleső halálos meleg. Utána jön a vég. Ezt már tudtam előző fázásaimból, amikor az ujjam begyei majd az orrom egyik fele megfagyott. Sikerült gyorsan talpra állnom, s elindultam. Szerencsére nem kellett erőt kifejtenem, mivel nagy hegyen voltam, s a lábaim vittek lefele. Csak éppen arra kellett ügyelnem, hogy el ne csússzak. A kivilágított helység, Orotukán nagy-nagy távolságban látszott. Jó kétórás menetelés után beértem a helységbe. Elmentem ahhoz a helyhez, ahová a fát ígértük. Sanyi több órával azelőtt már járt ott, s elmondta, hogy fa nem lesz, s én valahol a hegyekben eltűntem. Nagyon megörvendtek, hogy életben maradtam. Lehúzták fagyott ruháimat, filc csizmámat, dörzsölgettek, hogy magamhoz térjek. Utána étellel is jól tartottak, s kértek, hogy ne meséljem el, hogy miattuk jártunk pórul. Hiszen könnyen megjárhatták volna, ha kitudódik, hogy a fejeseknek kijáró fából akartak részesülni, azaz a raboktól parancs nélkül fát akartak szerezni. Ezért könnyen pár év börtönt kaphattak volna. Hajnali négy óra körül voltam náluk, mire a lágerbe beértem, öt óra lett. Már éppen ébresztő volt, s így minden szépen eltussolódott. Sanyi szabadkozott, hogy egy darabig próbált keresni, de hasztalan. Gondolta, szegény Karcsi! Jobb előbb, mint később, annyi szenvedés után elpusztulni. A lágerben ez általános nézet volt. Hiszen tudtuk, hogy megsemmisítő lágerben vagyunk. Mégis mindig bíztam, s igyekeztem FENNMARADNI! </w:t>
        <w:br/>
        <w:t>Orotukánba gonosztevőket nemigen vittek, mert a gyárban, gépekben, vagyonban kárt tehettek volna. Ide inkább kisebb büntetésű rabokat hoztak. A gonosztevőket vitték egyenesen a hómezőkben nyíló bányákba, a vad helyekre. Ha nincs Mohnács doktor, akkor a maximális ítéletemmel én csakis a bányába kerülhettem volna. A szerencsém az volt, hogy mikor 1947. május 31-én a kórházból kiengedtek, addigra a bányák már megteltek.  Október 15.-e nagy esemény volt. Történelmi esemény: eltörölték a jegyrendszert. A civileknek úgynevezett própuszokra adták a kenyeret, vagyis igazolványra. Engem szeptemberben beosztottak egy szabad mester mellé, a vasmegmunkáló műhelybe segédmunkásnak. Közvetlenül a mester keze alá kellett adjam a megmunkálandó darabokat. Igyekeztem megbecsülni magamat. Szeretett. Miután eltörölték a jegyrendszert, beállított egy kenyérrel. Addig ő sem tehette. Ez olyan magasabb tepsiben sült, tipikus orosz kenyér volt. Hogy a folyékony, silány massza ne ragadjon oda a tepsihez, azt bekenték valami repceolajjal, de inkább gépolajjal. A kenyér háromkilós volt. A mesterem ideadta: "Ná mágyár! kusáj!" Nesze magyar, egyél. Kérdeztem: Mennyit ehetek belőle? Ameddig jóllaksz. A háromkilós kenyeret megettem. Tudnál még enni? Kérdezte. Igen, mondom. Elment, s ismét hozott egy kenyeret. Azt hittem, rögtön  meghalok a boldogságtól.</w:t>
        <w:br/>
        <w:t xml:space="preserve">S vártam, hogy adja ide, de nem adta... Ha én most odaadom neked a háromkilós kenyeret - mondotta -, és mind megeszed, bélcsavarodásban meghalsz. Ezt nem akarom. Két óra múlva levágott egy nagy darabot, s ideadta. Három falásból lenyeltem. Kétóránként adta ide darabokban a kenyeret. A munkaidő leteltéig mind megetette velem. Aki soha nem érezte a gyomrában az éhség marását, annak fogalma sincs arról, hogy mit jelent éhezni. </w:t>
      </w:r>
    </w:p>
    <w:p>
      <w:pPr>
        <w:pStyle w:val="Heading1"/>
        <w:rPr>
          <w:sz w:val="27"/>
          <w:szCs w:val="27"/>
          <w:lang w:val="hu-HU"/>
        </w:rPr>
      </w:pPr>
      <w:r>
        <w:rPr>
          <w:sz w:val="27"/>
          <w:szCs w:val="27"/>
          <w:lang w:val="hu-HU"/>
        </w:rPr>
        <w:t>Tizennyolcadik beszélgetés</w:t>
      </w:r>
    </w:p>
    <w:p>
      <w:pPr>
        <w:pStyle w:val="Normal"/>
        <w:spacing w:before="280" w:after="280"/>
        <w:rPr/>
      </w:pPr>
      <w:r>
        <w:rPr>
          <w:sz w:val="16"/>
          <w:szCs w:val="20"/>
          <w:lang w:val="hu-HU" w:eastAsia="en-US"/>
        </w:rPr>
        <w:t> </w:t>
      </w:r>
      <w:r>
        <w:rPr>
          <w:b/>
          <w:lang w:val="hu-HU" w:eastAsia="en-US"/>
        </w:rPr>
        <w:t>Poloskagyűjtési verseny a debini kórházban * Hízókúrán * Húsvéti félreértések * Forgalomirányítás a kórház folyosóján * Börtönben a lágeren belül * Intrétyin, a volt hajóparancsnok * Kemény munka az aranybányában majd a kovácsműhelyben</w:t>
      </w:r>
      <w:r>
        <w:rPr>
          <w:b/>
          <w:sz w:val="16"/>
          <w:szCs w:val="20"/>
          <w:lang w:val="hu-HU" w:eastAsia="en-US"/>
        </w:rPr>
        <w:t xml:space="preserve">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Tehát térjünk vissza beszélgetésünk fő fonalához. Azt mondotta, hogy a vécépucolás közben tüdő- és mellhártyagyulladást kapott... </w:t>
      </w:r>
    </w:p>
    <w:p>
      <w:pPr>
        <w:pStyle w:val="Normal"/>
        <w:spacing w:before="280" w:after="280"/>
        <w:rPr/>
      </w:pPr>
      <w:r>
        <w:rPr>
          <w:rFonts w:cs="Bookman Old Style" w:ascii="Bookman Old Style" w:hAnsi="Bookman Old Style"/>
          <w:sz w:val="20"/>
          <w:szCs w:val="20"/>
          <w:lang w:val="hu-HU" w:eastAsia="en-US"/>
        </w:rPr>
        <w:t>- Igen, említettem, hogy a fagy beállta után a segédeim helyett is nekem kellett dolgoznom, mert ők igen gyengék voltak. Mivel én a konyhán is segédkeztem, valamivel jobban táplálkozhattam, s így jobb erőnlétben voltam, mint ők. Aztán nagyon meghűltem. A rabokat nemigen volt szabad beutalni a központi kórházba, ahol egyszer engem már életre hegedültek. Ez főképpen szabad embereknek volt fenntartva. Mégis kivívott tekintélyemnek köszönhetően újra kórházba kerültem. A belgyógyászatra. Az első viziten ismerkedtem meg egy húsz évre elítélt orvossal, az Isten áldja meg. Vaszilij Petrovics Vorobljovnak hívták. A vorobéj verebet jelent, tehát ezt is onnan vettük át. Persze az orvos pártját fogta a raboknak. Szeretője, a főasszisztens Tánya szintén elítélt lány volt. Megkértem Tányát, mondja el a doktornak, ki s mi vagyok. Ő meg azt mondta, hogy nyugodjak meg, amíg egy mód van rá, kórházban maradhatok. De sajnos, volt ott egy nem ilyen kedves ember is, a kórház belgyógyászati osztályának parancsnoka: Iszáj Ábrámovics Goréllik, egy lengyel-zsidó szabad  pártember. Karriert csinálni jött a Távol-Keletre, no meg anyagilag is jól járt, mert a fizetések ott négyszer voltak nagyobbak, mint az orosz átlagjövedelmek. Kapta a rendes javadalmazást, a távolsági pótdíjat, az északi sarki pótdíjat és egy érdemi pótdíjat. Voltak, akik kimondottan anyagi meggondolásból mentek oda. Goréllik, mint zsidó ember, roppant gyűlölte a magyarokat. "Jobtvoj máty! Vengerszkij pop...", mondogatta. Hiába magyaráztam, hogy jogász vagyok. Papi voltom a legnagyobb bűnömnek számított. Én itt is igyekeztem úgy viselkedni, hogy megkedveltessem magamat. Mindenfajta körülményhez már kiválóan tudtam alkalmazkodni. Ez a tulajdonságom azután is megmaradt. Vorobljov doktor lelkiismeretesen gyógyított, s kezdtem lábadozni. A többiek közül való kiválást azzal kezdtem, hogy első díjat nyertem a poloskagyűjtési versenyben. A belgyógyászatnak volt egy áldott jó adminisztrátora: egy szabad ember, Szimion Ivánovics. Szerencsére Goréllik főorvosként keveset foglalkozott velem. Viszont nagyon megkedvelt Vrobljov doktor és Tánya. Szimion Ivánovics a lepedőket, takarókat adta ki a betegeknek. Gyógyszerkiadással nem foglalkozott. A kórházban jó meleg volt. Ha oda került az ember, az már jó volt... Szóval poloska akadt elég, de nem annyi, mint a Szpokojnijon. Aki összegyűjtött tíz poloskát, annak Szimion Ivánovics adott egy mahorka szivart. Vorobljov kininnel gyógyította a tüdő- és mellhártya gyulladást, más gyógyszer nemigen volt. Meggyógyultam. A betegség nyomában a tüdőmön egy elmeszesedett lyuk maradt. Itthon tudtam meg, hogy ez valószínűleg tuberkulózis nyoma lehet, de ha ez volt, ebből is kigyógyultam. Ekkor már november volt, ismét beállott a fagy és a sarki éjszaka. Anélkül, hogy erre valaki megkért volna, felsepertem és felmostam a nagy kórtermet. Utána már megkértek, hogy az orvosi rendelőt is mossam fel. Felmostam másodszor, harmadszor is. Akkor hívtak, hogy segédkezzek, tartsam a gumicsövet, míg vért vesznek. Később már én is vettem vért. Majd leküldtek a földszintre a ruháskosárral, majd gyógyszerért. Az osztályok zárva voltak, de fehér köpenyben szabadon járhattam. Aztán már a kórlapokat is vezettem. Akkor már beszélni, írni tudtam oroszul. Vasárnaponként én láttam el gyógyszerrel az egész osztályt, mert a felcserek szabadnaposok voltak. Az orvosok megbíztak bennem, s ezt a felcserek ki is használták. De ez nekem is jól fogott: nem írtak ki a kórházból. Emlékszem: volt ott egy Maruszja nevű, dundi, szőke, megszabadult, de odarögzített, száműzött ápolónő. Egyébként Szimion Ivánovicsnak is ilyen státusza volt. Hát ez a Maruszja roppant vallásos volt, és én a vallási ügyekben ász voltam. Sokat diskuráltunk vallási témákról. Nagyon tiszteltük egymást. És még egy kedves orvosnőre emlékszem: Ana Kárlásovára. A Vorobljov osztálya után az ő osztályára kerültem. Akkor már sok esztendeje nők közelében nemigen voltam. Ez már 1949 tavaszán történt. Nekem szabad bejárásom volt rendelőbe, orvosi szobába. Ana Kárlásová havonta egyszer behívott magához, hogy megvizsgáljon, elvégre mint beteget tartottak ott. A kórlapomat, ha formaságból is, de vezetni kellett. Néha megvizsgálta a szívemet, mert azért hallatszott ott valami zörej. Egyszer megkérdezte: Hogy érzi magát, Kárl Zigmundovics? Mit felelhettem: Ha magát látom, gyönyörűm, csak a szív melegét érzem, nem a szívbajt, tüdőbajt... Nagyon szép, független nő volt. Megsimogatott, s olyan kosztot írt ki nekem, amilyent csak a szabad, fejes haldoklóknak szoktak adni. Még földiepret, tejszínhabot is kaptam.... Goréllik egyszer mint főorvos nézi a kórlapomat... Különben később ő is megszelídült irányomba, majd elmondom, hogy miért. Szóval az orvosnővel együtt hivatott, s megkérdezte Kárlásovától: maga bolond? Maga ennek a nyolcvan kilós embernek tejszínhabos epret, sonkát s efféléket ad enni? Ki fogom dobni ebből a kórházból. Azonnal írja vissza a beteget a parasztkosztra. 1949-ben egy adott alkalomkor egyedül "uralkodtam" az osztály fölött. Egyszercsak a folyosó végén megjelenik Maruszja, egyenesen hozzám jött, s azt mondja: Krisztus feltámadt! Erre én azt kellett volna válaszoljam: "Vo isztino voszkresz". Valóban feltámadt. A folyosón más senki nem járt. Azzal nekem esett, és háromszor szájon csókolt. Így kívántam a fehérnépet, hogy estem kétségbe. Mindenütt csókolgattam, majd megfojtottam. Mint a nyúl, úgy menekült előlem. Maga mit csinál? Megbolondult? Kérdezte. Bocsánatot kértem, mert azt hittem, hogy szimpátiából csókolt meg... Valóban nem tudtam, hogy az a szokás: húsvét első napján mindenki csókolózik. Tehát válasz helyett én nekiesetem, mindenütt fogdostam. Aztán valahogy rendbe hoztuk a dolgot.</w:t>
        <w:br/>
        <w:br/>
        <w:t xml:space="preserve">- Milyen más feladatokat kapott a kórházban? </w:t>
      </w:r>
    </w:p>
    <w:p>
      <w:pPr>
        <w:pStyle w:val="Normal"/>
        <w:spacing w:before="280" w:after="280"/>
        <w:rPr/>
      </w:pPr>
      <w:r>
        <w:rPr>
          <w:rFonts w:cs="Bookman Old Style" w:ascii="Bookman Old Style" w:hAnsi="Bookman Old Style"/>
          <w:sz w:val="20"/>
          <w:szCs w:val="20"/>
          <w:lang w:val="hu-HU" w:eastAsia="en-US"/>
        </w:rPr>
        <w:t>- Egy idő után odatettek őrnek a folyosóra. Ezek vagy negyven méter hosszúak voltak, s mindenfelé szétágaztak. Jó szeme kellett legyen az embernek, hogy rajtuk végiglásson. Goréllik szőnyeget vetetett a folyosókra, s hogy ezeket kímélje a kopástól, nekem állandóan azt kellett kiabálnom, hogy "popolu!" Azaz: a padlóra! A rabok jöttek ki a szobákból, mentek a vécére, s nekik nem volt szabad a szőnyegen járni. Akkor már elég tekintélyes, nyolcvan kilós, kemény fiú voltam. Az épület végében, ahol a folyosó kettéágazott, ott volt a lépcső. Le, a földszintre, pincébe, és fel, az emeletekre vitt. Ezen nagyon sűrűn járkáltak az orvosok, felcserek, nővérek, s mindig engem kérdeztek: Ki merre ment? Ez vagy az az orvos hol van? Vagy a felcserek merre mentek? Különösen Goréllik kíváncsiskodott sokat. Én persze senkit nem kérdezhettem meg, hogy hova megy. Hát honnan az öregistenből tudjam, hogy ki hol van? Gondoltam egyet: szereztem egy furnérlemezt, eredetileg margarinos doboz lehetett. Konzervdobozból vágtam ki nyilakat, s azokat kicsi szeggel a lemez közepére szegeztem. Így nézett ki, mint egy falióra mánusa. A mánusokra ráírtam a neveket: Lidia Filaretovna, Ana Kárlásova, Alexandra Sztyepanovna, dr. Vorobljov, Dr. Goréllik stb. Nekem továbbra sem mondta meg senki, hogy hova megy, de legalább annyit le lehetett olvasni a tábláról, hogy valaki jobbra, balra, fel vagy lefele ment, amikor előttem elhaladt. Gorélliknek ez tetszett. A belgyógyászati osztály mindig zárva volt. Idegent nem volt szabad beengedni. Az ajtón volt egy leskelődő lyuk, a "volcsok", s ha valaki kopogtatott, és ismerős volt, akkor én engedetem be, s utána újra bezártam az ajtót. Egyszer nagy katonai küldöttség érkezett, élén Gyerevjánko altábornaggyal. Szolzsenyicin is ír róla, csak akkor még mint vezérőrnagyról. Ő volt akkor Jakutiának és Kolimának nem az NKVD-s, hanem a katonai parancsnoka. Kisérettel jött: egy csomó orvossal és katonatiszttel. Szóval csengettek, s én kérdeztem: "Kto tám?" Ki van ott? Ő meg válaszolt: générál podkolkovnik Gyerevjánko. Tehát altábornagy. Akárhogy követelőzött, nem engedtem be. Elrohantam Goréllikhez. Ő azt mondta, mikor odatett, hogy nincs Isten, akit beengedjek. A kulcs nálam volt. Jött is aztán Goréllik leizzadva. Mikor végre bejutott az altábornagy, megkérdezte, hogy ki ez az ember, aki őt nem engedte be? Goréllik válaszolt, hogy egy elítélt. Akkor ő megpaskolta az arcomat: "mologyéc". Ügyes gyerek. Goréllik elmagyarázta, hogy milyen irányító táblát találtam ki. Nagyon tetszett az altábornagynak. Attól kezdve Goréllik jó emberem lett. Makkegészségesen kilenc hónapig ott tartott. Tökéletesen rendbe jöttem. Rendesen felöltözve jártam.</w:t>
        <w:br/>
        <w:t>Egyszercsak hírnök érkezett, és szólt, hogy minden épkézláb ember menjen ki a kórházból, mert egy uszály rakományát kell azonnal kipakolni. A pár nyári hónap idején a Kolima folyón a Jeges-tenger felől is szállítottak élelmet, üzemanyagot, hogy a vég nélküli télre felteljenek a raktárak. Valami hordókat kellett az uszályról a partra szállítani. Az uszály és a part közé gerendákat fektettek le palló gyanánt. Ezeken gurítottuk lefele a hordókat. Egyszercsak egy hordó elszabadult, s engem betaszított a Kolima jéghideg vizébe. Senki nem sajnált különösebben, s arról szó sem volt, hogy valaki utánam ugorjon, a segítségemre siessen. Egy halálra szánt rabért? Nem érdemes. Hadd vigye a víz.</w:t>
        <w:br/>
        <w:t xml:space="preserve">S a folyó vitt is sebesen lefelé. Nyáron is vattaruhában voltunk, más ruhánk nem is volt. El lehet képzelni, hogy az mennyire megtelt vízzel. Szerencsére az uszály oldalán el tudtam kapni egy vaskarikát, s aztán kihúztak. </w:t>
      </w:r>
    </w:p>
    <w:p>
      <w:pPr>
        <w:pStyle w:val="Normal"/>
        <w:spacing w:before="280" w:after="280"/>
        <w:rPr/>
      </w:pPr>
      <w:r>
        <w:rPr>
          <w:rFonts w:cs="Bookman Old Style" w:ascii="Bookman Old Style" w:hAnsi="Bookman Old Style"/>
          <w:sz w:val="20"/>
          <w:szCs w:val="20"/>
          <w:lang w:val="hu-HU" w:eastAsia="en-US"/>
        </w:rPr>
        <w:t xml:space="preserve">- A belgyógyászaton nem tűnt fel senkinek, hogy egészségesen túl sokat ül a kórházban? Említette, hogy a kórház is tele volt besúgóval... </w:t>
      </w:r>
    </w:p>
    <w:p>
      <w:pPr>
        <w:pStyle w:val="Normal"/>
        <w:spacing w:before="280" w:after="280"/>
        <w:rPr/>
      </w:pPr>
      <w:r>
        <w:rPr>
          <w:rFonts w:cs="Bookman Old Style" w:ascii="Bookman Old Style" w:hAnsi="Bookman Old Style"/>
          <w:sz w:val="20"/>
          <w:szCs w:val="20"/>
          <w:lang w:val="hu-HU" w:eastAsia="en-US"/>
        </w:rPr>
        <w:t xml:space="preserve">- Az NKVD-sek havonta jöttek ellenőrzésre. Valóban a besúgók figyelték, hogy kit tartanak ott egészségesen. Még mindig ott volt az áruló Sámson, egy szabad zsidó felcser, aki azelőtt két évvel "vérhasos" kínlódásaimat okozta. Mindenütt kutatott. Goréllik is zsidó volt, lembergi, de jó ember, voltaképpen engem megszeretett. Legalább háromszor rejtett el a halottas kamrában. Az állandóan tele volt. Mikor ellenőrzés jött, Goréllik oda bevitt, porkócot terített rám, halottakkal befedett, hogy ne találjanak rám. A riadók gyakran érték egymást. Egy  lkalommal éjjel, tizenkettőkor egy NKVD-s járőr egyenesen az én ágyamhoz jött. A szolgálatos futott Goréllik után, a lakására. De már késő volt. Senki nem hallgatott rá. Így kerültem ki a kórházból egy Jubiléjnij nevű "prijszkre", illetve bányába. Jubilejnijt Szolzsenyicin is említi, tehát egy híres hely volt. </w:t>
        <w:br/>
        <w:t>A kórházban nagyon utánam jártak. Mikor elkerültem, majdnem megsirattak. Szerelmes voltam a főnővérbe, Anna Sztyepanovnába. A Mári Köztársaságból származott, ahol rokonaink, a cseremiszek élnek. Ez a köztársaság a Volga középső folyásától Észak-Keletre, Kázánytól nyugatra van. Ţ nem mondotta, hogy cseremisz, illetve mári. Mikor hazajöttem, akkor néztem utána, hogy a márik a cseremiszek, és hogy rokonaink. Styepánovna szép, kicsi, ágyba való nő volt. Komszomolka, tehát repartizált lány. Mint főasszisztensnő, ő volt az atyaisten. 1949 januárjában egyszer egy irattárba csináltam az évi mérleget. Ő is bejött, én megfogtam, s istenesen megszorongattam. Az összes kórlap kiesett a kezéből. Éppen bejött Kárlásova, azt sem tudtuk, hová legyünk. De gondolom, hogy Kárlásova nem vett észre semmit. Alexandra Sztyepanovnának, mint szabad nőnek, büntetés terhe mellett szigorúan tilos volt szóba állni az elitéltekkel. Mégis szimpatizált. Sokat beszélgettünk. Szóval nekem e kis epizódok miatt is érdemes volt kórházba kerülni. Kint a fehér fagyhalál, az éhhalál, a megsemmisülés várt reánk. Tehát kikerültem a Jubilejnij telepre, ami annyit jelentett, hogy egy hómezőn néhány barakk, abban négy-ötszáz ember. Mint később hallottam, négyszáz ilyen telep létezett. Az tehát kétmillió rabot jelent. Ott először bekerültem egy jóságos orosz, Ádásinszkij  brigádjába. Én dolgoztam, ő meg soha nem volt goromba. Ő is elítélt volt. Itt a mindennapos fagyhalál eseteket kivéve tűrhető helyzetünk volt. Bányába jártunk. Többet aranymosáshoz nem kerültem.</w:t>
        <w:br/>
        <w:t>Egy alkalommal, nem tudom, miért, miért nem, egy orosz katona a vesémbe ütött puskatussal. A sorakozónál. Lehetséges, hogy nem álltam be elég hamar a sorba. Akkor erős voltam, s a katonát fellöktem...Erre a rabok jól elvertek, megkötöztek, s az őrök elvittek a Kholodnij nevű bányához. Ide tartozott a Jibilejnij, azaz a jubileum nevű bánya is. A neve azt jelenti, hogy hideg. Tehát a főláger helye ennek a vidéknek is a leghidegebb pontja volt. Egy hegy tetején. A nagy hideg mellett a legszörnyűbb az volt, hogy itt szüntelenül fújt a szél. Ott, a Kholodnijon töltöttem fogságom hátralevő részét. A láger területén bezártak egy fabörtönbe. A többi barakk is fából volt. A lágerőrtornyon kívül a lágerbörtönt külön is őrizték. A katona megtámadása miatt egy hónapnyi magánzárka volt a büntetésem. Még mindig jó erőben voltam. Testsúlyom 70-75 kiló. A börtön egy hosszú folyosóból állt, kétfelől a zárkák. Az ajtókon "kármjoskák", etetőlyukak. Egyszercsak a szemben levő zárkából kérdezgetni kezdtek: Ki vagy? Milyen nemzetiségű vagy? Mondtam, hogy magyar vagyok. Erre: "Té szlisil Nagytétény?" Hallottál Nagytétényről? Hát persze, hogy halottam. Erre megszólalt az egyik rab: "Nohát én Tatár Miska vagyok Nagytétényből, otthon van az én fiam, Pityuka, a feleségem, Juliska, a kocsmáros leánya. Lemaradtam az orosz hadseregtől, ott összeálltam vagy két évre ezzel a lánnyal, megszületett a gyermekünk, de aztán elfogtak, s 1947-ben 25 évre elítéltek". Majd megkért, hogy énekeljem el neki azt a dalt, hogy Cigány vagyok, árok partján születtem... Szóval ő egy orosz fiú volt, a nevét magyarosította, és tudogatott is magyarul. Én meg elénekeltem neki a kért dalt. Nagyon meg volt elégedve. Kért, hogy ha véletlenül hazakerülök, keressem meg a Pityu nevű fiát.</w:t>
        <w:br/>
        <w:t>Egyszer az etetőnyíláson keresztül egy másfél kilós kenyér került be hozzám, az egy fél orosz kenyér. Ezzel a szöveggel nyújtották be a kenyeret: Egyél, te magyar. Később megtudtam, hogy a kenyeret Vaszilij Nikolájevics Intrétyintől kaptam, aki valamikor hajóparancsnok volt, s megpróbált egy orosz hajót Japánba eltéríteni, de az orosz repülőgépek körbebombázták, s a hajót elfogták. Mielőtt kikötött volna Japánban, visszahozták. Intrétyint 25 év raboskodásra ítélték. A homloka közepén mély ránc húzódott, mint általában a pesszimista, erős akaratú embereknek. Kicsi, de roppant kemény, határozott, kegyetlen ember volt. Viszont egy hónap alatt, míg a zárkában voltam, én neki köszönhettem, hogy még csak le sem fogytam, habár a hivatalos napi adag kevés kenyér és víz volt. De ő mindig ellátott többletkenyérrel és kásával. Igen különös, félelmetes hálózat volt a szervezett bűnözők szovjet rabvilága.</w:t>
        <w:br/>
        <w:t>Konkréten tudom, hogy létszámuk körülbelül 17 millióra tehető. A börtönbe bezártak létszáma pedig állandóan húsz millió. Ez az Intrétyin például aztán folyamatosan annyi bűnt követett el, hogy összesen 175 évre volt elítélve. A lágerben is évente összeszedett vagy 25 évet. De agyonlőni nem merték. Igen közismert személyiség volt abban a bűnöző világban, melynek élén Sztálin állt. Ő a hatalmát erre a rablóbandára építette, s az ő lelkén szárad 66 millió ember élete.</w:t>
        <w:br/>
        <w:t xml:space="preserve">Mikor idehaza elolvastam Milos Mikelin, szlovén író Sztálin, a zsarnok című könyvét, akkor sok mindent megtudtam Sztálinról. Ha azt mondotta, hogy holnap meg kell ölni ezt vagy azt a parancsnokot, akkor az biztosan nem maradt életben. Mikor már lejárt a zárkában töltendő egy hónapom, s jártam a bányába, egyszer vagy két éjszakára Intrétyint is kiengedték a börtönből a nagy barakkba. Egyébként Kholodnij egy hatalmas megsemmisítő láger volt, vagy húsz nagy barakkal. Intrétyin a nagy szálláshelyen sok rabot összerugdosott. </w:t>
        <w:br/>
        <w:t xml:space="preserve">Jött az őr, a "nádzirátyel", s megkérdezte, mit csinál? Akkor azt is összerugdosta. Én azzal, hogy annakidején fellöktem azt a katonát, olyan tekintélyre tettem szert nála, hogy engem ezért külön táplált. Tatár Miskának köszönhettem, hogy a börtönben elterjesztette a magyar nép jó hírét. Elmondta, hogy a magyar embereknél fehér kenyér, szalonna, bor járja, s hogy nincs még egy olyan nép a világon. Tatár Miska az Intrétyin fullajtárja volt, alparancsnoka.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Tehát a Kholidnijon végül oda került, amitől mindig is rettegett, az aranybányába. Hogy is néz ki egy ilyen bánya? </w:t>
      </w:r>
    </w:p>
    <w:p>
      <w:pPr>
        <w:pStyle w:val="Normal"/>
        <w:spacing w:before="280" w:after="280"/>
        <w:rPr/>
      </w:pPr>
      <w:r>
        <w:rPr>
          <w:rFonts w:cs="Bookman Old Style" w:ascii="Bookman Old Style" w:hAnsi="Bookman Old Style"/>
          <w:sz w:val="20"/>
          <w:szCs w:val="20"/>
          <w:lang w:val="hu-HU" w:eastAsia="en-US"/>
        </w:rPr>
        <w:t>- Végeredményben a kőzet, amit ki kellett termeljünk, vulkanikus képződmény, bazalt vagy szilíciumos, roppant kemény, dacit kőzet. És természetesen aranytartalmú. Az ilyen láva földrengésekkor buggyan fel a mélyből. Így keletkeznek a telérek, vagyis az arany tartalmú részek.  Mondottam már, hogy míg Verespatakon a szerencsétlen Székely család egy ujjnyi telérért dolgozott, itt az oroszok két méter széles telérekre utaztak. A telér mellé alagutat vágtak. A kitörés a földkérget fellökte, s házfödélnyi magasságban, függőleges helyzetben, tíz, tizenkét méter magas, hatalmas paladarabok feketére sülve tornyosultak a telérek körül, s azt kellett nekünk fúrni, robbantani, csillékbe rakni, kihordani, s megnyitni az alagutat a telér mellett. Ezt a ferde palát "szlányecnek" hívták. Így ment előre az alagút száz, kétszáz  méterre, majd kilométerekre, ahogy haladtunk az időben előre. Eleinte targoncával hordtuk ki a palát, föld nem létezett, minden meg volt sülve. Később síneket raktak le. Előbb ki kellett hordani a függőleges irányban felágaskodott "szlánicot". S aztán mellette kellett befúrni a bazaltba. A fúrósokat úgy hívták, hogy "burilscsik". Aztán volt a "vozcsik", a riznázó. Ennek kellett taszítani a kocsikat. Ez egy köbméteres, óriási súly volt, körülbelül két tonnás szlányecpala, s kétszer annyi, ha aranyérccel volt megrakva. Nagyon kellett ügyelni rá. Hátul volt két füle. Az út néhol kanyarodott. Ha az ember nem ügyelt, akkor kiugrott a rizna, s amíg visszaraktuk, nem tudtál félreugrani, a másik jött utánad, s akkor bajban voltál. Az alagútban lejtők, emelkedők voltak. Az emelkedőn háttal kifele kellett taszítani a riznát. Baromi munka volt. Nem egy rabot a rizna úgy odalapított, hogy palacsinta lett belőle.</w:t>
        <w:br/>
        <w:t>A síneket csak akkor rakták le, ha a alagút már legalább száz méternyi hosszúságú volt, hiszen a síndarab hossza tizenkét méter. A "zábojcsok", a vájár volt az a rab, aki vájt a nyílásban ott, ahol a fúrásnak vége volt. Itt rakták meg a csilléket a robbantott sült palával. A bányafolyosók megnyitásával egyidőben folyt az  aranyérc-blokkok fúrása, s a telérérc kihordása is. A bányában egy csomó fajta beosztású ember dolgozott. A kőportól leginkább a tüdejük károsult. Olyasmi akkor nem létezett, hogy vízsugár alatt fúrjanak. Szárazon fúrtak. Utána megraktuk a riznáinkat, vagy vagonettáinkat telér-érccel, s azt kivittük a bánya szélére, a bunkerbe. A bunkeren volt egy vasúti sínekből összehegesztett rács. Arra kellett ráfordítani, kiönteni a csille tartalmát. Azokat a köveket, melyek nem fértek át a rács nyílásán, húszkilós kalapáccsal kellett széttörni. Ez is igen nehéz munka volt. Ezt a "rázbivcsik", a zúzó végezte. Robbantáskor néha többszáz kilós darabok is keletkeztek. Én csak vagy kétszer vettem részt ilyen kőtörő munkában, de úgy látszik, nem voltam elég erős hozzá. Inkább a bánya legmélyén rakodtam. Nagyon veszélyes helyek voltak ezek, tele gázzal. A robbantás után a füsttől látni sem lehetett. Két nagy elemet kaptunk, azok gurtnikkal a hátunkhoz voltak erősítve. Azokból jött ki a zsinór acélsisakunkhoz. A sisakon a villanylámpa, s amerre fejünket fordítottuk, oda világított. Ott lapátoltunk. Később szerencsénkre kotrógépeket raktak be a bányába. Kupás, fogazatos gépeket. Ezek valamennyire szétterítették a robbantott kőzetet. Így könnyebben ment a csillékbe való lapátolás. Tehát egy embercsoport fúrt, egy rakodott, aztán voltak a vagonosok és a kőzúzók. No meg a villanyszerelők. A bányafolyosók fúrásából kitermelt palát a bánya szájánál külön szakadékba, nem a bunkerba öntöttük. Mikor már megvolt az alagút, egy ilyen kitermelést a két, háromezer fős láger hat hónapig végezett el. Ott aztán egy nagy üreg maradt utánuk mindörökre. A bányák kijáratától egy szélesebb nyomtávú mozdonyos vonat indult el, s ez levitte a kőzetet egy helyre, amit úgy hívtak, hogy Uszty Utyinnij. Az utká rucát jelent, tehát magyarra ezt így lehetne lefordítani: Récéstorok. Ez talán arra utal, hogy a nyári hónapokban esetleg a récék odáig felrepülnek. Ott dolgoztam vagy két hétig. Itt volt a zúzda és a mosógyár. A munka villanygéppel történt, és akkora asztalok voltak, mint egy közepes szoba. Erre kisujjnyi vastagságban egyenletesen csorgott a víz. A megzúzott homokot ráengedték erre a platformra, s az úgy járt, mint a szita a háziasszony kezében. Mint egy gépi rosta. A könnyebb homok lepergett, elmosta a víz, legfelül ottmaradt a súlyos, tiszta, sárga arany.</w:t>
        <w:br/>
        <w:t>Egy érdekes eset velem akkor történt, amikor beraktak egy kovácsműhelybe. Megmondtam, hogy valamikor Orotukánban kovács- és megmunkáló műhelyben dolgoztam. Fúróvasakat gyártottunk óriási légkalapáccsal. Az acélrúdakat a tűzben felforrósítottuk, ezután képeztük ki a lapos és hegyes végeket. Az én feladatom főleg a fúróvasak kialakítása volt. Egyszer megjártam, mert a tűzben robbanás történt. Egy fémszilánk bekerült a testembe, köldök körül a hasamba, de nem mélyen. Ott is maradt, senki sem törődött vele. Azért nem ment mélyre, mert pufajkában voltam. 1955-ben, hazajövetelem után jött ki ez a gyutacs a testemből genny kíséretében. Mint idegen testet, vagy öt évet hordtam magamban. A műhelyből később visszakerültem a bányába.</w:t>
      </w:r>
    </w:p>
    <w:p>
      <w:pPr>
        <w:pStyle w:val="Heading1"/>
        <w:rPr>
          <w:sz w:val="27"/>
          <w:szCs w:val="27"/>
          <w:lang w:val="hu-HU"/>
        </w:rPr>
      </w:pPr>
      <w:r>
        <w:rPr>
          <w:sz w:val="27"/>
          <w:szCs w:val="27"/>
          <w:lang w:val="hu-HU"/>
        </w:rPr>
        <w:t>Tizenkilencedik beszélgetés</w:t>
      </w:r>
    </w:p>
    <w:p>
      <w:pPr>
        <w:pStyle w:val="Normal"/>
        <w:spacing w:before="280" w:after="280"/>
        <w:rPr/>
      </w:pPr>
      <w:r>
        <w:rPr>
          <w:sz w:val="16"/>
          <w:szCs w:val="20"/>
          <w:lang w:val="hu-HU" w:eastAsia="en-US"/>
        </w:rPr>
        <w:t> </w:t>
      </w:r>
      <w:r>
        <w:rPr>
          <w:b/>
          <w:lang w:val="hu-HU" w:eastAsia="en-US"/>
        </w:rPr>
        <w:t xml:space="preserve">Fagyhalál és temetkezés * Gángálov szörnyű halála * Sikov üveget eszik * Ideggyulladás miatt harmadszor is a kórházban * Egy orosz püspök története * Golubov - egy ember a rabok között </w:t>
      </w:r>
    </w:p>
    <w:p>
      <w:pPr>
        <w:pStyle w:val="Normal"/>
        <w:spacing w:before="280" w:after="280"/>
        <w:rPr/>
      </w:pPr>
      <w:r>
        <w:rPr>
          <w:lang w:val="hu-HU" w:eastAsia="en-US"/>
        </w:rPr>
        <w:t> </w:t>
      </w:r>
      <w:r>
        <w:rPr>
          <w:rFonts w:cs="Bookman Old Style" w:ascii="Bookman Old Style" w:hAnsi="Bookman Old Style"/>
          <w:sz w:val="20"/>
          <w:szCs w:val="20"/>
          <w:lang w:val="hu-HU" w:eastAsia="en-US"/>
        </w:rPr>
        <w:t xml:space="preserve">- Milyen volt az a bánya, ahova másodszor került? </w:t>
      </w:r>
    </w:p>
    <w:p>
      <w:pPr>
        <w:pStyle w:val="Normal"/>
        <w:spacing w:before="280" w:after="280"/>
        <w:rPr/>
      </w:pPr>
      <w:r>
        <w:rPr>
          <w:rFonts w:cs="Bookman Old Style" w:ascii="Bookman Old Style" w:hAnsi="Bookman Old Style"/>
          <w:sz w:val="20"/>
          <w:szCs w:val="20"/>
          <w:lang w:val="hu-HU" w:eastAsia="en-US"/>
        </w:rPr>
        <w:t>- Tehát ez már nem felszíni, hanem hegy alatti bánya volt. 873 méter mélyen helyezkedett el. Több lift segítségével engedték le az embert a mélybe. Folyosók haladtak egymás fölött. Ahogy haladt a kitermelés, úgy haladtak a munkával egyre mélyebbre. Lent már egészen meleg volt, úgyhogy ingben lehetett dolgozni. A levegő gázzal volt telítve. A legnagyobb szenvedést, mint mondottam, az a mínusz ötven-hatvan fokos hideg okozta, amelyben menetelnünk kellett, amíg a barakkoktól eljutottunk a bányáig. Három, négy kilométeres lehetett ez az útszakasz. Útközben a fagy és a hóvihar pusztította az embereket. Így meneteltünk a sorban, hogy egy hosszú kötéllel egymáshoz erősítettük magunkat. Negyven ember - mindegyik rátekerte a kötelet a bal karjára. Mikor jött egy széllökés, egyszerre sok vagonnyi hókristályt emelt fel, s akkor az betemette hol az egész sort, hol csak egy részét. Aki teljesen betemetődött, azt a kötélnél fogva húztuk ki a hó alól. Általában a bányába való kimenéskor három, négy emberrel kevesebb ért a munkahelyre, mint ahányan elindultunk. Mert ennyien  megfagytak útközben. Nem tudom, ki szedte össze a holttesteket. Annyira elállatiasodtunk, hogy nem is érdekelt. Ma én, holnap te... A parancs úgy szólt, hogy mínusz ötven fokig lehet kivinni az embereket, a rabokat, de hatvan fokig vittek ki. Gyilkos dolog volt közel a felszínhez dolgozni, mikor a hegynek már a túlsó fele is ki volt fúrva. A szélvihar átsüvített a hegyen... Meneteléskor csak úgy tudtunk létezni, hogy egy kapcadarabot kifúrtunk három helyen, s a sapka alá behúztuk. Így védtük a fagytól, hótól az arcunkat. Egyik lukon keresztül szuszogtunk, a másik kettőn néztünk előre. Maguk a hókristályok az embert szétszaggatták volna, mint a puskaserétek, mikor vihar volt, ha az arcunk nem lett volna beborítva. Történt olyan eset is, hogy aránylag enyhe időben mentünk ki, s nem volt védőkapca arcunkon. Utána szél kerekedett. Ez nagyon kellemetlen volt. Különösen az orr és az arcélek voltak veszélyeztetve. Fülünkön sapka volt. Fagyáskor a testbe először beáll egy rettenetes fájdalom. Kibírhatatlanul fáj az orr vagy az arccsont. Ha a tüdő fagy meg, akkor összeesel, és szinte észrevétlenül halsz meg. Mikor a fájdalom elmúlik, akkor olyan forróság fog el, mintha leforráztak volna. Azután kell vigyázni nagyon, mikor a forróság már beállott. Mert a fagyott részek kezdenek nemsokára rózsaszínűvé válni, majd elfehéredni. Abban a fázisban már nem érzed, hogy valami baj volna az illető testrészeddel. Ahogy egymáshoz kötözve mentünk, mindig figyeltük az utánunk jövőket. Ha láttuk, hogy baj van, akkor a szabadon maradt jobb kezünkkel dörzsöltük a másik arccsontját, orrát hóval, hogy azokon a részeken valahogy megindítsuk a vérkeringést. A lágerben mindenféle náció fiával találkoztam. A legkevésbé a németek és az észtek bírták a megpróbáltatásokat. A legkeményebbek voltunk mi, magyarok és románok. Tehát minél mostohább körülmények között nőtt fel valaki, annál jobban el tudta viselni a keserű sorsot.</w:t>
        <w:br/>
        <w:t>Ha valakinek megfagyott az arca, hallani lehetett, ahogy végig elhasadt. Sistergés szerű hang volt, tehát az arc, mint egy görögdinnye, szétment. És soha többé meg nem gyógyult. Ugyanis a fagyás ugyanazt a folyamatot végzi el, mint a sütés vagy főzés, de keményebben  roncsol. Tehát ez ellen nagyon kellett védekezni. Nekem, mint mondottam, az egyik orrcimpám fagyott meg. Ez nem volt nagyon komoly dolog. A bányában előfordult, hogy nem volt villany. Olyankor két óra hosszat jöttünk föl a létrákon. Ez őrült fizikai teljesítményt követelt. A Kholodnij egy igen komoly aranylelő hely volt, és emellett egy nagy temető. Azt a sok embert, aki ott minden áldott nap meghalt, el kellett temetni. Ha kint halt meg, akkor nem volt baj. Ottmaradtak a hóban. De ha a lágerben halt meg, akkor több baj volt a holttesttel.</w:t>
        <w:br/>
        <w:br/>
        <w:t xml:space="preserve">- Ha valaki nagyon beteg lett, de még nem pusztult el, akkor a Kholodnijon mihez kezdtek vele? </w:t>
      </w:r>
    </w:p>
    <w:p>
      <w:pPr>
        <w:pStyle w:val="Normal"/>
        <w:spacing w:before="280" w:after="280"/>
        <w:rPr/>
      </w:pPr>
      <w:r>
        <w:rPr>
          <w:rFonts w:cs="Bookman Old Style" w:ascii="Bookman Old Style" w:hAnsi="Bookman Old Style"/>
          <w:sz w:val="20"/>
          <w:szCs w:val="20"/>
          <w:lang w:val="hu-HU" w:eastAsia="en-US"/>
        </w:rPr>
        <w:t xml:space="preserve">- Itt is megvolt az a lehetőség, hogy bekerülj úgynevezett OKÁ-snak. Mint mondottam, ez a marazmatikussá vált emberek feljavító, feldúsító élelmezésére szolgáló fektető volt. Az ilyen helyre kerülő személyeket használták aztán fel a lágermunkára. A barakkbejáratok elől elseperték a havat, a barakkban fát raktak a tűzre, telehordták a kályhán levő hordót, amelyben a hó megolvadt, és ivóvíz lett belőle. Külön kategóriát képeztek a szabók, csizmadiák, szakácsok. Ezek voltak a legerősebb, és leggazemberebb hóhérok. Innen került ki a láger belső őrsége is, azokat szukáknak hívták. De ezek is rabok voltak. A szukák az okásokat lesoványodott, leírt, semmi embereknek tekintették. </w:t>
        <w:br/>
        <w:t>Hogy a halottak ne maradjanak a lágerben, az okások kivitték a holttesteket a mezőre. A lágerben gyalulatlan deszkából összeszegeztünk egy koporsó félét. Rákötöttünk egy kötelet, s húztuk, de nem nagyon volt erőnk hozzá. Pár száz méter után elfáradtunk, ráültünk a koporsóra, s az őr jóvoltából rágyújtottunk egy mahorka szivarra. Aztán húztuk tovább. Végül a hóban ástunk egy gödröt, s oda a ládákat betettük. Ottmaradtak a hó alatt. Nyáron viszont nem láttam ezt a helyet, ahova a holttesteket hordtuk. El lehet képzelni, milyen látványt nyújtottak. Ilyen temetések állandóan voltak, tehát az okások nemigen unatkoztak. Egy igen groteszk okás élményem a káposztabesózáshoz főződik. A raboknak a káposztából az a zöld levél jutott, amit hulladékként eldobtak a katonaságnál... Emlékszem, Kolozsváron gyermekkoromban volt egy akrobata, Strohschneider, aki a mostani Avram Iancu, akkori Széchenyi téren szerepelt motorkerékpárjával. A téren építettek neki egy hat, hétméteres átmérőjű, s ugyanolyan magas kerek építményt fosznideszkákból, az úgynevezett "halálfalt". Ő lent körbe megindult a motorkerékpárjával, és a centrifugális erő következtében öt, hat méter magasságig is feljött, s hatalmas sebességgel száguldott körben a kerek építmény belső falán. Mi meg felülről néztük. Egyébként ő kötéltáncos is volt, s azt hallottam, hogy bezuhant a Niagara vízesés alá, és ott lelte halálát... Hát ugyanilyen építmények, nagy kádak szolgáltak a lágerben a káposztalevelek besózására is. Kívül, a láger mellett voltak. Az oldaluk sima volt, a tetejükig csak létrával lehetett felmenni. A katonai kantintól kihozták a káposzta mocskát, a leveleket, torzsákat. Már feketék voltak, mire hozzánk érkeztek. Azt kellett mi, az okások feldaraboljuk, s kosárban a hátunkon fölvigyük a létrákon, s bedobni a kádba. Okás koromban nekem, és társaimnak jutott az a szerencsétlen feladat, hogy a kádban megtapossuk a káposztamaradékot. Vagy ötödmagammal tapostam. Egy üzbég, fekete képű NKVD-s volt az őrünk. Mikor a káposztafelhordás befejeződött, minket a kádban hagyott, kívülről, belülről elvette a létrát, s kiadta a parancsot, hogy amíg visszajön, mi maradjunk ott, bent. S addig a szecskázók szecskázzanak. Aztán csak estefelé jött vissza. Mint mondottam, a lágerben állandóan divat volt a hasmenés. S akkor ebben a helyzetben nem volt mit tennünk, a kád szélén elvégeztük a dolgunkat. Mikor az őr visszajött, a többi káposztát is felhordatta, s azt is betapodtuk. Télen pedig mindenestől megettük. </w:t>
        <w:br/>
        <w:br/>
        <w:t xml:space="preserve">- Az okás periódus után még visszakerült a bányába? </w:t>
      </w:r>
    </w:p>
    <w:p>
      <w:pPr>
        <w:pStyle w:val="Normal"/>
        <w:spacing w:before="280" w:after="280"/>
        <w:rPr/>
      </w:pPr>
      <w:r>
        <w:rPr>
          <w:rFonts w:cs="Bookman Old Style" w:ascii="Bookman Old Style" w:hAnsi="Bookman Old Style"/>
          <w:sz w:val="20"/>
          <w:szCs w:val="20"/>
          <w:lang w:val="hu-HU" w:eastAsia="en-US"/>
        </w:rPr>
        <w:t>- Természetesen. Ha nem fordultál fel, mehettél tovább dolgozni, míg egyszercsak tényleg feldobtad a talpadat. A Kholodnijon töltött időszak számomra egyik legszörnyűbb mozzanata egy Gángálov nevű rabhoz főződik. Meséltem volt, hogy a lágerbörtönben ismerkedtem meg Intrétyinnel. Egyszer kijött a börtönből, s végigpofozta a többi rabot. Intrétyin politikai rablógyilkos volt. Nem tűrte, hogy valaki a kommunista államot kiszolgálja. Nagyjából azokat verte meg, akikről kiderült, hogy besúgók voltak. Ilyen szempontból korrekt ember volt. Kicsi ember, de nagy hatalommal rendelkezett. Én azért nem kaptam ebből a kezelésből, mert a Jubilénnyijen fellöktem a katonát. Ekkor történt, hogy Gángálov rabló, egy "vor" átállt, elárulta az ellenzéki szervezetet. Intrétyin megkérdezte a barakkban, hogy ki hajlandó Gángálovot eltenni láb alól? Vornak lenni azt jelentette, hogy tagja vagy a bűnözők szövetségének, és ez azzal járt, hogy nem dolgoztál, jól éltél. Intrétyin megígérte, hogy aki megöli Gángálovot, azt megteszi valami kisebb főnöknek, s többet nem kell dolgozzon. A piszkos munkát egy Sikov nevű rab vállalta. Sikov velem egy brigádban dolgozott, Gángálov volt a brigádparancsnokunk. Nekem akkor a bányában az volt a feladatom, hogy lent, a mélyben az új fúrást végeztem. Megkezdtük a fúrást, mintha egy kutat ásnánk, s akkor a telérben le kellett fúrni egy olyan száz, százhúsz méter mélységbe, hogy aztán onnan lehessen oldalt haladni az új bányaalagúttal, a telér mellett blokkot vágtunk. Minél lennebb fúrtunk, annál szélesebb volt a telér. Én a legtöbbször egymagamban azzal a kútásással foglalkoztam. Illetve a robbantott telért én raktam a liftbe. Egy ilyen lyukban egyszerre csak egy ember fúrhatott. Nagyon kemény munka volt, mert ott nem létezett az úgynevezett "szkriper", ami félrehúzza a törmeléket. Lapátolni kellett, s a hely szűk volt. Egy fél köbméteres, tömör öntvényedénnyel dolgoztam. Oroszul "bágyá" volt a neve. Három ujjnyi vastag acélkötélen eresztettek le engem a lyukba. Előbb egy fúrós ment le,  egcsinálta a lyukat, s akkor utána a mérnök felrobbantotta. Ezek szabad szakemberek voltak. Aztán nekem kellett a robbantott törmeléket lapátolni. Ez így tartott heteken keresztül. Mikor az edény megtelt, volt rajta egy csengőzsinor, megnyomtam, s akkor felhúztak. Ez a lift nem  vezetősíneken mozgott, hanem lipinkázott.  Így nyolcvan kilométernyi mélységben dolgoztunk abban az időben, amikor Intrétyin  megmondta, hogy meg kell gyilkolni Gángálovot, mert áruló. Mert a kommunista állam mellé szegődött. Valami rettenetes élmény  következett ezután, de szerencsére ott már az ember mindenhez hozzáedződött. Mikor lementünk a bányába, én is tudtam, hogy Sikov megkapta a parancsot. Lent nem volt szabad beszélgetni. Olyan esetet is tudok, hogy Intrétyinnek a lágerparancsnok hozta be az italt. Leereszkedtünk egyik liftből a másikba, a harmadikba, negyedikbe. 780 méter ereszkedés hét, nyolc átszállást jelentett. Láttam, amikor Sikov a szabad gépészmestertől, aki a villanymotort kezelte, a fát hasogatta, megkapta a fejszét, s bedugta a pufajkája alá. Tudtam, hogy mi következik. Váltáskor mindig Gángálov ment le elsőként, mert ő volt a brigádvezető. Először is ellenőrizte, hogy mennyire sűrű a füst, hogy nem fulladok-e meg, ha leereszkedem. Ugyanúgy megnézte a "zábojt", a régi alagút végét, ahol a brigád zöme dolgozott, és azt is, hogy a fúrósnak megvan-e a helye a még munkában levő blokkban. Ha nem, akkor a mesternek mondta, hogy az üreget tágítani kell, mert a fúrós nem fér be. Gángálov tehát előbb az én "kutamba" ereszkedett le, hogy engem otthagyva aztán vigye és ossza el a brigádot. Utána jött fel a "bágyá", hogy engem levigyen lapátolni. Sikov odaállt a luk mellé. Mint mondottam, ez egy ingó, lógó lift volt. Ügyelni kellett arra, hogy a szegélye ne akadjon bele az üreg falába, kiálló sziklavégekbe, mert akkor ez kifordította. Mikor a lift feljött, s Gángálov ki kellett volna szálljon belőle, Sikov valósággal lenyakazta. Kiemelte a bágyából, s vagy nyolcba feldarabolta, s a teste darabjait visszahányta a mélybe. Semmi baj! Ezért később egyáltalán nem vonták felelősségre. Összesen egyhavi "kárcert" kapott. Ezután nekem kellett lemenni abba a kútba, amelybe Gángálov maradványait ledobták. Össze kellett szedni a sok csontot, agyvelőt, húscafatot a nyolcvan méteres mélységben. Csak a sapkámon levő nyomorult elemlámpa világított. Azt hittem, aznap soha nem telik el az a tizenkét óra, amit ott kellett eltöltenem. Ugyanis itt két váltásban dolgoztunk. A barakkból való kijöveteltől a bemenetelig így is 16 óra telt el, mert a többi időt az úton töltöttük el.  Végigcsináltam a műszakot. Előbb összeszedtem a Gángálov maradványait, beletettem a bágyába, követ pakoltam rá, csengettem, felhúzták. Saját kezemmel kellett megfogjam a teste darabjait. Ijesztő dolog volt, dehát már annyi mindenen keresztül mentem. A lényeg az, hogy a munka ment tovább. Mikor hazaértünk, jelentették, hogy egy személy hiányzik. Meg kellett mondani, hol van, és Sikov így kapott egy hónap magánzárkát. Később én már nem voltam ott, de mesélték, hogy mi történt, amikor Sikov és Intrétyin is visszament a börtönbe. Ez a magánzárka egy gerendákból készült disznópajta szerűség volt. Sikov nagyon el volt keseredve, mert éheztették. A zárkában ablak gyanánt volt egy gerendák közé beékelt üvegdarab, hogy némi fény kerüljön a zárkába. Egy ilyen üvegdarabot összerágott és lenyelte. Gyomorvérzést kapott. Ordított. Az őrség szabadkozott, hogy éjjel nem tudják kórházba vinni. Intrétyin azt mondta az őrnek: vagy kórházba viszed, vagy meghalsz. Ha Sikov meghal, akkor egyetlen őr s a lágerparancsnok sem marad életben... Erre aztán elvitték Sikovot, és megmentették.</w:t>
        <w:br/>
        <w:br/>
        <w:t xml:space="preserve">- Mint előbbi beszélgetésünkkor mondotta, a Kholodnijról még egyszer bekerült a kórházba. Ez hogyan történt? </w:t>
      </w:r>
    </w:p>
    <w:p>
      <w:pPr>
        <w:pStyle w:val="Normal"/>
        <w:spacing w:before="280" w:after="280"/>
        <w:rPr/>
      </w:pPr>
      <w:r>
        <w:rPr>
          <w:rFonts w:cs="Bookman Old Style" w:ascii="Bookman Old Style" w:hAnsi="Bookman Old Style"/>
          <w:sz w:val="20"/>
          <w:szCs w:val="20"/>
          <w:lang w:val="hu-HU" w:eastAsia="en-US"/>
        </w:rPr>
        <w:t>- 1952-ben újra rettenetesen le voltam rongyolódva. Lelkileg már nem szenvedtem, ilyesmi számomra már nem létezett, csak görcsösen ragaszkodtam az élethez.  Mikor hazajöttem, orvosi könyvekben olvastam, hogy az egyoldalú táplálkozás miatt előállhat egy bizonyos idegbetegség, de mérgezés is okozhatja, tehát a forrasztás közben a kovácsműhelyben beszívott gőzök is okozhatták... Így kerültem be harmadszor a kórházba. Diagnózis: "podosztrij polinevrit". Az idegrendszer egy részének a gyulladása. A dolog úgy kezdődött, hogy észrevettem, nem tudok felállni. Szörnyű fájdalmaim voltak. Nem tudtam felhúzni a csizmámat. Még kanalazni sem voltam képes. Kimondhatatlanul fájtak a kezeim, lábaim. Ennek a hatalmas bányaközpontnak orvosa is volt, egy ukrán orvosnő. Máshol csak felcserek voltak. Könyörögtem az orvosnőnek, hogy küldjön kórházba, mert rettenetesen szenvedek. De ő azt válaszolta: értsem, meg, hogy minket nem szabad kórházba küldeni. Ő szabad ember volt. Az ilyen magamfajta bénákat agyonlőtték, hogy ne terhelje a kincstárat. Erre vártam hát. Mégis kiváló orosz tudásommal, és sorsom felvázolásával meggyőztem, hogy beutaljon. Az ideggyógyászaton lefektettek. Így hat héten keresztül moccanni sem tudtam. Etettek, ágytálaztak stb. De a jó orosz tudásommal megnyertem az ápolónőket, orvosnőket, például Lidia Filaretovnát... Ebből a korszakból még emlékszem egy zsidó orvosra, dr. Sáfránra, a főorvosra, aki 25 évre volt elítélve; vagy doktor Toporkovra, akit nemegyszer repülővel vittek Moszkvába nagy kommunista vezérek súlyos betegségeinek gyógyítása végett. Toporkovnak köszönhetem, hogy kigyógyított ebből a súlyos idegbetegségből. Őt is, mint annyi más társát ártatlanul Zsdánov meggyilkolásáért ítélték el 1948-ban. Nem tudom, milyen gyógyszerekkel kezelt. Emlékszem arra is, hogy akkor a kórházban egyszer még rózsaszínű tengeri rák konzervet is kaptam. A szomszédom nyitotta fel, s a számba adogatta. Csodálatos íze volt. Sokat beszélgettem az orvosokkal, s mikor már mozogni tudtam, újra segédkeztem. Ebben odáig is eljutottam, hogy hátgerincvelőből lumbálpunkciót is csináltam. A harmadik és negyedik ágyékcsigolya között kell beszúrni a tőt, s kivenni egy kis velőt...</w:t>
        <w:br/>
        <w:t xml:space="preserve">Az orvosok igen megvetően beszéltek a nyugatiakról, a "zápádnyikokról". "Nyet kultur", mondogatták. Tehát mi, nyugatiak kulturálatlanok vagyunk. Lidia Filaretovna mondotta nekem: maguknál az egész ország tele van kuplerájokkal, mert olyan az a nyugati erkölcs. Ezek a beszélgetések az orvosi szobában zajlottak le. Akkor én azt válaszoltam neki: maguknál pedig az egész ország egy kupleráj. Toporkov nem volt jelen ezen a beszélgetésen, csak hét másik orvos. Erre, amit mondtam, rémülten elrohantak, hogy Kárl Zigmundovics megőrült. Ilyen beszédekért golyó járt. Nem akartak belekeveredni. Számukra természetesen Magyarország is Nyugatnak számított, mint minden, ami az Uralon túl volt. Az Uraltól mi hét, nyolcezer kilométerre voltunk. Toporkovval keveset beszélhettem, ő egy nagyon tekintélyes ember volt. A többi orvossal is keveset társalgott, inkább csak utasított. Ő nem politizált, pedig elítélt ember volt. De a többi hét, nyolc orvossal gyakran politizáltunk. Én mondtam nekik, hogy úgyis megbukik a kommunizmus, mert nincs értelme. Mikor ilyesmit mondtam, azzal válaszoltak, hogy "szumásedcsij". S elmenekültek. Azaz: esztelen bolond.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A kórteremben volt-e valaki olyan kezelt, aki közelebb állt önhöz, akivel összebarátkozott? </w:t>
      </w:r>
    </w:p>
    <w:p>
      <w:pPr>
        <w:pStyle w:val="Normal"/>
        <w:spacing w:before="280" w:after="280"/>
        <w:rPr/>
      </w:pPr>
      <w:r>
        <w:rPr>
          <w:rFonts w:cs="Bookman Old Style" w:ascii="Bookman Old Style" w:hAnsi="Bookman Old Style"/>
          <w:sz w:val="20"/>
          <w:szCs w:val="20"/>
          <w:lang w:val="hu-HU" w:eastAsia="en-US"/>
        </w:rPr>
        <w:t xml:space="preserve">- Az ideggyógyászaton egy szobában feküdtem egy érdekes emberrel: Timofej Metodovics Szivoráksá püspökkel. Ukrán ember volt. Valahonnan a Don környékéről származott. 1918-ban ortodox papként a vörös terror ellen elmenekült a Távol-Keletre. Ott Kolcsákék és az egyéb intervenciós seregek sokáig tartották magukat. 1920-21-ben végleg győzedelmeskedett az októberi forradalom. Akkor családostól átmenekült Mandzsúriába. Két fia közül az egyik bevonult a Mandzsúriát megszállva tartó japán hadseregbe. Őrnagy lett. A másik fia Hongkongban egy angol kereskedelmi hajó parancsnoka lett. Ő meg Mandzsúriában, ahol sok orosz település van, papságot vállalt egy orosz egyházközségben. Nagyon érdekes dolgokat mesélt. Például egy reggel, amikor kiment a házuk kapuján istentiszteletre, a ház előtti sáncban egy mózeskosarat talált, a sáncban folyó víz hozta, megakadt a híd alatt. Benne kis didergő csecsemő volt. Visszaszaladt vele a házba, hogy felmelegítsék. Ebből a bébiből lett a legkedvesebb cselédjük, egy ferdeszemű kislány. Elmondta a kínai bírónak az esetet, de ő azt válaszolta: ezen nincs mit csodálkozni, mert annyi gyermek van, hogy nincs mit kezdeni velük. A leányokat általában a vízre teszik, hogy vigye el a víz. A kislányt Maruszjának nevezték el. Amikor a püspököt elfogták, már húszéves volt. Egyszer a püspököt katona fia kivitte a japán hadsereg lövészterére. Az öregúr távcsővel nézett át a túlsó hegyoldalra, ahova a lövedékek becsapódhattak. Ott szaladgált három kínai. Mondotta a fiának: az Istenért vigyázz! Emberek vannak ott. A fia azt válaszolta: annyi kínai van, hogy boldog lesz a falu, ha néhányuktól megszabadul. Szivoráksá az orosz bevonuláskor fogságba esett. 25 évre elítélték. Már annyi idős volt, hogy ez életfogytiglani börtön jelentett. Egy másik érdekes dolgot is elmesélt. Egyszer lélekszakadva rohant be a felesége: Te, Timofej, a kertünk végében, a mezőn egy koporsó van. Szalad a pap, s látja, hogy a koporsó fedele nincs teljesen lezárva. Lehajol, bekukkint. Hát látja, hogy valaki hanyatt  fekszik benne, s pislog. Szent Isten! Gyorsan a bíróhoz. Jön a bíró. Legyint. Csak a szomszéd tette ki elaggott apját. Nem lehet már hasznát venni. Még van vagy két napja, aztán majd eltemetik. Nagyon sokat köszönhetek annak, hogy egymás mellett feküdtünk. Én bejáratos voltam az orvosokhoz, a tálalóba is, és kedveztem neki, ahogy tudtam. Ő meg szép orosz nyelvre tanított engem. Ő magyarázta el, hogy milyen gazdag az orosz nyelv kifejezésekben. A kommunista elméletről is sokat tanultam tőle. Például azt, hogy a kommunizmusnak három alaptétele van: 1. "Bogá nyét. Mátéria éto vszjo." Isten nincs. Az anyag minden. 2. "Csélovécsésztvo do vszévo doigyot." Az ember mindent el tud érni, tehát nincs számára meghódíthatatlan terület. 3. "Iz nyicsto nyicsévo nyé bugyét." Semmiből valami nem lesz. Filozofálgattunk, hogy ezek szerint a kommunizmus önmagát öli meg. Mert ha Isten nincs, akkor a harmadik tétellel tökéletesen fejbe verték az elsőt. Mert ha semmiből semmi nem lesz, akkor nem jöhetett volna létre a világegyetem. Így tökéletes öngyilkosságot követett el a marxi ideológia ezzel a három alaptétellel. Akkor én már 34 éves voltam. Nagyon búsultam, hogy mi lesz velem? Nem azért, mert meghalok, attól soha nem féltem. </w:t>
        <w:br/>
        <w:t xml:space="preserve">Kérdeztem tőle: mi lesz velem, Timofej Metodovics. Ki tudja, meddig kell itt ülnöm. Mikor fogok én megnősülni, családot alapítani? Azt válaszolta, hogy: Kárl Zigmundovics, a maga feleségét még bölcsőben ringatják. Maga ne féljen attól, hogy negyvenévesen nősüljön. Az én feleségem is húsz évvel fiatalabb, mint én. És nagyon szép életet éltünk. A szexuális életről is beszélgettünk, mint minden egyébről. </w:t>
        <w:br/>
        <w:t>Mondotta, hogy az ő házasságukban is sokszor előfordult, hogy színházba, társaságba mentek, s mikor hazaértek, megkívánták egymást, de másnapra hagyták az együttlétet. A vágy fokozódott. Úgyhogy ha kéthetenként éltek házaséletet, akkor az csodálatos dolog volt. Nem habzsolták egymást, hanem beosztották a szerelmet, s így sokáig tartott. Mikor hazajöttem, s ezt meséltem fiatal, vérmes menyecskéknek, lehülyéztek engem. Tehát Szivoráksá ott azzal vigasztalt, hogy a szexualitásnak van egy lelki oldala is. Az elodázástól a házaspár vágya úgy megnőtt, hogy a fizikai gyönyör utolérhetetlen volt. Soha nem volt problémájuk ilyen szempontból. Azzal vigasztalt, hogy még nem vagyok semmiről lemaradva. S az Isten valóban megsegített. Hazakerülvén amikor másodszor nősültem, olyan lányt vettem el, aki tizennyolc évvel volt fiatalabb, mint én. Hát majdhogynem beteljesedett Szivoráksá püspök mondása. Az egyik gyermekem ötven évvel fiatalabb, mint én, és Budapesten óvónő. Mint mondottam, a rablógyilkosok között, a lágerben nem volt akivel szóba állni. Azért néha akadt egy-egy politikai fogoly, nem rablóvezér. A lágerben a Szovjetunió 160, vagy mennyi nációjából sokféle akadt. Ahogy egy burját-mongol, csecsén, vagy cseremisz, mordvin a száját kinyitotta, ugyan oroszul beszélgettünk, de pontosan meg tudtam mondani, hogy milyen nemzetiségű.</w:t>
        <w:br/>
        <w:br/>
        <w:t xml:space="preserve">- Gondolom, az ideggyógyászati kezelésnek is vége szakadt egyszer. S vissza kellett menni a bányába... </w:t>
      </w:r>
    </w:p>
    <w:p>
      <w:pPr>
        <w:pStyle w:val="Normal"/>
        <w:spacing w:before="280" w:after="280"/>
        <w:rPr/>
      </w:pPr>
      <w:r>
        <w:rPr>
          <w:rFonts w:cs="Bookman Old Style" w:ascii="Bookman Old Style" w:hAnsi="Bookman Old Style"/>
          <w:sz w:val="20"/>
          <w:szCs w:val="20"/>
          <w:lang w:val="hu-HU" w:eastAsia="en-US"/>
        </w:rPr>
        <w:t xml:space="preserve">- Hat hét alatt Toporkov doktor úr rendbe tett. Két hónap múlva az NKVD-sek ismét visszavittek Kholodnijra. A lágerben katonatisztek feleltek értünk. Szerencsére ezek nem voltak politrukok, politikaiak. Ők nem jöttek le a bányába, hanem ők voltak a brigád patrónusai. Ők is büntetésből voltak itt. A háborúban látták a nyugati életet, s azért szigetelték el őket ide, hogy ne fecsegjenek tapasztalataikról. </w:t>
        <w:br/>
        <w:t xml:space="preserve">Kholodnijon, a barakkban volt egy rabtársam, akiről meg kell emlékezzek: Anton Ivanovics Golubov. Orosz volt, civilben nem tudom, mivel foglalkozott. Roppant értelmes ember volt, tőle tanultam két szép orosz nótát. Ha sikerült vele összekerülni, akkor suttogva énekeltünk. A  rablók nem nézték jó szemmel azt sem, ha beszélgettünk. Szörnyű állapot volt, hogy kilenc esztendőt úgy kellett leélni, hogy a bányában dolgoztál, vagy a priccseden ültél, és hallgattál, hogy ne vegyék észre: te nem vagy az a bűzös szavú ember, mint ők, a rablók. Legfőbb rabló volt a VOR. Ő a szovjet hatalmat nem ismerte el. De ettől függetlenül Sztálin ezekre alapozta a hatalmát. Ezek voltak az ő botoslegényei. Ezeknek az alparancsnokai, fullajtárjai voltak a "blotnojok", utánuk jöttek a "zsulikok" vagyis a csirkefogók. Tulajdonképpen ezek verték agyon a politikaiakat. De ezért soha nem vonták őket felelősségre. A rablók negyedik fajtája volt a szuka. Szó szerint vettük át, nösténykutyát jelent. Ezek a vorok szerint árulók voltak. Akik a rablók országos szövetségéből kiálltak. Ezek elvállalták, hogy a lágerben valamilyen munkát végezzenek. Szabók, borbélyok, egyebek lettek. Tudok egy beregszászi emberről, Citovszkinak hívták, aki nem volt orvos, de a fogság idején annak adta ki magát, és főorvos lett belőle. Hogy hány ember halt meg a keze alatt? Nem számított. </w:t>
        <w:br/>
        <w:t>Szóval a húsz millió tolvajon állt az egész rend. A katonák fizikailag nem fenyítettek, hanem ezt rábízták ezekre, és ők a legnagyobb kegyetlenséggel tudtak fenyíteni. Nekik az ételt a konyhából fel kellett hordjuk a barakkba. Ha olyan helyen voltak, még nőt is bevihettek a lágerbe. Tudok olyanról is, aki egy nővel élettársi viszonyt folytatott. Nem ott kint, az Északi Sarkon, hanem átmeneti táborokban. Ahol én voltam, ott nő nem létezett. Az északi sarki viszonyok már kibírhatatlanok voltak a női szervezet számára. A fizikum szerint a foglyokat úgy osztályozták, hogy első, második, harmadik kategóriájú ember és a speciálisak. Csak a speciálisakat vitték az Északi Sarkra, és én ezek közé tartoztam. Ez nemcsak a külső fizikumra, hanem a belső szervek épségére is vonatkozott. Huszonöt éves koromban, amikor elítéltek, fiatal, edzett ember voltam. Visszatérve Golubovra... Mellettem aludt. Mikor lehetett, suttogva beszélgettünk. Egyetemet vagy főiskolát végezhetett. Leszoktatták ott az embert arról, hogy megismerje egymást. Ott csak állati sorban volt szabad élni. Egyáltalán nem bírták azt, hogy valaki egy értelmes kérdést tegyen fel. Egyetlen cél volt, hogy a mindennapi kenyér meglegyen, s megérjük a holnapot. A Golubovtól tanult egyik dal szövege a következőképpen szólt, és elmondom azt a fordítást is, amit 1993, március 27-ének éjjelén, fogságba esésem negyvennyolcadik évfordulóján  én magam készítettem.</w:t>
        <w:br/>
        <w:br/>
        <w:t xml:space="preserve">O té sztyép, té sztyép,   Oh sztyeppe, jaj sztyeppe!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Puty dálok lezsit,        Járható út nincs is.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V-étoj sztyépé gluhoj     Ez eldugott sztyeppén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Zámérzál jemscsik.        Haldoklik a kocsis.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w:t>
      </w:r>
      <w:r>
        <w:rPr>
          <w:rFonts w:eastAsia="Bookman Old Style" w:cs="Bookman Old Style" w:ascii="Bookman Old Style" w:hAnsi="Bookman Old Style"/>
          <w:sz w:val="20"/>
          <w:szCs w:val="20"/>
          <w:lang w:val="hu-HU" w:eastAsia="en-US"/>
        </w:rPr>
        <w:t xml:space="preserve">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Zámérzájá tám,            Fagyván haldokolva,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Csujá szmértnij csász,    Nincsen mellette más,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On továrissu              Csak a falubéli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Ottdaval nákáz.           Hőséges, jó bajtárs.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w:t>
      </w:r>
      <w:r>
        <w:rPr>
          <w:rFonts w:eastAsia="Bookman Old Style" w:cs="Bookman Old Style" w:ascii="Bookman Old Style" w:hAnsi="Bookman Old Style"/>
          <w:sz w:val="20"/>
          <w:szCs w:val="20"/>
          <w:lang w:val="hu-HU" w:eastAsia="en-US"/>
        </w:rPr>
        <w:t xml:space="preserve">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Té továriss moj           Kedves, jó bajtársam,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Nyépopomij v-zlá,         Bocsáss meg nekem.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V-étoj sztyépé gluhoj    Ezen a vad sztyeppén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Szkhoronyi ményá.         Temessél el engem.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w:t>
      </w:r>
      <w:r>
        <w:rPr>
          <w:rFonts w:eastAsia="Bookman Old Style" w:cs="Bookman Old Style" w:ascii="Bookman Old Style" w:hAnsi="Bookman Old Style"/>
          <w:sz w:val="20"/>
          <w:szCs w:val="20"/>
          <w:lang w:val="hu-HU" w:eastAsia="en-US"/>
        </w:rPr>
        <w:t xml:space="preserve"> </w:t>
      </w:r>
    </w:p>
    <w:p>
      <w:pPr>
        <w:pStyle w:val="Normal"/>
        <w:spacing w:before="280" w:after="280"/>
        <w:rPr/>
      </w:pPr>
      <w:r>
        <w:rPr>
          <w:rFonts w:cs="Bookman Old Style" w:ascii="Bookman Old Style" w:hAnsi="Bookman Old Style"/>
          <w:sz w:val="20"/>
          <w:szCs w:val="20"/>
          <w:lang w:val="hu-HU" w:eastAsia="en-US"/>
        </w:rPr>
        <w:t xml:space="preserve">A konyéj mojk             Lovaimat vidd el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Ottdáj bátyuski,          S add át jó apámnak,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Pérédáj privet            Csókjaimat küldöm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Rodnoj mátuski.           Az édesanyámnak.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w:t>
      </w:r>
      <w:r>
        <w:rPr>
          <w:rFonts w:eastAsia="Bookman Old Style" w:cs="Bookman Old Style" w:ascii="Bookman Old Style" w:hAnsi="Bookman Old Style"/>
          <w:sz w:val="20"/>
          <w:szCs w:val="20"/>
          <w:lang w:val="hu-HU" w:eastAsia="en-US"/>
        </w:rPr>
        <w:t xml:space="preserve">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A zséné szkázsi           A feleségemnek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Szlová pecsálnijé,        Mondj kedves szavakat,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Pérédáj kolcó             Add át a jeggyűrűt,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Obrucsálnojé.             S ne bánkódjék sokat.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w:t>
      </w:r>
      <w:r>
        <w:rPr>
          <w:rFonts w:eastAsia="Bookman Old Style" w:cs="Bookman Old Style" w:ascii="Bookman Old Style" w:hAnsi="Bookman Old Style"/>
          <w:sz w:val="20"/>
          <w:szCs w:val="20"/>
          <w:lang w:val="hu-HU" w:eastAsia="en-US"/>
        </w:rPr>
        <w:t xml:space="preserve">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A éscsó szkázsi           És azt is mondd neki,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Puszty nyé pécsálitszá,   Hogy hamar felejtsen: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Puszty igyot szdrugim     Esküdjék meg mással, </w:t>
      </w:r>
    </w:p>
    <w:p>
      <w:pPr>
        <w:pStyle w:val="Normal"/>
        <w:spacing w:before="280" w:after="280"/>
        <w:rPr/>
      </w:pPr>
      <w:r>
        <w:rPr>
          <w:rFonts w:cs="Bookman Old Style" w:ascii="Bookman Old Style" w:hAnsi="Bookman Old Style"/>
          <w:sz w:val="20"/>
          <w:szCs w:val="20"/>
          <w:lang w:val="hu-HU" w:eastAsia="en-US"/>
        </w:rPr>
        <w:t xml:space="preserve">Obvincsáétszá.            S ne gyászoljon engem.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w:t>
      </w:r>
      <w:r>
        <w:rPr>
          <w:rFonts w:eastAsia="Bookman Old Style" w:cs="Bookman Old Style" w:ascii="Bookman Old Style" w:hAnsi="Bookman Old Style"/>
          <w:sz w:val="20"/>
          <w:szCs w:val="20"/>
          <w:lang w:val="hu-HU" w:eastAsia="en-US"/>
        </w:rPr>
        <w:t xml:space="preserve"> </w:t>
      </w:r>
    </w:p>
    <w:p>
      <w:pPr>
        <w:pStyle w:val="Normal"/>
        <w:spacing w:before="280" w:after="280"/>
        <w:rPr/>
      </w:pPr>
      <w:r>
        <w:rPr>
          <w:rFonts w:cs="Bookman Old Style" w:ascii="Bookman Old Style" w:hAnsi="Bookman Old Style"/>
          <w:sz w:val="20"/>
          <w:szCs w:val="20"/>
          <w:lang w:val="hu-HU" w:eastAsia="en-US"/>
        </w:rPr>
        <w:t>Az orosz sztyeppén valóban a távolságok óriásiak. A postakocsi pedig fogalom volt. Ma is előttem van Golubov arca. Mert olyan kevés embert láttam az állatok között. Az ember sokkal aljasabb tud lenni az állatnál. Szörnyen ki tud vetkőzni önmagából. Nem hiszem, hogy Istennek létezne aljasabb teremtménye, mint az ember. Ha olyan körülmények közé kerül, mint amilyenek között én voltam.</w:t>
        <w:br/>
        <w:t>Ennyi legyen emlékül Golubovról, akiben odakinn megláttam az embert. A többi mind aljas gazember volt. Állat.</w:t>
      </w:r>
    </w:p>
    <w:p>
      <w:pPr>
        <w:pStyle w:val="Normal"/>
        <w:spacing w:before="280" w:after="280"/>
        <w:rPr>
          <w:lang w:val="en-GB" w:eastAsia="en-US"/>
        </w:rPr>
      </w:pPr>
      <w:r>
        <w:rPr>
          <w:b/>
          <w:sz w:val="27"/>
          <w:szCs w:val="27"/>
          <w:lang w:val="hu-HU" w:eastAsia="en-US"/>
        </w:rPr>
        <w:t>Huszadik beszélgetés</w:t>
      </w:r>
      <w:r>
        <w:rPr>
          <w:sz w:val="16"/>
          <w:szCs w:val="20"/>
          <w:lang w:val="hu-HU" w:eastAsia="en-US"/>
        </w:rPr>
        <w:t xml:space="preserve">  </w:t>
      </w:r>
    </w:p>
    <w:p>
      <w:pPr>
        <w:pStyle w:val="Normal"/>
        <w:spacing w:before="280" w:after="280"/>
        <w:rPr/>
      </w:pPr>
      <w:r>
        <w:rPr>
          <w:b/>
          <w:lang w:val="hu-HU" w:eastAsia="en-US"/>
        </w:rPr>
        <w:t>Csodálatos tünemény a bánya mélyén * A kutyák eledelének elrablása * Nemi erőszak egy férfi ellen * Lopott kanál a herezacskón * A közfürdőben</w:t>
      </w:r>
      <w:r>
        <w:rPr>
          <w:b/>
          <w:sz w:val="16"/>
          <w:szCs w:val="20"/>
          <w:lang w:val="hu-HU" w:eastAsia="en-US"/>
        </w:rPr>
        <w:t xml:space="preserve"> </w:t>
      </w:r>
    </w:p>
    <w:p>
      <w:pPr>
        <w:pStyle w:val="Normal"/>
        <w:spacing w:before="280" w:after="280"/>
        <w:rPr/>
      </w:pPr>
      <w:r>
        <w:rPr>
          <w:rFonts w:cs="Bookman Old Style" w:ascii="Bookman Old Style" w:hAnsi="Bookman Old Style"/>
          <w:sz w:val="20"/>
          <w:szCs w:val="20"/>
          <w:lang w:val="hu-HU" w:eastAsia="en-US"/>
        </w:rPr>
        <w:t xml:space="preserve">- Milyen körülmények között fogadták, amikor a kórházból visszakerült a Kholodnijra? </w:t>
      </w:r>
    </w:p>
    <w:p>
      <w:pPr>
        <w:pStyle w:val="Normal"/>
        <w:spacing w:before="280" w:after="280"/>
        <w:rPr/>
      </w:pPr>
      <w:r>
        <w:rPr>
          <w:rFonts w:cs="Bookman Old Style" w:ascii="Bookman Old Style" w:hAnsi="Bookman Old Style"/>
          <w:sz w:val="20"/>
          <w:szCs w:val="20"/>
          <w:lang w:val="hu-HU" w:eastAsia="en-US"/>
        </w:rPr>
        <w:t>- A munkát ott befejezték, ahol kórházba kerülésem előtt dolgoztunk, s ahol Sikov megölte Gángálovot... De mielőtt tovább mennénk, eszembe jutott még egy érdekes ember, akivel a Jubiléjnij-i korszakomban találkoztam. Egy temesvári villamosmérnök volt, úgy hívták, hogy Mátics Antal. Ezek az emberek, akiknek ott hasznosítható szakmája volt, egészen másképpen éltek, mint mi. Míg ő átment a gyűjtőlágereken, súlyos gyomorbajt kapott, vérzett a gyomra. De később, a megsemmisítő lágerben, a sok éhezéstől úgy helyre jött, hogy egészségesen tért haza. Ő a bányában a villamosberendezéseket ellenőrizte, s az őrök az ilyeneknek még egy kis pluszélelmet is juttattak. Otthon, az őrök lakásaiban is megfordult. Megjavította a villanyhibásodásokat. Szóval csaknem ötven év távlatából fel-felbukkan egy-egy ismerős arc, de a leginkább a Golubov bájos, kedves arca maradt meg. Valami úri gyerek lehetett. Félbarna, középtermetű ember volt. Valamivel magasabb, mint én aki akkor 172-173 centi voltam, most már csak 169 vagyok. Szóval mikor a Kholodnij-ra visszatértem, utána egy másik, nagyobb, lennebb levő alagútban dolgoztunk. Akkorra a föld gyomrában már valóságos kiépített városrész volt. Nyugodtan lehetett volna kilométereket sétálni. Az én alapmesterségemet nem felejtette el a bányavezetőség, a brigádosok. Íj fúrást indítottak, s mikor odakerültem, már elég mélyen voltak, valaki más végezte helyettem a munkát a brigádból. De valahogy specializálódtunk bizonyos munkákra. Ahogy visszakerültem, megint egy magányos sötét lyukban találtam magamat. Ott töltöttem napi 11-12 órát. Mikor éppen nem volt dolgom, akkor a lámpát is eloltottam, hogy ne fogyjon az elem, mert akkor nem tudtam volna eleget tenni kötelességemnek, s akkor bizony az embert megrugdosták, ha nem tudta elvégezni műszak végére annak a több köbméternyi robbantott anyagnak a lapátolását. Nagyon kellett igyekezni. Érdekes dolog volt egy ilyen kút. A szélessége – mint mondottam - nem érte el a három métert. Persze nem úgy kell elképzelni, mint egy levakolt, sima falú kutat. Fél méternyire is kiálltak falából a sziklák. Nagyon veszélyes dolog volt, a fél köbméternyi őrtartalmú edény, ami az acélrúdon lipinkázott, beleakadt ezekbe a kiálló sziklákba - amikor törmelékkel megrakva felfele haladt. Ha csak egy darab kőzet visszahullott, az is a 120 méteren olyan sebességet vett fel, hogy egymaga fülsiketítő zajt csapott.</w:t>
        <w:br/>
        <w:t>Felette a nagy bányaőr felsokszorosította ezt a zajt, az ember majd belesüketült. Ahhoz, hogy átszakítsa az ember sisakját, elegendő lett volna egy gyufanagyságú darab is, annyira felgyorsult. Ezek nem gömbölyű, hanem éles kiszögellésű törmelékdarabok voltak, nekiütődtek a szikla falának. Mivel megvolt a veszély, hogy ezek agyonüssék a lent lapátoló embert, mint amilyen én voltam, a fúrósoknak kiadták a parancsot, hogy minden egyes fúrás befejezése előtt egy úgynevezett oldalfúrást is alkalmazzanak, ahová - a szikla falában - egy ember elfér. Ezt oroszul "nisának" mondták. Ebbe az oldalvájat fülkébe kellett behúzódni, amikor a zsinórgombot megnyomtam, s ebből fent tudták, hogy meg kell kezdeni a "bágyá" felhúzását. Egyszer megtörtént, hogy elakadt, s egész tartalma visszazuhant. A nisák két méterenként voltak. Ez volt a mi védelmünk. </w:t>
        <w:br/>
        <w:t xml:space="preserve">Egy alkalommal, mikor jelt adok a felhúzásra, hallok egy enyhe finom sistergést. Gondoltam - mi lehet ez? Csendes hang volt. Odafordítom a fejem a lámpással, s egy gyönyörű csomagolású cigaretta csomagot láttam meg. Gondoltam, kibontom, ha robban is, mindegy. Az ember ott rá volt készülve, hogy az élete csak percekből áll. Hosszú, szőrős cigaretták voltak a dobozban. Utána még egy cirregést hallottam, s a cigaretta után egy doboz gyufa is aláhullott. Az első gondolatom ez volt: Van Isten! Ezt a Jóisten küldte nekem. Rágyújtottam, akkor már jött vissza a "bágyá", a libegő tartály. Mikor teljesen leereszkedett, láttam, hogy egy gyönyörű nő van benne...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Nem tudom, ha valaki olvassa az ön élettörténetét, nem mondja-e azt, hogy ilyesmi nem létezik... </w:t>
      </w:r>
    </w:p>
    <w:p>
      <w:pPr>
        <w:pStyle w:val="Normal"/>
        <w:spacing w:before="280" w:after="280"/>
        <w:rPr/>
      </w:pPr>
      <w:r>
        <w:rPr>
          <w:rFonts w:cs="Bookman Old Style" w:ascii="Bookman Old Style" w:hAnsi="Bookman Old Style"/>
          <w:sz w:val="20"/>
          <w:szCs w:val="20"/>
          <w:lang w:val="hu-HU" w:eastAsia="en-US"/>
        </w:rPr>
        <w:t>- Nem álmodtam. Ez valóságosan megtörtént. A nő derékig kilátszott a liftből, ugyanis az fél méter széles és egy méter hosszú volt. Szóval félköbméteres. A fiatal nő elmondotta, hogy Leningrádban végzett, s most gyakorló mérnöknő. Ő engem már figyel egy ideje, hogy mikor felküldöm a liftet, s ráérek, lent énekelni szoktam. Azt mondotta: oly gyönyörűen visszhangzik az az ének, hogy ilyen szépet ő még soha nem hallott. Hát én ott lent azt énekelgettem, hogy: A kanyargó Tisza partján, ott születtem. Mert valahogy el kellett teljen a föld gyomrában az a tizennégy óra úgy, hogy valahogy ne bolonduljak meg. A mérnöknő fentről napok óta hallgatta a nótát, s mikor lejött hozzám, még egyszer el kellett énekeljem. Akkor ott ő főnök volt. Leningrádról az egyetemről ide repartizálták. Az általam énekelt dal szövegét le kellett fordítanom. Így megtetszett neki, hogy egy pár héten keresztül, amíg még ott dolgoztam, minden áldott nap lekerült hozzám egy doboz cigaretta, gyufa. Élelemhez is hozzájuttatott. Ennek az Antonyina Szergejevnának köszönhetem azt, hogy amikor 1952. decembere körül az a fúrás befejeződött, akkor áttetetett engem a szellőztető, bányaventillációs részleghez. Kikérdezett, hogy milyen tanulmányaim voltak, mihez értek. És azt is kérdezte, hogy szépek-e a magyar lányok? Mert ő Leningrádban feltett egy kérdést egy világlátott tanárnak, hogy hol vannak a legszebb nők, s ő azt válaszolta, hogy a legszebbek a japán nők és a magyarok, de a magyaroknak szebb a járása. Én mondottam, hogy nekem is szépek a magyar lányok, de én már kilenc esztendeje nem láttam őket...</w:t>
        <w:br/>
        <w:t>A járásukra igaz nem nagyon figyeltem föl. Persze én ott poros, mocskos voltam, úgy tönkre voltam menve, hogy szóba sem jöhetett holmi agresszivitás, szemtelenség, eszembe sem jutott, hogy oda vetemedjem. A mérnöknő tehát ellátott cigarettákkal, még néha élelemmel is, és még egy ízben lejött hozzám.  Mint mondottam a bánya nagy mélységben volt, olykor 800 méterrel a föld szintje alatt. A mérnöknő három ventillátor kezelését bízta rám. Nem volt az nagy dolog, bekapcsolni, kikapcsolni... A bányaalagútban tíz méter hosszú, összehajtható, vízhatlan, a levegőt át nem engedő, 50 cm átmérőjű csövek voltak elhelyezve. Olyanok, mintha egy óriási marhabél lett volna kipucolva. Hasonlatosak a tűzoltó csövekhez, de azok csak hat-nyolc centi szélesek. Mindeniknek a végén vaskarikás szerkezet volt, s így szépen egymásra lehetett szorítani őket. Mikor az alagút nyolc-tíz méterrel előbbre haladt, akkor a már meglevő csövet meg kellett hosszabbítani a "zábojig", azaz a vájat végéig, hogy az emberek ne fulladjanak meg bent a "zábojban". Aki ott bent dolgozott, az volt a "zábojcsik". Tehát kinti friss levegőt juttattunk be a bánya mélyébe. Számomra ez úri munka volt. Váltásonként mindössze egy-két csövet kellett összeillesszek. És ezt a  mérnöknőnek köszönhettem. Mivel a lágerkoszt igen silány volt, s például a bányában a tizenkét-tizennégy órás műszak alatt egyáltalán nem adtak enni, megint bekerültem az OKÁ-sok, a szerencsétlen, legyengült, negyvenkilósok közé. Megint hordtuk ki a halottakat.</w:t>
        <w:br/>
        <w:t>Egyszer szóltak az őrök, hogy menjünk ki fát aprítani a laktanya végéhez, ahol a kutyapajta volt. Ott tartották a vérebeket. Nemegyszer egy orosz rabtársammal egész nap ott főrészeltünk. Hidegnek hideg volt, de azt már úgy megszoktuk, hogy fel se vettük. 1952-ben már alig jött valami utánpótlás, mert Sztálin már rengeteg embert elpusztított. Akkoriában Sztálin már büntette a mestert, vagy mérnököt, ha egy olyan rab elpusztult, aki addig kibírta a munkát s a klímát. Olyant is hallottam, hogy valakire halálbüntetést rótt ki, amiért egy szikladarab egy rabot agyonütött azok közül, akik a bányában dolgoztunk. Ezek megsemmisítő lágerek voltak, de aki megmaradt, azt megbecsülték, hogy még valamit kihozzanak belőle. Szóval az orosszal kint fűrészeltünk a kutyáknál, s a katonák hozták a kutyáknak a nagy csebernyi ételt. Hát az az étel olyan volt, hogy én olyasmit a lágerben nem láttam. Abban az ételben  szalonnadarabok, haldarabok voltak, fókahús, rozmár, puliszka... Kiválóan tartották a kutyákat, mert a legnagyobb segítségükre voltak a szökevények felkutatásában. A bajtársammal szereztünk egy hét-nyolc milliméteres, hosszú drótot, beleakasztottuk a cseber fülébe, s a csebret a kerítés mögül, a fészerbôl kihúztuk. Odahúztuk magunkhoz. Nem akarok túlozni, de egy vedernyi moslékot megettünk. Kemény harcot folytattunk a fennmaradásért.</w:t>
        <w:br/>
        <w:t>Emlékszem egy Horváth Lacika nevű páncélos hadnagyra, az tizenhárom csajka moslékot tudott meginni. A csajkája egyliteres volt. Elment a konyhára, s ott kért moslékot. Persze az inkább mosogatólé volt. A fiú álltól ágyékig csupa has volt. Persze vele nem Kolimán találkoztunk. Én rengeteg lágeren átmentem, míg kijutottunk Kolimára. Valamelyik átmeneti lágerben voltunk együtt. Volt olyan láger, melyben egy hónapot is eltöltöttünk átmenetileg. Horváth megvolt vagy 190 centi magas, szervezetének nagy szüksége volt az élelemre. Édesapja egycsillagos tábornok, vezérôrnagy volt Pécsen.</w:t>
        <w:br/>
        <w:t>Lényeg az, hogy mi a kutyák eledelével nagyon jóllaktunk. Tehát a szellôztetô berendezés mellett nagyon könnyű dolgom volt. Mikor lejárt a műszak, egy sípolás jelezte, hogy abbahagyhatjuk a munkát.</w:t>
        <w:br/>
        <w:t xml:space="preserve">Egyszer jöttem kifele az alagútból, s találtam egy haldokló fiút. Mikor odafordultam, hogy lássam a lámpással, mi van vele, akkor láttam, hogy a földön fekszik, s a nemi szerve át van kötözve tôbôl. Akkor amikor megtaláltam, még magánál volt, de két nap múlva meghalt. Nekem még el tudta mondani, hogy három debella fehérnép megtámadta. Ezek már felszabadult nôk voltak, akik egyáltalán nem javultak meg a börtönben. Ezek jól éltek, s férfihiányban szenvedtek. Nem tudom pontosan, mit dolgoztak a bányában. A villanyszerelékeket ellenôrzô férfi egymagában andalgott, megszólították. Mikor én megtaláltam, a férfi igen szenvedett, úgy el volt kínozva, hogy alig jött ki hang a torkán. Teljesen el volt kékülve. Nemrég történhetett vele az eset. Az egyik nô leültette: Gyújts rá! Leült melléje a nô is, s addig macerálta, míg fiú begerjedt. Ugye erôs fiatalember volt, ôk nem azt a táplálékot ették, amit mi. A nô magára húzta a fiút. Ez a nô elôrejött, s a másik kettô meg el volt bújva... Esküszöm, ezek valóságos történetek, nehogy valaki azt gondolja, hogy most találom ki ôket. Ennek a történetnek a következményét a saját szememmel láttam. A nô sokkal aljasabb tud lenni, mint a férfi. Igaz, jobb lelkű is tud lenni, mint a férfi. Érzelmeiben azonban sokkal ingatagabb: mindent oda tud adni, de könnyen gyilkol is. </w:t>
        <w:br/>
        <w:t>Mikor hazakerültem, s összehozott a sors egy-egy osztályvezetô nôvel, maguk a beosztottjai fohászkodtak, hogy pusztulna már el, s jönne egy férfi osztályvezetô. Egy férfi mindig nagyvonalúbb, nem kicsinyes, intrikus, rosszindulatú.</w:t>
        <w:br/>
        <w:t>Szóval mikor elvégezték, a másik két nô is elôrohant rejtekhelyérôl, hogy nekik is jusson a férfiból. Mikor a fiú befejezte a dolgát, hogy a merevedést meghosszabbítsák, átkötözték egy spárgával a szerencsétlent, s a másik kettô is kielégült rajta, többször is egymásután, amíg kellett. Én kioldottam a spárgát, de a fiú két nap múlva meghalt. Pont akkor kerültem oda, mikor a két nô elszaladt.</w:t>
        <w:br/>
        <w:t xml:space="preserve">Még vissza kell térnem a kutyákhoz... Ahol vágtuk a fát, ott rengeteg fókaszalonna volt kiteregetve. Az úgy néz ki, mint egy rossz nagykabát, mikor elbontják, s kiveszik belôle a viselt vatelint. Nos ehhez a vatelinhez hasonlít: ritka és mocskos. Egy kolduson levô nagykabátfoszlányhoz hasonlított. Ritka volt, mint egy méhkaptárnak, méhkeretnek, viaszkeretnek a darabja. Benne a zsiradék. Fogtuk magunkat, s egy-egy ilyen szalonnát a meztelen hasunkra rátekertünk, s arra visszavettük a mellényt, vissza a pufajkát, a "buslátot". Mikor átmentünk az ôrségen, nem vettek semmit észre. Nem vetkôztetett le az ôr, csak megtapogatott. Tudta, hogy a vérebeknél jártunk. A motozást oroszul "smonnak" hívták. Sokszor teljesen meztelenre vetkôztettek, és végigtapogattak. Kést meg egyebet kerestek. Bementünk a barakkba. Elôvettük a szalonnát, s szépen egy tálba kicsavartuk. Egy-egy szalonnából lett egy-egy fél veder olaj. Nem olyan mint a disznózsír, hanem folyékony, sötét színű, rettenetesen büdös, halszagú zsiradék jött ki belôle. Az evôedényünk az úgynevezett "bánki" literes konzervdoboz volt. Ez gurtnin örökké az övünkön függött. Hordtuk magunkkal. Mert a barakkban semmit nem lehetett hagyni. A tolvajok mindent elloptak. Ruhád is csak az volt, amit viseltél. S panaszkodni nem volt kinek. Ha valakinek eltűnt a kapcája, lopott egy másikat, az is egy másikat, s így tovább, míg valakinek tényleg nem maradt. Ha panaszkodtál, megmagyarázták, hogy ha valami hiányzik, lopni kell. Szóval kicsavartuk a fókaszalonnákat, s lett belôle egy veder olaj. Egy nem éppen tele konzervdoboznyit kivettem, s egybôl megittam. A zsírra rettenetesen ki voltam éhezve, mert azt sosem kaptunk. A többit elosztottam, s a többiek egy perc alatt elfogyasztották. Ami megmaradt a fókaszalonnából, az olyan volt, mint egy kicsavart mosogatórongy. Azt bedobtuk a latrinába. </w:t>
      </w:r>
    </w:p>
    <w:p>
      <w:pPr>
        <w:pStyle w:val="Normal"/>
        <w:spacing w:before="280" w:after="280"/>
        <w:rPr/>
      </w:pPr>
      <w:r>
        <w:rPr>
          <w:rFonts w:cs="Bookman Old Style" w:ascii="Bookman Old Style" w:hAnsi="Bookman Old Style"/>
          <w:sz w:val="20"/>
          <w:szCs w:val="20"/>
          <w:lang w:val="hu-HU" w:eastAsia="en-US"/>
        </w:rPr>
        <w:t xml:space="preserve">- Elôzetes beszélgetéseink egyikében említette, hogy kint, a Távol-Keleten még találkozott egy Kálmán Kálmánovics nevű magyar rabbal... </w:t>
      </w:r>
    </w:p>
    <w:p>
      <w:pPr>
        <w:pStyle w:val="Normal"/>
        <w:spacing w:before="280" w:after="280"/>
        <w:rPr/>
      </w:pPr>
      <w:r>
        <w:rPr>
          <w:rFonts w:cs="Bookman Old Style" w:ascii="Bookman Old Style" w:hAnsi="Bookman Old Style"/>
          <w:sz w:val="20"/>
          <w:szCs w:val="20"/>
          <w:lang w:val="hu-HU" w:eastAsia="en-US"/>
        </w:rPr>
        <w:t>- Igen. Az ô esetével kapcsolatban beszélnem kell az olyan fajta motozásokról, amikor teljesen csóréra levetkôztettek mindenkit, az embernek még a fenekébe is belenéztek, bocsánattal legyen mondva. Kálmán Kálmánovics magyar fiú volt, a vezetéknevét elfelejtettem. Személyesen soha nem beszéltem vele, mert nem voltunk egy barakkban, csak hallottam, hogy ô is ott van a lágerben, s hogy magyar fiú. Ugyanis, azt hiszem, már mondottam, egyik barakkból a másikba átjárni, s egyáltalán a lágerudvaron nekünk sétálni tilos volt. Az ôrök mindent elszedtek az embertôl, csak azt az úgynevezett "bánocskit" hagyták meg, a konzervdobozt, amibôl ettünk, vagy amibôl a bányában vizet ittunk, mert enni a bányában nem adtak. Mikor egyszer egy ilyen meztelenre vetkôztetett ellenôrzésre kellett mennünk, akkor került ez a Kálmán kellemetlen helyzetbe. Mikor odakerültél az ôrség elé, meg kellett mondjad a teljes nevedet, s hogy milyen büntetésed van. Hányadik paragrafus szerint ítéltek el. Az enyém az 58-as paragrafus volt, annak a 11-es alpontja, valamint a kettes alpont. A kettes: diverzió, a 11-es: fegyveres felkelés. Természetesen én nem állítom, hogy a halálbüntetést nem érdemeltem meg, mivel az ukránoknál akaratomon kívül ténylegesen a szovjetek ellen harcoltam. Viszont nekünk akkor, mikor az ukrán partizánokkal voltunk, egyetlen célunk volt: hazajutni. Hogy a többi társammal, akikkel akkor együtt voltunk, mi lett, nem tudom. Csupán egyikük, Lóska Kálmán özvegyétôl kaptam egy levelet, melyben értesített, hogy Kálmán 1990. június 26-án halt meg. Megírta, hogy férje hazakerült Kolimából, még 1949-ben, és más lágerben volt 1953-ig. Valószínűleg nem volt halálra ítélve, s így nem került ki a megsemmisítô lágerekbe. Az özvegytôl tudtam meg, hogy társaimból, akikkel az ukránoknál voltam, egyedül én kerültem ki Kolimába.</w:t>
        <w:br/>
        <w:t>Szóval ott hagytam abba a Kálmán Kálmánovics történetét, hogy ellenôrzésen voltunk az ôrségnél. Ő jóval elôttem sorra került, de mikor én odaértem az ôrséghez, azok még mindig ôt röhögték. Elnevezték Pádlá Pádlovicsnak. A pádlá ringyót jelent, tehát úgy hívták, hogy ringyók ringyója... Azért csúfolták, mert ôk még nem hallottak ilyen nevet, hogy Kálmán Kálmánovics. De a fô ok amiért röhögték, nem annyira a neve volt, hanem az, hogy valahonnan egy kanalat szerzett magának, s hogy az ôrség ne találja meg nála, s ne vegye el tôle, a kanalat a herezacskójára kötötte, s a bányába is azzal járt. Mikor aztán levetkôztették, természetesen a kanalát elvették, s azután nem volt nyugta. A kanál arra kellett neki, hogy ha valamiképp moslék közelébe jutott, azzal halássza ki a moslékban maradt magvakat, valami ételmaradékot...</w:t>
        <w:br/>
        <w:t>Szóval rémes helyek voltak ezek a gyűjtőtáborok. De amikor ott voltam, bennem nem tudatosult így, hogy az haláltábor. A Szolzsenyicin könyvébôl tanultam sokat, utólag orientálódtam, hogy én hol is voltam. Annak illusztrálására, hogy micsoda álnok egy állam volt ez a Szovjetunió, szeretném elmondani, hogy mi volt kiírva a lágerekre: "Trudu u Szovjetszkom Szojuze jészty gyélo csesztyi, doblesztyi i gérojsztvá!" Minden láger bejárata felett volt két rúd, azon egy drótháló, rajta ez a felirat. Tehát: A munka a Szovjetunióban a becsület, az erényesség, a hôsiesség ügye! Éppen mint Ceausescu alatt, hogy: Éljen Románia Szocialista Köztársaság! Meg egyebek...</w:t>
        <w:br/>
        <w:t>Ott mindig ez a felirat fogadott, mikor a bányából visszaértünk a lágerbe.</w:t>
        <w:br/>
        <w:br/>
        <w:t xml:space="preserve">- Valamikor, valahol mosakodtak-e egyáltalán ezekben a lágerekben? </w:t>
      </w:r>
    </w:p>
    <w:p>
      <w:pPr>
        <w:pStyle w:val="Normal"/>
        <w:spacing w:before="280" w:after="280"/>
        <w:rPr/>
      </w:pPr>
      <w:r>
        <w:rPr>
          <w:rFonts w:cs="Bookman Old Style" w:ascii="Bookman Old Style" w:hAnsi="Bookman Old Style"/>
          <w:sz w:val="20"/>
          <w:szCs w:val="20"/>
          <w:lang w:val="hu-HU" w:eastAsia="en-US"/>
        </w:rPr>
        <w:t>- A fürdôzés is egy veszedelmes dolog volt. Mondottam már, hogy levetkôzve csak a kórházi idôszakaim idején voltam. Kholodnin kaptunk a barakkban egyetlen pokrócot, az alatt levetkôzve az ember megfagyott volna. A tetvetlenítés miatt havonta egyszer elvittek fürdeni. Ezen a Kholodnin a fürdô egy horhosban levő nagy barakkban volt, ott fogtak fel hólevet. Nagy hegyen kellett lemennünk odáig, négy kilométeres útszakaszon. Téli idôszakban természetesen csakis sötétben mehettünk, mert állandóan sötét volt. A nyári hónapokban az örök világosság, illetve az örök naplemente felséges látvány volt. Már említettem, hogy a nap soha nem jár olyan magasan, mint nálunk, hanem a nyári idôszakban egy parabola szerű pályát tesz meg minden nap. Télen nem látni a napot. Ilyenkor a hómezô világít s az északi-sarki fény, amit mi sokáig amerikai fényszóróknak véltünk. Felséges látvány az északi-sarki fény. Tehát egy hónapban egyszer lementünk a fürdőbe. Ott egy barakkban meztelenre kellett vetkőzni. A szőrcsizmát is letettük. Szerencsére ott soha eső nem esett, tehát a csízmánk soha nem ázott be. A ruháinkat berakták egy óriási kádba, persze anélkül, hogy megjegyezték volna, hogy melyik ruha kié. S akkor ráengedték a gőzt a ruháinkra: a "válenkire"  azaz a csízmára, a pufajkákra - a "rubaskára", az ingre, nadrágra. A kapcát "portyánkinak" nevezték, a bakancsot "botyinkinak". De olyasmit ritkán kaptunk - a nyári hónapokban. Aztán meztelenül átmentünk egy másik terembe, ott következett a borotválás. Fel kellett állni a nagy padokra, egyszerre ráfértünk nyolcan-tízen. Rengeteg borbély meg borbélynő volt. Terpeszállásba kellett állni, s úgy szárazon leborotválták az ágyékunkat, hasunkat, fejünket, hónaljunkat. Meg kellett fogni a holmikat, s félrehúzni, hogy nekik alkalmat adjunk az eljárásra. Mint az állatokkal, úgy bántak. Mint egy csirkegyárban, ahol szalagon futnak a csirkék, s egyik asszony a belét nyúzza ki, a másik a fejeket vágja le, a harmadik egyebet tesz velük. Így leborotválva aztán ráütöttek a fenekünkre: "Igyi!" "Pomojszá kholodnoj vodoj!" Eredj, mosakodj meg hideg vízzel. Nem volt más, csak hólé. Akkor megmosakodtunk, úgy ahogy tudtunk, megmostuk az ágyékunkat, arcunkat, s ennyi volt az egész. Mikor onnan kikerültünk, már dobták felénk a ruhánkat. Ritkán jutott vissza az emberhez az addigi inge, pufajkája, sapkája. Kinek milyen szerencséje volt. Bizony megtörtént, hogy nekem is két bal csizma jutott, de ott erre nem voltak tekintettel. Szerencsére ezeket a "válenkiket" úgy csinálták, hogy mindenkinek jó legyen, s csak nagy nehezen lehetett megkülönböztetni a jobblábast a ballábastól. Hogy szóba állj valakivel, s követeld a magad dolgait, ilyen nem létezett. Ilyesmiért esetleg olyant sóztak rád, hogy a hátgerinced eltörhetett. Nem volt ellenkezés. Felöltöztél és máris mondták: "Dáváj, dáváj! Pobisztréé, pobisztréé..."</w:t>
        <w:br/>
        <w:t>Gyorsabban, gyorsabban. Állandóan hajtottak, mint az állatokat. S akkor: "Sztánovityszjá popjáty!" Tehát sorakozni ötösével és:" Ságom márs!" Lépésben előre. Azaz: indulj! Persze nem tudtunk elindulni, minden megfagyott rajtunk. Nagyujjnyi vastagságú nadrágunk volt - vattázott. A gőztől minden ruha teljesen átázott. A sapkát is gyorsan fel kellett tenni, mert két perc alatt jég volt. Az őrség hajszolt. Semmiképpen sem engedte meg, hogy valaki keresse a saját holmiját. Rab - rab. Úgyis mindenkin fehér folt volt. Minden rabnak volt egy lágerbeli száma. Az enyém talán 76458. De már nem esküszöm meg rá. Azt tudom, hogy öt jegyű szám volt. Ezt felfestették egy akkora fehér rongyra - fekete festékkel - amekkora a hátunkon elfért. Ezt rávarrták a pufajkára, s akinek volt, a mellényére, azaz a "nagrudgynyikra" is. Egy másik ugyancsak fehér rongy, melyen szám volt, a nadrágunkra is került, a jobb combomon éktelenkedett. Persze biztonsági okokból volt így, hogy messziről látszódjon: rabok vagyunk, mert itt a szabad embereknek is ugyanilyen vattaöltözéke volt, s szökés esetén azonnal felismerték a rabot. Balga, aljas kommunisták. Ugyan biza hogy szökhettünk volna innen? Hacsak nem Alaszkába. De a Bering-szoros vize 75 kilométer széles volt. Télen pedig oda eljutni expedíció nélkül amúgy is lehetetlen lett volna. Szóval a fürdés után, mikor felöltöztünk, annyira jeges volt rajtunk a ruha, hogy moccanni sem bírtunk. Akkor az őrök puskatussal egyet a horgasínunkra húztak, a jobbra és a balra is. Így a jégpáncél megroggyant. S elindulhattunk. Rendkívül fárasztó volt, főleg a bányában eltöltött műszak után. Egy fürdés órákba telt. A karunkat sem tudtuk mozdítani, azon is jeges volt a ruha. A barakkban aztán úgy dőltünk el, abban a jeges ruhában, a pokrócot magunkra húztuk, s elaludtunk, mint az állatok. Gondolkozásra nem volt időnk, csak vegetáltunk.</w:t>
      </w:r>
    </w:p>
    <w:p>
      <w:pPr>
        <w:pStyle w:val="Heading1"/>
        <w:rPr>
          <w:sz w:val="27"/>
          <w:szCs w:val="27"/>
          <w:lang w:val="hu-HU"/>
        </w:rPr>
      </w:pPr>
      <w:r>
        <w:rPr>
          <w:sz w:val="27"/>
          <w:szCs w:val="27"/>
          <w:lang w:val="hu-HU"/>
        </w:rPr>
        <w:t>Huszonegyedik beszélgetés</w:t>
      </w:r>
    </w:p>
    <w:p>
      <w:pPr>
        <w:pStyle w:val="Normal"/>
        <w:spacing w:before="280" w:after="280"/>
        <w:rPr/>
      </w:pPr>
      <w:r>
        <w:rPr>
          <w:sz w:val="16"/>
          <w:szCs w:val="20"/>
          <w:lang w:val="hu-HU" w:eastAsia="en-US"/>
        </w:rPr>
        <w:t> </w:t>
      </w:r>
      <w:r>
        <w:rPr>
          <w:b/>
          <w:szCs w:val="20"/>
          <w:lang w:val="hu-HU" w:eastAsia="en-US"/>
        </w:rPr>
        <w:t xml:space="preserve">Szolzsenyicin a megsemmisítő lágerekről * Sztálin halála *Nyilatkozat a "kitűnő" lágerekről * Hízókúra Magadánban * </w:t>
      </w:r>
      <w:r>
        <w:rPr>
          <w:b/>
          <w:lang w:val="hu-HU" w:eastAsia="en-US"/>
        </w:rPr>
        <w:t>Hőség a sok didergés után</w:t>
      </w:r>
      <w:r>
        <w:rPr>
          <w:b/>
          <w:sz w:val="16"/>
          <w:szCs w:val="20"/>
          <w:lang w:val="hu-HU" w:eastAsia="en-US"/>
        </w:rPr>
        <w:t xml:space="preserve">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Távol-keleti megpróbáltatásai történetének lassan a végéhez érünk. Mielőtt elválnánk a végtelen hómezőktől, kérném mondjon néhány szót a barakkok belső életéről, törvényeiről. </w:t>
      </w:r>
    </w:p>
    <w:p>
      <w:pPr>
        <w:pStyle w:val="Normal"/>
        <w:spacing w:before="280" w:after="280"/>
        <w:rPr/>
      </w:pPr>
      <w:r>
        <w:rPr>
          <w:rFonts w:cs="Bookman Old Style" w:ascii="Bookman Old Style" w:hAnsi="Bookman Old Style"/>
          <w:sz w:val="20"/>
          <w:szCs w:val="20"/>
          <w:lang w:val="hu-HU" w:eastAsia="en-US"/>
        </w:rPr>
        <w:t>- Ötven-hatvan méternyi, ácsolatlan, girhes-görhe építmények voltak. A gerendák hézagai mohával kitömve, plafon, padlás nem létezett. A priccsek hézag nélküli, közös fekvőhelyek voltak. A barakknak egyetlen bejárata volt, ablaka egy sem. A kályha körül általában senki nem feküdt. A melegebb helyekre a rablók kerültek, mert nekik volt hatalmuk. Minél szerencsétlenebb volt valaki, annál közelebb került az ajtóhoz. A főtés abból állt, hogy a barakk közepén volt egy ötszáz literes benzines hordó. Mint mondottam, ide mindenkinek naponta egy darab fát kellett bevinni. A Kholodnijon egy barakkban négyszázan voltunk. Minden barakkban volt egy úgynevezett napos, általában beteg ember, aki arra ügyelt, hogy a tőz ne aludjon ki. A hordót a barakk közepén hasra fektették, s az alján egy ajtót létesítettek. A padlózat fából volt, azt vastagon belepte a mocsok. A hordó hátsó aljába egy lukat vágtak, azon jött ki a kürtő, a kályhacső. Abba illesztettek a fenekére állítva egy másik hordót, mely "rajta ült" a lefektetett hordón, és ezt mindig teleraktuk hóval, mert más víz nem létezett. Nyáron is hólevet ittunk. Ha az ember felment a hegytetőre, ott mindig kéznél volt az örök hóréteg. A patakban is hólé folyt. Itt feketeáfonya termett. Gyümölcse csodálatosan hamar beérett. A fekete áfonyánál még fennebb termett a piros áfonya. Ezt "jagodának" nevezték. Ha ilyesmit találtunk, annak nagyon megörültünk, mert roppant kívántuk a gyümölcsöt. A barakkban a vízért állandóan sorba álltunk. Annak a négyszáz embernek a kályha nem olvasztotta elég gyors ütemben a havat. Hosszú sorokat álltunk végig ahhoz, hogy konzerves dobozunk belemerüljön a hólébe, s kiszűrjünk egy kortyintásnyi vizet. Ez borzasztóan fontos volt, hiszen állandóan a harminc százalékos sótartalmú heringet vagy más sós halat kaptunk.Soha ott olyasmit nem láttam, hogy a barakkokban kicserélték volna a matracot. Ezek száraz fűvel voltak megtömve. Egyeseknek párnája is volt, oroszul "poduská". Egyéb semmi nem volt a barakkban. Amikor munkára mentünk, vagy hazajöttünk, mindig megszámoltak. Ilyenkor is ötösével kellett felsorakozni. Ha  valaki meghalt, azt az úgynevezett smasszerek vitték ki. Ha a bányászok megcsinálták a napi normát, akkor naponta egy kiló kenyeret kaptak. Aki nem dolgozott, annak csak harminc deka járt. A kenyérhez jött a sós hal, a hólé és a tea. Tehát normára dolgoztunk, grammra ettünk, ötösével sorakoztunk, kétezrenként mentünk Ázsiába... Olvasás, művelődés nem létezett. Vécépapír nem volt, papír sokszor még a mahorkára sem jutott. A tolvajok és a szukák állandóan harcban voltak egymással. Sokszor verekedésre, késelésre is sor került. Rengeteg gyilkosság történt a viszálykodás miatt, de ennek semmilyen fenyítő következménye nem volt. Így tartották fenn a politikai egyensúlyt, hiszen a felnőtt lakosság 25-30 százaléka örökké a börtönben ült. A tolvajok és a szukák az őrökkel egyenrangúak voltak, vagy sokszor parancsoltak nekik. A rablóknak nagyon tetszett a lágerélet, mert nekik kint sem volt jobb, sőt itt ingyen enni kaptak, és hatalmuk volt. Sokszor más rabok élelmét is elvették. Teljesesen szabad kezet kaptak. Élet és halál urai voltak. Az észak-keleti sarki vidéket USZVITL-nak nevezték, azaz "uprávlényij szévérnovosztocsnik iszprávityélnikh trudovikh lágerej", vagyis észak-keleti javító  munkatáborok főparancsnoksága. Ennek vezetősége Orotukánban volt. </w:t>
        <w:br/>
        <w:br/>
        <w:t xml:space="preserve">- Tehát történetünkkel még mindig a lágerben vagyunk. </w:t>
      </w:r>
    </w:p>
    <w:p>
      <w:pPr>
        <w:pStyle w:val="Normal"/>
        <w:spacing w:before="280" w:after="280"/>
        <w:rPr/>
      </w:pPr>
      <w:r>
        <w:rPr>
          <w:rFonts w:cs="Bookman Old Style" w:ascii="Bookman Old Style" w:hAnsi="Bookman Old Style"/>
          <w:sz w:val="20"/>
          <w:szCs w:val="20"/>
          <w:lang w:val="hu-HU" w:eastAsia="en-US"/>
        </w:rPr>
        <w:t>- Szeretném feleleveníteni, hogy Szolzsenyicin híres könyve második kötetének századik oldalán ezt írja: "Kolimát kedvem volna szinte teljesen kihagyni ebből a könyvből, Kolima páratlan jelenség a szigetvilágunk tartományai között, s méltó arra, hogy külön örökítsék meg." Erről még Sálámov írt egyet s mást, de ő csak tíz évre volt elítélve, és nagyjából jól ment sora, mert Magadánban felcserként dolgozott. Szolzsenyicin is csak tíz évre volt elítélve. Kolima tulajdonképpen Észak-Kelet-Ázsia egyik óriási tartománya. Alaszkánál, a Csukcs-félszigettel végződik, határa a Bering-szoros. Szolzsenyicin híres regénye II. kötetének 319. oldalán még ezt írja: "A volt orotukániak, akik túlélték, egyhangúan azon a véleményen vannak, hogy akkor inkább a gázkamra." Persze itt Orotukán alatt mind Kolimát, annak központját kell érteni. Egy másik helyen, az első kötet hatodik oldalán ezzel kezdi a könyvet: "Kolima pedig a legnagyobb és leghírhedtebb sziget volt, a kegyetlenség sarkvidéke abban a gulág-országban, amely földrajzilag szétszórt ugyan, mint szigetcsoport, de eszmeileg egy kontinenssé forrt össze, s ebben a szinte soha nem látott, fel nem fedezett országban lakik a rabok népe. Voltak olyanok, akiknek sejtelme sem volt a létezéséről, s a teljes igazságot csak azok tudták, akik ott jártak." A hetedik oldalon pedig: "Az az idő is eljön, amikor a szigetvilág egész atmoszférájával s lakóinak csontjaival olyannak fog látszani belefagyva a jéglencsébe, mint valami valószerűtlen triton."</w:t>
        <w:br/>
        <w:t>Az első kötet 474. oldalán írja: "Mert csak eljön annak is az ideje, hogy emlékműben fogják megörökíteni szigetvilágunk olyannyira titkolt, szinte már kiradírozott történtét. Az én lelki szemeim előtt egy másik emlékmű is ki szokott rajzolódni, valahol Kolimában. A bérc ormán egy gigantikus Sztálin. Akkora, amekkorának ő maga szokta álmodni magát. Bajsza szárnyai több méteresek, fogsora méltó a lágerek generalissimusához, egyik keze a gyeplőt tartja, másik a korbácsot lendíti, hogy végigverjen a fogaton; a fogaton, mely emberek százaiból áll, kik ötösével vannak befogva, úgy húzzák az igát. A Csukcs-félsziget szélén, a Bering-szoros közelében valóban impozáns látványt nyújtana egy ilyen szobor." A második kötet 172. oldalán pedig ezt írja: "Sálámov lágerélménye hosszabb és keserűbb volt az enyémnél. S tisztelettel elismerem, hogy neki, s nem nekem jutott osztályrészemül közelebb jutni az állatiasság és a kétségbeesés poklához, mely felé egész lágeréletünk sodort bennünket."</w:t>
        <w:br/>
        <w:t xml:space="preserve">Most, nemrég olvastam Sálámov könyvét, a Kolimát, és nevettem, hogy milyen jó élete volt az enyémhez képest, mikor Sálámov tanfolyamra járt, és felcsernek képezték ki.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Hogyan és mikor következett be a Kholodnijon a kínszenvedések vége? </w:t>
      </w:r>
    </w:p>
    <w:p>
      <w:pPr>
        <w:pStyle w:val="Normal"/>
        <w:spacing w:before="280" w:after="280"/>
        <w:rPr/>
      </w:pPr>
      <w:r>
        <w:rPr>
          <w:rFonts w:cs="Bookman Old Style" w:ascii="Bookman Old Style" w:hAnsi="Bookman Old Style"/>
          <w:sz w:val="20"/>
          <w:szCs w:val="20"/>
          <w:lang w:val="hu-HU" w:eastAsia="en-US"/>
        </w:rPr>
        <w:t>- Nekünk ott fogalmunk sem volt arról, hogy Sztálin hány éves. Mikor halálának híre odaért hozzánk, a táborban 1953. március negyedikét írtunk. Egyébként Budapest számára március ötödikén halt meg, mert ott, a Távol-Keleten tíz órával hamarabb kel fel a nap, mint Magyarországon. Mikor a halálhír odaért, a munkát egy percre abba kellett hagyni. El lehet képzelni, hogy milyen végtelen örömmel állítottam le a ventillátorokat. Mikor aznap felkerültem a bányából, láttam, hogy a kis komszomolszkák, akik a KISZ-eseinknek felelnek meg, még maga Antonyina Szergejevna is verték magukat a földhöz, s úgy sírtak, hogy meghalt az istenük. Az ő szemszögükből Sztálin nagyobb volt az Istennél. Hullott a könnyük, és jajveszékeltek. Ennyire meg volt fertőzve az a szerencsétlen társadalom. Az ellenkező póluson szintén a végletekhez közeledett az én örömöm.</w:t>
        <w:br/>
        <w:br/>
        <w:t xml:space="preserve">- Ezután a hír után minden egy csapásra megváltozott? </w:t>
      </w:r>
    </w:p>
    <w:p>
      <w:pPr>
        <w:pStyle w:val="Normal"/>
        <w:spacing w:before="280" w:after="280"/>
        <w:rPr/>
      </w:pPr>
      <w:r>
        <w:rPr>
          <w:rFonts w:cs="Bookman Old Style" w:ascii="Bookman Old Style" w:hAnsi="Bookman Old Style"/>
          <w:sz w:val="20"/>
          <w:szCs w:val="20"/>
          <w:lang w:val="hu-HU" w:eastAsia="en-US"/>
        </w:rPr>
        <w:t>- Néhány hónapig semmi egyéb nem történt. Ugyanúgy mentünk dolgozni a bányába, mint addig. Végezetül június 17-én, amikor visszaértünk az éjszakai váltásból, persze világosságban, hiszen akkor éppen az örök nyári éjszaka tartott, szóval aznap azt mondták nekem: menjek be az őrségre. Azt hittem, hogy újra esedékes a teljes levetkőztetéssel járó átkutatás. Erre ugyanis csak néha került sor. Mikor bementem az őrségre, azt mondták, menjek tovább a teljhatalmú tiszthez. Ő is egy közönséges barakkban székelt, csak nem rabok voltak benne, hanem ott dolgozott a láger NKVD-s kapitánya. Gondoltam: most már valami nagy baj történhetett. Mikor valakit ilyen helyre behívtak, akkor ott megint rásóztak vagy húsz, huszonöt évet. Sokszor megtörtént, hogy ítélethozatal nélkül, csak úgy, egyszerűen több évvel meghosszabbították a rabok büntetését.</w:t>
        <w:br/>
        <w:t xml:space="preserve">Elsőnek, egyedül mentem be a lágerparancsnokhoz, mert abban a lágerben, ahol akkor tartózkodtam, én voltam az egyetlen külföldi. Legalább is én így tudtam. Más barakkokba, mint amiben laktunk, nem volt szabad átmenni. A magam barakkjából is csak az alvószomszédaimat ismertem közelebbről. A felügyelőknek persze szabad volt közlekedni. </w:t>
        <w:br/>
        <w:t>Szóval amikor bementem a politikai parancsnokhoz, még nem tudtam, hogy miről van szó. Bent szétnéztem, hosszú, kocsmai asztalt láttam, mellette ült három piros lampaszos, magas rangú tiszt, tábornokok. Az asztal két végén két ezredes ült. A kapitány, a politruk, másik oldalán az őrnagy, aki a lágert adminisztrálta. Természetesen az egész táborrendszer militarizálva volt. A brigádosunk hadnagy volt, de ő nem jött le a bányába, hanem a civil brigádosunktól átvette a norma teljesítéséről szóló jelentést. A középen ülő, legmagasabb rangú tiszt elkezdte a kérdezést: Hogy hívnak? Mióta vagyok ebben a táborban? Megmondtam. Mikor láttam, hogy emberségesen szólnak hozzám, megérdeklődtem, hogy milyen alapon kérdeznek... Tábornok polgártárs, így szólítottam meg a kérdezőt, mert mint mondottam, nekünk nem volt szabad használni az elvtárs szót. Szóval megkérdeztem azt is, hogy milyen alapon tartanak itt, mint idegen állampolgárt. Levelet nem írhatok, semmit nem tudnak rólam odahaza. Akkor a tábornok azt válaszolta, hogy : Jól van, Kilyén, erről még tárgyalunk Moszkvában...Mikor ezt maghallottam, mintha agyonvágtak volna. Az öröm belém hasított. Mert ez azt jelentette, hogy én életemben Kolimából még elérhetem az onnan 14 ezer kilométerre levő Moszkvát. Vlagyivosztok és Moszkva között vasúton a távolság kilencezer ötszáz kilométer. Ezt a távolságot a gyorsvonat tíz nap alatt tette meg. Nakhodka-Magadán 2700 kilométer. Magadántól északra, Kholodnij körülbelül 1800 kilométer...</w:t>
        <w:br/>
        <w:t>Elmondtam, hogy mikor kerültem fogságba, hogyan ítélt el az ungvári hadbíróság. Kérdezte, hogy a büntető törvénykönyv melyik  paragrafusa szerint ítéltek el? Mondtam, hogy az 58-as cikkely 2. és 11. alpontja értelmében. A 2-es alpont a diverzió, a 11-es fegyveres felkelés a szovjet hatalom ellen... Megcsóválta a fejét. Azt is elmeséltem, hogy teljesen ártatlanul estünk bele ebbe a vétségbe, nem volt mit csinálni. Elég megértőnek mutatkozott, de nem egyébért, hanem azért mert már 1946-ban még Sztálintól követelték a hadifoglyokat. Meséltem Lóska Kálmán barátomról, aki a kilencvenes évek elején halt meg. Van egy levelem tőle. Ő csehszlovák állampolgár volt. Kivitték mint hadifoglyot, de a cseh kormány követelte a foglyokat. Egyedül Magyarország nem állt ilyen szempontból a sarkára. Lóska Kálmán felesége írta meg nekem, hogy 1950-ben, mikor kitört a koreai háború, Kálmán Moszkvában már útra készen volt, hogy Szibériába menjen. Tehát ő akkor csehnek vallotta magát, és jobban járt. Mi, magyarok utolsónak szabadultunk ki. A magyarok ádáz ellenségeknek számítottak, mert végig kitartottunk a német katonai elkötelezettség mellett. Jóval később tudtam meg, hogy a lágerben voltak más nemzetiségű rabok, talán még amerikaiak is, csak a japánokat vitték haza még 1946-ban, persze mint hadifoglyokat, mert azok nagyon strammul viselkedtek. 1946. márciusában háromezer japán miatt nem tudtunk kimenni dolgozni, mert ők megtagadták a munkát. Moszkvából kellett kijöjjenek magas rangú tisztek. Végül hazavitték őket. Besúgók segítségével próbálták kiszedni belőlük a szervezők nevét. Véresre szurkálták őket, de senki egy nevet el nem kotyogott. Nagyon kemény nép a japán. Tehát japán rabot nem láttam Kolimán. Más minden náció volt.</w:t>
        <w:br/>
        <w:br/>
        <w:t xml:space="preserve">- Hogyan zajlott tovább a kihallgatás és mi lett az eredménye? </w:t>
      </w:r>
    </w:p>
    <w:p>
      <w:pPr>
        <w:pStyle w:val="Normal"/>
        <w:spacing w:before="280" w:after="280"/>
        <w:rPr/>
      </w:pPr>
      <w:r>
        <w:rPr>
          <w:rFonts w:cs="Bookman Old Style" w:ascii="Bookman Old Style" w:hAnsi="Bookman Old Style"/>
          <w:sz w:val="20"/>
          <w:szCs w:val="20"/>
          <w:lang w:val="hu-HU" w:eastAsia="en-US"/>
        </w:rPr>
        <w:t>- A tábornok azt kérdezte tőlem, hogy milyen bánásmódban részesültem? Emlékszem, hogy az őrnagy, aki a komisszió bal oldalán ült, sápadtan az arca elé tartotta két kezét, hogy vajon én most mit fogok mondani? Jól megnézett. Tény, hogy ő nem volt rossz ember. Inkább a politikai vezetőktől tartottunk. Az Úristen adta azt a gondolatot, hogy így válaszoljak: nem volt rossz dolgom. Akkor még azt kérdezte, hogy vettek-e el tőlem valamilyen értéktárgyat? Megmondtam, hogy volt egy 1701-ben készült aranyozott, ezüst cigarettatárcám, melyet egy fogolytól kaptam Máramarosszigeten egy marék dohányért... De én arra nem tartok igényt. Kérdezték, hogy milyen volt a koszt? Erre azt válaszoltam, hogy ha valaki megcsinálta a normáját, akkor elfogadható... Mert az őrnagy mind integetett, hogy vigyázzak, mit beszélek... Viszont aztán egyszerre kitört belőlem: polgártárs, most ne erről beszélgessünk, hanem arról, hogy mikor engednek haza? A válasz újra az volt, hogy erről Moszkvában tárgyalunk. Kérdezték még,hogy vertek-e meg, és hogy milyen követelésem van a szovjet állammal szemben? Megmondtam, hogy nincs semmi követelésem, csak nagyon szépen arra kérem őket, hogy engedjenek haza. Újra Moszkvát emlegette a tábornok, meg azt, hogy vegyem tudomásul: Kolimából az út hazafele vezet... </w:t>
        <w:br/>
        <w:t>Azelőtt nyolc évvel jól mondotta Kovács Karcsi bácsi Magadánban, hogy amíg Sztálin él, addig onnan haza senki nem kerül. Ez akkor az eszembe villant, s így is volt, mert Sztálin nem vette figyelembe a nyugati hatalmak követeléseit. Akkor már Málenkov vette át a vezetést, és New Yorkban leült tárgyalni a nagyhatalmakkal. Végül azt kérdezték, hogy megerősítem-e aláírásommal mindazt, amit elmondtam? Hát persze, hogy megerősítem. Nyomtatványokat tettek elém. A bal oldalukon angol szöveg volt, a másikon orosz. Ugyanezek a témák voltak felsorolva nyomtatásban, hogy nem vettek el tőlem semmit, hogy nem vertek, hogy jó bánásmódban részesítettek, és megfelelő munkakörülmények voltak... Én aláírtam. Viszontlátásra, mondták, s én azzal kijöttem. </w:t>
        <w:br/>
        <w:t xml:space="preserve">Egy kis hadnagy volt a brigádosunk, ő csak bent a bányában foglalkozott velünk. Mikor kijöttem, ő mondotta: Kilyén, mentek haza. Gyere velem. Többé nem mész vissza a barakkodba, hanem külön nektek kiürítettünk egy barakkot, s ezután ott lesz a fekvőhelyed. Ugyanolyan barakk volt, mint a többi, csak gyönyörűen kitakarították. Gyolcslepedő alul, felül, tollpárnák, amerikai plédek. Tiszta ing, tiszta </w:t>
      </w:r>
    </w:p>
    <w:p>
      <w:pPr>
        <w:pStyle w:val="Normal"/>
        <w:spacing w:before="280" w:after="280"/>
        <w:rPr/>
      </w:pPr>
      <w:r>
        <w:rPr>
          <w:rFonts w:cs="Bookman Old Style" w:ascii="Bookman Old Style" w:hAnsi="Bookman Old Style"/>
          <w:sz w:val="20"/>
          <w:szCs w:val="20"/>
          <w:lang w:val="hu-HU" w:eastAsia="en-US"/>
        </w:rPr>
        <w:t xml:space="preserve">gatya, teljesen új vattaruha. Általában nyáron is vattaruhában jártunk, mint a székely ember a harisnyában. Nyáron sem ment fel a hőmérséklet 12-15 fok fölé. Munkára sem kellett többé kimenni. Vártuk a következő parancsot. A többiek is kezdtek szállingózni, lettünk vagy tucatnyian. Nemsokára beraktak egy autóba, levittek Magadánba. Körülbelül 1800 kilométert mehettünk. Egy nap és egy éjjel utaztunk. Persze a nap állandóan az égen volt, hol fennebb, hol lennebb. </w:t>
        <w:br/>
        <w:t>Magadán már akkor egy nyolcvanezer lakosú város volt. 1946 nyarán, mikor fogságba kerültem, még csak pár barakk volt ott. Mire  kiraboskodtam magamat, már egy város létesült. No ott még sokkal jobb körülmények közé kerültünk. Körülbelül két hónapig kegyetlenül etettek mindenféle jó étellel. Hogy a fenekünkön és a hátgerincünkön valamiképpen a bőr elváljon a csonttól. Hogy ez élet visszatérjen az emberekbe. Még injekcióztak is, csakhogy meghízzunk, hogy elküldhessék a fényképünket New Yorkba, hogy lássák: micsoda gyönyörű, jól táplált ifjú generáció ment innen haza. Mint oroszul kitűnően beszélő ember segítettem a nyilvántartásban, az élelemelosztásnál, a gatyák, ingek elosztásánál. Vadonatúj ruhát kaptunk. Szeptember első napjaiban kivittek a kikötőbe, és ott feltettek egy gyönyörű, nagy luxus személyszállító hajóra. Nem olyan, mint a Dálsztroj, amely halálraítéltekként szállított minket, s lefele hozta az aranyat, más ércet Kolimából.  Annakidején, mikor minket felszállított a Dálsztroj, olyan hírek terjedtek el, hogy visszafelé jövet szénnel volt megrakva, és egy kikötőben felrobbant ez az óriási hajó. Mindenesetre + ha lehet így mondani + nekünk akkor szerencsénk volt, mert utoljára minket szállított fel épségben. Ott, a luxushajón a szemem, szám elállt. Minden kilincs fényesre volt sikálva, rézkilincsek voltak. Öntött fémből mindegyiken rajta volt a Hermann Göring neve. De a kéményen már ezt írta: Iljics Lenin. Tehát a hajó oldala le volt festve, és a hajó Leninről volt elkeresztelve. Azután tudtam meg, hogy ez a luxushajó Bréma és Rio de Janeiro között közlekedett régebben, de aztán az oroszok elzabrálták a németektől. Ugyanúgy, ahogy kivitték Németországból a gyárakat, múzeumokat. Az oroszok úgy vélték, hogy ha legyőzték Németországot, akkor ami abban létezik, az minden az övék. S mit ad Isten: egyedül utaztam egy kabinban, melyben egy függőágy volt, s egy nagy mentőgumi. Csodálatosan meleg volt a kabinban. Levetkőzhettem és ábrándozhattam: bár ez az éjszaka legalább újévig tartana, vagy egyenesen örökké. Íjra nagyon jó kosztot adtak. Amikor annakidején teherhajóval kivittek a bányákhoz, az út két hétig tartott. Most visszafelé öt napig utaztunk. Az Ohoczky-tengeren keresztül, a La Perousse-tengerszoroson át lehoztak a Japán-tengerhez. Vlagyivosztok kikötő a Japán-tenger partján van. A vlagyivosztoki kikötőben rögtönzött sínpárok voltak, s azokon szerelvények, melyekbe minket azonnal beraktak. Vlagyivosztok már eléggé meleg vidék. A 48. szélességi fokon fekszik, míg Budapest a 47-48. szélességi fokon. És különben is meleg ősz volt. A vagonok ugye a tőző napon hosszú ideig minket vártak. A pléhtetők átforrósodtak. Mi pedig fentről jöttünk, a nagy hidegből. Ahhoz voltunk hozzászokva. Ezúttal viszont nagy kín volt számunkra a meleg. Meztelenre vetkőztünk. A vagonban nagy kádak voltak, tele vízzel. Persze ezek ivóvíznek voltak odakészítve. De volt, aki a nagy meleg ellen a fejét is beledugta. Sőt olyan is, aki belemártózott. Őt jól elvertük, mert a vizet mind kinyomta.</w:t>
        <w:br/>
        <w:t>Egyéb nem volt a vagonban, csak "vodé, vodé, vodé", követeltük a vizet. Nagy forróság volt. Ahol raboskodtunk, ilyenkor már 0 fok körül járt az átalaghőmérséklet, és éjszaka akár mínusz tíz fokig is lement szeptemberben. Az oroszok tudták, hogy minket életben és jól kisuvikszolva kell hazajuttatni. Még jó, hogy balzsammal be nem kentek. A nagy hajók máshonnan is szállítottak rabokat. Egy vonatra valóan összegyűltünk. Pár napig vártuk, amíg a vonat egészen megtelt. Egymással még mindig nem nagyon beszélgettünk, mert tudtuk, hogy minden második ember besúgó. Csendben ültünk, és még mindig a nagy bizonytalanság és az óriási reménység keveredett bennünk.</w:t>
        <w:br/>
        <w:t xml:space="preserve">Nagy öröm volt számomra, amikor megláttuk az első varjút. Kint, északon egyáltalán nem láttam madarat. És örvendeni tudtam, amikor annyi év után megláttam az első kukoricaszárat. Csodálatos élmény volt... Aztán megindultunk hazafelé. A transzszibériai vasúton jöttünk. Mikor mentünk arrafelé, akkor Kázánon, Szverdlovszkon keresztül haladtunk. Az Ural nem olyan meredek hegység, mint a Kárpátok, de azért ott is vannak hegyek. A mozdony füttye újra hajódudához hasonlított. Ugyanazon az útvonalon jöttünk haza. Megkerültük a Bajkál-tavat, majd Irkutszkot, Krásznojárszkot, Novoszibirszket, Omszkot érintettük. Ott volt a súlyos aranyér-problémám, ami végig kísértett, és megmaradt bennem emlékeivel. </w:t>
        <w:br/>
        <w:t xml:space="preserve">Omszkban vonatunk kettévált. Onnan kiépítették az Uralból jövő másik vasútvonalat. Petropavlovszk, Cseljabinszk, Zlátouszty, Ufa - az Ural déli részén. Éjszaka bevittek Kujbisevbe. Láttam kiírva a város nevét, ezért tudtam tájékozódni. A cári Oroszországban ezt Számárának hívták. Éjszaka átjöttünk a Volgán. Láttuk az óriási víztároló fényeit. Az éjszakában a hatalmas víztömeg visszaverte a város fényeit. Előbb azt hittem, hogy valami tengeren  megyünk keresztül. De nem, ez mesterséges víztároló volt. A Volgát felduzzasztották vizi erőműnek. </w:t>
        <w:br/>
        <w:t>Reggelre egy helységbe érkeztünk. A nevét nem láttam, de mikor már bent voltunk a lágerben, megmondták, hogy Potymának hívják. Azon a nyáron, amikor mi ott jártunk, a volt rabtábort pionírtáborrá változtatták. Sétányai le voltak aszfaltozza, őszi rózsák szegélyezték. A szovjetek ekkor azzal az úzbencei módszerrel éltek, amit Nyírő ír le regényében. A román szolgabíró a saját disznóságait elsimítandó azt mondta Úz Bencének: Hátsimitsukel! Szóval borítsunk fátylat a múltra.</w:t>
      </w:r>
    </w:p>
    <w:p>
      <w:pPr>
        <w:pStyle w:val="Heading1"/>
        <w:rPr>
          <w:sz w:val="27"/>
          <w:szCs w:val="27"/>
          <w:lang w:val="hu-HU"/>
        </w:rPr>
      </w:pPr>
      <w:r>
        <w:rPr>
          <w:sz w:val="27"/>
          <w:szCs w:val="27"/>
          <w:lang w:val="hu-HU"/>
        </w:rPr>
        <w:t>Huszonkettedik beszélgetés</w:t>
      </w:r>
    </w:p>
    <w:p>
      <w:pPr>
        <w:pStyle w:val="Normal"/>
        <w:spacing w:before="280" w:after="280"/>
        <w:rPr/>
      </w:pPr>
      <w:r>
        <w:rPr>
          <w:sz w:val="16"/>
          <w:szCs w:val="20"/>
          <w:lang w:val="hu-HU" w:eastAsia="en-US"/>
        </w:rPr>
        <w:t> </w:t>
      </w:r>
      <w:r>
        <w:rPr>
          <w:b/>
          <w:lang w:val="hu-HU" w:eastAsia="en-US"/>
        </w:rPr>
        <w:t xml:space="preserve">A potymai gyűjtőtáborban * A rezányi vasúti kaland * Moszkván át a román határ felé * Marosvásárhelyi változások * Hazaérkezés </w:t>
      </w:r>
    </w:p>
    <w:p>
      <w:pPr>
        <w:pStyle w:val="Normal"/>
        <w:spacing w:before="280" w:after="280"/>
        <w:rPr/>
      </w:pPr>
      <w:r>
        <w:rPr>
          <w:lang w:val="hu-HU" w:eastAsia="en-US"/>
        </w:rPr>
        <w:t> </w:t>
      </w:r>
      <w:r>
        <w:rPr>
          <w:rFonts w:cs="Bookman Old Style" w:ascii="Bookman Old Style" w:hAnsi="Bookman Old Style"/>
          <w:sz w:val="20"/>
          <w:szCs w:val="20"/>
          <w:lang w:val="hu-HU" w:eastAsia="en-US"/>
        </w:rPr>
        <w:t xml:space="preserve">- Beszélgetésünk fonalát ott szakítottuk el a múltkor, hogy az átforrósodott vonattal megérkeztek egy Potyma nevű helységbe. Milyen sors várt ott a  rabokra? </w:t>
      </w:r>
    </w:p>
    <w:p>
      <w:pPr>
        <w:pStyle w:val="Normal"/>
        <w:spacing w:before="280" w:after="280"/>
        <w:rPr/>
      </w:pPr>
      <w:r>
        <w:rPr>
          <w:rFonts w:cs="Bookman Old Style" w:ascii="Bookman Old Style" w:hAnsi="Bookman Old Style"/>
          <w:sz w:val="20"/>
          <w:szCs w:val="20"/>
          <w:lang w:val="hu-HU" w:eastAsia="en-US"/>
        </w:rPr>
        <w:t xml:space="preserve">- Potymában már nemzetiségek szerint szortírozták a rabokat. Volt külön lengyel, amerikai, francia, román, magyar barakk. Én természetesen a románoknak fenntartott barakkba kerültem. Akkor még pontosan nem tudtam, hogy Erdéllyel mi a helyzet, de a szovjetek nagyon jól tudták, hogy az én Marosvásárhelyen Romániához tartozik. Potymában nekikezdtek az orvosi vizsgálatoknak. A barakkok másként néztek ki, mint a Távol-Keleten. Vakoltak, meszeltek voltak, padlásuk és ablakaik voltak. És ajtók, melyeket ki lehetett nyitni és be lehetett csukni, nem pokróc helyettesítette ezeket, mint Kolimán. Ekkor láttam, hogy a rendes raboknak, akik nem kerültek ki, a megsemmisítő lágerekbe, mégis más sorsuk volt, mint nekünk. Tehát azokra gondolok, akikről Kolimán úgy mondották, hogy a Mátyeriken vannak... Szóval a kontinensen. Mert a szegény tudatlan orosz valóban azt hitte, hogy szigeten vagyunk. Pedig csak azért mentünk Kolimába hajóval, mert a Jakutföldön keresztül Irkutszktól odáig nem létezik szárazföldi út. Valójában mi is azt hittük, hogy szigeten vagyunk. Pedig a szárazföld mellett hajóztunk. Utóbb tudtuk meg, hogy nem sziget volt az, hanem Eurázsia masszív része, annak az észak-keleti csücske. Ezért mondották az oroszok, hogy onnan a szárazföldre többet vissza nem térsz. Ezt a hitet bennünk fenn is tartották.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Miként zajlottak Potymában az orvosi vizsgálatok? </w:t>
      </w:r>
    </w:p>
    <w:p>
      <w:pPr>
        <w:pStyle w:val="Normal"/>
        <w:spacing w:before="280" w:after="280"/>
        <w:rPr/>
      </w:pPr>
      <w:r>
        <w:rPr>
          <w:rFonts w:cs="Bookman Old Style" w:ascii="Bookman Old Style" w:hAnsi="Bookman Old Style"/>
          <w:sz w:val="20"/>
          <w:szCs w:val="20"/>
          <w:lang w:val="hu-HU" w:eastAsia="en-US"/>
        </w:rPr>
        <w:t>- Minden nap intenzív orvosi vizsgálatra vittek. Én oroszul úgy beszéltem, mint magyarul. Megtudtam, hogy a tüdőm bal, alsó részén van egy dió nagyságú, elmeszesedett lyuk. És tenyérnyi nagyságban le van ragadva a mellhártyám. Látták, hogy van kivel beszélni, hiszen kint felcserkedtem. Amit még fölfedeztek, az a szívritmuszavar, de ennek csak elenyésző nyoma volt. Viszont az is kiderült, hogy lambriózisom van. A lambria az epét és a májat megtámadó, szabad szemmel nem látható féreg. Az akrikinin nevű, citromsárga gyógyszert adták ellene. Attól az egész arcom, bőröm, szemem, mindenem tiszta sárga lett. De ki is gyógyítottak a lambriózisból. - A potymai táborban voltak még olyan foglyok, akik Kolimából jöttek vissza? - Onnan nagyon kevés ember tért vissza. Az én barakkomból egyedül én voltam ott. Potymán kaptam háromezer rubelt. Ekkora összeget még megközelítőleg sem kapott egyetlen rab sem. Akkoriában a Szovjetunióban egy magas szakképesítésű munkás átlagfizetése nyolcvan rubel körül mozgott. Bizonyára már akkor elvégezték a számításokat, hogy az aranybányában milyen óriási hasznot hoztunk a szovjet államnak. Hiszen ha egybevesszük a nyolc év alatt azt a rengeteg munkanapot... S naponta ötven gramm arany. Vegyünk csak kétezer munkanapot. Ha leszámítjuk az úgynevezett továbbító lágerekben töltött időt, akkor mondjuk nyolc évnyi effektív idő marad. Ez megduplázódik, mert ugye naponta 16 órát dolgoztunk. Hacsak kétezer munkanapot számítok, az akkor is száz ezer gramm arany, vagyis az száz kilogramm. Ígyhát nem voltak valami nagylelkűek velem szemben a szovjetek, még akkor sem, amikor háromezer rubelt adtak Potymában.</w:t>
        <w:br/>
        <w:br/>
        <w:t xml:space="preserve">- Mihez tudott kezdeni ott ezzel a pénzzel? </w:t>
      </w:r>
    </w:p>
    <w:p>
      <w:pPr>
        <w:pStyle w:val="Normal"/>
        <w:spacing w:before="280" w:after="280"/>
        <w:rPr/>
      </w:pPr>
      <w:r>
        <w:rPr>
          <w:rFonts w:cs="Bookman Old Style" w:ascii="Bookman Old Style" w:hAnsi="Bookman Old Style"/>
          <w:sz w:val="20"/>
          <w:szCs w:val="20"/>
          <w:lang w:val="hu-HU" w:eastAsia="en-US"/>
        </w:rPr>
        <w:t xml:space="preserve">- Hát voltak olyanok, akik semmit sem kaptak, s az ilyenek a pénzesebbek közelébe húzódtak. Potymában egy barakkba kerültem egy Benedekfi Ferenc nevű torboszlói volt csendőrrel, aki egy darabig ítélet nélkül raboskodott. Semmi bűne nem volt, csak annyi, hogy csendőrként teljesített szolgálatot. Valamikor 1949-ben ítélték el, amikor a maximális büntetés már 25 év volt, ő ennyit kapott. Mint szintén Maros megyei atyafi, rögtön mellém szegődött, más társunk ott nem volt a mi vidékünkről. 1991-ben, amikor kint voltam az unitárius marosküküllői egyházkör közgyűlésén Nyárádszentmártonban, odajött hozzám egy ravai ember, egyházi gondnok, s azt mondja: ő emlékszik, hogy Kolozsváron katonatiszt voltam, s ő az én századomban szolgált. Benedekfi Feri mesélte neki, hogy én még életben vagyok, s azt is, hogy Feri volt az én csicskásom. Hát csicskásom nem volt, csak tisztelte a rangomat, és a pénzem is sokat számított Potymán, ugyanis a lágerben voltak úgynevezett "lárok", elárusító helyek, afféle bazárok, s azok tele voltak áruval. Ferit megtettem pénzügyminiszteremnek, s míg ott voltunk, szerencsésen el is költötte a pénzemet. Mert amúgy is közölték velünk, hogy a határon nem szabad áthozni semmiféle írást vagy pénzt. Körülbelül jó két hónapot töltöttünk ebben a táborban. December első napjaiban újra bevagoníroztak. Feri értelmes, jó fiú volt. Vett nekem egy inget. A darabjai valahol még most is megvannak. Piros-fekete kockás flanel ing volt. Nagyon előrelátó, lelkiismeretes embernek ismertem meg. Nem is egy, hanem két inget és egy pár cipőt vett nekem. De azt nem húztam fel, hazahoztam. Az oroszok egyetlen rend ruhát adtak nekünk. Aztán a többi pénz mind élelemre ment el. Hiszen annyi kiéhezett ember gyűlt ott össze. Így aztán még jobban felerősödtünk. Mikor innen vagonba ültünk, a fegyveres őrizet már elmaradt mellőlünk. A katonák velünk jöttek, de nem géppisztoly, csak pisztoly volt náluk. Egy ezredes is velünk volt, és még mindig tehervagonban utaztunk. Elhagytuk Potymát, majd következett egy Penza nevű város, utána Rezány. Itt megálltunk. Néha a szerelvényt félrehúzták egy vakvágányra. </w:t>
      </w:r>
    </w:p>
    <w:p>
      <w:pPr>
        <w:pStyle w:val="Normal"/>
        <w:spacing w:before="280" w:after="280"/>
        <w:rPr/>
      </w:pPr>
      <w:r>
        <w:rPr>
          <w:rFonts w:cs="Bookman Old Style" w:ascii="Bookman Old Style" w:hAnsi="Bookman Old Style"/>
          <w:sz w:val="20"/>
          <w:szCs w:val="20"/>
          <w:lang w:val="hu-HU" w:eastAsia="en-US"/>
        </w:rPr>
        <w:t xml:space="preserve">- Mikor huzamosabb ideig állt a vonat, leszállhattak a vagonból? Tehát már szabad emberekként mozoghattak? </w:t>
      </w:r>
    </w:p>
    <w:p>
      <w:pPr>
        <w:pStyle w:val="Normal"/>
        <w:spacing w:before="280" w:after="280"/>
        <w:rPr/>
      </w:pPr>
      <w:r>
        <w:rPr>
          <w:rFonts w:cs="Bookman Old Style" w:ascii="Bookman Old Style" w:hAnsi="Bookman Old Style"/>
          <w:sz w:val="20"/>
          <w:szCs w:val="20"/>
          <w:lang w:val="hu-HU" w:eastAsia="en-US"/>
        </w:rPr>
        <w:t>- Éppen Rezányban leszálltam. Azelőtt tíz rubelért vettem egy vasutastól egy jobb vattasapkát, hogy semmi pénzem ne maradjon. Előre mentem a mozdonyvezetőhöz és szóba elegyedtem vele. Nem is sejtette, hogy nem vagyok orosz. Megkérdeztem, hogy mennyit áll a vonat? Azt válaszolta, hogy legalább egy fél órát. A pályaudvarok ott óriásiak. Velem utazott egy gyulafehérvári román mérnök és két román paraszt. Futva mentünk a sínek között, hogy elérjünk a büféig. Ők is akkor szabadultak, a Szovjetunió Európai részében raboskodtak. A mérnök valamennyire tudott oroszul, a két paraszt egyáltalán. A sapkámat eladtam egy másik vasutasnak. Tizenöt rubelt adott érte. Ezen a pénzen vetünk egy sört, meg "bullocskit", az kalácsocskát jelent. Olyan buktaféleség. Mindegyikünknek jutott kettő-kettő. Pucoltunk vissza... S hát nem kapjuk a vonatot. Már alkonyodott. Hát ez szörnyű helyzet volt. Én viszont roppant hamar tudok alkalmazkodni. Akárkivel állok szemben, ha paraszttal, ha miniszterrel, meg tudok szólalni az ő sajátságos nyelvén. Valami sínjavító munkástól kérdeztük meg, hogy hova lett a vonatunk? Hát öt perce ment ki az állomásról. A két román paraszt majd összetörte a sínen a fejét, úgy verték oda, s ordítottak, mint a sakálok. Azt már tudtuk, hogy ha egyszer lemaradsz a vonatról, akkor megint esztendőkbe telik, míg feljuthatsz egy másikra. Nem volt mit csinálni, fogtam magamat, s visszamentem velük az állomásra. Elég jól nézhettem ki, harminchat éves voltam akkor. Bementem a forgalmistához, s elmondtam, hogy jártunk. Egy kicsi nő volt ott, piros sapkával a fején. A többiek nem jöttek velem, kint vártak. Előjött a kis nő. Rima féle volt, azaz ringyó. Azt kérdezte tőlem: erősen meg van ijedve? De én kivágtam magamat, hogy életemben soha nem féltem semmitől, még tőle sem ijedek meg. Akkor furcsa ajánlattal állt elő, hogy ne menjek haza, maradjak vele, neki úgy sincs férje. Miért mennék haza arra az aljas Nyugatra? Nyet kultur, buta nyugatiak. Ő hozzám jön feleségül, s el van intézve... De lehet, hogy nem is volt rima, csak heccelődött velem. Kimentem az épületből, s mondtam a többieknek, hogy milyen ajánlatot kaptam. A három román ember sivalkodni kezdett. A kis orosz nő az ajtóban állt, s a válaszomra várt. Persze megmondtam neki, hogy nem maradhatok ott, de tudni szeretnénk, hogy miként juthatunk haza. No jó, mondta, a következő állomáson megállítom a vonatotokat. Innen tizenhét kilométerre van a következő állomás. Most, két perc múlva indul egy vasutasvonat a második vágányról Moszkvába. Üljetek be, elvisz, s amikor megáll a vonat, jobb felöl, a második vágányon lesz a ti szerelvényetek, s arra gyorsan szálljatok át...</w:t>
        <w:br/>
        <w:t>Így is lett. Persze a nő részéről biztosan nem volt ez egy komoly házassági ajánlat. Inkább szórakozott rajtunk, mert rettenetes pofákat vághattunk. A vasutasvonaton a kicsi nő rábízott a vasutasokra. Aztán azon a tizenhét kilométeren keresztül azok is próbáltak meggyőzni minket, hogy nem érdemes hazamenni, mert ott, a Szovjetunióban van a Paradicsom, a jó élet. Ne csináljak ilyen marhaságot, ha már ilyen jól tudok oroszul. Mondtam, hogy főiskolám is van, hát ettől el voltak ájulva.</w:t>
        <w:br/>
        <w:t>Mikor megálltunk, ahogy a kicsi nő mondta, jobboldalt leugrottunk a vonatról. Sötét volt, világítás majdnem semmi. Ott állt a másik vonat. Tudtuk, hogy a miénk a mozdonytól számított ötödik vagon. Akkor egy következő vagon alatt átmásztunk a túlsó oldalra. Éppen számolták meg a mi vagonunkban levőket, én a vagon alól kibújtam, s már meg is számoltak. Nem vették észre, hogy nem a mi vagonunkból szálltunk le. Nagyon csodálkozott az őr, hogy az előbbi számolásnál néggyel kevesebben voltak abban a vagonban. "Jobtvojmáty!",</w:t>
        <w:br/>
        <w:t xml:space="preserve">Én meg azt mondtam: megvoltunk akkor is, csak te nem tudsz számolni. Nem volt meg... Megvolt... Na valahogy aztán belenyugodott. Akkor azért számolták az utasokat, mert híre ment, hogy négyen lemaradtak, csak nem tudták, hogy melyik vagonból. </w:t>
        <w:br/>
        <w:t xml:space="preserve">Moszkvában vagy nyolc órát álltunk, kint, az egyik állomáson. Akkor láttam a Lomonoszov egyetemet. A vagonból leszálltunk, de nem engedtek be a városba. Az egyetem viszont egy dombon van, jól látható, óriási épület. Ennyire emlékszem Moszkvából. Négyszer jártam meg Moszkvát, de mindig csak az állomásokon tartózkodtam. Aztán elindultunk hazafelé. Még egyszer megmondták, hogy semmiféle jegyzet ne legyen nálunk. Nekem volt egy jegyzetfüzetem, abba emlékezetből írtam fel dolgokat, már Magadánban, visszafele jövet, mert mint mondottam, azelőtt erre nem volt lehetőség. Magadánban vettem egy noteszt és irónt, hiszen ott segédkeztem a nyilvántartásban. </w:t>
        <w:br/>
        <w:t xml:space="preserve">Emlékezetből jegyeztem fel az élményeimet. Ha ez a notesz meglenne, jó volna... </w:t>
      </w:r>
    </w:p>
    <w:p>
      <w:pPr>
        <w:pStyle w:val="Normal"/>
        <w:spacing w:before="280" w:after="280"/>
        <w:rPr>
          <w:rFonts w:ascii="Bookman Old Style" w:hAnsi="Bookman Old Style" w:cs="Bookman Old Style"/>
          <w:sz w:val="20"/>
          <w:szCs w:val="20"/>
          <w:lang w:val="hu-HU" w:eastAsia="en-US"/>
        </w:rPr>
      </w:pPr>
      <w:r>
        <w:rPr>
          <w:rFonts w:cs="Bookman Old Style" w:ascii="Bookman Old Style" w:hAnsi="Bookman Old Style"/>
          <w:sz w:val="20"/>
          <w:szCs w:val="20"/>
          <w:lang w:val="hu-HU" w:eastAsia="en-US"/>
        </w:rPr>
        <w:t xml:space="preserve">- Hol lépték át a román-szovjet határt? </w:t>
      </w:r>
    </w:p>
    <w:p>
      <w:pPr>
        <w:pStyle w:val="Normal"/>
        <w:spacing w:before="280" w:after="280"/>
        <w:rPr/>
      </w:pPr>
      <w:r>
        <w:rPr>
          <w:rFonts w:cs="Bookman Old Style" w:ascii="Bookman Old Style" w:hAnsi="Bookman Old Style"/>
          <w:sz w:val="20"/>
          <w:szCs w:val="20"/>
          <w:lang w:val="hu-HU" w:eastAsia="en-US"/>
        </w:rPr>
        <w:t>- Ungheni-Iasi-nál hoztak át. A Prut túlsó felén volt a vám. Már román határőrökkel. Leszálltunk a vonatról. Az állomás mellett volt egy italmérés. Egy Bozsán nevű kolozsvári cigány is velünk volt, magyarul beszélt. Akkor már nem őriztek minket. Bozsán a kocsmából ellopott egy kis hordónyi pálinkát. A tulajdonos keresni kezdte a hordót. De a vonat túlsó oldalán, ahol agyagos strekk volt, mi egy perc alatt elfogyasztottuk a pálinkát. Hát egy szerelvénynyi emberről volt szó. A hordót Bozsán visszaadta, de a pálinka már nem volt meg. De nem volt mit kezdjenek velünk, hiszen idegen állampolgárok voltunk. Menni kellett. </w:t>
        <w:br/>
        <w:t>Az ezredes, aki kísért minket, megmondta, hogy ha valakinél valamilyen feljegyzés van, azt nem adják át a román hatóságnak, hanem visszaviszik. Nem volt mit tennem, a noteszemet a pálinkaivás helyén egy tölgyfa tövében elástam. Ott maradt. ătjöttünk a Pruton. A románok részéről újra kezdődött a gorombáskodás. Az uraságból megint kicsöppentünk. Majdhogynem lökdöstek. Éjszaka volt. Ha nem lett volna az a pálinkalopás, akkor még világosságban újraindultunk volna, dÁtjöttünkcsmáros nagy ribilliót rendezett. A magas rangú tiszt, aki velünk volt, valahogy lecsillapította. A románok levittek Bukarestbe. Így négy óra alatt szaladtunk le Iasi-ból. Bevittek a Vacaresti-i börtönbe. De én ma sem tudom, hogy ez Bukarestnek melyik részében volt. Jilavát tudom. Minket azért nem vittek Jilavára, mert ott a súlyos elítéltek voltak. Miránk pedig szabadság várt. A bukaresti börtönben kását főztek nekünk. Tele volt lófoggal, lócsontokkal. Egy szegény, Popescu nevű főhadnagy, aki már bele volt zavarodva a fogságba, ordított, hogy neki lófogat meg lópatát ne adjanak. A lényeg az, hogy elég mocsok ételt adtak. Börtönélet. Nem úgy ment dolgunk, mint a hazafele vezető úton, a Szovjetunióban.</w:t>
        <w:br/>
        <w:t>Tehát végül is 1953. december nyolcadikán léptük át a határt. De a végleges szabadságomat csak 1954. január harmadikán kaptam vissza. Ez az orosz fogság folyamodványa volt, amennyit még fogva tartottak. Később tudtam meg, hogy miközben én Bukarestben tartózkodtam, egy szekuritátés főhadnagy kiment a faluba, elment Kolozsvárra, a teológiára, a Ferencz József Tudományegyetemre, az életutamat tehát alaposan átvizsgálták. Hogy kiféle, miféle vagyok. Idehaza, a falumban aztán a párttitkár elmondta, hogy a szekus kint, a mezőn találta meg őt, s megkérdezte, hogy mit tud erről a Kilyén Károlyról? Dehát ő sokat nem tudott rólam, mert 24 éves voltam, amikor kimentem a frontra, tehát nagy bűneim nem lehettek. Politikával nem is foglalkoztam. A fajtámat roppant szeretem, de pártokba soha nem akartam belépni.</w:t>
        <w:br/>
        <w:t>Ezen vizsgálódások eredményeképpen például a fogságban egy közelemben levő Musat nevű őrnagyot elvittek, mert annak valami bűne volt a román királyi rendszer alatt, s a Popescu nevű főhadnagyot is elvitték. Ezeket újra elítélték. Egy Rosu nevű honvéd is így járt, mert annakidején lovastól, feyverestül átszökött a magyarokhoz. De én január harmadikán szabadultam. Ugyanabban a pufajkaöltözetben engedtek el, szerencsére tél volt. Emlékszem, hogy behivattak a vacaresti-i börtönirodába, s tudomásomra hozták, hogy immáron mindenféle felügyelet nélkül elengednek. Kibeszélhetetlen volt az örömöm. Kilenc év után végre szabadnak lenni. Hát ez nem is lehet igaz! Vajon én, egyedül, anélkül, hogy a fegyveres őr a hátamban volna, el tudok indulni? Fognak-e vinni a lábaim? Mielőtt kezembe nyomtak volna egy fekete cipót, és sós, füstöletlen szalonnát, az orrom alá dugtak egy nyomtatványt, hogy írjam alá. Kérdem: megint mi akar ez lenni? Ebben a papírban az van lefektetve, hogy ha a börtön kapuján való kilépésem után valakinek + legyen az szülő, testvér, feleség, ismerős vagy barát + ha csak egyetlen szót is elkottyantok a Szovjetunióban átéltekről, tapasztaltakról, látottakról, s egyáltalán arról, hogy el voltunk ítélve, akkor azonnal visszavisznek a börtönbe. A napvilágot többet nem látjuk meg. Tehát értsük meg: mi soha nem voltunk elítélve, hanem jószántunkból visszamaradtunk a Szovjetunióban, és saját kérésünkre ott dolgoztunk. Ezzel elkísértek a kapuig, hogy az őrség kiengedjen, és elindultam a már alkonyodó Bukarestben. A kezünkbe nyomott menetlevelen is ez állt: Prizonierat in URSS 28. III. 1945 - 3.I.1954. Semmi okmány nincs a kezemben arról, hogy el lettem volna ítélve. Ezért nem mertem Ceausescu bukásáig semmit leírni ezekről a dolgokról. Megbélyegzett, megjegyzett ember voltam.</w:t>
        <w:br/>
        <w:t xml:space="preserve">Este elindultam a gyorssal, és reggel érkeztem meg Marosvásárhelyre. Kilyén Sándor bácsit kerestem, az Ifjúsági mozi helyén volt rádióüzlete a Mészáros közben. Ő bérelte annakidején a mozihelyiséget. Mikor annakidején, 1940 karácsonyán légátuskodtam Marosvásárhelyen, akkor Sándor bácsi nagyon büszke volt rám, hogy neki negyedéves teológus öccse van. Végtelenül rendes, szorgalmas, ügyes ember volt. Dehát mikor megérkeztem, az üzlete helyén már a mozit találtam. </w:t>
        <w:br/>
        <w:t>Szégyelltem magamat, hogy gyalog menjek haza. De pénzem nem volt. Még mindig abba a rettenetes, északi sarki ruhába voltam felöltözve. Megtudtam, hogy Sándor bácsi 1949-ben meghalt. Az üzletét elvették, emiatt szívinfarktust kapott. A Mészáros közben kis üzletek voltak, ott érdeklődtem utána.  Marosszentgyörgyre már annakidején is járt autóbusz. Nem tudom, hányas lehetett. Erre felültem, s mondtam a kasszásnőnek, hogy engem el kellene fuvarozni, de pénzem nincs. Mondtam, hogy tizenhét ezer kilométerről jövök. Egészen a szentgyörgyi fürdőig vittek el. Mikor később már állásban voltam Marosvásárhelyen, ez a Szávuly Józsefné, amíg buszon dolgozott, tőlem soha nem vett el viteldíjat. A fia KISZ-titkár volt, de kiábrándult a rendszerből, és később az egyik legádázabb ellensége lett. Alárendeltem is volt a Minszki Lajosról elnevezett fémárugyárban.</w:t>
        <w:br/>
        <w:br/>
        <w:t xml:space="preserve">- És a szentgyörgyi fürdőtől hogyan jutott el Iklandig? </w:t>
      </w:r>
    </w:p>
    <w:p>
      <w:pPr>
        <w:pStyle w:val="Normal"/>
        <w:spacing w:before="280" w:after="280"/>
        <w:rPr/>
      </w:pPr>
      <w:r>
        <w:rPr>
          <w:rFonts w:cs="Bookman Old Style" w:ascii="Bookman Old Style" w:hAnsi="Bookman Old Style"/>
          <w:sz w:val="20"/>
          <w:szCs w:val="20"/>
          <w:lang w:val="hu-HU" w:eastAsia="en-US"/>
        </w:rPr>
        <w:t>- Onnan már gyalog mentem, hát tíz kilométer már semmi, ha tizenhét ezer kilométerről hazajöttem. Olyan vígan meneteltem, hogy éjfélre már otthon voltam. Beértem a faluba. Vaksötét volt. Akkoriában falun nem létezett villanyvilágítás. Hó volt. Már a házunkra sem emlékeztem jól, csak a két templomtoronyra. Azokat a falu végéről még sötétben is megláttam. Azokhoz igazodtam. Mindössze hét, nyolc méterre vannak egymástól. Mikor az egyik pap hangosabban beszélt, hangja a másik templomba behallatszott. A faluba két úton lehet felmenni, s a kettő a házunk előtt találkozik. Nem voltunk gazdagok, de apám jómódú volt, szép jószággal rendelkezett. Majdnem két holdunk, azaz majdnem egy hektár belsőségünk volt. Elmentem a házunk előtt. A szívem hevesen vert. Nem mertem bemenni, gondoltam: ha él apám vagy anyám, nehogy éjszaka, attól, hogy én bemegyek, valamelyiknek a szíve megszakadjon. Elhaladtam a ház előtt, s mentem a Lókötő felé, így hívják a falu felső felét. Ott valamikor tényleg valódi lókötők is laktak. Szegényebb telep volt, becsületes emberek lakták. A cigányságnak csak a patak hegy felöli részén volt szabad építkezni. Így éjszaka egy órakor a verandán bekopogtam a papékhoz. Filep Andor volt az unitárius lelkész. Minden egyébnek jó lett volna, csak nem szónoknak. A retorika a gyenge oldala volt. Roppant okos, intelligens embernek ismertem meg. A papi lakot jól ismeretem. Mielőtt elmentem, Bandival tegeződő, jó barátok voltunk. Belülről kérdezték, hogy ki az? Mondtam, hogy Kilyén Károly... Akkor hallottam, hogy utasítja Ellát, a feleségét, hogy gyorsan gyújtson lámpát, mert valami nincs rendben. Bandiéknak két lányuk volt, fiúk egy sem. Sajnos akkor éppen az egész család spanyolnáthától szenvedett. A pap bebugyolálva került elő. Azt mondja: No végre megjöttél, már régen vártunk. A felesége összeszidta, hogy milyen blazírtul fogadott. Féltek, hogy engem is megtöltenek bacilusokkal. Lázas volt az egész család. Szüleim felől érdeklődtem, hogy élnek-e, halnak-e? Megtudtam, hogy mind életben vannak, s fiútestvéreim sem haltak meg a háborúban. Megkértem Bandit, hogy szép tapintatosan értesítse a családomat, de úgy, hogy az ne járjon súlyos lelki következményekkel. Jól felöltözött, s elment. Míg visszajött, a feleségével beszélgettem. Mikor megjött, elmesélte, hogy azt mondta nekik: Marosvásárhelyen van egy fogolyszerelvény, és látták Karcsit a marhavagonban. Elmentek, hogy keressenek szánkót. Ez az 1954-es év harmadik éjszakája volt, szombatról vasárnapra virradó éjszaka. A faluban éppen lakodalom volt. Második unokatestvérem, Kilyén László nősült. Elindultam Bandival. Bementünk a házunkba. Anyám a széken ült. Mikor meglátott, nem tudott magához térni. Csak rettenetesen, artikulálatlanul visított. Most is előttem van, ahogy azt mondja: Karcsi, ez nem igaz.... Jaj, fogjanak meg! Letérdeltem eléje, simogattam, mondogattam, én vagyok, édesanyám...</w:t>
        <w:br/>
        <w:t xml:space="preserve">Bandi sürgősen elköszönt. Kérdeztem édesanyámat: a többiek hol vannak? Mind elmentek szánkóért. Egyszer aztán jöttek vissza, hogy mindjárt jön a szán... Hát persze erre már nem volt szükség. Apám is magához tért. Közben megjöttek a fogatok, mert Zsiga bátyám és édesapám is fogadott egyet. A fogatosoknak adtak egy pohár pálinkát, s elküldték őket, vissza a lakodalomba. </w:t>
        <w:br/>
        <w:t>Elbeszélgettünk, négy óráig mondtuk... Egyszercsak a verandán megjelent a falu népe. Menyasszonyostól, vőlegényestől, cigánybandástól odajött a lakodalmas menet. Mózsi bátyám volt násznagy. Emlékszem jó gazdaember volt, örökké bíró. Azelőtt rengeteg katonai kincstári ruhám volt: tiszti ruha, katonaruha, cipők, csizmák, nadráganyagok. Tizenkét hálóinget, tizenkét pizsamát, két láda pisztolylőszert, két hadipisztolyt hagytam itthon. Kardot, mindent elvittek az oroszok. Az ég világán semmi ruhám nem maradt. Ami volt is, az öcsém mindent elviselt. Hanem a cipőt, amit a fogságban vettem, felhúztam, s úgy: vattanadrágban, vattaruhában lementem a lakodalomba. Jártam én is a csárdást reggelig. Most is úgy emlegetik a faluban, hogy Kilyén Laci akkor nősült, amikor Karcsi hazajött a fogságból. Tehát ez egy roppant nagy esemény volt. Ami ezután következett, az már hasonlatos sok-sok embertársam életéhez, kik megpróbáltunk úgy-ahogy boldogulni az egyáltalán nem "fényes" kommunista években...</w:t>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hu-HU" w:eastAsia="en-US"/>
      </w:rPr>
      <w:t xml:space="preserve">Kilyén Károly : Fennmaradni!    Szerkesztette: Máthé Éva    </w:t>
    </w:r>
    <w:r>
      <w:rPr>
        <w:rFonts w:eastAsia="Symbol" w:cs="Symbol" w:ascii="Symbol" w:hAnsi="Symbol"/>
        <w:sz w:val="16"/>
        <w:lang w:val="hu-HU" w:eastAsia="en-US"/>
      </w:rPr>
      <w:t></w:t>
    </w:r>
    <w:r>
      <w:rPr>
        <w:sz w:val="16"/>
        <w:lang w:val="hu-HU" w:eastAsia="en-US"/>
      </w:rPr>
      <w:t>Dr. Kilyén Károlyné</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80" w:after="280"/>
      <w:jc w:val="center"/>
      <w:outlineLvl w:val="1"/>
    </w:pPr>
    <w:rPr>
      <w:b/>
      <w:sz w:val="28"/>
      <w:szCs w:val="20"/>
      <w:lang w:val="hu-HU"/>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06:17:00Z</dcterms:created>
  <dc:creator>csajka</dc:creator>
  <dc:description/>
  <dc:language>en-US</dc:language>
  <cp:lastModifiedBy>csajka</cp:lastModifiedBy>
  <dcterms:modified xsi:type="dcterms:W3CDTF">2001-04-28T07:02:00Z</dcterms:modified>
  <cp:revision>3</cp:revision>
  <dc:subject/>
  <dc:title>Első beszélgetés </dc:title>
</cp:coreProperties>
</file>