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widowControl/>
        <w:spacing w:lineRule="auto" w:line="240"/>
        <w:ind w:left="567" w:firstLine="284"/>
        <w:rPr>
          <w:rFonts w:ascii="Monotype Corsiva" w:hAnsi="Monotype Corsiva" w:eastAsia="Batang;바탕" w:cs="Arial"/>
          <w:color w:val="000000"/>
          <w:sz w:val="56"/>
          <w:szCs w:val="56"/>
        </w:rPr>
      </w:pPr>
      <w:r>
        <w:rPr>
          <w:rFonts w:eastAsia="Batang;바탕" w:cs="Arial" w:ascii="Monotype Corsiva" w:hAnsi="Monotype Corsiva"/>
          <w:color w:val="000000"/>
          <w:sz w:val="56"/>
          <w:szCs w:val="56"/>
        </w:rPr>
      </w:r>
    </w:p>
    <w:p>
      <w:pPr>
        <w:pStyle w:val="Csakszveg"/>
        <w:widowControl/>
        <w:spacing w:lineRule="auto" w:line="240"/>
        <w:ind w:left="567" w:firstLine="284"/>
        <w:rPr>
          <w:rFonts w:ascii="Monotype Corsiva" w:hAnsi="Monotype Corsiva" w:eastAsia="Batang;바탕" w:cs="Arial"/>
          <w:color w:val="000000"/>
          <w:sz w:val="56"/>
          <w:szCs w:val="56"/>
        </w:rPr>
      </w:pPr>
      <w:r>
        <w:rPr>
          <w:rFonts w:eastAsia="Batang;바탕" w:cs="Arial" w:ascii="Monotype Corsiva" w:hAnsi="Monotype Corsiva"/>
          <w:color w:val="000000"/>
          <w:sz w:val="56"/>
          <w:szCs w:val="56"/>
        </w:rPr>
      </w:r>
    </w:p>
    <w:p>
      <w:pPr>
        <w:pStyle w:val="Csakszveg"/>
        <w:widowControl/>
        <w:spacing w:lineRule="auto" w:line="240"/>
        <w:ind w:left="567" w:firstLine="284"/>
        <w:jc w:val="center"/>
        <w:rPr>
          <w:rFonts w:ascii="Monotype Corsiva" w:hAnsi="Monotype Corsiva" w:eastAsia="Batang;바탕" w:cs="Arial"/>
          <w:b/>
          <w:b/>
          <w:i/>
          <w:i/>
          <w:color w:val="000000"/>
          <w:sz w:val="72"/>
          <w:szCs w:val="72"/>
        </w:rPr>
      </w:pPr>
      <w:r>
        <w:rPr>
          <w:rFonts w:eastAsia="Batang;바탕" w:cs="Arial" w:ascii="Monotype Corsiva" w:hAnsi="Monotype Corsiva"/>
          <w:b/>
          <w:i/>
          <w:color w:val="000000"/>
          <w:sz w:val="72"/>
          <w:szCs w:val="72"/>
        </w:rPr>
        <w:t>WarCraft</w:t>
      </w:r>
    </w:p>
    <w:p>
      <w:pPr>
        <w:pStyle w:val="Csakszveg"/>
        <w:widowControl/>
        <w:spacing w:lineRule="auto" w:line="240"/>
        <w:ind w:left="567" w:firstLine="284"/>
        <w:jc w:val="center"/>
        <w:rPr>
          <w:rFonts w:ascii="Monotype Corsiva" w:hAnsi="Monotype Corsiva" w:eastAsia="Batang;바탕" w:cs="Arial"/>
          <w:b/>
          <w:b/>
          <w:i/>
          <w:i/>
          <w:color w:val="000000"/>
          <w:sz w:val="72"/>
          <w:szCs w:val="72"/>
        </w:rPr>
      </w:pPr>
      <w:r>
        <w:rPr>
          <w:rFonts w:eastAsia="Batang;바탕" w:cs="Arial" w:ascii="Monotype Corsiva" w:hAnsi="Monotype Corsiva"/>
          <w:b/>
          <w:i/>
          <w:color w:val="000000"/>
          <w:sz w:val="72"/>
          <w:szCs w:val="72"/>
        </w:rPr>
      </w:r>
    </w:p>
    <w:p>
      <w:pPr>
        <w:pStyle w:val="Csakszveg"/>
        <w:widowControl/>
        <w:spacing w:lineRule="auto" w:line="240"/>
        <w:ind w:left="567" w:firstLine="284"/>
        <w:jc w:val="center"/>
        <w:rPr>
          <w:rFonts w:ascii="Monotype Corsiva" w:hAnsi="Monotype Corsiva" w:cs="Arial"/>
          <w:b/>
          <w:b/>
          <w:color w:val="000000"/>
          <w:sz w:val="56"/>
          <w:szCs w:val="56"/>
        </w:rPr>
      </w:pPr>
      <w:r>
        <w:rPr>
          <w:rFonts w:cs="Arial" w:ascii="Monotype Corsiva" w:hAnsi="Monotype Corsiva"/>
          <w:b/>
          <w:color w:val="000000"/>
          <w:sz w:val="56"/>
          <w:szCs w:val="56"/>
        </w:rPr>
        <w:t>Jeff Grubb</w:t>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jc w:val="center"/>
        <w:rPr>
          <w:rFonts w:ascii="Monotype Corsiva" w:hAnsi="Monotype Corsiva" w:cs="Arial"/>
          <w:b/>
          <w:b/>
          <w:color w:val="000000"/>
          <w:sz w:val="56"/>
          <w:szCs w:val="56"/>
        </w:rPr>
      </w:pPr>
      <w:r>
        <w:rPr>
          <w:rFonts w:cs="Arial" w:ascii="Monotype Corsiva" w:hAnsi="Monotype Corsiva"/>
          <w:b/>
          <w:color w:val="000000"/>
          <w:sz w:val="56"/>
          <w:szCs w:val="56"/>
        </w:rPr>
        <w:t>AZ UTOLSÓ ŐRIZŐ</w:t>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rPr>
          <w:rFonts w:ascii="Monotype Corsiva" w:hAnsi="Monotype Corsiva" w:cs="Arial"/>
          <w:b/>
          <w:b/>
          <w:color w:val="000000"/>
          <w:sz w:val="56"/>
          <w:szCs w:val="56"/>
        </w:rPr>
      </w:pPr>
      <w:r>
        <w:rPr>
          <w:rFonts w:cs="Arial" w:ascii="Monotype Corsiva" w:hAnsi="Monotype Corsiva"/>
          <w:b/>
          <w:color w:val="000000"/>
          <w:sz w:val="56"/>
          <w:szCs w:val="56"/>
        </w:rPr>
      </w:r>
    </w:p>
    <w:p>
      <w:pPr>
        <w:pStyle w:val="Csakszveg"/>
        <w:widowControl/>
        <w:spacing w:lineRule="auto" w:line="240"/>
        <w:ind w:left="567" w:firstLine="284"/>
        <w:rPr>
          <w:rFonts w:ascii="Verdana" w:hAnsi="Verdana" w:cs="Arial"/>
          <w:b/>
          <w:b/>
          <w:color w:val="000000"/>
          <w:sz w:val="22"/>
          <w:szCs w:val="22"/>
        </w:rPr>
      </w:pPr>
      <w:r>
        <w:rPr>
          <w:rFonts w:cs="Arial" w:ascii="Verdana" w:hAnsi="Verdana"/>
          <w:b/>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pPr>
      <w:r>
        <w:rPr>
          <w:rFonts w:cs="Arial" w:ascii="Verdana" w:hAnsi="Verdana"/>
          <w:color w:val="000000"/>
          <w:sz w:val="32"/>
          <w:szCs w:val="32"/>
        </w:rPr>
        <w:t>SZUKITS</w:t>
      </w:r>
    </w:p>
    <w:p>
      <w:pPr>
        <w:pStyle w:val="Csakszveg"/>
        <w:widowControl/>
        <w:spacing w:lineRule="auto" w:line="240"/>
        <w:ind w:left="567" w:firstLine="284"/>
        <w:jc w:val="center"/>
        <w:rPr>
          <w:rFonts w:ascii="Verdana" w:hAnsi="Verdana" w:cs="Arial"/>
          <w:color w:val="000000"/>
          <w:sz w:val="22"/>
          <w:szCs w:val="22"/>
          <w:u w:val="single"/>
        </w:rPr>
      </w:pPr>
      <w:r>
        <w:rPr>
          <w:rFonts w:cs="Arial" w:ascii="Verdana" w:hAnsi="Verdana"/>
          <w:color w:val="000000"/>
          <w:sz w:val="22"/>
          <w:szCs w:val="22"/>
          <w:u w:val="single"/>
        </w:rPr>
        <w:t>KÖNYVKIADÓ</w:t>
      </w:r>
    </w:p>
    <w:p>
      <w:pPr>
        <w:pStyle w:val="Csakszveg"/>
        <w:widowControl/>
        <w:spacing w:lineRule="auto" w:line="240"/>
        <w:ind w:left="567" w:firstLine="284"/>
        <w:jc w:val="center"/>
        <w:rPr/>
      </w:pPr>
      <w:r>
        <w:rPr>
          <w:rFonts w:cs="Arial" w:ascii="Verdana" w:hAnsi="Verdana"/>
          <w:color w:val="000000"/>
        </w:rPr>
        <w:t>ALAPÍTVA 1929</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A fordítás az alábbi kiadvány alapján készült:</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WarCraft - The Last Guardian</w:t>
      </w:r>
    </w:p>
    <w:p>
      <w:pPr>
        <w:pStyle w:val="Csakszveg"/>
        <w:widowControl/>
        <w:spacing w:lineRule="auto" w:line="240"/>
        <w:ind w:left="567" w:firstLine="284"/>
        <w:jc w:val="center"/>
        <w:rPr/>
      </w:pPr>
      <w:r>
        <w:rPr>
          <w:rFonts w:cs="Arial" w:ascii="Verdana" w:hAnsi="Verdana"/>
          <w:color w:val="000000"/>
          <w:sz w:val="22"/>
          <w:szCs w:val="22"/>
        </w:rPr>
        <w:t>By Jeff Grubb</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Pocket Books, a divison of Simon &amp; Schuster, Inc.</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1230 Avenue of the Americas, New York, NY 10020</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Copyright © 2002 Blizzard Entertainment</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All rights reserved, including the right to reproduce this book or portions there of in any form whatsoever.</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JUHÁSZ CSILLA nyersfordítása alapján fordította:</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Szántai Zsolt</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Borító:</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Sam Didier</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ISBN: 963 497 047 8</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Hungarian edition © Szukits Könyvkiadó, 2004</w:t>
      </w:r>
    </w:p>
    <w:p>
      <w:pPr>
        <w:pStyle w:val="Csakszveg"/>
        <w:widowControl/>
        <w:spacing w:lineRule="auto" w:line="240"/>
        <w:ind w:left="567" w:firstLine="284"/>
        <w:jc w:val="center"/>
        <w:rPr/>
      </w:pPr>
      <w:r>
        <w:rPr>
          <w:rFonts w:cs="Arial" w:ascii="Verdana" w:hAnsi="Verdana"/>
          <w:color w:val="000000"/>
          <w:sz w:val="22"/>
          <w:szCs w:val="22"/>
        </w:rPr>
        <w:t>Hungrian translation © Szántai Zsolt, 2004</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Lektor: Katona Andrea</w:t>
      </w:r>
    </w:p>
    <w:p>
      <w:pPr>
        <w:pStyle w:val="Csakszveg"/>
        <w:widowControl/>
        <w:spacing w:lineRule="auto" w:line="240"/>
        <w:ind w:left="567" w:firstLine="284"/>
        <w:jc w:val="center"/>
        <w:rPr/>
      </w:pPr>
      <w:r>
        <w:rPr>
          <w:rFonts w:cs="Arial" w:ascii="Verdana" w:hAnsi="Verdana"/>
          <w:color w:val="000000"/>
          <w:sz w:val="22"/>
          <w:szCs w:val="22"/>
        </w:rPr>
        <w:t>Tördelés: Angráf Studió, Németh Csongor</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Színre bontás: A Szín Vonal 2000 Kft.</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Felelős kiadó: Szukits László és Szukits Gábor</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Felelős szerkesztő: Szántai F. Andrea</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Debreceni Kinizsi Nyomda Kft.</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t>Felelős vezető: Bördős János</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right"/>
        <w:rPr>
          <w:rFonts w:ascii="Verdana" w:hAnsi="Verdana" w:cs="Arial"/>
          <w:b/>
          <w:b/>
          <w:i/>
          <w:i/>
          <w:color w:val="000000"/>
          <w:sz w:val="24"/>
          <w:szCs w:val="24"/>
        </w:rPr>
      </w:pPr>
      <w:r>
        <w:rPr>
          <w:rFonts w:cs="Arial" w:ascii="Verdana" w:hAnsi="Verdana"/>
          <w:b/>
          <w:i/>
          <w:color w:val="000000"/>
          <w:sz w:val="24"/>
          <w:szCs w:val="24"/>
        </w:rPr>
        <w:t>Chris Metzennek, aki megőrizte a látomást.</w:t>
      </w:r>
    </w:p>
    <w:p>
      <w:pPr>
        <w:pStyle w:val="Csakszveg"/>
        <w:widowControl/>
        <w:spacing w:lineRule="auto" w:line="240"/>
        <w:ind w:left="567" w:firstLine="284"/>
        <w:jc w:val="right"/>
        <w:rPr>
          <w:rFonts w:ascii="Verdana" w:hAnsi="Verdana" w:cs="Arial"/>
          <w:b/>
          <w:b/>
          <w:i/>
          <w:i/>
          <w:color w:val="000000"/>
          <w:sz w:val="24"/>
          <w:szCs w:val="24"/>
        </w:rPr>
      </w:pPr>
      <w:r>
        <w:rPr>
          <w:rFonts w:cs="Arial" w:ascii="Verdana" w:hAnsi="Verdana"/>
          <w:b/>
          <w:i/>
          <w:color w:val="000000"/>
          <w:sz w:val="24"/>
          <w:szCs w:val="24"/>
        </w:rPr>
      </w:r>
    </w:p>
    <w:p>
      <w:pPr>
        <w:pStyle w:val="Csakszveg"/>
        <w:widowControl/>
        <w:spacing w:lineRule="auto" w:line="240"/>
        <w:ind w:left="567" w:firstLine="284"/>
        <w:rPr>
          <w:rFonts w:ascii="Verdana" w:hAnsi="Verdana" w:cs="Arial"/>
          <w:b/>
          <w:b/>
          <w:i/>
          <w:i/>
          <w:color w:val="000000"/>
          <w:sz w:val="52"/>
          <w:szCs w:val="52"/>
        </w:rPr>
      </w:pPr>
      <w:r>
        <w:rPr>
          <w:rFonts w:cs="Arial" w:ascii="Verdana" w:hAnsi="Verdana"/>
          <w:b/>
          <w:i/>
          <w:color w:val="000000"/>
          <w:sz w:val="52"/>
          <w:szCs w:val="52"/>
        </w:rPr>
      </w:r>
    </w:p>
    <w:p>
      <w:pPr>
        <w:pStyle w:val="Csakszveg"/>
        <w:widowControl/>
        <w:spacing w:lineRule="auto" w:line="240"/>
        <w:ind w:left="567" w:firstLine="284"/>
        <w:jc w:val="center"/>
        <w:rPr>
          <w:rFonts w:ascii="Monotype Corsiva" w:hAnsi="Monotype Corsiva" w:cs="Arial"/>
          <w:b/>
          <w:b/>
          <w:color w:val="000000"/>
          <w:sz w:val="52"/>
          <w:szCs w:val="52"/>
        </w:rPr>
      </w:pPr>
      <w:r>
        <w:rPr>
          <w:rFonts w:cs="Arial" w:ascii="Monotype Corsiva" w:hAnsi="Monotype Corsiva"/>
          <w:b/>
          <w:color w:val="000000"/>
          <w:sz w:val="52"/>
          <w:szCs w:val="52"/>
        </w:rPr>
        <w:t>Prológus</w:t>
      </w:r>
    </w:p>
    <w:p>
      <w:pPr>
        <w:pStyle w:val="Csakszveg"/>
        <w:widowControl/>
        <w:spacing w:lineRule="auto" w:line="240"/>
        <w:ind w:left="567" w:firstLine="284"/>
        <w:jc w:val="center"/>
        <w:rPr>
          <w:rFonts w:ascii="Verdana" w:hAnsi="Verdana" w:cs="Arial"/>
          <w:b/>
          <w:b/>
          <w:color w:val="000000"/>
          <w:sz w:val="52"/>
          <w:szCs w:val="52"/>
        </w:rPr>
      </w:pPr>
      <w:r>
        <w:rPr>
          <w:rFonts w:cs="Arial" w:ascii="Verdana" w:hAnsi="Verdana"/>
          <w:b/>
          <w:color w:val="000000"/>
          <w:sz w:val="52"/>
          <w:szCs w:val="5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A magányos torony</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Ezen az estén a két hold közül a nagyobbik kelt fel elsőként; dagadt, ezüstös fehér képpel vigyorgott a tiszta, csillagpettyes égen. Duzzadt hasa alatt a Vörösgerinc-hegység ormai sötétlettek. Napvilágnál a fénynyalábok általában mályva és rózsaszínűre festették a hatalmas csúcsok oldalát, éjszaka azonban, amikor csak a hold sugarai világítottak, mindegyik hórihorgas, hegyes fejű kísértetté változott. A hegyektől nyugatra Elwynn Erdejét láthatta a megfigyelő; a gigásztölgyek és a szaténfák sűrű lombozata fentről nézve bonyolult szövésű szőnyegnek tűnhetett. Ez a szőnyeg a hegyek lábától egészen a tengerig húzódott. Keleten a Setétláp nyújtózkodott, ahol a mocsarak közül csak itt-ott emelkedett ki egy-egy alacsonyabb domb. E dombok tövében néhány aprócska falu húzta meg magát; e települések lakóinak legfőbb foglalatossága az volt, hogy megpróbálták túlélni a vidék sötét zugaiban, a sötét bugyrok mélyén rejtőző, iszonyú szörnyek támadásait.</w:t>
      </w:r>
    </w:p>
    <w:p>
      <w:pPr>
        <w:pStyle w:val="Csakszveg"/>
        <w:widowControl/>
        <w:spacing w:lineRule="auto" w:line="240"/>
        <w:ind w:left="567" w:firstLine="284"/>
        <w:rPr/>
      </w:pPr>
      <w:r>
        <w:rPr>
          <w:rFonts w:cs="Arial" w:ascii="Verdana" w:hAnsi="Verdana"/>
          <w:color w:val="000000"/>
          <w:sz w:val="22"/>
          <w:szCs w:val="22"/>
        </w:rPr>
        <w:t>Árny suhant el a hold előtt, egy holló méretű árnyék, amely a hegység szívében lévő nyílás felé tartott. Azon a helyen, mintha kimetszettek volna egy darabot a Vörösgerinc vonulatából, egy kör alakú völgy sötétlett. Talán az égből hullott alá itt valami az ősidőkben, egy sziklatömb vagy egy meteor, s megrengette és lesimította a hegyeket amikor felrobbant - talán másképpen jött létre a kráter, amelynek széleit simára csiszolta az idő, a szél és a csapadék. Senki sem tudta, senki sem tudhatta, hogyan alakult ki a képződmény, amelyet most meredek sziklafalak vettek körül. Ebben a magasságban még Elwynn Erdejének ősöreg fái sem maradtak meg, a mélyedésben csak bokrok, indák, kúszónövények burjánzottak.</w:t>
      </w:r>
    </w:p>
    <w:p>
      <w:pPr>
        <w:pStyle w:val="Csakszveg"/>
        <w:widowControl/>
        <w:spacing w:lineRule="auto" w:line="240"/>
        <w:ind w:left="567" w:firstLine="284"/>
        <w:rPr/>
      </w:pPr>
      <w:r>
        <w:rPr>
          <w:rFonts w:cs="Arial" w:ascii="Verdana" w:hAnsi="Verdana"/>
          <w:color w:val="000000"/>
          <w:sz w:val="22"/>
          <w:szCs w:val="22"/>
        </w:rPr>
        <w:t>A kopott peremű kráter közepén egy domb magaslott, amely olyan tar volt, akár Kul Tiras valamelyik zsoldosvezérének borotvált koponyája. Domborodó formája is emberi koponyára emlékeztette a szemlélőt. Az évek során kevesen voltak akik szemügyre vehették, kevesen merészkedtek fel ide, és közöttük is csak néhány akadt, aki elég erősnek és hatalmasnak hitte magát ahhoz, hogy elmondja ezt a nem túl hízelgő hasonlatot a domb s környéke tulajdonosának.</w:t>
      </w:r>
    </w:p>
    <w:p>
      <w:pPr>
        <w:pStyle w:val="Csakszveg"/>
        <w:widowControl/>
        <w:spacing w:lineRule="auto" w:line="240"/>
        <w:ind w:left="567" w:firstLine="284"/>
        <w:rPr/>
      </w:pPr>
      <w:r>
        <w:rPr>
          <w:rFonts w:cs="Arial" w:ascii="Verdana" w:hAnsi="Verdana"/>
          <w:color w:val="000000"/>
          <w:sz w:val="22"/>
          <w:szCs w:val="22"/>
        </w:rPr>
        <w:t>A kráter közepén domborodó sziklaképződmény közepén egy ősrégi erőd állt. Valamilyen fehér kőből, fekete kötőanyag felhasználásával építették. Kecsesen nyújtózott az ég felé, magasabb volt, mint a kráter peremén álló sziklák. Holdfényben úgy fénylett, akár a világítótornyok a vad tengerek partján.</w:t>
      </w:r>
    </w:p>
    <w:p>
      <w:pPr>
        <w:pStyle w:val="Csakszveg"/>
        <w:widowControl/>
        <w:spacing w:lineRule="auto" w:line="240"/>
        <w:ind w:left="567" w:firstLine="284"/>
        <w:rPr/>
      </w:pPr>
      <w:r>
        <w:rPr>
          <w:rFonts w:cs="Arial" w:ascii="Verdana" w:hAnsi="Verdana"/>
          <w:color w:val="000000"/>
          <w:sz w:val="22"/>
          <w:szCs w:val="22"/>
        </w:rPr>
        <w:t>Az erődöt alacsony fal vette körül. A belső udvaron egy régi istálló és egy kovácsműhely roskatag, indákkal benőtt maradványai álltak.</w:t>
      </w:r>
    </w:p>
    <w:p>
      <w:pPr>
        <w:pStyle w:val="Csakszveg"/>
        <w:widowControl/>
        <w:spacing w:lineRule="auto" w:line="240"/>
        <w:ind w:left="567" w:firstLine="284"/>
        <w:rPr/>
      </w:pPr>
      <w:r>
        <w:rPr>
          <w:rFonts w:cs="Arial" w:ascii="Verdana" w:hAnsi="Verdana"/>
          <w:color w:val="000000"/>
          <w:sz w:val="22"/>
          <w:szCs w:val="22"/>
        </w:rPr>
        <w:t>Ezt a helyet hajdan Karazhannak nevezték, egykor itt éltek Tirisfal utolsó rejtélyes és titokzatoskodó őrizői. A vidék valamikor pezsgett az élettől, most azonban üresen állt, olyan volt, mint egy bárka, amely eltévedt az idő haragvó óceánján.</w:t>
      </w:r>
    </w:p>
    <w:p>
      <w:pPr>
        <w:pStyle w:val="Csakszveg"/>
        <w:widowControl/>
        <w:spacing w:lineRule="auto" w:line="240"/>
        <w:ind w:left="567" w:firstLine="284"/>
        <w:rPr/>
      </w:pPr>
      <w:r>
        <w:rPr>
          <w:rFonts w:cs="Arial" w:ascii="Verdana" w:hAnsi="Verdana"/>
          <w:color w:val="000000"/>
          <w:sz w:val="22"/>
          <w:szCs w:val="22"/>
        </w:rPr>
        <w:t>Az erődre mély csendburok borult, de a figyelmes szemlélő észrevehette, hogy az élet nem költözött ki belőle teljesen. Az éjszaka sötétjében nesztelenül mozgó alakok röppentek egyik ablaktól a másikhoz, fantomok perdültek táncra a mellvédeken és az erkélyeken. Nem szellemek voltak ezek, nem is emlékek, talán a múlt maradványainak lehetne nevezni őket, amelyeket éppen itt vetett partra az idő folyamának sodra. Másutt is léteznek hozzájuk hasonló árnylények, de ezeket felszabadította a torony gazdájának őrülete, s most az volt a feladatuk, hogy újra és újra eljátsszák saját történetüket; időről időre előadják néma színjátékukat a torony körül. Kárhozott komédiások voltak, akik arra ítéltettek, hogy játsszanak, de az, aki kiszabta rájuk ezt a büntetést, nem gondoskodott nézőközönségről.</w:t>
      </w:r>
    </w:p>
    <w:p>
      <w:pPr>
        <w:pStyle w:val="Csakszveg"/>
        <w:widowControl/>
        <w:spacing w:lineRule="auto" w:line="240"/>
        <w:ind w:left="567" w:firstLine="284"/>
        <w:rPr/>
      </w:pPr>
      <w:r>
        <w:rPr>
          <w:rFonts w:cs="Arial" w:ascii="Verdana" w:hAnsi="Verdana"/>
          <w:color w:val="000000"/>
          <w:sz w:val="22"/>
          <w:szCs w:val="22"/>
        </w:rPr>
        <w:t>A mély csendben halk csosszanás hallatszott, majd még egy. A kábultan bámuló hold ezüstös fényében egy árny suhant el a fehér kőfalak előtt - egy szellemszerű lény, amely rongyos, vöröses árnyalatú köpennyel védekezett az éjszaka hidege ellen. Fürgén mozogva felért az erőd legmagasabb tornyába, amelyet sok-sok évvel korábban csillagvizsgálóként használtak.</w:t>
      </w:r>
    </w:p>
    <w:p>
      <w:pPr>
        <w:pStyle w:val="Csakszveg"/>
        <w:widowControl/>
        <w:spacing w:lineRule="auto" w:line="240"/>
        <w:ind w:left="567" w:firstLine="284"/>
        <w:rPr/>
      </w:pPr>
      <w:r>
        <w:rPr>
          <w:rFonts w:cs="Arial" w:ascii="Verdana" w:hAnsi="Verdana"/>
          <w:color w:val="000000"/>
          <w:sz w:val="22"/>
          <w:szCs w:val="22"/>
        </w:rPr>
        <w:t>Az egykori csillagvizsgáló ajtaja hangosan, tiltakozón nyikorgott, beljebb csúszott, de nem nyílt ki teljesen. A köpenyes alak megállt, ujját az ajtóra szorította, és elmormolt néhány szót.</w:t>
      </w:r>
    </w:p>
    <w:p>
      <w:pPr>
        <w:pStyle w:val="Csakszveg"/>
        <w:widowControl/>
        <w:spacing w:lineRule="auto" w:line="240"/>
        <w:ind w:left="567" w:firstLine="284"/>
        <w:rPr/>
      </w:pPr>
      <w:r>
        <w:rPr>
          <w:rFonts w:cs="Arial" w:ascii="Verdana" w:hAnsi="Verdana"/>
          <w:color w:val="000000"/>
          <w:sz w:val="22"/>
          <w:szCs w:val="22"/>
        </w:rPr>
        <w:t>Az ajtó úgy tárult ki, mintha új lenne. A köpenyes alak arcán halvány mosoly jelent meg.</w:t>
      </w:r>
    </w:p>
    <w:p>
      <w:pPr>
        <w:pStyle w:val="Csakszveg"/>
        <w:widowControl/>
        <w:spacing w:lineRule="auto" w:line="240"/>
        <w:ind w:left="567" w:firstLine="284"/>
        <w:rPr/>
      </w:pPr>
      <w:r>
        <w:rPr>
          <w:rFonts w:cs="Arial" w:ascii="Verdana" w:hAnsi="Verdana"/>
          <w:color w:val="000000"/>
          <w:sz w:val="22"/>
          <w:szCs w:val="22"/>
        </w:rPr>
        <w:t>A csillagvizsgáló üres volt, az ott felejtett szerszámokon és eszközökön csúnya sebeket hagyott az idő vasfoga. A köpenyes alak kísértetként mozogva előrébb húzódott, felemelt a padlóról egy törött asztrolábiumot. A szerszám használhatatlan volt, csak annyit ért mint az arany, amiből öntötték.</w:t>
      </w:r>
    </w:p>
    <w:p>
      <w:pPr>
        <w:pStyle w:val="Csakszveg"/>
        <w:widowControl/>
        <w:spacing w:lineRule="auto" w:line="240"/>
        <w:ind w:left="567" w:firstLine="284"/>
        <w:rPr/>
      </w:pPr>
      <w:r>
        <w:rPr>
          <w:rFonts w:cs="Arial" w:ascii="Verdana" w:hAnsi="Verdana"/>
          <w:color w:val="000000"/>
          <w:sz w:val="22"/>
          <w:szCs w:val="22"/>
        </w:rPr>
        <w:t>Valami megmozdult a csillagvizsgálóban; a köpenyes alak felkapta a fejét. Egy szellemszerű jelenés állt a közelében, az egyik ablak előtt. A kísértetnek tűnő lény széles vállú férfi volt, sötét hajának és szakállának végét fehérre csípte az évek fagya. A múlt egyik szilánkja volt ő is, és most arra készült, hogy ismét végrehajtsa feladatát, akár vannak szemtanúi, akár nincsenek. Egy pillanatra maga elé tartott egy ugyanolyan asztrolábiumot, amilyen a köpenyes látogató kezében volt, majd gyorsan eltekerte a sértetlennek látszó szerszám oldalán lévő gombot. Sötét, bozontos szemöldöke alatt kísérteties, zöld fénnyel izzott a szeme. Ismét megérintette a gombot, majd mélyet sóhajtott, és letette az asztrolábiumot az asztalra. Egy másodperccel később eltűnt a helyiségből, egyszerűen semmivé vált.</w:t>
      </w:r>
    </w:p>
    <w:p>
      <w:pPr>
        <w:pStyle w:val="Csakszveg"/>
        <w:widowControl/>
        <w:spacing w:lineRule="auto" w:line="240"/>
        <w:ind w:left="567" w:firstLine="284"/>
        <w:rPr/>
      </w:pPr>
      <w:r>
        <w:rPr>
          <w:rFonts w:cs="Arial" w:ascii="Verdana" w:hAnsi="Verdana"/>
          <w:color w:val="000000"/>
          <w:sz w:val="22"/>
          <w:szCs w:val="22"/>
        </w:rPr>
        <w:t>A köpenyes látogató bólintott. Az ilyen kísértetek akkor is gyakran megjelentek, amikor Karazhannak még voltak lakói. Azóta, hogy kikerültek egykori uruk befolyása alól, ellenőrizetlenül mozogtak, és vakmerőbbé, szemtelenebbé váltak. Valamennyien a múlt szilánkjai voltak, de valójában ez volt az otthonuk, a köpenyes látogatóval ellentétben ehhez a helyhez tartoztak. Itt nem ők voltak az illetéktelen behatolók.</w:t>
      </w:r>
    </w:p>
    <w:p>
      <w:pPr>
        <w:pStyle w:val="Csakszveg"/>
        <w:widowControl/>
        <w:spacing w:lineRule="auto" w:line="240"/>
        <w:ind w:left="567" w:firstLine="284"/>
        <w:rPr/>
      </w:pPr>
      <w:r>
        <w:rPr>
          <w:rFonts w:cs="Arial" w:ascii="Verdana" w:hAnsi="Verdana"/>
          <w:color w:val="000000"/>
          <w:sz w:val="22"/>
          <w:szCs w:val="22"/>
        </w:rPr>
        <w:t>A látogató átment a helyiség másik végébe, a lefelé vezető lépcsőhöz. A háta mögött ismét megjelent az őszülő szakállú férfi. Felemelte az asztrolábiumát, és ráállította a világegyetem egyik planétájára - egy olyan bolygóra, amely Karazhan fénykora óta az égbolt másik szegletében kering.</w:t>
      </w:r>
    </w:p>
    <w:p>
      <w:pPr>
        <w:pStyle w:val="Csakszveg"/>
        <w:widowControl/>
        <w:spacing w:lineRule="auto" w:line="240"/>
        <w:ind w:left="567" w:firstLine="284"/>
        <w:rPr/>
      </w:pPr>
      <w:r>
        <w:rPr>
          <w:rFonts w:cs="Arial" w:ascii="Verdana" w:hAnsi="Verdana"/>
          <w:color w:val="000000"/>
          <w:sz w:val="22"/>
          <w:szCs w:val="22"/>
        </w:rPr>
        <w:t>A köpenyes látogató lesietett a toronyból, átvágott a termeken, végighaladt a folyosókon. Ajtó nem állhatta útját, még azokat is könnyedén kinyitotta, amelyeket retesszel, lakattal zártak le, vagy amelyeket a rozsda és az idő ragasztott be a keretébe. Néhány elsuttogott szó, egy érintés, egy mozdulat, és az ajtók kinyíltak, a reteszek félrecsúsztak. Egy-két helyen még mindig izzottak az ősi zárótalizmánok, érezni lehetett a belőlük sütő varázserőt. A látogató ezek előtt megállt egy-egy pillanatra, elgondolkodott, és kiválasztotta a legmegfelelőbbnek tűnő ellenvarázst. Miután kiejtette a megfelelő szavakat, és a levegőbe rajzolta a szükséges jeleket, a legyengült varázsok semmivé váltak, az út pedig szabaddá vált.</w:t>
      </w:r>
    </w:p>
    <w:p>
      <w:pPr>
        <w:pStyle w:val="Csakszveg"/>
        <w:widowControl/>
        <w:spacing w:lineRule="auto" w:line="240"/>
        <w:ind w:left="567" w:firstLine="284"/>
        <w:rPr/>
      </w:pPr>
      <w:r>
        <w:rPr>
          <w:rFonts w:cs="Arial" w:ascii="Verdana" w:hAnsi="Verdana"/>
          <w:color w:val="000000"/>
          <w:sz w:val="22"/>
          <w:szCs w:val="22"/>
        </w:rPr>
        <w:t>Ahogy végigment az erődön, a múlt fantomjai egyre izgatottabbá váltak. Végre a közelükbe került valaki, akinek bemutathatták tudományukat, eljátszhattak régi szerepüket, akitől remélhették, hogy kiszabadítja őket erről a helyről. Ha egykor volt is hangjuk, az már rég az idő martalékává vált, így némán cselekedtek, nesztelenül lebbentek át a folyosókon, a termeken.</w:t>
      </w:r>
    </w:p>
    <w:p>
      <w:pPr>
        <w:pStyle w:val="Csakszveg"/>
        <w:widowControl/>
        <w:spacing w:lineRule="auto" w:line="240"/>
        <w:ind w:left="567" w:firstLine="284"/>
        <w:rPr/>
      </w:pPr>
      <w:r>
        <w:rPr>
          <w:rFonts w:cs="Arial" w:ascii="Verdana" w:hAnsi="Verdana"/>
          <w:color w:val="000000"/>
          <w:sz w:val="22"/>
          <w:szCs w:val="22"/>
        </w:rPr>
        <w:t>A köpenyes látogató elhaladt egy sötét libériába öltözött inas mellett. A törékeny vénember lassan, csoszogva haladt az üres folyosón, a kezében ezüst tálcát tartott, a fejére bőrből készült szemlőt erősítettek, ami sokban hasonlított arra a tárgyra, amivel a lovak szemét szokták eltakarni. A látogató keresztülvágott a könyvtárszobán, ahol egy zöld bőrű fiatal hölgy lapozgatott egy poros, penészes kötetet. Átment a báltermen is, amelynek egyik végében muzsikusok játszottak egyetlen hang nélkül s a nem létező zenére táncosok siklottak a márványpadlón.</w:t>
      </w:r>
    </w:p>
    <w:p>
      <w:pPr>
        <w:pStyle w:val="Csakszveg"/>
        <w:widowControl/>
        <w:spacing w:lineRule="auto" w:line="240"/>
        <w:ind w:left="567" w:firstLine="284"/>
        <w:rPr/>
      </w:pPr>
      <w:r>
        <w:rPr>
          <w:rFonts w:cs="Arial" w:ascii="Verdana" w:hAnsi="Verdana"/>
          <w:color w:val="000000"/>
          <w:sz w:val="22"/>
          <w:szCs w:val="22"/>
        </w:rPr>
        <w:t>A következő terem végében tűz lobogott, de a lángok nem tettek kárt se a kőfalakban, se a rothadó falikárpitban. A látogató gondolkodás nélkül keresztültört a lidérctűzön. Nem érzett fájdalmat, de amikor a lángok között lépkedett, hirtelen kitágult körülötte a világ, és olyan érzése támadt, mintha egy égő városba jutott volna. Megrándult az arca, amikor felismerte a helyet, a pusztuló Viharváradot.</w:t>
      </w:r>
    </w:p>
    <w:p>
      <w:pPr>
        <w:pStyle w:val="Csakszveg"/>
        <w:widowControl/>
        <w:spacing w:lineRule="auto" w:line="240"/>
        <w:ind w:left="567" w:firstLine="284"/>
        <w:rPr/>
      </w:pPr>
      <w:r>
        <w:rPr>
          <w:rFonts w:cs="Arial" w:ascii="Verdana" w:hAnsi="Verdana"/>
          <w:color w:val="000000"/>
          <w:sz w:val="22"/>
          <w:szCs w:val="22"/>
        </w:rPr>
        <w:t>Az egyik szobában három fiatal férfi ült egy asztal körül, ők szavak nélküli hazugságokkal traktálták egymást. Időnként összekoccintották ónkupáikat és ittak, majd folytatták a mesélést. A látogató megállt mellettük, addig figyelte őket, míg a kísértet-kocsmáros hozott egy újabb kancsó sört. Ekkor megcsóválta a fejét, és továbbment.</w:t>
      </w:r>
    </w:p>
    <w:p>
      <w:pPr>
        <w:pStyle w:val="Csakszveg"/>
        <w:widowControl/>
        <w:spacing w:lineRule="auto" w:line="240"/>
        <w:ind w:left="567" w:firstLine="284"/>
        <w:rPr/>
      </w:pPr>
      <w:r>
        <w:rPr>
          <w:rFonts w:cs="Arial" w:ascii="Verdana" w:hAnsi="Verdana"/>
          <w:color w:val="000000"/>
          <w:sz w:val="22"/>
          <w:szCs w:val="22"/>
        </w:rPr>
        <w:t>Lejutott az egyik alsó szintre, kilépett az erkélyre, amely úgy tapadt a kőfalhoz a főbejárat fölött, mint a vad darazsak fészke a vén fák kérgéhez. Lenézett a torony és a főkapu között összeroskadt istállóra, a mellette lévő pajtára, amely előtt egy magányos alak állt. A többiekkel ellentétben nem mozgott, türelmesen várakozott. A múlt egy szelete volt, amely még nem nyert önállóságot - amely a látogatóra várt.</w:t>
      </w:r>
    </w:p>
    <w:p>
      <w:pPr>
        <w:pStyle w:val="Csakszveg"/>
        <w:widowControl/>
        <w:spacing w:lineRule="auto" w:line="240"/>
        <w:ind w:left="567" w:firstLine="284"/>
        <w:rPr/>
      </w:pPr>
      <w:r>
        <w:rPr>
          <w:rFonts w:cs="Arial" w:ascii="Verdana" w:hAnsi="Verdana"/>
          <w:color w:val="000000"/>
          <w:sz w:val="22"/>
          <w:szCs w:val="22"/>
        </w:rPr>
        <w:t>A mozdulatlanul álló fiatal férfi sötét, bozontos, ápolatlan haján széles fehér csík virított, amely a homlokától, a feje tetején át a halántéka felé húzódott. Az arcát sűrű borosta fedte. A lábánál viharvert zsák hevert, a kezében egy vörös viaszpecséttel lezárt levelet tartott.</w:t>
      </w:r>
    </w:p>
    <w:p>
      <w:pPr>
        <w:pStyle w:val="Csakszveg"/>
        <w:widowControl/>
        <w:spacing w:lineRule="auto" w:line="240"/>
        <w:ind w:left="567" w:firstLine="284"/>
        <w:rPr/>
      </w:pPr>
      <w:r>
        <w:rPr>
          <w:rFonts w:cs="Arial" w:ascii="Verdana" w:hAnsi="Verdana"/>
          <w:color w:val="000000"/>
          <w:sz w:val="22"/>
          <w:szCs w:val="22"/>
        </w:rPr>
        <w:t>A látogató tudta, ez nem valódi szellem, bár a fiatal férfi már nem élt, csatában esett el egy idegen nap sugaraival megvilágított földön. Nem is lidérc volt, inkább csak egy emlék, a múlt szilánkja, amely úgy maradt meg, mint a borostyánba zárt bogár. Megmaradt, és a köpenyes látogató érkezésére várt.</w:t>
      </w:r>
    </w:p>
    <w:p>
      <w:pPr>
        <w:pStyle w:val="Csakszveg"/>
        <w:widowControl/>
        <w:spacing w:lineRule="auto" w:line="240"/>
        <w:ind w:left="567" w:firstLine="284"/>
        <w:rPr/>
      </w:pPr>
      <w:r>
        <w:rPr>
          <w:rFonts w:cs="Arial" w:ascii="Verdana" w:hAnsi="Verdana"/>
          <w:color w:val="000000"/>
          <w:sz w:val="22"/>
          <w:szCs w:val="22"/>
        </w:rPr>
        <w:t>A látogató leült az erkély korlátjára, és végignézett a tájon. A hold némán szórta ezüstös sugarait; mindenütt csend honolt. Mintha még a hegyek is visszafojtották volna lélegzetüket.</w:t>
      </w:r>
    </w:p>
    <w:p>
      <w:pPr>
        <w:pStyle w:val="Csakszveg"/>
        <w:widowControl/>
        <w:spacing w:lineRule="auto" w:line="240"/>
        <w:ind w:left="567" w:firstLine="284"/>
        <w:rPr/>
      </w:pPr>
      <w:r>
        <w:rPr>
          <w:rFonts w:cs="Arial" w:ascii="Verdana" w:hAnsi="Verdana"/>
          <w:color w:val="000000"/>
          <w:sz w:val="22"/>
          <w:szCs w:val="22"/>
        </w:rPr>
        <w:t>A köpenyes felemelte az egyik kezét, és elmormogott néhány mágikus szót. A szavak mondatokká, a mondatok verssé váltak. Eleinte halkan suttogott, de aztán kieresztette a hangját; kiáltása végül szétzúzta a halotti nyugalmat. Valahonnan a távolból farkasok válaszoltak a kántálásra.</w:t>
      </w:r>
    </w:p>
    <w:p>
      <w:pPr>
        <w:pStyle w:val="Csakszveg"/>
        <w:widowControl/>
        <w:spacing w:lineRule="auto" w:line="240"/>
        <w:ind w:left="567" w:firstLine="284"/>
        <w:rPr/>
      </w:pPr>
      <w:r>
        <w:rPr>
          <w:rFonts w:cs="Arial" w:ascii="Verdana" w:hAnsi="Verdana"/>
          <w:color w:val="000000"/>
          <w:sz w:val="22"/>
          <w:szCs w:val="22"/>
        </w:rPr>
        <w:t>A levelet szorongató fiatal férfi mély lélegzetet vett, lehajolt, és a vállára emelte a zsákját. Lassan megfordult - úgy mozgott, mintha bokáig sárba merült volna a lába -, és bizonytalanul elindult Medivh tornyának főkapuja felé.</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Karazhan</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Khadgar megmarkolta a karmazsinvörös pecséttel lezárt ajánlólevelet, és kétségbeesett igyekezettel próbálta emlékezetébe idézni a saját nevét. Napokon át lovagolt, karavánokhoz csapódott, majd egymagában keresztülvágott Elwynn hatalmas erdején, és eljutott Karazhanba. Ezután már „csak" a hegyekbe kellett felkapaszkodnia, hogy eljusson erre az üres, magányos helyre, ahol még a levegő is más, valahogy ridegebb és vészjóslóbb volt, mint másutt.</w:t>
      </w:r>
    </w:p>
    <w:p>
      <w:pPr>
        <w:pStyle w:val="Csakszveg"/>
        <w:widowControl/>
        <w:spacing w:lineRule="auto" w:line="240"/>
        <w:ind w:left="567" w:firstLine="284"/>
        <w:rPr/>
      </w:pPr>
      <w:r>
        <w:rPr>
          <w:rFonts w:cs="Arial" w:ascii="Verdana" w:hAnsi="Verdana"/>
          <w:color w:val="000000"/>
          <w:sz w:val="22"/>
          <w:szCs w:val="22"/>
        </w:rPr>
        <w:t>A kimerült, sajgó lábú és derekú, borostás állú fiatal férfi tanácstalanul álldogált a sűrűsödő alkonyban, az udvar szélén. Sehogy sem tudta rászánni magát arra, amit meg kellett tennie, valahogy nem mert bemutatkozni Azeroth leghatalmasabb mágusának.</w:t>
      </w:r>
    </w:p>
    <w:p>
      <w:pPr>
        <w:pStyle w:val="Csakszveg"/>
        <w:widowControl/>
        <w:spacing w:lineRule="auto" w:line="240"/>
        <w:ind w:left="567" w:firstLine="284"/>
        <w:rPr/>
      </w:pPr>
      <w:r>
        <w:rPr>
          <w:rFonts w:cs="Arial" w:ascii="Verdana" w:hAnsi="Verdana"/>
          <w:color w:val="000000"/>
          <w:sz w:val="22"/>
          <w:szCs w:val="22"/>
        </w:rPr>
        <w:t>A Kirintór bölcsei azt mondták vegye megtiszteltetésnek a dolgot. Olyan lehetőség ez, állították, amit nem szabad kihagyni. Khadgar mentorai, a befolyásos tudósokból és varázslókból álló tanács tagjai kijelentették, évek óta azért dolgoznak, hogy megnyerjék Karazhan urának jóindulatát. A Kirintór meg akarta szerezni a tudást, amelyet a leghatalmasabb mágus őrzött titkos könyvtárában. Tudni akarták, milyen kutatásokkal foglalkozik Medivh, és legfőképpen azt szerették volna kideríteni, hogy a nagy hatalmú úr milyen terveket dédelget az örökségét illetően, szándékában áll-e továbbadni valakinek a tudását.</w:t>
      </w:r>
    </w:p>
    <w:p>
      <w:pPr>
        <w:pStyle w:val="Csakszveg"/>
        <w:widowControl/>
        <w:spacing w:lineRule="auto" w:line="240"/>
        <w:ind w:left="567" w:firstLine="284"/>
        <w:rPr/>
      </w:pPr>
      <w:r>
        <w:rPr>
          <w:rFonts w:cs="Arial" w:ascii="Verdana" w:hAnsi="Verdana"/>
          <w:color w:val="000000"/>
          <w:sz w:val="22"/>
          <w:szCs w:val="22"/>
        </w:rPr>
        <w:t>A nagy Medivh és a Kirintór hosszú évekig egymás ellenlábasai voltak, a mágus csak az utóbbi időben teljesítette a tanács egy-egy kérését, és ez volt az első alkalom, hogy hajlandó volt fogadni a bölcsek követét. Egyesek szerint pusztán diplomáciai okok miatt adta be a derekát, mások úgy vélték, hogy a mágus megérezte végórája közeledtét. Khadgar tanítói sokat töprengtek ezen a kérdésen, de végül arra a megállapításra jutottak, hogy nem számítanak az okok, az eredmény a lényeg. Az igazság sokkal egyszerűbb volt annál, amit feltételeztek. A mindentől és mindenkitől független, titokzatos mágusnak szüksége lett egy segédre, és úgy gondolta, az lesz a leghelyesebb, ha a Kirintórhoz folyamodik segítségért. A Da</w:t>
        <w:softHyphen/>
        <w:t>larant kormányzó tanács boldogan tett eleget kérésének.</w:t>
      </w:r>
    </w:p>
    <w:p>
      <w:pPr>
        <w:pStyle w:val="Csakszveg"/>
        <w:widowControl/>
        <w:spacing w:lineRule="auto" w:line="240"/>
        <w:ind w:left="567" w:firstLine="284"/>
        <w:rPr/>
      </w:pPr>
      <w:r>
        <w:rPr>
          <w:rFonts w:cs="Arial" w:ascii="Verdana" w:hAnsi="Verdana"/>
          <w:color w:val="000000"/>
          <w:sz w:val="22"/>
          <w:szCs w:val="22"/>
        </w:rPr>
        <w:t>A Kirintór az ifjú Khadgart választotta ki. Ellátták őt mindenféle tanáccsal és paranccsal, közölték kéréseiket, javaslatokat tettek neki bizonyos dolgokra, és felhívták a figyelmét, hogy mindent nekik köszönhet, így nem szabad megfeledkeznie a háláról, amelynek különböző megnyilvánulási formái lehetnek. Guzbah, Khadgar első tanítója azt szerette volna megtudni, hogy Medivh anyja hogyan, milyen körülmények között győzte le a démonokat. Delth úrhölgy a mágus könyvtárában fellelhető, a tündék történelmére, eredetére vonatkozó könyvekre volt kíváncsi, míg Alonda (akinek szent meggyőződése volt, hogy létezik a trollok ötödik faja is, amelyet még soha, senki sem figyelt meg) arra kérte Khadgart, hogy tanulmányozza át Medivh bestiáriumait. Norlan, a fő lélekidéző azt tanácsolta neki, hogy mindig legyen őszinte és nyílt, mert Medivh nagyra becsüli az ilyesmit.</w:t>
      </w:r>
    </w:p>
    <w:p>
      <w:pPr>
        <w:pStyle w:val="Csakszveg"/>
        <w:widowControl/>
        <w:spacing w:lineRule="auto" w:line="240"/>
        <w:ind w:left="567" w:firstLine="284"/>
        <w:rPr/>
      </w:pPr>
      <w:r>
        <w:rPr>
          <w:rFonts w:cs="Arial" w:ascii="Verdana" w:hAnsi="Verdana"/>
          <w:color w:val="000000"/>
          <w:sz w:val="22"/>
          <w:szCs w:val="22"/>
        </w:rPr>
        <w:t>- Légy engedelmes, Khadgar, ne morgolódj. Hajts végre minden parancsot, és soha ne lankadjon a figyelmed. Maradj becsületes, és ami a legfontosabb: tartsd nyitva a szemed és füled!</w:t>
      </w:r>
    </w:p>
    <w:p>
      <w:pPr>
        <w:pStyle w:val="Csakszveg"/>
        <w:widowControl/>
        <w:spacing w:lineRule="auto" w:line="240"/>
        <w:ind w:left="567" w:firstLine="284"/>
        <w:rPr/>
      </w:pPr>
      <w:r>
        <w:rPr>
          <w:rFonts w:cs="Arial" w:ascii="Verdana" w:hAnsi="Verdana"/>
          <w:color w:val="000000"/>
          <w:sz w:val="22"/>
          <w:szCs w:val="22"/>
        </w:rPr>
        <w:t>Khadgar szívesen vette ezeket a kéréseket és tanácsokat. Da</w:t>
        <w:softHyphen/>
        <w:t>laranban nevelkedett, kicsi kora óta a mágusoknál tanult, és így pontosan tudta, hogy mentorait minden érdekli, ami kapcsolatos a mágiával. Ő maga is részt vett az összegyűjtött adatok és tudás katalogizálásában, mindig is arra törekedett, hogy minden létező eszközzel fejlessze tudását, így megértette a bölcsek vágyait.</w:t>
      </w:r>
    </w:p>
    <w:p>
      <w:pPr>
        <w:pStyle w:val="Csakszveg"/>
        <w:widowControl/>
        <w:spacing w:lineRule="auto" w:line="240"/>
        <w:ind w:left="567" w:firstLine="284"/>
        <w:rPr/>
      </w:pPr>
      <w:r>
        <w:rPr>
          <w:rFonts w:cs="Arial" w:ascii="Verdana" w:hAnsi="Verdana"/>
          <w:color w:val="000000"/>
          <w:sz w:val="22"/>
          <w:szCs w:val="22"/>
        </w:rPr>
        <w:t>Tulajdonképpen ezt a megbízást is az örök kíváncsiságának köszönhette. Sokszor előfordult, hogy éjszakánként belopakodott a dalarani Kék Citadellába, és megismert néhány olyan titkot, amelyet a tanács szeretett volna örökre elleplezni. Megtudta például, hogy a fő lélekidéző imádja a lángbort, Delth úrhölgy vonzódik a fiatal lovagokhoz, a könyvtáros Korrigannak pedig van egy olyan nyomatokból álló gyűjteménye, amelynek darabjairól a hajdani démonimádók mocskos, de izgalmas praktikáit lehetett megismerni.</w:t>
      </w:r>
    </w:p>
    <w:p>
      <w:pPr>
        <w:pStyle w:val="Csakszveg"/>
        <w:widowControl/>
        <w:spacing w:lineRule="auto" w:line="240"/>
        <w:ind w:left="567" w:firstLine="284"/>
        <w:rPr/>
      </w:pPr>
      <w:r>
        <w:rPr>
          <w:rFonts w:cs="Arial" w:ascii="Verdana" w:hAnsi="Verdana"/>
          <w:color w:val="000000"/>
          <w:sz w:val="22"/>
          <w:szCs w:val="22"/>
        </w:rPr>
        <w:t>Dalaran egyik nagy bölcséről, a nagybecsű Arrexisről, többiek által is maradéktalanul tisztelt szürke eminenciásról is megtudott valamit. Arrexis eltűnt, meghalt, vagy valami szörnyűség történt vele. A tanács tagjai sosem beszéltek róla, úgy viselkedtek, mintha egyszerűen el akarnák felejteni. Ennek érdekében még attól sem riadtak vissza, hogy egyszerűen kitöröljék a nevét a Kirintórral kapcsolatos krónikákból. Senki sem ismerte a részleteket, Khadgar azonban talált néhány aprócska adatot, levonta belőlük a megfelelő következtetéseket, majd sikerült pár szót váltania a megfelelő időben a legmegfelelőbb egyénekkel. Latba vetette azt a képességét, amit időnként ajándéknak, bizonyos alkalmakkor azonban átoknak érzett.</w:t>
      </w:r>
    </w:p>
    <w:p>
      <w:pPr>
        <w:pStyle w:val="Csakszveg"/>
        <w:widowControl/>
        <w:spacing w:lineRule="auto" w:line="240"/>
        <w:ind w:left="567" w:firstLine="284"/>
        <w:rPr/>
      </w:pPr>
      <w:r>
        <w:rPr>
          <w:rFonts w:cs="Arial" w:ascii="Verdana" w:hAnsi="Verdana"/>
          <w:color w:val="000000"/>
          <w:sz w:val="22"/>
          <w:szCs w:val="22"/>
        </w:rPr>
        <w:t>Ezek a felfedezések azt eredményezték, hogy megkapta a megtisztelő megbízást, amely könnyen végzetes is lehetett a számára. A Kirintór tagjai talán úgy vélték, hogy az ifjú Khadgar kissé túl jól ért a titkok kiderítéséhez, ezért az a leghelyesebb, ha elküldik egy olyan helyre, ahol kíváncsiságával a közösség, a tanács hasznára lehet. Az is elképzelhető volt, hogy egyszerűen meg akartak szabadulni tőle; minél távolabb van a Kék Citadellától, annál kisebb az esély arra, hogy kiderít valami kellemetlen apróságot a Kirintór valamelyik bölcséről.</w:t>
      </w:r>
    </w:p>
    <w:p>
      <w:pPr>
        <w:pStyle w:val="Csakszveg"/>
        <w:widowControl/>
        <w:spacing w:lineRule="auto" w:line="240"/>
        <w:ind w:left="567" w:firstLine="284"/>
        <w:rPr/>
      </w:pPr>
      <w:r>
        <w:rPr>
          <w:rFonts w:cs="Arial" w:ascii="Verdana" w:hAnsi="Verdana"/>
          <w:color w:val="000000"/>
          <w:sz w:val="22"/>
          <w:szCs w:val="22"/>
        </w:rPr>
        <w:t>A tanács hosszan értekezett a kérdésről, Khadgar pedig természetesen hallgatózott, így pontosan tudta, hogy ki, milyen érveket és ellenérveket sorolt fel.</w:t>
      </w:r>
    </w:p>
    <w:p>
      <w:pPr>
        <w:pStyle w:val="Csakszveg"/>
        <w:widowControl/>
        <w:spacing w:lineRule="auto" w:line="240"/>
        <w:ind w:left="567" w:firstLine="284"/>
        <w:rPr/>
      </w:pPr>
      <w:r>
        <w:rPr>
          <w:rFonts w:cs="Arial" w:ascii="Verdana" w:hAnsi="Verdana"/>
          <w:color w:val="000000"/>
          <w:sz w:val="22"/>
          <w:szCs w:val="22"/>
        </w:rPr>
        <w:t>Végül aztán elindult. A zsákját telepakolta a jegyzeteivel, titkait a szívébe zárta, hagyta, hogy a fejét teletömjék kérésekkel és többnyire haszontalan tanácsokkal. Az indulása előtti utolsó héten a Kirintór valamennyi tagja magához rendelte, mindenki elmondta neki, hogy miért érdeklődik Medivh iránt, milyen rejtélyekről szeretné fellebbentem a fátylat. A bölcsek, a tapasztalt mágusok kíváncsiak voltak arra a varázslóra, aki a világtól elvonultan, kopár hegyek között éldegél.</w:t>
      </w:r>
    </w:p>
    <w:p>
      <w:pPr>
        <w:pStyle w:val="Csakszveg"/>
        <w:widowControl/>
        <w:spacing w:lineRule="auto" w:line="240"/>
        <w:ind w:left="567" w:firstLine="284"/>
        <w:rPr/>
      </w:pPr>
      <w:r>
        <w:rPr>
          <w:rFonts w:cs="Arial" w:ascii="Verdana" w:hAnsi="Verdana"/>
          <w:color w:val="000000"/>
          <w:sz w:val="22"/>
          <w:szCs w:val="22"/>
        </w:rPr>
        <w:t>Az út hosszú volt, de végül megérkezett. Khadgar mély lélegzetet vett (a szag elárulta, hogy közel jár az istállókhoz), és elindult a torony irányába. A főkapu úgy ásítozott, mint valami barlang szája, a nyílást nem védte se rostély, se rács. Nem volt ebben semmi különös. Ugyan melyik vezér vállalkozna arra, hogy keresztülvonul Elwynn Erdején, átvonul a kráteren, felkapaszkodik a dombra, és megostromolja Medivh lakhelyét? Khadgar a feljegyzésekben egyetlen olyan utalást sem talált, hogy valaki támadást indított Karazhan ellen.</w:t>
      </w:r>
    </w:p>
    <w:p>
      <w:pPr>
        <w:pStyle w:val="Csakszveg"/>
        <w:widowControl/>
        <w:spacing w:lineRule="auto" w:line="240"/>
        <w:ind w:left="567" w:firstLine="284"/>
        <w:rPr/>
      </w:pPr>
      <w:r>
        <w:rPr>
          <w:rFonts w:cs="Arial" w:ascii="Verdana" w:hAnsi="Verdana"/>
          <w:color w:val="000000"/>
          <w:sz w:val="22"/>
          <w:szCs w:val="22"/>
        </w:rPr>
        <w:t>A kapu olyan magas és széles volt, hogy akár egy harci elefánt keresztülfért volna rajta. Fölötte egy széles, balusztrádos erkély függött, amelyről pompás kilátás nyílt a dombra, és a kráteren túl magasló sziklafalakra.</w:t>
      </w:r>
    </w:p>
    <w:p>
      <w:pPr>
        <w:pStyle w:val="Csakszveg"/>
        <w:widowControl/>
        <w:spacing w:lineRule="auto" w:line="240"/>
        <w:ind w:left="567" w:firstLine="284"/>
        <w:rPr/>
      </w:pPr>
      <w:r>
        <w:rPr>
          <w:rFonts w:cs="Arial" w:ascii="Verdana" w:hAnsi="Verdana"/>
          <w:color w:val="000000"/>
          <w:sz w:val="22"/>
          <w:szCs w:val="22"/>
        </w:rPr>
        <w:t>Az erkélyen megmozdult valami - Khadgar inkább érezte, mint látta. Egy köpenybe burkolózó alakot látott, amint sietve visszahúzódott a toronyba. Lehet, hogy máris megfigyelnek? -gondolta a Khadgar. Vajon elém jön valaki? Vagy inkább azt várják el tőlem, hogy összeszedjem a bátorságomat, és egyedül lépjek be?</w:t>
      </w:r>
    </w:p>
    <w:p>
      <w:pPr>
        <w:pStyle w:val="Csakszveg"/>
        <w:widowControl/>
        <w:spacing w:lineRule="auto" w:line="240"/>
        <w:ind w:left="567" w:firstLine="284"/>
        <w:rPr/>
      </w:pPr>
      <w:r>
        <w:rPr>
          <w:rFonts w:cs="Arial" w:ascii="Verdana" w:hAnsi="Verdana"/>
          <w:color w:val="000000"/>
          <w:sz w:val="22"/>
          <w:szCs w:val="22"/>
        </w:rPr>
        <w:t>- Te vagy az új fiatalember? - kérdezte egy halk, szinte suttogó hang.</w:t>
      </w:r>
    </w:p>
    <w:p>
      <w:pPr>
        <w:pStyle w:val="Csakszveg"/>
        <w:widowControl/>
        <w:spacing w:lineRule="auto" w:line="240"/>
        <w:ind w:left="567" w:firstLine="284"/>
        <w:rPr/>
      </w:pPr>
      <w:r>
        <w:rPr>
          <w:rFonts w:cs="Arial" w:ascii="Verdana" w:hAnsi="Verdana"/>
          <w:color w:val="000000"/>
          <w:sz w:val="22"/>
          <w:szCs w:val="22"/>
        </w:rPr>
        <w:t>Khadgar, aki még mindig az erkélyt bámulta, úgy megijedt, hogy kis híján kiugrott a bőréből. Sarkon fordult. A sötét kapunyílásból egy görnyedt, vézna alak lépett elő. Az alakját tekintve emberre emlékeztetett, de volt benne valami, aminek hatására Khadgar arra gondolt, hogy a nagy Medivh talán befogdossa az erdők vadjait, mágiával átalakítja őket, szolgát farag belőlük. A görbe hátú, nyeszlett fickó leginkább egy kopasz menyétre hasonlított. Hosszúkás arca volt; mindkét halántékára valami fekete négyszöget erősített.</w:t>
      </w:r>
    </w:p>
    <w:p>
      <w:pPr>
        <w:pStyle w:val="Csakszveg"/>
        <w:widowControl/>
        <w:spacing w:lineRule="auto" w:line="240"/>
        <w:ind w:left="567" w:firstLine="284"/>
        <w:rPr/>
      </w:pPr>
      <w:r>
        <w:rPr>
          <w:rFonts w:cs="Arial" w:ascii="Verdana" w:hAnsi="Verdana"/>
          <w:color w:val="000000"/>
          <w:sz w:val="22"/>
          <w:szCs w:val="22"/>
        </w:rPr>
        <w:t>Khadgar hirtelen azt sem tudta, mit feleljen. A menyétember előrébb lépett, és megismételte a kérdést.</w:t>
      </w:r>
    </w:p>
    <w:p>
      <w:pPr>
        <w:pStyle w:val="Csakszveg"/>
        <w:widowControl/>
        <w:spacing w:lineRule="auto" w:line="240"/>
        <w:ind w:left="567" w:firstLine="284"/>
        <w:rPr/>
      </w:pPr>
      <w:r>
        <w:rPr>
          <w:rFonts w:cs="Arial" w:ascii="Verdana" w:hAnsi="Verdana"/>
          <w:color w:val="000000"/>
          <w:sz w:val="22"/>
          <w:szCs w:val="22"/>
        </w:rPr>
        <w:t>- Te vagy az új fiatalember? - Minden egyes szót külön kihangsúlyozott, mindegyik előtt levegőt vett. Még közelebb lépett Khadgarhoz, aki már látta, hogy nincs benne semmi különös, nem egy rém fogadja, hanem egy karóvékony, libériás vénember. Szolga volt, de ember. A halántékára erősített két bőrlap akkora volt, hogy jobban előreállt, mint horgas orra.</w:t>
      </w:r>
    </w:p>
    <w:p>
      <w:pPr>
        <w:pStyle w:val="Csakszveg"/>
        <w:widowControl/>
        <w:spacing w:lineRule="auto" w:line="240"/>
        <w:ind w:left="567" w:firstLine="284"/>
        <w:rPr/>
      </w:pPr>
      <w:r>
        <w:rPr>
          <w:rFonts w:cs="Arial" w:ascii="Verdana" w:hAnsi="Verdana"/>
          <w:color w:val="000000"/>
          <w:sz w:val="22"/>
          <w:szCs w:val="22"/>
        </w:rPr>
        <w:t>Khadgar leplezetlenül megbámulta az öreget, de aztán észbe kapott.</w:t>
      </w:r>
    </w:p>
    <w:p>
      <w:pPr>
        <w:pStyle w:val="Csakszveg"/>
        <w:widowControl/>
        <w:spacing w:lineRule="auto" w:line="240"/>
        <w:ind w:left="567" w:firstLine="284"/>
        <w:rPr/>
      </w:pPr>
      <w:r>
        <w:rPr>
          <w:rFonts w:cs="Arial" w:ascii="Verdana" w:hAnsi="Verdana"/>
          <w:color w:val="000000"/>
          <w:sz w:val="22"/>
          <w:szCs w:val="22"/>
        </w:rPr>
        <w:t>- Khadgar a nevem - mondta, és elővette az ajánlólevelét. -Dalaranból érkeztem, Léguraföldről. A Kirintór küldött. A Kék Citadellából jöttem. A Kirintór küldött. Khadgar vagyok. A Kék Citadellából. Dalaranból. Léguraföldről. - Úgy dobálta a szavakat, mintha kövek lennének, és közben abban reménykedett, hogy az öreg szolga válaszol valamit.</w:t>
      </w:r>
    </w:p>
    <w:p>
      <w:pPr>
        <w:pStyle w:val="Csakszveg"/>
        <w:widowControl/>
        <w:spacing w:lineRule="auto" w:line="240"/>
        <w:ind w:left="567" w:firstLine="284"/>
        <w:rPr/>
      </w:pPr>
      <w:r>
        <w:rPr>
          <w:rFonts w:cs="Arial" w:ascii="Verdana" w:hAnsi="Verdana"/>
          <w:color w:val="000000"/>
          <w:sz w:val="22"/>
          <w:szCs w:val="22"/>
        </w:rPr>
        <w:t>- Értem, Khadgar - mondta a vénember. - Kirintór. Kék Citadella. Dalaran. Léguraföld. Értem. - Úgy vette át a levelet, mintha élő hüllő lenne. Kisimította, majd gyorsan a mellénye alá dugta.</w:t>
      </w:r>
    </w:p>
    <w:p>
      <w:pPr>
        <w:pStyle w:val="Csakszveg"/>
        <w:widowControl/>
        <w:spacing w:lineRule="auto" w:line="240"/>
        <w:ind w:left="567" w:firstLine="284"/>
        <w:rPr/>
      </w:pPr>
      <w:r>
        <w:rPr>
          <w:rFonts w:cs="Arial" w:ascii="Verdana" w:hAnsi="Verdana"/>
          <w:color w:val="000000"/>
          <w:sz w:val="22"/>
          <w:szCs w:val="22"/>
        </w:rPr>
        <w:t>Khadgar egész úton úgy vigyázott a levélre, mintha az lenne a legnagyobb kincse. Most, hogy elvették tőle, borzasztóan csalódott volt. Ettől a dokumentumtól függött a jövője, de most egyszerűen kivették a kezéből!</w:t>
      </w:r>
    </w:p>
    <w:p>
      <w:pPr>
        <w:pStyle w:val="Csakszveg"/>
        <w:widowControl/>
        <w:spacing w:lineRule="auto" w:line="240"/>
        <w:ind w:left="567" w:firstLine="284"/>
        <w:rPr/>
      </w:pPr>
      <w:r>
        <w:rPr>
          <w:rFonts w:cs="Arial" w:ascii="Verdana" w:hAnsi="Verdana"/>
          <w:color w:val="000000"/>
          <w:sz w:val="22"/>
          <w:szCs w:val="22"/>
        </w:rPr>
        <w:t xml:space="preserve">- A Kirintór küldött, hogy Medivh segédje legyek. Medivh nagyúré. A varázsló Medivh nagyúré. Azé a Medivhé, aki Karazhan ura. - Khadgar rájött, milyen zagyván beszél. </w:t>
      </w:r>
      <w:r>
        <w:rPr>
          <w:rFonts w:cs="Arial" w:ascii="Verdana" w:hAnsi="Verdana"/>
          <w:i/>
          <w:color w:val="000000"/>
          <w:sz w:val="22"/>
          <w:szCs w:val="22"/>
        </w:rPr>
        <w:t>Olyan vagyok, mint a falu bolondja!</w:t>
      </w:r>
      <w:r>
        <w:rPr>
          <w:rFonts w:cs="Arial" w:ascii="Verdana" w:hAnsi="Verdana"/>
          <w:color w:val="000000"/>
          <w:sz w:val="22"/>
          <w:szCs w:val="22"/>
        </w:rPr>
        <w:t xml:space="preserve"> - gondolta.</w:t>
      </w:r>
    </w:p>
    <w:p>
      <w:pPr>
        <w:pStyle w:val="Csakszveg"/>
        <w:widowControl/>
        <w:spacing w:lineRule="auto" w:line="240"/>
        <w:ind w:left="567" w:firstLine="284"/>
        <w:rPr/>
      </w:pPr>
      <w:r>
        <w:rPr>
          <w:rFonts w:cs="Arial" w:ascii="Verdana" w:hAnsi="Verdana"/>
          <w:color w:val="000000"/>
          <w:sz w:val="22"/>
          <w:szCs w:val="22"/>
        </w:rPr>
        <w:t>- Hát persze - mondta a szolga. - Ide küldtek. Értem. -Elővette a levelet, megvizsgálta rajta a pecsétet, majd ismét a mellényébe dugta. Ezután elővett egy vékony fémpántot, amire két olyan bőrdarabot erősítettek, amilyet ő hordott a fején. - Szeml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értetlenül pislog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köszönöm. Nem szoktam ilyesmit hordani.</w:t>
      </w:r>
    </w:p>
    <w:p>
      <w:pPr>
        <w:pStyle w:val="Csakszveg"/>
        <w:widowControl/>
        <w:spacing w:lineRule="auto" w:line="240"/>
        <w:ind w:left="567" w:firstLine="284"/>
        <w:rPr/>
      </w:pPr>
      <w:r>
        <w:rPr>
          <w:rFonts w:cs="Arial" w:ascii="Verdana" w:hAnsi="Verdana"/>
          <w:color w:val="000000"/>
          <w:sz w:val="22"/>
          <w:szCs w:val="22"/>
        </w:rPr>
        <w:t>- Moróz - mondta a szolga. Khadgar meghökkent.</w:t>
      </w:r>
    </w:p>
    <w:p>
      <w:pPr>
        <w:pStyle w:val="Csakszveg"/>
        <w:widowControl/>
        <w:spacing w:lineRule="auto" w:line="240"/>
        <w:ind w:left="567" w:firstLine="284"/>
        <w:rPr/>
      </w:pPr>
      <w:r>
        <w:rPr>
          <w:rFonts w:cs="Arial" w:ascii="Verdana" w:hAnsi="Verdana"/>
          <w:color w:val="000000"/>
          <w:sz w:val="22"/>
          <w:szCs w:val="22"/>
        </w:rPr>
        <w:t>- Moróz. Ez a nevem - mondta a vénember. - A torony szol</w:t>
        <w:softHyphen/>
        <w:t>gája vagyok. Medivh inasa. Szemlőt? - Ismét felemelte a pántra erősített bőröket.</w:t>
      </w:r>
    </w:p>
    <w:p>
      <w:pPr>
        <w:pStyle w:val="Csakszveg"/>
        <w:widowControl/>
        <w:spacing w:lineRule="auto" w:line="240"/>
        <w:ind w:left="567" w:firstLine="284"/>
        <w:rPr/>
      </w:pPr>
      <w:r>
        <w:rPr>
          <w:rFonts w:cs="Arial" w:ascii="Verdana" w:hAnsi="Verdana"/>
          <w:color w:val="000000"/>
          <w:sz w:val="22"/>
          <w:szCs w:val="22"/>
        </w:rPr>
        <w:t>- Nem, köszönöm, Moróz. Nem kérek. - Khadgar érezte, hogy zavarában eltorzul az arc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szolga megfordult, és intett Khadgarnak, kövess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A fiatalember felkapta a zsákját, és Moróz után futott, aki hajlott háta és kora ellenére igencsak fürgén mozgott. </w:t>
      </w:r>
    </w:p>
    <w:p>
      <w:pPr>
        <w:pStyle w:val="Csakszveg"/>
        <w:widowControl/>
        <w:spacing w:lineRule="auto" w:line="240"/>
        <w:ind w:left="567" w:firstLine="284"/>
        <w:rPr/>
      </w:pPr>
      <w:r>
        <w:rPr>
          <w:rFonts w:cs="Arial" w:ascii="Verdana" w:hAnsi="Verdana"/>
          <w:color w:val="000000"/>
          <w:sz w:val="22"/>
          <w:szCs w:val="22"/>
        </w:rPr>
        <w:t>- Egyedül vagy a toronyban? - kérdezte Khadgar, miközben felsiettek egy hosszú lépcsősoron. A kőből faragott lépcsőfokok közepére mélyedéseket koptattak a szolgák és vendégek lába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ssé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edül vagy? - ismételte Khadgar. - Egyedül élsz i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águs is itt van - felelte Moróz. A lélegzetvételén érezni lehetett, hogy megerőltető számára a lépcsőzé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Ó, igen. Hát persze! - mondta Khadgar.</w:t>
      </w:r>
    </w:p>
    <w:p>
      <w:pPr>
        <w:pStyle w:val="Csakszveg"/>
        <w:widowControl/>
        <w:spacing w:lineRule="auto" w:line="240"/>
        <w:ind w:left="567" w:firstLine="284"/>
        <w:rPr/>
      </w:pPr>
      <w:r>
        <w:rPr>
          <w:rFonts w:cs="Arial" w:ascii="Verdana" w:hAnsi="Verdana"/>
          <w:color w:val="000000"/>
          <w:sz w:val="22"/>
          <w:szCs w:val="22"/>
        </w:rPr>
        <w:t>- Ha nem tartózkodna itt, akkor nem sok értelme lenne annak, hogy eljöttél - folytatta Moróz. - Ez érthető, nem?</w:t>
      </w:r>
    </w:p>
    <w:p>
      <w:pPr>
        <w:pStyle w:val="Csakszveg"/>
        <w:widowControl/>
        <w:spacing w:lineRule="auto" w:line="240"/>
        <w:ind w:left="567" w:firstLine="284"/>
        <w:rPr/>
      </w:pPr>
      <w:r>
        <w:rPr>
          <w:rFonts w:cs="Arial" w:ascii="Verdana" w:hAnsi="Verdana"/>
          <w:color w:val="000000"/>
          <w:sz w:val="22"/>
          <w:szCs w:val="22"/>
        </w:rPr>
        <w:t>Khadgar azon töprengett, vajon a vénember hangja azért olyan rekedtes, mert ritkán beszél, vagy valami más oka van a dolog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át persze. Van még itt valaki?</w:t>
      </w:r>
    </w:p>
    <w:p>
      <w:pPr>
        <w:pStyle w:val="Csakszveg"/>
        <w:widowControl/>
        <w:spacing w:lineRule="auto" w:line="240"/>
        <w:ind w:left="567" w:firstLine="284"/>
        <w:rPr/>
      </w:pPr>
      <w:r>
        <w:rPr>
          <w:rFonts w:cs="Arial" w:ascii="Verdana" w:hAnsi="Verdana"/>
          <w:color w:val="000000"/>
          <w:sz w:val="22"/>
          <w:szCs w:val="22"/>
        </w:rPr>
        <w:t>- Te. Most már - mondta Moróz. - Sokkal többet kell dolgozni, ha kettőről gondoskodunk, mintha csak egyről. Persze az én véleményemre senki sem kíváncsi...</w:t>
      </w:r>
    </w:p>
    <w:p>
      <w:pPr>
        <w:pStyle w:val="Csakszveg"/>
        <w:widowControl/>
        <w:spacing w:lineRule="auto" w:line="240"/>
        <w:ind w:left="567" w:firstLine="284"/>
        <w:rPr/>
      </w:pPr>
      <w:r>
        <w:rPr>
          <w:rFonts w:cs="Arial" w:ascii="Verdana" w:hAnsi="Verdana"/>
          <w:color w:val="000000"/>
          <w:sz w:val="22"/>
          <w:szCs w:val="22"/>
        </w:rPr>
        <w:t>- Szóval általában csak ketten vagytok? Te, és a mágus? -kérdezte Khadgar, és arra gondolt, hogy a vén szolga tapintatos természete miatt kapta meg ezt a munkát, vagy azért ennyire kedves, mert erre idomították be.</w:t>
      </w:r>
    </w:p>
    <w:p>
      <w:pPr>
        <w:pStyle w:val="Csakszveg"/>
        <w:widowControl/>
        <w:spacing w:lineRule="auto" w:line="240"/>
        <w:ind w:left="567" w:firstLine="284"/>
        <w:rPr/>
      </w:pPr>
      <w:r>
        <w:rPr>
          <w:rFonts w:cs="Arial" w:ascii="Verdana" w:hAnsi="Verdana"/>
          <w:color w:val="000000"/>
          <w:sz w:val="22"/>
          <w:szCs w:val="22"/>
        </w:rPr>
        <w:t>- Meg a szakácsnő - válaszolta Moróz. - Bár ő csak ritkán szólal meg. Egyébként köszönöm, hogy megkérdezt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segítségkérőn nézett fel az égre. Hova kerültem? Észbe kapott, és rendezte a vonásait. Bízott benne, hogy a szemlők miatt Moróz nem látta a grimaszát.</w:t>
      </w:r>
    </w:p>
    <w:p>
      <w:pPr>
        <w:pStyle w:val="Csakszveg"/>
        <w:widowControl/>
        <w:spacing w:lineRule="auto" w:line="240"/>
        <w:ind w:left="567" w:firstLine="284"/>
        <w:rPr/>
      </w:pPr>
      <w:r>
        <w:rPr>
          <w:rFonts w:cs="Arial" w:ascii="Verdana" w:hAnsi="Verdana"/>
          <w:color w:val="000000"/>
          <w:sz w:val="22"/>
          <w:szCs w:val="22"/>
        </w:rPr>
        <w:t xml:space="preserve">Eljutottak egy helyre, ahol két folyosó keresztezte egymást. A sötétséget a falikarokba tűzött fáklyák fénye oszlatta szét. Moróz tétovázás nélkül elindult felfelé egy csigalépcsőn. Khadgar megállt egy pillanatra, és megvizsgált egy fáklyát. Felemelte a kezét, a láng elé tartotta. Nem érzett forróságot. </w:t>
      </w:r>
      <w:r>
        <w:rPr>
          <w:rFonts w:cs="Arial" w:ascii="Verdana" w:hAnsi="Verdana"/>
          <w:i/>
          <w:color w:val="000000"/>
          <w:sz w:val="22"/>
          <w:szCs w:val="22"/>
        </w:rPr>
        <w:t>Hideg láng</w:t>
      </w:r>
      <w:r>
        <w:rPr>
          <w:rFonts w:cs="Arial" w:ascii="Verdana" w:hAnsi="Verdana"/>
          <w:color w:val="000000"/>
          <w:sz w:val="22"/>
          <w:szCs w:val="22"/>
        </w:rPr>
        <w:t xml:space="preserve">... </w:t>
      </w:r>
      <w:r>
        <w:rPr>
          <w:rFonts w:cs="Arial" w:ascii="Verdana" w:hAnsi="Verdana"/>
          <w:i/>
          <w:color w:val="000000"/>
          <w:sz w:val="22"/>
          <w:szCs w:val="22"/>
        </w:rPr>
        <w:t>Lehet, hogy ebben az erődben mindenütt ilyen fények égnek?</w:t>
      </w:r>
      <w:r>
        <w:rPr>
          <w:rFonts w:cs="Arial" w:ascii="Verdana" w:hAnsi="Verdana"/>
          <w:color w:val="000000"/>
          <w:sz w:val="22"/>
          <w:szCs w:val="22"/>
        </w:rPr>
        <w:t xml:space="preserve"> Dalaranban foszforeszkáló kristályokat használtak világításra, amelyek egyenletes fényt bocsátottak ki magukból. Khadgar sokat foglalkozott a tükrök vizsgálatával, megpróbálta lámpákba dugni az elementálok szilánkjait, és különböző világító bogarakkal is sokat kísérletezett, de ilyen erős fényt egyik szerkezete sem adott. A különös lángok nem is lobogtak, a tűz mintha megfagyott volna.</w:t>
      </w:r>
    </w:p>
    <w:p>
      <w:pPr>
        <w:pStyle w:val="Csakszveg"/>
        <w:widowControl/>
        <w:spacing w:lineRule="auto" w:line="240"/>
        <w:ind w:left="567" w:firstLine="284"/>
        <w:rPr/>
      </w:pPr>
      <w:r>
        <w:rPr>
          <w:rFonts w:cs="Arial" w:ascii="Verdana" w:hAnsi="Verdana"/>
          <w:color w:val="000000"/>
          <w:sz w:val="22"/>
          <w:szCs w:val="22"/>
        </w:rPr>
        <w:t>Moróz megfordult, és köhögni kezdett. Khadgar utána sietett. A szemlő a jelek szerint nem zavarta a vénembert a látás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iért hordasz szemlőt? - kérdezte Khadgar. </w:t>
      </w:r>
    </w:p>
    <w:p>
      <w:pPr>
        <w:pStyle w:val="Csakszveg"/>
        <w:widowControl/>
        <w:spacing w:lineRule="auto" w:line="240"/>
        <w:ind w:left="567" w:firstLine="284"/>
        <w:rPr/>
      </w:pPr>
      <w:r>
        <w:rPr>
          <w:rFonts w:cs="Arial" w:ascii="Verdana" w:hAnsi="Verdana"/>
          <w:color w:val="000000"/>
          <w:sz w:val="22"/>
          <w:szCs w:val="22"/>
        </w:rPr>
        <w:t>- H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érintette a halánték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szemlő... Miért van rá szükség?</w:t>
      </w:r>
    </w:p>
    <w:p>
      <w:pPr>
        <w:pStyle w:val="Csakszveg"/>
        <w:widowControl/>
        <w:spacing w:lineRule="auto" w:line="240"/>
        <w:ind w:left="567" w:firstLine="284"/>
        <w:rPr/>
      </w:pPr>
      <w:r>
        <w:rPr>
          <w:rFonts w:cs="Arial" w:ascii="Verdana" w:hAnsi="Verdana"/>
          <w:color w:val="000000"/>
          <w:sz w:val="22"/>
          <w:szCs w:val="22"/>
        </w:rPr>
        <w:t>Moróz arca eltorzult; Khadgar gyanította, hogy a vénembernél ez a grimasz a mosolyt jelent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tt erős a mágia. Erős, és időnként rossz. Tudod... itt látni lehet bizonyos dolgokat. Nem árt vigyázni. Én óvatos vagyok. Voltak itt már olyanok, hozzád hasonló látogatók, akik nem vigyáztak. Már nem élnek.</w:t>
      </w:r>
    </w:p>
    <w:p>
      <w:pPr>
        <w:pStyle w:val="Csakszveg"/>
        <w:widowControl/>
        <w:spacing w:lineRule="auto" w:line="240"/>
        <w:ind w:left="567" w:firstLine="284"/>
        <w:rPr/>
      </w:pPr>
      <w:r>
        <w:rPr>
          <w:rFonts w:cs="Arial" w:ascii="Verdana" w:hAnsi="Verdana"/>
          <w:color w:val="000000"/>
          <w:sz w:val="22"/>
          <w:szCs w:val="22"/>
        </w:rPr>
        <w:t>Khadgar a fantomra gondolt, amelyet az erkélyen látott.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szakácsnő rózsakvarc lencséket visel a szeme előtt -folytatta Moróz. - Azokra esküszik. - Megállt, és Khadgarra nézett. - Tudod, a szakácsnőnk bolond egy kicsit.</w:t>
      </w:r>
    </w:p>
    <w:p>
      <w:pPr>
        <w:pStyle w:val="Csakszveg"/>
        <w:widowControl/>
        <w:spacing w:lineRule="auto" w:line="240"/>
        <w:ind w:left="567" w:firstLine="284"/>
        <w:rPr/>
      </w:pPr>
      <w:r>
        <w:rPr>
          <w:rFonts w:cs="Arial" w:ascii="Verdana" w:hAnsi="Verdana"/>
          <w:color w:val="000000"/>
          <w:sz w:val="22"/>
          <w:szCs w:val="22"/>
        </w:rPr>
        <w:t>Khadgar örült, hogy a vénember kedvet kapott a beszélgetéshe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Régóta szolgálod a mágus? - kérdezte. </w:t>
      </w:r>
    </w:p>
    <w:p>
      <w:pPr>
        <w:pStyle w:val="Csakszveg"/>
        <w:widowControl/>
        <w:spacing w:lineRule="auto" w:line="240"/>
        <w:ind w:left="567" w:firstLine="284"/>
        <w:rPr/>
      </w:pPr>
      <w:r>
        <w:rPr>
          <w:rFonts w:cs="Arial" w:ascii="Verdana" w:hAnsi="Verdana"/>
          <w:color w:val="000000"/>
          <w:sz w:val="22"/>
          <w:szCs w:val="22"/>
        </w:rPr>
        <w:t>- H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égóta vagy Medivh mellett? - Khadgar bízott benne, hogy nem érződik ki a hangjából a türelmetlensé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 felelte a szolga. - Túl régóta. Túlságosan régen... Itt valahogy másképpen múlik az idő. - Megcsóválta a fejét, és folytatta a lépcsőmászást.</w:t>
      </w:r>
    </w:p>
    <w:p>
      <w:pPr>
        <w:pStyle w:val="Csakszveg"/>
        <w:widowControl/>
        <w:spacing w:lineRule="auto" w:line="240"/>
        <w:ind w:left="567" w:firstLine="284"/>
        <w:rPr/>
      </w:pPr>
      <w:r>
        <w:rPr>
          <w:rFonts w:cs="Arial" w:ascii="Verdana" w:hAnsi="Verdana"/>
          <w:color w:val="000000"/>
          <w:sz w:val="22"/>
          <w:szCs w:val="22"/>
        </w:rPr>
        <w:t>- Mit tudsz róla? - kérdezte Khadgar. - Úgy értem, a mágusról.</w:t>
      </w:r>
    </w:p>
    <w:p>
      <w:pPr>
        <w:pStyle w:val="Csakszveg"/>
        <w:widowControl/>
        <w:spacing w:lineRule="auto" w:line="240"/>
        <w:ind w:left="567" w:firstLine="284"/>
        <w:rPr/>
      </w:pPr>
      <w:r>
        <w:rPr>
          <w:rFonts w:cs="Arial" w:ascii="Verdana" w:hAnsi="Verdana"/>
          <w:color w:val="000000"/>
          <w:sz w:val="22"/>
          <w:szCs w:val="22"/>
        </w:rPr>
        <w:t>- Itt nem az a kérdés, hogy én mit tudok - mondta Moróz, miközben kinyitott egy ajtót, amely mögött egy újabb lépcsősor tűnt fel. - Itt az a kérdés, hogy te mi tudsz.</w:t>
      </w:r>
    </w:p>
    <w:p>
      <w:pPr>
        <w:pStyle w:val="Csakszveg"/>
        <w:widowControl/>
        <w:spacing w:lineRule="auto" w:line="240"/>
        <w:ind w:left="567" w:firstLine="284"/>
        <w:rPr/>
      </w:pPr>
      <w:r>
        <w:rPr>
          <w:rFonts w:cs="Arial" w:ascii="Verdana" w:hAnsi="Verdana"/>
          <w:color w:val="000000"/>
          <w:sz w:val="22"/>
          <w:szCs w:val="22"/>
        </w:rPr>
        <w:t>Khadgar természetesen megpróbált kiderítem néhány dolgot Medivhről, de kutatásai meghökkentően csekély eredménnyel zárultak. Szabad bejárása volt a Kék Citadella könyvtárába, és néhány befolyásos személy magán könyvtárába is, de hiába vizsgálta át a köteteket, nem sok Medivhre vonatkozó utalást és adatot talált. Ezt fölöttébb furcsának találta, mivel Dalaranban valamennyi idősebb mágus tisztelettel beszélt Medivhről, és szinte mindenki szerette volna megismerni valamelyik titkát.</w:t>
      </w:r>
    </w:p>
    <w:p>
      <w:pPr>
        <w:pStyle w:val="Csakszveg"/>
        <w:widowControl/>
        <w:spacing w:lineRule="auto" w:line="240"/>
        <w:ind w:left="567" w:firstLine="284"/>
        <w:rPr/>
      </w:pPr>
      <w:r>
        <w:rPr>
          <w:rFonts w:cs="Arial" w:ascii="Verdana" w:hAnsi="Verdana"/>
          <w:color w:val="000000"/>
          <w:sz w:val="22"/>
          <w:szCs w:val="22"/>
        </w:rPr>
        <w:t>A fiatalember csak annyit derített ki, hogy Medivh ifjúnak számít a varázslók között. A negyvenes éveiben járt, és élete jelentősebbik részében alig tartott fenn kapcsolatot másokkal. Khadgart ez meglepte, mivel a szájhagyomány útján terjedő mesékből, és a könyvekben leírt legendákból az derült ki, hogy a független varázslók szerették megmutatni tudásukat, szerettek dicsekedni, és hihetetlen, időnként érthetetlen elszántsággal próbálták kideríteni azokat a titkokat, amelyeket talán egyetlen embernek sem lett volna szabad megismerni. Sokan közülük éppen ebbe pusztultak bele, a tudásszomj végzett velük, vagy az, hogy olyan erőkkel játszadoztak, amelyeket nem bírtak irányítani. Az energiák felfalták őket, kiégették a lelküket, megsemmisítették testüket. Khadgar már gyermekkorában megtanulta, hogy a varázslók (természetesen a bölcs dalarani mágusok kivételével) általában szörnyű kínok között haltak meg; megtanulta, hogy azok, akik irányítás, tapasztalt mesterek segítsége nélkül kezdenek a tudományok tanulmányozásába, rendszerint ártanak maguknak, de előtte még súlyos károkat okoznak környezetüknek.</w:t>
      </w:r>
    </w:p>
    <w:p>
      <w:pPr>
        <w:pStyle w:val="Csakszveg"/>
        <w:widowControl/>
        <w:spacing w:lineRule="auto" w:line="240"/>
        <w:ind w:left="567" w:firstLine="284"/>
        <w:rPr/>
      </w:pPr>
      <w:r>
        <w:rPr>
          <w:rFonts w:cs="Arial" w:ascii="Verdana" w:hAnsi="Verdana"/>
          <w:color w:val="000000"/>
          <w:sz w:val="22"/>
          <w:szCs w:val="22"/>
        </w:rPr>
        <w:t>Az a tény, hogy Medivh egyetlen kastélyt sem omlasztott a saját fejére, nem szórta szét testének alkotóelemeit a Végtelen Semmiben, egyetlen sárkányt sem idézett meg úgy, hogy ne bírta volna kordában tartani a fenevadat, mindez azt jelentette, hogy képes uralni a birtokába jutott erőket. Sőt, ennél is többet tett: olyan módszereket sikerült kidolgozni, olyan fogásokat sikerült kifejlesztenie, hogy még a Kirintór mágikus dolgokban tapasztaltnak számító tagjai is irigyelték - Khadgar legalábbis erre következtetett abból, hogy mesterei egész sor kéréssel és kérdéssel bocsátották útjára.</w:t>
      </w:r>
    </w:p>
    <w:p>
      <w:pPr>
        <w:pStyle w:val="Csakszveg"/>
        <w:widowControl/>
        <w:spacing w:lineRule="auto" w:line="240"/>
        <w:ind w:left="567" w:firstLine="284"/>
        <w:rPr/>
      </w:pPr>
      <w:r>
        <w:rPr>
          <w:rFonts w:cs="Arial" w:ascii="Verdana" w:hAnsi="Verdana"/>
          <w:color w:val="000000"/>
          <w:sz w:val="22"/>
          <w:szCs w:val="22"/>
        </w:rPr>
        <w:t>Khadgar is jól ismerte a mágiát, de fogalma sem volt arról, hogy Medivh miért ennyire kivételes és különleges. A feljegyzésekben rögzített tények nem igazolták, hogy jelentős felfedezéseket tett, vagy áttörést jelentő eredményeket ért el. A könyvekben és a különböző krónikások írásaiban egyetlen olyan adatot vagy eseményt sem jegyeztek fel, ami megmagyarázta volna, a Kirintór mágusai miért tisztelik ennyire a független varázslót. Nem vett részt háborúkban, nem hódított meg semmit, egyetlen nagyobb csatát sem nyert meg. Persze ez nem jelentett semmit; talán annak is oka volt, hogy a bárdok meglehetősen homályosan fogalmaztak, amikor a vele kapcsolatos dolgokról írtak, és a máskor oly bőbeszédű krónikások is szűkszavúvá váltak, amikor az ő tetteit ecsetelték.</w:t>
      </w:r>
    </w:p>
    <w:p>
      <w:pPr>
        <w:pStyle w:val="Csakszveg"/>
        <w:widowControl/>
        <w:spacing w:lineRule="auto" w:line="240"/>
        <w:ind w:left="567" w:firstLine="284"/>
        <w:rPr/>
      </w:pPr>
      <w:r>
        <w:rPr>
          <w:rFonts w:cs="Arial" w:ascii="Verdana" w:hAnsi="Verdana"/>
          <w:color w:val="000000"/>
          <w:sz w:val="22"/>
          <w:szCs w:val="22"/>
        </w:rPr>
        <w:t>Khadgar nem igazán értette a dolgot, azt viszont sejtette, vagyis inkább érezte, hogy Medivh fontos és különleges, van ben</w:t>
        <w:softHyphen/>
        <w:t xml:space="preserve">ne valami, ami miatt a bölcs vének, a tapasztalt varázslók irigységgel, tisztelettel, sőt, időnként félve emlegetik a nevét. A Kirintór mágusai az egész világon ismertek voltak, általában őket hívták segítségül, ha meg kellett fékezni egy-egy gonoszkodó mágiatudort vagy félelmetes bestiát; mindenki elismerte tudásukat és hozzáértésüket, mindenki őket tartotta a legjobbnak, ők viszont bevallották, hogy Medivh magasan fölöttük áll. </w:t>
      </w:r>
      <w:r>
        <w:rPr>
          <w:rFonts w:cs="Arial" w:ascii="Verdana" w:hAnsi="Verdana"/>
          <w:i/>
          <w:color w:val="000000"/>
          <w:sz w:val="22"/>
          <w:szCs w:val="22"/>
        </w:rPr>
        <w:t>Vajon miért?</w:t>
      </w:r>
      <w:r>
        <w:rPr>
          <w:rFonts w:cs="Arial" w:ascii="Verdana" w:hAnsi="Verdana"/>
          <w:color w:val="000000"/>
          <w:sz w:val="22"/>
          <w:szCs w:val="22"/>
        </w:rPr>
        <w:t xml:space="preserve"> - ez a kérdés zakatolt Khadgar fejében.</w:t>
      </w:r>
    </w:p>
    <w:p>
      <w:pPr>
        <w:pStyle w:val="Csakszveg"/>
        <w:widowControl/>
        <w:spacing w:lineRule="auto" w:line="240"/>
        <w:ind w:left="567" w:firstLine="284"/>
        <w:rPr/>
      </w:pPr>
      <w:r>
        <w:rPr>
          <w:rFonts w:cs="Arial" w:ascii="Verdana" w:hAnsi="Verdana"/>
          <w:color w:val="000000"/>
          <w:sz w:val="22"/>
          <w:szCs w:val="22"/>
        </w:rPr>
        <w:t>A fiatalembernek azért sikerült összeszednie néhány adat-morzsát. Tudta, hogy Medivhnek már az anyja is jelentős mágus volt (Guzbah kifejezetten a hölgy cselekedetei és módszerei iránt érdeklődött); megtalálta a nevét néhány grimoárban (ez azt jelentette, hogy bizonyos varázslatokat ő alkalmaz a legjobban), és elolvasta azokat a beszámolókat, amelyek a Dalaranban lett látogatásairól készültek. Medivh ugyanis az utóbbi öt esztendőben többször járt Dalaranban, de a jelek szerint nem találkozott, nem beszélt mással, csak Arrexisszel, aki azóta eltű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ndent összegezve: Khadgar borzasztóan keveset tudott arról a mágusról, aki mellé segédnek rendelték. Mindig úgy tartotta, a tudás többet ér, mint a kard és a páncél. Életében először került olyan helyzetbe, hogy úgy érezte, „fegyverei" semmire sem jó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át, nem sokat - mondta Moróznak.</w:t>
      </w:r>
    </w:p>
    <w:p>
      <w:pPr>
        <w:pStyle w:val="Csakszveg"/>
        <w:widowControl/>
        <w:spacing w:lineRule="auto" w:line="240"/>
        <w:ind w:left="567" w:firstLine="284"/>
        <w:rPr/>
      </w:pPr>
      <w:r>
        <w:rPr>
          <w:rFonts w:cs="Arial" w:ascii="Verdana" w:hAnsi="Verdana"/>
          <w:color w:val="000000"/>
          <w:sz w:val="22"/>
          <w:szCs w:val="22"/>
        </w:rPr>
        <w:t>- Hm? - A vénember megállt, és félig hátrafordult a lépcsőn.</w:t>
      </w:r>
    </w:p>
    <w:p>
      <w:pPr>
        <w:pStyle w:val="Csakszveg"/>
        <w:widowControl/>
        <w:spacing w:lineRule="auto" w:line="240"/>
        <w:ind w:left="567" w:firstLine="284"/>
        <w:rPr/>
      </w:pPr>
      <w:r>
        <w:rPr>
          <w:rFonts w:cs="Arial" w:ascii="Verdana" w:hAnsi="Verdana"/>
          <w:color w:val="000000"/>
          <w:sz w:val="22"/>
          <w:szCs w:val="22"/>
        </w:rPr>
        <w:t>- Azt mondtam: nem tudok sokat - felelte Khadgar hangosabban. A hangja, mintha kavics lenne, valósággal lepattant a kőfalakról. A fiatalember megcsóválta a fejét, és felnézett. A sok lépcsőzéstől sajgott a combja és a vádlija - a torony magasabbnak bizonyult, mint amilyennek kívülről látszott.</w:t>
      </w:r>
    </w:p>
    <w:p>
      <w:pPr>
        <w:pStyle w:val="Csakszveg"/>
        <w:widowControl/>
        <w:spacing w:lineRule="auto" w:line="240"/>
        <w:ind w:left="567" w:firstLine="284"/>
        <w:rPr/>
      </w:pPr>
      <w:r>
        <w:rPr>
          <w:rFonts w:cs="Arial" w:ascii="Verdana" w:hAnsi="Verdana"/>
          <w:color w:val="000000"/>
          <w:sz w:val="22"/>
          <w:szCs w:val="22"/>
        </w:rPr>
        <w:t>- Hát persze, hogy nem! - mondta Moróz. - Tudom. A fiatalok sosem tudnak sokat. Azt hiszem, ettől fiatalok. A tudás öregít.</w:t>
      </w:r>
    </w:p>
    <w:p>
      <w:pPr>
        <w:pStyle w:val="Csakszveg"/>
        <w:widowControl/>
        <w:spacing w:lineRule="auto" w:line="240"/>
        <w:ind w:left="567" w:firstLine="284"/>
        <w:rPr/>
      </w:pPr>
      <w:r>
        <w:rPr>
          <w:rFonts w:cs="Arial" w:ascii="Verdana" w:hAnsi="Verdana"/>
          <w:color w:val="000000"/>
          <w:sz w:val="22"/>
          <w:szCs w:val="22"/>
        </w:rPr>
        <w:t>- Úgy értem... - Khadgar bosszúsan megállt, és mély lélegzetet vett. - Úgy értem, nem tudok sokat Medivhről. Válaszoltam a kérdésed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oróz meg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A kérdésemre. Mert, ugye, kérdeztem valamit...</w:t>
      </w:r>
    </w:p>
    <w:p>
      <w:pPr>
        <w:pStyle w:val="Csakszveg"/>
        <w:widowControl/>
        <w:spacing w:lineRule="auto" w:line="240"/>
        <w:ind w:left="567" w:firstLine="284"/>
        <w:rPr/>
      </w:pPr>
      <w:r>
        <w:rPr>
          <w:rFonts w:cs="Arial" w:ascii="Verdana" w:hAnsi="Verdana"/>
          <w:color w:val="000000"/>
          <w:sz w:val="22"/>
          <w:szCs w:val="22"/>
        </w:rPr>
        <w:t>- Milyen? - kérdez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csod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micsoda, hanem kicsoda.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a, ő? Azt hiszem, pontosan olyan, mint bárki más. Van amit szeret, van amit nem szeret. Hol jó a kedve, hol rossz. Vannak jó és rossz napjai. Mint mindenkinek.</w:t>
      </w:r>
    </w:p>
    <w:p>
      <w:pPr>
        <w:pStyle w:val="Csakszveg"/>
        <w:widowControl/>
        <w:spacing w:lineRule="auto" w:line="240"/>
        <w:ind w:left="567" w:firstLine="284"/>
        <w:rPr/>
      </w:pPr>
      <w:r>
        <w:rPr>
          <w:rFonts w:cs="Arial" w:ascii="Verdana" w:hAnsi="Verdana"/>
          <w:color w:val="000000"/>
          <w:sz w:val="22"/>
          <w:szCs w:val="22"/>
        </w:rPr>
        <w:t>- Persze, értem - mondta mérgesen Khadgar. - Éppen úgy húzza fel a nadrágját, mint bárki más...</w:t>
      </w:r>
    </w:p>
    <w:p>
      <w:pPr>
        <w:pStyle w:val="Csakszveg"/>
        <w:widowControl/>
        <w:spacing w:lineRule="auto" w:line="240"/>
        <w:ind w:left="567" w:firstLine="284"/>
        <w:rPr/>
      </w:pPr>
      <w:r>
        <w:rPr>
          <w:rFonts w:cs="Arial" w:ascii="Verdana" w:hAnsi="Verdana"/>
          <w:color w:val="000000"/>
          <w:sz w:val="22"/>
          <w:szCs w:val="22"/>
        </w:rPr>
        <w:t>- Nem. A nadrágjába általában belelebeg. Levitál - magyarázta Moróz. Khadgarra nézett, és az arcán ismét megjelent a mosolyt jelentő grimasz. - Már nincs sok hátra. Egy-két lépcsősor...</w:t>
      </w:r>
    </w:p>
    <w:p>
      <w:pPr>
        <w:pStyle w:val="Csakszveg"/>
        <w:widowControl/>
        <w:spacing w:lineRule="auto" w:line="240"/>
        <w:ind w:left="567" w:firstLine="284"/>
        <w:rPr/>
      </w:pPr>
      <w:r>
        <w:rPr>
          <w:rFonts w:cs="Arial" w:ascii="Verdana" w:hAnsi="Verdana"/>
          <w:color w:val="000000"/>
          <w:sz w:val="22"/>
          <w:szCs w:val="22"/>
        </w:rPr>
        <w:t>Az utolsó lépcsősor szűkebb volt az előzőknél. Khadgar úgy számolta, a torony tetejének közelében járhatnak. Szégyenkezve nyugtázta, hogy a vénember jobban bírja a megpróbáltatást, mint ő.</w:t>
      </w:r>
    </w:p>
    <w:p>
      <w:pPr>
        <w:pStyle w:val="Csakszveg"/>
        <w:widowControl/>
        <w:spacing w:lineRule="auto" w:line="240"/>
        <w:ind w:left="567" w:firstLine="284"/>
        <w:rPr/>
      </w:pPr>
      <w:r>
        <w:rPr>
          <w:rFonts w:cs="Arial" w:ascii="Verdana" w:hAnsi="Verdana"/>
          <w:color w:val="000000"/>
          <w:sz w:val="22"/>
          <w:szCs w:val="22"/>
        </w:rPr>
        <w:t>Az ajtó egy nem túl nagy, kör alakú szobára nyílt, amelyet kívülről széles erkély övezett. Khadgar látta, valóban a torony legmagasabb pontján vannak, az obszervatóriumban. A falakba hatalmas ablakokat építettek, a mennyezet is kristályszerűen csillogó anyagból készült. Időközben beesteledett; a sötét égboltot ragyogó csillagok pettyezték.</w:t>
      </w:r>
    </w:p>
    <w:p>
      <w:pPr>
        <w:pStyle w:val="Csakszveg"/>
        <w:widowControl/>
        <w:spacing w:lineRule="auto" w:line="240"/>
        <w:ind w:left="567" w:firstLine="284"/>
        <w:rPr/>
      </w:pPr>
      <w:r>
        <w:rPr>
          <w:rFonts w:cs="Arial" w:ascii="Verdana" w:hAnsi="Verdana"/>
          <w:color w:val="000000"/>
          <w:sz w:val="22"/>
          <w:szCs w:val="22"/>
        </w:rPr>
        <w:t>Az obszervatóriumot csak néhány fáklya világította meg -ezek is olyan hideg fényt szórtak, mint az, amelyet Khadgar ko</w:t>
        <w:softHyphen/>
        <w:t>rábban megvizsgált. Mindegyik köré különös, buraszerű tölcsért csavartak, nehogy megzavarják a csillagokat vizsgálók szemét. A helyiség közepén egy jókora réztálat helyeztek el, de még nem gyújtották meg a benne lévő anyagokat, hogy parazsukkal felmelegítsék a levegőt.</w:t>
      </w:r>
    </w:p>
    <w:p>
      <w:pPr>
        <w:pStyle w:val="Csakszveg"/>
        <w:widowControl/>
        <w:spacing w:lineRule="auto" w:line="240"/>
        <w:ind w:left="567" w:firstLine="284"/>
        <w:rPr/>
      </w:pPr>
      <w:r>
        <w:rPr>
          <w:rFonts w:cs="Arial" w:ascii="Verdana" w:hAnsi="Verdana"/>
          <w:color w:val="000000"/>
          <w:sz w:val="22"/>
          <w:szCs w:val="22"/>
        </w:rPr>
        <w:t>Az obszervatórium külső fala mellett asztalok álltak, amelyeken különböző tárgyak sorakoztak. Az ezüstből készült számoló- és mérőrudak, az arany asztrolábiumok papírnehezékként, vagy a régi könyvek lapjai közé dugva könyvjelzőként szolgáltak. Az egyik asztalon az égbolt csillagainak mozgását bemutató makett állt, de látszott rajta, hogy még félig sem készült el. Mellette vékony drótok, különböző méretű és anyagú gömbök várták, hogy felhasználásra kerüljenek. A fal előtt egész kupac jegyzettömböt gyűjtöttek össze, de az asztalok alá is jutott a füzetekből, papírtekercsekből. A jegyzet</w:t>
        <w:softHyphen/>
        <w:t>halom fölött a földrész bekeretezett térképe függött; Khadgar felismerte rajta Azeroth déli részét, Léguraföldet, valamint a törpök országát, Khaz Modant, meg a tündék földjét, Quel'Thalast. A térképbe számtalan apró tűt döftek, ezek olyan csillagképeket jelöltek, amelyeket valószínűleg csak Medivh ismert.</w:t>
      </w:r>
    </w:p>
    <w:p>
      <w:pPr>
        <w:pStyle w:val="Csakszveg"/>
        <w:widowControl/>
        <w:spacing w:lineRule="auto" w:line="240"/>
        <w:ind w:left="567" w:firstLine="284"/>
        <w:rPr/>
      </w:pPr>
      <w:r>
        <w:rPr>
          <w:rFonts w:cs="Arial" w:ascii="Verdana" w:hAnsi="Verdana"/>
          <w:color w:val="000000"/>
          <w:sz w:val="22"/>
          <w:szCs w:val="22"/>
        </w:rPr>
        <w:t>A helyiségben egyetlen férfi tartózkodott, aki nem lehetett más, mint a nagy mágus. Viszonylag fiatal volt, szénfekete, de tarkónál már őszülő, hosszú haját a tarkója fölött fogta össze lófarokba. Khadgar több olyan fiatal vagy középkorú mágust ismert, akinek idő előtt kifehéredett a haja. Ez volt a mesterség egyik hátránya: a mágikus energiákkal való munka óriási összpontosítást igényelt, és nagy feszültséget gerjeszt az emberben, emiatt a varázslókon hamarabb kiütköznek az öregedés jelei, mint másokon.</w:t>
      </w:r>
    </w:p>
    <w:p>
      <w:pPr>
        <w:pStyle w:val="Csakszveg"/>
        <w:widowControl/>
        <w:spacing w:lineRule="auto" w:line="240"/>
        <w:ind w:left="567" w:firstLine="284"/>
        <w:rPr/>
      </w:pPr>
      <w:r>
        <w:rPr>
          <w:rFonts w:cs="Arial" w:ascii="Verdana" w:hAnsi="Verdana"/>
          <w:color w:val="000000"/>
          <w:sz w:val="22"/>
          <w:szCs w:val="22"/>
        </w:rPr>
        <w:t>Medivh remek szabású, de dísztelen ruhát viselt. Zekéje a derekáig ért, nadrágja szárát térd fölé érő csizmájába gyűrte. Széles vállára vastag, barna köpenyt terített, amelynek csuklyáját nem húzta a fejére.</w:t>
      </w:r>
    </w:p>
    <w:p>
      <w:pPr>
        <w:pStyle w:val="Csakszveg"/>
        <w:widowControl/>
        <w:spacing w:lineRule="auto" w:line="240"/>
        <w:ind w:left="567" w:firstLine="284"/>
        <w:rPr/>
      </w:pPr>
      <w:r>
        <w:rPr>
          <w:rFonts w:cs="Arial" w:ascii="Verdana" w:hAnsi="Verdana"/>
          <w:color w:val="000000"/>
          <w:sz w:val="22"/>
          <w:szCs w:val="22"/>
        </w:rPr>
        <w:t>Khadgar, amint a szeme hozzászokott a homályhoz, rájött, hogy tévedett amikor azt hitte, hogy a varázsló öltözéke dísztelen. Az anyagot finom ezüstszálakkal szőtték át, amelyek oly vékonyak voltak, hogy első pillantásra nem is látszottak. A mágus hátára pillantott, és olyan érzése támadt, mintha valami ősi démonlegenda főszereplőjének stilizált arcát nézné. Pislogni kezdett, mire az alak sárkánnyá változott, majd elsötétült, akár az éjszakai égbolt.</w:t>
      </w:r>
    </w:p>
    <w:p>
      <w:pPr>
        <w:pStyle w:val="Csakszveg"/>
        <w:widowControl/>
        <w:spacing w:lineRule="auto" w:line="240"/>
        <w:ind w:left="567" w:firstLine="284"/>
        <w:rPr/>
      </w:pPr>
      <w:r>
        <w:rPr>
          <w:rFonts w:cs="Arial" w:ascii="Verdana" w:hAnsi="Verdana"/>
          <w:color w:val="000000"/>
          <w:sz w:val="22"/>
          <w:szCs w:val="22"/>
        </w:rPr>
        <w:t>Medivh hátat fordított a vén szolgának és a fiatalembernek, úgy tett, mintha észre sem venné őket. Az egyik asztal mellett állt, az egyik kezében egy arany asztrolábiumot, a másikban jegyzetfüzetet tartott. A gondolataiba mélyedt; Khadgar eltűnődött, vajon ez is azon furcsaságok közé tartozik-e, amelyekre Moróz figyelmeztette 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ember megköszörülte a torkát, és előrébb lépett. Moróz gyorsan felemelte a kezét. Khadgar mozdulatlanná dermedt, úgy állt, mintha valamilyen varázsige változtatta volna kővé.</w:t>
      </w:r>
    </w:p>
    <w:p>
      <w:pPr>
        <w:pStyle w:val="Csakszveg"/>
        <w:widowControl/>
        <w:spacing w:lineRule="auto" w:line="240"/>
        <w:ind w:left="567" w:firstLine="284"/>
        <w:rPr/>
      </w:pPr>
      <w:r>
        <w:rPr>
          <w:rFonts w:cs="Arial" w:ascii="Verdana" w:hAnsi="Verdana"/>
          <w:color w:val="000000"/>
          <w:sz w:val="22"/>
          <w:szCs w:val="22"/>
        </w:rPr>
        <w:t>A vén szolga nesztelenül a mágusmester mellé lépett, és türelmesen várta, hogy Medivh tudomást vegyen a jelenlétéről. Eltelt egy perc, azután még egy. Khadgar úgy érezte, egy örökkévalóság óta áll mozdulatlanul.</w:t>
      </w:r>
    </w:p>
    <w:p>
      <w:pPr>
        <w:pStyle w:val="Csakszveg"/>
        <w:widowControl/>
        <w:spacing w:lineRule="auto" w:line="240"/>
        <w:ind w:left="567" w:firstLine="284"/>
        <w:rPr/>
      </w:pPr>
      <w:r>
        <w:rPr>
          <w:rFonts w:cs="Arial" w:ascii="Verdana" w:hAnsi="Verdana"/>
          <w:color w:val="000000"/>
          <w:sz w:val="22"/>
          <w:szCs w:val="22"/>
        </w:rPr>
        <w:t>Végül a köpenyt viselő férfi letette az asztrolábiumot, és gyorsan feljegyzett valamit a jegyzetfüzetébe. Becsukta a füzetet, majd Morózra nézett.</w:t>
      </w:r>
    </w:p>
    <w:p>
      <w:pPr>
        <w:pStyle w:val="Csakszveg"/>
        <w:widowControl/>
        <w:spacing w:lineRule="auto" w:line="240"/>
        <w:ind w:left="567" w:firstLine="284"/>
        <w:rPr/>
      </w:pPr>
      <w:r>
        <w:rPr>
          <w:rFonts w:cs="Arial" w:ascii="Verdana" w:hAnsi="Verdana"/>
          <w:color w:val="000000"/>
          <w:sz w:val="22"/>
          <w:szCs w:val="22"/>
        </w:rPr>
        <w:t>Khadgar végre meglátta Medivh arcát. Az első, amit megállapított, hogy a varázsló jóval több, mint negyven egynéhány éves, amennyinek tartották. Az arcát mély ráncok barázdálták. A fiatalember szerette volna megkérdezni tőle, milyen fajtájú mágiával foglalkozott, milyen erők vésték nyomaikat az ábrázatára.</w:t>
      </w:r>
    </w:p>
    <w:p>
      <w:pPr>
        <w:pStyle w:val="Csakszveg"/>
        <w:widowControl/>
        <w:spacing w:lineRule="auto" w:line="240"/>
        <w:ind w:left="567" w:firstLine="284"/>
        <w:rPr/>
      </w:pPr>
      <w:r>
        <w:rPr>
          <w:rFonts w:cs="Arial" w:ascii="Verdana" w:hAnsi="Verdana"/>
          <w:color w:val="000000"/>
          <w:sz w:val="22"/>
          <w:szCs w:val="22"/>
        </w:rPr>
        <w:t>Moróz a mellényébe nyúlt, és elővette Khadgar ajánlólevelét. A fáklyák fényében a karmazsinvörös viaszpecsét vérpirosnak látszott. Medivh megfordult, és alaposan szemügyre vette Khadgart.</w:t>
      </w:r>
    </w:p>
    <w:p>
      <w:pPr>
        <w:pStyle w:val="Csakszveg"/>
        <w:widowControl/>
        <w:spacing w:lineRule="auto" w:line="240"/>
        <w:ind w:left="567" w:firstLine="284"/>
        <w:rPr/>
      </w:pPr>
      <w:r>
        <w:rPr>
          <w:rFonts w:cs="Arial" w:ascii="Verdana" w:hAnsi="Verdana"/>
          <w:color w:val="000000"/>
          <w:sz w:val="22"/>
          <w:szCs w:val="22"/>
        </w:rPr>
        <w:t>A mágus szeme mélyen ült sötét, vastag szemöldöke alatt, Khadgar ennek ellenére megérezte a tekintetéből áradó erőt. Valami vibrált, lobogott a sötétzöld szemgolyók mélyén - valami, ami erőteljes, és talán megzabolázhatatlan volt. Valami, ami veszélyesnek tűnt. Abban a pillanatban, amikor Medivh ránézett, Khadgar úgy érezte, mintha a mágus a lénye mélyére hatolt volna; mintha felmérte volna minden képességét és adottságát, amelyet legfeljebb annyira találhatott érdekesnek, mint mondjuk egy bolháét vagy egy légyét.</w:t>
      </w:r>
    </w:p>
    <w:p>
      <w:pPr>
        <w:pStyle w:val="Csakszveg"/>
        <w:widowControl/>
        <w:spacing w:lineRule="auto" w:line="240"/>
        <w:ind w:left="567" w:firstLine="284"/>
        <w:rPr/>
      </w:pPr>
      <w:r>
        <w:rPr>
          <w:rFonts w:cs="Arial" w:ascii="Verdana" w:hAnsi="Verdana"/>
          <w:color w:val="000000"/>
          <w:sz w:val="22"/>
          <w:szCs w:val="22"/>
        </w:rPr>
        <w:t>Medivh elfordította a fejét, és az ajánlólevélre pillantott. A fiatalember megkönnyebbült, olyan érzés lett úrra rajta, mintha egy félelmetes, iszonyatos ragadozó lenne a közelében, amely nem találja őt se elég érdekesnek, se elég étvágygerjesztő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z a megkönnyebbülés azonban nem tartott sokáig. Medivh nem nyitotta fel a levelet. Összeráncolta a homlokát, mire a pergamen lángra kapott. Az egyik fele másodpercek leforgása alatt hamuvá vált. A tűz is furcsa volt, kékesen lobogott.</w:t>
      </w:r>
    </w:p>
    <w:p>
      <w:pPr>
        <w:pStyle w:val="Csakszveg"/>
        <w:widowControl/>
        <w:spacing w:lineRule="auto" w:line="240"/>
        <w:ind w:left="567" w:firstLine="284"/>
        <w:rPr/>
      </w:pPr>
      <w:r>
        <w:rPr>
          <w:rFonts w:cs="Arial" w:ascii="Verdana" w:hAnsi="Verdana"/>
          <w:color w:val="000000"/>
          <w:sz w:val="22"/>
          <w:szCs w:val="22"/>
        </w:rPr>
        <w:t>Khadgar megrémült. Ez volt az a pillanat, amikor Medivh szóra méltat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os... - Mély hangjából kiérződött, tudatában van annak, hogy úgy tartja a kezében Khadgar jövőjét, mint a félig hamuvá lett levelet. - Úgy látom, végre megérkezett a mi ifjú kémü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2</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pPr>
      <w:r>
        <w:rPr>
          <w:rFonts w:cs="Arial" w:ascii="Monotype Corsiva" w:hAnsi="Monotype Corsiva"/>
          <w:b/>
          <w:color w:val="000000"/>
          <w:sz w:val="40"/>
          <w:szCs w:val="40"/>
        </w:rPr>
        <w:t>Beszélgetés a mágussal</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lami gond van? - kérdezte Medivh.</w:t>
      </w:r>
    </w:p>
    <w:p>
      <w:pPr>
        <w:pStyle w:val="Csakszveg"/>
        <w:widowControl/>
        <w:spacing w:lineRule="auto" w:line="240"/>
        <w:ind w:left="567" w:firstLine="284"/>
        <w:rPr/>
      </w:pPr>
      <w:r>
        <w:rPr>
          <w:rFonts w:cs="Arial" w:ascii="Verdana" w:hAnsi="Verdana"/>
          <w:color w:val="000000"/>
          <w:sz w:val="22"/>
          <w:szCs w:val="22"/>
        </w:rPr>
        <w:t>Khadgar ismét magán érezte a mágus tekintetét. Kezdte megérteni, mit érezhet az az apró, kiszolgáltatott bogár, amely véletlenül a rovargyűjtő asztalára téved. Az ajánlólevélen, amelyhez oly sok reményt fűzött, megolvadt a pecsétviasz, a vörös cseppek a csillagvizsgáló padlójára hullot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ember elsápadt, a szeme elkerekedett, önkéntelenül eltátotta a száját. Megpróbálta kipréselni a levegőt a testéből, de értelmes szavak helyett csak valami elfojtott, sziszegő hangot bírt kiad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mágus érdeklődve összevonta vastag szemöldök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eteg vagy? Moróz, beteg a fiú?</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 csak kifulladt - felelte Moróz közömbösen. - Jó sokat jöttünk felfelé.</w:t>
      </w:r>
    </w:p>
    <w:p>
      <w:pPr>
        <w:pStyle w:val="Csakszveg"/>
        <w:widowControl/>
        <w:spacing w:lineRule="auto" w:line="240"/>
        <w:ind w:left="567" w:firstLine="284"/>
        <w:rPr/>
      </w:pPr>
      <w:r>
        <w:rPr>
          <w:rFonts w:cs="Arial" w:ascii="Verdana" w:hAnsi="Verdana"/>
          <w:color w:val="000000"/>
          <w:sz w:val="22"/>
          <w:szCs w:val="22"/>
        </w:rPr>
        <w:t>Khadgarnak végül sikerült összeszednie magát annyira, hogy meg tudott szólalni.</w:t>
      </w:r>
    </w:p>
    <w:p>
      <w:pPr>
        <w:pStyle w:val="Csakszveg"/>
        <w:widowControl/>
        <w:spacing w:lineRule="auto" w:line="240"/>
        <w:ind w:left="567" w:firstLine="284"/>
        <w:rPr/>
      </w:pPr>
      <w:r>
        <w:rPr>
          <w:rFonts w:cs="Arial" w:ascii="Verdana" w:hAnsi="Verdana"/>
          <w:color w:val="000000"/>
          <w:sz w:val="22"/>
          <w:szCs w:val="22"/>
        </w:rPr>
        <w:t>- A... levél!</w:t>
      </w:r>
    </w:p>
    <w:p>
      <w:pPr>
        <w:pStyle w:val="Csakszveg"/>
        <w:widowControl/>
        <w:spacing w:lineRule="auto" w:line="240"/>
        <w:ind w:left="567" w:firstLine="284"/>
        <w:rPr/>
      </w:pPr>
      <w:r>
        <w:rPr>
          <w:rFonts w:cs="Arial" w:ascii="Verdana" w:hAnsi="Verdana"/>
          <w:color w:val="000000"/>
          <w:sz w:val="22"/>
          <w:szCs w:val="22"/>
        </w:rPr>
        <w:t>- Ah! - mondta Medivh. - Igen. Köszönöm, erről majdnem megfeledkeztem. - A parázstartó serpenyőhöz lépett, és beleejtette a félig elégett levelet. Hirtelen egy kékes lánggömb emelkedett ki a parazsak közül. Néhány pillanatig a levegőben lebegett, majd vörösessé színeződött; ragyogása betöltötte a helyiséget. A Kirintór által kibocsátott ajánlólevél semmivé vált.</w:t>
      </w:r>
    </w:p>
    <w:p>
      <w:pPr>
        <w:pStyle w:val="Csakszveg"/>
        <w:widowControl/>
        <w:spacing w:lineRule="auto" w:line="240"/>
        <w:ind w:left="567" w:firstLine="284"/>
        <w:rPr/>
      </w:pPr>
      <w:r>
        <w:rPr>
          <w:rFonts w:cs="Arial" w:ascii="Verdana" w:hAnsi="Verdana"/>
          <w:color w:val="000000"/>
          <w:sz w:val="22"/>
          <w:szCs w:val="22"/>
        </w:rPr>
        <w:t>- De... El sem olvastad! - kiáltott fel Khadgar döbbenten. Mély lélegzetet vett, megpróbált uralkodni magán. - Úgy ér-lom, nagyuram... Tisztelettel kérdem...</w:t>
      </w:r>
    </w:p>
    <w:p>
      <w:pPr>
        <w:pStyle w:val="Csakszveg"/>
        <w:widowControl/>
        <w:spacing w:lineRule="auto" w:line="240"/>
        <w:ind w:left="567" w:firstLine="284"/>
        <w:rPr/>
      </w:pPr>
      <w:r>
        <w:rPr>
          <w:rFonts w:cs="Arial" w:ascii="Verdana" w:hAnsi="Verdana"/>
          <w:color w:val="000000"/>
          <w:sz w:val="22"/>
          <w:szCs w:val="22"/>
        </w:rPr>
        <w:t>A mágus halkan felnevetett, és leült egy sötét lécekből és barnás vászondarabokból készült székre. A parazsak megvilágították az arcát. A ráncai átrendeződtek, a szája mosolyra húzódott, Khadgar azonban még mindig nem nyugodott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őredőlt a székén.</w:t>
      </w:r>
    </w:p>
    <w:p>
      <w:pPr>
        <w:pStyle w:val="Csakszveg"/>
        <w:widowControl/>
        <w:spacing w:lineRule="auto" w:line="240"/>
        <w:ind w:left="567" w:firstLine="284"/>
        <w:rPr/>
      </w:pPr>
      <w:r>
        <w:rPr>
          <w:rFonts w:cs="Arial" w:ascii="Verdana" w:hAnsi="Verdana"/>
          <w:color w:val="000000"/>
          <w:sz w:val="22"/>
          <w:szCs w:val="22"/>
        </w:rPr>
        <w:t>- „Nagy és hatalmas mágus, Karazhan ura, tiszteletreméltó Medivh! A Kirintór tagjainak, a varázsakadémiák, a máguscéhek legtanultabb, legnagyobb hatalommal bíró mestereinek, a királyok tanácsadóinak, a bölcsek tanítóinak, a titkok tudóinak üdvözletét hozom." Azok, akik a levelet íratták, jobbára csak a saját nagyszerűségüket ismételgették minden egyes mondatban. - A mágus a fiatalemberre nézett. - Valami ilyesmi volt a levélben, igaz?</w:t>
      </w:r>
    </w:p>
    <w:p>
      <w:pPr>
        <w:pStyle w:val="Csakszveg"/>
        <w:widowControl/>
        <w:spacing w:lineRule="auto" w:line="240"/>
        <w:ind w:left="567" w:firstLine="284"/>
        <w:rPr/>
      </w:pPr>
      <w:r>
        <w:rPr>
          <w:rFonts w:cs="Arial" w:ascii="Verdana" w:hAnsi="Verdana"/>
          <w:color w:val="000000"/>
          <w:sz w:val="22"/>
          <w:szCs w:val="22"/>
        </w:rPr>
        <w:t>- Nem tudom - vallotta be Khadgar. - Azt az utasítást kaptam, hogy...</w:t>
      </w:r>
    </w:p>
    <w:p>
      <w:pPr>
        <w:pStyle w:val="Csakszveg"/>
        <w:widowControl/>
        <w:spacing w:lineRule="auto" w:line="240"/>
        <w:ind w:left="567" w:firstLine="284"/>
        <w:rPr/>
      </w:pPr>
      <w:r>
        <w:rPr>
          <w:rFonts w:cs="Arial" w:ascii="Verdana" w:hAnsi="Verdana"/>
          <w:color w:val="000000"/>
          <w:sz w:val="22"/>
          <w:szCs w:val="22"/>
        </w:rPr>
        <w:t>- Hogy ne nyisd fel a levelet - fejezte be helyette Medivh. Ennek ellenére megtetted, igaz?</w:t>
      </w:r>
    </w:p>
    <w:p>
      <w:pPr>
        <w:pStyle w:val="Csakszveg"/>
        <w:widowControl/>
        <w:spacing w:lineRule="auto" w:line="240"/>
        <w:ind w:left="567" w:firstLine="284"/>
        <w:rPr/>
      </w:pPr>
      <w:r>
        <w:rPr>
          <w:rFonts w:cs="Arial" w:ascii="Verdana" w:hAnsi="Verdana"/>
          <w:color w:val="000000"/>
          <w:sz w:val="22"/>
          <w:szCs w:val="22"/>
        </w:rPr>
        <w:t>A mágus mélyen Khadgar szemébe nézett. A fiatalembernek torkán akadt a levegő. Medivh szemében valami furcsa lény lobbant, aminek láttán Khadgar megértette: ez az ember előkészületek nélkül, úgy is képes mágikus tettek végrehajtására, hogy mások észre sem veszik, mit csiná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assan bólintott, összeszedte magát, és felkészült a válasz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hangosan felnev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kor?</w:t>
      </w:r>
    </w:p>
    <w:p>
      <w:pPr>
        <w:pStyle w:val="Csakszveg"/>
        <w:widowControl/>
        <w:spacing w:lineRule="auto" w:line="240"/>
        <w:ind w:left="567" w:firstLine="284"/>
        <w:rPr/>
      </w:pPr>
      <w:r>
        <w:rPr>
          <w:rFonts w:cs="Arial" w:ascii="Verdana" w:hAnsi="Verdana"/>
          <w:color w:val="000000"/>
          <w:sz w:val="22"/>
          <w:szCs w:val="22"/>
        </w:rPr>
        <w:t>- Útközben. Léguraföld és Kul Tiras között - mondta Khad</w:t>
        <w:softHyphen/>
        <w:t>gar. Fogalma sem volt arról, hogy reménybeli mentorát feldühíti-e az, amit most bevallott neki. - Volt két nyugodt napom, és akkor...</w:t>
      </w:r>
    </w:p>
    <w:p>
      <w:pPr>
        <w:pStyle w:val="Csakszveg"/>
        <w:widowControl/>
        <w:spacing w:lineRule="auto" w:line="240"/>
        <w:ind w:left="567" w:firstLine="284"/>
        <w:rPr/>
      </w:pPr>
      <w:r>
        <w:rPr>
          <w:rFonts w:cs="Arial" w:ascii="Verdana" w:hAnsi="Verdana"/>
          <w:color w:val="000000"/>
          <w:sz w:val="22"/>
          <w:szCs w:val="22"/>
        </w:rPr>
        <w:t>- Legyőzött a kíváncsiság - fejezte be Medivh. Elmosolyodott; őszülő szakálla szálai közül fehéren villant elő a fogsora. - Ha a te helyedben vagyok, már akkor felnyitom a levelet, ahogy magam mögött hagyom Dalaran citadellá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ély lélegzetet vett.</w:t>
      </w:r>
    </w:p>
    <w:p>
      <w:pPr>
        <w:pStyle w:val="Csakszveg"/>
        <w:widowControl/>
        <w:spacing w:lineRule="auto" w:line="240"/>
        <w:ind w:left="567" w:firstLine="284"/>
        <w:rPr/>
      </w:pPr>
      <w:r>
        <w:rPr>
          <w:rFonts w:cs="Arial" w:ascii="Verdana" w:hAnsi="Verdana"/>
          <w:color w:val="000000"/>
          <w:sz w:val="22"/>
          <w:szCs w:val="22"/>
        </w:rPr>
        <w:t>- Nekem is megfordult a fejemben, de arra gondoltam, a Kirintór tagjai valamilyen mágikus módszerrel tudomást szereznének erről. Akkor még túl közel voltam hozzájuk...</w:t>
      </w:r>
    </w:p>
    <w:p>
      <w:pPr>
        <w:pStyle w:val="Csakszveg"/>
        <w:widowControl/>
        <w:spacing w:lineRule="auto" w:line="240"/>
        <w:ind w:left="567" w:firstLine="284"/>
        <w:rPr/>
      </w:pPr>
      <w:r>
        <w:rPr>
          <w:rFonts w:cs="Arial" w:ascii="Verdana" w:hAnsi="Verdana"/>
          <w:color w:val="000000"/>
          <w:sz w:val="22"/>
          <w:szCs w:val="22"/>
        </w:rPr>
        <w:t>- Értem. Nem akartad, hogy tetted miatt varázslattal, vagy egy utánad küldött paranccsal visszarendeljenek. Értem, mindent értek. Amikor aztán felnyitottad és elolvastad a levelet, ügyesen visszahelyezted rá a pecsétet, nehogy kiderüljön a turpisság. Arra számítottál, hogy nem fogom észrevenni a dolgot, mert feltöröm a pecsétet, amint a kezembe adod a levelet. - Medivh felnevetett, de az arca eközben elkomorult. - Hogy csináltam? - kérdez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értetlenül pislog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uram?</w:t>
      </w:r>
    </w:p>
    <w:p>
      <w:pPr>
        <w:pStyle w:val="Csakszveg"/>
        <w:widowControl/>
        <w:spacing w:lineRule="auto" w:line="240"/>
        <w:ind w:left="567" w:firstLine="284"/>
        <w:rPr/>
      </w:pPr>
      <w:r>
        <w:rPr>
          <w:rFonts w:cs="Arial" w:ascii="Verdana" w:hAnsi="Verdana"/>
          <w:color w:val="000000"/>
          <w:sz w:val="22"/>
          <w:szCs w:val="22"/>
        </w:rPr>
        <w:t>- Honnan tudtam, mi van a levélben? - Medivh lebiggyesztette a száját. - Az állt benne, hogy a Khadgar nevezetű fiatalember szokatlanul intelligens, és odaadóan tanulmányozza a tudományokat. Bizonyítsd be, hogy tényleg így állunk!</w:t>
      </w:r>
    </w:p>
    <w:p>
      <w:pPr>
        <w:pStyle w:val="Csakszveg"/>
        <w:widowControl/>
        <w:spacing w:lineRule="auto" w:line="240"/>
        <w:ind w:left="567" w:firstLine="284"/>
        <w:rPr/>
      </w:pPr>
      <w:r>
        <w:rPr>
          <w:rFonts w:cs="Arial" w:ascii="Verdana" w:hAnsi="Verdana"/>
          <w:color w:val="000000"/>
          <w:sz w:val="22"/>
          <w:szCs w:val="22"/>
        </w:rPr>
        <w:t>Khadgar a mágusra nézett, akinek arcán már nyoma sem volt a kedves mosolynak. Medivh ábrázata olyan volt, mint valamelyik ősi, kőből faragott bálványé, a szemében könyörtelenség villogott, és érezni lehetett, hogy erős düh munkál a lelkében. Düh, amelyen egyelőre uralkodik. A homloka olyan volt, mint egy sötét felleg, amelyből bármelyik pillanatban lecsaphat a villám. A fiatalember összeszedte bátorsága maradék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Olvastál az elmémben, uram.</w:t>
      </w:r>
    </w:p>
    <w:p>
      <w:pPr>
        <w:pStyle w:val="Csakszveg"/>
        <w:widowControl/>
        <w:spacing w:lineRule="auto" w:line="240"/>
        <w:ind w:left="567" w:firstLine="284"/>
        <w:rPr/>
      </w:pPr>
      <w:r>
        <w:rPr>
          <w:rFonts w:cs="Arial" w:ascii="Verdana" w:hAnsi="Verdana"/>
          <w:color w:val="000000"/>
          <w:sz w:val="22"/>
          <w:szCs w:val="22"/>
        </w:rPr>
        <w:t>- Lehetséges - mondta Medivh -, de nem ez történt. Ideges vagy. Izgatott. Feszült. Iszonyúan nehéz kiolvasni a gondolatokat egy ilyen állapotban lévő ember elméjéből. Van más ötleted?</w:t>
      </w:r>
    </w:p>
    <w:p>
      <w:pPr>
        <w:pStyle w:val="Csakszveg"/>
        <w:widowControl/>
        <w:spacing w:lineRule="auto" w:line="240"/>
        <w:ind w:left="567" w:firstLine="284"/>
        <w:rPr/>
      </w:pPr>
      <w:r>
        <w:rPr>
          <w:rFonts w:cs="Arial" w:ascii="Verdana" w:hAnsi="Verdana"/>
          <w:color w:val="000000"/>
          <w:sz w:val="22"/>
          <w:szCs w:val="22"/>
        </w:rPr>
        <w:t>- Már kaptál egy hasonló tartalmú levelet - mondta Khad</w:t>
        <w:softHyphen/>
        <w:t>gar. - Úgy értem, a Kirintórtól. Ezért tudod, miket szoktak írni a mesterek.</w:t>
      </w:r>
    </w:p>
    <w:p>
      <w:pPr>
        <w:pStyle w:val="Csakszveg"/>
        <w:widowControl/>
        <w:spacing w:lineRule="auto" w:line="240"/>
        <w:ind w:left="567" w:firstLine="284"/>
        <w:rPr/>
      </w:pPr>
      <w:r>
        <w:rPr>
          <w:rFonts w:cs="Arial" w:ascii="Verdana" w:hAnsi="Verdana"/>
          <w:color w:val="000000"/>
          <w:sz w:val="22"/>
          <w:szCs w:val="22"/>
        </w:rPr>
        <w:t>- Ez is elképzelhető - felelte Medivh. - Valóban kaptam ilyen leveleket, és az is tény, hogy valamennyit öntömjénező stílusban írták. Viszont most szóról-szóra idéztem a szöveget. Ezt te is tudod. Szép próbálkozás volt, de ezúttal sem találtad el. Két baklövésed van. Mi lesz a harmadik?</w:t>
      </w:r>
    </w:p>
    <w:p>
      <w:pPr>
        <w:pStyle w:val="Csakszveg"/>
        <w:widowControl/>
        <w:spacing w:lineRule="auto" w:line="240"/>
        <w:ind w:left="567" w:firstLine="284"/>
        <w:rPr/>
      </w:pPr>
      <w:r>
        <w:rPr>
          <w:rFonts w:cs="Arial" w:ascii="Verdana" w:hAnsi="Verdana"/>
          <w:color w:val="000000"/>
          <w:sz w:val="22"/>
          <w:szCs w:val="22"/>
        </w:rPr>
        <w:t>Khadgar szája kemény, vértelen vonallá változott. Felgyorsult a szívverése, az agya lázasan dolgo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impatikus mágia - mondta halkan. Medivh arca meg se rezdült a szavak hallat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agyarázd meg!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ély lélegzetet vett.</w:t>
      </w:r>
    </w:p>
    <w:p>
      <w:pPr>
        <w:pStyle w:val="Csakszveg"/>
        <w:widowControl/>
        <w:spacing w:lineRule="auto" w:line="240"/>
        <w:ind w:left="567" w:firstLine="284"/>
        <w:rPr/>
      </w:pPr>
      <w:r>
        <w:rPr>
          <w:rFonts w:cs="Arial" w:ascii="Verdana" w:hAnsi="Verdana"/>
          <w:color w:val="000000"/>
          <w:sz w:val="22"/>
          <w:szCs w:val="22"/>
        </w:rPr>
        <w:t>- Ez a mágia egyik alapvető törvénye... Ha az ember megérint egy tárgyat, rajta hagyja, vagyis inkább hozzáragasztja saját mágikus aurájának, saját rezgésének egy foszlányát. Mivel mindenki aurája más, lehetőség van arra, hogy ezeken a foszlányokon keresztül kapcsolatba lépjünk azzal, akinek az aurájából a lenyomat származik... Olyan ez, mint mondjuk a szerelmi mágia, aminél mondjuk egy hajszálat használunk fel arra, hogy hatást gyakoroljunk az illetőre. Ugyanezt a módszert alkalmazzuk akkor is, amikor egy érmét vissza akarunk juttatni eredeti tulajdonosához.</w:t>
      </w:r>
    </w:p>
    <w:p>
      <w:pPr>
        <w:pStyle w:val="Csakszveg"/>
        <w:widowControl/>
        <w:spacing w:lineRule="auto" w:line="240"/>
        <w:ind w:left="567" w:firstLine="284"/>
        <w:rPr/>
      </w:pPr>
      <w:r>
        <w:rPr>
          <w:rFonts w:cs="Arial" w:ascii="Verdana" w:hAnsi="Verdana"/>
          <w:color w:val="000000"/>
          <w:sz w:val="22"/>
          <w:szCs w:val="22"/>
        </w:rPr>
        <w:t>Medivh összehúzta a szemét, és végighúzta az ujját a szakáll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olytasd!</w:t>
      </w:r>
    </w:p>
    <w:p>
      <w:pPr>
        <w:pStyle w:val="Csakszveg"/>
        <w:widowControl/>
        <w:spacing w:lineRule="auto" w:line="240"/>
        <w:ind w:left="567" w:firstLine="284"/>
        <w:rPr/>
      </w:pPr>
      <w:r>
        <w:rPr>
          <w:rFonts w:cs="Arial" w:ascii="Verdana" w:hAnsi="Verdana"/>
          <w:color w:val="000000"/>
          <w:sz w:val="22"/>
          <w:szCs w:val="22"/>
        </w:rPr>
        <w:t>Khadgar elgondolkodott. Érezte Medivh tekintetének súlyát, és tudta, most nem hibázhat. Már sokat tanult a mágiának erről a formájáról; érezte, hogy jó úton halad, de azt még mindig nem értette, hogy a mágus hogyan ismerte meg a levél tartalmát az aura-foszlányok segítségével.</w:t>
      </w:r>
    </w:p>
    <w:p>
      <w:pPr>
        <w:pStyle w:val="Csakszveg"/>
        <w:widowControl/>
        <w:spacing w:lineRule="auto" w:line="240"/>
        <w:ind w:left="567" w:firstLine="284"/>
        <w:rPr/>
      </w:pPr>
      <w:r>
        <w:rPr>
          <w:rFonts w:cs="Arial" w:ascii="Verdana" w:hAnsi="Verdana"/>
          <w:color w:val="000000"/>
          <w:sz w:val="22"/>
          <w:szCs w:val="22"/>
        </w:rPr>
        <w:t>- Minél hosszabb ideig tartjuk magunknál a tárgyakat, annál erősebb aura-nyomokat hagyunk rajta - folytatta. - Amelyik tárgyat sokszor megérintjük, azon nagyon erős nyomokat hagyunk, és... - Elbizonytalanodott, majd hirtelen ismét magabiztosság vált. Úgy érezte, megtalálta a helyes választ. - Ha megírunk egy levelet, akkor sokkal több nyomot hagyunk rajta, mintha csak megérintenénk. Ez természetes, hiszen tovább érintkezünk vele. Írás közben a szövegre összpontosítunk, a gondolatainkra, és... - Összeszedte a gondolatait. - Te, uram, egy elmében olvastál, de nem az enyémben. Annak az írnoknak az elméjébe tekintettél bele, aki ezt a levelet írta. Az írnok elméjében a levél megírásának pillanatában ott voltak ezek a szavak. Elcsípted a gondolatait. Így csináltad!</w:t>
      </w:r>
    </w:p>
    <w:p>
      <w:pPr>
        <w:pStyle w:val="Csakszveg"/>
        <w:widowControl/>
        <w:spacing w:lineRule="auto" w:line="240"/>
        <w:ind w:left="567" w:firstLine="284"/>
        <w:rPr/>
      </w:pPr>
      <w:r>
        <w:rPr>
          <w:rFonts w:cs="Arial" w:ascii="Verdana" w:hAnsi="Verdana"/>
          <w:color w:val="000000"/>
          <w:sz w:val="22"/>
          <w:szCs w:val="22"/>
        </w:rPr>
        <w:t>- Vagyis elolvastam egy levelet anélkül, hogy felnyitottam volna. Pusztán megérintettem, és elolvastam? - Medivh szemében ismét megjelentek a vidám szikrák. - Szerinted egy tudós számára miért lehet fontos ez a trükk?</w:t>
      </w:r>
    </w:p>
    <w:p>
      <w:pPr>
        <w:pStyle w:val="Csakszveg"/>
        <w:widowControl/>
        <w:spacing w:lineRule="auto" w:line="240"/>
        <w:ind w:left="567" w:firstLine="284"/>
        <w:rPr/>
      </w:pPr>
      <w:r>
        <w:rPr>
          <w:rFonts w:cs="Arial" w:ascii="Verdana" w:hAnsi="Verdana"/>
          <w:color w:val="000000"/>
          <w:sz w:val="22"/>
          <w:szCs w:val="22"/>
        </w:rPr>
        <w:t>Khadgar elgondolkodott, majd elfordította a fejét; nem bírta elviselni a mágus pillantását.</w:t>
      </w:r>
    </w:p>
    <w:p>
      <w:pPr>
        <w:pStyle w:val="Csakszveg"/>
        <w:widowControl/>
        <w:spacing w:lineRule="auto" w:line="240"/>
        <w:ind w:left="567" w:firstLine="284"/>
        <w:rPr/>
      </w:pPr>
      <w:r>
        <w:rPr>
          <w:rFonts w:cs="Arial" w:ascii="Verdana" w:hAnsi="Verdana"/>
          <w:color w:val="000000"/>
          <w:sz w:val="22"/>
          <w:szCs w:val="22"/>
        </w:rPr>
        <w:t>- Egy tudós ezzel a módszerrel megszerezheti a könyvekben lévő tudást, méghozzá anélkül, hogy elolvasná ő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gyis a módszer nagyon értékes a kutatásokat végzők számára - mondta Medivh. - Te is tudós vagy, igaz? Miért nem így végzed a munkádat?</w:t>
      </w:r>
    </w:p>
    <w:p>
      <w:pPr>
        <w:pStyle w:val="Csakszveg"/>
        <w:widowControl/>
        <w:spacing w:lineRule="auto" w:line="240"/>
        <w:ind w:left="567" w:firstLine="284"/>
        <w:rPr/>
      </w:pPr>
      <w:r>
        <w:rPr>
          <w:rFonts w:cs="Arial" w:ascii="Verdana" w:hAnsi="Verdana"/>
          <w:color w:val="000000"/>
          <w:sz w:val="22"/>
          <w:szCs w:val="22"/>
        </w:rPr>
        <w:t>- Azért, mert... mert... - A fiatalember a vén Korriganra gondolt, aki bármit megtalált a könyvtárban, még a legrövidebb, leglényegtelenebbnek tűnő feljegyzéseket is könnyedén előkerítette. - Azt hiszem, vannak nálunk olyanok, akik alkalmazzák a módszert. A konklávé idősebb tagjai... Én még n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bólintott.</w:t>
      </w:r>
    </w:p>
    <w:p>
      <w:pPr>
        <w:pStyle w:val="Csakszveg"/>
        <w:widowControl/>
        <w:spacing w:lineRule="auto" w:line="240"/>
        <w:ind w:left="567" w:firstLine="284"/>
        <w:rPr/>
      </w:pPr>
      <w:r>
        <w:rPr>
          <w:rFonts w:cs="Arial" w:ascii="Verdana" w:hAnsi="Verdana"/>
          <w:color w:val="000000"/>
          <w:sz w:val="22"/>
          <w:szCs w:val="22"/>
        </w:rPr>
        <w:t>- Vajon mi az oka, hogy csak néhányan dolgoznak így? Khadgar elgondolkodott, aztán megvonta a vállát.</w:t>
      </w:r>
    </w:p>
    <w:p>
      <w:pPr>
        <w:pStyle w:val="Csakszveg"/>
        <w:widowControl/>
        <w:spacing w:lineRule="auto" w:line="240"/>
        <w:ind w:left="567" w:firstLine="284"/>
        <w:rPr/>
      </w:pPr>
      <w:r>
        <w:rPr>
          <w:rFonts w:cs="Arial" w:ascii="Verdana" w:hAnsi="Verdana"/>
          <w:color w:val="000000"/>
          <w:sz w:val="22"/>
          <w:szCs w:val="22"/>
        </w:rPr>
        <w:t>- Ki írna, ki olvasna - tette fel a költői kérdést Medivh -, ha mindent tudást meg lehetne szerezni egy varázslattal, egyetlen mentális trükkel? - Elmosoly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kkor vette észre, hogy már jó ideje visszafojtott lélegzettel áll.</w:t>
      </w:r>
    </w:p>
    <w:p>
      <w:pPr>
        <w:pStyle w:val="Csakszveg"/>
        <w:widowControl/>
        <w:spacing w:lineRule="auto" w:line="240"/>
        <w:ind w:left="567" w:firstLine="284"/>
        <w:rPr/>
      </w:pPr>
      <w:r>
        <w:rPr>
          <w:rFonts w:cs="Arial" w:ascii="Verdana" w:hAnsi="Verdana"/>
          <w:color w:val="000000"/>
          <w:sz w:val="22"/>
          <w:szCs w:val="22"/>
        </w:rPr>
        <w:t>- Nem rossz - mondta Medivh. - Egyáltalán nem rossz! Ismered az ellenvarázslato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ötödik szintig.</w:t>
      </w:r>
    </w:p>
    <w:p>
      <w:pPr>
        <w:pStyle w:val="Csakszveg"/>
        <w:widowControl/>
        <w:spacing w:lineRule="auto" w:line="240"/>
        <w:ind w:left="567" w:firstLine="284"/>
        <w:rPr/>
      </w:pPr>
      <w:r>
        <w:rPr>
          <w:rFonts w:cs="Arial" w:ascii="Verdana" w:hAnsi="Verdana"/>
          <w:color w:val="000000"/>
          <w:sz w:val="22"/>
          <w:szCs w:val="22"/>
        </w:rPr>
        <w:t>- Meg tudnál idézni egy mágikus villámot? - kérdezte Me</w:t>
        <w:softHyphen/>
        <w:t>divh.</w:t>
      </w:r>
    </w:p>
    <w:p>
      <w:pPr>
        <w:pStyle w:val="Csakszveg"/>
        <w:widowControl/>
        <w:spacing w:lineRule="auto" w:line="240"/>
        <w:ind w:left="567" w:firstLine="284"/>
        <w:rPr/>
      </w:pPr>
      <w:r>
        <w:rPr>
          <w:rFonts w:cs="Arial" w:ascii="Verdana" w:hAnsi="Verdana"/>
          <w:color w:val="000000"/>
          <w:sz w:val="22"/>
          <w:szCs w:val="22"/>
        </w:rPr>
        <w:t>- Egyet, talán kettőt. De nagyon kimerülnék - felelte a fiatalember. Érezte, a beszélgetés egyre komolyabbá váli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a helyzet az elsődleges elementálokk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lamennyit ismerem, de a tűzhöz értek a legjobban.</w:t>
      </w:r>
    </w:p>
    <w:p>
      <w:pPr>
        <w:pStyle w:val="Csakszveg"/>
        <w:widowControl/>
        <w:spacing w:lineRule="auto" w:line="240"/>
        <w:ind w:left="567" w:firstLine="284"/>
        <w:rPr/>
      </w:pPr>
      <w:r>
        <w:rPr>
          <w:rFonts w:cs="Arial" w:ascii="Verdana" w:hAnsi="Verdana"/>
          <w:color w:val="000000"/>
          <w:sz w:val="22"/>
          <w:szCs w:val="22"/>
        </w:rPr>
        <w:t>- Természeti mágia? - kérdezte Medivh. - A termés megérlelése, a növények ápolása, aratás? Képes vagy arra, hogy egy magot virágzó növénnyé változtass? Hogy felgyorsítsd a fejlődési folyamatát?</w:t>
      </w:r>
    </w:p>
    <w:p>
      <w:pPr>
        <w:pStyle w:val="Csakszveg"/>
        <w:widowControl/>
        <w:spacing w:lineRule="auto" w:line="240"/>
        <w:ind w:left="567" w:firstLine="284"/>
        <w:rPr/>
      </w:pPr>
      <w:r>
        <w:rPr>
          <w:rFonts w:cs="Arial" w:ascii="Verdana" w:hAnsi="Verdana"/>
          <w:color w:val="000000"/>
          <w:sz w:val="22"/>
          <w:szCs w:val="22"/>
        </w:rPr>
        <w:t>- Nem, uram. Ilyesmivel nem foglalkoztam, ugyanis egy varosban végeztem a tanulmányaimat.</w:t>
      </w:r>
    </w:p>
    <w:p>
      <w:pPr>
        <w:pStyle w:val="Csakszveg"/>
        <w:widowControl/>
        <w:spacing w:lineRule="auto" w:line="240"/>
        <w:ind w:left="567" w:firstLine="284"/>
        <w:rPr/>
      </w:pPr>
      <w:r>
        <w:rPr>
          <w:rFonts w:cs="Arial" w:ascii="Verdana" w:hAnsi="Verdana"/>
          <w:color w:val="000000"/>
          <w:sz w:val="22"/>
          <w:szCs w:val="22"/>
        </w:rPr>
        <w:t>- Tudsz homunkuluszt csinál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A tanok többsége tiltja az ilyesmit, de a princípiumokkal tisztában vagyok - mondta Khadgar. - Ha érdekel...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szeme felcsilla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jóval jöttél Léguraföldről? Milyennel?</w:t>
      </w:r>
    </w:p>
    <w:p>
      <w:pPr>
        <w:pStyle w:val="Csakszveg"/>
        <w:widowControl/>
        <w:spacing w:lineRule="auto" w:line="240"/>
        <w:ind w:left="567" w:firstLine="284"/>
        <w:rPr/>
      </w:pPr>
      <w:r>
        <w:rPr>
          <w:rFonts w:cs="Arial" w:ascii="Verdana" w:hAnsi="Verdana"/>
          <w:color w:val="000000"/>
          <w:sz w:val="22"/>
          <w:szCs w:val="22"/>
        </w:rPr>
        <w:t>Khadgar meghökkent; nem értette, a mágus miért vált ilyen hirtelen tém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hajóval... Egy tirászi szélfutóval, Szép Szellő a neve - felel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ul Tirasból indultál? - kérdezte Medivh. - A legénység emberekből 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eszélgettél velük?</w:t>
      </w:r>
    </w:p>
    <w:p>
      <w:pPr>
        <w:pStyle w:val="Csakszveg"/>
        <w:widowControl/>
        <w:spacing w:lineRule="auto" w:line="240"/>
        <w:ind w:left="567" w:firstLine="284"/>
        <w:rPr/>
      </w:pPr>
      <w:r>
        <w:rPr>
          <w:rFonts w:cs="Arial" w:ascii="Verdana" w:hAnsi="Verdana"/>
          <w:color w:val="000000"/>
          <w:sz w:val="22"/>
          <w:szCs w:val="22"/>
        </w:rPr>
        <w:t>Khadgar kezdte úgy érezni, hogy a beszélgetés átvált szigorú hangvételű kihallgatás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 keveset. Azt hiszem, tetszett nekik a kiejtésem.</w:t>
      </w:r>
    </w:p>
    <w:p>
      <w:pPr>
        <w:pStyle w:val="Csakszveg"/>
        <w:widowControl/>
        <w:spacing w:lineRule="auto" w:line="240"/>
        <w:ind w:left="567" w:firstLine="284"/>
        <w:rPr/>
      </w:pPr>
      <w:r>
        <w:rPr>
          <w:rFonts w:cs="Arial" w:ascii="Verdana" w:hAnsi="Verdana"/>
          <w:color w:val="000000"/>
          <w:sz w:val="22"/>
          <w:szCs w:val="22"/>
        </w:rPr>
        <w:t>- A Kul Tiras-i hajók legénységét nem nehéz ámulatba ejteni - mondta Medivh. - Szolgáltak a hajón olyanok, akik nem emberek?</w:t>
      </w:r>
    </w:p>
    <w:p>
      <w:pPr>
        <w:pStyle w:val="Csakszveg"/>
        <w:widowControl/>
        <w:spacing w:lineRule="auto" w:line="240"/>
        <w:ind w:left="567" w:firstLine="284"/>
        <w:rPr/>
      </w:pPr>
      <w:r>
        <w:rPr>
          <w:rFonts w:cs="Arial" w:ascii="Verdana" w:hAnsi="Verdana"/>
          <w:color w:val="000000"/>
          <w:sz w:val="22"/>
          <w:szCs w:val="22"/>
        </w:rPr>
        <w:t>- Nem, uram - mondta Khadgar. - A tirásziak azonban érdekes történeteket meséltek bizonyos halemberekről. Muriokoknak nevezték őket... Valóban létez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 felelte Medivh. - Milyen más fajokkal találkoztál még? Láttál már más típusú embereket?</w:t>
      </w:r>
    </w:p>
    <w:p>
      <w:pPr>
        <w:pStyle w:val="Csakszveg"/>
        <w:widowControl/>
        <w:spacing w:lineRule="auto" w:line="240"/>
        <w:ind w:left="567" w:firstLine="284"/>
        <w:rPr/>
      </w:pPr>
      <w:r>
        <w:rPr>
          <w:rFonts w:cs="Arial" w:ascii="Verdana" w:hAnsi="Verdana"/>
          <w:color w:val="000000"/>
          <w:sz w:val="22"/>
          <w:szCs w:val="22"/>
        </w:rPr>
        <w:t>- Egyszer, még Dalaranban láttam pár gnómot. A Kék Citadellában találkoztam törp kézművesekkel. A sárkányokat csak a legendákból ismerem, de az egyik akadémián láttam egy sárkánykoponyát.</w:t>
      </w:r>
    </w:p>
    <w:p>
      <w:pPr>
        <w:pStyle w:val="Csakszveg"/>
        <w:widowControl/>
        <w:spacing w:lineRule="auto" w:line="240"/>
        <w:ind w:left="567" w:firstLine="284"/>
        <w:rPr/>
      </w:pPr>
      <w:r>
        <w:rPr>
          <w:rFonts w:cs="Arial" w:ascii="Verdana" w:hAnsi="Verdana"/>
          <w:color w:val="000000"/>
          <w:sz w:val="22"/>
          <w:szCs w:val="22"/>
        </w:rPr>
        <w:t xml:space="preserve">- Mi a helyzet a trollokkal, a goblinokkal? - kérdezte Medivh.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rollok? - Khadgar elgondolkodott. - Négy fajtájukat ismerjük. Talán ötöt.</w:t>
      </w:r>
    </w:p>
    <w:p>
      <w:pPr>
        <w:pStyle w:val="Csakszveg"/>
        <w:widowControl/>
        <w:spacing w:lineRule="auto" w:line="240"/>
        <w:ind w:left="567" w:firstLine="284"/>
        <w:rPr/>
      </w:pPr>
      <w:r>
        <w:rPr>
          <w:rFonts w:cs="Arial" w:ascii="Verdana" w:hAnsi="Verdana"/>
          <w:color w:val="000000"/>
          <w:sz w:val="22"/>
          <w:szCs w:val="22"/>
        </w:rPr>
        <w:t>- Alonda legalábbis ezt az ostobaságot tanítja – mormolta Medivh, és intett Khadgarnak, hogy folytassa.</w:t>
      </w:r>
    </w:p>
    <w:p>
      <w:pPr>
        <w:pStyle w:val="Csakszveg"/>
        <w:widowControl/>
        <w:spacing w:lineRule="auto" w:line="240"/>
        <w:ind w:left="567" w:firstLine="284"/>
        <w:rPr/>
      </w:pPr>
      <w:r>
        <w:rPr>
          <w:rFonts w:cs="Arial" w:ascii="Verdana" w:hAnsi="Verdana"/>
          <w:color w:val="000000"/>
          <w:sz w:val="22"/>
          <w:szCs w:val="22"/>
        </w:rPr>
        <w:t>- A trollok vad lények, nagyobb termetűek, mint az emberek. Nagyon magasak, a többségük sovány... Akár hórihorgasnak is nevezhetnénk őket. - Khadgar elgondolkodott. -Törzsekben élnek. Szinte mindegyikük kerüli a civilizált területeket, Léguraföldön már csak néhány példányuk 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a helyzet a goblinokkal?</w:t>
      </w:r>
    </w:p>
    <w:p>
      <w:pPr>
        <w:pStyle w:val="Csakszveg"/>
        <w:widowControl/>
        <w:spacing w:lineRule="auto" w:line="240"/>
        <w:ind w:left="567" w:firstLine="284"/>
        <w:rPr/>
      </w:pPr>
      <w:r>
        <w:rPr>
          <w:rFonts w:cs="Arial" w:ascii="Verdana" w:hAnsi="Verdana"/>
          <w:color w:val="000000"/>
          <w:sz w:val="22"/>
          <w:szCs w:val="22"/>
        </w:rPr>
        <w:t>- A goblinok kisebbek, nagyjából akkorák mint a törpök. Ügyes kézművesek, de tudásukat leginkább rombolásra használják. Nem ismerik a félelmet, vakmerőségük szinte az ostobaság határát súrolja. Valahol azt olvastam, hogy az egész faj eszelős.</w:t>
      </w:r>
    </w:p>
    <w:p>
      <w:pPr>
        <w:pStyle w:val="Csakszveg"/>
        <w:widowControl/>
        <w:spacing w:lineRule="auto" w:line="240"/>
        <w:ind w:left="567" w:firstLine="284"/>
        <w:rPr/>
      </w:pPr>
      <w:r>
        <w:rPr>
          <w:rFonts w:cs="Arial" w:ascii="Verdana" w:hAnsi="Verdana"/>
          <w:color w:val="000000"/>
          <w:sz w:val="22"/>
          <w:szCs w:val="22"/>
        </w:rPr>
        <w:t>- Csak az okosabbak jutnak el addig, hogy eszelősnek lehessen nevezni őket - jegyezte meg Medivh. - Mit tudsz a démonokr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óluk is hallottam már, uram - felelte Khadgar gyorsan.</w:t>
      </w:r>
    </w:p>
    <w:p>
      <w:pPr>
        <w:pStyle w:val="Csakszveg"/>
        <w:widowControl/>
        <w:spacing w:lineRule="auto" w:line="240"/>
        <w:ind w:left="567" w:firstLine="284"/>
        <w:rPr/>
      </w:pPr>
      <w:r>
        <w:rPr>
          <w:rFonts w:cs="Arial" w:ascii="Verdana" w:hAnsi="Verdana"/>
          <w:color w:val="000000"/>
          <w:sz w:val="22"/>
          <w:szCs w:val="22"/>
        </w:rPr>
        <w:t>Úgy értem, ismerem a velük kapcsolatos legendákat. Ismerem a megfelelő űző- és védőigéket. Ezeket Dalaranban minden varázslónak megtanítják, a tanoncok már az első nap megismerkednek néhánnyal.</w:t>
      </w:r>
    </w:p>
    <w:p>
      <w:pPr>
        <w:pStyle w:val="Csakszveg"/>
        <w:widowControl/>
        <w:spacing w:lineRule="auto" w:line="240"/>
        <w:ind w:left="567" w:firstLine="284"/>
        <w:rPr/>
      </w:pPr>
      <w:r>
        <w:rPr>
          <w:rFonts w:cs="Arial" w:ascii="Verdana" w:hAnsi="Verdana"/>
          <w:color w:val="000000"/>
          <w:sz w:val="22"/>
          <w:szCs w:val="22"/>
        </w:rPr>
        <w:t>- De még sosem idéztél meg démont, igaz? - kérdezte Medivh. - Nem is voltál jelen, amikor valaki ilyet 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pislogni kezdett, és azon tűnődött, vajon ezt a kérdés Medivh beugratásnak szánta-e, vagy komolyan tette fel.</w:t>
      </w:r>
    </w:p>
    <w:p>
      <w:pPr>
        <w:pStyle w:val="Csakszveg"/>
        <w:widowControl/>
        <w:spacing w:lineRule="auto" w:line="240"/>
        <w:ind w:left="567" w:firstLine="284"/>
        <w:rPr/>
      </w:pPr>
      <w:r>
        <w:rPr>
          <w:rFonts w:cs="Arial" w:ascii="Verdana" w:hAnsi="Verdana"/>
          <w:color w:val="000000"/>
          <w:sz w:val="22"/>
          <w:szCs w:val="22"/>
        </w:rPr>
        <w:t>- Nem, uram. Ilyesmi még csak eszembe sem jutott.</w:t>
      </w:r>
    </w:p>
    <w:p>
      <w:pPr>
        <w:pStyle w:val="Csakszveg"/>
        <w:widowControl/>
        <w:spacing w:lineRule="auto" w:line="240"/>
        <w:ind w:left="567" w:firstLine="284"/>
        <w:rPr/>
      </w:pPr>
      <w:r>
        <w:rPr>
          <w:rFonts w:cs="Arial" w:ascii="Verdana" w:hAnsi="Verdana"/>
          <w:color w:val="000000"/>
          <w:sz w:val="22"/>
          <w:szCs w:val="22"/>
        </w:rPr>
        <w:t>- Ebben egy percig sem kételkedtem - mondta a mágus kissé éles hangon. - De azért csak gondolj rá... Tudod, kik az Őrizők?</w:t>
      </w:r>
    </w:p>
    <w:p>
      <w:pPr>
        <w:pStyle w:val="Csakszveg"/>
        <w:widowControl/>
        <w:spacing w:lineRule="auto" w:line="240"/>
        <w:ind w:left="567" w:firstLine="284"/>
        <w:rPr/>
      </w:pPr>
      <w:r>
        <w:rPr>
          <w:rFonts w:cs="Arial" w:ascii="Verdana" w:hAnsi="Verdana"/>
          <w:color w:val="000000"/>
          <w:sz w:val="22"/>
          <w:szCs w:val="22"/>
        </w:rPr>
        <w:t>- Az Őrizők? - Khadgar érezte, ismét éles fordulatot vett a beszélgetés, Medivh újra témát váltott. - Talán valamiféle őrök, vagy esetleg egy fajt neveznek így? Vagy valamilyen szörnyeket? Esetleg azokat, akik bizonyos szörnyek ellen harcol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mosolyodott és megrázta a fejét.</w:t>
      </w:r>
    </w:p>
    <w:p>
      <w:pPr>
        <w:pStyle w:val="Csakszveg"/>
        <w:widowControl/>
        <w:spacing w:lineRule="auto" w:line="240"/>
        <w:ind w:left="567" w:firstLine="284"/>
        <w:rPr/>
      </w:pPr>
      <w:r>
        <w:rPr>
          <w:rFonts w:cs="Arial" w:ascii="Verdana" w:hAnsi="Verdana"/>
          <w:color w:val="000000"/>
          <w:sz w:val="22"/>
          <w:szCs w:val="22"/>
        </w:rPr>
        <w:t>Nyugalom, ezt nem kellene tudnod. Ez is része a trükknek. - Felnézett. - Tehát... Mit tudsz ról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vén Moróz irányába nézett, de sehol sem látta. A szolga időközben visszahúzódott, eltűnt az árnyékok között. A fiatalember elbizonytalanodott.</w:t>
      </w:r>
    </w:p>
    <w:p>
      <w:pPr>
        <w:pStyle w:val="Csakszveg"/>
        <w:widowControl/>
        <w:spacing w:lineRule="auto" w:line="240"/>
        <w:ind w:left="567" w:firstLine="284"/>
        <w:rPr/>
      </w:pPr>
      <w:r>
        <w:rPr>
          <w:rFonts w:cs="Arial" w:ascii="Verdana" w:hAnsi="Verdana"/>
          <w:color w:val="000000"/>
          <w:sz w:val="22"/>
          <w:szCs w:val="22"/>
        </w:rPr>
        <w:t>- Kirintór mágusai nagyra tartanak - mondta diplomatikusan.</w:t>
      </w:r>
    </w:p>
    <w:p>
      <w:pPr>
        <w:pStyle w:val="Csakszveg"/>
        <w:widowControl/>
        <w:spacing w:lineRule="auto" w:line="240"/>
        <w:ind w:left="567" w:firstLine="284"/>
        <w:rPr/>
      </w:pPr>
      <w:r>
        <w:rPr>
          <w:rFonts w:cs="Arial" w:ascii="Verdana" w:hAnsi="Verdana"/>
          <w:color w:val="000000"/>
          <w:sz w:val="22"/>
          <w:szCs w:val="22"/>
        </w:rPr>
        <w:t>- Ez szinte természetes - bólintott Medivh.</w:t>
      </w:r>
    </w:p>
    <w:p>
      <w:pPr>
        <w:pStyle w:val="Csakszveg"/>
        <w:widowControl/>
        <w:spacing w:lineRule="auto" w:line="240"/>
        <w:ind w:left="567" w:firstLine="284"/>
        <w:rPr/>
      </w:pPr>
      <w:r>
        <w:rPr>
          <w:rFonts w:cs="Arial" w:ascii="Verdana" w:hAnsi="Verdana"/>
          <w:color w:val="000000"/>
          <w:sz w:val="22"/>
          <w:szCs w:val="22"/>
        </w:rPr>
        <w:t>- Nagy hatalmú, független mágus vagy, állítólag tanácsadóként működtél Llane király, Azeroth ura mell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is igaz - biccentett Medivh.</w:t>
      </w:r>
    </w:p>
    <w:p>
      <w:pPr>
        <w:pStyle w:val="Csakszveg"/>
        <w:widowControl/>
        <w:spacing w:lineRule="auto" w:line="240"/>
        <w:ind w:left="567" w:firstLine="284"/>
        <w:rPr/>
      </w:pPr>
      <w:r>
        <w:rPr>
          <w:rFonts w:cs="Arial" w:ascii="Verdana" w:hAnsi="Verdana"/>
          <w:color w:val="000000"/>
          <w:sz w:val="22"/>
          <w:szCs w:val="22"/>
        </w:rPr>
        <w:t>- Ezen kívül... - Khadgar habozott; nem tudta eldönteni, a mágus olvas-e az elméjé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w:t>
      </w:r>
    </w:p>
    <w:p>
      <w:pPr>
        <w:pStyle w:val="Csakszveg"/>
        <w:widowControl/>
        <w:spacing w:lineRule="auto" w:line="240"/>
        <w:ind w:left="567" w:firstLine="284"/>
        <w:rPr/>
      </w:pPr>
      <w:r>
        <w:rPr>
          <w:rFonts w:cs="Arial" w:ascii="Verdana" w:hAnsi="Verdana"/>
          <w:color w:val="000000"/>
          <w:sz w:val="22"/>
          <w:szCs w:val="22"/>
        </w:rPr>
        <w:t>- Az okokat nem ismerem, de az biztos, hogy sokan becsül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s félnek tőlem, igaz?</w:t>
      </w:r>
    </w:p>
    <w:p>
      <w:pPr>
        <w:pStyle w:val="Csakszveg"/>
        <w:widowControl/>
        <w:spacing w:lineRule="auto" w:line="240"/>
        <w:ind w:left="567" w:firstLine="284"/>
        <w:rPr/>
      </w:pPr>
      <w:r>
        <w:rPr>
          <w:rFonts w:cs="Arial" w:ascii="Verdana" w:hAnsi="Verdana"/>
          <w:color w:val="000000"/>
          <w:sz w:val="22"/>
          <w:szCs w:val="22"/>
        </w:rPr>
        <w:t>- És irigyelnek - mondta Khadgar. Elbizonytalanodva hallgatott egy sort, majd hozzátette: - Tulajdonképpen fogalmam sincs, hogy a Kirintór miért tisztel ennyire, de bizonyára ennek is megvan a maga ok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izonyára. Ennek így kell lennie. - Medivh összedörzsölte a kezét a parázstartó fölött. - Igen, ennek így kell lenni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csodálkozott, eszébe sem jutott volna, hogy egy ilyen nagy hatalmú mágus fázik. Zavartan állt a helyén, és érezte, ahogy egy hideg verítékcsepp végigcsorog a hátán.</w:t>
      </w:r>
    </w:p>
    <w:p>
      <w:pPr>
        <w:pStyle w:val="Csakszveg"/>
        <w:widowControl/>
        <w:spacing w:lineRule="auto" w:line="240"/>
        <w:ind w:left="567" w:firstLine="284"/>
        <w:rPr/>
      </w:pPr>
      <w:r>
        <w:rPr>
          <w:rFonts w:cs="Arial" w:ascii="Verdana" w:hAnsi="Verdana"/>
          <w:color w:val="000000"/>
          <w:sz w:val="22"/>
          <w:szCs w:val="22"/>
        </w:rPr>
        <w:t>Medivh felnézett; a tekintete ismét viharral fenyegető fellegekre emlékezt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rra vagyok kíváncsi, hogy te mit tudsz ról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emmit, uram - vallotta be Khadgar.</w:t>
      </w:r>
    </w:p>
    <w:p>
      <w:pPr>
        <w:pStyle w:val="Csakszveg"/>
        <w:widowControl/>
        <w:spacing w:lineRule="auto" w:line="240"/>
        <w:ind w:left="567" w:firstLine="284"/>
        <w:rPr/>
      </w:pPr>
      <w:r>
        <w:rPr>
          <w:rFonts w:cs="Arial" w:ascii="Verdana" w:hAnsi="Verdana"/>
          <w:color w:val="000000"/>
          <w:sz w:val="22"/>
          <w:szCs w:val="22"/>
        </w:rPr>
        <w:t>- Semmit? - Medivh felemelte a hangját, amely visszhangra talált a csillagvizsgálóban. - Semmit? Eljöttél ide, megtetted ezt az óriási utat, a semmiért? Még annyi fáradságot se vettél, hogy utánanézz, kihez jössz? Mondd, nem lehetséges, hogy a mestereid csak azért küldtek ide, hogy megszabaduljanak tőled? Talán arra számítottak, hogy elpusztulsz útközben... Ha így lenne, ez sem először történne meg.</w:t>
      </w:r>
    </w:p>
    <w:p>
      <w:pPr>
        <w:pStyle w:val="Csakszveg"/>
        <w:widowControl/>
        <w:spacing w:lineRule="auto" w:line="240"/>
        <w:ind w:left="567" w:firstLine="284"/>
        <w:rPr/>
      </w:pPr>
      <w:r>
        <w:rPr>
          <w:rFonts w:cs="Arial" w:ascii="Verdana" w:hAnsi="Verdana"/>
          <w:color w:val="000000"/>
          <w:sz w:val="22"/>
          <w:szCs w:val="22"/>
        </w:rPr>
        <w:t>- Nem igazán tudtam kutakodni. Nem találtam feljegyzéseket. Talán nem hajtottál végre igazán jelentős tetteket - felelte Khadgar hevesen, majd mély lélegzetet vett. Hirtelen erős félelem áradt szét benne; rádöbbent, hogy mit mondott, és kivel beszél. - Úgy értem, biztos végrehajtottál néhány jelentős tettet, de... Egyikről sem találtam semmiféle krónikát, é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rra számított, hogy a mágus dühöngeni kezd, Medivh azonban csak felnevetett.</w:t>
      </w:r>
    </w:p>
    <w:p>
      <w:pPr>
        <w:pStyle w:val="Csakszveg"/>
        <w:widowControl/>
        <w:spacing w:lineRule="auto" w:line="240"/>
        <w:ind w:left="567" w:firstLine="284"/>
        <w:rPr/>
      </w:pPr>
      <w:r>
        <w:rPr>
          <w:rFonts w:cs="Arial" w:ascii="Verdana" w:hAnsi="Verdana"/>
          <w:color w:val="000000"/>
          <w:sz w:val="22"/>
          <w:szCs w:val="22"/>
        </w:rPr>
        <w:t>- Egy keveset azért biztos sikerült megtudnod. Elárulod, hogy m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felsóhajtott.</w:t>
      </w:r>
    </w:p>
    <w:p>
      <w:pPr>
        <w:pStyle w:val="Csakszveg"/>
        <w:widowControl/>
        <w:spacing w:lineRule="auto" w:line="240"/>
        <w:ind w:left="567" w:firstLine="284"/>
        <w:rPr/>
      </w:pPr>
      <w:r>
        <w:rPr>
          <w:rFonts w:cs="Arial" w:ascii="Verdana" w:hAnsi="Verdana"/>
          <w:color w:val="000000"/>
          <w:sz w:val="22"/>
          <w:szCs w:val="22"/>
        </w:rPr>
        <w:t>- Tudom, hogy a szüleid is varázslók voltak. Az apád, bizonyos Nielas Arán, mágus volt Azerothban. Az anyád, Aegwynn volt... Azt nem tudom biztosan, hogy ez a neve, vagy a címe volt, azt viszont igen, hogy már nyolcszáz évvel ezelőtt is említést tettek róla. Azerothban nőttél fel, gyermekkorodban megismerted Llane király és Lothar nagyurat. Ezen kívül... -Khadgar elhallgatott. - Ezen kívül semmit sem tudok.</w:t>
      </w:r>
    </w:p>
    <w:p>
      <w:pPr>
        <w:pStyle w:val="Csakszveg"/>
        <w:widowControl/>
        <w:spacing w:lineRule="auto" w:line="240"/>
        <w:ind w:left="567" w:firstLine="284"/>
        <w:rPr/>
      </w:pPr>
      <w:r>
        <w:rPr>
          <w:rFonts w:cs="Arial" w:ascii="Verdana" w:hAnsi="Verdana"/>
          <w:color w:val="000000"/>
          <w:sz w:val="22"/>
          <w:szCs w:val="22"/>
        </w:rPr>
        <w:t>Medivh a parázstartóra nézett és bólintott.</w:t>
      </w:r>
    </w:p>
    <w:p>
      <w:pPr>
        <w:pStyle w:val="Csakszveg"/>
        <w:widowControl/>
        <w:spacing w:lineRule="auto" w:line="240"/>
        <w:ind w:left="567" w:firstLine="284"/>
        <w:rPr/>
      </w:pPr>
      <w:r>
        <w:rPr>
          <w:rFonts w:cs="Arial" w:ascii="Verdana" w:hAnsi="Verdana"/>
          <w:color w:val="000000"/>
          <w:sz w:val="22"/>
          <w:szCs w:val="22"/>
        </w:rPr>
        <w:t>- Jól van. Ez is valami. Több, mint amennyit az emberek áltálában ki szoktak deríteni rólam.</w:t>
      </w:r>
    </w:p>
    <w:p>
      <w:pPr>
        <w:pStyle w:val="Csakszveg"/>
        <w:widowControl/>
        <w:spacing w:lineRule="auto" w:line="240"/>
        <w:ind w:left="567" w:firstLine="284"/>
        <w:rPr/>
      </w:pPr>
      <w:r>
        <w:rPr>
          <w:rFonts w:cs="Arial" w:ascii="Verdana" w:hAnsi="Verdana"/>
          <w:color w:val="000000"/>
          <w:sz w:val="22"/>
          <w:szCs w:val="22"/>
        </w:rPr>
        <w:t>- A neved jelentését is ismerem. Titkok Őrzője - tette hozzá Khadgar. - A nemes tündék nyelvén jelenti ezt. Ezt is sikerült kiderítenem!</w:t>
      </w:r>
    </w:p>
    <w:p>
      <w:pPr>
        <w:pStyle w:val="Csakszveg"/>
        <w:widowControl/>
        <w:spacing w:lineRule="auto" w:line="240"/>
        <w:ind w:left="567" w:firstLine="284"/>
        <w:rPr/>
      </w:pPr>
      <w:r>
        <w:rPr>
          <w:rFonts w:cs="Arial" w:ascii="Verdana" w:hAnsi="Verdana"/>
          <w:color w:val="000000"/>
          <w:sz w:val="22"/>
          <w:szCs w:val="22"/>
        </w:rPr>
        <w:t>- Ez is igaz. - Medivh olyan arcot vágott, mintha hirtelen elhagyta volna az erő. A parázstartóra meredt. - Aegwynn? Nem, ez nem cím, nem is rang. Ez az anyám neve. Ilyen egyszerű az egész.</w:t>
      </w:r>
    </w:p>
    <w:p>
      <w:pPr>
        <w:pStyle w:val="Csakszveg"/>
        <w:widowControl/>
        <w:spacing w:lineRule="auto" w:line="240"/>
        <w:ind w:left="567" w:firstLine="284"/>
        <w:rPr/>
      </w:pPr>
      <w:r>
        <w:rPr>
          <w:rFonts w:cs="Arial" w:ascii="Verdana" w:hAnsi="Verdana"/>
          <w:color w:val="000000"/>
          <w:sz w:val="22"/>
          <w:szCs w:val="22"/>
        </w:rPr>
        <w:t>- Akkor valószínűleg több Aegwynn létezett. Vagy talán ez a családi neve?</w:t>
      </w:r>
    </w:p>
    <w:p>
      <w:pPr>
        <w:pStyle w:val="Csakszveg"/>
        <w:widowControl/>
        <w:spacing w:lineRule="auto" w:line="240"/>
        <w:ind w:left="567" w:firstLine="284"/>
        <w:rPr/>
      </w:pPr>
      <w:r>
        <w:rPr>
          <w:rFonts w:cs="Arial" w:ascii="Verdana" w:hAnsi="Verdana"/>
          <w:color w:val="000000"/>
          <w:sz w:val="22"/>
          <w:szCs w:val="22"/>
        </w:rPr>
        <w:t>- Nem, csak egyetlen Aegwynn élt - mondta Medivh komor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idegesen felnev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kkor ez azt jelenti, hogy...</w:t>
      </w:r>
    </w:p>
    <w:p>
      <w:pPr>
        <w:pStyle w:val="Csakszveg"/>
        <w:widowControl/>
        <w:spacing w:lineRule="auto" w:line="240"/>
        <w:ind w:left="567" w:firstLine="284"/>
        <w:rPr/>
      </w:pPr>
      <w:r>
        <w:rPr>
          <w:rFonts w:cs="Arial" w:ascii="Verdana" w:hAnsi="Verdana"/>
          <w:color w:val="000000"/>
          <w:sz w:val="22"/>
          <w:szCs w:val="22"/>
        </w:rPr>
        <w:t>- Azt, hogy az anyám hétszázötven éves volt, amikor megszülettem - felelte Medivh. - Kései gyerek voltam. Ez az egyik oka annak, hogy a Kirintórt ennyire érdekli, mit tartok a könyvtáramban. Ez az egyik oka annak, hogy ideküldtek.</w:t>
      </w:r>
    </w:p>
    <w:p>
      <w:pPr>
        <w:pStyle w:val="Csakszveg"/>
        <w:widowControl/>
        <w:spacing w:lineRule="auto" w:line="240"/>
        <w:ind w:left="567" w:firstLine="284"/>
        <w:rPr/>
      </w:pPr>
      <w:r>
        <w:rPr>
          <w:rFonts w:cs="Arial" w:ascii="Verdana" w:hAnsi="Verdana"/>
          <w:color w:val="000000"/>
          <w:sz w:val="22"/>
          <w:szCs w:val="22"/>
        </w:rPr>
        <w:t>- Uram! - Khadgar minden bátorságát összeszedte. - Őszintén megvallva a Kirintór valamennyi varázslója, kivéve a legmagasabb rangút... Szóval valamennyien azt várják el tőlem, hogy megtudjak tőled valamit. Képességeimhez és lehetőségeimhez mérten szeretném elégedetté tenni őket, de ha van olyan anyag, amit titokban akarsz tartani, akkor nem fogok...</w:t>
      </w:r>
    </w:p>
    <w:p>
      <w:pPr>
        <w:pStyle w:val="Csakszveg"/>
        <w:widowControl/>
        <w:spacing w:lineRule="auto" w:line="240"/>
        <w:ind w:left="567" w:firstLine="284"/>
        <w:rPr/>
      </w:pPr>
      <w:r>
        <w:rPr>
          <w:rFonts w:cs="Arial" w:ascii="Verdana" w:hAnsi="Verdana"/>
          <w:color w:val="000000"/>
          <w:sz w:val="22"/>
          <w:szCs w:val="22"/>
        </w:rPr>
        <w:t>- Ha bármiben meg akarnálak akadályozni, nem jutottál volna át az erdőn - mondta Medivh komoly hangon. - Szükségem van valakire, aki rendet tesz a könyvtáramban. Ezzel a munkával kezdhetnéd. Később együtt fogunk dolgozni az alkímiai laboratóriumomban. Azt hiszem, el tudod végezni a feladatot. Én is ismerem a te neved jelentését... Moróz!</w:t>
      </w:r>
    </w:p>
    <w:p>
      <w:pPr>
        <w:pStyle w:val="Csakszveg"/>
        <w:widowControl/>
        <w:spacing w:lineRule="auto" w:line="240"/>
        <w:ind w:left="567" w:firstLine="284"/>
        <w:rPr/>
      </w:pPr>
      <w:r>
        <w:rPr>
          <w:rFonts w:cs="Arial" w:ascii="Verdana" w:hAnsi="Verdana"/>
          <w:color w:val="000000"/>
          <w:sz w:val="22"/>
          <w:szCs w:val="22"/>
        </w:rPr>
        <w:t>- Itt vagyok, uram. - A vén szolga kilépett az árnyékok közül.</w:t>
      </w:r>
    </w:p>
    <w:p>
      <w:pPr>
        <w:pStyle w:val="Csakszveg"/>
        <w:widowControl/>
        <w:spacing w:lineRule="auto" w:line="240"/>
        <w:ind w:left="567" w:firstLine="284"/>
        <w:rPr/>
      </w:pPr>
      <w:r>
        <w:rPr>
          <w:rFonts w:cs="Arial" w:ascii="Verdana" w:hAnsi="Verdana"/>
          <w:color w:val="000000"/>
          <w:sz w:val="22"/>
          <w:szCs w:val="22"/>
        </w:rPr>
        <w:t>Khadgar összerezze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ísérd el a fiút a szobájába, és adj neki valami ennivalót. Hosszú út áll mögöt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uram - mondta Moróz.</w:t>
      </w:r>
    </w:p>
    <w:p>
      <w:pPr>
        <w:pStyle w:val="Csakszveg"/>
        <w:widowControl/>
        <w:spacing w:lineRule="auto" w:line="240"/>
        <w:ind w:left="567" w:firstLine="284"/>
        <w:rPr/>
      </w:pPr>
      <w:r>
        <w:rPr>
          <w:rFonts w:cs="Arial" w:ascii="Verdana" w:hAnsi="Verdana"/>
          <w:color w:val="000000"/>
          <w:sz w:val="22"/>
          <w:szCs w:val="22"/>
        </w:rPr>
        <w:t>- Még egy kérdés, mester - szólalt meg Khadgar. - Úgy értem... nagyuram! Mágusmester... Ur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líts egyszerűen Medivhnek. A Titkok Őrzője névre is hallgatok, meg még néhányra, de azokat nem ismerhet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re gondoltál akkor, amikor azt mondtad, hogy ismered a nevem jelentés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mosolyodott, s ettől a helyiség ismét kellemesnek, a levegő újra melegebbnek érződött.</w:t>
      </w:r>
    </w:p>
    <w:p>
      <w:pPr>
        <w:pStyle w:val="Csakszveg"/>
        <w:widowControl/>
        <w:spacing w:lineRule="auto" w:line="240"/>
        <w:ind w:left="567" w:firstLine="284"/>
        <w:rPr/>
      </w:pPr>
      <w:r>
        <w:rPr>
          <w:rFonts w:cs="Arial" w:ascii="Verdana" w:hAnsi="Verdana"/>
          <w:color w:val="000000"/>
          <w:sz w:val="22"/>
          <w:szCs w:val="22"/>
        </w:rPr>
        <w:t>- Ezek szerint nem beszéled a törpök nyelvét. Khadgar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ur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én nevem a nemes tündék nyelvén azt jelenti, hogy Titkok Őrzője. A tiéd a törpök hajdan használatos nyelvén azt jelenti: Bizalom. Remélem, tetteiddel nem hazudtolod meg a neved, ifjú Khadgar... Ifjú Bizal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oróz lekísérte a fiatalembert a szálláshelyére, amely a torony közepe táján volt, és közben elmondott néhány dolgot, amit Khadgamak nem ártott tudnia. Kiderült, hogy Medivh tornyában az étkezések egyszerűek, a reggeli általában kolbász és valami zöldség, az ebéd általában hideg étel, vacsorára pedig ragut, esetleg sült húsokat szolgálnak fel. A szakácsnő a vacsorát követően pihenni tér, de a kamrában mindig marad néhány falat éjszakára. Moróz azt is elmondta, hogy Medivh rendszertelen életet él, és eléggé igénytelen, ezért a szolgáira - a vénemberre és a szakácsnőre - nem hárul sok feladat.</w:t>
      </w:r>
    </w:p>
    <w:p>
      <w:pPr>
        <w:pStyle w:val="Csakszveg"/>
        <w:widowControl/>
        <w:spacing w:lineRule="auto" w:line="240"/>
        <w:ind w:left="567" w:firstLine="284"/>
        <w:rPr/>
      </w:pPr>
      <w:r>
        <w:rPr>
          <w:rFonts w:cs="Arial" w:ascii="Verdana" w:hAnsi="Verdana"/>
          <w:color w:val="000000"/>
          <w:sz w:val="22"/>
          <w:szCs w:val="22"/>
        </w:rPr>
        <w:t>Moróz elárulta az ifjú Khadgamak, hogy neki, mivel nem szolgának, hanem segédnek jött Medivh mellé, nem sok része lesz nyugalomban és pihenésben; neki állandóan a mágus rendelkezésére kell majd állni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is számítottam másra - mondta Khadgar. - Elvégre tanonc vagyok, nem igaz?</w:t>
      </w:r>
    </w:p>
    <w:p>
      <w:pPr>
        <w:pStyle w:val="Csakszveg"/>
        <w:widowControl/>
        <w:spacing w:lineRule="auto" w:line="240"/>
        <w:ind w:left="567" w:firstLine="284"/>
        <w:rPr/>
      </w:pPr>
      <w:r>
        <w:rPr>
          <w:rFonts w:cs="Arial" w:ascii="Verdana" w:hAnsi="Verdana"/>
          <w:color w:val="000000"/>
          <w:sz w:val="22"/>
          <w:szCs w:val="22"/>
        </w:rPr>
        <w:t>Moróz erre megfordult (éppen a fogadócsarnokként vagy bálteremként használatos terem mennyezete alatt végigvezető, egyik oldalról nyitott folyosón haladtak), és így szó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ég nem vagy tanonc, fiam. Korántsem vagy 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Medivh azt mondta...</w:t>
      </w:r>
    </w:p>
    <w:p>
      <w:pPr>
        <w:pStyle w:val="Csakszveg"/>
        <w:widowControl/>
        <w:spacing w:lineRule="auto" w:line="240"/>
        <w:ind w:left="567" w:firstLine="284"/>
        <w:rPr/>
      </w:pPr>
      <w:r>
        <w:rPr>
          <w:rFonts w:cs="Arial" w:ascii="Verdana" w:hAnsi="Verdana"/>
          <w:color w:val="000000"/>
          <w:sz w:val="22"/>
          <w:szCs w:val="22"/>
        </w:rPr>
        <w:t>- Azt mondta, hogy csinálj rendet a könyvtárban - felelte Moróz. - Ez a segédek dolga, fiam, nem a tanoncoké. Már sok segéd megfordult nálunk, de eddig még egyikből sem vált tanonc.</w:t>
      </w:r>
    </w:p>
    <w:p>
      <w:pPr>
        <w:pStyle w:val="Csakszveg"/>
        <w:widowControl/>
        <w:spacing w:lineRule="auto" w:line="240"/>
        <w:ind w:left="567" w:firstLine="284"/>
        <w:rPr/>
      </w:pPr>
      <w:r>
        <w:rPr>
          <w:rFonts w:cs="Arial" w:ascii="Verdana" w:hAnsi="Verdana"/>
          <w:color w:val="000000"/>
          <w:sz w:val="22"/>
          <w:szCs w:val="22"/>
        </w:rPr>
        <w:t>Khadgar összeráncolta a homlokát, és érezte, hogy elvörösödik. Arra igazán nem számított, hogy ilyen nehéz tanonccá válni a mágus mellett.</w:t>
      </w:r>
    </w:p>
    <w:p>
      <w:pPr>
        <w:pStyle w:val="Csakszveg"/>
        <w:widowControl/>
        <w:spacing w:lineRule="auto" w:line="240"/>
        <w:ind w:left="567" w:firstLine="284"/>
        <w:rPr/>
      </w:pPr>
      <w:r>
        <w:rPr>
          <w:rFonts w:cs="Arial" w:ascii="Verdana" w:hAnsi="Verdana"/>
          <w:color w:val="000000"/>
          <w:sz w:val="22"/>
          <w:szCs w:val="22"/>
        </w:rPr>
        <w:t>- Mennyi időt kell eltöltenem segédként, mielőtt valódi tanonccá válhat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t senki sem tudhatja - mondta a vén szolga. - Még nem volt példa ilyesmi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nak egyszerre két kérdés fogalmazódott meg az agyában.</w:t>
      </w:r>
    </w:p>
    <w:p>
      <w:pPr>
        <w:pStyle w:val="Csakszveg"/>
        <w:widowControl/>
        <w:spacing w:lineRule="auto" w:line="240"/>
        <w:ind w:left="567" w:firstLine="284"/>
        <w:rPr/>
      </w:pPr>
      <w:r>
        <w:rPr>
          <w:rFonts w:cs="Arial" w:ascii="Verdana" w:hAnsi="Verdana"/>
          <w:color w:val="000000"/>
          <w:sz w:val="22"/>
          <w:szCs w:val="22"/>
        </w:rPr>
        <w:t>- Hányan jártak már itt előttem? - tette fel az egyiket bizonytalanu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oróz a korlát fölött lenézett a teremre; úgy tűnt, szürke szeme a semmibe réved. Khadgar arra gondolt, a vénember megpróbálja összeszámolni Medivh segédeit. Követte Moróz pillantás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terem közepén egy hatalmas asztal állt, mellette székek sorakoztak. A jelek arra vallottak, hogy Medivh nem sűrűn rendez lakomákat.</w:t>
      </w:r>
    </w:p>
    <w:p>
      <w:pPr>
        <w:pStyle w:val="Csakszveg"/>
        <w:widowControl/>
        <w:spacing w:lineRule="auto" w:line="240"/>
        <w:ind w:left="567" w:firstLine="284"/>
        <w:rPr/>
      </w:pPr>
      <w:r>
        <w:rPr>
          <w:rFonts w:cs="Arial" w:ascii="Verdana" w:hAnsi="Verdana"/>
          <w:color w:val="000000"/>
          <w:sz w:val="22"/>
          <w:szCs w:val="22"/>
        </w:rPr>
        <w:t>- Több tucat - válaszolta Moróz rövid hallgatás után. - Sok. A legtöbbjük Azerothból érkezett. Aztán volt itt egy féltünde is. Nem, két féltünde... Te vagy ez első, akit a Kirintór küld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öbb tucat segéd! - hüledezett Khadgar, és arra gondolt, Medivh pontosan hányszor üdvözölte már az ifjakat úgy, ahogy őt. Összeszedte a bátorságát, és feltette a második kérdését is: - Mennyi ideig bírtá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oróz felhorka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ár napig. Volt, aki csak néhány órát maradt. Az egyik féltünde fel se bírt menni a csillagvizsgálóba. - Megpaskolta a szemlőjét. - Láttak bizonyos dolgo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nak eszébe jutott a főkapunál látott alak, és úgy bólintott, mint aki mindent ért. Végül megérkeztek Khadgar szobájához, amely a terem mellett végigfutó folyosótól nem messze lévő mellékfolyosóról nyílt.</w:t>
      </w:r>
    </w:p>
    <w:p>
      <w:pPr>
        <w:pStyle w:val="Csakszveg"/>
        <w:widowControl/>
        <w:spacing w:lineRule="auto" w:line="240"/>
        <w:ind w:left="567" w:firstLine="284"/>
        <w:rPr/>
      </w:pPr>
      <w:r>
        <w:rPr>
          <w:rFonts w:cs="Arial" w:ascii="Verdana" w:hAnsi="Verdana"/>
          <w:color w:val="000000"/>
          <w:sz w:val="22"/>
          <w:szCs w:val="22"/>
        </w:rPr>
        <w:t>- Tisztálkodj meg - mondta Moróz, és a fiatalember kezébe nyomta a lámpást. - Vizet a folyosó végén találsz. Az ágy alatt ott az éjjeliedény. Ha elkészültél, gyere le a konyhába. A szakácsnő készít neked valami meleget.</w:t>
      </w:r>
    </w:p>
    <w:p>
      <w:pPr>
        <w:pStyle w:val="Csakszveg"/>
        <w:widowControl/>
        <w:spacing w:lineRule="auto" w:line="240"/>
        <w:ind w:left="567" w:firstLine="284"/>
        <w:rPr/>
      </w:pPr>
      <w:r>
        <w:rPr>
          <w:rFonts w:cs="Arial" w:ascii="Verdana" w:hAnsi="Verdana"/>
          <w:color w:val="000000"/>
          <w:sz w:val="22"/>
          <w:szCs w:val="22"/>
        </w:rPr>
        <w:t>A szoba a torony egyik szűkebb szegletében volt, és inkább egy szerzetes, semmint egy mágus igényeinek megfelelően alakították ki. A keskeny ágy az egyik fal mellett állt, az ugyancsak keskeny asztal vele szemközt. Az asztal fölé egy polcot erősítettek. A ruhák számára csupán egyetlen szekrényt állítottak be. Khadgar ebbe dobta bele a zsákját, majd a lőrésre emlékeztető ablakhoz lépett.</w:t>
      </w:r>
    </w:p>
    <w:p>
      <w:pPr>
        <w:pStyle w:val="Csakszveg"/>
        <w:widowControl/>
        <w:spacing w:lineRule="auto" w:line="240"/>
        <w:ind w:left="567" w:firstLine="284"/>
        <w:rPr/>
      </w:pPr>
      <w:r>
        <w:rPr>
          <w:rFonts w:cs="Arial" w:ascii="Verdana" w:hAnsi="Verdana"/>
          <w:color w:val="000000"/>
          <w:sz w:val="22"/>
          <w:szCs w:val="22"/>
        </w:rPr>
        <w:t>A középen billenő ablaktáblában ólomüveg-lapot helyeztek el. Khadgar lassan kitolta; a tábla közepén elhelyezett tengely nem nyikorgott, a jelek szerint nemrég olajozták meg.</w:t>
      </w:r>
    </w:p>
    <w:p>
      <w:pPr>
        <w:pStyle w:val="Csakszveg"/>
        <w:widowControl/>
        <w:spacing w:lineRule="auto" w:line="240"/>
        <w:ind w:left="567" w:firstLine="284"/>
        <w:rPr/>
      </w:pPr>
      <w:r>
        <w:rPr>
          <w:rFonts w:cs="Arial" w:ascii="Verdana" w:hAnsi="Verdana"/>
          <w:color w:val="000000"/>
          <w:sz w:val="22"/>
          <w:szCs w:val="22"/>
        </w:rPr>
        <w:t>Az ablakból a tornyot körbefogó, szürke és kopár, az ikerholdak fényében kísértetiesnek tűnő dombokra nyílt kilátás. Khadgar, ahogy jobban körülnézett, megállapította, hogy a dombok valamikor egy kráter falát alkották, amelybe a szél és az eső az idők során széles, vagy éppen keskeny átjárókat, hágókat vájt. Fentről nézve az egész olyan volt, mintha a kráterből kiemeltek volna egy gigantikus szikladarabot - valahogy úgy, ahogy az ember szájából kihúznak egy lyukas fogat. Persze az is elképzelhető volt, hogy nem a dombgyűrűt alkotó képződmények emelkedtek fel, hanem a környékük süllyedt le.</w:t>
      </w:r>
    </w:p>
    <w:p>
      <w:pPr>
        <w:pStyle w:val="Csakszveg"/>
        <w:widowControl/>
        <w:spacing w:lineRule="auto" w:line="240"/>
        <w:ind w:left="567" w:firstLine="284"/>
        <w:rPr/>
      </w:pPr>
      <w:r>
        <w:rPr>
          <w:rFonts w:cs="Arial" w:ascii="Verdana" w:hAnsi="Verdana"/>
          <w:color w:val="000000"/>
          <w:sz w:val="22"/>
          <w:szCs w:val="22"/>
        </w:rPr>
        <w:t>Khadgar eltűnődött, vajon Medivh anyja jelen volt-e, amikor a föld felemelkedett vagy lesüllyedt, vagy - ha egy másik magyarázat helytálló a képződmény létrejöttére - látta-e az égből becsapódó meteort, amely krátert ütött a hegyek közé. Nyolcszáz év még a varázslók számára is hosszú idő. A feljegyzésekből, amelyeket a fiatalember olvasott, egyértelműen kiderült, hogy még a mágusok sem éltek kétszáz évnél tovább, ezért őszintén meglepődött, amikor megtudta, hogy Medivh anyja hétszázötven esztendősen hozta világra gyermekét. Ahogy most, az ablakban állva erre gondolt, megcsóválta a fejét, és eltűnődött, vajon Medivh igazat mondott-e ezzel kapcsolatban.</w:t>
      </w:r>
    </w:p>
    <w:p>
      <w:pPr>
        <w:pStyle w:val="Csakszveg"/>
        <w:widowControl/>
        <w:spacing w:lineRule="auto" w:line="240"/>
        <w:ind w:left="567" w:firstLine="284"/>
        <w:rPr/>
      </w:pPr>
      <w:r>
        <w:rPr>
          <w:rFonts w:cs="Arial" w:ascii="Verdana" w:hAnsi="Verdana"/>
          <w:color w:val="000000"/>
          <w:sz w:val="22"/>
          <w:szCs w:val="22"/>
        </w:rPr>
        <w:t>Levetette a köpenyét, és elsietett a folyosó végén lévő helyiségbe, amit csak nagy jóindulattal lehetett fürdőszobának nevezni. Az egyik sarokban egy fahordó állt, benne hideg víz, a másikban, a barna foltokkal tarkított tükör alatt egy mosdótálat helyeztek el. Khadgarnak eszébe jutott, hogy egy kisebb varázslattal felmelegíti a vizet, de aztán úgy döntött, nem pazarolja ilyesmire az erejét.</w:t>
      </w:r>
    </w:p>
    <w:p>
      <w:pPr>
        <w:pStyle w:val="Csakszveg"/>
        <w:widowControl/>
        <w:spacing w:lineRule="auto" w:line="240"/>
        <w:ind w:left="567" w:firstLine="284"/>
        <w:rPr/>
      </w:pPr>
      <w:r>
        <w:rPr>
          <w:rFonts w:cs="Arial" w:ascii="Verdana" w:hAnsi="Verdana"/>
          <w:color w:val="000000"/>
          <w:sz w:val="22"/>
          <w:szCs w:val="22"/>
        </w:rPr>
        <w:t>Gyorsan megmosakodott, majd visszasietett a szobájába, és átöltözött. Inge majdnem a térdéig ért, a nadrágja is kényelmes volt. Általában ebben a ruhában dolgozott. Elővette a zsákjából a kis kést, amivel enni szokott, és rövid tanakodás után a csizmája szárába csúsztatta.</w:t>
      </w:r>
    </w:p>
    <w:p>
      <w:pPr>
        <w:pStyle w:val="Csakszveg"/>
        <w:widowControl/>
        <w:spacing w:lineRule="auto" w:line="240"/>
        <w:ind w:left="567" w:firstLine="284"/>
        <w:rPr/>
      </w:pPr>
      <w:r>
        <w:rPr>
          <w:rFonts w:cs="Arial" w:ascii="Verdana" w:hAnsi="Verdana"/>
          <w:color w:val="000000"/>
          <w:sz w:val="22"/>
          <w:szCs w:val="22"/>
        </w:rPr>
        <w:t>Kilépett a folyosóra. Csak ekkor döbbent rá, hogy fogalma sincs, merre keresse a konyhát. Gyanította, hogy a toronyban van, talán a földszinten, ugyanis a főzéshez általában víz szükséges, a kút pedig az udvaron állt. Tétován elindult a folyosón. Eszébe jutott, hogy a nagy teremben időnként lakomákat szoktak rendezni, ez pedig azt jelentette, hogy valahol van egy ajtaja, amin keresztül át lehet jutni a konyhába.</w:t>
      </w:r>
    </w:p>
    <w:p>
      <w:pPr>
        <w:pStyle w:val="Csakszveg"/>
        <w:widowControl/>
        <w:spacing w:lineRule="auto" w:line="240"/>
        <w:ind w:left="567" w:firstLine="284"/>
        <w:rPr/>
      </w:pPr>
      <w:r>
        <w:rPr>
          <w:rFonts w:cs="Arial" w:ascii="Verdana" w:hAnsi="Verdana"/>
          <w:color w:val="000000"/>
          <w:sz w:val="22"/>
          <w:szCs w:val="22"/>
        </w:rPr>
        <w:t>Végigsietett a félig nyitott, tornácra emlékeztető folyosón, de nem találta meg a lefelé vezető lépcsőt. Bosszúsan elindult visszafelé, és ezúttal sikerrel járt. A keskeny csigalépcső a korlát egyik árnyékos mélyedésében kezdődött, ezért nem vette azonnal észre. Lesietett a csarnokba, és találomra kiválasztotta az egyik ajtót. Pár lépést tett a félhomályos folyosón, és megállapította, hogy mindkét oldalán az övéhez hasonló üres szobákra nyílnak az ajtók. Visszament a terembe, és benyitott a következő ajtón. A folyosó, amelynek az elején állt, ugyanolyan volt, mint az előző. Ahogy belépett a harmadik ajtón, egy csatamező kellős közepén találta magát. Erre nem számított. Az egyik pillanatban még a csarnokban állt, aztán lépett egyet (éppen elhatározta, kér egy térképet Moróztól, hogy jobban eligazodjon a várban), és hirtelen szétnyílt fölötte a mennyezet. Az eget látta, amely vérvörösen ragyogott a feje fölött; páncélos alakok vették körül.</w:t>
      </w:r>
    </w:p>
    <w:p>
      <w:pPr>
        <w:pStyle w:val="Csakszveg"/>
        <w:widowControl/>
        <w:spacing w:lineRule="auto" w:line="240"/>
        <w:ind w:left="567" w:firstLine="284"/>
        <w:rPr/>
      </w:pPr>
      <w:r>
        <w:rPr>
          <w:rFonts w:cs="Arial" w:ascii="Verdana" w:hAnsi="Verdana"/>
          <w:color w:val="000000"/>
          <w:sz w:val="22"/>
          <w:szCs w:val="22"/>
        </w:rPr>
        <w:t>Riadtan hátralépett, de az ajtó időközben eltűnt mögüle. Megfordult és körbenézett. A kietlen, kopár földdarab a végtelenbe nyúlt. A páncélos harcosok üvöltözve mutogatni kezdtek, de a hangjuk - bár Khadgar közvetlen közelében álltak - mintha több mérföldnyi távolságból, vagy egy tenger mélyéből érkezett volna.</w:t>
      </w:r>
    </w:p>
    <w:p>
      <w:pPr>
        <w:pStyle w:val="Csakszveg"/>
        <w:widowControl/>
        <w:spacing w:lineRule="auto" w:line="240"/>
        <w:ind w:left="567" w:firstLine="284"/>
        <w:rPr/>
      </w:pPr>
      <w:r>
        <w:rPr>
          <w:rFonts w:cs="Arial" w:ascii="Verdana" w:hAnsi="Verdana"/>
          <w:i/>
          <w:color w:val="000000"/>
          <w:sz w:val="22"/>
          <w:szCs w:val="22"/>
        </w:rPr>
        <w:t>Álmodom?</w:t>
      </w:r>
      <w:r>
        <w:rPr>
          <w:rFonts w:cs="Arial" w:ascii="Verdana" w:hAnsi="Verdana"/>
          <w:color w:val="000000"/>
          <w:sz w:val="22"/>
          <w:szCs w:val="22"/>
        </w:rPr>
        <w:t xml:space="preserve"> Khadgar arra gondolt, talán ledőlt egy kicsit a keskeny priccsre, még mindig a szobájában van és alszik, és amit lát, az nem egyéb álomnál. De nem, ez nem lehetett álom, hiszen a bőrén érezte a lenyugvó, vérvörös színű nap sugarait, a szellőt, és hallotta az emberek kiáltásait.</w:t>
      </w:r>
    </w:p>
    <w:p>
      <w:pPr>
        <w:pStyle w:val="Csakszveg"/>
        <w:widowControl/>
        <w:spacing w:lineRule="auto" w:line="240"/>
        <w:ind w:left="567" w:firstLine="284"/>
        <w:rPr/>
      </w:pPr>
      <w:r>
        <w:rPr>
          <w:rFonts w:cs="Arial" w:ascii="Verdana" w:hAnsi="Verdana"/>
          <w:color w:val="000000"/>
          <w:sz w:val="22"/>
          <w:szCs w:val="22"/>
        </w:rPr>
        <w:t>Olyan érzése támadt, mintha elszakadt volna a világ többi részétől, mintha egy apró szigetre került volna, amelyet egyetlen szál sem köt össze a valósággal. Mintha kísértetté változott volna...</w:t>
      </w:r>
    </w:p>
    <w:p>
      <w:pPr>
        <w:pStyle w:val="Csakszveg"/>
        <w:widowControl/>
        <w:spacing w:lineRule="auto" w:line="240"/>
        <w:ind w:left="567" w:firstLine="284"/>
        <w:rPr/>
      </w:pPr>
      <w:r>
        <w:rPr>
          <w:rFonts w:cs="Arial" w:ascii="Verdana" w:hAnsi="Verdana"/>
          <w:color w:val="000000"/>
          <w:sz w:val="22"/>
          <w:szCs w:val="22"/>
        </w:rPr>
        <w:t>A katonák ügyet sem vetettek rá, nem vették észre, mintha valóban lidérc lenne. Khadgar kinyújtotta a kezét és megragadta az egyik fickó vállát. Megkönnyebbülten nyugtázta, hogy az ujjai nem hatolnak keresztül akadálytalanul a testen. Mintha valamilyen puha, mégis ellenálló anyagba nyúlt volna; érezte a páncél keménységét, sőt, ha koncentrált, akkor még a váll-lemezt díszítő domborműveket is kitapinthatta.</w:t>
      </w:r>
    </w:p>
    <w:p>
      <w:pPr>
        <w:pStyle w:val="Csakszveg"/>
        <w:widowControl/>
        <w:spacing w:lineRule="auto" w:line="240"/>
        <w:ind w:left="567" w:firstLine="284"/>
        <w:rPr>
          <w:rFonts w:ascii="Verdana" w:hAnsi="Verdana" w:cs="Arial"/>
          <w:color w:val="000000"/>
          <w:sz w:val="22"/>
          <w:szCs w:val="22"/>
        </w:rPr>
      </w:pPr>
      <w:r>
        <w:rPr>
          <w:rFonts w:cs="Arial" w:ascii="Verdana" w:hAnsi="Verdana"/>
          <w:i/>
          <w:color w:val="000000"/>
          <w:sz w:val="22"/>
          <w:szCs w:val="22"/>
        </w:rPr>
        <w:t>Ezek itt keményen harcoltak, méghozzá nem is olyan rég</w:t>
      </w:r>
      <w:r>
        <w:rPr>
          <w:rFonts w:cs="Arial" w:ascii="Verdana" w:hAnsi="Verdana"/>
          <w:color w:val="000000"/>
          <w:sz w:val="22"/>
          <w:szCs w:val="22"/>
        </w:rPr>
        <w:t xml:space="preserve"> — döbbent rá Khadgar. Három közül két embernek valamelyik testrészét véres kötés fedte, a páncéljukat és a fegyvereiket is vöröses mocsok borította. </w:t>
      </w:r>
      <w:r>
        <w:rPr>
          <w:rFonts w:cs="Arial" w:ascii="Verdana" w:hAnsi="Verdana"/>
          <w:i/>
          <w:color w:val="000000"/>
          <w:sz w:val="22"/>
          <w:szCs w:val="22"/>
        </w:rPr>
        <w:t>Hogy kerülök én egy csatatérre?</w:t>
      </w:r>
    </w:p>
    <w:p>
      <w:pPr>
        <w:pStyle w:val="Csakszveg"/>
        <w:widowControl/>
        <w:spacing w:lineRule="auto" w:line="240"/>
        <w:ind w:left="567" w:firstLine="284"/>
        <w:rPr/>
      </w:pPr>
      <w:r>
        <w:rPr>
          <w:rFonts w:cs="Arial" w:ascii="Verdana" w:hAnsi="Verdana"/>
          <w:color w:val="000000"/>
          <w:sz w:val="22"/>
          <w:szCs w:val="22"/>
        </w:rPr>
        <w:t>Khadgar alaposabban szemügyre vette a környezetét. Egy kisebb domb tetején állt, körülötte a látóhatár széléig nyújtózott a síkság. A fákat kivágták, a törzsekből cölöpöket faragtak, amelyeket úgy vertek a földbe, hogy kerítést képezzenek. A torlaszt elszánt ábrázatú katonák őrizték. A sebtiben összetákolt kerítés nem nyújtott komoly védelmet a páncélosok számára. A jelek szerint nem a katonák választották ki az összecsapás helyét; minden arra vallott, hogy belekényszerültek a csatába.</w:t>
      </w:r>
    </w:p>
    <w:p>
      <w:pPr>
        <w:pStyle w:val="Csakszveg"/>
        <w:widowControl/>
        <w:spacing w:lineRule="auto" w:line="240"/>
        <w:ind w:left="567" w:firstLine="284"/>
        <w:rPr/>
      </w:pPr>
      <w:r>
        <w:rPr>
          <w:rFonts w:cs="Arial" w:ascii="Verdana" w:hAnsi="Verdana"/>
          <w:color w:val="000000"/>
          <w:sz w:val="22"/>
          <w:szCs w:val="22"/>
        </w:rPr>
        <w:t>A katonák élő fala szétvált, utat engedett egy magas termetű, széles vállú, fehér szakállú férfinak, aki nem lehetett más, csak a vezérük. Az ősz hős páncélja mocskos volt, mellvértje alatt a tudósok karmazsinvörös zekéjét viselte. - Khadgar már látott ilyet a Kirintór termeiben. A zeke ujjára különböző rúnákat hímeztek. Khadgar némelyiket felismerte, de a többségük idegen volt a számára. A vezér hószínű szakálla majdnem a derekáig ért, így eltakarta a mellvértet díszítő címert. Egyszerű, vörösre festett sisakot viselt, amelynek a dísze egyetlen aranyfényű drágakő volt. Az egyik kezében ékköves botot, a másikban pedig egy sötétvörös kardot tartott.</w:t>
      </w:r>
    </w:p>
    <w:p>
      <w:pPr>
        <w:pStyle w:val="Csakszveg"/>
        <w:widowControl/>
        <w:spacing w:lineRule="auto" w:line="240"/>
        <w:ind w:left="567" w:firstLine="284"/>
        <w:rPr/>
      </w:pPr>
      <w:r>
        <w:rPr>
          <w:rFonts w:cs="Arial" w:ascii="Verdana" w:hAnsi="Verdana"/>
          <w:color w:val="000000"/>
          <w:sz w:val="22"/>
          <w:szCs w:val="22"/>
        </w:rPr>
        <w:t>A vezér ráüvöltött a katonákra; a hangja a dühöngő tenger bömbölését juttatta Khadgar eszébe. A harcosok megértették a szavait, és sietve felsorakoztak a cölöpkerítés mentén. A hó-szakállú vezér elviharzott Khadgar mellett. A fiatalember önkéntelenül hátralépett, pedig tudta, ha a vérmocskos katonák nem látják, a vezér sem veheti észre.</w:t>
      </w:r>
    </w:p>
    <w:p>
      <w:pPr>
        <w:pStyle w:val="Csakszveg"/>
        <w:widowControl/>
        <w:spacing w:lineRule="auto" w:line="240"/>
        <w:ind w:left="567" w:firstLine="284"/>
        <w:rPr/>
      </w:pPr>
      <w:r>
        <w:rPr>
          <w:rFonts w:cs="Arial" w:ascii="Verdana" w:hAnsi="Verdana"/>
          <w:color w:val="000000"/>
          <w:sz w:val="22"/>
          <w:szCs w:val="22"/>
        </w:rPr>
        <w:t>Rosszul okoskodott: a vezér igenis észrevette. Hirtelen elhallgatott, a meglepetéstől rosszul lépett, kis híján elvesztette az egyensúlyát a sziklás talajon. Bosszúsan kihúzta magát, és Khadgar felé ford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reménybeli varázslótanonc számára világossá vált, hogy a mágusharcos látja őt, a szemébe néz. Abban a pillanatban ugyanazt érezte, amit akkor, amikor Medivh meredt rá, bár az ősz harcos pillantása még áthatóbb volt, mint a mágusé.</w:t>
      </w:r>
    </w:p>
    <w:p>
      <w:pPr>
        <w:pStyle w:val="Csakszveg"/>
        <w:widowControl/>
        <w:spacing w:lineRule="auto" w:line="240"/>
        <w:ind w:left="567" w:firstLine="284"/>
        <w:rPr/>
      </w:pPr>
      <w:r>
        <w:rPr>
          <w:rFonts w:cs="Arial" w:ascii="Verdana" w:hAnsi="Verdana"/>
          <w:color w:val="000000"/>
          <w:sz w:val="22"/>
          <w:szCs w:val="22"/>
        </w:rPr>
        <w:t>Ahogy a mágusharcos szemébe nézett, Khadgar valami olyasmit látott, amitől elakadt a lélegzete. Önkéntelenül félrefordult, nem bírt farkasszemet nézni a hőssel.</w:t>
      </w:r>
    </w:p>
    <w:p>
      <w:pPr>
        <w:pStyle w:val="Csakszveg"/>
        <w:widowControl/>
        <w:spacing w:lineRule="auto" w:line="240"/>
        <w:ind w:left="567" w:firstLine="284"/>
        <w:rPr/>
      </w:pPr>
      <w:r>
        <w:rPr>
          <w:rFonts w:cs="Arial" w:ascii="Verdana" w:hAnsi="Verdana"/>
          <w:color w:val="000000"/>
          <w:sz w:val="22"/>
          <w:szCs w:val="22"/>
        </w:rPr>
        <w:t>Amikor ismét feléje nézett, a vezér odabólintott neki. Apró, kurta biccentés volt; az idős férfi közben kemény vonallá préselte az ajkait. Nem foglalkozott tovább Khadgarral, megfordult, és bömbölve tovább osztogatta a parancsait - arra buzdította a harcosokat, hogy védjék magukat.</w:t>
      </w:r>
    </w:p>
    <w:p>
      <w:pPr>
        <w:pStyle w:val="Csakszveg"/>
        <w:widowControl/>
        <w:spacing w:lineRule="auto" w:line="240"/>
        <w:ind w:left="567" w:firstLine="284"/>
        <w:rPr/>
      </w:pPr>
      <w:r>
        <w:rPr>
          <w:rFonts w:cs="Arial" w:ascii="Verdana" w:hAnsi="Verdana"/>
          <w:color w:val="000000"/>
          <w:sz w:val="22"/>
          <w:szCs w:val="22"/>
        </w:rPr>
        <w:t>Khadgar utána akart menni, meg akarta tudni, hogy a vezér hogyan, miért látja őt, amikor a többiek észre sem veszik; kérdéseket akart feltenni az ősz hősnek, de hirtelen elszabadult körülötte a pokol. A mocskos, sáros és véres emberek az alvadt vérre emlékeztető színű ég felé emelték kardjukat és lándzsájukat, majd a rozsdavörös síkságra mutattak, ahol valami bíborszínű áradat közeledett feléjük. A reménybeli varázslótanonc oldalra fordult. A bíborszínű áradat feketévé és zölddé változott. Khadgar először arra gondolt, valamelyik folyó lépett ki a medréből, vagy esetleg valamilyen rejtélyes szél felkavarta egy mocsár iszapját, hogy néhány mérfölddel arrébb leeressze. Erre gondolt, de azután látta, hogy az áradat egy másik sereg volt. Egy sereg, melynek katonái fekete páncélt viseltek. S ezeknek a katonáknak zöld volt a bőrük...</w:t>
      </w:r>
    </w:p>
    <w:p>
      <w:pPr>
        <w:pStyle w:val="Csakszveg"/>
        <w:widowControl/>
        <w:spacing w:lineRule="auto" w:line="240"/>
        <w:ind w:left="567" w:firstLine="284"/>
        <w:rPr/>
      </w:pPr>
      <w:r>
        <w:rPr>
          <w:rFonts w:cs="Arial" w:ascii="Verdana" w:hAnsi="Verdana"/>
          <w:color w:val="000000"/>
          <w:sz w:val="22"/>
          <w:szCs w:val="22"/>
        </w:rPr>
        <w:t>Lidércnyomásos álomba illő lények voltak, az alakjukat tekintve torz emberekre emlékeztettek. Zöld arcuk közepén félelmetes agyarak villogtak. Az orruk lapos volt, leginkább a kutyákéra emlékeztetett, a szemük kicsi és vérágas, a tekintetükből gyűlölet sütött. Fekete fegyvereik és páncéljaik különös fénnyel ragyogtak a halódó nap sugarainak fényében. Felrohantak a halom oldalában; talpuk alatt megdöndült a föld.</w:t>
      </w:r>
    </w:p>
    <w:p>
      <w:pPr>
        <w:pStyle w:val="Csakszveg"/>
        <w:widowControl/>
        <w:spacing w:lineRule="auto" w:line="240"/>
        <w:ind w:left="567" w:firstLine="284"/>
        <w:rPr/>
      </w:pPr>
      <w:r>
        <w:rPr>
          <w:rFonts w:cs="Arial" w:ascii="Verdana" w:hAnsi="Verdana"/>
          <w:color w:val="000000"/>
          <w:sz w:val="22"/>
          <w:szCs w:val="22"/>
        </w:rPr>
        <w:t>A Khadgar körül álló katonák is felkiáltottak. Ahogy a zöld lények egyre közelebb értek hozzájuk, piros tollal ellátott nyílvesszőket lőttek a levegőbe. A förtelmes fenevadak első sora a nyílzápor hatására megtorpant, de a mögöttük érkezők eltaposták a holtakat és a sebesülteket; az áradatot nem lehetett megfékezni néhány száz vesszővel.</w:t>
      </w:r>
    </w:p>
    <w:p>
      <w:pPr>
        <w:pStyle w:val="Csakszveg"/>
        <w:widowControl/>
        <w:spacing w:lineRule="auto" w:line="240"/>
        <w:ind w:left="567" w:firstLine="284"/>
        <w:rPr/>
      </w:pPr>
      <w:r>
        <w:rPr>
          <w:rFonts w:cs="Arial" w:ascii="Verdana" w:hAnsi="Verdana"/>
          <w:color w:val="000000"/>
          <w:sz w:val="22"/>
          <w:szCs w:val="22"/>
        </w:rPr>
        <w:t>Khadgartól jobbra fények villantak, villámok táncoltak a föld felett. A zöld lények néhány csoportja felüvöltött; a vakító jelenések leolvasztották csontjaikról a bőrt, a húst. Khadgar első gondolata az volt, hogy a vezér vetett be valamilyen varázslatot, amely hatásos volt ugyan, de alig tett kárt a hatalmas seregben.</w:t>
      </w:r>
    </w:p>
    <w:p>
      <w:pPr>
        <w:pStyle w:val="Csakszveg"/>
        <w:widowControl/>
        <w:spacing w:lineRule="auto" w:line="240"/>
        <w:ind w:left="567" w:firstLine="284"/>
        <w:rPr/>
      </w:pPr>
      <w:r>
        <w:rPr>
          <w:rFonts w:cs="Arial" w:ascii="Verdana" w:hAnsi="Verdana"/>
          <w:color w:val="000000"/>
          <w:sz w:val="22"/>
          <w:szCs w:val="22"/>
        </w:rPr>
        <w:t>A zöld bőrű lények már egészen közel voltak; az áradat a védőkerítés előtt hullámzott. A sereg számára nem jelentettek akadályt a földbe ásott, kihegyezett végű cölöpök, úgy sodorta el a kerítést, mint megáradt patak a vesszőfonatot. Khadgar látta, hogy az emberek nem bírják tartani állásaikat.</w:t>
      </w:r>
    </w:p>
    <w:p>
      <w:pPr>
        <w:pStyle w:val="Csakszveg"/>
        <w:widowControl/>
        <w:spacing w:lineRule="auto" w:line="240"/>
        <w:ind w:left="567" w:firstLine="284"/>
        <w:rPr/>
      </w:pPr>
      <w:r>
        <w:rPr>
          <w:rFonts w:cs="Arial" w:ascii="Verdana" w:hAnsi="Verdana"/>
          <w:color w:val="000000"/>
          <w:sz w:val="22"/>
          <w:szCs w:val="22"/>
        </w:rPr>
        <w:t>A Khadgar mellett harcoló ember mellkasának közepébe belefúródott az egyik hosszú, vastag nyelű, fekete lándzsa. A sebzett katona még egyszer felüvöltött, aztán elnyelte őt a fekete-zöld áradat - eltűnt a rohamozó ellenség lába alatt.</w:t>
      </w:r>
    </w:p>
    <w:p>
      <w:pPr>
        <w:pStyle w:val="Csakszveg"/>
        <w:widowControl/>
        <w:spacing w:lineRule="auto" w:line="240"/>
        <w:ind w:left="567" w:firstLine="284"/>
        <w:rPr/>
      </w:pPr>
      <w:r>
        <w:rPr>
          <w:rFonts w:cs="Arial" w:ascii="Verdana" w:hAnsi="Verdana"/>
          <w:color w:val="000000"/>
          <w:sz w:val="22"/>
          <w:szCs w:val="22"/>
        </w:rPr>
        <w:t>Khadgar két lépéssel hátrébb húzódott, majd futásnak eredt, é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is híján beleütközött Morózba, aki az ajtóban várakozott.</w:t>
      </w:r>
    </w:p>
    <w:p>
      <w:pPr>
        <w:pStyle w:val="Csakszveg"/>
        <w:widowControl/>
        <w:spacing w:lineRule="auto" w:line="240"/>
        <w:ind w:left="567" w:firstLine="284"/>
        <w:rPr/>
      </w:pPr>
      <w:r>
        <w:rPr>
          <w:rFonts w:cs="Arial" w:ascii="Verdana" w:hAnsi="Verdana"/>
          <w:color w:val="000000"/>
          <w:sz w:val="22"/>
          <w:szCs w:val="22"/>
        </w:rPr>
        <w:t>- Késlekedtél - mondta a vénember nyugodtan. - Arra gondoltam, talán eltévedtél valahol.</w:t>
      </w:r>
    </w:p>
    <w:p>
      <w:pPr>
        <w:pStyle w:val="Csakszveg"/>
        <w:widowControl/>
        <w:spacing w:lineRule="auto" w:line="240"/>
        <w:ind w:left="567" w:firstLine="284"/>
        <w:rPr/>
      </w:pPr>
      <w:r>
        <w:rPr>
          <w:rFonts w:cs="Arial" w:ascii="Verdana" w:hAnsi="Verdana"/>
          <w:color w:val="000000"/>
          <w:sz w:val="22"/>
          <w:szCs w:val="22"/>
        </w:rPr>
        <w:t>Khadgar megfordult, és azon a helyen, ahol egy pillanattal korábban még a vörös égbolt izzott, ahol a csata dúlt, nem volt más, csak egy félig üres szoba. Egy kandalló, egy asztal, néhány vászonterítővel letakart szék - semmi más! A levegőben porszemcsék tánco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 zihálta Khadgar. - Láttam egy... Az történt, hogy...</w:t>
      </w:r>
    </w:p>
    <w:p>
      <w:pPr>
        <w:pStyle w:val="Csakszveg"/>
        <w:widowControl/>
        <w:spacing w:lineRule="auto" w:line="240"/>
        <w:ind w:left="567" w:firstLine="284"/>
        <w:rPr/>
      </w:pPr>
      <w:r>
        <w:rPr>
          <w:rFonts w:cs="Arial" w:ascii="Verdana" w:hAnsi="Verdana"/>
          <w:color w:val="000000"/>
          <w:sz w:val="22"/>
          <w:szCs w:val="22"/>
        </w:rPr>
        <w:t>- Szóval tényleg eltévedtél? - kérdezte Moróz. Khadgar nyelt egyet, körbenézett, majd bólintott.</w:t>
      </w:r>
    </w:p>
    <w:p>
      <w:pPr>
        <w:pStyle w:val="Csakszveg"/>
        <w:widowControl/>
        <w:spacing w:lineRule="auto" w:line="240"/>
        <w:ind w:left="567" w:firstLine="284"/>
        <w:rPr/>
      </w:pPr>
      <w:r>
        <w:rPr>
          <w:rFonts w:cs="Arial" w:ascii="Verdana" w:hAnsi="Verdana"/>
          <w:color w:val="000000"/>
          <w:sz w:val="22"/>
          <w:szCs w:val="22"/>
        </w:rPr>
        <w:t>- Vár a vacsora - folytatta Moróz. - Vigyázz, nehogy újra eltévedj. - Megfordult, és csendesen kiment a szobáb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még egy pillantást vetett a helyiségre, megvizsgálta a falakat. Egyetlen misztikus boltívet vagy mágikus kaput sem látott. A látomás - ha egyáltalán az volt - éppen olyan hirtelen foszlott szét, ahogy megjelen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Nem látott katonákat. Nem léteztek a zöld bőrű bestiák. Nem volt semmiféle sereg, amit elsodort a förtelmes áradat, egészből nem maradt más, csak egy friss emlék, amely pásként égette Khadgar lelkét. Minden valóságosnak, minden áznak tűnt, de semmi sem létezet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Nem a szörnyektől, nem is a vérontástól rémült meg, hanem attól, hogy a mágusharcos, az a hószakállú férfi látta őt. A vezér mintha belenézett volna a szívébe. </w:t>
      </w:r>
    </w:p>
    <w:p>
      <w:pPr>
        <w:pStyle w:val="Csakszveg"/>
        <w:widowControl/>
        <w:spacing w:lineRule="auto" w:line="240"/>
        <w:ind w:left="567" w:firstLine="284"/>
        <w:rPr/>
      </w:pPr>
      <w:r>
        <w:rPr>
          <w:rFonts w:cs="Arial" w:ascii="Verdana" w:hAnsi="Verdana"/>
          <w:color w:val="000000"/>
          <w:sz w:val="22"/>
          <w:szCs w:val="22"/>
        </w:rPr>
        <w:t>A legiszonyúbb az volt, hogy a vezér szeme pontosan olyan volt, mint az övé. A hős mágus arcán látszott a kora, a haja és szakálla fehér volt, elképesztő izmok duzzadtak a testén... De a szeme, a tekintete olyan volt, mint azé a fiatalemberé, akit a tükörben szokott lát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grázta magát, és kisietett a szobából. Közben arra gondolt, talán mégis kér egy szemlőt a vénembert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3</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Beszokás</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Lassan fogjuk elkezdeni - mondta az asztal túlsó végénél ülő varázsló. - Nézz szét a könyvtárban, és találd ki, hogyan lehetne rendet tenni benne. </w:t>
      </w:r>
    </w:p>
    <w:p>
      <w:pPr>
        <w:pStyle w:val="Csakszveg"/>
        <w:widowControl/>
        <w:spacing w:lineRule="auto" w:line="240"/>
        <w:ind w:left="567" w:firstLine="284"/>
        <w:rPr/>
      </w:pPr>
      <w:r>
        <w:rPr>
          <w:rFonts w:cs="Arial" w:ascii="Verdana" w:hAnsi="Verdana"/>
          <w:color w:val="000000"/>
          <w:sz w:val="22"/>
          <w:szCs w:val="22"/>
        </w:rPr>
        <w:t>Khadgar bólintott, miközben jóízűen falatozott a kolbászból. A reggeli során főként Dalaranról beszélgettek: mi számít népszerűnek Dalaranban, milyen a divat Léguraföldön; miről folyik a vita a Kirintór csarnokaiban. Khadgar megemlítette neki, hogy távozása előtt az volt a legfontosabb filozófiai kérdés, hogy amikor az ember tüzet idéz, akkor valójában megteremti, vagy egy párhuzamos létsíkról hozza át a lángokat. Medivh felnevetett.</w:t>
      </w:r>
    </w:p>
    <w:p>
      <w:pPr>
        <w:pStyle w:val="Csakszveg"/>
        <w:widowControl/>
        <w:spacing w:lineRule="auto" w:line="240"/>
        <w:ind w:left="567" w:firstLine="284"/>
        <w:rPr/>
      </w:pPr>
      <w:r>
        <w:rPr>
          <w:rFonts w:cs="Arial" w:ascii="Verdana" w:hAnsi="Verdana"/>
          <w:color w:val="000000"/>
          <w:sz w:val="22"/>
          <w:szCs w:val="22"/>
        </w:rPr>
        <w:t>- Ostobák! Akkor sem vennék észre, hogy egy párhuzamos létsíkkal van dolguk, ha az odamenne eléjük, és beléjük harapna! Neked mi a véleményed?</w:t>
      </w:r>
    </w:p>
    <w:p>
      <w:pPr>
        <w:pStyle w:val="Csakszveg"/>
        <w:widowControl/>
        <w:spacing w:lineRule="auto" w:line="240"/>
        <w:ind w:left="567" w:firstLine="284"/>
        <w:rPr/>
      </w:pPr>
      <w:r>
        <w:rPr>
          <w:rFonts w:cs="Arial" w:ascii="Verdana" w:hAnsi="Verdana"/>
          <w:color w:val="000000"/>
          <w:sz w:val="22"/>
          <w:szCs w:val="22"/>
        </w:rPr>
        <w:t>- Szerintem... - Khadgar hirtelen rájött, hogy a mágus ismét vizsgáztatni próbálja. - Szerintem valami egészen másról van szó.</w:t>
      </w:r>
    </w:p>
    <w:p>
      <w:pPr>
        <w:pStyle w:val="Csakszveg"/>
        <w:widowControl/>
        <w:spacing w:lineRule="auto" w:line="240"/>
        <w:ind w:left="567" w:firstLine="284"/>
        <w:rPr/>
      </w:pPr>
      <w:r>
        <w:rPr>
          <w:rFonts w:cs="Arial" w:ascii="Verdana" w:hAnsi="Verdana"/>
          <w:color w:val="000000"/>
          <w:sz w:val="22"/>
          <w:szCs w:val="22"/>
        </w:rPr>
        <w:t>- Kiváló! - mosolygott Medivh. - Amikor választanod kell kettő között, te a harmadik mellett döntesz! Persze ezt most úgy értetted, hogy amikor tüzet teremtesz, tulajdonképpen a környezetedben jelenlévő tűz lényegére összpontosítasz, azt hozod át egy bizonyos helyre.</w:t>
      </w:r>
    </w:p>
    <w:p>
      <w:pPr>
        <w:pStyle w:val="Csakszveg"/>
        <w:widowControl/>
        <w:spacing w:lineRule="auto" w:line="240"/>
        <w:ind w:left="567" w:firstLine="284"/>
        <w:rPr/>
      </w:pPr>
      <w:r>
        <w:rPr>
          <w:rFonts w:cs="Arial" w:ascii="Verdana" w:hAnsi="Verdana"/>
          <w:color w:val="000000"/>
          <w:sz w:val="22"/>
          <w:szCs w:val="22"/>
        </w:rPr>
        <w:t>- Igen, igen, természetesen - helyeselt Khadgar, és hozzátette: - Sokat gondolkoztam ezen. Sokat... Pár évig ezzel a kérdéssel foglalkozt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elyes. - Medivh megtörölte a szakállát egy szalvétával. - Gyors az eszed, és a jelek szerint kitartó vagy. Nem hagyod megtéveszteni magad. De most lássuk, hogy boldogulsz a könyvtárral! Moróz majd megmutatja, hol van.</w:t>
      </w:r>
    </w:p>
    <w:p>
      <w:pPr>
        <w:pStyle w:val="Csakszveg"/>
        <w:widowControl/>
        <w:spacing w:lineRule="auto" w:line="240"/>
        <w:ind w:left="567" w:firstLine="284"/>
        <w:rPr/>
      </w:pPr>
      <w:r>
        <w:rPr>
          <w:rFonts w:cs="Arial" w:ascii="Verdana" w:hAnsi="Verdana"/>
          <w:color w:val="000000"/>
          <w:sz w:val="22"/>
          <w:szCs w:val="22"/>
        </w:rPr>
        <w:t>A torony felső harmadában elhelyezkedő könyvtár két teljes szintet foglalt el. A lépcső, amelyen fel lehetett jutni a termekbe, a torony külső falán vezetett. A második könyvtárszinten lévő csarnok olyan magas volt, hogy galériát építettek ki benne, amelyre rövid belső lépcsőn lehetett feljutni. A csarnok keskeny ablakait pókhálószerű, díszes vasrácsok védték, így nem sok természetes fény jutott keresztül rajtuk. Az alsó szinten álló hatalmas, tölgyfából ácsolt asztalokon kristálygömbök világítottak; egyébként fehér fényüket szürkéskékké változtatta a rájuk rakódott vastag porréteg.</w:t>
      </w:r>
    </w:p>
    <w:p>
      <w:pPr>
        <w:pStyle w:val="Csakszveg"/>
        <w:widowControl/>
        <w:spacing w:lineRule="auto" w:line="240"/>
        <w:ind w:left="567" w:firstLine="284"/>
        <w:rPr/>
      </w:pPr>
      <w:r>
        <w:rPr>
          <w:rFonts w:cs="Arial" w:ascii="Verdana" w:hAnsi="Verdana"/>
          <w:color w:val="000000"/>
          <w:sz w:val="22"/>
          <w:szCs w:val="22"/>
        </w:rPr>
        <w:t>A könyvtár úgy nézett ki, mint egy feldúlt város a martalócok távozása után. Mindenütt könyvek és pergamentekercsek hevertek; a papírlapok úgy borították be a padlót, mint ősszel a falevelek az erdőt. A valóban régi köteteket lánccal erősítették a polcokhoz; ezek közül néhány nem a helyén állt, hanem akasztott emberként lógott a többi elő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végignézett a felforduláson, és felsóhaj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át, ez nem lesz könnyű menet!</w:t>
      </w:r>
    </w:p>
    <w:p>
      <w:pPr>
        <w:pStyle w:val="Csakszveg"/>
        <w:widowControl/>
        <w:spacing w:lineRule="auto" w:line="240"/>
        <w:ind w:left="567" w:firstLine="284"/>
        <w:rPr/>
      </w:pPr>
      <w:r>
        <w:rPr>
          <w:rFonts w:cs="Arial" w:ascii="Verdana" w:hAnsi="Verdana"/>
          <w:color w:val="000000"/>
          <w:sz w:val="22"/>
          <w:szCs w:val="22"/>
        </w:rPr>
        <w:t>- Egy órán belül indulhatsz. Összecsomagolok neked, ha óhajtod - mondta Moróz, aki nem volt hajlandó belépni a könyvtárba.</w:t>
      </w:r>
    </w:p>
    <w:p>
      <w:pPr>
        <w:pStyle w:val="Csakszveg"/>
        <w:widowControl/>
        <w:spacing w:lineRule="auto" w:line="240"/>
        <w:ind w:left="567" w:firstLine="284"/>
        <w:rPr/>
      </w:pPr>
      <w:r>
        <w:rPr>
          <w:rFonts w:cs="Arial" w:ascii="Verdana" w:hAnsi="Verdana"/>
          <w:color w:val="000000"/>
          <w:sz w:val="22"/>
          <w:szCs w:val="22"/>
        </w:rPr>
        <w:t>Khadgar felemelte a lába előtt heverő tekercset. A lap egyik oldalára a Kirintór írt levelet; a varázslók azt kérték Medivhtől, hogy adjon választ egy fontos kérdésre. A másik oldalon valami vörös maszat éktelenkedett. Khadgar először arra gondolt, hogy vérfolt, de aztán rájött, hogy csupán a megolvadt pecsétviasz.</w:t>
      </w:r>
    </w:p>
    <w:p>
      <w:pPr>
        <w:pStyle w:val="Csakszveg"/>
        <w:widowControl/>
        <w:spacing w:lineRule="auto" w:line="240"/>
        <w:ind w:left="567" w:firstLine="284"/>
        <w:rPr/>
      </w:pPr>
      <w:r>
        <w:rPr>
          <w:rFonts w:cs="Arial" w:ascii="Verdana" w:hAnsi="Verdana"/>
          <w:color w:val="000000"/>
          <w:sz w:val="22"/>
          <w:szCs w:val="22"/>
        </w:rPr>
        <w:t>- Nem kell - mondta, és megpaskolta az erszényt, amiben írnoki szerszámait hozta magával. - Semmi gond, csak nagyobb a kihívás, mint gondoltam.</w:t>
      </w:r>
    </w:p>
    <w:p>
      <w:pPr>
        <w:pStyle w:val="Csakszveg"/>
        <w:widowControl/>
        <w:spacing w:lineRule="auto" w:line="240"/>
        <w:ind w:left="567" w:firstLine="284"/>
        <w:rPr/>
      </w:pPr>
      <w:r>
        <w:rPr>
          <w:rFonts w:cs="Arial" w:ascii="Verdana" w:hAnsi="Verdana"/>
          <w:color w:val="000000"/>
          <w:sz w:val="22"/>
          <w:szCs w:val="22"/>
        </w:rPr>
        <w:t>- Már hallottam ilyesmit - jegyezte meg Moróz. Khadgar megfordult, hogy bővebb magyarázatot kérjen, ám a vén szolga már eltűnt.</w:t>
      </w:r>
    </w:p>
    <w:p>
      <w:pPr>
        <w:pStyle w:val="Csakszveg"/>
        <w:widowControl/>
        <w:spacing w:lineRule="auto" w:line="240"/>
        <w:ind w:left="567" w:firstLine="284"/>
        <w:rPr/>
      </w:pPr>
      <w:r>
        <w:rPr>
          <w:rFonts w:cs="Arial" w:ascii="Verdana" w:hAnsi="Verdana"/>
          <w:color w:val="000000"/>
          <w:sz w:val="22"/>
          <w:szCs w:val="22"/>
        </w:rPr>
        <w:t>A fiatalember óvatosan keresztülvágott a felforduláson. Leszakadt gerincű kötetek, tépett lapok, szétnyitott könyvek, poros tekercsek mindenütt. Sok könyv darabokra hullva hevert a padlón, közöttük, alattuk és felettük számtalan levél és lap penészedett. A levelek között voltak olyanok is, amelyeken világosan látszott, hogy soha, senki sem törte fel a pecsétjüket.</w:t>
      </w:r>
    </w:p>
    <w:p>
      <w:pPr>
        <w:pStyle w:val="Csakszveg"/>
        <w:widowControl/>
        <w:spacing w:lineRule="auto" w:line="240"/>
        <w:ind w:left="567" w:firstLine="284"/>
        <w:rPr/>
      </w:pPr>
      <w:r>
        <w:rPr>
          <w:rFonts w:cs="Arial" w:ascii="Verdana" w:hAnsi="Verdana"/>
          <w:color w:val="000000"/>
          <w:sz w:val="22"/>
          <w:szCs w:val="22"/>
        </w:rPr>
        <w:t>- A mágusnak nem segédre van szüksége - mormolta Khadgar, miközben lesöpörte a papírokat az egyik asztalról, és odahúzott magának egy széket. - Nem, neki inkább egy jó takarító, vagy házvezetőnő kellene! - Az ajtóra nézett, hogy meggyőződjön róla, Moróz valóban távozott.</w:t>
      </w:r>
    </w:p>
    <w:p>
      <w:pPr>
        <w:pStyle w:val="Csakszveg"/>
        <w:widowControl/>
        <w:spacing w:lineRule="auto" w:line="240"/>
        <w:ind w:left="567" w:firstLine="284"/>
        <w:rPr/>
      </w:pPr>
      <w:r>
        <w:rPr>
          <w:rFonts w:cs="Arial" w:ascii="Verdana" w:hAnsi="Verdana"/>
          <w:color w:val="000000"/>
          <w:sz w:val="22"/>
          <w:szCs w:val="22"/>
        </w:rPr>
        <w:t>Leült a székre, ami megbillent alatta. Felállt és látta, hogy a szék egyik lába alatt egy fémfedelű, nyitott könyv hasal. A borító díszes volt, a lapok szélét ezüsttel futtatták be.</w:t>
      </w:r>
    </w:p>
    <w:p>
      <w:pPr>
        <w:pStyle w:val="Csakszveg"/>
        <w:widowControl/>
        <w:spacing w:lineRule="auto" w:line="240"/>
        <w:ind w:left="567" w:firstLine="284"/>
        <w:rPr/>
      </w:pPr>
      <w:r>
        <w:rPr>
          <w:rFonts w:cs="Arial" w:ascii="Verdana" w:hAnsi="Verdana"/>
          <w:color w:val="000000"/>
          <w:sz w:val="22"/>
          <w:szCs w:val="22"/>
        </w:rPr>
        <w:t>Felvette a padlóról a könyvet. Úgy érezte, valami megmozdul a lapok között - mintha egy könyvjelzőként használt fémpálca csúszott volna arrébb. A következő pillanatban a könyv ketyegni kezdett.</w:t>
      </w:r>
    </w:p>
    <w:p>
      <w:pPr>
        <w:pStyle w:val="Csakszveg"/>
        <w:widowControl/>
        <w:spacing w:lineRule="auto" w:line="240"/>
        <w:ind w:left="567" w:firstLine="284"/>
        <w:rPr/>
      </w:pPr>
      <w:r>
        <w:rPr>
          <w:rFonts w:cs="Arial" w:ascii="Verdana" w:hAnsi="Verdana"/>
          <w:color w:val="000000"/>
          <w:sz w:val="22"/>
          <w:szCs w:val="22"/>
        </w:rPr>
        <w:t>Khadgar gyorsan becsukta a könyvet. Surrogás és kattanás hallatszott, a ketyegés abbamaradt. A fiatalember óvatosan az asztalra helyezte a furcsa kötetet.</w:t>
      </w:r>
    </w:p>
    <w:p>
      <w:pPr>
        <w:pStyle w:val="Csakszveg"/>
        <w:widowControl/>
        <w:spacing w:lineRule="auto" w:line="240"/>
        <w:ind w:left="567" w:firstLine="284"/>
        <w:rPr/>
      </w:pPr>
      <w:r>
        <w:rPr>
          <w:rFonts w:cs="Arial" w:ascii="Verdana" w:hAnsi="Verdana"/>
          <w:color w:val="000000"/>
          <w:sz w:val="22"/>
          <w:szCs w:val="22"/>
        </w:rPr>
        <w:t>Futó pillantást vetett a székre, és észrevette rajta az égésnyomokat. A padlón is sötét foltokat fedezett fel.</w:t>
      </w:r>
    </w:p>
    <w:p>
      <w:pPr>
        <w:pStyle w:val="Csakszveg"/>
        <w:widowControl/>
        <w:spacing w:lineRule="auto" w:line="240"/>
        <w:ind w:left="567" w:firstLine="284"/>
        <w:rPr/>
      </w:pPr>
      <w:r>
        <w:rPr>
          <w:rFonts w:cs="Arial" w:ascii="Verdana" w:hAnsi="Verdana"/>
          <w:color w:val="000000"/>
          <w:sz w:val="22"/>
          <w:szCs w:val="22"/>
        </w:rPr>
        <w:t>- Most már értem, miért volt olyan sok elődöm! - mormolta Khadgar, és elindult, hogy körbesétálja a helyiség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helyzet csüggesztő volt. Mindenütt könyvek, tekercsek, levelek - még a korlátokon is félig nyitott könyvek lógtak, akár a száradni kiakasztott ruhák a kötélen. Minél beljebb jutott a szobában, annál vastagabb lett a talpa alatt a levélréteg. Az egyik könyvespolc sarkában fészket rakott valami. Khadgar bosszúsan kirántotta a fészket, amiből egy lecsupaszított egérkoponya gurult a padló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galéria tulajdonképpen raktár volt, itt nem tették fel a könyveket a polcokra, beérték azzal, hogy feltornyozzák őket a padlón. Egy helyen lépcsősort alakítottak ki belőlük.</w:t>
      </w:r>
    </w:p>
    <w:p>
      <w:pPr>
        <w:pStyle w:val="Csakszveg"/>
        <w:widowControl/>
        <w:spacing w:lineRule="auto" w:line="240"/>
        <w:ind w:left="567" w:firstLine="284"/>
        <w:rPr/>
      </w:pPr>
      <w:r>
        <w:rPr>
          <w:rFonts w:cs="Arial" w:ascii="Verdana" w:hAnsi="Verdana"/>
          <w:color w:val="000000"/>
          <w:sz w:val="22"/>
          <w:szCs w:val="22"/>
        </w:rPr>
        <w:t>Khadgar csak egy olyan helyet talált a padlón, amit nem borítottak be a papírok: a jelek szerint valaki tüzet rakott, hogy legalább valamennyivel csökkentse az irdatlan papírmennyiséget. A fiatalember megvizsgálta a fekete, kormos foltot, és megcsóválta a fejét. Megállapította, hogy a padlón rakott tűzben nem papírokat égettek el, hanem valami mást. A szövetdarabokból arra lehetett következtetni, hogy egy varázslóköpenyt.</w:t>
      </w:r>
    </w:p>
    <w:p>
      <w:pPr>
        <w:pStyle w:val="Csakszveg"/>
        <w:widowControl/>
        <w:spacing w:lineRule="auto" w:line="240"/>
        <w:ind w:left="567" w:firstLine="284"/>
        <w:rPr/>
      </w:pPr>
      <w:r>
        <w:rPr>
          <w:rFonts w:cs="Arial" w:ascii="Verdana" w:hAnsi="Verdana"/>
          <w:color w:val="000000"/>
          <w:sz w:val="22"/>
          <w:szCs w:val="22"/>
        </w:rPr>
        <w:t>Megcsóválta a fejét, és visszament az asztalhoz, ahol írószerszámait hagyta. Elővett egy vékony, fából faragott tollat, néhány fémből készült tollhegyet, meg a kis pengét, amivel a pergamenlapokat szokta tisztára kaparni. Elővett egy kődarabot, amivel a tollhegyeket szokta hegyesre csiszolni, egy üveg poliptintát, egy kis tálkát a tinta kikeveréséhez, egy nagyítólencsét, és még egy tárgyat, ami első pillantásra úgy nézett ki, mint egy fémből készült tücsök.</w:t>
      </w:r>
    </w:p>
    <w:p>
      <w:pPr>
        <w:pStyle w:val="Csakszveg"/>
        <w:widowControl/>
        <w:spacing w:lineRule="auto" w:line="240"/>
        <w:ind w:left="567" w:firstLine="284"/>
        <w:rPr/>
      </w:pPr>
      <w:r>
        <w:rPr>
          <w:rFonts w:cs="Arial" w:ascii="Verdana" w:hAnsi="Verdana"/>
          <w:color w:val="000000"/>
          <w:sz w:val="22"/>
          <w:szCs w:val="22"/>
        </w:rPr>
        <w:t>Kézbe vette a fémtücsköt, megfordította, és egy különleges tollhegy segítségével felhúzta a benne lévő szerkezetet. Ezt a tárgyat ajándékként kapta Guzbah mestertől, miután sikeresen letette az első írnoki vizsgáját. A Kirintór termeiben töltött évek során már sokszor jó hasznát vette, ugyanis a szerkezet, miután felhúzták, egy egyszerű, de hatékony varázslat segítségével figyelmeztette bizonyos csapdákra.</w:t>
      </w:r>
    </w:p>
    <w:p>
      <w:pPr>
        <w:pStyle w:val="Csakszveg"/>
        <w:widowControl/>
        <w:spacing w:lineRule="auto" w:line="240"/>
        <w:ind w:left="567" w:firstLine="284"/>
        <w:rPr/>
      </w:pPr>
      <w:r>
        <w:rPr>
          <w:rFonts w:cs="Arial" w:ascii="Verdana" w:hAnsi="Verdana"/>
          <w:color w:val="000000"/>
          <w:sz w:val="22"/>
          <w:szCs w:val="22"/>
        </w:rPr>
        <w:t>Abban a pillanatban, amikor Khadgar felhúzta, a tücsök figyelmeztetően ciripelni kezdett. A fiatalember úgy meglepődött, hogy kis híján elejtette a fémrovart, de aztán rájött, a szerkezet csupán azt jelzi, hogy a közelben potenciális veszélyforrások vannak.</w:t>
      </w:r>
    </w:p>
    <w:p>
      <w:pPr>
        <w:pStyle w:val="Csakszveg"/>
        <w:widowControl/>
        <w:spacing w:lineRule="auto" w:line="240"/>
        <w:ind w:left="567" w:firstLine="284"/>
        <w:rPr/>
      </w:pPr>
      <w:r>
        <w:rPr>
          <w:rFonts w:cs="Arial" w:ascii="Verdana" w:hAnsi="Verdana"/>
          <w:color w:val="000000"/>
          <w:sz w:val="22"/>
          <w:szCs w:val="22"/>
        </w:rPr>
        <w:t>A felhalmozott kötetekre pillantott, és elmormogott egy átkot. Visszahátrált az ajtóhoz, és magával vitte a ketyegős könyvet. A tücsök halkan ciripelt egyet. Khadgar letette az ajtó mellé a könyvet, kézbe vett egy másik kötetet, és elhúzta fölötte a tücsköt. A szerkezet ezúttal nem szólalt meg.</w:t>
      </w:r>
    </w:p>
    <w:p>
      <w:pPr>
        <w:pStyle w:val="Csakszveg"/>
        <w:widowControl/>
        <w:spacing w:lineRule="auto" w:line="240"/>
        <w:ind w:left="567" w:firstLine="284"/>
        <w:rPr/>
      </w:pPr>
      <w:r>
        <w:rPr>
          <w:rFonts w:cs="Arial" w:ascii="Verdana" w:hAnsi="Verdana"/>
          <w:color w:val="000000"/>
          <w:sz w:val="22"/>
          <w:szCs w:val="22"/>
        </w:rPr>
        <w:t>Khadgar visszafojtotta a lélegzetét. Bízott benne, hogy a tücsök bármilyen mágikus, vagy egyéb módon működő csapdát képes érzékelni, mégis kicsit félve nyitotta ki a második könyvet. Ahogy a lapokra pillantott, megállapította, hogy egy nő írta a szöveget, mégpedig a tündék politikájáról, körülbelül háromszáz évvel korábban.</w:t>
      </w:r>
    </w:p>
    <w:p>
      <w:pPr>
        <w:pStyle w:val="Csakszveg"/>
        <w:widowControl/>
        <w:spacing w:lineRule="auto" w:line="240"/>
        <w:ind w:left="567" w:firstLine="284"/>
        <w:rPr/>
      </w:pPr>
      <w:r>
        <w:rPr>
          <w:rFonts w:cs="Arial" w:ascii="Verdana" w:hAnsi="Verdana"/>
          <w:color w:val="000000"/>
          <w:sz w:val="22"/>
          <w:szCs w:val="22"/>
        </w:rPr>
        <w:t>A kézírásos könyvet az ajtó másik oldalára tette, aztán felemelte a harmadik kötet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smerlek téged? - kérdezte Medivh másnap, reggelizés köz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hadgar vagyok, uram.</w:t>
      </w:r>
    </w:p>
    <w:p>
      <w:pPr>
        <w:pStyle w:val="Csakszveg"/>
        <w:widowControl/>
        <w:spacing w:lineRule="auto" w:line="240"/>
        <w:ind w:left="567" w:firstLine="284"/>
        <w:rPr/>
      </w:pPr>
      <w:r>
        <w:rPr>
          <w:rFonts w:cs="Arial" w:ascii="Verdana" w:hAnsi="Verdana"/>
          <w:color w:val="000000"/>
          <w:sz w:val="22"/>
          <w:szCs w:val="22"/>
        </w:rPr>
        <w:t>- Az új segéd - bólintott a mágus. - Persze, persze! Bocsáss meg, de a memóriám már nem a régi. Attól tartok, túl sok dolog van a fejemben.</w:t>
      </w:r>
    </w:p>
    <w:p>
      <w:pPr>
        <w:pStyle w:val="Csakszveg"/>
        <w:widowControl/>
        <w:spacing w:lineRule="auto" w:line="240"/>
        <w:ind w:left="567" w:firstLine="284"/>
        <w:rPr/>
      </w:pPr>
      <w:r>
        <w:rPr>
          <w:rFonts w:cs="Arial" w:ascii="Verdana" w:hAnsi="Verdana"/>
          <w:color w:val="000000"/>
          <w:sz w:val="22"/>
          <w:szCs w:val="22"/>
        </w:rPr>
        <w:t>- A segítségedre lehetek valamiben, uram? - kérdez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mágus elgondolk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könyvtár, ifjú Bizalom. Mi a helyzet a könyvtárban?</w:t>
      </w:r>
    </w:p>
    <w:p>
      <w:pPr>
        <w:pStyle w:val="Csakszveg"/>
        <w:widowControl/>
        <w:spacing w:lineRule="auto" w:line="240"/>
        <w:ind w:left="567" w:firstLine="284"/>
        <w:rPr/>
      </w:pPr>
      <w:r>
        <w:rPr>
          <w:rFonts w:cs="Arial" w:ascii="Verdana" w:hAnsi="Verdana"/>
          <w:color w:val="000000"/>
          <w:sz w:val="22"/>
          <w:szCs w:val="22"/>
        </w:rPr>
        <w:t>- Jól haladok - felelte Khadgar. - Nagyon jól. Szétválogatom a könyveket és a többi iratot.</w:t>
      </w:r>
    </w:p>
    <w:p>
      <w:pPr>
        <w:pStyle w:val="Csakszveg"/>
        <w:widowControl/>
        <w:spacing w:lineRule="auto" w:line="240"/>
        <w:ind w:left="567" w:firstLine="284"/>
        <w:rPr/>
      </w:pPr>
      <w:r>
        <w:rPr>
          <w:rFonts w:cs="Arial" w:ascii="Verdana" w:hAnsi="Verdana"/>
          <w:color w:val="000000"/>
          <w:sz w:val="22"/>
          <w:szCs w:val="22"/>
        </w:rPr>
        <w:t>- Hogyan? Téma szerint? Szerző szerint? - kérdezte a mágus.</w:t>
      </w:r>
    </w:p>
    <w:p>
      <w:pPr>
        <w:pStyle w:val="Csakszveg"/>
        <w:widowControl/>
        <w:spacing w:lineRule="auto" w:line="240"/>
        <w:ind w:left="567" w:firstLine="284"/>
        <w:rPr/>
      </w:pPr>
      <w:r>
        <w:rPr>
          <w:rFonts w:cs="Arial" w:ascii="Verdana" w:hAnsi="Verdana"/>
          <w:color w:val="000000"/>
          <w:sz w:val="22"/>
          <w:szCs w:val="22"/>
        </w:rPr>
        <w:t>Ez már megint valami beugratás lesz - gondolta a fiatalember.</w:t>
      </w:r>
    </w:p>
    <w:p>
      <w:pPr>
        <w:pStyle w:val="Csakszveg"/>
        <w:widowControl/>
        <w:spacing w:lineRule="auto" w:line="240"/>
        <w:ind w:left="567" w:firstLine="284"/>
        <w:rPr/>
      </w:pPr>
      <w:r>
        <w:rPr>
          <w:rFonts w:cs="Arial" w:ascii="Verdana" w:hAnsi="Verdana"/>
          <w:color w:val="000000"/>
          <w:sz w:val="22"/>
          <w:szCs w:val="22"/>
        </w:rPr>
        <w:t>- Úgy gondoltam, a téma szerinti csoportosítás lesz a legmegfelelőbb, ugyanis sok könyvön nem tüntették fel a szerző nevét.</w:t>
      </w:r>
    </w:p>
    <w:p>
      <w:pPr>
        <w:pStyle w:val="Csakszveg"/>
        <w:widowControl/>
        <w:spacing w:lineRule="auto" w:line="240"/>
        <w:ind w:left="567" w:firstLine="284"/>
        <w:rPr/>
      </w:pPr>
      <w:r>
        <w:rPr>
          <w:rFonts w:cs="Arial" w:ascii="Verdana" w:hAnsi="Verdana"/>
          <w:color w:val="000000"/>
          <w:sz w:val="22"/>
          <w:szCs w:val="22"/>
        </w:rPr>
        <w:t>- Hm... Soha ne bízz meg semmiben, amire a szerző nem meri ráírni a saját nevét, amiért nem vállalja a felelősséget. Folytasd a munkát. Áruld el, a Kirintór mágusai hogy vélekednek Llane királyról? Szokták emlegetni? Egyáltalán: szóba hozták már előtted?</w:t>
      </w:r>
    </w:p>
    <w:p>
      <w:pPr>
        <w:pStyle w:val="Csakszveg"/>
        <w:widowControl/>
        <w:spacing w:lineRule="auto" w:line="240"/>
        <w:ind w:left="567" w:firstLine="284"/>
        <w:rPr/>
      </w:pPr>
      <w:r>
        <w:rPr>
          <w:rFonts w:cs="Arial" w:ascii="Verdana" w:hAnsi="Verdana"/>
          <w:color w:val="000000"/>
          <w:sz w:val="22"/>
          <w:szCs w:val="22"/>
        </w:rPr>
        <w:t>Khadgar lassan haladt a munkájával, de Medivh a jelek szerint tudomást sem vett az idő múlásáról. Reggelente mindig meglepődött, hogy Khadgar még a toronyban van. Általában rövid beszámolót kért a fiatalembertől, aztán hirtelen témát váltott.</w:t>
      </w:r>
    </w:p>
    <w:p>
      <w:pPr>
        <w:pStyle w:val="Csakszveg"/>
        <w:widowControl/>
        <w:spacing w:lineRule="auto" w:line="240"/>
        <w:ind w:left="567" w:firstLine="284"/>
        <w:rPr/>
      </w:pPr>
      <w:r>
        <w:rPr>
          <w:rFonts w:cs="Arial" w:ascii="Verdana" w:hAnsi="Verdana"/>
          <w:color w:val="000000"/>
          <w:sz w:val="22"/>
          <w:szCs w:val="22"/>
        </w:rPr>
        <w:t>- Apropó, könyvtárak! Vajon a Kirintór könyvtárosa, Korri</w:t>
        <w:softHyphen/>
        <w:t>gan, miben sántikál?</w:t>
      </w:r>
    </w:p>
    <w:p>
      <w:pPr>
        <w:pStyle w:val="Csakszveg"/>
        <w:widowControl/>
        <w:spacing w:lineRule="auto" w:line="240"/>
        <w:ind w:left="567" w:firstLine="284"/>
        <w:rPr/>
      </w:pPr>
      <w:r>
        <w:rPr>
          <w:rFonts w:cs="Arial" w:ascii="Verdana" w:hAnsi="Verdana"/>
          <w:color w:val="000000"/>
          <w:sz w:val="22"/>
          <w:szCs w:val="22"/>
        </w:rPr>
        <w:t>- Mondd, vajon Léguraföld népe hogyan vélekedik a tündékről? Egyáltalán: járt arrafelé mostanában, mondjuk az elmúlt néhány évtizedben akár egyetlen tünd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smersz olyan legendákat, amelyeknek Kék Citadellában élő bikafejű ember a főszereplőj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y reggel, körülbelül egy héttel Khadgar érkezése után, Medivh nem jelent meg a reggelin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ment - mondta Moróz, amikor Khadgar faggatni kezd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ment? Hová?</w:t>
      </w:r>
    </w:p>
    <w:p>
      <w:pPr>
        <w:pStyle w:val="Csakszveg"/>
        <w:widowControl/>
        <w:spacing w:lineRule="auto" w:line="240"/>
        <w:ind w:left="567" w:firstLine="284"/>
        <w:rPr/>
      </w:pPr>
      <w:r>
        <w:rPr>
          <w:rFonts w:cs="Arial" w:ascii="Verdana" w:hAnsi="Verdana"/>
          <w:color w:val="000000"/>
          <w:sz w:val="22"/>
          <w:szCs w:val="22"/>
        </w:rPr>
        <w:t>A vénember megvonta a vállát; Khadgar hallani vélte a csontjai zörgés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bír sokáig egyhelyben marad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vel foglalkozik? - kérdez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ogalmam sinc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kor fog visszajön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i tudj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edül hagy engem a tornyában? - csodálkozott Khadgar. - Felügyelet nélkül, azzal a rengeteg mágikus könyvv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akarod, én szívesen őrködöm feletted - mondta Moróz kissé gúnyosan.</w:t>
      </w:r>
    </w:p>
    <w:p>
      <w:pPr>
        <w:pStyle w:val="Csakszveg"/>
        <w:widowControl/>
        <w:spacing w:lineRule="auto" w:line="240"/>
        <w:ind w:left="567" w:firstLine="284"/>
        <w:rPr/>
      </w:pPr>
      <w:r>
        <w:rPr>
          <w:rFonts w:cs="Arial" w:ascii="Verdana" w:hAnsi="Verdana"/>
          <w:color w:val="000000"/>
          <w:sz w:val="22"/>
          <w:szCs w:val="22"/>
        </w:rPr>
        <w:t>Khadgar megrázta a fejét. - Moró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fiatalú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ek a látomás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érsz szeml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ismét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ek... A jövőt, vagy a múltat mutatják?</w:t>
      </w:r>
    </w:p>
    <w:p>
      <w:pPr>
        <w:pStyle w:val="Csakszveg"/>
        <w:widowControl/>
        <w:spacing w:lineRule="auto" w:line="240"/>
        <w:ind w:left="567" w:firstLine="284"/>
        <w:rPr/>
      </w:pPr>
      <w:r>
        <w:rPr>
          <w:rFonts w:cs="Arial" w:ascii="Verdana" w:hAnsi="Verdana"/>
          <w:color w:val="000000"/>
          <w:sz w:val="22"/>
          <w:szCs w:val="22"/>
        </w:rPr>
        <w:t>- Mindkettőt. Legalábbis én úgy vettem észre. Már amikor látok ilyesmit, mert általában semmit sem látok. Mindig hordom a szemlőm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s azok a látomások, amelyek a jövővel kapcsolatosak... Mondd, Moróz, azok valóra válnak?</w:t>
      </w:r>
    </w:p>
    <w:p>
      <w:pPr>
        <w:pStyle w:val="Csakszveg"/>
        <w:widowControl/>
        <w:spacing w:lineRule="auto" w:line="240"/>
        <w:ind w:left="567" w:firstLine="284"/>
        <w:rPr/>
      </w:pPr>
      <w:r>
        <w:rPr>
          <w:rFonts w:cs="Arial" w:ascii="Verdana" w:hAnsi="Verdana"/>
          <w:color w:val="000000"/>
          <w:sz w:val="22"/>
          <w:szCs w:val="22"/>
        </w:rPr>
        <w:t>Moróz furcsa hangot hallatott, ami nem lehetett más, mint egy mély sóhaj.</w:t>
      </w:r>
    </w:p>
    <w:p>
      <w:pPr>
        <w:pStyle w:val="Csakszveg"/>
        <w:widowControl/>
        <w:spacing w:lineRule="auto" w:line="240"/>
        <w:ind w:left="567" w:firstLine="284"/>
        <w:rPr/>
      </w:pPr>
      <w:r>
        <w:rPr>
          <w:rFonts w:cs="Arial" w:ascii="Verdana" w:hAnsi="Verdana"/>
          <w:color w:val="000000"/>
          <w:sz w:val="22"/>
          <w:szCs w:val="22"/>
        </w:rPr>
        <w:t>- Ha a saját tapasztalataimra hagyatkozhatok, akkor kijelentem: igen. Valóra válnak, fiatalúr. Az egyik ilyen jelenésben a szakácsnő engem látott. Azt látta, hogy széttörök néhány kristálykelyhet. Nem akarta, hogy ez bekövetkezzen, ezért jól eldugta előlem a készletet. Pár hónappal később a gazdánk arra utasított, hogy vegyem elő az egyik kelyhet. A szakácsnő nem tehetett mást, elővette a készletet a rejtekhelyről. Két perccel később elestem, és elejtettem a kelyheket. Mind széttört... - Moróz ismét felsóhajtott. – A szakácsnő másnap a sze</w:t>
        <w:softHyphen/>
        <w:t>me elé erősítette azt a rózsakvarc lencsét. Van még kérdésed, fiatalúr?</w:t>
      </w:r>
    </w:p>
    <w:p>
      <w:pPr>
        <w:pStyle w:val="Csakszveg"/>
        <w:widowControl/>
        <w:spacing w:lineRule="auto" w:line="240"/>
        <w:ind w:left="567" w:firstLine="284"/>
        <w:rPr/>
      </w:pPr>
      <w:r>
        <w:rPr>
          <w:rFonts w:cs="Arial" w:ascii="Verdana" w:hAnsi="Verdana"/>
          <w:color w:val="000000"/>
          <w:sz w:val="22"/>
          <w:szCs w:val="22"/>
        </w:rPr>
        <w:t>- Nincs, Moróz - mondta Khadgar. A gondolataiba mélyedve ment fel a könyvtárba. Viszonylag jól haladt a munkájával, de a folytatáshoz szüksége lett volna Medivh tanácsaira. Belépett a könyvtárba. A helyiség egyik felében azok a kötetek és könyv</w:t>
        <w:softHyphen/>
        <w:t>roncsok voltak, amelyeket a tücsök biztonságosnak ítélt, a másik oldalon azok, amelyekben vélhetőleg valamilyen csapda volt. Az asztalokat beborították a kiszakadt lapok, a poros levelek; Khadgar ezeket is két csoportra osztotta. A polcokon semmi sem maradt, a rögzítőláncokon sem lógtak könyvek. Khadgar elgondolkodott, hogy átválogassa-e a leveleket, vagy inkább felhelyezze a polcokra a könyveket. Mivel sokról leszakadt a borító és a gerinc, csak úgy deríthette ki a szerzőjük nevét és a témájukat, ha mindegyiket sorban fellapozza. A tücsök által veszélyesnek ítélt köteteket is ki kellett volna nyitnia, de amikor pillantása a padlón sötétlő foltra tévedt, erről sürgősen letett.</w:t>
      </w:r>
    </w:p>
    <w:p>
      <w:pPr>
        <w:pStyle w:val="Csakszveg"/>
        <w:widowControl/>
        <w:spacing w:lineRule="auto" w:line="240"/>
        <w:ind w:left="567" w:firstLine="284"/>
        <w:rPr/>
      </w:pPr>
      <w:r>
        <w:rPr>
          <w:rFonts w:cs="Arial" w:ascii="Verdana" w:hAnsi="Verdana"/>
          <w:color w:val="000000"/>
          <w:sz w:val="22"/>
          <w:szCs w:val="22"/>
        </w:rPr>
        <w:t>Odaállt a veszélyes, majd a veszélytelen könyvek kupaca elé, és végül megtalálta azt, amit keresett: a kulcs jelével ellátott kötetet.</w:t>
      </w:r>
    </w:p>
    <w:p>
      <w:pPr>
        <w:pStyle w:val="Csakszveg"/>
        <w:widowControl/>
        <w:spacing w:lineRule="auto" w:line="240"/>
        <w:ind w:left="567" w:firstLine="284"/>
        <w:rPr/>
      </w:pPr>
      <w:r>
        <w:rPr>
          <w:rFonts w:cs="Arial" w:ascii="Verdana" w:hAnsi="Verdana"/>
          <w:color w:val="000000"/>
          <w:sz w:val="22"/>
          <w:szCs w:val="22"/>
        </w:rPr>
        <w:t>A bőrkötésű könyv borítója fémlapokból készült, keresztben széles fémpántot helyeztek el rajta, amelynek két ágába lakatot akasztottak. Khadgar a keresgélés közben semmiféle kulcsot nem talált, ezért elővette az erszényét, amelyben a kulcsait tartotta. Egyetlen egy olyat sem talált közöttük, amely méretben megfelelő lett volna. Bosszankodva elővette a kését, a penge hegyét bedugta a lakatba. Óvatosan elfordította a kés nyelét. Rövid próbálkozás után a lakat kattant egyet.</w:t>
      </w:r>
    </w:p>
    <w:p>
      <w:pPr>
        <w:pStyle w:val="Csakszveg"/>
        <w:widowControl/>
        <w:spacing w:lineRule="auto" w:line="240"/>
        <w:ind w:left="567" w:firstLine="284"/>
        <w:rPr/>
      </w:pPr>
      <w:r>
        <w:rPr>
          <w:rFonts w:cs="Arial" w:ascii="Verdana" w:hAnsi="Verdana"/>
          <w:color w:val="000000"/>
          <w:sz w:val="22"/>
          <w:szCs w:val="22"/>
        </w:rPr>
        <w:t>Khadgar a tücsökre pillantott, amit az asztalon hagyott. A szerkezet nem szólalt meg. A fiatalember visszafojtott lélegzettel kinyitotta a vaskos, nehéz könyvet. Dohos papírra jellemző, savanykás szag csapott az orrába.</w:t>
      </w:r>
    </w:p>
    <w:p>
      <w:pPr>
        <w:pStyle w:val="Csakszveg"/>
        <w:widowControl/>
        <w:spacing w:lineRule="auto" w:line="240"/>
        <w:ind w:left="567" w:firstLine="284"/>
        <w:rPr/>
      </w:pPr>
      <w:r>
        <w:rPr>
          <w:rFonts w:cs="Arial" w:ascii="Verdana" w:hAnsi="Verdana"/>
          <w:color w:val="000000"/>
          <w:sz w:val="22"/>
          <w:szCs w:val="22"/>
        </w:rPr>
        <w:t>- „Értekezés az csapdákról és zárakról" - olvasta fennhangon a könyv régies nyelven írt címét. - „Az biztonságot ádó szerkezetek természetérü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ember magához húzott egy széket (miután a három láb közül kettőből lefűrészelt egy kicsit, már nem billegett), és olvasni kezd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edivh két hét múlva került elő. Ennyi idő éppen elég volt Khadgarnak ahhoz, hogy megismerje a könyvtárat és tartalmát. Felkelés után megreggelizett, pár szóval beszámolt Moróznak a munkájáról (annak ellenére megtette, hogy se a vénember, se a szakácsnő nem érdeklődött afelől, mivel tölti a napjait), majd bevetette magát a könyvek közé. Az ebédjét és a vacsoráját felvitték neki. Gyakran késő éjszakáig dolgozott, időnként hajnalig is fennmaradt. Hála a kékes fényt árasztó világítógömböknek, a sötétség nem jelentett számára gondot a munkában.</w:t>
      </w:r>
    </w:p>
    <w:p>
      <w:pPr>
        <w:pStyle w:val="Csakszveg"/>
        <w:widowControl/>
        <w:spacing w:lineRule="auto" w:line="240"/>
        <w:ind w:left="567" w:firstLine="284"/>
        <w:rPr/>
      </w:pPr>
      <w:r>
        <w:rPr>
          <w:rFonts w:cs="Arial" w:ascii="Verdana" w:hAnsi="Verdana"/>
          <w:color w:val="000000"/>
          <w:sz w:val="22"/>
          <w:szCs w:val="22"/>
        </w:rPr>
        <w:t>A tornyot is sikerült megismernie. A szeme sarkából gyakran látott bizonyos képeket, alakokat, jeleneteket. Az egyik, rongyos köpenyt viselő lidérc többször is visszatért, de amikor Khadgar feléje fordult, sietve szétfoszlott a levegőben. Megesett, hogy hirtelen szél támadt a folyosón, vagy olyan huzat keletkezett, mintha valaki nyitva felejtett volna egy ajtót vagy ablakot. Az is előfordult, hogy a torony hallhatóan nyöszörgött a szélben, sőt, az ősi kövek időnként úgy csikorogtak, mintha nem bírnák tovább egymás közelségét.</w:t>
      </w:r>
    </w:p>
    <w:p>
      <w:pPr>
        <w:pStyle w:val="Csakszveg"/>
        <w:widowControl/>
        <w:spacing w:lineRule="auto" w:line="240"/>
        <w:ind w:left="567" w:firstLine="284"/>
        <w:rPr/>
      </w:pPr>
      <w:r>
        <w:rPr>
          <w:rFonts w:cs="Arial" w:ascii="Verdana" w:hAnsi="Verdana"/>
          <w:color w:val="000000"/>
          <w:sz w:val="22"/>
          <w:szCs w:val="22"/>
        </w:rPr>
        <w:t>A könyvek tartalmát ilyen rövid idő alatt nem ismerhette meg, de azzal már tisztában volt, hogy nagyjából miről szólnak, és azt is megtudta, hogy a legérdekesebb, legértékesebb köteteket ravasz szerkezetek, életveszélyes csapdák védik. Az is előfordult, hogy majdnem pórul járt, de lassacskán éppúgy kiismerte ezeket a trükköket, mint annak idején Dalaran rejtett ajtóinak működését, a város titkait. A mechanikus vagy mágikus csapdák lényege általában az volt, hogy nem azon a helyen kapcsolódtak a zárszerkezetekhez, ahol az ember gondolta volna, hanem pontosan valami ártatlan mozdulat hatására aktiválódtak. Bizonyos csapdák a könyvek mozgatására, mások viszont a napfény, vagy a friss levegő hatására kapcsolták be magukat.</w:t>
      </w:r>
    </w:p>
    <w:p>
      <w:pPr>
        <w:pStyle w:val="Csakszveg"/>
        <w:widowControl/>
        <w:spacing w:lineRule="auto" w:line="240"/>
        <w:ind w:left="567" w:firstLine="284"/>
        <w:rPr/>
      </w:pPr>
      <w:r>
        <w:rPr>
          <w:rFonts w:cs="Arial" w:ascii="Verdana" w:hAnsi="Verdana"/>
          <w:color w:val="000000"/>
          <w:sz w:val="22"/>
          <w:szCs w:val="22"/>
        </w:rPr>
        <w:t>Voltak olyan könyvek is, amiket Khadgar egyszerűen nem tudott kinyitni, akadtak zárszerkezetek, amelyekkel sehogy sem boldogult. Ezeket a köteteket felvitte a galériára. Elhatározta, hogy alkalom adták valahogy kiszedi Medivhből a velük kapcsolatos tudnivalókat.</w:t>
      </w:r>
    </w:p>
    <w:p>
      <w:pPr>
        <w:pStyle w:val="Csakszveg"/>
        <w:widowControl/>
        <w:spacing w:lineRule="auto" w:line="240"/>
        <w:ind w:left="567" w:firstLine="284"/>
        <w:rPr/>
      </w:pPr>
      <w:r>
        <w:rPr>
          <w:rFonts w:cs="Arial" w:ascii="Verdana" w:hAnsi="Verdana"/>
          <w:color w:val="000000"/>
          <w:sz w:val="22"/>
          <w:szCs w:val="22"/>
        </w:rPr>
        <w:t>Többször megfordult a fejében, hogy a mágus valójában nem is látogatja a könyvtárát, csak raktárként használja ezeket a helyiségeket, ahová behajigálhatja a feleslegesnek vagy érdektelennek tartott köteteket, tekercseket, leveleket. A Kirintór mágusainak többsége rendben tartotta a saját archívumát, a legértékesebb köteteket elzárták, Medivh azonban látszólag semmivel sem törődött, semmit sem tartott annyira fontosnak, hogy rendben tartsa.</w:t>
      </w:r>
    </w:p>
    <w:p>
      <w:pPr>
        <w:pStyle w:val="Csakszveg"/>
        <w:widowControl/>
        <w:spacing w:lineRule="auto" w:line="240"/>
        <w:ind w:left="567" w:firstLine="284"/>
        <w:rPr/>
      </w:pPr>
      <w:r>
        <w:rPr>
          <w:rFonts w:cs="Arial" w:ascii="Verdana" w:hAnsi="Verdana"/>
          <w:i/>
          <w:color w:val="000000"/>
          <w:sz w:val="22"/>
          <w:szCs w:val="22"/>
        </w:rPr>
        <w:t>Persze az is lehet, hogy az egész csupán egy próbatétel</w:t>
      </w:r>
      <w:r>
        <w:rPr>
          <w:rFonts w:cs="Arial" w:ascii="Verdana" w:hAnsi="Verdana"/>
          <w:color w:val="000000"/>
          <w:sz w:val="22"/>
          <w:szCs w:val="22"/>
        </w:rPr>
        <w:t xml:space="preserve"> -gondolta Khadgar. </w:t>
      </w:r>
      <w:r>
        <w:rPr>
          <w:rFonts w:cs="Arial" w:ascii="Verdana" w:hAnsi="Verdana"/>
          <w:i/>
          <w:color w:val="000000"/>
          <w:sz w:val="22"/>
          <w:szCs w:val="22"/>
        </w:rPr>
        <w:t>A reménybeli tanoncoknak ad egy megoldhatatlannak tűnő feladatot, amely elől aztán a többség megszökik.</w:t>
      </w:r>
    </w:p>
    <w:p>
      <w:pPr>
        <w:pStyle w:val="Csakszveg"/>
        <w:widowControl/>
        <w:spacing w:lineRule="auto" w:line="240"/>
        <w:ind w:left="567" w:firstLine="284"/>
        <w:rPr/>
      </w:pPr>
      <w:r>
        <w:rPr>
          <w:rFonts w:cs="Arial" w:ascii="Verdana" w:hAnsi="Verdana"/>
          <w:color w:val="000000"/>
          <w:sz w:val="22"/>
          <w:szCs w:val="22"/>
        </w:rPr>
        <w:t>A könyvek felkerültek a polcokra, a legértékesebbekre Khadgar ráerősítette a láncokat. A hétköznapi kiadványokat, a háborúk történetét elmesélő krónikákat, az almanachokat, a naplókat az alsó polcokon helyezte el. A tekercsek között akadt néhány érdektelen (listák, amelyeken a Viharváradon vett, vagy az ott eladott árukat sorolták fel), de voltak közöttük olyanok is, amelyekre gyönyörű verseket, epikus költeményeket írtak. Az egyiket Khadgar különösen érdekesnek találta, mert a versbe szedett történet főhőse Aegwynn, Medivh állítólagos anyja volt.</w:t>
      </w:r>
    </w:p>
    <w:p>
      <w:pPr>
        <w:pStyle w:val="Csakszveg"/>
        <w:widowControl/>
        <w:spacing w:lineRule="auto" w:line="240"/>
        <w:ind w:left="567" w:firstLine="284"/>
        <w:rPr/>
      </w:pPr>
      <w:r>
        <w:rPr>
          <w:rFonts w:cs="Arial" w:ascii="Verdana" w:hAnsi="Verdana"/>
          <w:i/>
          <w:color w:val="000000"/>
          <w:sz w:val="22"/>
          <w:szCs w:val="22"/>
        </w:rPr>
        <w:t>Ha nyolcszáz évnél is tovább élt</w:t>
      </w:r>
      <w:r>
        <w:rPr>
          <w:rFonts w:cs="Arial" w:ascii="Verdana" w:hAnsi="Verdana"/>
          <w:color w:val="000000"/>
          <w:sz w:val="22"/>
          <w:szCs w:val="22"/>
        </w:rPr>
        <w:t xml:space="preserve"> - gondolta a fiatalember -, </w:t>
      </w:r>
      <w:r>
        <w:rPr>
          <w:rFonts w:cs="Arial" w:ascii="Verdana" w:hAnsi="Verdana"/>
          <w:i/>
          <w:color w:val="000000"/>
          <w:sz w:val="22"/>
          <w:szCs w:val="22"/>
        </w:rPr>
        <w:t>akkor minden bizonnyal nagy hatalmú mágus lehetett</w:t>
      </w:r>
      <w:r>
        <w:rPr>
          <w:rFonts w:cs="Arial" w:ascii="Verdana" w:hAnsi="Verdana"/>
          <w:color w:val="000000"/>
          <w:sz w:val="22"/>
          <w:szCs w:val="22"/>
        </w:rPr>
        <w:t>. Úgy érezte, a csapdákkal védett könyvekben további, Aegwynnel kapcsolatos adatokra bukkanhat, de a józan esze legyőzte a kíváncsiságát, és nem nyúlt a veszélyes kötetekhez, amelyek közelében a tücsök úgy visított, mint a disznó, ha leszúrják.</w:t>
      </w:r>
    </w:p>
    <w:p>
      <w:pPr>
        <w:pStyle w:val="Csakszveg"/>
        <w:widowControl/>
        <w:spacing w:lineRule="auto" w:line="240"/>
        <w:ind w:left="567" w:firstLine="284"/>
        <w:rPr/>
      </w:pPr>
      <w:r>
        <w:rPr>
          <w:rFonts w:cs="Arial" w:ascii="Verdana" w:hAnsi="Verdana"/>
          <w:color w:val="000000"/>
          <w:sz w:val="22"/>
          <w:szCs w:val="22"/>
        </w:rPr>
        <w:t>A legérdekesebb könyvekhez tehát egyelőre nem nyúlt, de így is éppen elég tennivalója akadt. Összeszedte a kiszakadt vagy kitépett lapokat, megkereste a könyveket, amelyekbe tartoztak, aztán ott volt még a számtalan levél - ezeket is rendszereznie kellett. Némelyik levelet a tündék nyelvén és jeleivel írták, de voltak ott Azerothból, Khaz Modanból, Léguraföldről, meg olyan helyekről származók is, amelyekről Khadgar még soha életében nem hallott.</w:t>
      </w:r>
    </w:p>
    <w:p>
      <w:pPr>
        <w:pStyle w:val="Csakszveg"/>
        <w:widowControl/>
        <w:spacing w:lineRule="auto" w:line="240"/>
        <w:ind w:left="567" w:firstLine="284"/>
        <w:rPr/>
      </w:pPr>
      <w:r>
        <w:rPr>
          <w:rFonts w:cs="Arial" w:ascii="Verdana" w:hAnsi="Verdana"/>
          <w:color w:val="000000"/>
          <w:sz w:val="22"/>
          <w:szCs w:val="22"/>
        </w:rPr>
        <w:t>Talált néhány ősréginek látszó grimoárt is. Ezek valamilyen titkosírással íródtak. Khadgar számos kódtörő módszert ismert, de hiába próbálkozott, egyikkel sem sikerült eredményt elérnie. Megállapította, hogy ezek a titkosírások vagy egy egészen eredeti, valóban titkos rendszeren alapulnak, vagy több ismert szisztéma elegyítésével jöttek létre.</w:t>
      </w:r>
    </w:p>
    <w:p>
      <w:pPr>
        <w:pStyle w:val="Csakszveg"/>
        <w:widowControl/>
        <w:spacing w:lineRule="auto" w:line="240"/>
        <w:ind w:left="567" w:firstLine="284"/>
        <w:rPr/>
      </w:pPr>
      <w:r>
        <w:rPr>
          <w:rFonts w:cs="Arial" w:ascii="Verdana" w:hAnsi="Verdana"/>
          <w:color w:val="000000"/>
          <w:sz w:val="22"/>
          <w:szCs w:val="22"/>
        </w:rPr>
        <w:t>Egyik este összeszedte a grimoárokat, a törpök és a tündék nyelvén írott könyveket és leveleket, mindet az asztalra tette, és éppen leült, hogy átböngéssze őket, amikor Medivh váratlanul visszatért.</w:t>
      </w:r>
    </w:p>
    <w:p>
      <w:pPr>
        <w:pStyle w:val="Csakszveg"/>
        <w:widowControl/>
        <w:spacing w:lineRule="auto" w:line="240"/>
        <w:ind w:left="567" w:firstLine="284"/>
        <w:rPr/>
      </w:pPr>
      <w:r>
        <w:rPr>
          <w:rFonts w:cs="Arial" w:ascii="Verdana" w:hAnsi="Verdana"/>
          <w:color w:val="000000"/>
          <w:sz w:val="22"/>
          <w:szCs w:val="22"/>
        </w:rPr>
        <w:t>Khadgar nem hallotta, hogy a mágus belépett, egyszerűen megérezte a jelenlétét - valahogy úgy, ahogy az állatok és az emberek megérzik a levegő változásán, hogy vihar közeleg. Gyorsan megfordult, és az ajtóban álló mágusra nézett. Medivh alakja megtöltötte az ajtónyílást; köpenye mintha önálló életet élt volna a testén.</w:t>
      </w:r>
    </w:p>
    <w:p>
      <w:pPr>
        <w:pStyle w:val="Csakszveg"/>
        <w:widowControl/>
        <w:spacing w:lineRule="auto" w:line="240"/>
        <w:ind w:left="567" w:firstLine="284"/>
        <w:rPr/>
      </w:pPr>
      <w:r>
        <w:rPr>
          <w:rFonts w:cs="Arial" w:ascii="Verdana" w:hAnsi="Verdana"/>
          <w:color w:val="000000"/>
          <w:sz w:val="22"/>
          <w:szCs w:val="22"/>
        </w:rPr>
        <w:t>- Uram, én... - kezdte Khadgar mosolyogva, és mozdult, hogy felálljon a székből. Ekkor vette észre, hogy a mágus haja kuszált, zöld szeme pedig haragosan villo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olvaj! - üvöltött fel Medivh, és Khadgarra mutatott. -Nyomorult betörő! - Megfeszítette az ujját, és sorolni kezdte egy varázsige nem emberi torokhoz és szájhoz illő hangokból álló szavait.</w:t>
      </w:r>
    </w:p>
    <w:p>
      <w:pPr>
        <w:pStyle w:val="Csakszveg"/>
        <w:widowControl/>
        <w:spacing w:lineRule="auto" w:line="240"/>
        <w:ind w:left="567" w:firstLine="284"/>
        <w:rPr/>
      </w:pPr>
      <w:r>
        <w:rPr>
          <w:rFonts w:cs="Arial" w:ascii="Verdana" w:hAnsi="Verdana"/>
          <w:color w:val="000000"/>
          <w:sz w:val="22"/>
          <w:szCs w:val="22"/>
        </w:rPr>
        <w:t>Khadgar ösztönösen felemelte az egyik kezét, és maga elé rajzolta a levegőbe a védelem szimbólumát. Tisztában volt azzal, hogy a varázslata szinte semmit sem ér Medivhével szemben, mégis megpróbálta a dolg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szilárddá vált levegőfal a fiatalember testéhez csapódott, hanyatt döntötte, és a székével együtt elsodorta a padlón. Az asztalon heverő grimoárok és levelek úgy szóródtak szét, mint a lehullott falevelet a tornádó tölcsérében.</w:t>
      </w:r>
    </w:p>
    <w:p>
      <w:pPr>
        <w:pStyle w:val="Csakszveg"/>
        <w:widowControl/>
        <w:spacing w:lineRule="auto" w:line="240"/>
        <w:ind w:left="567" w:firstLine="284"/>
        <w:rPr/>
      </w:pPr>
      <w:r>
        <w:rPr>
          <w:rFonts w:cs="Arial" w:ascii="Verdana" w:hAnsi="Verdana"/>
          <w:color w:val="000000"/>
          <w:sz w:val="22"/>
          <w:szCs w:val="22"/>
        </w:rPr>
        <w:t>Khadgar guruló testét az egyik polcos szekrény állította meg. A fiatalember döbbenten felnézett és látta, hogy a szekrény vészjóslón meginog, a kínkeserves munkával szétválogatott könyvek kicsúsznak a helyükről.</w:t>
      </w:r>
    </w:p>
    <w:p>
      <w:pPr>
        <w:pStyle w:val="Csakszveg"/>
        <w:widowControl/>
        <w:spacing w:lineRule="auto" w:line="240"/>
        <w:ind w:left="567" w:firstLine="284"/>
        <w:rPr/>
      </w:pPr>
      <w:r>
        <w:rPr>
          <w:rFonts w:cs="Arial" w:ascii="Verdana" w:hAnsi="Verdana"/>
          <w:color w:val="000000"/>
          <w:sz w:val="22"/>
          <w:szCs w:val="22"/>
        </w:rPr>
        <w:t>- Ne!</w:t>
      </w:r>
    </w:p>
    <w:p>
      <w:pPr>
        <w:pStyle w:val="Csakszveg"/>
        <w:widowControl/>
        <w:spacing w:lineRule="auto" w:line="240"/>
        <w:ind w:left="567" w:firstLine="284"/>
        <w:rPr/>
      </w:pPr>
      <w:r>
        <w:rPr>
          <w:rFonts w:cs="Arial" w:ascii="Verdana" w:hAnsi="Verdana"/>
          <w:color w:val="000000"/>
          <w:sz w:val="22"/>
          <w:szCs w:val="22"/>
        </w:rPr>
        <w:t>A szekrény abbahagyta a billegést; ugyanaz a légfal állította meg, amelyik elsodorta Khadga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Ki vagy? - dörögte Medivh. - Mit keresel it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ember erőlködve próbált feltápászkodni.</w:t>
      </w:r>
    </w:p>
    <w:p>
      <w:pPr>
        <w:pStyle w:val="Csakszveg"/>
        <w:widowControl/>
        <w:spacing w:lineRule="auto" w:line="240"/>
        <w:ind w:left="567" w:firstLine="284"/>
        <w:rPr/>
      </w:pPr>
      <w:r>
        <w:rPr>
          <w:rFonts w:cs="Arial" w:ascii="Verdana" w:hAnsi="Verdana"/>
          <w:color w:val="000000"/>
          <w:sz w:val="22"/>
          <w:szCs w:val="22"/>
        </w:rPr>
        <w:t>- Khadgar a nevem - nyögte. - A segéded vagyok. A könyvtárat rendezgetem... A te parancsodra! - Nem igazán értette a helyzetet.</w:t>
      </w:r>
    </w:p>
    <w:p>
      <w:pPr>
        <w:pStyle w:val="Csakszveg"/>
        <w:widowControl/>
        <w:spacing w:lineRule="auto" w:line="240"/>
        <w:ind w:left="567" w:firstLine="284"/>
        <w:rPr/>
      </w:pPr>
      <w:r>
        <w:rPr>
          <w:rFonts w:cs="Arial" w:ascii="Verdana" w:hAnsi="Verdana"/>
          <w:color w:val="000000"/>
          <w:sz w:val="22"/>
          <w:szCs w:val="22"/>
        </w:rPr>
        <w:t>Medivh pislogni kezdett, aztán olyan arcot vágott, mint az az ember, aki hirtelen tér magához egy mély álomból. Megmozdította előrenyújtott ujját, mire a megszilárdult levegőfal ismét puhává válto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ihegve feltérdelt. Medivh odasietett hozzá, talpra segítette.</w:t>
      </w:r>
    </w:p>
    <w:p>
      <w:pPr>
        <w:pStyle w:val="Csakszveg"/>
        <w:widowControl/>
        <w:spacing w:lineRule="auto" w:line="240"/>
        <w:ind w:left="567" w:firstLine="284"/>
        <w:rPr/>
      </w:pPr>
      <w:r>
        <w:rPr>
          <w:rFonts w:cs="Arial" w:ascii="Verdana" w:hAnsi="Verdana"/>
          <w:color w:val="000000"/>
          <w:sz w:val="22"/>
          <w:szCs w:val="22"/>
        </w:rPr>
        <w:t>- Ne haragudj, fiam - mondta. - Elfelejtettem, hogy még mindig itt vagy. Tolvajnak néztelek.</w:t>
      </w:r>
    </w:p>
    <w:p>
      <w:pPr>
        <w:pStyle w:val="Csakszveg"/>
        <w:widowControl/>
        <w:spacing w:lineRule="auto" w:line="240"/>
        <w:ind w:left="567" w:firstLine="284"/>
        <w:rPr/>
      </w:pPr>
      <w:r>
        <w:rPr>
          <w:rFonts w:cs="Arial" w:ascii="Verdana" w:hAnsi="Verdana"/>
          <w:color w:val="000000"/>
          <w:sz w:val="22"/>
          <w:szCs w:val="22"/>
        </w:rPr>
        <w:t>- Elég furcsa tolvaj vagyok, ha nagyobb rendet hagyok magam után, mint amilyet találtam - mondta Khadgar. Köhögni kezdett; még mindig sajgott a tüdeje levegővételko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os... Igen. - Medivh körbenézett, és elismerően bólintott. - El kell ismernem, hogy eddig még senki sem jutott előtted.</w:t>
      </w:r>
    </w:p>
    <w:p>
      <w:pPr>
        <w:pStyle w:val="Csakszveg"/>
        <w:widowControl/>
        <w:spacing w:lineRule="auto" w:line="240"/>
        <w:ind w:left="567" w:firstLine="284"/>
        <w:rPr/>
      </w:pPr>
      <w:r>
        <w:rPr>
          <w:rFonts w:cs="Arial" w:ascii="Verdana" w:hAnsi="Verdana"/>
          <w:color w:val="000000"/>
          <w:sz w:val="22"/>
          <w:szCs w:val="22"/>
        </w:rPr>
        <w:t>- Fajta szerint csoportosítottam - mondta Khadgar, miközben a térdére támaszkodva próbált lélegezni. - A regék és a legendák jobbra vannak. A természettudományos könyvek balra. A mítoszok és legendák, a nyelvkönyvek, a szótárak és az enciklopédiák középen... A komolyabb mágiával foglalkozó írásokat, az alkímiai feljegyzéseket, a varázslatok ismertetését, a mágiaelméleti munkákat a galérián találod. Oda tettem azokat a könyveket is, amelyeket inkább nem nyitottam ki.</w:t>
      </w:r>
    </w:p>
    <w:p>
      <w:pPr>
        <w:pStyle w:val="Csakszveg"/>
        <w:widowControl/>
        <w:spacing w:lineRule="auto" w:line="240"/>
        <w:ind w:left="567" w:firstLine="284"/>
        <w:rPr/>
      </w:pPr>
      <w:r>
        <w:rPr>
          <w:rFonts w:cs="Arial" w:ascii="Verdana" w:hAnsi="Verdana"/>
          <w:color w:val="000000"/>
          <w:sz w:val="22"/>
          <w:szCs w:val="22"/>
        </w:rPr>
        <w:t>- Értem. - Medivh lassan körbefordult. - Pompás! Kiváló munka. Nagyon jó! - Elismerően bólintott, és ismét a fiatalemberre nézett. - Tényleg nagyon jó. Szép munkát végeztél. Most gyere velem! - Az ajtó felé indult, de hirtelen megtorpant és hátranézett. - Jössz?</w:t>
      </w:r>
    </w:p>
    <w:p>
      <w:pPr>
        <w:pStyle w:val="Csakszveg"/>
        <w:widowControl/>
        <w:spacing w:lineRule="auto" w:line="240"/>
        <w:ind w:left="567" w:firstLine="284"/>
        <w:rPr/>
      </w:pPr>
      <w:r>
        <w:rPr>
          <w:rFonts w:cs="Arial" w:ascii="Verdana" w:hAnsi="Verdana"/>
          <w:color w:val="000000"/>
          <w:sz w:val="22"/>
          <w:szCs w:val="22"/>
        </w:rPr>
        <w:t>Khadgar úgy érezte magát, mintha egy mágikus villám csapott volna a testéb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 megyek-e? Hov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el - mondta Medivh kurtán. - A tetőre. Gyere, különben elkésünk. Itt most az időzítés a legfontosabb!</w:t>
      </w:r>
    </w:p>
    <w:p>
      <w:pPr>
        <w:pStyle w:val="Csakszveg"/>
        <w:widowControl/>
        <w:spacing w:lineRule="auto" w:line="240"/>
        <w:ind w:left="567" w:firstLine="284"/>
        <w:rPr/>
      </w:pPr>
      <w:r>
        <w:rPr>
          <w:rFonts w:cs="Arial" w:ascii="Verdana" w:hAnsi="Verdana"/>
          <w:color w:val="000000"/>
          <w:sz w:val="22"/>
          <w:szCs w:val="22"/>
        </w:rPr>
        <w:t>A mágus korához képest meglepő gyorsasággal haladt felfelé a lépcsőn, kettesével szedte a fokokat, Khadgar alig bírta követ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van odafönt? - lihegte Khadgar, amikor végre utolérte a mágust.</w:t>
      </w:r>
    </w:p>
    <w:p>
      <w:pPr>
        <w:pStyle w:val="Csakszveg"/>
        <w:widowControl/>
        <w:spacing w:lineRule="auto" w:line="240"/>
        <w:ind w:left="567" w:firstLine="284"/>
        <w:rPr/>
      </w:pPr>
      <w:r>
        <w:rPr>
          <w:rFonts w:cs="Arial" w:ascii="Verdana" w:hAnsi="Verdana"/>
          <w:color w:val="000000"/>
          <w:sz w:val="22"/>
          <w:szCs w:val="22"/>
        </w:rPr>
        <w:t>- Az, amivel utazunk. - Medivh tétován megállt, leeresztette a vállát, és körbefordult. Egy pillanatra úgy tűnt, mintha két parázs izzana a szemei helyén. - Bocsáss meg. Mármint azért, amit csinált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Uram? - Khadgar megszédült; már semmit sem értett, és meglepte, hogy Medivh néhány perc leforgása alatt ilyen óriási változásokra képe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emóriám már nem a régi, ifjú Bizalom - mondta a mágus. - Emlékeznem kellett volna arra, hogy a toronyban vagy. Mindent összevetve meg kell állapítanom, hogy...</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Uram! - szólt közbe Khadgar. - Az imént azt mondtad, most az időzítés a legfontosabb!</w:t>
      </w:r>
    </w:p>
    <w:p>
      <w:pPr>
        <w:pStyle w:val="Csakszveg"/>
        <w:widowControl/>
        <w:spacing w:lineRule="auto" w:line="240"/>
        <w:ind w:left="567" w:firstLine="284"/>
        <w:rPr/>
      </w:pPr>
      <w:r>
        <w:rPr>
          <w:rFonts w:cs="Arial" w:ascii="Verdana" w:hAnsi="Verdana"/>
          <w:color w:val="000000"/>
          <w:sz w:val="22"/>
          <w:szCs w:val="22"/>
        </w:rPr>
        <w:t>- Időzítés? Idő! - Medivh bólintott, és az arca ismét határozottá vált. - Igen, valóban. Gyere, ne húzd hát az időt! - Ismét nekivágott a lépcsőknek.</w:t>
      </w:r>
    </w:p>
    <w:p>
      <w:pPr>
        <w:pStyle w:val="Csakszveg"/>
        <w:widowControl/>
        <w:spacing w:lineRule="auto" w:line="240"/>
        <w:ind w:left="567" w:firstLine="284"/>
        <w:rPr/>
      </w:pPr>
      <w:r>
        <w:rPr>
          <w:rFonts w:cs="Arial" w:ascii="Verdana" w:hAnsi="Verdana"/>
          <w:color w:val="000000"/>
          <w:sz w:val="22"/>
          <w:szCs w:val="22"/>
        </w:rPr>
        <w:t>Khadgar rájött, hogy az elődei nem csupán a látomások, a torony különböző pontjain feltűnő lidércek, és az istállóra emlékeztető könyvtár miatt hagyták el Medivhet, döntésükben bizonyára közrejátszott a varázsló kiszámíthatatlansága is.</w:t>
      </w:r>
    </w:p>
    <w:p>
      <w:pPr>
        <w:pStyle w:val="Csakszveg"/>
        <w:widowControl/>
        <w:spacing w:lineRule="auto" w:line="240"/>
        <w:ind w:left="567" w:firstLine="284"/>
        <w:rPr/>
      </w:pPr>
      <w:r>
        <w:rPr>
          <w:rFonts w:cs="Arial" w:ascii="Verdana" w:hAnsi="Verdana"/>
          <w:color w:val="000000"/>
          <w:sz w:val="22"/>
          <w:szCs w:val="22"/>
        </w:rPr>
        <w:t>A csillagvizsgálóban érte utol a mágust.</w:t>
      </w:r>
    </w:p>
    <w:p>
      <w:pPr>
        <w:pStyle w:val="Csakszveg"/>
        <w:widowControl/>
        <w:spacing w:lineRule="auto" w:line="240"/>
        <w:ind w:left="567" w:firstLine="284"/>
        <w:rPr/>
      </w:pPr>
      <w:r>
        <w:rPr>
          <w:rFonts w:cs="Arial" w:ascii="Verdana" w:hAnsi="Verdana"/>
          <w:color w:val="000000"/>
          <w:sz w:val="22"/>
          <w:szCs w:val="22"/>
        </w:rPr>
        <w:t>- Moróz! - dörrent Medivh hangja. - Az aranysípot! Add ide, légy szíve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is! - A vén szolga elővett egy apró hengert, amelyre bonyolult törprúnákat véstek. - Már előkészítettem, uram. Egyébiránt... Itt van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Itt vannak? Kik? - kérdezte Khadgar. </w:t>
      </w:r>
    </w:p>
    <w:p>
      <w:pPr>
        <w:pStyle w:val="Csakszveg"/>
        <w:widowControl/>
        <w:spacing w:lineRule="auto" w:line="240"/>
        <w:ind w:left="567" w:firstLine="284"/>
        <w:rPr/>
      </w:pPr>
      <w:r>
        <w:rPr>
          <w:rFonts w:cs="Arial" w:ascii="Verdana" w:hAnsi="Verdana"/>
          <w:color w:val="000000"/>
          <w:sz w:val="22"/>
          <w:szCs w:val="22"/>
        </w:rPr>
        <w:t>A következő pillanatban szárnysuhogást hallott. Medivh az erkély korlátjához sietett; Khadgar fel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atalmas madarak ereszkedtek alá az égből, szárnyuk kísérteties fénnyel világított a holdkorong alatt. Khadgar, ahogy jobban szemügyre vette őket, megállapította, hogy nem is egyszerű madarak, hanem griffek. A testük olyan volt, akár az óriási macskáké, a fejük és a mellső lábuk, széles szárnyuk azonban pontosan olyan, mint a sasoké.</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apaszkodj fel a tiédre, és már itt sem vagyunk! - mondta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bestiákra nézett. Az egyik griff felrikoltott, és az erkély kőkorlátjába mélyesztette saskarm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még soha... - kezdte Khadgar. - Nem is tudom...</w:t>
      </w:r>
    </w:p>
    <w:p>
      <w:pPr>
        <w:pStyle w:val="Csakszveg"/>
        <w:widowControl/>
        <w:spacing w:lineRule="auto" w:line="240"/>
        <w:ind w:left="567" w:firstLine="284"/>
        <w:rPr/>
      </w:pPr>
      <w:r>
        <w:rPr>
          <w:rFonts w:cs="Arial" w:ascii="Verdana" w:hAnsi="Verdana"/>
          <w:color w:val="000000"/>
          <w:sz w:val="22"/>
          <w:szCs w:val="22"/>
        </w:rPr>
        <w:t>- Ejnye! - csattant fel Medivh. - Hát a Kirintór semmire sem tanítja meg az ifjakat? Nincs időm ilyesmire! - Felemelte az egyik ujját, megérintette vele Khadgar homlokát, és elmormolt néhány szót.</w:t>
      </w:r>
    </w:p>
    <w:p>
      <w:pPr>
        <w:pStyle w:val="Csakszveg"/>
        <w:widowControl/>
        <w:spacing w:lineRule="auto" w:line="240"/>
        <w:ind w:left="567" w:firstLine="284"/>
        <w:rPr/>
      </w:pPr>
      <w:r>
        <w:rPr>
          <w:rFonts w:cs="Arial" w:ascii="Verdana" w:hAnsi="Verdana"/>
          <w:color w:val="000000"/>
          <w:sz w:val="22"/>
          <w:szCs w:val="22"/>
        </w:rPr>
        <w:t>Khadgar megtántorodott, és meglepetten felkiáltott. Amikor a mágus megérintette a homlokát, olyan érzése támadt, mintha vörösen izzó piszkavasat merítettek volna az agyvelejébe.</w:t>
      </w:r>
    </w:p>
    <w:p>
      <w:pPr>
        <w:pStyle w:val="Csakszveg"/>
        <w:widowControl/>
        <w:spacing w:lineRule="auto" w:line="240"/>
        <w:ind w:left="567" w:firstLine="284"/>
        <w:rPr/>
      </w:pPr>
      <w:r>
        <w:rPr>
          <w:rFonts w:cs="Arial" w:ascii="Verdana" w:hAnsi="Verdana"/>
          <w:color w:val="000000"/>
          <w:sz w:val="22"/>
          <w:szCs w:val="22"/>
        </w:rPr>
        <w:t>- Most már mindent tudsz - jelentette ki Medivh. - Felszállás!</w:t>
      </w:r>
    </w:p>
    <w:p>
      <w:pPr>
        <w:pStyle w:val="Csakszveg"/>
        <w:widowControl/>
        <w:spacing w:lineRule="auto" w:line="240"/>
        <w:ind w:left="567" w:firstLine="284"/>
        <w:rPr/>
      </w:pPr>
      <w:r>
        <w:rPr>
          <w:rFonts w:cs="Arial" w:ascii="Verdana" w:hAnsi="Verdana"/>
          <w:color w:val="000000"/>
          <w:sz w:val="22"/>
          <w:szCs w:val="22"/>
        </w:rPr>
        <w:t>Khadgar a homlokához emelte a kezét, és meglepetten felnyögött. Valóban tudta, hogyan kell felszállni a griffek hátára, hogyan kell megülni a bestiákat törp módra, nyereg nélkül, vagy éppen nyereggel. Tudta, hogyan irányítsa a macskatestű madarakat, és azt is, hogyan szálljon le velük a föld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Felszállt a griff hátára. A feje úgy lüktetett, mintha a frissen megkapott tudás helyet keresne magának az agyában.</w:t>
      </w:r>
    </w:p>
    <w:p>
      <w:pPr>
        <w:pStyle w:val="Csakszveg"/>
        <w:widowControl/>
        <w:spacing w:lineRule="auto" w:line="240"/>
        <w:ind w:left="567" w:firstLine="284"/>
        <w:rPr/>
      </w:pPr>
      <w:r>
        <w:rPr>
          <w:rFonts w:cs="Arial" w:ascii="Verdana" w:hAnsi="Verdana"/>
          <w:color w:val="000000"/>
          <w:sz w:val="22"/>
          <w:szCs w:val="22"/>
        </w:rPr>
        <w:t>- Készen vagy? Kövess! - adta ki a parancsot Medivh, és nem várta meg a fiatalember válaszát.</w:t>
      </w:r>
    </w:p>
    <w:p>
      <w:pPr>
        <w:pStyle w:val="Csakszveg"/>
        <w:widowControl/>
        <w:spacing w:lineRule="auto" w:line="240"/>
        <w:ind w:left="567" w:firstLine="284"/>
        <w:rPr/>
      </w:pPr>
      <w:r>
        <w:rPr>
          <w:rFonts w:cs="Arial" w:ascii="Verdana" w:hAnsi="Verdana"/>
          <w:color w:val="000000"/>
          <w:sz w:val="22"/>
          <w:szCs w:val="22"/>
        </w:rPr>
        <w:t>A két griff a levegőbe emelkedett. Hevesen erőlködve csapkodtak a szárnyaikkal - a páncélos törpöket könnyedén elbírták, de most emberek ültek a hátukon, és ez a teher szokatlan volt a számukra.</w:t>
      </w:r>
    </w:p>
    <w:p>
      <w:pPr>
        <w:pStyle w:val="Csakszveg"/>
        <w:widowControl/>
        <w:spacing w:lineRule="auto" w:line="240"/>
        <w:ind w:left="567" w:firstLine="284"/>
        <w:rPr/>
      </w:pPr>
      <w:r>
        <w:rPr>
          <w:rFonts w:cs="Arial" w:ascii="Verdana" w:hAnsi="Verdana"/>
          <w:color w:val="000000"/>
          <w:sz w:val="22"/>
          <w:szCs w:val="22"/>
        </w:rPr>
        <w:t>Khadgar olyan ügyesen irányította hátasát, mint a legtapasztaltabb grifflovas, könnyedén követte a mágust, aki a fák sötét koronája felett, szélsebesen szállt. A homlokából, abból a pontból, ahol Medivh megérintette, rettenetes fájdalomsugarak nyúltak ki; szédült, a gondolatai ködössé váltak, de nem maradt le a mágus mögött, úgy utasítgatta a griffet, mintha egész életében ezt csinálta volna.</w:t>
      </w:r>
    </w:p>
    <w:p>
      <w:pPr>
        <w:pStyle w:val="Csakszveg"/>
        <w:widowControl/>
        <w:spacing w:lineRule="auto" w:line="240"/>
        <w:ind w:left="567" w:firstLine="284"/>
        <w:rPr/>
      </w:pPr>
      <w:r>
        <w:rPr>
          <w:rFonts w:cs="Arial" w:ascii="Verdana" w:hAnsi="Verdana"/>
          <w:color w:val="000000"/>
          <w:sz w:val="22"/>
          <w:szCs w:val="22"/>
        </w:rPr>
        <w:t>Megpróbálta utolérni a mágust, hogy megkérdezze tőle, hová tartanak, de ez sehogy sem sikerült. A kiáltozásnak nem volt sok értelme, az erős szél elsodorta volna a hangját. Már nem csak a fájdalom, de a kíváncsiság is gyötörte, de nem tehetett mást, követte a keleti irányba tartó mágust.</w:t>
      </w:r>
    </w:p>
    <w:p>
      <w:pPr>
        <w:pStyle w:val="Csakszveg"/>
        <w:widowControl/>
        <w:spacing w:lineRule="auto" w:line="240"/>
        <w:ind w:left="567" w:firstLine="284"/>
        <w:rPr/>
      </w:pPr>
      <w:r>
        <w:rPr>
          <w:rFonts w:cs="Arial" w:ascii="Verdana" w:hAnsi="Verdana"/>
          <w:color w:val="000000"/>
          <w:sz w:val="22"/>
          <w:szCs w:val="22"/>
        </w:rPr>
        <w:t>Nem tudta volna megmondani, mennyi ideig repültek. Időnként elnyomta az álom a nyeregben, de mivel erősen tartotta a kantárt, a griffje nem maradt le a másik mögött.</w:t>
      </w:r>
    </w:p>
    <w:p>
      <w:pPr>
        <w:pStyle w:val="Csakszveg"/>
        <w:widowControl/>
        <w:spacing w:lineRule="auto" w:line="240"/>
        <w:ind w:left="567" w:firstLine="284"/>
        <w:rPr/>
      </w:pPr>
      <w:r>
        <w:rPr>
          <w:rFonts w:cs="Arial" w:ascii="Verdana" w:hAnsi="Verdana"/>
          <w:color w:val="000000"/>
          <w:sz w:val="22"/>
          <w:szCs w:val="22"/>
        </w:rPr>
        <w:t>Medivh hirtelen jobbra fordította bestiáját. Khadgar felriadt, és sietve követte a mágust. A két griff déli irányba fordult. Khadgar megkönnyebbülten vette tudomásul, hogy a fejéből eltűnt a mágiával gerjesztett fájdalom, csak valami sajgás maradt meg belőle emlékeztetőként.</w:t>
      </w:r>
    </w:p>
    <w:p>
      <w:pPr>
        <w:pStyle w:val="Csakszveg"/>
        <w:widowControl/>
        <w:spacing w:lineRule="auto" w:line="240"/>
        <w:ind w:left="567" w:firstLine="284"/>
        <w:rPr/>
      </w:pPr>
      <w:r>
        <w:rPr>
          <w:rFonts w:cs="Arial" w:ascii="Verdana" w:hAnsi="Verdana"/>
          <w:color w:val="000000"/>
          <w:sz w:val="22"/>
          <w:szCs w:val="22"/>
        </w:rPr>
        <w:t>Maguk mögött hagyták a hegyláncot, egy síkság fölött repültek. A fejük fölött ragyogó hold sugarai megcsillantak az alattuk elsuhanó tavacskák ezrein. Khadgar jobban szemügyre vette a tájat, és megállapította, hogy egy lápvidék van alattuk.</w:t>
      </w:r>
    </w:p>
    <w:p>
      <w:pPr>
        <w:pStyle w:val="Csakszveg"/>
        <w:widowControl/>
        <w:spacing w:lineRule="auto" w:line="240"/>
        <w:ind w:left="567" w:firstLine="284"/>
        <w:rPr/>
      </w:pPr>
      <w:r>
        <w:rPr>
          <w:rFonts w:cs="Arial" w:ascii="Verdana" w:hAnsi="Verdana"/>
          <w:color w:val="000000"/>
          <w:sz w:val="22"/>
          <w:szCs w:val="22"/>
        </w:rPr>
        <w:t>A hold lassanként lecsúszott a látóhatár mögé, ébredezni kezdett a nap; a horizont mögött megjelentek az első aranyló sugarak. Medivh lejjebb eresztette a griffjét, és mindkét kezét a feje fölé emelte. Khadgar meghökkenve vette tudomásul, hogy ő is képes végrehajtani a mutatványt. Csak térdével szorította az állatot - így magabiztosan irányította -, de közben mégis azt érezte, nem neki való az ilyesmi.</w:t>
      </w:r>
    </w:p>
    <w:p>
      <w:pPr>
        <w:pStyle w:val="Csakszveg"/>
        <w:widowControl/>
        <w:spacing w:lineRule="auto" w:line="240"/>
        <w:ind w:left="567" w:firstLine="284"/>
        <w:rPr/>
      </w:pPr>
      <w:r>
        <w:rPr>
          <w:rFonts w:cs="Arial" w:ascii="Verdana" w:hAnsi="Verdana"/>
          <w:color w:val="000000"/>
          <w:sz w:val="22"/>
          <w:szCs w:val="22"/>
        </w:rPr>
        <w:t>A griffek még lejjebb ereszkedtek. Medivhet és hátasát hirtelen fény ragyogta be. Khadgar úgy követte őt, mint valami sötét árnyék. A fiatalember lenézett. A mocsárból kiemelkedő alacsony domb tetején egy tábort fedezett fel. Ahogy elhaladtak felette, emberi hangokat, fegyver- és páncélcsörgést hallott!</w:t>
      </w:r>
    </w:p>
    <w:p>
      <w:pPr>
        <w:pStyle w:val="Csakszveg"/>
        <w:widowControl/>
        <w:spacing w:lineRule="auto" w:line="240"/>
        <w:ind w:left="567" w:firstLine="284"/>
        <w:rPr/>
      </w:pPr>
      <w:r>
        <w:rPr>
          <w:rFonts w:cs="Arial" w:ascii="Verdana" w:hAnsi="Verdana"/>
          <w:i/>
          <w:color w:val="000000"/>
          <w:sz w:val="22"/>
          <w:szCs w:val="22"/>
        </w:rPr>
        <w:t>Miben sántikál ez a Medivh?</w:t>
      </w:r>
      <w:r>
        <w:rPr>
          <w:rFonts w:cs="Arial" w:ascii="Verdana" w:hAnsi="Verdana"/>
          <w:color w:val="000000"/>
          <w:sz w:val="22"/>
          <w:szCs w:val="22"/>
        </w:rPr>
        <w:t xml:space="preserve"> - villant át Khadgar agyán a kérdés.</w:t>
      </w:r>
    </w:p>
    <w:p>
      <w:pPr>
        <w:pStyle w:val="Csakszveg"/>
        <w:widowControl/>
        <w:spacing w:lineRule="auto" w:line="240"/>
        <w:ind w:left="567" w:firstLine="284"/>
        <w:rPr/>
      </w:pPr>
      <w:r>
        <w:rPr>
          <w:rFonts w:cs="Arial" w:ascii="Verdana" w:hAnsi="Verdana"/>
          <w:color w:val="000000"/>
          <w:sz w:val="22"/>
          <w:szCs w:val="22"/>
        </w:rPr>
        <w:t>Maguk mögött hagyták a tábort. Medivh feljebb emelkedett a griffjével, és belekezdett egy széles fordulóba. Khadgar min</w:t>
        <w:softHyphen/>
        <w:t>den mozdulatát utánozta. Visszatértek a tábor fölé. A terep világosabb volt: a tüzekre jókora ágakat hajítottak, a lángok útjelzőként lobogtak a hajnali félhomályban. Khadgar megpillantotta a parancsnoki sátrat, amelynek csúcsán Azeroth zászlója lobogott. A katonák Medivh szövetségesei voltak, és valószínűleg kapcsolatban álltak Azeroth urával, Llane királlyal, valamint az ország első lovagjával, Lotharral.</w:t>
      </w:r>
    </w:p>
    <w:p>
      <w:pPr>
        <w:pStyle w:val="Csakszveg"/>
        <w:widowControl/>
        <w:spacing w:lineRule="auto" w:line="240"/>
        <w:ind w:left="567" w:firstLine="284"/>
        <w:rPr/>
      </w:pPr>
      <w:r>
        <w:rPr>
          <w:rFonts w:cs="Arial" w:ascii="Verdana" w:hAnsi="Verdana"/>
          <w:color w:val="000000"/>
          <w:sz w:val="22"/>
          <w:szCs w:val="22"/>
        </w:rPr>
        <w:t>Khadgar arra számított, hogy Medivh leszáll a földre, ám a varázsló ehelyett feljebb emelte griffje fejét, mire a bestia kitárta szárnyait, és északi irányba repült. A fiatalembernek nem maradt más választása, követnie kellett a mágust. Ismét kijutottak a lápvidék fölé. Khadgar egy keskeny szalagot fedezett fel a mélyben, amely túlságosan egyenes volt ahhoz, hogy folyó, túl széles ahhoz, hogy öntözőcsatorna legyen. Arra a következtetésre jutott, hogy egy utat lát, amely nyílegyenesen halad keresztül a mocsár közepén húzódó, kemény földgerincen.</w:t>
      </w:r>
    </w:p>
    <w:p>
      <w:pPr>
        <w:pStyle w:val="Csakszveg"/>
        <w:widowControl/>
        <w:spacing w:lineRule="auto" w:line="240"/>
        <w:ind w:left="567" w:firstLine="284"/>
        <w:rPr/>
      </w:pPr>
      <w:r>
        <w:rPr>
          <w:rFonts w:cs="Arial" w:ascii="Verdana" w:hAnsi="Verdana"/>
          <w:color w:val="000000"/>
          <w:sz w:val="22"/>
          <w:szCs w:val="22"/>
        </w:rPr>
        <w:t>A gerinc másik végénél egy jókora tisztás terült el, amelyen egy másik tábor állt. Itt is tüzek lobogtak, de valahogy másképpen, mint a katonák máglyái. Ahogy közelebb ért a táborhoz, Khadgar látta, hogy szekerek égnek. A tüzek mellett különféle holmik, ládák és zsákok, valamint rongybabákra emlékeztető emberi testek hevertek szétszórtan.</w:t>
      </w:r>
    </w:p>
    <w:p>
      <w:pPr>
        <w:pStyle w:val="Csakszveg"/>
        <w:widowControl/>
        <w:spacing w:lineRule="auto" w:line="240"/>
        <w:ind w:left="567" w:firstLine="284"/>
        <w:rPr/>
      </w:pPr>
      <w:r>
        <w:rPr>
          <w:rFonts w:cs="Arial" w:ascii="Verdana" w:hAnsi="Verdana"/>
          <w:color w:val="000000"/>
          <w:sz w:val="22"/>
          <w:szCs w:val="22"/>
        </w:rPr>
        <w:t>Medivh leírt egy kört a tábor felett, majd ismét egy kanyar következett, s máris visszafordult az első tábor, a domb irányába. Khadgar követte, de közben ráhajolt a griff nyakára, hogy jobban szemügyre vehesse a lángoló szekereket és környéküket. A jelek szerint egy karavánt ért támadás, de ugyan miféle rablók azok, akik nem viszik magukkal áldozataik holmiját, akik veszni hagyják a zsákmányt?</w:t>
      </w:r>
    </w:p>
    <w:p>
      <w:pPr>
        <w:pStyle w:val="Csakszveg"/>
        <w:widowControl/>
        <w:spacing w:lineRule="auto" w:line="240"/>
        <w:ind w:left="567" w:firstLine="284"/>
        <w:rPr/>
      </w:pPr>
      <w:r>
        <w:rPr>
          <w:rFonts w:cs="Arial" w:ascii="Verdana" w:hAnsi="Verdana"/>
          <w:i/>
          <w:color w:val="000000"/>
          <w:sz w:val="22"/>
          <w:szCs w:val="22"/>
        </w:rPr>
        <w:t>Lehet, hogy túlélők is maradtak odalent?</w:t>
      </w:r>
      <w:r>
        <w:rPr>
          <w:rFonts w:cs="Arial" w:ascii="Verdana" w:hAnsi="Verdana"/>
          <w:color w:val="000000"/>
          <w:sz w:val="22"/>
          <w:szCs w:val="22"/>
        </w:rPr>
        <w:t xml:space="preserve"> - gondolta Khad</w:t>
        <w:softHyphen/>
        <w:t>gar.</w:t>
      </w:r>
    </w:p>
    <w:p>
      <w:pPr>
        <w:pStyle w:val="Csakszveg"/>
        <w:widowControl/>
        <w:spacing w:lineRule="auto" w:line="240"/>
        <w:ind w:left="567" w:firstLine="284"/>
        <w:rPr/>
      </w:pPr>
      <w:r>
        <w:rPr>
          <w:rFonts w:cs="Arial" w:ascii="Verdana" w:hAnsi="Verdana"/>
          <w:color w:val="000000"/>
          <w:sz w:val="22"/>
          <w:szCs w:val="22"/>
        </w:rPr>
        <w:t>Kérdésére szinte azonnal választ kapott, bár nem olyan formában, mint szerette volna. A táborhelyet körülvevő bokrok közül nyílvesszők zúgtak az ég felé. Medivh griffje felrikoltott; a varázsló rántott egyet a kantáron. A szárnyas bestia megtorpant a levegőben; a nyílvesszők előtte hasítottak a levegőbe. Khadgar megpróbálta utánozni a mestert. Valami hamis emlék, a varázslattal az agyába ültetett tudás alapján úgy ítélte, ilyen helyzetben az a legbölcsebb dolog, amit a varázsló csinált. Megrántotta a kantárt, de korábban túlságosan ráhajolt a griff nyakára, így nem tudott akkorát húzni a bőrszíjon, mint kellett vol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griff lefékezett, de már későn; belerepült a nyílvessző-felhőbe. A horgas heggyel ellátott vesszők belefúródtak a jobb szárnyába. Metsző hangon felvisított, és csapkodni kezdett a szárnyával, hogy kirázza a sebből a vesszőket.</w:t>
      </w:r>
    </w:p>
    <w:p>
      <w:pPr>
        <w:pStyle w:val="Csakszveg"/>
        <w:widowControl/>
        <w:spacing w:lineRule="auto" w:line="240"/>
        <w:ind w:left="567" w:firstLine="284"/>
        <w:rPr/>
      </w:pPr>
      <w:r>
        <w:rPr>
          <w:rFonts w:cs="Arial" w:ascii="Verdana" w:hAnsi="Verdana"/>
          <w:color w:val="000000"/>
          <w:sz w:val="22"/>
          <w:szCs w:val="22"/>
        </w:rPr>
        <w:t>Khadgar elvesztette az egyensúlyát. A kantár kicsúszott a kezéből, a térde elerőtlenedett; oldalra fordult a bestia hátán. A griff ismét megrázta magát, és ez a mozdulat éppen elég volt ahhoz, hogy levesse a hátáról Khadgart.</w:t>
      </w:r>
    </w:p>
    <w:p>
      <w:pPr>
        <w:pStyle w:val="Csakszveg"/>
        <w:widowControl/>
        <w:spacing w:lineRule="auto" w:line="240"/>
        <w:ind w:left="567" w:firstLine="284"/>
        <w:rPr/>
      </w:pPr>
      <w:r>
        <w:rPr>
          <w:rFonts w:cs="Arial" w:ascii="Verdana" w:hAnsi="Verdana"/>
          <w:color w:val="000000"/>
          <w:sz w:val="22"/>
          <w:szCs w:val="22"/>
        </w:rPr>
        <w:t>A fiatalember előrekapott, hogy megmarkolja a bőrszíjat, de már elkésett. A kantár arrébb lendült, a griff pedig egyszerűen kirepült alóla. Khadgar zuhanni kezdett a sötét tisztás felé, amely körül ott rejtőztek az ellenséges íjász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4</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pPr>
      <w:r>
        <w:rPr>
          <w:rFonts w:cs="Arial" w:ascii="Monotype Corsiva" w:hAnsi="Monotype Corsiva"/>
          <w:b/>
          <w:color w:val="000000"/>
          <w:sz w:val="40"/>
          <w:szCs w:val="40"/>
        </w:rPr>
        <w:t>Csata közben és után</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mint földet ért, a levegő kipréselődött a tüdejéből. A tenyere alatt homokszemcséket érzett, ebből rájött, hogy a tisztás szélén álló, alacsony dűne tetejére zuhant. Kínlódva feltápászkodott, és körbenézett. A levegőből szemlélve csak egy tisztást látott, amelyen néhány szekér ég, a földön állva azonban úgy érezte, a pokolba jutott.</w:t>
      </w:r>
    </w:p>
    <w:p>
      <w:pPr>
        <w:pStyle w:val="Csakszveg"/>
        <w:widowControl/>
        <w:spacing w:lineRule="auto" w:line="240"/>
        <w:ind w:left="567" w:firstLine="284"/>
        <w:rPr/>
      </w:pPr>
      <w:r>
        <w:rPr>
          <w:rFonts w:cs="Arial" w:ascii="Verdana" w:hAnsi="Verdana"/>
          <w:color w:val="000000"/>
          <w:sz w:val="22"/>
          <w:szCs w:val="22"/>
        </w:rPr>
        <w:t>A szekereket majdnem teljesen elemésztették a lángok. A ládák, a zsákok fekete árnyakként hevertek a földön. Khadgar szétszórt, sáros ruhadarabokat látott. A hordók megrepedtek, tartalmuk vékony patakokban csordogált a homokban. A borerek között, mintha szigetek lennének, péppé tiport étkek halmai álltak. A szemétdombra emlékeztető mocsokhalmon emberi testek feküdtek. A halottak némelyikének fején sisak csillogott, volt, amelyik még mindig erősen markolta rövid kardját. A karaván fegyveres kísérői voltak, akik megpróbálták elvégezni a munkájukat, de kudarcot vallottak.</w:t>
      </w:r>
    </w:p>
    <w:p>
      <w:pPr>
        <w:pStyle w:val="Csakszveg"/>
        <w:widowControl/>
        <w:spacing w:lineRule="auto" w:line="240"/>
        <w:ind w:left="567" w:firstLine="284"/>
        <w:rPr/>
      </w:pPr>
      <w:r>
        <w:rPr>
          <w:rFonts w:cs="Arial" w:ascii="Verdana" w:hAnsi="Verdana"/>
          <w:color w:val="000000"/>
          <w:sz w:val="22"/>
          <w:szCs w:val="22"/>
        </w:rPr>
        <w:t>Khadgar megmozgatta sajgó vállát, és megállapította, hogy sikerült beszereznie egy csúnya véraláfutást, de egyetlen csontja sem törött el. Értetlenül meredt a homokdűnére. Puhára esett, ez igaz, de kész csoda, hogy ennyivel megúszott egy ilyen zuhanást. Megrázta a fejét. Medivh varázslata miatt még mindig égett az agyveleje, de ez semmi volt a teste egyéb részeibe nyilalló fájdalomhoz képest.</w:t>
      </w:r>
    </w:p>
    <w:p>
      <w:pPr>
        <w:pStyle w:val="Csakszveg"/>
        <w:widowControl/>
        <w:spacing w:lineRule="auto" w:line="240"/>
        <w:ind w:left="567" w:firstLine="284"/>
        <w:rPr/>
      </w:pPr>
      <w:r>
        <w:rPr>
          <w:rFonts w:cs="Arial" w:ascii="Verdana" w:hAnsi="Verdana"/>
          <w:color w:val="000000"/>
          <w:sz w:val="22"/>
          <w:szCs w:val="22"/>
        </w:rPr>
        <w:t xml:space="preserve">Valami megmozdult a romhalmaz közepén. Khadgar gyorsan leguggolt. Vakkantó hangok hallatszottak; az egymással társalgó, láthatatlan lények mély, ördögi böfögésnek ható, gurgulázó szavakat soroltak. Khadgar nem ismerte ezt a különös, undorító nyelvet. A jelek arra vallottak, hogy a lények őt keresik. Látták, amikor leesett a griff hátáról, és most meg akarják találni, hogy... </w:t>
      </w:r>
      <w:r>
        <w:rPr>
          <w:rFonts w:cs="Arial" w:ascii="Verdana" w:hAnsi="Verdana"/>
          <w:i/>
          <w:color w:val="000000"/>
          <w:sz w:val="22"/>
          <w:szCs w:val="22"/>
        </w:rPr>
        <w:t>Vajon miért?</w:t>
      </w:r>
      <w:r>
        <w:rPr>
          <w:rFonts w:cs="Arial" w:ascii="Verdana" w:hAnsi="Verdana"/>
          <w:color w:val="000000"/>
          <w:sz w:val="22"/>
          <w:szCs w:val="22"/>
        </w:rPr>
        <w:t xml:space="preserve"> - Khadgar keserűen elmosolyodott, és behúzta a nyakát.</w:t>
      </w:r>
    </w:p>
    <w:p>
      <w:pPr>
        <w:pStyle w:val="Csakszveg"/>
        <w:widowControl/>
        <w:spacing w:lineRule="auto" w:line="240"/>
        <w:ind w:left="567" w:firstLine="284"/>
        <w:rPr/>
      </w:pPr>
      <w:r>
        <w:rPr>
          <w:rFonts w:cs="Arial" w:ascii="Verdana" w:hAnsi="Verdana"/>
          <w:color w:val="000000"/>
          <w:sz w:val="22"/>
          <w:szCs w:val="22"/>
        </w:rPr>
        <w:t>Görnyedt alakok jelentek meg a lángok fényében. Khadgar úgy érezte, az agyában a helyére kerül egy kép, összekapcsolódik egy adattal, de valahogy semmit sem bírt kezdeni az üzenettel. Lehasalt, és óvatosan, hátrálva kúszni kezdett a tisztás pereme felé. Abban reménykedett, hogy a sötétség fedezéket nyújt majd a számára.</w:t>
      </w:r>
    </w:p>
    <w:p>
      <w:pPr>
        <w:pStyle w:val="Csakszveg"/>
        <w:widowControl/>
        <w:spacing w:lineRule="auto" w:line="240"/>
        <w:ind w:left="567" w:firstLine="284"/>
        <w:rPr/>
      </w:pPr>
      <w:r>
        <w:rPr>
          <w:rFonts w:cs="Arial" w:ascii="Verdana" w:hAnsi="Verdana"/>
          <w:color w:val="000000"/>
          <w:sz w:val="22"/>
          <w:szCs w:val="22"/>
        </w:rPr>
        <w:t>Nem így történt. A háta mögött ág reccsent. Egy csizmás láb dobbant a földre; levelek zizzentek, és végigsúroltak egy vastag bőrből készült mellvértet. Khadgar tudta, felfedezték. Lassan megfordult.</w:t>
      </w:r>
    </w:p>
    <w:p>
      <w:pPr>
        <w:pStyle w:val="Csakszveg"/>
        <w:widowControl/>
        <w:spacing w:lineRule="auto" w:line="240"/>
        <w:ind w:left="567" w:firstLine="284"/>
        <w:rPr/>
      </w:pPr>
      <w:r>
        <w:rPr>
          <w:rFonts w:cs="Arial" w:ascii="Verdana" w:hAnsi="Verdana"/>
          <w:color w:val="000000"/>
          <w:sz w:val="22"/>
          <w:szCs w:val="22"/>
        </w:rPr>
        <w:t>A szörny, amely előtte állt, azokhoz a zöld bőrű fenevadakhoz hasonlított, amelyeket a látomás során figyelt meg. A formáját tekintve emberre emlékeztetett, de mégis más volt. Nem volt se különösebben magas, se túl izmos. Széles, előreugró állkapcsából két agyarszerű fog meredt felfelé. A szeme kicsi volt, az orra lapos, a feje két oldalán hegyes lapátfülek helyezkedtek el. A hallása vélhetőleg jobb volt, mint a látása. Khadgar rádöbbent, a neszezésével árulta el magát.</w:t>
      </w:r>
    </w:p>
    <w:p>
      <w:pPr>
        <w:pStyle w:val="Csakszveg"/>
        <w:widowControl/>
        <w:spacing w:lineRule="auto" w:line="240"/>
        <w:ind w:left="567" w:firstLine="284"/>
        <w:rPr/>
      </w:pPr>
      <w:r>
        <w:rPr>
          <w:rFonts w:cs="Arial" w:ascii="Verdana" w:hAnsi="Verdana"/>
          <w:color w:val="000000"/>
          <w:sz w:val="22"/>
          <w:szCs w:val="22"/>
        </w:rPr>
        <w:t>A lény fekete vértet viselt, de ez nem fémből készült, mint a látomásban szereplő zöld bőrűeké, hanem vastag bőrből. Az egyik kezében fáklyát tartott; a lobogó fényben még félelmetesebbnek tűnt a pofája. A másik kezével zsinórra fűzött, fehér tárgyakkal díszített lándzsát szorított. Khadgar döbbenten eszmélt rá, hogy ezek a fehér tárgyak emberi fülek, a lény vitézségét bizonyító ereklyék.</w:t>
      </w:r>
    </w:p>
    <w:p>
      <w:pPr>
        <w:pStyle w:val="Csakszveg"/>
        <w:widowControl/>
        <w:spacing w:lineRule="auto" w:line="240"/>
        <w:ind w:left="567" w:firstLine="284"/>
        <w:rPr/>
      </w:pPr>
      <w:r>
        <w:rPr>
          <w:rFonts w:cs="Arial" w:ascii="Verdana" w:hAnsi="Verdana"/>
          <w:color w:val="000000"/>
          <w:sz w:val="22"/>
          <w:szCs w:val="22"/>
        </w:rPr>
        <w:t>Egy pillanatig egymásra meredtek - találkozott az ember és a szörny. A lény cselekedett elsőként: felemelte félelmetes lán</w:t>
        <w:softHyphen/>
        <w:t>dzsáját, és felüvöltött. Nem tudni, milyen hosszú kiáltást akart hallatni, mert a fiatal varázsló is észbe kapott. Először elmormolt egy rövid varázsigét, majd felemelte a kezét, és ráküldött a lényre egy kisebb villámot. A sugár a zöld bőrű hasába fúródott. A diadalmas üvöltés elnémult; a lény a földre roskadt.</w:t>
      </w:r>
    </w:p>
    <w:p>
      <w:pPr>
        <w:pStyle w:val="Csakszveg"/>
        <w:widowControl/>
        <w:spacing w:lineRule="auto" w:line="240"/>
        <w:ind w:left="567" w:firstLine="284"/>
        <w:rPr/>
      </w:pPr>
      <w:r>
        <w:rPr>
          <w:rFonts w:cs="Arial" w:ascii="Verdana" w:hAnsi="Verdana"/>
          <w:color w:val="000000"/>
          <w:sz w:val="22"/>
          <w:szCs w:val="22"/>
        </w:rPr>
        <w:t>Khadgar döbbenten meredt az áldozatára, el sem bírta hinni amit tett. Eközben, az agya másik zugában elégedettség áradt szét. A látomás során megtapasztalta, mire képesek az ilyen lények, ezért tudta, hogy helyesen cselekedett.</w:t>
      </w:r>
    </w:p>
    <w:p>
      <w:pPr>
        <w:pStyle w:val="Csakszveg"/>
        <w:widowControl/>
        <w:spacing w:lineRule="auto" w:line="240"/>
        <w:ind w:left="567" w:firstLine="284"/>
        <w:rPr/>
      </w:pPr>
      <w:r>
        <w:rPr>
          <w:rFonts w:cs="Arial" w:ascii="Verdana" w:hAnsi="Verdana"/>
          <w:color w:val="000000"/>
          <w:sz w:val="22"/>
          <w:szCs w:val="22"/>
        </w:rPr>
        <w:t>A lény az üvöltéssel riasztotta társait. A tábor különböző pontjairól morgások, dörmögések, vadállati ordítások hallatszottak. Kettő, négy, tíz zöld bőrű indult Khadgar felé. Ami még ennél is rosszabb volt: a mocsár irányából több tucatnyi bestia hangját hozta a szél.</w:t>
      </w:r>
    </w:p>
    <w:p>
      <w:pPr>
        <w:pStyle w:val="Csakszveg"/>
        <w:widowControl/>
        <w:spacing w:lineRule="auto" w:line="240"/>
        <w:ind w:left="567" w:firstLine="284"/>
        <w:rPr/>
      </w:pPr>
      <w:r>
        <w:rPr>
          <w:rFonts w:cs="Arial" w:ascii="Verdana" w:hAnsi="Verdana"/>
          <w:color w:val="000000"/>
          <w:sz w:val="22"/>
          <w:szCs w:val="22"/>
        </w:rPr>
        <w:t xml:space="preserve">Khadgar tudta, nincs annyi ereje, hogy valamennyit visszaverje. A mágikus villám megidézése is kifárasztotta; érezte, ha még egyet próbál, talán el is ájul a kimerültségtől. </w:t>
      </w:r>
      <w:r>
        <w:rPr>
          <w:rFonts w:cs="Arial" w:ascii="Verdana" w:hAnsi="Verdana"/>
          <w:i/>
          <w:color w:val="000000"/>
          <w:sz w:val="22"/>
          <w:szCs w:val="22"/>
        </w:rPr>
        <w:t>Talán az lenne a legjobb, ha megpróbálnék elfutni...</w:t>
      </w:r>
    </w:p>
    <w:p>
      <w:pPr>
        <w:pStyle w:val="Csakszveg"/>
        <w:widowControl/>
        <w:spacing w:lineRule="auto" w:line="240"/>
        <w:ind w:left="567" w:firstLine="284"/>
        <w:rPr/>
      </w:pPr>
      <w:r>
        <w:rPr>
          <w:rFonts w:cs="Arial" w:ascii="Verdana" w:hAnsi="Verdana"/>
          <w:color w:val="000000"/>
          <w:sz w:val="22"/>
          <w:szCs w:val="22"/>
        </w:rPr>
        <w:t>Megrázta a fejét. Ez a megoldás sem jó, a szörnyek vélhetőleg jobban ismerik a lápvidéket, mint ő. Ha a homokgerincen, az úton marad, könnyedén megtalálják, ha viszont beveti magát a mocsárba, még Medivh sem lenne képes a nyomára bukkanni.</w:t>
      </w:r>
    </w:p>
    <w:p>
      <w:pPr>
        <w:pStyle w:val="Csakszveg"/>
        <w:widowControl/>
        <w:spacing w:lineRule="auto" w:line="240"/>
        <w:ind w:left="567" w:firstLine="284"/>
        <w:rPr/>
      </w:pPr>
      <w:r>
        <w:rPr>
          <w:rFonts w:cs="Arial" w:ascii="Verdana" w:hAnsi="Verdana"/>
          <w:color w:val="000000"/>
          <w:sz w:val="22"/>
          <w:szCs w:val="22"/>
        </w:rPr>
        <w:t>Felnézett az égre, de nem látta se a mágust, se a griffeket. Lehet, hogy Medivh leszállt valahol, és lopva közelíti meg a ször</w:t>
        <w:softHyphen/>
        <w:t>nyeket? Vagy esetleg visszatért a katonák táborába, csapatot verbuvál, és úgy siet a megmentésére?</w:t>
      </w:r>
    </w:p>
    <w:p>
      <w:pPr>
        <w:pStyle w:val="Csakszveg"/>
        <w:widowControl/>
        <w:spacing w:lineRule="auto" w:line="240"/>
        <w:ind w:left="567" w:firstLine="284"/>
        <w:rPr/>
      </w:pPr>
      <w:r>
        <w:rPr>
          <w:rFonts w:cs="Arial" w:ascii="Verdana" w:hAnsi="Verdana"/>
          <w:i/>
          <w:color w:val="000000"/>
          <w:sz w:val="22"/>
          <w:szCs w:val="22"/>
        </w:rPr>
        <w:t>Vagy az is lehet</w:t>
      </w:r>
      <w:r>
        <w:rPr>
          <w:rFonts w:cs="Arial" w:ascii="Verdana" w:hAnsi="Verdana"/>
          <w:color w:val="000000"/>
          <w:sz w:val="22"/>
          <w:szCs w:val="22"/>
        </w:rPr>
        <w:t xml:space="preserve"> - gondolta Khadgar elkomorodva -, </w:t>
      </w:r>
      <w:r>
        <w:rPr>
          <w:rFonts w:cs="Arial" w:ascii="Verdana" w:hAnsi="Verdana"/>
          <w:i/>
          <w:color w:val="000000"/>
          <w:sz w:val="22"/>
          <w:szCs w:val="22"/>
        </w:rPr>
        <w:t>hogy ismét elfelejtette, ki vagyok. Talán már arra sem emlékszik, hogy nem egyedül indult el otthonról...</w:t>
      </w:r>
    </w:p>
    <w:p>
      <w:pPr>
        <w:pStyle w:val="Csakszveg"/>
        <w:widowControl/>
        <w:spacing w:lineRule="auto" w:line="240"/>
        <w:ind w:left="567" w:firstLine="284"/>
        <w:rPr/>
      </w:pPr>
      <w:r>
        <w:rPr>
          <w:rFonts w:cs="Arial" w:ascii="Verdana" w:hAnsi="Verdana"/>
          <w:color w:val="000000"/>
          <w:sz w:val="22"/>
          <w:szCs w:val="22"/>
        </w:rPr>
        <w:t>Körbenézett. A szekerek mellett egyre több árnyék mozgott. A szörnyek a tűz közelében üvöltöztek és morogtak; a hangjuk olyan volt, akár a vérszomjas vadállatoké.</w:t>
      </w:r>
    </w:p>
    <w:p>
      <w:pPr>
        <w:pStyle w:val="Csakszveg"/>
        <w:widowControl/>
        <w:spacing w:lineRule="auto" w:line="240"/>
        <w:ind w:left="567" w:firstLine="284"/>
        <w:rPr/>
      </w:pPr>
      <w:r>
        <w:rPr>
          <w:rFonts w:cs="Arial" w:ascii="Verdana" w:hAnsi="Verdana"/>
          <w:color w:val="000000"/>
          <w:sz w:val="22"/>
          <w:szCs w:val="22"/>
        </w:rPr>
        <w:t>Khadgar felemelte a földről az emberi fül-füzérrel díszített lándzsát, és határozott léptekkel elindult a tűz irányába. Mágikus villámaival egy, legfeljebb két bestiát intézhet el, de ezt egyelőre csak ő tudta, az ellenség nem. Talán tényleg olyan ostobák, amilyennek látszanak, és éppúgy nem tudják, mire képesek a varázslók, mint ahogy ő sem ismeri az erejüket. Mindenesetre meglepetést fog okozni nekik. Arra egészen biztos nem számítanak, hogy áldozatuk, akit sikerült lekényszeríteniük a földre, fogja magát, és az egyik őr lándzsájával a kezében bevonul közéjük.</w:t>
      </w:r>
    </w:p>
    <w:p>
      <w:pPr>
        <w:pStyle w:val="Csakszveg"/>
        <w:widowControl/>
        <w:spacing w:lineRule="auto" w:line="240"/>
        <w:ind w:left="567" w:firstLine="284"/>
        <w:rPr/>
      </w:pPr>
      <w:r>
        <w:rPr>
          <w:rFonts w:cs="Arial" w:ascii="Verdana" w:hAnsi="Verdana"/>
          <w:color w:val="000000"/>
          <w:sz w:val="22"/>
          <w:szCs w:val="22"/>
        </w:rPr>
        <w:t>Khadgar felemelte, és az egyik égő szekérre hajította a lándzsát. Szikrák emelkedtek a levegőbe. A fiatal mágus ekkor megidézett egy kis lángot, egy egészen kicsi gömböt. A tenyerére vette, és remélte, hogy a fény éppen olyan zorddá változtatja az arcát, mint a fáklya lángja az őrszemét.</w:t>
      </w:r>
    </w:p>
    <w:p>
      <w:pPr>
        <w:pStyle w:val="Csakszveg"/>
        <w:widowControl/>
        <w:spacing w:lineRule="auto" w:line="240"/>
        <w:ind w:left="567" w:firstLine="284"/>
        <w:rPr/>
      </w:pPr>
      <w:r>
        <w:rPr>
          <w:rFonts w:cs="Arial" w:ascii="Verdana" w:hAnsi="Verdana"/>
          <w:color w:val="000000"/>
          <w:sz w:val="22"/>
          <w:szCs w:val="22"/>
        </w:rPr>
        <w:t>- Menjetek innen! - kiáltotta magabiztosan, de közben magában azért imádkozott, nehogy elvékonyodjon a hangja. -Menjetek innen, különben meghaltok!</w:t>
      </w:r>
    </w:p>
    <w:p>
      <w:pPr>
        <w:pStyle w:val="Csakszveg"/>
        <w:widowControl/>
        <w:spacing w:lineRule="auto" w:line="240"/>
        <w:ind w:left="567" w:firstLine="284"/>
        <w:rPr/>
      </w:pPr>
      <w:r>
        <w:rPr>
          <w:rFonts w:cs="Arial" w:ascii="Verdana" w:hAnsi="Verdana"/>
          <w:color w:val="000000"/>
          <w:sz w:val="22"/>
          <w:szCs w:val="22"/>
        </w:rPr>
        <w:t>Az egyik szörny két lépést tett felé. Khadgar elmormogott egy varázsigét. A keze köré misztikus energiák gyűltek; a vibráló, alig látható mezők belerobbantották az apró tűzgömböt a közeledő szörny pofájába. A lény maga elé kapta a kezét, majd szétroncsolt arccal a földre roskadt.</w:t>
      </w:r>
    </w:p>
    <w:p>
      <w:pPr>
        <w:pStyle w:val="Csakszveg"/>
        <w:widowControl/>
        <w:spacing w:lineRule="auto" w:line="240"/>
        <w:ind w:left="567" w:firstLine="284"/>
        <w:rPr/>
      </w:pPr>
      <w:r>
        <w:rPr>
          <w:rFonts w:cs="Arial" w:ascii="Verdana" w:hAnsi="Verdana"/>
          <w:color w:val="000000"/>
          <w:sz w:val="22"/>
          <w:szCs w:val="22"/>
        </w:rPr>
        <w:t>- Takarodjatok! - ordította Khadgar erőltetetten mély hangon. - Takarodjatok, vagy ti is ilyen sorsra juttok! - Úgy érezte, mintha jéggé fagyott volna a gyomra. Elfordította a fejét, nem nézett az égő arcú lényre.</w:t>
      </w:r>
    </w:p>
    <w:p>
      <w:pPr>
        <w:pStyle w:val="Csakszveg"/>
        <w:widowControl/>
        <w:spacing w:lineRule="auto" w:line="240"/>
        <w:ind w:left="567" w:firstLine="284"/>
        <w:rPr/>
      </w:pPr>
      <w:r>
        <w:rPr>
          <w:rFonts w:cs="Arial" w:ascii="Verdana" w:hAnsi="Verdana"/>
          <w:color w:val="000000"/>
          <w:sz w:val="22"/>
          <w:szCs w:val="22"/>
        </w:rPr>
        <w:t>Egy lándzsa zúgott elő a sötétből. Khadgar utolsó erejével megváltoztatta a levegő mozgását; a feltámadó légfal oldalra lökte a fegyvert. A következő pillanatban megérezte, hogy minden erő kiszáll a tagjaiból. Az ájulás kerülgette. Ennél többet már nem tehetett, csak abban reménykedett, hogy a cselfogása bejön.</w:t>
      </w:r>
    </w:p>
    <w:p>
      <w:pPr>
        <w:pStyle w:val="Csakszveg"/>
        <w:widowControl/>
        <w:spacing w:lineRule="auto" w:line="240"/>
        <w:ind w:left="567" w:firstLine="284"/>
        <w:rPr/>
      </w:pPr>
      <w:r>
        <w:rPr>
          <w:rFonts w:cs="Arial" w:ascii="Verdana" w:hAnsi="Verdana"/>
          <w:color w:val="000000"/>
          <w:sz w:val="22"/>
          <w:szCs w:val="22"/>
        </w:rPr>
        <w:t xml:space="preserve">A lények - Khadgar körülbelül tizet látott a közelben - hátraléptek, aztán még távolabb húzódtak. </w:t>
      </w:r>
      <w:r>
        <w:rPr>
          <w:rFonts w:cs="Arial" w:ascii="Verdana" w:hAnsi="Verdana"/>
          <w:i/>
          <w:color w:val="000000"/>
          <w:sz w:val="22"/>
          <w:szCs w:val="22"/>
        </w:rPr>
        <w:t>Még egy kiáltás</w:t>
      </w:r>
      <w:r>
        <w:rPr>
          <w:rFonts w:cs="Arial" w:ascii="Verdana" w:hAnsi="Verdana"/>
          <w:color w:val="000000"/>
          <w:sz w:val="22"/>
          <w:szCs w:val="22"/>
        </w:rPr>
        <w:t xml:space="preserve"> - gondolta Khadgar -, </w:t>
      </w:r>
      <w:r>
        <w:rPr>
          <w:rFonts w:cs="Arial" w:ascii="Verdana" w:hAnsi="Verdana"/>
          <w:i/>
          <w:color w:val="000000"/>
          <w:sz w:val="22"/>
          <w:szCs w:val="22"/>
        </w:rPr>
        <w:t>és hanyatt-homlok bemenekülnek a mocsárba. Akkor én is elindulok, a homokgerincen átfutok a katonák táborába, és...</w:t>
      </w:r>
    </w:p>
    <w:p>
      <w:pPr>
        <w:pStyle w:val="Csakszveg"/>
        <w:widowControl/>
        <w:spacing w:lineRule="auto" w:line="240"/>
        <w:ind w:left="567" w:firstLine="284"/>
        <w:rPr/>
      </w:pPr>
      <w:r>
        <w:rPr>
          <w:rFonts w:cs="Arial" w:ascii="Verdana" w:hAnsi="Verdana"/>
          <w:color w:val="000000"/>
          <w:sz w:val="22"/>
          <w:szCs w:val="22"/>
        </w:rPr>
        <w:t xml:space="preserve">Hirtelen metsző, sikolyra emlékeztető nevetést hallott. Az ereiben megfagyott a vér. A hátráló zöld bőrűek megtorpantak, sorfaluk szétvált; a sötétből egy újabb alak lépett elő. Vékonyabb és görnyedtebb volt a társainál, vérszínű köntöst viselt. Khadgarnak erről a színről ismét a látomás jutott az eszébe. </w:t>
      </w:r>
      <w:r>
        <w:rPr>
          <w:rFonts w:cs="Arial" w:ascii="Verdana" w:hAnsi="Verdana"/>
          <w:i/>
          <w:color w:val="000000"/>
          <w:sz w:val="22"/>
          <w:szCs w:val="22"/>
        </w:rPr>
        <w:t>Ott az ég volt ilyen vörös...</w:t>
      </w:r>
      <w:r>
        <w:rPr>
          <w:rFonts w:cs="Arial" w:ascii="Verdana" w:hAnsi="Verdana"/>
          <w:color w:val="000000"/>
          <w:sz w:val="22"/>
          <w:szCs w:val="22"/>
        </w:rPr>
        <w:t xml:space="preserve"> A lény pofája zöld és torz volt, de társaitól eltérően a szemében az értelem szikrája iz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Tenyérrel felfelé kinyújtotta a kezét, elővett egy tőrt, és könnyedén átdöfte a kézfejét. A sebből vörös vér buggyant a tenyeréb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köpenyes szörny kimondott egy szót, amihez hasonlót Khadgar még soha életében nem hallott; egy szót, aminek hallatán bármelyik ember füle megfájdult volna. A kiontott vér hirtelen tűzzé változott.</w:t>
      </w:r>
    </w:p>
    <w:p>
      <w:pPr>
        <w:pStyle w:val="Csakszveg"/>
        <w:widowControl/>
        <w:spacing w:lineRule="auto" w:line="240"/>
        <w:ind w:left="567" w:firstLine="284"/>
        <w:rPr/>
      </w:pPr>
      <w:r>
        <w:rPr>
          <w:rFonts w:cs="Arial" w:ascii="Verdana" w:hAnsi="Verdana"/>
          <w:color w:val="000000"/>
          <w:sz w:val="22"/>
          <w:szCs w:val="22"/>
        </w:rPr>
        <w:t>- Ember játszani akar? - kérdezte a vörös köpönyeget viselő szörnyeteg az emberek nyelvén. - Varázsjátékot akar játszani? Nevigyor tud játszani!</w:t>
      </w:r>
    </w:p>
    <w:p>
      <w:pPr>
        <w:pStyle w:val="Csakszveg"/>
        <w:widowControl/>
        <w:spacing w:lineRule="auto" w:line="240"/>
        <w:ind w:left="567" w:firstLine="284"/>
        <w:rPr/>
      </w:pPr>
      <w:r>
        <w:rPr>
          <w:rFonts w:cs="Arial" w:ascii="Verdana" w:hAnsi="Verdana"/>
          <w:color w:val="000000"/>
          <w:sz w:val="22"/>
          <w:szCs w:val="22"/>
        </w:rPr>
        <w:t>- Menjetek innen! - próbálkozott Khadgar. - Menjetek innen, vagy elpusztultok! - A hangja azonban elcsuklott, mire a szörnyeteg hangosan felröhögött.</w:t>
      </w:r>
    </w:p>
    <w:p>
      <w:pPr>
        <w:pStyle w:val="Csakszveg"/>
        <w:widowControl/>
        <w:spacing w:lineRule="auto" w:line="240"/>
        <w:ind w:left="567" w:firstLine="284"/>
        <w:rPr/>
      </w:pPr>
      <w:r>
        <w:rPr>
          <w:rFonts w:cs="Arial" w:ascii="Verdana" w:hAnsi="Verdana"/>
          <w:color w:val="000000"/>
          <w:sz w:val="22"/>
          <w:szCs w:val="22"/>
        </w:rPr>
        <w:t>Khadgar körbenézett, megpróbált valamilyen fedezéket találni. Arra gondolt, menekülés közben felkapja az egyik halott ember kardját, és ha rákényszerül, akkor közelharcot fog vívni a támadóival. A jelek szerint a magát Nevigyornak nevező lény - vele ellentétben - nem pusztán lódí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evigyor egy lépést tett Khadgar felé. Két zöld bőrű óriás fenyegetően követte.</w:t>
      </w:r>
    </w:p>
    <w:p>
      <w:pPr>
        <w:pStyle w:val="Csakszveg"/>
        <w:widowControl/>
        <w:spacing w:lineRule="auto" w:line="240"/>
        <w:ind w:left="567" w:firstLine="284"/>
        <w:rPr/>
      </w:pPr>
      <w:r>
        <w:rPr>
          <w:rFonts w:cs="Arial" w:ascii="Verdana" w:hAnsi="Verdana"/>
          <w:color w:val="000000"/>
          <w:sz w:val="22"/>
          <w:szCs w:val="22"/>
        </w:rPr>
        <w:t>Egy pillanattal később a sámán kísérői felüvöltöttek; a testükön hosszú, vöröses-sárgás lángok jelentek meg. A jelenet olyan gyorsan zajlott le, hogy senki sem értette, mi történt. Khadgar bambán pislogott. Nevigyor a másodpercek alatt szénné égő zöld bőrűekre nézett. Mire felfogta, mi történt kísérőivel, két másik lény is lángra kapott. Úgy égtek, úgy ropogott a bőrük, a húsuk, mint a száraz gallyak a máglyán. Kínjukban bömböltek, térdre rogytak, aztán elterültek a földön.</w:t>
      </w:r>
    </w:p>
    <w:p>
      <w:pPr>
        <w:pStyle w:val="Csakszveg"/>
        <w:widowControl/>
        <w:spacing w:lineRule="auto" w:line="240"/>
        <w:ind w:left="567" w:firstLine="284"/>
        <w:rPr/>
      </w:pPr>
      <w:r>
        <w:rPr>
          <w:rFonts w:cs="Arial" w:ascii="Verdana" w:hAnsi="Verdana"/>
          <w:color w:val="000000"/>
          <w:sz w:val="22"/>
          <w:szCs w:val="22"/>
        </w:rPr>
        <w:t>Khadgar végre felismerte a zöld bőrűek háta mögött megjelenő alakot. Medivh teste fáklyaként világított, mintha magába szívta volna az égő szekereket és a zöld bőrűeket pusztító tüzek fényét. Nyugodt volt, rámosolygott a lényekre, de a tekintete semmi jót nem ígért.</w:t>
      </w:r>
    </w:p>
    <w:p>
      <w:pPr>
        <w:pStyle w:val="Csakszveg"/>
        <w:widowControl/>
        <w:spacing w:lineRule="auto" w:line="240"/>
        <w:ind w:left="567" w:firstLine="284"/>
        <w:rPr/>
      </w:pPr>
      <w:r>
        <w:rPr>
          <w:rFonts w:cs="Arial" w:ascii="Verdana" w:hAnsi="Verdana"/>
          <w:color w:val="000000"/>
          <w:sz w:val="22"/>
          <w:szCs w:val="22"/>
        </w:rPr>
        <w:t>- A társam azt mondta, menjetek el innen - mondta halkan. - Teljesítenetek kellett volna a parancsát.</w:t>
      </w:r>
    </w:p>
    <w:p>
      <w:pPr>
        <w:pStyle w:val="Csakszveg"/>
        <w:widowControl/>
        <w:spacing w:lineRule="auto" w:line="240"/>
        <w:ind w:left="567" w:firstLine="284"/>
        <w:rPr/>
      </w:pPr>
      <w:r>
        <w:rPr>
          <w:rFonts w:cs="Arial" w:ascii="Verdana" w:hAnsi="Verdana"/>
          <w:color w:val="000000"/>
          <w:sz w:val="22"/>
          <w:szCs w:val="22"/>
        </w:rPr>
        <w:t>Az egyik lény felordított. A mágus egyetlen kézmozdulattal elnémította. Valami kemény, láthatatlan dolog csapódott a harcos arcának közepébe; csont reccsent, majd a fej lassan elvált a nyaktól, hátradőlt, és leesett a földre. Pár pillanattal később gazdája is követte.</w:t>
      </w:r>
    </w:p>
    <w:p>
      <w:pPr>
        <w:pStyle w:val="Csakszveg"/>
        <w:widowControl/>
        <w:spacing w:lineRule="auto" w:line="240"/>
        <w:ind w:left="567" w:firstLine="284"/>
        <w:rPr/>
      </w:pPr>
      <w:r>
        <w:rPr>
          <w:rFonts w:cs="Arial" w:ascii="Verdana" w:hAnsi="Verdana"/>
          <w:color w:val="000000"/>
          <w:sz w:val="22"/>
          <w:szCs w:val="22"/>
        </w:rPr>
        <w:t>A zöld bőrűek iszonyodva hátráltak, majd berohantak az árnyékok közé. Csak a vezetőjük, a vörös köpenyt viselő, tátott szájjal bámuló Nevigyor maradt a helyé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vigyor ismer téged, ember! - sziszegte. - Te vagy az ember, aki...</w:t>
      </w:r>
    </w:p>
    <w:p>
      <w:pPr>
        <w:pStyle w:val="Csakszveg"/>
        <w:widowControl/>
        <w:spacing w:lineRule="auto" w:line="240"/>
        <w:ind w:left="567" w:firstLine="284"/>
        <w:rPr/>
      </w:pPr>
      <w:r>
        <w:rPr>
          <w:rFonts w:cs="Arial" w:ascii="Verdana" w:hAnsi="Verdana"/>
          <w:color w:val="000000"/>
          <w:sz w:val="22"/>
          <w:szCs w:val="22"/>
        </w:rPr>
        <w:t>Nem fejezhette be a mondatot. Medivh tett egy furcsa kézmozdulatot, mire Nevigyor lába előtt egy iszonyatos tűzgolyó bukkant ki a semmiből. A lángok végigkúsztak a vézna testen. A mellkas szétrobbant, a szervek elégtek. Mire a tűz feljutott a fejhez, a lábak és a törzs már hamuvá válva pergett alá.</w:t>
      </w:r>
    </w:p>
    <w:p>
      <w:pPr>
        <w:pStyle w:val="Csakszveg"/>
        <w:widowControl/>
        <w:spacing w:lineRule="auto" w:line="240"/>
        <w:ind w:left="567" w:firstLine="284"/>
        <w:rPr/>
      </w:pPr>
      <w:r>
        <w:rPr>
          <w:rFonts w:cs="Arial" w:ascii="Verdana" w:hAnsi="Verdana"/>
          <w:color w:val="000000"/>
          <w:sz w:val="22"/>
          <w:szCs w:val="22"/>
        </w:rPr>
        <w:t>Khadgar a varázslóra nézett. Medivh szélesen, elégedetten elvigyorodott, de amikor a fiatalember arcára pillantott, hirtelen elkomoly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ól vagy, fiam? - kérdez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ompásan - mondta Khadgar, de érezte, hogy a fáradtság pillanatokon belül leteríti. Megpróbált leülni, de már ehhez sem maradt ereje; úgy dőlt végig a földön, mintha leütötték vol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odaállt mellé, tenyerét a homlokára szorította. Khadgar megpróbálta eltolni a fejéről a varázsló kezét, de meg se bírta mozdítani.</w:t>
      </w:r>
    </w:p>
    <w:p>
      <w:pPr>
        <w:pStyle w:val="Csakszveg"/>
        <w:widowControl/>
        <w:spacing w:lineRule="auto" w:line="240"/>
        <w:ind w:left="567" w:firstLine="284"/>
        <w:rPr/>
      </w:pPr>
      <w:r>
        <w:rPr>
          <w:rFonts w:cs="Arial" w:ascii="Verdana" w:hAnsi="Verdana"/>
          <w:color w:val="000000"/>
          <w:sz w:val="22"/>
          <w:szCs w:val="22"/>
        </w:rPr>
        <w:t>- Pihenj - mondta Medivh. - Nyerd vissza az erődet. A legrosszabbon már túljutottál.</w:t>
      </w:r>
    </w:p>
    <w:p>
      <w:pPr>
        <w:pStyle w:val="Csakszveg"/>
        <w:widowControl/>
        <w:spacing w:lineRule="auto" w:line="240"/>
        <w:ind w:left="567" w:firstLine="284"/>
        <w:rPr/>
      </w:pPr>
      <w:r>
        <w:rPr>
          <w:rFonts w:cs="Arial" w:ascii="Verdana" w:hAnsi="Verdana"/>
          <w:color w:val="000000"/>
          <w:sz w:val="22"/>
          <w:szCs w:val="22"/>
        </w:rPr>
        <w:t xml:space="preserve">Khadgar pislogva biccentett. Végignézett a halottakon. Csak ekkor értette meg, hogy Medivh a könyvtárban könnyedén végezhetett volna vele. </w:t>
      </w:r>
      <w:r>
        <w:rPr>
          <w:rFonts w:cs="Arial" w:ascii="Verdana" w:hAnsi="Verdana"/>
          <w:i/>
          <w:color w:val="000000"/>
          <w:sz w:val="22"/>
          <w:szCs w:val="22"/>
        </w:rPr>
        <w:t>Vajon miért nem tette meg? Felismert volna? Mégis emlékezett rám, vagy csak azért könyörült meg rajtam, mert ember vagy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ek a lények... - nyögte. - Mik ezek?</w:t>
      </w:r>
    </w:p>
    <w:p>
      <w:pPr>
        <w:pStyle w:val="Csakszveg"/>
        <w:widowControl/>
        <w:spacing w:lineRule="auto" w:line="240"/>
        <w:ind w:left="567" w:firstLine="284"/>
        <w:rPr/>
      </w:pPr>
      <w:r>
        <w:rPr>
          <w:rFonts w:cs="Arial" w:ascii="Verdana" w:hAnsi="Verdana"/>
          <w:color w:val="000000"/>
          <w:sz w:val="22"/>
          <w:szCs w:val="22"/>
        </w:rPr>
        <w:t>- Orkok - felelte a mágus. - Ezek orkok voltak. De most ne kérdezősködj. Pihenj.</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eleten megvilágosodott az ég alja. Déli irányból kürtök hangja és patadobogás hallatszott.</w:t>
      </w:r>
    </w:p>
    <w:p>
      <w:pPr>
        <w:pStyle w:val="Csakszveg"/>
        <w:widowControl/>
        <w:spacing w:lineRule="auto" w:line="240"/>
        <w:ind w:left="567" w:firstLine="284"/>
        <w:rPr/>
      </w:pPr>
      <w:r>
        <w:rPr>
          <w:rFonts w:cs="Arial" w:ascii="Verdana" w:hAnsi="Verdana"/>
          <w:color w:val="000000"/>
          <w:sz w:val="22"/>
          <w:szCs w:val="22"/>
        </w:rPr>
        <w:t>- Megérkezett a felmentő sereg - sóhajtott fel Medivh. -Túl hangosak, túl lassúak, de ezt el ne mondd nekik! Majd levadásszák az orkokat. Te csak pihenj, fi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z őrjárat tagjai bevágtattak a táborba. Néhányan leszálltak a lovukról, a többiek felsorakoztak a homokgerincen. Megszámolták majd eltemették a halottakat a földbe. A tisztáson maradt orkokkal nem kellett foglalkozniuk, az ő testüket Medivh tüze hamuvá változtatta.</w:t>
      </w:r>
    </w:p>
    <w:p>
      <w:pPr>
        <w:pStyle w:val="Csakszveg"/>
        <w:widowControl/>
        <w:spacing w:lineRule="auto" w:line="240"/>
        <w:ind w:left="567" w:firstLine="284"/>
        <w:rPr/>
      </w:pPr>
      <w:r>
        <w:rPr>
          <w:rFonts w:cs="Arial" w:ascii="Verdana" w:hAnsi="Verdana"/>
          <w:color w:val="000000"/>
          <w:sz w:val="22"/>
          <w:szCs w:val="22"/>
        </w:rPr>
        <w:t>Medivh rövid időre magára hagyta Khadgart, és az őrjárat parancsnokával tért vissza hozzá. A parancsnok zömök, idősebb férfi volt, az arcán látszott, hogy már számtalan csatában és hadjáratban vett részt. A szakálla erősen őszült, haja már csak a feje két oldalán maradt. Izmos ember volt, díszes lemezpáncéljában és sisakjában félelmetesnek tűnt. A hátára egy jókora kardot erősített, a drágakővel díszített keresztvas és a markolat az egyik válla fölött merede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hadgar, ő itt Andúini Lothar nagyúr - mondta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othar, ez a tanoncom, Khadgar, akit a Kirintór küldött hozzá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megszédült, amikor meghallotta a harcos nevét. Lothar nagyúr! A király bajnoka, aki gyermekkora óta ismerte Llane-t és Medivhet! </w:t>
      </w:r>
      <w:r>
        <w:rPr>
          <w:rFonts w:cs="Arial" w:ascii="Verdana" w:hAnsi="Verdana"/>
          <w:i/>
          <w:color w:val="000000"/>
          <w:sz w:val="22"/>
          <w:szCs w:val="22"/>
        </w:rPr>
        <w:t>Ha valóban ő az, akkor ez a kard a Nagy Királyi penge, Azeroth védelmezője, és...</w:t>
      </w:r>
    </w:p>
    <w:p>
      <w:pPr>
        <w:pStyle w:val="Csakszveg"/>
        <w:widowControl/>
        <w:spacing w:lineRule="auto" w:line="240"/>
        <w:ind w:left="567" w:firstLine="284"/>
        <w:rPr/>
      </w:pPr>
      <w:r>
        <w:rPr>
          <w:rFonts w:cs="Arial" w:ascii="Verdana" w:hAnsi="Verdana"/>
          <w:color w:val="000000"/>
          <w:sz w:val="22"/>
          <w:szCs w:val="22"/>
        </w:rPr>
        <w:t xml:space="preserve">Ekkor jutott el a tudatáig Medivh szavainak értelme. </w:t>
      </w:r>
      <w:r>
        <w:rPr>
          <w:rFonts w:cs="Arial" w:ascii="Verdana" w:hAnsi="Verdana"/>
          <w:i/>
          <w:color w:val="000000"/>
          <w:sz w:val="22"/>
          <w:szCs w:val="22"/>
        </w:rPr>
        <w:t>Mit is mondott? A tanoncom?!</w:t>
      </w:r>
    </w:p>
    <w:p>
      <w:pPr>
        <w:pStyle w:val="Csakszveg"/>
        <w:widowControl/>
        <w:spacing w:lineRule="auto" w:line="240"/>
        <w:ind w:left="567" w:firstLine="284"/>
        <w:rPr/>
      </w:pPr>
      <w:r>
        <w:rPr>
          <w:rFonts w:cs="Arial" w:ascii="Verdana" w:hAnsi="Verdana"/>
          <w:color w:val="000000"/>
          <w:sz w:val="22"/>
          <w:szCs w:val="22"/>
        </w:rPr>
        <w:t>Lothar féltérdre ereszkedett, és mosolyogva Khadgar szemébe nézett.</w:t>
      </w:r>
    </w:p>
    <w:p>
      <w:pPr>
        <w:pStyle w:val="Csakszveg"/>
        <w:widowControl/>
        <w:spacing w:lineRule="auto" w:line="240"/>
        <w:ind w:left="567" w:firstLine="284"/>
        <w:rPr/>
      </w:pPr>
      <w:r>
        <w:rPr>
          <w:rFonts w:cs="Arial" w:ascii="Verdana" w:hAnsi="Verdana"/>
          <w:color w:val="000000"/>
          <w:sz w:val="22"/>
          <w:szCs w:val="22"/>
        </w:rPr>
        <w:t>- Szóval végül mégis találtál magadnak egy tanoncot? Egészen a Kék Citadelláig kellett menned, hogy rábukkanj?</w:t>
      </w:r>
    </w:p>
    <w:p>
      <w:pPr>
        <w:pStyle w:val="Csakszveg"/>
        <w:widowControl/>
        <w:spacing w:lineRule="auto" w:line="240"/>
        <w:ind w:left="567" w:firstLine="284"/>
        <w:rPr/>
      </w:pPr>
      <w:r>
        <w:rPr>
          <w:rFonts w:cs="Arial" w:ascii="Verdana" w:hAnsi="Verdana"/>
          <w:color w:val="000000"/>
          <w:sz w:val="22"/>
          <w:szCs w:val="22"/>
        </w:rPr>
        <w:t>- Sokat kell keresgélni ahhoz, hogy megfelelő anyagot lelj - mondta Medivh sokat sejtető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 És ha menet közben sikerül borsot törnöd a helyi varázsló hatalmasságok orra alá, még jobb, igaz? Jaj, ne nézz rám így, Medivh! Ismerlek. De áruld el, mit művelt a fiú? Mi olyat tett, amivel hatást gyakorolt rád?</w:t>
      </w:r>
    </w:p>
    <w:p>
      <w:pPr>
        <w:pStyle w:val="Csakszveg"/>
        <w:widowControl/>
        <w:spacing w:lineRule="auto" w:line="240"/>
        <w:ind w:left="567" w:firstLine="284"/>
        <w:rPr/>
      </w:pPr>
      <w:r>
        <w:rPr>
          <w:rFonts w:cs="Arial" w:ascii="Verdana" w:hAnsi="Verdana"/>
          <w:color w:val="000000"/>
          <w:sz w:val="22"/>
          <w:szCs w:val="22"/>
        </w:rPr>
        <w:t>- Csak a szokásosat. - Medivh arcán furcsa farkasvigyor jelent meg. - Rendet rakott a könyvtáramban. Első próbálkozásra megszelídített egy griffet. Szembeszállt egy ork hordával, amihez egy nyomorult sámán is tartozott. Egyedül csinál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halkan felfüttyen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endet rakott a könyvtáradban? Ez tényleg komoly dolog! - Az ősz bajusz alatt mosolyra húzódott a keskeny száj.</w:t>
      </w:r>
    </w:p>
    <w:p>
      <w:pPr>
        <w:pStyle w:val="Csakszveg"/>
        <w:widowControl/>
        <w:spacing w:lineRule="auto" w:line="240"/>
        <w:ind w:left="567" w:firstLine="284"/>
        <w:rPr/>
      </w:pPr>
      <w:r>
        <w:rPr>
          <w:rFonts w:cs="Arial" w:ascii="Verdana" w:hAnsi="Verdana"/>
          <w:color w:val="000000"/>
          <w:sz w:val="22"/>
          <w:szCs w:val="22"/>
        </w:rPr>
        <w:t>- Lothar nagyúr - nyögte Khadgar -, egész Dalaranban ismerik a hőstetteid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ihenj, fiam - mondta Lothar, és a fiatal varázsló vállára tette vaskesztyűs kezét. - Elcsípjük azokat a nyomorultakat!</w:t>
      </w:r>
    </w:p>
    <w:p>
      <w:pPr>
        <w:pStyle w:val="Csakszveg"/>
        <w:widowControl/>
        <w:spacing w:lineRule="auto" w:line="240"/>
        <w:ind w:left="567" w:firstLine="284"/>
        <w:rPr/>
      </w:pPr>
      <w:r>
        <w:rPr>
          <w:rFonts w:cs="Arial" w:ascii="Verdana" w:hAnsi="Verdana"/>
          <w:color w:val="000000"/>
          <w:sz w:val="22"/>
          <w:szCs w:val="22"/>
        </w:rPr>
        <w:t>Khadgar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fog menni, ha az úton maradtok.</w:t>
      </w:r>
    </w:p>
    <w:p>
      <w:pPr>
        <w:pStyle w:val="Csakszveg"/>
        <w:widowControl/>
        <w:spacing w:lineRule="auto" w:line="240"/>
        <w:ind w:left="567" w:firstLine="284"/>
        <w:rPr/>
      </w:pPr>
      <w:r>
        <w:rPr>
          <w:rFonts w:cs="Arial" w:ascii="Verdana" w:hAnsi="Verdana"/>
          <w:color w:val="000000"/>
          <w:sz w:val="22"/>
          <w:szCs w:val="22"/>
        </w:rPr>
        <w:t>A király bajnoka meglepetten pislogott. Khadgar zavarba jött, nem tudta, megsértette-e Lothart.</w:t>
      </w:r>
    </w:p>
    <w:p>
      <w:pPr>
        <w:pStyle w:val="Csakszveg"/>
        <w:widowControl/>
        <w:spacing w:lineRule="auto" w:line="240"/>
        <w:ind w:left="567" w:firstLine="284"/>
        <w:rPr/>
      </w:pPr>
      <w:r>
        <w:rPr>
          <w:rFonts w:cs="Arial" w:ascii="Verdana" w:hAnsi="Verdana"/>
          <w:color w:val="000000"/>
          <w:sz w:val="22"/>
          <w:szCs w:val="22"/>
        </w:rPr>
        <w:t>- Attól tartok, a fiúnak igaza van - szólalt meg Medivh. - Az orkok bevették magukat a mocsárba. Még nálunk is jobban ismerik a Feketelápot, ezért tudnak meglepetéseket okozni nekünk. Mi sosem térünk le az utakról, így könnyen a hátunkba kerülhet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megdörzsölte a tarkóját.</w:t>
      </w:r>
    </w:p>
    <w:p>
      <w:pPr>
        <w:pStyle w:val="Csakszveg"/>
        <w:widowControl/>
        <w:spacing w:lineRule="auto" w:line="240"/>
        <w:ind w:left="567" w:firstLine="284"/>
        <w:rPr/>
      </w:pPr>
      <w:r>
        <w:rPr>
          <w:rFonts w:cs="Arial" w:ascii="Verdana" w:hAnsi="Verdana"/>
          <w:color w:val="000000"/>
          <w:sz w:val="22"/>
          <w:szCs w:val="22"/>
        </w:rPr>
        <w:t>- Talán kölcsön kellene kérnem tőled a griffeket az őrjárataim számára....</w:t>
      </w:r>
    </w:p>
    <w:p>
      <w:pPr>
        <w:pStyle w:val="Csakszveg"/>
        <w:widowControl/>
        <w:spacing w:lineRule="auto" w:line="240"/>
        <w:ind w:left="567" w:firstLine="284"/>
        <w:rPr/>
      </w:pPr>
      <w:r>
        <w:rPr>
          <w:rFonts w:cs="Arial" w:ascii="Verdana" w:hAnsi="Verdana"/>
          <w:color w:val="000000"/>
          <w:sz w:val="22"/>
          <w:szCs w:val="22"/>
        </w:rPr>
        <w:t>- A törpök, akik betanították a griffeket, nem örülnének, ha bárkinek odaadnám őket - mondta Medivh. - De esetleg beszélhetnél velük. Meg a gnómokkal is. Van néhány találmányuk. Robbanóhordók, repülő ballonok, meg hasonlók. Az őrjáratok komoly hasznát vehetnék az ilyen holmik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bólintott, és megvakarta az áll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nnan tudtad, hogy itt van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tornyom közelében találkoztam az egyik felderítőjükkel - felelte Medivh olyan nyugodtan, mintha csak az időjárásról társalognának. - Sikerült kiszednem belőle, hogy a Feketeláp környékén egy nagyobb horda portyáz. Abban reménykedtem, hogy időben érkezem, és figyelmeztetni tudom a karavánt. -Elszomorodva körbenézett.</w:t>
      </w:r>
    </w:p>
    <w:p>
      <w:pPr>
        <w:pStyle w:val="Csakszveg"/>
        <w:widowControl/>
        <w:spacing w:lineRule="auto" w:line="240"/>
        <w:ind w:left="567" w:firstLine="284"/>
        <w:rPr/>
      </w:pPr>
      <w:r>
        <w:rPr>
          <w:rFonts w:cs="Arial" w:ascii="Verdana" w:hAnsi="Verdana"/>
          <w:color w:val="000000"/>
          <w:sz w:val="22"/>
          <w:szCs w:val="22"/>
        </w:rPr>
        <w:t>A nap időközben felkúszott az égre, de még az aranyló sugarak sem változtatták barátságosabbá a környéket. A kisebb tüzek kialudtak, a levegőben az égett orkhús bűze terjengett. A tisztás fölött egy szürkés felhő lebeg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Az egyik fiatal katona - nem lehetett idősebb Khadgarnál - a vezérhez futott, és jelentést tett. Találtak egy túlélőt. Az illetőt csúnyán megharapta az egyik ork, de nem halt bele a sebbe.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Esetleg a mágus segíthetne rajta... </w:t>
      </w:r>
    </w:p>
    <w:p>
      <w:pPr>
        <w:pStyle w:val="Csakszveg"/>
        <w:widowControl/>
        <w:spacing w:lineRule="auto" w:line="240"/>
        <w:ind w:left="567" w:firstLine="284"/>
        <w:rPr/>
      </w:pPr>
      <w:r>
        <w:rPr>
          <w:rFonts w:cs="Arial" w:ascii="Verdana" w:hAnsi="Verdana"/>
          <w:color w:val="000000"/>
          <w:sz w:val="22"/>
          <w:szCs w:val="22"/>
        </w:rPr>
        <w:t>- Maradj a fiú mellett, Lothar! - mondta Medivh. - Még mindig nem tért egészen magához. - Biccentett a fiatal katonának, és elindult utána. A köpenye úgy lobogott, mint valami diadalmas zászló.</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próbált felállni, hogy kövesse, ám Lothar a vállára tette nehéz kezét, és visszaszorította a földre. A fiatal varázsló ennek ellenére felült, de arról már letett, hogy Medivh után menjen. Lothar mosolyogva nézett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val a vén bolond mégis talált magának segéd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noncot! - helyesbített Khadgar erőtlenül. A mellkasát majd szétvetette a büszkeség, ami mintha erőt csöpögtetett volna a testébe. - Már számos segédje volt. Nem maradtak mellette sokáig. Legalábbis így hallottam.</w:t>
      </w:r>
    </w:p>
    <w:p>
      <w:pPr>
        <w:pStyle w:val="Csakszveg"/>
        <w:widowControl/>
        <w:spacing w:lineRule="auto" w:line="240"/>
        <w:ind w:left="567" w:firstLine="284"/>
        <w:rPr/>
      </w:pPr>
      <w:r>
        <w:rPr>
          <w:rFonts w:cs="Arial" w:ascii="Verdana" w:hAnsi="Verdana"/>
          <w:color w:val="000000"/>
          <w:sz w:val="22"/>
          <w:szCs w:val="22"/>
        </w:rPr>
        <w:t>- Hm. Én is beajánlottam már hozzá néhány fiút. Amikor visszajöttek, kísértetekről, meg egy eszelős mágusról meséltek... Neked mi a véleményed ról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elgondolkodott. Az elmúlt tizenkét órában Medivh megtámadta, tudást ültetett a fejébe, griffhátra ültette, elhozta n világnak ebbe a szegletébe, hagyta, hogy szembenézzen egy ork hordával, aztán megmentette. És, csak úgy mellesleg, kinevezte a tanoncává. </w:t>
      </w:r>
      <w:r>
        <w:rPr>
          <w:rFonts w:cs="Arial" w:ascii="Verdana" w:hAnsi="Verdana"/>
          <w:i/>
          <w:color w:val="000000"/>
          <w:sz w:val="22"/>
          <w:szCs w:val="22"/>
        </w:rPr>
        <w:t>A tanítványa lehetek!</w:t>
      </w:r>
      <w:r>
        <w:rPr>
          <w:rFonts w:cs="Arial" w:ascii="Verdana" w:hAnsi="Verdana"/>
          <w:color w:val="000000"/>
          <w:sz w:val="22"/>
          <w:szCs w:val="22"/>
        </w:rPr>
        <w:t xml:space="preserve">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Felköhögött, és válaszolt Lothar kérdésé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ás, mint amilyennek elképzeltem. Sokkal... Több.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kedvesen elmosolyodott.</w:t>
      </w:r>
    </w:p>
    <w:p>
      <w:pPr>
        <w:pStyle w:val="Csakszveg"/>
        <w:widowControl/>
        <w:spacing w:lineRule="auto" w:line="240"/>
        <w:ind w:left="567" w:firstLine="284"/>
        <w:rPr/>
      </w:pPr>
      <w:r>
        <w:rPr>
          <w:rFonts w:cs="Arial" w:ascii="Verdana" w:hAnsi="Verdana"/>
          <w:color w:val="000000"/>
          <w:sz w:val="22"/>
          <w:szCs w:val="22"/>
        </w:rPr>
        <w:t xml:space="preserve">- Valóban. Ő tényleg </w:t>
      </w:r>
      <w:r>
        <w:rPr>
          <w:rFonts w:cs="Arial" w:ascii="Verdana" w:hAnsi="Verdana"/>
          <w:i/>
          <w:color w:val="000000"/>
          <w:sz w:val="22"/>
          <w:szCs w:val="22"/>
        </w:rPr>
        <w:t>több</w:t>
      </w:r>
      <w:r>
        <w:rPr>
          <w:rFonts w:cs="Arial" w:ascii="Verdana" w:hAnsi="Verdana"/>
          <w:color w:val="000000"/>
          <w:sz w:val="22"/>
          <w:szCs w:val="22"/>
        </w:rPr>
        <w:t>. Több annál, amit hisznek róla. Ez az egyik jó tulajdonsága. - Elgondolkodott, és hozzátette: - Nagyon diplomatikus és udvarias választ adtá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is mosolyra húzta a szá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éguraföld diplomatikus és udvarias vidék.</w:t>
      </w:r>
    </w:p>
    <w:p>
      <w:pPr>
        <w:pStyle w:val="Csakszveg"/>
        <w:widowControl/>
        <w:spacing w:lineRule="auto" w:line="240"/>
        <w:ind w:left="567" w:firstLine="284"/>
        <w:rPr/>
      </w:pPr>
      <w:r>
        <w:rPr>
          <w:rFonts w:cs="Arial" w:ascii="Verdana" w:hAnsi="Verdana"/>
          <w:color w:val="000000"/>
          <w:sz w:val="22"/>
          <w:szCs w:val="22"/>
        </w:rPr>
        <w:t>- Ezt már én is észrevettem. A királyi tanácsban Dalaran követei képesek arra, hogy egyszerre mondjanak igent és nemet, és mind a kettőt úgy, hogy közben nem foglalnak állást, mert senkit sem akarnak megbántani. De ezt ne vedd sértésnek, fiam.</w:t>
      </w:r>
    </w:p>
    <w:p>
      <w:pPr>
        <w:pStyle w:val="Csakszveg"/>
        <w:widowControl/>
        <w:spacing w:lineRule="auto" w:line="240"/>
        <w:ind w:left="567" w:firstLine="284"/>
        <w:rPr/>
      </w:pPr>
      <w:r>
        <w:rPr>
          <w:rFonts w:cs="Arial" w:ascii="Verdana" w:hAnsi="Verdana"/>
          <w:color w:val="000000"/>
          <w:sz w:val="22"/>
          <w:szCs w:val="22"/>
        </w:rPr>
        <w:t>- Nem veszem annak, uram.</w:t>
      </w:r>
    </w:p>
    <w:p>
      <w:pPr>
        <w:pStyle w:val="Csakszveg"/>
        <w:widowControl/>
        <w:spacing w:lineRule="auto" w:line="240"/>
        <w:ind w:left="567" w:firstLine="284"/>
        <w:rPr/>
      </w:pPr>
      <w:r>
        <w:rPr>
          <w:rFonts w:cs="Arial" w:ascii="Verdana" w:hAnsi="Verdana"/>
          <w:color w:val="000000"/>
          <w:sz w:val="22"/>
          <w:szCs w:val="22"/>
        </w:rPr>
        <w:t>Lothar a fiatal varázsló szemébe 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ány éves vagy, fi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Tizenhét. Miér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megcsóvál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kkor már ért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ur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 vagyis Medivh nagyúr még nálad is fiatalabb volt, amikor megbetegedett. Talán ez az oka annak, hogy sosem jött ki az ilyen korú fiúkk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eteg volt? - csodálkozott Khadgar. - A mágus? Beteg volt?</w:t>
      </w:r>
    </w:p>
    <w:p>
      <w:pPr>
        <w:pStyle w:val="Csakszveg"/>
        <w:widowControl/>
        <w:spacing w:lineRule="auto" w:line="240"/>
        <w:ind w:left="567" w:firstLine="284"/>
        <w:rPr/>
      </w:pPr>
      <w:r>
        <w:rPr>
          <w:rFonts w:cs="Arial" w:ascii="Verdana" w:hAnsi="Verdana"/>
          <w:color w:val="000000"/>
          <w:sz w:val="22"/>
          <w:szCs w:val="22"/>
        </w:rPr>
        <w:t>- Méghozzá nagybeteg - mondta Lothar. - Mély álomba zuhant, amit a bölcsek kómának neveztek. Llane meg én az északmegyei apátságba tartottuk, ahol a szent barátok táplálták, hogy megóvják testét az enyészettől. Hosszú éveken át feküdt ott, aztán egy nap váratlanul felébredt. Vagyis... Még mindig nem tért magához egész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t hogy érted? - kérdezte Khadgar.</w:t>
      </w:r>
    </w:p>
    <w:p>
      <w:pPr>
        <w:pStyle w:val="Csakszveg"/>
        <w:widowControl/>
        <w:spacing w:lineRule="auto" w:line="240"/>
        <w:ind w:left="567" w:firstLine="284"/>
        <w:rPr/>
      </w:pPr>
      <w:r>
        <w:rPr>
          <w:rFonts w:cs="Arial" w:ascii="Verdana" w:hAnsi="Verdana"/>
          <w:color w:val="000000"/>
          <w:sz w:val="22"/>
          <w:szCs w:val="22"/>
        </w:rPr>
        <w:t>- Nos, kihagyott néhány évet. Pontosabban: néhány évtizedet. Amikor elaludt, kamasz volt, amikor pedig felébredt, már egy meglett férfit látott a tükörben. Mindig is aggódtam, hogy ez komoly hatással volt rá.</w:t>
      </w:r>
    </w:p>
    <w:p>
      <w:pPr>
        <w:pStyle w:val="Csakszveg"/>
        <w:widowControl/>
        <w:spacing w:lineRule="auto" w:line="240"/>
        <w:ind w:left="567" w:firstLine="284"/>
        <w:rPr/>
      </w:pPr>
      <w:r>
        <w:rPr>
          <w:rFonts w:cs="Arial" w:ascii="Verdana" w:hAnsi="Verdana"/>
          <w:color w:val="000000"/>
          <w:sz w:val="22"/>
          <w:szCs w:val="22"/>
        </w:rPr>
        <w:t xml:space="preserve">Khadgarnak eszébe jutott, hogy a mágus hangulata milyen hirtelen szokott megváltozni, hogy az egyik pillanatban még vidám és barátságos, a következőben azonban már félelmetes gyilkosnak látszik. Eszébe jutott az is, hogy Medivh nevetve közelítette meg az orkokat - mintha előre élvezte volna a győzelmét. </w:t>
      </w:r>
      <w:r>
        <w:rPr>
          <w:rFonts w:cs="Arial" w:ascii="Verdana" w:hAnsi="Verdana"/>
          <w:i/>
          <w:color w:val="000000"/>
          <w:sz w:val="22"/>
          <w:szCs w:val="22"/>
        </w:rPr>
        <w:t>Ha fiatalabb lenne, talán érthetőbb volna, hogy így viselkedik.</w:t>
      </w:r>
    </w:p>
    <w:p>
      <w:pPr>
        <w:pStyle w:val="Csakszveg"/>
        <w:widowControl/>
        <w:spacing w:lineRule="auto" w:line="240"/>
        <w:ind w:left="567" w:firstLine="284"/>
        <w:rPr/>
      </w:pPr>
      <w:r>
        <w:rPr>
          <w:rFonts w:cs="Arial" w:ascii="Verdana" w:hAnsi="Verdana"/>
          <w:color w:val="000000"/>
          <w:sz w:val="22"/>
          <w:szCs w:val="22"/>
        </w:rPr>
        <w:t>- Ez az álom - folytatta Lothar fejcsóválva -, valahogy természetellenes volt. Med úgy szokta emlegetni, hogy „szundítás". Úgy beszél az egészről, mintha mindenkivel megtörténne. Sosem sikerült rájönnünk, mitől aludt el. Talán ő már erre a kérdésre is megtalálta a választ, de még akkor sem hajlandó beszélni a dologról, ha ezt kérjük tőle.</w:t>
      </w:r>
    </w:p>
    <w:p>
      <w:pPr>
        <w:pStyle w:val="Csakszveg"/>
        <w:widowControl/>
        <w:spacing w:lineRule="auto" w:line="240"/>
        <w:ind w:left="567" w:firstLine="284"/>
        <w:rPr/>
      </w:pPr>
      <w:r>
        <w:rPr>
          <w:rFonts w:cs="Arial" w:ascii="Verdana" w:hAnsi="Verdana"/>
          <w:color w:val="000000"/>
          <w:sz w:val="22"/>
          <w:szCs w:val="22"/>
        </w:rPr>
        <w:t>- Medivh tanonca vagyok - mondta Khadgar. - Miért mondod el mindez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Lothar mélyet sóhajtott, és végignézett a tisztáson. Khadgar rájött, hogy a király bajnoka olyan nyílt és őszinte ember, hogy a meglehetősen romlott Dalaranban másfél napig se maradna életben. Minden érzését le lehetett olvasni viharvert arcáról.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Hogy őszinte legyek, féltem őt - vallotta be Lothar. - Egyedül van abban a toronyban...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Van egy szolgája. Meg egy szakácsnője - szólt közbe Khadgar. </w:t>
      </w:r>
    </w:p>
    <w:p>
      <w:pPr>
        <w:pStyle w:val="Csakszveg"/>
        <w:widowControl/>
        <w:spacing w:lineRule="auto" w:line="240"/>
        <w:ind w:left="567" w:firstLine="284"/>
        <w:rPr/>
      </w:pPr>
      <w:r>
        <w:rPr>
          <w:rFonts w:cs="Arial" w:ascii="Verdana" w:hAnsi="Verdana"/>
          <w:color w:val="000000"/>
          <w:sz w:val="22"/>
          <w:szCs w:val="22"/>
        </w:rPr>
        <w:t>- ...azzal a rengeteg varázslattal - fejezte be a megkezdett mondatot Lothar. - Egyedül van. Odafönt, a hegyek között. i Aggódom érte.</w:t>
      </w:r>
    </w:p>
    <w:p>
      <w:pPr>
        <w:pStyle w:val="Csakszveg"/>
        <w:widowControl/>
        <w:spacing w:lineRule="auto" w:line="240"/>
        <w:ind w:left="567" w:firstLine="284"/>
        <w:rPr>
          <w:rFonts w:ascii="Verdana" w:hAnsi="Verdana" w:cs="Arial"/>
          <w:i/>
          <w:i/>
          <w:color w:val="000000"/>
          <w:sz w:val="22"/>
          <w:szCs w:val="22"/>
        </w:rPr>
      </w:pPr>
      <w:r>
        <w:rPr>
          <w:rFonts w:cs="Arial" w:ascii="Verdana" w:hAnsi="Verdana"/>
          <w:color w:val="000000"/>
          <w:sz w:val="22"/>
          <w:szCs w:val="22"/>
        </w:rPr>
        <w:t xml:space="preserve">Khadgar bólintott. </w:t>
      </w:r>
      <w:r>
        <w:rPr>
          <w:rFonts w:cs="Arial" w:ascii="Verdana" w:hAnsi="Verdana"/>
          <w:i/>
          <w:color w:val="000000"/>
          <w:sz w:val="22"/>
          <w:szCs w:val="22"/>
        </w:rPr>
        <w:t>Ez az oka annak, hogy segédeket küldtél hozzá Azerothból. Kémkedni akartál a barátod után, igaz? Aggódsz miatta, ugyanakkor a hatalmától is fél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aggódj, uram. Medivhnek semmi baja.</w:t>
      </w:r>
    </w:p>
    <w:p>
      <w:pPr>
        <w:pStyle w:val="Csakszveg"/>
        <w:widowControl/>
        <w:spacing w:lineRule="auto" w:line="240"/>
        <w:ind w:left="567" w:firstLine="284"/>
        <w:rPr/>
      </w:pPr>
      <w:r>
        <w:rPr>
          <w:rFonts w:cs="Arial" w:ascii="Verdana" w:hAnsi="Verdana"/>
          <w:color w:val="000000"/>
          <w:sz w:val="22"/>
          <w:szCs w:val="22"/>
        </w:rPr>
        <w:t>Lothar úgy vonta meg a vállát, mintha valójában nem is jelentene gondot számára a barátja féltése.</w:t>
      </w:r>
    </w:p>
    <w:p>
      <w:pPr>
        <w:pStyle w:val="Csakszveg"/>
        <w:widowControl/>
        <w:spacing w:lineRule="auto" w:line="240"/>
        <w:ind w:left="567" w:firstLine="284"/>
        <w:rPr/>
      </w:pPr>
      <w:r>
        <w:rPr>
          <w:rFonts w:cs="Arial" w:ascii="Verdana" w:hAnsi="Verdana"/>
          <w:color w:val="000000"/>
          <w:sz w:val="22"/>
          <w:szCs w:val="22"/>
        </w:rPr>
        <w:t>- Miben segíthetek? - kérdezte Khadgar. - Neki. Esetleg nek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rtsd szemmel - mondta Lothar. - Most, hogy a tanonca lettél, több időt fog veled tölteni. Nem szeretném, ha újra...</w:t>
      </w:r>
    </w:p>
    <w:p>
      <w:pPr>
        <w:pStyle w:val="Csakszveg"/>
        <w:widowControl/>
        <w:spacing w:lineRule="auto" w:line="240"/>
        <w:ind w:left="567" w:firstLine="284"/>
        <w:rPr/>
      </w:pPr>
      <w:r>
        <w:rPr>
          <w:rFonts w:cs="Arial" w:ascii="Verdana" w:hAnsi="Verdana"/>
          <w:color w:val="000000"/>
          <w:sz w:val="22"/>
          <w:szCs w:val="22"/>
        </w:rPr>
        <w:t xml:space="preserve">- Ha ismét kómába esne? - kérdezte Khadgar. </w:t>
      </w:r>
      <w:r>
        <w:rPr>
          <w:rFonts w:cs="Arial" w:ascii="Verdana" w:hAnsi="Verdana"/>
          <w:i/>
          <w:color w:val="000000"/>
          <w:sz w:val="22"/>
          <w:szCs w:val="22"/>
        </w:rPr>
        <w:t>Főleg nem most, hogy az orkok bárhol megjelenhetnek, igaz?</w:t>
      </w:r>
      <w:r>
        <w:rPr>
          <w:rFonts w:cs="Arial" w:ascii="Verdana" w:hAnsi="Verdana"/>
          <w:color w:val="000000"/>
          <w:sz w:val="22"/>
          <w:szCs w:val="22"/>
        </w:rPr>
        <w:t xml:space="preserve"> - tette hozzá gondolat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ismét megvonta a vállát. Khadgar az arcára erőltette legszívélyesebb mosolyát.</w:t>
      </w:r>
    </w:p>
    <w:p>
      <w:pPr>
        <w:pStyle w:val="Csakszveg"/>
        <w:widowControl/>
        <w:spacing w:lineRule="auto" w:line="240"/>
        <w:ind w:left="567" w:firstLine="284"/>
        <w:rPr/>
      </w:pPr>
      <w:r>
        <w:rPr>
          <w:rFonts w:cs="Arial" w:ascii="Verdana" w:hAnsi="Verdana"/>
          <w:color w:val="000000"/>
          <w:sz w:val="22"/>
          <w:szCs w:val="22"/>
        </w:rPr>
        <w:t>- Megtiszteltetésnek venném, ha segíthetnék nektek. Mind a kettőtöknek, Lothar nagyúr. Tudom, hogy elsődlegesen a mágusmesterhez kell hűnek lennem, de ha lesz valami, amiről egy barátnak tudnia kell, eljuttatom hozzád a hírt.</w:t>
      </w:r>
    </w:p>
    <w:p>
      <w:pPr>
        <w:pStyle w:val="Csakszveg"/>
        <w:widowControl/>
        <w:spacing w:lineRule="auto" w:line="240"/>
        <w:ind w:left="567" w:firstLine="284"/>
        <w:rPr/>
      </w:pPr>
      <w:r>
        <w:rPr>
          <w:rFonts w:cs="Arial" w:ascii="Verdana" w:hAnsi="Verdana"/>
          <w:color w:val="000000"/>
          <w:sz w:val="22"/>
          <w:szCs w:val="22"/>
        </w:rPr>
        <w:t xml:space="preserve">Lothar megveregette a fiatalember vállát. </w:t>
      </w:r>
      <w:r>
        <w:rPr>
          <w:rFonts w:cs="Arial" w:ascii="Verdana" w:hAnsi="Verdana"/>
          <w:i/>
          <w:color w:val="000000"/>
          <w:sz w:val="22"/>
          <w:szCs w:val="22"/>
        </w:rPr>
        <w:t>Tényleg nem képes eltitkolni az érzéseit</w:t>
      </w:r>
      <w:r>
        <w:rPr>
          <w:rFonts w:cs="Arial" w:ascii="Verdana" w:hAnsi="Verdana"/>
          <w:color w:val="000000"/>
          <w:sz w:val="22"/>
          <w:szCs w:val="22"/>
        </w:rPr>
        <w:t xml:space="preserve"> - állapította meg Khadgar. </w:t>
      </w:r>
      <w:r>
        <w:rPr>
          <w:rFonts w:cs="Arial" w:ascii="Verdana" w:hAnsi="Verdana"/>
          <w:i/>
          <w:color w:val="000000"/>
          <w:sz w:val="22"/>
          <w:szCs w:val="22"/>
        </w:rPr>
        <w:t>Lehet, hogy Azerothban mindenki ennyire tiszta?</w:t>
      </w:r>
      <w:r>
        <w:rPr>
          <w:rFonts w:cs="Arial" w:ascii="Verdana" w:hAnsi="Verdana"/>
          <w:color w:val="000000"/>
          <w:sz w:val="22"/>
          <w:szCs w:val="22"/>
        </w:rPr>
        <w:t xml:space="preserve"> Látta Lothar arcán, hogy még mondani akar valam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n itt még valami - mondta Loth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udvariasan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águs beszélt neked az Őrizőről?</w:t>
      </w:r>
    </w:p>
    <w:p>
      <w:pPr>
        <w:pStyle w:val="Csakszveg"/>
        <w:widowControl/>
        <w:spacing w:lineRule="auto" w:line="240"/>
        <w:ind w:left="567" w:firstLine="284"/>
        <w:rPr/>
      </w:pPr>
      <w:r>
        <w:rPr>
          <w:rFonts w:cs="Arial" w:ascii="Verdana" w:hAnsi="Verdana"/>
          <w:color w:val="000000"/>
          <w:sz w:val="22"/>
          <w:szCs w:val="22"/>
        </w:rPr>
        <w:t xml:space="preserve">Khadgar először arra gondolt, jól értesültséget színlel, hogy kiszedjen Lotharból néhány információt, de aztán elvetette a gondolatot. </w:t>
      </w:r>
      <w:r>
        <w:rPr>
          <w:rFonts w:cs="Arial" w:ascii="Verdana" w:hAnsi="Verdana"/>
          <w:i/>
          <w:color w:val="000000"/>
          <w:sz w:val="22"/>
          <w:szCs w:val="22"/>
        </w:rPr>
        <w:t>Az lesz a leghelyesebb, ha ragaszkodom az igazsághoz.</w:t>
      </w:r>
    </w:p>
    <w:p>
      <w:pPr>
        <w:pStyle w:val="Csakszveg"/>
        <w:widowControl/>
        <w:spacing w:lineRule="auto" w:line="240"/>
        <w:ind w:left="567" w:firstLine="284"/>
        <w:rPr/>
      </w:pPr>
      <w:r>
        <w:rPr>
          <w:rFonts w:cs="Arial" w:ascii="Verdana" w:hAnsi="Verdana"/>
          <w:color w:val="000000"/>
          <w:sz w:val="22"/>
          <w:szCs w:val="22"/>
        </w:rPr>
        <w:t>- Már hallottam Medivhtől ezt a szót - mondta -, de nem ismerem a részlet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 Akkor felejtsük el az egészet. Nem is mondtam semm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iztos vagyok benne, hogy a mester alkalom adtán beszél majd err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étségtelenül - mondta Lothar. - Úgy látom, benned meg lehet bízni.</w:t>
      </w:r>
    </w:p>
    <w:p>
      <w:pPr>
        <w:pStyle w:val="Csakszveg"/>
        <w:widowControl/>
        <w:spacing w:lineRule="auto" w:line="240"/>
        <w:ind w:left="567" w:firstLine="284"/>
        <w:rPr/>
      </w:pPr>
      <w:r>
        <w:rPr>
          <w:rFonts w:cs="Arial" w:ascii="Verdana" w:hAnsi="Verdana"/>
          <w:color w:val="000000"/>
          <w:sz w:val="22"/>
          <w:szCs w:val="22"/>
        </w:rPr>
        <w:t>- Tulajdonképpen még csak néhány napja ismerjük egymást - mondta Khadgar lass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felvonta a szemöldökét.</w:t>
      </w:r>
    </w:p>
    <w:p>
      <w:pPr>
        <w:pStyle w:val="Csakszveg"/>
        <w:widowControl/>
        <w:spacing w:lineRule="auto" w:line="240"/>
        <w:ind w:left="567" w:firstLine="284"/>
        <w:rPr/>
      </w:pPr>
      <w:r>
        <w:rPr>
          <w:rFonts w:cs="Arial" w:ascii="Verdana" w:hAnsi="Verdana"/>
          <w:color w:val="000000"/>
          <w:sz w:val="22"/>
          <w:szCs w:val="22"/>
        </w:rPr>
        <w:t>- Néhány napja? Egész pontosan mióta vagy Medivh tanonca?</w:t>
      </w:r>
    </w:p>
    <w:p>
      <w:pPr>
        <w:pStyle w:val="Csakszveg"/>
        <w:widowControl/>
        <w:spacing w:lineRule="auto" w:line="240"/>
        <w:ind w:left="567" w:firstLine="284"/>
        <w:rPr/>
      </w:pPr>
      <w:r>
        <w:rPr>
          <w:rFonts w:cs="Arial" w:ascii="Verdana" w:hAnsi="Verdana"/>
          <w:color w:val="000000"/>
          <w:sz w:val="22"/>
          <w:szCs w:val="22"/>
        </w:rPr>
        <w:t xml:space="preserve">- </w:t>
      </w:r>
      <w:r>
        <w:rPr>
          <w:rFonts w:cs="Arial" w:ascii="Verdana" w:hAnsi="Verdana"/>
          <w:i/>
          <w:color w:val="000000"/>
          <w:sz w:val="22"/>
          <w:szCs w:val="22"/>
        </w:rPr>
        <w:t>Tanoncként</w:t>
      </w:r>
      <w:r>
        <w:rPr>
          <w:rFonts w:cs="Arial" w:ascii="Verdana" w:hAnsi="Verdana"/>
          <w:color w:val="000000"/>
          <w:sz w:val="22"/>
          <w:szCs w:val="22"/>
        </w:rPr>
        <w:t xml:space="preserve"> ez az első napom mellette. - Khadgar elmosolyodott.</w:t>
      </w:r>
    </w:p>
    <w:p>
      <w:pPr>
        <w:pStyle w:val="Csakszveg"/>
        <w:widowControl/>
        <w:spacing w:lineRule="auto" w:line="240"/>
        <w:ind w:left="567" w:firstLine="284"/>
        <w:rPr/>
      </w:pPr>
      <w:r>
        <w:rPr>
          <w:rFonts w:cs="Arial" w:ascii="Verdana" w:hAnsi="Verdana"/>
          <w:color w:val="000000"/>
          <w:sz w:val="22"/>
          <w:szCs w:val="22"/>
        </w:rPr>
        <w:t>Medivh visszatért hozzájuk. Kissé nyúzottabbnak látszott, mint korábban. Lothar kérdő tekintettel nézett rá, de a mágus válasz helyett csak a fejét rázta. Lothar összeráncolta a homlokát. Váltottak még néhány szót, aztán az idős harcos elment, hogy megnézze, hogyan haladnak az emberei a számukra kijelölt munkákkal. Időközben visszatértek a felderítők, de semmit sem találtak.</w:t>
      </w:r>
    </w:p>
    <w:p>
      <w:pPr>
        <w:pStyle w:val="Csakszveg"/>
        <w:widowControl/>
        <w:spacing w:lineRule="auto" w:line="240"/>
        <w:ind w:left="567" w:firstLine="284"/>
        <w:rPr/>
      </w:pPr>
      <w:r>
        <w:rPr>
          <w:rFonts w:cs="Arial" w:ascii="Verdana" w:hAnsi="Verdana"/>
          <w:color w:val="000000"/>
          <w:sz w:val="22"/>
          <w:szCs w:val="22"/>
        </w:rPr>
        <w:t>- Készen állsz az utazásra? - kérdezte Medivh.</w:t>
      </w:r>
    </w:p>
    <w:p>
      <w:pPr>
        <w:pStyle w:val="Csakszveg"/>
        <w:widowControl/>
        <w:spacing w:lineRule="auto" w:line="240"/>
        <w:ind w:left="567" w:firstLine="284"/>
        <w:rPr/>
      </w:pPr>
      <w:r>
        <w:rPr>
          <w:rFonts w:cs="Arial" w:ascii="Verdana" w:hAnsi="Verdana"/>
          <w:color w:val="000000"/>
          <w:sz w:val="22"/>
          <w:szCs w:val="22"/>
        </w:rPr>
        <w:t>Khadgar felállt és körbenézett. A tisztás olyan volt a Feketeláp közepén, mint egy hajó a sötét tenger vizén.</w:t>
      </w:r>
    </w:p>
    <w:p>
      <w:pPr>
        <w:pStyle w:val="Csakszveg"/>
        <w:widowControl/>
        <w:spacing w:lineRule="auto" w:line="240"/>
        <w:ind w:left="567" w:firstLine="284"/>
        <w:rPr/>
      </w:pPr>
      <w:r>
        <w:rPr>
          <w:rFonts w:cs="Arial" w:ascii="Verdana" w:hAnsi="Verdana"/>
          <w:color w:val="000000"/>
          <w:sz w:val="22"/>
          <w:szCs w:val="22"/>
        </w:rPr>
        <w:t>- Készen - mondta. - Bár nem tudom, képes lennék-e parancsolni egy griffnek. A tudás itt van, de ez most kevés. - Fáradtan megérintette a homlokát.</w:t>
      </w:r>
    </w:p>
    <w:p>
      <w:pPr>
        <w:pStyle w:val="Csakszveg"/>
        <w:widowControl/>
        <w:spacing w:lineRule="auto" w:line="240"/>
        <w:ind w:left="567" w:firstLine="284"/>
        <w:rPr/>
      </w:pPr>
      <w:r>
        <w:rPr>
          <w:rFonts w:cs="Arial" w:ascii="Verdana" w:hAnsi="Verdana"/>
          <w:color w:val="000000"/>
          <w:sz w:val="22"/>
          <w:szCs w:val="22"/>
        </w:rPr>
        <w:t>- Semmi baj - felelte Medivh. - A griffed amúgy is megsebesült. Hazatért. Az én madaramon megyünk. - A szájához emelte a rúnákkal díszített sípot, néhányszor belefújt. Kisvártatva megjelent az égen a vijjogó griff.</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fel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val... Mostantól a tanoncod vagy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 felelte Medivh nyugodtan. Az arca kifürkészhetetlen volt.</w:t>
      </w:r>
    </w:p>
    <w:p>
      <w:pPr>
        <w:pStyle w:val="Csakszveg"/>
        <w:widowControl/>
        <w:spacing w:lineRule="auto" w:line="240"/>
        <w:ind w:left="567" w:firstLine="284"/>
        <w:rPr/>
      </w:pPr>
      <w:r>
        <w:rPr>
          <w:rFonts w:cs="Arial" w:ascii="Verdana" w:hAnsi="Verdana"/>
          <w:color w:val="000000"/>
          <w:sz w:val="22"/>
          <w:szCs w:val="22"/>
        </w:rPr>
        <w:t>- Vagyis átmentem a vizsgák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tisztelsz, ur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Örülök, hogy így gondolod - mondta Medivh. Az arcán átsuhant egy mosoly kísértete. - Örülök, mert most kezdődik a nehez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5</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pPr>
      <w:r>
        <w:rPr>
          <w:rFonts w:cs="Arial" w:ascii="Monotype Corsiva" w:hAnsi="Monotype Corsiva"/>
          <w:b/>
          <w:color w:val="000000"/>
          <w:sz w:val="40"/>
          <w:szCs w:val="40"/>
        </w:rPr>
        <w:t>Homokszemek az órában</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ár láttam őket - mondta Khadgar hét nappal a mocsárban lezajlott események után.</w:t>
      </w:r>
    </w:p>
    <w:p>
      <w:pPr>
        <w:pStyle w:val="Csakszveg"/>
        <w:widowControl/>
        <w:spacing w:lineRule="auto" w:line="240"/>
        <w:ind w:left="567" w:firstLine="284"/>
        <w:rPr/>
      </w:pPr>
      <w:r>
        <w:rPr>
          <w:rFonts w:cs="Arial" w:ascii="Verdana" w:hAnsi="Verdana"/>
          <w:color w:val="000000"/>
          <w:sz w:val="22"/>
          <w:szCs w:val="22"/>
        </w:rPr>
        <w:t>Miután visszatértek a toronyba, Medivh megkezdte a fiatal tanonc tanítását. Reggeli előtt bemutatott neki néhány varázslatot. Reggeli után, egészen ebédig, aztán vacsoráig Khadgar különböző feladatok végrehajtásában segédkezett a mágusnak. Időnként feljegyzéseket kellett készítenie, vagy elő kellett keresnie egy-egy könyvet a könyvtárból, de az is előfordult, hogy csak a szerszámokat tartotta, míg Medivh elmerülten dolgozott. A hét nap alatt egyetlen szabad perce sem volt.</w:t>
      </w:r>
    </w:p>
    <w:p>
      <w:pPr>
        <w:pStyle w:val="Csakszveg"/>
        <w:widowControl/>
        <w:spacing w:lineRule="auto" w:line="240"/>
        <w:ind w:left="567" w:firstLine="284"/>
        <w:rPr/>
      </w:pPr>
      <w:r>
        <w:rPr>
          <w:rFonts w:cs="Arial" w:ascii="Verdana" w:hAnsi="Verdana"/>
          <w:color w:val="000000"/>
          <w:sz w:val="22"/>
          <w:szCs w:val="22"/>
        </w:rPr>
        <w:t>Amikor elhatározta, hogy beszámol Medivhnek a látomásról, éppen a szerszámadogató szerepét töltötte be.</w:t>
      </w:r>
    </w:p>
    <w:p>
      <w:pPr>
        <w:pStyle w:val="Csakszveg"/>
        <w:widowControl/>
        <w:spacing w:lineRule="auto" w:line="240"/>
        <w:ind w:left="567" w:firstLine="284"/>
        <w:rPr/>
      </w:pPr>
      <w:r>
        <w:rPr>
          <w:rFonts w:cs="Arial" w:ascii="Verdana" w:hAnsi="Verdana"/>
          <w:color w:val="000000"/>
          <w:sz w:val="22"/>
          <w:szCs w:val="22"/>
        </w:rPr>
        <w:t>- Kiket láttál? - kérdezte Medivh, miközben belenézett a nagyító lencséjébe. Az ujjaira gyűszűket húzott, amelyek hihetetlenül vékony tűkben végződtek. Ezekkel a tűkkel próbált átállítani valamit egy dongóra hasonlító, parányi gépezet belsejében. Valahányszor megmozdította valamelyik ujját, a dongó verdesni kezdett parányi szárnyaiv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orkokat - felelte Khadgar. - Már korábban is láttam az orkokat.</w:t>
      </w:r>
    </w:p>
    <w:p>
      <w:pPr>
        <w:pStyle w:val="Csakszveg"/>
        <w:widowControl/>
        <w:spacing w:lineRule="auto" w:line="240"/>
        <w:ind w:left="567" w:firstLine="284"/>
        <w:rPr/>
      </w:pPr>
      <w:r>
        <w:rPr>
          <w:rFonts w:cs="Arial" w:ascii="Verdana" w:hAnsi="Verdana"/>
          <w:color w:val="000000"/>
          <w:sz w:val="22"/>
          <w:szCs w:val="22"/>
        </w:rPr>
        <w:t>- Amikor megjöttél, nem beszéltél róluk - vetette oda Medivh szórakozottan, miközben a tűivel kiemelte a dongó egyik alkatrészét. - Emlékszem, megkérdeztem tőled, milyen fajokkal találkoztál már. Az orkokról nem tettél említést. Hol láttad őket?</w:t>
      </w:r>
    </w:p>
    <w:p>
      <w:pPr>
        <w:pStyle w:val="Csakszveg"/>
        <w:widowControl/>
        <w:spacing w:lineRule="auto" w:line="240"/>
        <w:ind w:left="567" w:firstLine="284"/>
        <w:rPr/>
      </w:pPr>
      <w:r>
        <w:rPr>
          <w:rFonts w:cs="Arial" w:ascii="Verdana" w:hAnsi="Verdana"/>
          <w:color w:val="000000"/>
          <w:sz w:val="22"/>
          <w:szCs w:val="22"/>
        </w:rPr>
        <w:t>- Egy látomásban. Nem sokkal az érkezésem ut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 Szóval látomásod volt. Nos, ebben a toronyban sokan látnak bizonyos dolgokat. Gondolom, erről már Moróz is beszélt neked. Egy kicsit pletykás az öreg.</w:t>
      </w:r>
    </w:p>
    <w:p>
      <w:pPr>
        <w:pStyle w:val="Csakszveg"/>
        <w:widowControl/>
        <w:spacing w:lineRule="auto" w:line="240"/>
        <w:ind w:left="567" w:firstLine="284"/>
        <w:rPr/>
      </w:pPr>
      <w:r>
        <w:rPr>
          <w:rFonts w:cs="Arial" w:ascii="Verdana" w:hAnsi="Verdana"/>
          <w:color w:val="000000"/>
          <w:sz w:val="22"/>
          <w:szCs w:val="22"/>
        </w:rPr>
        <w:t>- Azt hiszem, két látomásom volt. Az egyik, amelyikre pontosan emlékszem... Szóval, egy csatamezőt láttam, és ezek a lények, ezek az orkok is ott voltak. Megtámadtak minket. Úgy értem, megtámadták az embereket, akikkel voltam.</w:t>
      </w:r>
    </w:p>
    <w:p>
      <w:pPr>
        <w:pStyle w:val="Csakszveg"/>
        <w:widowControl/>
        <w:spacing w:lineRule="auto" w:line="240"/>
        <w:ind w:left="567" w:firstLine="284"/>
        <w:rPr/>
      </w:pPr>
      <w:r>
        <w:rPr>
          <w:rFonts w:cs="Arial" w:ascii="Verdana" w:hAnsi="Verdana"/>
          <w:color w:val="000000"/>
          <w:sz w:val="22"/>
          <w:szCs w:val="22"/>
        </w:rPr>
        <w:t>- Hm. - Medivh a dongó rézből készült potrohában matatott a tűivel. Munka közben kidugta a nyelve hegy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itt történt a dolog, mármint nem itt zajlott a csata -folytatta Khadgar. - Nem Azerothban, nem Léguraföldön. Nem tudom, hol voltunk, de az ég... Az ég vérvörös volt fölöttünk.</w:t>
      </w:r>
    </w:p>
    <w:p>
      <w:pPr>
        <w:pStyle w:val="Csakszveg"/>
        <w:widowControl/>
        <w:spacing w:lineRule="auto" w:line="240"/>
        <w:ind w:left="567" w:firstLine="284"/>
        <w:rPr/>
      </w:pPr>
      <w:r>
        <w:rPr>
          <w:rFonts w:cs="Arial" w:ascii="Verdana" w:hAnsi="Verdana"/>
          <w:color w:val="000000"/>
          <w:sz w:val="22"/>
          <w:szCs w:val="22"/>
        </w:rPr>
        <w:t>Medivh úgy rázkódott meg, mintha villám csapott volna belé. A tűi hozzáértek valamihez, amihez nem kellett volna. A dongó zümmögni kezdett, aztán elném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örös égbolt? - kérdezte a varázsló, és Khadgarra nézett. A homlokán mintha tűz lobogott volna, zöld szeme a haragvó tengerre hasonlított.</w:t>
      </w:r>
    </w:p>
    <w:p>
      <w:pPr>
        <w:pStyle w:val="Csakszveg"/>
        <w:widowControl/>
        <w:spacing w:lineRule="auto" w:line="240"/>
        <w:ind w:left="567" w:firstLine="284"/>
        <w:rPr/>
      </w:pPr>
      <w:r>
        <w:rPr>
          <w:rFonts w:cs="Arial" w:ascii="Verdana" w:hAnsi="Verdana"/>
          <w:color w:val="000000"/>
          <w:sz w:val="22"/>
          <w:szCs w:val="22"/>
        </w:rPr>
        <w:t>- Vörös. Vérvörös - mondta Khadgar. Már azt hitte, sikerült hozzászoknia Medivh hirtelen hangulatváltozásaihoz, ez a mostani mégis a meglepetés erejével hatott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szissze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sélj róla! Arról a világról, az orkokról, az égről! - A hangja kőkemény volt. - Mindent mondj el!</w:t>
      </w:r>
    </w:p>
    <w:p>
      <w:pPr>
        <w:pStyle w:val="Csakszveg"/>
        <w:widowControl/>
        <w:spacing w:lineRule="auto" w:line="240"/>
        <w:ind w:left="567" w:firstLine="284"/>
        <w:rPr/>
      </w:pPr>
      <w:r>
        <w:rPr>
          <w:rFonts w:cs="Arial" w:ascii="Verdana" w:hAnsi="Verdana"/>
          <w:color w:val="000000"/>
          <w:sz w:val="22"/>
          <w:szCs w:val="22"/>
        </w:rPr>
        <w:t>Khadgar felidézte a látomást, ami a toronyban töltött első éjszakán jelent meg előtte; minden részletről beszámolt, amire vissza tudott emlékezni. Medivh időnként közbeszólt, kérdéseket tett fel; kíváncsi volt arra, mit viseltek az orkok, és egészen pontosan milyen volt az a bizonyos világ, voltak-e lobogóik a zöld bőrűeknek. Khadgar úgy érezte, Medivh minden egyes szavát kielemzi. A varázsló könnyedén, erőlködés nélkül szedte ki az adatokat a fiatalemberből, aki őszintén és nyíltan minden elmondott.</w:t>
      </w:r>
    </w:p>
    <w:p>
      <w:pPr>
        <w:pStyle w:val="Csakszveg"/>
        <w:widowControl/>
        <w:spacing w:lineRule="auto" w:line="240"/>
        <w:ind w:left="567" w:firstLine="284"/>
        <w:rPr/>
      </w:pPr>
      <w:r>
        <w:rPr>
          <w:rFonts w:cs="Arial" w:ascii="Verdana" w:hAnsi="Verdana"/>
          <w:color w:val="000000"/>
          <w:sz w:val="22"/>
          <w:szCs w:val="22"/>
        </w:rPr>
        <w:t>Mindent, kivéve azt, hogy milyen furcsának, és mennyire ismerősnek találta a harcos mágus tekintetét. Úgy érezte, erről nem érdemes beszélnie. Medivh kérdései amúgy is inkább a vörös ég alatt létező világra, az orkokra és a páncélos emberekre vonatkoz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után Khadgar mindenről részletesen beszámolt, Medivh megnyugodott, bár a homlokáról még ekkor sem tűntek el az aggodalmas ráncok. Khadgar érezte, nem lenne helyes, ha újabb izgalmas történetekkel traktálná mesterét.</w:t>
      </w:r>
    </w:p>
    <w:p>
      <w:pPr>
        <w:pStyle w:val="Csakszveg"/>
        <w:widowControl/>
        <w:spacing w:lineRule="auto" w:line="240"/>
        <w:ind w:left="567" w:firstLine="284"/>
        <w:rPr/>
      </w:pPr>
      <w:r>
        <w:rPr>
          <w:rFonts w:cs="Arial" w:ascii="Verdana" w:hAnsi="Verdana"/>
          <w:color w:val="000000"/>
          <w:sz w:val="22"/>
          <w:szCs w:val="22"/>
        </w:rPr>
        <w:t>- Érdekes - mondta Medivh lassan, elgondolkodva. Hátradőlt a székén, és az ajkához érintette az ujjai hegyén lévő tűket.</w:t>
      </w:r>
    </w:p>
    <w:p>
      <w:pPr>
        <w:pStyle w:val="Csakszveg"/>
        <w:widowControl/>
        <w:spacing w:lineRule="auto" w:line="240"/>
        <w:ind w:left="567" w:firstLine="284"/>
        <w:rPr/>
      </w:pPr>
      <w:r>
        <w:rPr>
          <w:rFonts w:cs="Arial" w:ascii="Verdana" w:hAnsi="Verdana"/>
          <w:color w:val="000000"/>
          <w:sz w:val="22"/>
          <w:szCs w:val="22"/>
        </w:rPr>
        <w:t>A csend úgy borult rá a helyiségre, mint valami vastag, súlyos bársonylepel.</w:t>
      </w:r>
    </w:p>
    <w:p>
      <w:pPr>
        <w:pStyle w:val="Csakszveg"/>
        <w:widowControl/>
        <w:spacing w:lineRule="auto" w:line="240"/>
        <w:ind w:left="567" w:firstLine="284"/>
        <w:rPr/>
      </w:pPr>
      <w:r>
        <w:rPr>
          <w:rFonts w:cs="Arial" w:ascii="Verdana" w:hAnsi="Verdana"/>
          <w:color w:val="000000"/>
          <w:sz w:val="22"/>
          <w:szCs w:val="22"/>
        </w:rPr>
        <w:t>- Ez egy egészen új látomás - mondta Medivh hosszú hallgatás után. - Egészen új...</w:t>
      </w:r>
    </w:p>
    <w:p>
      <w:pPr>
        <w:pStyle w:val="Csakszveg"/>
        <w:widowControl/>
        <w:spacing w:lineRule="auto" w:line="240"/>
        <w:ind w:left="567" w:firstLine="284"/>
        <w:rPr/>
      </w:pPr>
      <w:r>
        <w:rPr>
          <w:rFonts w:cs="Arial" w:ascii="Verdana" w:hAnsi="Verdana"/>
          <w:color w:val="000000"/>
          <w:sz w:val="22"/>
          <w:szCs w:val="22"/>
        </w:rPr>
        <w:t>- Uram...</w:t>
      </w:r>
    </w:p>
    <w:p>
      <w:pPr>
        <w:pStyle w:val="Csakszveg"/>
        <w:widowControl/>
        <w:spacing w:lineRule="auto" w:line="240"/>
        <w:ind w:left="567" w:firstLine="284"/>
        <w:rPr/>
      </w:pPr>
      <w:r>
        <w:rPr>
          <w:rFonts w:cs="Arial" w:ascii="Verdana" w:hAnsi="Verdana"/>
          <w:color w:val="000000"/>
          <w:sz w:val="22"/>
          <w:szCs w:val="22"/>
        </w:rPr>
        <w:t>- Szólíts Medivhnek - mondta a varázsló.</w:t>
      </w:r>
    </w:p>
    <w:p>
      <w:pPr>
        <w:pStyle w:val="Csakszveg"/>
        <w:widowControl/>
        <w:spacing w:lineRule="auto" w:line="240"/>
        <w:ind w:left="567" w:firstLine="284"/>
        <w:rPr/>
      </w:pPr>
      <w:r>
        <w:rPr>
          <w:rFonts w:cs="Arial" w:ascii="Verdana" w:hAnsi="Verdana"/>
          <w:color w:val="000000"/>
          <w:sz w:val="22"/>
          <w:szCs w:val="22"/>
        </w:rPr>
        <w:t>- Medivh... Uram - kezdte Khadgar ismét. - Honnan származnak ezek a látomások? Talán a múlt, vagy esetleg a jövő egy szeletének szilánkjai?</w:t>
      </w:r>
    </w:p>
    <w:p>
      <w:pPr>
        <w:pStyle w:val="Csakszveg"/>
        <w:widowControl/>
        <w:spacing w:lineRule="auto" w:line="240"/>
        <w:ind w:left="567" w:firstLine="284"/>
        <w:rPr/>
      </w:pPr>
      <w:r>
        <w:rPr>
          <w:rFonts w:cs="Arial" w:ascii="Verdana" w:hAnsi="Verdana"/>
          <w:color w:val="000000"/>
          <w:sz w:val="22"/>
          <w:szCs w:val="22"/>
        </w:rPr>
        <w:t>- Mindkettő - mondta Medivh. - Ugyanakkor egyik sem. Eredj, hozz egy kancsó bort a konyhából. Mára befejeztem a munkát. Nemsokára vacsorázunk... Ezt a dolgot meg kell magyaráznom, azt hiszem.</w:t>
      </w:r>
    </w:p>
    <w:p>
      <w:pPr>
        <w:pStyle w:val="Csakszveg"/>
        <w:widowControl/>
        <w:spacing w:lineRule="auto" w:line="240"/>
        <w:ind w:left="567" w:firstLine="284"/>
        <w:rPr/>
      </w:pPr>
      <w:r>
        <w:rPr>
          <w:rFonts w:cs="Arial" w:ascii="Verdana" w:hAnsi="Verdana"/>
          <w:color w:val="000000"/>
          <w:sz w:val="22"/>
          <w:szCs w:val="22"/>
        </w:rPr>
        <w:t>Medivh felszította a tüzet a rézserpenyőben. Amikor Khad</w:t>
        <w:softHyphen/>
        <w:t>gar visszatért, már az egyik nagyobb karosszékben ült. Előretartott két cserépkupát; a vörösbor édeskés illata összekeveredett a cédrusfa füstjév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szol? - kérdezte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Csak egy keveset - felelte Khadgar. - A Kék Citadellában általában ebédhez szoktak bort adni.</w:t>
      </w:r>
    </w:p>
    <w:p>
      <w:pPr>
        <w:pStyle w:val="Csakszveg"/>
        <w:widowControl/>
        <w:spacing w:lineRule="auto" w:line="240"/>
        <w:ind w:left="567" w:firstLine="284"/>
        <w:rPr/>
      </w:pPr>
      <w:r>
        <w:rPr>
          <w:rFonts w:cs="Arial" w:ascii="Verdana" w:hAnsi="Verdana"/>
          <w:color w:val="000000"/>
          <w:sz w:val="22"/>
          <w:szCs w:val="22"/>
        </w:rPr>
        <w:t>- Tudom. De vizet is ihatnának, ha végre megszabadulnának azoktól az ólomból készült vízcsövektől... De hagyjuk ezt. A látomásokról akartál kérdezni valamit.</w:t>
      </w:r>
    </w:p>
    <w:p>
      <w:pPr>
        <w:pStyle w:val="Csakszveg"/>
        <w:widowControl/>
        <w:spacing w:lineRule="auto" w:line="240"/>
        <w:ind w:left="567" w:firstLine="284"/>
        <w:rPr/>
      </w:pPr>
      <w:r>
        <w:rPr>
          <w:rFonts w:cs="Arial" w:ascii="Verdana" w:hAnsi="Verdana"/>
          <w:color w:val="000000"/>
          <w:sz w:val="22"/>
          <w:szCs w:val="22"/>
        </w:rPr>
        <w:t>- Igen. Azt már tudod, mit láttam. Aztán itt van Moróz is. - Khadgar habozott; nem akarta még nagyobb bajba keverni a vénembert, akit Medivh amúgy is pletykafészeknek tartott. -Moróz azt mondta, nem csak én láttam ilyen dolgokat. Azt mondta, a toronyban tartózkodók előtt időnként megjelennek bizonyos képek.</w:t>
      </w:r>
    </w:p>
    <w:p>
      <w:pPr>
        <w:pStyle w:val="Csakszveg"/>
        <w:widowControl/>
        <w:spacing w:lineRule="auto" w:line="240"/>
        <w:ind w:left="567" w:firstLine="284"/>
        <w:rPr/>
      </w:pPr>
      <w:r>
        <w:rPr>
          <w:rFonts w:cs="Arial" w:ascii="Verdana" w:hAnsi="Verdana"/>
          <w:color w:val="000000"/>
          <w:sz w:val="22"/>
          <w:szCs w:val="22"/>
        </w:rPr>
        <w:t>- Moróznak igaza van. - Medivh ivott egy korty bort, majd megnyalta a száját. - Tavalyi bor. Nem is rossz... Nos, az a tény, hogy ebben a toronyban különleges energiák vannak jelen, gondolom nem lep meg. A mágusokat vonzzák az ilyen helyek. Vannak pontok a világban, ahol egészen vékony a mindenség szövete. S ezen a vékony szöveten keresztül időnként át lehet látni a Spirálsemmibe, vagy más világok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hát amit láttam - vágott közbe Khadgar -, az egy másik világ v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emelte a kezét, hogy elhallgattassa a tanoncát.</w:t>
      </w:r>
    </w:p>
    <w:p>
      <w:pPr>
        <w:pStyle w:val="Csakszveg"/>
        <w:widowControl/>
        <w:spacing w:lineRule="auto" w:line="240"/>
        <w:ind w:left="567" w:firstLine="284"/>
        <w:rPr/>
      </w:pPr>
      <w:r>
        <w:rPr>
          <w:rFonts w:cs="Arial" w:ascii="Verdana" w:hAnsi="Verdana"/>
          <w:color w:val="000000"/>
          <w:sz w:val="22"/>
          <w:szCs w:val="22"/>
        </w:rPr>
        <w:t>- Én csak azt mondom, hogy vannak helyek, ahol különösen erős energiák vannak jelen. Ennek több oka is lehet. Az egyik ilyen hely a Vörösgerinc-hegységben van. Valamikor régen valami felrobbant ezen a helyen. Ez a robbanás, ami kivájta ezt a völgyet, valahogy meggyengítette a valóság szövetét.</w:t>
      </w:r>
    </w:p>
    <w:p>
      <w:pPr>
        <w:pStyle w:val="Csakszveg"/>
        <w:widowControl/>
        <w:spacing w:lineRule="auto" w:line="240"/>
        <w:ind w:left="567" w:firstLine="284"/>
        <w:rPr/>
      </w:pPr>
      <w:r>
        <w:rPr>
          <w:rFonts w:cs="Arial" w:ascii="Verdana" w:hAnsi="Verdana"/>
          <w:color w:val="000000"/>
          <w:sz w:val="22"/>
          <w:szCs w:val="22"/>
        </w:rPr>
        <w:t>- Gondolom, ezért telepedtél le éppen i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most nem érdekes. A lényeg az, hogy létezik egy ilyen elképzelés is.</w:t>
      </w:r>
    </w:p>
    <w:p>
      <w:pPr>
        <w:pStyle w:val="Csakszveg"/>
        <w:widowControl/>
        <w:spacing w:lineRule="auto" w:line="240"/>
        <w:ind w:left="567" w:firstLine="284"/>
        <w:rPr/>
      </w:pPr>
      <w:r>
        <w:rPr>
          <w:rFonts w:cs="Arial" w:ascii="Verdana" w:hAnsi="Verdana"/>
          <w:color w:val="000000"/>
          <w:sz w:val="22"/>
          <w:szCs w:val="22"/>
        </w:rPr>
        <w:t>- Szóval... - Khadgar megpróbálta összefoglalni a hallottakat. - Egy robbanás során alakult ki ez a hely, ami így a mágikus energiák központjává változott. Azután megérkezt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 mondta Medivh. - Valahogy így történt, ha folyamatában vizsgáljuk az eseményeket. De az is elképzelhető, hogy a robbanás csak azért következett be, hogy én eljöjjek erre a helyre. Mi van akkor, ha a számomra akarták előkészíteni ezt a völgy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hökke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ik akartak volna ilyet tenni? A dolgok nem így szoktak megtörténni.</w:t>
      </w:r>
    </w:p>
    <w:p>
      <w:pPr>
        <w:pStyle w:val="Csakszveg"/>
        <w:widowControl/>
        <w:spacing w:lineRule="auto" w:line="240"/>
        <w:ind w:left="567" w:firstLine="284"/>
        <w:rPr/>
      </w:pPr>
      <w:r>
        <w:rPr>
          <w:rFonts w:cs="Arial" w:ascii="Verdana" w:hAnsi="Verdana"/>
          <w:color w:val="000000"/>
          <w:sz w:val="22"/>
          <w:szCs w:val="22"/>
        </w:rPr>
        <w:t>- A megszokott világban valóban nem - mondta Medivh -, de ahol mágia létezik, ott sokszor nem a leglogikusabb módon zajlanak az események. Ez a varázslás lényege: eltérni a normálistól. Tudod miért tartom nevetségesnek a Kirintór termeiben zajló filozófiai vitákat? Mert azok a varázslók megpróbálják ráerőltetni a világra a saját racionalitásukat. Meg akarják szabni a világ mozgását, szabályozni kívánják az eseményeket. A csillagok egy meghatározott rendszerben mozognak az égen. Az évszakok is így követik egymást. Az emberek megszületnek, élnek, majd meghalnak. Ha ezekben a folyamatokban valami másként történik, akkor mágiáról beszélhetünk. A mágia valójában a mindenség adott mértékű eltorzítása. Amikor pedig bekövetkezik egy ilyen torzulás... Nos, olyan ez, mint amikor néhány padlódeszka megvetemedik, kiemelkedik a többi közül, arra várva, hogy valaki felszedje őket, és alájuk nézzen.</w:t>
      </w:r>
    </w:p>
    <w:p>
      <w:pPr>
        <w:pStyle w:val="Csakszveg"/>
        <w:widowControl/>
        <w:spacing w:lineRule="auto" w:line="240"/>
        <w:ind w:left="567" w:firstLine="284"/>
        <w:rPr/>
      </w:pPr>
      <w:r>
        <w:rPr>
          <w:rFonts w:cs="Arial" w:ascii="Verdana" w:hAnsi="Verdana"/>
          <w:color w:val="000000"/>
          <w:sz w:val="22"/>
          <w:szCs w:val="22"/>
        </w:rPr>
        <w:t>- Ezt értem - füllentette Khadgar -, de nehezen tudom elképzelni, hogy ez a hely, ez völgy pusztán azért jött létre, hogy te elgyere id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világ nem egészen olyan, amilyennek látszik - felelte Medivh. - Másnak kell lennie, mint amilyennek ismerjük. Mondd, hogy működik az idő?</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t már nem lepte meg, hogy a mágus hirtelen témát váltott, hozzászokott ezekhez a váratlan fordulatokhoz.</w:t>
      </w:r>
    </w:p>
    <w:p>
      <w:pPr>
        <w:pStyle w:val="Csakszveg"/>
        <w:widowControl/>
        <w:spacing w:lineRule="auto" w:line="240"/>
        <w:ind w:left="567" w:firstLine="284"/>
        <w:rPr/>
      </w:pPr>
      <w:r>
        <w:rPr>
          <w:rFonts w:cs="Arial" w:ascii="Verdana" w:hAnsi="Verdana"/>
          <w:color w:val="000000"/>
          <w:sz w:val="22"/>
          <w:szCs w:val="22"/>
        </w:rPr>
        <w:t>- Az idő?</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sználjuk, megbízunk benne, mérjük, igazodunk hozzá. De valójában mi ez? Mi az idő? - Medivh mosolyogva felemelte a kupá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idő a pillanatok szabályos sorozata. A pillanatokat az óra homokszemeihez tudnám hasonlítani.</w:t>
      </w:r>
    </w:p>
    <w:p>
      <w:pPr>
        <w:pStyle w:val="Csakszveg"/>
        <w:widowControl/>
        <w:spacing w:lineRule="auto" w:line="240"/>
        <w:ind w:left="567" w:firstLine="284"/>
        <w:rPr/>
      </w:pPr>
      <w:r>
        <w:rPr>
          <w:rFonts w:cs="Arial" w:ascii="Verdana" w:hAnsi="Verdana"/>
          <w:color w:val="000000"/>
          <w:sz w:val="22"/>
          <w:szCs w:val="22"/>
        </w:rPr>
        <w:t>- Pompás! Valamikor én is így gondolkodtam. Rendben... Most hasonlítsd össze a homokórát a mechanikus órával. Látod a különbséget a kettő köz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assan, elbizonytalanodva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ivott egy korty bort.</w:t>
      </w:r>
    </w:p>
    <w:p>
      <w:pPr>
        <w:pStyle w:val="Csakszveg"/>
        <w:widowControl/>
        <w:spacing w:lineRule="auto" w:line="240"/>
        <w:ind w:left="567" w:firstLine="284"/>
        <w:rPr/>
      </w:pPr>
      <w:r>
        <w:rPr>
          <w:rFonts w:cs="Arial" w:ascii="Verdana" w:hAnsi="Verdana"/>
          <w:color w:val="000000"/>
          <w:sz w:val="22"/>
          <w:szCs w:val="22"/>
        </w:rPr>
        <w:t>- Nem, nem vagy ostoba, fiam. Ez egy olyan elmélet, aminek megértése érdekében át kell alakítanod a gondolkodásodat. Az óra nem egyéb, mint az idő mechanikus szimulációja. Minden óraütést a megfelelő fogaskerekek mozgása szabályoz. Pontosan lehet tudni, hogy mi lesz a következő pillanatban, mert minden esemény az órásmester elképzelései szerint alaku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 - mondta Khadgar. - Tehát az idő azonos az órával.</w:t>
      </w:r>
    </w:p>
    <w:p>
      <w:pPr>
        <w:pStyle w:val="Csakszveg"/>
        <w:widowControl/>
        <w:spacing w:lineRule="auto" w:line="240"/>
        <w:ind w:left="567" w:firstLine="284"/>
        <w:rPr/>
      </w:pPr>
      <w:r>
        <w:rPr>
          <w:rFonts w:cs="Arial" w:ascii="Verdana" w:hAnsi="Verdana"/>
          <w:color w:val="000000"/>
          <w:sz w:val="22"/>
          <w:szCs w:val="22"/>
        </w:rPr>
        <w:t>- Nem egészen, mert az idő, ha úgy vesszük, a homokórában is benne van - felelte Medivh. Kinyújtotta a kezét, és meg</w:t>
        <w:softHyphen/>
        <w:t>fordította az asztalon álló homokórát.</w:t>
      </w:r>
    </w:p>
    <w:p>
      <w:pPr>
        <w:pStyle w:val="Csakszveg"/>
        <w:widowControl/>
        <w:spacing w:lineRule="auto" w:line="240"/>
        <w:ind w:left="567" w:firstLine="284"/>
        <w:rPr/>
      </w:pPr>
      <w:r>
        <w:rPr>
          <w:rFonts w:cs="Arial" w:ascii="Verdana" w:hAnsi="Verdana"/>
          <w:color w:val="000000"/>
          <w:sz w:val="22"/>
          <w:szCs w:val="22"/>
        </w:rPr>
        <w:t>Khadgar a szerkezetre nézett, és megpróbált visszaemlékezni, hogy akkor is ott volt-e az asztalon, amikor behozta a bort, vagy mielőtt Medivh megérintette.</w:t>
      </w:r>
    </w:p>
    <w:p>
      <w:pPr>
        <w:pStyle w:val="Csakszveg"/>
        <w:widowControl/>
        <w:spacing w:lineRule="auto" w:line="240"/>
        <w:ind w:left="567" w:firstLine="284"/>
        <w:rPr/>
      </w:pPr>
      <w:r>
        <w:rPr>
          <w:rFonts w:cs="Arial" w:ascii="Verdana" w:hAnsi="Verdana"/>
          <w:color w:val="000000"/>
          <w:sz w:val="22"/>
          <w:szCs w:val="22"/>
        </w:rPr>
        <w:t>- A homokóra is méri az időt, igaz? - kérdezte a mágus. -Sohasem tudod, hogy pontosan melyik homokszem fog lehullani az alsó részbe. Ha most valamennyi szemcsét megszámoznánk, vagy más módon megjelölnénk, akkor megfigyelhetnénk, hogy mindig más sorrendben jutnak le a felső részből az alsóba. A folyamat végeredménye ennek ellenére mindig ugyanaz: valamennyi szemcse lejut az alsó részbe. Az, hogy milyen sorrendben követik egymást, tulajdonképpen lényegtelen. - Felcsillant a szeme. - Érted már? Ebből milyen következtetést vonsz l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gondolkodott.</w:t>
      </w:r>
    </w:p>
    <w:p>
      <w:pPr>
        <w:pStyle w:val="Csakszveg"/>
        <w:widowControl/>
        <w:spacing w:lineRule="auto" w:line="240"/>
        <w:ind w:left="567" w:firstLine="284"/>
        <w:rPr/>
      </w:pPr>
      <w:r>
        <w:rPr>
          <w:rFonts w:cs="Arial" w:ascii="Verdana" w:hAnsi="Verdana"/>
          <w:color w:val="000000"/>
          <w:sz w:val="22"/>
          <w:szCs w:val="22"/>
        </w:rPr>
        <w:t>- Azt hiszem, nem igazán számít, hogy azért költöztél ebbe a toronyba, mert az a bizonyos robbanás létrehozta a völgyet, és ezzel meggyengítette a valóság természetes szövetét, vagy azért következett be a robbanás, hogy elgyere ide. Teljesen mindegy, hogy magadtól használod fel az eszközt, amire rábukkantál, vagy hogy azért jött létre az eszköz, hogy használd itt maradj.</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ost az igazság közelében jársz.</w:t>
      </w:r>
    </w:p>
    <w:p>
      <w:pPr>
        <w:pStyle w:val="Csakszveg"/>
        <w:widowControl/>
        <w:spacing w:lineRule="auto" w:line="240"/>
        <w:ind w:left="567" w:firstLine="284"/>
        <w:rPr/>
      </w:pPr>
      <w:r>
        <w:rPr>
          <w:rFonts w:cs="Arial" w:ascii="Verdana" w:hAnsi="Verdana"/>
          <w:color w:val="000000"/>
          <w:sz w:val="22"/>
          <w:szCs w:val="22"/>
        </w:rPr>
        <w:t>- Szóval a látomások valójában olyanok, mint a homokszemek az órában? - kérdezte Khadgar. - Ha a torony egy homokóra, nem pedig egy mechanikus óra, akkor itt vannak benne a szemcsék, az idő darabkái, amelyek újra és újra áthullanak a másik oldalra, de nem mindig ugyanabban a sorrendben. Vannak olyan időszilánkok, amelyek itt vannak, és hozzátapadnak más szilánkokhoz, olyanokhoz, amelyekkel elvileg nem találkozhatnának. Mi, akik szintén egy ilyen időszilánkon állunk, láthatjuk a mienk mellé kerülő többi szilánkot, bár nem túl világosan. Láthatjuk a múltat és a jövőt, és... És láthatjuk azokat a szilánkokat, amelyek más világokból kerültek ide. Erről van szó?</w:t>
      </w:r>
    </w:p>
    <w:p>
      <w:pPr>
        <w:pStyle w:val="Csakszveg"/>
        <w:widowControl/>
        <w:spacing w:lineRule="auto" w:line="240"/>
        <w:ind w:left="567" w:firstLine="284"/>
        <w:rPr/>
      </w:pPr>
      <w:r>
        <w:rPr>
          <w:rFonts w:cs="Arial" w:ascii="Verdana" w:hAnsi="Verdana"/>
          <w:color w:val="000000"/>
          <w:sz w:val="22"/>
          <w:szCs w:val="22"/>
        </w:rPr>
        <w:t>Medivh elgondolkodott.</w:t>
      </w:r>
    </w:p>
    <w:p>
      <w:pPr>
        <w:pStyle w:val="Csakszveg"/>
        <w:widowControl/>
        <w:spacing w:lineRule="auto" w:line="240"/>
        <w:ind w:left="567" w:firstLine="284"/>
        <w:rPr/>
      </w:pPr>
      <w:r>
        <w:rPr>
          <w:rFonts w:cs="Arial" w:ascii="Verdana" w:hAnsi="Verdana"/>
          <w:color w:val="000000"/>
          <w:sz w:val="22"/>
          <w:szCs w:val="22"/>
        </w:rPr>
        <w:t xml:space="preserve">- Ez is egy lehetséges magyarázat. Ügyes eszmefuttatás... Látom, megértetted a lényeget. A legfontosabb, hogy megértsd: ezek a látomások nem egyebek, mint... </w:t>
      </w:r>
      <w:r>
        <w:rPr>
          <w:rFonts w:cs="Arial" w:ascii="Verdana" w:hAnsi="Verdana"/>
          <w:i/>
          <w:color w:val="000000"/>
          <w:sz w:val="22"/>
          <w:szCs w:val="22"/>
        </w:rPr>
        <w:t>látomások</w:t>
      </w:r>
      <w:r>
        <w:rPr>
          <w:rFonts w:cs="Arial" w:ascii="Verdana" w:hAnsi="Verdana"/>
          <w:color w:val="000000"/>
          <w:sz w:val="22"/>
          <w:szCs w:val="22"/>
        </w:rPr>
        <w:t>. Érted? Látomások! - Kis szünetet tartott. - Ha a tornyom egy mechanikus óra lenne, az események, vagyis a látomások egy bizonyos sorrendben követnék egymást. Ebben az esetben könnyen magyarázatot találhatnánk a látomások kialakulására. Ám mivel a tornyom inkább egy homokórára hasonlít, az események véletlenszerűen követik egymást, mindegyik a saját sebességével mozog. Ebben az esetben megnehezül a dolgunk, mert nem tudunk magyarázatot találni a kaotikus természetű szilánkok mozgására. - Hátradőlt a székében. - Engem, a magam részéről, nem igazán izgat a dolog. Nekem így is jó, mert sosem szerettem a túlzottan rendezett, előre kidolgozott tervek szerint működő univerzumokat.</w:t>
      </w:r>
    </w:p>
    <w:p>
      <w:pPr>
        <w:pStyle w:val="Csakszveg"/>
        <w:widowControl/>
        <w:spacing w:lineRule="auto" w:line="240"/>
        <w:ind w:left="567" w:firstLine="284"/>
        <w:rPr/>
      </w:pPr>
      <w:r>
        <w:rPr>
          <w:rFonts w:cs="Arial" w:ascii="Verdana" w:hAnsi="Verdana"/>
          <w:color w:val="000000"/>
          <w:sz w:val="22"/>
          <w:szCs w:val="22"/>
        </w:rPr>
        <w:t>- Előfordult már, hogy megpróbáltál rábukkanni egy bizonyos látomásra? - kérdezte Khadgar. - Nem lenne nagyszerű, ha kideríthetnénk, mi vár ránk a jövőben, vagy egy lehetséges jövőben? Nem lenne jó, ha tudnánk, mit kell tennünk annak érdekében, hogy egy bizonyos jövő váljon valóra, és ne egy másik lehetősé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komorodott.</w:t>
      </w:r>
    </w:p>
    <w:p>
      <w:pPr>
        <w:pStyle w:val="Csakszveg"/>
        <w:widowControl/>
        <w:spacing w:lineRule="auto" w:line="240"/>
        <w:ind w:left="567" w:firstLine="284"/>
        <w:rPr/>
      </w:pPr>
      <w:r>
        <w:rPr>
          <w:rFonts w:cs="Arial" w:ascii="Verdana" w:hAnsi="Verdana"/>
          <w:color w:val="000000"/>
          <w:sz w:val="22"/>
          <w:szCs w:val="22"/>
        </w:rPr>
        <w:t>- Vagy hogy egy bizonyos jövő ne váljon valóra... - Megcsóválta a fejét. - Vannak olyan dolgok, fiam, amelyeket még egy hozzám hasonló mestermágusnak is tiszteletben kell tartani. A látomások is ezek közé tartoznak.</w:t>
      </w:r>
    </w:p>
    <w:p>
      <w:pPr>
        <w:pStyle w:val="Csakszveg"/>
        <w:widowControl/>
        <w:spacing w:lineRule="auto" w:line="240"/>
        <w:ind w:left="567" w:firstLine="284"/>
        <w:rPr/>
      </w:pPr>
      <w:r>
        <w:rPr>
          <w:rFonts w:cs="Arial" w:ascii="Verdana" w:hAnsi="Verdana"/>
          <w:color w:val="000000"/>
          <w:sz w:val="22"/>
          <w:szCs w:val="22"/>
        </w:rPr>
        <w:t>- De...</w:t>
      </w:r>
    </w:p>
    <w:p>
      <w:pPr>
        <w:pStyle w:val="Csakszveg"/>
        <w:widowControl/>
        <w:spacing w:lineRule="auto" w:line="240"/>
        <w:ind w:left="567" w:firstLine="284"/>
        <w:rPr/>
      </w:pPr>
      <w:r>
        <w:rPr>
          <w:rFonts w:cs="Arial" w:ascii="Verdana" w:hAnsi="Verdana"/>
          <w:color w:val="000000"/>
          <w:sz w:val="22"/>
          <w:szCs w:val="22"/>
        </w:rPr>
        <w:t>- Nincs itt semmi de! - Medivh felállt, és az asztalra tette a kiürült boroskupát. - Most, hogy ittál egy kis bort, mutasd meg, milyen hatással van a mágikus képességeidre. Emeld a levegőbe a kupám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összeráncolta a homlok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an? Hiszen ittunk - mondta akadozó nyelvvel.</w:t>
      </w:r>
    </w:p>
    <w:p>
      <w:pPr>
        <w:pStyle w:val="Csakszveg"/>
        <w:widowControl/>
        <w:spacing w:lineRule="auto" w:line="240"/>
        <w:ind w:left="567" w:firstLine="284"/>
        <w:rPr/>
      </w:pPr>
      <w:r>
        <w:rPr>
          <w:rFonts w:cs="Arial" w:ascii="Verdana" w:hAnsi="Verdana"/>
          <w:color w:val="000000"/>
          <w:sz w:val="22"/>
          <w:szCs w:val="22"/>
        </w:rPr>
        <w:t>- Látod? Éppen erről van szó - mondta Medivh. - Sosem tudhatod, hogy az univerzum melyik homokszemcsét löki az arcodba. El kell döntened, hogy mindig, minden pillanatban készen állsz a kihívások elfogadására, és ennek megfelelően éled az életedet, vagy pedig élvezni akarod a hívságokat, csak a kellemes dolgokkal foglalkozol, és baj esetén elviseled a következményeket. Rajta, emeld a levegőbe a kupámat!</w:t>
      </w:r>
    </w:p>
    <w:p>
      <w:pPr>
        <w:pStyle w:val="Csakszveg"/>
        <w:widowControl/>
        <w:spacing w:lineRule="auto" w:line="240"/>
        <w:ind w:left="567" w:firstLine="284"/>
        <w:rPr/>
      </w:pPr>
      <w:r>
        <w:rPr>
          <w:rFonts w:cs="Arial" w:ascii="Verdana" w:hAnsi="Verdana"/>
          <w:color w:val="000000"/>
          <w:sz w:val="22"/>
          <w:szCs w:val="22"/>
        </w:rPr>
        <w:t>Khadgar csak ekkor fogta fel, milyen sokat ivott. Megpróbálta szétoszlatni az agyára telepedő ködöt, és az asztalon álló kupára összpontosí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y perccel később már útban volt a konyha felé. Seprűt és lapátot kellett hoznia, hogy feltakarítsa az összetört cserépkupa darabj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Khadgar azt csinált, amit akart. Általában gyakorolt, és könyvtárban kutakodott, és közben azon tanakodott, vajon a mestere akkor éppen milyen más feladatokat végez. Gyanította, hogy Medivh leveleket ír, mivel hetente kétszer megjelent egy griff, amelynek a hátán egy törp ült. A törp zsákja érkezéskor lapos volt, távozáskor pedig dagadozott.</w:t>
      </w:r>
    </w:p>
    <w:p>
      <w:pPr>
        <w:pStyle w:val="Csakszveg"/>
        <w:widowControl/>
        <w:spacing w:lineRule="auto" w:line="240"/>
        <w:ind w:left="567" w:firstLine="284"/>
        <w:rPr/>
      </w:pPr>
      <w:r>
        <w:rPr>
          <w:rFonts w:cs="Arial" w:ascii="Verdana" w:hAnsi="Verdana"/>
          <w:color w:val="000000"/>
          <w:sz w:val="22"/>
          <w:szCs w:val="22"/>
        </w:rPr>
        <w:t>Medivh szabad bejárást biztosított Khadgarnak a könyvtárba, engedélyezte neki, hogy kedve szerint kutasson, és megpróbáljon választ találni a Kék Citadellában élő varázslók kéréseire.</w:t>
      </w:r>
    </w:p>
    <w:p>
      <w:pPr>
        <w:pStyle w:val="Csakszveg"/>
        <w:widowControl/>
        <w:spacing w:lineRule="auto" w:line="240"/>
        <w:ind w:left="567" w:firstLine="284"/>
        <w:rPr/>
      </w:pPr>
      <w:r>
        <w:rPr>
          <w:rFonts w:cs="Arial" w:ascii="Verdana" w:hAnsi="Verdana"/>
          <w:color w:val="000000"/>
          <w:sz w:val="22"/>
          <w:szCs w:val="22"/>
        </w:rPr>
        <w:t>- Csak azt kérem tőled - mondta Medivh mosolyogva -, hogy mutasd meg, mit írsz nekik. Utána elküldheted a leveleidet - Khadgar zavartan nézhetett rá, mert a mágus hozzátette: Nem mintha attól tartanék, hogy bármit is eltitkolsz előlem, ifjú Bizalom. Inkább azért van szükség erre, mert nem szeretném, ha valami olyasmit tudnának a Kék Citadella varázslói, amit én már elfelejtettem.</w:t>
      </w:r>
    </w:p>
    <w:p>
      <w:pPr>
        <w:pStyle w:val="Csakszveg"/>
        <w:widowControl/>
        <w:spacing w:lineRule="auto" w:line="240"/>
        <w:ind w:left="567" w:firstLine="284"/>
        <w:rPr/>
      </w:pPr>
      <w:r>
        <w:rPr>
          <w:rFonts w:cs="Arial" w:ascii="Verdana" w:hAnsi="Verdana"/>
          <w:color w:val="000000"/>
          <w:sz w:val="22"/>
          <w:szCs w:val="22"/>
        </w:rPr>
        <w:t>Khadgar belemerült a könyvekre. Guzbah kérését is sikerült teljesítenie: talált egy régi, de jól olvasható tekercset, amelyre egy epikus költeményt jegyeztek fel. A költemény szerzője részletesen leírta, hogy küzdött meg Aegwynn, Medivh anyja egy meg nem nevezett démonnal. Delth úrhölgy számára elkészítette a könyvtárban található, tünde nyelven írt kötetek listáját, Alonda kérésére pedig átvizsgálta a bestiáriumokat, de hiába tette, mert ezekben is csak a négy, már ismert troll fajról talált feljegyzéseket.</w:t>
      </w:r>
    </w:p>
    <w:p>
      <w:pPr>
        <w:pStyle w:val="Csakszveg"/>
        <w:widowControl/>
        <w:spacing w:lineRule="auto" w:line="240"/>
        <w:ind w:left="567" w:firstLine="284"/>
        <w:rPr/>
      </w:pPr>
      <w:r>
        <w:rPr>
          <w:rFonts w:cs="Arial" w:ascii="Verdana" w:hAnsi="Verdana"/>
          <w:color w:val="000000"/>
          <w:sz w:val="22"/>
          <w:szCs w:val="22"/>
        </w:rPr>
        <w:t>Időnként elővette zárnyitó szerszámait és varázsigéit. Még mindig nem tett le arról, hogy kinyissa a könyveket, amelyeket korábban veszélyesnek ítélt, és félretett. Ezeket a köteteket olyan erős mágia védte, hogy hosszú, bonyolult varázslatokat kellett végrehajtani pusztán azért, hogy kiderüljön, milyen típusú burokkal vették körül őket.</w:t>
      </w:r>
    </w:p>
    <w:p>
      <w:pPr>
        <w:pStyle w:val="Csakszveg"/>
        <w:widowControl/>
        <w:spacing w:lineRule="auto" w:line="240"/>
        <w:ind w:left="567" w:firstLine="284"/>
        <w:rPr/>
      </w:pPr>
      <w:r>
        <w:rPr>
          <w:rFonts w:cs="Arial" w:ascii="Verdana" w:hAnsi="Verdana"/>
          <w:color w:val="000000"/>
          <w:sz w:val="22"/>
          <w:szCs w:val="22"/>
        </w:rPr>
        <w:t>Az Őrizőről sem feledkezett meg. Kissé furcsának találta, hogy Lothar nagyúr, miután kiderült, hogy Medivh ebbe a titokba még nem avatta be tanoncát, sietve másra terelte a szót. A jelek arra vallottak, hogy az Őriző egy fantom, semmivel sem valóságosabb, mint a torony különböző pontjain megjelenő látomások. Az egyik tünde nyelven íródott könyvben talált rá valamilyen utalást. Az Azeroth királyi családjait bemutató munkában azt olvasta, hogy az Őriző részt vett bizonyos személyek esküvőjén vagy temetésén. Egyik könyvben sem azonosították be név szerint. Khadgar nem tudta eldönteni, hogy az Őriző pusztán egy rang, egy titulus, vagy egy olyan személy, aki Medivh anyjához hasonlóan szokatlanul hosszú ideig élt.</w:t>
      </w:r>
    </w:p>
    <w:p>
      <w:pPr>
        <w:pStyle w:val="Csakszveg"/>
        <w:widowControl/>
        <w:spacing w:lineRule="auto" w:line="240"/>
        <w:ind w:left="567" w:firstLine="284"/>
        <w:rPr/>
      </w:pPr>
      <w:r>
        <w:rPr>
          <w:rFonts w:cs="Arial" w:ascii="Verdana" w:hAnsi="Verdana"/>
          <w:color w:val="000000"/>
          <w:sz w:val="22"/>
          <w:szCs w:val="22"/>
        </w:rPr>
        <w:t>Az Őrizőt több fantomszerű lény vette körül. Létezett egy titkos rend, egy szervezet, amelynek tagjai az Őrizőhöz hasonlóan működtek. Ebből arra lehetett következtetni, hogy a rejtélyes alak valamiféle szent lovag volt. Az egyik grimoár margójára valaki felírta a „Tirisfal" nevet. Az illető lekaparta a tintát, de a tollhegy lenyomatát nem tudta eltüntetni. Khadgar elképzelhetőnek tartotta, hogy a Tirisfal annak a bizonyos titkos rendnek a neve, de azt a lehetőséget sem zárta ki, hogy egy bizonyos Őrizőt, vagy valaki mást hívtak így.</w:t>
      </w:r>
    </w:p>
    <w:p>
      <w:pPr>
        <w:pStyle w:val="Csakszveg"/>
        <w:widowControl/>
        <w:spacing w:lineRule="auto" w:line="240"/>
        <w:ind w:left="567" w:firstLine="284"/>
        <w:rPr/>
      </w:pPr>
      <w:r>
        <w:rPr>
          <w:rFonts w:cs="Arial" w:ascii="Verdana" w:hAnsi="Verdana"/>
          <w:color w:val="000000"/>
          <w:sz w:val="22"/>
          <w:szCs w:val="22"/>
        </w:rPr>
        <w:t>Négy nappal a cserépkupás jelenet után bukkant rá erre a névre. Azon az estén újabb látomásban volt része. Az egész olyan volt, mintha valamilyen rejtélyes erő egyszerűen átrántotta volna őt abba a másik világba.</w:t>
      </w:r>
    </w:p>
    <w:p>
      <w:pPr>
        <w:pStyle w:val="Csakszveg"/>
        <w:widowControl/>
        <w:spacing w:lineRule="auto" w:line="240"/>
        <w:ind w:left="567" w:firstLine="284"/>
        <w:rPr/>
      </w:pPr>
      <w:r>
        <w:rPr>
          <w:rFonts w:cs="Arial" w:ascii="Verdana" w:hAnsi="Verdana"/>
          <w:color w:val="000000"/>
          <w:sz w:val="22"/>
          <w:szCs w:val="22"/>
        </w:rPr>
        <w:t>Először a szag ütötte meg az orrát, majd valahogy melegebb lett a helyiségben. Olyan érzése támadt, mintha egy langyos, nedves takarót terítettek volna a vállára. A falak elsötétültek, aztán zöldre színeződtek. A polcok, a szekrények, a könyvek semmivé váltak, a padlón széles, barnás falevelek jelentek meg. A zöld falakból, a poros tekercsek között holdvirágok és karmazsinvörös, csillagszirmú orchideák pattantak elő.</w:t>
      </w:r>
    </w:p>
    <w:p>
      <w:pPr>
        <w:pStyle w:val="Csakszveg"/>
        <w:widowControl/>
        <w:spacing w:lineRule="auto" w:line="240"/>
        <w:ind w:left="567" w:firstLine="284"/>
        <w:rPr/>
      </w:pPr>
      <w:r>
        <w:rPr>
          <w:rFonts w:cs="Arial" w:ascii="Verdana" w:hAnsi="Verdana"/>
          <w:color w:val="000000"/>
          <w:sz w:val="22"/>
          <w:szCs w:val="22"/>
        </w:rPr>
        <w:t xml:space="preserve">Khadgar mély lélegzetet vett. A kíváncsiság erősebb volt benne, mint a félelem. A szeme előtt megjelenő világ nem hasonlított arra a másikra, ahol az orkok seregét látta - ez valami más volt. Egy őserdő sűrűsödött körülötte, egy olyan vadon, amilyet a saját világában is látott már. </w:t>
      </w:r>
      <w:r>
        <w:rPr>
          <w:rFonts w:cs="Arial" w:ascii="Verdana" w:hAnsi="Verdana"/>
          <w:i/>
          <w:color w:val="000000"/>
          <w:sz w:val="22"/>
          <w:szCs w:val="22"/>
        </w:rPr>
        <w:t>Olyan, mint bármelyik őserdő...</w:t>
      </w:r>
      <w:r>
        <w:rPr>
          <w:rFonts w:cs="Arial" w:ascii="Verdana" w:hAnsi="Verdana"/>
          <w:color w:val="000000"/>
          <w:sz w:val="22"/>
          <w:szCs w:val="22"/>
        </w:rPr>
        <w:t xml:space="preserve"> Ettől a gondolattól megnyugodott.</w:t>
      </w:r>
    </w:p>
    <w:p>
      <w:pPr>
        <w:pStyle w:val="Csakszveg"/>
        <w:widowControl/>
        <w:spacing w:lineRule="auto" w:line="240"/>
        <w:ind w:left="567" w:firstLine="284"/>
        <w:rPr/>
      </w:pPr>
      <w:r>
        <w:rPr>
          <w:rFonts w:cs="Arial" w:ascii="Verdana" w:hAnsi="Verdana"/>
          <w:color w:val="000000"/>
          <w:sz w:val="22"/>
          <w:szCs w:val="22"/>
        </w:rPr>
        <w:t>Az asztal eltűnt, és szétfoszlott a rajta heverő könyv is. Khadgar azon kapta magát, hogy három másik fiatalember társaságában, egy tábortűz mellett ül. A fiúk annyi idősek lehetlek mint ő, és a jelek szerint valamilyen felfedező úton voltak. Leterített takarókon üldögéltek. A tűz mellett egy üres, gondosan elmosott bogrács hevert. A három fiatalember jól szabott, drága anyagból készült ruhát viselt.</w:t>
      </w:r>
    </w:p>
    <w:p>
      <w:pPr>
        <w:pStyle w:val="Csakszveg"/>
        <w:widowControl/>
        <w:spacing w:lineRule="auto" w:line="240"/>
        <w:ind w:left="567" w:firstLine="284"/>
        <w:rPr/>
      </w:pPr>
      <w:r>
        <w:rPr>
          <w:rFonts w:cs="Arial" w:ascii="Verdana" w:hAnsi="Verdana"/>
          <w:color w:val="000000"/>
          <w:sz w:val="22"/>
          <w:szCs w:val="22"/>
        </w:rPr>
        <w:t>Hangosan nevetgéltek, felszabadultan tréfálkoztak egymással. Khadgar ezúttal sem értette az elhangzó szavakat. A középen ülő szőke fiú éppen egy történetet mesélt. Mondókáját kézmozdulatokkal kísérte, amelyekből arra lehetett következtetni, hogy a történetben komoly szerepet kap egy formás, fiatal lány.</w:t>
      </w:r>
    </w:p>
    <w:p>
      <w:pPr>
        <w:pStyle w:val="Csakszveg"/>
        <w:widowControl/>
        <w:spacing w:lineRule="auto" w:line="240"/>
        <w:ind w:left="567" w:firstLine="284"/>
        <w:rPr/>
      </w:pPr>
      <w:r>
        <w:rPr>
          <w:rFonts w:cs="Arial" w:ascii="Verdana" w:hAnsi="Verdana"/>
          <w:color w:val="000000"/>
          <w:sz w:val="22"/>
          <w:szCs w:val="22"/>
        </w:rPr>
        <w:t>A szőke fiú jobb oldalán ülő fiatalember a térdét csapkodva kacagott, majd jókedvűen beletúrt fekete hajába. Khadgarnak feltűnt, hogy a fekete fiú, fiatal kora ellenére, erősen kopaszodik. Erről egy másik kopasz ember jutott eszébe, és egy pillanattal később rádöbbent, hogy az ifjú Lothar nagyurat látja maga előtt. A fiú szeme és orra vonala pontosan olyan volt, mint az idős lovagé, csak éppen a ráncok hiányoztak az arcáról, no meg az ősz szakáll, amelynek helyén éppen csak kiserkent pár szőrszál. A nyilvánvaló különbségek ellenére a fiatal varázsló biztosra vette, hogy Lothar ül előtte.</w:t>
      </w:r>
    </w:p>
    <w:p>
      <w:pPr>
        <w:pStyle w:val="Csakszveg"/>
        <w:widowControl/>
        <w:spacing w:lineRule="auto" w:line="240"/>
        <w:ind w:left="567" w:firstLine="284"/>
        <w:rPr/>
      </w:pPr>
      <w:r>
        <w:rPr>
          <w:rFonts w:cs="Arial" w:ascii="Verdana" w:hAnsi="Verdana"/>
          <w:color w:val="000000"/>
          <w:sz w:val="22"/>
          <w:szCs w:val="22"/>
        </w:rPr>
        <w:t>Khadgar a harmadik fiatalemberre nézett. Őt azonnal felismerte: Medivh volt az. Sötétzöld vadászruhát viselt; az arca fiatal volt, üde és szép. A szeme jádekőként csillogott a tűz fényében. Pironkodva, szégyellősen hallgatta a szőke fiú meséjét.</w:t>
      </w:r>
    </w:p>
    <w:p>
      <w:pPr>
        <w:pStyle w:val="Csakszveg"/>
        <w:widowControl/>
        <w:spacing w:lineRule="auto" w:line="240"/>
        <w:ind w:left="567" w:firstLine="284"/>
        <w:rPr/>
      </w:pPr>
      <w:r>
        <w:rPr>
          <w:rFonts w:cs="Arial" w:ascii="Verdana" w:hAnsi="Verdana"/>
          <w:color w:val="000000"/>
          <w:sz w:val="22"/>
          <w:szCs w:val="22"/>
        </w:rPr>
        <w:t>A középen ülő fiatalember rámutatott az ifjú Medivhre, aki zavartan vonogatni kezdte a vállát. A jelek szerint neki is szerepe volt a történetben.</w:t>
      </w:r>
    </w:p>
    <w:p>
      <w:pPr>
        <w:pStyle w:val="Csakszveg"/>
        <w:widowControl/>
        <w:spacing w:lineRule="auto" w:line="240"/>
        <w:ind w:left="567" w:firstLine="284"/>
        <w:rPr/>
      </w:pPr>
      <w:r>
        <w:rPr>
          <w:rFonts w:cs="Arial" w:ascii="Verdana" w:hAnsi="Verdana"/>
          <w:color w:val="000000"/>
          <w:sz w:val="22"/>
          <w:szCs w:val="22"/>
        </w:rPr>
        <w:t>Khadgar rájött, hogy a szőke fiú nem más, mint Llane, Azeroth majdani királya. Már a Kék Citadella könyvtárában olvasta azokat a mondákat, amelyek beszámoltak arról, hogy Llane, Medivh és Lothar jó barátságban voltak, keresztül-kasul bejárták az országot, és leszámoltak minden útjukba kerülő haramiával és szörnnyel.</w:t>
      </w:r>
    </w:p>
    <w:p>
      <w:pPr>
        <w:pStyle w:val="Csakszveg"/>
        <w:widowControl/>
        <w:spacing w:lineRule="auto" w:line="240"/>
        <w:ind w:left="567" w:firstLine="284"/>
        <w:rPr/>
      </w:pPr>
      <w:r>
        <w:rPr>
          <w:rFonts w:cs="Arial" w:ascii="Verdana" w:hAnsi="Verdana"/>
          <w:color w:val="000000"/>
          <w:sz w:val="22"/>
          <w:szCs w:val="22"/>
        </w:rPr>
        <w:t>Llane a történet végére ért. Lothar úgy nevetett, hogy a szeméből kicsordultak a könnyek. Medivh is elmosolyodott, aztán a szája elé kapta a kezét, és olyan hangot hallatott, mintha a torkát köszörülné.</w:t>
      </w:r>
    </w:p>
    <w:p>
      <w:pPr>
        <w:pStyle w:val="Csakszveg"/>
        <w:widowControl/>
        <w:spacing w:lineRule="auto" w:line="240"/>
        <w:ind w:left="567" w:firstLine="284"/>
        <w:rPr/>
      </w:pPr>
      <w:r>
        <w:rPr>
          <w:rFonts w:cs="Arial" w:ascii="Verdana" w:hAnsi="Verdana"/>
          <w:color w:val="000000"/>
          <w:sz w:val="22"/>
          <w:szCs w:val="22"/>
        </w:rPr>
        <w:t>Amikor Lothar befejezte a hahotázást, Medivh mondott valamit, és közben felfelé fordította a tenyerét. Lothar erre még az előbbinél is harsányabban kacagott, Llane pedig a szája elé kapta a kezét, és úgy nevetett, hogy egész testében rázkódott. A jelek szerint Medivh rátette a koronát a majdani király mulatságos történetére.</w:t>
      </w:r>
    </w:p>
    <w:p>
      <w:pPr>
        <w:pStyle w:val="Csakszveg"/>
        <w:widowControl/>
        <w:spacing w:lineRule="auto" w:line="240"/>
        <w:ind w:left="567" w:firstLine="284"/>
        <w:rPr/>
      </w:pPr>
      <w:r>
        <w:rPr>
          <w:rFonts w:cs="Arial" w:ascii="Verdana" w:hAnsi="Verdana"/>
          <w:color w:val="000000"/>
          <w:sz w:val="22"/>
          <w:szCs w:val="22"/>
        </w:rPr>
        <w:t>Hirtelen megmozdult valami az erdőben. A három fiatalember elkomolyodott - meghallották a neszezést. Khadgar, aki lidércként volt jelen, érezte, hogy valami veszélyes dolog közeledik a tisztás felé.</w:t>
      </w:r>
    </w:p>
    <w:p>
      <w:pPr>
        <w:pStyle w:val="Csakszveg"/>
        <w:widowControl/>
        <w:spacing w:lineRule="auto" w:line="240"/>
        <w:ind w:left="567" w:firstLine="284"/>
        <w:rPr/>
      </w:pPr>
      <w:r>
        <w:rPr>
          <w:rFonts w:cs="Arial" w:ascii="Verdana" w:hAnsi="Verdana"/>
          <w:color w:val="000000"/>
          <w:sz w:val="22"/>
          <w:szCs w:val="22"/>
        </w:rPr>
        <w:t>Lothar lassan felállt, lehajolt, és felemelte a földön heverő, hüvelyébe dugott, széles pengéjű kardot. Llane is felpattant, és a takarója mellől felkapott egy kétélű harci fejszét. Odaintett Lotharnak, hogy induljon el az egyik irányba, Medivhnek pedig azt mutatta, kerüljön a másik oldalról. Ekkor már Medivh is állt. A kezében nem tartott fegyvert, de fiatal kora ellenére ő volt a legerősebb harcos hármójuk közü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lane is elindult. A fejsze nyelét szorongatva megkerülte a tábortüzet. Nem is próbált nesztelenül mozogni, úgy dobogott a lábával, mintha az lenne a szándéka, hogy kicsalja a sűrűből az ólálkodó lényt.</w:t>
      </w:r>
    </w:p>
    <w:p>
      <w:pPr>
        <w:pStyle w:val="Csakszveg"/>
        <w:widowControl/>
        <w:spacing w:lineRule="auto" w:line="240"/>
        <w:ind w:left="567" w:firstLine="284"/>
        <w:rPr/>
      </w:pPr>
      <w:r>
        <w:rPr>
          <w:rFonts w:cs="Arial" w:ascii="Verdana" w:hAnsi="Verdana"/>
          <w:color w:val="000000"/>
          <w:sz w:val="22"/>
          <w:szCs w:val="22"/>
        </w:rPr>
        <w:t>Egy pillanattal később szétnyílt a bozót, és egy rettenetes fenevad vetődött ki a tisztásra. Másfélszer magasabb volt az ifjaknál. Khadgar első ránézésre óriásira nőtt orknak vélte, de aztán eszébe jutott az egyik kép, amelyet az Alonda utasítására átböngészett bestiáriumokban látott. A lény nem ork, hanem troll volt, méghozzá erdei troll. A bőre szürkéskék volt, a homlokától a tarkójáig húzódó sávban szürke, sörteszerűen felmeredő haj nőtt. Az alsó állkapcsából - akár az orkoknak -hosszú agyarak meredtek felfelé. Ezek az óriási fogak nem voltak olyan hegyesek, mint a zöld bőrű bestiáké, inkább a vaddisznók tompa végű agyarára emlékeztettek. Az orra hosszú volt, a füle denevérszárnyra emlékeztetett. Ruha helyett bőröket aggatott magára, ékszerként emberi ujj-csontokból fűzött láncot viselt, amely minden mozdulatára megcsörrent a mellkasán.</w:t>
      </w:r>
    </w:p>
    <w:p>
      <w:pPr>
        <w:pStyle w:val="Csakszveg"/>
        <w:widowControl/>
        <w:spacing w:lineRule="auto" w:line="240"/>
        <w:ind w:left="567" w:firstLine="284"/>
        <w:rPr/>
      </w:pPr>
      <w:r>
        <w:rPr>
          <w:rFonts w:cs="Arial" w:ascii="Verdana" w:hAnsi="Verdana"/>
          <w:color w:val="000000"/>
          <w:sz w:val="22"/>
          <w:szCs w:val="22"/>
        </w:rPr>
        <w:t>A troll harci kiáltást hallatott, kivicsorította a fogait, dühödten a mellkasára csapott, és felemelte a lándzsáját. Llane rácsapott a fegyverre, de nem találta el. Lothar a másik oldalról támadott. Medivh nyugodtan állt, de az ujjai végén apró villámok cikáztak.</w:t>
      </w:r>
    </w:p>
    <w:p>
      <w:pPr>
        <w:pStyle w:val="Csakszveg"/>
        <w:widowControl/>
        <w:spacing w:lineRule="auto" w:line="240"/>
        <w:ind w:left="567" w:firstLine="284"/>
        <w:rPr/>
      </w:pPr>
      <w:r>
        <w:rPr>
          <w:rFonts w:cs="Arial" w:ascii="Verdana" w:hAnsi="Verdana"/>
          <w:color w:val="000000"/>
          <w:sz w:val="22"/>
          <w:szCs w:val="22"/>
        </w:rPr>
        <w:t>A sörtehajú troll kitért Lothar kardja elől, majd hátrébb szökkent, amikor Llane le akart csapni rá a fejszéjével. A két harcos egymás mellé állva támadott tovább. A troll hátrálni kényszerült. A lándzsáját pajzsként használta, ügyesen félreütötte a feléje zúgó kardot vagy fejszét.</w:t>
      </w:r>
    </w:p>
    <w:p>
      <w:pPr>
        <w:pStyle w:val="Csakszveg"/>
        <w:widowControl/>
        <w:spacing w:lineRule="auto" w:line="240"/>
        <w:ind w:left="567" w:firstLine="284"/>
        <w:rPr/>
      </w:pPr>
      <w:r>
        <w:rPr>
          <w:rFonts w:cs="Arial" w:ascii="Verdana" w:hAnsi="Verdana"/>
          <w:color w:val="000000"/>
          <w:sz w:val="22"/>
          <w:szCs w:val="22"/>
        </w:rPr>
        <w:t>Khadgar rájött, a troll nem akarja megölni az embereket. Még nem. A jelek szerint egy bizonyos helyre próbálta csalni őket. Az ifjú Medivh is átlátta, mire készül, mert odakiáltott valamit a társainak.</w:t>
      </w:r>
    </w:p>
    <w:p>
      <w:pPr>
        <w:pStyle w:val="Csakszveg"/>
        <w:widowControl/>
        <w:spacing w:lineRule="auto" w:line="240"/>
        <w:ind w:left="567" w:firstLine="284"/>
        <w:rPr/>
      </w:pPr>
      <w:r>
        <w:rPr>
          <w:rFonts w:cs="Arial" w:ascii="Verdana" w:hAnsi="Verdana"/>
          <w:color w:val="000000"/>
          <w:sz w:val="22"/>
          <w:szCs w:val="22"/>
        </w:rPr>
        <w:t>Elkésett a figyelmeztetéssel. A troll hátrébb húzódott, Llane és Lothar követte. A következő pillanatban két másik troll ugrott ki a bozótból. A majdani királyt meglepte a támadás. Oldalra fordult, és maga elé tartotta a fejszéjét. Az egyik troll a lándzsájának hegye átütötte a karját. A fejsze a földre esett; Llane dühödten káromkodni kezdett.</w:t>
      </w:r>
    </w:p>
    <w:p>
      <w:pPr>
        <w:pStyle w:val="Csakszveg"/>
        <w:widowControl/>
        <w:spacing w:lineRule="auto" w:line="240"/>
        <w:ind w:left="567" w:firstLine="284"/>
        <w:rPr/>
      </w:pPr>
      <w:r>
        <w:rPr>
          <w:rFonts w:cs="Arial" w:ascii="Verdana" w:hAnsi="Verdana"/>
          <w:color w:val="000000"/>
          <w:sz w:val="22"/>
          <w:szCs w:val="22"/>
        </w:rPr>
        <w:t>A másik két troll Lothar ellen fordult. A harcos hátrálni kényszerült. A támadás folytatására nem is gondolhatott, be kellett érnie azzal, hogy a kardjával félreütögeti a feléje döfődő lándzsákat.</w:t>
      </w:r>
    </w:p>
    <w:p>
      <w:pPr>
        <w:pStyle w:val="Csakszveg"/>
        <w:widowControl/>
        <w:spacing w:lineRule="auto" w:line="240"/>
        <w:ind w:left="567" w:firstLine="284"/>
        <w:rPr/>
      </w:pPr>
      <w:r>
        <w:rPr>
          <w:rFonts w:cs="Arial" w:ascii="Verdana" w:hAnsi="Verdana"/>
          <w:color w:val="000000"/>
          <w:sz w:val="22"/>
          <w:szCs w:val="22"/>
        </w:rPr>
        <w:t>Az erdei trollok stratégiája világos volt: elszakították egymástól Llane-t és Lothart, így Medivhnek döntenie kellett, melyik barátját menti meg elsőként.</w:t>
      </w:r>
    </w:p>
    <w:p>
      <w:pPr>
        <w:pStyle w:val="Csakszveg"/>
        <w:widowControl/>
        <w:spacing w:lineRule="auto" w:line="240"/>
        <w:ind w:left="567" w:firstLine="284"/>
        <w:rPr/>
      </w:pPr>
      <w:r>
        <w:rPr>
          <w:rFonts w:cs="Arial" w:ascii="Verdana" w:hAnsi="Verdana"/>
          <w:color w:val="000000"/>
          <w:sz w:val="22"/>
          <w:szCs w:val="22"/>
        </w:rPr>
        <w:t>Medivh a majdani királyt választotta. A fantomként jelenlévő Khadgar úgy vélte, a varázsló azért döntött Llane mellett, mert ő már kapott egy seb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mágus elindult, mindkét keze fáklyaként lángolt.</w:t>
      </w:r>
    </w:p>
    <w:p>
      <w:pPr>
        <w:pStyle w:val="Csakszveg"/>
        <w:widowControl/>
        <w:spacing w:lineRule="auto" w:line="240"/>
        <w:ind w:left="567" w:firstLine="284"/>
        <w:rPr/>
      </w:pPr>
      <w:r>
        <w:rPr>
          <w:rFonts w:cs="Arial" w:ascii="Verdana" w:hAnsi="Verdana"/>
          <w:color w:val="000000"/>
          <w:sz w:val="22"/>
          <w:szCs w:val="22"/>
        </w:rPr>
        <w:t>Az egyik troll furcsa mozdulatot tett a lándzsájával. A kemény fanyél Medivh arcának közepébe csapott, majd irányt változtatott, és a sebesült Llane felé döfött. Medivh a földre zuhant, és a majdani király is elterült - a feje pontosan a fejszéje mellett koppant egy kőhöz.</w:t>
      </w:r>
    </w:p>
    <w:p>
      <w:pPr>
        <w:pStyle w:val="Csakszveg"/>
        <w:widowControl/>
        <w:spacing w:lineRule="auto" w:line="240"/>
        <w:ind w:left="567" w:firstLine="284"/>
        <w:rPr/>
      </w:pPr>
      <w:r>
        <w:rPr>
          <w:rFonts w:cs="Arial" w:ascii="Verdana" w:hAnsi="Verdana"/>
          <w:color w:val="000000"/>
          <w:sz w:val="22"/>
          <w:szCs w:val="22"/>
        </w:rPr>
        <w:t>A troll elbizonytalanodott, hirtelen nem tudta eldönteni, hogy melyik embert ölje meg elsőként. Végül a közelebbi áldozatot választotta, Medivhet, aki a lába előtt feküdt a földön. Felemelte a lándzsáját; a fegyver obszidián pengéje megcsillant a holdfényben.</w:t>
      </w:r>
    </w:p>
    <w:p>
      <w:pPr>
        <w:pStyle w:val="Csakszveg"/>
        <w:widowControl/>
        <w:spacing w:lineRule="auto" w:line="240"/>
        <w:ind w:left="567" w:firstLine="284"/>
        <w:rPr/>
      </w:pPr>
      <w:r>
        <w:rPr>
          <w:rFonts w:cs="Arial" w:ascii="Verdana" w:hAnsi="Verdana"/>
          <w:color w:val="000000"/>
          <w:sz w:val="22"/>
          <w:szCs w:val="22"/>
        </w:rPr>
        <w:t>Az ifjú Medivh elmormogott néhány szót. Kisebb forgószél kerekedett, amely a levegőbe emelte, és a troll képébe vágta a port. A fenevad pislogni kezdett, egyik kezét a szeméhez kapta. Medivh kihasználta a kínálkozó alkalmat, és előrevetődött. Ezúttal nem mágiával támadt, egy hétköznapi kést használt. A pengét beledöfte a troll combjának hátulsó részébe. A bestia felüvöltött, és vakon csapkodni kezdett a lándzsájával. A fegyver hegye pontosan azon a helyen fúródott a földbe, ahol korábban Medivh feküdt.</w:t>
      </w:r>
    </w:p>
    <w:p>
      <w:pPr>
        <w:pStyle w:val="Csakszveg"/>
        <w:widowControl/>
        <w:spacing w:lineRule="auto" w:line="240"/>
        <w:ind w:left="567" w:firstLine="284"/>
        <w:rPr/>
      </w:pPr>
      <w:r>
        <w:rPr>
          <w:rFonts w:cs="Arial" w:ascii="Verdana" w:hAnsi="Verdana"/>
          <w:color w:val="000000"/>
          <w:sz w:val="22"/>
          <w:szCs w:val="22"/>
        </w:rPr>
        <w:t>A fiatal mágus már egyenes háttal állt; az ujjai végén ismét megjelentek az apró villámok. Elmormolt néhány szót. A kis villámok gömbbé egyesültek a két tenyere között. A gömb előrelódult, és telibe találta a célpontot. A troll mozdulatlanná dermedt, a teste körül különös, kékes aura jelent meg. Térdre roskadt, de látszott rajta, még nem adta fel a harcot. Véreres szemét Medivhre meresztette, a tekintetében gyűlölet lángolt. Megpróbált felállni, ám erre már nem maradt ideje, mert egy árnyék jelent meg a háta mögött.</w:t>
      </w:r>
    </w:p>
    <w:p>
      <w:pPr>
        <w:pStyle w:val="Csakszveg"/>
        <w:widowControl/>
        <w:spacing w:lineRule="auto" w:line="240"/>
        <w:ind w:left="567" w:firstLine="284"/>
        <w:rPr/>
      </w:pPr>
      <w:r>
        <w:rPr>
          <w:rFonts w:cs="Arial" w:ascii="Verdana" w:hAnsi="Verdana"/>
          <w:color w:val="000000"/>
          <w:sz w:val="22"/>
          <w:szCs w:val="22"/>
        </w:rPr>
        <w:t>Llane, aki időközben visszaszerezte a fejszéjét, egyetlen csapással levágta a troll fejét. A lény előredőlt, a feje oldalra gurult. A majdani király, a mágus, és a lidércként jelenlévő Khadgar a harcos, a két troll ellen küzdő Lothar felé fordult.</w:t>
      </w:r>
    </w:p>
    <w:p>
      <w:pPr>
        <w:pStyle w:val="Csakszveg"/>
        <w:widowControl/>
        <w:spacing w:lineRule="auto" w:line="240"/>
        <w:ind w:left="567" w:firstLine="284"/>
        <w:rPr/>
      </w:pPr>
      <w:r>
        <w:rPr>
          <w:rFonts w:cs="Arial" w:ascii="Verdana" w:hAnsi="Verdana"/>
          <w:color w:val="000000"/>
          <w:sz w:val="22"/>
          <w:szCs w:val="22"/>
        </w:rPr>
        <w:t>A majdani hős még kitartott, de fogytán volt az ereje. A két troll elől hátrálva átjutott a tisztás túlsó szélére. A bestiák, amikor meghallották társuk halálsikolyát, hirtelen megálltak. Egyikük megfordult, és visszarohant a két emberhez, a másik viszont folytatta a Lothar ellen megindított támadást.</w:t>
      </w:r>
    </w:p>
    <w:p>
      <w:pPr>
        <w:pStyle w:val="Csakszveg"/>
        <w:widowControl/>
        <w:spacing w:lineRule="auto" w:line="240"/>
        <w:ind w:left="567" w:firstLine="284"/>
        <w:rPr/>
      </w:pPr>
      <w:r>
        <w:rPr>
          <w:rFonts w:cs="Arial" w:ascii="Verdana" w:hAnsi="Verdana"/>
          <w:color w:val="000000"/>
          <w:sz w:val="22"/>
          <w:szCs w:val="22"/>
        </w:rPr>
        <w:t>A troll, amely a majdani király és a mágus felé tartott, a hóna alá szorította a lándzsáját, és úgy rohamozott, ahogy a nehéz páncélzatot viselő, lóháton ülő harcosok szoktak. Llane felemelte a fejszéjét, és ellentámadást indított. Nyíltan nekirohant a lándzsával közeledő trollnak, majd az utolsó másodpercben kitért előle. A troll már nem tudott megállni, a vele szemközt várakozó Medivh felé vitte a lendül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mágus közvetlenül a tábortűz előtt állt. Látszott rajta, visszanyerte az erejét. Ahogy széttárta a karját, és valami durva, mégis ritmusos nyelven kántálni kezdett, egy démont juttatott a tátott szájjal figyelő Khadgar eszébe.</w:t>
      </w:r>
    </w:p>
    <w:p>
      <w:pPr>
        <w:pStyle w:val="Csakszveg"/>
        <w:widowControl/>
        <w:spacing w:lineRule="auto" w:line="240"/>
        <w:ind w:left="567" w:firstLine="284"/>
        <w:rPr/>
      </w:pPr>
      <w:r>
        <w:rPr>
          <w:rFonts w:cs="Arial" w:ascii="Verdana" w:hAnsi="Verdana"/>
          <w:color w:val="000000"/>
          <w:sz w:val="22"/>
          <w:szCs w:val="22"/>
        </w:rPr>
        <w:t>A tábortűz lángjai megnyúltak, egymásba olvadtak, és létrehoztak egy hatalmas tűzoroszlánt. A fenevad lendületet vett, és a rohamozó trollra vetette magát. A troll felüvöltött, de már semmit sem tehetett; a lángok, a tűzoroszlán körmeit és fogait alkotó izzó fahasábok úgy tapadtak a testéhez, mint ázott köpeny a fáradt utazó hátához. Földhöz vágta magát, ordítva forgolódni kezdett, megpróbálta eloltani a testét emésztő lángokat, de hiába próbálkozott. Végül abbahagyta a vergődést. Amikor elnémult, az éhes lángok is kihunytak.</w:t>
      </w:r>
    </w:p>
    <w:p>
      <w:pPr>
        <w:pStyle w:val="Csakszveg"/>
        <w:widowControl/>
        <w:spacing w:lineRule="auto" w:line="240"/>
        <w:ind w:left="567" w:firstLine="284"/>
        <w:rPr/>
      </w:pPr>
      <w:r>
        <w:rPr>
          <w:rFonts w:cs="Arial" w:ascii="Verdana" w:hAnsi="Verdana"/>
          <w:color w:val="000000"/>
          <w:sz w:val="22"/>
          <w:szCs w:val="22"/>
        </w:rPr>
        <w:t>Llane, miután kitért a troll elől, továbbrohant, és lendületből a harmadik, utolsó troll oldalába vágta a fejszéjét. A bestia felüvöltött és mozdulatlanná dermedt. Lotharnak éppen erre volt szüksége. Félrelökte maga elől a lándzsát, és egyetlen mozdulattal levágta a troll fejét. A fej begurult a bokrok alá; a megcsonkított torzó előredőlt.</w:t>
      </w:r>
    </w:p>
    <w:p>
      <w:pPr>
        <w:pStyle w:val="Csakszveg"/>
        <w:widowControl/>
        <w:spacing w:lineRule="auto" w:line="240"/>
        <w:ind w:left="567" w:firstLine="284"/>
        <w:rPr/>
      </w:pPr>
      <w:r>
        <w:rPr>
          <w:rFonts w:cs="Arial" w:ascii="Verdana" w:hAnsi="Verdana"/>
          <w:color w:val="000000"/>
          <w:sz w:val="22"/>
          <w:szCs w:val="22"/>
        </w:rPr>
        <w:t>A majdani király ügyet sem vetett vérző sebére. Jókedvűen hátba verte Lothart; a jelek szerint élcelődött vele, hogy ilyen sokáig tartott, míg megölt egy nyomorult erdei trollt. Lothar nevetett, aztán Llane vállára tette a kezét, és Medivhre mutatott.</w:t>
      </w:r>
    </w:p>
    <w:p>
      <w:pPr>
        <w:pStyle w:val="Csakszveg"/>
        <w:widowControl/>
        <w:spacing w:lineRule="auto" w:line="240"/>
        <w:ind w:left="567" w:firstLine="284"/>
        <w:rPr/>
      </w:pPr>
      <w:r>
        <w:rPr>
          <w:rFonts w:cs="Arial" w:ascii="Verdana" w:hAnsi="Verdana"/>
          <w:color w:val="000000"/>
          <w:sz w:val="22"/>
          <w:szCs w:val="22"/>
        </w:rPr>
        <w:t>A mágus még mindig a tábortűz előtt állt. A kezét maga elé tartotta, az ujjai úgy begörbültek, mint a ragadozó madarak karmai. A tekintete üveges volt, a fogát összeszorította, a szája vékony, vértelen vonallá változott. Ahogy két barátja, és a fantom, vagyis Khadgar odarohant hozzá, elvesztette az egyensúlyát, és hanyatt vágódott.</w:t>
      </w:r>
    </w:p>
    <w:p>
      <w:pPr>
        <w:pStyle w:val="Csakszveg"/>
        <w:widowControl/>
        <w:spacing w:lineRule="auto" w:line="240"/>
        <w:ind w:left="567" w:firstLine="284"/>
        <w:rPr/>
      </w:pPr>
      <w:r>
        <w:rPr>
          <w:rFonts w:cs="Arial" w:ascii="Verdana" w:hAnsi="Verdana"/>
          <w:color w:val="000000"/>
          <w:sz w:val="22"/>
          <w:szCs w:val="22"/>
        </w:rPr>
        <w:t>Mire Llane és Lothar odaért a mágushoz, Medivh már a földön feküdt. A szeme nyitva maradt, a holdat bámulta. Nehezen lélegzett. A barátai és a másik világból érkezett látogató föléje haj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kinyitotta a száját, és elsuttogott néhány szót.</w:t>
      </w:r>
    </w:p>
    <w:p>
      <w:pPr>
        <w:pStyle w:val="Csakszveg"/>
        <w:widowControl/>
        <w:spacing w:lineRule="auto" w:line="240"/>
        <w:ind w:left="567" w:firstLine="284"/>
        <w:rPr/>
      </w:pPr>
      <w:r>
        <w:rPr>
          <w:rFonts w:cs="Arial" w:ascii="Verdana" w:hAnsi="Verdana"/>
          <w:color w:val="000000"/>
          <w:sz w:val="22"/>
          <w:szCs w:val="22"/>
        </w:rPr>
        <w:t>- Vigyázz rám! - Beszéd közben nem a majdani királyra, nem is Lotharra, hanem egyenesen Khadgarra nézett. Kimerülten lehunyta a szemét. A feje oldalra billent, a teste megmereved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közben Lothar és Llane megpróbált életet verni belé, Khadgar hátrébb húzódott. Nem értette a dolgot. Lehet, hogy Medivh látta őt, éppúgy észrevette, mint az a másik mágus, aki az első látomásban, azon a csatamezőn harcolt?</w:t>
      </w:r>
    </w:p>
    <w:p>
      <w:pPr>
        <w:pStyle w:val="Csakszveg"/>
        <w:widowControl/>
        <w:spacing w:lineRule="auto" w:line="240"/>
        <w:ind w:left="567" w:firstLine="284"/>
        <w:rPr/>
      </w:pPr>
      <w:r>
        <w:rPr>
          <w:rFonts w:cs="Arial" w:ascii="Verdana" w:hAnsi="Verdana"/>
          <w:color w:val="000000"/>
          <w:sz w:val="22"/>
          <w:szCs w:val="22"/>
        </w:rPr>
        <w:t>Khadgar elfordult; a következő pillanatban eltűnt a látomás - mintha valami mágikus függöny ereszkedett volna rá. Ismét a könyvtárban találta magát, és előtte ott állt Medivh, az őszülő varázsló.</w:t>
      </w:r>
    </w:p>
    <w:p>
      <w:pPr>
        <w:pStyle w:val="Csakszveg"/>
        <w:widowControl/>
        <w:spacing w:lineRule="auto" w:line="240"/>
        <w:ind w:left="567" w:firstLine="284"/>
        <w:rPr/>
      </w:pPr>
      <w:r>
        <w:rPr>
          <w:rFonts w:cs="Arial" w:ascii="Verdana" w:hAnsi="Verdana"/>
          <w:color w:val="000000"/>
          <w:sz w:val="22"/>
          <w:szCs w:val="22"/>
        </w:rPr>
        <w:t>- Ifjú Bizalom - mondta Medivh. - Jól vagy? Valami bajod van? Hívtalak, de nem felelt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nézést Medivh... uram! - Khadgar mély lélegzetet vett. - Látomásom volt. Attól tartok teljesen beleveszt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vonta a szemöldökét.</w:t>
      </w:r>
    </w:p>
    <w:p>
      <w:pPr>
        <w:pStyle w:val="Csakszveg"/>
        <w:widowControl/>
        <w:spacing w:lineRule="auto" w:line="240"/>
        <w:ind w:left="567" w:firstLine="284"/>
        <w:rPr/>
      </w:pPr>
      <w:r>
        <w:rPr>
          <w:rFonts w:cs="Arial" w:ascii="Verdana" w:hAnsi="Verdana"/>
          <w:color w:val="000000"/>
          <w:sz w:val="22"/>
          <w:szCs w:val="22"/>
        </w:rPr>
        <w:t>- De ezúttal nem orkokat, nem vörös égboltot láttál, igaz? -kérdezte komoly hangon, s közben mintha viharfelhők jelentek volna meg zöld szemé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rázta a fejét, és amikor válaszolt, óvatosan válogatta össze a szava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rollokat láttam. Kékes bőrű trollokat. Meg egy őserdőt, ami ezen a világon lehet. Az égbolt mindenesetre ugyanolyan volt, mint i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megcsóválta a fejét.</w:t>
      </w:r>
    </w:p>
    <w:p>
      <w:pPr>
        <w:pStyle w:val="Csakszveg"/>
        <w:widowControl/>
        <w:spacing w:lineRule="auto" w:line="240"/>
        <w:ind w:left="567" w:firstLine="284"/>
        <w:rPr/>
      </w:pPr>
      <w:r>
        <w:rPr>
          <w:rFonts w:cs="Arial" w:ascii="Verdana" w:hAnsi="Verdana"/>
          <w:color w:val="000000"/>
          <w:sz w:val="22"/>
          <w:szCs w:val="22"/>
        </w:rPr>
        <w:t>- Erdei trollok... Találkoztam néhánnyal, valahol délen, a Fojtótövis-erdőben. - A tekintete réveteggé változott, mintha ő is belemerült volna valami látomásba vagy emlékbe. Megrázta a fejét. - De ezúttal egy orkot sem láttál, igaz? Biztos vagy ebben.</w:t>
      </w:r>
    </w:p>
    <w:p>
      <w:pPr>
        <w:pStyle w:val="Csakszveg"/>
        <w:widowControl/>
        <w:spacing w:lineRule="auto" w:line="240"/>
        <w:ind w:left="567" w:firstLine="284"/>
        <w:rPr/>
      </w:pPr>
      <w:r>
        <w:rPr>
          <w:rFonts w:cs="Arial" w:ascii="Verdana" w:hAnsi="Verdana"/>
          <w:color w:val="000000"/>
          <w:sz w:val="22"/>
          <w:szCs w:val="22"/>
        </w:rPr>
        <w:t xml:space="preserve">- Igen, uram. Biztos vagyok benne - mondta Khadgar. Valami azt súgta neki, ne beszéljen a küzdelemről, amit végignézett. </w:t>
      </w:r>
      <w:r>
        <w:rPr>
          <w:rFonts w:cs="Arial" w:ascii="Verdana" w:hAnsi="Verdana"/>
          <w:i/>
          <w:color w:val="000000"/>
          <w:sz w:val="22"/>
          <w:szCs w:val="22"/>
        </w:rPr>
        <w:t>Lehet, hogy ez Medivh rossz emlékei közé tartozik - gondolta. Talán ez volt az a nap, amikor belemerült abba a mély álomba, amit a bölcsek kómának neveztek.</w:t>
      </w:r>
    </w:p>
    <w:p>
      <w:pPr>
        <w:pStyle w:val="Csakszveg"/>
        <w:widowControl/>
        <w:spacing w:lineRule="auto" w:line="240"/>
        <w:ind w:left="567" w:firstLine="284"/>
        <w:rPr/>
      </w:pPr>
      <w:r>
        <w:rPr>
          <w:rFonts w:cs="Arial" w:ascii="Verdana" w:hAnsi="Verdana"/>
          <w:color w:val="000000"/>
          <w:sz w:val="22"/>
          <w:szCs w:val="22"/>
        </w:rPr>
        <w:t>Ahogy a mágusra nézett, felfedezte rajta a látomásban szereplő fiatal varázsló vonásait. Igaz, ez a Medivh valamivel alacsonyabb és görnyedtebb volt, de a megviselt test mélyén annak az ifjúnak a lelke rejtőzött.</w:t>
      </w:r>
    </w:p>
    <w:p>
      <w:pPr>
        <w:pStyle w:val="Csakszveg"/>
        <w:widowControl/>
        <w:spacing w:lineRule="auto" w:line="240"/>
        <w:ind w:left="567" w:firstLine="284"/>
        <w:rPr/>
      </w:pPr>
      <w:r>
        <w:rPr>
          <w:rFonts w:cs="Arial" w:ascii="Verdana" w:hAnsi="Verdana"/>
          <w:color w:val="000000"/>
          <w:sz w:val="22"/>
          <w:szCs w:val="22"/>
        </w:rPr>
        <w:t>- Nem tudod véletlenül, hogy van az Aegwynn dala? - kérdezte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gyorsan kirázta a fejéből a töprengésre okot adó gondolatokat.</w:t>
      </w:r>
    </w:p>
    <w:p>
      <w:pPr>
        <w:pStyle w:val="Csakszveg"/>
        <w:widowControl/>
        <w:spacing w:lineRule="auto" w:line="240"/>
        <w:ind w:left="567" w:firstLine="284"/>
        <w:rPr/>
      </w:pPr>
      <w:r>
        <w:rPr>
          <w:rFonts w:cs="Arial" w:ascii="Verdana" w:hAnsi="Verdana"/>
          <w:color w:val="000000"/>
          <w:sz w:val="22"/>
          <w:szCs w:val="22"/>
        </w:rPr>
        <w:t>- Arra a versre gondol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Ami az anyámról szól. Egy régi tekercs... Esküszöm, amióta rendet raktál, semmit sem találok!</w:t>
      </w:r>
    </w:p>
    <w:p>
      <w:pPr>
        <w:pStyle w:val="Csakszveg"/>
        <w:widowControl/>
        <w:spacing w:lineRule="auto" w:line="240"/>
        <w:ind w:left="567" w:firstLine="284"/>
        <w:rPr/>
      </w:pPr>
      <w:r>
        <w:rPr>
          <w:rFonts w:cs="Arial" w:ascii="Verdana" w:hAnsi="Verdana"/>
          <w:color w:val="000000"/>
          <w:sz w:val="22"/>
          <w:szCs w:val="22"/>
        </w:rPr>
        <w:t>- Ott van, a többi epikus költemény mellett - mondta Khad</w:t>
        <w:softHyphen/>
        <w:t xml:space="preserve">gar, és közben arra gondolt, beszélnie kellene a látomásáról, el kellene mondania a részleteket. </w:t>
      </w:r>
      <w:r>
        <w:rPr>
          <w:rFonts w:cs="Arial" w:ascii="Verdana" w:hAnsi="Verdana"/>
          <w:i/>
          <w:color w:val="000000"/>
          <w:sz w:val="22"/>
          <w:szCs w:val="22"/>
        </w:rPr>
        <w:t>Véletlenül jelentek meg előttem ezek a képek, vagy esetleg azért, mert megismerkedtem Lotharral? Lehet, hogy a jelen eseményei határozzák meg, milyen látomásaim támadnak?</w:t>
      </w:r>
    </w:p>
    <w:p>
      <w:pPr>
        <w:pStyle w:val="Csakszveg"/>
        <w:widowControl/>
        <w:spacing w:lineRule="auto" w:line="240"/>
        <w:ind w:left="567" w:firstLine="284"/>
        <w:rPr/>
      </w:pPr>
      <w:r>
        <w:rPr>
          <w:rFonts w:cs="Arial" w:ascii="Verdana" w:hAnsi="Verdana"/>
          <w:color w:val="000000"/>
          <w:sz w:val="22"/>
          <w:szCs w:val="22"/>
        </w:rPr>
        <w:t>Medivh átment a polchoz, végighúzta az ujját a tekercseken, és kihúzta az egyiket. Félig szétnyitotta, beleolvasott a szövegbe, elővett a zsebéből egy cédulát, ellenőrzött valamit, majd visszadugta a helyére a régi tekercset.</w:t>
      </w:r>
    </w:p>
    <w:p>
      <w:pPr>
        <w:pStyle w:val="Csakszveg"/>
        <w:widowControl/>
        <w:spacing w:lineRule="auto" w:line="240"/>
        <w:ind w:left="567" w:firstLine="284"/>
        <w:rPr/>
      </w:pPr>
      <w:r>
        <w:rPr>
          <w:rFonts w:cs="Arial" w:ascii="Verdana" w:hAnsi="Verdana"/>
          <w:color w:val="000000"/>
          <w:sz w:val="22"/>
          <w:szCs w:val="22"/>
        </w:rPr>
        <w:t>- Mennem kell - jelentette be. - Ma es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vá mész? - kérdezte Khadgar.</w:t>
      </w:r>
    </w:p>
    <w:p>
      <w:pPr>
        <w:pStyle w:val="Csakszveg"/>
        <w:widowControl/>
        <w:spacing w:lineRule="auto" w:line="240"/>
        <w:ind w:left="567" w:firstLine="284"/>
        <w:rPr/>
      </w:pPr>
      <w:r>
        <w:rPr>
          <w:rFonts w:cs="Arial" w:ascii="Verdana" w:hAnsi="Verdana"/>
          <w:color w:val="000000"/>
          <w:sz w:val="22"/>
          <w:szCs w:val="22"/>
        </w:rPr>
        <w:t>- Ezúttal egyedül megyek - mondta a mágus, és az ajtóhoz lépett. - Moróznál meghagyom az utasításaimat. Leírom, mit tanulmányozz, mit csinálj, míg távol vagy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kor térsz vissza? - kiáltott a mágus után a fiatalember.</w:t>
      </w:r>
    </w:p>
    <w:p>
      <w:pPr>
        <w:pStyle w:val="Csakszveg"/>
        <w:widowControl/>
        <w:spacing w:lineRule="auto" w:line="240"/>
        <w:ind w:left="567" w:firstLine="284"/>
        <w:rPr/>
      </w:pPr>
      <w:r>
        <w:rPr>
          <w:rFonts w:cs="Arial" w:ascii="Verdana" w:hAnsi="Verdana"/>
          <w:color w:val="000000"/>
          <w:sz w:val="22"/>
          <w:szCs w:val="22"/>
        </w:rPr>
        <w:t>- Majd - felelte Medivh, miközben kettesével szedve a fokokat felrohant a lépcső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sejtette, hogy Moróz már a csillagvizsgálóban vár-a gazdáját, kezében a rúnákkal díszített síppal, amellyel oda ehet rendelni a griff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emek - mormolta, és a könyvekre nézett. - Te elmész, meg csak üldögéljek itt, és próbáljak rájönni, hogyan lehet meg</w:t>
        <w:softHyphen/>
        <w:t>szelídíteni a homokóra szemcsé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6</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Aegwynn és Sargeras</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edivh egy hétig volt távol. Khadgar megpróbálta hasznosan tölteni az időt. Beköltözött a könyvtárba, az ételt is oda hordatta Morózzal. Előfordult, hogy aludni sem tért vissza a szobájába, ilyenkor a könyvtár egyik asztalán heveredett le. Újabb látomásokra várt.</w:t>
      </w:r>
    </w:p>
    <w:p>
      <w:pPr>
        <w:pStyle w:val="Csakszveg"/>
        <w:widowControl/>
        <w:spacing w:lineRule="auto" w:line="240"/>
        <w:ind w:left="567" w:firstLine="284"/>
        <w:rPr/>
      </w:pPr>
      <w:r>
        <w:rPr>
          <w:rFonts w:cs="Arial" w:ascii="Verdana" w:hAnsi="Verdana"/>
          <w:color w:val="000000"/>
          <w:sz w:val="22"/>
          <w:szCs w:val="22"/>
        </w:rPr>
        <w:t>Nem foglalkozott a levelezéssel, pedig az első jelentéseire válaszokat kapott a Kék Citadellából. Válaszokat, pontosabban újabb feladatokat. Guzbah azt kérte tőle, hogy másolja le neki az Aegwynnről szóló epikus költeményt. Delth úrhölgy közölte, nem ismeri a Khadgar által felsorolt tünde nyelven íródott könyvek címét; azt kérte a fiatalembertől, hogy ismét írja le neki a címeket, a szerzők nevét, és másolja le a művek néhány oldalát, de legalább az első bekezdését. Alonda váltig állította hogy léteznie kell egy ötödik troll fajnak is; arra kért Khadgart, vizsgálja át újra a bestiáriumokat, mert biztosan talál valami utalást a szörnyekre. Khadgar végigolvasta a kéréseket majd arra a következtetésre jutott, hogy a Kirintór mágusai eddig kibírták, várhatnak egy kicsit. A saját kérdéseire akart választ találni, rá akart jönni, hogyan irányíthatja a látomásokat.</w:t>
      </w:r>
    </w:p>
    <w:p>
      <w:pPr>
        <w:pStyle w:val="Csakszveg"/>
        <w:widowControl/>
        <w:spacing w:lineRule="auto" w:line="240"/>
        <w:ind w:left="567" w:firstLine="284"/>
        <w:rPr/>
      </w:pPr>
      <w:r>
        <w:rPr>
          <w:rFonts w:cs="Arial" w:ascii="Verdana" w:hAnsi="Verdana"/>
          <w:color w:val="000000"/>
          <w:sz w:val="22"/>
          <w:szCs w:val="22"/>
        </w:rPr>
        <w:t>Úgy vélte, a kulcsot egy hétköznapi varázslat, a távolbalátás jelenti, amelynek segítségével a hozzáértő mágus távol lévő tárgyakat, messzi helyeket láthat. A papi mágiával foglalkozó könyvek egyikében megtalálta a megfelelő igét; bízott benne, hogy neki is sikerül végrehajtania a varázslatot - legalább olyan jól, mint a papoknak -, bár azt már nem tudta, hogy az időn át is éppúgy működik-e, mint a téren keresztül. Ő ugyanis nem egy térben, hanem egy időben távoli helyet akart megfigyelni, ez pedig, ha feltételezzük, hogy a mindenség a mechanikus órákhoz hasonló elven működik, gyakorlatilag lehetetlen volt.</w:t>
      </w:r>
    </w:p>
    <w:p>
      <w:pPr>
        <w:pStyle w:val="Csakszveg"/>
        <w:widowControl/>
        <w:spacing w:lineRule="auto" w:line="240"/>
        <w:ind w:left="567" w:firstLine="284"/>
        <w:rPr/>
      </w:pPr>
      <w:r>
        <w:rPr>
          <w:rFonts w:cs="Arial" w:ascii="Verdana" w:hAnsi="Verdana"/>
          <w:color w:val="000000"/>
          <w:sz w:val="22"/>
          <w:szCs w:val="22"/>
        </w:rPr>
        <w:t>Mégis megpróbálta, mert úgy gondolta, ha másutt nem is, Karazhan falai között az idő szemcsékre bomlik, amelyek véletlenszerűen rendeződnek el egymás körül. Abban bízott, hogy ha sikerül elcsípnie egy bizonyos, előre meghatározott szemcsét, akkor arról már könnyebben átjuthat a következőre. Más szóval: ha belelát egy bizonyos, múlt- vagy jövőbeli történésbe, akkor talán láthatja az esemény folytatását is.</w:t>
      </w:r>
    </w:p>
    <w:p>
      <w:pPr>
        <w:pStyle w:val="Csakszveg"/>
        <w:widowControl/>
        <w:spacing w:lineRule="auto" w:line="240"/>
        <w:ind w:left="567" w:firstLine="284"/>
        <w:rPr/>
      </w:pPr>
      <w:r>
        <w:rPr>
          <w:rFonts w:cs="Arial" w:ascii="Verdana" w:hAnsi="Verdana"/>
          <w:color w:val="000000"/>
          <w:sz w:val="22"/>
          <w:szCs w:val="22"/>
        </w:rPr>
        <w:t>Elképzelhetőnek tartotta, hogy Medivh tornyában már mások is próbálkoztak ilyesmivel, a könyvtárban azonban nem talált erre utaló jeleket. Igaz, a galérián elhelyezett, a csapdakereső tücsök által veszélyesnek tartott kötetek között lehettek olyanok, amelyek tartalmaztak ilyen leírásokat, de ezekhez egyelőre nem férhetett hozzá. Furcsának találta, hogy Medivh kézírásos feljegyzései között egy sem volt, olyan, amiben a varázsló a látomásokkal foglalkozott. Erre két magyarázat volt: Medivhet a tornyán kívül, és nem a falakon belül zajló események foglalkoztatták, vagy pedig valahol másutt, elzárva tartotta a különleges élmények, és a belőlük levont következtetések leírását.</w:t>
      </w:r>
    </w:p>
    <w:p>
      <w:pPr>
        <w:pStyle w:val="Csakszveg"/>
        <w:widowControl/>
        <w:spacing w:lineRule="auto" w:line="240"/>
        <w:ind w:left="567" w:firstLine="284"/>
        <w:rPr/>
      </w:pPr>
      <w:r>
        <w:rPr>
          <w:rFonts w:cs="Arial" w:ascii="Verdana" w:hAnsi="Verdana"/>
          <w:color w:val="000000"/>
          <w:sz w:val="22"/>
          <w:szCs w:val="22"/>
        </w:rPr>
        <w:t>A létező varázsige átalakítása nem volt egyszerű feladat, nem csupán egy-két szót kellett kicserélni benne. Khadgarnak komoly, alapos munkát kellett végeznie, de elsősorban meg kellett értenie, hogyan, milyen módon működik a varázslat, egészen pontosan milyen folyamatokat indít el, és azok hogyan játszódnak le. Tisztában volt azzal, hogy egy mozdulat megváltoztatása, egy füstölőszer lecserélése valami másra, a szavak kimondásának nem megfelelő sebessége esetleg megzavarhatja, veszélyessé változtathatja azokat az erőket, amelyek egyébként segítik a mágust. Tudta, az is előfordulhat, hogy az energiák megvadulnak, elszabadulnak; ilyen esetekben a varázsló örülhet, ha megússza ép bőrrel.</w:t>
      </w:r>
    </w:p>
    <w:p>
      <w:pPr>
        <w:pStyle w:val="Csakszveg"/>
        <w:widowControl/>
        <w:spacing w:lineRule="auto" w:line="240"/>
        <w:ind w:left="567" w:firstLine="284"/>
        <w:rPr/>
      </w:pPr>
      <w:r>
        <w:rPr>
          <w:rFonts w:cs="Arial" w:ascii="Verdana" w:hAnsi="Verdana"/>
          <w:color w:val="000000"/>
          <w:sz w:val="22"/>
          <w:szCs w:val="22"/>
        </w:rPr>
        <w:t>Tanulmányai során rájött, hogy ha egy varázslat látványos módon fullad kudarcba, akkor az azt jelenti, hogy a mágus már egészen közel volt a célhoz, mégsem érte el. Megértette, hogy a varázslatok valójában hidak, amelyek a kiinduló helyzet és a kívánt cél között húzódnak. A mágusnak „csupán" annyi tennivalója van, hogy felépíti a hidakat, majd végigmegy rajtuk. Ha mindent jól csinál, célba ér, ha viszont valamit elront, a híd összeomlik alatta, vagy nem oda vezeti, ahova jutni akart. Könnyen előfordulhatott tehát, hogy az ügyetlen mágiahasználók nem élték túl a próbálkozásokat.</w:t>
      </w:r>
    </w:p>
    <w:p>
      <w:pPr>
        <w:pStyle w:val="Csakszveg"/>
        <w:widowControl/>
        <w:spacing w:lineRule="auto" w:line="240"/>
        <w:ind w:left="567" w:firstLine="284"/>
        <w:rPr/>
      </w:pPr>
      <w:r>
        <w:rPr>
          <w:rFonts w:cs="Arial" w:ascii="Verdana" w:hAnsi="Verdana"/>
          <w:color w:val="000000"/>
          <w:sz w:val="22"/>
          <w:szCs w:val="22"/>
        </w:rPr>
        <w:t>Miközben a kutatásokat végezte, Khadgar attól tartott, hogy Medivh hirtelen visszatér, és megzavarja a munkáját. Szerette volna elkerülni, hogy a varázsló éppen akkor toppanjon be a könyvtárba, akkor kérjen tőle valami nevetséges dolgot, akkor kérdezze meg, hol van egy bizonyos tekercs, amikor ő már éppen egy probléma megoldásának közelében jár. Sokat gondolkodott azon, elmondja-e mesterének, mivel foglalkozik, és azon is, hogy Medivh vajon tiltaná, vagy buzdítaná a további munkát.</w:t>
      </w:r>
    </w:p>
    <w:p>
      <w:pPr>
        <w:pStyle w:val="Csakszveg"/>
        <w:widowControl/>
        <w:spacing w:lineRule="auto" w:line="240"/>
        <w:ind w:left="567" w:firstLine="284"/>
        <w:rPr/>
      </w:pPr>
      <w:r>
        <w:rPr>
          <w:rFonts w:cs="Arial" w:ascii="Verdana" w:hAnsi="Verdana"/>
          <w:color w:val="000000"/>
          <w:sz w:val="22"/>
          <w:szCs w:val="22"/>
        </w:rPr>
        <w:t>Öt nappal később úgy érezte, sikerült átalakítania a már létező varázslatot. Megőrizte a távolbalátás keretét, de ezt olyan részletekkel töltötte meg, olyan változtatásokat eszközölt az eredeti műveleten, hogy segítségével képes lehetett elcsípni és megfigyelni a toronyban szabadon keringő, különböző idősíkokhoz tartozó eseményeket, az óra homokszemeit. Az eljárás lényege az volt, hogy a nem a valósághoz és a jelenhez tartozó jelenetek és események - a homokszemcsék -valamivel fényesebbek, forróbbak a környezetüknél, így szinte vonzzák a megfelelő mágikus csápokat, amelyekkel azután úgy lehet kifogni őket az örvényből, mint halat a tóból.</w:t>
      </w:r>
    </w:p>
    <w:p>
      <w:pPr>
        <w:pStyle w:val="Csakszveg"/>
        <w:widowControl/>
        <w:spacing w:lineRule="auto" w:line="240"/>
        <w:ind w:left="567" w:firstLine="284"/>
        <w:rPr/>
      </w:pPr>
      <w:r>
        <w:rPr>
          <w:rFonts w:cs="Arial" w:ascii="Verdana" w:hAnsi="Verdana"/>
          <w:color w:val="000000"/>
          <w:sz w:val="22"/>
          <w:szCs w:val="22"/>
        </w:rPr>
        <w:t>Khadgar abban reménykedett, hogy az átalakított varázslat tisztábbá változtatja a látomásokat, élesebbé a képeket. Szerette volna kiküszöbölni a torzulásokat, és el akarta érni, hogy a hangok is átjussanak hozzá. Abban nem is reménykedett, hogy úgy hallja a hangokat, mint az adott jelenet szereplői; azzal is beérte volna, ha legalább azoknak a szavait megérti, akik a közvetlen közelében vannak, vagy akikre éppen ránéz.</w:t>
      </w:r>
    </w:p>
    <w:p>
      <w:pPr>
        <w:pStyle w:val="Csakszveg"/>
        <w:widowControl/>
        <w:spacing w:lineRule="auto" w:line="240"/>
        <w:ind w:left="567" w:firstLine="284"/>
        <w:rPr/>
      </w:pPr>
      <w:r>
        <w:rPr>
          <w:rFonts w:cs="Arial" w:ascii="Verdana" w:hAnsi="Verdana"/>
          <w:color w:val="000000"/>
          <w:sz w:val="22"/>
          <w:szCs w:val="22"/>
        </w:rPr>
        <w:t>Az ötödik nap estéjén befejezte a számításokat, és maga elé helyezte a lapot, amire leírta a varázsige és a művelet letisztázott változatát. Fejből tudta, mit kell tennie és mondania, de mivel fennállt a lehetőség, hogy valami félresikerül, hogy nem tér vissza a jelenbe, ezzel az írással akarta Medivh tudomására hozni, mivel is foglalkozott, mielőtt eltűnt.</w:t>
      </w:r>
    </w:p>
    <w:p>
      <w:pPr>
        <w:pStyle w:val="Csakszveg"/>
        <w:widowControl/>
        <w:spacing w:lineRule="auto" w:line="240"/>
        <w:ind w:left="567" w:firstLine="284"/>
        <w:rPr/>
      </w:pPr>
      <w:r>
        <w:rPr>
          <w:rFonts w:cs="Arial" w:ascii="Verdana" w:hAnsi="Verdana"/>
          <w:color w:val="000000"/>
          <w:sz w:val="22"/>
          <w:szCs w:val="22"/>
        </w:rPr>
        <w:t>Medivh raktárában természetesen minden szükséges anyagot megtalált. Magához vett egy ametisztrögöt (erre a varázskör megalkotásánál volt szüksége), meg egy zacskónyi rózsakvarc-port (ezzel a mágikus rúnákat akarta belerajzolni a körbe). Visszament a könyvtárba, még egyszer átgondolta az elmondandó igéket (a legtöbbet már azelőtt ismerte, hogy eljött Dalaranból), gondolatban végrehajtotta a megfelelő mozdulatokat (ezek többségét ő maga találta ki), majd felvette a varázslóköntösét (erre nem volt szükség, inkább babonából öltötte magára), elkészítette a kört, megrajzolta a rúnákat, és beállt az ábra közepére.</w:t>
      </w:r>
    </w:p>
    <w:p>
      <w:pPr>
        <w:pStyle w:val="Csakszveg"/>
        <w:widowControl/>
        <w:spacing w:lineRule="auto" w:line="240"/>
        <w:ind w:left="567" w:firstLine="284"/>
        <w:rPr/>
      </w:pPr>
      <w:r>
        <w:rPr>
          <w:rFonts w:cs="Arial" w:ascii="Verdana" w:hAnsi="Verdana"/>
          <w:color w:val="000000"/>
          <w:sz w:val="22"/>
          <w:szCs w:val="22"/>
        </w:rPr>
        <w:t>Lehunyta a szemét, lecsillapította magát. Ez a varázslat nem valami csatában használatos, gyorsan végrehajtható dolog, nem is valami látványos, de nevetségesen egyszerű trükk volt; ehhez komoly energiákat kellett megidézni. Khadgar tudta, ha a Kék Citadellában próbálkozott volna hasonló művelettel, a Kirintór mágusai minden bizonnyal megérzik a mindenségben keletkezett zavart, és berontanak hozzá, hogy megakadályozzák a tett végrehajtásában.</w:t>
      </w:r>
    </w:p>
    <w:p>
      <w:pPr>
        <w:pStyle w:val="Csakszveg"/>
        <w:widowControl/>
        <w:spacing w:lineRule="auto" w:line="240"/>
        <w:ind w:left="567" w:firstLine="284"/>
        <w:rPr/>
      </w:pPr>
      <w:r>
        <w:rPr>
          <w:rFonts w:cs="Arial" w:ascii="Verdana" w:hAnsi="Verdana"/>
          <w:color w:val="000000"/>
          <w:sz w:val="22"/>
          <w:szCs w:val="22"/>
        </w:rPr>
        <w:t>Mély lélegzetet vett, ahogy elkezdte a varázslatot.</w:t>
      </w:r>
    </w:p>
    <w:p>
      <w:pPr>
        <w:pStyle w:val="Csakszveg"/>
        <w:widowControl/>
        <w:spacing w:lineRule="auto" w:line="240"/>
        <w:ind w:left="567" w:firstLine="284"/>
        <w:rPr/>
      </w:pPr>
      <w:r>
        <w:rPr>
          <w:rFonts w:cs="Arial" w:ascii="Verdana" w:hAnsi="Verdana"/>
          <w:color w:val="000000"/>
          <w:sz w:val="22"/>
          <w:szCs w:val="22"/>
        </w:rPr>
        <w:t>Az ige hatására az elméjében alakot öltött egy forró energiagömb. Érezte, hogy összetömörül benne az erő; hogy a gömb felszínén szivárványszínű hullámok jelennek meg. Ez volt a varázslat magja, amelynek az volt a szerepe, hogy a szándékainak, az akaratának megfelelően átváltoztassa a valós világot.</w:t>
      </w:r>
    </w:p>
    <w:p>
      <w:pPr>
        <w:pStyle w:val="Csakszveg"/>
        <w:widowControl/>
        <w:spacing w:lineRule="auto" w:line="240"/>
        <w:ind w:left="567" w:firstLine="284"/>
        <w:rPr/>
      </w:pPr>
      <w:r>
        <w:rPr>
          <w:rFonts w:cs="Arial" w:ascii="Verdana" w:hAnsi="Verdana"/>
          <w:color w:val="000000"/>
          <w:sz w:val="22"/>
          <w:szCs w:val="22"/>
        </w:rPr>
        <w:t>Felruházta a gömböt a szükségesnek tartott tulajdonságokkal, képessé tette arra, hogy felkutassa a toronyban lévő időmorzsákat, szétválogassa, majd egyetlen látomássá egyesítse azokat, egy olyan jelenetsorrá, amely aztán kinyílhat a szeme előtt. A képek sorra belemerültek az elméje közepén elképzelt gömbbe, amely először halkan, majd egyre hangosabban zümmögött.</w:t>
      </w:r>
    </w:p>
    <w:p>
      <w:pPr>
        <w:pStyle w:val="Csakszveg"/>
        <w:widowControl/>
        <w:spacing w:lineRule="auto" w:line="240"/>
        <w:ind w:left="567" w:firstLine="284"/>
        <w:rPr/>
      </w:pPr>
      <w:r>
        <w:rPr>
          <w:rFonts w:cs="Arial" w:ascii="Verdana" w:hAnsi="Verdana"/>
          <w:color w:val="000000"/>
          <w:sz w:val="22"/>
          <w:szCs w:val="22"/>
        </w:rPr>
        <w:t>Néhány perc elteltével a képek már benne voltak a gömbben, és csak arra vártak, hogy valaki irányt szabjon áramlásuk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átni akarom... - kezdte a fiatal mágus. Kiszáradt a torka, nyelt egyet. - Látni akarom a fiatal Medivh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parancs elhangzása után halk pukkanást hallott. Az agyából eltűnt a gömb, kiröppent a valós világba, és megtette, amit Khadgar kért tőle. Szél támadt. Khadgar körbenézett. A könyvtár lassanként átalakult, a látomás lassan megjelent, átszüremkedett a Khadgar által valósnak tartott térbe, az általa jelennek nevezett időbe.</w:t>
      </w:r>
    </w:p>
    <w:p>
      <w:pPr>
        <w:pStyle w:val="Csakszveg"/>
        <w:widowControl/>
        <w:spacing w:lineRule="auto" w:line="240"/>
        <w:ind w:left="567" w:firstLine="284"/>
        <w:rPr/>
      </w:pPr>
      <w:r>
        <w:rPr>
          <w:rFonts w:cs="Arial" w:ascii="Verdana" w:hAnsi="Verdana"/>
          <w:color w:val="000000"/>
          <w:sz w:val="22"/>
          <w:szCs w:val="22"/>
        </w:rPr>
        <w:t>A levegő hirtelen lehűlt, Khadgar pedig rádöbbent, hogy rossz látomást hívott elő. A hideg szél úgy csapott át a könyvtáron, mintha valaki nyitva hagyott volna egy ablakot. A légmozgás felerősödött; a szél sarkköri orkánná változott. Khadgar tisztában volt azzal, hogy az egész illúzió csupán, mégis megremegett.</w:t>
      </w:r>
    </w:p>
    <w:p>
      <w:pPr>
        <w:pStyle w:val="Csakszveg"/>
        <w:widowControl/>
        <w:spacing w:lineRule="auto" w:line="240"/>
        <w:ind w:left="567" w:firstLine="284"/>
        <w:rPr/>
      </w:pPr>
      <w:r>
        <w:rPr>
          <w:rFonts w:cs="Arial" w:ascii="Verdana" w:hAnsi="Verdana"/>
          <w:color w:val="000000"/>
          <w:sz w:val="22"/>
          <w:szCs w:val="22"/>
        </w:rPr>
        <w:t>A falak szétnyíltak, a látomás kiszorította a helyéről a valóságot. Végtelen, fehér pusztaság jelent meg Khadgar szeme előtt. Az erős szél megcibálta a könyveket és a tekercseket, majd tombolva átzúgott a tájat belepő, vastag hótakaró felett. Az asztalok és a székek semmivé váltak; a levegőt kövér hópelyhek töltötték meg.</w:t>
      </w:r>
    </w:p>
    <w:p>
      <w:pPr>
        <w:pStyle w:val="Csakszveg"/>
        <w:widowControl/>
        <w:spacing w:lineRule="auto" w:line="240"/>
        <w:ind w:left="567" w:firstLine="284"/>
        <w:rPr/>
      </w:pPr>
      <w:r>
        <w:rPr>
          <w:rFonts w:cs="Arial" w:ascii="Verdana" w:hAnsi="Verdana"/>
          <w:color w:val="000000"/>
          <w:sz w:val="22"/>
          <w:szCs w:val="22"/>
        </w:rPr>
        <w:t>Khadgar egy domb oldalában állt. A hó a térdéig ért, de amikor megmozdult nem hagyott nyomot maga mögött. Ebben a látomásban, ebben a valóságban is lidérc volt.</w:t>
      </w:r>
    </w:p>
    <w:p>
      <w:pPr>
        <w:pStyle w:val="Csakszveg"/>
        <w:widowControl/>
        <w:spacing w:lineRule="auto" w:line="240"/>
        <w:ind w:left="567" w:firstLine="284"/>
        <w:rPr/>
      </w:pPr>
      <w:r>
        <w:rPr>
          <w:rFonts w:cs="Arial" w:ascii="Verdana" w:hAnsi="Verdana"/>
          <w:color w:val="000000"/>
          <w:sz w:val="22"/>
          <w:szCs w:val="22"/>
        </w:rPr>
        <w:t>Furcsa módon a lélegzete párává változott a szája és az orra előtt. Értetlenül megcsóválta a fejét, és körbenézett. Jobbra néhány fát látott; a sötétzöld fenyők ágait lefelé nyomta a hó-teher. Balra egy fehér szikla magasodott. Első ránézésre úgy tűnt, olyan anyagból van, mint a kréta, de Khadgar megállapította, hogy az egész egyetlen, gigantikus jégtömb. Mintha valaki kiemelt volna a medréből egy fagyott folyót, hogy aztán lándzsaként beledöfje a földbe.</w:t>
      </w:r>
    </w:p>
    <w:p>
      <w:pPr>
        <w:pStyle w:val="Csakszveg"/>
        <w:widowControl/>
        <w:spacing w:lineRule="auto" w:line="240"/>
        <w:ind w:left="567" w:firstLine="284"/>
        <w:rPr/>
      </w:pPr>
      <w:r>
        <w:rPr>
          <w:rFonts w:cs="Arial" w:ascii="Verdana" w:hAnsi="Verdana"/>
          <w:color w:val="000000"/>
          <w:sz w:val="22"/>
          <w:szCs w:val="22"/>
        </w:rPr>
        <w:t>A jégfolyó magasabb volt, mint Dalaran hegyei. Fölötte apró, sötét alakok mozogtak. Sólymok vagy sasok lehettek. Khadgar megállapította, ha valóban a jégtömb közelében repkednek, szokatlanul nagy termetűek.</w:t>
      </w:r>
    </w:p>
    <w:p>
      <w:pPr>
        <w:pStyle w:val="Csakszveg"/>
        <w:widowControl/>
        <w:spacing w:lineRule="auto" w:line="240"/>
        <w:ind w:left="567" w:firstLine="284"/>
        <w:rPr/>
      </w:pPr>
      <w:r>
        <w:rPr>
          <w:rFonts w:cs="Arial" w:ascii="Verdana" w:hAnsi="Verdana"/>
          <w:color w:val="000000"/>
          <w:sz w:val="22"/>
          <w:szCs w:val="22"/>
        </w:rPr>
        <w:t>Előtte egy völgy húzódott. A lejtőn egy hadsereg tartott felfelé.</w:t>
      </w:r>
    </w:p>
    <w:p>
      <w:pPr>
        <w:pStyle w:val="Csakszveg"/>
        <w:widowControl/>
        <w:spacing w:lineRule="auto" w:line="240"/>
        <w:ind w:left="567" w:firstLine="284"/>
        <w:rPr/>
      </w:pPr>
      <w:r>
        <w:rPr>
          <w:rFonts w:cs="Arial" w:ascii="Verdana" w:hAnsi="Verdana"/>
          <w:color w:val="000000"/>
          <w:sz w:val="22"/>
          <w:szCs w:val="22"/>
        </w:rPr>
        <w:t>A sereg nyomában megolvadt a hó, a fehér takaró mocskos tócsákká változott. Fentről nézve olyan volt, mintha egy gigantikus csiga húzna maga után sötét nyálkacsíkot. A sereget alkotó katonák vörös színű ruhát viseltek, a fejüket hatalmas, szarvakkal díszített sisakok fedték, a vállukra fekete köpenyt terítettek. Mindegyikük több fegyvert tartott magánál. A menet élén haladó vezér zászlót tartott a kezében. A zászlórúd tetejére egy levágott fejet tűztek; a nyakból még szivárgott a vér. Khadgar, ahogy ránézett, úgy látta, hogy a fej valami pikkelyes állaté lehetett, de aztán rádöbbent, hogy egy valódi sárkány testéről vágták le.</w:t>
      </w:r>
    </w:p>
    <w:p>
      <w:pPr>
        <w:pStyle w:val="Csakszveg"/>
        <w:widowControl/>
        <w:spacing w:lineRule="auto" w:line="240"/>
        <w:ind w:left="567" w:firstLine="284"/>
        <w:rPr/>
      </w:pPr>
      <w:r>
        <w:rPr>
          <w:rFonts w:cs="Arial" w:ascii="Verdana" w:hAnsi="Verdana"/>
          <w:color w:val="000000"/>
          <w:sz w:val="22"/>
          <w:szCs w:val="22"/>
        </w:rPr>
        <w:t>A Kék Citadellában már látott sárkánykoponyát; sosem hitte volna, hogy egyszer egy valódi fej is a szeme elé kerül. Elbizonytalanodott, már megbecsülni sem tudta, hogy a látomás milyen mélyen vitte vissza a múlt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óriási termetű lényekből álló sereg üvöltve vonult. A harcosok talán valamilyen borzalmas harci dalt énekeltek, de Khadgar azt is lehetségesnek tartotta, hogy átkokat sorolnak. A hangok tompák voltak, mintha egy kút mélyéről érkeztek volna - legalábbis a fiatalember így érzékelte.</w:t>
      </w:r>
    </w:p>
    <w:p>
      <w:pPr>
        <w:pStyle w:val="Csakszveg"/>
        <w:widowControl/>
        <w:spacing w:lineRule="auto" w:line="240"/>
        <w:ind w:left="567" w:firstLine="284"/>
        <w:rPr/>
      </w:pPr>
      <w:r>
        <w:rPr>
          <w:rFonts w:cs="Arial" w:ascii="Verdana" w:hAnsi="Verdana"/>
          <w:color w:val="000000"/>
          <w:sz w:val="22"/>
          <w:szCs w:val="22"/>
        </w:rPr>
        <w:t>Ahogy közelebb értek, Khadgar rájött, mik is ezek a lények. A szarvak nem a sisakjukat díszítette, a fejükből nőtt ki. Az, amit köpenynek nézett, valójában a bestiák saját denevérszárnya volt, és nem vörösre festett páncélt viseltek - a bőrük volt vérszínű. A húsuk mintha izzó láva lett volna; a testük forróságával olvasztották meg a havat maguk körül.</w:t>
      </w:r>
    </w:p>
    <w:p>
      <w:pPr>
        <w:pStyle w:val="Csakszveg"/>
        <w:widowControl/>
        <w:spacing w:lineRule="auto" w:line="240"/>
        <w:ind w:left="567" w:firstLine="284"/>
        <w:rPr/>
      </w:pPr>
      <w:r>
        <w:rPr>
          <w:rFonts w:cs="Arial" w:ascii="Verdana" w:hAnsi="Verdana"/>
          <w:color w:val="000000"/>
          <w:sz w:val="22"/>
          <w:szCs w:val="22"/>
        </w:rPr>
        <w:t>Démonok voltak, olyan lények, amilyeneket Khadgar eddig csak a Guzbah előadásain bemutatott képeken, meg Korrigan titkos dokumentumaiban látott. A hatalmas termetű lények vérszomj és kegyetlenség tekintetében még az orkokon is túltettek. Óriási, széles pengéjű pallosaik pengéjén vér sötétlett, a testükről sem tüntették el a korábbi mészárlások nyom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szédült. Ezen a meghatározhatatlan helyen, ebben a meghatározhatatlan időben démonokat látott, akik sárkányokra vadásztak.</w:t>
      </w:r>
    </w:p>
    <w:p>
      <w:pPr>
        <w:pStyle w:val="Csakszveg"/>
        <w:widowControl/>
        <w:spacing w:lineRule="auto" w:line="240"/>
        <w:ind w:left="567" w:firstLine="284"/>
        <w:rPr/>
      </w:pPr>
      <w:r>
        <w:rPr>
          <w:rFonts w:cs="Arial" w:ascii="Verdana" w:hAnsi="Verdana"/>
          <w:color w:val="000000"/>
          <w:sz w:val="22"/>
          <w:szCs w:val="22"/>
        </w:rPr>
        <w:t>Halk, fojtott hang ütötte meg a fiatal tanonc fülét - mintha valaki puhán rádobbantott volna egy vastag szőnyegre. Khadgar megfordult, és rájött, nincs egyedül a hegy oldalában, nem csak ő figyeli a démonhordát.</w:t>
      </w:r>
    </w:p>
    <w:p>
      <w:pPr>
        <w:pStyle w:val="Csakszveg"/>
        <w:widowControl/>
        <w:spacing w:lineRule="auto" w:line="240"/>
        <w:ind w:left="567" w:firstLine="284"/>
        <w:rPr/>
      </w:pPr>
      <w:r>
        <w:rPr>
          <w:rFonts w:cs="Arial" w:ascii="Verdana" w:hAnsi="Verdana"/>
          <w:color w:val="000000"/>
          <w:sz w:val="22"/>
          <w:szCs w:val="22"/>
        </w:rPr>
        <w:t>A nő észrevétlenül közelítette meg. Talán látta őt, de ennek semmi jelét nem adta. Furcsa teremtmény volt: ahogy a démonokból a forróság, belőle úgy sütött az erő. Ahogy végigsiklott a hótakaró felszínén, egyre fokozódott az energiája. Valóban létezett, hús-vér teremtmény volt, fehér bőrcsizmába bújtatott lába mégsem hagyott nyomot a havon.</w:t>
      </w:r>
    </w:p>
    <w:p>
      <w:pPr>
        <w:pStyle w:val="Csakszveg"/>
        <w:widowControl/>
        <w:spacing w:lineRule="auto" w:line="240"/>
        <w:ind w:left="567" w:firstLine="284"/>
        <w:rPr/>
      </w:pPr>
      <w:r>
        <w:rPr>
          <w:rFonts w:cs="Arial" w:ascii="Verdana" w:hAnsi="Verdana"/>
          <w:color w:val="000000"/>
          <w:sz w:val="22"/>
          <w:szCs w:val="22"/>
        </w:rPr>
        <w:t>Magas volt és erős, félelem nélkül tekintett az emelkedő felfelé masírozó seregre. Fehér ruhát viselt, mellénye apró, ezüstösen csillogó pikkelyekből készült. Fehér, csuklyás, zöld selyemcsíkkal szegélyezett köpenye szárnyként lebegett a háta mögött. A köpenyt a nyaka előtt egy hatalmas ékkővel díszített kapocs fogta össze, amely pontosan olyan zöld volt, mint a szeme. Szőke, egyenes szálú haját ezüst diadémmal szorította le. A jelek szerint a rettenetes hideg kisebb hatást gyakorolt rá, mint a lidércként jelenlévő Khadgarra.</w:t>
      </w:r>
    </w:p>
    <w:p>
      <w:pPr>
        <w:pStyle w:val="Csakszveg"/>
        <w:widowControl/>
        <w:spacing w:lineRule="auto" w:line="240"/>
        <w:ind w:left="567" w:firstLine="284"/>
        <w:rPr/>
      </w:pPr>
      <w:r>
        <w:rPr>
          <w:rFonts w:cs="Arial" w:ascii="Verdana" w:hAnsi="Verdana"/>
          <w:color w:val="000000"/>
          <w:sz w:val="22"/>
          <w:szCs w:val="22"/>
        </w:rPr>
        <w:t>A csodálatos nőn a szeme volt a leggyönyörűbb. Zöld volt, akár a nyári erdő, vagy mint a csiszolt jádekő, mint az óceán a vihar utáni nyugalomban. Khadgar rádöbbent, már látta ezt a szempárt, vagy legalábbis egy hasonlót, már érezte magán ezt az átható, zöld tekintetet. Nem ezét a nőét, hanem a fiá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egwynn jelent meg Khadgar mögött, Medivh anyja, a nagy hatalmú, majdnem halhatatlan mágus asszony, aki azóta már számtalan legenda főszereplőjévé változott.</w:t>
      </w:r>
    </w:p>
    <w:p>
      <w:pPr>
        <w:pStyle w:val="Csakszveg"/>
        <w:widowControl/>
        <w:spacing w:lineRule="auto" w:line="240"/>
        <w:ind w:left="567" w:firstLine="284"/>
        <w:rPr/>
      </w:pPr>
      <w:r>
        <w:rPr>
          <w:rFonts w:cs="Arial" w:ascii="Verdana" w:hAnsi="Verdana"/>
          <w:color w:val="000000"/>
          <w:sz w:val="22"/>
          <w:szCs w:val="22"/>
        </w:rPr>
        <w:t>Khadgar ekkor értette meg, hová került. Már hallott a harcról, amit Aegwynn vívott a démonhordák ellen. A legendának csak részletei maradtak fenn, a háború történetét leghűbben az a költemény ismertette, amelyet az ifjú varázsló a könyvtárban talált.</w:t>
      </w:r>
    </w:p>
    <w:p>
      <w:pPr>
        <w:pStyle w:val="Csakszveg"/>
        <w:widowControl/>
        <w:spacing w:lineRule="auto" w:line="240"/>
        <w:ind w:left="567" w:firstLine="284"/>
        <w:rPr/>
      </w:pPr>
      <w:r>
        <w:rPr>
          <w:rFonts w:cs="Arial" w:ascii="Verdana" w:hAnsi="Verdana"/>
          <w:color w:val="000000"/>
          <w:sz w:val="22"/>
          <w:szCs w:val="22"/>
        </w:rPr>
        <w:t>A fiatalember rádöbbent, hol is rontotta el a varázslatot. Medivh, mielőtt elment, éppen ezt a tekercset kérte el tőle. Ez a történet foglalkoztatta, én pedig az ő alakjára összpontosítottam, amikor varázsolni kezdtem. Az ő látomása összekeveredett az enyémmel, és tessék...! Most itt vagy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egwynn homlokráncolva nézett le a démonhordára. Kissé felvonta a szemöldökét - csak ennyivel árulta el, hogy nem igazán tetszik neki a látvány. Zöld szeme megvillant. Khadgar elkapta a pillantását, és úgy érezte, egy pusztító vihar ereje lakozik a nőben.</w:t>
      </w:r>
    </w:p>
    <w:p>
      <w:pPr>
        <w:pStyle w:val="Csakszveg"/>
        <w:widowControl/>
        <w:spacing w:lineRule="auto" w:line="240"/>
        <w:ind w:left="567" w:firstLine="284"/>
        <w:rPr/>
      </w:pPr>
      <w:r>
        <w:rPr>
          <w:rFonts w:cs="Arial" w:ascii="Verdana" w:hAnsi="Verdana"/>
          <w:color w:val="000000"/>
          <w:sz w:val="22"/>
          <w:szCs w:val="22"/>
        </w:rPr>
        <w:t>Nem kellett sokáig várni arra, hogy Aegwynn szabadon eressze dühét. Felemelte a karját, elsuttogott egy rövid varázsigét. Az ujjai hegyén apró villámok jelentek meg. Nem olyan villám volt ez, amilyet bármelyik varázstudor meg tud idézni, nem is olyan, ami az égből a viharok során csap le. Aegwynn ujjai végén a villám-elementál szilánkjai cikáztak, ezek süvítettek keresztül a levegőn, és csaptak le a meglepett démonokra. A levegő széthasadt és kesernyés szagúvá változott. Iszonyú dörrenés hallatszott. Khadgar tisztában volt azzal, hogy nem eshet baja, tudta, hogy ebben a világban, ebben a korban csupán fantomként van jelen, de önkéntelenül behúzta a nyakát, és a fejére szorította a kezét. Hálát adott az isteneknek, hogy a hangok nem jutnak el hozzá a maguk valójában; még a letompított dörgéstől is megsajdult a füle.</w:t>
      </w:r>
    </w:p>
    <w:p>
      <w:pPr>
        <w:pStyle w:val="Csakszveg"/>
        <w:widowControl/>
        <w:spacing w:lineRule="auto" w:line="240"/>
        <w:ind w:left="567" w:firstLine="284"/>
        <w:rPr/>
      </w:pPr>
      <w:r>
        <w:rPr>
          <w:rFonts w:cs="Arial" w:ascii="Verdana" w:hAnsi="Verdana"/>
          <w:color w:val="000000"/>
          <w:sz w:val="22"/>
          <w:szCs w:val="22"/>
        </w:rPr>
        <w:t>A villámok egyesültek, összeolvadtak. A csóva a démonok zászlóját hordozó vezért találta telibe. A lény egyszerűen szét</w:t>
        <w:softHyphen/>
        <w:t>olvadt. A körülötte állók hanyatt vágódtak, úgy hevertek, mint a hóban szétszórt, parázsló széndarabok. Némelyik megmozdult, de olyan is volt, amelyik örökre a földön maradt.</w:t>
      </w:r>
    </w:p>
    <w:p>
      <w:pPr>
        <w:pStyle w:val="Csakszveg"/>
        <w:widowControl/>
        <w:spacing w:lineRule="auto" w:line="240"/>
        <w:ind w:left="567" w:firstLine="284"/>
        <w:rPr/>
      </w:pPr>
      <w:r>
        <w:rPr>
          <w:rFonts w:cs="Arial" w:ascii="Verdana" w:hAnsi="Verdana"/>
          <w:color w:val="000000"/>
          <w:sz w:val="22"/>
          <w:szCs w:val="22"/>
        </w:rPr>
        <w:t>Véletlenül, vagy Aegwynn szándékainak megfelelően - ezt Khadgar hirtelen nem tudta eldönteni - a horda nagyobbik része sértetlen maradt. A démonok (mindegyikük nagyobb és erősebb volt, mint tíz ember együttvéve) döbbenten megálltak, de bizonytalankodásuk csupán egy pillanatig tartott. Egyikük felüvöltött; a hangja olyan volt, mint a repedt harangoké. A parancsra a csapat egyik fele szárnyra kapott, és Aegwynn, meg a közelében álldogáló fiatal varázsló felé repült. A többiek előkapták fekete tölgyből készült számszeríjaikat, és vasvesszőiket. Mielőtt kilőtték a vesszőket, meggyújtották a végüket. Valóságos tűzfelhő tartott Aegwynn és Khadgar irányába.</w:t>
      </w:r>
    </w:p>
    <w:p>
      <w:pPr>
        <w:pStyle w:val="Csakszveg"/>
        <w:widowControl/>
        <w:spacing w:lineRule="auto" w:line="240"/>
        <w:ind w:left="567" w:firstLine="284"/>
        <w:rPr/>
      </w:pPr>
      <w:r>
        <w:rPr>
          <w:rFonts w:cs="Arial" w:ascii="Verdana" w:hAnsi="Verdana"/>
          <w:color w:val="000000"/>
          <w:sz w:val="22"/>
          <w:szCs w:val="22"/>
        </w:rPr>
        <w:t>Aegwynn nem próbált elbújni. Egyszerűen felemelte a kezét, és legyintett egyet. A tűzfelhő előtt hirtelen kékes láng jelent meg a levegőben. A láng szétterjedt, falat alkotott, s ez a fal olyan könnyedén nyelte el a lángoló vasvesszőket, mint a sebes sodrású folyó vize a meggyújtott pálcikákat.</w:t>
      </w:r>
    </w:p>
    <w:p>
      <w:pPr>
        <w:pStyle w:val="Csakszveg"/>
        <w:widowControl/>
        <w:spacing w:lineRule="auto" w:line="240"/>
        <w:ind w:left="567" w:firstLine="284"/>
        <w:rPr/>
      </w:pPr>
      <w:r>
        <w:rPr>
          <w:rFonts w:cs="Arial" w:ascii="Verdana" w:hAnsi="Verdana"/>
          <w:color w:val="000000"/>
          <w:sz w:val="22"/>
          <w:szCs w:val="22"/>
        </w:rPr>
        <w:t>A nyílfelhő azonban csak arra volt jó, hogy egy-két pillanatra elterelje Aegwynn figyelmét a repülő démonokról. Ezek a lények áttörtek a kék falon, és fentről támadtak rá Aegwynnre. Legalább húszan voltak, hatalmas szárnyaikkal elsötétítették az eget.</w:t>
      </w:r>
    </w:p>
    <w:p>
      <w:pPr>
        <w:pStyle w:val="Csakszveg"/>
        <w:widowControl/>
        <w:spacing w:lineRule="auto" w:line="240"/>
        <w:ind w:left="567" w:firstLine="284"/>
        <w:rPr/>
      </w:pPr>
      <w:r>
        <w:rPr>
          <w:rFonts w:cs="Arial" w:ascii="Verdana" w:hAnsi="Verdana"/>
          <w:color w:val="000000"/>
          <w:sz w:val="22"/>
          <w:szCs w:val="22"/>
        </w:rPr>
        <w:t>Khadgar a nőre nézett, és meghökkenve látta, hogy Aegwynn mosolyog. Magabiztos mosoly volt ez, ahhoz hasonló, amilyet a fiatal mágus Medivh arcán látott, amikor az orkok ellen küzdött.</w:t>
      </w:r>
    </w:p>
    <w:p>
      <w:pPr>
        <w:pStyle w:val="Csakszveg"/>
        <w:widowControl/>
        <w:spacing w:lineRule="auto" w:line="240"/>
        <w:ind w:left="567" w:firstLine="284"/>
        <w:rPr/>
      </w:pPr>
      <w:r>
        <w:rPr>
          <w:rFonts w:cs="Arial" w:ascii="Verdana" w:hAnsi="Verdana"/>
          <w:color w:val="000000"/>
          <w:sz w:val="22"/>
          <w:szCs w:val="22"/>
        </w:rPr>
        <w:t>A fiatalember lenézett a völgybe, ahol a számszeríjas démonok álltak. Időközben elhajították fegyvereiket, összegyűltek, és halk, zümmögő hangon kántálni kezdtek. A levegő eltorzult körülöttük, egy nyílás jelent meg a valóság szövetén - egy sötét verem a hófehér tájon. Ebből a lyukból démonok szökkenlek elő, állatfejű, lángoló szemű, denevér- és rovarszárnyú, ragadozó madarakra emlékeztető förmedvények. Ezek a démonok csatlakoztak a kórushoz. A kántálás felerősödött, a nyílás tágult, mélyéből a Spirálsemmi újabb ivadékai ugrottak ki a hideg levegőjű, tiszta domboldalra.</w:t>
      </w:r>
    </w:p>
    <w:p>
      <w:pPr>
        <w:pStyle w:val="Csakszveg"/>
        <w:widowControl/>
        <w:spacing w:lineRule="auto" w:line="240"/>
        <w:ind w:left="567" w:firstLine="284"/>
        <w:rPr/>
      </w:pPr>
      <w:r>
        <w:rPr>
          <w:rFonts w:cs="Arial" w:ascii="Verdana" w:hAnsi="Verdana"/>
          <w:color w:val="000000"/>
          <w:sz w:val="22"/>
          <w:szCs w:val="22"/>
        </w:rPr>
        <w:t>Aegwynn ügyet sem vetett a kántálókra, és a folyamatosan érkező erősítésre. Jéghideg tekintetét a fentről közeledő, repülő fenevadak felé fordította, és tenyerét felfelé fordítva kinyújtotta a kezét. A következő pillanatban a repülő démoncsorda egyik fele üveggé változott; az áttetsző szobrok lehullottak a földre, és hangos csendüléssel szilánkokra robbantak. Az életben maradt démonok is lezuhantak, de ők menten felpattantak, és elővonták vérmocskos pengéiket. Tízen maradtak.</w:t>
      </w:r>
    </w:p>
    <w:p>
      <w:pPr>
        <w:pStyle w:val="Csakszveg"/>
        <w:widowControl/>
        <w:spacing w:lineRule="auto" w:line="240"/>
        <w:ind w:left="567" w:firstLine="284"/>
        <w:rPr/>
      </w:pPr>
      <w:r>
        <w:rPr>
          <w:rFonts w:cs="Arial" w:ascii="Verdana" w:hAnsi="Verdana"/>
          <w:color w:val="000000"/>
          <w:sz w:val="22"/>
          <w:szCs w:val="22"/>
        </w:rPr>
        <w:t>Aegwynn a bal öklét a jobb tenyerébe helyezte, mire négy démonról leolvadt a hús. A bestiák addig üvöltöttek, míg volt torkuk. Lecsupaszított csontvázuk összeomlott, a darabok szétszóródtak a hav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at démon maradt Aegwynn közelében.</w:t>
      </w:r>
    </w:p>
    <w:p>
      <w:pPr>
        <w:pStyle w:val="Csakszveg"/>
        <w:widowControl/>
        <w:spacing w:lineRule="auto" w:line="240"/>
        <w:ind w:left="567" w:firstLine="284"/>
        <w:rPr/>
      </w:pPr>
      <w:r>
        <w:rPr>
          <w:rFonts w:cs="Arial" w:ascii="Verdana" w:hAnsi="Verdana"/>
          <w:color w:val="000000"/>
          <w:sz w:val="22"/>
          <w:szCs w:val="22"/>
        </w:rPr>
        <w:t>A nő belemarkolt a levegőbe. Három démon cafatokká robbant, amikor sáskaszerű rovarokká változtatott belső szerveik kirágták magukat a testükből. Arra sem maradt idejük, hogy kiáltsanak. A rovarok belepték a tetemeket, és zabálni kezdtek. Olyan sokan voltak, hogy néhány másodperccel később már szinte semmi sem maradt a démonokból.</w:t>
      </w:r>
    </w:p>
    <w:p>
      <w:pPr>
        <w:pStyle w:val="Csakszveg"/>
        <w:widowControl/>
        <w:spacing w:lineRule="auto" w:line="240"/>
        <w:ind w:left="567" w:firstLine="284"/>
        <w:rPr/>
      </w:pPr>
      <w:r>
        <w:rPr>
          <w:rFonts w:cs="Arial" w:ascii="Verdana" w:hAnsi="Verdana"/>
          <w:color w:val="000000"/>
          <w:sz w:val="22"/>
          <w:szCs w:val="22"/>
        </w:rPr>
        <w:t>A nőnek már csak három ellenfele maradt.</w:t>
      </w:r>
    </w:p>
    <w:p>
      <w:pPr>
        <w:pStyle w:val="Csakszveg"/>
        <w:widowControl/>
        <w:spacing w:lineRule="auto" w:line="240"/>
        <w:ind w:left="567" w:firstLine="284"/>
        <w:rPr/>
      </w:pPr>
      <w:r>
        <w:rPr>
          <w:rFonts w:cs="Arial" w:ascii="Verdana" w:hAnsi="Verdana"/>
          <w:color w:val="000000"/>
          <w:sz w:val="22"/>
          <w:szCs w:val="22"/>
        </w:rPr>
        <w:t>Aegwynn széttárta a karjait. Az egyik démon törzséről hirtelen leszakadt a két láb és a két k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ét démon maradt.</w:t>
      </w:r>
    </w:p>
    <w:p>
      <w:pPr>
        <w:pStyle w:val="Csakszveg"/>
        <w:widowControl/>
        <w:spacing w:lineRule="auto" w:line="240"/>
        <w:ind w:left="567" w:firstLine="284"/>
        <w:rPr/>
      </w:pPr>
      <w:r>
        <w:rPr>
          <w:rFonts w:cs="Arial" w:ascii="Verdana" w:hAnsi="Verdana"/>
          <w:color w:val="000000"/>
          <w:sz w:val="22"/>
          <w:szCs w:val="22"/>
        </w:rPr>
        <w:t>Aegwynn kinyújtotta két ujját. Az egyik démon homokká változott. Utolsó átkát elsodorta a szél.</w:t>
      </w:r>
    </w:p>
    <w:p>
      <w:pPr>
        <w:pStyle w:val="Csakszveg"/>
        <w:widowControl/>
        <w:spacing w:lineRule="auto" w:line="240"/>
        <w:ind w:left="567" w:firstLine="284"/>
        <w:rPr/>
      </w:pPr>
      <w:r>
        <w:rPr>
          <w:rFonts w:cs="Arial" w:ascii="Verdana" w:hAnsi="Verdana"/>
          <w:color w:val="000000"/>
          <w:sz w:val="22"/>
          <w:szCs w:val="22"/>
        </w:rPr>
        <w:t>A nőnek már csak egyetlen démonnal kellett elbánnia. Ez volt a legnagyobb termetű, a vezér, korábban ez üvöltözte a parancsokat. Khadgar látta, hogy a mellkasán hegtetoválások éktelenkednek, és az egyik szemgödre üres. Egyetlen szemében gyűlölet izzott.</w:t>
      </w:r>
    </w:p>
    <w:p>
      <w:pPr>
        <w:pStyle w:val="Csakszveg"/>
        <w:widowControl/>
        <w:spacing w:lineRule="auto" w:line="240"/>
        <w:ind w:left="567" w:firstLine="284"/>
        <w:rPr/>
      </w:pPr>
      <w:r>
        <w:rPr>
          <w:rFonts w:cs="Arial" w:ascii="Verdana" w:hAnsi="Verdana"/>
          <w:color w:val="000000"/>
          <w:sz w:val="22"/>
          <w:szCs w:val="22"/>
        </w:rPr>
        <w:t>A démon nem indított támadást, és Aegwynn sem mozdult. Miközben a domb oldalán egyre sokasodtak a szörnyek.</w:t>
      </w:r>
    </w:p>
    <w:p>
      <w:pPr>
        <w:pStyle w:val="Csakszveg"/>
        <w:widowControl/>
        <w:spacing w:lineRule="auto" w:line="240"/>
        <w:ind w:left="567" w:firstLine="284"/>
        <w:rPr/>
      </w:pPr>
      <w:r>
        <w:rPr>
          <w:rFonts w:cs="Arial" w:ascii="Verdana" w:hAnsi="Verdana"/>
          <w:color w:val="000000"/>
          <w:sz w:val="22"/>
          <w:szCs w:val="22"/>
        </w:rPr>
        <w:t>A démon végül vicsorogni kezdett, és megszólalt. Khadgar úgy érzékelte, távolról érkezik a hangja, de minden szót értett.</w:t>
      </w:r>
    </w:p>
    <w:p>
      <w:pPr>
        <w:pStyle w:val="Csakszveg"/>
        <w:widowControl/>
        <w:spacing w:lineRule="auto" w:line="240"/>
        <w:ind w:left="567" w:firstLine="284"/>
        <w:rPr/>
      </w:pPr>
      <w:r>
        <w:rPr>
          <w:rFonts w:cs="Arial" w:ascii="Verdana" w:hAnsi="Verdana"/>
          <w:color w:val="000000"/>
          <w:sz w:val="22"/>
          <w:szCs w:val="22"/>
        </w:rPr>
        <w:t>- Bolond vagy, Tirisfal Őrizője! - A démon ajkai nehezen formálták meg az emberi beszéd szav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egwynn felnevetett; a hangja éles volt és metsző, akár egy üvegtőr.</w:t>
      </w:r>
    </w:p>
    <w:p>
      <w:pPr>
        <w:pStyle w:val="Csakszveg"/>
        <w:widowControl/>
        <w:spacing w:lineRule="auto" w:line="240"/>
        <w:ind w:left="567" w:firstLine="284"/>
        <w:rPr/>
      </w:pPr>
      <w:r>
        <w:rPr>
          <w:rFonts w:cs="Arial" w:ascii="Verdana" w:hAnsi="Verdana"/>
          <w:color w:val="000000"/>
          <w:sz w:val="22"/>
          <w:szCs w:val="22"/>
        </w:rPr>
        <w:t>- Az lennék, sátánfattya? Azért vagyok itt, hogy ne vadászhassatok sárkányokra. Azt hiszem, sikerült elérnem a célomat.</w:t>
      </w:r>
    </w:p>
    <w:p>
      <w:pPr>
        <w:pStyle w:val="Csakszveg"/>
        <w:widowControl/>
        <w:spacing w:lineRule="auto" w:line="240"/>
        <w:ind w:left="567" w:firstLine="284"/>
        <w:rPr/>
      </w:pPr>
      <w:r>
        <w:rPr>
          <w:rFonts w:cs="Arial" w:ascii="Verdana" w:hAnsi="Verdana"/>
          <w:color w:val="000000"/>
          <w:sz w:val="22"/>
          <w:szCs w:val="22"/>
        </w:rPr>
        <w:t>- Túl nagy az önbizalmad, asszony! - hörögte a démon. -Amíg itt harcoltál, amíg megölted néhány fivéremet, a társaim erősítést hívtak. Egy egész légiónyi démont! Itt van a Lángoló Légió valamennyi incubusa és succubusa, itt vannak az árnykutyák, a sötét vezérek, a kapitányok, minden olyan lény, amiről azt mondjátok: rémálomba illő! Mind átjöttek, amíg te ezzel a néhánnyal küzdött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dom - mondta Aegwynn nyugodtan.</w:t>
      </w:r>
    </w:p>
    <w:p>
      <w:pPr>
        <w:pStyle w:val="Csakszveg"/>
        <w:widowControl/>
        <w:spacing w:lineRule="auto" w:line="240"/>
        <w:ind w:left="567" w:firstLine="284"/>
        <w:rPr/>
      </w:pPr>
      <w:r>
        <w:rPr>
          <w:rFonts w:cs="Arial" w:ascii="Verdana" w:hAnsi="Verdana"/>
          <w:color w:val="000000"/>
          <w:sz w:val="22"/>
          <w:szCs w:val="22"/>
        </w:rPr>
        <w:t>- Tudod?! - A démon felröhögött. - Tudod, hogy egyedül vagy, és minden démon itt áll veled szemben? Tudod?</w:t>
      </w:r>
    </w:p>
    <w:p>
      <w:pPr>
        <w:pStyle w:val="Csakszveg"/>
        <w:widowControl/>
        <w:spacing w:lineRule="auto" w:line="240"/>
        <w:ind w:left="567" w:firstLine="284"/>
        <w:rPr/>
      </w:pPr>
      <w:r>
        <w:rPr>
          <w:rFonts w:cs="Arial" w:ascii="Verdana" w:hAnsi="Verdana"/>
          <w:color w:val="000000"/>
          <w:sz w:val="22"/>
          <w:szCs w:val="22"/>
        </w:rPr>
        <w:t>- Igen, tudom - felelte Aegwynn vidám hangon. - Tudtam, hogy erősítést fogtok hívni. Tudtam, hogy nem bírtok ellenállni a csábításnak. Egy Őriző pompás zsákmány lenne a számotokra, igaz?</w:t>
      </w:r>
    </w:p>
    <w:p>
      <w:pPr>
        <w:pStyle w:val="Csakszveg"/>
        <w:widowControl/>
        <w:spacing w:lineRule="auto" w:line="240"/>
        <w:ind w:left="567" w:firstLine="284"/>
        <w:rPr/>
      </w:pPr>
      <w:r>
        <w:rPr>
          <w:rFonts w:cs="Arial" w:ascii="Verdana" w:hAnsi="Verdana"/>
          <w:color w:val="000000"/>
          <w:sz w:val="22"/>
          <w:szCs w:val="22"/>
        </w:rPr>
        <w:t>- Tudtad? - bömbölte a démon. - Tudtad, mégis eljöttél erre az átkozott hely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tudtam - mondta Aegwynn. - És egy szóval sem mondtam, hogy egyedül érkeztem. - Csettintett az ujjaival, mire az ég hirtelen elsötétült; mintha egy hatalmas madárraj takarta volna el a napot.</w:t>
      </w:r>
    </w:p>
    <w:p>
      <w:pPr>
        <w:pStyle w:val="Csakszveg"/>
        <w:widowControl/>
        <w:spacing w:lineRule="auto" w:line="240"/>
        <w:ind w:left="567" w:firstLine="284"/>
        <w:rPr/>
      </w:pPr>
      <w:r>
        <w:rPr>
          <w:rFonts w:cs="Arial" w:ascii="Verdana" w:hAnsi="Verdana"/>
          <w:color w:val="000000"/>
          <w:sz w:val="22"/>
          <w:szCs w:val="22"/>
        </w:rPr>
        <w:t>Csakhogy az érkező lények nem madarak voltak, hanem sárkányok. Khadgar soha életében nem gondolta volna, hogy ilyen sok sárkány létezik a világon. Hatalmas szárnyukat széttárva, egyhelyben lebegtek; Aegwynn parancsait vártá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os, sátánfattya? - kérdezte Aegwynn a démontól. - Ki a bolond?</w:t>
      </w:r>
    </w:p>
    <w:p>
      <w:pPr>
        <w:pStyle w:val="Csakszveg"/>
        <w:widowControl/>
        <w:spacing w:lineRule="auto" w:line="240"/>
        <w:ind w:left="567" w:firstLine="284"/>
        <w:rPr/>
      </w:pPr>
      <w:r>
        <w:rPr>
          <w:rFonts w:cs="Arial" w:ascii="Verdana" w:hAnsi="Verdana"/>
          <w:color w:val="000000"/>
          <w:sz w:val="22"/>
          <w:szCs w:val="22"/>
        </w:rPr>
        <w:t>A démonvezér felüvöltött, és a magasba emelte vérfoltos kardját. Aegwynn felemelte a kezét, és kinyújtotta három ujját. A démon hegtetoválásos mellkasán hatalmas lék keletkezett; a nyílt sebből láva forróságú vér fröccsent a hóra. A vastag, izmos karok leváltak a vállakról, a lábak berogytak. A térdre roskadó démon döbbenten végignézett magán, majd előredőlt az olvadt hóban.</w:t>
      </w:r>
    </w:p>
    <w:p>
      <w:pPr>
        <w:pStyle w:val="Csakszveg"/>
        <w:widowControl/>
        <w:spacing w:lineRule="auto" w:line="240"/>
        <w:ind w:left="567" w:firstLine="284"/>
        <w:rPr/>
      </w:pPr>
      <w:r>
        <w:rPr>
          <w:rFonts w:cs="Arial" w:ascii="Verdana" w:hAnsi="Verdana"/>
          <w:color w:val="000000"/>
          <w:sz w:val="22"/>
          <w:szCs w:val="22"/>
        </w:rPr>
        <w:t>Mintha erre a jelre vártak volna, a sárkányok a démonhorda felé fordultak. Több irányból, egyszerre támadtak, kilátott pofájukból tüzet okádtak. A démonok első sorai szénné égtek. A hátrébb állók közül sokan előkapták fegyverüket, néhányan varázsolni készültek, de olyanok is akadtak, akik megfordultak, és menekülni kezdtek.</w:t>
      </w:r>
    </w:p>
    <w:p>
      <w:pPr>
        <w:pStyle w:val="Csakszveg"/>
        <w:widowControl/>
        <w:spacing w:lineRule="auto" w:line="240"/>
        <w:ind w:left="567" w:firstLine="284"/>
        <w:rPr/>
      </w:pPr>
      <w:r>
        <w:rPr>
          <w:rFonts w:cs="Arial" w:ascii="Verdana" w:hAnsi="Verdana"/>
          <w:color w:val="000000"/>
          <w:sz w:val="22"/>
          <w:szCs w:val="22"/>
        </w:rPr>
        <w:t>A sereg közepéről ismét felhangzott a kántálás. Ez a hang élesebb, magasabb volt a korábbinál; most a démonok sámánjai varázsoltak. Közben a sárkányok rátámadtak a fegyvereikkel hadonászó lényekre.</w:t>
      </w:r>
    </w:p>
    <w:p>
      <w:pPr>
        <w:pStyle w:val="Csakszveg"/>
        <w:widowControl/>
        <w:spacing w:lineRule="auto" w:line="240"/>
        <w:ind w:left="567" w:firstLine="284"/>
        <w:rPr/>
      </w:pPr>
      <w:r>
        <w:rPr>
          <w:rFonts w:cs="Arial" w:ascii="Verdana" w:hAnsi="Verdana"/>
          <w:color w:val="000000"/>
          <w:sz w:val="22"/>
          <w:szCs w:val="22"/>
        </w:rPr>
        <w:t>A démonok villámgyorsan átrendezték soraikat. Felálltak az íjászok, akik lángoló vasnyilakat röpítettek a lecsapó sárkányok felé. A vesszők között megjelentek a sámánok villámai és méregfelhői, ám a sárkányokat ez sem rettentette vissza. A hatalmas hüllők bekerítették a démonokat, és kegyetlen vérengzésbe kezdtek. A kör, amelynek közepéről még mindig hallani lehetett a sámánok hangját, egyre szűkült.</w:t>
      </w:r>
    </w:p>
    <w:p>
      <w:pPr>
        <w:pStyle w:val="Csakszveg"/>
        <w:widowControl/>
        <w:spacing w:lineRule="auto" w:line="240"/>
        <w:ind w:left="567" w:firstLine="284"/>
        <w:rPr/>
      </w:pPr>
      <w:r>
        <w:rPr>
          <w:rFonts w:cs="Arial" w:ascii="Verdana" w:hAnsi="Verdana"/>
          <w:color w:val="000000"/>
          <w:sz w:val="22"/>
          <w:szCs w:val="22"/>
        </w:rPr>
        <w:t>A fiatal varázsló Aegwynnre nézett. A nő mozdulatlanul állt a havon, a kezét ökölbe szorította, zöld szeme lángolt az erőtől. A fogát összeszorította, ajkán gúnyos mosoly játszadozott. Kántálni kezdett, egy olyan sötét, nem emberi nyelv szavait sorolta, amit Khadgar nem értett. A démonok által megidézett varázslat ellen küzdött, méghozzá úgy, hogy energiát szívott ki belőle, úgy eltorzította a misztikus erőket, hogy önmaguk ellen forduljanak. Valami olyasmit csinált, mint a kardkovácsok, amikor újra és újra visszahajtják az egyes acélrétegeket, s ezzel egyre erősebbé változtatják a pengét.</w:t>
      </w:r>
    </w:p>
    <w:p>
      <w:pPr>
        <w:pStyle w:val="Csakszveg"/>
        <w:widowControl/>
        <w:spacing w:lineRule="auto" w:line="240"/>
        <w:ind w:left="567" w:firstLine="284"/>
        <w:rPr/>
      </w:pPr>
      <w:r>
        <w:rPr>
          <w:rFonts w:cs="Arial" w:ascii="Verdana" w:hAnsi="Verdana"/>
          <w:color w:val="000000"/>
          <w:sz w:val="22"/>
          <w:szCs w:val="22"/>
        </w:rPr>
        <w:t>A csürhe közepén álló démonok rikoltozása egyre metszőbb lett. Aegwynn is felemelte a hangját. A teste körül energia-aura jelent meg; a haja kibomlott, szabadon lebegett a szélben. A varázsige utolsó szavait felemelt karokkal mondta ki.</w:t>
      </w:r>
    </w:p>
    <w:p>
      <w:pPr>
        <w:pStyle w:val="Csakszveg"/>
        <w:widowControl/>
        <w:spacing w:lineRule="auto" w:line="240"/>
        <w:ind w:left="567" w:firstLine="284"/>
        <w:rPr/>
      </w:pPr>
      <w:r>
        <w:rPr>
          <w:rFonts w:cs="Arial" w:ascii="Verdana" w:hAnsi="Verdana"/>
          <w:color w:val="000000"/>
          <w:sz w:val="22"/>
          <w:szCs w:val="22"/>
        </w:rPr>
        <w:t>Valami megvillant a démonhorda közepén, azon a helyen, ahol a sámánok visítoztak és imádkoztak torz isteneikhez. Újabb hasadék keletkezett a mindenség szövetén, de ez most fénylő volt, nem éjsötét. Mintha ajtó nyílt volna a levegőben; ajtó, amely mögött mintha a tündöklő nap jelent volna meg. A nyílásból spirális alakban kifelé törő energia lecsapott a démonokra, akiknek annyi idejük sem maradt, hogy felkiáltsanak. Az ocsmány lények szénné égtek; az erőspirál megsemmisítette a testüket, csak néhány sötét, árnyszerű folt maradt utánuk a földön.</w:t>
      </w:r>
    </w:p>
    <w:p>
      <w:pPr>
        <w:pStyle w:val="Csakszveg"/>
        <w:widowControl/>
        <w:spacing w:lineRule="auto" w:line="240"/>
        <w:ind w:left="567" w:firstLine="284"/>
        <w:rPr/>
      </w:pPr>
      <w:r>
        <w:rPr>
          <w:rFonts w:cs="Arial" w:ascii="Verdana" w:hAnsi="Verdana"/>
          <w:color w:val="000000"/>
          <w:sz w:val="22"/>
          <w:szCs w:val="22"/>
        </w:rPr>
        <w:t>A spirál valamennyi démont elpusztította, és eltüntette azokat a sárkányokat is, amelyek túlságosan közel voltak a hordához, a sámánokhoz. A gigantikus, pikkelyes lények úgy égtek szét, mint az éjjeli pillangók, ha a tűzbe libbennek.</w:t>
      </w:r>
    </w:p>
    <w:p>
      <w:pPr>
        <w:pStyle w:val="Csakszveg"/>
        <w:widowControl/>
        <w:spacing w:lineRule="auto" w:line="240"/>
        <w:ind w:left="567" w:firstLine="284"/>
        <w:rPr/>
      </w:pPr>
      <w:r>
        <w:rPr>
          <w:rFonts w:cs="Arial" w:ascii="Verdana" w:hAnsi="Verdana"/>
          <w:color w:val="000000"/>
          <w:sz w:val="22"/>
          <w:szCs w:val="22"/>
        </w:rPr>
        <w:t>Aegwynn akadozva kifújta a levegőt. Az arcán diadalmas mosoly jelent meg; a farkasok, a vérengző ragadozók vigyorognak így, miután legyőzték áldozatukat. A démoni horda semmivé vált, arról a helyről, ahol a csürhe üvöltözött, egy vastag, sűrű füst emelkedett az ég felé, ahol csúf, fenyegető, fekete felhőt alko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üstfelhő szétterült, a szélei visszapöndörödtek a közepe felé. Egyre sötétebb lett, az anyaga már-már szilárdnak tűnt. Folyamatosan kavargott és sűrűsödött. A közepe szénfekete volt, a szélein a bíbor különböző árnyalatai jelentek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kerekedő szemmel látta, hogy a sötét felhőben egy isten ölt alakot.</w:t>
      </w:r>
    </w:p>
    <w:p>
      <w:pPr>
        <w:pStyle w:val="Csakszveg"/>
        <w:widowControl/>
        <w:spacing w:lineRule="auto" w:line="240"/>
        <w:ind w:left="567" w:firstLine="284"/>
        <w:rPr/>
      </w:pPr>
      <w:r>
        <w:rPr>
          <w:rFonts w:cs="Arial" w:ascii="Verdana" w:hAnsi="Verdana"/>
          <w:color w:val="000000"/>
          <w:sz w:val="22"/>
          <w:szCs w:val="22"/>
        </w:rPr>
        <w:t>Titáni lény volt, nagyobb, mint a mítoszok óriásai, vagy mint a sárkányok. A bőre bronzos fénnyel csillogott, olvasztott obszidiánból készült, fekete páncélt viselt. Hosszú szakálla és haja eleven tűzből volt, sötét homlokából hosszú szarvak meredtek ki. A szeme olyan fekete volt, akár a Végtelen Mélység. Amikor kilépett a sötét felhőből, a föld megrendült a talpa alatt. A kezében hatalmas lándzsát tartott; a fegyver nyelébe vésett rúnákból vér csöpögött. Testéhez hosszú farok csatlakozott, amely gyilkos tűzgomolyban végződ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hogy megjelent, az életben maradt sárkányok fejvesztve menekültek a sötét erdő, a távoli sziklák irányába. Khadgar nem tartotta gyávának őket. Az erő, amelyet Medivh és az anyja birtokolt, nevetségesnek tűnt a titánéhoz képest - mint két gyertya fénye a nappal szem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argeras! - sziszegte Aegwynn.</w:t>
      </w:r>
    </w:p>
    <w:p>
      <w:pPr>
        <w:pStyle w:val="Csakszveg"/>
        <w:widowControl/>
        <w:spacing w:lineRule="auto" w:line="240"/>
        <w:ind w:left="567" w:firstLine="284"/>
        <w:rPr/>
      </w:pPr>
      <w:r>
        <w:rPr>
          <w:rFonts w:cs="Arial" w:ascii="Verdana" w:hAnsi="Verdana"/>
          <w:color w:val="000000"/>
          <w:sz w:val="22"/>
          <w:szCs w:val="22"/>
        </w:rPr>
        <w:t>- Őriző! - dörögte a démonisten. A hangja olyan mély volt, akár az óceán. A bömbölés hatására megrepedt a háttérben magasló hegyek jégsipkáj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Őriző kihúzta magát, és gyors mozdulattal kisöpörte a homlokából a szőke hajtincseket.</w:t>
      </w:r>
    </w:p>
    <w:p>
      <w:pPr>
        <w:pStyle w:val="Csakszveg"/>
        <w:widowControl/>
        <w:spacing w:lineRule="auto" w:line="240"/>
        <w:ind w:left="567" w:firstLine="284"/>
        <w:rPr/>
      </w:pPr>
      <w:r>
        <w:rPr>
          <w:rFonts w:cs="Arial" w:ascii="Verdana" w:hAnsi="Verdana"/>
          <w:color w:val="000000"/>
          <w:sz w:val="22"/>
          <w:szCs w:val="22"/>
        </w:rPr>
        <w:t>- Eltörtem a játékszereidet. Itt már nincs semmi keresnivalód. Menekülj, amíg megteheted!</w:t>
      </w:r>
    </w:p>
    <w:p>
      <w:pPr>
        <w:pStyle w:val="Csakszveg"/>
        <w:widowControl/>
        <w:spacing w:lineRule="auto" w:line="240"/>
        <w:ind w:left="567" w:firstLine="284"/>
        <w:rPr/>
      </w:pPr>
      <w:r>
        <w:rPr>
          <w:rFonts w:cs="Arial" w:ascii="Verdana" w:hAnsi="Verdana"/>
          <w:color w:val="000000"/>
          <w:sz w:val="22"/>
          <w:szCs w:val="22"/>
        </w:rPr>
        <w:t>Khadgar döbbenten nézett az Őrizőre. Ennek elment az esze! - gondolta. Még ő is látta, hogy Aegwynnt kimerítette a csata; mágikus erő tekintetében majdnem olyan üres volt, mint Khadgar, amikor az orkok ellen harcolt. Egyértelműnek látszott, hogy a titáni démon könnyűszerrel legyőzheti, ám a hősköltemény Aegwynn győzelméről adott hírt. Vajon mi következik? - töprengett Khadgar. Mit fog tenni Aegwynn, hogy ne ő legyen a vesztes?</w:t>
      </w:r>
    </w:p>
    <w:p>
      <w:pPr>
        <w:pStyle w:val="Csakszveg"/>
        <w:widowControl/>
        <w:spacing w:lineRule="auto" w:line="240"/>
        <w:ind w:left="567" w:firstLine="284"/>
        <w:rPr/>
      </w:pPr>
      <w:r>
        <w:rPr>
          <w:rFonts w:cs="Arial" w:ascii="Verdana" w:hAnsi="Verdana"/>
          <w:color w:val="000000"/>
          <w:sz w:val="22"/>
          <w:szCs w:val="22"/>
        </w:rPr>
        <w:t>Sargeras nem nevetett, mennydörgő hangja szigorú és komoly maradt.</w:t>
      </w:r>
    </w:p>
    <w:p>
      <w:pPr>
        <w:pStyle w:val="Csakszveg"/>
        <w:widowControl/>
        <w:spacing w:lineRule="auto" w:line="240"/>
        <w:ind w:left="567" w:firstLine="284"/>
        <w:rPr/>
      </w:pPr>
      <w:r>
        <w:rPr>
          <w:rFonts w:cs="Arial" w:ascii="Verdana" w:hAnsi="Verdana"/>
          <w:color w:val="000000"/>
          <w:sz w:val="22"/>
          <w:szCs w:val="22"/>
        </w:rPr>
        <w:t>- Tirisfal ideje hamarosan lejár - mondta. - Ez a világ nemsokára behódol a Légiónak.</w:t>
      </w:r>
    </w:p>
    <w:p>
      <w:pPr>
        <w:pStyle w:val="Csakszveg"/>
        <w:widowControl/>
        <w:spacing w:lineRule="auto" w:line="240"/>
        <w:ind w:left="567" w:firstLine="284"/>
        <w:rPr/>
      </w:pPr>
      <w:r>
        <w:rPr>
          <w:rFonts w:cs="Arial" w:ascii="Verdana" w:hAnsi="Verdana"/>
          <w:color w:val="000000"/>
          <w:sz w:val="22"/>
          <w:szCs w:val="22"/>
        </w:rPr>
        <w:t>- Addig nem, amíg akár egyetlen Őriző is létezik! - felelte Aegwynn. - Addig nem, amíg élek, vagy amíg élnek az utánam következők! - Enyhén begörbítette az ujjait. Khadgar látta rajta, megpróbál erőt gyűjteni, megpróbálja összeszedni minden akaratát. Aegwynn támadni készült.</w:t>
      </w:r>
    </w:p>
    <w:p>
      <w:pPr>
        <w:pStyle w:val="Csakszveg"/>
        <w:widowControl/>
        <w:spacing w:lineRule="auto" w:line="240"/>
        <w:ind w:left="567" w:firstLine="284"/>
        <w:rPr/>
      </w:pPr>
      <w:r>
        <w:rPr>
          <w:rFonts w:cs="Arial" w:ascii="Verdana" w:hAnsi="Verdana"/>
          <w:color w:val="000000"/>
          <w:sz w:val="22"/>
          <w:szCs w:val="22"/>
        </w:rPr>
        <w:t>Khadgar önkéntelenül hátrébb húzódott. Ha majdani önmaga, az az idős mágus, meg a fiatal Medivh is felfedezte őt, miközben hívatlan látogatóként, közelről figyelte az eseményeket, talán Aegwynn és a démonúr is látja, hogy a közelben tartózkodi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Persze az is lehet, hogy túlságosan jelentéktelen vagyok... Talán figyelemre se méltatnak.</w:t>
      </w:r>
    </w:p>
    <w:p>
      <w:pPr>
        <w:pStyle w:val="Csakszveg"/>
        <w:widowControl/>
        <w:spacing w:lineRule="auto" w:line="240"/>
        <w:ind w:left="567" w:firstLine="284"/>
        <w:rPr/>
      </w:pPr>
      <w:r>
        <w:rPr>
          <w:rFonts w:cs="Arial" w:ascii="Verdana" w:hAnsi="Verdana"/>
          <w:color w:val="000000"/>
          <w:sz w:val="22"/>
          <w:szCs w:val="22"/>
        </w:rPr>
        <w:t>- Add meg magad! - mondta Sargeras. - Állj mellém. Hasznát vehetnem az erőd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 Aegwynn ökölbe szorította a kezét.</w:t>
      </w:r>
    </w:p>
    <w:p>
      <w:pPr>
        <w:pStyle w:val="Csakszveg"/>
        <w:widowControl/>
        <w:spacing w:lineRule="auto" w:line="240"/>
        <w:ind w:left="567" w:firstLine="284"/>
        <w:rPr/>
      </w:pPr>
      <w:r>
        <w:rPr>
          <w:rFonts w:cs="Arial" w:ascii="Verdana" w:hAnsi="Verdana"/>
          <w:color w:val="000000"/>
          <w:sz w:val="22"/>
          <w:szCs w:val="22"/>
        </w:rPr>
        <w:t>- Akkor pusztulj el, Őriző, és veled együtt pusztuljon el a világod is! - A titáni démon felemelte vérző rúnákkal díszített lándzsáját.</w:t>
      </w:r>
    </w:p>
    <w:p>
      <w:pPr>
        <w:pStyle w:val="Csakszveg"/>
        <w:widowControl/>
        <w:spacing w:lineRule="auto" w:line="240"/>
        <w:ind w:left="567" w:firstLine="284"/>
        <w:rPr/>
      </w:pPr>
      <w:r>
        <w:rPr>
          <w:rFonts w:cs="Arial" w:ascii="Verdana" w:hAnsi="Verdana"/>
          <w:color w:val="000000"/>
          <w:sz w:val="22"/>
          <w:szCs w:val="22"/>
        </w:rPr>
        <w:t>Aegwynn mindkét kezét a magasba tartotta, és elkiáltott egy szót, ami lehetett átok, de lehetett fohász is. A tenyeréből szivárványszínű lángok törtek elő. A csóvák úgy mozogtak, úgy törtek felfelé, mintha önálló akarattal bíró kígyók lennének. Felgyorsultak, a hegyük tőrként mélyedt Sargeras mellkasának közepébe.</w:t>
      </w:r>
    </w:p>
    <w:p>
      <w:pPr>
        <w:pStyle w:val="Csakszveg"/>
        <w:widowControl/>
        <w:spacing w:lineRule="auto" w:line="240"/>
        <w:ind w:left="567" w:firstLine="284"/>
        <w:rPr/>
      </w:pPr>
      <w:r>
        <w:rPr>
          <w:rFonts w:cs="Arial" w:ascii="Verdana" w:hAnsi="Verdana"/>
          <w:color w:val="000000"/>
          <w:sz w:val="22"/>
          <w:szCs w:val="22"/>
        </w:rPr>
        <w:t>Khadgar úgy látta, egy nyílvessző nagyobb kárt tesz egy tengerjáró hajóban, mint a lángtőrök a démonban, ám Sargeras megingott, hátrébb lépett, és elejtette a lándzsáját. Az meteorként csapódott a földbe; a talaj megremegett, a hótakaró úgy fodrozódott, mint a békés tó víztükre, ha követ vetnek rá. Khadgar térdre rogyott, de felemelte a fejét, és a démonúrra nézett.</w:t>
      </w:r>
    </w:p>
    <w:p>
      <w:pPr>
        <w:pStyle w:val="Csakszveg"/>
        <w:widowControl/>
        <w:spacing w:lineRule="auto" w:line="240"/>
        <w:ind w:left="567" w:firstLine="284"/>
        <w:rPr/>
      </w:pPr>
      <w:r>
        <w:rPr>
          <w:rFonts w:cs="Arial" w:ascii="Verdana" w:hAnsi="Verdana"/>
          <w:color w:val="000000"/>
          <w:sz w:val="22"/>
          <w:szCs w:val="22"/>
        </w:rPr>
        <w:t>Amikor Aegwynn mágikus tőrei célba találtak, hirtelen lehűlt a levegő, jeges lett a világ. A titáni démon forró, bronzosan csillogó bőre egyszeriben hideg, fagyott anyagtömeggé változott. Az átalakulási folyamatot a mellkasa közepéből kiálló lángtőrök indították el; a jegesedés úgy terjedt a hatalmas, izzó hústömegben, mint tűz a száraz bozótban.</w:t>
      </w:r>
    </w:p>
    <w:p>
      <w:pPr>
        <w:pStyle w:val="Csakszveg"/>
        <w:widowControl/>
        <w:spacing w:lineRule="auto" w:line="240"/>
        <w:ind w:left="567" w:firstLine="284"/>
        <w:rPr/>
      </w:pPr>
      <w:r>
        <w:rPr>
          <w:rFonts w:cs="Arial" w:ascii="Verdana" w:hAnsi="Verdana"/>
          <w:color w:val="000000"/>
          <w:sz w:val="22"/>
          <w:szCs w:val="22"/>
        </w:rPr>
        <w:t>Sargeras először meglepetten, majd riadtan, utána pedig rettegve üvöltött. Felemelte a kezét, hogy megérintse a tűztőröket, de a karja megmerevedett, rideg, fekete fémtömbbé változott. A démonúr erre kántálni kezdett, összeszedte az erejét, hogy megállítsa és visszájára fordítsa a mágikus folyamatot. Szavai szenvedélyesen csattantak, forró lávaként buggyantak elő. A gigantikus test felülete itt-ott ismét izzani kezd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éhány pillanattal később Sargeras napként ragyogott, s közben átkokat szórt a sötét hidegre, amely időközben eljutott arra a helyre, ahol a démoni szívnek kellett volna lennie.</w:t>
      </w:r>
    </w:p>
    <w:p>
      <w:pPr>
        <w:pStyle w:val="Csakszveg"/>
        <w:widowControl/>
        <w:spacing w:lineRule="auto" w:line="240"/>
        <w:ind w:left="567" w:firstLine="284"/>
        <w:rPr/>
      </w:pPr>
      <w:r>
        <w:rPr>
          <w:rFonts w:cs="Arial" w:ascii="Verdana" w:hAnsi="Verdana"/>
          <w:color w:val="000000"/>
          <w:sz w:val="22"/>
          <w:szCs w:val="22"/>
        </w:rPr>
        <w:t>Egy újabb villanás következett; éppen olyan erős volt, mint a korábbi, ami elemésztette a démoni hordát, de most Sarger</w:t>
        <w:softHyphen/>
        <w:t>ast vette célba. Khadgar elfordította a fejét, és Aegwynnre nézett, aki nyugodtan figyelte, ellenfelét hogyan emészti el a tűz és a jeges hideg. A sugár fénye elhomályosította a napét, a mágus háta mögött hosszúra nyúltak az árnyékok.</w:t>
      </w:r>
    </w:p>
    <w:p>
      <w:pPr>
        <w:pStyle w:val="Csakszveg"/>
        <w:widowControl/>
        <w:spacing w:lineRule="auto" w:line="240"/>
        <w:ind w:left="567" w:firstLine="284"/>
        <w:rPr/>
      </w:pPr>
      <w:r>
        <w:rPr>
          <w:rFonts w:cs="Arial" w:ascii="Verdana" w:hAnsi="Verdana"/>
          <w:color w:val="000000"/>
          <w:sz w:val="22"/>
          <w:szCs w:val="22"/>
        </w:rPr>
        <w:t>Azután... Vége volt. Khadgar káprázó szemmel pislogott. A völgy irányába fordult. A titáni Sargeras olyan mozdulatlanul feküdt, akár egy ledöntött bronzszobor, minden erő kiszállt belőle. Teste alatt a megolvasztott talaj lassanként besüllyedt. A levegő meg se rezdült.</w:t>
      </w:r>
    </w:p>
    <w:p>
      <w:pPr>
        <w:pStyle w:val="Csakszveg"/>
        <w:widowControl/>
        <w:spacing w:lineRule="auto" w:line="240"/>
        <w:ind w:left="567" w:firstLine="284"/>
        <w:rPr/>
      </w:pPr>
      <w:r>
        <w:rPr>
          <w:rFonts w:cs="Arial" w:ascii="Verdana" w:hAnsi="Verdana"/>
          <w:color w:val="000000"/>
          <w:sz w:val="22"/>
          <w:szCs w:val="22"/>
        </w:rPr>
        <w:t>Aegwynn felnevetett. Khadgar ránézett. A nő kimerülten állt, de hirtelen összedörzsölte a tenyerét, és elindult a fekvő titán irányába. A fiatal varázslónak feltűnt, hogy Aegwynn már nem lebeg, nem a siklik a hótakaró fölött, hanem kissé bicegve, fáradtan sétál lefelé a domb oldalán.</w:t>
      </w:r>
    </w:p>
    <w:p>
      <w:pPr>
        <w:pStyle w:val="Csakszveg"/>
        <w:widowControl/>
        <w:spacing w:lineRule="auto" w:line="240"/>
        <w:ind w:left="567" w:firstLine="284"/>
        <w:rPr/>
      </w:pPr>
      <w:r>
        <w:rPr>
          <w:rFonts w:cs="Arial" w:ascii="Verdana" w:hAnsi="Verdana"/>
          <w:color w:val="000000"/>
          <w:sz w:val="22"/>
          <w:szCs w:val="22"/>
        </w:rPr>
        <w:t>Amint Aegwynn eltávolodott Khadgartól, a fiatalember szeme előtt ismét megjelentek a könyvtárszoba jellegzetes, jól ismert tárgyai. A hó sűrű gőzfelhővé változott, a domb tetején kibontakozott a galéria vonala, azután megjelentek a szekrények, a polcok, a könyvek és a tekercsek.</w:t>
      </w:r>
    </w:p>
    <w:p>
      <w:pPr>
        <w:pStyle w:val="Csakszveg"/>
        <w:widowControl/>
        <w:spacing w:lineRule="auto" w:line="240"/>
        <w:ind w:left="567" w:firstLine="284"/>
        <w:rPr/>
      </w:pPr>
      <w:r>
        <w:rPr>
          <w:rFonts w:cs="Arial" w:ascii="Verdana" w:hAnsi="Verdana"/>
          <w:color w:val="000000"/>
          <w:sz w:val="22"/>
          <w:szCs w:val="22"/>
        </w:rPr>
        <w:t>Khadgar kissé oldalra fordult, abba az irányba nézett, ahol az asztalnak kellett lennie. Minden a megszokott helyén állt; a domb eltűnt, a fiatal varázsló már csak a könyvtárat látta.</w:t>
      </w:r>
    </w:p>
    <w:p>
      <w:pPr>
        <w:pStyle w:val="Csakszveg"/>
        <w:widowControl/>
        <w:spacing w:lineRule="auto" w:line="240"/>
        <w:ind w:left="567" w:firstLine="284"/>
        <w:rPr/>
      </w:pPr>
      <w:r>
        <w:rPr>
          <w:rFonts w:cs="Arial" w:ascii="Verdana" w:hAnsi="Verdana"/>
          <w:color w:val="000000"/>
          <w:sz w:val="22"/>
          <w:szCs w:val="22"/>
        </w:rPr>
        <w:t>Kifújta a hideg levegőt, amit még a dombon szívott magába, és megdörzsölte a kezét. Fázott, de nem fagyott át. Ez arra utalt, hogy a varázslat általánosságban véve elég jól működött, bár a részletekre vonatkozóan hagyott némi kívánnivalót. A kérdés az volt, hogy mi nem sikerült, és milyen módon lehet kijavítani a problémákat.</w:t>
      </w:r>
    </w:p>
    <w:p>
      <w:pPr>
        <w:pStyle w:val="Csakszveg"/>
        <w:widowControl/>
        <w:spacing w:lineRule="auto" w:line="240"/>
        <w:ind w:left="567" w:firstLine="284"/>
        <w:rPr/>
      </w:pPr>
      <w:r>
        <w:rPr>
          <w:rFonts w:cs="Arial" w:ascii="Verdana" w:hAnsi="Verdana"/>
          <w:color w:val="000000"/>
          <w:sz w:val="22"/>
          <w:szCs w:val="22"/>
        </w:rPr>
        <w:t>A fiatal mágus elővett egy ív tiszta pergament, előszedte a tintát, az írótollat, és nekilátott, hogy leírja a történteket. Néhány szóval összegezte, hogyan hajtotta végre a varázslatot, majd rátért az eseményekre, az összecsapás részleteire; még azt is leírta, Aegwynn hogyan vonult le győztesen a domb oldaláról.</w:t>
      </w:r>
    </w:p>
    <w:p>
      <w:pPr>
        <w:pStyle w:val="Csakszveg"/>
        <w:widowControl/>
        <w:spacing w:lineRule="auto" w:line="240"/>
        <w:ind w:left="567" w:firstLine="284"/>
        <w:rPr/>
      </w:pPr>
      <w:r>
        <w:rPr>
          <w:rFonts w:cs="Arial" w:ascii="Verdana" w:hAnsi="Verdana"/>
          <w:color w:val="000000"/>
          <w:sz w:val="22"/>
          <w:szCs w:val="22"/>
        </w:rPr>
        <w:t>Még akkor is serényen dolgozott, amikor körülbelül egy órával később halk köhintést hallott az ajtó irányából. Annyira belemerült a munkájába, hogy nem nézett fel; Moróznak másodszor is köhögnie kellett.</w:t>
      </w:r>
    </w:p>
    <w:p>
      <w:pPr>
        <w:pStyle w:val="Csakszveg"/>
        <w:widowControl/>
        <w:spacing w:lineRule="auto" w:line="240"/>
        <w:ind w:left="567" w:firstLine="284"/>
        <w:rPr/>
      </w:pPr>
      <w:r>
        <w:rPr>
          <w:rFonts w:cs="Arial" w:ascii="Verdana" w:hAnsi="Verdana"/>
          <w:color w:val="000000"/>
          <w:sz w:val="22"/>
          <w:szCs w:val="22"/>
        </w:rPr>
        <w:t>Khadgar ingerülten felpillantott. Éppen valami fontos dolgot akart lejegyezni, de a hang összekuszálta a gondolatait. Megpróbálta felidézni, mi volt az a dolog, amit meg szeretett volna fogalmazni, ám a már-már kigondolt szavak elröppentek előle.</w:t>
      </w:r>
    </w:p>
    <w:p>
      <w:pPr>
        <w:pStyle w:val="Csakszveg"/>
        <w:widowControl/>
        <w:spacing w:lineRule="auto" w:line="240"/>
        <w:ind w:left="567" w:firstLine="284"/>
        <w:rPr/>
      </w:pPr>
      <w:r>
        <w:rPr>
          <w:rFonts w:cs="Arial" w:ascii="Verdana" w:hAnsi="Verdana"/>
          <w:color w:val="000000"/>
          <w:sz w:val="22"/>
          <w:szCs w:val="22"/>
        </w:rPr>
        <w:t>- A mágus visszatért - jelentette Moróz. - Azt kívánja, menj fel hozzá. A csillagvizsgálóban v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üres tekintettel nézett a vén szolgára; először nem is értette, mit mon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ivh visszajött? - kérdezte végü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t mondtam, nem? - mordult fel Moróz. - Hamarosan el kell repülnöd vele Viharvárad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iharváradra? Én? Miért? - kérdezte a fiatal varázsló.</w:t>
      </w:r>
    </w:p>
    <w:p>
      <w:pPr>
        <w:pStyle w:val="Csakszveg"/>
        <w:widowControl/>
        <w:spacing w:lineRule="auto" w:line="240"/>
        <w:ind w:left="567" w:firstLine="284"/>
        <w:rPr/>
      </w:pPr>
      <w:r>
        <w:rPr>
          <w:rFonts w:cs="Arial" w:ascii="Verdana" w:hAnsi="Verdana"/>
          <w:color w:val="000000"/>
          <w:sz w:val="22"/>
          <w:szCs w:val="22"/>
        </w:rPr>
        <w:t>- Azért, mert Medivh tanonca vagy - felelte Moróz. - A csillagvizsgálóban vár rád. A legfelső szinten, ha elfelejtetted volna. Már iderendeltem a griffeket.</w:t>
      </w:r>
    </w:p>
    <w:p>
      <w:pPr>
        <w:pStyle w:val="Csakszveg"/>
        <w:widowControl/>
        <w:spacing w:lineRule="auto" w:line="240"/>
        <w:ind w:left="567" w:firstLine="284"/>
        <w:rPr/>
      </w:pPr>
      <w:r>
        <w:rPr>
          <w:rFonts w:cs="Arial" w:ascii="Verdana" w:hAnsi="Verdana"/>
          <w:color w:val="000000"/>
          <w:sz w:val="22"/>
          <w:szCs w:val="22"/>
        </w:rPr>
        <w:t>Khadgar a munkájára pillantott. A sorok rendezetten húzódtak egymás alatt. A beszámolóban valóban minden részletre kitért, de hiányzott még valami, egy lényeges gondolat. Valami, ami az egész élményből a legfontosabb volt.</w:t>
      </w:r>
    </w:p>
    <w:p>
      <w:pPr>
        <w:pStyle w:val="Csakszveg"/>
        <w:widowControl/>
        <w:spacing w:lineRule="auto" w:line="240"/>
        <w:ind w:left="567" w:firstLine="284"/>
        <w:rPr/>
      </w:pPr>
      <w:r>
        <w:rPr>
          <w:rFonts w:cs="Arial" w:ascii="Verdana" w:hAnsi="Verdana"/>
          <w:color w:val="000000"/>
          <w:sz w:val="22"/>
          <w:szCs w:val="22"/>
        </w:rPr>
        <w:t>- Igen. Igen. Összeszedem a holmikat. Befejezem a munkámat...</w:t>
      </w:r>
    </w:p>
    <w:p>
      <w:pPr>
        <w:pStyle w:val="Csakszveg"/>
        <w:widowControl/>
        <w:spacing w:lineRule="auto" w:line="240"/>
        <w:ind w:left="567" w:firstLine="284"/>
        <w:rPr/>
      </w:pPr>
      <w:r>
        <w:rPr>
          <w:rFonts w:cs="Arial" w:ascii="Verdana" w:hAnsi="Verdana"/>
          <w:color w:val="000000"/>
          <w:sz w:val="22"/>
          <w:szCs w:val="22"/>
        </w:rPr>
        <w:t>- Csak nyugodtan! - mondta a szolga. - Nem kell kapkodnod, hiszen csak a mágus hívat. A mestered. Ráérsz, hiszen csak Viharváradra akar repülni veled. Nem olyan fontos az egész. - Megfordult, és kiment a könyvtárból. - Legfelső szint! - hallatszott a hangja a folyosóról.</w:t>
      </w:r>
    </w:p>
    <w:p>
      <w:pPr>
        <w:pStyle w:val="Csakszveg"/>
        <w:widowControl/>
        <w:spacing w:lineRule="auto" w:line="240"/>
        <w:ind w:left="567" w:firstLine="284"/>
        <w:rPr/>
      </w:pPr>
      <w:r>
        <w:rPr>
          <w:rFonts w:cs="Arial" w:ascii="Verdana" w:hAnsi="Verdana"/>
          <w:i/>
          <w:color w:val="000000"/>
          <w:sz w:val="22"/>
          <w:szCs w:val="22"/>
        </w:rPr>
        <w:t>Viharvárad!</w:t>
      </w:r>
      <w:r>
        <w:rPr>
          <w:rFonts w:cs="Arial" w:ascii="Verdana" w:hAnsi="Verdana"/>
          <w:color w:val="000000"/>
          <w:sz w:val="22"/>
          <w:szCs w:val="22"/>
        </w:rPr>
        <w:t xml:space="preserve"> - gondolta Khadgar. </w:t>
      </w:r>
      <w:r>
        <w:rPr>
          <w:rFonts w:cs="Arial" w:ascii="Verdana" w:hAnsi="Verdana"/>
          <w:i/>
          <w:color w:val="000000"/>
          <w:sz w:val="22"/>
          <w:szCs w:val="22"/>
        </w:rPr>
        <w:t>Llane király kastélya! Vajon mi történhetett, hogy Medivh odamegy? Talán jelentés érkezett az orkokról?</w:t>
      </w:r>
    </w:p>
    <w:p>
      <w:pPr>
        <w:pStyle w:val="Csakszveg"/>
        <w:widowControl/>
        <w:spacing w:lineRule="auto" w:line="240"/>
        <w:ind w:left="567" w:firstLine="284"/>
        <w:rPr/>
      </w:pPr>
      <w:r>
        <w:rPr>
          <w:rFonts w:cs="Arial" w:ascii="Verdana" w:hAnsi="Verdana"/>
          <w:color w:val="000000"/>
          <w:sz w:val="22"/>
          <w:szCs w:val="22"/>
        </w:rPr>
        <w:t>A beszámolójára pillantott. Moróz megjelenése elvágta a gondolatok fonalát. Már nem volt képes ott folytatni az írást, ahol abbahagyta; egyre csak az új feladattal kapcsolatos kérdések zakatoltak az agyában. Elolvasta az utolsó néhány szót.</w:t>
      </w:r>
    </w:p>
    <w:p>
      <w:pPr>
        <w:pStyle w:val="Csakszveg"/>
        <w:widowControl/>
        <w:spacing w:lineRule="auto" w:line="240"/>
        <w:ind w:left="567" w:firstLine="284"/>
        <w:rPr>
          <w:rFonts w:ascii="Verdana" w:hAnsi="Verdana" w:cs="Arial"/>
          <w:i/>
          <w:i/>
          <w:color w:val="000000"/>
          <w:sz w:val="22"/>
          <w:szCs w:val="22"/>
        </w:rPr>
      </w:pPr>
      <w:r>
        <w:rPr>
          <w:rFonts w:cs="Arial" w:ascii="Verdana" w:hAnsi="Verdana"/>
          <w:i/>
          <w:color w:val="000000"/>
          <w:sz w:val="22"/>
          <w:szCs w:val="22"/>
        </w:rPr>
        <w:t>Aegwynnek két árnyéka v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grázta a fejét. Képtelen volt folytatni, a fontosnak tűnő gondolat örökre elillant a fejéből. Gondosan leitatta a felesleges tintát az írásról, félretolta a pergament. Összeszedte az írószerszámokat, majd átsietett a szobájába. Át akart öltözni; úgy gondolta, magára kapja az úti ruháját, de magával viszi a legjobb köpenyét is. A király előtt mégsem jelenhet meg bármilyen öltözék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7</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Viharvárad</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 legnagyobb épület, amit Khadgar életében látott, a Dala</w:t>
        <w:softHyphen/>
        <w:t>ran városa mellett lévő Keresztszigeten álló Kék Citadella volt. A Kirintór fenséges tornyai és termei, a kékes árnyalatú palával fedett tetők, amelyekről az építmény a nevét kapta, mindig büszkeséggel töltötték el a szívét. Léguraföldön és Azerothban tett útjai során sehol sem talált olyan épületet, amely pompázatosságban akár csak megközelítette volna a Kirintór citadelláját - még Medivh tornya is messze elmaradt mögötte. Amikor azonban megpillantotta Viharváradot, át kellett értékelnie a korábban látottakat, át kellett rendeznie a felállított rangsort.</w:t>
      </w:r>
    </w:p>
    <w:p>
      <w:pPr>
        <w:pStyle w:val="Csakszveg"/>
        <w:widowControl/>
        <w:spacing w:lineRule="auto" w:line="240"/>
        <w:ind w:left="567" w:firstLine="284"/>
        <w:rPr/>
      </w:pPr>
      <w:r>
        <w:rPr>
          <w:rFonts w:cs="Arial" w:ascii="Verdana" w:hAnsi="Verdana"/>
          <w:color w:val="000000"/>
          <w:sz w:val="22"/>
          <w:szCs w:val="22"/>
        </w:rPr>
        <w:t>Ugyanúgy repültek az éjszakában, mint előző alkalommal. A levegő csípős, hideg volt, ám fiatal mágus többször is elszundított néhány percre a griff hátán. A Medivh által a fejébe ültetett tudás még nem veszett el, Khadgar könnyedén irányította a hatalmas állatot, és egyetlen pillanatra sem bizonytalanodott el közben. Ezúttal már nem sajgott az agyának az a része, ahol a beültetett tudás lakozott, a mentális seb begyógyult, heg sem maradt utána. A griffek irányításával kapcsolatos tudás éppúgy Khadgar részévé vált, mint bármi más, amit élete során megtanult.</w:t>
      </w:r>
    </w:p>
    <w:p>
      <w:pPr>
        <w:pStyle w:val="Csakszveg"/>
        <w:widowControl/>
        <w:spacing w:lineRule="auto" w:line="240"/>
        <w:ind w:left="567" w:firstLine="284"/>
        <w:rPr/>
      </w:pPr>
      <w:r>
        <w:rPr>
          <w:rFonts w:cs="Arial" w:ascii="Verdana" w:hAnsi="Verdana"/>
          <w:color w:val="000000"/>
          <w:sz w:val="22"/>
          <w:szCs w:val="22"/>
        </w:rPr>
        <w:t>Amikor felriadt, a nap már felfelé emelkedett a háta mögött. Hirtelen nem tudta, hol van. Pánikba esett, és ennek az lett a következménye, hogy a griff kissé oldalra dőlt, kilendült Medivh hátasa mögül. Ez volt az a pillanat, amikor Khadgar meglátta a hajnali nap első sugaraiban csillogó Viharvárad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ranyló, ezüstlő citadella volt. A falai úgy csillogtak, mint a rézedények, miután a gondos szolga megtisztítja őket. A tetők úgy ragyogtak, mintha ezüstből lettek volna. Khadgar meg mert volna esküdni rá, hogy díszítésként különböző méretű drágaköveket helyeztek el rajtuk.</w:t>
      </w:r>
    </w:p>
    <w:p>
      <w:pPr>
        <w:pStyle w:val="Csakszveg"/>
        <w:widowControl/>
        <w:spacing w:lineRule="auto" w:line="240"/>
        <w:ind w:left="567" w:firstLine="284"/>
        <w:rPr/>
      </w:pPr>
      <w:r>
        <w:rPr>
          <w:rFonts w:cs="Arial" w:ascii="Verdana" w:hAnsi="Verdana"/>
          <w:color w:val="000000"/>
          <w:sz w:val="22"/>
          <w:szCs w:val="22"/>
        </w:rPr>
        <w:t>A fiatal mágus pislogva megrázta a fejét. Az aranyszínű falakról hirtelen lehámlott a ragyogás. Már tisztán látszott, hogy kőből épültek, de simára csiszolták, vagy gondosan, aprólékosan megfaragták mindegyiket. A tetőket sem ezüstből készítették, hanem egyszerű, szürke palából, és nem ékkövek csillámlottak rajtuk, hanem a hajnali harmat kövér cseppjei.</w:t>
      </w:r>
    </w:p>
    <w:p>
      <w:pPr>
        <w:pStyle w:val="Csakszveg"/>
        <w:widowControl/>
        <w:spacing w:lineRule="auto" w:line="240"/>
        <w:ind w:left="567" w:firstLine="284"/>
        <w:rPr/>
      </w:pPr>
      <w:r>
        <w:rPr>
          <w:rFonts w:cs="Arial" w:ascii="Verdana" w:hAnsi="Verdana"/>
          <w:color w:val="000000"/>
          <w:sz w:val="22"/>
          <w:szCs w:val="22"/>
        </w:rPr>
        <w:t>A város mérete azonban még így is lenyűgöző volt. Nagyobbnak látszott, mint Léguraföld bármely települése, a magassága a hegyekével vetekedett. Khadgar észrevette, hogy a központi erődöt három fal fogja körbe, a falak közötti sávokat pedig alacsonyabb torlaszok zárják le.</w:t>
      </w:r>
    </w:p>
    <w:p>
      <w:pPr>
        <w:pStyle w:val="Csakszveg"/>
        <w:widowControl/>
        <w:spacing w:lineRule="auto" w:line="240"/>
        <w:ind w:left="567" w:firstLine="284"/>
        <w:rPr/>
      </w:pPr>
      <w:r>
        <w:rPr>
          <w:rFonts w:cs="Arial" w:ascii="Verdana" w:hAnsi="Verdana"/>
          <w:color w:val="000000"/>
          <w:sz w:val="22"/>
          <w:szCs w:val="22"/>
        </w:rPr>
        <w:t>A korai óra ellenére a falak között már beindult az élet. A kéményekből bátortalan füstcsíkok emelkedtek az égre, az utcákon és a piactéren már megjelentek az emberek. A kapukon begördültek a környékbeli parasztok terményekkel megrakott szekerei, és kigurultak a városból a falak mellett elterülő, a látóhatár széléig nyújtózó mezőkre és gyümölcsösökbe igyekvő napszámosok kordéi.</w:t>
      </w:r>
    </w:p>
    <w:p>
      <w:pPr>
        <w:pStyle w:val="Csakszveg"/>
        <w:widowControl/>
        <w:spacing w:lineRule="auto" w:line="240"/>
        <w:ind w:left="567" w:firstLine="284"/>
        <w:rPr/>
      </w:pPr>
      <w:r>
        <w:rPr>
          <w:rFonts w:cs="Arial" w:ascii="Verdana" w:hAnsi="Verdana"/>
          <w:color w:val="000000"/>
          <w:sz w:val="22"/>
          <w:szCs w:val="22"/>
        </w:rPr>
        <w:t>Khadgar megpróbálta meghatározni az egyes épületek rendeltetését, de nem járt sikerrel; a magas tornyok éppúgy lehettek iskolák, mint függőkertek vagy raktárak. A város közelében csillogó, sebes vizű folyó több, hatalmas kereket forgatott, de az ifjú varázsló elképzelni sem tudta, hogy mire szolgálnak, mit hajtanak a monstrumok. Egy helyen hirtelen hosszú lángcsóva jelent meg, amely éppúgy eredhetett egy műhelyből, mint mondjuk egy fogságba ejtett sárkány bendőjéből - nehéz lett volna megmondani, hogy baleset történt, vagy csak valami szokványos dolog ismétlődött meg.</w:t>
      </w:r>
    </w:p>
    <w:p>
      <w:pPr>
        <w:pStyle w:val="Csakszveg"/>
        <w:widowControl/>
        <w:spacing w:lineRule="auto" w:line="240"/>
        <w:ind w:left="567" w:firstLine="284"/>
        <w:rPr/>
      </w:pPr>
      <w:r>
        <w:rPr>
          <w:rFonts w:cs="Arial" w:ascii="Verdana" w:hAnsi="Verdana"/>
          <w:color w:val="000000"/>
          <w:sz w:val="22"/>
          <w:szCs w:val="22"/>
        </w:rPr>
        <w:t>Ez volt a legnagyobb város, amelyet Khadgar valaha látott. S ennek a káprázatos építménynek a szívében nem egyéb állt, mint Llane király palotája. A falak itt mintha valóban aranyból készültek volna, az ablakokat ezüstös keret vette körül. A tetőn kék palalemezek csillámlottak, amelyek messziről nézve zafírnak látszottak. A karcsú, égbe szökő tornyok között Azeroth oroszlánfejes zászlói lengtek - ez a királyi vadállat volt Llane házának és országának jelképe.</w:t>
      </w:r>
    </w:p>
    <w:p>
      <w:pPr>
        <w:pStyle w:val="Csakszveg"/>
        <w:widowControl/>
        <w:spacing w:lineRule="auto" w:line="240"/>
        <w:ind w:left="567" w:firstLine="284"/>
        <w:rPr/>
      </w:pPr>
      <w:r>
        <w:rPr>
          <w:rFonts w:cs="Arial" w:ascii="Verdana" w:hAnsi="Verdana"/>
          <w:color w:val="000000"/>
          <w:sz w:val="22"/>
          <w:szCs w:val="22"/>
        </w:rPr>
        <w:t>A palota mintha külön kis város lett volna a Viharváradon belül. Megszámlálhatatlanul sok tornya között ívelt függőhidak húzódtak, amelyeket (Khadgar legalábbis úgy ítélte) a mágia segítsége nélkül meg sem lehetett volna építeni. Talán az egészet varázslattal hozták létre - gondolta a fiatalember, és úgy érezte rájött, Medivhet miért tartják oly nagyra Viharvárad lakói.</w:t>
      </w:r>
    </w:p>
    <w:p>
      <w:pPr>
        <w:pStyle w:val="Csakszveg"/>
        <w:widowControl/>
        <w:spacing w:lineRule="auto" w:line="240"/>
        <w:ind w:left="567" w:firstLine="284"/>
        <w:rPr/>
      </w:pPr>
      <w:r>
        <w:rPr>
          <w:rFonts w:cs="Arial" w:ascii="Verdana" w:hAnsi="Verdana"/>
          <w:color w:val="000000"/>
          <w:sz w:val="22"/>
          <w:szCs w:val="22"/>
        </w:rPr>
        <w:t>Az idősebb mágus felemelte a kezét, és a griffje hátán ülve megkerülte a palota legmagasabb tornyát. Lemutatott, aztán még egyszer, és harmadszor is lefelé lökte a kezét. Azt akarta, hogy elsőként Khadgar ereszkedjen le.</w:t>
      </w:r>
    </w:p>
    <w:p>
      <w:pPr>
        <w:pStyle w:val="Csakszveg"/>
        <w:widowControl/>
        <w:spacing w:lineRule="auto" w:line="240"/>
        <w:ind w:left="567" w:firstLine="284"/>
        <w:rPr/>
      </w:pPr>
      <w:r>
        <w:rPr>
          <w:rFonts w:cs="Arial" w:ascii="Verdana" w:hAnsi="Verdana"/>
          <w:color w:val="000000"/>
          <w:sz w:val="22"/>
          <w:szCs w:val="22"/>
        </w:rPr>
        <w:t>Khadgar könnyedén leszállásra bírta a griffet. A sasfejű bestia szárnya úgy csapdosott, mint vitorla az ellenszélben. A gigászi test lassan lejjebb ereszkedett, a karmos lábak kapaszkodót találtak.</w:t>
      </w:r>
    </w:p>
    <w:p>
      <w:pPr>
        <w:pStyle w:val="Csakszveg"/>
        <w:widowControl/>
        <w:spacing w:lineRule="auto" w:line="240"/>
        <w:ind w:left="567" w:firstLine="284"/>
        <w:rPr/>
      </w:pPr>
      <w:r>
        <w:rPr>
          <w:rFonts w:cs="Arial" w:ascii="Verdana" w:hAnsi="Verdana"/>
          <w:color w:val="000000"/>
          <w:sz w:val="22"/>
          <w:szCs w:val="22"/>
        </w:rPr>
        <w:t>Kisebb csoport várt már Medivh érkezésére. Néhány, kék egyenruhát viselő szolga ugrott előre, megmarkolták a griff kantárjait, és a sasfejre húztak egy bőrzsákot. Khadgarnak erről a solymárok jutottak az eszébe, akik hasonlóképpen kényszerítik nyugalomra ragadozó madaraikat. A szolgák előhoztak egy friss marhabelsőséggel teli vödröt, amelyeket a griff elé helyeztek. A bestia nyomban falatozni kezdett.</w:t>
      </w:r>
    </w:p>
    <w:p>
      <w:pPr>
        <w:pStyle w:val="Csakszveg"/>
        <w:widowControl/>
        <w:spacing w:lineRule="auto" w:line="240"/>
        <w:ind w:left="567" w:firstLine="284"/>
        <w:rPr/>
      </w:pPr>
      <w:r>
        <w:rPr>
          <w:rFonts w:cs="Arial" w:ascii="Verdana" w:hAnsi="Verdana"/>
          <w:color w:val="000000"/>
          <w:sz w:val="22"/>
          <w:szCs w:val="22"/>
        </w:rPr>
        <w:t>Khadgar lecsúszott a griffje hátáról, és a feléje siető lovagra nézett, aki nem volt más, mint Lothar nagyúr. Az izmos, idős férfi a díszes köpenyben még testesebbnek hatott, mint korábban. Mellvértjét bonyolult mintázat ékesítette, a válláról rojtok és bojtok lóg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nonc! - Lothar nagyúr megszorongatta Khadgar kezét. - Jó látni, hogy még mindig a helyeden vagy.</w:t>
      </w:r>
    </w:p>
    <w:p>
      <w:pPr>
        <w:pStyle w:val="Csakszveg"/>
        <w:widowControl/>
        <w:spacing w:lineRule="auto" w:line="240"/>
        <w:ind w:left="567" w:firstLine="284"/>
        <w:rPr/>
      </w:pPr>
      <w:r>
        <w:rPr>
          <w:rFonts w:cs="Arial" w:ascii="Verdana" w:hAnsi="Verdana"/>
          <w:color w:val="000000"/>
          <w:sz w:val="22"/>
          <w:szCs w:val="22"/>
        </w:rPr>
        <w:t>- Uram... - Khadgar erőt vett magán, és nem szisszent fel. Lothar úgy megropogtatta a kezét, hogy megsajdultak a csontjai. - Egész éjjel repültünk. Nem igazán tudom, hogy...</w:t>
      </w:r>
    </w:p>
    <w:p>
      <w:pPr>
        <w:pStyle w:val="Csakszveg"/>
        <w:widowControl/>
        <w:spacing w:lineRule="auto" w:line="240"/>
        <w:ind w:left="567" w:firstLine="284"/>
        <w:rPr/>
      </w:pPr>
      <w:r>
        <w:rPr>
          <w:rFonts w:cs="Arial" w:ascii="Verdana" w:hAnsi="Verdana"/>
          <w:color w:val="000000"/>
          <w:sz w:val="22"/>
          <w:szCs w:val="22"/>
        </w:rPr>
        <w:t>Nem fejezhette be a mondatot, mert a griff felrikoltott, és riadtan csapkodni kezdett a szárnyaival. Medivh is megérkezett, de korántsem olyan kecsesen és simán, mint Khadgar. Griffje átcsúszott a leszállópályának kijelölt széles teraszon, kis híján leesett a túlsó oldalon. Medivh megrántotta a kantárt, mire a bestia hirtelen a kőbe vájta karmait, és zökkenve megállt. Nem sokon múlott, hogy a mágus nem bucskázott át a griff feje fölött, és nem zuhant a mélybe.</w:t>
      </w:r>
    </w:p>
    <w:p>
      <w:pPr>
        <w:pStyle w:val="Csakszveg"/>
        <w:widowControl/>
        <w:spacing w:lineRule="auto" w:line="240"/>
        <w:ind w:left="567" w:firstLine="284"/>
        <w:rPr/>
      </w:pPr>
      <w:r>
        <w:rPr>
          <w:rFonts w:cs="Arial" w:ascii="Verdana" w:hAnsi="Verdana"/>
          <w:color w:val="000000"/>
          <w:sz w:val="22"/>
          <w:szCs w:val="22"/>
        </w:rPr>
        <w:t>Khadgar nem várta meg, hogy Lothar nagyúr valamilyen megjegyzést tegyen, segítőkészen odarohant Medivh griffjéhez. Lothar és a kékbe öltözött szolgák követték.</w:t>
      </w:r>
    </w:p>
    <w:p>
      <w:pPr>
        <w:pStyle w:val="Csakszveg"/>
        <w:widowControl/>
        <w:spacing w:lineRule="auto" w:line="240"/>
        <w:ind w:left="567" w:firstLine="284"/>
        <w:rPr/>
      </w:pPr>
      <w:r>
        <w:rPr>
          <w:rFonts w:cs="Arial" w:ascii="Verdana" w:hAnsi="Verdana"/>
          <w:color w:val="000000"/>
          <w:sz w:val="22"/>
          <w:szCs w:val="22"/>
        </w:rPr>
        <w:t>Medivh közben ismét ura lett hátasának. A kantárt az egyik szolga kezébe dob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Átkozott légörvény! - morogta bosszúsan. - Megmondtam, hogy ez a terasz nem alkalmas leszállópályának, de beszélhetek, ebben a városban senki sem hallgat a magamfajta mágusokra! - Khadgarra nézett. - Szépen csináltad, fiam!</w:t>
      </w:r>
    </w:p>
    <w:p>
      <w:pPr>
        <w:pStyle w:val="Csakszveg"/>
        <w:widowControl/>
        <w:spacing w:lineRule="auto" w:line="240"/>
        <w:ind w:left="567" w:firstLine="284"/>
        <w:rPr/>
      </w:pPr>
      <w:r>
        <w:rPr>
          <w:rFonts w:cs="Arial" w:ascii="Verdana" w:hAnsi="Verdana"/>
          <w:color w:val="000000"/>
          <w:sz w:val="22"/>
          <w:szCs w:val="22"/>
        </w:rPr>
        <w:t>- A szolgákra pillantott, ellenőrizte, hogy ellátják-e a griff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 - Lothar kinyújtotta a kezét. - Örülök, hogy el tudtál jön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öttem, ahogy tudtam! - mordult fel Medivh. Khadgarnak fogalma sem volt, miért ilyen bosszús. - Időnként nélkülem is el kellene boldogulnotok.</w:t>
      </w:r>
    </w:p>
    <w:p>
      <w:pPr>
        <w:pStyle w:val="Csakszveg"/>
        <w:widowControl/>
        <w:spacing w:lineRule="auto" w:line="240"/>
        <w:ind w:left="567" w:firstLine="284"/>
        <w:rPr/>
      </w:pPr>
      <w:r>
        <w:rPr>
          <w:rFonts w:cs="Arial" w:ascii="Verdana" w:hAnsi="Verdana"/>
          <w:color w:val="000000"/>
          <w:sz w:val="22"/>
          <w:szCs w:val="22"/>
        </w:rPr>
        <w:t>Lothart talán meglepte Medivh kifakadása, de ennek semmi jelét nem mutat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is örülök, hogy újra látlak. Őfelsége...</w:t>
      </w:r>
    </w:p>
    <w:p>
      <w:pPr>
        <w:pStyle w:val="Csakszveg"/>
        <w:widowControl/>
        <w:spacing w:lineRule="auto" w:line="240"/>
        <w:ind w:left="567" w:firstLine="284"/>
        <w:rPr/>
      </w:pPr>
      <w:r>
        <w:rPr>
          <w:rFonts w:cs="Arial" w:ascii="Verdana" w:hAnsi="Verdana"/>
          <w:color w:val="000000"/>
          <w:sz w:val="22"/>
          <w:szCs w:val="22"/>
        </w:rPr>
        <w:t>- Őfelségének várnia kell - mondta Medivh. - Először vigyél arra a helyre. Ne, nem kell. Ismerem az utat. Huglart és Hugarint említetted... Akkor erre megyünk! - Elindult az egyik toronyhoz vezető lépcsőn. - Öt szint lefelé, át egy hídon, aztán három szint felfelé! Rettenetes hely ez egy grifflovas számára!</w:t>
      </w:r>
    </w:p>
    <w:p>
      <w:pPr>
        <w:pStyle w:val="Csakszveg"/>
        <w:widowControl/>
        <w:spacing w:lineRule="auto" w:line="240"/>
        <w:ind w:left="567" w:firstLine="284"/>
        <w:rPr/>
      </w:pPr>
      <w:r>
        <w:rPr>
          <w:rFonts w:cs="Arial" w:ascii="Verdana" w:hAnsi="Verdana"/>
          <w:color w:val="000000"/>
          <w:sz w:val="22"/>
          <w:szCs w:val="22"/>
        </w:rPr>
        <w:t>Khadgar a lovagra nézett. Lothar megsimította, majd megcsóválta a fejét. Medivh után sietett; Khadgar követ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re a lépcsőhöz értek, Medivh már eltűnt a szemük elől, csak panaszos litániája hallatszott.</w:t>
      </w:r>
    </w:p>
    <w:p>
      <w:pPr>
        <w:pStyle w:val="Csakszveg"/>
        <w:widowControl/>
        <w:spacing w:lineRule="auto" w:line="240"/>
        <w:ind w:left="567" w:firstLine="284"/>
        <w:rPr/>
      </w:pPr>
      <w:r>
        <w:rPr>
          <w:rFonts w:cs="Arial" w:ascii="Verdana" w:hAnsi="Verdana"/>
          <w:color w:val="000000"/>
          <w:sz w:val="22"/>
          <w:szCs w:val="22"/>
        </w:rPr>
        <w:t>- Pompás hangulatban van - mondta Lothar. - Gyere, átkísérlek a mágusok lakosztályába. Úgyis odamegy.</w:t>
      </w:r>
    </w:p>
    <w:p>
      <w:pPr>
        <w:pStyle w:val="Csakszveg"/>
        <w:widowControl/>
        <w:spacing w:lineRule="auto" w:line="240"/>
        <w:ind w:left="567" w:firstLine="284"/>
        <w:rPr/>
      </w:pPr>
      <w:r>
        <w:rPr>
          <w:rFonts w:cs="Arial" w:ascii="Verdana" w:hAnsi="Verdana"/>
          <w:color w:val="000000"/>
          <w:sz w:val="22"/>
          <w:szCs w:val="22"/>
        </w:rPr>
        <w:t>- Tegnap éjjel eléggé izgatott volt - mondta Khadgar, mint-a mentegetni akarná a mágust. - Elment valahová, és nem sokkal a visszatérte után megérkezett a hívásot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Elmondta, miről van szó? - kérdezte Lothar.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megrázta a fejé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nagyúr elkomor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eroth két jelentős varázslója meghalt. A testük a felismerhetetlenségig összeégett, a szívüket kitépték a mellkasukból. A szobájukban pusztultak el. Bizonyos jelek arra utalnak... - Elbizonytalanodott, mintha nem találná a megfelelő szavakat. - Bizonyos jelek arra utalnak, hogy démoni tevékenységgel állunk szemben. Ezért küldtem a leggyorsabb futárunkat Medivhért. Talán ő ki tudja derítem, mi törté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 Hol vannak a testek? - ordított fel Medivh, amikor Lothar és Khadgar végre utolérte. A kastély egyik tornyának közelében voltak. Khadgar kinézett az ajtóval szemközti ablakon; a város úgy terült el alattuk, mint valami játékszerekből összeállított térkép.</w:t>
      </w:r>
    </w:p>
    <w:p>
      <w:pPr>
        <w:pStyle w:val="Csakszveg"/>
        <w:widowControl/>
        <w:spacing w:lineRule="auto" w:line="240"/>
        <w:ind w:left="567" w:firstLine="284"/>
        <w:rPr/>
      </w:pPr>
      <w:r>
        <w:rPr>
          <w:rFonts w:cs="Arial" w:ascii="Verdana" w:hAnsi="Verdana"/>
          <w:color w:val="000000"/>
          <w:sz w:val="22"/>
          <w:szCs w:val="22"/>
        </w:rPr>
        <w:t>A helyiségben rendetlenség uralkodott, úgy nézett ki, mintha néhány ügyetlen, durva mozgású ork kutatta volna át. A könyveket lehúzogatták a polcokról, a tekercseket szétnyitották, a ládákat felborították vagy szétzúzták. Az alkímiai eszközöket összetörték, a különböző porokat és folyadékokat tartalmazó edényeket szétszórták a törött bútorok között.</w:t>
      </w:r>
    </w:p>
    <w:p>
      <w:pPr>
        <w:pStyle w:val="Csakszveg"/>
        <w:widowControl/>
        <w:spacing w:lineRule="auto" w:line="240"/>
        <w:ind w:left="567" w:firstLine="284"/>
        <w:rPr/>
      </w:pPr>
      <w:r>
        <w:rPr>
          <w:rFonts w:cs="Arial" w:ascii="Verdana" w:hAnsi="Verdana"/>
          <w:color w:val="000000"/>
          <w:sz w:val="22"/>
          <w:szCs w:val="22"/>
        </w:rPr>
        <w:t>A szoba közepén a hatalom köre látszott; a jelet a padlóba vésték bele. A jel valójában két körből állt, ezek közé írták fel a hatalom szavait. A vonalak egészen mélyek voltak; a mélyedéseket valamilyen ragacsos, sötét folyadék töltötte meg. Khadgar két helyen égésnyomokat figyelt meg, mindkettő ember nagyságú volt. A fekete foltok a kör és az ablak között helyezkedtek el.</w:t>
      </w:r>
    </w:p>
    <w:p>
      <w:pPr>
        <w:pStyle w:val="Csakszveg"/>
        <w:widowControl/>
        <w:spacing w:lineRule="auto" w:line="240"/>
        <w:ind w:left="567" w:firstLine="284"/>
        <w:rPr/>
      </w:pPr>
      <w:r>
        <w:rPr>
          <w:rFonts w:cs="Arial" w:ascii="Verdana" w:hAnsi="Verdana"/>
          <w:color w:val="000000"/>
          <w:sz w:val="22"/>
          <w:szCs w:val="22"/>
        </w:rPr>
        <w:t>Khadgar tudomása szerint az ilyen köröknek csak egyetlen rendeltetésük volt. A Kék Citadella könyvtárosa néhányszor figyelmeztette őt, hogy veszélyesek az efféle ábrá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l vannak a testek? - ismételte Medivh olyan hangon, hogy Khadgar örült, hogy nem neki kell választ adnia. - Hol vannak Huglar és Hugarin maradványai?</w:t>
      </w:r>
    </w:p>
    <w:p>
      <w:pPr>
        <w:pStyle w:val="Csakszveg"/>
        <w:widowControl/>
        <w:spacing w:lineRule="auto" w:line="240"/>
        <w:ind w:left="567" w:firstLine="284"/>
        <w:rPr/>
      </w:pPr>
      <w:r>
        <w:rPr>
          <w:rFonts w:cs="Arial" w:ascii="Verdana" w:hAnsi="Verdana"/>
          <w:color w:val="000000"/>
          <w:sz w:val="22"/>
          <w:szCs w:val="22"/>
        </w:rPr>
        <w:t>- Már nincsenek itt. Nem sokkal azután vittük el, hogy felfedeztük őket - felelte Lothar nyugodtan. - Nem maradhattak itt. Nem tudtuk, mikor érkez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Úgy érted, nem voltatok biztosak abban, hogy eljövök! -csattant fel Medivh. - Jól van. Rendben van. Még nincs veszve minden. Ki járt ebben a szobá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két varázsló. Huglar és Hugarin - mondta Loth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át persze, hogy ők jártak itt! - kiáltott fel Medivh élesen. - Itt kellett lenniük, ha egyszer itt haltak meg, nem? Ki járt itt rajtuk kívü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egyik szolgáljuk talált rájuk - folytatta Lothar. - Aztán engem is idehívtak. Hoztam magammal pár katonát, ők vitték ki a testeket. Még nem végeztük el a hamvasztást, tehát ha meg akarod vizsgálni őket...</w:t>
      </w:r>
    </w:p>
    <w:p>
      <w:pPr>
        <w:pStyle w:val="Csakszveg"/>
        <w:widowControl/>
        <w:spacing w:lineRule="auto" w:line="240"/>
        <w:ind w:left="567" w:firstLine="284"/>
        <w:rPr/>
      </w:pPr>
      <w:r>
        <w:rPr>
          <w:rFonts w:cs="Arial" w:ascii="Verdana" w:hAnsi="Verdana"/>
          <w:color w:val="000000"/>
          <w:sz w:val="22"/>
          <w:szCs w:val="22"/>
        </w:rPr>
        <w:t>- Tessék? - kérdezte Medivh szórakozottan. - Hm. Kit kellene megvizsgálnom? A testeket, vagy esetleg az őröket? Nem érdekes... Ezzel majd később foglalkozunk. Szóval, ha jól értettem, járt itt egy szolga, te magad, meg mondjuk négy őr. Ennyi? Most pedig itt vagyok én, meg itt van a tanoncom is. Senki más nem járt idebe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Tudomásom szerint nem - mondta Lothar. </w:t>
      </w:r>
    </w:p>
    <w:p>
      <w:pPr>
        <w:pStyle w:val="Csakszveg"/>
        <w:widowControl/>
        <w:spacing w:lineRule="auto" w:line="240"/>
        <w:ind w:left="567" w:firstLine="284"/>
        <w:rPr/>
      </w:pPr>
      <w:r>
        <w:rPr>
          <w:rFonts w:cs="Arial" w:ascii="Verdana" w:hAnsi="Verdana"/>
          <w:color w:val="000000"/>
          <w:sz w:val="22"/>
          <w:szCs w:val="22"/>
        </w:rPr>
        <w:t>A mágus lehunyta a szemét, és elmormogott néhány szót. Khadgar nem értette mit mond, talán átkozódott, talán varázs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Érdekes... Ifjú Bizalom!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ély lélegzetet v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Uram?</w:t>
      </w:r>
    </w:p>
    <w:p>
      <w:pPr>
        <w:pStyle w:val="Csakszveg"/>
        <w:widowControl/>
        <w:spacing w:lineRule="auto" w:line="240"/>
        <w:ind w:left="567" w:firstLine="284"/>
        <w:rPr/>
      </w:pPr>
      <w:r>
        <w:rPr>
          <w:rFonts w:cs="Arial" w:ascii="Verdana" w:hAnsi="Verdana"/>
          <w:color w:val="000000"/>
          <w:sz w:val="22"/>
          <w:szCs w:val="22"/>
        </w:rPr>
        <w:t>- Szükségem van a fiatalságodra és a tapasztalatlanságodra. Az én homályos szemem talán már nem venné észre azt, amit látni akarok. Ide most friss szem kell. Gyere ide, állj a szoba közepére. Ne, ne vágj át a körön! Nem tudhatjuk, miféle mágia maradt benne... Ide állj. Gyere! Mit érz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 szétdúlt szobát látok - kezd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azt mondtam, hogy nézz - szólt rá Medivh élesen - hanem azt, hogy erezz!</w:t>
      </w:r>
    </w:p>
    <w:p>
      <w:pPr>
        <w:pStyle w:val="Csakszveg"/>
        <w:widowControl/>
        <w:spacing w:lineRule="auto" w:line="240"/>
        <w:ind w:left="567" w:firstLine="284"/>
        <w:rPr/>
      </w:pPr>
      <w:r>
        <w:rPr>
          <w:rFonts w:cs="Arial" w:ascii="Verdana" w:hAnsi="Verdana"/>
          <w:color w:val="000000"/>
          <w:sz w:val="22"/>
          <w:szCs w:val="22"/>
        </w:rPr>
        <w:t>Khadgar mély lélegzetet vett, és végrehajtott egy apróbb varázslatot, amelyek élesebbé tették az érzékszerveit. Elveszett vagy elrejtett tárgyak keresése során már többször hasznát vette a Kék Citadellában.</w:t>
      </w:r>
    </w:p>
    <w:p>
      <w:pPr>
        <w:pStyle w:val="Csakszveg"/>
        <w:widowControl/>
        <w:spacing w:lineRule="auto" w:line="240"/>
        <w:ind w:left="567" w:firstLine="284"/>
        <w:rPr/>
      </w:pPr>
      <w:r>
        <w:rPr>
          <w:rFonts w:cs="Arial" w:ascii="Verdana" w:hAnsi="Verdana"/>
          <w:color w:val="000000"/>
          <w:sz w:val="22"/>
          <w:szCs w:val="22"/>
        </w:rPr>
        <w:t>Ahogy elsuttogta az első néhány szót, eddig sosem tapasztalt érzés uralkodott el rajta. A szobában valahogy lelassult a mágia. A varázsenergiák általában könnyűek és lendületesek, most azonban nyúlóssá, már-már folyékonnyá változtak. Khadgar még sosem élt át ilyesmit. Eltűnődött, hogy vajon a kör okozza a jelenséget, vagy inkább azok a nyomok, amelyeket az itt megölt mágusok hagytak maguk után a láthatatlan térben.</w:t>
      </w:r>
    </w:p>
    <w:p>
      <w:pPr>
        <w:pStyle w:val="Csakszveg"/>
        <w:widowControl/>
        <w:spacing w:lineRule="auto" w:line="240"/>
        <w:ind w:left="567" w:firstLine="284"/>
        <w:rPr/>
      </w:pPr>
      <w:r>
        <w:rPr>
          <w:rFonts w:cs="Arial" w:ascii="Verdana" w:hAnsi="Verdana"/>
          <w:color w:val="000000"/>
          <w:sz w:val="22"/>
          <w:szCs w:val="22"/>
        </w:rPr>
        <w:t>Valahogy áporodott volt az egész, olyan, mint egy, évek óta lezárt szobában. Khadgar megpróbált energiát gyűjteni, de hiába minden ellenállt, minden csak vonakodva, kelletlenül teljesítette a parancsát.</w:t>
      </w:r>
    </w:p>
    <w:p>
      <w:pPr>
        <w:pStyle w:val="Csakszveg"/>
        <w:widowControl/>
        <w:spacing w:lineRule="auto" w:line="240"/>
        <w:ind w:left="567" w:firstLine="284"/>
        <w:rPr/>
      </w:pPr>
      <w:r>
        <w:rPr>
          <w:rFonts w:cs="Arial" w:ascii="Verdana" w:hAnsi="Verdana"/>
          <w:color w:val="000000"/>
          <w:sz w:val="22"/>
          <w:szCs w:val="22"/>
        </w:rPr>
        <w:t>Elkomoruló arccal próbált energiához jutni; megkísérelte összeszedni és magába szívni a mágikus foszlányokat. A varázslat egyszerű volt. Arra számított, hogy ezen a helyen sokkal könnyebben végre tudja hajtani, mint másutt.</w:t>
      </w:r>
    </w:p>
    <w:p>
      <w:pPr>
        <w:pStyle w:val="Csakszveg"/>
        <w:widowControl/>
        <w:spacing w:lineRule="auto" w:line="240"/>
        <w:ind w:left="567" w:firstLine="284"/>
        <w:rPr/>
      </w:pPr>
      <w:r>
        <w:rPr>
          <w:rFonts w:cs="Arial" w:ascii="Verdana" w:hAnsi="Verdana"/>
          <w:color w:val="000000"/>
          <w:sz w:val="22"/>
          <w:szCs w:val="22"/>
        </w:rPr>
        <w:t>Hirtelen magához vonzotta őt a mágia sűrű, iszapszerű tömege. Egyszeriben ott volt körülötte - mintha kirántotta volna egy fal legalsó tégláját, és most a fejére dőlne az összes többi. A sötét, nehéz mágia úgy hullott rá, mint valami vastag takaró, összezúzott minden láthatatlan energiaszálat, és térdre kényszerítette 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felkiál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gyszeriben mellette termett, felsegítette.</w:t>
      </w:r>
    </w:p>
    <w:p>
      <w:pPr>
        <w:pStyle w:val="Csakszveg"/>
        <w:widowControl/>
        <w:spacing w:lineRule="auto" w:line="240"/>
        <w:ind w:left="567" w:firstLine="284"/>
        <w:rPr/>
      </w:pPr>
      <w:r>
        <w:rPr>
          <w:rFonts w:cs="Arial" w:ascii="Verdana" w:hAnsi="Verdana"/>
          <w:color w:val="000000"/>
          <w:sz w:val="22"/>
          <w:szCs w:val="22"/>
        </w:rPr>
        <w:t>- Ejnye, ejnye! - mondta a mágus. - Nem hittem volna, hogy ilyen látványos sikert érsz el. Pompás munkát végeztél!</w:t>
      </w:r>
    </w:p>
    <w:p>
      <w:pPr>
        <w:pStyle w:val="Csakszveg"/>
        <w:widowControl/>
        <w:spacing w:lineRule="auto" w:line="240"/>
        <w:ind w:left="567" w:firstLine="284"/>
        <w:rPr/>
      </w:pPr>
      <w:r>
        <w:rPr>
          <w:rFonts w:cs="Arial" w:ascii="Verdana" w:hAnsi="Verdana"/>
          <w:color w:val="000000"/>
          <w:sz w:val="22"/>
          <w:szCs w:val="22"/>
        </w:rPr>
        <w:t>- Mi... Mi ez? - dadogta Khadgar, miután ismét levegőhöz jutott. - Még sosem éreztem ehhez hasonlót. Nehéz volt... Sűrű. Zavaró. Ellenállt nekem!</w:t>
      </w:r>
    </w:p>
    <w:p>
      <w:pPr>
        <w:pStyle w:val="Csakszveg"/>
        <w:widowControl/>
        <w:spacing w:lineRule="auto" w:line="240"/>
        <w:ind w:left="567" w:firstLine="284"/>
        <w:rPr/>
      </w:pPr>
      <w:r>
        <w:rPr>
          <w:rFonts w:cs="Arial" w:ascii="Verdana" w:hAnsi="Verdana"/>
          <w:color w:val="000000"/>
          <w:sz w:val="22"/>
          <w:szCs w:val="22"/>
        </w:rPr>
        <w:t>- Örülj neki! - mondta Medivh. - Mármint annak, hogy érzékelted, és annak is, hogy elviselted. A mágikus teret ezen a helyen eléggé eltorzították. Ez a nyom maradt azután, ami itt törté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Úgy érted, lidércek, kísértetek voltak jelen? - kérdezte Khadgar. - Hiszen még Karazhanban s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nem olyan - vágott közbe Medivh. - Valami sokkal rosszabb. A két halott mágus démonok megidézésével foglalkozott. Ennek nyomait érzed, ez nehezíti el a mágikus teret. Az egyik démon itt járt, az ölte meg Huglart és Hugarint, azt a két szerencsétlen idiót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ély csend támadt, amelyet végül Lothar tört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émonok? A király palotájában? Hihetetlen!</w:t>
      </w:r>
    </w:p>
    <w:p>
      <w:pPr>
        <w:pStyle w:val="Csakszveg"/>
        <w:widowControl/>
        <w:spacing w:lineRule="auto" w:line="240"/>
        <w:ind w:left="567" w:firstLine="284"/>
        <w:rPr/>
      </w:pPr>
      <w:r>
        <w:rPr>
          <w:rFonts w:cs="Arial" w:ascii="Verdana" w:hAnsi="Verdana"/>
          <w:color w:val="000000"/>
          <w:sz w:val="22"/>
          <w:szCs w:val="22"/>
        </w:rPr>
        <w:t>- Pedig jobban teszed, ha elhiszed - mondta Medivh. - Nem az számít, mennyire tanult, mennyire tapasztalt, milyen bölcs és erős, milyen varázslatokat ismer, egy mágusnak tisztában kell lennie azzal, hogy mindig van egy csipetnyi tudás, amit nem szerezhet meg, mindig létezik egy olyan erő, amivel nem packázhat. Azt hiszem, ezek ketten hatalmas tévedést követtek el, amikor megidézték a Túlnani Nagy Sötétségben lakozó erőket. Óriási árat fizettek ostobaságukért. Barátok voltak, egymás társai, de... Mind a ketten ostobán viselkedtek!</w:t>
      </w:r>
    </w:p>
    <w:p>
      <w:pPr>
        <w:pStyle w:val="Csakszveg"/>
        <w:widowControl/>
        <w:spacing w:lineRule="auto" w:line="240"/>
        <w:ind w:left="567" w:firstLine="284"/>
        <w:rPr/>
      </w:pPr>
      <w:r>
        <w:rPr>
          <w:rFonts w:cs="Arial" w:ascii="Verdana" w:hAnsi="Verdana"/>
          <w:color w:val="000000"/>
          <w:sz w:val="22"/>
          <w:szCs w:val="22"/>
        </w:rPr>
        <w:t>- De mi történt? - kérdezte Lothar. - Gondolom, védték magukat. Igékkel. Mágikus körrel és... Nem értek hozzá, de biztosan védték magukat!</w:t>
      </w:r>
    </w:p>
    <w:p>
      <w:pPr>
        <w:pStyle w:val="Csakszveg"/>
        <w:widowControl/>
        <w:spacing w:lineRule="auto" w:line="240"/>
        <w:ind w:left="567" w:firstLine="284"/>
        <w:rPr/>
      </w:pPr>
      <w:r>
        <w:rPr>
          <w:rFonts w:cs="Arial" w:ascii="Verdana" w:hAnsi="Verdana"/>
          <w:color w:val="000000"/>
          <w:sz w:val="22"/>
          <w:szCs w:val="22"/>
        </w:rPr>
        <w:t>- A védelmet, legyen bármilyen erős, át lehet törni, méghozzá könnyedén. - Medivh a mágikus kör fölé hajolt, amelyben ott sötétlett a két halott varázsló kiontott vére. Lehajolt, és felvett egy szalmaszálra emlékeztető tárgyat a kőpadlóról. - Aha! Egy hétköznapi cirokszál. Biztos valami seprűből származik. Ha ez itt volt, amikor a két bolond megkezdte a varázslatot, hiába építettek fel védelmi falakat, hiába vontak pajzsot maguk köré. A démon számára a mágikus kör valójában egy átjáró, egy kapu volt, amelyen keresztül átjuthatott ebbe a világba. Át is jött a saját pokoli lángjaival, és nyomban rátámadott arra a két eszelősre, akik áthívták ide. Már láttam hasonló eseteket.</w:t>
      </w:r>
    </w:p>
    <w:p>
      <w:pPr>
        <w:pStyle w:val="Csakszveg"/>
        <w:widowControl/>
        <w:spacing w:lineRule="auto" w:line="240"/>
        <w:ind w:left="567" w:firstLine="284"/>
        <w:rPr/>
      </w:pPr>
      <w:r>
        <w:rPr>
          <w:rFonts w:cs="Arial" w:ascii="Verdana" w:hAnsi="Verdana"/>
          <w:color w:val="000000"/>
          <w:sz w:val="22"/>
          <w:szCs w:val="22"/>
        </w:rPr>
        <w:t xml:space="preserve">Khadgar megrázta a fejét. A minden oldalról támadó sűrű sötétség megritkult; a fiatal varázsló lassanként összeszedte magát. Körbenézett a helyiségben, amely úgy nézett ki, mintha forgószél pusztított volna a falai között. A démon gyakorlatilag mindent széttépett vagy széttört. </w:t>
      </w:r>
      <w:r>
        <w:rPr>
          <w:rFonts w:cs="Arial" w:ascii="Verdana" w:hAnsi="Verdana"/>
          <w:i/>
          <w:color w:val="000000"/>
          <w:sz w:val="22"/>
          <w:szCs w:val="22"/>
        </w:rPr>
        <w:t>És mindez egy átkozott cirokszál miatt! Egy nyomorult cirokszál miatt, ami megtörte a mágikus kört...! Szörnyű gondolata támadt. Lehet, hogy a démon nem ment vissza a megnyitott kapun? Lehet, hogy még mindig itt van?!</w:t>
      </w:r>
    </w:p>
    <w:p>
      <w:pPr>
        <w:pStyle w:val="Csakszveg"/>
        <w:widowControl/>
        <w:spacing w:lineRule="auto" w:line="240"/>
        <w:ind w:left="567" w:firstLine="284"/>
        <w:rPr/>
      </w:pPr>
      <w:r>
        <w:rPr>
          <w:rFonts w:cs="Arial" w:ascii="Verdana" w:hAnsi="Verdana"/>
          <w:color w:val="000000"/>
          <w:sz w:val="22"/>
          <w:szCs w:val="22"/>
        </w:rPr>
        <w:t>- Hogy találtátok meg a testeket? - kérdezte Lothartól. - Úgy értem, milyen helyzetben feküdt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ssék? - kérdezte Medivh éles hangon.</w:t>
      </w:r>
    </w:p>
    <w:p>
      <w:pPr>
        <w:pStyle w:val="Csakszveg"/>
        <w:widowControl/>
        <w:spacing w:lineRule="auto" w:line="240"/>
        <w:ind w:left="567" w:firstLine="284"/>
        <w:rPr/>
      </w:pPr>
      <w:r>
        <w:rPr>
          <w:rFonts w:cs="Arial" w:ascii="Verdana" w:hAnsi="Verdana"/>
          <w:color w:val="000000"/>
          <w:sz w:val="22"/>
          <w:szCs w:val="22"/>
        </w:rPr>
        <w:t>- Elnézést - mondta Khadgar gyorsan. - Azt mondtad, mester, hogy feltehetem a kérdéseimet.</w:t>
      </w:r>
    </w:p>
    <w:p>
      <w:pPr>
        <w:pStyle w:val="Csakszveg"/>
        <w:widowControl/>
        <w:spacing w:lineRule="auto" w:line="240"/>
        <w:ind w:left="567" w:firstLine="284"/>
        <w:rPr/>
      </w:pPr>
      <w:r>
        <w:rPr>
          <w:rFonts w:cs="Arial" w:ascii="Verdana" w:hAnsi="Verdana"/>
          <w:color w:val="000000"/>
          <w:sz w:val="22"/>
          <w:szCs w:val="22"/>
        </w:rPr>
        <w:t>- Igen, igen, persze - visszakozott Medivh, és Lotharra nézett. - Nos, Lothar? Milyen helyzetben feküdtek a testek?</w:t>
      </w:r>
    </w:p>
    <w:p>
      <w:pPr>
        <w:pStyle w:val="Csakszveg"/>
        <w:widowControl/>
        <w:spacing w:lineRule="auto" w:line="240"/>
        <w:ind w:left="567" w:firstLine="284"/>
        <w:rPr/>
      </w:pPr>
      <w:r>
        <w:rPr>
          <w:rFonts w:cs="Arial" w:ascii="Verdana" w:hAnsi="Verdana"/>
          <w:color w:val="000000"/>
          <w:sz w:val="22"/>
          <w:szCs w:val="22"/>
        </w:rPr>
        <w:t>- Amikor bejöttem, a padlón voltak. A szolga, aki rájuk talált, nem mozdította el őket - hangzott a válasz.</w:t>
      </w:r>
    </w:p>
    <w:p>
      <w:pPr>
        <w:pStyle w:val="Csakszveg"/>
        <w:widowControl/>
        <w:spacing w:lineRule="auto" w:line="240"/>
        <w:ind w:left="567" w:firstLine="284"/>
        <w:rPr/>
      </w:pPr>
      <w:r>
        <w:rPr>
          <w:rFonts w:cs="Arial" w:ascii="Verdana" w:hAnsi="Verdana"/>
          <w:color w:val="000000"/>
          <w:sz w:val="22"/>
          <w:szCs w:val="22"/>
        </w:rPr>
        <w:t>- Hason, vagy háton feküdtek? - kérdezte Khadgar erőltetett nyugalommal. Magán érezte a mágus jeges pillantását. - A fejük a kör, vagy az ablak irányába muta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homlokráncolva próbált visszaemlékezni.</w:t>
      </w:r>
    </w:p>
    <w:p>
      <w:pPr>
        <w:pStyle w:val="Csakszveg"/>
        <w:widowControl/>
        <w:spacing w:lineRule="auto" w:line="240"/>
        <w:ind w:left="567" w:firstLine="284"/>
        <w:rPr/>
      </w:pPr>
      <w:r>
        <w:rPr>
          <w:rFonts w:cs="Arial" w:ascii="Verdana" w:hAnsi="Verdana"/>
          <w:color w:val="000000"/>
          <w:sz w:val="22"/>
          <w:szCs w:val="22"/>
        </w:rPr>
        <w:t>- A kör irányába. Hason feküdtek. Igen, erre határozottan emlékszem. Nagyon csúnyán összeégtek. Meg kellett fordítanunk őket, és csak az arcuk... Vagyis az arcuk maradványai alapján tudtuk meghatározni, melyik Huglar, és melyik Hugarin.</w:t>
      </w:r>
    </w:p>
    <w:p>
      <w:pPr>
        <w:pStyle w:val="Csakszveg"/>
        <w:widowControl/>
        <w:spacing w:lineRule="auto" w:line="240"/>
        <w:ind w:left="567" w:firstLine="284"/>
        <w:rPr/>
      </w:pPr>
      <w:r>
        <w:rPr>
          <w:rFonts w:cs="Arial" w:ascii="Verdana" w:hAnsi="Verdana"/>
          <w:color w:val="000000"/>
          <w:sz w:val="22"/>
          <w:szCs w:val="22"/>
        </w:rPr>
        <w:t>- Mi jár a fejedben, ifjú Bizalom? - Medivh leült az ablakba, és simogatni kezdte a szakáll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padlón sötétlő égésnyomokra, majd az ablakra nézett, és megpróbálta elképzelni a szétégett test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valakit szemből ütnek meg, az illető hanyatt esik. Ha viszont hátulról ütik meg, akkor előredől. Lothar nagyúr... Nyitva volt az ablak, amikor megérkezt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az ablakra nézett, és elgondolkodott.</w:t>
      </w:r>
    </w:p>
    <w:p>
      <w:pPr>
        <w:pStyle w:val="Csakszveg"/>
        <w:widowControl/>
        <w:spacing w:lineRule="auto" w:line="240"/>
        <w:ind w:left="567" w:firstLine="284"/>
        <w:rPr/>
      </w:pPr>
      <w:r>
        <w:rPr>
          <w:rFonts w:cs="Arial" w:ascii="Verdana" w:hAnsi="Verdana"/>
          <w:color w:val="000000"/>
          <w:sz w:val="22"/>
          <w:szCs w:val="22"/>
        </w:rPr>
        <w:t>- Igen. Nem. Igen... Azt hiszem, nyitva volt. Iszonyatos volt itt a bűz... Az a förtelmes szag volt az első, amit felfogtam. Nem is nagyon figyeltem az ablakra. De megkérdezhetem a szolgától.</w:t>
      </w:r>
    </w:p>
    <w:p>
      <w:pPr>
        <w:pStyle w:val="Csakszveg"/>
        <w:widowControl/>
        <w:spacing w:lineRule="auto" w:line="240"/>
        <w:ind w:left="567" w:firstLine="284"/>
        <w:rPr/>
      </w:pPr>
      <w:r>
        <w:rPr>
          <w:rFonts w:cs="Arial" w:ascii="Verdana" w:hAnsi="Verdana"/>
          <w:color w:val="000000"/>
          <w:sz w:val="22"/>
          <w:szCs w:val="22"/>
        </w:rPr>
        <w:t>- Nincs rá szükség - mondta Medivh. - Az ablak valószínűleg nyitva volt, amikor a szolga megérkezett. - Felállt, és az égésnyomokhoz lépett. - Szóval, ifjú Bizalom, úgy véled, hogy Huglar és Hugarin valahol itt állt. Aztán valami bejött az ablakon, és hátulról leütötte őket. - A nagyobb hatás kedvéért a tarkójára csapott a tenyerével. - Előredőltek, és amikor a padlóra értek, összeégtek.</w:t>
      </w:r>
    </w:p>
    <w:p>
      <w:pPr>
        <w:pStyle w:val="Csakszveg"/>
        <w:widowControl/>
        <w:spacing w:lineRule="auto" w:line="240"/>
        <w:ind w:left="567" w:firstLine="284"/>
        <w:rPr/>
      </w:pPr>
      <w:r>
        <w:rPr>
          <w:rFonts w:cs="Arial" w:ascii="Verdana" w:hAnsi="Verdana"/>
          <w:color w:val="000000"/>
          <w:sz w:val="22"/>
          <w:szCs w:val="22"/>
        </w:rPr>
        <w:t>- Igen, uram - felelte Khadgar. - Valahogy így képzelem. Persze ez csak egy elmélet.</w:t>
      </w:r>
    </w:p>
    <w:p>
      <w:pPr>
        <w:pStyle w:val="Csakszveg"/>
        <w:widowControl/>
        <w:spacing w:lineRule="auto" w:line="240"/>
        <w:ind w:left="567" w:firstLine="284"/>
        <w:rPr/>
      </w:pPr>
      <w:r>
        <w:rPr>
          <w:rFonts w:cs="Arial" w:ascii="Verdana" w:hAnsi="Verdana"/>
          <w:color w:val="000000"/>
          <w:sz w:val="22"/>
          <w:szCs w:val="22"/>
        </w:rPr>
        <w:t>- Annak nem is rossz! - mondta Medivh. - De attól tartok, nem állja meg a helyét. Először is, a két mágusnak itt kellett volna állnia, és ebben a helyzetben nem a körrel szemben helyezkedtek volna el. Márpedig ők egy démont akartak megidézni, ezt pedig csak úgy lehet végrehajtani, hogy az ember a kör mellett, a körrel szemben áll. Ez a varázslat másképpen egyszerűen nem működik.</w:t>
      </w:r>
    </w:p>
    <w:p>
      <w:pPr>
        <w:pStyle w:val="Csakszveg"/>
        <w:widowControl/>
        <w:spacing w:lineRule="auto" w:line="240"/>
        <w:ind w:left="567" w:firstLine="284"/>
        <w:rPr/>
      </w:pPr>
      <w:r>
        <w:rPr>
          <w:rFonts w:cs="Arial" w:ascii="Verdana" w:hAnsi="Verdana"/>
          <w:color w:val="000000"/>
          <w:sz w:val="22"/>
          <w:szCs w:val="22"/>
        </w:rPr>
        <w:t>- De... - kezdte Khadgar, ám a mágus pillantása a torkára forrasztotta az ellenkezést.</w:t>
      </w:r>
    </w:p>
    <w:p>
      <w:pPr>
        <w:pStyle w:val="Csakszveg"/>
        <w:widowControl/>
        <w:spacing w:lineRule="auto" w:line="240"/>
        <w:ind w:left="567" w:firstLine="284"/>
        <w:rPr/>
      </w:pPr>
      <w:r>
        <w:rPr>
          <w:rFonts w:cs="Arial" w:ascii="Verdana" w:hAnsi="Verdana"/>
          <w:color w:val="000000"/>
          <w:sz w:val="22"/>
          <w:szCs w:val="22"/>
        </w:rPr>
        <w:t>- Továbbá - folytatta Medivh -, a démonok sötét energiái nem úgy működnek, mint a botokkal felfegyverzett haramiák. Ha egy démon lángot fúj az emberre, az áldozat talpon marad egy ideig, vergődik, és csak azután dől előre. - Lotharra nézett. - Azt mondtad, a testek mindkét oldalukon megégtek?</w:t>
      </w:r>
    </w:p>
    <w:p>
      <w:pPr>
        <w:pStyle w:val="Csakszveg"/>
        <w:widowControl/>
        <w:spacing w:lineRule="auto" w:line="240"/>
        <w:ind w:left="567" w:firstLine="284"/>
        <w:rPr/>
      </w:pPr>
      <w:r>
        <w:rPr>
          <w:rFonts w:cs="Arial" w:ascii="Verdana" w:hAnsi="Verdana"/>
          <w:color w:val="000000"/>
          <w:sz w:val="22"/>
          <w:szCs w:val="22"/>
        </w:rPr>
        <w:t>- Igen - felelte a király bajnok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maga elé tartotta a kezét.</w:t>
      </w:r>
    </w:p>
    <w:p>
      <w:pPr>
        <w:pStyle w:val="Csakszveg"/>
        <w:widowControl/>
        <w:spacing w:lineRule="auto" w:line="240"/>
        <w:ind w:left="567" w:firstLine="284"/>
        <w:rPr/>
      </w:pPr>
      <w:r>
        <w:rPr>
          <w:rFonts w:cs="Arial" w:ascii="Verdana" w:hAnsi="Verdana"/>
          <w:color w:val="000000"/>
          <w:sz w:val="22"/>
          <w:szCs w:val="22"/>
        </w:rPr>
        <w:t>- A démon tüzet lehelt. A lángok megégetik a testeket. Huglar és Hugarin előrezuhan. A lángok átterjednek a hátukra. A másik magyarázat: a démon valóban hátulról támadt rá a varázslókra. A lángok megégették Huglar és Hugarin hátát. Előredőltek. A démon ezután odament hozzájuk, megfordította őket, megégette a testük elülső felét is, majd visszafordította őket, hogy hason feküdjenek. Ez nehezen elképzelhető, ugyanis a démonok nem ilyen módszeres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érezte, lángvörössé válik az arc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ajnálom... Csak egy ötlet v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nnak tényleg nem volt rossz - mondta Medivh gyorsan.</w:t>
      </w:r>
    </w:p>
    <w:p>
      <w:pPr>
        <w:pStyle w:val="Csakszveg"/>
        <w:widowControl/>
        <w:spacing w:lineRule="auto" w:line="240"/>
        <w:ind w:left="567" w:firstLine="284"/>
        <w:rPr/>
      </w:pPr>
      <w:r>
        <w:rPr>
          <w:rFonts w:cs="Arial" w:ascii="Verdana" w:hAnsi="Verdana"/>
          <w:color w:val="000000"/>
          <w:sz w:val="22"/>
          <w:szCs w:val="22"/>
        </w:rPr>
        <w:t>- Csak éppen hibás. Igazad van, az ablak valószínűleg nyitva volt, mert a démon azon keresztül hagyta el a tornyot. Elment, és most itt van valahol, a város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káromkodott egy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Biztos vagy ebben?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biccentett.</w:t>
      </w:r>
    </w:p>
    <w:p>
      <w:pPr>
        <w:pStyle w:val="Csakszveg"/>
        <w:widowControl/>
        <w:spacing w:lineRule="auto" w:line="240"/>
        <w:ind w:left="567" w:firstLine="284"/>
        <w:rPr/>
      </w:pPr>
      <w:r>
        <w:rPr>
          <w:rFonts w:cs="Arial" w:ascii="Verdana" w:hAnsi="Verdana"/>
          <w:color w:val="000000"/>
          <w:sz w:val="22"/>
          <w:szCs w:val="22"/>
        </w:rPr>
        <w:t>- A legteljesebb mértékig. Most valószínűleg pihen. Igaz, csak két ostoba varázslót gyilkolt meg, de rengeteg energiát veszíthetett. Ilyen tettet erővesztés nélkül csak a leghatalmasabbak tudnak végrehajta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 órán belül megkezdjük a város átkutatását! -jelentette ki Lothar.</w:t>
      </w:r>
    </w:p>
    <w:p>
      <w:pPr>
        <w:pStyle w:val="Csakszveg"/>
        <w:widowControl/>
        <w:spacing w:lineRule="auto" w:line="240"/>
        <w:ind w:left="567" w:firstLine="284"/>
        <w:rPr/>
      </w:pPr>
      <w:r>
        <w:rPr>
          <w:rFonts w:cs="Arial" w:ascii="Verdana" w:hAnsi="Verdana"/>
          <w:color w:val="000000"/>
          <w:sz w:val="22"/>
          <w:szCs w:val="22"/>
        </w:rPr>
        <w:t>- Ne! - szólt rá Medivh. - Én magam csinálom. Semmi értelme még több embert feláldozni. Persze előbb még látni aka</w:t>
        <w:softHyphen/>
        <w:t>rom Huglar és Hugarin maradványait. A testek majd elárulják, egészen pontosan mivel állunk szemben.</w:t>
      </w:r>
    </w:p>
    <w:p>
      <w:pPr>
        <w:pStyle w:val="Csakszveg"/>
        <w:widowControl/>
        <w:spacing w:lineRule="auto" w:line="240"/>
        <w:ind w:left="567" w:firstLine="284"/>
        <w:rPr/>
      </w:pPr>
      <w:r>
        <w:rPr>
          <w:rFonts w:cs="Arial" w:ascii="Verdana" w:hAnsi="Verdana"/>
          <w:color w:val="000000"/>
          <w:sz w:val="22"/>
          <w:szCs w:val="22"/>
        </w:rPr>
        <w:t>- A tetemeket levittük a borospincébe, hogy hidegben legyenek - mondta Lothar. - Felhozassam őket?</w:t>
      </w:r>
    </w:p>
    <w:p>
      <w:pPr>
        <w:pStyle w:val="Csakszveg"/>
        <w:widowControl/>
        <w:spacing w:lineRule="auto" w:line="240"/>
        <w:ind w:left="567" w:firstLine="284"/>
        <w:rPr/>
      </w:pPr>
      <w:r>
        <w:rPr>
          <w:rFonts w:cs="Arial" w:ascii="Verdana" w:hAnsi="Verdana"/>
          <w:color w:val="000000"/>
          <w:sz w:val="22"/>
          <w:szCs w:val="22"/>
        </w:rPr>
        <w:t>- Mindjárt. Először még itt akarok szétnézni. Megengednéd, hogy egy percig egyedül maradjak a tanoncommal? Vagy... Legyen mondjuk tíz perc.</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habozott, majd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rmészetesen. Az ajtó előtt várok. - Khadgarra nézett, és távozott.</w:t>
      </w:r>
    </w:p>
    <w:p>
      <w:pPr>
        <w:pStyle w:val="Csakszveg"/>
        <w:widowControl/>
        <w:spacing w:lineRule="auto" w:line="240"/>
        <w:ind w:left="567" w:firstLine="284"/>
        <w:rPr/>
      </w:pPr>
      <w:r>
        <w:rPr>
          <w:rFonts w:cs="Arial" w:ascii="Verdana" w:hAnsi="Verdana"/>
          <w:color w:val="000000"/>
          <w:sz w:val="22"/>
          <w:szCs w:val="22"/>
        </w:rPr>
        <w:t>Az ajtó becsapódott, és mély csend telepedett a helyiségre. Medivh az asztalok között járkált, megvizsgálta a széttépett könyveket, a gyűrött tekercseket. Felemelt egy bíborvörös pecséttel ellátott levelet, megcsóválta a fejét. Lassan összegyűrte a kezében a lapot.</w:t>
      </w:r>
    </w:p>
    <w:p>
      <w:pPr>
        <w:pStyle w:val="Csakszveg"/>
        <w:widowControl/>
        <w:spacing w:lineRule="auto" w:line="240"/>
        <w:ind w:left="567" w:firstLine="284"/>
        <w:rPr/>
      </w:pPr>
      <w:r>
        <w:rPr>
          <w:rFonts w:cs="Arial" w:ascii="Verdana" w:hAnsi="Verdana"/>
          <w:color w:val="000000"/>
          <w:sz w:val="22"/>
          <w:szCs w:val="22"/>
        </w:rPr>
        <w:t>- Civilizált országokban... - A hangján érezni lehetett, hogy alig bír uralkodni az indulatain. - Civilizált országokban a tanoncok nem mondanak ellent a mesterüknek. Legalábbis mások előtt nem. - Khadgarra nézett. Az arcát elsötétítették a düh felhői.</w:t>
      </w:r>
    </w:p>
    <w:p>
      <w:pPr>
        <w:pStyle w:val="Csakszveg"/>
        <w:widowControl/>
        <w:spacing w:lineRule="auto" w:line="240"/>
        <w:ind w:left="567" w:firstLine="284"/>
        <w:rPr/>
      </w:pPr>
      <w:r>
        <w:rPr>
          <w:rFonts w:cs="Arial" w:ascii="Verdana" w:hAnsi="Verdana"/>
          <w:color w:val="000000"/>
          <w:sz w:val="22"/>
          <w:szCs w:val="22"/>
        </w:rPr>
        <w:t>- Sajnálom - mondta Khadgar. - Azt mondtad, kérdezhetek. Úgy gondoltam, fontos lehet, hogy feküdtek a testek, de most, hogy elmagyaráztad az égésnyomokkal kapcsolatos dolg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Medivh felemelte a kezét. Khadgar elhallgatot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varázsló mély lélegzetet vett.</w:t>
      </w:r>
    </w:p>
    <w:p>
      <w:pPr>
        <w:pStyle w:val="Csakszveg"/>
        <w:widowControl/>
        <w:spacing w:lineRule="auto" w:line="240"/>
        <w:ind w:left="567" w:firstLine="284"/>
        <w:rPr/>
      </w:pPr>
      <w:r>
        <w:rPr>
          <w:rFonts w:cs="Arial" w:ascii="Verdana" w:hAnsi="Verdana"/>
          <w:color w:val="000000"/>
          <w:sz w:val="22"/>
          <w:szCs w:val="22"/>
        </w:rPr>
        <w:t>- Elég. Helyesen cselekedtél. Csak azt tetted, amit mondtam. Ha nem szólalsz meg, talán nem jövök rá, hogy a démon lemászott a toronyból, és ebben az esetben talán rengeteg időt pazarlók a palota átkutatására. Te viszont azért kérdeztél, mert gyakorlatilag semmit sem tudsz a démonokról. Ez pedig butaság volt. Márpedig ha van valami, amit nem viselek el, az éppen a butaság! - Khadgarra nézett; a szája sarkában mosoly bujká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ember észrevette, hogy elvonult a vihar. Leült az egyik székre.</w:t>
      </w:r>
    </w:p>
    <w:p>
      <w:pPr>
        <w:pStyle w:val="Csakszveg"/>
        <w:widowControl/>
        <w:spacing w:lineRule="auto" w:line="240"/>
        <w:ind w:left="567" w:firstLine="284"/>
        <w:rPr/>
      </w:pPr>
      <w:r>
        <w:rPr>
          <w:rFonts w:cs="Arial" w:ascii="Verdana" w:hAnsi="Verdana"/>
          <w:color w:val="000000"/>
          <w:sz w:val="22"/>
          <w:szCs w:val="22"/>
        </w:rPr>
        <w:t>- Lothar...</w:t>
      </w:r>
    </w:p>
    <w:p>
      <w:pPr>
        <w:pStyle w:val="Csakszveg"/>
        <w:widowControl/>
        <w:spacing w:lineRule="auto" w:line="240"/>
        <w:ind w:left="567" w:firstLine="284"/>
        <w:rPr/>
      </w:pPr>
      <w:r>
        <w:rPr>
          <w:rFonts w:cs="Arial" w:ascii="Verdana" w:hAnsi="Verdana"/>
          <w:color w:val="000000"/>
          <w:sz w:val="22"/>
          <w:szCs w:val="22"/>
        </w:rPr>
        <w:t>- Lothar vár! - csattan fel Medivh. - Nagyon jól ért a várakozáshoz. A Kék Citadellában mit tanultál a démonokról?</w:t>
      </w:r>
    </w:p>
    <w:p>
      <w:pPr>
        <w:pStyle w:val="Csakszveg"/>
        <w:widowControl/>
        <w:spacing w:lineRule="auto" w:line="240"/>
        <w:ind w:left="567" w:firstLine="284"/>
        <w:rPr/>
      </w:pPr>
      <w:r>
        <w:rPr>
          <w:rFonts w:cs="Arial" w:ascii="Verdana" w:hAnsi="Verdana"/>
          <w:color w:val="000000"/>
          <w:sz w:val="22"/>
          <w:szCs w:val="22"/>
        </w:rPr>
        <w:t>- Hallottam a velük kapcsolatos legendákat - mondta Khadgar. - Az Első Korban még itt éltek, de a hősök szövetkeztek, és elűzték őket. - Lelki szemei előtt Medivh anyja jelent meg, aki végzett a démonokkal, majd urukat is megsemmisítette. Nyelt egyet, de nem beszélt a látomásról; nem akarta ismét felbosszantani a mágu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t mindenki tudja. Ezt szoktuk mondani a népnek. Mit tudsz mé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ély lélegzetet vett.</w:t>
      </w:r>
    </w:p>
    <w:p>
      <w:pPr>
        <w:pStyle w:val="Csakszveg"/>
        <w:widowControl/>
        <w:spacing w:lineRule="auto" w:line="240"/>
        <w:ind w:left="567" w:firstLine="284"/>
        <w:rPr/>
      </w:pPr>
      <w:r>
        <w:rPr>
          <w:rFonts w:cs="Arial" w:ascii="Verdana" w:hAnsi="Verdana"/>
          <w:color w:val="000000"/>
          <w:sz w:val="22"/>
          <w:szCs w:val="22"/>
        </w:rPr>
        <w:t>- A Kék Citadellában, a Kirintórnál azt tanítják, hogy a démonológiát kerülni kell. Nem szabad foglalkozni vele. Aki megpróbálkozik a démonidézéssel, azt azonnal kicsapják a tanodánkból, és száműzik. Vagy még rosszabb... Gyerekkoromban hallottam néhány ilyen esetről.</w:t>
      </w:r>
    </w:p>
    <w:p>
      <w:pPr>
        <w:pStyle w:val="Csakszveg"/>
        <w:widowControl/>
        <w:spacing w:lineRule="auto" w:line="240"/>
        <w:ind w:left="567" w:firstLine="284"/>
        <w:rPr/>
      </w:pPr>
      <w:r>
        <w:rPr>
          <w:rFonts w:cs="Arial" w:ascii="Verdana" w:hAnsi="Verdana"/>
          <w:color w:val="000000"/>
          <w:sz w:val="22"/>
          <w:szCs w:val="22"/>
        </w:rPr>
        <w:t>- A meséknek mindig megvan a saját valóságalapjuk -mondta Medivh. - De te kíváncsi fiú vagy. Ennél biztosan sokkal többet tud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oldalra hajtotta a fejét, és mielőtt válaszolt volna, gondosan összeválogatta a szavait.</w:t>
      </w:r>
    </w:p>
    <w:p>
      <w:pPr>
        <w:pStyle w:val="Csakszveg"/>
        <w:widowControl/>
        <w:spacing w:lineRule="auto" w:line="240"/>
        <w:ind w:left="567" w:firstLine="284"/>
        <w:rPr/>
      </w:pPr>
      <w:r>
        <w:rPr>
          <w:rFonts w:cs="Arial" w:ascii="Verdana" w:hAnsi="Verdana"/>
          <w:color w:val="000000"/>
          <w:sz w:val="22"/>
          <w:szCs w:val="22"/>
        </w:rPr>
        <w:t>- Korrigan, a könyvtárosunk... Jelentős gyűjteménye van a démonokkal kapcsolatos anyagokból. Csak ő fér hozzá a dokumentumokhoz. ..</w:t>
      </w:r>
    </w:p>
    <w:p>
      <w:pPr>
        <w:pStyle w:val="Csakszveg"/>
        <w:widowControl/>
        <w:spacing w:lineRule="auto" w:line="240"/>
        <w:ind w:left="567" w:firstLine="284"/>
        <w:rPr/>
      </w:pPr>
      <w:r>
        <w:rPr>
          <w:rFonts w:cs="Arial" w:ascii="Verdana" w:hAnsi="Verdana"/>
          <w:color w:val="000000"/>
          <w:sz w:val="22"/>
          <w:szCs w:val="22"/>
        </w:rPr>
        <w:t>- És szüksége volt valakire, aki rendbe tette a gyűjteményét - bólintott Medivh, majd hozzátette: - Gondolom, ez a valaki te voltál, ifjú Bizalom.</w:t>
      </w:r>
    </w:p>
    <w:p>
      <w:pPr>
        <w:pStyle w:val="Csakszveg"/>
        <w:widowControl/>
        <w:spacing w:lineRule="auto" w:line="240"/>
        <w:ind w:left="567" w:firstLine="284"/>
        <w:rPr/>
      </w:pPr>
      <w:r>
        <w:rPr>
          <w:rFonts w:cs="Arial" w:ascii="Verdana" w:hAnsi="Verdana"/>
          <w:color w:val="000000"/>
          <w:sz w:val="22"/>
          <w:szCs w:val="22"/>
        </w:rPr>
        <w:t>- Az anyag nagy részét a legendák, a népmesék, és a hatósági jelentések, valamint a démonimádók eseteinek leírása teszi ki. A történetek többsége arról szól, hogy egy-két démonimádó gonosz tetteket hajtott végre a legendák valamelyik démonának nevében. A démonok megidézésről egy szót sem találtam. Nem ismerem a varázsigéket, az ehhez szükséges jeleket. - A mágikus körre mutatott. - Nem ismerem a szertartásokat.</w:t>
      </w:r>
    </w:p>
    <w:p>
      <w:pPr>
        <w:pStyle w:val="Csakszveg"/>
        <w:widowControl/>
        <w:spacing w:lineRule="auto" w:line="240"/>
        <w:ind w:left="567" w:firstLine="284"/>
        <w:rPr/>
      </w:pPr>
      <w:r>
        <w:rPr>
          <w:rFonts w:cs="Arial" w:ascii="Verdana" w:hAnsi="Verdana"/>
          <w:color w:val="000000"/>
          <w:sz w:val="22"/>
          <w:szCs w:val="22"/>
        </w:rPr>
        <w:t>- Értem - mondta Medivh. - Még Korrigan sem lehet olyan ostoba, hogy ilyen anyagokat bízzon egy fiatalemberre. Ezeket a dolgokat valószínűleg nem ott tartja, ahol a többi dokumentumot.</w:t>
      </w:r>
    </w:p>
    <w:p>
      <w:pPr>
        <w:pStyle w:val="Csakszveg"/>
        <w:widowControl/>
        <w:spacing w:lineRule="auto" w:line="240"/>
        <w:ind w:left="567" w:firstLine="284"/>
        <w:rPr/>
      </w:pPr>
      <w:r>
        <w:rPr>
          <w:rFonts w:cs="Arial" w:ascii="Verdana" w:hAnsi="Verdana"/>
          <w:color w:val="000000"/>
          <w:sz w:val="22"/>
          <w:szCs w:val="22"/>
        </w:rPr>
        <w:t>- Az általános hiedelem az, hogy a démonok, miután vereséget szenvedtek, elhagyták ezt a világot. Egy sem maradt itt. Elűzték őket a fény és az élet világából. Visszazavarták őket a saját birodalmukba.</w:t>
      </w:r>
    </w:p>
    <w:p>
      <w:pPr>
        <w:pStyle w:val="Csakszveg"/>
        <w:widowControl/>
        <w:spacing w:lineRule="auto" w:line="240"/>
        <w:ind w:left="567" w:firstLine="284"/>
        <w:rPr/>
      </w:pPr>
      <w:r>
        <w:rPr>
          <w:rFonts w:cs="Arial" w:ascii="Verdana" w:hAnsi="Verdana"/>
          <w:color w:val="000000"/>
          <w:sz w:val="22"/>
          <w:szCs w:val="22"/>
        </w:rPr>
        <w:t>- A Túlnani Nagy Sötétségbe. - Medivh úgy ejtette ki a szavakat, mintha egy imából idézne.</w:t>
      </w:r>
    </w:p>
    <w:p>
      <w:pPr>
        <w:pStyle w:val="Csakszveg"/>
        <w:widowControl/>
        <w:spacing w:lineRule="auto" w:line="240"/>
        <w:ind w:left="567" w:firstLine="284"/>
        <w:rPr/>
      </w:pPr>
      <w:r>
        <w:rPr>
          <w:rFonts w:cs="Arial" w:ascii="Verdana" w:hAnsi="Verdana"/>
          <w:color w:val="000000"/>
          <w:sz w:val="22"/>
          <w:szCs w:val="22"/>
        </w:rPr>
        <w:t>- A legendák szerint most is ott vannak - folytatta Khadgar. - De vissza akarnak térni. Egyesek azt mondják, vissza is térnek, elsősorban a gyenge akaratú emberekhez, akiket álmukban támadnak meg, és arra ösztökélnek, hogy hajtsák végre az ősi varázslatokat, áldozzanak nekik. Időnként megtörténik, hogy nyíltan visszatérnek... Vannak azonban olyan vélemények is, hogy a démonoknak hívekre és áldozatokra van szükségük ahhoz, hogy olyanná változtassák a világot, amilyen egykor volt: véressé és borzalmassá. Állítólag csak akkor térhetnek vissza, ha megfelelő számú imádót toboroz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némán simogatta a szakállát, majd megkérdezte:</w:t>
      </w:r>
    </w:p>
    <w:p>
      <w:pPr>
        <w:pStyle w:val="Csakszveg"/>
        <w:widowControl/>
        <w:spacing w:lineRule="auto" w:line="240"/>
        <w:ind w:left="567" w:firstLine="284"/>
        <w:rPr/>
      </w:pPr>
      <w:r>
        <w:rPr>
          <w:rFonts w:cs="Arial" w:ascii="Verdana" w:hAnsi="Verdana"/>
          <w:color w:val="000000"/>
          <w:sz w:val="22"/>
          <w:szCs w:val="22"/>
        </w:rPr>
        <w:t>- Van még valami?</w:t>
      </w:r>
    </w:p>
    <w:p>
      <w:pPr>
        <w:pStyle w:val="Csakszveg"/>
        <w:widowControl/>
        <w:spacing w:lineRule="auto" w:line="240"/>
        <w:ind w:left="567" w:firstLine="284"/>
        <w:rPr/>
      </w:pPr>
      <w:r>
        <w:rPr>
          <w:rFonts w:cs="Arial" w:ascii="Verdana" w:hAnsi="Verdana"/>
          <w:color w:val="000000"/>
          <w:sz w:val="22"/>
          <w:szCs w:val="22"/>
        </w:rPr>
        <w:t>- Van. Részletek. Apróságok. Bizonyos emberek beszámolói. Láttam néhány képet, metszetet, amelyek a démonokról készültek. - Khadgar ismét úgy érezte, be kell számolnia Medivhnek a démoni sereggel kapcsolatos látomásáról, mégsem tette meg. - Aztán van egy régi epikus költemény, amely Aegwynnről szól, meg arról, hogy egy távoli vidéken miképpen harcolt a démoni hordák ellen.</w:t>
      </w:r>
    </w:p>
    <w:p>
      <w:pPr>
        <w:pStyle w:val="Csakszveg"/>
        <w:widowControl/>
        <w:spacing w:lineRule="auto" w:line="240"/>
        <w:ind w:left="567" w:firstLine="284"/>
        <w:rPr/>
      </w:pPr>
      <w:r>
        <w:rPr>
          <w:rFonts w:cs="Arial" w:ascii="Verdana" w:hAnsi="Verdana"/>
          <w:color w:val="000000"/>
          <w:sz w:val="22"/>
          <w:szCs w:val="22"/>
        </w:rPr>
        <w:t>Medivh halványan elmosolyodott.</w:t>
      </w:r>
    </w:p>
    <w:p>
      <w:pPr>
        <w:pStyle w:val="Csakszveg"/>
        <w:widowControl/>
        <w:spacing w:lineRule="auto" w:line="240"/>
        <w:ind w:left="567" w:firstLine="284"/>
        <w:rPr/>
      </w:pPr>
      <w:r>
        <w:rPr>
          <w:rFonts w:cs="Arial" w:ascii="Verdana" w:hAnsi="Verdana"/>
          <w:color w:val="000000"/>
          <w:sz w:val="22"/>
          <w:szCs w:val="22"/>
        </w:rPr>
        <w:t xml:space="preserve">- Ó, igen. </w:t>
      </w:r>
      <w:r>
        <w:rPr>
          <w:rFonts w:cs="Arial" w:ascii="Verdana" w:hAnsi="Verdana"/>
          <w:i/>
          <w:color w:val="000000"/>
          <w:sz w:val="22"/>
          <w:szCs w:val="22"/>
        </w:rPr>
        <w:t>Aegwynn dala</w:t>
      </w:r>
      <w:r>
        <w:rPr>
          <w:rFonts w:cs="Arial" w:ascii="Verdana" w:hAnsi="Verdana"/>
          <w:color w:val="000000"/>
          <w:sz w:val="22"/>
          <w:szCs w:val="22"/>
        </w:rPr>
        <w:t>. Bármelyik nagyobb hatalmú mágus könyvtárában megtalálod egy példány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tanítóm, Guzbah nagyúr érdeklődött iránta - mondta Khadgar.</w:t>
      </w:r>
    </w:p>
    <w:p>
      <w:pPr>
        <w:pStyle w:val="Csakszveg"/>
        <w:widowControl/>
        <w:spacing w:lineRule="auto" w:line="240"/>
        <w:ind w:left="567" w:firstLine="284"/>
        <w:rPr/>
      </w:pPr>
      <w:r>
        <w:rPr>
          <w:rFonts w:cs="Arial" w:ascii="Verdana" w:hAnsi="Verdana"/>
          <w:color w:val="000000"/>
          <w:sz w:val="22"/>
          <w:szCs w:val="22"/>
        </w:rPr>
        <w:t>- Valóban? - mosolygott Medivh. - Nem akarom megbántani, de nem hiszem, hogy Guzbah felkészült arra, hogy tanulmányozza a verset. Legalábbis nem az eredeti változatát. - Felvonta a szemöldökét. - Amit mondtál, az alapjában véve igaz. Nagyon sok olyan ember van, aki úgy véli, az egész nem egyéb legendánál vagy tündérmesénél, de azt hiszem, te is éppen olyan jól tudod mint én, hogy démonok valóban léteznek, és most, ebben a pillanatban is komoly veszélyt jelentenek ránk, azokra, akik a fény világában élünk. S nem csak ránk, hanem a más, a miénktől különböző világokban élőket is fenyegetik. Biztos vagyok abban, hogy az a vörös egű világ, amelyet láttál, az is egy ilyen világ volt. Más mint a mienk, talán a Túlnani Nagy Sötétség másik oldalán található, de... De alapjában véve hasonlít a mienkre. A Nagy Sötétség börtön a démonok számára, azon a helyen nincs se fény, se hő, nincs ott semmi. Éppen ez az oka annak, hogy a démonok gyűlölnek mindenkit, akinek kijut ezekből az áldásokból. Ez az oka annak, hogy át akarnak jönni a mi világunkra, és el akarják foglal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ólintott, Medivh pedig folytatta.</w:t>
      </w:r>
    </w:p>
    <w:p>
      <w:pPr>
        <w:pStyle w:val="Csakszveg"/>
        <w:widowControl/>
        <w:spacing w:lineRule="auto" w:line="240"/>
        <w:ind w:left="567" w:firstLine="284"/>
        <w:rPr/>
      </w:pPr>
      <w:r>
        <w:rPr>
          <w:rFonts w:cs="Arial" w:ascii="Verdana" w:hAnsi="Verdana"/>
          <w:color w:val="000000"/>
          <w:sz w:val="22"/>
          <w:szCs w:val="22"/>
        </w:rPr>
        <w:t>- Abban viszont tévedsz, hogy az áldozatok minden esetben gyenge akaratú bábok voltak, és abban is, hogy mindig szándékosan idézték meg a démonokat. Igen, én is tudom, léteznek olyan ostoba parasztok, akik démoni erőket hívnak segítségül ahhoz, hogy bosszút álljanak haragosaikon vagy régi szeretőiken. Vannak olyan szamár kereskedők, akik fekete gyertya lángjánál égetik el a hitelezőik vagy a nem fizető adósok személyes tárgyait, arra gondolva, hogy valamilyen ősi, esetleg démoni erő a segítségükre lesz a kiválasztott személy elpusztításában. Olyanok is léteznek, akik szándékosan lépnek ki a szakadék peremére, mert elég erősnek és tanultnak érzik magukat ahhoz, hogy szükség esetén megzabolázzák a felébresztett démonokat, meg a világunk falain túl örvénylő erőket, amelyek uszályként tapadnak az ilyen sötét lényekhez. Ezek bizonyos értelemben véve sokkal veszélyesebbek, mint a hétköznapi tudatlanok, mert - ahogy már te is tudod - a varázslások végrehajtása során a legapróbb hiba is végzetes következményekkel járh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ólintott, és azon tűnődött, vajon Medivh elég erős lenne-e ahhoz, hogy megzabolázzon egy démo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 - mondta lassan. - Ebben az esetben azonban más történt. Huglar és Hugarin nagy hatalommal bírt. Mindketten jelentős varázslók voltak.</w:t>
      </w:r>
    </w:p>
    <w:p>
      <w:pPr>
        <w:pStyle w:val="Csakszveg"/>
        <w:widowControl/>
        <w:spacing w:lineRule="auto" w:line="240"/>
        <w:ind w:left="567" w:firstLine="284"/>
        <w:rPr/>
      </w:pPr>
      <w:r>
        <w:rPr>
          <w:rFonts w:cs="Arial" w:ascii="Verdana" w:hAnsi="Verdana"/>
          <w:color w:val="000000"/>
          <w:sz w:val="22"/>
          <w:szCs w:val="22"/>
        </w:rPr>
        <w:t>- A legjelentősebbek egész Azerothban - mondta Medivh. - A legbölcsebb, legtanultabb mágusok voltak, nem véletlenül lettek Llane király tanácsnoka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ek szerint tudniuk kellett, hogy milyen erőket ébresztenek fel. Gondolom, képesek voltak megzabolázni a démonokat.</w:t>
      </w:r>
    </w:p>
    <w:p>
      <w:pPr>
        <w:pStyle w:val="Csakszveg"/>
        <w:widowControl/>
        <w:spacing w:lineRule="auto" w:line="240"/>
        <w:ind w:left="567" w:firstLine="284"/>
        <w:rPr/>
      </w:pPr>
      <w:r>
        <w:rPr>
          <w:rFonts w:cs="Arial" w:ascii="Verdana" w:hAnsi="Verdana"/>
          <w:color w:val="000000"/>
          <w:sz w:val="22"/>
          <w:szCs w:val="22"/>
        </w:rPr>
        <w:t>- Ha képesek lettek volna, most nem állnánk itt, ők pedig nem feküdnének holtan, összeégett testtel a borospincében! -válaszolt Medivh.</w:t>
      </w:r>
    </w:p>
    <w:p>
      <w:pPr>
        <w:pStyle w:val="Csakszveg"/>
        <w:widowControl/>
        <w:spacing w:lineRule="auto" w:line="240"/>
        <w:ind w:left="567" w:firstLine="284"/>
        <w:rPr/>
      </w:pPr>
      <w:r>
        <w:rPr>
          <w:rFonts w:cs="Arial" w:ascii="Verdana" w:hAnsi="Verdana"/>
          <w:color w:val="000000"/>
          <w:sz w:val="22"/>
          <w:szCs w:val="22"/>
        </w:rPr>
        <w:t>- De ha tudták, hogy mire vállalkoznak, miért tették meg mégis? - Khadgar összevonta a szemöldökét. - Ha tényleg bölcsek voltak, ha tényleg ismerték a veszélyeket, miért próbálkoztak meg mégis a démonidézéssel?</w:t>
      </w:r>
    </w:p>
    <w:p>
      <w:pPr>
        <w:pStyle w:val="Csakszveg"/>
        <w:widowControl/>
        <w:spacing w:lineRule="auto" w:line="240"/>
        <w:ind w:left="567" w:firstLine="284"/>
        <w:rPr/>
      </w:pPr>
      <w:r>
        <w:rPr>
          <w:rFonts w:cs="Arial" w:ascii="Verdana" w:hAnsi="Verdana"/>
          <w:color w:val="000000"/>
          <w:sz w:val="22"/>
          <w:szCs w:val="22"/>
        </w:rPr>
        <w:t>- Ennek több oka lehet - sóhajtott fel Medivh. - Büszkeség, ami már sokakat sírba vitt. Túlzott önbizalom... Ez mindkettejükben meglehetett, és a közös munka során még erősebbé válhatott. Meg persze a félelem. Ez lehetett a legfontosabb 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félelem? - Khadgar értetlenül nézett Medivh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ismeretlentől való félelem - mondta a varázsló. - Meg persze az ismerttől való félelem is. Félelem az olyan dolgoktól, amelyek erősebbek nálu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rázta a fejét.</w:t>
      </w:r>
    </w:p>
    <w:p>
      <w:pPr>
        <w:pStyle w:val="Csakszveg"/>
        <w:widowControl/>
        <w:spacing w:lineRule="auto" w:line="240"/>
        <w:ind w:left="567" w:firstLine="284"/>
        <w:rPr/>
      </w:pPr>
      <w:r>
        <w:rPr>
          <w:rFonts w:cs="Arial" w:ascii="Verdana" w:hAnsi="Verdana"/>
          <w:color w:val="000000"/>
          <w:sz w:val="22"/>
          <w:szCs w:val="22"/>
        </w:rPr>
        <w:t>- Mi lehet erősebb, mint Azeroth két legkiválóbb, legtanultabb varázslój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h! - Medivh halványan elmosolyodott. - Létezhet még egy 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magam. Azért idézték meg a démont, azért játszottak olyan erőkkel, amelyeket jobb lett volna békén hagyni, mert féltek tőlem.</w:t>
      </w:r>
    </w:p>
    <w:p>
      <w:pPr>
        <w:pStyle w:val="Csakszveg"/>
        <w:widowControl/>
        <w:spacing w:lineRule="auto" w:line="240"/>
        <w:ind w:left="567" w:firstLine="284"/>
        <w:rPr/>
      </w:pPr>
      <w:r>
        <w:rPr>
          <w:rFonts w:cs="Arial" w:ascii="Verdana" w:hAnsi="Verdana"/>
          <w:color w:val="000000"/>
          <w:sz w:val="22"/>
          <w:szCs w:val="22"/>
        </w:rPr>
        <w:t>- Tőled? - Khadgar képtelen volt uralkodni az indulatain, ezért a hangjából kiérződött a meglepettség. Ijedten összerezzent; nem szerette volna ismét megsérteni a mágu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azonban ügyet sem vetett rá. Mély lélegzetet vett, és lassan kifújta a leveg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őlem. Ostobák voltak, de a történtek miatt engem is felelősség terhel. Jól van, fiam, Lothar még várhat egy kicsit. Ideje, hogy elmondjam neked az Őrizők és Tirisfal Rendjének történetét. Tudnod kell, kik ezek, mert csak ők állnak köztünk és a Sötétség köz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8</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Leckék</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hhoz, hogy megértsd a Rendet - mondta Medivh -, meg kell értened a démonokat is. Ehhez pedig értened kell a mágiához. - Leült az egyik épségben maradt, kényelmes karosszékbe, amelyen éppen csak megpörkölődött a kárpit.</w:t>
      </w:r>
    </w:p>
    <w:p>
      <w:pPr>
        <w:pStyle w:val="Csakszveg"/>
        <w:widowControl/>
        <w:spacing w:lineRule="auto" w:line="240"/>
        <w:ind w:left="567" w:firstLine="284"/>
        <w:rPr/>
      </w:pPr>
      <w:r>
        <w:rPr>
          <w:rFonts w:cs="Arial" w:ascii="Verdana" w:hAnsi="Verdana"/>
          <w:color w:val="000000"/>
          <w:sz w:val="22"/>
          <w:szCs w:val="22"/>
        </w:rPr>
        <w:t>- Medivh nagyúr... mágusmester - mondta Khadgar. - Ha tényleg itt van egy démon, itt, Viharvárad falain belül, talán vele kellene foglalkoznunk... Azt hiszem, a történelmi okítások még ráérnek egy kicsit.</w:t>
      </w:r>
    </w:p>
    <w:p>
      <w:pPr>
        <w:pStyle w:val="Csakszveg"/>
        <w:widowControl/>
        <w:spacing w:lineRule="auto" w:line="240"/>
        <w:ind w:left="567" w:firstLine="284"/>
        <w:rPr/>
      </w:pPr>
      <w:r>
        <w:rPr>
          <w:rFonts w:cs="Arial" w:ascii="Verdana" w:hAnsi="Verdana"/>
          <w:color w:val="000000"/>
          <w:sz w:val="22"/>
          <w:szCs w:val="22"/>
        </w:rPr>
        <w:t>Medivh lehajtotta a fejét és hallgatott. Khadgar arra számított, hogy meggondolatlan, sürgető megjegyzésével ismét sikerült magára haragítania a mesterét, ám Medivh végül megcsóválta a fejét, és elmosolyodott.</w:t>
      </w:r>
    </w:p>
    <w:p>
      <w:pPr>
        <w:pStyle w:val="Csakszveg"/>
        <w:widowControl/>
        <w:spacing w:lineRule="auto" w:line="240"/>
        <w:ind w:left="567" w:firstLine="284"/>
        <w:rPr/>
      </w:pPr>
      <w:r>
        <w:rPr>
          <w:rFonts w:cs="Arial" w:ascii="Verdana" w:hAnsi="Verdana"/>
          <w:color w:val="000000"/>
          <w:sz w:val="22"/>
          <w:szCs w:val="22"/>
        </w:rPr>
        <w:t>- Aggodalmad akkor lenne helyénvaló, ha a szóban forgó démon veszélyt jelentene az emberekre. Márpedig nem jelent. Ezt elhiheted nekem. Egy ideig még akkor sem veszélyes, ha a Lángoló Légió egyik legnagyobb hatalommal bíró tisztje. Az erejét szinte teljes egészében felemésztette a küzdelem, amit az őt megidéző két varázsló ellen vívott. De ennek most nincs jelentősége, legalábbis pillanatnyilag. Most az a fontos, hogy megtudd, mi a Rend, mi vagyok én, és hogy mi az oka annak, hogy bizonyos személyek válaszokat szeretnének kapni ezekre a kérdések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mágus... - kezdte Khadgar.</w:t>
      </w:r>
    </w:p>
    <w:p>
      <w:pPr>
        <w:pStyle w:val="Csakszveg"/>
        <w:widowControl/>
        <w:spacing w:lineRule="auto" w:line="240"/>
        <w:ind w:left="567" w:firstLine="284"/>
        <w:rPr/>
      </w:pPr>
      <w:r>
        <w:rPr>
          <w:rFonts w:cs="Arial" w:ascii="Verdana" w:hAnsi="Verdana"/>
          <w:color w:val="000000"/>
          <w:sz w:val="22"/>
          <w:szCs w:val="22"/>
        </w:rPr>
        <w:t>- Minél előbb elmondom, minél előbb rád bízom ezeket a tit</w:t>
        <w:softHyphen/>
        <w:t>kokat, annál hamarabb elindulhatok, hogy leszámoljak ezzel a nyomorult kis démonnal. Ha valóban azt akarod, hogy menjek, akkor engedd meg végre, hogy befejezzem a mondókámat. Rendben? - Medivh komoly tekintettel, de mosolyogva nézett a fiatal mágusra.</w:t>
      </w:r>
    </w:p>
    <w:p>
      <w:pPr>
        <w:pStyle w:val="Csakszveg"/>
        <w:widowControl/>
        <w:spacing w:lineRule="auto" w:line="240"/>
        <w:ind w:left="567" w:firstLine="284"/>
        <w:rPr/>
      </w:pPr>
      <w:r>
        <w:rPr>
          <w:rFonts w:cs="Arial" w:ascii="Verdana" w:hAnsi="Verdana"/>
          <w:color w:val="000000"/>
          <w:sz w:val="22"/>
          <w:szCs w:val="22"/>
        </w:rPr>
        <w:t>Khadgar kinyitotta a száját, hogy tiltakozzon, de aztán meggondolta magát. Leült az ablak széles párkányára, és a fejét oldalra fordítva mély lélegzetet vett. A szolgák ugyan már rég kivitték a holttesteket a helyiségből, de az égett hús bűze még mindig nehézzé tette a leveg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ól van... Szóval, mi a mágia? - kérdezte Medivh tanító-bácsis hangon.</w:t>
      </w:r>
    </w:p>
    <w:p>
      <w:pPr>
        <w:pStyle w:val="Csakszveg"/>
        <w:widowControl/>
        <w:spacing w:lineRule="auto" w:line="240"/>
        <w:ind w:left="567" w:firstLine="284"/>
        <w:rPr/>
      </w:pPr>
      <w:r>
        <w:rPr>
          <w:rFonts w:cs="Arial" w:ascii="Verdana" w:hAnsi="Verdana"/>
          <w:color w:val="000000"/>
          <w:sz w:val="22"/>
          <w:szCs w:val="22"/>
        </w:rPr>
        <w:t>- Olyan energiamező, amely körbeveszi a világot - felelte Khadgar gondolkodás nélkül. Már számtalanszor hallotta ezt a kérdést, a választ pedig gyerekkora óta tudta. - Bizonyos helyeken erősebb, máshol gyengébb, de mindenütt jelen van.</w:t>
      </w:r>
    </w:p>
    <w:p>
      <w:pPr>
        <w:pStyle w:val="Csakszveg"/>
        <w:widowControl/>
        <w:spacing w:lineRule="auto" w:line="240"/>
        <w:ind w:left="567" w:firstLine="284"/>
        <w:rPr/>
      </w:pPr>
      <w:r>
        <w:rPr>
          <w:rFonts w:cs="Arial" w:ascii="Verdana" w:hAnsi="Verdana"/>
          <w:color w:val="000000"/>
          <w:sz w:val="22"/>
          <w:szCs w:val="22"/>
        </w:rPr>
        <w:t>- Helyes - bólintott Medivh. - Legalábbis most ez a helyzet. De képzeld el, hogy létezett egy kor, amikor nem így v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ágia univerzális dolog - mondta Khadgar, de már kezdte elveszíteni magabiztosságát. - Valahogy úgy, mint a víz, vagy a levegő.</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mint a víz - bólintott Medivh. - Akkor most képzeld el, hogy a kezdet kezdetén, a világ létrejöttekor minden víz ugyanazon a helyen volt. Az eső, a folyók vize, a források, a patakok, a tavak, a tengerek, a könnycseppek... Minden, ami víz, ugyanabban a kútban léte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assan bólintott.</w:t>
      </w:r>
    </w:p>
    <w:p>
      <w:pPr>
        <w:pStyle w:val="Csakszveg"/>
        <w:widowControl/>
        <w:spacing w:lineRule="auto" w:line="240"/>
        <w:ind w:left="567" w:firstLine="284"/>
        <w:rPr/>
      </w:pPr>
      <w:r>
        <w:rPr>
          <w:rFonts w:cs="Arial" w:ascii="Verdana" w:hAnsi="Verdana"/>
          <w:color w:val="000000"/>
          <w:sz w:val="22"/>
          <w:szCs w:val="22"/>
        </w:rPr>
        <w:t>- Elképzeltem... De most nem a vízről, hanem a mágiáról van szó, igaz? A mágia kútjáról. A mágia forrásáról. Arról a helyről, ahonnan át lehet jutni más dimenziókba. Arról a kapuról, amely a Nagy Sötétségen túli világra nyílik... Az első emberek, akik varázslatokat alkalmaztak, e kút, e forrás körül éltek. Ők voltak azok, akik először alakították mágiává az ősforrásban lakozó nyers erőt. Kaldoroknak hívták őket... Hogy most minek nevezik őket, azt sajnos nem tud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kérdőn nézett Khadgarra, aki azonban elhallgatott. A mágus vette át a szót.</w:t>
      </w:r>
    </w:p>
    <w:p>
      <w:pPr>
        <w:pStyle w:val="Csakszveg"/>
        <w:widowControl/>
        <w:spacing w:lineRule="auto" w:line="240"/>
        <w:ind w:left="567" w:firstLine="284"/>
        <w:rPr/>
      </w:pPr>
      <w:r>
        <w:rPr>
          <w:rFonts w:cs="Arial" w:ascii="Verdana" w:hAnsi="Verdana"/>
          <w:color w:val="000000"/>
          <w:sz w:val="22"/>
          <w:szCs w:val="22"/>
        </w:rPr>
        <w:t>- A kaldorok nagyon megerősödtek a mágia használatától, de nem értették meg az erők természetét. Nem tudták, hogy a Túlnani Nagy Sötétségben léteznek más fajta energiák is, olyanok, amelyek a világok közötti térben mozognak, és azokat az erőket próbálják megszerezni, amelyeket ők is felhasználtak. A kaldorok nem tudták, nem is sejtették, hogy ezek a sötét dolgok érdeklődnek a mágia használói iránt is... A gonosz erők valójában nem egy, hanem több száz világról származnak, elfajzott, torz, rémálomba illő lények, amelyeket mi egyszerűen csak démonoknak nevezünk. Ezek a démonok meg akarják hódítani azokat a világokat, amelyekben a mágiát használják és fejlesztik. El akarják pusztítani ezeket a létsíkokat, és meg akarják gyilkolni a mágiával foglalkozó lényeket, hogy ők legyenek az erők egyedüli birtokosai. A mohóság és az önzés hajtja őket. A legerősebb démont, a Lángoló Légió parancsnokát Sargerasnak hívták...</w:t>
      </w:r>
    </w:p>
    <w:p>
      <w:pPr>
        <w:pStyle w:val="Csakszveg"/>
        <w:widowControl/>
        <w:spacing w:lineRule="auto" w:line="240"/>
        <w:ind w:left="567" w:firstLine="284"/>
        <w:rPr/>
      </w:pPr>
      <w:r>
        <w:rPr>
          <w:rFonts w:cs="Arial" w:ascii="Verdana" w:hAnsi="Verdana"/>
          <w:color w:val="000000"/>
          <w:sz w:val="22"/>
          <w:szCs w:val="22"/>
        </w:rPr>
        <w:t>Khadgar lelki szemei előtt ismét megjelent a látomás, amelynek Aegwynn és Sargeras volt a két főszereplője. Az emlék hatására heves borzongás futott végig a testén.</w:t>
      </w:r>
    </w:p>
    <w:p>
      <w:pPr>
        <w:pStyle w:val="Csakszveg"/>
        <w:widowControl/>
        <w:spacing w:lineRule="auto" w:line="240"/>
        <w:ind w:left="567" w:firstLine="284"/>
        <w:rPr/>
      </w:pPr>
      <w:r>
        <w:rPr>
          <w:rFonts w:cs="Arial" w:ascii="Verdana" w:hAnsi="Verdana"/>
          <w:color w:val="000000"/>
          <w:sz w:val="22"/>
          <w:szCs w:val="22"/>
        </w:rPr>
        <w:t>Medivh nem adta jelét, hogy észlelte a fiatalember remegés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Lángoló Légió vezére hihetetlenül erős volt, ráadásul ravasz is. Csellel és hízelgéssel megrontotta az első mágiahasználókat, a kaldorokat, akiknek a szívére sötét árnyék vetült. A kaldorok Sargeras szolgálatába álltak, és leigázták a többi fajt, az emberek őseit éppúgy, mint a többi világon élő értelmes, gondolkodó teremtményeket. Vezérük irányításával egy új birodalmat akartak felépíteni.</w:t>
      </w:r>
    </w:p>
    <w:p>
      <w:pPr>
        <w:pStyle w:val="Csakszveg"/>
        <w:widowControl/>
        <w:spacing w:lineRule="auto" w:line="240"/>
        <w:ind w:left="567" w:firstLine="284"/>
        <w:rPr/>
      </w:pPr>
      <w:r>
        <w:rPr>
          <w:rFonts w:cs="Arial" w:ascii="Verdana" w:hAnsi="Verdana"/>
          <w:color w:val="000000"/>
          <w:sz w:val="22"/>
          <w:szCs w:val="22"/>
        </w:rPr>
        <w:t>Medivh felsóhajtott.</w:t>
      </w:r>
    </w:p>
    <w:p>
      <w:pPr>
        <w:pStyle w:val="Csakszveg"/>
        <w:widowControl/>
        <w:spacing w:lineRule="auto" w:line="240"/>
        <w:ind w:left="567" w:firstLine="284"/>
        <w:rPr/>
      </w:pPr>
      <w:r>
        <w:rPr>
          <w:rFonts w:cs="Arial" w:ascii="Verdana" w:hAnsi="Verdana"/>
          <w:color w:val="000000"/>
          <w:sz w:val="22"/>
          <w:szCs w:val="22"/>
        </w:rPr>
        <w:t>- A kaldorok megrontásának korában éltek olyanok, akik átláttak Sargeras praktikáin, akik pontosan tudták, miben mesterkedik. Közülük néhányan szembeszálltak a kaldorokkal, és vállalták ennek következményeit. A bátrak között voltak olyanok, akik a kaldorok közé tartoztak, de más fajok képviselőit is meg lehetett találni soraikban. Látták, hogy az uralkodó kaldorok szíve hideggé és keménnyé, sötétté és kegyetlenné válik; látták, hogy a démonok hatalma fokozatosan növekszik.</w:t>
      </w:r>
    </w:p>
    <w:p>
      <w:pPr>
        <w:pStyle w:val="Csakszveg"/>
        <w:widowControl/>
        <w:spacing w:lineRule="auto" w:line="240"/>
        <w:ind w:left="567" w:firstLine="284"/>
        <w:rPr/>
      </w:pPr>
      <w:r>
        <w:rPr>
          <w:rFonts w:cs="Arial" w:ascii="Verdana" w:hAnsi="Verdana"/>
          <w:color w:val="000000"/>
          <w:sz w:val="22"/>
          <w:szCs w:val="22"/>
        </w:rPr>
        <w:t>- Sargeras elérte a célját, megrontotta a kaldorokat, akik ügyet sem vetettek a velük szembeszállókra, nem hallgatták meg a figyelmeztetéseket, vakon megnyitották a kapukat a legerősebb démonok előtt. Ez volt az a kor, amikor Sargeras és társai lerohanták a mi világunkat. A tisztán látók azonban harcba szálltak, és végül sikerült bezárniuk a kapukat, sikerült kiűzniük innen Sargerast és leghatalmasabb csatlósait. A győzelemért azonban óriási árat kellett fizetni. Az Örökkévalóság Forrása a kapu bezárásának pillanatában felrobbant, és ez a robbanás kiszakította világunk szívét. Megsemmisült a kaldorok hazája, semmivé vált a földrész, amelyen városaik álltak. Azokat, akik bezárták a kapukat, soha többé nem láthatta élő ember.</w:t>
      </w:r>
    </w:p>
    <w:p>
      <w:pPr>
        <w:pStyle w:val="Csakszveg"/>
        <w:widowControl/>
        <w:spacing w:lineRule="auto" w:line="240"/>
        <w:ind w:left="567" w:firstLine="284"/>
        <w:rPr/>
      </w:pPr>
      <w:r>
        <w:rPr>
          <w:rFonts w:cs="Arial" w:ascii="Verdana" w:hAnsi="Verdana"/>
          <w:color w:val="000000"/>
          <w:sz w:val="22"/>
          <w:szCs w:val="22"/>
        </w:rPr>
        <w:t>- Kalimdor! - kiáltott fel Khadgar, de már bánta, hogy félbeszakította a mágu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a fiatalemberre nézett. Khadgar idegesen nyelt egyet.</w:t>
      </w:r>
    </w:p>
    <w:p>
      <w:pPr>
        <w:pStyle w:val="Csakszveg"/>
        <w:widowControl/>
        <w:spacing w:lineRule="auto" w:line="240"/>
        <w:ind w:left="567" w:firstLine="284"/>
        <w:rPr/>
      </w:pPr>
      <w:r>
        <w:rPr>
          <w:rFonts w:cs="Arial" w:ascii="Verdana" w:hAnsi="Verdana"/>
          <w:color w:val="000000"/>
          <w:sz w:val="22"/>
          <w:szCs w:val="22"/>
        </w:rPr>
        <w:t>- Léguraföld egyik ősi legendája szerint hajdan létezett egy gonosz faj, amelynek egyedei ostoba módon játszadozni kezdtek a hatalmas erőkkel. Meg is kapták méltó büntetésüket: az országuk darabokra hasadt, és hullámsírba került. Ezt az eseményt nevezték a Világ Meghasadásának, az ostoba mágiahasználók hazáját pedig Kalimdornak hívták.</w:t>
      </w:r>
    </w:p>
    <w:p>
      <w:pPr>
        <w:pStyle w:val="Csakszveg"/>
        <w:widowControl/>
        <w:spacing w:lineRule="auto" w:line="240"/>
        <w:ind w:left="567" w:firstLine="284"/>
        <w:rPr/>
      </w:pPr>
      <w:r>
        <w:rPr>
          <w:rFonts w:cs="Arial" w:ascii="Verdana" w:hAnsi="Verdana"/>
          <w:color w:val="000000"/>
          <w:sz w:val="22"/>
          <w:szCs w:val="22"/>
        </w:rPr>
        <w:t>- Kalimdor - ismételte Medivh. - Azt hiszem, te a történet gyermekek számára megfogalmazott változatát ismered, ami csak arra jó, hogy a majdani mágusok már korán megtanulják: nem szabad játszadozni a mágia erejével. De nem számít, a lényeg ugyanaz. A kaldorok ostobák voltak, elpusztították magukat, és kis híján a világunkat is. Amikor az Örökkévalóság Forrása felrobbant, a benne lévő mágikus energiák szétszóródtak a világban. Így jött létre a soha meg nem szűnő mágiaeső. Ez az oka annak, hogy a mágia univerzális dolog. Amit varázslásaink során használunk, az nem egyéb, mint a forrás pusztulásakor szétszóródott erő egy-egy parányi rész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mágus! - kiáltott fel Khadgar. - Hiszen ez több ezer évvel ezelőtt törté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ízezer éve - mondta Medivh. - Körülbelül.</w:t>
      </w:r>
    </w:p>
    <w:p>
      <w:pPr>
        <w:pStyle w:val="Csakszveg"/>
        <w:widowControl/>
        <w:spacing w:lineRule="auto" w:line="240"/>
        <w:ind w:left="567" w:firstLine="284"/>
        <w:rPr/>
      </w:pPr>
      <w:r>
        <w:rPr>
          <w:rFonts w:cs="Arial" w:ascii="Verdana" w:hAnsi="Verdana"/>
          <w:color w:val="000000"/>
          <w:sz w:val="22"/>
          <w:szCs w:val="22"/>
        </w:rPr>
        <w:t>- Ugyan mi közünk lehet nekünk egy ilyen legendához? És ami még fontosabb: mit hihetünk el ezekből a történetekből? Dalaran húsz évszázadra vezeti vissza történelmét, de a legelső eseményeket így is elfedi szemünk elől az idő homálya.</w:t>
      </w:r>
    </w:p>
    <w:p>
      <w:pPr>
        <w:pStyle w:val="Csakszveg"/>
        <w:widowControl/>
        <w:spacing w:lineRule="auto" w:line="240"/>
        <w:ind w:left="567" w:firstLine="284"/>
        <w:rPr/>
      </w:pPr>
      <w:r>
        <w:rPr>
          <w:rFonts w:cs="Arial" w:ascii="Verdana" w:hAnsi="Verdana"/>
          <w:color w:val="000000"/>
          <w:sz w:val="22"/>
          <w:szCs w:val="22"/>
        </w:rPr>
        <w:t>Medivh megcsóválta a fejét, és folytatta a megkezdett történetet.</w:t>
      </w:r>
    </w:p>
    <w:p>
      <w:pPr>
        <w:pStyle w:val="Csakszveg"/>
        <w:widowControl/>
        <w:spacing w:lineRule="auto" w:line="240"/>
        <w:ind w:left="567" w:firstLine="284"/>
        <w:rPr/>
      </w:pPr>
      <w:r>
        <w:rPr>
          <w:rFonts w:cs="Arial" w:ascii="Verdana" w:hAnsi="Verdana"/>
          <w:color w:val="000000"/>
          <w:sz w:val="22"/>
          <w:szCs w:val="22"/>
        </w:rPr>
        <w:t>- Kalimdor pusztulásakor sokan meghaltak, de néhányan életben maradtak. A túlélők megőrizték tudásukat. Az életben maradt kaldorok egy kisebb csoportja megalapította Tirisfal Rendjét. Azt, hogy Tirisfal egy személy, egy hely, egy tárgy, vagy egy eszme neve volt, hiába kérdeznéd, mert nem tudom a választ. A Rend megalapítói feljegyezték a történteket, és szentül megfogadták, nem engedik, hogy az események megismétlődjenek. Ez volt Tirisfal Rendjének legfontosabb célja.</w:t>
      </w:r>
    </w:p>
    <w:p>
      <w:pPr>
        <w:pStyle w:val="Csakszveg"/>
        <w:widowControl/>
        <w:spacing w:lineRule="auto" w:line="240"/>
        <w:ind w:left="567" w:firstLine="284"/>
        <w:rPr/>
      </w:pPr>
      <w:r>
        <w:rPr>
          <w:rFonts w:cs="Arial" w:ascii="Verdana" w:hAnsi="Verdana"/>
          <w:color w:val="000000"/>
          <w:sz w:val="22"/>
          <w:szCs w:val="22"/>
        </w:rPr>
        <w:t>Az emberi faj is túlélte azokat a sötét korokat, sőt, virágzásnak indult. A világ falait alkotó anyagba beivódott mágikus erők segítségével ők maguk is feszegetni kezdték a valóság kapuit. Megidézték a Nagy Sötétségben élő lényeket, és megpróbálták kinyitni Sargeras tömlöcének kapuját. Ez volt az a kor, amikor az életben maradt kaldorok előléptek a háttérből, és elmondták, milyen kevésen múlott, hogy őseik nem pusztították el az egész világot.</w:t>
      </w:r>
    </w:p>
    <w:p>
      <w:pPr>
        <w:pStyle w:val="Csakszveg"/>
        <w:widowControl/>
        <w:spacing w:lineRule="auto" w:line="240"/>
        <w:ind w:left="567" w:firstLine="284"/>
        <w:rPr/>
      </w:pPr>
      <w:r>
        <w:rPr>
          <w:rFonts w:cs="Arial" w:ascii="Verdana" w:hAnsi="Verdana"/>
          <w:color w:val="000000"/>
          <w:sz w:val="22"/>
          <w:szCs w:val="22"/>
        </w:rPr>
        <w:t>Az emberek első mágusai fontolóra vették mindazt, amit a kaldoroktól hallottak, és rájöttek, hiába hagynának fel a mágia gyakorlásával, hiába hajítanák sutba a varázspálcáikat, a grimoárjaikat, az eszközeiket, lennének mások, akik akarva, vagy talán akaratlanul megnyitnák az utat a démonok előtt. Így aztán, mivel nem tehettek mást, szövetséget kötöttek a Renddel, beléptek a kaldorok közé, segítették őket, majd folytatták tevékenységüket, így jött létre a legnagyobb hatalmú mágusok titkos társasága... A Rend tagjai mindig kiválasztottak maguk közül egyet, aki óriási hatalmat kapott, s ezzel együtt a legnagyobb legfontosabb megbízatást is. Ennek a kiválasztottnak kellett őriznie a valóság kapuit. Nehéz feladata volt, mert a forrás felrobbanását követően a kapuk bárhol megnyílhattak, hiszen a mágia láthatatlan esője mindenhol egyformán hullott. Ma is így van ez. Ma is létezik egy Őriző, aki a vállán tartja ezt a minden másnál nehezebb terh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hallgatott, a tekintete réveteggé változott, mintha belemerült volna a múlt örvényeibe. Azután hirtelen megrázta a fejét. Kitisztult a szeme, de ekkor sem szólalt meg.</w:t>
      </w:r>
    </w:p>
    <w:p>
      <w:pPr>
        <w:pStyle w:val="Csakszveg"/>
        <w:widowControl/>
        <w:spacing w:lineRule="auto" w:line="240"/>
        <w:ind w:left="567" w:firstLine="284"/>
        <w:rPr/>
      </w:pPr>
      <w:r>
        <w:rPr>
          <w:rFonts w:cs="Arial" w:ascii="Verdana" w:hAnsi="Verdana"/>
          <w:color w:val="000000"/>
          <w:sz w:val="22"/>
          <w:szCs w:val="22"/>
        </w:rPr>
        <w:t>- Te vagy az Őriző - jelentette ki Khadgar.</w:t>
      </w:r>
    </w:p>
    <w:p>
      <w:pPr>
        <w:pStyle w:val="Csakszveg"/>
        <w:widowControl/>
        <w:spacing w:lineRule="auto" w:line="240"/>
        <w:ind w:left="567" w:firstLine="284"/>
        <w:rPr/>
      </w:pPr>
      <w:r>
        <w:rPr>
          <w:rFonts w:cs="Arial" w:ascii="Verdana" w:hAnsi="Verdana"/>
          <w:color w:val="000000"/>
          <w:sz w:val="22"/>
          <w:szCs w:val="22"/>
        </w:rPr>
        <w:t>- Igen - felelte Medivh. - Minden idők legnagyobb hatalmú Őrizőjének a gyermeke vagyok. Közvetlenül születésem után megkaptam az erejét. Ez akkor még... túl sok volt nekem. A gyerekkoromat, a fiatalságomat kellett feláldoznom a cél érdeké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hiszen az imént azt mondtad, a mágusok maguk közül választották ki az Őrizőket! Nem lett volna helyesebb, ha Aegwynn egy idősebb varázslót tesz meg utódjának? Miért éppen egy gyereket, miért a saját gyermekét választotta?</w:t>
      </w:r>
    </w:p>
    <w:p>
      <w:pPr>
        <w:pStyle w:val="Csakszveg"/>
        <w:widowControl/>
        <w:spacing w:lineRule="auto" w:line="240"/>
        <w:ind w:left="567" w:firstLine="284"/>
        <w:rPr/>
      </w:pPr>
      <w:r>
        <w:rPr>
          <w:rFonts w:cs="Arial" w:ascii="Verdana" w:hAnsi="Verdana"/>
          <w:color w:val="000000"/>
          <w:sz w:val="22"/>
          <w:szCs w:val="22"/>
        </w:rPr>
        <w:t>Medivh mély lélegzetet vett.</w:t>
      </w:r>
    </w:p>
    <w:p>
      <w:pPr>
        <w:pStyle w:val="Csakszveg"/>
        <w:widowControl/>
        <w:spacing w:lineRule="auto" w:line="240"/>
        <w:ind w:left="567" w:firstLine="284"/>
        <w:rPr/>
      </w:pPr>
      <w:r>
        <w:rPr>
          <w:rFonts w:cs="Arial" w:ascii="Verdana" w:hAnsi="Verdana"/>
          <w:color w:val="000000"/>
          <w:sz w:val="22"/>
          <w:szCs w:val="22"/>
        </w:rPr>
        <w:t>- Az első ezer esztendő során valóban a mágusok közül választották ki az Őrizőket. A Rend létezése, alapítói akaratának megfelelően, titok maradt. Idővel sajnos a döntéseket befolyásolták a politikai szándékok és az egyéni érdekek, így az Őriző sokszor nem volt egyéb, mint egy mágiahasználó szolga, egy csatlós, egy parancsokat teljesítő kutya. A legbölcsebb mágusok úgy gondolták, az Őrizőnek meg kell akadályoznia, hogy rajtuk kívül mások is hozzáférjenek azokhoz az erőkhöz, amelyeket ők naponta használtak. Ahogy korábban a kaldorokra, a Rend tagjaira is rávetült a romlottság, az Önzés árnyéka. Egyre több démonnak sikerült átjutnia, még Sargeras is megjeleníthette lényének egy-egy szilánkját. Ő csupán erejének apró részét tudta áthozni, de ez is elég volt ahhoz, hogy lemészárolja az ellene felvonuló seregeket, hogy egész népeket irtson ki.</w:t>
      </w:r>
    </w:p>
    <w:p>
      <w:pPr>
        <w:pStyle w:val="Csakszveg"/>
        <w:widowControl/>
        <w:spacing w:lineRule="auto" w:line="240"/>
        <w:ind w:left="567" w:firstLine="284"/>
        <w:rPr/>
      </w:pPr>
      <w:r>
        <w:rPr>
          <w:rFonts w:cs="Arial" w:ascii="Verdana" w:hAnsi="Verdana"/>
          <w:color w:val="000000"/>
          <w:sz w:val="22"/>
          <w:szCs w:val="22"/>
        </w:rPr>
        <w:t xml:space="preserve">Khadgar ismét felidézte a látomását; megjelenítette maga előtt Sargeras és Aegwynn képét. </w:t>
      </w:r>
      <w:r>
        <w:rPr>
          <w:rFonts w:cs="Arial" w:ascii="Verdana" w:hAnsi="Verdana"/>
          <w:i/>
          <w:color w:val="000000"/>
          <w:sz w:val="22"/>
          <w:szCs w:val="22"/>
        </w:rPr>
        <w:t>Lehet, hogy a démon valóban csak néhány cseppnyi erejét használta fel az összecsapás során?</w:t>
      </w:r>
    </w:p>
    <w:p>
      <w:pPr>
        <w:pStyle w:val="Csakszveg"/>
        <w:widowControl/>
        <w:spacing w:lineRule="auto" w:line="240"/>
        <w:ind w:left="567" w:firstLine="284"/>
        <w:rPr/>
      </w:pPr>
      <w:r>
        <w:rPr>
          <w:rFonts w:cs="Arial" w:ascii="Verdana" w:hAnsi="Verdana"/>
          <w:color w:val="000000"/>
          <w:sz w:val="22"/>
          <w:szCs w:val="22"/>
        </w:rPr>
        <w:t>- Aegwynn... - kezdte Medivh, de elhallgatott. - Majdnem ezer esztendő telt el anyám születése óta. Nagyon tehetséges volt, kivételes képességekkel rendelkezett, ezért a Rend tagjai őt tették meg Őrizőnek. A bölcsek bölcsei talán úgy gondolták, képesek lesznek irányítani Aegwynnt. Talán az volt a céljuk, hogy bábként használják az Őrizőt saját politikai játszmáikban.</w:t>
      </w:r>
    </w:p>
    <w:p>
      <w:pPr>
        <w:pStyle w:val="Csakszveg"/>
        <w:widowControl/>
        <w:spacing w:lineRule="auto" w:line="240"/>
        <w:ind w:left="567" w:firstLine="284"/>
        <w:rPr/>
      </w:pPr>
      <w:r>
        <w:rPr>
          <w:rFonts w:cs="Arial" w:ascii="Verdana" w:hAnsi="Verdana"/>
          <w:color w:val="000000"/>
          <w:sz w:val="22"/>
          <w:szCs w:val="22"/>
        </w:rPr>
        <w:t>- De Aegwynn meglepetést okozott nekik! - Medivh elmosolyodott. - Nem hagyta, hogy irányítsák, hogy befolyásolják, megküzdött a kor legnagyobb mágusaival, amikor azok a démonok hatása alá kerültek. Voltak olyanok, akik úgy gondolták, Aegwynn függetlensége csak ideiglenes dolog, egyszer majd ő is megszelídül, felismeri saját érdekeit, és akkor nagyobb hajlandóságot mutat az együttműködésre. Nos, akik ebben bíztak, azoknak csalódniuk kellett. Aegwynn a benne vibráló mágia segítségével ezer évig élt. Ezen évezred során semmit sem változott, és mindig bölcsen, becsülettel használta a hatalmát. Ennek az lett az eredménye, hogy a Rend és az Őriző szakított egymással. A Rend tagjai továbbra is adhattak tanácsokat az Őrizőnek, akinek viszont a Rendtől függetlenül kellett meghoznia döntéseit. Így, csakis így lehetett elkerülni, hogy megismétlődjön a kaldorok tragédiája.</w:t>
      </w:r>
    </w:p>
    <w:p>
      <w:pPr>
        <w:pStyle w:val="Csakszveg"/>
        <w:widowControl/>
        <w:spacing w:lineRule="auto" w:line="240"/>
        <w:ind w:left="567" w:firstLine="284"/>
        <w:rPr/>
      </w:pPr>
      <w:r>
        <w:rPr>
          <w:rFonts w:cs="Arial" w:ascii="Verdana" w:hAnsi="Verdana"/>
          <w:color w:val="000000"/>
          <w:sz w:val="22"/>
          <w:szCs w:val="22"/>
        </w:rPr>
        <w:t>- Aegwynn ezer éven át küzdött a Nagy Sötétség ellen, még Sargerasszal is összecsapott, aki átjuttatta magát erre a világra, hogy elpusztítsa a misztikus sárkányokat, s megszerezze erejüket. Aegwynn végül összecsapott a démonok vezérével, és legyőzte őt. Sargerast bezárta egy olyan helyre, amelyet rajta kívül senki sem ismert, és gondoskodott arról, hogy a démon ne kerülhessen kapcsolatba a Nagy Sötétséggel, vagyis ne tehessen szert erőre. Lényegében ezt a történetet meséli el az a bizonyos vers, az Aegwynn dala, amit Guzbah oly nagyon szeretne megismerni. Sajnos anyám nem küzdhetett örökké, valakinek át kellett vennie tőle az Őriző feladatait.</w:t>
      </w:r>
    </w:p>
    <w:p>
      <w:pPr>
        <w:pStyle w:val="Csakszveg"/>
        <w:widowControl/>
        <w:spacing w:lineRule="auto" w:line="240"/>
        <w:ind w:left="567" w:firstLine="284"/>
        <w:rPr/>
      </w:pPr>
      <w:r>
        <w:rPr>
          <w:rFonts w:cs="Arial" w:ascii="Verdana" w:hAnsi="Verdana"/>
          <w:color w:val="000000"/>
          <w:sz w:val="22"/>
          <w:szCs w:val="22"/>
        </w:rPr>
        <w:t>- És akkor... - Medivh hangja elcsuklott. - Anyámnak volt még egy cselfogása. Erős volt, hatalmas, de hiába, halandónak született. Át kellett adnia a hatalmát. Azeroth egyik udvari varázslójával örököst nemzetett magának. Elhatározta, a gyermeke fog átvenni tőle mindent. Megfenyegette a Rend tagjait, ha nem tartják tiszteletben döntését, soha nem fog visszavonulni, és ha halnia kell, akkor a sírba is magával viszi az Őrizők hatalmát, sosem adja át másnak. A mágusok arra gondoltak, hogy a gyermeket a befolyásuk alá tudják majd vonni, ezért elfogadták anyám ajánlatát.</w:t>
      </w:r>
    </w:p>
    <w:p>
      <w:pPr>
        <w:pStyle w:val="Csakszveg"/>
        <w:widowControl/>
        <w:spacing w:lineRule="auto" w:line="240"/>
        <w:ind w:left="567" w:firstLine="284"/>
        <w:rPr/>
      </w:pPr>
      <w:r>
        <w:rPr>
          <w:rFonts w:cs="Arial" w:ascii="Verdana" w:hAnsi="Verdana"/>
          <w:color w:val="000000"/>
          <w:sz w:val="22"/>
          <w:szCs w:val="22"/>
        </w:rPr>
        <w:t>- Ez a hatalom, ez óriás terhet jelentett - mondta Medivh. -Fiatal voltam, még nálad is fiatalabb, amikor feltámadt bennem az erő. Nem bírtam a megpróbáltatást, húsz éven át aludtam. Aegwynn minden tőle telhetőt megtett, hogy ellássa a feladatát, én azonban már az első pillanatban összeroppantam. Az anyám... - A varázsló elhallga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sem törte meg a csendet.</w:t>
      </w:r>
    </w:p>
    <w:p>
      <w:pPr>
        <w:pStyle w:val="Csakszveg"/>
        <w:widowControl/>
        <w:spacing w:lineRule="auto" w:line="240"/>
        <w:ind w:left="567" w:firstLine="284"/>
        <w:rPr/>
      </w:pPr>
      <w:r>
        <w:rPr>
          <w:rFonts w:cs="Arial" w:ascii="Verdana" w:hAnsi="Verdana"/>
          <w:color w:val="000000"/>
          <w:sz w:val="22"/>
          <w:szCs w:val="22"/>
        </w:rPr>
        <w:t>Néhány perccel később Medivh felállt, és kisimította az arcába hulló hajtincseket.</w:t>
      </w:r>
    </w:p>
    <w:p>
      <w:pPr>
        <w:pStyle w:val="Csakszveg"/>
        <w:widowControl/>
        <w:spacing w:lineRule="auto" w:line="240"/>
        <w:ind w:left="567" w:firstLine="284"/>
        <w:rPr/>
      </w:pPr>
      <w:r>
        <w:rPr>
          <w:rFonts w:cs="Arial" w:ascii="Verdana" w:hAnsi="Verdana"/>
          <w:color w:val="000000"/>
          <w:sz w:val="22"/>
          <w:szCs w:val="22"/>
        </w:rPr>
        <w:t>- Amíg aludtam, a gonosz erők visszaszivárogtak ebbe a világba. Megjelentek a démonok, és felbukkantak az orkok. A Rendem tagjai ismét rátévedtek a sötét ösvényre. Igen, Hug</w:t>
        <w:softHyphen/>
        <w:t>lar és Hugarin is a Rend tagjai voltak. Persze vannak még mások is, például a vén Arrexis a Kirintórból. Igen, igen, vele is valami ilyesmi történt. A Kirintór tagjai megpróbálták eltitkolni az igazságot, de gondolom, hallottál valamit az esetről. -Medivh kis szünetet tartott. - A mágusok féltek az anyám hatalmától, és most tőlem tartanak. Nekem viszont azt is meg kell akadályoznom, hogy ez a félelem elpusztítsa őket. Nos, ilyen nehéz Tirisfal Őrizőjének terhe...</w:t>
      </w:r>
    </w:p>
    <w:p>
      <w:pPr>
        <w:pStyle w:val="Csakszveg"/>
        <w:widowControl/>
        <w:spacing w:lineRule="auto" w:line="240"/>
        <w:ind w:left="567" w:firstLine="284"/>
        <w:rPr/>
      </w:pPr>
      <w:r>
        <w:rPr>
          <w:rFonts w:cs="Arial" w:ascii="Verdana" w:hAnsi="Verdana"/>
          <w:color w:val="000000"/>
          <w:sz w:val="22"/>
          <w:szCs w:val="22"/>
        </w:rPr>
        <w:t>Medivh körbenézett, majd Khadgarra pilla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nnem kel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enned? Hová? - lepődött meg Khadgar. </w:t>
      </w:r>
    </w:p>
    <w:p>
      <w:pPr>
        <w:pStyle w:val="Csakszveg"/>
        <w:widowControl/>
        <w:spacing w:lineRule="auto" w:line="240"/>
        <w:ind w:left="567" w:firstLine="284"/>
        <w:rPr/>
      </w:pPr>
      <w:r>
        <w:rPr>
          <w:rFonts w:cs="Arial" w:ascii="Verdana" w:hAnsi="Verdana"/>
          <w:color w:val="000000"/>
          <w:sz w:val="22"/>
          <w:szCs w:val="22"/>
        </w:rPr>
        <w:t>Medivh elmosolyodott.</w:t>
      </w:r>
    </w:p>
    <w:p>
      <w:pPr>
        <w:pStyle w:val="Csakszveg"/>
        <w:widowControl/>
        <w:spacing w:lineRule="auto" w:line="240"/>
        <w:ind w:left="567" w:firstLine="284"/>
        <w:rPr/>
      </w:pPr>
      <w:r>
        <w:rPr>
          <w:rFonts w:cs="Arial" w:ascii="Verdana" w:hAnsi="Verdana"/>
          <w:color w:val="000000"/>
          <w:sz w:val="22"/>
          <w:szCs w:val="22"/>
        </w:rPr>
        <w:t>- Ahogy az imént oly elmésen megállapítottad: van a közelben egy démon, amit jó lenne fülön csípni. Meg kell találnom, mielőtt magához tér, visszanyeri az erejét, és megöl pár tucat embe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kihúzta mag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Hol kezdjük a kutatást? </w:t>
      </w:r>
    </w:p>
    <w:p>
      <w:pPr>
        <w:pStyle w:val="Csakszveg"/>
        <w:widowControl/>
        <w:spacing w:lineRule="auto" w:line="240"/>
        <w:ind w:left="567" w:firstLine="284"/>
        <w:rPr/>
      </w:pPr>
      <w:r>
        <w:rPr>
          <w:rFonts w:cs="Arial" w:ascii="Verdana" w:hAnsi="Verdana"/>
          <w:color w:val="000000"/>
          <w:sz w:val="22"/>
          <w:szCs w:val="22"/>
        </w:rPr>
        <w:t>Medivh, aki közben már elindult az ajtó felé, hirtelen megállt és visszafordult.</w:t>
      </w:r>
    </w:p>
    <w:p>
      <w:pPr>
        <w:pStyle w:val="Csakszveg"/>
        <w:widowControl/>
        <w:spacing w:lineRule="auto" w:line="240"/>
        <w:ind w:left="567" w:firstLine="284"/>
        <w:rPr/>
      </w:pPr>
      <w:r>
        <w:rPr>
          <w:rFonts w:cs="Arial" w:ascii="Verdana" w:hAnsi="Verdana"/>
          <w:color w:val="000000"/>
          <w:sz w:val="22"/>
          <w:szCs w:val="22"/>
        </w:rPr>
        <w:t>- Ah! Mi sehol sem kezdjük a kutatást, ugyanis egyedül megyek. Tehetséges, ügyes fiú vagy, de még nem készültél fel egy démon elleni harcra. Ezt a csatát nekem kell megvívnom, ifjú Bizal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águs, biztos vagyok abban, hogy...</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emelte a kezét, és csendre intette a fiatalembert.</w:t>
      </w:r>
    </w:p>
    <w:p>
      <w:pPr>
        <w:pStyle w:val="Csakszveg"/>
        <w:widowControl/>
        <w:spacing w:lineRule="auto" w:line="240"/>
        <w:ind w:left="567" w:firstLine="284"/>
        <w:rPr/>
      </w:pPr>
      <w:r>
        <w:rPr>
          <w:rFonts w:cs="Arial" w:ascii="Verdana" w:hAnsi="Verdana"/>
          <w:color w:val="000000"/>
          <w:sz w:val="22"/>
          <w:szCs w:val="22"/>
        </w:rPr>
        <w:t>- Azt akarom, hogy maradj. Legyél a fülem és a szemem -mondta halkan. - Lothar füle talán már odatapadt az ajtóhoz, a szeme körül pedig lesz egy kulcslyuk alakú vörös folt... - Elvigyorodott. - Lothar sokat tud, de nem mindent. Remélem, nem kezd majd faggatni téged... Te viszont figyelj, és jegyezz meg mindent. Tudod, az Őrizőnek is szüksége lehet egy őrizőre.</w:t>
      </w:r>
    </w:p>
    <w:p>
      <w:pPr>
        <w:pStyle w:val="Csakszveg"/>
        <w:widowControl/>
        <w:spacing w:lineRule="auto" w:line="240"/>
        <w:ind w:left="567" w:firstLine="284"/>
        <w:rPr/>
      </w:pPr>
      <w:r>
        <w:rPr>
          <w:rFonts w:cs="Arial" w:ascii="Verdana" w:hAnsi="Verdana"/>
          <w:color w:val="000000"/>
          <w:sz w:val="22"/>
          <w:szCs w:val="22"/>
        </w:rPr>
        <w:t>Khadgar meglepetten nézett a mágusra. Medivh rákacsintott, majd az ajtóhoz lépett, és gyors mozdulattal kinyitot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nem zuhant be a szobába, de ott állt, közvetlenül az ajtó előtt. A testtartásából nem lehetett megállapítani, hogy hallgatózott, vagy csupán őrköd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ivh! - mosolygott rá a mágusra. - Őfelsége...</w:t>
      </w:r>
    </w:p>
    <w:p>
      <w:pPr>
        <w:pStyle w:val="Csakszveg"/>
        <w:widowControl/>
        <w:spacing w:lineRule="auto" w:line="240"/>
        <w:ind w:left="567" w:firstLine="284"/>
        <w:rPr/>
      </w:pPr>
      <w:r>
        <w:rPr>
          <w:rFonts w:cs="Arial" w:ascii="Verdana" w:hAnsi="Verdana"/>
          <w:color w:val="000000"/>
          <w:sz w:val="22"/>
          <w:szCs w:val="22"/>
        </w:rPr>
        <w:t>- Őfelsége meg fogja érteni - mondta Medivh, és elviharzott Lothar mellett. - Meg fogja érteni, hogy most inkább egy démonnal kell találkoznom, mint a nemzet vezetőjével. Mindent a maga idejében... Létezik bizonyos fontossági sorrend. Megtennéd, hogy gondoskodsz a tanoncomról? - Mindezt egyszuszra hadarta el, esélyt sem adott Lotharnak a feleletre; lerohant a lépcsőn.</w:t>
      </w:r>
    </w:p>
    <w:p>
      <w:pPr>
        <w:pStyle w:val="Csakszveg"/>
        <w:widowControl/>
        <w:spacing w:lineRule="auto" w:line="240"/>
        <w:ind w:left="567" w:firstLine="284"/>
        <w:rPr/>
      </w:pPr>
      <w:r>
        <w:rPr>
          <w:rFonts w:cs="Arial" w:ascii="Verdana" w:hAnsi="Verdana"/>
          <w:color w:val="000000"/>
          <w:sz w:val="22"/>
          <w:szCs w:val="22"/>
        </w:rPr>
        <w:t>A harcos megvakarta kopasz fejét, és felsóhajtott. Khadgarra nézett, megcsóválta a fejét.</w:t>
      </w:r>
    </w:p>
    <w:p>
      <w:pPr>
        <w:pStyle w:val="Csakszveg"/>
        <w:widowControl/>
        <w:spacing w:lineRule="auto" w:line="240"/>
        <w:ind w:left="567" w:firstLine="284"/>
        <w:rPr/>
      </w:pPr>
      <w:r>
        <w:rPr>
          <w:rFonts w:cs="Arial" w:ascii="Verdana" w:hAnsi="Verdana"/>
          <w:color w:val="000000"/>
          <w:sz w:val="22"/>
          <w:szCs w:val="22"/>
        </w:rPr>
        <w:t>- Mindig ilyen volt - mondta. - Gondolom, éhes vagy. Kerítsünk valami ennivaló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egy hideg sült fácánt kerített, meg két kupa sört. A várost és lakóit komoly veszély fenyegette, ám a tapasztalt lovagon nyoma sem látszott izgalomnak vagy aggodalomnak. A fácánt a hóna alá csapva, a kupákat megmarkolva kivezette Khadgart az egyik torony erkélyére.</w:t>
      </w:r>
    </w:p>
    <w:p>
      <w:pPr>
        <w:pStyle w:val="Csakszveg"/>
        <w:widowControl/>
        <w:spacing w:lineRule="auto" w:line="240"/>
        <w:ind w:left="567" w:firstLine="284"/>
        <w:rPr/>
      </w:pPr>
      <w:r>
        <w:rPr>
          <w:rFonts w:cs="Arial" w:ascii="Verdana" w:hAnsi="Verdana"/>
          <w:color w:val="000000"/>
          <w:sz w:val="22"/>
          <w:szCs w:val="22"/>
        </w:rPr>
        <w:t>- Uram - mondta a fiatalember. - Hallottam, mit kért a mágus, de feltételezem, jobb dolgod is van, mint engem pesztrálni.</w:t>
      </w:r>
    </w:p>
    <w:p>
      <w:pPr>
        <w:pStyle w:val="Csakszveg"/>
        <w:widowControl/>
        <w:spacing w:lineRule="auto" w:line="240"/>
        <w:ind w:left="567" w:firstLine="284"/>
        <w:rPr/>
      </w:pPr>
      <w:r>
        <w:rPr>
          <w:rFonts w:cs="Arial" w:ascii="Verdana" w:hAnsi="Verdana"/>
          <w:color w:val="000000"/>
          <w:sz w:val="22"/>
          <w:szCs w:val="22"/>
        </w:rPr>
        <w:t>- Van - felelte Lothar. - De sokat elintéztem, amíg a mestereddel társalogtál. Őfelsége, Llane király a lakosztályában tartózkodik, a testőrei mind mellette vannak. Őt nem kell féltenünk. A városban is jelen vannak a megbízottaim, akik minden gyanús dologról jelentést tesznek nekem, méghozzá anélkül, hogy lelepleződnének. Igazán nincs szükségünk arra, hogy az emberek pánikba essenek a démon jelenléte miatt. Mindent megszerveztem, mindent elintéztem. Már nincs más dolgom, mint várni. - A fiatalemberre nézett. - A tisztjeim tudják, hogy ezen az erkélyen vagyok. Mindig itt szoktam ebédelni.</w:t>
      </w:r>
    </w:p>
    <w:p>
      <w:pPr>
        <w:pStyle w:val="Csakszveg"/>
        <w:widowControl/>
        <w:spacing w:lineRule="auto" w:line="240"/>
        <w:ind w:left="567" w:firstLine="284"/>
        <w:rPr/>
      </w:pPr>
      <w:r>
        <w:rPr>
          <w:rFonts w:cs="Arial" w:ascii="Verdana" w:hAnsi="Verdana"/>
          <w:color w:val="000000"/>
          <w:sz w:val="22"/>
          <w:szCs w:val="22"/>
        </w:rPr>
        <w:t>Khadgar átgondolta Lothar szavait, és magában megállapította, hogy a király bajnoka sokban hasonlít Medivhre: előre kitervel mindent, de örömét leli abban, hogy másoknak nem beszél arról, milyen dolgokat akar véghezvinni.</w:t>
      </w:r>
    </w:p>
    <w:p>
      <w:pPr>
        <w:pStyle w:val="Csakszveg"/>
        <w:widowControl/>
        <w:spacing w:lineRule="auto" w:line="240"/>
        <w:ind w:left="567" w:firstLine="284"/>
        <w:rPr/>
      </w:pPr>
      <w:r>
        <w:rPr>
          <w:rFonts w:cs="Arial" w:ascii="Verdana" w:hAnsi="Verdana"/>
          <w:color w:val="000000"/>
          <w:sz w:val="22"/>
          <w:szCs w:val="22"/>
        </w:rPr>
        <w:t>A tanonc levágott egy darabot a fácán húsából, Lothar az egyik combot kapta marokra. Egy darabig némán falatoztak. Az ételt ügyes szakács készítette, érezni lehetett rajta a rozmaring ízét. A hús nem volt száraz, mert a madár bőre alá sütés előtt szalonnadarabokat dugtak. Még hidegen is porhanyós maradt. A sör erős volt és zamatos, pompásan illett a fácánhúshoz.</w:t>
      </w:r>
    </w:p>
    <w:p>
      <w:pPr>
        <w:pStyle w:val="Csakszveg"/>
        <w:widowControl/>
        <w:spacing w:lineRule="auto" w:line="240"/>
        <w:ind w:left="567" w:firstLine="284"/>
        <w:rPr/>
      </w:pPr>
      <w:r>
        <w:rPr>
          <w:rFonts w:cs="Arial" w:ascii="Verdana" w:hAnsi="Verdana"/>
          <w:color w:val="000000"/>
          <w:sz w:val="22"/>
          <w:szCs w:val="22"/>
        </w:rPr>
        <w:t>Khadgar evés közben az erkély alatt elterülő várost figyelte. A királyi palota egy szikla tetején állt, ebből az építményből emelkedett ki a torony, amelynek oldalában ültek. Ilyen magasságból Viharvárad lakói apró báboknak látszottak, a zsúfolt utcákon mintha nem is emberek, hanem színes rovarok mozogtak volna. A piactér bódéi előtt árusok kínálták portékáikat. Valószínűleg hangosan kiabáltak, Khadgar azonban alig hallotta szavaikat.</w:t>
      </w:r>
    </w:p>
    <w:p>
      <w:pPr>
        <w:pStyle w:val="Csakszveg"/>
        <w:widowControl/>
        <w:spacing w:lineRule="auto" w:line="240"/>
        <w:ind w:left="567" w:firstLine="284"/>
        <w:rPr/>
      </w:pPr>
      <w:r>
        <w:rPr>
          <w:rFonts w:cs="Arial" w:ascii="Verdana" w:hAnsi="Verdana"/>
          <w:color w:val="000000"/>
          <w:sz w:val="22"/>
          <w:szCs w:val="22"/>
        </w:rPr>
        <w:t>A fiatalember egy-két percre megfeledkezett arról, hogy hol van, mit látott, és miért jött erre a helyre. A város lenyűgöző volt. Khadgar belefeledkezett a káprázatos látványba, de Lothar morgása visszarántotta a valóság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ahát! - mondta a király bajnoka. - Hogy van? Mármint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gondolk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ó egészségnek örvend, de ezt te is láthattad, nagyuram.</w:t>
      </w:r>
    </w:p>
    <w:p>
      <w:pPr>
        <w:pStyle w:val="Csakszveg"/>
        <w:widowControl/>
        <w:spacing w:lineRule="auto" w:line="240"/>
        <w:ind w:left="567" w:firstLine="284"/>
        <w:rPr/>
      </w:pPr>
      <w:r>
        <w:rPr>
          <w:rFonts w:cs="Arial" w:ascii="Verdana" w:hAnsi="Verdana"/>
          <w:color w:val="000000"/>
          <w:sz w:val="22"/>
          <w:szCs w:val="22"/>
        </w:rPr>
        <w:t>- Bah! - Lothar olyan hangot adott ki, mintha a torkán akadt volna egy húsdarab. - Láttam, hát persze, hogy láttam, de azt is tudom, hogy Medivh bárkit képes becsapni. Most nem az érdekel, hogy milyennek látszik. Most az érdekel, hogy van? Milyenek találod?</w:t>
      </w:r>
    </w:p>
    <w:p>
      <w:pPr>
        <w:pStyle w:val="Csakszveg"/>
        <w:widowControl/>
        <w:spacing w:lineRule="auto" w:line="240"/>
        <w:ind w:left="567" w:firstLine="284"/>
        <w:rPr/>
      </w:pPr>
      <w:r>
        <w:rPr>
          <w:rFonts w:cs="Arial" w:ascii="Verdana" w:hAnsi="Verdana"/>
          <w:color w:val="000000"/>
          <w:sz w:val="22"/>
          <w:szCs w:val="22"/>
        </w:rPr>
        <w:t xml:space="preserve">Khadgar végignézett a városon, és közben arra gondolt, Medivh azért távozott olyan sietve, hogy ne kelljen válaszolnia Lothar esetleges kérdéseire. Tisztában volt azzal, hogy a mágus már akkor a király és a lovag barátja volt, amikor ő még meg sem született. </w:t>
      </w:r>
      <w:r>
        <w:rPr>
          <w:rFonts w:cs="Arial" w:ascii="Verdana" w:hAnsi="Verdana"/>
          <w:i/>
          <w:color w:val="000000"/>
          <w:sz w:val="22"/>
          <w:szCs w:val="22"/>
        </w:rPr>
        <w:t>Mit mondhatnék róla anélkül, hogy esetleg elárulnám a titkait, amiket én sem ismer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yelt egyet, és óvatosan megfogalmazta a válasz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ilyennek találom? Sokat kíván tőlem. Nagyon sokat. És magát sem kíméli. Nagyon bölcs. Gyakran meglepetéseket okoz. Sokszor olyan érzésem van, mintha egy örvény ragadott volna magával. - Felvonta a szemöldökét, és Lotharra nézett. Remélte, a lovag kielégítőnek találja a feleletet. </w:t>
      </w:r>
    </w:p>
    <w:p>
      <w:pPr>
        <w:pStyle w:val="Csakszveg"/>
        <w:widowControl/>
        <w:spacing w:lineRule="auto" w:line="240"/>
        <w:ind w:left="567" w:firstLine="284"/>
        <w:rPr/>
      </w:pPr>
      <w:r>
        <w:rPr>
          <w:rFonts w:cs="Arial" w:ascii="Verdana" w:hAnsi="Verdana"/>
          <w:color w:val="000000"/>
          <w:sz w:val="22"/>
          <w:szCs w:val="22"/>
        </w:rPr>
        <w:t>Lothar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Örvény? Az. Tényleg az. Sokszor meg olyan, mint a vihar. Vihar és örvény... Tényleg ily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izonytalanul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őfordult, hogy rosszkedvű.</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m - csóválta a fejét a lovag. - Ha egy parasztnak rossz a kedve, belerúg a kutyájába. Ha egy mágus bosszús, eltűnik egy város. Ez már csak így szokott lenni. - Khadgar szemébe nézett. - De ne vedd sértésnek, tanonc!</w:t>
      </w:r>
    </w:p>
    <w:p>
      <w:pPr>
        <w:pStyle w:val="Csakszveg"/>
        <w:widowControl/>
        <w:spacing w:lineRule="auto" w:line="240"/>
        <w:ind w:left="567" w:firstLine="284"/>
        <w:rPr/>
      </w:pPr>
      <w:r>
        <w:rPr>
          <w:rFonts w:cs="Arial" w:ascii="Verdana" w:hAnsi="Verdana"/>
          <w:color w:val="000000"/>
          <w:sz w:val="22"/>
          <w:szCs w:val="22"/>
        </w:rPr>
        <w:t>- Nem veszem annak, nagyuram - mondta Khadgar, és a két halott varázslóra gondolt. - Azt kérdezted, milyennek találom a mestert. Hát... Nagyjából ilyen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m. Medivh nagyon erős személyiség.</w:t>
      </w:r>
    </w:p>
    <w:p>
      <w:pPr>
        <w:pStyle w:val="Csakszveg"/>
        <w:widowControl/>
        <w:spacing w:lineRule="auto" w:line="240"/>
        <w:ind w:left="567" w:firstLine="284"/>
        <w:rPr/>
      </w:pPr>
      <w:r>
        <w:rPr>
          <w:rFonts w:cs="Arial" w:ascii="Verdana" w:hAnsi="Verdana"/>
          <w:i/>
          <w:color w:val="000000"/>
          <w:sz w:val="22"/>
          <w:szCs w:val="22"/>
        </w:rPr>
        <w:t>Te pedig éppen emiatt tartasz tőle</w:t>
      </w:r>
      <w:r>
        <w:rPr>
          <w:rFonts w:cs="Arial" w:ascii="Verdana" w:hAnsi="Verdana"/>
          <w:color w:val="000000"/>
          <w:sz w:val="22"/>
          <w:szCs w:val="22"/>
        </w:rPr>
        <w:t xml:space="preserve"> - gondolta Khadgar. </w:t>
      </w:r>
      <w:r>
        <w:rPr>
          <w:rFonts w:cs="Arial" w:ascii="Verdana" w:hAnsi="Verdana"/>
          <w:i/>
          <w:color w:val="000000"/>
          <w:sz w:val="22"/>
          <w:szCs w:val="22"/>
        </w:rPr>
        <w:t>Minden varázslót gyanúsnak találsz, ig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edvesen beszélt rólad - mond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mondott? - kérdezte Loth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Csupán annyit, hogy nagy szolgálatot tettél neki, amikor beteg volt.</w:t>
      </w:r>
    </w:p>
    <w:p>
      <w:pPr>
        <w:pStyle w:val="Csakszveg"/>
        <w:widowControl/>
        <w:spacing w:lineRule="auto" w:line="240"/>
        <w:ind w:left="567" w:firstLine="284"/>
        <w:rPr/>
      </w:pPr>
      <w:r>
        <w:rPr>
          <w:rFonts w:cs="Arial" w:ascii="Verdana" w:hAnsi="Verdana"/>
          <w:color w:val="000000"/>
          <w:sz w:val="22"/>
          <w:szCs w:val="22"/>
        </w:rPr>
        <w:t>- Ez így igaz - bólintott a lovag, és ügyes mozdulattal megszabadította a fácánt a másik combjától.</w:t>
      </w:r>
    </w:p>
    <w:p>
      <w:pPr>
        <w:pStyle w:val="Csakszveg"/>
        <w:widowControl/>
        <w:spacing w:lineRule="auto" w:line="240"/>
        <w:ind w:left="567" w:firstLine="284"/>
        <w:rPr/>
      </w:pPr>
      <w:r>
        <w:rPr>
          <w:rFonts w:cs="Arial" w:ascii="Verdana" w:hAnsi="Verdana"/>
          <w:color w:val="000000"/>
          <w:sz w:val="22"/>
          <w:szCs w:val="22"/>
        </w:rPr>
        <w:t>- Azt is mondta, hogy ügyelsz a részletekre - tette hozzá Khadgar. - Mindenről tudni akarsz. - Úgy érezte, hogy nem kell részleteznie, amit Medivh a lovag kíváncsiságáról mondott.</w:t>
      </w:r>
    </w:p>
    <w:p>
      <w:pPr>
        <w:pStyle w:val="Csakszveg"/>
        <w:widowControl/>
        <w:spacing w:lineRule="auto" w:line="240"/>
        <w:ind w:left="567" w:firstLine="284"/>
        <w:rPr/>
      </w:pPr>
      <w:r>
        <w:rPr>
          <w:rFonts w:cs="Arial" w:ascii="Verdana" w:hAnsi="Verdana"/>
          <w:color w:val="000000"/>
          <w:sz w:val="22"/>
          <w:szCs w:val="22"/>
        </w:rPr>
        <w:t>- Örülök, hogy észrevette - mondta Lothar teli szájjal. Megrágta és lenyelte a falatot. - Beszélt neked az Őrizőről?</w:t>
      </w:r>
    </w:p>
    <w:p>
      <w:pPr>
        <w:pStyle w:val="Csakszveg"/>
        <w:widowControl/>
        <w:spacing w:lineRule="auto" w:line="240"/>
        <w:ind w:left="567" w:firstLine="284"/>
        <w:rPr/>
      </w:pPr>
      <w:r>
        <w:rPr>
          <w:rFonts w:cs="Arial" w:ascii="Verdana" w:hAnsi="Verdana"/>
          <w:color w:val="000000"/>
          <w:sz w:val="22"/>
          <w:szCs w:val="22"/>
        </w:rPr>
        <w:t>- Igen, ez is szóba került - felelte Khadgar, és úgy érezte, mintha egy keskeny hídon, egy szakadék fölött állna. Medivh nem mondta el neki, hogy Lothar mennyit tud erről a dologról, és nem akart semmi olyasmit kifecsegni, amiből esetleg baj lehet. A legegyszerűbb megoldást választotta: hallgatott.</w:t>
      </w:r>
    </w:p>
    <w:p>
      <w:pPr>
        <w:pStyle w:val="Csakszveg"/>
        <w:widowControl/>
        <w:spacing w:lineRule="auto" w:line="240"/>
        <w:ind w:left="567" w:firstLine="284"/>
        <w:rPr/>
      </w:pPr>
      <w:r>
        <w:rPr>
          <w:rFonts w:cs="Arial" w:ascii="Verdana" w:hAnsi="Verdana"/>
          <w:color w:val="000000"/>
          <w:sz w:val="22"/>
          <w:szCs w:val="22"/>
        </w:rPr>
        <w:t>- Most bizonyára arra gondolsz, hogy a tanoncok nem beszélhetik ki a mesterüket. Így van? - Lothar mosolya kissé erőltetettnek tűnt. - Ha jól tudom, Dalaranból származol. Az egy valóságos viperafészek... Úgy értem, mágusfészek. Több titok van ott, mint bárhol másutt a világban. Ezt se vedd sértés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vonta a vállát, és diplomatikusan csak ennyit fele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Úgy vettem észre, itt a mágusok nem rivalizálnak annyira, mint Léguraföldön.</w:t>
      </w:r>
    </w:p>
    <w:p>
      <w:pPr>
        <w:pStyle w:val="Csakszveg"/>
        <w:widowControl/>
        <w:spacing w:lineRule="auto" w:line="240"/>
        <w:ind w:left="567" w:firstLine="284"/>
        <w:rPr/>
      </w:pPr>
      <w:r>
        <w:rPr>
          <w:rFonts w:cs="Arial" w:ascii="Verdana" w:hAnsi="Verdana"/>
          <w:color w:val="000000"/>
          <w:sz w:val="22"/>
          <w:szCs w:val="22"/>
        </w:rPr>
        <w:t>- Ugye nem akarod elhitetni velem, hogy régi mestereid nem bíztak meg néhány különleges feladattal? Nem akarod elhitetni velem, hogy a mágusok nem várják el tőled, hogy kifürkészd Medivh néhány titkát? - Lothar mosolya szélesebb, és már-már kedves l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érezte, hogy elvörösödik. A lovag pontosan célzott a szónyilakkal, gyakorlatilag körbelőtte a célpont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ármit is kértek tőlem a Kék Citadellában, Medivh dönti el, hogy mit hoz a tudomásomra, és mit adhatok tovább a többi varázslónak. Egyébiránt ebben a kérdésben is nagyon segítőkésznek mutatkozott.</w:t>
      </w:r>
    </w:p>
    <w:p>
      <w:pPr>
        <w:pStyle w:val="Csakszveg"/>
        <w:widowControl/>
        <w:spacing w:lineRule="auto" w:line="240"/>
        <w:ind w:left="567" w:firstLine="284"/>
        <w:rPr/>
      </w:pPr>
      <w:r>
        <w:rPr>
          <w:rFonts w:cs="Arial" w:ascii="Verdana" w:hAnsi="Verdana"/>
          <w:color w:val="000000"/>
          <w:sz w:val="22"/>
          <w:szCs w:val="22"/>
        </w:rPr>
        <w:t>- Hm... Ez azt jelenti, hogy amire a tanítóid kíváncsiak, valójában lényegtelen dolgok. Ismerem az itt élő mágusokat. Ismertem Huglart és Hugarint is, az angyalok vegyék a vállukra őket... Ők ketten például folyamatosan faggatták Medivhet, és ha nem kaptak megfelelő választ a kérdéseikre, hozzám rohantak panaszkodni. Hozzám, vagy őfelségéhez. Mintha bármilyen hatással lehetnénk Medivhre!</w:t>
      </w:r>
    </w:p>
    <w:p>
      <w:pPr>
        <w:pStyle w:val="Csakszveg"/>
        <w:widowControl/>
        <w:spacing w:lineRule="auto" w:line="240"/>
        <w:ind w:left="567" w:firstLine="284"/>
        <w:rPr/>
      </w:pPr>
      <w:r>
        <w:rPr>
          <w:rFonts w:cs="Arial" w:ascii="Verdana" w:hAnsi="Verdana"/>
          <w:color w:val="000000"/>
          <w:sz w:val="22"/>
          <w:szCs w:val="22"/>
        </w:rPr>
        <w:t>- Nem hiszem, hogy létezik olyan ember, aki hatással lehetne rá - mondta Khadgar, és mivel nem akarta, hogy valami meggondolatlan megjegyzés is kicsússzon a száján, gyorsan ivott egy korty sört.</w:t>
      </w:r>
    </w:p>
    <w:p>
      <w:pPr>
        <w:pStyle w:val="Csakszveg"/>
        <w:widowControl/>
        <w:spacing w:lineRule="auto" w:line="240"/>
        <w:ind w:left="567" w:firstLine="284"/>
        <w:rPr/>
      </w:pPr>
      <w:r>
        <w:rPr>
          <w:rFonts w:cs="Arial" w:ascii="Verdana" w:hAnsi="Verdana"/>
          <w:color w:val="000000"/>
          <w:sz w:val="22"/>
          <w:szCs w:val="22"/>
        </w:rPr>
        <w:t>- Úgy tudom, ez még az anyjának sem sikerült - mondta Lothar. Aprócska, ártatlannak tűnő megjegyzés volt, mégis úgy szúrt, mint a tollkés pengéje. Khadgarban feltámadt a kíváncsiság, kérdések tucatjait szerette volna a lovagnak szegezni, de uralkodott magán.</w:t>
      </w:r>
    </w:p>
    <w:p>
      <w:pPr>
        <w:pStyle w:val="Csakszveg"/>
        <w:widowControl/>
        <w:spacing w:lineRule="auto" w:line="240"/>
        <w:ind w:left="567" w:firstLine="284"/>
        <w:rPr/>
      </w:pPr>
      <w:r>
        <w:rPr>
          <w:rFonts w:cs="Arial" w:ascii="Verdana" w:hAnsi="Verdana"/>
          <w:color w:val="000000"/>
          <w:sz w:val="22"/>
          <w:szCs w:val="22"/>
        </w:rPr>
        <w:t>- Attól tartok, túl fiatal vagyok ahhoz, hogy ismerjem ezeket a dolgokat - felelte. - Persze már olvastam Aegwynnről... Azt hiszem, nagyon erős mágus volt.</w:t>
      </w:r>
    </w:p>
    <w:p>
      <w:pPr>
        <w:pStyle w:val="Csakszveg"/>
        <w:widowControl/>
        <w:spacing w:lineRule="auto" w:line="240"/>
        <w:ind w:left="567" w:firstLine="284"/>
        <w:rPr/>
      </w:pPr>
      <w:r>
        <w:rPr>
          <w:rFonts w:cs="Arial" w:ascii="Verdana" w:hAnsi="Verdana"/>
          <w:color w:val="000000"/>
          <w:sz w:val="22"/>
          <w:szCs w:val="22"/>
        </w:rPr>
        <w:t>- És ezt az erőt most Medivh birtokolja - mondta Lothar. -Az a nő...! Összeállt egy mágussal, hogy gyermeke szülessen. Medivhet különböző varázsszerekkel táplálta, és közben áttöltötte belé a saját erejét. Igen, mindent tudok erről. Akkor raktam össze a részleteket, amikor Medivh belemerült abba a mély álomba. Talán arra is azért került sor, mert túl fiatal volt, és túlságosan sokat kapott Aegwynntől. Bevallom, én még most is aggódom érte.</w:t>
      </w:r>
    </w:p>
    <w:p>
      <w:pPr>
        <w:pStyle w:val="Csakszveg"/>
        <w:widowControl/>
        <w:spacing w:lineRule="auto" w:line="240"/>
        <w:ind w:left="567" w:firstLine="284"/>
        <w:rPr/>
      </w:pPr>
      <w:r>
        <w:rPr>
          <w:rFonts w:cs="Arial" w:ascii="Verdana" w:hAnsi="Verdana"/>
          <w:color w:val="000000"/>
          <w:sz w:val="22"/>
          <w:szCs w:val="22"/>
        </w:rPr>
        <w:t>- De hiszen erősnek és hatalmasnak tartod! - mondta Khadgar.</w:t>
      </w:r>
    </w:p>
    <w:p>
      <w:pPr>
        <w:pStyle w:val="Csakszveg"/>
        <w:widowControl/>
        <w:spacing w:lineRule="auto" w:line="240"/>
        <w:ind w:left="567" w:firstLine="284"/>
        <w:rPr/>
      </w:pPr>
      <w:r>
        <w:rPr>
          <w:rFonts w:cs="Arial" w:ascii="Verdana" w:hAnsi="Verdana"/>
          <w:color w:val="000000"/>
          <w:sz w:val="22"/>
          <w:szCs w:val="22"/>
        </w:rPr>
        <w:t xml:space="preserve">Lothar mélyen a fiatalember szemébe nézett. Szörnyű gyanúja támadt. </w:t>
      </w:r>
      <w:r>
        <w:rPr>
          <w:rFonts w:cs="Arial" w:ascii="Verdana" w:hAnsi="Verdana"/>
          <w:i/>
          <w:color w:val="000000"/>
          <w:sz w:val="22"/>
          <w:szCs w:val="22"/>
        </w:rPr>
        <w:t>Lehet, hogy ez a taknyos valamilyen praktikával arra próbál rábírni, hogy beszéljek az őt érdeklő dolgokr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grázta a fejét, és kényszeredetten elmosoly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Így van, fiam. De attól tartok, nem elég erős és hatalmas. A királyságban szörnyű, rettenetes, borzalmas dolgok vannak készülőben. Azok az orkok, akiket a múlt hónapban láttál, úgy szaporodnak, mint az éti csigák eső után. Azután itt vannak a trollok is... Már azt hittük, kihaltak, de újabban egyre gyakrabban látni őket. Meg itt van ez a démon, amire Medivh éppen most vadászik. Rossz idők jönnek, és bízom benne... Nem. Inkább csak remélem, hogy Medivh felkészült a harcra. Amikor aludt, amikor huszonegynéhány évig kómában volt, Őriző nélkül kellett élnünk. Nem szeretnék még húsz olyan évet. Főleg nem ilyen helyzet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zavarba jött.</w:t>
      </w:r>
    </w:p>
    <w:p>
      <w:pPr>
        <w:pStyle w:val="Csakszveg"/>
        <w:widowControl/>
        <w:spacing w:lineRule="auto" w:line="240"/>
        <w:ind w:left="567" w:firstLine="284"/>
        <w:rPr/>
      </w:pPr>
      <w:r>
        <w:rPr>
          <w:rFonts w:cs="Arial" w:ascii="Verdana" w:hAnsi="Verdana"/>
          <w:color w:val="000000"/>
          <w:sz w:val="22"/>
          <w:szCs w:val="22"/>
        </w:rPr>
        <w:t>- Szóval, amikor Medivh hogyléte felől érdeklődtél, azt akartad tudni, hogy...?</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Csupán egy dolgot akartam tudni. Hogy van? - mondta Lothar. - Nem szeretném, ha éppen most gyengülne le. Orkok, trollok, démonok, meg aztán... - Elhallgatott, Khadgarra nézett, majd folytatta. - Feltételezem, már tudsz az Őrizőr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eltételezheted - bólintott Khadgar.</w:t>
      </w:r>
    </w:p>
    <w:p>
      <w:pPr>
        <w:pStyle w:val="Csakszveg"/>
        <w:widowControl/>
        <w:spacing w:lineRule="auto" w:line="240"/>
        <w:ind w:left="567" w:firstLine="284"/>
        <w:rPr/>
      </w:pPr>
      <w:r>
        <w:rPr>
          <w:rFonts w:cs="Arial" w:ascii="Verdana" w:hAnsi="Verdana"/>
          <w:color w:val="000000"/>
          <w:sz w:val="22"/>
          <w:szCs w:val="22"/>
        </w:rPr>
        <w:t>- Tudsz a Rendről is? - Lothar elmosolyodott. - Jól van, semmit sem kell mondanod, fiam. A tekinteted úgyis válaszol helyetted. Adok egy jó tanácsot: soha ne ülj le velem kártyázni!</w:t>
      </w:r>
    </w:p>
    <w:p>
      <w:pPr>
        <w:pStyle w:val="Csakszveg"/>
        <w:widowControl/>
        <w:spacing w:lineRule="auto" w:line="240"/>
        <w:ind w:left="567" w:firstLine="284"/>
        <w:rPr/>
      </w:pPr>
      <w:r>
        <w:rPr>
          <w:rFonts w:cs="Arial" w:ascii="Verdana" w:hAnsi="Verdana"/>
          <w:color w:val="000000"/>
          <w:sz w:val="22"/>
          <w:szCs w:val="22"/>
        </w:rPr>
        <w:t>Khadgar elszégyellte magát. Medivh figyelmeztette, hogy ne áruljon el semmit a lovagnak, ne beszéljen neki az Őrizőről és a Rendről, a jelek szerint azonban Lothar sokkal többet tudott ezekről a dolgokról, mint ő.</w:t>
      </w:r>
    </w:p>
    <w:p>
      <w:pPr>
        <w:pStyle w:val="Csakszveg"/>
        <w:widowControl/>
        <w:spacing w:lineRule="auto" w:line="240"/>
        <w:ind w:left="567" w:firstLine="284"/>
        <w:rPr/>
      </w:pPr>
      <w:r>
        <w:rPr>
          <w:rFonts w:cs="Arial" w:ascii="Verdana" w:hAnsi="Verdana"/>
          <w:color w:val="000000"/>
          <w:sz w:val="22"/>
          <w:szCs w:val="22"/>
        </w:rPr>
        <w:t>- A varázslással kapcsolatos, de hétköznapi problémák megoldásában sosem kérjük Medivh segítségét - mondta Lothar nyugodt, halk hangon. - Nem kiáltunk érte, ha valamelyik képzetlenebb mágusunk megégeti magát a saját tüzével. Most azonban másról van szó. Huglar és Hugarin a legjobb mágusaink közé tartoztak. Aztán itt van az a másik eset is, az a baleset, ami úgy két hónapja történt. Arra az esetre gondolok, amikor az egyik varázsló eltűnt. Tudomásom szerint mindhárman tagjai voltak a Rend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hátán végigfutott a hid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rről nem szeretnék beszélni - mondta erőltetetten.</w:t>
      </w:r>
    </w:p>
    <w:p>
      <w:pPr>
        <w:pStyle w:val="Csakszveg"/>
        <w:widowControl/>
        <w:spacing w:lineRule="auto" w:line="240"/>
        <w:ind w:left="567" w:firstLine="284"/>
        <w:rPr/>
      </w:pPr>
      <w:r>
        <w:rPr>
          <w:rFonts w:cs="Arial" w:ascii="Verdana" w:hAnsi="Verdana"/>
          <w:color w:val="000000"/>
          <w:sz w:val="22"/>
          <w:szCs w:val="22"/>
        </w:rPr>
        <w:t>- Akkor ne beszélj. - Lothar összeráncolt homloka egy parányi hegyvonulatra emlékeztetett. - Három nagy hatalmú mágus... A legjobbak egész Azerothban. Nem olyan jók, mint Aegwynn volt, vagy amilyen most Medivh, de erősek, bölcsek és ügyesek. Mind meghaltak. Ha egy mágus halt volna meg, akkor esetleg elhinném, hogy baleset történt. Nem figyelt eléggé, valamit rosszul csinált. De most háromról van szó! Minden harcos hisz a szerencsében és a véletlenben, de ennyire azért n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allgattak egy sort, majd a lovag folytatta.</w:t>
      </w:r>
    </w:p>
    <w:p>
      <w:pPr>
        <w:pStyle w:val="Csakszveg"/>
        <w:widowControl/>
        <w:spacing w:lineRule="auto" w:line="240"/>
        <w:ind w:left="567" w:firstLine="284"/>
        <w:rPr/>
      </w:pPr>
      <w:r>
        <w:rPr>
          <w:rFonts w:cs="Arial" w:ascii="Verdana" w:hAnsi="Verdana"/>
          <w:color w:val="000000"/>
          <w:sz w:val="22"/>
          <w:szCs w:val="22"/>
        </w:rPr>
        <w:t>- Van itt még valami. Nekem is megvannak a módszereim arra, hogy megtudjak bizonyos dolgokat. A karavánokkal érkező kereskedők, a zsoldosok, a vándorkalmárok, a kalandorok, a városba tévedő idegenek a jó öreg Lotharnál figyelmes fülekre találnak. Hírek érkeznek Vaskohóból és Ógádorosból, de még Léguraföldről is. Mindenhol történtek különös események... Az embernek olyan érzése támad a beszámolók hallatán, hogy valamiféle járvány söpör végig a világon. Egyre erősebben hiszem, hogy valaki, vagyis inkább valami elkezdett egy vadászatot, amelyben a titkos Rend varázslói a prédák. Itt is, és Dalaranban is. Ehhez kétség sem férhet.</w:t>
      </w:r>
    </w:p>
    <w:p>
      <w:pPr>
        <w:pStyle w:val="Csakszveg"/>
        <w:widowControl/>
        <w:spacing w:lineRule="auto" w:line="240"/>
        <w:ind w:left="567" w:firstLine="284"/>
        <w:rPr/>
      </w:pPr>
      <w:r>
        <w:rPr>
          <w:rFonts w:cs="Arial" w:ascii="Verdana" w:hAnsi="Verdana"/>
          <w:color w:val="000000"/>
          <w:sz w:val="22"/>
          <w:szCs w:val="22"/>
        </w:rPr>
        <w:t>Khadgar észrevette, hogy Lothar beszéd közben az arcát fürkészi. Ahogy átgondolta az eseményeket és azt, amit a lovagtól hallott, úgy érezte, egy olyan kép jelenik meg előtte, amelybe beleillenek azok a pletykák is, amelyeket a Kék Citadella elhagyása előtt hallott. A vén mágusok hirtelen eltűntek, de a vezetők, az uralkodók és a nagy varázslók megpróbálták eltitkolni az eseményeket. A Kirintór is leplezni akarta a szerencsétlenségeket, és ebben több-kevesebb sikerrel járt.</w:t>
      </w:r>
    </w:p>
    <w:p>
      <w:pPr>
        <w:pStyle w:val="Csakszveg"/>
        <w:widowControl/>
        <w:spacing w:lineRule="auto" w:line="240"/>
        <w:ind w:left="567" w:firstLine="284"/>
        <w:rPr/>
      </w:pPr>
      <w:r>
        <w:rPr>
          <w:rFonts w:cs="Arial" w:ascii="Verdana" w:hAnsi="Verdana"/>
          <w:color w:val="000000"/>
          <w:sz w:val="22"/>
          <w:szCs w:val="22"/>
        </w:rPr>
        <w:t>A fiatalember elfordította a fejét, és ismét a városra pillantott.</w:t>
      </w:r>
    </w:p>
    <w:p>
      <w:pPr>
        <w:pStyle w:val="Csakszveg"/>
        <w:widowControl/>
        <w:spacing w:lineRule="auto" w:line="240"/>
        <w:ind w:left="567" w:firstLine="284"/>
        <w:rPr/>
      </w:pPr>
      <w:r>
        <w:rPr>
          <w:rFonts w:cs="Arial" w:ascii="Verdana" w:hAnsi="Verdana"/>
          <w:color w:val="000000"/>
          <w:sz w:val="22"/>
          <w:szCs w:val="22"/>
        </w:rPr>
        <w:t>- Igen, Dalaranban is történtek bizonyos dolgok - mondta Lothar. - Onnan persze nem sok hír érkezik, de le merem fogadni, hogy sor került már néhány, az itteniekhez hasonló eseményre.</w:t>
      </w:r>
    </w:p>
    <w:p>
      <w:pPr>
        <w:pStyle w:val="Csakszveg"/>
        <w:widowControl/>
        <w:spacing w:lineRule="auto" w:line="240"/>
        <w:ind w:left="567" w:firstLine="284"/>
        <w:rPr/>
      </w:pPr>
      <w:r>
        <w:rPr>
          <w:rFonts w:cs="Arial" w:ascii="Verdana" w:hAnsi="Verdana"/>
          <w:color w:val="000000"/>
          <w:sz w:val="22"/>
          <w:szCs w:val="22"/>
        </w:rPr>
        <w:t>- Úgy gondolod, hogy Medivh veszélyben van? - kérdezte Khadgar. Nem akart beszélni Lotharnak a rábízott titkokról, de komolyan aggódni kezdett mesteréért.</w:t>
      </w:r>
    </w:p>
    <w:p>
      <w:pPr>
        <w:pStyle w:val="Csakszveg"/>
        <w:widowControl/>
        <w:spacing w:lineRule="auto" w:line="240"/>
        <w:ind w:left="567" w:firstLine="284"/>
        <w:rPr/>
      </w:pPr>
      <w:r>
        <w:rPr>
          <w:rFonts w:cs="Arial" w:ascii="Verdana" w:hAnsi="Verdana"/>
          <w:color w:val="000000"/>
          <w:sz w:val="22"/>
          <w:szCs w:val="22"/>
        </w:rPr>
        <w:t>- Úgy gondolom, hogy Medivh vonzza a veszélyt - felelte Lothar. - Éppen ezért nagyra tartok mindenkit, aki hajlandó és képes vele egy fedél alatt élni. - A kijelentés tréfának tűnt, de a lovag ezúttal nem mosolygott. - Igen, van itt valami, ami kapcsolatban van a démonokkal, az orkokkal, a trollokkal, és esetleg más, ezeknél sokkal borzalmasabb lényekkel is. Ezúttal nem szeretném, ha a legerősebb fegyverünk nélkül kellene csatába vonulnunk.</w:t>
      </w:r>
    </w:p>
    <w:p>
      <w:pPr>
        <w:pStyle w:val="Csakszveg"/>
        <w:widowControl/>
        <w:spacing w:lineRule="auto" w:line="240"/>
        <w:ind w:left="567" w:firstLine="284"/>
        <w:rPr/>
      </w:pPr>
      <w:r>
        <w:rPr>
          <w:rFonts w:cs="Arial" w:ascii="Verdana" w:hAnsi="Verdana"/>
          <w:color w:val="000000"/>
          <w:sz w:val="22"/>
          <w:szCs w:val="22"/>
        </w:rPr>
        <w:t xml:space="preserve">Khadgar a lovagra nézett, megpróbálta leolvasni az érzelmeket a barázdált arcról. </w:t>
      </w:r>
      <w:r>
        <w:rPr>
          <w:rFonts w:cs="Arial" w:ascii="Verdana" w:hAnsi="Verdana"/>
          <w:i/>
          <w:color w:val="000000"/>
          <w:sz w:val="22"/>
          <w:szCs w:val="22"/>
        </w:rPr>
        <w:t>Most a barátját félti, vagy attól retteg, hogy esetleg mágikus védelem nélkül kell szembenéznie az ellenséggel? Medivh biztonsága aggasztja, vagy inkább az, hogy ez a titokzatos valami mindannyiunkkal végezhet?</w:t>
      </w:r>
      <w:r>
        <w:rPr>
          <w:rFonts w:cs="Arial" w:ascii="Verdana" w:hAnsi="Verdana"/>
          <w:color w:val="000000"/>
          <w:sz w:val="22"/>
          <w:szCs w:val="22"/>
        </w:rPr>
        <w:t xml:space="preserve"> Lothar arca merev volt, akár egy bőrmaszk, sötétkék, a tenger hullámaira emlékeztető szeme sem árult el semm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A fiatalember rájött, tévedett Lotharral kapcsolatban. Eddig egyszerű vitéznek, gyakorlatias gondolkodású kardforgatónak tartotta, aki ugyan a király bajnoka, de semmi több. Kiderült azonban, hogy a lovag sokkal többre képes, és a beszélgetéssel is komolyabb célja van. Khadgar megértette, Lothar rést keres az ő képzeletbeli páncélján, hogy értékes információkat húzzon ki belőle. </w:t>
      </w:r>
      <w:r>
        <w:rPr>
          <w:rFonts w:cs="Arial" w:ascii="Verdana" w:hAnsi="Verdana"/>
          <w:i/>
          <w:color w:val="000000"/>
          <w:sz w:val="22"/>
          <w:szCs w:val="22"/>
        </w:rPr>
        <w:t>Vajon miért csinálja? Mit is mondott Medivh? „Az Őrizőnek is szüksége lehet egy őrizőre..."</w:t>
      </w:r>
    </w:p>
    <w:p>
      <w:pPr>
        <w:pStyle w:val="Csakszveg"/>
        <w:widowControl/>
        <w:spacing w:lineRule="auto" w:line="240"/>
        <w:ind w:left="567" w:firstLine="284"/>
        <w:rPr/>
      </w:pPr>
      <w:r>
        <w:rPr>
          <w:rFonts w:cs="Arial" w:ascii="Verdana" w:hAnsi="Verdana"/>
          <w:color w:val="000000"/>
          <w:sz w:val="22"/>
          <w:szCs w:val="22"/>
        </w:rPr>
        <w:t>- Medivh, véleményem szerint, jól van - mondta. - Megértem, hogy aggódsz miatta, de minden rendben van nála, és őszintén mondom, szerintem senki sem árthat neki.</w:t>
      </w:r>
    </w:p>
    <w:p>
      <w:pPr>
        <w:pStyle w:val="Csakszveg"/>
        <w:widowControl/>
        <w:spacing w:lineRule="auto" w:line="240"/>
        <w:ind w:left="567" w:firstLine="284"/>
        <w:rPr/>
      </w:pPr>
      <w:r>
        <w:rPr>
          <w:rFonts w:cs="Arial" w:ascii="Verdana" w:hAnsi="Verdana"/>
          <w:color w:val="000000"/>
          <w:sz w:val="22"/>
          <w:szCs w:val="22"/>
        </w:rPr>
        <w:t>Lothar kifürkészhetetlen szeme egyetlen pillanatra elfelhősödött. Látszott rajta, mondani akar valamit, folytatni szeretné a barátságos faggatózást, de hirtelen történ valami, ami mindkettejük figyelmét elterelte a beszélgetésről, a kupákról és a fácánsült maradékár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lépett be az ajtón. Néhány szolga és testőr kísérte, akik megpróbálták megállítani, de csupán szavakkal - egyikük sem merte megérinteni a mágust. Bölcsen tetté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kivonult az erkélyre.</w:t>
      </w:r>
    </w:p>
    <w:p>
      <w:pPr>
        <w:pStyle w:val="Csakszveg"/>
        <w:widowControl/>
        <w:spacing w:lineRule="auto" w:line="240"/>
        <w:ind w:left="567" w:firstLine="284"/>
        <w:rPr/>
      </w:pPr>
      <w:r>
        <w:rPr>
          <w:rFonts w:cs="Arial" w:ascii="Verdana" w:hAnsi="Verdana"/>
          <w:color w:val="000000"/>
          <w:sz w:val="22"/>
          <w:szCs w:val="22"/>
        </w:rPr>
        <w:t>- Tudtam, hogy a megszokások embere vagy, Lothar -mondta. - Sejtettem, hogy itt talállak. Falatozgatsz, hm? -Kedvesen elmosolyodott, és előrébb lépett.</w:t>
      </w:r>
    </w:p>
    <w:p>
      <w:pPr>
        <w:pStyle w:val="Csakszveg"/>
        <w:widowControl/>
        <w:spacing w:lineRule="auto" w:line="240"/>
        <w:ind w:left="567" w:firstLine="284"/>
        <w:rPr/>
      </w:pPr>
      <w:r>
        <w:rPr>
          <w:rFonts w:cs="Arial" w:ascii="Verdana" w:hAnsi="Verdana"/>
          <w:color w:val="000000"/>
          <w:sz w:val="22"/>
          <w:szCs w:val="22"/>
        </w:rPr>
        <w:t>Khadgar csak ekkor vette észre, hogy a járása bizonytalan; Medivh úgy lépkedett, mintha részeg lenne. Az egyik karját a háta mögött tartotta. Vajon mit rejteget? - villant át a fiatalember agy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fel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ivh! - kérdezte őszinte aggodalommal. - Jól vagy? A démon...</w:t>
      </w:r>
    </w:p>
    <w:p>
      <w:pPr>
        <w:pStyle w:val="Csakszveg"/>
        <w:widowControl/>
        <w:spacing w:lineRule="auto" w:line="240"/>
        <w:ind w:left="567" w:firstLine="284"/>
        <w:rPr/>
      </w:pPr>
      <w:r>
        <w:rPr>
          <w:rFonts w:cs="Arial" w:ascii="Verdana" w:hAnsi="Verdana"/>
          <w:color w:val="000000"/>
          <w:sz w:val="22"/>
          <w:szCs w:val="22"/>
        </w:rPr>
        <w:t>- Ah, igen. A démon. - Medivh elvigyorodott, és elővette a háta mögött tartott véres trófeát. Meglóbálta, és laza mozdulattal Lothar és Khadgar elé hajította.</w:t>
      </w:r>
    </w:p>
    <w:p>
      <w:pPr>
        <w:pStyle w:val="Csakszveg"/>
        <w:widowControl/>
        <w:spacing w:lineRule="auto" w:line="240"/>
        <w:ind w:left="567" w:firstLine="284"/>
        <w:rPr/>
      </w:pPr>
      <w:r>
        <w:rPr>
          <w:rFonts w:cs="Arial" w:ascii="Verdana" w:hAnsi="Verdana"/>
          <w:color w:val="000000"/>
          <w:sz w:val="22"/>
          <w:szCs w:val="22"/>
        </w:rPr>
        <w:t>A vörös, gömbszerű tárgy a lovag lába előtt csattant a padlóra. Kifolyt belőle némi vér, és kicsúsztak az agyvelő utolsó darabkái.</w:t>
      </w:r>
    </w:p>
    <w:p>
      <w:pPr>
        <w:pStyle w:val="Csakszveg"/>
        <w:widowControl/>
        <w:spacing w:lineRule="auto" w:line="240"/>
        <w:ind w:left="567" w:firstLine="284"/>
        <w:rPr/>
      </w:pPr>
      <w:r>
        <w:rPr>
          <w:rFonts w:cs="Arial" w:ascii="Verdana" w:hAnsi="Verdana"/>
          <w:color w:val="000000"/>
          <w:sz w:val="22"/>
          <w:szCs w:val="22"/>
        </w:rPr>
        <w:t>Egy démon feje volt, amelyet mintha valami hatalmas bárddal metszettek volna le a nyakról. A két, kosszarvra emlékeztető kinövés között mély sebhely húzódott. A förtelmes pofára rámerevedett a halál előtti csodálkozás.</w:t>
      </w:r>
    </w:p>
    <w:p>
      <w:pPr>
        <w:pStyle w:val="Csakszveg"/>
        <w:widowControl/>
        <w:spacing w:lineRule="auto" w:line="240"/>
        <w:ind w:left="567" w:firstLine="284"/>
        <w:rPr/>
      </w:pPr>
      <w:r>
        <w:rPr>
          <w:rFonts w:cs="Arial" w:ascii="Verdana" w:hAnsi="Verdana"/>
          <w:color w:val="000000"/>
          <w:sz w:val="22"/>
          <w:szCs w:val="22"/>
        </w:rPr>
        <w:t>- Esetleg kifőzetheted, hogy feltedd a falra - mondta Medivh a lovagnak, miközben kihúzta magát. - A test többi részét természetesen el kell égetni. Rágondolni is rossz, mihez kezdhetnének a tapasztalatlan kíváncsiak némi démonvérrel...</w:t>
      </w:r>
    </w:p>
    <w:p>
      <w:pPr>
        <w:pStyle w:val="Csakszveg"/>
        <w:widowControl/>
        <w:spacing w:lineRule="auto" w:line="240"/>
        <w:ind w:left="567" w:firstLine="284"/>
        <w:rPr/>
      </w:pPr>
      <w:r>
        <w:rPr>
          <w:rFonts w:cs="Arial" w:ascii="Verdana" w:hAnsi="Verdana"/>
          <w:color w:val="000000"/>
          <w:sz w:val="22"/>
          <w:szCs w:val="22"/>
        </w:rPr>
        <w:t>Khadgarnak feltűnt, hogy Medivh arca fáradtabb, mint korábban, a szeme körül mélyebbek a ráncok. Lothar is észrevehette a dolg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ég gyorsan elcsípted.</w:t>
      </w:r>
    </w:p>
    <w:p>
      <w:pPr>
        <w:pStyle w:val="Csakszveg"/>
        <w:widowControl/>
        <w:spacing w:lineRule="auto" w:line="240"/>
        <w:ind w:left="567" w:firstLine="284"/>
        <w:rPr/>
      </w:pPr>
      <w:r>
        <w:rPr>
          <w:rFonts w:cs="Arial" w:ascii="Verdana" w:hAnsi="Verdana"/>
          <w:color w:val="000000"/>
          <w:sz w:val="22"/>
          <w:szCs w:val="22"/>
        </w:rPr>
        <w:t>- Gyerekjáték volt! - mondta Medivh. - Miután az ifjú Bizalom kifejtette, hogy szerinte hogyan menekült ki a démon a palotából, már csak annyit kellett tennem, hogy a torony tövében megkeresem a nyomait. Meg is találtam... Hamar vége lett a küzdelemnek, ez a bestia se nagyon fogta fel, mi történik vele. - Olyan mozdulatot tett, mintha elvesztette volna az egyensúlyát.</w:t>
      </w:r>
    </w:p>
    <w:p>
      <w:pPr>
        <w:pStyle w:val="Csakszveg"/>
        <w:widowControl/>
        <w:spacing w:lineRule="auto" w:line="240"/>
        <w:ind w:left="567" w:firstLine="284"/>
        <w:rPr/>
      </w:pPr>
      <w:r>
        <w:rPr>
          <w:rFonts w:cs="Arial" w:ascii="Verdana" w:hAnsi="Verdana"/>
          <w:color w:val="000000"/>
          <w:sz w:val="22"/>
          <w:szCs w:val="22"/>
        </w:rPr>
        <w:t>- Gyere, menjünk! - mosolygott Lothar. - Mondjuk el a királynak, mi történt. Biztosra veszem, hogy ezért komoly jutalmat kap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emelte a kezét.</w:t>
      </w:r>
    </w:p>
    <w:p>
      <w:pPr>
        <w:pStyle w:val="Csakszveg"/>
        <w:widowControl/>
        <w:spacing w:lineRule="auto" w:line="240"/>
        <w:ind w:left="567" w:firstLine="284"/>
        <w:rPr/>
      </w:pPr>
      <w:r>
        <w:rPr>
          <w:rFonts w:cs="Arial" w:ascii="Verdana" w:hAnsi="Verdana"/>
          <w:color w:val="000000"/>
          <w:sz w:val="22"/>
          <w:szCs w:val="22"/>
        </w:rPr>
        <w:t>- Attól tartok, nélkülünk kell ünnepelnetek. Vissza kell térnünk a tornyunkba. Hosszú utat kell megtennünk, míg lepihenhetünk. Mehetünk, ifjú tanoncom?</w:t>
      </w:r>
    </w:p>
    <w:p>
      <w:pPr>
        <w:pStyle w:val="Csakszveg"/>
        <w:widowControl/>
        <w:spacing w:lineRule="auto" w:line="240"/>
        <w:ind w:left="567" w:firstLine="284"/>
        <w:rPr/>
      </w:pPr>
      <w:r>
        <w:rPr>
          <w:rFonts w:cs="Arial" w:ascii="Verdana" w:hAnsi="Verdana"/>
          <w:color w:val="000000"/>
          <w:sz w:val="22"/>
          <w:szCs w:val="22"/>
        </w:rPr>
        <w:t>A lovag kérdőn nézett Khadgarra. Medivh nyugodt volt, de fáradtnak látszott. Ő is Khadgar felé fordult, ezúttal segítségkérőn pillantott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 mágus udvariasan köhin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természetesen indulhatunk. El is felejtettem, hogy félbehagytunk egy kísérletet. Be kellene fejeznünk.</w:t>
      </w:r>
    </w:p>
    <w:p>
      <w:pPr>
        <w:pStyle w:val="Csakszveg"/>
        <w:widowControl/>
        <w:spacing w:lineRule="auto" w:line="240"/>
        <w:ind w:left="567" w:firstLine="284"/>
        <w:rPr/>
      </w:pPr>
      <w:r>
        <w:rPr>
          <w:rFonts w:cs="Arial" w:ascii="Verdana" w:hAnsi="Verdana"/>
          <w:color w:val="000000"/>
          <w:sz w:val="22"/>
          <w:szCs w:val="22"/>
        </w:rPr>
        <w:t>- Tényleg! - folytatta Medivh a hazugságot. - A kísérlet! Nekem is kiment a fejemből. Annyira igyekeztünk, úgy siettünk, hogy megfeledkeztünk róla. Igyekeznünk kell! - Megfordult, és a némán figyelő udvaroncokra kiáltott. - Hozzátok elő a hátasainkat! Azonnal indulunk!</w:t>
      </w:r>
    </w:p>
    <w:p>
      <w:pPr>
        <w:pStyle w:val="Csakszveg"/>
        <w:widowControl/>
        <w:spacing w:lineRule="auto" w:line="240"/>
        <w:ind w:left="567" w:firstLine="284"/>
        <w:rPr/>
      </w:pPr>
      <w:r>
        <w:rPr>
          <w:rFonts w:cs="Arial" w:ascii="Verdana" w:hAnsi="Verdana"/>
          <w:color w:val="000000"/>
          <w:sz w:val="22"/>
          <w:szCs w:val="22"/>
        </w:rPr>
        <w:t>A szolgák elsiettek, Medivh pedig ismét a lovag felé fordult. - Kérj elnézést a nevemben a királyt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a varázslóra pillantott, majd Khadgar felé fordult, végül ismét Medivhre nézett, és felsóhaj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ól van. Kikísérlek.</w:t>
      </w:r>
    </w:p>
    <w:p>
      <w:pPr>
        <w:pStyle w:val="Csakszveg"/>
        <w:widowControl/>
        <w:spacing w:lineRule="auto" w:line="240"/>
        <w:ind w:left="567" w:firstLine="284"/>
        <w:rPr/>
      </w:pPr>
      <w:r>
        <w:rPr>
          <w:rFonts w:cs="Arial" w:ascii="Verdana" w:hAnsi="Verdana"/>
          <w:color w:val="000000"/>
          <w:sz w:val="22"/>
          <w:szCs w:val="22"/>
        </w:rPr>
        <w:t>- Menjünk! Ne feledkezz meg a démonfejről. Szívesen megtartanám, de már van egy ilyenem.</w:t>
      </w:r>
    </w:p>
    <w:p>
      <w:pPr>
        <w:pStyle w:val="Csakszveg"/>
        <w:widowControl/>
        <w:spacing w:lineRule="auto" w:line="240"/>
        <w:ind w:left="567" w:firstLine="284"/>
        <w:rPr/>
      </w:pPr>
      <w:r>
        <w:rPr>
          <w:rFonts w:cs="Arial" w:ascii="Verdana" w:hAnsi="Verdana"/>
          <w:color w:val="000000"/>
          <w:sz w:val="22"/>
          <w:szCs w:val="22"/>
        </w:rPr>
        <w:t>Lothar felemelte a padlóról a véres, szarvas fejet, és elindult az ajtó felé. Ahogy elhaladt a mágus mellett, észrevette, hogy a mágus arca egészen szürke. Felsóhajtott, de nem szólt. Kilépett az ajtón.</w:t>
      </w:r>
    </w:p>
    <w:p>
      <w:pPr>
        <w:pStyle w:val="Csakszveg"/>
        <w:widowControl/>
        <w:spacing w:lineRule="auto" w:line="240"/>
        <w:ind w:left="567" w:firstLine="284"/>
        <w:rPr/>
      </w:pPr>
      <w:r>
        <w:rPr>
          <w:rFonts w:cs="Arial" w:ascii="Verdana" w:hAnsi="Verdana"/>
          <w:color w:val="000000"/>
          <w:sz w:val="22"/>
          <w:szCs w:val="22"/>
        </w:rPr>
        <w:t>Khadgar odalépett a mágushoz, megfogta a karját. Az érintés szelíd volt, Medivh mégis megremegett, mintha egy hatalmas ütést kellett volna elviselnie. Khadgarra nézett; a tekintete homályos volt.</w:t>
      </w:r>
    </w:p>
    <w:p>
      <w:pPr>
        <w:pStyle w:val="Csakszveg"/>
        <w:widowControl/>
        <w:spacing w:lineRule="auto" w:line="240"/>
        <w:ind w:left="567" w:firstLine="284"/>
        <w:rPr/>
      </w:pPr>
      <w:r>
        <w:rPr>
          <w:rFonts w:cs="Arial" w:ascii="Verdana" w:hAnsi="Verdana"/>
          <w:color w:val="000000"/>
          <w:sz w:val="22"/>
          <w:szCs w:val="22"/>
        </w:rPr>
        <w:t>- Mágu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van? - suttogta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nak fogalma sem volt, hogy fejezze ki aggodalm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vagy jól - mondta egyszerű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zzel a kijelentéssel Medivh sem vitatkozhatott. Fáradtan biccen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oltam már jobban is. Lothar is észrevette, csak nem szólt. Szeretnék hazamenni... - Elhallgatott; a szája kemény, kékes vonalként húzódott a szakálla ősz szálai között. - Nem szeretem ezt a helyet. Hosszú ideig betegeskedtem itt... Nem akarom újra átélni a régi dolgo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válasz helyett bólintott. Lothar a nyitott ajtóban 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isszafelé te mész elől - mondta Medivh a fiatalembernek. - Fárasztó ez a városi élet! Mindjárt elalszom... Azt hiszem, hunyok egy keveset a griff hát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9</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A mágus pihenője</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z nagyon fontos - mondta Medivh. Miután leszállt a griff hátáról, tántorogva tett néhány lépést. Kimerültnek látszott; Khadgar gyanította, hogy a démonnal vívott harc rengeteg erőt kiszívott a mágusból. - Most... Néhány napig nem érdekel, ha keresnek. Ha közben futár érkezik... Azt szeretném, ha te foglalkoznál a levelezésemm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 - bólintott Khadgar. - Ez menni fog. Gond nélkül.</w:t>
      </w:r>
    </w:p>
    <w:p>
      <w:pPr>
        <w:pStyle w:val="Csakszveg"/>
        <w:widowControl/>
        <w:spacing w:lineRule="auto" w:line="240"/>
        <w:ind w:left="567" w:firstLine="284"/>
        <w:rPr/>
      </w:pPr>
      <w:r>
        <w:rPr>
          <w:rFonts w:cs="Arial" w:ascii="Verdana" w:hAnsi="Verdana"/>
          <w:color w:val="000000"/>
          <w:sz w:val="22"/>
          <w:szCs w:val="22"/>
        </w:rPr>
        <w:t>- Nem, nem fog menni gond nélkül - mondta Medivh, miközben elindult lefelé a lépcsőn. - El kell mondanom, hogyan olvasd el a bíborvörös pecséttel ellátott leveleket. Ezek minden esetben a Rendtől érkez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ólintott.</w:t>
      </w:r>
    </w:p>
    <w:p>
      <w:pPr>
        <w:pStyle w:val="Csakszveg"/>
        <w:widowControl/>
        <w:spacing w:lineRule="auto" w:line="240"/>
        <w:ind w:left="567" w:firstLine="284"/>
        <w:rPr/>
      </w:pPr>
      <w:r>
        <w:rPr>
          <w:rFonts w:cs="Arial" w:ascii="Verdana" w:hAnsi="Verdana"/>
          <w:color w:val="000000"/>
          <w:sz w:val="22"/>
          <w:szCs w:val="22"/>
        </w:rPr>
        <w:t>Medivh lába lecsúszott az egyik lépcsőfokról; a mágus elvesztette az egyensúlyát, és előreesett. Khadgar azonnal odaugrott, hogy elkapja és megtartsa, de Medivhnek sikerült megtámaszkodnia a falban. Erőlködve kihúzta magát.</w:t>
      </w:r>
    </w:p>
    <w:p>
      <w:pPr>
        <w:pStyle w:val="Csakszveg"/>
        <w:widowControl/>
        <w:spacing w:lineRule="auto" w:line="240"/>
        <w:ind w:left="567" w:firstLine="284"/>
        <w:rPr/>
      </w:pPr>
      <w:r>
        <w:rPr>
          <w:rFonts w:cs="Arial" w:ascii="Verdana" w:hAnsi="Verdana"/>
          <w:color w:val="000000"/>
          <w:sz w:val="22"/>
          <w:szCs w:val="22"/>
        </w:rPr>
        <w:t>- A könyvtárban találsz egy tekercset - mondta halkan. Aegwynn dala... Abból kiderül, hogyan harcolt az anyám Sar</w:t>
        <w:softHyphen/>
        <w:t>geras ellen.</w:t>
      </w:r>
    </w:p>
    <w:p>
      <w:pPr>
        <w:pStyle w:val="Csakszveg"/>
        <w:widowControl/>
        <w:spacing w:lineRule="auto" w:line="240"/>
        <w:ind w:left="567" w:firstLine="284"/>
        <w:rPr/>
      </w:pPr>
      <w:r>
        <w:rPr>
          <w:rFonts w:cs="Arial" w:ascii="Verdana" w:hAnsi="Verdana"/>
          <w:color w:val="000000"/>
          <w:sz w:val="22"/>
          <w:szCs w:val="22"/>
        </w:rPr>
        <w:t>- Ez az a tekercs, amiről Guzbah másolatot szeretne kapni -mondta Khadgar, és aggódva figyelte az előtte lépdelő mágust.</w:t>
      </w:r>
    </w:p>
    <w:p>
      <w:pPr>
        <w:pStyle w:val="Csakszveg"/>
        <w:widowControl/>
        <w:spacing w:lineRule="auto" w:line="240"/>
        <w:ind w:left="567" w:firstLine="284"/>
        <w:rPr/>
      </w:pPr>
      <w:r>
        <w:rPr>
          <w:rFonts w:cs="Arial" w:ascii="Verdana" w:hAnsi="Verdana"/>
          <w:color w:val="000000"/>
          <w:sz w:val="22"/>
          <w:szCs w:val="22"/>
        </w:rPr>
        <w:t>- Pontosan. De nem kaphatja meg, ugyanis ez képezi a Renden belüli titkosírásunk alapját. Ez a kulcs. A Rend valamennyi tagjánál van belőle egy példány. Annyi az egész, hogy fogni kell az ábécét, és mindent lejjebb kell csúsztatni. Vagyis az első betűt a negyedik, vagy éppen a tizedik jelképezi. Vagy a huszadik. Nagyon egyszerű rendszer. Érted a lényeg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válaszolni akart, de Medivh nem hagyta szóhoz jutni, sietve folytatta a magyarázatot.</w:t>
      </w:r>
    </w:p>
    <w:p>
      <w:pPr>
        <w:pStyle w:val="Csakszveg"/>
        <w:widowControl/>
        <w:spacing w:lineRule="auto" w:line="240"/>
        <w:ind w:left="567" w:firstLine="284"/>
        <w:rPr/>
      </w:pPr>
      <w:r>
        <w:rPr>
          <w:rFonts w:cs="Arial" w:ascii="Verdana" w:hAnsi="Verdana"/>
          <w:color w:val="000000"/>
          <w:sz w:val="22"/>
          <w:szCs w:val="22"/>
        </w:rPr>
        <w:t>- A kulcsot a tekercs adja - mondta. - Az üzenetek tetején látsz valamit, ami dátumra hasonlít, de nem az. Ez a számsor utal arra, hogy a szöveg melyik versszakánál, soránál és szavánál kell kezdeni a rejtjelezést. A meghatározott szó első betűje lesz az, amely jelképezi az ábécé első betűjét. Ha ez megvan, akkor már minden egyszerű. Megvan a kiindulási pontod, és látod, mennyivel kell elcsúsztatni az ábéc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rtem.</w:t>
      </w:r>
    </w:p>
    <w:p>
      <w:pPr>
        <w:pStyle w:val="Csakszveg"/>
        <w:widowControl/>
        <w:spacing w:lineRule="auto" w:line="240"/>
        <w:ind w:left="567" w:firstLine="284"/>
        <w:rPr/>
      </w:pPr>
      <w:r>
        <w:rPr>
          <w:rFonts w:cs="Arial" w:ascii="Verdana" w:hAnsi="Verdana"/>
          <w:color w:val="000000"/>
          <w:sz w:val="22"/>
          <w:szCs w:val="22"/>
        </w:rPr>
        <w:t>- Nem, nem érted. - Medivh egyre fáradtabbá vált. - így csak az első mondat értelmét lehet megfejteni. Amikor egy írásjelhez, mondjuk egy ponthoz érsz, akkor megnézed, mi volt az elején kiválasztott szó második betűje. A második mondat esetében ez felel majd meg az ábécé első betűjének. A harmadik mondatot úgy kell értelmezned, hogy az elején kiválasztott szó harmadik betűje felel meg az ábécé első betűjének. És így tovább. Vagyis az írásjelek is lényegesek. Számokat nem fogsz találni a levelekben, ezeket kiírják betűvel... Van még valami, de most nem jut eszembe.</w:t>
      </w:r>
    </w:p>
    <w:p>
      <w:pPr>
        <w:pStyle w:val="Csakszveg"/>
        <w:widowControl/>
        <w:spacing w:lineRule="auto" w:line="240"/>
        <w:ind w:left="567" w:firstLine="284"/>
        <w:rPr/>
      </w:pPr>
      <w:r>
        <w:rPr>
          <w:rFonts w:cs="Arial" w:ascii="Verdana" w:hAnsi="Verdana"/>
          <w:color w:val="000000"/>
          <w:sz w:val="22"/>
          <w:szCs w:val="22"/>
        </w:rPr>
        <w:t>Közben megérkeztek Medivh lakosztálya elé. Az ajtónál várakozó Moróz egy köntöst terített gazdája vállára. A díszes, faragott asztalon egy fedővel letakart tál állt. Khadgar az ajtóból is érezte a húsleves finom illat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tegyek, miután megfejtettem az üzenetet? - kérdezte.</w:t>
      </w:r>
    </w:p>
    <w:p>
      <w:pPr>
        <w:pStyle w:val="Csakszveg"/>
        <w:widowControl/>
        <w:spacing w:lineRule="auto" w:line="240"/>
        <w:ind w:left="567" w:firstLine="284"/>
        <w:rPr/>
      </w:pPr>
      <w:r>
        <w:rPr>
          <w:rFonts w:cs="Arial" w:ascii="Verdana" w:hAnsi="Verdana"/>
          <w:color w:val="000000"/>
          <w:sz w:val="22"/>
          <w:szCs w:val="22"/>
        </w:rPr>
        <w:t>- Megvan! - Medivh úgy csapott a homlokára, mintha abban a pillanatban jutott volna eszébe valami fontos részlet. -Halogass. Mindent próbálj elhalasztani. Egy nappal. Kettővel... Talán közben magamhoz térek. Halogass és beszélj mellé. Válaszold azt, hogy éppen nem tartózkodom itt, de bármelyik percben visszatérhetek. A választ ugyanazzal a kóddal írd meg, amelyikkel az üzenetet készítették. Ügyelj arra, hogy a dátum helyére odakerüljön a megfelelő szó megjelölése... Ha nem tudsz mit válaszolni, akkor írd azt, hogy az illető, a kérdést feltevő döntésére bízod az ügyet. Azt is írd meg, hogy amint tehetem, azonnal segíteni fogok nekik. Az ilyesmit szeretik. Még véletlenül se utalj arra, hogy gyengélkedem. Egyszer elkövettem ezt a hibát, és az lett az eredménye, hogy egész hordányi pap sietett a segítségemre. Ápolni akartak... Ma sem tudom, összesen hány ezüsttárgyat loptak el tőlem.</w:t>
      </w:r>
    </w:p>
    <w:p>
      <w:pPr>
        <w:pStyle w:val="Csakszveg"/>
        <w:widowControl/>
        <w:spacing w:lineRule="auto" w:line="240"/>
        <w:ind w:left="567" w:firstLine="284"/>
        <w:rPr/>
      </w:pPr>
      <w:r>
        <w:rPr>
          <w:rFonts w:cs="Arial" w:ascii="Verdana" w:hAnsi="Verdana"/>
          <w:color w:val="000000"/>
          <w:sz w:val="22"/>
          <w:szCs w:val="22"/>
        </w:rPr>
        <w:t>A mágus mély lélegzetet vett, és megkapaszkodott az ajtófélfában. Moróz meg sem moccant, de Khadgar segítőkészen előrébb lép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démon elleni harc... - mondta a fiatalember. - Ennyire kemény volt?</w:t>
      </w:r>
    </w:p>
    <w:p>
      <w:pPr>
        <w:pStyle w:val="Csakszveg"/>
        <w:widowControl/>
        <w:spacing w:lineRule="auto" w:line="240"/>
        <w:ind w:left="567" w:firstLine="284"/>
        <w:rPr/>
      </w:pPr>
      <w:r>
        <w:rPr>
          <w:rFonts w:cs="Arial" w:ascii="Verdana" w:hAnsi="Verdana"/>
          <w:color w:val="000000"/>
          <w:sz w:val="22"/>
          <w:szCs w:val="22"/>
        </w:rPr>
        <w:t>- Volt már keményebb ellenfelem is. Démonok! Nyomorult, csapott vállú, kosfejű állatok. Az árnyékok és a tűz teremtményei. Könyörtelenebbek az embereknél, és valamivel erősebbek is, de nem sokkal gonoszabbak. Hosszú karmaik vannak, amiket ügyesen használnak. Ha majd összeakadsz egy démonnal, a karmára figyelj a legjob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an sikerült legyőznöd?</w:t>
      </w:r>
    </w:p>
    <w:p>
      <w:pPr>
        <w:pStyle w:val="Csakszveg"/>
        <w:widowControl/>
        <w:spacing w:lineRule="auto" w:line="240"/>
        <w:ind w:left="567" w:firstLine="284"/>
        <w:rPr/>
      </w:pPr>
      <w:r>
        <w:rPr>
          <w:rFonts w:cs="Arial" w:ascii="Verdana" w:hAnsi="Verdana"/>
          <w:color w:val="000000"/>
          <w:sz w:val="22"/>
          <w:szCs w:val="22"/>
        </w:rPr>
        <w:t>- Elég, ha egy komoly sebet ejtesz rajtuk, és a démonok elvesztik az életerejüket - mondta Medivh. - Ebben az esetben a súlyos seb az volt, hogy levágtam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lepetten pislogott.</w:t>
      </w:r>
    </w:p>
    <w:p>
      <w:pPr>
        <w:pStyle w:val="Csakszveg"/>
        <w:widowControl/>
        <w:spacing w:lineRule="auto" w:line="240"/>
        <w:ind w:left="567" w:firstLine="284"/>
        <w:rPr/>
      </w:pPr>
      <w:r>
        <w:rPr>
          <w:rFonts w:cs="Arial" w:ascii="Verdana" w:hAnsi="Verdana"/>
          <w:color w:val="000000"/>
          <w:sz w:val="22"/>
          <w:szCs w:val="22"/>
        </w:rPr>
        <w:t>- De hiszen nem is volt kardod!</w:t>
      </w:r>
    </w:p>
    <w:p>
      <w:pPr>
        <w:pStyle w:val="Csakszveg"/>
        <w:widowControl/>
        <w:spacing w:lineRule="auto" w:line="240"/>
        <w:ind w:left="567" w:firstLine="284"/>
        <w:rPr/>
      </w:pPr>
      <w:r>
        <w:rPr>
          <w:rFonts w:cs="Arial" w:ascii="Verdana" w:hAnsi="Verdana"/>
          <w:color w:val="000000"/>
          <w:sz w:val="22"/>
          <w:szCs w:val="22"/>
        </w:rPr>
        <w:t>Medivh fáradtan elmosoly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i mondta, hogy szükségem van kardra? De elég ebből! A kérdéseidre majd később válaszolok. - Belépett a szobájába. Moróz sietve becsukta az ajtót Khadgar orra előtt.</w:t>
      </w:r>
    </w:p>
    <w:p>
      <w:pPr>
        <w:pStyle w:val="Csakszveg"/>
        <w:widowControl/>
        <w:spacing w:lineRule="auto" w:line="240"/>
        <w:ind w:left="567" w:firstLine="284"/>
        <w:rPr/>
      </w:pPr>
      <w:r>
        <w:rPr>
          <w:rFonts w:cs="Arial" w:ascii="Verdana" w:hAnsi="Verdana"/>
          <w:color w:val="000000"/>
          <w:sz w:val="22"/>
          <w:szCs w:val="22"/>
        </w:rPr>
        <w:t>A fiatalember egy darabig tétován állt. Az ajtón túlról hallotta Medivh nyögését. Ebből arra következtetett, hogy a mágus lefeküdt pihenni.</w:t>
      </w:r>
    </w:p>
    <w:p>
      <w:pPr>
        <w:pStyle w:val="Csakszveg"/>
        <w:widowControl/>
        <w:spacing w:lineRule="auto" w:line="240"/>
        <w:ind w:left="567" w:firstLine="284"/>
        <w:rPr/>
      </w:pPr>
      <w:r>
        <w:rPr>
          <w:rFonts w:cs="Arial" w:ascii="Verdana" w:hAnsi="Verdana"/>
          <w:color w:val="000000"/>
          <w:sz w:val="22"/>
          <w:szCs w:val="22"/>
        </w:rPr>
        <w:t>Eltelt egy hét, és Medivh ki sem lépett a szobájából. Moróz naponta felvitt neki egy tál ételt, általában húslevest. Khadgar sokáig tanakodott, hogy mit tegyen, és végül elhatározta, lesz ami lesz, meglátogatja mesterét. Moróz csupán egyetlen szóval tiltakozott, de végül nem kergette el.</w:t>
      </w:r>
    </w:p>
    <w:p>
      <w:pPr>
        <w:pStyle w:val="Csakszveg"/>
        <w:widowControl/>
        <w:spacing w:lineRule="auto" w:line="240"/>
        <w:ind w:left="567" w:firstLine="284"/>
        <w:rPr/>
      </w:pPr>
      <w:r>
        <w:rPr>
          <w:rFonts w:cs="Arial" w:ascii="Verdana" w:hAnsi="Verdana"/>
          <w:color w:val="000000"/>
          <w:sz w:val="22"/>
          <w:szCs w:val="22"/>
        </w:rPr>
        <w:t>Medivh kísértetiesen nézett ki, a fény eltűnt a szeméből, mintha kiköltözött volna belőle az élet. Hosszú hálóinget viselt. Furcsa helyzetben ült az ágyában, a feje alatt párnák. A szája nyitva volt, sápadt arca megnyúlt, máskor oly erősnek tűnő teste véznának és vénnek látszott. Némán tűrte, hogy Moróz kicserélje alatta a lepedőt.</w:t>
      </w:r>
    </w:p>
    <w:p>
      <w:pPr>
        <w:pStyle w:val="Csakszveg"/>
        <w:widowControl/>
        <w:spacing w:lineRule="auto" w:line="240"/>
        <w:ind w:left="567" w:firstLine="284"/>
        <w:rPr/>
      </w:pPr>
      <w:r>
        <w:rPr>
          <w:rFonts w:cs="Arial" w:ascii="Verdana" w:hAnsi="Verdana"/>
          <w:color w:val="000000"/>
          <w:sz w:val="22"/>
          <w:szCs w:val="22"/>
        </w:rPr>
        <w:t>Khadgar valahogy ismerősnek találta a jelenetet, de aztán rájött, még sosem látott hasonlót, legfeljebb csak elképzelte. Ennek az elképzelt képnek az ifjú Medivh volt az egyik főszereplője, a másik pedig Lothar, aki akkoriban ápolta.</w:t>
      </w:r>
    </w:p>
    <w:p>
      <w:pPr>
        <w:pStyle w:val="Csakszveg"/>
        <w:widowControl/>
        <w:spacing w:lineRule="auto" w:line="240"/>
        <w:ind w:left="567" w:firstLine="284"/>
        <w:rPr/>
      </w:pPr>
      <w:r>
        <w:rPr>
          <w:rFonts w:cs="Arial" w:ascii="Verdana" w:hAnsi="Verdana"/>
          <w:color w:val="000000"/>
          <w:sz w:val="22"/>
          <w:szCs w:val="22"/>
        </w:rPr>
        <w:t>A fiatalembernek, ahogy végignézett a máguson, olyan érzése támadt, hogy Medivh már sosem lesz a régi. Vajon menynyi erőt szívott ki belőle a démon és a harc?</w:t>
      </w:r>
    </w:p>
    <w:p>
      <w:pPr>
        <w:pStyle w:val="Csakszveg"/>
        <w:widowControl/>
        <w:spacing w:lineRule="auto" w:line="240"/>
        <w:ind w:left="567" w:firstLine="284"/>
        <w:rPr/>
      </w:pPr>
      <w:r>
        <w:rPr>
          <w:rFonts w:cs="Arial" w:ascii="Verdana" w:hAnsi="Verdana"/>
          <w:color w:val="000000"/>
          <w:sz w:val="22"/>
          <w:szCs w:val="22"/>
        </w:rPr>
        <w:t>Tehetetlenül csóválta a fejét, és visszatért tennivalóihoz. Rendszeresen érkeztek levelek. Mindegyiket érthető nyelven írták, nem rejtjelezték. Előfordult, hogy a futár griffháton lovagló törp volt, de megesett, hogy lovas emberek, vagy postakocsik, esetleg vándorkalmárok hozták a küldeményeket. (A kereskedők természetesen megpróbáltak rásózni valamit Morózra, ám a vénember általában hamar megszabadult tőlük.) A levelekben hétköznapi dolgokról értesítették Medivhet: különböző hajók mozgásáról, hadgyakorlatokról számoltak be neki, jelentéseket juttattak el hozzá a távoli helyeken állomásozó csapatok helyzetéről. Időnként azt tudatták vele, hogy felfedeztek valami ősrégi sírkamrát, megtaláltak egy-egy rég elfelejtett tárgyat, vagy előkerült egy hajdani dokumentum, egy könyv vagy tekercs, amely valamilyen legendát tartalmazott. Megesett, hogy a jelentésekben az állt, hogy valamilyen tengeri szörny, egy-egy óriásteknős bukkant fel a vizeken, vagy hogy bizonyos helyeken karmazsinvörösre színeződtek a hullámok. A levelek írói számára újak voltak bizonyos, a faunával kapcsolatos megfigyelések, de Khadgar emlékezett rá, hogy az élőlények többsége már szerepelt a könyvtárban található bestiáriumokban.</w:t>
      </w:r>
    </w:p>
    <w:p>
      <w:pPr>
        <w:pStyle w:val="Csakszveg"/>
        <w:widowControl/>
        <w:spacing w:lineRule="auto" w:line="240"/>
        <w:ind w:left="567" w:firstLine="284"/>
        <w:rPr/>
      </w:pPr>
      <w:r>
        <w:rPr>
          <w:rFonts w:cs="Arial" w:ascii="Verdana" w:hAnsi="Verdana"/>
          <w:color w:val="000000"/>
          <w:sz w:val="22"/>
          <w:szCs w:val="22"/>
        </w:rPr>
        <w:t>A keleti végekről aggasztó hírek érkeztek arról, hogy az utóbbi időben megszaporodtak az orkok. Setétláp környékén különösen sokan voltak. A karavánok a megszokottnál nagyobb kísérő személyzettel indultak útnak, ennek ellenére egyre több rajtaütésről, összecsapásról érkezett jelentés, és egyre többször fordultak elő rejtélyes eltűnések is. Az orkok által megszállt vidékek lakói természetesen nem bírták sokáig a fenyegetést, és bemenekültek a falakkal körbevett városokba. Ezek a menekültek (közülük sokan véres harcok túlélői voltak) egybehangzóan azt állították, hogy az orkok lapos homlokú, széles állkapcsú lények, a testük meglepően izmos. Bizonyos levelekben olyan részletességgel ismertették az orkok testfelépítését, hogy Khadgar azt gyanította, egy-két város lakói fogságba ejtettek és felboncoltak néhány ilyen lényt.</w:t>
      </w:r>
    </w:p>
    <w:p>
      <w:pPr>
        <w:pStyle w:val="Csakszveg"/>
        <w:widowControl/>
        <w:spacing w:lineRule="auto" w:line="240"/>
        <w:ind w:left="567" w:firstLine="284"/>
        <w:rPr/>
      </w:pPr>
      <w:r>
        <w:rPr>
          <w:rFonts w:cs="Arial" w:ascii="Verdana" w:hAnsi="Verdana"/>
          <w:color w:val="000000"/>
          <w:sz w:val="22"/>
          <w:szCs w:val="22"/>
        </w:rPr>
        <w:t>Khadgar úgy döntött, felolvassa a mágusnak a leveleket. Medivh szótlanul hallgatta végig a jelentéseket, nem bíztatta, de nem is hallgattatta el a fiatalembert. Tulajdonképpen úgy viselkedett, mintha semmit sem hallana, még a leghumorosabb részeknél sem mosolyodott el.</w:t>
      </w:r>
    </w:p>
    <w:p>
      <w:pPr>
        <w:pStyle w:val="Csakszveg"/>
        <w:widowControl/>
        <w:spacing w:lineRule="auto" w:line="240"/>
        <w:ind w:left="567" w:firstLine="284"/>
        <w:rPr/>
      </w:pPr>
      <w:r>
        <w:rPr>
          <w:rFonts w:cs="Arial" w:ascii="Verdana" w:hAnsi="Verdana"/>
          <w:color w:val="000000"/>
          <w:sz w:val="22"/>
          <w:szCs w:val="22"/>
        </w:rPr>
        <w:t>Azután megérkezett az első bíborszínű pecséttel ellátott levél. Khadgar a mágustól hallottak alapján megpróbálta értelmezni a kusza szöveget, de ez nem igazán sikerült. Voltak mondatok, amelyeket megértett, de aztán elvesztette a fonalat. Természetesen arra gondolt, hogy elrontott valamit, vagy félreértelmezte a Medivh által elmondottakat. Néhány napig tartó meddő próbálkozás után aztán rájött, mit rontott el. A szavak közötti szünetet, a szóközt is betűként kellett értelmezni; az üres helyek eggyel csúsztatták arrébb az ábécé betűit. Miután ezt is figyelembe vette az átkódolásnál, már könnyedén megfejtette a szöveget.</w:t>
      </w:r>
    </w:p>
    <w:p>
      <w:pPr>
        <w:pStyle w:val="Csakszveg"/>
        <w:widowControl/>
        <w:spacing w:lineRule="auto" w:line="240"/>
        <w:ind w:left="567" w:firstLine="284"/>
        <w:rPr/>
      </w:pPr>
      <w:r>
        <w:rPr>
          <w:rFonts w:cs="Arial" w:ascii="Verdana" w:hAnsi="Verdana"/>
          <w:color w:val="000000"/>
          <w:sz w:val="22"/>
          <w:szCs w:val="22"/>
        </w:rPr>
        <w:t>A jelentés nem látszott túl fontosnak. A távoli délről érkezett, az Ulmátóndró-félszigetről, és arról adott hírt, hogy minden nyugodt és csendes, orkoknak nyomát sem látták, viszont az utóbbi időben megszaporodtak a környéken portyázó erdei trollok. A levél írója megemlítette, hogy a déli horizonton feltűnt egy új, addig sosem látott üstökös. Az illető nem várt választ, ezért Khadgar, miután értelmezte, félretette a levelet.</w:t>
      </w:r>
    </w:p>
    <w:p>
      <w:pPr>
        <w:pStyle w:val="Csakszveg"/>
        <w:widowControl/>
        <w:spacing w:lineRule="auto" w:line="240"/>
        <w:ind w:left="567" w:firstLine="284"/>
        <w:rPr/>
      </w:pPr>
      <w:r>
        <w:rPr>
          <w:rFonts w:cs="Arial" w:ascii="Verdana" w:hAnsi="Verdana"/>
          <w:color w:val="000000"/>
          <w:sz w:val="22"/>
          <w:szCs w:val="22"/>
        </w:rPr>
        <w:t>Sokat töprengett azon, hogy a Rend a kódrendszer helyett miért nem alkalmaz inkább valamilyen mágikus írásmódot. Úgy gondolta, erre is megtalálta a választ: Tirisfal Rendjének nem minden tagja volt mágus. A dolgot persze azzal is lehetett magyarázni, hogy a varázslók el akarták titkolni a jelentések tartalmát más, nem a Rend kötelékébe tartozó mágiatudorok, például Guzbah elől, akiket a varázslattal írott üzenetek úgy vonzották volna magukhoz, mint darazsat a nektár. A kérdésre létezett még egy válasz, amely viszont azt sugallta, hogy Medivh is csak gyarló ember. A mágus azért vette rá a Rend tagjait a titkosírás használatára, hogy a befolyásos személyek gyakran forgassák és olvasgassák a hőseposzt, amelynek fő szereplője az ő anyja.</w:t>
      </w:r>
    </w:p>
    <w:p>
      <w:pPr>
        <w:pStyle w:val="Csakszveg"/>
        <w:widowControl/>
        <w:spacing w:lineRule="auto" w:line="240"/>
        <w:ind w:left="567" w:firstLine="284"/>
        <w:rPr/>
      </w:pPr>
      <w:r>
        <w:rPr>
          <w:rFonts w:cs="Arial" w:ascii="Verdana" w:hAnsi="Verdana"/>
          <w:color w:val="000000"/>
          <w:sz w:val="22"/>
          <w:szCs w:val="22"/>
        </w:rPr>
        <w:t>Lothartól is érkezett egy vaskosabb boríték. A lovag az orkok</w:t>
        <w:softHyphen/>
        <w:t>kal kapcsolatos megfigyeléseket írta le, beszámolt a bestiák által végrehajtott támadásokról, és még egy térképet is rajzoltatott. A jelek szerint az orkok elfoglalták Setétlápot, de nem érték be ennyivel: egyre távolabbi területekre húzódtak. Lothar nem várt választ Medivhtől, Khadgar ennek ellenére úgy döntött, ír neki egy levelet, amelyben ismerteti Medivh állapotát. A levél végül mégsem készült el, mert a fiatalember úgy vélte, Lothar úgysem tehetne semmit. Minek izgassam feleslegesen? Egy rövid, a saját aláírásával ellátott üzenetben megköszönte a lovagnak a híreket, és arra kérte őt, hogy továbbra is tartsa nyitva a szemét.</w:t>
      </w:r>
    </w:p>
    <w:p>
      <w:pPr>
        <w:pStyle w:val="Csakszveg"/>
        <w:widowControl/>
        <w:spacing w:lineRule="auto" w:line="240"/>
        <w:ind w:left="567" w:firstLine="284"/>
        <w:rPr/>
      </w:pPr>
      <w:r>
        <w:rPr>
          <w:rFonts w:cs="Arial" w:ascii="Verdana" w:hAnsi="Verdana"/>
          <w:color w:val="000000"/>
          <w:sz w:val="22"/>
          <w:szCs w:val="22"/>
        </w:rPr>
        <w:t>Eltelt a második hét, elkezdődött a harmadik. A mágus még mindig feküdt, Khadgar pedig folytatta korábban megkezdett vizsgálódásait. Mivel már rendelkezésére állt a rejtély kulcsa, elővette a régebbi, bíborszínű pecséttel ellátott leveleket. Átolvasta a dokumentumokat, és kezdte megérteni, hogy Medivh miért nem lelkesedik túlzottan a Rendért. A levelek írói a legtöbb esetben valamilyen kérést fogalmaztak meg. Egy kis mágikus segítséget, vagy híreket kértek, esetleg ellenszert vagy megoldást „óriási" problémáikra, mondjuk arra, hogy a tehenek nem esznek eleget, így nem adnak elég tejet, vagy amit kifejnek belőlük, az is savanyú. Sokan arra kérték a mágust, hogy tanítson meg egy-két személynek valamilyen varázslatot, esetleg adjon kölcsön egy könyvet, egy grimoárt, találjon meg egy elveszett tárgyat, amely nélkül „egészen biztos, hogy rontás szakad" valamelyik településre. Néhányan tanácsokkal traktálták Medivhet, egy-egy tanoncot ajánlottak a figyelmébe. (Khadgarnak feltűnt, hogy az ilyen tartalmú levelek többségét a mágus fel sem bontotta.) Voltak, akik azt is tudatni akarták a nagy varázslóval, hogy a környékükön minden rendben van, semmi sem változik, a dolgok a megszokott mederben folynak.</w:t>
      </w:r>
    </w:p>
    <w:p>
      <w:pPr>
        <w:pStyle w:val="Csakszveg"/>
        <w:widowControl/>
        <w:spacing w:lineRule="auto" w:line="240"/>
        <w:ind w:left="567" w:firstLine="284"/>
        <w:rPr/>
      </w:pPr>
      <w:r>
        <w:rPr>
          <w:rFonts w:cs="Arial" w:ascii="Verdana" w:hAnsi="Verdana"/>
          <w:color w:val="000000"/>
          <w:sz w:val="22"/>
          <w:szCs w:val="22"/>
        </w:rPr>
        <w:t>Khadgarnak feltűnt, hogy a nyugalomról beszámoló levelek régebbiek. Előkereste az újabb keletűeket (mivel a dátumozás mindegyikről hiányzott, a pergamenek színe alapján határozta meg, melyik levelet mikor írták), és megállapította, hogy ezekben egyre többször esik szó a rendkívüli eseményekről, az orkok váratlan felbukkanásáról, a karavánokat ért támadásokról, egyre többen kértek segítséget a mágustól valóban komolynak tűnő ügyekben.</w:t>
      </w:r>
    </w:p>
    <w:p>
      <w:pPr>
        <w:pStyle w:val="Csakszveg"/>
        <w:widowControl/>
        <w:spacing w:lineRule="auto" w:line="240"/>
        <w:ind w:left="567" w:firstLine="284"/>
        <w:rPr/>
      </w:pPr>
      <w:r>
        <w:rPr>
          <w:rFonts w:cs="Arial" w:ascii="Verdana" w:hAnsi="Verdana"/>
          <w:color w:val="000000"/>
          <w:sz w:val="22"/>
          <w:szCs w:val="22"/>
        </w:rPr>
        <w:t>A fiatalember sokszor elnézte az ágyában fekvő, holtsápadt embert, és eltűnődött, vajon mi teszi képessé arra, hogy segítsen másokon, hogyan bírja ezt a rengeteg munkát.</w:t>
      </w:r>
    </w:p>
    <w:p>
      <w:pPr>
        <w:pStyle w:val="Csakszveg"/>
        <w:widowControl/>
        <w:spacing w:lineRule="auto" w:line="240"/>
        <w:ind w:left="567" w:firstLine="284"/>
        <w:rPr/>
      </w:pPr>
      <w:r>
        <w:rPr>
          <w:rFonts w:cs="Arial" w:ascii="Verdana" w:hAnsi="Verdana"/>
          <w:color w:val="000000"/>
          <w:sz w:val="22"/>
          <w:szCs w:val="22"/>
        </w:rPr>
        <w:t>A levelek között voltak titokzatosak is. Ezek írói megköszöntek Medivhnek valamit; sokan valamilyen régi szövegre utaltak, vagy egyszerűen egy igennel vagy nemmel feleltek arra a kérdésre, amelyet vélhetőleg a mágus tett fel nekik. Khadgar tartott attól, hogy eljön a nap, amikor egy ilyen tartalmú üzenetet kap valakitől - fogalma sem volt, mihez kezd majd vele.</w:t>
      </w:r>
    </w:p>
    <w:p>
      <w:pPr>
        <w:pStyle w:val="Csakszveg"/>
        <w:widowControl/>
        <w:spacing w:lineRule="auto" w:line="240"/>
        <w:ind w:left="567" w:firstLine="284"/>
        <w:rPr/>
      </w:pPr>
      <w:r>
        <w:rPr>
          <w:rFonts w:cs="Arial" w:ascii="Verdana" w:hAnsi="Verdana"/>
          <w:color w:val="000000"/>
          <w:sz w:val="22"/>
          <w:szCs w:val="22"/>
        </w:rPr>
        <w:t>Ez a nap el is érkezett. A bíborszínű pecséttel ellátott, aláírás nélküli levélben ez állt:</w:t>
      </w:r>
    </w:p>
    <w:p>
      <w:pPr>
        <w:pStyle w:val="Csakszveg"/>
        <w:widowControl/>
        <w:spacing w:lineRule="auto" w:line="240"/>
        <w:ind w:left="567" w:firstLine="284"/>
        <w:rPr>
          <w:rFonts w:ascii="Verdana" w:hAnsi="Verdana" w:cs="Arial"/>
          <w:i/>
          <w:i/>
          <w:color w:val="000000"/>
          <w:sz w:val="22"/>
          <w:szCs w:val="22"/>
        </w:rPr>
      </w:pPr>
      <w:r>
        <w:rPr>
          <w:rFonts w:cs="Arial" w:ascii="Verdana" w:hAnsi="Verdana"/>
          <w:i/>
          <w:color w:val="000000"/>
          <w:sz w:val="22"/>
          <w:szCs w:val="22"/>
        </w:rPr>
        <w:t>„</w:t>
      </w:r>
      <w:r>
        <w:rPr>
          <w:rFonts w:cs="Arial" w:ascii="Verdana" w:hAnsi="Verdana"/>
          <w:i/>
          <w:color w:val="000000"/>
          <w:sz w:val="22"/>
          <w:szCs w:val="22"/>
        </w:rPr>
        <w:t>Felkészülni. A követ hamarosan megérkezik!"</w:t>
      </w:r>
    </w:p>
    <w:p>
      <w:pPr>
        <w:pStyle w:val="Csakszveg"/>
        <w:widowControl/>
        <w:spacing w:lineRule="auto" w:line="240"/>
        <w:ind w:left="567" w:firstLine="284"/>
        <w:rPr/>
      </w:pPr>
      <w:r>
        <w:rPr>
          <w:rFonts w:cs="Arial" w:ascii="Verdana" w:hAnsi="Verdana"/>
          <w:color w:val="000000"/>
          <w:sz w:val="22"/>
          <w:szCs w:val="22"/>
        </w:rPr>
        <w:t>A harmadik hét végén két levél érkezett. Ugyanaz a vándorkalmár hozta mindkettőt. Az egyiken bíborszínű, a másikon vörös pecsét volt. Ez utóbbit Khadgarnak címezték. Mindkettőt a Kirintór Kék Citadellájából küldté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Khadgarnak szánt levelet szálkás betűkkel írták:</w:t>
      </w:r>
    </w:p>
    <w:p>
      <w:pPr>
        <w:pStyle w:val="Csakszveg"/>
        <w:widowControl/>
        <w:spacing w:lineRule="auto" w:line="240"/>
        <w:ind w:left="567" w:firstLine="284"/>
        <w:rPr/>
      </w:pPr>
      <w:r>
        <w:rPr>
          <w:rFonts w:cs="Arial" w:ascii="Verdana" w:hAnsi="Verdana"/>
          <w:i/>
          <w:color w:val="000000"/>
          <w:sz w:val="22"/>
          <w:szCs w:val="22"/>
        </w:rPr>
        <w:t>„</w:t>
      </w:r>
      <w:r>
        <w:rPr>
          <w:rFonts w:cs="Arial" w:ascii="Verdana" w:hAnsi="Verdana"/>
          <w:i/>
          <w:color w:val="000000"/>
          <w:sz w:val="22"/>
          <w:szCs w:val="22"/>
        </w:rPr>
        <w:t>Sajnálattal értesítünk Guzbah oktatómágus hirtelen bekövetkezett haláláról. Tudomásunk szerint leveleztél a mágussal, és jó viszonyban voltál vele. Osztozunk fájdalmadban. Ha van a birtokodban olyan levél, pénz, vagy információ, esetleg olyan tárgy (különös tekintettel a könyvekre), amelyeket Guzbahtól kaptál kölcsön, vagy neki akartál eljuttatni, kérünk, ezeket a levél végén található címre küldd 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levél alján egy cím szerepelt, meg néhány számsor.</w:t>
      </w:r>
    </w:p>
    <w:p>
      <w:pPr>
        <w:pStyle w:val="Csakszveg"/>
        <w:widowControl/>
        <w:spacing w:lineRule="auto" w:line="240"/>
        <w:ind w:left="567" w:firstLine="284"/>
        <w:rPr/>
      </w:pPr>
      <w:r>
        <w:rPr>
          <w:rFonts w:cs="Arial" w:ascii="Verdana" w:hAnsi="Verdana"/>
          <w:color w:val="000000"/>
          <w:sz w:val="22"/>
          <w:szCs w:val="22"/>
        </w:rPr>
        <w:t>Khadgar úgy érezte, mintha gyomorszájon ütötték volna. Guzbah meghalt?! Megfordította a levelet, de bárhogy is vizsgálgatta, nem talált benne több információt. Kábultan elővette a bíborszínű pecséttel ellátott, másik levelet. Ezt ugyanaz a kéz írta, amely az elsőt, de természetesen kódolt üzenetet tartalmazott.</w:t>
      </w:r>
    </w:p>
    <w:p>
      <w:pPr>
        <w:pStyle w:val="Csakszveg"/>
        <w:widowControl/>
        <w:spacing w:lineRule="auto" w:line="240"/>
        <w:ind w:left="567" w:firstLine="284"/>
        <w:rPr/>
      </w:pPr>
      <w:r>
        <w:rPr>
          <w:rFonts w:cs="Arial" w:ascii="Verdana" w:hAnsi="Verdana"/>
          <w:color w:val="000000"/>
          <w:sz w:val="22"/>
          <w:szCs w:val="22"/>
        </w:rPr>
        <w:t>A fiatalember sietve megfejtette a szöveget. Kiderült, hogy Guzbah tetemét az Írnokok Napjának estéjén találták meg a könyvtárban. Halála előtt éppen azt a tanulmányt olvasgatta, amelyet Denbrawn írt az Aegwynn daláról. (Khadgar bűntudatot érzett amiatt, hogy nem küldte el Guzbahnak a tekercset, vagy annak pontos másolatát.) A jelek arra utaltak, hogy egy szörnyeteg tört rá, valami bestia, amely a szó legszorosabb értelmében darabokra tépte a testét. A lényt vélhetőleg ő idézte meg. Halála gyors volt, de nem fájdalommentes. A levél írója kínos részletességgel számolt be arról, hogy az egyes testrészeket egymástól milyen távolságban, milyen helyzetben találták meg. Az adatokból Khadgar arra következtetett, hogy a „megidézett lény" olyan, vagy ahhoz hasonló démon volt, amilyennel Medivh Viharváradon megmérkőzött.</w:t>
      </w:r>
    </w:p>
    <w:p>
      <w:pPr>
        <w:pStyle w:val="Csakszveg"/>
        <w:widowControl/>
        <w:spacing w:lineRule="auto" w:line="240"/>
        <w:ind w:left="567" w:firstLine="284"/>
        <w:rPr/>
      </w:pPr>
      <w:r>
        <w:rPr>
          <w:rFonts w:cs="Arial" w:ascii="Verdana" w:hAnsi="Verdana"/>
          <w:color w:val="000000"/>
          <w:sz w:val="22"/>
          <w:szCs w:val="22"/>
        </w:rPr>
        <w:t>A levél írója kifejtette, hogy egy éven belül ez volt a hetedik eset, hogy a Kék Citadella valamelyik varázslója ellen végzetes kimenetelű merényletet követtek el. Heten pusztultak már el rejtélyes körülmények között, egyikük a főmágus, Arrexis volt. A hét közül egyedül Guzbah nem volt tagja a Rendnek. A levél írója tudni szerette volna, hogy Medivh kapcsolatban állt-e az elhunyt mágussal, közvetlenül, vagy közvetve, esetleg a tanonc, Khadgar útján érintkeztek-e egymással. Ezután kifejtette, hogy mivel nem volt a Rend tagja, Guzbah vélhetőleg óvatlanul járt el, és ő maga idézte meg a lényt, amely végzett vele. A történtek után nem árt az óvatosság, Medivh is jól teszi, ha nyitva tartja a szemét, különösképpen azért, mert Khadgar bizonyos ideig Guzbah tanítványa volt.</w:t>
      </w:r>
    </w:p>
    <w:p>
      <w:pPr>
        <w:pStyle w:val="Csakszveg"/>
        <w:widowControl/>
        <w:spacing w:lineRule="auto" w:line="240"/>
        <w:ind w:left="567" w:firstLine="284"/>
        <w:rPr/>
      </w:pPr>
      <w:r>
        <w:rPr>
          <w:rFonts w:cs="Arial" w:ascii="Verdana" w:hAnsi="Verdana"/>
          <w:color w:val="000000"/>
          <w:sz w:val="22"/>
          <w:szCs w:val="22"/>
        </w:rPr>
        <w:t>Khadgarban felszítódott a düh. Hogy merészeli a levél önmagát fel nem fedő írója - aki vélhetőleg magas tisztséget tölt be a Kirintóron belül - ilyen szavakkal, ilyen gondolatokkal illetni Guzbahot és őt? Honnan veszi a bátorságot, és ami még fontosabb, mi az oka annak, hogy ilyesmit feltételez róla? Hiszen ő jelen sem volt, amikor Guzbahot megölték! Talán éppen a levél íróját terheli valamilyen felelősség a történtek miatt, vagy olyasvalakit, mint például Korrigant, a könyvtárost, aki szinte egész életét a démonokkal és a démonimádókkal kapcsolatos kutatásoknak szentel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grázta a fejét és mély lélegzetet vett. Megértette, hiába próbál rájönni az okokra, legfeljebb annyit ér el, hogy még jobban felbosszantja magát. Nem értheti meg a levél írójának személyes okait, és nem láthatja át a Kirintór politikáját sem.</w:t>
      </w:r>
    </w:p>
    <w:p>
      <w:pPr>
        <w:pStyle w:val="Csakszveg"/>
        <w:widowControl/>
        <w:spacing w:lineRule="auto" w:line="240"/>
        <w:ind w:left="567" w:firstLine="284"/>
        <w:rPr/>
      </w:pPr>
      <w:r>
        <w:rPr>
          <w:rFonts w:cs="Arial" w:ascii="Verdana" w:hAnsi="Verdana"/>
          <w:color w:val="000000"/>
          <w:sz w:val="22"/>
          <w:szCs w:val="22"/>
        </w:rPr>
        <w:t>Dühe lassan szomorúsággá változott. Rájött, hogy a Kék Citadella varázslói nem képesek megoldani a problémát. Hét varázsló meghalt, közülük hatan a nagy hatalmúnak tartott Rend tagjai voltak, a levél írójától mégis csak alaptalan gyanúsítgatásra tellett, ezzel akarta megakadályozni a további tragikus halálesetek bekövetkeztét. Khadgar újra felidézte, hogy Medivh milyen gyorsan, milyen határozottan cselekedett Viharváradon, és sajnálta, hogy a Kirintór tagjai között egy sincs, aki ilyen bölcsen és ilyen elszántan tudna fellépni.</w:t>
      </w:r>
    </w:p>
    <w:p>
      <w:pPr>
        <w:pStyle w:val="Csakszveg"/>
        <w:widowControl/>
        <w:spacing w:lineRule="auto" w:line="240"/>
        <w:ind w:left="567" w:firstLine="284"/>
        <w:rPr/>
      </w:pPr>
      <w:r>
        <w:rPr>
          <w:rFonts w:cs="Arial" w:ascii="Verdana" w:hAnsi="Verdana"/>
          <w:color w:val="000000"/>
          <w:sz w:val="22"/>
          <w:szCs w:val="22"/>
        </w:rPr>
        <w:t>Kézbe vette a kódolt levelet, és a gyertya fényénél ismét megvizsgálta. Az Írnokok Napja másfél hónappal korább volt. Ennyi idő kellett ahhoz, hogy a levél tengereken és kietlen földeken keresztül eljusson Medivh tornyába. Másfél hónap... Guzbah jóval Huglar és Hugarin előtt halt meg. Ha vele is az a démon végzett, amely meggyilkolta a két viharváradi mágust, akkor a szörnyeteg kifejezetten gyors mozgásra volt képes. Khadgar felidézte a látomását; tisztán emlékezett rá, hogy az abban látott démonok némelyikének szárnya volt. De vajon hogyan juthat át egy repülő démon a Kék Citadellából Viharváradra úgy, hogy közben senki sem veszi ész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irtelen hűvös légáramlat csapott végig rajta. Végigfutott a hátán a hideg. Furcsa érzése támadt. Felkapta a fejét, és a szeme láttára testet öltő alakra meresztette a szem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lőször csak egy vérvörös füstfelhőt látott, amely mintha a mindenség láthatatlan falán tátongó repedésből szivárgott volna elő. A felhő oszloppá változott, örvényleni kezdett, majd összesűrűsödött. A légnemű masszából egy hatalmas démon bukkant elő.</w:t>
      </w:r>
    </w:p>
    <w:p>
      <w:pPr>
        <w:pStyle w:val="Csakszveg"/>
        <w:widowControl/>
        <w:spacing w:lineRule="auto" w:line="240"/>
        <w:ind w:left="567" w:firstLine="284"/>
        <w:rPr/>
      </w:pPr>
      <w:r>
        <w:rPr>
          <w:rFonts w:cs="Arial" w:ascii="Verdana" w:hAnsi="Verdana"/>
          <w:color w:val="000000"/>
          <w:sz w:val="22"/>
          <w:szCs w:val="22"/>
        </w:rPr>
        <w:t>Sokkal kisebb volt mint akkor, amikor Khadgar azon a bizonyos hómezőn látta, de mintha csak azért zsugorodott volna össze, hogy elférjen a szobában. A teste bronzosan csillogott, a páncélja hollófekete volt, a haját és a szakállát vöröses-sárgás lángok helyettesítették. Széles homlokából két hosszú szarv meredt előre. Nem hozott magával fegyvert, de talán nem is volt szüksége ilyesmire. Olyan magabiztosan mozgott, mint a saját erejében bízó, félelmet nem ismerő ragadozó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Sargeras!</w:t>
      </w:r>
    </w:p>
    <w:p>
      <w:pPr>
        <w:pStyle w:val="Csakszveg"/>
        <w:widowControl/>
        <w:spacing w:lineRule="auto" w:line="240"/>
        <w:ind w:left="567" w:firstLine="284"/>
        <w:rPr/>
      </w:pPr>
      <w:r>
        <w:rPr>
          <w:rFonts w:cs="Arial" w:ascii="Verdana" w:hAnsi="Verdana"/>
          <w:color w:val="000000"/>
          <w:sz w:val="22"/>
          <w:szCs w:val="22"/>
        </w:rPr>
        <w:t>Khadgar döbbenten, szoborrá dermedve bámult. Medivh védőrúnáinak és varázslatainak elvileg távol kellett volna tartaniuk a toronytól az ilyen bestiákat, Sargeras mégis bejutott, méghozzá erőlködés nélkül. Olyan egyszerűen lépett át ebbe a világba, ahogy az adószedő bemegy a paraszt házába.</w:t>
      </w:r>
    </w:p>
    <w:p>
      <w:pPr>
        <w:pStyle w:val="Csakszveg"/>
        <w:widowControl/>
        <w:spacing w:lineRule="auto" w:line="240"/>
        <w:ind w:left="567" w:firstLine="284"/>
        <w:rPr/>
      </w:pPr>
      <w:r>
        <w:rPr>
          <w:rFonts w:cs="Arial" w:ascii="Verdana" w:hAnsi="Verdana"/>
          <w:color w:val="000000"/>
          <w:sz w:val="22"/>
          <w:szCs w:val="22"/>
        </w:rPr>
        <w:t>A Lángoló Légió vezére nem nézett körül, az ágy lábához ment. Egy hosszú percig mozdulatlanul állt. Lángszakálla és haja nesztelenül, de valódi tűzként lobogott, könyörtelen tekintetű szeme végigmérte az ágyban fekvő, magatehetetlen mágu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visszafojtotta a lélegzetét, és az íróasztalra nézett. Néhány könyv, egy gyertyatartó, egy levélnyitó kés, amelyet a pecsétek felvágásához használt. Fegyvernek nevetséges, de több a semminél. Khadgar lassan, óvatosan a késért nyúlt; úgy mozgott, hogy ne vonja magára a démon figyelmét. Megmarkolta a hegyes fémtárgyat, de olyan erővel, hogy az ujjai elfehéredtek.</w:t>
      </w:r>
    </w:p>
    <w:p>
      <w:pPr>
        <w:pStyle w:val="Csakszveg"/>
        <w:widowControl/>
        <w:spacing w:lineRule="auto" w:line="240"/>
        <w:ind w:left="567" w:firstLine="284"/>
        <w:rPr/>
      </w:pPr>
      <w:r>
        <w:rPr>
          <w:rFonts w:cs="Arial" w:ascii="Verdana" w:hAnsi="Verdana"/>
          <w:color w:val="000000"/>
          <w:sz w:val="22"/>
          <w:szCs w:val="22"/>
        </w:rPr>
        <w:t>Sargeras még mindig az ágy lábánál állt. Eltelt egy újabb hosszú perc. Khadgar megpróbálta összeszedni az erejét. Tudta, vagy támadnia, vagy menekülnie kellene, a végtagjai azonban nem engedelmeskedtek az akaratának, az izmait görcs bénítot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démon sem mozdult.</w:t>
      </w:r>
    </w:p>
    <w:p>
      <w:pPr>
        <w:pStyle w:val="Csakszveg"/>
        <w:widowControl/>
        <w:spacing w:lineRule="auto" w:line="240"/>
        <w:ind w:left="567" w:firstLine="284"/>
        <w:rPr/>
      </w:pPr>
      <w:r>
        <w:rPr>
          <w:rFonts w:cs="Arial" w:ascii="Verdana" w:hAnsi="Verdana"/>
          <w:color w:val="000000"/>
          <w:sz w:val="22"/>
          <w:szCs w:val="22"/>
        </w:rPr>
        <w:t>Medivh megfordult az ágyban, és közben elmormolt néhány érthetetlen szót. A démonúr lassan felemelte az öklét. A mozdulat azt sejttette, hogy le akar csapni a mágusra.</w:t>
      </w:r>
    </w:p>
    <w:p>
      <w:pPr>
        <w:pStyle w:val="Csakszveg"/>
        <w:widowControl/>
        <w:spacing w:lineRule="auto" w:line="240"/>
        <w:ind w:left="567" w:firstLine="284"/>
        <w:rPr/>
      </w:pPr>
      <w:r>
        <w:rPr>
          <w:rFonts w:cs="Arial" w:ascii="Verdana" w:hAnsi="Verdana"/>
          <w:color w:val="000000"/>
          <w:sz w:val="22"/>
          <w:szCs w:val="22"/>
        </w:rPr>
        <w:t>Khadgar elfojtott kiáltást hallatott, és a levélbontó kést szorítva felugrott a székről. Csak ekkor döbbent rá, hogy az ügyetlenebbik kezében tartja a fegyvert.</w:t>
      </w:r>
    </w:p>
    <w:p>
      <w:pPr>
        <w:pStyle w:val="Csakszveg"/>
        <w:widowControl/>
        <w:spacing w:lineRule="auto" w:line="240"/>
        <w:ind w:left="567" w:firstLine="284"/>
        <w:rPr/>
      </w:pPr>
      <w:r>
        <w:rPr>
          <w:rFonts w:cs="Arial" w:ascii="Verdana" w:hAnsi="Verdana"/>
          <w:color w:val="000000"/>
          <w:sz w:val="22"/>
          <w:szCs w:val="22"/>
        </w:rPr>
        <w:t>A démon olyan lassan, olyan lustán nézett fel, mintha aludna. Valahogy úgy mozgott, mint az ember, ha víz alá kerül. Végigmérte a rohamozó fiatalembert, és a parányi kést. Elmosolyodott.</w:t>
      </w:r>
    </w:p>
    <w:p>
      <w:pPr>
        <w:pStyle w:val="Csakszveg"/>
        <w:widowControl/>
        <w:spacing w:lineRule="auto" w:line="240"/>
        <w:ind w:left="567" w:firstLine="284"/>
        <w:rPr/>
      </w:pPr>
      <w:r>
        <w:rPr>
          <w:rFonts w:cs="Arial" w:ascii="Verdana" w:hAnsi="Verdana"/>
          <w:color w:val="000000"/>
          <w:sz w:val="22"/>
          <w:szCs w:val="22"/>
        </w:rPr>
        <w:t>Medivh újra megfordult, és megint elmotyogott pár szót. Khadgar a démon mellkasába döfte a kést. A penge behatolt a testbe, azután a nyelet szorító kéz, a kar is. Khadgar keresztülzuhant Sargerason, és nekiszaladt a szemközti falnak. Elvesztette az egyensúlyát, és hogy megtámassza magát, felemelte a kezét. Elejtette a ké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hirtelen kinyitotta a szemét, és felü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oróz? Khadgar? Itt vagytok?</w:t>
      </w:r>
    </w:p>
    <w:p>
      <w:pPr>
        <w:pStyle w:val="Csakszveg"/>
        <w:widowControl/>
        <w:spacing w:lineRule="auto" w:line="240"/>
        <w:ind w:left="567" w:firstLine="284"/>
        <w:rPr/>
      </w:pPr>
      <w:r>
        <w:rPr>
          <w:rFonts w:cs="Arial" w:ascii="Verdana" w:hAnsi="Verdana"/>
          <w:color w:val="000000"/>
          <w:sz w:val="22"/>
          <w:szCs w:val="22"/>
        </w:rPr>
        <w:t>Khadgar feltápászkodott. A démon eltűnt; úgy pattant szét, mint a szappanbuborék, ha acélpenge ér hozzá. A fiatalember semmit sem értett. A szobában rajta kívül csak Medivh tartózk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csinálsz a padlón, fiam? - kérdezte Medivh. - Kérd meg Morózt, behoz neked egy priccs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Uram! A védővarázslatok! - kiáltott fel Khadgar. - Nem elég erősek. Itt volt egy... - Elhallgatott. Hirtelen nem tudta eldönteni, elmondja-e Medivhnek, hogy ismeri Sargerast, mert akkor azt is el kellett volna árulnia, hogy hol látta először. Még mindig nem akart beszélni a látomásairól. - Itt volt egy démon! - mondta végül. - Egy dém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mosolyodott. Kipihentnek tűnt, az arca már nem volt annyira sápadt, mint korábban.</w:t>
      </w:r>
    </w:p>
    <w:p>
      <w:pPr>
        <w:pStyle w:val="Csakszveg"/>
        <w:widowControl/>
        <w:spacing w:lineRule="auto" w:line="240"/>
        <w:ind w:left="567" w:firstLine="284"/>
        <w:rPr/>
      </w:pPr>
      <w:r>
        <w:rPr>
          <w:rFonts w:cs="Arial" w:ascii="Verdana" w:hAnsi="Verdana"/>
          <w:color w:val="000000"/>
          <w:sz w:val="22"/>
          <w:szCs w:val="22"/>
        </w:rPr>
        <w:t>- Egy démon? Nem hiszem. Várj egy kicsit! - Lehunyta a szemét, és bólintott. - A védővarázslatok még mindig a helyükön vannak. Elhiheted, egyhamar nem illan el belőlük az erő. Mit láttá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gyorsan elmondta, hogyan jelent meg a szobában a vörös füst, hogyan bontakozott ki belőle a démon, hogyan emelte fel az öklét a bestia. Azt is elmondta, pontosan hogy nézett ki a szörnyeteg. A mágus megcsóválta a fejét.</w:t>
      </w:r>
    </w:p>
    <w:p>
      <w:pPr>
        <w:pStyle w:val="Csakszveg"/>
        <w:widowControl/>
        <w:spacing w:lineRule="auto" w:line="240"/>
        <w:ind w:left="567" w:firstLine="284"/>
        <w:rPr/>
      </w:pPr>
      <w:r>
        <w:rPr>
          <w:rFonts w:cs="Arial" w:ascii="Verdana" w:hAnsi="Verdana"/>
          <w:color w:val="000000"/>
          <w:sz w:val="22"/>
          <w:szCs w:val="22"/>
        </w:rPr>
        <w:t>- Azt hiszem, újabb látomásban volt részed - mondta. - Az idő egy szilánkja kimozdult a saját helyéről, és valahogy bejutott a toronyba. Ez minden, ami törté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a démon... - kezdte Khadgar.</w:t>
      </w:r>
    </w:p>
    <w:p>
      <w:pPr>
        <w:pStyle w:val="Csakszveg"/>
        <w:widowControl/>
        <w:spacing w:lineRule="auto" w:line="240"/>
        <w:ind w:left="567" w:firstLine="284"/>
        <w:rPr/>
      </w:pPr>
      <w:r>
        <w:rPr>
          <w:rFonts w:cs="Arial" w:ascii="Verdana" w:hAnsi="Verdana"/>
          <w:color w:val="000000"/>
          <w:sz w:val="22"/>
          <w:szCs w:val="22"/>
        </w:rPr>
        <w:t>- A démon, amelyet az imént leírtál, már nem létezik, legalábbis ezen a világon nem - mondta Medivh. - Már az én születésem előtt megölték, és jól eltemették. A tenger fenekén ásták meg a sírját. Aki megjelent előtted, az nem más, mint Sargeras, akiről az Aegwynn dalában olvastál... - Kis szünetet tartott. - Ezek szerint kaptunk egy rejtjelezett levelet? Igen... Miközben megfejtetted a szöveget, elolvastad a verset. Ez éppen elég volt ahhoz, hogy az a bizonyos időszilánk átjusson ide. - Megcsóválta a fejét. - Nem lett volna szabad ebben a szobában dolgoznod. - Rosszallóan felvonta a szemöldökét, mintha azt próbálná eldönteni, hogy dühös legyen-e, vagy inkább mégs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ocsánat, azt hittem... Arra gondoltam, nem hagyhatlak magad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halkan felnevetett.</w:t>
      </w:r>
    </w:p>
    <w:p>
      <w:pPr>
        <w:pStyle w:val="Csakszveg"/>
        <w:widowControl/>
        <w:spacing w:lineRule="auto" w:line="240"/>
        <w:ind w:left="567" w:firstLine="284"/>
        <w:rPr/>
      </w:pPr>
      <w:r>
        <w:rPr>
          <w:rFonts w:cs="Arial" w:ascii="Verdana" w:hAnsi="Verdana"/>
          <w:color w:val="000000"/>
          <w:sz w:val="22"/>
          <w:szCs w:val="22"/>
        </w:rPr>
        <w:t>- Nos, tényleg nem tiltottam meg, hogy itt dolgozz, és gondolom, Moróz sem hajított ki innen. Érthető, amíg velem vagy, addig nem neki kell itt ülnie. - Végigsimított a szakállán. - Azt hiszem, soha többé nem eszem húslevest... Jól van, ellenőrizni fogom a tornyot védő varázslatokat. Csak hogy megnyugodj! Közben megmutatom neked, hogy kell csinálni az ilyesmit. Most pedig meséld el, mi történt, míg nem voltam magamnál. A démonokkal kapcsolatos látomásaidról most inkább ne beszélj.</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összefoglalta az üzenetek lényegét. Az orkok egyre többen vannak, és mind komolyabb veszélyt jelentenek. Lothar térképet készített az elhelyezkedésükről. Érkezett egy üzenet, amelyben valami követről írtak. Guzbah megha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mordult.</w:t>
      </w:r>
    </w:p>
    <w:p>
      <w:pPr>
        <w:pStyle w:val="Csakszveg"/>
        <w:widowControl/>
        <w:spacing w:lineRule="auto" w:line="240"/>
        <w:ind w:left="567" w:firstLine="284"/>
        <w:rPr/>
      </w:pPr>
      <w:r>
        <w:rPr>
          <w:rFonts w:cs="Arial" w:ascii="Verdana" w:hAnsi="Verdana"/>
          <w:color w:val="000000"/>
          <w:sz w:val="22"/>
          <w:szCs w:val="22"/>
        </w:rPr>
        <w:t>- Szóval most szegény Guzbahot teszik felelőssé mindenért? Ostobák! Mit csinálnak akkor, ha egy újabb balfácán is feldaraboltatja magát? Új bűnbakot keresnek? – Megcsóválta a fejét. - Szóval az Írnokok Napján történt... Vagyis azelőtt, hogy Huglar és Hugarin meghalt.</w:t>
      </w:r>
    </w:p>
    <w:p>
      <w:pPr>
        <w:pStyle w:val="Csakszveg"/>
        <w:widowControl/>
        <w:spacing w:lineRule="auto" w:line="240"/>
        <w:ind w:left="567" w:firstLine="284"/>
        <w:rPr/>
      </w:pPr>
      <w:r>
        <w:rPr>
          <w:rFonts w:cs="Arial" w:ascii="Verdana" w:hAnsi="Verdana"/>
          <w:color w:val="000000"/>
          <w:sz w:val="22"/>
          <w:szCs w:val="22"/>
        </w:rPr>
        <w:t>- Másfél héttel korábban - mondta Khadgar. - Ennyi idő éppen elég ahhoz, hogy egy démon átrepülhessen Dalaronból Viharváradra.</w:t>
      </w:r>
    </w:p>
    <w:p>
      <w:pPr>
        <w:pStyle w:val="Csakszveg"/>
        <w:widowControl/>
        <w:spacing w:lineRule="auto" w:line="240"/>
        <w:ind w:left="567" w:firstLine="284"/>
        <w:rPr/>
      </w:pPr>
      <w:r>
        <w:rPr>
          <w:rFonts w:cs="Arial" w:ascii="Verdana" w:hAnsi="Verdana"/>
          <w:color w:val="000000"/>
          <w:sz w:val="22"/>
          <w:szCs w:val="22"/>
        </w:rPr>
        <w:t>- Egy szárnyas démon, vagy egy griffháton lovagló ember - töprengett Medivh. - Tanuld meg, a titokzatos, megmagyarázhatatlan események hátterében nem mindig démonok és mágikus erők vannak. A válasz néha egyszerűbb és köznapibb, mint gondolnád. Mi történt még?</w:t>
      </w:r>
    </w:p>
    <w:p>
      <w:pPr>
        <w:pStyle w:val="Csakszveg"/>
        <w:widowControl/>
        <w:spacing w:lineRule="auto" w:line="240"/>
        <w:ind w:left="567" w:firstLine="284"/>
        <w:rPr/>
      </w:pPr>
      <w:r>
        <w:rPr>
          <w:rFonts w:cs="Arial" w:ascii="Verdana" w:hAnsi="Verdana"/>
          <w:color w:val="000000"/>
          <w:sz w:val="22"/>
          <w:szCs w:val="22"/>
        </w:rPr>
        <w:t>- A jelek arra vallanak, hogy az orkok egyre többen vannak, és egyre nagyobb veszélyt jelentenek - mondta Khadgar. -Lothar beszámolója szerint megtámadják a karavánokat és a falvakat. Egyelőre csak néhány kisebb települést perzseltek fel, de ennek is meglett az eredménye. A parasztok tömegesen menekülnek Viharváradra, és a többi fallal védett város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othar mindig is túl sokat aggódott. - Medivh elhúzta a szá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ost talán azért, mert nem tudja, mire számíts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ppen ellenkezőleg. - Medivh felsóhajtott. - Ha mindaz igaz, amit elmondtál, akkor... Attól tartok, pontosan az fog történni, amire számított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0</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A köve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iután Medivh felgyógyult, a dolgok visszatértek a rendes kerékvágásba. A mágus gyakran elutazott, de távozása előtt mindig meghatározta Khadgarnak, milyen feladatokat kell végrehajtania, hogyan kell fejlesztenie mágikus tudását. Amikor a toronyban volt, a fiatalembernek be kellett mutatnia, mit tanult meg az elmúlt néhány nap során.</w:t>
      </w:r>
    </w:p>
    <w:p>
      <w:pPr>
        <w:pStyle w:val="Csakszveg"/>
        <w:widowControl/>
        <w:spacing w:lineRule="auto" w:line="240"/>
        <w:ind w:left="567" w:firstLine="284"/>
        <w:rPr/>
      </w:pPr>
      <w:r>
        <w:rPr>
          <w:rFonts w:cs="Arial" w:ascii="Verdana" w:hAnsi="Verdana"/>
          <w:color w:val="000000"/>
          <w:sz w:val="22"/>
          <w:szCs w:val="22"/>
        </w:rPr>
        <w:t>Khadgar jól haladt a tanulással. Sokszor úgy érezte, mágikus ereje olyan ruha, ami még túl nagy rá, de biztos volt abban, hogy előbb-utóbb belenő. A puszta akaratával képes volt uralni a tüzet, a felhőtlen égből is elő tudott csalni egy-egy villámot, és pusztán az elméje erejével a levegőbe tudott emelni néhány kisebb tárgyat. Megismert egy sor, számára új varázslatot. Egyetlen csontból meg tudta határozni, hogy az élőlény, amelynek testéhez tartozott, mikor és milyen körülmények között pusztult el. Megtanulta a ködoszlatást, a mágikus üzenetek értelmezését és létrehozatalát. Megtanulta, hogyan lehet újjá varázsolni a régi tárgyakat, és hogyan lehet kiszívni az erőt az újakból; teremtett és sorvasztott, ahogy éppen a kedve tartotta. Megismerte védővarázslatok természetét, átolvasta a könyvtárban található írásokat, amelyekben szó esett a démonokról, megtanulta, hogyan idézhet meg ilyen fenevadakat. (Ezt ugyan a gyakorlatban nem próbálhatta ki, mert Medivh megtiltotta neki, hogy a toronyban ilyesmivel foglalkozzon, de biztosra vette, hogy sikerülne, ha nagyon akarná.)</w:t>
      </w:r>
    </w:p>
    <w:p>
      <w:pPr>
        <w:pStyle w:val="Csakszveg"/>
        <w:widowControl/>
        <w:spacing w:lineRule="auto" w:line="240"/>
        <w:ind w:left="567" w:firstLine="284"/>
        <w:rPr/>
      </w:pPr>
      <w:r>
        <w:rPr>
          <w:rFonts w:cs="Arial" w:ascii="Verdana" w:hAnsi="Verdana"/>
          <w:color w:val="000000"/>
          <w:sz w:val="22"/>
          <w:szCs w:val="22"/>
        </w:rPr>
        <w:t>Medivh időnként csak egy-egy napra ment el, de az is gyakran megesett, hogy több napig volt távol. Minden esetben hagyott valamilyen utasítást Khadgarnak, és egyszer sem adott magyarázatot hirtelen távozásaira. Amikor visszatért, általában fáradt volt, de arra mindig szakított időt, hogy próbára tegye a fiatalembert. Kíváncsian figyelte Khadgar fejlődését, fontos tanácsokat adott neki. Szerencsére egyszer sem merült ki annyira, mint a viharváradi eset után. Ebből Khadgar arra következtetett, hogy nem kellett újabb démonokkal összecsapni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y este Khadgar éppen a könyvtárban üldögélt, amikor furcsa zajokat hallott az istállók irányából. Valaki felkiáltott, egy másik hang válaszolt az elsőre. Az ablakhoz futott, de már csak a torony falai alól elügető lovasok hátát látta.</w:t>
      </w:r>
    </w:p>
    <w:p>
      <w:pPr>
        <w:pStyle w:val="Csakszveg"/>
        <w:widowControl/>
        <w:spacing w:lineRule="auto" w:line="240"/>
        <w:ind w:left="567" w:firstLine="284"/>
        <w:rPr/>
      </w:pPr>
      <w:r>
        <w:rPr>
          <w:rFonts w:cs="Arial" w:ascii="Verdana" w:hAnsi="Verdana"/>
          <w:color w:val="000000"/>
          <w:sz w:val="22"/>
          <w:szCs w:val="22"/>
        </w:rPr>
        <w:t>Összeráncolta a homlokát. Vajon Moróz valamelyik beszállítója hozott élelmet, vagy valami hasonlót? Esetleg újabb levél érkezett, amelyben megint rossz híreket közölnek a mágussal? Lesietett a földszintre, hogy választ kapjon a kérdései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mikor leért, egy fekete köpenybe burkolózó alakot látott, akit Moróz gyertyával a kezében, a szemlőjével a fején éppen bekísért az egyik vendégszobába.</w:t>
      </w:r>
    </w:p>
    <w:p>
      <w:pPr>
        <w:pStyle w:val="Csakszveg"/>
        <w:widowControl/>
        <w:spacing w:lineRule="auto" w:line="240"/>
        <w:ind w:left="567" w:firstLine="284"/>
        <w:rPr/>
      </w:pPr>
      <w:r>
        <w:rPr>
          <w:rFonts w:cs="Arial" w:ascii="Verdana" w:hAnsi="Verdana"/>
          <w:color w:val="000000"/>
          <w:sz w:val="22"/>
          <w:szCs w:val="22"/>
        </w:rPr>
        <w:t>- ...más látogatók is - mondta a vénember. - Nem voltak elég óvatosak, és már nem él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ajtó becsukódott a látogató mög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endégünk érkezett? - kérdezte a fiatalember kíváncsi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 válaszolt Moró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 mágus? Vagy talán egy kalmá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tudom. - Moróz felemelte a gyertyáját, és elindult a folyosón. - Nem kérdeztem, és a követ semmit sem mondott magától.</w:t>
      </w:r>
    </w:p>
    <w:p>
      <w:pPr>
        <w:pStyle w:val="Csakszveg"/>
        <w:widowControl/>
        <w:spacing w:lineRule="auto" w:line="240"/>
        <w:ind w:left="567" w:firstLine="284"/>
        <w:rPr/>
      </w:pPr>
      <w:r>
        <w:rPr>
          <w:rFonts w:cs="Arial" w:ascii="Verdana" w:hAnsi="Verdana"/>
          <w:color w:val="000000"/>
          <w:sz w:val="22"/>
          <w:szCs w:val="22"/>
        </w:rPr>
        <w:t>- A követ? - Khadgarnak eszébe jutott, hogy az egyik rejtjelezett levélben olvasott a követ érkezéséről. - Szóval politikai ügy, ami csak a mágusra tartozik.</w:t>
      </w:r>
    </w:p>
    <w:p>
      <w:pPr>
        <w:pStyle w:val="Csakszveg"/>
        <w:widowControl/>
        <w:spacing w:lineRule="auto" w:line="240"/>
        <w:ind w:left="567" w:firstLine="284"/>
        <w:rPr/>
      </w:pPr>
      <w:r>
        <w:rPr>
          <w:rFonts w:cs="Arial" w:ascii="Verdana" w:hAnsi="Verdana"/>
          <w:color w:val="000000"/>
          <w:sz w:val="22"/>
          <w:szCs w:val="22"/>
        </w:rPr>
        <w:t>- Gondolom, igen - mondta Moróz. - Nem kérdeztem. Semmi közöm hozz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csak a mágusra tartozik - ismételte Khadgar.</w:t>
      </w:r>
    </w:p>
    <w:p>
      <w:pPr>
        <w:pStyle w:val="Csakszveg"/>
        <w:widowControl/>
        <w:spacing w:lineRule="auto" w:line="240"/>
        <w:ind w:left="567" w:firstLine="284"/>
        <w:rPr/>
      </w:pPr>
      <w:r>
        <w:rPr>
          <w:rFonts w:cs="Arial" w:ascii="Verdana" w:hAnsi="Verdana"/>
          <w:color w:val="000000"/>
          <w:sz w:val="22"/>
          <w:szCs w:val="22"/>
        </w:rPr>
        <w:t>- Igen - felelte Moróz egykedvűen. - Amihez közünk van, arról mindig időben értesülünk. - Elsietett, Khadgar pedig úgy bámult a vendégszoba csukott ajtajára, mintha abban reménykedne, hogy üveggé változik.</w:t>
      </w:r>
    </w:p>
    <w:p>
      <w:pPr>
        <w:pStyle w:val="Csakszveg"/>
        <w:widowControl/>
        <w:spacing w:lineRule="auto" w:line="240"/>
        <w:ind w:left="567" w:firstLine="284"/>
        <w:rPr/>
      </w:pPr>
      <w:r>
        <w:rPr>
          <w:rFonts w:cs="Arial" w:ascii="Verdana" w:hAnsi="Verdana"/>
          <w:color w:val="000000"/>
          <w:sz w:val="22"/>
          <w:szCs w:val="22"/>
        </w:rPr>
        <w:t>Másnap furcsa érzés vett rajta erőt. Érzékelte az idegen jelenlétét; olyan volt az egész, mintha egy új égitest jelent volna meg a korábban kiegyensúlyozott, zártnak hitt rendszerben, és most hatást gyakorolna az összes többire. Ez az új „égitest" például a szakácsnő és Moróz szokásait is megváltoztatta: az előbbinek sokkal több ételt kellett készítenie, mint korábban, a vénember pedig a megszokottnál jóval többször bukkant fel a folyosókon és a termekben. Medivh még a tanoncára is rábízott egy-két olyan munkát, amelyekhez hasonlókkal Khadgarnak korábban nem kellett foglalkoznia.</w:t>
      </w:r>
    </w:p>
    <w:p>
      <w:pPr>
        <w:pStyle w:val="Csakszveg"/>
        <w:widowControl/>
        <w:spacing w:lineRule="auto" w:line="240"/>
        <w:ind w:left="567" w:firstLine="284"/>
        <w:rPr/>
      </w:pPr>
      <w:r>
        <w:rPr>
          <w:rFonts w:cs="Arial" w:ascii="Verdana" w:hAnsi="Verdana"/>
          <w:color w:val="000000"/>
          <w:sz w:val="22"/>
          <w:szCs w:val="22"/>
        </w:rPr>
        <w:t>Medivh semmit sem mondott a látogatóról, Khadgar pedig elhatározta, megvárja, hogy a varázsló magától beszéljen. Türelmesen várakozott, de hiába. A mágus a könyvtárba küldte, hogy folytassa tanulmányait, és gyakorolja a varázslatokat. Khadgar engedelmesen végrehajtotta az utasításokat.</w:t>
      </w:r>
    </w:p>
    <w:p>
      <w:pPr>
        <w:pStyle w:val="Csakszveg"/>
        <w:widowControl/>
        <w:spacing w:lineRule="auto" w:line="240"/>
        <w:ind w:left="567" w:firstLine="284"/>
        <w:rPr/>
      </w:pPr>
      <w:r>
        <w:rPr>
          <w:rFonts w:cs="Arial" w:ascii="Verdana" w:hAnsi="Verdana"/>
          <w:color w:val="000000"/>
          <w:sz w:val="22"/>
          <w:szCs w:val="22"/>
        </w:rPr>
        <w:t>Egy alkalommal, amikor éppen felsietett a lépcsőn, megpillantotta a fekete köpenybe burkolózó alakot, a vendég éppen belépett a mágus obszervatóriumába. Khadgar egyre kevésbé értette a helyzetet. Ki lehet az idegen? Talán Lothar kéme? Vagy a Rend titkos tagja? Esetleg a Kirintórhoz tartozik? Talán éppen ő írta azt a bizonyos két levelet, ő volt az, aki megfogalmazta azokat a rosszindulatú feltételezéseket Guzbahról és róla? Vagy talán egészen más ügyről van szó? Khadgart dühítette, hogy semmit sem tud. A hangulatán az sem javított, hogy a mágus nem mondott el neki semmit. Talán már nem bízik meg benne?</w:t>
      </w:r>
    </w:p>
    <w:p>
      <w:pPr>
        <w:pStyle w:val="Csakszveg"/>
        <w:widowControl/>
        <w:spacing w:lineRule="auto" w:line="240"/>
        <w:ind w:left="567" w:firstLine="284"/>
        <w:rPr/>
      </w:pPr>
      <w:r>
        <w:rPr>
          <w:rFonts w:cs="Arial" w:ascii="Verdana" w:hAnsi="Verdana"/>
          <w:color w:val="000000"/>
          <w:sz w:val="22"/>
          <w:szCs w:val="22"/>
        </w:rPr>
        <w:t>- Mindent megtudok, ha eljön az ideje - mormolta rosszkedvűen, és belépett a könyvtárba. A jegyzetei és a dokumentumok úgy hevertek az asztalon, ahogy hagyta őket. Végignézett rajtuk; pillantása a látomásidéző varázslat vázlatára tévedt. A legutóbbi próbálkozása óta kiegészítette néhány részlettel, abban reménykedett, hogy a következő kísérlet során jobb eredményeket fog elérni.</w:t>
      </w:r>
    </w:p>
    <w:p>
      <w:pPr>
        <w:pStyle w:val="Csakszveg"/>
        <w:widowControl/>
        <w:spacing w:lineRule="auto" w:line="240"/>
        <w:ind w:left="567" w:firstLine="284"/>
        <w:rPr/>
      </w:pPr>
      <w:r>
        <w:rPr>
          <w:rFonts w:cs="Arial" w:ascii="Verdana" w:hAnsi="Verdana"/>
          <w:color w:val="000000"/>
          <w:sz w:val="22"/>
          <w:szCs w:val="22"/>
        </w:rPr>
        <w:t>Elmosolyodott, magához vette a zúzott drágaköveket tartalmazó üvegcséket, és lement a lépcsőn. Még távolabb akart kerülni Medivh obszervatóriumától. A varázslat végrehajtására az egyik használaton kívüli ebédlőt választotta ki.</w:t>
      </w:r>
    </w:p>
    <w:p>
      <w:pPr>
        <w:pStyle w:val="Csakszveg"/>
        <w:widowControl/>
        <w:spacing w:lineRule="auto" w:line="240"/>
        <w:ind w:left="567" w:firstLine="284"/>
        <w:rPr/>
      </w:pPr>
      <w:r>
        <w:rPr>
          <w:rFonts w:cs="Arial" w:ascii="Verdana" w:hAnsi="Verdana"/>
          <w:color w:val="000000"/>
          <w:sz w:val="22"/>
          <w:szCs w:val="22"/>
        </w:rPr>
        <w:t>Az ovális alakú helyiség mindkét végében egy-egy kandalló állt. A hatalmas asztalt átvitték máshová, a régi székek a falak mellett sorakoztak. A padlót fehér márványlapok borították. Ezek is régiek voltak, már megrepedtek, de a fáradhatatlan Moróznak köszönhetően tisztán csillogtak, egy porszemet sem lehetett felfedezni rajtuk.</w:t>
      </w:r>
    </w:p>
    <w:p>
      <w:pPr>
        <w:pStyle w:val="Csakszveg"/>
        <w:widowControl/>
        <w:spacing w:lineRule="auto" w:line="240"/>
        <w:ind w:left="567" w:firstLine="284"/>
        <w:rPr/>
      </w:pPr>
      <w:r>
        <w:rPr>
          <w:rFonts w:cs="Arial" w:ascii="Verdana" w:hAnsi="Verdana"/>
          <w:color w:val="000000"/>
          <w:sz w:val="22"/>
          <w:szCs w:val="22"/>
        </w:rPr>
        <w:t>Leszórta a drágakőport, megalkotta a mágikus kör vonalait. Magabiztos volt, egyetlen pillanatig sem kételkedett a sikerben. Erezte, hogy a varázsigék kifejtik majd a hatásukat. Annyira bízott magában, hogy még a szerencsehozó köntösét sem vette fel. Amikor elkészült az ábra, ismét elmosolyodott. Készen állt rá, hogy elméje erejével megzabolázza és átalakítsa a mágikus teret, az energiákat, megkösse és eltorzítsa a láthatatlan vonala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Belépett a körbe, kiejtette a megfelelő szavakat, a levegőbe rajzolt néhány bonyolult ábrát, majd szabadjára eresztette elméje energiáit. Érezte, hogy a láthatatlan villámok eltalálnak valamit, szigonyokként beleakaszkodnak a mágikus térbe, hozzákapcsolják azt az agyához, a lelkéhe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átni akarom, mi történik Medivh szobájában! - mondta fennhangon. Egy pillanatra megérintette a félelem, de sietve elhessegette az érzést. A gondolat azonban ott maradt az agya egyik zugában. Mi van akkor, ha Medivh mindenkire, a tanoncára is kiterjesztette a védővarázslatokat?</w:t>
      </w:r>
    </w:p>
    <w:p>
      <w:pPr>
        <w:pStyle w:val="Csakszveg"/>
        <w:widowControl/>
        <w:spacing w:lineRule="auto" w:line="240"/>
        <w:ind w:left="567" w:firstLine="284"/>
        <w:rPr/>
      </w:pPr>
      <w:r>
        <w:rPr>
          <w:rFonts w:cs="Arial" w:ascii="Verdana" w:hAnsi="Verdana"/>
          <w:color w:val="000000"/>
          <w:sz w:val="22"/>
          <w:szCs w:val="22"/>
        </w:rPr>
        <w:t>Érezte, hogy valami nincs rendjén, hogy nem a kívánt eredményt fogja elérni. Valójában nem tévesztette el teljesen a célt, éppen csak egy kicsivel lőtt mellé, amikor megfogalmazta, mit akar. Talán a védővarázslatok térítették el a villámait, talán valami más változtatta meg irányukat, ezt nem tudta megállapítani. Abban azonban biztos volt, hogy nem az a kép jelenik meg előtte, amire kíváncsi volt, hanem egy másik látomás. A szeme előtt kibontakozó jelenet nappal játszódott, egy meleg, és valahogy ismerős helyszínen.</w:t>
      </w:r>
    </w:p>
    <w:p>
      <w:pPr>
        <w:pStyle w:val="Csakszveg"/>
        <w:widowControl/>
        <w:spacing w:lineRule="auto" w:line="240"/>
        <w:ind w:left="567" w:firstLine="284"/>
        <w:rPr/>
      </w:pPr>
      <w:r>
        <w:rPr>
          <w:rFonts w:cs="Arial" w:ascii="Verdana" w:hAnsi="Verdana"/>
          <w:color w:val="000000"/>
          <w:sz w:val="22"/>
          <w:szCs w:val="22"/>
        </w:rPr>
        <w:t>Még sosem járt ebben a helyiségben, de valahogy biztos volt abban, hogy a szoba Viharvárad egyik tornyában található; sokban hasonlított arra, amelyikben megtalálták a Rend két varázslójának összeégett holttestét. Az ablakok nagyobbak voltak, mögöttük széles fehér kőkorláttal ellátott erkély húzódott. A vastag függönyöket meleg szellő mozgatta. A falakra körben aranyszínű ketreceket akasztottak, amelyekben szivárványszínű madarak gubbasztottak.</w:t>
      </w:r>
    </w:p>
    <w:p>
      <w:pPr>
        <w:pStyle w:val="Csakszveg"/>
        <w:widowControl/>
        <w:spacing w:lineRule="auto" w:line="240"/>
        <w:ind w:left="567" w:firstLine="284"/>
        <w:rPr/>
      </w:pPr>
      <w:r>
        <w:rPr>
          <w:rFonts w:cs="Arial" w:ascii="Verdana" w:hAnsi="Verdana"/>
          <w:color w:val="000000"/>
          <w:sz w:val="22"/>
          <w:szCs w:val="22"/>
        </w:rPr>
        <w:t>Khadgar előtt egy kis asztal állt, amelyen aranyszegélyes, fehér porcelántányérokat látott. A tányérok mellett aranyból készült villák, kések és kanalak hevertek. A kristálytálakban gyümölcsök illatoztak, a hajnali harmat cseppjei még mindig ott csillogtak az eperszemeken. Khadgarnak a látványtól hallhatóan megkordult a gyomra.</w:t>
      </w:r>
    </w:p>
    <w:p>
      <w:pPr>
        <w:pStyle w:val="Csakszveg"/>
        <w:widowControl/>
        <w:spacing w:lineRule="auto" w:line="240"/>
        <w:ind w:left="567" w:firstLine="284"/>
        <w:rPr/>
      </w:pPr>
      <w:r>
        <w:rPr>
          <w:rFonts w:cs="Arial" w:ascii="Verdana" w:hAnsi="Verdana"/>
          <w:color w:val="000000"/>
          <w:sz w:val="22"/>
          <w:szCs w:val="22"/>
        </w:rPr>
        <w:t>Az asztal mellett egy sovány, keskeny arcú, de széles homlokú férfi állt. Az orra alatt vékony bajusz, az állán kecskeszakáll sötétlett. Vörös köntöst viselt, amelyet aranyövvel fogott össze a derekán. Megérintette az egyik villát, leheletnyivel arrébb húzta, majd elégedetten bólintott. Fel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mosolyodott.</w:t>
      </w:r>
    </w:p>
    <w:p>
      <w:pPr>
        <w:pStyle w:val="Csakszveg"/>
        <w:widowControl/>
        <w:spacing w:lineRule="auto" w:line="240"/>
        <w:ind w:left="567" w:firstLine="284"/>
        <w:rPr/>
      </w:pPr>
      <w:r>
        <w:rPr>
          <w:rFonts w:cs="Arial" w:ascii="Verdana" w:hAnsi="Verdana"/>
          <w:color w:val="000000"/>
          <w:sz w:val="22"/>
          <w:szCs w:val="22"/>
        </w:rPr>
        <w:t>- Ah! Ébren vagy? - mondta a kecskeszakállas. A fiatalember valahogy ismerősnek találta a hangját.</w:t>
      </w:r>
    </w:p>
    <w:p>
      <w:pPr>
        <w:pStyle w:val="Csakszveg"/>
        <w:widowControl/>
        <w:spacing w:lineRule="auto" w:line="240"/>
        <w:ind w:left="567" w:firstLine="284"/>
        <w:rPr/>
      </w:pPr>
      <w:r>
        <w:rPr>
          <w:rFonts w:cs="Arial" w:ascii="Verdana" w:hAnsi="Verdana"/>
          <w:color w:val="000000"/>
          <w:sz w:val="22"/>
          <w:szCs w:val="22"/>
        </w:rPr>
        <w:t xml:space="preserve">Khadgar egy pillanatig arra gondolt, hogy a férfi látja őt, de aztán rájött, hogy valaki máshoz szólt. Gyorsan megfordult. Meghökkent. Az ágyon Aegwynn feküdt! Gyönyörű volt és fiatal, éppen olyan, mint a korábban látott hómezőn. </w:t>
      </w:r>
      <w:r>
        <w:rPr>
          <w:rFonts w:cs="Arial" w:ascii="Verdana" w:hAnsi="Verdana"/>
          <w:i/>
          <w:color w:val="000000"/>
          <w:sz w:val="22"/>
          <w:szCs w:val="22"/>
        </w:rPr>
        <w:t>Vajon melyik jelenet játszódott le előbb?</w:t>
      </w:r>
      <w:r>
        <w:rPr>
          <w:rFonts w:cs="Arial" w:ascii="Verdana" w:hAnsi="Verdana"/>
          <w:color w:val="000000"/>
          <w:sz w:val="22"/>
          <w:szCs w:val="22"/>
        </w:rPr>
        <w:t xml:space="preserve"> - töprengett Khadgar. </w:t>
      </w:r>
      <w:r>
        <w:rPr>
          <w:rFonts w:cs="Arial" w:ascii="Verdana" w:hAnsi="Verdana"/>
          <w:i/>
          <w:color w:val="000000"/>
          <w:sz w:val="22"/>
          <w:szCs w:val="22"/>
        </w:rPr>
        <w:t>Előtte, vagy utána vagyunk annak a nagy csatának?</w:t>
      </w:r>
      <w:r>
        <w:rPr>
          <w:rFonts w:cs="Arial" w:ascii="Verdana" w:hAnsi="Verdana"/>
          <w:color w:val="000000"/>
          <w:sz w:val="22"/>
          <w:szCs w:val="22"/>
        </w:rPr>
        <w:t xml:space="preserve"> Aegwynn zöld szegéllyel díszített, fehér selyemköntöst viselt, amikor felült, könnyű papucsba bújtatta a lábát. Aranyszőke haját ezüst diadém szorította le.</w:t>
      </w:r>
    </w:p>
    <w:p>
      <w:pPr>
        <w:pStyle w:val="Csakszveg"/>
        <w:widowControl/>
        <w:spacing w:lineRule="auto" w:line="240"/>
        <w:ind w:left="567" w:firstLine="284"/>
        <w:rPr/>
      </w:pPr>
      <w:r>
        <w:rPr>
          <w:rFonts w:cs="Arial" w:ascii="Verdana" w:hAnsi="Verdana"/>
          <w:color w:val="000000"/>
          <w:sz w:val="22"/>
          <w:szCs w:val="22"/>
        </w:rPr>
        <w:t>- Úgy látom, sokat fáradoztál - mondta Aegwynn. Khadgar hiába fürkészte az arcát, képtelen volt leolvasni róla az érzelmeit.</w:t>
      </w:r>
    </w:p>
    <w:p>
      <w:pPr>
        <w:pStyle w:val="Csakszveg"/>
        <w:widowControl/>
        <w:spacing w:lineRule="auto" w:line="240"/>
        <w:ind w:left="567" w:firstLine="284"/>
        <w:rPr/>
      </w:pPr>
      <w:r>
        <w:rPr>
          <w:rFonts w:cs="Arial" w:ascii="Verdana" w:hAnsi="Verdana"/>
          <w:color w:val="000000"/>
          <w:sz w:val="22"/>
          <w:szCs w:val="22"/>
        </w:rPr>
        <w:t>- Ha az ember nagyon akar valamit, és ha megfelelő mágikus erő áll a rendelkezésére, semmi sem lehetetlen - felelte a férfi. Felemelte a kezét; a tenyere fölött egy gyönyörű, fehér orchidea jelent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Aegwynn elvette a virágot, az orrához emelte, azután letette az asztalra. </w:t>
      </w:r>
    </w:p>
    <w:p>
      <w:pPr>
        <w:pStyle w:val="Csakszveg"/>
        <w:widowControl/>
        <w:spacing w:lineRule="auto" w:line="240"/>
        <w:ind w:left="567" w:firstLine="284"/>
        <w:rPr/>
      </w:pPr>
      <w:r>
        <w:rPr>
          <w:rFonts w:cs="Arial" w:ascii="Verdana" w:hAnsi="Verdana"/>
          <w:color w:val="000000"/>
          <w:sz w:val="22"/>
          <w:szCs w:val="22"/>
        </w:rPr>
        <w:t>- Niela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őször reggelizzünk - mondta Nielas. - Az eper egészen friss, egy órája sincs, hogy leszedték a király kertjé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ielas.</w:t>
      </w:r>
    </w:p>
    <w:p>
      <w:pPr>
        <w:pStyle w:val="Csakszveg"/>
        <w:widowControl/>
        <w:spacing w:lineRule="auto" w:line="240"/>
        <w:ind w:left="567" w:firstLine="284"/>
        <w:rPr/>
      </w:pPr>
      <w:r>
        <w:rPr>
          <w:rFonts w:cs="Arial" w:ascii="Verdana" w:hAnsi="Verdana"/>
          <w:color w:val="000000"/>
          <w:sz w:val="22"/>
          <w:szCs w:val="22"/>
        </w:rPr>
        <w:t>- Bekapunk pár szemet, aztán ez a vajpuha sonka következik egy kis öntettel - folytatta a mágus.</w:t>
      </w:r>
    </w:p>
    <w:p>
      <w:pPr>
        <w:pStyle w:val="Csakszveg"/>
        <w:widowControl/>
        <w:spacing w:lineRule="auto" w:line="240"/>
        <w:ind w:left="567" w:firstLine="284"/>
        <w:rPr/>
      </w:pPr>
      <w:r>
        <w:rPr>
          <w:rFonts w:cs="Arial" w:ascii="Verdana" w:hAnsi="Verdana"/>
          <w:color w:val="000000"/>
          <w:sz w:val="22"/>
          <w:szCs w:val="22"/>
        </w:rPr>
        <w:t>- Nielas!</w:t>
      </w:r>
    </w:p>
    <w:p>
      <w:pPr>
        <w:pStyle w:val="Csakszveg"/>
        <w:widowControl/>
        <w:spacing w:lineRule="auto" w:line="240"/>
        <w:ind w:left="567" w:firstLine="284"/>
        <w:rPr/>
      </w:pPr>
      <w:r>
        <w:rPr>
          <w:rFonts w:cs="Arial" w:ascii="Verdana" w:hAnsi="Verdana"/>
          <w:color w:val="000000"/>
          <w:sz w:val="22"/>
          <w:szCs w:val="22"/>
        </w:rPr>
        <w:t xml:space="preserve">- Azután talán pár lágy tojás. Valódi </w:t>
      </w:r>
      <w:r>
        <w:rPr>
          <w:rFonts w:cs="Arial" w:ascii="Verdana" w:hAnsi="Verdana"/>
          <w:i/>
          <w:color w:val="000000"/>
          <w:sz w:val="22"/>
          <w:szCs w:val="22"/>
        </w:rPr>
        <w:t>vrocka</w:t>
      </w:r>
      <w:r>
        <w:rPr>
          <w:rFonts w:cs="Arial" w:ascii="Verdana" w:hAnsi="Verdana"/>
          <w:color w:val="000000"/>
          <w:sz w:val="22"/>
          <w:szCs w:val="22"/>
        </w:rPr>
        <w:t>tojások! A szigeteken tanultam azt a kis trükköt, amivel idevarázsoltam őket az asztalunk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Elmegyek - jelentette ki Aegwynn. </w:t>
      </w:r>
    </w:p>
    <w:p>
      <w:pPr>
        <w:pStyle w:val="Csakszveg"/>
        <w:widowControl/>
        <w:spacing w:lineRule="auto" w:line="240"/>
        <w:ind w:left="567" w:firstLine="284"/>
        <w:rPr/>
      </w:pPr>
      <w:r>
        <w:rPr>
          <w:rFonts w:cs="Arial" w:ascii="Verdana" w:hAnsi="Verdana"/>
          <w:color w:val="000000"/>
          <w:sz w:val="22"/>
          <w:szCs w:val="22"/>
        </w:rPr>
        <w:t>A mágus arca elfelhősödött.</w:t>
      </w:r>
    </w:p>
    <w:p>
      <w:pPr>
        <w:pStyle w:val="Csakszveg"/>
        <w:widowControl/>
        <w:spacing w:lineRule="auto" w:line="240"/>
        <w:ind w:left="567" w:firstLine="284"/>
        <w:rPr/>
      </w:pPr>
      <w:r>
        <w:rPr>
          <w:rFonts w:cs="Arial" w:ascii="Verdana" w:hAnsi="Verdana"/>
          <w:color w:val="000000"/>
          <w:sz w:val="22"/>
          <w:szCs w:val="22"/>
        </w:rPr>
        <w:t>- Elmész? Ilyen hamar? Reggeli előtt? Azt hittem, beszélgetünk még egy kics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megyek - ismételte Aegwynn. - Van néhány feladatom, és sajnos nincs időm az ilyen kellemes dolgok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udvari varázsló értetlenül nézett a nő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bban reménykedtem, hogy az elmúlt éjszakát követően Viharváradon akarsz maradni... Legalábbis egy kis időre. -Bambán pislogott. - Nem lehetne, hogy...?</w:t>
      </w:r>
    </w:p>
    <w:p>
      <w:pPr>
        <w:pStyle w:val="Csakszveg"/>
        <w:widowControl/>
        <w:spacing w:lineRule="auto" w:line="240"/>
        <w:ind w:left="567" w:firstLine="284"/>
        <w:rPr/>
      </w:pPr>
      <w:r>
        <w:rPr>
          <w:rFonts w:cs="Arial" w:ascii="Verdana" w:hAnsi="Verdana"/>
          <w:color w:val="000000"/>
          <w:sz w:val="22"/>
          <w:szCs w:val="22"/>
        </w:rPr>
        <w:t>- Nem - mondta Aegwynn határozottan. - Azután, ami éjszaka történt, semmi szükség arra, hogy maradjak. Megkaptam, amiért idejöttem. Nem szükséges itt időznö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gyában egyszeriben összeállt a kép, már értette, hogy miért találja ismerősnek a mágus hang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De azt hittem... - dadogta Nielas. </w:t>
      </w:r>
    </w:p>
    <w:p>
      <w:pPr>
        <w:pStyle w:val="Csakszveg"/>
        <w:widowControl/>
        <w:spacing w:lineRule="auto" w:line="240"/>
        <w:ind w:left="567" w:firstLine="284"/>
        <w:rPr/>
      </w:pPr>
      <w:r>
        <w:rPr>
          <w:rFonts w:cs="Arial" w:ascii="Verdana" w:hAnsi="Verdana"/>
          <w:color w:val="000000"/>
          <w:sz w:val="22"/>
          <w:szCs w:val="22"/>
        </w:rPr>
        <w:t>Az Őriző megrázta a fejét.</w:t>
      </w:r>
    </w:p>
    <w:p>
      <w:pPr>
        <w:pStyle w:val="Csakszveg"/>
        <w:widowControl/>
        <w:spacing w:lineRule="auto" w:line="240"/>
        <w:ind w:left="567" w:firstLine="284"/>
        <w:rPr/>
      </w:pPr>
      <w:r>
        <w:rPr>
          <w:rFonts w:cs="Arial" w:ascii="Verdana" w:hAnsi="Verdana"/>
          <w:color w:val="000000"/>
          <w:sz w:val="22"/>
          <w:szCs w:val="22"/>
        </w:rPr>
        <w:t>- Te, Nielas Arán, egy ostoba ember vagy - jelentette ki. -Tirisfal Rendjének legnagyobb hatalmú varázslói közé tartozol, mégis buta maradtál. Ez a tény a Rendről is sokat eláru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ielas Arán kihúzta magát. Talán ingerült lett, az arcán mégsem látszott más, csak gyámoltalanság és értetlensé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árj egy percet!</w:t>
      </w:r>
    </w:p>
    <w:p>
      <w:pPr>
        <w:pStyle w:val="Csakszveg"/>
        <w:widowControl/>
        <w:spacing w:lineRule="auto" w:line="240"/>
        <w:ind w:left="567" w:firstLine="284"/>
        <w:rPr/>
      </w:pPr>
      <w:r>
        <w:rPr>
          <w:rFonts w:cs="Arial" w:ascii="Verdana" w:hAnsi="Verdana"/>
          <w:color w:val="000000"/>
          <w:sz w:val="22"/>
          <w:szCs w:val="22"/>
        </w:rPr>
        <w:t>- Talán azt hitted, hogy a férfiúi vonzerőd miatt jöttem el hozzád? Azt hitted, meghódítottál? Mivel, Nielas? Az éles eszeddel? A bölcsességeddel, amiről akkor tettél tanúbizonyságot, amikor tegnap este a varázslatokról beszélgettünk? Vagy azt hitted, hogy engem is lenyűgöz a tény, hogy te vagy az udvari varázsló? Gondolod, hogy érdekel a rangod? Nem, nem hiszem, Nielas Arán. Ennyire azért még te sem lehetsz ostoba!</w:t>
      </w:r>
    </w:p>
    <w:p>
      <w:pPr>
        <w:pStyle w:val="Csakszveg"/>
        <w:widowControl/>
        <w:spacing w:lineRule="auto" w:line="240"/>
        <w:ind w:left="567" w:firstLine="284"/>
        <w:rPr/>
      </w:pPr>
      <w:r>
        <w:rPr>
          <w:rFonts w:cs="Arial" w:ascii="Verdana" w:hAnsi="Verdana"/>
          <w:color w:val="000000"/>
          <w:sz w:val="22"/>
          <w:szCs w:val="22"/>
        </w:rPr>
        <w:t>- Nem is vagyok az! - mondta büszkén az udvari mágus. - Csak arra gondoltam, hogy együtt reggelizünk. Úgy, ahogy civilizált emberekhez illi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egwynn elmosolyodott. Khadgar furcsa kegyetlenséget vélt felfedezni a tekintetében.</w:t>
      </w:r>
    </w:p>
    <w:p>
      <w:pPr>
        <w:pStyle w:val="Csakszveg"/>
        <w:widowControl/>
        <w:spacing w:lineRule="auto" w:line="240"/>
        <w:ind w:left="567" w:firstLine="284"/>
        <w:rPr/>
      </w:pPr>
      <w:r>
        <w:rPr>
          <w:rFonts w:cs="Arial" w:ascii="Verdana" w:hAnsi="Verdana"/>
          <w:color w:val="000000"/>
          <w:sz w:val="22"/>
          <w:szCs w:val="22"/>
        </w:rPr>
        <w:t>- Egyidős vagyok a királyi családokkal. A kislányos ostobaságokon már az első száz évben túljutottam. Pontosan tudtam, miért jövök el hozzád, miért hálok veled, mit akarok elérni ezzel az egéssz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t hittem... Arra gondoltam... - Nielas sehogy sem találta a megfelelő szavakat.</w:t>
      </w:r>
    </w:p>
    <w:p>
      <w:pPr>
        <w:pStyle w:val="Csakszveg"/>
        <w:widowControl/>
        <w:spacing w:lineRule="auto" w:line="240"/>
        <w:ind w:left="567" w:firstLine="284"/>
        <w:rPr/>
      </w:pPr>
      <w:r>
        <w:rPr>
          <w:rFonts w:cs="Arial" w:ascii="Verdana" w:hAnsi="Verdana"/>
          <w:color w:val="000000"/>
          <w:sz w:val="22"/>
          <w:szCs w:val="22"/>
        </w:rPr>
        <w:t>- Arra gondoltál, hogy a Rend tagjai közül éppen te vagy az, aki elegendő vonzerővel rendelkezik az Őriző meghódításához és megszelídítéséhez? - Aegwynn mosolya szélesebbé és gúnyosabbá változott. - Arra, hogy sikerül betörnöd, hogy eredményt érsz el abban, amiben mindenki más kudarcot vallott? Az járt a fejedben, hogy a külsőddel, a nevetséges kis trükkjeiddel sikerül elbűvölnöd? Saját szekered elé akartad fogni az erőt, ami a Rendet mozgatja? Ejnye, Nielas Arán! Túl sok energiát fecséreltél a céljaid elérésére, de hiába tetted. Elhiszem, hogy a királyi udvarban töltött évek során hozzáidomultál a környezetedhez, de... Legyen benned büszkeség! Nem veszíthetted el teljesen a józan eszedet!</w:t>
      </w:r>
    </w:p>
    <w:p>
      <w:pPr>
        <w:pStyle w:val="Csakszveg"/>
        <w:widowControl/>
        <w:spacing w:lineRule="auto" w:line="240"/>
        <w:ind w:left="567" w:firstLine="284"/>
        <w:rPr/>
      </w:pPr>
      <w:r>
        <w:rPr>
          <w:rFonts w:cs="Arial" w:ascii="Verdana" w:hAnsi="Verdana"/>
          <w:color w:val="000000"/>
          <w:sz w:val="22"/>
          <w:szCs w:val="22"/>
        </w:rPr>
        <w:t>- De ha nem tetszettem neked, ha nem akartál engem, akkor miért...? - Nielas arcán látszott, hogy semmit sem é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egwynn felnevetett.</w:t>
      </w:r>
    </w:p>
    <w:p>
      <w:pPr>
        <w:pStyle w:val="Csakszveg"/>
        <w:widowControl/>
        <w:spacing w:lineRule="auto" w:line="240"/>
        <w:ind w:left="567" w:firstLine="284"/>
        <w:rPr/>
      </w:pPr>
      <w:r>
        <w:rPr>
          <w:rFonts w:cs="Arial" w:ascii="Verdana" w:hAnsi="Verdana"/>
          <w:color w:val="000000"/>
          <w:sz w:val="22"/>
          <w:szCs w:val="22"/>
        </w:rPr>
        <w:t>- Annak, hogy Viharváradra jöttem, csupán egyetlen oka volt. Megfelelő apát kerestem majdani gyermekemnek. Igen, Nielas Arán, elmondhatod a többi varázslónak, elújságolhatod a Rend tagjainak, hogy sikerült lefektetned a nagy hatalmú Őrizőt. De azt is el kell mondanod nekik, hogy hozzásegítettél valamihez. Hozzásegítettél ahhoz, hogy tovább adjam a hatalmamat, az erőmet és a tudásomat, méghozzá olyan módon, ami ellen a Rend tagjainak sem lehet kifogás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t tettem volna? - Nielas csak ekkor kezdte felfogni, mit csinált. - Igen, ezt tettem. De a Rendnek nem fog tetszeni, hogy...</w:t>
      </w:r>
    </w:p>
    <w:p>
      <w:pPr>
        <w:pStyle w:val="Csakszveg"/>
        <w:widowControl/>
        <w:spacing w:lineRule="auto" w:line="240"/>
        <w:ind w:left="567" w:firstLine="284"/>
        <w:rPr/>
      </w:pPr>
      <w:r>
        <w:rPr>
          <w:rFonts w:cs="Arial" w:ascii="Verdana" w:hAnsi="Verdana"/>
          <w:color w:val="000000"/>
          <w:sz w:val="22"/>
          <w:szCs w:val="22"/>
        </w:rPr>
        <w:t>- Hogy manipuláltalak? Hogy becsaptalak? Hogy mindenkit bolonddá tettem? - kérdezte Aegwynn. - Nem, ez valóban nem fog tetszeni nekik. Viszont nem is fognak megbüntetni téged. Nem lépnek fel ellened, mert attól tartanak, hogy romantikus szálak kötnek hozzád. Egyébként is te vagy a legerősebb valamennyi mágus, varázsló, és szemfényvesztő között. Elég erőd van ahhoz, hogy szükség esetén megvédd magad... De engem nem is ez érdekel, hanem az, hogy a képességeid, a tulajdonságaid átöröklődnek a gyermekembe. Ahogy az enyémek is. Amikor majd megszületik, te fogod felnevelni, itt, ezen a helyen, de bármit teszel, az én utamon halad majd. Tudom, hogy a Rend megpróbálja majd befolyásolni, de ő azt teszi majd, amit tennie kel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ielas Arán megcsóvál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én... - Elhallgatott. - De te... - Ismét elnémult. Végül, amikor megszólalt, tűz lobogott a szemében, és acélosan csengett a hangja. - Ég veled, Magna Aegwyn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g veled, Nielas Arán - mondta Aegwynn. - Kellemes volt veled lenni. - A nő megfordult, és kisietett a szobából.</w:t>
      </w:r>
    </w:p>
    <w:p>
      <w:pPr>
        <w:pStyle w:val="Csakszveg"/>
        <w:widowControl/>
        <w:spacing w:lineRule="auto" w:line="240"/>
        <w:ind w:left="567" w:firstLine="284"/>
        <w:rPr/>
      </w:pPr>
      <w:r>
        <w:rPr>
          <w:rFonts w:cs="Arial" w:ascii="Verdana" w:hAnsi="Verdana"/>
          <w:color w:val="000000"/>
          <w:sz w:val="22"/>
          <w:szCs w:val="22"/>
        </w:rPr>
        <w:t>Nielas Arán, Azeroth uralkodójának főmágusa, Tirisfal Rendjének egyik tagja, a majdani Őriző, Medivh apja leült a megterített asztal mellé. Kézbe vett egy aranyvillát, néhány percig elgondolkodva forgatta az ujjai között, majd a padlóra ejtet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Mielőtt a villa a márványpadlóra hullott, a látomás szétfoszlott. Khadgar figyelmét valami furcsa hang vonta magára. Egy hang, aminek forrása a háta mögött volt. Mintha csizmatalp csikordult volna a hideg kövön. Mintha köpeny zizzent volna...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em volt egyedül.</w:t>
      </w:r>
    </w:p>
    <w:p>
      <w:pPr>
        <w:pStyle w:val="Csakszveg"/>
        <w:widowControl/>
        <w:spacing w:lineRule="auto" w:line="240"/>
        <w:ind w:left="567" w:firstLine="284"/>
        <w:rPr/>
      </w:pPr>
      <w:r>
        <w:rPr>
          <w:rFonts w:cs="Arial" w:ascii="Verdana" w:hAnsi="Verdana"/>
          <w:color w:val="000000"/>
          <w:sz w:val="22"/>
          <w:szCs w:val="22"/>
        </w:rPr>
        <w:t>Megpördült, de csak egy fekete köpenyt látott. A követ kileste őt, de már hátat is fordított neki. Ez utánam kémkedik? Khadgarban fellobbant a harag lángja. Nem elég, hogy Medivh nem avatja be semmibe, még ezt is el kell viselni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Futásnak eredt, de mire az ajtóhoz ért, a követ már eltűnt. A köpeny zizzenéseiből ítélve a lépcsőn futott, lefelé tartott, a vendégszobák irányába.</w:t>
      </w:r>
    </w:p>
    <w:p>
      <w:pPr>
        <w:pStyle w:val="Csakszveg"/>
        <w:widowControl/>
        <w:spacing w:lineRule="auto" w:line="240"/>
        <w:ind w:left="567" w:firstLine="284"/>
        <w:rPr/>
      </w:pPr>
      <w:r>
        <w:rPr>
          <w:rFonts w:cs="Arial" w:ascii="Verdana" w:hAnsi="Verdana"/>
          <w:color w:val="000000"/>
          <w:sz w:val="22"/>
          <w:szCs w:val="22"/>
        </w:rPr>
        <w:t>Khadgar is elindult lefelé. Felgyorsított, kettesével, hármasával vette a fokokat. Amikor lejutott a vendégszobák szintjére, a falon meglátta a követ árnyékát. Megfeszítette az izmait, még jobban felgyorsított. Tudta, ha a köpenyes alak beugrik valamelyik szobába, már nem csípheti el.</w:t>
      </w:r>
    </w:p>
    <w:p>
      <w:pPr>
        <w:pStyle w:val="Csakszveg"/>
        <w:widowControl/>
        <w:spacing w:lineRule="auto" w:line="240"/>
        <w:ind w:left="567" w:firstLine="284"/>
        <w:rPr/>
      </w:pPr>
      <w:r>
        <w:rPr>
          <w:rFonts w:cs="Arial" w:ascii="Verdana" w:hAnsi="Verdana"/>
          <w:color w:val="000000"/>
          <w:sz w:val="22"/>
          <w:szCs w:val="22"/>
        </w:rPr>
        <w:t>Előrevetődött a folyosón, és sikerült elkapnia a követ karját. Az ujjai kemény izmokat tapintottak.</w:t>
      </w:r>
    </w:p>
    <w:p>
      <w:pPr>
        <w:pStyle w:val="Csakszveg"/>
        <w:widowControl/>
        <w:spacing w:lineRule="auto" w:line="240"/>
        <w:ind w:left="567" w:firstLine="284"/>
        <w:rPr/>
      </w:pPr>
      <w:r>
        <w:rPr>
          <w:rFonts w:cs="Arial" w:ascii="Verdana" w:hAnsi="Verdana"/>
          <w:color w:val="000000"/>
          <w:sz w:val="22"/>
          <w:szCs w:val="22"/>
        </w:rPr>
        <w:t>- Mit szól majd a mágus, ha megtudja, hogy kémkedsz utánam? - kiáltott fel, és még mondani akart valamit, de ahogy a köpeny lecsúszott a követről, elakadt a szava.</w:t>
      </w:r>
    </w:p>
    <w:p>
      <w:pPr>
        <w:pStyle w:val="Csakszveg"/>
        <w:widowControl/>
        <w:spacing w:lineRule="auto" w:line="240"/>
        <w:ind w:left="567" w:firstLine="284"/>
        <w:rPr/>
      </w:pPr>
      <w:r>
        <w:rPr>
          <w:rFonts w:cs="Arial" w:ascii="Verdana" w:hAnsi="Verdana"/>
          <w:color w:val="000000"/>
          <w:sz w:val="22"/>
          <w:szCs w:val="22"/>
        </w:rPr>
        <w:t>A nő csizmát, fekete bőrnadrágot, és fekete selyemblúzt viselt. A teste izmos volt, a felépítése erős - Khadgar ebből arra következtetett, hogy nem kocsin hozták a toronyba, hanem lóháton érkezett. A bőre zöld volt, az állkapcsa előreugró, az alsó szemfogai kiálltak a szájából. Az ébenfekete hajzuhatagból két hosszúkás, hegyes végű, zöld fül meredt ki.</w:t>
      </w:r>
    </w:p>
    <w:p>
      <w:pPr>
        <w:pStyle w:val="Csakszveg"/>
        <w:widowControl/>
        <w:spacing w:lineRule="auto" w:line="240"/>
        <w:ind w:left="567" w:firstLine="284"/>
        <w:rPr/>
      </w:pPr>
      <w:r>
        <w:rPr>
          <w:rFonts w:cs="Arial" w:ascii="Verdana" w:hAnsi="Verdana"/>
          <w:color w:val="000000"/>
          <w:sz w:val="22"/>
          <w:szCs w:val="22"/>
        </w:rPr>
        <w:t>- Egy ork! - kiáltott fel Khadgar. Ösztönösen cselekedett: felemelte az egyik kezét, elhadart egy varázsigét, és megidézte a mágikus erőket, hogy villámmal sújtsa a fenevad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em sikerült befejeznie a műveletet.</w:t>
      </w:r>
    </w:p>
    <w:p>
      <w:pPr>
        <w:pStyle w:val="Csakszveg"/>
        <w:widowControl/>
        <w:spacing w:lineRule="auto" w:line="240"/>
        <w:ind w:left="567" w:firstLine="284"/>
        <w:rPr/>
      </w:pPr>
      <w:r>
        <w:rPr>
          <w:rFonts w:cs="Arial" w:ascii="Verdana" w:hAnsi="Verdana"/>
          <w:color w:val="000000"/>
          <w:sz w:val="22"/>
          <w:szCs w:val="22"/>
        </w:rPr>
        <w:t>Mielőtt a villám megjelent volna, az ork nő gyorsan megpördült, és mellbe rúgta Khadgart. Anélkül, hogy visszahúzta volna a lábát, belerúgott a fiatalember felemelt kezébe. Behajlította a térdét, és ismét rúgott, ezúttal Khadgar arcán csattan a lábfeje.</w:t>
      </w:r>
    </w:p>
    <w:p>
      <w:pPr>
        <w:pStyle w:val="Csakszveg"/>
        <w:widowControl/>
        <w:spacing w:lineRule="auto" w:line="240"/>
        <w:ind w:left="567" w:firstLine="284"/>
        <w:rPr/>
      </w:pPr>
      <w:r>
        <w:rPr>
          <w:rFonts w:cs="Arial" w:ascii="Verdana" w:hAnsi="Verdana"/>
          <w:color w:val="000000"/>
          <w:sz w:val="22"/>
          <w:szCs w:val="22"/>
        </w:rPr>
        <w:t>Khadgar megtántorodott. A szájában a vér ízét érezte. Ismét felemelte a kezét, hogy megidézze a villámot, de az ork megint gyorsabb volt nála, sokkal ügyesebben mozgott, mint azok a brutális, zöld bőrű harcosok, akik ellen Khadgar korábban küzdött. Beleöklözött a fiatal varázsló gyomrába. Khadgar tüdejéből kipréselődött a levegő; újra megszakadt a mágikus folyam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vicsorogva, az ütéstől szédelegve oldalra lépett, elkapta a nő karját, és rántott rajta egyet. Az ork jádeszínű arcán meglepetés látszott, de csupán egy pillanatig. Szilárdan megvetette a lábát, maga felé húzta Khadgart, és közben ügyesen kiszabadult a fiatalember szorításából.</w:t>
      </w:r>
    </w:p>
    <w:p>
      <w:pPr>
        <w:pStyle w:val="Csakszveg"/>
        <w:widowControl/>
        <w:spacing w:lineRule="auto" w:line="240"/>
        <w:ind w:left="567" w:firstLine="284"/>
        <w:rPr/>
      </w:pPr>
      <w:r>
        <w:rPr>
          <w:rFonts w:cs="Arial" w:ascii="Verdana" w:hAnsi="Verdana"/>
          <w:color w:val="000000"/>
          <w:sz w:val="22"/>
          <w:szCs w:val="22"/>
        </w:rPr>
        <w:t>Khadgar egészen közel került az orkhoz. Különös, kissé csípős fűszerillat ütötte meg az orrát, de nem szaglászhatott sokáig, mert a nő könnyedén a levegőbe emelte, és a padlóhoz csapta. Khadgar csúszni kezdett a kövön, beleütközött a falba, egy láb állította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Felnézett. A vén szolga egykedvűen pillantott le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oróz! - kiáltott fel Khadgar. - Vissza! Hívd a mágust! Egy ork van a torony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oróz meg se moccant. Közömbösen nézett rá az ork nő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ól vagy, köv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nő furcsa mosolyra húzta zöldes ajkait, és maga köré csavarta a köpeny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oha jobban! Már szükségem volt egy kis testmozgásra. Ez a nyámnyila alak kitűnő társnak bizonyult a gyakorláshoz.</w:t>
      </w:r>
    </w:p>
    <w:p>
      <w:pPr>
        <w:pStyle w:val="Csakszveg"/>
        <w:widowControl/>
        <w:spacing w:lineRule="auto" w:line="240"/>
        <w:ind w:left="567" w:firstLine="284"/>
        <w:rPr/>
      </w:pPr>
      <w:r>
        <w:rPr>
          <w:rFonts w:cs="Arial" w:ascii="Verdana" w:hAnsi="Verdana"/>
          <w:color w:val="000000"/>
          <w:sz w:val="22"/>
          <w:szCs w:val="22"/>
        </w:rPr>
        <w:t>- Moróz! - üvöltött Khadgar. - Ez a nő...</w:t>
      </w:r>
    </w:p>
    <w:p>
      <w:pPr>
        <w:pStyle w:val="Csakszveg"/>
        <w:widowControl/>
        <w:spacing w:lineRule="auto" w:line="240"/>
        <w:ind w:left="567" w:firstLine="284"/>
        <w:rPr/>
      </w:pPr>
      <w:r>
        <w:rPr>
          <w:rFonts w:cs="Arial" w:ascii="Verdana" w:hAnsi="Verdana"/>
          <w:color w:val="000000"/>
          <w:sz w:val="22"/>
          <w:szCs w:val="22"/>
        </w:rPr>
        <w:t>- A követ. A mágus vendége - mondta Moróz. - Érted jöttem. A mágus látni kív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feltápászkodott, és dühösen a követre 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 fogod majd mondani a mágusnak, hogy a toronyban szaglásztá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águs nem őt hívatja, hanem téged, tanonc - mondta Moróz. Hátat fordított Khadgarnak, és elind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 Ez egy ork! - mondta Khadgar hangosabban és nyersebben, mint akarta.</w:t>
      </w:r>
    </w:p>
    <w:p>
      <w:pPr>
        <w:pStyle w:val="Csakszveg"/>
        <w:widowControl/>
        <w:spacing w:lineRule="auto" w:line="240"/>
        <w:ind w:left="567" w:firstLine="284"/>
        <w:rPr/>
      </w:pPr>
      <w:r>
        <w:rPr>
          <w:rFonts w:cs="Arial" w:ascii="Verdana" w:hAnsi="Verdana"/>
          <w:color w:val="000000"/>
          <w:sz w:val="22"/>
          <w:szCs w:val="22"/>
        </w:rPr>
        <w:t>- Az igazat megvallva csak félig az. Félork - mondta Medivh, aki az egyik asztal fölé hajolva egy aranyból készült asztrolábiummal bajlódott. - A szülőföldjén élnek emberek, vagy emberhez hasonló lények. Vagy ha most már nem is élnek, nemrég még ott voltak. Add ide azt a csipeszt, tanonc!</w:t>
      </w:r>
    </w:p>
    <w:p>
      <w:pPr>
        <w:pStyle w:val="Csakszveg"/>
        <w:widowControl/>
        <w:spacing w:lineRule="auto" w:line="240"/>
        <w:ind w:left="567" w:firstLine="284"/>
        <w:rPr/>
      </w:pPr>
      <w:r>
        <w:rPr>
          <w:rFonts w:cs="Arial" w:ascii="Verdana" w:hAnsi="Verdana"/>
          <w:color w:val="000000"/>
          <w:sz w:val="22"/>
          <w:szCs w:val="22"/>
        </w:rPr>
        <w:t>- De hiszen az orkok meg akartak ölni téged! - indulatoskodott Khadgar.</w:t>
      </w:r>
    </w:p>
    <w:p>
      <w:pPr>
        <w:pStyle w:val="Csakszveg"/>
        <w:widowControl/>
        <w:spacing w:lineRule="auto" w:line="240"/>
        <w:ind w:left="567" w:firstLine="284"/>
        <w:rPr/>
      </w:pPr>
      <w:r>
        <w:rPr>
          <w:rFonts w:cs="Arial" w:ascii="Verdana" w:hAnsi="Verdana"/>
          <w:color w:val="000000"/>
          <w:sz w:val="22"/>
          <w:szCs w:val="22"/>
        </w:rPr>
        <w:t>- Az orkok? Igen, némelyiknek valóban ez volt a célja - felelte Medivh nyugodtan. - Igen, bizonyos orkok végezni akartak velem, és veled is. Garona nem tartozott közéjük. Legalábbis nem hiszem. Most a népét képviseli. Vagyis... A népe bizonyos csoportjait.</w:t>
      </w:r>
    </w:p>
    <w:p>
      <w:pPr>
        <w:pStyle w:val="Csakszveg"/>
        <w:widowControl/>
        <w:spacing w:lineRule="auto" w:line="240"/>
        <w:ind w:left="567" w:firstLine="284"/>
        <w:rPr/>
      </w:pPr>
      <w:r>
        <w:rPr>
          <w:rFonts w:cs="Arial" w:ascii="Verdana" w:hAnsi="Verdana"/>
          <w:i/>
          <w:color w:val="000000"/>
          <w:sz w:val="22"/>
          <w:szCs w:val="22"/>
        </w:rPr>
        <w:t>Garona? Szóval neve is van?</w:t>
      </w:r>
      <w:r>
        <w:rPr>
          <w:rFonts w:cs="Arial" w:ascii="Verdana" w:hAnsi="Verdana"/>
          <w:color w:val="000000"/>
          <w:sz w:val="22"/>
          <w:szCs w:val="22"/>
        </w:rPr>
        <w:t xml:space="preserve"> - gondolta Khadgar.</w:t>
      </w:r>
    </w:p>
    <w:p>
      <w:pPr>
        <w:pStyle w:val="Csakszveg"/>
        <w:widowControl/>
        <w:spacing w:lineRule="auto" w:line="240"/>
        <w:ind w:left="567" w:firstLine="284"/>
        <w:rPr/>
      </w:pPr>
      <w:r>
        <w:rPr>
          <w:rFonts w:cs="Arial" w:ascii="Verdana" w:hAnsi="Verdana"/>
          <w:color w:val="000000"/>
          <w:sz w:val="22"/>
          <w:szCs w:val="22"/>
        </w:rPr>
        <w:t>- Az orkok megtámadtak minket - mondta. - Az egyik látomásomban is orkok ellen küzdöttünk. Olvastam a leveleket, és tudom, hogy Azerothban mindenütt megjelentek, és mindenhol komoly veszélyt jelentenek az emberekre. Minden egyes beszámolóból az derül ki, hogy kegyetlenek és vadak. Napról napra többen vannak. Ez egy veszedelmes, könyörületet nem ismerő faj!</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eltételezem, Garona könnyedén harcképtelenné tett. -Medivh fel se nézett a fiatalemberre.</w:t>
      </w:r>
    </w:p>
    <w:p>
      <w:pPr>
        <w:pStyle w:val="Csakszveg"/>
        <w:widowControl/>
        <w:spacing w:lineRule="auto" w:line="240"/>
        <w:ind w:left="567" w:firstLine="284"/>
        <w:rPr/>
      </w:pPr>
      <w:r>
        <w:rPr>
          <w:rFonts w:cs="Arial" w:ascii="Verdana" w:hAnsi="Verdana"/>
          <w:color w:val="000000"/>
          <w:sz w:val="22"/>
          <w:szCs w:val="22"/>
        </w:rPr>
        <w:t>Khadgar megérintette a száját. A vér már rászáradt az ajká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most nem számí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lóban nem. De mit akartál monda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Azt, hogy ez a nő egy ork! Veszélyes, te mégis beeresztetted a toronyba.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mordult.</w:t>
      </w:r>
    </w:p>
    <w:p>
      <w:pPr>
        <w:pStyle w:val="Csakszveg"/>
        <w:widowControl/>
        <w:spacing w:lineRule="auto" w:line="240"/>
        <w:ind w:left="567" w:firstLine="284"/>
        <w:rPr/>
      </w:pPr>
      <w:r>
        <w:rPr>
          <w:rFonts w:cs="Arial" w:ascii="Verdana" w:hAnsi="Verdana"/>
          <w:color w:val="000000"/>
          <w:sz w:val="22"/>
          <w:szCs w:val="22"/>
        </w:rPr>
        <w:t>- Garona félork. Körülbelül annyira veszélyes, mint te. Egyébként a vendégem. Ennek megfelelően viselkedj! Tartsd tiszteletben, ha megkérhetlek. Ennyit igazán elvárhatok tőled, ifjú Bizalom!</w:t>
      </w:r>
    </w:p>
    <w:p>
      <w:pPr>
        <w:pStyle w:val="Csakszveg"/>
        <w:widowControl/>
        <w:spacing w:lineRule="auto" w:line="240"/>
        <w:ind w:left="567" w:firstLine="284"/>
        <w:rPr/>
      </w:pPr>
      <w:r>
        <w:rPr>
          <w:rFonts w:cs="Arial" w:ascii="Verdana" w:hAnsi="Verdana"/>
          <w:color w:val="000000"/>
          <w:sz w:val="22"/>
          <w:szCs w:val="22"/>
        </w:rPr>
        <w:t>Khadgar hallgatott, aztán megpróbálta másképpen megközelíteni a kérdé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val ő a köv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nek a követe?</w:t>
      </w:r>
    </w:p>
    <w:p>
      <w:pPr>
        <w:pStyle w:val="Csakszveg"/>
        <w:widowControl/>
        <w:spacing w:lineRule="auto" w:line="240"/>
        <w:ind w:left="567" w:firstLine="284"/>
        <w:rPr/>
      </w:pPr>
      <w:r>
        <w:rPr>
          <w:rFonts w:cs="Arial" w:ascii="Verdana" w:hAnsi="Verdana"/>
          <w:color w:val="000000"/>
          <w:sz w:val="22"/>
          <w:szCs w:val="22"/>
        </w:rPr>
        <w:t>- Úgy érted, kik küldték ide? Egy-két ork klán. Olyan törzsek, amelyek most éppen a Setétlápban élnek - felelte Medivh. - Egyelőre nem tudom pontosan, hány csoportot képvisel. Eddig még nem sikerült eljutnu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lepetten pislogott.</w:t>
      </w:r>
    </w:p>
    <w:p>
      <w:pPr>
        <w:pStyle w:val="Csakszveg"/>
        <w:widowControl/>
        <w:spacing w:lineRule="auto" w:line="240"/>
        <w:ind w:left="567" w:firstLine="284"/>
        <w:rPr/>
      </w:pPr>
      <w:r>
        <w:rPr>
          <w:rFonts w:cs="Arial" w:ascii="Verdana" w:hAnsi="Verdana"/>
          <w:color w:val="000000"/>
          <w:sz w:val="22"/>
          <w:szCs w:val="22"/>
        </w:rPr>
        <w:t>- Azt sem tudod, kiket képvisel, mégis beeresztetted a tornyunk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letette az asztrolábiumot, és fáradtan felsóhajtott.</w:t>
      </w:r>
    </w:p>
    <w:p>
      <w:pPr>
        <w:pStyle w:val="Csakszveg"/>
        <w:widowControl/>
        <w:spacing w:lineRule="auto" w:line="240"/>
        <w:ind w:left="567" w:firstLine="284"/>
        <w:rPr/>
      </w:pPr>
      <w:r>
        <w:rPr>
          <w:rFonts w:cs="Arial" w:ascii="Verdana" w:hAnsi="Verdana"/>
          <w:color w:val="000000"/>
          <w:sz w:val="22"/>
          <w:szCs w:val="22"/>
        </w:rPr>
        <w:t xml:space="preserve">- Úgy mutatkozott be, hogy az Azeroth területén portyázó ork klánok némelyikét képviseli. Ha az ügyet másképpen is el lehet intézni, mint tűzzel és vassal, akkor... Valakinek el kell kezdenie a tárgyalásokat, nem igaz? Ez a hely éppen olyan jó az alkudozásra, mint bármelyik másik. Egyébként ez a torony az </w:t>
      </w:r>
      <w:r>
        <w:rPr>
          <w:rFonts w:cs="Arial" w:ascii="Verdana" w:hAnsi="Verdana"/>
          <w:i/>
          <w:color w:val="000000"/>
          <w:sz w:val="22"/>
          <w:szCs w:val="22"/>
        </w:rPr>
        <w:t>enyém</w:t>
      </w:r>
      <w:r>
        <w:rPr>
          <w:rFonts w:cs="Arial" w:ascii="Verdana" w:hAnsi="Verdana"/>
          <w:color w:val="000000"/>
          <w:sz w:val="22"/>
          <w:szCs w:val="22"/>
        </w:rPr>
        <w:t xml:space="preserve">, nem pedig a </w:t>
      </w:r>
      <w:r>
        <w:rPr>
          <w:rFonts w:cs="Arial" w:ascii="Verdana" w:hAnsi="Verdana"/>
          <w:i/>
          <w:color w:val="000000"/>
          <w:sz w:val="22"/>
          <w:szCs w:val="22"/>
        </w:rPr>
        <w:t>mienk</w:t>
      </w:r>
      <w:r>
        <w:rPr>
          <w:rFonts w:cs="Arial" w:ascii="Verdana" w:hAnsi="Verdana"/>
          <w:color w:val="000000"/>
          <w:sz w:val="22"/>
          <w:szCs w:val="22"/>
        </w:rPr>
        <w:t>. Te itt tanonc vagy, a segédem vagy, és addig maradsz, amíg jónak látom. Elvárom tőled, hogy ne kérdőjelezd meg a döntéseimet, és ne szólj bele a dolgaim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hallgatott.</w:t>
      </w:r>
    </w:p>
    <w:p>
      <w:pPr>
        <w:pStyle w:val="Csakszveg"/>
        <w:widowControl/>
        <w:spacing w:lineRule="auto" w:line="240"/>
        <w:ind w:left="567" w:firstLine="284"/>
        <w:rPr/>
      </w:pPr>
      <w:r>
        <w:rPr>
          <w:rFonts w:cs="Arial" w:ascii="Verdana" w:hAnsi="Verdana"/>
          <w:color w:val="000000"/>
          <w:sz w:val="22"/>
          <w:szCs w:val="22"/>
        </w:rPr>
        <w:t>- Szóval? - törte meg végül a csendet. - Kit képvisel? Néhány orkot? Valamennyi zöld bőrűt? Egy-két klánt, vagy az egész népet?</w:t>
      </w:r>
    </w:p>
    <w:p>
      <w:pPr>
        <w:pStyle w:val="Csakszveg"/>
        <w:widowControl/>
        <w:spacing w:lineRule="auto" w:line="240"/>
        <w:ind w:left="567" w:firstLine="284"/>
        <w:rPr/>
      </w:pPr>
      <w:r>
        <w:rPr>
          <w:rFonts w:cs="Arial" w:ascii="Verdana" w:hAnsi="Verdana"/>
          <w:color w:val="000000"/>
          <w:sz w:val="22"/>
          <w:szCs w:val="22"/>
        </w:rPr>
        <w:t>- Egyelőre csak önmagát. - Medivh bosszúsan fujt egyet. -Az emberek között sincs mindenben egyetértés. Semmi okunk feltételezni, hogy az orkoknál ez másként van. A kérdés most inkább az, hogy miért nem őt faggatod, ha kíváncsi vagy valamire? Miért akarsz megakadályozni abban, hogy kiszedjek belőle valamit? Miért szólsz bele a dolgomba? Talán azt hiszed, szükség esetén nem vagyok képes elbánni egyetlen nyomorult félorkkal?</w:t>
      </w:r>
    </w:p>
    <w:p>
      <w:pPr>
        <w:pStyle w:val="Csakszveg"/>
        <w:widowControl/>
        <w:spacing w:lineRule="auto" w:line="240"/>
        <w:ind w:left="567" w:firstLine="284"/>
        <w:rPr/>
      </w:pPr>
      <w:r>
        <w:rPr>
          <w:rFonts w:cs="Arial" w:ascii="Verdana" w:hAnsi="Verdana"/>
          <w:color w:val="000000"/>
          <w:sz w:val="22"/>
          <w:szCs w:val="22"/>
        </w:rPr>
        <w:t xml:space="preserve">Khadgar erre nem tudott mit felelni. Zavarban volt, már bánta, hogy kérdéseket tett fel a mágusnak. Ugyanakkor elbizonytalanodott. </w:t>
      </w:r>
      <w:r>
        <w:rPr>
          <w:rFonts w:cs="Arial" w:ascii="Verdana" w:hAnsi="Verdana"/>
          <w:i/>
          <w:color w:val="000000"/>
          <w:sz w:val="22"/>
          <w:szCs w:val="22"/>
        </w:rPr>
        <w:t>Lehet, hogy tényleg kételkedem Medivhben? Elképzelhető, hogy olyasmit tesz, amivel aláássa a Rendet? Talán olyasmire készül, amivel ártani fog a többi mágusnak, esetleg minden embernek?</w:t>
      </w:r>
      <w:r>
        <w:rPr>
          <w:rFonts w:cs="Arial" w:ascii="Verdana" w:hAnsi="Verdana"/>
          <w:color w:val="000000"/>
          <w:sz w:val="22"/>
          <w:szCs w:val="22"/>
        </w:rPr>
        <w:t xml:space="preserve"> A gondolatok összekuszálódtak a fejében. Eszébe jutottak Lothar szavai, a démonnal kapcsolatos látomásai, és mindaz, amit a Rend politikájáról tudott. Figyelmeztetni akarta a mágust, hogy bármit tesz, bármit mond, mindent ellene lehet fordíta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dőnként - mondta lassan - valóban aggódom ért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pedig érted - felelt Medivh. - Manapság nagyon sok minden miatt aggód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ég egy utolsó kísérletet tett.</w:t>
      </w:r>
    </w:p>
    <w:p>
      <w:pPr>
        <w:pStyle w:val="Csakszveg"/>
        <w:widowControl/>
        <w:spacing w:lineRule="auto" w:line="240"/>
        <w:ind w:left="567" w:firstLine="284"/>
        <w:rPr/>
      </w:pPr>
      <w:r>
        <w:rPr>
          <w:rFonts w:cs="Arial" w:ascii="Verdana" w:hAnsi="Verdana"/>
          <w:color w:val="000000"/>
          <w:sz w:val="22"/>
          <w:szCs w:val="22"/>
        </w:rPr>
        <w:t>- Uram, véleményem szerint Garona kém - mondta egyszerűen. - Szerintem azért van itt, hogy megismerjen bizonyos dolgokat, és hogy a szerzett információkat később ellenünk használja f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leült, kényelmesen hátradőlt a székében, és gonosz mosolyt villantott a fiatalemberre.</w:t>
      </w:r>
    </w:p>
    <w:p>
      <w:pPr>
        <w:pStyle w:val="Csakszveg"/>
        <w:widowControl/>
        <w:spacing w:lineRule="auto" w:line="240"/>
        <w:ind w:left="567" w:firstLine="284"/>
        <w:rPr/>
      </w:pPr>
      <w:r>
        <w:rPr>
          <w:rFonts w:cs="Arial" w:ascii="Verdana" w:hAnsi="Verdana"/>
          <w:color w:val="000000"/>
          <w:sz w:val="22"/>
          <w:szCs w:val="22"/>
        </w:rPr>
        <w:t>- Vagyis a bagoly mondja a verébnek, hogy nagy a feje... Így van, ifjú mágus? Talán már elfelejtetted a listát, amelyet a Kirintór tagjai állítottak össze a számodra? Már megfeledkeztél arról, hogy neked is adatokat kell gyűjtened a tornyomban? Már elfelejtetted, hogy ki kell szedned belőlem bizonyos válaszo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vörösödött. Erre nem tudott mit felelni. Megfordult, és kisietett a szobáb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1</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Garona</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Visszatért a könyvtárba.</w:t>
      </w:r>
    </w:p>
    <w:p>
      <w:pPr>
        <w:pStyle w:val="Csakszveg"/>
        <w:widowControl/>
        <w:spacing w:lineRule="auto" w:line="240"/>
        <w:ind w:left="567" w:firstLine="284"/>
        <w:rPr/>
      </w:pPr>
      <w:r>
        <w:rPr>
          <w:rFonts w:cs="Arial" w:ascii="Verdana" w:hAnsi="Verdana"/>
          <w:color w:val="000000"/>
          <w:sz w:val="22"/>
          <w:szCs w:val="22"/>
        </w:rPr>
        <w:t>Garona az asztal előtt állt, és Khadgar jegyzeteit böngészgette. A fiatalember agyát ismét elöntötte a düh, de még éppen eléggé sajgott az álla ahhoz, hogy ne támadjon rá azonnal a félorkra.</w:t>
      </w:r>
    </w:p>
    <w:p>
      <w:pPr>
        <w:pStyle w:val="Csakszveg"/>
        <w:widowControl/>
        <w:spacing w:lineRule="auto" w:line="240"/>
        <w:ind w:left="567" w:firstLine="284"/>
        <w:rPr/>
      </w:pPr>
      <w:r>
        <w:rPr>
          <w:rFonts w:cs="Arial" w:ascii="Verdana" w:hAnsi="Verdana"/>
          <w:color w:val="000000"/>
          <w:sz w:val="22"/>
          <w:szCs w:val="22"/>
        </w:rPr>
        <w:t>- Mit művelsz itt? - kérdezte éles hangon. Garona végighúzta az ujjait a lapok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aglászom. Ahogy mondtad. Kémkedem. - Komoly arccal nézett fel. - Tulajdonképpen csak azt szeretném kideríteni, mit csinálsz itt, a toronyban. Az ajtó nyitva volt... A jegyzeteket sem tetted el. Ebből arra következtettem, nincs titkolnivalód. Remélem nem baj, hogy bejöttem.</w:t>
      </w:r>
    </w:p>
    <w:p>
      <w:pPr>
        <w:pStyle w:val="Csakszveg"/>
        <w:widowControl/>
        <w:spacing w:lineRule="auto" w:line="240"/>
        <w:ind w:left="567" w:firstLine="284"/>
        <w:rPr/>
      </w:pPr>
      <w:r>
        <w:rPr>
          <w:rFonts w:cs="Arial" w:ascii="Verdana" w:hAnsi="Verdana"/>
          <w:i/>
          <w:color w:val="000000"/>
          <w:sz w:val="22"/>
          <w:szCs w:val="22"/>
        </w:rPr>
        <w:t>De, igenis baj!</w:t>
      </w:r>
      <w:r>
        <w:rPr>
          <w:rFonts w:cs="Arial" w:ascii="Verdana" w:hAnsi="Verdana"/>
          <w:color w:val="000000"/>
          <w:sz w:val="22"/>
          <w:szCs w:val="22"/>
        </w:rPr>
        <w:t xml:space="preserve"> - dühöngött Khadgar magában.</w:t>
      </w:r>
    </w:p>
    <w:p>
      <w:pPr>
        <w:pStyle w:val="Csakszveg"/>
        <w:widowControl/>
        <w:spacing w:lineRule="auto" w:line="240"/>
        <w:ind w:left="567" w:firstLine="284"/>
        <w:rPr/>
      </w:pPr>
      <w:r>
        <w:rPr>
          <w:rFonts w:cs="Arial" w:ascii="Verdana" w:hAnsi="Verdana"/>
          <w:color w:val="000000"/>
          <w:sz w:val="22"/>
          <w:szCs w:val="22"/>
        </w:rPr>
        <w:t>- Medivh nagyúr utasított, hogy legyek veled udvarias -mondta. - Azt azonban nem adta parancsba, hogy védelmezzelek. Előfordulhat, hogy véletlenül apró cafatokra robbantod magad valamilyen varázslattal, de... Nézd, ebben az esetben igazán nem tehetek érted semmit. Udvarias vagyok, de nem játszom az őrangyalod szerep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arca kifejezéstelen maradt, de gyorsan eleresztette a lapokat, és visszahúzta a kez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érdekel a mági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hogy ezek legyenek az utolsó szavaid - figyelmeztette Khadgar. - Segíthetek valamiben? Válaszoljak a kérdéseidre? Vagy csak úgy általánosságban szaglászol? Nincs semmi, amit mindenképpen meg kell ismern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Úgy hallottam, van egy könyvetek Azeroth királyairól -mondta Garona. - Szeretném megnéz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dsz olvasni? - kérdezte Khadgar megvetően. - Elnézést. Úgy értett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tudok olvasni. Most meglepődtél? Az évek során sok mindent megtanult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összeráncolta a homlokát.</w:t>
      </w:r>
    </w:p>
    <w:p>
      <w:pPr>
        <w:pStyle w:val="Csakszveg"/>
        <w:widowControl/>
        <w:spacing w:lineRule="auto" w:line="240"/>
        <w:ind w:left="567" w:firstLine="284"/>
        <w:rPr/>
      </w:pPr>
      <w:r>
        <w:rPr>
          <w:rFonts w:cs="Arial" w:ascii="Verdana" w:hAnsi="Verdana"/>
          <w:color w:val="000000"/>
          <w:sz w:val="22"/>
          <w:szCs w:val="22"/>
        </w:rPr>
        <w:t>- Második sor, felülről a negyedik polc. Egy vörös bőrbe kötött, aranyszegélyes könyvet keress.</w:t>
      </w:r>
    </w:p>
    <w:p>
      <w:pPr>
        <w:pStyle w:val="Csakszveg"/>
        <w:widowControl/>
        <w:spacing w:lineRule="auto" w:line="240"/>
        <w:ind w:left="567" w:firstLine="284"/>
        <w:rPr/>
      </w:pPr>
      <w:r>
        <w:rPr>
          <w:rFonts w:cs="Arial" w:ascii="Verdana" w:hAnsi="Verdana"/>
          <w:color w:val="000000"/>
          <w:sz w:val="22"/>
          <w:szCs w:val="22"/>
        </w:rPr>
        <w:t xml:space="preserve">Garona elindult, hogy megkeresse a könyvet. Khadgar gyorsan összeszedte a jegyzeteit az asztalról. Elhatározta, ezután máshol fogja tartani őket, olyan helyen, ahová a félorknak nincs szabad bejárása. Csak annak örült, hogy a bíborszínű pecséttel ellátott leveleket gondosan eltette. Sejtette, Medivh nem örülne, ha az </w:t>
      </w:r>
      <w:r>
        <w:rPr>
          <w:rFonts w:cs="Arial" w:ascii="Verdana" w:hAnsi="Verdana"/>
          <w:i/>
          <w:color w:val="000000"/>
          <w:sz w:val="22"/>
          <w:szCs w:val="22"/>
        </w:rPr>
        <w:t>Aegwynn dala</w:t>
      </w:r>
      <w:r>
        <w:rPr>
          <w:rFonts w:cs="Arial" w:ascii="Verdana" w:hAnsi="Verdana"/>
          <w:color w:val="000000"/>
          <w:sz w:val="22"/>
          <w:szCs w:val="22"/>
        </w:rPr>
        <w:t xml:space="preserve"> Garona zöld kezébe kerüln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Arra a polcra nézett, ahol a kérdéses leveleket tartotta. A jelek szerint senki sem nyúlt hozzájuk. </w:t>
      </w:r>
      <w:r>
        <w:rPr>
          <w:rFonts w:cs="Arial" w:ascii="Verdana" w:hAnsi="Verdana"/>
          <w:i/>
          <w:color w:val="000000"/>
          <w:sz w:val="22"/>
          <w:szCs w:val="22"/>
        </w:rPr>
        <w:t>Az lesz a legjobb, ha ezeknek is keresek valamilyen rejtekhely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egy vaskos könyvvel a kezében tért vissza. Kérdő tekintettel nézett Khadgar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ez az - mondta a tanonc.</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emberek nyelve kissé... Terjengős - mondta a félork. Letette a könyvet az asztalra.</w:t>
      </w:r>
    </w:p>
    <w:p>
      <w:pPr>
        <w:pStyle w:val="Csakszveg"/>
        <w:widowControl/>
        <w:spacing w:lineRule="auto" w:line="240"/>
        <w:ind w:left="567" w:firstLine="284"/>
        <w:rPr/>
      </w:pPr>
      <w:r>
        <w:rPr>
          <w:rFonts w:cs="Arial" w:ascii="Verdana" w:hAnsi="Verdana"/>
          <w:color w:val="000000"/>
          <w:sz w:val="22"/>
          <w:szCs w:val="22"/>
        </w:rPr>
        <w:t xml:space="preserve">- Talán azért, mert mindig van valami mondanivalónk - felelte Khadgar, és megpróbált mosolyogni. </w:t>
      </w:r>
      <w:r>
        <w:rPr>
          <w:rFonts w:cs="Arial" w:ascii="Verdana" w:hAnsi="Verdana"/>
          <w:i/>
          <w:color w:val="000000"/>
          <w:sz w:val="22"/>
          <w:szCs w:val="22"/>
        </w:rPr>
        <w:t>Vajon az orkoknak is vannak könyveik? Olvasnak egyáltalán?</w:t>
      </w:r>
      <w:r>
        <w:rPr>
          <w:rFonts w:cs="Arial" w:ascii="Verdana" w:hAnsi="Verdana"/>
          <w:color w:val="000000"/>
          <w:sz w:val="22"/>
          <w:szCs w:val="22"/>
        </w:rPr>
        <w:t xml:space="preserve"> Azt tudta, hogy a zöld bőrűeknek is vannak varázslóik, sámánjaik, de arról, hogy ezek hogyan, milyen eszközökkel adják tovább a tudásukat, fogalma sem volt.</w:t>
      </w:r>
    </w:p>
    <w:p>
      <w:pPr>
        <w:pStyle w:val="Csakszveg"/>
        <w:widowControl/>
        <w:spacing w:lineRule="auto" w:line="240"/>
        <w:ind w:left="567" w:firstLine="284"/>
        <w:rPr/>
      </w:pPr>
      <w:r>
        <w:rPr>
          <w:rFonts w:cs="Arial" w:ascii="Verdana" w:hAnsi="Verdana"/>
          <w:color w:val="000000"/>
          <w:sz w:val="22"/>
          <w:szCs w:val="22"/>
        </w:rPr>
        <w:t>- Remélem, nem voltam túl kemény - jegyezte meg Garona kissé gúnyosan. - Úgy értem, a folyosón...</w:t>
      </w:r>
    </w:p>
    <w:p>
      <w:pPr>
        <w:pStyle w:val="Csakszveg"/>
        <w:widowControl/>
        <w:spacing w:lineRule="auto" w:line="240"/>
        <w:ind w:left="567" w:firstLine="284"/>
        <w:rPr/>
      </w:pPr>
      <w:r>
        <w:rPr>
          <w:rFonts w:cs="Arial" w:ascii="Verdana" w:hAnsi="Verdana"/>
          <w:color w:val="000000"/>
          <w:sz w:val="22"/>
          <w:szCs w:val="22"/>
        </w:rPr>
        <w:t>Khadgar sejtette, a nő örülne, ha kiütötte volna pár fogát, de úgy értékelte a dolgot, hogy a félork bocsánatot kért tőle.</w:t>
      </w:r>
    </w:p>
    <w:p>
      <w:pPr>
        <w:pStyle w:val="Csakszveg"/>
        <w:widowControl/>
        <w:spacing w:lineRule="auto" w:line="240"/>
        <w:ind w:left="567" w:firstLine="284"/>
        <w:rPr/>
      </w:pPr>
      <w:r>
        <w:rPr>
          <w:rFonts w:cs="Arial" w:ascii="Verdana" w:hAnsi="Verdana"/>
          <w:color w:val="000000"/>
          <w:sz w:val="22"/>
          <w:szCs w:val="22"/>
        </w:rPr>
        <w:t>- Semmi gond. Nekem is szükségem volt egy kis gyakorlásra.</w:t>
      </w:r>
    </w:p>
    <w:p>
      <w:pPr>
        <w:pStyle w:val="Csakszveg"/>
        <w:widowControl/>
        <w:spacing w:lineRule="auto" w:line="240"/>
        <w:ind w:left="567" w:firstLine="284"/>
        <w:rPr/>
      </w:pPr>
      <w:r>
        <w:rPr>
          <w:rFonts w:cs="Arial" w:ascii="Verdana" w:hAnsi="Verdana"/>
          <w:color w:val="000000"/>
          <w:sz w:val="22"/>
          <w:szCs w:val="22"/>
        </w:rPr>
        <w:t>Garona leült, és böngészni kezdte a szöveget. Khadgar észrevette, hogy olvasás közben mozog a szája. Belenézett a könyvbe. Garona a Llane király uralkodásával kapcsolatos feljegyzéseknél nyitotta ki a könyvet.</w:t>
      </w:r>
    </w:p>
    <w:p>
      <w:pPr>
        <w:pStyle w:val="Csakszveg"/>
        <w:widowControl/>
        <w:spacing w:lineRule="auto" w:line="240"/>
        <w:ind w:left="567" w:firstLine="284"/>
        <w:rPr/>
      </w:pPr>
      <w:r>
        <w:rPr>
          <w:rFonts w:cs="Arial" w:ascii="Verdana" w:hAnsi="Verdana"/>
          <w:color w:val="000000"/>
          <w:sz w:val="22"/>
          <w:szCs w:val="22"/>
        </w:rPr>
        <w:t>A fiatalember alaposabban szemügyre vette a nőt. Garona tényleg más volt, mint azok az orkok, amelyekkel korábban harcolt. Karcsú volt, izmos, nem pedig olyan zömök és esetlen mozgású, mint a karavánt megtámadó bestiák. A bőre sima volt, majdnem olyan, mint az embereké, és nem volt olyan sötétzöld, mint a fajtiszta orkoké. A szájából kiálló fogak rövidebbnek látszottak, a szeme nagyobb volt, a tekintete pedig sokkal élénkebb, sokkal okosabb, mint az ork harcosok karmazsinvörös disznószemei. Khadgar eltűnődött, vajon azért ilyen Garona külseje, mert emberek voltak az ősei között, vagy azért, mert nő. Kíváncsi lett volna arra, hogy a korábban látott okok között voltak-e nőstények, és ha igen, akkor miben különböztek a hímjeikt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zöldes bőr, az erős állkapocs, a kiálló fogak ellenére Garonát kis jóindulattal szépnek is lehetett volna nevezni. Egyáltalán nem volt olyan visszataszító, mint az ork harcosok, de Khadgar számára ez nem jelentett vigaszt, hiszen el kellett viselnie a közelségét.</w:t>
      </w:r>
    </w:p>
    <w:p>
      <w:pPr>
        <w:pStyle w:val="Csakszveg"/>
        <w:widowControl/>
        <w:spacing w:lineRule="auto" w:line="240"/>
        <w:ind w:left="567" w:firstLine="284"/>
        <w:rPr/>
      </w:pPr>
      <w:r>
        <w:rPr>
          <w:rFonts w:cs="Arial" w:ascii="Verdana" w:hAnsi="Verdana"/>
          <w:color w:val="000000"/>
          <w:sz w:val="22"/>
          <w:szCs w:val="22"/>
        </w:rPr>
        <w:t>- Szóval te vagy a követ - mondta a fiatalember. Megpróbált kedves hangon beszélni. - Tudtam arról, hogy el fogsz jön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élork bólintott, de nem nézett fel a könyvb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lajdonképpen kit, mit képviselsz?</w:t>
      </w:r>
    </w:p>
    <w:p>
      <w:pPr>
        <w:pStyle w:val="Csakszveg"/>
        <w:widowControl/>
        <w:spacing w:lineRule="auto" w:line="240"/>
        <w:ind w:left="567" w:firstLine="284"/>
        <w:rPr/>
      </w:pPr>
      <w:r>
        <w:rPr>
          <w:rFonts w:cs="Arial" w:ascii="Verdana" w:hAnsi="Verdana"/>
          <w:color w:val="000000"/>
          <w:sz w:val="22"/>
          <w:szCs w:val="22"/>
        </w:rPr>
        <w:t>Garona felpillantott. A szeme bosszúsan megvillant. Khad</w:t>
        <w:softHyphen/>
        <w:t>gart örömmel töltötte el, hogy sikerült felingerelnie, de érezte, nem szabad túlfeszítenie a húrt. Nem akart még egy verést, nem szerette volna, ha ismét a mágus elé kell állnia a viselkedése miatt, viszont választ akart kapni néhány kérdés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követ vagy - folytatta -, akkor képviselsz valakit vagy valamit. Mondjuk azokat, akik megbíztak, akiktől parancsokat kaptál, akiknek jelentést kell tenned. Nos? Kit képviselsz?</w:t>
      </w:r>
    </w:p>
    <w:p>
      <w:pPr>
        <w:pStyle w:val="Csakszveg"/>
        <w:widowControl/>
        <w:spacing w:lineRule="auto" w:line="240"/>
        <w:ind w:left="567" w:firstLine="284"/>
        <w:rPr/>
      </w:pPr>
      <w:r>
        <w:rPr>
          <w:rFonts w:cs="Arial" w:ascii="Verdana" w:hAnsi="Verdana"/>
          <w:color w:val="000000"/>
          <w:sz w:val="22"/>
          <w:szCs w:val="22"/>
        </w:rPr>
        <w:t>- Az öreg, a mestered, ő biztos elmondja majd, ha megkérdezed tőle - mondta Garona.</w:t>
      </w:r>
    </w:p>
    <w:p>
      <w:pPr>
        <w:pStyle w:val="Csakszveg"/>
        <w:widowControl/>
        <w:spacing w:lineRule="auto" w:line="240"/>
        <w:ind w:left="567" w:firstLine="284"/>
        <w:rPr/>
      </w:pPr>
      <w:r>
        <w:rPr>
          <w:rFonts w:cs="Arial" w:ascii="Verdana" w:hAnsi="Verdana"/>
          <w:color w:val="000000"/>
          <w:sz w:val="22"/>
          <w:szCs w:val="22"/>
        </w:rPr>
        <w:t>- Persze. Ebben biztos vagyok - hazudta Khadgar. - De nem szeretném ilyesmivel zavarni. Inkább tőled kérdezem... Kit képviselsz? Milyen hatalommal ruháztak fel? Tárgyalni jöttél? Követelsz valamit? Mi a célod azzal, hogy itt vagy?</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ecsukta a könyvet. Khadgar elégedetten figyelte; legalább annyit sikerült elérnie, hogy a nő nem végezhette el a feladat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i emberek mind egyformán gondolkozt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így volna, unalmas lenne az élet.</w:t>
      </w:r>
    </w:p>
    <w:p>
      <w:pPr>
        <w:pStyle w:val="Csakszveg"/>
        <w:widowControl/>
        <w:spacing w:lineRule="auto" w:line="240"/>
        <w:ind w:left="567" w:firstLine="284"/>
        <w:rPr/>
      </w:pPr>
      <w:r>
        <w:rPr>
          <w:rFonts w:cs="Arial" w:ascii="Verdana" w:hAnsi="Verdana"/>
          <w:color w:val="000000"/>
          <w:sz w:val="22"/>
          <w:szCs w:val="22"/>
        </w:rPr>
        <w:t>- Úgy értem, ti mindig, mindenben egyetértetek? Az emberek mindig helyeslik a vezetőik döntéseit? - kérdezte Garona. A tekintete valahogy megenyhült.</w:t>
      </w:r>
    </w:p>
    <w:p>
      <w:pPr>
        <w:pStyle w:val="Csakszveg"/>
        <w:widowControl/>
        <w:spacing w:lineRule="auto" w:line="240"/>
        <w:ind w:left="567" w:firstLine="284"/>
        <w:rPr/>
      </w:pPr>
      <w:r>
        <w:rPr>
          <w:rFonts w:cs="Arial" w:ascii="Verdana" w:hAnsi="Verdana"/>
          <w:color w:val="000000"/>
          <w:sz w:val="22"/>
          <w:szCs w:val="22"/>
        </w:rPr>
        <w:t>- Aligha - mondta Khadgar. - Éppen ez az egyik oka annak, hogy ilyen sok könyvünk van. Mindenki kifejti a saját álláspontját, véleményét.</w:t>
      </w:r>
    </w:p>
    <w:p>
      <w:pPr>
        <w:pStyle w:val="Csakszveg"/>
        <w:widowControl/>
        <w:spacing w:lineRule="auto" w:line="240"/>
        <w:ind w:left="567" w:firstLine="284"/>
        <w:rPr/>
      </w:pPr>
      <w:r>
        <w:rPr>
          <w:rFonts w:cs="Arial" w:ascii="Verdana" w:hAnsi="Verdana"/>
          <w:color w:val="000000"/>
          <w:sz w:val="22"/>
          <w:szCs w:val="22"/>
        </w:rPr>
        <w:t>- Nohát, az orkok sem mindig értenek egyet. A Horda több klánból áll. Mindegyiknek megvan a saját főnöke és hadvezére. Mindegyik ork tagja valamelyik klánnak. A legtöbben hűségesek a vezéreikhez, gondolkodás nélkül végrehajtják a parancsaikat.</w:t>
      </w:r>
    </w:p>
    <w:p>
      <w:pPr>
        <w:pStyle w:val="Csakszveg"/>
        <w:widowControl/>
        <w:spacing w:lineRule="auto" w:line="240"/>
        <w:ind w:left="567" w:firstLine="284"/>
        <w:rPr/>
      </w:pPr>
      <w:r>
        <w:rPr>
          <w:rFonts w:cs="Arial" w:ascii="Verdana" w:hAnsi="Verdana"/>
          <w:color w:val="000000"/>
          <w:sz w:val="22"/>
          <w:szCs w:val="22"/>
        </w:rPr>
        <w:t>- Milyenek ezek a klánok? - kérdezte Khadgar. - Mi a nevük?</w:t>
      </w:r>
    </w:p>
    <w:p>
      <w:pPr>
        <w:pStyle w:val="Csakszveg"/>
        <w:widowControl/>
        <w:spacing w:lineRule="auto" w:line="240"/>
        <w:ind w:left="567" w:firstLine="284"/>
        <w:rPr/>
      </w:pPr>
      <w:r>
        <w:rPr>
          <w:rFonts w:cs="Arial" w:ascii="Verdana" w:hAnsi="Verdana"/>
          <w:color w:val="000000"/>
          <w:sz w:val="22"/>
          <w:szCs w:val="22"/>
        </w:rPr>
        <w:t>- Hát, itt van mondjuk a Viharkaszások klánja. Meg a Fekete Szikla klán. A Szürkület Pörölye. A Vérző Völgy. Ezek a legnagyobb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éggé harcias nev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orkok hazája kegyetlen hely - mondta Garona. - Csak a legerősebbek, a legjobban szervezettek maradnak életben. Az orkokat az élet, a körülmények tették ilyenné.</w:t>
      </w:r>
    </w:p>
    <w:p>
      <w:pPr>
        <w:pStyle w:val="Csakszveg"/>
        <w:widowControl/>
        <w:spacing w:lineRule="auto" w:line="240"/>
        <w:ind w:left="567" w:firstLine="284"/>
        <w:rPr/>
      </w:pPr>
      <w:r>
        <w:rPr>
          <w:rFonts w:cs="Arial" w:ascii="Verdana" w:hAnsi="Verdana"/>
          <w:color w:val="000000"/>
          <w:sz w:val="22"/>
          <w:szCs w:val="22"/>
        </w:rPr>
        <w:t xml:space="preserve">Khadgarnak eszébe jutott a felperzselt, vörös egű föld, amely az egyik látomásban jelent meg a szeme előtt. </w:t>
      </w:r>
      <w:r>
        <w:rPr>
          <w:rFonts w:cs="Arial" w:ascii="Verdana" w:hAnsi="Verdana"/>
          <w:i/>
          <w:color w:val="000000"/>
          <w:sz w:val="22"/>
          <w:szCs w:val="22"/>
        </w:rPr>
        <w:t>Szóval ez az orkok hazája? Egy sivatag, egy másik világon...</w:t>
      </w:r>
      <w:r>
        <w:rPr>
          <w:rFonts w:cs="Arial" w:ascii="Verdana" w:hAnsi="Verdana"/>
          <w:color w:val="000000"/>
          <w:sz w:val="22"/>
          <w:szCs w:val="22"/>
        </w:rPr>
        <w:t xml:space="preserve"> </w:t>
      </w:r>
      <w:r>
        <w:rPr>
          <w:rFonts w:cs="Arial" w:ascii="Verdana" w:hAnsi="Verdana"/>
          <w:i/>
          <w:color w:val="000000"/>
          <w:sz w:val="22"/>
          <w:szCs w:val="22"/>
        </w:rPr>
        <w:t>De ha ott éltek, akkor hogyan jutottak át id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 melyik klánhoz tartozo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olyan hangot hallatott, mint a hortyogó kuty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kem nincs klán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t mondtad, valamennyi ork tagja valamelyik klánnak.</w:t>
      </w:r>
    </w:p>
    <w:p>
      <w:pPr>
        <w:pStyle w:val="Csakszveg"/>
        <w:widowControl/>
        <w:spacing w:lineRule="auto" w:line="240"/>
        <w:ind w:left="567" w:firstLine="284"/>
        <w:rPr/>
      </w:pPr>
      <w:r>
        <w:rPr>
          <w:rFonts w:cs="Arial" w:ascii="Verdana" w:hAnsi="Verdana"/>
          <w:color w:val="000000"/>
          <w:sz w:val="22"/>
          <w:szCs w:val="22"/>
        </w:rPr>
        <w:t>- Azt mondtam, valamennyi ork. - Garona felemelte a kezét. - Nézd! Mit látsz?</w:t>
      </w:r>
    </w:p>
    <w:p>
      <w:pPr>
        <w:pStyle w:val="Csakszveg"/>
        <w:widowControl/>
        <w:spacing w:lineRule="auto" w:line="240"/>
        <w:ind w:left="567" w:firstLine="284"/>
        <w:rPr/>
      </w:pPr>
      <w:r>
        <w:rPr>
          <w:rFonts w:cs="Arial" w:ascii="Verdana" w:hAnsi="Verdana"/>
          <w:color w:val="000000"/>
          <w:sz w:val="22"/>
          <w:szCs w:val="22"/>
        </w:rPr>
        <w:t>- A kezed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mberi kéz, vagy ork kéz?</w:t>
      </w:r>
    </w:p>
    <w:p>
      <w:pPr>
        <w:pStyle w:val="Csakszveg"/>
        <w:widowControl/>
        <w:spacing w:lineRule="auto" w:line="240"/>
        <w:ind w:left="567" w:firstLine="284"/>
        <w:rPr/>
      </w:pPr>
      <w:r>
        <w:rPr>
          <w:rFonts w:cs="Arial" w:ascii="Verdana" w:hAnsi="Verdana"/>
          <w:color w:val="000000"/>
          <w:sz w:val="22"/>
          <w:szCs w:val="22"/>
        </w:rPr>
        <w:t>- Ork kéz - mondta Khadgar magabiztosan. Ez teljesen nyilvánvaló volt a számára. Zöld bőr, hegyes, sárgás körmök, az emberekénél valamivel vastagabb ujjak és csukló.</w:t>
      </w:r>
    </w:p>
    <w:p>
      <w:pPr>
        <w:pStyle w:val="Csakszveg"/>
        <w:widowControl/>
        <w:spacing w:lineRule="auto" w:line="240"/>
        <w:ind w:left="567" w:firstLine="284"/>
        <w:rPr/>
      </w:pPr>
      <w:r>
        <w:rPr>
          <w:rFonts w:cs="Arial" w:ascii="Verdana" w:hAnsi="Verdana"/>
          <w:color w:val="000000"/>
          <w:sz w:val="22"/>
          <w:szCs w:val="22"/>
        </w:rPr>
        <w:t>- Egy ork azt mondaná rá, hogy emberi kéz. Túl keskeny ahhoz, hogy valóban hasznos legyen. Nem elég erős ahhoz, hogy megtartson egy baltát, vagy bezúzzon egy koponyát. Túl világos, túl gyenge, túl... csúnya. - Garona leeresztette a kezét, és a fiatal mágusra nézett. - Láthatod, részben ork vagyok. A feljebbvalóim és az orkok viszont csak azokat a részeimet látják, amelyek emberiek. Két fajhoz tartozom, ugyanakkor egyhez sem. Mindkét nép lenéz és kivet magából.</w:t>
      </w:r>
    </w:p>
    <w:p>
      <w:pPr>
        <w:pStyle w:val="Csakszveg"/>
        <w:widowControl/>
        <w:spacing w:lineRule="auto" w:line="240"/>
        <w:ind w:left="567" w:firstLine="284"/>
        <w:rPr/>
      </w:pPr>
      <w:r>
        <w:rPr>
          <w:rFonts w:cs="Arial" w:ascii="Verdana" w:hAnsi="Verdana"/>
          <w:color w:val="000000"/>
          <w:sz w:val="22"/>
          <w:szCs w:val="22"/>
        </w:rPr>
        <w:t>Khadgar kinyitotta a száját, hogy vitába szálljon a nővel, de aztán inkább csendben maradt. Ő is pontosan úgy cselekedett, ahogy bármelyik ember tette volna: amikor meglátta Garonát, ordítozni kezdett, hogy egy ork betört a toronyba. Nem látta meg benne az embert.</w:t>
      </w:r>
    </w:p>
    <w:p>
      <w:pPr>
        <w:pStyle w:val="Csakszveg"/>
        <w:widowControl/>
        <w:spacing w:lineRule="auto" w:line="240"/>
        <w:ind w:left="567" w:firstLine="284"/>
        <w:rPr/>
      </w:pPr>
      <w:r>
        <w:rPr>
          <w:rFonts w:cs="Arial" w:ascii="Verdana" w:hAnsi="Verdana"/>
          <w:color w:val="000000"/>
          <w:sz w:val="22"/>
          <w:szCs w:val="22"/>
        </w:rPr>
        <w:t>- Elég nehéz dolgod lehet - bólintott. - Úgy értem, klán nélkül, szövetségesek nélkül.</w:t>
      </w:r>
    </w:p>
    <w:p>
      <w:pPr>
        <w:pStyle w:val="Csakszveg"/>
        <w:widowControl/>
        <w:spacing w:lineRule="auto" w:line="240"/>
        <w:ind w:left="567" w:firstLine="284"/>
        <w:rPr/>
      </w:pPr>
      <w:r>
        <w:rPr>
          <w:rFonts w:cs="Arial" w:ascii="Verdana" w:hAnsi="Verdana"/>
          <w:color w:val="000000"/>
          <w:sz w:val="22"/>
          <w:szCs w:val="22"/>
        </w:rPr>
        <w:t>- Előnyt kovácsoltam a hátrányból - mondta Garona. -Nyugodtan mozoghatok a klánok között. Mivel alsóbbrendűnek tartanak, nem is várják el tőlem, hogy mindent a klánomért tegyek. Valójában egyik törzs sem lát szívesen, de valamennyi megtűr. Vannak olyan klánvezérek, akik szerint éppen amiatt lehetek jobb követ, vagy ahogy te mondanád: jobb kém, mint mások. Megpróbálnak felhasználni, de ettől még nem a szövetségeseim. Csupán eszköznek tarta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nak eszébe jutott, amit Medivh róla és a Kirintórhoz fűződő viszonyáról mon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ost éppen melyik klánt képviseled? </w:t>
      </w:r>
    </w:p>
    <w:p>
      <w:pPr>
        <w:pStyle w:val="Csakszveg"/>
        <w:widowControl/>
        <w:spacing w:lineRule="auto" w:line="240"/>
        <w:ind w:left="567" w:firstLine="284"/>
        <w:rPr/>
      </w:pPr>
      <w:r>
        <w:rPr>
          <w:rFonts w:cs="Arial" w:ascii="Verdana" w:hAnsi="Verdana"/>
          <w:color w:val="000000"/>
          <w:sz w:val="22"/>
          <w:szCs w:val="22"/>
        </w:rPr>
        <w:t>Garona keserűen elmosolyodott.</w:t>
      </w:r>
    </w:p>
    <w:p>
      <w:pPr>
        <w:pStyle w:val="Csakszveg"/>
        <w:widowControl/>
        <w:spacing w:lineRule="auto" w:line="240"/>
        <w:ind w:left="567" w:firstLine="284"/>
        <w:rPr/>
      </w:pPr>
      <w:r>
        <w:rPr>
          <w:rFonts w:cs="Arial" w:ascii="Verdana" w:hAnsi="Verdana"/>
          <w:color w:val="000000"/>
          <w:sz w:val="22"/>
          <w:szCs w:val="22"/>
        </w:rPr>
        <w:t>- Ha most azt mondom, hogy Guzbah, a Hatalmas küldött, többet tudsz? Vagy ha azt mondom, hogy Szürke Morgax, vagy Vércsurrantó Hikapik követe vagyok? Beéred ennyiv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w:t>
      </w:r>
    </w:p>
    <w:p>
      <w:pPr>
        <w:pStyle w:val="Csakszveg"/>
        <w:widowControl/>
        <w:spacing w:lineRule="auto" w:line="240"/>
        <w:ind w:left="567" w:firstLine="284"/>
        <w:rPr/>
      </w:pPr>
      <w:r>
        <w:rPr>
          <w:rFonts w:cs="Arial" w:ascii="Verdana" w:hAnsi="Verdana"/>
          <w:color w:val="000000"/>
          <w:sz w:val="22"/>
          <w:szCs w:val="22"/>
        </w:rPr>
        <w:t>- Nem, nem érheted be ennyivel, mert ezeket a neveket most találtam ki. Teljesen mindegy, ki küldött, számodra úgysem jelentene semmit a vezér és a klán neve. Legalábbis egyelőre nem. Ugyanígy a vezéreink számára semmit sem jelent, hogy a mágus jó barátságban van Llane királlyal. Nem ismerik Lothart, ez a név éppúgy nem jelent a számukra semmit, mint az átkok, amelyeket a parasztok szórnak a fejükre. Most még nem ismerjük egymást... Mielőtt békét kötünk, mielőtt megkezdjük a tárgyalásokat, többet kell tudnunk rólat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Tehát ezért vagy it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felsóhajtott.</w:t>
      </w:r>
    </w:p>
    <w:p>
      <w:pPr>
        <w:pStyle w:val="Csakszveg"/>
        <w:widowControl/>
        <w:spacing w:lineRule="auto" w:line="240"/>
        <w:ind w:left="567" w:firstLine="284"/>
        <w:rPr/>
      </w:pPr>
      <w:r>
        <w:rPr>
          <w:rFonts w:cs="Arial" w:ascii="Verdana" w:hAnsi="Verdana"/>
          <w:color w:val="000000"/>
          <w:sz w:val="22"/>
          <w:szCs w:val="22"/>
        </w:rPr>
        <w:t>- Azért imádkozom, hogy békén hagyj, legalább addig, míg rájövök, hogy a mágus miről beszél, amikor társalgu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hallgatott. Garona ismét kinyitotta a könyvet, és átlapozott ahhoz a részhez, amelyet korábban olvasott.</w:t>
      </w:r>
    </w:p>
    <w:p>
      <w:pPr>
        <w:pStyle w:val="Csakszveg"/>
        <w:widowControl/>
        <w:spacing w:lineRule="auto" w:line="240"/>
        <w:ind w:left="567" w:firstLine="284"/>
        <w:rPr/>
      </w:pPr>
      <w:r>
        <w:rPr>
          <w:rFonts w:cs="Arial" w:ascii="Verdana" w:hAnsi="Verdana"/>
          <w:color w:val="000000"/>
          <w:sz w:val="22"/>
          <w:szCs w:val="22"/>
        </w:rPr>
        <w:t>- A dolognak mindkét irányban működnie kellene - mondta Khadgar. Garona bosszús sóhajjal becsukta a könyvet. - Úgy értem, nekünk is többet kellene tudnunk az orkokról, ha mást is akarunk, nem csupán harcolni ellenük. Persze csak akkor, ha komolyan gondoljátok a békekötést.</w:t>
      </w:r>
    </w:p>
    <w:p>
      <w:pPr>
        <w:pStyle w:val="Csakszveg"/>
        <w:widowControl/>
        <w:spacing w:lineRule="auto" w:line="240"/>
        <w:ind w:left="567" w:firstLine="284"/>
        <w:rPr/>
      </w:pPr>
      <w:r>
        <w:rPr>
          <w:rFonts w:cs="Arial" w:ascii="Verdana" w:hAnsi="Verdana"/>
          <w:color w:val="000000"/>
          <w:sz w:val="22"/>
          <w:szCs w:val="22"/>
        </w:rPr>
        <w:t>Garona a fiatalemberre nézett. Khadgar először arra gondolt, a félork ráveti magát és megfojtja. Garona azonban meg sem moccant. A füle mintha hegyesebbé vált volna.</w:t>
      </w:r>
    </w:p>
    <w:p>
      <w:pPr>
        <w:pStyle w:val="Csakszveg"/>
        <w:widowControl/>
        <w:spacing w:lineRule="auto" w:line="240"/>
        <w:ind w:left="567" w:firstLine="284"/>
        <w:rPr/>
      </w:pPr>
      <w:r>
        <w:rPr>
          <w:rFonts w:cs="Arial" w:ascii="Verdana" w:hAnsi="Verdana"/>
          <w:color w:val="000000"/>
          <w:sz w:val="22"/>
          <w:szCs w:val="22"/>
        </w:rPr>
        <w:t>- Várj! Mi volt e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hamarabb érezte a dolgot, mint ahogy meghallotta a neszt. A levegő áramlása megváltozott, mintha kinyitottak volna egy ablakot a toronyban. A feltámadó szél felkavarta a port; hihetetlenül erős hőhullám csapott végig a könyvtárban.</w:t>
      </w:r>
    </w:p>
    <w:p>
      <w:pPr>
        <w:pStyle w:val="Csakszveg"/>
        <w:widowControl/>
        <w:spacing w:lineRule="auto" w:line="240"/>
        <w:ind w:left="567" w:firstLine="284"/>
        <w:rPr/>
      </w:pPr>
      <w:r>
        <w:rPr>
          <w:rFonts w:cs="Arial" w:ascii="Verdana" w:hAnsi="Verdana"/>
          <w:color w:val="000000"/>
          <w:sz w:val="22"/>
          <w:szCs w:val="22"/>
        </w:rPr>
        <w:t>- Valam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Úgy hallottam, mintha... - mondta Garona.</w:t>
      </w:r>
    </w:p>
    <w:p>
      <w:pPr>
        <w:pStyle w:val="Csakszveg"/>
        <w:widowControl/>
        <w:spacing w:lineRule="auto" w:line="240"/>
        <w:ind w:left="567" w:firstLine="284"/>
        <w:rPr/>
      </w:pPr>
      <w:r>
        <w:rPr>
          <w:rFonts w:cs="Arial" w:ascii="Verdana" w:hAnsi="Verdana"/>
          <w:color w:val="000000"/>
          <w:sz w:val="22"/>
          <w:szCs w:val="22"/>
        </w:rPr>
        <w:t>Végre Khadgar is meghallotta a zajt. Mintha acélkarmok kaparták volna a köveket. Egyre melegebb lett a levegő, az ifjú mágus hátán mégis végigfutott a hid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y iszonyatos, óriási szörny jelent meg a helyiségben.</w:t>
      </w:r>
    </w:p>
    <w:p>
      <w:pPr>
        <w:pStyle w:val="Csakszveg"/>
        <w:widowControl/>
        <w:spacing w:lineRule="auto" w:line="240"/>
        <w:ind w:left="567" w:firstLine="284"/>
        <w:rPr/>
      </w:pPr>
      <w:r>
        <w:rPr>
          <w:rFonts w:cs="Arial" w:ascii="Verdana" w:hAnsi="Verdana"/>
          <w:color w:val="000000"/>
          <w:sz w:val="22"/>
          <w:szCs w:val="22"/>
        </w:rPr>
        <w:t>Testét árnyékok és tűznyelvek alkották, a belsejében eleven lángok lobogtak. A pofája a farkasokéra emlékeztetett, kosszarvai mintha fényezett ébenfából lettek volna. A testfelépítése alapján kétlábon járó lénynek tűnt, mégis úgy mozgott, mint a négylábú állatok. Hosszú karmai végigkaristolták a kőpadló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ez? - sziszegte Garona.</w:t>
      </w:r>
    </w:p>
    <w:p>
      <w:pPr>
        <w:pStyle w:val="Csakszveg"/>
        <w:widowControl/>
        <w:spacing w:lineRule="auto" w:line="240"/>
        <w:ind w:left="567" w:firstLine="284"/>
        <w:rPr/>
      </w:pPr>
      <w:r>
        <w:rPr>
          <w:rFonts w:cs="Arial" w:ascii="Verdana" w:hAnsi="Verdana"/>
          <w:color w:val="000000"/>
          <w:sz w:val="22"/>
          <w:szCs w:val="22"/>
        </w:rPr>
        <w:t>- Egy démon! - válaszolt Khadgar elfojtott hangon. Megpróbált ellépni az asztal mellől.</w:t>
      </w:r>
    </w:p>
    <w:p>
      <w:pPr>
        <w:pStyle w:val="Csakszveg"/>
        <w:widowControl/>
        <w:spacing w:lineRule="auto" w:line="240"/>
        <w:ind w:left="567" w:firstLine="284"/>
        <w:rPr/>
      </w:pPr>
      <w:r>
        <w:rPr>
          <w:rFonts w:cs="Arial" w:ascii="Verdana" w:hAnsi="Verdana"/>
          <w:color w:val="000000"/>
          <w:sz w:val="22"/>
          <w:szCs w:val="22"/>
        </w:rPr>
        <w:t>- Az a vénember, a szolga azt mondta, a toronyban sokaknak látomásaik vannak... Hogy szellemek laknak errefelé. Ez is az lenne? - Garona fel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 akarta magyarázni, hogy a látomások során minden megváltozik, az ember egy új, idegen helyre kerül, de végül nem szólalt meg, csak a fejét rázta.</w:t>
      </w:r>
    </w:p>
    <w:p>
      <w:pPr>
        <w:pStyle w:val="Csakszveg"/>
        <w:widowControl/>
        <w:spacing w:lineRule="auto" w:line="240"/>
        <w:ind w:left="567" w:firstLine="284"/>
        <w:rPr/>
      </w:pPr>
      <w:r>
        <w:rPr>
          <w:rFonts w:cs="Arial" w:ascii="Verdana" w:hAnsi="Verdana"/>
          <w:color w:val="000000"/>
          <w:sz w:val="22"/>
          <w:szCs w:val="22"/>
        </w:rPr>
        <w:t xml:space="preserve">A bestia az ajtóban állt, és a fejét magasra emelve szimatolt. </w:t>
      </w:r>
      <w:r>
        <w:rPr>
          <w:rFonts w:cs="Arial" w:ascii="Verdana" w:hAnsi="Verdana"/>
          <w:i/>
          <w:color w:val="000000"/>
          <w:sz w:val="22"/>
          <w:szCs w:val="22"/>
        </w:rPr>
        <w:t>A szemében vad tűz égett. Lehet, hogy vak?</w:t>
      </w:r>
      <w:r>
        <w:rPr>
          <w:rFonts w:cs="Arial" w:ascii="Verdana" w:hAnsi="Verdana"/>
          <w:color w:val="000000"/>
          <w:sz w:val="22"/>
          <w:szCs w:val="22"/>
        </w:rPr>
        <w:t xml:space="preserve"> - gondolta Khadgar. </w:t>
      </w:r>
      <w:r>
        <w:rPr>
          <w:rFonts w:cs="Arial" w:ascii="Verdana" w:hAnsi="Verdana"/>
          <w:i/>
          <w:color w:val="000000"/>
          <w:sz w:val="22"/>
          <w:szCs w:val="22"/>
        </w:rPr>
        <w:t>Talán csak a szagokat érzékeli... Vagy valami olyasmit vett észre, amire nem számí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próbálta összegyűjteni a mágikus energiákat, de a szíve olyan hevesen dobogott, hogy az elméje képtelen volt az összpontosításra. A lény folytatta a szimatolást, majd megfordult. Szembe került Khadgarral és Garonával.</w:t>
      </w:r>
    </w:p>
    <w:p>
      <w:pPr>
        <w:pStyle w:val="Csakszveg"/>
        <w:widowControl/>
        <w:spacing w:lineRule="auto" w:line="240"/>
        <w:ind w:left="567" w:firstLine="284"/>
        <w:rPr/>
      </w:pPr>
      <w:r>
        <w:rPr>
          <w:rFonts w:cs="Arial" w:ascii="Verdana" w:hAnsi="Verdana"/>
          <w:color w:val="000000"/>
          <w:sz w:val="22"/>
          <w:szCs w:val="22"/>
        </w:rPr>
        <w:t>- Menjünk feljebb! - mondta Khadgar halkan. - Figyelmeztetnünk kell Medivhet! - A szeme sarkából látta, hogy Garona bólint.</w:t>
      </w:r>
    </w:p>
    <w:p>
      <w:pPr>
        <w:pStyle w:val="Csakszveg"/>
        <w:widowControl/>
        <w:spacing w:lineRule="auto" w:line="240"/>
        <w:ind w:left="567" w:firstLine="284"/>
        <w:rPr/>
      </w:pPr>
      <w:r>
        <w:rPr>
          <w:rFonts w:cs="Arial" w:ascii="Verdana" w:hAnsi="Verdana"/>
          <w:color w:val="000000"/>
          <w:sz w:val="22"/>
          <w:szCs w:val="22"/>
        </w:rPr>
        <w:t>A félork nem vette le a szemét a bestiáról, de lassan megmozdult, és oldalra húzódott. A lény mintha csak erre várt volna. Lekuporodott, megfeszítette az izmait, és átugrott a helyiség másik felébe. Khadgar kisöpörte az elméjéből a zavaró gondolatokat, magába rántotta a mágikus energiákat. Felemelte a kezét, és egy villámot küldött a bestia felé. A lövedék a szörny mellkasának közepébe csapó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démon hanyatt vágódott. Testéből apró, égett húscafatok fröccsentek szét, a seb azonban nem akadályozta meg abban, hogy újabb támadást indítson az ember és a félork ellen.</w:t>
      </w:r>
    </w:p>
    <w:p>
      <w:pPr>
        <w:pStyle w:val="Csakszveg"/>
        <w:widowControl/>
        <w:spacing w:lineRule="auto" w:line="240"/>
        <w:ind w:left="567" w:firstLine="284"/>
        <w:rPr/>
      </w:pPr>
      <w:r>
        <w:rPr>
          <w:rFonts w:cs="Arial" w:ascii="Verdana" w:hAnsi="Verdana"/>
          <w:color w:val="000000"/>
          <w:sz w:val="22"/>
          <w:szCs w:val="22"/>
        </w:rPr>
        <w:t>Estében elsodorta az íróasztalt. Karmai belemélyedtek a kemény fába. Ismét megfeszítette a testét, és másodszor is elrugaszkodott, ezúttal Khadgar irányába vetődött. A fiatal mágus elméje egy pillanatra kiürült, testéből elillantak az erők. Ez a röpke kihagyás éppen elég volt a csapott vállú démonnak ahhoz, hogy kiszemelt áldozata közelébe kerüljön.</w:t>
      </w:r>
    </w:p>
    <w:p>
      <w:pPr>
        <w:pStyle w:val="Csakszveg"/>
        <w:widowControl/>
        <w:spacing w:lineRule="auto" w:line="240"/>
        <w:ind w:left="567" w:firstLine="284"/>
        <w:rPr/>
      </w:pPr>
      <w:r>
        <w:rPr>
          <w:rFonts w:cs="Arial" w:ascii="Verdana" w:hAnsi="Verdana"/>
          <w:color w:val="000000"/>
          <w:sz w:val="22"/>
          <w:szCs w:val="22"/>
        </w:rPr>
        <w:t>Khadgar bénultan állt, amikor egy kéz megmarkolta a karját, és félrerántotta a démon elől. Pézsmával kevert fahéj illata ütötte meg az orrát; torokhangú káromkodást hallott. A levegőbe emelkedett, és kikerült a rohamozó démon útjából, amely már nem bírt lefékez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bestia megállt és felüvöltött. Testének bal oldalán hosszú, egyenetlen sebhely tátongott, amelyből lángoló vér ömlött a padlóra.</w:t>
      </w:r>
    </w:p>
    <w:p>
      <w:pPr>
        <w:pStyle w:val="Csakszveg"/>
        <w:widowControl/>
        <w:spacing w:lineRule="auto" w:line="240"/>
        <w:ind w:left="567" w:firstLine="284"/>
        <w:rPr/>
      </w:pPr>
      <w:r>
        <w:rPr>
          <w:rFonts w:cs="Arial" w:ascii="Verdana" w:hAnsi="Verdana"/>
          <w:color w:val="000000"/>
          <w:sz w:val="22"/>
          <w:szCs w:val="22"/>
        </w:rPr>
        <w:t xml:space="preserve">Garona eleresztette Khadgart (az orkok által gyengének nevezett kezével úgy szorította a fiatal varázslót, hogy az alig kapott levegőt), és a démon felé fordult. Khadgar csak ekkor fedezte fel a félork kezében a hosszú pengéjű tőrt, amelyen ott izzott a démonvér. </w:t>
      </w:r>
      <w:r>
        <w:rPr>
          <w:rFonts w:cs="Arial" w:ascii="Verdana" w:hAnsi="Verdana"/>
          <w:i/>
          <w:color w:val="000000"/>
          <w:sz w:val="22"/>
          <w:szCs w:val="22"/>
        </w:rPr>
        <w:t>Vajon eddig hol tartotta a fegyverét?</w:t>
      </w:r>
      <w:r>
        <w:rPr>
          <w:rFonts w:cs="Arial" w:ascii="Verdana" w:hAnsi="Verdana"/>
          <w:color w:val="000000"/>
          <w:sz w:val="22"/>
          <w:szCs w:val="22"/>
        </w:rPr>
        <w:t xml:space="preserve"> - villant át a fiatalember agyán. </w:t>
      </w:r>
      <w:r>
        <w:rPr>
          <w:rFonts w:cs="Arial" w:ascii="Verdana" w:hAnsi="Verdana"/>
          <w:i/>
          <w:color w:val="000000"/>
          <w:sz w:val="22"/>
          <w:szCs w:val="22"/>
        </w:rPr>
        <w:t>Bármikor előkaphatta volna... Engem játszi könnyedséggel leszúrhatott volna!</w:t>
      </w:r>
    </w:p>
    <w:p>
      <w:pPr>
        <w:pStyle w:val="Csakszveg"/>
        <w:widowControl/>
        <w:spacing w:lineRule="auto" w:line="240"/>
        <w:ind w:left="567" w:firstLine="284"/>
        <w:rPr/>
      </w:pPr>
      <w:r>
        <w:rPr>
          <w:rFonts w:cs="Arial" w:ascii="Verdana" w:hAnsi="Verdana"/>
          <w:color w:val="000000"/>
          <w:sz w:val="22"/>
          <w:szCs w:val="22"/>
        </w:rPr>
        <w:t>A démon megfordult, és ismét támadni próbált. Kinyújtotta a karjait; a keze - vagy mancsa - végén fémtövisekként sorakoztak a hosszú karmok. Eltátott pofájában és elkerekedő szemében lángok lobogtak. Khadgar oldalra vetődött. A levegőben úszva felkapta az Azeroth királyairól szóló vaskos könyvet. Egy pillanatra megvetette a lábát, a könyvet teljes erejéből belevágta a démon pofájába, majd ismét oldalra vetődött. A démon is lendületet vett, és a hátsó ajtó előtt dobbantott a padlóra. Fuldokló hangot hallatott, és megrázta ocsmány, kosszarvakkal díszített fejét. A jelek szerint a súlyos grimoár ütése fájdalmát okozott nek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csodálkozva látta, hogy a démonnak már nem csak a bal oldala vérzik, hanem a jobbon is egy lángvér-patak izzik. </w:t>
      </w:r>
      <w:r>
        <w:rPr>
          <w:rFonts w:cs="Arial" w:ascii="Verdana" w:hAnsi="Verdana"/>
          <w:i/>
          <w:color w:val="000000"/>
          <w:sz w:val="22"/>
          <w:szCs w:val="22"/>
        </w:rPr>
        <w:t>Garona! Megint megvágta! De hogy csinálta?</w:t>
      </w:r>
    </w:p>
    <w:p>
      <w:pPr>
        <w:pStyle w:val="Csakszveg"/>
        <w:widowControl/>
        <w:spacing w:lineRule="auto" w:line="240"/>
        <w:ind w:left="567" w:firstLine="284"/>
        <w:rPr/>
      </w:pPr>
      <w:r>
        <w:rPr>
          <w:rFonts w:cs="Arial" w:ascii="Verdana" w:hAnsi="Verdana"/>
          <w:color w:val="000000"/>
          <w:sz w:val="22"/>
          <w:szCs w:val="22"/>
        </w:rPr>
        <w:t>- Hívd ide a mágust! - kiáltott fel Khadgar. - Elcsalom az ajtót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s ha engem akar megölni? - kérdezte Garona. A hangja furcsa volt: remegett a félelemt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 mondta Khadgar komoran. - Ez mágust akar ölni!</w:t>
      </w:r>
    </w:p>
    <w:p>
      <w:pPr>
        <w:pStyle w:val="Csakszveg"/>
        <w:widowControl/>
        <w:spacing w:lineRule="auto" w:line="240"/>
        <w:ind w:left="567" w:firstLine="284"/>
        <w:rPr/>
      </w:pPr>
      <w:r>
        <w:rPr>
          <w:rFonts w:cs="Arial" w:ascii="Verdana" w:hAnsi="Verdana"/>
          <w:color w:val="000000"/>
          <w:sz w:val="22"/>
          <w:szCs w:val="22"/>
        </w:rPr>
        <w:t>- De te... - Eredj!</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alra ugrott. A démon követte. Garona - ahelyett, hogy balra futott volna - jobbra fordult, és elkezdett felfelé mászni az egyik szekrény polcai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ívd a mágust! - üvöltött Khadgar, és irányt változtatva az egyik polcsor felé roha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incs idő! - felelte Garona mászás közben. - Próbáld ott tartani az egyik polc előtt!</w:t>
      </w:r>
    </w:p>
    <w:p>
      <w:pPr>
        <w:pStyle w:val="Csakszveg"/>
        <w:widowControl/>
        <w:spacing w:lineRule="auto" w:line="240"/>
        <w:ind w:left="567" w:firstLine="284"/>
        <w:rPr/>
      </w:pPr>
      <w:r>
        <w:rPr>
          <w:rFonts w:cs="Arial" w:ascii="Verdana" w:hAnsi="Verdana"/>
          <w:color w:val="000000"/>
          <w:sz w:val="22"/>
          <w:szCs w:val="22"/>
        </w:rPr>
        <w:t>Khadgar ismét irányt váltott, majd megfordult. A démon átugrott az íróasztal fölött, és beugrott két szekrény közé. Árnyékban állt, a szeme és a pofája fáklyaként világított a sötétben. Sebeiből zöldes, szürkés füst szivárgott.</w:t>
      </w:r>
    </w:p>
    <w:p>
      <w:pPr>
        <w:pStyle w:val="Csakszveg"/>
        <w:widowControl/>
        <w:spacing w:lineRule="auto" w:line="240"/>
        <w:ind w:left="567" w:firstLine="284"/>
        <w:rPr/>
      </w:pPr>
      <w:r>
        <w:rPr>
          <w:rFonts w:cs="Arial" w:ascii="Verdana" w:hAnsi="Verdana"/>
          <w:color w:val="000000"/>
          <w:sz w:val="22"/>
          <w:szCs w:val="22"/>
        </w:rPr>
        <w:t>A fiatal mágus megtisztította az elméjét, elfojtotta félelmét, és megidézett egy mágikus villámot. Egy tűzgömb talán hatásosabb lett volna, de nem akart kárt tenni a szekrényekben, a polcokon sorakozó könyvekben, így nem használhatott olyan eszközt, amellyel nem csak a démonban, de a környezetében is kárt tesz.</w:t>
      </w:r>
    </w:p>
    <w:p>
      <w:pPr>
        <w:pStyle w:val="Csakszveg"/>
        <w:widowControl/>
        <w:spacing w:lineRule="auto" w:line="240"/>
        <w:ind w:left="567" w:firstLine="284"/>
        <w:rPr/>
      </w:pPr>
      <w:r>
        <w:rPr>
          <w:rFonts w:cs="Arial" w:ascii="Verdana" w:hAnsi="Verdana"/>
          <w:color w:val="000000"/>
          <w:sz w:val="22"/>
          <w:szCs w:val="22"/>
        </w:rPr>
        <w:t>A villám a lény pofájába csapódott. A démon megtántorodott, de felordított, és habozás nélkül folytatta a roham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ismételte a műveletet. Elmetisztítás. A félelem legyőzése. A kéz felemelése. A megfelelő szavak elsuttogása. A villám elindítás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villám a démon szarvát találta el, de lepattant róla, és a helyiség mennyezete felé tartott. A lény megtorpant, de csak egyetlen másodpercre. A pofája gúnyosan vigyorgó, lángokkal teli üregre hasonlított.</w:t>
      </w:r>
    </w:p>
    <w:p>
      <w:pPr>
        <w:pStyle w:val="Csakszveg"/>
        <w:widowControl/>
        <w:spacing w:lineRule="auto" w:line="240"/>
        <w:ind w:left="567" w:firstLine="284"/>
        <w:rPr/>
      </w:pPr>
      <w:r>
        <w:rPr>
          <w:rFonts w:cs="Arial" w:ascii="Verdana" w:hAnsi="Verdana"/>
          <w:color w:val="000000"/>
          <w:sz w:val="22"/>
          <w:szCs w:val="22"/>
        </w:rPr>
        <w:t>Khadgar megidézte a harmadik villámot, de a démon már túl közel volt hozzá. A mágikus lövedék a lény pofájába villant, de nem tett kárt benne. Megvilágította a förtelmes vonásokat, megperzselte a vastag, érdes bőrt, de... Ennyi. Semmi több!</w:t>
      </w:r>
    </w:p>
    <w:p>
      <w:pPr>
        <w:pStyle w:val="Csakszveg"/>
        <w:widowControl/>
        <w:spacing w:lineRule="auto" w:line="240"/>
        <w:ind w:left="567" w:firstLine="284"/>
        <w:rPr/>
      </w:pPr>
      <w:r>
        <w:rPr>
          <w:rFonts w:cs="Arial" w:ascii="Verdana" w:hAnsi="Verdana"/>
          <w:color w:val="000000"/>
          <w:sz w:val="22"/>
          <w:szCs w:val="22"/>
        </w:rPr>
        <w:t xml:space="preserve">A démon mély, gurgulázó hangot hallatott. </w:t>
      </w:r>
      <w:r>
        <w:rPr>
          <w:rFonts w:cs="Arial" w:ascii="Verdana" w:hAnsi="Verdana"/>
          <w:i/>
          <w:color w:val="000000"/>
          <w:sz w:val="22"/>
          <w:szCs w:val="22"/>
        </w:rPr>
        <w:t>Ez kiröhög!</w:t>
      </w:r>
      <w:r>
        <w:rPr>
          <w:rFonts w:cs="Arial" w:ascii="Verdana" w:hAnsi="Verdana"/>
          <w:color w:val="000000"/>
          <w:sz w:val="22"/>
          <w:szCs w:val="22"/>
        </w:rPr>
        <w:t xml:space="preserve"> - értette meg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észülj! Figyelj! - hallatszott Garona hangja valahonnan a magasból.</w:t>
      </w:r>
    </w:p>
    <w:p>
      <w:pPr>
        <w:pStyle w:val="Csakszveg"/>
        <w:widowControl/>
        <w:spacing w:lineRule="auto" w:line="240"/>
        <w:ind w:left="567" w:firstLine="284"/>
        <w:rPr/>
      </w:pPr>
      <w:r>
        <w:rPr>
          <w:rFonts w:cs="Arial" w:ascii="Verdana" w:hAnsi="Verdana"/>
          <w:color w:val="000000"/>
          <w:sz w:val="22"/>
          <w:szCs w:val="22"/>
        </w:rPr>
        <w:t>- Mi akarsz...? - kezdte Khadgar, miközben hátrálva megpróbált távol kerülni a démontól.</w:t>
      </w:r>
    </w:p>
    <w:p>
      <w:pPr>
        <w:pStyle w:val="Csakszveg"/>
        <w:widowControl/>
        <w:spacing w:lineRule="auto" w:line="240"/>
        <w:ind w:left="567" w:firstLine="284"/>
        <w:rPr/>
      </w:pPr>
      <w:r>
        <w:rPr>
          <w:rFonts w:cs="Arial" w:ascii="Verdana" w:hAnsi="Verdana"/>
          <w:color w:val="000000"/>
          <w:sz w:val="22"/>
          <w:szCs w:val="22"/>
        </w:rPr>
        <w:t xml:space="preserve">- </w:t>
      </w:r>
      <w:r>
        <w:rPr>
          <w:rFonts w:cs="Arial" w:ascii="Verdana" w:hAnsi="Verdana"/>
          <w:i/>
          <w:color w:val="000000"/>
          <w:sz w:val="22"/>
          <w:szCs w:val="22"/>
        </w:rPr>
        <w:t>Fuss!</w:t>
      </w:r>
      <w:r>
        <w:rPr>
          <w:rFonts w:cs="Arial" w:ascii="Verdana" w:hAnsi="Verdana"/>
          <w:color w:val="000000"/>
          <w:sz w:val="22"/>
          <w:szCs w:val="22"/>
        </w:rPr>
        <w:t xml:space="preserve"> - kiáltott Garona, és belerúgott az egyik szekrénybe. A szekrény rádőlt a mellette állóra, az pedig a következőre.</w:t>
      </w:r>
    </w:p>
    <w:p>
      <w:pPr>
        <w:pStyle w:val="Csakszveg"/>
        <w:widowControl/>
        <w:spacing w:lineRule="auto" w:line="240"/>
        <w:ind w:left="567" w:firstLine="284"/>
        <w:rPr/>
      </w:pPr>
      <w:r>
        <w:rPr>
          <w:rFonts w:cs="Arial" w:ascii="Verdana" w:hAnsi="Verdana"/>
          <w:color w:val="000000"/>
          <w:sz w:val="22"/>
          <w:szCs w:val="22"/>
        </w:rPr>
        <w:t>A súlyos bútordarabok úgy dőltek el, mintha egyszerű dominók lennének. A könyvek lecsúsztak a polcokról, szétszóródtak a padló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utolsó szekrény a falhoz dőlt, de olyan erővel, hogy széthasadt. A darabjai a padlóra zuhantak. Garona leugrott mellé, beroggyantotta a térdeit, és hosszú kését készenlétben tartva körbenézett.</w:t>
      </w:r>
    </w:p>
    <w:p>
      <w:pPr>
        <w:pStyle w:val="Csakszveg"/>
        <w:widowControl/>
        <w:spacing w:lineRule="auto" w:line="240"/>
        <w:ind w:left="567" w:firstLine="284"/>
        <w:rPr/>
      </w:pPr>
      <w:r>
        <w:rPr>
          <w:rFonts w:cs="Arial" w:ascii="Verdana" w:hAnsi="Verdana"/>
          <w:color w:val="000000"/>
          <w:sz w:val="22"/>
          <w:szCs w:val="22"/>
        </w:rPr>
        <w:t>- Khadgar?</w:t>
      </w:r>
    </w:p>
    <w:p>
      <w:pPr>
        <w:pStyle w:val="Csakszveg"/>
        <w:widowControl/>
        <w:spacing w:lineRule="auto" w:line="240"/>
        <w:ind w:left="567" w:firstLine="284"/>
        <w:rPr/>
      </w:pPr>
      <w:r>
        <w:rPr>
          <w:rFonts w:cs="Arial" w:ascii="Verdana" w:hAnsi="Verdana"/>
          <w:color w:val="000000"/>
          <w:sz w:val="22"/>
          <w:szCs w:val="22"/>
        </w:rPr>
        <w:t>- Itt vagyok! - A fiatal varázsló az egyik falhoz lapult, amely mellett a galériát tartó vasoszlop állt. Az arca sápadt volt, a szája remeg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kaptuk? - kérdezte a félork.</w:t>
      </w:r>
    </w:p>
    <w:p>
      <w:pPr>
        <w:pStyle w:val="Csakszveg"/>
        <w:widowControl/>
        <w:spacing w:lineRule="auto" w:line="240"/>
        <w:ind w:left="567" w:firstLine="284"/>
        <w:rPr/>
      </w:pPr>
      <w:r>
        <w:rPr>
          <w:rFonts w:cs="Arial" w:ascii="Verdana" w:hAnsi="Verdana"/>
          <w:color w:val="000000"/>
          <w:sz w:val="22"/>
          <w:szCs w:val="22"/>
        </w:rPr>
        <w:t>Khadgar óvatosan a felborított szekrényekre nézett. A legutolsó roncsai alól egy izmos kar nyúlt ki. A szürkés bőr alatt eleven lángok cikáztak, a hosszú karmok hegyét vörösre festette az egyre terjeszkedő, forró vértócsa. Khadgar hátán végigfutott a hideg. A démon keze alig két lépésnyire volt től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kaptuk - állapította meg Garona. Visszadugta a kést a blúza al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 nem azt tetted, amit mondtam? - Khadgar köhögni kezdett a portól. - Ide kellett volna hívnod a mágu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élútig se jutottam volna, mire ez a dög felszeletel téged - felelte a félork. - Ha meghalsz, ugyan ki magyarázná el az öregnek a történt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homlokráncolva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Igaz... Szerinted Medivh meghallotta a zajoka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iccen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ersze. Biztos elindult lefelé. Ettől a robajtól még a holtak is feltámadtak vol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könyvtár kijárata felé ind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s mi van akkor, ha a démon nem egyedül jött? Gyere! Garona habozás nélkül előkapta a fegyverét, és követte a fiatal varázsló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edivh a szobájában ült, ugyanabban a pózban mint akkor, amikor Khadgar egy órával korábban utoljára látta. Az arany asztrolábium időközben használhatatlan, torz fémdarabbá változott; az asztal szélén egy nehéz vaskalapács hevert.</w:t>
      </w:r>
    </w:p>
    <w:p>
      <w:pPr>
        <w:pStyle w:val="Csakszveg"/>
        <w:widowControl/>
        <w:spacing w:lineRule="auto" w:line="240"/>
        <w:ind w:left="567" w:firstLine="284"/>
        <w:rPr/>
      </w:pPr>
      <w:r>
        <w:rPr>
          <w:rFonts w:cs="Arial" w:ascii="Verdana" w:hAnsi="Verdana"/>
          <w:color w:val="000000"/>
          <w:sz w:val="22"/>
          <w:szCs w:val="22"/>
        </w:rPr>
        <w:t xml:space="preserve">A mágus a szobájába berobbanó fiatalemberre nézett, majd a Khadgar nyomában érkező Garonára pillantott. </w:t>
      </w:r>
      <w:r>
        <w:rPr>
          <w:rFonts w:cs="Arial" w:ascii="Verdana" w:hAnsi="Verdana"/>
          <w:i/>
          <w:color w:val="000000"/>
          <w:sz w:val="22"/>
          <w:szCs w:val="22"/>
        </w:rPr>
        <w:t>Lehet, hogy átaludta az egészet?</w:t>
      </w:r>
      <w:r>
        <w:rPr>
          <w:rFonts w:cs="Arial" w:ascii="Verdana" w:hAnsi="Verdana"/>
          <w:color w:val="000000"/>
          <w:sz w:val="22"/>
          <w:szCs w:val="22"/>
        </w:rPr>
        <w:t xml:space="preserve"> - hökkent meg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ster! Démon van a toronyban!</w:t>
      </w:r>
    </w:p>
    <w:p>
      <w:pPr>
        <w:pStyle w:val="Csakszveg"/>
        <w:widowControl/>
        <w:spacing w:lineRule="auto" w:line="240"/>
        <w:ind w:left="567" w:firstLine="284"/>
        <w:rPr/>
      </w:pPr>
      <w:r>
        <w:rPr>
          <w:rFonts w:cs="Arial" w:ascii="Verdana" w:hAnsi="Verdana"/>
          <w:color w:val="000000"/>
          <w:sz w:val="22"/>
          <w:szCs w:val="22"/>
        </w:rPr>
        <w:t>- Démon? Már megint? - Medivh fáradtan megdörzsölte a szemét. - Egyszer már láttál démont ezen a helyen, nem igaz? Utána meg egy orkot próbáltál elzavarni. Most megint egy dé</w:t>
        <w:softHyphen/>
        <w:t>mon jelent meg előtted?</w:t>
      </w:r>
    </w:p>
    <w:p>
      <w:pPr>
        <w:pStyle w:val="Csakszveg"/>
        <w:widowControl/>
        <w:spacing w:lineRule="auto" w:line="240"/>
        <w:ind w:left="567" w:firstLine="284"/>
        <w:rPr/>
      </w:pPr>
      <w:r>
        <w:rPr>
          <w:rFonts w:cs="Arial" w:ascii="Verdana" w:hAnsi="Verdana"/>
          <w:color w:val="000000"/>
          <w:sz w:val="22"/>
          <w:szCs w:val="22"/>
        </w:rPr>
        <w:t>- A tanoncnak igaza van - mondta Garona. - Együtt voltunk a könyvtárban, amikor az a lény ránk támadt. Tűzből volt, meg árnyékokból. Megsebeztem... A vágások helyén füstölt a teste.</w:t>
      </w:r>
    </w:p>
    <w:p>
      <w:pPr>
        <w:pStyle w:val="Csakszveg"/>
        <w:widowControl/>
        <w:spacing w:lineRule="auto" w:line="240"/>
        <w:ind w:left="567" w:firstLine="284"/>
        <w:rPr/>
      </w:pPr>
      <w:r>
        <w:rPr>
          <w:rFonts w:cs="Arial" w:ascii="Verdana" w:hAnsi="Verdana"/>
          <w:color w:val="000000"/>
          <w:sz w:val="22"/>
          <w:szCs w:val="22"/>
        </w:rPr>
        <w:t>- Valószínűleg csak egy újabb látomás volt. - Medivh tüntetőleg hátat fordított Khadgarnak. Kézbe vette a laposra kalapált asztrolábiumot, és úgy bámult rá, mintha először látná. - Ezen a helyen gyakori az ilyesmi. Gondolom, Moróz már mindkettőtöket figyelmeztetett.</w:t>
      </w:r>
    </w:p>
    <w:p>
      <w:pPr>
        <w:pStyle w:val="Csakszveg"/>
        <w:widowControl/>
        <w:spacing w:lineRule="auto" w:line="240"/>
        <w:ind w:left="567" w:firstLine="284"/>
        <w:rPr/>
      </w:pPr>
      <w:r>
        <w:rPr>
          <w:rFonts w:cs="Arial" w:ascii="Verdana" w:hAnsi="Verdana"/>
          <w:color w:val="000000"/>
          <w:sz w:val="22"/>
          <w:szCs w:val="22"/>
        </w:rPr>
        <w:t>- Ez nem látomás volt, mester! - mondta Khadgar. - Ez egy olyan démon volt, amilyennel Viharváradon küzdöttél. Valahogy átjutott a védővarázslatokon, és megtámadott min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gyanakodva vonta fel a szemöldök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Azt állítod, hogy valami keresztüljutott az én védővarázslataimon? Nevetséges feltételezés! - Lehunyta a szemét, és a levegőbe rajzolt egy jelet. - Nem. Semmi sem hiányzik. Minden érintetlen. - Úgy meredt maga elé, mintha olyasmit látna, amit Khadgar és Garona nem. - Ti itt vagytok. A szakácsnő a konyhában dolgozik. Moróz ebben a pillanatban megy végig a könyvtárhoz vezető folyosón.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félorkra nézett.</w:t>
      </w:r>
    </w:p>
    <w:p>
      <w:pPr>
        <w:pStyle w:val="Csakszveg"/>
        <w:widowControl/>
        <w:spacing w:lineRule="auto" w:line="240"/>
        <w:ind w:left="567" w:firstLine="284"/>
        <w:rPr/>
      </w:pPr>
      <w:r>
        <w:rPr>
          <w:rFonts w:cs="Arial" w:ascii="Verdana" w:hAnsi="Verdana"/>
          <w:color w:val="000000"/>
          <w:sz w:val="22"/>
          <w:szCs w:val="22"/>
        </w:rPr>
        <w:t>- Át kellene jönnöd a könyvtárba, mesterem - mondta a fiatal varázsló.</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 mennék? Éppen elég dolgom van itt i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Gyere, és nézd meg a démont! - erősködött Khadgar.</w:t>
      </w:r>
    </w:p>
    <w:p>
      <w:pPr>
        <w:pStyle w:val="Csakszveg"/>
        <w:widowControl/>
        <w:spacing w:lineRule="auto" w:line="240"/>
        <w:ind w:left="567" w:firstLine="284"/>
        <w:rPr/>
      </w:pPr>
      <w:r>
        <w:rPr>
          <w:rFonts w:cs="Arial" w:ascii="Verdana" w:hAnsi="Verdana"/>
          <w:color w:val="000000"/>
          <w:sz w:val="22"/>
          <w:szCs w:val="22"/>
        </w:rPr>
        <w:t>- Úgy láttuk, elpusztult - tette hozzá Garona. - Kérlek, győződj meg arról, hogy nem tévedünk. Nem szeretném, ha rosszul ítélnénk meg a helyzetet... Az ilyen tévedések valaki halálát eredményezheti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a szétvert asztrolábiumra nézett, és megcsóválta a fejét.</w:t>
      </w:r>
    </w:p>
    <w:p>
      <w:pPr>
        <w:pStyle w:val="Csakszveg"/>
        <w:widowControl/>
        <w:spacing w:lineRule="auto" w:line="240"/>
        <w:ind w:left="567" w:firstLine="284"/>
        <w:rPr/>
      </w:pPr>
      <w:r>
        <w:rPr>
          <w:rFonts w:cs="Arial" w:ascii="Verdana" w:hAnsi="Verdana"/>
          <w:color w:val="000000"/>
          <w:sz w:val="22"/>
          <w:szCs w:val="22"/>
        </w:rPr>
        <w:t>- Ha ez a kívánságotok... - mondta bosszúsan. - Megjegyzem, a jó tanoncok nem okoznak ilyen gyakran fejfájást a mesterüknek. - Jelentőségteljesen Khadgarra pillantott.</w:t>
      </w:r>
    </w:p>
    <w:p>
      <w:pPr>
        <w:pStyle w:val="Csakszveg"/>
        <w:widowControl/>
        <w:spacing w:lineRule="auto" w:line="240"/>
        <w:ind w:left="567" w:firstLine="284"/>
        <w:rPr/>
      </w:pPr>
      <w:r>
        <w:rPr>
          <w:rFonts w:cs="Arial" w:ascii="Verdana" w:hAnsi="Verdana"/>
          <w:color w:val="000000"/>
          <w:sz w:val="22"/>
          <w:szCs w:val="22"/>
        </w:rPr>
        <w:t>Moróz már a könyvtárban tartózkodott. Az egyik kezében seprűt, a másikban lapátot tartott, és éppen a károkat próbálta felmérni. Amikor a két mágus és a félork belépett, riadtan összerezzent.</w:t>
      </w:r>
    </w:p>
    <w:p>
      <w:pPr>
        <w:pStyle w:val="Csakszveg"/>
        <w:widowControl/>
        <w:spacing w:lineRule="auto" w:line="240"/>
        <w:ind w:left="567" w:firstLine="284"/>
        <w:rPr/>
      </w:pPr>
      <w:r>
        <w:rPr>
          <w:rFonts w:cs="Arial" w:ascii="Verdana" w:hAnsi="Verdana"/>
          <w:color w:val="000000"/>
          <w:sz w:val="22"/>
          <w:szCs w:val="22"/>
        </w:rPr>
        <w:t>- Gratulálok! - Medivh arcán elmélyültek a ráncok. - Azt hiszem, most nagyobb a rendetlenség, mint érkezésed előtt... tanonc! Akkor legalább álltak a szekrények. Nos, hol van az az állítólagos dém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széthasadt szekrényhez ment, és lemutatott a padló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l van? - kérdezte Medivh ismét.</w:t>
      </w:r>
    </w:p>
    <w:p>
      <w:pPr>
        <w:pStyle w:val="Csakszveg"/>
        <w:widowControl/>
        <w:spacing w:lineRule="auto" w:line="240"/>
        <w:ind w:left="567" w:firstLine="284"/>
        <w:rPr/>
      </w:pPr>
      <w:r>
        <w:rPr>
          <w:rFonts w:cs="Arial" w:ascii="Verdana" w:hAnsi="Verdana"/>
          <w:color w:val="000000"/>
          <w:sz w:val="22"/>
          <w:szCs w:val="22"/>
        </w:rPr>
        <w:t>Khadgar meglepődött. A démon keze, ami egy-két perccel korábban még kimeredt a szekrény alól - eltűnt! A vértócsának sem látszott nyoma.</w:t>
      </w:r>
    </w:p>
    <w:p>
      <w:pPr>
        <w:pStyle w:val="Csakszveg"/>
        <w:widowControl/>
        <w:spacing w:lineRule="auto" w:line="240"/>
        <w:ind w:left="567" w:firstLine="284"/>
        <w:rPr/>
      </w:pPr>
      <w:r>
        <w:rPr>
          <w:rFonts w:cs="Arial" w:ascii="Verdana" w:hAnsi="Verdana"/>
          <w:color w:val="000000"/>
          <w:sz w:val="22"/>
          <w:szCs w:val="22"/>
        </w:rPr>
        <w:t>- Pedig tényleg itt volt! - Garona éppúgy meglepődött, mint a fiatal varázsló. - Bejött, ránk támadt. - Megpróbálta felállítani a könyvszekrényt, de a tárgy még az ő erejéhez mérten is nehéz volt. - Mind a ketten láttu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átomásotok volt - mondta Medivh határozottan. - Moróz nem figyelmeztetett bennet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igen - szólalt meg a vén szolga. - Szóltam nekik, és elmondtam, hogyan védekezhetnének. - Megérintette a szemlőjét.</w:t>
      </w:r>
    </w:p>
    <w:p>
      <w:pPr>
        <w:pStyle w:val="Csakszveg"/>
        <w:widowControl/>
        <w:spacing w:lineRule="auto" w:line="240"/>
        <w:ind w:left="567" w:firstLine="284"/>
        <w:rPr/>
      </w:pPr>
      <w:r>
        <w:rPr>
          <w:rFonts w:cs="Arial" w:ascii="Verdana" w:hAnsi="Verdana"/>
          <w:color w:val="000000"/>
          <w:sz w:val="22"/>
          <w:szCs w:val="22"/>
        </w:rPr>
        <w:t>- Mester, a démon ránk támadt - mondta Khadgar. - Varázslatokkal próbáltam védekezni. A követ kétszer is megsebezte.</w:t>
      </w:r>
    </w:p>
    <w:p>
      <w:pPr>
        <w:pStyle w:val="Csakszveg"/>
        <w:widowControl/>
        <w:spacing w:lineRule="auto" w:line="240"/>
        <w:ind w:left="567" w:firstLine="284"/>
        <w:rPr/>
      </w:pPr>
      <w:r>
        <w:rPr>
          <w:rFonts w:cs="Arial" w:ascii="Verdana" w:hAnsi="Verdana"/>
          <w:color w:val="000000"/>
          <w:sz w:val="22"/>
          <w:szCs w:val="22"/>
        </w:rPr>
        <w:t>- Hm. - A mágus arcán látszott, kezdi elveszteni a türelmét. - Lehet, hogy megijedtetek a látomástól, és ti magatok okoztátok ezt a felfordulást. - Az íróasztalhoz lépett. - No lám! Ezek friss karcolások. Talán a démontól származ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sszú vaskarmai voltak - mondta Khadgar.</w:t>
      </w:r>
    </w:p>
    <w:p>
      <w:pPr>
        <w:pStyle w:val="Csakszveg"/>
        <w:widowControl/>
        <w:spacing w:lineRule="auto" w:line="240"/>
        <w:ind w:left="567" w:firstLine="284"/>
        <w:rPr/>
      </w:pPr>
      <w:r>
        <w:rPr>
          <w:rFonts w:cs="Arial" w:ascii="Verdana" w:hAnsi="Verdana"/>
          <w:color w:val="000000"/>
          <w:sz w:val="22"/>
          <w:szCs w:val="22"/>
        </w:rPr>
        <w:t>- Szóval ezek itt vaskarmok nyomai? Vagy esetleg mágikus villámoké, amelyeket úgy hajigált az egyik jelenlévő, mint az üveggyöngyöket a komédiások a viharváradi vásáron? - Me</w:t>
        <w:softHyphen/>
        <w:t>divh megrázta a fejét.</w:t>
      </w:r>
    </w:p>
    <w:p>
      <w:pPr>
        <w:pStyle w:val="Csakszveg"/>
        <w:widowControl/>
        <w:spacing w:lineRule="auto" w:line="240"/>
        <w:ind w:left="567" w:firstLine="284"/>
        <w:rPr/>
      </w:pPr>
      <w:r>
        <w:rPr>
          <w:rFonts w:cs="Arial" w:ascii="Verdana" w:hAnsi="Verdana"/>
          <w:color w:val="000000"/>
          <w:sz w:val="22"/>
          <w:szCs w:val="22"/>
        </w:rPr>
        <w:t>- Megsebeztem! - kiáltott fel Garona. - Éreztem, hogy a késem valami kemény, mégis rugalmas anyagba döfődik.</w:t>
      </w:r>
    </w:p>
    <w:p>
      <w:pPr>
        <w:pStyle w:val="Csakszveg"/>
        <w:widowControl/>
        <w:spacing w:lineRule="auto" w:line="240"/>
        <w:ind w:left="567" w:firstLine="284"/>
        <w:rPr/>
      </w:pPr>
      <w:r>
        <w:rPr>
          <w:rFonts w:cs="Arial" w:ascii="Verdana" w:hAnsi="Verdana"/>
          <w:color w:val="000000"/>
          <w:sz w:val="22"/>
          <w:szCs w:val="22"/>
        </w:rPr>
        <w:t>- Szóval leszúrtál néhány bőrkötéses könyvet? - hördült fel a mágus. - Tévedtek. Ha itt démon járt volna, a lelke még mindig itt lebegne a közelben. Persze az is lehet, hogy valaki már eltakarította. Moróz, mondd csak, nem söpörtél össze véletlenül egy démont, vagy egy démonlelket?</w:t>
      </w:r>
    </w:p>
    <w:p>
      <w:pPr>
        <w:pStyle w:val="Csakszveg"/>
        <w:widowControl/>
        <w:spacing w:lineRule="auto" w:line="240"/>
        <w:ind w:left="567" w:firstLine="284"/>
        <w:rPr/>
      </w:pPr>
      <w:r>
        <w:rPr>
          <w:rFonts w:cs="Arial" w:ascii="Verdana" w:hAnsi="Verdana"/>
          <w:color w:val="000000"/>
          <w:sz w:val="22"/>
          <w:szCs w:val="22"/>
        </w:rPr>
        <w:t>- Nem hiszem, uram - mondta Moróz. - De ha kívánod, ellenőrizhetem a dolgot.</w:t>
      </w:r>
    </w:p>
    <w:p>
      <w:pPr>
        <w:pStyle w:val="Csakszveg"/>
        <w:widowControl/>
        <w:spacing w:lineRule="auto" w:line="240"/>
        <w:ind w:left="567" w:firstLine="284"/>
        <w:rPr/>
      </w:pPr>
      <w:r>
        <w:rPr>
          <w:rFonts w:cs="Arial" w:ascii="Verdana" w:hAnsi="Verdana"/>
          <w:color w:val="000000"/>
          <w:sz w:val="22"/>
          <w:szCs w:val="22"/>
        </w:rPr>
        <w:t>- Ne fáradj. Elmehetsz, de a szerszámaidat hagy itt ennek a két hősnek. - Medivh a fiatal mágus és a félork felé fordult. -Remélem, helyrehozzátok azt, amit feldúltatok. Rakjatok rendet! Ifjú Bizalom, nem viselkedtél a nevedhez méltóan, ezért valamilyen büntetést érdemel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én láttam, hogy... - próbálkozott Garona.</w:t>
      </w:r>
    </w:p>
    <w:p>
      <w:pPr>
        <w:pStyle w:val="Csakszveg"/>
        <w:widowControl/>
        <w:spacing w:lineRule="auto" w:line="240"/>
        <w:ind w:left="567" w:firstLine="284"/>
        <w:rPr/>
      </w:pPr>
      <w:r>
        <w:rPr>
          <w:rFonts w:cs="Arial" w:ascii="Verdana" w:hAnsi="Verdana"/>
          <w:color w:val="000000"/>
          <w:sz w:val="22"/>
          <w:szCs w:val="22"/>
        </w:rPr>
        <w:t>- Szellemet láttál - vágott közbe Medivh szigorú hangon. - A tér egy másik szeletének szilánkját láttad. A látomás nem tehetett kárt benned. Ilyesmi sosem történik meg. A barátod... Khadgarra mutatott. - A barátod hajlamos arra, hogy ott is démonokat lásson, ahol egy sincs. Ezzel okoz nekem némi fejfájást, de semmi gond. Rajta, takarítsatok össze. Mire végeztek, talán meggondoljátok magatokat, és elfogadtok egy-egy szemlőt a vén Moróztól. - Lassan megfordult. - Ne zavarjatok, míg el nem készültetek. Fontos munkám van! - Kisietett a helyiségből. Moróz letette a padlóra a takarítóeszközöket, és követte gazdáját.</w:t>
      </w:r>
    </w:p>
    <w:p>
      <w:pPr>
        <w:pStyle w:val="Csakszveg"/>
        <w:widowControl/>
        <w:spacing w:lineRule="auto" w:line="240"/>
        <w:ind w:left="567" w:firstLine="284"/>
        <w:rPr/>
      </w:pPr>
      <w:r>
        <w:rPr>
          <w:rFonts w:cs="Arial" w:ascii="Verdana" w:hAnsi="Verdana"/>
          <w:color w:val="000000"/>
          <w:sz w:val="22"/>
          <w:szCs w:val="22"/>
        </w:rPr>
        <w:t>Khadgar körbenézett, és megállapította, hogy nem lesz elég egy seprű, és nem csupán takarítaniuk, hanem asztaloskod</w:t>
        <w:softHyphen/>
        <w:t>niuk is kell majd egy kicsit. Azután, ha a szekrények ismét állnak, el lehet kezdeni a könyvek felpakolását.</w:t>
      </w:r>
    </w:p>
    <w:p>
      <w:pPr>
        <w:pStyle w:val="Csakszveg"/>
        <w:widowControl/>
        <w:spacing w:lineRule="auto" w:line="240"/>
        <w:ind w:left="567" w:firstLine="284"/>
        <w:rPr/>
      </w:pPr>
      <w:r>
        <w:rPr>
          <w:rFonts w:cs="Arial" w:ascii="Verdana" w:hAnsi="Verdana"/>
          <w:color w:val="000000"/>
          <w:sz w:val="22"/>
          <w:szCs w:val="22"/>
        </w:rPr>
        <w:t xml:space="preserve">A fiatal varázsló felemelt a padlóról egy szakadt borítójú könyvet. </w:t>
      </w:r>
      <w:r>
        <w:rPr>
          <w:rFonts w:cs="Arial" w:ascii="Verdana" w:hAnsi="Verdana"/>
          <w:i/>
          <w:color w:val="000000"/>
          <w:sz w:val="22"/>
          <w:szCs w:val="22"/>
        </w:rPr>
        <w:t>Lehet, hogy tényleg látomás volt?</w:t>
      </w:r>
      <w:r>
        <w:rPr>
          <w:rFonts w:cs="Arial" w:ascii="Verdana" w:hAnsi="Verdana"/>
          <w:color w:val="000000"/>
          <w:sz w:val="22"/>
          <w:szCs w:val="22"/>
        </w:rPr>
        <w:t xml:space="preserve"> - töpreng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a valami, ami megtámadott minket - mondta Garona határozottan - nem lehetett látomá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dom - felel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te is tudod, meg én is tudom, akkor a mágus miért nem veszi észre, mi az igazsá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tudom - mondta a tanonc. - Nem tudom, de nem nyugszom, míg ki nem derítem a dolg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2</w:t>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r>
    </w:p>
    <w:p>
      <w:pPr>
        <w:pStyle w:val="Csakszveg"/>
        <w:widowControl/>
        <w:spacing w:lineRule="auto" w:line="240"/>
        <w:ind w:left="567" w:firstLine="284"/>
        <w:jc w:val="center"/>
        <w:rPr/>
      </w:pPr>
      <w:r>
        <w:rPr>
          <w:rFonts w:cs="Arial" w:ascii="Monotype Corsiva" w:hAnsi="Monotype Corsiva"/>
          <w:b/>
          <w:color w:val="000000"/>
          <w:sz w:val="40"/>
          <w:szCs w:val="40"/>
        </w:rPr>
        <w:t>A parancs</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Beletelt néhány napba, mire rendet raktak a könyvtárban. A szétszórt kötetetek nagyjából a helyükre kerültek. Szerencsére a valóban értékes, gyakorlati mágiával foglalkozó, pótolhatatlan tekercsek és könyvek a galérián voltak, így azokban nem esett kár. A szekrények felállítása és megjavítása viszonylag sok időt vett igénybe. Khadgar és Garona az ácsmunkát az üres istállóban végezte. Egyikük sem értett különösebben a fa megmunkálásához, de minden tőlük telhetőt megtettek.</w:t>
      </w:r>
    </w:p>
    <w:p>
      <w:pPr>
        <w:pStyle w:val="Csakszveg"/>
        <w:widowControl/>
        <w:spacing w:lineRule="auto" w:line="240"/>
        <w:ind w:left="567" w:firstLine="284"/>
        <w:rPr/>
      </w:pPr>
      <w:r>
        <w:rPr>
          <w:rFonts w:cs="Arial" w:ascii="Verdana" w:hAnsi="Verdana"/>
          <w:color w:val="000000"/>
          <w:sz w:val="22"/>
          <w:szCs w:val="22"/>
        </w:rPr>
        <w:t>A démon nyomtalanul eltűnt. A karmolások ott maradtak az íróasztalon és az Azeroth királyairól szóló könyv lapjain, de sehol egy vérfolt, sehol egy testrész - semmi, amit a fiatal mágus és a félork diadalmasan Medivh lába elé dobhatott vol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 kimentették - vélte Garona.</w:t>
      </w:r>
    </w:p>
    <w:p>
      <w:pPr>
        <w:pStyle w:val="Csakszveg"/>
        <w:widowControl/>
        <w:spacing w:lineRule="auto" w:line="240"/>
        <w:ind w:left="567" w:firstLine="284"/>
        <w:rPr/>
      </w:pPr>
      <w:r>
        <w:rPr>
          <w:rFonts w:cs="Arial" w:ascii="Verdana" w:hAnsi="Verdana"/>
          <w:color w:val="000000"/>
          <w:sz w:val="22"/>
          <w:szCs w:val="22"/>
        </w:rPr>
        <w:t>- Amikor kimentünk, már nem élt - felelt Khadgar, miközben arra próbált visszaemlékezni, hogy az epikus költeményeket a romantikus történetek fölötti vagy alatti polcra kell tennie.</w:t>
      </w:r>
    </w:p>
    <w:p>
      <w:pPr>
        <w:pStyle w:val="Csakszveg"/>
        <w:widowControl/>
        <w:spacing w:lineRule="auto" w:line="240"/>
        <w:ind w:left="567" w:firstLine="284"/>
        <w:rPr/>
      </w:pPr>
      <w:r>
        <w:rPr>
          <w:rFonts w:cs="Arial" w:ascii="Verdana" w:hAnsi="Verdana"/>
          <w:color w:val="000000"/>
          <w:sz w:val="22"/>
          <w:szCs w:val="22"/>
        </w:rPr>
        <w:t>- Valaki vagy valami elvitte a tetemet. Talán az, aki megidézte. Ha egyszer idehozta, el is vihette, n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tetemet, meg a vért i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Igen. A vért is. Talán rendszerető az illető. </w:t>
      </w:r>
    </w:p>
    <w:p>
      <w:pPr>
        <w:pStyle w:val="Csakszveg"/>
        <w:widowControl/>
        <w:spacing w:lineRule="auto" w:line="240"/>
        <w:ind w:left="567" w:firstLine="284"/>
        <w:rPr/>
      </w:pPr>
      <w:r>
        <w:rPr>
          <w:rFonts w:cs="Arial" w:ascii="Verdana" w:hAnsi="Verdana"/>
          <w:color w:val="000000"/>
          <w:sz w:val="22"/>
          <w:szCs w:val="22"/>
        </w:rPr>
        <w:t>Khadgar legyin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ágia nem így működik.</w:t>
      </w:r>
    </w:p>
    <w:p>
      <w:pPr>
        <w:pStyle w:val="Csakszveg"/>
        <w:widowControl/>
        <w:spacing w:lineRule="auto" w:line="240"/>
        <w:ind w:left="567" w:firstLine="284"/>
        <w:rPr/>
      </w:pPr>
      <w:r>
        <w:rPr>
          <w:rFonts w:cs="Arial" w:ascii="Verdana" w:hAnsi="Verdana"/>
          <w:color w:val="000000"/>
          <w:sz w:val="22"/>
          <w:szCs w:val="22"/>
        </w:rPr>
        <w:t>- Lehet, hogy itt most nem azt a mágiát használták, amelyiket te ismered - vitatkozott Garona. - Lehet, hogy más népek más erőket használnak fel a varázslatok során. Az orkok sámánjai például másképpen szoktak varázsolni, mint a mágusaik. Lehet, hogy itt valami olyasmit hajtottak végre, amiről te még sosem hallottál.</w:t>
      </w:r>
    </w:p>
    <w:p>
      <w:pPr>
        <w:pStyle w:val="Csakszveg"/>
        <w:widowControl/>
        <w:spacing w:lineRule="auto" w:line="240"/>
        <w:ind w:left="567" w:firstLine="284"/>
        <w:rPr/>
      </w:pPr>
      <w:r>
        <w:rPr>
          <w:rFonts w:cs="Arial" w:ascii="Verdana" w:hAnsi="Verdana"/>
          <w:color w:val="000000"/>
          <w:sz w:val="22"/>
          <w:szCs w:val="22"/>
        </w:rPr>
        <w:t>- Lehet, de a magyarázat akkor sem jó - mondta Khadgar. - A mágikus tevékenység után maradnak bizonyos nyomok. Ha más nem, olyan energiafoszlányok, amelyeket akkor is megéreznék, ha nem tudnám beazonosítani őket. Ebben a toronyban csak két mágus él: Medivh és én. Ebben egészen biztos vagyok. A védővarázslatokat is ellenőriztem. Medivhnek igaza volt: mindegyik a helyén van. Senki sem lenne képes behatolni a toronyba úgy, hogy nem kuszálja össze ezeket a láthatatlan szála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egvonta a vállát.</w:t>
      </w:r>
    </w:p>
    <w:p>
      <w:pPr>
        <w:pStyle w:val="Csakszveg"/>
        <w:widowControl/>
        <w:spacing w:lineRule="auto" w:line="240"/>
        <w:ind w:left="567" w:firstLine="284"/>
        <w:rPr/>
      </w:pPr>
      <w:r>
        <w:rPr>
          <w:rFonts w:cs="Arial" w:ascii="Verdana" w:hAnsi="Verdana"/>
          <w:color w:val="000000"/>
          <w:sz w:val="22"/>
          <w:szCs w:val="22"/>
        </w:rPr>
        <w:t>- Lehetetlen? Furcsa? Nem ez lenne az első különös dolog ezen a helyen, nem igaz? Talán itt nem érvényesek a szabály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csóválta a fejét.</w:t>
      </w:r>
    </w:p>
    <w:p>
      <w:pPr>
        <w:pStyle w:val="Csakszveg"/>
        <w:widowControl/>
        <w:spacing w:lineRule="auto" w:line="240"/>
        <w:ind w:left="567" w:firstLine="284"/>
        <w:rPr/>
      </w:pPr>
      <w:r>
        <w:rPr>
          <w:rFonts w:cs="Arial" w:ascii="Verdana" w:hAnsi="Verdana"/>
          <w:color w:val="000000"/>
          <w:sz w:val="22"/>
          <w:szCs w:val="22"/>
        </w:rPr>
        <w:t>- Ha ez a helyzet, akkor nagyobb bajban vagyunk, mint hittem.</w:t>
      </w:r>
    </w:p>
    <w:p>
      <w:pPr>
        <w:pStyle w:val="Csakszveg"/>
        <w:widowControl/>
        <w:spacing w:lineRule="auto" w:line="240"/>
        <w:ind w:left="567" w:firstLine="284"/>
        <w:rPr/>
      </w:pPr>
      <w:r>
        <w:rPr>
          <w:rFonts w:cs="Arial" w:ascii="Verdana" w:hAnsi="Verdana"/>
          <w:color w:val="000000"/>
          <w:sz w:val="22"/>
          <w:szCs w:val="22"/>
        </w:rPr>
        <w:t>A közös munka során jelentősen megváltozott kettejük kapcsolata. Khadgarnak, amikor nem látta Garonát, eszébe sem jutott, hogy a nő félig ork. Valamennyire már megbíztak egymásban, de továbbra sem feledkeztek meg az óvatosságról. Khadgar figyelt Garona minden megjegyzésére, és nem csak a kijelentéseiből, a kérdéseiből is megpróbált levonni bizonyos következtetéseket.</w:t>
      </w:r>
    </w:p>
    <w:p>
      <w:pPr>
        <w:pStyle w:val="Csakszveg"/>
        <w:widowControl/>
        <w:spacing w:lineRule="auto" w:line="240"/>
        <w:ind w:left="567" w:firstLine="284"/>
        <w:rPr/>
      </w:pPr>
      <w:r>
        <w:rPr>
          <w:rFonts w:cs="Arial" w:ascii="Verdana" w:hAnsi="Verdana"/>
          <w:color w:val="000000"/>
          <w:sz w:val="22"/>
          <w:szCs w:val="22"/>
        </w:rPr>
        <w:t>Azt is megpróbálta nyomon követni, hogy Garona érintkezik-e valakivel, és ha igen, akkor mi módon. A vendégszoba köré valóságos mágikus hálót szőtt, hogy tudomást szerezzen arról, a félork mikor hagyja el a szállását, és küld-e valamilyen üzenetet a tornyon kívülre. Természetesen az is megfordult a fejében, hogy Garona olyan módszereket alkalmaz, amelyek számára teljesen ismeretlenek, így csak remélhette, hogy kémkedése sikeres lesz.</w:t>
      </w:r>
    </w:p>
    <w:p>
      <w:pPr>
        <w:pStyle w:val="Csakszveg"/>
        <w:widowControl/>
        <w:spacing w:lineRule="auto" w:line="240"/>
        <w:ind w:left="567" w:firstLine="284"/>
        <w:rPr/>
      </w:pPr>
      <w:r>
        <w:rPr>
          <w:rFonts w:cs="Arial" w:ascii="Verdana" w:hAnsi="Verdana"/>
          <w:color w:val="000000"/>
          <w:sz w:val="22"/>
          <w:szCs w:val="22"/>
        </w:rPr>
        <w:t>Garona nyíltabbá vált, legalábbis ami az orkok szokásaival, életével kapcsolatos dolgokat illeti. Sokat beszélt Khadgarnak a zöld bőrűekről, így a fiatal varázsló agyában a mozaik darabkái lassan összeálltak. Megismerte és nagyjából megértette, hogyan működik az orkok társadalma, milyenek a klánok, a vezérek, és általában véve az ork élet. Garona a legtöbb törzset és családot ismerte, a vezérek többségéről megvolt a maga véleménye. Elmondása szerint sok klánvezér él-hal a csatáért és a fosztogatásért, nehezen viseli el a békés időszakokat, keresi, kutatja a lehetőséget egy jó kis vérontásra és zsákmányszerzésre. Khadgar azt is megtudta, hogy a Hordát alkotó, egymástól jelentősen eltérő fejlettségű klánok egymáshoz való viszonyában is csupán egyetlen dolog állandó: a változás.</w:t>
      </w:r>
    </w:p>
    <w:p>
      <w:pPr>
        <w:pStyle w:val="Csakszveg"/>
        <w:widowControl/>
        <w:spacing w:lineRule="auto" w:line="240"/>
        <w:ind w:left="567" w:firstLine="284"/>
        <w:rPr/>
      </w:pPr>
      <w:r>
        <w:rPr>
          <w:rFonts w:cs="Arial" w:ascii="Verdana" w:hAnsi="Verdana"/>
          <w:color w:val="000000"/>
          <w:sz w:val="22"/>
          <w:szCs w:val="22"/>
        </w:rPr>
        <w:t>A Horda törzsét a hagyományokhoz hű Vérző Völgy klán alkotta. A csoport időtlen idők óta hódításokból, rablásokból tartotta fenn magát, és a befolyása csak az utóbbi néhány évben csökkent, amióta a vezére, a vén Holtszem Kilrogg gyengébb szívűvé vált, vagyis nem küldte gondolkodás nélkül csatába a harcosait, hanem igyekezett megkímélni az életüket. Garona elmagyarázta, hogy az orkoknál az idősebbek általában bölcsebbé válnak, megfontoltabbak lesznek, és olyan döntéseket hoznak, amelyek miatt a fiatalabbak gyengének, gyávának tekintik őket. A fiatalok ilyenkor megpróbálnak az öregek helyére állni, de ez nehéz feladat, mert például Holtszem Kilrogg is három fiát és két unokáját ölte meg párharcban, amikor azok úgy gondolták, nála jobb vezérek lennének.</w:t>
      </w:r>
    </w:p>
    <w:p>
      <w:pPr>
        <w:pStyle w:val="Csakszveg"/>
        <w:widowControl/>
        <w:spacing w:lineRule="auto" w:line="240"/>
        <w:ind w:left="567" w:firstLine="284"/>
        <w:rPr/>
      </w:pPr>
      <w:r>
        <w:rPr>
          <w:rFonts w:cs="Arial" w:ascii="Verdana" w:hAnsi="Verdana"/>
          <w:color w:val="000000"/>
          <w:sz w:val="22"/>
          <w:szCs w:val="22"/>
        </w:rPr>
        <w:t>A Fekete Szikla klán is népes volt a Hordán belül; a vezérét Fekete Kéznek hívták. Őt mindenki nagy vezérnek tartotta. Időnként akadt egy-egy vakmerő, aki úgy gondolta, átveheti tőle a tisztséget. Nem volt módjuk megváltoztatni véleményüket, Fekete Kéz ugyanis mindegyiknek kilyukasztotta a koponyáját. Ami azonban nem ment erőszakkal, sikerült fortélyoskodással. A Fekete Szikla klánból kiváltak néhányan, és megalapították saját családjukat. Ez az új klán viszonylag kicsi volt. Tagjai azzal különböztették meg magukat a többiektől, hogy kirúgták egymás metszőfogát. A csoport a Fekete Vigyor nevet viselte. (</w:t>
      </w:r>
      <w:r>
        <w:rPr>
          <w:rFonts w:cs="Arial" w:ascii="Verdana" w:hAnsi="Verdana"/>
          <w:i/>
          <w:color w:val="000000"/>
          <w:sz w:val="22"/>
          <w:szCs w:val="22"/>
        </w:rPr>
        <w:t>Elbűvölő nevek</w:t>
      </w:r>
      <w:r>
        <w:rPr>
          <w:rFonts w:cs="Arial" w:ascii="Verdana" w:hAnsi="Verdana"/>
          <w:color w:val="000000"/>
          <w:sz w:val="22"/>
          <w:szCs w:val="22"/>
        </w:rPr>
        <w:t xml:space="preserve"> - gondolta Khadgar, amikor ezt meghallotta.)</w:t>
      </w:r>
    </w:p>
    <w:p>
      <w:pPr>
        <w:pStyle w:val="Csakszveg"/>
        <w:widowControl/>
        <w:spacing w:lineRule="auto" w:line="240"/>
        <w:ind w:left="567" w:firstLine="284"/>
        <w:rPr/>
      </w:pPr>
      <w:r>
        <w:rPr>
          <w:rFonts w:cs="Arial" w:ascii="Verdana" w:hAnsi="Verdana"/>
          <w:color w:val="000000"/>
          <w:sz w:val="22"/>
          <w:szCs w:val="22"/>
        </w:rPr>
        <w:t>Ezeken kívül még több klán létezett. A Szürkület Pörölye imádta a pusztítást, a Lángoló Pengének nem volt valódi vezére, ez a káoszhívő orkokból álló társaság általában azt csinálta, amit a Horda nagyobbik része. A kisebb törzsek közül néhányat, például a Viharkaszásokat, egy-egy varázsló irányította. (Khadgar gyanította, hogy Garona a Viharkaszások vezérének jelent, mert róluk kevesebb rosszat mondott, mint a többiekről.)</w:t>
      </w:r>
    </w:p>
    <w:p>
      <w:pPr>
        <w:pStyle w:val="Csakszveg"/>
        <w:widowControl/>
        <w:spacing w:lineRule="auto" w:line="240"/>
        <w:ind w:left="567" w:firstLine="284"/>
        <w:rPr/>
      </w:pPr>
      <w:r>
        <w:rPr>
          <w:rFonts w:cs="Arial" w:ascii="Verdana" w:hAnsi="Verdana"/>
          <w:color w:val="000000"/>
          <w:sz w:val="22"/>
          <w:szCs w:val="22"/>
        </w:rPr>
        <w:t>Khadgar feljegyezte a hallottakat, és összeállított egy jelentést Lothar számára. Medivh levelezését továbbra is ő intézte, így tudomása volt arról, hogy a Horda egységei kiáramlottak a Setétlápból, Azeroth több pontján megjelentek, és mindenhová halált, pusztulást vittek. Megtudta azt is, hogy egyesek már legalább egy éve figyelmeztették az uralkodót az ork veszélyre, de hiába, mert Viharvárad csak az utóbbi néhány hétben tette meg a szükséges katonai lépéseket.</w:t>
      </w:r>
    </w:p>
    <w:p>
      <w:pPr>
        <w:pStyle w:val="Csakszveg"/>
        <w:widowControl/>
        <w:spacing w:lineRule="auto" w:line="240"/>
        <w:ind w:left="567" w:firstLine="284"/>
        <w:rPr/>
      </w:pPr>
      <w:r>
        <w:rPr>
          <w:rFonts w:cs="Arial" w:ascii="Verdana" w:hAnsi="Verdana"/>
          <w:color w:val="000000"/>
          <w:sz w:val="22"/>
          <w:szCs w:val="22"/>
        </w:rPr>
        <w:t>A fiatalember gondoskodott arról, hogy Garona ne szerezhessen tudomást az emberek szempontjából egyre aggasztóbb hírekről, ugyanakkor megpróbálta a lehető legrészletesebben és legvilágosabban leírni Lotharnak a Hordán, az egyes klánokon belül dúló viszályokat, amelyeket talán ki lehet használni. A jelentéseiben olyan részletekre is kitért, mint például a klánok kedvenc színei. (A Fekete Szikla klánhoz tartozók valami oknál fogva a vöröset szerették.)</w:t>
      </w:r>
    </w:p>
    <w:p>
      <w:pPr>
        <w:pStyle w:val="Csakszveg"/>
        <w:widowControl/>
        <w:spacing w:lineRule="auto" w:line="240"/>
        <w:ind w:left="567" w:firstLine="284"/>
        <w:rPr/>
      </w:pPr>
      <w:r>
        <w:rPr>
          <w:rFonts w:cs="Arial" w:ascii="Verdana" w:hAnsi="Verdana"/>
          <w:color w:val="000000"/>
          <w:sz w:val="22"/>
          <w:szCs w:val="22"/>
        </w:rPr>
        <w:t>Többször kísérletet tett arra, hogy Medivhnek is elmondja ezeket a dolgokat, ám a mágus nem igazán foglalkozott az orkokkal. Tulajdonképpen semmivel sem törődött, már Garo</w:t>
        <w:softHyphen/>
        <w:t>nát is egyre ritkábban hívta be magához beszélgetni, és többször előfordult, hogy elhagyta a tornyot anélkül, hogy Khadgarnak szólt volna erről. Egy idő után teljesen mindegy volt, hogy a szobájában van, vagy valahol messze jár. Alig lehetett szavát hallani, és annak ellenére, hogy esténként jobbára csak az égboltot bámulta, ingerülten elhessegette magától Khadgart, arra hivatkozva, hogy rengeteg tennivalója van. Ingerlékenyebb lett, gőgösebb, a legkisebb hibáért is komoly büntetést ígért.</w:t>
      </w:r>
    </w:p>
    <w:p>
      <w:pPr>
        <w:pStyle w:val="Csakszveg"/>
        <w:widowControl/>
        <w:spacing w:lineRule="auto" w:line="240"/>
        <w:ind w:left="567" w:firstLine="284"/>
        <w:rPr/>
      </w:pPr>
      <w:r>
        <w:rPr>
          <w:rFonts w:cs="Arial" w:ascii="Verdana" w:hAnsi="Verdana"/>
          <w:color w:val="000000"/>
          <w:sz w:val="22"/>
          <w:szCs w:val="22"/>
        </w:rPr>
        <w:t>Moróz, amikor kilépett ura ajtaján, és néha összefutott Khadgarral, elgyötörten nézett a fiatal varázslóra, de egyetlen panaszos szó sem hagyta el a száját. Khadgar nem faggatózott, a félorkkal sem beszélt nyíltan Medivh furcsaságairól, Garona azonban nem bírta tovább a szótlanságot. Egy este éppen az ismert világról készült térképet nézegette (Khadgar tudta, hogy a Viharváradon készült rajz pontatlan, még Léguraföld egyes tájait sem a valósághoz hasonlító módon ábrázolták, de ezt természetesen nem akarta a követ orrára köt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ndig ilyen volt? - kérdezte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lehet mindig jókedvű.</w:t>
      </w:r>
    </w:p>
    <w:p>
      <w:pPr>
        <w:pStyle w:val="Csakszveg"/>
        <w:widowControl/>
        <w:spacing w:lineRule="auto" w:line="240"/>
        <w:ind w:left="567" w:firstLine="284"/>
        <w:rPr/>
      </w:pPr>
      <w:r>
        <w:rPr>
          <w:rFonts w:cs="Arial" w:ascii="Verdana" w:hAnsi="Verdana"/>
          <w:color w:val="000000"/>
          <w:sz w:val="22"/>
          <w:szCs w:val="22"/>
        </w:rPr>
        <w:t>- Ez igaz, de... Amikor először találkoztam vele, akkor friss volt, gyors gondolkodású, érdeklődő. Olyan, mint egy élő ember. Most viszont inkább...</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rako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lott. - Garona elhúzta a száját.</w:t>
      </w:r>
    </w:p>
    <w:p>
      <w:pPr>
        <w:pStyle w:val="Csakszveg"/>
        <w:widowControl/>
        <w:spacing w:lineRule="auto" w:line="240"/>
        <w:ind w:left="567" w:firstLine="284"/>
        <w:rPr/>
      </w:pPr>
      <w:r>
        <w:rPr>
          <w:rFonts w:cs="Arial" w:ascii="Verdana" w:hAnsi="Verdana"/>
          <w:color w:val="000000"/>
          <w:sz w:val="22"/>
          <w:szCs w:val="22"/>
        </w:rPr>
        <w:t>Khadgar titokban egyetértett vele. Néhány órával később jelentette a mágusnak, hogy néhány bíborszínű pecséttel ellátott levélben azonnali segítséget kérnek az orkok elleni harchoz.</w:t>
      </w:r>
    </w:p>
    <w:p>
      <w:pPr>
        <w:pStyle w:val="Csakszveg"/>
        <w:widowControl/>
        <w:spacing w:lineRule="auto" w:line="240"/>
        <w:ind w:left="567" w:firstLine="284"/>
        <w:rPr/>
      </w:pPr>
      <w:r>
        <w:rPr>
          <w:rFonts w:cs="Arial" w:ascii="Verdana" w:hAnsi="Verdana"/>
          <w:color w:val="000000"/>
          <w:sz w:val="22"/>
          <w:szCs w:val="22"/>
        </w:rPr>
        <w:t>- Az orkok nem démonok - jelentette ki Medivh. - Hús-vér lények, éppen ezért foglalkozzanak velük a harcosok. A varázslóknak semmi közük az ilyen ügyekhez.</w:t>
      </w:r>
    </w:p>
    <w:p>
      <w:pPr>
        <w:pStyle w:val="Csakszveg"/>
        <w:widowControl/>
        <w:spacing w:lineRule="auto" w:line="240"/>
        <w:ind w:left="567" w:firstLine="284"/>
        <w:rPr/>
      </w:pPr>
      <w:r>
        <w:rPr>
          <w:rFonts w:cs="Arial" w:ascii="Verdana" w:hAnsi="Verdana"/>
          <w:color w:val="000000"/>
          <w:sz w:val="22"/>
          <w:szCs w:val="22"/>
        </w:rPr>
        <w:t>- Az üzenet küldőit komoly veszély fenyegeti - mondta Khadgar. - A jelek szerint a Setétláphoz közeli földekről elmenekültek az emberek. Sokan Viharváradon kerestek menedéket, de vannak, akik Azeroth más településein próbálnak védelmet találni. Komoly a helyzet.</w:t>
      </w:r>
    </w:p>
    <w:p>
      <w:pPr>
        <w:pStyle w:val="Csakszveg"/>
        <w:widowControl/>
        <w:spacing w:lineRule="auto" w:line="240"/>
        <w:ind w:left="567" w:firstLine="284"/>
        <w:rPr/>
      </w:pPr>
      <w:r>
        <w:rPr>
          <w:rFonts w:cs="Arial" w:ascii="Verdana" w:hAnsi="Verdana"/>
          <w:color w:val="000000"/>
          <w:sz w:val="22"/>
          <w:szCs w:val="22"/>
        </w:rPr>
        <w:t>- Világos! Van egy kis baj, és máris mindenki az Őrizőért kiált. Mindenki tőlem várja, hogy megmentsem a nyomorult életét? Éppen elég gondom van a Spirálsemmi határán álló őrtornyokkal, ahonnan az esetleg átszivárgó démonokat figyeljük... Meg aztán itt vannak ezek az átkozott bolondok, akik varázslóknak hiszik magukat, és démonidézésre adják a fejüket! Ez éppen elég feladat egy mágusnak, nem? Most még a parasztokat, a városlakókat is én védjem meg azoktól a nyomorult orkoktól? Legközelebb már azt kérik tőlem, hogy tegyek igazságot Azeroth és Léguraföld kereskedelmi vitáiban? Hát nem! Ilyen ügyekkel mi nem foglalkozunk.</w:t>
      </w:r>
    </w:p>
    <w:p>
      <w:pPr>
        <w:pStyle w:val="Csakszveg"/>
        <w:widowControl/>
        <w:spacing w:lineRule="auto" w:line="240"/>
        <w:ind w:left="567" w:firstLine="284"/>
        <w:rPr/>
      </w:pPr>
      <w:r>
        <w:rPr>
          <w:rFonts w:cs="Arial" w:ascii="Verdana" w:hAnsi="Verdana"/>
          <w:color w:val="000000"/>
          <w:sz w:val="22"/>
          <w:szCs w:val="22"/>
        </w:rPr>
        <w:t>- Ha nem segítesz nekik, lehet, hogy Azeroth megsemmisül. Lothar szerint...</w:t>
      </w:r>
    </w:p>
    <w:p>
      <w:pPr>
        <w:pStyle w:val="Csakszveg"/>
        <w:widowControl/>
        <w:spacing w:lineRule="auto" w:line="240"/>
        <w:ind w:left="567" w:firstLine="284"/>
        <w:rPr/>
      </w:pPr>
      <w:r>
        <w:rPr>
          <w:rFonts w:cs="Arial" w:ascii="Verdana" w:hAnsi="Verdana"/>
          <w:color w:val="000000"/>
          <w:sz w:val="22"/>
          <w:szCs w:val="22"/>
        </w:rPr>
        <w:t>- Lothar őrült! - mormolta Medivh. - Olyan, mint a tyúk-anyó: mindenben veszélyt lát. Llane valamivel okosabb nála, bár igaz, ő akkor sem ismerné fel az ellenséget, ha már a kapukon dörömbölne. Ami pedig a Rendet illeti, az állítólag nagy hatalommal bíró mágusokat, nős, ők annyit acsarkodtak egymásra, annyit vetélkedtek, hogy most nincs erejük visszaverni a betolakodókat. Nem, ifjú Bizalom, ilyen hitvány ügyekkel mi nem foglalkozunk. Nem érdekel, hogy az orkok elfoglalják-e Azeroth földjét. Ha ez megtörténik, nekik is szükségük lesz egy Őrizőre, aki megvédi őket a gonosz erőkt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ster, ez...</w:t>
      </w:r>
    </w:p>
    <w:p>
      <w:pPr>
        <w:pStyle w:val="Csakszveg"/>
        <w:widowControl/>
        <w:spacing w:lineRule="auto" w:line="240"/>
        <w:ind w:left="567" w:firstLine="284"/>
        <w:rPr/>
      </w:pPr>
      <w:r>
        <w:rPr>
          <w:rFonts w:cs="Arial" w:ascii="Verdana" w:hAnsi="Verdana"/>
          <w:color w:val="000000"/>
          <w:sz w:val="22"/>
          <w:szCs w:val="22"/>
        </w:rPr>
        <w:t>- Szentségtörés? Istenkáromlás? Árulás? - Medivh felsóhajtott. - Talán. De én is ember vagyok! Nem kértem ezt a hatalmat, amiért már így is hatalmas árat fizettem. Engedtessék meg nekem, hogy lázadjak a gépezetek ellen, amelyek irányítani kívánják az életemet! Most menj... Reggel még váltunk pár szót ezekről a „rettenetes" orkokr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ár az ajtó előtt állt, amikor Medivh utána szó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egem van abból, hogy minden miatt nekem kell aggódnom. Mikor foglalkozhatok magammal egy kics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 Az orkok megtámadták Viharváradot - jelentette be Khadgar három héttel később Garoná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élork úgy bámult a vörös pecséttel ellátott borítékra, mintha mérges kígyó lenne.</w:t>
      </w:r>
    </w:p>
    <w:p>
      <w:pPr>
        <w:pStyle w:val="Csakszveg"/>
        <w:widowControl/>
        <w:spacing w:lineRule="auto" w:line="240"/>
        <w:ind w:left="567" w:firstLine="284"/>
        <w:rPr/>
      </w:pPr>
      <w:r>
        <w:rPr>
          <w:rFonts w:cs="Arial" w:ascii="Verdana" w:hAnsi="Verdana"/>
          <w:color w:val="000000"/>
          <w:sz w:val="22"/>
          <w:szCs w:val="22"/>
        </w:rPr>
        <w:t>- Sajnálom - mondta végül. - Nem szoktak foglyokat ejteni...</w:t>
      </w:r>
    </w:p>
    <w:p>
      <w:pPr>
        <w:pStyle w:val="Csakszveg"/>
        <w:widowControl/>
        <w:spacing w:lineRule="auto" w:line="240"/>
        <w:ind w:left="567" w:firstLine="284"/>
        <w:rPr/>
      </w:pPr>
      <w:r>
        <w:rPr>
          <w:rFonts w:cs="Arial" w:ascii="Verdana" w:hAnsi="Verdana"/>
          <w:color w:val="000000"/>
          <w:sz w:val="22"/>
          <w:szCs w:val="22"/>
        </w:rPr>
        <w:t>- A támadást ezúttal visszavertük - folytatta Khadgar. - Az ork seregek valójában el sem érték a város falait, megfutamodtak Llane csapata elől. A leírások arra utalnak, hogy Kilrogg Vérző Völgye, meg a Szürkület Pörölye vett részt a felvonulásban. Úgy tűnik, a főbb erők között nincs kapcsolat. Mintha nem beszélnének egymással a vezér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felhorkant.</w:t>
      </w:r>
    </w:p>
    <w:p>
      <w:pPr>
        <w:pStyle w:val="Csakszveg"/>
        <w:widowControl/>
        <w:spacing w:lineRule="auto" w:line="240"/>
        <w:ind w:left="567" w:firstLine="284"/>
        <w:rPr/>
      </w:pPr>
      <w:r>
        <w:rPr>
          <w:rFonts w:cs="Arial" w:ascii="Verdana" w:hAnsi="Verdana"/>
          <w:color w:val="000000"/>
          <w:sz w:val="22"/>
          <w:szCs w:val="22"/>
        </w:rPr>
        <w:t>- A Szürkület Pörölye magától sosem kezdene bele Viharvárad ostromába! Kilrogg piszkálhatta fel őket. Talán azt akarta, elérni, hogy az emberek meggyengítsék a Szürkület Pöröly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élork elvigyor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szerű. A túlélőket Kilrogg befogadná a saját klánjába.</w:t>
      </w:r>
    </w:p>
    <w:p>
      <w:pPr>
        <w:pStyle w:val="Csakszveg"/>
        <w:widowControl/>
        <w:spacing w:lineRule="auto" w:line="240"/>
        <w:ind w:left="567" w:firstLine="284"/>
        <w:rPr/>
      </w:pPr>
      <w:r>
        <w:rPr>
          <w:rFonts w:cs="Arial" w:ascii="Verdana" w:hAnsi="Verdana"/>
          <w:color w:val="000000"/>
          <w:sz w:val="22"/>
          <w:szCs w:val="22"/>
        </w:rPr>
        <w:t>- Vagyis az emberek ellen vívott hódító háború sem tartja vissza őket attól, hogy egymással hirigeljenek - állapította meg Khadgar. - Folytatják a hatalmi vetélkedést. - Eltűnődött, hogy Llane csapatai vajon az általa Lotharnak küldött jelentések felhasználásával érték-e el a sike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egvonta a vállát.</w:t>
      </w:r>
    </w:p>
    <w:p>
      <w:pPr>
        <w:pStyle w:val="Csakszveg"/>
        <w:widowControl/>
        <w:spacing w:lineRule="auto" w:line="240"/>
        <w:ind w:left="567" w:firstLine="284"/>
        <w:rPr/>
      </w:pPr>
      <w:r>
        <w:rPr>
          <w:rFonts w:cs="Arial" w:ascii="Verdana" w:hAnsi="Verdana"/>
          <w:color w:val="000000"/>
          <w:sz w:val="22"/>
          <w:szCs w:val="22"/>
        </w:rPr>
        <w:t>- Már mondtam: sokban hasonlítanak az emberekre. - Az íróasztalra kikészített könyvekhez lépett. - A történelmetekben számtalan hasonló eseményt találhatunk. Igazolni próbáljátok a rettenetesebbnél rettenetesebb tetteket... A becsületre, a nemesi származásra, bizonyos uralkodók örökségére, rég halott hősökre hivatkoztok, zengzetes eszméket hangoztattok, miközben végrehajtjátok az orgyilkosságokat, a mészárlásokat, mialatt egész népeket, egész fajokat küldtök a halálba. A Horda vezérei legalább nyíltan bevallják, hogy csakis a hatalom birtoklása érdekli őket. - Kis szünetet tartott, majd hozzátette: - Nem hiszem, hogy segíthettem volna nekik.</w:t>
      </w:r>
    </w:p>
    <w:p>
      <w:pPr>
        <w:pStyle w:val="Csakszveg"/>
        <w:widowControl/>
        <w:spacing w:lineRule="auto" w:line="240"/>
        <w:ind w:left="567" w:firstLine="284"/>
        <w:rPr/>
      </w:pPr>
      <w:r>
        <w:rPr>
          <w:rFonts w:cs="Arial" w:ascii="Verdana" w:hAnsi="Verdana"/>
          <w:color w:val="000000"/>
          <w:sz w:val="22"/>
          <w:szCs w:val="22"/>
        </w:rPr>
        <w:t>- Az orkok csapatának, vagy Viharvárad védőinek? - kérdezte Khadgar.</w:t>
      </w:r>
    </w:p>
    <w:p>
      <w:pPr>
        <w:pStyle w:val="Csakszveg"/>
        <w:widowControl/>
        <w:spacing w:lineRule="auto" w:line="240"/>
        <w:ind w:left="567" w:firstLine="284"/>
        <w:rPr/>
      </w:pPr>
      <w:r>
        <w:rPr>
          <w:rFonts w:cs="Arial" w:ascii="Verdana" w:hAnsi="Verdana"/>
          <w:color w:val="000000"/>
          <w:sz w:val="22"/>
          <w:szCs w:val="22"/>
        </w:rPr>
        <w:t>- Egyiknek sem - mondta Garona. - Nem tudtam, hogy Viharváradot támadás fenyegeti. Bár az igazat megvallva bárki rájöhetett volna, hogy a Horda a lehető leghamarabb a legnagyobb zsákmánnyal kecsegtető célpont felé fordul. Olyan sokat beszélgettünk az orkokról, hogy ennyit már te is tudhatsz. Azt is tudnod kell, hogy a Horda most visszahúzódik. A vezérek rendezik soraikat, erőt gyűjtenek, megbüntetnek, vagyis kivégeznek néhány alvezért, aztán visszatérnek Viharvárad alá. Nagyobb sereggel, mint koráb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en, ezt sejtettem.</w:t>
      </w:r>
    </w:p>
    <w:p>
      <w:pPr>
        <w:pStyle w:val="Csakszveg"/>
        <w:widowControl/>
        <w:spacing w:lineRule="auto" w:line="240"/>
        <w:ind w:left="567" w:firstLine="284"/>
        <w:rPr/>
      </w:pPr>
      <w:r>
        <w:rPr>
          <w:rFonts w:cs="Arial" w:ascii="Verdana" w:hAnsi="Verdana"/>
          <w:color w:val="000000"/>
          <w:sz w:val="22"/>
          <w:szCs w:val="22"/>
        </w:rPr>
        <w:t>- Gondolom, már értesítetted azt a lovagot, aki Viharváradon van. A barátodat... Figyelmeztetted őt, ig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nem válaszolt, kifejezéstelen arccal nézett a fél</w:t>
        <w:softHyphen/>
        <w:t xml:space="preserve">orkra.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felnev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Szóval megtetted!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vörösöd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az a kérdés, hogy megtettem-e, inkább az, hogy te miért nem küldtél jelentést az uraid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zöld bőrű nő leült az egyik szék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i mondta, hogy nem küldtem?</w:t>
      </w:r>
    </w:p>
    <w:p>
      <w:pPr>
        <w:pStyle w:val="Csakszveg"/>
        <w:widowControl/>
        <w:spacing w:lineRule="auto" w:line="240"/>
        <w:ind w:left="567" w:firstLine="284"/>
        <w:rPr/>
      </w:pPr>
      <w:r>
        <w:rPr>
          <w:rFonts w:cs="Arial" w:ascii="Verdana" w:hAnsi="Verdana"/>
          <w:color w:val="000000"/>
          <w:sz w:val="22"/>
          <w:szCs w:val="22"/>
        </w:rPr>
        <w:t>- Én mondom! - felelte Khadgar. - Ha mégis megtetted, akkor jobb varázsló vagy nál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arca közömbös maradt, de az alsó ajka rángatózni kezdett, és ez elárulta Khadgarnak az igaz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val egyetlen jelentést sem küldtél? Garona hallgatott. Khadgar merőn nézett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ogalmazzunk úgy - mondta végül a nő -, hogy gondjaim támadtak. Talán nem tudtam eldönteni, kihez legyek hűsége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t hittem, nincsenek szövetségesei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küldtek erre a helyre. Megparancsolták, hogy jöjjek ide. Egy Güldan nevezetű varázsló küldött... Sámán. A Viharkaszás klán vezére. Nagyon nagy a befolyása a Hordában, és nagyon érdeklődik a ti világotok mágusai irá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orkok mindig a legnagyobb zsákmánnyal kecsegetető célpont felé fordulnak - mondta Khadgar elgondolkodva. - Ez az oka annak, hogy Güldan éppen ide küldött. Medivhet akarja megismerni, igaz?</w:t>
      </w:r>
    </w:p>
    <w:p>
      <w:pPr>
        <w:pStyle w:val="Csakszveg"/>
        <w:widowControl/>
        <w:spacing w:lineRule="auto" w:line="240"/>
        <w:ind w:left="567" w:firstLine="284"/>
        <w:rPr/>
      </w:pPr>
      <w:r>
        <w:rPr>
          <w:rFonts w:cs="Arial" w:ascii="Verdana" w:hAnsi="Verdana"/>
          <w:color w:val="000000"/>
          <w:sz w:val="22"/>
          <w:szCs w:val="22"/>
        </w:rPr>
        <w:t>- Güldan azt mondta, Medivh különleges. Fogalmam sincs, hogy milyen varázslat segítségével, milyen típusú meditáció során jött rá erre, de ez volt a határozott véleménye. - Garona kerülte Khadgar pillantását. - Korábban többször is találkoztam a mágusoddal, és ráálltam, hogy eljöjjek a toronyba. Követként. A feladatom egyszerű: válaszolnom kell Medivh kérdéseire, és közben jelentenem kell Güldannak mindent, amit sikerül kiderítenem a mágus módszereiről és hatalmáról. Igen, az első perctől fogva igazad volt. Kémkedni jött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eült az íróasztal másik oldalára.</w:t>
      </w:r>
    </w:p>
    <w:p>
      <w:pPr>
        <w:pStyle w:val="Csakszveg"/>
        <w:widowControl/>
        <w:spacing w:lineRule="auto" w:line="240"/>
        <w:ind w:left="567" w:firstLine="284"/>
        <w:rPr/>
      </w:pPr>
      <w:r>
        <w:rPr>
          <w:rFonts w:cs="Arial" w:ascii="Verdana" w:hAnsi="Verdana"/>
          <w:color w:val="000000"/>
          <w:sz w:val="22"/>
          <w:szCs w:val="22"/>
        </w:rPr>
        <w:t>- Feltételezem, nem te voltál az első kém ebben a toronyban. Miért nem jelentetté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elgondolk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ivh... - Elhallgatott. - A mágus... - Újabb szünet. -Azonnal átlátott rajtam, mégis válaszolt a feltett kérdéseimre. Vagyis... A kérdéseim többségé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Sejtettem. Velem is így viselkedett.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ólintott.</w:t>
      </w:r>
    </w:p>
    <w:p>
      <w:pPr>
        <w:pStyle w:val="Csakszveg"/>
        <w:widowControl/>
        <w:spacing w:lineRule="auto" w:line="240"/>
        <w:ind w:left="567" w:firstLine="284"/>
        <w:rPr/>
      </w:pPr>
      <w:r>
        <w:rPr>
          <w:rFonts w:cs="Arial" w:ascii="Verdana" w:hAnsi="Verdana"/>
          <w:color w:val="000000"/>
          <w:sz w:val="22"/>
          <w:szCs w:val="22"/>
        </w:rPr>
        <w:t>- Először arra gondoltam, azért teszi, mert bízik önmagában. Talán túlságosan is. Sok ilyen klánvezért láttam már... De aztán rájöttem valamire. Olyan, mintha arra számítana, hogy a hallottak hatására megváltozom, esetleg megkedvelem őt, és így képtelen lennék elárulni.</w:t>
      </w:r>
    </w:p>
    <w:p>
      <w:pPr>
        <w:pStyle w:val="Csakszveg"/>
        <w:widowControl/>
        <w:spacing w:lineRule="auto" w:line="240"/>
        <w:ind w:left="567" w:firstLine="284"/>
        <w:rPr/>
      </w:pPr>
      <w:r>
        <w:rPr>
          <w:rFonts w:cs="Arial" w:ascii="Verdana" w:hAnsi="Verdana"/>
          <w:color w:val="000000"/>
          <w:sz w:val="22"/>
          <w:szCs w:val="22"/>
        </w:rPr>
        <w:t>- Bizalom - mondta Khadgar. - Ezt nagyon sokra tartja. Ráadásul van valamilyen... kisugárzása. Amikor ott állsz mellette, olyan érzésed támad, hogy pontosan tudja, mit csinál. Hogy nem hibázhat.</w:t>
      </w:r>
    </w:p>
    <w:p>
      <w:pPr>
        <w:pStyle w:val="Csakszveg"/>
        <w:widowControl/>
        <w:spacing w:lineRule="auto" w:line="240"/>
        <w:ind w:left="567" w:firstLine="284"/>
        <w:rPr/>
      </w:pPr>
      <w:r>
        <w:rPr>
          <w:rFonts w:cs="Arial" w:ascii="Verdana" w:hAnsi="Verdana"/>
          <w:color w:val="000000"/>
          <w:sz w:val="22"/>
          <w:szCs w:val="22"/>
        </w:rPr>
        <w:t>- Ez az! - bólintott Garona. - Az orkok természetüknél fogva vonzódnak a magabiztossághoz és a hatalomhoz. - Felsóhajtott. - Nem akartam elárulni Medivhet, ezért úgy döntöttem, hazudni fogok Güldannak. Azt fogom mondani neki, hogy fogságban tartottak, és nem állt módomban kémkedni. Közben még jobban megismertem a mágust, és... - Elhallga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kedvelted.</w:t>
      </w:r>
    </w:p>
    <w:p>
      <w:pPr>
        <w:pStyle w:val="Csakszveg"/>
        <w:widowControl/>
        <w:spacing w:lineRule="auto" w:line="240"/>
        <w:ind w:left="567" w:firstLine="284"/>
        <w:rPr/>
      </w:pPr>
      <w:r>
        <w:rPr>
          <w:rFonts w:cs="Arial" w:ascii="Verdana" w:hAnsi="Verdana"/>
          <w:color w:val="000000"/>
          <w:sz w:val="22"/>
          <w:szCs w:val="22"/>
        </w:rPr>
        <w:t>- Igen. Megbízik bennem, ahogy benned is. Miután elolvastam, amit a látomásidéző varázslatodról írtál, úgy gondoltam, veszélyes dolgokkal foglalkozol, esetleg áthívsz egy démont, ami árthat nekünk. Ezért aztán mindent elmondtam Medivhnek. Azt felelte, tudott a dologról, és nem zavarja. Azt mondta, természetes, hogy kíváncsi vagy, és ez hasznodra válik. Tudod... Azt hiszem, Medivh kiáll az emberei mell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 pedig nem tudsz ártani egy ilyen személynek - mondta Khadgar.</w:t>
      </w:r>
    </w:p>
    <w:p>
      <w:pPr>
        <w:pStyle w:val="Csakszveg"/>
        <w:widowControl/>
        <w:spacing w:lineRule="auto" w:line="240"/>
        <w:ind w:left="567" w:firstLine="284"/>
        <w:rPr/>
      </w:pPr>
      <w:r>
        <w:rPr>
          <w:rFonts w:cs="Arial" w:ascii="Verdana" w:hAnsi="Verdana"/>
          <w:color w:val="000000"/>
          <w:sz w:val="22"/>
          <w:szCs w:val="22"/>
        </w:rPr>
        <w:t>- Így van. Mellette valahogy... Embernek érzem magam, és ez már hosszú, nagyon hosszú ideje nem fordult elő velem. A mágus, azt hiszem, valami olyasmiről álmodik, ami jóval több, mint a hatalomért való küzdelem. Könnyedén elpusztíthatna minket, mégsem teszi. Szerintem valami jobb dologban hisz. Szeretném megismerni az álmait. Szeretnék én is hinni bennük!</w:t>
      </w:r>
    </w:p>
    <w:p>
      <w:pPr>
        <w:pStyle w:val="Csakszveg"/>
        <w:widowControl/>
        <w:spacing w:lineRule="auto" w:line="240"/>
        <w:ind w:left="567" w:firstLine="284"/>
        <w:rPr/>
      </w:pPr>
      <w:r>
        <w:rPr>
          <w:rFonts w:cs="Arial" w:ascii="Verdana" w:hAnsi="Verdana"/>
          <w:color w:val="000000"/>
          <w:sz w:val="22"/>
          <w:szCs w:val="22"/>
        </w:rPr>
        <w:t>Hosszú ideig szótlanul ültek. A folyosón Moróz és a szakácsnő beszélgetett.</w:t>
      </w:r>
    </w:p>
    <w:p>
      <w:pPr>
        <w:pStyle w:val="Csakszveg"/>
        <w:widowControl/>
        <w:spacing w:lineRule="auto" w:line="240"/>
        <w:ind w:left="567" w:firstLine="284"/>
        <w:rPr/>
      </w:pPr>
      <w:r>
        <w:rPr>
          <w:rFonts w:cs="Arial" w:ascii="Verdana" w:hAnsi="Verdana"/>
          <w:color w:val="000000"/>
          <w:sz w:val="22"/>
          <w:szCs w:val="22"/>
        </w:rPr>
        <w:t>- Mostanában azonban... - Garona megrázta a fejét. -Máskor is viselkedett már így?</w:t>
      </w:r>
    </w:p>
    <w:p>
      <w:pPr>
        <w:pStyle w:val="Csakszveg"/>
        <w:widowControl/>
        <w:spacing w:lineRule="auto" w:line="240"/>
        <w:ind w:left="567" w:firstLine="284"/>
        <w:rPr/>
      </w:pPr>
      <w:r>
        <w:rPr>
          <w:rFonts w:cs="Arial" w:ascii="Verdana" w:hAnsi="Verdana"/>
          <w:i/>
          <w:color w:val="000000"/>
          <w:sz w:val="22"/>
          <w:szCs w:val="22"/>
        </w:rPr>
        <w:t>Olyan, mint Lothar</w:t>
      </w:r>
      <w:r>
        <w:rPr>
          <w:rFonts w:cs="Arial" w:ascii="Verdana" w:hAnsi="Verdana"/>
          <w:color w:val="000000"/>
          <w:sz w:val="22"/>
          <w:szCs w:val="22"/>
        </w:rPr>
        <w:t xml:space="preserve"> - gondolta Khadgar. </w:t>
      </w:r>
      <w:r>
        <w:rPr>
          <w:rFonts w:cs="Arial" w:ascii="Verdana" w:hAnsi="Verdana"/>
          <w:i/>
          <w:color w:val="000000"/>
          <w:sz w:val="22"/>
          <w:szCs w:val="22"/>
        </w:rPr>
        <w:t>Kérdezősködik, és közben megpróbálja eltitkolni, hogy aggódi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ndig is furcsa volt. Szeszélyes. De sosem láttam ilyen... letaglózottnak.</w:t>
      </w:r>
    </w:p>
    <w:p>
      <w:pPr>
        <w:pStyle w:val="Csakszveg"/>
        <w:widowControl/>
        <w:spacing w:lineRule="auto" w:line="240"/>
        <w:ind w:left="567" w:firstLine="284"/>
        <w:rPr/>
      </w:pPr>
      <w:r>
        <w:rPr>
          <w:rFonts w:cs="Arial" w:ascii="Verdana" w:hAnsi="Verdana"/>
          <w:color w:val="000000"/>
          <w:sz w:val="22"/>
          <w:szCs w:val="22"/>
        </w:rPr>
        <w:t>- Komor - mondta Garona. - Közömbös. Eddig azt hittem, Azeroth oldalára fog állni, ám most, hogy Viharváradot támadás érte, és mégsem tett semmit...</w:t>
      </w:r>
    </w:p>
    <w:p>
      <w:pPr>
        <w:pStyle w:val="Csakszveg"/>
        <w:widowControl/>
        <w:spacing w:lineRule="auto" w:line="240"/>
        <w:ind w:left="567" w:firstLine="284"/>
        <w:rPr/>
      </w:pPr>
      <w:r>
        <w:rPr>
          <w:rFonts w:cs="Arial" w:ascii="Verdana" w:hAnsi="Verdana"/>
          <w:color w:val="000000"/>
          <w:sz w:val="22"/>
          <w:szCs w:val="22"/>
        </w:rPr>
        <w:t>- Talán oka van, hogy türtőzteti magát. - Khadgar egyre jobban kedvelte Garonát, de úgy döntött, a Rendről egyelőre nem beszél neki. - Átlátja a helyzetet. Hosszú távra tervez. Emiatt gyakran eltávolodik másoktól. Azoktól, akik nem értik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Ismét hallgattak egy sort.</w:t>
      </w:r>
    </w:p>
    <w:p>
      <w:pPr>
        <w:pStyle w:val="Csakszveg"/>
        <w:widowControl/>
        <w:spacing w:lineRule="auto" w:line="240"/>
        <w:ind w:left="567" w:firstLine="284"/>
        <w:rPr/>
      </w:pPr>
      <w:r>
        <w:rPr>
          <w:rFonts w:cs="Arial" w:ascii="Verdana" w:hAnsi="Verdana"/>
          <w:color w:val="000000"/>
          <w:sz w:val="22"/>
          <w:szCs w:val="22"/>
        </w:rPr>
        <w:t>- Nem bánom, hogy Viharvárad visszaverte a támadókat -mondta Garona. - Egy ilyen helyet így nem lehet bevenni. Egy ilyen várost belülről kell lerombolni. Meg kell gyengíteni a falait, csak ezután következhet az ostr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Örülök, hogy nem tartozol az orkok kapitányai közé.</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is volt esélyem arra, hogy hadifőnök legy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Van itt valami, amit nem értek - mondta Khadgar.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kérdőn nézett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 van olyan érzésem, hogy valami szívességet akarsz kérni tőlem?</w:t>
      </w:r>
    </w:p>
    <w:p>
      <w:pPr>
        <w:pStyle w:val="Csakszveg"/>
        <w:widowControl/>
        <w:spacing w:lineRule="auto" w:line="240"/>
        <w:ind w:left="567" w:firstLine="284"/>
        <w:rPr/>
      </w:pPr>
      <w:r>
        <w:rPr>
          <w:rFonts w:cs="Arial" w:ascii="Verdana" w:hAnsi="Verdana"/>
          <w:color w:val="000000"/>
          <w:sz w:val="22"/>
          <w:szCs w:val="22"/>
        </w:rPr>
        <w:t>- Sosem faggatóztam a csapataitok erejéről, nem kérdeztem meg, hol vannak a főbb erő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gyis nem kémkedtél - bólintott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át... Nem. Viszont nem értem, hogy kerülhet ide ilyen sok ork harcos. Lothart is meglepte, hogy a Setétlápban ennyi ork él. Egyszerűen érthetetlen, hogy fér el ott annyi harcos! Mit esznek? Min élnek? Hol voltak eddig?</w:t>
      </w:r>
    </w:p>
    <w:p>
      <w:pPr>
        <w:pStyle w:val="Csakszveg"/>
        <w:widowControl/>
        <w:spacing w:lineRule="auto" w:line="240"/>
        <w:ind w:left="567" w:firstLine="284"/>
        <w:rPr/>
      </w:pPr>
      <w:r>
        <w:rPr>
          <w:rFonts w:cs="Arial" w:ascii="Verdana" w:hAnsi="Verdana"/>
          <w:color w:val="000000"/>
          <w:sz w:val="22"/>
          <w:szCs w:val="22"/>
        </w:rPr>
        <w:t>- A csapatok helyzetéről semmit sem tudok - válaszolt Garona. - Nem is tudhatok, hiszen itt vagyok, és ebben a toronyban kémkedem.</w:t>
      </w:r>
    </w:p>
    <w:p>
      <w:pPr>
        <w:pStyle w:val="Csakszveg"/>
        <w:widowControl/>
        <w:spacing w:lineRule="auto" w:line="240"/>
        <w:ind w:left="567" w:firstLine="284"/>
        <w:rPr/>
      </w:pPr>
      <w:r>
        <w:rPr>
          <w:rFonts w:cs="Arial" w:ascii="Verdana" w:hAnsi="Verdana"/>
          <w:color w:val="000000"/>
          <w:sz w:val="22"/>
          <w:szCs w:val="22"/>
        </w:rPr>
        <w:t>- Ez igaz. Viszont már amúgy is beszéltél a hazátokról... Áruld el, hogy jutottatok át ide? Valami varázslat segítségével?</w:t>
      </w:r>
    </w:p>
    <w:p>
      <w:pPr>
        <w:pStyle w:val="Csakszveg"/>
        <w:widowControl/>
        <w:spacing w:lineRule="auto" w:line="240"/>
        <w:ind w:left="567" w:firstLine="284"/>
        <w:rPr/>
      </w:pPr>
      <w:r>
        <w:rPr>
          <w:rFonts w:cs="Arial" w:ascii="Verdana" w:hAnsi="Verdana"/>
          <w:color w:val="000000"/>
          <w:sz w:val="22"/>
          <w:szCs w:val="22"/>
        </w:rPr>
        <w:t xml:space="preserve">Garona hallgatott, de látszott rajta, önmagával viaskodik. </w:t>
      </w:r>
      <w:r>
        <w:rPr>
          <w:rFonts w:cs="Arial" w:ascii="Verdana" w:hAnsi="Verdana"/>
          <w:i/>
          <w:color w:val="000000"/>
          <w:sz w:val="22"/>
          <w:szCs w:val="22"/>
        </w:rPr>
        <w:t>Nem tudja eldönteni, válaszoljon-e a kérdésemre</w:t>
      </w:r>
      <w:r>
        <w:rPr>
          <w:rFonts w:cs="Arial" w:ascii="Verdana" w:hAnsi="Verdana"/>
          <w:color w:val="000000"/>
          <w:sz w:val="22"/>
          <w:szCs w:val="22"/>
        </w:rPr>
        <w:t xml:space="preserve"> - gondolta Khadgar. Arra számított, hogy a félork nyíltan megtagadja a feleletet, vagy esetleg feltesz egy kitérő kérdést, de nem, Garona a jelek szerint őszinte akart lenni hozzá.</w:t>
      </w:r>
    </w:p>
    <w:p>
      <w:pPr>
        <w:pStyle w:val="Csakszveg"/>
        <w:widowControl/>
        <w:spacing w:lineRule="auto" w:line="240"/>
        <w:ind w:left="567" w:firstLine="284"/>
        <w:rPr/>
      </w:pPr>
      <w:r>
        <w:rPr>
          <w:rFonts w:cs="Arial" w:ascii="Verdana" w:hAnsi="Verdana"/>
          <w:color w:val="000000"/>
          <w:sz w:val="22"/>
          <w:szCs w:val="22"/>
        </w:rPr>
        <w:t>- Rendben van... A világunkat Draenornak nevezzük. Vad világ, tele mocsárral, kopár vidékkel. Kevés a növény. Szörnyű viharokat éltünk át, sokat szenvedtü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Vörös az ég a fejetek felett - suttogta Khadgar.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eglepetten nézett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ár beszéltél orkokkal? Foglyokkal? Nem is tudtam, hogy az emberek elfogtak valakit a harcosok közül.</w:t>
      </w:r>
    </w:p>
    <w:p>
      <w:pPr>
        <w:pStyle w:val="Csakszveg"/>
        <w:widowControl/>
        <w:spacing w:lineRule="auto" w:line="240"/>
        <w:ind w:left="567" w:firstLine="284"/>
        <w:rPr/>
      </w:pPr>
      <w:r>
        <w:rPr>
          <w:rFonts w:cs="Arial" w:ascii="Verdana" w:hAnsi="Verdana"/>
          <w:color w:val="000000"/>
          <w:sz w:val="22"/>
          <w:szCs w:val="22"/>
        </w:rPr>
        <w:t>- Nem, látomásom volt - vallotta be Khadgar. - Akkor láttam először orkot. Olyan, mintha évekkel ezelőtt, és a valóságban történt volna, pedig nem ez a helyzet. Emlékszem, rengetegen voltak...</w:t>
      </w:r>
    </w:p>
    <w:p>
      <w:pPr>
        <w:pStyle w:val="Csakszveg"/>
        <w:widowControl/>
        <w:spacing w:lineRule="auto" w:line="240"/>
        <w:ind w:left="567" w:firstLine="284"/>
        <w:rPr/>
      </w:pPr>
      <w:r>
        <w:rPr>
          <w:rFonts w:cs="Arial" w:ascii="Verdana" w:hAnsi="Verdana"/>
          <w:color w:val="000000"/>
          <w:sz w:val="22"/>
          <w:szCs w:val="22"/>
        </w:rPr>
        <w:t>Garona olyan hangot hallatott, mint a támadni készülő kutyák.</w:t>
      </w:r>
    </w:p>
    <w:p>
      <w:pPr>
        <w:pStyle w:val="Csakszveg"/>
        <w:widowControl/>
        <w:spacing w:lineRule="auto" w:line="240"/>
        <w:ind w:left="567" w:firstLine="284"/>
        <w:rPr/>
      </w:pPr>
      <w:r>
        <w:rPr>
          <w:rFonts w:cs="Arial" w:ascii="Verdana" w:hAnsi="Verdana"/>
          <w:color w:val="000000"/>
          <w:sz w:val="22"/>
          <w:szCs w:val="22"/>
        </w:rPr>
        <w:t>- A látomásaid talán sokkal többet árulnak el neked, mint amiről beszélsz. Nagyon sok titkod van, igaz? De azt hiszem, nem tévedsz. Az orkok nagyon termékenyek, általában sok utódjuk van, gyakran születnek kettes, hármas, négyes ikreik. Persze a kölykök közül kevesen érik meg a harcossá avatást. Nagyon kemény az életük, kegyetlenek a körülmények. Csak a legerősebbek, a legügyesebbek, a legeszesebbek maradhatnak életben. Én az eszesek közé tartozom, de mivel félig-meddig számkivetett vagyok, sokszor csak a szerencsén múlott, hogy még mindig lélegzem. A Viharkaszás klán nem puhányoknak való... Sokat szenvedtem, és már-már azt hittem, hogy mindennek vége, de aztán megérkezett a paranc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parancs? Miféle parancs?</w:t>
      </w:r>
    </w:p>
    <w:p>
      <w:pPr>
        <w:pStyle w:val="Csakszveg"/>
        <w:widowControl/>
        <w:spacing w:lineRule="auto" w:line="240"/>
        <w:ind w:left="567" w:firstLine="284"/>
        <w:rPr/>
      </w:pPr>
      <w:r>
        <w:rPr>
          <w:rFonts w:cs="Arial" w:ascii="Verdana" w:hAnsi="Verdana"/>
          <w:color w:val="000000"/>
          <w:sz w:val="22"/>
          <w:szCs w:val="22"/>
        </w:rPr>
        <w:t>- Fel kellett sorakoznunk. Útnak kellett indulnunk. Senki sem maradhatott otthon. Peonok, harcosok... Mindenki összeszedte a fegyvereit, a szerszámait, és a klán átvonult a Pokoltűz-félszigetre, ahol Güldan és a többi nagy hatalmú varázsló kaput épített. Egy kaput, amin keresztül át lehetett jutni a világok közötti tér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a homlokát ráncolva emlékezett.</w:t>
      </w:r>
    </w:p>
    <w:p>
      <w:pPr>
        <w:pStyle w:val="Csakszveg"/>
        <w:widowControl/>
        <w:spacing w:lineRule="auto" w:line="240"/>
        <w:ind w:left="567" w:firstLine="284"/>
        <w:rPr/>
      </w:pPr>
      <w:r>
        <w:rPr>
          <w:rFonts w:cs="Arial" w:ascii="Verdana" w:hAnsi="Verdana"/>
          <w:color w:val="000000"/>
          <w:sz w:val="22"/>
          <w:szCs w:val="22"/>
        </w:rPr>
        <w:t>- Hatalmas, hosszúkás, csúcsukra állított kövek alkották. Ezeket valójában csak azért vitték oda, hogy keretbe foglalják a tér szövetén támadt hasadékot. Maga a hasadék olyan volt, mint valami sötét örvény. Olyan, mintha sűrű olaj kavarogna a tiszta víz színén. Úgy éreztem, ezt a nyílást nem a mi mágusaink hozták létre, hanem egy olyan lény, amely sokkal, de sokkal nagyobb hatalommal rendelkezik mint ők. A mágusok és a sámánok csak használták a kaput.</w:t>
      </w:r>
    </w:p>
    <w:p>
      <w:pPr>
        <w:pStyle w:val="Csakszveg"/>
        <w:widowControl/>
        <w:spacing w:lineRule="auto" w:line="240"/>
        <w:ind w:left="567" w:firstLine="284"/>
        <w:rPr/>
      </w:pPr>
      <w:r>
        <w:rPr>
          <w:rFonts w:cs="Arial" w:ascii="Verdana" w:hAnsi="Verdana"/>
          <w:color w:val="000000"/>
          <w:sz w:val="22"/>
          <w:szCs w:val="22"/>
        </w:rPr>
        <w:t>- Több klán gyűlt össze a kapunál... Még a legtapasztaltabb harcosok között is akadtak olyanok, akik nem mertek belépni a kőoszlopok közé. Ekkor a klánok vezérei és az alvezérek szenvedélyes szónoklatokat tartottak. Arról beszéltek, milyen gazdag világ van a túlsó oldalon. Egy olyan világról szóltak, ahol minden van, ami egy orknak kell. Elmondták, hogy ez a hely nem lakatlan, de puhány lények uralják, akiket könnyűszerrel elsöpörhetünk.</w:t>
      </w:r>
    </w:p>
    <w:p>
      <w:pPr>
        <w:pStyle w:val="Csakszveg"/>
        <w:widowControl/>
        <w:spacing w:lineRule="auto" w:line="240"/>
        <w:ind w:left="567" w:firstLine="284"/>
        <w:rPr/>
      </w:pPr>
      <w:r>
        <w:rPr>
          <w:rFonts w:cs="Arial" w:ascii="Verdana" w:hAnsi="Verdana"/>
          <w:color w:val="000000"/>
          <w:sz w:val="22"/>
          <w:szCs w:val="22"/>
        </w:rPr>
        <w:t>- Voltak, akiket ez sem győzött meg. Közülük sokakat levágtak, sokat pedig fegyverrel kényszerítettek arra, hogy belépjenek a kapun. Én a peonok közé kerültem. Úgy hajtottak át minket az oszlopok között, mint az emberek a barmaikat a mészárszék kapuj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kis szünetet tartott.</w:t>
      </w:r>
    </w:p>
    <w:p>
      <w:pPr>
        <w:pStyle w:val="Csakszveg"/>
        <w:widowControl/>
        <w:spacing w:lineRule="auto" w:line="240"/>
        <w:ind w:left="567" w:firstLine="284"/>
        <w:rPr/>
      </w:pPr>
      <w:r>
        <w:rPr>
          <w:rFonts w:cs="Arial" w:ascii="Verdana" w:hAnsi="Verdana"/>
          <w:color w:val="000000"/>
          <w:sz w:val="22"/>
          <w:szCs w:val="22"/>
        </w:rPr>
        <w:t>- Azt a valamit, amin keresztülhaladtunk, Spirálsemminek nevezték. Nem is tudom, mit mondhatnék róla... Ami az utazást illeti: egy pillanatig, mégis egy örökkévalóságon át tartott. Zuhantam, és azt hittem, már sosem lesz vége, de aztán itt teremtem, ezen a világon. Furcsa fények szúrtak a szemembe, és valahogy... Nem is tudom. Nem volt jó!</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Csalódtál, igaz? Azt ígérték, hogy az édenbe juttok, de a Setétlápba érkeztetek. Eléggé lehangoló leh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egrázta a fejét.</w:t>
      </w:r>
    </w:p>
    <w:p>
      <w:pPr>
        <w:pStyle w:val="Csakszveg"/>
        <w:widowControl/>
        <w:spacing w:lineRule="auto" w:line="240"/>
        <w:ind w:left="567" w:firstLine="284"/>
        <w:rPr/>
      </w:pPr>
      <w:r>
        <w:rPr>
          <w:rFonts w:cs="Arial" w:ascii="Verdana" w:hAnsi="Verdana"/>
          <w:color w:val="000000"/>
          <w:sz w:val="22"/>
          <w:szCs w:val="22"/>
        </w:rPr>
        <w:t>- Nem, nem erről van szó. Olyan... Olyan furcsa volt az egész. A fejünk fölött vészjóslóan kék volt az ég. Ameddig elláttunk, mindent beborítottak a növények. Voltak közöttünk olyanok, akik a puszta látványtól eszüket vesztették. Sokan csatlakoztak a Lángoló Penge klán káosz-orkjaihoz, akik arról beszéltek, hogy hamarosan vérszínűre festik az eget. - Megvakarta az állát. - Iszonyúan féltem, de életben maradtam. Rájöttem, hogy félvér származásomnak köszönhetően megértem az emberek viselkedését. Én is ott voltam abban a csapatban, amelyik megtámadta Medivhet. Rajtam kívül mindenkit megölt. Engem is csak azért hagyott életben, hogy elvigyem az üzenetét Güldannak. Azután... Güldan ide küldött kémkedni, de én már éreztem, nem bírom elárulni a mágust.</w:t>
      </w:r>
    </w:p>
    <w:p>
      <w:pPr>
        <w:pStyle w:val="Csakszveg"/>
        <w:widowControl/>
        <w:spacing w:lineRule="auto" w:line="240"/>
        <w:ind w:left="567" w:firstLine="284"/>
        <w:rPr/>
      </w:pPr>
      <w:r>
        <w:rPr>
          <w:rFonts w:cs="Arial" w:ascii="Verdana" w:hAnsi="Verdana"/>
          <w:color w:val="000000"/>
          <w:sz w:val="22"/>
          <w:szCs w:val="22"/>
        </w:rPr>
        <w:t>- Két úr szolgája lettél - jegyezte meg Khadgar.</w:t>
      </w:r>
    </w:p>
    <w:p>
      <w:pPr>
        <w:pStyle w:val="Csakszveg"/>
        <w:widowControl/>
        <w:spacing w:lineRule="auto" w:line="240"/>
        <w:ind w:left="567" w:firstLine="284"/>
        <w:rPr/>
      </w:pPr>
      <w:r>
        <w:rPr>
          <w:rFonts w:cs="Arial" w:ascii="Verdana" w:hAnsi="Verdana"/>
          <w:color w:val="000000"/>
          <w:sz w:val="22"/>
          <w:szCs w:val="22"/>
        </w:rPr>
        <w:t>- De hogy válaszoljak a kérdésedre - folytatta Garona -, nem, nem tudom, hány klán, hány ork jött át azon a Sötét Kapun Draenorból. Azt sem tudom, mennyi ideig fog tartani, hogy magukhoz térjenek a kábulatból. Nem tudom, honnan származik a kapu, ki hozta létre azt a nyílást. Te viszont esetleg ezt is kideríthetné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meglepetten pislogott. </w:t>
      </w:r>
    </w:p>
    <w:p>
      <w:pPr>
        <w:pStyle w:val="Csakszveg"/>
        <w:widowControl/>
        <w:spacing w:lineRule="auto" w:line="240"/>
        <w:ind w:left="567" w:firstLine="284"/>
        <w:rPr/>
      </w:pPr>
      <w:r>
        <w:rPr>
          <w:rFonts w:cs="Arial" w:ascii="Verdana" w:hAnsi="Verdana"/>
          <w:color w:val="000000"/>
          <w:sz w:val="22"/>
          <w:szCs w:val="22"/>
        </w:rPr>
        <w:t>- Én?</w:t>
      </w:r>
    </w:p>
    <w:p>
      <w:pPr>
        <w:pStyle w:val="Csakszveg"/>
        <w:widowControl/>
        <w:spacing w:lineRule="auto" w:line="240"/>
        <w:ind w:left="567" w:firstLine="284"/>
        <w:rPr/>
      </w:pPr>
      <w:r>
        <w:rPr>
          <w:rFonts w:cs="Arial" w:ascii="Verdana" w:hAnsi="Verdana"/>
          <w:color w:val="000000"/>
          <w:sz w:val="22"/>
          <w:szCs w:val="22"/>
        </w:rPr>
        <w:t>- Te. A látomásaid segítségével - mondta Garona. - A jelek szerint képes vagy megidézni a múlt szellemeit. Közelről és távolról is. Mielőtt először találkoztunk, kilestelek... Akkor, amikor megidézted Medivh anyját, meg azt a varázslót. Viharváradon voltak, igaz?</w:t>
      </w:r>
    </w:p>
    <w:p>
      <w:pPr>
        <w:pStyle w:val="Csakszveg"/>
        <w:widowControl/>
        <w:spacing w:lineRule="auto" w:line="240"/>
        <w:ind w:left="567" w:firstLine="284"/>
        <w:rPr/>
      </w:pPr>
      <w:r>
        <w:rPr>
          <w:rFonts w:cs="Arial" w:ascii="Verdana" w:hAnsi="Verdana"/>
          <w:color w:val="000000"/>
          <w:sz w:val="22"/>
          <w:szCs w:val="22"/>
        </w:rPr>
        <w:t>- Igen - bólintott Khadgar. - Jól láttad. Különben ezért vagyok biztos abban, hogy a démon, ami ellen harcoltunk, valódi volt. A látomásokhoz mindig tartozik valamilyen háttér. Egy másik hely jelenik meg előttem, é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türelmetlen kézmozdulattal közbevágott.</w:t>
      </w:r>
    </w:p>
    <w:p>
      <w:pPr>
        <w:pStyle w:val="Csakszveg"/>
        <w:widowControl/>
        <w:spacing w:lineRule="auto" w:line="240"/>
        <w:ind w:left="567" w:firstLine="284"/>
        <w:rPr/>
      </w:pPr>
      <w:r>
        <w:rPr>
          <w:rFonts w:cs="Arial" w:ascii="Verdana" w:hAnsi="Verdana"/>
          <w:color w:val="000000"/>
          <w:sz w:val="22"/>
          <w:szCs w:val="22"/>
        </w:rPr>
        <w:t>- A lényeg az, hogy meg tudod jeleníteni ezeket a látomásokat. Fel tudod idézni a percet, amikor a kaput létrehozták. Ki tudod deríteni, ki hozta Azerothba az orkokat.</w:t>
      </w:r>
    </w:p>
    <w:p>
      <w:pPr>
        <w:pStyle w:val="Csakszveg"/>
        <w:widowControl/>
        <w:spacing w:lineRule="auto" w:line="240"/>
        <w:ind w:left="567" w:firstLine="284"/>
        <w:rPr/>
      </w:pPr>
      <w:r>
        <w:rPr>
          <w:rFonts w:cs="Arial" w:ascii="Verdana" w:hAnsi="Verdana"/>
          <w:color w:val="000000"/>
          <w:sz w:val="22"/>
          <w:szCs w:val="22"/>
        </w:rPr>
        <w:t>- Lehetséges. Egyébként biztosra veszem, hogy ugyanez a varázsló vagy sámán szabadítja ránk mostanában a démonokat. A két dolognak köze van egymáshoz. - Khadgar a félorkra nézett. - Érdekes, ez eddig eszembe se ju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elégedett volt magáv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Osszuk fel a munkát! Én felteszem a lényeges kérdéseket, te pedig megtalálod a válaszo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Átmentek az üres ebédlőbe. Moróz már feltakarította a korábbi mágikus kör maradványait, így Khadgarnak ismét a padlóra kellett szórnia a drágakő-port. Garona meggyújtott fáklyákat helyezett el a falikarokban, azután odaállt a fiatal varázsló mellé.</w:t>
      </w:r>
    </w:p>
    <w:p>
      <w:pPr>
        <w:pStyle w:val="Csakszveg"/>
        <w:widowControl/>
        <w:spacing w:lineRule="auto" w:line="240"/>
        <w:ind w:left="567" w:firstLine="284"/>
        <w:rPr/>
      </w:pPr>
      <w:r>
        <w:rPr>
          <w:rFonts w:cs="Arial" w:ascii="Verdana" w:hAnsi="Verdana"/>
          <w:color w:val="000000"/>
          <w:sz w:val="22"/>
          <w:szCs w:val="22"/>
        </w:rPr>
        <w:t>- Előre szólok - mondta Khadgar -, nem biztos, hogy sikerülni fog a dolo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ízom benned. Már láttam, hogy csinálod. Ügyes vagy.</w:t>
      </w:r>
    </w:p>
    <w:p>
      <w:pPr>
        <w:pStyle w:val="Csakszveg"/>
        <w:widowControl/>
        <w:spacing w:lineRule="auto" w:line="240"/>
        <w:ind w:left="567" w:firstLine="284"/>
        <w:rPr/>
      </w:pPr>
      <w:r>
        <w:rPr>
          <w:rFonts w:cs="Arial" w:ascii="Verdana" w:hAnsi="Verdana"/>
          <w:color w:val="000000"/>
          <w:sz w:val="22"/>
          <w:szCs w:val="22"/>
        </w:rPr>
        <w:t>- Lehet, hogy nem azt idézem meg, amit szeretnék - mondta Khadgar. - Nem mindig sikerül. Az igazat megvallva eddig még egyszer sem az jelent meg előttem, amit akartam. - A levegőbe rajzolta a megfelelőjeleket, elsorolta a mágikus szavakat. Tudta, hogy Garona feszülten figyeli, nem szeretett volna éppen most hibázni. Amikor mindent előkészített, kieresztette a mágikus erőt az elméjéből, és felkiáltott: - Látni akarom, hogyan jött létre a Draenort és Azerothot összekötő kapu!</w:t>
      </w:r>
    </w:p>
    <w:p>
      <w:pPr>
        <w:pStyle w:val="Csakszveg"/>
        <w:widowControl/>
        <w:spacing w:lineRule="auto" w:line="240"/>
        <w:ind w:left="567" w:firstLine="284"/>
        <w:rPr/>
      </w:pPr>
      <w:r>
        <w:rPr>
          <w:rFonts w:cs="Arial" w:ascii="Verdana" w:hAnsi="Verdana"/>
          <w:color w:val="000000"/>
          <w:sz w:val="22"/>
          <w:szCs w:val="22"/>
        </w:rPr>
        <w:t>Hirtelen minden nehezebb lett, még a levegő súlya is megváltozott. Forróságot éreztek. Ahogy kinéztek az alakot öltő ablakon (az ebédlőnek egyetlen saját ablaka sem volt), a mélyvörös, éjszaka egét látták, amelyen csak néhány csillag pislákolt erőtlenül.</w:t>
      </w:r>
    </w:p>
    <w:p>
      <w:pPr>
        <w:pStyle w:val="Csakszveg"/>
        <w:widowControl/>
        <w:spacing w:lineRule="auto" w:line="240"/>
        <w:ind w:left="567" w:firstLine="284"/>
        <w:rPr/>
      </w:pPr>
      <w:r>
        <w:rPr>
          <w:rFonts w:cs="Arial" w:ascii="Verdana" w:hAnsi="Verdana"/>
          <w:color w:val="000000"/>
          <w:sz w:val="22"/>
          <w:szCs w:val="22"/>
        </w:rPr>
        <w:t>Egy ork vezér szállásán voltak. A padlóra állatbőröket terítettek; oldalt egy dobogószerű tákolmány állt, ez helyettesítette az ágyat. A helyiség közepén, egy gödörben tűz lobogott. A kőfalakon különböző fegyverek függtek. Az ablak mellett egy kisebb szekrény állt. A szekrény egyik ajtaja nyitva volt; a polcokon sorakozó üvegekben, valamilyen folyadékban emberek, vagy emberekhez hasonló lények kimetszett szerveit tartották.</w:t>
      </w:r>
    </w:p>
    <w:p>
      <w:pPr>
        <w:pStyle w:val="Csakszveg"/>
        <w:widowControl/>
        <w:spacing w:lineRule="auto" w:line="240"/>
        <w:ind w:left="567" w:firstLine="284"/>
        <w:rPr/>
      </w:pPr>
      <w:r>
        <w:rPr>
          <w:rFonts w:cs="Arial" w:ascii="Verdana" w:hAnsi="Verdana"/>
          <w:color w:val="000000"/>
          <w:sz w:val="22"/>
          <w:szCs w:val="22"/>
        </w:rPr>
        <w:t>Az ágyon fekvő alak megfordult, hirtelen felült. Úgy viselkedett, mintha egy rossz álomból zökkenne vissza a valóságba. Belebámult a sötétségbe. Vad arcát sebhelyek szabdalták. Még az orkok között is csúfnak számí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felhördü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Güldan!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bólintott. </w:t>
      </w:r>
    </w:p>
    <w:p>
      <w:pPr>
        <w:pStyle w:val="Csakszveg"/>
        <w:widowControl/>
        <w:spacing w:lineRule="auto" w:line="240"/>
        <w:ind w:left="567" w:firstLine="284"/>
        <w:rPr/>
      </w:pPr>
      <w:r>
        <w:rPr>
          <w:rFonts w:cs="Arial" w:ascii="Verdana" w:hAnsi="Verdana"/>
          <w:color w:val="000000"/>
          <w:sz w:val="22"/>
          <w:szCs w:val="22"/>
        </w:rPr>
        <w:t>- Nem lát téged...</w:t>
      </w:r>
    </w:p>
    <w:p>
      <w:pPr>
        <w:pStyle w:val="Csakszveg"/>
        <w:widowControl/>
        <w:spacing w:lineRule="auto" w:line="240"/>
        <w:ind w:left="567" w:firstLine="284"/>
        <w:rPr>
          <w:rFonts w:ascii="Verdana" w:hAnsi="Verdana" w:cs="Arial"/>
          <w:i/>
          <w:i/>
          <w:color w:val="000000"/>
          <w:sz w:val="22"/>
          <w:szCs w:val="22"/>
        </w:rPr>
      </w:pPr>
      <w:r>
        <w:rPr>
          <w:rFonts w:cs="Arial" w:ascii="Verdana" w:hAnsi="Verdana"/>
          <w:i/>
          <w:color w:val="000000"/>
          <w:sz w:val="22"/>
          <w:szCs w:val="22"/>
        </w:rPr>
        <w:t>Tehát ez az a varázsló, aki ide küldte Garonát kémkedni!</w:t>
      </w:r>
      <w:r>
        <w:rPr>
          <w:rFonts w:cs="Arial" w:ascii="Verdana" w:hAnsi="Verdana"/>
          <w:color w:val="000000"/>
          <w:sz w:val="22"/>
          <w:szCs w:val="22"/>
        </w:rPr>
        <w:t xml:space="preserve"> - gondolta a fiatal mágus. </w:t>
      </w:r>
      <w:r>
        <w:rPr>
          <w:rFonts w:cs="Arial" w:ascii="Verdana" w:hAnsi="Verdana"/>
          <w:i/>
          <w:color w:val="000000"/>
          <w:sz w:val="22"/>
          <w:szCs w:val="22"/>
        </w:rPr>
        <w:t>Nem valami bizalomgerjesztő alak...</w:t>
      </w:r>
    </w:p>
    <w:p>
      <w:pPr>
        <w:pStyle w:val="Csakszveg"/>
        <w:widowControl/>
        <w:spacing w:lineRule="auto" w:line="240"/>
        <w:ind w:left="567" w:firstLine="284"/>
        <w:rPr/>
      </w:pPr>
      <w:r>
        <w:rPr>
          <w:rFonts w:eastAsia="Verdana" w:cs="Verdana" w:ascii="Verdana" w:hAnsi="Verdana"/>
          <w:color w:val="000000"/>
          <w:sz w:val="22"/>
          <w:szCs w:val="22"/>
        </w:rPr>
        <w:t xml:space="preserve"> </w:t>
      </w:r>
      <w:r>
        <w:rPr>
          <w:rFonts w:cs="Arial" w:ascii="Verdana" w:hAnsi="Verdana"/>
          <w:color w:val="000000"/>
          <w:sz w:val="22"/>
          <w:szCs w:val="22"/>
        </w:rPr>
        <w:t>Güldan megszólalt.</w:t>
      </w:r>
    </w:p>
    <w:p>
      <w:pPr>
        <w:pStyle w:val="Csakszveg"/>
        <w:widowControl/>
        <w:spacing w:lineRule="auto" w:line="240"/>
        <w:ind w:left="567" w:firstLine="284"/>
        <w:rPr/>
      </w:pPr>
      <w:r>
        <w:rPr>
          <w:rFonts w:cs="Arial" w:ascii="Verdana" w:hAnsi="Verdana"/>
          <w:color w:val="000000"/>
          <w:sz w:val="22"/>
          <w:szCs w:val="22"/>
        </w:rPr>
        <w:t>- Látlak! Ébren vagyok, de látlak. Vagy talán azt álmodom, hogy ébren vagyok? Gyere elő, álombéli teremtmény!</w:t>
      </w:r>
    </w:p>
    <w:p>
      <w:pPr>
        <w:pStyle w:val="Csakszveg"/>
        <w:widowControl/>
        <w:spacing w:lineRule="auto" w:line="240"/>
        <w:ind w:left="567" w:firstLine="284"/>
        <w:rPr/>
      </w:pPr>
      <w:r>
        <w:rPr>
          <w:rFonts w:cs="Arial" w:ascii="Verdana" w:hAnsi="Verdana"/>
          <w:color w:val="000000"/>
          <w:sz w:val="22"/>
          <w:szCs w:val="22"/>
        </w:rPr>
        <w:t>Garona megszorította Khadgar karját; hegyes körmei a fiatalember bőrébe vájódtak. Güldan azonban nem hozzá, nem hozzájuk beszélt, a helyiségben megjelenő alakhoz intézte a szavait.</w:t>
      </w:r>
    </w:p>
    <w:p>
      <w:pPr>
        <w:pStyle w:val="Csakszveg"/>
        <w:widowControl/>
        <w:spacing w:lineRule="auto" w:line="240"/>
        <w:ind w:left="567" w:firstLine="284"/>
        <w:rPr/>
      </w:pPr>
      <w:r>
        <w:rPr>
          <w:rFonts w:cs="Arial" w:ascii="Verdana" w:hAnsi="Verdana"/>
          <w:color w:val="000000"/>
          <w:sz w:val="22"/>
          <w:szCs w:val="22"/>
        </w:rPr>
        <w:t>Az alak magas volt, a test áttetsző, akár a szellemeké. Fejét és arcát csuklya takarta, a hangja mélyen, valahogy távolról zengett. Furcsa módon két árnyéka volt: az egyiket a helyiség közepén égő tűz hozta létre, a másikat egy láthatatlan fényforrás jelenítette meg.</w:t>
      </w:r>
    </w:p>
    <w:p>
      <w:pPr>
        <w:pStyle w:val="Csakszveg"/>
        <w:widowControl/>
        <w:spacing w:lineRule="auto" w:line="240"/>
        <w:ind w:left="567" w:firstLine="284"/>
        <w:rPr/>
      </w:pPr>
      <w:r>
        <w:rPr>
          <w:rFonts w:cs="Arial" w:ascii="Verdana" w:hAnsi="Verdana"/>
          <w:color w:val="000000"/>
          <w:sz w:val="22"/>
          <w:szCs w:val="22"/>
        </w:rPr>
        <w:t>- Güldan! Szükségem van a népedre. Szükségem van a seregeitekre! Szükségem van a hatalmadra! Segíts nekem!</w:t>
      </w:r>
    </w:p>
    <w:p>
      <w:pPr>
        <w:pStyle w:val="Csakszveg"/>
        <w:widowControl/>
        <w:spacing w:lineRule="auto" w:line="240"/>
        <w:ind w:left="567" w:firstLine="284"/>
        <w:rPr/>
      </w:pPr>
      <w:r>
        <w:rPr>
          <w:rFonts w:cs="Arial" w:ascii="Verdana" w:hAnsi="Verdana"/>
          <w:color w:val="000000"/>
          <w:sz w:val="22"/>
          <w:szCs w:val="22"/>
        </w:rPr>
        <w:t>- Megidéztem a védőlidérceimet - mondta Güldan reszkető hangon -, de nem óvtak meg tőled. Parancsot adtam a varázslóimnak, de nem zavartak el. Segítséget kértem szellematyámtól, de ő sem bírt megállítani. Kísértettél az álmaimban, most pedig eljöttél, átléptél az én világomba. Ki vagy te, és mit akarsz tőlem?</w:t>
      </w:r>
    </w:p>
    <w:p>
      <w:pPr>
        <w:pStyle w:val="Csakszveg"/>
        <w:widowControl/>
        <w:spacing w:lineRule="auto" w:line="240"/>
        <w:ind w:left="567" w:firstLine="284"/>
        <w:rPr/>
      </w:pPr>
      <w:r>
        <w:rPr>
          <w:rFonts w:cs="Arial" w:ascii="Verdana" w:hAnsi="Verdana"/>
          <w:color w:val="000000"/>
          <w:sz w:val="22"/>
          <w:szCs w:val="22"/>
        </w:rPr>
        <w:t>- Félsz tőlem - állapította meg a lény. A hangjától Khadgar</w:t>
        <w:softHyphen/>
        <w:t>nak végigfutott a hátán a hideg. - Félsz, mert nem értesz. Lásd a világomat, és ne rettegj tovább!</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magas alak felemelte a kezét, és kiemelt a semmiből egy fénylő, áttetsző buborékot. A lebegő képződmény átmérője egy láb lehetett, a belsejében kék ég és zöld mező láts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döbbent. A lény Azeroth földjét mutatta meg Güldan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gjelent a második buborék, azután a harmadik, majd a negyedik következett. Nyári mezők a napsütésben. Setétláp mocsara. Az északi jégmezők. Viharvárad csillámló tornya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ötödik buborékban egy torony látszott. Különös formájú hegyek között állt; ezüstös holdfény világította meg. Khadgar felismerte a helyet. Ez Karazhan!</w:t>
      </w:r>
    </w:p>
    <w:p>
      <w:pPr>
        <w:pStyle w:val="Csakszveg"/>
        <w:widowControl/>
        <w:spacing w:lineRule="auto" w:line="240"/>
        <w:ind w:left="567" w:firstLine="284"/>
        <w:rPr/>
      </w:pPr>
      <w:r>
        <w:rPr>
          <w:rFonts w:cs="Arial" w:ascii="Verdana" w:hAnsi="Verdana"/>
          <w:color w:val="000000"/>
          <w:sz w:val="22"/>
          <w:szCs w:val="22"/>
        </w:rPr>
        <w:t>A hatodik buborék sötét volt, a belsejében mintha egy tenger hullámzott volna. Khadgar elképedve bámult rá. A hullámok tömege alatt egy sírt fedezett fel, egy kriptát, amelyet különös erőburok vett körül. Az utolsó buborék úgy pattant szét, mint egy kósza gondolat.</w:t>
      </w:r>
    </w:p>
    <w:p>
      <w:pPr>
        <w:pStyle w:val="Csakszveg"/>
        <w:widowControl/>
        <w:spacing w:lineRule="auto" w:line="240"/>
        <w:ind w:left="567" w:firstLine="284"/>
        <w:rPr/>
      </w:pPr>
      <w:r>
        <w:rPr>
          <w:rFonts w:cs="Arial" w:ascii="Verdana" w:hAnsi="Verdana"/>
          <w:color w:val="000000"/>
          <w:sz w:val="22"/>
          <w:szCs w:val="22"/>
        </w:rPr>
        <w:t>- Gyűjtsd össze a csapataidat - mondta a lény Güldannak. - Gyűjtsd össze a harcosokat, a parasztokat, a szövetségeseidet, és készítsd fel őket az útra. Át fogtok kelni a Spirálsemmin. Készítsd fel őket jól, mert ha sikert arattok, a tiéd lesz minden, amit láttál!</w:t>
      </w:r>
    </w:p>
    <w:p>
      <w:pPr>
        <w:pStyle w:val="Csakszveg"/>
        <w:widowControl/>
        <w:spacing w:lineRule="auto" w:line="240"/>
        <w:ind w:left="567" w:firstLine="284"/>
        <w:rPr/>
      </w:pPr>
      <w:r>
        <w:rPr>
          <w:rFonts w:cs="Arial" w:ascii="Verdana" w:hAnsi="Verdana"/>
          <w:color w:val="000000"/>
          <w:sz w:val="22"/>
          <w:szCs w:val="22"/>
        </w:rPr>
        <w:t>Khadgar megrázta a fejét. A hang... Valahogy ismerősnek talál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irtelen rádöbbent, kit takar a csuklyás köntös. A szíve megállt, az ereiben megfagyott a vé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üldan ekkor már az alak előtt térdelt.</w:t>
      </w:r>
    </w:p>
    <w:p>
      <w:pPr>
        <w:pStyle w:val="Csakszveg"/>
        <w:widowControl/>
        <w:spacing w:lineRule="auto" w:line="240"/>
        <w:ind w:left="567" w:firstLine="284"/>
        <w:rPr/>
      </w:pPr>
      <w:r>
        <w:rPr>
          <w:rFonts w:cs="Arial" w:ascii="Verdana" w:hAnsi="Verdana"/>
          <w:color w:val="000000"/>
          <w:sz w:val="22"/>
          <w:szCs w:val="22"/>
        </w:rPr>
        <w:t>- Megteszem, teljesítem parancsaidat, mert tiéd a legnagyobb hatalom! De áruld el, ki vagy, és mondd el, hogy fogunk átjutni erre a másik világra?</w:t>
      </w:r>
    </w:p>
    <w:p>
      <w:pPr>
        <w:pStyle w:val="Csakszveg"/>
        <w:widowControl/>
        <w:spacing w:lineRule="auto" w:line="240"/>
        <w:ind w:left="567" w:firstLine="284"/>
        <w:rPr/>
      </w:pPr>
      <w:r>
        <w:rPr>
          <w:rFonts w:cs="Arial" w:ascii="Verdana" w:hAnsi="Verdana"/>
          <w:color w:val="000000"/>
          <w:sz w:val="22"/>
          <w:szCs w:val="22"/>
        </w:rPr>
        <w:t>Az alak felemelte a kezét. Khadgar elsápadt, oldalra fordult. Már pontosan tudta, ki előtt térdel az ork sámán, de nem akarta látni.</w:t>
      </w:r>
    </w:p>
    <w:p>
      <w:pPr>
        <w:pStyle w:val="Csakszveg"/>
        <w:widowControl/>
        <w:spacing w:lineRule="auto" w:line="240"/>
        <w:ind w:left="567" w:firstLine="284"/>
        <w:rPr/>
      </w:pPr>
      <w:r>
        <w:rPr>
          <w:rFonts w:cs="Arial" w:ascii="Verdana" w:hAnsi="Verdana"/>
          <w:color w:val="000000"/>
          <w:sz w:val="22"/>
          <w:szCs w:val="22"/>
        </w:rPr>
        <w:t>Ráncos arc. Szürkés szemöldök. Zöld szemek, melyek mélyén bölcsesség és könyörtelenség csillog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felnyög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vagyok az Őriző! - mondta Medivh az ork varázslónak. - Utat nyitok előttetek. Megszakítom a kört, és szabad lesz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3</w:t>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r>
    </w:p>
    <w:p>
      <w:pPr>
        <w:pStyle w:val="Csakszveg"/>
        <w:widowControl/>
        <w:spacing w:lineRule="auto" w:line="240"/>
        <w:ind w:left="567" w:firstLine="284"/>
        <w:jc w:val="center"/>
        <w:rPr/>
      </w:pPr>
      <w:r>
        <w:rPr>
          <w:rFonts w:cs="Arial" w:ascii="Monotype Corsiva" w:hAnsi="Monotype Corsiva"/>
          <w:b/>
          <w:color w:val="000000"/>
          <w:sz w:val="40"/>
          <w:szCs w:val="40"/>
        </w:rPr>
        <w:t>A második árnyék</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Nem! - üvöltött fel Khadgar, mire a látomás úgy pukkant szét, akár a csuklyás lény által teremtett buborékok. Ismét egyedül voltak az ebédlőben, a zúzott drágakővel félkör mellett.</w:t>
      </w:r>
    </w:p>
    <w:p>
      <w:pPr>
        <w:pStyle w:val="Csakszveg"/>
        <w:widowControl/>
        <w:spacing w:lineRule="auto" w:line="240"/>
        <w:ind w:left="567" w:firstLine="284"/>
        <w:rPr/>
      </w:pPr>
      <w:r>
        <w:rPr>
          <w:rFonts w:cs="Arial" w:ascii="Verdana" w:hAnsi="Verdana"/>
          <w:color w:val="000000"/>
          <w:sz w:val="22"/>
          <w:szCs w:val="22"/>
        </w:rPr>
        <w:t>Khadgar furcsa zúgást hallott, és a tér, mint egy vászonlepel, felpöndörödött a látómezeje szélén. Térdre rogyott, de nem is érzékelte, hogy megmozdult. A feje fölött, kissé jobbra megszólalt egy hang.</w:t>
      </w:r>
    </w:p>
    <w:p>
      <w:pPr>
        <w:pStyle w:val="Csakszveg"/>
        <w:widowControl/>
        <w:spacing w:lineRule="auto" w:line="240"/>
        <w:ind w:left="567" w:firstLine="284"/>
        <w:rPr/>
      </w:pPr>
      <w:r>
        <w:rPr>
          <w:rFonts w:cs="Arial" w:ascii="Verdana" w:hAnsi="Verdana"/>
          <w:color w:val="000000"/>
          <w:sz w:val="22"/>
          <w:szCs w:val="22"/>
        </w:rPr>
        <w:t>- Medivh - mondta Garona halkan. - A mágus... Ez nem lehet igaz!</w:t>
      </w:r>
    </w:p>
    <w:p>
      <w:pPr>
        <w:pStyle w:val="Csakszveg"/>
        <w:widowControl/>
        <w:spacing w:lineRule="auto" w:line="240"/>
        <w:ind w:left="567" w:firstLine="284"/>
        <w:rPr/>
      </w:pPr>
      <w:r>
        <w:rPr>
          <w:rFonts w:cs="Arial" w:ascii="Verdana" w:hAnsi="Verdana"/>
          <w:color w:val="000000"/>
          <w:sz w:val="22"/>
          <w:szCs w:val="22"/>
        </w:rPr>
        <w:t>- Nem lehet igaz - ismételte Khadgar. Úgy érezte, a gyomra helyén egymásba gubancolódott kígyók mozognak, amelyek a belső szervei, a zsigerei felé nyújtogatják a fejüket. Szédült; agyában egymásnak ellentmondó gondolatok örvénylettek. Szerette volna azt hinni, hogy nem igaz amit látott, ugyanakkor érezte, hogy nincs értelme az önámításnak.</w:t>
      </w:r>
    </w:p>
    <w:p>
      <w:pPr>
        <w:pStyle w:val="Csakszveg"/>
        <w:widowControl/>
        <w:spacing w:lineRule="auto" w:line="240"/>
        <w:ind w:left="567" w:firstLine="284"/>
        <w:rPr/>
      </w:pPr>
      <w:r>
        <w:rPr>
          <w:rFonts w:cs="Arial" w:ascii="Verdana" w:hAnsi="Verdana"/>
          <w:color w:val="000000"/>
          <w:sz w:val="22"/>
          <w:szCs w:val="22"/>
        </w:rPr>
        <w:t>- Nem, nem, itt valami másról van szó - mondta Garona komoran. - Biztos elrontottál valamit. Hamis látomást jelenítettél meg. Látni szerettünk volna valamit, de egy egészen más jelenetbe csöppentünk bele. Azt mondtad, már történt veled ilyesm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ami velem történt, az valahogy más volt - felelte Khadgar. - Lehet, hogy nem az jelenik meg a szemünk előtt, amit látni akarunk, de minden esetben az igazságot látju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ehet, hogy ez csak valami figyelmeztetés - mondta a félork.</w:t>
      </w:r>
    </w:p>
    <w:p>
      <w:pPr>
        <w:pStyle w:val="Csakszveg"/>
        <w:widowControl/>
        <w:spacing w:lineRule="auto" w:line="240"/>
        <w:ind w:left="567" w:firstLine="284"/>
        <w:rPr/>
      </w:pPr>
      <w:r>
        <w:rPr>
          <w:rFonts w:cs="Arial" w:ascii="Verdana" w:hAnsi="Verdana"/>
          <w:color w:val="000000"/>
          <w:sz w:val="22"/>
          <w:szCs w:val="22"/>
        </w:rPr>
        <w:t>- Elképzelhető. - Khadgar hangjából hiányzott a magabiztosság. - Próbáljuk átgondolni a helyzetet. A védővarázslatok érintetlenek voltak miután a démon ránk támadt. Ez azt jelenti, hogy olyasvalaki idézte meg, aki a hálón belül tartózkodott. Medivh itt volt...</w:t>
      </w:r>
    </w:p>
    <w:p>
      <w:pPr>
        <w:pStyle w:val="Csakszveg"/>
        <w:widowControl/>
        <w:spacing w:lineRule="auto" w:line="240"/>
        <w:ind w:left="567" w:firstLine="284"/>
        <w:rPr/>
      </w:pPr>
      <w:r>
        <w:rPr>
          <w:rFonts w:cs="Arial" w:ascii="Verdana" w:hAnsi="Verdana"/>
          <w:color w:val="000000"/>
          <w:sz w:val="22"/>
          <w:szCs w:val="22"/>
        </w:rPr>
        <w:t>- Az a csuklyás nem is hasonlított rá - mondta Garona. -Talán valami mágikus trükk áldozatai lettünk. Becsaptak minket az érzékszerveink.</w:t>
      </w:r>
    </w:p>
    <w:p>
      <w:pPr>
        <w:pStyle w:val="Csakszveg"/>
        <w:widowControl/>
        <w:spacing w:lineRule="auto" w:line="240"/>
        <w:ind w:left="567" w:firstLine="284"/>
        <w:rPr/>
      </w:pPr>
      <w:r>
        <w:rPr>
          <w:rFonts w:cs="Arial" w:ascii="Verdana" w:hAnsi="Verdana"/>
          <w:color w:val="000000"/>
          <w:sz w:val="22"/>
          <w:szCs w:val="22"/>
        </w:rPr>
        <w:t>- Ő volt, Garona. Ebben biztosak lehetünk. - Khadgar lassan felegyenesedett. - Megismertem a hangját. Felismertem az arcát. Ő volt az.</w:t>
      </w:r>
    </w:p>
    <w:p>
      <w:pPr>
        <w:pStyle w:val="Csakszveg"/>
        <w:widowControl/>
        <w:spacing w:lineRule="auto" w:line="240"/>
        <w:ind w:left="567" w:firstLine="284"/>
        <w:rPr/>
      </w:pPr>
      <w:r>
        <w:rPr>
          <w:rFonts w:cs="Arial" w:ascii="Verdana" w:hAnsi="Verdana"/>
          <w:color w:val="000000"/>
          <w:sz w:val="22"/>
          <w:szCs w:val="22"/>
        </w:rPr>
        <w:t>- Lehet, hogy valaki más volt, aki az ő arcát viselte. Egy álarcot... Valaki magára vette az ő ruháit, az ő testét, hogy... Garona csüggedten megrázta a fejét. - Nem is tudom.</w:t>
      </w:r>
    </w:p>
    <w:p>
      <w:pPr>
        <w:pStyle w:val="Csakszveg"/>
        <w:widowControl/>
        <w:spacing w:lineRule="auto" w:line="240"/>
        <w:ind w:left="567" w:firstLine="284"/>
        <w:rPr/>
      </w:pPr>
      <w:r>
        <w:rPr>
          <w:rFonts w:cs="Arial" w:ascii="Verdana" w:hAnsi="Verdana"/>
          <w:color w:val="000000"/>
          <w:sz w:val="22"/>
          <w:szCs w:val="22"/>
        </w:rPr>
        <w:t>Khadgar a félork szemébe nézett. Garona szemében könnyek csillogtak. Lerítt róla, hogy nem akarja elhinni a látottakat, és ha egyetlen apró esély kínálkozik rá, akkor inkább a saját, hamis feltételezéseit fogadja el. A fiatal varázsló is így volt ezzel.</w:t>
      </w:r>
    </w:p>
    <w:p>
      <w:pPr>
        <w:pStyle w:val="Csakszveg"/>
        <w:widowControl/>
        <w:spacing w:lineRule="auto" w:line="240"/>
        <w:ind w:left="567" w:firstLine="284"/>
        <w:rPr/>
      </w:pPr>
      <w:r>
        <w:rPr>
          <w:rFonts w:cs="Arial" w:ascii="Verdana" w:hAnsi="Verdana"/>
          <w:color w:val="000000"/>
          <w:sz w:val="22"/>
          <w:szCs w:val="22"/>
        </w:rPr>
        <w:t>- Jól van, talán mégis trükk volt. Vagy az is lehet, hogy tényleg Medivhet láttuk, de valami mást akart elérni, mint gondoljuk. Talán csapdába akarta csalni azt az orkot. Még azt sem tudhatjuk biztosan, hogy a múlt, vagy a jövő egy jelenetét láttuk, vagy hogy az az ork tényleg létezi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zúttal Garona rázta meg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ényleg létezik. Felismertem. Güldan volt, aki már itt van, ezen a világon. Ő terelt át minket a kapun.</w:t>
      </w:r>
    </w:p>
    <w:p>
      <w:pPr>
        <w:pStyle w:val="Csakszveg"/>
        <w:widowControl/>
        <w:spacing w:lineRule="auto" w:line="240"/>
        <w:ind w:left="567" w:firstLine="284"/>
        <w:rPr/>
      </w:pPr>
      <w:r>
        <w:rPr>
          <w:rFonts w:cs="Arial" w:ascii="Verdana" w:hAnsi="Verdana"/>
          <w:color w:val="000000"/>
          <w:sz w:val="22"/>
          <w:szCs w:val="22"/>
        </w:rPr>
        <w:t>- Vagyis...</w:t>
      </w:r>
    </w:p>
    <w:p>
      <w:pPr>
        <w:pStyle w:val="Csakszveg"/>
        <w:widowControl/>
        <w:spacing w:lineRule="auto" w:line="240"/>
        <w:ind w:left="567" w:firstLine="284"/>
        <w:rPr/>
      </w:pPr>
      <w:r>
        <w:rPr>
          <w:rFonts w:cs="Arial" w:ascii="Verdana" w:hAnsi="Verdana"/>
          <w:color w:val="000000"/>
          <w:sz w:val="22"/>
          <w:szCs w:val="22"/>
        </w:rPr>
        <w:t>- Vagyis a múltat láttuk. Güldan és Medivh első találkozásának voltunk a tanúi. De vajon mi oka lehetett Medivhnek arra, hogy Azerothba hozza az orkokat?</w:t>
      </w:r>
    </w:p>
    <w:p>
      <w:pPr>
        <w:pStyle w:val="Csakszveg"/>
        <w:widowControl/>
        <w:spacing w:lineRule="auto" w:line="240"/>
        <w:ind w:left="567" w:firstLine="284"/>
        <w:rPr/>
      </w:pPr>
      <w:r>
        <w:rPr>
          <w:rFonts w:cs="Arial" w:ascii="Verdana" w:hAnsi="Verdana"/>
          <w:color w:val="000000"/>
          <w:sz w:val="22"/>
          <w:szCs w:val="22"/>
        </w:rPr>
        <w:t>- Nem tudom, de így márt érthető, hogy miért nem tett ellenük semmit - mondta Khadgar. Megrázta a fejét, hogy rendezze összekuszálódott gondolatait. Hirtelen több olyan részletnek, apróságnak hitt dolog is értelmet nyert, amit addig sehogy sem tudott elhelyezni. Medivh eltűnései. Az orkok iránti közömbösség. A félork idehozatala.</w:t>
      </w:r>
    </w:p>
    <w:p>
      <w:pPr>
        <w:pStyle w:val="Csakszveg"/>
        <w:widowControl/>
        <w:spacing w:lineRule="auto" w:line="240"/>
        <w:ind w:left="567" w:firstLine="284"/>
        <w:rPr/>
      </w:pPr>
      <w:r>
        <w:rPr>
          <w:rFonts w:cs="Arial" w:ascii="Verdana" w:hAnsi="Verdana"/>
          <w:color w:val="000000"/>
          <w:sz w:val="22"/>
          <w:szCs w:val="22"/>
        </w:rPr>
        <w:t>Khadgar a nőre nézett. Vajon Garona mennyit tud valójában? A jelek szerint őt is megdöbbentette az, amit láttunk, de ettől még elképzelhető, hogy az összeesküvők közé tartozik. Vagy csupán Medivh egyik bábja, annak a színjátéknak a mit sem sejtő résztvevője, amelyet a mesterem rendezett?</w:t>
      </w:r>
    </w:p>
    <w:p>
      <w:pPr>
        <w:pStyle w:val="Csakszveg"/>
        <w:widowControl/>
        <w:spacing w:lineRule="auto" w:line="240"/>
        <w:ind w:left="567" w:firstLine="284"/>
        <w:rPr/>
      </w:pPr>
      <w:r>
        <w:rPr>
          <w:rFonts w:cs="Arial" w:ascii="Verdana" w:hAnsi="Verdana"/>
          <w:color w:val="000000"/>
          <w:sz w:val="22"/>
          <w:szCs w:val="22"/>
        </w:rPr>
        <w:t>- Választ kell találnunk a kérdésekre - mondta a fiatalember. - Meg kell tudnunk, Medivh miért látogatta meg ezt a Güldant. Meg kell ismernünk a hátteret. Ő az Őriző, ezért nem ítélkezhetünk fölötte egyetlen látomás alapj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lassan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Tőle kellene választ kapnunk. Hogy csináljuk? </w:t>
      </w:r>
    </w:p>
    <w:p>
      <w:pPr>
        <w:pStyle w:val="Csakszveg"/>
        <w:widowControl/>
        <w:spacing w:lineRule="auto" w:line="240"/>
        <w:ind w:left="567" w:firstLine="284"/>
        <w:rPr/>
      </w:pPr>
      <w:r>
        <w:rPr>
          <w:rFonts w:cs="Arial" w:ascii="Verdana" w:hAnsi="Verdana"/>
          <w:color w:val="000000"/>
          <w:sz w:val="22"/>
          <w:szCs w:val="22"/>
        </w:rPr>
        <w:t>Khadgar kinyitotta a száját, hogy válaszoljon, de be is csukta a folyosón zengő hang hallat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folyik itt? - Medivh megállt az ebédlő nyitott ajtajában.</w:t>
      </w:r>
    </w:p>
    <w:p>
      <w:pPr>
        <w:pStyle w:val="Csakszveg"/>
        <w:widowControl/>
        <w:spacing w:lineRule="auto" w:line="240"/>
        <w:ind w:left="567" w:firstLine="284"/>
        <w:rPr/>
      </w:pPr>
      <w:r>
        <w:rPr>
          <w:rFonts w:cs="Arial" w:ascii="Verdana" w:hAnsi="Verdana"/>
          <w:color w:val="000000"/>
          <w:sz w:val="22"/>
          <w:szCs w:val="22"/>
        </w:rPr>
        <w:t>Khadgarnak összeszorult a torka. A mágusra nézett, és jeleket keresett rajta, amelyek arra utalnak, hogy valóban ő parancsolta át az orkokat az emberek világába. Hiába kutatott a tekintetével, semmi különösen nem látott Medivhen.</w:t>
      </w:r>
    </w:p>
    <w:p>
      <w:pPr>
        <w:pStyle w:val="Csakszveg"/>
        <w:widowControl/>
        <w:spacing w:lineRule="auto" w:line="240"/>
        <w:ind w:left="567" w:firstLine="284"/>
        <w:rPr/>
      </w:pPr>
      <w:r>
        <w:rPr>
          <w:rFonts w:cs="Arial" w:ascii="Verdana" w:hAnsi="Verdana"/>
          <w:color w:val="000000"/>
          <w:sz w:val="22"/>
          <w:szCs w:val="22"/>
        </w:rPr>
        <w:t>- Miben sántikáltok? - kérdezte Medivh, és rosszallóan összeráncolta a homlok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válaszolni akart, de Garona megelőz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tanonc bemutatott nekem egy varázslatot - füllentette.</w:t>
      </w:r>
    </w:p>
    <w:p>
      <w:pPr>
        <w:pStyle w:val="Csakszveg"/>
        <w:widowControl/>
        <w:spacing w:lineRule="auto" w:line="240"/>
        <w:ind w:left="567" w:firstLine="284"/>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Medivh felmordult.</w:t>
      </w:r>
    </w:p>
    <w:p>
      <w:pPr>
        <w:pStyle w:val="Csakszveg"/>
        <w:widowControl/>
        <w:spacing w:lineRule="auto" w:line="240"/>
        <w:ind w:left="567" w:firstLine="284"/>
        <w:rPr/>
      </w:pPr>
      <w:r>
        <w:rPr>
          <w:rFonts w:cs="Arial" w:ascii="Verdana" w:hAnsi="Verdana"/>
          <w:color w:val="000000"/>
          <w:sz w:val="22"/>
          <w:szCs w:val="22"/>
        </w:rPr>
        <w:t>- Már megint a látomásokkal foglalkozol, ifjú Bizalom? Ebben a toronyban anélkül is éppen elég van belőlük, hogy állandóan megidézd a múltat. Gyere velem, dolgunk van! Te is tarts velünk, követ! - A hangja közömbös volt, érzelmektől mentes, de határozott, vagyis inkább szigorú.</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őrébb lépett, de Garona megfogta a kar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Árnyékok! - sziszegte.</w:t>
      </w:r>
    </w:p>
    <w:p>
      <w:pPr>
        <w:pStyle w:val="Csakszveg"/>
        <w:widowControl/>
        <w:spacing w:lineRule="auto" w:line="240"/>
        <w:ind w:left="567" w:firstLine="284"/>
        <w:rPr/>
      </w:pPr>
      <w:r>
        <w:rPr>
          <w:rFonts w:cs="Arial" w:ascii="Verdana" w:hAnsi="Verdana"/>
          <w:color w:val="000000"/>
          <w:sz w:val="22"/>
          <w:szCs w:val="22"/>
        </w:rPr>
        <w:t>Khadgar hunyorogni kezdett, és ismét a mágusra nézett. Medivh az arckifejezése alapján ítélve egyre türelmetlenebb és ingerültebb lett. Úgy állt az ajtóban, mintha arra készülne, hogy szétzúzza a fiatal férfit és a félorkot. Megszokott köntösét viselte, aminek aljához, mint két sötét uszály, két árnyék vetődött. Az egyiket a falikarba rögzített fáklya, a másikat viszont egy láthatatlan, nem létező fényforrás jelenítette me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 varázsló tétován felnézett. Medivh arca elsötétü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a baj, ifjú Bizalom?</w:t>
      </w:r>
    </w:p>
    <w:p>
      <w:pPr>
        <w:pStyle w:val="Csakszveg"/>
        <w:widowControl/>
        <w:spacing w:lineRule="auto" w:line="240"/>
        <w:ind w:left="567" w:firstLine="284"/>
        <w:rPr/>
      </w:pPr>
      <w:r>
        <w:rPr>
          <w:rFonts w:cs="Arial" w:ascii="Verdana" w:hAnsi="Verdana"/>
          <w:color w:val="000000"/>
          <w:sz w:val="22"/>
          <w:szCs w:val="22"/>
        </w:rPr>
        <w:t>- Rendet szeretnénk rakni magunk után - mondta Khadgar erőltetett könnyedséggel. - Nem szeretném, ha Moróznak miattunk kéne dolgoznia. Menj előre, mester, hamarosan követünk.</w:t>
      </w:r>
    </w:p>
    <w:p>
      <w:pPr>
        <w:pStyle w:val="Csakszveg"/>
        <w:widowControl/>
        <w:spacing w:lineRule="auto" w:line="240"/>
        <w:ind w:left="567" w:firstLine="284"/>
        <w:rPr/>
      </w:pPr>
      <w:r>
        <w:rPr>
          <w:rFonts w:cs="Arial" w:ascii="Verdana" w:hAnsi="Verdana"/>
          <w:color w:val="000000"/>
          <w:sz w:val="22"/>
          <w:szCs w:val="22"/>
        </w:rPr>
        <w:t>- Egy tanonc ne vitatkozzon! - csattant fel Medivh. - Gyertek, de azonn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nem mozdult, és Garona sem engedelmeskedett a parancsnak.</w:t>
      </w:r>
    </w:p>
    <w:p>
      <w:pPr>
        <w:pStyle w:val="Csakszveg"/>
        <w:widowControl/>
        <w:spacing w:lineRule="auto" w:line="240"/>
        <w:ind w:left="567" w:firstLine="284"/>
        <w:rPr/>
      </w:pPr>
      <w:r>
        <w:rPr>
          <w:rFonts w:cs="Arial" w:ascii="Verdana" w:hAnsi="Verdana"/>
          <w:color w:val="000000"/>
          <w:sz w:val="22"/>
          <w:szCs w:val="22"/>
        </w:rPr>
        <w:t>- Miért nem lép beljebb? - kérdezte a félork a fiatal varázslótól.</w:t>
      </w:r>
    </w:p>
    <w:p>
      <w:pPr>
        <w:pStyle w:val="Csakszveg"/>
        <w:widowControl/>
        <w:spacing w:lineRule="auto" w:line="240"/>
        <w:ind w:left="567" w:firstLine="284"/>
        <w:rPr/>
      </w:pPr>
      <w:r>
        <w:rPr>
          <w:rFonts w:cs="Arial" w:ascii="Verdana" w:hAnsi="Verdana"/>
          <w:i/>
          <w:color w:val="000000"/>
          <w:sz w:val="22"/>
          <w:szCs w:val="22"/>
        </w:rPr>
        <w:t>Tényleg, vajon miért nem?</w:t>
      </w:r>
      <w:r>
        <w:rPr>
          <w:rFonts w:cs="Arial" w:ascii="Verdana" w:hAnsi="Verdana"/>
          <w:color w:val="000000"/>
          <w:sz w:val="22"/>
          <w:szCs w:val="22"/>
        </w:rPr>
        <w:t xml:space="preserve"> - tűnődött Khadgar. Medivhre nézett, mély lélegzetet v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eltehetek egy kérdést, meste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akarsz már megint?</w:t>
      </w:r>
    </w:p>
    <w:p>
      <w:pPr>
        <w:pStyle w:val="Csakszveg"/>
        <w:widowControl/>
        <w:spacing w:lineRule="auto" w:line="240"/>
        <w:ind w:left="567" w:firstLine="284"/>
        <w:rPr/>
      </w:pPr>
      <w:r>
        <w:rPr>
          <w:rFonts w:cs="Arial" w:ascii="Verdana" w:hAnsi="Verdana"/>
          <w:color w:val="000000"/>
          <w:sz w:val="22"/>
          <w:szCs w:val="22"/>
        </w:rPr>
        <w:t>- Miért látogattad meg a Güldan nevű orkot az álmában? -kérdezte Khadgar. Ahogy kiejtette a szavakat, furcsán összeszorult a torka. - Miért mutattad meg az orkoknak, hogyan juthatnak át erre a világ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a félorkra villantotta a szemét.</w:t>
      </w:r>
    </w:p>
    <w:p>
      <w:pPr>
        <w:pStyle w:val="Csakszveg"/>
        <w:widowControl/>
        <w:spacing w:lineRule="auto" w:line="240"/>
        <w:ind w:left="567" w:firstLine="284"/>
        <w:rPr/>
      </w:pPr>
      <w:r>
        <w:rPr>
          <w:rFonts w:cs="Arial" w:ascii="Verdana" w:hAnsi="Verdana"/>
          <w:color w:val="000000"/>
          <w:sz w:val="22"/>
          <w:szCs w:val="22"/>
        </w:rPr>
        <w:t>- Nem tudtam, hogy Güldan beszélt neked erről. Nem hittem volna, hogy ilyen ostoba, szószátyár szamá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hátrébb húzódott. Khadgar megfogta a kar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tudtam - mondta a félork. - Egészen mostanáig. Medivh bosszúsan felhorka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ár ez sem számít. Gyertek ide! Mind a kett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 mutattad meg az orkoknak az ide vezető utat? - kérdez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 merészelsz feltenni egy ilyen kérdé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 hoztad át Azerothba az orkokat? - Khadgar nem visszakozott.</w:t>
      </w:r>
    </w:p>
    <w:p>
      <w:pPr>
        <w:pStyle w:val="Csakszveg"/>
        <w:widowControl/>
        <w:spacing w:lineRule="auto" w:line="240"/>
        <w:ind w:left="567" w:firstLine="284"/>
        <w:rPr/>
      </w:pPr>
      <w:r>
        <w:rPr>
          <w:rFonts w:cs="Arial" w:ascii="Verdana" w:hAnsi="Verdana"/>
          <w:color w:val="000000"/>
          <w:sz w:val="22"/>
          <w:szCs w:val="22"/>
        </w:rPr>
        <w:t>- Semmi közöd hozzá, kölyök! Gyertek ide, de azonnal! - A mágus arcát eltorzította a dü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nden tiszteletem a tiéd, mester - mondta Khadgar -, de nem engedelmeskedü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iú! - dörrent Medivh hangja. - Most azonnal... - Belépett az ebédlőbe.</w:t>
      </w:r>
    </w:p>
    <w:p>
      <w:pPr>
        <w:pStyle w:val="Csakszveg"/>
        <w:widowControl/>
        <w:spacing w:lineRule="auto" w:line="240"/>
        <w:ind w:left="567" w:firstLine="284"/>
        <w:rPr/>
      </w:pPr>
      <w:r>
        <w:rPr>
          <w:rFonts w:cs="Arial" w:ascii="Verdana" w:hAnsi="Verdana"/>
          <w:color w:val="000000"/>
          <w:sz w:val="22"/>
          <w:szCs w:val="22"/>
        </w:rPr>
        <w:t>Szikrák villantak meg a levegőben, apró tüzek lobbantak, villámok reccsentek elő a semmiből. A mágus sietve visszahúzódott, majd felemelte a kezét, és elmormolt egy átk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ez? - kérdezte Garona.</w:t>
      </w:r>
    </w:p>
    <w:p>
      <w:pPr>
        <w:pStyle w:val="Csakszveg"/>
        <w:widowControl/>
        <w:spacing w:lineRule="auto" w:line="240"/>
        <w:ind w:left="567" w:firstLine="284"/>
        <w:rPr/>
      </w:pPr>
      <w:r>
        <w:rPr>
          <w:rFonts w:cs="Arial" w:ascii="Verdana" w:hAnsi="Verdana"/>
          <w:color w:val="000000"/>
          <w:sz w:val="22"/>
          <w:szCs w:val="22"/>
        </w:rPr>
        <w:t>- A kör! - mondta Khadgar. - A kör távol tartja a démonokat! A mágus nem bír keresztüljönni raj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ért nem? Hiszen csak a démonokra van hatással, nem igaz? Vagy talán... - Garona a fiatal varázslóra nézett. - Nem! - mondta. - Ez nem lehet! - Riadtan körbefordult. - De ha mégis... A kör útját állja?</w:t>
      </w:r>
    </w:p>
    <w:p>
      <w:pPr>
        <w:pStyle w:val="Csakszveg"/>
        <w:widowControl/>
        <w:spacing w:lineRule="auto" w:line="240"/>
        <w:ind w:left="567" w:firstLine="284"/>
        <w:rPr/>
      </w:pPr>
      <w:r>
        <w:rPr>
          <w:rFonts w:cs="Arial" w:ascii="Verdana" w:hAnsi="Verdana"/>
          <w:color w:val="000000"/>
          <w:sz w:val="22"/>
          <w:szCs w:val="22"/>
        </w:rPr>
        <w:t>Khadgarnak eszébe jutott, amit Viharváradon, a két szétégetett udvari mágus szobájában lá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 De nem sokáig. - A mágusra nézett. - Te ölted meg Huglart és Hugarint? Ugye te voltál? Te gyilkoltad meg Guzbahot, meg a többieket? Ők is rájöttek a titkodra?</w:t>
      </w:r>
    </w:p>
    <w:p>
      <w:pPr>
        <w:pStyle w:val="Csakszveg"/>
        <w:widowControl/>
        <w:spacing w:lineRule="auto" w:line="240"/>
        <w:ind w:left="567" w:firstLine="284"/>
        <w:rPr/>
      </w:pPr>
      <w:r>
        <w:rPr>
          <w:rFonts w:cs="Arial" w:ascii="Verdana" w:hAnsi="Verdana"/>
          <w:color w:val="000000"/>
          <w:sz w:val="22"/>
          <w:szCs w:val="22"/>
        </w:rPr>
        <w:t>- Távolabb jártak az igazságtól, kölyök, mint te - vicsorgott Medivh. - De óvatosnak kellett lennem. Úgy látszik, veled kapcsolatban hibáztam. A kíváncsiságodat természetesnek vettem, és azt hittem, valóban hű vagy hozzám. - Ismét előrébb lépett, de a védővarázsok miatt nem juthatott közelebb Khadgarhoz és Garonához. - Azt hittem, a bizalom és a hűség még mindig számít ezen a világ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mély lélegzetet vett, és határozottan belépett. A védővarázsok felizzottak a levegőben. A mágus felemelte a kezét, a tenyere előtt meghajlott a tér. Szikrák pattantak rá a semmiből, meggyújtották a szakállát. A homlokánál is égni kezdett valami; a füstcsíkok úgy csavarodtak a koponyája mellett, mintha sötét szarvak lennének.</w:t>
      </w:r>
    </w:p>
    <w:p>
      <w:pPr>
        <w:pStyle w:val="Csakszveg"/>
        <w:widowControl/>
        <w:spacing w:lineRule="auto" w:line="240"/>
        <w:ind w:left="567" w:firstLine="284"/>
        <w:rPr/>
      </w:pPr>
      <w:r>
        <w:rPr>
          <w:rFonts w:cs="Arial" w:ascii="Verdana" w:hAnsi="Verdana"/>
          <w:color w:val="000000"/>
          <w:sz w:val="22"/>
          <w:szCs w:val="22"/>
        </w:rPr>
        <w:t>Khadgar gyomrát ismét összerántotta a félelem. Rájött, hogy amit lát, az valóban létezik; azokat a szarvakat nem füstcsíkok alkotják, hanem valamilyen más, szilárd anyag. Megértette, hogy Medivh testében két lény lakozik, és mindegyiknek saját árnyéka v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Át fog jutni a körön! - kiáltott fel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ersze - csikorgatta a fogát Khadgar. - Nem kíméli magát, nem takarékoskodik az erejével. Sikerülni fog nek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hogyan?</w:t>
      </w:r>
    </w:p>
    <w:p>
      <w:pPr>
        <w:pStyle w:val="Csakszveg"/>
        <w:widowControl/>
        <w:spacing w:lineRule="auto" w:line="240"/>
        <w:ind w:left="567" w:firstLine="284"/>
        <w:rPr/>
      </w:pPr>
      <w:r>
        <w:rPr>
          <w:rFonts w:cs="Arial" w:ascii="Verdana" w:hAnsi="Verdana"/>
          <w:color w:val="000000"/>
          <w:sz w:val="22"/>
          <w:szCs w:val="22"/>
        </w:rPr>
        <w:t>- Ő Tirisfal Őrizője - felelte Khadgar. - Bármit megtehet, amit akar. Csak idő kérdés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incs valami ötleted, hogyan szökjünk meg innen? - Garona hangjából sütött a félel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ki akarunk jutni, el kell haladnunk mellet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körbe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obbants lyukat a falba. Csinálj egy másik kijáratot.</w:t>
      </w:r>
    </w:p>
    <w:p>
      <w:pPr>
        <w:pStyle w:val="Csakszveg"/>
        <w:widowControl/>
        <w:spacing w:lineRule="auto" w:line="240"/>
        <w:ind w:left="567" w:firstLine="284"/>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Khadgar is a kőfalra pillantott.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fog men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lj ki valam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end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alakja megnőtt, a test izzani és vonaglani kezdett a füstben.</w:t>
      </w:r>
    </w:p>
    <w:p>
      <w:pPr>
        <w:pStyle w:val="Csakszveg"/>
        <w:widowControl/>
        <w:spacing w:lineRule="auto" w:line="240"/>
        <w:ind w:left="567" w:firstLine="284"/>
        <w:rPr/>
      </w:pPr>
      <w:r>
        <w:rPr>
          <w:rFonts w:cs="Arial" w:ascii="Verdana" w:hAnsi="Verdana"/>
          <w:color w:val="000000"/>
          <w:sz w:val="22"/>
          <w:szCs w:val="22"/>
        </w:rPr>
        <w:t>Khadgar lecsillapította magát, és az elméjébe húzta a mágikus erőket. A levegőbe rajzolt néhány jelet, és elmormogott néhány olyan szót, amelyet a közönséges halandók nem ismerhetnek. Az összegyűjtött energiákat gömbbé formázta, azután kivetette magáb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átni akarom, hogy ki harcolt ezzel a szörnyeteggel! -kiáltotta.</w:t>
      </w:r>
    </w:p>
    <w:p>
      <w:pPr>
        <w:pStyle w:val="Csakszveg"/>
        <w:widowControl/>
        <w:spacing w:lineRule="auto" w:line="240"/>
        <w:ind w:left="567" w:firstLine="284"/>
        <w:rPr/>
      </w:pPr>
      <w:r>
        <w:rPr>
          <w:rFonts w:cs="Arial" w:ascii="Verdana" w:hAnsi="Verdana"/>
          <w:color w:val="000000"/>
          <w:sz w:val="22"/>
          <w:szCs w:val="22"/>
        </w:rPr>
        <w:t xml:space="preserve">A tér ismét eltorzult. A levegő olyan volt, mint egy vízörvény, minden összekuszálódott, minden elsötétült. Khadgar pislogva körbenézett. Az első gondolata az volt, hogy most sem sikerült rendesen végrehajtania a látomás-idéző varázslatot. A torony tetején találta magát, az obszervatóriumban. </w:t>
      </w:r>
      <w:r>
        <w:rPr>
          <w:rFonts w:cs="Arial" w:ascii="Verdana" w:hAnsi="Verdana"/>
          <w:i/>
          <w:color w:val="000000"/>
          <w:sz w:val="22"/>
          <w:szCs w:val="22"/>
        </w:rPr>
        <w:t>Mit rontottam el?</w:t>
      </w:r>
      <w:r>
        <w:rPr>
          <w:rFonts w:cs="Arial" w:ascii="Verdana" w:hAnsi="Verdana"/>
          <w:color w:val="000000"/>
          <w:sz w:val="22"/>
          <w:szCs w:val="22"/>
        </w:rPr>
        <w:t xml:space="preserve"> - villant át az agy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után meglátta az erkélyen álló nő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 merészelsz rátámadni a saját anyádra? - Aegwynn arcát eltorzította a düh. A nő az erkély egyik végében, Medivh a másikban állt.</w:t>
      </w:r>
    </w:p>
    <w:p>
      <w:pPr>
        <w:pStyle w:val="Csakszveg"/>
        <w:widowControl/>
        <w:spacing w:lineRule="auto" w:line="240"/>
        <w:ind w:left="567" w:firstLine="284"/>
        <w:rPr/>
      </w:pPr>
      <w:r>
        <w:rPr>
          <w:rFonts w:cs="Arial" w:ascii="Verdana" w:hAnsi="Verdana"/>
          <w:color w:val="000000"/>
          <w:sz w:val="22"/>
          <w:szCs w:val="22"/>
        </w:rPr>
        <w:t>Medivh pontosan olyan volt, amilyennek Khadgar megismerte: magas, büszke tartású, erős, az arca viszont olyan félelemről árulkodott, mint még soha. A fiatal varázsló megértette, hogy a hajdani mágust látja. Aegwynn és az egykori Medivh nem vette észre se őt, se Garonát.</w:t>
      </w:r>
    </w:p>
    <w:p>
      <w:pPr>
        <w:pStyle w:val="Csakszveg"/>
        <w:widowControl/>
        <w:spacing w:lineRule="auto" w:line="240"/>
        <w:ind w:left="567" w:firstLine="284"/>
        <w:rPr/>
      </w:pPr>
      <w:r>
        <w:rPr>
          <w:rFonts w:cs="Arial" w:ascii="Verdana" w:hAnsi="Verdana"/>
          <w:color w:val="000000"/>
          <w:sz w:val="22"/>
          <w:szCs w:val="22"/>
        </w:rPr>
        <w:t>Khadgar oldalra fordította a fejét, és döbbenten látta, hogy a jelenben létező Medivh is ott áll a fal mellett. Aegwynn és a hajdani Medivh vele sem törődött, ő viszont érdeklődve figyelte a lejátszódó jelenet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nyám, azt hittem, hisztérikus rohamot kaptál - mondta a hajdani Medivh.</w:t>
      </w:r>
    </w:p>
    <w:p>
      <w:pPr>
        <w:pStyle w:val="Csakszveg"/>
        <w:widowControl/>
        <w:spacing w:lineRule="auto" w:line="240"/>
        <w:ind w:left="567" w:firstLine="284"/>
        <w:rPr/>
      </w:pPr>
      <w:r>
        <w:rPr>
          <w:rFonts w:cs="Arial" w:ascii="Verdana" w:hAnsi="Verdana"/>
          <w:color w:val="000000"/>
          <w:sz w:val="22"/>
          <w:szCs w:val="22"/>
        </w:rPr>
        <w:t>- És arra gondoltál, hogy egy mágikus villámmal magamhoz térítesz? - csattant az előző Őriző hangja. Aegwynn idősebb volt, mint Khadgar korábbi látomásaiban, szőke haja megőszült, a szeme és a szája körül mély ráncok húzódtak, de a háta nem hajlott meg, ugyanolyan egyenesen és erőt sugárzón állt, mint korábban. - De hagyjuk ezt. A kérdésemre válaszolj!</w:t>
      </w:r>
    </w:p>
    <w:p>
      <w:pPr>
        <w:pStyle w:val="Csakszveg"/>
        <w:widowControl/>
        <w:spacing w:lineRule="auto" w:line="240"/>
        <w:ind w:left="567" w:firstLine="284"/>
        <w:rPr/>
      </w:pPr>
      <w:r>
        <w:rPr>
          <w:rFonts w:cs="Arial" w:ascii="Verdana" w:hAnsi="Verdana"/>
          <w:color w:val="000000"/>
          <w:sz w:val="22"/>
          <w:szCs w:val="22"/>
        </w:rPr>
        <w:t>- Anyám, nem jól látod a dolgokat - mondta a hajdani Mediv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álaszolj! - kiáltott Aegwynn szigorúan. - Miért hoztad Azerothba az orkokat?</w:t>
      </w:r>
    </w:p>
    <w:p>
      <w:pPr>
        <w:pStyle w:val="Csakszveg"/>
        <w:widowControl/>
        <w:spacing w:lineRule="auto" w:line="240"/>
        <w:ind w:left="567" w:firstLine="284"/>
        <w:rPr/>
      </w:pPr>
      <w:r>
        <w:rPr>
          <w:rFonts w:cs="Arial" w:ascii="Verdana" w:hAnsi="Verdana"/>
          <w:color w:val="000000"/>
          <w:sz w:val="22"/>
          <w:szCs w:val="22"/>
        </w:rPr>
        <w:t>- Most már értem, miért lett annyira ideges, amikor ugyanezt kérdezted tőle - súgta a félork Khadgar fülébe.</w:t>
      </w:r>
    </w:p>
    <w:p>
      <w:pPr>
        <w:pStyle w:val="Csakszveg"/>
        <w:widowControl/>
        <w:spacing w:lineRule="auto" w:line="240"/>
        <w:ind w:left="567" w:firstLine="284"/>
        <w:rPr/>
      </w:pPr>
      <w:r>
        <w:rPr>
          <w:rFonts w:cs="Arial" w:ascii="Verdana" w:hAnsi="Verdana"/>
          <w:color w:val="000000"/>
          <w:sz w:val="22"/>
          <w:szCs w:val="22"/>
        </w:rPr>
        <w:t>A fiatal mágus csendre intette Garonát, és a jelenkori Medivhre nézett, aki még mindig ott állt a mágikus kör mell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nyám? - kérdezte halkan, hitetlenkedő arccal.</w:t>
      </w:r>
    </w:p>
    <w:p>
      <w:pPr>
        <w:pStyle w:val="Csakszveg"/>
        <w:widowControl/>
        <w:spacing w:lineRule="auto" w:line="240"/>
        <w:ind w:left="567" w:firstLine="284"/>
        <w:rPr/>
      </w:pPr>
      <w:r>
        <w:rPr>
          <w:rFonts w:cs="Arial" w:ascii="Verdana" w:hAnsi="Verdana"/>
          <w:color w:val="000000"/>
          <w:sz w:val="22"/>
          <w:szCs w:val="22"/>
        </w:rPr>
        <w:t>- Erre nem tudsz válaszolni, igaz? - dühöngött Aegwynn. -Játszadozni akartál? Valami kihívásra vágytál? Lothart és Llane-t szeretted volna elszórakoztatni valamivel? A Rend hatalma nem játékszer, fiam! Egyre több ork jut át erre a világra. Úgy hallottam, Setétláp mellett karavánokat támadtak meg. A Kaput egy hétköznapi varázslósegéd is meglelné, de egyedül én voltam képes arra, hogy kiderítsem, ki hozta létre. Válaszolj a kérdésemre, Medivh! Miért hoztad ide az orkokat?</w:t>
      </w:r>
    </w:p>
    <w:p>
      <w:pPr>
        <w:pStyle w:val="Csakszveg"/>
        <w:widowControl/>
        <w:spacing w:lineRule="auto" w:line="240"/>
        <w:ind w:left="567" w:firstLine="284"/>
        <w:rPr/>
      </w:pPr>
      <w:r>
        <w:rPr>
          <w:rFonts w:cs="Arial" w:ascii="Verdana" w:hAnsi="Verdana"/>
          <w:color w:val="000000"/>
          <w:sz w:val="22"/>
          <w:szCs w:val="22"/>
        </w:rPr>
        <w:t>Khadgar arra számított, hogy az ifjú Medivh zokogva bevallja az igazságot, azután kimenekül a helyiségből. Tévedett. A hajdani mágus mély, torokhangon felnev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 ezen szórakozol? - ordított rá Aegwyn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 A hajdani Medivh arcán széles farkasvigyor jelent meg. - Nem ezen szórakozom, hanem az anyám ostobaságán.</w:t>
      </w:r>
    </w:p>
    <w:p>
      <w:pPr>
        <w:pStyle w:val="Csakszveg"/>
        <w:widowControl/>
        <w:spacing w:lineRule="auto" w:line="240"/>
        <w:ind w:left="567" w:firstLine="284"/>
        <w:rPr/>
      </w:pPr>
      <w:r>
        <w:rPr>
          <w:rFonts w:cs="Arial" w:ascii="Verdana" w:hAnsi="Verdana"/>
          <w:color w:val="000000"/>
          <w:sz w:val="22"/>
          <w:szCs w:val="22"/>
        </w:rPr>
        <w:t>Khadgar a jelenkori Medivhre nézett, akinek az arca megrándult, amikor meghallotta hajdani önmaga szav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 merészelsz ilyet mondani nekem?! - mennydörögte Aegwynn. Felemelte a kezét. A tenyeréből egy fehéren izzó gömb emelkedett ki, amely a fiatal Medivh irányába röppent.</w:t>
      </w:r>
    </w:p>
    <w:p>
      <w:pPr>
        <w:pStyle w:val="Csakszveg"/>
        <w:widowControl/>
        <w:spacing w:lineRule="auto" w:line="240"/>
        <w:ind w:left="567" w:firstLine="284"/>
        <w:rPr/>
      </w:pPr>
      <w:r>
        <w:rPr>
          <w:rFonts w:cs="Arial" w:ascii="Verdana" w:hAnsi="Verdana"/>
          <w:color w:val="000000"/>
          <w:sz w:val="22"/>
          <w:szCs w:val="22"/>
        </w:rPr>
        <w:t>A mágus felemelte a kezét, s könnyedén eltérítette a gömböt.</w:t>
      </w:r>
    </w:p>
    <w:p>
      <w:pPr>
        <w:pStyle w:val="Csakszveg"/>
        <w:widowControl/>
        <w:spacing w:lineRule="auto" w:line="240"/>
        <w:ind w:left="567" w:firstLine="284"/>
        <w:rPr/>
      </w:pPr>
      <w:r>
        <w:rPr>
          <w:rFonts w:cs="Arial" w:ascii="Verdana" w:hAnsi="Verdana"/>
          <w:color w:val="000000"/>
          <w:sz w:val="22"/>
          <w:szCs w:val="22"/>
        </w:rPr>
        <w:t>- Akár ezt is megtehetem, anyám - mondta. - Tőled kaptam hozzá az erőt. Tőled kaptam a képességeket. Nagyon sok dolgot kaptam tőled, pedig semmit sem kértem. Nem kérdezted meg, akarom-e cipelni ezeket a terheket. - Oldalra húzta a kezét. A következő pillanatban egy lángvillám csapott a tetőbe. Aegwynn is erőt gyűjtött, hogy közömbösítse a mágikus lövedéket. Khadgarnak feltűnt, hogy mindkét kezét használja, és közben hátra tántorodik.</w:t>
      </w:r>
    </w:p>
    <w:p>
      <w:pPr>
        <w:pStyle w:val="Csakszveg"/>
        <w:widowControl/>
        <w:spacing w:lineRule="auto" w:line="240"/>
        <w:ind w:left="567" w:firstLine="284"/>
        <w:rPr/>
      </w:pPr>
      <w:r>
        <w:rPr>
          <w:rFonts w:cs="Arial" w:ascii="Verdana" w:hAnsi="Verdana"/>
          <w:color w:val="000000"/>
          <w:sz w:val="22"/>
          <w:szCs w:val="22"/>
        </w:rPr>
        <w:t>- Miért engedted be az orkokat Azerothba? - sziszegte Aegwynn. - Mi szükség volt erre? Veszélybe sodortad az embereket. Mit akartál elérni ezzel?</w:t>
      </w:r>
    </w:p>
    <w:p>
      <w:pPr>
        <w:pStyle w:val="Csakszveg"/>
        <w:widowControl/>
        <w:spacing w:lineRule="auto" w:line="240"/>
        <w:ind w:left="567" w:firstLine="284"/>
        <w:rPr/>
      </w:pPr>
      <w:r>
        <w:rPr>
          <w:rFonts w:cs="Arial" w:ascii="Verdana" w:hAnsi="Verdana"/>
          <w:color w:val="000000"/>
          <w:sz w:val="22"/>
          <w:szCs w:val="22"/>
        </w:rPr>
        <w:t>- Azt, hogy megtörjem a kört. Mi mást? - mondta a hajdani Medivh. - Az volt a célom, hogy szétzúzzam azt a gépezetként működő világot, amit felépítettél nekem. Azt a világot, amiben mindennek megvan a saját helye. Mindennek, még a fiadnak is. Előre elterveztél mindent, igaz? Ha már nem bírod tovább a terheket, ha nem tudod ellátni az Őriző feladatkörét, akkor itt van a fiad, akit kifejezetten azért szültél, arra neveltél, hogy a helyedre álljon. Én sem vagyok más, csak báb, amit te mozgat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jelenkori Medivh térdre rogyva, hangtalanul ismételte el hajdani önmaga szavait.</w:t>
      </w:r>
    </w:p>
    <w:p>
      <w:pPr>
        <w:pStyle w:val="Csakszveg"/>
        <w:widowControl/>
        <w:spacing w:lineRule="auto" w:line="240"/>
        <w:ind w:left="567" w:firstLine="284"/>
        <w:rPr/>
      </w:pPr>
      <w:r>
        <w:rPr>
          <w:rFonts w:cs="Arial" w:ascii="Verdana" w:hAnsi="Verdana"/>
          <w:color w:val="000000"/>
          <w:sz w:val="22"/>
          <w:szCs w:val="22"/>
        </w:rPr>
        <w:t>Garona megérintette Khadgar karját. A fiatalember bólintott. Mindketten hátrébb húzódtak, a kör széléhez lépt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a kockázatok, fiam! - kiáltott fel Aegwynn.</w:t>
      </w:r>
    </w:p>
    <w:p>
      <w:pPr>
        <w:pStyle w:val="Csakszveg"/>
        <w:widowControl/>
        <w:spacing w:lineRule="auto" w:line="240"/>
        <w:ind w:left="567" w:firstLine="284"/>
        <w:rPr/>
      </w:pPr>
      <w:r>
        <w:rPr>
          <w:rFonts w:cs="Arial" w:ascii="Verdana" w:hAnsi="Verdana"/>
          <w:color w:val="000000"/>
          <w:sz w:val="22"/>
          <w:szCs w:val="22"/>
        </w:rPr>
        <w:t>- A kockázatok? - kérdezte Medivh. - Ugyan kit fenyeget veszély? Engem aztán nem! Nekem rendelkezésemre áll a Rend minden ereje. Vagy talán a Rend többi tagját félted? Őket jobban érdekli a belpolitika, mint a démonok. Az emberek miatt aggódsz? Kövér, boldog, elégedett lények, akiket mindig megvéd valaki azoktól a veszélyektől, amelyekről sokszor tudomásuk sincs. Mondd, van itt valaki, aki fontos, de veszély fenyegeti?</w:t>
      </w:r>
    </w:p>
    <w:p>
      <w:pPr>
        <w:pStyle w:val="Csakszveg"/>
        <w:widowControl/>
        <w:spacing w:lineRule="auto" w:line="240"/>
        <w:ind w:left="567" w:firstLine="284"/>
        <w:rPr/>
      </w:pPr>
      <w:r>
        <w:rPr>
          <w:rFonts w:cs="Arial" w:ascii="Verdana" w:hAnsi="Verdana"/>
          <w:color w:val="000000"/>
          <w:sz w:val="22"/>
          <w:szCs w:val="22"/>
        </w:rPr>
        <w:t>- Olyan erőkkel játszadozol, fiam, amik még nálad is erősebbek - mondta Aegwyn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és Garona az ajtó közelébe került. A jelenkori Medivh megdelejezetten figyelte a jelenetet.</w:t>
      </w:r>
    </w:p>
    <w:p>
      <w:pPr>
        <w:pStyle w:val="Csakszveg"/>
        <w:widowControl/>
        <w:spacing w:lineRule="auto" w:line="240"/>
        <w:ind w:left="567" w:firstLine="284"/>
        <w:rPr/>
      </w:pPr>
      <w:r>
        <w:rPr>
          <w:rFonts w:cs="Arial" w:ascii="Verdana" w:hAnsi="Verdana"/>
          <w:color w:val="000000"/>
          <w:sz w:val="22"/>
          <w:szCs w:val="22"/>
        </w:rPr>
        <w:t>- Ó, igen! - mondta a fiatal Medivh vicsorogva. - Ha azt hiszem, hogy képes vagyok uralni ezeket az erőket, bűnt követek el, igaz? Mert a büszkeség és a magabiztosság bűn... Emlékeztetlek, anyám, ezt a bűnt te is elkövetted, amikor meg</w:t>
        <w:softHyphen/>
        <w:t>küz</w:t>
        <w:softHyphen/>
        <w:t>döttél a démonok uráv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és Garona a jelenkori Medivh háta mögé került. A félork benyúlt a blúza alá, hogy előhúzza a kését. Khadgar megérintette a kezét, és megrázta a fejét. Behúzódtak az öreg Medivh mögé, aki könnyezve nézte végig a látomá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történik akkor, ha az orkok sikerrel járnak? - kérdezte Aegwynn. - Sötét isteneket, árnyékokat imádnak. Miért adnád nekik Azerothot?</w:t>
      </w:r>
    </w:p>
    <w:p>
      <w:pPr>
        <w:pStyle w:val="Csakszveg"/>
        <w:widowControl/>
        <w:spacing w:lineRule="auto" w:line="240"/>
        <w:ind w:left="567" w:firstLine="284"/>
        <w:rPr/>
      </w:pPr>
      <w:r>
        <w:rPr>
          <w:rFonts w:cs="Arial" w:ascii="Verdana" w:hAnsi="Verdana"/>
          <w:color w:val="000000"/>
          <w:sz w:val="22"/>
          <w:szCs w:val="22"/>
        </w:rPr>
        <w:t>- Ha majd győznek - mondta a fiatal Medivh -, engem tesznek meg vezérükké. Az általad felépített gyenge világ lakóival ellentétben ők még mindig tisztelik az erőt. Hála neked, ezen a világon én vagyok a legerősebb. Le fogom rázni magamról a béklyókat, amiket te és a többiek raktatok rám. Szabad leszek, és uralkodni fogok!</w:t>
      </w:r>
    </w:p>
    <w:p>
      <w:pPr>
        <w:pStyle w:val="Csakszveg"/>
        <w:widowControl/>
        <w:spacing w:lineRule="auto" w:line="240"/>
        <w:ind w:left="567" w:firstLine="284"/>
        <w:rPr/>
      </w:pPr>
      <w:r>
        <w:rPr>
          <w:rFonts w:cs="Arial" w:ascii="Verdana" w:hAnsi="Verdana"/>
          <w:color w:val="000000"/>
          <w:sz w:val="22"/>
          <w:szCs w:val="22"/>
        </w:rPr>
        <w:t>Csend támadt. Khadgar és Garona mozdulatlanná dermedt; még lélegezni sem mertek, nehogy a jelenkori Medivh észrevegye őket.</w:t>
      </w:r>
    </w:p>
    <w:p>
      <w:pPr>
        <w:pStyle w:val="Csakszveg"/>
        <w:widowControl/>
        <w:spacing w:lineRule="auto" w:line="240"/>
        <w:ind w:left="567" w:firstLine="284"/>
        <w:rPr/>
      </w:pPr>
      <w:r>
        <w:rPr>
          <w:rFonts w:cs="Arial" w:ascii="Verdana" w:hAnsi="Verdana"/>
          <w:color w:val="000000"/>
          <w:sz w:val="22"/>
          <w:szCs w:val="22"/>
        </w:rPr>
        <w:t>- Nem vagy a fiam! - jelentette ki Aegwyn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jelenkori Medivh a tenyerébe temette az arc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lóban nem - mondta a hajdani Medivh. - Soha sem is voltam a fiad. Sosem voltam a tiéd! - Felnevetett.</w:t>
      </w:r>
    </w:p>
    <w:p>
      <w:pPr>
        <w:pStyle w:val="Csakszveg"/>
        <w:widowControl/>
        <w:spacing w:lineRule="auto" w:line="240"/>
        <w:ind w:left="567" w:firstLine="284"/>
        <w:rPr/>
      </w:pPr>
      <w:r>
        <w:rPr>
          <w:rFonts w:cs="Arial" w:ascii="Verdana" w:hAnsi="Verdana"/>
          <w:color w:val="000000"/>
          <w:sz w:val="22"/>
          <w:szCs w:val="22"/>
        </w:rPr>
        <w:t>Khadgar már hallotta ezt a hangot, méghozzá akkor, amikor egy másik látomásban végignézte Aegwynn és a förtelmes démon viadalát.</w:t>
      </w:r>
    </w:p>
    <w:p>
      <w:pPr>
        <w:pStyle w:val="Csakszveg"/>
        <w:widowControl/>
        <w:spacing w:lineRule="auto" w:line="240"/>
        <w:ind w:left="567" w:firstLine="284"/>
        <w:rPr/>
      </w:pPr>
      <w:r>
        <w:rPr>
          <w:rFonts w:cs="Arial" w:ascii="Verdana" w:hAnsi="Verdana"/>
          <w:color w:val="000000"/>
          <w:sz w:val="22"/>
          <w:szCs w:val="22"/>
        </w:rPr>
        <w:t>Aegwynn döbbenten a fiatal Medivhre meredt. Ő is felismerte a neveté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argeras? - suttogta. - De hiszen... Megöltelek!</w:t>
      </w:r>
    </w:p>
    <w:p>
      <w:pPr>
        <w:pStyle w:val="Csakszveg"/>
        <w:widowControl/>
        <w:spacing w:lineRule="auto" w:line="240"/>
        <w:ind w:left="567" w:firstLine="284"/>
        <w:rPr/>
      </w:pPr>
      <w:r>
        <w:rPr>
          <w:rFonts w:cs="Arial" w:ascii="Verdana" w:hAnsi="Verdana"/>
          <w:color w:val="000000"/>
          <w:sz w:val="22"/>
          <w:szCs w:val="22"/>
        </w:rPr>
        <w:t>- Megöltél egy testet, boszorkány. Csak a testemmel végeztél! - vicsorgott a hajdani Medivh, miközben a teste körül megjelent egy másik alak körvonala. Az egyik pillanatban a fiatal mágus látszott tisztábban, és a lángszakállú, fekete szarvú bestia volt halványabb, azután fordítva. - Megölted a testemet, és elástad egy tengermélyi sírba. Örömmel áldoztam fel, mert tudtam, a jutalmam óriási le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egwynn önkéntelenül a hasához kapta a kezét.</w:t>
      </w:r>
    </w:p>
    <w:p>
      <w:pPr>
        <w:pStyle w:val="Csakszveg"/>
        <w:widowControl/>
        <w:spacing w:lineRule="auto" w:line="240"/>
        <w:ind w:left="567" w:firstLine="284"/>
        <w:rPr/>
      </w:pPr>
      <w:r>
        <w:rPr>
          <w:rFonts w:cs="Arial" w:ascii="Verdana" w:hAnsi="Verdana"/>
          <w:color w:val="000000"/>
          <w:sz w:val="22"/>
          <w:szCs w:val="22"/>
        </w:rPr>
        <w:t>- Igen, drága anyám! - mondta a hajdani Medivh. A szakállát lángok nyaldosták, a homlokából kiálló fekete szarvak körvonalai egyre tisztábban látszottak. Az Aegwynn előtt álló lény Medivh volt, de ugyanakkor Sargeras is. - Elrejtőztem a méhedben, és beleszivárogtam a gyermeked testébe. Olyan voltam, mint valami alattomos betegség. Sosem fedezted fel a jelenlétemet. Beláthatod, cselhez kellett folyamodnom, mivel megölni vagy átcsábítani nem tudtalak. Ismerd el, mesteri húzás volt! Az örökösöddé tettem magam.</w:t>
      </w:r>
    </w:p>
    <w:p>
      <w:pPr>
        <w:pStyle w:val="Csakszveg"/>
        <w:widowControl/>
        <w:spacing w:lineRule="auto" w:line="240"/>
        <w:ind w:left="567" w:firstLine="284"/>
        <w:rPr/>
      </w:pPr>
      <w:r>
        <w:rPr>
          <w:rFonts w:cs="Arial" w:ascii="Verdana" w:hAnsi="Verdana"/>
          <w:color w:val="000000"/>
          <w:sz w:val="22"/>
          <w:szCs w:val="22"/>
        </w:rPr>
        <w:t>Aegwynn átkot szórt Medivh-Sargeras fejére, felemelte a kezét, és kiejtett néhány torz szót. A megidézett, szivárványszínű villám Medivh-Sargeras mellkasának közepébe csapódott.</w:t>
      </w:r>
    </w:p>
    <w:p>
      <w:pPr>
        <w:pStyle w:val="Csakszveg"/>
        <w:widowControl/>
        <w:spacing w:lineRule="auto" w:line="240"/>
        <w:ind w:left="567" w:firstLine="284"/>
        <w:rPr/>
      </w:pPr>
      <w:r>
        <w:rPr>
          <w:rFonts w:cs="Arial" w:ascii="Verdana" w:hAnsi="Verdana"/>
          <w:color w:val="000000"/>
          <w:sz w:val="22"/>
          <w:szCs w:val="22"/>
        </w:rPr>
        <w:t>A múlt fantomja hátrébb tántorodott, majd felemelte az egyik kezét, és elkapta a testét kínzó villámot. A levegőben égett húst bűze érződött. A lény vicsorogni kezdett, majd köpött egyet. Ő is megidézett egy varázst, amivel a helyiség túlsó végébe repítette Aegwynnt.</w:t>
      </w:r>
    </w:p>
    <w:p>
      <w:pPr>
        <w:pStyle w:val="Csakszveg"/>
        <w:widowControl/>
        <w:spacing w:lineRule="auto" w:line="240"/>
        <w:ind w:left="567" w:firstLine="284"/>
        <w:rPr/>
      </w:pPr>
      <w:r>
        <w:rPr>
          <w:rFonts w:cs="Arial" w:ascii="Verdana" w:hAnsi="Verdana"/>
          <w:color w:val="000000"/>
          <w:sz w:val="22"/>
          <w:szCs w:val="22"/>
        </w:rPr>
        <w:t>- Nem ölhetlek meg, anyám! - röhögött a démon. - Van bennem valami, ami visszatart ettől... Azt viszont senki sem tilthatja meg, hogy összetörjelek! Megsebezlek, és mire meggyógyulsz, mire visszanyered az erődet, mire visszajössz onnan, ahová most küldelek, ez a világ már az enyém lesz. Enyém lesz a Föld, és Tirisfal Rendjének minden hatalma!</w:t>
      </w:r>
    </w:p>
    <w:p>
      <w:pPr>
        <w:pStyle w:val="Csakszveg"/>
        <w:widowControl/>
        <w:spacing w:lineRule="auto" w:line="240"/>
        <w:ind w:left="567" w:firstLine="284"/>
        <w:rPr/>
      </w:pPr>
      <w:r>
        <w:rPr>
          <w:rFonts w:cs="Arial" w:ascii="Verdana" w:hAnsi="Verdana"/>
          <w:color w:val="000000"/>
          <w:sz w:val="22"/>
          <w:szCs w:val="22"/>
        </w:rPr>
        <w:t>A jelenkori Medivh felsóhajtott, azután suttogva elátkozta az isteneket, amelyek sosem bocsátották meg neki ezt a tettét.</w:t>
      </w:r>
    </w:p>
    <w:p>
      <w:pPr>
        <w:pStyle w:val="Csakszveg"/>
        <w:widowControl/>
        <w:spacing w:lineRule="auto" w:line="240"/>
        <w:ind w:left="567" w:firstLine="284"/>
        <w:rPr/>
      </w:pPr>
      <w:r>
        <w:rPr>
          <w:rFonts w:cs="Arial" w:ascii="Verdana" w:hAnsi="Verdana"/>
          <w:color w:val="000000"/>
          <w:sz w:val="22"/>
          <w:szCs w:val="22"/>
        </w:rPr>
        <w:t>- Tűnjünk el innen, míg tehetjük! - Garona megfogta Khad</w:t>
        <w:softHyphen/>
        <w:t>gar karját, és húzni kezd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habozott, de végül bólintott, és követte a félorkot. Leviharzottak a lépcsőn; kis híján feldöntötték Morózt.</w:t>
      </w:r>
    </w:p>
    <w:p>
      <w:pPr>
        <w:pStyle w:val="Csakszveg"/>
        <w:widowControl/>
        <w:spacing w:lineRule="auto" w:line="240"/>
        <w:ind w:left="567" w:firstLine="284"/>
        <w:rPr/>
      </w:pPr>
      <w:r>
        <w:rPr>
          <w:rFonts w:cs="Arial" w:ascii="Verdana" w:hAnsi="Verdana"/>
          <w:color w:val="000000"/>
          <w:sz w:val="22"/>
          <w:szCs w:val="22"/>
        </w:rPr>
        <w:t>- Izgatottak vagytok - jegyezte meg a vén szolga. - Valami gond v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félretolta Morózt, Khadgar viszont elkapta a kar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mágus megőrült! - mondta.</w:t>
      </w:r>
    </w:p>
    <w:p>
      <w:pPr>
        <w:pStyle w:val="Csakszveg"/>
        <w:widowControl/>
        <w:spacing w:lineRule="auto" w:line="240"/>
        <w:ind w:left="567" w:firstLine="284"/>
        <w:rPr/>
      </w:pPr>
      <w:r>
        <w:rPr>
          <w:rFonts w:cs="Arial" w:ascii="Verdana" w:hAnsi="Verdana"/>
          <w:color w:val="000000"/>
          <w:sz w:val="22"/>
          <w:szCs w:val="22"/>
        </w:rPr>
        <w:t>- Még a szokásosnál is bolondabb? - kérdezte Moróz keserű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most nem tréfa! Nálad van a síp, amivel ide lehet hívni a griff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szolga elővette a rúnákkal díszített síp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t kívánod, hogy rendeljek ide...?</w:t>
      </w:r>
    </w:p>
    <w:p>
      <w:pPr>
        <w:pStyle w:val="Csakszveg"/>
        <w:widowControl/>
        <w:spacing w:lineRule="auto" w:line="240"/>
        <w:ind w:left="567" w:firstLine="284"/>
        <w:rPr/>
      </w:pPr>
      <w:r>
        <w:rPr>
          <w:rFonts w:cs="Arial" w:ascii="Verdana" w:hAnsi="Verdana"/>
          <w:color w:val="000000"/>
          <w:sz w:val="22"/>
          <w:szCs w:val="22"/>
        </w:rPr>
        <w:t>- Majd én! - vágott közbe Khadgar. Kikapta Moróz kezéből a sípot, és Garona után rohant. - A mágus minket fog üldözni, de okosabban tennéd, ha elmenekülnél. Vidd magaddal a szakácsnőt is. Tűnjetek el a torony közeléből! - Futásnak eredt, magára hagyta Moróz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neküljek? - Moróz fejcsóválva nézett a tanonc után. -Ugyan hová mehetné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4</w:t>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Menekülés</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ár több mérföldet megtettek, amikor a griff kezdett furcsán viselkedni.</w:t>
      </w:r>
    </w:p>
    <w:p>
      <w:pPr>
        <w:pStyle w:val="Csakszveg"/>
        <w:widowControl/>
        <w:spacing w:lineRule="auto" w:line="240"/>
        <w:ind w:left="567" w:firstLine="284"/>
        <w:rPr/>
      </w:pPr>
      <w:r>
        <w:rPr>
          <w:rFonts w:cs="Arial" w:ascii="Verdana" w:hAnsi="Verdana"/>
          <w:color w:val="000000"/>
          <w:sz w:val="22"/>
          <w:szCs w:val="22"/>
        </w:rPr>
        <w:t>Khadgar hívására csak egy szárnyas fenevad jelent meg, Garona láttán ez is megrémült, de a fiatal varázslónak sikerült megnyugtatnia annyira, hogy eltűrje a félork közelségét. Miután felszálltak, még hosszú ideig hallották Medivh átkozódását és üvöltését. A griffet Viharvárad felé fordították.</w:t>
      </w:r>
    </w:p>
    <w:p>
      <w:pPr>
        <w:pStyle w:val="Csakszveg"/>
        <w:widowControl/>
        <w:spacing w:lineRule="auto" w:line="240"/>
        <w:ind w:left="567" w:firstLine="284"/>
        <w:rPr/>
      </w:pPr>
      <w:r>
        <w:rPr>
          <w:rFonts w:cs="Arial" w:ascii="Verdana" w:hAnsi="Verdana"/>
          <w:color w:val="000000"/>
          <w:sz w:val="22"/>
          <w:szCs w:val="22"/>
        </w:rPr>
        <w:t>Gyorsan haladtak, de a griff egyszer csak vonaglani kezdett, megpróbált ellenszegülni Khadgar akaratának, vissza szeretett volna fordulni a hegyek felé. A fiatal varázsló egyre nehezebben bírt uralkodni raj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baja van? - kérdezte a Khadgar előtt ülő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ivh hívja. Vissza akar repülni Karazhanba.</w:t>
      </w:r>
    </w:p>
    <w:p>
      <w:pPr>
        <w:pStyle w:val="Csakszveg"/>
        <w:widowControl/>
        <w:spacing w:lineRule="auto" w:line="240"/>
        <w:ind w:left="567" w:firstLine="284"/>
        <w:rPr/>
      </w:pPr>
      <w:r>
        <w:rPr>
          <w:rFonts w:cs="Arial" w:ascii="Verdana" w:hAnsi="Verdana"/>
          <w:color w:val="000000"/>
          <w:sz w:val="22"/>
          <w:szCs w:val="22"/>
        </w:rPr>
        <w:t>Khadgar elszántan rángatta a gyeplőt, még a kis sípba is belefújt, de végül el kellett fogadnia a vereséget. Nem tehetett mást, arra utasította a griffet, hogy ereszkedjen lejjebb. Amikor a föld közelébe kerültek, lecsúszott a hátáról. Garona követte a példáját. A lábuk még le sem ért, amikor a griff ismét felemelkedett a sötétedő égre, és elindult, hogy visszatérjen gazdájáho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t gondolsz, utánunk jön? - kérdezte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tudom - mondta Khadgar. - De nem szeretném, ha utolérne minket. El kell jutnunk Viharváradra.</w:t>
      </w:r>
    </w:p>
    <w:p>
      <w:pPr>
        <w:pStyle w:val="Csakszveg"/>
        <w:widowControl/>
        <w:spacing w:lineRule="auto" w:line="240"/>
        <w:ind w:left="567" w:firstLine="284"/>
        <w:rPr/>
      </w:pPr>
      <w:r>
        <w:rPr>
          <w:rFonts w:cs="Arial" w:ascii="Verdana" w:hAnsi="Verdana"/>
          <w:color w:val="000000"/>
          <w:sz w:val="22"/>
          <w:szCs w:val="22"/>
        </w:rPr>
        <w:t>Egész éjjel, és a rákövetkező nap délelőttjén is gyalogoltak. Egy keskeny földúton haladtak tovább, amely Khadgar számításai szerint Viharvárad irányába vezetett. Az égen nem tűnt fel üldözőjük, nem jelentek meg különös, vészjósló fények. Ettől annyira megnyugodtak, hogy dél körül leheveredtek pihenni egy óriási fa al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következő nap során egyetlen élőlénnyel sem találkoztak. Láttak néhány lerombolt, felperzselt házat és friss sírhantot, útjukba akadt pár felfordított, széthasított, kifosztott szekér, és szép számmal találtak olyan égésnyomokat, amelyekről Garona úgy vélte, hogy a csaták során elpusztult ork harcosok halotti máglyáinak maradványa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Élő állatokat sem láttak, csak kibelezett disznókat, meg egy ló maradványait. A földút mellett egymást követték a feldúlt, kifosztott tanyá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tieid alapos munkát végeztek - szomorkodott Khadgar.</w:t>
      </w:r>
    </w:p>
    <w:p>
      <w:pPr>
        <w:pStyle w:val="Csakszveg"/>
        <w:widowControl/>
        <w:spacing w:lineRule="auto" w:line="240"/>
        <w:ind w:left="567" w:firstLine="284"/>
        <w:rPr/>
      </w:pPr>
      <w:r>
        <w:rPr>
          <w:rFonts w:cs="Arial" w:ascii="Verdana" w:hAnsi="Verdana"/>
          <w:color w:val="000000"/>
          <w:sz w:val="22"/>
          <w:szCs w:val="22"/>
        </w:rPr>
        <w:t>- Igen, ez nagyon fontos a számukra - felelte Garona komoran. - Náluk ez amolyan... Becsületbeli ügy.</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ecsületbeli ügy? A pusztítás? A rombolás? Az emberek sosem tennének ilyet. Egyetlen emberekből álló sereg sem perzselne fel mindent. Mi nem ölnénk meg az állatokat ok vagy cél nélkü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ólintott.</w:t>
      </w:r>
    </w:p>
    <w:p>
      <w:pPr>
        <w:pStyle w:val="Csakszveg"/>
        <w:widowControl/>
        <w:spacing w:lineRule="auto" w:line="240"/>
        <w:ind w:left="567" w:firstLine="284"/>
        <w:rPr/>
      </w:pPr>
      <w:r>
        <w:rPr>
          <w:rFonts w:cs="Arial" w:ascii="Verdana" w:hAnsi="Verdana"/>
          <w:color w:val="000000"/>
          <w:sz w:val="22"/>
          <w:szCs w:val="22"/>
        </w:rPr>
        <w:t>- Az orkok mindig ezt teszik. Semmit sem hagynak maguk mögött, amit később ellenük lehetne használni. Amit nem tud</w:t>
        <w:softHyphen/>
        <w:t>nak azonnal megenni, amit nem vihetnek magukkal, azt elégetik. Ilyen egyszerű az egész. A klánok felségterületeinek határa általában terméketlen, lakatlan vidék, mert mindkét törzs a másik forrásaiból próbál megél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rázta a fejét.</w:t>
      </w:r>
    </w:p>
    <w:p>
      <w:pPr>
        <w:pStyle w:val="Csakszveg"/>
        <w:widowControl/>
        <w:spacing w:lineRule="auto" w:line="240"/>
        <w:ind w:left="567" w:firstLine="284"/>
        <w:rPr/>
      </w:pPr>
      <w:r>
        <w:rPr>
          <w:rFonts w:cs="Arial" w:ascii="Verdana" w:hAnsi="Verdana"/>
          <w:color w:val="000000"/>
          <w:sz w:val="22"/>
          <w:szCs w:val="22"/>
        </w:rPr>
        <w:t>- De ezek itt nem források! Ezek emberek! Itt életekről van szó! Ez a vidék nemrég még zöld volt, termékeny, pezsgett rajta az élet, most viszont kietlen, kiégett pusztaság. Nézz körül, és mondd meg, de őszintén, hogy szerinted létezhet-e béke az emberek és az orkok köz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hallgatott.</w:t>
      </w:r>
    </w:p>
    <w:p>
      <w:pPr>
        <w:pStyle w:val="Csakszveg"/>
        <w:widowControl/>
        <w:spacing w:lineRule="auto" w:line="240"/>
        <w:ind w:left="567" w:firstLine="284"/>
        <w:rPr/>
      </w:pPr>
      <w:r>
        <w:rPr>
          <w:rFonts w:cs="Arial" w:ascii="Verdana" w:hAnsi="Verdana"/>
          <w:color w:val="000000"/>
          <w:sz w:val="22"/>
          <w:szCs w:val="22"/>
        </w:rPr>
        <w:t>Estig csendben mentek tovább. Szürkületkor egy fogadó romjai között táboroztak le. Egymástól távol tértek nyugovóra: Khadgar a kocsmában, Garona a konyha maradványai között feküdt le. Egyikük sem hozta szóba, hogy okosabb lenne, ha együtt maradnának.</w:t>
      </w:r>
    </w:p>
    <w:p>
      <w:pPr>
        <w:pStyle w:val="Csakszveg"/>
        <w:widowControl/>
        <w:spacing w:lineRule="auto" w:line="240"/>
        <w:ind w:left="567" w:firstLine="284"/>
        <w:rPr/>
      </w:pPr>
      <w:r>
        <w:rPr>
          <w:rFonts w:cs="Arial" w:ascii="Verdana" w:hAnsi="Verdana"/>
          <w:color w:val="000000"/>
          <w:sz w:val="22"/>
          <w:szCs w:val="22"/>
        </w:rPr>
        <w:t>Khadgar a saját gyomra korgására ébredt fel. A toronyból semmit sem hoztak magukkal, útközben csak néhány marék diót és bogyót ettek. A fiatal mágus feltápászkodott a nedves szénakupacról, amin feküdt. Az ízületei recsegve tiltakoztak a megpróbáltatás ellen. Mióta megérkezett Karazhanba, kényelemben élt, így nem csoda, hogy nem volt olyan erőben, mint korábban.</w:t>
      </w:r>
    </w:p>
    <w:p>
      <w:pPr>
        <w:pStyle w:val="Csakszveg"/>
        <w:widowControl/>
        <w:spacing w:lineRule="auto" w:line="240"/>
        <w:ind w:left="567" w:firstLine="284"/>
        <w:rPr/>
      </w:pPr>
      <w:r>
        <w:rPr>
          <w:rFonts w:cs="Arial" w:ascii="Verdana" w:hAnsi="Verdana"/>
          <w:color w:val="000000"/>
          <w:sz w:val="22"/>
          <w:szCs w:val="22"/>
        </w:rPr>
        <w:t>Nyújtózkodás közben megpróbálta áttekinteni a helyzetet. Viharváradra akart eljutni, de fogalma sem volt arról, hogy Garonát hogyan vigye be a városba. Talán öltöztesse álruhába? Álcázza valahogy? Egyáltalán mit szól a félork az ötlethez? Talán nem is akar az emberek városának közelébe menni; talán arra vágyik, hogy a lehető leghamarabb csatlakozzon Güldanhoz, meg a klánjáho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Valami megmozdult a rommá változtatott épület mellett. Biztos Garona az - gondolta Khadgar. Ő is éhes, mint én. A félork egyetlen szóval sem panaszkodott, de nyilvánvaló volt, hogy az éhség őt is kínozza.</w:t>
      </w:r>
    </w:p>
    <w:p>
      <w:pPr>
        <w:pStyle w:val="Csakszveg"/>
        <w:widowControl/>
        <w:spacing w:lineRule="auto" w:line="240"/>
        <w:ind w:left="567" w:firstLine="284"/>
        <w:rPr/>
      </w:pPr>
      <w:r>
        <w:rPr>
          <w:rFonts w:cs="Arial" w:ascii="Verdana" w:hAnsi="Verdana"/>
          <w:color w:val="000000"/>
          <w:sz w:val="22"/>
          <w:szCs w:val="22"/>
        </w:rPr>
        <w:t>Khadgar megrázta a fejét, megdörzsölte a szemét, és kihajolt az ablakon, hogy megkérdezze Garonától, talált-e valamit a konyháb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lőször azt hitte, nem jól lát. Közvetlenül az orra előtt egy hatalmas, kettős élű harci fejsze jelent meg. A széles penge a levegőbe emelkedett, azután a varázsló nyaka felé csapott. A nyelét egy zöld pofájú ork markolta. Nem félvér, egy valódi or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kén'? - mordult rá az ork.</w:t>
      </w:r>
    </w:p>
    <w:p>
      <w:pPr>
        <w:pStyle w:val="Csakszveg"/>
        <w:widowControl/>
        <w:spacing w:lineRule="auto" w:line="240"/>
        <w:ind w:left="567" w:firstLine="284"/>
        <w:rPr/>
      </w:pPr>
      <w:r>
        <w:rPr>
          <w:rFonts w:cs="Arial" w:ascii="Verdana" w:hAnsi="Verdana"/>
          <w:color w:val="000000"/>
          <w:sz w:val="22"/>
          <w:szCs w:val="22"/>
        </w:rPr>
        <w:t>Khadgar lassan felemelte a kezét, és magába szívta a mágikus energiákat. Tudta, egy hétköznapi varázslat is elég lesz ahhoz, hogy félrelökje az orkot, és Garonával elmeneküljö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Eszébe jutott valami, és a gondolat hatására mozdulatlanná dermedt. </w:t>
      </w:r>
      <w:r>
        <w:rPr>
          <w:rFonts w:cs="Arial" w:ascii="Verdana" w:hAnsi="Verdana"/>
          <w:i/>
          <w:color w:val="000000"/>
          <w:sz w:val="22"/>
          <w:szCs w:val="22"/>
        </w:rPr>
        <w:t>Mi van akkor, ha éppen Garona hívta ide ő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abozott, és ezzel nagy hibát követett el. Neszt hallott a háta mögül, de mire megfordult, lecsapott a tarkójára valami kemény és nehéz dolog.</w:t>
      </w:r>
    </w:p>
    <w:p>
      <w:pPr>
        <w:pStyle w:val="Csakszveg"/>
        <w:widowControl/>
        <w:spacing w:lineRule="auto" w:line="240"/>
        <w:ind w:left="567" w:firstLine="284"/>
        <w:rPr/>
      </w:pPr>
      <w:r>
        <w:rPr>
          <w:rFonts w:cs="Arial" w:ascii="Verdana" w:hAnsi="Verdana"/>
          <w:color w:val="000000"/>
          <w:sz w:val="22"/>
          <w:szCs w:val="22"/>
        </w:rPr>
        <w:t xml:space="preserve">Nem sokáig feküdt ájultan, viszont éppen elég ideig ahhoz, hogy hat-hét ork beugorjon a szobába, és nekilásson a törmelékek átkutatásának. Valamennyiük karján zöld pánt virított. Khadgarnak eszébe jutott, amit Garonától hallott. </w:t>
      </w:r>
      <w:r>
        <w:rPr>
          <w:rFonts w:cs="Arial" w:ascii="Verdana" w:hAnsi="Verdana"/>
          <w:i/>
          <w:color w:val="000000"/>
          <w:sz w:val="22"/>
          <w:szCs w:val="22"/>
        </w:rPr>
        <w:t>A Vérző Völgy klánhoz tartoznak...</w:t>
      </w:r>
      <w:r>
        <w:rPr>
          <w:rFonts w:cs="Arial" w:ascii="Verdana" w:hAnsi="Verdana"/>
          <w:color w:val="000000"/>
          <w:sz w:val="22"/>
          <w:szCs w:val="22"/>
        </w:rPr>
        <w:t xml:space="preserve"> Megmozdult, mire az első ork, amelyik a kétélű fejszét tartotta a kezében, ismét feléje ford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un van a hómi? - kérdezte. - Huva dugta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van? - Khadgar hirtelen nem tudta eldönteni, hogy az ork beszédével van a gond, vagy az ő fülével.</w:t>
      </w:r>
    </w:p>
    <w:p>
      <w:pPr>
        <w:pStyle w:val="Csakszveg"/>
        <w:widowControl/>
        <w:spacing w:lineRule="auto" w:line="240"/>
        <w:ind w:left="567" w:firstLine="284"/>
        <w:rPr/>
      </w:pPr>
      <w:r>
        <w:rPr>
          <w:rFonts w:cs="Arial" w:ascii="Verdana" w:hAnsi="Verdana"/>
          <w:color w:val="000000"/>
          <w:sz w:val="22"/>
          <w:szCs w:val="22"/>
        </w:rPr>
        <w:t>- A holmi! - mondta az ork lassabban és érthetőbben. - A holmid. Nincsen semmid se. Hova dugta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gondolkodás nélkül fele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Nincs holmim. Elvesztettem. Nincs semmim. </w:t>
      </w:r>
    </w:p>
    <w:p>
      <w:pPr>
        <w:pStyle w:val="Csakszveg"/>
        <w:widowControl/>
        <w:spacing w:lineRule="auto" w:line="240"/>
        <w:ind w:left="567" w:firstLine="284"/>
        <w:rPr/>
      </w:pPr>
      <w:r>
        <w:rPr>
          <w:rFonts w:cs="Arial" w:ascii="Verdana" w:hAnsi="Verdana"/>
          <w:color w:val="000000"/>
          <w:sz w:val="22"/>
          <w:szCs w:val="22"/>
        </w:rPr>
        <w:t>Az ork felhördü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kkor megdöglesz - vicsorgott, és felemelte a fejszé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 csattant Garona hangja.</w:t>
      </w:r>
    </w:p>
    <w:p>
      <w:pPr>
        <w:pStyle w:val="Csakszveg"/>
        <w:widowControl/>
        <w:spacing w:lineRule="auto" w:line="240"/>
        <w:ind w:left="567" w:firstLine="284"/>
        <w:rPr/>
      </w:pPr>
      <w:r>
        <w:rPr>
          <w:rFonts w:cs="Arial" w:ascii="Verdana" w:hAnsi="Verdana"/>
          <w:color w:val="000000"/>
          <w:sz w:val="22"/>
          <w:szCs w:val="22"/>
        </w:rPr>
        <w:t>A félork az ajtóban állt. Eléggé nyúzottnak látszott. Rosszul aludt, hajnalban kelt, és vadászni indult. Eredménnyel járt, mert az övén két, frissen elejtett nyúl függött. Khadgar, amikor meglátta a prédát, elszégyellte magát amiatt, amit róla gond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 innen, félvér! - csattant fel az ork. - Ehhez nincs közö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 akarod ölni a tulajdonomat. Ehhez igenis van közöm! - felelte Garona.</w:t>
      </w:r>
    </w:p>
    <w:p>
      <w:pPr>
        <w:pStyle w:val="Csakszveg"/>
        <w:widowControl/>
        <w:spacing w:lineRule="auto" w:line="240"/>
        <w:ind w:left="567" w:firstLine="284"/>
        <w:rPr/>
      </w:pPr>
      <w:r>
        <w:rPr>
          <w:rFonts w:cs="Arial" w:ascii="Verdana" w:hAnsi="Verdana"/>
          <w:i/>
          <w:color w:val="000000"/>
          <w:sz w:val="22"/>
          <w:szCs w:val="22"/>
        </w:rPr>
        <w:t>Tulajdon?</w:t>
      </w:r>
      <w:r>
        <w:rPr>
          <w:rFonts w:cs="Arial" w:ascii="Verdana" w:hAnsi="Verdana"/>
          <w:color w:val="000000"/>
          <w:sz w:val="22"/>
          <w:szCs w:val="22"/>
        </w:rPr>
        <w:t xml:space="preserve"> - hökkent meg Khadgar, de volt annyi esze, hogy hallgass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lajdon? - morgott az ork. - Ki vagy te, hogy tulajdonod legyen?</w:t>
      </w:r>
    </w:p>
    <w:p>
      <w:pPr>
        <w:pStyle w:val="Csakszveg"/>
        <w:widowControl/>
        <w:spacing w:lineRule="auto" w:line="240"/>
        <w:ind w:left="567" w:firstLine="284"/>
        <w:rPr/>
      </w:pPr>
      <w:r>
        <w:rPr>
          <w:rFonts w:cs="Arial" w:ascii="Verdana" w:hAnsi="Verdana"/>
          <w:color w:val="000000"/>
          <w:sz w:val="22"/>
          <w:szCs w:val="22"/>
        </w:rPr>
        <w:t>- Félork Garona vagyok! - vicsorgott a nő. Az arcát eltorzította a valós vagy színlelt düh. - Güldant szolgálom, a Viharkaszások klánjának varázslóját. Tégy kárt a tulajdonomban, és vele gyűlik meg a bajo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ork felhorkant.</w:t>
      </w:r>
    </w:p>
    <w:p>
      <w:pPr>
        <w:pStyle w:val="Csakszveg"/>
        <w:widowControl/>
        <w:spacing w:lineRule="auto" w:line="240"/>
        <w:ind w:left="567" w:firstLine="284"/>
        <w:rPr/>
      </w:pPr>
      <w:r>
        <w:rPr>
          <w:rFonts w:cs="Arial" w:ascii="Verdana" w:hAnsi="Verdana"/>
          <w:color w:val="000000"/>
          <w:sz w:val="22"/>
          <w:szCs w:val="22"/>
        </w:rPr>
        <w:t>- A Viharkaszások? Bah! Azt hallottam, gyenge klán, gyenge harcosok, a varázslójuk játékszere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elszántan nézett az ork apró szemébe.</w:t>
      </w:r>
    </w:p>
    <w:p>
      <w:pPr>
        <w:pStyle w:val="Csakszveg"/>
        <w:widowControl/>
        <w:spacing w:lineRule="auto" w:line="240"/>
        <w:ind w:left="567" w:firstLine="284"/>
        <w:rPr/>
      </w:pPr>
      <w:r>
        <w:rPr>
          <w:rFonts w:cs="Arial" w:ascii="Verdana" w:hAnsi="Verdana"/>
          <w:color w:val="000000"/>
          <w:sz w:val="22"/>
          <w:szCs w:val="22"/>
        </w:rPr>
        <w:t>- Én meg azt hallottam, hogy a Vérző Völgy klánja cserbenhagyta a Szürkület Pörölyének klánját, amikor közösen felvonultak Viharvárad ellen. Azt is hallottam, hogy mindkét klánt megfutamították. Úgy tudom, az emberek legyőztek titeket, méghozzá nyílt harcban. Igaz ez?</w:t>
      </w:r>
    </w:p>
    <w:p>
      <w:pPr>
        <w:pStyle w:val="Csakszveg"/>
        <w:widowControl/>
        <w:spacing w:lineRule="auto" w:line="240"/>
        <w:ind w:left="567" w:firstLine="284"/>
        <w:rPr/>
      </w:pPr>
      <w:r>
        <w:rPr>
          <w:rFonts w:cs="Arial" w:ascii="Verdana" w:hAnsi="Verdana"/>
          <w:color w:val="000000"/>
          <w:sz w:val="22"/>
          <w:szCs w:val="22"/>
        </w:rPr>
        <w:t>- Ez most nem számít! - mondta az ork. - Nekik lovaik vo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 én... - kezdte Khadgar, és megpróbált feláll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öldre, rabszolga! - üvöltött rá Garona, és keményen a mellkasába rúgott. - Akkor szólsz, ha kérdeznek!</w:t>
      </w:r>
    </w:p>
    <w:p>
      <w:pPr>
        <w:pStyle w:val="Csakszveg"/>
        <w:widowControl/>
        <w:spacing w:lineRule="auto" w:line="240"/>
        <w:ind w:left="567" w:firstLine="284"/>
        <w:rPr/>
      </w:pPr>
      <w:r>
        <w:rPr>
          <w:rFonts w:cs="Arial" w:ascii="Verdana" w:hAnsi="Verdana"/>
          <w:color w:val="000000"/>
          <w:sz w:val="22"/>
          <w:szCs w:val="22"/>
        </w:rPr>
        <w:t>Az ork kihasználta az alkalmat, és közelebb lépett a félork nőhöz, aki azonban sarkon fordult, és a nála jóval testesebb zöld bőrű hasához tartotta hosszú kését. Az ork társai hátrébb léptek; szemmel láthatólag nem akartak részt venni a párviadalban.</w:t>
      </w:r>
    </w:p>
    <w:p>
      <w:pPr>
        <w:pStyle w:val="Csakszveg"/>
        <w:widowControl/>
        <w:spacing w:lineRule="auto" w:line="240"/>
        <w:ind w:left="567" w:firstLine="284"/>
        <w:rPr/>
      </w:pPr>
      <w:r>
        <w:rPr>
          <w:rFonts w:cs="Arial" w:ascii="Verdana" w:hAnsi="Verdana"/>
          <w:color w:val="000000"/>
          <w:sz w:val="22"/>
          <w:szCs w:val="22"/>
        </w:rPr>
        <w:t>- Kétségbe vonod, hogy az enyém a rabszolga? - vicsorgott Garona. A szemében vad tűz lobogott, a karja megfeszült; felkészült arra, hogy átdöfje a pengét a vastag bőrvért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Csend támadt. Az ork a nőre nézett, azután a földön fekvő emberre pillantott, majd ismét Garona felé ford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ért a nyomorultért nem érdemes verekedni, félvér! -jelentette ki határozottan, és hátrébb lépett. A társai morogva kivonultak a romok közül.</w:t>
      </w:r>
    </w:p>
    <w:p>
      <w:pPr>
        <w:pStyle w:val="Csakszveg"/>
        <w:widowControl/>
        <w:spacing w:lineRule="auto" w:line="240"/>
        <w:ind w:left="567" w:firstLine="284"/>
        <w:rPr/>
      </w:pPr>
      <w:r>
        <w:rPr>
          <w:rFonts w:cs="Arial" w:ascii="Verdana" w:hAnsi="Verdana"/>
          <w:color w:val="000000"/>
          <w:sz w:val="22"/>
          <w:szCs w:val="22"/>
        </w:rPr>
        <w:t>- Minek ennek egy ember rabszolga? - kérdezte ez egyik ork. A vezér válaszolt valamit, de Khadgar nem hallotta a szav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undorító! - kiáltott fel a kíváncsi ork.</w:t>
      </w:r>
    </w:p>
    <w:p>
      <w:pPr>
        <w:pStyle w:val="Csakszveg"/>
        <w:widowControl/>
        <w:spacing w:lineRule="auto" w:line="240"/>
        <w:ind w:left="567" w:firstLine="284"/>
        <w:rPr/>
      </w:pPr>
      <w:r>
        <w:rPr>
          <w:rFonts w:cs="Arial" w:ascii="Verdana" w:hAnsi="Verdana"/>
          <w:color w:val="000000"/>
          <w:sz w:val="22"/>
          <w:szCs w:val="22"/>
        </w:rPr>
        <w:t>Khadgar megpróbált felállni, de Garona intett neki, hogy maradjon a földön. A fiatalember bosszúsan teljesítette a parancs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az ablakhoz lépett. Néhány percig mozdulatlanul állt, majd visszament Khadgarhoz. A fiatal varázsló felült, a falhoz támasztotta a hátát.</w:t>
      </w:r>
    </w:p>
    <w:p>
      <w:pPr>
        <w:pStyle w:val="Csakszveg"/>
        <w:widowControl/>
        <w:spacing w:lineRule="auto" w:line="240"/>
        <w:ind w:left="567" w:firstLine="284"/>
        <w:rPr/>
      </w:pPr>
      <w:r>
        <w:rPr>
          <w:rFonts w:cs="Arial" w:ascii="Verdana" w:hAnsi="Verdana"/>
          <w:color w:val="000000"/>
          <w:sz w:val="22"/>
          <w:szCs w:val="22"/>
        </w:rPr>
        <w:t>- Azt hiszem, elmentek - mondta a nő. - A vezér gyengének bizonyult. A csapatában vannak néhányan, akik még ma megküzdenek vele, hogy a helyére lépje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dörzsölte a mellkas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Köszönöm a kérdést, jól vagyok.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egcsóvál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Ostoba! Ha nem rúgok beléd, már nem élnél. Azóta már velem is végeztek vol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eled? Mié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rt nem voltam képes parancsolni a rabszolgámnak.</w:t>
      </w:r>
    </w:p>
    <w:p>
      <w:pPr>
        <w:pStyle w:val="Csakszveg"/>
        <w:widowControl/>
        <w:spacing w:lineRule="auto" w:line="240"/>
        <w:ind w:left="567" w:firstLine="284"/>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Khadgar felsóhaj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azad van. Sajnálom.</w:t>
      </w:r>
    </w:p>
    <w:p>
      <w:pPr>
        <w:pStyle w:val="Csakszveg"/>
        <w:widowControl/>
        <w:spacing w:lineRule="auto" w:line="240"/>
        <w:ind w:left="567" w:firstLine="284"/>
        <w:rPr/>
      </w:pPr>
      <w:r>
        <w:rPr>
          <w:rFonts w:cs="Arial" w:ascii="Verdana" w:hAnsi="Verdana"/>
          <w:color w:val="000000"/>
          <w:sz w:val="22"/>
          <w:szCs w:val="22"/>
        </w:rPr>
        <w:t>- Jól vagy, és én is jól vagyok - mondta Garona. - Egyébként azért nem öltek meg azonnal, mert azt hitték, hogy elrejtettél valamit a romok között. Érthető, hogy erre gondoltak, mert kötöznivaló bolond, aki felszerelés és fegyverek nélkül sétálgat egy háborús vidék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uszáj volt ilyen nagyot rúgnod? - kérdezte Khadgar.</w:t>
      </w:r>
    </w:p>
    <w:p>
      <w:pPr>
        <w:pStyle w:val="Csakszveg"/>
        <w:widowControl/>
        <w:spacing w:lineRule="auto" w:line="240"/>
        <w:ind w:left="567" w:firstLine="284"/>
        <w:rPr/>
      </w:pPr>
      <w:r>
        <w:rPr>
          <w:rFonts w:cs="Arial" w:ascii="Verdana" w:hAnsi="Verdana"/>
          <w:color w:val="000000"/>
          <w:sz w:val="22"/>
          <w:szCs w:val="22"/>
        </w:rPr>
        <w:t>- Igen. Hitelesnek akartam látszani. Ha ez megnyugtat: nem élveztem. - Garona a varázsló elé dobta a nyulakat. - Nesze. Nyúzd meg őket, aztán forralj vizet. A konyhában találsz edény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vagyok a rabszolgád - jegyezte meg Khadgar.</w:t>
      </w:r>
    </w:p>
    <w:p>
      <w:pPr>
        <w:pStyle w:val="Csakszveg"/>
        <w:widowControl/>
        <w:spacing w:lineRule="auto" w:line="240"/>
        <w:ind w:left="567" w:firstLine="284"/>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Garona felnev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Tényleg nem vagy az, viszont én ejtettem el a zsákmányt, ezért most te leszel a szakács. Munkamegosztásról még nem hallottál?</w:t>
      </w:r>
    </w:p>
    <w:p>
      <w:pPr>
        <w:pStyle w:val="Csakszveg"/>
        <w:widowControl/>
        <w:spacing w:lineRule="auto" w:line="240"/>
        <w:ind w:left="567" w:firstLine="284"/>
        <w:jc w:val="center"/>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 kamra romjai között Khadgar talált pár szem burgonyát, Garona pedig hozott néhány fej gombát a zöldséges raguhoz, A varázsló megvizsgálta a gombákat, nincs-e közöttük mérges. Egyet sem talá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orkok a gyermekeikkel kóstoltatják meg az étkeket -mondta Garona. - Ha a kicsik nem pusztulnak el, a felnőttek is esznek.</w:t>
      </w:r>
    </w:p>
    <w:p>
      <w:pPr>
        <w:pStyle w:val="Csakszveg"/>
        <w:widowControl/>
        <w:spacing w:lineRule="auto" w:line="240"/>
        <w:ind w:left="567" w:firstLine="284"/>
        <w:rPr/>
      </w:pPr>
      <w:r>
        <w:rPr>
          <w:rFonts w:cs="Arial" w:ascii="Verdana" w:hAnsi="Verdana"/>
          <w:color w:val="000000"/>
          <w:sz w:val="22"/>
          <w:szCs w:val="22"/>
        </w:rPr>
        <w:t>Evés után elindultak Viharvárad irányába. Az erdő kísértetiesen néma volt. Élőlényeket nem láttak, viszont lépten-nyomon rábukkantak a háború nyomaira.</w:t>
      </w:r>
    </w:p>
    <w:p>
      <w:pPr>
        <w:pStyle w:val="Csakszveg"/>
        <w:widowControl/>
        <w:spacing w:lineRule="auto" w:line="240"/>
        <w:ind w:left="567" w:firstLine="284"/>
        <w:rPr/>
      </w:pPr>
      <w:r>
        <w:rPr>
          <w:rFonts w:cs="Arial" w:ascii="Verdana" w:hAnsi="Verdana"/>
          <w:color w:val="000000"/>
          <w:sz w:val="22"/>
          <w:szCs w:val="22"/>
        </w:rPr>
        <w:t>Dél táján ismét találkoztak a Vérző Völgy klánhoz tartozó orkokkal. Egy őrtorony romjai körül hevertek, egyikük sem élt. Valami nagy, nehéz és hegyes tárgy döfte át a testüket. Némelyiknek a feje is hiányzott. Garona egyik tetemtől a másikig ment, összeszedte a használható tárgyakat. Khadgar eközben a látóhatárt fürkész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egítenél? - szólt rá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ndjárt... Meg akarok győződni arról, hogy már nincs a közelben az a valami, ami végzett a barátainkkal.</w:t>
      </w:r>
    </w:p>
    <w:p>
      <w:pPr>
        <w:pStyle w:val="Csakszveg"/>
        <w:widowControl/>
        <w:spacing w:lineRule="auto" w:line="240"/>
        <w:ind w:left="567" w:firstLine="284"/>
        <w:rPr/>
      </w:pPr>
      <w:r>
        <w:rPr>
          <w:rFonts w:cs="Arial" w:ascii="Verdana" w:hAnsi="Verdana"/>
          <w:color w:val="000000"/>
          <w:sz w:val="22"/>
          <w:szCs w:val="22"/>
        </w:rPr>
        <w:t>Garona körbenézett a tisztáson, azután a felpillantott az ég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os? - kérdezte a varázslótól. - Én nem látok, nem hallok semmit.</w:t>
      </w:r>
    </w:p>
    <w:p>
      <w:pPr>
        <w:pStyle w:val="Csakszveg"/>
        <w:widowControl/>
        <w:spacing w:lineRule="auto" w:line="240"/>
        <w:ind w:left="567" w:firstLine="284"/>
        <w:rPr/>
      </w:pPr>
      <w:r>
        <w:rPr>
          <w:rFonts w:cs="Arial" w:ascii="Verdana" w:hAnsi="Verdana"/>
          <w:color w:val="000000"/>
          <w:sz w:val="22"/>
          <w:szCs w:val="22"/>
        </w:rPr>
        <w:t>- Ezzel az orkok is így voltak. Aztán végük lett - felelte Khadgar, és az ork vezér holttestéhez lépett. - Futás közben, hátulról szedték le őket. A támadójuk jóval magasabb volt náluk. - A puha földön látható patanyomokra mutatott. - Lovasság. Páncélos lovagok. Ember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ólintott.</w:t>
      </w:r>
    </w:p>
    <w:p>
      <w:pPr>
        <w:pStyle w:val="Csakszveg"/>
        <w:widowControl/>
        <w:spacing w:lineRule="auto" w:line="240"/>
        <w:ind w:left="567" w:firstLine="284"/>
        <w:rPr/>
      </w:pPr>
      <w:r>
        <w:rPr>
          <w:rFonts w:cs="Arial" w:ascii="Verdana" w:hAnsi="Verdana"/>
          <w:color w:val="000000"/>
          <w:sz w:val="22"/>
          <w:szCs w:val="22"/>
        </w:rPr>
        <w:t>- Ezek szerint közeledünk a célunkhoz. Gyerünk, keress magadnak valamilyen fegyvert. Az élelmüket is elveheted. Nem túl jóízű, de tápláló. Rajta, legalább egy kést vegyél magadho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komoly arccal nézett a félork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szembe jutott valami... Garona felnevetett.</w:t>
      </w:r>
    </w:p>
    <w:p>
      <w:pPr>
        <w:pStyle w:val="Csakszveg"/>
        <w:widowControl/>
        <w:spacing w:lineRule="auto" w:line="240"/>
        <w:ind w:left="567" w:firstLine="284"/>
        <w:rPr/>
      </w:pPr>
      <w:r>
        <w:rPr>
          <w:rFonts w:cs="Arial" w:ascii="Verdana" w:hAnsi="Verdana"/>
          <w:color w:val="000000"/>
          <w:sz w:val="22"/>
          <w:szCs w:val="22"/>
        </w:rPr>
        <w:t>- Kíváncsi lennék, hogy mennyi emberi katasztrófa kezdődött ezzel a mondattal!</w:t>
      </w:r>
    </w:p>
    <w:p>
      <w:pPr>
        <w:pStyle w:val="Csakszveg"/>
        <w:widowControl/>
        <w:spacing w:lineRule="auto" w:line="240"/>
        <w:ind w:left="567" w:firstLine="284"/>
        <w:rPr/>
      </w:pPr>
      <w:r>
        <w:rPr>
          <w:rFonts w:cs="Arial" w:ascii="Verdana" w:hAnsi="Verdana"/>
          <w:color w:val="000000"/>
          <w:sz w:val="22"/>
          <w:szCs w:val="22"/>
        </w:rPr>
        <w:t>- Ezen a vidéken könnyen összefuthatunk a viharváradi őrjáratokkal. Nem hiszem, hogy Medivh követ minket. Talán az lenne a legjobb, ha szétválnánk.</w:t>
      </w:r>
    </w:p>
    <w:p>
      <w:pPr>
        <w:pStyle w:val="Csakszveg"/>
        <w:widowControl/>
        <w:spacing w:lineRule="auto" w:line="240"/>
        <w:ind w:left="567" w:firstLine="284"/>
        <w:rPr/>
      </w:pPr>
      <w:r>
        <w:rPr>
          <w:rFonts w:cs="Arial" w:ascii="Verdana" w:hAnsi="Verdana"/>
          <w:color w:val="000000"/>
          <w:sz w:val="22"/>
          <w:szCs w:val="22"/>
        </w:rPr>
        <w:t>- Ez már nekem is megfordult a fejemben. - Garona az egyik ork zsákjából előhúzott egy köpenyt, meg egy bőrbe tekert, kis csomagot. Szétnyitotta a bőrt; egy kovakövet, egy acéldarabot, meg egy olajos folyadékkal megtöltött üvegcsét talált. - Tűzgyújtó készlet - magyarázta. - Az orkok imádják a tüzet, ezzel gyorsan meggyújthatjá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zóval? Szétválunk?</w:t>
      </w:r>
    </w:p>
    <w:p>
      <w:pPr>
        <w:pStyle w:val="Csakszveg"/>
        <w:widowControl/>
        <w:spacing w:lineRule="auto" w:line="240"/>
        <w:ind w:left="567" w:firstLine="284"/>
        <w:rPr/>
      </w:pPr>
      <w:r>
        <w:rPr>
          <w:rFonts w:cs="Arial" w:ascii="Verdana" w:hAnsi="Verdana"/>
          <w:color w:val="000000"/>
          <w:sz w:val="22"/>
          <w:szCs w:val="22"/>
        </w:rPr>
        <w:t>- Nem - mondta Garona. - Mint mondtam, már nekem is megfordult a fejemben, de nem jó ötlet. Az a baj, hogy nem tudjuk, ki az úr ezen a vidéken. Lehet, hogy összefutnál a Vérző Völgy klán orkjaival, de az is elképzelhető, hogy én találkoznék a te barátaiddal. Ha együtt maradunk, nagyobb az esélyünk a túlélésre. Így mindegy, melyik társaság jön velünk szembe, egyikünk megvédheti a másikat. Ha kell, eljátszod, hogy a rabszolgám vagy, ha meg úgy fordul a kocka, akkor én leszek a te rabszolgád.</w:t>
      </w:r>
    </w:p>
    <w:p>
      <w:pPr>
        <w:pStyle w:val="Csakszveg"/>
        <w:widowControl/>
        <w:spacing w:lineRule="auto" w:line="240"/>
        <w:ind w:left="567" w:firstLine="284"/>
        <w:rPr/>
      </w:pPr>
      <w:r>
        <w:rPr>
          <w:rFonts w:cs="Arial" w:ascii="Verdana" w:hAnsi="Verdana"/>
          <w:color w:val="000000"/>
          <w:sz w:val="22"/>
          <w:szCs w:val="22"/>
        </w:rPr>
        <w:t>- A foglyom - helyesbített Khadgar. - Az emberek nem tartanak rabszolgá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hogynem! Csak éppen másként nevezetik őket. Szóval, az lesz a legokosabb, ha együtt maradu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Gondolod?</w:t>
      </w:r>
    </w:p>
    <w:p>
      <w:pPr>
        <w:pStyle w:val="Csakszveg"/>
        <w:widowControl/>
        <w:spacing w:lineRule="auto" w:line="240"/>
        <w:ind w:left="567" w:firstLine="284"/>
        <w:rPr/>
      </w:pPr>
      <w:r>
        <w:rPr>
          <w:rFonts w:cs="Arial" w:ascii="Verdana" w:hAnsi="Verdana"/>
          <w:color w:val="000000"/>
          <w:sz w:val="22"/>
          <w:szCs w:val="22"/>
        </w:rPr>
        <w:t>- Persze. Az is elképzelhető, hogy magával Güldannal futunk össze. Jó ideje nem tettem neki jelentést, de meg tudom magyarázni a dolgot. Majd azt mondom, hogy fogolyként tartottak Karazhanban. Te fogod igazolni, hogy igazat beszél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inni fog nek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biztos - mondta Garona. - De ha meglát téged, nagy a valószínűsége.</w:t>
      </w:r>
    </w:p>
    <w:p>
      <w:pPr>
        <w:pStyle w:val="Csakszveg"/>
        <w:widowControl/>
        <w:spacing w:lineRule="auto" w:line="240"/>
        <w:ind w:left="567" w:firstLine="284"/>
        <w:rPr/>
      </w:pPr>
      <w:r>
        <w:rPr>
          <w:rFonts w:cs="Arial" w:ascii="Verdana" w:hAnsi="Verdana"/>
          <w:color w:val="000000"/>
          <w:sz w:val="22"/>
          <w:szCs w:val="22"/>
        </w:rPr>
        <w:t>- Biztos megnő a befolyásod, ha kiderül, hogy mennyi mindent sikerült megtudno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ólintott.</w:t>
      </w:r>
    </w:p>
    <w:p>
      <w:pPr>
        <w:pStyle w:val="Csakszveg"/>
        <w:widowControl/>
        <w:spacing w:lineRule="auto" w:line="240"/>
        <w:ind w:left="567" w:firstLine="284"/>
        <w:rPr/>
      </w:pPr>
      <w:r>
        <w:rPr>
          <w:rFonts w:cs="Arial" w:ascii="Verdana" w:hAnsi="Verdana"/>
          <w:color w:val="000000"/>
          <w:sz w:val="22"/>
          <w:szCs w:val="22"/>
        </w:rPr>
        <w:t>- Igen. Persze csak akkor, ha nem hasítják szét a koponyámat, mielőtt bárkinek elmondhatnám, milyen bölcs lettem. - Elgondolkodott. - Azt hiszem, az adott helyzetben sokkal többet várhatok a sápadt arcúaktól, mint a zöld bőrűektől. Most viszont szeretném a segítségedet kér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he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Fektessük egymásra a hullákat, és szórjunk rájuk rőzsét. Rendben, gyűlöljük az orkokat, de ennyit azért tegyünk meg értük. Égessük el a testeket. Ennyit ők is megérdemeln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homlokát ráncol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a lovasok a közelben vannak, meglátják a füstö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dom - mondta Garona. - De ezt meg kell tennünk. Te mit tennél, ha halott emberekre találnál? Eltemetnéd őket, igaz?</w:t>
      </w:r>
    </w:p>
    <w:p>
      <w:pPr>
        <w:pStyle w:val="Csakszveg"/>
        <w:widowControl/>
        <w:spacing w:lineRule="auto" w:line="240"/>
        <w:ind w:left="567" w:firstLine="284"/>
        <w:rPr/>
      </w:pPr>
      <w:r>
        <w:rPr>
          <w:rFonts w:cs="Arial" w:ascii="Verdana" w:hAnsi="Verdana"/>
          <w:color w:val="000000"/>
          <w:sz w:val="22"/>
          <w:szCs w:val="22"/>
        </w:rPr>
        <w:t>Khadgar szája kemény, vértelen vonallá változott. Legszívesebben vitázni kezdett volna, de végül nem szólt egy szót sem. A hozzá legközelebb fekvő orkhoz ment, és átvonszolta a nehéz testet az őrtorony romjához. Egy órával később már magasan lobogtak a halotti máglya lángja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ost már mehetünk - mondta Khadgar.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az ég felé emelkedő füstoszlopot néz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Gondolod, hogy a lovasok meglátják?</w:t>
      </w:r>
    </w:p>
    <w:p>
      <w:pPr>
        <w:pStyle w:val="Csakszveg"/>
        <w:widowControl/>
        <w:spacing w:lineRule="auto" w:line="240"/>
        <w:ind w:left="567" w:firstLine="284"/>
        <w:rPr/>
      </w:pPr>
      <w:r>
        <w:rPr>
          <w:rFonts w:cs="Arial" w:ascii="Verdana" w:hAnsi="Verdana"/>
          <w:color w:val="000000"/>
          <w:sz w:val="22"/>
          <w:szCs w:val="22"/>
        </w:rPr>
        <w:t>- Persze. Meglátják, és rájönnek, hogy orkok vannak a közelben. Orkok, akik biztonságban érzik magukat, és elégetik társaik holttestét. Menjünk, Garona! Nem szeretném, ha váratlanul ránk törnének. Egy rohamozó, páncélos lovagnak nehezen tudnám elmagyarázni, kik vagyunk, és mit akaru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iccentett. A vállukra terítették az orkoktól zsákmányolt köpenyeket, és sietve elindu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z orkoknál talált élelem undorító, kemény lepényre emlékeztetett. Khadgar meg mert volna esküdni rá, hogy főtt patkányhúsból, magvakból, és valamilyen sűrű szirupból készült. Az íze is förtelmes volt, de legalább táplálónak bizonyult, és ami a legfontosabb: útközben is ehettek, nem kellett megállniuk vadászni vagy gombászni, megállás nélkül haladhattak.</w:t>
      </w:r>
    </w:p>
    <w:p>
      <w:pPr>
        <w:pStyle w:val="Csakszveg"/>
        <w:widowControl/>
        <w:spacing w:lineRule="auto" w:line="240"/>
        <w:ind w:left="567" w:firstLine="284"/>
        <w:rPr/>
      </w:pPr>
      <w:r>
        <w:rPr>
          <w:rFonts w:cs="Arial" w:ascii="Verdana" w:hAnsi="Verdana"/>
          <w:color w:val="000000"/>
          <w:sz w:val="22"/>
          <w:szCs w:val="22"/>
        </w:rPr>
        <w:t>Két nappal később kiértek az erdőből. Megálltak, és körbenéztek. A megművelt földek, a gabonatáblák a látóhatár széléig húzódtak. A tanyaházak és az istállók sötét, kormos foltokként sötétlettek, a vidék néptelennek, kihaltnak tűnt.</w:t>
      </w:r>
    </w:p>
    <w:p>
      <w:pPr>
        <w:pStyle w:val="Csakszveg"/>
        <w:widowControl/>
        <w:spacing w:lineRule="auto" w:line="240"/>
        <w:ind w:left="567" w:firstLine="284"/>
        <w:rPr/>
      </w:pPr>
      <w:r>
        <w:rPr>
          <w:rFonts w:cs="Arial" w:ascii="Verdana" w:hAnsi="Verdana"/>
          <w:color w:val="000000"/>
          <w:sz w:val="22"/>
          <w:szCs w:val="22"/>
        </w:rPr>
        <w:t>Elindultak a még mindig hosszúnak ígérkező úton. Elhaladtak az omladozó romok mellett, amelyekben egykor emberek éltek. Felfedeztek néhány felperzselt foltot - ezek arra utaltak, hogy az orkok is komoly veszteségeket szenvedtek, de visszavonulás előtt volt idejük arra, hogy elégessék halottaikat. A romok között néhol friss sírhantokat láttak; a háború véres gépezete az embereket sem kímélte.</w:t>
      </w:r>
    </w:p>
    <w:p>
      <w:pPr>
        <w:pStyle w:val="Csakszveg"/>
        <w:widowControl/>
        <w:spacing w:lineRule="auto" w:line="240"/>
        <w:ind w:left="567" w:firstLine="284"/>
        <w:rPr/>
      </w:pPr>
      <w:r>
        <w:rPr>
          <w:rFonts w:cs="Arial" w:ascii="Verdana" w:hAnsi="Verdana"/>
          <w:color w:val="000000"/>
          <w:sz w:val="22"/>
          <w:szCs w:val="22"/>
        </w:rPr>
        <w:t>Ahol lehetett, a kerítések mellett, a bokrok között haladtak. Nyílt terepen messzebbre láttak ugyan, de őket is könnyebben felfedezhették. Az egyik romos házban pihenőt tartottak. Okosan tették, hogy elrejtőztek: a falak mellett egy kisebb ork csapat vonult el. A zöld bőrűek nem vették észre őket.</w:t>
      </w:r>
    </w:p>
    <w:p>
      <w:pPr>
        <w:pStyle w:val="Csakszveg"/>
        <w:widowControl/>
        <w:spacing w:lineRule="auto" w:line="240"/>
        <w:ind w:left="567" w:firstLine="284"/>
        <w:rPr/>
      </w:pPr>
      <w:r>
        <w:rPr>
          <w:rFonts w:cs="Arial" w:ascii="Verdana" w:hAnsi="Verdana"/>
          <w:color w:val="000000"/>
          <w:sz w:val="22"/>
          <w:szCs w:val="22"/>
        </w:rPr>
        <w:t>Khadgar óvatosan kilesett a fal mögül, és szemügyre vette az orkokat. A csapathoz fejszés gyalogosok, farkasháton nyargaló kardosok, koponyákkal díszített katapultok, és sárkányok tartoztak.</w:t>
      </w:r>
    </w:p>
    <w:p>
      <w:pPr>
        <w:pStyle w:val="Csakszveg"/>
        <w:widowControl/>
        <w:spacing w:lineRule="auto" w:line="240"/>
        <w:ind w:left="567" w:firstLine="284"/>
        <w:rPr/>
      </w:pPr>
      <w:r>
        <w:rPr>
          <w:rFonts w:cs="Arial" w:ascii="Verdana" w:hAnsi="Verdana"/>
          <w:color w:val="000000"/>
          <w:sz w:val="22"/>
          <w:szCs w:val="22"/>
        </w:rPr>
        <w:t>- Ostobák! - sziszegte Garona, aki ugyancsak a vonuló bandát néz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kérdő pillantást vetett rá.</w:t>
      </w:r>
    </w:p>
    <w:p>
      <w:pPr>
        <w:pStyle w:val="Csakszveg"/>
        <w:widowControl/>
        <w:spacing w:lineRule="auto" w:line="240"/>
        <w:ind w:left="567" w:firstLine="284"/>
        <w:rPr/>
      </w:pPr>
      <w:r>
        <w:rPr>
          <w:rFonts w:cs="Arial" w:ascii="Verdana" w:hAnsi="Verdana"/>
          <w:color w:val="000000"/>
          <w:sz w:val="22"/>
          <w:szCs w:val="22"/>
        </w:rPr>
        <w:t>- Ennél feltűnőbbek már nem is lehetnének - mondta a félork. - A sápadt arcúak könnyen észrevehetik őket. Persze az is lehet, hogy éppen ez a céljuk. Talán azért vonulnak így, mert harcolni akarnak, de bármi ár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 csatában akarnak elesni? Nemes halálra vágy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ek? Nem, csak vért akarnak szagolni. Bolondo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incs valami jó véleményed a népedről - jegyezte meg Khadgar.</w:t>
      </w:r>
    </w:p>
    <w:p>
      <w:pPr>
        <w:pStyle w:val="Csakszveg"/>
        <w:widowControl/>
        <w:spacing w:lineRule="auto" w:line="240"/>
        <w:ind w:left="567" w:firstLine="284"/>
        <w:rPr/>
      </w:pPr>
      <w:r>
        <w:rPr>
          <w:rFonts w:cs="Arial" w:ascii="Verdana" w:hAnsi="Verdana"/>
          <w:color w:val="000000"/>
          <w:sz w:val="22"/>
          <w:szCs w:val="22"/>
        </w:rPr>
        <w:t>- Mostanában egyik népemről sincs túl jó véleményem -mondta Garona. - Az orkok megvetnek, az emberek megölnének. Egyetlen emberben bíztam, de róla meg kiderült, hogy dém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Én is itt vagyok. </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elmosolyodott.</w:t>
      </w:r>
    </w:p>
    <w:p>
      <w:pPr>
        <w:pStyle w:val="Csakszveg"/>
        <w:widowControl/>
        <w:spacing w:lineRule="auto" w:line="240"/>
        <w:ind w:left="567" w:firstLine="284"/>
        <w:rPr/>
      </w:pPr>
      <w:r>
        <w:rPr>
          <w:rFonts w:cs="Arial" w:ascii="Verdana" w:hAnsi="Verdana"/>
          <w:color w:val="000000"/>
          <w:sz w:val="22"/>
          <w:szCs w:val="22"/>
        </w:rPr>
        <w:t>- Igen. Itt vagy. Ember vagy, és bízom benned. De miben segíthetnél? Medivh más volt... Befolyásos, nagy hatalmú embernek tartottam. Abban bíztam, hogy mentes az előítéletektől. Reméltem, hogy hajlandó megérteni az orkokat, és a közvetítésével a két nép talán békét köthet. Tévedtem. Ő is őrült... Ilyen az én formám! Mindig eszelősökkel hoz össze a sors. Talán nem vagyok más, csak egy gyalog a táblán... Egy báb, amit bármelyik fél szívesen és könnyen feláldoz.</w:t>
      </w:r>
    </w:p>
    <w:p>
      <w:pPr>
        <w:pStyle w:val="Csakszveg"/>
        <w:widowControl/>
        <w:spacing w:lineRule="auto" w:line="240"/>
        <w:ind w:left="567" w:firstLine="284"/>
        <w:rPr/>
      </w:pPr>
      <w:r>
        <w:rPr>
          <w:rFonts w:cs="Arial" w:ascii="Verdana" w:hAnsi="Verdana"/>
          <w:color w:val="000000"/>
          <w:sz w:val="22"/>
          <w:szCs w:val="22"/>
        </w:rPr>
        <w:t>- Olyan szerepet játszol, amilyet választasz magadnak -mondta Khadgar. - Valójában te irányítod a sorsod. Medivh is mindig ezt mond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Látod? Megmondtam, hogy nem normális! </w:t>
      </w:r>
    </w:p>
    <w:p>
      <w:pPr>
        <w:pStyle w:val="Csakszveg"/>
        <w:widowControl/>
        <w:spacing w:lineRule="auto" w:line="240"/>
        <w:ind w:left="567" w:firstLine="284"/>
        <w:rPr/>
      </w:pPr>
      <w:r>
        <w:rPr>
          <w:rFonts w:cs="Arial" w:ascii="Verdana" w:hAnsi="Verdana"/>
          <w:color w:val="000000"/>
          <w:sz w:val="22"/>
          <w:szCs w:val="22"/>
        </w:rPr>
        <w:t>Khadgar megvonta a váll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ppen olyan normális, mint eddig volt. A maga módján tényleg 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yomorult démo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Démon, amely a saját céljait próbálja elérni. </w:t>
      </w:r>
    </w:p>
    <w:p>
      <w:pPr>
        <w:pStyle w:val="Csakszveg"/>
        <w:widowControl/>
        <w:spacing w:lineRule="auto" w:line="240"/>
        <w:ind w:left="567" w:firstLine="284"/>
        <w:rPr/>
      </w:pPr>
      <w:r>
        <w:rPr>
          <w:rFonts w:cs="Arial" w:ascii="Verdana" w:hAnsi="Verdana"/>
          <w:color w:val="000000"/>
          <w:sz w:val="22"/>
          <w:szCs w:val="22"/>
        </w:rPr>
        <w:t>Garona felsóhajtott.</w:t>
      </w:r>
    </w:p>
    <w:p>
      <w:pPr>
        <w:pStyle w:val="Csakszveg"/>
        <w:widowControl/>
        <w:spacing w:lineRule="auto" w:line="240"/>
        <w:ind w:left="567" w:firstLine="284"/>
        <w:rPr/>
      </w:pPr>
      <w:r>
        <w:rPr>
          <w:rFonts w:cs="Arial" w:ascii="Verdana" w:hAnsi="Verdana"/>
          <w:color w:val="000000"/>
          <w:sz w:val="22"/>
          <w:szCs w:val="22"/>
        </w:rPr>
        <w:t>- Minden olyan egyszerű volt! Güldannak dolgoztam. Én voltam a szeme és a füle. Megtettem, amit parancsolt. Most viszont már nem tudom, kinek van igaz, és ki téved. Fogalmam sincs, ki a gonosz, ki a jó. Nem tudom, melyik néphez tartozom. Tartozom egyáltalán valakihez? Neked könnyebb dolgod van, te legalább tudod, kihez akarsz hűséges lenni.</w:t>
      </w:r>
    </w:p>
    <w:p>
      <w:pPr>
        <w:pStyle w:val="Csakszveg"/>
        <w:widowControl/>
        <w:spacing w:lineRule="auto" w:line="240"/>
        <w:ind w:left="567" w:firstLine="284"/>
        <w:rPr/>
      </w:pPr>
      <w:r>
        <w:rPr>
          <w:rFonts w:cs="Arial" w:ascii="Verdana" w:hAnsi="Verdana"/>
          <w:color w:val="000000"/>
          <w:sz w:val="22"/>
          <w:szCs w:val="22"/>
        </w:rPr>
        <w:t>Khadgar hallgatott. Lassan, töprengve körbenézett. Valahol a távolban az ork csapat összetalálkozott valamivel. Éles fények lobbantak a szürkületben, a lángok megvilágították az alacsonyan lógó felhők hasát. Harci dobok puffantak; a halál hangjai távol, tompa mennydörgésnek tűntek.</w:t>
      </w:r>
    </w:p>
    <w:p>
      <w:pPr>
        <w:pStyle w:val="Csakszveg"/>
        <w:widowControl/>
        <w:spacing w:lineRule="auto" w:line="240"/>
        <w:ind w:left="567" w:firstLine="284"/>
        <w:rPr/>
      </w:pPr>
      <w:r>
        <w:rPr>
          <w:rFonts w:cs="Arial" w:ascii="Verdana" w:hAnsi="Verdana"/>
          <w:color w:val="000000"/>
          <w:sz w:val="22"/>
          <w:szCs w:val="22"/>
        </w:rPr>
        <w:t>Ismét eltelt két nap. Egy elhagyatott városba értek. Keresztülvágtak a piactéren. Az épületek viszonylag épek maradtak, de az emberek elmenekültek. A jelekből arra lehetett következtetni, hogy az emberek és az orkok csapatai is megfordultak a településen, de a korábbi lakók, a házak tulajdonosai már vagy elpusztultak, vagy egy másik helyen találtak menedéket.</w:t>
      </w:r>
    </w:p>
    <w:p>
      <w:pPr>
        <w:pStyle w:val="Csakszveg"/>
        <w:widowControl/>
        <w:spacing w:lineRule="auto" w:line="240"/>
        <w:ind w:left="567" w:firstLine="284"/>
        <w:rPr/>
      </w:pPr>
      <w:r>
        <w:rPr>
          <w:rFonts w:cs="Arial" w:ascii="Verdana" w:hAnsi="Verdana"/>
          <w:color w:val="000000"/>
          <w:sz w:val="22"/>
          <w:szCs w:val="22"/>
        </w:rPr>
        <w:t>Khadgar belépett az egyik boltba. A polcokról mindent elhordták, de a tűzhely melletti vasvödörben még volt néhány hasáb fa, a pincében pedig maradt pár fej hagyma és két maréknyi krumpli. A fiatal varázsló boldog volt; már kezdett elege lenni az undorító ork eleségb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Tüzet rakott. Garona elment vízért. Khadgar megpróbálta átgondolni a helyzetet. Medivh komoly veszélyt jelentett, talán sokkal komolyabbat, mint az orkok. Vajon meg lehetne győzni arról, hogy rossz dolgot cselekszik? Rá lehetne venni, hogy csukja be a kaput? Vagy már túl késő?</w:t>
      </w:r>
    </w:p>
    <w:p>
      <w:pPr>
        <w:pStyle w:val="Csakszveg"/>
        <w:widowControl/>
        <w:spacing w:lineRule="auto" w:line="240"/>
        <w:ind w:left="567" w:firstLine="284"/>
        <w:rPr/>
      </w:pPr>
      <w:r>
        <w:rPr>
          <w:rFonts w:cs="Arial" w:ascii="Verdana" w:hAnsi="Verdana"/>
          <w:color w:val="000000"/>
          <w:sz w:val="22"/>
          <w:szCs w:val="22"/>
        </w:rPr>
        <w:t>Valahogy megnyugtatónak találta, hogy létezik a kapu. Ha az emberek csapatai megtalálnák és lezárnák, vagy esetleg megsemmisítenék, akkor nem jöhetne át több ork erre a világra. Draenorból nem érkezne további erősítés, a már itt lévő hordákat pedig előbb-utóbb meg lehetne semmisíteni.</w:t>
      </w:r>
    </w:p>
    <w:p>
      <w:pPr>
        <w:pStyle w:val="Csakszveg"/>
        <w:widowControl/>
        <w:spacing w:lineRule="auto" w:line="240"/>
        <w:ind w:left="567" w:firstLine="284"/>
        <w:rPr/>
      </w:pPr>
      <w:r>
        <w:rPr>
          <w:rFonts w:cs="Arial" w:ascii="Verdana" w:hAnsi="Verdana"/>
          <w:color w:val="000000"/>
          <w:sz w:val="22"/>
          <w:szCs w:val="22"/>
        </w:rPr>
        <w:t>Furcsa zaj szakította félbe a gondolatmenetét. Fémek csattantak. Hangok dörrentek. Emberek ordítottak.</w:t>
      </w:r>
    </w:p>
    <w:p>
      <w:pPr>
        <w:pStyle w:val="Csakszveg"/>
        <w:widowControl/>
        <w:spacing w:lineRule="auto" w:line="240"/>
        <w:ind w:left="567" w:firstLine="284"/>
        <w:rPr/>
      </w:pPr>
      <w:r>
        <w:rPr>
          <w:rFonts w:cs="Arial" w:ascii="Verdana" w:hAnsi="Verdana"/>
          <w:color w:val="000000"/>
          <w:sz w:val="22"/>
          <w:szCs w:val="22"/>
        </w:rPr>
        <w:t>- Garona! - Khadgar felpattant, és kirohant az ajtón. A kúthoz futott.</w:t>
      </w:r>
    </w:p>
    <w:p>
      <w:pPr>
        <w:pStyle w:val="Csakszveg"/>
        <w:widowControl/>
        <w:spacing w:lineRule="auto" w:line="240"/>
        <w:ind w:left="567" w:firstLine="284"/>
        <w:rPr/>
      </w:pPr>
      <w:r>
        <w:rPr>
          <w:rFonts w:cs="Arial" w:ascii="Verdana" w:hAnsi="Verdana"/>
          <w:color w:val="000000"/>
          <w:sz w:val="22"/>
          <w:szCs w:val="22"/>
        </w:rPr>
        <w:t>Az őrjárat tíz főből állt. A páncélos gyalogosok kék köpenyén Azeroth címere díszelgett. Kilencen kivont karddal álltak, a tizedik vérző karját szorongatta. Garonát ketten fogták közre. A félork hosszú kése a földön hevert. Amikor Khadgar befordult a sarkon, a katonák őrmestere éppen a nő zöld arcába csapott vaskesztyűs kezéve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l vannak a többiek? - ordított az őrmeste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élork szája felrepedt; és feketés-vöröses vér buggyant elő.</w:t>
      </w:r>
    </w:p>
    <w:p>
      <w:pPr>
        <w:pStyle w:val="Csakszveg"/>
        <w:widowControl/>
        <w:spacing w:lineRule="auto" w:line="240"/>
        <w:ind w:left="567" w:firstLine="284"/>
        <w:rPr/>
      </w:pPr>
      <w:r>
        <w:rPr>
          <w:rFonts w:cs="Arial" w:ascii="Verdana" w:hAnsi="Verdana"/>
          <w:color w:val="000000"/>
          <w:sz w:val="22"/>
          <w:szCs w:val="22"/>
        </w:rPr>
        <w:t>- Hagyjátok békén! - kiáltott fel Khadgar. Gondolkodás nélkül összegyűjtötte a mágikus erőket, és elmormolt egy igét.</w:t>
      </w:r>
    </w:p>
    <w:p>
      <w:pPr>
        <w:pStyle w:val="Csakszveg"/>
        <w:widowControl/>
        <w:spacing w:lineRule="auto" w:line="240"/>
        <w:ind w:left="567" w:firstLine="284"/>
        <w:rPr/>
      </w:pPr>
      <w:r>
        <w:rPr>
          <w:rFonts w:cs="Arial" w:ascii="Verdana" w:hAnsi="Verdana"/>
          <w:color w:val="000000"/>
          <w:sz w:val="22"/>
          <w:szCs w:val="22"/>
        </w:rPr>
        <w:t>Vakító fény, egy apró nap jelent meg Garona feje mögött. Az emberek riadtan a szemük elé kapták a kezüket; a két katona eleresztette a félork karjait. Garona a földre rogy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előtt a páncélosok észbe kaptak volna, Khadgar már a félork mellett térdelt. Az apró nap elhalványult, majd eltű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leptek - mormolta Garona. - Várj egy kicsit, mindjárt összeszedem mag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aradj a földön - mondta Khadgar halkan, és a pislogó őrmesterre nézett. - Te vezeted ezt a csürhét?</w:t>
      </w:r>
    </w:p>
    <w:p>
      <w:pPr>
        <w:pStyle w:val="Csakszveg"/>
        <w:widowControl/>
        <w:spacing w:lineRule="auto" w:line="240"/>
        <w:ind w:left="567" w:firstLine="284"/>
        <w:rPr/>
      </w:pPr>
      <w:r>
        <w:rPr>
          <w:rFonts w:cs="Arial" w:ascii="Verdana" w:hAnsi="Verdana"/>
          <w:color w:val="000000"/>
          <w:sz w:val="22"/>
          <w:szCs w:val="22"/>
        </w:rPr>
        <w:t>A páncélos katonák időközben magukhoz tértek. Fenyegetően felemelték a kardjukat, de nem támadtak, inkább óvatosan hátrébb húzódtak. Az őrmester a földre köp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i vagy, te, és hogy merészelsz beleavatkozni a katonák dolgába? Félre az útból, kölyök! - Feljebb emelte a fegyverét, és elindult Khadgar felé.</w:t>
      </w:r>
    </w:p>
    <w:p>
      <w:pPr>
        <w:pStyle w:val="Csakszveg"/>
        <w:widowControl/>
        <w:spacing w:lineRule="auto" w:line="240"/>
        <w:ind w:left="567" w:firstLine="284"/>
        <w:rPr/>
      </w:pPr>
      <w:r>
        <w:rPr>
          <w:rFonts w:cs="Arial" w:ascii="Verdana" w:hAnsi="Verdana"/>
          <w:color w:val="000000"/>
          <w:sz w:val="22"/>
          <w:szCs w:val="22"/>
        </w:rPr>
        <w:t>- Megállj! - kiáltott fel Khadgar. A jelek szerint az első varázslattal nagy hatást gyakorolt a katonákra, mert riadtan hátrébb húzódtak. - Khadgar vagyok, a nagy mágus, Medivh tanonca, Llane király szövetségese és barátja. Vele akarok találkozni. Kísérjetek minket Viharvárad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őrmester felnev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ersze! Én meg Lothar nagyúr vagyok! Medivhnek nincs tanonca. Ezt még én is tudom. Elárulnád, kit tisztelhetünk a kis barátnődben?</w:t>
      </w:r>
    </w:p>
    <w:p>
      <w:pPr>
        <w:pStyle w:val="Csakszveg"/>
        <w:widowControl/>
        <w:spacing w:lineRule="auto" w:line="240"/>
        <w:ind w:left="567" w:firstLine="284"/>
        <w:rPr/>
      </w:pPr>
      <w:r>
        <w:rPr>
          <w:rFonts w:cs="Arial" w:ascii="Verdana" w:hAnsi="Verdana"/>
          <w:color w:val="000000"/>
          <w:sz w:val="22"/>
          <w:szCs w:val="22"/>
        </w:rPr>
        <w:t>- Ő... - Khadgar elbizonytalanodott. - Ő a foglyom. Viharváradra viszem, hogy kihallgassuk.</w:t>
      </w:r>
    </w:p>
    <w:p>
      <w:pPr>
        <w:pStyle w:val="Csakszveg"/>
        <w:widowControl/>
        <w:spacing w:lineRule="auto" w:line="240"/>
        <w:ind w:left="567" w:firstLine="284"/>
        <w:rPr/>
      </w:pPr>
      <w:r>
        <w:rPr>
          <w:rFonts w:cs="Arial" w:ascii="Verdana" w:hAnsi="Verdana"/>
          <w:color w:val="000000"/>
          <w:sz w:val="22"/>
          <w:szCs w:val="22"/>
        </w:rPr>
        <w:t>- Hm. - Az őrmester elgondolkodott. - Nohát, ez érdekes. A foglyodra itt találtunk rá. Fegyver volt nála, te pedig nem voltál a közelében. Lehet, hogy meg akart szökni tőled? Úgy tudom, az orkok inkább meghalnak, mint hogy elviseljék a fogságot.</w:t>
      </w:r>
    </w:p>
    <w:p>
      <w:pPr>
        <w:pStyle w:val="Csakszveg"/>
        <w:widowControl/>
        <w:spacing w:lineRule="auto" w:line="240"/>
        <w:ind w:left="567" w:firstLine="284"/>
        <w:rPr/>
      </w:pPr>
      <w:r>
        <w:rPr>
          <w:rFonts w:cs="Arial" w:ascii="Verdana" w:hAnsi="Verdana"/>
          <w:color w:val="000000"/>
          <w:sz w:val="22"/>
          <w:szCs w:val="22"/>
        </w:rPr>
        <w:t>- Ne nyúljatok hozzá! - Khadgar felemelte a kezét. Begörbített ujjai végén apró lángok tánco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akarj meghalni! - vicsorgott rá az őrmeste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A távolból lódobogás hallatszott. </w:t>
      </w:r>
      <w:r>
        <w:rPr>
          <w:rFonts w:cs="Arial" w:ascii="Verdana" w:hAnsi="Verdana"/>
          <w:i/>
          <w:color w:val="000000"/>
          <w:sz w:val="22"/>
          <w:szCs w:val="22"/>
        </w:rPr>
        <w:t>Erősítést kapnak</w:t>
      </w:r>
      <w:r>
        <w:rPr>
          <w:rFonts w:cs="Arial" w:ascii="Verdana" w:hAnsi="Verdana"/>
          <w:color w:val="000000"/>
          <w:sz w:val="22"/>
          <w:szCs w:val="22"/>
        </w:rPr>
        <w:t xml:space="preserve"> - gondolta Khadgar. </w:t>
      </w:r>
      <w:r>
        <w:rPr>
          <w:rFonts w:cs="Arial" w:ascii="Verdana" w:hAnsi="Verdana"/>
          <w:i/>
          <w:color w:val="000000"/>
          <w:sz w:val="22"/>
          <w:szCs w:val="22"/>
        </w:rPr>
        <w:t>Vajon a lovagok meghallgatnak? Vajon ők hisznek egy ilyen hétköznapi varázslón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ettenetes hibát követsz el, uram - mondta erőltetett nyugalomm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akarj rosszat magadnak, fiú - mondta az őrmester. A katonáira nézett. - Fogjátok le az orkot. Ha ellenáll, öljétek meg!</w:t>
      </w:r>
    </w:p>
    <w:p>
      <w:pPr>
        <w:pStyle w:val="Csakszveg"/>
        <w:widowControl/>
        <w:spacing w:lineRule="auto" w:line="240"/>
        <w:ind w:left="567" w:firstLine="284"/>
        <w:rPr/>
      </w:pPr>
      <w:r>
        <w:rPr>
          <w:rFonts w:cs="Arial" w:ascii="Verdana" w:hAnsi="Verdana"/>
          <w:color w:val="000000"/>
          <w:sz w:val="22"/>
          <w:szCs w:val="22"/>
        </w:rPr>
        <w:t>A katonák közelebb léptek, egyikük lehajolt Garonához. A nő megpróbált arrébb kúszni, de a katona keményen belerúgott az oldalába. Khadgar lenyelte a könnyeit, és ráküldött egy varázslatot az őrmesterre. Egy tűzlabda csapódott a férfi térdéhez. Az őrmester fájdalmasan felüvöltött, és a földre rogy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ég ebből! - kiáltott fel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Öljétek meg őket! - ordított az őrmester. - Mind a kettőt! Végezzetek velü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állj! - csattant egy tompán kongó, mély, de erős hang.</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lovasok beugrattak a tér közepére. Húszan voltak; Khadgar szívéből minden remény elszállt, ahogy végignézett rajtuk. Ekkora túlerővel nem vehetik fel a harcot.</w:t>
      </w:r>
    </w:p>
    <w:p>
      <w:pPr>
        <w:pStyle w:val="Csakszveg"/>
        <w:widowControl/>
        <w:spacing w:lineRule="auto" w:line="240"/>
        <w:ind w:left="567" w:firstLine="284"/>
        <w:rPr/>
      </w:pPr>
      <w:r>
        <w:rPr>
          <w:rFonts w:cs="Arial" w:ascii="Verdana" w:hAnsi="Verdana"/>
          <w:color w:val="000000"/>
          <w:sz w:val="22"/>
          <w:szCs w:val="22"/>
        </w:rPr>
        <w:t>A fiatal varázsló a lovagok vezére elé állt, felnézett az arclemezes sisakot viselő férfi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Uram! Fékezd meg ezeket az embereket! Medivh tanonca vagyok!</w:t>
      </w:r>
    </w:p>
    <w:p>
      <w:pPr>
        <w:pStyle w:val="Csakszveg"/>
        <w:widowControl/>
        <w:spacing w:lineRule="auto" w:line="240"/>
        <w:ind w:left="567" w:firstLine="284"/>
        <w:rPr/>
      </w:pPr>
      <w:r>
        <w:rPr>
          <w:rFonts w:cs="Arial" w:ascii="Verdana" w:hAnsi="Verdana"/>
          <w:color w:val="000000"/>
          <w:sz w:val="22"/>
          <w:szCs w:val="22"/>
        </w:rPr>
        <w:t>- Tudom, ki vagy - mondta a vezér. - Vissza! - kiáltott rá a gyalogos katonákra. - Eresszétek el az orkot, de tartsátok rajta a szemet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nyelt egy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n egy foglyom, nagyuram, és fontos hírt viszek Llane királynak. Haladéktalanul találkoznom kell Lothar nagyúrr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vezér feltolta az arclemez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nden vágyad így teljesüljön, fiam - mondta Loth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5</w:t>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A valódi Őrizők</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 viharváradi palotában folyó megbeszélés nem volt mentes sem az indulatoktól, sem a vitáktól. Khadgar, miközben - egy griff hátán ülve Medivh tornya felé tartott^ megpróbálta átgondolni a történteket. Közben egy-egy pillantást vetett a távolban komorló Karazhanra. A feneketlennek tűnő éjszakai sötétben minden kihaltnak, fenyegetőnek és veszélyesnek látszott.</w:t>
      </w:r>
    </w:p>
    <w:p>
      <w:pPr>
        <w:pStyle w:val="Csakszveg"/>
        <w:widowControl/>
        <w:spacing w:lineRule="auto" w:line="240"/>
        <w:ind w:left="567" w:firstLine="284"/>
        <w:rPr/>
      </w:pPr>
      <w:r>
        <w:rPr>
          <w:rFonts w:cs="Arial" w:ascii="Verdana" w:hAnsi="Verdana"/>
          <w:color w:val="000000"/>
          <w:sz w:val="22"/>
          <w:szCs w:val="22"/>
        </w:rPr>
        <w:t>A megbeszélésre előző este, Llane király egyik lakosztályában került sor. Khadgar és Garona is részt vett rajta. (Lothar óvatosságból elkérte a félork tőrét; arra hivatkozott, hogy a király közelében csak a testőrei viselhetnek fegyvert.) A tanácsnokok és a legelőkelőbb lovagok is bevonultak a terembe. Khadgar egyetlen mágust sem látott közöttük; ebből arra következetett, hogy azok a varázslók, akik túlélték Medivh ravasz támadásait, a csatamezőn vannak, és az orkok ellen küzdő csapatokat segítik tudásukkal.</w:t>
      </w:r>
    </w:p>
    <w:p>
      <w:pPr>
        <w:pStyle w:val="Csakszveg"/>
        <w:widowControl/>
        <w:spacing w:lineRule="auto" w:line="240"/>
        <w:ind w:left="567" w:firstLine="284"/>
        <w:rPr/>
      </w:pPr>
      <w:r>
        <w:rPr>
          <w:rFonts w:cs="Arial" w:ascii="Verdana" w:hAnsi="Verdana"/>
          <w:color w:val="000000"/>
          <w:sz w:val="22"/>
          <w:szCs w:val="22"/>
        </w:rPr>
        <w:t>A király még mindig olyan büszke tartású, erős férfi volt, amilyennek a látomásokból megismerte. Az arca is fiatalosnak látszott, bár már ő is jócskán benne volt a korban. Páncélt viselt, a vállára kék köpenyt terített, fehér szárnyakkal díszített sisakját pedig végig maga mellett tartotta - mintha arra számított volna, hogy az orkok bármelyik percben betörhetnek a városba.</w:t>
      </w:r>
    </w:p>
    <w:p>
      <w:pPr>
        <w:pStyle w:val="Csakszveg"/>
        <w:widowControl/>
        <w:spacing w:lineRule="auto" w:line="240"/>
        <w:ind w:left="567" w:firstLine="284"/>
        <w:rPr/>
      </w:pPr>
      <w:r>
        <w:rPr>
          <w:rFonts w:cs="Arial" w:ascii="Verdana" w:hAnsi="Verdana"/>
          <w:color w:val="000000"/>
          <w:sz w:val="22"/>
          <w:szCs w:val="22"/>
        </w:rPr>
        <w:t>Khadgar emlékezett arra, hogy a király fiatal korában hogyan harcolt a trollok ellen, és ebből arra a következtetésre jutott, hogy Llane nem rajong az ilyen tanácskozásokért. Azok közé tartozott, akik a nyílt harcot szerették, nem a hosszadalmas tervezgetést, akik inkább kardjukkal, és nem az elméjükkel értek el sikereket. Az arcáról az is lerítt, hogy nem hiszi el a Medivh ellen felhozott vádakat, és még mindig bízik abban, hogy a mágus minden tettével őt és Viharváradot támogatja.</w:t>
      </w:r>
    </w:p>
    <w:p>
      <w:pPr>
        <w:pStyle w:val="Csakszveg"/>
        <w:widowControl/>
        <w:spacing w:lineRule="auto" w:line="240"/>
        <w:ind w:left="567" w:firstLine="284"/>
        <w:rPr/>
      </w:pPr>
      <w:r>
        <w:rPr>
          <w:rFonts w:cs="Arial" w:ascii="Verdana" w:hAnsi="Verdana"/>
          <w:color w:val="000000"/>
          <w:sz w:val="22"/>
          <w:szCs w:val="22"/>
        </w:rPr>
        <w:t>Az sem segített, hogy Garona, akinek kisebb sebeit becsülettel ellátták az udvari gyógyítók, szenvedélyesen, már-már indulatosan fejtette ki a mágus elmeállapotával kapcsolatos véleményét, és kemény, időnként sértő megjegyzéseket tett az emberekre, főként a király „fafejű" katonáira.</w:t>
      </w:r>
    </w:p>
    <w:p>
      <w:pPr>
        <w:pStyle w:val="Csakszveg"/>
        <w:widowControl/>
        <w:spacing w:lineRule="auto" w:line="240"/>
        <w:ind w:left="567" w:firstLine="284"/>
        <w:rPr/>
      </w:pPr>
      <w:r>
        <w:rPr>
          <w:rFonts w:cs="Arial" w:ascii="Verdana" w:hAnsi="Verdana"/>
          <w:color w:val="000000"/>
          <w:sz w:val="22"/>
          <w:szCs w:val="22"/>
        </w:rPr>
        <w:t>- Az orkok makacsok - mondta. - Nem fogják feladni. Vissza fognak térni Viharvárad al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iába jönnek! - mondta Llane király. - Legfeljebb nyíl-lövésnyire közelíthetik meg a falak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úgy látta, a királyt izgalommal, és nem egészséges félelemmel tölti el Garona figyelmeztetése.</w:t>
      </w:r>
    </w:p>
    <w:p>
      <w:pPr>
        <w:pStyle w:val="Csakszveg"/>
        <w:widowControl/>
        <w:spacing w:lineRule="auto" w:line="240"/>
        <w:ind w:left="567" w:firstLine="284"/>
        <w:rPr/>
      </w:pPr>
      <w:r>
        <w:rPr>
          <w:rFonts w:cs="Arial" w:ascii="Verdana" w:hAnsi="Verdana"/>
          <w:color w:val="000000"/>
          <w:sz w:val="22"/>
          <w:szCs w:val="22"/>
        </w:rPr>
        <w:t>- Legfeljebb nyíllövésnyire közelíthetik meg a falakat - ismételte a félork. - Talán. De aztán ismét eljönnek, és újra, meg még egyszer, egészen addig, amíg be nem jutnak a városba. Azt hiszem, felség, nem veszed komolyan a veszélyt, amit az orkok jelentenek.</w:t>
      </w:r>
    </w:p>
    <w:p>
      <w:pPr>
        <w:pStyle w:val="Csakszveg"/>
        <w:widowControl/>
        <w:spacing w:lineRule="auto" w:line="240"/>
        <w:ind w:left="567" w:firstLine="284"/>
        <w:rPr/>
      </w:pPr>
      <w:r>
        <w:rPr>
          <w:rFonts w:cs="Arial" w:ascii="Verdana" w:hAnsi="Verdana"/>
          <w:color w:val="000000"/>
          <w:sz w:val="22"/>
          <w:szCs w:val="22"/>
        </w:rPr>
        <w:t>- Biztosíthatlak, nagyon is komolyan veszem - mondta Llane. - De tisztában vagyok Viharvárad erejével. Ismerem a falakat, a katonáimat, a szövetségeseinket, ismerem az itt élőket. Ha mindazt tudnád, amit én, nem rettegnél ennyire az orkoktól.</w:t>
      </w:r>
    </w:p>
    <w:p>
      <w:pPr>
        <w:pStyle w:val="Csakszveg"/>
        <w:widowControl/>
        <w:spacing w:lineRule="auto" w:line="240"/>
        <w:ind w:left="567" w:firstLine="284"/>
        <w:rPr/>
      </w:pPr>
      <w:r>
        <w:rPr>
          <w:rFonts w:cs="Arial" w:ascii="Verdana" w:hAnsi="Verdana"/>
          <w:color w:val="000000"/>
          <w:sz w:val="22"/>
          <w:szCs w:val="22"/>
        </w:rPr>
        <w:t>Llane a mágussal kapcsolatos kérdést sem vette túl komolyan.</w:t>
      </w:r>
    </w:p>
    <w:p>
      <w:pPr>
        <w:pStyle w:val="Csakszveg"/>
        <w:widowControl/>
        <w:spacing w:lineRule="auto" w:line="240"/>
        <w:ind w:left="567" w:firstLine="284"/>
        <w:rPr/>
      </w:pPr>
      <w:r>
        <w:rPr>
          <w:rFonts w:cs="Arial" w:ascii="Verdana" w:hAnsi="Verdana"/>
          <w:color w:val="000000"/>
          <w:sz w:val="22"/>
          <w:szCs w:val="22"/>
        </w:rPr>
        <w:t>Khadgar beszámolt a történtekről és a feltételezéseiről, Garona is előadta a saját megfigyeléseit és véleményét. Szó esett a múlttal kapcsolatos látomásokról, Medivh különös viselkedéséről, valamint a jelekről, amelyek arra utaltak, hogy Sargeras jelen van Karazhanban. Khadgar arról is beszélt, hogy Medivh nem veszi komolyan az Azerothot ért támadást.</w:t>
      </w:r>
    </w:p>
    <w:p>
      <w:pPr>
        <w:pStyle w:val="Csakszveg"/>
        <w:widowControl/>
        <w:spacing w:lineRule="auto" w:line="240"/>
        <w:ind w:left="567" w:firstLine="284"/>
        <w:rPr/>
      </w:pPr>
      <w:r>
        <w:rPr>
          <w:rFonts w:cs="Arial" w:ascii="Verdana" w:hAnsi="Verdana"/>
          <w:color w:val="000000"/>
          <w:sz w:val="22"/>
          <w:szCs w:val="22"/>
        </w:rPr>
        <w:t>- Ha annyi ezüstöm lenne, ahányan azt mondták nekem, hogy Medivh őrült, tízszer olyan gazdag lennék, mint vagyok -mondta Llane. - Medivhnek megvannak a saját tervei, fiatalember. Ilyen egyszerű az egész. Nem is tudom, hányszor csinált már olyasmit, ami először őrültségnek tűnt,- de aztán mégis bölcs dolognak bizonyult. Lothar is rengeteget aggódott már miatta... Vajon legutóbb, amikor Viharváradon járt, nem ő pusztította el azt a bizonyos démont? Nem hiszem, hogy Sargeras ilyet tett volna. Egy megszállott nem öli meg az ilyen lényeket.</w:t>
      </w:r>
    </w:p>
    <w:p>
      <w:pPr>
        <w:pStyle w:val="Csakszveg"/>
        <w:widowControl/>
        <w:spacing w:lineRule="auto" w:line="240"/>
        <w:ind w:left="567" w:firstLine="284"/>
        <w:rPr/>
      </w:pPr>
      <w:r>
        <w:rPr>
          <w:rFonts w:cs="Arial" w:ascii="Verdana" w:hAnsi="Verdana"/>
          <w:color w:val="000000"/>
          <w:sz w:val="22"/>
          <w:szCs w:val="22"/>
        </w:rPr>
        <w:t>- Lehet, hogy az egész az ő műve volt. Talán így akarta bizonyítani az ártatlanságát - szólt közbe Garona. - Egyébként senki sem látta, hogy megölte a démont, pedig állítólag itt történt, a város szívében. Lehet, hogy ő idézett meg egyet, aztán lefejezte, hogy megfelelő bizonyítékkal szolgáljon.</w:t>
      </w:r>
    </w:p>
    <w:p>
      <w:pPr>
        <w:pStyle w:val="Csakszveg"/>
        <w:widowControl/>
        <w:spacing w:lineRule="auto" w:line="240"/>
        <w:ind w:left="567" w:firstLine="284"/>
        <w:rPr/>
      </w:pPr>
      <w:r>
        <w:rPr>
          <w:rFonts w:cs="Arial" w:ascii="Verdana" w:hAnsi="Verdana"/>
          <w:color w:val="000000"/>
          <w:sz w:val="22"/>
          <w:szCs w:val="22"/>
        </w:rPr>
        <w:t>- Feltételezés! - mordult fel a király. - Találgatás! Nem. Igazán sokra tartom azt, amit tettetek, és elhiszem, hogy láttátok mindazt, amit látni véltetek. Elhiszem, hogy láttátok a múltat, de azt már nem hiszem el, hogy a mágus megőrült. Vagyis... Bolond, de nem gonosz. Minden, ami történik, a terve szerves részét képezi. Medivh már csak ilyen. Mindig távlatokban gondolkodik.</w:t>
      </w:r>
    </w:p>
    <w:p>
      <w:pPr>
        <w:pStyle w:val="Csakszveg"/>
        <w:widowControl/>
        <w:spacing w:lineRule="auto" w:line="240"/>
        <w:ind w:left="567" w:firstLine="284"/>
        <w:rPr/>
      </w:pPr>
      <w:r>
        <w:rPr>
          <w:rFonts w:cs="Arial" w:ascii="Verdana" w:hAnsi="Verdana"/>
          <w:color w:val="000000"/>
          <w:sz w:val="22"/>
          <w:szCs w:val="22"/>
        </w:rPr>
        <w:t>- Tisztelettel megjegyzem - mondta Khadgar -, én is elfogadom, hogy a mágusnak van egy nagy terve. A kérdés az, hogy milyen szerepet szán Viharváradnak és Azerothnak?</w:t>
      </w:r>
    </w:p>
    <w:p>
      <w:pPr>
        <w:pStyle w:val="Csakszveg"/>
        <w:widowControl/>
        <w:spacing w:lineRule="auto" w:line="240"/>
        <w:ind w:left="567" w:firstLine="284"/>
        <w:rPr/>
      </w:pPr>
      <w:r>
        <w:rPr>
          <w:rFonts w:cs="Arial" w:ascii="Verdana" w:hAnsi="Verdana"/>
          <w:color w:val="000000"/>
          <w:sz w:val="22"/>
          <w:szCs w:val="22"/>
        </w:rPr>
        <w:t>Így telt el az este nagy része. Llane király ragaszkodott az álláspontjához, meggyőződése volt, hogy Azeroth a szövetségesei segítségével képes lesz visszaverni az ork hordákat, később pedig ki fogja űzni a világból a hódítókat. Biztosra vette, hogy Medivh valami olyan terv valóra váltásán ügyködik, amit rajta kívül senki sem érthet meg, de szándékai tiszták, és a szíve még mindig Azerothért dobog.</w:t>
      </w:r>
    </w:p>
    <w:p>
      <w:pPr>
        <w:pStyle w:val="Csakszveg"/>
        <w:widowControl/>
        <w:spacing w:lineRule="auto" w:line="240"/>
        <w:ind w:left="567" w:firstLine="284"/>
        <w:rPr/>
      </w:pPr>
      <w:r>
        <w:rPr>
          <w:rFonts w:cs="Arial" w:ascii="Verdana" w:hAnsi="Verdana"/>
          <w:color w:val="000000"/>
          <w:sz w:val="22"/>
          <w:szCs w:val="22"/>
        </w:rPr>
        <w:t>- Amíg Medivh mellettünk áll, amíg tiszta lelkű emberek állnak a falakon, amíg tiszta szívű király ül a trónon, Viharvárad és Azeroth létezni fog!</w:t>
      </w:r>
    </w:p>
    <w:p>
      <w:pPr>
        <w:pStyle w:val="Csakszveg"/>
        <w:widowControl/>
        <w:spacing w:lineRule="auto" w:line="240"/>
        <w:ind w:left="567" w:firstLine="284"/>
        <w:rPr/>
      </w:pPr>
      <w:r>
        <w:rPr>
          <w:rFonts w:cs="Arial" w:ascii="Verdana" w:hAnsi="Verdana"/>
          <w:color w:val="000000"/>
          <w:sz w:val="22"/>
          <w:szCs w:val="22"/>
        </w:rPr>
        <w:t>Lothar alig szólalt meg, csak néhány kérdést tett fel Khad</w:t>
        <w:softHyphen/>
        <w:t>garnak és Garonának. Elérkezett azonban az a pillanat, amikor már ő sem bírta tovább.</w:t>
      </w:r>
    </w:p>
    <w:p>
      <w:pPr>
        <w:pStyle w:val="Csakszveg"/>
        <w:widowControl/>
        <w:spacing w:lineRule="auto" w:line="240"/>
        <w:ind w:left="567" w:firstLine="284"/>
        <w:rPr/>
      </w:pPr>
      <w:r>
        <w:rPr>
          <w:rFonts w:cs="Arial" w:ascii="Verdana" w:hAnsi="Verdana"/>
          <w:color w:val="000000"/>
          <w:sz w:val="22"/>
          <w:szCs w:val="22"/>
        </w:rPr>
        <w:t>- Llane, biztonságban érzed magad, és ez elvakít! - mondta. - Ha Medivhet nem sorolhatjuk a szövetségeseink közé, gyengék vagyunk. Ha lebecsüljük az orkok erejét, elvesztünk. Figyelj a fiúra, meg erre a félorkra!</w:t>
      </w:r>
    </w:p>
    <w:p>
      <w:pPr>
        <w:pStyle w:val="Csakszveg"/>
        <w:widowControl/>
        <w:spacing w:lineRule="auto" w:line="240"/>
        <w:ind w:left="567" w:firstLine="284"/>
        <w:rPr/>
      </w:pPr>
      <w:r>
        <w:rPr>
          <w:rFonts w:cs="Arial" w:ascii="Verdana" w:hAnsi="Verdana"/>
          <w:color w:val="000000"/>
          <w:sz w:val="22"/>
          <w:szCs w:val="22"/>
        </w:rPr>
        <w:t>- Figyelek! Hát persze, hogy figyelek! - mondta a király. - Figyelek, de én nem csak a fülemmel, hanem a szívemmel is hallok. Sok, nagyon sok évet töltöttem együtt egy bizonyos fiatal varázslóval. Medivh már a hosszú álma előtt a barátom volt. Az én barátom, és a tiéd is, Lothar. Ha egyszer majd elmondja, mik a tervei, te is rá fogsz jönni, hogy mindig a mi oldalunkon 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király felállt, jelezve, hogy a kihallgatást befejezettnek tekinti. Azzal bocsátotta útjára Khadgart és Garonát, hogy megfontolja a hallottakat. A félork bosszúsan mormogott, de követte a fiatal varázslót, és kivonult a terembő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két ablaktalan szobában szállásolta el őket; az ajtók elé őröket állított. Khadgar megpróbált aludni, de hiába, a csalódottság miatt egyszerűen nem bírt az ágyban maradni. Sokáig nyugtalanul járkált fel s alá, míg a kimerültség végül ledöntötte a lábár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Halk kopogtatásra riadt fel.</w:t>
      </w:r>
    </w:p>
    <w:p>
      <w:pPr>
        <w:pStyle w:val="Csakszveg"/>
        <w:widowControl/>
        <w:spacing w:lineRule="auto" w:line="240"/>
        <w:ind w:left="567" w:firstLine="284"/>
        <w:rPr/>
      </w:pPr>
      <w:r>
        <w:rPr>
          <w:rFonts w:cs="Arial" w:ascii="Verdana" w:hAnsi="Verdana"/>
          <w:color w:val="000000"/>
          <w:sz w:val="22"/>
          <w:szCs w:val="22"/>
        </w:rPr>
        <w:t>Az ajtóban Lothar állt. Páncélt viselt, a kezében egy uniformist tartott.</w:t>
      </w:r>
    </w:p>
    <w:p>
      <w:pPr>
        <w:pStyle w:val="Csakszveg"/>
        <w:widowControl/>
        <w:spacing w:lineRule="auto" w:line="240"/>
        <w:ind w:left="567" w:firstLine="284"/>
        <w:rPr/>
      </w:pPr>
      <w:r>
        <w:rPr>
          <w:rFonts w:cs="Arial" w:ascii="Verdana" w:hAnsi="Verdana"/>
          <w:color w:val="000000"/>
          <w:sz w:val="22"/>
          <w:szCs w:val="22"/>
        </w:rPr>
        <w:t>- Mélyen aludtál - mosolygott a fiatalemberre, és átnyújtotta neki a ruhát. - Vedd ezt fel. Tíz perc múlva légy a tetőn. Igyekezz, fia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Khadgar felöltözött, felvette a nadrágot, a nehéz csizmát, a címeres kék zekét, a derekára kötötte a súlyos kardot. Sehogy sem bírt járni a fegyverrel, ezért leoldotta, és inkább a hátára erősítette. </w:t>
      </w:r>
      <w:r>
        <w:rPr>
          <w:rFonts w:cs="Arial" w:ascii="Verdana" w:hAnsi="Verdana"/>
          <w:i/>
          <w:color w:val="000000"/>
          <w:sz w:val="22"/>
          <w:szCs w:val="22"/>
        </w:rPr>
        <w:t>Talán szükségem lesz rá...</w:t>
      </w:r>
    </w:p>
    <w:p>
      <w:pPr>
        <w:pStyle w:val="Csakszveg"/>
        <w:widowControl/>
        <w:spacing w:lineRule="auto" w:line="240"/>
        <w:ind w:left="567" w:firstLine="284"/>
        <w:rPr/>
      </w:pPr>
      <w:r>
        <w:rPr>
          <w:rFonts w:cs="Arial" w:ascii="Verdana" w:hAnsi="Verdana"/>
          <w:color w:val="000000"/>
          <w:sz w:val="22"/>
          <w:szCs w:val="22"/>
        </w:rPr>
        <w:t>A tetőn hat griff várakozott. Izgatottan csapkodtak a szárnyaikkal. Lothar és Garona már ott állt előttük. A félork ugyanolyan ruhát viselt, mint Khadgar. Ő is kapott egy kard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szólj semmit - mondta a fiatal varázslónak.</w:t>
      </w:r>
    </w:p>
    <w:p>
      <w:pPr>
        <w:pStyle w:val="Csakszveg"/>
        <w:widowControl/>
        <w:spacing w:lineRule="auto" w:line="240"/>
        <w:ind w:left="567" w:firstLine="284"/>
        <w:rPr/>
      </w:pPr>
      <w:r>
        <w:rPr>
          <w:rFonts w:cs="Arial" w:ascii="Verdana" w:hAnsi="Verdana"/>
          <w:color w:val="000000"/>
          <w:sz w:val="22"/>
          <w:szCs w:val="22"/>
        </w:rPr>
        <w:t>- Jól nézel ki - jegyezte meg Khadgar. - Ez a kék ruha... Illik a szemedhe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bosszúsan felhorkant.</w:t>
      </w:r>
    </w:p>
    <w:p>
      <w:pPr>
        <w:pStyle w:val="Csakszveg"/>
        <w:widowControl/>
        <w:spacing w:lineRule="auto" w:line="240"/>
        <w:ind w:left="567" w:firstLine="284"/>
        <w:rPr/>
      </w:pPr>
      <w:r>
        <w:rPr>
          <w:rFonts w:cs="Arial" w:ascii="Verdana" w:hAnsi="Verdana"/>
          <w:color w:val="000000"/>
          <w:sz w:val="22"/>
          <w:szCs w:val="22"/>
        </w:rPr>
        <w:t>- Lothar is ezt mondta. Először nem akartam felvenni ezt a hacukát, de azt mondta, rajtad is ilyen lesz. Aztán elmagyarázta, amíg ez van rajtam, a katonái nem fognak rám lőni. Nem tévesztenek össze egy orkkal...</w:t>
      </w:r>
    </w:p>
    <w:p>
      <w:pPr>
        <w:pStyle w:val="Csakszveg"/>
        <w:widowControl/>
        <w:spacing w:lineRule="auto" w:line="240"/>
        <w:ind w:left="567" w:firstLine="284"/>
        <w:rPr/>
      </w:pPr>
      <w:r>
        <w:rPr>
          <w:rFonts w:cs="Arial" w:ascii="Verdana" w:hAnsi="Verdana"/>
          <w:color w:val="000000"/>
          <w:sz w:val="22"/>
          <w:szCs w:val="22"/>
        </w:rPr>
        <w:t xml:space="preserve">- A katonái? - Khadgar körbenézett. Csak ekkor vette észre, hogy a szomszédos tornyok tetején is griffek várakoznak, körülöttük pedig katonák állnak. Álmában sem gondolta volna, hogy ennyi szelíd griff van Viharváradon, vagy akár az egész világon. </w:t>
      </w:r>
      <w:r>
        <w:rPr>
          <w:rFonts w:cs="Arial" w:ascii="Verdana" w:hAnsi="Verdana"/>
          <w:i/>
          <w:color w:val="000000"/>
          <w:sz w:val="22"/>
          <w:szCs w:val="22"/>
        </w:rPr>
        <w:t>Lothar jóban lehet a törpökkel</w:t>
      </w:r>
      <w:r>
        <w:rPr>
          <w:rFonts w:cs="Arial" w:ascii="Verdana" w:hAnsi="Verdana"/>
          <w:color w:val="000000"/>
          <w:sz w:val="22"/>
          <w:szCs w:val="22"/>
        </w:rPr>
        <w:t xml:space="preserve"> - gondolta.</w:t>
      </w:r>
    </w:p>
    <w:p>
      <w:pPr>
        <w:pStyle w:val="Csakszveg"/>
        <w:widowControl/>
        <w:spacing w:lineRule="auto" w:line="240"/>
        <w:ind w:left="567" w:firstLine="284"/>
        <w:rPr/>
      </w:pPr>
      <w:r>
        <w:rPr>
          <w:rFonts w:cs="Arial" w:ascii="Verdana" w:hAnsi="Verdana"/>
          <w:color w:val="000000"/>
          <w:sz w:val="22"/>
          <w:szCs w:val="22"/>
        </w:rPr>
        <w:t>A hajnali levegő metsző volt, akár a késpenge. Lothar odasietett Khadgarhoz, megigazította a fiatalember hátára erősített kardot.</w:t>
      </w:r>
    </w:p>
    <w:p>
      <w:pPr>
        <w:pStyle w:val="Csakszveg"/>
        <w:widowControl/>
        <w:spacing w:lineRule="auto" w:line="240"/>
        <w:ind w:left="567" w:firstLine="284"/>
        <w:rPr/>
      </w:pPr>
      <w:r>
        <w:rPr>
          <w:rFonts w:cs="Arial" w:ascii="Verdana" w:hAnsi="Verdana"/>
          <w:color w:val="000000"/>
          <w:sz w:val="22"/>
          <w:szCs w:val="22"/>
        </w:rPr>
        <w:t>- Őfelsége - mondta közben -, bízik Azeroth népében és Viharvárad falaiban, de ettől függetlenül nem árt, ha vannak, akik akkor is helyesen cselekszenek, amikor ő téved.</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nnak ilyenek? - kérdezte Khadgar vigyorogv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nnak. Ők a valódi Őriző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 is ilyenek vagyunk?</w:t>
      </w:r>
    </w:p>
    <w:p>
      <w:pPr>
        <w:pStyle w:val="Csakszveg"/>
        <w:widowControl/>
        <w:spacing w:lineRule="auto" w:line="240"/>
        <w:ind w:left="567" w:firstLine="284"/>
        <w:rPr/>
      </w:pPr>
      <w:r>
        <w:rPr>
          <w:rFonts w:cs="Arial" w:ascii="Verdana" w:hAnsi="Verdana"/>
          <w:color w:val="000000"/>
          <w:sz w:val="22"/>
          <w:szCs w:val="22"/>
        </w:rPr>
        <w:t>- Igen - mondta Lothar. Khadgar szemébe nézett. - Emlékezz vissza, többször is megkérdeztem, mi a helyzet a mágusoddal. Megkérdeztem, hogy van.</w:t>
      </w:r>
    </w:p>
    <w:p>
      <w:pPr>
        <w:pStyle w:val="Csakszveg"/>
        <w:widowControl/>
        <w:spacing w:lineRule="auto" w:line="240"/>
        <w:ind w:left="567" w:firstLine="284"/>
        <w:rPr/>
      </w:pPr>
      <w:r>
        <w:rPr>
          <w:rFonts w:cs="Arial" w:ascii="Verdana" w:hAnsi="Verdana"/>
          <w:color w:val="000000"/>
          <w:sz w:val="22"/>
          <w:szCs w:val="22"/>
        </w:rPr>
        <w:t>- Igen, valóban - bólintott Khadgar. - Megkérdezted, én pedig őszintén válaszoltam. Akkor még nem tudtam mindent. Akkor még hittem benn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értelek - mondta Lothar. - Én is hiszek benne, de nem árt, ha ellenőrzöm, hogy igazat mondtál-e. Szeretném, ha megtennéd azt, amit meg kell tenned. Persze csak akkor, ha elkerülhetetl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hát bennem is hiszel?</w:t>
      </w:r>
    </w:p>
    <w:p>
      <w:pPr>
        <w:pStyle w:val="Csakszveg"/>
        <w:widowControl/>
        <w:spacing w:lineRule="auto" w:line="240"/>
        <w:ind w:left="567" w:firstLine="284"/>
        <w:rPr/>
      </w:pPr>
      <w:r>
        <w:rPr>
          <w:rFonts w:cs="Arial" w:ascii="Verdana" w:hAnsi="Verdana"/>
          <w:color w:val="000000"/>
          <w:sz w:val="22"/>
          <w:szCs w:val="22"/>
        </w:rPr>
        <w:t>Lothar komoly tekintettel válaszolt.</w:t>
      </w:r>
    </w:p>
    <w:p>
      <w:pPr>
        <w:pStyle w:val="Csakszveg"/>
        <w:widowControl/>
        <w:spacing w:lineRule="auto" w:line="240"/>
        <w:ind w:left="567" w:firstLine="284"/>
        <w:rPr/>
      </w:pPr>
      <w:r>
        <w:rPr>
          <w:rFonts w:cs="Arial" w:ascii="Verdana" w:hAnsi="Verdana"/>
          <w:color w:val="000000"/>
          <w:sz w:val="22"/>
          <w:szCs w:val="22"/>
        </w:rPr>
        <w:t>- Valamikor régen, amikor nagyjából annyi idős voltam, mint most te, én ápoltam Medivhet. Mély álomban töltötte az ifjúságát. Sokszor, amikor ott ültem az ágya mellett, olyan érzésem támadt, hogy nem vagyunk egyedül. Akkoriban azt hittem, csak álmodom, de... Ott volt velünk egy rézszínű, kos-szarvú, lángszakállú lény, és ő is a mágusra vigyá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argeras! Lothar felsóhajtott.</w:t>
      </w:r>
    </w:p>
    <w:p>
      <w:pPr>
        <w:pStyle w:val="Csakszveg"/>
        <w:widowControl/>
        <w:spacing w:lineRule="auto" w:line="240"/>
        <w:ind w:left="567" w:firstLine="284"/>
        <w:rPr/>
      </w:pPr>
      <w:r>
        <w:rPr>
          <w:rFonts w:cs="Arial" w:ascii="Verdana" w:hAnsi="Verdana"/>
          <w:color w:val="000000"/>
          <w:sz w:val="22"/>
          <w:szCs w:val="22"/>
        </w:rPr>
        <w:t>- Azt hittem, csak egy visszatérő álom... Nem gondoltam volna, hogy tényleg azt látom, amit látni vélek. Tudod, nagyon bíztam Medivhben, de sosem felejtettem el azt a lényt. Ahogy teltek az évek, egyre inkább megerősödött bennem a gondolat, hogy minden valós volt, amit akkoriban láttam. Már régóta sejtem, hogy egyszer minden ki fog derülni. Talán még meg tudjuk menteni a valódi Medivhet, de ehhez előbb azt kell kiderítenünk, milyen mélyen vert gyökeret a lelkében a sötétség. Ha ezt megtudjuk, és esetleg arra a következtetésre jutunk, hogy nem tudunk segíteni a barátunkon, akkor valami rettenetes dolgot kell tennünk. A kérdés az, hogy készen állsz-e rá.</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elgondolkodott, majd bólintott. Úgy érezte, jéggé fagyott a gyomra.</w:t>
      </w:r>
    </w:p>
    <w:p>
      <w:pPr>
        <w:pStyle w:val="Csakszveg"/>
        <w:widowControl/>
        <w:spacing w:lineRule="auto" w:line="240"/>
        <w:ind w:left="567" w:firstLine="284"/>
        <w:rPr/>
      </w:pPr>
      <w:r>
        <w:rPr>
          <w:rFonts w:cs="Arial" w:ascii="Verdana" w:hAnsi="Verdana"/>
          <w:color w:val="000000"/>
          <w:sz w:val="22"/>
          <w:szCs w:val="22"/>
        </w:rPr>
        <w:t>Lothar felemelte a kezét. A jelre a tornyokról felemelkedtek a griffek. Amikor a nap első sugarai kibukkantak a föld pereme mögül, a csapat elindult Karazhan irányába.</w:t>
      </w:r>
    </w:p>
    <w:p>
      <w:pPr>
        <w:pStyle w:val="Csakszveg"/>
        <w:widowControl/>
        <w:spacing w:lineRule="auto" w:line="240"/>
        <w:ind w:left="567" w:firstLine="284"/>
        <w:rPr/>
      </w:pPr>
      <w:r>
        <w:rPr>
          <w:rFonts w:cs="Arial" w:ascii="Verdana" w:hAnsi="Verdana"/>
          <w:color w:val="000000"/>
          <w:sz w:val="22"/>
          <w:szCs w:val="22"/>
        </w:rPr>
        <w:t>Ahogy közeledtek Karazhanhoz, Khadgar gyomra egyre jobban összeszorult az izgalomtól és a félelemtől. Garona mögötte ült, de egyetlen szót sem szóltak, némán figyelték a hatalmas szárnyak alatt elsuhanó tájat.</w:t>
      </w:r>
    </w:p>
    <w:p>
      <w:pPr>
        <w:pStyle w:val="Csakszveg"/>
        <w:widowControl/>
        <w:spacing w:lineRule="auto" w:line="240"/>
        <w:ind w:left="567" w:firstLine="284"/>
        <w:rPr/>
      </w:pPr>
      <w:r>
        <w:rPr>
          <w:rFonts w:cs="Arial" w:ascii="Verdana" w:hAnsi="Verdana"/>
          <w:color w:val="000000"/>
          <w:sz w:val="22"/>
          <w:szCs w:val="22"/>
        </w:rPr>
        <w:t>A látvány lehangoló volt. A nem is oly rég még zöld mezőket fekete foltok csúfították, itt-ott szabad szemmel is látni lehetett a romok között heverő tetemeket, a halotti máglyák maradványait, a friss sírhantokat. Az erdőkbe széles ösvényt hasítottak a hadi gépezetek, a föld hátán szörnyű, mély sebhelyek húzódtak. Bizonyos helyeken óriási gödrök tátongtak - a jelek szerint az orkok fémeket kerestek, hogy még több fegyvert, még több gyilokszerszámot készíthessenek. A látóhatár szélén vastag füstoszlopok emelkedtek az égbe; Khadgar nem tudta meghatározni, hogy vaskohók kéményeiből, vagy elpusztított, kifosztott falvak romjai közül nyúlnak a magas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ész álló nap repültek. Lassan beesteledett.</w:t>
      </w:r>
    </w:p>
    <w:p>
      <w:pPr>
        <w:pStyle w:val="Csakszveg"/>
        <w:widowControl/>
        <w:spacing w:lineRule="auto" w:line="240"/>
        <w:ind w:left="567" w:firstLine="284"/>
        <w:rPr/>
      </w:pPr>
      <w:r>
        <w:rPr>
          <w:rFonts w:cs="Arial" w:ascii="Verdana" w:hAnsi="Verdana"/>
          <w:color w:val="000000"/>
          <w:sz w:val="22"/>
          <w:szCs w:val="22"/>
        </w:rPr>
        <w:t>Karazhan ébenfekete árnyékként magaslott a kráter közepén, a lenyugvó nap haldokló sugaraiban már nem volt elég erő ahhoz, hogy fényt szórjanak rá. Az ablakok sötétek voltak, egyetlen fáklya sem lobogott az épület közelében. Khadgar arra gondolt, hogy Medivh talán elmenekült.</w:t>
      </w:r>
    </w:p>
    <w:p>
      <w:pPr>
        <w:pStyle w:val="Csakszveg"/>
        <w:widowControl/>
        <w:spacing w:lineRule="auto" w:line="240"/>
        <w:ind w:left="567" w:firstLine="284"/>
        <w:rPr/>
      </w:pPr>
      <w:r>
        <w:rPr>
          <w:rFonts w:cs="Arial" w:ascii="Verdana" w:hAnsi="Verdana"/>
          <w:color w:val="000000"/>
          <w:sz w:val="22"/>
          <w:szCs w:val="22"/>
        </w:rPr>
        <w:t>Lothar lejjebb parancsolta a griffjét. Khadgar követte a lovag példáját. Amikor a bestia lába földet ért, a fiatal varázsló leugrott a hátáról. Garona is leszállt. A griff éles rikoltást hallatott, a levegőbe emelkedett, és habozás nélkül elindult észak felé.</w:t>
      </w:r>
    </w:p>
    <w:p>
      <w:pPr>
        <w:pStyle w:val="Csakszveg"/>
        <w:widowControl/>
        <w:spacing w:lineRule="auto" w:line="240"/>
        <w:ind w:left="567" w:firstLine="284"/>
        <w:rPr/>
      </w:pPr>
      <w:r>
        <w:rPr>
          <w:rFonts w:cs="Arial" w:ascii="Verdana" w:hAnsi="Verdana"/>
          <w:color w:val="000000"/>
          <w:sz w:val="22"/>
          <w:szCs w:val="22"/>
        </w:rPr>
        <w:t>Azeroth bajnoka ekkor már a lépcsősor aljában állt. Termete ellenére fürgén, egy macska kecsességével mozgott; kardját harcra készen tartotta maga elé. Garona követte Lothart, már ő is előhúzta hosszú kését. Khadgar megérintette a Viharváradon kapott kard markolatát, de nem húzta elő hüvelyéből. Esetlennek, ügyetlennek, gyengének érezte magát, el sem tudta képzelni, hogy használja a fegyvert. A háta mögött leszálltak a griffek, Lothar katonái is a lépcsőhöz vonultak.</w:t>
      </w:r>
    </w:p>
    <w:p>
      <w:pPr>
        <w:pStyle w:val="Csakszveg"/>
        <w:widowControl/>
        <w:spacing w:lineRule="auto" w:line="240"/>
        <w:ind w:left="567" w:firstLine="284"/>
        <w:rPr/>
      </w:pPr>
      <w:r>
        <w:rPr>
          <w:rFonts w:cs="Arial" w:ascii="Verdana" w:hAnsi="Verdana"/>
          <w:color w:val="000000"/>
          <w:sz w:val="22"/>
          <w:szCs w:val="22"/>
        </w:rPr>
        <w:t>Az obszervatórium erkélye üres volt. A mágus dolgozószobájában szanaszét hevertek a tárgyak, a varázsláshoz és a csillagok útjának követéséhez szükséges eszközök. Az arany asztrolábium darabjai a kandalló párkányán hevertek. A jelekből arra lehetett következtetni, hogy Medivh sietve hagyta el a tornyot - ha egyáltalán elment.</w:t>
      </w:r>
    </w:p>
    <w:p>
      <w:pPr>
        <w:pStyle w:val="Csakszveg"/>
        <w:widowControl/>
        <w:spacing w:lineRule="auto" w:line="240"/>
        <w:ind w:left="567" w:firstLine="284"/>
        <w:rPr/>
      </w:pPr>
      <w:r>
        <w:rPr>
          <w:rFonts w:cs="Arial" w:ascii="Verdana" w:hAnsi="Verdana"/>
          <w:color w:val="000000"/>
          <w:sz w:val="22"/>
          <w:szCs w:val="22"/>
        </w:rPr>
        <w:t>A katonák magasra emelték fáklyáikat, és levonultak a lépcsőn. Lothar, Garona és Khadgar haladt az élen. A fiatal varázsló valahogy idegennek, ridegnek, vészjóslónak találta az ezerszer látott falakat. Talán a hirtelen feltámadó hideg szél, esetleg a fáklyák lobogó fényénél életre kelő árnyékok okozták, de úgy érezte, hamarosan valami nagyon rossz dolog fog történni, valami rémálomba illő jelenet részesei lesznek. Szinte várta, hogy melyik zugból, melyik ajtó mögül, melyik folyosóról éri támadás a kis csapat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Semmi sem történt.</w:t>
      </w:r>
    </w:p>
    <w:p>
      <w:pPr>
        <w:pStyle w:val="Csakszveg"/>
        <w:widowControl/>
        <w:spacing w:lineRule="auto" w:line="240"/>
        <w:ind w:left="567" w:firstLine="284"/>
        <w:rPr/>
      </w:pPr>
      <w:r>
        <w:rPr>
          <w:rFonts w:cs="Arial" w:ascii="Verdana" w:hAnsi="Verdana"/>
          <w:color w:val="000000"/>
          <w:sz w:val="22"/>
          <w:szCs w:val="22"/>
        </w:rPr>
        <w:t>A folyosók és a helyiségek üresnek bizonyultak, a báltermek és a tanácstermek ugyanolyanok voltak, mint korábban. A vendégszobák szintjén sem mozdult semmi. Khadgar benézett a saját szobájába. Semmi sem változott meg, mióta utoljára kilépett az ajtón.</w:t>
      </w:r>
    </w:p>
    <w:p>
      <w:pPr>
        <w:pStyle w:val="Csakszveg"/>
        <w:widowControl/>
        <w:spacing w:lineRule="auto" w:line="240"/>
        <w:ind w:left="567" w:firstLine="284"/>
        <w:rPr/>
      </w:pPr>
      <w:r>
        <w:rPr>
          <w:rFonts w:cs="Arial" w:ascii="Verdana" w:hAnsi="Verdana"/>
          <w:color w:val="000000"/>
          <w:sz w:val="22"/>
          <w:szCs w:val="22"/>
        </w:rPr>
        <w:t>A könyvtár következett. A polcokon ugyanúgy sorakoztak a könyvek, ahogy Khadgar hagyta őket. A fiatal varázsló elbizonytalanodott. Medivh egyetlen könyvet sem vitt magával? Ez azt jelenti, hogy nem tartja fontosnak ezeket a kincseket, vagy azt, hogy még mindig a toronyban van?</w:t>
      </w:r>
    </w:p>
    <w:p>
      <w:pPr>
        <w:pStyle w:val="Csakszveg"/>
        <w:widowControl/>
        <w:spacing w:lineRule="auto" w:line="240"/>
        <w:ind w:left="567" w:firstLine="284"/>
        <w:rPr/>
      </w:pPr>
      <w:r>
        <w:rPr>
          <w:rFonts w:cs="Arial" w:ascii="Verdana" w:hAnsi="Verdana"/>
          <w:color w:val="000000"/>
          <w:sz w:val="22"/>
          <w:szCs w:val="22"/>
        </w:rPr>
        <w:t>Khadgar tekintete megakadt a padlón heverő pergamenfoszlányokon. Közelebb lépett, lehajolt. Felemelte az egyik darabkát, elolvasta a rajta lévő szöveget. Bólintott.</w:t>
      </w:r>
    </w:p>
    <w:p>
      <w:pPr>
        <w:pStyle w:val="Csakszveg"/>
        <w:widowControl/>
        <w:spacing w:lineRule="auto" w:line="240"/>
        <w:ind w:left="567" w:firstLine="284"/>
        <w:rPr/>
      </w:pPr>
      <w:r>
        <w:rPr>
          <w:rFonts w:cs="Arial" w:ascii="Verdana" w:hAnsi="Verdana"/>
          <w:color w:val="000000"/>
          <w:sz w:val="22"/>
          <w:szCs w:val="22"/>
        </w:rPr>
        <w:t>- Mi az? - kérdezte Lothar. A lovag olyan arccal nézett körbe, mintha arra számítana, hogy a könyvet hirtelen életre kelnek, és támadást indítanak ellene.</w:t>
      </w:r>
    </w:p>
    <w:p>
      <w:pPr>
        <w:pStyle w:val="Csakszveg"/>
        <w:widowControl/>
        <w:spacing w:lineRule="auto" w:line="240"/>
        <w:ind w:left="567" w:firstLine="284"/>
        <w:rPr/>
      </w:pPr>
      <w:r>
        <w:rPr>
          <w:rFonts w:cs="Arial" w:ascii="Verdana" w:hAnsi="Verdana"/>
          <w:color w:val="000000"/>
          <w:sz w:val="22"/>
          <w:szCs w:val="22"/>
        </w:rPr>
        <w:t xml:space="preserve">- </w:t>
      </w:r>
      <w:r>
        <w:rPr>
          <w:rFonts w:cs="Arial" w:ascii="Verdana" w:hAnsi="Verdana"/>
          <w:i/>
          <w:color w:val="000000"/>
          <w:sz w:val="22"/>
          <w:szCs w:val="22"/>
        </w:rPr>
        <w:t>Aegwynn dala</w:t>
      </w:r>
      <w:r>
        <w:rPr>
          <w:rFonts w:cs="Arial" w:ascii="Verdana" w:hAnsi="Verdana"/>
          <w:color w:val="000000"/>
          <w:sz w:val="22"/>
          <w:szCs w:val="22"/>
        </w:rPr>
        <w:t xml:space="preserve"> - mondta Khadgar. - Egy költemény Medivh anyjáról...</w:t>
      </w:r>
    </w:p>
    <w:p>
      <w:pPr>
        <w:pStyle w:val="Csakszveg"/>
        <w:widowControl/>
        <w:spacing w:lineRule="auto" w:line="240"/>
        <w:ind w:left="567" w:firstLine="284"/>
        <w:rPr/>
      </w:pPr>
      <w:r>
        <w:rPr>
          <w:rFonts w:cs="Arial" w:ascii="Verdana" w:hAnsi="Verdana"/>
          <w:color w:val="000000"/>
          <w:sz w:val="22"/>
          <w:szCs w:val="22"/>
        </w:rPr>
        <w:t>Lothar fejcsóválással jelezte, hogy nem érti a dolgot. Ezzel nem volt egyedül, Khadgar fejében sem állt össze a kép. A jelek szerint Medivh járt a könyvtárban, mióta ő elmenekült. De vajon csak azért jött ide, hogy megsemmisítse az anyja hőstettét elmesélő költeményt? Miért éppen ezt tartotta fontosnak? Nem akart emlékezni Aegwynnre? Vagy Sargeras így akart bosszút állni egykori legyőzőjén? Esetleg azért tépte cafatokra a pergament, mert a vers, amelyet Tirisfal Rendjének tagjai titkos leveleik megírásánál használtak, szimbólum volt, Aegwynn diadalának jelképe? Vajon ebből le lehet-e vonni azt a következtetést, hogy Medivh végleg a démon uralma alá került, és már nincs visszaút a számára?</w:t>
      </w:r>
    </w:p>
    <w:p>
      <w:pPr>
        <w:pStyle w:val="Csakszveg"/>
        <w:widowControl/>
        <w:spacing w:lineRule="auto" w:line="240"/>
        <w:ind w:left="567" w:firstLine="284"/>
        <w:rPr/>
      </w:pPr>
      <w:r>
        <w:rPr>
          <w:rFonts w:cs="Arial" w:ascii="Verdana" w:hAnsi="Verdana"/>
          <w:color w:val="000000"/>
          <w:sz w:val="22"/>
          <w:szCs w:val="22"/>
        </w:rPr>
        <w:t xml:space="preserve">Khadgar végrehajtott egy egyszerű varázslatot. Azt szerette volna kideríteni, hogy van-e a közelben valamilyen mágiahasználó élőlény. Semmit sem érzett, de ez természetesen nem jelentette azt, hogy Medivh nincs jelen, hiszen elképzelhető volt, hogy maga köré vont egy láthatatlan álcát. </w:t>
      </w:r>
      <w:r>
        <w:rPr>
          <w:rFonts w:cs="Arial" w:ascii="Verdana" w:hAnsi="Verdana"/>
          <w:i/>
          <w:color w:val="000000"/>
          <w:sz w:val="22"/>
          <w:szCs w:val="22"/>
        </w:rPr>
        <w:t>Olyan nagy a hatalma</w:t>
      </w:r>
      <w:r>
        <w:rPr>
          <w:rFonts w:cs="Arial" w:ascii="Verdana" w:hAnsi="Verdana"/>
          <w:color w:val="000000"/>
          <w:sz w:val="22"/>
          <w:szCs w:val="22"/>
        </w:rPr>
        <w:t xml:space="preserve"> - gondolta Khadgar keserűen -, </w:t>
      </w:r>
      <w:r>
        <w:rPr>
          <w:rFonts w:cs="Arial" w:ascii="Verdana" w:hAnsi="Verdana"/>
          <w:i/>
          <w:color w:val="000000"/>
          <w:sz w:val="22"/>
          <w:szCs w:val="22"/>
        </w:rPr>
        <w:t>hogy könnyedén túljárhat egy hozzám hasonló zöldfülű varázsló eszén...</w:t>
      </w:r>
    </w:p>
    <w:p>
      <w:pPr>
        <w:pStyle w:val="Csakszveg"/>
        <w:widowControl/>
        <w:spacing w:lineRule="auto" w:line="240"/>
        <w:ind w:left="567" w:firstLine="284"/>
        <w:rPr/>
      </w:pPr>
      <w:r>
        <w:rPr>
          <w:rFonts w:cs="Arial" w:ascii="Verdana" w:hAnsi="Verdana"/>
          <w:color w:val="000000"/>
          <w:sz w:val="22"/>
          <w:szCs w:val="22"/>
        </w:rPr>
        <w:t>Lothar érdeklődve figyelte a fiatal mágust, aki különös jeleket rajzolt a levegőb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bűvészkedj, inkább tartogasd az erődet - mondta. -Szükséged lesz rá, ha találkozunk azzal, akit keresü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megrázta a fejét. Nem tartotta valószínűnek, hogy rátalálnak a mágusra.</w:t>
      </w:r>
    </w:p>
    <w:p>
      <w:pPr>
        <w:pStyle w:val="Csakszveg"/>
        <w:widowControl/>
        <w:spacing w:lineRule="auto" w:line="240"/>
        <w:ind w:left="567" w:firstLine="284"/>
        <w:rPr/>
      </w:pPr>
      <w:r>
        <w:rPr>
          <w:rFonts w:cs="Arial" w:ascii="Verdana" w:hAnsi="Verdana"/>
          <w:color w:val="000000"/>
          <w:sz w:val="22"/>
          <w:szCs w:val="22"/>
        </w:rPr>
        <w:t>Morózt viszont megtalálták. A legalsó szinten, a konyha közelében bukkantak rá. Széttépett teste a padlón, egy hatalmas vértócsában hevert. A szeme nyitva volt, az arca meglepően nyugodtnak látszott. A vén szolgát még a halál sem lepte meg.</w:t>
      </w:r>
    </w:p>
    <w:p>
      <w:pPr>
        <w:pStyle w:val="Csakszveg"/>
        <w:widowControl/>
        <w:spacing w:lineRule="auto" w:line="240"/>
        <w:ind w:left="567" w:firstLine="284"/>
        <w:rPr/>
      </w:pPr>
      <w:r>
        <w:rPr>
          <w:rFonts w:cs="Arial" w:ascii="Verdana" w:hAnsi="Verdana"/>
          <w:color w:val="000000"/>
          <w:sz w:val="22"/>
          <w:szCs w:val="22"/>
        </w:rPr>
        <w:t>Garona beugrott a konyhába, de azonnal visszasietett a folyosóra. Zöld arca sápadt volt. Szótlanul Khadgar elé tartott egy véres tárgyat. A fiatal varázsló felismerte a szakácsnő szemlőjét.</w:t>
      </w:r>
    </w:p>
    <w:p>
      <w:pPr>
        <w:pStyle w:val="Csakszveg"/>
        <w:widowControl/>
        <w:spacing w:lineRule="auto" w:line="240"/>
        <w:ind w:left="567" w:firstLine="284"/>
        <w:rPr/>
      </w:pPr>
      <w:r>
        <w:rPr>
          <w:rFonts w:cs="Arial" w:ascii="Verdana" w:hAnsi="Verdana"/>
          <w:color w:val="000000"/>
          <w:sz w:val="22"/>
          <w:szCs w:val="22"/>
        </w:rPr>
        <w:t>A katonák a két holttest láttán még éberebbé, még óvatosabbá váltak. Kivonultak az udvarra. Medivh alig hagyott maga után nyomokat, csupán néhány széttört tárgyat talá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ehetséges, hogy van egy másik rejtekhelye? - kérdezte Lothar. - Egy másik torony? Egy barlang?</w:t>
      </w:r>
    </w:p>
    <w:p>
      <w:pPr>
        <w:pStyle w:val="Csakszveg"/>
        <w:widowControl/>
        <w:spacing w:lineRule="auto" w:line="240"/>
        <w:ind w:left="567" w:firstLine="284"/>
        <w:rPr/>
      </w:pPr>
      <w:r>
        <w:rPr>
          <w:rFonts w:cs="Arial" w:ascii="Verdana" w:hAnsi="Verdana"/>
          <w:color w:val="000000"/>
          <w:sz w:val="22"/>
          <w:szCs w:val="22"/>
        </w:rPr>
        <w:t>- Gyakran eljárt innen - mondta Khadgar. - Volt, hogy napokra eltűnt, aztán váratlanul megjele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Valami megmozdult a kapu fölötti erkélyen. Khadgar oldalra kapta, azután megcsóválta a fejét. Mintha a levegő rezzent volna meg...</w:t>
      </w:r>
    </w:p>
    <w:p>
      <w:pPr>
        <w:pStyle w:val="Csakszveg"/>
        <w:widowControl/>
        <w:spacing w:lineRule="auto" w:line="240"/>
        <w:ind w:left="567" w:firstLine="284"/>
        <w:rPr/>
      </w:pPr>
      <w:r>
        <w:rPr>
          <w:rFonts w:cs="Arial" w:ascii="Verdana" w:hAnsi="Verdana"/>
          <w:color w:val="000000"/>
          <w:sz w:val="22"/>
          <w:szCs w:val="22"/>
        </w:rPr>
        <w:t>- Lehet, hogy átment az orkokhoz. Talán az élükre áll -mondta a lovag.</w:t>
      </w:r>
    </w:p>
    <w:p>
      <w:pPr>
        <w:pStyle w:val="Csakszveg"/>
        <w:widowControl/>
        <w:spacing w:lineRule="auto" w:line="240"/>
        <w:ind w:left="567" w:firstLine="284"/>
        <w:rPr/>
      </w:pPr>
      <w:r>
        <w:rPr>
          <w:rFonts w:cs="Arial" w:ascii="Verdana" w:hAnsi="Verdana"/>
          <w:color w:val="000000"/>
          <w:sz w:val="22"/>
          <w:szCs w:val="22"/>
        </w:rPr>
        <w:t>- Nem, az orkok sosem fogadnának el vezérként egy ember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tűnhetett el nyom nélkül! - mennydörögte Lothar. A katonáira nézett. - Sorakozó! Hazamegyü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ügyet sem vetett a lovagra.</w:t>
      </w:r>
    </w:p>
    <w:p>
      <w:pPr>
        <w:pStyle w:val="Csakszveg"/>
        <w:widowControl/>
        <w:spacing w:lineRule="auto" w:line="240"/>
        <w:ind w:left="567" w:firstLine="284"/>
        <w:rPr/>
      </w:pPr>
      <w:r>
        <w:rPr>
          <w:rFonts w:cs="Arial" w:ascii="Verdana" w:hAnsi="Verdana"/>
          <w:color w:val="000000"/>
          <w:sz w:val="22"/>
          <w:szCs w:val="22"/>
        </w:rPr>
        <w:t>- Nem tűnt el. Menjünk vissza a toronyba! - Átvágott a katonák között, és belépett a kapun. Lothar a fiatal varázslóra nézett, aki megvonta a vállát, és követte a félorkot.</w:t>
      </w:r>
    </w:p>
    <w:p>
      <w:pPr>
        <w:pStyle w:val="Csakszveg"/>
        <w:widowControl/>
        <w:spacing w:lineRule="auto" w:line="240"/>
        <w:ind w:left="567" w:firstLine="284"/>
        <w:rPr/>
      </w:pPr>
      <w:r>
        <w:rPr>
          <w:rFonts w:cs="Arial" w:ascii="Verdana" w:hAnsi="Verdana"/>
          <w:color w:val="000000"/>
          <w:sz w:val="22"/>
          <w:szCs w:val="22"/>
        </w:rPr>
        <w:t>Garona letérdelt a halott Moróz mellé, és úgy tapogatta meg a falat, mintha keresne valamit. Összeráncolta a homlokát, ork nyelven káromkodott egyet. Rácsapott a fal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Pedig itt kell lenni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xml:space="preserve">- Mit keresel? - kérdezte Khadgar. </w:t>
      </w:r>
    </w:p>
    <w:p>
      <w:pPr>
        <w:pStyle w:val="Csakszveg"/>
        <w:widowControl/>
        <w:spacing w:lineRule="auto" w:line="240"/>
        <w:ind w:left="567" w:firstLine="284"/>
        <w:rPr/>
      </w:pPr>
      <w:r>
        <w:rPr>
          <w:rFonts w:cs="Arial" w:ascii="Verdana" w:hAnsi="Verdana"/>
          <w:color w:val="000000"/>
          <w:sz w:val="22"/>
          <w:szCs w:val="22"/>
        </w:rPr>
        <w:t>- Egy ajtó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tt sosem volt ajtó.</w:t>
      </w:r>
    </w:p>
    <w:p>
      <w:pPr>
        <w:pStyle w:val="Csakszveg"/>
        <w:widowControl/>
        <w:spacing w:lineRule="auto" w:line="240"/>
        <w:ind w:left="567" w:firstLine="284"/>
        <w:rPr/>
      </w:pPr>
      <w:r>
        <w:rPr>
          <w:rFonts w:cs="Arial" w:ascii="Verdana" w:hAnsi="Verdana"/>
          <w:color w:val="000000"/>
          <w:sz w:val="22"/>
          <w:szCs w:val="22"/>
        </w:rPr>
        <w:t>- Itt mindig volt egy ajtó, csak te nem láttad. Nézd! Moróz itt halt meg. - Lemutatott a padlóra. - Figyeld meg a vértócsát! Az öreg itt esett össze, aztán ömleni kezdett belőle a vér. Aztán valami egyszerűen arrébb tolta. Nézd! Látod már? A vérfolt félkör alakú! Pontosan úgy néz ki, mintha egy ajtó tolta volna félre a hullát.</w:t>
      </w:r>
    </w:p>
    <w:p>
      <w:pPr>
        <w:pStyle w:val="Csakszveg"/>
        <w:widowControl/>
        <w:spacing w:lineRule="auto" w:line="240"/>
        <w:ind w:left="567" w:firstLine="284"/>
        <w:rPr/>
      </w:pPr>
      <w:r>
        <w:rPr>
          <w:rFonts w:cs="Arial" w:ascii="Verdana" w:hAnsi="Verdana"/>
          <w:color w:val="000000"/>
          <w:sz w:val="22"/>
          <w:szCs w:val="22"/>
        </w:rPr>
        <w:t>Lothar is megvizsgálta a nyomokat. Elgondolkodva hümmögött.</w:t>
      </w:r>
    </w:p>
    <w:p>
      <w:pPr>
        <w:pStyle w:val="Csakszveg"/>
        <w:widowControl/>
        <w:spacing w:lineRule="auto" w:line="240"/>
        <w:ind w:left="567" w:firstLine="284"/>
        <w:rPr/>
      </w:pPr>
      <w:r>
        <w:rPr>
          <w:rFonts w:cs="Arial" w:ascii="Verdana" w:hAnsi="Verdana"/>
          <w:color w:val="000000"/>
          <w:sz w:val="22"/>
          <w:szCs w:val="22"/>
        </w:rPr>
        <w:t>Khadgar a falra meresztette a szemét. Naponta öt-hat alkalommal járt itt, de sosem látta a rejtélyes ajtót. Garona érvelése azonban bölcsnek tűn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úzódjatok hátrébb! Megpróbálok valamit.</w:t>
      </w:r>
    </w:p>
    <w:p>
      <w:pPr>
        <w:pStyle w:val="Csakszveg"/>
        <w:widowControl/>
        <w:spacing w:lineRule="auto" w:line="240"/>
        <w:ind w:left="567" w:firstLine="284"/>
        <w:rPr/>
      </w:pPr>
      <w:r>
        <w:rPr>
          <w:rFonts w:cs="Arial" w:ascii="Verdana" w:hAnsi="Verdana"/>
          <w:color w:val="000000"/>
          <w:sz w:val="22"/>
          <w:szCs w:val="22"/>
        </w:rPr>
        <w:t>A lovag és a félork sietve engedelmeskedett. Khadgar összegyűjtötte a mágikus energiákat, és varázsolni kezdett. A trükköt már számtalanszor alkalmazta látható ajtók és kapuk kinyitásakor, de most először akarta bevetni egy láthatatlan ajtó ellen.</w:t>
      </w:r>
    </w:p>
    <w:p>
      <w:pPr>
        <w:pStyle w:val="Csakszveg"/>
        <w:widowControl/>
        <w:spacing w:lineRule="auto" w:line="240"/>
        <w:ind w:left="567" w:firstLine="284"/>
        <w:rPr/>
      </w:pPr>
      <w:r>
        <w:rPr>
          <w:rFonts w:cs="Arial" w:ascii="Verdana" w:hAnsi="Verdana"/>
          <w:color w:val="000000"/>
          <w:sz w:val="22"/>
          <w:szCs w:val="22"/>
        </w:rPr>
        <w:t>Megpróbálta elképzelni az ajtót. A vérnyomok alapján meghatározta a helyét, kiszámította, hol kell lennie a sarokvasaknak, hol a keretnek és a zárnak. Amikor az agyában kirajzolódott a kép, egy apró mágiavillámot küldött az elrejtett zár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ntha világosságot gyújtottak volna a folyosón, egyetlen pillanatra láthatóvá vált az ajtó.</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Kardokat elő! Feszítsétek fel! - adta ki a parancsot Lothar a katonáknak.</w:t>
      </w:r>
    </w:p>
    <w:p>
      <w:pPr>
        <w:pStyle w:val="Csakszveg"/>
        <w:widowControl/>
        <w:spacing w:lineRule="auto" w:line="240"/>
        <w:ind w:left="567" w:firstLine="284"/>
        <w:rPr/>
      </w:pPr>
      <w:r>
        <w:rPr>
          <w:rFonts w:cs="Arial" w:ascii="Verdana" w:hAnsi="Verdana"/>
          <w:color w:val="000000"/>
          <w:sz w:val="22"/>
          <w:szCs w:val="22"/>
        </w:rPr>
        <w:t>A harcosok munkához láttak. A kőajtó ellenállt, de aztán hangos kattanás hallatszott, és a szárny kitárult. A széle megérintette Moróz hulláj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a ugye! - nézett körül Garona diadalmas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ajtó mögött egy lefelé vezető lépcsősort talá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ek szerint mégsem vált köddé -jegyezte meg a félork. - Egyszerűen csak odébbállt. Úgy, mint egy hétköznapi ember. Vagy or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Rajta kívül senki sem tudott erről a járatról - vélte Lothar. Khadgar a vén szolga tetemére 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alán mégis... - Megcsóválta a fejét. - Kíváncsi vagyok, milyen meglepetéseket tartogat még a számunk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lindultak a lépcsőn.</w:t>
      </w:r>
    </w:p>
    <w:p>
      <w:pPr>
        <w:pStyle w:val="Csakszveg"/>
        <w:widowControl/>
        <w:spacing w:lineRule="auto" w:line="240"/>
        <w:ind w:left="567" w:firstLine="284"/>
        <w:rPr/>
      </w:pPr>
      <w:r>
        <w:rPr>
          <w:rFonts w:cs="Arial" w:ascii="Verdana" w:hAnsi="Verdana"/>
          <w:color w:val="000000"/>
          <w:sz w:val="22"/>
          <w:szCs w:val="22"/>
        </w:rPr>
        <w:t xml:space="preserve">Khadgarnak különös érzése támadt. A felsőbb szinteken csak érezte, itt azonban szinte már </w:t>
      </w:r>
      <w:r>
        <w:rPr>
          <w:rFonts w:cs="Arial" w:ascii="Verdana" w:hAnsi="Verdana"/>
          <w:i/>
          <w:color w:val="000000"/>
          <w:sz w:val="22"/>
          <w:szCs w:val="22"/>
        </w:rPr>
        <w:t>tapintotta</w:t>
      </w:r>
      <w:r>
        <w:rPr>
          <w:rFonts w:cs="Arial" w:ascii="Verdana" w:hAnsi="Verdana"/>
          <w:color w:val="000000"/>
          <w:sz w:val="22"/>
          <w:szCs w:val="22"/>
        </w:rPr>
        <w:t xml:space="preserve"> a veszélyt. A nedves falak és a padló a fáklyák fényében úgy lüktettek, mintha eleven húsból lennének. Egy-két perccel később Khadgar rájött, hogy a lépcső ugyanúgy kanyarog, mint a másik, ami a torony tetejére vezetett. </w:t>
      </w:r>
      <w:r>
        <w:rPr>
          <w:rFonts w:cs="Arial" w:ascii="Verdana" w:hAnsi="Verdana"/>
          <w:i/>
          <w:color w:val="000000"/>
          <w:sz w:val="22"/>
          <w:szCs w:val="22"/>
        </w:rPr>
        <w:t>Tükörkép</w:t>
      </w:r>
      <w:r>
        <w:rPr>
          <w:rFonts w:cs="Arial" w:ascii="Verdana" w:hAnsi="Verdana"/>
          <w:color w:val="000000"/>
          <w:sz w:val="22"/>
          <w:szCs w:val="22"/>
        </w:rPr>
        <w:t xml:space="preserve"> - villant át az agyán, s valóban: a föld alatti lépcsősor a föld feletti pontos mása volt.</w:t>
      </w:r>
    </w:p>
    <w:p>
      <w:pPr>
        <w:pStyle w:val="Csakszveg"/>
        <w:widowControl/>
        <w:spacing w:lineRule="auto" w:line="240"/>
        <w:ind w:left="567" w:firstLine="284"/>
        <w:rPr/>
      </w:pPr>
      <w:r>
        <w:rPr>
          <w:rFonts w:cs="Arial" w:ascii="Verdana" w:hAnsi="Verdana"/>
          <w:color w:val="000000"/>
          <w:sz w:val="22"/>
          <w:szCs w:val="22"/>
        </w:rPr>
        <w:t>Azon a helyen, ahol a torony föld feletti részében egy üres tanácsterem volt, a föld alatti részen egy hasonló termet találtak. A helyiségben vasból kovácsolt székek álltak. A fenti bálteremnek is megvolt a föld alatti párja; ebben a teremben különös tárgyak hevertek, a padlójára mágikus köröket rajzoltak.</w:t>
      </w:r>
    </w:p>
    <w:p>
      <w:pPr>
        <w:pStyle w:val="Csakszveg"/>
        <w:widowControl/>
        <w:spacing w:lineRule="auto" w:line="240"/>
        <w:ind w:left="567" w:firstLine="284"/>
        <w:rPr/>
      </w:pPr>
      <w:r>
        <w:rPr>
          <w:rFonts w:cs="Arial" w:ascii="Verdana" w:hAnsi="Verdana"/>
          <w:color w:val="000000"/>
          <w:sz w:val="22"/>
          <w:szCs w:val="22"/>
        </w:rPr>
        <w:t>A levegő éppen olyan nehéz és bűzös volt, mint abban a viharváradi toronyszobában, ahol Huglart és Hugarint meggyilkolták. A szag arra utalt, hogy démon járt a közelben.</w:t>
      </w:r>
    </w:p>
    <w:p>
      <w:pPr>
        <w:pStyle w:val="Csakszveg"/>
        <w:widowControl/>
        <w:spacing w:lineRule="auto" w:line="240"/>
        <w:ind w:left="567" w:firstLine="284"/>
        <w:rPr/>
      </w:pPr>
      <w:r>
        <w:rPr>
          <w:rFonts w:cs="Arial" w:ascii="Verdana" w:hAnsi="Verdana"/>
          <w:color w:val="000000"/>
          <w:sz w:val="22"/>
          <w:szCs w:val="22"/>
        </w:rPr>
        <w:t>A könyvtár föld alatti párjának bejáratát vasalt ajtó zárta el. A lépcsősor folytatódott, a föld gyomra felé tartott, de a csapat megállt, Khadgar és Lothar pedig megvizsgálta az ajtóba karcolt, és vérrel rámázolt démoni jel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Olyan, mintha a fa vérezne - húzta végig az ujját Lothar az egyik vastag deszká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ajtón két jókora vaskarikát talál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lesz a könyvtár - mondta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othar bólintott; már neki is feltűnt a föld feletti és a föld alatti részek hasonlóság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a a könyvek mind odafent vannak, mi lehet itt?</w:t>
      </w:r>
    </w:p>
    <w:p>
      <w:pPr>
        <w:pStyle w:val="Csakszveg"/>
        <w:widowControl/>
        <w:spacing w:lineRule="auto" w:line="240"/>
        <w:ind w:left="567" w:firstLine="284"/>
        <w:rPr/>
      </w:pPr>
      <w:r>
        <w:rPr>
          <w:rFonts w:cs="Arial" w:ascii="Verdana" w:hAnsi="Verdana"/>
          <w:color w:val="000000"/>
          <w:sz w:val="22"/>
          <w:szCs w:val="22"/>
        </w:rPr>
        <w:t>- A dolgozószoba és az obszervatórium a torony tetején van - mondta Garona. - Talán Medivh a legfelső termek föld alatti párjának valamelyikében van. Hagyjuk a könyvtárat, menjünk tovább!</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zonban már megérintette a vasalt ajtót. Szikrák pattantak a levegőbe - az ajtót mágikus csapda védte. Khadgar káromkodva visszakapta a kez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ajtó hirtelen kivágódott; a fiatal varázsló, a félork és a lovag borzongva nézett a mögötte lévő helyiségbe.</w:t>
      </w:r>
    </w:p>
    <w:p>
      <w:pPr>
        <w:pStyle w:val="Csakszveg"/>
        <w:widowControl/>
        <w:spacing w:lineRule="auto" w:line="240"/>
        <w:ind w:left="567" w:firstLine="284"/>
        <w:rPr/>
      </w:pPr>
      <w:r>
        <w:rPr>
          <w:rFonts w:cs="Arial" w:ascii="Verdana" w:hAnsi="Verdana"/>
          <w:color w:val="000000"/>
          <w:sz w:val="22"/>
          <w:szCs w:val="22"/>
        </w:rPr>
        <w:t>Egy kennelre bukkantak. Sargerasnak nem volt szüksége a tudás hordozóira, a könyvekre, a termet az állatainak rendezte be. A sötétségben élő lények a saját ürüléküket, egymást, saját kölykeiket zabálták, de a létezéshez szükséges erőt a démon mágiája biztosította számukra.</w:t>
      </w:r>
    </w:p>
    <w:p>
      <w:pPr>
        <w:pStyle w:val="Csakszveg"/>
        <w:widowControl/>
        <w:spacing w:lineRule="auto" w:line="240"/>
        <w:ind w:left="567" w:firstLine="284"/>
        <w:rPr/>
      </w:pPr>
      <w:r>
        <w:rPr>
          <w:rFonts w:cs="Arial" w:ascii="Verdana" w:hAnsi="Verdana"/>
          <w:color w:val="000000"/>
          <w:sz w:val="22"/>
          <w:szCs w:val="22"/>
        </w:rPr>
        <w:t>Sűrű, csípős füst csapott az ajtó előtt állók arcába. A sötétben szemek villantak, lángoló pofák izzottak. Az árnyékból és tűzből teremtett bestiák lassan, vicsorogva a nyitott ajtó felé közeledtek.</w:t>
      </w:r>
    </w:p>
    <w:p>
      <w:pPr>
        <w:pStyle w:val="Csakszveg"/>
        <w:widowControl/>
        <w:spacing w:lineRule="auto" w:line="240"/>
        <w:ind w:left="567" w:firstLine="284"/>
        <w:rPr/>
      </w:pPr>
      <w:r>
        <w:rPr>
          <w:rFonts w:cs="Arial" w:ascii="Verdana" w:hAnsi="Verdana"/>
          <w:color w:val="000000"/>
          <w:sz w:val="22"/>
          <w:szCs w:val="22"/>
        </w:rPr>
        <w:t>Khadgar a levegőbe rajzolt néhány rúnát, magába szívta a mágikus erőt, és felkészült rá, hogy becsukja az ajtót. A katonák nem várták meg, míg végrehajtja a műveletet, nekifeszültek a vasalt deszkáknak, hogy visszatolják a helyére.</w:t>
      </w:r>
    </w:p>
    <w:p>
      <w:pPr>
        <w:pStyle w:val="Csakszveg"/>
        <w:widowControl/>
        <w:spacing w:lineRule="auto" w:line="240"/>
        <w:ind w:left="567" w:firstLine="284"/>
        <w:rPr/>
      </w:pPr>
      <w:r>
        <w:rPr>
          <w:rFonts w:cs="Arial" w:ascii="Verdana" w:hAnsi="Verdana"/>
          <w:color w:val="000000"/>
          <w:sz w:val="22"/>
          <w:szCs w:val="22"/>
        </w:rPr>
        <w:t>Az ajtót azonban se varázslattal, se nyers erővel nem lehetett bezár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lángoló pofájú lények lekuporodtak, ugrani készültek.</w:t>
      </w:r>
    </w:p>
    <w:p>
      <w:pPr>
        <w:pStyle w:val="Csakszveg"/>
        <w:widowControl/>
        <w:spacing w:lineRule="auto" w:line="240"/>
        <w:ind w:left="567" w:firstLine="284"/>
        <w:rPr/>
      </w:pPr>
      <w:r>
        <w:rPr>
          <w:rFonts w:cs="Arial" w:ascii="Verdana" w:hAnsi="Verdana"/>
          <w:color w:val="000000"/>
          <w:sz w:val="22"/>
          <w:szCs w:val="22"/>
        </w:rPr>
        <w:t>Khadgar felemelte a kezét, hogy megeresszen egy varázslatot, Lothar azonban leintette.</w:t>
      </w:r>
    </w:p>
    <w:p>
      <w:pPr>
        <w:pStyle w:val="Csakszveg"/>
        <w:widowControl/>
        <w:spacing w:lineRule="auto" w:line="240"/>
        <w:ind w:left="567" w:firstLine="284"/>
        <w:rPr/>
      </w:pPr>
      <w:r>
        <w:rPr>
          <w:rFonts w:cs="Arial" w:ascii="Verdana" w:hAnsi="Verdana"/>
          <w:color w:val="000000"/>
          <w:sz w:val="22"/>
          <w:szCs w:val="22"/>
        </w:rPr>
        <w:t>- Ne pazarold az erődet! - mondta a lovag. - Ez az egész csak arra jó, hogy lelassuljunk. Menjünk, keressük meg inkább Medivh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ezek... - kezdte Khadgar.</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egyik démoni szörny a levegőbe emelkedett.</w:t>
      </w:r>
    </w:p>
    <w:p>
      <w:pPr>
        <w:pStyle w:val="Csakszveg"/>
        <w:widowControl/>
        <w:spacing w:lineRule="auto" w:line="240"/>
        <w:ind w:left="567" w:firstLine="284"/>
        <w:rPr/>
      </w:pPr>
      <w:r>
        <w:rPr>
          <w:rFonts w:cs="Arial" w:ascii="Verdana" w:hAnsi="Verdana"/>
          <w:color w:val="000000"/>
          <w:sz w:val="22"/>
          <w:szCs w:val="22"/>
        </w:rPr>
        <w:t>Lothar két lépést hátrált, majd felrántotta a kardját. A pengébe metszett rúnák izzani kezdtek. Khadgar a szörnyre meredt.</w:t>
      </w:r>
    </w:p>
    <w:p>
      <w:pPr>
        <w:pStyle w:val="Csakszveg"/>
        <w:widowControl/>
        <w:spacing w:lineRule="auto" w:line="240"/>
        <w:ind w:left="567" w:firstLine="284"/>
        <w:rPr/>
      </w:pPr>
      <w:r>
        <w:rPr>
          <w:rFonts w:cs="Arial" w:ascii="Verdana" w:hAnsi="Verdana"/>
          <w:color w:val="000000"/>
          <w:sz w:val="22"/>
          <w:szCs w:val="22"/>
        </w:rPr>
        <w:t>A bestia meglátta a kardot és a világító rúnákat; a szemében félelem villant.</w:t>
      </w:r>
    </w:p>
    <w:p>
      <w:pPr>
        <w:pStyle w:val="Csakszveg"/>
        <w:widowControl/>
        <w:spacing w:lineRule="auto" w:line="240"/>
        <w:ind w:left="567" w:firstLine="284"/>
        <w:rPr/>
      </w:pPr>
      <w:r>
        <w:rPr>
          <w:rFonts w:cs="Arial" w:ascii="Verdana" w:hAnsi="Verdana"/>
          <w:color w:val="000000"/>
          <w:sz w:val="22"/>
          <w:szCs w:val="22"/>
        </w:rPr>
        <w:t>Lothar oldalra fordult, és lendületből kettészelte a szörny testét. A bestiának csak annyi ideje maradt, hogy felvisítson. Testének két darabja a kőpadlóra zuhant, belsejéből tűz, fekete vér és undorító zsigerek fröccsentek Lothar elé.</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Gyerünk! - kiáltott fel a lovag. - Induljatok! A dögöket majd mi elintézzük!</w:t>
      </w:r>
    </w:p>
    <w:p>
      <w:pPr>
        <w:pStyle w:val="Csakszveg"/>
        <w:widowControl/>
        <w:spacing w:lineRule="auto" w:line="240"/>
        <w:ind w:left="567" w:firstLine="284"/>
        <w:rPr/>
      </w:pPr>
      <w:r>
        <w:rPr>
          <w:rFonts w:cs="Arial" w:ascii="Verdana" w:hAnsi="Verdana"/>
          <w:color w:val="000000"/>
          <w:sz w:val="22"/>
          <w:szCs w:val="22"/>
        </w:rPr>
        <w:t>Garona megragadta Khadgar karját, és húzni kezdte lefelé a lépcsőn. A hátuk mögött a katonák egyszerre előrántották kardjukat. A fegyvereket díszítő rúnák éles fénnyel világítottak, majd belemélyedtek a démoni teremtmények testébe.</w:t>
      </w:r>
    </w:p>
    <w:p>
      <w:pPr>
        <w:pStyle w:val="Csakszveg"/>
        <w:widowControl/>
        <w:spacing w:lineRule="auto" w:line="240"/>
        <w:ind w:left="567" w:firstLine="284"/>
        <w:rPr/>
      </w:pPr>
      <w:r>
        <w:rPr>
          <w:rFonts w:cs="Arial" w:ascii="Verdana" w:hAnsi="Verdana"/>
          <w:color w:val="000000"/>
          <w:sz w:val="22"/>
          <w:szCs w:val="22"/>
        </w:rPr>
        <w:t>A fiatal mágus és a félork lerohant a lépcsőn. Már nem látták a küzdőket, de hallották az emberek és a bestiák torkából felszakadó, fájdalmas üvöltéseket, a halálsikolyokat.</w:t>
      </w:r>
    </w:p>
    <w:p>
      <w:pPr>
        <w:pStyle w:val="Csakszveg"/>
        <w:widowControl/>
        <w:spacing w:lineRule="auto" w:line="240"/>
        <w:ind w:left="567" w:firstLine="284"/>
        <w:rPr/>
      </w:pPr>
      <w:r>
        <w:rPr>
          <w:rFonts w:cs="Arial" w:ascii="Verdana" w:hAnsi="Verdana"/>
          <w:color w:val="000000"/>
          <w:sz w:val="22"/>
          <w:szCs w:val="22"/>
        </w:rPr>
        <w:t>Egyre mélyebbre jutottak. Garona maga elé tartotta a fáklyát, a másik kezében a kését szorította. Khadgar észrevette, hogy a falak vöröses fénnyel izzanak. A levegő felforrósodott; a mágus homlokán veríték gyöngyözött.</w:t>
      </w:r>
    </w:p>
    <w:p>
      <w:pPr>
        <w:pStyle w:val="Csakszveg"/>
        <w:widowControl/>
        <w:spacing w:lineRule="auto" w:line="240"/>
        <w:ind w:left="567" w:firstLine="284"/>
        <w:rPr/>
      </w:pPr>
      <w:r>
        <w:rPr>
          <w:rFonts w:cs="Arial" w:ascii="Verdana" w:hAnsi="Verdana"/>
          <w:color w:val="000000"/>
          <w:sz w:val="22"/>
          <w:szCs w:val="22"/>
        </w:rPr>
        <w:t>Amikor az egyik ebédlő elé értek, Khadgar gyomra összerándult. Szédelegve megállt, lehunyta a szemét, és amikor kinyitot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Valahol másutt találta magát. A látomás egy nyári zivatar váratlanságával csapott le rá.</w:t>
      </w:r>
    </w:p>
    <w:p>
      <w:pPr>
        <w:pStyle w:val="Csakszveg"/>
        <w:widowControl/>
        <w:spacing w:lineRule="auto" w:line="240"/>
        <w:ind w:left="567" w:firstLine="284"/>
        <w:rPr/>
      </w:pPr>
      <w:r>
        <w:rPr>
          <w:rFonts w:cs="Arial" w:ascii="Verdana" w:hAnsi="Verdana"/>
          <w:color w:val="000000"/>
          <w:sz w:val="22"/>
          <w:szCs w:val="22"/>
        </w:rPr>
        <w:t>Viharvárad egyik tornyának a tetején álltak. Körülöttük lángolt a város, mindenünnen vastag füstoszlopok emelkedtek, az eget fekete fellegek borították. A falakon is valami sötét massza mozgott. Khadgar lenézett és megállapította, hogy a masszát orkok, vérszomjas harcosok alkotják. Úgy nyüzsögtek Viharváradban és a környező mezőkön, mint a kéthetes dög testében a nyüvek. A falak előtt hatalmas ostromtornyok álltak, melyek tetejéről orkok ugráltak át a város bástyáira.</w:t>
      </w:r>
    </w:p>
    <w:p>
      <w:pPr>
        <w:pStyle w:val="Csakszveg"/>
        <w:widowControl/>
        <w:spacing w:lineRule="auto" w:line="240"/>
        <w:ind w:left="567" w:firstLine="284"/>
        <w:rPr/>
      </w:pPr>
      <w:r>
        <w:rPr>
          <w:rFonts w:cs="Arial" w:ascii="Verdana" w:hAnsi="Verdana"/>
          <w:color w:val="000000"/>
          <w:sz w:val="22"/>
          <w:szCs w:val="22"/>
        </w:rPr>
        <w:t>Az erdők eltűntek, a fákból az orkok katapultokat ácsoltak, amelyek tüzet és szikladarabokat hajítottak a városra. Az alsóváros nagyobbik része lángokban állt, a külső falak néhol már leomlottak. A zöld bőrű áradatot csupán néhány, kékbe öltözött katona próbálta feltartóztat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Hogyan...? - kezdte Garona döbbenten.</w:t>
      </w:r>
    </w:p>
    <w:p>
      <w:pPr>
        <w:pStyle w:val="Csakszveg"/>
        <w:widowControl/>
        <w:spacing w:lineRule="auto" w:line="240"/>
        <w:ind w:left="567" w:firstLine="284"/>
        <w:rPr/>
      </w:pPr>
      <w:r>
        <w:rPr>
          <w:rFonts w:cs="Arial" w:ascii="Verdana" w:hAnsi="Verdana"/>
          <w:color w:val="000000"/>
          <w:sz w:val="22"/>
          <w:szCs w:val="22"/>
        </w:rPr>
        <w:t xml:space="preserve">- Látomás - mondta Khadgar. Hirtelen nem tudta eldönteni, hogy a látomás véletlenszerűen jelent meg előttük, vagy ez is Medivh műve. </w:t>
      </w:r>
      <w:r>
        <w:rPr>
          <w:rFonts w:cs="Arial" w:ascii="Verdana" w:hAnsi="Verdana"/>
          <w:i/>
          <w:color w:val="000000"/>
          <w:sz w:val="22"/>
          <w:szCs w:val="22"/>
        </w:rPr>
        <w:t>Lehet, hogy így akar késleltetni minket?</w:t>
      </w:r>
    </w:p>
    <w:p>
      <w:pPr>
        <w:pStyle w:val="Csakszveg"/>
        <w:widowControl/>
        <w:spacing w:lineRule="auto" w:line="240"/>
        <w:ind w:left="567" w:firstLine="284"/>
        <w:rPr/>
      </w:pPr>
      <w:r>
        <w:rPr>
          <w:rFonts w:cs="Arial" w:ascii="Verdana" w:hAnsi="Verdana"/>
          <w:color w:val="000000"/>
          <w:sz w:val="22"/>
          <w:szCs w:val="22"/>
        </w:rPr>
        <w:t>- Én szóltam a királynak, de nem hallgatott rám! - mormolta Garona. - Ez most a jövő? Hogy léphetnénk ki a látomásb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iatal mágus megrázta a fejé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gyelőre sehogy Meg kell várnunk, míg véget ér, vagy míg megszakítja valam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y lángoló kődarab, az egyik katapult lövedéke zúgott el a torony mellett. Khadgar arcát megcsapta a forróság. Garona körbe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egalább csak az orkok vannak i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z jó hír? - kérdezte Khadgar. Alig látott, a szemét csípni kezdte a tornyot körbelengő füst.</w:t>
      </w:r>
    </w:p>
    <w:p>
      <w:pPr>
        <w:pStyle w:val="Csakszveg"/>
        <w:widowControl/>
        <w:spacing w:lineRule="auto" w:line="240"/>
        <w:ind w:left="567" w:firstLine="284"/>
        <w:rPr/>
      </w:pPr>
      <w:r>
        <w:rPr>
          <w:rFonts w:cs="Arial" w:ascii="Verdana" w:hAnsi="Verdana"/>
          <w:color w:val="000000"/>
          <w:sz w:val="22"/>
          <w:szCs w:val="22"/>
        </w:rPr>
        <w:t>- Persze. Egyetlen démont sem látok. Csak orkokat - mondta Garona. - Ha Medivh is itt lenne, akkor sokkal nagyobb lenne a baj. Lehet, hogy mégis sikerült magunk mellé állítanunk?</w:t>
      </w:r>
    </w:p>
    <w:p>
      <w:pPr>
        <w:pStyle w:val="Csakszveg"/>
        <w:widowControl/>
        <w:spacing w:lineRule="auto" w:line="240"/>
        <w:ind w:left="567" w:firstLine="284"/>
        <w:rPr/>
      </w:pPr>
      <w:r>
        <w:rPr>
          <w:rFonts w:cs="Arial" w:ascii="Verdana" w:hAnsi="Verdana"/>
          <w:color w:val="000000"/>
          <w:sz w:val="22"/>
          <w:szCs w:val="22"/>
        </w:rPr>
        <w:t>- Én a mi katonáink között sem látom Medivhet - jegyezte meg Khadgar. - Mi történhetett vele? Meghalt? Elmenekült?</w:t>
      </w:r>
    </w:p>
    <w:p>
      <w:pPr>
        <w:pStyle w:val="Csakszveg"/>
        <w:widowControl/>
        <w:spacing w:lineRule="auto" w:line="240"/>
        <w:ind w:left="567" w:firstLine="284"/>
        <w:rPr/>
      </w:pPr>
      <w:r>
        <w:rPr>
          <w:rFonts w:cs="Arial" w:ascii="Verdana" w:hAnsi="Verdana"/>
          <w:color w:val="000000"/>
          <w:sz w:val="22"/>
          <w:szCs w:val="22"/>
        </w:rPr>
        <w:t>- Azt kéne tudnunk, hogy ez a jövő milyen távol van a jelentől.</w:t>
      </w:r>
    </w:p>
    <w:p>
      <w:pPr>
        <w:pStyle w:val="Csakszveg"/>
        <w:widowControl/>
        <w:spacing w:lineRule="auto" w:line="240"/>
        <w:ind w:left="567" w:firstLine="284"/>
        <w:rPr/>
      </w:pPr>
      <w:r>
        <w:rPr>
          <w:rFonts w:cs="Arial" w:ascii="Verdana" w:hAnsi="Verdana"/>
          <w:color w:val="000000"/>
          <w:sz w:val="22"/>
          <w:szCs w:val="22"/>
        </w:rPr>
        <w:t>A hátuk mögött éles hangok csattantak. Megfordultak. Csak ekkor látták, hogy valójában nem a torony tetején, hanem egy erkélyen állnak, amely a király egyik csarnokához tartozott. A jelek szerint a helyiség volt a védelmi erők központja. Az asztalon Viharvárad makettje állt, amely körül apró ólomfigurák jelképezték az orkokat és az embereket. Llane király és tanácsnokai az asztal körül álltak, folyamatosan érkeztek hozzájuk a szárnysegédek és a futárok.</w:t>
      </w:r>
    </w:p>
    <w:p>
      <w:pPr>
        <w:pStyle w:val="Csakszveg"/>
        <w:widowControl/>
        <w:spacing w:lineRule="auto" w:line="240"/>
        <w:ind w:left="567" w:firstLine="284"/>
        <w:rPr/>
      </w:pPr>
      <w:r>
        <w:rPr>
          <w:rFonts w:cs="Arial" w:ascii="Verdana" w:hAnsi="Verdana"/>
          <w:color w:val="000000"/>
          <w:sz w:val="22"/>
          <w:szCs w:val="22"/>
        </w:rPr>
        <w:t>- A Kalmárnegyednél átszakadt a fal! - Az Alsóváros lángokban áll!</w:t>
      </w:r>
    </w:p>
    <w:p>
      <w:pPr>
        <w:pStyle w:val="Csakszveg"/>
        <w:widowControl/>
        <w:spacing w:lineRule="auto" w:line="240"/>
        <w:ind w:left="567" w:firstLine="284"/>
        <w:rPr/>
      </w:pPr>
      <w:r>
        <w:rPr>
          <w:rFonts w:cs="Arial" w:ascii="Verdana" w:hAnsi="Verdana"/>
          <w:color w:val="000000"/>
          <w:sz w:val="22"/>
          <w:szCs w:val="22"/>
        </w:rPr>
        <w:t>- A főkapunál még több ork jelent meg. Úgy láttuk, vannak közöttük sámánok is.</w:t>
      </w:r>
    </w:p>
    <w:p>
      <w:pPr>
        <w:pStyle w:val="Csakszveg"/>
        <w:widowControl/>
        <w:spacing w:lineRule="auto" w:line="240"/>
        <w:ind w:left="567" w:firstLine="284"/>
        <w:rPr/>
      </w:pPr>
      <w:r>
        <w:rPr>
          <w:rFonts w:cs="Arial" w:ascii="Verdana" w:hAnsi="Verdana"/>
          <w:color w:val="000000"/>
          <w:sz w:val="22"/>
          <w:szCs w:val="22"/>
        </w:rPr>
        <w:t>Khadgar észrevette, hogy a korábban látott udvaroncok közül egy sincs jelen, a király körül csak egyenruhás, páncélos, zord arcú férfiak állnak. Lothar nem volt közöttük. Khadgar bízott benne, ez azt jelenti, hogy a lovag valahol az első sorokban küzd, nem pedig azt, hogy már nincs az élők közö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lane olyan könnyed mozdulatot tett, mintha hétköznapi dolognak tartaná, hogy az ellenség a várost ostromolja.</w:t>
      </w:r>
    </w:p>
    <w:p>
      <w:pPr>
        <w:pStyle w:val="Csakszveg"/>
        <w:widowControl/>
        <w:spacing w:lineRule="auto" w:line="240"/>
        <w:ind w:left="567" w:firstLine="284"/>
        <w:rPr/>
      </w:pPr>
      <w:r>
        <w:rPr>
          <w:rFonts w:cs="Arial" w:ascii="Verdana" w:hAnsi="Verdana"/>
          <w:color w:val="000000"/>
          <w:sz w:val="22"/>
          <w:szCs w:val="22"/>
        </w:rPr>
        <w:t>- A negyedik és az ötödik védelmi század vonuljon a Kalmárnegyedbe. A milícia szervezze meg a tűzoltást. Vödrösöket mindenhová! A közfürdőkből hordják a vizet. Két századnyi lándzsás menjen a főkapuhoz. Amikor megindulnak az orkok, indítsanak ellentámadást. Megtörjük a rohamot! Két mágus menjen át az aranyművesek utcájába. Ott mi a helyz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állítottuk az orkokat - hangzott a válasz. - A mágusok azonban kimerült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lane bólintott.</w:t>
      </w:r>
    </w:p>
    <w:p>
      <w:pPr>
        <w:pStyle w:val="Csakszveg"/>
        <w:widowControl/>
        <w:spacing w:lineRule="auto" w:line="240"/>
        <w:ind w:left="567" w:firstLine="284"/>
        <w:rPr/>
      </w:pPr>
      <w:r>
        <w:rPr>
          <w:rFonts w:cs="Arial" w:ascii="Verdana" w:hAnsi="Verdana"/>
          <w:color w:val="000000"/>
          <w:sz w:val="22"/>
          <w:szCs w:val="22"/>
        </w:rPr>
        <w:t>- Akkor pihenjenek. Vonuljanak vissza, de egy óra múlva újra a helyükön akarom látni őket! Hívjátok ki az akadémiáról a fiatalabb mágusokat. Négyet küldjetek az aranyművesek utcájába, de szóljatok nekik, hogy legyenek óvatosak. Borton parancsnok, te vonulj át a keleti falra. Az orkok helyében én ott csapnék le.</w:t>
      </w:r>
    </w:p>
    <w:p>
      <w:pPr>
        <w:pStyle w:val="Csakszveg"/>
        <w:widowControl/>
        <w:spacing w:lineRule="auto" w:line="240"/>
        <w:ind w:left="567" w:firstLine="284"/>
        <w:rPr/>
      </w:pPr>
      <w:r>
        <w:rPr>
          <w:rFonts w:cs="Arial" w:ascii="Verdana" w:hAnsi="Verdana"/>
          <w:color w:val="000000"/>
          <w:sz w:val="22"/>
          <w:szCs w:val="22"/>
        </w:rPr>
        <w:t>A király minden kapitányának adott valamilyen parancsot. Senki sem vitatkozott vele, senki sem tett javaslatokat. A katonák bólintottak, és elsiettek. A király magára maradt az asztalnál. Töprengve nézte a makettet, majd kipillantott a lángoló város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lőredőlt, az asztalra támaszkodott. Az arca fáradt volt, öreges. Felpilla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Jelenthets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üggöny mögül Garona lépett elő. A Khadgar mellett álló, jelenbéli félork döbbenten felszisszent.</w:t>
      </w:r>
    </w:p>
    <w:p>
      <w:pPr>
        <w:pStyle w:val="Csakszveg"/>
        <w:widowControl/>
        <w:spacing w:lineRule="auto" w:line="240"/>
        <w:ind w:left="567" w:firstLine="284"/>
        <w:rPr/>
      </w:pPr>
      <w:r>
        <w:rPr>
          <w:rFonts w:cs="Arial" w:ascii="Verdana" w:hAnsi="Verdana"/>
          <w:color w:val="000000"/>
          <w:sz w:val="22"/>
          <w:szCs w:val="22"/>
        </w:rPr>
        <w:t>A jövőbeli Garona fekete nadrágot, fekete selyemblúzt viselt, a vállára Azeroth oroszlánfejes címerével díszített köpenyt terített. A szeme vadul villogott. A jelenbeli Garona megszorította Khadgar karját, körmei a fiatal varázsló húsába mélyedtek.</w:t>
      </w:r>
    </w:p>
    <w:p>
      <w:pPr>
        <w:pStyle w:val="Csakszveg"/>
        <w:widowControl/>
        <w:spacing w:lineRule="auto" w:line="240"/>
        <w:ind w:left="567" w:firstLine="284"/>
        <w:rPr/>
      </w:pPr>
      <w:r>
        <w:rPr>
          <w:rFonts w:cs="Arial" w:ascii="Verdana" w:hAnsi="Verdana"/>
          <w:color w:val="000000"/>
          <w:sz w:val="22"/>
          <w:szCs w:val="22"/>
        </w:rPr>
        <w:t>- Rossz híreket hoztam, uram. - A jövőbeli Garona a király asztala felé lépett. - A klánok együttműködnek. Szövetséget kötöttek, Feketekéz, a Pusztító vezeti a sereget. Megegyeztek, hogy Viharvárad elestéig felfüggesztik az egymás elleni torzsalkodást. Sötétedéskor Güldan előhozza a sámánjait. Addig a Fekete Szikla klán megpróbálja áttörni a keleti falat. - Erős indulatok dúlhattak a lelkében, mert remegett a hangj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lane mélyet sóhajtott.</w:t>
      </w:r>
    </w:p>
    <w:p>
      <w:pPr>
        <w:pStyle w:val="Csakszveg"/>
        <w:widowControl/>
        <w:spacing w:lineRule="auto" w:line="240"/>
        <w:ind w:left="567" w:firstLine="284"/>
        <w:rPr/>
      </w:pPr>
      <w:r>
        <w:rPr>
          <w:rFonts w:cs="Arial" w:ascii="Verdana" w:hAnsi="Verdana"/>
          <w:color w:val="000000"/>
          <w:sz w:val="22"/>
          <w:szCs w:val="22"/>
        </w:rPr>
        <w:t>- Számítottam erre, de ezt az akadályt is legyőzzük. Ki fogunk tartani, míg megérkezik az erősítés. Amíg tiszta lelkű emberek állnak a falakon, amíg tiszta szívű király ül a trónon, Viharvárad és Azeroth létezni fog!</w:t>
      </w:r>
    </w:p>
    <w:p>
      <w:pPr>
        <w:pStyle w:val="Csakszveg"/>
        <w:widowControl/>
        <w:spacing w:lineRule="auto" w:line="240"/>
        <w:ind w:left="567" w:firstLine="284"/>
        <w:rPr/>
      </w:pPr>
      <w:r>
        <w:rPr>
          <w:rFonts w:cs="Arial" w:ascii="Verdana" w:hAnsi="Verdana"/>
          <w:color w:val="000000"/>
          <w:sz w:val="22"/>
          <w:szCs w:val="22"/>
        </w:rPr>
        <w:t>A jövőbeli Garona bólintott, de a szemében könnyek csillog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z ork vezérek úgy döntöttek, pusztulnod kell - mondta. Benyúlt a fekete selyemblúza alá.</w:t>
      </w:r>
    </w:p>
    <w:p>
      <w:pPr>
        <w:pStyle w:val="Csakszveg"/>
        <w:widowControl/>
        <w:spacing w:lineRule="auto" w:line="240"/>
        <w:ind w:left="567" w:firstLine="284"/>
        <w:rPr/>
      </w:pPr>
      <w:r>
        <w:rPr>
          <w:rFonts w:cs="Arial" w:ascii="Verdana" w:hAnsi="Verdana"/>
          <w:color w:val="000000"/>
          <w:sz w:val="22"/>
          <w:szCs w:val="22"/>
        </w:rPr>
        <w:t>Khadgar és a jelenbeli Garona egyszerre kiáltott fel. A jövőbeli Garona előrántotta a kését, és mélyen a király mellkasába döfte a pengét. Olyan gyorsan, olyan váratlanul cselekedett, hogy Llane nem védekezhet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király döbbenten nézett gyilkosára. A szeme elkerekedett, a keze a melléből kiálló pengéhez ért.</w:t>
      </w:r>
    </w:p>
    <w:p>
      <w:pPr>
        <w:pStyle w:val="Csakszveg"/>
        <w:widowControl/>
        <w:spacing w:lineRule="auto" w:line="240"/>
        <w:ind w:left="567" w:firstLine="284"/>
        <w:rPr/>
      </w:pPr>
      <w:r>
        <w:rPr>
          <w:rFonts w:cs="Arial" w:ascii="Verdana" w:hAnsi="Verdana"/>
          <w:color w:val="000000"/>
          <w:sz w:val="22"/>
          <w:szCs w:val="22"/>
        </w:rPr>
        <w:t>- Az ork vezérek úgy döntöttek, pusztulnod kell - ismételte a jövőbeli Garona. A könnyek végiggördültek széles, világoszöld arcán. - Felbéreltek egy orgyilkost, hogy fossza meg a királyt legendásan tiszta szívétől... Egy olyan személyre bízták a feladatot, akit közel engedsz magadhoz. Valakire, akivel kettesben szoktál marad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Llane, Azeroth királya, Viharvárad ura a padlóra rogy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ajnálom... - mondta a jövőbeli Garon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m! - üvöltött fel a jelenbeli Garona, és térdre roskadt.</w:t>
      </w:r>
    </w:p>
    <w:p>
      <w:pPr>
        <w:pStyle w:val="Csakszveg"/>
        <w:widowControl/>
        <w:spacing w:lineRule="auto" w:line="240"/>
        <w:ind w:left="567" w:firstLine="284"/>
        <w:rPr/>
      </w:pPr>
      <w:r>
        <w:rPr>
          <w:rFonts w:eastAsia="Verdana" w:cs="Verdana" w:ascii="Verdana" w:hAnsi="Verdana"/>
          <w:color w:val="000000"/>
          <w:sz w:val="22"/>
          <w:szCs w:val="22"/>
        </w:rPr>
        <w:t xml:space="preserve"> </w:t>
      </w:r>
      <w:r>
        <w:rPr>
          <w:rFonts w:cs="Arial" w:ascii="Verdana" w:hAnsi="Verdana"/>
          <w:color w:val="000000"/>
          <w:sz w:val="22"/>
          <w:szCs w:val="22"/>
        </w:rPr>
        <w:t>Hirtelen eltűnt a szemük elől a haldokló király, a gyilkos félork és Viharvárad; ismét a sötét teremben találták magukat. Garona zokogva nézett fel a fiatal mágus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g fogom ölni a királyt! - suttogta. - Meg fogom ölni! Jól bánt velem, meghallgatott, én mégis orvul megölöm. Nem, ez nem lehet ig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etérdelt mellé.</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emmi baj. Talán nem a valóságot láttuk. Talán nem fog megtörténni. Csak egy látomás v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átomás, ami valóság lesz - mondta Garona. - Láttam, és tudom, hogy így lesz!</w:t>
      </w:r>
    </w:p>
    <w:p>
      <w:pPr>
        <w:pStyle w:val="Csakszveg"/>
        <w:widowControl/>
        <w:spacing w:lineRule="auto" w:line="240"/>
        <w:ind w:left="567" w:firstLine="284"/>
        <w:rPr/>
      </w:pPr>
      <w:r>
        <w:rPr>
          <w:rFonts w:cs="Arial" w:ascii="Verdana" w:hAnsi="Verdana"/>
          <w:color w:val="000000"/>
          <w:sz w:val="22"/>
          <w:szCs w:val="22"/>
        </w:rPr>
        <w:t>Khadgar hallgatott. Eszébe jutott a másik látomás, amelyben önmagát látta, amint a vörös egű világon Garona népe ellen küzd. Tudta, hogy erre a csatára valóban sor fog kerülni; éppúgy hitt ebben, mint Garona abban, hogy meggyilkolja a király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nnünk kell - mondta. A félork megrázta a fejét.</w:t>
      </w:r>
    </w:p>
    <w:p>
      <w:pPr>
        <w:pStyle w:val="Csakszveg"/>
        <w:widowControl/>
        <w:spacing w:lineRule="auto" w:line="240"/>
        <w:ind w:left="567" w:firstLine="284"/>
        <w:rPr/>
      </w:pPr>
      <w:r>
        <w:rPr>
          <w:rFonts w:cs="Arial" w:ascii="Verdana" w:hAnsi="Verdana"/>
          <w:color w:val="000000"/>
          <w:sz w:val="22"/>
          <w:szCs w:val="22"/>
        </w:rPr>
        <w:t>- Azt hittem, megtaláltam a helyemet - suttogta rekedten. -Azt hittem, jobb lesz az életem, mint az orkok között volt... De én leszek az, aki ennek véget vet! Én fogom megölni a királyt!</w:t>
      </w:r>
    </w:p>
    <w:p>
      <w:pPr>
        <w:pStyle w:val="Csakszveg"/>
        <w:widowControl/>
        <w:spacing w:lineRule="auto" w:line="240"/>
        <w:ind w:left="567" w:firstLine="284"/>
        <w:rPr/>
      </w:pPr>
      <w:r>
        <w:rPr>
          <w:rFonts w:cs="Arial" w:ascii="Verdana" w:hAnsi="Verdana"/>
          <w:color w:val="000000"/>
          <w:sz w:val="22"/>
          <w:szCs w:val="22"/>
        </w:rPr>
        <w:t>Khadgar felnézett a magasba. Sejtelme sem volt, hogy Lothar emberei hogyan boldogulnak a démoni lényekkel, és azt sem tudta, mi vár rájuk a lépcsősor aljában, de menniük kellett. Mély lélegzetet vett, és keményen pofon vágta Ga</w:t>
        <w:softHyphen/>
        <w:t>ron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tenyerét felsértette a félork egyik kiálló foga. Sziszegve visszakapta a kezét, és Garonára néz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nő könnyes arcát eltorzította a düh.</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 őrült! - üvöltötte Garona, és ellökte magától Khadgart. - Soha többé ne merészelj ilyet tenni! Hallod? Ha még egyszer megütsz, nem éled túl!</w:t>
      </w:r>
    </w:p>
    <w:p>
      <w:pPr>
        <w:pStyle w:val="Csakszveg"/>
        <w:widowControl/>
        <w:spacing w:lineRule="auto" w:line="240"/>
        <w:ind w:left="567" w:firstLine="284"/>
        <w:rPr/>
      </w:pPr>
      <w:r>
        <w:rPr>
          <w:rFonts w:cs="Arial" w:ascii="Verdana" w:hAnsi="Verdana"/>
          <w:color w:val="000000"/>
          <w:sz w:val="22"/>
          <w:szCs w:val="22"/>
        </w:rPr>
        <w:t>Khadgar hanyatt vágódott, a félork rávetette magát. A varázsló nem látta, hogy Garona mikor rántotta elő a kését, már csak azt érezte, hogy a penge a nyakához feszü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 hörögte, és zord mosolyt erőltetett az arcára. - Én is láttam a saját jövőmet. Azt hiszem, valóra fog válni... Ha ez a sorsom, akkor most nem ölhetsz meg. Ugyanez vonatkozik rád i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pislogva visszahúzódott.</w:t>
      </w:r>
    </w:p>
    <w:p>
      <w:pPr>
        <w:pStyle w:val="Csakszveg"/>
        <w:widowControl/>
        <w:spacing w:lineRule="auto" w:line="240"/>
        <w:ind w:left="567" w:firstLine="284"/>
        <w:rPr/>
      </w:pPr>
      <w:r>
        <w:rPr>
          <w:rFonts w:cs="Arial" w:ascii="Verdana" w:hAnsi="Verdana"/>
          <w:color w:val="000000"/>
          <w:sz w:val="22"/>
          <w:szCs w:val="22"/>
        </w:rPr>
        <w:t xml:space="preserve">- Szóval, ha meg fogom ölni a királyt, akkor... - Akkor az azt jelenti, hogy </w:t>
      </w:r>
      <w:r>
        <w:rPr>
          <w:rFonts w:cs="Arial" w:ascii="Verdana" w:hAnsi="Verdana"/>
          <w:i/>
          <w:color w:val="000000"/>
          <w:sz w:val="22"/>
          <w:szCs w:val="22"/>
        </w:rPr>
        <w:t>innen</w:t>
      </w:r>
      <w:r>
        <w:rPr>
          <w:rFonts w:cs="Arial" w:ascii="Verdana" w:hAnsi="Verdana"/>
          <w:color w:val="000000"/>
          <w:sz w:val="22"/>
          <w:szCs w:val="22"/>
        </w:rPr>
        <w:t xml:space="preserve"> élve fogsz kijutni - mondta Khadgar. - Ahogy én is.</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De mi van, ha tévedünk, ha hamis a látomás? Khadgar feltápászk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kkor azzal a tudattal halhatsz meg, hogy nem te fogod megölni Azeroth király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ozdulatlanul ült, megpróbálta megemészteni a hallottakat. Végül ő is felál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nnünk kell!</w:t>
      </w:r>
    </w:p>
    <w:p>
      <w:pPr>
        <w:pStyle w:val="Csakszveg"/>
        <w:widowControl/>
        <w:spacing w:lineRule="auto" w:line="240"/>
        <w:ind w:left="567" w:firstLine="284"/>
        <w:rPr/>
      </w:pPr>
      <w:r>
        <w:rPr>
          <w:rFonts w:cs="Arial" w:ascii="Verdana" w:hAnsi="Verdana"/>
          <w:color w:val="000000"/>
          <w:sz w:val="22"/>
          <w:szCs w:val="22"/>
        </w:rPr>
        <w:t>Tovább mentek a lefelé vezető lépcsőn, végül leértek arra a szintre, ahol az obszervatórium föld alatti párjának kellett lennie.</w:t>
      </w:r>
    </w:p>
    <w:p>
      <w:pPr>
        <w:pStyle w:val="Csakszveg"/>
        <w:widowControl/>
        <w:spacing w:lineRule="auto" w:line="240"/>
        <w:ind w:left="567" w:firstLine="284"/>
        <w:rPr/>
      </w:pPr>
      <w:r>
        <w:rPr>
          <w:rFonts w:cs="Arial" w:ascii="Verdana" w:hAnsi="Verdana"/>
          <w:color w:val="000000"/>
          <w:sz w:val="22"/>
          <w:szCs w:val="22"/>
        </w:rPr>
        <w:t>Egy gigantikus barlangban találták magukat, előttük egy tűztó hullámzott. A lánghabok felszínén fekete, csillámló táblák lebegtek. A barlang közepén lévő szigeten néhány vasból kovácsolt bútordarab állt: egy munkapad, néhány szék, pár szekrény. Khadgar furcsán ismerősnek találta, aztán rájött, hogy az obszervatóriumban található tárgyak párjait látja.</w:t>
      </w:r>
    </w:p>
    <w:p>
      <w:pPr>
        <w:pStyle w:val="Csakszveg"/>
        <w:widowControl/>
        <w:spacing w:lineRule="auto" w:line="240"/>
        <w:ind w:left="567" w:firstLine="284"/>
        <w:rPr/>
      </w:pPr>
      <w:r>
        <w:rPr>
          <w:rFonts w:cs="Arial" w:ascii="Verdana" w:hAnsi="Verdana"/>
          <w:color w:val="000000"/>
          <w:sz w:val="22"/>
          <w:szCs w:val="22"/>
        </w:rPr>
        <w:t>A vas bútorok között a mágus állt. Khadgar fürkészve végigmérte, valami jelet keresett rajta, ami arra utal, hogy nem Medivhet, hanem Sargerast látja, nem az az ember változott gonosszá akit megismert, hanem egy idegen lény, egy démon vette fel a mágus alakját, hogy mindenkit megtévesszen és elérje ocsmány célja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Semmit sem talált. Rá kellett ébrednie, hogy a valódi, az egyetlen Medivh áll előtt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Üdvözöllek, ifjú Bizalom! - mondta a mágus, miközben a szakálla végén apró lángok játszadoztak. - Üdvözöllek, követ! Már vártalak bennetek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16</w:t>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A mágus halála</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Érdekes trükk volt - mondta Medivh, aki valójában nem is Me</w:t>
        <w:softHyphen/>
        <w:t>divh volt. - Érdekes volt, hogy megidézted múltam árnyát, azt az eseményt, amelynek láttán megtorpantam. Ennek köszönhetitek az életeteket. Sajnos, amíg nem voltatok itt, amíg összegyűjtöttetek az erőtöket, én sem tétlenkedtem. Én is összeszedtem magam egy kics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 félorkra nézett, és bólintott. Garona kissé jobbra húzódott. Mindketten tudták, mit kell tenniük: az első adandó alkalommal rárontanak Medivhre.</w:t>
      </w:r>
    </w:p>
    <w:p>
      <w:pPr>
        <w:pStyle w:val="Csakszveg"/>
        <w:widowControl/>
        <w:spacing w:lineRule="auto" w:line="240"/>
        <w:ind w:left="567" w:firstLine="284"/>
        <w:rPr/>
      </w:pPr>
      <w:r>
        <w:rPr>
          <w:rFonts w:cs="Arial" w:ascii="Verdana" w:hAnsi="Verdana"/>
          <w:color w:val="000000"/>
          <w:sz w:val="22"/>
          <w:szCs w:val="22"/>
        </w:rPr>
        <w:t>- Mester, mi történt veled? - kérdezte Khadgar. Előrébb lépett, de közben szemmel tartotta a mágus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nevetett.</w:t>
      </w:r>
    </w:p>
    <w:p>
      <w:pPr>
        <w:pStyle w:val="Csakszveg"/>
        <w:widowControl/>
        <w:spacing w:lineRule="auto" w:line="240"/>
        <w:ind w:left="567" w:firstLine="284"/>
        <w:rPr/>
      </w:pPr>
      <w:r>
        <w:rPr>
          <w:rFonts w:cs="Arial" w:ascii="Verdana" w:hAnsi="Verdana"/>
          <w:color w:val="000000"/>
          <w:sz w:val="22"/>
          <w:szCs w:val="22"/>
        </w:rPr>
        <w:t>- Hogy mi történt velem? Semmi! Ez vagyok én. A születésem óta ilyen vagyok. Már a fogantatásom pillanatában romlott voltam. A magból keserű gyümölcsnek kellett kikelnie. Te, ifjú Bizalom, sosem láttad a valódi Medivh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ster, biztos vagyok benne, hogy még mindent helyre lehet hozni - mondta Khadgar. Lassan Medivh felé tartott. Garona jobbról próbált a mágus közelébe kerülni.</w:t>
      </w:r>
    </w:p>
    <w:p>
      <w:pPr>
        <w:pStyle w:val="Csakszveg"/>
        <w:widowControl/>
        <w:spacing w:lineRule="auto" w:line="240"/>
        <w:ind w:left="567" w:firstLine="284"/>
        <w:rPr/>
      </w:pPr>
      <w:r>
        <w:rPr>
          <w:rFonts w:cs="Arial" w:ascii="Verdana" w:hAnsi="Verdana"/>
          <w:color w:val="000000"/>
          <w:sz w:val="22"/>
          <w:szCs w:val="22"/>
        </w:rPr>
        <w:t xml:space="preserve">- Miért hoznánk helyre bármit? - Medivh arcán gonosz mosolyjelent meg. - Miért változtatnánk? Minden a tervek szerint zajlik. Az orkok lemészárolják az embereket. A győzteseket én fogom irányítani a Güldanhoz hasonló sámánokon keresztül. Elvezetem ezeket a szánalmas, zöld lényeket a sírhoz, amelyben Sargeras teste fekszik... Azt a testet </w:t>
      </w:r>
      <w:r>
        <w:rPr>
          <w:rFonts w:cs="Arial" w:ascii="Verdana" w:hAnsi="Verdana"/>
          <w:i/>
          <w:color w:val="000000"/>
          <w:sz w:val="22"/>
          <w:szCs w:val="22"/>
        </w:rPr>
        <w:t>valaki</w:t>
      </w:r>
      <w:r>
        <w:rPr>
          <w:rFonts w:cs="Arial" w:ascii="Verdana" w:hAnsi="Verdana"/>
          <w:color w:val="000000"/>
          <w:sz w:val="22"/>
          <w:szCs w:val="22"/>
        </w:rPr>
        <w:t xml:space="preserve"> olyan varázslattal vette körül, amelyet se ember, se démon nem bír megtörni. Egy ork azonban könnyedén áthatol a burkon. Beküldőm az orkjaimat, és a testem ismét szabad lesz! Azután megszabadulok ettől a nevetséges, gyenge porhüvelytől, ettől a satnya lélektől, és felperzselem ezt a világot! Azt teszem, amit tennem kel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balra húzó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e Sargeras vagy.</w:t>
      </w:r>
    </w:p>
    <w:p>
      <w:pPr>
        <w:pStyle w:val="Csakszveg"/>
        <w:widowControl/>
        <w:spacing w:lineRule="auto" w:line="240"/>
        <w:ind w:left="567" w:firstLine="284"/>
        <w:rPr/>
      </w:pPr>
      <w:r>
        <w:rPr>
          <w:rFonts w:cs="Arial" w:ascii="Verdana" w:hAnsi="Verdana"/>
          <w:color w:val="000000"/>
          <w:sz w:val="22"/>
          <w:szCs w:val="22"/>
        </w:rPr>
        <w:t>- Igen is, meg nem is - mondta a mágus. - Az vagyok, mert amikor Aegwynn megölte a testemet, elrejtőztem a méhében, átitattam a sejtjeit. Elbújtam benne. Amikor aztán úgy döntött, hogy gyermeket szül, a fogantatás pillanatában már jelen voltam. Én vagyok Medivh sötét ikertestvére, aki vele egy testben jött a világ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szonyú!</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elvigyorodott.</w:t>
      </w:r>
    </w:p>
    <w:p>
      <w:pPr>
        <w:pStyle w:val="Csakszveg"/>
        <w:widowControl/>
        <w:spacing w:lineRule="auto" w:line="240"/>
        <w:ind w:left="567" w:firstLine="284"/>
        <w:rPr/>
      </w:pPr>
      <w:r>
        <w:rPr>
          <w:rFonts w:cs="Arial" w:ascii="Verdana" w:hAnsi="Verdana"/>
          <w:color w:val="000000"/>
          <w:sz w:val="22"/>
          <w:szCs w:val="22"/>
        </w:rPr>
        <w:t>- Aegwynn nem egészen ezt tervezte. Ő azért akart gyermeket szülni, hogy átadhassa valakinek a Rend hatalmát. Kész csoda, hogy ebben a parányi emberi testben ennyi minden elfért. Ott volt először is Medivh, a valódi Medivh, aztán ott voltam én, és beférkőzött mellénk a hatalom. A színtiszta mágia. Eléggé szűkösen voltunk odabent... Azután, amikor Medivh megerősödött, és valóban az övé lett a hatalom, rövid időre elaltattam a testünket, hogy belekezdhessek valódi tervem végrehajtásába.</w:t>
      </w:r>
    </w:p>
    <w:p>
      <w:pPr>
        <w:pStyle w:val="Csakszveg"/>
        <w:widowControl/>
        <w:spacing w:lineRule="auto" w:line="240"/>
        <w:ind w:left="567" w:firstLine="284"/>
        <w:rPr/>
      </w:pPr>
      <w:r>
        <w:rPr>
          <w:rFonts w:cs="Arial" w:ascii="Verdana" w:hAnsi="Verdana"/>
          <w:color w:val="000000"/>
          <w:sz w:val="22"/>
          <w:szCs w:val="22"/>
        </w:rPr>
        <w:t>Khadgar eközben folyamatosan balra húzódott, és nem nézett Garonára, aki a mágus mögé lopóz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Van benned valami a valódi Medivhből? - kérdezte a fiatal varázsló.</w:t>
      </w:r>
    </w:p>
    <w:p>
      <w:pPr>
        <w:pStyle w:val="Csakszveg"/>
        <w:widowControl/>
        <w:spacing w:lineRule="auto" w:line="240"/>
        <w:ind w:left="567" w:firstLine="284"/>
        <w:rPr/>
      </w:pPr>
      <w:r>
        <w:rPr>
          <w:rFonts w:cs="Arial" w:ascii="Verdana" w:hAnsi="Verdana"/>
          <w:color w:val="000000"/>
          <w:sz w:val="22"/>
          <w:szCs w:val="22"/>
        </w:rPr>
        <w:t>- Egy kevés - felelte Medivh. - De ez is éppen elég ahhoz, hogy megtévesszem a hozzátok hasonló, alsóbbrendű lényeket, becsapjam a királyt és a varázslóit. Medivh nem egyéb, mint egy maszk. Annyit hagytam belőle a felszínen, hogy ne ismerjenek fel. Ha a tetteim vagy a megnyilvánulásaim kissé furcsának vagy őrültnek hatottak, mindenki arra gondolt, hogy a helyzetem, a vállamon cipelt felelősség, és a drága anyámtól kapott hatalom miatt vagyok különös. - Far</w:t>
        <w:softHyphen/>
        <w:t>kas</w:t>
        <w:softHyphen/>
        <w:t>vigyor jelent meg az arcán. - Aegwynn eszköznek szánta Medivhet, amellyel elérheti politikai céljait, bizonyos démoni erők pedig bábként használják. Még a Rend is ki akarta használni: fegyvernek tekintett, amivel a démonok ellen lehet harcolni. Ilyen körülmények között talán nem meglepő, hogy nem vagyok egyéb, mint az alkotórészeim összessége.</w:t>
      </w:r>
    </w:p>
    <w:p>
      <w:pPr>
        <w:pStyle w:val="Csakszveg"/>
        <w:widowControl/>
        <w:spacing w:lineRule="auto" w:line="240"/>
        <w:ind w:left="567" w:firstLine="284"/>
        <w:rPr/>
      </w:pPr>
      <w:r>
        <w:rPr>
          <w:rFonts w:cs="Arial" w:ascii="Verdana" w:hAnsi="Verdana"/>
          <w:color w:val="000000"/>
          <w:sz w:val="22"/>
          <w:szCs w:val="22"/>
        </w:rPr>
        <w:t>Garona a mágus mögé ért. Előhúzta a kését, és macskaléptekkel óvakodott közelebb. A szemében nem csillogtak könnyek, az arcán határozottság látszott. Khadgar folyamatosan Medivh szemébe nézett, nem akarta egy oldalpillantással elárulni a nőt.</w:t>
      </w:r>
    </w:p>
    <w:p>
      <w:pPr>
        <w:pStyle w:val="Csakszveg"/>
        <w:widowControl/>
        <w:spacing w:lineRule="auto" w:line="240"/>
        <w:ind w:left="567" w:firstLine="284"/>
        <w:rPr/>
      </w:pPr>
      <w:r>
        <w:rPr>
          <w:rFonts w:cs="Arial" w:ascii="Verdana" w:hAnsi="Verdana"/>
          <w:color w:val="000000"/>
          <w:sz w:val="22"/>
          <w:szCs w:val="22"/>
        </w:rPr>
        <w:t>- Láthatod - folytatta az eszelős mágus -, nem vagyok más,  csupán egy hatalmas gépezet egyik alkatrésze. Egy olyan gépezeté, amely azóta működik, hogy az Örökkévalóság Forrását először szétzúzták. A valói Medivh és a mostani csupán egyetlen dologban ért egyet: véget kell vetni ennek a kornak, meg kell semmisíteni a kört, amelyben valamennyien mozgunk. Ebben a tekintetben tényleg egyformák a céljai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át már csak egy lépésnyi távolság választotta el a mágustól. Felemelte a tőrét, és előrébb lépett.</w:t>
      </w:r>
    </w:p>
    <w:p>
      <w:pPr>
        <w:pStyle w:val="Csakszveg"/>
        <w:widowControl/>
        <w:spacing w:lineRule="auto" w:line="240"/>
        <w:ind w:left="567" w:firstLine="284"/>
        <w:rPr/>
      </w:pPr>
      <w:r>
        <w:rPr>
          <w:rFonts w:cs="Arial" w:ascii="Verdana" w:hAnsi="Verdana"/>
          <w:color w:val="000000"/>
          <w:sz w:val="22"/>
          <w:szCs w:val="22"/>
        </w:rPr>
        <w:t>- Bocsánat - mondta Medivh, és hátracsapott az öklével. Mágikus villámok cikáztak a kezén, amelyek sisteregve a fél</w:t>
        <w:softHyphen/>
        <w:t>ork arcába csapód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hátra tántorod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felkiáltott, és mindkét kezét felemelve varázslásba fogott. Valami egyszerű és gyors dolgot akart csinálni, valami olyasmit, amivel kibillentheti Medivhet az egyensúlyából.</w:t>
      </w:r>
    </w:p>
    <w:p>
      <w:pPr>
        <w:pStyle w:val="Csakszveg"/>
        <w:widowControl/>
        <w:spacing w:lineRule="auto" w:line="240"/>
        <w:ind w:left="567" w:firstLine="284"/>
        <w:rPr/>
      </w:pPr>
      <w:r>
        <w:rPr>
          <w:rFonts w:cs="Arial" w:ascii="Verdana" w:hAnsi="Verdana"/>
          <w:color w:val="000000"/>
          <w:sz w:val="22"/>
          <w:szCs w:val="22"/>
        </w:rPr>
        <w:t>Medivh gyorsabb volt nála. Hirtelen megfordult, és karomszerűen begörbített ujjait Khadgar felé tartotta. A fiatal varázsló érezte, hogy a levegő ráfeszül a testére, fojtogatni kezdi, és úgy megbénítja a végtagjait, mint a legvastagabb kenderkötelek. Felkiáltott, de a hangja nem jutott ki a mágikus légburokból.</w:t>
      </w:r>
    </w:p>
    <w:p>
      <w:pPr>
        <w:pStyle w:val="Csakszveg"/>
        <w:widowControl/>
        <w:spacing w:lineRule="auto" w:line="240"/>
        <w:ind w:left="567" w:firstLine="284"/>
        <w:rPr/>
      </w:pPr>
      <w:r>
        <w:rPr>
          <w:rFonts w:cs="Arial" w:ascii="Verdana" w:hAnsi="Verdana"/>
          <w:color w:val="000000"/>
          <w:sz w:val="22"/>
          <w:szCs w:val="22"/>
        </w:rPr>
        <w:t>Az őrült mágus felemelte a másik kezét is. Khadgar testét iszonyatos fájdalom járta át. Úgy érezte, az ízületei fehéren izzó vasdarabokká változtak át, amelyek végigégetik minden egyes idegszálát. A mellkasa összeszorult, a húsából mintha az utolsó csepp életerő is kiszáradt volna. Testnedvei felforrósodtak és gőzzé változtak. Érezte, ha nem történik valami, de nagyon gyorsan, akkor pár pillanat múlva csak egy szikkadt, aszott, csontokkal megpakolt bőrhüvely marad azon a helyen, ahol áll. A legborzasztóbb az volt, hogy Medivh a mágikus energiákat is kirántotta belőle, így semmit sem tehetett, nem kezdhetett ellenvarázslatba, moccanni sem bírt.</w:t>
      </w:r>
    </w:p>
    <w:p>
      <w:pPr>
        <w:pStyle w:val="Csakszveg"/>
        <w:widowControl/>
        <w:spacing w:lineRule="auto" w:line="240"/>
        <w:ind w:left="567" w:firstLine="284"/>
        <w:rPr/>
      </w:pPr>
      <w:r>
        <w:rPr>
          <w:rFonts w:cs="Arial" w:ascii="Verdana" w:hAnsi="Verdana"/>
          <w:color w:val="000000"/>
          <w:sz w:val="22"/>
          <w:szCs w:val="22"/>
        </w:rPr>
        <w:t>A rettenetes támadás hirtelen véget ért. Khadgar összerogyott. Levegő után kapkodott, de a lélegzetvétel is iszonyú fájdalommal járt.</w:t>
      </w:r>
    </w:p>
    <w:p>
      <w:pPr>
        <w:pStyle w:val="Csakszveg"/>
        <w:widowControl/>
        <w:spacing w:lineRule="auto" w:line="240"/>
        <w:ind w:left="567" w:firstLine="284"/>
        <w:rPr/>
      </w:pPr>
      <w:r>
        <w:rPr>
          <w:rFonts w:cs="Arial" w:ascii="Verdana" w:hAnsi="Verdana"/>
          <w:color w:val="000000"/>
          <w:sz w:val="22"/>
          <w:szCs w:val="22"/>
        </w:rPr>
        <w:t>Garona időközben összeszedte magát, és kését magasra emelve ismét Medivh mögé ugrott. A mágus szívét vette célba. Medivh oldalra fordult, kitért a rohamozó félork elől. Közben felemelte a kezét, és megérintette Garona homlokát. A nő mozdulatlanná dermed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pesárga mágikus villámok cikáztak Medivh tenyere és Garona homloka között. A félork szobormereven állt, a karja ernyedten lógott, a tekintete üvegessé változott.</w:t>
      </w:r>
    </w:p>
    <w:p>
      <w:pPr>
        <w:pStyle w:val="Csakszveg"/>
        <w:widowControl/>
        <w:spacing w:lineRule="auto" w:line="240"/>
        <w:ind w:left="567" w:firstLine="284"/>
        <w:rPr/>
      </w:pPr>
      <w:r>
        <w:rPr>
          <w:rFonts w:cs="Arial" w:ascii="Verdana" w:hAnsi="Verdana"/>
          <w:color w:val="000000"/>
          <w:sz w:val="22"/>
          <w:szCs w:val="22"/>
        </w:rPr>
        <w:t>- Szegény, szegény Garona - mondta Medivh. - Azt reméltem, ha valaki, akkor te tényleg megértesz engem. Bíztam benne, hogy felismered, melyik úton kell járnod. Sajnos semmiben sem különbözöl a többiektől. Ugye így v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félork erejéből csak egy hördülésre futotta.</w:t>
      </w:r>
    </w:p>
    <w:p>
      <w:pPr>
        <w:pStyle w:val="Csakszveg"/>
        <w:widowControl/>
        <w:spacing w:lineRule="auto" w:line="240"/>
        <w:ind w:left="567" w:firstLine="284"/>
        <w:rPr/>
      </w:pPr>
      <w:r>
        <w:rPr>
          <w:rFonts w:cs="Arial" w:ascii="Verdana" w:hAnsi="Verdana"/>
          <w:color w:val="000000"/>
          <w:sz w:val="22"/>
          <w:szCs w:val="22"/>
        </w:rPr>
        <w:t>- Megmutatom neked a világomat, Garona - mondta Medivh. - Beléd helyezek mindent, amiben hiszek. Megismerheted minden kételyemet. Sosem fogod tudni, kit szolgálsz, és miért. Sosem fogsz békét, nyugalmat talál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Garona megpróbált sikítani, de a hang megakadt a torkán. Medivh tenyeréből fénylő sugarak özönlöttek az arcára.</w:t>
      </w:r>
    </w:p>
    <w:p>
      <w:pPr>
        <w:pStyle w:val="Csakszveg"/>
        <w:widowControl/>
        <w:spacing w:lineRule="auto" w:line="240"/>
        <w:ind w:left="567" w:firstLine="284"/>
        <w:rPr/>
      </w:pPr>
      <w:r>
        <w:rPr>
          <w:rFonts w:cs="Arial" w:ascii="Verdana" w:hAnsi="Verdana"/>
          <w:color w:val="000000"/>
          <w:sz w:val="22"/>
          <w:szCs w:val="22"/>
        </w:rPr>
        <w:t>Medivh felnevetett. Visszahúzta a kezét, mire a félork zokogva összerogyott. Garona megpróbált felállni, de már ehhez sem maradt ereje. A szeme elkerekedett; kapkodva szedte a levegőt.</w:t>
      </w:r>
    </w:p>
    <w:p>
      <w:pPr>
        <w:pStyle w:val="Csakszveg"/>
        <w:widowControl/>
        <w:spacing w:lineRule="auto" w:line="240"/>
        <w:ind w:left="567" w:firstLine="284"/>
        <w:rPr/>
      </w:pPr>
      <w:r>
        <w:rPr>
          <w:rFonts w:cs="Arial" w:ascii="Verdana" w:hAnsi="Verdana"/>
          <w:color w:val="000000"/>
          <w:sz w:val="22"/>
          <w:szCs w:val="22"/>
        </w:rPr>
        <w:t>Khadgar időközben lélegzethez jutott. Minden tagja fájt, az izmait valami belső tűz égette. Meglátta a tükörképét az obszidián padló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gy öreg ember nézett vissza rá. Fáradt szemek, ráncos arc, ősz haj. Még a szakálla is megfehérede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ntha tőrt döftek volna a szívébe. Rájött, elrabolták tőle az ifjúságát, a mágikus erejét. Meghalt benne a remény, hogy túléli ezt a harcot.</w:t>
      </w:r>
    </w:p>
    <w:p>
      <w:pPr>
        <w:pStyle w:val="Csakszveg"/>
        <w:widowControl/>
        <w:spacing w:lineRule="auto" w:line="240"/>
        <w:ind w:left="567" w:firstLine="284"/>
        <w:rPr/>
      </w:pPr>
      <w:r>
        <w:rPr>
          <w:rFonts w:cs="Arial" w:ascii="Verdana" w:hAnsi="Verdana"/>
          <w:color w:val="000000"/>
          <w:sz w:val="22"/>
          <w:szCs w:val="22"/>
        </w:rPr>
        <w:t>- Érdekes élményekben volt részem. - Medivh ismét Khadgar felé fordult. - Tudod, ennek az emberi testnek is megvannak a maga előnyei, meg persze a hátrányai. Az emberi énem barátságokat kötött. Segített másokon. Komolyan mondom, később nehezemre esett elpusztítani ezeket a nyomorultakat. Majdnem sírva fakadtam, amikor megöltem Morózt meg a szakácsnőt. Ezért jöttem le ide... Persze ehhez is hozzá lehet szokni. Ha az ember végez egy-két barátjával, a többit azután már könnyedén levágja. Minden kezdet nehéz, nem igaz?</w:t>
      </w:r>
    </w:p>
    <w:p>
      <w:pPr>
        <w:pStyle w:val="Csakszveg"/>
        <w:widowControl/>
        <w:spacing w:lineRule="auto" w:line="240"/>
        <w:ind w:left="567" w:firstLine="284"/>
        <w:rPr/>
      </w:pPr>
      <w:r>
        <w:rPr>
          <w:rFonts w:cs="Arial" w:ascii="Verdana" w:hAnsi="Verdana"/>
          <w:color w:val="000000"/>
          <w:sz w:val="22"/>
          <w:szCs w:val="22"/>
        </w:rPr>
        <w:t>Egyenes háttal, szikrázó szemmel állt Khadgar előtt. Magabiztos volt, könnyedén beszélt. Félelmetesnek hatott, ugyanakkor átkozottul bölcs volt.</w:t>
      </w:r>
    </w:p>
    <w:p>
      <w:pPr>
        <w:pStyle w:val="Csakszveg"/>
        <w:widowControl/>
        <w:spacing w:lineRule="auto" w:line="240"/>
        <w:ind w:left="567" w:firstLine="284"/>
        <w:rPr/>
      </w:pPr>
      <w:r>
        <w:rPr>
          <w:rFonts w:cs="Arial" w:ascii="Verdana" w:hAnsi="Verdana"/>
          <w:color w:val="000000"/>
          <w:sz w:val="22"/>
          <w:szCs w:val="22"/>
        </w:rPr>
        <w:t>- Most pedig, ifjú Bizalom, meg fogsz halni - mondta a mágus. - A jelek szerint nem a megfelelő lénybe helyezted a bizalmadat. - Felemelte a kezét. A tenyerében mágikus fény világí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divh! - A hang jobbról érkezett.</w:t>
      </w:r>
    </w:p>
    <w:p>
      <w:pPr>
        <w:pStyle w:val="Csakszveg"/>
        <w:widowControl/>
        <w:spacing w:lineRule="auto" w:line="240"/>
        <w:ind w:left="567" w:firstLine="284"/>
        <w:rPr/>
      </w:pPr>
      <w:r>
        <w:rPr>
          <w:rFonts w:cs="Arial" w:ascii="Verdana" w:hAnsi="Verdana"/>
          <w:color w:val="000000"/>
          <w:sz w:val="22"/>
          <w:szCs w:val="22"/>
        </w:rPr>
        <w:t>Medivh felpillantott a barlang bejáratában megjelenő lovagra. Elmosolyodott, de a tenyeréből nem tüntette el a fény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Lothar? Öreg barátom! Mit keresel itt?</w:t>
      </w:r>
    </w:p>
    <w:p>
      <w:pPr>
        <w:pStyle w:val="Csakszveg"/>
        <w:widowControl/>
        <w:spacing w:lineRule="auto" w:line="240"/>
        <w:ind w:left="567" w:firstLine="284"/>
        <w:rPr/>
      </w:pPr>
      <w:r>
        <w:rPr>
          <w:rFonts w:cs="Arial" w:ascii="Verdana" w:hAnsi="Verdana"/>
          <w:color w:val="000000"/>
          <w:sz w:val="22"/>
          <w:szCs w:val="22"/>
        </w:rPr>
        <w:t>- Hagyd abba, Medivh! - mondta Lothar fájdalmas hangon. - Hagyd abba, mielőtt késő lenne. Nem akarok harcolni ellened.</w:t>
      </w:r>
    </w:p>
    <w:p>
      <w:pPr>
        <w:pStyle w:val="Csakszveg"/>
        <w:widowControl/>
        <w:spacing w:lineRule="auto" w:line="240"/>
        <w:ind w:left="567" w:firstLine="284"/>
        <w:rPr/>
      </w:pPr>
      <w:r>
        <w:rPr>
          <w:rFonts w:cs="Arial" w:ascii="Verdana" w:hAnsi="Verdana"/>
          <w:color w:val="000000"/>
          <w:sz w:val="22"/>
          <w:szCs w:val="22"/>
        </w:rPr>
        <w:t>- Én sem ellened, öreg barátom - mondta Medivh, miközben felemelte a kezét. - Fogalmad sincs arról, milyen nehéz volt megtenni azokat a dolgokat, amiket meg kellett tennem. Komoly dolgokat. Kegyetleneket. Szükséges dolgokat! Nem akarok harcolni ellened. Tedd el a fegyveredet, baráto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inyújtotta az ujjait. Néhány mágikus villám száguldott a lovag felé. A nyalábok csillagokká változtak a páncélos hős előtt.</w:t>
      </w:r>
    </w:p>
    <w:p>
      <w:pPr>
        <w:pStyle w:val="Csakszveg"/>
        <w:widowControl/>
        <w:spacing w:lineRule="auto" w:line="240"/>
        <w:ind w:left="567" w:firstLine="284"/>
        <w:rPr/>
      </w:pPr>
      <w:r>
        <w:rPr>
          <w:rFonts w:cs="Arial" w:ascii="Verdana" w:hAnsi="Verdana"/>
          <w:color w:val="000000"/>
          <w:sz w:val="22"/>
          <w:szCs w:val="22"/>
        </w:rPr>
        <w:t>- Segíteni akarsz nekem, igaz, öreg barátom? - kérdezte Medivh mosolyogva. - A szolgám akarsz lenni. Gyere, szabaduljunk meg együtt ettől a szánalmas gyermektől! Legyünk újra barátok!</w:t>
      </w:r>
    </w:p>
    <w:p>
      <w:pPr>
        <w:pStyle w:val="Csakszveg"/>
        <w:widowControl/>
        <w:spacing w:lineRule="auto" w:line="240"/>
        <w:ind w:left="567" w:firstLine="284"/>
        <w:rPr/>
      </w:pPr>
      <w:r>
        <w:rPr>
          <w:rFonts w:cs="Arial" w:ascii="Verdana" w:hAnsi="Verdana"/>
          <w:color w:val="000000"/>
          <w:sz w:val="22"/>
          <w:szCs w:val="22"/>
        </w:rPr>
        <w:t>A csillagok kihunytak Lothar körül. A lovag lassan, határozottan elindult Medivh felé. Magasra emelte rúnákkal díszített kardját, és...</w:t>
      </w:r>
    </w:p>
    <w:p>
      <w:pPr>
        <w:pStyle w:val="Csakszveg"/>
        <w:widowControl/>
        <w:spacing w:lineRule="auto" w:line="240"/>
        <w:ind w:left="567" w:firstLine="284"/>
        <w:rPr/>
      </w:pPr>
      <w:r>
        <w:rPr>
          <w:rFonts w:cs="Arial" w:ascii="Verdana" w:hAnsi="Verdana"/>
          <w:color w:val="000000"/>
          <w:sz w:val="22"/>
          <w:szCs w:val="22"/>
        </w:rPr>
        <w:t>Nem Khadgar, hanem Medivh ellen indított támadást. Elordított egy átkot; kiüvöltötte magából minden keserűségét, minden fájdalmát, minden dühét.</w:t>
      </w:r>
    </w:p>
    <w:p>
      <w:pPr>
        <w:pStyle w:val="Csakszveg"/>
        <w:widowControl/>
        <w:spacing w:lineRule="auto" w:line="240"/>
        <w:ind w:left="567" w:firstLine="284"/>
        <w:rPr/>
      </w:pPr>
      <w:r>
        <w:rPr>
          <w:rFonts w:cs="Arial" w:ascii="Verdana" w:hAnsi="Verdana"/>
          <w:color w:val="000000"/>
          <w:sz w:val="22"/>
          <w:szCs w:val="22"/>
        </w:rPr>
        <w:t>Medivh meghökkent, de csupán egyetlen másodpercig bizonytalankodott. Hátrébb lépett, kitért Lothar kardja elől. A fegyver a mágus teste helyett csak a levegőt hasította ketté.</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lovag könnyed mozdulattal ismét felemelte a kardot. A mágus hátrá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kard újra lesújtott. Medivh ezúttal is kitért előle. Lothar előrébb, a mágus hátrébb lépett.</w:t>
      </w:r>
    </w:p>
    <w:p>
      <w:pPr>
        <w:pStyle w:val="Csakszveg"/>
        <w:widowControl/>
        <w:spacing w:lineRule="auto" w:line="240"/>
        <w:ind w:left="567" w:firstLine="284"/>
        <w:rPr/>
      </w:pPr>
      <w:r>
        <w:rPr>
          <w:rFonts w:cs="Arial" w:ascii="Verdana" w:hAnsi="Verdana"/>
          <w:color w:val="000000"/>
          <w:sz w:val="22"/>
          <w:szCs w:val="22"/>
        </w:rPr>
        <w:t>Medivh összeszedte magát. A következő csapás előtt kékes fénypáncél jelent meg a teste körül, amiben még Lothar rúnadíszes kardja sem tehetett kárt. A lovag lesújtott, azután oldalról, majd alulról mért csapást Medivhre. A penge mind a háromszor beleütközött a fénypáncélba.</w:t>
      </w:r>
    </w:p>
    <w:p>
      <w:pPr>
        <w:pStyle w:val="Csakszveg"/>
        <w:widowControl/>
        <w:spacing w:lineRule="auto" w:line="240"/>
        <w:ind w:left="567" w:firstLine="284"/>
        <w:rPr/>
      </w:pPr>
      <w:r>
        <w:rPr>
          <w:rFonts w:cs="Arial" w:ascii="Verdana" w:hAnsi="Verdana"/>
          <w:color w:val="000000"/>
          <w:sz w:val="22"/>
          <w:szCs w:val="22"/>
        </w:rPr>
        <w:t>Medivh vicsorogva felemelte a kezét. A tenyerén mágikus energia táncolt. Lothar üvöltve csapkodni kezdte magát - a mágus lángra lobbantotta a ruháját. Medivh elégedetten mosolygott, majd legyintett egyet. Lothar a levegőbe emelkedett, és égő rongybabaként zuhant a fekete padlóra.</w:t>
      </w:r>
    </w:p>
    <w:p>
      <w:pPr>
        <w:pStyle w:val="Csakszveg"/>
        <w:widowControl/>
        <w:spacing w:lineRule="auto" w:line="240"/>
        <w:ind w:left="567" w:firstLine="284"/>
        <w:rPr/>
      </w:pPr>
      <w:r>
        <w:rPr>
          <w:rFonts w:cs="Arial" w:ascii="Verdana" w:hAnsi="Verdana"/>
          <w:color w:val="000000"/>
          <w:sz w:val="22"/>
          <w:szCs w:val="22"/>
        </w:rPr>
        <w:t>- Egyre könnyebben megy - mondta Medivh, és ismét Khadgar felé fordu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azonban már nem volt azon a helyen, ahol utoljára látt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 mozdulj! - hallatszott a hangja. Medivh oldalra kapta a fejét.</w:t>
      </w:r>
    </w:p>
    <w:p>
      <w:pPr>
        <w:pStyle w:val="Csakszveg"/>
        <w:widowControl/>
        <w:spacing w:lineRule="auto" w:line="240"/>
        <w:ind w:left="567" w:firstLine="284"/>
        <w:rPr/>
      </w:pPr>
      <w:r>
        <w:rPr>
          <w:rFonts w:cs="Arial" w:ascii="Verdana" w:hAnsi="Verdana"/>
          <w:color w:val="000000"/>
          <w:sz w:val="22"/>
          <w:szCs w:val="22"/>
        </w:rPr>
        <w:t>- Ne mozdulj! - ismételte Khadgar, aki Lothartól kapott rúnadíszes kardjával a kezében a mágus háta mögött állt. A penge hegye Medivh bal lapockája alá döfődött, de nem hatolt be a testbe. A rúnák apró napokként izzottak a széles acélon.</w:t>
      </w:r>
    </w:p>
    <w:p>
      <w:pPr>
        <w:pStyle w:val="Csakszveg"/>
        <w:widowControl/>
        <w:spacing w:lineRule="auto" w:line="240"/>
        <w:ind w:left="567" w:firstLine="284"/>
        <w:rPr/>
      </w:pPr>
      <w:r>
        <w:rPr>
          <w:rFonts w:cs="Arial" w:ascii="Verdana" w:hAnsi="Verdana"/>
          <w:color w:val="000000"/>
          <w:sz w:val="22"/>
          <w:szCs w:val="22"/>
        </w:rPr>
        <w:t>- Ne mozdulj! - ismételte Khadgar harmadszor. Medivh arcán végiggördült egy kövér verítékcsepp.</w:t>
      </w:r>
    </w:p>
    <w:p>
      <w:pPr>
        <w:pStyle w:val="Csakszveg"/>
        <w:widowControl/>
        <w:spacing w:lineRule="auto" w:line="240"/>
        <w:ind w:left="567" w:firstLine="284"/>
        <w:rPr/>
      </w:pPr>
      <w:r>
        <w:rPr>
          <w:rFonts w:cs="Arial" w:ascii="Verdana" w:hAnsi="Verdana"/>
          <w:color w:val="000000"/>
          <w:sz w:val="22"/>
          <w:szCs w:val="22"/>
        </w:rPr>
        <w:t>- Szóval így állunk - mondta a mágus. - Azt hiszem, ifjú Bizalom, se elég erőd, se elég tudásod nincs ahhoz, hogy használd ezt a kard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Én pedig azt hiszem... - Khadgar hangja erőtlen volt, alig több gyenge suttogásnál. - Azt hiszem, hogy a benned lakozó ember, Medivh, becsapta a benned lakozó másik lényt, ezért nem tudtad eddig végrehajtani a terveidet. És azt se felejtsük el, hogy a tested még mindig emberi test! Egy emberi testet pedig igen könnyű elpusztítani. Még akkor is, ha egy barát teste, nem igaz?</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felsóhaj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Igazából soha, senkinek nem akartam ártani. Csak a saját életemet akartam élni. - Beszéd közben feljebb emelte az egyik kezét. A tenyerén ugyanolyan fény világított, amilyennel harcképtelenné tette Garon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Nem maradt lehetősége arra, hogy használja a mágikus fényt. Khadgar előredőlt; a penge behatolt Medivh testébe, keresztüldöfte a szívét. A mágus meglepetten nézett le a mellkasára, amiből váratlanul kibukkant a kard hegye. A szája még mozgott, de a hangját már nem lehetett hallani.</w:t>
      </w:r>
    </w:p>
    <w:p>
      <w:pPr>
        <w:pStyle w:val="Csakszveg"/>
        <w:widowControl/>
        <w:spacing w:lineRule="auto" w:line="240"/>
        <w:ind w:left="567" w:firstLine="284"/>
        <w:rPr/>
      </w:pPr>
      <w:r>
        <w:rPr>
          <w:rFonts w:cs="Arial" w:ascii="Verdana" w:hAnsi="Verdana"/>
          <w:color w:val="000000"/>
          <w:sz w:val="22"/>
          <w:szCs w:val="22"/>
        </w:rPr>
        <w:t>Khadgar tövig nyomta a kardot, a keresztvas Medivh lapockájához ért. A mágus térdre rogyott, de összeesett Khadgar is. Még ekkor sem eresztette el a fegyver markolatá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levegő után kapkodva próbált mondani valamit.</w:t>
      </w:r>
    </w:p>
    <w:p>
      <w:pPr>
        <w:pStyle w:val="Csakszveg"/>
        <w:widowControl/>
        <w:spacing w:lineRule="auto" w:line="240"/>
        <w:ind w:left="567" w:firstLine="284"/>
        <w:rPr/>
      </w:pPr>
      <w:r>
        <w:rPr>
          <w:rFonts w:cs="Arial" w:ascii="Verdana" w:hAnsi="Verdana"/>
          <w:color w:val="000000"/>
          <w:sz w:val="22"/>
          <w:szCs w:val="22"/>
        </w:rPr>
        <w:t>- Köszönöm... - lehelte. - Addig küzdöttem, amíg bírtam...</w:t>
      </w:r>
    </w:p>
    <w:p>
      <w:pPr>
        <w:pStyle w:val="Csakszveg"/>
        <w:widowControl/>
        <w:spacing w:lineRule="auto" w:line="240"/>
        <w:ind w:left="567" w:firstLine="284"/>
        <w:rPr/>
      </w:pPr>
      <w:r>
        <w:rPr>
          <w:rFonts w:cs="Arial" w:ascii="Verdana" w:hAnsi="Verdana"/>
          <w:color w:val="000000"/>
          <w:sz w:val="22"/>
          <w:szCs w:val="22"/>
        </w:rPr>
        <w:t>A mágus arca átalakult. A szakálla lánggá változott, a homlokából két kosszarv türemkedett elő. Medivh halálának pillanatában Sargeras lépett előtérbe. Khadgar érezte, hogy a kard markolata felforrósodik. Medivh testén tűznyalábok táncoltak; a hús, a csontok lassanként lángokká és árnyékokká változt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oldalra fordult. Lothar nagy nehezen talpra állt, előrébb botorkált, és annak ellenére, hogy füstölt a ruhája, a teste, magasra emelte saját kardját.</w:t>
      </w:r>
    </w:p>
    <w:p>
      <w:pPr>
        <w:pStyle w:val="Csakszveg"/>
        <w:widowControl/>
        <w:spacing w:lineRule="auto" w:line="240"/>
        <w:ind w:left="567" w:firstLine="284"/>
        <w:rPr/>
      </w:pPr>
      <w:r>
        <w:rPr>
          <w:rFonts w:cs="Arial" w:ascii="Verdana" w:hAnsi="Verdana"/>
          <w:color w:val="000000"/>
          <w:sz w:val="22"/>
          <w:szCs w:val="22"/>
        </w:rPr>
        <w:t>Lothar lendületet vett. A penge lecsapott Medivh nyakára. A sebből vakító fény tört elő, de a fej elvált a testtől, és az obszidián padlóra zuhant.</w:t>
      </w:r>
    </w:p>
    <w:p>
      <w:pPr>
        <w:pStyle w:val="Csakszveg"/>
        <w:widowControl/>
        <w:spacing w:lineRule="auto" w:line="240"/>
        <w:ind w:left="567" w:firstLine="284"/>
        <w:rPr/>
      </w:pPr>
      <w:r>
        <w:rPr>
          <w:rFonts w:cs="Arial" w:ascii="Verdana" w:hAnsi="Verdana"/>
          <w:color w:val="000000"/>
          <w:sz w:val="22"/>
          <w:szCs w:val="22"/>
        </w:rPr>
        <w:t>Mintha egy palackot nyitottak volna ki: a démon iszonyatos fénysugárrá változva, őrjöngő hangokat hallatva száguldott ki a használhatatlanná vált emberi testből. Feljebb, egyre feljebb emelkedett, szédítően pörgött. Mielőtt beleütközött a barlang mennyezetébe és semmivé foszlott, Khadgar egyetlen másodpercre megpillantotta a lángból és árnyékokból teremtett démoni lény pofáját, a kosszarvas fejet, és a kétségbeesett üvöltésre nyíló szája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Csend támadt. A mágus teste kiürített bőrtasakként omlott össze. Minden távozott, ami addig benne volt, már semminek sem adott otthont, se démonnak, se emberi léleknek.</w:t>
      </w:r>
    </w:p>
    <w:p>
      <w:pPr>
        <w:pStyle w:val="Csakszveg"/>
        <w:widowControl/>
        <w:spacing w:lineRule="auto" w:line="240"/>
        <w:ind w:left="567" w:firstLine="284"/>
        <w:rPr/>
      </w:pPr>
      <w:r>
        <w:rPr>
          <w:rFonts w:cs="Arial" w:ascii="Verdana" w:hAnsi="Verdana"/>
          <w:color w:val="000000"/>
          <w:sz w:val="22"/>
          <w:szCs w:val="22"/>
        </w:rPr>
        <w:t>Lothar a kardja hegyével megpiszkálta a ruha- és bőrcsomó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ennünk kell - nézett Khadgarra.</w:t>
      </w:r>
    </w:p>
    <w:p>
      <w:pPr>
        <w:pStyle w:val="Csakszveg"/>
        <w:widowControl/>
        <w:spacing w:lineRule="auto" w:line="240"/>
        <w:ind w:left="567" w:firstLine="284"/>
        <w:rPr/>
      </w:pPr>
      <w:r>
        <w:rPr>
          <w:rFonts w:cs="Arial" w:ascii="Verdana" w:hAnsi="Verdana"/>
          <w:color w:val="000000"/>
          <w:sz w:val="22"/>
          <w:szCs w:val="22"/>
        </w:rPr>
        <w:t>Khadgar felpillantott. Garonát kereste, de sehol sem látta. Észrevette a mágus fejét, vagyis azt a vörösen, fehéren csillogó tárgyat, ami egy perccel korábban még Medivh koponyája vol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Nekem itt kell maradnom - mondta Khadgar a lovagnak. - Van még néhány elintézetlen dolgom.</w:t>
      </w:r>
    </w:p>
    <w:p>
      <w:pPr>
        <w:pStyle w:val="Csakszveg"/>
        <w:widowControl/>
        <w:spacing w:lineRule="auto" w:line="240"/>
        <w:ind w:left="567" w:firstLine="284"/>
        <w:rPr/>
      </w:pPr>
      <w:r>
        <w:rPr>
          <w:rFonts w:cs="Arial" w:ascii="Verdana" w:hAnsi="Verdana"/>
          <w:color w:val="000000"/>
          <w:sz w:val="22"/>
          <w:szCs w:val="22"/>
        </w:rPr>
        <w:t>- A legnagyobb veszély elmúlt, de azért még nem nyugodhatunk meg. Vissza kell vernünk az orkokat, és le kell zárnunk azt a bizonyos kaput.</w:t>
      </w:r>
    </w:p>
    <w:p>
      <w:pPr>
        <w:pStyle w:val="Csakszveg"/>
        <w:widowControl/>
        <w:spacing w:lineRule="auto" w:line="240"/>
        <w:ind w:left="567" w:firstLine="284"/>
        <w:rPr/>
      </w:pPr>
      <w:r>
        <w:rPr>
          <w:rFonts w:cs="Arial" w:ascii="Verdana" w:hAnsi="Verdana"/>
          <w:color w:val="000000"/>
          <w:sz w:val="22"/>
          <w:szCs w:val="22"/>
        </w:rPr>
        <w:t>Khadgar a Viharvárad pusztulásával és Llane király halálával kapcsolatos látomására gondolt, azután eszébe jutott az a másik, egy vörös egű világon játszódó jelenet, amelynek ő volt a főszereplője.</w:t>
      </w:r>
    </w:p>
    <w:p>
      <w:pPr>
        <w:pStyle w:val="Csakszveg"/>
        <w:widowControl/>
        <w:spacing w:lineRule="auto" w:line="240"/>
        <w:ind w:left="567" w:firstLine="284"/>
        <w:rPr/>
      </w:pPr>
      <w:r>
        <w:rPr>
          <w:rFonts w:cs="Arial" w:ascii="Verdana" w:hAnsi="Verdana"/>
          <w:color w:val="000000"/>
          <w:sz w:val="22"/>
          <w:szCs w:val="22"/>
        </w:rPr>
        <w:t>- El kell temetnem Medivhet... Vagyis azt, ami maradt belőle. Meg kell keresnem Garonát. Nem mehetett messzire.</w:t>
      </w:r>
    </w:p>
    <w:p>
      <w:pPr>
        <w:pStyle w:val="Csakszveg"/>
        <w:widowControl/>
        <w:spacing w:lineRule="auto" w:line="240"/>
        <w:ind w:left="567" w:firstLine="284"/>
        <w:rPr/>
      </w:pPr>
      <w:r>
        <w:rPr>
          <w:rFonts w:cs="Arial" w:ascii="Verdana" w:hAnsi="Verdana"/>
          <w:color w:val="000000"/>
          <w:sz w:val="22"/>
          <w:szCs w:val="22"/>
        </w:rPr>
        <w:t>Lothar felmordult, de elindult a kijárat felé. Hirtelen visszanézett.</w:t>
      </w:r>
    </w:p>
    <w:p>
      <w:pPr>
        <w:pStyle w:val="Csakszveg"/>
        <w:widowControl/>
        <w:spacing w:lineRule="auto" w:line="240"/>
        <w:ind w:left="567" w:firstLine="284"/>
        <w:rPr/>
      </w:pPr>
      <w:r>
        <w:rPr>
          <w:rFonts w:cs="Arial" w:ascii="Verdana" w:hAnsi="Verdana"/>
          <w:color w:val="000000"/>
          <w:sz w:val="22"/>
          <w:szCs w:val="22"/>
        </w:rPr>
        <w:t>- Nem tehettünk mást. Megpróbáltuk átváltoztatni, de... Nem lehetett. Mindannyian egy játszma résztvevői vagyu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lassan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Tudom. Mind a körön mozgunk. Egy olyan körön, amelyet most talán meg lehet szakítani...</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 xml:space="preserve">Lothar a toronyban hagyta Khadgart, aki összeszedte Medivh testének maradványait. Keresett egy ásót, az istállóban talált egy megfelelő méretű faládát. A rongyokat és a bőrt a ládába helyezte, betette a koponyát, majd rövid gondolkodás után beszórta az </w:t>
      </w:r>
      <w:r>
        <w:rPr>
          <w:rFonts w:cs="Arial" w:ascii="Verdana" w:hAnsi="Verdana"/>
          <w:i/>
          <w:color w:val="000000"/>
          <w:sz w:val="22"/>
          <w:szCs w:val="22"/>
        </w:rPr>
        <w:t>Aegwynn dala</w:t>
      </w:r>
      <w:r>
        <w:rPr>
          <w:rFonts w:cs="Arial" w:ascii="Verdana" w:hAnsi="Verdana"/>
          <w:color w:val="000000"/>
          <w:sz w:val="22"/>
          <w:szCs w:val="22"/>
        </w:rPr>
        <w:t xml:space="preserve"> pergamendarabkáit is. Mély sírgödröt ásott az udvaron, a torony tövé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iután eltemette a mágust, még két sírt ásott. Az egyikbe Morózt, a másikba a szakácsnőt helyezte örök nyugalomra.</w:t>
      </w:r>
    </w:p>
    <w:p>
      <w:pPr>
        <w:pStyle w:val="Csakszveg"/>
        <w:widowControl/>
        <w:spacing w:lineRule="auto" w:line="240"/>
        <w:ind w:left="567" w:firstLine="284"/>
        <w:rPr/>
      </w:pPr>
      <w:r>
        <w:rPr>
          <w:rFonts w:cs="Arial" w:ascii="Verdana" w:hAnsi="Verdana"/>
          <w:color w:val="000000"/>
          <w:sz w:val="22"/>
          <w:szCs w:val="22"/>
        </w:rPr>
        <w:t>Felsóhajtott, és felnézett a toronyra. Karazhan, Azeroth legnagyobb mágusának otthona, az utolsó Őriző fészke vészjóslón, sötéten magaslott fölötte. Keleten már kifényesedett az ég alja; már csak néhány percnek kellett eltelnie ahhoz, hogy a nap sugarai megérintsék a torony tetejét és legfelső szintjei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Khadgar tekintete megakadt valamin.</w:t>
      </w:r>
    </w:p>
    <w:p>
      <w:pPr>
        <w:pStyle w:val="Csakszveg"/>
        <w:widowControl/>
        <w:spacing w:lineRule="auto" w:line="240"/>
        <w:ind w:left="567" w:firstLine="284"/>
        <w:rPr/>
      </w:pPr>
      <w:r>
        <w:rPr>
          <w:rFonts w:cs="Arial" w:ascii="Verdana" w:hAnsi="Verdana"/>
          <w:color w:val="000000"/>
          <w:sz w:val="22"/>
          <w:szCs w:val="22"/>
        </w:rPr>
        <w:t>A kapu fölötti erkélyen mintha megmozdult volna valami, mintha egy álom, egy látomás foszlánya libbent volna egyet. A varázsló felsóhajtott, és odabólintott a szellemszerű látogatónak, aki végignézte minden ténykedését.</w:t>
      </w:r>
    </w:p>
    <w:p>
      <w:pPr>
        <w:pStyle w:val="Csakszveg"/>
        <w:widowControl/>
        <w:spacing w:lineRule="auto" w:line="240"/>
        <w:ind w:left="567" w:firstLine="284"/>
        <w:rPr/>
      </w:pPr>
      <w:r>
        <w:rPr>
          <w:rFonts w:cs="Arial" w:ascii="Verdana" w:hAnsi="Verdana"/>
          <w:color w:val="000000"/>
          <w:sz w:val="22"/>
          <w:szCs w:val="22"/>
        </w:rPr>
        <w:t>- Látlak! - jelentette ki határozottan. - Látla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52"/>
          <w:szCs w:val="52"/>
        </w:rPr>
      </w:pPr>
      <w:r>
        <w:rPr>
          <w:rFonts w:cs="Arial" w:ascii="Monotype Corsiva" w:hAnsi="Monotype Corsiva"/>
          <w:b/>
          <w:color w:val="000000"/>
          <w:sz w:val="52"/>
          <w:szCs w:val="52"/>
        </w:rPr>
        <w:t>Epilógus</w:t>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jc w:val="center"/>
        <w:rPr/>
      </w:pPr>
      <w:r>
        <w:rPr>
          <w:rFonts w:cs="Arial" w:ascii="Monotype Corsiva" w:hAnsi="Monotype Corsiva"/>
          <w:b/>
          <w:color w:val="000000"/>
          <w:sz w:val="40"/>
          <w:szCs w:val="40"/>
        </w:rPr>
        <w:t>A kör bezárul</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A jövőből származó látogató lenézett az erkélyről a múltbéli, már nem túl fiatal férfir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ióta látsz? - kérdezte a látogató.</w:t>
      </w:r>
    </w:p>
    <w:p>
      <w:pPr>
        <w:pStyle w:val="Csakszveg"/>
        <w:widowControl/>
        <w:spacing w:lineRule="auto" w:line="240"/>
        <w:ind w:left="567" w:firstLine="284"/>
        <w:rPr/>
      </w:pPr>
      <w:r>
        <w:rPr>
          <w:rFonts w:cs="Arial" w:ascii="Verdana" w:hAnsi="Verdana"/>
          <w:color w:val="000000"/>
          <w:sz w:val="22"/>
          <w:szCs w:val="22"/>
        </w:rPr>
        <w:t>- Amióta itt vagyok - felelte Khadgar. - Az első naptól fogva. Mióta vagy itt?</w:t>
      </w:r>
    </w:p>
    <w:p>
      <w:pPr>
        <w:pStyle w:val="Csakszveg"/>
        <w:widowControl/>
        <w:spacing w:lineRule="auto" w:line="240"/>
        <w:ind w:left="567" w:firstLine="284"/>
        <w:rPr/>
      </w:pPr>
      <w:r>
        <w:rPr>
          <w:rFonts w:cs="Arial" w:ascii="Verdana" w:hAnsi="Verdana"/>
          <w:color w:val="000000"/>
          <w:sz w:val="22"/>
          <w:szCs w:val="22"/>
        </w:rPr>
        <w:t>- Itt töltöttem az estét - felelte a nyűtt köpenyt viselő látogató. - Itt mindjárt felkel a nap.</w:t>
      </w:r>
    </w:p>
    <w:p>
      <w:pPr>
        <w:pStyle w:val="Csakszveg"/>
        <w:widowControl/>
        <w:spacing w:lineRule="auto" w:line="240"/>
        <w:ind w:left="567" w:firstLine="284"/>
        <w:rPr/>
      </w:pPr>
      <w:r>
        <w:rPr>
          <w:rFonts w:cs="Arial" w:ascii="Verdana" w:hAnsi="Verdana"/>
          <w:color w:val="000000"/>
          <w:sz w:val="22"/>
          <w:szCs w:val="22"/>
        </w:rPr>
        <w:t>- Itt is - mondta az egykori tanonc. - Talán ez az oka annak, hogy beszélgethetünk. Látomás vagy, de különbözöl azoktól, amiket eddig láttam. Látjuk egymást. Társalgunk. A jövőből származol, vagy a múltbó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A jövőből - mondta a látogató. - Tudod ki vagyok?</w:t>
      </w:r>
    </w:p>
    <w:p>
      <w:pPr>
        <w:pStyle w:val="Csakszveg"/>
        <w:widowControl/>
        <w:spacing w:lineRule="auto" w:line="240"/>
        <w:ind w:left="567" w:firstLine="284"/>
        <w:rPr/>
      </w:pPr>
      <w:r>
        <w:rPr>
          <w:rFonts w:cs="Arial" w:ascii="Verdana" w:hAnsi="Verdana"/>
          <w:color w:val="000000"/>
          <w:sz w:val="22"/>
          <w:szCs w:val="22"/>
        </w:rPr>
        <w:t>- Más a külsőd mint legutóbb, amikor láttalak. Fiatalabb vagy, nyugodtabb... De igen, tudom ki vagy - felelte Khadgar. - A három hantra mutatott. - Azt hittem, eltemettele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Eltemettél - mondta a látogató. - Legalábbis azt, ami a legrosszabb volt bennem.</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Most viszont visszatértél. Vagy vissza fogsz térni. Más vagy, mégis ugyanolya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látogató bólint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Bizonyos értelemben véve most vagyok itt először.</w:t>
      </w:r>
    </w:p>
    <w:p>
      <w:pPr>
        <w:pStyle w:val="Csakszveg"/>
        <w:widowControl/>
        <w:spacing w:lineRule="auto" w:line="240"/>
        <w:ind w:left="567" w:firstLine="284"/>
        <w:rPr/>
      </w:pPr>
      <w:r>
        <w:rPr>
          <w:rFonts w:cs="Arial" w:ascii="Verdana" w:hAnsi="Verdana"/>
          <w:color w:val="000000"/>
          <w:sz w:val="22"/>
          <w:szCs w:val="22"/>
        </w:rPr>
        <w:t>- Kár - mondta Khadgar. - A jövőben mi vagy? Mágus? Őriző? Démon?</w:t>
      </w:r>
    </w:p>
    <w:p>
      <w:pPr>
        <w:pStyle w:val="Csakszveg"/>
        <w:widowControl/>
        <w:spacing w:lineRule="auto" w:line="240"/>
        <w:ind w:left="567" w:firstLine="284"/>
        <w:rPr/>
      </w:pPr>
      <w:r>
        <w:rPr>
          <w:rFonts w:cs="Arial" w:ascii="Verdana" w:hAnsi="Verdana"/>
          <w:color w:val="000000"/>
          <w:sz w:val="22"/>
          <w:szCs w:val="22"/>
        </w:rPr>
        <w:t>- Nyugodj meg. Jobb vagyok, mint voltam - felelte a látogató. - Hála neked és annak, amit ma tettél, már nincs bennem Sargeras mocska. Most már szembe nézhetek a Lángoló Légió urával. Köszönöm. A siker nem létezhet áldozat nélkül.</w:t>
      </w:r>
    </w:p>
    <w:p>
      <w:pPr>
        <w:pStyle w:val="Csakszveg"/>
        <w:widowControl/>
        <w:spacing w:lineRule="auto" w:line="240"/>
        <w:ind w:left="567" w:firstLine="284"/>
        <w:rPr/>
      </w:pPr>
      <w:r>
        <w:rPr>
          <w:rFonts w:cs="Arial" w:ascii="Verdana" w:hAnsi="Verdana"/>
          <w:color w:val="000000"/>
          <w:sz w:val="22"/>
          <w:szCs w:val="22"/>
        </w:rPr>
        <w:t>- Áldozat... - Khadgar keserűnek érezte a szót. - Áruld el, jövőből érkezett szellem, igaz mindaz, amit láttunk? Viharvárad valóban el fog esni? Garona tényleg megöli majd Llane királyt? Nekem tényleg öregen, egy elátkozott földön kell találkoznom a halállal?</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erkélyen álló lény hosszú ideig hallgatott. Khadgar már-már attól tartott, hogy szétfoszlik, mielőtt válaszolna.</w:t>
      </w:r>
    </w:p>
    <w:p>
      <w:pPr>
        <w:pStyle w:val="Csakszveg"/>
        <w:widowControl/>
        <w:spacing w:lineRule="auto" w:line="240"/>
        <w:ind w:left="567" w:firstLine="284"/>
        <w:rPr/>
      </w:pPr>
      <w:r>
        <w:rPr>
          <w:rFonts w:cs="Arial" w:ascii="Verdana" w:hAnsi="Verdana"/>
          <w:color w:val="000000"/>
          <w:sz w:val="22"/>
          <w:szCs w:val="22"/>
        </w:rPr>
        <w:t>- Amíg létezik Őriző, létezik a Rend is. Amíg létezik a Rend, el kell játszani bizonyos szerepeket. A te utadat, és az enyémet is az évezredekkel ezelőtt hozott döntések határozzák meg. Minden ugyanannak a körnek a része. Minden, mi magunk is. Ez ellen semmit sem tehetünk.</w:t>
      </w:r>
    </w:p>
    <w:p>
      <w:pPr>
        <w:pStyle w:val="Csakszveg"/>
        <w:widowControl/>
        <w:spacing w:lineRule="auto" w:line="240"/>
        <w:ind w:left="567" w:firstLine="284"/>
        <w:rPr/>
      </w:pPr>
      <w:r>
        <w:rPr>
          <w:rFonts w:cs="Arial" w:ascii="Verdana" w:hAnsi="Verdana"/>
          <w:color w:val="000000"/>
          <w:sz w:val="22"/>
          <w:szCs w:val="22"/>
        </w:rPr>
        <w:t>Khadgar felnézett az égre. A nap megérintette a torony felső részét.</w:t>
      </w:r>
    </w:p>
    <w:p>
      <w:pPr>
        <w:pStyle w:val="Csakszveg"/>
        <w:widowControl/>
        <w:spacing w:lineRule="auto" w:line="240"/>
        <w:ind w:left="567" w:firstLine="284"/>
        <w:rPr/>
      </w:pPr>
      <w:r>
        <w:rPr>
          <w:rFonts w:cs="Arial" w:ascii="Verdana" w:hAnsi="Verdana"/>
          <w:color w:val="000000"/>
          <w:sz w:val="22"/>
          <w:szCs w:val="22"/>
        </w:rPr>
        <w:t>- Ha ilyen árat kell fizetni érte, talán jobb lenne, ha nem létezne Őriző.</w:t>
      </w:r>
    </w:p>
    <w:p>
      <w:pPr>
        <w:pStyle w:val="Csakszveg"/>
        <w:widowControl/>
        <w:spacing w:lineRule="auto" w:line="240"/>
        <w:ind w:left="567" w:firstLine="284"/>
        <w:rPr/>
      </w:pPr>
      <w:r>
        <w:rPr>
          <w:rFonts w:cs="Arial" w:ascii="Verdana" w:hAnsi="Verdana"/>
          <w:color w:val="000000"/>
          <w:sz w:val="22"/>
          <w:szCs w:val="22"/>
        </w:rPr>
        <w:t>- Ebben egyetértünk - mondta a látogató, kinek teste a fény erősödésével egyre halványabbá változott. - De most csak az számít, hogy valamennyiünknek el kell játszanunk a szerepünket. Valamennyiünknek meg kell fizetnünk ezt az árat. Amikor pedig lehetőség nyílik rá, mindent elölről kell kezdenünk.</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látogató eltűnt, egy erős mágiafuvallat lényének utolsó foszlányát is visszasodorta a jövőbe.</w:t>
      </w:r>
    </w:p>
    <w:p>
      <w:pPr>
        <w:pStyle w:val="Csakszveg"/>
        <w:widowControl/>
        <w:spacing w:lineRule="auto" w:line="240"/>
        <w:ind w:left="567" w:firstLine="284"/>
        <w:rPr/>
      </w:pPr>
      <w:r>
        <w:rPr>
          <w:rFonts w:cs="Arial" w:ascii="Verdana" w:hAnsi="Verdana"/>
          <w:color w:val="000000"/>
          <w:sz w:val="22"/>
          <w:szCs w:val="22"/>
        </w:rPr>
        <w:t>Khadgar megrázta a fejét, és a sírokra nézett. Lothar életben maradt emberei visszavitték sebesült társaikat Viharváradra. Garona eltűnt. Khadgar elhatározta, ismét átkutatja a tornyot, de gyanította, nem fogja megtalálni a félorko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Úgy döntött, összeszedi az értékesebb könyveket, magához vesz némi élelmet, védővarázst helyez a toronyra, és útnak indul, követi Lothart a csatá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Elhajította az ásót, és visszasétált az elhagyatott toronyba. Közben azon töprengett, ha egyszer elmegy, vajon visszatér-e még erre a helyr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Verdana" w:hAnsi="Verdana" w:cs="Arial"/>
          <w:b/>
          <w:b/>
          <w:color w:val="000000"/>
          <w:sz w:val="32"/>
          <w:szCs w:val="32"/>
        </w:rPr>
      </w:pPr>
      <w:r>
        <w:rPr>
          <w:rFonts w:cs="Arial" w:ascii="Verdana" w:hAnsi="Verdana"/>
          <w:b/>
          <w:color w:val="000000"/>
          <w:sz w:val="32"/>
          <w:szCs w:val="32"/>
        </w:rPr>
        <w:t>*</w:t>
      </w:r>
    </w:p>
    <w:p>
      <w:pPr>
        <w:pStyle w:val="Csakszveg"/>
        <w:widowControl/>
        <w:spacing w:lineRule="auto" w:line="240"/>
        <w:ind w:left="567" w:firstLine="284"/>
        <w:rPr>
          <w:rFonts w:ascii="Verdana" w:hAnsi="Verdana" w:cs="Arial"/>
          <w:b/>
          <w:b/>
          <w:color w:val="000000"/>
          <w:sz w:val="32"/>
          <w:szCs w:val="32"/>
        </w:rPr>
      </w:pPr>
      <w:r>
        <w:rPr>
          <w:rFonts w:cs="Arial" w:ascii="Verdana" w:hAnsi="Verdana"/>
          <w:b/>
          <w:color w:val="000000"/>
          <w:sz w:val="32"/>
          <w:szCs w:val="32"/>
        </w:rPr>
      </w:r>
    </w:p>
    <w:p>
      <w:pPr>
        <w:pStyle w:val="Csakszveg"/>
        <w:widowControl/>
        <w:spacing w:lineRule="auto" w:line="240"/>
        <w:ind w:left="567" w:firstLine="284"/>
        <w:rPr/>
      </w:pPr>
      <w:r>
        <w:rPr>
          <w:rFonts w:cs="Arial" w:ascii="Verdana" w:hAnsi="Verdana"/>
          <w:color w:val="000000"/>
          <w:sz w:val="22"/>
          <w:szCs w:val="22"/>
        </w:rPr>
        <w:t>Miközben a látogató beszélt, szellő kerekedett. Gyenge fuvallat volt, éppen csak megmozgatta a faleveleket, mégis elég erő volt benne ahhoz, hogy szétfoszlassa a látomást. A már nem fiatal ember eltűnt, semmivé vált, akár a köd. A már nem öreg ember merengve nézte.</w:t>
      </w:r>
    </w:p>
    <w:p>
      <w:pPr>
        <w:pStyle w:val="Csakszveg"/>
        <w:widowControl/>
        <w:spacing w:lineRule="auto" w:line="240"/>
        <w:ind w:left="567" w:firstLine="284"/>
        <w:rPr/>
      </w:pPr>
      <w:r>
        <w:rPr>
          <w:rFonts w:cs="Arial" w:ascii="Verdana" w:hAnsi="Verdana"/>
          <w:color w:val="000000"/>
          <w:sz w:val="22"/>
          <w:szCs w:val="22"/>
        </w:rPr>
        <w:t>Medivh arcán végiggördült egy könnycsepp. Mennyi áldozat, mennyi fájdalom - s mindez csak azért, hogy az Őrizők terve valóra válhasson. Az Őrizők terve: a világ megszabadítása, az igazi béke valóra váltás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ost viszont ezt a szándékot is veszély fenyegette. Szükség volt még egy áldozatra. Medivh tudta, ki kell vonnia erőit erről a helyről, ha sikert akar aratni az utolsó összecsapásban, a Lángoló Légió elleni küzdelemben.</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 nap egyre feljebb emelkedett, a sugarai már felértek az erkélyig. Medivh nem halogathatta tovább a cselekvést.</w:t>
      </w:r>
    </w:p>
    <w:p>
      <w:pPr>
        <w:pStyle w:val="Csakszveg"/>
        <w:widowControl/>
        <w:spacing w:lineRule="auto" w:line="240"/>
        <w:ind w:left="567" w:firstLine="284"/>
        <w:rPr/>
      </w:pPr>
      <w:r>
        <w:rPr>
          <w:rFonts w:cs="Arial" w:ascii="Verdana" w:hAnsi="Verdana"/>
          <w:color w:val="000000"/>
          <w:sz w:val="22"/>
          <w:szCs w:val="22"/>
        </w:rPr>
        <w:t>Felemelte a kezét. A felhők örvényleni kezdtek a torony csúcsa körül. Először lassan mozogtak, de fokozatosan felgyorsultak. Végül a tornyot magába zárta a hurrikán tölcsére.</w:t>
      </w:r>
    </w:p>
    <w:p>
      <w:pPr>
        <w:pStyle w:val="Csakszveg"/>
        <w:widowControl/>
        <w:spacing w:lineRule="auto" w:line="240"/>
        <w:ind w:left="567" w:firstLine="284"/>
        <w:rPr/>
      </w:pPr>
      <w:r>
        <w:rPr>
          <w:rFonts w:cs="Arial" w:ascii="Verdana" w:hAnsi="Verdana"/>
          <w:color w:val="000000"/>
          <w:sz w:val="22"/>
          <w:szCs w:val="22"/>
        </w:rPr>
        <w:t>Medivh mélyen leszállt önmagába, majd szabadjára eresztette a szavakat, a bűnbánat és a düh kifejezéseit; azokat a szavakat, amelyek akkor szorultak belé, amikor az élete először ért véget. Ezek a szavak voltak azok, amelyek magukban foglalták előző életét, annak minden kínságát és boldogságát. Ahogy kiejtette őket, magába szívta az erejüket, és magára vállalta a felelősséget mindenért, amit előző testében tett.</w:t>
      </w:r>
    </w:p>
    <w:p>
      <w:pPr>
        <w:pStyle w:val="Csakszveg"/>
        <w:widowControl/>
        <w:spacing w:lineRule="auto" w:line="240"/>
        <w:ind w:left="567" w:firstLine="284"/>
        <w:rPr/>
      </w:pPr>
      <w:r>
        <w:rPr>
          <w:rFonts w:cs="Arial" w:ascii="Verdana" w:hAnsi="Verdana"/>
          <w:color w:val="000000"/>
          <w:sz w:val="22"/>
          <w:szCs w:val="22"/>
        </w:rPr>
        <w:t>A torony körül forgó hurrikán felüvöltött, az épület azonban ellenállt. Medivh elismételte a szavakat, azután harmadszor is elsorolta őket. Ordított, hogy hangosabb legyen mint a szélvihar, amelyet megidézett. A torony lassan, vonakodva előadta titkait.</w:t>
      </w:r>
    </w:p>
    <w:p>
      <w:pPr>
        <w:pStyle w:val="Csakszveg"/>
        <w:widowControl/>
        <w:spacing w:lineRule="auto" w:line="240"/>
        <w:ind w:left="567" w:firstLine="284"/>
        <w:rPr/>
      </w:pPr>
      <w:r>
        <w:rPr>
          <w:rFonts w:cs="Arial" w:ascii="Verdana" w:hAnsi="Verdana"/>
          <w:color w:val="000000"/>
          <w:sz w:val="22"/>
          <w:szCs w:val="22"/>
        </w:rPr>
        <w:t>A kövek belsejéből előizzó energia kifelé tört, a villámok egyesültek, egymásba olvadtak. A szél felkapta a sugárzó nyalábot, és a torony alapzatát Medivh irányába sodorta. A látomások bugyborékolni kezdtek, látszólag feloldották a köveket, és zuhatagként lefelé áramlottak. Sargeras bukása, a több száz sikoltozó démon - minden ráomlott Medivhre, rázuhantak Aegwynn utolsó csatájának képei, valamint Khadgar harcának foszlányai, amelyet a varázsló a vörös ég alatt vívott. Feltűntek a múlt és a jövő jelenetei: látta magát, amikor megjelent Güldan előtt, látta a három fiatal nemesember csatáit és mulatozásait; látta Morózt, amint széttöri a szakácsnő kedvenc kristályát. Ezek a látomások mind emlékké váltak, s az emlékek mindegyike figyelmezetéssé kövült az elméjében. Ezt és ezt el kell kerülni. Az meg az nem történhet meg még egyszer. Ezt meg ezt másképpen kell csinálni.</w:t>
      </w:r>
    </w:p>
    <w:p>
      <w:pPr>
        <w:pStyle w:val="Csakszveg"/>
        <w:widowControl/>
        <w:spacing w:lineRule="auto" w:line="240"/>
        <w:ind w:left="567" w:firstLine="284"/>
        <w:rPr/>
      </w:pPr>
      <w:r>
        <w:rPr>
          <w:rFonts w:cs="Arial" w:ascii="Verdana" w:hAnsi="Verdana"/>
          <w:color w:val="000000"/>
          <w:sz w:val="22"/>
          <w:szCs w:val="22"/>
        </w:rPr>
        <w:t>A képek és az energiák kiszöktek a toronyból, felemelkedtek a kazamatákból, a rejtett üregekből és pincékből. Viharvárad elestének képei lángokként áramlottak Medivh irányába, és tűzcsóva volt Llane halálának jelenete is. Feléje özönlöttek a démonok is, amelyek végeztek a Rend azon tagjaival, akik túlságosan közel jártak az igazsághoz. Minden, minden felfelé áramlott, és minden belehatolt az erkélyen álló mágus testébe, agyába.</w:t>
      </w:r>
    </w:p>
    <w:p>
      <w:pPr>
        <w:pStyle w:val="Csakszveg"/>
        <w:widowControl/>
        <w:spacing w:lineRule="auto" w:line="240"/>
        <w:ind w:left="567" w:firstLine="284"/>
        <w:rPr/>
      </w:pPr>
      <w:r>
        <w:rPr>
          <w:rFonts w:cs="Arial" w:ascii="Verdana" w:hAnsi="Verdana"/>
          <w:color w:val="000000"/>
          <w:sz w:val="22"/>
          <w:szCs w:val="22"/>
        </w:rPr>
        <w:t>A szilánkok, a történelem darabkái, az ismert és titokban maradt részletek, minden átjutott a toronyból a férfiba, Tirisfal utolsó Őrizőjébe. A fájdalom elviselhetetlen volt, de Medivh ezt is elfogadta, nem próbált tenni ellene. Az energiát és a keserédes emlékeket egyaránt befogadta.</w:t>
      </w:r>
    </w:p>
    <w:p>
      <w:pPr>
        <w:pStyle w:val="Csakszveg"/>
        <w:widowControl/>
        <w:spacing w:lineRule="auto" w:line="240"/>
        <w:ind w:left="567" w:firstLine="284"/>
        <w:rPr/>
      </w:pPr>
      <w:r>
        <w:rPr>
          <w:rFonts w:cs="Arial" w:ascii="Verdana" w:hAnsi="Verdana"/>
          <w:color w:val="000000"/>
          <w:sz w:val="22"/>
          <w:szCs w:val="22"/>
        </w:rPr>
        <w:t>Az utolsó képen az erkélyt látta, meg egy fiatalembert, akinek a lába előtt zsák hevert. A fiú egy karmazsinvörös pecséttel ellátott levelet tartott a kezében; a viaszfolton a Kirintór pecsétnyomójának rajzát lehetett kivenni. Khadgar szívében remény pislákolt, a gyomra görcsbe rándult az idegességtől.</w:t>
      </w:r>
    </w:p>
    <w:p>
      <w:pPr>
        <w:pStyle w:val="Csakszveg"/>
        <w:widowControl/>
        <w:spacing w:lineRule="auto" w:line="240"/>
        <w:ind w:left="567" w:firstLine="284"/>
        <w:rPr/>
      </w:pPr>
      <w:r>
        <w:rPr>
          <w:rFonts w:cs="Arial" w:ascii="Verdana" w:hAnsi="Verdana"/>
          <w:color w:val="000000"/>
          <w:sz w:val="22"/>
          <w:szCs w:val="22"/>
        </w:rPr>
        <w:t>Az alak lassan a kapu felé indult, azután semmivé foszlott, és a hozzá társuló energiákkal együtt beleszivárgott a mágusba. Ahogy Khadgar utolsó foszlányát is elnyelte az elméje, Medivh szeme sarkában megjelent egy könnycsepp.</w:t>
      </w:r>
    </w:p>
    <w:p>
      <w:pPr>
        <w:pStyle w:val="Csakszveg"/>
        <w:widowControl/>
        <w:spacing w:lineRule="auto" w:line="240"/>
        <w:ind w:left="567" w:firstLine="284"/>
        <w:rPr/>
      </w:pPr>
      <w:r>
        <w:rPr>
          <w:rFonts w:cs="Arial" w:ascii="Verdana" w:hAnsi="Verdana"/>
          <w:color w:val="000000"/>
          <w:sz w:val="22"/>
          <w:szCs w:val="22"/>
        </w:rPr>
        <w:t>A mellkasához szorította a kezét, nehogy valami kiszökjön belőle. Karazhan tornya nem volt egyéb, mint egy egyszerű kőépület, amely a járt ösvények végén, a világ végén, a hegyek gyűrűjében magaslott. Az erő, amely benne lakozott, az utolsó cseppig átjutott a mágusba.</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Az erő, és az emlékek, valamint a felelősség, hogy ezúttal okosabbnak, jobbnak kell lennie.</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 S elölről kezdjük az egésze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t>Medivh mélyen felsóhajtott, fekete hollóvá változott, és szárnyra kapott.</w:t>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rPr>
          <w:rFonts w:ascii="Verdana" w:hAnsi="Verdana" w:cs="Arial"/>
          <w:color w:val="000000"/>
          <w:sz w:val="22"/>
          <w:szCs w:val="22"/>
        </w:rPr>
      </w:pPr>
      <w:r>
        <w:rPr>
          <w:rFonts w:cs="Arial" w:ascii="Verdana" w:hAnsi="Verdana"/>
          <w:color w:val="000000"/>
          <w:sz w:val="22"/>
          <w:szCs w:val="22"/>
        </w:rPr>
      </w:r>
    </w:p>
    <w:p>
      <w:pPr>
        <w:pStyle w:val="Csakszveg"/>
        <w:widowControl/>
        <w:spacing w:lineRule="auto" w:line="240"/>
        <w:ind w:left="567" w:firstLine="284"/>
        <w:jc w:val="center"/>
        <w:rPr>
          <w:rFonts w:ascii="Monotype Corsiva" w:hAnsi="Monotype Corsiva" w:cs="Arial"/>
          <w:b/>
          <w:b/>
          <w:color w:val="000000"/>
          <w:sz w:val="40"/>
          <w:szCs w:val="40"/>
        </w:rPr>
      </w:pPr>
      <w:r>
        <w:rPr>
          <w:rFonts w:cs="Arial" w:ascii="Monotype Corsiva" w:hAnsi="Monotype Corsiva"/>
          <w:b/>
          <w:color w:val="000000"/>
          <w:sz w:val="40"/>
          <w:szCs w:val="40"/>
        </w:rPr>
        <w:t>Vége</w:t>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Monotype Corsiva">
    <w:charset w:val="ee"/>
    <w:family w:val="script"/>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7:51:00Z</dcterms:created>
  <dc:creator>USER</dc:creator>
  <dc:description/>
  <cp:keywords/>
  <dc:language>en-US</dc:language>
  <cp:lastModifiedBy>Farao</cp:lastModifiedBy>
  <dcterms:modified xsi:type="dcterms:W3CDTF">2007-03-28T17:51:00Z</dcterms:modified>
  <cp:revision>2</cp:revision>
  <dc:subject/>
  <dc:title>Kiadónknál eddig megjelent:</dc:title>
</cp:coreProperties>
</file>