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4"/>
          <w:szCs w:val="16"/>
        </w:rPr>
      </w:pPr>
      <w:r>
        <w:rPr>
          <w:sz w:val="24"/>
          <w:szCs w:val="16"/>
        </w:rPr>
        <w:t xml:space="preserve">A vilkághírű író A festett ház című regényében ezúttal saját gyermekkorából meríti az ihletet. Ha nem is egy gyapotültetvény kellős közepén élt Arkansasban, mint könyvének hétéves hőse, hanem egy kisvárosban, de mint megindítóan hiteles történetéből kiderül, kifogástalanul ismeri a gyapottermelő farmerek társadalmát, küzdelmes mindennapi életét, jellemét és félelmeit. </w:t>
      </w:r>
    </w:p>
    <w:p>
      <w:pPr>
        <w:pStyle w:val="Normal"/>
        <w:ind w:firstLine="284"/>
        <w:jc w:val="both"/>
        <w:rPr>
          <w:sz w:val="24"/>
          <w:szCs w:val="24"/>
        </w:rPr>
      </w:pPr>
      <w:r>
        <w:rPr>
          <w:sz w:val="24"/>
          <w:szCs w:val="16"/>
        </w:rPr>
        <w:t>Luke, aki saját és családja történetének elfogulatlan  narrátora, a maga hét évével még az ártatlanság korát éli, de azért mindenből kiveszi a részét, a munkából és a felnőttek ügyes-bajos dolgaiból is, bármennyire szeretnék is ez utóbbiakat eltitkolni előle. Miközben éli a korabeli kisfiúk errefelé normális életét, lassan egyre több és több titokkal szembesül, melyek gyönge vállaira nehezednek, A legsúlyosabb mind között az, amikor szemtanúja lesz egy előre megfontolt, brutális gyilkosságnak, amelyről végképp nem beszélhet senkinek. Ráadásul mindez azok között az idénymunkások között esik meg, akikkel a kisfiú a gyapotszüretelés idején együtt él a farmon.</w:t>
      </w:r>
    </w:p>
    <w:p>
      <w:pPr>
        <w:pStyle w:val="Normal"/>
        <w:ind w:firstLine="284"/>
        <w:jc w:val="both"/>
        <w:rPr>
          <w:sz w:val="24"/>
          <w:szCs w:val="24"/>
        </w:rPr>
      </w:pPr>
      <w:r>
        <w:rPr>
          <w:sz w:val="24"/>
          <w:szCs w:val="16"/>
        </w:rPr>
        <w:t xml:space="preserve">Luke nagyon korán kénytelen a családi védettségből ki-kibújva szembesülni azzal, milyen is tehet a külső világ. Nagyszüleitől és születől mindig is megkapja ehhez a kellő belső tartást – és persze a gondoskodó szeretetet –, ezért is nem roppan össze, </w:t>
      </w:r>
      <w:r>
        <w:rPr>
          <w:sz w:val="24"/>
          <w:szCs w:val="16"/>
          <w:lang w:val="fr-FR"/>
        </w:rPr>
        <w:t xml:space="preserve">s </w:t>
      </w:r>
      <w:r>
        <w:rPr>
          <w:sz w:val="24"/>
          <w:szCs w:val="16"/>
        </w:rPr>
        <w:t>képes megőrizni gyermeki hamvasságát egyre érettebb személyisége részeként.</w:t>
      </w:r>
    </w:p>
    <w:p>
      <w:pPr>
        <w:pStyle w:val="TextBodyIndent"/>
        <w:rPr/>
      </w:pPr>
      <w:r>
        <w:rPr/>
        <w:t>A regény komótosan hömpölygő soraiban sokszor szinte elviselhetetlen feszültség lappang, miközben egy hétéves kisfiú tart görbe tükröt a felnőttek ellentmondásokkal teli világa el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4:53:00Z</dcterms:created>
  <dc:creator>Grisham, John</dc:creator>
  <dc:description/>
  <dc:language>en-US</dc:language>
  <cp:lastModifiedBy>.</cp:lastModifiedBy>
  <dcterms:modified xsi:type="dcterms:W3CDTF">2007-04-22T04:57:00Z</dcterms:modified>
  <cp:revision>1</cp:revision>
  <dc:subject/>
  <dc:title>A festett ház</dc:title>
</cp:coreProperties>
</file>