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1950-et írunk. Ken McCoy százados jelentést ír, amelyben azt állítja, Észak-Korea támadásra készül Dél-Korea ellen. A jelentéssel olyannyira magára vonja a bürokraták haragját, hogy kis híján kirúgják a Tengerészgyalogságtól. De a szárnyait próbálgató </w:t>
      </w:r>
      <w:r>
        <w:rPr>
          <w:rFonts w:cs="Times New Roman" w:ascii="Times New Roman" w:hAnsi="Times New Roman"/>
          <w:sz w:val="24"/>
          <w:lang w:val="fr-FR"/>
        </w:rPr>
        <w:t xml:space="preserve">CIA a </w:t>
      </w:r>
      <w:r>
        <w:rPr>
          <w:rFonts w:cs="Times New Roman" w:ascii="Times New Roman" w:hAnsi="Times New Roman"/>
          <w:sz w:val="24"/>
        </w:rPr>
        <w:t>segítségére siet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Hamarosan megtörténik az, amitől Ken McCoy tartott: 1950. június25-én észak-koreai csapatok átlépik a 38. szélességi kört, és betörnek Dél-Koreába. Megkezdődik a mozgósítás, és az egykori veteránok, akik immár a civil életben próbálnak boldogulni, ismét aktív állományban találják magukat. Sokan mindössze hetvenkét órát kapnak, hogy rendezzék a függőben lévő ügyeiket. Számukra és a családjaik számára az olyanszavak, mint Incshon és Puszan, új, borzalmas jelentést nyernek. Ezek az emberek itt találják magukat szembe életük legkeményebb kihívásával... </w:t>
      </w:r>
      <w:r>
        <w:rPr>
          <w:rFonts w:cs="Times New Roman" w:ascii="Times New Roman" w:hAnsi="Times New Roman"/>
          <w:i/>
          <w:iCs/>
          <w:sz w:val="24"/>
        </w:rPr>
        <w:t xml:space="preserve">A II. világháború hősies küzdelmei utón </w:t>
      </w:r>
      <w:r>
        <w:rPr>
          <w:rFonts w:cs="Times New Roman" w:ascii="Times New Roman" w:hAnsi="Times New Roman"/>
          <w:sz w:val="24"/>
        </w:rPr>
        <w:t xml:space="preserve">W. E. B. </w:t>
      </w:r>
      <w:r>
        <w:rPr>
          <w:rFonts w:cs="Times New Roman" w:ascii="Times New Roman" w:hAnsi="Times New Roman"/>
          <w:i/>
          <w:iCs/>
          <w:sz w:val="24"/>
        </w:rPr>
        <w:t>Griffin tengerészgyalogosokról szóló bestseller sorozata a modern hadviselés egy újabb hadszínterére kalauzolja el az olvasót: új fegyverek, új stratégiák és új harcosok szállnak harcba az ellenséggel Korea harcmezőin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5:21:00Z</dcterms:created>
  <dc:creator>Griffin, W. E. B.</dc:creator>
  <dc:description/>
  <dc:language>en-US</dc:language>
  <cp:lastModifiedBy>.</cp:lastModifiedBy>
  <dcterms:modified xsi:type="dcterms:W3CDTF">2007-06-01T15:25:00Z</dcterms:modified>
  <cp:revision>1</cp:revision>
  <dc:subject>fül</dc:subject>
  <dc:title>A tengerészgyalogosok. 9. Ellenséges területen</dc:title>
</cp:coreProperties>
</file>