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Robert Graves</w:t>
      </w:r>
    </w:p>
    <w:p>
      <w:pPr>
        <w:pStyle w:val="Normal"/>
        <w:widowControl/>
        <w:jc w:val="center"/>
        <w:rPr>
          <w:sz w:val="24"/>
          <w:szCs w:val="24"/>
        </w:rPr>
      </w:pPr>
      <w:r>
        <w:rPr>
          <w:color w:val="000000"/>
          <w:sz w:val="67"/>
          <w:szCs w:val="67"/>
          <w:lang w:val="hu-HU"/>
        </w:rPr>
        <w:t>Isten hozzád, Anglia!</w:t>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ind w:firstLine="720"/>
        <w:jc w:val="both"/>
        <w:rPr>
          <w:color w:val="000000"/>
          <w:sz w:val="36"/>
          <w:szCs w:val="36"/>
        </w:rPr>
      </w:pPr>
      <w:r>
        <w:rPr>
          <w:color w:val="000000"/>
          <w:sz w:val="36"/>
          <w:szCs w:val="36"/>
        </w:rPr>
      </w:r>
    </w:p>
    <w:p>
      <w:pPr>
        <w:pStyle w:val="Normal"/>
        <w:widowControl/>
        <w:ind w:firstLine="720"/>
        <w:jc w:val="both"/>
        <w:rPr>
          <w:color w:val="000000"/>
          <w:sz w:val="36"/>
          <w:szCs w:val="36"/>
        </w:rPr>
      </w:pPr>
      <w:r>
        <w:rPr>
          <w:color w:val="000000"/>
          <w:sz w:val="36"/>
          <w:szCs w:val="36"/>
        </w:rPr>
      </w:r>
    </w:p>
    <w:p>
      <w:pPr>
        <w:pStyle w:val="Normal"/>
        <w:widowControl/>
        <w:ind w:firstLine="720"/>
        <w:jc w:val="both"/>
        <w:rPr>
          <w:color w:val="000000"/>
          <w:sz w:val="36"/>
          <w:szCs w:val="36"/>
        </w:rPr>
      </w:pPr>
      <w:r>
        <w:rPr>
          <w:color w:val="000000"/>
          <w:sz w:val="36"/>
          <w:szCs w:val="36"/>
        </w:rPr>
      </w:r>
    </w:p>
    <w:p>
      <w:pPr>
        <w:pStyle w:val="Normal"/>
        <w:widowControl/>
        <w:ind w:firstLine="720"/>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both"/>
        <w:rPr>
          <w:color w:val="000000"/>
          <w:sz w:val="36"/>
          <w:szCs w:val="36"/>
        </w:rPr>
      </w:pPr>
      <w:r>
        <w:rPr>
          <w:color w:val="000000"/>
          <w:sz w:val="36"/>
          <w:szCs w:val="36"/>
        </w:rPr>
      </w:r>
    </w:p>
    <w:p>
      <w:pPr>
        <w:pStyle w:val="Normal"/>
        <w:widowControl/>
        <w:jc w:val="center"/>
        <w:rPr>
          <w:color w:val="000000"/>
          <w:sz w:val="36"/>
          <w:szCs w:val="36"/>
        </w:rPr>
      </w:pPr>
      <w:r>
        <w:rPr>
          <w:color w:val="000000"/>
          <w:sz w:val="36"/>
          <w:szCs w:val="36"/>
        </w:rPr>
      </w:r>
    </w:p>
    <w:p>
      <w:pPr>
        <w:pStyle w:val="Normal"/>
        <w:widowControl/>
        <w:jc w:val="center"/>
        <w:rPr>
          <w:sz w:val="24"/>
          <w:szCs w:val="24"/>
        </w:rPr>
      </w:pPr>
      <w:r>
        <w:rPr>
          <w:color w:val="000000"/>
          <w:sz w:val="36"/>
          <w:szCs w:val="36"/>
        </w:rPr>
        <w:t>1979</w:t>
      </w:r>
    </w:p>
    <w:p>
      <w:pPr>
        <w:pStyle w:val="Normal"/>
        <w:widowControl/>
        <w:jc w:val="center"/>
        <w:rPr>
          <w:color w:val="000000"/>
          <w:sz w:val="32"/>
          <w:szCs w:val="32"/>
          <w:lang w:val="hu-HU"/>
        </w:rPr>
      </w:pPr>
      <w:r>
        <w:rPr>
          <w:color w:val="000000"/>
          <w:sz w:val="32"/>
          <w:szCs w:val="32"/>
          <w:lang w:val="hu-HU"/>
        </w:rPr>
        <w:t>Európa Könyvkiadó</w:t>
      </w:r>
    </w:p>
    <w:p>
      <w:pPr>
        <w:pStyle w:val="Normal"/>
        <w:widowControl/>
        <w:jc w:val="center"/>
        <w:rPr>
          <w:sz w:val="24"/>
          <w:szCs w:val="24"/>
        </w:rPr>
      </w:pPr>
      <w:r>
        <w:rPr>
          <w:color w:val="000000"/>
          <w:sz w:val="32"/>
          <w:szCs w:val="32"/>
          <w:lang w:val="hu-HU"/>
        </w:rPr>
        <w:t>Budapest</w:t>
      </w:r>
    </w:p>
    <w:p>
      <w:pPr>
        <w:pStyle w:val="Normal"/>
        <w:widowControl/>
        <w:ind w:firstLine="720"/>
        <w:jc w:val="both"/>
        <w:rPr>
          <w:color w:val="000000"/>
          <w:sz w:val="21"/>
          <w:szCs w:val="21"/>
          <w:lang w:val="hu-HU"/>
        </w:rPr>
      </w:pPr>
      <w:r>
        <w:rPr>
          <w:color w:val="000000"/>
          <w:sz w:val="21"/>
          <w:szCs w:val="21"/>
          <w:lang w:val="hu-HU"/>
        </w:rPr>
      </w:r>
    </w:p>
    <w:p>
      <w:pPr>
        <w:pStyle w:val="Normal"/>
        <w:widowControl/>
        <w:ind w:firstLine="720"/>
        <w:jc w:val="both"/>
        <w:rPr>
          <w:color w:val="000000"/>
          <w:sz w:val="21"/>
          <w:szCs w:val="21"/>
          <w:lang w:val="hu-HU"/>
        </w:rPr>
      </w:pPr>
      <w:r>
        <w:rPr>
          <w:color w:val="000000"/>
          <w:sz w:val="21"/>
          <w:szCs w:val="21"/>
          <w:lang w:val="hu-HU"/>
        </w:rPr>
      </w:r>
    </w:p>
    <w:p>
      <w:pPr>
        <w:pStyle w:val="Normal"/>
        <w:widowControl/>
        <w:ind w:firstLine="720"/>
        <w:jc w:val="both"/>
        <w:rPr>
          <w:color w:val="000000"/>
          <w:sz w:val="21"/>
          <w:szCs w:val="21"/>
          <w:lang w:val="hu-HU"/>
        </w:rPr>
      </w:pPr>
      <w:r>
        <w:rPr>
          <w:color w:val="000000"/>
          <w:sz w:val="21"/>
          <w:szCs w:val="21"/>
          <w:lang w:val="hu-HU"/>
        </w:rPr>
      </w:r>
    </w:p>
    <w:p>
      <w:pPr>
        <w:pStyle w:val="Normal"/>
        <w:widowControl/>
        <w:ind w:firstLine="720"/>
        <w:jc w:val="both"/>
        <w:rPr>
          <w:color w:val="000000"/>
          <w:sz w:val="21"/>
          <w:szCs w:val="21"/>
          <w:lang w:val="hu-HU"/>
        </w:rPr>
      </w:pPr>
      <w:r>
        <w:rPr>
          <w:color w:val="000000"/>
          <w:sz w:val="21"/>
          <w:szCs w:val="21"/>
          <w:lang w:val="hu-HU"/>
        </w:rPr>
      </w:r>
    </w:p>
    <w:p>
      <w:pPr>
        <w:pStyle w:val="Normal"/>
        <w:widowControl/>
        <w:ind w:firstLine="720"/>
        <w:jc w:val="both"/>
        <w:rPr>
          <w:color w:val="000000"/>
          <w:sz w:val="21"/>
          <w:szCs w:val="21"/>
          <w:lang w:val="hu-HU"/>
        </w:rPr>
      </w:pPr>
      <w:r>
        <w:rPr>
          <w:color w:val="000000"/>
          <w:sz w:val="21"/>
          <w:szCs w:val="21"/>
          <w:lang w:val="hu-HU"/>
        </w:rPr>
      </w:r>
    </w:p>
    <w:p>
      <w:pPr>
        <w:pStyle w:val="Normal"/>
        <w:widowControl/>
        <w:ind w:firstLine="720"/>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Fordította</w:t>
      </w:r>
    </w:p>
    <w:p>
      <w:pPr>
        <w:pStyle w:val="Normal"/>
        <w:widowControl/>
        <w:jc w:val="center"/>
        <w:rPr>
          <w:sz w:val="24"/>
          <w:szCs w:val="24"/>
        </w:rPr>
      </w:pPr>
      <w:r>
        <w:rPr>
          <w:color w:val="000000"/>
          <w:sz w:val="21"/>
          <w:szCs w:val="21"/>
          <w:lang w:val="hu-HU"/>
        </w:rPr>
        <w:t>Szilágyi Tibor</w:t>
      </w:r>
    </w:p>
    <w:p>
      <w:pPr>
        <w:pStyle w:val="Normal"/>
        <w:widowControl/>
        <w:jc w:val="center"/>
        <w:rPr>
          <w:sz w:val="24"/>
          <w:szCs w:val="24"/>
        </w:rPr>
      </w:pPr>
      <w:r>
        <w:rPr>
          <w:color w:val="000000"/>
          <w:sz w:val="21"/>
          <w:szCs w:val="21"/>
          <w:lang w:val="hu-HU"/>
        </w:rPr>
        <w:t>A verseket</w:t>
      </w:r>
    </w:p>
    <w:p>
      <w:pPr>
        <w:pStyle w:val="Normal"/>
        <w:widowControl/>
        <w:jc w:val="center"/>
        <w:rPr>
          <w:sz w:val="24"/>
          <w:szCs w:val="24"/>
        </w:rPr>
      </w:pPr>
      <w:r>
        <w:rPr>
          <w:color w:val="000000"/>
          <w:sz w:val="21"/>
          <w:szCs w:val="21"/>
          <w:lang w:val="hu-HU"/>
        </w:rPr>
        <w:t>Tótfalusi István</w:t>
      </w:r>
    </w:p>
    <w:p>
      <w:pPr>
        <w:pStyle w:val="Normal"/>
        <w:widowControl/>
        <w:jc w:val="center"/>
        <w:rPr>
          <w:sz w:val="24"/>
          <w:szCs w:val="24"/>
        </w:rPr>
      </w:pPr>
      <w:r>
        <w:rPr>
          <w:color w:val="000000"/>
          <w:sz w:val="21"/>
          <w:szCs w:val="21"/>
          <w:lang w:val="hu-HU"/>
        </w:rPr>
        <w:t>fordította</w:t>
      </w:r>
    </w:p>
    <w:p>
      <w:pPr>
        <w:pStyle w:val="Normal"/>
        <w:widowControl/>
        <w:jc w:val="center"/>
        <w:rPr>
          <w:color w:val="000000"/>
          <w:sz w:val="22"/>
          <w:szCs w:val="22"/>
          <w:lang w:val="hu-HU"/>
        </w:rPr>
      </w:pPr>
      <w:r>
        <w:rPr>
          <w:color w:val="000000"/>
          <w:sz w:val="22"/>
          <w:szCs w:val="22"/>
          <w:lang w:val="hu-HU"/>
        </w:rPr>
      </w:r>
    </w:p>
    <w:p>
      <w:pPr>
        <w:pStyle w:val="Normal"/>
        <w:widowControl/>
        <w:jc w:val="center"/>
        <w:rPr>
          <w:color w:val="000000"/>
          <w:sz w:val="22"/>
          <w:szCs w:val="22"/>
          <w:lang w:val="hu-HU"/>
        </w:rPr>
      </w:pPr>
      <w:r>
        <w:rPr>
          <w:color w:val="000000"/>
          <w:sz w:val="22"/>
          <w:szCs w:val="22"/>
          <w:lang w:val="hu-HU"/>
        </w:rPr>
      </w:r>
    </w:p>
    <w:p>
      <w:pPr>
        <w:pStyle w:val="Normal"/>
        <w:widowControl/>
        <w:jc w:val="center"/>
        <w:rPr>
          <w:sz w:val="24"/>
          <w:szCs w:val="24"/>
        </w:rPr>
      </w:pPr>
      <w:r>
        <w:rPr>
          <w:color w:val="000000"/>
          <w:sz w:val="22"/>
          <w:szCs w:val="22"/>
          <w:lang w:val="hu-HU"/>
        </w:rPr>
        <w:t>A fordítás alapjául szolgáló kiadvány</w:t>
      </w:r>
    </w:p>
    <w:p>
      <w:pPr>
        <w:pStyle w:val="Normal"/>
        <w:widowControl/>
        <w:jc w:val="center"/>
        <w:rPr>
          <w:color w:val="000000"/>
          <w:sz w:val="22"/>
          <w:szCs w:val="22"/>
        </w:rPr>
      </w:pPr>
      <w:r>
        <w:rPr>
          <w:color w:val="000000"/>
          <w:sz w:val="22"/>
          <w:szCs w:val="22"/>
        </w:rPr>
        <w:t>Robert Graves</w:t>
      </w:r>
    </w:p>
    <w:p>
      <w:pPr>
        <w:pStyle w:val="Normal"/>
        <w:widowControl/>
        <w:jc w:val="center"/>
        <w:rPr>
          <w:color w:val="000000"/>
          <w:sz w:val="22"/>
          <w:szCs w:val="22"/>
        </w:rPr>
      </w:pPr>
      <w:r>
        <w:rPr>
          <w:color w:val="000000"/>
          <w:sz w:val="22"/>
          <w:szCs w:val="22"/>
        </w:rPr>
        <w:t>Goodbye to All That</w:t>
      </w:r>
    </w:p>
    <w:p>
      <w:pPr>
        <w:pStyle w:val="Normal"/>
        <w:widowControl/>
        <w:jc w:val="center"/>
        <w:rPr>
          <w:sz w:val="24"/>
          <w:szCs w:val="24"/>
        </w:rPr>
      </w:pPr>
      <w:r>
        <w:rPr>
          <w:color w:val="000000"/>
          <w:sz w:val="22"/>
          <w:szCs w:val="22"/>
        </w:rPr>
        <w:t>Penguin Books, 1967</w:t>
      </w:r>
    </w:p>
    <w:p>
      <w:pPr>
        <w:pStyle w:val="Normal"/>
        <w:widowControl/>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ind w:firstLine="720"/>
        <w:jc w:val="both"/>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r>
    </w:p>
    <w:p>
      <w:pPr>
        <w:pStyle w:val="Normal"/>
        <w:widowControl/>
        <w:jc w:val="center"/>
        <w:rPr>
          <w:sz w:val="24"/>
          <w:szCs w:val="24"/>
        </w:rPr>
      </w:pPr>
      <w:r>
        <w:rPr>
          <w:color w:val="000000"/>
          <w:sz w:val="22"/>
          <w:szCs w:val="22"/>
        </w:rPr>
        <w:t>Copyright © Robert Graves, 1929, 1957</w:t>
      </w:r>
    </w:p>
    <w:p>
      <w:pPr>
        <w:pStyle w:val="Normal"/>
        <w:widowControl/>
        <w:jc w:val="center"/>
        <w:rPr>
          <w:sz w:val="24"/>
          <w:szCs w:val="24"/>
        </w:rPr>
      </w:pPr>
      <w:r>
        <w:rPr>
          <w:color w:val="000000"/>
          <w:sz w:val="22"/>
          <w:szCs w:val="22"/>
        </w:rPr>
        <w:t>Hungarian translation</w:t>
      </w:r>
    </w:p>
    <w:p>
      <w:pPr>
        <w:pStyle w:val="Normal"/>
        <w:widowControl/>
        <w:jc w:val="center"/>
        <w:rPr>
          <w:sz w:val="24"/>
          <w:szCs w:val="24"/>
        </w:rPr>
      </w:pPr>
      <w:r>
        <w:rPr>
          <w:color w:val="000000"/>
          <w:sz w:val="22"/>
          <w:szCs w:val="22"/>
        </w:rPr>
        <w:t xml:space="preserve">© </w:t>
      </w:r>
      <w:r>
        <w:rPr>
          <w:color w:val="000000"/>
          <w:sz w:val="22"/>
          <w:szCs w:val="22"/>
          <w:lang w:val="hu-HU"/>
        </w:rPr>
        <w:t xml:space="preserve">Szilágyi Tibor, </w:t>
      </w:r>
      <w:r>
        <w:rPr>
          <w:color w:val="000000"/>
          <w:sz w:val="22"/>
          <w:szCs w:val="22"/>
        </w:rPr>
        <w:t>1979</w:t>
      </w:r>
    </w:p>
    <w:p>
      <w:pPr>
        <w:pStyle w:val="Normal"/>
        <w:widowControl/>
        <w:jc w:val="center"/>
        <w:rPr>
          <w:color w:val="000000"/>
          <w:sz w:val="47"/>
          <w:szCs w:val="47"/>
          <w:lang w:val="hu-HU"/>
        </w:rPr>
      </w:pPr>
      <w:r>
        <w:rPr>
          <w:color w:val="000000"/>
          <w:sz w:val="47"/>
          <w:szCs w:val="47"/>
          <w:lang w:val="hu-HU"/>
        </w:rPr>
      </w:r>
    </w:p>
    <w:p>
      <w:pPr>
        <w:pStyle w:val="Normal"/>
        <w:widowControl/>
        <w:ind w:firstLine="720"/>
        <w:jc w:val="both"/>
        <w:rPr>
          <w:color w:val="000000"/>
          <w:sz w:val="47"/>
          <w:szCs w:val="47"/>
          <w:lang w:val="hu-HU"/>
        </w:rPr>
      </w:pPr>
      <w:r>
        <w:rPr>
          <w:color w:val="000000"/>
          <w:sz w:val="47"/>
          <w:szCs w:val="47"/>
          <w:lang w:val="hu-HU"/>
        </w:rPr>
      </w:r>
    </w:p>
    <w:p>
      <w:pPr>
        <w:pStyle w:val="Normal"/>
        <w:widowControl/>
        <w:jc w:val="both"/>
        <w:rPr>
          <w:color w:val="000000"/>
          <w:sz w:val="47"/>
          <w:szCs w:val="47"/>
          <w:lang w:val="hu-HU"/>
        </w:rPr>
      </w:pPr>
      <w:r>
        <w:rPr>
          <w:color w:val="000000"/>
          <w:sz w:val="47"/>
          <w:szCs w:val="47"/>
          <w:lang w:val="hu-HU"/>
        </w:rPr>
      </w:r>
    </w:p>
    <w:p>
      <w:pPr>
        <w:pStyle w:val="Normal"/>
        <w:widowControl/>
        <w:jc w:val="both"/>
        <w:rPr>
          <w:color w:val="000000"/>
          <w:sz w:val="47"/>
          <w:szCs w:val="47"/>
          <w:lang w:val="hu-HU"/>
        </w:rPr>
      </w:pPr>
      <w:r>
        <w:rPr>
          <w:color w:val="000000"/>
          <w:sz w:val="47"/>
          <w:szCs w:val="47"/>
          <w:lang w:val="hu-HU"/>
        </w:rPr>
      </w:r>
    </w:p>
    <w:p>
      <w:pPr>
        <w:pStyle w:val="Heading1"/>
        <w:rPr>
          <w:sz w:val="24"/>
          <w:szCs w:val="24"/>
        </w:rPr>
      </w:pPr>
      <w:r>
        <w:rPr/>
        <w:t>Előszó</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Ez a könyv huszonnyolc évvel ezelőtt keletkezett, részben diktáltam, részben magam írtam, méghozzá zűrzavaros családi ügyek idején, amikor igen kevés időm volt a javítgatására. Ezzel vettem búcsút Angliától, ahol </w:t>
      </w:r>
      <w:r>
        <w:rPr>
          <w:color w:val="000000"/>
          <w:sz w:val="21"/>
          <w:szCs w:val="21"/>
        </w:rPr>
        <w:t xml:space="preserve">– </w:t>
      </w:r>
      <w:r>
        <w:rPr>
          <w:color w:val="000000"/>
          <w:sz w:val="21"/>
          <w:szCs w:val="21"/>
          <w:lang w:val="hu-HU"/>
        </w:rPr>
        <w:t xml:space="preserve">miután jó néhány társadalmi konvenciót felrúgtam, a legtöbb barátom megtagadott, a többiekkel magam vesztem össze, és ráadásul kihallgatott a rendőrség, mert gyilkossági kísérlettel gyanúsítottak </w:t>
      </w:r>
      <w:r>
        <w:rPr>
          <w:color w:val="000000"/>
          <w:sz w:val="21"/>
          <w:szCs w:val="21"/>
        </w:rPr>
        <w:t xml:space="preserve">– </w:t>
      </w:r>
      <w:r>
        <w:rPr>
          <w:color w:val="000000"/>
          <w:sz w:val="21"/>
          <w:szCs w:val="21"/>
          <w:lang w:val="hu-HU"/>
        </w:rPr>
        <w:t>már nem törődtem vele többé, hogy ki mit gondol rólam.</w:t>
      </w:r>
    </w:p>
    <w:p>
      <w:pPr>
        <w:pStyle w:val="Normal"/>
        <w:widowControl/>
        <w:jc w:val="both"/>
        <w:rPr>
          <w:sz w:val="24"/>
          <w:szCs w:val="24"/>
        </w:rPr>
      </w:pPr>
      <w:r>
        <w:rPr>
          <w:color w:val="000000"/>
          <w:sz w:val="21"/>
          <w:szCs w:val="21"/>
          <w:lang w:val="hu-HU"/>
        </w:rPr>
        <w:tab/>
        <w:t xml:space="preserve">Most, amikor, </w:t>
      </w:r>
      <w:r>
        <w:rPr>
          <w:color w:val="000000"/>
          <w:sz w:val="21"/>
          <w:szCs w:val="21"/>
        </w:rPr>
        <w:t xml:space="preserve">1929 </w:t>
      </w:r>
      <w:r>
        <w:rPr>
          <w:color w:val="000000"/>
          <w:sz w:val="21"/>
          <w:szCs w:val="21"/>
          <w:lang w:val="hu-HU"/>
        </w:rPr>
        <w:t>óta először, újra elolvastam a könyvem, nem is igen értem, hogy úszta meg kiadóm a rágalmazási és becsületsértési pereket.</w:t>
      </w:r>
    </w:p>
    <w:p>
      <w:pPr>
        <w:pStyle w:val="Normal"/>
        <w:widowControl/>
        <w:jc w:val="both"/>
        <w:rPr>
          <w:sz w:val="24"/>
          <w:szCs w:val="24"/>
        </w:rPr>
      </w:pPr>
      <w:r>
        <w:rPr>
          <w:color w:val="000000"/>
          <w:sz w:val="21"/>
          <w:szCs w:val="21"/>
          <w:lang w:val="hu-HU"/>
        </w:rPr>
        <w:tab/>
        <w:t xml:space="preserve">Ha egy házasság válságba jut, az mindig sok kiadással jár, a könyv azonban az épp akkor kirobbant nagy gazdasági válság ellenére Angliában és az Egyesült Államokban is olyan jól fogyott, hogy jövedelméből kifizethettem az adósságaimat, és Mallorcára költözhettem, ahol immár mint független ember, megélhetési gondok nélkül az írásnak szentelhettem magam. Címéből szállóige lett, ez az egyetlen sorom, amely bekerült a Bartlett/féle </w:t>
      </w:r>
      <w:r>
        <w:rPr>
          <w:i/>
          <w:iCs/>
          <w:color w:val="000000"/>
          <w:sz w:val="21"/>
          <w:szCs w:val="21"/>
        </w:rPr>
        <w:t xml:space="preserve">Dictionary of Familiar Quotations </w:t>
      </w:r>
      <w:r>
        <w:rPr>
          <w:color w:val="000000"/>
          <w:sz w:val="21"/>
          <w:szCs w:val="21"/>
          <w:lang w:val="hu-HU"/>
        </w:rPr>
        <w:t>című idézetgyűjteménybe.</w:t>
      </w:r>
    </w:p>
    <w:p>
      <w:pPr>
        <w:pStyle w:val="Normal"/>
        <w:widowControl/>
        <w:jc w:val="both"/>
        <w:rPr>
          <w:sz w:val="24"/>
          <w:szCs w:val="24"/>
        </w:rPr>
      </w:pPr>
      <w:r>
        <w:rPr>
          <w:color w:val="000000"/>
          <w:sz w:val="21"/>
          <w:szCs w:val="21"/>
          <w:lang w:val="hu-HU"/>
        </w:rPr>
        <w:tab/>
        <w:t>A szövegen sokat változtattam</w:t>
      </w:r>
      <w:r>
        <w:rPr>
          <w:color w:val="000000"/>
          <w:sz w:val="21"/>
          <w:szCs w:val="21"/>
        </w:rPr>
        <w:t xml:space="preserve">: </w:t>
      </w:r>
      <w:r>
        <w:rPr>
          <w:color w:val="000000"/>
          <w:sz w:val="21"/>
          <w:szCs w:val="21"/>
          <w:lang w:val="hu-HU"/>
        </w:rPr>
        <w:t>kihagytam számos unalmas vagy csacska részletet, visszaillesztettem néhány kihúzott anekdotát, a T. E. Lawrence-ről szóló fejezet helyébe egy öt évvel később írt, hosszabb fejezet került, kijavítottam a ténybeli tévedéseket, és alaposan átfésültem az egész, érthetőleg eléggé borzas szöveget. Néhány eredetileg költött néven szereplő személy pedig, akit immár szükségtelen álcázni, itt már valódi nevén szerepel.</w:t>
      </w:r>
    </w:p>
    <w:p>
      <w:pPr>
        <w:pStyle w:val="Normal"/>
        <w:widowControl/>
        <w:jc w:val="both"/>
        <w:rPr>
          <w:sz w:val="24"/>
          <w:szCs w:val="24"/>
        </w:rPr>
      </w:pPr>
      <w:r>
        <w:rPr>
          <w:color w:val="000000"/>
          <w:sz w:val="21"/>
          <w:szCs w:val="21"/>
          <w:lang w:val="hu-HU"/>
        </w:rPr>
        <w:tab/>
        <w:t>Ha könyvemnek még ennyi év után is lennének olyan részletei, melyek valakire nézve sértők, remélem, nem róják fel bűnömül.</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Deyá, Mallorca, Spanyolország, </w:t>
      </w:r>
      <w:r>
        <w:rPr>
          <w:color w:val="000000"/>
          <w:sz w:val="21"/>
          <w:szCs w:val="21"/>
        </w:rPr>
        <w:t>1957</w:t>
      </w:r>
      <w:r>
        <w:rPr>
          <w:rFonts w:cs="Arial" w:ascii="Arial" w:hAnsi="Arial"/>
          <w:color w:val="000000"/>
          <w:sz w:val="21"/>
          <w:szCs w:val="21"/>
        </w:rPr>
        <w:t xml:space="preserve">                        </w:t>
      </w:r>
      <w:r>
        <w:rPr>
          <w:i/>
          <w:iCs/>
          <w:color w:val="000000"/>
          <w:sz w:val="21"/>
          <w:szCs w:val="21"/>
        </w:rPr>
        <w:t>Robert Graves</w:t>
      </w:r>
    </w:p>
    <w:p>
      <w:pPr>
        <w:pStyle w:val="Normal"/>
        <w:widowControl/>
        <w:jc w:val="both"/>
        <w:rPr>
          <w:sz w:val="2"/>
          <w:szCs w:val="2"/>
        </w:rPr>
      </w:pPr>
      <w:r>
        <w:rPr>
          <w:sz w:val="24"/>
          <w:szCs w:val="24"/>
        </w:rPr>
        <w:t xml:space="preserve"> </w:t>
      </w:r>
    </w:p>
    <w:p>
      <w:pPr>
        <w:pStyle w:val="Normal"/>
        <w:widowControl/>
        <w:jc w:val="both"/>
        <w:rPr>
          <w:color w:val="000000"/>
          <w:sz w:val="44"/>
          <w:szCs w:val="44"/>
          <w:lang w:val="hu-HU"/>
        </w:rPr>
      </w:pPr>
      <w:r>
        <w:rPr>
          <w:color w:val="000000"/>
          <w:sz w:val="44"/>
          <w:szCs w:val="44"/>
          <w:lang w:val="hu-HU"/>
        </w:rPr>
      </w:r>
    </w:p>
    <w:p>
      <w:pPr>
        <w:pStyle w:val="Normal"/>
        <w:widowControl/>
        <w:jc w:val="both"/>
        <w:rPr>
          <w:color w:val="000000"/>
          <w:sz w:val="44"/>
          <w:szCs w:val="44"/>
          <w:lang w:val="hu-HU"/>
        </w:rPr>
      </w:pPr>
      <w:r>
        <w:rPr>
          <w:color w:val="000000"/>
          <w:sz w:val="44"/>
          <w:szCs w:val="44"/>
          <w:lang w:val="hu-HU"/>
        </w:rPr>
      </w:r>
    </w:p>
    <w:p>
      <w:pPr>
        <w:pStyle w:val="Normal"/>
        <w:widowControl/>
        <w:jc w:val="center"/>
        <w:rPr>
          <w:sz w:val="24"/>
          <w:szCs w:val="24"/>
        </w:rPr>
      </w:pPr>
      <w:r>
        <w:rPr>
          <w:color w:val="000000"/>
          <w:sz w:val="44"/>
          <w:szCs w:val="44"/>
          <w:lang w:val="hu-HU"/>
        </w:rPr>
        <w:t>Isten hozzád, Anglia!</w:t>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1</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Bizonyságul, hogy milyen készségesen alávetem magam az önéletrajzok hagyományos formájának, hadd kezdem mindjárt két legkorábbi emlékemmel. Az első az, hogy alattvalói lelkesedéssel fölemelnek az ablakhoz, hogy végignézhessem a fölékesített hintók és kocsik díszfelvonulását Viktória királynő 1897-es gyémántjubileumán (ez Wimbledonban volt, ott születtem </w:t>
      </w:r>
      <w:r>
        <w:rPr>
          <w:color w:val="000000"/>
          <w:sz w:val="21"/>
          <w:szCs w:val="21"/>
        </w:rPr>
        <w:t xml:space="preserve">1895. </w:t>
      </w:r>
      <w:r>
        <w:rPr>
          <w:color w:val="000000"/>
          <w:sz w:val="21"/>
          <w:szCs w:val="21"/>
          <w:lang w:val="hu-HU"/>
        </w:rPr>
        <w:t xml:space="preserve">július 24-én). A második, hogy kétségbeesett rémülettel bámulok fölfelé a gyerekszoba egyik szekrényére, amely véletlenül nyitva maradt, és kiderült, hogy a mennyezetig zsúfolva van nyolcadrét formátumú Shakespeare-kötetekkel. Apám ugyanis egy Shakespeare-olvasókört vezetett. Csak jóval később tudtam meg, hogy ez volt házunk Shakespeare-szekrénye, de mint ebből az esetből is látható, már akkor is erős ellenszenvvel viseltethettem a szalonfoglalatosságok iránt. És amikor jeles látogatóink jöttek, mint például </w:t>
      </w:r>
      <w:r>
        <w:rPr>
          <w:color w:val="000000"/>
          <w:sz w:val="21"/>
          <w:szCs w:val="21"/>
        </w:rPr>
        <w:t xml:space="preserve">Sir Sidney </w:t>
      </w:r>
      <w:r>
        <w:rPr>
          <w:color w:val="000000"/>
          <w:sz w:val="21"/>
          <w:szCs w:val="21"/>
          <w:lang w:val="hu-HU"/>
        </w:rPr>
        <w:t xml:space="preserve">Lee, a Shakespeare-kutató, vagy Lord Ashbourne, aki akkor még nem volt főrend, a sáfrányszín skót szoknyában, teliszájjal hirdetve, hogy „Írország az íreké", vagy </w:t>
      </w:r>
      <w:r>
        <w:rPr>
          <w:color w:val="000000"/>
          <w:sz w:val="21"/>
          <w:szCs w:val="21"/>
        </w:rPr>
        <w:t xml:space="preserve">Mr. Eustace Miles, </w:t>
      </w:r>
      <w:r>
        <w:rPr>
          <w:color w:val="000000"/>
          <w:sz w:val="21"/>
          <w:szCs w:val="21"/>
          <w:lang w:val="hu-HU"/>
        </w:rPr>
        <w:t xml:space="preserve">Anglia vegetáriánus teniszbajnoka, aki mindig különféle egzotikus magokat, diókat hordott magánál </w:t>
      </w:r>
      <w:r>
        <w:rPr>
          <w:color w:val="000000"/>
          <w:sz w:val="21"/>
          <w:szCs w:val="21"/>
        </w:rPr>
        <w:t xml:space="preserve">– </w:t>
      </w:r>
      <w:r>
        <w:rPr>
          <w:color w:val="000000"/>
          <w:sz w:val="21"/>
          <w:szCs w:val="21"/>
          <w:lang w:val="hu-HU"/>
        </w:rPr>
        <w:t>a magam módján már jól ismertem őket.</w:t>
      </w:r>
    </w:p>
    <w:p>
      <w:pPr>
        <w:pStyle w:val="Normal"/>
        <w:widowControl/>
        <w:jc w:val="both"/>
        <w:rPr>
          <w:sz w:val="24"/>
          <w:szCs w:val="24"/>
        </w:rPr>
      </w:pPr>
      <w:r>
        <w:rPr>
          <w:color w:val="000000"/>
          <w:sz w:val="21"/>
          <w:szCs w:val="21"/>
          <w:lang w:val="hu-HU"/>
        </w:rPr>
        <w:tab/>
        <w:t xml:space="preserve">Nem voltak illúzióim </w:t>
      </w:r>
      <w:r>
        <w:rPr>
          <w:color w:val="000000"/>
          <w:sz w:val="21"/>
          <w:szCs w:val="21"/>
        </w:rPr>
        <w:t xml:space="preserve">Algernon </w:t>
      </w:r>
      <w:r>
        <w:rPr>
          <w:color w:val="000000"/>
          <w:sz w:val="21"/>
          <w:szCs w:val="21"/>
          <w:lang w:val="hu-HU"/>
        </w:rPr>
        <w:t xml:space="preserve">Charles Swinburne-t illetően sem, aki gyakran megállította a babakocsimat, amikor a wimbledoni nagyrét szegélyén, a Dajka Sétányon összetalálkoztunk, megsimogatta a fejemet és megcsókolt: megrögzött gyerekkocsi-megállító, gyereksimogató és -puszilgató volt. „Fenyves" nevezetű putney-i házától (ott élt együtt Watts-Duntonnal) ezen a Dajka Sétányon vitt az útja a „Rózsa és Koroná"-hoz címzett kocsmába, ahová a mindennapi korsó söréért járt </w:t>
      </w:r>
      <w:r>
        <w:rPr>
          <w:color w:val="000000"/>
          <w:sz w:val="21"/>
          <w:szCs w:val="21"/>
        </w:rPr>
        <w:t xml:space="preserve">– </w:t>
      </w:r>
      <w:r>
        <w:rPr>
          <w:color w:val="000000"/>
          <w:sz w:val="21"/>
          <w:szCs w:val="21"/>
          <w:lang w:val="hu-HU"/>
        </w:rPr>
        <w:t xml:space="preserve">Watts-Dunton erre két pennyt engedélyezett neki, többet nem. Nem tudtam, hogy </w:t>
      </w:r>
      <w:r>
        <w:rPr>
          <w:color w:val="000000"/>
          <w:sz w:val="21"/>
          <w:szCs w:val="21"/>
        </w:rPr>
        <w:t xml:space="preserve">Swinburne </w:t>
      </w:r>
      <w:r>
        <w:rPr>
          <w:color w:val="000000"/>
          <w:sz w:val="21"/>
          <w:szCs w:val="21"/>
          <w:lang w:val="hu-HU"/>
        </w:rPr>
        <w:t xml:space="preserve">költő, de azt tudtam, hogy közveszélyes. Mellesleg </w:t>
      </w:r>
      <w:r>
        <w:rPr>
          <w:color w:val="000000"/>
          <w:sz w:val="21"/>
          <w:szCs w:val="21"/>
        </w:rPr>
        <w:t xml:space="preserve">Swinburne </w:t>
      </w:r>
      <w:r>
        <w:rPr>
          <w:color w:val="000000"/>
          <w:sz w:val="21"/>
          <w:szCs w:val="21"/>
          <w:lang w:val="hu-HU"/>
        </w:rPr>
        <w:t>egész fiatal</w:t>
      </w:r>
    </w:p>
    <w:p>
      <w:pPr>
        <w:pStyle w:val="Normal"/>
        <w:widowControl/>
        <w:jc w:val="both"/>
        <w:rPr>
          <w:sz w:val="24"/>
          <w:szCs w:val="24"/>
        </w:rPr>
      </w:pPr>
      <w:r>
        <w:rPr>
          <w:color w:val="000000"/>
          <w:sz w:val="21"/>
          <w:szCs w:val="21"/>
          <w:lang w:val="hu-HU"/>
        </w:rPr>
        <w:t xml:space="preserve">korában elment egyszer </w:t>
      </w:r>
      <w:r>
        <w:rPr>
          <w:color w:val="000000"/>
          <w:sz w:val="21"/>
          <w:szCs w:val="21"/>
        </w:rPr>
        <w:t xml:space="preserve">Walter Savage Landorhoz, </w:t>
      </w:r>
      <w:r>
        <w:rPr>
          <w:color w:val="000000"/>
          <w:sz w:val="21"/>
          <w:szCs w:val="21"/>
          <w:lang w:val="hu-HU"/>
        </w:rPr>
        <w:t>aki akkor már nagyon öreg volt, áldását kérte, és meg is kapta</w:t>
      </w:r>
      <w:r>
        <w:rPr>
          <w:color w:val="000000"/>
          <w:sz w:val="21"/>
          <w:szCs w:val="21"/>
        </w:rPr>
        <w:t xml:space="preserve">; </w:t>
      </w:r>
      <w:r>
        <w:rPr>
          <w:color w:val="000000"/>
          <w:sz w:val="21"/>
          <w:szCs w:val="21"/>
          <w:lang w:val="hu-HU"/>
        </w:rPr>
        <w:t>Landornak gyerekkorában Dr. Samuel Johnson simogatta meg a fejét, Johnsont pedig gyerekkorában Londonba vitték, hogy Anna királynő érintse meg a kezével, védelmül a királyi betegség, a görvélykór ellen, Anna királynőt pedig gyerekkorában.</w:t>
      </w:r>
      <w:r>
        <w:rPr>
          <w:color w:val="000000"/>
          <w:sz w:val="21"/>
          <w:szCs w:val="21"/>
        </w:rPr>
        <w:t>..</w:t>
      </w:r>
    </w:p>
    <w:p>
      <w:pPr>
        <w:pStyle w:val="Normal"/>
        <w:widowControl/>
        <w:jc w:val="both"/>
        <w:rPr>
          <w:sz w:val="24"/>
          <w:szCs w:val="24"/>
        </w:rPr>
      </w:pPr>
      <w:r>
        <w:rPr>
          <w:color w:val="000000"/>
          <w:sz w:val="21"/>
          <w:szCs w:val="21"/>
          <w:lang w:val="hu-HU"/>
        </w:rPr>
        <w:tab/>
        <w:t xml:space="preserve">Említettem a Shakespeare-olvasókört. Hosszú éveken át működött, és amikor tizenhat éves lettem, a kíváncsiság elvitt az egyik összejövetelére. Emlékszem, milyen átéléssel olvasott be </w:t>
      </w:r>
      <w:r>
        <w:rPr>
          <w:i/>
          <w:iCs/>
          <w:color w:val="000000"/>
          <w:sz w:val="21"/>
          <w:szCs w:val="21"/>
          <w:lang w:val="hu-HU"/>
        </w:rPr>
        <w:t>A makrancos hölgy</w:t>
      </w:r>
      <w:r>
        <w:rPr>
          <w:color w:val="000000"/>
          <w:sz w:val="21"/>
          <w:szCs w:val="21"/>
          <w:lang w:val="hu-HU"/>
        </w:rPr>
        <w:t>-ben</w:t>
      </w:r>
      <w:r>
        <w:rPr>
          <w:i/>
          <w:iCs/>
          <w:color w:val="000000"/>
          <w:sz w:val="21"/>
          <w:szCs w:val="21"/>
          <w:lang w:val="hu-HU"/>
        </w:rPr>
        <w:t xml:space="preserve"> </w:t>
      </w:r>
      <w:r>
        <w:rPr>
          <w:color w:val="000000"/>
          <w:sz w:val="21"/>
          <w:szCs w:val="21"/>
          <w:lang w:val="hu-HU"/>
        </w:rPr>
        <w:t xml:space="preserve">az én csöppet sem házsártos anyám Kata szerepében Petruchiónak, szeretetre méltó atyámnak. A kör két legnépszerűbb tagja </w:t>
      </w:r>
      <w:r>
        <w:rPr>
          <w:color w:val="000000"/>
          <w:sz w:val="21"/>
          <w:szCs w:val="21"/>
        </w:rPr>
        <w:t xml:space="preserve">Mr. </w:t>
      </w:r>
      <w:r>
        <w:rPr>
          <w:color w:val="000000"/>
          <w:sz w:val="21"/>
          <w:szCs w:val="21"/>
          <w:lang w:val="hu-HU"/>
        </w:rPr>
        <w:t xml:space="preserve">és </w:t>
      </w:r>
      <w:r>
        <w:rPr>
          <w:color w:val="000000"/>
          <w:sz w:val="21"/>
          <w:szCs w:val="21"/>
        </w:rPr>
        <w:t xml:space="preserve">Mrs. Maurice Hill volt. </w:t>
      </w:r>
      <w:r>
        <w:rPr>
          <w:color w:val="000000"/>
          <w:sz w:val="21"/>
          <w:szCs w:val="21"/>
          <w:lang w:val="hu-HU"/>
        </w:rPr>
        <w:t xml:space="preserve">Ez még azelőtt volt néhány évvel, hogy összeházasodtak volna, s azelőtt, hogy én is elolvastam </w:t>
      </w:r>
      <w:r>
        <w:rPr>
          <w:i/>
          <w:iCs/>
          <w:color w:val="000000"/>
          <w:sz w:val="21"/>
          <w:szCs w:val="21"/>
          <w:lang w:val="hu-HU"/>
        </w:rPr>
        <w:t>A makrancos hölgy</w:t>
      </w:r>
      <w:r>
        <w:rPr>
          <w:color w:val="000000"/>
          <w:sz w:val="21"/>
          <w:szCs w:val="21"/>
          <w:lang w:val="hu-HU"/>
        </w:rPr>
        <w:t>–et.</w:t>
      </w:r>
      <w:r>
        <w:rPr>
          <w:i/>
          <w:iCs/>
          <w:color w:val="000000"/>
          <w:sz w:val="21"/>
          <w:szCs w:val="21"/>
          <w:lang w:val="hu-HU"/>
        </w:rPr>
        <w:t xml:space="preserve"> </w:t>
      </w:r>
      <w:r>
        <w:rPr>
          <w:color w:val="000000"/>
          <w:sz w:val="21"/>
          <w:szCs w:val="21"/>
          <w:lang w:val="hu-HU"/>
        </w:rPr>
        <w:t xml:space="preserve">Emlékszem a limonádés poharakra, az uborkás szendvicsekre, a </w:t>
      </w:r>
      <w:r>
        <w:rPr>
          <w:i/>
          <w:iCs/>
          <w:color w:val="000000"/>
          <w:sz w:val="21"/>
          <w:szCs w:val="21"/>
          <w:lang w:val="hu-HU"/>
        </w:rPr>
        <w:t xml:space="preserve">petit </w:t>
      </w:r>
      <w:r>
        <w:rPr>
          <w:color w:val="000000"/>
          <w:sz w:val="21"/>
          <w:szCs w:val="21"/>
          <w:lang w:val="hu-HU"/>
        </w:rPr>
        <w:t>f</w:t>
      </w:r>
      <w:r>
        <w:rPr>
          <w:i/>
          <w:iCs/>
          <w:color w:val="000000"/>
          <w:sz w:val="21"/>
          <w:szCs w:val="21"/>
          <w:lang w:val="hu-HU"/>
        </w:rPr>
        <w:t>our</w:t>
      </w:r>
      <w:r>
        <w:rPr>
          <w:color w:val="000000"/>
          <w:sz w:val="21"/>
          <w:szCs w:val="21"/>
          <w:lang w:val="hu-HU"/>
        </w:rPr>
        <w:t xml:space="preserve">-okra, a szalon csecsebecséire, a krizantémokra a vázákban, a kandalló körül félkörben felállított fotelokra. </w:t>
      </w:r>
      <w:r>
        <w:rPr>
          <w:color w:val="000000"/>
          <w:sz w:val="21"/>
          <w:szCs w:val="21"/>
        </w:rPr>
        <w:t xml:space="preserve">Maurice Hill </w:t>
      </w:r>
      <w:r>
        <w:rPr>
          <w:color w:val="000000"/>
          <w:sz w:val="21"/>
          <w:szCs w:val="21"/>
          <w:lang w:val="hu-HU"/>
        </w:rPr>
        <w:t>szelíd hangja Hortensióként buzdította apámat: „Hogy megy vele megtört makrancosa". Én magam fejeztem be az előadást, mint Lucio</w:t>
      </w:r>
      <w:r>
        <w:rPr>
          <w:color w:val="000000"/>
          <w:sz w:val="21"/>
          <w:szCs w:val="21"/>
        </w:rPr>
        <w:t xml:space="preserve">: </w:t>
      </w:r>
      <w:r>
        <w:rPr>
          <w:color w:val="000000"/>
          <w:sz w:val="21"/>
          <w:szCs w:val="21"/>
          <w:lang w:val="hu-HU"/>
        </w:rPr>
        <w:t>„Bocsáss meg, ez valóságos csoda." * El kellene már mennem egyszer, hogy meghallgassam a válóperes bíró szerepében; intelmei híressé váltak.</w:t>
      </w:r>
    </w:p>
    <w:p>
      <w:pPr>
        <w:pStyle w:val="Normal"/>
        <w:widowControl/>
        <w:jc w:val="both"/>
        <w:rPr>
          <w:sz w:val="24"/>
          <w:szCs w:val="24"/>
        </w:rPr>
      </w:pPr>
      <w:r>
        <w:rPr>
          <w:color w:val="000000"/>
          <w:sz w:val="21"/>
          <w:szCs w:val="21"/>
          <w:lang w:val="hu-HU"/>
        </w:rPr>
        <w:tab/>
        <w:t>E „legkorábbi emlékek" után talán olyasféle személyleírást kellene adnom magamról, amilyen az útlevélben szerepel, és hagyni, hogy a rovatok mintegy maguktól terebélyesedjenek ki. Születési idő... Születési hely... Ezeket már megadtam. Foglalkozás... Útlevelemben az van, hogy „egyetemi tanár". 1926-ban, amikor először váltottam ki útlevelet, ez látszott a legegyszerűbbnek. Gondoltam rá, hogy azt írom be, „író", de erre a szóra az útlevélkezelő tisztviselők gyakran furcsán reagálnak. Az „egyetemi tanár" egyszerű reakciót vált ki belőlük</w:t>
      </w:r>
      <w:r>
        <w:rPr>
          <w:color w:val="000000"/>
          <w:sz w:val="21"/>
          <w:szCs w:val="21"/>
        </w:rPr>
        <w:t xml:space="preserve">: </w:t>
      </w:r>
      <w:r>
        <w:rPr>
          <w:color w:val="000000"/>
          <w:sz w:val="21"/>
          <w:szCs w:val="21"/>
          <w:lang w:val="hu-HU"/>
        </w:rPr>
        <w:t>bamba tiszteletet. Nem kérdeznek semmit. Akárcsak, ha azt olvassák, hogy „nyugállományú százados".</w:t>
      </w:r>
    </w:p>
    <w:p>
      <w:pPr>
        <w:pStyle w:val="Normal"/>
        <w:widowControl/>
        <w:jc w:val="both"/>
        <w:rPr>
          <w:sz w:val="24"/>
          <w:szCs w:val="24"/>
        </w:rPr>
      </w:pPr>
      <w:r>
        <w:rPr>
          <w:color w:val="000000"/>
          <w:sz w:val="21"/>
          <w:szCs w:val="21"/>
          <w:lang w:val="hu-HU"/>
        </w:rPr>
        <w:t>Magasságom az útlevél adatai szerint hat láb két hüvelyk, a szemem szürke, a hajam fekete. A „feketéhez" hozzá kellene tenni, hogy „dús és göndör". Nem felel meg a valóságnak a személyleírásomban, hogy nincs különös ismertetőjelem. Először is ott van a nagy orrom, amely eredetileg sasorr volt, míg be nem törték a Charterhouse-ban, mert szamár módon rögbit játszottam futballistákkal (ugyanazon a meccsen én is betörtem egy másik játékos orrát). Már ettől kissé csáléra állt, aztán a bokszolástól pedig teljesen elferdült az orrcsontom. Végezetül egy ügyetlen katonasebész meg is operálta, s azóta végképpen nem szolgál többé függőleges demarkációs vonalként arcom jobb és bal oldala között, amelyek természettől fogva amúgy is szabálytalanok –</w:t>
      </w:r>
      <w:r>
        <w:rPr>
          <w:color w:val="000000"/>
          <w:sz w:val="21"/>
          <w:szCs w:val="21"/>
        </w:rPr>
        <w:t xml:space="preserve"> </w:t>
      </w:r>
      <w:r>
        <w:rPr>
          <w:color w:val="000000"/>
          <w:sz w:val="21"/>
          <w:szCs w:val="21"/>
          <w:lang w:val="hu-HU"/>
        </w:rPr>
        <w:t>a két szemem, szemöldököm, fülem észrevehetően aszimmetrikus, pofacsontom meglehetősen kiugrik, és szintén nem szimmetrikus arcom két oldalán. A szám olyan, amilyenre azt szokták mondani, hogy „telt", és csukott szájjal mosolygok: tizenhárom éves koromban kitört két elülső metszőfogam, és nem szívesen mutogatom. Kezem-lábam nagy. A testsúlyom százhetvennégy font körül van. Legmulatságosabb adottságom egy kettős csípőízület: ha ráülök egy asztalra, kopogtatni tudok vele, akár a Fox-nővérek. Egyik vállam feltűnően lejjebb van a másiknál egy tüdősérülésem miatt. Órát nem hordok, mert mindig megmágnesezem a rugóját</w:t>
      </w:r>
      <w:r>
        <w:rPr>
          <w:color w:val="000000"/>
          <w:sz w:val="21"/>
          <w:szCs w:val="21"/>
        </w:rPr>
        <w:t xml:space="preserve">: </w:t>
      </w:r>
      <w:r>
        <w:rPr>
          <w:color w:val="000000"/>
          <w:sz w:val="21"/>
          <w:szCs w:val="21"/>
          <w:lang w:val="hu-HU"/>
        </w:rPr>
        <w:t>a háború alatt, amikor parancsba adták, hogy a tiszteknek órát kell hordaniuk, és naponta össze kell igazítaniuk őket, havonta kétszer voltam kénytelen új órát venni. Orvosi szempontból kifogástalan biztosítási alany vagyok.</w:t>
      </w:r>
    </w:p>
    <w:p>
      <w:pPr>
        <w:pStyle w:val="Normal"/>
        <w:widowControl/>
        <w:jc w:val="both"/>
        <w:rPr/>
      </w:pPr>
      <w:r>
        <w:rPr>
          <w:color w:val="000000"/>
          <w:sz w:val="21"/>
          <w:szCs w:val="21"/>
          <w:lang w:val="hu-HU"/>
        </w:rPr>
        <w:tab/>
        <w:t xml:space="preserve">Ami az állampolgárságot illeti, útlevelem szerint „brit alattvaló" vagyok. Parodizálhatnám itt </w:t>
      </w:r>
      <w:r>
        <w:rPr>
          <w:color w:val="000000"/>
          <w:sz w:val="21"/>
          <w:szCs w:val="21"/>
        </w:rPr>
        <w:t xml:space="preserve">Marcus Aureliust, </w:t>
      </w:r>
      <w:r>
        <w:rPr>
          <w:color w:val="000000"/>
          <w:sz w:val="21"/>
          <w:szCs w:val="21"/>
          <w:lang w:val="hu-HU"/>
        </w:rPr>
        <w:t xml:space="preserve">aki az </w:t>
      </w:r>
      <w:r>
        <w:rPr>
          <w:i/>
          <w:iCs/>
          <w:color w:val="000000"/>
          <w:sz w:val="21"/>
          <w:szCs w:val="21"/>
          <w:lang w:val="hu-HU"/>
        </w:rPr>
        <w:t xml:space="preserve">Elmélkedéseket </w:t>
      </w:r>
      <w:r>
        <w:rPr>
          <w:color w:val="000000"/>
          <w:sz w:val="21"/>
          <w:szCs w:val="21"/>
          <w:lang w:val="hu-HU"/>
        </w:rPr>
        <w:t xml:space="preserve">különféle őseivel és rokonaival kezdi, akiknek jeles római császári erényeit köszönhette, s elmagyarázhatnám, magam miért nem vagyok római császár, sőt, különleges alkalmakat kivéve, még angol gentleman sem. Anyai nagyapám családja, a von Rankék szászok, vidéki lelkészek, nem ősnemesek. Dédnagybátyám, </w:t>
      </w:r>
      <w:r>
        <w:rPr>
          <w:color w:val="000000"/>
          <w:sz w:val="21"/>
          <w:szCs w:val="21"/>
        </w:rPr>
        <w:t xml:space="preserve">Leopold </w:t>
      </w:r>
      <w:r>
        <w:rPr>
          <w:color w:val="000000"/>
          <w:sz w:val="21"/>
          <w:szCs w:val="21"/>
          <w:lang w:val="hu-HU"/>
        </w:rPr>
        <w:t>von Ranke, az első modern történész vette fel nevébe a „von"-t. Tőle örököltem egye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Jékely Zoltán fordítása.</w:t>
      </w:r>
    </w:p>
    <w:p>
      <w:pPr>
        <w:pStyle w:val="Normal"/>
        <w:widowControl/>
        <w:jc w:val="both"/>
        <w:rPr>
          <w:sz w:val="24"/>
          <w:szCs w:val="24"/>
        </w:rPr>
      </w:pPr>
      <w:r>
        <w:rPr>
          <w:color w:val="000000"/>
          <w:sz w:val="21"/>
          <w:szCs w:val="21"/>
          <w:lang w:val="hu-HU"/>
        </w:rPr>
        <w:t>mást. Kortársainak nagy megbotránkozására ő írta le ezt: „Mindenekelőtt történész vagyok, csak aztán keresztény: célom egyszerűen az, hogy meggyőződjem róla, valójában hogyan történtek a dolgok." Michelet-t, a francia történészt értékelve pedig</w:t>
      </w:r>
    </w:p>
    <w:p>
      <w:pPr>
        <w:pStyle w:val="Normal"/>
        <w:widowControl/>
        <w:jc w:val="both"/>
        <w:rPr>
          <w:sz w:val="24"/>
          <w:szCs w:val="24"/>
        </w:rPr>
      </w:pPr>
      <w:r>
        <w:rPr>
          <w:color w:val="000000"/>
          <w:sz w:val="21"/>
          <w:szCs w:val="21"/>
          <w:lang w:val="hu-HU"/>
        </w:rPr>
        <w:t>ezt írta</w:t>
      </w:r>
      <w:r>
        <w:rPr>
          <w:color w:val="000000"/>
          <w:sz w:val="21"/>
          <w:szCs w:val="21"/>
        </w:rPr>
        <w:t xml:space="preserve">: </w:t>
      </w:r>
      <w:r>
        <w:rPr>
          <w:color w:val="000000"/>
          <w:sz w:val="21"/>
          <w:szCs w:val="21"/>
          <w:lang w:val="hu-HU"/>
        </w:rPr>
        <w:t xml:space="preserve">„Abban a stílusban, amelyben ő történelmet írt, nem lehet elmondani az igazságot." Hitelét nem csökkenti, hogy Carlyle „fűrészpor-száraznak" nevezte. Nagyapámtól, Heinrich von Rankétól örököltem esetlen tagbaszakadtságomat, kitartásomat, energiámat, komolyságomat és dús hajamat. Fiatal korában lázadó volt, sőt ateista. Mint egy porosz egyetem orvostanhallgatója, részt vett az </w:t>
      </w:r>
      <w:r>
        <w:rPr>
          <w:color w:val="000000"/>
          <w:sz w:val="21"/>
          <w:szCs w:val="21"/>
        </w:rPr>
        <w:t xml:space="preserve">1848-as </w:t>
      </w:r>
      <w:r>
        <w:rPr>
          <w:color w:val="000000"/>
          <w:sz w:val="21"/>
          <w:szCs w:val="21"/>
          <w:lang w:val="hu-HU"/>
        </w:rPr>
        <w:t>politikai zavargásokban, amikor a diákság Marx Károly mellett tüntetett felségárulási perének idején. Akárcsak Marxnak, neki is el kellett hagynia az országot, Londonba ment, és ott fejezte be orvosi tanulmányait. 1854-ben ezredseborvosként a Krímbe ment az angol hadsereggel. Mindezt egy elejtett megjegyzéséből tudom, amelyet még gyerekkoromban tett előttem: „Nem mindig a nagy mélák emberek a legerősebbek. Szevasztopolban láttam a lövészárokban, hogy a hórihorgas brit gárdisták tucatjával készültek ki és haltak meg, a kis árkászok meg mindent kibírtak." Ő azért mégis jól elboldogult a nagy testével.</w:t>
      </w:r>
    </w:p>
    <w:p>
      <w:pPr>
        <w:pStyle w:val="Normal"/>
        <w:widowControl/>
        <w:jc w:val="both"/>
        <w:rPr>
          <w:sz w:val="24"/>
          <w:szCs w:val="24"/>
        </w:rPr>
      </w:pPr>
      <w:r>
        <w:rPr>
          <w:color w:val="000000"/>
          <w:sz w:val="21"/>
          <w:szCs w:val="21"/>
          <w:lang w:val="hu-HU"/>
        </w:rPr>
        <w:tab/>
        <w:t>Londonban vette feleségül a nagyanyámat, aki szentéletű, pöttöm, riadt schleswigi dán lányka volt, Tiarksnak, a greenwichi csillagásznak a lánya. Mielőtt az apja csillagászatra adta a fejét, a Tiarks család a jelek szerint azt a korántsem rossz vidéki dán szokást követte, amely szerint az apák és a fiúk felváltva más-más foglalkozást űznek. A páratlan nemzedékek bádogosok voltak, a párosak lelkészek. Szelídebb jellemvonásaim ettől a nagyanyámtól származnak. Tíz gyereke volt, közülük a legidősebb, az anyám, Londonban született. Nagyapám ateizmusa és radikalizmusa idővel megszelídült. Hazatért az emigrációból, közismert gyermekorvos lett Münchenben, Európában az első volt, aki tejet rendelt a pácienseinek. Amikor rájött, hogy a szokásos módon nem tud tejet szerezni a kórházaknak, maga vágott bele egy mintatejgazdaságba. Agnoszticizmusa nagyon aggasztotta hivő lutheránus nagyanyámat, szüntelenül imádkozott is érte, de erejét mindenekelőtt gyermekei lelkének megmentésére összpontosította.</w:t>
      </w:r>
    </w:p>
    <w:p>
      <w:pPr>
        <w:pStyle w:val="Normal"/>
        <w:widowControl/>
        <w:jc w:val="both"/>
        <w:rPr>
          <w:sz w:val="24"/>
          <w:szCs w:val="24"/>
        </w:rPr>
      </w:pPr>
      <w:r>
        <w:rPr>
          <w:color w:val="000000"/>
          <w:sz w:val="21"/>
          <w:szCs w:val="21"/>
          <w:lang w:val="hu-HU"/>
        </w:rPr>
        <w:tab/>
        <w:t xml:space="preserve">Nagyapám nem halt meg teljesen hitetlenül. Ezek voltak az utolsó szavai: „Atyáim Istene, Őmellette legalább kitartottam." Nem tudom, mit akart ezzel mondani, de kijelentése összhangban állt haragos pátriárkai hangulataival, azzal, hogy mint Herr Geheimrat Ritter von Ranke kiemelkedő helyet foglalt el a bajor társadalomban, és hűséges alattvalója volt a Kaisernek, akivel egyszer-kétszer együtt vadásztak szarvasra. Ez természetesen azt jelentette, hogy mind a vallásban, mind a politikában liberálisnak tekintette magát </w:t>
      </w:r>
      <w:r>
        <w:rPr>
          <w:color w:val="000000"/>
          <w:sz w:val="21"/>
          <w:szCs w:val="21"/>
        </w:rPr>
        <w:t xml:space="preserve">– </w:t>
      </w:r>
      <w:r>
        <w:rPr>
          <w:color w:val="000000"/>
          <w:sz w:val="21"/>
          <w:szCs w:val="21"/>
          <w:lang w:val="hu-HU"/>
        </w:rPr>
        <w:t xml:space="preserve">nagyanyámnak nem kellett volna aggódnia. Csodálom német rokonaimat: emelkedett elveik vannak, könnyedek, bőkezűek és komolyak. A férfiak nem olcsó, személyes becsületbeli ügyekért vívták párbajaikat, hanem közügyekért </w:t>
      </w:r>
      <w:r>
        <w:rPr>
          <w:color w:val="000000"/>
          <w:sz w:val="21"/>
          <w:szCs w:val="21"/>
        </w:rPr>
        <w:t xml:space="preserve">– </w:t>
      </w:r>
      <w:r>
        <w:rPr>
          <w:color w:val="000000"/>
          <w:sz w:val="21"/>
          <w:szCs w:val="21"/>
          <w:lang w:val="hu-HU"/>
        </w:rPr>
        <w:t>például kihívták őket azért, mert tiltakoztak egy magas rangú tiszt vagy tisztviselő botrányos viselkedése ellen. Egyiküket azért mellőzték az előléptetésnél a német konzuli szolgálatban, mert nem volt hajlandó a londoni konzulátust titkosszolgálati jelentések postahivatalául használni. Még csak nem is nagyivók. Nagyapámnak diákkorában a rendszeres egyetemi ivászatokon az volt a szokása, hogy amikor senki nem nézett oda, negyvennyolcas lovaglócsizmájába öntötte a sört. Gyerekeit arra nevelte, hogy otthon angolul beszéljenek, és Angliát mindig a kultúra és a haladás középpontjának tekintette. A nők türelmesek voltak és nemeslelkűek, s lesütött szemmel jártak az utcán.</w:t>
      </w:r>
    </w:p>
    <w:p>
      <w:pPr>
        <w:pStyle w:val="Normal"/>
        <w:widowControl/>
        <w:jc w:val="both"/>
        <w:rPr>
          <w:sz w:val="24"/>
          <w:szCs w:val="24"/>
        </w:rPr>
      </w:pPr>
      <w:r>
        <w:rPr>
          <w:color w:val="000000"/>
          <w:sz w:val="21"/>
          <w:szCs w:val="21"/>
          <w:lang w:val="hu-HU"/>
        </w:rPr>
        <w:tab/>
        <w:t xml:space="preserve">Anyám tizennyolc éves korában Angliába ment </w:t>
      </w:r>
      <w:r>
        <w:rPr>
          <w:color w:val="000000"/>
          <w:sz w:val="21"/>
          <w:szCs w:val="21"/>
        </w:rPr>
        <w:t xml:space="preserve">mint Miss Britain </w:t>
      </w:r>
      <w:r>
        <w:rPr>
          <w:color w:val="000000"/>
          <w:sz w:val="21"/>
          <w:szCs w:val="21"/>
          <w:lang w:val="hu-HU"/>
        </w:rPr>
        <w:t xml:space="preserve">társalkodónője. </w:t>
      </w:r>
      <w:r>
        <w:rPr>
          <w:color w:val="000000"/>
          <w:sz w:val="21"/>
          <w:szCs w:val="21"/>
        </w:rPr>
        <w:t xml:space="preserve">Miss Britain </w:t>
      </w:r>
      <w:r>
        <w:rPr>
          <w:color w:val="000000"/>
          <w:sz w:val="21"/>
          <w:szCs w:val="21"/>
          <w:lang w:val="hu-HU"/>
        </w:rPr>
        <w:t xml:space="preserve">magányos vénlány volt, összebarátkozott árván maradt nagyanyámmal, és tizenhét éven át ajnározta. Amikor végül meghalt, abban a szenilis hitben, hogy anyámra, egyedüli örökösére, alig hagyott valamit, kiderült, hogy százezer fontnyi vagyona volt. Jellemző anyámra, hogy az örökséget megosztotta négy húgával, s csak az ötödrészét tartotta meg magának. Elhatározott szándéka volt, hogy rövid egészségügyi képzés után Indiába megy misszionáriusnak. Törekvéseit az hiúsította meg, hogy megismerkedett apámmal, aki ötgyerekes özvegyember volt </w:t>
      </w:r>
      <w:r>
        <w:rPr>
          <w:color w:val="000000"/>
          <w:sz w:val="21"/>
          <w:szCs w:val="21"/>
        </w:rPr>
        <w:t xml:space="preserve">– </w:t>
      </w:r>
      <w:r>
        <w:rPr>
          <w:color w:val="000000"/>
          <w:sz w:val="21"/>
          <w:szCs w:val="21"/>
          <w:lang w:val="hu-HU"/>
        </w:rPr>
        <w:t>ekkor nyilvánvaló lett számára, hogy az otthoni misszió terén is éppolyan hasznos munkát végezhet.</w:t>
      </w:r>
    </w:p>
    <w:p>
      <w:pPr>
        <w:pStyle w:val="Normal"/>
        <w:widowControl/>
        <w:jc w:val="both"/>
        <w:rPr>
          <w:sz w:val="24"/>
          <w:szCs w:val="24"/>
        </w:rPr>
      </w:pPr>
      <w:r>
        <w:rPr>
          <w:color w:val="000000"/>
          <w:sz w:val="21"/>
          <w:szCs w:val="21"/>
          <w:lang w:val="hu-HU"/>
        </w:rPr>
        <w:tab/>
        <w:t xml:space="preserve">A Gravesek családfája egy francia lovagig nyúlik vissza, aki </w:t>
      </w:r>
      <w:r>
        <w:rPr>
          <w:color w:val="000000"/>
          <w:sz w:val="21"/>
          <w:szCs w:val="21"/>
        </w:rPr>
        <w:t xml:space="preserve">VII. </w:t>
      </w:r>
      <w:r>
        <w:rPr>
          <w:color w:val="000000"/>
          <w:sz w:val="21"/>
          <w:szCs w:val="21"/>
          <w:lang w:val="hu-HU"/>
        </w:rPr>
        <w:t xml:space="preserve">Henrikkel szállt partra 1485-ben, Milford Ravennél. A család ír ágának alapítója állítólag a Kerekfejű </w:t>
      </w:r>
      <w:r>
        <w:rPr>
          <w:color w:val="000000"/>
          <w:sz w:val="21"/>
          <w:szCs w:val="21"/>
        </w:rPr>
        <w:t xml:space="preserve">Graves </w:t>
      </w:r>
      <w:r>
        <w:rPr>
          <w:color w:val="000000"/>
          <w:sz w:val="21"/>
          <w:szCs w:val="21"/>
          <w:lang w:val="hu-HU"/>
        </w:rPr>
        <w:t xml:space="preserve">ezredes volt. Egyszer olyan súlyosan megsebesült, hogy holtnak vélték, és otthagyták Thame piacterén. Utóbb </w:t>
      </w:r>
      <w:r>
        <w:rPr>
          <w:color w:val="000000"/>
          <w:sz w:val="21"/>
          <w:szCs w:val="21"/>
        </w:rPr>
        <w:t xml:space="preserve">I. </w:t>
      </w:r>
      <w:r>
        <w:rPr>
          <w:color w:val="000000"/>
          <w:sz w:val="21"/>
          <w:szCs w:val="21"/>
          <w:lang w:val="hu-HU"/>
        </w:rPr>
        <w:t xml:space="preserve">Károly király személye körül teljesített szolgálatot Carisbrooke Castle-ben, később pedig royalista lett. Ennek az ágnak </w:t>
      </w:r>
      <w:r>
        <w:rPr>
          <w:color w:val="000000"/>
          <w:sz w:val="21"/>
          <w:szCs w:val="21"/>
        </w:rPr>
        <w:t xml:space="preserve">Limerick volt </w:t>
      </w:r>
      <w:r>
        <w:rPr>
          <w:color w:val="000000"/>
          <w:sz w:val="21"/>
          <w:szCs w:val="21"/>
          <w:lang w:val="hu-HU"/>
        </w:rPr>
        <w:t xml:space="preserve">a központja. Akadtak rajta katonák és orvosok is, de ezek főleg oldalági rokonok voltak, az egyenes fiági leszármazottak sorra mind plébánosok, esperesek és püspökök lettek, kivéve dédapámat, </w:t>
      </w:r>
      <w:r>
        <w:rPr>
          <w:color w:val="000000"/>
          <w:sz w:val="21"/>
          <w:szCs w:val="21"/>
        </w:rPr>
        <w:t xml:space="preserve">John Crosbie Gravest, </w:t>
      </w:r>
      <w:r>
        <w:rPr>
          <w:color w:val="000000"/>
          <w:sz w:val="21"/>
          <w:szCs w:val="21"/>
          <w:lang w:val="hu-HU"/>
        </w:rPr>
        <w:t>Dublin rendőr-főbíráját. A limericki Gravesek általában nem ügyes kezű emberek, nincs műszaki érzékük, viszont messzi földön híres csevegők. Azokban a rokonaimban, akikben a családi jellemvonások a legerősebben kidomborodnak, a felesleges beszéd afféle idegi rendellenesség. Nem is kellemetlen társalgók: rendszerint tájékozottak és gyakran szellemesek, csak épp se vége, se hossza. A jelek szerint a von Rankékban sincs sok technikai készség. Magam is fölöttébb rosszul érzem magam a belsőégésű motor és villamos dinamó korában, és csöppet sem lelkesedem ezekért a találmányokért</w:t>
      </w:r>
      <w:r>
        <w:rPr>
          <w:color w:val="000000"/>
          <w:sz w:val="21"/>
          <w:szCs w:val="21"/>
        </w:rPr>
        <w:t xml:space="preserve">: </w:t>
      </w:r>
      <w:r>
        <w:rPr>
          <w:color w:val="000000"/>
          <w:sz w:val="21"/>
          <w:szCs w:val="21"/>
          <w:lang w:val="hu-HU"/>
        </w:rPr>
        <w:t>a biciklinél, a primuszfőzőnél és a közönséges gyalogsági karabélynál bonyolultabb szerkezetek kezelése már meghaladja a képességeimet.</w:t>
      </w:r>
    </w:p>
    <w:p>
      <w:pPr>
        <w:pStyle w:val="Normal"/>
        <w:widowControl/>
        <w:jc w:val="both"/>
        <w:rPr>
          <w:sz w:val="24"/>
          <w:szCs w:val="24"/>
        </w:rPr>
      </w:pPr>
      <w:r>
        <w:rPr>
          <w:color w:val="000000"/>
          <w:sz w:val="21"/>
          <w:szCs w:val="21"/>
          <w:lang w:val="hu-HU"/>
        </w:rPr>
        <w:tab/>
        <w:t xml:space="preserve">Apai nagyapámnak, </w:t>
      </w:r>
      <w:r>
        <w:rPr>
          <w:color w:val="000000"/>
          <w:sz w:val="21"/>
          <w:szCs w:val="21"/>
        </w:rPr>
        <w:t xml:space="preserve">Limerick </w:t>
      </w:r>
      <w:r>
        <w:rPr>
          <w:color w:val="000000"/>
          <w:sz w:val="21"/>
          <w:szCs w:val="21"/>
          <w:lang w:val="hu-HU"/>
        </w:rPr>
        <w:t xml:space="preserve">protestáns püspökének, nyolc gyereke volt. Kitűnő matematikus volt </w:t>
      </w:r>
      <w:r>
        <w:rPr>
          <w:color w:val="000000"/>
          <w:sz w:val="21"/>
          <w:szCs w:val="21"/>
        </w:rPr>
        <w:t xml:space="preserve">– </w:t>
      </w:r>
      <w:r>
        <w:rPr>
          <w:color w:val="000000"/>
          <w:sz w:val="21"/>
          <w:szCs w:val="21"/>
          <w:lang w:val="hu-HU"/>
        </w:rPr>
        <w:t xml:space="preserve">elsőként állított fel valamiféle elméletet a szférikus kúpszeletekről </w:t>
      </w:r>
      <w:r>
        <w:rPr>
          <w:color w:val="000000"/>
          <w:sz w:val="21"/>
          <w:szCs w:val="21"/>
        </w:rPr>
        <w:t xml:space="preserve">–, </w:t>
      </w:r>
      <w:r>
        <w:rPr>
          <w:color w:val="000000"/>
          <w:sz w:val="21"/>
          <w:szCs w:val="21"/>
          <w:lang w:val="hu-HU"/>
        </w:rPr>
        <w:t>továbbá vezető szaktekintély az ír Brehon-jog és az Ogham-írás terén, de korántsem állt bőkezű ember hírében. Igen jó viszonyban volt O'Connell-lel, a katolikus püspökkel. Latin nyelvű ékeket faragtak egymásról, finom tudományos kérdéseken vitatkoztak, és nem voltak annyira klerikálisak, hogy túlságosan komolyan vegyék a vallási nézeteltéréseket.</w:t>
      </w:r>
    </w:p>
    <w:p>
      <w:pPr>
        <w:pStyle w:val="Normal"/>
        <w:widowControl/>
        <w:jc w:val="both"/>
        <w:rPr>
          <w:sz w:val="24"/>
          <w:szCs w:val="24"/>
        </w:rPr>
      </w:pPr>
      <w:r>
        <w:rPr>
          <w:color w:val="000000"/>
          <w:sz w:val="21"/>
          <w:szCs w:val="21"/>
          <w:lang w:val="hu-HU"/>
        </w:rPr>
        <w:tab/>
        <w:t>Amikor, jó tizenkilenc évvel nagyapám halála után, a limericki helyőrségben katonáskodtam, a helybeliektől sok történetet hallottam róla. Amikor O'Connell püspök egyszer a nagy családja miatt ugratta, nagyapám azzal a bibliai szöveggel vágott vissza, miszerint áldott a férfi, akinek puzdrája teli van nyilakkal. O'Connell röviden válaszolt: „Az ősi zsidó puzdrába csak hat fért bele." Azt mondják, nagyapám gyászmeneténél hosszabbat soha nem láttak Limerick-ben: a katedrálisnál kezdődött, és végignyúlt nemcsak az O'Connell utcán és a Sarfield-hídon, hanem még azután is nem tudom hány ír mérföldön. Kisgyerekkoromban egyszer megáldott, de erre én nem emlékszem.</w:t>
      </w:r>
    </w:p>
    <w:p>
      <w:pPr>
        <w:pStyle w:val="Normal"/>
        <w:widowControl/>
        <w:jc w:val="both"/>
        <w:rPr>
          <w:sz w:val="24"/>
          <w:szCs w:val="24"/>
        </w:rPr>
      </w:pPr>
      <w:r>
        <w:rPr>
          <w:color w:val="000000"/>
          <w:sz w:val="21"/>
          <w:szCs w:val="21"/>
          <w:lang w:val="hu-HU"/>
        </w:rPr>
        <w:tab/>
        <w:t>Apai nagyanyámról, aki aberdeeni Cheyne lány volt, semmiféle adatot nem tudtam szerezni, azon kívül, hogy apja az Írországban állomásozó hadsereg egészségügyi főnöke volt, ő maga pedig „nagyon szép asszony". Nem tudok másra gondolni, mint hogy úgy látszik, mindaz, amit mondott vagy tett, észrevétlen maradt az általános családi csevegésben. A Cheyne-ek családfája makulátlanul visszavezethető egészen Sir Reginald Cheyne-ig, aki 1267-ben Skótország főkamarása volt. Az újabb időkben a Cheyne-ekből jogászok és orvosok lettek. De hát apám éppen most dolgozik az önéletrajzán, és nem kétséges, hogy minderről hosszasan fog írni.</w:t>
      </w:r>
    </w:p>
    <w:p>
      <w:pPr>
        <w:pStyle w:val="Normal"/>
        <w:widowControl/>
        <w:jc w:val="both"/>
        <w:rPr>
          <w:sz w:val="24"/>
          <w:szCs w:val="24"/>
        </w:rPr>
      </w:pPr>
      <w:r>
        <w:rPr>
          <w:color w:val="000000"/>
          <w:sz w:val="21"/>
          <w:szCs w:val="21"/>
          <w:lang w:val="hu-HU"/>
        </w:rPr>
        <w:tab/>
        <w:t xml:space="preserve">Aztán apám valamikor a kilencvenes évek elején megismerkedett anyámmal. Az előző felesége ír Cooper lány volt, </w:t>
      </w:r>
      <w:r>
        <w:rPr>
          <w:color w:val="000000"/>
          <w:sz w:val="21"/>
          <w:szCs w:val="21"/>
        </w:rPr>
        <w:t xml:space="preserve">a Limerick </w:t>
      </w:r>
      <w:r>
        <w:rPr>
          <w:color w:val="000000"/>
          <w:sz w:val="21"/>
          <w:szCs w:val="21"/>
          <w:lang w:val="hu-HU"/>
        </w:rPr>
        <w:t xml:space="preserve">melletti Cooper Hill-i Cooperek közül. A Cooper család még írebb, mint a Gravesek. A legenda szerint, amikor </w:t>
      </w:r>
      <w:r>
        <w:rPr>
          <w:color w:val="000000"/>
          <w:sz w:val="21"/>
          <w:szCs w:val="21"/>
        </w:rPr>
        <w:t xml:space="preserve">Cromwell </w:t>
      </w:r>
      <w:r>
        <w:rPr>
          <w:color w:val="000000"/>
          <w:sz w:val="21"/>
          <w:szCs w:val="21"/>
          <w:lang w:val="hu-HU"/>
        </w:rPr>
        <w:t xml:space="preserve">Írországba ment, és feldúlta az országot, egy szép napon beállított hozzá Moira </w:t>
      </w:r>
      <w:r>
        <w:rPr>
          <w:color w:val="000000"/>
          <w:sz w:val="21"/>
          <w:szCs w:val="21"/>
        </w:rPr>
        <w:t xml:space="preserve">O'Brien, a Limerick </w:t>
      </w:r>
      <w:r>
        <w:rPr>
          <w:color w:val="000000"/>
          <w:sz w:val="21"/>
          <w:szCs w:val="21"/>
          <w:lang w:val="hu-HU"/>
        </w:rPr>
        <w:t xml:space="preserve">körüli vidék legnagyobb hatalmú főnökeinek, a hatalmas O'Brien-klán vezéreinek utolsó élő sarja, és azt mondta neki: „Tábornok, megölted az apámat, a nagybátyáimat, a férjemet és a bátyáimat. Én maradtam ezeknek a földeknek az egyedüli örököse. El akarod kobozni őket?" Cromwellt állítólag annyira lenyűgözte a leány méltóságteljes fellépése, hogy azt mondta: valóban ez volt a szándéka, de Moira megtarthatja a földjeit vagy egy részüket, azzal a feltétellel, ha feleségül megy egyik tisztjéhez, Cooper zászlóshoz. </w:t>
      </w:r>
      <w:r>
        <w:rPr>
          <w:color w:val="000000"/>
          <w:sz w:val="21"/>
          <w:szCs w:val="21"/>
        </w:rPr>
        <w:t xml:space="preserve">Jane </w:t>
      </w:r>
      <w:r>
        <w:rPr>
          <w:color w:val="000000"/>
          <w:sz w:val="21"/>
          <w:szCs w:val="21"/>
          <w:lang w:val="hu-HU"/>
        </w:rPr>
        <w:t>Cooper, apám első felesége, tüdőbajban halt meg.</w:t>
      </w:r>
    </w:p>
    <w:p>
      <w:pPr>
        <w:pStyle w:val="Normal"/>
        <w:widowControl/>
        <w:jc w:val="both"/>
        <w:rPr>
          <w:sz w:val="24"/>
          <w:szCs w:val="24"/>
        </w:rPr>
      </w:pPr>
      <w:r>
        <w:rPr>
          <w:color w:val="000000"/>
          <w:sz w:val="21"/>
          <w:szCs w:val="21"/>
        </w:rPr>
        <w:tab/>
        <w:t xml:space="preserve">A Graves </w:t>
      </w:r>
      <w:r>
        <w:rPr>
          <w:color w:val="000000"/>
          <w:sz w:val="21"/>
          <w:szCs w:val="21"/>
          <w:lang w:val="hu-HU"/>
        </w:rPr>
        <w:t xml:space="preserve">családban csak a keskeny orr és az önfejűségre való hajlam öröklődött, de aljasság, kegyetlenség vagy hisztéria soha nem fordult elő. Folyamatos hagyomány az irodalom ápolása: Richard költő volt és Shenstone barátja; </w:t>
      </w:r>
      <w:r>
        <w:rPr>
          <w:color w:val="000000"/>
          <w:sz w:val="21"/>
          <w:szCs w:val="21"/>
        </w:rPr>
        <w:t xml:space="preserve">John Thomas </w:t>
      </w:r>
      <w:r>
        <w:rPr>
          <w:color w:val="000000"/>
          <w:sz w:val="21"/>
          <w:szCs w:val="21"/>
          <w:lang w:val="hu-HU"/>
        </w:rPr>
        <w:t xml:space="preserve">matematikus, része volt </w:t>
      </w:r>
      <w:r>
        <w:rPr>
          <w:color w:val="000000"/>
          <w:sz w:val="21"/>
          <w:szCs w:val="21"/>
        </w:rPr>
        <w:t xml:space="preserve">Sir William Rowan Hamilton </w:t>
      </w:r>
      <w:r>
        <w:rPr>
          <w:color w:val="000000"/>
          <w:sz w:val="21"/>
          <w:szCs w:val="21"/>
          <w:lang w:val="hu-HU"/>
        </w:rPr>
        <w:t xml:space="preserve">kvaternió-felfedezésében; </w:t>
      </w:r>
      <w:r>
        <w:rPr>
          <w:color w:val="000000"/>
          <w:sz w:val="21"/>
          <w:szCs w:val="21"/>
        </w:rPr>
        <w:t xml:space="preserve">Richard </w:t>
      </w:r>
      <w:r>
        <w:rPr>
          <w:color w:val="000000"/>
          <w:sz w:val="21"/>
          <w:szCs w:val="21"/>
          <w:lang w:val="hu-HU"/>
        </w:rPr>
        <w:t xml:space="preserve">teológus, a görög nyelv </w:t>
      </w:r>
      <w:r>
        <w:rPr>
          <w:color w:val="000000"/>
          <w:sz w:val="21"/>
          <w:szCs w:val="21"/>
        </w:rPr>
        <w:t>professor regiusa</w:t>
      </w:r>
      <w:r>
        <w:rPr>
          <w:color w:val="000000"/>
          <w:sz w:val="21"/>
          <w:szCs w:val="21"/>
          <w:lang w:val="hu-HU"/>
        </w:rPr>
        <w:t xml:space="preserve">; James régész; Robert a róla elnevezett betegség felfedezője és </w:t>
      </w:r>
      <w:r>
        <w:rPr>
          <w:color w:val="000000"/>
          <w:sz w:val="21"/>
          <w:szCs w:val="21"/>
        </w:rPr>
        <w:t xml:space="preserve">Turner </w:t>
      </w:r>
      <w:r>
        <w:rPr>
          <w:color w:val="000000"/>
          <w:sz w:val="21"/>
          <w:szCs w:val="21"/>
          <w:lang w:val="hu-HU"/>
        </w:rPr>
        <w:t xml:space="preserve">barátja; Robert teológus és klasszika-filológus, </w:t>
      </w:r>
      <w:r>
        <w:rPr>
          <w:color w:val="000000"/>
          <w:sz w:val="21"/>
          <w:szCs w:val="21"/>
        </w:rPr>
        <w:t xml:space="preserve">Wordsworth </w:t>
      </w:r>
      <w:r>
        <w:rPr>
          <w:color w:val="000000"/>
          <w:sz w:val="21"/>
          <w:szCs w:val="21"/>
          <w:lang w:val="hu-HU"/>
        </w:rPr>
        <w:t xml:space="preserve">barátja; Richard szintén teológus; akárcsak Robert, és a további különféle Robertek, Jamesek, Thomasok és Richardok; aztán jött </w:t>
      </w:r>
      <w:r>
        <w:rPr>
          <w:color w:val="000000"/>
          <w:sz w:val="21"/>
          <w:szCs w:val="21"/>
        </w:rPr>
        <w:t xml:space="preserve">Clarissa, </w:t>
      </w:r>
      <w:r>
        <w:rPr>
          <w:color w:val="000000"/>
          <w:sz w:val="21"/>
          <w:szCs w:val="21"/>
          <w:lang w:val="hu-HU"/>
        </w:rPr>
        <w:t xml:space="preserve">az ír társaság ünnepelt szépsége, aki nőül ment </w:t>
      </w:r>
      <w:r>
        <w:rPr>
          <w:color w:val="000000"/>
          <w:sz w:val="21"/>
          <w:szCs w:val="21"/>
        </w:rPr>
        <w:t xml:space="preserve">Leopold </w:t>
      </w:r>
      <w:r>
        <w:rPr>
          <w:color w:val="000000"/>
          <w:sz w:val="21"/>
          <w:szCs w:val="21"/>
          <w:lang w:val="hu-HU"/>
        </w:rPr>
        <w:t xml:space="preserve">von Rankéhoz (a Windermere templomban), s már két generációval apám házassága előtt összekapcsolta a Graveseket a von Rankékkal. (A Gravesek tizennyolcadik és tizenkilencedik századi irodalmi működésének történetét </w:t>
      </w:r>
      <w:r>
        <w:rPr>
          <w:color w:val="000000"/>
          <w:sz w:val="21"/>
          <w:szCs w:val="21"/>
        </w:rPr>
        <w:t xml:space="preserve">Id. a </w:t>
      </w:r>
      <w:r>
        <w:rPr>
          <w:color w:val="000000"/>
          <w:sz w:val="21"/>
          <w:szCs w:val="21"/>
          <w:lang w:val="hu-HU"/>
        </w:rPr>
        <w:t xml:space="preserve">British </w:t>
      </w:r>
      <w:r>
        <w:rPr>
          <w:color w:val="000000"/>
          <w:sz w:val="21"/>
          <w:szCs w:val="21"/>
        </w:rPr>
        <w:t xml:space="preserve">Museum </w:t>
      </w:r>
      <w:r>
        <w:rPr>
          <w:color w:val="000000"/>
          <w:sz w:val="21"/>
          <w:szCs w:val="21"/>
          <w:lang w:val="hu-HU"/>
        </w:rPr>
        <w:t>katalógusában.)</w:t>
      </w:r>
    </w:p>
    <w:p>
      <w:pPr>
        <w:pStyle w:val="Normal"/>
        <w:widowControl/>
        <w:jc w:val="both"/>
        <w:rPr>
          <w:sz w:val="24"/>
          <w:szCs w:val="24"/>
        </w:rPr>
      </w:pPr>
      <w:r>
        <w:rPr>
          <w:color w:val="000000"/>
          <w:sz w:val="21"/>
          <w:szCs w:val="21"/>
          <w:lang w:val="hu-HU"/>
        </w:rPr>
        <w:tab/>
        <w:t xml:space="preserve">Apám ennek </w:t>
      </w:r>
      <w:r>
        <w:rPr>
          <w:color w:val="000000"/>
          <w:sz w:val="21"/>
          <w:szCs w:val="21"/>
        </w:rPr>
        <w:t xml:space="preserve">a Clarissa-Leopold </w:t>
      </w:r>
      <w:r>
        <w:rPr>
          <w:color w:val="000000"/>
          <w:sz w:val="21"/>
          <w:szCs w:val="21"/>
          <w:lang w:val="hu-HU"/>
        </w:rPr>
        <w:t xml:space="preserve">rokonságnak a révén ismerkedett meg anyámmal. Anyám tüstént közölte vele, mennyire szereti </w:t>
      </w:r>
      <w:r>
        <w:rPr>
          <w:i/>
          <w:iCs/>
          <w:color w:val="000000"/>
          <w:sz w:val="21"/>
          <w:szCs w:val="21"/>
          <w:lang w:val="hu-HU"/>
        </w:rPr>
        <w:t xml:space="preserve">O'Flynn atya </w:t>
      </w:r>
      <w:r>
        <w:rPr>
          <w:color w:val="000000"/>
          <w:sz w:val="21"/>
          <w:szCs w:val="21"/>
          <w:lang w:val="hu-HU"/>
        </w:rPr>
        <w:t xml:space="preserve">című dalát. Apám nevét főleg ez az írása fogja emlékezetessé tenni. Versét egy hagyományos dzsig-dallamra, az </w:t>
      </w:r>
      <w:r>
        <w:rPr>
          <w:i/>
          <w:iCs/>
          <w:color w:val="000000"/>
          <w:sz w:val="21"/>
          <w:szCs w:val="21"/>
          <w:lang w:val="hu-HU"/>
        </w:rPr>
        <w:t>Odafönn a Cork Roadon</w:t>
      </w:r>
      <w:r>
        <w:rPr>
          <w:color w:val="000000"/>
          <w:sz w:val="21"/>
          <w:szCs w:val="21"/>
          <w:lang w:val="hu-HU"/>
        </w:rPr>
        <w:t>-ra</w:t>
      </w:r>
      <w:r>
        <w:rPr>
          <w:i/>
          <w:iCs/>
          <w:color w:val="000000"/>
          <w:sz w:val="21"/>
          <w:szCs w:val="21"/>
          <w:lang w:val="hu-HU"/>
        </w:rPr>
        <w:t xml:space="preserve"> </w:t>
      </w:r>
      <w:r>
        <w:rPr>
          <w:color w:val="000000"/>
          <w:sz w:val="21"/>
          <w:szCs w:val="21"/>
          <w:lang w:val="hu-HU"/>
        </w:rPr>
        <w:t xml:space="preserve">írta, amelyre még kisfiú korából emlékezett. A letéthez Sir Charles </w:t>
      </w:r>
      <w:r>
        <w:rPr>
          <w:color w:val="000000"/>
          <w:sz w:val="21"/>
          <w:szCs w:val="21"/>
        </w:rPr>
        <w:t xml:space="preserve">Stanford </w:t>
      </w:r>
      <w:r>
        <w:rPr>
          <w:color w:val="000000"/>
          <w:sz w:val="21"/>
          <w:szCs w:val="21"/>
          <w:lang w:val="hu-HU"/>
        </w:rPr>
        <w:t xml:space="preserve">szolgáltatott néhány akkordot. Apám egy guineáért adta el az összes jogokat, Boosey, a kiadó ezreket keresett rajta. Sir Charles </w:t>
      </w:r>
      <w:r>
        <w:rPr>
          <w:color w:val="000000"/>
          <w:sz w:val="21"/>
          <w:szCs w:val="21"/>
        </w:rPr>
        <w:t xml:space="preserve">Stanford </w:t>
      </w:r>
      <w:r>
        <w:rPr>
          <w:color w:val="000000"/>
          <w:sz w:val="21"/>
          <w:szCs w:val="21"/>
          <w:lang w:val="hu-HU"/>
        </w:rPr>
        <w:t>szintén nagy summát gyűjtött be a jogdíjakból mint zeneszerző. Apámnak nemrégiben küldtek pár fontot a hanglemez-jogokért. Nincs elkeseredve miatta, de nem is egyszer szigorúan meghagyta, hogy soha ne adjam el egy összegért semmiféle művem összes jogait.</w:t>
      </w:r>
    </w:p>
    <w:p>
      <w:pPr>
        <w:pStyle w:val="Normal"/>
        <w:widowControl/>
        <w:jc w:val="both"/>
        <w:rPr>
          <w:sz w:val="24"/>
          <w:szCs w:val="24"/>
        </w:rPr>
      </w:pPr>
      <w:r>
        <w:rPr>
          <w:color w:val="000000"/>
          <w:sz w:val="21"/>
          <w:szCs w:val="21"/>
          <w:lang w:val="hu-HU"/>
        </w:rPr>
        <w:tab/>
        <w:t xml:space="preserve">Hogy az apám költő, az legalább megóvott tőle, hogy bármiféle hamis tiszteletet érezzék a költők iránt. Sőt, el vagyok ragadtatva, amikor találkozom emberekkel, akik róla hallottak, rólam meg nem. Énekelni is szoktam a dalait, ebéd utáni mosogatás vagy borsófejtés közben meg más hasonló alkalmakkor. Soha nem próbált megtanítani írni, és semmiféle megértést nem tanúsított az én komoly verseim iránt, viszont mindig szívesen kért tanácsot a saját verseivel kapcsolatban. De nem is próbált meg lebeszélni az írásról. Könnyed, korai munkái a legjobbak, például </w:t>
      </w:r>
      <w:r>
        <w:rPr>
          <w:i/>
          <w:iCs/>
          <w:color w:val="000000"/>
          <w:sz w:val="21"/>
          <w:szCs w:val="21"/>
          <w:lang w:val="hu-HU"/>
        </w:rPr>
        <w:t xml:space="preserve">A bor feltalálása, </w:t>
      </w:r>
      <w:r>
        <w:rPr>
          <w:color w:val="000000"/>
          <w:sz w:val="21"/>
          <w:szCs w:val="21"/>
          <w:lang w:val="hu-HU"/>
        </w:rPr>
        <w:t>amely így kezdődik:</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520" w:hanging="0"/>
        <w:jc w:val="both"/>
        <w:rPr>
          <w:sz w:val="24"/>
          <w:szCs w:val="24"/>
        </w:rPr>
      </w:pPr>
      <w:r>
        <w:rPr>
          <w:i/>
          <w:iCs/>
          <w:color w:val="000000"/>
          <w:lang w:val="hu-HU"/>
        </w:rPr>
        <w:t>Bacchus még járni se bírt,</w:t>
      </w:r>
    </w:p>
    <w:p>
      <w:pPr>
        <w:pStyle w:val="Normal"/>
        <w:widowControl/>
        <w:ind w:left="2520" w:hanging="0"/>
        <w:jc w:val="both"/>
        <w:rPr>
          <w:sz w:val="24"/>
          <w:szCs w:val="24"/>
        </w:rPr>
      </w:pPr>
      <w:r>
        <w:rPr>
          <w:i/>
          <w:iCs/>
          <w:color w:val="000000"/>
          <w:lang w:val="hu-HU"/>
        </w:rPr>
        <w:t>ajka szóra se nyílt,</w:t>
      </w:r>
    </w:p>
    <w:p>
      <w:pPr>
        <w:pStyle w:val="Normal"/>
        <w:widowControl/>
        <w:ind w:left="2520" w:hanging="0"/>
        <w:jc w:val="both"/>
        <w:rPr>
          <w:sz w:val="24"/>
          <w:szCs w:val="24"/>
        </w:rPr>
      </w:pPr>
      <w:r>
        <w:rPr>
          <w:i/>
          <w:iCs/>
          <w:color w:val="000000"/>
          <w:lang w:val="hu-HU"/>
        </w:rPr>
        <w:t>Olümposzról leszökkent</w:t>
      </w:r>
    </w:p>
    <w:p>
      <w:pPr>
        <w:pStyle w:val="Normal"/>
        <w:widowControl/>
        <w:ind w:left="2520" w:hanging="0"/>
        <w:jc w:val="both"/>
        <w:rPr>
          <w:sz w:val="24"/>
          <w:szCs w:val="24"/>
        </w:rPr>
      </w:pPr>
      <w:r>
        <w:rPr>
          <w:i/>
          <w:iCs/>
          <w:color w:val="000000"/>
          <w:lang w:val="hu-HU"/>
        </w:rPr>
        <w:t>a dajka karjaiból,</w:t>
      </w:r>
    </w:p>
    <w:p>
      <w:pPr>
        <w:pStyle w:val="Normal"/>
        <w:widowControl/>
        <w:ind w:left="2520" w:hanging="0"/>
        <w:jc w:val="both"/>
        <w:rPr>
          <w:sz w:val="24"/>
          <w:szCs w:val="24"/>
        </w:rPr>
      </w:pPr>
      <w:r>
        <w:rPr>
          <w:i/>
          <w:iCs/>
          <w:color w:val="000000"/>
          <w:lang w:val="hu-HU"/>
        </w:rPr>
        <w:t>s noha tíz éven át</w:t>
      </w:r>
    </w:p>
    <w:p>
      <w:pPr>
        <w:pStyle w:val="Normal"/>
        <w:widowControl/>
        <w:ind w:left="2520" w:hanging="0"/>
        <w:jc w:val="both"/>
        <w:rPr>
          <w:sz w:val="24"/>
          <w:szCs w:val="24"/>
        </w:rPr>
      </w:pPr>
      <w:r>
        <w:rPr>
          <w:i/>
          <w:iCs/>
          <w:color w:val="000000"/>
          <w:lang w:val="hu-HU"/>
        </w:rPr>
        <w:t>hullt csak egyre tovább,</w:t>
      </w:r>
    </w:p>
    <w:p>
      <w:pPr>
        <w:pStyle w:val="Normal"/>
        <w:widowControl/>
        <w:ind w:left="2520" w:hanging="0"/>
        <w:jc w:val="both"/>
        <w:rPr>
          <w:sz w:val="24"/>
          <w:szCs w:val="24"/>
        </w:rPr>
      </w:pPr>
      <w:r>
        <w:rPr>
          <w:i/>
          <w:iCs/>
          <w:color w:val="000000"/>
          <w:lang w:val="hu-HU"/>
        </w:rPr>
        <w:t>eshetett volna messzebb,</w:t>
      </w:r>
    </w:p>
    <w:p>
      <w:pPr>
        <w:pStyle w:val="Normal"/>
        <w:widowControl/>
        <w:ind w:left="2520" w:hanging="0"/>
        <w:jc w:val="both"/>
        <w:rPr>
          <w:sz w:val="24"/>
          <w:szCs w:val="24"/>
        </w:rPr>
      </w:pPr>
      <w:r>
        <w:rPr>
          <w:i/>
          <w:iCs/>
          <w:color w:val="000000"/>
          <w:lang w:val="hu-HU"/>
        </w:rPr>
        <w:t>hol nem jár ennyire jól...</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Miután  megismerkedett  anyámmal,  és  antialkoholista  lett,   azt mondják, veszített valamit a játékosságából.</w:t>
      </w:r>
    </w:p>
    <w:p>
      <w:pPr>
        <w:pStyle w:val="Szvegtrzs2"/>
        <w:rPr>
          <w:i w:val="false"/>
          <w:i w:val="false"/>
          <w:iCs w:val="false"/>
          <w:sz w:val="24"/>
          <w:szCs w:val="24"/>
        </w:rPr>
      </w:pPr>
      <w:r>
        <w:rPr>
          <w:i w:val="false"/>
          <w:iCs w:val="false"/>
          <w:sz w:val="21"/>
          <w:szCs w:val="21"/>
        </w:rPr>
        <w:tab/>
        <w:t>Apám ellenállt a családi csábításnak, és nem szenteltette magát pappá, soha nem vitte többre a laikus evangéliumolvasó tiszténél; emellett a földrajzi kapcsolatot is megszakította Írországgal, amiért sosem lehetek neki elég hálás. Bár rokonaimmal sokkal keményebb vagyok, és sokkal óvatosabban érintkezem velük, mint az idegenekkel, apámat és anyámat csodálom: apámat az egyszerűségéért és a kitartásáért, anyámat a komolyságáért és az erejéért, és mindkettőjüket a nagylelkűségükért. Soha nem erőszakoskodtak velem, és inkább bánatosak voltak, mint haragosak, amiért szakítottam a tételes vallással. Fizikailag és az általános jellemvonásokat tekintve egészében inkább az anyám vére uralkodik bennem. De sok beszédfordulatom és mozdulatom a Gravesekre vall, akik többnyire hóbortos alakok. Például nehezemre esik egyenesen végigmenni az utcán; kenyérmorzsákkal babrálok az asztalnál; félúton beleunok a mondataimba, és abbahagyom őket; séta közben sajátságos módon összekulcsolom a hátam mögött a kezemet; időnként hirtelen és fölöttébb nyugtalanító emlékezetkihagyások törnek rám. Tapasztalataim szerint ezek a rohamok kizárólag botrányokkal járnak áldozatukra nézve, aki következésképp gyakran csábul olyasféle svihákságokra, mint a nagyothallók, amikor elvesztik a társalgás fonalát – nem akarnak lemaradni, ezért az intuíciójukra hagyatkoznak, meg blöffölnek, hogy kivágják magukat. Kiváltképp hideg időben jelentkezik gyakran ez az emlékezetkiesés. Mostanában már nem beszélek annyit, legfeljebb, ha iszom, vagy amikor találkozom valakivel, akivel együtt harcoltam Franciaországban. A Graveseknek jó eszük van a vizsgázásra, kecses latin versek faragására, kérdőívek kitöltésére és a rejtvényfejtésre (amikor gyerekkorunkban olyan társaságba hívtak minket, ahol kitalálós játékokat és fejtörőket játszottak, kivétel nélkül mindig mi nyertünk). A labdajátékokhoz jó szemük van és kecsesek a mozdulataik. A szemüket örököltem, de a mozgásukat nem; anyám családjából pedig teljességgel hiányzik ez a kecsesség. Csúnyán, de biztosan ülöm meg a lovat. A Gravesekben van valami hidegség, ami a szemtelenségig érzelemmentes, erre szükség is van, hogy fékezze anyám családjának szinte kóros lágyszívűségét. Jogos általánosítás, hogy a Gravesek, bár lojálisak mind a brit uralkodó osztályhoz, amelyhez tartoznak, mind az alkotmányhoz, mégis individualisták; a von Rankék viszont szent megbízatásnak tekintik az uralkodó osztályhoz való tartozásukat, amely lehetővé teszi számukra, hogy még felelősebb munkát végezzenek az emberiség javára. Nemrégiben, amikor egy von Ranke beállt egy filmstúdióba, a család úgy érezte, hogy meggyalázták.</w:t>
      </w:r>
    </w:p>
    <w:p>
      <w:pPr>
        <w:pStyle w:val="Normal"/>
        <w:widowControl/>
        <w:jc w:val="both"/>
        <w:rPr>
          <w:sz w:val="24"/>
          <w:szCs w:val="24"/>
        </w:rPr>
      </w:pPr>
      <w:r>
        <w:rPr>
          <w:color w:val="000000"/>
          <w:sz w:val="21"/>
          <w:szCs w:val="21"/>
          <w:lang w:val="hu-HU"/>
        </w:rPr>
        <w:tab/>
        <w:t xml:space="preserve">A leghasznosabb és egyszersmind a legveszedelmesebb adomány, amelyet családom apai ágától örököltem (valószínűleg inkább a Cheyne-ektől mint a Graveséktől), hogy amikor hivatalnokokkal van dolgom, vagy közintézményektől kell valami kedvezményt kiharcolnom, amelyek nem szívesen osztogatják az ilyesmit, mindig képes vagyok a </w:t>
      </w:r>
      <w:r>
        <w:rPr>
          <w:i/>
          <w:iCs/>
          <w:color w:val="000000"/>
          <w:sz w:val="21"/>
          <w:szCs w:val="21"/>
          <w:lang w:val="hu-HU"/>
        </w:rPr>
        <w:t xml:space="preserve">gentleman </w:t>
      </w:r>
      <w:r>
        <w:rPr>
          <w:color w:val="000000"/>
          <w:sz w:val="21"/>
          <w:szCs w:val="21"/>
          <w:lang w:val="hu-HU"/>
        </w:rPr>
        <w:t>álarcában parádézni. Bármilyen öltözetben vagyok is éppen, márpedig nem épp gentlemanhoz illőn öltözködöm, mégsem látszom se művésznek, se puhánynak: kiejtésem és viselkedésem kifogástalan. Néztek is már hercegi cím örökösének, akinek mindenféle különcségére magyarázattal szolgál a rangjából fakadó tökéletes magabiztosság, így aztán paradox módon sokkal inkább gentlemannek látszom, mint a bátyám, aki pedig sok-sok évet töltött konzuli szolgálatban a Közel-Keleten. Az ő ruhatára szinte túlságosan is szabályosan gentlemani, s ő sosem merészelne élni azzal a hercegi előjoggal, hogy kétes hírű ismerősei legyenek, vagy hogy mindig kimondja, amit valójában gondol.</w:t>
      </w:r>
    </w:p>
    <w:p>
      <w:pPr>
        <w:pStyle w:val="Normal"/>
        <w:widowControl/>
        <w:jc w:val="both"/>
        <w:rPr>
          <w:sz w:val="24"/>
          <w:szCs w:val="24"/>
        </w:rPr>
      </w:pPr>
      <w:r>
        <w:rPr>
          <w:color w:val="000000"/>
          <w:sz w:val="21"/>
          <w:szCs w:val="21"/>
          <w:lang w:val="hu-HU"/>
        </w:rPr>
        <w:tab/>
        <w:t>Ami pedig a gentlemanséget illeti: tizennégy évi úriemberi neveltetésemért olyan súlyos árat fizettem, hogy úgy érzem, időnként jogom van némi kárpótlásra.</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2</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Anyám a jelek szerint főleg azért ment hozzá apámhoz, hogy segítsen neki fölnevelni öt anyátlan gyerekét. Hogy maga is gyereket hozzon a világra, csak másodlagos szempont volt. Mégis anya lett: elsőnek lánya született, aztán másodjára megint lánya, ami ugyan nagyon szép dolog, mégis némi csalódást keltett, hiszen anyám ahhoz a generációhoz tartozott, amelynek tradíciói szerint csak a fiúgyerek érkezése számított igazán fontos eseménynek. Ezután jöttem én, a szép, egészséges kisfiú. Anyám negyvenéves volt, amikor megszülettem, apám negyvenkilenc. Négy év múlva ismét fia született, majd újabb négy év múlva megint, így aztán létrejött a hímek kívánatos számbeli fölénye, kétszer öt pedig annyi mint tíz. Bizonyos tekintetben könnyebb volt a szüleim és köztem lévő két nemzedéknyi szakadékot áthidalni, mintha ez a szakadék csak egy nemzedéknyi lett volna. A nagyszüleivel ritkán veszekszik az ember, én pedig akár nagyszüleimnek is tekinthettem apámat és anyámat. Emellett, ha egy családban tíz gyerek van, az a szülői szeretet felhígulásával jár, az arcok összemosódnak egy kissé. „Philip, Richard, Charles, akarom mondani, Robert" – szólítottak meg gyakran.</w:t>
      </w:r>
    </w:p>
    <w:p>
      <w:pPr>
        <w:pStyle w:val="Normal"/>
        <w:widowControl/>
        <w:jc w:val="both"/>
        <w:rPr>
          <w:sz w:val="24"/>
          <w:szCs w:val="24"/>
        </w:rPr>
      </w:pPr>
      <w:r>
        <w:rPr>
          <w:color w:val="000000"/>
          <w:sz w:val="21"/>
          <w:szCs w:val="21"/>
          <w:lang w:val="hu-HU"/>
        </w:rPr>
        <w:tab/>
        <w:t xml:space="preserve">Apám, London Southwark kerületének tanfelügyelője, nagyon elfoglalt ember volt, mi gyerekek úgyszólván nem is láttuk, az ünnepeket kivéve. Olyankor nagyon kedvesen viselkedett, és mesélt nekünk. Meséit nem a „Volt egyszer, hol nem volt" formulával kezdte, hanem mindig úgy, hogy „És akkor az öreg kertész belefújta az orrát a nagy vörös zsebkendőjébe..." Időnként társasjátékot is játszott velünk, de amikor nem foglalta le tanügyi munkája, többnyire versírással töltötte az idejét, vagy irodalmi és antialkoholista társaságokban elnökölt. Anyámat nagyon lekötötte a háztartás vezetése meg az apám feleségeként reá háruló társadalmi kötelezettségek lelkiismeretes teljesítése, ezért nem lehetett velünk annyit, amennyit szeretett volna, kivéve vasárnap, meg amikor betegek voltunk, de helyette ott volt a nevelőnőnk, meg ott voltunk egymásnak mi, testvérek, és ezt a társaságot kielégítőnek éreztük. Nevelésünkből apánk főleg úgy vette ki a részét, hogy megkövetelte a nyelvtanilag helyes beszédet, a szavak helyes kiejtését, és megtiltotta az utcanyelv használatát. Vallási nevelésünket teljesen anyámra hagyta, bár a reggeli előtti családi imában ő is mindig részt vett, sőt ezen a cselédeknek is meg kellett jelenniük. Az enyhébb büntetések, például a korai ágyba zavarás vagy a sarokba állítás, anyám hatáskörébe tartoztak. A testi fenyítés apám számára volt fenntartva, ez sose volt túl szigorú, és papuccsal mérte ki. Szilárd erkölcsi elvekre neveltek, és mi sok időt töltöttünk önvizsgálattal és nemes elhatározásokkal. </w:t>
      </w:r>
      <w:r>
        <w:rPr>
          <w:color w:val="000000"/>
          <w:sz w:val="21"/>
          <w:szCs w:val="21"/>
        </w:rPr>
        <w:t xml:space="preserve">Rosalind </w:t>
      </w:r>
      <w:r>
        <w:rPr>
          <w:color w:val="000000"/>
          <w:sz w:val="21"/>
          <w:szCs w:val="21"/>
          <w:lang w:val="hu-HU"/>
        </w:rPr>
        <w:t>nővérem nyomtatott betűs cédulát akasztott ki gyerekszobai kuckójába – akár én is kiakaszthattam volna –, ezzel a szöveggel: „Nem szabad azt mondani, hogy »kipurcant« vagy »serbli«, mert az csúnya."</w:t>
      </w:r>
    </w:p>
    <w:p>
      <w:pPr>
        <w:pStyle w:val="Normal"/>
        <w:widowControl/>
        <w:jc w:val="both"/>
        <w:rPr>
          <w:sz w:val="24"/>
          <w:szCs w:val="24"/>
        </w:rPr>
      </w:pPr>
      <w:r>
        <w:rPr>
          <w:color w:val="000000"/>
          <w:sz w:val="21"/>
          <w:szCs w:val="21"/>
          <w:lang w:val="hu-HU"/>
        </w:rPr>
        <w:tab/>
        <w:t xml:space="preserve">Nagyon kevés zsebpénzt kaptunk — hetenként egy pennyt, ez tizenkét éves korunk körül két pennyre emelkedett –, és arra buzdítottak minket, hogy a nagybácsiktól és más látogatóktól időnként kapott pénznek legalább egy részét dr. Barnardo Szeretetotthonainak és a koldusoknak adjuk. A Wimbledon </w:t>
      </w:r>
      <w:r>
        <w:rPr>
          <w:color w:val="000000"/>
          <w:sz w:val="21"/>
          <w:szCs w:val="21"/>
        </w:rPr>
        <w:t xml:space="preserve">Hill </w:t>
      </w:r>
      <w:r>
        <w:rPr>
          <w:color w:val="000000"/>
          <w:sz w:val="21"/>
          <w:szCs w:val="21"/>
          <w:lang w:val="hu-HU"/>
        </w:rPr>
        <w:t>kövezetén egy vak koldus szokott üldögélni, aki hangosan olvasta Braille-írásból a Bibliát, és nem is volt igazán vak, de ki tudta fordítani a szemét, és percekre el tudta rejteni a pupilláit petyhüdt, mesterségesen gyulladásba hozott szemhéjai alatt. Gyakran adtunk neki. Dúsgazdag emberként halt meg, a fiát egyetemre járatta.</w:t>
      </w:r>
    </w:p>
    <w:p>
      <w:pPr>
        <w:pStyle w:val="Normal"/>
        <w:widowControl/>
        <w:jc w:val="both"/>
        <w:rPr>
          <w:sz w:val="24"/>
          <w:szCs w:val="24"/>
        </w:rPr>
      </w:pPr>
      <w:r>
        <w:rPr>
          <w:color w:val="000000"/>
          <w:sz w:val="21"/>
          <w:szCs w:val="21"/>
        </w:rPr>
        <w:tab/>
        <w:t xml:space="preserve">Swinburne </w:t>
      </w:r>
      <w:r>
        <w:rPr>
          <w:color w:val="000000"/>
          <w:sz w:val="21"/>
          <w:szCs w:val="21"/>
          <w:lang w:val="hu-HU"/>
        </w:rPr>
        <w:t xml:space="preserve">után P. G. Wodehouse volt az első neves író, akivel megismerkedtem, </w:t>
      </w:r>
      <w:r>
        <w:rPr>
          <w:color w:val="000000"/>
          <w:sz w:val="21"/>
          <w:szCs w:val="21"/>
        </w:rPr>
        <w:t xml:space="preserve">Perceval </w:t>
      </w:r>
      <w:r>
        <w:rPr>
          <w:color w:val="000000"/>
          <w:sz w:val="21"/>
          <w:szCs w:val="21"/>
          <w:lang w:val="hu-HU"/>
        </w:rPr>
        <w:t xml:space="preserve">bátyám barátja. Wodehouse akkoriban húszas éveinek derekán járt, </w:t>
      </w:r>
      <w:r>
        <w:rPr>
          <w:color w:val="000000"/>
          <w:sz w:val="21"/>
          <w:szCs w:val="21"/>
        </w:rPr>
        <w:t xml:space="preserve">a </w:t>
      </w:r>
      <w:r>
        <w:rPr>
          <w:i/>
          <w:iCs/>
          <w:color w:val="000000"/>
          <w:sz w:val="21"/>
          <w:szCs w:val="21"/>
        </w:rPr>
        <w:t xml:space="preserve">The Globe </w:t>
      </w:r>
      <w:r>
        <w:rPr>
          <w:color w:val="000000"/>
          <w:sz w:val="21"/>
          <w:szCs w:val="21"/>
          <w:lang w:val="hu-HU"/>
        </w:rPr>
        <w:t xml:space="preserve">szerkesztőségében dolgozott, és iskolai történeteket írt </w:t>
      </w:r>
      <w:r>
        <w:rPr>
          <w:color w:val="000000"/>
          <w:sz w:val="21"/>
          <w:szCs w:val="21"/>
        </w:rPr>
        <w:t xml:space="preserve">a </w:t>
      </w:r>
      <w:r>
        <w:rPr>
          <w:i/>
          <w:iCs/>
          <w:color w:val="000000"/>
          <w:sz w:val="21"/>
          <w:szCs w:val="21"/>
        </w:rPr>
        <w:t xml:space="preserve">The Captain </w:t>
      </w:r>
      <w:r>
        <w:rPr>
          <w:color w:val="000000"/>
          <w:sz w:val="21"/>
          <w:szCs w:val="21"/>
          <w:lang w:val="hu-HU"/>
        </w:rPr>
        <w:t>című magazinba. Egy pennyt adott nekem, és azt a tanácsot, hogy vegyek rajta fütyülős cukrot. Mivel annak idején szégyenlős voltam ahhoz, hogy kifejezzem neki hálámat, azóta sem vitt rá a lélek, hogy megkritizáljam a műveit.</w:t>
      </w:r>
    </w:p>
    <w:p>
      <w:pPr>
        <w:pStyle w:val="Normal"/>
        <w:widowControl/>
        <w:jc w:val="both"/>
        <w:rPr>
          <w:sz w:val="24"/>
          <w:szCs w:val="24"/>
        </w:rPr>
      </w:pPr>
      <w:r>
        <w:rPr>
          <w:color w:val="000000"/>
          <w:sz w:val="21"/>
          <w:szCs w:val="21"/>
          <w:lang w:val="hu-HU"/>
        </w:rPr>
        <w:tab/>
        <w:t>Nagy vallásos buzgalom égett bennem, egészen tizenhat éves koromig, körülbelül a konfirmációig. Emlékszem, amikor először hallottam rebesgetni, nem is igen hittem, hogy tényleg vannak emberek, akiket, akárcsak engem, az Angol Egyház tagjává fogadtak a keresztségben, és mégsem hisznek Jézus istenségében. Én magam még soha nem találkoztam hitetlen emberrel.</w:t>
      </w:r>
    </w:p>
    <w:p>
      <w:pPr>
        <w:pStyle w:val="Normal"/>
        <w:widowControl/>
        <w:jc w:val="both"/>
        <w:rPr>
          <w:sz w:val="24"/>
          <w:szCs w:val="24"/>
        </w:rPr>
      </w:pPr>
      <w:r>
        <w:rPr>
          <w:color w:val="000000"/>
          <w:sz w:val="21"/>
          <w:szCs w:val="21"/>
          <w:lang w:val="hu-HU"/>
        </w:rPr>
        <w:tab/>
        <w:t xml:space="preserve">Bár sok ismerősömtől megkérdeztem, gyerek- vagy serdülőkoruk melyik szakaszában ébredt fel bennük az osztályöntudat, soha senkitől nem kaptam kielégítő választ. Én azonban jól emlékszem, mikor estem át ezen az élményen. Négy és fél éves koromban skarlátot kaptam, az öcsém éppen akkor született, nem tudtak otthon ápolni, ezért a szüleim bevittek egy járványkórházba. A kórteremben húsz kis proligyerek feküdt, és rajtam kívül csak egyetlen burzsuj. Azt nemigen vettem észre, hogy a nővérek és a betegtársaim másképpen viselkedtek volna velem: könnyen elfogadtam a kedvességüket meg kényeztetésüket, hiszen hozzá voltam szokva. De meghökkentett az a tisztelet, sőt hódolat, amellyel a másik kisfiút, egy lelkész fiát körülvették. „Ó – lelkendeztek a nővérek, miután elment –, ó, micsoda kis gentleman volt abban a cuki fehér bundácskájában, amikor elvitték!" „Rendes srác volt a kis </w:t>
      </w:r>
      <w:r>
        <w:rPr>
          <w:color w:val="000000"/>
          <w:sz w:val="21"/>
          <w:szCs w:val="21"/>
        </w:rPr>
        <w:t xml:space="preserve">Matthew!" </w:t>
      </w:r>
      <w:r>
        <w:rPr>
          <w:color w:val="000000"/>
          <w:sz w:val="21"/>
          <w:szCs w:val="21"/>
          <w:lang w:val="hu-HU"/>
        </w:rPr>
        <w:t xml:space="preserve">— visszhangozták a proligyerekek. Amikor két hónap után hazamentem a kórházból, szörnyű kiejtéssel beszéltem, és tudtomra adták, hogy azok a fiúk, akikkel a kórteremben együtt feküdtem, nagyon közönséges gyerekek voltak. Nem is tudtam, mit jelent az, hogy „közönséges", meg kellett magyarázzák. Körülbelül egy év múlva összetalálkoztam Arthurral, egy kilencéves fiúval, akivel a kórházban ismerkedtem meg, és aki, hogy már lábadoztunk, megtanított krikettezni. Kiderült, hogy rongyos kis kifutófiú. A kórházban mindnyájan ugyanazt a kórházi hálóinget viseltük, és én nem is sejtettem, hogy mennyire különböző fészekből származunk. Akkor azonban, a </w:t>
      </w:r>
      <w:r>
        <w:rPr>
          <w:i/>
          <w:iCs/>
          <w:color w:val="000000"/>
          <w:sz w:val="21"/>
          <w:szCs w:val="21"/>
          <w:lang w:val="hu-HU"/>
        </w:rPr>
        <w:t>gentleman</w:t>
      </w:r>
      <w:r>
        <w:rPr>
          <w:color w:val="000000"/>
          <w:sz w:val="21"/>
          <w:szCs w:val="21"/>
          <w:lang w:val="hu-HU"/>
        </w:rPr>
        <w:t>-lét</w:t>
      </w:r>
      <w:r>
        <w:rPr>
          <w:i/>
          <w:iCs/>
          <w:color w:val="000000"/>
          <w:sz w:val="21"/>
          <w:szCs w:val="21"/>
          <w:lang w:val="hu-HU"/>
        </w:rPr>
        <w:t xml:space="preserve"> </w:t>
      </w:r>
      <w:r>
        <w:rPr>
          <w:color w:val="000000"/>
          <w:sz w:val="21"/>
          <w:szCs w:val="21"/>
          <w:lang w:val="hu-HU"/>
        </w:rPr>
        <w:t xml:space="preserve">első borzongásával, hirtelen felfedeztem, hogy kétféle keresztény van – mi és az alsóbb osztályok. Otthon a cselédeknek már pendelyes korunkban </w:t>
      </w:r>
      <w:r>
        <w:rPr>
          <w:color w:val="000000"/>
          <w:sz w:val="21"/>
          <w:szCs w:val="21"/>
        </w:rPr>
        <w:t xml:space="preserve">is „Master </w:t>
      </w:r>
      <w:r>
        <w:rPr>
          <w:color w:val="000000"/>
          <w:sz w:val="21"/>
          <w:szCs w:val="21"/>
          <w:lang w:val="hu-HU"/>
        </w:rPr>
        <w:t xml:space="preserve">Robertnek", </w:t>
      </w:r>
      <w:r>
        <w:rPr>
          <w:color w:val="000000"/>
          <w:sz w:val="21"/>
          <w:szCs w:val="21"/>
        </w:rPr>
        <w:t xml:space="preserve">„Miss Rosaleennek" </w:t>
      </w:r>
      <w:r>
        <w:rPr>
          <w:color w:val="000000"/>
          <w:sz w:val="21"/>
          <w:szCs w:val="21"/>
          <w:lang w:val="hu-HU"/>
        </w:rPr>
        <w:t xml:space="preserve">és </w:t>
      </w:r>
      <w:r>
        <w:rPr>
          <w:color w:val="000000"/>
          <w:sz w:val="21"/>
          <w:szCs w:val="21"/>
        </w:rPr>
        <w:t xml:space="preserve">„Miss </w:t>
      </w:r>
      <w:r>
        <w:rPr>
          <w:color w:val="000000"/>
          <w:sz w:val="21"/>
          <w:szCs w:val="21"/>
          <w:lang w:val="hu-HU"/>
        </w:rPr>
        <w:t xml:space="preserve">Clarissának" kellett minket szólítaniuk, én azonban nem tudtam, hogy ezek megtisztelő megszólítások. Azt hittem, hogy </w:t>
      </w:r>
      <w:r>
        <w:rPr>
          <w:color w:val="000000"/>
          <w:sz w:val="21"/>
          <w:szCs w:val="21"/>
        </w:rPr>
        <w:t xml:space="preserve">a „Master" meg a „Miss" </w:t>
      </w:r>
      <w:r>
        <w:rPr>
          <w:color w:val="000000"/>
          <w:sz w:val="21"/>
          <w:szCs w:val="21"/>
          <w:lang w:val="hu-HU"/>
        </w:rPr>
        <w:t>pusztán vocativus, amellyel a más gyerekét szokás megszólítani; most azonban ráébredtem, hogy a cselédek alsóbb osztálybeliek, mi meg „mi" vagyunk.</w:t>
      </w:r>
    </w:p>
    <w:p>
      <w:pPr>
        <w:pStyle w:val="Normal"/>
        <w:widowControl/>
        <w:jc w:val="both"/>
        <w:rPr>
          <w:sz w:val="24"/>
          <w:szCs w:val="24"/>
        </w:rPr>
      </w:pPr>
      <w:r>
        <w:rPr>
          <w:color w:val="000000"/>
          <w:sz w:val="21"/>
          <w:szCs w:val="21"/>
          <w:lang w:val="hu-HU"/>
        </w:rPr>
        <w:tab/>
        <w:t>Ezeket az osztálykülönbségeket éppoly természetesnek fogadtam el, mint a vallási dogmákat, és még mintegy húsz év telt el, míg végérvényesen szembefordultam velük. A szüleim soha nem tartoztak az agresszív, „lőjétek-halomra-őket" típushoz, liberálisok voltak, még pontosabban liberális unionisták. Vallásos meggyőződésből, legalábbis elméletileg, felebarátaikként bántak az alkalmazottakkal, de a társadalmi különbség félreérthetetlen volt. Ezt a zsoltároskönyv is szentesítette:</w:t>
      </w:r>
    </w:p>
    <w:p>
      <w:pPr>
        <w:pStyle w:val="Normal"/>
        <w:widowControl/>
        <w:jc w:val="both"/>
        <w:rPr>
          <w:sz w:val="24"/>
          <w:szCs w:val="24"/>
        </w:rPr>
      </w:pPr>
      <w:r>
        <w:rPr>
          <w:sz w:val="24"/>
          <w:szCs w:val="24"/>
        </w:rPr>
      </w:r>
    </w:p>
    <w:p>
      <w:pPr>
        <w:pStyle w:val="Normal"/>
        <w:widowControl/>
        <w:ind w:left="2520" w:hanging="0"/>
        <w:jc w:val="both"/>
        <w:rPr/>
      </w:pPr>
      <w:r>
        <w:rPr>
          <w:color w:val="000000"/>
          <w:lang w:val="hu-HU"/>
        </w:rPr>
        <w:t xml:space="preserve">Ő </w:t>
      </w:r>
      <w:r>
        <w:rPr>
          <w:i/>
          <w:iCs/>
          <w:color w:val="000000"/>
          <w:lang w:val="hu-HU"/>
        </w:rPr>
        <w:t xml:space="preserve">tett naggyá, kicsinnyé, </w:t>
      </w:r>
    </w:p>
    <w:p>
      <w:pPr>
        <w:pStyle w:val="Normal"/>
        <w:widowControl/>
        <w:ind w:left="2520" w:hanging="0"/>
        <w:jc w:val="both"/>
        <w:rPr>
          <w:sz w:val="24"/>
          <w:szCs w:val="24"/>
        </w:rPr>
      </w:pPr>
      <w:r>
        <w:rPr>
          <w:i/>
          <w:iCs/>
          <w:color w:val="000000"/>
          <w:lang w:val="hu-HU"/>
        </w:rPr>
        <w:t>rangunk ő szabta ki...</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Ma is fel tudom idézni magamban anyám hangját, amint közli a cselédlányokkal, hogy megehetik a megmaradt pudingot, vagy megszidja a szakácsnőt valami hanyagságért. Erőltetett keménység volt a hangjában, amit szinte durvává tett a zavara. Azt hiszem, anyám, aki természeténél fogva </w:t>
      </w:r>
      <w:r>
        <w:rPr>
          <w:i/>
          <w:iCs/>
          <w:color w:val="000000"/>
          <w:sz w:val="21"/>
          <w:szCs w:val="21"/>
          <w:lang w:val="hu-HU"/>
        </w:rPr>
        <w:t xml:space="preserve">gemütlich </w:t>
      </w:r>
      <w:r>
        <w:rPr>
          <w:color w:val="000000"/>
          <w:sz w:val="21"/>
          <w:szCs w:val="21"/>
          <w:lang w:val="hu-HU"/>
        </w:rPr>
        <w:t>asszony volt, a legszívesebben nem is tartott volna cselédséget, amely valamiképp idegen test volt a házban. Emlékszem a cselédek hálószobáira: a legfelső lépcsőfordulóról nyíltak, a ház legcsúfabb oldalán, és a kor szokásának megfelelően, csak ezekben nem volt sem szőnyeg, sem linóleum. Micsoda sivár, barátságtalan ágyak, ócska falikredencek, kifakult kartonfüggönyökkel a többi szoba üvegajtós szekrényei helyett! E kietlenség láttán azt hittem, hogy a cselédek valahogy nem is egészen emberek. Emellett azok a cselédek, akik elszegődtek hozzánk, határozottan az átlagos színvonal alatt álltak: tízgyerekes családnál csak az vállalt állást, akinek nem voltak valami jó ajánlólevelei. És mivel a házunk nagyon nagy volt, és a családban alig akadt valaki, aki rendben tartotta volna a szobáját, minduntalan fölmondtak. Azt mondták, túl sok a munka.</w:t>
      </w:r>
    </w:p>
    <w:p>
      <w:pPr>
        <w:pStyle w:val="Normal"/>
        <w:widowControl/>
        <w:jc w:val="both"/>
        <w:rPr>
          <w:sz w:val="24"/>
          <w:szCs w:val="24"/>
        </w:rPr>
      </w:pPr>
      <w:r>
        <w:rPr>
          <w:color w:val="000000"/>
          <w:sz w:val="21"/>
          <w:szCs w:val="21"/>
          <w:lang w:val="hu-HU"/>
        </w:rPr>
        <w:tab/>
        <w:t xml:space="preserve">A gyereklány volt a híd köztünk és a cselédek között. Mindjárt a megérkezésekor bemondta személyi adatait: </w:t>
      </w:r>
      <w:r>
        <w:rPr>
          <w:color w:val="000000"/>
          <w:sz w:val="21"/>
          <w:szCs w:val="21"/>
        </w:rPr>
        <w:t xml:space="preserve">„Emily Dykes </w:t>
      </w:r>
      <w:r>
        <w:rPr>
          <w:color w:val="000000"/>
          <w:sz w:val="21"/>
          <w:szCs w:val="21"/>
          <w:lang w:val="hu-HU"/>
        </w:rPr>
        <w:t xml:space="preserve">a nevem, Anglia a hazám, Netheravon a lakhelyem, és Jézus a megváltóm." Bár ő is Missnek és Masternek szólított minket, nem úgy beszélt, mint a cselédek. Az élet gyakorlati dolgaiban </w:t>
      </w:r>
      <w:r>
        <w:rPr>
          <w:color w:val="000000"/>
          <w:sz w:val="21"/>
          <w:szCs w:val="21"/>
        </w:rPr>
        <w:t xml:space="preserve">Emily </w:t>
      </w:r>
      <w:r>
        <w:rPr>
          <w:color w:val="000000"/>
          <w:sz w:val="21"/>
          <w:szCs w:val="21"/>
          <w:lang w:val="hu-HU"/>
        </w:rPr>
        <w:t>többet jelentett számunkra, mint az anyánk. Nem is néztem le körülbelül tizenkét éves koromig – akkor már az öcséim voltak rábízva, de akkor rájöttem, hogy műveltebb vagyok nála, és ha birkózom vele, egész könnyen el tudom gáncsolni, és meg tudom verni. Emellett baptista templomba járt, és akkor már tudtam, hogy a baptisták, akárcsak a wesleyánusok és a kongregacionalisták, társadalmilag alacsonyabbrendűek, mint az anglikán egyház hívei.</w:t>
      </w:r>
    </w:p>
    <w:p>
      <w:pPr>
        <w:pStyle w:val="Normal"/>
        <w:widowControl/>
        <w:jc w:val="both"/>
        <w:rPr>
          <w:sz w:val="24"/>
          <w:szCs w:val="24"/>
        </w:rPr>
      </w:pPr>
      <w:r>
        <w:rPr>
          <w:color w:val="000000"/>
          <w:sz w:val="21"/>
          <w:szCs w:val="21"/>
          <w:lang w:val="hu-HU"/>
        </w:rPr>
        <w:tab/>
        <w:t>A katolicizmusra sokáig csak borzadva tudtam gondolni, amit anyám táplált belém. Tulajdonképpen a protestantizmussal sem azért szakítottam, mert kinőttem a protestáns etikából, hanem mert elborzadtam a benne megőrzött katolikus elemtől. Vallásos neveltetésem a rettegés képességét is belém oltotta – örökösen gyötört a félelem a pokoltól –, továbbá babonás lelkiismeretet fejlesztett ki bennem, és olyan szexuális félszegséget, amelytől aztán csak nagyon nehezen tudtam megszabadulni.</w:t>
      </w:r>
    </w:p>
    <w:p>
      <w:pPr>
        <w:pStyle w:val="Normal"/>
        <w:widowControl/>
        <w:jc w:val="both"/>
        <w:rPr>
          <w:sz w:val="24"/>
          <w:szCs w:val="24"/>
        </w:rPr>
      </w:pPr>
      <w:r>
        <w:rPr>
          <w:color w:val="000000"/>
          <w:sz w:val="21"/>
          <w:szCs w:val="21"/>
          <w:lang w:val="hu-HU"/>
        </w:rPr>
        <w:tab/>
        <w:t xml:space="preserve">Amikor a protestáns elveszti a hitét, a legtovább ahhoz a víziójához ragaszkodik, amely Krisztusról mint a tökéletes emberről él benne. Ezt én is őriztem még évekig, makacsul, szentimentálisan. Tizennyolc éves korom körül írtam egy verset, az volt a címe, hogy </w:t>
      </w:r>
      <w:r>
        <w:rPr>
          <w:i/>
          <w:iCs/>
          <w:color w:val="000000"/>
          <w:sz w:val="21"/>
          <w:szCs w:val="21"/>
          <w:lang w:val="hu-HU"/>
        </w:rPr>
        <w:t xml:space="preserve">A vadonban, </w:t>
      </w:r>
      <w:r>
        <w:rPr>
          <w:color w:val="000000"/>
          <w:sz w:val="21"/>
          <w:szCs w:val="21"/>
          <w:lang w:val="hu-HU"/>
        </w:rPr>
        <w:t xml:space="preserve">és arról szólt, hogy Krisztus találkozik a sivatagban kóborló bűnbakkal – ami persze képtelenség, hiszen a bűnbakot a leviták mindig letaszították egy sziklaszirtről. Az </w:t>
      </w:r>
      <w:r>
        <w:rPr>
          <w:i/>
          <w:iCs/>
          <w:color w:val="000000"/>
          <w:sz w:val="21"/>
          <w:szCs w:val="21"/>
          <w:lang w:val="hu-HU"/>
        </w:rPr>
        <w:t xml:space="preserve">A vadonban </w:t>
      </w:r>
      <w:r>
        <w:rPr>
          <w:color w:val="000000"/>
          <w:sz w:val="21"/>
          <w:szCs w:val="21"/>
          <w:lang w:val="hu-HU"/>
        </w:rPr>
        <w:t>azóta,</w:t>
      </w:r>
      <w:r>
        <w:rPr>
          <w:i/>
          <w:iCs/>
          <w:color w:val="000000"/>
          <w:sz w:val="21"/>
          <w:szCs w:val="21"/>
          <w:lang w:val="hu-HU"/>
        </w:rPr>
        <w:t xml:space="preserve"> </w:t>
      </w:r>
      <w:r>
        <w:rPr>
          <w:color w:val="000000"/>
          <w:sz w:val="21"/>
          <w:szCs w:val="21"/>
          <w:lang w:val="hu-HU"/>
        </w:rPr>
        <w:t>legalább hetven antológiában megjelent. Vadidegen emberek azóta is irkálnak nekem, közlik, hogy mekkora erőt adott nekik az a vers, és kérdezik, hogy hajlandó lennék-e.. . stb.</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3</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Hatéves koromtól fogva különféle elemi iskolákba jártam. A legelső iskolám Wimbledonban volt, és egy hölgy vezette, de apám mint oktatásügyi szakértő, nem sokáig hagyott ott. Egy szép napon rajtakapott, amikor bőgtem a szorzótábla nehézségén, valamint katekizmusszerű történelemkönyvünket is rossznak tartotta, amely egyébként így kezdődött:</w:t>
      </w:r>
    </w:p>
    <w:p>
      <w:pPr>
        <w:pStyle w:val="Normal"/>
        <w:widowControl/>
        <w:jc w:val="both"/>
        <w:rPr>
          <w:sz w:val="24"/>
          <w:szCs w:val="24"/>
        </w:rPr>
      </w:pPr>
      <w:r>
        <w:rPr>
          <w:i/>
          <w:iCs/>
          <w:color w:val="000000"/>
          <w:sz w:val="21"/>
          <w:szCs w:val="21"/>
          <w:lang w:val="hu-HU"/>
        </w:rPr>
        <w:tab/>
        <w:t xml:space="preserve">Kérdés: </w:t>
      </w:r>
      <w:r>
        <w:rPr>
          <w:color w:val="000000"/>
          <w:sz w:val="21"/>
          <w:szCs w:val="21"/>
          <w:lang w:val="hu-HU"/>
        </w:rPr>
        <w:t>Honnan ered a régi britek neve ?</w:t>
      </w:r>
    </w:p>
    <w:p>
      <w:pPr>
        <w:pStyle w:val="Normal"/>
        <w:widowControl/>
        <w:jc w:val="both"/>
        <w:rPr>
          <w:sz w:val="24"/>
          <w:szCs w:val="24"/>
        </w:rPr>
      </w:pPr>
      <w:r>
        <w:rPr>
          <w:i/>
          <w:iCs/>
          <w:color w:val="000000"/>
          <w:sz w:val="21"/>
          <w:szCs w:val="21"/>
          <w:lang w:val="hu-HU"/>
        </w:rPr>
        <w:tab/>
        <w:t xml:space="preserve">Felelet: </w:t>
      </w:r>
      <w:r>
        <w:rPr>
          <w:color w:val="000000"/>
          <w:sz w:val="21"/>
          <w:szCs w:val="21"/>
          <w:lang w:val="hu-HU"/>
        </w:rPr>
        <w:t>Onnan, hogy kékre festettek magukat.</w:t>
      </w:r>
    </w:p>
    <w:p>
      <w:pPr>
        <w:pStyle w:val="Normal"/>
        <w:widowControl/>
        <w:jc w:val="both"/>
        <w:rPr>
          <w:sz w:val="24"/>
          <w:szCs w:val="24"/>
        </w:rPr>
      </w:pPr>
      <w:r>
        <w:rPr>
          <w:color w:val="000000"/>
          <w:sz w:val="21"/>
          <w:szCs w:val="21"/>
          <w:lang w:val="hu-HU"/>
        </w:rPr>
        <w:tab/>
        <w:t xml:space="preserve">Amellett metronóm ütemére kellett fejben számolnom. Egyszer ez alatt a kínzás alatt idegességemben össze is pisiltem magam, így aztán apám átíratott a wimbledoni </w:t>
      </w:r>
      <w:r>
        <w:rPr>
          <w:color w:val="000000"/>
          <w:sz w:val="21"/>
          <w:szCs w:val="21"/>
        </w:rPr>
        <w:t xml:space="preserve">King's </w:t>
      </w:r>
      <w:r>
        <w:rPr>
          <w:color w:val="000000"/>
          <w:sz w:val="21"/>
          <w:szCs w:val="21"/>
          <w:lang w:val="hu-HU"/>
        </w:rPr>
        <w:t>College iskolába. Hétéves létemre én voltam ott a legfiatalabb, de voltak még tizenkilenc évesek is. Néhány szemeszter után apám onnan is kivett, mert meghallotta, hogy csúnya szavakat használok, és mert nem értettem a tananyagot. Itt kezdtem el latint tanulni, de senki nem magyarázta el, mi fán terem a „latin" nyelv: s így a deklinációk meg a konjugációk értelmetlen ráolvasások voltak számomra. Ami azt illeti, a csúnya szavak füzérei is. És nagyon nyomasztott a hatalmas csarnok, az óriás fiúk, az ijesztő folyosói durvaságok meg a kötelező rögbi, amelynek a szabályait szintén nem magyarázta meg senki. Innen a Rokebyba mentem, egy szokványos elemi iskolába, amely szintén Wimbledonban volt, odajártam körülbelül három évig. Ott kezdtem komolyan részt venni a labdajátékokban, és mindenfélét gyűjtöttem. Köztem és a többi fiúk között az volt a fő különbség, hogy én bélyegek helyett pénzérméket gyűjtöttem: az érmék értékét valóságosabbnak éreztem. Az igazgató csak egyszer vesszőzött meg, amikor elfelejtettem magammal vinni az iskolába a tornacipőmet, és akkor sem kaptam többet, csak kettőt a tenyeremre, de az emléktől még most is izzik bennem a harag. Ezzel kezdődött komoly gentlemani neveltetésem.</w:t>
      </w:r>
    </w:p>
    <w:p>
      <w:pPr>
        <w:pStyle w:val="Normal"/>
        <w:widowControl/>
        <w:jc w:val="both"/>
        <w:rPr>
          <w:sz w:val="24"/>
          <w:szCs w:val="24"/>
        </w:rPr>
      </w:pPr>
      <w:r>
        <w:rPr>
          <w:color w:val="000000"/>
          <w:sz w:val="21"/>
          <w:szCs w:val="21"/>
          <w:lang w:val="hu-HU"/>
        </w:rPr>
        <w:tab/>
        <w:t xml:space="preserve">Egy iskoláról megfeledkeztem: Penralltról, amely ott áll a dombok közt, mindjárt Llanbedr mögött. Akkor kerültem el először hazulról. Csak egyetlen félévet töltöttem Penralltban, egészségi okokból. Ott kaptam életem első verését. Az igazgató, aki pap volt, vesszővel csépelte el a fenekemet, mert az egyik vasárnap tévedésből rossz kollektát tanultam meg. A vallásoktatásban akkor találkoztam először erőszakkal. A hölgy vezette iskolában is tanultunk kollektákat, de nem büntettek meg, ha hibáztunk, hanem díjakért versengtünk – díszes táblácskákat kaptunk bibliai idézetekkel, amelyeket hazavittünk, és az ágyunk fölé akasztottunk. Penralltban volt egy fiú, Ronnynak hívták, úgy csodáltam, mint addig senkit. Volt egy háza, egy fenyőfa tetején, ahová senki más nem tudott fölmászni, meg egy nagy kése, amit egy lopott kasza pengéjéből fabrikált; galambokat lődözött csúzlival, megfőzte őket, aztán a fa tetején, a házában ette meg. Ronny nagyon kedvesen bánt velem; később beállt a Haditengerészetbe, de mindjárt az első útján megszökött, és – nekünk legalábbis azt mondták – senki nem hallott róla többé. Ha a mezőn lovat vagy tehenet talált, titokban meglovagolta. Penralltban találtam egy könyvet, volt benne két ballada, </w:t>
      </w:r>
      <w:r>
        <w:rPr>
          <w:color w:val="000000"/>
          <w:sz w:val="21"/>
          <w:szCs w:val="21"/>
        </w:rPr>
        <w:t xml:space="preserve">a </w:t>
      </w:r>
      <w:r>
        <w:rPr>
          <w:i/>
          <w:iCs/>
          <w:color w:val="000000"/>
          <w:sz w:val="21"/>
          <w:szCs w:val="21"/>
        </w:rPr>
        <w:t xml:space="preserve">Chevy </w:t>
      </w:r>
      <w:r>
        <w:rPr>
          <w:i/>
          <w:iCs/>
          <w:color w:val="000000"/>
          <w:sz w:val="21"/>
          <w:szCs w:val="21"/>
          <w:lang w:val="hu-HU"/>
        </w:rPr>
        <w:t xml:space="preserve">Chase </w:t>
      </w:r>
      <w:r>
        <w:rPr>
          <w:color w:val="000000"/>
          <w:sz w:val="21"/>
          <w:szCs w:val="21"/>
          <w:lang w:val="hu-HU"/>
        </w:rPr>
        <w:t xml:space="preserve">meg a </w:t>
      </w:r>
      <w:r>
        <w:rPr>
          <w:i/>
          <w:iCs/>
          <w:color w:val="000000"/>
          <w:sz w:val="21"/>
          <w:szCs w:val="21"/>
          <w:lang w:val="hu-HU"/>
        </w:rPr>
        <w:t xml:space="preserve">Sir Andrew </w:t>
      </w:r>
      <w:r>
        <w:rPr>
          <w:i/>
          <w:iCs/>
          <w:color w:val="000000"/>
          <w:sz w:val="21"/>
          <w:szCs w:val="21"/>
        </w:rPr>
        <w:t xml:space="preserve">Barton, </w:t>
      </w:r>
      <w:r>
        <w:rPr>
          <w:color w:val="000000"/>
          <w:sz w:val="21"/>
          <w:szCs w:val="21"/>
          <w:lang w:val="hu-HU"/>
        </w:rPr>
        <w:t>úgy emlékszem, ezek voltak az első igazi versek, amiket olvastam. Mindjárt láttam, hogy jó versek. De volt ott egy szabadtéri úszómedence is, ahol a fiúk meztelenül fürödtek, és engem ez a látvány halálra rémített. Egy tizenkilenc éves fiúnak vörös szőr, igazi, csúf, vörös ír szőrzet borította az egész testét. Én akkor még nem tudtam, hogy az ember testén szőr nő. Azonkívül az igazgatónak volt egy kislánya, annak meg egy kis barátnője, és valahányszor találkoztam velük, beleizzadtam a félelembe, mert fiútestvérük nem lévén, egyszer amikor földimogyorót ástunk a kertben, rajtam próbálták kiismerni a férfi anatómiáját, felfedező útjukat az ingem nyakánál kezdve.</w:t>
      </w:r>
    </w:p>
    <w:p>
      <w:pPr>
        <w:pStyle w:val="Normal"/>
        <w:widowControl/>
        <w:jc w:val="both"/>
        <w:rPr>
          <w:sz w:val="24"/>
          <w:szCs w:val="24"/>
        </w:rPr>
      </w:pPr>
      <w:r>
        <w:rPr>
          <w:color w:val="000000"/>
          <w:sz w:val="21"/>
          <w:szCs w:val="21"/>
          <w:lang w:val="hu-HU"/>
        </w:rPr>
        <w:tab/>
        <w:t xml:space="preserve">Még egy rémítő élmény életemnek ebből a szakaszából: egyszer meg kellett várnom a nővéreimet, az iskolájuk ruhatárában, a Wimbledon </w:t>
      </w:r>
      <w:r>
        <w:rPr>
          <w:color w:val="000000"/>
          <w:sz w:val="21"/>
          <w:szCs w:val="21"/>
        </w:rPr>
        <w:t xml:space="preserve">High Schoolban, </w:t>
      </w:r>
      <w:r>
        <w:rPr>
          <w:color w:val="000000"/>
          <w:sz w:val="21"/>
          <w:szCs w:val="21"/>
          <w:lang w:val="hu-HU"/>
        </w:rPr>
        <w:t>mert a szüléink együtt akartak lefényképeztetni minket. Talán negyedóráig ácsoroghattam az öltöző egyik sarkában. Olyan tízévesforma lehettem, százával jöttek-mentek a lányok, megbámultak, vihogtak és sugdolóztak. Tudtam, hogy utálnak, mert fiú vagyok, és egy lányiskola ruhatárában ülök; és amikor megjöttek a nővéreim, úgy néztek rám, mintha szégyellnének, és egészen másnak látszottak, mint amilyennek hazulról ismertem őket. Egy titkos világba csöppentem, utána hónapokig, sőt évekig üldözött ez a leányiskola lidérces álmaimban. Ezek az álmaim mindig teli voltak színes léggömbökkel. „Tisztára Freud" – ahogy mostanában mondjuk. Ez a két élmény évekre gúzsba kötötte a normális ösztöneimet. I912–ben Brüsszelben töltöttük a karácsonyi szünidőt. A penzióban lakott egy ír lány, aki olyan módon udvarolt nekem, amiről ma már tudom, hogy igazából nagyon kedves volt. Akkor annyira megrémített, hogy meg tudtam volna ölni.</w:t>
      </w:r>
    </w:p>
    <w:p>
      <w:pPr>
        <w:pStyle w:val="Normal"/>
        <w:widowControl/>
        <w:jc w:val="both"/>
        <w:rPr>
          <w:sz w:val="24"/>
          <w:szCs w:val="24"/>
        </w:rPr>
      </w:pPr>
      <w:r>
        <w:rPr>
          <w:color w:val="000000"/>
          <w:sz w:val="21"/>
          <w:szCs w:val="21"/>
          <w:lang w:val="hu-HU"/>
        </w:rPr>
        <w:tab/>
        <w:t xml:space="preserve">Az angol elemi iskolákban és </w:t>
      </w:r>
      <w:r>
        <w:rPr>
          <w:i/>
          <w:iCs/>
          <w:color w:val="000000"/>
          <w:sz w:val="21"/>
          <w:szCs w:val="21"/>
        </w:rPr>
        <w:t>public school</w:t>
      </w:r>
      <w:r>
        <w:rPr>
          <w:color w:val="000000"/>
          <w:sz w:val="21"/>
          <w:szCs w:val="21"/>
        </w:rPr>
        <w:t>-okba</w:t>
      </w:r>
      <w:r>
        <w:rPr>
          <w:i/>
          <w:iCs/>
          <w:color w:val="000000"/>
          <w:sz w:val="21"/>
          <w:szCs w:val="21"/>
        </w:rPr>
        <w:t xml:space="preserve">n </w:t>
      </w:r>
      <w:r>
        <w:rPr>
          <w:color w:val="000000"/>
          <w:sz w:val="21"/>
          <w:szCs w:val="21"/>
          <w:lang w:val="hu-HU"/>
        </w:rPr>
        <w:t xml:space="preserve">a romantikus szerelem szükségképpen homoszexuális. A másik nemet megvetik, holmi trágár dolognak tekintik. Sok fiú soha nem tér magához ebből a perverzióból. </w:t>
      </w:r>
      <w:r>
        <w:rPr>
          <w:i/>
          <w:iCs/>
          <w:color w:val="000000"/>
          <w:sz w:val="21"/>
          <w:szCs w:val="21"/>
        </w:rPr>
        <w:t xml:space="preserve">A public school </w:t>
      </w:r>
      <w:r>
        <w:rPr>
          <w:color w:val="000000"/>
          <w:sz w:val="21"/>
          <w:szCs w:val="21"/>
          <w:lang w:val="hu-HU"/>
        </w:rPr>
        <w:t>rendszere minden született homoszexuális mellé legalább tíz tartósan ál-homoszexuális férfit gyárt: ebből a tízből legalább kilenc olyan szűzies és érzelmes, mint én voltam.</w:t>
      </w:r>
    </w:p>
    <w:p>
      <w:pPr>
        <w:pStyle w:val="Normal"/>
        <w:widowControl/>
        <w:jc w:val="both"/>
        <w:rPr>
          <w:sz w:val="24"/>
          <w:szCs w:val="24"/>
        </w:rPr>
      </w:pPr>
      <w:r>
        <w:rPr>
          <w:color w:val="000000"/>
          <w:sz w:val="21"/>
          <w:szCs w:val="21"/>
          <w:lang w:val="hu-HU"/>
        </w:rPr>
        <w:tab/>
        <w:t xml:space="preserve">Otthagytam a wimbledoni iskolát, ahol bejáró voltam, mert apám úgy vélte, hogy a tanulmányi színvonal nem elég magas ahhoz, hogy aztán majd ösztöndíjat szerezzek egy </w:t>
      </w:r>
      <w:r>
        <w:rPr>
          <w:i/>
          <w:iCs/>
          <w:color w:val="000000"/>
          <w:sz w:val="21"/>
          <w:szCs w:val="21"/>
        </w:rPr>
        <w:t xml:space="preserve">public </w:t>
      </w:r>
      <w:r>
        <w:rPr>
          <w:i/>
          <w:iCs/>
          <w:color w:val="000000"/>
          <w:sz w:val="21"/>
          <w:szCs w:val="21"/>
          <w:lang w:val="hu-HU"/>
        </w:rPr>
        <w:t>school</w:t>
      </w:r>
      <w:r>
        <w:rPr>
          <w:color w:val="000000"/>
          <w:sz w:val="21"/>
          <w:szCs w:val="21"/>
          <w:lang w:val="hu-HU"/>
        </w:rPr>
        <w:t>-ba.</w:t>
      </w:r>
      <w:r>
        <w:rPr>
          <w:i/>
          <w:iCs/>
          <w:color w:val="000000"/>
          <w:sz w:val="21"/>
          <w:szCs w:val="21"/>
          <w:lang w:val="hu-HU"/>
        </w:rPr>
        <w:t xml:space="preserve"> </w:t>
      </w:r>
      <w:r>
        <w:rPr>
          <w:color w:val="000000"/>
          <w:sz w:val="21"/>
          <w:szCs w:val="21"/>
          <w:lang w:val="hu-HU"/>
        </w:rPr>
        <w:t xml:space="preserve">Másik iskolába küldött, Rugbybe, ahol egyik régi irodalmi barátjának a húga volt az igazgató felesége. Ezt a helyet nem szerettem. Az igazgatót valami titok lengte körül, amelyről egyes idősebb fiúk is tudtak – mégpedig valami sötét titok. A titokba engem soha senki nem avatott be, de az igazgató egyik reggel sírva jött be az osztályba, ököllel verte a fejét, és jajgatott: „Istenem, bárcsak ne tettem volna! Istenem, bárcsak ne tettem volna!" Apám egy hét múlva hirtelen hazavitt. Az igazgató huszonnégy órát kapott az ország elhagyására, és a helyettese lett az utódja, aki jó ember volt, ő tanított meg rá, hogyan kell tisztességesen angolul fogalmazni, kigyomlálni minden nélkülözhető frázist, és amikor csak lehetséges, igéket és főneveket használni igenevek és határozószók helyett, mikor kell új bekezdést kezdeni, meg hogy mi a különbség az „Ó" és az Oh" között. </w:t>
      </w:r>
      <w:r>
        <w:rPr>
          <w:color w:val="000000"/>
          <w:sz w:val="21"/>
          <w:szCs w:val="21"/>
        </w:rPr>
        <w:t xml:space="preserve">Mr. Lush </w:t>
      </w:r>
      <w:r>
        <w:rPr>
          <w:color w:val="000000"/>
          <w:sz w:val="21"/>
          <w:szCs w:val="21"/>
          <w:lang w:val="hu-HU"/>
        </w:rPr>
        <w:t>igen testes ember volt, és a katedránál állva olyan súllyal támaszkodott a hüvelykujjára, hogy az derékszögben elhajlott. Két héttel azután, hogy átvette az iskola vezetését, kizuhant a vonatból, beverte a fejét, vége is lett, de az iskola a jelek szerint azóta is megvan, mert időnként felkérést kapok, hogy járuljak hozzá az Öregfiúk alapjához, amelyből hol egy díszes ólomüveg emlékablakot, hol egy miniatűr lőteret, hol valami egyebet akarnak vásárolni.</w:t>
      </w:r>
    </w:p>
    <w:p>
      <w:pPr>
        <w:pStyle w:val="Normal"/>
        <w:widowControl/>
        <w:jc w:val="both"/>
        <w:rPr>
          <w:sz w:val="24"/>
          <w:szCs w:val="24"/>
        </w:rPr>
      </w:pPr>
      <w:r>
        <w:rPr>
          <w:color w:val="000000"/>
          <w:sz w:val="21"/>
          <w:szCs w:val="21"/>
          <w:lang w:val="hu-HU"/>
        </w:rPr>
        <w:tab/>
        <w:t>Itt tanultam meg rögbizni. Ebben az iskolában a legnagyobb meglepetés akkor ért, amikor egy tizenkét év körüli fiú, akinek Indiában éltek a szülei, táviratot kapott, hogy mind a ketten hirtelen meghaltak kolerában. Hetekig részvéttel figyeltük, vártuk, hogy belehaljon a gyászba, vagy megfeketedjék az arca, vagy csináljon valami más, az alkalomhoz illő dolgot. Ő azonban teljesen érzéketlennek látszott, és mivel a tragédiáról senki nem mert vele beszélni, látszólag meg is feledkezett róla – ugyanúgy játszott és heccelődött, mint azelőtt, amit mi meglehetősen felháborítónak találtunk. Csakhogy ő akkor már két éve nem látta a szüleit, a kollégista gyerek pedig egyébként is elszakad az otthoni élettől. Megváltozik a szókincse, más erkölcsi elvek szerint él, még a hangja is megváltozik. A vakációról az iskolába visszatérve otthoni énjük szinte azonnal visszaváltozik iskolai énjükké, míg a fordított folyamathoz legalább két hétre van szükségük. A kollégista, ha nem vigyáz, „Néni kérem"-nek szólítja az anyját, és „Uram"-nak a férfirokonokat és a család férfibarátait, mint a tanárokat. Én is ezt csináltam. Az iskolai élet a valóság, amihez képest az otthoni csak illúzió. Angliában az uralkodó osztálybeli szülők nyolcévesnél idősebb gyerekeikkel gyakorlatilag minden bensőséges kapcsolatukat elvesztik, ha pedig megpróbálnak családi érzéseket csempészni az iskolai életbe, ellenállásba ütköznek.</w:t>
      </w:r>
    </w:p>
    <w:p>
      <w:pPr>
        <w:pStyle w:val="Normal"/>
        <w:widowControl/>
        <w:jc w:val="both"/>
        <w:rPr>
          <w:sz w:val="24"/>
          <w:szCs w:val="24"/>
        </w:rPr>
      </w:pPr>
      <w:r>
        <w:rPr>
          <w:color w:val="000000"/>
          <w:sz w:val="21"/>
          <w:szCs w:val="21"/>
          <w:lang w:val="hu-HU"/>
        </w:rPr>
        <w:tab/>
        <w:t xml:space="preserve">Ezután a sussexi Copthorne-ba kerültem, amely végre igazán jó iskola volt. Az igazgató vonakodva vett fel a fiatal korom miatt, különösen, mivel olyan iskolából jöttem, amely a közelmúltban rossz hírbe keveredett. A család irodalmi kapcsolatai azonban csodát műveltek, és az igazgató belátta, hogy ha némi gondot fordít rám, lesz esélyem valami ösztöndíj elnyerésére. Amint megérkeztem az iskolába, a rosszkedvem mintha elfújták volna. Charles öcsémet is kivették a wimbledoni iskolából, és utánam küldték, legfiatalabb öcsém, John pedig később hazulról egyenesen odament. Hogy milyen jó és milyen tipikus volt ez az iskola, az John öcsém esetéből látszik, aki a derék, józan életű ember mintapéldánya, és aki, mint mondtam, egyenesen odakerült hazulról. Öt vagy hat évet töltött Copthorne-ban, játszott a válogatottban, </w:t>
      </w:r>
      <w:r>
        <w:rPr>
          <w:i/>
          <w:iCs/>
          <w:color w:val="000000"/>
          <w:sz w:val="21"/>
          <w:szCs w:val="21"/>
        </w:rPr>
        <w:t>a public school</w:t>
      </w:r>
      <w:r>
        <w:rPr>
          <w:color w:val="000000"/>
          <w:sz w:val="21"/>
          <w:szCs w:val="21"/>
        </w:rPr>
        <w:t>-ban</w:t>
      </w:r>
      <w:r>
        <w:rPr>
          <w:i/>
          <w:iCs/>
          <w:color w:val="000000"/>
          <w:sz w:val="21"/>
          <w:szCs w:val="21"/>
        </w:rPr>
        <w:t xml:space="preserve"> </w:t>
      </w:r>
      <w:r>
        <w:rPr>
          <w:color w:val="000000"/>
          <w:sz w:val="21"/>
          <w:szCs w:val="21"/>
        </w:rPr>
        <w:t xml:space="preserve">a </w:t>
      </w:r>
      <w:r>
        <w:rPr>
          <w:color w:val="000000"/>
          <w:sz w:val="21"/>
          <w:szCs w:val="21"/>
          <w:lang w:val="hu-HU"/>
        </w:rPr>
        <w:t xml:space="preserve">legmagasabb ösztöndíjat kapta, iskolatitkár lett, kitűnő sportoló, ösztöndíjat nyert Oxfordba, ott további sportdicsőségeket aratott, és kitűnővel diplomázott, és azután vajon mit csinált? Olyan derék, józan életű ember, hogy természetesen visszament tanítani a régi iskolájába, most pedig, hogy már eltöltött néhány évet a falai között, és ideje, hogy állást változtasson, természetesen a régi </w:t>
      </w:r>
      <w:r>
        <w:rPr>
          <w:i/>
          <w:iCs/>
          <w:color w:val="000000"/>
          <w:sz w:val="21"/>
          <w:szCs w:val="21"/>
        </w:rPr>
        <w:t>public shool</w:t>
      </w:r>
      <w:r>
        <w:rPr>
          <w:color w:val="000000"/>
          <w:sz w:val="21"/>
          <w:szCs w:val="21"/>
        </w:rPr>
        <w:t>-</w:t>
      </w:r>
      <w:r>
        <w:rPr>
          <w:color w:val="000000"/>
          <w:sz w:val="21"/>
          <w:szCs w:val="21"/>
          <w:lang w:val="hu-HU"/>
        </w:rPr>
        <w:t>jában pályázott meg egy tanári állást. Ha megkapja, néhány év múlva valamelyik „ház" vezető tanára lesz, idővel pedig, gondolom, igazgató, amíg a következő lépésben ki nem nevezik a régi oxfordi kollégiuma élére. Ilyen tipikusan jó előkészítő iskola volt Copthorne.</w:t>
      </w:r>
    </w:p>
    <w:p>
      <w:pPr>
        <w:pStyle w:val="Normal"/>
        <w:widowControl/>
        <w:jc w:val="both"/>
        <w:rPr>
          <w:sz w:val="24"/>
          <w:szCs w:val="24"/>
        </w:rPr>
      </w:pPr>
      <w:r>
        <w:rPr>
          <w:color w:val="000000"/>
          <w:sz w:val="21"/>
          <w:szCs w:val="21"/>
          <w:lang w:val="hu-HU"/>
        </w:rPr>
        <w:tab/>
        <w:t xml:space="preserve">Ott tanultam meg, hogyan kell egyenesen tartani a krikettütőt, hogy az ember fabatkát sem ér fejlett erkölcsi érzék nélkül; ott sajátítottam el az ötödikféle latin kiejtést és az ötödik- vagy hatodikféle módszert az egyszerű számtani műveletek elvégzésére. A legfelső osztályba tettek, és ösztöndíjat kaptam – sőt, abban az évben én voltam az első, aki ösztöndíjat kapott. Méghozzá a Charterhouse-ba. És miért Charterhouse-ba? A </w:t>
      </w:r>
      <w:r>
        <w:rPr>
          <w:i/>
          <w:iCs/>
          <w:color w:val="000000"/>
          <w:sz w:val="21"/>
          <w:szCs w:val="21"/>
          <w:lang w:val="hu-HU"/>
        </w:rPr>
        <w:t xml:space="preserve">hisztémi </w:t>
      </w:r>
      <w:r>
        <w:rPr>
          <w:color w:val="000000"/>
          <w:sz w:val="21"/>
          <w:szCs w:val="21"/>
          <w:lang w:val="hu-HU"/>
        </w:rPr>
        <w:t xml:space="preserve">meg a </w:t>
      </w:r>
      <w:r>
        <w:rPr>
          <w:i/>
          <w:iCs/>
          <w:color w:val="000000"/>
          <w:sz w:val="21"/>
          <w:szCs w:val="21"/>
          <w:lang w:val="hu-HU"/>
        </w:rPr>
        <w:t xml:space="preserve">liémi </w:t>
      </w:r>
      <w:r>
        <w:rPr>
          <w:color w:val="000000"/>
          <w:sz w:val="21"/>
          <w:szCs w:val="21"/>
          <w:lang w:val="hu-HU"/>
        </w:rPr>
        <w:t xml:space="preserve">miatt. </w:t>
      </w:r>
      <w:r>
        <w:rPr>
          <w:color w:val="000000"/>
          <w:sz w:val="21"/>
          <w:szCs w:val="21"/>
        </w:rPr>
        <w:t xml:space="preserve">Charterhouse </w:t>
      </w:r>
      <w:r>
        <w:rPr>
          <w:color w:val="000000"/>
          <w:sz w:val="21"/>
          <w:szCs w:val="21"/>
          <w:lang w:val="hu-HU"/>
        </w:rPr>
        <w:t xml:space="preserve">volt az egyetlen </w:t>
      </w:r>
      <w:r>
        <w:rPr>
          <w:i/>
          <w:iCs/>
          <w:color w:val="000000"/>
          <w:sz w:val="21"/>
          <w:szCs w:val="21"/>
        </w:rPr>
        <w:t xml:space="preserve">public school, </w:t>
      </w:r>
      <w:r>
        <w:rPr>
          <w:color w:val="000000"/>
          <w:sz w:val="21"/>
          <w:szCs w:val="21"/>
          <w:lang w:val="hu-HU"/>
        </w:rPr>
        <w:t>ahol az ösztöndíjas versenyvizsgában nem szerepelt görög nyelvtani dolgozat, és bár elég ügyes voltam a görög fordításban és fogalmazásban, ezt a két igét nem tudtam a szokásos módon elragozni. E nélkül a két ige nélkül szinte bizonyos, hogy az egészen más légkörű Winchesterbe kerültem volna.</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4</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Kétéves és tizenkét éves korom közt anyám ötször is elvitt minket külföldre: Németországba, a nagyapámékhoz. Aztán meghalt a nagyapám, és többé soha nem mentünk oda. Nagy, öreg kúriája volt Deisenhofenben, Münchentől tíz mérföldnyire, </w:t>
      </w:r>
      <w:r>
        <w:rPr>
          <w:i/>
          <w:iCs/>
          <w:color w:val="000000"/>
          <w:sz w:val="21"/>
          <w:szCs w:val="21"/>
          <w:lang w:val="hu-HU"/>
        </w:rPr>
        <w:t xml:space="preserve">Laufzorn </w:t>
      </w:r>
      <w:r>
        <w:rPr>
          <w:color w:val="000000"/>
          <w:sz w:val="21"/>
          <w:szCs w:val="21"/>
          <w:lang w:val="hu-HU"/>
        </w:rPr>
        <w:t xml:space="preserve">volt a neve, ami azt jelenti, hogy „Távozz, harag!". Alighanem gyerekkorom legszebb ideje volt az a néhány nyár, amit ott töltöttem. Fenyőerdők és forró napsütés, rőtvad, vörös és fekete mókusok, kökénybokrok holdszámra, vad szamóca és kilenc-tízféle ehető gomba – kijártunk az erdőre gombát szedni —, a mezőkön ismeretlen virágok, hiszen München magasan fekszik, s itt-ott előbújnak az alpesi virágok is, meg maga a tanya, ahol az egyetlen birka kivételével minden háziállat megtalálható volt, a kocsikázás a környéken, parasztszekéren, nagyapám szürkéivel, és a fürdés az Isarban, a vízesés alatt. Az Isar ragyogó zöld színű, és azt mondják róla, hogy Európa legsebesebb folyója. Ellátogattunk a nagybácsikhoz, akiknek pávatenyésztő gazdaságuk volt tőlünk néhány mérföldnyire; a dédnagy-bátyámhoz, </w:t>
      </w:r>
      <w:r>
        <w:rPr>
          <w:color w:val="000000"/>
          <w:sz w:val="21"/>
          <w:szCs w:val="21"/>
        </w:rPr>
        <w:t xml:space="preserve">Johannes </w:t>
      </w:r>
      <w:r>
        <w:rPr>
          <w:color w:val="000000"/>
          <w:sz w:val="21"/>
          <w:szCs w:val="21"/>
          <w:lang w:val="hu-HU"/>
        </w:rPr>
        <w:t>von Rankéhoz, az etnológushoz, aki a Tegernsee partján lakott, ahol mindenkinek boglárkaszőke volt a haja; néha pedig Agnes nagynénémhez, Freifrau Baronin von Aufsesshez, az Aufsess kastélyba, amely több órás vonatutazásnyira volt, magasan fenn a Bajor Alpokban.</w:t>
      </w:r>
    </w:p>
    <w:p>
      <w:pPr>
        <w:pStyle w:val="Normal"/>
        <w:widowControl/>
        <w:jc w:val="both"/>
        <w:rPr>
          <w:sz w:val="24"/>
          <w:szCs w:val="24"/>
        </w:rPr>
      </w:pPr>
      <w:r>
        <w:rPr>
          <w:color w:val="000000"/>
          <w:sz w:val="21"/>
          <w:szCs w:val="21"/>
          <w:lang w:val="hu-HU"/>
        </w:rPr>
        <w:tab/>
        <w:t xml:space="preserve">Aufsess a kilencedik században épült, olyan félreeső helyen, hogy soha nem dúlták fel, és azóta is az Aufsessek kezén maradt. Az eredeti várba, amely csupán a lakótoronyból állt, csak létrán lehetett bejutni a dereka táján, ehhez építették hozzá a középkori várkastélyt. Szemkápráztató volt a kincstár, a páncél- és fegyvergyűjtemény. </w:t>
      </w:r>
      <w:r>
        <w:rPr>
          <w:color w:val="000000"/>
          <w:sz w:val="21"/>
          <w:szCs w:val="21"/>
        </w:rPr>
        <w:t xml:space="preserve">Siegfried </w:t>
      </w:r>
      <w:r>
        <w:rPr>
          <w:color w:val="000000"/>
          <w:sz w:val="21"/>
          <w:szCs w:val="21"/>
          <w:lang w:val="hu-HU"/>
        </w:rPr>
        <w:t xml:space="preserve">nagybátyám megmutatta nekünk, gyerekeknek, a kápolnát: falain ott függtek az összes Aufsess bárók zománcozott címerpajzsai, párosítva annak a nemesi családnak a címerével, amellyel összeházasodtak. Megmutatta a padlón a karikával fölemelhető zárókövet, komikusan összeráncolta a szemöldökét, és azt mondta: „Ez a családi sírbolt, ide kerül minden Aufsess, amikor meghal. Egy szép napon én is idekerülök." (De aztán elesett a háborúban mint a német császári vezérkar tisztje, és azt hiszem, soha nem találták meg a holttestét.) </w:t>
      </w:r>
      <w:r>
        <w:rPr>
          <w:color w:val="000000"/>
          <w:sz w:val="21"/>
          <w:szCs w:val="21"/>
        </w:rPr>
        <w:t xml:space="preserve">Siegfried </w:t>
      </w:r>
      <w:r>
        <w:rPr>
          <w:color w:val="000000"/>
          <w:sz w:val="21"/>
          <w:szCs w:val="21"/>
          <w:lang w:val="hu-HU"/>
        </w:rPr>
        <w:t>bácsinak sajátos humorérzéke volt. Egyszer mi, gyerekek megláttuk a kerti ösvényen, amint éppen kavicsokat evett. Ránk szólt, hogy menjünk onnan, de persze ott maradtunk, leültünk, és megpróbáltunk mi is kavicsot enni. Erre, holtkomolyan, csak annyit mondott, hogy gyerekeknek nem szabad kavicsot enni, mert beletörik a foguk. Miután egy-két kavicson megpróbáltuk, mi is beláttuk, hogy igaza van, így aztán ő választott ki mindegyikünknek egy-egy kavicsot, ami szemre pontosan ugyanolyan volt, mint a többi, csak épp könnyen szét lehetett harapni, és csokoládéból volt a közepe – ezt azonban ahhoz a feltételhez kötötte, hogy elmegyünk, és hagyjuk őt nyugodtan szedegetni és majszolni. Amikor később visszamentünk, hiába kutattunk, kerestünk, csak közönséges kemény kavicsokat találtunk. Mindig mindenféle tréfában számíthattunk rá.</w:t>
      </w:r>
    </w:p>
    <w:p>
      <w:pPr>
        <w:pStyle w:val="Normal"/>
        <w:widowControl/>
        <w:jc w:val="both"/>
        <w:rPr>
          <w:sz w:val="24"/>
          <w:szCs w:val="24"/>
        </w:rPr>
      </w:pPr>
      <w:r>
        <w:rPr>
          <w:color w:val="000000"/>
          <w:sz w:val="21"/>
          <w:szCs w:val="21"/>
          <w:lang w:val="hu-HU"/>
        </w:rPr>
        <w:tab/>
        <w:t>A kastély kincsei között őriztek egy csipkés babafőkötőt, amely kétévi munkával készült, meg egy borospoharat, amelyet nagybátyám öreg édesapja talált a francia-porosz háborúban: egy rommá lőtt francia faluban állt egy tér közepén. Vacsorára többnyire óriás pisztrángokat ettünk. Apám, aki gyakorlott horgász volt, elképedve kérdezte a nagybátyámat, honnan szerzi őket. A bácsi elmagyarázta, hogy a kastély mellett búvópatak bukkan a felszínre, és az ebből kifogott halak nemcsak hatalmasra nőnek, de a sötétségtől hófehér a húsuk, és teljesen vakok is.</w:t>
      </w:r>
    </w:p>
    <w:p>
      <w:pPr>
        <w:pStyle w:val="Normal"/>
        <w:widowControl/>
        <w:jc w:val="both"/>
        <w:rPr>
          <w:sz w:val="24"/>
          <w:szCs w:val="24"/>
        </w:rPr>
      </w:pPr>
      <w:r>
        <w:rPr>
          <w:color w:val="000000"/>
          <w:sz w:val="21"/>
          <w:szCs w:val="21"/>
          <w:lang w:val="hu-HU"/>
        </w:rPr>
        <w:tab/>
        <w:t>Kaptunk vadrózsa-bogyóból készült lekvárt is, amit „hecsepecs"-nek neveztek, és megmutattak egy vasládát, amely egy apró, vastag falú, fehérre meszelt szobában állt a lakótorony legfelső emeletén – óriási láda volt, kétszer akkora, mint az ajtó, nyilván ott készítették a szobában, amelynek még ablaka sem volt, csak nyilazó lőrései. A ládának két kulcsa volt, és tizenkettedik vagy tizenharmadik századi munka lehetett. A hagyomány szerint csak akkor lett volna szabad kinyitni, ha a vár végveszélybe kerül. Egyik kulcsa a bárónál volt, a másik a várnagyánál. A láda kinyitásához mind a két kulcsra szükség volt, és senki nem tudta, mi lehet benne, még a találgatást is balszerencsés dolognak tartották. Mi persze találgattunk. Talán arany, még valószínűbb, hogy gabona, lezárt köcsögökben, esetleg valamiféle fegyver — talán görögtűz. Ahogy én az Aufsesseket meg a várnagyaikat ismerem, elképzelhetetlen, hogy a láda titka valaha is áldozatul essen a kíváncsiságuknak. A kastélyban kísértet is járt, egy „Vörös Lovag" néven emlegetett rég elhalt ős szelleme; rémítő arcképe a hálószobáinkhoz vezető lépcsőházban, a toronyban lógott. Ott aludtunk életünkben először tollas derékaljon.</w:t>
      </w:r>
    </w:p>
    <w:p>
      <w:pPr>
        <w:pStyle w:val="Normal"/>
        <w:widowControl/>
        <w:jc w:val="both"/>
        <w:rPr>
          <w:sz w:val="24"/>
          <w:szCs w:val="24"/>
        </w:rPr>
      </w:pPr>
      <w:r>
        <w:rPr>
          <w:color w:val="000000"/>
          <w:sz w:val="21"/>
          <w:szCs w:val="21"/>
          <w:lang w:val="hu-HU"/>
        </w:rPr>
        <w:tab/>
        <w:t>Laufzorn, amelyet nagyapám romosan vásárolt meg, aztán helyreállíttatott, hagyományok terén nem versenyezhetett Aufsess-szel, bár egy ideig a bajor királyok vadásztanyája volt, de azért ott is akadt két kísértet, a béresek gyakran látták is őket. Az egyik egy hintó volt, amely vadul robogott, lovak nélkül, ami a gépkocsi korszaka előtt elég rémítő dolog lehetett. Mivel a nagy lakomateremben gyerekkorom óta nem jártam, nehezen tudom felidézni valódi méreteit. Címeres, színes ólomüveg ablakaival, kopár deszkapadlójával akkorának látszott, akár egy katedrális, bútor csak a négy sarkában állt, asztalok és székek kis szigetei, a mennyezetet pedig minden oldalon körbeépítették fészkeikkel a fecskék. Az ablakból színes fénykarikák hulltak a falra akasztott sokágú szarvasagancsokra (a szarvasokat a nagyapám lőtte), a fészkek alatti fecskeürülékre, meg az egyik sarokban arra a kis harmóniumra, amely mellett német dalokat szoktunk énekelni. Laufzorni emlékeim ezek köré összpontosulnak. A ház földszintje a gazdasághoz tartozott, a széles kapun kocsiút vezetett be a tágas, zárt udvarra, amely valamikor, a feudális viszályok idején, a jószág biztonságos elhelyezésére szolgált. A kapubolt egyik oldalán volt az intéző lakása, a másikon a béresek szállása és konyhája. Nagyapám a családjával az emeleten lakott, a padlás pedig magtár volt, ott tárolták a gabonát, az almát meg a többi terményt. Unokatestvérem, Wilhelm, akit később egyik iskolatársam lőtt le légicsatában, órákat töltött odafenn, egerekre lődözve a légpuskájával.</w:t>
      </w:r>
    </w:p>
    <w:p>
      <w:pPr>
        <w:pStyle w:val="Normal"/>
        <w:widowControl/>
        <w:jc w:val="both"/>
        <w:rPr>
          <w:sz w:val="24"/>
          <w:szCs w:val="24"/>
        </w:rPr>
      </w:pPr>
      <w:r>
        <w:rPr>
          <w:color w:val="000000"/>
          <w:sz w:val="21"/>
          <w:szCs w:val="21"/>
          <w:lang w:val="hu-HU"/>
        </w:rPr>
        <w:tab/>
        <w:t>Amikor hazamentünk Angliába, mindig hiányzott a dús, fűszeres bajor koszt. Szerettük a rozskenyeret, a sötét fenyőmézet, a hatalmas jégkrém tortákat, amelyeket friss málnaszörpből készítettek a télen jégverembe elvermelt hóval, a nagyapám lőtte őz húsát, a mézes süteményt, a cukrászsüteményeket, és különösen a mindenféle gombás mártásokat. A perecet is szerettük meg a cukorral főtt répát és az áfonyás és kökényes nyári pudingokat. A ház melletti gyümölcsösben annyi almát, körtét és ringlót ehettünk, amennyi csak belénk fért, és hosszú sorokban álltak a feketeribizli- és málnabokrok is. Hiába volt nagyapám újdonsült birtokos, hiába volt liberális, és hiába kísérletezett modern mezőgazdasági módszerekkel, a birtok feudális jellegű maradt. Féltünk a szegény, izzadt, vad tekintetű béresektől, akik számunkra érthetetlen dialektusban beszéltek, és még az otthoni cselédeknél is alacsonyabb sorban éltek; ami pedig a háztól körülbelül félmérföldnyire letelepített olasz kolónia tagjait illeti, akiket nagyapám olcsó munkaerőnek hozatott a téglagyárába, őket magunkban a nótabeli „erdei cigányokkal" azonosítottuk. Nagyapám egyszer átvitt minket a téglagyárba, és megkóstoltatott velem egy falat olasz polentát. Később egyszer, amikor Wimbledonban égetten került az asztalra a tejpuding, és panaszkodtunk, anyám azt mondta nekünk: „Azok a szegény olaszok a nagyapátok téglagyárában néha szándékosan megégették a polentájukat, csak hogy más legyen az íze."</w:t>
      </w:r>
    </w:p>
    <w:p>
      <w:pPr>
        <w:pStyle w:val="Szvegtrzs2"/>
        <w:rPr>
          <w:i w:val="false"/>
          <w:i w:val="false"/>
          <w:iCs w:val="false"/>
          <w:sz w:val="24"/>
          <w:szCs w:val="24"/>
        </w:rPr>
      </w:pPr>
      <w:r>
        <w:rPr>
          <w:i w:val="false"/>
          <w:iCs w:val="false"/>
          <w:sz w:val="21"/>
          <w:szCs w:val="21"/>
        </w:rPr>
        <w:tab/>
        <w:t>A laufzorni gazdasági épületek mögött volt egy nagy, íriszekkel szegélyezett, ponttyal teli tó. Nagybátyáim három-négyévenként hálóval lehalászták. Egyszer mi is végignéztük ezt a mulatságot, és hangos kiabálásban törtünk ki, ahogy a hálót egyre közelebb és közelebb vonták a sekély kiemelő helyhez. Dagadt a ficánkoló pontyoktól, még egy nagy csuka is csapkodott köztük. Begázoltam segíteni, aztán, amikor kijöttem, hat pióca tapadt a lábomra, mint hat kis fekete gumicső, sót kellett hinteni a farkukra, csak akkor engedtek el. A béresek vad izgalomba jöttek, egyikük a hüvelykujjával belezett ki egy halat, aztán amúgy, nyersen mindjárt fel is falta. Emlékszem még a téglagyár és a kétmérföldnyire lévő vasútállomás közötti keskeny vágányú csillepályára is. Mivel a gyár és az állomás között a. terep kissé, talán egy százaléknyit lejtett, az olaszok megrakták a csilléiket téglával, egy munkacsapat erősen meglökte a csilléket, húsz-harminc lépést vele futva jól megtolták, és aztán már a csillék maguktól gördültek az állomás felé.</w:t>
      </w:r>
    </w:p>
    <w:p>
      <w:pPr>
        <w:pStyle w:val="Normal"/>
        <w:widowControl/>
        <w:jc w:val="both"/>
        <w:rPr>
          <w:sz w:val="24"/>
          <w:szCs w:val="24"/>
        </w:rPr>
      </w:pPr>
      <w:r>
        <w:rPr>
          <w:color w:val="000000"/>
          <w:sz w:val="21"/>
          <w:szCs w:val="21"/>
          <w:lang w:val="hu-HU"/>
        </w:rPr>
        <w:tab/>
        <w:t xml:space="preserve">A nagy szénapajtában szabad volt felmászni a tetőgerendákra és leugrani a ruganyos szénába. Egyre magasabbról ugráltunk. Izgalmas érzés volt: mintha a belső részeit maga mögött hagyta volna az ember a levegőben. Egyszer a laufzorni pincét is meglátogattuk, nem a közönséges söröspincét, hanem egy másikat, ahová az udvarról lehetett lemenni. Teljesen sötét volt, csak egy kis ablakrés világított. Hatalmas burgonyakupac volt a földön, hosszú, fehér csírák zűrzavaros tömege meredt belőle a fény felé. Az egyik sarokban sötét lyuk ásított, kapu zárta el: azt mondták, titkos alagút a háztól egy mérföldnyire lévő, romba dőlt kolostorhoz. A nagybátyáim egyszer elmentek benne egy darabig, de nagyon bűzös volt a levegője és visszafordultak. A kaput azért tették rá, nehogy valaki megint megpróbálja, aztán talán sohase jöjjön vissza. Jobban meggondolva, valószínűleg csak ugrattak minket. A lyuk alighanem </w:t>
      </w:r>
      <w:r>
        <w:rPr>
          <w:color w:val="000000"/>
          <w:sz w:val="21"/>
          <w:szCs w:val="21"/>
        </w:rPr>
        <w:t xml:space="preserve">a </w:t>
      </w:r>
      <w:r>
        <w:rPr>
          <w:i/>
          <w:iCs/>
          <w:color w:val="000000"/>
          <w:sz w:val="21"/>
          <w:szCs w:val="21"/>
        </w:rPr>
        <w:t xml:space="preserve">garde-robe </w:t>
      </w:r>
      <w:r>
        <w:rPr>
          <w:color w:val="000000"/>
          <w:sz w:val="21"/>
          <w:szCs w:val="21"/>
          <w:lang w:val="hu-HU"/>
        </w:rPr>
        <w:t>fenekére vezetett – ami a földbe vájt középkori árnyékszék finomkodó neve.</w:t>
      </w:r>
    </w:p>
    <w:p>
      <w:pPr>
        <w:pStyle w:val="Normal"/>
        <w:widowControl/>
        <w:jc w:val="both"/>
        <w:rPr>
          <w:sz w:val="24"/>
          <w:szCs w:val="24"/>
        </w:rPr>
      </w:pPr>
      <w:r>
        <w:rPr>
          <w:color w:val="000000"/>
          <w:sz w:val="21"/>
          <w:szCs w:val="21"/>
          <w:lang w:val="hu-HU"/>
        </w:rPr>
        <w:tab/>
        <w:t xml:space="preserve">Amikor nagyapámmal kikocsiztunk, minden faluban, amin áthajtottunk, hangos </w:t>
      </w:r>
      <w:r>
        <w:rPr>
          <w:i/>
          <w:iCs/>
          <w:color w:val="000000"/>
          <w:sz w:val="21"/>
          <w:szCs w:val="21"/>
          <w:lang w:val="hu-HU"/>
        </w:rPr>
        <w:t xml:space="preserve">„Grüss </w:t>
      </w:r>
      <w:r>
        <w:rPr>
          <w:i/>
          <w:iCs/>
          <w:color w:val="000000"/>
          <w:sz w:val="21"/>
          <w:szCs w:val="21"/>
        </w:rPr>
        <w:t>Gott, Herr Professor</w:t>
      </w:r>
      <w:r>
        <w:rPr>
          <w:color w:val="000000"/>
          <w:sz w:val="21"/>
          <w:szCs w:val="21"/>
        </w:rPr>
        <w:t xml:space="preserve">!"–ral </w:t>
      </w:r>
      <w:r>
        <w:rPr>
          <w:color w:val="000000"/>
          <w:sz w:val="21"/>
          <w:szCs w:val="21"/>
          <w:lang w:val="hu-HU"/>
        </w:rPr>
        <w:t>üdvözölték a falu notabilitásai. Minden faluban volt egy nagy kocsma, mellette dübörgő kuglipálya meg egy magas májusfa, felszalagozva, akár egy borbélycégér, kékkel és fehérrel, a bajor nemzeti színekkel. Minden utat alma- és körtefák szegélyeztek. Ezek az őrizetlen, nyilvános gyümölcsöskertek nagyon megleptek minket. Nem tudtuk megérteni, hogy maradhat meg rajtuk a gyümölcs. A wimbledoni réten sose érett be még a vadgesztenye se, mert addigra rég leverték kővel, bottal, pedig ott még erélyes parkőr is volt. Bajorországban legkevésbé a valósághű, vérző sebekkel kipingált útmenti feszületek tetszettek, meg a plakátszerű fogadalmi képek, amelyeken meztelen lelkek vigyorogtak kínjukban a Purgatóriumban, hosszú vörös meg sárga lángnyelvek között. Bár megtanítottak minket, hogy higgyünk a pokolban, nem szerettük, ha emlékeztetnek rá.</w:t>
      </w:r>
    </w:p>
    <w:p>
      <w:pPr>
        <w:pStyle w:val="Normal"/>
        <w:widowControl/>
        <w:jc w:val="both"/>
        <w:rPr>
          <w:sz w:val="24"/>
          <w:szCs w:val="24"/>
        </w:rPr>
      </w:pPr>
      <w:r>
        <w:rPr>
          <w:color w:val="000000"/>
          <w:sz w:val="21"/>
          <w:szCs w:val="21"/>
          <w:lang w:val="hu-HU"/>
        </w:rPr>
        <w:tab/>
        <w:t>Münchent nyomasztónak találtuk: a vendéglőkben undorító sörbűz és szivarfüst terjengett, harsány, zajos evészet folyt; a villamoson és a vonaton melegen öltözött, hallatlanul kövér emberek utaztak, mindenütt vad, goromba hivatalnokok ültek. Meg a rémisztő hullaház, ahová gyerekeket egyébként nem engedtek be. Azt mesélték, minden halott notabilitást a hullaházba visznek, beültetik egy székbe, és ott ül, díszbe öltözve, egy-két napig; ha tábornok, egyenruhában, ha a polgármester felesége, akkor selyemben, fölékszerezve. Madzagot kötnek az ujjaira, és ha a halottban maradt még némi élet, a madzag legkisebb rándulása megkondít egy nagy harangot. Hogy ez igaz-e, arról soha nem győződtem meg, de számomra akkor nagyon is igaz volt. Amikor nagyapám egy-két évvel utolsó látogatásunk után meghalt, magam elé képzeltem a hullaházban, bozontos, ősz hajával, zsakettben, csíkos nadrágban, a kitüntetéseivel meg a sztetoszkópjával. Arra gondoltam, hogy talán még a cilindere, a botja és a kesztyűje is ott van mellette egy asztalkán, lidérces álmában próbál megelevenedni, de tudja magáról, hogy meghalt.</w:t>
      </w:r>
    </w:p>
    <w:p>
      <w:pPr>
        <w:pStyle w:val="Normal"/>
        <w:widowControl/>
        <w:jc w:val="both"/>
        <w:rPr>
          <w:sz w:val="24"/>
          <w:szCs w:val="24"/>
        </w:rPr>
      </w:pPr>
      <w:r>
        <w:rPr>
          <w:color w:val="000000"/>
          <w:sz w:val="21"/>
          <w:szCs w:val="21"/>
          <w:lang w:val="hu-HU"/>
        </w:rPr>
        <w:tab/>
        <w:t>A Rokeby iskola igazgatója, aki megvesszőzött, amiért otthon felejtettem a tornacipőmet, nagyon szerette a német kultúrát, és lelkesedését az iskolára is kiterjesztette, így javamra szólt, hogy tudtam németül, és jártam Németországban. A többi iskolámban is elnézték ezt a német kapcsolatot, sőt némelyik helyen talán még érdekesnek is találták, a Charterhouse-ban viszont társadalmi vétségnek számított. Tizennégy éves koromtól kezdve, amikor a Charterhouse-ba kerültem, majdnem egészen a háború végéig, amikor elkezdtem önállóan gondolkodni, erőnek erejével igyekeztem elnyomni a bennem rejlő németet. Méltatlankodva hajtogattam, hogy ír vagyok, és önvédelmi álláspontomat arra a gyakorlati szempontra alapoztam, hogy csak az apa nemzetisége számít. Aminthogy a dolgok teljes patriarkális rendjét is természetesnek találtam: meg voltam győződve róla, hogy a férfi természettől fogva magasabbrendű a nőnél. Anyám szó szerint vette a „szeresd, becsüld és engedelmeskedj neki" szerződést, nővéreimet úgy nevelte, hogy szerettek volna fiúk lenni, megbotránkoztak a női szavazati jog gondolatán, és nem is várták el, hogy olyan költséges iskoláztatásban részesüljenek, mint az öccseik. Minden családi ügyben apámé volt a végső döntés joga. Anyám azt szokta mondogatni: „Ha egy lovon ketten ülnek, az egyiknek hátul kell ülnie."</w:t>
      </w:r>
    </w:p>
    <w:p>
      <w:pPr>
        <w:pStyle w:val="Normal"/>
        <w:widowControl/>
        <w:jc w:val="both"/>
        <w:rPr>
          <w:sz w:val="24"/>
          <w:szCs w:val="24"/>
        </w:rPr>
      </w:pPr>
      <w:r>
        <w:rPr>
          <w:color w:val="000000"/>
          <w:sz w:val="21"/>
          <w:szCs w:val="21"/>
          <w:lang w:val="hu-HU"/>
        </w:rPr>
        <w:tab/>
        <w:t>Mi gyerekek nem beszéltünk jól németül, bizonytalanul használtuk a nyelvtani nemeket és a ragokat, a gót betűket pedig sose tanultuk meg se leírni, se kiolvasni. Mégis olyan erős volt bennünk a német iránti érzék, hogy úgy érzem, németül sokkal jobban tudok, mint például franciául, holott franciául majdnem olyan gyorsan olvasok, mint angolul, németül pedig csak lassan és kínosan, szótárral. A két nyelvhez agyam két különböző részét használom. A francia nyelv csak felületes szerzemény, ha nem használnám, könnyen elfelejteném.</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5</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Korai gyermekéveim nagy részét Wimbledonban töltöttem. A háztól – nagy ház volt, a nagyrét közelében – csak nem sokkal a háború után szabadultunk meg, mégis szinte semmi fontosra nem tudok visszaemlékezni. Persze, tizenegy vagy tizenkét éves koromtól fogva mindig bennlakásos iskolába jártam, a tavaszi és a nyári vakációt mindig vidéken töltöttük, tehát Wimbledont csak karácsonykor láttam, meg egy-két napig a vakációk elején és végén. London félórányira volt, de oda ritkán jutottam el. Színházba soha nem vittek minket, még bábszínházba se, a háború közepéig pontosan kétszer voltam életemben színházban, akkor is csak gyerekdarabokat láttam, egy nagynéném jóvoltából. Anyánk arra nevelt minket, hogy legyünk komolyak, és igyekezzünk valami gyakorlati módon hasznára lenni az emberiségnek, de szigorúan elrejtette előlünk, hogy az emberek aljasak, ármánykodók és kéjsóvárak, mivel úgy gondolta, hogy mindezek ellen a legbiztosabb védelem az ártatlanság. Gondosan cenzúrázta olvasmányainkat. Szándéka szerint „ha nem is nagy ember, legalább jó ember" kellett váljon belőlem. Ha elvittek valahova, annak mindig célja volt, vagy az, hogy tanuljunk, vagy az, hogy fejlődjön a szépérzékünk. Kirándultunk Kew Gardensbe, </w:t>
      </w:r>
      <w:r>
        <w:rPr>
          <w:color w:val="000000"/>
          <w:sz w:val="21"/>
          <w:szCs w:val="21"/>
        </w:rPr>
        <w:t xml:space="preserve">Hampton </w:t>
      </w:r>
      <w:r>
        <w:rPr>
          <w:color w:val="000000"/>
          <w:sz w:val="21"/>
          <w:szCs w:val="21"/>
          <w:lang w:val="hu-HU"/>
        </w:rPr>
        <w:t xml:space="preserve">Court-ba, az Állatkertbe, elmentünk a British Museumba meg a Természettudományi Múzeumba. Emlékszem, amint a British </w:t>
      </w:r>
      <w:r>
        <w:rPr>
          <w:color w:val="000000"/>
          <w:sz w:val="21"/>
          <w:szCs w:val="21"/>
        </w:rPr>
        <w:t xml:space="preserve">Museum </w:t>
      </w:r>
      <w:r>
        <w:rPr>
          <w:color w:val="000000"/>
          <w:sz w:val="21"/>
          <w:szCs w:val="21"/>
          <w:lang w:val="hu-HU"/>
        </w:rPr>
        <w:t>kincstárában anyám csillogó szemmel elmondta nekünk, hogy ez a sok csodálatos holmi mind a miénk. Meglepetten bámultunk rá.</w:t>
      </w:r>
    </w:p>
    <w:p>
      <w:pPr>
        <w:pStyle w:val="Normal"/>
        <w:widowControl/>
        <w:jc w:val="both"/>
        <w:rPr>
          <w:sz w:val="24"/>
          <w:szCs w:val="24"/>
        </w:rPr>
      </w:pPr>
      <w:r>
        <w:rPr>
          <w:color w:val="000000"/>
          <w:sz w:val="21"/>
          <w:szCs w:val="21"/>
          <w:lang w:val="hu-HU"/>
        </w:rPr>
        <w:tab/>
        <w:t>– Igen – mondta –, ez mind a miénk, a közé, amelynek mi is részei vagyunk. Megnézhetjük, megcsodálhatjuk, nézegethetjük, ameddig csak akarjuk. Akkor sem járnánk jobban, ha otthon tartanánk, a házunkban. Amellett akkor még el is lophatnák.</w:t>
      </w:r>
    </w:p>
    <w:p>
      <w:pPr>
        <w:pStyle w:val="Normal"/>
        <w:widowControl/>
        <w:jc w:val="both"/>
        <w:rPr>
          <w:sz w:val="24"/>
          <w:szCs w:val="24"/>
        </w:rPr>
      </w:pPr>
      <w:r>
        <w:rPr>
          <w:color w:val="000000"/>
          <w:sz w:val="21"/>
          <w:szCs w:val="21"/>
          <w:lang w:val="hu-HU"/>
        </w:rPr>
        <w:t xml:space="preserve">Több könyvet olvastunk, mint a legtöbb más gyerek. Összesen vagy négy-ötezer kötet lehetett a házban: egy régimódi tudós könyvtár, amelyet az a Robert bácsikám hagyott apámra, akit már említettem, mint Wordsworth jó barátját, de akit amannál gyöngédebb barátság szálai fűztek </w:t>
      </w:r>
      <w:r>
        <w:rPr>
          <w:color w:val="000000"/>
          <w:sz w:val="21"/>
          <w:szCs w:val="21"/>
        </w:rPr>
        <w:t xml:space="preserve">Felicia Hemanshez; </w:t>
      </w:r>
      <w:r>
        <w:rPr>
          <w:color w:val="000000"/>
          <w:sz w:val="21"/>
          <w:szCs w:val="21"/>
          <w:lang w:val="hu-HU"/>
        </w:rPr>
        <w:t>ehhez járult apám saját gyűjteménye, főleg verseskötetek, külön szekrényben az angol nyelvű ír irodalom; a vallásos munkák, amelyeket anyám gyűjtött; aztán a tankönyvek, amelyeket a kiadók küldözgettek apámnak, abban a reményben, hogy javasolni fogja őket az állami iskolák számára; végül a regények és a kalandos könyvek, amelyeket a bátyáim meg a nővéreim hoztak a házhoz.</w:t>
      </w:r>
    </w:p>
    <w:p>
      <w:pPr>
        <w:pStyle w:val="Normal"/>
        <w:widowControl/>
        <w:jc w:val="both"/>
        <w:rPr>
          <w:sz w:val="24"/>
          <w:szCs w:val="24"/>
        </w:rPr>
      </w:pPr>
      <w:r>
        <w:rPr>
          <w:color w:val="000000"/>
          <w:sz w:val="21"/>
          <w:szCs w:val="21"/>
          <w:lang w:val="hu-HU"/>
        </w:rPr>
        <w:tab/>
        <w:t>Anyánk feltalálókról és orvosokról szokott mesélni nekünk, olyanokról, akik az életüket adták a szenvedőkért, szegény fiúkról, akik felküzdötték magukat a csúcsra, és szent életű emberekről, akik példaképpé váltak. Elmesélte továbbá a királyról szóló példázatot, akinek volt egy gyönyörű kertje, amelyet megnyitott a nép előtt. Bement a kertbe két diák, és az egyik, akiről anyám mindig kissé gúnyos hangon beszélt, még a tulipánágyásokban is felfedezett itt-ott némi gazt, de a másik (itt anyám föllelkesedett) még a szemétdombon is gyönyörű virágokat talált. A háború témáját lehetőleg kerülte, mivel mindig nehezére esett megmagyarázni, hogyan is engedheti meg a Jóisten, hogy az emberek háborúzzanak. Kisgyerekkoromat a búr háború árnyékolta be: Philip, legidősebb bátyám (aki fenniánusnak vallotta magát), egyben búrpárti is volt, és emlékszem, micsoda feszültség villogott a reggelizőasztalnál közte és apám közt, aki mindenféle szélsőséges politikai nézetet elítélt.</w:t>
      </w:r>
    </w:p>
    <w:p>
      <w:pPr>
        <w:pStyle w:val="Normal"/>
        <w:widowControl/>
        <w:jc w:val="both"/>
        <w:rPr>
          <w:sz w:val="24"/>
          <w:szCs w:val="24"/>
        </w:rPr>
      </w:pPr>
      <w:r>
        <w:rPr>
          <w:color w:val="000000"/>
          <w:sz w:val="21"/>
          <w:szCs w:val="21"/>
          <w:lang w:val="hu-HU"/>
        </w:rPr>
        <w:tab/>
        <w:t xml:space="preserve">Mikor végül is eladtuk a wimbledoni házat, sokféle probléma megoldódott. Anyám soha semmit nem dobott ki, amire valakinek esetleg még szüksége lehetett, ezért huszonöt év után tornyokban állt nálunk a limlom. A ház legárulkodóbb zuga talán az orvosságos szekrényke volt. Senki nem mondhatta volna rá, hogy rendetlen: minden üveg be volt dugaszolva, de annyira egymás hegyen-hátán, hogy a hátsó sorokban álló üvegekről anyámon kívül, akinek kitűnő memóriája volt, senki nem tudta már, mi van bennük. Nem kétséges, hogy néhány évenként átvizsgálta a készletet. A kétes üvegekre óvatosan új címkét ragasztott: „Ez biztos Alfred régi tyúkszemirtója", vagy „Sztrichnin – kétes". Még a skarlát vagy szamárköhögés ellen felírt különleges orvosságokat is eltette, hátha valaki újra megkapja a betegséget. Lelkes címkéző volt, egyik iskolai jutalomkönyvembe ezt írta bele: </w:t>
      </w:r>
      <w:r>
        <w:rPr>
          <w:color w:val="000000"/>
          <w:sz w:val="21"/>
          <w:szCs w:val="21"/>
        </w:rPr>
        <w:t xml:space="preserve">„Robert Ranke Graves </w:t>
      </w:r>
      <w:r>
        <w:rPr>
          <w:color w:val="000000"/>
          <w:sz w:val="21"/>
          <w:szCs w:val="21"/>
          <w:lang w:val="hu-HU"/>
        </w:rPr>
        <w:t xml:space="preserve">kapta jutalmul ezt a könyvet, mert első lett a félévi osztálymunkában és második a vizsgán. Továbbá különdíjat nyert hittanból, pedig ő a legkisebb az osztályban. Feljegyezte szerető anyja, </w:t>
      </w:r>
      <w:r>
        <w:rPr>
          <w:color w:val="000000"/>
          <w:sz w:val="21"/>
          <w:szCs w:val="21"/>
        </w:rPr>
        <w:t xml:space="preserve">Amy Graves, </w:t>
      </w:r>
      <w:r>
        <w:rPr>
          <w:color w:val="000000"/>
          <w:sz w:val="21"/>
          <w:szCs w:val="21"/>
          <w:lang w:val="hu-HU"/>
        </w:rPr>
        <w:t xml:space="preserve">1908 nyarán." A házilag eltett lekvár mindig részletes dokumentációval ellátva került az asztalra. Egy kis köcsögön ez állt: „Egres, citrom és rebarbara – egy kis bolti egreslekvárral –, </w:t>
      </w:r>
      <w:r>
        <w:rPr>
          <w:color w:val="000000"/>
          <w:sz w:val="21"/>
          <w:szCs w:val="21"/>
        </w:rPr>
        <w:t xml:space="preserve">Nelly </w:t>
      </w:r>
      <w:r>
        <w:rPr>
          <w:color w:val="000000"/>
          <w:sz w:val="21"/>
          <w:szCs w:val="21"/>
          <w:lang w:val="hu-HU"/>
        </w:rPr>
        <w:t>átfőzte".</w:t>
      </w:r>
    </w:p>
    <w:p>
      <w:pPr>
        <w:pStyle w:val="Normal"/>
        <w:widowControl/>
        <w:jc w:val="both"/>
        <w:rPr>
          <w:sz w:val="24"/>
          <w:szCs w:val="24"/>
        </w:rPr>
      </w:pPr>
      <w:r>
        <w:rPr>
          <w:color w:val="000000"/>
          <w:sz w:val="21"/>
          <w:szCs w:val="21"/>
          <w:lang w:val="hu-HU"/>
        </w:rPr>
        <w:tab/>
        <w:t>Anyám három mondása és egyik kedvenc meséje:</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Gyerekek, mint anyátok megparancsolom nektek, hogy soha ne pörgessetek semmit a kezetekben. A hannoveri király egyszer egy gyöngyös erszényt pörgetett, és kiverte vele a szemét."</w:t>
      </w:r>
    </w:p>
    <w:p>
      <w:pPr>
        <w:pStyle w:val="Normal"/>
        <w:widowControl/>
        <w:jc w:val="both"/>
        <w:rPr>
          <w:sz w:val="24"/>
          <w:szCs w:val="24"/>
        </w:rPr>
      </w:pPr>
      <w:r>
        <w:rPr>
          <w:color w:val="000000"/>
          <w:sz w:val="21"/>
          <w:szCs w:val="21"/>
          <w:lang w:val="hu-HU"/>
        </w:rPr>
        <w:tab/>
        <w:t>„Gyerekek, mint anyátok megparancsolom nektek, hogy nagyon vigyázzatok, amikor fölviszitek a mécsest a hálószobátokba. A mécs nem más, mint kis csésze zsír."</w:t>
      </w:r>
    </w:p>
    <w:p>
      <w:pPr>
        <w:pStyle w:val="Normal"/>
        <w:widowControl/>
        <w:jc w:val="both"/>
        <w:rPr>
          <w:sz w:val="24"/>
          <w:szCs w:val="24"/>
        </w:rPr>
      </w:pPr>
      <w:r>
        <w:rPr>
          <w:color w:val="000000"/>
          <w:sz w:val="21"/>
          <w:szCs w:val="21"/>
          <w:lang w:val="hu-HU"/>
        </w:rPr>
        <w:tab/>
        <w:t>„Volt egyszer egy férfi, egy francia, aki belehalt bánatába, amiért soha nem lehetett anya."</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A mesét gyertyafénynél szokta mesélni:</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Volt egyszer Schleswig-Holsteinban egy parasztcsalád, amelyben mindenkinek ferde volt a szája. Egyik este el akarták fújni a gyertyát. Az apa szája balra ferdült... így! megpróbálta elfújni a gyertyát. .. így! de ahhoz büszke volt, hogy máshová álljon, mint egyenest szembe a gyertyával, így aztán csak fújta, csak fújta, de nem bírta elfújni a gyertyát. Aztán megpróbálta az anya is, de az ő szája meg jobbra ferdült... így! és megpróbálta elfújni... így! és ő is olyan büszke volt, hogy nem akart máshová állni, csak egyenest szembe a gyertyával, és fújta, csak fújta, de nem bírta elfújni a gyertyát. Aztán ott volt a fiuk, akinek fölfelé görbült a szája... így! meg a lányuk, akinek lefelé görbült... így! és sorba mind megpróbálták. .. így! meg így! és volt egy kelekótya kisgyerekük, akinek örökös vigyorra állt a szája... így! Végül aztán jött a cselédlány, egy gyönyörű koppenhágai kislány, akinek tökéletes metszésű volt az ajka; és eloltotta nekik a gyertyát a cipőjével, így ni! Sutty!</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Ezekből az idézetekből világosan kiderül, hogy milyen sokat köszönhetek anyámnak, mint író. Arra is megtanított, hogy „mondd meg az igazat, és szégyellje magát az ördög!" Kedvenc biblikus buzdítása így szólt: „Fiam, ha tennivalót talál a te kezed, tegyed azt minden erőddel".</w:t>
      </w:r>
    </w:p>
    <w:p>
      <w:pPr>
        <w:pStyle w:val="Normal"/>
        <w:widowControl/>
        <w:jc w:val="both"/>
        <w:rPr>
          <w:sz w:val="24"/>
          <w:szCs w:val="24"/>
        </w:rPr>
      </w:pPr>
      <w:r>
        <w:rPr>
          <w:color w:val="000000"/>
          <w:sz w:val="21"/>
          <w:szCs w:val="21"/>
          <w:lang w:val="hu-HU"/>
        </w:rPr>
        <w:tab/>
        <w:t>Wimbledont mindig rossz helynek tartottam: se nem város, se nem falu. Odahaza szerdán volt a legrosszabb, anyám „fogadónapján". Vasárnapi ruhánkban vonultunk le a szalonba, süteményt ettünk, el kellett viselnünk a puszikat, és jólnevelten kellett viselkednünk. A nővéreimnek még szavalniuk is kellett. Karácsony táján, amelyet német módra ünnepeltünk meg, jöttek a gyerekzsúrok, vagy egy tucat, mindig belebetegedtünk az izgalmakba. Nem szeretek Wimbledonra gondolni.</w:t>
      </w:r>
    </w:p>
    <w:p>
      <w:pPr>
        <w:pStyle w:val="Normal"/>
        <w:widowControl/>
        <w:jc w:val="both"/>
        <w:rPr>
          <w:sz w:val="24"/>
          <w:szCs w:val="24"/>
        </w:rPr>
      </w:pPr>
      <w:r>
        <w:rPr>
          <w:color w:val="000000"/>
          <w:sz w:val="21"/>
          <w:szCs w:val="21"/>
          <w:lang w:val="hu-HU"/>
        </w:rPr>
        <w:tab/>
        <w:t>Ha történetesen nem utaztunk el Németországba, vagy – egyszer – Franciaországba, akkor tavasszal és nyáron mindig Harlechba mentünk, Észak-Walesbe, ahol anyámnak háza volt. Amíg az autóforgalom nem érte el az észak-walesi tengerpartot is, Harlech nagyon csöndes hely volt, alig ismerték, pedig golfközpont volt. Harlech három részből állt. Az első, ötszáz láb magasan, egy meredek dombháton, maga a falu: gránitból épült, palatetős házak, csúf ablakok és oromfalak, hét vagy nyolc különféle felekezet kápolnája, annyi üzlet, hogy a falu a környező kisebb falvak bevásárló központja lett, no és a vár, nekünk kedvenc játszóhelyünk. A második rész lapos, homokos síkság volt, a Morfa, ahonnan visszahúzódott a tenger: egyik részén a golfpályák terültek el, de észak felé jó darabon irdatlan, vad bozót borította, ahol tavasszal bíbictojást szedtünk. A golfpályák szinte a tengerpartig nyúltak: mérföldeken át jó, kemény homokos fövény, ahol veszélytelen volt a fürdés, s amelynek homokdombjai közt pompásan lehetett bújócskázni.</w:t>
      </w:r>
    </w:p>
    <w:p>
      <w:pPr>
        <w:pStyle w:val="Normal"/>
        <w:widowControl/>
        <w:jc w:val="both"/>
        <w:rPr>
          <w:sz w:val="24"/>
          <w:szCs w:val="24"/>
        </w:rPr>
      </w:pPr>
      <w:r>
        <w:rPr>
          <w:color w:val="000000"/>
          <w:sz w:val="21"/>
          <w:szCs w:val="21"/>
          <w:lang w:val="hu-HU"/>
        </w:rPr>
        <w:tab/>
        <w:t>Harlech harmadik részét, a falu mögötti, elhagyatott, sziklás dombvidéket soha nem keresték fel se a golfozók, se az akkor még ritka nyaralók, és még maguk a falusiak is csak ritkán. Ahogy nagyobbak lettünk, mi egyre több és több időt töltöttünk odafenn, és egyre kevesebbet a tengerparton meg a golfpályán. Itt-ott akadt a dombok közt egy-egy tanya vagy házikó, de az ember könnyen bejárhatott tizenöt-húsz mérföldet is anélkül, hogy útra vagy tanyára bukkant volna. Eredetileg mindig valami gyakorlatias ürügyet kerestünk a kirándulásra: kökényszedés a Maes-y-garnedd melletti dombokon, vagy áfonyaszedés Gwlawllyben, vagy római kályhacserepeket gyűjteni (amelyeken rajta volt a fazekas hüvelykujj-lenyomata) a Castell Tomen-y-mur melletti rombadőlt római villáknál; virágokat szedni az Artro felső folyásának partján, vagy meglesni a vadkecskéket, amelyek a Rhinog Fawr, a következő hegylánc legmagasabb csúcsa mögött tanyáztak; málnát szedni a Cwmbychan-tó melletti bokrosban, vagy fehér hangát egy névtelen hegyen, a Római Lépcsőktől északra. De aztán már egyszerűen csak azért jártunk a hegyekbe, mert jólesett köztük mászkálni. Filléres egyszerűségük jobban tetszett nekünk, mint a Bajor Alpok kétkrajcáros pompája. Akkoriban a nálam egy évvel idősebb Rosaleen nővérem volt a legjobb barátom.</w:t>
      </w:r>
    </w:p>
    <w:p>
      <w:pPr>
        <w:pStyle w:val="Normal"/>
        <w:widowControl/>
        <w:jc w:val="both"/>
        <w:rPr>
          <w:sz w:val="24"/>
          <w:szCs w:val="24"/>
        </w:rPr>
      </w:pPr>
      <w:r>
        <w:rPr>
          <w:color w:val="000000"/>
          <w:sz w:val="21"/>
          <w:szCs w:val="21"/>
          <w:lang w:val="hu-HU"/>
        </w:rPr>
        <w:tab/>
        <w:t>Erre a vidékre (és nem ismerek hozzá hasonló vidéket) mintha nem lettek volna érvényesek a természet törvényei. Az ember alig vette észre az évszakok múlását, a satnya fű közt állandóan fújt a szél, a fekete köveken mindig hidegen és tisztán folytak a fekete patakok. A hegyi juhnyájak vadak voltak és szabadok, átugráltak a hat láb magas kőfalon is (ellentétben a lassú, nehézkes, piszkos bundájú, déli síksági nyájakkal, amelyek kövérre híztak a Wimbledon mögötti mezőkön), és amikor lefeküdtek pihenni, könnyen mohos gránitsziklának nézhette őket az ember. Nagyon kevés volt a fa, csak a völgyekben nőttek mogyoró- és berkenyebokrok, törpe tölgyek meg tüskebozótok. A tél mindig enyhe volt, az előző évi megfakult rekettye meg hanga egészen tavaszig megmaradt. Madarat alig láttunk, csak egy-egy ölyv vagy póling körözött néha a távolban, és akárhová mentünk, a gyep alatt egy-két hüvelyknyire mintha mindig ott lett volna a domb sziklacsontváza.</w:t>
      </w:r>
    </w:p>
    <w:p>
      <w:pPr>
        <w:pStyle w:val="Normal"/>
        <w:widowControl/>
        <w:jc w:val="both"/>
        <w:rPr>
          <w:sz w:val="24"/>
          <w:szCs w:val="24"/>
        </w:rPr>
      </w:pPr>
      <w:r>
        <w:rPr>
          <w:color w:val="000000"/>
          <w:sz w:val="21"/>
          <w:szCs w:val="21"/>
          <w:lang w:val="hu-HU"/>
        </w:rPr>
        <w:tab/>
        <w:t xml:space="preserve">Walesi vér nem lévén bennünk, nemigen éreztünk kísértést, hogy megtanuljuk a walesi nyelvet, arra pedig még kevésbé, hogy walesinek tettessük magunkat; számunkra ez a táj, melyet oly jól ismertünk, mintegy kívül esett a földrajz határain. Ha elvétve összetalálkoztunk egy-egy kóborló juhásszal, úgy éreztük, betolakodott a magányunkba. </w:t>
      </w:r>
      <w:r>
        <w:rPr>
          <w:color w:val="000000"/>
          <w:sz w:val="21"/>
          <w:szCs w:val="21"/>
        </w:rPr>
        <w:t xml:space="preserve">Clarissa, </w:t>
      </w:r>
      <w:r>
        <w:rPr>
          <w:color w:val="000000"/>
          <w:sz w:val="21"/>
          <w:szCs w:val="21"/>
          <w:lang w:val="hu-HU"/>
        </w:rPr>
        <w:t xml:space="preserve">Rosaleen meg én egyszer a legeldugottabb hegyeket jártuk, és egész nap nem láttunk egy lelket sem. Végül egy vízeséshez értünk, és két pisztrángot találtunk mellette a parton. A horgász vagy tízyardnyira állt, éppen egy tüskebokorból bogozta ki beakadt horgát. Nem látott meg minket, így én csöndesen odalopództam a halakhoz, és mind a kettőnek a szájába dugtam egy-egy fehér hangaágacskát, amit aznap délután szedtünk. Sietve újra elbújtunk, aztán megkérdeztem: – Meglessük? – De </w:t>
      </w:r>
      <w:r>
        <w:rPr>
          <w:color w:val="000000"/>
          <w:sz w:val="21"/>
          <w:szCs w:val="21"/>
        </w:rPr>
        <w:t xml:space="preserve">Clarissa </w:t>
      </w:r>
      <w:r>
        <w:rPr>
          <w:color w:val="000000"/>
          <w:sz w:val="21"/>
          <w:szCs w:val="21"/>
          <w:lang w:val="hu-HU"/>
        </w:rPr>
        <w:t>azt mondta: – Ne, ne rontsuk el. – Hazamentünk, és soha többé nem beszéltünk a dologról, még egymás közt sem; sose tudtuk meg, mi lett a vége...</w:t>
      </w:r>
    </w:p>
    <w:p>
      <w:pPr>
        <w:pStyle w:val="Normal"/>
        <w:widowControl/>
        <w:jc w:val="both"/>
        <w:rPr>
          <w:sz w:val="24"/>
          <w:szCs w:val="24"/>
        </w:rPr>
      </w:pPr>
      <w:r>
        <w:rPr>
          <w:color w:val="000000"/>
          <w:sz w:val="21"/>
          <w:szCs w:val="21"/>
          <w:lang w:val="hu-HU"/>
        </w:rPr>
        <w:tab/>
        <w:t xml:space="preserve">Ha Írországban lettünk volna, nyilván öntudatosan megtanultunk volna írül, és megtanultuk volna a helyi legendákat, de Írországba csak egyszer mentünk el, amikor én még karonülő gyerek voltam. Ehelyett Walest ismertük meg, amely számunkra szűz terület volt, s amelyről azt tudtuk, hogy a történelme olyan ősi, hogy a helyi legendák nem is maradtak fönn, így kirándulásainkon magunk költöttünk hozzá legendákat. Találgattuk, ki fekszik eltemetve az Állókő alatt, ki lakott régen a romba dőlt kerek kunyhóban meg a barlangokban, lenn a völgyben, ahol azok a nagy berkenyék nőttek. Amikor Németországba látogattunk, természetes, emberi módon éreztem otthon magam, de a Harlech fölötti hegyekben történelemtől és földrajztól független személyes békére leltem. Az első versem, amelyet már önmagamként írtam, ezekről a dombokról szólt. (Első versem, amelyet Gravesként írtam, </w:t>
      </w:r>
      <w:r>
        <w:rPr>
          <w:color w:val="000000"/>
          <w:sz w:val="21"/>
          <w:szCs w:val="21"/>
        </w:rPr>
        <w:t xml:space="preserve">Catullus </w:t>
      </w:r>
      <w:r>
        <w:rPr>
          <w:color w:val="000000"/>
          <w:sz w:val="21"/>
          <w:szCs w:val="21"/>
          <w:lang w:val="hu-HU"/>
        </w:rPr>
        <w:t>egyik szatírájának tisztes fordítása volt.)</w:t>
      </w:r>
    </w:p>
    <w:p>
      <w:pPr>
        <w:pStyle w:val="Normal"/>
        <w:widowControl/>
        <w:jc w:val="both"/>
        <w:rPr>
          <w:sz w:val="24"/>
          <w:szCs w:val="24"/>
        </w:rPr>
      </w:pPr>
      <w:r>
        <w:rPr>
          <w:color w:val="000000"/>
          <w:sz w:val="21"/>
          <w:szCs w:val="21"/>
          <w:lang w:val="hu-HU"/>
        </w:rPr>
        <w:tab/>
        <w:t>Elfoglalt és szórakozott apánk soha nem aggódott miattunk, gyerekek miatt, anyánk viszont igen. Mégis megengedte, hogy mindjárt reggeli után nekivágjunk a hegyeknek, és nem is szidott meg túlságosan, amikor csak jóval vacsoraidő után értünk haza. Bár szédülős volt, és félt a magasságtól, nekünk soha nem tiltotta meg, hogy veszélyes helyekre másszunk, és soha nem is esett semmi bajunk. Mivel én is szédülős voltam, elszántan és kínlódva neveltem magam a szédülés leküzdésére. De sokszor megmásztuk a harlechi vár tornyocskáit és tornyait! Nehéz feladat volt, hogy megismerjem és eloszlassam magamban a félelmeimet. A magasságtól való egyszerű félelem volt az első, amelyet le kellett gyűrnöm.</w:t>
      </w:r>
    </w:p>
    <w:p>
      <w:pPr>
        <w:pStyle w:val="Normal"/>
        <w:widowControl/>
        <w:jc w:val="both"/>
        <w:rPr>
          <w:sz w:val="24"/>
          <w:szCs w:val="24"/>
        </w:rPr>
      </w:pPr>
      <w:r>
        <w:rPr>
          <w:color w:val="000000"/>
          <w:sz w:val="21"/>
          <w:szCs w:val="21"/>
          <w:lang w:val="hu-HU"/>
        </w:rPr>
        <w:tab/>
        <w:t xml:space="preserve">Harlechi kertünk végében volt egy elhagyott kőfejtő, amelyet egy-két helyen könnyű volt megmászni, én azonban egyre nehezebb utakat találtam ki magamnak. Minden újabb siker után az izgalomtól reszketve nyúltam el a biztonságos tetőn, a rét füvében. Egyszer egy kőpárkányon elveszítettem a lábom alól a támaszt, és az lett volna a törvényszerű, ha halálra zúzom magam, de aztán valahogy mégiscsak megvetettem a lábam, és felrugaszkodtam a biztonságba. Amikor utána szemügyre vettem a sziklán azt a helyet, eszembe jutott, hogyan kísértette meg a Sátán Jézust: az ember levetheti magát a szikláról, mert az angyalok felkarolják. Az ilyesmi egyébként nem is ritkaság az alpinizmusban. George Mallory barátom például, aki később a Mount Everest csúcsának közelében tűnt el, egyszer teljesen megmagyarázhatatlan teljesítményt nyújtott a Snowdonon. Egy sziklapárkányon felejtette a pipáját, félúton lefelé az egyik Iliweddi szakadékban, és elhatározta, hogy visszamászik érte, de nem azon az úton, amelyen lejött, hanem levágja a kanyarokat. Meg is tette, majd ugyanezen a rövidebb úton megint leereszkedett. A többiek nem is látták, merre mászott, mikor azonban másnap eljöttek felvenni a hivatalos jegyzőkönyvet, döbbenten látták, hogy a barátom által felfedezett ösvény szinte mindvégig egy kiszögellő sziklapárkány alatt vezet el. A Hegymászó Klub egyik szabálya szerint a mászóutakat soha nem szabad a felfedezőjükről elnevezni, hanem mindig a természeti sajátosságaikat kell leírni. Itt kivételt tettek. A jegyzőkönyvbe a következő bejegyzés került: </w:t>
      </w:r>
      <w:r>
        <w:rPr>
          <w:i/>
          <w:iCs/>
          <w:color w:val="000000"/>
          <w:sz w:val="21"/>
          <w:szCs w:val="21"/>
          <w:lang w:val="hu-HU"/>
        </w:rPr>
        <w:t xml:space="preserve">„Mallory Aknája, </w:t>
      </w:r>
      <w:r>
        <w:rPr>
          <w:color w:val="000000"/>
          <w:sz w:val="21"/>
          <w:szCs w:val="21"/>
          <w:lang w:val="hu-HU"/>
        </w:rPr>
        <w:t xml:space="preserve">a 2. útvonal egyik változata, 1. a mellékelt térképet. Megmászni lehetetlen. Gyenge alkonyi fényben egyszer mégis megmászta </w:t>
      </w:r>
      <w:r>
        <w:rPr>
          <w:color w:val="000000"/>
          <w:sz w:val="21"/>
          <w:szCs w:val="21"/>
        </w:rPr>
        <w:t xml:space="preserve">Mr. </w:t>
      </w:r>
      <w:r>
        <w:rPr>
          <w:color w:val="000000"/>
          <w:sz w:val="21"/>
          <w:szCs w:val="21"/>
          <w:lang w:val="hu-HU"/>
        </w:rPr>
        <w:t>G. H. L. Mallory."</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6</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Hadd kezdjem a Charterho-se–ról való beszámolómat annak a napnak a felidézésével, amelyen egy héttel a háború kitörése előtt elhagytam. Megvitattam érzéseimet </w:t>
      </w:r>
      <w:r>
        <w:rPr>
          <w:color w:val="000000"/>
          <w:sz w:val="21"/>
          <w:szCs w:val="21"/>
        </w:rPr>
        <w:t xml:space="preserve">Neville Barbourral, </w:t>
      </w:r>
      <w:r>
        <w:rPr>
          <w:color w:val="000000"/>
          <w:sz w:val="21"/>
          <w:szCs w:val="21"/>
          <w:lang w:val="hu-HU"/>
        </w:rPr>
        <w:t xml:space="preserve">aki akkor az iskola diáktitkára volt. Mindenekelőtt leszögeztük, hogy meglehet, vannak még Charterhouse-nál is tipikusabb </w:t>
      </w:r>
      <w:r>
        <w:rPr>
          <w:i/>
          <w:iCs/>
          <w:color w:val="000000"/>
          <w:sz w:val="21"/>
          <w:szCs w:val="21"/>
        </w:rPr>
        <w:t xml:space="preserve">public </w:t>
      </w:r>
      <w:r>
        <w:rPr>
          <w:i/>
          <w:iCs/>
          <w:color w:val="000000"/>
          <w:sz w:val="21"/>
          <w:szCs w:val="21"/>
          <w:lang w:val="hu-HU"/>
        </w:rPr>
        <w:t>school</w:t>
      </w:r>
      <w:r>
        <w:rPr>
          <w:color w:val="000000"/>
          <w:sz w:val="21"/>
          <w:szCs w:val="21"/>
          <w:lang w:val="hu-HU"/>
        </w:rPr>
        <w:t>-ok</w:t>
      </w:r>
      <w:r>
        <w:rPr>
          <w:i/>
          <w:iCs/>
          <w:color w:val="000000"/>
          <w:sz w:val="21"/>
          <w:szCs w:val="21"/>
          <w:lang w:val="hu-HU"/>
        </w:rPr>
        <w:t xml:space="preserve">, </w:t>
      </w:r>
      <w:r>
        <w:rPr>
          <w:color w:val="000000"/>
          <w:sz w:val="21"/>
          <w:szCs w:val="21"/>
          <w:lang w:val="hu-HU"/>
        </w:rPr>
        <w:t xml:space="preserve">ennek esélyét azonban elenyészőnek minősítettük. Azután, hogy iskolánk reménytelen eset, mert olyan erősek a hagyományok, hogy a megtörésükhöz szélnek kellene ereszteni az egész diákságot és tanszemélyzetet, és mindent teljesen elölről kellene kezdeni. De valószínűleg ez sem lenne elég, hiszen a falakat is valósággal átitatta az általunk alapvetően rossznak tartott, úgynevezett </w:t>
      </w:r>
      <w:r>
        <w:rPr>
          <w:i/>
          <w:iCs/>
          <w:color w:val="000000"/>
          <w:sz w:val="21"/>
          <w:szCs w:val="21"/>
        </w:rPr>
        <w:t xml:space="preserve">„public </w:t>
      </w:r>
      <w:r>
        <w:rPr>
          <w:i/>
          <w:iCs/>
          <w:color w:val="000000"/>
          <w:sz w:val="21"/>
          <w:szCs w:val="21"/>
          <w:lang w:val="hu-HU"/>
        </w:rPr>
        <w:t>school</w:t>
      </w:r>
      <w:r>
        <w:rPr>
          <w:color w:val="000000"/>
          <w:sz w:val="21"/>
          <w:szCs w:val="21"/>
          <w:lang w:val="hu-HU"/>
        </w:rPr>
        <w:t>-szellem" úgyhogy tulajdonképpen az épületeket is le kellene rombolni, és másutt, más néven újra felépíteni az egész iskolát. Végezetül pe</w:t>
      </w:r>
      <w:r>
        <w:rPr>
          <w:color w:val="000000"/>
          <w:sz w:val="21"/>
          <w:szCs w:val="21"/>
        </w:rPr>
        <w:t xml:space="preserve">dig, </w:t>
      </w:r>
      <w:r>
        <w:rPr>
          <w:color w:val="000000"/>
          <w:sz w:val="21"/>
          <w:szCs w:val="21"/>
          <w:lang w:val="hu-HU"/>
        </w:rPr>
        <w:t xml:space="preserve">hogy </w:t>
      </w:r>
      <w:r>
        <w:rPr>
          <w:color w:val="000000"/>
          <w:sz w:val="21"/>
          <w:szCs w:val="21"/>
        </w:rPr>
        <w:t xml:space="preserve">most, </w:t>
      </w:r>
      <w:r>
        <w:rPr>
          <w:color w:val="000000"/>
          <w:sz w:val="21"/>
          <w:szCs w:val="21"/>
          <w:lang w:val="hu-HU"/>
        </w:rPr>
        <w:t xml:space="preserve">távozásunkkor nem is sajnálunk egyebet, mint azt a pozíciót, amit az utolsó évben, mint hatodikosok élveztünk, tudniillik többé-kevésbé azt csinálhattunk, amit akartunk. Mindketten Oxfordba mentünk tovább, </w:t>
      </w:r>
      <w:r>
        <w:rPr>
          <w:color w:val="000000"/>
          <w:sz w:val="21"/>
          <w:szCs w:val="21"/>
        </w:rPr>
        <w:t xml:space="preserve">a St. John's </w:t>
      </w:r>
      <w:r>
        <w:rPr>
          <w:color w:val="000000"/>
          <w:sz w:val="21"/>
          <w:szCs w:val="21"/>
          <w:lang w:val="hu-HU"/>
        </w:rPr>
        <w:t xml:space="preserve">College-ba, amiről úgy gondoltuk, hogy lényegileg </w:t>
      </w:r>
      <w:r>
        <w:rPr>
          <w:color w:val="000000"/>
          <w:sz w:val="21"/>
          <w:szCs w:val="21"/>
        </w:rPr>
        <w:t xml:space="preserve">Charterhouse </w:t>
      </w:r>
      <w:r>
        <w:rPr>
          <w:color w:val="000000"/>
          <w:sz w:val="21"/>
          <w:szCs w:val="21"/>
          <w:lang w:val="hu-HU"/>
        </w:rPr>
        <w:t xml:space="preserve">kissé keményebb változata lesz. Megint mi leszünk a kisfiúk, de arról szó sem lehet, hogy jólnevelten </w:t>
      </w:r>
      <w:r>
        <w:rPr>
          <w:i/>
          <w:iCs/>
          <w:color w:val="000000"/>
          <w:sz w:val="21"/>
          <w:szCs w:val="21"/>
        </w:rPr>
        <w:t xml:space="preserve">public </w:t>
      </w:r>
      <w:r>
        <w:rPr>
          <w:i/>
          <w:iCs/>
          <w:color w:val="000000"/>
          <w:sz w:val="21"/>
          <w:szCs w:val="21"/>
          <w:lang w:val="hu-HU"/>
        </w:rPr>
        <w:t>school</w:t>
      </w:r>
      <w:r>
        <w:rPr>
          <w:color w:val="000000"/>
          <w:sz w:val="21"/>
          <w:szCs w:val="21"/>
          <w:lang w:val="hu-HU"/>
        </w:rPr>
        <w:t>-t</w:t>
      </w:r>
      <w:r>
        <w:rPr>
          <w:i/>
          <w:iCs/>
          <w:color w:val="000000"/>
          <w:sz w:val="21"/>
          <w:szCs w:val="21"/>
          <w:lang w:val="hu-HU"/>
        </w:rPr>
        <w:t xml:space="preserve"> </w:t>
      </w:r>
      <w:r>
        <w:rPr>
          <w:color w:val="000000"/>
          <w:sz w:val="21"/>
          <w:szCs w:val="21"/>
          <w:lang w:val="hu-HU"/>
        </w:rPr>
        <w:t>játsszunk, miért is nyilván ki leszünk téve egy csomó kellemetlenségnek: át fogják kutatni a szobáinkat például, meg belénk kötnek, amitől mi majd elveszítjük az önuralmunkat, ütni fogunk, és természetesen mi is kapunk majd egypárat. Addig valószínűleg nem lesz békességünk, amíg harmadéves korunkra majd újra elérjük ugyanazt a pozíciót, amelyet most, az előkészítő iskola utolsó évében elfoglaltunk.</w:t>
      </w:r>
    </w:p>
    <w:p>
      <w:pPr>
        <w:pStyle w:val="Szvegtrzs2"/>
        <w:rPr>
          <w:i w:val="false"/>
          <w:i w:val="false"/>
          <w:iCs w:val="false"/>
          <w:sz w:val="24"/>
          <w:szCs w:val="24"/>
        </w:rPr>
      </w:pPr>
      <w:r>
        <w:rPr>
          <w:i w:val="false"/>
          <w:iCs w:val="false"/>
          <w:sz w:val="21"/>
          <w:szCs w:val="21"/>
        </w:rPr>
        <w:tab/>
        <w:t>– Ezerkilencszáztizenhétben – mondta Nevill – erre a sok sivárságra rá fogják nyomni a hivatalos pecsétet. Meg fogjuk kapni a diplománkat, aztán új fiúként megint újra kell kezdenünk valami unalmas állásban.</w:t>
      </w:r>
    </w:p>
    <w:p>
      <w:pPr>
        <w:pStyle w:val="Normal"/>
        <w:widowControl/>
        <w:jc w:val="both"/>
        <w:rPr>
          <w:sz w:val="24"/>
          <w:szCs w:val="24"/>
        </w:rPr>
      </w:pPr>
      <w:r>
        <w:rPr>
          <w:color w:val="000000"/>
          <w:sz w:val="21"/>
          <w:szCs w:val="21"/>
          <w:lang w:val="hu-HU"/>
        </w:rPr>
        <w:tab/>
        <w:t>– Pontosan – feleltem.</w:t>
      </w:r>
    </w:p>
    <w:p>
      <w:pPr>
        <w:pStyle w:val="Normal"/>
        <w:widowControl/>
        <w:jc w:val="both"/>
        <w:rPr>
          <w:sz w:val="24"/>
          <w:szCs w:val="24"/>
        </w:rPr>
      </w:pPr>
      <w:r>
        <w:rPr>
          <w:color w:val="000000"/>
          <w:sz w:val="21"/>
          <w:szCs w:val="21"/>
          <w:lang w:val="hu-HU"/>
        </w:rPr>
        <w:tab/>
        <w:t>– Atyaisten – mondta, hirtelen felém fordulva –, nem tudom elviselni, hogy ez vár ránk. Hogy az egyik iskolából egyenesen a másikba menjek. Az a legkevesebb, hogy legalább ezt a nyarat végig külföldön fogom tölteni.</w:t>
      </w:r>
    </w:p>
    <w:p>
      <w:pPr>
        <w:pStyle w:val="Normal"/>
        <w:widowControl/>
        <w:jc w:val="both"/>
        <w:rPr>
          <w:sz w:val="24"/>
          <w:szCs w:val="24"/>
        </w:rPr>
      </w:pPr>
      <w:r>
        <w:rPr>
          <w:color w:val="000000"/>
          <w:sz w:val="21"/>
          <w:szCs w:val="21"/>
          <w:lang w:val="hu-HU"/>
        </w:rPr>
        <w:tab/>
        <w:t>Én úgy éreztem, hogy három hónap kevés erre. Valami olyasmi járt a fejemben, hogy megszököm, és beállok tengerésznek.</w:t>
      </w:r>
    </w:p>
    <w:p>
      <w:pPr>
        <w:pStyle w:val="Normal"/>
        <w:widowControl/>
        <w:jc w:val="both"/>
        <w:rPr>
          <w:sz w:val="24"/>
          <w:szCs w:val="24"/>
        </w:rPr>
      </w:pPr>
      <w:r>
        <w:rPr>
          <w:color w:val="000000"/>
          <w:sz w:val="21"/>
          <w:szCs w:val="21"/>
          <w:lang w:val="hu-HU"/>
        </w:rPr>
        <w:tab/>
        <w:t>– Gondoltál már arra – kérdezte Nevill —, hogy tizennégy évet fecséreltünk el az életünkből jórészt latinra és görögre, amit még csak nem is tanítottak tisztességesen, és hogy most kezdődik az egész elölről még három évig?</w:t>
      </w:r>
    </w:p>
    <w:p>
      <w:pPr>
        <w:pStyle w:val="Normal"/>
        <w:widowControl/>
        <w:jc w:val="both"/>
        <w:rPr>
          <w:sz w:val="24"/>
          <w:szCs w:val="24"/>
        </w:rPr>
      </w:pPr>
      <w:r>
        <w:rPr>
          <w:color w:val="000000"/>
          <w:sz w:val="21"/>
          <w:szCs w:val="21"/>
          <w:lang w:val="hu-HU"/>
        </w:rPr>
        <w:tab/>
        <w:t>De amikor már minden rosszat elmondtunk Charterhouse-ról, eszünkbe jutott, neki vagy nekem, már elfelejtettem, hogy melyikünknek:</w:t>
      </w:r>
    </w:p>
    <w:p>
      <w:pPr>
        <w:pStyle w:val="Normal"/>
        <w:widowControl/>
        <w:jc w:val="both"/>
        <w:rPr>
          <w:sz w:val="24"/>
          <w:szCs w:val="24"/>
        </w:rPr>
      </w:pPr>
      <w:r>
        <w:rPr>
          <w:color w:val="000000"/>
          <w:sz w:val="21"/>
          <w:szCs w:val="21"/>
          <w:lang w:val="hu-HU"/>
        </w:rPr>
        <w:tab/>
        <w:t>– Persze épp az a feneség, hogy azért, mondjuk, két igazán rendes tanár mindig akad a negyven vagy ötven marha között, meg legalább tíz igazán rendes fiú is az öt-hatszáz hülye diák között. Az ő emlékük pedig elkísér, és azt fogjuk érezni, amit Lót, aki tíz ember kedvéért nem engedte volna elpusztítani Szodomát. Erre a beszélgetésre meg húsz év múlva már egyikünk se fog emlékezni, és akkor majd azt fogjuk hinni, hogy talán tévedtünk, és néhány kivétellel tulajdonképpen mindenki egész rendes volt, és azt fogjuk mondani: „Fiatal voltam és milyen bohó, hogy a tökélyt kértem számon, ami pedig, ugye nem is létezik", és majd elérzékenyülve mi is Charterhouse-ba fogjuk küldeni a fiainkat, akik meg persze ugyanúgy lesznek ezzel az egésszel, mint mi most.</w:t>
      </w:r>
    </w:p>
    <w:p>
      <w:pPr>
        <w:pStyle w:val="Normal"/>
        <w:widowControl/>
        <w:jc w:val="both"/>
        <w:rPr>
          <w:sz w:val="24"/>
          <w:szCs w:val="24"/>
        </w:rPr>
      </w:pPr>
      <w:r>
        <w:rPr>
          <w:color w:val="000000"/>
          <w:sz w:val="21"/>
          <w:szCs w:val="21"/>
          <w:lang w:val="hu-HU"/>
        </w:rPr>
        <w:tab/>
        <w:t xml:space="preserve">Mindezt nem szabad a régi iskolámmal szembeni támadásnak értelmezni: pusztán az akkori hangulatomat rögzítem. Semmi kétség, nem sokra tartottam azt a szigorú jellemformáló erőt, amivel magasztalói szerint </w:t>
      </w:r>
      <w:r>
        <w:rPr>
          <w:color w:val="000000"/>
          <w:sz w:val="21"/>
          <w:szCs w:val="21"/>
        </w:rPr>
        <w:t>a</w:t>
      </w:r>
      <w:r>
        <w:rPr>
          <w:i/>
          <w:iCs/>
          <w:color w:val="000000"/>
          <w:sz w:val="21"/>
          <w:szCs w:val="21"/>
        </w:rPr>
        <w:t xml:space="preserve"> public school </w:t>
      </w:r>
      <w:r>
        <w:rPr>
          <w:color w:val="000000"/>
          <w:sz w:val="21"/>
          <w:szCs w:val="21"/>
          <w:lang w:val="hu-HU"/>
        </w:rPr>
        <w:t>intézménye rendelkezik. Nemrégiben egy tipikus charterhouse-i öregdiák azt mondta nekem: – Annyit javult azóta az iskola erkölcsi nívója, hogy rá sem lehet ismerni. – De hát ez nyilván mindig is így lesz.</w:t>
      </w:r>
    </w:p>
    <w:p>
      <w:pPr>
        <w:pStyle w:val="Normal"/>
        <w:widowControl/>
        <w:jc w:val="both"/>
        <w:rPr>
          <w:sz w:val="24"/>
          <w:szCs w:val="24"/>
        </w:rPr>
      </w:pPr>
      <w:r>
        <w:rPr>
          <w:color w:val="000000"/>
          <w:sz w:val="21"/>
          <w:szCs w:val="21"/>
          <w:lang w:val="hu-HU"/>
        </w:rPr>
        <w:tab/>
        <w:t>Azután csak öt év múlva kerültem Oxfordba, 1919-ben, amikor nálam négy évvel fiatalabb Charles öcsém is már rég oxfordi diák volt, mire pedig 1926-ban végre megszereztem az egyetemi fokozatot, már John öcsém is utolért, pedig nyolc évvel fiatalabb nálam.</w:t>
      </w:r>
    </w:p>
    <w:p>
      <w:pPr>
        <w:pStyle w:val="Normal"/>
        <w:widowControl/>
        <w:jc w:val="both"/>
        <w:rPr>
          <w:sz w:val="24"/>
          <w:szCs w:val="24"/>
        </w:rPr>
      </w:pPr>
      <w:r>
        <w:rPr>
          <w:color w:val="000000"/>
          <w:sz w:val="21"/>
          <w:szCs w:val="21"/>
          <w:lang w:val="hu-HU"/>
        </w:rPr>
        <w:tab/>
        <w:t>Charterhouse-ban az első pillanattól fogva olyan nyomasztó levertségben szenvedtem, hogy teljes mélységében nem is szívesen idézem fel. Valami olyasmi volt ez, mint amit Laufzornban, abban a hideg pincében éreztem, a krumpli közt. Az iskolába körülbelül hatszáz fiú járt, akik főleg sportolással meg romantikus kamaszbarátságokkal voltak elfoglalva, a tanulást mindenki lenézte. A jó tanulókat nem vonták össze valamelyik hálóterembe, mint Winchesterben vagy Econban, hanem szétszórták őket. Ezeknek mindig nagyon rosszul ment a soruk, hacsak nem jeleskedtek valami sportban is, és nem tudtak úgy tenni, mintha még a rossz tanulóknál is jobban utálnák a tanulást, és nem segítettek mindig készségesen a rossz tanulóknak. Én történetesen az a fajta jótanuló voltam, aki csakugyan szeret tanulni, és meglepett és elcsüggesztett az osztályban uralkodó közöny. Az első szemeszterben többé-kevésbé békén hagytak, mert az volt a szabály, hogy az új fiúkat se biztatni, se ugratni nem szabad. A fiúk ritkán szóltak hozzám,</w:t>
      </w:r>
      <w:r>
        <w:rPr>
          <w:i/>
          <w:iCs/>
          <w:color w:val="000000"/>
          <w:sz w:val="21"/>
          <w:szCs w:val="21"/>
          <w:lang w:val="hu-HU"/>
        </w:rPr>
        <w:t xml:space="preserve"> </w:t>
      </w:r>
      <w:r>
        <w:rPr>
          <w:color w:val="000000"/>
          <w:sz w:val="21"/>
          <w:szCs w:val="21"/>
          <w:lang w:val="hu-HU"/>
        </w:rPr>
        <w:t>kivéve, ha elküldtek valami megbízással, vagy hűvösen rámutattak, hogy megszegtem valami iskolai szokást.</w:t>
      </w:r>
    </w:p>
    <w:p>
      <w:pPr>
        <w:pStyle w:val="Szvegtrzs2"/>
        <w:rPr>
          <w:i w:val="false"/>
          <w:i w:val="false"/>
          <w:iCs w:val="false"/>
          <w:sz w:val="24"/>
          <w:szCs w:val="24"/>
        </w:rPr>
      </w:pPr>
      <w:r>
        <w:rPr>
          <w:i w:val="false"/>
          <w:iCs w:val="false"/>
          <w:sz w:val="21"/>
          <w:szCs w:val="21"/>
        </w:rPr>
        <w:tab/>
        <w:t>A második szemeszterben elkezdődtek a bajok. Többféle dolog is volt, ami természetszerűleg népszerűtlenné tett. Amellett, hogy jó tanuló voltam, és nem voltam különlegesebben jó sportoló, mindig kevés volt a zsebpénzem. Mivel nem tudtam eleget tenni a társadalmi szokásoknak, és nem tudtam az iskolai boltban édességgel traktálni az osztálytársaimat, nem fogadhattam el az ő kínálásukat sem. Ruháim, bár külsőleg megfeleltek az iskola stílusának, nem méretre készültek, és nem a legjobb minőségű szövetből, amilyet az összes többi fiúk viseltek. Emellett otthon még arra sem tanítottak meg, hogyan hordjam őket a legelőnyösebben. Se anyámnak, se apámnak nem volt semmi érzéke az öltözködési finomságokhoz, a bátyáim meg ebben az időben már külföldön voltak. A „házban", ahol laktam, öt jó tanulót kivéve majdnem minden fiú üzletemberek gyereke volt: olyan osztály sarja, amelynek érdeklődési köréről és előítéleteiről mit sem tudtam, hiszen addig csak értelmiségi gyerekeket ismertem. Túl sokat beszéltem, azt se szerették. További hátrányt jelentett, hogy valóban olyan szűzies és ártatlan voltam, ahogyan az anyám tervezte. A nemi életről mit sem tudtam, nem is szólva az iskolai beszélgetésekben állandóan szóba kerülő különféle szexuális rafinériákról, amelyektől teljesen elborzadtam. A legszívesebben megszöktem volna.</w:t>
      </w:r>
    </w:p>
    <w:p>
      <w:pPr>
        <w:pStyle w:val="Normal"/>
        <w:widowControl/>
        <w:jc w:val="both"/>
        <w:rPr>
          <w:sz w:val="24"/>
          <w:szCs w:val="24"/>
        </w:rPr>
      </w:pPr>
      <w:r>
        <w:rPr>
          <w:color w:val="000000"/>
          <w:sz w:val="21"/>
          <w:szCs w:val="21"/>
          <w:lang w:val="hu-HU"/>
        </w:rPr>
        <w:tab/>
        <w:t xml:space="preserve">De a legtöbb kellemetlenségem abból származott, hogy az iskola névsorában így tüntették fel a nevem: „R. von </w:t>
      </w:r>
      <w:r>
        <w:rPr>
          <w:color w:val="000000"/>
          <w:sz w:val="21"/>
          <w:szCs w:val="21"/>
        </w:rPr>
        <w:t xml:space="preserve">Graves". </w:t>
      </w:r>
      <w:r>
        <w:rPr>
          <w:color w:val="000000"/>
          <w:sz w:val="21"/>
          <w:szCs w:val="21"/>
          <w:lang w:val="hu-HU"/>
        </w:rPr>
        <w:t xml:space="preserve">Mindaddig azt hittem, hogy a „Ranke" a második keresztnevem; a születési anyakönyvi kivonatomon található „von" zavarba ejtett. Iskolatársaim igyekeztek eltitkolni a második keresztnevüket, és általában sikerült is titokban tartaniuk a cifrábbakat. A „von" nélkül a Rankét kétségkívül elsüthettem volna egyszótagú angol névnek, de a „von Ranke" hivalkodó volt. Az üzletemberek gyerekei abban az időben hevesen és sokat vitatkoztak </w:t>
      </w:r>
      <w:r>
        <w:rPr>
          <w:color w:val="000000"/>
          <w:sz w:val="21"/>
          <w:szCs w:val="21"/>
        </w:rPr>
        <w:t xml:space="preserve">a </w:t>
      </w:r>
      <w:r>
        <w:rPr>
          <w:i/>
          <w:iCs/>
          <w:color w:val="000000"/>
          <w:sz w:val="21"/>
          <w:szCs w:val="21"/>
        </w:rPr>
        <w:t xml:space="preserve">Reich </w:t>
      </w:r>
      <w:r>
        <w:rPr>
          <w:color w:val="000000"/>
          <w:sz w:val="21"/>
          <w:szCs w:val="21"/>
          <w:lang w:val="hu-HU"/>
        </w:rPr>
        <w:t>elleni kereskedelmi háború fenyegetéséről, sőt, szükségességéről. A „német" nekik „mocskos németet" jelentett, „olcsó, vacak árukat", amelyek „a mi pompás iparunkkal versenyeznek". Katonai fenyegetést is jelentett, poroszsá</w:t>
      </w:r>
      <w:r>
        <w:rPr>
          <w:color w:val="000000"/>
          <w:sz w:val="21"/>
          <w:szCs w:val="21"/>
        </w:rPr>
        <w:t xml:space="preserve">got, </w:t>
      </w:r>
      <w:r>
        <w:rPr>
          <w:color w:val="000000"/>
          <w:sz w:val="21"/>
          <w:szCs w:val="21"/>
          <w:lang w:val="hu-HU"/>
        </w:rPr>
        <w:t xml:space="preserve">haszontalan filozófiát, unalmas tudóskodást, zenekedvelést és kardcsörgetést. A házban volt még egy német nevű fiú, vele – bár születésére és neveltetésére nézve angol volt – ugyanúgy bántak, mint velem. Viszont lakott a házban egy francia fiú is, aki nagyon népszerű lett, pedig gyatra sportoló volt: </w:t>
      </w:r>
      <w:r>
        <w:rPr>
          <w:color w:val="000000"/>
          <w:sz w:val="21"/>
          <w:szCs w:val="21"/>
        </w:rPr>
        <w:t xml:space="preserve">VII. Edward </w:t>
      </w:r>
      <w:r>
        <w:rPr>
          <w:color w:val="000000"/>
          <w:sz w:val="21"/>
          <w:szCs w:val="21"/>
          <w:lang w:val="hu-HU"/>
        </w:rPr>
        <w:t xml:space="preserve">király </w:t>
      </w:r>
      <w:r>
        <w:rPr>
          <w:i/>
          <w:iCs/>
          <w:color w:val="000000"/>
          <w:sz w:val="21"/>
          <w:szCs w:val="21"/>
        </w:rPr>
        <w:t xml:space="preserve">entente </w:t>
      </w:r>
      <w:r>
        <w:rPr>
          <w:i/>
          <w:iCs/>
          <w:color w:val="000000"/>
          <w:sz w:val="21"/>
          <w:szCs w:val="21"/>
          <w:lang w:val="hu-HU"/>
        </w:rPr>
        <w:t>cordiale</w:t>
      </w:r>
      <w:r>
        <w:rPr>
          <w:color w:val="000000"/>
          <w:sz w:val="21"/>
          <w:szCs w:val="21"/>
          <w:lang w:val="hu-HU"/>
        </w:rPr>
        <w:t>-ja</w:t>
      </w:r>
      <w:r>
        <w:rPr>
          <w:i/>
          <w:iCs/>
          <w:color w:val="000000"/>
          <w:sz w:val="21"/>
          <w:szCs w:val="21"/>
          <w:lang w:val="hu-HU"/>
        </w:rPr>
        <w:t xml:space="preserve"> </w:t>
      </w:r>
      <w:r>
        <w:rPr>
          <w:color w:val="000000"/>
          <w:sz w:val="21"/>
          <w:szCs w:val="21"/>
          <w:lang w:val="hu-HU"/>
        </w:rPr>
        <w:t>remekül működött. Az elterjedt antiszemitizmus tovább rontotta a helyzetet: valaki elhintette a pletykát, hogy nemcsak német vagyok, hanem egyenesen német zsidó.</w:t>
      </w:r>
    </w:p>
    <w:p>
      <w:pPr>
        <w:pStyle w:val="Normal"/>
        <w:widowControl/>
        <w:jc w:val="both"/>
        <w:rPr>
          <w:sz w:val="24"/>
          <w:szCs w:val="24"/>
        </w:rPr>
      </w:pPr>
      <w:r>
        <w:rPr>
          <w:color w:val="000000"/>
          <w:sz w:val="21"/>
          <w:szCs w:val="21"/>
          <w:lang w:val="hu-HU"/>
        </w:rPr>
        <w:tab/>
        <w:t>Én természetesen mindig kardoskodtam, hogy ír vagyok, de egy ír fiú, aki nálam körülbelül másfél évvel régebben volt a házban, nagyon rossz néven vette ezt az állításomat. Minden tőle telhetőt megtett, hogy gyötörjön, méghozzá nemcsak afféle rosszindulatú csínyekkel, mint hogy tintát öntött a tankönyveimre, eldugta a tornaruhámat, meglesett a sarkon, és hátulról hirtelen rám támadt, vagy éjjel vizet öntött az ágyamba, hanem azzal is, hogy állandóan ráerőszakolta a trágár humorát az én prűdségemre, és gondoskodott róla, hogy viszolygásom köznevetség tárgya legyen. Valósággal legendássá tette állítólagos képmutatásomat, mely mögött titkos romlottság rejlik. Az idegösszeroppanás szélére kerültem. Az iskolai etika nem engedte meg, hogy bajaimat tudassam a ház felügyelőtanárával. A vigyázók, bár nekik kellett volna fönntartaniuk a rendet és őrködniük a ház erkölcsein, soha nem avatkoztak közbe, ha az alsósok nyaggattak valakit. Megpróbáltam védekezni, de mivel az esélyek mindig erősen ellenem szóltak, ez csak további heccelődésre biztatta őket. Valószínűleg okosabb lett volna a teljesen passzív ellenállás. Csak az utolsó két iskolaévben szoktam hozzá a trágár beszédhez, és csak katonakoromban kérgesedtem meg annyira, hogy azonos tónusban tudjak válaszolni a sértésekre.</w:t>
      </w:r>
    </w:p>
    <w:p>
      <w:pPr>
        <w:pStyle w:val="Normal"/>
        <w:widowControl/>
        <w:jc w:val="both"/>
        <w:rPr>
          <w:sz w:val="24"/>
          <w:szCs w:val="24"/>
        </w:rPr>
      </w:pPr>
      <w:r>
        <w:rPr>
          <w:color w:val="000000"/>
          <w:sz w:val="21"/>
          <w:szCs w:val="21"/>
          <w:lang w:val="hu-HU"/>
        </w:rPr>
        <w:tab/>
        <w:t xml:space="preserve">G. H. Rendallról, </w:t>
      </w:r>
      <w:r>
        <w:rPr>
          <w:color w:val="000000"/>
          <w:sz w:val="21"/>
          <w:szCs w:val="21"/>
        </w:rPr>
        <w:t xml:space="preserve">a Charterhouse </w:t>
      </w:r>
      <w:r>
        <w:rPr>
          <w:color w:val="000000"/>
          <w:sz w:val="21"/>
          <w:szCs w:val="21"/>
          <w:lang w:val="hu-HU"/>
        </w:rPr>
        <w:t>akkori igazgatójáról azt mesélték, hogy egy igazgatói konferencián nagy ártatlanul ezt mondta: „Az én fiaim szerelmes természetűek, de ritkán érzékiek." Csakugyan kevés erotikus természetű eset jutott a tudomására; úgy emlékszem, charterhouse-i időm alatt nem fordult elő több öt vagy hat nagy botránynál, és ritka eset volt, ha valakit kicsaptak. A felügyelőtanárok nem sokat tudtak róla, mi folyik a felügyeletük alatt álló házban, hiszen a szállásuk el volt különítve a fiúkétól. Mégis egyetértek Rendall-lal, aki különbséget tett a „szerelmeskedés" (amelyen azt értette, hogy nagyobb fiúk érzelmesen beleszerettek kisebbekbe) és az érzékiség vagy serdülő vágy között. Intim kapcsolatra gyakran sor került, de egy idősebb fiú és szerelme tárgya között csak nagyon ritkán – ez tönkretette volna a dolog regényességét –, hanem szinte mindig azonos korú fiúk közt, akik nem voltak szerelmesek, csak épp szexuális partnerra akadtak egymásban, így mindig fülledt volt a légkör, teli konvencionális, kora viktoriánus jellegű regényes érzelmességgel, amelyet cinizmus és romlottság bonyolított.</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7</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Második évem közepe táján megírtam a szüleimnek, hogy vegyenek ki ebből az iskolából, mert nem tudom tovább elviselni Charterhouse-ban az életet: beláttam, hogy nem ide való vagyok, és a többiek nemkívánatos elemnek tartanak. Bizalmasan részleteket is közöltem velük, hogy komolyan vegyék a kérésemet; csakhogy a szüleim nem tartották tiszteletben közléseim bizalmas jellegét, mert úgy gondolták, erkölcsi kötelességük tájékoztatni a ház felügyelőtanárát mindarról, amit írtam nekik. Még csak nem is figyelmeztettek, hogy mit csináltak, csak meglátogattak, és a hit és az ima erejéről prédikáltak nekem. Azt mondták, mindent el kell viselnem, annak érdekében, hogy... elfelejtettem, hogy pontosan minek az érdekében, talán a karrieremében. Szerencsére beszámolómban egy szót sem írtam a házban előforduló nemi kilengésekről, így a felügyelő tanár beérte azzal, hogy tartott egy kis beszédet aznap este, ima után, amelyben általánosságban elítélte az erőszakosságot és a zsarnokoskodást. Közölte velünk, hogy éppen most tettek panaszt nála az egyik fiú szülei, ugyanakkor világosan éreztette, mennyire utálja a besúgókat, és azt, ha kívülről beavatkoznak a ház ügyeibe. Az én nevem nem került szóba, de az, hogy a szüleim hétköznap látogattak meg, sok megjegyzésre adott okot. Kénytelen voltam ottmaradni, és ráadásul még besúgóként kezeltek. Mivel most már felsőtagozatos voltam, saját tanulószobám volt. De a tanulószobákat nem lehetett bezárni, és az enyémet örökösen feldúlták. Még a ház közös öltözőjét sem használhattam többé, így egy használaton kívüli zuhanyozóban dugtam el a tornaruhámat. Aztán valami zűr volt a szívemmel, és az iskolaorvos úgy döntött, hogy többé nem szabad futballoznom. Utolsó mentsváram az lett, hogy őrültséget színleltem, ami váratlanul jól sikerült. Hamarosan senki nem zaklatott többé, csak kerültek velem mindenféle érintkezést. A </w:t>
      </w:r>
      <w:r>
        <w:rPr>
          <w:i/>
          <w:iCs/>
          <w:color w:val="000000"/>
          <w:sz w:val="21"/>
          <w:szCs w:val="21"/>
          <w:lang w:val="hu-HU"/>
        </w:rPr>
        <w:t>Királyok könyvé</w:t>
      </w:r>
      <w:r>
        <w:rPr>
          <w:color w:val="000000"/>
          <w:sz w:val="21"/>
          <w:szCs w:val="21"/>
          <w:lang w:val="hu-HU"/>
        </w:rPr>
        <w:t>-ből</w:t>
      </w:r>
      <w:r>
        <w:rPr>
          <w:i/>
          <w:iCs/>
          <w:color w:val="000000"/>
          <w:sz w:val="21"/>
          <w:szCs w:val="21"/>
          <w:lang w:val="hu-HU"/>
        </w:rPr>
        <w:t xml:space="preserve"> </w:t>
      </w:r>
      <w:r>
        <w:rPr>
          <w:color w:val="000000"/>
          <w:sz w:val="21"/>
          <w:szCs w:val="21"/>
          <w:lang w:val="hu-HU"/>
        </w:rPr>
        <w:t>merítettem az ötletet, ahol Dávid „irkái vala a kapuknak ajtain".</w:t>
      </w:r>
    </w:p>
    <w:p>
      <w:pPr>
        <w:pStyle w:val="Szvegtrzs2"/>
        <w:rPr>
          <w:i w:val="false"/>
          <w:i w:val="false"/>
          <w:iCs w:val="false"/>
          <w:sz w:val="24"/>
          <w:szCs w:val="24"/>
        </w:rPr>
      </w:pPr>
      <w:r>
        <w:rPr>
          <w:i w:val="false"/>
          <w:iCs w:val="false"/>
          <w:sz w:val="21"/>
          <w:szCs w:val="21"/>
        </w:rPr>
        <w:tab/>
        <w:t>Persze, korántsem akarom árulással vádolni szüléimet. Az ő becsületességük minden kétségen felül áll. A következő szemeszterre a különvonaton mentem Charterhouse-ba, de későn értem ki a Waterloo pályaudvarra, és már nem volt időm jegyet váltani, éppen csak sikerült felkászálódnom egy fülkébe, és a vonat már indult is. A vasúttársaság nem gondoskodott elegendő kocsiról, egész úton állnom kellett. Godalmingban az állomáson a fiúk csordában csődültek kifelé az állomás előtt álló taxikhoz, és elsodortak magukkal a jegyszedők mellett, vagyis végül is ingyen utaztam, ha nagyon kényelmetlenül is. Következő haza írt levelemben megemlítettem a dolgot, éppen csak, hogy írjak valamit, erre apám levélben leszidott. Megírta, hogy ő maga ment ki a Waterloo pályaudvarra, külön azért, hogy jegyet váltson Godalmingba, amit aztán összetépett... Anyám pedig még ennél is aggályosabb tudott lenni. Egyszer egy fiatal nászutaspár egy éjszakára megszállt nálunk Wimbledonban, és ottfelejtette az útra becsomagolt szendvicseket, melyekből kettőt félig már megettek. Anyám utánuk küldte a csomagot.</w:t>
      </w:r>
    </w:p>
    <w:p>
      <w:pPr>
        <w:pStyle w:val="Normal"/>
        <w:widowControl/>
        <w:jc w:val="both"/>
        <w:rPr>
          <w:sz w:val="24"/>
          <w:szCs w:val="24"/>
        </w:rPr>
      </w:pPr>
      <w:r>
        <w:rPr>
          <w:color w:val="000000"/>
          <w:sz w:val="21"/>
          <w:szCs w:val="21"/>
          <w:lang w:val="hu-HU"/>
        </w:rPr>
        <w:tab/>
        <w:t xml:space="preserve">Teljesen magamra maradván, elkezdtem verseket írni, amivel végleg sikerült meggyőznöm mindenkit elmeháborodottságomról, jobban, mint az addig hajamba tűzködött képletes szalmaszálakkal. Egy versem révén, amelyet beküldtem az iskola </w:t>
      </w:r>
      <w:r>
        <w:rPr>
          <w:i/>
          <w:iCs/>
          <w:color w:val="000000"/>
          <w:sz w:val="21"/>
          <w:szCs w:val="21"/>
          <w:lang w:val="hu-HU"/>
        </w:rPr>
        <w:t xml:space="preserve">A charterhouse-i diák </w:t>
      </w:r>
      <w:r>
        <w:rPr>
          <w:color w:val="000000"/>
          <w:sz w:val="21"/>
          <w:szCs w:val="21"/>
          <w:lang w:val="hu-HU"/>
        </w:rPr>
        <w:t xml:space="preserve">című folyóiratának, meghívtak, lépjek be az iskolai Költészeti Társaságba. Ennek a Charterhouse-ban fölöttébb rendhagyónak számító szervezetnek hét tagja volt, és üléseit, amelyeken verseket olvastak fel és vitattak meg, havonta egyszer tartotta </w:t>
      </w:r>
      <w:r>
        <w:rPr>
          <w:color w:val="000000"/>
          <w:sz w:val="21"/>
          <w:szCs w:val="21"/>
        </w:rPr>
        <w:t xml:space="preserve">Guy Kendall </w:t>
      </w:r>
      <w:r>
        <w:rPr>
          <w:color w:val="000000"/>
          <w:sz w:val="21"/>
          <w:szCs w:val="21"/>
          <w:lang w:val="hu-HU"/>
        </w:rPr>
        <w:t>házá</w:t>
      </w:r>
      <w:r>
        <w:rPr>
          <w:color w:val="000000"/>
          <w:sz w:val="21"/>
          <w:szCs w:val="21"/>
        </w:rPr>
        <w:t xml:space="preserve">ban, </w:t>
      </w:r>
      <w:r>
        <w:rPr>
          <w:color w:val="000000"/>
          <w:sz w:val="21"/>
          <w:szCs w:val="21"/>
          <w:lang w:val="hu-HU"/>
        </w:rPr>
        <w:t xml:space="preserve">aki akkor osztályfőnök volt az iskolában, most pedig a hampsteadi </w:t>
      </w:r>
      <w:r>
        <w:rPr>
          <w:color w:val="000000"/>
          <w:sz w:val="21"/>
          <w:szCs w:val="21"/>
        </w:rPr>
        <w:t xml:space="preserve">University </w:t>
      </w:r>
      <w:r>
        <w:rPr>
          <w:color w:val="000000"/>
          <w:sz w:val="21"/>
          <w:szCs w:val="21"/>
          <w:lang w:val="hu-HU"/>
        </w:rPr>
        <w:t xml:space="preserve">College </w:t>
      </w:r>
      <w:r>
        <w:rPr>
          <w:color w:val="000000"/>
          <w:sz w:val="21"/>
          <w:szCs w:val="21"/>
        </w:rPr>
        <w:t xml:space="preserve">School </w:t>
      </w:r>
      <w:r>
        <w:rPr>
          <w:color w:val="000000"/>
          <w:sz w:val="21"/>
          <w:szCs w:val="21"/>
          <w:lang w:val="hu-HU"/>
        </w:rPr>
        <w:t>igazgatója. A tagok között négy negyedikes volt, de a két másik fiú is másfél évvel volt idősebb nálam. Egyikük sem lakott velem egy házban. Charterhouse-ban szó sem lehetett barátságról különböző házakban lakó vagy különböző korú fiúk között (akkor sem, ha otthon rokonok vagy szomszédok voltak), legföljebb formális ismeretségről, amit tanulás közben kötött az ember vagy csapatjátékok során, krikettezés meg futballozás közben. Az ilyesféle ismeretségek legfeljebb egy tenisz- vagy tollaslabdajátszma erejéig terjedtek.</w:t>
      </w:r>
    </w:p>
    <w:p>
      <w:pPr>
        <w:pStyle w:val="Normal"/>
        <w:widowControl/>
        <w:jc w:val="both"/>
        <w:rPr>
          <w:sz w:val="24"/>
          <w:szCs w:val="24"/>
        </w:rPr>
      </w:pPr>
      <w:r>
        <w:rPr>
          <w:color w:val="000000"/>
          <w:sz w:val="21"/>
          <w:szCs w:val="21"/>
          <w:lang w:val="hu-HU"/>
        </w:rPr>
        <w:tab/>
        <w:t xml:space="preserve">Így az a barátság, amely köztem és a társaság egyik fiatalabb tagja, </w:t>
      </w:r>
      <w:r>
        <w:rPr>
          <w:color w:val="000000"/>
          <w:sz w:val="21"/>
          <w:szCs w:val="21"/>
        </w:rPr>
        <w:t xml:space="preserve">Raymond Rodakowski </w:t>
      </w:r>
      <w:r>
        <w:rPr>
          <w:color w:val="000000"/>
          <w:sz w:val="21"/>
          <w:szCs w:val="21"/>
          <w:lang w:val="hu-HU"/>
        </w:rPr>
        <w:t xml:space="preserve">között kezdődött, fölöttébb szokatlan volt. Egyik este, a társaság üléséről hazafelé menet, meséltem Raymond-nak egyet-mást, milyen az életem a házban. Egy-két héttel azelőtt dúlták fel a tanulószobámat, ellopták egyik személyesebb hangú versemet, és kitűzték a nyilvános hirdetőtáblára az alsótagozatos diákok nappalijában. Mint ötödikes, én ebbe a helyiségbe a lábamat se tehettem be, vagyis nem szerezhettem vissza a verset. </w:t>
      </w:r>
      <w:r>
        <w:rPr>
          <w:color w:val="000000"/>
          <w:sz w:val="21"/>
          <w:szCs w:val="21"/>
        </w:rPr>
        <w:t xml:space="preserve">Raymond, </w:t>
      </w:r>
      <w:r>
        <w:rPr>
          <w:color w:val="000000"/>
          <w:sz w:val="21"/>
          <w:szCs w:val="21"/>
          <w:lang w:val="hu-HU"/>
        </w:rPr>
        <w:t>első iskolatársam, akivel emberi módon beszélhettem, felháborodottan karolt belém: „Rohadt barbárok!" Azt mondta, szedjem össze magam, és szánjam el magam valamire, mert jó költő vagyok és derék ember. Ezért a szaváért nagyon megszerettem Raymondot. Azt mondta:</w:t>
      </w:r>
    </w:p>
    <w:p>
      <w:pPr>
        <w:pStyle w:val="Normal"/>
        <w:widowControl/>
        <w:jc w:val="both"/>
        <w:rPr>
          <w:sz w:val="24"/>
          <w:szCs w:val="24"/>
        </w:rPr>
      </w:pPr>
      <w:r>
        <w:rPr>
          <w:color w:val="000000"/>
          <w:sz w:val="21"/>
          <w:szCs w:val="21"/>
          <w:lang w:val="hu-HU"/>
        </w:rPr>
        <w:tab/>
        <w:t xml:space="preserve">– Ha már futballoznod nem szabad, miért nem bokszolsz? Állítólag erősíti a szívet. – Nevettem, és megígértem, hogy elkezdek bokszolni. Aztán </w:t>
      </w:r>
      <w:r>
        <w:rPr>
          <w:color w:val="000000"/>
          <w:sz w:val="21"/>
          <w:szCs w:val="21"/>
        </w:rPr>
        <w:t xml:space="preserve">Raymond </w:t>
      </w:r>
      <w:r>
        <w:rPr>
          <w:color w:val="000000"/>
          <w:sz w:val="21"/>
          <w:szCs w:val="21"/>
          <w:lang w:val="hu-HU"/>
        </w:rPr>
        <w:t>megkérdezte:</w:t>
      </w:r>
    </w:p>
    <w:p>
      <w:pPr>
        <w:pStyle w:val="Normal"/>
        <w:widowControl/>
        <w:jc w:val="both"/>
        <w:rPr>
          <w:sz w:val="24"/>
          <w:szCs w:val="24"/>
        </w:rPr>
      </w:pPr>
      <w:r>
        <w:rPr>
          <w:color w:val="000000"/>
          <w:sz w:val="21"/>
          <w:szCs w:val="21"/>
          <w:lang w:val="hu-HU"/>
        </w:rPr>
        <w:tab/>
        <w:t>– Gondolom, a neved miatt is csúfolnak, mi?</w:t>
      </w:r>
    </w:p>
    <w:p>
      <w:pPr>
        <w:pStyle w:val="Normal"/>
        <w:widowControl/>
        <w:jc w:val="both"/>
        <w:rPr>
          <w:sz w:val="24"/>
          <w:szCs w:val="24"/>
        </w:rPr>
      </w:pPr>
      <w:r>
        <w:rPr>
          <w:color w:val="000000"/>
          <w:sz w:val="21"/>
          <w:szCs w:val="21"/>
          <w:lang w:val="hu-HU"/>
        </w:rPr>
        <w:tab/>
        <w:t>– Igen, mocskos németnek neveznek.</w:t>
      </w:r>
    </w:p>
    <w:p>
      <w:pPr>
        <w:pStyle w:val="Normal"/>
        <w:widowControl/>
        <w:jc w:val="both"/>
        <w:rPr>
          <w:sz w:val="24"/>
          <w:szCs w:val="24"/>
        </w:rPr>
      </w:pPr>
      <w:r>
        <w:rPr>
          <w:color w:val="000000"/>
          <w:sz w:val="21"/>
          <w:szCs w:val="21"/>
          <w:lang w:val="hu-HU"/>
        </w:rPr>
        <w:tab/>
        <w:t>– Nekem is volt zűröm – mondta –, amíg el nem kezdtem bokszolni. — Raymondnak az anyja skót volt, az apja pedig ausztriai lengyel, ő létesítette a brooklandsi lóversenypályát.</w:t>
      </w:r>
    </w:p>
    <w:p>
      <w:pPr>
        <w:pStyle w:val="Normal"/>
        <w:widowControl/>
        <w:jc w:val="both"/>
        <w:rPr>
          <w:sz w:val="24"/>
          <w:szCs w:val="24"/>
        </w:rPr>
      </w:pPr>
      <w:r>
        <w:rPr>
          <w:color w:val="000000"/>
          <w:sz w:val="21"/>
          <w:szCs w:val="21"/>
          <w:lang w:val="hu-HU"/>
        </w:rPr>
        <w:tab/>
        <w:t>A fiúk közül nagyon kevesen bokszoltak, így az iskolai bolt fölötti ökölvívó terem kényelmes találkozóhelyünk lett Raymonddal, akivel különben a Költészeti Társaság ülésein kívül nem is igen találkozhattam volna. Elszántan és vadul nekiláttam, hogy megtanulok bokszolni.</w:t>
      </w:r>
    </w:p>
    <w:p>
      <w:pPr>
        <w:pStyle w:val="Normal"/>
        <w:widowControl/>
        <w:jc w:val="both"/>
        <w:rPr>
          <w:sz w:val="24"/>
          <w:szCs w:val="24"/>
        </w:rPr>
      </w:pPr>
      <w:r>
        <w:rPr>
          <w:color w:val="000000"/>
          <w:sz w:val="21"/>
          <w:szCs w:val="21"/>
          <w:lang w:val="hu-HU"/>
        </w:rPr>
        <w:tab/>
        <w:t xml:space="preserve">– Ezek a krikettezők és futballisták mind félnek a bokszolóktól, szinte babonásán – mondta </w:t>
      </w:r>
      <w:r>
        <w:rPr>
          <w:color w:val="000000"/>
          <w:sz w:val="21"/>
          <w:szCs w:val="21"/>
        </w:rPr>
        <w:t xml:space="preserve">Raymond. </w:t>
      </w:r>
      <w:r>
        <w:rPr>
          <w:color w:val="000000"/>
          <w:sz w:val="21"/>
          <w:szCs w:val="21"/>
          <w:lang w:val="hu-HU"/>
        </w:rPr>
        <w:t xml:space="preserve">– Ők maguk nem hajlandók bokszolni, mert féltik a szépséges ábrázatukat... a házak közötti évi bajnokságok véres ügyek. De emlékszel arra a cirkuszra, amit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w:t>
      </w:r>
      <w:r>
        <w:rPr>
          <w:color w:val="000000"/>
          <w:sz w:val="21"/>
          <w:szCs w:val="21"/>
          <w:lang w:val="hu-HU"/>
        </w:rPr>
        <w:t>rendeztek? Ezt a hagyományt érdemes volna fönntartani.</w:t>
      </w:r>
    </w:p>
    <w:p>
      <w:pPr>
        <w:pStyle w:val="Normal"/>
        <w:widowControl/>
        <w:jc w:val="both"/>
        <w:rPr>
          <w:sz w:val="24"/>
          <w:szCs w:val="24"/>
        </w:rPr>
      </w:pPr>
      <w:r>
        <w:rPr>
          <w:color w:val="000000"/>
          <w:sz w:val="21"/>
          <w:szCs w:val="21"/>
          <w:lang w:val="hu-HU"/>
        </w:rPr>
        <w:tab/>
        <w:t xml:space="preserve">Persze hogy emlékeztem. Két szemeszterrel korábban volt egy híres ülés az iskolai vitakörben, amelynek a vezetősége, a Bizottság, hatodikos fiúkból állt. Bár az ülések elég unalmasak voltak, ami csekély szellemi élet Charterhouse-ban folyt, mégiscsak a Vitakörben zajlott, meg </w:t>
      </w:r>
      <w:r>
        <w:rPr>
          <w:i/>
          <w:iCs/>
          <w:color w:val="000000"/>
          <w:sz w:val="21"/>
          <w:szCs w:val="21"/>
          <w:lang w:val="hu-HU"/>
        </w:rPr>
        <w:t xml:space="preserve">A charterhouse-i diák </w:t>
      </w:r>
      <w:r>
        <w:rPr>
          <w:color w:val="000000"/>
          <w:sz w:val="21"/>
          <w:szCs w:val="21"/>
          <w:lang w:val="hu-HU"/>
        </w:rPr>
        <w:t>hasábjain, amelyet mindig ennek a Bizottságnak két tagja szerkesztett. Mind a Vitakör, mind a lap tanári ellenőrzéstől mentesen működött. Az egyik szombati vitaestén a szokásos illedelmes légkört felborította a „telivéreknek", a krikett-és futballtizenegy tagjainak a garázda</w:t>
      </w:r>
      <w:r>
        <w:rPr>
          <w:i/>
          <w:iCs/>
          <w:color w:val="000000"/>
          <w:sz w:val="21"/>
          <w:szCs w:val="21"/>
          <w:lang w:val="hu-HU"/>
        </w:rPr>
        <w:t xml:space="preserve"> </w:t>
      </w:r>
      <w:r>
        <w:rPr>
          <w:color w:val="000000"/>
          <w:sz w:val="21"/>
          <w:szCs w:val="21"/>
          <w:lang w:val="hu-HU"/>
        </w:rPr>
        <w:t xml:space="preserve">behatolása. Charterhouse-ban a „telivérek" alkották az uralkodó kasztot: a futballcsapat tizenegyedik embere is sokkal nagyobb tekintélynek örvendett, még ha alsó tagozatos negyedikes volt is csak, mint akár a legkitűnőbb hatodikos eminens. Még a „diáktitkárság" is csak üres cím volt. De a hatodikos entellektüelek és a telivérek soha nem szálltak harcba egymással. A telivérek semmit sem nyerhettek az összecsapással, az értelmiségiek meg örültek, ha békén hagyták őket. Így aztán a telivéreknek ez az inváziója – éppen egy idegenben játszott győztes meccsről jöttek haza, és teleitták magukat sörrel – kínos zavart okozott a Vitakörben. A telivérek megzavarták az ülést, éljeneztek, pfujoltak, és könyvtári folyóirattartókkal csapkodták az asztalokat. </w:t>
      </w:r>
      <w:r>
        <w:rPr>
          <w:color w:val="000000"/>
          <w:sz w:val="21"/>
          <w:szCs w:val="21"/>
        </w:rPr>
        <w:t xml:space="preserve">Mansfield, mint </w:t>
      </w:r>
      <w:r>
        <w:rPr>
          <w:color w:val="000000"/>
          <w:sz w:val="21"/>
          <w:szCs w:val="21"/>
          <w:lang w:val="hu-HU"/>
        </w:rPr>
        <w:t>a Kör elnöke, rendre intette őket, aztán, amikor tovább zavarogtak, berekesztette a vitát.</w:t>
      </w:r>
    </w:p>
    <w:p>
      <w:pPr>
        <w:pStyle w:val="Normal"/>
        <w:widowControl/>
        <w:jc w:val="both"/>
        <w:rPr>
          <w:sz w:val="24"/>
          <w:szCs w:val="24"/>
        </w:rPr>
      </w:pPr>
      <w:r>
        <w:rPr>
          <w:color w:val="000000"/>
          <w:sz w:val="21"/>
          <w:szCs w:val="21"/>
          <w:lang w:val="hu-HU"/>
        </w:rPr>
        <w:tab/>
        <w:t xml:space="preserve">A telivérek azt hitték, ezzel az incidens le is zárult, de tévedtek. Néhány nap múlva </w:t>
      </w:r>
      <w:r>
        <w:rPr>
          <w:i/>
          <w:iCs/>
          <w:color w:val="000000"/>
          <w:sz w:val="21"/>
          <w:szCs w:val="21"/>
          <w:lang w:val="hu-HU"/>
        </w:rPr>
        <w:t>A charterhouse-i diák</w:t>
      </w:r>
      <w:r>
        <w:rPr>
          <w:color w:val="000000"/>
          <w:sz w:val="21"/>
          <w:szCs w:val="21"/>
          <w:lang w:val="hu-HU"/>
        </w:rPr>
        <w:t>-ban</w:t>
      </w:r>
      <w:r>
        <w:rPr>
          <w:i/>
          <w:iCs/>
          <w:color w:val="000000"/>
          <w:sz w:val="21"/>
          <w:szCs w:val="21"/>
          <w:lang w:val="hu-HU"/>
        </w:rPr>
        <w:t xml:space="preserve"> </w:t>
      </w:r>
      <w:r>
        <w:rPr>
          <w:color w:val="000000"/>
          <w:sz w:val="21"/>
          <w:szCs w:val="21"/>
          <w:lang w:val="hu-HU"/>
        </w:rPr>
        <w:t xml:space="preserve">megjelent egy tiltakozó levél, „bizonyos első csapatbeli kisfiúkról", akik minősíthetetlenül viselkedtek a Vitakörben. A levelet hárman jegyezték nevük kezdőbetűivel: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w:t>
      </w:r>
      <w:r>
        <w:rPr>
          <w:color w:val="000000"/>
          <w:sz w:val="21"/>
          <w:szCs w:val="21"/>
          <w:lang w:val="hu-HU"/>
        </w:rPr>
        <w:t xml:space="preserve">Az egész iskola megdöbbent ezen az öngyilkos vakmerőségen, és várta, mikor nyelik le keresztben Kórét, Dátánt és Abirámot. A futballcsapat kapitánya megesküdött, hogy a három aláírót belemártja az Alapító Udvarán álló szökőkútba. De erre valahogy nem került sor. Az volt a helyzet, hogy mindez az őszi szemeszter elején történt, és az előző évi válogatottból rajta kívül csak ketten maradtak, mivel az új válogatott mindig csak az év folyamán állt össze. A többi nagyszájúak még csak embrió telivérek voltak, így a dolgot a három hatodikos értelmiségi és az első csapat három válogatottja között kellett volna elintézni. Csakhogy az első csapat számára fölöttébb kényelmetlen tudat volt, hogy </w:t>
      </w:r>
      <w:r>
        <w:rPr>
          <w:color w:val="000000"/>
          <w:sz w:val="21"/>
          <w:szCs w:val="21"/>
        </w:rPr>
        <w:t xml:space="preserve">Mansfield </w:t>
      </w:r>
      <w:r>
        <w:rPr>
          <w:color w:val="000000"/>
          <w:sz w:val="21"/>
          <w:szCs w:val="21"/>
          <w:lang w:val="hu-HU"/>
        </w:rPr>
        <w:t xml:space="preserve">az iskola nehézsúlyú bokszbajnoka, </w:t>
      </w:r>
      <w:r>
        <w:rPr>
          <w:color w:val="000000"/>
          <w:sz w:val="21"/>
          <w:szCs w:val="21"/>
        </w:rPr>
        <w:t xml:space="preserve">Waller a </w:t>
      </w:r>
      <w:r>
        <w:rPr>
          <w:color w:val="000000"/>
          <w:sz w:val="21"/>
          <w:szCs w:val="21"/>
          <w:lang w:val="hu-HU"/>
        </w:rPr>
        <w:t xml:space="preserve">középsúlyú bajnokság várományosa, és </w:t>
      </w:r>
      <w:r>
        <w:rPr>
          <w:color w:val="000000"/>
          <w:sz w:val="21"/>
          <w:szCs w:val="21"/>
        </w:rPr>
        <w:t xml:space="preserve">Taylor is </w:t>
      </w:r>
      <w:r>
        <w:rPr>
          <w:color w:val="000000"/>
          <w:sz w:val="21"/>
          <w:szCs w:val="21"/>
          <w:lang w:val="hu-HU"/>
        </w:rPr>
        <w:t xml:space="preserve">kemény fickó, akivel számolni kell. Miközben törték a fejüket, hogy mi a csodát csináljanak, </w:t>
      </w:r>
      <w:r>
        <w:rPr>
          <w:color w:val="000000"/>
          <w:sz w:val="21"/>
          <w:szCs w:val="21"/>
        </w:rPr>
        <w:t xml:space="preserve">Mansfield </w:t>
      </w:r>
      <w:r>
        <w:rPr>
          <w:color w:val="000000"/>
          <w:sz w:val="21"/>
          <w:szCs w:val="21"/>
          <w:lang w:val="hu-HU"/>
        </w:rPr>
        <w:t>elhatározta, hogy támadásba megy át.</w:t>
      </w:r>
    </w:p>
    <w:p>
      <w:pPr>
        <w:pStyle w:val="Normal"/>
        <w:widowControl/>
        <w:jc w:val="both"/>
        <w:rPr>
          <w:sz w:val="24"/>
          <w:szCs w:val="24"/>
        </w:rPr>
      </w:pPr>
      <w:r>
        <w:rPr>
          <w:color w:val="000000"/>
          <w:sz w:val="21"/>
          <w:szCs w:val="21"/>
        </w:rPr>
        <w:tab/>
        <w:t xml:space="preserve">A Charterhouse </w:t>
      </w:r>
      <w:r>
        <w:rPr>
          <w:color w:val="000000"/>
          <w:sz w:val="21"/>
          <w:szCs w:val="21"/>
          <w:lang w:val="hu-HU"/>
        </w:rPr>
        <w:t>társadalmi szerződése szigorú kasztrendszeren alapult, az egyes kasztokat apró öltözködésbeli különbségek jelezték. Új fiúnak minden tilos volt, a második szemeszterben aztán egyszerű nyakkendő helyett már kötött nyakkendőt is hordhatott, másodéves korában pedig akár színes zoknit is viselhetett. A fő kiváltságok legnagyobb részét a harmadik év hozta: a lehajtott gallért, a színes zsebkendőket, a hosszú kabátszárnyat és így tovább; a negyedik év néhány továbbit, például a tombolarendezés jogát, de a telivérek számára különleges jogok voltak fönntartva: egyebek közt világosszürke flanellnadrágot, széles, kiterülő gallért, hátul hasított zakót viseltek, és joguk volt karonfogva sétálni.</w:t>
      </w:r>
    </w:p>
    <w:p>
      <w:pPr>
        <w:pStyle w:val="Normal"/>
        <w:widowControl/>
        <w:jc w:val="both"/>
        <w:rPr>
          <w:sz w:val="24"/>
          <w:szCs w:val="24"/>
        </w:rPr>
      </w:pPr>
      <w:r>
        <w:rPr>
          <w:color w:val="000000"/>
          <w:sz w:val="21"/>
          <w:szCs w:val="21"/>
          <w:lang w:val="hu-HU"/>
        </w:rPr>
        <w:tab/>
        <w:t xml:space="preserve">Így aztán következő vasárnap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w:t>
      </w:r>
      <w:r>
        <w:rPr>
          <w:color w:val="000000"/>
          <w:sz w:val="21"/>
          <w:szCs w:val="21"/>
          <w:lang w:val="hu-HU"/>
        </w:rPr>
        <w:t xml:space="preserve">végrehajtották </w:t>
      </w:r>
      <w:r>
        <w:rPr>
          <w:color w:val="000000"/>
          <w:sz w:val="21"/>
          <w:szCs w:val="21"/>
        </w:rPr>
        <w:t xml:space="preserve">Charterhouse </w:t>
      </w:r>
      <w:r>
        <w:rPr>
          <w:color w:val="000000"/>
          <w:sz w:val="21"/>
          <w:szCs w:val="21"/>
          <w:lang w:val="hu-HU"/>
        </w:rPr>
        <w:t>történetének legbátrabb tettét. Az istentisztelet délelőtt tizenegykor kezdődött, de öt perccel tizenegy előtt már az egész iskolának a helyén ülve kellett várakoznia. A telivérek két perccel tizenegy előtt szoktak bemasírozni, másfél perccel tizenegy előtt jöttek a tanárok, egy perccel tizenegy előtt bejött a kórus, karingben, aztán érkezett az igazgató, és megkezdődött az istentisztelet. Ha egy fiú, akárki, véletlenül elkésett, és az öt, illetve két perccel tizenegy előtti időszak alatt lopakodott be, hatszáz szempár követte súgva-búgva és vihogva, mert szembetűnő vakmerőségnek számított, ha valaki úgy viselkedett, mintha telivér volna. Ezen a vasárnapon aztán, amikor a telivérek szokásos hencegő magabiztosságukkal beléptek, rendkívüli dolog történt.</w:t>
      </w:r>
    </w:p>
    <w:p>
      <w:pPr>
        <w:pStyle w:val="Normal"/>
        <w:widowControl/>
        <w:jc w:val="both"/>
        <w:rPr>
          <w:sz w:val="24"/>
          <w:szCs w:val="24"/>
        </w:rPr>
      </w:pPr>
      <w:r>
        <w:rPr>
          <w:color w:val="000000"/>
          <w:sz w:val="21"/>
          <w:szCs w:val="21"/>
          <w:lang w:val="hu-HU"/>
        </w:rPr>
        <w:tab/>
        <w:t xml:space="preserve">A padsorok közt lassan bevonult a három hatodikos, világosszürke flanellnadrágban, széles gallérú hasított zakóban, gomblyukukban rózsaszín szegfűvel. Mindenki meghökkent és elborzadt a látványon, és az első csapat kapitányára bámult, aki falfehér lett. De addigra már bejöttek a tanárok, utánuk meg a kórus, és ha egy kicsit döcögve énekeltünk is, a nyitó ének feloldotta a feszültséget. Amikor a templom kiürült, mindig „iskolai sorrendben", azaz előmenetel szerint vonultunk ki, ezért először a hatodik osztály ment ki. A telivérek távolról sem álltak magasan az iskolai rendben,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w:t>
      </w:r>
      <w:r>
        <w:rPr>
          <w:color w:val="000000"/>
          <w:sz w:val="21"/>
          <w:szCs w:val="21"/>
          <w:lang w:val="hu-HU"/>
        </w:rPr>
        <w:t xml:space="preserve">jól megelőzték őket. A vasárnapi istentisztelet után az őszi szemeszterben az volt a szokás, hogy a fiúk összegyűltek a könyvtárban, és beszélgettek, így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is a </w:t>
      </w:r>
      <w:r>
        <w:rPr>
          <w:color w:val="000000"/>
          <w:sz w:val="21"/>
          <w:szCs w:val="21"/>
          <w:lang w:val="hu-HU"/>
        </w:rPr>
        <w:t xml:space="preserve">könyvtárba ment. Útközben elcsíptek egy bőbeszédű tanárt, magukkal vitték, és egészen ebédig beszéltették. Ha a telivérek erőszakoskodni akartak volna, tüstént meg kellett volna tenniük, de egy tanár jelenlétében képtelenség volt jelenetet rendezni. </w:t>
      </w:r>
      <w:r>
        <w:rPr>
          <w:color w:val="000000"/>
          <w:sz w:val="21"/>
          <w:szCs w:val="21"/>
        </w:rPr>
        <w:t xml:space="preserve">Mansfield, Waller </w:t>
      </w:r>
      <w:r>
        <w:rPr>
          <w:color w:val="000000"/>
          <w:sz w:val="21"/>
          <w:szCs w:val="21"/>
          <w:lang w:val="hu-HU"/>
        </w:rPr>
        <w:t xml:space="preserve">és </w:t>
      </w:r>
      <w:r>
        <w:rPr>
          <w:color w:val="000000"/>
          <w:sz w:val="21"/>
          <w:szCs w:val="21"/>
        </w:rPr>
        <w:t xml:space="preserve">Taylor, </w:t>
      </w:r>
      <w:r>
        <w:rPr>
          <w:color w:val="000000"/>
          <w:sz w:val="21"/>
          <w:szCs w:val="21"/>
          <w:lang w:val="hu-HU"/>
        </w:rPr>
        <w:t>még mindig a tanárral beszélgetve, ment ebédelni, ki-ki a házába. Ettől fogva nyilvánosan csak együtt mutatkoztak, és az iskola, különösen az alsó tagozat, amely régóta zúgolódott az öltözködési szabályok miatt, hőssé avatta őket, és elkezdte gyávának csúfolni a telivéreket.</w:t>
      </w:r>
    </w:p>
    <w:p>
      <w:pPr>
        <w:pStyle w:val="Normal"/>
        <w:widowControl/>
        <w:jc w:val="both"/>
        <w:rPr>
          <w:sz w:val="24"/>
          <w:szCs w:val="24"/>
        </w:rPr>
      </w:pPr>
      <w:r>
        <w:rPr>
          <w:color w:val="000000"/>
          <w:sz w:val="21"/>
          <w:szCs w:val="21"/>
          <w:lang w:val="hu-HU"/>
        </w:rPr>
        <w:tab/>
        <w:t>Végül a válogatott kapitánya panaszt tett Rendallnál az iskolai hagyományok megsértése miatt, és engedélyt kért, hogy fegyelmező intézkedésekkel, erőszakkal visszaállítsa a telivérek jogait. Rendall, aki tudós volt, és nem kedvelte a sporthagyományokat, visszautasította a kérést, és leszögezte, hogy a hatodik osztály ugyanolyan megkülönböztető kiváltságokat érdemel, mint az első csapat, és véleménye szerint joga van megtartani, amit megszerzett. A telivérek tekintélye erősen lehanyatlott.</w:t>
      </w:r>
    </w:p>
    <w:p>
      <w:pPr>
        <w:pStyle w:val="Normal"/>
        <w:widowControl/>
        <w:jc w:val="both"/>
        <w:rPr>
          <w:sz w:val="24"/>
          <w:szCs w:val="24"/>
        </w:rPr>
      </w:pPr>
      <w:r>
        <w:rPr>
          <w:color w:val="000000"/>
          <w:sz w:val="21"/>
          <w:szCs w:val="21"/>
        </w:rPr>
        <w:tab/>
        <w:t xml:space="preserve">Raymond </w:t>
      </w:r>
      <w:r>
        <w:rPr>
          <w:color w:val="000000"/>
          <w:sz w:val="21"/>
          <w:szCs w:val="21"/>
          <w:lang w:val="hu-HU"/>
        </w:rPr>
        <w:t>biztatására nekiduráltam magam, és amikor a következő iskolaév megkezdődött, már sokkal könnyebb volt a dolgom. Fő üldözőm, az az ír fiú, idegösszeomlást kapott és kimaradt, írt nekem, hisztérikusan követelte, hogy bocsássak meg neki – ugyanakkor azt is megírta, hogy ha nem vagyok rá hajlandó, még mindig van egy barátja a házban, aki megkeserítheti az életemet. Nem válaszoltam a levelére.</w:t>
      </w:r>
    </w:p>
    <w:p>
      <w:pPr>
        <w:pStyle w:val="Normal"/>
        <w:widowControl/>
        <w:jc w:val="both"/>
        <w:rPr>
          <w:color w:val="000000"/>
          <w:sz w:val="21"/>
          <w:szCs w:val="21"/>
          <w:lang w:val="hu-HU"/>
        </w:rPr>
      </w:pPr>
      <w:r>
        <w:rPr>
          <w:color w:val="000000"/>
          <w:sz w:val="21"/>
          <w:szCs w:val="21"/>
          <w:lang w:val="hu-HU"/>
        </w:rPr>
        <w:tab/>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8</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Még mindig nem voltak barátaim, csak a kisebbek között, akik előtt nem titkoltam, hogy nem szeretem a szeniorokat. A kicsiket nagyjából rendes társaságnak tartottam. Ennek az évnek a vége felé, az évi ökölvívó- és tornabemutatón három menetet bokszoltam Raymonddal. A bokszban rengeteg szeretet van – a páros játék, a kölcsönösség, a fájdalom, amit nem érzünk fájdalomnak. Egyikünk se akart ártani a másiknak, se győzni, de azért keményen püföltük egymást.</w:t>
      </w:r>
    </w:p>
    <w:p>
      <w:pPr>
        <w:pStyle w:val="Normal"/>
        <w:widowControl/>
        <w:jc w:val="both"/>
        <w:rPr>
          <w:sz w:val="24"/>
          <w:szCs w:val="24"/>
        </w:rPr>
      </w:pPr>
      <w:r>
        <w:rPr>
          <w:color w:val="000000"/>
          <w:sz w:val="21"/>
          <w:szCs w:val="21"/>
          <w:lang w:val="hu-HU"/>
        </w:rPr>
        <w:tab/>
        <w:t xml:space="preserve">A nyilvános szereplés megerősítette helyzetemet a házban. Aztán az orvos megengedte, hogy újra futballozzak, és elég jól is játszottam, de ekkor másképpen fordultak balul a dolgaim. A konfirmációval kezdődött, amelyre egy buzgó hittantanár készített elő. Egy egész szemeszteren át minden gondolatomat a vallásra összpontosítottam, alig vártam a szertartást, azt hittem, lelki fordulópontot fog jelenteni. Amikor aztán elkövetkezett, és se a Szentlélek nem szállt le galamb képében, se a nyelveken szólás adományát nem kaptam meg, és semmi látványos dolog nem történt (azt kivéve, hogy a mellettem levő fiú, akit Zuluföld püspöke velem együtt áldott meg, lecsúszott a keskeny lábtámaszról, amin térdepeltünk, és ez óhatatlanul kiváltotta belőlem az ellenhatást). </w:t>
      </w:r>
      <w:r>
        <w:rPr>
          <w:color w:val="000000"/>
          <w:sz w:val="21"/>
          <w:szCs w:val="21"/>
        </w:rPr>
        <w:t xml:space="preserve">Raymond </w:t>
      </w:r>
      <w:r>
        <w:rPr>
          <w:color w:val="000000"/>
          <w:sz w:val="21"/>
          <w:szCs w:val="21"/>
          <w:lang w:val="hu-HU"/>
        </w:rPr>
        <w:t xml:space="preserve">nem konfirmált, és nagyon megdöbbentett, amikor bevallotta, sőt hencegett vele, hogy ateista. Sokat vitatkoztam vele Isten létéről, Krisztus istenségéről és a Szentháromság szükségszerűségéről. </w:t>
      </w:r>
      <w:r>
        <w:rPr>
          <w:color w:val="000000"/>
          <w:sz w:val="21"/>
          <w:szCs w:val="21"/>
        </w:rPr>
        <w:t xml:space="preserve">Raymond a </w:t>
      </w:r>
      <w:r>
        <w:rPr>
          <w:color w:val="000000"/>
          <w:sz w:val="21"/>
          <w:szCs w:val="21"/>
          <w:lang w:val="hu-HU"/>
        </w:rPr>
        <w:t>Szentháromságról azt mondta, hogy aki képes elfogadni az Athanasius-féle hitvallást, miszerint „aki pedig üdvözülni akar, annak vallania kell, hogy nincs Három Felfoghatatlan, hanem csak Egy Felfoghatatlan", az azt állítja, hogy az embernek el kell kárhoznia, ha nem hisz valamiben, amit definíciója szerint lehetetlen megérteni. Neki, mint gondolkodó lénynek az önbecsülés tiltja, hogy ilyesmikben higgyen. Megkérdezte továbbá tőlem: – Mire jó a lélek, ha az embernek értelme van? Mi a lélek funkciója? Úgy látszik, csak afféle paraszt a sakktáblán.</w:t>
      </w:r>
    </w:p>
    <w:p>
      <w:pPr>
        <w:pStyle w:val="Normal"/>
        <w:widowControl/>
        <w:jc w:val="both"/>
        <w:rPr>
          <w:sz w:val="24"/>
          <w:szCs w:val="24"/>
        </w:rPr>
      </w:pPr>
      <w:r>
        <w:rPr>
          <w:color w:val="000000"/>
          <w:sz w:val="21"/>
          <w:szCs w:val="21"/>
          <w:lang w:val="hu-HU"/>
        </w:rPr>
        <w:tab/>
        <w:t>Mivel szerettem és tiszteltem Raymondot, úgy éreztem, köteles vagyok választ találni erre a megbotránkoztató kérdésre. De minél többet gondolkoztam rajta, annál jobban elbizonytalanodtam, így aztán, hogy a vallást sérelem ne érje (a vallást és a megváltás lehetőségét az emberi szeretet fölé helyeztem), először teljesen megszakítottam a barátságot Raymonddal. Később elgyöngültem, de amikor megkörnyékeztem, ő mint meggyőződéses, könyörtelen ateista, semmiféle liberális-vallásos kompromisszumban nem volt hajlandó kiegyezni. A továbbiakban, amíg Charterhouse-ban voltunk, távol is tartottam magam tőle. Aztán, 1917-ben, amikor ő az ír gárdaezredben szolgált, egyszer egy délután átlovagoltam a szállására. Addigra már magam is teljesen agnosztikus lettem, és éppoly közel éreztem magam hozzá, mint valaha. Nem sokkal később elesett Cambrai-nál.</w:t>
      </w:r>
    </w:p>
    <w:p>
      <w:pPr>
        <w:pStyle w:val="Normal"/>
        <w:widowControl/>
        <w:jc w:val="both"/>
        <w:rPr>
          <w:sz w:val="24"/>
          <w:szCs w:val="24"/>
        </w:rPr>
      </w:pPr>
      <w:r>
        <w:rPr>
          <w:color w:val="000000"/>
          <w:sz w:val="21"/>
          <w:szCs w:val="21"/>
          <w:lang w:val="hu-HU"/>
        </w:rPr>
        <w:tab/>
        <w:t xml:space="preserve">Raymonddal való kapcsolatom bajtársias volt, és nem szerelmi, de aztán negyedik Charterhouse-ban töltött évemben valóban beleszerettem egy nálam három évvel fiatalabb, rendkívül intelligens és finom lelkű fiúba. Nevezzük Dicknek. </w:t>
      </w:r>
      <w:r>
        <w:rPr>
          <w:color w:val="000000"/>
          <w:sz w:val="21"/>
          <w:szCs w:val="21"/>
        </w:rPr>
        <w:t xml:space="preserve">Dick </w:t>
      </w:r>
      <w:r>
        <w:rPr>
          <w:color w:val="000000"/>
          <w:sz w:val="21"/>
          <w:szCs w:val="21"/>
          <w:lang w:val="hu-HU"/>
        </w:rPr>
        <w:t>nem az én házamban lakott, de akkoriban léptem be az iskolai kórusba, amikor ő, és ez alkalmat adott rá, hogy kóruspróba után időnként beszélgessek vele. Nem voltam tudatában, hogy bármiféle szexuális vágyat éreznék iránta, és soha nem is beszéltünk személyes témákról. Ez a tilos kapcsolat megjegyzéseket váltott ki, és az egyik tanár, aki a kórusban énekelt, figyelmeztetett, hogy vessek véget a dolognak. Én azt válaszoltam, hogy a barátságomat semmiféle módon nem engedem korlátozni: rámutattam, hogy Dicket ugyanazok a dolgok érdeklik, mint engem, különösen az irodalomban; és bár talán nem épp szerencsés, hogy nálam ennyivel fiatalabb barátot választok magamnak, a velem egykorú fiúkból hiányzik az intelligencia, így kénytelen vagyok ott keresni a barátaimat, ahol tudom. Végül az igazgató is számon kérte rajtam a dolgot. Fennkölt előadást tartottam neki az idősebb és fiatalabb fiúk közötti barátság hasznáról, idéztem neki Platónt, a görög költőket, Shakespeare-t, Michelangelót és másokat, akik ugyanazt érezték, amit én. Elengedett, anélkül, hogy bármiféle lépést tett volna.</w:t>
      </w:r>
    </w:p>
    <w:p>
      <w:pPr>
        <w:pStyle w:val="Normal"/>
        <w:widowControl/>
        <w:jc w:val="both"/>
        <w:rPr>
          <w:sz w:val="24"/>
          <w:szCs w:val="24"/>
        </w:rPr>
      </w:pPr>
      <w:r>
        <w:rPr>
          <w:color w:val="000000"/>
          <w:sz w:val="21"/>
          <w:szCs w:val="21"/>
          <w:lang w:val="hu-HU"/>
        </w:rPr>
        <w:tab/>
        <w:t xml:space="preserve">Ötödik charterhouse-i évemben hatodikos lettem, és felügyelőnek is kineveztek. Hatan voltunk felügyelők. Egyikük, </w:t>
      </w:r>
      <w:r>
        <w:rPr>
          <w:color w:val="000000"/>
          <w:sz w:val="21"/>
          <w:szCs w:val="21"/>
        </w:rPr>
        <w:t xml:space="preserve">Jack Young, </w:t>
      </w:r>
      <w:r>
        <w:rPr>
          <w:color w:val="000000"/>
          <w:sz w:val="21"/>
          <w:szCs w:val="21"/>
          <w:lang w:val="hu-HU"/>
        </w:rPr>
        <w:t>a ház sportszervezője, egy barátságos, könnyed fickó, egy szép napon azt mondta:</w:t>
      </w:r>
    </w:p>
    <w:p>
      <w:pPr>
        <w:pStyle w:val="Normal"/>
        <w:widowControl/>
        <w:jc w:val="both"/>
        <w:rPr>
          <w:sz w:val="24"/>
          <w:szCs w:val="24"/>
        </w:rPr>
      </w:pPr>
      <w:r>
        <w:rPr>
          <w:color w:val="000000"/>
          <w:sz w:val="21"/>
          <w:szCs w:val="21"/>
          <w:lang w:val="hu-HU"/>
        </w:rPr>
        <w:tab/>
        <w:t xml:space="preserve">– Ide figyelj, </w:t>
      </w:r>
      <w:r>
        <w:rPr>
          <w:color w:val="000000"/>
          <w:sz w:val="21"/>
          <w:szCs w:val="21"/>
        </w:rPr>
        <w:t xml:space="preserve">Graves, be </w:t>
      </w:r>
      <w:r>
        <w:rPr>
          <w:color w:val="000000"/>
          <w:sz w:val="21"/>
          <w:szCs w:val="21"/>
          <w:lang w:val="hu-HU"/>
        </w:rPr>
        <w:t>kell küldenem a nevezési listát a házak közötti bokszbajnokságra, téged is fölírjalak?</w:t>
      </w:r>
    </w:p>
    <w:p>
      <w:pPr>
        <w:pStyle w:val="Normal"/>
        <w:widowControl/>
        <w:jc w:val="both"/>
        <w:rPr>
          <w:sz w:val="24"/>
          <w:szCs w:val="24"/>
        </w:rPr>
      </w:pPr>
      <w:r>
        <w:rPr>
          <w:color w:val="000000"/>
          <w:sz w:val="21"/>
          <w:szCs w:val="21"/>
          <w:lang w:val="hu-HU"/>
        </w:rPr>
        <w:tab/>
        <w:t>Mióta Raymondtól elhidegültem, a bokszolás elveszítette a vonzóerejét. Azóta sokat futballoztam, és bekerültem a ház csapatába.</w:t>
      </w:r>
    </w:p>
    <w:p>
      <w:pPr>
        <w:pStyle w:val="Normal"/>
        <w:widowControl/>
        <w:jc w:val="both"/>
        <w:rPr>
          <w:sz w:val="24"/>
          <w:szCs w:val="24"/>
        </w:rPr>
      </w:pPr>
      <w:r>
        <w:rPr>
          <w:color w:val="000000"/>
          <w:sz w:val="21"/>
          <w:szCs w:val="21"/>
          <w:lang w:val="hu-HU"/>
        </w:rPr>
        <w:tab/>
        <w:t>– Mostanában nem bokszolok – mondtam Youngnak.</w:t>
      </w:r>
    </w:p>
    <w:p>
      <w:pPr>
        <w:pStyle w:val="Normal"/>
        <w:widowControl/>
        <w:jc w:val="both"/>
        <w:rPr>
          <w:sz w:val="24"/>
          <w:szCs w:val="24"/>
        </w:rPr>
      </w:pPr>
      <w:r>
        <w:rPr>
          <w:color w:val="000000"/>
          <w:sz w:val="21"/>
          <w:szCs w:val="21"/>
          <w:lang w:val="hu-HU"/>
        </w:rPr>
        <w:tab/>
        <w:t>– Pedig – mondta – a kis Alan elindul váltósúlyban. Jó esélyei vannak. Miért nem indulsz te is váltósúlyban? Meg tudnál tépázni egy-két erősebb fiút, megkönnyíthetnéd a dolgát. – Különösebben nem tetszett nekem az ötlet, hogy én könnyítsem meg Alan dolgát, de nyilvánvalóan indulnom kellett a bajnokságon. Mivel tudtam, hogy a futballhoz elég ugyan a szuflám, de ahhoz nem, hogy menetek sorát bokszoljam végig, elhatároztam, hogy mérkőzéseimnek rövideknek kell lenniük. A ház komornyikja becsempészett számomra egy üveg cseresznyepálinkát — majd azzal lerövidítem a viadalokat.</w:t>
      </w:r>
    </w:p>
    <w:p>
      <w:pPr>
        <w:pStyle w:val="Normal"/>
        <w:widowControl/>
        <w:jc w:val="both"/>
        <w:rPr>
          <w:sz w:val="24"/>
          <w:szCs w:val="24"/>
        </w:rPr>
      </w:pPr>
      <w:r>
        <w:rPr>
          <w:color w:val="000000"/>
          <w:sz w:val="21"/>
          <w:szCs w:val="21"/>
          <w:lang w:val="hu-HU"/>
        </w:rPr>
        <w:tab/>
        <w:t xml:space="preserve">Addig soha életemben nem ittam semmiféle szeszes italt. Hétéves koromban anyám rábeszélésére aláírtam egy fogadalmi cédulát, amelyen köteleztem magam, hogy Isten kegyelmével mindaddig tartózkodom mindenféle szeszes italtól, amíg ezt a cédulát őrzöm. Csakhogy anyám elvette tőlem, és biztonságba helyezte abban a gondosan lezárt raktárszobában, ahol a Cheyne nagyanyámtól örökölt Anna királynő korabeli ezüstöt tartotta, meg </w:t>
      </w:r>
      <w:r>
        <w:rPr>
          <w:color w:val="000000"/>
          <w:sz w:val="21"/>
          <w:szCs w:val="21"/>
        </w:rPr>
        <w:t xml:space="preserve">Graves </w:t>
      </w:r>
      <w:r>
        <w:rPr>
          <w:color w:val="000000"/>
          <w:sz w:val="21"/>
          <w:szCs w:val="21"/>
          <w:lang w:val="hu-HU"/>
        </w:rPr>
        <w:t xml:space="preserve">püspök gyémántgyűrűjét, amit Viktória királynőtől kapott, amikor Dublinban prédikált előtte, no meg a keresztelőpoharainkat és a súlyos, kora viktoriánus ékszereket, amelyeket </w:t>
      </w:r>
      <w:r>
        <w:rPr>
          <w:color w:val="000000"/>
          <w:sz w:val="21"/>
          <w:szCs w:val="21"/>
        </w:rPr>
        <w:t xml:space="preserve">Miss Britain </w:t>
      </w:r>
      <w:r>
        <w:rPr>
          <w:color w:val="000000"/>
          <w:sz w:val="21"/>
          <w:szCs w:val="21"/>
          <w:lang w:val="hu-HU"/>
        </w:rPr>
        <w:t>hagyott rá. Mivel a kincsek soha nem kerültek ki a raktárszobából, olybá tekintettem, hogy fogadalmi cédulámtól is mindörökre megváltam. El voltam ragadtatva a cseresznyepálinkától.</w:t>
      </w:r>
    </w:p>
    <w:p>
      <w:pPr>
        <w:pStyle w:val="Normal"/>
        <w:widowControl/>
        <w:jc w:val="both"/>
        <w:rPr>
          <w:sz w:val="24"/>
          <w:szCs w:val="24"/>
        </w:rPr>
      </w:pPr>
      <w:r>
        <w:rPr>
          <w:color w:val="000000"/>
          <w:sz w:val="21"/>
          <w:szCs w:val="21"/>
          <w:lang w:val="hu-HU"/>
        </w:rPr>
        <w:tab/>
        <w:t xml:space="preserve">A bajnokság egy óra körül kezdődött egy szombati nap délutánján, és este hét óráig tartott. Engem sorsoltak ki mindjárt az első mérkőzésre, és balszerencsés módon épp a kis Alan volt az ellenfelem. Alan szerette volna, ha visszalépek, de megmondtam neki, hogy annak nagyon rossz színezete volna. Tanácsot kértünk </w:t>
      </w:r>
      <w:r>
        <w:rPr>
          <w:color w:val="000000"/>
          <w:sz w:val="21"/>
          <w:szCs w:val="21"/>
        </w:rPr>
        <w:t xml:space="preserve">Jack </w:t>
      </w:r>
      <w:r>
        <w:rPr>
          <w:color w:val="000000"/>
          <w:sz w:val="21"/>
          <w:szCs w:val="21"/>
          <w:lang w:val="hu-HU"/>
        </w:rPr>
        <w:t>Youngtól.</w:t>
      </w:r>
    </w:p>
    <w:p>
      <w:pPr>
        <w:pStyle w:val="Normal"/>
        <w:widowControl/>
        <w:jc w:val="both"/>
        <w:rPr>
          <w:sz w:val="24"/>
          <w:szCs w:val="24"/>
        </w:rPr>
      </w:pPr>
      <w:r>
        <w:rPr>
          <w:color w:val="000000"/>
          <w:sz w:val="21"/>
          <w:szCs w:val="21"/>
          <w:lang w:val="hu-HU"/>
        </w:rPr>
        <w:tab/>
        <w:t>– Nem, az lesz a legsportszerűbb, ha végigbokszoljátok – mondta –, aztán hadd döntsön a pontozás. De nehogy sérülést okozzatok egymásnak! – Így aztán bokszoltunk, és Alan elkezdte megjátszani magát az első sorban ülő barátai előtt.</w:t>
      </w:r>
    </w:p>
    <w:p>
      <w:pPr>
        <w:pStyle w:val="Normal"/>
        <w:widowControl/>
        <w:jc w:val="both"/>
        <w:rPr>
          <w:sz w:val="24"/>
          <w:szCs w:val="24"/>
        </w:rPr>
      </w:pPr>
      <w:r>
        <w:rPr>
          <w:color w:val="000000"/>
          <w:sz w:val="21"/>
          <w:szCs w:val="21"/>
          <w:lang w:val="hu-HU"/>
        </w:rPr>
        <w:tab/>
        <w:t>– Hagyd abba, bokszolunk, nem verekszünk! — súgtam neki. Néhány pillanat múlva megint megütött, szükségtelenül erősen. Dühbe gurultam, egy jobb lengővel eltaláltam oldalt a nyakát, és kiütöttem. Ez volt az első alkalom, amikor kiütöttem valakit, és ez a diadalérzés még jobban felfűtötte cseresznyepálinkás lelkesedésemet. Ködösen felrémlett előttem, hogy a lengő nem is tartozik az iskolai ökölvívó oktatás tananyagába. Balegyenes, testre ballal, fejre jobbal, bal és jobb horog, mindezeket ismerték, de a lengőt valahogy elhanyagolták, valószínűleg azért,</w:t>
      </w:r>
      <w:r>
        <w:rPr>
          <w:i/>
          <w:iCs/>
          <w:color w:val="000000"/>
          <w:sz w:val="21"/>
          <w:szCs w:val="21"/>
          <w:lang w:val="hu-HU"/>
        </w:rPr>
        <w:t xml:space="preserve"> </w:t>
      </w:r>
      <w:r>
        <w:rPr>
          <w:color w:val="000000"/>
          <w:sz w:val="21"/>
          <w:szCs w:val="21"/>
          <w:lang w:val="hu-HU"/>
        </w:rPr>
        <w:t>mert nem volt olyan „szép".</w:t>
      </w:r>
    </w:p>
    <w:p>
      <w:pPr>
        <w:pStyle w:val="Normal"/>
        <w:widowControl/>
        <w:jc w:val="both"/>
        <w:rPr>
          <w:sz w:val="24"/>
          <w:szCs w:val="24"/>
        </w:rPr>
      </w:pPr>
      <w:r>
        <w:rPr>
          <w:color w:val="000000"/>
          <w:sz w:val="21"/>
          <w:szCs w:val="21"/>
          <w:lang w:val="hu-HU"/>
        </w:rPr>
        <w:tab/>
        <w:t xml:space="preserve">Bementem az öltözőbe a kabátomért, és a kövér </w:t>
      </w:r>
      <w:r>
        <w:rPr>
          <w:color w:val="000000"/>
          <w:sz w:val="21"/>
          <w:szCs w:val="21"/>
        </w:rPr>
        <w:t xml:space="preserve">Harris </w:t>
      </w:r>
      <w:r>
        <w:rPr>
          <w:color w:val="000000"/>
          <w:sz w:val="21"/>
          <w:szCs w:val="21"/>
          <w:lang w:val="hu-HU"/>
        </w:rPr>
        <w:t xml:space="preserve">őrmester, az ökölvívó oktató, azt mondta: – Ide figyeljen, </w:t>
      </w:r>
      <w:r>
        <w:rPr>
          <w:color w:val="000000"/>
          <w:sz w:val="21"/>
          <w:szCs w:val="21"/>
        </w:rPr>
        <w:t xml:space="preserve">Mr. Graves, </w:t>
      </w:r>
      <w:r>
        <w:rPr>
          <w:color w:val="000000"/>
          <w:sz w:val="21"/>
          <w:szCs w:val="21"/>
          <w:lang w:val="hu-HU"/>
        </w:rPr>
        <w:t xml:space="preserve">miért nem nevez be a középsúlyba is? – Lelkesen beleegyeztem. Aztán visszamentem a házba, ahol hideg fürdőt vettem, és ittam még egy kis cseresznyepálinkát. Következő mérkőzésemre, a középsúly első fordulójában, fél óra múlva került sor. Ezúttal az ellenfelem, aki tizennégy fonttal nehezebb volt nálam, de nem volt valami képzett, az első menetben körbe ugráltatott, és láttam, hogy ki fog fárasztani, hacsak hamarosan nem csinálok valamit. A második menetben leütöttem egy jobb kezes lengővel, de felállt. Mivel éreztem, hogy fogy a szuflám, gyorsan újra leütöttem. A menet során négyszer vagy ötször is a földre küldtem, de nem hagyta, hogy kiszámolják. Utóbb megtudtam, hogy akárcsak én, ő is tudta, hogy </w:t>
      </w:r>
      <w:r>
        <w:rPr>
          <w:color w:val="000000"/>
          <w:sz w:val="21"/>
          <w:szCs w:val="21"/>
        </w:rPr>
        <w:t xml:space="preserve">Dick </w:t>
      </w:r>
      <w:r>
        <w:rPr>
          <w:color w:val="000000"/>
          <w:sz w:val="21"/>
          <w:szCs w:val="21"/>
          <w:lang w:val="hu-HU"/>
        </w:rPr>
        <w:t>nézi a mérkőzést. A végén, amikor megint felém tántorgott, azt gondol</w:t>
      </w:r>
      <w:r>
        <w:rPr>
          <w:color w:val="000000"/>
          <w:sz w:val="21"/>
          <w:szCs w:val="21"/>
        </w:rPr>
        <w:t>tam</w:t>
      </w:r>
      <w:r>
        <w:rPr>
          <w:color w:val="000000"/>
          <w:sz w:val="21"/>
          <w:szCs w:val="21"/>
          <w:lang w:val="hu-HU"/>
        </w:rPr>
        <w:t xml:space="preserve">: </w:t>
      </w:r>
      <w:r>
        <w:rPr>
          <w:color w:val="000000"/>
          <w:sz w:val="21"/>
          <w:szCs w:val="21"/>
        </w:rPr>
        <w:t xml:space="preserve">„Ha most </w:t>
      </w:r>
      <w:r>
        <w:rPr>
          <w:color w:val="000000"/>
          <w:sz w:val="21"/>
          <w:szCs w:val="21"/>
          <w:lang w:val="hu-HU"/>
        </w:rPr>
        <w:t xml:space="preserve">nem mész le a szőnyegre, és nem maradsz ott, én többé már meg se tudlak ütni." Éppen csak hogy taszítottam egyet az állán, ahogy felém kínálta, de ez elég is volt: elterült, és ott is maradt. Ez a második </w:t>
      </w:r>
      <w:r>
        <w:rPr>
          <w:i/>
          <w:iCs/>
          <w:color w:val="000000"/>
          <w:sz w:val="21"/>
          <w:szCs w:val="21"/>
        </w:rPr>
        <w:t xml:space="preserve">knock out </w:t>
      </w:r>
      <w:r>
        <w:rPr>
          <w:color w:val="000000"/>
          <w:sz w:val="21"/>
          <w:szCs w:val="21"/>
          <w:lang w:val="hu-HU"/>
        </w:rPr>
        <w:t>nagy feltűnést keltett. Ezeken az ökölvívó versenyeken ritka dolog volt a kiütés. Amikor visszamentem a házba, újabb hideg fürdőre és némi további cseresznyepálinkára, észrevettem, hogy a fiúk kíváncsian, szinte ámulattal néznek rám.</w:t>
      </w:r>
    </w:p>
    <w:p>
      <w:pPr>
        <w:pStyle w:val="Normal"/>
        <w:widowControl/>
        <w:jc w:val="both"/>
        <w:rPr>
          <w:sz w:val="24"/>
          <w:szCs w:val="24"/>
        </w:rPr>
      </w:pPr>
      <w:r>
        <w:rPr>
          <w:color w:val="000000"/>
          <w:sz w:val="21"/>
          <w:szCs w:val="21"/>
          <w:lang w:val="hu-HU"/>
        </w:rPr>
        <w:tab/>
        <w:t xml:space="preserve">A verseny további fordulóit köd borítja az emlékezetemben. Most már csak Raymondtól kellett tartanom – tíz-egynéhány fonttal nehezebb volt nálam, és az ő győzelmét várták középsúlyban, csakhogy ő is két súlycsoportban indult, épp az előbb vívott kemény győzelmet a nehézsúly későbbi győztesével, és nem volt olyan állapotban, hogy folytathassa a küzdelmet, így aztán visszalépett az ellenem való mérkőzéstől. Azt hiszem, ha bárki másról lett volna szó, </w:t>
      </w:r>
      <w:r>
        <w:rPr>
          <w:color w:val="000000"/>
          <w:sz w:val="21"/>
          <w:szCs w:val="21"/>
        </w:rPr>
        <w:t xml:space="preserve">Raymond </w:t>
      </w:r>
      <w:r>
        <w:rPr>
          <w:color w:val="000000"/>
          <w:sz w:val="21"/>
          <w:szCs w:val="21"/>
          <w:lang w:val="hu-HU"/>
        </w:rPr>
        <w:t>ennek ellenére kiállt volna, de azt akarta, hogy győzzek, és tudta, hogy ha visszalép, kipihenhetem magam a következő fordulóig. Aztán egy negyeddöntős is visszalépett ellenem a váltósúlyban, így már csak három mérkőzésem maradt hátra, és egyik sem tartott tovább egy menetnél. A lengőütés mindkét súlycsoportban megszerezte nekem a győzelmet: két ezüstkupát kaptam. Viszont kificamítottam mindkét hüvelykujjamat, mert nem emeltem ki elég magasra a könyökömet. Amikor néhány év múlva megpróbáltam eladni a kupákat, hogy éhen ne haljak, kiderült, hogy csak futtatva voltak ezüsttel.</w:t>
      </w:r>
    </w:p>
    <w:p>
      <w:pPr>
        <w:pStyle w:val="Normal"/>
        <w:widowControl/>
        <w:jc w:val="both"/>
        <w:rPr>
          <w:sz w:val="24"/>
          <w:szCs w:val="24"/>
        </w:rPr>
      </w:pPr>
      <w:r>
        <w:rPr>
          <w:color w:val="000000"/>
          <w:sz w:val="21"/>
          <w:szCs w:val="21"/>
          <w:lang w:val="hu-HU"/>
        </w:rPr>
        <w:tab/>
        <w:t xml:space="preserve">Dickhez való vonzódásomtól eltekintve utolsó két iskolai évem legfontosabb eseménye George Mallory-val, egy huszonhat-huszonhét éves tanárral való megismerkedésem volt, aki nem sokkal azelőtt végzett Cambridge-ben, és olyan fiatalos volt a külseje, hogy gyakran diáknak nézték. Első pillanattól fogva egyenrangúként bánt velem.. Szabad időmben vagy az ő szobájában olvasgattam, vagy kirándulni mentem vele a környékre. Tőle tudtam meg, hogy vannak modern írók is. Mivel apám két nemzedékkel idősebb volt nálam, és a könyvekkel addig csak általa tartottam kapcsolatot, még soha nem hallottam olyan írókról, </w:t>
      </w:r>
      <w:r>
        <w:rPr>
          <w:color w:val="000000"/>
          <w:sz w:val="21"/>
          <w:szCs w:val="21"/>
        </w:rPr>
        <w:t xml:space="preserve">mint Shaw, Samuel Butler, Rupert Brooke, </w:t>
      </w:r>
      <w:r>
        <w:rPr>
          <w:color w:val="000000"/>
          <w:sz w:val="21"/>
          <w:szCs w:val="21"/>
          <w:lang w:val="hu-HU"/>
        </w:rPr>
        <w:t xml:space="preserve">Wells, </w:t>
      </w:r>
      <w:r>
        <w:rPr>
          <w:color w:val="000000"/>
          <w:sz w:val="21"/>
          <w:szCs w:val="21"/>
        </w:rPr>
        <w:t xml:space="preserve">Flecker </w:t>
      </w:r>
      <w:r>
        <w:rPr>
          <w:color w:val="000000"/>
          <w:sz w:val="21"/>
          <w:szCs w:val="21"/>
          <w:lang w:val="hu-HU"/>
        </w:rPr>
        <w:t xml:space="preserve">vagy Masefield, és felfedezésük nagy izgalomba hozott. </w:t>
      </w:r>
      <w:r>
        <w:rPr>
          <w:color w:val="000000"/>
          <w:sz w:val="21"/>
          <w:szCs w:val="21"/>
        </w:rPr>
        <w:t xml:space="preserve">George Mallory </w:t>
      </w:r>
      <w:r>
        <w:rPr>
          <w:color w:val="000000"/>
          <w:sz w:val="21"/>
          <w:szCs w:val="21"/>
          <w:lang w:val="hu-HU"/>
        </w:rPr>
        <w:t xml:space="preserve">szobájában találkoztam először </w:t>
      </w:r>
      <w:r>
        <w:rPr>
          <w:color w:val="000000"/>
          <w:sz w:val="21"/>
          <w:szCs w:val="21"/>
        </w:rPr>
        <w:t xml:space="preserve">Edward Marsh-sal </w:t>
      </w:r>
      <w:r>
        <w:rPr>
          <w:color w:val="000000"/>
          <w:sz w:val="21"/>
          <w:szCs w:val="21"/>
          <w:lang w:val="hu-HU"/>
        </w:rPr>
        <w:t xml:space="preserve">(akkoriban </w:t>
      </w:r>
      <w:r>
        <w:rPr>
          <w:color w:val="000000"/>
          <w:sz w:val="21"/>
          <w:szCs w:val="21"/>
        </w:rPr>
        <w:t xml:space="preserve">Mr. Asquith, </w:t>
      </w:r>
      <w:r>
        <w:rPr>
          <w:color w:val="000000"/>
          <w:sz w:val="21"/>
          <w:szCs w:val="21"/>
          <w:lang w:val="hu-HU"/>
        </w:rPr>
        <w:t xml:space="preserve">a miniszterelnök titkára </w:t>
      </w:r>
      <w:r>
        <w:rPr>
          <w:color w:val="000000"/>
          <w:sz w:val="21"/>
          <w:szCs w:val="21"/>
        </w:rPr>
        <w:t xml:space="preserve">volt), </w:t>
      </w:r>
      <w:r>
        <w:rPr>
          <w:color w:val="000000"/>
          <w:sz w:val="21"/>
          <w:szCs w:val="21"/>
          <w:lang w:val="hu-HU"/>
        </w:rPr>
        <w:t>aki mindig jó barátom maradt, és akivel, bár mostanában ritkán látjuk egymást, soha nem vesztem össze: ebben szinte egyedül áll a háború előtti barátaim közt. Mallory megmutatta Marsh-nak a verseimet, tetszettek is neki, de megmagyarázta, hogy ötven évvel ezelőtti költői nyelven íródtak, és bár a vers minőségét ez nem rontja szükségképpen, sok olvasónak előítéletei lennének olyan művekkel szemben, amelyeket 1913-ban 1863 divatja szerint írtak.</w:t>
      </w:r>
    </w:p>
    <w:p>
      <w:pPr>
        <w:pStyle w:val="Normal"/>
        <w:widowControl/>
        <w:jc w:val="both"/>
        <w:rPr>
          <w:sz w:val="24"/>
          <w:szCs w:val="24"/>
        </w:rPr>
      </w:pPr>
      <w:r>
        <w:rPr>
          <w:color w:val="000000"/>
          <w:sz w:val="21"/>
          <w:szCs w:val="21"/>
          <w:lang w:val="hu-HU"/>
        </w:rPr>
        <w:tab/>
        <w:t xml:space="preserve">1913 nyarán George Mallory, </w:t>
      </w:r>
      <w:r>
        <w:rPr>
          <w:color w:val="000000"/>
          <w:sz w:val="21"/>
          <w:szCs w:val="21"/>
        </w:rPr>
        <w:t xml:space="preserve">Cyril Hartman, Raymond meg </w:t>
      </w:r>
      <w:r>
        <w:rPr>
          <w:color w:val="000000"/>
          <w:sz w:val="21"/>
          <w:szCs w:val="21"/>
          <w:lang w:val="hu-HU"/>
        </w:rPr>
        <w:t xml:space="preserve">én kiadtunk egy </w:t>
      </w:r>
      <w:r>
        <w:rPr>
          <w:i/>
          <w:iCs/>
          <w:color w:val="000000"/>
          <w:sz w:val="21"/>
          <w:szCs w:val="21"/>
          <w:lang w:val="hu-HU"/>
        </w:rPr>
        <w:t xml:space="preserve">Zöld </w:t>
      </w:r>
      <w:r>
        <w:rPr>
          <w:i/>
          <w:iCs/>
          <w:color w:val="000000"/>
          <w:sz w:val="21"/>
          <w:szCs w:val="21"/>
        </w:rPr>
        <w:t xml:space="preserve">Chartreuse </w:t>
      </w:r>
      <w:r>
        <w:rPr>
          <w:color w:val="000000"/>
          <w:sz w:val="21"/>
          <w:szCs w:val="21"/>
          <w:lang w:val="hu-HU"/>
        </w:rPr>
        <w:t xml:space="preserve">című folyóiratot. Csak egyetlen számot szándékoztunk megjelentetni: </w:t>
      </w:r>
      <w:r>
        <w:rPr>
          <w:i/>
          <w:iCs/>
          <w:color w:val="000000"/>
          <w:sz w:val="21"/>
          <w:szCs w:val="21"/>
          <w:lang w:val="hu-HU"/>
        </w:rPr>
        <w:t xml:space="preserve">egy </w:t>
      </w:r>
      <w:r>
        <w:rPr>
          <w:i/>
          <w:iCs/>
          <w:color w:val="000000"/>
          <w:sz w:val="21"/>
          <w:szCs w:val="21"/>
        </w:rPr>
        <w:t>public school</w:t>
      </w:r>
      <w:r>
        <w:rPr>
          <w:color w:val="000000"/>
          <w:sz w:val="21"/>
          <w:szCs w:val="21"/>
        </w:rPr>
        <w:t>-ban</w:t>
      </w:r>
      <w:r>
        <w:rPr>
          <w:i/>
          <w:iCs/>
          <w:color w:val="000000"/>
          <w:sz w:val="21"/>
          <w:szCs w:val="21"/>
        </w:rPr>
        <w:t xml:space="preserve"> </w:t>
      </w:r>
      <w:r>
        <w:rPr>
          <w:color w:val="000000"/>
          <w:sz w:val="21"/>
          <w:szCs w:val="21"/>
          <w:lang w:val="hu-HU"/>
        </w:rPr>
        <w:t xml:space="preserve">az új folyóiratok első száma mindig elfogy, de a második már jócskán ráfizetéses. A </w:t>
      </w:r>
      <w:r>
        <w:rPr>
          <w:i/>
          <w:iCs/>
          <w:color w:val="000000"/>
          <w:sz w:val="21"/>
          <w:szCs w:val="21"/>
          <w:lang w:val="hu-HU"/>
        </w:rPr>
        <w:t>Zöld Chartreuse</w:t>
      </w:r>
      <w:r>
        <w:rPr>
          <w:color w:val="000000"/>
          <w:sz w:val="21"/>
          <w:szCs w:val="21"/>
          <w:lang w:val="hu-HU"/>
        </w:rPr>
        <w:t>-ből iktatom ide, önéletrajzi vonatkozásai miatt, ezt az írásomat, amelyet az iskolai zsargonban írtam:</w:t>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ÚJONC–VIZSGÁM</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sz w:val="24"/>
          <w:szCs w:val="24"/>
        </w:rPr>
      </w:pPr>
      <w:r>
        <w:rPr>
          <w:i/>
          <w:iCs/>
          <w:color w:val="000000"/>
          <w:lang w:val="hu-HU"/>
        </w:rPr>
        <w:tab/>
        <w:t>Amikor a második pénteken, este fél tízkor a hálókban eloltották a lámpát, és elhaltak a távozó felügyelő tanár léptei: megkezdődött a mulatság.</w:t>
      </w:r>
    </w:p>
    <w:p>
      <w:pPr>
        <w:pStyle w:val="Normal"/>
        <w:widowControl/>
        <w:jc w:val="both"/>
        <w:rPr>
          <w:sz w:val="24"/>
          <w:szCs w:val="24"/>
        </w:rPr>
      </w:pPr>
      <w:r>
        <w:rPr>
          <w:i/>
          <w:iCs/>
          <w:color w:val="000000"/>
          <w:lang w:val="hu-HU"/>
        </w:rPr>
        <w:tab/>
        <w:t>Az alsós hálófülkék felvigyázója megtette magát vizsgálóbiztosnak és ítéletvégrehajtónak, amiben hathatósan segédkezett neki az időmérő, a jegyző meg hírhedt cimboráik csapata. Félénk „újoncdiák" voltam akkoriban, egészen átizzadtam a pizsamámat félelmemben. Három társamat már levizsgáztatták és elítélték, mire rám került az inkvizíció sora.</w:t>
      </w:r>
    </w:p>
    <w:p>
      <w:pPr>
        <w:pStyle w:val="Normal"/>
        <w:widowControl/>
        <w:jc w:val="both"/>
        <w:rPr>
          <w:sz w:val="24"/>
          <w:szCs w:val="24"/>
        </w:rPr>
      </w:pPr>
      <w:r>
        <w:rPr>
          <w:i/>
          <w:iCs/>
          <w:color w:val="000000"/>
          <w:lang w:val="hu-HU"/>
        </w:rPr>
        <w:tab/>
        <w:t>– Most Jones következik – mondta egy hang. – Kis telivérke, ma is nekem jött futás közben. Fogós kérdéseket kell feltennünk neki!</w:t>
      </w:r>
    </w:p>
    <w:p>
      <w:pPr>
        <w:pStyle w:val="Normal"/>
        <w:widowControl/>
        <w:jc w:val="both"/>
        <w:rPr>
          <w:sz w:val="24"/>
          <w:szCs w:val="24"/>
        </w:rPr>
      </w:pPr>
      <w:r>
        <w:rPr>
          <w:i/>
          <w:iCs/>
          <w:color w:val="000000"/>
          <w:lang w:val="hu-HU"/>
        </w:rPr>
        <w:tab/>
        <w:t>–  Ide figyelj, Jones, mik a színei a felügyelő tanárnak... akarom mondani, hogy hívják a felügyelő tanárt abban a házban, amelyiknek a fekete és a fehér a színei? Egy, kettő, három...</w:t>
      </w:r>
    </w:p>
    <w:p>
      <w:pPr>
        <w:pStyle w:val="Normal"/>
        <w:widowControl/>
        <w:jc w:val="both"/>
        <w:rPr>
          <w:sz w:val="24"/>
          <w:szCs w:val="24"/>
        </w:rPr>
      </w:pPr>
      <w:r>
        <w:rPr>
          <w:i/>
          <w:iCs/>
          <w:color w:val="000000"/>
          <w:lang w:val="hu-HU"/>
        </w:rPr>
        <w:tab/>
        <w:t xml:space="preserve">– </w:t>
      </w:r>
      <w:r>
        <w:rPr>
          <w:i/>
          <w:iCs/>
          <w:color w:val="000000"/>
        </w:rPr>
        <w:t xml:space="preserve">Mr. </w:t>
      </w:r>
      <w:r>
        <w:rPr>
          <w:i/>
          <w:iCs/>
          <w:color w:val="000000"/>
          <w:lang w:val="hu-HU"/>
        </w:rPr>
        <w:t>Cirdlestone. – Remegett a hangom a sötétben.</w:t>
      </w:r>
    </w:p>
    <w:p>
      <w:pPr>
        <w:pStyle w:val="Normal"/>
        <w:widowControl/>
        <w:jc w:val="both"/>
        <w:rPr>
          <w:sz w:val="24"/>
          <w:szCs w:val="24"/>
        </w:rPr>
      </w:pPr>
      <w:r>
        <w:rPr>
          <w:i/>
          <w:iCs/>
          <w:color w:val="000000"/>
          <w:lang w:val="hu-HU"/>
        </w:rPr>
        <w:tab/>
        <w:t>– Az egyszerűbb dolgokat nyilván tudja. Majd megkavarjuk. Melyek a színei annak a klubnak, amelyikbe a nagy házak tartoznak? Egy, kettő, három, négy...</w:t>
      </w:r>
    </w:p>
    <w:p>
      <w:pPr>
        <w:pStyle w:val="Normal"/>
        <w:widowControl/>
        <w:jc w:val="both"/>
        <w:rPr>
          <w:sz w:val="24"/>
          <w:szCs w:val="24"/>
        </w:rPr>
      </w:pPr>
      <w:r>
        <w:rPr>
          <w:i/>
          <w:iCs/>
          <w:color w:val="000000"/>
          <w:lang w:val="hu-HU"/>
        </w:rPr>
        <w:tab/>
        <w:t>Fölkeléskor napok óta ezeket a kérdéseket magoltam, és éppen hogy sikerült kiböknöm a választ, mielőtt kiszámoltak.</w:t>
      </w:r>
    </w:p>
    <w:p>
      <w:pPr>
        <w:pStyle w:val="Normal"/>
        <w:widowControl/>
        <w:jc w:val="both"/>
        <w:rPr>
          <w:sz w:val="24"/>
          <w:szCs w:val="24"/>
        </w:rPr>
      </w:pPr>
      <w:r>
        <w:rPr>
          <w:color w:val="000000"/>
          <w:lang w:val="hu-HU"/>
        </w:rPr>
        <w:tab/>
        <w:t xml:space="preserve">– </w:t>
      </w:r>
      <w:r>
        <w:rPr>
          <w:i/>
          <w:iCs/>
          <w:color w:val="000000"/>
          <w:lang w:val="hu-HU"/>
        </w:rPr>
        <w:t>Két kérdés, még nem hibázott. Neki kell gyürkőznünk – mondta valaki.</w:t>
      </w:r>
    </w:p>
    <w:p>
      <w:pPr>
        <w:pStyle w:val="Normal"/>
        <w:widowControl/>
        <w:jc w:val="both"/>
        <w:rPr>
          <w:sz w:val="24"/>
          <w:szCs w:val="24"/>
        </w:rPr>
      </w:pPr>
      <w:r>
        <w:rPr>
          <w:color w:val="000000"/>
          <w:lang w:val="hu-HU"/>
        </w:rPr>
        <w:tab/>
        <w:t xml:space="preserve">–  </w:t>
      </w:r>
      <w:r>
        <w:rPr>
          <w:i/>
          <w:iCs/>
          <w:color w:val="000000"/>
          <w:lang w:val="hu-HU"/>
        </w:rPr>
        <w:t>Ide figyelj, Jones, hogy jutsz Weekitesből Farncombe-ba? Egy, kettő, három...</w:t>
      </w:r>
    </w:p>
    <w:p>
      <w:pPr>
        <w:pStyle w:val="Normal"/>
        <w:widowControl/>
        <w:jc w:val="both"/>
        <w:rPr>
          <w:sz w:val="24"/>
          <w:szCs w:val="24"/>
        </w:rPr>
      </w:pPr>
      <w:r>
        <w:rPr>
          <w:i/>
          <w:iCs/>
          <w:color w:val="000000"/>
          <w:lang w:val="hu-HU"/>
        </w:rPr>
        <w:tab/>
        <w:t>Mire Bridge-ig eljutottam az útvonal leírásában, kiszámoltak.</w:t>
      </w:r>
    </w:p>
    <w:p>
      <w:pPr>
        <w:pStyle w:val="Normal"/>
        <w:widowControl/>
        <w:jc w:val="both"/>
        <w:rPr>
          <w:sz w:val="24"/>
          <w:szCs w:val="24"/>
        </w:rPr>
      </w:pPr>
      <w:r>
        <w:rPr>
          <w:i/>
          <w:iCs/>
          <w:color w:val="000000"/>
          <w:lang w:val="hu-HU"/>
        </w:rPr>
        <w:tab/>
        <w:t>– Három kérdés. Egy hiba. Tízből hármat hibázhatsz.</w:t>
      </w:r>
    </w:p>
    <w:p>
      <w:pPr>
        <w:pStyle w:val="Normal"/>
        <w:widowControl/>
        <w:jc w:val="both"/>
        <w:rPr>
          <w:sz w:val="24"/>
          <w:szCs w:val="24"/>
        </w:rPr>
      </w:pPr>
      <w:r>
        <w:rPr>
          <w:i/>
          <w:iCs/>
          <w:color w:val="000000"/>
          <w:lang w:val="hu-HU"/>
        </w:rPr>
        <w:tab/>
        <w:t xml:space="preserve">– Hol </w:t>
      </w:r>
      <w:r>
        <w:rPr>
          <w:i/>
          <w:iCs/>
          <w:color w:val="000000"/>
        </w:rPr>
        <w:t xml:space="preserve">van a Charterhouse </w:t>
      </w:r>
      <w:r>
        <w:rPr>
          <w:i/>
          <w:iCs/>
          <w:color w:val="000000"/>
          <w:lang w:val="hu-HU"/>
        </w:rPr>
        <w:t>Magazin? Egy, kettő, három, négy...</w:t>
      </w:r>
    </w:p>
    <w:p>
      <w:pPr>
        <w:pStyle w:val="Normal"/>
        <w:widowControl/>
        <w:jc w:val="both"/>
        <w:rPr>
          <w:sz w:val="24"/>
          <w:szCs w:val="24"/>
        </w:rPr>
      </w:pPr>
      <w:r>
        <w:rPr>
          <w:i/>
          <w:iCs/>
          <w:color w:val="000000"/>
          <w:lang w:val="hu-HU"/>
        </w:rPr>
        <w:tab/>
        <w:t xml:space="preserve">– Az </w:t>
      </w:r>
      <w:r>
        <w:rPr>
          <w:color w:val="000000"/>
          <w:lang w:val="hu-HU"/>
        </w:rPr>
        <w:t xml:space="preserve">A charterhouse-i diák </w:t>
      </w:r>
      <w:r>
        <w:rPr>
          <w:i/>
          <w:iCs/>
          <w:color w:val="000000"/>
          <w:lang w:val="hu-HU"/>
        </w:rPr>
        <w:t>szerkesztőségére gondolsz? — kérdeztem. Mindenki nevetett.</w:t>
      </w:r>
    </w:p>
    <w:p>
      <w:pPr>
        <w:pStyle w:val="Normal"/>
        <w:widowControl/>
        <w:jc w:val="both"/>
        <w:rPr>
          <w:sz w:val="24"/>
          <w:szCs w:val="24"/>
        </w:rPr>
      </w:pPr>
      <w:r>
        <w:rPr>
          <w:i/>
          <w:iCs/>
          <w:color w:val="000000"/>
          <w:lang w:val="hu-HU"/>
        </w:rPr>
        <w:tab/>
        <w:t>– Négy kérdés. Két hiba. Aszondom, Robinson, már túl sokra megfelelt. Fölteszünk neki egypár rázósat.</w:t>
      </w:r>
    </w:p>
    <w:p>
      <w:pPr>
        <w:pStyle w:val="Normal"/>
        <w:widowControl/>
        <w:jc w:val="both"/>
        <w:rPr>
          <w:sz w:val="24"/>
          <w:szCs w:val="24"/>
        </w:rPr>
      </w:pPr>
      <w:r>
        <w:rPr>
          <w:i/>
          <w:iCs/>
          <w:color w:val="000000"/>
          <w:lang w:val="hu-HU"/>
        </w:rPr>
        <w:tab/>
        <w:t>Súgás, bugás.</w:t>
      </w:r>
    </w:p>
    <w:p>
      <w:pPr>
        <w:pStyle w:val="Normal"/>
        <w:widowControl/>
        <w:jc w:val="both"/>
        <w:rPr>
          <w:sz w:val="24"/>
          <w:szCs w:val="24"/>
        </w:rPr>
      </w:pPr>
      <w:r>
        <w:rPr>
          <w:i/>
          <w:iCs/>
          <w:color w:val="000000"/>
          <w:lang w:val="hu-HU"/>
        </w:rPr>
        <w:tab/>
        <w:t>– Hány éves az a ló, amelyik az alsó rétet hengereli? Egy, kettő, három...</w:t>
      </w:r>
    </w:p>
    <w:p>
      <w:pPr>
        <w:pStyle w:val="Normal"/>
        <w:widowControl/>
        <w:jc w:val="both"/>
        <w:rPr>
          <w:sz w:val="24"/>
          <w:szCs w:val="24"/>
        </w:rPr>
      </w:pPr>
      <w:r>
        <w:rPr>
          <w:i/>
          <w:iCs/>
          <w:color w:val="000000"/>
          <w:lang w:val="hu-HU"/>
        </w:rPr>
        <w:tab/>
        <w:t>– Hat! — vágtam rá hasból.</w:t>
      </w:r>
    </w:p>
    <w:p>
      <w:pPr>
        <w:pStyle w:val="Normal"/>
        <w:widowControl/>
        <w:jc w:val="both"/>
        <w:rPr>
          <w:sz w:val="24"/>
          <w:szCs w:val="24"/>
        </w:rPr>
      </w:pPr>
      <w:r>
        <w:rPr>
          <w:i/>
          <w:iCs/>
          <w:color w:val="000000"/>
          <w:lang w:val="hu-HU"/>
        </w:rPr>
        <w:tab/>
        <w:t>– Tévedsz, harmincnyolc. Hat kérdés. Három hiba! Szerencséd volt, hogy nem a családfáját kérdeztük.</w:t>
      </w:r>
    </w:p>
    <w:p>
      <w:pPr>
        <w:pStyle w:val="Normal"/>
        <w:widowControl/>
        <w:jc w:val="both"/>
        <w:rPr>
          <w:sz w:val="24"/>
          <w:szCs w:val="24"/>
        </w:rPr>
      </w:pPr>
      <w:r>
        <w:rPr>
          <w:color w:val="000000"/>
          <w:lang w:val="hu-HU"/>
        </w:rPr>
        <w:tab/>
        <w:t xml:space="preserve">– </w:t>
      </w:r>
      <w:r>
        <w:rPr>
          <w:i/>
          <w:iCs/>
          <w:color w:val="000000"/>
          <w:lang w:val="hu-HU"/>
        </w:rPr>
        <w:t>Mik a kenucsapat színei? Egy, kettő, ha...</w:t>
      </w:r>
    </w:p>
    <w:p>
      <w:pPr>
        <w:pStyle w:val="Normal"/>
        <w:widowControl/>
        <w:jc w:val="both"/>
        <w:rPr>
          <w:sz w:val="24"/>
          <w:szCs w:val="24"/>
        </w:rPr>
      </w:pPr>
      <w:r>
        <w:rPr>
          <w:i/>
          <w:iCs/>
          <w:color w:val="000000"/>
          <w:lang w:val="hu-HU"/>
        </w:rPr>
        <w:tab/>
        <w:t>– Nincs!</w:t>
      </w:r>
    </w:p>
    <w:p>
      <w:pPr>
        <w:pStyle w:val="Normal"/>
        <w:widowControl/>
        <w:jc w:val="both"/>
        <w:rPr>
          <w:sz w:val="24"/>
          <w:szCs w:val="24"/>
        </w:rPr>
      </w:pPr>
      <w:r>
        <w:rPr>
          <w:i/>
          <w:iCs/>
          <w:color w:val="000000"/>
          <w:lang w:val="hu-HU"/>
        </w:rPr>
        <w:tab/>
        <w:t>– A vidulásodért szorulni fogsz, de a válasz érvényes. Hét kérdés. Három hiba. Jones?</w:t>
      </w:r>
    </w:p>
    <w:p>
      <w:pPr>
        <w:pStyle w:val="Normal"/>
        <w:widowControl/>
        <w:jc w:val="both"/>
        <w:rPr>
          <w:sz w:val="24"/>
          <w:szCs w:val="24"/>
        </w:rPr>
      </w:pPr>
      <w:r>
        <w:rPr>
          <w:color w:val="000000"/>
          <w:lang w:val="hu-HU"/>
        </w:rPr>
        <w:tab/>
        <w:t xml:space="preserve">–  </w:t>
      </w:r>
      <w:r>
        <w:rPr>
          <w:i/>
          <w:iCs/>
          <w:color w:val="000000"/>
          <w:lang w:val="hu-HU"/>
        </w:rPr>
        <w:t>Igenis!</w:t>
      </w:r>
    </w:p>
    <w:p>
      <w:pPr>
        <w:pStyle w:val="Normal"/>
        <w:widowControl/>
        <w:jc w:val="both"/>
        <w:rPr>
          <w:sz w:val="24"/>
          <w:szCs w:val="24"/>
        </w:rPr>
      </w:pPr>
      <w:r>
        <w:rPr>
          <w:i/>
          <w:iCs/>
          <w:color w:val="000000"/>
          <w:lang w:val="hu-HU"/>
        </w:rPr>
        <w:tab/>
        <w:t>– Hogy hívták azt a lányt, akiről azt pletykálták, hogy a tavalyi futballtitkár fülig szerelmes bele? Egy, kettő, három, négy...</w:t>
      </w:r>
    </w:p>
    <w:p>
      <w:pPr>
        <w:pStyle w:val="Normal"/>
        <w:widowControl/>
        <w:jc w:val="both"/>
        <w:rPr>
          <w:sz w:val="24"/>
          <w:szCs w:val="24"/>
        </w:rPr>
      </w:pPr>
      <w:r>
        <w:rPr>
          <w:i/>
          <w:iCs/>
          <w:color w:val="000000"/>
          <w:lang w:val="hu-HU"/>
        </w:rPr>
        <w:tab/>
        <w:t>– Daisynek! – (Ez elég valószínűnek hangzott.)</w:t>
      </w:r>
    </w:p>
    <w:p>
      <w:pPr>
        <w:pStyle w:val="Normal"/>
        <w:widowControl/>
        <w:jc w:val="both"/>
        <w:rPr>
          <w:sz w:val="24"/>
          <w:szCs w:val="24"/>
        </w:rPr>
      </w:pPr>
      <w:r>
        <w:rPr>
          <w:i/>
          <w:iCs/>
          <w:color w:val="000000"/>
          <w:lang w:val="hu-HU"/>
        </w:rPr>
        <w:tab/>
        <w:t>— Nahát! Történetesen ismerem a tavalyi futballtitkárt, egyszerűen meg fog ölni, amiért rágalmakat terjesztesz róla. Különben is tévedsz. Nyolc kérdés. Négy hiba! Holnap reggel hétkor bejössz a fülkémbe. Megértetted? Jó éjszakát!</w:t>
      </w:r>
    </w:p>
    <w:p>
      <w:pPr>
        <w:pStyle w:val="Normal"/>
        <w:widowControl/>
        <w:jc w:val="both"/>
        <w:rPr>
          <w:sz w:val="24"/>
          <w:szCs w:val="24"/>
        </w:rPr>
      </w:pPr>
      <w:r>
        <w:rPr>
          <w:i/>
          <w:iCs/>
          <w:color w:val="000000"/>
          <w:lang w:val="hu-HU"/>
        </w:rPr>
        <w:tab/>
        <w:t>Ezzel meglóbálta a gyertya fölött a hajkeféjét, amitől óriási árnyék jelent meg a mennyezeten.</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A Költészeti Társaság körülbelül ebben az időben múlt ki — mégpedig a következőképpen. Két hatodikos tagja megjelent az egyik ülésen, és mindketten felolvastak egy-egy meglehetősen unalmas és sablonos verset a szerelemről meg a természetről, senki nem figyelt oda különösebben. De a következő héten megjelentek </w:t>
      </w:r>
      <w:r>
        <w:rPr>
          <w:i/>
          <w:iCs/>
          <w:color w:val="000000"/>
          <w:sz w:val="21"/>
          <w:szCs w:val="21"/>
          <w:lang w:val="hu-HU"/>
        </w:rPr>
        <w:t>A charterhouse-i diák</w:t>
      </w:r>
      <w:r>
        <w:rPr>
          <w:color w:val="000000"/>
          <w:sz w:val="21"/>
          <w:szCs w:val="21"/>
          <w:lang w:val="hu-HU"/>
        </w:rPr>
        <w:t>-ban,</w:t>
      </w:r>
      <w:r>
        <w:rPr>
          <w:i/>
          <w:iCs/>
          <w:color w:val="000000"/>
          <w:sz w:val="21"/>
          <w:szCs w:val="21"/>
          <w:lang w:val="hu-HU"/>
        </w:rPr>
        <w:t xml:space="preserve"> </w:t>
      </w:r>
      <w:r>
        <w:rPr>
          <w:color w:val="000000"/>
          <w:sz w:val="21"/>
          <w:szCs w:val="21"/>
          <w:lang w:val="hu-HU"/>
        </w:rPr>
        <w:t>és hamarosan mindenki vihogva mutogatta a verseket, mert mindkét álnéven megjelent költemény akrosztikon volt, és a kezdőbetűkből egy „dolog" bontakozott ki. A „dolog" iskolai nyelven „románcot" jelentett, amelyben két fiú neve volt összekapcsolva, oly módon, hogy az idősebbik neve állt elöl. Ez esetben mindkét elöl szereplő fiú „telivér" volt. Ostoba agresszió volt ez a hatodikosok és a telivérek közötti viszályban, de nemigen lett volna belőle semmi, ha a Költészeti Társaságnak egy másik hatodikos tagja nem leledzett volna platói szerelemben az akrosztikonokban szereplő két kisebb fiú egyikével. Dühében és féltékenységében bement az igazgatóhoz (Frank Fletcherhez, aki G. H. Rendall helyére lépett), és felhívta a figyelmét a két akrosztikonra, amelyeket a tanárok közül különben senki nem vett volna észre. Úgy tett, mintha nem ismerné a szerzőiket, de — bár nem vett részt azon az ülésen, amelyen a verseket felolvasták – stílusukból könnyen kitalálta, hogy kik lehetnek. Én meg közben vigyázatlanul elfecsegtem valakinek a szerzők nevét, így engem is beleráncigáltak tanúként az ügybe.</w:t>
      </w:r>
    </w:p>
    <w:p>
      <w:pPr>
        <w:pStyle w:val="Normal"/>
        <w:widowControl/>
        <w:jc w:val="both"/>
        <w:rPr>
          <w:sz w:val="24"/>
          <w:szCs w:val="24"/>
        </w:rPr>
      </w:pPr>
      <w:r>
        <w:rPr>
          <w:color w:val="000000"/>
          <w:sz w:val="21"/>
          <w:szCs w:val="21"/>
          <w:lang w:val="hu-HU"/>
        </w:rPr>
        <w:tab/>
        <w:t xml:space="preserve">Az igazgató nagyon komolyan fogta fel a dolgot. A két költő elvesztette felügyelődiáki kiváltságait, </w:t>
      </w:r>
      <w:r>
        <w:rPr>
          <w:i/>
          <w:iCs/>
          <w:color w:val="000000"/>
          <w:sz w:val="21"/>
          <w:szCs w:val="21"/>
          <w:lang w:val="hu-HU"/>
        </w:rPr>
        <w:t xml:space="preserve">A charterhouse-i diák </w:t>
      </w:r>
      <w:r>
        <w:rPr>
          <w:color w:val="000000"/>
          <w:sz w:val="21"/>
          <w:szCs w:val="21"/>
          <w:lang w:val="hu-HU"/>
        </w:rPr>
        <w:t>szerkesztője pedig, aki tudta a versfők titkát, mégis közölte a verseket, szerkesztői és diáktitkári címét. A besúgó történetesen éppen mögötte állt az iskolai ranglétrán, s így mindkét minőségében ő lett az utódja. Erre a fejleményre, amely nagyon népszerűtlenné tette, nem számított, s csak azzal vigasztalódhatott, hogy amit tett, csupán szerelemből tette, hogy megtorolja az ifjú barátján esett nyilvános sértést. A Költészeti Társaságot igazgatói rendelettel dicstelenül feloszlatták. „Ugye, megmondtam" – hajtogatták azok a tanárok, akik nem hittek sem a költészetben, sem az iskolai erkölcsnemesítő társaságokban. Én azonban nagy hálával tartoztam Rendallnak (ama néhány tanár egyikének, akik csökönyösen jobban bántak a fiúkkal érdemüknél): azokban az időkben, amikor legcudarabbul éreztem magam, nem is volt más örömem a Költészeti Tanács ülésein kívül.</w:t>
      </w:r>
    </w:p>
    <w:p>
      <w:pPr>
        <w:pStyle w:val="Normal"/>
        <w:widowControl/>
        <w:jc w:val="both"/>
        <w:rPr>
          <w:sz w:val="24"/>
          <w:szCs w:val="24"/>
        </w:rPr>
      </w:pPr>
      <w:r>
        <w:rPr>
          <w:color w:val="000000"/>
          <w:sz w:val="21"/>
          <w:szCs w:val="21"/>
          <w:lang w:val="hu-HU"/>
        </w:rPr>
        <w:tab/>
        <w:t xml:space="preserve">A Charterhouse-ban töltött utolsó évemben minden lehetőt megtettem, hogy kimutassam, mennyire megvetem az iskolai hagyományokat. 1913 telén a klasszikus nyelvekből tanulmányi versenyt nyertem az oxfordi </w:t>
      </w:r>
      <w:r>
        <w:rPr>
          <w:color w:val="000000"/>
          <w:sz w:val="21"/>
          <w:szCs w:val="21"/>
        </w:rPr>
        <w:t xml:space="preserve">St. John's College-ban, </w:t>
      </w:r>
      <w:r>
        <w:rPr>
          <w:color w:val="000000"/>
          <w:sz w:val="21"/>
          <w:szCs w:val="21"/>
          <w:lang w:val="hu-HU"/>
        </w:rPr>
        <w:t xml:space="preserve">s attól kezdve megengedhettem magamnak, hogy elhanyagoljam az iskolai munkát. </w:t>
      </w:r>
      <w:r>
        <w:rPr>
          <w:i/>
          <w:iCs/>
          <w:color w:val="000000"/>
          <w:sz w:val="21"/>
          <w:szCs w:val="21"/>
          <w:lang w:val="hu-HU"/>
        </w:rPr>
        <w:t>A charterhouse–i diák</w:t>
      </w:r>
      <w:r>
        <w:rPr>
          <w:color w:val="000000"/>
          <w:sz w:val="21"/>
          <w:szCs w:val="21"/>
          <w:lang w:val="hu-HU"/>
        </w:rPr>
        <w:t>-ot</w:t>
      </w:r>
      <w:r>
        <w:rPr>
          <w:i/>
          <w:iCs/>
          <w:color w:val="000000"/>
          <w:sz w:val="21"/>
          <w:szCs w:val="21"/>
          <w:lang w:val="hu-HU"/>
        </w:rPr>
        <w:t xml:space="preserve"> </w:t>
      </w:r>
      <w:r>
        <w:rPr>
          <w:color w:val="000000"/>
          <w:sz w:val="21"/>
          <w:szCs w:val="21"/>
          <w:lang w:val="hu-HU"/>
        </w:rPr>
        <w:t xml:space="preserve">Nevill Barbour meg én szerkesztettük; időm jó része erre ment rá. Nevill, aki mint jótanuló legalább annyit szenvedett az iskolában, mint én, osztotta a charterhouse-i hagyományok iránti ellenszenvemet; szerinte a kötelező sportolás volt a legrosszabb közülük. A krikettet utáltuk a legjobban, mert erre ment el a legtöbb időnk – fölöslegesen –, méghozzá a legszebb évszakban. Nevill javasolta, hogy indítsunk kampányt a tenisz mellett. Nem rajongtunk komolyan a teniszért, de ezt találtuk a legkézreesőbb fegyvernek a krikett ellen, amelyben – írtuk – a kevesek önző mulatsága aligha mentség a többség unalmára. A tenisz gyors és élénk játék. Felkértünk nemzetközi versenyeken szereplő öregdiák teniszezőket, írjanak olvasóleveleket, és javasolják a teniszt, mint férfiasabb és élénkebb játékot. Még </w:t>
      </w:r>
      <w:r>
        <w:rPr>
          <w:color w:val="000000"/>
          <w:sz w:val="21"/>
          <w:szCs w:val="21"/>
        </w:rPr>
        <w:t xml:space="preserve">Anthony Wildingot, </w:t>
      </w:r>
      <w:r>
        <w:rPr>
          <w:color w:val="000000"/>
          <w:sz w:val="21"/>
          <w:szCs w:val="21"/>
          <w:lang w:val="hu-HU"/>
        </w:rPr>
        <w:t>a világbajnokot is rábeszéltük a levélírásra. A tornatanárokat, akik a teniszt „labdapofozás-nak", lányoknak való játéknak nevezték, fölháborította ez a krikett elleni támadás, még inkább álságosan gúnyos, krikettpárti levelem, amelyet „Iskarióti Júdás" álnéven közöltem. Egyikük el is ment Nevillhez, és felkérte, hogy szíveskedjék kevésbé „ellentmondásos" szellemben szerkeszteni a lapot.</w:t>
      </w:r>
    </w:p>
    <w:p>
      <w:pPr>
        <w:pStyle w:val="Normal"/>
        <w:widowControl/>
        <w:jc w:val="both"/>
        <w:rPr>
          <w:sz w:val="24"/>
          <w:szCs w:val="24"/>
        </w:rPr>
      </w:pPr>
      <w:r>
        <w:rPr>
          <w:color w:val="000000"/>
          <w:sz w:val="21"/>
          <w:szCs w:val="21"/>
          <w:lang w:val="hu-HU"/>
        </w:rPr>
        <w:tab/>
        <w:t>– Nem követségbe jöttem – magyarázta.</w:t>
      </w:r>
    </w:p>
    <w:p>
      <w:pPr>
        <w:pStyle w:val="Normal"/>
        <w:widowControl/>
        <w:jc w:val="both"/>
        <w:rPr>
          <w:sz w:val="24"/>
          <w:szCs w:val="24"/>
        </w:rPr>
      </w:pPr>
      <w:r>
        <w:rPr>
          <w:color w:val="000000"/>
          <w:sz w:val="21"/>
          <w:szCs w:val="21"/>
          <w:lang w:val="hu-HU"/>
        </w:rPr>
        <w:tab/>
        <w:t>– Nem? – mondta Nevill. — Pedig azt hittem. Hiszen tavaly is nem ön volt-e a tantestület egyetlen tagja, aki fizetésemelésért folyamodott az Igazgató Tanácshoz?</w:t>
      </w:r>
    </w:p>
    <w:p>
      <w:pPr>
        <w:pStyle w:val="Normal"/>
        <w:widowControl/>
        <w:jc w:val="both"/>
        <w:rPr>
          <w:sz w:val="24"/>
          <w:szCs w:val="24"/>
        </w:rPr>
      </w:pPr>
      <w:r>
        <w:rPr>
          <w:color w:val="000000"/>
          <w:sz w:val="21"/>
          <w:szCs w:val="21"/>
          <w:lang w:val="hu-HU"/>
        </w:rPr>
        <w:tab/>
        <w:t xml:space="preserve">Kampányunk eredménye magunkat is meglepett. Amikor lelepleztük, hogy a két siralmas állapotban lévő iskolai teniszpálya fenntartására érkezett adományokat évek óta a krikettbizottság sajátította ki, nemcsak a példányszámunk duplázódott meg, hanem még gyűjtés is kezdődött további teniszpályák létesítésére, hogy </w:t>
      </w:r>
      <w:r>
        <w:rPr>
          <w:color w:val="000000"/>
          <w:sz w:val="21"/>
          <w:szCs w:val="21"/>
        </w:rPr>
        <w:t xml:space="preserve">Charterhouse a </w:t>
      </w:r>
      <w:r>
        <w:rPr>
          <w:i/>
          <w:iCs/>
          <w:color w:val="000000"/>
          <w:sz w:val="21"/>
          <w:szCs w:val="21"/>
        </w:rPr>
        <w:t>public school</w:t>
      </w:r>
      <w:r>
        <w:rPr>
          <w:color w:val="000000"/>
          <w:sz w:val="21"/>
          <w:szCs w:val="21"/>
        </w:rPr>
        <w:t>–tenisz</w:t>
      </w:r>
      <w:r>
        <w:rPr>
          <w:i/>
          <w:iCs/>
          <w:color w:val="000000"/>
          <w:sz w:val="21"/>
          <w:szCs w:val="21"/>
        </w:rPr>
        <w:t xml:space="preserve"> </w:t>
      </w:r>
      <w:r>
        <w:rPr>
          <w:color w:val="000000"/>
          <w:sz w:val="21"/>
          <w:szCs w:val="21"/>
          <w:lang w:val="hu-HU"/>
        </w:rPr>
        <w:t>bölcsőjévé válhasson. Közbejött a háború, a pályák azonban egy szép napon mégiscsak megépültek. Nemrégiben kocsival arra jártam, és rengeteg teniszpályát láttam. Kíváncsi vagyok, vannak-e mostanában Charterhouse-ban tenisz-telivérek?</w:t>
      </w:r>
    </w:p>
    <w:p>
      <w:pPr>
        <w:pStyle w:val="Normal"/>
        <w:widowControl/>
        <w:jc w:val="both"/>
        <w:rPr>
          <w:sz w:val="24"/>
          <w:szCs w:val="24"/>
        </w:rPr>
      </w:pPr>
      <w:r>
        <w:rPr>
          <w:color w:val="000000"/>
          <w:sz w:val="21"/>
          <w:szCs w:val="21"/>
          <w:lang w:val="hu-HU"/>
        </w:rPr>
        <w:tab/>
        <w:t xml:space="preserve">A költészeten és Dicken kívül továbbra sem igen érdekelt semmi. A házbéli felügyelődiák kollégáimmal örökös civakodás volt az életem. Szinte mindegyikkel haragban voltam, kivéve </w:t>
      </w:r>
      <w:r>
        <w:rPr>
          <w:color w:val="000000"/>
          <w:sz w:val="21"/>
          <w:szCs w:val="21"/>
        </w:rPr>
        <w:t xml:space="preserve">Jack Youngot </w:t>
      </w:r>
      <w:r>
        <w:rPr>
          <w:color w:val="000000"/>
          <w:sz w:val="21"/>
          <w:szCs w:val="21"/>
          <w:lang w:val="hu-HU"/>
        </w:rPr>
        <w:t xml:space="preserve">és a főfelügyelőt. </w:t>
      </w:r>
      <w:r>
        <w:rPr>
          <w:color w:val="000000"/>
          <w:sz w:val="21"/>
          <w:szCs w:val="21"/>
        </w:rPr>
        <w:t xml:space="preserve">Young, </w:t>
      </w:r>
      <w:r>
        <w:rPr>
          <w:color w:val="000000"/>
          <w:sz w:val="21"/>
          <w:szCs w:val="21"/>
          <w:lang w:val="hu-HU"/>
        </w:rPr>
        <w:t xml:space="preserve">házunk egyetlen telivére, idejének legnagyobb részét más házakban töltötte a többi telivérekkel. A főfelügyelő tudóstípus volt, eminens, aki egészséges nézeteket vallott ugyan, de a házban töltött első három évében megkeseredett, és most túlságosan sokat adott a méltóságára. Többé-kevésbé a többiek befolyása alatt állt, és én kénytelen-kelletlen magamban őt is közibük soroltam. </w:t>
      </w:r>
      <w:r>
        <w:rPr>
          <w:color w:val="000000"/>
          <w:sz w:val="21"/>
          <w:szCs w:val="21"/>
        </w:rPr>
        <w:t xml:space="preserve">Dick </w:t>
      </w:r>
      <w:r>
        <w:rPr>
          <w:color w:val="000000"/>
          <w:sz w:val="21"/>
          <w:szCs w:val="21"/>
          <w:lang w:val="hu-HU"/>
        </w:rPr>
        <w:t xml:space="preserve">iránti szerelmem állandó tréfálkozás tárgya volt, de túlságosan messzire soha nem merészkedtek. Egyszer rajtakaptam egyiküket a fürdőszobában, éppen két összefonódó szívet karmolt a falra, fölötte </w:t>
      </w:r>
      <w:r>
        <w:rPr>
          <w:color w:val="000000"/>
          <w:sz w:val="21"/>
          <w:szCs w:val="21"/>
        </w:rPr>
        <w:t xml:space="preserve">Dick meg </w:t>
      </w:r>
      <w:r>
        <w:rPr>
          <w:color w:val="000000"/>
          <w:sz w:val="21"/>
          <w:szCs w:val="21"/>
          <w:lang w:val="hu-HU"/>
        </w:rPr>
        <w:t xml:space="preserve">az én nevem kezdőbetűivel. Belöktem a kádba, és ráeresztettem a csapot. Erre másnap elcsente egy kéziratos jegyzetfüzetemet, amit néhány könyvvel együtt a felügyelő diákok szobájában hagytam, aztán </w:t>
      </w:r>
      <w:r>
        <w:rPr>
          <w:color w:val="000000"/>
          <w:sz w:val="21"/>
          <w:szCs w:val="21"/>
        </w:rPr>
        <w:t xml:space="preserve">Jack Young </w:t>
      </w:r>
      <w:r>
        <w:rPr>
          <w:color w:val="000000"/>
          <w:sz w:val="21"/>
          <w:szCs w:val="21"/>
          <w:lang w:val="hu-HU"/>
        </w:rPr>
        <w:t xml:space="preserve">kivételével mindnyájan kritikus széljegyzeteket firkáltak bele kék zsírkrétával, és aláírták a nevük kezdőbetűit. </w:t>
      </w:r>
      <w:r>
        <w:rPr>
          <w:color w:val="000000"/>
          <w:sz w:val="21"/>
          <w:szCs w:val="21"/>
        </w:rPr>
        <w:t xml:space="preserve">Jacket </w:t>
      </w:r>
      <w:r>
        <w:rPr>
          <w:color w:val="000000"/>
          <w:sz w:val="21"/>
          <w:szCs w:val="21"/>
          <w:lang w:val="hu-HU"/>
        </w:rPr>
        <w:t>soha nem lehetett volna ilyen úriemberhez nem méltó viselkedésre rávenni. Amikor rájöttem, hogy mit csináltak, írásos bocsánatkérést követeltem, és megfenyegettem őket, hogy ha öt percen belül nem kapom meg, kiválasztok közülük egyet, megteszem egyedüli felelősnek, és megverem. Elmentem hideg fürdőt venni, azzal, hogy utána az első felügyelő diákot, akivel találkozom, leütöm.</w:t>
      </w:r>
    </w:p>
    <w:p>
      <w:pPr>
        <w:pStyle w:val="Normal"/>
        <w:widowControl/>
        <w:jc w:val="both"/>
        <w:rPr>
          <w:sz w:val="24"/>
          <w:szCs w:val="24"/>
        </w:rPr>
      </w:pPr>
      <w:r>
        <w:rPr>
          <w:color w:val="000000"/>
          <w:sz w:val="21"/>
          <w:szCs w:val="21"/>
          <w:lang w:val="hu-HU"/>
        </w:rPr>
        <w:tab/>
        <w:t xml:space="preserve">Akár véletlenségből történt, akár azért, mert azt hitte, hogy a pozíciója megvédi, a főfelügyelő volt az első, aki szembejött velem a folyosón. Leütöttem. Esti stúdiumidő volt, ami alól mi fel voltunk mentve, mégis arra jött véletlenül egy alsós, akit kiküldtek valamiért, és meglátta a kifreccsenő vért, így az incidenst nem lehetett eltussolni. A ház felügyelő tanára tüstént hívatott. Izgága, idősebb férfi volt, és amikor dühbe gurult, nehezen tudott uralkodni a nyálán, ezzel a tulajdonságával ki is vívta magának a „Zápor" </w:t>
      </w:r>
      <w:r>
        <w:rPr>
          <w:color w:val="000000"/>
          <w:sz w:val="21"/>
          <w:szCs w:val="21"/>
        </w:rPr>
        <w:t xml:space="preserve">Parry </w:t>
      </w:r>
      <w:r>
        <w:rPr>
          <w:color w:val="000000"/>
          <w:sz w:val="21"/>
          <w:szCs w:val="21"/>
          <w:lang w:val="hu-HU"/>
        </w:rPr>
        <w:t xml:space="preserve">nevet. Bementem a dolgozószobájába, leültetett egy székre, aztán odaállt </w:t>
      </w:r>
      <w:r>
        <w:rPr>
          <w:color w:val="000000"/>
          <w:sz w:val="22"/>
          <w:szCs w:val="22"/>
          <w:lang w:val="hu-HU"/>
        </w:rPr>
        <w:t>fölém, ökölbe szorította a kezét, és magas fejhangon kiabálni kezdett:</w:t>
      </w:r>
    </w:p>
    <w:p>
      <w:pPr>
        <w:pStyle w:val="Normal"/>
        <w:widowControl/>
        <w:jc w:val="both"/>
        <w:rPr>
          <w:sz w:val="24"/>
          <w:szCs w:val="24"/>
        </w:rPr>
      </w:pPr>
      <w:r>
        <w:rPr>
          <w:color w:val="000000"/>
          <w:sz w:val="22"/>
          <w:szCs w:val="22"/>
          <w:lang w:val="hu-HU"/>
        </w:rPr>
        <w:tab/>
        <w:t>– Tudatában vagy, hogy milyen brutális tettet követtél el? – Bugyborgott a nyál a szájából. Fölugrottam, én is ökölbe szorítottam a kezem, és megmondtam neki, hogy ugyanezt fogom csinálni bárkivel, aki pimasz megjegyzéseket firkái a bizalmas irataimba, és nem hajlandó bocsánatot kérni.</w:t>
      </w:r>
    </w:p>
    <w:p>
      <w:pPr>
        <w:pStyle w:val="Normal"/>
        <w:widowControl/>
        <w:jc w:val="both"/>
        <w:rPr>
          <w:sz w:val="24"/>
          <w:szCs w:val="24"/>
        </w:rPr>
      </w:pPr>
      <w:r>
        <w:rPr>
          <w:color w:val="000000"/>
          <w:sz w:val="22"/>
          <w:szCs w:val="22"/>
          <w:lang w:val="hu-HU"/>
        </w:rPr>
        <w:tab/>
        <w:t xml:space="preserve">– Bizalmas iratok? Disznó versek! – mondta Zápor </w:t>
      </w:r>
      <w:r>
        <w:rPr>
          <w:color w:val="000000"/>
          <w:sz w:val="22"/>
          <w:szCs w:val="22"/>
        </w:rPr>
        <w:t>Parry.</w:t>
      </w:r>
    </w:p>
    <w:p>
      <w:pPr>
        <w:pStyle w:val="Normal"/>
        <w:widowControl/>
        <w:jc w:val="both"/>
        <w:rPr>
          <w:sz w:val="24"/>
          <w:szCs w:val="24"/>
        </w:rPr>
      </w:pPr>
      <w:r>
        <w:rPr>
          <w:color w:val="000000"/>
          <w:sz w:val="22"/>
          <w:szCs w:val="22"/>
          <w:lang w:val="hu-HU"/>
        </w:rPr>
        <w:tab/>
        <w:t xml:space="preserve">Az ügy eredményeképpen megint meggyűlt a bajom az igazgatóval. Mivel azonban ez volt az utolsó szemeszterem, megengedte, hogy megbélyegzés nélkül járjam végig az öt évemet. Amikor újra fölvetette a kérdést, zavarba ejtette az őszinteségem, amellyel bevallottam </w:t>
      </w:r>
      <w:r>
        <w:rPr>
          <w:color w:val="000000"/>
          <w:sz w:val="22"/>
          <w:szCs w:val="22"/>
        </w:rPr>
        <w:t xml:space="preserve">Dick </w:t>
      </w:r>
      <w:r>
        <w:rPr>
          <w:color w:val="000000"/>
          <w:sz w:val="22"/>
          <w:szCs w:val="22"/>
          <w:lang w:val="hu-HU"/>
        </w:rPr>
        <w:t xml:space="preserve">iránti szerelmemet. Nem voltam hajlandó megbánást tanúsítani, és mint később hallottam, úgy jellemezte az ügyet, mint ama ritka esetek egyikét, amikor a különböző korú fiúk közötti barátság, érzése szerint, lényegileg erkölcsös. Egy vagy két hét múlva életem egyik legszörnyűbb negyedóráját éltem át </w:t>
      </w:r>
      <w:r>
        <w:rPr>
          <w:color w:val="000000"/>
          <w:sz w:val="22"/>
          <w:szCs w:val="22"/>
        </w:rPr>
        <w:t xml:space="preserve">Dick </w:t>
      </w:r>
      <w:r>
        <w:rPr>
          <w:color w:val="000000"/>
          <w:sz w:val="22"/>
          <w:szCs w:val="22"/>
          <w:lang w:val="hu-HU"/>
        </w:rPr>
        <w:t>miatt. Amikor az a tanár, aki a kórusban énekelt, figyelmeztetett, hogy ne nézegessünk egymásra Dickkel a templomban, még csak nagyon dühös lettem. De amikor az egyik kórusbeli fiú elmesélte, hogy látta, amikor a tanár lopva megcsókolta Dicket a kórus egyik szereplésén, iszonyú haragra gerjedtem, és anélkül, hogy a részletek után kérdezősködtem vagy bizonyítékokat kerestem volna, bementem a tanárhoz, és megmondtam neki, hogy ha nem mond le az állásáról, jelentem az ügyet az igazgatónak – máris hírhedt volt az iskolában ilyesmikért, egy fiút megcsókolni pedig főbenjáró bűn volt. Erkölcsi felháborodásom mögött kétségkívül gyilkos féltékenység rejtőzött. Amikor hevesen tagadta a vádat, el sem tudtam képzelni, hogy most mi lesz. De azt mondtam:</w:t>
      </w:r>
    </w:p>
    <w:p>
      <w:pPr>
        <w:pStyle w:val="Normal"/>
        <w:widowControl/>
        <w:jc w:val="both"/>
        <w:rPr>
          <w:sz w:val="24"/>
          <w:szCs w:val="24"/>
        </w:rPr>
      </w:pPr>
      <w:r>
        <w:rPr>
          <w:color w:val="000000"/>
          <w:sz w:val="22"/>
          <w:szCs w:val="22"/>
          <w:lang w:val="hu-HU"/>
        </w:rPr>
        <w:tab/>
        <w:t>– Jól van, menjünk az igazgatóhoz, és tagadja le az ő jelenlétében.</w:t>
      </w:r>
    </w:p>
    <w:p>
      <w:pPr>
        <w:pStyle w:val="Normal"/>
        <w:widowControl/>
        <w:jc w:val="both"/>
        <w:rPr>
          <w:sz w:val="24"/>
          <w:szCs w:val="24"/>
        </w:rPr>
      </w:pPr>
      <w:r>
        <w:rPr>
          <w:color w:val="000000"/>
          <w:sz w:val="22"/>
          <w:szCs w:val="22"/>
          <w:lang w:val="hu-HU"/>
        </w:rPr>
        <w:tab/>
        <w:t>– A gyerek maga mondta ezt neked? – kérdezte.</w:t>
      </w:r>
    </w:p>
    <w:p>
      <w:pPr>
        <w:pStyle w:val="Normal"/>
        <w:widowControl/>
        <w:jc w:val="both"/>
        <w:rPr>
          <w:sz w:val="24"/>
          <w:szCs w:val="24"/>
        </w:rPr>
      </w:pPr>
      <w:r>
        <w:rPr>
          <w:color w:val="000000"/>
          <w:sz w:val="22"/>
          <w:szCs w:val="22"/>
          <w:lang w:val="hu-HU"/>
        </w:rPr>
        <w:tab/>
        <w:t>– Nem.</w:t>
      </w:r>
    </w:p>
    <w:p>
      <w:pPr>
        <w:pStyle w:val="Normal"/>
        <w:widowControl/>
        <w:jc w:val="both"/>
        <w:rPr>
          <w:color w:val="000000"/>
          <w:sz w:val="22"/>
          <w:szCs w:val="22"/>
          <w:lang w:val="hu-HU"/>
        </w:rPr>
      </w:pPr>
      <w:r>
        <w:rPr>
          <w:color w:val="000000"/>
          <w:sz w:val="22"/>
          <w:szCs w:val="22"/>
          <w:lang w:val="hu-HU"/>
        </w:rPr>
        <w:tab/>
        <w:t xml:space="preserve">– Helyes, akkor érte küldetek, majd ő megmondja az igazságot. </w:t>
      </w:r>
    </w:p>
    <w:p>
      <w:pPr>
        <w:pStyle w:val="Normal"/>
        <w:widowControl/>
        <w:jc w:val="both"/>
        <w:rPr>
          <w:sz w:val="24"/>
          <w:szCs w:val="24"/>
        </w:rPr>
      </w:pPr>
      <w:r>
        <w:rPr>
          <w:color w:val="000000"/>
          <w:sz w:val="22"/>
          <w:szCs w:val="22"/>
          <w:lang w:val="hu-HU"/>
        </w:rPr>
        <w:tab/>
        <w:t>Elküldött Dickért, aki nagyon ijedt képpel jött be. A tanár fenyegetően jelentette ki:</w:t>
      </w:r>
    </w:p>
    <w:p>
      <w:pPr>
        <w:pStyle w:val="Normal"/>
        <w:widowControl/>
        <w:jc w:val="both"/>
        <w:rPr>
          <w:sz w:val="24"/>
          <w:szCs w:val="24"/>
        </w:rPr>
      </w:pPr>
      <w:r>
        <w:rPr>
          <w:color w:val="000000"/>
          <w:sz w:val="21"/>
          <w:szCs w:val="21"/>
          <w:lang w:val="hu-HU"/>
        </w:rPr>
        <w:tab/>
        <w:t xml:space="preserve">– </w:t>
      </w:r>
      <w:r>
        <w:rPr>
          <w:color w:val="000000"/>
          <w:sz w:val="21"/>
          <w:szCs w:val="21"/>
        </w:rPr>
        <w:t xml:space="preserve">Graves </w:t>
      </w:r>
      <w:r>
        <w:rPr>
          <w:color w:val="000000"/>
          <w:sz w:val="21"/>
          <w:szCs w:val="21"/>
          <w:lang w:val="hu-HU"/>
        </w:rPr>
        <w:t>azt mondja, hogy egyszer megcsókoltalak. Igaz ez?</w:t>
      </w:r>
    </w:p>
    <w:p>
      <w:pPr>
        <w:pStyle w:val="Normal"/>
        <w:widowControl/>
        <w:jc w:val="both"/>
        <w:rPr>
          <w:sz w:val="24"/>
          <w:szCs w:val="24"/>
        </w:rPr>
      </w:pPr>
      <w:r>
        <w:rPr>
          <w:color w:val="000000"/>
          <w:sz w:val="21"/>
          <w:szCs w:val="21"/>
          <w:lang w:val="hu-HU"/>
        </w:rPr>
        <w:tab/>
        <w:t xml:space="preserve">– Igen, igaz! – felelte </w:t>
      </w:r>
      <w:r>
        <w:rPr>
          <w:color w:val="000000"/>
          <w:sz w:val="21"/>
          <w:szCs w:val="21"/>
        </w:rPr>
        <w:t>Dick.</w:t>
      </w:r>
    </w:p>
    <w:p>
      <w:pPr>
        <w:pStyle w:val="Normal"/>
        <w:widowControl/>
        <w:jc w:val="both"/>
        <w:rPr>
          <w:sz w:val="24"/>
          <w:szCs w:val="24"/>
        </w:rPr>
      </w:pPr>
      <w:r>
        <w:rPr>
          <w:color w:val="000000"/>
          <w:sz w:val="21"/>
          <w:szCs w:val="21"/>
          <w:lang w:val="hu-HU"/>
        </w:rPr>
        <w:tab/>
        <w:t xml:space="preserve">Így aztán, miután eleresztette Dicket, a tanár összeomlott, én meg nagyon nyomorúságosan éreztem magam. Megígérte, hogy a szemeszter végén, ami már nem volt messze, egészségi okokra hivatkozva lemond az állásáról. Még meg is köszönte nekem, hogy egyenesen hozzá fordultam, és nem mentem az igazgatóhoz. Mindez 1914 nyarán történt, a tanár beállt a hadseregbe, és a következő évben el is esett. </w:t>
      </w:r>
      <w:r>
        <w:rPr>
          <w:color w:val="000000"/>
          <w:sz w:val="21"/>
          <w:szCs w:val="21"/>
        </w:rPr>
        <w:t xml:space="preserve">Mint Dick </w:t>
      </w:r>
      <w:r>
        <w:rPr>
          <w:color w:val="000000"/>
          <w:sz w:val="21"/>
          <w:szCs w:val="21"/>
          <w:lang w:val="hu-HU"/>
        </w:rPr>
        <w:t>később elmesélte nekem, szó sem volt róla, hogy megcsókolta, de látta, hogy bajom lehet a dologból – biztosan a kórus valamelyik másik tagjával esett meg.</w:t>
      </w:r>
    </w:p>
    <w:p>
      <w:pPr>
        <w:pStyle w:val="Normal"/>
        <w:widowControl/>
        <w:jc w:val="both"/>
        <w:rPr>
          <w:sz w:val="24"/>
          <w:szCs w:val="24"/>
        </w:rPr>
      </w:pPr>
      <w:r>
        <w:rPr>
          <w:color w:val="000000"/>
          <w:sz w:val="21"/>
          <w:szCs w:val="21"/>
          <w:lang w:val="hu-HU"/>
        </w:rPr>
        <w:tab/>
        <w:t xml:space="preserve">Egyik utolsó charterhouse-i emlékem egy iskolai vita, arról az indítványról, mely szerint „a ház a kötelező katonai szolgálat híve". Az </w:t>
      </w:r>
      <w:r>
        <w:rPr>
          <w:i/>
          <w:iCs/>
          <w:color w:val="000000"/>
          <w:sz w:val="21"/>
          <w:szCs w:val="21"/>
          <w:lang w:val="hu-HU"/>
        </w:rPr>
        <w:t xml:space="preserve">Empire Service </w:t>
      </w:r>
      <w:r>
        <w:rPr>
          <w:i/>
          <w:iCs/>
          <w:color w:val="000000"/>
          <w:sz w:val="21"/>
          <w:szCs w:val="21"/>
        </w:rPr>
        <w:t xml:space="preserve">League </w:t>
      </w:r>
      <w:r>
        <w:rPr>
          <w:color w:val="000000"/>
          <w:sz w:val="21"/>
          <w:szCs w:val="21"/>
          <w:lang w:val="hu-HU"/>
        </w:rPr>
        <w:t xml:space="preserve">nevű bajtársi egyesület, amelynek a Viktória-kereszttel kitüntetett </w:t>
      </w:r>
      <w:r>
        <w:rPr>
          <w:color w:val="000000"/>
          <w:sz w:val="21"/>
          <w:szCs w:val="21"/>
        </w:rPr>
        <w:t xml:space="preserve">Roberts of Kandahar </w:t>
      </w:r>
      <w:r>
        <w:rPr>
          <w:color w:val="000000"/>
          <w:sz w:val="21"/>
          <w:szCs w:val="21"/>
          <w:lang w:val="hu-HU"/>
        </w:rPr>
        <w:t xml:space="preserve">gróf volt az elnöke, szónokot küldött a javaslat támogatására. Hatszáztizenkilencből mindössze hat nemleges szavazat esett. Én voltam az ellenzék vezérszónoka, nemrégiben kiléptem az </w:t>
      </w:r>
      <w:r>
        <w:rPr>
          <w:i/>
          <w:iCs/>
          <w:color w:val="000000"/>
          <w:sz w:val="21"/>
          <w:szCs w:val="21"/>
        </w:rPr>
        <w:t xml:space="preserve">Officers' Training Corps </w:t>
      </w:r>
      <w:r>
        <w:rPr>
          <w:color w:val="000000"/>
          <w:sz w:val="21"/>
          <w:szCs w:val="21"/>
          <w:lang w:val="hu-HU"/>
        </w:rPr>
        <w:t xml:space="preserve">tartalékostiszti kiképzéséből is, fellázadva a magától értetődő parancsteljesítés elve ellen. Előző nyáron két hetet töltöttem </w:t>
      </w:r>
      <w:r>
        <w:rPr>
          <w:color w:val="000000"/>
          <w:sz w:val="21"/>
          <w:szCs w:val="21"/>
        </w:rPr>
        <w:t xml:space="preserve">a Salisbury </w:t>
      </w:r>
      <w:r>
        <w:rPr>
          <w:color w:val="000000"/>
          <w:sz w:val="21"/>
          <w:szCs w:val="21"/>
          <w:lang w:val="hu-HU"/>
        </w:rPr>
        <w:t xml:space="preserve">síkságon, a Tidworth melletti O. T. C. kiképzőtáborban, és elrémültem a legújabb katonai eszközök különleges bemutatóján: szögesdrót-akadályokat, gépfegyvereket és tábori tüzérséget mutattak be harci helyzetben. </w:t>
      </w:r>
      <w:r>
        <w:rPr>
          <w:color w:val="000000"/>
          <w:sz w:val="21"/>
          <w:szCs w:val="21"/>
        </w:rPr>
        <w:t xml:space="preserve">Sir William Robertson </w:t>
      </w:r>
      <w:r>
        <w:rPr>
          <w:color w:val="000000"/>
          <w:sz w:val="21"/>
          <w:szCs w:val="21"/>
          <w:lang w:val="hu-HU"/>
        </w:rPr>
        <w:t>tábornok – azóta már tábornagy –, akinek egyik fia a mi iskolánkba járt, meglátogatta a tábort, és fejünkbe verte, hogy két-három éven belül elkerülhetetlenül ki fog törni Németországgal a háború, és fel kell rá készülnünk, hogy kivegyük belőle a részünket, mint annak az új haderőnek a vezetői, amely majd a háborút megvívja. A hat nemmel szavazó közül, azt hiszem, csak Nevill Barbour meg én éltük túl a háborút.</w:t>
      </w:r>
    </w:p>
    <w:p>
      <w:pPr>
        <w:pStyle w:val="Normal"/>
        <w:widowControl/>
        <w:jc w:val="both"/>
        <w:rPr>
          <w:sz w:val="24"/>
          <w:szCs w:val="24"/>
        </w:rPr>
      </w:pPr>
      <w:r>
        <w:rPr>
          <w:color w:val="000000"/>
          <w:sz w:val="21"/>
          <w:szCs w:val="21"/>
          <w:lang w:val="hu-HU"/>
        </w:rPr>
        <w:tab/>
        <w:t>Utolsó emlékem az igazgató búcsúdöfése:</w:t>
      </w:r>
    </w:p>
    <w:p>
      <w:pPr>
        <w:pStyle w:val="Normal"/>
        <w:widowControl/>
        <w:jc w:val="both"/>
        <w:rPr>
          <w:sz w:val="24"/>
          <w:szCs w:val="24"/>
        </w:rPr>
      </w:pPr>
      <w:r>
        <w:rPr>
          <w:color w:val="000000"/>
          <w:sz w:val="21"/>
          <w:szCs w:val="21"/>
          <w:lang w:val="hu-HU"/>
        </w:rPr>
        <w:tab/>
        <w:t xml:space="preserve">– Hát, isten vele, </w:t>
      </w:r>
      <w:r>
        <w:rPr>
          <w:color w:val="000000"/>
          <w:sz w:val="21"/>
          <w:szCs w:val="21"/>
        </w:rPr>
        <w:t xml:space="preserve">Graves, </w:t>
      </w:r>
      <w:r>
        <w:rPr>
          <w:color w:val="000000"/>
          <w:sz w:val="21"/>
          <w:szCs w:val="21"/>
          <w:lang w:val="hu-HU"/>
        </w:rPr>
        <w:t>és ne felejtse el, hogy a legjobb barátja a papírkosár. – Ez jó tanácsnak bizonyult, ha talán nem is úgy, ahogyan ő értette: kevés író dolgozza át annyiszor a műveit, mint én.</w:t>
      </w:r>
    </w:p>
    <w:p>
      <w:pPr>
        <w:pStyle w:val="Normal"/>
        <w:widowControl/>
        <w:jc w:val="both"/>
        <w:rPr>
          <w:sz w:val="24"/>
          <w:szCs w:val="24"/>
        </w:rPr>
      </w:pPr>
      <w:r>
        <w:rPr>
          <w:color w:val="000000"/>
          <w:sz w:val="21"/>
          <w:szCs w:val="21"/>
          <w:lang w:val="hu-HU"/>
        </w:rPr>
        <w:tab/>
        <w:t xml:space="preserve">Annak idején sokat töprengtem rajta, hogy iskolatársaim közül vajon kik viszik majd valamire az életben. A háború minden számítást felborított. Sok buta fiú futott be rövid, fényes katonai pályát, különösen a hadirepülőknél; század- és ezredparancsnokok lettek. „Borzas" McNair, az iskola diákelnöke, közlegény létére Viktória-keresztet kapott. A kis Sturgess, aki az én tanulószobám szolgadiákja volt, szintén híres lett, bár sok köszönet nem volt benne: első franciaországi bevetésén egy új típusú nehéz bombázót vitt át a Csatornán, és tökéletes leszállást hajtott végre egy repülőtéren, csak épp a német vonalak mögött (eltévesztve az útirányt). Volt egy fiú, akit első charterhouse-i évemben nagyon csodáltam: </w:t>
      </w:r>
      <w:r>
        <w:rPr>
          <w:color w:val="000000"/>
          <w:sz w:val="21"/>
          <w:szCs w:val="21"/>
        </w:rPr>
        <w:t xml:space="preserve">Desmond O'Brien. </w:t>
      </w:r>
      <w:r>
        <w:rPr>
          <w:color w:val="000000"/>
          <w:sz w:val="21"/>
          <w:szCs w:val="21"/>
          <w:lang w:val="hu-HU"/>
        </w:rPr>
        <w:t xml:space="preserve">Akkoriban ő volt az egyetlen köztünk, aki vígan fütyült az összes iskolai szabályokra. Álkulcsokat készített a könyvtárhoz, a kápolnához és a természettudományos laboratóriumokhoz, éjszakánként kiszökdösött a házából, és mindent összekavart nagy műgonddal. O'Briennek az igazgató dolgozószobájához is volt kulcsa, egyik éjjel zseblámpával be is hatolt oda, és elhozott egy feljegyzést, meg is mutatta nekem: „O'Brient ki kell csapni." Az iskola parkjának egyik tilos csalitosában volt egy rádióvevő készüléke, és fölfedezett egy szellőzőaknát, amelyen át, mint egy bagoly, be tudott huhogni a könyvtárba anélkül, hogy rajtacsíphették volna. Egyszer megfenyegettek minket, hogy megvonják egy szabad délutánunkat, mert az iskola valamelyik diákja megcsúzlizott egy tehenet, az pedig beledöglött az ijedtségbe, és senki nem vállalta magára a dolgot. </w:t>
      </w:r>
      <w:r>
        <w:rPr>
          <w:color w:val="000000"/>
          <w:sz w:val="21"/>
          <w:szCs w:val="21"/>
        </w:rPr>
        <w:t xml:space="preserve">O'Brien </w:t>
      </w:r>
      <w:r>
        <w:rPr>
          <w:color w:val="000000"/>
          <w:sz w:val="21"/>
          <w:szCs w:val="21"/>
          <w:lang w:val="hu-HU"/>
        </w:rPr>
        <w:t>nem volt ott, rendkívüli eltávozást kapott az egyik nővére esküvőjére. Egyik barátja megírta neki a szabad délután dolgát, mire táviratozott Rendallnak: „Tehenet megoeltem bocsaanat joe</w:t>
      </w:r>
      <w:r>
        <w:rPr>
          <w:color w:val="000000"/>
          <w:sz w:val="21"/>
          <w:szCs w:val="21"/>
        </w:rPr>
        <w:t xml:space="preserve">voek O'Brien". </w:t>
      </w:r>
      <w:r>
        <w:rPr>
          <w:color w:val="000000"/>
          <w:sz w:val="21"/>
          <w:szCs w:val="21"/>
          <w:lang w:val="hu-HU"/>
        </w:rPr>
        <w:t xml:space="preserve">Végül aztán Rendall kicsapta, mert három teljes napon át távollétével tüntetett minden óráról és a kápolnából. </w:t>
      </w:r>
      <w:r>
        <w:rPr>
          <w:color w:val="000000"/>
          <w:sz w:val="21"/>
          <w:szCs w:val="21"/>
        </w:rPr>
        <w:t xml:space="preserve">O'Brien </w:t>
      </w:r>
      <w:r>
        <w:rPr>
          <w:color w:val="000000"/>
          <w:sz w:val="21"/>
          <w:szCs w:val="21"/>
          <w:lang w:val="hu-HU"/>
        </w:rPr>
        <w:t xml:space="preserve">a háború elején esett el, </w:t>
      </w:r>
      <w:r>
        <w:rPr>
          <w:color w:val="000000"/>
          <w:sz w:val="21"/>
          <w:szCs w:val="21"/>
        </w:rPr>
        <w:t xml:space="preserve">Bruges </w:t>
      </w:r>
      <w:r>
        <w:rPr>
          <w:color w:val="000000"/>
          <w:sz w:val="21"/>
          <w:szCs w:val="21"/>
          <w:lang w:val="hu-HU"/>
        </w:rPr>
        <w:t>fölött lőtték le.</w:t>
      </w:r>
    </w:p>
    <w:p>
      <w:pPr>
        <w:pStyle w:val="Normal"/>
        <w:widowControl/>
        <w:jc w:val="both"/>
        <w:rPr>
          <w:sz w:val="24"/>
          <w:szCs w:val="24"/>
        </w:rPr>
      </w:pPr>
      <w:r>
        <w:rPr>
          <w:color w:val="000000"/>
          <w:sz w:val="21"/>
          <w:szCs w:val="21"/>
          <w:lang w:val="hu-HU"/>
        </w:rPr>
        <w:tab/>
        <w:t>Legalább minden harmadik fiú elesett, mert amint csak tehették, mindnyájan tiszti beosztást vállaltak, legtöbbjük a gyalogságnál és a királyi repülőcsapatnál. A nyugati fronton a háború egyes szakaszaiban mindössze három hónap volt a gyalogsági csapattisztek átlagos élettartama; ezalatt vagy megsebesültek, vagy elestek. A sebesültek és az elesettek aránya körülbelül négy az egyhez volt. A négy közül egy sebesült meg súlyosan, a többi három többé-kevésbé könnyen. A három könnyű sebesült néhány heti vagy havi távollét után visszatért a frontra, és újra ugyanazokkal az esélyekkel nézett szembe. Mivel a háború négy és fél évig tartott, könnyű belátni, hogy miért van a túlélők között annyi többszörösen sebesült és örökre megrokkant tiszt.</w:t>
      </w:r>
    </w:p>
    <w:p>
      <w:pPr>
        <w:pStyle w:val="Normal"/>
        <w:widowControl/>
        <w:jc w:val="both"/>
        <w:rPr>
          <w:sz w:val="24"/>
          <w:szCs w:val="24"/>
        </w:rPr>
      </w:pPr>
      <w:r>
        <w:rPr>
          <w:color w:val="000000"/>
          <w:sz w:val="21"/>
          <w:szCs w:val="21"/>
          <w:lang w:val="hu-HU"/>
        </w:rPr>
        <w:tab/>
        <w:t xml:space="preserve">Iskolatársaim közül ketten lettek ismert sportemberek. A. G. </w:t>
      </w:r>
      <w:r>
        <w:rPr>
          <w:color w:val="000000"/>
          <w:sz w:val="21"/>
          <w:szCs w:val="21"/>
        </w:rPr>
        <w:t xml:space="preserve">Bower, </w:t>
      </w:r>
      <w:r>
        <w:rPr>
          <w:color w:val="000000"/>
          <w:sz w:val="21"/>
          <w:szCs w:val="21"/>
          <w:lang w:val="hu-HU"/>
        </w:rPr>
        <w:t xml:space="preserve">aki később az angol futballválogatott kapitánya lett, pedig Charterhouse-ban még csak közepes játékosnak számított; és Woolf Barnato, a surreyi krikettbajnok (és milliomos autóversenyző), aki nálunk szintén csak közepes játékos volt. Bár Barnato ugyanabban a házban lakott, mint én, a négy év alatt, amíg együtt voltunk, egyetlen szót sem váltottunk. A jó tanulók közül eddig öten szereztek nevet maguknak: Richard Hughes mint színműíró; Richard Goolden mint színész, vénember-szerepekben; </w:t>
      </w:r>
      <w:r>
        <w:rPr>
          <w:color w:val="000000"/>
          <w:sz w:val="21"/>
          <w:szCs w:val="21"/>
        </w:rPr>
        <w:t xml:space="preserve">Cyril Hartmann mint a </w:t>
      </w:r>
      <w:r>
        <w:rPr>
          <w:color w:val="000000"/>
          <w:sz w:val="21"/>
          <w:szCs w:val="21"/>
          <w:lang w:val="hu-HU"/>
        </w:rPr>
        <w:t xml:space="preserve">francia történelmi botrányok szakértője; </w:t>
      </w:r>
      <w:r>
        <w:rPr>
          <w:color w:val="000000"/>
          <w:sz w:val="21"/>
          <w:szCs w:val="21"/>
        </w:rPr>
        <w:t xml:space="preserve">Vincent Seligman, </w:t>
      </w:r>
      <w:r>
        <w:rPr>
          <w:color w:val="000000"/>
          <w:sz w:val="21"/>
          <w:szCs w:val="21"/>
          <w:lang w:val="hu-HU"/>
        </w:rPr>
        <w:t xml:space="preserve">aki írt Venizeloszról egy propagandisztikus célú életrajzot; valamint Charles öcsém, mint a </w:t>
      </w:r>
      <w:r>
        <w:rPr>
          <w:i/>
          <w:iCs/>
          <w:color w:val="000000"/>
          <w:sz w:val="21"/>
          <w:szCs w:val="21"/>
          <w:lang w:val="hu-HU"/>
        </w:rPr>
        <w:t xml:space="preserve">Daily Mail </w:t>
      </w:r>
      <w:r>
        <w:rPr>
          <w:color w:val="000000"/>
          <w:sz w:val="21"/>
          <w:szCs w:val="21"/>
          <w:lang w:val="hu-HU"/>
        </w:rPr>
        <w:t>társasági riportere. Néhanapján mások nevével is találkozom a lapokban. Nemrégiben M. került bele az újságokba, mert megszökött egy magán-elmegyógyintézetből. M. egyszer tíz shillinget kínált egy fiúnak, hogy fogja a kezét egy zivatar alatt, és gyakran fenyegetőzött azzal, hogy megszökik Charterhouse-ból.</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9</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George Mallory többet is tett értem, nemcsak könyveket adott kölcsön: az iskolai vakációkon magával vitt hegyet mászni a Snowdon-ra. Harlechi hálószobám ablakából nagyon jól ismertem a Snowdont. Távoli fehér hósapkája tavaszonként megejtő dicsfénybe borította az egész tájat. Amikor először mentem George-dzsal a Snowdonra, a Quellin-tó partján szálltunk meg, </w:t>
      </w:r>
      <w:r>
        <w:rPr>
          <w:color w:val="000000"/>
          <w:sz w:val="21"/>
          <w:szCs w:val="21"/>
        </w:rPr>
        <w:t xml:space="preserve">a Snowdon Ranger </w:t>
      </w:r>
      <w:r>
        <w:rPr>
          <w:color w:val="000000"/>
          <w:sz w:val="21"/>
          <w:szCs w:val="21"/>
          <w:lang w:val="hu-HU"/>
        </w:rPr>
        <w:t xml:space="preserve">szállóban. Január volt, a hegyet hó borította. Sziklát keveset másztunk, de kötéllel és jégcsákánnyal fölkapaszkodtunk néhány jó, havas lejtőn. Emlékszem, amikor egyszer fölmásztunk a csúcsra. Az ottani menedékháznak az előző éjjel a szélvihar elvitte a tetejét, így a kelta sír kőhalma mellett ültünk le, és karlsbadi szilvát meg kenőmájas szendvicseket eszegettünk. Velünk volt </w:t>
      </w:r>
      <w:r>
        <w:rPr>
          <w:color w:val="000000"/>
          <w:sz w:val="21"/>
          <w:szCs w:val="21"/>
        </w:rPr>
        <w:t xml:space="preserve">Geoffrey Keynes is, a </w:t>
      </w:r>
      <w:r>
        <w:rPr>
          <w:i/>
          <w:iCs/>
          <w:color w:val="000000"/>
          <w:sz w:val="21"/>
          <w:szCs w:val="21"/>
        </w:rPr>
        <w:t xml:space="preserve">Nonesuch </w:t>
      </w:r>
      <w:r>
        <w:rPr>
          <w:color w:val="000000"/>
          <w:sz w:val="21"/>
          <w:szCs w:val="21"/>
          <w:lang w:val="hu-HU"/>
        </w:rPr>
        <w:t>Blake-kiadás szerkesztője. Ő meg George, aki hegymászás közben mindig valósággal megrészegedett az izgalomtól, köveket szedett fel a kőhalomról, és addig hajigálta a menedékház kéményét, amíg az is a tető romjai közé dőlt.</w:t>
      </w:r>
    </w:p>
    <w:p>
      <w:pPr>
        <w:pStyle w:val="Normal"/>
        <w:widowControl/>
        <w:jc w:val="both"/>
        <w:rPr>
          <w:sz w:val="24"/>
          <w:szCs w:val="24"/>
        </w:rPr>
      </w:pPr>
      <w:r>
        <w:rPr>
          <w:color w:val="000000"/>
          <w:sz w:val="21"/>
          <w:szCs w:val="21"/>
          <w:lang w:val="hu-HU"/>
        </w:rPr>
        <w:tab/>
        <w:t>George még ma is az alpinizmus történetének három-négy legjobb sziklamászója közé számít. Amikor először ment az Alpokba, olyan látványos haditetteket hajtott végre, hogy azt hittük, nem éli túl a hegymászó évadot. Utána sem hagyta el soha szinte esztelen merészsége, és mindent tudott, amit csak az alpinizmus technikájáról tudni lehet. Mindig tökéletes biztonságban éreztem magam vele a kötélen. George tüzérhadnagyként csinálta végig a háborút, mégis ép idegrendszerrel szerelt le – mert amikor szabadságon volt, sziklát mászott.</w:t>
      </w:r>
    </w:p>
    <w:p>
      <w:pPr>
        <w:pStyle w:val="Normal"/>
        <w:widowControl/>
        <w:jc w:val="both"/>
        <w:rPr>
          <w:sz w:val="24"/>
          <w:szCs w:val="24"/>
        </w:rPr>
      </w:pPr>
      <w:r>
        <w:rPr>
          <w:color w:val="000000"/>
          <w:sz w:val="21"/>
          <w:szCs w:val="21"/>
          <w:lang w:val="hu-HU"/>
        </w:rPr>
        <w:tab/>
        <w:t xml:space="preserve">Mire véget ért a háború, George jobban szerette a hegyeket, mint valaha. Öt év múlva halt meg a Mount Everesten. Senki sem tudja, hogy </w:t>
      </w:r>
      <w:r>
        <w:rPr>
          <w:color w:val="000000"/>
          <w:sz w:val="21"/>
          <w:szCs w:val="21"/>
        </w:rPr>
        <w:t xml:space="preserve">Irvine </w:t>
      </w:r>
      <w:r>
        <w:rPr>
          <w:color w:val="000000"/>
          <w:sz w:val="21"/>
          <w:szCs w:val="21"/>
          <w:lang w:val="hu-HU"/>
        </w:rPr>
        <w:t>meg ő megmászták-e az utolsó ötszáz yardot, vagy visszafordultak, vagy hogy mi történt; de aki valaha is együtt mászott George-dzsal, meg van róla győződve, hogy feljutott a csúcsra, de lelkesedésében annyira meghajszolta magát, hogy a leereszkedéshez már nem maradt elég ereje. A haláláról szóló újságbeszámolóban nem említették meg, hogy Winchesterben, iskolás korában kezdett hegyet mászni, a gyönge szívét akarta erősíteni vele. Elmesélte, hogy Winchesterben olyan boldogtalan volt, hogy egyszer meg is szökött: semmit nem vitt magával, csak szeretett matematikakönyveit. George hírnevének másik alapja, hogy ő írta meg James Boswell első modern életrajzát.</w:t>
      </w:r>
    </w:p>
    <w:p>
      <w:pPr>
        <w:pStyle w:val="Normal"/>
        <w:widowControl/>
        <w:jc w:val="both"/>
        <w:rPr>
          <w:sz w:val="24"/>
          <w:szCs w:val="24"/>
        </w:rPr>
      </w:pPr>
      <w:r>
        <w:rPr>
          <w:color w:val="000000"/>
          <w:sz w:val="21"/>
          <w:szCs w:val="21"/>
          <w:lang w:val="hu-HU"/>
        </w:rPr>
        <w:tab/>
        <w:t>Csak fecsérelte az életét Charterhouse-ban, ahol, legalábbis az én időmben, a fiúk általában lenézték, mert nemcsak fegyelmezni nem tudott, de a futball és a krikett sem érdekelte. Barátilag próbálta kezelni az osztályát, ami zavarba hozta a fiúkat, és sértette is őket, hiszen az iskolai hagyomány szerint a diákok és a tanárok között kötelező a titkos háborúság. Ha tanárról volt szó, nem tartottuk szégyennek a csalást, a hazugságot vagy a becsapást sem, bár az iskolatársunkkal ugyanígy bánni erkölcstelen lett volna. George a felügyelő tanárokkal is szembekerült, mert nem volt hajlandó elfogadni ezt a hadiállapotot, és amikor csak lehetett, barátkozott a fiúkkal. Amikor véletlenül gyors egymásutánban két olyan ház felügyelő tanára is meghalt, akik barátságtalanok voltak hozzá, így tréfálkozott: „Látod, Robert, hogy futnak meg előlem az ellenségeim!" Mindig keresztnevén szólítottam, akárcsak három-négy másik fiú is. A méltóságnak ez a hiánya a legtöbb fiú és minden tanár szemében valóságos bélyeg volt. Visszás helyzete nagyon megviselte, de mindig sikerült négy-öt fiút találnia, akik, akárcsak ő, nem találták helyüket, összebarátkozott velük, és elviselhetővé tette számukra az életet. Utolsó Everest-expedíciója előtt elhatározta, hogy otthagyja Charterhouse-t, és Cambridge-ben vállalt munkát a Munkásoktatási Szövetségben; belefáradt, hogy gentlemanségre tanítsa a gentlemaneket.</w:t>
      </w:r>
    </w:p>
    <w:p>
      <w:pPr>
        <w:pStyle w:val="Normal"/>
        <w:widowControl/>
        <w:jc w:val="both"/>
        <w:rPr>
          <w:sz w:val="24"/>
          <w:szCs w:val="24"/>
        </w:rPr>
      </w:pPr>
      <w:r>
        <w:rPr>
          <w:color w:val="000000"/>
          <w:sz w:val="21"/>
          <w:szCs w:val="21"/>
          <w:lang w:val="hu-HU"/>
        </w:rPr>
        <w:tab/>
        <w:t xml:space="preserve">Egy évadot töltöttem George-dzsal meg egy csomó más hegymászóval a Snowdonon, a Pen-y-Pass szállóban, 1914 tavaszán. Ezúttal igazi sziklaszirteket másztunk meg, és abban a szerencsében volt részem, hogy együtt mászhattam George-dzsal, H. E. L. Porterrel (az ismert, kitűnő alpinistával), </w:t>
      </w:r>
      <w:r>
        <w:rPr>
          <w:color w:val="000000"/>
          <w:sz w:val="21"/>
          <w:szCs w:val="21"/>
        </w:rPr>
        <w:t xml:space="preserve">Kitty O'Briennel </w:t>
      </w:r>
      <w:r>
        <w:rPr>
          <w:color w:val="000000"/>
          <w:sz w:val="21"/>
          <w:szCs w:val="21"/>
          <w:lang w:val="hu-HU"/>
        </w:rPr>
        <w:t xml:space="preserve">és bátyjával, </w:t>
      </w:r>
      <w:r>
        <w:rPr>
          <w:color w:val="000000"/>
          <w:sz w:val="21"/>
          <w:szCs w:val="21"/>
        </w:rPr>
        <w:t xml:space="preserve">Conor </w:t>
      </w:r>
      <w:r>
        <w:rPr>
          <w:color w:val="000000"/>
          <w:sz w:val="21"/>
          <w:szCs w:val="21"/>
          <w:lang w:val="hu-HU"/>
        </w:rPr>
        <w:t xml:space="preserve">O'Briennel, aki később híres világkörüli utazást tett egy nevetségesen kicsiny hajón. </w:t>
      </w:r>
      <w:r>
        <w:rPr>
          <w:color w:val="000000"/>
          <w:sz w:val="21"/>
          <w:szCs w:val="21"/>
        </w:rPr>
        <w:t xml:space="preserve">Conor, mint </w:t>
      </w:r>
      <w:r>
        <w:rPr>
          <w:color w:val="000000"/>
          <w:sz w:val="21"/>
          <w:szCs w:val="21"/>
          <w:lang w:val="hu-HU"/>
        </w:rPr>
        <w:t xml:space="preserve">elmesélte, főleg a gyenge idegeit akarta gyógyítani a sziklamászással. Roppant izgalomba jött, valahányszor valami kis akadály fölmerült, és rendszerint sivító magasságokba emelkedett a hangja. </w:t>
      </w:r>
      <w:r>
        <w:rPr>
          <w:color w:val="000000"/>
          <w:sz w:val="21"/>
          <w:szCs w:val="21"/>
        </w:rPr>
        <w:t xml:space="preserve">Kitty </w:t>
      </w:r>
      <w:r>
        <w:rPr>
          <w:color w:val="000000"/>
          <w:sz w:val="21"/>
          <w:szCs w:val="21"/>
          <w:lang w:val="hu-HU"/>
        </w:rPr>
        <w:t xml:space="preserve">így szokta pirongatni: </w:t>
      </w:r>
      <w:r>
        <w:rPr>
          <w:i/>
          <w:iCs/>
          <w:color w:val="000000"/>
          <w:sz w:val="21"/>
          <w:szCs w:val="21"/>
          <w:lang w:val="hu-HU"/>
        </w:rPr>
        <w:t xml:space="preserve">„Ach, </w:t>
      </w:r>
      <w:r>
        <w:rPr>
          <w:color w:val="000000"/>
          <w:sz w:val="21"/>
          <w:szCs w:val="21"/>
        </w:rPr>
        <w:t xml:space="preserve">Conor </w:t>
      </w:r>
      <w:r>
        <w:rPr>
          <w:color w:val="000000"/>
          <w:sz w:val="21"/>
          <w:szCs w:val="21"/>
          <w:lang w:val="hu-HU"/>
        </w:rPr>
        <w:t xml:space="preserve">drágám, legyen már egy kis eszed!" – mire </w:t>
      </w:r>
      <w:r>
        <w:rPr>
          <w:color w:val="000000"/>
          <w:sz w:val="21"/>
          <w:szCs w:val="21"/>
        </w:rPr>
        <w:t xml:space="preserve">Conor </w:t>
      </w:r>
      <w:r>
        <w:rPr>
          <w:color w:val="000000"/>
          <w:sz w:val="21"/>
          <w:szCs w:val="21"/>
          <w:lang w:val="hu-HU"/>
        </w:rPr>
        <w:t xml:space="preserve">bocsánatot kért. Tengerész létére mezítláb mászott. Mászás közben az embernek gyakran a teljes testsúlyát néhány lábujjával kell megtartania – de kemény bakancsba bújtatott lábujjakkal. </w:t>
      </w:r>
      <w:r>
        <w:rPr>
          <w:color w:val="000000"/>
          <w:sz w:val="21"/>
          <w:szCs w:val="21"/>
        </w:rPr>
        <w:t xml:space="preserve">Conor </w:t>
      </w:r>
      <w:r>
        <w:rPr>
          <w:color w:val="000000"/>
          <w:sz w:val="21"/>
          <w:szCs w:val="21"/>
          <w:lang w:val="hu-HU"/>
        </w:rPr>
        <w:t>azt állította, hogy meztelen lábujjait jobban meg tudja vetni a repedésekben, mint a bakancsot.</w:t>
      </w:r>
    </w:p>
    <w:p>
      <w:pPr>
        <w:pStyle w:val="Normal"/>
        <w:widowControl/>
        <w:jc w:val="both"/>
        <w:rPr>
          <w:sz w:val="24"/>
          <w:szCs w:val="24"/>
        </w:rPr>
      </w:pPr>
      <w:r>
        <w:rPr>
          <w:color w:val="000000"/>
          <w:sz w:val="21"/>
          <w:szCs w:val="21"/>
          <w:lang w:val="hu-HU"/>
        </w:rPr>
        <w:tab/>
        <w:t xml:space="preserve">A legtiszteltebb ember </w:t>
      </w:r>
      <w:r>
        <w:rPr>
          <w:color w:val="000000"/>
          <w:sz w:val="21"/>
          <w:szCs w:val="21"/>
        </w:rPr>
        <w:t xml:space="preserve">Geoffrey Young volt </w:t>
      </w:r>
      <w:r>
        <w:rPr>
          <w:color w:val="000000"/>
          <w:sz w:val="21"/>
          <w:szCs w:val="21"/>
          <w:lang w:val="hu-HU"/>
        </w:rPr>
        <w:t xml:space="preserve">köztünk: tanár Etonban és az Alpinista Klub elnöke. Négy legjobb barátja mind sziklamászás közben halt meg, ebből is látszik, hogy ő maga milyen rendkívüli gonddal vigyázott mindig magára. Ez a gondosság nemcsak a mászás előkészületeiben nyilvánult meg – szálról szálra, alaposan végigvizsgálta a mászókötelet, ügyelt a bakancsszögeire és a hátizsákja kiegyensúlyozott terhelésére —, a sziklán is roppant óvatos volt. Minden mozdulatot lépésről lépésre előre végiggondolt, mintha sakkfeladványt fejtene. Ha a következő kapaszkodót történetesen nem tudta volna egészen elérni, hogyha a következő lábtámasz csak egy kicsit is bizonytalannak tűnt, megállt, hogy kieszeljen valami biztonságos módot, amellyel meg lehet kerülni a nehézséget. George néha türelmetlenkedett, de </w:t>
      </w:r>
      <w:r>
        <w:rPr>
          <w:color w:val="000000"/>
          <w:sz w:val="21"/>
          <w:szCs w:val="21"/>
        </w:rPr>
        <w:t xml:space="preserve">Geoffrey </w:t>
      </w:r>
      <w:r>
        <w:rPr>
          <w:color w:val="000000"/>
          <w:sz w:val="21"/>
          <w:szCs w:val="21"/>
          <w:lang w:val="hu-HU"/>
        </w:rPr>
        <w:t xml:space="preserve">sosem hagyta magát siettetni. Alacsony termete hátrányára volt, nem tudott olyan magasra nyúlni, mint mások. Bár nem volt olyan ruganyos testű és kitűnő kapaszkodó, </w:t>
      </w:r>
      <w:r>
        <w:rPr>
          <w:color w:val="000000"/>
          <w:sz w:val="21"/>
          <w:szCs w:val="21"/>
        </w:rPr>
        <w:t xml:space="preserve">mint Porter, </w:t>
      </w:r>
      <w:r>
        <w:rPr>
          <w:color w:val="000000"/>
          <w:sz w:val="21"/>
          <w:szCs w:val="21"/>
          <w:lang w:val="hu-HU"/>
        </w:rPr>
        <w:t xml:space="preserve">és olyan kápráztatóan leleményes és vakmerő sem, mint George, tökéletes alpinista volt, és még ma is az, méghozzá annak ellenére, hogy az olasz fronton egy vöröskeresztes egységnél elveszítette a fél lábát. Most műlábbal mászik, és nemrég ő írta meg az alpinizmus egyetlen megbízható tankönyvét. Nagyon büszke voltam rá, hogy egyazon kötélen mászhatok </w:t>
      </w:r>
      <w:r>
        <w:rPr>
          <w:color w:val="000000"/>
          <w:sz w:val="21"/>
          <w:szCs w:val="21"/>
        </w:rPr>
        <w:t xml:space="preserve">Geoffrey </w:t>
      </w:r>
      <w:r>
        <w:rPr>
          <w:color w:val="000000"/>
          <w:sz w:val="21"/>
          <w:szCs w:val="21"/>
          <w:lang w:val="hu-HU"/>
        </w:rPr>
        <w:t>Younggal, és amikor egy szép napon azt mondta nekem: „Robert, neked van a legjobb természetes egyensúlyérzéked, amit valaha alpinistánál láttam" – bókjának sokkal jobban örültem, mintha akár a Koszorús Költő dicsért volna meg, hogy az enyémhez fogható ritmusérzékkel fiatal költőnél még nem találkozott.</w:t>
      </w:r>
    </w:p>
    <w:p>
      <w:pPr>
        <w:pStyle w:val="Normal"/>
        <w:widowControl/>
        <w:jc w:val="both"/>
        <w:rPr>
          <w:sz w:val="24"/>
          <w:szCs w:val="24"/>
        </w:rPr>
      </w:pPr>
      <w:r>
        <w:rPr>
          <w:color w:val="000000"/>
          <w:sz w:val="21"/>
          <w:szCs w:val="21"/>
          <w:lang w:val="hu-HU"/>
        </w:rPr>
        <w:tab/>
        <w:t>Kétségkívül jó az egyensúlyérzékem. Egyszer Svájcban ez mentett meg attól, hogy kitörjem a lábamat, esetleg mind a kettőt. Anyánk az 1913/14-es karácsonyi vakációra vitt minket oda, színleg a téli sport kedvéért, valójában azért, mert úgy gondolta, alkalmat kell teremteni a nővéreim meg a húgaim számára, hogy kedves és jómódú fiatalemberekkel ismerkedhessenek meg. Körülbelül harmadik napja síeltem, amikor Champéryből, ahol megszálltunk, és ahol túl puha volt a hó, fölmentem a vagy ezer lábbal magasabban lévő Morgins'ba, ahol a hó olyan volt, akár a porcukor. Találtam egy jéggé fagyasztott bobpályát, és anélkül, hogy meggondoltam volna, hogy sítalp nem való jégre, uzsgyi, elindultam rajta lefelé. Néhány yard után ijesztően nőni kezdett a sebességem, akkor jöttem rá megdöbbenve, hogy mi áll előttem. A pályának több, magas falakkal védett, éles kanyarja is volt, és ha nem akartam összetörni magam, hajlonganom kellett, teljes testsúlyommal egyensúlyozva. Amikor végül is épségben, sítalpaimon befutottam a célba, a sportklub egyik ijedt tisztviselője csúnyán leszidott, amiért épp az ő pályáján tettem kockára az életemet.</w:t>
      </w:r>
    </w:p>
    <w:p>
      <w:pPr>
        <w:pStyle w:val="Normal"/>
        <w:widowControl/>
        <w:jc w:val="both"/>
        <w:rPr>
          <w:sz w:val="24"/>
          <w:szCs w:val="24"/>
        </w:rPr>
      </w:pPr>
      <w:r>
        <w:rPr>
          <w:color w:val="000000"/>
          <w:sz w:val="21"/>
          <w:szCs w:val="21"/>
          <w:lang w:val="hu-HU"/>
        </w:rPr>
        <w:tab/>
        <w:t>Írtam akkoriban egy esszét az alpinizmusról, amelyben azt mondtam, hogy ehhez a sporthoz képest minden más sport unalmas. „Új mászóutakra, vagy régebbiek új variációira nem a versenyszellem készteti az embert, hanem csak azért csinálja, mert nagyszerű érzés megvetni lábunkat ott, ahol még soha senki nem járt előttünk. Csodálatos dolog társként együtt lenni ezekkel a különleges, kiválasztott emberekkel, akikben tökéletesen meg lehet bízni. A sziklamászás, ha az ember nem tartja be a szabályokat, egyike a legveszélyesebb sportoknak, de ha az ember tartja magát a szabályokhoz, nem kell hozzá vakmerőség. Ha a csoport minden tagja kellő erőben van, ha gondosan figyelik az időjárást, alaposan átvizsgálják a felszerelést, ha nem sietnek, nem aggályoskodnak, és nem bravúroskodnak, az alpinizmus jóval biztonságosabb, mint akár a rókavadászat. A vadászatnak ellenőrizhetetlen tényezői vannak: egy rejtett drót, lyukak, amelyekben a ló felbukhat, a ló megriadása vagy megbokrosodása. A sziklamászónak viszont csak a saját lábára, kezére, vállára, egyensúlyérzékére, távolságbecslésére van gondja."</w:t>
      </w:r>
    </w:p>
    <w:p>
      <w:pPr>
        <w:pStyle w:val="Normal"/>
        <w:widowControl/>
        <w:jc w:val="both"/>
        <w:rPr>
          <w:sz w:val="24"/>
          <w:szCs w:val="24"/>
        </w:rPr>
      </w:pPr>
      <w:r>
        <w:rPr>
          <w:color w:val="000000"/>
          <w:sz w:val="21"/>
          <w:szCs w:val="21"/>
          <w:lang w:val="hu-HU"/>
        </w:rPr>
        <w:tab/>
        <w:t>Első sziklaszirtem a Crib-y-ddysgel volt: ez afféle próbapálya kezdők számára. A kőgörgeteg fölött mintegy ötvenlábnyira – ez a magasság sokkal ijesztőbb, mint ötszáz láb, mert a halál szinte ugyanolyan bizonyosnak, de sokkal közelebbinek látszik – van egy keskeny sziklapárkány, amely fölött kifelé hajlik a hegy, körülbelül olyan szélességben, mint egy átlagos szoba, ezen a szakaszon kell jobbról balra átkelni. Nem kínál kapaszkodót se a kéznek, se a lábnak. A lejtése, azt hiszem, körülbelül negyvenöt vagy ötven fokos lehet. Állva gördültünk keresztül rajta, bízva a súrlódás fenntartó erejében. Ezen átjutva úgy éreztem, hogy a többi már könnyű lesz. Ezt a mászóutat „A Csel"-nek nevezték. Az előző évadban Robert Trevelyan, a költő került ez elé a próba elé, de szerencsétlen módon lezuhant. Néhány lábnyi zuhanás után felhúzták a vezető jól kihorgonyzott kötelével, de az élmény elvette a kedvét a sziklamászástól, és Pen-y-Passban töltött ideje hátralévő részében már csak sétálgatott a környéken.</w:t>
      </w:r>
    </w:p>
    <w:p>
      <w:pPr>
        <w:pStyle w:val="Normal"/>
        <w:widowControl/>
        <w:jc w:val="both"/>
        <w:rPr>
          <w:sz w:val="24"/>
          <w:szCs w:val="24"/>
        </w:rPr>
      </w:pPr>
      <w:r>
        <w:rPr>
          <w:color w:val="000000"/>
          <w:sz w:val="21"/>
          <w:szCs w:val="21"/>
          <w:lang w:val="hu-HU"/>
        </w:rPr>
        <w:tab/>
        <w:t>A kihorgonyzás azt jelenti, hogy a derekunkra csavart kötélből gyorsan hurkot kötünk egy kiugró sziklára, és úgy helyezzük el a testsúlyunkat, hogy ha az alattunk vagy fölöttünk lévő mászó le talál esni, a kihorgonyzás az egész társaságot megtartsa, nehogy mindnyájan lezuhanjunk. Az alpinista kötélnek a hossza egyharmadánál van a szakítópontja. Bármely adott időpontban mindig csak a mászócsapat egyik tagja mozog, a többiek kihorgonyozva várakoznak. A vezetőnek néha ötven-hatvanlábnyit kell fölfelé kapaszkodnia, amíg biztonságos horgonyzóhelyet talál, ahonnan neki lehet vágni a következő kapaszkodónak, így ha ő csúszik le, és nem tudja magát valahogyan lefékezni, több mint kétszer ennyit zuhan, mire fel lehet húzni.</w:t>
      </w:r>
    </w:p>
    <w:p>
      <w:pPr>
        <w:pStyle w:val="Normal"/>
        <w:widowControl/>
        <w:jc w:val="both"/>
        <w:rPr>
          <w:sz w:val="24"/>
          <w:szCs w:val="24"/>
        </w:rPr>
      </w:pPr>
      <w:r>
        <w:rPr>
          <w:color w:val="000000"/>
          <w:sz w:val="21"/>
          <w:szCs w:val="21"/>
          <w:lang w:val="hu-HU"/>
        </w:rPr>
        <w:tab/>
        <w:t xml:space="preserve">Még ugyanaznap egy látványos, de nem különösebben nehéz útra is elvittek </w:t>
      </w:r>
      <w:r>
        <w:rPr>
          <w:color w:val="000000"/>
          <w:sz w:val="21"/>
          <w:szCs w:val="21"/>
        </w:rPr>
        <w:t xml:space="preserve">a Crib Gochra. </w:t>
      </w:r>
      <w:r>
        <w:rPr>
          <w:color w:val="000000"/>
          <w:sz w:val="21"/>
          <w:szCs w:val="21"/>
          <w:lang w:val="hu-HU"/>
        </w:rPr>
        <w:t>Egyik pontján egy pengeéles sziklafalat kerültünk meg. Valamikor lehasadt róla egy pillérszerű sziklatömb, műnyelven monolit. Felmásztunk a völgy felett ötszáz lábnyira meredező monolitra, aztán egyensúlyozgatva sorra megálltunk a tetején. A monolit csúcsáról egy hosszú, óvatos szökelléssel lehetett átjutni a sziklafalra, amelynek párkánya olyan keskeny volt, hogy az ember éppen meg tudta vetni a bakancsa orrát, de onnan aztán kényelmes kapaszkodó vezetett éppen olyan magasra, hogy könnyen fel lehetett róla húzódzkodni a következő párkányra. Emlékszem, ahogy George fölülről lekiabált nekem: „Vigyázz arra a lábtámaszra, Robert! Nehogy letörd a szélét, különben soha többé nem tud rajta senki fölmászni. Annak még legalább ötszáz évig ki kell tartania!"</w:t>
      </w:r>
    </w:p>
    <w:p>
      <w:pPr>
        <w:pStyle w:val="Normal"/>
        <w:widowControl/>
        <w:jc w:val="both"/>
        <w:rPr>
          <w:sz w:val="24"/>
          <w:szCs w:val="24"/>
        </w:rPr>
      </w:pPr>
      <w:r>
        <w:rPr>
          <w:color w:val="000000"/>
          <w:sz w:val="21"/>
          <w:szCs w:val="21"/>
          <w:lang w:val="hu-HU"/>
        </w:rPr>
        <w:tab/>
        <w:t xml:space="preserve">Veszélybe egyetlenegyszer kerültem. </w:t>
      </w:r>
      <w:r>
        <w:rPr>
          <w:color w:val="000000"/>
          <w:sz w:val="21"/>
          <w:szCs w:val="21"/>
        </w:rPr>
        <w:t xml:space="preserve">Porter </w:t>
      </w:r>
      <w:r>
        <w:rPr>
          <w:color w:val="000000"/>
          <w:sz w:val="21"/>
          <w:szCs w:val="21"/>
          <w:lang w:val="hu-HU"/>
        </w:rPr>
        <w:t xml:space="preserve">elvitt a hegység egy félreeső részébe. A kapaszkodóutat, amelyet Szalag-ösvény és Harisnyakötő-átjáró néven ismertek, akkor már tíz év óta nem is próbálta senki megmászni. Körülbelül félúton fölfelé egy kürtőhöz értünk. A „kürtő" függőleges hasadék a sziklában, amely elég széles ahhoz, hogy az ember egész teste beleférjen, míg a „hasadékba" csak a bakancs fér be. A kürtőn az ember oldalozva mászik fel, a hátával meg a térdével kapaszkodva, de a hasadéknál szembe kell fordulnia a sziklával. </w:t>
      </w:r>
      <w:r>
        <w:rPr>
          <w:color w:val="000000"/>
          <w:sz w:val="21"/>
          <w:szCs w:val="21"/>
        </w:rPr>
        <w:t xml:space="preserve">Porter </w:t>
      </w:r>
      <w:r>
        <w:rPr>
          <w:color w:val="000000"/>
          <w:sz w:val="21"/>
          <w:szCs w:val="21"/>
          <w:lang w:val="hu-HU"/>
        </w:rPr>
        <w:t xml:space="preserve">ötven lábbal fölöttem kapaszkodott fölfelé a kürtőben, és ugrott egyet, hogy elérjen a kezével egy kissé magasabban lévő kapaszkodót. Eközben kimozdított a helyéből egy kőrakást, amely megszorult a kürtőben. A kövek csörömpölve zuhantak lefelé, és egy krikettlabdánál is nagyobb kő úgy eltalált, hogy elveszítettem az eszméletemet. Szerencsére jól ki voltam horgonyozva, és </w:t>
      </w:r>
      <w:r>
        <w:rPr>
          <w:color w:val="000000"/>
          <w:sz w:val="21"/>
          <w:szCs w:val="21"/>
        </w:rPr>
        <w:t xml:space="preserve">Porter </w:t>
      </w:r>
      <w:r>
        <w:rPr>
          <w:color w:val="000000"/>
          <w:sz w:val="21"/>
          <w:szCs w:val="21"/>
          <w:lang w:val="hu-HU"/>
        </w:rPr>
        <w:t>elérte a célpontját. A kötél megtartott, néhány másodperc múlva magamhoz tértem, és sikerült folytatnom a kapaszkodást. Pen-y-Passban ráérősen szoktunk reggelizni, aztán kifeküdtünk a napra egy kupa sörrel, és csak késő délelőtt indultunk el valamelyik csúcs felé. A Snowdon eszményi hegység az alpinisták számára: sziklái szilárdak és nem csúszósak. És mihelyt az ember fölért valamelyik sziklaszirt tetejére – ezer láb magasak is akadnak köztük, de valamelyik oldaláról mindegyiket meg lehet mászni –, mindig talál egy könnyű ösvényt, amin le lehet kocogni. Este, amikor visszamentünk a szállodába, belefeküdtünk a fürdőkádba, és áztattuk magunkat a forró vízben. Emlékszem, ahogy bámultam a testemet – kicsorbult körmeimet, felhorzsolt térdemet, a mászóizmok csomóját, amelyek már kezdtek kidagadni a lábfejemen —, és ehhez az új rendeltetéséhez mérten szinte gyönyörűnek láttam. A legszerencsétlenebb mászásom a Lliwedden esett, a legveszedelmesebb sziklacsúcson. Egy olyan ponton, amely a legnagyobb figyelemösszpontosítást igényelte, egy holló kezdett körözni a társaság fölött nagy ívben. Furcsa módon ettől elvesztettem a biztonságérzetem; az ember végtére is mindig csak fölfelé, lefelé vagy oldalvást mászik, a holló viszont mintha más mozgásdimenziókat sugallt volna — kísértésbe vitt, hogy eleresszem magam és kövesse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t>10</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Éppen amikor otthagytam Charterhouse-t, és Harlechba mentem, Anglia hadat üzent Németországnak. Egy-két nap múlva elhatároztam, hogy jelentkezem katonának. Leginkább azért, mert bár az újságok nagyon rövid háborút jósoltak (legkésőbb karácsonyra vége lesz), reménykedtem, hogy ahhoz azért elég sokáig el fog tartani, hogy októberben mégse kelljen megkezdenem oxfordi tanulmányaimat, mert attól irtóztam. Arra az eshetőségre nem is számítottam, hogy aktív részt kell vennem a harcokban; úgy gondoltam, hogy hazai helyőrségi szolgálatra osztanak be arra az időre, amíg az állandó haderő távol van. Továbbá fel voltam háborodva, amikor olvastam az újságban, hogy a németek milyen cinikusan megsértették Belgium semlegességét. Bár az atrocitások részleteiből háborús túlzásként mintegy húsz százalékot eleve leszámítottam, ez természetesen nem volt elegendő. Nemrégiben a következő korabeli újságkivágásokat láttam, időrendben rendezve:</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Amikor Antwerpen elestének híre jött, a templomokban megszólaltatták a harangokat [mármint Kölnben és más német városokban]. </w:t>
      </w:r>
      <w:r>
        <w:rPr>
          <w:i/>
          <w:iCs/>
          <w:color w:val="000000"/>
          <w:sz w:val="21"/>
          <w:szCs w:val="21"/>
          <w:lang w:val="hu-HU"/>
        </w:rPr>
        <w:t>Kölnische Zeitung.</w:t>
      </w:r>
    </w:p>
    <w:p>
      <w:pPr>
        <w:pStyle w:val="Normal"/>
        <w:widowControl/>
        <w:jc w:val="both"/>
        <w:rPr>
          <w:sz w:val="24"/>
          <w:szCs w:val="24"/>
        </w:rPr>
      </w:pPr>
      <w:r>
        <w:rPr>
          <w:color w:val="000000"/>
          <w:sz w:val="21"/>
          <w:szCs w:val="21"/>
          <w:lang w:val="hu-HU"/>
        </w:rPr>
        <w:tab/>
        <w:t xml:space="preserve">„A </w:t>
      </w:r>
      <w:r>
        <w:rPr>
          <w:i/>
          <w:iCs/>
          <w:color w:val="000000"/>
          <w:sz w:val="21"/>
          <w:szCs w:val="21"/>
          <w:lang w:val="hu-HU"/>
        </w:rPr>
        <w:t xml:space="preserve">Kölnische Zeitung </w:t>
      </w:r>
      <w:r>
        <w:rPr>
          <w:color w:val="000000"/>
          <w:sz w:val="21"/>
          <w:szCs w:val="21"/>
          <w:lang w:val="hu-HU"/>
        </w:rPr>
        <w:t xml:space="preserve">szerint, amikor az erőd elesett, Antwerpen papságát kényszerítették, hogy húzassák meg a harangokat." </w:t>
      </w:r>
      <w:r>
        <w:rPr>
          <w:i/>
          <w:iCs/>
          <w:color w:val="000000"/>
          <w:sz w:val="21"/>
          <w:szCs w:val="21"/>
          <w:lang w:val="hu-HU"/>
        </w:rPr>
        <w:t xml:space="preserve">Le </w:t>
      </w:r>
      <w:r>
        <w:rPr>
          <w:i/>
          <w:iCs/>
          <w:color w:val="000000"/>
          <w:sz w:val="21"/>
          <w:szCs w:val="21"/>
        </w:rPr>
        <w:t>Matin.</w:t>
      </w:r>
    </w:p>
    <w:p>
      <w:pPr>
        <w:pStyle w:val="Normal"/>
        <w:widowControl/>
        <w:jc w:val="both"/>
        <w:rPr>
          <w:sz w:val="24"/>
          <w:szCs w:val="24"/>
        </w:rPr>
      </w:pPr>
      <w:r>
        <w:rPr>
          <w:color w:val="000000"/>
          <w:sz w:val="21"/>
          <w:szCs w:val="21"/>
          <w:lang w:val="hu-HU"/>
        </w:rPr>
        <w:tab/>
        <w:t xml:space="preserve">„A </w:t>
      </w:r>
      <w:r>
        <w:rPr>
          <w:i/>
          <w:iCs/>
          <w:color w:val="000000"/>
          <w:sz w:val="21"/>
          <w:szCs w:val="21"/>
          <w:lang w:val="hu-HU"/>
        </w:rPr>
        <w:t xml:space="preserve">The Times </w:t>
      </w:r>
      <w:r>
        <w:rPr>
          <w:color w:val="000000"/>
          <w:sz w:val="21"/>
          <w:szCs w:val="21"/>
          <w:lang w:val="hu-HU"/>
        </w:rPr>
        <w:t xml:space="preserve">Párizson át Kölnből szerzett értesülése szerint a szerencsétlen belga papokat, akik nem voltak hajlandók megszólaltatni a harangokat, amikor Antwerpen elesett, kényszermunkára ítélték." </w:t>
      </w:r>
      <w:r>
        <w:rPr>
          <w:i/>
          <w:iCs/>
          <w:color w:val="000000"/>
          <w:sz w:val="21"/>
          <w:szCs w:val="21"/>
          <w:lang w:val="hu-HU"/>
        </w:rPr>
        <w:t xml:space="preserve">Corriere della </w:t>
      </w:r>
      <w:r>
        <w:rPr>
          <w:i/>
          <w:iCs/>
          <w:color w:val="000000"/>
          <w:sz w:val="21"/>
          <w:szCs w:val="21"/>
        </w:rPr>
        <w:t>Sera.</w:t>
      </w:r>
    </w:p>
    <w:p>
      <w:pPr>
        <w:pStyle w:val="Normal"/>
        <w:widowControl/>
        <w:jc w:val="both"/>
        <w:rPr>
          <w:sz w:val="24"/>
          <w:szCs w:val="24"/>
        </w:rPr>
      </w:pPr>
      <w:r>
        <w:rPr>
          <w:color w:val="000000"/>
          <w:sz w:val="21"/>
          <w:szCs w:val="21"/>
          <w:lang w:val="hu-HU"/>
        </w:rPr>
        <w:tab/>
        <w:t xml:space="preserve">„A </w:t>
      </w:r>
      <w:r>
        <w:rPr>
          <w:i/>
          <w:iCs/>
          <w:color w:val="000000"/>
          <w:sz w:val="21"/>
          <w:szCs w:val="21"/>
          <w:lang w:val="hu-HU"/>
        </w:rPr>
        <w:t xml:space="preserve">Corriere della </w:t>
      </w:r>
      <w:r>
        <w:rPr>
          <w:i/>
          <w:iCs/>
          <w:color w:val="000000"/>
          <w:sz w:val="21"/>
          <w:szCs w:val="21"/>
        </w:rPr>
        <w:t xml:space="preserve">Sera </w:t>
      </w:r>
      <w:r>
        <w:rPr>
          <w:color w:val="000000"/>
          <w:sz w:val="21"/>
          <w:szCs w:val="21"/>
          <w:lang w:val="hu-HU"/>
        </w:rPr>
        <w:t xml:space="preserve">Kölnből Londonon át szerzett információi szerint megerősítést nyert, hogy Antwerpen barbár meghódítói a szerencsétlen belga papokat, akik hősiesen megtagadták a templomi harangok megszólaltatását, élő harangnyelvként, fejjel lefelé akasztották fel a harangokra." </w:t>
      </w:r>
      <w:r>
        <w:rPr>
          <w:i/>
          <w:iCs/>
          <w:color w:val="000000"/>
          <w:sz w:val="21"/>
          <w:szCs w:val="21"/>
          <w:lang w:val="hu-HU"/>
        </w:rPr>
        <w:t xml:space="preserve">Le </w:t>
      </w:r>
      <w:r>
        <w:rPr>
          <w:i/>
          <w:iCs/>
          <w:color w:val="000000"/>
          <w:sz w:val="21"/>
          <w:szCs w:val="21"/>
        </w:rPr>
        <w:t>Matin.</w:t>
      </w:r>
    </w:p>
    <w:p>
      <w:pPr>
        <w:pStyle w:val="Normal"/>
        <w:widowControl/>
        <w:jc w:val="both"/>
        <w:rPr>
          <w:rFonts w:ascii="Arial" w:hAnsi="Arial" w:cs="Arial"/>
          <w:color w:val="000000"/>
          <w:sz w:val="18"/>
          <w:szCs w:val="18"/>
          <w:lang w:val="hu-HU"/>
        </w:rPr>
      </w:pPr>
      <w:r>
        <w:rPr>
          <w:rFonts w:cs="Arial" w:ascii="Arial" w:hAnsi="Arial"/>
          <w:color w:val="000000"/>
          <w:sz w:val="18"/>
          <w:szCs w:val="18"/>
          <w:lang w:val="hu-HU"/>
        </w:rPr>
      </w:r>
    </w:p>
    <w:p>
      <w:pPr>
        <w:pStyle w:val="Normal"/>
        <w:widowControl/>
        <w:jc w:val="both"/>
        <w:rPr>
          <w:sz w:val="24"/>
          <w:szCs w:val="24"/>
        </w:rPr>
      </w:pPr>
      <w:r>
        <w:rPr>
          <w:color w:val="000000"/>
          <w:sz w:val="21"/>
          <w:szCs w:val="21"/>
          <w:lang w:val="hu-HU"/>
        </w:rPr>
        <w:tab/>
        <w:t>Néhány hónap múlva a lövészárokban történetesen egy olyan tiszti étkezdébe kaptam beosztást, ahol az öt fiatal tiszt közül véletlenül négyünknek is vagy az anyja volt német, vagy az apja angol állampolgárrá lett német. Az egyik azt mondta:</w:t>
      </w:r>
    </w:p>
    <w:p>
      <w:pPr>
        <w:pStyle w:val="Normal"/>
        <w:widowControl/>
        <w:jc w:val="both"/>
        <w:rPr>
          <w:sz w:val="24"/>
          <w:szCs w:val="24"/>
        </w:rPr>
      </w:pPr>
      <w:r>
        <w:rPr>
          <w:color w:val="000000"/>
          <w:sz w:val="21"/>
          <w:szCs w:val="21"/>
          <w:lang w:val="hu-HU"/>
        </w:rPr>
        <w:tab/>
        <w:t>– Örülök, hogy akkor álltam be, amikor beálltam. Ha csak egykét hónapig is halogatom, megvádoltak volna, hogy német kém vagyok. Az egyik nagybátyámat így is internálták az Alexandra Palace-be, és az apám csak azért tarthatta meg a tagságát a golfklubjában, mert két fia van a fronton.</w:t>
      </w:r>
    </w:p>
    <w:p>
      <w:pPr>
        <w:pStyle w:val="Normal"/>
        <w:widowControl/>
        <w:jc w:val="both"/>
        <w:rPr>
          <w:sz w:val="24"/>
          <w:szCs w:val="24"/>
        </w:rPr>
      </w:pPr>
      <w:r>
        <w:rPr>
          <w:color w:val="000000"/>
          <w:sz w:val="21"/>
          <w:szCs w:val="21"/>
          <w:lang w:val="hu-HU"/>
        </w:rPr>
        <w:tab/>
        <w:t xml:space="preserve">– No, nekem meg három vagy négy nagybátyám üldögél odaát valahol, meg egy csomó unokatestvérem – mondtam neki. — Az egyik nagybátyám tábornok. De annyi baj legyen. Legföljebb nem hencegek velük.  Csak azt a nagybátyámat reklámozom,  </w:t>
      </w:r>
      <w:r>
        <w:rPr>
          <w:color w:val="000000"/>
          <w:sz w:val="21"/>
          <w:szCs w:val="21"/>
        </w:rPr>
        <w:t xml:space="preserve">Dick </w:t>
      </w:r>
      <w:r>
        <w:rPr>
          <w:color w:val="000000"/>
          <w:sz w:val="21"/>
          <w:szCs w:val="21"/>
          <w:lang w:val="hu-HU"/>
        </w:rPr>
        <w:t>Poore-t, aki a Nore-nál horgonyzó flotta vezénylő tengernagya.</w:t>
      </w:r>
    </w:p>
    <w:p>
      <w:pPr>
        <w:pStyle w:val="Normal"/>
        <w:widowControl/>
        <w:jc w:val="both"/>
        <w:rPr>
          <w:sz w:val="24"/>
          <w:szCs w:val="24"/>
        </w:rPr>
      </w:pPr>
      <w:r>
        <w:rPr>
          <w:color w:val="000000"/>
          <w:sz w:val="21"/>
          <w:szCs w:val="21"/>
          <w:lang w:val="hu-HU"/>
        </w:rPr>
        <w:tab/>
        <w:t xml:space="preserve">Ezek között az ellenséges rokonok között volt </w:t>
      </w:r>
      <w:r>
        <w:rPr>
          <w:color w:val="000000"/>
          <w:sz w:val="21"/>
          <w:szCs w:val="21"/>
        </w:rPr>
        <w:t xml:space="preserve">Conrad </w:t>
      </w:r>
      <w:r>
        <w:rPr>
          <w:color w:val="000000"/>
          <w:sz w:val="21"/>
          <w:szCs w:val="21"/>
          <w:lang w:val="hu-HU"/>
        </w:rPr>
        <w:t xml:space="preserve">unokabátyám is, a zürichi német konzul egyetlen fia. 1914 januárjában még együtt síztem vele a fák között, a város fölötti erdőkben. Egyszer pedig magában Zürichben szánkóztam vele végig a Dolderstrassén, ahol a lámpaoszlopokat homokzsákokkal vették körül, a kanyarokból kifaroló családi szánkókba gyakran belerohantak az együléses bobok, és tucatjával törtek kezek-lábak, amit a népség pompás tréfának tartott. </w:t>
      </w:r>
      <w:r>
        <w:rPr>
          <w:color w:val="000000"/>
          <w:sz w:val="21"/>
          <w:szCs w:val="21"/>
        </w:rPr>
        <w:t xml:space="preserve">Conrad </w:t>
      </w:r>
      <w:r>
        <w:rPr>
          <w:color w:val="000000"/>
          <w:sz w:val="21"/>
          <w:szCs w:val="21"/>
          <w:lang w:val="hu-HU"/>
        </w:rPr>
        <w:t xml:space="preserve">egy bajor elitezredben szolgálta végig a háborút, és megkapta </w:t>
      </w:r>
      <w:r>
        <w:rPr>
          <w:color w:val="000000"/>
          <w:sz w:val="21"/>
          <w:szCs w:val="21"/>
        </w:rPr>
        <w:t xml:space="preserve">a </w:t>
      </w:r>
      <w:r>
        <w:rPr>
          <w:i/>
          <w:iCs/>
          <w:color w:val="000000"/>
          <w:sz w:val="21"/>
          <w:szCs w:val="21"/>
        </w:rPr>
        <w:t xml:space="preserve">Pour </w:t>
      </w:r>
      <w:r>
        <w:rPr>
          <w:i/>
          <w:iCs/>
          <w:color w:val="000000"/>
          <w:sz w:val="21"/>
          <w:szCs w:val="21"/>
          <w:lang w:val="hu-HU"/>
        </w:rPr>
        <w:t xml:space="preserve">le Mérite </w:t>
      </w:r>
      <w:r>
        <w:rPr>
          <w:color w:val="000000"/>
          <w:sz w:val="21"/>
          <w:szCs w:val="21"/>
          <w:lang w:val="hu-HU"/>
        </w:rPr>
        <w:t xml:space="preserve">érdemrendet, amit még ritkábban osztogattak, mint az angol Viktória-keresztet. A vörösök ölték meg nem sokkal a háború vége után egy balti faluban, ahová rekvirálni küldték. </w:t>
      </w:r>
      <w:r>
        <w:rPr>
          <w:color w:val="000000"/>
          <w:sz w:val="21"/>
          <w:szCs w:val="21"/>
        </w:rPr>
        <w:t xml:space="preserve">Conrad </w:t>
      </w:r>
      <w:r>
        <w:rPr>
          <w:color w:val="000000"/>
          <w:sz w:val="21"/>
          <w:szCs w:val="21"/>
          <w:lang w:val="hu-HU"/>
        </w:rPr>
        <w:t>szelíd, büszke lélek volt, főleg a természetrajz érdekelte, órákat töltött az erdőben, a vadállatok szokásait tanulmányozva, és hevesen ellenezte lelövöldözésüket.</w:t>
      </w:r>
    </w:p>
    <w:p>
      <w:pPr>
        <w:pStyle w:val="Normal"/>
        <w:widowControl/>
        <w:jc w:val="both"/>
        <w:rPr>
          <w:sz w:val="24"/>
          <w:szCs w:val="24"/>
        </w:rPr>
      </w:pPr>
      <w:r>
        <w:rPr>
          <w:color w:val="000000"/>
          <w:sz w:val="21"/>
          <w:szCs w:val="21"/>
          <w:lang w:val="hu-HU"/>
        </w:rPr>
        <w:tab/>
        <w:t>Családom legkiemelkedőbb katonai tettét alighanem egyik német nagybátyám hajtotta végre, aki negyvenöt éves korában került ki a frontra, a bajor tüzérség hadnagyaként. John öcsém egy-két évvel ezelőtt találkozott vele, és véletlenül megemlítette neki, hogy a közeljövőben Reimsbe látogat. A nagybátyám oldalba bökte:</w:t>
      </w:r>
    </w:p>
    <w:p>
      <w:pPr>
        <w:pStyle w:val="Normal"/>
        <w:widowControl/>
        <w:jc w:val="both"/>
        <w:rPr>
          <w:sz w:val="24"/>
          <w:szCs w:val="24"/>
        </w:rPr>
      </w:pPr>
      <w:r>
        <w:rPr>
          <w:color w:val="000000"/>
          <w:sz w:val="21"/>
          <w:szCs w:val="21"/>
          <w:lang w:val="hu-HU"/>
        </w:rPr>
        <w:tab/>
        <w:t>– Nézd meg a dómot. A háború alatt egy szép napon hívatott a hadosztály parancsnoka, egy tábornok. „Von Ranke tüzérhadnagy, úgy tudom, ön lutheránus, nem római katolikus." Elismertem, hogy ez így van. Akkor azt mondta: „Nagyon kellemetlen feladatot kell rábíznom önre, hadnagy úr. Ezek a disznó franciák tüzérségi megfigyelőállásnak használják a dómot. Azt hiszik, megúszhatják, amiért a reimsi dómról van szó, de máris bemérték az állásainkat onnan. Megparancsolom, hogy távolítsa el őket." Csak két lövést adtam le, és máris ledőlt a toronysisak, rajta a franciákkal. Nagyon szép lövés volt. Büszke voltam, amiért sikerült ennyire korlátoznom a rombolást. Igazán meg kell nézned.</w:t>
      </w:r>
    </w:p>
    <w:p>
      <w:pPr>
        <w:pStyle w:val="Normal"/>
        <w:widowControl/>
        <w:jc w:val="both"/>
        <w:rPr>
          <w:sz w:val="24"/>
          <w:szCs w:val="24"/>
        </w:rPr>
      </w:pPr>
      <w:r>
        <w:rPr>
          <w:color w:val="000000"/>
          <w:sz w:val="21"/>
          <w:szCs w:val="21"/>
          <w:lang w:val="hu-HU"/>
        </w:rPr>
        <w:tab/>
        <w:t xml:space="preserve">A harlechi golfklub titkára azt javasolta, hogy ne közkatonának álljak be, hanem jelentkezzem tiszti kiképzésre. Fölhívta telefonon a legközelebbi ezredpótkeretet, a walesi Királyi Lövészekét, Wrexhamben, és elmondta az adjutánsnak, hogy Charterhouse-ban már szolgáltam az O. T. C. tartalékostiszti táborában. – Küldje csak át – mondta az adjutáns. Augusztus 11-én elkezdődött a kiképzésem, és tüstént hős lett belőlem. – A fajtánk megbolondult! – jelentette ki az anyám, és a bevonulásomat vallásos aktusnak tekintette; apám pedig büszke volt, amiért „helyesen cselekedtem". Egy időre még a </w:t>
      </w:r>
      <w:r>
        <w:rPr>
          <w:i/>
          <w:iCs/>
          <w:color w:val="000000"/>
          <w:sz w:val="21"/>
          <w:szCs w:val="21"/>
          <w:lang w:val="hu-HU"/>
        </w:rPr>
        <w:t>Spectator</w:t>
      </w:r>
      <w:r>
        <w:rPr>
          <w:color w:val="000000"/>
          <w:sz w:val="21"/>
          <w:szCs w:val="21"/>
          <w:lang w:val="hu-HU"/>
        </w:rPr>
        <w:t>-ba</w:t>
      </w:r>
      <w:r>
        <w:rPr>
          <w:i/>
          <w:iCs/>
          <w:color w:val="000000"/>
          <w:sz w:val="21"/>
          <w:szCs w:val="21"/>
          <w:lang w:val="hu-HU"/>
        </w:rPr>
        <w:t xml:space="preserve"> </w:t>
      </w:r>
      <w:r>
        <w:rPr>
          <w:color w:val="000000"/>
          <w:sz w:val="21"/>
          <w:szCs w:val="21"/>
          <w:lang w:val="hu-HU"/>
        </w:rPr>
        <w:t xml:space="preserve">meg a </w:t>
      </w:r>
      <w:r>
        <w:rPr>
          <w:i/>
          <w:iCs/>
          <w:color w:val="000000"/>
          <w:sz w:val="21"/>
          <w:szCs w:val="21"/>
          <w:lang w:val="hu-HU"/>
        </w:rPr>
        <w:t>Punch</w:t>
      </w:r>
      <w:r>
        <w:rPr>
          <w:color w:val="000000"/>
          <w:sz w:val="21"/>
          <w:szCs w:val="21"/>
          <w:lang w:val="hu-HU"/>
        </w:rPr>
        <w:t xml:space="preserve">-ba író C. L. </w:t>
      </w:r>
      <w:r>
        <w:rPr>
          <w:color w:val="000000"/>
          <w:sz w:val="21"/>
          <w:szCs w:val="21"/>
        </w:rPr>
        <w:t xml:space="preserve">Graves </w:t>
      </w:r>
      <w:r>
        <w:rPr>
          <w:color w:val="000000"/>
          <w:sz w:val="21"/>
          <w:szCs w:val="21"/>
          <w:lang w:val="hu-HU"/>
        </w:rPr>
        <w:t xml:space="preserve">megbecsülését is visszaszereztem, azét a nagybátyámét, akivel korábban összezördültem. Amikor, két szemeszterrel azelőtt, megajándékozott egy arannyal, köszönőlevelemben azt írtam neki, hogy most legalább megvehetem Samuel </w:t>
      </w:r>
      <w:r>
        <w:rPr>
          <w:color w:val="000000"/>
          <w:sz w:val="21"/>
          <w:szCs w:val="21"/>
        </w:rPr>
        <w:t xml:space="preserve">Butler </w:t>
      </w:r>
      <w:r>
        <w:rPr>
          <w:i/>
          <w:iCs/>
          <w:color w:val="000000"/>
          <w:sz w:val="21"/>
          <w:szCs w:val="21"/>
          <w:lang w:val="hu-HU"/>
        </w:rPr>
        <w:t>Jegyzetkönyvei</w:t>
      </w:r>
      <w:r>
        <w:rPr>
          <w:color w:val="000000"/>
          <w:sz w:val="21"/>
          <w:szCs w:val="21"/>
          <w:lang w:val="hu-HU"/>
        </w:rPr>
        <w:t>-t,</w:t>
      </w:r>
      <w:r>
        <w:rPr>
          <w:i/>
          <w:iCs/>
          <w:color w:val="000000"/>
          <w:sz w:val="21"/>
          <w:szCs w:val="21"/>
          <w:lang w:val="hu-HU"/>
        </w:rPr>
        <w:t xml:space="preserve"> </w:t>
      </w:r>
      <w:r>
        <w:rPr>
          <w:color w:val="000000"/>
          <w:sz w:val="21"/>
          <w:szCs w:val="21"/>
          <w:lang w:val="hu-HU"/>
        </w:rPr>
        <w:t xml:space="preserve">a </w:t>
      </w:r>
      <w:r>
        <w:rPr>
          <w:i/>
          <w:iCs/>
          <w:color w:val="000000"/>
          <w:sz w:val="21"/>
          <w:szCs w:val="21"/>
          <w:lang w:val="hu-HU"/>
        </w:rPr>
        <w:t>Minden testnek útjá</w:t>
      </w:r>
      <w:r>
        <w:rPr>
          <w:color w:val="000000"/>
          <w:sz w:val="21"/>
          <w:szCs w:val="21"/>
          <w:lang w:val="hu-HU"/>
        </w:rPr>
        <w:t>-t</w:t>
      </w:r>
      <w:r>
        <w:rPr>
          <w:i/>
          <w:iCs/>
          <w:color w:val="000000"/>
          <w:sz w:val="21"/>
          <w:szCs w:val="21"/>
          <w:lang w:val="hu-HU"/>
        </w:rPr>
        <w:t xml:space="preserve"> </w:t>
      </w:r>
      <w:r>
        <w:rPr>
          <w:color w:val="000000"/>
          <w:sz w:val="21"/>
          <w:szCs w:val="21"/>
          <w:lang w:val="hu-HU"/>
        </w:rPr>
        <w:t xml:space="preserve">meg a két </w:t>
      </w:r>
      <w:r>
        <w:rPr>
          <w:i/>
          <w:iCs/>
          <w:color w:val="000000"/>
          <w:sz w:val="21"/>
          <w:szCs w:val="21"/>
          <w:lang w:val="hu-HU"/>
        </w:rPr>
        <w:t>Meslohes</w:t>
      </w:r>
      <w:r>
        <w:rPr>
          <w:color w:val="000000"/>
          <w:sz w:val="21"/>
          <w:szCs w:val="21"/>
          <w:lang w:val="hu-HU"/>
        </w:rPr>
        <w:t>-t</w:t>
      </w:r>
      <w:r>
        <w:rPr>
          <w:i/>
          <w:iCs/>
          <w:color w:val="000000"/>
          <w:sz w:val="21"/>
          <w:szCs w:val="21"/>
          <w:lang w:val="hu-HU"/>
        </w:rPr>
        <w:t xml:space="preserve">. </w:t>
      </w:r>
      <w:r>
        <w:rPr>
          <w:color w:val="000000"/>
          <w:sz w:val="21"/>
          <w:szCs w:val="21"/>
          <w:lang w:val="hu-HU"/>
        </w:rPr>
        <w:t>Derék viktoriánus lévén, ettől iszonyú dühbe gurult.</w:t>
      </w:r>
    </w:p>
    <w:p>
      <w:pPr>
        <w:pStyle w:val="Normal"/>
        <w:widowControl/>
        <w:jc w:val="both"/>
        <w:rPr>
          <w:sz w:val="24"/>
          <w:szCs w:val="24"/>
        </w:rPr>
      </w:pPr>
      <w:r>
        <w:rPr>
          <w:color w:val="000000"/>
          <w:sz w:val="21"/>
          <w:szCs w:val="21"/>
          <w:lang w:val="hu-HU"/>
        </w:rPr>
        <w:tab/>
        <w:t xml:space="preserve">A Wrexhamben tiszti kiképzésre jelentkezők többnyire olyan fiúk voltak, akik egyszer már megbuktak a sandhursti Királyi Katonai Akadémia felvételi vizsgáján, és most a különleges tartaléknak átkeresztelt jó öreg milícia kiskapuján akartak bejutni az állandó hadseregbe. Magamszőrű, aki nem a karrier, hanem a háború kedvéért jött, csak egy-kettő akadt. Vagy tucatnyian voltunk újonc tisztjelöltek, sulykoltuk a gyakorlótéren az alaki kiképzést meg a tanítását. Az O. T. C.-nél szerzett gyakorlatom segített ebben, de a hadsereg hagyományairól mit sem tudtam, ezért a legrémesebb hibákat követtem el – tisztelegtem a zenekar karmesterének, nem ismertem meg civilben az ezredest, derékszíj nélkül mentem ki az utcára, szolgálati ügyekről beszéltem a tiszti étkezdében. Bár hamarosan megtanultam beilleszkedni, igencsak nehezemre esett megfelelő tekintéllyel beszélni a szakaszom legénységével. Sokan közülük továbbszolgáló öregkatonák voltak, és nem akartam úgy tenni, mintha többet tudnék, mint ők. Volt a pótkeret törzsénél két-három nagyon öreg katona is, akik az 1885-ös burmai meg még régibb hadjáratok szalagjait viselték, és rendszerint a legénységi szolgálati jel szalagját is, amit „tizennyolc évi sikeres dekkolásért" adnak. Az egyiket </w:t>
      </w:r>
      <w:r>
        <w:rPr>
          <w:color w:val="000000"/>
          <w:sz w:val="21"/>
          <w:szCs w:val="21"/>
        </w:rPr>
        <w:t xml:space="preserve">Jackie Barrettnek </w:t>
      </w:r>
      <w:r>
        <w:rPr>
          <w:color w:val="000000"/>
          <w:sz w:val="21"/>
          <w:szCs w:val="21"/>
          <w:lang w:val="hu-HU"/>
        </w:rPr>
        <w:t xml:space="preserve">hívták, szinte kiplingi figura volt; róla hallottam egyszer: „Ott megy </w:t>
      </w:r>
      <w:r>
        <w:rPr>
          <w:color w:val="000000"/>
          <w:sz w:val="21"/>
          <w:szCs w:val="21"/>
        </w:rPr>
        <w:t xml:space="preserve">a Jackie Barrett. </w:t>
      </w:r>
      <w:r>
        <w:rPr>
          <w:color w:val="000000"/>
          <w:sz w:val="21"/>
          <w:szCs w:val="21"/>
          <w:lang w:val="hu-HU"/>
        </w:rPr>
        <w:t xml:space="preserve">Egyszer Quettában egy cimborájával megszökött az ezredtől, és gyalog átkeltek az indiai északnyugati határvidéken. Három hónap múlva </w:t>
      </w:r>
      <w:r>
        <w:rPr>
          <w:color w:val="000000"/>
          <w:sz w:val="21"/>
          <w:szCs w:val="21"/>
        </w:rPr>
        <w:t xml:space="preserve">Jackie </w:t>
      </w:r>
      <w:r>
        <w:rPr>
          <w:color w:val="000000"/>
          <w:sz w:val="21"/>
          <w:szCs w:val="21"/>
          <w:lang w:val="hu-HU"/>
        </w:rPr>
        <w:t>önként jelentkezett a jeruzsálemi brit konzulnál mint szökevény. A komáját eltemette az úton."</w:t>
      </w:r>
    </w:p>
    <w:p>
      <w:pPr>
        <w:pStyle w:val="Normal"/>
        <w:widowControl/>
        <w:jc w:val="both"/>
        <w:rPr>
          <w:sz w:val="24"/>
          <w:szCs w:val="24"/>
        </w:rPr>
      </w:pPr>
      <w:r>
        <w:rPr>
          <w:color w:val="000000"/>
          <w:sz w:val="21"/>
          <w:szCs w:val="21"/>
          <w:lang w:val="hu-HU"/>
        </w:rPr>
        <w:tab/>
        <w:t>Mindössze három hetet töltöttem a gyakorlótéren, aztán kivezényeltek Lancasterbe, egy ellenséges idegenek számára frissiben felállított internáló táborba. A tábor, egy használaton kívül helyezett kocsigyár a folyóparton, mocskos, huzatos hely volt, teliszórva ócskavassal, és magas szögesdrót kerítés vette körül. Körülbelül háromezer fogoly már megérkezett, és nap mint nap újabbakat zsúfoltak be; a liverpooli kikötőben német hajókon letartóztatott tengerészeket, pincéreket a nagy északi szállodákból, egy-két német zenekart, ártalmatlan német kereskedelmi utazókat és boltosokat. A foglyok nagyon rossz néven vették az internálást, különösen a családos férfiak, akik sok-sok éve békésen éltek Angliában. Egyetlen vigasztalással tudtunk nekik szolgálni: – Idebenn nagyobb biztonságban vagytok, mint odakinn. — Mert a németellenes indulatok kezdtek a magasba szökni: földúlták a német nevű boltosok üzleteit, és még a német nőkkel is éreztették, hogy személy szerint is felelősnek tartják őket az állítólagos belgiumi atrocitásokért. Amellett, magyaráztuk nekik, Németországban be kellene lépniük a hadseregbe. Abban az időben még henceghettünk a mi önkéntesi rendszerünkkel, és soha eszünkbe sem jutott, hogy lesz még idő, amikor a kényszersorozott angolok fogják keserűen irigyelni ezeket az internáltakat, amiért a háború végéig biztonságban vannak.</w:t>
      </w:r>
    </w:p>
    <w:p>
      <w:pPr>
        <w:pStyle w:val="Normal"/>
        <w:widowControl/>
        <w:jc w:val="both"/>
        <w:rPr>
          <w:sz w:val="24"/>
          <w:szCs w:val="24"/>
        </w:rPr>
      </w:pPr>
      <w:r>
        <w:rPr>
          <w:color w:val="000000"/>
          <w:sz w:val="21"/>
          <w:szCs w:val="21"/>
          <w:lang w:val="hu-HU"/>
        </w:rPr>
        <w:tab/>
        <w:t xml:space="preserve">1915 nyarán a </w:t>
      </w:r>
      <w:r>
        <w:rPr>
          <w:i/>
          <w:iCs/>
          <w:color w:val="000000"/>
          <w:sz w:val="21"/>
          <w:szCs w:val="21"/>
          <w:lang w:val="hu-HU"/>
        </w:rPr>
        <w:t xml:space="preserve">The Times </w:t>
      </w:r>
      <w:r>
        <w:rPr>
          <w:color w:val="000000"/>
          <w:sz w:val="21"/>
          <w:szCs w:val="21"/>
          <w:lang w:val="hu-HU"/>
        </w:rPr>
        <w:t xml:space="preserve">közölte egy kicserélt fogolynak, bizonyos Herr Wolffnak egy német újságban megjelent beszámolóját 1914-es lancasteri élményeiről. A </w:t>
      </w:r>
      <w:r>
        <w:rPr>
          <w:i/>
          <w:iCs/>
          <w:color w:val="000000"/>
          <w:sz w:val="21"/>
          <w:szCs w:val="21"/>
          <w:lang w:val="hu-HU"/>
        </w:rPr>
        <w:t xml:space="preserve">The Times </w:t>
      </w:r>
      <w:r>
        <w:rPr>
          <w:color w:val="000000"/>
          <w:sz w:val="21"/>
          <w:szCs w:val="21"/>
          <w:lang w:val="hu-HU"/>
        </w:rPr>
        <w:t xml:space="preserve">eltréfálkozott </w:t>
      </w:r>
      <w:r>
        <w:rPr>
          <w:color w:val="000000"/>
          <w:sz w:val="21"/>
          <w:szCs w:val="21"/>
        </w:rPr>
        <w:t xml:space="preserve">Wolff </w:t>
      </w:r>
      <w:r>
        <w:rPr>
          <w:color w:val="000000"/>
          <w:sz w:val="21"/>
          <w:szCs w:val="21"/>
          <w:lang w:val="hu-HU"/>
        </w:rPr>
        <w:t xml:space="preserve">állításán, hogy miután őt és a manchesteri Midland Hotel további negyven pincérét letartóztatták, kezükön-lábukon megbilincselve, külön vasúti kocsikon vitték őket Lancasterbe, ötven karabéllyal felfegyverzett manchesteri rendőrtől kísérve. Pedig ez színigaz, én magam vettem át őket a főfelügyelőtől, aki pompásan mutatott sujtásos zubbonyában, és parádésan tisztelgett nekem. Jól végezte a dolgát, és úgy látszott, büszke is rá, hogy más baj nem történt, csak két kocsi ablaka tört be véletlenül a vállra vetett karabélyoktól. </w:t>
      </w:r>
      <w:r>
        <w:rPr>
          <w:color w:val="000000"/>
          <w:sz w:val="21"/>
          <w:szCs w:val="21"/>
        </w:rPr>
        <w:t xml:space="preserve">Wolff </w:t>
      </w:r>
      <w:r>
        <w:rPr>
          <w:color w:val="000000"/>
          <w:sz w:val="21"/>
          <w:szCs w:val="21"/>
          <w:lang w:val="hu-HU"/>
        </w:rPr>
        <w:t>beszámolt róla, hogy a táborba még gyerekeket is internáltak, és ez is igaz volt. A német zenekarok tagjai közt vagy egy tucatnyi kisfiút is internáltak, mert emberségesebbnek látszott, ha a barátaik közt maradnak, mint ha árvaházba küldik őket. De a parancsnoknak sok aggodalmat okozott, hogy biztonságban lesznek-e a táborban az erkölcseik.</w:t>
      </w:r>
    </w:p>
    <w:p>
      <w:pPr>
        <w:pStyle w:val="Normal"/>
        <w:widowControl/>
        <w:jc w:val="both"/>
        <w:rPr>
          <w:sz w:val="24"/>
          <w:szCs w:val="24"/>
        </w:rPr>
      </w:pPr>
      <w:r>
        <w:rPr>
          <w:color w:val="000000"/>
          <w:sz w:val="21"/>
          <w:szCs w:val="21"/>
          <w:lang w:val="hu-HU"/>
        </w:rPr>
        <w:tab/>
        <w:t>Én a különleges tartalék egy ötvenfőnyi osztagának lettem a parancsnoka. Faragatlan walesi banda volt, a határszéli megyékből jöttek, legtöbbjük még csak hat hete szolgált. Közvetlenül a háború kitörése előtt álltak be a hadseregbe, ingyen nyaralásra számítottak, és elkeserítette őket, hogy a szokásos két hét elteltével is kénytelenek voltak tovább szolgálni. Folytonosan megszökdöstek, rendőrökkel kellett visszahozatni őket, és a jelek szerint jobban féltek a foglyoktól, mint a foglyok tőlük. Nagyon utáltam sötét éjszakákon, éjjel kettőkor vagy háromkor őrszemeket ellenőrizni. A lámpa gyakran kialudt; amint a sötétben matattam, hogy újra meggyújtsam, hallottam a rémülten ordító őr hangját: – Állj! Ki az? – Tudtam, hogy ott áll, öt éles töltény van a tárban, és rám fogja a puskáját, de mindig sikerült időben kimondanom a jelszót. Az őrök gyakran lőttek árnyékokra. Egyik reggel láttam, hogy egy fogoly vért és fogakat köpköd, és megkérdeztem, mi a baj. – Ó, uram, csak szájon vágott egy semmirekellő barátom. – Gyakran jöttek küldöttségbe panaszkodni, hogy rossz a koszt – ugyanazt az ellátmányt kapták, mint az őrség. Egy idő múlva aztán a foglyok beletörődtek a sorsukba, mogorván, de engedelmeskedtek, hobbit kerestek maguknak, énekegyütteseket alakítottak, sportoltak, és szökési terveket szőttek. Sokkal több bajom volt a saját walesieimmel, akik folyton kiszöktek a körletükből, pedig minden lehetséges kijárathoz őröket állítottam. Végül rájöttem, hogy egy pöcegödrön keresztül másznak ki. Hencegtek a nőknél aratott sikereikkel. Kirby közlegény azt mondta nekem:</w:t>
      </w:r>
    </w:p>
    <w:p>
      <w:pPr>
        <w:pStyle w:val="Normal"/>
        <w:widowControl/>
        <w:jc w:val="both"/>
        <w:rPr>
          <w:sz w:val="24"/>
          <w:szCs w:val="24"/>
        </w:rPr>
      </w:pPr>
      <w:r>
        <w:rPr>
          <w:color w:val="000000"/>
          <w:sz w:val="21"/>
          <w:szCs w:val="21"/>
          <w:lang w:val="hu-HU"/>
        </w:rPr>
        <w:tab/>
        <w:t xml:space="preserve">– Hallotta, uram? A megérkezésünk utáni első vasárnap </w:t>
      </w:r>
      <w:r>
        <w:rPr>
          <w:color w:val="000000"/>
          <w:sz w:val="21"/>
          <w:szCs w:val="21"/>
        </w:rPr>
        <w:t xml:space="preserve">Lancashire </w:t>
      </w:r>
      <w:r>
        <w:rPr>
          <w:color w:val="000000"/>
          <w:sz w:val="21"/>
          <w:szCs w:val="21"/>
          <w:lang w:val="hu-HU"/>
        </w:rPr>
        <w:t>minden papja ugyanazt a textust választotta: „Anyák, vigyázzatok a lányaitokra, megjöttek a Királyi Walesi Lövészek."</w:t>
      </w:r>
    </w:p>
    <w:p>
      <w:pPr>
        <w:pStyle w:val="Normal"/>
        <w:widowControl/>
        <w:jc w:val="both"/>
        <w:rPr>
          <w:sz w:val="24"/>
          <w:szCs w:val="24"/>
        </w:rPr>
      </w:pPr>
      <w:r>
        <w:rPr>
          <w:color w:val="000000"/>
          <w:sz w:val="21"/>
          <w:szCs w:val="21"/>
          <w:lang w:val="hu-HU"/>
        </w:rPr>
        <w:tab/>
        <w:t>Lancasterben kellemetlen baleset ért. A telefon abban az irodában volt felszerelve, ahol egy bicegő íróasztalon aludni szoktam. Egyik éjjel éjfél után telefonált a Málhanyereg (a nyugati parancsnokság hadtápfőnökének fedőneve): parancsot adott a táborparancsnoknak egy újabb négyszáz fős fogolycsoport ellátására vonatkozólag, akiket Chesterből és Észak-Walesből irányítottak hozzánk. Kellős közepén tartottunk a beszélgetésnek, amelyet megnehezített a zivatar, az én álmosságom és Málhanyereg ingerültsége, amikor a villám valahol belevágott a vezetékbe. Az áramütés megpördített a tengelyem körül, és én vagy tíz évig izzadni és dadogni kezdtem, ha telefont kellett a kezembe vennem.</w:t>
      </w:r>
    </w:p>
    <w:p>
      <w:pPr>
        <w:pStyle w:val="Normal"/>
        <w:widowControl/>
        <w:jc w:val="both"/>
        <w:rPr>
          <w:sz w:val="24"/>
          <w:szCs w:val="24"/>
        </w:rPr>
      </w:pPr>
      <w:r>
        <w:rPr>
          <w:color w:val="000000"/>
          <w:sz w:val="21"/>
          <w:szCs w:val="21"/>
          <w:lang w:val="hu-HU"/>
        </w:rPr>
        <w:tab/>
        <w:t xml:space="preserve">Foglyokat őrizni nem volt épp hősi szerepkör. A háború októberre kritikus szakaszába lépett, szerettem volna a frontra kerülni és harcolni. A kiképzésem azonban félbeszakadt, és tudtam, hogy ha visszahívnának is a szolgálati küldetésemből, még legalább egy-két hónapig várnom kellene. Amikor visszatértem a törzshöz, </w:t>
      </w:r>
      <w:r>
        <w:rPr>
          <w:color w:val="000000"/>
          <w:sz w:val="21"/>
          <w:szCs w:val="21"/>
        </w:rPr>
        <w:t xml:space="preserve">„Tibs" </w:t>
      </w:r>
      <w:r>
        <w:rPr>
          <w:color w:val="000000"/>
          <w:sz w:val="21"/>
          <w:szCs w:val="21"/>
          <w:lang w:val="hu-HU"/>
        </w:rPr>
        <w:t>Crawshay, a segédtiszt, aki buzgó, hivatásos katona volt, két hibát talált rajtam. Először is, nemcsak hogy ügyetlen szabóhoz mentem, de még a tisztiszolgám is hanyag volt: nem fényesítette úgy ki a gombjaimat, nem vikszolta úgy ki a derékszíjamat meg a csizmámat, ahogy kellett volna. Mivel előzőleg soha nem volt inasom, nem tudtam, mit követelhetek meg tőle. Crawshay végül behívatott az ezredirodára. Azt mondta, addig nem küld át Franciaországba, amíg teljesen rendbe nem szedtem a ruházatomat, és nem lesz katonásabb külsőm – a századparancsnokom azt írta a minősítésembe, hogy „katonátlan és alkalmatlan". De a zsoldom éppen csak hogy a tiszti étkező költségeit fedezte, a szüleimtől meg aligha kérhettem, hogy ilyen hamar új felszerelést vegyenek nekem, miután megnyugtattam őket, hogy mindenem megvan, ami csak kell. Crawshay nemsokára azt is eldöntötte, hogy biztosan gyatra sportember vagyok – valószínűleg azért, mert az Országos Nagydíj napján, amelyen neki is futott egy lova, minden fiatal tiszt szabadságot kért, hogy megnézhesse a futtatást, kivéve engem. Én önként vállaltam a napostisztséget, valaki helyett, aki ki akart rá menni.</w:t>
      </w:r>
    </w:p>
    <w:p>
      <w:pPr>
        <w:pStyle w:val="Normal"/>
        <w:widowControl/>
        <w:jc w:val="both"/>
        <w:rPr>
          <w:sz w:val="24"/>
          <w:szCs w:val="24"/>
        </w:rPr>
      </w:pPr>
      <w:r>
        <w:rPr>
          <w:color w:val="000000"/>
          <w:sz w:val="21"/>
          <w:szCs w:val="21"/>
          <w:lang w:val="hu-HU"/>
        </w:rPr>
        <w:tab/>
        <w:t xml:space="preserve">Iskolatársaimat sorra küldték ki Franciaországba, az </w:t>
      </w:r>
      <w:r>
        <w:rPr>
          <w:color w:val="000000"/>
          <w:sz w:val="21"/>
          <w:szCs w:val="21"/>
        </w:rPr>
        <w:t xml:space="preserve">I. </w:t>
      </w:r>
      <w:r>
        <w:rPr>
          <w:color w:val="000000"/>
          <w:sz w:val="21"/>
          <w:szCs w:val="21"/>
          <w:lang w:val="hu-HU"/>
        </w:rPr>
        <w:t xml:space="preserve">és </w:t>
      </w:r>
      <w:r>
        <w:rPr>
          <w:color w:val="000000"/>
          <w:sz w:val="21"/>
          <w:szCs w:val="21"/>
        </w:rPr>
        <w:t xml:space="preserve">II. </w:t>
      </w:r>
      <w:r>
        <w:rPr>
          <w:color w:val="000000"/>
          <w:sz w:val="21"/>
          <w:szCs w:val="21"/>
          <w:lang w:val="hu-HU"/>
        </w:rPr>
        <w:t xml:space="preserve">zászlóalj feltöltésére, én meg ezalatt leverten rostokoltam a pótkeretnél. Aztán megint csak az ökölvívás segített. Az ezred egyik őrmestere, </w:t>
      </w:r>
      <w:r>
        <w:rPr>
          <w:color w:val="000000"/>
          <w:sz w:val="21"/>
          <w:szCs w:val="21"/>
        </w:rPr>
        <w:t xml:space="preserve">Johnny Basham </w:t>
      </w:r>
      <w:r>
        <w:rPr>
          <w:color w:val="000000"/>
          <w:sz w:val="21"/>
          <w:szCs w:val="21"/>
          <w:lang w:val="hu-HU"/>
        </w:rPr>
        <w:t>ebben az időben készült fel viadalára Boswell-lel, a Lonsdale Övért, váltósúlyban (meg is nyerte). Egyik este lementem az edzőtáborba, és Basham fölajánlotta, hogy három menetet bokszol bárkivel az ezredből, aki hajlandó kiállni ellene — minél többen jönnek, annál jobb. Egy fiatal tiszt felhúzta a kesztyűjét, és Basham, mihelyt fölmérte ellenfelét, körülugrálta és bolondot csinált belőle, amin a tömeg harsányan röhögött. Megkérdeztem Basham menedzserét, szerencsét próbálhatnék-e én is. Kölcsönadott valami tornanadrágot, és beléptem a ringbe. Úgy tettem, mintha fogalmam sem lenne a bokszolásról, jobb kézzel előre, fordított felállásba álltam, és esetlenül mozogtam. Basham azt hitte, hogy megint meg tudja nevettetni a nézőket, nem fedezte magát, csak táncolt körülöttem, azt hitte, úgyse tudom megütni. Egy óvatlan pillanatában elkaptam, és végigvertem a ringen. Magához tért, és nekem esett, de sikerült talpon maradnom. Amikor ránevettem, visszanevetett. Három nagyon kemény menetet vívtunk, és rém rendes volt, sokkal jobb bokszolónak mutatott, mint amilyen voltam, mert az én tempómhoz igazította a magáét. Amint Crawshay meghallotta a történetet, fölhívott a szállásomon. Azt mondta, örömmel értesült szereplésemről, ha egy tiszt így bokszol, az nagy ösztönzést jelent a legénységnek; tévesen ítélte meg a sportszellememet, és hogy kimutassa a megbecsülését, beoszt az egy hét múlva Franciaországba induló transzportba.</w:t>
      </w:r>
    </w:p>
    <w:p>
      <w:pPr>
        <w:pStyle w:val="Normal"/>
        <w:widowControl/>
        <w:jc w:val="both"/>
        <w:rPr>
          <w:sz w:val="24"/>
          <w:szCs w:val="24"/>
        </w:rPr>
      </w:pPr>
      <w:r>
        <w:rPr>
          <w:color w:val="000000"/>
          <w:sz w:val="21"/>
          <w:szCs w:val="21"/>
          <w:lang w:val="hu-HU"/>
        </w:rPr>
        <w:tab/>
        <w:t xml:space="preserve">Az előttem kiküldött tisztek közül már többen elestek vagy megsebesültek. Az elesettek közt volt egy liberális képviselő is, W. G. </w:t>
      </w:r>
      <w:r>
        <w:rPr>
          <w:color w:val="000000"/>
          <w:sz w:val="21"/>
          <w:szCs w:val="21"/>
        </w:rPr>
        <w:t xml:space="preserve">Gladstone </w:t>
      </w:r>
      <w:r>
        <w:rPr>
          <w:color w:val="000000"/>
          <w:sz w:val="21"/>
          <w:szCs w:val="21"/>
          <w:lang w:val="hu-HU"/>
        </w:rPr>
        <w:t xml:space="preserve">hadnagy, akit mi „Gladdynek" hívtunk. Harmincegynéhány éves volt, megyéjének a főispánja és az öreg </w:t>
      </w:r>
      <w:r>
        <w:rPr>
          <w:color w:val="000000"/>
          <w:sz w:val="21"/>
          <w:szCs w:val="21"/>
        </w:rPr>
        <w:t xml:space="preserve">Gladstone </w:t>
      </w:r>
      <w:r>
        <w:rPr>
          <w:color w:val="000000"/>
          <w:sz w:val="21"/>
          <w:szCs w:val="21"/>
          <w:lang w:val="hu-HU"/>
        </w:rPr>
        <w:t>unokája, nagyon hasonlított is hozzá.</w:t>
      </w:r>
      <w:r>
        <w:rPr>
          <w:i/>
          <w:iCs/>
          <w:color w:val="000000"/>
          <w:sz w:val="21"/>
          <w:szCs w:val="21"/>
          <w:lang w:val="hu-HU"/>
        </w:rPr>
        <w:t xml:space="preserve"> </w:t>
      </w:r>
      <w:r>
        <w:rPr>
          <w:color w:val="000000"/>
          <w:sz w:val="21"/>
          <w:szCs w:val="21"/>
          <w:lang w:val="hu-HU"/>
        </w:rPr>
        <w:t xml:space="preserve">Amíg még kétséges volt, hogy kitör-e a háború, háborúellenes nyilatkozatokat tett, mire hawardeni bérlői, akik ezt nagyon szégyelltek, megfenyegették, hogy bedobják a halastóba. A hadüzenet után, tudván, hogy a további tiltakozás hiábavaló lenne, hadnagyi rangban belépett az ezredbe. Politikai meggyőződését nem változtatta meg, de jellemes ember lévén, nem volt hajlandó elfogadni a Hadügyminisztérium felajánlotta vezérkari ezredességet, ahol nem kellett volna harcolnia. Nem sokkal azután, hogy Franciaországba vezényelték, az </w:t>
      </w:r>
      <w:r>
        <w:rPr>
          <w:color w:val="000000"/>
          <w:sz w:val="21"/>
          <w:szCs w:val="21"/>
        </w:rPr>
        <w:t xml:space="preserve">I. </w:t>
      </w:r>
      <w:r>
        <w:rPr>
          <w:color w:val="000000"/>
          <w:sz w:val="21"/>
          <w:szCs w:val="21"/>
          <w:lang w:val="hu-HU"/>
        </w:rPr>
        <w:t xml:space="preserve">zászlóaljhoz, agyonlőtte egy mesterlövész, mert szükségtelenül kilépett a fedezékből. </w:t>
      </w:r>
      <w:r>
        <w:rPr>
          <w:color w:val="000000"/>
          <w:sz w:val="21"/>
          <w:szCs w:val="21"/>
        </w:rPr>
        <w:t xml:space="preserve">French </w:t>
      </w:r>
      <w:r>
        <w:rPr>
          <w:color w:val="000000"/>
          <w:sz w:val="21"/>
          <w:szCs w:val="21"/>
          <w:lang w:val="hu-HU"/>
        </w:rPr>
        <w:t>tábornok hazaküldte a holttestét, Hawardenben temették el katonai pompával, én is részt vettem a temetésén.</w:t>
      </w:r>
    </w:p>
    <w:p>
      <w:pPr>
        <w:pStyle w:val="Normal"/>
        <w:widowControl/>
        <w:jc w:val="both"/>
        <w:rPr>
          <w:sz w:val="24"/>
          <w:szCs w:val="24"/>
        </w:rPr>
      </w:pPr>
      <w:r>
        <w:rPr>
          <w:color w:val="000000"/>
          <w:sz w:val="21"/>
          <w:szCs w:val="21"/>
          <w:lang w:val="hu-HU"/>
        </w:rPr>
        <w:tab/>
        <w:t xml:space="preserve">Maradt néhány fura emlékem ebből a wrexhami kiképzési időszakból. A szállásomon a háziúr, egy walesi ügyvéd, barátságot színlelt, de alaposan megzsarolt minket. Parókát viselt, illetve pontosabban három parókát, amelyeken egyre hosszabb volt a haj. Miután néhány napig a közepes hajhosszú parókát viselte, föltette a hosszúhajút, aztán azt mondta – hát nem kedves? –, hogy már igazán hajat kellene vágatnia. Aztán elhagyta a házat, és talán egy nyilvános illemhelyen, talán egy útmenti bokorban, parókát cserélt, föltette a rövidhajút, és azt viselte, amíg úgy nem gondolta, hogy ideje áttérni a közepesen hosszúra. A csalásra akkor derült fény, amikor az egyik velem együtt beszállásolt tiszt berúgott, és betört a hálószobájába. Ez a tiszt, egy bizonyos Williams, jellegzetes példánya volt a ravasz, határszéli walesinek. Minél részegebb lett, annál megbotránkoztatóbb dolgokat vallott be. Egyszer egy dublini lányról mesélt nekem, akinek házasságot ígért, sőt, együtt is hált vele, egy gyémántos jegygyűrű jóvoltából. – Csakhogy strassz volt ám! – hencegett. Az esküvő előtti napon a lány elvesztette a fél lábát, levágta a dalkeyi villamos, mire ő sietve otthagyta Dublint. – De </w:t>
      </w:r>
      <w:r>
        <w:rPr>
          <w:color w:val="000000"/>
          <w:sz w:val="21"/>
          <w:szCs w:val="21"/>
        </w:rPr>
        <w:t xml:space="preserve">Graves, </w:t>
      </w:r>
      <w:r>
        <w:rPr>
          <w:color w:val="000000"/>
          <w:sz w:val="21"/>
          <w:szCs w:val="21"/>
          <w:lang w:val="hu-HU"/>
        </w:rPr>
        <w:t xml:space="preserve">olyan helyes lány volt, amíg ez a dolog nem történt vele! – Williams orvostanhallgató volt a dublini </w:t>
      </w:r>
      <w:r>
        <w:rPr>
          <w:color w:val="000000"/>
          <w:sz w:val="21"/>
          <w:szCs w:val="21"/>
        </w:rPr>
        <w:t xml:space="preserve">Trinity College-ban. </w:t>
      </w:r>
      <w:r>
        <w:rPr>
          <w:color w:val="000000"/>
          <w:sz w:val="21"/>
          <w:szCs w:val="21"/>
          <w:lang w:val="hu-HU"/>
        </w:rPr>
        <w:t>Valahányszor beruccant Chesterbe, a legközelebbi városba, hogy fölcsípjen egy prostituáltat, nemcsak a hazafias érzelmeire apellált, hogy ne kelljen fizetnie, hanem ráadásul mindig az én nevemet használta. Ezt onnan tudtam meg, hogy a nők közül néhányan szemrehányó leveleket írtak nekem. Végül aztán a tiszti étkezőben megmondtam neki a magamét: –A jövőben az fog megkülönböztetni az ezred többi William-sétől, hogy „Aljas Williamsnek" foglak hívni. – A név rajtaragadt. Valamiféle csellel megúszta a frontszolgálatot, kivéve egy rövid időszakot egy csöndes frontszakaszon, és biztonságban átvészelte a háborút.</w:t>
      </w:r>
    </w:p>
    <w:p>
      <w:pPr>
        <w:pStyle w:val="Normal"/>
        <w:widowControl/>
        <w:jc w:val="both"/>
        <w:rPr>
          <w:sz w:val="24"/>
          <w:szCs w:val="24"/>
        </w:rPr>
      </w:pPr>
      <w:r>
        <w:rPr>
          <w:color w:val="000000"/>
          <w:sz w:val="21"/>
          <w:szCs w:val="21"/>
          <w:lang w:val="hu-HU"/>
        </w:rPr>
        <w:tab/>
        <w:t>Probert közlegény Angleseybe való volt, és még békeidőben állt be a különleges tartalékba, egészségügyi okokból. Szeptemberben az egész zászlóalj önként jelentkezett tengerentúli szolgálatra, kivéve Proberte-t. Megkötötte magát, és nem hajlott sem rábeszélésre, se rákényszerítésre. Végül az ezredes elé került, akit őszintén zavarba ejtett a makacsságával.</w:t>
      </w:r>
    </w:p>
    <w:p>
      <w:pPr>
        <w:pStyle w:val="Normal"/>
        <w:widowControl/>
        <w:jc w:val="both"/>
        <w:rPr>
          <w:sz w:val="24"/>
          <w:szCs w:val="24"/>
        </w:rPr>
      </w:pPr>
      <w:r>
        <w:rPr>
          <w:color w:val="000000"/>
          <w:sz w:val="21"/>
          <w:szCs w:val="21"/>
          <w:lang w:val="hu-HU"/>
        </w:rPr>
        <w:tab/>
        <w:t>– Nem ítélek én, ezredes úr – magyarázta Probert. – De nem akarom, hogy lődözzenek rám. Nekem feleségem meg disznóim vannak odahaza..</w:t>
      </w:r>
    </w:p>
    <w:p>
      <w:pPr>
        <w:pStyle w:val="Normal"/>
        <w:widowControl/>
        <w:jc w:val="both"/>
        <w:rPr>
          <w:sz w:val="24"/>
          <w:szCs w:val="24"/>
        </w:rPr>
      </w:pPr>
      <w:r>
        <w:rPr>
          <w:color w:val="000000"/>
          <w:sz w:val="21"/>
          <w:szCs w:val="21"/>
          <w:lang w:val="hu-HU"/>
        </w:rPr>
        <w:tab/>
        <w:t>A zászlóaljat ebben az időben ideiglenesen tengerészkék egyenruhákkal szerelték fel, amíg kekit nem lehetett szerezni – mindenkit, kivéve Probertet. Az ezredes elhatározta, hogy megszégyeníti, és parancsára Probertnek továbbra is a békebeli skarlátszín zubbonyt és a piros csíkos kék nadrágot kellett viselnie, méghozzá egy roppant mocskos skarlátszín zubbonyt, mert konyhaszolgálatra osztották be. A bajtársai „Vörösbegynek" szólították, és kórusban énekelték a népszerű dalt a tiszteletére:</w:t>
      </w:r>
    </w:p>
    <w:p>
      <w:pPr>
        <w:pStyle w:val="Normal"/>
        <w:widowControl/>
        <w:jc w:val="both"/>
        <w:rPr>
          <w:i/>
          <w:i/>
          <w:iCs/>
          <w:color w:val="000000"/>
          <w:sz w:val="21"/>
          <w:szCs w:val="21"/>
          <w:lang w:val="hu-HU"/>
        </w:rPr>
      </w:pPr>
      <w:r>
        <w:rPr>
          <w:i/>
          <w:iCs/>
          <w:color w:val="000000"/>
          <w:sz w:val="21"/>
          <w:szCs w:val="21"/>
          <w:lang w:val="hu-HU"/>
        </w:rPr>
      </w:r>
    </w:p>
    <w:p>
      <w:pPr>
        <w:pStyle w:val="Normal"/>
        <w:widowControl/>
        <w:ind w:left="2160" w:hanging="0"/>
        <w:jc w:val="both"/>
        <w:rPr>
          <w:sz w:val="24"/>
          <w:szCs w:val="24"/>
        </w:rPr>
      </w:pPr>
      <w:r>
        <w:rPr>
          <w:i/>
          <w:iCs/>
          <w:color w:val="000000"/>
          <w:sz w:val="21"/>
          <w:szCs w:val="21"/>
          <w:lang w:val="hu-HU"/>
        </w:rPr>
        <w:t>Az én fejem sose fáj,</w:t>
      </w:r>
    </w:p>
    <w:p>
      <w:pPr>
        <w:pStyle w:val="Normal"/>
        <w:widowControl/>
        <w:ind w:left="2160" w:hanging="0"/>
        <w:jc w:val="both"/>
        <w:rPr>
          <w:sz w:val="24"/>
          <w:szCs w:val="24"/>
        </w:rPr>
      </w:pPr>
      <w:r>
        <w:rPr>
          <w:i/>
          <w:iCs/>
          <w:color w:val="000000"/>
          <w:sz w:val="21"/>
          <w:szCs w:val="21"/>
          <w:lang w:val="hu-HU"/>
        </w:rPr>
        <w:t>ha a banda kiabál:</w:t>
      </w:r>
    </w:p>
    <w:p>
      <w:pPr>
        <w:pStyle w:val="Normal"/>
        <w:widowControl/>
        <w:ind w:left="2160" w:hanging="0"/>
        <w:jc w:val="both"/>
        <w:rPr>
          <w:sz w:val="24"/>
          <w:szCs w:val="24"/>
        </w:rPr>
      </w:pPr>
      <w:r>
        <w:rPr>
          <w:i/>
          <w:iCs/>
          <w:color w:val="000000"/>
          <w:sz w:val="21"/>
          <w:szCs w:val="21"/>
          <w:lang w:val="hu-HU"/>
        </w:rPr>
        <w:t>ide szállj, szállj, szállj,</w:t>
      </w:r>
    </w:p>
    <w:p>
      <w:pPr>
        <w:pStyle w:val="Normal"/>
        <w:widowControl/>
        <w:ind w:left="2160" w:hanging="0"/>
        <w:jc w:val="both"/>
        <w:rPr>
          <w:sz w:val="24"/>
          <w:szCs w:val="24"/>
        </w:rPr>
      </w:pPr>
      <w:r>
        <w:rPr>
          <w:i/>
          <w:iCs/>
          <w:color w:val="000000"/>
          <w:sz w:val="21"/>
          <w:szCs w:val="21"/>
          <w:lang w:val="hu-HU"/>
        </w:rPr>
        <w:t>Vörösbegy!</w:t>
      </w:r>
    </w:p>
    <w:p>
      <w:pPr>
        <w:pStyle w:val="Normal"/>
        <w:widowControl/>
        <w:ind w:left="2160" w:hanging="0"/>
        <w:jc w:val="both"/>
        <w:rPr>
          <w:sz w:val="24"/>
          <w:szCs w:val="24"/>
        </w:rPr>
      </w:pPr>
      <w:r>
        <w:rPr>
          <w:i/>
          <w:iCs/>
          <w:color w:val="000000"/>
          <w:sz w:val="21"/>
          <w:szCs w:val="21"/>
          <w:lang w:val="hu-HU"/>
        </w:rPr>
        <w:t>Öreg piros mellényemben feszítek,</w:t>
      </w:r>
    </w:p>
    <w:p>
      <w:pPr>
        <w:pStyle w:val="Normal"/>
        <w:widowControl/>
        <w:ind w:left="2160" w:hanging="0"/>
        <w:jc w:val="both"/>
        <w:rPr>
          <w:sz w:val="24"/>
          <w:szCs w:val="24"/>
        </w:rPr>
      </w:pPr>
      <w:r>
        <w:rPr>
          <w:i/>
          <w:iCs/>
          <w:color w:val="000000"/>
          <w:sz w:val="21"/>
          <w:szCs w:val="21"/>
          <w:lang w:val="hu-HU"/>
        </w:rPr>
        <w:t>aki lát a Főutcán, a fene eszi meg!</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tab/>
        <w:t>De Probert nem törődött vele:</w:t>
      </w:r>
    </w:p>
    <w:p>
      <w:pPr>
        <w:pStyle w:val="Normal"/>
        <w:widowControl/>
        <w:ind w:left="2160" w:hanging="0"/>
        <w:jc w:val="both"/>
        <w:rPr>
          <w:i/>
          <w:i/>
          <w:iCs/>
          <w:color w:val="000000"/>
          <w:sz w:val="21"/>
          <w:szCs w:val="21"/>
          <w:lang w:val="hu-HU"/>
        </w:rPr>
      </w:pPr>
      <w:r>
        <w:rPr>
          <w:i/>
          <w:iCs/>
          <w:color w:val="000000"/>
          <w:sz w:val="21"/>
          <w:szCs w:val="21"/>
          <w:lang w:val="hu-HU"/>
        </w:rPr>
      </w:r>
    </w:p>
    <w:p>
      <w:pPr>
        <w:pStyle w:val="Normal"/>
        <w:widowControl/>
        <w:ind w:left="2160" w:hanging="0"/>
        <w:jc w:val="both"/>
        <w:rPr/>
      </w:pPr>
      <w:r>
        <w:rPr>
          <w:i/>
          <w:iCs/>
          <w:color w:val="000000"/>
          <w:sz w:val="21"/>
          <w:szCs w:val="21"/>
          <w:lang w:val="hu-HU"/>
        </w:rPr>
        <w:t>Csúfoljatok Vörösbegynek,</w:t>
      </w:r>
    </w:p>
    <w:p>
      <w:pPr>
        <w:pStyle w:val="Normal"/>
        <w:widowControl/>
        <w:ind w:left="2160" w:hanging="0"/>
        <w:jc w:val="both"/>
        <w:rPr>
          <w:i/>
          <w:i/>
          <w:iCs/>
          <w:color w:val="000000"/>
          <w:sz w:val="21"/>
          <w:szCs w:val="21"/>
          <w:lang w:val="hu-HU"/>
        </w:rPr>
      </w:pPr>
      <w:r>
        <w:rPr>
          <w:i/>
          <w:iCs/>
          <w:color w:val="000000"/>
          <w:sz w:val="21"/>
          <w:szCs w:val="21"/>
          <w:lang w:val="hu-HU"/>
        </w:rPr>
        <w:t>Miért is restellném?</w:t>
      </w:r>
    </w:p>
    <w:p>
      <w:pPr>
        <w:pStyle w:val="Normal"/>
        <w:widowControl/>
        <w:ind w:left="2160" w:hanging="0"/>
        <w:jc w:val="both"/>
        <w:rPr>
          <w:i/>
          <w:i/>
          <w:iCs/>
          <w:color w:val="000000"/>
          <w:sz w:val="21"/>
          <w:szCs w:val="21"/>
          <w:lang w:val="hu-HU"/>
        </w:rPr>
      </w:pPr>
      <w:r>
        <w:rPr>
          <w:i/>
          <w:iCs/>
          <w:color w:val="000000"/>
          <w:sz w:val="21"/>
          <w:szCs w:val="21"/>
          <w:lang w:val="hu-HU"/>
        </w:rPr>
        <w:t>Csakazértis piros rajtam a mellény,</w:t>
      </w:r>
    </w:p>
    <w:p>
      <w:pPr>
        <w:pStyle w:val="Normal"/>
        <w:widowControl/>
        <w:ind w:left="2160" w:hanging="0"/>
        <w:jc w:val="both"/>
        <w:rPr>
          <w:i/>
          <w:i/>
          <w:iCs/>
          <w:sz w:val="24"/>
          <w:szCs w:val="24"/>
        </w:rPr>
      </w:pPr>
      <w:r>
        <w:rPr>
          <w:i/>
          <w:iCs/>
          <w:sz w:val="24"/>
          <w:szCs w:val="24"/>
        </w:rPr>
        <w:t>A mellény, a mellény!</w:t>
      </w:r>
    </w:p>
    <w:p>
      <w:pPr>
        <w:pStyle w:val="Normal"/>
        <w:widowControl/>
        <w:jc w:val="both"/>
        <w:rPr>
          <w:i/>
          <w:i/>
          <w:iCs/>
          <w:sz w:val="24"/>
          <w:szCs w:val="24"/>
        </w:rPr>
      </w:pPr>
      <w:r>
        <w:rPr>
          <w:i/>
          <w:iCs/>
          <w:sz w:val="24"/>
          <w:szCs w:val="24"/>
        </w:rPr>
      </w:r>
    </w:p>
    <w:p>
      <w:pPr>
        <w:pStyle w:val="Normal"/>
        <w:widowControl/>
        <w:jc w:val="both"/>
        <w:rPr>
          <w:sz w:val="24"/>
          <w:szCs w:val="24"/>
        </w:rPr>
      </w:pPr>
      <w:r>
        <w:rPr>
          <w:color w:val="000000"/>
          <w:sz w:val="21"/>
          <w:szCs w:val="21"/>
          <w:lang w:val="hu-HU"/>
        </w:rPr>
        <w:tab/>
        <w:t>Így aztán októberben leszerelték, mint orvosilag alkalmatlant: „Alacsony intelligenciája miatt aligha lehet szolgálatára őfelsége fegyveres erőinek", ő meg boldogan hazament a feleségéhez meg a disznóihoz. A csúfolódók közül az a néhány, aki májusban Festubert-t még túlélte, Loosnál esett el, szeptemberben alig néhányan maradtak életben.</w:t>
      </w:r>
    </w:p>
    <w:p>
      <w:pPr>
        <w:pStyle w:val="Normal"/>
        <w:widowControl/>
        <w:jc w:val="both"/>
        <w:rPr>
          <w:sz w:val="24"/>
          <w:szCs w:val="24"/>
        </w:rPr>
      </w:pPr>
      <w:r>
        <w:rPr>
          <w:color w:val="000000"/>
          <w:sz w:val="21"/>
          <w:szCs w:val="21"/>
          <w:lang w:val="hu-HU"/>
        </w:rPr>
        <w:tab/>
        <w:t>Az újonc tisztek sok időt töltöttek a század- és zászlóalj-kihallgatásokon, ahol megtanulták, hogyan kell foglalkozni a bűntettekkel. „Bűntettet" jelentett a Szolgálati Szabályzat bárminemű megsértése, ez pedig bőven előfordult. A zászlóalj-kihallgatás mindennap négy-öt órát tartott, egy-egy bűntettre három-négy percet fordítva – s ebbe nem számítottak bele a századparancsnokok által elbírált, kevésbé súlyos kihágások tucatjai. A zászlóalj-kihallgatásokon a szokásos bűntettek a következők voltak: szökés, parancsmegtagadás, tiszthelyettesnek adott tiszteletlen válasz, részegség és garázdaság, bajtársi lopás és így tovább. Zsoldfizetési napok estéjén szinte senki nem maradt józan, de erre ügyet sem vetettek, ha takarodókor, amikor az ügyeletes tiszt végigjárta a körletet, csend volt. Két év múlva a súlyos bűntettek száma egyhuszadára csökkent, holott a zászlóalj eredeti létszáma megháromszorozódott, és sok olyan ügy került az ezredes elé, amelyeket azelőtt a századparancsnok intézett volna el sommásan. A részegség pedig gyakorlatilag eltűnt.</w:t>
      </w:r>
    </w:p>
    <w:p>
      <w:pPr>
        <w:pStyle w:val="Normal"/>
        <w:widowControl/>
        <w:jc w:val="both"/>
        <w:rPr>
          <w:sz w:val="24"/>
          <w:szCs w:val="24"/>
        </w:rPr>
      </w:pPr>
      <w:r>
        <w:rPr>
          <w:color w:val="000000"/>
          <w:sz w:val="21"/>
          <w:szCs w:val="21"/>
          <w:lang w:val="hu-HU"/>
        </w:rPr>
        <w:tab/>
        <w:t xml:space="preserve">A századomban volt egy </w:t>
      </w:r>
      <w:r>
        <w:rPr>
          <w:color w:val="000000"/>
          <w:sz w:val="21"/>
          <w:szCs w:val="21"/>
        </w:rPr>
        <w:t xml:space="preserve">Taylor </w:t>
      </w:r>
      <w:r>
        <w:rPr>
          <w:color w:val="000000"/>
          <w:sz w:val="21"/>
          <w:szCs w:val="21"/>
          <w:lang w:val="hu-HU"/>
        </w:rPr>
        <w:t xml:space="preserve">nevű fiatal katona, velem volt Lancasterben is, még ott vettem neki egy pikolót, hadd fújja, amikor az egység menetgyakorlatra megy. Fújta is nekünk egyik nótát a másik után, mérföldről mérföldre. A borjúját meg a puskáját a többiek cipelték. Wrexhamben, zsoldfizetési napok estéjén egy felfordított vödrön szokott üldögélni a század szálláskörletében – egy tornateremben a vasútállomás mellett —, és játszotta egyik dzsiget a másik után a részeg bakáknak. Ő maga soha nem ivott. A zenét lassan kezdte, aztán fokozatosan gyorsította, amíg szinte őrjöngésbe nem hajszolta őket, addig halogatva a csúcspontot, amíg én meg nem érkeztem a napos őrmesterrel. Amikor az őrmester kivágta az ajtót, és elüvöltötte magát: – F-század, vigyázz! –, </w:t>
      </w:r>
      <w:r>
        <w:rPr>
          <w:color w:val="000000"/>
          <w:sz w:val="21"/>
          <w:szCs w:val="21"/>
        </w:rPr>
        <w:t xml:space="preserve">Taylor </w:t>
      </w:r>
      <w:r>
        <w:rPr>
          <w:color w:val="000000"/>
          <w:sz w:val="21"/>
          <w:szCs w:val="21"/>
          <w:lang w:val="hu-HU"/>
        </w:rPr>
        <w:t>abbahagyta a zenét, a takarója alá dugta a pikolóját, és talpra ugrott. A részegek bakugrásaik kellős közepén merevedtek meg, ostobán pislogva.</w:t>
      </w:r>
    </w:p>
    <w:p>
      <w:pPr>
        <w:pStyle w:val="Normal"/>
        <w:widowControl/>
        <w:jc w:val="both"/>
        <w:rPr>
          <w:sz w:val="24"/>
          <w:szCs w:val="24"/>
        </w:rPr>
      </w:pPr>
      <w:r>
        <w:rPr>
          <w:color w:val="000000"/>
          <w:sz w:val="21"/>
          <w:szCs w:val="21"/>
          <w:lang w:val="hu-HU"/>
        </w:rPr>
        <w:tab/>
        <w:t>Az első zászlóalj-kihallgatáson, amelyen részt vettem, az egyik ügy nagyjából így zajlott le:</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lang w:val="hu-HU"/>
        </w:rPr>
        <w:tab/>
        <w:t>TÖRZSŐRMESTER</w:t>
      </w:r>
      <w:r>
        <w:rPr>
          <w:color w:val="000000"/>
          <w:sz w:val="21"/>
          <w:szCs w:val="21"/>
          <w:lang w:val="hu-HU"/>
        </w:rPr>
        <w:t xml:space="preserve"> </w:t>
      </w:r>
      <w:r>
        <w:rPr>
          <w:i/>
          <w:iCs/>
          <w:color w:val="000000"/>
          <w:sz w:val="21"/>
          <w:szCs w:val="21"/>
          <w:lang w:val="hu-HU"/>
        </w:rPr>
        <w:t xml:space="preserve">kívülről. </w:t>
      </w:r>
      <w:r>
        <w:rPr>
          <w:color w:val="000000"/>
          <w:sz w:val="21"/>
          <w:szCs w:val="21"/>
          <w:lang w:val="hu-HU"/>
        </w:rPr>
        <w:t xml:space="preserve">No, akkor, maga, Davies 99, F-század, sapkát le, mozgás, sapkát le, mozgás, sapkát le! Nahát. Kíséret és fogoly, jobbra </w:t>
      </w:r>
      <w:r>
        <w:rPr>
          <w:i/>
          <w:iCs/>
          <w:color w:val="000000"/>
          <w:sz w:val="21"/>
          <w:szCs w:val="21"/>
          <w:lang w:val="hu-HU"/>
        </w:rPr>
        <w:t xml:space="preserve">át! In-dulj! </w:t>
      </w:r>
      <w:r>
        <w:rPr>
          <w:i/>
          <w:iCs/>
          <w:color w:val="000000"/>
          <w:sz w:val="21"/>
          <w:szCs w:val="21"/>
        </w:rPr>
        <w:t>Jobb</w:t>
      </w:r>
      <w:r>
        <w:rPr>
          <w:color w:val="000000"/>
          <w:sz w:val="21"/>
          <w:szCs w:val="21"/>
        </w:rPr>
        <w:t>-ra-kanya</w:t>
      </w:r>
      <w:r>
        <w:rPr>
          <w:i/>
          <w:iCs/>
          <w:color w:val="000000"/>
          <w:sz w:val="21"/>
          <w:szCs w:val="21"/>
        </w:rPr>
        <w:t>-rodj</w:t>
      </w:r>
      <w:r>
        <w:rPr>
          <w:i/>
          <w:iCs/>
          <w:color w:val="000000"/>
          <w:sz w:val="21"/>
          <w:szCs w:val="21"/>
          <w:lang w:val="hu-HU"/>
        </w:rPr>
        <w:t>! Belépve. Bal-</w:t>
      </w:r>
      <w:r>
        <w:rPr>
          <w:color w:val="000000"/>
          <w:sz w:val="21"/>
          <w:szCs w:val="21"/>
          <w:lang w:val="hu-HU"/>
        </w:rPr>
        <w:t>ra</w:t>
      </w:r>
      <w:r>
        <w:rPr>
          <w:i/>
          <w:iCs/>
          <w:color w:val="000000"/>
          <w:sz w:val="21"/>
          <w:szCs w:val="21"/>
          <w:lang w:val="hu-HU"/>
        </w:rPr>
        <w:t xml:space="preserve"> </w:t>
      </w:r>
      <w:r>
        <w:rPr>
          <w:color w:val="000000"/>
          <w:sz w:val="21"/>
          <w:szCs w:val="21"/>
          <w:lang w:val="hu-HU"/>
        </w:rPr>
        <w:t>kanyarodj! Helybenjá-</w:t>
      </w:r>
      <w:r>
        <w:rPr>
          <w:i/>
          <w:iCs/>
          <w:color w:val="000000"/>
          <w:sz w:val="21"/>
          <w:szCs w:val="21"/>
          <w:lang w:val="hu-HU"/>
        </w:rPr>
        <w:t>rás!</w:t>
      </w:r>
      <w:r>
        <w:rPr>
          <w:color w:val="000000"/>
          <w:sz w:val="21"/>
          <w:szCs w:val="21"/>
          <w:lang w:val="hu-HU"/>
        </w:rPr>
        <w:t xml:space="preserve"> Kíséret és fogoly, </w:t>
      </w:r>
      <w:r>
        <w:rPr>
          <w:i/>
          <w:iCs/>
          <w:color w:val="000000"/>
          <w:sz w:val="21"/>
          <w:szCs w:val="21"/>
          <w:lang w:val="hu-HU"/>
        </w:rPr>
        <w:t xml:space="preserve">állj! </w:t>
      </w:r>
      <w:r>
        <w:rPr>
          <w:color w:val="000000"/>
          <w:sz w:val="21"/>
          <w:szCs w:val="21"/>
          <w:lang w:val="hu-HU"/>
        </w:rPr>
        <w:t xml:space="preserve">Balra </w:t>
      </w:r>
      <w:r>
        <w:rPr>
          <w:i/>
          <w:iCs/>
          <w:color w:val="000000"/>
          <w:sz w:val="21"/>
          <w:szCs w:val="21"/>
          <w:lang w:val="hu-HU"/>
        </w:rPr>
        <w:t>át!</w:t>
      </w:r>
    </w:p>
    <w:p>
      <w:pPr>
        <w:pStyle w:val="Normal"/>
        <w:widowControl/>
        <w:jc w:val="both"/>
        <w:rPr>
          <w:sz w:val="24"/>
          <w:szCs w:val="24"/>
        </w:rPr>
      </w:pPr>
      <w:r>
        <w:rPr>
          <w:color w:val="000000"/>
          <w:lang w:val="hu-HU"/>
        </w:rPr>
        <w:tab/>
        <w:t>EZREDES.</w:t>
      </w:r>
      <w:r>
        <w:rPr>
          <w:color w:val="000000"/>
          <w:sz w:val="21"/>
          <w:szCs w:val="21"/>
          <w:lang w:val="hu-HU"/>
        </w:rPr>
        <w:t xml:space="preserve"> Olvassa fel a vádat, törzsőrmester.</w:t>
      </w:r>
    </w:p>
    <w:p>
      <w:pPr>
        <w:pStyle w:val="Szvegtrzs2"/>
        <w:rPr>
          <w:i w:val="false"/>
          <w:i w:val="false"/>
          <w:iCs w:val="false"/>
          <w:sz w:val="24"/>
          <w:szCs w:val="24"/>
        </w:rPr>
      </w:pPr>
      <w:r>
        <w:rPr>
          <w:i w:val="false"/>
          <w:iCs w:val="false"/>
        </w:rPr>
        <w:tab/>
        <w:t>TÖRZSŐRMESTER</w:t>
      </w:r>
      <w:r>
        <w:rPr>
          <w:i w:val="false"/>
          <w:iCs w:val="false"/>
          <w:sz w:val="21"/>
          <w:szCs w:val="21"/>
        </w:rPr>
        <w:t>. W. Davies 99 közlegény, F-század, Wrexham-ben, augusztus 20-án: helytelen magatartás. Közerkölcsiség elleni cselekmény a laktanyaudvaron. Tanúk: Timmins őrmester, Jones tizedes.</w:t>
      </w:r>
    </w:p>
    <w:p>
      <w:pPr>
        <w:pStyle w:val="Normal"/>
        <w:widowControl/>
        <w:jc w:val="both"/>
        <w:rPr>
          <w:sz w:val="24"/>
          <w:szCs w:val="24"/>
        </w:rPr>
      </w:pPr>
      <w:r>
        <w:rPr>
          <w:color w:val="000000"/>
          <w:lang w:val="hu-HU"/>
        </w:rPr>
        <w:tab/>
        <w:t>EZREDES.</w:t>
      </w:r>
      <w:r>
        <w:rPr>
          <w:color w:val="000000"/>
          <w:sz w:val="21"/>
          <w:szCs w:val="21"/>
          <w:lang w:val="hu-HU"/>
        </w:rPr>
        <w:t xml:space="preserve"> Timmins őrmester, tanúskodjék.</w:t>
      </w:r>
    </w:p>
    <w:p>
      <w:pPr>
        <w:pStyle w:val="Normal"/>
        <w:widowControl/>
        <w:jc w:val="both"/>
        <w:rPr>
          <w:sz w:val="24"/>
          <w:szCs w:val="24"/>
        </w:rPr>
      </w:pPr>
      <w:r>
        <w:rPr>
          <w:color w:val="000000"/>
          <w:lang w:val="hu-HU"/>
        </w:rPr>
        <w:tab/>
        <w:t>TIMMINS</w:t>
      </w:r>
      <w:r>
        <w:rPr>
          <w:color w:val="000000"/>
          <w:sz w:val="21"/>
          <w:szCs w:val="21"/>
          <w:lang w:val="hu-HU"/>
        </w:rPr>
        <w:t xml:space="preserve"> </w:t>
      </w:r>
      <w:r>
        <w:rPr>
          <w:color w:val="000000"/>
          <w:lang w:val="hu-HU"/>
        </w:rPr>
        <w:t>ŐRMESTER.</w:t>
      </w:r>
      <w:r>
        <w:rPr>
          <w:color w:val="000000"/>
          <w:sz w:val="21"/>
          <w:szCs w:val="21"/>
          <w:lang w:val="hu-HU"/>
        </w:rPr>
        <w:t xml:space="preserve"> Ezredes úr, a nevezett napon délután két óra körül napos őrmesterként ténykedtem. Jones tizedes jelentette a közerkölcsiség elleni cselekményt. Szemrevételeztem. A fogolyé volt, uram.</w:t>
      </w:r>
    </w:p>
    <w:p>
      <w:pPr>
        <w:pStyle w:val="Normal"/>
        <w:widowControl/>
        <w:jc w:val="both"/>
        <w:rPr>
          <w:sz w:val="24"/>
          <w:szCs w:val="24"/>
        </w:rPr>
      </w:pPr>
      <w:r>
        <w:rPr>
          <w:color w:val="000000"/>
          <w:lang w:val="hu-HU"/>
        </w:rPr>
        <w:tab/>
        <w:t>EZREDES.</w:t>
      </w:r>
      <w:r>
        <w:rPr>
          <w:color w:val="000000"/>
          <w:sz w:val="21"/>
          <w:szCs w:val="21"/>
          <w:lang w:val="hu-HU"/>
        </w:rPr>
        <w:t xml:space="preserve"> Jones tizedes! Tanúskodjék!</w:t>
      </w:r>
    </w:p>
    <w:p>
      <w:pPr>
        <w:pStyle w:val="Normal"/>
        <w:widowControl/>
        <w:jc w:val="both"/>
        <w:rPr>
          <w:sz w:val="24"/>
          <w:szCs w:val="24"/>
        </w:rPr>
      </w:pPr>
      <w:r>
        <w:rPr>
          <w:color w:val="000000"/>
          <w:lang w:val="hu-HU"/>
        </w:rPr>
        <w:tab/>
        <w:t>JONES TIZEDES.</w:t>
      </w:r>
      <w:r>
        <w:rPr>
          <w:color w:val="000000"/>
          <w:sz w:val="21"/>
          <w:szCs w:val="21"/>
          <w:lang w:val="hu-HU"/>
        </w:rPr>
        <w:t xml:space="preserve"> Ezredes úr, a nevezett napon áthaladtam a laktanyaudvaron, és megláttam a foglyot, aki guggoló helyzetben volt. Székelést követett el, uram. Följegyeztem a nevét, és jelentettem a napos őrmesternek, uram.</w:t>
      </w:r>
    </w:p>
    <w:p>
      <w:pPr>
        <w:pStyle w:val="Normal"/>
        <w:widowControl/>
        <w:jc w:val="both"/>
        <w:rPr>
          <w:sz w:val="24"/>
          <w:szCs w:val="24"/>
        </w:rPr>
      </w:pPr>
      <w:r>
        <w:rPr>
          <w:color w:val="000000"/>
          <w:lang w:val="hu-HU"/>
        </w:rPr>
        <w:tab/>
        <w:t>EZREDES.</w:t>
      </w:r>
      <w:r>
        <w:rPr>
          <w:color w:val="000000"/>
          <w:sz w:val="21"/>
          <w:szCs w:val="21"/>
          <w:lang w:val="hu-HU"/>
        </w:rPr>
        <w:t xml:space="preserve">  Nos, Davies közlegény, mit tud felhozni mentségére?</w:t>
      </w:r>
    </w:p>
    <w:p>
      <w:pPr>
        <w:pStyle w:val="Normal"/>
        <w:widowControl/>
        <w:jc w:val="both"/>
        <w:rPr>
          <w:sz w:val="24"/>
          <w:szCs w:val="24"/>
        </w:rPr>
      </w:pPr>
      <w:r>
        <w:rPr>
          <w:color w:val="000000"/>
          <w:lang w:val="hu-HU"/>
        </w:rPr>
        <w:tab/>
        <w:t>DAVIES 99</w:t>
      </w:r>
      <w:r>
        <w:rPr>
          <w:color w:val="000000"/>
          <w:sz w:val="21"/>
          <w:szCs w:val="21"/>
          <w:lang w:val="hu-HU"/>
        </w:rPr>
        <w:t xml:space="preserve"> </w:t>
      </w:r>
      <w:r>
        <w:rPr>
          <w:i/>
          <w:iCs/>
          <w:color w:val="000000"/>
          <w:sz w:val="21"/>
          <w:szCs w:val="21"/>
          <w:lang w:val="hu-HU"/>
        </w:rPr>
        <w:t xml:space="preserve">idegesen, egyhangúan hadar. </w:t>
      </w:r>
      <w:r>
        <w:rPr>
          <w:color w:val="000000"/>
          <w:sz w:val="21"/>
          <w:szCs w:val="21"/>
          <w:lang w:val="hu-HU"/>
        </w:rPr>
        <w:t>Ezredes úr, hirtelen gyütt rám, uram. Borzasztó hasmenésem volt. Muszáj volt, uram.</w:t>
      </w:r>
    </w:p>
    <w:p>
      <w:pPr>
        <w:pStyle w:val="Normal"/>
        <w:widowControl/>
        <w:jc w:val="both"/>
        <w:rPr>
          <w:sz w:val="24"/>
          <w:szCs w:val="24"/>
        </w:rPr>
      </w:pPr>
      <w:r>
        <w:rPr>
          <w:color w:val="000000"/>
          <w:lang w:val="hu-HU"/>
        </w:rPr>
        <w:tab/>
        <w:t>EZREDES</w:t>
      </w:r>
      <w:r>
        <w:rPr>
          <w:color w:val="000000"/>
          <w:sz w:val="21"/>
          <w:szCs w:val="21"/>
          <w:lang w:val="hu-HU"/>
        </w:rPr>
        <w:t xml:space="preserve"> De jóember, a latrina alig néhány yardnyira van oda.</w:t>
      </w:r>
    </w:p>
    <w:p>
      <w:pPr>
        <w:pStyle w:val="Normal"/>
        <w:widowControl/>
        <w:jc w:val="both"/>
        <w:rPr>
          <w:sz w:val="24"/>
          <w:szCs w:val="24"/>
        </w:rPr>
      </w:pPr>
      <w:r>
        <w:rPr>
          <w:color w:val="000000"/>
          <w:lang w:val="hu-HU"/>
        </w:rPr>
        <w:tab/>
        <w:t>DAVIES 99</w:t>
      </w:r>
      <w:r>
        <w:rPr>
          <w:color w:val="000000"/>
          <w:sz w:val="21"/>
          <w:szCs w:val="21"/>
          <w:lang w:val="hu-HU"/>
        </w:rPr>
        <w:t xml:space="preserve"> Ezredes úr, a természetnek nem lehet parancsolni.</w:t>
      </w:r>
    </w:p>
    <w:p>
      <w:pPr>
        <w:pStyle w:val="Normal"/>
        <w:widowControl/>
        <w:jc w:val="both"/>
        <w:rPr>
          <w:sz w:val="24"/>
          <w:szCs w:val="24"/>
        </w:rPr>
      </w:pPr>
      <w:r>
        <w:rPr>
          <w:color w:val="000000"/>
          <w:lang w:val="hu-HU"/>
        </w:rPr>
        <w:tab/>
        <w:t>TÖRZSŐRMESTER</w:t>
      </w:r>
      <w:r>
        <w:rPr/>
        <w:t>.</w:t>
      </w:r>
      <w:r>
        <w:rPr>
          <w:color w:val="000000"/>
          <w:sz w:val="21"/>
          <w:szCs w:val="21"/>
          <w:lang w:val="hu-HU"/>
        </w:rPr>
        <w:t xml:space="preserve"> Ne feleseljen tiszttel!</w:t>
      </w:r>
    </w:p>
    <w:p>
      <w:pPr>
        <w:pStyle w:val="Normal"/>
        <w:widowControl/>
        <w:jc w:val="both"/>
        <w:rPr>
          <w:sz w:val="24"/>
          <w:szCs w:val="24"/>
        </w:rPr>
      </w:pPr>
      <w:r>
        <w:rPr>
          <w:i/>
          <w:iCs/>
          <w:color w:val="000000"/>
          <w:sz w:val="21"/>
          <w:szCs w:val="21"/>
          <w:lang w:val="hu-HU"/>
        </w:rPr>
        <w:tab/>
        <w:t>Szünet</w:t>
      </w:r>
    </w:p>
    <w:p>
      <w:pPr>
        <w:pStyle w:val="Normal"/>
        <w:widowControl/>
        <w:jc w:val="both"/>
        <w:rPr>
          <w:sz w:val="24"/>
          <w:szCs w:val="24"/>
        </w:rPr>
      </w:pPr>
      <w:r>
        <w:rPr>
          <w:color w:val="000000"/>
          <w:lang w:val="hu-HU"/>
        </w:rPr>
        <w:tab/>
        <w:t>TIMMINS</w:t>
      </w:r>
      <w:r>
        <w:rPr>
          <w:color w:val="000000"/>
          <w:sz w:val="21"/>
          <w:szCs w:val="21"/>
          <w:lang w:val="hu-HU"/>
        </w:rPr>
        <w:t xml:space="preserve"> </w:t>
      </w:r>
      <w:r>
        <w:rPr>
          <w:color w:val="000000"/>
          <w:lang w:val="hu-HU"/>
        </w:rPr>
        <w:t>ŐRMESTER.</w:t>
      </w:r>
      <w:r>
        <w:rPr>
          <w:color w:val="000000"/>
          <w:sz w:val="21"/>
          <w:szCs w:val="21"/>
          <w:lang w:val="hu-HU"/>
        </w:rPr>
        <w:t xml:space="preserve"> </w:t>
      </w:r>
      <w:r>
        <w:rPr>
          <w:i/>
          <w:iCs/>
          <w:color w:val="000000"/>
          <w:sz w:val="21"/>
          <w:szCs w:val="21"/>
          <w:lang w:val="hu-HU"/>
        </w:rPr>
        <w:t xml:space="preserve">köhint. </w:t>
      </w:r>
      <w:r>
        <w:rPr>
          <w:color w:val="000000"/>
          <w:sz w:val="21"/>
          <w:szCs w:val="21"/>
          <w:lang w:val="hu-HU"/>
        </w:rPr>
        <w:t>Uram?</w:t>
      </w:r>
    </w:p>
    <w:p>
      <w:pPr>
        <w:pStyle w:val="Normal"/>
        <w:widowControl/>
        <w:jc w:val="both"/>
        <w:rPr>
          <w:sz w:val="24"/>
          <w:szCs w:val="24"/>
        </w:rPr>
      </w:pPr>
      <w:r>
        <w:rPr>
          <w:color w:val="000000"/>
          <w:lang w:val="hu-HU"/>
        </w:rPr>
        <w:tab/>
        <w:t>EZREDES</w:t>
      </w:r>
      <w:r>
        <w:rPr>
          <w:color w:val="000000"/>
          <w:sz w:val="21"/>
          <w:szCs w:val="21"/>
          <w:lang w:val="hu-HU"/>
        </w:rPr>
        <w:t xml:space="preserve">  Nos, Timmins őrmester?</w:t>
      </w:r>
    </w:p>
    <w:p>
      <w:pPr>
        <w:pStyle w:val="Normal"/>
        <w:widowControl/>
        <w:jc w:val="both"/>
        <w:rPr>
          <w:sz w:val="24"/>
          <w:szCs w:val="24"/>
        </w:rPr>
      </w:pPr>
      <w:r>
        <w:rPr>
          <w:color w:val="000000"/>
          <w:lang w:val="hu-HU"/>
        </w:rPr>
        <w:tab/>
        <w:t>TIMMINS</w:t>
      </w:r>
      <w:r>
        <w:rPr>
          <w:color w:val="000000"/>
          <w:sz w:val="21"/>
          <w:szCs w:val="21"/>
          <w:lang w:val="hu-HU"/>
        </w:rPr>
        <w:t xml:space="preserve"> </w:t>
      </w:r>
      <w:r>
        <w:rPr>
          <w:color w:val="000000"/>
          <w:lang w:val="hu-HU"/>
        </w:rPr>
        <w:t>ŐRMESTER</w:t>
      </w:r>
      <w:r>
        <w:rPr>
          <w:color w:val="000000"/>
          <w:sz w:val="21"/>
          <w:szCs w:val="21"/>
          <w:lang w:val="hu-HU"/>
        </w:rPr>
        <w:t xml:space="preserve">. Uram, alkalmam volt szemrevételezni a közerkölcsiség elleni cselekményt, uram, és </w:t>
      </w:r>
      <w:r>
        <w:rPr>
          <w:i/>
          <w:iCs/>
          <w:color w:val="000000"/>
          <w:sz w:val="21"/>
          <w:szCs w:val="21"/>
          <w:lang w:val="hu-HU"/>
        </w:rPr>
        <w:t>nehezen kinyomott cselekmény volt, uram.</w:t>
      </w:r>
    </w:p>
    <w:p>
      <w:pPr>
        <w:pStyle w:val="Normal"/>
        <w:widowControl/>
        <w:jc w:val="both"/>
        <w:rPr>
          <w:sz w:val="24"/>
          <w:szCs w:val="24"/>
        </w:rPr>
      </w:pPr>
      <w:r>
        <w:rPr>
          <w:color w:val="000000"/>
          <w:lang w:val="hu-HU"/>
        </w:rPr>
        <w:tab/>
        <w:t>EZREDES</w:t>
      </w:r>
      <w:r>
        <w:rPr>
          <w:color w:val="000000"/>
          <w:sz w:val="21"/>
          <w:szCs w:val="21"/>
          <w:lang w:val="hu-HU"/>
        </w:rPr>
        <w:t>. Belátja, hogy büntetendő cselekményt követett el, Davies közlegény?</w:t>
      </w:r>
    </w:p>
    <w:p>
      <w:pPr>
        <w:pStyle w:val="Normal"/>
        <w:widowControl/>
        <w:jc w:val="both"/>
        <w:rPr>
          <w:sz w:val="24"/>
          <w:szCs w:val="24"/>
        </w:rPr>
      </w:pPr>
      <w:r>
        <w:rPr>
          <w:color w:val="000000"/>
          <w:lang w:val="hu-HU"/>
        </w:rPr>
        <w:tab/>
        <w:t>DAVIES 99</w:t>
      </w:r>
      <w:r>
        <w:rPr>
          <w:color w:val="000000"/>
          <w:sz w:val="21"/>
          <w:szCs w:val="21"/>
          <w:lang w:val="hu-HU"/>
        </w:rPr>
        <w:t>. Igenis, ezredes úr.</w:t>
      </w:r>
    </w:p>
    <w:p>
      <w:pPr>
        <w:pStyle w:val="Normal"/>
        <w:widowControl/>
        <w:jc w:val="both"/>
        <w:rPr>
          <w:sz w:val="24"/>
          <w:szCs w:val="24"/>
        </w:rPr>
      </w:pPr>
      <w:r>
        <w:rPr>
          <w:color w:val="000000"/>
          <w:lang w:val="hu-HU"/>
        </w:rPr>
        <w:tab/>
        <w:t>EZREDES</w:t>
      </w:r>
      <w:r>
        <w:rPr>
          <w:color w:val="000000"/>
          <w:sz w:val="21"/>
          <w:szCs w:val="21"/>
          <w:lang w:val="hu-HU"/>
        </w:rPr>
        <w:t>. Maga nagyon mocskos dolgot művelt, szégyent hozott az ezredre és a bajtársaira. Példát fogok statuálni. Tíz nap egyszerű fogság.</w:t>
      </w:r>
    </w:p>
    <w:p>
      <w:pPr>
        <w:pStyle w:val="Normal"/>
        <w:widowControl/>
        <w:jc w:val="both"/>
        <w:rPr>
          <w:sz w:val="24"/>
          <w:szCs w:val="24"/>
        </w:rPr>
      </w:pPr>
      <w:r>
        <w:rPr>
          <w:color w:val="000000"/>
          <w:lang w:val="hu-HU"/>
        </w:rPr>
        <w:tab/>
        <w:t>TÖRZSŐRMESTER</w:t>
      </w:r>
      <w:r>
        <w:rPr/>
        <w:t>.</w:t>
      </w:r>
      <w:r>
        <w:rPr>
          <w:color w:val="000000"/>
          <w:sz w:val="21"/>
          <w:szCs w:val="21"/>
          <w:lang w:val="hu-HU"/>
        </w:rPr>
        <w:t xml:space="preserve"> Kíséret és fogoly, balra </w:t>
      </w:r>
      <w:r>
        <w:rPr>
          <w:i/>
          <w:iCs/>
          <w:color w:val="000000"/>
          <w:sz w:val="21"/>
          <w:szCs w:val="21"/>
          <w:lang w:val="hu-HU"/>
        </w:rPr>
        <w:t xml:space="preserve">át! In-dulj! </w:t>
      </w:r>
      <w:r>
        <w:rPr>
          <w:color w:val="000000"/>
          <w:sz w:val="21"/>
          <w:szCs w:val="21"/>
          <w:lang w:val="hu-HU"/>
        </w:rPr>
        <w:t>Balra kanya-</w:t>
      </w:r>
      <w:r>
        <w:rPr>
          <w:i/>
          <w:iCs/>
          <w:color w:val="000000"/>
          <w:sz w:val="21"/>
          <w:szCs w:val="21"/>
          <w:lang w:val="hu-HU"/>
        </w:rPr>
        <w:t>rodj!</w:t>
      </w:r>
    </w:p>
    <w:p>
      <w:pPr>
        <w:pStyle w:val="Normal"/>
        <w:widowControl/>
        <w:jc w:val="both"/>
        <w:rPr>
          <w:sz w:val="24"/>
          <w:szCs w:val="24"/>
        </w:rPr>
      </w:pPr>
      <w:r>
        <w:rPr>
          <w:i/>
          <w:iCs/>
          <w:color w:val="000000"/>
          <w:sz w:val="21"/>
          <w:szCs w:val="21"/>
          <w:lang w:val="hu-HU"/>
        </w:rPr>
        <w:tab/>
        <w:t xml:space="preserve">Odakint. </w:t>
      </w:r>
      <w:r>
        <w:rPr>
          <w:color w:val="000000"/>
          <w:sz w:val="21"/>
          <w:szCs w:val="21"/>
          <w:lang w:val="hu-HU"/>
        </w:rPr>
        <w:t xml:space="preserve">Kíséret és fogoly, </w:t>
      </w:r>
      <w:r>
        <w:rPr>
          <w:i/>
          <w:iCs/>
          <w:color w:val="000000"/>
          <w:sz w:val="21"/>
          <w:szCs w:val="21"/>
          <w:lang w:val="hu-HU"/>
        </w:rPr>
        <w:t xml:space="preserve">állj! </w:t>
      </w:r>
      <w:r>
        <w:rPr>
          <w:color w:val="000000"/>
          <w:sz w:val="21"/>
          <w:szCs w:val="21"/>
          <w:lang w:val="hu-HU"/>
        </w:rPr>
        <w:t>Sapkát föl! Vezessék az őrszobára. Állítsák elő a következő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A kihallgatások mindig zavarba ejtettek és elcsüggesztettek. Soha nem tudtam megszokni, még akkor sem, amikor pedig már magam is ezrével ítéltem el embereket. A civil elemeknek a hadseregbe való behatolása a háború közepe felé egyetlen változást hozott: a Hadsereg Tanács utasításban rendelte el, hogy ezentúl a parancsot így kell megszövegezni: „Vádlott és kíséret jobbra át, indulj. ..", ahelyett, hogy „Fogoly és kíséret, jobbra át, indulj. . ." Nagyon kevés érdekes ügy fordult elő. Meg a mindig szó szerint idézett trágár nyelvezet is siváran egyforma volt, a négy alapszótól való eltérés egyetlen esetére emlékszem. Egy közlegény, akit azzal vádoltak, hogy fenyegető és trágár hangon beszélt egy tisztessel, azt mondta az őrvezetőnek: – </w:t>
      </w:r>
      <w:r>
        <w:rPr>
          <w:color w:val="000000"/>
          <w:sz w:val="21"/>
          <w:szCs w:val="21"/>
        </w:rPr>
        <w:t xml:space="preserve">Smith </w:t>
      </w:r>
      <w:r>
        <w:rPr>
          <w:color w:val="000000"/>
          <w:sz w:val="21"/>
          <w:szCs w:val="21"/>
          <w:lang w:val="hu-HU"/>
        </w:rPr>
        <w:t>őrvezető, két ember előbb találkozhat, mint két hegy. – Amikor az ezredes megkérdezte, hogy ez mit jelent, az őrvezető elmagyarázta, hogy két hegy soha nem találkozhat, de két ember esetleg igen, és lehet, hogy ez a kettő, ő meg a fogoly lesz, a találkozás esetleg békeidőben történik, és akkor a fogoly kísértésbe eshet, hogy megüsse őt. Bármilyen távoli volt ez az eshetőség, a fogoly mégis hét nap egyszerű fogságot kapott a tábori fogdában. A humort főleg a hegyvidéki, legwalesibb walesiek szolgáltatták, akik nem tudtak jól angolul. Egyikük, akit azzal vádoltak, hogy nem jelent meg egy díszszemlén, és trágár nyelvezetet használt az őrmesterrel szemben, a kihallgatáson igencsak méltatlankodott, és odakiáltotta az ezredesnek: – Ezredes úr, őrmester nekem mondta, vagyok őrségbe, én megkértem, hogy ne, és most a rohadt csibész aszongya, hogy vótam.</w:t>
      </w:r>
    </w:p>
    <w:p>
      <w:pPr>
        <w:pStyle w:val="Normal"/>
        <w:widowControl/>
        <w:jc w:val="both"/>
        <w:rPr>
          <w:sz w:val="24"/>
          <w:szCs w:val="24"/>
        </w:rPr>
      </w:pPr>
      <w:r>
        <w:rPr>
          <w:color w:val="000000"/>
          <w:sz w:val="21"/>
          <w:szCs w:val="21"/>
          <w:lang w:val="hu-HU"/>
        </w:rPr>
        <w:tab/>
        <w:t xml:space="preserve">Tudomásom szerint a legtöbb vádat egyidejűleg Boy Jones ellen hozták fel, 1917-ben, Liverpoolban. Mindenekelőtt azzal vádolták, hogy trágáran beszélt a zenekar karmesterével. (A karmester, aki túl érzékeny ember volt, így jelentette az ügyet: – Uram, ód vas dupla p .. .-nak nevezett.) Másodszor, hogy megszökött a fogságból, amit ezért a bűntettért kapott. Harmadszor, hogy engedély nélkül eltávozott ezredétől, és csak Franciaországban, a Hindenburg-vonalban tartóztatták le. Negyedszer, hogy erőszakkal ellenállt a kirendelt fogolykíséretnek. Ötödször, hogy a cheshire-i ezredhez tartozó kincstári tulajdont találtak nála. Boy Jones, aki még csak tizennégy éves volt, és tizenháromnak látszott, kibújt a cellája rácsai közt, összeszedett néhány holmit a sátrából, aztán kiment a liverpooli pályaudvarra. Ott várt, amíg talált magának egy áldozatot – akiről kiderült, hogy a cheshire-i ezred „törpe" zászlóaljának közlegénye, és éppen szabadságról tér vissza Franciaországba. A „törpe" zászlóaljak olyan önkéntesekből álltak, akik korábban túl kistermetűnek számítottak ahhoz, hogy megüssék a hadsereg mércéjét. Boy Jones jó csomó italt fizetett a törpének, elszedte tőle a puskáját, a felszerelését, a jelvényeit és az iratait, aztán elindult helyette. Megérkezett Franciaországba, és el is ment a „törpe" zászlóaljhoz, de ott nem tetszett neki. A saját ezredénél akart lenni, így aztán megszökött a törpéktől, akiknek valahol Arrastól északra volt a szálláskörletük, föltette a saját jelvényeit, és elindult dél felé a lövészárok mentén, az ezredét keresve. Néhány napi kutyagolás után el is jutott a </w:t>
      </w:r>
      <w:r>
        <w:rPr>
          <w:color w:val="000000"/>
          <w:sz w:val="21"/>
          <w:szCs w:val="21"/>
        </w:rPr>
        <w:t xml:space="preserve">II. </w:t>
      </w:r>
      <w:r>
        <w:rPr>
          <w:color w:val="000000"/>
          <w:sz w:val="21"/>
          <w:szCs w:val="21"/>
          <w:lang w:val="hu-HU"/>
        </w:rPr>
        <w:t>zászlóalj parancsnokságára, és jelentkezett, de azonnal hazaküldtek, és közben a bevagonírozó állomáson kemény dulakodásba keveredett a kíséretével. Mindezekért az iszonyatos kihágásokért „tíz nap laktanyafogsággal" és a karmester által való megvesszőztetéssel sújtották – úgy éreztük, ez a büntetés méltányos és testreszabott.</w:t>
      </w:r>
    </w:p>
    <w:p>
      <w:pPr>
        <w:pStyle w:val="Normal"/>
        <w:widowControl/>
        <w:jc w:val="both"/>
        <w:rPr>
          <w:sz w:val="24"/>
          <w:szCs w:val="24"/>
        </w:rPr>
      </w:pPr>
      <w:r>
        <w:rPr>
          <w:color w:val="000000"/>
          <w:sz w:val="21"/>
          <w:szCs w:val="21"/>
          <w:lang w:val="hu-HU"/>
        </w:rPr>
        <w:tab/>
        <w:t xml:space="preserve">A legfurcsább vádat az ezred kecskefelvezetője (egy tizedes) ellen emelték: először felségsértéssel vádolták, ezt aztán tiszttel szembeni tiszteletlenséggé enyhítették. A vád szerint a tizedes Wrexhamben – ezen és ezen a napon – prostituálta a Királyi Kecskét, őfelségének, az ezredtulajdonosnak ajándékát saját windsori királyi nyájából, amennyiben díjazás fejében felajánlotta fedezési szolgálatait... </w:t>
      </w:r>
      <w:r>
        <w:rPr>
          <w:color w:val="000000"/>
          <w:sz w:val="21"/>
          <w:szCs w:val="21"/>
        </w:rPr>
        <w:t xml:space="preserve">Esq. </w:t>
      </w:r>
      <w:r>
        <w:rPr>
          <w:color w:val="000000"/>
          <w:sz w:val="21"/>
          <w:szCs w:val="21"/>
          <w:lang w:val="hu-HU"/>
        </w:rPr>
        <w:t>wrexhami gazdálkodónak és kecsketenyésztőnek. Bár a kecskefelvezető azzal védekezett, hogy ezt a kecskére való tekintettel tette, mert nagyon ragaszkodik hozzá, az ezredes lefokozta közlegénnyé, és megfosztotta tisztségétől.</w:t>
      </w:r>
    </w:p>
    <w:p>
      <w:pPr>
        <w:pStyle w:val="Normal"/>
        <w:widowControl/>
        <w:jc w:val="both"/>
        <w:rPr>
          <w:sz w:val="24"/>
          <w:szCs w:val="24"/>
        </w:rPr>
      </w:pPr>
      <w:r>
        <w:rPr>
          <w:color w:val="000000"/>
          <w:sz w:val="21"/>
          <w:szCs w:val="21"/>
          <w:lang w:val="hu-HU"/>
        </w:rPr>
        <w:tab/>
        <w:t>Békeidőben az ezred állandó zászlóaljaiban, bár a tisztikar főleg vidéki walesi családokból került ki, ötven között ha egy walesiül is beszélő walesi akadt. Az újoncok közül a legtöbben Birminghamből jöttek. Rajtam kívül egyetlen harlechi akadt, aki mindjárt a kezdet kezdetén állt be az ezredbe, azelőtt labdaszedő volt a golfpályán. Kissé meleg lett a talpa alatt a föld: ugyanis lopta a golfütőket. A szekták bűnös dolognak tartották a katonáskodást, Merioneth-ben pedig a szektáké volt a végső szó. A kápolnákban mindenütt imákat mondottak értem, nem a fizikai veszedelmek miatt, amelyek közé Franciaországban kerülök, hanem az itthon fenyegető erkölcsi veszedelmek miatt. Amikor azonban Lloyd George 1915-ben hadigazdálkodási miniszter lett, és meggyőzte a szektákat, hogy a háború keresztes hadjárat, egyszeriben özönleni kezdtek Észak-Walesből a walesiek. Nehéz természetű katonák voltak, különösen azt utálták, hogy vigyázzban kell állniuk, miközben az altisztek gorombáskodnak velük.</w:t>
      </w:r>
    </w:p>
    <w:p>
      <w:pPr>
        <w:pStyle w:val="Normal"/>
        <w:widowControl/>
        <w:jc w:val="both"/>
        <w:rPr>
          <w:sz w:val="24"/>
          <w:szCs w:val="24"/>
        </w:rPr>
      </w:pPr>
      <w:r>
        <w:rPr>
          <w:color w:val="000000"/>
          <w:sz w:val="21"/>
          <w:szCs w:val="21"/>
          <w:lang w:val="hu-HU"/>
        </w:rPr>
        <w:tab/>
        <w:t xml:space="preserve">Mi, hadnagyocskák Wrexhamben ezredtörténetet tanultunk, alaki kiképzést, lőkiképzést kaptunk, megismerkedtünk a búr háború harctéri taktikájával, a hadijoggal és szervezéssel, megtanultuk a kürtjeleket, hogyan kell kezelni a géppuskát, és hogyan kell viselkednünk hivatalos alkalmakkor. Nem ástunk lövészárkot, nem nyúltunk kézigránáthoz, és nem a szakaszt, még kevésbé a rajt, hanem csakis a századot véltük a legkisebb önálló taktikai egységnek. Ebben az időben még csak két sebesült tiszt jött vissza a frontról, mindketten a </w:t>
      </w:r>
      <w:r>
        <w:rPr>
          <w:color w:val="000000"/>
          <w:sz w:val="21"/>
          <w:szCs w:val="21"/>
        </w:rPr>
        <w:t xml:space="preserve">II. </w:t>
      </w:r>
      <w:r>
        <w:rPr>
          <w:color w:val="000000"/>
          <w:sz w:val="21"/>
          <w:szCs w:val="21"/>
          <w:lang w:val="hu-HU"/>
        </w:rPr>
        <w:t>zászlóaljtól, és mindketten a mons-i visszavonulásnál sebesültek meg. Egyikük sem beszélt sokat az élményeiről. Az egyik, „Emu" Jones nem volt hajlandó ennél többet mondani nekünk: — Az első fura látvány, amit Franciaországban láttam, három meztelen nő volt, a lábuknál fogva fölakasztva lógtak egy hentesüzletben. – A másik meg azt mondta:</w:t>
      </w:r>
    </w:p>
    <w:p>
      <w:pPr>
        <w:pStyle w:val="Normal"/>
        <w:widowControl/>
        <w:jc w:val="both"/>
        <w:rPr>
          <w:sz w:val="24"/>
          <w:szCs w:val="24"/>
        </w:rPr>
      </w:pPr>
      <w:r>
        <w:rPr>
          <w:color w:val="000000"/>
          <w:sz w:val="21"/>
          <w:szCs w:val="21"/>
          <w:lang w:val="hu-HU"/>
        </w:rPr>
        <w:tab/>
        <w:t>– Ronda dolog a német gránát, nagyon. Különösen a nagy feketék. Egyszerűen pokoli. Ez az Emu pedig... nem ér semmit. Mást se csináltunk, mint mentünk, mentünk, ő meg a gyönge szívével naponta elájult, és elvárta a szerencsétlen, nyomorult bakáitól, hogy a borjún kívül még ezt a marhát is cipeljék. Mindenki esküdött rá, hogy szimulál. El ne higgyétek neki, amit a visszavonulásról mesél.</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t>11</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Valamikor nagyon örültem, hogy a hadsereg valamennyi ezrede közül találomra éppen a Királyi Walesi Lövészeket választottam. „Édes istenem! –gondoltam. – Tegyük fel, hogy a háború kitörésekor Cheshire-ben laktam volna, és a cheshire-i ezredbe jelentkezem tisztjelöltnek." Mennyire szégyelltem volna magam, amikor az ezred történetéből — ez volt a régi 22. gyalogezred, a sorban közvetlenül megelőzte a Királyi Walesit, a 23.-at – azt kellett volna megtudnom, hogy régi nevétől, a „királyi cheshire-i" névtől büntetésből fosztották meg, mert elveszített egy csatát. (Ez merőben alaptalan rágalom volt, de mindnyájan elhittük.) Vagy az is micsoda szerencse volt például, hogy nem a bedfordiakhoz álltam be, akik bármily derekasan harcoltak is a háborúban, még mindig „Békeszerzőknek" hívták őket, mert mindössze négy csata szalagja lobogott az ezredzászlójukon (a legfrissebb lyn-ből), ezredük jelszavát pedig így ferdítettük el: „Ne ölj!" Még a Fekete Őrség történetében is akadt folt, és mindenki tudott is róla.</w:t>
      </w:r>
    </w:p>
    <w:p>
      <w:pPr>
        <w:pStyle w:val="Normal"/>
        <w:widowControl/>
        <w:jc w:val="both"/>
        <w:rPr>
          <w:sz w:val="24"/>
          <w:szCs w:val="24"/>
        </w:rPr>
      </w:pPr>
      <w:r>
        <w:rPr>
          <w:color w:val="000000"/>
          <w:sz w:val="21"/>
          <w:szCs w:val="21"/>
          <w:lang w:val="hu-HU"/>
        </w:rPr>
        <w:tab/>
        <w:t xml:space="preserve">A Királyi Walesiek zászlaját huszonkilenc ütközet szalagja ékesítette; alig néhány ezred dicsekedhetett ennyivel. És a Királyi Walesiek még abban is élen jártak, hogy megszakítatlan hagyománnyal rendelkeztek, míg a többi ezredet jórészt az 1888-as átszervezéskor vonták össze két régi ezredből, így a zászlóaljak mindegyikének megvolt a maga külön története. A Királyi Walesi Lövészek </w:t>
      </w:r>
      <w:r>
        <w:rPr>
          <w:color w:val="000000"/>
          <w:sz w:val="21"/>
          <w:szCs w:val="21"/>
        </w:rPr>
        <w:t xml:space="preserve">I. </w:t>
      </w:r>
      <w:r>
        <w:rPr>
          <w:color w:val="000000"/>
          <w:sz w:val="21"/>
          <w:szCs w:val="21"/>
          <w:lang w:val="hu-HU"/>
        </w:rPr>
        <w:t xml:space="preserve">zászlóalja maga huszonhat ütközet szalagjával dicsekedhetett, a többi hármat a </w:t>
      </w:r>
      <w:r>
        <w:rPr>
          <w:color w:val="000000"/>
          <w:sz w:val="21"/>
          <w:szCs w:val="21"/>
        </w:rPr>
        <w:t xml:space="preserve">II. </w:t>
      </w:r>
      <w:r>
        <w:rPr>
          <w:color w:val="000000"/>
          <w:sz w:val="21"/>
          <w:szCs w:val="21"/>
          <w:lang w:val="hu-HU"/>
        </w:rPr>
        <w:t xml:space="preserve">zászlóalj szerezte rövid és korántsem folyamatos fönnállása alatt. Valamennyi szalagot komoly, véres csatákban érdemelték ki, nem volt köztük egy olyan ütközet sem, mint az, amelyikbe az Argylli és Sutherlandi Felföldiek állítólag kilencszáz emberrel vonultak fel, és kilencszázegy fővel távoztak – mivelhogy veszteségük nem volt, viszont egy dobosfiú nagykorú lett, és előléptették közlegénynek. Sok súlyos csatájukért pedig, például a boyne-i és az aughrimi ütközetért vagy Lille bevételéért, a Királyi Walesiek még csak kitüntetést sem kaptak. Az ezred Sir John Fortescue szerint az angol hadsereg négy legnehezebben kiharcolt győzelmének mindegyikében részt vett. Ma már csak kissé homályosan emlékszem az ezred történetére, de azt hiszem a malplaquet-i, az albuerai, a Waterlooi és az inkermani csatát említette. A Királyi Walesiek ott voltak továbbá Mindennél is, ama hat ezred egyikeként, amelyek példa nélkül álló bravúrt hajtottak végre: sokszoros túlerőben lévő lovasságot szalasztottak meg rohammal. Még az ezred egyetlen katasztrófáját sem lehet szégyenteljesnek tartani. Amikor az amerikai függetlenségi háborúban York Townnál megadta magát, valójában a haditengerészet hagyta cserben a hadsereget. A Királyi Walesi Lövészek ekkor is megkapták a teljes elismerést: a Lexingtonnál és a Guildford </w:t>
      </w:r>
      <w:r>
        <w:rPr>
          <w:color w:val="000000"/>
          <w:sz w:val="21"/>
          <w:szCs w:val="21"/>
        </w:rPr>
        <w:t xml:space="preserve">Court </w:t>
      </w:r>
      <w:r>
        <w:rPr>
          <w:color w:val="000000"/>
          <w:sz w:val="21"/>
          <w:szCs w:val="21"/>
          <w:lang w:val="hu-HU"/>
        </w:rPr>
        <w:t xml:space="preserve">House-nál vívott kemény harcokban tanúsított viselkedésükkel vívták ki, valamint Bunker Hill-i öngyilkos előnyomulásukkal. </w:t>
      </w:r>
      <w:r>
        <w:rPr>
          <w:color w:val="000000"/>
          <w:sz w:val="21"/>
          <w:szCs w:val="21"/>
        </w:rPr>
        <w:t xml:space="preserve">„Thomas Atkins", </w:t>
      </w:r>
      <w:r>
        <w:rPr>
          <w:color w:val="000000"/>
          <w:sz w:val="21"/>
          <w:szCs w:val="21"/>
          <w:lang w:val="hu-HU"/>
        </w:rPr>
        <w:t xml:space="preserve">az eredeti, a Királyi Walesi Lövészeknél szolgált. Már egy-két nappal a pótkerethez való megérkezésem után megéreztem az ezred hagyományainak szellemét. A tiszti étkezdében egy szekrényben találtam egy nagy, bőrbe kötött mappát, kivettem és beleolvastam. Kiderült, hogy az </w:t>
      </w:r>
      <w:r>
        <w:rPr>
          <w:color w:val="000000"/>
          <w:sz w:val="21"/>
          <w:szCs w:val="21"/>
        </w:rPr>
        <w:t xml:space="preserve">I. </w:t>
      </w:r>
      <w:r>
        <w:rPr>
          <w:color w:val="000000"/>
          <w:sz w:val="21"/>
          <w:szCs w:val="21"/>
          <w:lang w:val="hu-HU"/>
        </w:rPr>
        <w:t xml:space="preserve">zászlóalj napiparancs-könyve Szevasztopol ostromának idejéből, és én épp azon a lapon nyitottam ki, ahol a Redan erőd megrohamozását elrendelő parancs állt. Önkénteseket kértek az </w:t>
      </w:r>
      <w:r>
        <w:rPr>
          <w:color w:val="000000"/>
          <w:sz w:val="21"/>
          <w:szCs w:val="21"/>
        </w:rPr>
        <w:t xml:space="preserve">X. </w:t>
      </w:r>
      <w:r>
        <w:rPr>
          <w:color w:val="000000"/>
          <w:sz w:val="21"/>
          <w:szCs w:val="21"/>
          <w:lang w:val="hu-HU"/>
        </w:rPr>
        <w:t xml:space="preserve">Y. főhadnagy vezénylete alatti rohamcsapatba. Ezután fegyvereik és felszerelésük felsorolása következett, a létrák száma, amelyeket magukkal kellett vinniük, és a támogatás, amelyet a többi századoknak kellett szolgáltatniuk. Aztán az élelmiszeradagok és a lőszerellátmány részletei, meg a holtkomoly „Sok szerencsét!" a zászlóaljparancsnoktól. (A parancsnokot ábrázoló vázlat a fejem fölött lógott a falon, betegen feküdt rajta a sátrában Scutarinál, fején „Balaclava-sisakkal", azaz fül- és nyakvédős kötött sapkában a metsző hideg miatt.) A roham kudarcba fúlt, a további bejegyzések között megtaláltam a halottak eltemetéséről intézkedő parancsot, a főhadiszállás dicséretét a hiábavaló hősiességért, meg egy jegyzetet, miszerint a rohamosztagot vezető </w:t>
      </w:r>
      <w:r>
        <w:rPr>
          <w:color w:val="000000"/>
          <w:sz w:val="21"/>
          <w:szCs w:val="21"/>
        </w:rPr>
        <w:t xml:space="preserve">X. </w:t>
      </w:r>
      <w:r>
        <w:rPr>
          <w:color w:val="000000"/>
          <w:sz w:val="21"/>
          <w:szCs w:val="21"/>
          <w:lang w:val="hu-HU"/>
        </w:rPr>
        <w:t xml:space="preserve">Y. főhadnagy ingóságai másnap a lövészárokban nyilvános árverésen kerülnek eladásra. Egy másik napiparancs bizonyos </w:t>
      </w:r>
      <w:r>
        <w:rPr>
          <w:color w:val="000000"/>
          <w:sz w:val="21"/>
          <w:szCs w:val="21"/>
        </w:rPr>
        <w:t xml:space="preserve">Luke O'Connor </w:t>
      </w:r>
      <w:r>
        <w:rPr>
          <w:color w:val="000000"/>
          <w:sz w:val="21"/>
          <w:szCs w:val="21"/>
          <w:lang w:val="hu-HU"/>
        </w:rPr>
        <w:t xml:space="preserve">őrmestert részesített dicséretben hőstettéért, amiért aztán az elsők közt kapta meg a Viktória-keresztet, amikor ezt a kitüntetést 1856-ban megalapították. Az őrmester még az én időmben is élt — de akkor már Sir </w:t>
      </w:r>
      <w:r>
        <w:rPr>
          <w:color w:val="000000"/>
          <w:sz w:val="21"/>
          <w:szCs w:val="21"/>
        </w:rPr>
        <w:t xml:space="preserve">Luke O'Connor </w:t>
      </w:r>
      <w:r>
        <w:rPr>
          <w:color w:val="000000"/>
          <w:sz w:val="21"/>
          <w:szCs w:val="21"/>
          <w:lang w:val="hu-HU"/>
        </w:rPr>
        <w:t>altábornagynak hívták, ő volt az ezred másodtulajdonosa.</w:t>
      </w:r>
    </w:p>
    <w:p>
      <w:pPr>
        <w:pStyle w:val="Normal"/>
        <w:widowControl/>
        <w:jc w:val="both"/>
        <w:rPr>
          <w:sz w:val="24"/>
          <w:szCs w:val="24"/>
        </w:rPr>
      </w:pPr>
      <w:r>
        <w:rPr>
          <w:color w:val="000000"/>
          <w:sz w:val="21"/>
          <w:szCs w:val="21"/>
          <w:lang w:val="hu-HU"/>
        </w:rPr>
        <w:tab/>
        <w:t xml:space="preserve">Az ezred történetének legkézzelfoghatóbb darabja az ezredjelvény volt: öt (legyezőszerűen elrendezett) két hüvelyk széles, hét és fél hüvelyk hosszú, villásvégű fekete szalagból állt. A szalagok közötti szögek nagyságát az ezredhagyomány hajszálpontosan meghatározta. Az ezredjelvényt hátul rá kellett ölteni a zubbony gallérjára, és viselése a Királyi Walesi Lövészek kizárólagos előjoga volt. Az 1830-35 években az ezred több évig külföldön állomásozott, és valami véletlen folytán soha nem kapta meg a copfviselést eltörlő hadseregparancsot. Amikor az ezred hazatért, és díszszemlét tartott </w:t>
      </w:r>
      <w:r>
        <w:rPr>
          <w:color w:val="000000"/>
          <w:sz w:val="21"/>
          <w:szCs w:val="21"/>
        </w:rPr>
        <w:t xml:space="preserve">Plymouth-ban, a </w:t>
      </w:r>
      <w:r>
        <w:rPr>
          <w:color w:val="000000"/>
          <w:sz w:val="21"/>
          <w:szCs w:val="21"/>
          <w:lang w:val="hu-HU"/>
        </w:rPr>
        <w:t xml:space="preserve">szemlét fogadó tábornok megrótta az ezredparancsnokot, amiért a legénység még mindig a régi előírás szerint viseli a haját. Az ezredparancsnok, akit feldühített a letolás, tüstént fellovagolt Londonba, és valamelyik udvari méltóság közbenjárására elnyerte azt a kiváltságot </w:t>
      </w:r>
      <w:r>
        <w:rPr>
          <w:color w:val="000000"/>
          <w:sz w:val="21"/>
          <w:szCs w:val="21"/>
        </w:rPr>
        <w:t xml:space="preserve">IV. </w:t>
      </w:r>
      <w:r>
        <w:rPr>
          <w:color w:val="000000"/>
          <w:sz w:val="21"/>
          <w:szCs w:val="21"/>
          <w:lang w:val="hu-HU"/>
        </w:rPr>
        <w:t>Vilmos királytól, hogy az ezred továbbra is viselhesse azt a szalagcsokrot, amellyel azelőtt a copf végét kötötték meg – ez lett az ezredjelvény. A jelvényt tehát a király adományozta az ezrednek a napóleoni háborúk során tanúsított vitézsége elismeréséül, és viselését tisztek és legénység számára egyaránt kötelezővé tette.</w:t>
      </w:r>
    </w:p>
    <w:p>
      <w:pPr>
        <w:pStyle w:val="Normal"/>
        <w:widowControl/>
        <w:jc w:val="both"/>
        <w:rPr>
          <w:sz w:val="24"/>
          <w:szCs w:val="24"/>
        </w:rPr>
      </w:pPr>
      <w:r>
        <w:rPr>
          <w:color w:val="000000"/>
          <w:sz w:val="21"/>
          <w:szCs w:val="21"/>
          <w:lang w:val="hu-HU"/>
        </w:rPr>
        <w:tab/>
        <w:t xml:space="preserve">A Hadsereg Tanács, amely rendszerint lovassági, műszaki, tüzér- és gárdatábornokokból állt, s a gyalogság alig van benne képviselve, soha nem helyeselte az ezredek különcködését, és nem egykönnyen tudta elfelejteni, hogy a szolgálati út megsértésével közvetlenül az uralkodóhoz fordultunk. Annyi szent, hogy az új, kekiszínű tábori egyenruhán nem engedélyezték az ezredjelvény viselését. Tisztjeink és tiszthelyetteseink azonban továbbra is viselték. Az ezred és a Hadsereg Tanács közötti háború előtti levelezésben Sir Luke </w:t>
      </w:r>
      <w:r>
        <w:rPr>
          <w:color w:val="000000"/>
          <w:sz w:val="21"/>
          <w:szCs w:val="21"/>
        </w:rPr>
        <w:t xml:space="preserve">O'Connor </w:t>
      </w:r>
      <w:r>
        <w:rPr>
          <w:color w:val="000000"/>
          <w:sz w:val="21"/>
          <w:szCs w:val="21"/>
          <w:lang w:val="hu-HU"/>
        </w:rPr>
        <w:t xml:space="preserve">kitartott amellett, hogy az ezredjelvényt mint kitüntetésként elnyert megkülönböztető jegyet, a tábori egyenruhán is viselni kell, nemcsak a békebeli skarlátszín zubbonyokon. A Tanács tiltakozott: kitűnő célpont lenne az ellenséges mesterlövészek számára, és különösen veszélyes volna, ha csak tisztek viselnék. Sir Luke azzal vágott vissza, hogy megkérdezte, ugyan mikor fordult elő, a La Coruna-i visszavonulás óta, amikor az ezred utolsónak távozott Spanyolországból, az egyik tiszt zsebében a városkapu kulcsával, hogy Őfelsége ellenségei közül valaki meglátta volna a Királyi Walesi Lövészek valamelyik tisztjének hátát? A Tanács azonban rendíthetetlen volt, az ügy a háború alatt végig függőben maradt. Egyszer, 1917-ben, amikor századom egyik tisztje fölment a </w:t>
      </w:r>
      <w:r>
        <w:rPr>
          <w:color w:val="000000"/>
          <w:sz w:val="21"/>
          <w:szCs w:val="21"/>
        </w:rPr>
        <w:t xml:space="preserve">Buckingham </w:t>
      </w:r>
      <w:r>
        <w:rPr>
          <w:color w:val="000000"/>
          <w:sz w:val="21"/>
          <w:szCs w:val="21"/>
          <w:lang w:val="hu-HU"/>
        </w:rPr>
        <w:t>Palotába, átvenni a katonai érdemkeresztet, György király mint az ezred tulajdonosa, maga is érdeklődött az ezredjelvény iránt.</w:t>
      </w:r>
    </w:p>
    <w:p>
      <w:pPr>
        <w:pStyle w:val="Normal"/>
        <w:widowControl/>
        <w:jc w:val="both"/>
        <w:rPr>
          <w:sz w:val="24"/>
          <w:szCs w:val="24"/>
        </w:rPr>
      </w:pPr>
      <w:r>
        <w:rPr>
          <w:color w:val="000000"/>
          <w:sz w:val="21"/>
          <w:szCs w:val="21"/>
          <w:lang w:val="hu-HU"/>
        </w:rPr>
        <w:tab/>
        <w:t>– Ön valamelyik reguláris zászlóaljban szolgál? – kérdezte.</w:t>
      </w:r>
    </w:p>
    <w:p>
      <w:pPr>
        <w:pStyle w:val="Normal"/>
        <w:widowControl/>
        <w:jc w:val="both"/>
        <w:rPr>
          <w:sz w:val="24"/>
          <w:szCs w:val="24"/>
        </w:rPr>
      </w:pPr>
      <w:r>
        <w:rPr>
          <w:color w:val="000000"/>
          <w:sz w:val="21"/>
          <w:szCs w:val="21"/>
          <w:lang w:val="hu-HU"/>
        </w:rPr>
        <w:tab/>
        <w:t xml:space="preserve">– A </w:t>
      </w:r>
      <w:r>
        <w:rPr>
          <w:color w:val="000000"/>
          <w:sz w:val="21"/>
          <w:szCs w:val="21"/>
        </w:rPr>
        <w:t xml:space="preserve">II. </w:t>
      </w:r>
      <w:r>
        <w:rPr>
          <w:color w:val="000000"/>
          <w:sz w:val="21"/>
          <w:szCs w:val="21"/>
          <w:lang w:val="hu-HU"/>
        </w:rPr>
        <w:t>zászlóaljban, felség.</w:t>
      </w:r>
    </w:p>
    <w:p>
      <w:pPr>
        <w:pStyle w:val="Normal"/>
        <w:widowControl/>
        <w:jc w:val="both"/>
        <w:rPr>
          <w:sz w:val="24"/>
          <w:szCs w:val="24"/>
        </w:rPr>
      </w:pPr>
      <w:r>
        <w:rPr>
          <w:color w:val="000000"/>
          <w:sz w:val="21"/>
          <w:szCs w:val="21"/>
          <w:lang w:val="hu-HU"/>
        </w:rPr>
        <w:tab/>
        <w:t>– Hátra arc! – vezényelt a király, hogy megnézhesse a szalagcsokrot. – Hátra arc! – vezényelt aztán újra. – Derék – mondta –, látom, még mindig viseli. – Aztán színpadiasan suttogva hozzátette: – Soha ne engedje, hogy valaki elvegye öntől!</w:t>
      </w:r>
    </w:p>
    <w:p>
      <w:pPr>
        <w:pStyle w:val="Normal"/>
        <w:widowControl/>
        <w:jc w:val="both"/>
        <w:rPr>
          <w:sz w:val="24"/>
          <w:szCs w:val="24"/>
        </w:rPr>
      </w:pPr>
      <w:r>
        <w:rPr>
          <w:color w:val="000000"/>
          <w:sz w:val="21"/>
          <w:szCs w:val="21"/>
          <w:lang w:val="hu-HU"/>
        </w:rPr>
        <w:tab/>
        <w:t xml:space="preserve">A háború után, amikor pénzügyi okokból végleg szakítottak a skarlátszín uniformissal, a Hadsereg Tanács úgy látta, hogy most már engedélyezheti a szalagcsokor viselését a teljes állomány számára. További kegyként egy másik dacos ezredkülöncködés elismerésébe is beleegyezett: </w:t>
      </w:r>
      <w:r>
        <w:rPr>
          <w:color w:val="000000"/>
          <w:sz w:val="21"/>
          <w:szCs w:val="21"/>
        </w:rPr>
        <w:t>a „Welch" –</w:t>
      </w:r>
      <w:r>
        <w:rPr>
          <w:color w:val="000000"/>
          <w:sz w:val="21"/>
          <w:szCs w:val="21"/>
          <w:lang w:val="hu-HU"/>
        </w:rPr>
        <w:t xml:space="preserve"> Walesi – szó c-vel való írásába. Ezt az engedélyt 1919-ben a Tanács külön utasításban hozta nyilvánosságra. „Porhintés!" kommentálta a dolgot a tájékozatlan </w:t>
      </w:r>
      <w:r>
        <w:rPr>
          <w:i/>
          <w:iCs/>
          <w:color w:val="000000"/>
          <w:sz w:val="21"/>
          <w:szCs w:val="21"/>
          <w:lang w:val="hu-HU"/>
        </w:rPr>
        <w:t xml:space="preserve">Daily </w:t>
      </w:r>
      <w:r>
        <w:rPr>
          <w:i/>
          <w:iCs/>
          <w:color w:val="000000"/>
          <w:sz w:val="21"/>
          <w:szCs w:val="21"/>
        </w:rPr>
        <w:t xml:space="preserve">Herald, </w:t>
      </w:r>
      <w:r>
        <w:rPr>
          <w:color w:val="000000"/>
          <w:sz w:val="21"/>
          <w:szCs w:val="21"/>
          <w:lang w:val="hu-HU"/>
        </w:rPr>
        <w:t xml:space="preserve">mintha ez lényegtelen semmiség lett volna, pedig a c-betűs írásmód számunkra ugyanolyan fontos volt, mint a Gloucesteri Ezrednek a sapka hátulján viselt apró sapkajelvény (amit annak az emlékére hordtak, hogy hátukat egymásnak vetve harcoltak Egyiptomban). Tanúja voltam, amikor egy fiatal tisztet elzavartak a zászlóaljszemléről, mert a gombjain </w:t>
      </w:r>
      <w:r>
        <w:rPr>
          <w:color w:val="000000"/>
          <w:sz w:val="21"/>
          <w:szCs w:val="21"/>
        </w:rPr>
        <w:t xml:space="preserve">„Welsh" </w:t>
      </w:r>
      <w:r>
        <w:rPr>
          <w:color w:val="000000"/>
          <w:sz w:val="21"/>
          <w:szCs w:val="21"/>
          <w:lang w:val="hu-HU"/>
        </w:rPr>
        <w:t xml:space="preserve">állt </w:t>
      </w:r>
      <w:r>
        <w:rPr>
          <w:color w:val="000000"/>
          <w:sz w:val="21"/>
          <w:szCs w:val="21"/>
        </w:rPr>
        <w:t xml:space="preserve">„Welch" </w:t>
      </w:r>
      <w:r>
        <w:rPr>
          <w:color w:val="000000"/>
          <w:sz w:val="21"/>
          <w:szCs w:val="21"/>
          <w:lang w:val="hu-HU"/>
        </w:rPr>
        <w:t xml:space="preserve">helyett. A </w:t>
      </w:r>
      <w:r>
        <w:rPr>
          <w:color w:val="000000"/>
          <w:sz w:val="21"/>
          <w:szCs w:val="21"/>
        </w:rPr>
        <w:t xml:space="preserve">„Welch" </w:t>
      </w:r>
      <w:r>
        <w:rPr>
          <w:color w:val="000000"/>
          <w:sz w:val="21"/>
          <w:szCs w:val="21"/>
          <w:lang w:val="hu-HU"/>
        </w:rPr>
        <w:t xml:space="preserve">valahogyan Henry Tudor, </w:t>
      </w:r>
      <w:r>
        <w:rPr>
          <w:color w:val="000000"/>
          <w:sz w:val="21"/>
          <w:szCs w:val="21"/>
        </w:rPr>
        <w:t xml:space="preserve">Owen Glendower </w:t>
      </w:r>
      <w:r>
        <w:rPr>
          <w:color w:val="000000"/>
          <w:sz w:val="21"/>
          <w:szCs w:val="21"/>
          <w:lang w:val="hu-HU"/>
        </w:rPr>
        <w:t xml:space="preserve">és az ezredalapító Lord Herbert </w:t>
      </w:r>
      <w:r>
        <w:rPr>
          <w:color w:val="000000"/>
          <w:sz w:val="21"/>
          <w:szCs w:val="21"/>
        </w:rPr>
        <w:t xml:space="preserve">of </w:t>
      </w:r>
      <w:r>
        <w:rPr>
          <w:color w:val="000000"/>
          <w:sz w:val="21"/>
          <w:szCs w:val="21"/>
          <w:lang w:val="hu-HU"/>
        </w:rPr>
        <w:t>Cherbury ősi Észak-Walesére utalt: megkülönböztetett minket a szekták, a liberalizmus, a tej- és textilipar, a palabányák és az idegenforgalom modern Észak-Walesétől.</w:t>
      </w:r>
    </w:p>
    <w:p>
      <w:pPr>
        <w:pStyle w:val="Normal"/>
        <w:widowControl/>
        <w:jc w:val="both"/>
        <w:rPr>
          <w:sz w:val="24"/>
          <w:szCs w:val="24"/>
        </w:rPr>
      </w:pPr>
      <w:r>
        <w:rPr>
          <w:color w:val="000000"/>
          <w:sz w:val="21"/>
          <w:szCs w:val="21"/>
          <w:lang w:val="hu-HU"/>
        </w:rPr>
        <w:tab/>
        <w:t xml:space="preserve">Az ezred szigorúan ragaszkodott a szalagcsokor szabványos méretéhez. Amikor megalakultak a hadsereg új zászlóaljai, és híre jött Wrexhambe, hogy a </w:t>
      </w:r>
      <w:r>
        <w:rPr>
          <w:color w:val="000000"/>
          <w:sz w:val="21"/>
          <w:szCs w:val="21"/>
        </w:rPr>
        <w:t xml:space="preserve">XVIII. </w:t>
      </w:r>
      <w:r>
        <w:rPr>
          <w:color w:val="000000"/>
          <w:sz w:val="21"/>
          <w:szCs w:val="21"/>
          <w:lang w:val="hu-HU"/>
        </w:rPr>
        <w:t xml:space="preserve">zászlóalj tisztjei majdnem derékig érő szalagcsokrot viselnek, óriási konsternáció támadt. Segédtisztünk különleges küldetésbe küldte a legfiatalabb alantos tisztünket a </w:t>
      </w:r>
      <w:r>
        <w:rPr>
          <w:color w:val="000000"/>
          <w:sz w:val="21"/>
          <w:szCs w:val="21"/>
        </w:rPr>
        <w:t xml:space="preserve">XVIII. </w:t>
      </w:r>
      <w:r>
        <w:rPr>
          <w:color w:val="000000"/>
          <w:sz w:val="21"/>
          <w:szCs w:val="21"/>
          <w:lang w:val="hu-HU"/>
        </w:rPr>
        <w:t>zászlóaljhoz, amelynek ezredesét valamelyik yorkshire-i ezredtől kérték kölcsön. A tiszt parancsot kapott, hogy egy nagy birkanyíró ollóval jelenjen meg a zászlóaljirodán.</w:t>
      </w:r>
    </w:p>
    <w:p>
      <w:pPr>
        <w:pStyle w:val="Normal"/>
        <w:widowControl/>
        <w:jc w:val="both"/>
        <w:rPr>
          <w:sz w:val="24"/>
          <w:szCs w:val="24"/>
        </w:rPr>
      </w:pPr>
      <w:r>
        <w:rPr>
          <w:color w:val="000000"/>
          <w:sz w:val="21"/>
          <w:szCs w:val="21"/>
          <w:lang w:val="hu-HU"/>
        </w:rPr>
        <w:tab/>
        <w:t xml:space="preserve">A hadsereg új zászlóaljai azonban ugyanúgy igyekeztek alkalmazkodni az ezred hagyományaihoz, mint a sorzászlóaljak. Egyszer Franciaországban a Királyi Lövészek ezredének egyik hivatásos őrnagya bement a Királyi Walesi Lövészek </w:t>
      </w:r>
      <w:r>
        <w:rPr>
          <w:color w:val="000000"/>
          <w:sz w:val="21"/>
          <w:szCs w:val="21"/>
        </w:rPr>
        <w:t xml:space="preserve">XIX. </w:t>
      </w:r>
      <w:r>
        <w:rPr>
          <w:color w:val="000000"/>
          <w:sz w:val="21"/>
          <w:szCs w:val="21"/>
          <w:lang w:val="hu-HU"/>
        </w:rPr>
        <w:t>(„Törpe") zászlóaljának tiszti étkezdéjébe. – Jó napot, urak – üdvözölte a jelenlévőket, és italt kért a kantinos őrmestertől. Miután egy darabig csevegett, megkérdezte a jelenlévő rangidős tiszttől:</w:t>
      </w:r>
    </w:p>
    <w:p>
      <w:pPr>
        <w:pStyle w:val="Normal"/>
        <w:widowControl/>
        <w:jc w:val="both"/>
        <w:rPr>
          <w:sz w:val="24"/>
          <w:szCs w:val="24"/>
        </w:rPr>
      </w:pPr>
      <w:r>
        <w:rPr>
          <w:color w:val="000000"/>
          <w:sz w:val="21"/>
          <w:szCs w:val="21"/>
          <w:lang w:val="hu-HU"/>
        </w:rPr>
        <w:tab/>
        <w:t>– Tudja, miért kértem azt az italt a kantinos őrmestertől?</w:t>
      </w:r>
    </w:p>
    <w:p>
      <w:pPr>
        <w:pStyle w:val="Normal"/>
        <w:widowControl/>
        <w:jc w:val="both"/>
        <w:rPr>
          <w:sz w:val="24"/>
          <w:szCs w:val="24"/>
        </w:rPr>
      </w:pPr>
      <w:r>
        <w:rPr>
          <w:color w:val="000000"/>
          <w:sz w:val="21"/>
          <w:szCs w:val="21"/>
          <w:lang w:val="hu-HU"/>
        </w:rPr>
        <w:tab/>
        <w:t>– Hát persze, látni akarta, emlékszünk-e az ibériai félszigeti hadjáratra.</w:t>
      </w:r>
    </w:p>
    <w:p>
      <w:pPr>
        <w:pStyle w:val="Normal"/>
        <w:widowControl/>
        <w:jc w:val="both"/>
        <w:rPr>
          <w:sz w:val="24"/>
          <w:szCs w:val="24"/>
        </w:rPr>
      </w:pPr>
      <w:r>
        <w:rPr>
          <w:color w:val="000000"/>
          <w:sz w:val="21"/>
          <w:szCs w:val="21"/>
          <w:lang w:val="hu-HU"/>
        </w:rPr>
        <w:tab/>
        <w:t>A királyi lövész bólintott. — A mi étkezdénk itt van, mindjárt az erdő mögött. Mi sem felejtettük el.</w:t>
      </w:r>
    </w:p>
    <w:p>
      <w:pPr>
        <w:pStyle w:val="Normal"/>
        <w:widowControl/>
        <w:jc w:val="both"/>
        <w:rPr>
          <w:sz w:val="24"/>
          <w:szCs w:val="24"/>
        </w:rPr>
      </w:pPr>
      <w:r>
        <w:rPr>
          <w:color w:val="000000"/>
          <w:sz w:val="21"/>
          <w:szCs w:val="21"/>
          <w:lang w:val="hu-HU"/>
        </w:rPr>
        <w:tab/>
        <w:t>Albuera után azok a kevesek, akik a Királyi Walesi Lövészek és Királyi Lövészek közül túlélték a csatát, együtt étkeztek az elfoglalt dombon, és elhatározták, hogy attól fogva mindkét ezred tisztjei örökös tiszteletbeli tagjai lesznek a másik ezred étkezdéjének, hasonlóképpen az altisztek is.</w:t>
      </w:r>
    </w:p>
    <w:p>
      <w:pPr>
        <w:pStyle w:val="Normal"/>
        <w:widowControl/>
        <w:jc w:val="both"/>
        <w:rPr>
          <w:sz w:val="24"/>
          <w:szCs w:val="24"/>
        </w:rPr>
      </w:pPr>
      <w:r>
        <w:rPr>
          <w:color w:val="000000"/>
          <w:sz w:val="21"/>
          <w:szCs w:val="21"/>
          <w:lang w:val="hu-HU"/>
        </w:rPr>
        <w:tab/>
        <w:t xml:space="preserve">Szent Dávid estéjéről is beszélnem kell: dobpergés közben ettük a nyers piócákat, egyik lábunk egy széken, a másik a pekingi Nyári Palotából szerzett zsákmánnyal ékesített asztalon – ez 1900-ra emlékeztetett, amikor ünnepélyes barátságot kötöttünk az amerikai tengerészgyalogosokkal. (Mondhat Shakespeare akármit, a pióca nem is rossz.) Na és az aranyozott szarvú Királyi Kecske, amelyik egyszer a dobosfiúval a hátán átugrott az étkező asztala fölött. És hadd szóljak a pohárköszöntőről, amit </w:t>
      </w:r>
      <w:r>
        <w:rPr>
          <w:color w:val="000000"/>
          <w:sz w:val="21"/>
          <w:szCs w:val="21"/>
        </w:rPr>
        <w:t xml:space="preserve">Toby Purcell </w:t>
      </w:r>
      <w:r>
        <w:rPr>
          <w:color w:val="000000"/>
          <w:sz w:val="21"/>
          <w:szCs w:val="21"/>
          <w:lang w:val="hu-HU"/>
        </w:rPr>
        <w:t xml:space="preserve">őrnagy aranyos sarkantyúira kellett mondani, amelyeket Boyne-nál viselt, és 1840 körül Új-Fundlandnál vesztett el egy hajótörésben. És a Shenkin Ap Morganre, Wales első úriemberére mondott szintén kötelező pohárköszöntőről. És a </w:t>
      </w:r>
      <w:r>
        <w:rPr>
          <w:i/>
          <w:iCs/>
          <w:color w:val="000000"/>
          <w:sz w:val="21"/>
          <w:szCs w:val="21"/>
          <w:lang w:val="hu-HU"/>
        </w:rPr>
        <w:t>Brit gránátosok</w:t>
      </w:r>
      <w:r>
        <w:rPr>
          <w:color w:val="000000"/>
          <w:sz w:val="21"/>
          <w:szCs w:val="21"/>
          <w:lang w:val="hu-HU"/>
        </w:rPr>
        <w:t>-ról,</w:t>
      </w:r>
      <w:r>
        <w:rPr>
          <w:i/>
          <w:iCs/>
          <w:color w:val="000000"/>
          <w:sz w:val="21"/>
          <w:szCs w:val="21"/>
          <w:lang w:val="hu-HU"/>
        </w:rPr>
        <w:t xml:space="preserve"> </w:t>
      </w:r>
      <w:r>
        <w:rPr>
          <w:color w:val="000000"/>
          <w:sz w:val="21"/>
          <w:szCs w:val="21"/>
          <w:lang w:val="hu-HU"/>
        </w:rPr>
        <w:t>az ezredindulóról, ugyanis a brit gránátosokon nem csupán a Gránátos Gárdát kell érteni, ahogy a legtöbb ember gondolja, hanem mindazokat az ezredeket, köztük a Királyi Walesi Lövészeket is, amelyek égő gránátot ábrázoló jelvényt viselnek a gallérjukon és a sapkájukon, arra emlékeztetve, hogy régen bombákkal felszerelt rohamcsapatként vetették be őket.</w:t>
      </w:r>
    </w:p>
    <w:p>
      <w:pPr>
        <w:pStyle w:val="Normal"/>
        <w:widowControl/>
        <w:jc w:val="both"/>
        <w:rPr/>
      </w:pPr>
      <w:r>
        <w:rPr>
          <w:color w:val="000000"/>
          <w:sz w:val="21"/>
          <w:szCs w:val="21"/>
          <w:lang w:val="hu-HU"/>
        </w:rPr>
        <w:tab/>
        <w:t xml:space="preserve">A háború alatt a Királyi Walesi Lövészezred annyira felduzzadt, hogy már-már veszélybe került az </w:t>
      </w:r>
      <w:r>
        <w:rPr>
          <w:i/>
          <w:iCs/>
          <w:color w:val="000000"/>
          <w:sz w:val="21"/>
          <w:szCs w:val="21"/>
          <w:lang w:val="hu-HU"/>
        </w:rPr>
        <w:t xml:space="preserve">esprit de </w:t>
      </w:r>
      <w:r>
        <w:rPr>
          <w:i/>
          <w:iCs/>
          <w:color w:val="000000"/>
          <w:sz w:val="21"/>
          <w:szCs w:val="21"/>
        </w:rPr>
        <w:t xml:space="preserve">corps.* </w:t>
      </w:r>
      <w:r>
        <w:rPr>
          <w:color w:val="000000"/>
          <w:sz w:val="21"/>
          <w:szCs w:val="21"/>
          <w:lang w:val="hu-HU"/>
        </w:rPr>
        <w:t xml:space="preserve">A háború előtt két reguláris zászlóaljunk volt, meg a pótkeret. A hozzá csatolt, de szalagcsokor nélküli territoriálisok – a négy belföldi szolgálatra toborzott zászlóalj – hivatásos segédtisztjei ellenére nem számított. A különleges tartalékzászlóalj, amely a pótkeretnél kapta a kiképzését, afféle szegény rokon volt. Aztán az új hadsereg egyre több és több zászlóalját csarolták az ezredhez: 1917-ben már a </w:t>
      </w:r>
      <w:r>
        <w:rPr>
          <w:color w:val="000000"/>
          <w:sz w:val="21"/>
          <w:szCs w:val="21"/>
        </w:rPr>
        <w:t xml:space="preserve">XXV. </w:t>
      </w:r>
      <w:r>
        <w:rPr>
          <w:color w:val="000000"/>
          <w:sz w:val="21"/>
          <w:szCs w:val="21"/>
          <w:lang w:val="hu-HU"/>
        </w:rPr>
        <w:t xml:space="preserve">zászlóalj indult el Palesztinába, és bebizonyította, hogy ér annyit, mint a </w:t>
      </w:r>
      <w:r>
        <w:rPr>
          <w:color w:val="000000"/>
          <w:sz w:val="21"/>
          <w:szCs w:val="21"/>
        </w:rPr>
        <w:t xml:space="preserve">VIII. </w:t>
      </w:r>
      <w:r>
        <w:rPr>
          <w:color w:val="000000"/>
          <w:sz w:val="21"/>
          <w:szCs w:val="21"/>
          <w:lang w:val="hu-HU"/>
        </w:rPr>
        <w:t xml:space="preserve">így aztán az ezred (mármint a két reguláris zászlóalj közvéleménye) óvatosan, egyenként, ahogy erre a harctéri szolgálat során méltónak bizonyultak, kezdte befogadni az új zászlóaljakat, A territoriálisokat viszont soha nem fogadta be, megvetően kirekesztette őket, mint „kutyavadászokat". Tény viszont, hogy a négy territoriális zászlóalj közül három emlékezetes kudarcot vallott Gallipolinál, a Suvla-öbölben, a partraszálláskor. Mint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w:t>
      </w:r>
      <w:r>
        <w:rPr>
          <w:color w:val="000000"/>
          <w:sz w:val="18"/>
          <w:szCs w:val="18"/>
          <w:lang w:val="hu-HU"/>
        </w:rPr>
        <w:t>' Csapatszellem, (francia)</w:t>
      </w:r>
    </w:p>
    <w:p>
      <w:pPr>
        <w:pStyle w:val="Normal"/>
        <w:widowControl/>
        <w:jc w:val="both"/>
        <w:rPr>
          <w:sz w:val="24"/>
          <w:szCs w:val="24"/>
        </w:rPr>
      </w:pPr>
      <w:r>
        <w:rPr>
          <w:color w:val="000000"/>
          <w:sz w:val="21"/>
          <w:szCs w:val="21"/>
          <w:lang w:val="hu-HU"/>
        </w:rPr>
        <w:t xml:space="preserve">kiderült, az egyik zászlóalj erőszakkal szembeszegült a tisztjeivel; parancsnokuk, egy hivatásos tiszt, nem is óhajtotta túlélni ezt a szégyent, amit aztán a zászlóaljak gázai helytállása sem tudott elfeledtetni. A </w:t>
      </w:r>
      <w:r>
        <w:rPr>
          <w:color w:val="000000"/>
          <w:sz w:val="21"/>
          <w:szCs w:val="21"/>
        </w:rPr>
        <w:t xml:space="preserve">IV. </w:t>
      </w:r>
      <w:r>
        <w:rPr>
          <w:color w:val="000000"/>
          <w:sz w:val="21"/>
          <w:szCs w:val="21"/>
          <w:lang w:val="hu-HU"/>
        </w:rPr>
        <w:t xml:space="preserve">territoriális zászlóalj, amely 1915 elején ment ki a francia frontra és az I. Hadosztály kötelékébe tartozott, Givenchynál, megbocsáthatatlan módon és különösebb ok nélkül elvesztette a géppuskáit. 1915-ben majdhogynem szentségnek tekintették a géppuskákat. Elveszíteni őket, amíg az egész zászlóalj meg nem semmisült, éppoly szégyenletes dolognak számított, mint az ezred zászlajának elvesztése lett volna egy tizennyolcadik vagy tizenkilencedik századi csatában. Az a territoriális géppuskás tiszt, aki otthagyta a géppuskáit, nagyon meg volt elégedve magával: kivette belőlük a závárzatot, hogy az ellenség ne tudja őket használni. Csak éppen a tartalék alkatrészes ládákról feledkezett meg. Másfél év múlva a </w:t>
      </w:r>
      <w:r>
        <w:rPr>
          <w:color w:val="000000"/>
          <w:sz w:val="21"/>
          <w:szCs w:val="21"/>
        </w:rPr>
        <w:t xml:space="preserve">II. </w:t>
      </w:r>
      <w:r>
        <w:rPr>
          <w:color w:val="000000"/>
          <w:sz w:val="21"/>
          <w:szCs w:val="21"/>
          <w:lang w:val="hu-HU"/>
        </w:rPr>
        <w:t>zászlóalj rajtaütést hajtott végre ugyanezen az arcvonalszakaszon, és visszaszerezte az egyik géppuskát, amely közben szorgosan lőtte a lövészárkainkat.</w:t>
      </w:r>
    </w:p>
    <w:p>
      <w:pPr>
        <w:pStyle w:val="Normal"/>
        <w:widowControl/>
        <w:jc w:val="both"/>
        <w:rPr>
          <w:sz w:val="24"/>
          <w:szCs w:val="24"/>
        </w:rPr>
      </w:pPr>
      <w:r>
        <w:rPr>
          <w:color w:val="000000"/>
          <w:sz w:val="21"/>
          <w:szCs w:val="21"/>
          <w:lang w:val="hu-HU"/>
        </w:rPr>
        <w:tab/>
        <w:t>Amikor megérkeztünk a pótkerethez, nem mulasztották el, hogy felhívják a figyelmünket, micsoda szerencsénk van: ha a háború kitart, különleges tartalék létünkre is megkapjuk azt az előjogot, hogy az egyik vagy a másik reguláris zászlóaljnál szolgálhassunk. Békeidőkben a tiszti rang várományosának nemcsak a sandhursti Királyi Katonai Akadémia záróvizsgáján kellett kitüntetnie magát, és az ezred két tisztjének meleg ajánlását kellett megszereznie, hanem biztonságos, független jövedelemmel is rendelkeznie kellett, amely lehetővé tette számára, hogy pólózzon, vadásszon, és tartani tudja az ezred társadalmi színvonalát. A mi esetünkben eltekintettek ezektől a követelményektől, de értésünkre adták, hogy a szó szoros értelmében „nem tartozunk az ezredhez". Érjük be azzal, hogy háború idején az ezredben szolgálhatunk. Mi nem ideiglenes tiszti megbízást kaptunk, mint az új hadsereg tisztjei, hanem állandó kinevezést, csak épp a különleges tartalék zászlóaljba. A Királyi Walesi Lövészek, figyelmeztettek a tisztek, senkinél nem tartják magukat alábbvalónak, még a Gárdánál sem. A dél-afrikai háború után megkérdezték tőlük, nem szeretnének-e átalakulni Walesi Gárdává. Az ajánlatot méltatlankodva utasították el: ezzel a változással az ezred még az újonnan alakult ír Gárdánál is fiatalabb alakulat lett volna a gárdadandárban.</w:t>
      </w:r>
    </w:p>
    <w:p>
      <w:pPr>
        <w:pStyle w:val="Normal"/>
        <w:widowControl/>
        <w:jc w:val="both"/>
        <w:rPr>
          <w:sz w:val="24"/>
          <w:szCs w:val="24"/>
        </w:rPr>
      </w:pPr>
      <w:r>
        <w:rPr>
          <w:color w:val="000000"/>
          <w:sz w:val="21"/>
          <w:szCs w:val="21"/>
          <w:lang w:val="hu-HU"/>
        </w:rPr>
        <w:tab/>
        <w:t>Arra is figyelmeztettek bennünket, hogy a reguláris zászlóaljak valamelyikében teljesített szolgálatunk alatt egyikünk se számítson rá, hogy érdemrendre vagy kitüntetésre terjesztik fel. Jutalomként be kell érnünk a szokásos hadjárati emlékéremmel, amelyre föl lesz vésve a zászlóaljban teljesített szolgálatunk. A Királyi Walesi Lövészeknél a kitüntetéseket nem a személyes érdemek elismerésének tekintették, hanem az egész ezrednek szóló, reprezentatív elismerésnek, ezért ezeket a hivatásos katonák számára kellett fenntartani, akiknek hasznos segítséget jelenthettek az ezreden kívüli előléptetésekhez. Ez így is történt. A háború végéig a különleges tartaléknak legalább két-háromszáz tisztje teljesített az ezredben frontszolgálatot. De három vagy négy kivételtől eltekintve, akiket nem közvetlenül a zászlóaljparancsnok terjesztett föl, hanem a dandár vagy a hadosztály törzséhez vezényelve tüntették ki magukat, vagy az új hadsereg zászlóaljaihoz vagy más ezredekhez vezényelték őket, közülünk senki nem kapott kitüntetést. Mindössze három kivételre emlékszem. Tekintve hatvan vagy hetven halottra rúgó veszteségünket, legalább tízszer ennyi kitüntetést kellett volna kapnunk. Hadd jelentsem ki sietve, hogy én magam soha semmi olyasmit nem hajtottam végre egész franciaországi szolgálatom alatt, amiért kitüntetést kaphattam volna.</w:t>
      </w:r>
    </w:p>
    <w:p>
      <w:pPr>
        <w:pStyle w:val="Normal"/>
        <w:widowControl/>
        <w:jc w:val="both"/>
        <w:rPr>
          <w:sz w:val="24"/>
          <w:szCs w:val="24"/>
        </w:rPr>
      </w:pPr>
      <w:r>
        <w:rPr>
          <w:color w:val="000000"/>
          <w:sz w:val="21"/>
          <w:szCs w:val="21"/>
          <w:lang w:val="hu-HU"/>
        </w:rPr>
        <w:tab/>
        <w:t xml:space="preserve">Az ezredszellem makacsul túlélt minden katasztrófát. </w:t>
      </w:r>
      <w:r>
        <w:rPr>
          <w:color w:val="000000"/>
          <w:sz w:val="21"/>
          <w:szCs w:val="21"/>
        </w:rPr>
        <w:t xml:space="preserve">I. </w:t>
      </w:r>
      <w:r>
        <w:rPr>
          <w:color w:val="000000"/>
          <w:sz w:val="21"/>
          <w:szCs w:val="21"/>
          <w:lang w:val="hu-HU"/>
        </w:rPr>
        <w:t xml:space="preserve">zászlóaljunk például két hónappal azután, hogy Franciaországba vezényelték a brit expedíciós haderőhöz, gyakorlatilag megsemmisült. A félig még kölyök Orme, aki egyenesen Sandhurstből került az ezredhez, az első yperni csata válságos fordulópontján azon vette észre magát, hogy egy körülbelül negyven emberre zsugorodott zászlóaljat vezényel. Ezzel és egy másik parányi erővel, a Királynő Ezrede </w:t>
      </w:r>
      <w:r>
        <w:rPr>
          <w:color w:val="000000"/>
          <w:sz w:val="21"/>
          <w:szCs w:val="21"/>
        </w:rPr>
        <w:t xml:space="preserve">II. </w:t>
      </w:r>
      <w:r>
        <w:rPr>
          <w:color w:val="000000"/>
          <w:sz w:val="21"/>
          <w:szCs w:val="21"/>
          <w:lang w:val="hu-HU"/>
        </w:rPr>
        <w:t>zászlóaljának harminc emberre és két tisztre olvadt maradványával segített visszafoglalni az elveszített állások három vonalát, de ő maga is elesett. Az újjászervezett zászlóalj decemberben súlyos harcokba került Bois Grenier-nél, aztán a következő májusban Aubert-nél és Festubert-nél megint teljesen felmorzsolták, majd szeptemberben Loosnál megint, amikor a támadást egyetlen tiszt élte túl – egy géppuskás tiszt, akit a Dél-Staffordshire-i Ezred adott kölcsön. Ugyanez történt Fricourt-nál, a Négyszögben, a Nagyerdőben, a delville-i erdőben folyó harcokban, aztán 1916-ban Ginchynél a Somme mellett, majd 1917-ben Puisieux-nél és Bullecourt-nál a tavaszi csatákban, újra meg újra, egészen a fegyverszünetig. A háború folyamán legalább tizenöt-húszezer ember fordult meg a két reguláris zászlóaljban, pedig a zászlóaljak harcképes ereje soha nem haladta meg a nyolcszáz főt. Minden egyes katasztrófa után újra feltöltötték a sorokat az újonnan besorozottakkal, a három vagy négy hónappal korábbi katasztrófák könnyű sebesültjeivel és a korábbi katasztrófák súlyosabb sebesültjeivel.</w:t>
      </w:r>
    </w:p>
    <w:p>
      <w:pPr>
        <w:pStyle w:val="Normal"/>
        <w:widowControl/>
        <w:jc w:val="both"/>
        <w:rPr>
          <w:sz w:val="24"/>
          <w:szCs w:val="24"/>
        </w:rPr>
      </w:pPr>
      <w:r>
        <w:rPr>
          <w:color w:val="000000"/>
          <w:sz w:val="21"/>
          <w:szCs w:val="21"/>
          <w:lang w:val="hu-HU"/>
        </w:rPr>
        <w:tab/>
        <w:t xml:space="preserve">Az </w:t>
      </w:r>
      <w:r>
        <w:rPr>
          <w:color w:val="000000"/>
          <w:sz w:val="21"/>
          <w:szCs w:val="21"/>
        </w:rPr>
        <w:t xml:space="preserve">I. </w:t>
      </w:r>
      <w:r>
        <w:rPr>
          <w:color w:val="000000"/>
          <w:sz w:val="21"/>
          <w:szCs w:val="21"/>
          <w:lang w:val="hu-HU"/>
        </w:rPr>
        <w:t xml:space="preserve">és </w:t>
      </w:r>
      <w:r>
        <w:rPr>
          <w:color w:val="000000"/>
          <w:sz w:val="21"/>
          <w:szCs w:val="21"/>
        </w:rPr>
        <w:t xml:space="preserve">II. </w:t>
      </w:r>
      <w:r>
        <w:rPr>
          <w:color w:val="000000"/>
          <w:sz w:val="21"/>
          <w:szCs w:val="21"/>
          <w:lang w:val="hu-HU"/>
        </w:rPr>
        <w:t>zászlóaljnál a háború alatt nemcsak a tisztek és az altisztek ismerték az ezred történetét. A legénység sokkal többet hallott Mindenről, Albueráról, Waterlooról és a Piramisok csatájáról, mint a többi frontokon zajló harcokról, vagy a háború okairól.</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t>12</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1916-ban, amikor sebesülésem után szabadságon voltam Angliában, nekifogtam a Franciaországban töltött első hónapjaimról szóló beszámolónak. Mivel ostoba módon regényformában írtam, most kénytelen vagyok történelemmé átformálni.</w:t>
      </w:r>
      <w:r>
        <w:rPr>
          <w:i/>
          <w:iCs/>
          <w:color w:val="000000"/>
          <w:sz w:val="21"/>
          <w:szCs w:val="21"/>
          <w:lang w:val="hu-HU"/>
        </w:rPr>
        <w:t xml:space="preserve"> </w:t>
      </w:r>
      <w:r>
        <w:rPr>
          <w:color w:val="000000"/>
          <w:sz w:val="21"/>
          <w:szCs w:val="21"/>
          <w:lang w:val="hu-HU"/>
        </w:rPr>
        <w:t>Íme, egy átdolgozott fejezet:</w:t>
      </w:r>
    </w:p>
    <w:p>
      <w:pPr>
        <w:pStyle w:val="Normal"/>
        <w:widowControl/>
        <w:jc w:val="both"/>
        <w:rPr>
          <w:sz w:val="24"/>
          <w:szCs w:val="24"/>
        </w:rPr>
      </w:pPr>
      <w:r>
        <w:rPr>
          <w:color w:val="000000"/>
          <w:sz w:val="21"/>
          <w:szCs w:val="21"/>
          <w:lang w:val="hu-HU"/>
        </w:rPr>
        <w:tab/>
        <w:t xml:space="preserve">Franciaországba érkezve, mi hatan, a Királyi Walesi Lövészek tisztjei, a Le </w:t>
      </w:r>
      <w:r>
        <w:rPr>
          <w:color w:val="000000"/>
          <w:sz w:val="21"/>
          <w:szCs w:val="21"/>
        </w:rPr>
        <w:t xml:space="preserve">Havre </w:t>
      </w:r>
      <w:r>
        <w:rPr>
          <w:color w:val="000000"/>
          <w:sz w:val="21"/>
          <w:szCs w:val="21"/>
          <w:lang w:val="hu-HU"/>
        </w:rPr>
        <w:t>melletti Harfleur támaszpontra kerültünk. Ez később kiképzőközpont lett, ahol a lövészárokharcot, az akna, az aknavető, a gránátvető puska, a gázálarc használatát és más technikai tudnivalókat oktatták. De akkor csak egy-két menetgyakorlatra vittek minket a francia vidékre, ez volt minden, nem számítva a Le Havre-i dokkokban végzett munkaszolgálatot, ahol a hadtápnak segítettünk utánpótlást kirakni a hajókból. A város vidám hely volt. Amint megérkeztünk, tüstént csapatnyi kölyök rohant meg, állítólagos nővéreiket kínálgatva: – Elviszlek nővéremhez. Nagyon szép. Nagy jó bőr. Nem sok pénz. Nagyon olcsó. Nagyon jó. Sok pezsgő nekem? – Örültem, amikor parancsot kaptunk, hogy induljunk a csapathoz, bár fintorogtam, amikor kiderült, hogy nem a Királyi Walesi Lövészekhez, hanem csak a Walesi Gyalogezredhez vezényeltek minket.</w:t>
      </w:r>
    </w:p>
    <w:p>
      <w:pPr>
        <w:pStyle w:val="Normal"/>
        <w:widowControl/>
        <w:jc w:val="both"/>
        <w:rPr>
          <w:sz w:val="24"/>
          <w:szCs w:val="24"/>
        </w:rPr>
      </w:pPr>
      <w:r>
        <w:rPr>
          <w:color w:val="000000"/>
          <w:sz w:val="21"/>
          <w:szCs w:val="21"/>
          <w:lang w:val="hu-HU"/>
        </w:rPr>
        <w:tab/>
        <w:t xml:space="preserve">Addig nem sokat hallottam a Walesi Gyalogezredről azon kívül, hogy kemény és durva társaság, és hogy </w:t>
      </w:r>
      <w:r>
        <w:rPr>
          <w:color w:val="000000"/>
          <w:sz w:val="21"/>
          <w:szCs w:val="21"/>
        </w:rPr>
        <w:t xml:space="preserve">II. </w:t>
      </w:r>
      <w:r>
        <w:rPr>
          <w:color w:val="000000"/>
          <w:sz w:val="21"/>
          <w:szCs w:val="21"/>
          <w:lang w:val="hu-HU"/>
        </w:rPr>
        <w:t xml:space="preserve">zászlóaljának, ahová minket beosztottak, sajátos ezredtörténete van: az volt a régi 69. gyalogezred. Eredetileg szükséghelyzetben, nagy sietve alakították meg, obsitosokból és kamaszregrutákból, aztán mégis egy reguláris zászlóalj feladataival vetették be őket – már elfelejtettem, hogy melyik tizennyolcadik századi hadjáratban. Egy időben a 69-esek tengerészként is szolgáltak. „Bukfenceknek" becézték őket, részben azért, mert a „69" szám fejjel lefelé olvasva is ugyanaz. Amikor minket odavezényeltek, a 69. kétségkívül a feje tetején állt. Két Sandhurstből nemrégiben kinevezett fiú, meg a különleges tartalék egy századosa kivételével valamennyi tiszt más ezredtől jött: mi hatan a Királyi Walesi Lövészektől, ketten a Dél-Walesi Határvidékiektől, ketten a Kelet-Surreyiból, ketten a Wiltshire-iektől, egy a Határvidéki Ezredből, egy pedig a Király Saját Yorkshire-i Könnyű Gyalogezredéből. Még a gazdászati tiszt is idegen volt, ő a Connaughti Lövészektől jött. Összesen talán vagy négy továbbszolgáló altisztje maradt az egész zászlóaljnak. A legénységből legfeljebb ötvenen kaphattak néhány hónapnál hosszabb kiképzést, de voltak, akik mögött mindössze háromheti kiképzés állt, és igen sokan soha nem lőttek végig egy lőgyakorlatot. Mindennek az volt az oka, hogy az I. Hadosztály tavaly augusztus óta állandó kemény harcban állt: a zászlóalj nyolc hónap alatt ötször vesztette el a teljes ütközetállományát, utoljára május 9-én, Richebourg-nál, a háború addigi legkatasztrofálisabb ütközetében. A hadosztály sírfelirata a hivatalos hadijelentésben így hangzott: </w:t>
      </w:r>
      <w:r>
        <w:rPr>
          <w:color w:val="000000"/>
          <w:sz w:val="21"/>
          <w:szCs w:val="21"/>
        </w:rPr>
        <w:t xml:space="preserve">„Rue du </w:t>
      </w:r>
      <w:r>
        <w:rPr>
          <w:color w:val="000000"/>
          <w:sz w:val="21"/>
          <w:szCs w:val="21"/>
          <w:lang w:val="hu-HU"/>
        </w:rPr>
        <w:t>Bois irányában makacs ellenállásba ütközve, támadásainkat nem erőltettük."</w:t>
      </w:r>
    </w:p>
    <w:p>
      <w:pPr>
        <w:pStyle w:val="Normal"/>
        <w:widowControl/>
        <w:jc w:val="both"/>
        <w:rPr>
          <w:sz w:val="24"/>
          <w:szCs w:val="24"/>
        </w:rPr>
      </w:pPr>
      <w:r>
        <w:rPr>
          <w:color w:val="000000"/>
          <w:sz w:val="21"/>
          <w:szCs w:val="21"/>
          <w:lang w:val="hu-HU"/>
        </w:rPr>
        <w:tab/>
        <w:t xml:space="preserve">A zászlóalj sorait először idősebb tartalékosokkal töltötték föl, aztán újra beállt obsitosokkal, aztán a különleges tartalék háború előtt jelentkezett tagjaival, aztán három-négyhónapi kiképzést kapott 1914-es újoncokkal, de mindezek sorra elfogytak. Mostanra már nem volt kit kiküldeni, csak innen-onnan összekotort, 1915-ös tavaszi újoncokat. Az </w:t>
      </w:r>
      <w:r>
        <w:rPr>
          <w:color w:val="000000"/>
          <w:sz w:val="21"/>
          <w:szCs w:val="21"/>
        </w:rPr>
        <w:t xml:space="preserve">I. </w:t>
      </w:r>
      <w:r>
        <w:rPr>
          <w:color w:val="000000"/>
          <w:sz w:val="21"/>
          <w:szCs w:val="21"/>
          <w:lang w:val="hu-HU"/>
        </w:rPr>
        <w:t>zászlóalj közben ugyanilyen súlyos veszteségeket szenvedett. A Walesi Ezred Cardiffban hirdetést adott fel: .Jelentkezz a pótkeretnél, gyorsan Franciaországba jutsz." Az újoncok nagyrészt túlkorosak vagy korhatár alattiak voltak – az ezred története megismételte magát –, vagy valami kisebb testi hibájuk volt, ami miatt a Walesinél válogatósabb ezred kiszuperálta volna őket.</w:t>
      </w:r>
    </w:p>
    <w:p>
      <w:pPr>
        <w:pStyle w:val="Normal"/>
        <w:widowControl/>
        <w:jc w:val="both"/>
        <w:rPr>
          <w:sz w:val="24"/>
          <w:szCs w:val="24"/>
        </w:rPr>
      </w:pPr>
      <w:r>
        <w:rPr>
          <w:color w:val="000000"/>
          <w:sz w:val="21"/>
          <w:szCs w:val="21"/>
          <w:lang w:val="hu-HU"/>
        </w:rPr>
        <w:tab/>
        <w:t xml:space="preserve">Mindmáig őrzöm első, negyvenfős létszámú szakaszom névsorát. Életkori adataik félrevezetőek: a jelentkezéskor a túlkorosak mind azt mondták magukról, hogy harmincas éveik végén járnak, a korhatár alattiak pedig mind tizennyolc évesnek vallották magukat. De mihelyt átjutottak Franciaországba, a túlkorosak már nem szégyellték a valódi korukat. A negyven emberből nem kevesebben, mint tizennégyen vallották magukat negyvenévesnek vagy annál idősebbnek, és ez még nem is volt a teljes igazság. </w:t>
      </w:r>
      <w:r>
        <w:rPr>
          <w:color w:val="000000"/>
          <w:sz w:val="21"/>
          <w:szCs w:val="21"/>
        </w:rPr>
        <w:t xml:space="preserve">Fred Prosser, </w:t>
      </w:r>
      <w:r>
        <w:rPr>
          <w:color w:val="000000"/>
          <w:sz w:val="21"/>
          <w:szCs w:val="21"/>
          <w:lang w:val="hu-HU"/>
        </w:rPr>
        <w:t xml:space="preserve">aki civilben szobafestő volt, negyvennyolc évet vallott be, de valójában ötvenhat volt. David Davies, szénbányász, aki negyvenkettőt vallott be, és </w:t>
      </w:r>
      <w:r>
        <w:rPr>
          <w:color w:val="000000"/>
          <w:sz w:val="21"/>
          <w:szCs w:val="21"/>
        </w:rPr>
        <w:t xml:space="preserve">Thomas </w:t>
      </w:r>
      <w:r>
        <w:rPr>
          <w:color w:val="000000"/>
          <w:sz w:val="21"/>
          <w:szCs w:val="21"/>
          <w:lang w:val="hu-HU"/>
        </w:rPr>
        <w:t>Clark, egy másik bányász, aki negyvenötöt ismert el, legföljebb egy-két évvel lehetett fiatalabb Prossernél. James Burford bányalakatos volt mind közt a legöregebb. Amikor a lövészárokban először beszéltem vele, megkérdezte:</w:t>
      </w:r>
    </w:p>
    <w:p>
      <w:pPr>
        <w:pStyle w:val="Normal"/>
        <w:widowControl/>
        <w:jc w:val="both"/>
        <w:rPr>
          <w:sz w:val="24"/>
          <w:szCs w:val="24"/>
        </w:rPr>
      </w:pPr>
      <w:r>
        <w:rPr>
          <w:color w:val="000000"/>
          <w:sz w:val="21"/>
          <w:szCs w:val="21"/>
          <w:lang w:val="hu-HU"/>
        </w:rPr>
        <w:tab/>
        <w:t>– Bocsánat, uram, lenne szíves megmagyarázni, hogy mi ez a szerkentyű itt oldalt a puskámon?</w:t>
      </w:r>
    </w:p>
    <w:p>
      <w:pPr>
        <w:pStyle w:val="Normal"/>
        <w:widowControl/>
        <w:jc w:val="both"/>
        <w:rPr>
          <w:sz w:val="24"/>
          <w:szCs w:val="24"/>
        </w:rPr>
      </w:pPr>
      <w:r>
        <w:rPr>
          <w:color w:val="000000"/>
          <w:sz w:val="21"/>
          <w:szCs w:val="21"/>
          <w:lang w:val="hu-HU"/>
        </w:rPr>
        <w:tab/>
        <w:t>– Ez a zárbiztosító. Nem kapott lőkiképzést?</w:t>
      </w:r>
    </w:p>
    <w:p>
      <w:pPr>
        <w:pStyle w:val="Normal"/>
        <w:widowControl/>
        <w:jc w:val="both"/>
        <w:rPr>
          <w:sz w:val="24"/>
          <w:szCs w:val="24"/>
        </w:rPr>
      </w:pPr>
      <w:r>
        <w:rPr>
          <w:color w:val="000000"/>
          <w:sz w:val="21"/>
          <w:szCs w:val="21"/>
          <w:lang w:val="hu-HU"/>
        </w:rPr>
        <w:tab/>
        <w:t>– Nem, uram, obsitos vagyok, újra jelentkeztem, és csak két hetet töltöttem ott. A régi Lee-Metfordnak nem volt zárbiztosítója.</w:t>
      </w:r>
    </w:p>
    <w:p>
      <w:pPr>
        <w:pStyle w:val="Normal"/>
        <w:widowControl/>
        <w:jc w:val="both"/>
        <w:rPr>
          <w:sz w:val="24"/>
          <w:szCs w:val="24"/>
        </w:rPr>
      </w:pPr>
      <w:r>
        <w:rPr>
          <w:color w:val="000000"/>
          <w:sz w:val="21"/>
          <w:szCs w:val="21"/>
          <w:lang w:val="hu-HU"/>
        </w:rPr>
        <w:tab/>
        <w:t>Megkérdeztem tőle, mikor lőtt utoljára puskával.</w:t>
      </w:r>
    </w:p>
    <w:p>
      <w:pPr>
        <w:pStyle w:val="Normal"/>
        <w:widowControl/>
        <w:jc w:val="both"/>
        <w:rPr>
          <w:color w:val="000000"/>
          <w:sz w:val="21"/>
          <w:szCs w:val="21"/>
          <w:lang w:val="hu-HU"/>
        </w:rPr>
      </w:pPr>
      <w:r>
        <w:rPr>
          <w:color w:val="000000"/>
          <w:sz w:val="21"/>
          <w:szCs w:val="21"/>
          <w:lang w:val="hu-HU"/>
        </w:rPr>
        <w:tab/>
        <w:t xml:space="preserve">–  1882-ben; Egyiptomban – mondta. </w:t>
      </w:r>
    </w:p>
    <w:p>
      <w:pPr>
        <w:pStyle w:val="Normal"/>
        <w:widowControl/>
        <w:jc w:val="both"/>
        <w:rPr>
          <w:sz w:val="24"/>
          <w:szCs w:val="24"/>
        </w:rPr>
      </w:pPr>
      <w:r>
        <w:rPr>
          <w:color w:val="000000"/>
          <w:sz w:val="21"/>
          <w:szCs w:val="21"/>
          <w:lang w:val="hu-HU"/>
        </w:rPr>
        <w:tab/>
        <w:t>– A búr háborúban nem vett részt?</w:t>
      </w:r>
    </w:p>
    <w:p>
      <w:pPr>
        <w:pStyle w:val="Normal"/>
        <w:widowControl/>
        <w:jc w:val="both"/>
        <w:rPr>
          <w:sz w:val="24"/>
          <w:szCs w:val="24"/>
        </w:rPr>
      </w:pPr>
      <w:r>
        <w:rPr>
          <w:color w:val="000000"/>
          <w:sz w:val="21"/>
          <w:szCs w:val="21"/>
          <w:lang w:val="hu-HU"/>
        </w:rPr>
        <w:tab/>
        <w:t>– Megpróbáltam beállni, de azt mondták, túl öreg vagyok, uram. Én már Egyiptomban öreg katona voltam. Igazából hatvanhárom éves vagyok.</w:t>
      </w:r>
    </w:p>
    <w:p>
      <w:pPr>
        <w:pStyle w:val="Normal"/>
        <w:widowControl/>
        <w:jc w:val="both"/>
        <w:rPr>
          <w:sz w:val="24"/>
          <w:szCs w:val="24"/>
        </w:rPr>
      </w:pPr>
      <w:r>
        <w:rPr>
          <w:color w:val="000000"/>
          <w:sz w:val="21"/>
          <w:szCs w:val="21"/>
          <w:lang w:val="hu-HU"/>
        </w:rPr>
        <w:tab/>
        <w:t>A nyarakat mindig csavargással töltötte, aztán a hideg hónapokban szénbányászként dolgozott, de minden évadban új bányát keresett magának. Egyik éjjel hallottam, amint David Daviesszel megvitatták a különböző walesi szénrétegeket, és megyéről megyére, aknáról aknára sorra véve a bányákat, mindről szakszerű megjegyzéseket tettek.</w:t>
      </w:r>
    </w:p>
    <w:p>
      <w:pPr>
        <w:pStyle w:val="Normal"/>
        <w:widowControl/>
        <w:jc w:val="both"/>
        <w:rPr>
          <w:sz w:val="24"/>
          <w:szCs w:val="24"/>
        </w:rPr>
      </w:pPr>
      <w:r>
        <w:rPr>
          <w:color w:val="000000"/>
          <w:sz w:val="21"/>
          <w:szCs w:val="21"/>
          <w:lang w:val="hu-HU"/>
        </w:rPr>
        <w:tab/>
        <w:t xml:space="preserve">A szakasz másik felében voltak a korhatár alattiak. Öt ilyen kamaszom volt: például </w:t>
      </w:r>
      <w:r>
        <w:rPr>
          <w:color w:val="000000"/>
          <w:sz w:val="21"/>
          <w:szCs w:val="21"/>
        </w:rPr>
        <w:t xml:space="preserve">William Bumford, </w:t>
      </w:r>
      <w:r>
        <w:rPr>
          <w:color w:val="000000"/>
          <w:sz w:val="21"/>
          <w:szCs w:val="21"/>
          <w:lang w:val="hu-HU"/>
        </w:rPr>
        <w:t>bányász, aki tizennyolc évesnek mondta magát, de valójában csak tizenöt volt. Folyton nyakig ült a pácban, mert mindig elaludt őrségben, ami főbenjáró vétség. Nem tehetett róla; láttam állva elaludni, kezében a homokzsák szájával, amibe egy másik katona eközben lapátolta a homokot. Egy időre beszereztük egy tábori lelkész mellé tisztiszolgának, aztán néhány hónap múlva kirostáltak minden ötven éven felüli és tizennyolc éven aluli közlegényt. Bumfordot és Burfordot is hátraküldték, mégse úszta meg egyikük se a háborút. Bumford 1917-ben betöltötte a korhatárt, visszaküldték a zászlóaljhoz, és még azon a nyáron el is esett; Burfordot pedig baleset érte: véletlenül felrobbant egy kézigránát a támaszponton. Legalábbis én ezt hallottam – franciaországi bajtársaim százainak sorsáról csak hallomásból értesültem.</w:t>
      </w:r>
    </w:p>
    <w:p>
      <w:pPr>
        <w:pStyle w:val="Normal"/>
        <w:widowControl/>
        <w:jc w:val="both"/>
        <w:rPr>
          <w:sz w:val="24"/>
          <w:szCs w:val="24"/>
        </w:rPr>
      </w:pPr>
      <w:r>
        <w:rPr>
          <w:color w:val="000000"/>
          <w:sz w:val="21"/>
          <w:szCs w:val="21"/>
          <w:lang w:val="hu-HU"/>
        </w:rPr>
        <w:tab/>
        <w:t>A csapatszállító vonat negyvenhét kocsiból állt, és huszonnégy órába telt, amíg Saint-Omeren át megérkezett végállomásunkra, a béthune-i pályaudvarra. Délelőtt kilenc órakor vagoníroztunk ki, éhesen, fázva és mocskosan. Mivel rövid utazásra számítottunk, hagytuk, hogy a málhánkat bezárják a poggyászkocsiba, így aztán egész úton kártyáztunk, hogy eltereljük a figyelmünket a kényelmetlenségekről. Hatvan frankot veszítettem, ami az akkori átváltási árfolyamon több mint két fontot tett ki. Béthune-ben a peronon odajött hozzánk egy mocskos, kekiegyenruhás emberke, aki a Walesiek sapkarózsáját viselte, és tisztelgésre alig emlékeztető mozdulattal barátságosan megbökte a sapkáját. Az volt a parancs, hogy vezessen el minket a zászlóaljhoz, amely pillanatnyilag körülbelül tíz kilométernyire, a Cambrin melletti lövészárkokban volt állásban. Összeszedtük negyvenfős különítményünket, és elindultunk utána, át a város kivilágítatlan külvárosain – mindnyájan roppant izgatottan a távoli ágyúdörgéstől és torkolattüzektől. A különítményből még senki nem járt odakinn, kivéve a felvezető őrmestert. Az emberek énekelni kezdtek. A szokásos operettdalok helyett walesi himnuszokat énekeltek, több szólamban. A walesiek mindig énekeltek, amikor úgy tettek, mintha nem félnének; megnyugtatta őket. És soha nem énekeltek hamisan.</w:t>
      </w:r>
    </w:p>
    <w:p>
      <w:pPr>
        <w:pStyle w:val="Normal"/>
        <w:widowControl/>
        <w:jc w:val="both"/>
        <w:rPr>
          <w:sz w:val="24"/>
          <w:szCs w:val="24"/>
        </w:rPr>
      </w:pPr>
      <w:r>
        <w:rPr>
          <w:color w:val="000000"/>
          <w:sz w:val="21"/>
          <w:szCs w:val="21"/>
          <w:lang w:val="hu-HU"/>
        </w:rPr>
        <w:tab/>
        <w:t xml:space="preserve">Masíroztunk a torkolattüzek felé, és hamarosan már a távoli árkok felett nagy ívekben elszálló rakéták fényeit is láttuk. Az ágyúdörgés egyre hangosabb lett. Aztán egyszer csak ott jártunk az ütegek közt. Körülbelül kétszáz yarddal a hátunk mögött, az út bal oldaláról hirtelen egyszerre négy gránát süvített el a fejünk fölött. Ettől az </w:t>
      </w:r>
      <w:r>
        <w:rPr>
          <w:i/>
          <w:iCs/>
          <w:color w:val="000000"/>
          <w:sz w:val="21"/>
          <w:szCs w:val="21"/>
          <w:lang w:val="hu-HU"/>
        </w:rPr>
        <w:t xml:space="preserve">Aberystwyth </w:t>
      </w:r>
      <w:r>
        <w:rPr>
          <w:color w:val="000000"/>
          <w:sz w:val="21"/>
          <w:szCs w:val="21"/>
          <w:lang w:val="hu-HU"/>
        </w:rPr>
        <w:t>a versszak kellős közepén abbamaradt, néhány pillanatra megkavarodtunk, a négyes sorok összezavarodtak. A gránátok süvítve szálltak kelet felé, láttuk a vörös villanást, és hallottuk a tompa dörrenést, ahol a német területen becsapódtak. Az emberek újra felvették a lépést, és heccelődni kezdtek. Egy őrvezető levelet diktált haza: „Drága nénikém, itt én makkegészséges maradok. Jelenleg éppen nyakig gázolunk a vérben. Küldjél nekem bagót meg egy mentőövet. Ez a háború smafu. Csókol szerető öcséd."</w:t>
      </w:r>
    </w:p>
    <w:p>
      <w:pPr>
        <w:pStyle w:val="Normal"/>
        <w:widowControl/>
        <w:jc w:val="both"/>
        <w:rPr>
          <w:sz w:val="24"/>
          <w:szCs w:val="24"/>
        </w:rPr>
      </w:pPr>
      <w:r>
        <w:rPr>
          <w:color w:val="000000"/>
          <w:sz w:val="21"/>
          <w:szCs w:val="21"/>
          <w:lang w:val="hu-HU"/>
        </w:rPr>
        <w:tab/>
        <w:t>Az út menti házak most már egyre több jelét mutatták a rombolásnak. Egy német gránát jött felénk, aztán huu-uu-uuu-uuuUUU – zutty – BUMM! Húszyardnyival előttünk csapódott be. Hasra vágtuk magunkat, lapultunk. Fura, éneklő hangot hallottunk a levegőben, aztán platty! platty! zümmögve hullottak lefelé körülöttünk a gránátszilánkok.</w:t>
      </w:r>
    </w:p>
    <w:p>
      <w:pPr>
        <w:pStyle w:val="Normal"/>
        <w:widowControl/>
        <w:jc w:val="both"/>
        <w:rPr>
          <w:sz w:val="24"/>
          <w:szCs w:val="24"/>
        </w:rPr>
      </w:pPr>
      <w:r>
        <w:rPr>
          <w:color w:val="000000"/>
          <w:sz w:val="21"/>
          <w:szCs w:val="21"/>
          <w:lang w:val="hu-HU"/>
        </w:rPr>
        <w:tab/>
        <w:t>– Ezeket híják zeneszerszámoknak – mondta az őrmester.</w:t>
      </w:r>
    </w:p>
    <w:p>
      <w:pPr>
        <w:pStyle w:val="Normal"/>
        <w:widowControl/>
        <w:jc w:val="both"/>
        <w:rPr>
          <w:sz w:val="24"/>
          <w:szCs w:val="24"/>
        </w:rPr>
      </w:pPr>
      <w:r>
        <w:rPr>
          <w:color w:val="000000"/>
          <w:sz w:val="21"/>
          <w:szCs w:val="21"/>
          <w:lang w:val="hu-HU"/>
        </w:rPr>
        <w:tab/>
        <w:t>– A fene essen beléjük – mondta Frank Jones-Bateman barátom, akinek egy fűrészes szélű kis szilánk felhasította a kezét –, a sátánfajzatok hamar rám szálltak.</w:t>
      </w:r>
    </w:p>
    <w:p>
      <w:pPr>
        <w:pStyle w:val="Normal"/>
        <w:widowControl/>
        <w:jc w:val="both"/>
        <w:rPr>
          <w:sz w:val="24"/>
          <w:szCs w:val="24"/>
        </w:rPr>
      </w:pPr>
      <w:r>
        <w:rPr>
          <w:color w:val="000000"/>
          <w:sz w:val="21"/>
          <w:szCs w:val="21"/>
          <w:lang w:val="hu-HU"/>
        </w:rPr>
        <w:tab/>
        <w:t>– Ajaj, még sokat fognak szórakozni önnel, mielőtt elintézzük őket, uram – vigyorgott az őrmester. Újabb gránát jött. Megint hasra vágta magát mindenki, de vagy kétszáz yardnyira mögöttünk robbant. Csak Jones őrmester maradt talpon.</w:t>
      </w:r>
    </w:p>
    <w:p>
      <w:pPr>
        <w:pStyle w:val="Normal"/>
        <w:widowControl/>
        <w:jc w:val="both"/>
        <w:rPr>
          <w:sz w:val="24"/>
          <w:szCs w:val="24"/>
        </w:rPr>
      </w:pPr>
      <w:r>
        <w:rPr>
          <w:color w:val="000000"/>
          <w:sz w:val="21"/>
          <w:szCs w:val="21"/>
          <w:lang w:val="hu-HU"/>
        </w:rPr>
        <w:tab/>
        <w:t>– Csak az erőtöket pocsékoljátok, fiúk – mondta a különítménynek. – Figyeljétek ki a hangjáról, hogy hol fog robbanni.</w:t>
      </w:r>
    </w:p>
    <w:p>
      <w:pPr>
        <w:pStyle w:val="Normal"/>
        <w:widowControl/>
        <w:jc w:val="both"/>
        <w:rPr>
          <w:sz w:val="24"/>
          <w:szCs w:val="24"/>
        </w:rPr>
      </w:pPr>
      <w:r>
        <w:rPr>
          <w:color w:val="000000"/>
          <w:sz w:val="21"/>
          <w:szCs w:val="21"/>
          <w:lang w:val="hu-HU"/>
        </w:rPr>
        <w:tab/>
        <w:t>Cambrin falucskában, körülbelül egy mérföldnyire a front lövészárkaitól, egy romos patikába vittek be bennünket, a színes üvegtégelyek még ott álltak a kirakatban. Itt volt a Walesiek négy számvevő őrmesterének a szálláskörlete. Gázmaszkot és tábori kötszereket kaptunk. Ez az első Franciaországban bevezetett légzőkészülék vegyi anyagokkal átitatott gyapothulladékkal megtöltött gézpárna volt, amit a szájunk meg az orrunk elé kellett kötni. Köztudomású, hogy az ellen a német gáz ellen, amelyet Ypernnél a kanadai hadosztály ellen bevetettek, mit sem ért, nekünk azonban soha nem volt rá szükségünk. Egy vagy két hét múlva jött a „füstsisak", ami zsíros, szürke filczsák volt, kis csillámlemez ablakkal, de légzőbetét nélkül – gáz ellen biztosan nem ért semmit. A csillámlemez folyton megrepedt, és ahol a sisakhoz kellett volna simulnia, látható hézagok tátongtak az öltések közt.</w:t>
      </w:r>
    </w:p>
    <w:p>
      <w:pPr>
        <w:pStyle w:val="Normal"/>
        <w:widowControl/>
        <w:jc w:val="both"/>
        <w:rPr>
          <w:sz w:val="24"/>
          <w:szCs w:val="24"/>
        </w:rPr>
      </w:pPr>
      <w:r>
        <w:rPr>
          <w:color w:val="000000"/>
          <w:sz w:val="21"/>
          <w:szCs w:val="21"/>
          <w:lang w:val="hu-HU"/>
        </w:rPr>
        <w:tab/>
        <w:t>Ez a lövészárok-hadviselés korai időszakában volt, amikor még a lekvároskonzerv-kézigránátok és a gázcsőből készült aknavetők járták: a Lewis-géppuskát vagy a Stokes-gránátvetőt, a rohamsisakot, a távcsöves puskát, a gázgránátot, a kiserődöket, a tankokat, a jól megszervezett árok-rajtaütéseket és a lövész-árokháború később kifejlesztett finomságait még nem ismertük.</w:t>
      </w:r>
    </w:p>
    <w:p>
      <w:pPr>
        <w:pStyle w:val="Normal"/>
        <w:widowControl/>
        <w:jc w:val="both"/>
        <w:rPr>
          <w:sz w:val="24"/>
          <w:szCs w:val="24"/>
        </w:rPr>
      </w:pPr>
      <w:r>
        <w:rPr>
          <w:color w:val="000000"/>
          <w:sz w:val="21"/>
          <w:szCs w:val="21"/>
          <w:lang w:val="hu-HU"/>
        </w:rPr>
        <w:tab/>
        <w:t>Kenyérből, szalonnából, rumból és keserűre főzött, de émelyítően megcukrozott teából álló étkezés után a szétlőtt fák között a falu keleti szélére mentünk, aztán onnan végig egy hosszú árkon, a zászlóalj-parancsnokságra. A hosszú, csúszós árkot a fakó, vörös agyagba ásták. Volt nálam zseblámpa, láttam, hogy az árokban százával nyüzsögnek a belepottyant mezei egerek és békák, de nem tudnak kijutni. A fény csak elvakította őket, s mivel úgyis óhatatlanul rájuk tapostam, visszatettem a lámpát a zsebembe. Semmiféle elképzelésünk nem volt, milyenek is lesznek a lövészárkok, majdnem olyan tudatlanok voltunk, mint az a fiatal katona, aki egy-két hét múlva került hozzánk, és izgatottan odakiabált az öreg Burfordnak, aki a többiektől kicsit távolabb egy kis levest főzött a csajkájában: – Hé, koma, hol van a csata? Ki akarom venni a részemet belőle.</w:t>
      </w:r>
    </w:p>
    <w:p>
      <w:pPr>
        <w:pStyle w:val="Normal"/>
        <w:widowControl/>
        <w:jc w:val="both"/>
        <w:rPr>
          <w:sz w:val="24"/>
          <w:szCs w:val="24"/>
        </w:rPr>
      </w:pPr>
      <w:r>
        <w:rPr>
          <w:color w:val="000000"/>
          <w:sz w:val="21"/>
          <w:szCs w:val="21"/>
          <w:lang w:val="hu-HU"/>
        </w:rPr>
        <w:tab/>
        <w:t>A vezetőnk egész idő alatt rekedt útmutatásokat osztogatott: „Lyuk jobbra." „Magas drót." „Alacsony drót." „Itt egy mély gödör, uram." „Alacsony drót." A tábori telefon drótjait cövekkel erősítették az árok oldalához, de amikor esett az eső, a cövekek folyton kipotyogtak, a drót lecsúszott, és az emberek elbotlottak benne. Ha túlságosan meglazult, az ember az árok másik oldalához feszíthette, de akkor meg a feje akadt bele. A gödrök az árok vízelvezetésére ásott lefolyók voltak.</w:t>
      </w:r>
    </w:p>
    <w:p>
      <w:pPr>
        <w:pStyle w:val="Normal"/>
        <w:widowControl/>
        <w:jc w:val="both"/>
        <w:rPr>
          <w:sz w:val="24"/>
          <w:szCs w:val="24"/>
        </w:rPr>
      </w:pPr>
      <w:r>
        <w:rPr>
          <w:color w:val="000000"/>
          <w:sz w:val="21"/>
          <w:szCs w:val="21"/>
          <w:lang w:val="hu-HU"/>
        </w:rPr>
        <w:tab/>
        <w:t>Most puskatűz alá kerültünk, amelyet idegesítőbbnek találtam, mint az ágyútüzet. Tudtam, hogy a tüzér nem emberekre, hanem tereppontokra lő – keresztutakra, valószínű tüzérségi állásokra, házakra, ahol feltehetőleg csapatok vannak elszállásolva és a többi. Az ágyúzás valahogy még akkor is ötletszerűnek látszott, amikor megfigyelő tiszt irányította repülőgépről, lehorgonyzott léggömbről vagy egy templomtoronyból. De a puskagolyóval mintha mindig szándékosan az emberre céloztak volna, akkor is, ha csak vaktában lődöztek. És míg a közeledő gránátot rendszerint meghallottuk, és valamiféle fedezéket is tudtunk keresni, a puskagolyó semmivel sem hívta fel magára a figyelmet, így aztán, bár megtanultuk, hogy a puskagolyó elől nem kell lebukni, mert ha már halljuk, akkor nem talál, mégis erősebb veszélyérzetet keltett bennünk. Nyílt terepen a puskagolyók különösebb zaj nélkül, sziszegve csapódtak a fűbe, de amikor a lövészárokban voltunk, a golyók hatalmasat reccsentek, amikor átrepültek a mélyedés fölött. Gyakran eltalálták a lövészárok előtti szögesdrótot is, amitől ping! Kattogva-pörögve pattantak a hátunk mögötti fák közé.</w:t>
      </w:r>
    </w:p>
    <w:p>
      <w:pPr>
        <w:pStyle w:val="Szvegtrzs2"/>
        <w:rPr>
          <w:i w:val="false"/>
          <w:i w:val="false"/>
          <w:iCs w:val="false"/>
          <w:sz w:val="24"/>
          <w:szCs w:val="24"/>
        </w:rPr>
      </w:pPr>
      <w:r>
        <w:rPr>
          <w:i w:val="false"/>
          <w:iCs w:val="false"/>
          <w:sz w:val="21"/>
          <w:szCs w:val="21"/>
        </w:rPr>
        <w:tab/>
        <w:t>A zászlóaljparancsnokság a második vonal egyik fedezékében volt, körülbelül negyedmérföldnyire az első vonalbeli századok mögött. Az ezredes, egy kétszer sebesük hivatásos tiszt, kezet fogott velünk, és megkínált a whiskys fiaskójával. Remélte, hogy hamarosan úgy meg fogjuk szeretni az ezredet, akár a sajátunkat. A frontszakaszt nemrégiben vették át egy negyvenéves katonákból álló francia hadosztálytól, amely helyi fegyverszünetet kötött a szemben álló németekkel – nem lövöldöztek, sőt, a jelek szerint még a civil forgalmat is átengedték a vonalakon, így aztán ez a fedezék szokatlanul kényelmes volt, díszes lámpa égett benne, az asztalon tiszta abrosz és tükörfényes ezüstterítékek. Az ezredes, a segédtisztje, az orvos, a parancsnokhelyettes és a híradótiszt éppen befejezte a vacsorát; civilizált menüt ettek: friss húst és főzeléket. A tapétás falakra képeket ragasztottak, rugós, matracos ágyakat láttunk, gramofont, foteleket – mindezt nehezen tudtuk összeegyeztetni a derékig sárban álló csapatokról olvasott beszámolókkal, akik kétszersültet majszolnak, miközben körös-körül gránátok robbannak. A segédtiszt beosztott minket a századainkhoz.</w:t>
      </w:r>
    </w:p>
    <w:p>
      <w:pPr>
        <w:pStyle w:val="Normal"/>
        <w:widowControl/>
        <w:jc w:val="both"/>
        <w:rPr>
          <w:sz w:val="24"/>
          <w:szCs w:val="24"/>
        </w:rPr>
      </w:pPr>
      <w:r>
        <w:rPr>
          <w:color w:val="000000"/>
          <w:sz w:val="21"/>
          <w:szCs w:val="21"/>
          <w:lang w:val="hu-HU"/>
        </w:rPr>
        <w:tab/>
        <w:t xml:space="preserve">– A C-századnál </w:t>
      </w:r>
      <w:r>
        <w:rPr>
          <w:color w:val="000000"/>
          <w:sz w:val="21"/>
          <w:szCs w:val="21"/>
        </w:rPr>
        <w:t xml:space="preserve">Dunn </w:t>
      </w:r>
      <w:r>
        <w:rPr>
          <w:color w:val="000000"/>
          <w:sz w:val="21"/>
          <w:szCs w:val="21"/>
          <w:lang w:val="hu-HU"/>
        </w:rPr>
        <w:t>százados lesz a századparancsnoka – mondta nekem. – A legmegbízhatóbb tiszt a zászlóaljnál. Mellesleg emlékeztesse rá, hogy azonnal küldje föl nekem a kitüntetési javaslatokat az utolsó hacacáréért, de két névnél ne többet, különben semmit se adnak. Kisebb cécóért minden zászlóaljnak körülbelül négy kitüntetés az adagja.</w:t>
      </w:r>
    </w:p>
    <w:p>
      <w:pPr>
        <w:pStyle w:val="Normal"/>
        <w:widowControl/>
        <w:jc w:val="both"/>
        <w:rPr>
          <w:sz w:val="24"/>
          <w:szCs w:val="24"/>
        </w:rPr>
      </w:pPr>
      <w:r>
        <w:rPr>
          <w:color w:val="000000"/>
          <w:sz w:val="21"/>
          <w:szCs w:val="21"/>
          <w:lang w:val="hu-HU"/>
        </w:rPr>
        <w:tab/>
        <w:t>Felvezetőnk kivitt minket a tűzvonalba. Elhaladtunk egy csoport közlegény mellett, akik egy szenes serpenyő körül kuporogtak – apró termetű emberkék voltak, fülig sárosak, walesi nyelven csöndesen beszélgettek. Vízhatlan körgallért viseltek, mert közben eleredt az eső, és fülvédőt, mert hideg idő járta, hiába volt május. Bár láthatták, hogy tisztek vagyunk, nem pattantak fel, és nem tisztelegtek. Azt hittem, a lövészárokban ez a szokás, és a katonai tankönyvekben valahol csakugyan szerepel, hogy harc közben el kell tekinteni a tisztelgéses tiszteletadástól. De nem, csak lazaságról volt szó. Megelőztünk egy munkacsapatot, hosszú gerendákkal és homok-zsákkötegekkel megrakodva veszkődtek előre az árokban, és panaszosan káromkodtak, amikor megcsúsztak a vízlevezető lyukakban, vagy beleakadtak terhükkel a telefondrótokba. A munkacsoportokat mindig nagyon akadályozta a puska meg a felszerelés, viszont főbenjáró bűn volt, ha valakinek nem volt ott a keze ügyében. Miután átfurakodtunk az osztag mellett, félre kellett állnunk, hogy átengedjünk egy hordágyon cipelt sebesültet.</w:t>
      </w:r>
    </w:p>
    <w:p>
      <w:pPr>
        <w:pStyle w:val="Normal"/>
        <w:widowControl/>
        <w:jc w:val="both"/>
        <w:rPr>
          <w:sz w:val="24"/>
          <w:szCs w:val="24"/>
        </w:rPr>
      </w:pPr>
      <w:r>
        <w:rPr>
          <w:color w:val="000000"/>
          <w:sz w:val="21"/>
          <w:szCs w:val="21"/>
          <w:lang w:val="hu-HU"/>
        </w:rPr>
        <w:tab/>
        <w:t>– Ki ez a szegény ördög, Dai? – kérdezte a vezetőnk a vezető szanitéctől.</w:t>
      </w:r>
    </w:p>
    <w:p>
      <w:pPr>
        <w:pStyle w:val="Normal"/>
        <w:widowControl/>
        <w:jc w:val="both"/>
        <w:rPr>
          <w:sz w:val="24"/>
          <w:szCs w:val="24"/>
        </w:rPr>
      </w:pPr>
      <w:r>
        <w:rPr>
          <w:color w:val="000000"/>
          <w:sz w:val="21"/>
          <w:szCs w:val="21"/>
          <w:lang w:val="hu-HU"/>
        </w:rPr>
        <w:tab/>
        <w:t xml:space="preserve">– </w:t>
      </w:r>
      <w:r>
        <w:rPr>
          <w:color w:val="000000"/>
          <w:sz w:val="21"/>
          <w:szCs w:val="21"/>
        </w:rPr>
        <w:t xml:space="preserve">Gallagher </w:t>
      </w:r>
      <w:r>
        <w:rPr>
          <w:color w:val="000000"/>
          <w:sz w:val="21"/>
          <w:szCs w:val="21"/>
          <w:lang w:val="hu-HU"/>
        </w:rPr>
        <w:t>őrmester – felelte Dai. – Azt hitte, egy fritzet lát a senki földjén, a drótakadályok közelében, oszt a marha állatja fog egy gránátot, abból az újmódi ütődős fajtából, oszt odavágja hozzá. A marha állatja alacsonyan céloz, nekivágja a mellvéd tetejinek, oszt visszafelé robban. Hétszentség! szétcsapta azt a kib......állat, és elvitt egy nagy darabot abból a hülye kib......pofájából. Szegény marha! Nem érdemes izzadni vele. Ennek már befellegzett. – A sebesültnek homokzsákot borítottak az arcára. Mire beértek vele a kötözőhelyre, meghalt.</w:t>
      </w:r>
    </w:p>
    <w:p>
      <w:pPr>
        <w:pStyle w:val="Normal"/>
        <w:widowControl/>
        <w:jc w:val="both"/>
        <w:rPr>
          <w:sz w:val="24"/>
          <w:szCs w:val="24"/>
        </w:rPr>
      </w:pPr>
      <w:r>
        <w:rPr>
          <w:color w:val="000000"/>
          <w:sz w:val="21"/>
          <w:szCs w:val="21"/>
          <w:lang w:val="hu-HU"/>
        </w:rPr>
        <w:tab/>
        <w:t>Fáradtan érkeztem meg a századparancsnokságra, megizzadtam a legénységi borjú meg a derékszíjamra akasztott többi szokásos felszerelés alatt – pisztoly, távcső, tájoló, whiskyskulacs, drótvágó olló, periszkóp meg még egy csomó holmi. Ezt úgy hívtuk, hogy „karácsonyfa". Ebben az időben a tisztek még kiköszörültették a fegyvermesterrel a kardjukat, mielőtt áthajóztak Franciaországba. Nekem azt tanácsolták, hogy hagyjam az enyémet a szolgálatvezető őrmester szállásán, sose láttam többet, de nem is izgattam magam miatta. A kezem ragadt az árok oldalának agyagjától, a nadrágom meg térdig átázott. A C-század parancsnoksága két helyiségből álló, gerendából épített fedezék volt, az első és második vonalat összekötő árok oldalában. Itt megint abrosz volt és lámpa, whiskyspalack és poharak, polcok könyvekkel és folyóiratokkal, a szomszéd szobában pedig priccsek. Jelentkeztem a századparancsnoknál.</w:t>
      </w:r>
    </w:p>
    <w:p>
      <w:pPr>
        <w:pStyle w:val="Normal"/>
        <w:widowControl/>
        <w:jc w:val="both"/>
        <w:rPr>
          <w:sz w:val="24"/>
          <w:szCs w:val="24"/>
        </w:rPr>
      </w:pPr>
      <w:r>
        <w:rPr>
          <w:color w:val="000000"/>
          <w:sz w:val="21"/>
          <w:szCs w:val="21"/>
          <w:lang w:val="hu-HU"/>
        </w:rPr>
        <w:tab/>
        <w:t xml:space="preserve">Ősz veteránra számítottam, akinek teli van aggatva a melle kitüntetésekkel, de </w:t>
      </w:r>
      <w:r>
        <w:rPr>
          <w:color w:val="000000"/>
          <w:sz w:val="21"/>
          <w:szCs w:val="21"/>
        </w:rPr>
        <w:t xml:space="preserve">Dunn </w:t>
      </w:r>
      <w:r>
        <w:rPr>
          <w:color w:val="000000"/>
          <w:sz w:val="21"/>
          <w:szCs w:val="21"/>
          <w:lang w:val="hu-HU"/>
        </w:rPr>
        <w:t xml:space="preserve">történetesen két hónappal fiatalabb volt nálam – és az „egyedüli túlélők" közé tartozott. Még egy ilyen volt ebben a hadosztályban, Miller százados, a Fekete Őrségtől. Miller úgy menekült meg </w:t>
      </w:r>
      <w:r>
        <w:rPr>
          <w:color w:val="000000"/>
          <w:sz w:val="21"/>
          <w:szCs w:val="21"/>
        </w:rPr>
        <w:t xml:space="preserve">a Rue du </w:t>
      </w:r>
      <w:r>
        <w:rPr>
          <w:color w:val="000000"/>
          <w:sz w:val="21"/>
          <w:szCs w:val="21"/>
          <w:lang w:val="hu-HU"/>
        </w:rPr>
        <w:t>Bois-i mészárlásból, hogy úszva jött vissza, végig egy elárasztott lövészárkon. Az egyedüli túlélők nagy tiszteletnek örvendtek. Millerre ujjal mutogattak az utcán, amikor a zászlóaljat visszavonták tartalékba.</w:t>
      </w:r>
    </w:p>
    <w:p>
      <w:pPr>
        <w:pStyle w:val="Normal"/>
        <w:widowControl/>
        <w:jc w:val="both"/>
        <w:rPr>
          <w:sz w:val="24"/>
          <w:szCs w:val="24"/>
        </w:rPr>
      </w:pPr>
      <w:r>
        <w:rPr>
          <w:color w:val="000000"/>
          <w:sz w:val="21"/>
          <w:szCs w:val="21"/>
          <w:lang w:val="hu-HU"/>
        </w:rPr>
        <w:tab/>
        <w:t xml:space="preserve">– Látod azt a fickót? Az </w:t>
      </w:r>
      <w:r>
        <w:rPr>
          <w:color w:val="000000"/>
          <w:sz w:val="21"/>
          <w:szCs w:val="21"/>
        </w:rPr>
        <w:t xml:space="preserve">Jock </w:t>
      </w:r>
      <w:r>
        <w:rPr>
          <w:color w:val="000000"/>
          <w:sz w:val="21"/>
          <w:szCs w:val="21"/>
          <w:lang w:val="hu-HU"/>
        </w:rPr>
        <w:t>Miller. Kezdettől fogva idekinn van, és még mindig megúszta.</w:t>
      </w:r>
    </w:p>
    <w:p>
      <w:pPr>
        <w:pStyle w:val="Normal"/>
        <w:widowControl/>
        <w:jc w:val="both"/>
        <w:rPr>
          <w:sz w:val="24"/>
          <w:szCs w:val="24"/>
        </w:rPr>
      </w:pPr>
      <w:r>
        <w:rPr>
          <w:color w:val="000000"/>
          <w:sz w:val="21"/>
          <w:szCs w:val="21"/>
        </w:rPr>
        <w:tab/>
        <w:t xml:space="preserve">Dunn </w:t>
      </w:r>
      <w:r>
        <w:rPr>
          <w:color w:val="000000"/>
          <w:sz w:val="21"/>
          <w:szCs w:val="21"/>
          <w:lang w:val="hu-HU"/>
        </w:rPr>
        <w:t>nem engedte, hogy a háború bármiben is befolyásolja a kedélyét. Könnyedén üdvözölt:</w:t>
      </w:r>
    </w:p>
    <w:p>
      <w:pPr>
        <w:pStyle w:val="Normal"/>
        <w:widowControl/>
        <w:jc w:val="both"/>
        <w:rPr>
          <w:sz w:val="24"/>
          <w:szCs w:val="24"/>
        </w:rPr>
      </w:pPr>
      <w:r>
        <w:rPr>
          <w:color w:val="000000"/>
          <w:sz w:val="21"/>
          <w:szCs w:val="21"/>
          <w:lang w:val="hu-HU"/>
        </w:rPr>
        <w:tab/>
        <w:t xml:space="preserve">– No, mi újság Angliában? Ó, bocsánat, először ismerkedjetek össze. Ez itt </w:t>
      </w:r>
      <w:r>
        <w:rPr>
          <w:color w:val="000000"/>
          <w:sz w:val="21"/>
          <w:szCs w:val="21"/>
        </w:rPr>
        <w:t xml:space="preserve">Walker, </w:t>
      </w:r>
      <w:r>
        <w:rPr>
          <w:color w:val="000000"/>
          <w:sz w:val="21"/>
          <w:szCs w:val="21"/>
          <w:lang w:val="hu-HU"/>
        </w:rPr>
        <w:t xml:space="preserve">derék cambridge-i fiú, csak épp atlétának képzeli magát. Ez itt </w:t>
      </w:r>
      <w:r>
        <w:rPr>
          <w:color w:val="000000"/>
          <w:sz w:val="21"/>
          <w:szCs w:val="21"/>
        </w:rPr>
        <w:t xml:space="preserve">Jenkins, </w:t>
      </w:r>
      <w:r>
        <w:rPr>
          <w:color w:val="000000"/>
          <w:sz w:val="21"/>
          <w:szCs w:val="21"/>
          <w:lang w:val="hu-HU"/>
        </w:rPr>
        <w:t xml:space="preserve">azok közül az idősebb hazafiak közül, akik sutba dobták a munkájukat, hogy idejöhessenek. Ez itt </w:t>
      </w:r>
      <w:r>
        <w:rPr>
          <w:color w:val="000000"/>
          <w:sz w:val="21"/>
          <w:szCs w:val="21"/>
        </w:rPr>
        <w:t xml:space="preserve">Price, </w:t>
      </w:r>
      <w:r>
        <w:rPr>
          <w:color w:val="000000"/>
          <w:sz w:val="21"/>
          <w:szCs w:val="21"/>
          <w:lang w:val="hu-HU"/>
        </w:rPr>
        <w:t xml:space="preserve">csak tegnap jött, de mindjárt megszerettük, és remek whiskyt hozott magával. No, meddig fog tartam a háború, és ki győz? Mi idekinn semmit nem tudunk. És mi ez a sok szóbeszéd a háborús bébikről? </w:t>
      </w:r>
      <w:r>
        <w:rPr>
          <w:color w:val="000000"/>
          <w:sz w:val="21"/>
          <w:szCs w:val="21"/>
        </w:rPr>
        <w:t xml:space="preserve">Price </w:t>
      </w:r>
      <w:r>
        <w:rPr>
          <w:color w:val="000000"/>
          <w:sz w:val="21"/>
          <w:szCs w:val="21"/>
          <w:lang w:val="hu-HU"/>
        </w:rPr>
        <w:t>úgy tesz, mintha mit sem tudna róluk.</w:t>
      </w:r>
    </w:p>
    <w:p>
      <w:pPr>
        <w:pStyle w:val="Normal"/>
        <w:widowControl/>
        <w:jc w:val="both"/>
        <w:rPr>
          <w:sz w:val="24"/>
          <w:szCs w:val="24"/>
        </w:rPr>
      </w:pPr>
      <w:r>
        <w:rPr>
          <w:color w:val="000000"/>
          <w:sz w:val="21"/>
          <w:szCs w:val="21"/>
          <w:lang w:val="hu-HU"/>
        </w:rPr>
        <w:tab/>
        <w:t>Meséltem nekik a háborúról, és kérdezősködtem a lövészárkokról.</w:t>
      </w:r>
    </w:p>
    <w:p>
      <w:pPr>
        <w:pStyle w:val="Normal"/>
        <w:widowControl/>
        <w:jc w:val="both"/>
        <w:rPr>
          <w:sz w:val="24"/>
          <w:szCs w:val="24"/>
        </w:rPr>
      </w:pPr>
      <w:r>
        <w:rPr>
          <w:color w:val="000000"/>
          <w:sz w:val="21"/>
          <w:szCs w:val="21"/>
          <w:lang w:val="hu-HU"/>
        </w:rPr>
        <w:tab/>
        <w:t xml:space="preserve">– A lövészárkokról – mondta </w:t>
      </w:r>
      <w:r>
        <w:rPr>
          <w:color w:val="000000"/>
          <w:sz w:val="21"/>
          <w:szCs w:val="21"/>
        </w:rPr>
        <w:t>Dunn. –</w:t>
      </w:r>
      <w:r>
        <w:rPr>
          <w:color w:val="000000"/>
          <w:sz w:val="21"/>
          <w:szCs w:val="21"/>
          <w:lang w:val="hu-HU"/>
        </w:rPr>
        <w:t xml:space="preserve"> Hát, mi nem értünk annyira a lövészárkokhoz, mint a franciák, és még sokkal kevésbé, mint a fritzek. A fritzektől persze nem várhatunk segítséget, de a franciák csinálhatnának valamit. Csak nagyon kapzsik, nem engedik, hogy mi is hasznát vegyük a találmányaiknak. Mit nem adnánk az ejtőernyős rakétáikért meg a légi torpedóikért! De a két hadsereg közt soha nincs semmi kapcsolat, csak ütközetben, amikor viszont általában cserbenhagyjuk egymást.</w:t>
      </w:r>
    </w:p>
    <w:p>
      <w:pPr>
        <w:pStyle w:val="Normal"/>
        <w:widowControl/>
        <w:jc w:val="both"/>
        <w:rPr>
          <w:sz w:val="24"/>
          <w:szCs w:val="24"/>
        </w:rPr>
      </w:pPr>
      <w:r>
        <w:rPr>
          <w:color w:val="000000"/>
          <w:sz w:val="21"/>
          <w:szCs w:val="21"/>
          <w:lang w:val="hu-HU"/>
        </w:rPr>
        <w:t xml:space="preserve">– </w:t>
      </w:r>
      <w:r>
        <w:rPr>
          <w:color w:val="000000"/>
          <w:sz w:val="21"/>
          <w:szCs w:val="21"/>
          <w:lang w:val="hu-HU"/>
        </w:rPr>
        <w:t>Az elején, amikor idekerültem, mást se csináltunk az árkokban, csak lubickoltunk, mint a kacsák, és lövöldöztünk. Eszünkbe se jutott, hogy a lövészárokban élni is lehet, ideiglenes kényelmetlenségnek tekintettük. Most egész idő alatt dolgozunk, nemcsak a biztonság, hanem az egészségünk kedvéért is. Éjjel-nappal. Először jönnek a lőpadkák, aztán a mellvédek építése, a közlekedő árkok tökéletesítése, és így tovább; az utolsó a saját személyes kényelmünk, a fedezékek. Az a territoriális zászlóalj, amelyik azelőtt fel szokott váltani minket, lehetetlen banda volt. Leültek az árokba és sopánkodtak: „Atyaisten, ez mindennek a teteje." Aztán ceruzát meg papírt szedtek elő, és megírták haza. Semmit sem dolgoztak, se a mellvédeken, se a tüzelőállásokon. És mi lett a következménye? Fagyás meg reuma vitte el az embereik felét, aztán egy szép napon a németek betörtek, s egy csomót lemészároltak közülük. Hagyták tönkremenni azt a</w:t>
      </w:r>
      <w:r>
        <w:rPr>
          <w:i/>
          <w:iCs/>
          <w:color w:val="000000"/>
          <w:sz w:val="21"/>
          <w:szCs w:val="21"/>
          <w:lang w:val="hu-HU"/>
        </w:rPr>
        <w:t xml:space="preserve"> </w:t>
      </w:r>
      <w:r>
        <w:rPr>
          <w:color w:val="000000"/>
          <w:sz w:val="21"/>
          <w:szCs w:val="21"/>
          <w:lang w:val="hu-HU"/>
        </w:rPr>
        <w:t xml:space="preserve">sok munkát, amit mi az árkokba beleöltünk, aztán amikor újra átvettük, trágyadombot hagytak itt nekünk. Belebetegedtünk a sok szarba. Többször is feljelentettük őket a dandárparancsnokságon, de soha nem javultak meg. A hanyag tisztek, persze. Hát fölmorzsolták őket, ahogy mondom, aztán hátraküldték őket a közlekedési vonalak biztosítására. Most a Dél-Walesi Határvidékiek </w:t>
      </w:r>
      <w:r>
        <w:rPr>
          <w:color w:val="000000"/>
          <w:sz w:val="21"/>
          <w:szCs w:val="21"/>
        </w:rPr>
        <w:t xml:space="preserve">I. </w:t>
      </w:r>
      <w:r>
        <w:rPr>
          <w:color w:val="000000"/>
          <w:sz w:val="21"/>
          <w:szCs w:val="21"/>
          <w:lang w:val="hu-HU"/>
        </w:rPr>
        <w:t>zászlóaljával dolgozunk együtt. Ezekkel nincs semmi baj. Rémes disznók azok a territoriálisok. Latrinákkal egyáltalán nem bajlódtak, az élelmiszert szanaszét hagyták, hadd szaporodjanak a patkányok, soha egy homokzsákot meg nem töltöttek. Egyetlenegyszer láttam, hogy csináltak valamit: egy acél leállást a mesterlövészeknek. De egyenest szembe állították a fronttal, és egyáltalán nem álcázták, így aztán két emberüket is kinyírták benne, abszolút halálos csapda volt. A mi legénységünk egész jó, de azért nem olyan, amilyennek lennie kellene. Akik túlélték a tíz nappal ezelőtti cécót, alaposan le vannak törve, az új nagy transzportnak pedig egyelőre fogalma sincs semmiről.</w:t>
      </w:r>
    </w:p>
    <w:p>
      <w:pPr>
        <w:pStyle w:val="Normal"/>
        <w:widowControl/>
        <w:jc w:val="both"/>
        <w:rPr>
          <w:sz w:val="24"/>
          <w:szCs w:val="24"/>
        </w:rPr>
      </w:pPr>
      <w:r>
        <w:rPr>
          <w:color w:val="000000"/>
          <w:sz w:val="21"/>
          <w:szCs w:val="21"/>
          <w:lang w:val="hu-HU"/>
        </w:rPr>
        <w:tab/>
        <w:t xml:space="preserve">– Hallgasd csak – mondta </w:t>
      </w:r>
      <w:r>
        <w:rPr>
          <w:color w:val="000000"/>
          <w:sz w:val="21"/>
          <w:szCs w:val="21"/>
        </w:rPr>
        <w:t xml:space="preserve">Walker </w:t>
      </w:r>
      <w:r>
        <w:rPr>
          <w:color w:val="000000"/>
          <w:sz w:val="21"/>
          <w:szCs w:val="21"/>
          <w:lang w:val="hu-HU"/>
        </w:rPr>
        <w:t>–, túl sokat lövöldöznek. Az emberek megijedtek valamitől. Ha a fritzek azt hiszik, hogy idegesek vagyunk, még jobban pokollá teszik az életünket. Fölmegyek és leállítom őket.</w:t>
      </w:r>
    </w:p>
    <w:p>
      <w:pPr>
        <w:pStyle w:val="Normal"/>
        <w:widowControl/>
        <w:jc w:val="both"/>
        <w:rPr>
          <w:sz w:val="24"/>
          <w:szCs w:val="24"/>
        </w:rPr>
      </w:pPr>
      <w:r>
        <w:rPr>
          <w:color w:val="000000"/>
          <w:sz w:val="21"/>
          <w:szCs w:val="21"/>
          <w:lang w:val="hu-HU"/>
        </w:rPr>
        <w:tab/>
        <w:t xml:space="preserve">– Furák ezek a walesiek – folytatta </w:t>
      </w:r>
      <w:r>
        <w:rPr>
          <w:color w:val="000000"/>
          <w:sz w:val="21"/>
          <w:szCs w:val="21"/>
        </w:rPr>
        <w:t>Dunn. –</w:t>
      </w:r>
      <w:r>
        <w:rPr>
          <w:color w:val="000000"/>
          <w:sz w:val="21"/>
          <w:szCs w:val="21"/>
          <w:lang w:val="hu-HU"/>
        </w:rPr>
        <w:t xml:space="preserve"> Nem tűrik, hogy kiabáljanak velük. Mindent megcsinálnak, ha az ember megmagyarázza, mit miért; készek a halálba is menni, de tudni akarják, hogy miért. Ha az ember azt akarja, hogy tisztességesen viselkedjenek, a legjobb módszer, ha nem hagy nekik túl sok időt a gondolkodásra. Hülyére kell dolgoztatni őket. Kitűnő munkások is. De a tiszteknek együtt kell dolgozniuk velük, nemcsak dirigálni a munkát. A napirendünk a következő: reggeli nyolckor, ároktisztítás, puskaszemle, munka egész délelőtt, ebéd tizenkettőkor, aztán újra munka egytől hatig, amikor a legénység megint enni kap. „Készültség" alkonyatkor, körülbelül egy óra hosszat, munka egész éjjel, „készültség" egy órával hajnal előtt. Általában ez a program. Meg persze az őrszolgálat. Az emberek két órát állnak őrségben, aztán két órát dolgoznak, aztán két órát alszanak. Éjjel megkettőzzük az őröket, így a munkacsapatok kisebbek. Mi, tisztek egész nap szolgálatban vagyunk, az éjszakát pedig háromórás őrségekre osztjuk fel. – Megnézte a karóráját.–Mellesleg – mondta – az a teherhordó osztag mostanára már biztosan meghozta az árkászholmikat. Ideje, hogy a dolgunkra menjünk. Ide figyelj, </w:t>
      </w:r>
      <w:r>
        <w:rPr>
          <w:color w:val="000000"/>
          <w:sz w:val="21"/>
          <w:szCs w:val="21"/>
        </w:rPr>
        <w:t xml:space="preserve">Graves, </w:t>
      </w:r>
      <w:r>
        <w:rPr>
          <w:color w:val="000000"/>
          <w:sz w:val="21"/>
          <w:szCs w:val="21"/>
          <w:lang w:val="hu-HU"/>
        </w:rPr>
        <w:t xml:space="preserve">te feküdj le és szundíts egyet azon a priccsen. A „készültség" előtti őrségbe akarlak beosztani. Majd fölébresztelek, és megmutatok neked mindent. Hol a fenében van a pisztolyom? Nem szeretek kimenni nélküle. Na, </w:t>
      </w:r>
      <w:r>
        <w:rPr>
          <w:color w:val="000000"/>
          <w:sz w:val="21"/>
          <w:szCs w:val="21"/>
        </w:rPr>
        <w:t xml:space="preserve">Walker, mi </w:t>
      </w:r>
      <w:r>
        <w:rPr>
          <w:color w:val="000000"/>
          <w:sz w:val="21"/>
          <w:szCs w:val="21"/>
          <w:lang w:val="hu-HU"/>
        </w:rPr>
        <w:t>volt az?</w:t>
      </w:r>
    </w:p>
    <w:p>
      <w:pPr>
        <w:pStyle w:val="Normal"/>
        <w:widowControl/>
        <w:jc w:val="both"/>
        <w:rPr>
          <w:sz w:val="24"/>
          <w:szCs w:val="24"/>
        </w:rPr>
      </w:pPr>
      <w:r>
        <w:rPr>
          <w:color w:val="000000"/>
          <w:sz w:val="21"/>
          <w:szCs w:val="21"/>
          <w:lang w:val="hu-HU"/>
        </w:rPr>
        <w:tab/>
        <w:t xml:space="preserve">– Az egyik új fiú – nevetett </w:t>
      </w:r>
      <w:r>
        <w:rPr>
          <w:color w:val="000000"/>
          <w:sz w:val="21"/>
          <w:szCs w:val="21"/>
        </w:rPr>
        <w:t xml:space="preserve">Walker. – Cardiffban </w:t>
      </w:r>
      <w:r>
        <w:rPr>
          <w:color w:val="000000"/>
          <w:sz w:val="21"/>
          <w:szCs w:val="21"/>
          <w:lang w:val="hu-HU"/>
        </w:rPr>
        <w:t xml:space="preserve">soha nem kapott lőkiképzést, ma este lőtt életében először. Fejébe is szállt. A bátyja elesett Ypernnél, és megesküdött, hogy megbosszulja. Elpufogtatta az egész munícióját a semmire, és mellé még két hevedert a muníciós ládából. Máris „élő géppuskának" nevezik. Gőzölög az irányzéka, úgy áttüzesedett. </w:t>
      </w:r>
      <w:r>
        <w:rPr>
          <w:color w:val="000000"/>
          <w:sz w:val="21"/>
          <w:szCs w:val="21"/>
        </w:rPr>
        <w:t xml:space="preserve">Parry </w:t>
      </w:r>
      <w:r>
        <w:rPr>
          <w:color w:val="000000"/>
          <w:sz w:val="21"/>
          <w:szCs w:val="21"/>
          <w:lang w:val="hu-HU"/>
        </w:rPr>
        <w:t>tizedesnek kellett volna leintenie, de csak támasztotta a mellvédet, és torka szakadtából röhögött. Jól letoltam mind a kettőjüket. Aztán néhány másik legény is lövöldözni kezdett. A friztek géppuskával meg aknával vágtak vissza. Sebesülés nem volt. Nem is értem. Most már minden csöndes. Mindenki készen van?</w:t>
      </w:r>
    </w:p>
    <w:p>
      <w:pPr>
        <w:pStyle w:val="Normal"/>
        <w:widowControl/>
        <w:jc w:val="both"/>
        <w:rPr>
          <w:sz w:val="24"/>
          <w:szCs w:val="24"/>
        </w:rPr>
      </w:pPr>
      <w:r>
        <w:rPr>
          <w:color w:val="000000"/>
          <w:sz w:val="21"/>
          <w:szCs w:val="21"/>
          <w:lang w:val="hu-HU"/>
        </w:rPr>
        <w:tab/>
        <w:t xml:space="preserve">Amikor elmentek, bebugyoláltam magam a pokrócomba, és elaludtam. </w:t>
      </w:r>
      <w:r>
        <w:rPr>
          <w:color w:val="000000"/>
          <w:sz w:val="21"/>
          <w:szCs w:val="21"/>
        </w:rPr>
        <w:t xml:space="preserve">Dunn </w:t>
      </w:r>
      <w:r>
        <w:rPr>
          <w:color w:val="000000"/>
          <w:sz w:val="21"/>
          <w:szCs w:val="21"/>
          <w:lang w:val="hu-HU"/>
        </w:rPr>
        <w:t>egy óra körül ébresztett fel.</w:t>
      </w:r>
    </w:p>
    <w:p>
      <w:pPr>
        <w:pStyle w:val="Normal"/>
        <w:widowControl/>
        <w:jc w:val="both"/>
        <w:rPr>
          <w:sz w:val="24"/>
          <w:szCs w:val="24"/>
        </w:rPr>
      </w:pPr>
      <w:r>
        <w:rPr>
          <w:color w:val="000000"/>
          <w:sz w:val="21"/>
          <w:szCs w:val="21"/>
          <w:lang w:val="hu-HU"/>
        </w:rPr>
        <w:tab/>
        <w:t>– Te jössz őrségbe – mondta. Zizegett a szalma, ahogy felugrottam a priccsről, a lábam fájt és fázott az átázott csizmában. Dideregtem.</w:t>
      </w:r>
    </w:p>
    <w:p>
      <w:pPr>
        <w:pStyle w:val="Normal"/>
        <w:widowControl/>
        <w:jc w:val="both"/>
        <w:rPr>
          <w:sz w:val="24"/>
          <w:szCs w:val="24"/>
        </w:rPr>
      </w:pPr>
      <w:r>
        <w:rPr>
          <w:color w:val="000000"/>
          <w:sz w:val="21"/>
          <w:szCs w:val="21"/>
          <w:lang w:val="hu-HU"/>
        </w:rPr>
        <w:tab/>
        <w:t>– Itt a rakétapisztoly meg egypár rakéta. Nincs rossz éjszaka. Elállt az eső. A derékszíjat az esőköpenyed fölé csatold, különben nem tudod előszedni a pisztolyodat. Zseblámpád van? Remek. Még egy szó a rakétáról. Ne nagyon pufogtasd a pisztolyt. Nincs sok rakétánk, és ha roham jön, mindre szükségünk lesz. De ha úgy gondolod, hogy mocorog valami, azért csak használd. A fritzek persze örökké rakétáznak, nekik van, amennyi csak kell.</w:t>
      </w:r>
    </w:p>
    <w:p>
      <w:pPr>
        <w:pStyle w:val="Normal"/>
        <w:widowControl/>
        <w:jc w:val="both"/>
        <w:rPr>
          <w:sz w:val="24"/>
          <w:szCs w:val="24"/>
        </w:rPr>
      </w:pPr>
      <w:r>
        <w:rPr>
          <w:color w:val="000000"/>
          <w:sz w:val="21"/>
          <w:szCs w:val="21"/>
        </w:rPr>
        <w:tab/>
        <w:t xml:space="preserve">Dunn </w:t>
      </w:r>
      <w:r>
        <w:rPr>
          <w:color w:val="000000"/>
          <w:sz w:val="21"/>
          <w:szCs w:val="21"/>
          <w:lang w:val="hu-HU"/>
        </w:rPr>
        <w:t>körül vitt, és megmutatta az állásokat. A zászlóaljnak körülbelül nyolcszáz yard hosszú arcvonala volt. Ebből minden század körülbelül kétszáz yardot védett, két szakasszal az első vonalban, kettővel körülbelül száz yarddal hátrébb, a tartalékvonalban. Bemutatott a szakaszok őrmestereinek, elsősorban Eastmond őrmesternek, megmondta neki, hogy adjon meg nekem minden információt, amit csak kérek, aztán elment aludni, azzal, hogy azonnal költessem fel, ha valami zűr van. Azon kaptam magam, hogy én vagyok a felelős az egész arcvonalért. Eastmond őrmester el volt foglalva egy munkaosztaggal így egyedül jártam körbe. A munkaosztag legénysége – az árok mellvédjeinek vagy biztosító sáncainak a felújítása volt a dolguk – kíváncsian bámult rám. Homokzsákokat töltöttek meg földdel, aztán úgy rakták egymásra, ahogy a kőművesek a téglát, váltogatva a zsákok száját és fenekét, végül ásóval laposra veregették őket Az őrszemek a mellvédek sarkánál álltak a lőpadkán, topogtak és fúvogatták az ujjúkat. Időnként néhány másodpercre kikukucskáltak a mellvéd fölött. Odakinn a századfigyelőkben két őrség állt, mindegyikben egy altiszt két közlegénnyel, a figyelőket körülbelül ötvenyardos futóárok kötötte össze az első vonallal. A németek arcvonala tőlünk körülbelül háromszáz yardnyira húzódott. Az árkok oldalába mélyített, üres homokzsákokkal elfüggönyözött fülkékből kihallatszott az alvók horkolása.</w:t>
      </w:r>
    </w:p>
    <w:p>
      <w:pPr>
        <w:pStyle w:val="Normal"/>
        <w:widowControl/>
        <w:jc w:val="both"/>
        <w:rPr>
          <w:sz w:val="24"/>
          <w:szCs w:val="24"/>
        </w:rPr>
      </w:pPr>
      <w:r>
        <w:rPr>
          <w:color w:val="000000"/>
          <w:sz w:val="21"/>
          <w:szCs w:val="21"/>
          <w:lang w:val="hu-HU"/>
        </w:rPr>
        <w:tab/>
        <w:t>Fölugrottam az őr mellé a lőpadkára, óvatosan fölemeltem a fejemet, és kibámultam a mellvéd fölött. Nem láttam semmit, csak a szögesdrót-akadályainkat tartó karókat meg távolabb két bokor sötét foltját. Ahogy néztem-néztem, mintha mocorogni és reszketni kezdett volna a sötétség, a bokrok is megindultak, először csak az egyik, aztán mind a kettő. A karók szintúgy. Örültem, hogy ott van mellettem az őrszem, a nevét is megmondta, Beaumontnak hívták.</w:t>
      </w:r>
    </w:p>
    <w:p>
      <w:pPr>
        <w:pStyle w:val="Normal"/>
        <w:widowControl/>
        <w:jc w:val="both"/>
        <w:rPr>
          <w:sz w:val="24"/>
          <w:szCs w:val="24"/>
        </w:rPr>
      </w:pPr>
      <w:r>
        <w:rPr>
          <w:color w:val="000000"/>
          <w:sz w:val="21"/>
          <w:szCs w:val="21"/>
          <w:lang w:val="hu-HU"/>
        </w:rPr>
        <w:tab/>
        <w:t>– Ma éjjel egész csöndesek, uram – mondta. – Azt hiszem, váltásuk van, egész biztos.</w:t>
      </w:r>
    </w:p>
    <w:p>
      <w:pPr>
        <w:pStyle w:val="Normal"/>
        <w:widowControl/>
        <w:jc w:val="both"/>
        <w:rPr>
          <w:sz w:val="24"/>
          <w:szCs w:val="24"/>
        </w:rPr>
      </w:pPr>
      <w:r>
        <w:rPr>
          <w:color w:val="000000"/>
          <w:sz w:val="21"/>
          <w:szCs w:val="21"/>
          <w:lang w:val="hu-HU"/>
        </w:rPr>
        <w:tab/>
        <w:t>– Fura, ahogy ezek a bokrok mozogni látszanak – mondtam.</w:t>
      </w:r>
    </w:p>
    <w:p>
      <w:pPr>
        <w:pStyle w:val="Normal"/>
        <w:widowControl/>
        <w:jc w:val="both"/>
        <w:rPr>
          <w:sz w:val="24"/>
          <w:szCs w:val="24"/>
        </w:rPr>
      </w:pPr>
      <w:r>
        <w:rPr>
          <w:color w:val="000000"/>
          <w:sz w:val="21"/>
          <w:szCs w:val="21"/>
          <w:lang w:val="hu-HU"/>
        </w:rPr>
        <w:tab/>
        <w:t>– Igen, furák, becsapják az embert. Most van először az árokban, uram?</w:t>
      </w:r>
    </w:p>
    <w:p>
      <w:pPr>
        <w:pStyle w:val="Normal"/>
        <w:widowControl/>
        <w:jc w:val="both"/>
        <w:rPr>
          <w:sz w:val="24"/>
          <w:szCs w:val="24"/>
        </w:rPr>
      </w:pPr>
      <w:r>
        <w:rPr>
          <w:color w:val="000000"/>
          <w:sz w:val="21"/>
          <w:szCs w:val="21"/>
          <w:lang w:val="hu-HU"/>
        </w:rPr>
        <w:tab/>
        <w:t>A németek fellőttek egy rakétát, tündöklően felragyogott, aztán lassan lehullott, ott sziszegett közvetlenül az árkunk mögött a fűben, megvilágította a bokrokat és a karókat. Önkéntelenül megmozdultam.</w:t>
      </w:r>
    </w:p>
    <w:p>
      <w:pPr>
        <w:pStyle w:val="Normal"/>
        <w:widowControl/>
        <w:jc w:val="both"/>
        <w:rPr>
          <w:sz w:val="24"/>
          <w:szCs w:val="24"/>
        </w:rPr>
      </w:pPr>
      <w:r>
        <w:rPr>
          <w:color w:val="000000"/>
          <w:sz w:val="21"/>
          <w:szCs w:val="21"/>
          <w:lang w:val="hu-HU"/>
        </w:rPr>
        <w:tab/>
        <w:t>– Ezt nem jó csinálni, uram – mondta, amikor puskalövés csattant. Mintha pontosan kettőnk között repült volna cl a golyó. – Mozdulatlanul kell maradni, uram, akkor nem tudják kiszúrni. A rakétával csak az a rossz, ha ráesik az emberre. Egyszer láttam, amikor lyukat égetett valakibe.</w:t>
      </w:r>
    </w:p>
    <w:p>
      <w:pPr>
        <w:pStyle w:val="Normal"/>
        <w:widowControl/>
        <w:jc w:val="both"/>
        <w:rPr>
          <w:sz w:val="24"/>
          <w:szCs w:val="24"/>
        </w:rPr>
      </w:pPr>
      <w:r>
        <w:rPr>
          <w:color w:val="000000"/>
          <w:sz w:val="21"/>
          <w:szCs w:val="21"/>
          <w:lang w:val="hu-HU"/>
        </w:rPr>
        <w:tab/>
        <w:t>Őrségem további részét azzal töltöttem, hogy megismerkedtem árokszakaszunk fekvésével. Közben rájöttem, milyen könnyű eltévedni a zsákutcák és a használaton kívüli járatok közt. Kétszer is túlmentem a század arcvonalán, és a bal szárnyunkon álló Munsteri Lövészek közt bolyongtam. Egyszer megbotlottam, és nagy toccsanással beleestem a mély sárba. Őrségem a hajnal első jeleire ért véget. Az altisztek rekedten suttogták be a fedezékekbe: „Készültség, készültség", mire puskával a kezükben kicsődültek az emberek. Amikor elindultam a századparancsnokság felé, hogy felébresszem a tiszteket, megláttam egy embert, aki arcra fordulva feküdt egy géppuskafészekben. Megálltam és rászóltam:</w:t>
      </w:r>
    </w:p>
    <w:p>
      <w:pPr>
        <w:pStyle w:val="Normal"/>
        <w:widowControl/>
        <w:jc w:val="both"/>
        <w:rPr>
          <w:sz w:val="24"/>
          <w:szCs w:val="24"/>
        </w:rPr>
      </w:pPr>
      <w:r>
        <w:rPr>
          <w:color w:val="000000"/>
          <w:sz w:val="21"/>
          <w:szCs w:val="21"/>
          <w:lang w:val="hu-HU"/>
        </w:rPr>
        <w:tab/>
        <w:t>– Készültség, hé! – Rá villantottam a zseblámpámat, és láttam, hogy az egyik lába pucér.</w:t>
      </w:r>
    </w:p>
    <w:p>
      <w:pPr>
        <w:pStyle w:val="Normal"/>
        <w:widowControl/>
        <w:jc w:val="both"/>
        <w:rPr>
          <w:sz w:val="24"/>
          <w:szCs w:val="24"/>
        </w:rPr>
      </w:pPr>
      <w:r>
        <w:rPr>
          <w:color w:val="000000"/>
          <w:sz w:val="21"/>
          <w:szCs w:val="21"/>
          <w:lang w:val="hu-HU"/>
        </w:rPr>
        <w:tab/>
        <w:t>– Hiába beszél neki, uram – mondta a mellette álló géppuskás.</w:t>
      </w:r>
    </w:p>
    <w:p>
      <w:pPr>
        <w:pStyle w:val="Normal"/>
        <w:widowControl/>
        <w:jc w:val="both"/>
        <w:rPr>
          <w:sz w:val="24"/>
          <w:szCs w:val="24"/>
        </w:rPr>
      </w:pPr>
      <w:r>
        <w:rPr>
          <w:color w:val="000000"/>
          <w:sz w:val="21"/>
          <w:szCs w:val="21"/>
          <w:lang w:val="hu-HU"/>
        </w:rPr>
        <w:tab/>
        <w:t>– Mi a baj? – kérdeztem. – Miért vette le a bakancsát meg a harisnyáját?</w:t>
      </w:r>
    </w:p>
    <w:p>
      <w:pPr>
        <w:pStyle w:val="Normal"/>
        <w:widowControl/>
        <w:jc w:val="both"/>
        <w:rPr>
          <w:sz w:val="24"/>
          <w:szCs w:val="24"/>
        </w:rPr>
      </w:pPr>
      <w:r>
        <w:rPr>
          <w:color w:val="000000"/>
          <w:sz w:val="21"/>
          <w:szCs w:val="21"/>
          <w:lang w:val="hu-HU"/>
        </w:rPr>
        <w:tab/>
        <w:t>– Nézze meg, uram!</w:t>
      </w:r>
    </w:p>
    <w:p>
      <w:pPr>
        <w:pStyle w:val="Normal"/>
        <w:widowControl/>
        <w:jc w:val="both"/>
        <w:rPr>
          <w:sz w:val="24"/>
          <w:szCs w:val="24"/>
        </w:rPr>
      </w:pPr>
      <w:r>
        <w:rPr>
          <w:color w:val="000000"/>
          <w:sz w:val="21"/>
          <w:szCs w:val="21"/>
          <w:lang w:val="hu-HU"/>
        </w:rPr>
        <w:tab/>
        <w:t>Karjánál fogva megráztam az alvót, aztán hirtelen észrevettem a lyukat a tarkóján. Azért vetette le a bakancsát és a harisnyáját, hogy a lábujjával elsüthesse a puskája ravaszát; a cső a szájában volt.</w:t>
      </w:r>
    </w:p>
    <w:p>
      <w:pPr>
        <w:pStyle w:val="Normal"/>
        <w:widowControl/>
        <w:jc w:val="both"/>
        <w:rPr>
          <w:sz w:val="24"/>
          <w:szCs w:val="24"/>
        </w:rPr>
      </w:pPr>
      <w:r>
        <w:rPr>
          <w:color w:val="000000"/>
          <w:sz w:val="21"/>
          <w:szCs w:val="21"/>
          <w:lang w:val="hu-HU"/>
        </w:rPr>
        <w:tab/>
        <w:t>– Miért tette? – kérdeztem.</w:t>
      </w:r>
    </w:p>
    <w:p>
      <w:pPr>
        <w:pStyle w:val="Normal"/>
        <w:widowControl/>
        <w:jc w:val="both"/>
        <w:rPr>
          <w:sz w:val="24"/>
          <w:szCs w:val="24"/>
        </w:rPr>
      </w:pPr>
      <w:r>
        <w:rPr>
          <w:color w:val="000000"/>
          <w:sz w:val="21"/>
          <w:szCs w:val="21"/>
          <w:lang w:val="hu-HU"/>
        </w:rPr>
        <w:tab/>
        <w:t>– Végigcsinálta az utolsó toszulást, uram, attól aztán kicsit meghibbant, a tetejibe meg rossz híreket kapott Limerickből a kisjányról, hogy más jár utána.</w:t>
      </w:r>
    </w:p>
    <w:p>
      <w:pPr>
        <w:pStyle w:val="Normal"/>
        <w:widowControl/>
        <w:jc w:val="both"/>
        <w:rPr>
          <w:sz w:val="24"/>
          <w:szCs w:val="24"/>
        </w:rPr>
      </w:pPr>
      <w:r>
        <w:rPr>
          <w:color w:val="000000"/>
          <w:sz w:val="21"/>
          <w:szCs w:val="21"/>
          <w:lang w:val="hu-HU"/>
        </w:rPr>
        <w:tab/>
        <w:t>Munsteri legény volt – a géppuskáik átfedték a századunk balszárnyát –, már jelentették az öngyilkosságát. Át is jött két ír tiszt.</w:t>
      </w:r>
    </w:p>
    <w:p>
      <w:pPr>
        <w:pStyle w:val="Normal"/>
        <w:widowControl/>
        <w:jc w:val="both"/>
        <w:rPr>
          <w:sz w:val="24"/>
          <w:szCs w:val="24"/>
        </w:rPr>
      </w:pPr>
      <w:r>
        <w:rPr>
          <w:color w:val="000000"/>
          <w:sz w:val="21"/>
          <w:szCs w:val="21"/>
          <w:lang w:val="hu-HU"/>
        </w:rPr>
        <w:tab/>
        <w:t>– Az utóbbi időben több ilyen is előfordult – mondta nekem az egyik. Aztán odaszólt a másiknak: – Amíg eszembe van, Callaghan, ne felejts el írni a legközelebbi hozzátartozójának. A szokásos levelet: írd meg, hogy hősi halált halt, meg amit akarsz. Én ugyan nem fogom öngyilkosságnak jelenteni.</w:t>
      </w:r>
    </w:p>
    <w:p>
      <w:pPr>
        <w:pStyle w:val="Normal"/>
        <w:widowControl/>
        <w:jc w:val="both"/>
        <w:rPr>
          <w:sz w:val="24"/>
          <w:szCs w:val="24"/>
        </w:rPr>
      </w:pPr>
      <w:r>
        <w:rPr>
          <w:color w:val="000000"/>
          <w:sz w:val="21"/>
          <w:szCs w:val="21"/>
          <w:lang w:val="hu-HU"/>
        </w:rPr>
        <w:tab/>
        <w:t>A készültség alatt rumot és teát osztottak. A periszkópon át megnéztem a német állásokat – csak egy homokzsákokból álló csíkot láttam a távolban. A zsákok egy része színes vászonból készült, hogy álcázásból-e, vagy mert nem volt elég rendes zsákjuk, nem tudom. Az ellenség nem adott semmi életjelt magáról, kivéve egy-két tábortűz füstcsíkját, ahol ők is valami forró italt főztek. Lapos rét feküdt köztünk, a magas fűben búzavirág, margaréta és pipacs nőtt, közben néhány gránáttölcsér, a bokrok, amelyeket az éjjel láttam, egy repülőgéproncs, az ő szögesdrótjuk meg a miénk. Vagy háromnegyed mérföldnyire egy nagy, romos ház állt a távolban, mögötte negyedmérföldnyire egy vöröstéglás falucska, Auchy, nyárfák és szénakazlak, egy magas kémény, aztán egy másik falu, Haisnes. Féljobbra egy bánya aknája és kisebb meddőhányók. La Bassée félbalra feküdt, a napsugár meg-megcsillant a templom szélkakasán.</w:t>
      </w:r>
    </w:p>
    <w:p>
      <w:pPr>
        <w:pStyle w:val="Normal"/>
        <w:widowControl/>
        <w:jc w:val="both"/>
        <w:rPr>
          <w:sz w:val="24"/>
          <w:szCs w:val="24"/>
        </w:rPr>
      </w:pPr>
      <w:r>
        <w:rPr>
          <w:color w:val="000000"/>
          <w:sz w:val="21"/>
          <w:szCs w:val="21"/>
          <w:lang w:val="hu-HU"/>
        </w:rPr>
        <w:tab/>
        <w:t xml:space="preserve">A készültség és a reggeli közti időben a legénység megpróbált még egy kicsit szundítani. Akik nem aludtak, üldögéltek, dohányoztak, levelet írtak haza, tisztogatták a puskájukat, körmükkel roppantgatták a tetveket az ingük varrása mentén, szerencsejátékokat játszottak. A tetű állandó tréfálkozás tárgya volt. A kis </w:t>
      </w:r>
      <w:r>
        <w:rPr>
          <w:color w:val="000000"/>
          <w:sz w:val="21"/>
          <w:szCs w:val="21"/>
        </w:rPr>
        <w:t xml:space="preserve">Bumford </w:t>
      </w:r>
      <w:r>
        <w:rPr>
          <w:color w:val="000000"/>
          <w:sz w:val="21"/>
          <w:szCs w:val="21"/>
          <w:lang w:val="hu-HU"/>
        </w:rPr>
        <w:t>egyszer a kezembe nyomott egyet:</w:t>
      </w:r>
    </w:p>
    <w:p>
      <w:pPr>
        <w:pStyle w:val="Normal"/>
        <w:widowControl/>
        <w:jc w:val="both"/>
        <w:rPr>
          <w:sz w:val="24"/>
          <w:szCs w:val="24"/>
        </w:rPr>
      </w:pPr>
      <w:r>
        <w:rPr>
          <w:color w:val="000000"/>
          <w:sz w:val="21"/>
          <w:szCs w:val="21"/>
          <w:lang w:val="hu-HU"/>
        </w:rPr>
        <w:tab/>
        <w:t xml:space="preserve">– Éppen azon vitatkozunk, uram, mi a jobb, az apraját kell-e irtani, vagy a nagyját. Morgan itten azt mondja, hogy ha az ember elkapja a véneket, az aprójószág már magától elsenyved bánatában; de </w:t>
      </w:r>
      <w:r>
        <w:rPr>
          <w:color w:val="000000"/>
          <w:sz w:val="21"/>
          <w:szCs w:val="21"/>
        </w:rPr>
        <w:t xml:space="preserve">Parry </w:t>
      </w:r>
      <w:r>
        <w:rPr>
          <w:color w:val="000000"/>
          <w:sz w:val="21"/>
          <w:szCs w:val="21"/>
          <w:lang w:val="hu-HU"/>
        </w:rPr>
        <w:t>meg azt mondja, hogy a fiatalokat könnyebb elroppantani, aztán a véneket ráérünk elkapni, amikor a temetésre mennek.</w:t>
      </w:r>
    </w:p>
    <w:p>
      <w:pPr>
        <w:pStyle w:val="Normal"/>
        <w:widowControl/>
        <w:jc w:val="both"/>
        <w:rPr>
          <w:sz w:val="24"/>
          <w:szCs w:val="24"/>
        </w:rPr>
      </w:pPr>
      <w:r>
        <w:rPr>
          <w:color w:val="000000"/>
          <w:sz w:val="21"/>
          <w:szCs w:val="21"/>
          <w:lang w:val="hu-HU"/>
        </w:rPr>
        <w:tab/>
        <w:t>Engem kért fel döntőbírónak:</w:t>
      </w:r>
    </w:p>
    <w:p>
      <w:pPr>
        <w:pStyle w:val="Normal"/>
        <w:widowControl/>
        <w:jc w:val="both"/>
        <w:rPr>
          <w:sz w:val="24"/>
          <w:szCs w:val="24"/>
        </w:rPr>
      </w:pPr>
      <w:r>
        <w:rPr>
          <w:color w:val="000000"/>
          <w:sz w:val="21"/>
          <w:szCs w:val="21"/>
          <w:lang w:val="hu-HU"/>
        </w:rPr>
        <w:tab/>
        <w:t>– Ön college-ba járt, uram, ugye?</w:t>
      </w:r>
    </w:p>
    <w:p>
      <w:pPr>
        <w:pStyle w:val="Normal"/>
        <w:widowControl/>
        <w:jc w:val="both"/>
        <w:rPr>
          <w:sz w:val="24"/>
          <w:szCs w:val="24"/>
        </w:rPr>
      </w:pPr>
      <w:r>
        <w:rPr>
          <w:color w:val="000000"/>
          <w:sz w:val="21"/>
          <w:szCs w:val="21"/>
          <w:lang w:val="hu-HU"/>
        </w:rPr>
        <w:tab/>
        <w:t xml:space="preserve">– Igen, jártam – mondtam –, de hát járt oda </w:t>
      </w:r>
      <w:r>
        <w:rPr>
          <w:color w:val="000000"/>
          <w:sz w:val="21"/>
          <w:szCs w:val="21"/>
        </w:rPr>
        <w:t xml:space="preserve">Crawshay Bailey </w:t>
      </w:r>
      <w:r>
        <w:rPr>
          <w:color w:val="000000"/>
          <w:sz w:val="21"/>
          <w:szCs w:val="21"/>
          <w:lang w:val="hu-HU"/>
        </w:rPr>
        <w:t xml:space="preserve">bátyja </w:t>
      </w:r>
      <w:r>
        <w:rPr>
          <w:color w:val="000000"/>
          <w:sz w:val="21"/>
          <w:szCs w:val="21"/>
        </w:rPr>
        <w:t>is, a Norwich.</w:t>
      </w:r>
    </w:p>
    <w:p>
      <w:pPr>
        <w:pStyle w:val="Normal"/>
        <w:widowControl/>
        <w:jc w:val="both"/>
        <w:rPr>
          <w:sz w:val="24"/>
          <w:szCs w:val="24"/>
        </w:rPr>
      </w:pPr>
      <w:r>
        <w:rPr>
          <w:color w:val="000000"/>
          <w:sz w:val="21"/>
          <w:szCs w:val="21"/>
          <w:lang w:val="hu-HU"/>
        </w:rPr>
        <w:tab/>
        <w:t xml:space="preserve">A szakasz ezért nagyon megbecsült, csodálatosan szellemesnek tartották a válaszomat. A </w:t>
      </w:r>
      <w:r>
        <w:rPr>
          <w:i/>
          <w:iCs/>
          <w:color w:val="000000"/>
          <w:sz w:val="21"/>
          <w:szCs w:val="21"/>
          <w:lang w:val="hu-HU"/>
        </w:rPr>
        <w:t xml:space="preserve">Crawshay </w:t>
      </w:r>
      <w:r>
        <w:rPr>
          <w:i/>
          <w:iCs/>
          <w:color w:val="000000"/>
          <w:sz w:val="21"/>
          <w:szCs w:val="21"/>
        </w:rPr>
        <w:t xml:space="preserve">Bailey </w:t>
      </w:r>
      <w:r>
        <w:rPr>
          <w:color w:val="000000"/>
          <w:sz w:val="21"/>
          <w:szCs w:val="21"/>
          <w:lang w:val="hu-HU"/>
        </w:rPr>
        <w:t xml:space="preserve">közismert bolondos walesi nóta. Crawshay Baileynek „volt egy mozdonya, de nem bírta elindítani", de a nótában szereplő többi rokonainak is hasonló fogyatékosságai voltak: Crawshay </w:t>
      </w:r>
      <w:r>
        <w:rPr>
          <w:color w:val="000000"/>
          <w:sz w:val="21"/>
          <w:szCs w:val="21"/>
        </w:rPr>
        <w:t xml:space="preserve">Bailey Norwich </w:t>
      </w:r>
      <w:r>
        <w:rPr>
          <w:color w:val="000000"/>
          <w:sz w:val="21"/>
          <w:szCs w:val="21"/>
          <w:lang w:val="hu-HU"/>
        </w:rPr>
        <w:t xml:space="preserve">nevű bátyja például szerette a lekváros csirkét, de elküldték </w:t>
      </w:r>
      <w:r>
        <w:rPr>
          <w:color w:val="000000"/>
          <w:sz w:val="21"/>
          <w:szCs w:val="21"/>
        </w:rPr>
        <w:t xml:space="preserve">a Cardiff College-ba, </w:t>
      </w:r>
      <w:r>
        <w:rPr>
          <w:color w:val="000000"/>
          <w:sz w:val="21"/>
          <w:szCs w:val="21"/>
          <w:lang w:val="hu-HU"/>
        </w:rPr>
        <w:t>hogy tudományt töltsenek a fejébe. Ettől fogva semmi bajom nem volt a szakaszommal.</w:t>
      </w:r>
    </w:p>
    <w:p>
      <w:pPr>
        <w:pStyle w:val="Normal"/>
        <w:widowControl/>
        <w:jc w:val="both"/>
        <w:rPr>
          <w:sz w:val="24"/>
          <w:szCs w:val="24"/>
        </w:rPr>
      </w:pPr>
      <w:r>
        <w:rPr>
          <w:color w:val="000000"/>
          <w:sz w:val="21"/>
          <w:szCs w:val="21"/>
          <w:lang w:val="hu-HU"/>
        </w:rPr>
        <w:tab/>
        <w:t xml:space="preserve">A századparancsnokságon szalonnából, tojásból, kávéból, pirítósból és narancsdzsemből állt a reggeli. Ülőhelyül három szék meg két muníciós láda szolgált. Mivel addig olyan századparancsnokokhoz voltam szokva, akik soha nem vonták be a bizalmukba az alantos tiszteket, nagyon tetszett nekem, hogy az aktuális kérdéseket étkezéskor intézték el, afféle igazgatótanácsként, amelyben </w:t>
      </w:r>
      <w:r>
        <w:rPr>
          <w:color w:val="000000"/>
          <w:sz w:val="21"/>
          <w:szCs w:val="21"/>
        </w:rPr>
        <w:t xml:space="preserve">Dunn </w:t>
      </w:r>
      <w:r>
        <w:rPr>
          <w:color w:val="000000"/>
          <w:sz w:val="21"/>
          <w:szCs w:val="21"/>
          <w:lang w:val="hu-HU"/>
        </w:rPr>
        <w:t xml:space="preserve">elnökölt. Ezen az első reggelen hosszú vitát folytattunk arról, hogy hogyan tartsuk ébren az őrszemeket. </w:t>
      </w:r>
      <w:r>
        <w:rPr>
          <w:color w:val="000000"/>
          <w:sz w:val="21"/>
          <w:szCs w:val="21"/>
        </w:rPr>
        <w:t xml:space="preserve">Dunn </w:t>
      </w:r>
      <w:r>
        <w:rPr>
          <w:color w:val="000000"/>
          <w:sz w:val="21"/>
          <w:szCs w:val="21"/>
          <w:lang w:val="hu-HU"/>
        </w:rPr>
        <w:t xml:space="preserve">végül századparancsban tiltotta meg az őröknek, hogy a mellvédre támaszkodjanak; attól álmosodtak el. Emellett ha tüzeltek, mindig ugyanarról a helyről jött a torkolattűz, és a németek akár rögzíthették is a becélzott puskájukat. Elmeséltem Dunn-nek a golyót, </w:t>
      </w:r>
      <w:r>
        <w:rPr>
          <w:color w:val="000000"/>
          <w:sz w:val="21"/>
          <w:szCs w:val="21"/>
        </w:rPr>
        <w:t xml:space="preserve">ami Beaumont </w:t>
      </w:r>
      <w:r>
        <w:rPr>
          <w:color w:val="000000"/>
          <w:sz w:val="21"/>
          <w:szCs w:val="21"/>
          <w:lang w:val="hu-HU"/>
        </w:rPr>
        <w:t>és énköztem repült át.</w:t>
      </w:r>
    </w:p>
    <w:p>
      <w:pPr>
        <w:pStyle w:val="Normal"/>
        <w:widowControl/>
        <w:jc w:val="both"/>
        <w:rPr>
          <w:sz w:val="24"/>
          <w:szCs w:val="24"/>
        </w:rPr>
      </w:pPr>
      <w:r>
        <w:rPr>
          <w:color w:val="000000"/>
          <w:sz w:val="21"/>
          <w:szCs w:val="21"/>
          <w:lang w:val="hu-HU"/>
        </w:rPr>
        <w:tab/>
        <w:t>– Ez alighanem rögzített puska lehetett – mondta –, mert éjjel száz közül egy célzott lövés se jár ilyen közel. És ugyanannál a mellvédnél elesett már egy emberünk, aznap éjjel, amikor idejöttünk. — A bajor tartalék testőrezred, amely ebben az időben velünk szemben állt, mesterlövészek dolgában a jelek szerint ugyancsak túltett rajtunk.</w:t>
      </w:r>
    </w:p>
    <w:p>
      <w:pPr>
        <w:pStyle w:val="Normal"/>
        <w:widowControl/>
        <w:jc w:val="both"/>
        <w:rPr>
          <w:sz w:val="24"/>
          <w:szCs w:val="24"/>
        </w:rPr>
      </w:pPr>
      <w:r>
        <w:rPr>
          <w:color w:val="000000"/>
          <w:sz w:val="21"/>
          <w:szCs w:val="21"/>
        </w:rPr>
        <w:tab/>
        <w:t xml:space="preserve">Dunn </w:t>
      </w:r>
      <w:r>
        <w:rPr>
          <w:color w:val="000000"/>
          <w:sz w:val="21"/>
          <w:szCs w:val="21"/>
          <w:lang w:val="hu-HU"/>
        </w:rPr>
        <w:t>jellemezte a szakaszom altisztjeit: ki a megbízható, kire kell ügyelni. Éppen azt kezdte elmondani, hogy a puska- és felszerelésszemléken mit várhatok a szakaszom legénységétől, amikor berohant egy katona, a rémülettől és az izgalomtól teljesen ködbe borult a szeme.</w:t>
      </w:r>
    </w:p>
    <w:p>
      <w:pPr>
        <w:pStyle w:val="Normal"/>
        <w:widowControl/>
        <w:jc w:val="both"/>
        <w:rPr>
          <w:sz w:val="24"/>
          <w:szCs w:val="24"/>
        </w:rPr>
      </w:pPr>
      <w:r>
        <w:rPr>
          <w:color w:val="000000"/>
          <w:sz w:val="21"/>
          <w:szCs w:val="21"/>
          <w:lang w:val="hu-HU"/>
        </w:rPr>
        <w:tab/>
        <w:t>– Gáz, uram, gáz! Gázt használnak!</w:t>
      </w:r>
    </w:p>
    <w:p>
      <w:pPr>
        <w:pStyle w:val="Normal"/>
        <w:widowControl/>
        <w:jc w:val="both"/>
        <w:rPr>
          <w:sz w:val="24"/>
          <w:szCs w:val="24"/>
        </w:rPr>
      </w:pPr>
      <w:r>
        <w:rPr>
          <w:color w:val="000000"/>
          <w:sz w:val="21"/>
          <w:szCs w:val="21"/>
          <w:lang w:val="hu-HU"/>
        </w:rPr>
        <w:tab/>
        <w:t xml:space="preserve">– Atyaisten! – kiáltott fel </w:t>
      </w:r>
      <w:r>
        <w:rPr>
          <w:color w:val="000000"/>
          <w:sz w:val="21"/>
          <w:szCs w:val="21"/>
        </w:rPr>
        <w:t xml:space="preserve">Price. </w:t>
      </w:r>
      <w:r>
        <w:rPr>
          <w:color w:val="000000"/>
          <w:sz w:val="21"/>
          <w:szCs w:val="21"/>
          <w:lang w:val="hu-HU"/>
        </w:rPr>
        <w:t>Mindnyájan Dunnre néztünk, a katona az ő tisztiszolgája volt.</w:t>
      </w:r>
    </w:p>
    <w:p>
      <w:pPr>
        <w:pStyle w:val="Normal"/>
        <w:widowControl/>
        <w:jc w:val="both"/>
        <w:rPr>
          <w:sz w:val="24"/>
          <w:szCs w:val="24"/>
        </w:rPr>
      </w:pPr>
      <w:r>
        <w:rPr>
          <w:color w:val="000000"/>
          <w:sz w:val="21"/>
          <w:szCs w:val="21"/>
          <w:lang w:val="hu-HU"/>
        </w:rPr>
        <w:tab/>
        <w:t xml:space="preserve">– Rendben </w:t>
      </w:r>
      <w:r>
        <w:rPr>
          <w:color w:val="000000"/>
          <w:sz w:val="21"/>
          <w:szCs w:val="21"/>
        </w:rPr>
        <w:t xml:space="preserve">van, Kingdom </w:t>
      </w:r>
      <w:r>
        <w:rPr>
          <w:color w:val="000000"/>
          <w:sz w:val="21"/>
          <w:szCs w:val="21"/>
          <w:lang w:val="hu-HU"/>
        </w:rPr>
        <w:t xml:space="preserve">— mondta </w:t>
      </w:r>
      <w:r>
        <w:rPr>
          <w:color w:val="000000"/>
          <w:sz w:val="21"/>
          <w:szCs w:val="21"/>
        </w:rPr>
        <w:t xml:space="preserve">Dunn </w:t>
      </w:r>
      <w:r>
        <w:rPr>
          <w:color w:val="000000"/>
          <w:sz w:val="21"/>
          <w:szCs w:val="21"/>
          <w:lang w:val="hu-HU"/>
        </w:rPr>
        <w:t>rendi</w:t>
      </w:r>
      <w:r>
        <w:rPr>
          <w:color w:val="000000"/>
          <w:sz w:val="21"/>
          <w:szCs w:val="21"/>
        </w:rPr>
        <w:t>the</w:t>
      </w:r>
      <w:r>
        <w:rPr>
          <w:color w:val="000000"/>
          <w:sz w:val="21"/>
          <w:szCs w:val="21"/>
          <w:lang w:val="hu-HU"/>
        </w:rPr>
        <w:t>tetlenül —, hozza be a másik szobából a légzőkészülékemet, és hozzon még egy köcsög narancsdzsemet.</w:t>
      </w:r>
    </w:p>
    <w:p>
      <w:pPr>
        <w:pStyle w:val="Normal"/>
        <w:widowControl/>
        <w:jc w:val="both"/>
        <w:rPr>
          <w:sz w:val="24"/>
          <w:szCs w:val="24"/>
        </w:rPr>
      </w:pPr>
      <w:r>
        <w:rPr>
          <w:color w:val="000000"/>
          <w:sz w:val="21"/>
          <w:szCs w:val="21"/>
          <w:lang w:val="hu-HU"/>
        </w:rPr>
        <w:tab/>
        <w:t>A riadalmat a német árkokból szállongó füst okozta, nyilván ők is éppen reggelit főztek. Tudtuk, mikor vannak a németeknél az étkezési idők, mert olyankor megritkult a puskatűz. A gáz valósággal lidércnyomássá vált. Senki nem hitt a légzőkészülékeink hatékonyságában, hiába hirdették róluk, hogy minden gázzal szemben biztosak. Állandóan jöttek a hadsereg főhadiszállásáról a „Sürgős" feliratú, rózsaszín nyomtatványok, amelyek azt magyarázták, hogyan kell használni ezeket a készülékeket, csak éppen ellentmondtak az előzőnek. A légzőkészülékeket először csuromvizesen kellett tartani, aztán szárazon, aztán tokban, aztán viszont azt írták, hogy ne használjuk a tokot.</w:t>
      </w:r>
    </w:p>
    <w:p>
      <w:pPr>
        <w:pStyle w:val="Normal"/>
        <w:widowControl/>
        <w:jc w:val="both"/>
        <w:rPr>
          <w:sz w:val="24"/>
          <w:szCs w:val="24"/>
        </w:rPr>
      </w:pPr>
      <w:r>
        <w:rPr>
          <w:color w:val="000000"/>
          <w:sz w:val="21"/>
          <w:szCs w:val="21"/>
          <w:lang w:val="hu-HU"/>
        </w:rPr>
        <w:tab/>
        <w:t>A jobbszárnyunkon lévő másik századtól átjött hozzám látogatóba Frank Jones-Bateman, egy csöndes, tizenkilenc éves fiú. Hamis könnyedséggel említette meg, hogy reggeli előtt lelőtt egy németet. – Irányzék négyszázzal – mondta. Abban az évben végzett Rugby-ben, Cambridge-ben ösztöndíj várta a Clare-ben. „Csöndes éj" volt a beceneve.</w:t>
      </w:r>
    </w:p>
    <w:p>
      <w:pPr>
        <w:pStyle w:val="Normal"/>
        <w:widowControl/>
        <w:jc w:val="both"/>
        <w:rPr>
          <w:sz w:val="24"/>
          <w:szCs w:val="24"/>
        </w:rPr>
      </w:pPr>
      <w:r>
        <w:rPr>
          <w:sz w:val="24"/>
          <w:szCs w:val="24"/>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13</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Néhány kivonat az ebben az időszakban írt leveleimből. A helyneveket, amelyeket tilos volt megemlítenünk, visszaállítottam bennük:</w:t>
      </w:r>
    </w:p>
    <w:p>
      <w:pPr>
        <w:pStyle w:val="Normal"/>
        <w:widowControl/>
        <w:jc w:val="both"/>
        <w:rPr>
          <w:color w:val="000000"/>
          <w:sz w:val="24"/>
          <w:szCs w:val="24"/>
          <w:lang w:val="hu-HU"/>
        </w:rPr>
      </w:pPr>
      <w:r>
        <w:rPr>
          <w:color w:val="000000"/>
          <w:sz w:val="24"/>
          <w:szCs w:val="24"/>
          <w:lang w:val="hu-HU"/>
        </w:rPr>
      </w:r>
    </w:p>
    <w:p>
      <w:pPr>
        <w:pStyle w:val="Normal"/>
        <w:widowControl/>
        <w:jc w:val="both"/>
        <w:rPr>
          <w:color w:val="000000"/>
          <w:lang w:val="hu-HU"/>
        </w:rPr>
      </w:pPr>
      <w:r>
        <w:rPr>
          <w:color w:val="000000"/>
          <w:lang w:val="hu-HU"/>
        </w:rPr>
      </w:r>
    </w:p>
    <w:p>
      <w:pPr>
        <w:pStyle w:val="Normal"/>
        <w:widowControl/>
        <w:jc w:val="both"/>
        <w:rPr>
          <w:sz w:val="24"/>
          <w:szCs w:val="24"/>
        </w:rPr>
      </w:pPr>
      <w:r>
        <w:rPr>
          <w:color w:val="000000"/>
          <w:lang w:val="hu-HU"/>
        </w:rPr>
        <w:tab/>
        <w:t xml:space="preserve">1915. május 21. </w:t>
      </w:r>
      <w:r>
        <w:rPr>
          <w:i/>
          <w:iCs/>
          <w:color w:val="000000"/>
          <w:lang w:val="hu-HU"/>
        </w:rPr>
        <w:t xml:space="preserve">Megint hátul a szálláskörletben, egy La </w:t>
      </w:r>
      <w:r>
        <w:rPr>
          <w:i/>
          <w:iCs/>
          <w:color w:val="000000"/>
        </w:rPr>
        <w:t xml:space="preserve">Bourse </w:t>
      </w:r>
      <w:r>
        <w:rPr>
          <w:i/>
          <w:iCs/>
          <w:color w:val="000000"/>
          <w:lang w:val="hu-HU"/>
        </w:rPr>
        <w:t xml:space="preserve">nevű szénbányászfaluban. Nincs több, mint három és félmérföldnyire a frontvonaltól, de a bányászok még dolgoznak. Amikor kiértünk az árkokból, a németek ágyúzni kezdték a Cambrin nevű falu melletti erdőt, az egyik ütegünket keresték. Nem hiszem, hogy megtalálták, de muris látvány volt: a nyárfák, amikor a gránátok telibe találták őket, úgy szétnyíltak, mint a tulipán. Amikor kifelé masíroztunk a Cambrinből kivezető </w:t>
      </w:r>
      <w:r>
        <w:rPr>
          <w:color w:val="000000"/>
          <w:lang w:val="hu-HU"/>
        </w:rPr>
        <w:t xml:space="preserve">pavé* </w:t>
      </w:r>
      <w:r>
        <w:rPr>
          <w:i/>
          <w:iCs/>
          <w:color w:val="000000"/>
          <w:lang w:val="hu-HU"/>
        </w:rPr>
        <w:t xml:space="preserve">úton, az emberek szétszéledtek, se a lépést, se a négyes sorokat nem tartották. Feltört a lábuk, egy hétig nem került le róluk a bakancs </w:t>
      </w:r>
      <w:r>
        <w:rPr>
          <w:color w:val="000000"/>
          <w:lang w:val="hu-HU"/>
        </w:rPr>
        <w:t xml:space="preserve">– </w:t>
      </w:r>
      <w:r>
        <w:rPr>
          <w:i/>
          <w:iCs/>
          <w:color w:val="000000"/>
          <w:lang w:val="hu-HU"/>
        </w:rPr>
        <w:t xml:space="preserve">mindössze egyetlen pár tartalékharisnyát kapnak. Mellékelem a minimális felszerelésük listáját, ez körülbelül hatvan fontot nyom. Ennek a tetejébe jön még </w:t>
      </w:r>
      <w:r>
        <w:rPr>
          <w:i/>
          <w:iCs/>
          <w:color w:val="000000"/>
          <w:sz w:val="21"/>
          <w:szCs w:val="21"/>
          <w:lang w:val="hu-HU"/>
        </w:rPr>
        <w:t>egy csomó különleges szerelvény – élelem, csákány vagy lapát, periszkóp – meg a saját emléktárgyaik, amelyeket haza akarnak vinni, ha szabadságra mennek:</w:t>
      </w:r>
    </w:p>
    <w:p>
      <w:pPr>
        <w:sectPr>
          <w:type w:val="nextPage"/>
          <w:pgSz w:w="8391" w:h="11906"/>
          <w:pgMar w:left="567" w:right="567" w:gutter="0" w:header="0" w:top="567" w:footer="0" w:bottom="567"/>
          <w:pgNumType w:fmt="decimal"/>
          <w:formProt w:val="false"/>
          <w:textDirection w:val="lrTb"/>
          <w:docGrid w:type="default" w:linePitch="360" w:charSpace="0"/>
        </w:sectPr>
      </w:pPr>
    </w:p>
    <w:p>
      <w:pPr>
        <w:pStyle w:val="Normal"/>
        <w:widowControl/>
        <w:jc w:val="both"/>
        <w:rPr>
          <w:i/>
          <w:i/>
          <w:iCs/>
          <w:sz w:val="24"/>
          <w:szCs w:val="24"/>
        </w:rPr>
      </w:pPr>
      <w:r>
        <w:rPr>
          <w:i/>
          <w:iCs/>
          <w:color w:val="000000"/>
          <w:sz w:val="21"/>
          <w:szCs w:val="21"/>
          <w:lang w:val="hu-HU"/>
        </w:rPr>
        <w:t xml:space="preserve">Köpeny </w:t>
      </w:r>
      <w:r>
        <w:rPr>
          <w:color w:val="000000"/>
          <w:sz w:val="21"/>
          <w:szCs w:val="21"/>
          <w:lang w:val="hu-HU"/>
        </w:rPr>
        <w:t>..............................................</w:t>
      </w:r>
      <w:r>
        <w:rPr>
          <w:i/>
          <w:iCs/>
          <w:color w:val="000000"/>
          <w:sz w:val="21"/>
          <w:szCs w:val="21"/>
          <w:lang w:val="hu-HU"/>
        </w:rPr>
        <w:t>1</w:t>
      </w:r>
      <w:r>
        <w:rPr>
          <w:color w:val="000000"/>
          <w:sz w:val="21"/>
          <w:szCs w:val="21"/>
          <w:lang w:val="hu-HU"/>
        </w:rPr>
        <w:t xml:space="preserve"> </w:t>
      </w:r>
      <w:r>
        <w:rPr>
          <w:i/>
          <w:iCs/>
          <w:color w:val="000000"/>
          <w:sz w:val="21"/>
          <w:szCs w:val="21"/>
          <w:lang w:val="hu-HU"/>
        </w:rPr>
        <w:t>Csajka</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Csajkafedél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Ing   </w:t>
      </w:r>
      <w:r>
        <w:rPr>
          <w:color w:val="000000"/>
          <w:sz w:val="21"/>
          <w:szCs w:val="21"/>
          <w:lang w:val="hu-HU"/>
        </w:rPr>
        <w:t>...................................................</w:t>
      </w:r>
      <w:r>
        <w:rPr>
          <w:i/>
          <w:iCs/>
          <w:color w:val="000000"/>
          <w:sz w:val="21"/>
          <w:szCs w:val="21"/>
          <w:lang w:val="hu-HU"/>
        </w:rPr>
        <w:t>1</w:t>
      </w:r>
    </w:p>
    <w:p>
      <w:pPr>
        <w:pStyle w:val="Normal"/>
        <w:widowControl/>
        <w:jc w:val="both"/>
        <w:rPr>
          <w:sz w:val="24"/>
          <w:szCs w:val="24"/>
        </w:rPr>
      </w:pPr>
      <w:r>
        <w:rPr>
          <w:i/>
          <w:iCs/>
          <w:color w:val="000000"/>
          <w:sz w:val="21"/>
          <w:szCs w:val="21"/>
          <w:lang w:val="hu-HU"/>
        </w:rPr>
        <w:t>Harisnya, pár.....................................1</w:t>
      </w:r>
    </w:p>
    <w:p>
      <w:pPr>
        <w:pStyle w:val="Normal"/>
        <w:widowControl/>
        <w:jc w:val="both"/>
        <w:rPr>
          <w:i/>
          <w:i/>
          <w:iCs/>
          <w:sz w:val="24"/>
          <w:szCs w:val="24"/>
        </w:rPr>
      </w:pPr>
      <w:r>
        <w:rPr>
          <w:i/>
          <w:iCs/>
          <w:color w:val="000000"/>
          <w:sz w:val="21"/>
          <w:szCs w:val="21"/>
          <w:lang w:val="hu-HU"/>
        </w:rPr>
        <w:t xml:space="preserve">Szappan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Fésű   </w:t>
      </w:r>
      <w:r>
        <w:rPr>
          <w:color w:val="000000"/>
          <w:sz w:val="21"/>
          <w:szCs w:val="21"/>
          <w:lang w:val="hu-HU"/>
        </w:rPr>
        <w:t>.................................................</w:t>
      </w:r>
      <w:r>
        <w:rPr>
          <w:i/>
          <w:iCs/>
          <w:color w:val="000000"/>
          <w:sz w:val="21"/>
          <w:szCs w:val="21"/>
          <w:lang w:val="hu-HU"/>
        </w:rPr>
        <w:t>1</w:t>
      </w:r>
    </w:p>
    <w:p>
      <w:pPr>
        <w:pStyle w:val="Normal"/>
        <w:widowControl/>
        <w:jc w:val="both"/>
        <w:rPr>
          <w:sz w:val="24"/>
          <w:szCs w:val="24"/>
        </w:rPr>
      </w:pPr>
      <w:r>
        <w:rPr>
          <w:i/>
          <w:iCs/>
          <w:color w:val="000000"/>
          <w:sz w:val="21"/>
          <w:szCs w:val="21"/>
          <w:lang w:val="hu-HU"/>
        </w:rPr>
        <w:t xml:space="preserve">Villa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Kés   </w:t>
      </w:r>
      <w:r>
        <w:rPr>
          <w:color w:val="000000"/>
          <w:sz w:val="21"/>
          <w:szCs w:val="21"/>
          <w:lang w:val="hu-HU"/>
        </w:rPr>
        <w:t>...................................................</w:t>
      </w:r>
      <w:r>
        <w:rPr>
          <w:i/>
          <w:iCs/>
          <w:color w:val="000000"/>
          <w:sz w:val="21"/>
          <w:szCs w:val="21"/>
          <w:lang w:val="hu-HU"/>
        </w:rPr>
        <w:t>1</w:t>
      </w:r>
    </w:p>
    <w:p>
      <w:pPr>
        <w:pStyle w:val="Normal"/>
        <w:widowControl/>
        <w:jc w:val="both"/>
        <w:rPr>
          <w:sz w:val="24"/>
          <w:szCs w:val="24"/>
        </w:rPr>
      </w:pPr>
      <w:r>
        <w:rPr>
          <w:i/>
          <w:iCs/>
          <w:color w:val="000000"/>
          <w:sz w:val="21"/>
          <w:szCs w:val="21"/>
          <w:lang w:val="hu-HU"/>
        </w:rPr>
        <w:t xml:space="preserve">Kanál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Fogkefe   </w:t>
      </w:r>
      <w:r>
        <w:rPr>
          <w:color w:val="000000"/>
          <w:sz w:val="21"/>
          <w:szCs w:val="21"/>
          <w:lang w:val="hu-HU"/>
        </w:rPr>
        <w:t>............................................</w:t>
      </w:r>
      <w:r>
        <w:rPr>
          <w:i/>
          <w:iCs/>
          <w:color w:val="000000"/>
          <w:sz w:val="21"/>
          <w:szCs w:val="21"/>
          <w:lang w:val="hu-HU"/>
        </w:rPr>
        <w:t>1</w:t>
      </w:r>
    </w:p>
    <w:p>
      <w:pPr>
        <w:pStyle w:val="Normal"/>
        <w:widowControl/>
        <w:jc w:val="both"/>
        <w:rPr>
          <w:i/>
          <w:i/>
          <w:iCs/>
          <w:color w:val="000000"/>
          <w:sz w:val="21"/>
          <w:szCs w:val="21"/>
          <w:lang w:val="hu-HU"/>
        </w:rPr>
      </w:pPr>
      <w:r>
        <w:rPr>
          <w:i/>
          <w:iCs/>
          <w:color w:val="000000"/>
          <w:sz w:val="21"/>
          <w:szCs w:val="21"/>
          <w:lang w:val="hu-HU"/>
        </w:rPr>
        <w:t xml:space="preserve">Mellény, kötött. ..................................1 </w:t>
      </w:r>
    </w:p>
    <w:p>
      <w:pPr>
        <w:pStyle w:val="Normal"/>
        <w:widowControl/>
        <w:jc w:val="both"/>
        <w:rPr>
          <w:sz w:val="24"/>
          <w:szCs w:val="24"/>
        </w:rPr>
      </w:pPr>
      <w:r>
        <w:rPr>
          <w:i/>
          <w:iCs/>
          <w:color w:val="000000"/>
          <w:sz w:val="21"/>
          <w:szCs w:val="21"/>
          <w:lang w:val="hu-HU"/>
        </w:rPr>
        <w:t>Sapka, fülvédős ..................................1</w:t>
      </w:r>
    </w:p>
    <w:p>
      <w:pPr>
        <w:pStyle w:val="Normal"/>
        <w:widowControl/>
        <w:jc w:val="both"/>
        <w:rPr>
          <w:sz w:val="24"/>
          <w:szCs w:val="24"/>
        </w:rPr>
      </w:pPr>
      <w:r>
        <w:rPr>
          <w:i/>
          <w:iCs/>
          <w:color w:val="000000"/>
          <w:lang w:val="hu-HU"/>
        </w:rPr>
        <w:t>Zsoldkönyv</w:t>
      </w:r>
      <w:r>
        <w:rPr>
          <w:color w:val="000000"/>
          <w:lang w:val="hu-HU"/>
        </w:rPr>
        <w:t>.............................................</w:t>
      </w:r>
      <w:r>
        <w:rPr>
          <w:i/>
          <w:iCs/>
          <w:color w:val="000000"/>
          <w:sz w:val="21"/>
          <w:szCs w:val="21"/>
          <w:lang w:val="hu-HU"/>
        </w:rPr>
        <w:t>1</w:t>
      </w:r>
    </w:p>
    <w:p>
      <w:pPr>
        <w:pStyle w:val="Normal"/>
        <w:widowControl/>
        <w:jc w:val="both"/>
        <w:rPr/>
      </w:pPr>
      <w:r>
        <w:rPr>
          <w:i/>
          <w:iCs/>
          <w:color w:val="000000"/>
          <w:sz w:val="21"/>
          <w:szCs w:val="21"/>
          <w:lang w:val="hu-HU"/>
        </w:rPr>
        <w:t xml:space="preserve">Sátorlap, vízhatlan.............................1 </w:t>
      </w:r>
    </w:p>
    <w:p>
      <w:pPr>
        <w:pStyle w:val="Normal"/>
        <w:widowControl/>
        <w:jc w:val="both"/>
        <w:rPr>
          <w:i/>
          <w:i/>
          <w:iCs/>
          <w:color w:val="000000"/>
          <w:sz w:val="21"/>
          <w:szCs w:val="21"/>
          <w:lang w:val="hu-HU"/>
        </w:rPr>
      </w:pPr>
      <w:r>
        <w:rPr>
          <w:i/>
          <w:iCs/>
          <w:color w:val="000000"/>
          <w:sz w:val="21"/>
          <w:szCs w:val="21"/>
          <w:lang w:val="hu-HU"/>
        </w:rPr>
        <w:t xml:space="preserve">Bárca, azonossági .............................1 </w:t>
      </w:r>
    </w:p>
    <w:p>
      <w:pPr>
        <w:pStyle w:val="Normal"/>
        <w:widowControl/>
        <w:jc w:val="both"/>
        <w:rPr>
          <w:sz w:val="24"/>
          <w:szCs w:val="24"/>
        </w:rPr>
      </w:pPr>
      <w:r>
        <w:rPr>
          <w:i/>
          <w:iCs/>
          <w:color w:val="000000"/>
          <w:sz w:val="21"/>
          <w:szCs w:val="21"/>
          <w:lang w:val="hu-HU"/>
        </w:rPr>
        <w:t>Bakancszsír, tégely.............................1</w:t>
      </w:r>
    </w:p>
    <w:p>
      <w:pPr>
        <w:pStyle w:val="Normal"/>
        <w:widowControl/>
        <w:jc w:val="both"/>
        <w:rPr>
          <w:sz w:val="24"/>
          <w:szCs w:val="24"/>
        </w:rPr>
      </w:pPr>
      <w:r>
        <w:rPr>
          <w:rFonts w:eastAsia="Arial" w:cs="Arial" w:ascii="Arial" w:hAnsi="Arial"/>
          <w:i/>
          <w:iCs/>
          <w:color w:val="000000"/>
          <w:sz w:val="21"/>
          <w:szCs w:val="21"/>
          <w:lang w:val="hu-HU"/>
        </w:rPr>
        <w:t xml:space="preserve"> </w:t>
      </w:r>
      <w:r>
        <w:rPr>
          <w:i/>
          <w:iCs/>
          <w:color w:val="000000"/>
          <w:sz w:val="21"/>
          <w:szCs w:val="21"/>
          <w:lang w:val="hu-HU"/>
        </w:rPr>
        <w:t>Törölköző</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Varrókészlet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Borjú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Borotva   </w:t>
      </w:r>
      <w:r>
        <w:rPr>
          <w:color w:val="000000"/>
          <w:sz w:val="21"/>
          <w:szCs w:val="21"/>
          <w:lang w:val="hu-HU"/>
        </w:rPr>
        <w:t>.......................................</w:t>
      </w:r>
      <w:r>
        <w:rPr>
          <w:i/>
          <w:iCs/>
          <w:color w:val="000000"/>
          <w:sz w:val="21"/>
          <w:szCs w:val="21"/>
          <w:lang w:val="hu-HU"/>
        </w:rPr>
        <w:t>1</w:t>
      </w:r>
    </w:p>
    <w:p>
      <w:pPr>
        <w:pStyle w:val="Normal"/>
        <w:widowControl/>
        <w:jc w:val="both"/>
        <w:rPr>
          <w:sz w:val="24"/>
          <w:szCs w:val="24"/>
        </w:rPr>
      </w:pPr>
      <w:r>
        <w:rPr>
          <w:i/>
          <w:iCs/>
          <w:color w:val="000000"/>
          <w:sz w:val="21"/>
          <w:szCs w:val="21"/>
          <w:lang w:val="hu-HU"/>
        </w:rPr>
        <w:t xml:space="preserve"> </w:t>
      </w:r>
      <w:r>
        <w:rPr>
          <w:i/>
          <w:iCs/>
          <w:color w:val="000000"/>
          <w:sz w:val="21"/>
          <w:szCs w:val="21"/>
          <w:lang w:val="hu-HU"/>
        </w:rPr>
        <w:t>Borotvatok</w:t>
      </w:r>
      <w:r>
        <w:rPr>
          <w:color w:val="000000"/>
          <w:sz w:val="21"/>
          <w:szCs w:val="21"/>
          <w:lang w:val="hu-HU"/>
        </w:rPr>
        <w:t>.....................................</w:t>
      </w:r>
      <w:r>
        <w:rPr>
          <w:i/>
          <w:iCs/>
          <w:color w:val="000000"/>
          <w:sz w:val="21"/>
          <w:szCs w:val="21"/>
          <w:lang w:val="hu-HU"/>
        </w:rPr>
        <w:t>1</w:t>
      </w:r>
    </w:p>
    <w:p>
      <w:pPr>
        <w:pStyle w:val="Normal"/>
        <w:widowControl/>
        <w:jc w:val="both"/>
        <w:rPr>
          <w:sz w:val="24"/>
          <w:szCs w:val="24"/>
        </w:rPr>
      </w:pPr>
      <w:r>
        <w:rPr>
          <w:rFonts w:eastAsia="Arial" w:cs="Arial" w:ascii="Arial" w:hAnsi="Arial"/>
          <w:i/>
          <w:iCs/>
          <w:color w:val="000000"/>
          <w:sz w:val="21"/>
          <w:szCs w:val="21"/>
          <w:lang w:val="hu-HU"/>
        </w:rPr>
        <w:t xml:space="preserve"> </w:t>
      </w:r>
      <w:r>
        <w:rPr>
          <w:i/>
          <w:iCs/>
          <w:color w:val="000000"/>
          <w:sz w:val="21"/>
          <w:szCs w:val="21"/>
          <w:lang w:val="hu-HU"/>
        </w:rPr>
        <w:t>Borotvaecset</w:t>
      </w:r>
      <w:r>
        <w:rPr>
          <w:color w:val="000000"/>
          <w:sz w:val="21"/>
          <w:szCs w:val="21"/>
          <w:lang w:val="hu-HU"/>
        </w:rPr>
        <w:t>..................................</w:t>
      </w:r>
      <w:r>
        <w:rPr>
          <w:i/>
          <w:iCs/>
          <w:color w:val="000000"/>
          <w:sz w:val="21"/>
          <w:szCs w:val="21"/>
          <w:lang w:val="hu-HU"/>
        </w:rPr>
        <w:t>1</w:t>
      </w:r>
      <w:r>
        <w:rPr>
          <w:rFonts w:cs="Arial" w:ascii="Arial" w:hAnsi="Arial"/>
          <w:color w:val="000000"/>
          <w:sz w:val="21"/>
          <w:szCs w:val="21"/>
          <w:lang w:val="hu-HU"/>
        </w:rPr>
        <w:t xml:space="preserve">   </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Tábori kötszerkészlet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Légzőkészülék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Hátvédő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Tartozékkészlet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Bakancsfűző, pár   </w:t>
      </w:r>
      <w:r>
        <w:rPr>
          <w:color w:val="000000"/>
          <w:sz w:val="21"/>
          <w:szCs w:val="21"/>
          <w:lang w:val="hu-HU"/>
        </w:rPr>
        <w:t>.........................</w:t>
      </w:r>
      <w:r>
        <w:rPr>
          <w:i/>
          <w:iCs/>
          <w:color w:val="000000"/>
          <w:sz w:val="21"/>
          <w:szCs w:val="21"/>
          <w:lang w:val="hu-HU"/>
        </w:rPr>
        <w:t>1</w:t>
      </w:r>
    </w:p>
    <w:p>
      <w:pPr>
        <w:pStyle w:val="Normal"/>
        <w:widowControl/>
        <w:jc w:val="both"/>
        <w:rPr>
          <w:i/>
          <w:i/>
          <w:iCs/>
          <w:sz w:val="24"/>
          <w:szCs w:val="24"/>
        </w:rPr>
      </w:pPr>
      <w:r>
        <w:rPr>
          <w:i/>
          <w:iCs/>
          <w:color w:val="000000"/>
          <w:sz w:val="21"/>
          <w:szCs w:val="21"/>
          <w:lang w:val="hu-HU"/>
        </w:rPr>
        <w:t xml:space="preserve"> </w:t>
      </w:r>
      <w:r>
        <w:rPr>
          <w:i/>
          <w:iCs/>
          <w:color w:val="000000"/>
          <w:sz w:val="21"/>
          <w:szCs w:val="21"/>
          <w:lang w:val="hu-HU"/>
        </w:rPr>
        <w:t xml:space="preserve">Töltény </w:t>
      </w:r>
      <w:r>
        <w:rPr>
          <w:color w:val="000000"/>
          <w:sz w:val="21"/>
          <w:szCs w:val="21"/>
          <w:lang w:val="hu-HU"/>
        </w:rPr>
        <w:t>.....................................</w:t>
      </w:r>
      <w:r>
        <w:rPr>
          <w:rFonts w:cs="Arial" w:ascii="Arial" w:hAnsi="Arial"/>
          <w:color w:val="000000"/>
          <w:sz w:val="21"/>
          <w:szCs w:val="21"/>
          <w:lang w:val="hu-HU"/>
        </w:rPr>
        <w:t xml:space="preserve"> </w:t>
      </w:r>
      <w:r>
        <w:rPr>
          <w:i/>
          <w:iCs/>
          <w:color w:val="000000"/>
          <w:sz w:val="21"/>
          <w:szCs w:val="21"/>
          <w:lang w:val="hu-HU"/>
        </w:rPr>
        <w:t>150</w:t>
      </w:r>
    </w:p>
    <w:p>
      <w:pPr>
        <w:pStyle w:val="Normal"/>
        <w:widowControl/>
        <w:jc w:val="both"/>
        <w:rPr>
          <w:sz w:val="24"/>
          <w:szCs w:val="24"/>
        </w:rPr>
      </w:pPr>
      <w:r>
        <w:rPr>
          <w:rFonts w:eastAsia="Arial" w:cs="Arial" w:ascii="Arial" w:hAnsi="Arial"/>
          <w:i/>
          <w:iCs/>
          <w:color w:val="000000"/>
          <w:sz w:val="21"/>
          <w:szCs w:val="21"/>
          <w:lang w:val="hu-HU"/>
        </w:rPr>
        <w:t xml:space="preserve"> </w:t>
      </w:r>
      <w:r>
        <w:rPr>
          <w:i/>
          <w:iCs/>
          <w:color w:val="000000"/>
          <w:sz w:val="21"/>
          <w:szCs w:val="21"/>
          <w:lang w:val="hu-HU"/>
        </w:rPr>
        <w:t>Puska és szurony</w:t>
      </w:r>
    </w:p>
    <w:p>
      <w:pPr>
        <w:pStyle w:val="Normal"/>
        <w:widowControl/>
        <w:jc w:val="both"/>
        <w:rPr>
          <w:i/>
          <w:i/>
          <w:iCs/>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Puskatok  </w:t>
      </w:r>
      <w:r>
        <w:rPr>
          <w:color w:val="000000"/>
          <w:sz w:val="21"/>
          <w:szCs w:val="21"/>
          <w:lang w:val="hu-HU"/>
        </w:rPr>
        <w:t>......................................</w:t>
      </w:r>
      <w:r>
        <w:rPr>
          <w:i/>
          <w:iCs/>
          <w:color w:val="000000"/>
          <w:sz w:val="21"/>
          <w:szCs w:val="21"/>
          <w:lang w:val="hu-HU"/>
        </w:rPr>
        <w:t>1</w:t>
      </w:r>
    </w:p>
    <w:p>
      <w:pPr>
        <w:pStyle w:val="Normal"/>
        <w:widowControl/>
        <w:jc w:val="both"/>
        <w:rPr>
          <w:sz w:val="24"/>
          <w:szCs w:val="24"/>
        </w:rPr>
      </w:pPr>
      <w:r>
        <w:rPr>
          <w:rFonts w:eastAsia="Arial" w:cs="Arial" w:ascii="Arial" w:hAnsi="Arial"/>
          <w:i/>
          <w:iCs/>
          <w:color w:val="000000"/>
          <w:sz w:val="21"/>
          <w:szCs w:val="21"/>
          <w:lang w:val="hu-HU"/>
        </w:rPr>
        <w:t xml:space="preserve"> </w:t>
      </w:r>
      <w:r>
        <w:rPr>
          <w:i/>
          <w:iCs/>
          <w:color w:val="000000"/>
          <w:sz w:val="21"/>
          <w:szCs w:val="21"/>
          <w:lang w:val="hu-HU"/>
        </w:rPr>
        <w:t xml:space="preserve">Gyalogsági ásó         </w:t>
      </w:r>
      <w:r>
        <w:rPr>
          <w:color w:val="000000"/>
          <w:sz w:val="21"/>
          <w:szCs w:val="21"/>
          <w:lang w:val="hu-HU"/>
        </w:rPr>
        <w:t>......................</w:t>
      </w:r>
      <w:r>
        <w:rPr>
          <w:i/>
          <w:iCs/>
          <w:color w:val="000000"/>
          <w:sz w:val="21"/>
          <w:szCs w:val="21"/>
          <w:lang w:val="hu-HU"/>
        </w:rPr>
        <w:t>1</w:t>
      </w:r>
    </w:p>
    <w:p>
      <w:pPr>
        <w:pStyle w:val="Normal"/>
        <w:widowControl/>
        <w:jc w:val="both"/>
        <w:rPr>
          <w:sz w:val="24"/>
          <w:szCs w:val="24"/>
        </w:rPr>
      </w:pPr>
      <w:r>
        <w:rPr>
          <w:rFonts w:eastAsia="Arial" w:cs="Arial" w:ascii="Arial" w:hAnsi="Arial"/>
          <w:i/>
          <w:iCs/>
          <w:color w:val="000000"/>
          <w:sz w:val="21"/>
          <w:szCs w:val="21"/>
          <w:lang w:val="hu-HU"/>
        </w:rPr>
        <w:t xml:space="preserve"> </w:t>
      </w:r>
      <w:r>
        <w:rPr>
          <w:i/>
          <w:iCs/>
          <w:color w:val="000000"/>
          <w:sz w:val="21"/>
          <w:szCs w:val="21"/>
          <w:lang w:val="hu-HU"/>
        </w:rPr>
        <w:t>Olajos üveg és puskavessző</w:t>
      </w:r>
      <w:r>
        <w:rPr>
          <w:rFonts w:cs="Arial" w:ascii="Arial" w:hAnsi="Arial"/>
          <w:i/>
          <w:iCs/>
          <w:color w:val="000000"/>
          <w:sz w:val="21"/>
          <w:szCs w:val="21"/>
          <w:lang w:val="hu-HU"/>
        </w:rPr>
        <w:t xml:space="preserve">  .........</w:t>
      </w:r>
      <w:r>
        <w:rPr>
          <w:i/>
          <w:iCs/>
          <w:color w:val="000000"/>
          <w:sz w:val="21"/>
          <w:szCs w:val="21"/>
          <w:lang w:val="hu-HU"/>
        </w:rPr>
        <w:t>1</w:t>
      </w:r>
    </w:p>
    <w:p>
      <w:pPr>
        <w:sectPr>
          <w:type w:val="continuous"/>
          <w:pgSz w:w="8391" w:h="11906"/>
          <w:pgMar w:left="567" w:right="567" w:gutter="0" w:header="0" w:top="567" w:footer="0" w:bottom="567"/>
          <w:cols w:num="2" w:space="720" w:equalWidth="true" w:sep="false"/>
          <w:formProt w:val="false"/>
          <w:textDirection w:val="lrTb"/>
          <w:docGrid w:type="default" w:linePitch="360" w:charSpace="0"/>
        </w:sectPr>
      </w:pPr>
    </w:p>
    <w:p>
      <w:pPr>
        <w:pStyle w:val="Normal"/>
        <w:widowControl/>
        <w:jc w:val="both"/>
        <w:rPr>
          <w:i/>
          <w:i/>
          <w:iCs/>
          <w:color w:val="000000"/>
          <w:sz w:val="21"/>
          <w:szCs w:val="21"/>
          <w:lang w:val="hu-HU"/>
        </w:rPr>
      </w:pPr>
      <w:r>
        <w:rPr>
          <w:i/>
          <w:iCs/>
          <w:color w:val="000000"/>
          <w:sz w:val="21"/>
          <w:szCs w:val="21"/>
          <w:lang w:val="hu-HU"/>
        </w:rPr>
      </w:r>
    </w:p>
    <w:p>
      <w:pPr>
        <w:pStyle w:val="Normal"/>
        <w:widowControl/>
        <w:jc w:val="both"/>
        <w:rPr/>
      </w:pPr>
      <w:r>
        <w:rPr>
          <w:i/>
          <w:iCs/>
          <w:color w:val="000000"/>
          <w:sz w:val="21"/>
          <w:szCs w:val="21"/>
          <w:lang w:val="hu-HU"/>
        </w:rPr>
        <w:tab/>
        <w:t xml:space="preserve">No, köves úton különben is nehéz menetelni, így aztán amikor egy vezérkari tiszt arra jött </w:t>
      </w:r>
      <w:r>
        <w:rPr>
          <w:i/>
          <w:iCs/>
          <w:color w:val="000000"/>
          <w:sz w:val="21"/>
          <w:szCs w:val="21"/>
        </w:rPr>
        <w:t>a Rolls-Roy</w:t>
      </w:r>
      <w:r>
        <w:rPr>
          <w:i/>
          <w:iCs/>
          <w:color w:val="000000"/>
          <w:sz w:val="21"/>
          <w:szCs w:val="21"/>
          <w:lang w:val="hu-HU"/>
        </w:rPr>
        <w:t xml:space="preserve">ce-án, és lehordott minket, hogy miféle menetfegyelem ez, kedvem lett volna hozzávágni valamit. A frontkatonák gyűlölik a vezérkart, és ezt a vezérkariak is tudják. Úgy látszik, főleg abban nem tudnak egyetérteni, hogy a </w:t>
      </w:r>
    </w:p>
    <w:p>
      <w:pPr>
        <w:pStyle w:val="Normal"/>
        <w:widowControl/>
        <w:jc w:val="both"/>
        <w:rPr>
          <w:i/>
          <w:i/>
          <w:iCs/>
          <w:color w:val="000000"/>
          <w:sz w:val="18"/>
          <w:szCs w:val="18"/>
          <w:lang w:val="hu-HU"/>
        </w:rPr>
      </w:pPr>
      <w:r>
        <w:rPr>
          <w:i/>
          <w:iCs/>
          <w:color w:val="000000"/>
          <w:sz w:val="18"/>
          <w:szCs w:val="18"/>
          <w:lang w:val="hu-HU"/>
        </w:rPr>
      </w:r>
    </w:p>
    <w:p>
      <w:pPr>
        <w:pStyle w:val="Normal"/>
        <w:widowControl/>
        <w:jc w:val="both"/>
        <w:rPr>
          <w:sz w:val="24"/>
          <w:szCs w:val="24"/>
        </w:rPr>
      </w:pPr>
      <w:r>
        <w:rPr>
          <w:color w:val="000000"/>
          <w:sz w:val="18"/>
          <w:szCs w:val="18"/>
        </w:rPr>
        <w:t>*</w:t>
      </w:r>
      <w:r>
        <w:rPr>
          <w:color w:val="000000"/>
          <w:sz w:val="18"/>
          <w:szCs w:val="18"/>
          <w:lang w:val="hu-HU"/>
        </w:rPr>
        <w:t>Kövezett, (francia)</w:t>
      </w:r>
    </w:p>
    <w:p>
      <w:pPr>
        <w:pStyle w:val="Normal"/>
        <w:widowControl/>
        <w:jc w:val="both"/>
        <w:rPr>
          <w:sz w:val="24"/>
          <w:szCs w:val="24"/>
        </w:rPr>
      </w:pPr>
      <w:r>
        <w:rPr>
          <w:i/>
          <w:iCs/>
          <w:color w:val="000000"/>
          <w:sz w:val="21"/>
          <w:szCs w:val="21"/>
          <w:lang w:val="hu-HU"/>
        </w:rPr>
        <w:t>lövészárok körülményei mennyiben módosíthatják az alaki fegyelmet.</w:t>
      </w:r>
    </w:p>
    <w:p>
      <w:pPr>
        <w:pStyle w:val="Normal"/>
        <w:widowControl/>
        <w:jc w:val="both"/>
        <w:rPr>
          <w:sz w:val="24"/>
          <w:szCs w:val="24"/>
        </w:rPr>
      </w:pPr>
      <w:r>
        <w:rPr>
          <w:i/>
          <w:iCs/>
          <w:color w:val="000000"/>
          <w:sz w:val="21"/>
          <w:szCs w:val="21"/>
          <w:lang w:val="hu-HU"/>
        </w:rPr>
        <w:tab/>
        <w:t xml:space="preserve">A La Bourse-i bányászok vagy vénemberek vagy kamaszfiúk, lompos kék ruhát viselnek, a zsebük mindig kidagad. Az akna torkolatát gránáttölcsérek veszik körül. Egy </w:t>
      </w:r>
      <w:r>
        <w:rPr>
          <w:i/>
          <w:iCs/>
          <w:color w:val="000000"/>
          <w:sz w:val="21"/>
          <w:szCs w:val="21"/>
        </w:rPr>
        <w:t xml:space="preserve">monsieur </w:t>
      </w:r>
      <w:r>
        <w:rPr>
          <w:i/>
          <w:iCs/>
          <w:color w:val="000000"/>
          <w:sz w:val="21"/>
          <w:szCs w:val="21"/>
          <w:lang w:val="hu-HU"/>
        </w:rPr>
        <w:t>Hojdés nevezetű atyáskodó öregemberhez vagyok beszállásolva, akinek három házasulandó lánya van: az egyik kéretlenül fölemelte előttem a szoknyáját, hogy megmutassa combján a gránátsebét, amellyel a télen az ágyat nyomta.</w:t>
      </w:r>
    </w:p>
    <w:p>
      <w:pPr>
        <w:pStyle w:val="Normal"/>
        <w:widowControl/>
        <w:jc w:val="both"/>
        <w:rPr>
          <w:sz w:val="24"/>
          <w:szCs w:val="24"/>
        </w:rPr>
      </w:pPr>
      <w:r>
        <w:rPr>
          <w:sz w:val="24"/>
          <w:szCs w:val="24"/>
        </w:rPr>
      </w:r>
    </w:p>
    <w:p>
      <w:pPr>
        <w:pStyle w:val="Normal"/>
        <w:widowControl/>
        <w:jc w:val="both"/>
        <w:rPr>
          <w:sz w:val="24"/>
          <w:szCs w:val="24"/>
        </w:rPr>
      </w:pPr>
      <w:r>
        <w:rPr>
          <w:color w:val="000000"/>
          <w:lang w:val="hu-HU"/>
        </w:rPr>
        <w:tab/>
        <w:t xml:space="preserve">Május 22. </w:t>
      </w:r>
      <w:r>
        <w:rPr>
          <w:i/>
          <w:iCs/>
          <w:color w:val="000000"/>
          <w:lang w:val="hu-HU"/>
        </w:rPr>
        <w:t xml:space="preserve">A franciák hatalmas bombázásba fogtak Souchez-nál, néhány mérföldnyire innen – állandóan dörögnek az ágyúk, színes rakéták és gránátok robbannak az egész Notre-Dame-de-Lorette melletti gerincen. Nem tudtam aludni, egész éjjel tartott a ramazuri. Nemhogy elhalkult volna, csak erősödött, erősödött; végül csak úgy rázkódott a levegő, az eget hatalmas villanások világították be. Én meg csak feküdtem a tollas ágyamban, és izzadtam. Ma reggel azt mondták, hogy zivatar volt a bombázás kellős közepén. De, ahogy </w:t>
      </w:r>
      <w:r>
        <w:rPr>
          <w:i/>
          <w:iCs/>
          <w:color w:val="000000"/>
        </w:rPr>
        <w:t xml:space="preserve">Walker </w:t>
      </w:r>
      <w:r>
        <w:rPr>
          <w:i/>
          <w:iCs/>
          <w:color w:val="000000"/>
          <w:lang w:val="hu-HU"/>
        </w:rPr>
        <w:t>mondja, „a fene tudja, mennyi volt belőle az ágyúzás és mennyi a mennydörgés". Az emberek forró fürdőt vettek a bányaépületben, és általában kipucolkodtak. A puskáik mind igencsak javításra szorulnának, sokuknak rongyokban lóg a ruhája, de azt mondjak, egyiket sem lehet lecserélni, amíg még ennél is jobban el nem nyűvődnek. A szakaszt egy szalmával teli csűrbe szállásolták be. Az öreg Burford, aki olyan öreg, hogy nem hajlandó a szakasz legénységével együtt aludni, egy melléképületben, holmi mezőgazdasági gépek közt talált magának magányos alvóhelyet. A lövészárokban még esőben is inkább a lőpadkán alszik, mintsem együtt a többiekkel a meleg fedezékben. Azt mondja, a századpk.–ra még szoknyás kisbaba korából emlékszik. A kis Bumford az egyetlen, akivel hajlandó szóba állni. A szakasz folyton ugratja Bumfordot gyerekes együgyűségéért. Bumford meg még rá is játszik, könyörög nekik, hogy ne toljanak ki egy „hegyvidéki gyerekkel".</w:t>
      </w:r>
    </w:p>
    <w:p>
      <w:pPr>
        <w:pStyle w:val="Normal"/>
        <w:widowControl/>
        <w:jc w:val="both"/>
        <w:rPr>
          <w:color w:val="000000"/>
          <w:sz w:val="24"/>
          <w:szCs w:val="24"/>
          <w:lang w:val="hu-HU"/>
        </w:rPr>
      </w:pPr>
      <w:r>
        <w:rPr>
          <w:color w:val="000000"/>
          <w:sz w:val="24"/>
          <w:szCs w:val="24"/>
          <w:lang w:val="hu-HU"/>
        </w:rPr>
      </w:r>
    </w:p>
    <w:p>
      <w:pPr>
        <w:pStyle w:val="Normal"/>
        <w:widowControl/>
        <w:jc w:val="both"/>
        <w:rPr>
          <w:sz w:val="24"/>
          <w:szCs w:val="24"/>
        </w:rPr>
      </w:pPr>
      <w:r>
        <w:rPr>
          <w:color w:val="000000"/>
          <w:lang w:val="hu-HU"/>
        </w:rPr>
        <w:tab/>
        <w:t xml:space="preserve">Május 23. </w:t>
      </w:r>
      <w:r>
        <w:rPr>
          <w:i/>
          <w:iCs/>
          <w:color w:val="000000"/>
          <w:lang w:val="hu-HU"/>
        </w:rPr>
        <w:t xml:space="preserve">Ma délelőtt alaki kiképzést tartott a század. Utána Jones-Bateman meg én lefeküdtünk a meleg fűbe, és a lövész árkok fölött repülő, fehér srapnelrobbanások pamacsaitól követett repülőgépeket figyeltük. Este átvittem egy munkaosztagot Vermelles-les-Noyelles-be, egy második védelmi vonalon dolgoztunk, árkot ástunk és szögesdrótot raktunk ki egy utásztiszt felügyelete alatt. De a talaj kemény volt, és az emberek kimerültek, mire, hazafelé egész úton nótázva, hajnali kettőre visszakerültek. Van egy nótájuk Finniganről, a század számvevő őrmesteréről, az Üdvhadsereg </w:t>
      </w:r>
      <w:r>
        <w:rPr>
          <w:color w:val="000000"/>
          <w:lang w:val="hu-HU"/>
        </w:rPr>
        <w:t xml:space="preserve">Fehérebb a hónál </w:t>
      </w:r>
      <w:r>
        <w:rPr>
          <w:i/>
          <w:iCs/>
          <w:color w:val="000000"/>
          <w:lang w:val="hu-HU"/>
        </w:rPr>
        <w:t>himnuszának dallamára:</w:t>
      </w:r>
    </w:p>
    <w:p>
      <w:pPr>
        <w:pStyle w:val="Normal"/>
        <w:widowControl/>
        <w:ind w:left="2160" w:hanging="0"/>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Jég a tűz alatt, </w:t>
      </w:r>
    </w:p>
    <w:p>
      <w:pPr>
        <w:pStyle w:val="Normal"/>
        <w:widowControl/>
        <w:ind w:left="2160" w:hanging="0"/>
        <w:jc w:val="both"/>
        <w:rPr>
          <w:i/>
          <w:i/>
          <w:iCs/>
          <w:color w:val="000000"/>
          <w:lang w:val="hu-HU"/>
        </w:rPr>
      </w:pPr>
      <w:r>
        <w:rPr>
          <w:i/>
          <w:iCs/>
          <w:color w:val="000000"/>
          <w:lang w:val="hu-HU"/>
        </w:rPr>
        <w:t xml:space="preserve">jég a tűz alatt, </w:t>
      </w:r>
    </w:p>
    <w:p>
      <w:pPr>
        <w:pStyle w:val="Normal"/>
        <w:widowControl/>
        <w:ind w:left="2160" w:hanging="0"/>
        <w:jc w:val="both"/>
        <w:rPr>
          <w:sz w:val="24"/>
          <w:szCs w:val="24"/>
        </w:rPr>
      </w:pPr>
      <w:r>
        <w:rPr>
          <w:i/>
          <w:iCs/>
          <w:color w:val="000000"/>
          <w:lang w:val="hu-HU"/>
        </w:rPr>
        <w:t>jegyzőkönyvbe vették,</w:t>
      </w:r>
    </w:p>
    <w:p>
      <w:pPr>
        <w:pStyle w:val="Normal"/>
        <w:widowControl/>
        <w:ind w:left="2160" w:hanging="0"/>
        <w:jc w:val="both"/>
        <w:rPr/>
      </w:pPr>
      <w:r>
        <w:rPr>
          <w:i/>
          <w:iCs/>
          <w:color w:val="000000"/>
          <w:lang w:val="hu-HU"/>
        </w:rPr>
        <w:t>hogy lopta a századkaját,</w:t>
      </w:r>
    </w:p>
    <w:p>
      <w:pPr>
        <w:pStyle w:val="Normal"/>
        <w:widowControl/>
        <w:ind w:left="2160" w:hanging="0"/>
        <w:jc w:val="both"/>
        <w:rPr>
          <w:sz w:val="24"/>
          <w:szCs w:val="24"/>
        </w:rPr>
      </w:pPr>
      <w:r>
        <w:rPr>
          <w:i/>
          <w:iCs/>
          <w:color w:val="000000"/>
          <w:lang w:val="hu-HU"/>
        </w:rPr>
        <w:t xml:space="preserve"> </w:t>
      </w:r>
      <w:r>
        <w:rPr>
          <w:i/>
          <w:iCs/>
          <w:color w:val="000000"/>
          <w:lang w:val="hu-HU"/>
        </w:rPr>
        <w:t>jég a tűz alatt</w:t>
      </w:r>
    </w:p>
    <w:p>
      <w:pPr>
        <w:pStyle w:val="Normal"/>
        <w:widowControl/>
        <w:ind w:left="2160" w:hanging="0"/>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Hűvösre került, </w:t>
      </w:r>
    </w:p>
    <w:p>
      <w:pPr>
        <w:pStyle w:val="Normal"/>
        <w:widowControl/>
        <w:ind w:left="2160" w:hanging="0"/>
        <w:jc w:val="both"/>
        <w:rPr>
          <w:i/>
          <w:i/>
          <w:iCs/>
          <w:color w:val="000000"/>
          <w:lang w:val="hu-HU"/>
        </w:rPr>
      </w:pPr>
      <w:r>
        <w:rPr>
          <w:i/>
          <w:iCs/>
          <w:color w:val="000000"/>
          <w:lang w:val="hu-HU"/>
        </w:rPr>
        <w:t xml:space="preserve">hűvösre került, </w:t>
      </w:r>
    </w:p>
    <w:p>
      <w:pPr>
        <w:pStyle w:val="Normal"/>
        <w:widowControl/>
        <w:ind w:left="2160" w:hanging="0"/>
        <w:jc w:val="both"/>
        <w:rPr>
          <w:i/>
          <w:i/>
          <w:iCs/>
          <w:color w:val="000000"/>
          <w:lang w:val="hu-HU"/>
        </w:rPr>
      </w:pPr>
      <w:r>
        <w:rPr>
          <w:i/>
          <w:iCs/>
          <w:color w:val="000000"/>
          <w:lang w:val="hu-HU"/>
        </w:rPr>
        <w:t>jegyzőkönyvbe vették,</w:t>
      </w:r>
    </w:p>
    <w:p>
      <w:pPr>
        <w:pStyle w:val="Normal"/>
        <w:widowControl/>
        <w:ind w:left="2160" w:hanging="0"/>
        <w:jc w:val="both"/>
        <w:rPr>
          <w:i/>
          <w:i/>
          <w:iCs/>
          <w:color w:val="000000"/>
          <w:lang w:val="hu-HU"/>
        </w:rPr>
      </w:pPr>
      <w:r>
        <w:rPr>
          <w:i/>
          <w:iCs/>
          <w:color w:val="000000"/>
          <w:lang w:val="hu-HU"/>
        </w:rPr>
        <w:t xml:space="preserve"> </w:t>
      </w:r>
      <w:r>
        <w:rPr>
          <w:i/>
          <w:iCs/>
          <w:color w:val="000000"/>
          <w:lang w:val="hu-HU"/>
        </w:rPr>
        <w:t xml:space="preserve">hogy szopta a század-piát, </w:t>
      </w:r>
    </w:p>
    <w:p>
      <w:pPr>
        <w:pStyle w:val="Normal"/>
        <w:widowControl/>
        <w:ind w:left="2160" w:hanging="0"/>
        <w:jc w:val="both"/>
        <w:rPr>
          <w:sz w:val="24"/>
          <w:szCs w:val="24"/>
        </w:rPr>
      </w:pPr>
      <w:r>
        <w:rPr>
          <w:i/>
          <w:iCs/>
          <w:color w:val="000000"/>
          <w:lang w:val="hu-HU"/>
        </w:rPr>
        <w:t>hűvösre került.</w:t>
      </w:r>
    </w:p>
    <w:p>
      <w:pPr>
        <w:pStyle w:val="Normal"/>
        <w:widowControl/>
        <w:ind w:left="2160" w:hanging="0"/>
        <w:jc w:val="both"/>
        <w:rPr>
          <w:i/>
          <w:i/>
          <w:iCs/>
          <w:color w:val="000000"/>
          <w:sz w:val="24"/>
          <w:szCs w:val="24"/>
          <w:lang w:val="hu-HU"/>
        </w:rPr>
      </w:pPr>
      <w:r>
        <w:rPr>
          <w:i/>
          <w:iCs/>
          <w:color w:val="000000"/>
          <w:sz w:val="24"/>
          <w:szCs w:val="24"/>
          <w:lang w:val="hu-HU"/>
        </w:rPr>
      </w:r>
    </w:p>
    <w:p>
      <w:pPr>
        <w:pStyle w:val="Normal"/>
        <w:widowControl/>
        <w:jc w:val="both"/>
        <w:rPr>
          <w:sz w:val="24"/>
          <w:szCs w:val="24"/>
        </w:rPr>
      </w:pPr>
      <w:r>
        <w:rPr>
          <w:i/>
          <w:iCs/>
          <w:color w:val="000000"/>
          <w:lang w:val="hu-HU"/>
        </w:rPr>
        <w:t>Aztán a kórus:</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Fehérebbre, mint kókusz teje,</w:t>
      </w:r>
    </w:p>
    <w:p>
      <w:pPr>
        <w:pStyle w:val="Normal"/>
        <w:widowControl/>
        <w:ind w:left="2160" w:hanging="0"/>
        <w:jc w:val="both"/>
        <w:rPr>
          <w:sz w:val="24"/>
          <w:szCs w:val="24"/>
        </w:rPr>
      </w:pPr>
      <w:r>
        <w:rPr>
          <w:i/>
          <w:iCs/>
          <w:color w:val="000000"/>
          <w:lang w:val="hu-HU"/>
        </w:rPr>
        <w:t>fehérebbre, mint kókusz teje,</w:t>
      </w:r>
    </w:p>
    <w:p>
      <w:pPr>
        <w:pStyle w:val="Normal"/>
        <w:widowControl/>
        <w:ind w:left="2160" w:hanging="0"/>
        <w:jc w:val="both"/>
        <w:rPr>
          <w:sz w:val="24"/>
          <w:szCs w:val="24"/>
        </w:rPr>
      </w:pPr>
      <w:r>
        <w:rPr>
          <w:i/>
          <w:iCs/>
          <w:color w:val="000000"/>
          <w:lang w:val="hu-HU"/>
        </w:rPr>
        <w:t>moss engem a vízben,</w:t>
      </w:r>
    </w:p>
    <w:p>
      <w:pPr>
        <w:pStyle w:val="Normal"/>
        <w:widowControl/>
        <w:ind w:left="2160" w:hanging="0"/>
        <w:jc w:val="both"/>
        <w:rPr>
          <w:sz w:val="24"/>
          <w:szCs w:val="24"/>
        </w:rPr>
      </w:pPr>
      <w:r>
        <w:rPr>
          <w:i/>
          <w:iCs/>
          <w:color w:val="000000"/>
          <w:lang w:val="hu-HU"/>
        </w:rPr>
        <w:t>melyben mostad mocskos lányodat.</w:t>
      </w:r>
    </w:p>
    <w:p>
      <w:pPr>
        <w:pStyle w:val="Normal"/>
        <w:widowControl/>
        <w:ind w:left="2160" w:hanging="0"/>
        <w:jc w:val="both"/>
        <w:rPr>
          <w:sz w:val="24"/>
          <w:szCs w:val="24"/>
        </w:rPr>
      </w:pPr>
      <w:r>
        <w:rPr>
          <w:i/>
          <w:iCs/>
          <w:color w:val="000000"/>
          <w:lang w:val="hu-HU"/>
        </w:rPr>
        <w:t>És fehérebb leszek, mint a</w:t>
      </w:r>
    </w:p>
    <w:p>
      <w:pPr>
        <w:pStyle w:val="Normal"/>
        <w:widowControl/>
        <w:ind w:left="2160" w:hanging="0"/>
        <w:jc w:val="both"/>
        <w:rPr>
          <w:sz w:val="24"/>
          <w:szCs w:val="24"/>
        </w:rPr>
      </w:pPr>
      <w:r>
        <w:rPr>
          <w:i/>
          <w:iCs/>
          <w:color w:val="000000"/>
          <w:lang w:val="hu-HU"/>
        </w:rPr>
        <w:t>kókuszban a tej,</w:t>
      </w:r>
    </w:p>
    <w:p>
      <w:pPr>
        <w:pStyle w:val="Normal"/>
        <w:widowControl/>
        <w:ind w:left="2160" w:hanging="0"/>
        <w:jc w:val="both"/>
        <w:rPr>
          <w:sz w:val="24"/>
          <w:szCs w:val="24"/>
        </w:rPr>
      </w:pPr>
      <w:r>
        <w:rPr>
          <w:i/>
          <w:iCs/>
          <w:color w:val="000000"/>
          <w:lang w:val="hu-HU"/>
        </w:rPr>
        <w:t>tej,</w:t>
      </w:r>
    </w:p>
    <w:p>
      <w:pPr>
        <w:pStyle w:val="Normal"/>
        <w:widowControl/>
        <w:ind w:left="2160" w:hanging="0"/>
        <w:jc w:val="both"/>
        <w:rPr>
          <w:sz w:val="24"/>
          <w:szCs w:val="24"/>
        </w:rPr>
      </w:pPr>
      <w:r>
        <w:rPr>
          <w:i/>
          <w:iCs/>
          <w:color w:val="000000"/>
          <w:lang w:val="hu-HU"/>
        </w:rPr>
        <w:t>tej,</w:t>
      </w:r>
    </w:p>
    <w:p>
      <w:pPr>
        <w:pStyle w:val="Normal"/>
        <w:widowControl/>
        <w:ind w:left="2160" w:hanging="0"/>
        <w:jc w:val="both"/>
        <w:rPr>
          <w:sz w:val="24"/>
          <w:szCs w:val="24"/>
        </w:rPr>
      </w:pPr>
      <w:r>
        <w:rPr>
          <w:i/>
          <w:iCs/>
          <w:color w:val="000000"/>
          <w:lang w:val="hu-HU"/>
        </w:rPr>
        <w:t>ó a tej!</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sz w:val="24"/>
          <w:szCs w:val="24"/>
        </w:rPr>
      </w:pPr>
      <w:r>
        <w:rPr>
          <w:i/>
          <w:iCs/>
          <w:color w:val="000000"/>
          <w:lang w:val="hu-HU"/>
        </w:rPr>
        <w:tab/>
        <w:t>Finnigan csöppet sem törődik a becsmérléssel.</w:t>
      </w:r>
    </w:p>
    <w:p>
      <w:pPr>
        <w:pStyle w:val="Normal"/>
        <w:widowControl/>
        <w:jc w:val="both"/>
        <w:rPr>
          <w:sz w:val="24"/>
          <w:szCs w:val="24"/>
        </w:rPr>
      </w:pPr>
      <w:r>
        <w:rPr>
          <w:i/>
          <w:iCs/>
          <w:color w:val="000000"/>
          <w:lang w:val="hu-HU"/>
        </w:rPr>
        <w:tab/>
        <w:t>Egy másik században két fiatal bányász meggyűlölte az őrmesterét, mert kitolt velük, és minden mocskos és veszélyes feladatot rájuk bízott. Amikor a szálláskörletükben voltak, rájuk kent mindenféle vétséget, amit nem is követtek el, ezért elhatározták, hogy megölik. Aztán jelentkeztek a zászlóaljirodán, és kihallgatást kértek a segédtiszttől. Ez az előírásokba ütközik, mert közlegénynek tilos tisztet a saját százada valamelyik altisztjének közbenjárása nélkül megszólítani, de ez a segédtiszt történetesen fogadta őket, és megkérdezte:</w:t>
      </w:r>
    </w:p>
    <w:p>
      <w:pPr>
        <w:pStyle w:val="Normal"/>
        <w:widowControl/>
        <w:jc w:val="both"/>
        <w:rPr>
          <w:sz w:val="24"/>
          <w:szCs w:val="24"/>
        </w:rPr>
      </w:pPr>
      <w:r>
        <w:rPr>
          <w:i/>
          <w:iCs/>
          <w:color w:val="000000"/>
          <w:lang w:val="hu-HU"/>
        </w:rPr>
        <w:tab/>
        <w:t>– No, mit akartok?</w:t>
      </w:r>
    </w:p>
    <w:p>
      <w:pPr>
        <w:pStyle w:val="Normal"/>
        <w:widowControl/>
        <w:jc w:val="both"/>
        <w:rPr>
          <w:sz w:val="24"/>
          <w:szCs w:val="24"/>
        </w:rPr>
      </w:pPr>
      <w:r>
        <w:rPr>
          <w:i/>
          <w:iCs/>
          <w:color w:val="000000"/>
          <w:lang w:val="hu-HU"/>
        </w:rPr>
        <w:tab/>
        <w:t>A bányászok feszesen lekapták vállukról a puskát, odacsapták az agyát, tisztelegtek, aztán közölték:</w:t>
      </w:r>
    </w:p>
    <w:p>
      <w:pPr>
        <w:pStyle w:val="Normal"/>
        <w:widowControl/>
        <w:jc w:val="both"/>
        <w:rPr>
          <w:sz w:val="24"/>
          <w:szCs w:val="24"/>
        </w:rPr>
      </w:pPr>
      <w:r>
        <w:rPr>
          <w:i/>
          <w:iCs/>
          <w:color w:val="000000"/>
          <w:lang w:val="hu-HU"/>
        </w:rPr>
        <w:tab/>
        <w:t>– Jelenteni jöttünk, uram, hogy nagyon sajnáljuk, de agyonlőttük a szolgálatvezető őrmestert.</w:t>
      </w:r>
    </w:p>
    <w:p>
      <w:pPr>
        <w:pStyle w:val="Normal"/>
        <w:widowControl/>
        <w:jc w:val="both"/>
        <w:rPr>
          <w:sz w:val="24"/>
          <w:szCs w:val="24"/>
        </w:rPr>
      </w:pPr>
      <w:r>
        <w:rPr>
          <w:i/>
          <w:iCs/>
          <w:color w:val="000000"/>
          <w:lang w:val="hu-HU"/>
        </w:rPr>
        <w:tab/>
        <w:t>– Te jó ég, hogy történt? – kérdezte a segédtiszt.</w:t>
      </w:r>
    </w:p>
    <w:p>
      <w:pPr>
        <w:pStyle w:val="Normal"/>
        <w:widowControl/>
        <w:jc w:val="both"/>
        <w:rPr>
          <w:sz w:val="24"/>
          <w:szCs w:val="24"/>
        </w:rPr>
      </w:pPr>
      <w:r>
        <w:rPr>
          <w:color w:val="000000"/>
          <w:sz w:val="21"/>
          <w:szCs w:val="21"/>
          <w:lang w:val="hu-HU"/>
        </w:rPr>
        <w:tab/>
        <w:t xml:space="preserve">– </w:t>
      </w:r>
      <w:r>
        <w:rPr>
          <w:i/>
          <w:iCs/>
          <w:color w:val="000000"/>
          <w:sz w:val="21"/>
          <w:szCs w:val="21"/>
          <w:lang w:val="hu-HU"/>
        </w:rPr>
        <w:t>Véletlen baleset volt, uram.</w:t>
      </w:r>
    </w:p>
    <w:p>
      <w:pPr>
        <w:pStyle w:val="Normal"/>
        <w:widowControl/>
        <w:jc w:val="both"/>
        <w:rPr>
          <w:sz w:val="24"/>
          <w:szCs w:val="24"/>
        </w:rPr>
      </w:pPr>
      <w:r>
        <w:rPr>
          <w:i/>
          <w:iCs/>
          <w:color w:val="000000"/>
          <w:sz w:val="21"/>
          <w:szCs w:val="21"/>
          <w:lang w:val="hu-HU"/>
        </w:rPr>
        <w:tab/>
        <w:t>– Hogy értitek ezt, átkozott marhák? Tévedésből kémnek néztétek?</w:t>
      </w:r>
    </w:p>
    <w:p>
      <w:pPr>
        <w:pStyle w:val="Normal"/>
        <w:widowControl/>
        <w:jc w:val="both"/>
        <w:rPr>
          <w:sz w:val="24"/>
          <w:szCs w:val="24"/>
        </w:rPr>
      </w:pPr>
      <w:r>
        <w:rPr>
          <w:i/>
          <w:iCs/>
          <w:color w:val="000000"/>
          <w:sz w:val="21"/>
          <w:szCs w:val="21"/>
          <w:lang w:val="hu-HU"/>
        </w:rPr>
        <w:tab/>
        <w:t>– Nem, uram, összetévesztettük a szakaszunk őrmesterével.</w:t>
      </w:r>
    </w:p>
    <w:p>
      <w:pPr>
        <w:pStyle w:val="Normal"/>
        <w:widowControl/>
        <w:jc w:val="both"/>
        <w:rPr>
          <w:sz w:val="24"/>
          <w:szCs w:val="24"/>
        </w:rPr>
      </w:pPr>
      <w:r>
        <w:rPr>
          <w:i/>
          <w:iCs/>
          <w:color w:val="000000"/>
          <w:sz w:val="21"/>
          <w:szCs w:val="21"/>
          <w:lang w:val="hu-HU"/>
        </w:rPr>
        <w:tab/>
        <w:t xml:space="preserve">Így aztán mind a kettőjüket haditörvényszék elé állították, és a béthune-i kolostor falánál, a saját századukból kivezényelt kivégzőosztag lőtte őket agyon. Utolsó szavuk a zászlóalj csatakiáltása volt: „Tartsatok ki, walesiek!" (Azt mondják, egy bizonyos </w:t>
      </w:r>
      <w:r>
        <w:rPr>
          <w:i/>
          <w:iCs/>
          <w:color w:val="000000"/>
          <w:sz w:val="21"/>
          <w:szCs w:val="21"/>
        </w:rPr>
        <w:t xml:space="preserve">Haggard </w:t>
      </w:r>
      <w:r>
        <w:rPr>
          <w:i/>
          <w:iCs/>
          <w:color w:val="000000"/>
          <w:sz w:val="21"/>
          <w:szCs w:val="21"/>
          <w:lang w:val="hu-HU"/>
        </w:rPr>
        <w:t>kapitány mondta ezt először az yperni csatában, miután halálosan megsebesült.) A kivégzésnél jelen volt a francia katonai kormányzó is, és rövid beszédet tartott arról, hogy milyen nagyszerűen tudnak meghalni a brit katonák.</w:t>
      </w:r>
    </w:p>
    <w:p>
      <w:pPr>
        <w:pStyle w:val="Normal"/>
        <w:widowControl/>
        <w:jc w:val="both"/>
        <w:rPr>
          <w:sz w:val="24"/>
          <w:szCs w:val="24"/>
        </w:rPr>
      </w:pPr>
      <w:r>
        <w:rPr>
          <w:i/>
          <w:iCs/>
          <w:color w:val="000000"/>
          <w:sz w:val="21"/>
          <w:szCs w:val="21"/>
          <w:lang w:val="hu-HU"/>
        </w:rPr>
        <w:tab/>
        <w:t>Meg lennél lepve, hogy a lövészárkokban micsoda pazarlás folyik. A kétszersült fejadagot többnyire tüzelőnek használják, mivel kevés a gyújtós, ezzel gyújtanak a csajkák alá. A géppuskásaink úgy forralnak meleg vizet, hogy egyik heveder lőszert lövöldözik el a másik után, minden különösebb cél nélkül, csak úgy általában szórják a német vonalat. Miután jó néhány font értékű lőszert ellődöztek, a vízhűtéses géppuskákban forrni kezd a víz. Azt mondják, az arcvonal mögötti német gulyáságyúkkal és szállítóosztagokkal fizettetik meg a kora reggeli csésze teájukat. De az igazi számlát majd a háború után fogja benyújtani az adóhivatal.</w:t>
      </w:r>
    </w:p>
    <w:p>
      <w:pPr>
        <w:pStyle w:val="Normal"/>
        <w:widowControl/>
        <w:jc w:val="both"/>
        <w:rPr>
          <w:sz w:val="24"/>
          <w:szCs w:val="24"/>
        </w:rPr>
      </w:pPr>
      <w:r>
        <w:rPr>
          <w:color w:val="000000"/>
          <w:sz w:val="21"/>
          <w:szCs w:val="21"/>
          <w:lang w:val="hu-HU"/>
        </w:rPr>
        <w:tab/>
        <w:t xml:space="preserve">Május 24. </w:t>
      </w:r>
      <w:r>
        <w:rPr>
          <w:i/>
          <w:iCs/>
          <w:color w:val="000000"/>
          <w:sz w:val="21"/>
          <w:szCs w:val="21"/>
          <w:lang w:val="hu-HU"/>
        </w:rPr>
        <w:t xml:space="preserve">Holnap visszamegyünk a lövészárokba. Az emberek pesszimisták, de vidámak. Mind arról beszélnek, hogy szereznek egy jó kis „könnyűt", amivel visszaküldik őket „Bliteybe". </w:t>
      </w:r>
      <w:r>
        <w:rPr>
          <w:color w:val="000000"/>
          <w:sz w:val="21"/>
          <w:szCs w:val="21"/>
          <w:lang w:val="hu-HU"/>
        </w:rPr>
        <w:t xml:space="preserve">Blitey, </w:t>
      </w:r>
      <w:r>
        <w:rPr>
          <w:i/>
          <w:iCs/>
          <w:color w:val="000000"/>
          <w:sz w:val="21"/>
          <w:szCs w:val="21"/>
          <w:lang w:val="hu-HU"/>
        </w:rPr>
        <w:t xml:space="preserve">mint hallom, hindosztániul azt jelenti, hogy „haza". </w:t>
      </w:r>
      <w:r>
        <w:rPr>
          <w:i/>
          <w:iCs/>
          <w:color w:val="000000"/>
          <w:sz w:val="21"/>
          <w:szCs w:val="21"/>
        </w:rPr>
        <w:t xml:space="preserve">Fry, </w:t>
      </w:r>
      <w:r>
        <w:rPr>
          <w:i/>
          <w:iCs/>
          <w:color w:val="000000"/>
          <w:sz w:val="21"/>
          <w:szCs w:val="21"/>
          <w:lang w:val="hu-HU"/>
        </w:rPr>
        <w:t>a tisztiszolgám, aki a civil életben Cardiffban dolgozik egy papírzacskóüzemben, mesélt nekem néhány történetet a könnyű sebesülésről. Itt van belőlük kettő, mutatóba.</w:t>
      </w:r>
    </w:p>
    <w:p>
      <w:pPr>
        <w:pStyle w:val="Normal"/>
        <w:widowControl/>
        <w:jc w:val="both"/>
        <w:rPr>
          <w:sz w:val="24"/>
          <w:szCs w:val="24"/>
        </w:rPr>
      </w:pPr>
      <w:r>
        <w:rPr>
          <w:i/>
          <w:iCs/>
          <w:color w:val="000000"/>
          <w:sz w:val="21"/>
          <w:szCs w:val="21"/>
          <w:lang w:val="hu-HU"/>
        </w:rPr>
        <w:tab/>
        <w:t>„Egy Munsteri egyszer szeretett volna egy könnyűt, így aztán elkezdi lóbálni a kezét a mellvéd fölött, hogy fölhívja magára a fritzek figyelmét. Nem történik semmi. Percekig lóbálja a karjait. Nem történik semmi, egy lövés se esik. Odakönyököl a tűzpadkára, fejenállást csinál, és addig lábalja a lábát, amíg a fejébe nem tolul a vér. A jó öreg fritzek egy árva lövést se adnak le. – Ó – mondja ez a munsteri legény –, hát nincs ott egy fia szál nyavalyás kockafejű se? Hová lett a német hadsereg? – Kikukucskál a mellvéd tetején, és bumm! kap egyet a fejébe. Kampec."</w:t>
      </w:r>
    </w:p>
    <w:p>
      <w:pPr>
        <w:pStyle w:val="Normal"/>
        <w:widowControl/>
        <w:jc w:val="both"/>
        <w:rPr>
          <w:sz w:val="24"/>
          <w:szCs w:val="24"/>
        </w:rPr>
      </w:pPr>
      <w:r>
        <w:rPr>
          <w:i/>
          <w:iCs/>
          <w:color w:val="000000"/>
          <w:sz w:val="21"/>
          <w:szCs w:val="21"/>
          <w:lang w:val="hu-HU"/>
        </w:rPr>
        <w:tab/>
        <w:t xml:space="preserve">A másik történet: „Egy Cameroni egyszer borzasztóan szeretett volna </w:t>
      </w:r>
      <w:r>
        <w:rPr>
          <w:i/>
          <w:iCs/>
          <w:color w:val="000000"/>
          <w:lang w:val="hu-HU"/>
        </w:rPr>
        <w:t xml:space="preserve">egy könnyűt. Torkig volt, vágyott haza. Kidugja a kezét, ellövik a mutatóujját meg még kettőt mellette. A trükk sikerült. Nevetve jön keresztül a vonalainkon, a régi borpincéknél. </w:t>
      </w:r>
      <w:r>
        <w:rPr>
          <w:color w:val="000000"/>
          <w:lang w:val="hu-HU"/>
        </w:rPr>
        <w:t xml:space="preserve">— </w:t>
      </w:r>
      <w:r>
        <w:rPr>
          <w:i/>
          <w:iCs/>
          <w:color w:val="000000"/>
          <w:lang w:val="hu-HU"/>
        </w:rPr>
        <w:t>Látjátok, fiúk — mondja —, megyek a szép Skótországba. Hát nem gyönyörű? – De ahogy megy a kötözőhelyre vezető árokban, elfelejt mélyen lehajolni azon a helyen, amit belőtt egy öreg mesterlövész. Ő is kap egyet a fejébe. Kampec. Majd belehaltunk a röhögésbe!"</w:t>
      </w:r>
    </w:p>
    <w:p>
      <w:pPr>
        <w:pStyle w:val="Normal"/>
        <w:widowControl/>
        <w:jc w:val="both"/>
        <w:rPr>
          <w:sz w:val="24"/>
          <w:szCs w:val="24"/>
        </w:rPr>
      </w:pPr>
      <w:r>
        <w:rPr>
          <w:i/>
          <w:iCs/>
          <w:color w:val="000000"/>
          <w:lang w:val="hu-HU"/>
        </w:rPr>
        <w:tab/>
        <w:t xml:space="preserve">Az öregkatonák másra se gondolnak, csak arra, hogyan kaphatnának egy könnyűt. Mindössze tizenkét olyan emberünk van, aki kezdettől fogva a zászlóaljnál volt, ezek is egy kivétellel — ez </w:t>
      </w:r>
      <w:r>
        <w:rPr>
          <w:i/>
          <w:iCs/>
          <w:color w:val="000000"/>
        </w:rPr>
        <w:t xml:space="preserve">Beaumont, </w:t>
      </w:r>
      <w:r>
        <w:rPr>
          <w:i/>
          <w:iCs/>
          <w:color w:val="000000"/>
          <w:lang w:val="hu-HU"/>
        </w:rPr>
        <w:t xml:space="preserve">egy szakaszombeli közlegény — mind a trénnél. Az a néhány öregkatona, aki végigcsinálta az utolsó rohamot, megfertőzi a pesszimizmusával az újakat: nem hisznek a háborúban, nem hisznek a vezérkarban. De legalább bárhová követik a tisztjeiket, mert a tisztek történetesen rendesek. Alig várják az ütközetet, mert akkor több esélyük van egy könnyű kéz- vagy lábsebre, mint a lövészárokban. A lövészárokharcban sokkal nagyobb a fejsebek aránya. Ennek a hadosztálynak Haking a parancsnoka. Ő a szerzője a </w:t>
      </w:r>
      <w:r>
        <w:rPr>
          <w:color w:val="000000"/>
          <w:lang w:val="hu-HU"/>
        </w:rPr>
        <w:t>Századkiképzés</w:t>
      </w:r>
      <w:r>
        <w:rPr>
          <w:i/>
          <w:iCs/>
          <w:color w:val="000000"/>
          <w:lang w:val="hu-HU"/>
        </w:rPr>
        <w:t>-nek,</w:t>
      </w:r>
      <w:r>
        <w:rPr>
          <w:color w:val="000000"/>
          <w:lang w:val="hu-HU"/>
        </w:rPr>
        <w:t xml:space="preserve"> </w:t>
      </w:r>
      <w:r>
        <w:rPr>
          <w:i/>
          <w:iCs/>
          <w:color w:val="000000"/>
          <w:lang w:val="hu-HU"/>
        </w:rPr>
        <w:t xml:space="preserve">hivatalos tankönyvünknek. Az utolsó összecsapások nemigen adtak alkalmat a századparancsnokoknak arra, hogy hasznát vegyék az útmutatásainak. Ma délelőtt nem hivatalosan átjött, megszemlélte a zászlóaljat, és kezet fogott a megmaradtakkal. Könnyes volt a szeme. </w:t>
      </w:r>
      <w:r>
        <w:rPr>
          <w:i/>
          <w:iCs/>
          <w:color w:val="000000"/>
        </w:rPr>
        <w:t xml:space="preserve">Smith </w:t>
      </w:r>
      <w:r>
        <w:rPr>
          <w:i/>
          <w:iCs/>
          <w:color w:val="000000"/>
          <w:lang w:val="hu-HU"/>
        </w:rPr>
        <w:t>őrmester fojtottan szitkozódott:</w:t>
      </w:r>
    </w:p>
    <w:p>
      <w:pPr>
        <w:pStyle w:val="Normal"/>
        <w:widowControl/>
        <w:jc w:val="both"/>
        <w:rPr>
          <w:sz w:val="24"/>
          <w:szCs w:val="24"/>
        </w:rPr>
      </w:pPr>
      <w:r>
        <w:rPr>
          <w:i/>
          <w:iCs/>
          <w:color w:val="000000"/>
          <w:lang w:val="hu-HU"/>
        </w:rPr>
        <w:tab/>
        <w:t xml:space="preserve">– Ennek aztán fene sok haszna van: elpocsékolja a hadosztályát, aztán meg siratja a maradékát. – Nos, nekem ehhez semmi közöm, nem engedek meg magamnak érzelmeket, sem a tábornok, sem az őrmester iránt. Itt azt mondogatják, hogy Haking azt mondta </w:t>
      </w:r>
      <w:r>
        <w:rPr>
          <w:i/>
          <w:iCs/>
          <w:color w:val="000000"/>
        </w:rPr>
        <w:t xml:space="preserve">French </w:t>
      </w:r>
      <w:r>
        <w:rPr>
          <w:i/>
          <w:iCs/>
          <w:color w:val="000000"/>
          <w:lang w:val="hu-HU"/>
        </w:rPr>
        <w:t>tábornoknak, hogy a hadosztály teljesen elveszítette harci morálját. Amennyire én látom, ez a megfogalmazás nem pontos: a hadosztály harcolni fog, abban hiba nem lesz, csak épp kevés lelkesedéssel. Azt is mondogatják, hogy amikor az új hadsereg átjön, minket visszavonnak, és legalább néhány hónapig csak a közlekedési vonalakat fogjuk biztosítani. Én nem hiszek benne. Senki nem fog törődni vele, hogy újra meg újra felmorzsolnak egy hadosztályt, amely már úgyis hozzászokott, hogy felmorzsolják. Itt az az általános benyomás uralkodik, hogy az új hadsereg hadosztályainak nem sok lehet a harci értéke.</w:t>
      </w:r>
    </w:p>
    <w:p>
      <w:pPr>
        <w:pStyle w:val="Normal"/>
        <w:widowControl/>
        <w:jc w:val="both"/>
        <w:rPr>
          <w:color w:val="000000"/>
          <w:lang w:val="hu-HU"/>
        </w:rPr>
      </w:pPr>
      <w:r>
        <w:rPr>
          <w:color w:val="000000"/>
          <w:lang w:val="hu-HU"/>
        </w:rPr>
        <w:tab/>
      </w:r>
    </w:p>
    <w:p>
      <w:pPr>
        <w:pStyle w:val="Normal"/>
        <w:widowControl/>
        <w:jc w:val="both"/>
        <w:rPr>
          <w:sz w:val="24"/>
          <w:szCs w:val="24"/>
        </w:rPr>
      </w:pPr>
      <w:r>
        <w:rPr>
          <w:color w:val="000000"/>
          <w:lang w:val="hu-HU"/>
        </w:rPr>
        <w:tab/>
        <w:t xml:space="preserve">Május 28. </w:t>
      </w:r>
      <w:r>
        <w:rPr>
          <w:i/>
          <w:iCs/>
          <w:color w:val="000000"/>
          <w:lang w:val="hu-HU"/>
        </w:rPr>
        <w:t>A lövészárokban, a cuinchyi téglarakások közt. Nem tetszenek nekem ezek az árkok. Nagy harcok voltak errefelé. Az árkok inkább maguktól alakultak ki, mintsem kialakították őket, következetlenül futkosnak a nagy, harminc láb magas téglarakások között, iszonyú zavarosak. Az egyik ároknak, amelyet nem szálltunk meg, lőszeres ládákból és hullákból építették a mellvédjét. Minden nyirkos és büdös. A németek nagyon közel vannak: övék a téglarakások egyik fele, miénk a másik. Mindkét fél mesterlövészei belődöznek a téglarakások tetejéről a másik állásaiba. A német puskagránátok és aknavetők számára is szinte eszményi a terep. Mi nem tudunk megfelelően válaszolni, puskagránátokból nagyon gyatra az ellátásunk, a német „kolbászaknákkal" meg éppen semmit sem tudunk szembeállítani. Ma reggel, reggeli idején, éppen kijöttem a fedezékemből, amikor alig hatlábnyira csapódott be tőlem egy puskagránát. Valamiféle okból nem a fejére esett, így nem robbant fel, a nyelével lefelé kötött ki a nedves agyagban, állt és bámult rám. Nehéz észrevenni, mikor jönnek, puskából lövik ki őket, a tusát a földre támasztják, a csövét megdöntik, és hosszú pályát írnak le, mire átfordulnak, és fejjel lefelé esnek le. Nem tudom megérteni, ez a puskagránát miért így esett le, ennek az esélye szinte a semmivel egyenlő.</w:t>
      </w:r>
    </w:p>
    <w:p>
      <w:pPr>
        <w:pStyle w:val="Normal"/>
        <w:widowControl/>
        <w:jc w:val="both"/>
        <w:rPr>
          <w:sz w:val="24"/>
          <w:szCs w:val="24"/>
        </w:rPr>
      </w:pPr>
      <w:r>
        <w:rPr>
          <w:i/>
          <w:iCs/>
          <w:color w:val="000000"/>
          <w:lang w:val="hu-HU"/>
        </w:rPr>
        <w:tab/>
        <w:t>A kolbászokat könnyű észrevenni és kitérni előlük, de iszonyú lármával robbannak. Ma körülbelül tízen sebesültek meg tőlük a századunkból. Úgy veszem észre, veszélyhelyzetben rendkívül gyorsak a reakcióim, de ez mindenkinél kialakul. Már meg tudjuk különböztetni a robbanásokat, és azokra, amelyek ránk nem jelentenek veszélyt, ügyet sem vetünk, mint például a tüzérségi párbajra, a szomszédos századra irányuló géppuskatűzre, a szórványos puskatűzre. De azonnal felfigyelünk a kolbászt felénk küldő aknavető halk csattanására, vagy a gránátot kilövő puska tompa puffanására. Az emberek nagyon félnek, mégis folyton tréfálkoznak. A század számvevő őrmestere a tizenegyes téglarakás mögött áll, és puskával lődöz a felénk szálló kolbászokra, megpróbáljuk őket a levegőben felrobbantani. Azt mondja, jobb, mint a galamblövészet. Eddig még egyet sem talált el.</w:t>
      </w:r>
    </w:p>
    <w:p>
      <w:pPr>
        <w:pStyle w:val="Normal"/>
        <w:widowControl/>
        <w:jc w:val="both"/>
        <w:rPr>
          <w:sz w:val="24"/>
          <w:szCs w:val="24"/>
        </w:rPr>
      </w:pPr>
      <w:r>
        <w:rPr>
          <w:i/>
          <w:iCs/>
          <w:color w:val="000000"/>
          <w:lang w:val="hu-HU"/>
        </w:rPr>
        <w:tab/>
        <w:t>Az éjjel egy csomó német micsoda röpködött, egyebek közt srapnel is. Hallottam, ahogy fütyülve felém repül egy gránát, és hasra vágtam magam. Éppen ott robbant fel az árok fölött, ahol az „Alsószoknya sor" beletorkollik a „Lowndes térbe". Úgy csöngött a fülem, mintha denevérek költöztek volna belé, a ragyogó, skarlátvörös fény mindent bevilágított. A vállam kificamodott az eséstől, és azt hittem, megsebesültem, de nem talált el. A robbanástól a mellemben is furcsa zúgást éreztem, és elveszítettem az egyensúlyérzékemet. Szégyelltem magam, amikor a számvevő őrmester végigjött az árkon, és négykézláb talált, mert még mindig nem tudtam lábra állni.</w:t>
      </w:r>
    </w:p>
    <w:p>
      <w:pPr>
        <w:pStyle w:val="Normal"/>
        <w:widowControl/>
        <w:jc w:val="both"/>
        <w:rPr>
          <w:sz w:val="24"/>
          <w:szCs w:val="24"/>
        </w:rPr>
      </w:pPr>
      <w:r>
        <w:rPr>
          <w:i/>
          <w:iCs/>
          <w:color w:val="000000"/>
          <w:lang w:val="hu-HU"/>
        </w:rPr>
        <w:tab/>
        <w:t xml:space="preserve">A tűzpadkán egy hulla fekszik, míg éjjel ki nem viszik a temetőbe: szanitéc, tegnap éjjel esett el az első vonal és a tartalékárkok közötti nyílt terepen, miközben ürüléket ásott el. Mire behozták, és a tűzpadkára fektették, széttárt karjai már megmerevedtek: keresztülnyúlnak az egész árkon. A bajtársai viccelődnek, amikor félrelökik az útból, hogy el tudjanak menni mellette. „Félre az útból, vén csibész! Azt hiszed, tied az egész árok?" Vagy bizalmasan megrázzák a kezét: „Tedd csak arrébb, </w:t>
      </w:r>
      <w:r>
        <w:rPr>
          <w:i/>
          <w:iCs/>
          <w:color w:val="000000"/>
        </w:rPr>
        <w:t xml:space="preserve">Billy </w:t>
      </w:r>
      <w:r>
        <w:rPr>
          <w:i/>
          <w:iCs/>
          <w:color w:val="000000"/>
          <w:lang w:val="hu-HU"/>
        </w:rPr>
        <w:t>fiam." Persze bányászok, hozzá vannak szokva a halálhoz. Erkölcsi felfogásuknak tág határai vannak, de azokat betartják. Erkölcsösnek számít például bárkitől bármit ellopni, kivéve a saját szakaszuk tagjait. Minden idegent ellenségként kezelnek, amíg be nem bizonyítja, hogy a barátjuk, de akkor aztán nincs, amit meg ne tennének érte. Buják, legalábbis a fiatalok, de az angolok álszemérmessége nélkül. A múltkoriban egy levelet kellett cenzúráznom, egy őrvezető írta a feleségének. Azt írta, a francia lányokkal kellemes együtt hálni, így az asszonynak nem kell miatta aggódnia, de sokkal jobban szeret vele hálni, és nagyon hiányzik neki.</w:t>
      </w:r>
    </w:p>
    <w:p>
      <w:pPr>
        <w:pStyle w:val="Normal"/>
        <w:widowControl/>
        <w:jc w:val="both"/>
        <w:rPr>
          <w:sz w:val="24"/>
          <w:szCs w:val="24"/>
        </w:rPr>
      </w:pPr>
      <w:r>
        <w:rPr>
          <w:color w:val="000000"/>
          <w:lang w:val="hu-HU"/>
        </w:rPr>
        <w:t xml:space="preserve">Június 6. </w:t>
      </w:r>
      <w:r>
        <w:rPr>
          <w:i/>
          <w:iCs/>
          <w:color w:val="000000"/>
          <w:lang w:val="hu-HU"/>
        </w:rPr>
        <w:t xml:space="preserve">Béthune-be kvártélyoztak minket, elég nagy város, körülbelül hét mérföldnyire a front mögött. Van itt minden, amit csak az ember kíván: uszoda, mindenféle üzlet, egyebek közt egy cukrászda, aminél különbet még nem láttam, szálloda, ahol igazán jó vacsorát lehet kapni, és színház, ahol a dandár „murijait" tartjuk. Ma reggel a Béthune-La Bassée csatorna mellett hirdetményt láttam egy házfalán: „Kézigránáttal halászni tilos. A polgármester." Béthune alig kapott bombázást, kivéve </w:t>
      </w:r>
      <w:r>
        <w:rPr>
          <w:i/>
          <w:iCs/>
          <w:color w:val="000000"/>
        </w:rPr>
        <w:t xml:space="preserve">a Faubourg </w:t>
      </w:r>
      <w:r>
        <w:rPr>
          <w:i/>
          <w:iCs/>
          <w:color w:val="000000"/>
          <w:lang w:val="hu-HU"/>
        </w:rPr>
        <w:t>d'</w:t>
      </w:r>
      <w:r>
        <w:rPr>
          <w:i/>
          <w:iCs/>
          <w:color w:val="000000"/>
        </w:rPr>
        <w:t xml:space="preserve">Arras </w:t>
      </w:r>
      <w:r>
        <w:rPr>
          <w:i/>
          <w:iCs/>
          <w:color w:val="000000"/>
          <w:lang w:val="hu-HU"/>
        </w:rPr>
        <w:t>nevű városrészt a pályaudvar közelében. Egy Averlant nevű családhoz vagyok beszállásolva, a Bruay sugárúton, hivatalnokemberek, Poimbert-ből menekültek. Két kisfiúk van meg egy nagyobbacska lányuk, aki a helyi középiskolába jár, a mi alsó ötödikünknek megfelelő osztályba. Tegnap este nagyon aggódott a leckéi miatt, és megkért, segítsek neki dolgozatot írni a tizedes osztás elméletéről. Megmutatta a jegyzeteit, tele voltak rövidítésekkel. Megkérdeztem, miért használ rövidítéseket, mire azt válaszolta:</w:t>
      </w:r>
    </w:p>
    <w:p>
      <w:pPr>
        <w:pStyle w:val="Normal"/>
        <w:widowControl/>
        <w:jc w:val="both"/>
        <w:rPr>
          <w:i/>
          <w:i/>
          <w:iCs/>
          <w:color w:val="000000"/>
          <w:lang w:val="hu-HU"/>
        </w:rPr>
      </w:pPr>
      <w:r>
        <w:rPr>
          <w:i/>
          <w:iCs/>
          <w:color w:val="000000"/>
          <w:lang w:val="hu-HU"/>
        </w:rPr>
        <w:tab/>
        <w:t xml:space="preserve">– A tanárnő nagyon gyorsan beszélt, mert nagyon siettünk. </w:t>
      </w:r>
    </w:p>
    <w:p>
      <w:pPr>
        <w:pStyle w:val="Normal"/>
        <w:widowControl/>
        <w:jc w:val="both"/>
        <w:rPr>
          <w:sz w:val="24"/>
          <w:szCs w:val="24"/>
        </w:rPr>
      </w:pPr>
      <w:r>
        <w:rPr>
          <w:color w:val="000000"/>
          <w:lang w:val="hu-HU"/>
        </w:rPr>
        <w:tab/>
        <w:t xml:space="preserve">– </w:t>
      </w:r>
      <w:r>
        <w:rPr>
          <w:i/>
          <w:iCs/>
          <w:color w:val="000000"/>
          <w:lang w:val="hu-HU"/>
        </w:rPr>
        <w:t>Miért siettetek annyira?</w:t>
      </w:r>
    </w:p>
    <w:p>
      <w:pPr>
        <w:pStyle w:val="Normal"/>
        <w:widowControl/>
        <w:jc w:val="both"/>
        <w:rPr>
          <w:sz w:val="24"/>
          <w:szCs w:val="24"/>
        </w:rPr>
      </w:pPr>
      <w:r>
        <w:rPr>
          <w:i/>
          <w:iCs/>
          <w:color w:val="000000"/>
          <w:lang w:val="hu-HU"/>
        </w:rPr>
        <w:tab/>
        <w:t>– Ó, mert az iskola egyik részébe a maguk csapatai vannak beszállásolva, és a németek ágyazták, és mindig le kell mennünk a pincébe, az óvóhelyre, és amikor visszamegyünk, alig marad idő.</w:t>
      </w:r>
    </w:p>
    <w:p>
      <w:pPr>
        <w:pStyle w:val="Normal"/>
        <w:widowControl/>
        <w:jc w:val="both"/>
        <w:rPr>
          <w:color w:val="000000"/>
          <w:sz w:val="24"/>
          <w:szCs w:val="24"/>
          <w:lang w:val="hu-HU"/>
        </w:rPr>
      </w:pPr>
      <w:r>
        <w:rPr>
          <w:color w:val="000000"/>
          <w:sz w:val="24"/>
          <w:szCs w:val="24"/>
          <w:lang w:val="hu-HU"/>
        </w:rPr>
      </w:r>
    </w:p>
    <w:p>
      <w:pPr>
        <w:pStyle w:val="Normal"/>
        <w:widowControl/>
        <w:jc w:val="both"/>
        <w:rPr>
          <w:sz w:val="24"/>
          <w:szCs w:val="24"/>
        </w:rPr>
      </w:pPr>
      <w:r>
        <w:rPr>
          <w:color w:val="000000"/>
          <w:lang w:val="hu-HU"/>
        </w:rPr>
        <w:tab/>
        <w:t xml:space="preserve">Június 9. </w:t>
      </w:r>
      <w:r>
        <w:rPr>
          <w:i/>
          <w:iCs/>
          <w:color w:val="000000"/>
          <w:lang w:val="hu-HU"/>
        </w:rPr>
        <w:t>Kezdek rájönni, milyen szerencsés voltam, amikor Cambrin-nél szelíd körülmények közt ismerkedtem meg a lövészárokkal. Most egy ronda kiszögellésben vagyunk, a téglarakásoktól kissé délre, ahol mindig súlyosak a veszteségek. Tegnap tizenhét embert sebesített meg kézigránát vagy puskagránát a századunkból. Az első vonal árkai átlagosan harmincyardnyira vannak a németektől. Ma végigmentem az egyik szakaszon, amely csak húszyardnyira van egy németek megszállta futóároktól, s közben egy vidám népdalt fütyörésztem, hogy lelket öntsek magamba, amikor hirtelen azt láttam, hogy néhányan egy ember fölé hajolnak, aki az árok fenekén fekszik, horkol, és közbe-közbe morog, akár egy állat. A lábam előtt feküdt a sapkája, telifröcskölve az agyvelejével. Addig még soha nem láttam emberi agyvelőt, s holmi költői kitalációnak tartottam. Egy súlyos sebesülttel eltréfálkozhat az ember, gratulálhat neki, amiért kiszállt a buliból. Egy halottat figyelmen kívül lehet hagyni. De egy olyan emberen, aki három óra hosszat kínlódik, amíg meg tud halni, miután egy húsz yard távolságból kilőtt golyó elvitte a feje tetejét, még egy bányász sem tud úgy tréfálkozni, hogy az valóban tréfának is hasson.</w:t>
      </w:r>
    </w:p>
    <w:p>
      <w:pPr>
        <w:pStyle w:val="Normal"/>
        <w:widowControl/>
        <w:jc w:val="both"/>
        <w:rPr>
          <w:sz w:val="24"/>
          <w:szCs w:val="24"/>
        </w:rPr>
      </w:pPr>
      <w:r>
        <w:rPr>
          <w:i/>
          <w:iCs/>
          <w:color w:val="000000"/>
        </w:rPr>
        <w:tab/>
        <w:t xml:space="preserve">Beaumont, </w:t>
      </w:r>
      <w:r>
        <w:rPr>
          <w:i/>
          <w:iCs/>
          <w:color w:val="000000"/>
          <w:lang w:val="hu-HU"/>
        </w:rPr>
        <w:t>akiről az utolsó levelemben meséltem neked, szintén elesett – az eredeti zászlóaljból, a trén legénységét kivéve, ő volt az egyetlen, aki eddig sebesülés nélkül megúszta. Tőből leszakította mindkét lábát egy robbanás. Mindenki dühösen káromkodott, de aztán odajött egy utásztiszt, és azt mondta nekem, hogy alagutat ásatott a német frontvonal alá, és ha a legényeim szeretnének kézigránátot hajigálni, most itt az alkalom, így aztán fölrobbantotta az aknát — azt mondta, nem nagy akna, de iszonyatos zajt csapott, és teliszórt minket földdel —, vártunk néhány másodpercig, amíg a németek odarohannak, segíteni a sebesülteknek, aztán odavágtuk minden kézigránátunkat, ami csak volt.</w:t>
      </w:r>
    </w:p>
    <w:p>
      <w:pPr>
        <w:pStyle w:val="Normal"/>
        <w:widowControl/>
        <w:jc w:val="both"/>
        <w:rPr>
          <w:sz w:val="24"/>
          <w:szCs w:val="24"/>
        </w:rPr>
      </w:pPr>
      <w:r>
        <w:rPr>
          <w:i/>
          <w:iCs/>
          <w:color w:val="000000"/>
        </w:rPr>
        <w:tab/>
        <w:t xml:space="preserve">Beaumont </w:t>
      </w:r>
      <w:r>
        <w:rPr>
          <w:i/>
          <w:iCs/>
          <w:color w:val="000000"/>
          <w:lang w:val="hu-HU"/>
        </w:rPr>
        <w:t xml:space="preserve">egyszer elmesélte nekem, hogy körülbelül öt font értékű frankot nyert </w:t>
      </w:r>
      <w:r>
        <w:rPr>
          <w:i/>
          <w:iCs/>
          <w:color w:val="000000"/>
        </w:rPr>
        <w:t xml:space="preserve">a Rue du </w:t>
      </w:r>
      <w:r>
        <w:rPr>
          <w:i/>
          <w:iCs/>
          <w:color w:val="000000"/>
          <w:lang w:val="hu-HU"/>
        </w:rPr>
        <w:t>Bois-i bevetés utáni „tombolán". Ez a szerencsejáték senkiben nem hagy keserűséget maga után. A bevetés előtt a szakasz összerakja minden készpénzét, aztán az életben maradottak felosztják maguk között. Akik elestek, azok nem tudnak panaszkodni, a sebesültek sokkal többet is adtak volna, hogy megszabaduljanak, mint amennyit beadtak, akik pedig nem sebesültek meg, azok vigaszdíjnak tekintik a pénzt, amiért továbbra is a fronton kell maradniuk.</w:t>
      </w:r>
    </w:p>
    <w:p>
      <w:pPr>
        <w:pStyle w:val="Normal"/>
        <w:widowControl/>
        <w:jc w:val="both"/>
        <w:rPr>
          <w:color w:val="000000"/>
          <w:sz w:val="24"/>
          <w:szCs w:val="24"/>
          <w:lang w:val="hu-HU"/>
        </w:rPr>
      </w:pPr>
      <w:r>
        <w:rPr>
          <w:color w:val="000000"/>
          <w:sz w:val="24"/>
          <w:szCs w:val="24"/>
          <w:lang w:val="hu-HU"/>
        </w:rPr>
      </w:r>
    </w:p>
    <w:p>
      <w:pPr>
        <w:pStyle w:val="Normal"/>
        <w:widowControl/>
        <w:jc w:val="both"/>
        <w:rPr>
          <w:sz w:val="24"/>
          <w:szCs w:val="24"/>
        </w:rPr>
      </w:pPr>
      <w:r>
        <w:rPr>
          <w:color w:val="000000"/>
          <w:lang w:val="hu-HU"/>
        </w:rPr>
        <w:tab/>
        <w:t xml:space="preserve">Június 24. </w:t>
      </w:r>
      <w:r>
        <w:rPr>
          <w:i/>
          <w:iCs/>
          <w:color w:val="000000"/>
          <w:lang w:val="hu-HU"/>
        </w:rPr>
        <w:t>Pincékbe vagyunk bekvártélyozva Vermeiles-ben, amelyet tavaly októberben nyolcszor foglaltunk el. Egyetlen ház sem maradt épen ebben a városkában, amelynek valamikor legalább két- vagy háromezer lakosa lehetett. Most valami egészen fantasztikus módon gyönyörű. Tegnapelőtt éjjel jöttünk ide, a házak mögött fénylett a hold, a gránátok széttördelték a tetők kemény vonalait, és furán átlyuggatták a sörgyár komor falait. Másnap reggel rájöttünk, hogy a város elhagyott kertjeiben kellemesen lehet sétálgatni. A buja növényzet mindent elborít, a virágok szétszórták a magvaikat, és vadon burjánzanak. A vöröskáposzta, a rózsa és a liliom a fő díszítőelemek. A kertben ribizlibokrokat találtam. Én meg a század számvevő őrmestere a bokros két végén kezdtük enni a ribizlit anélkül, hogy észrevettük volna egymást. Amikor aztán szembetalálkoztunk, mindkettőnknek eszünkbe jutott a méltósága, neki mint számvevőnek, nekem mint tisztnek. Tisztelgett, én viszonoztam, és mind a ketten elballagtunk. Egy-két perc múlva mind a ketten visszatértünk, remélve, hogy tiszta a levegő, újra tisztelgést váltottunk, és megint csak ott kellett hagynunk a ribizlit, úgy téve, mintha csak a virágokban gyönyörködnénk. Nem tudom pontosan, miért viselkedtem így. A számvevő őrmester hivatásos, ezért tiszt jelenlétében köteles abbahagyni az evést, így aztán, azt hiszem, az ő gátlásaira való tekintettel hagytam magam is abba. Egyébként hamarosan arra jött néhány közlegény, és le is kopasztották a bokrokat.</w:t>
      </w:r>
    </w:p>
    <w:p>
      <w:pPr>
        <w:pStyle w:val="Normal"/>
        <w:widowControl/>
        <w:jc w:val="both"/>
        <w:rPr>
          <w:sz w:val="24"/>
          <w:szCs w:val="24"/>
        </w:rPr>
      </w:pPr>
      <w:r>
        <w:rPr>
          <w:i/>
          <w:iCs/>
          <w:color w:val="000000"/>
          <w:lang w:val="hu-HU"/>
        </w:rPr>
        <w:tab/>
        <w:t>Ma délután krikettmérkőzést rendeztünk tisztek és őrmesterek közt egy bekerített tisztáson, azok között a házak között, amelyek kívül esnek az ellenséges megfigyelők látókörén. A frontvonal talán háromnegyed mérföldnyire lehet tőlünk. Én értem el a legjobb eredményt, huszonnégyet csináltam, az ütő egy szarufadarab volt, a labda egy madzaggal körülkötözött rongy, a kapu pedig egy papagájkalicka, benne a papagáj tiszta, kiszáradt tetemével. Nyilván éhen halt, amikor a franciák kiürítették a várost. Eszembe jutott Skelton egyik verse:</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A papagáj hölgynek való madár, </w:t>
      </w:r>
    </w:p>
    <w:p>
      <w:pPr>
        <w:pStyle w:val="Normal"/>
        <w:widowControl/>
        <w:ind w:left="2160" w:hanging="0"/>
        <w:jc w:val="both"/>
        <w:rPr>
          <w:i/>
          <w:i/>
          <w:iCs/>
          <w:color w:val="000000"/>
          <w:lang w:val="hu-HU"/>
        </w:rPr>
      </w:pPr>
      <w:r>
        <w:rPr>
          <w:i/>
          <w:iCs/>
          <w:color w:val="000000"/>
          <w:lang w:val="hu-HU"/>
        </w:rPr>
        <w:t xml:space="preserve">Isten jóságában formálta meg. </w:t>
      </w:r>
    </w:p>
    <w:p>
      <w:pPr>
        <w:pStyle w:val="Normal"/>
        <w:widowControl/>
        <w:ind w:left="2160" w:hanging="0"/>
        <w:jc w:val="both"/>
        <w:rPr>
          <w:i/>
          <w:i/>
          <w:iCs/>
          <w:color w:val="000000"/>
          <w:lang w:val="hu-HU"/>
        </w:rPr>
      </w:pPr>
      <w:r>
        <w:rPr>
          <w:i/>
          <w:iCs/>
          <w:color w:val="000000"/>
          <w:lang w:val="hu-HU"/>
        </w:rPr>
        <w:t xml:space="preserve">Holtan sem rothad el a papagáj, </w:t>
      </w:r>
    </w:p>
    <w:p>
      <w:pPr>
        <w:pStyle w:val="Normal"/>
        <w:widowControl/>
        <w:ind w:left="2160" w:hanging="0"/>
        <w:jc w:val="both"/>
        <w:rPr>
          <w:i/>
          <w:i/>
          <w:iCs/>
          <w:color w:val="000000"/>
          <w:lang w:val="hu-HU"/>
        </w:rPr>
      </w:pPr>
      <w:r>
        <w:rPr>
          <w:i/>
          <w:iCs/>
          <w:color w:val="000000"/>
          <w:lang w:val="hu-HU"/>
        </w:rPr>
        <w:t xml:space="preserve">mert mi múlandó, semmivé lehet, </w:t>
      </w:r>
    </w:p>
    <w:p>
      <w:pPr>
        <w:pStyle w:val="Normal"/>
        <w:widowControl/>
        <w:ind w:left="2160" w:hanging="0"/>
        <w:jc w:val="both"/>
        <w:rPr>
          <w:i/>
          <w:i/>
          <w:iCs/>
          <w:color w:val="000000"/>
          <w:lang w:val="hu-HU"/>
        </w:rPr>
      </w:pPr>
      <w:r>
        <w:rPr>
          <w:i/>
          <w:iCs/>
          <w:color w:val="000000"/>
          <w:lang w:val="hu-HU"/>
        </w:rPr>
        <w:t xml:space="preserve">csak amit Krisztus drága vére vett, </w:t>
      </w:r>
    </w:p>
    <w:p>
      <w:pPr>
        <w:pStyle w:val="Normal"/>
        <w:widowControl/>
        <w:ind w:left="2160" w:hanging="0"/>
        <w:jc w:val="both"/>
        <w:rPr>
          <w:i/>
          <w:i/>
          <w:iCs/>
          <w:color w:val="000000"/>
          <w:lang w:val="hu-HU"/>
        </w:rPr>
      </w:pPr>
      <w:r>
        <w:rPr>
          <w:i/>
          <w:iCs/>
          <w:color w:val="000000"/>
          <w:lang w:val="hu-HU"/>
        </w:rPr>
        <w:t xml:space="preserve">az ember lelke nem hal meg soha. </w:t>
      </w:r>
    </w:p>
    <w:p>
      <w:pPr>
        <w:pStyle w:val="Normal"/>
        <w:widowControl/>
        <w:ind w:left="2160" w:hanging="0"/>
        <w:jc w:val="both"/>
        <w:rPr>
          <w:sz w:val="24"/>
          <w:szCs w:val="24"/>
        </w:rPr>
      </w:pPr>
      <w:r>
        <w:rPr>
          <w:i/>
          <w:iCs/>
          <w:color w:val="000000"/>
          <w:lang w:val="hu-HU"/>
        </w:rPr>
        <w:t>A papagáj királyok madara...</w:t>
      </w:r>
    </w:p>
    <w:p>
      <w:pPr>
        <w:pStyle w:val="Normal"/>
        <w:widowControl/>
        <w:jc w:val="both"/>
        <w:rPr>
          <w:i/>
          <w:i/>
          <w:iCs/>
          <w:color w:val="000000"/>
          <w:sz w:val="24"/>
          <w:szCs w:val="24"/>
          <w:lang w:val="hu-HU"/>
        </w:rPr>
      </w:pPr>
      <w:r>
        <w:rPr>
          <w:i/>
          <w:iCs/>
          <w:color w:val="000000"/>
          <w:sz w:val="24"/>
          <w:szCs w:val="24"/>
          <w:lang w:val="hu-HU"/>
        </w:rPr>
      </w:r>
    </w:p>
    <w:p>
      <w:pPr>
        <w:pStyle w:val="Szvegtrzs2"/>
        <w:rPr>
          <w:sz w:val="24"/>
          <w:szCs w:val="24"/>
        </w:rPr>
      </w:pPr>
      <w:r>
        <w:rPr/>
        <w:tab/>
        <w:t>A mérkőzésnek géppuskatűz vetett véget. Nem ránk céloztak, a németek egy repülőgépünkre lőttek, de a nagy magasságból lehulló golyóknak nagyobb az átütőereje, mint a közönséges fáradt golyóknak.</w:t>
      </w:r>
    </w:p>
    <w:p>
      <w:pPr>
        <w:pStyle w:val="Normal"/>
        <w:widowControl/>
        <w:jc w:val="both"/>
        <w:rPr>
          <w:sz w:val="24"/>
          <w:szCs w:val="24"/>
        </w:rPr>
      </w:pPr>
      <w:r>
        <w:rPr>
          <w:i/>
          <w:iCs/>
          <w:color w:val="000000"/>
          <w:lang w:val="hu-HU"/>
        </w:rPr>
        <w:tab/>
        <w:t xml:space="preserve">Nagyon lustán élünk, kivéve az éjszakai árokásást; egy tartalékárkon dolgozunk. Alaki kiképzést nem végzünk, mert közel vagyunk a németekhez, magában a faluban meg nincs szükség erődítésre. Ma agyonlőttek két kémet: egy civilt, aki egy pincében rejtőzködött, és fényjeleket adott a németeknek, meg egy utásztizedesnek álcázott német katonát, akit rajtakaptak, amint a telefondrótokon babrált. Mi tisztek sok időt töltünk pisztolylövészettel. </w:t>
      </w:r>
      <w:r>
        <w:rPr>
          <w:i/>
          <w:iCs/>
          <w:color w:val="000000"/>
        </w:rPr>
        <w:t xml:space="preserve">Jenkins </w:t>
      </w:r>
      <w:r>
        <w:rPr>
          <w:i/>
          <w:iCs/>
          <w:color w:val="000000"/>
          <w:lang w:val="hu-HU"/>
        </w:rPr>
        <w:t>gyönyörű célpontot hozott ki a szálláskörletünk egyetlen épen maradt szalonjából: egy üvegdobozt, teli virágokkal és mű-gyümölcsökkel. Fölállítottuk ötvenyardnyira, egy oszlopra.</w:t>
      </w:r>
    </w:p>
    <w:p>
      <w:pPr>
        <w:pStyle w:val="Normal"/>
        <w:widowControl/>
        <w:jc w:val="both"/>
        <w:rPr>
          <w:sz w:val="24"/>
          <w:szCs w:val="24"/>
        </w:rPr>
      </w:pPr>
      <w:r>
        <w:rPr>
          <w:i/>
          <w:iCs/>
          <w:color w:val="000000"/>
          <w:lang w:val="hu-HU"/>
        </w:rPr>
        <w:tab/>
        <w:t xml:space="preserve">– Mindig szerettem volna összetörni egy ilyen vackot – mondta </w:t>
      </w:r>
      <w:r>
        <w:rPr>
          <w:i/>
          <w:iCs/>
          <w:color w:val="000000"/>
        </w:rPr>
        <w:t>Jenkins. –</w:t>
      </w:r>
      <w:r>
        <w:rPr>
          <w:i/>
          <w:iCs/>
          <w:color w:val="000000"/>
          <w:lang w:val="hu-HU"/>
        </w:rPr>
        <w:t xml:space="preserve"> A nagynénimnek is van egy. Felháborító, hogy épp az ilyen szemét mindig sértetlenül vészeli át a legnagyobb bombázást is. — Gyöngédségi roham tört rám, szerettem volna megmenteni a dobozt, de elfojtottam magamban, így aztán mindnyájan öt lövést adtunk le rá, felváltva. Mindenki elhibázta. Erre húszyardnyira mentünk, és össztüzet adtunk rá, de valaki eltalálta az oszlopot, és a doboz a fűbe esett.</w:t>
      </w:r>
    </w:p>
    <w:p>
      <w:pPr>
        <w:pStyle w:val="Normal"/>
        <w:widowControl/>
        <w:jc w:val="both"/>
        <w:rPr>
          <w:sz w:val="24"/>
          <w:szCs w:val="24"/>
        </w:rPr>
      </w:pPr>
      <w:r>
        <w:rPr>
          <w:i/>
          <w:iCs/>
          <w:color w:val="000000"/>
          <w:lang w:val="hu-HU"/>
        </w:rPr>
        <w:tab/>
        <w:t xml:space="preserve">– A fene egye meg – mondta </w:t>
      </w:r>
      <w:r>
        <w:rPr>
          <w:i/>
          <w:iCs/>
          <w:color w:val="000000"/>
        </w:rPr>
        <w:t xml:space="preserve">Jenkins. </w:t>
      </w:r>
      <w:r>
        <w:rPr>
          <w:i/>
          <w:iCs/>
          <w:color w:val="000000"/>
          <w:lang w:val="hu-HU"/>
        </w:rPr>
        <w:t>– Biztosan meg van babonázva. Vigyük vissza. – Az üveg nem tört el, csak a gyümölcsök közül lazult meg néhány.</w:t>
      </w:r>
    </w:p>
    <w:p>
      <w:pPr>
        <w:pStyle w:val="Normal"/>
        <w:widowControl/>
        <w:jc w:val="both"/>
        <w:rPr>
          <w:sz w:val="24"/>
          <w:szCs w:val="24"/>
        </w:rPr>
      </w:pPr>
      <w:r>
        <w:rPr>
          <w:i/>
          <w:iCs/>
          <w:color w:val="000000"/>
          <w:lang w:val="hu-HU"/>
        </w:rPr>
        <w:tab/>
        <w:t xml:space="preserve">– Már a végét járja – mondta </w:t>
      </w:r>
      <w:r>
        <w:rPr>
          <w:i/>
          <w:iCs/>
          <w:color w:val="000000"/>
        </w:rPr>
        <w:t>Walker. –</w:t>
      </w:r>
      <w:r>
        <w:rPr>
          <w:i/>
          <w:iCs/>
          <w:color w:val="000000"/>
          <w:lang w:val="hu-HU"/>
        </w:rPr>
        <w:t xml:space="preserve"> Meg kell szabadítanunk a szenvedéseitől. – Közelről adta meg neki a kegyelemlövést.</w:t>
      </w:r>
    </w:p>
    <w:p>
      <w:pPr>
        <w:pStyle w:val="Normal"/>
        <w:widowControl/>
        <w:jc w:val="both"/>
        <w:rPr>
          <w:sz w:val="24"/>
          <w:szCs w:val="24"/>
        </w:rPr>
      </w:pPr>
      <w:r>
        <w:rPr>
          <w:i/>
          <w:iCs/>
          <w:color w:val="000000"/>
          <w:lang w:val="hu-HU"/>
        </w:rPr>
        <w:tab/>
        <w:t xml:space="preserve">A falu öreg, román kori templomát csúnyán szétlőtték. A torony maradványait a tüzérség használja előretolt megfigyelőállásként. Megszámoltam: nyolc fel nem robbant gránát fúródott a toronyba. </w:t>
      </w:r>
      <w:r>
        <w:rPr>
          <w:i/>
          <w:iCs/>
          <w:color w:val="000000"/>
        </w:rPr>
        <w:t xml:space="preserve">Jenkins meg </w:t>
      </w:r>
      <w:r>
        <w:rPr>
          <w:i/>
          <w:iCs/>
          <w:color w:val="000000"/>
          <w:lang w:val="hu-HU"/>
        </w:rPr>
        <w:t>én bementünk, a padló teli volt hulladékkal, leomlott vakolattal, törött székekkel, széttépett festményekkel (volt közöttük, ami több száz évesnek látszott), szobor- és feszülettöredékekkel, az egykori sekrestyében bemocskolt, rothadó templomi ruhák. Csak néhány festett ólomüveg-darabka maradt meg az ablakok sarkában. Az oltáron át fölmásztam a keleti ablakhoz, és találtam egy körülbelül tányér nagyságú darabot. Odaadtam Jenkinsnek. – Szuvenír – mondtam. Amikor a világosság felé tartotta, kiderült, hogy Szent Péter keze, a mennyország kulcsaival – középkori üveg.</w:t>
      </w:r>
    </w:p>
    <w:p>
      <w:pPr>
        <w:pStyle w:val="Normal"/>
        <w:widowControl/>
        <w:jc w:val="both"/>
        <w:rPr>
          <w:sz w:val="24"/>
          <w:szCs w:val="24"/>
        </w:rPr>
      </w:pPr>
      <w:r>
        <w:rPr>
          <w:i/>
          <w:iCs/>
          <w:color w:val="000000"/>
          <w:lang w:val="hu-HU"/>
        </w:rPr>
        <w:tab/>
        <w:t xml:space="preserve">– Ezt hazaküldöm — mondta. Amikor kifelé mentünk, összetalálkoztunk két közlegénnyel a Munsteriektől. Ír katolikusok lévén, szentségtörésnek tartották, hogy </w:t>
      </w:r>
      <w:r>
        <w:rPr>
          <w:i/>
          <w:iCs/>
          <w:color w:val="000000"/>
        </w:rPr>
        <w:t xml:space="preserve">Jenkins </w:t>
      </w:r>
      <w:r>
        <w:rPr>
          <w:i/>
          <w:iCs/>
          <w:color w:val="000000"/>
          <w:lang w:val="hu-HU"/>
        </w:rPr>
        <w:t>elviszi az üveget. Az egyik figyelmeztette is:</w:t>
      </w:r>
    </w:p>
    <w:p>
      <w:pPr>
        <w:pStyle w:val="Normal"/>
        <w:widowControl/>
        <w:jc w:val="both"/>
        <w:rPr>
          <w:sz w:val="24"/>
          <w:szCs w:val="24"/>
        </w:rPr>
      </w:pPr>
      <w:r>
        <w:rPr>
          <w:i/>
          <w:iCs/>
          <w:color w:val="000000"/>
          <w:lang w:val="hu-HU"/>
        </w:rPr>
        <w:tab/>
        <w:t xml:space="preserve">– Én nem vinném el, uram, nem fog szerencsét hozni. – </w:t>
      </w:r>
      <w:r>
        <w:rPr>
          <w:i/>
          <w:iCs/>
          <w:color w:val="000000"/>
        </w:rPr>
        <w:t xml:space="preserve">(Jenkins </w:t>
      </w:r>
      <w:r>
        <w:rPr>
          <w:i/>
          <w:iCs/>
          <w:color w:val="000000"/>
          <w:lang w:val="hu-HU"/>
        </w:rPr>
        <w:t>nem sokkal ezután el is esett.)</w:t>
      </w:r>
    </w:p>
    <w:p>
      <w:pPr>
        <w:pStyle w:val="Normal"/>
        <w:widowControl/>
        <w:jc w:val="both"/>
        <w:rPr>
          <w:sz w:val="24"/>
          <w:szCs w:val="24"/>
        </w:rPr>
      </w:pPr>
      <w:r>
        <w:rPr>
          <w:i/>
          <w:iCs/>
          <w:color w:val="000000"/>
          <w:lang w:val="hu-HU"/>
        </w:rPr>
        <w:tab/>
        <w:t xml:space="preserve">Ma este </w:t>
      </w:r>
      <w:r>
        <w:rPr>
          <w:i/>
          <w:iCs/>
          <w:color w:val="000000"/>
        </w:rPr>
        <w:t xml:space="preserve">Walker </w:t>
      </w:r>
      <w:r>
        <w:rPr>
          <w:i/>
          <w:iCs/>
          <w:color w:val="000000"/>
          <w:lang w:val="hu-HU"/>
        </w:rPr>
        <w:t>ugratni kezdte Dunnt:</w:t>
      </w:r>
    </w:p>
    <w:p>
      <w:pPr>
        <w:pStyle w:val="Normal"/>
        <w:widowControl/>
        <w:jc w:val="both"/>
        <w:rPr>
          <w:sz w:val="24"/>
          <w:szCs w:val="24"/>
        </w:rPr>
      </w:pPr>
      <w:r>
        <w:rPr>
          <w:i/>
          <w:iCs/>
          <w:color w:val="000000"/>
          <w:lang w:val="hu-HU"/>
        </w:rPr>
        <w:tab/>
        <w:t>– Főnök, szerintem te nem nagyon várod a háború végét. Ha ez a móka itt véget ér, majd szépen visszaküldenek hat hónapra a pótkerethez, a gyakorlótérre, és megtanulod, hogyan kell előírásszerűen négyes sorokban sorakoztatni. A mutatványnak ezt a részét elmulasztottad, amikor Sandhurstből egyenesen idejöttél. Persze, addigra már ezredes leszel. De adok majd fél koronát a szolgálatvezető őrmesternek, hogy izzasszon meg alaposan. Én meg civilben állok majd a kaszárnya kapujában, és kiröhöglek.</w:t>
      </w:r>
    </w:p>
    <w:p>
      <w:pPr>
        <w:pStyle w:val="Normal"/>
        <w:widowControl/>
        <w:jc w:val="both"/>
        <w:rPr>
          <w:sz w:val="24"/>
          <w:szCs w:val="24"/>
        </w:rPr>
      </w:pPr>
      <w:r>
        <w:rPr>
          <w:i/>
          <w:iCs/>
          <w:color w:val="000000"/>
          <w:lang w:val="hu-HU"/>
        </w:rPr>
        <w:tab/>
        <w:t xml:space="preserve">Egyik századparancsnokunknak, Furber századosnak, teljesen tönkrementek az idegei. Valamelyik nap csúnyán kitolt vele valaki – legurított a pincelépcsőn egy kézigránátot, persze kibiztosítatlanul, hogy megijessze. Ezt mindenki tréfának tartotta. Furbernél nincs nagyobb pesszimista egész Franciaországban. Fogadást kötött a segédtiszttel, hogy ezen a frontszakaszon az arcvonal két év múlva sem fog egy mérföldnél többet arrébb mozdulni* Furbert mindenki kineveti, de szeretik, mert érzelgős </w:t>
      </w:r>
      <w:r>
        <w:rPr>
          <w:i/>
          <w:iCs/>
          <w:color w:val="000000"/>
        </w:rPr>
        <w:t xml:space="preserve">„cockney" </w:t>
      </w:r>
      <w:r>
        <w:rPr>
          <w:i/>
          <w:iCs/>
          <w:color w:val="000000"/>
          <w:lang w:val="hu-HU"/>
        </w:rPr>
        <w:t>nótákat énekel a dandármurikon, amikor hátravonnak minket Béthune-be.</w:t>
      </w:r>
    </w:p>
    <w:p>
      <w:pPr>
        <w:pStyle w:val="Normal"/>
        <w:widowControl/>
        <w:jc w:val="both"/>
        <w:rPr>
          <w:rFonts w:ascii="Arial" w:hAnsi="Arial" w:cs="Arial"/>
          <w:color w:val="000000"/>
          <w:sz w:val="18"/>
          <w:szCs w:val="18"/>
          <w:lang w:val="hu-HU"/>
        </w:rPr>
      </w:pPr>
      <w:r>
        <w:rPr>
          <w:rFonts w:cs="Arial" w:ascii="Arial" w:hAnsi="Arial"/>
          <w:color w:val="000000"/>
          <w:sz w:val="18"/>
          <w:szCs w:val="18"/>
          <w:lang w:val="hu-HU"/>
        </w:rPr>
      </w:r>
    </w:p>
    <w:p>
      <w:pPr>
        <w:pStyle w:val="Normal"/>
        <w:widowControl/>
        <w:jc w:val="both"/>
        <w:rPr>
          <w:rFonts w:ascii="Arial" w:hAnsi="Arial" w:cs="Arial"/>
          <w:color w:val="000000"/>
          <w:sz w:val="18"/>
          <w:szCs w:val="18"/>
          <w:lang w:val="hu-HU"/>
        </w:rPr>
      </w:pPr>
      <w:r>
        <w:rPr>
          <w:rFonts w:cs="Arial" w:ascii="Arial" w:hAnsi="Arial"/>
          <w:color w:val="000000"/>
          <w:sz w:val="18"/>
          <w:szCs w:val="18"/>
          <w:lang w:val="hu-HU"/>
        </w:rPr>
      </w:r>
    </w:p>
    <w:p>
      <w:pPr>
        <w:pStyle w:val="Normal"/>
        <w:widowControl/>
        <w:jc w:val="both"/>
        <w:rPr>
          <w:rFonts w:ascii="Arial" w:hAnsi="Arial" w:cs="Arial"/>
          <w:color w:val="000000"/>
          <w:sz w:val="24"/>
          <w:szCs w:val="24"/>
          <w:lang w:val="hu-HU"/>
        </w:rPr>
      </w:pPr>
      <w:r>
        <w:rPr>
          <w:rFonts w:cs="Arial" w:ascii="Arial" w:hAnsi="Arial"/>
          <w:color w:val="000000"/>
          <w:sz w:val="24"/>
          <w:szCs w:val="24"/>
          <w:lang w:val="hu-HU"/>
        </w:rPr>
      </w:r>
    </w:p>
    <w:p>
      <w:pPr>
        <w:pStyle w:val="Normal"/>
        <w:widowControl/>
        <w:jc w:val="both"/>
        <w:rPr>
          <w:sz w:val="24"/>
          <w:szCs w:val="24"/>
        </w:rPr>
      </w:pPr>
      <w:r>
        <w:rPr>
          <w:color w:val="000000"/>
          <w:sz w:val="18"/>
          <w:szCs w:val="18"/>
          <w:lang w:val="hu-HU"/>
        </w:rPr>
        <w:t xml:space="preserve">* Megnyerte a fogadást. </w:t>
      </w:r>
      <w:r>
        <w:rPr>
          <w:i/>
          <w:iCs/>
          <w:color w:val="000000"/>
          <w:sz w:val="18"/>
          <w:szCs w:val="18"/>
          <w:lang w:val="hu-HU"/>
        </w:rPr>
        <w:t>(A szerző jegyzete.)</w:t>
      </w:r>
    </w:p>
    <w:p>
      <w:pPr>
        <w:pStyle w:val="Normal"/>
        <w:widowControl/>
        <w:jc w:val="both"/>
        <w:rPr>
          <w:sz w:val="24"/>
          <w:szCs w:val="24"/>
        </w:rPr>
      </w:pPr>
      <w:r>
        <w:rPr>
          <w:sz w:val="24"/>
          <w:szCs w:val="24"/>
        </w:rPr>
      </w:r>
    </w:p>
    <w:p>
      <w:pPr>
        <w:pStyle w:val="Normal"/>
        <w:widowControl/>
        <w:jc w:val="center"/>
        <w:rPr>
          <w:sz w:val="24"/>
          <w:szCs w:val="24"/>
        </w:rPr>
      </w:pPr>
      <w:r>
        <w:rPr>
          <w:sz w:val="24"/>
          <w:szCs w:val="24"/>
        </w:rPr>
        <w:t>14</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Ahogy előrehaladt a nyár, új típusú kézigránátok és aknavetők, nehezebb gránátok és tökéletesített gázmaszkok jöttek, és általánosan megszilárdították a fegyelmet. Megismerkedtünk az új hadsereg első zászlóaljaival, és madárijesztőknek éreztük magunkat hozzájuk képest. Zászlóaljunk ki-kijárkált a Cambrin és Cuinchy melletti lövészárokba, szálláskörletünk Béthune-ben és a környező falvakban volt. Addigra már rám is átragadt az I. hadosztály pesszimizmusa. A hadosztályban defenzív szellem uralkodott, az volt az elvünk, hogy nem szabad a németeket a szokásosnál hevesebb akciókra ingerelni. A pesszimizmus mindenkit babonássá tett, én is azon kaptam magamat, hogy hinni kezdek a legprimitívebb előjelekben.</w:t>
      </w:r>
    </w:p>
    <w:p>
      <w:pPr>
        <w:pStyle w:val="Normal"/>
        <w:widowControl/>
        <w:jc w:val="both"/>
        <w:rPr>
          <w:sz w:val="24"/>
          <w:szCs w:val="24"/>
        </w:rPr>
      </w:pPr>
      <w:r>
        <w:rPr>
          <w:color w:val="000000"/>
          <w:sz w:val="21"/>
          <w:szCs w:val="21"/>
        </w:rPr>
        <w:tab/>
        <w:t xml:space="preserve">Smith </w:t>
      </w:r>
      <w:r>
        <w:rPr>
          <w:color w:val="000000"/>
          <w:sz w:val="21"/>
          <w:szCs w:val="21"/>
          <w:lang w:val="hu-HU"/>
        </w:rPr>
        <w:t>őrmester, második őrmesterem, arról a tisztről mesélt nekem, aki előttem a szakasz parancsnoka volt.</w:t>
      </w:r>
    </w:p>
    <w:p>
      <w:pPr>
        <w:pStyle w:val="Normal"/>
        <w:widowControl/>
        <w:jc w:val="both"/>
        <w:rPr>
          <w:sz w:val="24"/>
          <w:szCs w:val="24"/>
        </w:rPr>
      </w:pPr>
      <w:r>
        <w:rPr>
          <w:color w:val="000000"/>
          <w:sz w:val="21"/>
          <w:szCs w:val="21"/>
          <w:lang w:val="hu-HU"/>
        </w:rPr>
        <w:tab/>
        <w:t xml:space="preserve">– Kellemes gentleman volt, uram, de nagyon szertelen. Közvetlenül </w:t>
      </w:r>
      <w:r>
        <w:rPr>
          <w:color w:val="000000"/>
          <w:sz w:val="21"/>
          <w:szCs w:val="21"/>
        </w:rPr>
        <w:t xml:space="preserve">a Rue </w:t>
      </w:r>
      <w:r>
        <w:rPr>
          <w:color w:val="000000"/>
          <w:sz w:val="21"/>
          <w:szCs w:val="21"/>
          <w:lang w:val="hu-HU"/>
        </w:rPr>
        <w:t xml:space="preserve">de Bois-i bevetés előtt azt mondja nekem: „Apropó, őrmester, holnap el fogok esni. Tudom. És tudom, hogy magának kutyabaja se lesz. Így hát legyen rá gondja, hogy a holmim visszajusson a családomhoz. A címüket majd megtalálja a noteszomban. A tárcámban van ötszáz frank. Ne felejtse el, </w:t>
      </w:r>
      <w:r>
        <w:rPr>
          <w:color w:val="000000"/>
          <w:sz w:val="21"/>
          <w:szCs w:val="21"/>
        </w:rPr>
        <w:t xml:space="preserve">Smith </w:t>
      </w:r>
      <w:r>
        <w:rPr>
          <w:color w:val="000000"/>
          <w:sz w:val="21"/>
          <w:szCs w:val="21"/>
          <w:lang w:val="hu-HU"/>
        </w:rPr>
        <w:t xml:space="preserve">őrmester: száz frankot tartson meg magának, a többit ossza szét az életben maradt fiúk közt." Azt mondja: „A noteszomat küldje majd haza a többi holmimmal, </w:t>
      </w:r>
      <w:r>
        <w:rPr>
          <w:color w:val="000000"/>
          <w:sz w:val="21"/>
          <w:szCs w:val="21"/>
        </w:rPr>
        <w:t xml:space="preserve">Smith </w:t>
      </w:r>
      <w:r>
        <w:rPr>
          <w:color w:val="000000"/>
          <w:sz w:val="21"/>
          <w:szCs w:val="21"/>
          <w:lang w:val="hu-HU"/>
        </w:rPr>
        <w:t>őrmester, de a naplómat, az isten szerelmére, égesse el. Azt nem szabad látniuk. Ide fogom kapni!" mutatott a homlokára. És úgy is lett. A homlokába kapta a golyót. A holmiját hazaküldtem a szüleinek, a pénzt szétosztottam, a naplóját elégettem.</w:t>
      </w:r>
    </w:p>
    <w:p>
      <w:pPr>
        <w:pStyle w:val="Normal"/>
        <w:widowControl/>
        <w:jc w:val="both"/>
        <w:rPr>
          <w:sz w:val="24"/>
          <w:szCs w:val="24"/>
        </w:rPr>
      </w:pPr>
      <w:r>
        <w:rPr>
          <w:color w:val="000000"/>
          <w:sz w:val="21"/>
          <w:szCs w:val="21"/>
          <w:lang w:val="hu-HU"/>
        </w:rPr>
        <w:tab/>
        <w:t>Egyik nap Cambrin mellett végigmentem az egyik árkon. Hirtelen hasra vágtam magam, aztán két másodperc múlva egy gránát csapódott be az állás hátsó falába, pontosan oda, ahol az előbb a fejem volt. Az őrmester, aki néhány lépéssel előttem ment, hátrafordult: – Meghalt, uram? – A gránátot a Les Brigues tanya melletti üteg lőtte ki, alig ezeryardnyira tőlünk, így az ágyú elsütésével egyidejűleg kellett reagálnom. Honnan tudhattam, hogy az a gránát énfelém jön?</w:t>
      </w:r>
    </w:p>
    <w:p>
      <w:pPr>
        <w:pStyle w:val="Normal"/>
        <w:widowControl/>
        <w:jc w:val="both"/>
        <w:rPr>
          <w:sz w:val="24"/>
          <w:szCs w:val="24"/>
        </w:rPr>
      </w:pPr>
      <w:r>
        <w:rPr>
          <w:color w:val="000000"/>
          <w:sz w:val="21"/>
          <w:szCs w:val="21"/>
          <w:lang w:val="hu-HU"/>
        </w:rPr>
        <w:tab/>
        <w:t xml:space="preserve">Béthune-ben kísértetet láttam, egy Challoner nevű közlegényt, aki velem volt Lancasterben, aztán Wrexhamben az F-századnál szintén. Amikor egy menetosztaggal elindították a frontra, az </w:t>
      </w:r>
      <w:r>
        <w:rPr>
          <w:color w:val="000000"/>
          <w:sz w:val="21"/>
          <w:szCs w:val="21"/>
        </w:rPr>
        <w:t xml:space="preserve">I. </w:t>
      </w:r>
      <w:r>
        <w:rPr>
          <w:color w:val="000000"/>
          <w:sz w:val="21"/>
          <w:szCs w:val="21"/>
          <w:lang w:val="hu-HU"/>
        </w:rPr>
        <w:t>zászlóaljhoz, kezet fogott velem, és azt mondta: – Franciaországban majd újra találkozunk, uram. – Júniusban elment a mi C-századunk szálláskörlete mellett, ahol éppen díszvacsorával ünnepeltük meg, hogy épségben visszatértünk Cuinchyből: volt újburgonya, hal, zöldborsó, spárga, ürüszelet, eper tejszínnel és három palack Pommard. Challoner közlegény benézett az ablakon, tisztelgett és továbbment. Nem téveszthettem össze senkivel, a sapkarózsáját se nézhettem el – csakhogy ebben az időben sehol Béthune környékén nem voltak Királyi Walesi Lövészek. Fölugrottam és kinéztem az ablakon, de nem láttam semmit, csak egy füstölgő, eldobott cigarettavéget a kövezeten. Challoner egy hónappal korábban, májusban elesett Festubert-nél.</w:t>
      </w:r>
    </w:p>
    <w:p>
      <w:pPr>
        <w:pStyle w:val="Normal"/>
        <w:widowControl/>
        <w:jc w:val="both"/>
        <w:rPr>
          <w:sz w:val="24"/>
          <w:szCs w:val="24"/>
        </w:rPr>
      </w:pPr>
      <w:r>
        <w:rPr>
          <w:color w:val="000000"/>
          <w:sz w:val="21"/>
          <w:szCs w:val="21"/>
          <w:lang w:val="hu-HU"/>
        </w:rPr>
        <w:tab/>
        <w:t>Ezen a Cambrin-Cuinchy frontszakaszon állandóan folyt az aknaásás. Számítottunk rá, hogy minket is bármelyik pillanatban fölrobbanthatnak. A műszakiak alagútásó századának egyik tisztje a mi szakaszunkon kapott Viktória-keresztet. Nagy akna- és ellenakna párbaj folyt. Amikor a németek elkezdték aláaknázni az eredeti aknáját, a tiszt gyorsan alájuk vezette az alagutat. Veszélyes szerencsejáték, azon múlik, ki készül el elsőnek. A tiszt nyert. De amikor a lövészárokból elektromos úton föl akarta robbantani az aknát, semmi sem történt, így aztán visszaszaladt, újra beállította a gyújtást, és még vissza is ért éppen időben, hogy a németek előtt felrobbantsa a töltetet. Előző nap én is lementem a felső alagútba. Ez körülbelül húszlábnyival a német vonalak alatt húzódott. Az akna végében egy walesi bányászt találtam figyelőszolgálatban, a mi egyik zászlóaljunkból vezényelték át a műszakiakhoz. Figyelmeztetett, hogy maradjak csöndben. Tisztán hallottam a németeket, akik valahol alattunk dolgoztak.</w:t>
      </w:r>
    </w:p>
    <w:p>
      <w:pPr>
        <w:pStyle w:val="Normal"/>
        <w:widowControl/>
        <w:jc w:val="both"/>
        <w:rPr>
          <w:sz w:val="24"/>
          <w:szCs w:val="24"/>
        </w:rPr>
      </w:pPr>
      <w:r>
        <w:rPr>
          <w:color w:val="000000"/>
          <w:sz w:val="21"/>
          <w:szCs w:val="21"/>
          <w:lang w:val="hu-HU"/>
        </w:rPr>
        <w:tab/>
        <w:t xml:space="preserve">– Amíg dolgoznak, rá se hederítek – suttogta. – Akkor van baj, amikor abbahagyják! – Gyertyafénynél töltötte a kétórás szolgálatot a szűk és rossz levegőjű holtjáratban, közben egy könyvet olvasott. A tiszt elmondta, hogy megengedték az embereknek az olvasást, nem zavarja őket a figyelésben. A könyv a </w:t>
      </w:r>
      <w:r>
        <w:rPr>
          <w:i/>
          <w:iCs/>
          <w:color w:val="000000"/>
          <w:sz w:val="21"/>
          <w:szCs w:val="21"/>
          <w:lang w:val="hu-HU"/>
        </w:rPr>
        <w:t xml:space="preserve">Molnárlányból hercegnő </w:t>
      </w:r>
      <w:r>
        <w:rPr>
          <w:color w:val="000000"/>
          <w:sz w:val="21"/>
          <w:szCs w:val="21"/>
          <w:lang w:val="hu-HU"/>
        </w:rPr>
        <w:t>című füzetes regény volt. Az alagútásók mellesleg notórius tolvajok voltak: a lövészárkokban fölkapkodták a holmit, aztán visszaszaladtak vele az alagutaikba, akár az egerek.</w:t>
      </w:r>
    </w:p>
    <w:p>
      <w:pPr>
        <w:pStyle w:val="Normal"/>
        <w:widowControl/>
        <w:jc w:val="both"/>
        <w:rPr>
          <w:sz w:val="24"/>
          <w:szCs w:val="24"/>
        </w:rPr>
      </w:pPr>
      <w:r>
        <w:rPr>
          <w:color w:val="000000"/>
          <w:sz w:val="21"/>
          <w:szCs w:val="21"/>
          <w:lang w:val="hu-HU"/>
        </w:rPr>
        <w:tab/>
        <w:t>Az egyik lövészárokban töltött, különlegesen veszélyes időszak után rossz hírt kaptam levélben Charterhouse-ból. Ha rossz hír jön hazulról, az kétféle hatással lehet a katonára. Vagy öngyilkosságba (illetve öngyilkossággal felérő vakmerősködésbe) hajszolja, vagy csekélységnek látja friss élményeihez képest, és csak nevet rajta. De tenni nem tehet semmit, amivel orvosolhatná a dolgokat, kivéve ha közelesen esedékes a szabadsága. Egy év múlva, ugyanezen a frontszakaszon, az Észak-Staffordshire-i ezred egyik tisztje azt a hírt kapta hazulról, hogy a felesége egy másik férfival él. Aznap éjjel felderítésre ment, és az emberei szerint vagy elesett, vagy elfogták, mindenesetre tűzharcba keveredtek, és nélküle jöttek vissza. Két nap múlva letartóztatták Béthune-ben, amikor megpróbált feljutni egy szabadságos vonatra: haza akart menni, hogy agyonlője a feleségét meg a szeretőjét. Szökésért haditörvényszék elé került, de csak lefokozták. Egy másik ezredbe került közkatonának. Azt már nem hallottam, hogy később mi történt vele.</w:t>
      </w:r>
    </w:p>
    <w:p>
      <w:pPr>
        <w:pStyle w:val="Normal"/>
        <w:widowControl/>
        <w:jc w:val="both"/>
        <w:rPr>
          <w:sz w:val="24"/>
          <w:szCs w:val="24"/>
        </w:rPr>
      </w:pPr>
      <w:r>
        <w:rPr>
          <w:color w:val="000000"/>
          <w:sz w:val="21"/>
          <w:szCs w:val="21"/>
          <w:lang w:val="hu-HU"/>
        </w:rPr>
        <w:tab/>
        <w:t xml:space="preserve">A rossz hírt egyik unokaöcsém levele hozta, aki még Charterhouse-ba járt. Azt írta, hogy </w:t>
      </w:r>
      <w:r>
        <w:rPr>
          <w:color w:val="000000"/>
          <w:sz w:val="21"/>
          <w:szCs w:val="21"/>
        </w:rPr>
        <w:t xml:space="preserve">Dick </w:t>
      </w:r>
      <w:r>
        <w:rPr>
          <w:color w:val="000000"/>
          <w:sz w:val="21"/>
          <w:szCs w:val="21"/>
          <w:lang w:val="hu-HU"/>
        </w:rPr>
        <w:t xml:space="preserve">egyáltalán nem az az ártatlan bárányka, akinek én gondoltam, hanem a velejéig romlott. Eszembe jutott, hogy az unokaöcsém valamiért haragszik rám, és oda lyukadtam ki, hogy biztosan bosszút akar állni ezzel a kegyetlen hazugsággal rajtam. Ezekben a hónapokban, valahányszor rossz kedvem volt, mindig </w:t>
      </w:r>
      <w:r>
        <w:rPr>
          <w:color w:val="000000"/>
          <w:sz w:val="21"/>
          <w:szCs w:val="21"/>
        </w:rPr>
        <w:t xml:space="preserve">Dick </w:t>
      </w:r>
      <w:r>
        <w:rPr>
          <w:color w:val="000000"/>
          <w:sz w:val="21"/>
          <w:szCs w:val="21"/>
          <w:lang w:val="hu-HU"/>
        </w:rPr>
        <w:t>leveleivel vigasztalódtam; minden héten írt, fő</w:t>
      </w:r>
      <w:r>
        <w:rPr>
          <w:color w:val="000000"/>
          <w:sz w:val="21"/>
          <w:szCs w:val="21"/>
        </w:rPr>
        <w:t xml:space="preserve">leg </w:t>
      </w:r>
      <w:r>
        <w:rPr>
          <w:color w:val="000000"/>
          <w:sz w:val="21"/>
          <w:szCs w:val="21"/>
          <w:lang w:val="hu-HU"/>
        </w:rPr>
        <w:t>versekről. Leveleiből állandóság és tisztaság áradt, ami ellensúlyozta a lövészárokélet változékonyságát és a körletekben folyó élet mocskát. Ekkor megint hátul voltam, Béthune-ben. Egy másik század két tisztje éppen akkoriban mesélte el, hogyan háltak egy szobában egy asszonnyal meg a lányával. Pénzt dobtak fel, és kisorsolták maguk közt az anyát, mert a lánya „sárga, pikkelyes bőrű kis csúfság volt, akár egy gyík". A Vörös Lámpa, a katonai bordélyház, a főutcán állt, egy saroknyira. Láttam, amikor százötven ember állt sorban a kapu előtt, a maga rövid menetére várva a házban levő három nő valamelyikével. A tisztiszolgám, aki ott állt a sorban, elmondta, hogy fejenként tíz frank a taksa – ez abban az időben körülbelül nyolc shillinget ért. Egy-egy nő hetenként majdnem egy teljes zászlóaljat kiszolgált. A tábori csendőrparancsnok helyettese szerint általában három hétig bírták az iramot, „utána a nő nyugalomba vonult a keresetével, sápadtan, de büszkén".</w:t>
      </w:r>
    </w:p>
    <w:p>
      <w:pPr>
        <w:pStyle w:val="Normal"/>
        <w:widowControl/>
        <w:jc w:val="both"/>
        <w:rPr>
          <w:sz w:val="24"/>
          <w:szCs w:val="24"/>
        </w:rPr>
      </w:pPr>
      <w:r>
        <w:rPr>
          <w:color w:val="000000"/>
          <w:sz w:val="21"/>
          <w:szCs w:val="21"/>
          <w:lang w:val="hu-HU"/>
        </w:rPr>
        <w:tab/>
        <w:t>Engem folyton ugrattak, mert én még a csinosabb lányokkal sem voltam hajlandó lefeküdni. Nem erkölcsi fenntartásokkal és nem is a finnyásságomra hivatkozva védekeztem, hanem az egyetlen, számukra is felfogható érvvel: nem akarok összeszedni valamit. A kvártélyon a társalgás jó része a francia nők sajátos ágybéli viselkedése körül forgott.</w:t>
      </w:r>
    </w:p>
    <w:p>
      <w:pPr>
        <w:pStyle w:val="Normal"/>
        <w:widowControl/>
        <w:jc w:val="both"/>
        <w:rPr>
          <w:sz w:val="24"/>
          <w:szCs w:val="24"/>
        </w:rPr>
      </w:pPr>
      <w:r>
        <w:rPr>
          <w:color w:val="000000"/>
          <w:sz w:val="21"/>
          <w:szCs w:val="21"/>
          <w:lang w:val="hu-HU"/>
        </w:rPr>
        <w:tab/>
        <w:t xml:space="preserve">– A nő nagyon kedves volt, és csupa játékosság. De amikor azt mondtam neki: </w:t>
      </w:r>
      <w:r>
        <w:rPr>
          <w:i/>
          <w:iCs/>
          <w:color w:val="000000"/>
          <w:sz w:val="21"/>
          <w:szCs w:val="21"/>
          <w:lang w:val="hu-HU"/>
        </w:rPr>
        <w:t xml:space="preserve">„S'il vous plait, otes–toi la </w:t>
      </w:r>
      <w:r>
        <w:rPr>
          <w:i/>
          <w:iCs/>
          <w:color w:val="000000"/>
          <w:sz w:val="21"/>
          <w:szCs w:val="21"/>
        </w:rPr>
        <w:t xml:space="preserve">chemise, </w:t>
      </w:r>
      <w:r>
        <w:rPr>
          <w:i/>
          <w:iCs/>
          <w:color w:val="000000"/>
          <w:sz w:val="21"/>
          <w:szCs w:val="21"/>
          <w:lang w:val="hu-HU"/>
        </w:rPr>
        <w:t xml:space="preserve">ma cliérie", </w:t>
      </w:r>
      <w:r>
        <w:rPr>
          <w:color w:val="000000"/>
          <w:sz w:val="21"/>
          <w:szCs w:val="21"/>
          <w:lang w:val="hu-HU"/>
        </w:rPr>
        <w:t xml:space="preserve">nem volt rá hajlandó. Azt mondta. </w:t>
      </w:r>
      <w:r>
        <w:rPr>
          <w:i/>
          <w:iCs/>
          <w:color w:val="000000"/>
          <w:sz w:val="21"/>
          <w:szCs w:val="21"/>
          <w:lang w:val="hu-HU"/>
        </w:rPr>
        <w:t xml:space="preserve">„Oh, no–non, unon </w:t>
      </w:r>
      <w:r>
        <w:rPr>
          <w:i/>
          <w:iCs/>
          <w:color w:val="000000"/>
          <w:sz w:val="21"/>
          <w:szCs w:val="21"/>
        </w:rPr>
        <w:t xml:space="preserve">lieutenant. Ce </w:t>
      </w:r>
      <w:r>
        <w:rPr>
          <w:i/>
          <w:iCs/>
          <w:color w:val="000000"/>
          <w:sz w:val="21"/>
          <w:szCs w:val="21"/>
          <w:lang w:val="hu-HU"/>
        </w:rPr>
        <w:t>n' est convenable."*</w:t>
      </w:r>
    </w:p>
    <w:p>
      <w:pPr>
        <w:pStyle w:val="Normal"/>
        <w:widowControl/>
        <w:jc w:val="both"/>
        <w:rPr>
          <w:sz w:val="24"/>
          <w:szCs w:val="24"/>
        </w:rPr>
      </w:pPr>
      <w:r>
        <w:rPr>
          <w:color w:val="000000"/>
          <w:sz w:val="21"/>
          <w:szCs w:val="21"/>
          <w:lang w:val="hu-HU"/>
        </w:rPr>
        <w:tab/>
        <w:t xml:space="preserve">Örültem, amikor visszamentünk a lövészárokba. Ott kaptam meg </w:t>
      </w:r>
      <w:r>
        <w:rPr>
          <w:color w:val="000000"/>
          <w:sz w:val="21"/>
          <w:szCs w:val="21"/>
        </w:rPr>
        <w:t xml:space="preserve">Dick </w:t>
      </w:r>
      <w:r>
        <w:rPr>
          <w:color w:val="000000"/>
          <w:sz w:val="21"/>
          <w:szCs w:val="21"/>
          <w:lang w:val="hu-HU"/>
        </w:rPr>
        <w:t>többé-kevésbé megnyugtató levelét. Azt írta, hogy az unokaöcsém haragszik rá meg rám, beismerte, hogy ostoba módon viselkedett, hülyéskedett, de semmi rossz nem történt; nagyon sajnálja, és a barátságunk kedvéért többé nem csinál ilyent.</w:t>
      </w:r>
    </w:p>
    <w:p>
      <w:pPr>
        <w:pStyle w:val="Normal"/>
        <w:widowControl/>
        <w:jc w:val="both"/>
        <w:rPr>
          <w:sz w:val="24"/>
          <w:szCs w:val="24"/>
        </w:rPr>
      </w:pPr>
      <w:r>
        <w:rPr>
          <w:color w:val="000000"/>
          <w:sz w:val="21"/>
          <w:szCs w:val="21"/>
          <w:lang w:val="hu-HU"/>
        </w:rPr>
        <w:tab/>
        <w:t xml:space="preserve">Július végén én meg a Királyi Walesi Lövészek egy másik szintén a Walesiekhez beosztott tisztje, </w:t>
      </w:r>
      <w:r>
        <w:rPr>
          <w:color w:val="000000"/>
          <w:sz w:val="21"/>
          <w:szCs w:val="21"/>
        </w:rPr>
        <w:t xml:space="preserve">Robertson, </w:t>
      </w:r>
      <w:r>
        <w:rPr>
          <w:color w:val="000000"/>
          <w:sz w:val="21"/>
          <w:szCs w:val="21"/>
          <w:lang w:val="hu-HU"/>
        </w:rPr>
        <w:t xml:space="preserve">parancsot kaptunk: átvezényeltek minket a laventie-i frontszakaszra. A Királyi Walesi Lövészek </w:t>
      </w:r>
      <w:r>
        <w:rPr>
          <w:color w:val="000000"/>
          <w:sz w:val="21"/>
          <w:szCs w:val="21"/>
        </w:rPr>
        <w:t xml:space="preserve">II. </w:t>
      </w:r>
      <w:r>
        <w:rPr>
          <w:color w:val="000000"/>
          <w:sz w:val="21"/>
          <w:szCs w:val="21"/>
          <w:lang w:val="hu-HU"/>
        </w:rPr>
        <w:t xml:space="preserve">zászlóaljánál kellett jelentkeznünk. Két másik tiszttársunk Frank Jones-Bateman és Hanmer Jones az </w:t>
      </w:r>
      <w:r>
        <w:rPr>
          <w:color w:val="000000"/>
          <w:sz w:val="21"/>
          <w:szCs w:val="21"/>
        </w:rPr>
        <w:t xml:space="preserve">I. </w:t>
      </w:r>
      <w:r>
        <w:rPr>
          <w:color w:val="000000"/>
          <w:sz w:val="21"/>
          <w:szCs w:val="21"/>
          <w:lang w:val="hu-HU"/>
        </w:rPr>
        <w:t xml:space="preserve">zászlóaljhoz került. Hatunk közül kettő már hazajutott: McLellan betegen, </w:t>
      </w:r>
      <w:r>
        <w:rPr>
          <w:color w:val="000000"/>
          <w:sz w:val="21"/>
          <w:szCs w:val="21"/>
        </w:rPr>
        <w:t xml:space="preserve">Watkin </w:t>
      </w:r>
      <w:r>
        <w:rPr>
          <w:color w:val="000000"/>
          <w:sz w:val="21"/>
          <w:szCs w:val="21"/>
          <w:lang w:val="hu-HU"/>
        </w:rPr>
        <w:t xml:space="preserve">pedig egy kézigránát repesszel, amitől azóta is sántít. Sajnáltunk búcsút venni az embereinktől, akik mind ott tolongtak körülöttünk, hogy megrázzák a kezünket, és szerencsét kívánjanak. Azért sem lelkesedtünk különösebben, hogy újra kell kezdenünk, új századnál, új ezredszokások közt. De úgy gondoltuk, mégis megéri, hiszen legalább a saját ezredünkben szolgálhatunk. Megegyeztünk Robertsonnal, hogy az utat a lehető legkényelmesebben tesszük meg. Laventic mindössze tizenhét mérföldnyire volt, de a parancs úgy szólt, hogy „megközelítés vonattal", így a század egyik kantinos kocsiján bementünk Béthune-be. Megkérdeztük a vasúti szállítmányozó tisztet, milyen vonatok mennek Laventie-be. Azt mondta, néhány perc múlva indul egy; elhatároztuk, hogy lemaradunk róla. Aznap már nem is indult több vonat, így az éjszakát a Hotel de la </w:t>
      </w:r>
      <w:r>
        <w:rPr>
          <w:color w:val="000000"/>
          <w:sz w:val="21"/>
          <w:szCs w:val="21"/>
        </w:rPr>
        <w:t xml:space="preserve">France-ban </w:t>
      </w:r>
      <w:r>
        <w:rPr>
          <w:color w:val="000000"/>
          <w:sz w:val="21"/>
          <w:szCs w:val="21"/>
          <w:lang w:val="hu-HU"/>
        </w:rPr>
        <w:t>töltöttük, ahol időnként a walesi herceg is kvártélyt foglalt, aki ebben az időben a 40. ostromütegnél volt hadnagy. Akkor éppen nem találtuk a szállásán. Egyszer beszéltem is vele – a béthune-i nyilvános fürdőben, ahol egyik reggel ő meg én voltunk az egyedüli fürdővendégek. Anyaszült meztelenül, kegyesen megjegyezte, hogy átkozottul hideg a víz, mire én lojálisán elismertem, hogy átkozottul igaza van. Utána piros-fehérre fagyva tornásztunk a nyújtón. Viccelődve meséltem Frank Jones-Batemannek:</w:t>
      </w:r>
    </w:p>
    <w:p>
      <w:pPr>
        <w:pStyle w:val="Normal"/>
        <w:widowControl/>
        <w:jc w:val="both"/>
        <w:rPr>
          <w:sz w:val="24"/>
          <w:szCs w:val="24"/>
        </w:rPr>
      </w:pPr>
      <w:r>
        <w:rPr>
          <w:color w:val="000000"/>
          <w:sz w:val="21"/>
          <w:szCs w:val="21"/>
          <w:lang w:val="hu-HU"/>
        </w:rPr>
        <w:tab/>
        <w:t>– Most ismerkedtem meg a jövendő királyunkkal. A fürdőben.</w:t>
      </w:r>
    </w:p>
    <w:p>
      <w:pPr>
        <w:pStyle w:val="Normal"/>
        <w:widowControl/>
        <w:jc w:val="both"/>
        <w:rPr>
          <w:color w:val="000000"/>
          <w:sz w:val="18"/>
          <w:szCs w:val="18"/>
          <w:lang w:val="hu-HU"/>
        </w:rPr>
      </w:pPr>
      <w:r>
        <w:rPr>
          <w:color w:val="000000"/>
          <w:sz w:val="18"/>
          <w:szCs w:val="18"/>
          <w:lang w:val="hu-HU"/>
        </w:rPr>
      </w:r>
    </w:p>
    <w:p>
      <w:pPr>
        <w:pStyle w:val="Normal"/>
        <w:widowControl/>
        <w:jc w:val="both"/>
        <w:rPr>
          <w:color w:val="000000"/>
          <w:sz w:val="18"/>
          <w:szCs w:val="18"/>
          <w:lang w:val="hu-HU"/>
        </w:rPr>
      </w:pPr>
      <w:r>
        <w:rPr>
          <w:color w:val="000000"/>
          <w:sz w:val="18"/>
          <w:szCs w:val="18"/>
          <w:lang w:val="hu-HU"/>
        </w:rPr>
        <w:t xml:space="preserve">* Légy szíves, vesd le az ingedet, drágám. </w:t>
      </w:r>
    </w:p>
    <w:p>
      <w:pPr>
        <w:pStyle w:val="Normal"/>
        <w:widowControl/>
        <w:jc w:val="both"/>
        <w:rPr>
          <w:sz w:val="24"/>
          <w:szCs w:val="24"/>
        </w:rPr>
      </w:pPr>
      <w:r>
        <w:rPr>
          <w:color w:val="000000"/>
          <w:sz w:val="18"/>
          <w:szCs w:val="18"/>
          <w:lang w:val="hu-HU"/>
        </w:rPr>
        <w:t xml:space="preserve">– </w:t>
      </w:r>
      <w:r>
        <w:rPr>
          <w:color w:val="000000"/>
          <w:sz w:val="18"/>
          <w:szCs w:val="18"/>
          <w:lang w:val="hu-HU"/>
        </w:rPr>
        <w:t>Ó, azt nem, hadnagyom, az nem illik, (francia)</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Az semmi – mondta Frank. – Én két nappal ezelőtt barátságosan elbeszélgettem vele az egészségügyi szolgálat latrináján.</w:t>
      </w:r>
    </w:p>
    <w:p>
      <w:pPr>
        <w:pStyle w:val="Normal"/>
        <w:widowControl/>
        <w:jc w:val="both"/>
        <w:rPr>
          <w:sz w:val="24"/>
          <w:szCs w:val="24"/>
        </w:rPr>
      </w:pPr>
      <w:r>
        <w:rPr>
          <w:color w:val="000000"/>
          <w:sz w:val="21"/>
          <w:szCs w:val="21"/>
          <w:lang w:val="hu-HU"/>
        </w:rPr>
        <w:tab/>
        <w:t xml:space="preserve">A herceg kedvenc törzshelye </w:t>
      </w:r>
      <w:r>
        <w:rPr>
          <w:color w:val="000000"/>
          <w:sz w:val="21"/>
          <w:szCs w:val="21"/>
        </w:rPr>
        <w:t xml:space="preserve">a Globe </w:t>
      </w:r>
      <w:r>
        <w:rPr>
          <w:color w:val="000000"/>
          <w:sz w:val="21"/>
          <w:szCs w:val="21"/>
          <w:lang w:val="hu-HU"/>
        </w:rPr>
        <w:t xml:space="preserve">kávéház volt Béthune piacterén, amelyet brit tiszteknek és francia civileknek tartottak fenn. Egyszer hallottam, amikor méltatlankodva panaszkodott, amiért </w:t>
      </w:r>
      <w:r>
        <w:rPr>
          <w:color w:val="000000"/>
          <w:sz w:val="21"/>
          <w:szCs w:val="21"/>
        </w:rPr>
        <w:t xml:space="preserve">French </w:t>
      </w:r>
      <w:r>
        <w:rPr>
          <w:color w:val="000000"/>
          <w:sz w:val="21"/>
          <w:szCs w:val="21"/>
          <w:lang w:val="hu-HU"/>
        </w:rPr>
        <w:t>tábornok nem volt hajlandó megengedni, hogy kimenjen az első vonalba.</w:t>
      </w:r>
    </w:p>
    <w:p>
      <w:pPr>
        <w:pStyle w:val="Normal"/>
        <w:widowControl/>
        <w:jc w:val="both"/>
        <w:rPr>
          <w:sz w:val="24"/>
          <w:szCs w:val="24"/>
        </w:rPr>
      </w:pPr>
      <w:r>
        <w:rPr>
          <w:color w:val="000000"/>
          <w:sz w:val="21"/>
          <w:szCs w:val="21"/>
          <w:lang w:val="hu-HU"/>
        </w:rPr>
        <w:tab/>
        <w:t xml:space="preserve">Másnap már elértük a vonatunkat. Egy vasúti csomópontra vitt minket, a nevét elfelejtettem, ott botanizálással töltöttük a napot, ugyanis csak másnap volt csatlakozásunk. Ez elvitt Berguette-be, egy katonai pályaudvarra, amely még mindig jó néhány mérföldnyire volt Laventie-től. Táviratunkra egy trénkocsi várt minket a pályaudvaron. Mire végre bedöcögtünk a Laventie főutcáján levő zászlóaljparancsnokságra, kerek ötvenöt órája voltunk úton, noha mindössze tizenhét mérföldet kellett megtennünk. Feszesen tisztelegtünk a segédtisztnek, bemutatkoztunk és elmondtuk, hogy a </w:t>
      </w:r>
      <w:r>
        <w:rPr>
          <w:color w:val="000000"/>
          <w:sz w:val="21"/>
          <w:szCs w:val="21"/>
        </w:rPr>
        <w:t xml:space="preserve">III. </w:t>
      </w:r>
      <w:r>
        <w:rPr>
          <w:color w:val="000000"/>
          <w:sz w:val="21"/>
          <w:szCs w:val="21"/>
          <w:lang w:val="hu-HU"/>
        </w:rPr>
        <w:t>zászlóalj tisztjei vagyunk, akiket az ezredhez vezényeltek. A segédtiszt nem fogott velünk kezet, nem kínált itallal, és egy szóval sem üdvözölt.</w:t>
      </w:r>
    </w:p>
    <w:p>
      <w:pPr>
        <w:pStyle w:val="Normal"/>
        <w:widowControl/>
        <w:jc w:val="both"/>
        <w:rPr>
          <w:sz w:val="24"/>
          <w:szCs w:val="24"/>
        </w:rPr>
      </w:pPr>
      <w:r>
        <w:rPr>
          <w:color w:val="000000"/>
          <w:sz w:val="21"/>
          <w:szCs w:val="21"/>
          <w:lang w:val="hu-HU"/>
        </w:rPr>
        <w:tab/>
        <w:t>– Értem – mondta hűvösen. – Nos, melyikük a rangidős? Különben mindegy. Adják meg az adataikat a szolgálatvezető főtörzsőrmesternek. Mondják meg neki, a rangidőst ossza be az A-századhoz, a másikat a B-századhoz.</w:t>
      </w:r>
    </w:p>
    <w:p>
      <w:pPr>
        <w:pStyle w:val="Normal"/>
        <w:widowControl/>
        <w:jc w:val="both"/>
        <w:rPr>
          <w:sz w:val="24"/>
          <w:szCs w:val="24"/>
        </w:rPr>
      </w:pPr>
      <w:r>
        <w:rPr>
          <w:color w:val="000000"/>
          <w:sz w:val="21"/>
          <w:szCs w:val="21"/>
          <w:lang w:val="hu-HU"/>
        </w:rPr>
        <w:tab/>
        <w:t xml:space="preserve">A szolgálatvezető főtörzs fölvette az adatainkat, és bemutatott </w:t>
      </w:r>
      <w:r>
        <w:rPr>
          <w:color w:val="000000"/>
          <w:sz w:val="21"/>
          <w:szCs w:val="21"/>
        </w:rPr>
        <w:t xml:space="preserve">Hilary Drake-Brockmannek, </w:t>
      </w:r>
      <w:r>
        <w:rPr>
          <w:color w:val="000000"/>
          <w:sz w:val="21"/>
          <w:szCs w:val="21"/>
          <w:lang w:val="hu-HU"/>
        </w:rPr>
        <w:t>az A-század egyik fiatal hadnagyának, ahová beosztást kaptam. Ő a Kelet-Surrey-i ezred különleges tartalékából jött, és meg vetően csak úgy emlegették, hogy „az a surreyi". Elvezetett a század szálláskörletébe. Amikor kijutottunk a zászlóaljparancsnokság hallótávolságából, mindjárt megkérdeztem tőle:</w:t>
      </w:r>
    </w:p>
    <w:p>
      <w:pPr>
        <w:pStyle w:val="Normal"/>
        <w:widowControl/>
        <w:jc w:val="both"/>
        <w:rPr>
          <w:sz w:val="24"/>
          <w:szCs w:val="24"/>
        </w:rPr>
      </w:pPr>
      <w:r>
        <w:rPr>
          <w:color w:val="000000"/>
          <w:sz w:val="21"/>
          <w:szCs w:val="21"/>
          <w:lang w:val="hu-HU"/>
        </w:rPr>
        <w:tab/>
        <w:t>– Mi baja a segédtisztnek? Miért nem fogott kezet, miért nem üdvözölt tisztességesen?</w:t>
      </w:r>
    </w:p>
    <w:p>
      <w:pPr>
        <w:pStyle w:val="Normal"/>
        <w:widowControl/>
        <w:jc w:val="both"/>
        <w:rPr>
          <w:sz w:val="24"/>
          <w:szCs w:val="24"/>
        </w:rPr>
      </w:pPr>
      <w:r>
        <w:rPr>
          <w:color w:val="000000"/>
          <w:sz w:val="21"/>
          <w:szCs w:val="21"/>
          <w:lang w:val="hu-HU"/>
        </w:rPr>
        <w:tab/>
        <w:t>– Hát ez a te ezreded, nem az enyém – mondta a surreyi. – Ezek itt mind ilyenek. Tudomásul kell venned, hogy mindössze négy reguláris zászlóalj van Franciaországban, amelyik még többé-kevésbé a régi önmaga maradt, ez az egyik. Ez a 19. dandár, a legszerencsésebb alakulat egész Franciaországban. Nem csapták hozzá tartósan egyik hadosztályhoz sem, hanem hadseregtartalékként használják, ott vetik be, ahol egy alakulatot valahol csúnyán szétvertek, így hát gyakorlatilag sértetlen maradt, kivéve a nagy visszavonulást, amikor körülbelül egy századot vesztett, meg Fromelles-t, ahol a megmaradtak felét elveszítette. A sebesültek közül azóta több mint kétszázan visszajöttek. Az összes századparancsnokaink hivatásosak, és az összes altisztjeink is. Többé-kevésbé fenntartották azt a békebeli szokást, hogy az első hat hónapban nem vesznek tudomást az újon</w:t>
      </w:r>
      <w:r>
        <w:rPr>
          <w:color w:val="000000"/>
          <w:sz w:val="21"/>
          <w:szCs w:val="21"/>
        </w:rPr>
        <w:t xml:space="preserve">nan </w:t>
      </w:r>
      <w:r>
        <w:rPr>
          <w:color w:val="000000"/>
          <w:sz w:val="21"/>
          <w:szCs w:val="21"/>
          <w:lang w:val="hu-HU"/>
        </w:rPr>
        <w:t xml:space="preserve">bevonult tisztekről. Ez elég komisz a sandhursti fiúknak is, de még rosszabb a különleges tartalék tisztjeinek, mint te meg Rugg meg </w:t>
      </w:r>
      <w:r>
        <w:rPr>
          <w:color w:val="000000"/>
          <w:sz w:val="21"/>
          <w:szCs w:val="21"/>
        </w:rPr>
        <w:t xml:space="preserve">Robertson, </w:t>
      </w:r>
      <w:r>
        <w:rPr>
          <w:color w:val="000000"/>
          <w:sz w:val="21"/>
          <w:szCs w:val="21"/>
          <w:lang w:val="hu-HU"/>
        </w:rPr>
        <w:t>és még annál is rosszabb az olyan kívülállóknak, mint én.</w:t>
      </w:r>
    </w:p>
    <w:p>
      <w:pPr>
        <w:pStyle w:val="Normal"/>
        <w:widowControl/>
        <w:jc w:val="both"/>
        <w:rPr>
          <w:sz w:val="24"/>
          <w:szCs w:val="24"/>
        </w:rPr>
      </w:pPr>
      <w:r>
        <w:rPr>
          <w:color w:val="000000"/>
          <w:sz w:val="21"/>
          <w:szCs w:val="21"/>
          <w:lang w:val="hu-HU"/>
        </w:rPr>
        <w:tab/>
        <w:t xml:space="preserve">Végigmentünk a falusi utcán, a küszöbökön üldögélő közlegények feszes vigyázzba pattantak, és kővé dermedt tekintettel tisztelegtek. Pompás, fickók voltak: az egyenruhájuk makulátlan, a felszerelésükön kekiszín bevonat, a gombjaik meg a sapkarózsáik csillogtak-villogtak. Odaértünk a századparancsnokságra, jelentkeztem a parancsnoknál, G. O. </w:t>
      </w:r>
      <w:r>
        <w:rPr>
          <w:color w:val="000000"/>
          <w:sz w:val="21"/>
          <w:szCs w:val="21"/>
        </w:rPr>
        <w:t xml:space="preserve">Thomas </w:t>
      </w:r>
      <w:r>
        <w:rPr>
          <w:color w:val="000000"/>
          <w:sz w:val="21"/>
          <w:szCs w:val="21"/>
          <w:lang w:val="hu-HU"/>
        </w:rPr>
        <w:t>századosnál. Tizenhét éve szolgáló hivatásos tiszt volt, ismert pókerjátékos és jó katona. Ő maga is ebben a sorrendben jellemezte volna magát. Szó nélkül fogott velem kezet, odamutatott egy székre, megkínált cigarettával, aztán folytatta a levélírást. Később rájöttem, hogy az A-századnál jobb helyre nem is kerülhettem volna.</w:t>
      </w:r>
    </w:p>
    <w:p>
      <w:pPr>
        <w:pStyle w:val="Normal"/>
        <w:widowControl/>
        <w:jc w:val="both"/>
        <w:rPr>
          <w:sz w:val="24"/>
          <w:szCs w:val="24"/>
        </w:rPr>
      </w:pPr>
      <w:r>
        <w:rPr>
          <w:color w:val="000000"/>
          <w:sz w:val="21"/>
          <w:szCs w:val="21"/>
          <w:lang w:val="hu-HU"/>
        </w:rPr>
        <w:tab/>
        <w:t>A surreyi megkért, hogy segítsek neki cenzúrázni a század leveleit, mielőtt átmegyünk a zászlóalj tiszti étkezőjébe ebédelni. A levelek irodalmiabbak voltak, mint a Walesi ezrednél, de unalmasabbak. Úton az étkezőbe, megkérdezte tőlem, voltam-e már Franciaországban.</w:t>
      </w:r>
    </w:p>
    <w:p>
      <w:pPr>
        <w:pStyle w:val="Normal"/>
        <w:widowControl/>
        <w:jc w:val="both"/>
        <w:rPr>
          <w:sz w:val="24"/>
          <w:szCs w:val="24"/>
        </w:rPr>
      </w:pPr>
      <w:r>
        <w:rPr>
          <w:color w:val="000000"/>
          <w:sz w:val="21"/>
          <w:szCs w:val="21"/>
          <w:lang w:val="hu-HU"/>
        </w:rPr>
        <w:tab/>
        <w:t>– Három hónapig szolgáltam a 2. Walesi ezrednél, és egy darabig századparancsnok is voltam.</w:t>
      </w:r>
    </w:p>
    <w:p>
      <w:pPr>
        <w:pStyle w:val="Normal"/>
        <w:widowControl/>
        <w:jc w:val="both"/>
        <w:rPr>
          <w:sz w:val="24"/>
          <w:szCs w:val="24"/>
        </w:rPr>
      </w:pPr>
      <w:r>
        <w:rPr>
          <w:color w:val="000000"/>
          <w:sz w:val="21"/>
          <w:szCs w:val="21"/>
          <w:lang w:val="hu-HU"/>
        </w:rPr>
        <w:tab/>
        <w:t>– Ó, csakugyan? Hát én azt tanácsolom, ne szólj erről egy szót se, akkor békén hagynak. Ezek itt úgy bánnak velünk, mint a szarral, de neked még rosszabb lesz, mint nekem, mert te főhadnagy vagy. Rossz néven fogják venni, ilyen rövid szolgálati idő után. Van itt egy főhadnagy, aki már hat éve szolgál, és néhány hadnagy, akik ősz óta idekinn vannak. A különleges tartalékból két századost már a nyakába sóztak a zászlóaljnak: a törzstisztek most törik a fejüket, hogyan szabaduljanak meg tőlük. A törzstisztek vadállatok. Ha kinyitod a szádat, vagy a legcsekélyebb zajt csapod az étkezdében, a torkodnak ugranak. Whiskyt inni vagy bekapcsolni a gramofont csak századosi rendfokozattól fölfelé szabad. Mi jószerivel a szánkat se nyithatjuk ki, és úgy kell viselkednünk, mintha a bútorzathoz tartoznánk. Pont olyanok, mint békeidőben. Az étkezdei számlák nagyon magasak, az étkezde tavaly Quettában eladósodott, most azért spórolnak, hogy vissza tudják fizetni. Gyakorlatilag semmi mást nem kapunk a pénzünkért, csak a közönséges fejadagot, és nem szabad whiskyt innunk.</w:t>
      </w:r>
    </w:p>
    <w:p>
      <w:pPr>
        <w:pStyle w:val="Normal"/>
        <w:widowControl/>
        <w:jc w:val="both"/>
        <w:rPr>
          <w:sz w:val="24"/>
          <w:szCs w:val="24"/>
        </w:rPr>
      </w:pPr>
      <w:r>
        <w:rPr>
          <w:color w:val="000000"/>
          <w:sz w:val="21"/>
          <w:szCs w:val="21"/>
          <w:lang w:val="hu-HU"/>
        </w:rPr>
        <w:tab/>
        <w:t xml:space="preserve">– Még pólópályánk is van itt. Valamelyik nap pólómérkőzés volt az </w:t>
      </w:r>
      <w:r>
        <w:rPr>
          <w:color w:val="000000"/>
          <w:sz w:val="21"/>
          <w:szCs w:val="21"/>
        </w:rPr>
        <w:t xml:space="preserve">I. </w:t>
      </w:r>
      <w:r>
        <w:rPr>
          <w:color w:val="000000"/>
          <w:sz w:val="21"/>
          <w:szCs w:val="21"/>
          <w:lang w:val="hu-HU"/>
        </w:rPr>
        <w:t xml:space="preserve">és a </w:t>
      </w:r>
      <w:r>
        <w:rPr>
          <w:color w:val="000000"/>
          <w:sz w:val="21"/>
          <w:szCs w:val="21"/>
        </w:rPr>
        <w:t xml:space="preserve">II. </w:t>
      </w:r>
      <w:r>
        <w:rPr>
          <w:color w:val="000000"/>
          <w:sz w:val="21"/>
          <w:szCs w:val="21"/>
          <w:lang w:val="hu-HU"/>
        </w:rPr>
        <w:t xml:space="preserve">zászlóalj közt. Az I-től minden tisztességes pónit elloptak még tavaly októberben, amikor Ypernnél lemészárolták őket, és még a szakácsoknak meg a trénnek is előre kellett menni az első vonalba, hogy megakadályozzák az áttörést, így aztán a </w:t>
      </w:r>
      <w:r>
        <w:rPr>
          <w:color w:val="000000"/>
          <w:sz w:val="21"/>
          <w:szCs w:val="21"/>
        </w:rPr>
        <w:t xml:space="preserve">II. </w:t>
      </w:r>
      <w:r>
        <w:rPr>
          <w:color w:val="000000"/>
          <w:sz w:val="21"/>
          <w:szCs w:val="21"/>
          <w:lang w:val="hu-HU"/>
        </w:rPr>
        <w:t>könnyen győzött. Tudsz lovagolni? Nem tisztességesen? No, azoknak az alantos tiszteknek, akik nem lovagolnak úgy, mint az angyalok, amíg itt vagyunk hátul a szálláskörletben, minden délután lovaglóiskolára kell járniuk. Pokollá is teszik az életünket. Vagyunk itt ketten, akik már négy hónapja járunk, és még mindig nem felelünk meg. Folyton csak ügetünk körbe a mezőn, többnyire felkötött kengyellel, és lovaglónyereg helyett málhásnyeregben. Tegnap hirtelen hívattak, arra se hagytak időt, hogy átöltözzünk és lovaglónadrágot húzzunk. Erről jut eszembe, vetted már észre, hogy mindenki sortot visel? Ezredparancs. A zászlóalj azt hiszi, hogy még mindig Indiában van. Az emberek pont úgy bánnak a francia civilekkel, akár a „niggerekkel", rugdossák őket, a katonák hindosztániul ordítoznak velük. Néha nevetnem kell rajta. Szóval, egy zsíros málhanyereggel, meztelen térddel, felkötött kengyellel és egy vad új trénpónival, amit a trénesek a franciáktól loptak, kutya egy helyzet volt. Az ezredes, a segédtiszt, a parancsnokhelyettes meg a csapatparancsnok a porond négy sarkán állt, és püfölte a karikázó pónikat. Kétszer is lepottyantam, és olyan őrült düh fogott el, hogy már-már elhatároztam, hogy legázolom a parancsnokhelyettest. A vicces az, hogy eszükbe sem jut, milyen pocsékul bánnak velünk... akkora megtiszteltetés az ezrednél szolgálni, így hát a legjobb lesz, ha úgy teszel, mintha nem törődnél vele, hogy mit mondanak, vagy mit csinálnak.</w:t>
      </w:r>
    </w:p>
    <w:p>
      <w:pPr>
        <w:pStyle w:val="Normal"/>
        <w:widowControl/>
        <w:jc w:val="both"/>
        <w:rPr>
          <w:sz w:val="24"/>
          <w:szCs w:val="24"/>
        </w:rPr>
      </w:pPr>
      <w:r>
        <w:rPr>
          <w:color w:val="000000"/>
          <w:sz w:val="21"/>
          <w:szCs w:val="21"/>
          <w:lang w:val="hu-HU"/>
        </w:rPr>
        <w:tab/>
        <w:t>– De hát ezek mind gyerekes dolgok – tiltakoztam. – Háború van itt, vagy nincs háború?</w:t>
      </w:r>
    </w:p>
    <w:p>
      <w:pPr>
        <w:pStyle w:val="Normal"/>
        <w:widowControl/>
        <w:jc w:val="both"/>
        <w:rPr>
          <w:sz w:val="24"/>
          <w:szCs w:val="24"/>
        </w:rPr>
      </w:pPr>
      <w:r>
        <w:rPr>
          <w:color w:val="000000"/>
          <w:sz w:val="21"/>
          <w:szCs w:val="21"/>
          <w:lang w:val="hu-HU"/>
        </w:rPr>
        <w:tab/>
        <w:t>– A Királyi Walesi Lövészek ezt társadalmilag nem ismerik el – felelte. – De azért a lövészárokban inkább lennék ezzel a zászlóaljjal, mint akármelyik másikkal. Sok mindent el lehet mondani róluk, de a törzstisztek értik a dolgukat, és az altisztek is abszolút megbízhatók.</w:t>
      </w:r>
    </w:p>
    <w:p>
      <w:pPr>
        <w:pStyle w:val="Normal"/>
        <w:widowControl/>
        <w:jc w:val="both"/>
        <w:rPr>
          <w:sz w:val="24"/>
          <w:szCs w:val="24"/>
        </w:rPr>
      </w:pPr>
      <w:r>
        <w:rPr>
          <w:color w:val="000000"/>
          <w:sz w:val="21"/>
          <w:szCs w:val="21"/>
          <w:lang w:val="hu-HU"/>
        </w:rPr>
        <w:tab/>
        <w:t xml:space="preserve">A </w:t>
      </w:r>
      <w:r>
        <w:rPr>
          <w:color w:val="000000"/>
          <w:sz w:val="21"/>
          <w:szCs w:val="21"/>
        </w:rPr>
        <w:t xml:space="preserve">II. </w:t>
      </w:r>
      <w:r>
        <w:rPr>
          <w:color w:val="000000"/>
          <w:sz w:val="21"/>
          <w:szCs w:val="21"/>
          <w:lang w:val="hu-HU"/>
        </w:rPr>
        <w:t>zászlóalj abban is különcködött, hogy századétkezdék helyett zászlóalj-étkezdét tartott fenn: ez is a békeidőkből maradt fenn.</w:t>
      </w:r>
    </w:p>
    <w:p>
      <w:pPr>
        <w:pStyle w:val="Normal"/>
        <w:widowControl/>
        <w:jc w:val="both"/>
        <w:rPr>
          <w:sz w:val="24"/>
          <w:szCs w:val="24"/>
        </w:rPr>
      </w:pPr>
      <w:r>
        <w:rPr>
          <w:color w:val="000000"/>
          <w:sz w:val="21"/>
          <w:szCs w:val="21"/>
          <w:lang w:val="hu-HU"/>
        </w:rPr>
        <w:tab/>
        <w:t>– Állítólag így barátságosabb – mondta a surreyi mogorván.</w:t>
      </w:r>
    </w:p>
    <w:p>
      <w:pPr>
        <w:pStyle w:val="Normal"/>
        <w:widowControl/>
        <w:jc w:val="both"/>
        <w:rPr>
          <w:sz w:val="24"/>
          <w:szCs w:val="24"/>
        </w:rPr>
      </w:pPr>
      <w:r>
        <w:rPr>
          <w:color w:val="000000"/>
          <w:sz w:val="21"/>
          <w:szCs w:val="21"/>
          <w:lang w:val="hu-HU"/>
        </w:rPr>
        <w:tab/>
        <w:t>Együtt mentünk be a templom melletti nagy kastélyba. Körülbelül tizenöt különféle rangú tiszt üldögélt a székeken, a képes hetilapokat böngészgették, vagy, legalábbis a magasabb rangúak, halkan beszélgettek. Megálltam az ajtóban és köszöntem: – Jó napot, urak – az új tisztek szokás szerint így üdvözlik az étkezdében levőket. Senki nem válaszolt. Mindenki kíváncsian pillantott rám. A belépésem okozta csöndet hamarosan megtörte a gramofonon megszólaló vidám dal:</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880" w:hanging="0"/>
        <w:jc w:val="both"/>
        <w:rPr>
          <w:i/>
          <w:i/>
          <w:iCs/>
          <w:color w:val="000000"/>
          <w:lang w:val="hu-HU"/>
        </w:rPr>
      </w:pPr>
      <w:r>
        <w:rPr>
          <w:i/>
          <w:iCs/>
          <w:color w:val="000000"/>
          <w:lang w:val="hu-HU"/>
        </w:rPr>
        <w:t xml:space="preserve">Egy éve házasodtunk, </w:t>
      </w:r>
    </w:p>
    <w:p>
      <w:pPr>
        <w:pStyle w:val="Normal"/>
        <w:widowControl/>
        <w:ind w:left="2880" w:hanging="0"/>
        <w:jc w:val="both"/>
        <w:rPr>
          <w:i/>
          <w:i/>
          <w:iCs/>
          <w:color w:val="000000"/>
          <w:lang w:val="hu-HU"/>
        </w:rPr>
      </w:pPr>
      <w:r>
        <w:rPr>
          <w:i/>
          <w:iCs/>
          <w:color w:val="000000"/>
          <w:lang w:val="hu-HU"/>
        </w:rPr>
        <w:t xml:space="preserve">és ó, miénk a legszebb, </w:t>
      </w:r>
    </w:p>
    <w:p>
      <w:pPr>
        <w:pStyle w:val="Normal"/>
        <w:widowControl/>
        <w:ind w:left="2880" w:hanging="0"/>
        <w:jc w:val="both"/>
        <w:rPr>
          <w:i/>
          <w:i/>
          <w:iCs/>
          <w:color w:val="000000"/>
          <w:lang w:val="hu-HU"/>
        </w:rPr>
      </w:pPr>
      <w:r>
        <w:rPr>
          <w:i/>
          <w:iCs/>
          <w:color w:val="000000"/>
          <w:lang w:val="hu-HU"/>
        </w:rPr>
        <w:t xml:space="preserve">miénk a legjobb, </w:t>
      </w:r>
    </w:p>
    <w:p>
      <w:pPr>
        <w:pStyle w:val="Normal"/>
        <w:widowControl/>
        <w:ind w:left="2880" w:hanging="0"/>
        <w:jc w:val="both"/>
        <w:rPr>
          <w:i/>
          <w:i/>
          <w:iCs/>
          <w:color w:val="000000"/>
          <w:lang w:val="hu-HU"/>
        </w:rPr>
      </w:pPr>
      <w:r>
        <w:rPr>
          <w:i/>
          <w:iCs/>
          <w:color w:val="000000"/>
          <w:lang w:val="hu-HU"/>
        </w:rPr>
        <w:t>a legcsinosabb</w:t>
      </w:r>
    </w:p>
    <w:p>
      <w:pPr>
        <w:pStyle w:val="Normal"/>
        <w:widowControl/>
        <w:ind w:left="2880" w:hanging="0"/>
        <w:jc w:val="both"/>
        <w:rPr>
          <w:i/>
          <w:i/>
          <w:iCs/>
          <w:color w:val="000000"/>
          <w:lang w:val="hu-HU"/>
        </w:rPr>
      </w:pPr>
      <w:r>
        <w:rPr>
          <w:i/>
          <w:iCs/>
          <w:color w:val="000000"/>
          <w:lang w:val="hu-HU"/>
        </w:rPr>
        <w:t xml:space="preserve"> </w:t>
      </w:r>
      <w:r>
        <w:rPr>
          <w:i/>
          <w:iCs/>
          <w:color w:val="000000"/>
          <w:lang w:val="hu-HU"/>
        </w:rPr>
        <w:t>kis olajkályha it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Találtam egy széket a háttérben, és kézbe vettem </w:t>
      </w:r>
      <w:r>
        <w:rPr>
          <w:color w:val="000000"/>
          <w:sz w:val="21"/>
          <w:szCs w:val="21"/>
        </w:rPr>
        <w:t xml:space="preserve">a </w:t>
      </w:r>
      <w:r>
        <w:rPr>
          <w:i/>
          <w:iCs/>
          <w:color w:val="000000"/>
          <w:sz w:val="21"/>
          <w:szCs w:val="21"/>
        </w:rPr>
        <w:t xml:space="preserve">Field </w:t>
      </w:r>
      <w:r>
        <w:rPr>
          <w:color w:val="000000"/>
          <w:sz w:val="21"/>
          <w:szCs w:val="21"/>
          <w:lang w:val="hu-HU"/>
        </w:rPr>
        <w:t>című lapot. Az ajtó hirtelen kicsapódott, és berobbant rajta egy vörös arcú, dühös szemű alezredes.</w:t>
      </w:r>
    </w:p>
    <w:p>
      <w:pPr>
        <w:pStyle w:val="Normal"/>
        <w:widowControl/>
        <w:jc w:val="both"/>
        <w:rPr>
          <w:sz w:val="24"/>
          <w:szCs w:val="24"/>
        </w:rPr>
      </w:pPr>
      <w:r>
        <w:rPr>
          <w:color w:val="000000"/>
          <w:sz w:val="21"/>
          <w:szCs w:val="21"/>
          <w:lang w:val="hu-HU"/>
        </w:rPr>
        <w:tab/>
        <w:t xml:space="preserve">– Ki a fene rakta föl ezt a lemezt? – ordította teli az étkezdét. – Gondolom, valamelyik rohadt zöldfülű. Vegye le valaki! Hányok tőle. Valami igazi zenét. Tegyétek fel az </w:t>
      </w:r>
      <w:r>
        <w:rPr>
          <w:i/>
          <w:iCs/>
          <w:color w:val="000000"/>
          <w:sz w:val="21"/>
          <w:szCs w:val="21"/>
          <w:lang w:val="hu-HU"/>
        </w:rPr>
        <w:t>Angelus-t.</w:t>
      </w:r>
    </w:p>
    <w:p>
      <w:pPr>
        <w:pStyle w:val="Normal"/>
        <w:widowControl/>
        <w:jc w:val="both"/>
        <w:rPr>
          <w:sz w:val="24"/>
          <w:szCs w:val="24"/>
        </w:rPr>
      </w:pPr>
      <w:r>
        <w:rPr>
          <w:color w:val="000000"/>
          <w:sz w:val="21"/>
          <w:szCs w:val="21"/>
          <w:lang w:val="hu-HU"/>
        </w:rPr>
        <w:tab/>
        <w:t xml:space="preserve">Két alantos tiszt (a Királyi Walesi Lövészeknél a „zöldfülű" névre az alantos tiszteknek pattanniuk kellett) felugrott, megállította a gramofont, és föltették az </w:t>
      </w:r>
      <w:r>
        <w:rPr>
          <w:i/>
          <w:iCs/>
          <w:color w:val="000000"/>
          <w:sz w:val="21"/>
          <w:szCs w:val="21"/>
          <w:lang w:val="hu-HU"/>
        </w:rPr>
        <w:t>Amikor Angelusra hí a harang</w:t>
      </w:r>
      <w:r>
        <w:rPr>
          <w:color w:val="000000"/>
          <w:sz w:val="21"/>
          <w:szCs w:val="21"/>
          <w:lang w:val="hu-HU"/>
        </w:rPr>
        <w:t>-ot.</w:t>
      </w:r>
      <w:r>
        <w:rPr>
          <w:i/>
          <w:iCs/>
          <w:color w:val="000000"/>
          <w:sz w:val="21"/>
          <w:szCs w:val="21"/>
          <w:lang w:val="hu-HU"/>
        </w:rPr>
        <w:t xml:space="preserve"> </w:t>
      </w:r>
      <w:r>
        <w:rPr>
          <w:color w:val="000000"/>
          <w:sz w:val="21"/>
          <w:szCs w:val="21"/>
          <w:lang w:val="hu-HU"/>
        </w:rPr>
        <w:t xml:space="preserve">A fiatal százados, aki az </w:t>
      </w:r>
      <w:r>
        <w:rPr>
          <w:i/>
          <w:iCs/>
          <w:color w:val="000000"/>
          <w:sz w:val="21"/>
          <w:szCs w:val="21"/>
          <w:lang w:val="hu-HU"/>
        </w:rPr>
        <w:t>Egy éve házasodtunk</w:t>
      </w:r>
      <w:r>
        <w:rPr>
          <w:color w:val="000000"/>
          <w:sz w:val="21"/>
          <w:szCs w:val="21"/>
          <w:lang w:val="hu-HU"/>
        </w:rPr>
        <w:t>-ot</w:t>
      </w:r>
      <w:r>
        <w:rPr>
          <w:i/>
          <w:iCs/>
          <w:color w:val="000000"/>
          <w:sz w:val="21"/>
          <w:szCs w:val="21"/>
          <w:lang w:val="hu-HU"/>
        </w:rPr>
        <w:t xml:space="preserve"> </w:t>
      </w:r>
      <w:r>
        <w:rPr>
          <w:color w:val="000000"/>
          <w:sz w:val="21"/>
          <w:szCs w:val="21"/>
          <w:lang w:val="hu-HU"/>
        </w:rPr>
        <w:t>föltette, vállat vont, és tovább olvasott, a többiek üres arccal üldögéltek tovább.</w:t>
      </w:r>
    </w:p>
    <w:p>
      <w:pPr>
        <w:pStyle w:val="Normal"/>
        <w:widowControl/>
        <w:jc w:val="both"/>
        <w:rPr>
          <w:sz w:val="24"/>
          <w:szCs w:val="24"/>
        </w:rPr>
      </w:pPr>
      <w:r>
        <w:rPr>
          <w:color w:val="000000"/>
          <w:sz w:val="21"/>
          <w:szCs w:val="21"/>
          <w:lang w:val="hu-HU"/>
        </w:rPr>
        <w:tab/>
        <w:t>– Ki ez? – súgtam a surreyinak.</w:t>
      </w:r>
    </w:p>
    <w:p>
      <w:pPr>
        <w:pStyle w:val="Normal"/>
        <w:widowControl/>
        <w:jc w:val="both"/>
        <w:rPr>
          <w:sz w:val="24"/>
          <w:szCs w:val="24"/>
        </w:rPr>
      </w:pPr>
      <w:r>
        <w:rPr>
          <w:color w:val="000000"/>
          <w:sz w:val="21"/>
          <w:szCs w:val="21"/>
          <w:lang w:val="hu-HU"/>
        </w:rPr>
        <w:tab/>
        <w:t>Elfintorodott. – Ez Uzsgyi – motyogta –, a parancsnokhelyettes.</w:t>
      </w:r>
    </w:p>
    <w:p>
      <w:pPr>
        <w:pStyle w:val="Normal"/>
        <w:widowControl/>
        <w:jc w:val="both"/>
        <w:rPr>
          <w:sz w:val="24"/>
          <w:szCs w:val="24"/>
        </w:rPr>
      </w:pPr>
      <w:r>
        <w:rPr>
          <w:color w:val="000000"/>
          <w:sz w:val="21"/>
          <w:szCs w:val="21"/>
          <w:lang w:val="hu-HU"/>
        </w:rPr>
        <w:tab/>
        <w:t>Mielőtt még a lemez véget ért volna, újra nyílt az ajtó, és bejött az ezredes, vele együtt Uzsgyi is visszajött. Mindenki fölpattant, és uniszónó harsogtuk: – Jó napot, uram – mivel aznap először jelent meg.</w:t>
      </w:r>
    </w:p>
    <w:p>
      <w:pPr>
        <w:pStyle w:val="Normal"/>
        <w:widowControl/>
        <w:jc w:val="both"/>
        <w:rPr>
          <w:sz w:val="24"/>
          <w:szCs w:val="24"/>
        </w:rPr>
      </w:pPr>
      <w:r>
        <w:rPr>
          <w:color w:val="000000"/>
          <w:sz w:val="21"/>
          <w:szCs w:val="21"/>
          <w:lang w:val="hu-HU"/>
        </w:rPr>
        <w:tab/>
        <w:t xml:space="preserve">Ahelyett, hogy viszonozta volna köszönésünket, és felkért volna minket, hogy foglaljunk helyet, dühödten a gramofon felé fordult. – Ki a fene teszi fel ezt a nyavalyás </w:t>
      </w:r>
      <w:r>
        <w:rPr>
          <w:i/>
          <w:iCs/>
          <w:color w:val="000000"/>
          <w:sz w:val="21"/>
          <w:szCs w:val="21"/>
          <w:lang w:val="hu-HU"/>
        </w:rPr>
        <w:t>Angelus</w:t>
      </w:r>
      <w:r>
        <w:rPr>
          <w:color w:val="000000"/>
          <w:sz w:val="21"/>
          <w:szCs w:val="21"/>
          <w:lang w:val="hu-HU"/>
        </w:rPr>
        <w:t>-t</w:t>
      </w:r>
      <w:r>
        <w:rPr>
          <w:i/>
          <w:iCs/>
          <w:color w:val="000000"/>
          <w:sz w:val="21"/>
          <w:szCs w:val="21"/>
          <w:lang w:val="hu-HU"/>
        </w:rPr>
        <w:t xml:space="preserve">, </w:t>
      </w:r>
      <w:r>
        <w:rPr>
          <w:color w:val="000000"/>
          <w:sz w:val="21"/>
          <w:szCs w:val="21"/>
          <w:lang w:val="hu-HU"/>
        </w:rPr>
        <w:t xml:space="preserve">valahányszor bejövök az étkezdébe? Az isten szerelmére, játsszanak már a változatosság kedvéért valami vidámat! – Saját kezűleg vette le az </w:t>
      </w:r>
      <w:r>
        <w:rPr>
          <w:i/>
          <w:iCs/>
          <w:color w:val="000000"/>
          <w:sz w:val="21"/>
          <w:szCs w:val="21"/>
          <w:lang w:val="hu-HU"/>
        </w:rPr>
        <w:t>Angelus</w:t>
      </w:r>
      <w:r>
        <w:rPr>
          <w:color w:val="000000"/>
          <w:sz w:val="21"/>
          <w:szCs w:val="21"/>
          <w:lang w:val="hu-HU"/>
        </w:rPr>
        <w:t>-t,</w:t>
      </w:r>
      <w:r>
        <w:rPr>
          <w:i/>
          <w:iCs/>
          <w:color w:val="000000"/>
          <w:sz w:val="21"/>
          <w:szCs w:val="21"/>
          <w:lang w:val="hu-HU"/>
        </w:rPr>
        <w:t xml:space="preserve"> </w:t>
      </w:r>
      <w:r>
        <w:rPr>
          <w:color w:val="000000"/>
          <w:sz w:val="21"/>
          <w:szCs w:val="21"/>
          <w:lang w:val="hu-HU"/>
        </w:rPr>
        <w:t xml:space="preserve">fölhúzta a gramofont, és föltette az </w:t>
      </w:r>
      <w:r>
        <w:rPr>
          <w:i/>
          <w:iCs/>
          <w:color w:val="000000"/>
          <w:sz w:val="21"/>
          <w:szCs w:val="21"/>
          <w:lang w:val="hu-HU"/>
        </w:rPr>
        <w:t>Egy éve házasodtunk</w:t>
      </w:r>
      <w:r>
        <w:rPr>
          <w:color w:val="000000"/>
          <w:sz w:val="21"/>
          <w:szCs w:val="21"/>
          <w:lang w:val="hu-HU"/>
        </w:rPr>
        <w:t>-ot.</w:t>
      </w:r>
      <w:r>
        <w:rPr>
          <w:i/>
          <w:iCs/>
          <w:color w:val="000000"/>
          <w:sz w:val="21"/>
          <w:szCs w:val="21"/>
          <w:lang w:val="hu-HU"/>
        </w:rPr>
        <w:t xml:space="preserve"> </w:t>
      </w:r>
      <w:r>
        <w:rPr>
          <w:color w:val="000000"/>
          <w:sz w:val="21"/>
          <w:szCs w:val="21"/>
          <w:lang w:val="hu-HU"/>
        </w:rPr>
        <w:t>Ebben a pillanatban megszólalt az ebédet jelző gong, így otthagyta a gramofont.</w:t>
      </w:r>
    </w:p>
    <w:p>
      <w:pPr>
        <w:pStyle w:val="Normal"/>
        <w:widowControl/>
        <w:jc w:val="both"/>
        <w:rPr>
          <w:sz w:val="24"/>
          <w:szCs w:val="24"/>
        </w:rPr>
      </w:pPr>
      <w:r>
        <w:rPr>
          <w:color w:val="000000"/>
          <w:sz w:val="21"/>
          <w:szCs w:val="21"/>
          <w:lang w:val="hu-HU"/>
        </w:rPr>
        <w:tab/>
        <w:t xml:space="preserve">Libasorban átvonultunk a szomszéd szobába, egy díszes mennyezetű, tükrös bálterembe, és elfoglaltuk a helyünket a hosszú, politúros asztalnál. Szerencsétlenségemre az asztal legvégénél kaptam helyet, szemben az ezredessel, a segédtiszttel és Uzsgyival. Az asztalnak azon a végén, ahol én ültem, senki nem szólt egy szót sem, kivéve ha néha valaki suttogva a sót vagy a sört kérte (az utóbbi híg francia lötty volt). </w:t>
      </w:r>
      <w:r>
        <w:rPr>
          <w:color w:val="000000"/>
          <w:sz w:val="21"/>
          <w:szCs w:val="21"/>
        </w:rPr>
        <w:t xml:space="preserve">Robertson, </w:t>
      </w:r>
      <w:r>
        <w:rPr>
          <w:color w:val="000000"/>
          <w:sz w:val="21"/>
          <w:szCs w:val="21"/>
          <w:lang w:val="hu-HU"/>
        </w:rPr>
        <w:t>akit senki sem figyelmeztetett, whiskyt kért az étkezde pincérétől.</w:t>
      </w:r>
    </w:p>
    <w:p>
      <w:pPr>
        <w:pStyle w:val="Normal"/>
        <w:widowControl/>
        <w:jc w:val="both"/>
        <w:rPr>
          <w:sz w:val="24"/>
          <w:szCs w:val="24"/>
        </w:rPr>
      </w:pPr>
      <w:r>
        <w:rPr>
          <w:color w:val="000000"/>
          <w:sz w:val="21"/>
          <w:szCs w:val="21"/>
          <w:lang w:val="hu-HU"/>
        </w:rPr>
        <w:tab/>
        <w:t xml:space="preserve">– Sajnálom, uram — mondta a pincér –, a fiatal tisztek számára parancs tiltja. – </w:t>
      </w:r>
      <w:r>
        <w:rPr>
          <w:color w:val="000000"/>
          <w:sz w:val="21"/>
          <w:szCs w:val="21"/>
        </w:rPr>
        <w:t xml:space="preserve">Robertson </w:t>
      </w:r>
      <w:r>
        <w:rPr>
          <w:color w:val="000000"/>
          <w:sz w:val="21"/>
          <w:szCs w:val="21"/>
          <w:lang w:val="hu-HU"/>
        </w:rPr>
        <w:t>negyvenkét éves, nagy praxisú ügyvéd volt, és az előző választáson képviselőjelöltként lépett fel a yarmouthi választókerületben.</w:t>
      </w:r>
    </w:p>
    <w:p>
      <w:pPr>
        <w:pStyle w:val="Normal"/>
        <w:widowControl/>
        <w:jc w:val="both"/>
        <w:rPr>
          <w:sz w:val="24"/>
          <w:szCs w:val="24"/>
        </w:rPr>
      </w:pPr>
      <w:r>
        <w:rPr>
          <w:color w:val="000000"/>
          <w:sz w:val="21"/>
          <w:szCs w:val="21"/>
          <w:lang w:val="hu-HU"/>
        </w:rPr>
        <w:tab/>
        <w:t>Láttam, hogy Uzsgyi dühösen bámult ránk, erre a hússal meg a burgonyával kezdtem foglalatoskodni.</w:t>
      </w:r>
    </w:p>
    <w:p>
      <w:pPr>
        <w:pStyle w:val="Normal"/>
        <w:widowControl/>
        <w:jc w:val="both"/>
        <w:rPr>
          <w:sz w:val="24"/>
          <w:szCs w:val="24"/>
        </w:rPr>
      </w:pPr>
      <w:r>
        <w:rPr>
          <w:color w:val="000000"/>
          <w:sz w:val="21"/>
          <w:szCs w:val="21"/>
          <w:lang w:val="hu-HU"/>
        </w:rPr>
        <w:tab/>
        <w:t xml:space="preserve">Uzsgyi a segédtiszthez fordult. – Ki az a két fura alak odalenn, </w:t>
      </w:r>
      <w:r>
        <w:rPr>
          <w:color w:val="000000"/>
          <w:sz w:val="21"/>
          <w:szCs w:val="21"/>
        </w:rPr>
        <w:t>Charley?</w:t>
      </w:r>
      <w:r>
        <w:rPr>
          <w:color w:val="000000"/>
          <w:sz w:val="21"/>
          <w:szCs w:val="21"/>
          <w:lang w:val="hu-HU"/>
        </w:rPr>
        <w:t xml:space="preserve"> – kérdezte.</w:t>
      </w:r>
    </w:p>
    <w:p>
      <w:pPr>
        <w:pStyle w:val="Normal"/>
        <w:widowControl/>
        <w:jc w:val="both"/>
        <w:rPr>
          <w:sz w:val="24"/>
          <w:szCs w:val="24"/>
        </w:rPr>
      </w:pPr>
      <w:r>
        <w:rPr>
          <w:color w:val="000000"/>
          <w:sz w:val="21"/>
          <w:szCs w:val="21"/>
          <w:lang w:val="hu-HU"/>
        </w:rPr>
        <w:tab/>
        <w:t xml:space="preserve">– Újak, ma reggel jöttek a milíciától. </w:t>
      </w:r>
      <w:r>
        <w:rPr>
          <w:color w:val="000000"/>
          <w:sz w:val="21"/>
          <w:szCs w:val="21"/>
        </w:rPr>
        <w:t xml:space="preserve">Robertson </w:t>
      </w:r>
      <w:r>
        <w:rPr>
          <w:color w:val="000000"/>
          <w:sz w:val="21"/>
          <w:szCs w:val="21"/>
          <w:lang w:val="hu-HU"/>
        </w:rPr>
        <w:t xml:space="preserve">és </w:t>
      </w:r>
      <w:r>
        <w:rPr>
          <w:color w:val="000000"/>
          <w:sz w:val="21"/>
          <w:szCs w:val="21"/>
        </w:rPr>
        <w:t>Graves.</w:t>
      </w:r>
    </w:p>
    <w:p>
      <w:pPr>
        <w:pStyle w:val="Normal"/>
        <w:widowControl/>
        <w:jc w:val="both"/>
        <w:rPr>
          <w:sz w:val="24"/>
          <w:szCs w:val="24"/>
        </w:rPr>
      </w:pPr>
      <w:r>
        <w:rPr>
          <w:color w:val="000000"/>
          <w:sz w:val="21"/>
          <w:szCs w:val="21"/>
          <w:lang w:val="hu-HU"/>
        </w:rPr>
        <w:tab/>
        <w:t>– Melyik melyik? — kérdezte az ezredes.</w:t>
      </w:r>
    </w:p>
    <w:p>
      <w:pPr>
        <w:pStyle w:val="Normal"/>
        <w:widowControl/>
        <w:jc w:val="both"/>
        <w:rPr>
          <w:sz w:val="24"/>
          <w:szCs w:val="24"/>
        </w:rPr>
      </w:pPr>
      <w:r>
        <w:rPr>
          <w:color w:val="000000"/>
          <w:sz w:val="21"/>
          <w:szCs w:val="21"/>
          <w:lang w:val="hu-HU"/>
        </w:rPr>
        <w:tab/>
        <w:t xml:space="preserve">– Én vagyok </w:t>
      </w:r>
      <w:r>
        <w:rPr>
          <w:color w:val="000000"/>
          <w:sz w:val="21"/>
          <w:szCs w:val="21"/>
        </w:rPr>
        <w:t xml:space="preserve">Robertson, </w:t>
      </w:r>
      <w:r>
        <w:rPr>
          <w:color w:val="000000"/>
          <w:sz w:val="21"/>
          <w:szCs w:val="21"/>
          <w:lang w:val="hu-HU"/>
        </w:rPr>
        <w:t>uram.</w:t>
      </w:r>
    </w:p>
    <w:p>
      <w:pPr>
        <w:pStyle w:val="Normal"/>
        <w:widowControl/>
        <w:jc w:val="both"/>
        <w:rPr>
          <w:sz w:val="24"/>
          <w:szCs w:val="24"/>
        </w:rPr>
      </w:pPr>
      <w:r>
        <w:rPr>
          <w:color w:val="000000"/>
          <w:sz w:val="21"/>
          <w:szCs w:val="21"/>
          <w:lang w:val="hu-HU"/>
        </w:rPr>
        <w:tab/>
        <w:t>– Nem magát kérdeztem.</w:t>
      </w:r>
    </w:p>
    <w:p>
      <w:pPr>
        <w:pStyle w:val="Normal"/>
        <w:widowControl/>
        <w:jc w:val="both"/>
        <w:rPr>
          <w:sz w:val="24"/>
          <w:szCs w:val="24"/>
        </w:rPr>
      </w:pPr>
      <w:r>
        <w:rPr>
          <w:color w:val="000000"/>
          <w:sz w:val="21"/>
          <w:szCs w:val="21"/>
        </w:rPr>
        <w:tab/>
        <w:t xml:space="preserve">Robertson area </w:t>
      </w:r>
      <w:r>
        <w:rPr>
          <w:color w:val="000000"/>
          <w:sz w:val="21"/>
          <w:szCs w:val="21"/>
          <w:lang w:val="hu-HU"/>
        </w:rPr>
        <w:t>összerándult, de nem szólt semmit. Aztán Uzsgyi észrevett valamit.</w:t>
      </w:r>
    </w:p>
    <w:p>
      <w:pPr>
        <w:pStyle w:val="Normal"/>
        <w:widowControl/>
        <w:jc w:val="both"/>
        <w:rPr>
          <w:sz w:val="24"/>
          <w:szCs w:val="24"/>
        </w:rPr>
      </w:pPr>
      <w:r>
        <w:rPr>
          <w:color w:val="000000"/>
          <w:sz w:val="21"/>
          <w:szCs w:val="21"/>
          <w:lang w:val="hu-HU"/>
        </w:rPr>
        <w:tab/>
        <w:t>– Az a másik zöldfülű, abban a kitekert zubbonyban. – Aztán előrehajolt, és hangosan megkérdezte: – Maga ott, zöldfülű! Maga miért a váll-lapján viseli a csillagjait, és nem a zubbonya ujján?</w:t>
      </w:r>
    </w:p>
    <w:p>
      <w:pPr>
        <w:pStyle w:val="Normal"/>
        <w:widowControl/>
        <w:jc w:val="both"/>
        <w:rPr>
          <w:sz w:val="24"/>
          <w:szCs w:val="24"/>
        </w:rPr>
      </w:pPr>
      <w:r>
        <w:rPr>
          <w:color w:val="000000"/>
          <w:sz w:val="21"/>
          <w:szCs w:val="21"/>
          <w:lang w:val="hu-HU"/>
        </w:rPr>
        <w:tab/>
        <w:t>Teli volt a szám, és mindenkinek rajtam volt a tekintete. Lenyeltem a húsdarabot egészben. – A csillagok váll-lapon való viselését ezredparancsban adták ki a Walesi ezredben, uram – mondtam. – Úgy tudom, Franciaországban mindenütt.</w:t>
      </w:r>
    </w:p>
    <w:p>
      <w:pPr>
        <w:pStyle w:val="Normal"/>
        <w:widowControl/>
        <w:jc w:val="both"/>
        <w:rPr>
          <w:sz w:val="24"/>
          <w:szCs w:val="24"/>
        </w:rPr>
      </w:pPr>
      <w:r>
        <w:rPr>
          <w:color w:val="000000"/>
          <w:sz w:val="21"/>
          <w:szCs w:val="21"/>
          <w:lang w:val="hu-HU"/>
        </w:rPr>
        <w:tab/>
        <w:t>– Mit hord ez itt össze a Walesi ezredről? – fordult az ezredes értetlenül a segédtiszthez. Aztán hozzám: – Amint befejezte az ebédet, indul a szabómesterhez. Jelentkezzen a parancsnokságon, amint tisztességesen föl van öltözve.</w:t>
      </w:r>
    </w:p>
    <w:p>
      <w:pPr>
        <w:pStyle w:val="Normal"/>
        <w:widowControl/>
        <w:jc w:val="both"/>
        <w:rPr>
          <w:sz w:val="24"/>
          <w:szCs w:val="24"/>
        </w:rPr>
      </w:pPr>
      <w:r>
        <w:rPr>
          <w:color w:val="000000"/>
          <w:sz w:val="21"/>
          <w:szCs w:val="21"/>
          <w:lang w:val="hu-HU"/>
        </w:rPr>
        <w:tab/>
        <w:t>A bennem forró méreg és az ezred iránti hűségem harcában egy pillanatra a méreg kerekedett felül: – Rohadt sznobok! – motyogtam a bajuszom alatt. — Mindnyájatokat túl foglak élni. Eljön az idő, amikor egy se lesz már életben közületek, hogy emlékezzen erre a laventie-i tiszti étkezdére.</w:t>
      </w:r>
    </w:p>
    <w:p>
      <w:pPr>
        <w:pStyle w:val="Normal"/>
        <w:widowControl/>
        <w:jc w:val="both"/>
        <w:rPr>
          <w:sz w:val="24"/>
          <w:szCs w:val="24"/>
        </w:rPr>
      </w:pPr>
      <w:r>
        <w:rPr>
          <w:color w:val="000000"/>
          <w:sz w:val="21"/>
          <w:szCs w:val="21"/>
          <w:lang w:val="hu-HU"/>
        </w:rPr>
        <w:tab/>
        <w:t>Aznap éjjel kivonultunk a lövészárokba. „Magas parancsnoksági" árkok voltak – mert errefelé már háromlábnyi mélységben felbuggyant a víz, ezért a mellvédet és a hátvédet embermagasságnyira kellett építeni. A szakaszom szűkszavú és tartózkodó volt. Az embereim még az éjszakai őrségben sem beszéltek soha bizalmasan magukról és a családjukról, mint a Walesi szakaszom. Townsend, a szakaszom őrmestere, rendőr volt, a tartaléknál szolgált, amikor kitört a háború. Inkább hajszolta az embereit, mintsem vezette őket. Az A-század tartotta a Vöröslámpás Sarkot, az első vonal árka itt megszakadt, és jobbra, hátrébb folytatódott, egy lapos rét mögött. A sarkon vörös lámpa lógott, amit az ellenség nem láthatott, sötétedés után az figyelmeztette a jobbra mögöttünk levő századot, hogy attól balra ne lőjenek. A munka és a szolgálat néma, katonás határozottsággal folyt, egészen másként, mint a Walesi gyalogezrednél.</w:t>
      </w:r>
    </w:p>
    <w:p>
      <w:pPr>
        <w:pStyle w:val="Normal"/>
        <w:widowControl/>
        <w:jc w:val="both"/>
        <w:rPr>
          <w:sz w:val="24"/>
          <w:szCs w:val="24"/>
        </w:rPr>
      </w:pPr>
      <w:r>
        <w:rPr>
          <w:color w:val="000000"/>
          <w:sz w:val="21"/>
          <w:szCs w:val="21"/>
        </w:rPr>
        <w:tab/>
        <w:t xml:space="preserve">Thomas </w:t>
      </w:r>
      <w:r>
        <w:rPr>
          <w:color w:val="000000"/>
          <w:sz w:val="21"/>
          <w:szCs w:val="21"/>
          <w:lang w:val="hu-HU"/>
        </w:rPr>
        <w:t xml:space="preserve">százados már első éjjel megkérdezte, nem akarok-e őrjáratba menni. Az ezrednél szokás volt az új tiszteket ezen a módon kipróbálni, és senki nem merte kimenteni magát. Amíg a Walesieknél szolgáltam, egész idő alatt egyetlenegyszer sem voltam kinn a senki földjén, még a szögesdrót-akadályokat megszemlélni sem, úgy véltük, a drótakadályokért a felderítő tiszt meg a műszakiak felelősek. Amikor </w:t>
      </w:r>
      <w:r>
        <w:rPr>
          <w:color w:val="000000"/>
          <w:sz w:val="21"/>
          <w:szCs w:val="21"/>
        </w:rPr>
        <w:t xml:space="preserve">Hewitt, a </w:t>
      </w:r>
      <w:r>
        <w:rPr>
          <w:color w:val="000000"/>
          <w:sz w:val="21"/>
          <w:szCs w:val="21"/>
          <w:lang w:val="hu-HU"/>
        </w:rPr>
        <w:t xml:space="preserve">Walesiek géppuskás tisztje időnként kiment őrjáratba, ezt őrült kalandnak tekintettük. De a Királyi Walesi Lövészek mindkét zászlóaljánál becsületbeli ügynek tekintették, hogy alkonyattói hajnalig ők legyenek a senki földje urai. Laventie-nél soha nem múlt el éjszaka, hogy őrszemtől őrszemig végig ne futott volna az arcvonalon az üzenet: „Add tovább, tiszti járőr indul ki." Én erre az őrjáratra azt a parancsot kaptam, hogy győződjek meg róla, egy bizonyos német futóárok végpontját éjjel is megszállva tartják-e a németek, vagy sem. Townsend őrmester meg én tíz óra körül indultunk előre a Vöröslámpás Saroktól, mindketten revolverrel fölfegyverkezve. Csupasz térdünkre, hogy ne villogjon a sötétben és könnyebben tudjunk kúszni, levágott orrú zoknit húztunk. Egyszerre mindig tízyardnyit haladtunk előre, nem négykézláb, hanem laposkúszásban, a földön. A mozgás után körülbelül tíz percig csak feküdtünk és figyeltünk. Átmásztunk a saját drótakadályainkon, aztán végigkúsztunk egy kiszáradt árok mentén, közben újabb szögesdrótok szaggatták az egyenruhánkat, és addig meredtünk a sötétségbe, amíg forogni nem kezdett körülöttünk. Egyszer elborzadva kaptam fel az ujjaimat — véletlenül rátenyereltem egy nyákos régi hullára. A legcsekélyebb zajra vagy gyanús jelre sebesen dobogó szívvel böktük oldalba egymást, kúsztunk, figyeltünk, megint kúsztunk, az ellenséges rakéták vakító fényében halottnak tetettük magunkat, aztán megint kúsztunk, figyeltünk, kúsztunk. A </w:t>
      </w:r>
      <w:r>
        <w:rPr>
          <w:color w:val="000000"/>
          <w:sz w:val="21"/>
          <w:szCs w:val="21"/>
        </w:rPr>
        <w:t xml:space="preserve">II. </w:t>
      </w:r>
      <w:r>
        <w:rPr>
          <w:color w:val="000000"/>
          <w:sz w:val="21"/>
          <w:szCs w:val="21"/>
          <w:lang w:val="hu-HU"/>
        </w:rPr>
        <w:t>zászlóalj egyik tisztje, aki háború után újra ellátogatott ezekhez a Laventie melletti lövészárkokhoz, a minap elmesélte nekem, milyen nevetségesen kis terület volt a senki földje azoknak a hosszú, kínos utaknak a látszólagos végtelenségéhez képest, amelyeket meg kellett tennie rajta.</w:t>
      </w:r>
    </w:p>
    <w:p>
      <w:pPr>
        <w:pStyle w:val="Normal"/>
        <w:widowControl/>
        <w:jc w:val="both"/>
        <w:rPr>
          <w:sz w:val="24"/>
          <w:szCs w:val="24"/>
        </w:rPr>
      </w:pPr>
      <w:r>
        <w:rPr>
          <w:color w:val="000000"/>
          <w:sz w:val="21"/>
          <w:szCs w:val="21"/>
          <w:lang w:val="hu-HU"/>
        </w:rPr>
        <w:tab/>
        <w:t>– Olyasmi ez, mint a lyuk az ember fogában: a nyelvével sokkal nagyobbnak érzi, mint a valóságos mérete.</w:t>
      </w:r>
    </w:p>
    <w:p>
      <w:pPr>
        <w:pStyle w:val="Normal"/>
        <w:widowControl/>
        <w:jc w:val="both"/>
        <w:rPr>
          <w:sz w:val="24"/>
          <w:szCs w:val="24"/>
        </w:rPr>
      </w:pPr>
      <w:r>
        <w:rPr>
          <w:color w:val="000000"/>
          <w:sz w:val="21"/>
          <w:szCs w:val="21"/>
          <w:lang w:val="hu-HU"/>
        </w:rPr>
        <w:tab/>
        <w:t>Megtaláltuk a rést a német drótakadályban, és végre ötyardnyira megközelítettük a futóárok végét. Teljes húsz percig vártunk, figyeltünk, nem halljuk-e valami jelét annak, hogy megszállva tartják. Akkor oldalba böktem Townsend őrmestert, pisztollyal a kézben gyorsan előrekúsztunk és lemásztunk belé. Körülbelül három láb mély volt, és nem volt benne senki. Néhány üres töltényhüvely hevert az alján, meg egy fonott kosár, valami nagy, sima, kerek dolog volt benne, kétszer akkora, mint egy futball-labda. Nagyon-nagyon óvatosan megfogtam, és körültapogattam a sötétben. Féltem, hogy talán valamiféle ördögi pokolgép. Végül aztán merészen kiemeltem, és visszacipeltem magammal, azt gyanítva, hogy esetleg egyike azoknak a német gáztartályoknak, amikről annyit hallottunk.</w:t>
      </w:r>
    </w:p>
    <w:p>
      <w:pPr>
        <w:pStyle w:val="Normal"/>
        <w:widowControl/>
        <w:jc w:val="both"/>
        <w:rPr>
          <w:sz w:val="24"/>
          <w:szCs w:val="24"/>
        </w:rPr>
      </w:pPr>
      <w:r>
        <w:rPr>
          <w:color w:val="000000"/>
          <w:sz w:val="21"/>
          <w:szCs w:val="21"/>
          <w:lang w:val="hu-HU"/>
        </w:rPr>
        <w:tab/>
        <w:t xml:space="preserve">Az alig kétszáz yardnyi utat több mint két óra alatt tettük meg visszafelé. Az őrszemek továbbadták a hírt, hogy visszajöttünk. Zsákmányunkról kiderült, hogy egy nagy üvegtartály, háromnegyedéig teli valami halványsárga folyadékkal. Felküldték a zászlóaljparancsnokságra, onnan pedig tovább a hadosztály felderítő tisztjéhez. A jelek szerint mindenkit nagyon érdekelt a dolog. Arra gondoltak, hogy az edény gázálarcok újranedvesítéséhez való vegyszert tartalmaz, ámbár az is lehet, hogy esővízzel kevert borseprő volt benne. A hivatalos jelentés soha nem jutott el hozzám. Az ezredes azonban a surreyi füle hallatára azt mondta </w:t>
      </w:r>
      <w:r>
        <w:rPr>
          <w:color w:val="000000"/>
          <w:sz w:val="21"/>
          <w:szCs w:val="21"/>
        </w:rPr>
        <w:t xml:space="preserve">Thomas </w:t>
      </w:r>
      <w:r>
        <w:rPr>
          <w:color w:val="000000"/>
          <w:sz w:val="21"/>
          <w:szCs w:val="21"/>
          <w:lang w:val="hu-HU"/>
        </w:rPr>
        <w:t>századosnak:</w:t>
      </w:r>
    </w:p>
    <w:p>
      <w:pPr>
        <w:pStyle w:val="Normal"/>
        <w:widowControl/>
        <w:jc w:val="both"/>
        <w:rPr>
          <w:sz w:val="24"/>
          <w:szCs w:val="24"/>
        </w:rPr>
      </w:pPr>
      <w:r>
        <w:rPr>
          <w:color w:val="000000"/>
          <w:sz w:val="21"/>
          <w:szCs w:val="21"/>
          <w:lang w:val="hu-HU"/>
        </w:rPr>
        <w:tab/>
        <w:t>– Úgy látszik, a te új zöldfülűd keményebb legény, mint a többiek.</w:t>
      </w:r>
    </w:p>
    <w:p>
      <w:pPr>
        <w:pStyle w:val="Normal"/>
        <w:widowControl/>
        <w:jc w:val="both"/>
        <w:rPr>
          <w:sz w:val="24"/>
          <w:szCs w:val="24"/>
        </w:rPr>
      </w:pPr>
      <w:r>
        <w:rPr>
          <w:color w:val="000000"/>
          <w:sz w:val="21"/>
          <w:szCs w:val="21"/>
          <w:lang w:val="hu-HU"/>
        </w:rPr>
        <w:tab/>
        <w:t>Attól fogva elég gyakran mentem őrjáratba, mivel rájöttem, a fiatal tiszteknél egyetlen dolgot tisztelnek: a személyes bátorságot. Amellett ravaszul kidolgoztam ehhez egy elméletet is. A legjobb módszer, hogy megérjem a háború végét, ha megsebesülök. Megsebesülni pedig a legjobb éjszaka, méghozzá a szabadban, amikor a puskák többé-kevésbé vaktában tüzelnek, és az egész testem fedezetlen. Legjobb továbbá akkor megsebesülni, amikor a kötözőhelyeken nincs tolongás, és a mögöttes területek nincsenek erős gránáttűz alatt. A legjobb tehát éjszakai őrjáraton megsebesülni egy csöndes frontszakaszon. Az embernek rendszerint sikerül bemásznia egy gránáttölcsérbe, és meghúzódni, amíg segítség érkezik.</w:t>
      </w:r>
    </w:p>
    <w:p>
      <w:pPr>
        <w:pStyle w:val="Normal"/>
        <w:widowControl/>
        <w:jc w:val="both"/>
        <w:rPr>
          <w:sz w:val="24"/>
          <w:szCs w:val="24"/>
        </w:rPr>
      </w:pPr>
      <w:r>
        <w:rPr>
          <w:color w:val="000000"/>
          <w:sz w:val="21"/>
          <w:szCs w:val="21"/>
          <w:lang w:val="hu-HU"/>
        </w:rPr>
        <w:tab/>
        <w:t>Az őrjárat azonban különleges kockázatokkal is járt. Ha egy német őrjárat sebesültre bukkant, komoly esélye volt, hogy elvágják a torkát. A német őrjáratok kedvenc fegyvere a vadászkés volt, mert az nem csap zajt. (Mi jobban kedveltük a „bunkót", az ólmosbotot.) A legfontosabb információ, amit egy őrjárat szerezhet, az, hogy melyik ezredhez és hadosztályhoz tartozik a szemben álló egység. Ezért ha a sebesült ellenséget nem lehetett veszélytelenül hátravinni, le kellett szedni róla az ezredjelvényeit. Hogy ezt gyorsan és csöndesen végre lehessen hajtani, ahhoz legjobb a torkát elvágni, vagy fejbe verni.</w:t>
      </w:r>
    </w:p>
    <w:p>
      <w:pPr>
        <w:pStyle w:val="Normal"/>
        <w:widowControl/>
        <w:jc w:val="both"/>
        <w:rPr>
          <w:sz w:val="24"/>
          <w:szCs w:val="24"/>
        </w:rPr>
      </w:pPr>
      <w:r>
        <w:rPr>
          <w:color w:val="000000"/>
          <w:sz w:val="21"/>
          <w:szCs w:val="21"/>
          <w:lang w:val="hu-HU"/>
        </w:rPr>
        <w:tab/>
        <w:t>Sir Pyers Mostyn, a Királyi Walesi Lövészek egyik hadnagya, aki Laventie-nél gyakran ment járőrbe, valóságos magánháborút folytatott egy német járőrrel a zászlóalj arcvonalának balszárnyán. A mi járőreink rendszerint egy tisztből és egy- vagy legfeljebb kétfőnyi legénységből álltak, a német járőrök pedig hat vagy hét főből, egy altiszt vezetése alatt. Ahogy az egyik törzsőrmesterünk mondta, a német tisztek szerint „az ember nem azért tart kutyát, hogy maga ugasson", így mindent rásóztak az altisztjeikre, amit csak lehetett. Egyik éjjel Mostyn meglátta ellenfeleit, és már feltérdelt, hogy hozzájuk vágjon egy érintésre robbanó kézigránátot, amikor rálőttek, és eltalálták a karját, ami tüstént teljesen elzsibbadt. Elkapta a gránátot, mielőtt még a földre esett volna, és bal kézzel vágta hozzájuk, aztán az erre következő zűrzavarban visszajutott az árokba.</w:t>
      </w:r>
    </w:p>
    <w:p>
      <w:pPr>
        <w:pStyle w:val="Normal"/>
        <w:widowControl/>
        <w:jc w:val="both"/>
        <w:rPr>
          <w:sz w:val="24"/>
          <w:szCs w:val="24"/>
        </w:rPr>
      </w:pPr>
      <w:r>
        <w:rPr>
          <w:color w:val="000000"/>
          <w:sz w:val="21"/>
          <w:szCs w:val="21"/>
          <w:lang w:val="hu-HU"/>
        </w:rPr>
        <w:tab/>
        <w:t>Mint mindenkinek, nekem is gondosan kidolgozott képletem volt a kockázatvállalásra. Elvben minden kockázatot hajlandók voltunk vállalni, még a biztos halált is, hogy megmentsük valakinek az életét, vagy megtartsunk egy fontos állást. Azért, hogy öljünk, mondjuk egy az öthöz arányú kockázatot voltunk hajlandók vállalni, különösen, ha valami átfogóbb célról volt szó, s nemcsak arról, hogy fogyasszuk az ellenség emberanyagát: például, hogy leszedjünk egy jól ismert mesterlövészt, vagy hogy megszerezzük a tűzfölényt egy olyan lövészárokban, ahol a vonalak veszélyesen közel húzódtak egymáshoz. Én csak egyetlenegyszer riadtam vissza attól, hogy lelőjek egy németet, aki a szemem elé került, ez Cuinchynél történt, vagy három héttel ezután. Volt egy álcázott lőállásunk, a tartalékvonalban egy dombon, onnan láttam meg a németet a puskatávcsövemben. Tőlem vagy hétszáz yardnyira, a német harmadik vonalban fürdött. Utálatos gondolat volt egy meztelen embert lelőni, ezért átadtam a puskámat a mellettem lapuló őrmesternek.</w:t>
      </w:r>
    </w:p>
    <w:p>
      <w:pPr>
        <w:pStyle w:val="Normal"/>
        <w:widowControl/>
        <w:jc w:val="both"/>
        <w:rPr>
          <w:sz w:val="24"/>
          <w:szCs w:val="24"/>
        </w:rPr>
      </w:pPr>
      <w:r>
        <w:rPr>
          <w:color w:val="000000"/>
          <w:sz w:val="21"/>
          <w:szCs w:val="21"/>
          <w:lang w:val="hu-HU"/>
        </w:rPr>
        <w:tab/>
        <w:t>– Itt van, ez a magáé. Maga jobb céllövő, mint én. – El is kapta, de én nem maradtam ott, hogy végignézzem.</w:t>
      </w:r>
    </w:p>
    <w:p>
      <w:pPr>
        <w:pStyle w:val="Normal"/>
        <w:widowControl/>
        <w:jc w:val="both"/>
        <w:rPr>
          <w:sz w:val="24"/>
          <w:szCs w:val="24"/>
        </w:rPr>
      </w:pPr>
      <w:r>
        <w:rPr>
          <w:color w:val="000000"/>
          <w:sz w:val="21"/>
          <w:szCs w:val="21"/>
          <w:lang w:val="hu-HU"/>
        </w:rPr>
        <w:tab/>
        <w:t>Ami az ellenséges sebesültek életének megmentését illeti, abban nem volt közmegegyezés, a szokás hadosztályról hadosztályra változott. Egyes hadosztályok (például a kanadaiak, vagy az egyik skót-alföldi territoriális hadosztály, akik azt állították, hogy atrocitásokat akarnak megbosszulni) nemcsak hogy nem vállaltak semmiféle kockázatot, hogy megmentsék az ellenséges sebesülteket, hanem éppenséggel igyekeztek végezni velük. A Királyi Walesi Lövészek gentleman módjára viselkedtek: körülbelül egy a húszhoz arányú kockázatot tekintettek indokoltnak egy sebesült német biztonságba juttatásáért. A kockázat latolgatásánál fontos tényező volt a saját erőnlétünk. Amikor ki voltunk merülve, és gyorsan el akartunk jutni az árkok egyik pontjáról egy másikig anélkül, hogy közben összerogynánk, néha lerövidítettük az utat, és a felszínen vágtunk át, ha az ellenség nem volt közelebb négy-ötszáz yardnál. Ha siettünk, egy a kétszázhoz arányú kockázatot vállaltunk, ha holtfáradtak voltunk, egy az ötvenhez arányút. Azoknál a zászlóaljaknál, ahol gyönge volt a morál, gyakran vállaltak egy az ötvenhez arányú kockázatokat is lustaságból vagy elkeseredettségből. Az I. Hadosztály Munsteri ezredének a Walesi ezredben az volt a híre, hogy „pocsékolják az embereket", mert a tartalékvonalakban nem fedezték magukat rendesen. A Királyi Walesi Lövészeknél soha nem engedtek meg efféle emberpocsékolást. Nem volt a háborúnak olyan időszaka, amikor ne hitt volna mindenki közülünk abban, hogy az ellenségeskedések legfeljebb további kilenc hónapig vagy egy évig tarthatnak, így szinte úgy látszott, érdemes vigyázni, hiszen még arra is esélyünk lehet, hogy teljesen sértetlenül csináljuk végig.</w:t>
      </w:r>
    </w:p>
    <w:p>
      <w:pPr>
        <w:pStyle w:val="Normal"/>
        <w:widowControl/>
        <w:jc w:val="both"/>
        <w:rPr>
          <w:sz w:val="24"/>
          <w:szCs w:val="24"/>
        </w:rPr>
      </w:pPr>
      <w:r>
        <w:rPr>
          <w:color w:val="000000"/>
          <w:sz w:val="21"/>
          <w:szCs w:val="21"/>
          <w:lang w:val="hu-HU"/>
        </w:rPr>
        <w:tab/>
        <w:t xml:space="preserve">A Királyi Walesi Lövészek </w:t>
      </w:r>
      <w:r>
        <w:rPr>
          <w:color w:val="000000"/>
          <w:sz w:val="21"/>
          <w:szCs w:val="21"/>
        </w:rPr>
        <w:t xml:space="preserve">II. </w:t>
      </w:r>
      <w:r>
        <w:rPr>
          <w:color w:val="000000"/>
          <w:sz w:val="21"/>
          <w:szCs w:val="21"/>
          <w:lang w:val="hu-HU"/>
        </w:rPr>
        <w:t xml:space="preserve">zászlóalja, ellentétben a Walesi ezred </w:t>
      </w:r>
      <w:r>
        <w:rPr>
          <w:color w:val="000000"/>
          <w:sz w:val="21"/>
          <w:szCs w:val="21"/>
        </w:rPr>
        <w:t xml:space="preserve">II. </w:t>
      </w:r>
      <w:r>
        <w:rPr>
          <w:color w:val="000000"/>
          <w:sz w:val="21"/>
          <w:szCs w:val="21"/>
          <w:lang w:val="hu-HU"/>
        </w:rPr>
        <w:t>zászlóaljával, hitt abban, hogy különb lövészárokharcos a németeknél. A Walesieknél ez nem gyávaság volt, hanem szerénység, a Királyiaknál pedig nem hetvenkedés, hanem bátorság: amint megérkeztek egy új arcvonalszakaszra, makacsul ragaszkodtak hozzá, hogy megszerezzék a tűzfölényt. Miután a leváltott egységektől minden lehető adatot megszereztek az ellenséges mesterlövészekről, géppuskákról és őrjáratokról, nekiálltak, és egyenként kezelésbe vették őket, legelőször a géppuskákat. Amint egy géppuska elkezdett éjjel szórni egy árkot, a tüzétől legtávolabb eső szakasz össztüzet adott le rá. A géppuska ilyenkor rendszerint hirtelen elhallgatott, egy-két perc múlva újra rákezdte. Újabb össztűz következett. Akkor aztán abbahagyta.</w:t>
      </w:r>
    </w:p>
    <w:p>
      <w:pPr>
        <w:pStyle w:val="Normal"/>
        <w:widowControl/>
        <w:jc w:val="both"/>
        <w:rPr>
          <w:sz w:val="24"/>
          <w:szCs w:val="24"/>
        </w:rPr>
      </w:pPr>
      <w:r>
        <w:rPr>
          <w:color w:val="000000"/>
          <w:sz w:val="21"/>
          <w:szCs w:val="21"/>
          <w:lang w:val="hu-HU"/>
        </w:rPr>
        <w:tab/>
        <w:t>A Walesiek ritkán viszonozták a géppuskatüzet. Ha igen, akkor sem szervezett, uniszónó kezdődő és végződő helyi össztűzzel, hanem tiltakozásul kezdtek lövöldözni, elszórtan a vonal egész hosszában. A Királyi Walesi Lövészek éjszaka szinte soha nem tüzeltek, kivéve, ha szervezett össztüzet adtak le egy géppuskára, egy makacskodó ellenséges őrszemre, vagy egy járőrre, ha elég közel jött, és fel lehetett ismerni, hogy németek. Minden más zászlóaljnál, amellyel Franciaországban találkoztam, se vége, se hossza nem volt az ötletszerű lövöldözésnek: az őrszemek meg akarták mutatni, mennyire haragszanak a háborúra. A Királyi Walesi Lövészeknél még rakétát is ritkán használtak, csak a járőreinknek jelezték vele, hogy induljanak vissza.</w:t>
      </w:r>
    </w:p>
    <w:p>
      <w:pPr>
        <w:pStyle w:val="Normal"/>
        <w:widowControl/>
        <w:jc w:val="both"/>
        <w:rPr>
          <w:sz w:val="24"/>
          <w:szCs w:val="24"/>
        </w:rPr>
      </w:pPr>
      <w:r>
        <w:rPr>
          <w:color w:val="000000"/>
          <w:sz w:val="21"/>
          <w:szCs w:val="21"/>
          <w:lang w:val="hu-HU"/>
        </w:rPr>
        <w:tab/>
        <w:t>Amikor az ellenséges géppuskásoknak már elvették a kedvét a lövöldözéstől, kivonultak kézigránátjaikkal a járőreink, hogy birtokba vegyék a senki földjét. Másnap hajnalban következett a harc a mesterlövészfölényért. A németeknek külön ezred-mesterlövészeik voltak, akik álcázási kiképzést is kaptak. Cuinchynél láttam egyszer egy elesett német mesterlövészt, aki egész nap lövöldözött a vonalak közül, egy gránáttölcsérből. A sapkája valami fűutánzatból készült, az arca zöldre meg barnára volt pingálva, a puskáját is zölddel rojtozta ki. Nagy csomó üres töltényhüvely hevert mellette, sapkáján ott volt a különleges tölgyfalombos jelvény. Kevés olyan zászlóalj akadt, amelyik megpróbált a mesterlövészet terén felülkerekedni. A németek előnyben voltak, sokkal több céltávcsövük volt, mint nekünk, és voltak golyóálló acél fedezékeik is. Az volt továbbá a rendszerük, hogy a mesterlövészeket hónapokig ugyanazon a frontszakaszon tartották, jobban tudták, hol vannak az árkainkban a lőállások és a sekély helyek, merre húzódnak a föld felett azok az ösvények, amelyeken éjszaka az utánpótlást szállító osztagaink közlekednek, hol vannak az akadályok és a többi, mint mi magunk. Az angol mesterlövészek hetenként vagy kéthetenként más árkokba kerültek a zászlóaljukkal, soha nem volt idejük kitanulni a német árkok földrajzát. De legalább a nem hivatásos mesterlövészeket feltétlenül le akarták szedni. Később szereztünk egy elefántpuskát, amelynek a golyója átütötte az ellenséges acélfedezékeket, ha pedig egy-egy makacs mesterlövészt sehogyan sem sikerült elkapnunk, puskagránát össztűzzel próbáltuk kifüstölni, sőt néha még a tüzérségnek is telefonáltunk.</w:t>
      </w:r>
    </w:p>
    <w:p>
      <w:pPr>
        <w:pStyle w:val="Normal"/>
        <w:widowControl/>
        <w:jc w:val="both"/>
        <w:rPr>
          <w:sz w:val="24"/>
          <w:szCs w:val="24"/>
        </w:rPr>
      </w:pPr>
      <w:r>
        <w:rPr>
          <w:color w:val="000000"/>
          <w:sz w:val="21"/>
          <w:szCs w:val="21"/>
          <w:lang w:val="hu-HU"/>
        </w:rPr>
        <w:tab/>
        <w:t>Egy dolgot nem értettünk: amikor felfedeztünk és kilőttünk egy mesterlövészt, gyakran már másnap elkezdte működését egy másik, ugyanabból az állásból. A németek valószínűleg alábecsültek minket, és a véletlennek tulajdonították a veszteségüket. A kezünkre játszott az is, hogy más zászlóaljak beletörődtek a német mesterlövészek tűzfölényébe: az ellenséges mesterlövészek, még a hivatásosak is, gyakran mutatkoztak feleslegesen fedezetlenül. Még egy előnyünk volt, amelytől az ellenség semmiféle előnyomulása vagy visszavonulása nem tudott bennünket megfosztani, nevezetesen, hogy az állásaink többé-kevésbé mindig kelet felé néztek, ezért mindig a német vonalak mögött kezdett hajnalodni. Nem ébredtek tudatára annak, hogy mi minden reggel néhány percig látjuk őket, amikor mi még láthatatlanok vagyunk. A német éjszakai drótakadály-javító osztagok gyakran túl sokáig kinn maradtak, így le tudtunk szedni közülük egy-két embert, amikor visszamentek. A napnyugta persze meg miellenünk volt, de a napnyugta kevésbé kritikus időszak. Őrszemeinknek éjszakára volt az a parancsuk, hogy fejüket és vállukat emeljék ki a mellvéd fölé, és a puskájukat tűzkészen tartva álljanak. Ezen először meglepődtem, de az őrszem éberebb lett tőle, és megnőtt az önbizalma, amellett a feje is a mellvéd szintje fölé került. Az ellenséges géppuskák erre a szintre voltak belőve, és még mindig biztonságosabb, ha valakit a mellén vagy a vállán találnak el, mint ha a homlokába kap golyót. Mivel éjjel a célzatlan, vaktában leadott lövések csak elhanyagolható kockázatot jelentettek, valóban ez volt a legbiztonságosabb megoldás. Azoknál a zászlóaljaknál, ahol nem ragaszkodtak a „fejet és vállat a mellvéd fölé" szabály betartásához, hanem megengedték, hogy az őrszem csak időnként kukucskáljon ki a mellvéd fölött, megesett, hogy egy ellenséges őrjárat észrevétlenül az angol drótakadályokhoz lopakodott, bevágott néhány kézigránátot, aztán épségben hazajutott. A Királyi Walesi Lövészeknél a szögesdrót–akadályokért az a század volt felelős, amelyiknek a védelmét szolgálták. Amikor átvettünk egy lövészárokszakaszt, első dolgunk volt megvizsgálni és kijavítani őket. Sokat dolgoztunk a drótakadályokon.</w:t>
      </w:r>
    </w:p>
    <w:p>
      <w:pPr>
        <w:pStyle w:val="Normal"/>
        <w:widowControl/>
        <w:jc w:val="both"/>
        <w:rPr>
          <w:sz w:val="24"/>
          <w:szCs w:val="24"/>
        </w:rPr>
      </w:pPr>
      <w:r>
        <w:rPr>
          <w:color w:val="000000"/>
          <w:sz w:val="21"/>
          <w:szCs w:val="21"/>
        </w:rPr>
        <w:tab/>
        <w:t xml:space="preserve">Thomas </w:t>
      </w:r>
      <w:r>
        <w:rPr>
          <w:color w:val="000000"/>
          <w:sz w:val="21"/>
          <w:szCs w:val="21"/>
          <w:lang w:val="hu-HU"/>
        </w:rPr>
        <w:t xml:space="preserve">százados hallgatag ember volt, de nem mogorvaságból, hanem félszegségből. Társalgása rendszerint igenre és nemre szorítkozott. A század ügyeiben minket, alantos tiszteket soha nem vont a bizalmába, mi meg nem szerettük sokat faggatni. Roppant lelkiismeretesen látta el az éjszakai őrségét, amit más századparancsnokokról nem mindig lehetett elmondani. Élvezettel vettük ki a részünket a Fortnum és Mason-től hetenként érkező élelmiszercsomagjaiból – amikor a lövészárkokban voltunk, századonként étkeztünk. Egyetlen panaszunk az volt, hogy Uzsgyi, akinek jó szimata volt a potyához, ilyenkor jóval hosszabb időt töltött a századétkezőben, mint máskor, minket pedig feszélyezett a jelenléte. </w:t>
      </w:r>
      <w:r>
        <w:rPr>
          <w:color w:val="000000"/>
          <w:sz w:val="21"/>
          <w:szCs w:val="21"/>
        </w:rPr>
        <w:t xml:space="preserve">Thomas </w:t>
      </w:r>
      <w:r>
        <w:rPr>
          <w:color w:val="000000"/>
          <w:sz w:val="21"/>
          <w:szCs w:val="21"/>
          <w:lang w:val="hu-HU"/>
        </w:rPr>
        <w:t>körülbelül ez idő tájt ment szabadságra Angliába. Véletlenül, hallottam egyet/mást a viselt dolgairól. Civilben végigment a West Enden, és megdöbbent, hogy mindenütt milyen műkedvelő katonáskodásba ütközik. Hogy maga is lépést tartson vele, előírásosan és feszesen köszöntötte az újonc hadnagyocskákat, és kalapot emelt a reaktivált ezredeseknek és tábornokoknak – tréfát űzött a háború számlájára.</w:t>
      </w:r>
    </w:p>
    <w:p>
      <w:pPr>
        <w:pStyle w:val="Normal"/>
        <w:widowControl/>
        <w:jc w:val="both"/>
        <w:rPr>
          <w:sz w:val="24"/>
          <w:szCs w:val="24"/>
        </w:rPr>
      </w:pPr>
      <w:r>
        <w:rPr>
          <w:color w:val="000000"/>
          <w:sz w:val="21"/>
          <w:szCs w:val="21"/>
          <w:lang w:val="hu-HU"/>
        </w:rPr>
        <w:tab/>
        <w:t>Laventie-ben mindig örömmel vártam a lövészárokban töltendő időszakot. A szálláskörletben az élet a zászlóaljétkezőt jelentette, továbbá a lovaglóiskolát, amiről kiderült, hogy még cudarabb, mint amilyennek a surreyi leírta. A parádékat békebeli aprólékossággal és feszességgel kellett végrehajtani, különösen a zászlóalj napi őrségváltását, amelyet mint ügyeletes tisztnek, időnként nekem kellett vezényelnem. Egyszer, miután az őrségváltás már véget ért, éppen oszoltatni akartam a régi őrséget, amikor megláttam Uzsgyit, amint az egyik századparancsnokságról a másikra menet átvágott a falusi utcán. Amikor elment mellettünk, vigyázzt vezényeltem az őrségnek, és tisztelegtem, aztán fél percig vártam, és oszoltattam. De Uzsgyi nem ment be a körletbe, hanem egy ajtó mögött lapult, és most dühöngve kirohant.</w:t>
      </w:r>
    </w:p>
    <w:p>
      <w:pPr>
        <w:pStyle w:val="Normal"/>
        <w:widowControl/>
        <w:jc w:val="both"/>
        <w:rPr>
          <w:sz w:val="24"/>
          <w:szCs w:val="24"/>
        </w:rPr>
      </w:pPr>
      <w:r>
        <w:rPr>
          <w:color w:val="000000"/>
          <w:sz w:val="21"/>
          <w:szCs w:val="21"/>
          <w:lang w:val="hu-HU"/>
        </w:rPr>
        <w:tab/>
        <w:t xml:space="preserve">– Visszakozz, visszakozz, sorakozó! – üvöltött az őrségre. Aztán velem kezdett üvöltözni: – Hogyhogy nem kért tőlem engedélyt, </w:t>
      </w:r>
      <w:r>
        <w:rPr>
          <w:color w:val="000000"/>
          <w:sz w:val="21"/>
          <w:szCs w:val="21"/>
        </w:rPr>
        <w:t xml:space="preserve">Mr. Graves, </w:t>
      </w:r>
      <w:r>
        <w:rPr>
          <w:color w:val="000000"/>
          <w:sz w:val="21"/>
          <w:szCs w:val="21"/>
          <w:lang w:val="hu-HU"/>
        </w:rPr>
        <w:t>hogy oszoltathassa az őrséget? Nem ismeri a Szolgálati Szabályzatot? És egyébként is, miféle modor ez?</w:t>
      </w:r>
    </w:p>
    <w:p>
      <w:pPr>
        <w:pStyle w:val="Normal"/>
        <w:widowControl/>
        <w:jc w:val="both"/>
        <w:rPr>
          <w:sz w:val="24"/>
          <w:szCs w:val="24"/>
        </w:rPr>
      </w:pPr>
      <w:r>
        <w:rPr>
          <w:color w:val="000000"/>
          <w:sz w:val="21"/>
          <w:szCs w:val="21"/>
          <w:lang w:val="hu-HU"/>
        </w:rPr>
        <w:tab/>
        <w:t>Bocsánatot kértem, magyarázkodtam, azt hittem, bement a körletbe. Ezzel csak tovább rontottam a dolgokat. Rám üvöltött, hogy ne vitatkozzak, aztán megkérdezte, hol tanultam tisztelegni.</w:t>
      </w:r>
    </w:p>
    <w:p>
      <w:pPr>
        <w:pStyle w:val="Normal"/>
        <w:widowControl/>
        <w:jc w:val="both"/>
        <w:rPr>
          <w:sz w:val="24"/>
          <w:szCs w:val="24"/>
        </w:rPr>
      </w:pPr>
      <w:r>
        <w:rPr>
          <w:color w:val="000000"/>
          <w:sz w:val="21"/>
          <w:szCs w:val="21"/>
          <w:lang w:val="hu-HU"/>
        </w:rPr>
        <w:tab/>
        <w:t>– A pótkeretnél, uram – feleltem.</w:t>
      </w:r>
    </w:p>
    <w:p>
      <w:pPr>
        <w:pStyle w:val="Normal"/>
        <w:widowControl/>
        <w:jc w:val="both"/>
        <w:rPr>
          <w:sz w:val="24"/>
          <w:szCs w:val="24"/>
        </w:rPr>
      </w:pPr>
      <w:r>
        <w:rPr>
          <w:color w:val="000000"/>
          <w:sz w:val="21"/>
          <w:szCs w:val="21"/>
          <w:lang w:val="hu-HU"/>
        </w:rPr>
        <w:tab/>
        <w:t xml:space="preserve">– Akkor, az istenit magának, </w:t>
      </w:r>
      <w:r>
        <w:rPr>
          <w:color w:val="000000"/>
          <w:sz w:val="21"/>
          <w:szCs w:val="21"/>
        </w:rPr>
        <w:t xml:space="preserve">Mr. Graves, </w:t>
      </w:r>
      <w:r>
        <w:rPr>
          <w:color w:val="000000"/>
          <w:sz w:val="21"/>
          <w:szCs w:val="21"/>
          <w:lang w:val="hu-HU"/>
        </w:rPr>
        <w:t>tanuljon meg úgy tisztelegni, ahogy a zászlóalj tiszteleg! Egy hónapig minden reggel alaki kiképzésre megy Evans törzsőrmesterhez, és egy óra hosszat gyakorolja a tisztelgést.</w:t>
      </w:r>
    </w:p>
    <w:p>
      <w:pPr>
        <w:pStyle w:val="Normal"/>
        <w:widowControl/>
        <w:jc w:val="both"/>
        <w:rPr>
          <w:sz w:val="24"/>
          <w:szCs w:val="24"/>
        </w:rPr>
      </w:pPr>
      <w:r>
        <w:rPr>
          <w:color w:val="000000"/>
          <w:sz w:val="21"/>
          <w:szCs w:val="21"/>
          <w:lang w:val="hu-HU"/>
        </w:rPr>
        <w:tab/>
        <w:t>Az őrséghez fordult, és ő maga oszoltatott. Nem velem akart különösebben kitolni, ez csak apró epizód volt az általános játékban, a „zöldfülűek megtáncoltatásában", amelyben minden lelkiismeretes magasabb rangú tiszt részt vett, mert, rosszindulat nélkül, csakugyan jobb katonákat akartak belőlünk faragni.</w:t>
      </w:r>
    </w:p>
    <w:p>
      <w:pPr>
        <w:pStyle w:val="Normal"/>
        <w:widowControl/>
        <w:jc w:val="both"/>
        <w:rPr>
          <w:sz w:val="24"/>
          <w:szCs w:val="24"/>
        </w:rPr>
      </w:pPr>
      <w:r>
        <w:rPr>
          <w:color w:val="000000"/>
          <w:sz w:val="21"/>
          <w:szCs w:val="21"/>
          <w:lang w:val="hu-HU"/>
        </w:rPr>
        <w:tab/>
        <w:t xml:space="preserve">Körülbelül három hete voltam a Királyi Walesi Lövészeknél, amikor a 19. dandár délnek vonult, a béthune-i frontszakaszra, hogy betömjön egy rést a 2. hadosztálynál, mert a gárdadandárt kivonták, és beolvasztották egy akkor alakuló gárdahadosztályba. Útközben elmasíroztunk </w:t>
      </w:r>
      <w:r>
        <w:rPr>
          <w:color w:val="000000"/>
          <w:sz w:val="21"/>
          <w:szCs w:val="21"/>
        </w:rPr>
        <w:t xml:space="preserve">Lord Kitchener </w:t>
      </w:r>
      <w:r>
        <w:rPr>
          <w:color w:val="000000"/>
          <w:sz w:val="21"/>
          <w:szCs w:val="21"/>
          <w:lang w:val="hu-HU"/>
        </w:rPr>
        <w:t xml:space="preserve">előtt. Mint hallottuk, </w:t>
      </w:r>
      <w:r>
        <w:rPr>
          <w:color w:val="000000"/>
          <w:sz w:val="21"/>
          <w:szCs w:val="21"/>
        </w:rPr>
        <w:t xml:space="preserve">Kitchener </w:t>
      </w:r>
      <w:r>
        <w:rPr>
          <w:color w:val="000000"/>
          <w:sz w:val="21"/>
          <w:szCs w:val="21"/>
          <w:lang w:val="hu-HU"/>
        </w:rPr>
        <w:t>megdicsérte a dandárparancsnokot az élzászlóalj – ezek voltunk mi – katonás megjelenéséért, de cinikusan hozzátette:</w:t>
      </w:r>
    </w:p>
    <w:p>
      <w:pPr>
        <w:pStyle w:val="Normal"/>
        <w:widowControl/>
        <w:jc w:val="both"/>
        <w:rPr>
          <w:sz w:val="24"/>
          <w:szCs w:val="24"/>
        </w:rPr>
      </w:pPr>
      <w:r>
        <w:rPr>
          <w:color w:val="000000"/>
          <w:sz w:val="21"/>
          <w:szCs w:val="21"/>
          <w:lang w:val="hu-HU"/>
        </w:rPr>
        <w:tab/>
        <w:t>– Várja csak ki a végét, egy-kétheti lövészárokélet után nyoma sem lesz ennek a puccosságnak. – Úgy látszik, tévedésből az új hadsereg alakulatának nézett minket.</w:t>
      </w:r>
    </w:p>
    <w:p>
      <w:pPr>
        <w:pStyle w:val="Normal"/>
        <w:widowControl/>
        <w:jc w:val="both"/>
        <w:rPr>
          <w:sz w:val="24"/>
          <w:szCs w:val="24"/>
        </w:rPr>
      </w:pPr>
      <w:r>
        <w:rPr>
          <w:color w:val="000000"/>
          <w:sz w:val="21"/>
          <w:szCs w:val="21"/>
          <w:lang w:val="hu-HU"/>
        </w:rPr>
        <w:tab/>
        <w:t>Mikor megérkeztünk, a cuinchyi téglarakásoknál húzódtak a lövészárkok. A századom a csatornaparti frontszakaszt tartotta, néhány százyardnyira balra attól a helytől, ahol májusban a Walesi ezreddel voltam. A velünk szemben álló németek fraternizálni akartak, és üzeneteket küldözgettek nekünk kibiztosítatlan puskagránátokban. Az egyiket nyilván annak az ír zászlóaljnak küldték, amelyet felváltottunk:</w:t>
      </w:r>
    </w:p>
    <w:p>
      <w:pPr>
        <w:pStyle w:val="Normal"/>
        <w:widowControl/>
        <w:jc w:val="both"/>
        <w:rPr>
          <w:i/>
          <w:i/>
          <w:iCs/>
          <w:color w:val="000000"/>
          <w:sz w:val="21"/>
          <w:szCs w:val="21"/>
          <w:lang w:val="hu-HU"/>
        </w:rPr>
      </w:pPr>
      <w:r>
        <w:rPr>
          <w:i/>
          <w:iCs/>
          <w:color w:val="000000"/>
          <w:sz w:val="21"/>
          <w:szCs w:val="21"/>
          <w:lang w:val="hu-HU"/>
        </w:rPr>
      </w:r>
    </w:p>
    <w:p>
      <w:pPr>
        <w:pStyle w:val="Normal"/>
        <w:widowControl/>
        <w:jc w:val="both"/>
        <w:rPr>
          <w:sz w:val="24"/>
          <w:szCs w:val="24"/>
        </w:rPr>
      </w:pPr>
      <w:r>
        <w:rPr>
          <w:i/>
          <w:iCs/>
          <w:color w:val="000000"/>
          <w:sz w:val="21"/>
          <w:szCs w:val="21"/>
          <w:lang w:val="hu-HU"/>
        </w:rPr>
        <w:tab/>
        <w:t>Mi német tizedesek jó napot kívánunk nektek, angol tizedeseknek, és meghívunk ma estére egy jó német vacsorára, sörrel és tortával. A kiskutyátok átszökött hozzánk, nálunk biztonságban van, nálatok nem kapott enni, azért jött hozzánk. Ha tetszik, válaszoljatok ugyanígy.</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 xml:space="preserve">Egy másik gránát a </w:t>
      </w:r>
      <w:r>
        <w:rPr>
          <w:i/>
          <w:iCs/>
          <w:color w:val="000000"/>
          <w:sz w:val="21"/>
          <w:szCs w:val="21"/>
          <w:lang w:val="hu-HU"/>
        </w:rPr>
        <w:t xml:space="preserve">Neueste Nachrichten </w:t>
      </w:r>
      <w:r>
        <w:rPr>
          <w:color w:val="000000"/>
          <w:sz w:val="21"/>
          <w:szCs w:val="21"/>
          <w:lang w:val="hu-HU"/>
        </w:rPr>
        <w:t>egyik számát tartalmazta. Ezt a német katonaújságot Lille-ben nyomtatták, és szenzációs részleteket közölt a Varsó körüli orosz vereségekről, a rengeteg fogolyról és zsákmányolt ágyúról. Minket azonban sokkal jobban érdekelt egy másik cikk, amely részletesen beszámolt róla, hogyan semmisítettek meg felfegyverzett brit halászhajók egy német tengeralattjárót. Az angol lapoknak ugyanis nem volt szabad részleteket közölniük a német tengeralattjárók elsüllyesztéséről. A zászlóalj szövetségeseink sikereivel vagy kudarcaival éppúgy nem törődött, mint a háború okaival. A németekkel kapcsolatban sem engedett meg soha magának politikai érzelmeket. Egy hivatásos katonának egyszerűen az a kötelessége, hogy harcoljon akárki ellen, aki ellen a király parancsolja. Maga a király lévén az ezredtulajdonos, a dolog még egyszerűbb volt. Az 1914-es karácsonyi fraternizálásban, amelyben a zászlóalj az elsők között vett részt, ugyanez a hivatásos egyszerűség nyilvánult meg: nem érzelmi űrt töltött be, csak a katonai hagyomány közhelye volt — a szemben álló hadseregek tisztjeinek kölcsönös udvariassága.</w:t>
      </w:r>
    </w:p>
    <w:p>
      <w:pPr>
        <w:pStyle w:val="Normal"/>
        <w:widowControl/>
        <w:jc w:val="both"/>
        <w:rPr>
          <w:sz w:val="24"/>
          <w:szCs w:val="24"/>
        </w:rPr>
      </w:pPr>
      <w:r>
        <w:rPr>
          <w:color w:val="000000"/>
          <w:sz w:val="21"/>
          <w:szCs w:val="21"/>
          <w:lang w:val="hu-HU"/>
        </w:rPr>
        <w:tab/>
        <w:t>Cuinchyben patkányok tenyésztek. A csatornából jöttek, falták a rengeteg hullát, és hihetetlenül elszaporodtak. Amikor a Walesi ezrednél voltam, egy új tiszt jött a századhoz, és a barátságos fogadtatás jeleként olyan fedezéket kapott, amelyben rugós ágy állt. Éjszaka, amikor lefeküdt, mocorgást hallott, az ágyra világított a zseblámpájával, és két patkányt talált a takaróján, egy levágott kézen marakodtak. A történetet pompás tréfaként mesélgették.</w:t>
      </w:r>
    </w:p>
    <w:p>
      <w:pPr>
        <w:pStyle w:val="Normal"/>
        <w:widowControl/>
        <w:jc w:val="both"/>
        <w:rPr>
          <w:sz w:val="24"/>
          <w:szCs w:val="24"/>
        </w:rPr>
      </w:pPr>
      <w:r>
        <w:rPr>
          <w:color w:val="000000"/>
          <w:sz w:val="21"/>
          <w:szCs w:val="21"/>
          <w:lang w:val="hu-HU"/>
        </w:rPr>
        <w:tab/>
        <w:t>Az ezredes őrjáratot akart küldeni a csatorna vontatóösvényére, ahonnan az előző éjjel gyanús hangokat hallottunk; meg akart győződni róla, nem egy munkaosztagtól származnak-e. Önként jelentkeztem, hogy sötétedéskor kimegyek. De aznap éjjel olyan fényesen sütött a telihold, hogy káprázott tőle a szemünk. Köztünk és a németek közt körülbelül kétszáz yardnyi sík terült el, amelyet csak a gránáttölcsérek törtek meg, meg itt-ott egy-egy nagyobb fűcsomó. Nem a saját századomnál voltam, kölcsönadtak a B-századnak, ahonnan két tiszt szabadságra ment. Childe-Freeman, a</w:t>
      </w:r>
      <w:r>
        <w:rPr>
          <w:i/>
          <w:iCs/>
          <w:color w:val="000000"/>
          <w:sz w:val="21"/>
          <w:szCs w:val="21"/>
          <w:lang w:val="hu-HU"/>
        </w:rPr>
        <w:t xml:space="preserve"> </w:t>
      </w:r>
      <w:r>
        <w:rPr>
          <w:color w:val="000000"/>
          <w:sz w:val="21"/>
          <w:szCs w:val="21"/>
          <w:lang w:val="hu-HU"/>
        </w:rPr>
        <w:t>századparancsnok, megkérdezte:</w:t>
      </w:r>
    </w:p>
    <w:p>
      <w:pPr>
        <w:pStyle w:val="Normal"/>
        <w:widowControl/>
        <w:jc w:val="both"/>
        <w:rPr>
          <w:sz w:val="24"/>
          <w:szCs w:val="24"/>
        </w:rPr>
      </w:pPr>
      <w:r>
        <w:rPr>
          <w:color w:val="000000"/>
          <w:sz w:val="21"/>
          <w:szCs w:val="21"/>
          <w:lang w:val="hu-HU"/>
        </w:rPr>
        <w:tab/>
        <w:t xml:space="preserve">– Csak nem akar ma éjjel őrjáratba menni, </w:t>
      </w:r>
      <w:r>
        <w:rPr>
          <w:color w:val="000000"/>
          <w:sz w:val="21"/>
          <w:szCs w:val="21"/>
        </w:rPr>
        <w:t xml:space="preserve">Graves? </w:t>
      </w:r>
      <w:r>
        <w:rPr>
          <w:color w:val="000000"/>
          <w:sz w:val="21"/>
          <w:szCs w:val="21"/>
          <w:lang w:val="hu-HU"/>
        </w:rPr>
        <w:t>Majdnem olyan világos van, mint nappal.</w:t>
      </w:r>
    </w:p>
    <w:p>
      <w:pPr>
        <w:pStyle w:val="Normal"/>
        <w:widowControl/>
        <w:jc w:val="both"/>
        <w:rPr>
          <w:sz w:val="24"/>
          <w:szCs w:val="24"/>
        </w:rPr>
      </w:pPr>
      <w:r>
        <w:rPr>
          <w:color w:val="000000"/>
          <w:sz w:val="21"/>
          <w:szCs w:val="21"/>
          <w:lang w:val="hu-HU"/>
        </w:rPr>
        <w:tab/>
        <w:t>– Egy okkal több, hogy kimenjek – válaszoltam. – Nem fognak rám számítani. Lenne szíves mindent úgy intézni, mint rendesen? Az emberek időnként süssenek el egy-egy puskát, és félóránként lőjenek fel egy rakétát. Ha óvatos leszek, a németek nem fognak meglátni.</w:t>
      </w:r>
    </w:p>
    <w:p>
      <w:pPr>
        <w:pStyle w:val="Normal"/>
        <w:widowControl/>
        <w:jc w:val="both"/>
        <w:rPr>
          <w:sz w:val="24"/>
          <w:szCs w:val="24"/>
        </w:rPr>
      </w:pPr>
      <w:r>
        <w:rPr>
          <w:color w:val="000000"/>
          <w:sz w:val="21"/>
          <w:szCs w:val="21"/>
          <w:lang w:val="hu-HU"/>
        </w:rPr>
        <w:tab/>
        <w:t>Vacsora közben idegességemben felborítottam előbb egy csésze teát, aztán egy tányért.</w:t>
      </w:r>
    </w:p>
    <w:p>
      <w:pPr>
        <w:pStyle w:val="Normal"/>
        <w:widowControl/>
        <w:jc w:val="both"/>
        <w:rPr>
          <w:sz w:val="24"/>
          <w:szCs w:val="24"/>
        </w:rPr>
      </w:pPr>
      <w:r>
        <w:rPr>
          <w:color w:val="000000"/>
          <w:sz w:val="21"/>
          <w:szCs w:val="21"/>
          <w:lang w:val="hu-HU"/>
        </w:rPr>
        <w:tab/>
        <w:t xml:space="preserve">– Ide figyeljen – mondta </w:t>
      </w:r>
      <w:r>
        <w:rPr>
          <w:color w:val="000000"/>
          <w:sz w:val="21"/>
          <w:szCs w:val="21"/>
        </w:rPr>
        <w:t xml:space="preserve">Freeman. </w:t>
      </w:r>
      <w:r>
        <w:rPr>
          <w:color w:val="000000"/>
          <w:sz w:val="21"/>
          <w:szCs w:val="21"/>
          <w:lang w:val="hu-HU"/>
        </w:rPr>
        <w:t>– Áttelefonálok a zászlóalj parancsnokságra, és megmondom nekik, hogy túl világos van a maga őrjáratához.</w:t>
      </w:r>
    </w:p>
    <w:p>
      <w:pPr>
        <w:pStyle w:val="Normal"/>
        <w:widowControl/>
        <w:jc w:val="both"/>
        <w:rPr>
          <w:sz w:val="24"/>
          <w:szCs w:val="24"/>
        </w:rPr>
      </w:pPr>
      <w:r>
        <w:rPr>
          <w:color w:val="000000"/>
          <w:sz w:val="21"/>
          <w:szCs w:val="21"/>
          <w:lang w:val="hu-HU"/>
        </w:rPr>
        <w:tab/>
        <w:t>De tudtam, hogy ha megtenné, Uzsgyi azzal vádolna, hogy begyulladtam, így aztán egy bizonyos Williams őrmester meg én fölvettük a mászózokninkat, és egy aknatölcséren át kimentünk a vontatóösvény oldalába. Ezen az éjszakán nem kellett méregetnünk a szemünket. Túlságosan is tisztán láttunk. Az volt a tervünk, hogy kivárjuk az alkalmat, amikor gyorsan mozoghatunk, utána hullaként megdermedünk, és bízunk a szerencsénkben, aztán gyorsan újra nekiindulunk. Úgy terveztük, hogy gránáttölcsértől gránáttölcsérig szaladunk, amikor a tüzérségi vagy géppuskatűz elvonja az őrszemek figyelmét, és így majd boldogulunk. Sok gránáttölcsérben hullák feküdtek, sebesültek holttestei, akik ide másztak meghalni. Csontvázak is voltak köztük, teljesen lerágták róluk a húst a patkányok.</w:t>
      </w:r>
    </w:p>
    <w:p>
      <w:pPr>
        <w:pStyle w:val="Normal"/>
        <w:widowControl/>
        <w:jc w:val="both"/>
        <w:rPr>
          <w:sz w:val="24"/>
          <w:szCs w:val="24"/>
        </w:rPr>
      </w:pPr>
      <w:r>
        <w:rPr>
          <w:color w:val="000000"/>
          <w:sz w:val="21"/>
          <w:szCs w:val="21"/>
          <w:lang w:val="hu-HU"/>
        </w:rPr>
        <w:tab/>
        <w:t xml:space="preserve">Harmincyardnyira közelítettünk meg egy nagy német munkaosztagot, akik a frontvonaluk elé ástak árkot. Köztük és köztünk tíz főből álló biztosító különítményt számoltunk meg, köpenyben feküdtek a fűben. Nem kellett tovább mennünk. Az egyik német hanyatt feküdt, tőlem vagy tizenkét yardnyira, és a </w:t>
      </w:r>
      <w:r>
        <w:rPr>
          <w:i/>
          <w:iCs/>
          <w:color w:val="000000"/>
          <w:sz w:val="21"/>
          <w:szCs w:val="21"/>
          <w:lang w:val="hu-HU"/>
        </w:rPr>
        <w:t xml:space="preserve">Víg özvegy </w:t>
      </w:r>
      <w:r>
        <w:rPr>
          <w:color w:val="000000"/>
          <w:sz w:val="21"/>
          <w:szCs w:val="21"/>
          <w:lang w:val="hu-HU"/>
        </w:rPr>
        <w:t>keringőjét dudorászta. A mögöttem kúszó őrmester megszorította a lábomat, és megmutatta a magával hozott pisztolyt. Kérdően felhúzta a szemöldökét. Jeleztem, hogy „nem". Visszafordultunk, igencsak nehezünkre esett, hogy ne mozogjunk túl gyorsan. Körülbelül félútig jutottunk, amikor egy német géppuska elkezdte szórni a tüzével az árkaink tetejét. Tüstént talpra ugrottunk, a golyók a füvet súrolták, biztonságosabb volt fölállni. Az út hátralevő részét állva tettük meg, de cikcakkban mozogtunk, hogy ha a biztosító osztag meglátna minket, megzavarjuk a célzott tüzelésüket. Visszaérve a lövészárokba, fölhívtam a dandár tüzérségét, és megkértem őket, szórják meg srapnellel a német vonalak előtti sávot, ott, ahol kifut a vontatóösvényre. Tudtam, hogy a minket támogató üteg éjszakára ehhez a ponthoz elég közelre van belőve. Egy és egy negyed perc múlva megindultak a fejünk fölött a lövedékek. Amikor meghallottuk a földhöz vágott szerszámok csörömpölését, a távoli kiáltásokat és sikolyokat, számítgatni kezdtük a valószínű veszteséget.</w:t>
      </w:r>
    </w:p>
    <w:p>
      <w:pPr>
        <w:pStyle w:val="Normal"/>
        <w:widowControl/>
        <w:jc w:val="both"/>
        <w:rPr>
          <w:sz w:val="24"/>
          <w:szCs w:val="24"/>
        </w:rPr>
      </w:pPr>
      <w:r>
        <w:rPr>
          <w:color w:val="000000"/>
          <w:sz w:val="21"/>
          <w:szCs w:val="21"/>
          <w:lang w:val="hu-HU"/>
        </w:rPr>
        <w:tab/>
        <w:t>Másnap reggel a sorakozónál odajött hozzám Uzsgyi: – Hallom, őrjáratban volt az éjjel.</w:t>
      </w:r>
    </w:p>
    <w:p>
      <w:pPr>
        <w:pStyle w:val="Normal"/>
        <w:widowControl/>
        <w:jc w:val="both"/>
        <w:rPr>
          <w:sz w:val="24"/>
          <w:szCs w:val="24"/>
        </w:rPr>
      </w:pPr>
      <w:r>
        <w:rPr>
          <w:color w:val="000000"/>
          <w:sz w:val="21"/>
          <w:szCs w:val="21"/>
          <w:lang w:val="hu-HU"/>
        </w:rPr>
        <w:tab/>
        <w:t>– Igen, uram.</w:t>
      </w:r>
    </w:p>
    <w:p>
      <w:pPr>
        <w:pStyle w:val="Normal"/>
        <w:widowControl/>
        <w:jc w:val="both"/>
        <w:rPr>
          <w:sz w:val="24"/>
          <w:szCs w:val="24"/>
        </w:rPr>
      </w:pPr>
      <w:r>
        <w:rPr>
          <w:color w:val="000000"/>
          <w:sz w:val="21"/>
          <w:szCs w:val="21"/>
          <w:lang w:val="hu-HU"/>
        </w:rPr>
        <w:tab/>
        <w:t>A részletekről érdeklődött. Amikor elmondtam neki a biztosító osztagot, leszidott, amiért nem lődöztem őket rakásra a pisztolyommal. Hátat fordított és felmordult: – Begyulladt!</w:t>
      </w:r>
    </w:p>
    <w:p>
      <w:pPr>
        <w:pStyle w:val="Normal"/>
        <w:widowControl/>
        <w:jc w:val="both"/>
        <w:rPr>
          <w:sz w:val="24"/>
          <w:szCs w:val="24"/>
        </w:rPr>
      </w:pPr>
      <w:r>
        <w:rPr>
          <w:color w:val="000000"/>
          <w:sz w:val="21"/>
          <w:szCs w:val="21"/>
          <w:lang w:val="hu-HU"/>
        </w:rPr>
        <w:tab/>
        <w:t>Cuinchynél egyik éjjel parancsot kaptunk a hadosztály-parancsnokságtól, hogy kiabáljunk át a senki földjén, és vegyük rá az ellenséget a beszélgetésre. A téglarakások közti század egyik németül beszélő tisztje kiabált bele a megafonba:</w:t>
      </w:r>
    </w:p>
    <w:p>
      <w:pPr>
        <w:pStyle w:val="Normal"/>
        <w:widowControl/>
        <w:jc w:val="both"/>
        <w:rPr>
          <w:sz w:val="24"/>
          <w:szCs w:val="24"/>
        </w:rPr>
      </w:pPr>
      <w:r>
        <w:rPr>
          <w:color w:val="000000"/>
          <w:sz w:val="21"/>
          <w:szCs w:val="21"/>
          <w:lang w:val="hu-HU"/>
        </w:rPr>
        <w:tab/>
        <w:t xml:space="preserve">– </w:t>
      </w:r>
      <w:r>
        <w:rPr>
          <w:i/>
          <w:iCs/>
          <w:color w:val="000000"/>
          <w:sz w:val="21"/>
          <w:szCs w:val="21"/>
          <w:lang w:val="hu-HU"/>
        </w:rPr>
        <w:t>Wie geht's Ihnen, Kameraden?</w:t>
      </w:r>
    </w:p>
    <w:p>
      <w:pPr>
        <w:pStyle w:val="Normal"/>
        <w:widowControl/>
        <w:jc w:val="both"/>
        <w:rPr>
          <w:sz w:val="24"/>
          <w:szCs w:val="24"/>
        </w:rPr>
      </w:pPr>
      <w:r>
        <w:rPr>
          <w:i/>
          <w:iCs/>
          <w:color w:val="000000"/>
          <w:sz w:val="21"/>
          <w:szCs w:val="21"/>
          <w:lang w:val="hu-HU"/>
        </w:rPr>
        <w:tab/>
        <w:t xml:space="preserve">– Ach, Tommii, hast du denn deutsch gelernt?* – </w:t>
      </w:r>
      <w:r>
        <w:rPr>
          <w:color w:val="000000"/>
          <w:sz w:val="21"/>
          <w:szCs w:val="21"/>
          <w:lang w:val="hu-HU"/>
        </w:rPr>
        <w:t>kiabálta vissza valaki elragadtatva.</w:t>
      </w:r>
    </w:p>
    <w:p>
      <w:pPr>
        <w:pStyle w:val="Normal"/>
        <w:widowControl/>
        <w:jc w:val="both"/>
        <w:rPr>
          <w:sz w:val="24"/>
          <w:szCs w:val="24"/>
        </w:rPr>
      </w:pPr>
      <w:r>
        <w:rPr>
          <w:color w:val="000000"/>
          <w:sz w:val="21"/>
          <w:szCs w:val="21"/>
          <w:lang w:val="hu-HU"/>
        </w:rPr>
        <w:tab/>
        <w:t>A tüzelés leállt, és a körülbelül ötvenyardnyi senki földjén keresztül beszélgetés bontakozott ki. A németek nem voltak hajlandók elárulni, hogy melyik ezredhez tartoznak, semmiféle katonai dologról nem akartak beszélni.</w:t>
      </w:r>
    </w:p>
    <w:p>
      <w:pPr>
        <w:pStyle w:val="Normal"/>
        <w:widowControl/>
        <w:jc w:val="both"/>
        <w:rPr>
          <w:sz w:val="24"/>
          <w:szCs w:val="24"/>
        </w:rPr>
      </w:pPr>
      <w:r>
        <w:rPr>
          <w:color w:val="000000"/>
          <w:sz w:val="22"/>
          <w:szCs w:val="22"/>
          <w:lang w:val="hu-HU"/>
        </w:rPr>
        <w:tab/>
        <w:t xml:space="preserve">– </w:t>
      </w:r>
      <w:r>
        <w:rPr>
          <w:i/>
          <w:iCs/>
          <w:color w:val="000000"/>
          <w:sz w:val="22"/>
          <w:szCs w:val="22"/>
          <w:lang w:val="hu-HU"/>
        </w:rPr>
        <w:t xml:space="preserve">Les sheunes madamoiselles de La Bassée </w:t>
      </w:r>
      <w:r>
        <w:rPr>
          <w:i/>
          <w:iCs/>
          <w:color w:val="000000"/>
          <w:sz w:val="22"/>
          <w:szCs w:val="22"/>
        </w:rPr>
        <w:t xml:space="preserve">bonnes pour coucher avec </w:t>
      </w:r>
      <w:r>
        <w:rPr>
          <w:i/>
          <w:iCs/>
          <w:color w:val="000000"/>
          <w:sz w:val="22"/>
          <w:szCs w:val="22"/>
          <w:lang w:val="hu-HU"/>
        </w:rPr>
        <w:t xml:space="preserve">— </w:t>
      </w:r>
      <w:r>
        <w:rPr>
          <w:color w:val="000000"/>
          <w:sz w:val="22"/>
          <w:szCs w:val="22"/>
          <w:lang w:val="hu-HU"/>
        </w:rPr>
        <w:t xml:space="preserve">kiabálta az egyik. — </w:t>
      </w:r>
      <w:r>
        <w:rPr>
          <w:i/>
          <w:iCs/>
          <w:color w:val="000000"/>
          <w:sz w:val="22"/>
          <w:szCs w:val="22"/>
          <w:lang w:val="hu-HU"/>
        </w:rPr>
        <w:t xml:space="preserve">Les madamoiselles de Béthune </w:t>
      </w:r>
      <w:r>
        <w:rPr>
          <w:i/>
          <w:iCs/>
          <w:color w:val="000000"/>
          <w:sz w:val="22"/>
          <w:szCs w:val="22"/>
        </w:rPr>
        <w:t xml:space="preserve">bonnes aussi, </w:t>
      </w:r>
      <w:r>
        <w:rPr>
          <w:i/>
          <w:iCs/>
          <w:color w:val="000000"/>
          <w:sz w:val="22"/>
          <w:szCs w:val="22"/>
          <w:lang w:val="hu-HU"/>
        </w:rPr>
        <w:t>hein?</w:t>
      </w:r>
      <w:r>
        <w:rPr>
          <w:color w:val="000000"/>
          <w:sz w:val="18"/>
          <w:szCs w:val="18"/>
          <w:lang w:val="hu-HU"/>
        </w:rPr>
        <w:t xml:space="preserve"> *</w:t>
      </w:r>
      <w:r>
        <w:rPr>
          <w:i/>
          <w:iCs/>
          <w:color w:val="000000"/>
          <w:sz w:val="22"/>
          <w:szCs w:val="22"/>
          <w:lang w:val="hu-HU"/>
        </w:rPr>
        <w:t>*</w:t>
      </w:r>
    </w:p>
    <w:p>
      <w:pPr>
        <w:pStyle w:val="Normal"/>
        <w:widowControl/>
        <w:jc w:val="both"/>
        <w:rPr>
          <w:sz w:val="24"/>
          <w:szCs w:val="24"/>
        </w:rPr>
      </w:pPr>
      <w:r>
        <w:rPr>
          <w:color w:val="000000"/>
          <w:sz w:val="21"/>
          <w:szCs w:val="21"/>
          <w:lang w:val="hu-HU"/>
        </w:rPr>
        <w:tab/>
        <w:t>A mi szóvivőnk viszont a gáláns ügyekről nem volt hajlandó tárgyalni. A beálló szünetben a császár iránt érdeklődött. Tiszteletteljesen azt válaszolták, hogy köszönik szépen, kitűnő egészségben van.</w:t>
      </w:r>
    </w:p>
    <w:p>
      <w:pPr>
        <w:pStyle w:val="Normal"/>
        <w:widowControl/>
        <w:jc w:val="both"/>
        <w:rPr>
          <w:sz w:val="24"/>
          <w:szCs w:val="24"/>
        </w:rPr>
      </w:pPr>
      <w:r>
        <w:rPr>
          <w:color w:val="000000"/>
          <w:sz w:val="21"/>
          <w:szCs w:val="21"/>
          <w:lang w:val="hu-HU"/>
        </w:rPr>
        <w:tab/>
        <w:t>– És hogy van a trónörökös? – kérdezte.</w:t>
      </w:r>
    </w:p>
    <w:p>
      <w:pPr>
        <w:pStyle w:val="Normal"/>
        <w:widowControl/>
        <w:jc w:val="both"/>
        <w:rPr>
          <w:sz w:val="24"/>
          <w:szCs w:val="24"/>
        </w:rPr>
      </w:pPr>
      <w:r>
        <w:rPr>
          <w:color w:val="000000"/>
          <w:sz w:val="21"/>
          <w:szCs w:val="21"/>
          <w:lang w:val="hu-HU"/>
        </w:rPr>
        <w:tab/>
        <w:t xml:space="preserve">– Ó, b... a trónörököst – kiáltotta valaki angolul, mire a bajtársai tüstént befogták a száját. Zűrzavaros mérges hangokat és nevetést hallottunk, aztán mindnyájan elkezdték énekelni </w:t>
      </w:r>
      <w:r>
        <w:rPr>
          <w:color w:val="000000"/>
          <w:sz w:val="21"/>
          <w:szCs w:val="21"/>
        </w:rPr>
        <w:t xml:space="preserve">a </w:t>
      </w:r>
      <w:r>
        <w:rPr>
          <w:i/>
          <w:iCs/>
          <w:color w:val="000000"/>
          <w:sz w:val="21"/>
          <w:szCs w:val="21"/>
        </w:rPr>
        <w:t>Die Wacht a</w:t>
      </w:r>
      <w:r>
        <w:rPr>
          <w:i/>
          <w:iCs/>
          <w:color w:val="000000"/>
          <w:sz w:val="21"/>
          <w:szCs w:val="21"/>
          <w:lang w:val="hu-HU"/>
        </w:rPr>
        <w:t xml:space="preserve">m Rhein-t. </w:t>
      </w:r>
      <w:r>
        <w:rPr>
          <w:color w:val="000000"/>
          <w:sz w:val="21"/>
          <w:szCs w:val="21"/>
          <w:lang w:val="hu-HU"/>
        </w:rPr>
        <w:t>Az árkot nyilvánvalóan nagyon jól védték.</w:t>
      </w:r>
    </w:p>
    <w:p>
      <w:pPr>
        <w:pStyle w:val="Normal"/>
        <w:widowControl/>
        <w:jc w:val="both"/>
        <w:rPr>
          <w:sz w:val="24"/>
          <w:szCs w:val="24"/>
        </w:rPr>
      </w:pPr>
      <w:r>
        <w:rPr>
          <w:color w:val="000000"/>
          <w:sz w:val="21"/>
          <w:szCs w:val="21"/>
          <w:lang w:val="hu-HU"/>
        </w:rPr>
        <w:tab/>
        <w:t>Kaptam hazulról egy dugattyú formájú kis fémperiszkópot. Amikor kidugtam a mellvéd fölött, mindössze egy négyzethüvelyknyi célpontot kínált a német mesterlövészeknek, májusban Cuinchynél mégis keresztüllőtte egy mesterlövész, pontosan a közepén, négyszáz yardról. Hazaküldtem emlékbe, de anyám gyakorlatias volt, mint mindig, visszaküldte a készítőjének, és kicseréltette egy újra.</w:t>
      </w:r>
    </w:p>
    <w:p>
      <w:pPr>
        <w:pStyle w:val="Normal"/>
        <w:widowControl/>
        <w:jc w:val="both"/>
        <w:rPr>
          <w:sz w:val="24"/>
          <w:szCs w:val="24"/>
        </w:rPr>
      </w:pPr>
      <w:r>
        <w:rPr>
          <w:color w:val="000000"/>
          <w:sz w:val="21"/>
          <w:szCs w:val="21"/>
          <w:lang w:val="hu-HU"/>
        </w:rPr>
        <w:tab/>
        <w:t xml:space="preserve">Cuinchynél egy patkányjárta boltíves csatorna volt a fedezékem a vontatóösvény mellett. Amikor a körletbe vonultunk, Cambrin faluban aludtam, egy romos ház pincéjében, ahová a gránátoktól átlyuggatott földszinti padlón besütött a nap, de amikor hátravontak minket tartalékba, a béthune-i körletbe, gyönyörű </w:t>
      </w:r>
      <w:r>
        <w:rPr>
          <w:color w:val="000000"/>
          <w:sz w:val="21"/>
          <w:szCs w:val="21"/>
        </w:rPr>
        <w:t xml:space="preserve">XVI. </w:t>
      </w:r>
      <w:r>
        <w:rPr>
          <w:color w:val="000000"/>
          <w:sz w:val="21"/>
          <w:szCs w:val="21"/>
          <w:lang w:val="hu-HU"/>
        </w:rPr>
        <w:t>Lajos-kori hálószobát kaptam, a Montmorency Kastélyban, tükrökkel és faliszőnyegekkel. Kényelmetlenül puhának találtam az ágyat, és leraktam a matracaimat a parkettre.</w:t>
      </w:r>
    </w:p>
    <w:p>
      <w:pPr>
        <w:pStyle w:val="Normal"/>
        <w:widowControl/>
        <w:jc w:val="both"/>
        <w:rPr>
          <w:color w:val="000000"/>
          <w:sz w:val="18"/>
          <w:szCs w:val="18"/>
          <w:lang w:val="hu-HU"/>
        </w:rPr>
      </w:pPr>
      <w:r>
        <w:rPr>
          <w:color w:val="000000"/>
          <w:sz w:val="18"/>
          <w:szCs w:val="18"/>
          <w:lang w:val="hu-HU"/>
        </w:rPr>
      </w:r>
    </w:p>
    <w:p>
      <w:pPr>
        <w:pStyle w:val="Normal"/>
        <w:widowControl/>
        <w:jc w:val="both"/>
        <w:rPr>
          <w:color w:val="000000"/>
          <w:sz w:val="18"/>
          <w:szCs w:val="18"/>
          <w:lang w:val="hu-HU"/>
        </w:rPr>
      </w:pPr>
      <w:r>
        <w:rPr>
          <w:color w:val="000000"/>
          <w:sz w:val="18"/>
          <w:szCs w:val="18"/>
          <w:lang w:val="hu-HU"/>
        </w:rPr>
      </w:r>
    </w:p>
    <w:p>
      <w:pPr>
        <w:pStyle w:val="Normal"/>
        <w:widowControl/>
        <w:jc w:val="both"/>
        <w:rPr>
          <w:sz w:val="24"/>
          <w:szCs w:val="24"/>
        </w:rPr>
      </w:pPr>
      <w:r>
        <w:rPr>
          <w:color w:val="000000"/>
          <w:sz w:val="18"/>
          <w:szCs w:val="18"/>
          <w:lang w:val="hu-HU"/>
        </w:rPr>
        <w:t>*</w:t>
      </w:r>
      <w:r>
        <w:rPr>
          <w:color w:val="000000"/>
          <w:sz w:val="17"/>
          <w:szCs w:val="17"/>
          <w:lang w:val="hu-HU"/>
        </w:rPr>
        <w:t xml:space="preserve">– Hogy vannak, bajtársak? Nocsak, </w:t>
      </w:r>
      <w:r>
        <w:rPr>
          <w:color w:val="000000"/>
          <w:sz w:val="17"/>
          <w:szCs w:val="17"/>
        </w:rPr>
        <w:t xml:space="preserve">Tommy, </w:t>
      </w:r>
      <w:r>
        <w:rPr>
          <w:color w:val="000000"/>
          <w:sz w:val="17"/>
          <w:szCs w:val="17"/>
          <w:lang w:val="hu-HU"/>
        </w:rPr>
        <w:t>hát megtanultál németül? (német)</w:t>
      </w:r>
    </w:p>
    <w:p>
      <w:pPr>
        <w:pStyle w:val="Normal"/>
        <w:widowControl/>
        <w:jc w:val="both"/>
        <w:rPr>
          <w:color w:val="000000"/>
          <w:sz w:val="18"/>
          <w:szCs w:val="18"/>
          <w:lang w:val="hu-HU"/>
        </w:rPr>
      </w:pPr>
      <w:r>
        <w:rPr>
          <w:color w:val="000000"/>
          <w:sz w:val="18"/>
          <w:szCs w:val="18"/>
          <w:lang w:val="hu-HU"/>
        </w:rPr>
      </w:r>
    </w:p>
    <w:p>
      <w:pPr>
        <w:pStyle w:val="Normal"/>
        <w:widowControl/>
        <w:jc w:val="both"/>
        <w:rPr>
          <w:sz w:val="24"/>
          <w:szCs w:val="24"/>
        </w:rPr>
      </w:pPr>
      <w:r>
        <w:rPr>
          <w:color w:val="000000"/>
          <w:sz w:val="18"/>
          <w:szCs w:val="18"/>
          <w:lang w:val="hu-HU"/>
        </w:rPr>
        <w:t>** La Bassée kisasszonyaival jó lefeküdni. De jók erre a béthune–i lányok is, mi? (Rossz, kevert francia)</w:t>
      </w:r>
    </w:p>
    <w:p>
      <w:pPr>
        <w:pStyle w:val="Normal"/>
        <w:widowControl/>
        <w:jc w:val="both"/>
        <w:rPr>
          <w:color w:val="000000"/>
          <w:sz w:val="21"/>
          <w:szCs w:val="21"/>
          <w:lang w:val="hu-HU"/>
        </w:rPr>
      </w:pPr>
      <w:r>
        <w:rPr>
          <w:color w:val="000000"/>
          <w:sz w:val="21"/>
          <w:szCs w:val="21"/>
          <w:lang w:val="hu-HU"/>
        </w:rPr>
      </w:r>
    </w:p>
    <w:p>
      <w:pPr>
        <w:pStyle w:val="Normal"/>
        <w:widowControl/>
        <w:jc w:val="center"/>
        <w:rPr>
          <w:color w:val="000000"/>
          <w:sz w:val="21"/>
          <w:szCs w:val="21"/>
          <w:lang w:val="hu-HU"/>
        </w:rPr>
      </w:pPr>
      <w:r>
        <w:rPr>
          <w:color w:val="000000"/>
          <w:sz w:val="21"/>
          <w:szCs w:val="21"/>
          <w:lang w:val="hu-HU"/>
        </w:rPr>
        <w:t>15</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b/>
        <w:t>1915. augusztus vége felé a fiatal vezérkari tisztek révén már kezdtek kiszivárogni a La Bassée ellen készülő támadás részletei. A francia civilek is tudtak róla, így természetesen a németek is. Nem múlt el éjjel, hogy ne érkeztek volna új ütegek és gránátokkal megrakott dübörgő trénszekerek a Béthune–La Bassée–i úton. A mozgásnak más jelei is mutatkoztak: Vermelles–nél és Cambrinnél, ahol a frontok túl messzire estek egymástól egy gyors rohamhoz, futóárkokat ástak előre, aztán az árkok végeit összekötötték, hogy új frontvonalat alakítsanak ki. Parancs jött továbbá a kórházak kiürítésére, lovasság érkezett, megjelentek az új hadsereg hadosztályai, és új típusú fegyvereket osztottak ki. Aztán a Királyi Műszakiak tisztjeinek felügyelete alatt a teljes frontvonal mentén gödröket ásattak egymástól azonos távolságra. A műszakiakat megeskették, hogy nem árulják el, mire valók, de mi tudtuk, hogy a gáztartályoknak. Kocsirakományszámra hozták a létrákat, hogy gyorsan ki lehessen mászni az árkokból, ezeket Cambrinnél rakták le. Én már szeptember 3–án fogadtam Robertsonnal, hogy a hadosztályunk a Cambrin–Cuinchy vonalról támadást fog indítani. Amikor hat nap múlva szabadságra mentem, olyan erősen éreztem az elkövetkezendő eseményeket, hogy szinte nem akaródzott hazamenni.</w:t>
      </w:r>
    </w:p>
    <w:p>
      <w:pPr>
        <w:pStyle w:val="Normal"/>
        <w:widowControl/>
        <w:ind w:firstLine="432"/>
        <w:jc w:val="both"/>
        <w:rPr>
          <w:sz w:val="24"/>
          <w:szCs w:val="24"/>
        </w:rPr>
      </w:pPr>
      <w:r>
        <w:rPr>
          <w:color w:val="000000"/>
          <w:sz w:val="21"/>
          <w:szCs w:val="21"/>
          <w:lang w:val="hu-HU"/>
        </w:rPr>
        <w:t xml:space="preserve">Tiszteknél normális időkben hat–nyolc hónaponként került sor szabadságra: súlyos veszteségek megrövidítették a szabadságidőt, általános támadáshoz pedig teljesen beszüntették a szabadságolásokat. Egész Franciaországban egyetlen tiszt volt, aki nem volt hajlandó szabadságra menni, amikor rákerült a sor – </w:t>
      </w:r>
      <w:r>
        <w:rPr>
          <w:color w:val="000000"/>
          <w:sz w:val="21"/>
          <w:szCs w:val="21"/>
        </w:rPr>
        <w:t xml:space="preserve">Cross, </w:t>
      </w:r>
      <w:r>
        <w:rPr>
          <w:color w:val="000000"/>
          <w:sz w:val="21"/>
          <w:szCs w:val="21"/>
          <w:lang w:val="hu-HU"/>
        </w:rPr>
        <w:t xml:space="preserve">az 52. könnyű gyalogezredből (az Oxfordi és Bucksi Könnyű Gyalogság </w:t>
      </w:r>
      <w:r>
        <w:rPr>
          <w:color w:val="000000"/>
          <w:sz w:val="21"/>
          <w:szCs w:val="21"/>
        </w:rPr>
        <w:t xml:space="preserve">II. </w:t>
      </w:r>
      <w:r>
        <w:rPr>
          <w:color w:val="000000"/>
          <w:sz w:val="21"/>
          <w:szCs w:val="21"/>
          <w:lang w:val="hu-HU"/>
        </w:rPr>
        <w:t xml:space="preserve">zászlóaljától, akik ugyanolyan féltékenyen őrizték hagyományaikat, akárcsak mi </w:t>
      </w:r>
      <w:r>
        <w:rPr>
          <w:color w:val="000000"/>
          <w:sz w:val="21"/>
          <w:szCs w:val="21"/>
        </w:rPr>
        <w:t xml:space="preserve">a Welch </w:t>
      </w:r>
      <w:r>
        <w:rPr>
          <w:color w:val="000000"/>
          <w:sz w:val="21"/>
          <w:szCs w:val="21"/>
          <w:lang w:val="hu-HU"/>
        </w:rPr>
        <w:t xml:space="preserve">c–jét a nevünkben). </w:t>
      </w:r>
      <w:r>
        <w:rPr>
          <w:color w:val="000000"/>
          <w:sz w:val="21"/>
          <w:szCs w:val="21"/>
        </w:rPr>
        <w:t xml:space="preserve">Cross </w:t>
      </w:r>
      <w:r>
        <w:rPr>
          <w:color w:val="000000"/>
          <w:sz w:val="21"/>
          <w:szCs w:val="21"/>
          <w:lang w:val="hu-HU"/>
        </w:rPr>
        <w:t>állítólag a következő indokkal utasította el a szabadságá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Az apám ebben az ezredben harcolta végig a búr háborút, és egyszer sem volt szabadságon; a nagyapám ebben az ezredben harcolta végig a krími háborút, és egyszer sem volt szabadságon. Szerintem ennek az ezrednek ellenkezik a hagyományaival, hogy a hadiszolgálatot teljesítő tisztek hazamenjenek szabadságra. – </w:t>
      </w:r>
      <w:r>
        <w:rPr>
          <w:color w:val="000000"/>
          <w:sz w:val="21"/>
          <w:szCs w:val="21"/>
        </w:rPr>
        <w:t xml:space="preserve">Cross </w:t>
      </w:r>
      <w:r>
        <w:rPr>
          <w:color w:val="000000"/>
          <w:sz w:val="21"/>
          <w:szCs w:val="21"/>
          <w:lang w:val="hu-HU"/>
        </w:rPr>
        <w:t>hivatásos túlélő volt: 1917–ben, amikor utoljára hallottam róla, ő volt a zászlóalj parancsnoka.</w:t>
      </w:r>
    </w:p>
    <w:p>
      <w:pPr>
        <w:pStyle w:val="Normal"/>
        <w:widowControl/>
        <w:ind w:firstLine="432"/>
        <w:jc w:val="both"/>
        <w:rPr>
          <w:sz w:val="24"/>
          <w:szCs w:val="24"/>
        </w:rPr>
      </w:pPr>
      <w:r>
        <w:rPr>
          <w:color w:val="000000"/>
          <w:sz w:val="21"/>
          <w:szCs w:val="21"/>
          <w:lang w:val="hu-HU"/>
        </w:rPr>
        <w:t xml:space="preserve">London megdöbbentően és valószínűtlenül azonos volt önmagával. Bár az utcákon sok egyenruhát lehetett látni, meglepett, milyen általános közönnyel kísérik az emberek a háborút, és hogy mennyire tájékozatlanok. „Tedd a dolgod, mint rendesen" – ez volt a jelszó. A családom ekkor már Londonban élt, abban a házban, amelyben azelőtt Robert von Ranke nagybátyám, a német főkonzul lakott. 1914. augusztus 4–én sietve távoznia kellett, és anyám elvállalta, hogy a háború idejére gondot visel a házra, így aztán, amikor </w:t>
      </w:r>
      <w:r>
        <w:rPr>
          <w:color w:val="000000"/>
          <w:sz w:val="21"/>
          <w:szCs w:val="21"/>
        </w:rPr>
        <w:t xml:space="preserve">Edward </w:t>
      </w:r>
      <w:r>
        <w:rPr>
          <w:color w:val="000000"/>
          <w:sz w:val="21"/>
          <w:szCs w:val="21"/>
          <w:lang w:val="hu-HU"/>
        </w:rPr>
        <w:t xml:space="preserve">Marsh felhívott a miniszterelnök </w:t>
      </w:r>
      <w:r>
        <w:rPr>
          <w:color w:val="000000"/>
          <w:sz w:val="21"/>
          <w:szCs w:val="21"/>
        </w:rPr>
        <w:t xml:space="preserve">Downing </w:t>
      </w:r>
      <w:r>
        <w:rPr>
          <w:color w:val="000000"/>
          <w:sz w:val="21"/>
          <w:szCs w:val="21"/>
          <w:lang w:val="hu-HU"/>
        </w:rPr>
        <w:t xml:space="preserve">Street–i hivatalából, mert meg akart beszélni egy vacsorát, valaki közbelépett és szétbontott minket – a német főkonzul húgának telefonját természetesen állandóan figyelte </w:t>
      </w:r>
      <w:r>
        <w:rPr>
          <w:color w:val="000000"/>
          <w:sz w:val="21"/>
          <w:szCs w:val="21"/>
        </w:rPr>
        <w:t xml:space="preserve">a Scotland Yard </w:t>
      </w:r>
      <w:r>
        <w:rPr>
          <w:color w:val="000000"/>
          <w:sz w:val="21"/>
          <w:szCs w:val="21"/>
          <w:lang w:val="hu-HU"/>
        </w:rPr>
        <w:t>kémelhárító osztálya. Éppen akkor kezdődött a Zeppelin–rémület. Egyik este családi barátok jöttek látogatóba, és a Zeppelinek légitámadásairól meséltek, meg hogy alig háromutcányira hullottak a bombá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át, tudják – mondtam –, a múltkor, amikor egy házban aludtam, kora hajnalban a szomszéd ház telitalálatot kapott, és meghalt három beszállásolt katona, egy asszony meg egy gyere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e jó isten – mondták –, és maga mit csinált akkor?</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gy Beuvry nevű faluban történt a dolog, körülbelül négy mérföldnyire a fronttól – magyaráztam –, és én nagyon fáradt voltam, úgyhogy aludtam tovább.</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Ja – mondták –, hogy ez Franciaországban volt! – És az érdeklődés úgy tűnt el az arcukról, mintha valami ostoba tréfával ugrattam volna be ők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gen – mondtam –, és a bombát is csak repülőgép dobta.</w:t>
      </w:r>
    </w:p>
    <w:p>
      <w:pPr>
        <w:pStyle w:val="Normal"/>
        <w:widowControl/>
        <w:ind w:firstLine="432"/>
        <w:jc w:val="both"/>
        <w:rPr>
          <w:sz w:val="24"/>
          <w:szCs w:val="24"/>
        </w:rPr>
      </w:pPr>
      <w:r>
        <w:rPr>
          <w:color w:val="000000"/>
          <w:sz w:val="21"/>
          <w:szCs w:val="21"/>
          <w:lang w:val="hu-HU"/>
        </w:rPr>
        <w:t>Szabadságom hátralevő részére fölmentem Harlechba, és egy szál ócska ingben és rövid nadrágban mászkáltam a hegyek közt. Amikor visszamentem Franciaországba, a „Színész", az A–század egyik hivatásos tisztje megkérd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Jól töltötted a szabadságod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g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okat táncoltá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gyet s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lyen revüket láttá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 mentem én el egyre s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Vadásztá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Lefeküdtél csinos lányokkal ?</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 Sajnálom, hogy csalódást okozok neked.</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Hát akkor mi a fenét </w:t>
      </w:r>
      <w:r>
        <w:rPr>
          <w:i/>
          <w:iCs/>
          <w:color w:val="000000"/>
          <w:sz w:val="21"/>
          <w:szCs w:val="21"/>
          <w:lang w:val="hu-HU"/>
        </w:rPr>
        <w:t>csináltá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irándulgat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e jó isten– mondta –, az olyanok, mint te, nem is érdemelnek szabadságot.</w:t>
      </w:r>
    </w:p>
    <w:p>
      <w:pPr>
        <w:pStyle w:val="Normal"/>
        <w:widowControl/>
        <w:ind w:firstLine="432"/>
        <w:jc w:val="both"/>
        <w:rPr>
          <w:sz w:val="24"/>
          <w:szCs w:val="24"/>
        </w:rPr>
      </w:pPr>
      <w:r>
        <w:rPr>
          <w:color w:val="000000"/>
          <w:sz w:val="21"/>
          <w:szCs w:val="21"/>
          <w:lang w:val="hu-HU"/>
        </w:rPr>
        <w:t xml:space="preserve">Szeptember 10–én felváltottuk Cambrinnál </w:t>
      </w:r>
      <w:r>
        <w:rPr>
          <w:color w:val="000000"/>
          <w:sz w:val="21"/>
          <w:szCs w:val="21"/>
        </w:rPr>
        <w:t xml:space="preserve">a Middlesexi </w:t>
      </w:r>
      <w:r>
        <w:rPr>
          <w:color w:val="000000"/>
          <w:sz w:val="21"/>
          <w:szCs w:val="21"/>
          <w:lang w:val="hu-HU"/>
        </w:rPr>
        <w:t>ezredet, és megmondták, hogy ezekből a lövészárkokból fogunk támadásra indulni. A tüzérségi előkészítés már egy héttel korábban megindult. Amikor elfoglaltam szakaszommal az állást, kissé viszolyogva ismertem fel azt a géppuskafészket, ahol a lövészárokban töltött első éjszakámon öngyilkos lett az a katona. Baljós jelnek tűnt. Egyébként a tüzérségünk kitett magáért; a mi ágyúinktól még soha ilyen össztüzet nem láttunk. A lövészárkokban szó szerint remegett a föld, a gránátok füstje sötétségbe burkolta a német vonalakat. Szakadatlan áradatban röpültek el a fejünk felett a lövedékek, kiabálnunk kellett, hogy a mellettünk álló meghallja. Éjszakára egy kicsit elcsitult, aztán minden hajnalban újra kezdődött, és napról napra fokozódott a lárm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 fene egye meg – mondtuk –, egyetlen lélek se él már azokban az árkokban. – De a tüzérségi tűz csak folytatódott. A németek viszonozták, de nem nagyon élénken. Ők, úgy hallottuk, a nehéztüzérségük legnagyobb részét visszavonták erről a szakaszról, és átküldték az orosz frontra. Saját rövidre sikerült lövéseinktől több volt a veszteségünk, mint a német gránátoktól. Ütegeink sok muníciót kaptak az Egyesült Államokból, és nagy százalékuk selejt volt, folyton lejött róluk a vezérlőkarika. A legénységből ötven főt vesztettünk, és három tiszt sebesült meg, köztük Uzsgyi, aki fejsebet kapott. Ez még a rohamsisakok kiosztása előtt történt, sisakkal korántsem veszítettünk volna ennyi embert. Én két jelentéktelen sebet kaptam a kezemen, amit kedvező előjelnek tartottam.</w:t>
      </w:r>
    </w:p>
    <w:p>
      <w:pPr>
        <w:pStyle w:val="Normal"/>
        <w:widowControl/>
        <w:ind w:firstLine="432"/>
        <w:jc w:val="both"/>
        <w:rPr>
          <w:sz w:val="24"/>
          <w:szCs w:val="24"/>
        </w:rPr>
      </w:pPr>
      <w:r>
        <w:rPr>
          <w:color w:val="000000"/>
          <w:sz w:val="21"/>
          <w:szCs w:val="21"/>
          <w:lang w:val="hu-HU"/>
        </w:rPr>
        <w:t xml:space="preserve">Huszonharmadikán reggel </w:t>
      </w:r>
      <w:r>
        <w:rPr>
          <w:color w:val="000000"/>
          <w:sz w:val="21"/>
          <w:szCs w:val="21"/>
        </w:rPr>
        <w:t xml:space="preserve">Thomas </w:t>
      </w:r>
      <w:r>
        <w:rPr>
          <w:color w:val="000000"/>
          <w:sz w:val="21"/>
          <w:szCs w:val="21"/>
          <w:lang w:val="hu-HU"/>
        </w:rPr>
        <w:t>egy jegyzetfüzettel jött vissza a zászlóalj–parancsnokságról, és hat térképet hozott, a század minden tisztjének egy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Figyeljenek – mondta –, és másolják ki az egész kabarét a térképük hátára. Délután el kell majd magyarázniuk a szakaszuknak. Holnap reggel hátramegyünk Béthune–be, leadjuk a takaróinkat, a borjúinkat és a köpenyeinket. Másnap, azaz szombaton, 25–én, támadunk. – Ez lévén az első határozott közlés, amit kaptunk, félig meghökkenten, félig megkönnyebbülten néztünk fel. A térképem még mindig megvan, ezeket a parancsokat írtam fel rá:</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ELSŐ CÉL: – Les Briques tanya. </w:t>
      </w:r>
      <w:r>
        <w:rPr>
          <w:i/>
          <w:iCs/>
          <w:color w:val="000000"/>
          <w:sz w:val="21"/>
          <w:szCs w:val="21"/>
          <w:lang w:val="hu-HU"/>
        </w:rPr>
        <w:t>A ház arcvonalunkból tisztán látható, fák veszik körül. Bevételéhez a német lövészárkok három vonalát kell leküzdeni. Az első háromszáz yardra van, a második négyszázra, a harmadik körülbelül hatszázra. Utána két vasúti sínpáron kell átjutni. A második sínpár mögött van a Téglaároknak nevezett német lövészárok. Aztán jön a tanyaház, körülárkolva, pincéje is van, a konyhakert sűrűn telerakva akadályokkal és szögesdróttal.</w:t>
      </w:r>
    </w:p>
    <w:p>
      <w:pPr>
        <w:pStyle w:val="Normal"/>
        <w:widowControl/>
        <w:ind w:firstLine="432"/>
        <w:jc w:val="both"/>
        <w:rPr>
          <w:sz w:val="24"/>
          <w:szCs w:val="24"/>
        </w:rPr>
      </w:pPr>
      <w:r>
        <w:rPr>
          <w:i/>
          <w:iCs/>
          <w:color w:val="000000"/>
          <w:sz w:val="21"/>
          <w:szCs w:val="21"/>
          <w:lang w:val="hu-HU"/>
        </w:rPr>
        <w:t xml:space="preserve">MÁSODIK CÉL: </w:t>
      </w:r>
      <w:r>
        <w:rPr>
          <w:color w:val="000000"/>
          <w:sz w:val="21"/>
          <w:szCs w:val="21"/>
          <w:lang w:val="hu-HU"/>
        </w:rPr>
        <w:t xml:space="preserve">Auchy város. </w:t>
      </w:r>
      <w:r>
        <w:rPr>
          <w:i/>
          <w:iCs/>
          <w:color w:val="000000"/>
          <w:sz w:val="21"/>
          <w:szCs w:val="21"/>
          <w:lang w:val="hu-HU"/>
        </w:rPr>
        <w:t>Árkainkból ez is tisztán látható. Négyszáz yarddal a tanyán túl fekszik, első árokvonala félúton van előtte, a második közvetlenül a város előtt. Amikor az első vonalat elfoglaltuk, fél–jobbra fordulunk, a zászlóalj balszárnyának iránya a magas kémény.</w:t>
      </w:r>
    </w:p>
    <w:p>
      <w:pPr>
        <w:pStyle w:val="Normal"/>
        <w:widowControl/>
        <w:ind w:firstLine="432"/>
        <w:jc w:val="both"/>
        <w:rPr>
          <w:sz w:val="24"/>
          <w:szCs w:val="24"/>
        </w:rPr>
      </w:pPr>
      <w:r>
        <w:rPr>
          <w:i/>
          <w:iCs/>
          <w:color w:val="000000"/>
          <w:sz w:val="21"/>
          <w:szCs w:val="21"/>
          <w:lang w:val="hu-HU"/>
        </w:rPr>
        <w:t xml:space="preserve">HARMADIK CÉL–. </w:t>
      </w:r>
      <w:r>
        <w:rPr>
          <w:color w:val="000000"/>
          <w:sz w:val="21"/>
          <w:szCs w:val="21"/>
          <w:lang w:val="hu-HU"/>
        </w:rPr>
        <w:t xml:space="preserve">Haisnes falu. </w:t>
      </w:r>
      <w:r>
        <w:rPr>
          <w:i/>
          <w:iCs/>
          <w:color w:val="000000"/>
          <w:sz w:val="21"/>
          <w:szCs w:val="21"/>
          <w:lang w:val="hu-HU"/>
        </w:rPr>
        <w:t>Felismerhető magas tornya templomáról. Vonalunk körülbelül a falu mögötti vasútnál fog húzódni, ott beássuk magunkat, és bevárjuk az erősítést.</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Amikor </w:t>
      </w:r>
      <w:r>
        <w:rPr>
          <w:color w:val="000000"/>
          <w:sz w:val="21"/>
          <w:szCs w:val="21"/>
        </w:rPr>
        <w:t xml:space="preserve">Thomas </w:t>
      </w:r>
      <w:r>
        <w:rPr>
          <w:color w:val="000000"/>
          <w:sz w:val="21"/>
          <w:szCs w:val="21"/>
          <w:lang w:val="hu-HU"/>
        </w:rPr>
        <w:t>idáig ért, a Színésznek már rángott a válla a nevetéstő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Mi az? – kérdezte </w:t>
      </w:r>
      <w:r>
        <w:rPr>
          <w:color w:val="000000"/>
          <w:sz w:val="21"/>
          <w:szCs w:val="21"/>
        </w:rPr>
        <w:t xml:space="preserve">Thomas </w:t>
      </w:r>
      <w:r>
        <w:rPr>
          <w:color w:val="000000"/>
          <w:sz w:val="21"/>
          <w:szCs w:val="21"/>
          <w:lang w:val="hu-HU"/>
        </w:rPr>
        <w:t>ingerült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 isten szerelmére, ki találta ki ezt a kis sétát? – vihogott a Színész.</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Nem tudom – mondta </w:t>
      </w:r>
      <w:r>
        <w:rPr>
          <w:color w:val="000000"/>
          <w:sz w:val="21"/>
          <w:szCs w:val="21"/>
        </w:rPr>
        <w:t xml:space="preserve">Thomas. </w:t>
      </w:r>
      <w:r>
        <w:rPr>
          <w:color w:val="000000"/>
          <w:sz w:val="21"/>
          <w:szCs w:val="21"/>
          <w:lang w:val="hu-HU"/>
        </w:rPr>
        <w:t>– Biztos Paul, a Selyemfiú, vagy egy másik hasonszőrű alak. – (Paul, a Selyemfiú, a hadosztálytörzs egyik századosa volt, fiatal, tapasztalatlan, és nagyon utálták. „Ennek nemcsak a zubbonyán van piros paroli, hanem a gatyáján is.") – Köztünk maradjon, és maguk, fiúk, nagyon vigyázzanak, az emberek meg ne tudják, hogy ez csak olyasmi lesz, amit „mellékcsapásnak" szokás nevezni. Tehát támogató csapatokra nem számíthatunk. Nekünk csak az a dolgunk, hogy nekimenjünk az ellenségnek, és lekössük, amíg a jobbszárny elvégzi az igazi munkát. Megfigyelhetik, hogy ott sokkal erősebb a tüzérségi előkészítés. Szitává lyuggatták a Hohenzollern–erődöt. Én személy szerint fütyülök az egészre, ugyanis így vagy úgy, ránk mindenképp az vár, hogy elessünk.</w:t>
      </w:r>
    </w:p>
    <w:p>
      <w:pPr>
        <w:pStyle w:val="Normal"/>
        <w:widowControl/>
        <w:ind w:firstLine="432"/>
        <w:jc w:val="both"/>
        <w:rPr>
          <w:sz w:val="24"/>
          <w:szCs w:val="24"/>
        </w:rPr>
      </w:pPr>
      <w:r>
        <w:rPr>
          <w:color w:val="000000"/>
          <w:sz w:val="21"/>
          <w:szCs w:val="21"/>
          <w:lang w:val="hu-HU"/>
        </w:rPr>
        <w:t>Mindnyájan nevettün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Rendben van, nevessenek csak, de az istenfáját, nekünk szombaton végre kell hajtanunk ezt a tervet. – Soha még nem hallottam Thomast ennyit beszélni.</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lnézést – mentegetőzött a Színész –, folytassuk a diktálást.</w:t>
      </w:r>
    </w:p>
    <w:p>
      <w:pPr>
        <w:pStyle w:val="Normal"/>
        <w:widowControl/>
        <w:ind w:firstLine="432"/>
        <w:jc w:val="both"/>
        <w:rPr>
          <w:sz w:val="24"/>
          <w:szCs w:val="24"/>
        </w:rPr>
      </w:pPr>
      <w:r>
        <w:rPr>
          <w:color w:val="000000"/>
          <w:sz w:val="21"/>
          <w:szCs w:val="21"/>
        </w:rPr>
        <w:t xml:space="preserve">Thomas </w:t>
      </w:r>
      <w:r>
        <w:rPr>
          <w:color w:val="000000"/>
          <w:sz w:val="21"/>
          <w:szCs w:val="21"/>
          <w:lang w:val="hu-HU"/>
        </w:rPr>
        <w:t>folytatta:</w:t>
      </w:r>
    </w:p>
    <w:p>
      <w:pPr>
        <w:pStyle w:val="Normal"/>
        <w:widowControl/>
        <w:ind w:firstLine="432"/>
        <w:jc w:val="both"/>
        <w:rPr>
          <w:sz w:val="24"/>
          <w:szCs w:val="24"/>
        </w:rPr>
      </w:pPr>
      <w:r>
        <w:rPr>
          <w:i/>
          <w:iCs/>
          <w:color w:val="000000"/>
          <w:lang w:val="hu-HU"/>
        </w:rPr>
        <w:t>A rohamot a tartozék* negyvenperces alkalmazása fogja megelőzni, amely ezeryardnyira megtisztítja az utat, így a két vasúti sínpár elfoglalása nem fog nehézségbe ütközni. Előnyomulásunk szorosan követni fogja a tartozékot. Mögöttünk három friss hadosztály áll és a lovas hadtest. A helyzetértékelés szerint az áttörés során nem fogunk különösebb nehézségekbe ütközni. Mindenki a szakaszával mozog előre, tehát az árkászokat, tisztiszolgákat stb. figyelmeztetni kell. Minden szakasznak megfelelő eligazítást kell adni, altisztek vezetése alatt. Minden altisztnek pontosan tudni kell, mit várnak tőle, és mikor kell átvennie a parancsnokságot sebesülés esetén. Akik elveszítik az összeköttetést, csatlakozzanak a legközelebbi századhoz vagy ezredhez, és folytassák az előnyomulást. A tartozék erős hatása miatt a legénységet figyelmeztetni kell, hogy ne időzzön hosszan az elfoglalt árokban, ahol valószínűleg összegyűlik a tartozék, hanem maradjon a szabadban, és mindenképpen folytassa az előnyomulást. Igen fontos: ha a füstsisakokat le kell venni, dugják az ingük alá.</w:t>
      </w:r>
    </w:p>
    <w:p>
      <w:pPr>
        <w:pStyle w:val="Normal"/>
        <w:widowControl/>
        <w:ind w:firstLine="432"/>
        <w:jc w:val="both"/>
        <w:rPr>
          <w:sz w:val="24"/>
          <w:szCs w:val="24"/>
        </w:rPr>
      </w:pPr>
      <w:r>
        <w:rPr>
          <w:i/>
          <w:iCs/>
          <w:color w:val="000000"/>
          <w:sz w:val="21"/>
          <w:szCs w:val="21"/>
          <w:lang w:val="hu-HU"/>
        </w:rPr>
        <w:t xml:space="preserve">– </w:t>
      </w:r>
      <w:r>
        <w:rPr>
          <w:color w:val="000000"/>
          <w:sz w:val="21"/>
          <w:szCs w:val="21"/>
          <w:lang w:val="hu-HU"/>
        </w:rPr>
        <w:t xml:space="preserve">Mondja csak, </w:t>
      </w:r>
      <w:r>
        <w:rPr>
          <w:color w:val="000000"/>
          <w:sz w:val="21"/>
          <w:szCs w:val="21"/>
        </w:rPr>
        <w:t xml:space="preserve">Thomas </w:t>
      </w:r>
      <w:r>
        <w:rPr>
          <w:color w:val="000000"/>
          <w:sz w:val="21"/>
          <w:szCs w:val="21"/>
          <w:lang w:val="hu-HU"/>
        </w:rPr>
        <w:t>– szólt közbe megint a Színész –, maga hisz ebben a tartozékba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Istenverte jószág – mondta </w:t>
      </w:r>
      <w:r>
        <w:rPr>
          <w:color w:val="000000"/>
          <w:sz w:val="21"/>
          <w:szCs w:val="21"/>
        </w:rPr>
        <w:t>Thomas. –</w:t>
      </w:r>
      <w:r>
        <w:rPr>
          <w:color w:val="000000"/>
          <w:sz w:val="21"/>
          <w:szCs w:val="21"/>
          <w:lang w:val="hu-HU"/>
        </w:rPr>
        <w:t xml:space="preserve"> Nem katonás dolog ilyesmit használni, még akkor sem, ha a németek kezdték. Mocskos dolog, nem fog nekünk szerencsét hozni. Holtbiztos el fogjuk szúrni. Vegyük ezeket az új gázszázadokat, bocsánat, ez egyszer nézzék el nekem, jobban mondva ezeket a tartozékszázadokat, ha csak rájuk nézek, már reszketek. Kémiaprofok a londoni egyetemről, néhány suhanc, egyenesen az iskolából, egy–két altiszt a régimódi hivatásos fajtából, háromheti közös kiképzést kaptak, aztán ilyen felelősségteljes feladatot bíznak rájuk. Természetes, hogy el fogják szúrni. Hogy is lehetne másképp? De csak vidáman. Folytatom:</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A felszerelés, amit a század legénységének magával kell vinnie:</w:t>
      </w:r>
    </w:p>
    <w:p>
      <w:pPr>
        <w:pStyle w:val="Normal"/>
        <w:widowControl/>
        <w:ind w:firstLine="432"/>
        <w:jc w:val="both"/>
        <w:rPr>
          <w:sz w:val="24"/>
          <w:szCs w:val="24"/>
        </w:rPr>
      </w:pPr>
      <w:r>
        <w:rPr>
          <w:i/>
          <w:iCs/>
          <w:color w:val="000000"/>
          <w:lang w:val="hu-HU"/>
        </w:rPr>
        <w:t>Kétszáz töltény (gránátdobóknak ötven, távbeszélősöknek százötven).</w:t>
      </w:r>
    </w:p>
    <w:p>
      <w:pPr>
        <w:pStyle w:val="Normal"/>
        <w:widowControl/>
        <w:ind w:firstLine="432"/>
        <w:jc w:val="both"/>
        <w:rPr>
          <w:sz w:val="24"/>
          <w:szCs w:val="24"/>
        </w:rPr>
      </w:pPr>
      <w:r>
        <w:rPr>
          <w:i/>
          <w:iCs/>
          <w:color w:val="000000"/>
          <w:lang w:val="hu-HU"/>
        </w:rPr>
        <w:t>A nehéz szerszámokat a legerősebb emberek vigyék hordszíjon.</w:t>
      </w:r>
    </w:p>
    <w:p>
      <w:pPr>
        <w:pStyle w:val="Normal"/>
        <w:widowControl/>
        <w:ind w:firstLine="432"/>
        <w:jc w:val="both"/>
        <w:rPr>
          <w:sz w:val="24"/>
          <w:szCs w:val="24"/>
        </w:rPr>
      </w:pPr>
      <w:r>
        <w:rPr>
          <w:i/>
          <w:iCs/>
          <w:color w:val="000000"/>
          <w:lang w:val="hu-HU"/>
        </w:rPr>
        <w:t>Vízhatlan sátorlap felcsavarva.</w:t>
      </w:r>
    </w:p>
    <w:p>
      <w:pPr>
        <w:pStyle w:val="Normal"/>
        <w:widowControl/>
        <w:ind w:firstLine="432"/>
        <w:jc w:val="both"/>
        <w:rPr>
          <w:sz w:val="24"/>
          <w:szCs w:val="24"/>
        </w:rPr>
      </w:pPr>
      <w:r>
        <w:rPr>
          <w:i/>
          <w:iCs/>
          <w:color w:val="000000"/>
          <w:lang w:val="hu-HU"/>
        </w:rPr>
        <w:t>Homokzsák a jobb zubbony zsebben.</w:t>
      </w:r>
    </w:p>
    <w:p>
      <w:pPr>
        <w:pStyle w:val="Normal"/>
        <w:widowControl/>
        <w:ind w:firstLine="432"/>
        <w:jc w:val="both"/>
        <w:rPr>
          <w:sz w:val="24"/>
          <w:szCs w:val="24"/>
        </w:rPr>
      </w:pPr>
      <w:r>
        <w:rPr>
          <w:i/>
          <w:iCs/>
          <w:color w:val="000000"/>
          <w:lang w:val="hu-HU"/>
        </w:rPr>
        <w:t>Tábori kötszer és jód.</w:t>
      </w:r>
    </w:p>
    <w:p>
      <w:pPr>
        <w:pStyle w:val="Normal"/>
        <w:widowControl/>
        <w:ind w:firstLine="432"/>
        <w:jc w:val="both"/>
        <w:rPr>
          <w:sz w:val="24"/>
          <w:szCs w:val="24"/>
        </w:rPr>
      </w:pPr>
      <w:r>
        <w:rPr>
          <w:i/>
          <w:iCs/>
          <w:color w:val="000000"/>
          <w:lang w:val="hu-HU"/>
        </w:rPr>
        <w:t>Tartalék fejadag és kétszersült.</w:t>
      </w:r>
    </w:p>
    <w:p>
      <w:pPr>
        <w:pStyle w:val="Normal"/>
        <w:widowControl/>
        <w:ind w:firstLine="432"/>
        <w:jc w:val="both"/>
        <w:rPr>
          <w:sz w:val="24"/>
          <w:szCs w:val="24"/>
        </w:rPr>
      </w:pPr>
      <w:r>
        <w:rPr>
          <w:i/>
          <w:iCs/>
          <w:color w:val="000000"/>
          <w:lang w:val="hu-HU"/>
        </w:rPr>
        <w:t>Gázálarc az előnyomulás közben a fejen hátratolva viselendő. Biztosan rögzítendő, felső része lehajtandó. Lehetőség szerint minden embert gumiszalaggal kell ellátni.</w:t>
      </w:r>
    </w:p>
    <w:p>
      <w:pPr>
        <w:pStyle w:val="Normal"/>
        <w:widowControl/>
        <w:ind w:firstLine="432"/>
        <w:jc w:val="both"/>
        <w:rPr>
          <w:sz w:val="24"/>
          <w:szCs w:val="24"/>
        </w:rPr>
      </w:pPr>
      <w:r>
        <w:rPr>
          <w:i/>
          <w:iCs/>
          <w:color w:val="000000"/>
          <w:lang w:val="hu-HU"/>
        </w:rPr>
        <w:t>Régi mintájú füstsisak, lehetőleg háton viselendő, mert ott kevésbé valószínű, hogy egy eltévedt golyó stb. kárt tesz benne.</w:t>
      </w:r>
    </w:p>
    <w:p>
      <w:pPr>
        <w:pStyle w:val="Normal"/>
        <w:widowControl/>
        <w:ind w:firstLine="432"/>
        <w:jc w:val="both"/>
        <w:rPr>
          <w:sz w:val="24"/>
          <w:szCs w:val="24"/>
        </w:rPr>
      </w:pPr>
      <w:r>
        <w:rPr>
          <w:i/>
          <w:iCs/>
          <w:color w:val="000000"/>
          <w:lang w:val="hu-HU"/>
        </w:rPr>
        <w:t>Drótvágó ollók, amennyi csak van: a drótvágóosztagnál és másoknál; védőkesztyűk: a drótvágó osztagnál.</w:t>
      </w:r>
    </w:p>
    <w:p>
      <w:pPr>
        <w:pStyle w:val="Normal"/>
        <w:widowControl/>
        <w:ind w:firstLine="432"/>
        <w:jc w:val="both"/>
        <w:rPr>
          <w:sz w:val="24"/>
          <w:szCs w:val="24"/>
        </w:rPr>
      </w:pPr>
      <w:r>
        <w:rPr>
          <w:i/>
          <w:iCs/>
          <w:color w:val="000000"/>
          <w:lang w:val="hu-HU"/>
        </w:rPr>
        <w:t>Szakasz jelzővászon, a tüzérségi figyelők számára, minden szakaszból egy olyan ember vigye, akinél nincs szerszám.</w:t>
      </w:r>
    </w:p>
    <w:p>
      <w:pPr>
        <w:pStyle w:val="Normal"/>
        <w:widowControl/>
        <w:ind w:firstLine="432"/>
        <w:jc w:val="both"/>
        <w:rPr>
          <w:sz w:val="24"/>
          <w:szCs w:val="24"/>
        </w:rPr>
      </w:pPr>
      <w:r>
        <w:rPr>
          <w:i/>
          <w:iCs/>
          <w:color w:val="000000"/>
          <w:lang w:val="hu-HU"/>
        </w:rPr>
        <w:t>Borjú, körgallér, köpeny, takaró leadandó, nem viendő.</w:t>
      </w:r>
    </w:p>
    <w:p>
      <w:pPr>
        <w:pStyle w:val="Normal"/>
        <w:widowControl/>
        <w:jc w:val="both"/>
        <w:rPr>
          <w:i/>
          <w:i/>
          <w:iCs/>
          <w:color w:val="000000"/>
          <w:sz w:val="18"/>
          <w:szCs w:val="18"/>
          <w:lang w:val="hu-HU"/>
        </w:rPr>
      </w:pPr>
      <w:r>
        <w:rPr>
          <w:i/>
          <w:iCs/>
          <w:color w:val="000000"/>
          <w:sz w:val="18"/>
          <w:szCs w:val="18"/>
          <w:lang w:val="hu-HU"/>
        </w:rPr>
      </w:r>
    </w:p>
    <w:p>
      <w:pPr>
        <w:pStyle w:val="Normal"/>
        <w:widowControl/>
        <w:jc w:val="both"/>
        <w:rPr>
          <w:sz w:val="24"/>
          <w:szCs w:val="24"/>
        </w:rPr>
      </w:pPr>
      <w:r>
        <w:rPr>
          <w:i/>
          <w:iCs/>
          <w:color w:val="000000"/>
          <w:sz w:val="18"/>
          <w:szCs w:val="18"/>
          <w:lang w:val="hu-HU"/>
        </w:rPr>
        <w:t xml:space="preserve">* </w:t>
      </w:r>
      <w:r>
        <w:rPr>
          <w:color w:val="000000"/>
          <w:sz w:val="18"/>
          <w:szCs w:val="18"/>
          <w:lang w:val="hu-HU"/>
        </w:rPr>
        <w:t xml:space="preserve">A gáztartályokat addigra már elhelyezték az első vonalban. Különleges parancsjött, amely mindenkinek súlyos büntetést helyezett kilátásba, aki </w:t>
      </w:r>
      <w:r>
        <w:rPr>
          <w:b/>
          <w:bCs/>
          <w:color w:val="000000"/>
          <w:sz w:val="18"/>
          <w:szCs w:val="18"/>
          <w:lang w:val="hu-HU"/>
        </w:rPr>
        <w:t xml:space="preserve">gázról </w:t>
      </w:r>
      <w:r>
        <w:rPr>
          <w:color w:val="000000"/>
          <w:sz w:val="18"/>
          <w:szCs w:val="18"/>
          <w:lang w:val="hu-HU"/>
        </w:rPr>
        <w:t xml:space="preserve">beszélve „tartozékon" kívül bármely más szót használ, így próbálták titokban tartani, de a francia civilek már réges–rég mindent tudtak. </w:t>
      </w:r>
      <w:r>
        <w:rPr>
          <w:i/>
          <w:iCs/>
          <w:color w:val="000000"/>
          <w:sz w:val="18"/>
          <w:szCs w:val="18"/>
          <w:lang w:val="hu-HU"/>
        </w:rPr>
        <w:t>(A szerző jegyzete.)</w:t>
      </w:r>
    </w:p>
    <w:p>
      <w:pPr>
        <w:pStyle w:val="Normal"/>
        <w:widowControl/>
        <w:ind w:firstLine="432"/>
        <w:jc w:val="both"/>
        <w:rPr>
          <w:sz w:val="24"/>
          <w:szCs w:val="24"/>
        </w:rPr>
      </w:pPr>
      <w:r>
        <w:rPr>
          <w:i/>
          <w:iCs/>
          <w:color w:val="000000"/>
          <w:lang w:val="hu-HU"/>
        </w:rPr>
        <w:t>Senki nem vihet magával vázlatot az állásunkról, sem bármi olyasmit, amit az ellenség esetleg felhasználh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z minden. Azt hiszem, mi indulunk elsőnek a Middlesexiek meg utánunk. Meg leszek elégedve, ha átjutunk a német drótakadályokon. Úgy látszik, az ágyúink nem boldogulnak vele. Talán elhalasztják a tüzérségi zárótűzig. Kérdés van?</w:t>
      </w:r>
    </w:p>
    <w:p>
      <w:pPr>
        <w:pStyle w:val="Normal"/>
        <w:widowControl/>
        <w:ind w:firstLine="432"/>
        <w:jc w:val="both"/>
        <w:rPr>
          <w:sz w:val="24"/>
          <w:szCs w:val="24"/>
        </w:rPr>
      </w:pPr>
      <w:r>
        <w:rPr>
          <w:color w:val="000000"/>
          <w:sz w:val="21"/>
          <w:szCs w:val="21"/>
          <w:lang w:val="hu-HU"/>
        </w:rPr>
        <w:t>Aznap délután előadtam az egész zagyvaságot a szakaszomnak, és bemeséltem nekik, hogy támadásunk feltétlenül sikerrel fog járni. Úgy láttam, mind hiszik is, kivéve Townsend őrmester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t mondja, uram, hogy három hadosztály és a lovashadtest van mögöttünk? – kérd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gen – felelt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át, bocsánat, uram, de én azt hiszem, hogy csak a jobbszárnyunkon álló fiúk fognak erősítést kapni. Legföljebb a monsi angyalokból* egy fél szakasz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ownsend őrmester – mondtam –, maga közismert pesszimista. Pedig most hiba nem lesz.</w:t>
      </w:r>
    </w:p>
    <w:p>
      <w:pPr>
        <w:pStyle w:val="Normal"/>
        <w:widowControl/>
        <w:ind w:firstLine="432"/>
        <w:jc w:val="both"/>
        <w:rPr>
          <w:sz w:val="24"/>
          <w:szCs w:val="24"/>
        </w:rPr>
      </w:pPr>
      <w:r>
        <w:rPr>
          <w:color w:val="000000"/>
          <w:sz w:val="21"/>
          <w:szCs w:val="21"/>
          <w:lang w:val="hu-HU"/>
        </w:rPr>
        <w:t>Az éjszakát a megrongált árkok kijavításával töltöttük.</w:t>
      </w:r>
    </w:p>
    <w:p>
      <w:pPr>
        <w:pStyle w:val="Normal"/>
        <w:widowControl/>
        <w:ind w:firstLine="432"/>
        <w:jc w:val="both"/>
        <w:rPr>
          <w:sz w:val="24"/>
          <w:szCs w:val="24"/>
        </w:rPr>
      </w:pPr>
      <w:r>
        <w:rPr>
          <w:color w:val="000000"/>
          <w:sz w:val="21"/>
          <w:szCs w:val="21"/>
          <w:lang w:val="hu-HU"/>
        </w:rPr>
        <w:t>Reggel fölváltottak minket a Middlesexiek, mi pedig hátramasíroztunk Béthune–be, és a Montmorency laktanyában leadtuk fölösleges felszerelésünket. A zászlóalj tisztjei együtt étkeztek a közeli kastélyban. Ezt a körletet ugyanakkor magának követelte az új hadsereg egyik hadosztályának a törzskara is, akik másnap szintén harcba indultak. A vita barátságosan végződött: a zászlóalj– és a hadosztálytörzs közösen étkezett. Valaki megjegyezte, hogy olyan volt az egész, mint az Utolsó Vacsora gonosz karikatúrája, csak megduplázva. A hosszú asztal közepén ült a két ál–Krisztus: a mi ezredesünk meg a hadosztály tábornoka. Mindenki rengeteget ivott, az alantos tisztek, akiknek ezúttal engedélyezték a whiskyt, duhajkodni kezdtek. „Csirió, holnap este együtt vacsorázunk La Bassée–ban!" – emelgették a poharaikat. Csak a századparancsnokok vágtak aggodalmas képet. Különösen A. L. Samson századosra, a C–század parancsnokára emlékszem, a körmét rágcsálta, és nem volt hajlandó részt venni a vigalomban. Azt hiszem, a B–századbeli Childe–Free–man mondta aznap es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mikor az ezred utoljára errefelé járt, tisztességes vezetés alatt álltunk. Az öreg Marlborough–nak több esze volt, hogysem megtámadja ezeket a La Bassée–i vonalakat, elterelő támadást intézett ellenük, és megkerülte őket.</w:t>
      </w:r>
    </w:p>
    <w:p>
      <w:pPr>
        <w:pStyle w:val="Normal"/>
        <w:widowControl/>
        <w:ind w:firstLine="432"/>
        <w:jc w:val="both"/>
        <w:rPr>
          <w:sz w:val="24"/>
          <w:szCs w:val="24"/>
        </w:rPr>
      </w:pPr>
      <w:r>
        <w:rPr>
          <w:color w:val="000000"/>
          <w:sz w:val="21"/>
          <w:szCs w:val="21"/>
          <w:lang w:val="hu-HU"/>
        </w:rPr>
        <w:t>Az új hadosztály hadműveleti vk. tisztje, egy vezérkari ezredes, jól ismerte a segédtisztet. Együtt pólóztak Indiában. Történetesen éppen velük szemben ültem. A vkf., meglehetősen részegen, azt mondta:</w:t>
      </w:r>
    </w:p>
    <w:p>
      <w:pPr>
        <w:pStyle w:val="Normal"/>
        <w:widowControl/>
        <w:ind w:firstLine="432"/>
        <w:jc w:val="both"/>
        <w:rPr/>
      </w:pPr>
      <w:r>
        <w:rPr>
          <w:color w:val="000000"/>
          <w:sz w:val="21"/>
          <w:szCs w:val="21"/>
          <w:lang w:val="hu-HU"/>
        </w:rPr>
        <w:t xml:space="preserve">– </w:t>
      </w:r>
      <w:r>
        <w:rPr>
          <w:color w:val="000000"/>
          <w:sz w:val="21"/>
          <w:szCs w:val="21"/>
        </w:rPr>
        <w:t xml:space="preserve">Charley, </w:t>
      </w:r>
      <w:r>
        <w:rPr>
          <w:color w:val="000000"/>
          <w:sz w:val="21"/>
          <w:szCs w:val="21"/>
          <w:lang w:val="hu-HU"/>
        </w:rPr>
        <w:t>látod ott azt a bolond vénasszonyt? Vezénylő tábornoknak nevezi magát! Azt se tudja, hol van, nem tudja, hol a hadosztálya, még térképet olvasni sem tud tisztességesen. Szegény bakáknak térdig kopott a lábuk a masírozásban, az utánpótlás meg lemaradt, isten tudja, milyen messzire. A tartalékfejadagot ették, meg amit a falvakban össze tudtak szedni. És holnap ütközetbe megy. Életében nem látot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 xml:space="preserve">* Az újságok szerint Monsnál az angol hadsereg előtt angyalok jelentek meg, Townsend őrmesternek azonban, aki az A–század legnagyobb részével együtt ott volt, nem adatott meg, hogy lássa őket. </w:t>
      </w:r>
      <w:r>
        <w:rPr>
          <w:i/>
          <w:iCs/>
          <w:color w:val="000000"/>
          <w:sz w:val="18"/>
          <w:szCs w:val="18"/>
          <w:lang w:val="hu-HU"/>
        </w:rPr>
        <w:t>(A szerző jegyzete.)</w:t>
      </w:r>
    </w:p>
    <w:p>
      <w:pPr>
        <w:pStyle w:val="Normal"/>
        <w:widowControl/>
        <w:jc w:val="both"/>
        <w:rPr>
          <w:sz w:val="24"/>
          <w:szCs w:val="24"/>
        </w:rPr>
      </w:pPr>
      <w:r>
        <w:rPr>
          <w:color w:val="000000"/>
          <w:sz w:val="21"/>
          <w:szCs w:val="21"/>
          <w:lang w:val="hu-HU"/>
        </w:rPr>
        <w:t xml:space="preserve">még ütközetet, az emberek soha nem voltak még lövészárokban. Holnap dicsőséges zűrzavar lesz, holnapután pedig hazaküldik. – Aztán egészen komolyan fejezte be: – </w:t>
      </w:r>
      <w:r>
        <w:rPr>
          <w:color w:val="000000"/>
          <w:sz w:val="21"/>
          <w:szCs w:val="21"/>
        </w:rPr>
        <w:t xml:space="preserve">Charley, </w:t>
      </w:r>
      <w:r>
        <w:rPr>
          <w:color w:val="000000"/>
          <w:sz w:val="21"/>
          <w:szCs w:val="21"/>
          <w:lang w:val="hu-HU"/>
        </w:rPr>
        <w:t>esküszöm, ez az igazság, nem túlzók. Emlékezz rá, hogy mit mondtam neked.</w:t>
      </w:r>
    </w:p>
    <w:p>
      <w:pPr>
        <w:pStyle w:val="Normal"/>
        <w:widowControl/>
        <w:ind w:firstLine="432"/>
        <w:jc w:val="both"/>
        <w:rPr>
          <w:sz w:val="24"/>
          <w:szCs w:val="24"/>
        </w:rPr>
      </w:pPr>
      <w:r>
        <w:rPr>
          <w:color w:val="000000"/>
          <w:sz w:val="21"/>
          <w:szCs w:val="21"/>
          <w:lang w:val="hu-HU"/>
        </w:rPr>
        <w:t xml:space="preserve">Aznap éjjel megint visszamasíroztunk Cambrinbe. Az emberek énekeltek. Mivel túlnyomórészt közép–angliaiak voltak, inkább tréfás nótákat fújtak, nem walesi himnuszokat, szájharmonika–kísérettel, olyanokat, mint a </w:t>
      </w:r>
      <w:r>
        <w:rPr>
          <w:i/>
          <w:iCs/>
          <w:color w:val="000000"/>
          <w:sz w:val="21"/>
          <w:szCs w:val="21"/>
          <w:lang w:val="hu-HU"/>
        </w:rPr>
        <w:t xml:space="preserve">Sima szájú </w:t>
      </w:r>
      <w:r>
        <w:rPr>
          <w:i/>
          <w:iCs/>
          <w:color w:val="000000"/>
          <w:sz w:val="21"/>
          <w:szCs w:val="21"/>
        </w:rPr>
        <w:t xml:space="preserve">Sam, </w:t>
      </w:r>
      <w:r>
        <w:rPr>
          <w:color w:val="000000"/>
          <w:sz w:val="21"/>
          <w:szCs w:val="21"/>
          <w:lang w:val="hu-HU"/>
        </w:rPr>
        <w:t xml:space="preserve">az </w:t>
      </w:r>
      <w:r>
        <w:rPr>
          <w:i/>
          <w:iCs/>
          <w:color w:val="000000"/>
          <w:sz w:val="21"/>
          <w:szCs w:val="21"/>
          <w:lang w:val="hu-HU"/>
        </w:rPr>
        <w:t xml:space="preserve">Elkaptuk a rajnai őrszemet </w:t>
      </w:r>
      <w:r>
        <w:rPr>
          <w:color w:val="000000"/>
          <w:sz w:val="21"/>
          <w:szCs w:val="21"/>
          <w:lang w:val="hu-HU"/>
        </w:rPr>
        <w:t xml:space="preserve">és a </w:t>
      </w:r>
      <w:r>
        <w:rPr>
          <w:i/>
          <w:iCs/>
          <w:color w:val="000000"/>
          <w:sz w:val="21"/>
          <w:szCs w:val="21"/>
          <w:lang w:val="hu-HU"/>
        </w:rPr>
        <w:t xml:space="preserve">Szeretem a friss húspástétomot. </w:t>
      </w:r>
      <w:r>
        <w:rPr>
          <w:color w:val="000000"/>
          <w:sz w:val="21"/>
          <w:szCs w:val="21"/>
          <w:lang w:val="hu-HU"/>
        </w:rPr>
        <w:t xml:space="preserve">Másnap egész nap a </w:t>
      </w:r>
      <w:r>
        <w:rPr>
          <w:i/>
          <w:iCs/>
          <w:color w:val="000000"/>
          <w:sz w:val="21"/>
          <w:szCs w:val="21"/>
          <w:lang w:val="hu-HU"/>
        </w:rPr>
        <w:t xml:space="preserve">Friss húspástétom </w:t>
      </w:r>
      <w:r>
        <w:rPr>
          <w:color w:val="000000"/>
          <w:sz w:val="21"/>
          <w:szCs w:val="21"/>
          <w:lang w:val="hu-HU"/>
        </w:rPr>
        <w:t xml:space="preserve">dallama járt a fejemben, aztán egy hétig nem tudtam megszabadulni tőle. A walesi ezred soha nem énekelt volna olyan nótát, mint az </w:t>
      </w:r>
      <w:r>
        <w:rPr>
          <w:i/>
          <w:iCs/>
          <w:color w:val="000000"/>
          <w:sz w:val="21"/>
          <w:szCs w:val="21"/>
          <w:lang w:val="hu-HU"/>
        </w:rPr>
        <w:t xml:space="preserve">Elkaptuk a rajnai őrszemet. </w:t>
      </w:r>
      <w:r>
        <w:rPr>
          <w:color w:val="000000"/>
          <w:sz w:val="21"/>
          <w:szCs w:val="21"/>
          <w:lang w:val="hu-HU"/>
        </w:rPr>
        <w:t>Háborús nótájuk mind defetista volt:</w:t>
      </w:r>
    </w:p>
    <w:p>
      <w:pPr>
        <w:pStyle w:val="Normal"/>
        <w:widowControl/>
        <w:jc w:val="both"/>
        <w:rPr>
          <w:i/>
          <w:i/>
          <w:iCs/>
          <w:color w:val="000000"/>
          <w:sz w:val="21"/>
          <w:szCs w:val="21"/>
          <w:lang w:val="hu-HU"/>
        </w:rPr>
      </w:pPr>
      <w:r>
        <w:rPr>
          <w:i/>
          <w:iCs/>
          <w:color w:val="000000"/>
          <w:sz w:val="21"/>
          <w:szCs w:val="21"/>
          <w:lang w:val="hu-HU"/>
        </w:rPr>
      </w:r>
    </w:p>
    <w:p>
      <w:pPr>
        <w:pStyle w:val="Normal"/>
        <w:widowControl/>
        <w:ind w:left="2160" w:hanging="0"/>
        <w:jc w:val="both"/>
        <w:rPr>
          <w:sz w:val="24"/>
          <w:szCs w:val="24"/>
        </w:rPr>
      </w:pPr>
      <w:r>
        <w:rPr>
          <w:i/>
          <w:iCs/>
          <w:color w:val="000000"/>
          <w:sz w:val="21"/>
          <w:szCs w:val="21"/>
          <w:lang w:val="hu-HU"/>
        </w:rPr>
        <w:t>Ó, csak haza már,</w:t>
      </w:r>
    </w:p>
    <w:p>
      <w:pPr>
        <w:pStyle w:val="Normal"/>
        <w:widowControl/>
        <w:ind w:left="2160" w:hanging="0"/>
        <w:jc w:val="both"/>
        <w:rPr>
          <w:sz w:val="24"/>
          <w:szCs w:val="24"/>
        </w:rPr>
      </w:pPr>
      <w:r>
        <w:rPr>
          <w:i/>
          <w:iCs/>
          <w:color w:val="000000"/>
          <w:sz w:val="21"/>
          <w:szCs w:val="21"/>
          <w:lang w:val="hu-HU"/>
        </w:rPr>
        <w:t>ó, csak haza már!</w:t>
      </w:r>
    </w:p>
    <w:p>
      <w:pPr>
        <w:pStyle w:val="Normal"/>
        <w:widowControl/>
        <w:ind w:left="2160" w:hanging="0"/>
        <w:jc w:val="both"/>
        <w:rPr>
          <w:sz w:val="24"/>
          <w:szCs w:val="24"/>
        </w:rPr>
      </w:pPr>
      <w:r>
        <w:rPr>
          <w:i/>
          <w:iCs/>
          <w:color w:val="000000"/>
          <w:sz w:val="21"/>
          <w:szCs w:val="21"/>
          <w:lang w:val="hu-HU"/>
        </w:rPr>
        <w:t>A srapnel, a bomba süvít, acsarog,</w:t>
      </w:r>
    </w:p>
    <w:p>
      <w:pPr>
        <w:pStyle w:val="Normal"/>
        <w:widowControl/>
        <w:ind w:left="2160" w:hanging="0"/>
        <w:jc w:val="both"/>
        <w:rPr>
          <w:sz w:val="24"/>
          <w:szCs w:val="24"/>
        </w:rPr>
      </w:pPr>
      <w:r>
        <w:rPr>
          <w:i/>
          <w:iCs/>
          <w:color w:val="000000"/>
          <w:sz w:val="21"/>
          <w:szCs w:val="21"/>
          <w:lang w:val="hu-HU"/>
        </w:rPr>
        <w:t>az árokba menni már nem akarok.</w:t>
      </w:r>
    </w:p>
    <w:p>
      <w:pPr>
        <w:pStyle w:val="Normal"/>
        <w:widowControl/>
        <w:ind w:left="2160" w:hanging="0"/>
        <w:jc w:val="both"/>
        <w:rPr>
          <w:sz w:val="24"/>
          <w:szCs w:val="24"/>
        </w:rPr>
      </w:pPr>
      <w:r>
        <w:rPr>
          <w:i/>
          <w:iCs/>
          <w:color w:val="000000"/>
          <w:sz w:val="21"/>
          <w:szCs w:val="21"/>
          <w:lang w:val="hu-HU"/>
        </w:rPr>
        <w:t>A tengeren túl lenne jó,</w:t>
      </w:r>
    </w:p>
    <w:p>
      <w:pPr>
        <w:pStyle w:val="Normal"/>
        <w:widowControl/>
        <w:ind w:left="2160" w:hanging="0"/>
        <w:jc w:val="both"/>
        <w:rPr>
          <w:i/>
          <w:i/>
          <w:iCs/>
          <w:color w:val="000000"/>
          <w:lang w:val="hu-HU"/>
        </w:rPr>
      </w:pPr>
      <w:r>
        <w:rPr>
          <w:i/>
          <w:iCs/>
          <w:color w:val="000000"/>
          <w:lang w:val="hu-HU"/>
        </w:rPr>
        <w:t xml:space="preserve">hol nem ér el német golyó. </w:t>
      </w:r>
    </w:p>
    <w:p>
      <w:pPr>
        <w:pStyle w:val="Normal"/>
        <w:widowControl/>
        <w:ind w:left="2160" w:hanging="0"/>
        <w:jc w:val="both"/>
        <w:rPr>
          <w:i/>
          <w:i/>
          <w:iCs/>
          <w:color w:val="000000"/>
          <w:lang w:val="hu-HU"/>
        </w:rPr>
      </w:pPr>
      <w:r>
        <w:rPr>
          <w:i/>
          <w:iCs/>
          <w:color w:val="000000"/>
          <w:lang w:val="hu-HU"/>
        </w:rPr>
        <w:t>No már, meghalni kár,</w:t>
      </w:r>
    </w:p>
    <w:p>
      <w:pPr>
        <w:pStyle w:val="Normal"/>
        <w:widowControl/>
        <w:ind w:left="2160" w:hanging="0"/>
        <w:jc w:val="both"/>
        <w:rPr>
          <w:sz w:val="24"/>
          <w:szCs w:val="24"/>
        </w:rPr>
      </w:pPr>
      <w:r>
        <w:rPr>
          <w:i/>
          <w:iCs/>
          <w:color w:val="000000"/>
          <w:lang w:val="hu-HU"/>
        </w:rPr>
        <w:t xml:space="preserve"> </w:t>
      </w:r>
      <w:r>
        <w:rPr>
          <w:i/>
          <w:iCs/>
          <w:color w:val="000000"/>
          <w:lang w:val="hu-HU"/>
        </w:rPr>
        <w:t>ó, csak haza már!</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Még volt néhány strófája, ugyanebben a szellemben. </w:t>
      </w:r>
      <w:r>
        <w:rPr>
          <w:color w:val="000000"/>
          <w:sz w:val="21"/>
          <w:szCs w:val="21"/>
        </w:rPr>
        <w:t xml:space="preserve">Hewitt, a </w:t>
      </w:r>
      <w:r>
        <w:rPr>
          <w:color w:val="000000"/>
          <w:sz w:val="21"/>
          <w:szCs w:val="21"/>
          <w:lang w:val="hu-HU"/>
        </w:rPr>
        <w:t>walesiek géppuskás tisztje, írt hozzá egy harcosabb szellemű strófá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Ó, csak haza már,</w:t>
      </w:r>
    </w:p>
    <w:p>
      <w:pPr>
        <w:pStyle w:val="Normal"/>
        <w:widowControl/>
        <w:ind w:left="2160" w:hanging="0"/>
        <w:jc w:val="both"/>
        <w:rPr>
          <w:sz w:val="24"/>
          <w:szCs w:val="24"/>
        </w:rPr>
      </w:pPr>
      <w:r>
        <w:rPr>
          <w:i/>
          <w:iCs/>
          <w:color w:val="000000"/>
          <w:lang w:val="hu-HU"/>
        </w:rPr>
        <w:t>ó, csak haza már!</w:t>
      </w:r>
    </w:p>
    <w:p>
      <w:pPr>
        <w:pStyle w:val="Normal"/>
        <w:widowControl/>
        <w:ind w:left="2160" w:hanging="0"/>
        <w:jc w:val="both"/>
        <w:rPr>
          <w:sz w:val="24"/>
          <w:szCs w:val="24"/>
        </w:rPr>
      </w:pPr>
      <w:r>
        <w:rPr>
          <w:i/>
          <w:iCs/>
          <w:color w:val="000000"/>
          <w:lang w:val="hu-HU"/>
        </w:rPr>
        <w:t>Givenchy előtt, ma két hete van,</w:t>
      </w:r>
    </w:p>
    <w:p>
      <w:pPr>
        <w:pStyle w:val="Normal"/>
        <w:widowControl/>
        <w:ind w:left="2160" w:hanging="0"/>
        <w:jc w:val="both"/>
        <w:rPr>
          <w:sz w:val="24"/>
          <w:szCs w:val="24"/>
        </w:rPr>
      </w:pPr>
      <w:r>
        <w:rPr>
          <w:i/>
          <w:iCs/>
          <w:color w:val="000000"/>
          <w:lang w:val="hu-HU"/>
        </w:rPr>
        <w:t>kis híja, hogy ránk tört a német roham.</w:t>
      </w:r>
    </w:p>
    <w:p>
      <w:pPr>
        <w:pStyle w:val="Normal"/>
        <w:widowControl/>
        <w:ind w:left="2160" w:hanging="0"/>
        <w:jc w:val="both"/>
        <w:rPr>
          <w:sz w:val="24"/>
          <w:szCs w:val="24"/>
        </w:rPr>
      </w:pPr>
      <w:r>
        <w:rPr>
          <w:i/>
          <w:iCs/>
          <w:color w:val="000000"/>
          <w:lang w:val="hu-HU"/>
        </w:rPr>
        <w:t>Nyomulnak a dombra fel,</w:t>
      </w:r>
    </w:p>
    <w:p>
      <w:pPr>
        <w:pStyle w:val="Normal"/>
        <w:widowControl/>
        <w:ind w:left="2160" w:hanging="0"/>
        <w:jc w:val="both"/>
        <w:rPr>
          <w:sz w:val="24"/>
          <w:szCs w:val="24"/>
        </w:rPr>
      </w:pPr>
      <w:r>
        <w:rPr>
          <w:i/>
          <w:iCs/>
          <w:color w:val="000000"/>
          <w:lang w:val="hu-HU"/>
        </w:rPr>
        <w:t>és géppuskánk már kelepei!</w:t>
      </w:r>
    </w:p>
    <w:p>
      <w:pPr>
        <w:pStyle w:val="Normal"/>
        <w:widowControl/>
        <w:ind w:left="2160" w:hanging="0"/>
        <w:jc w:val="both"/>
        <w:rPr>
          <w:sz w:val="24"/>
          <w:szCs w:val="24"/>
        </w:rPr>
      </w:pPr>
      <w:r>
        <w:rPr>
          <w:i/>
          <w:iCs/>
          <w:color w:val="000000"/>
          <w:lang w:val="hu-HU"/>
        </w:rPr>
        <w:t>Hajaj!</w:t>
      </w:r>
    </w:p>
    <w:p>
      <w:pPr>
        <w:pStyle w:val="Normal"/>
        <w:widowControl/>
        <w:ind w:left="2160" w:hanging="0"/>
        <w:jc w:val="both"/>
        <w:rPr>
          <w:sz w:val="24"/>
          <w:szCs w:val="24"/>
        </w:rPr>
      </w:pPr>
      <w:r>
        <w:rPr>
          <w:i/>
          <w:iCs/>
          <w:color w:val="000000"/>
          <w:lang w:val="hu-HU"/>
        </w:rPr>
        <w:t>Süvít a jaj,</w:t>
      </w:r>
    </w:p>
    <w:p>
      <w:pPr>
        <w:pStyle w:val="Normal"/>
        <w:widowControl/>
        <w:ind w:left="2160" w:hanging="0"/>
        <w:jc w:val="both"/>
        <w:rPr>
          <w:sz w:val="24"/>
          <w:szCs w:val="24"/>
        </w:rPr>
      </w:pPr>
      <w:r>
        <w:rPr>
          <w:i/>
          <w:iCs/>
          <w:color w:val="000000"/>
          <w:lang w:val="hu-HU"/>
        </w:rPr>
        <w:t>egy se jut haza már!</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De az emberek, bár mind csodálták Hewittet, ezt nem voltak hajlandók elénekelni.</w:t>
      </w:r>
    </w:p>
    <w:p>
      <w:pPr>
        <w:pStyle w:val="Normal"/>
        <w:widowControl/>
        <w:ind w:firstLine="432"/>
        <w:jc w:val="both"/>
        <w:rPr>
          <w:sz w:val="24"/>
          <w:szCs w:val="24"/>
        </w:rPr>
      </w:pPr>
      <w:r>
        <w:rPr>
          <w:color w:val="000000"/>
          <w:sz w:val="21"/>
          <w:szCs w:val="21"/>
          <w:lang w:val="hu-HU"/>
        </w:rPr>
        <w:t xml:space="preserve">A Béthune–La Bassée–i út zsúfolva volt csapatokkal, ágyúkkal és vonatosztagokkal, mérföldes kerülőt kellett tennünk északra, úgy jutottunk el Cambrinbe. Még így is kétszer vagy háromszor beleütköztünk az összevont lovasságba. Minden zűrzavart sejtetett. Az egyik sebesültszállító oszlopot fő keresztút mellé telepítették, és máris gránáttűz alatt állt. Mire Cambrinbe értünk, a zászlóalj aznap már körülbelül húsz mérföldet menetelt. Aztán meghallottuk, hogy a Middlesexiek támadnak először, mi támogatjuk őket; tőlük balra pedig az Argylli és Sutherlandi Felföldiek </w:t>
      </w:r>
      <w:r>
        <w:rPr>
          <w:color w:val="000000"/>
          <w:sz w:val="21"/>
          <w:szCs w:val="21"/>
        </w:rPr>
        <w:t xml:space="preserve">II. </w:t>
      </w:r>
      <w:r>
        <w:rPr>
          <w:color w:val="000000"/>
          <w:sz w:val="21"/>
          <w:szCs w:val="21"/>
          <w:lang w:val="hu-HU"/>
        </w:rPr>
        <w:t xml:space="preserve">zászlóalja támad a Cameroniak támogatásával. A Királyi Walesi Lövészek fiatal tisztjei nyíltan háborogtak, hogy nem nekünk jutott a megtisztelő szerep, a tulajdonképpeni támadás; holott, tiltakoztak, mint régibb ezrednek, nekünk járt volna ki „az elsőség". Körülbelül egy órával éjfél után egy hátsó árokba vonultunk, közvetlenül a falu előtt. A fél mérföld hosszú, „Maison </w:t>
      </w:r>
      <w:r>
        <w:rPr>
          <w:color w:val="000000"/>
          <w:sz w:val="21"/>
          <w:szCs w:val="21"/>
        </w:rPr>
        <w:t xml:space="preserve">Rouge </w:t>
      </w:r>
      <w:r>
        <w:rPr>
          <w:color w:val="000000"/>
          <w:sz w:val="21"/>
          <w:szCs w:val="21"/>
          <w:lang w:val="hu-HU"/>
        </w:rPr>
        <w:t>utca" néven ismert közlekedőárok választott el minket a tűzvonaltól. A gáztámadás megindítása fél hatra volt kitűzve. Fáztunk, fáradtak voltunk, rosszul éreztük magunkat, egyáltalán nem voltunk harcias hangulatban, és megpróbáltunk egy–két órát szundikálni az árokban kuporogva. Egy ideje már az eső is esett.</w:t>
      </w:r>
    </w:p>
    <w:p>
      <w:pPr>
        <w:pStyle w:val="Normal"/>
        <w:widowControl/>
        <w:ind w:firstLine="432"/>
        <w:jc w:val="both"/>
        <w:rPr>
          <w:sz w:val="24"/>
          <w:szCs w:val="24"/>
        </w:rPr>
      </w:pPr>
      <w:r>
        <w:rPr>
          <w:color w:val="000000"/>
          <w:sz w:val="21"/>
          <w:szCs w:val="21"/>
          <w:lang w:val="hu-HU"/>
        </w:rPr>
        <w:t>Végre szürkén, nyirkosan hajnalodni kezdett a német vonalak mögött, és a tüzérségi előkészítés, amely egész éjjel meglepően gyatra volt, kissé megélénkü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 az ördögért nem lődöznek szaporábban? – panaszkodott a Színész. – Én nem ilyennek képzelem el a tüzérségi előkészítést. Ezek itt velünk szemben semmit sem kapnak. Ami keveset ellövöldöznek, mind a Hohenzollernre megy.</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Lőszerhiány. Számítottam rá – felelte </w:t>
      </w:r>
      <w:r>
        <w:rPr>
          <w:color w:val="000000"/>
          <w:sz w:val="21"/>
          <w:szCs w:val="21"/>
        </w:rPr>
        <w:t xml:space="preserve">Thomas </w:t>
      </w:r>
      <w:r>
        <w:rPr>
          <w:color w:val="000000"/>
          <w:sz w:val="21"/>
          <w:szCs w:val="21"/>
          <w:lang w:val="hu-HU"/>
        </w:rPr>
        <w:t xml:space="preserve">lakonikusan. Később megtudtuk, hogy 23–án egy német repülőbomba telibe találta a hadsereg tartalék lőszerraktárát. 24–én és magának az ütközetnek a napján a tüzérségi előkészítés az előző napokhoz viszonyítva nagyon gyenge volt. </w:t>
      </w:r>
      <w:r>
        <w:rPr>
          <w:color w:val="000000"/>
          <w:sz w:val="21"/>
          <w:szCs w:val="21"/>
        </w:rPr>
        <w:t xml:space="preserve">Thomas </w:t>
      </w:r>
      <w:r>
        <w:rPr>
          <w:color w:val="000000"/>
          <w:sz w:val="21"/>
          <w:szCs w:val="21"/>
          <w:lang w:val="hu-HU"/>
        </w:rPr>
        <w:t>idegeskedett, betegnek látszo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deje, hogy induljon az a rohadt tartozék. Kíváncsi vagyok, mi lesz belőle.</w:t>
      </w:r>
    </w:p>
    <w:p>
      <w:pPr>
        <w:pStyle w:val="Normal"/>
        <w:widowControl/>
        <w:ind w:firstLine="432"/>
        <w:jc w:val="both"/>
        <w:rPr>
          <w:sz w:val="24"/>
          <w:szCs w:val="24"/>
        </w:rPr>
      </w:pPr>
      <w:r>
        <w:rPr>
          <w:color w:val="000000"/>
          <w:sz w:val="21"/>
          <w:szCs w:val="21"/>
          <w:lang w:val="hu-HU"/>
        </w:rPr>
        <w:t xml:space="preserve">A következő néhány perc eseményeit most már nagyon nehezen tudom kibogozni. Annak idején még ennyit sem értettem az egészből. Ott hátul, a hátsó árokban semmi mást nem hallottunk, csak távoli hurrázást, zavaros puskaropogást, kiabálást, erős gránáttüzet a frontvonalunkon, aztán megint kiabálást és üvöltözést, és a géppuskák állandó kattogását. Néhány perc múlva a Maison </w:t>
      </w:r>
      <w:r>
        <w:rPr>
          <w:color w:val="000000"/>
          <w:sz w:val="21"/>
          <w:szCs w:val="21"/>
        </w:rPr>
        <w:t xml:space="preserve">Rouge </w:t>
      </w:r>
      <w:r>
        <w:rPr>
          <w:color w:val="000000"/>
          <w:sz w:val="21"/>
          <w:szCs w:val="21"/>
          <w:lang w:val="hu-HU"/>
        </w:rPr>
        <w:t>utcában feltűntek a Middlesexiek első könnyű sebesültjei. A kötözőhely felé támolyogtak. Kiálltam a hátsó árok és a közlekedő árok kereszteződéséhez.</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 történt? Mi történt? – kérdezősködt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Zűrzavar – ennél részletesebb választ nem kaptam.</w:t>
      </w:r>
    </w:p>
    <w:p>
      <w:pPr>
        <w:pStyle w:val="Normal"/>
        <w:widowControl/>
        <w:ind w:firstLine="432"/>
        <w:jc w:val="both"/>
        <w:rPr>
          <w:sz w:val="24"/>
          <w:szCs w:val="24"/>
        </w:rPr>
      </w:pPr>
      <w:r>
        <w:rPr>
          <w:color w:val="000000"/>
          <w:sz w:val="21"/>
          <w:szCs w:val="21"/>
          <w:lang w:val="hu-HU"/>
        </w:rPr>
        <w:t xml:space="preserve">A sebesültek közt volt egy csomó elsárgult arcú, fulladozó ember, akiknek a gombjai zöldre színeződtek – a gázsérültek. Aztán jöttek a súlyos sebesültek. A Maison </w:t>
      </w:r>
      <w:r>
        <w:rPr>
          <w:color w:val="000000"/>
          <w:sz w:val="21"/>
          <w:szCs w:val="21"/>
        </w:rPr>
        <w:t xml:space="preserve">Rouge </w:t>
      </w:r>
      <w:r>
        <w:rPr>
          <w:color w:val="000000"/>
          <w:sz w:val="21"/>
          <w:szCs w:val="21"/>
          <w:lang w:val="hu-HU"/>
        </w:rPr>
        <w:t>utca keskeny volt, a hordágyakkal csak nagy nehezen tudtak lemászni belé, a németek pedig elkezdték tizenötös gránátokkal veretni.</w:t>
      </w:r>
    </w:p>
    <w:p>
      <w:pPr>
        <w:pStyle w:val="Normal"/>
        <w:widowControl/>
        <w:ind w:firstLine="432"/>
        <w:jc w:val="both"/>
        <w:rPr>
          <w:sz w:val="24"/>
          <w:szCs w:val="24"/>
        </w:rPr>
      </w:pPr>
      <w:r>
        <w:rPr>
          <w:color w:val="000000"/>
          <w:sz w:val="21"/>
          <w:szCs w:val="21"/>
        </w:rPr>
        <w:t xml:space="preserve">Thomas </w:t>
      </w:r>
      <w:r>
        <w:rPr>
          <w:color w:val="000000"/>
          <w:sz w:val="21"/>
          <w:szCs w:val="21"/>
          <w:lang w:val="hu-HU"/>
        </w:rPr>
        <w:t xml:space="preserve">hátrament a zászlóalj–parancsnokságra parancsot kérni. Ugyanott volt, mint régen, amikor a frontra érkezve ott töltöttem első éjszakámat. Az egymáshoz kapcsolódó fedezékek rendszere föntről a levegőből nagyon jól kivehető volt, és a vak is láthatta, hogy ez csak zászlóalj–parancsnokság lehet, és ütközet esetén ki kellett volna üríteni. </w:t>
      </w:r>
      <w:r>
        <w:rPr>
          <w:color w:val="000000"/>
          <w:sz w:val="21"/>
          <w:szCs w:val="21"/>
        </w:rPr>
        <w:t xml:space="preserve">Thomas </w:t>
      </w:r>
      <w:r>
        <w:rPr>
          <w:color w:val="000000"/>
          <w:sz w:val="21"/>
          <w:szCs w:val="21"/>
          <w:lang w:val="hu-HU"/>
        </w:rPr>
        <w:t>érkezése előtt már öt találatot kapott. Hárman háromfelé ugrottak: a segédtiszt erre, az ezredes arra, a szolgálatvezető főtörzsőrmester amarra. Az egyik gránát a híradók fedezékébe csapott be, megölt néhány távbeszélőst, és szétrombolta a telefont. Az ezredes, akinek kicsit fölrepedt a keze, beállt a sebesültek áradatába, és egészen a segélyhelyig sodortatta magát ezzel a sebesüléssel. A segédtiszt vette át a parancsnokságot.</w:t>
      </w:r>
    </w:p>
    <w:p>
      <w:pPr>
        <w:pStyle w:val="Normal"/>
        <w:widowControl/>
        <w:ind w:firstLine="432"/>
        <w:jc w:val="both"/>
        <w:rPr>
          <w:sz w:val="24"/>
          <w:szCs w:val="24"/>
        </w:rPr>
      </w:pPr>
      <w:r>
        <w:rPr>
          <w:color w:val="000000"/>
          <w:sz w:val="21"/>
          <w:szCs w:val="21"/>
          <w:lang w:val="hu-HU"/>
        </w:rPr>
        <w:t>Közben az A–század csak várta–várta a hátsó árokban, hogy mikor jön már a rum, hagyomány lévén, hogy minden roham előtt dupla rumadagot osztanak. A többi század mind megkapta a magáét. A Színész káromkodni kezde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ova a fészkes fenébe lett az a hadtápos?</w:t>
        <w:tab/>
        <w:t xml:space="preserve"> – Feltűztük a szuronyokat, hogy amint </w:t>
      </w:r>
      <w:r>
        <w:rPr>
          <w:color w:val="000000"/>
          <w:sz w:val="21"/>
          <w:szCs w:val="21"/>
        </w:rPr>
        <w:t xml:space="preserve">Thomas </w:t>
      </w:r>
      <w:r>
        <w:rPr>
          <w:color w:val="000000"/>
          <w:sz w:val="21"/>
          <w:szCs w:val="21"/>
          <w:lang w:val="hu-HU"/>
        </w:rPr>
        <w:t xml:space="preserve">százados visszatér a parancsokkal, indulhassunk. Sebesültek százai özönlöttek el mellettünk. Végre megjelent </w:t>
      </w:r>
      <w:r>
        <w:rPr>
          <w:color w:val="000000"/>
          <w:sz w:val="21"/>
          <w:szCs w:val="21"/>
        </w:rPr>
        <w:t xml:space="preserve">Thomas </w:t>
      </w:r>
      <w:r>
        <w:rPr>
          <w:color w:val="000000"/>
          <w:sz w:val="21"/>
          <w:szCs w:val="21"/>
          <w:lang w:val="hu-HU"/>
        </w:rPr>
        <w:t>tisztiszolgáj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 százados parancsa, uram: az A–század vonuljon a frontvonalba. – Ebben a pillanatban érkezett meg a hadtápos, a rumos demizsont ölelgetve. Nem volt se puskája, se felszerelése, az arca vörös volt és öklendezett. Odatámolygott a Színészhez, és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tt van, uram! – aztán arcra bukott a közlekedő és a hátsó árok kereszteződésében, a vízlevezető üreg vastag sarába. A demizsonból kiesett a dugó, és ami a három gallon rumból még megmaradt, bugyborogva a földre ömlött. A Színész nem is válaszolt. Ez a bűntett halálbüntetést érdemelt. Egyik lábával a hadtápos nyakára állt, a másikkal a vékonyára, és beletiporta a sárba. Aztán kiadta a parancso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zázad, előre! – A század nagy csörömpöléssel elindult; a hadtáposról nem hallottam többet.</w:t>
      </w:r>
    </w:p>
    <w:p>
      <w:pPr>
        <w:pStyle w:val="Normal"/>
        <w:widowControl/>
        <w:ind w:firstLine="432"/>
        <w:jc w:val="both"/>
        <w:rPr>
          <w:color w:val="000000"/>
          <w:sz w:val="21"/>
          <w:szCs w:val="21"/>
          <w:lang w:val="hu-HU"/>
        </w:rPr>
      </w:pPr>
      <w:r>
        <w:rPr>
          <w:color w:val="000000"/>
          <w:sz w:val="21"/>
          <w:szCs w:val="21"/>
          <w:lang w:val="hu-HU"/>
        </w:rPr>
        <w:t xml:space="preserve">Állítólag fél ötkor a Királyi Műszakiak egyik századosa, a. gázszázad parancsnoka, a frontvonalból betelefonált a hadosztály–parancsnokságra: – Teljes szélcsend van. A tartozékot nem lehet kibocsátani – mire ezt a választ kapta: – A tartozék mindenáron kibocsátandó. </w:t>
      </w:r>
    </w:p>
    <w:p>
      <w:pPr>
        <w:pStyle w:val="Normal"/>
        <w:widowControl/>
        <w:ind w:firstLine="432"/>
        <w:jc w:val="both"/>
        <w:rPr>
          <w:sz w:val="24"/>
          <w:szCs w:val="24"/>
        </w:rPr>
      </w:pPr>
      <w:r>
        <w:rPr>
          <w:color w:val="000000"/>
          <w:sz w:val="21"/>
          <w:szCs w:val="21"/>
        </w:rPr>
        <w:t xml:space="preserve">Thomas </w:t>
      </w:r>
      <w:r>
        <w:rPr>
          <w:color w:val="000000"/>
          <w:sz w:val="21"/>
          <w:szCs w:val="21"/>
          <w:lang w:val="hu-HU"/>
        </w:rPr>
        <w:t>korántsem értékelte túl a gázszázad harcképességét. Kiderült, hogy a tartályok szelepeinek kinyitásához szükséges villáskulcsok nagy része rossz méretű. A gázosok mint a bolondok rohangáltak a lövészárkokban, állítható franciakulcsokat kunyerálva. Egy–két tartályt végül mégiscsak sikerült kinyitniuk, fütyülve előtört belőlük a gáz, sűrű felhőbe gyűlt a senki földjén, aztán lassan visszaszivárgott a mi árkainkba. A németek, akik számítottak a gáz–támadásra, azonnal fölvették a gázálarcukat: az ő félmerev gázálarcuk különb volt, mint a miénk. Azonkívül olajos vattacsomókat raktak ki a mellvédjükre, és lángfallal emeltek gátat a gáznak. Aztán lövetni kezdték a vonalainkat. Az első vonal árkaiban iszonyatos lehetett a zűrzavar: több gáztartályt telitalálat ért, az árok megtelt gázzal, a gázszázad elrohant, mint egy megbokrosodott csorda.</w:t>
      </w:r>
    </w:p>
    <w:p>
      <w:pPr>
        <w:pStyle w:val="Normal"/>
        <w:widowControl/>
        <w:ind w:firstLine="432"/>
        <w:jc w:val="both"/>
        <w:rPr>
          <w:sz w:val="24"/>
          <w:szCs w:val="24"/>
        </w:rPr>
      </w:pPr>
      <w:r>
        <w:rPr>
          <w:color w:val="000000"/>
          <w:sz w:val="21"/>
          <w:szCs w:val="21"/>
          <w:lang w:val="hu-HU"/>
        </w:rPr>
        <w:t xml:space="preserve">Semmiféle parancs nem juthatott el hozzánk, mivel a híradók fedezékébe becsapó gránát nemcsak a századok és a zászlóalj között vágta el az összeköttetést, hanem a zászlóalj és a hadosztály között is. A közvetlenül soron levő harci feladatokról az első vonalbeli tiszteknek kellett dönteniük; így a Middlesexiek két százada ahelyett, hogy megvárta volna a tüzérségi zárótüzet, amelynek a bejelentett gáztámadás után negyven perccel kellett volna következnie, azonnal rohamra indult, és el is jutott egészen a német drótakadályokig – amelyeket azonban a tüzérségünk még nem rombolt szét. A drótakadályokat mindaddig csak srapnellel lőtték, ami semmit nem ér, a szögesdrótnak nagyhatású robbanóanyag kell, mégpedig bőven. A németek persze lekaszálták a Middlesexieket. Egyik szakaszuk állítólag megtalálta a rést a szögesdróton, és bejutott a német árokba, de a szakaszból senki sem élte túl a támadást, hogy megerősítse a hírt. Az Argylli és Sutherlandi Felföldiek szintén előrementek a Middlesexiektől balra, de két századuk ahelyett, hogy tüstént rohamra indult volna, a gázzal teli rohamárokból visszaszaladt a második vonalba, és onnan rohamozott. Ne felejtsük, az árokrendszert az ütközetre készülve előbbre helyezték, hogy közelebb legyen az ellenséghez. Ezek a századok tehát a régi arcvonalról rohamoztak, de az azt védő drótakadályokat nem távolították el, ezért a Felföldiek megrekedtek a saját első és második vonaluk közt, és a németek egy szálig legéppuskázták őket. A másik két század támadása szintén megakadt. Amikor a roham megindult, a német altisztek fölálltak a mellvédre, hogy bátorságot öntsenek az embereikbe. </w:t>
      </w:r>
      <w:r>
        <w:rPr>
          <w:i/>
          <w:iCs/>
          <w:color w:val="000000"/>
          <w:sz w:val="21"/>
          <w:szCs w:val="21"/>
          <w:lang w:val="hu-HU"/>
        </w:rPr>
        <w:t xml:space="preserve">Jáger–ek </w:t>
      </w:r>
      <w:r>
        <w:rPr>
          <w:color w:val="000000"/>
          <w:sz w:val="21"/>
          <w:szCs w:val="21"/>
          <w:lang w:val="hu-HU"/>
        </w:rPr>
        <w:t>voltak, híresen jó lövészek.</w:t>
      </w:r>
    </w:p>
    <w:p>
      <w:pPr>
        <w:pStyle w:val="Normal"/>
        <w:widowControl/>
        <w:ind w:firstLine="432"/>
        <w:jc w:val="both"/>
        <w:rPr>
          <w:sz w:val="24"/>
          <w:szCs w:val="24"/>
        </w:rPr>
      </w:pPr>
      <w:r>
        <w:rPr>
          <w:color w:val="000000"/>
          <w:sz w:val="21"/>
          <w:szCs w:val="21"/>
          <w:lang w:val="hu-HU"/>
        </w:rPr>
        <w:t>Akik az élen járó két Middlesexi századból túlélték a rohamot, most a gránáttölcsérekben feküdtek, a német drótakadályok közelében, és célzott tüzükkel arra kényszerítették a németeket, hogy húzzák be a fejüket. Voltak kézigránátjaik, de jóformán csak az erre az ütközetre kiadott új típusból, melyeknek a gyújtása a gyufaskatulya elvén működött, és az esőtől hasznavehetetlenné vált. A Middlesexi–ek másik két százada hamarosan utánuk ment támogatásul, de a géppuskatűz félúton megállította őket. Pedig a németeknek mindössze egyetlenegy géppuskájuk maradt, a többit elnémította a puskatűz vagy az aknák. Hogy ez az egyetlenegy géppuska hogyan maradt meg, az önmagában is külön történet.</w:t>
      </w:r>
    </w:p>
    <w:p>
      <w:pPr>
        <w:pStyle w:val="Normal"/>
        <w:widowControl/>
        <w:ind w:firstLine="432"/>
        <w:jc w:val="both"/>
        <w:rPr>
          <w:sz w:val="24"/>
          <w:szCs w:val="24"/>
        </w:rPr>
      </w:pPr>
      <w:r>
        <w:rPr>
          <w:color w:val="000000"/>
          <w:sz w:val="21"/>
          <w:szCs w:val="21"/>
          <w:lang w:val="hu-HU"/>
        </w:rPr>
        <w:t xml:space="preserve">Azzal kezdődik, hogy a brit gyarmati kormányzóknak és főbiztosoknak háború idején joguk volt országukból egy vagy két tisztet küldeni a reguláris brit hadseregbe. Ezek a tisztek főhadnagyként kezdték a szolgálatukat. Jamaica főkapitánya (ha ugyan ez a pontos rangja) egy gazdag ültetvényes tizennyolc éves fiát jelölte, aki Kingstonból egyenesen a Middlesexiek </w:t>
      </w:r>
      <w:r>
        <w:rPr>
          <w:color w:val="000000"/>
          <w:sz w:val="21"/>
          <w:szCs w:val="21"/>
        </w:rPr>
        <w:t xml:space="preserve">I. </w:t>
      </w:r>
      <w:r>
        <w:rPr>
          <w:color w:val="000000"/>
          <w:sz w:val="21"/>
          <w:szCs w:val="21"/>
          <w:lang w:val="hu-HU"/>
        </w:rPr>
        <w:t>zászlóaljához került. Derék fiú volt, de tisztként nem sok hasznát lehetett venni, mivel életében ekkor húzta ki először a lábát a szigetről, és a nyugat–indiai milíciánál eltöltött rövid szolgálatát kivéve katonai tapasztalatai sem voltak. Századparancsnoka atyai érdeklődést tanúsított a „Kis Jamaica" iránt, és megpróbálta megtanítani a kötelességeire. Ezt a századparancsnokot csak a „Fiú" néven emlegették. Húsz éve szolgált a Middlesexieknél, és szokatlan előmenetellel büszkélkedhetett: dobosként kezdte, és századosig sorra minden rendfokozatot megszerzett egyazon században. Az apja, azt hiszem, szolgálatvezető főtörzsőrmester volt. Csakhogy „Jamaica" mint főhadnagy, magasabb rangot viselt, mint a század többi tapasztalt beosztott tisztjei, akik valamennyien csak hadnagyok voltak.</w:t>
      </w:r>
    </w:p>
    <w:p>
      <w:pPr>
        <w:pStyle w:val="Normal"/>
        <w:widowControl/>
        <w:ind w:firstLine="432"/>
        <w:jc w:val="both"/>
        <w:rPr>
          <w:sz w:val="24"/>
          <w:szCs w:val="24"/>
        </w:rPr>
      </w:pPr>
      <w:r>
        <w:rPr>
          <w:color w:val="000000"/>
          <w:sz w:val="21"/>
          <w:szCs w:val="21"/>
        </w:rPr>
        <w:t xml:space="preserve">A Middlesexiek </w:t>
      </w:r>
      <w:r>
        <w:rPr>
          <w:color w:val="000000"/>
          <w:sz w:val="21"/>
          <w:szCs w:val="21"/>
          <w:lang w:val="hu-HU"/>
        </w:rPr>
        <w:t>ezredese elhatározta, hogy az első adandó alkalommal elküldi Jamaicát valami tanfolyamra, jó messzire. Valamikor májusban vagy júniusban, amikor utasítást kapott, hogy küldjön egy tisztet a dandár aknavetős tanfolyamára, Jamaicát küldte. Mivel az aknavetők akkoriban veszélyesek voltak, de nem sokat értek, a kiküldetés jó ötletnek látszott. Ugyanakkor a Királyi Walesi Lövészektől is kérték egy tiszt kivezénylését, és az ezredes Tileyt választotta ki, aki azelőtt Malájföldön volt ültetvényes, az a fajta, akit „született katonának" szoktak nevezni. Azért esett rá a választás, mert amikor egy lancashire–i ezredből átvezényelték hozzánk, túlságosan is világosan kimutatta, mennyire sérti az a modor, ahogy fogadták. Szeptemberre azonban már tökéletesítették az aknavetőket, és fontos gyalogsági fegyver lett belőlük; és mivel Jamaica magasabb rangot viselt, mint Tiley, ő kapott fontosabb beosztást: a dandár aknavetős tisztje lett.</w:t>
      </w:r>
    </w:p>
    <w:p>
      <w:pPr>
        <w:pStyle w:val="Normal"/>
        <w:widowControl/>
        <w:ind w:firstLine="432"/>
        <w:jc w:val="both"/>
        <w:rPr>
          <w:sz w:val="24"/>
          <w:szCs w:val="24"/>
        </w:rPr>
      </w:pPr>
      <w:r>
        <w:rPr>
          <w:color w:val="000000"/>
          <w:sz w:val="21"/>
          <w:szCs w:val="21"/>
          <w:lang w:val="hu-HU"/>
        </w:rPr>
        <w:t>Amikor a Middlesexiek rohamra indultak, a Fiú halálos sebet kapott, mindjárt az elején, amikor átmászott a mellvéden. Visszazuhant, aztán csúszva–mászva elindult a sebesültvivők fedezéke felé, Jamaica aknavető–állása mellett. Jamaica elveszítette a legénységét, és bátran maga kezelte tovább az aknavetőt, amikor azonban meglátta a Fiút, otthagyta a posztját, és elrohant hordágyat keresni. Közben, a másik szárnyon, a bányával szemben, Tiley kilőtte a lőtávolán belüli összes géppuskákat. Addig folytatta, amíg föl nem robbant az aknavetője. Egyetlen német géppuska maradt meg, a Pápa Orra nevű kis kiszögellésben, Jamaicával szemben.</w:t>
      </w:r>
    </w:p>
    <w:p>
      <w:pPr>
        <w:pStyle w:val="Normal"/>
        <w:widowControl/>
        <w:ind w:firstLine="432"/>
        <w:jc w:val="both"/>
        <w:rPr>
          <w:sz w:val="24"/>
          <w:szCs w:val="24"/>
        </w:rPr>
      </w:pPr>
      <w:r>
        <w:rPr>
          <w:color w:val="000000"/>
          <w:sz w:val="21"/>
          <w:szCs w:val="21"/>
          <w:lang w:val="hu-HU"/>
        </w:rPr>
        <w:t xml:space="preserve">Ekkor indultak előre a Királyi Walesi Lövészek a Maison </w:t>
      </w:r>
      <w:r>
        <w:rPr>
          <w:color w:val="000000"/>
          <w:sz w:val="21"/>
          <w:szCs w:val="21"/>
        </w:rPr>
        <w:t xml:space="preserve">Rouge </w:t>
      </w:r>
      <w:r>
        <w:rPr>
          <w:color w:val="000000"/>
          <w:sz w:val="21"/>
          <w:szCs w:val="21"/>
          <w:lang w:val="hu-HU"/>
        </w:rPr>
        <w:t xml:space="preserve">utcán. A németek tizenötös gránátokkal (ezeket fekete füstjük miatt </w:t>
      </w:r>
      <w:r>
        <w:rPr>
          <w:color w:val="000000"/>
          <w:sz w:val="21"/>
          <w:szCs w:val="21"/>
        </w:rPr>
        <w:t xml:space="preserve">„Jack </w:t>
      </w:r>
      <w:r>
        <w:rPr>
          <w:color w:val="000000"/>
          <w:sz w:val="21"/>
          <w:szCs w:val="21"/>
          <w:lang w:val="hu-HU"/>
        </w:rPr>
        <w:t>Johnsonnak" becéztük) és könnygázgránátokkal lőtték az árkot. Ez nagy kavarodást okozott, az emberek oda–vissza tódultak, és kiabáltak: – Gyerünk! Vissza! Gázzal lőnek! Ne veszítsétek el a fejeteket, fiúk! A fenébe, vissza, fiúk! Kinek a parancsa? Mi történik? Gáz! Vissza! Előre! Gáz! Vissza! – Közben a sebesültek és a sebesültvivők folyton megpróbáltak átfurakodni köztük. Hol fölvettük, hol levettük a gázálarcunkat, ami csak rontott a helyzeten. Az árok sok helyen beomlott, kénytelenek voltunk fölkapaszkodni a terepre. Childe–Freeman és a B–század mindössze ötven emberrel érte el a frontvonalat, a többiek félúton eltévedtek az elhagyott árkok közt.</w:t>
      </w:r>
    </w:p>
    <w:p>
      <w:pPr>
        <w:pStyle w:val="Normal"/>
        <w:widowControl/>
        <w:ind w:firstLine="432"/>
        <w:jc w:val="both"/>
        <w:rPr>
          <w:sz w:val="24"/>
          <w:szCs w:val="24"/>
        </w:rPr>
      </w:pPr>
      <w:r>
        <w:rPr>
          <w:color w:val="000000"/>
          <w:sz w:val="21"/>
          <w:szCs w:val="21"/>
          <w:lang w:val="hu-HU"/>
        </w:rPr>
        <w:t xml:space="preserve">A támogatóvonalban a segédtiszt fogadta. – Kész nekiindulni, </w:t>
      </w:r>
      <w:r>
        <w:rPr>
          <w:color w:val="000000"/>
          <w:sz w:val="21"/>
          <w:szCs w:val="21"/>
        </w:rPr>
        <w:t>Freeman?</w:t>
      </w:r>
      <w:r>
        <w:rPr>
          <w:color w:val="000000"/>
          <w:sz w:val="21"/>
          <w:szCs w:val="21"/>
          <w:lang w:val="hu-HU"/>
        </w:rPr>
        <w:t xml:space="preserve"> – kérdezte.</w:t>
      </w:r>
    </w:p>
    <w:p>
      <w:pPr>
        <w:pStyle w:val="Normal"/>
        <w:widowControl/>
        <w:ind w:firstLine="432"/>
        <w:jc w:val="both"/>
        <w:rPr>
          <w:sz w:val="24"/>
          <w:szCs w:val="24"/>
        </w:rPr>
      </w:pPr>
      <w:r>
        <w:rPr>
          <w:color w:val="000000"/>
          <w:sz w:val="21"/>
          <w:szCs w:val="21"/>
        </w:rPr>
        <w:t xml:space="preserve">Freeman </w:t>
      </w:r>
      <w:r>
        <w:rPr>
          <w:color w:val="000000"/>
          <w:sz w:val="21"/>
          <w:szCs w:val="21"/>
          <w:lang w:val="hu-HU"/>
        </w:rPr>
        <w:t xml:space="preserve">kénytelen volt bevallani, hogy századának túlnyomó része eltévedt. Kínosan érezte a szégyent, akkor vezényelt ütközetben először századot. Elhatározta, hogy ötven emberrel is nekivág támogatni a Middlesexieket, a sípjába fújt, és a század rohamra indult. Még a saját drótakadályainkon sem jutottak át, a géppuskatűz máris megállította őket. </w:t>
      </w:r>
      <w:r>
        <w:rPr>
          <w:color w:val="000000"/>
          <w:sz w:val="21"/>
          <w:szCs w:val="21"/>
        </w:rPr>
        <w:t xml:space="preserve">Freeman </w:t>
      </w:r>
      <w:r>
        <w:rPr>
          <w:color w:val="000000"/>
          <w:sz w:val="21"/>
          <w:szCs w:val="21"/>
          <w:lang w:val="hu-HU"/>
        </w:rPr>
        <w:t>még a mellvéden meghalt – furcsa mód, szívszélhűdésben.</w:t>
      </w:r>
    </w:p>
    <w:p>
      <w:pPr>
        <w:pStyle w:val="Normal"/>
        <w:widowControl/>
        <w:ind w:firstLine="432"/>
        <w:jc w:val="both"/>
        <w:rPr>
          <w:sz w:val="24"/>
          <w:szCs w:val="24"/>
        </w:rPr>
      </w:pPr>
      <w:r>
        <w:rPr>
          <w:color w:val="000000"/>
          <w:sz w:val="21"/>
          <w:szCs w:val="21"/>
          <w:lang w:val="hu-HU"/>
        </w:rPr>
        <w:t>Samson százados a C–századdal és a B–század maradékával néhány perccel később érte el a frontvonalunkat. Amikor látta, hogy a gáztartályok még fütyürésznek, és az árok teli van haldoklókkal, elhatározta, hogy ő is rohamra indul – nem tűrhette, hogy azt mondják, a Királyi Walesi Lövészek cserbenhagyták a Middlesexieket. A Middlesexieket erős bajtársias érzés fűzte a Királyi Walesi Lövészekhez, s ezt tovább erősítette, hogy a dandár másik három zászlóalja véletlenül csupa skót alakulatból állt, és skót dandárparancsnokunkat, kétségkívül igazságtalanul, azzal vádolták, hogy kedvez nekik. Segédtisztünk így adott hangot szélsőséges skótellenes nézetekne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 skótok mind egyformák, akár nadrágosok, akár pucérseggűek: a lövészárokban mocskosak, kabaréznak, és rohannak, mint a bolond... előre is, vissza is.</w:t>
      </w:r>
    </w:p>
    <w:p>
      <w:pPr>
        <w:pStyle w:val="Normal"/>
        <w:widowControl/>
        <w:ind w:firstLine="432"/>
        <w:jc w:val="both"/>
        <w:rPr>
          <w:sz w:val="24"/>
          <w:szCs w:val="24"/>
        </w:rPr>
      </w:pPr>
      <w:r>
        <w:rPr>
          <w:color w:val="000000"/>
          <w:sz w:val="21"/>
          <w:szCs w:val="21"/>
          <w:lang w:val="hu-HU"/>
        </w:rPr>
        <w:t xml:space="preserve">A Middlesexiek </w:t>
      </w:r>
      <w:r>
        <w:rPr>
          <w:color w:val="000000"/>
          <w:sz w:val="21"/>
          <w:szCs w:val="21"/>
        </w:rPr>
        <w:t xml:space="preserve">I. </w:t>
      </w:r>
      <w:r>
        <w:rPr>
          <w:color w:val="000000"/>
          <w:sz w:val="21"/>
          <w:szCs w:val="21"/>
          <w:lang w:val="hu-HU"/>
        </w:rPr>
        <w:t>zászlóalja, a valamikori „Keményfejűek", a Királyi Walesi Lövészekkel együtt nemegyszer úgy vélték, hogy a skótok cserbenhagyták őket. így aztán Samson rohamra indult a C–századdal és a B–század maradékával.</w:t>
      </w:r>
    </w:p>
    <w:p>
      <w:pPr>
        <w:pStyle w:val="Normal"/>
        <w:widowControl/>
        <w:ind w:firstLine="432"/>
        <w:jc w:val="both"/>
        <w:rPr>
          <w:sz w:val="24"/>
          <w:szCs w:val="24"/>
        </w:rPr>
      </w:pPr>
      <w:r>
        <w:rPr>
          <w:color w:val="000000"/>
          <w:sz w:val="21"/>
          <w:szCs w:val="21"/>
          <w:lang w:val="hu-HU"/>
        </w:rPr>
        <w:t>A C–század egyik tisztje később elmesélte nekem, mi történt. Megállapodtak, hogy szakaszonként nyomulnak előre, támogató tűz mellett. Amikor a szakasza körülbelül húszyardnyit megtett, jelt adott a feküdjre és a támogató tűz megnyitására. Fülsiketítő volt a zaj. Látta, hogy a tőle balra levő szakasz szintén hasra vágja magát, ezért sípjellel az előrenyomulás folytatására adott parancsot. Mintha nem is hallották volna. Kiugrott a gránáttölcsérből, és hadonászva jelt adott, hogy „Előre!" Senki nem moccan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Rohadt gyávák – ordította –, hagyjátok, hogy egyedül menjek?</w:t>
      </w:r>
    </w:p>
    <w:p>
      <w:pPr>
        <w:pStyle w:val="Normal"/>
        <w:widowControl/>
        <w:ind w:firstLine="432"/>
        <w:jc w:val="both"/>
        <w:rPr>
          <w:sz w:val="24"/>
          <w:szCs w:val="24"/>
        </w:rPr>
      </w:pPr>
      <w:r>
        <w:rPr>
          <w:color w:val="000000"/>
          <w:sz w:val="21"/>
          <w:szCs w:val="21"/>
          <w:lang w:val="hu-HU"/>
        </w:rPr>
        <w:t>Szakaszának őrmestere, törött kulcscsonttal, nyögve hördült fel: — Nem gyávák, uram. Mennének ezek. De b... meg, mind meghaltak. – A Pápa Orrából pásztázó géppuska lekaszálta őket, amikor felugrottak a sípszóra.</w:t>
      </w:r>
    </w:p>
    <w:p>
      <w:pPr>
        <w:pStyle w:val="Normal"/>
        <w:widowControl/>
        <w:ind w:firstLine="432"/>
        <w:jc w:val="both"/>
        <w:rPr>
          <w:sz w:val="24"/>
          <w:szCs w:val="24"/>
        </w:rPr>
      </w:pPr>
      <w:r>
        <w:rPr>
          <w:color w:val="000000"/>
          <w:sz w:val="21"/>
          <w:szCs w:val="21"/>
          <w:lang w:val="hu-HU"/>
        </w:rPr>
        <w:t>Az A–századot szintén szétszórta a gránáttűz. Én az élszakasznál voltam. A surreyi kapott egy kis gázt, és köhögve elindult visszafelé. A Színész szimulálással vádolta. Én ezt nem tartottam igazságosnak. Látszott rajta, hogy kikészült. Nem tudom, aztán mi történt vele, de hallottam, hogy a gázmérgezése nem volt súlyos, és néhány hónap múlva sikerült visszakerülnie a saját ezredéhez Franciaországba. Egyszer csak a Színésszel együtt egy keskeny közlekedőárokban találtuk magunkat, az első és a második árokvonal közt. Az árok nem volt elég széles ahhoz, hogy a kanyarokban egy hordágy áthaladhasson rajta. Itt bukkantunk rá a Fiúra, a hordágyon feküdt, tüdő– és gyomorlövéssel. Jamaica ott állt fölötte és zokogo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zegény öreg Fiú, szegény öreg Fiú, meg fog halni, biztosan meg fog halni. Ő az egyetlen, aki rendesen bánt velem.</w:t>
      </w:r>
    </w:p>
    <w:p>
      <w:pPr>
        <w:pStyle w:val="Normal"/>
        <w:widowControl/>
        <w:ind w:firstLine="432"/>
        <w:jc w:val="both"/>
        <w:rPr>
          <w:sz w:val="24"/>
          <w:szCs w:val="24"/>
        </w:rPr>
      </w:pPr>
      <w:r>
        <w:rPr>
          <w:color w:val="000000"/>
          <w:sz w:val="21"/>
          <w:szCs w:val="21"/>
          <w:lang w:val="hu-HU"/>
        </w:rPr>
        <w:t>A Színész, látva, hogy nem tudunk továbbjutni, rászólt Jamaicár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Vitesse el szegényt az útból, igen? Előre kell vinnem a századomat. Rakassa be egy fedezékbe vagy valahová.</w:t>
      </w:r>
    </w:p>
    <w:p>
      <w:pPr>
        <w:pStyle w:val="Normal"/>
        <w:widowControl/>
        <w:ind w:firstLine="432"/>
        <w:jc w:val="both"/>
        <w:rPr>
          <w:sz w:val="24"/>
          <w:szCs w:val="24"/>
        </w:rPr>
      </w:pPr>
      <w:r>
        <w:rPr>
          <w:color w:val="000000"/>
          <w:sz w:val="21"/>
          <w:szCs w:val="21"/>
          <w:lang w:val="hu-HU"/>
        </w:rPr>
        <w:t>Jamaica nem válaszolt, szinte megbénult a borzalomtól, és egyre csak azt ismételgette: – Szegény öreg Fiú, szegény öreg Fiú!</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defigyeljen – mondta a Színész –, ha nem viteti be egy fedezékbe, ki kell raknunk az árok tetejére. Ő úgyse marad meg, mi meg elkésün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 nem! – kiabálta Jamaica vadul.</w:t>
      </w:r>
    </w:p>
    <w:p>
      <w:pPr>
        <w:pStyle w:val="Normal"/>
        <w:widowControl/>
        <w:ind w:firstLine="432"/>
        <w:jc w:val="both"/>
        <w:rPr>
          <w:sz w:val="24"/>
          <w:szCs w:val="24"/>
        </w:rPr>
      </w:pPr>
      <w:r>
        <w:rPr>
          <w:color w:val="000000"/>
          <w:sz w:val="21"/>
          <w:szCs w:val="21"/>
          <w:lang w:val="hu-HU"/>
        </w:rPr>
        <w:t>A Színész dühbe gurult, és a vállánál fogva durván megrázta Jamaicát. — Maga itt az aknavetős, nem? — üvöltötte. Jamaica rábólinto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iszen a maga állása százyardnyira van innen. Az istenit magának, hát akkor miért nem használja is valamire ezt a kályhacsövet? Nyomás vissza! – azzal végigrugdosta az árkon. Aztán hátraszólt:</w:t>
      </w:r>
    </w:p>
    <w:p>
      <w:pPr>
        <w:pStyle w:val="Normal"/>
        <w:widowControl/>
        <w:ind w:firstLine="432"/>
        <w:jc w:val="both"/>
        <w:rPr>
          <w:sz w:val="24"/>
          <w:szCs w:val="24"/>
        </w:rPr>
      </w:pPr>
      <w:r>
        <w:rPr>
          <w:color w:val="000000"/>
          <w:sz w:val="21"/>
          <w:szCs w:val="21"/>
          <w:lang w:val="hu-HU"/>
        </w:rPr>
        <w:t xml:space="preserve">– </w:t>
      </w:r>
      <w:r>
        <w:rPr>
          <w:color w:val="000000"/>
          <w:sz w:val="21"/>
          <w:szCs w:val="21"/>
        </w:rPr>
        <w:t xml:space="preserve">Rose </w:t>
      </w:r>
      <w:r>
        <w:rPr>
          <w:color w:val="000000"/>
          <w:sz w:val="21"/>
          <w:szCs w:val="21"/>
          <w:lang w:val="hu-HU"/>
        </w:rPr>
        <w:t xml:space="preserve">őrmester és </w:t>
      </w:r>
      <w:r>
        <w:rPr>
          <w:color w:val="000000"/>
          <w:sz w:val="21"/>
          <w:szCs w:val="21"/>
        </w:rPr>
        <w:t xml:space="preserve">Jennings </w:t>
      </w:r>
      <w:r>
        <w:rPr>
          <w:color w:val="000000"/>
          <w:sz w:val="21"/>
          <w:szCs w:val="21"/>
          <w:lang w:val="hu-HU"/>
        </w:rPr>
        <w:t>tizedes! Tegyék ki azt a hordágyat az árok tetejére. Át kell jutnunk.</w:t>
      </w:r>
    </w:p>
    <w:p>
      <w:pPr>
        <w:pStyle w:val="Normal"/>
        <w:widowControl/>
        <w:ind w:firstLine="432"/>
        <w:jc w:val="both"/>
        <w:rPr>
          <w:sz w:val="24"/>
          <w:szCs w:val="24"/>
        </w:rPr>
      </w:pPr>
      <w:r>
        <w:rPr>
          <w:color w:val="000000"/>
          <w:sz w:val="21"/>
          <w:szCs w:val="21"/>
          <w:lang w:val="hu-HU"/>
        </w:rPr>
        <w:t>Jamaica az árok támfalának dőlt. – Maga egy szívtelen vadállat – nyöszörögte.</w:t>
      </w:r>
    </w:p>
    <w:p>
      <w:pPr>
        <w:pStyle w:val="Normal"/>
        <w:widowControl/>
        <w:ind w:firstLine="432"/>
        <w:jc w:val="both"/>
        <w:rPr>
          <w:sz w:val="24"/>
          <w:szCs w:val="24"/>
        </w:rPr>
      </w:pPr>
      <w:r>
        <w:rPr>
          <w:color w:val="000000"/>
          <w:sz w:val="21"/>
          <w:szCs w:val="21"/>
          <w:lang w:val="hu-HU"/>
        </w:rPr>
        <w:t xml:space="preserve">Előrementünk a hullákkal teliszórt frontvonalba. A gázszázad századosa, aki nem vesztette el a fejét, és különleges oxigénbelégzőt viselt, addigra már elzárta a gázcsapokat. Vermorel–permetezőkkel eltisztították már a gáz legnagyobb részét, de figyelmeztettek minket, hogy azért csak viseljük a gázmaszkjainkat. Fölmásztunk a lőpadkára, és ott kuporogtunk, mert ott nem volt olyan sűrű a gáz, hiszen nehéz lévén, az árok aljában gyűlt össze. Aztán </w:t>
      </w:r>
      <w:r>
        <w:rPr>
          <w:color w:val="000000"/>
          <w:sz w:val="21"/>
          <w:szCs w:val="21"/>
        </w:rPr>
        <w:t xml:space="preserve">Thomas </w:t>
      </w:r>
      <w:r>
        <w:rPr>
          <w:color w:val="000000"/>
          <w:sz w:val="21"/>
          <w:szCs w:val="21"/>
          <w:lang w:val="hu-HU"/>
        </w:rPr>
        <w:t>felvezette a C–század többi részét, és a D–századdal együtt vártuk a sípszót, amelyre követnünk kell majd a másik két századot. Szerencsére ebben a pillanatban megjelent a segédtiszt, aki átvette a zászlóalj parancsnokságát. Azt mondta Thomasnak, fütyül a parancsokra, csökkenteni akarja a veszteségeket, és addig nem küldi az A– meg a B–századot a halálba, amíg határozott parancsot nem kap a dandártól. Futárt küldött hátra, várnunk kell.</w:t>
      </w:r>
    </w:p>
    <w:p>
      <w:pPr>
        <w:pStyle w:val="Normal"/>
        <w:widowControl/>
        <w:ind w:firstLine="432"/>
        <w:jc w:val="both"/>
        <w:rPr>
          <w:sz w:val="24"/>
          <w:szCs w:val="24"/>
        </w:rPr>
      </w:pPr>
      <w:r>
        <w:rPr>
          <w:color w:val="000000"/>
          <w:sz w:val="21"/>
          <w:szCs w:val="21"/>
          <w:lang w:val="hu-HU"/>
        </w:rPr>
        <w:t>Közben elkezdődött az az össztűz, amely a negyvenperces gáztámadás végére volt beütemezve. A németek első vonalára és drótakadályaira összpontosították, de jó csomó lövedék rövidre sikerült, és ezektől további veszteségeket szenvedtünk. Akik a Middlesexiektől meg a mi B– és C–századunkból még életben maradtak, és kinn kushadtak a senki földjén, csúnyán megsínylették.</w:t>
      </w:r>
    </w:p>
    <w:p>
      <w:pPr>
        <w:pStyle w:val="Normal"/>
        <w:widowControl/>
        <w:ind w:firstLine="432"/>
        <w:jc w:val="both"/>
        <w:rPr>
          <w:sz w:val="24"/>
          <w:szCs w:val="24"/>
        </w:rPr>
      </w:pPr>
      <w:r>
        <w:rPr>
          <w:color w:val="000000"/>
          <w:sz w:val="21"/>
          <w:szCs w:val="21"/>
          <w:lang w:val="hu-HU"/>
        </w:rPr>
        <w:t xml:space="preserve">Kiszáradt a szám, eltompult a látásom, remegett a lábam. Találtam egy teli rumosüveget, megittam belőle vagy fél pintet, ez megnyugtatott, és a fejem tiszta maradt. Samson körülbelül húsz yarddal előttünk feküdt, és jajgatott. Többen is megpróbálták behozni, nagyon csúnyán megsebesült. Ezekben a próbálkozásokban három ember elesett, két tiszt és két közlegény megsebesült. Végül a saját tisztiszolgájának sikerült kikúsznia </w:t>
      </w:r>
      <w:r>
        <w:rPr>
          <w:iCs/>
          <w:color w:val="000000"/>
          <w:sz w:val="21"/>
          <w:szCs w:val="21"/>
          <w:lang w:val="hu-HU"/>
        </w:rPr>
        <w:t>hozzá.</w:t>
      </w:r>
      <w:r>
        <w:rPr>
          <w:i/>
          <w:iCs/>
          <w:color w:val="000000"/>
          <w:sz w:val="21"/>
          <w:szCs w:val="21"/>
          <w:lang w:val="hu-HU"/>
        </w:rPr>
        <w:t xml:space="preserve"> </w:t>
      </w:r>
      <w:r>
        <w:rPr>
          <w:color w:val="000000"/>
          <w:sz w:val="21"/>
          <w:szCs w:val="21"/>
          <w:lang w:val="hu-HU"/>
        </w:rPr>
        <w:t>Sámson intett, hogy forduljon vissza, azt mondta, teljesen át van lyuggatva, nem érdemes hátravinni, és elnézést kért a századtól, amiért ekkora lármát csap.</w:t>
      </w:r>
    </w:p>
    <w:p>
      <w:pPr>
        <w:pStyle w:val="Normal"/>
        <w:widowControl/>
        <w:ind w:firstLine="432"/>
        <w:jc w:val="both"/>
        <w:rPr>
          <w:sz w:val="24"/>
          <w:szCs w:val="24"/>
        </w:rPr>
      </w:pPr>
      <w:r>
        <w:rPr>
          <w:color w:val="000000"/>
          <w:sz w:val="21"/>
          <w:szCs w:val="21"/>
          <w:lang w:val="hu-HU"/>
        </w:rPr>
        <w:t>Órákig vártunk a támadási parancsra. Az emberek leverten hallgattak, csak Townsend őrmester eresztett meg pár gyönge, keserű tréfát arról, hogy a jó öreg brit hadsereg hogy evickél a sárban, és hálistennek, hogy a haditengerészet még megvan. A rum maradékát megosztottam vele, attól egy kicsit jobb kedvre derült. Végül megérkezett a futár az üzenettel, hogy a rohamot elhalasztották.</w:t>
      </w:r>
    </w:p>
    <w:p>
      <w:pPr>
        <w:pStyle w:val="Normal"/>
        <w:widowControl/>
        <w:ind w:firstLine="432"/>
        <w:jc w:val="both"/>
        <w:rPr>
          <w:sz w:val="24"/>
          <w:szCs w:val="24"/>
        </w:rPr>
      </w:pPr>
      <w:r>
        <w:rPr>
          <w:color w:val="000000"/>
          <w:sz w:val="21"/>
          <w:szCs w:val="21"/>
          <w:lang w:val="hu-HU"/>
        </w:rPr>
        <w:t>Végigfutott az árkokon a rémhír, hogy a téglarakások szakaszán, ahol az 5. dandár támadott, a miénkhez hasonló katasztrófa történt, és Givenchynél szintén, ahol a Kacsafarok kiugrónál a 6. dandár beverekedte magát az ellenséges árkokba, de elfogytak a kézigránátjaik és visszaverték őket. A jobbszárnyon viszont, ahol valami enyhe szél is volt, és átvitte a gázt, állítólag jobban mentek a dolgok. Azt beszélték, hogy az 1. a 7. és a 47. hadosztály áttört.</w:t>
      </w:r>
    </w:p>
    <w:p>
      <w:pPr>
        <w:pStyle w:val="Normal"/>
        <w:widowControl/>
        <w:ind w:firstLine="432"/>
        <w:jc w:val="both"/>
        <w:rPr>
          <w:sz w:val="24"/>
          <w:szCs w:val="24"/>
        </w:rPr>
      </w:pPr>
      <w:r>
        <w:rPr>
          <w:color w:val="000000"/>
          <w:sz w:val="21"/>
          <w:szCs w:val="21"/>
          <w:lang w:val="hu-HU"/>
        </w:rPr>
        <w:t xml:space="preserve">Erről a napról ködösek az emlékeim. Egész nap cipeltük a sebesülteket a kötözőhelyre, permeteztük az árkokat és a fedezékeket, hogy eltávolítsuk a gázt, és lapátoltuk az árokba beomlott főidet. Az árkok gáz–, vér–, robbanóanyag– és latrinaszagtól bűzlöttek. Késő délután távcsövön figyeltük az erős gránáttűzben előrenyomuló tartalékot. Loos és a 70–es magaslat felé haladtak – igazi áttörésnek látszott a dolog. Annak az Új Hadseregbeli hadosztálynak az alakulatai voltak, amelynek a törzskarával az előző este együtt vacsoráztunk. Közvetlenül a jobbszárnyunkon állt az a felföldi hadosztály, amelynek aznapi hőstetteit </w:t>
      </w:r>
      <w:r>
        <w:rPr>
          <w:color w:val="000000"/>
          <w:sz w:val="21"/>
          <w:szCs w:val="21"/>
        </w:rPr>
        <w:t xml:space="preserve">Ian Hay </w:t>
      </w:r>
      <w:r>
        <w:rPr>
          <w:i/>
          <w:iCs/>
          <w:color w:val="000000"/>
          <w:sz w:val="21"/>
          <w:szCs w:val="21"/>
          <w:lang w:val="hu-HU"/>
        </w:rPr>
        <w:t>Az első százezer–</w:t>
      </w:r>
      <w:r>
        <w:rPr>
          <w:iCs/>
          <w:color w:val="000000"/>
          <w:sz w:val="21"/>
          <w:szCs w:val="21"/>
          <w:lang w:val="hu-HU"/>
        </w:rPr>
        <w:t xml:space="preserve">ben </w:t>
      </w:r>
      <w:r>
        <w:rPr>
          <w:color w:val="000000"/>
          <w:sz w:val="21"/>
          <w:szCs w:val="21"/>
          <w:lang w:val="hu-HU"/>
        </w:rPr>
        <w:t>úgy felmagasztalta. Alighanem mi voltunk azok a „lapossipkások a balszárnyon", akik „cserbenhagyták" a bajtársaikat.</w:t>
      </w:r>
    </w:p>
    <w:p>
      <w:pPr>
        <w:pStyle w:val="Normal"/>
        <w:widowControl/>
        <w:ind w:firstLine="432"/>
        <w:jc w:val="both"/>
        <w:rPr>
          <w:color w:val="000000"/>
          <w:sz w:val="21"/>
          <w:szCs w:val="21"/>
          <w:lang w:val="hu-HU"/>
        </w:rPr>
      </w:pPr>
      <w:r>
        <w:rPr>
          <w:color w:val="000000"/>
          <w:sz w:val="21"/>
          <w:szCs w:val="21"/>
          <w:lang w:val="hu-HU"/>
        </w:rPr>
        <w:t xml:space="preserve">Sötétedéskor valamennyien kimentünk összeszedni a sebesülteket, az arcvonalban csak az őrszemek maradtak. Az első holttest, amelyre rábukkantam, Samsoné volt: tizenhét sebet kapott. Öklével tömte be a száját, hogy ne tudjon kiabálni, és ne csábítson még több embert a halálba. Swainson őrnagy, a Middlesexiek parancsnokhelyettese, a német drótakadályoktól kúszott vissza. A tüdeje, a gyomra és az egyik lába sérült meg. Choate, a Middlesexiek egyik hadnagya sértetlenül került vissza, együtt kötöztük be Swainsont, együtt cipeltük be az árokba, és tettük rá a hordágyra. Swainson könyörgött, hogy lazítsam meg a derékszíját, elvágtam hát a rohamkésemmel, amit Béthune–ben vettem az ütközetre. – Engem </w:t>
      </w:r>
    </w:p>
    <w:p>
      <w:pPr>
        <w:pStyle w:val="Normal"/>
        <w:widowControl/>
        <w:jc w:val="both"/>
        <w:rPr>
          <w:sz w:val="24"/>
          <w:szCs w:val="24"/>
        </w:rPr>
      </w:pPr>
      <w:r>
        <w:rPr>
          <w:color w:val="000000"/>
          <w:sz w:val="21"/>
          <w:szCs w:val="21"/>
          <w:lang w:val="hu-HU"/>
        </w:rPr>
        <w:t>nagyjából kicsináltak – mondta.* Egész éjszaka a Királyi Walesi Lövészek és a Middlesexiek sebesültjeit szedtük össze, meg azokat az Argylli és Sutherlandi Felföldieket, akik a frontvonalból indultak rohamra. A németek nagylelkűen viselkedtek. Nem emlékszem, hogy egyetlen lövés is eldördült volna ezen az éjszakán, pedig majdnem hajnalig kinn voltunk, amikor már tisztán lehetett látni. Akkor leadtak néhány figyelmeztető lövést, mire abbahagytuk, de addigra már hátrahoztuk az összes sebesülteket és a Királyi Walesi Lövészek halottjainak többségét is. Meglepett, hogy némelyik halott milyen furcsa pózban merevedett meg – bajtársa sebének kötözése, kúszás, drótvágás közben. Az Argyll–Sutherlandieknek hétszáz fő volt a veszteségük, a rohamban részt vevő tizenhat tiszt közül tizennégy elesett; a Middlesexiek ötszázötven főt vesztettek, és tizenegy tisztjük esett el.</w:t>
      </w:r>
    </w:p>
    <w:p>
      <w:pPr>
        <w:pStyle w:val="Normal"/>
        <w:widowControl/>
        <w:ind w:firstLine="432"/>
        <w:jc w:val="both"/>
        <w:rPr>
          <w:sz w:val="24"/>
          <w:szCs w:val="24"/>
        </w:rPr>
      </w:pPr>
      <w:r>
        <w:rPr>
          <w:color w:val="000000"/>
          <w:sz w:val="21"/>
          <w:szCs w:val="21"/>
          <w:lang w:val="hu-HU"/>
        </w:rPr>
        <w:t xml:space="preserve">Choate–on kívül még két Middlesexi tiszt jött vissza sértetlenül, Henry és </w:t>
      </w:r>
      <w:r>
        <w:rPr>
          <w:color w:val="000000"/>
          <w:sz w:val="21"/>
          <w:szCs w:val="21"/>
        </w:rPr>
        <w:t xml:space="preserve">Hill volt </w:t>
      </w:r>
      <w:r>
        <w:rPr>
          <w:color w:val="000000"/>
          <w:sz w:val="21"/>
          <w:szCs w:val="21"/>
          <w:lang w:val="hu-HU"/>
        </w:rPr>
        <w:t xml:space="preserve">a nevük, nemrég nevezték ki őket hadnagynak, egész nap gránáttölcsérekben feküdtek az esőben, lövöldöztek és lőttek rájuk. </w:t>
      </w:r>
      <w:r>
        <w:rPr>
          <w:color w:val="000000"/>
          <w:sz w:val="21"/>
          <w:szCs w:val="21"/>
        </w:rPr>
        <w:t xml:space="preserve">Hill </w:t>
      </w:r>
      <w:r>
        <w:rPr>
          <w:color w:val="000000"/>
          <w:sz w:val="21"/>
          <w:szCs w:val="21"/>
          <w:lang w:val="hu-HU"/>
        </w:rPr>
        <w:t xml:space="preserve">szerint Henry öt sebesültet vonszolt be egy gránáttölcsérbe, és </w:t>
      </w:r>
      <w:r>
        <w:rPr>
          <w:iCs/>
          <w:color w:val="000000"/>
          <w:sz w:val="21"/>
          <w:szCs w:val="21"/>
          <w:lang w:val="hu-HU"/>
        </w:rPr>
        <w:t xml:space="preserve">kézzel </w:t>
      </w:r>
      <w:r>
        <w:rPr>
          <w:color w:val="000000"/>
          <w:sz w:val="21"/>
          <w:szCs w:val="21"/>
          <w:lang w:val="hu-HU"/>
        </w:rPr>
        <w:t xml:space="preserve">meg a rohamkésével valami mellvédfélét eszkábált össze. </w:t>
      </w:r>
      <w:r>
        <w:rPr>
          <w:color w:val="000000"/>
          <w:sz w:val="21"/>
          <w:szCs w:val="21"/>
        </w:rPr>
        <w:t xml:space="preserve">Hill </w:t>
      </w:r>
      <w:r>
        <w:rPr>
          <w:color w:val="000000"/>
          <w:sz w:val="21"/>
          <w:szCs w:val="21"/>
          <w:lang w:val="hu-HU"/>
        </w:rPr>
        <w:t xml:space="preserve">mellett feküdt szakaszának őrmestere, aki gyomorlövést kapott, jajgatott és morfiumért könyörgött. Mivel menthetetlen volt, </w:t>
      </w:r>
      <w:r>
        <w:rPr>
          <w:color w:val="000000"/>
          <w:sz w:val="21"/>
          <w:szCs w:val="21"/>
        </w:rPr>
        <w:t xml:space="preserve">Hill </w:t>
      </w:r>
      <w:r>
        <w:rPr>
          <w:color w:val="000000"/>
          <w:sz w:val="21"/>
          <w:szCs w:val="21"/>
          <w:lang w:val="hu-HU"/>
        </w:rPr>
        <w:t>öt tablettát adott neki. Hasonló szükséghelyzetek esetére mindig hordtunk magunknál morfiumot.</w:t>
      </w:r>
    </w:p>
    <w:p>
      <w:pPr>
        <w:pStyle w:val="Normal"/>
        <w:widowControl/>
        <w:ind w:firstLine="432"/>
        <w:jc w:val="both"/>
        <w:rPr>
          <w:sz w:val="24"/>
          <w:szCs w:val="24"/>
        </w:rPr>
      </w:pPr>
      <w:r>
        <w:rPr>
          <w:color w:val="000000"/>
          <w:sz w:val="21"/>
          <w:szCs w:val="21"/>
          <w:lang w:val="hu-HU"/>
        </w:rPr>
        <w:t xml:space="preserve">Miután </w:t>
      </w:r>
      <w:r>
        <w:rPr>
          <w:color w:val="000000"/>
          <w:sz w:val="21"/>
          <w:szCs w:val="21"/>
        </w:rPr>
        <w:t xml:space="preserve">Choate, Hill </w:t>
      </w:r>
      <w:r>
        <w:rPr>
          <w:color w:val="000000"/>
          <w:sz w:val="21"/>
          <w:szCs w:val="21"/>
          <w:lang w:val="hu-HU"/>
        </w:rPr>
        <w:t xml:space="preserve">és Henry néhány szétszéledt emberükkel visszajutottak a lövészárokba, jelentkeztek a Middlesexiek parancsnokságán. A történetet </w:t>
      </w:r>
      <w:r>
        <w:rPr>
          <w:color w:val="000000"/>
          <w:sz w:val="21"/>
          <w:szCs w:val="21"/>
        </w:rPr>
        <w:t xml:space="preserve">Hill </w:t>
      </w:r>
      <w:r>
        <w:rPr>
          <w:color w:val="000000"/>
          <w:sz w:val="21"/>
          <w:szCs w:val="21"/>
          <w:lang w:val="hu-HU"/>
        </w:rPr>
        <w:t>mesélte el nekem. Az ezredes és segédtisztje éppen nekiült egy húspástétomnak, amikor ő meg Henry megérkezte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Jelenteni jöttem, uram – mondta Henry. – Rajtunk kívül körülbelül kilencven főnyi legénység maradt meg az összes századokból, </w:t>
      </w:r>
      <w:r>
        <w:rPr>
          <w:color w:val="000000"/>
          <w:sz w:val="21"/>
          <w:szCs w:val="21"/>
        </w:rPr>
        <w:t xml:space="preserve">Mr. Choate </w:t>
      </w:r>
      <w:r>
        <w:rPr>
          <w:color w:val="000000"/>
          <w:sz w:val="21"/>
          <w:szCs w:val="21"/>
          <w:lang w:val="hu-HU"/>
        </w:rPr>
        <w:t>is sértetlenül jött vissza.</w:t>
      </w:r>
    </w:p>
    <w:p>
      <w:pPr>
        <w:pStyle w:val="Normal"/>
        <w:widowControl/>
        <w:ind w:firstLine="432"/>
        <w:jc w:val="both"/>
        <w:rPr>
          <w:sz w:val="24"/>
          <w:szCs w:val="24"/>
        </w:rPr>
      </w:pPr>
      <w:r>
        <w:rPr>
          <w:color w:val="000000"/>
          <w:sz w:val="21"/>
          <w:szCs w:val="21"/>
          <w:lang w:val="hu-HU"/>
        </w:rPr>
        <w:t xml:space="preserve">A parancsnokok unottan néztek föl. – Szóval maguk túlélték, mi? – mondta az ezredes. – Szóval a többiek mind meghaltak. Azt hiszem, az lesz a legjobb, ha </w:t>
      </w:r>
      <w:r>
        <w:rPr>
          <w:color w:val="000000"/>
          <w:sz w:val="21"/>
          <w:szCs w:val="21"/>
        </w:rPr>
        <w:t xml:space="preserve">Mr. </w:t>
      </w:r>
      <w:r>
        <w:rPr>
          <w:color w:val="000000"/>
          <w:sz w:val="21"/>
          <w:szCs w:val="21"/>
          <w:lang w:val="hu-HU"/>
        </w:rPr>
        <w:t xml:space="preserve">Choate veszi át az A–század maradványa felett a parancsnokságot; a gránátvetős tiszt a B–századot, már ami maradt belőle – a gránátvetős tiszt nem ment rohamra, hanem, a parancsnokságon maradt –; </w:t>
      </w:r>
      <w:r>
        <w:rPr>
          <w:color w:val="000000"/>
          <w:sz w:val="21"/>
          <w:szCs w:val="21"/>
        </w:rPr>
        <w:t xml:space="preserve">Mr. </w:t>
      </w:r>
      <w:r>
        <w:rPr>
          <w:color w:val="000000"/>
          <w:sz w:val="21"/>
          <w:szCs w:val="21"/>
          <w:lang w:val="hu-HU"/>
        </w:rPr>
        <w:t xml:space="preserve">Henry a C–századhoz megy, </w:t>
      </w:r>
      <w:r>
        <w:rPr>
          <w:color w:val="000000"/>
          <w:sz w:val="21"/>
          <w:szCs w:val="21"/>
        </w:rPr>
        <w:t xml:space="preserve">Mr. Hill </w:t>
      </w:r>
      <w:r>
        <w:rPr>
          <w:color w:val="000000"/>
          <w:sz w:val="21"/>
          <w:szCs w:val="21"/>
          <w:lang w:val="hu-HU"/>
        </w:rPr>
        <w:t>pedig a D–hez. A frontvonalat a Királyi Walesi Lövészek tartják. Mi itt tartalékban vagyunk. Tudassák velem, hol találom magukat, ha szükség van magukra. Jó éjszakát.</w:t>
      </w:r>
    </w:p>
    <w:p>
      <w:pPr>
        <w:pStyle w:val="Normal"/>
        <w:widowControl/>
        <w:ind w:firstLine="432"/>
        <w:jc w:val="both"/>
        <w:rPr>
          <w:sz w:val="24"/>
          <w:szCs w:val="24"/>
        </w:rPr>
      </w:pPr>
      <w:r>
        <w:rPr>
          <w:color w:val="000000"/>
          <w:sz w:val="21"/>
          <w:szCs w:val="21"/>
          <w:lang w:val="hu-HU"/>
        </w:rPr>
        <w:t>Se egy darab húspástétommal, se egy pohár whiskyvel nem kínálták meg őket. Tisztelegtek, és megszégyenülten kimentek.</w:t>
      </w:r>
    </w:p>
    <w:p>
      <w:pPr>
        <w:pStyle w:val="Normal"/>
        <w:widowControl/>
        <w:ind w:firstLine="432"/>
        <w:jc w:val="both"/>
        <w:rPr>
          <w:sz w:val="24"/>
          <w:szCs w:val="24"/>
        </w:rPr>
      </w:pPr>
      <w:r>
        <w:rPr>
          <w:color w:val="000000"/>
          <w:sz w:val="21"/>
          <w:szCs w:val="21"/>
          <w:lang w:val="hu-HU"/>
        </w:rPr>
        <w:t xml:space="preserve">A. segédtiszt visszahívta őket. – </w:t>
      </w:r>
      <w:r>
        <w:rPr>
          <w:color w:val="000000"/>
          <w:sz w:val="21"/>
          <w:szCs w:val="21"/>
        </w:rPr>
        <w:t xml:space="preserve">Mr. Hill! Mr. </w:t>
      </w:r>
      <w:r>
        <w:rPr>
          <w:color w:val="000000"/>
          <w:sz w:val="21"/>
          <w:szCs w:val="21"/>
          <w:lang w:val="hu-HU"/>
        </w:rPr>
        <w:t>Henry!</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Uram?</w:t>
      </w:r>
    </w:p>
    <w:p>
      <w:pPr>
        <w:pStyle w:val="Normal"/>
        <w:widowControl/>
        <w:ind w:firstLine="432"/>
        <w:jc w:val="both"/>
        <w:rPr>
          <w:sz w:val="24"/>
          <w:szCs w:val="24"/>
        </w:rPr>
      </w:pPr>
      <w:r>
        <w:rPr>
          <w:color w:val="000000"/>
          <w:sz w:val="21"/>
          <w:szCs w:val="21"/>
          <w:lang w:val="hu-HU"/>
        </w:rPr>
        <w:t>Hill azt hitte, meggondolták magukat, és leküzdik aggályaikat: illik–e, hogy egy hivatásos ezredes meg a segédtisztje felajánlja vendégszeretetét két elkeseredett tartalékos hadnagyocskának. De a segédtiszt csak ennyit mondott:</w:t>
      </w:r>
    </w:p>
    <w:p>
      <w:pPr>
        <w:pStyle w:val="Normal"/>
        <w:widowControl/>
        <w:jc w:val="both"/>
        <w:rPr>
          <w:color w:val="000000"/>
          <w:sz w:val="18"/>
          <w:szCs w:val="18"/>
          <w:lang w:val="hu-HU"/>
        </w:rPr>
      </w:pPr>
      <w:r>
        <w:rPr>
          <w:color w:val="000000"/>
          <w:sz w:val="18"/>
          <w:szCs w:val="18"/>
          <w:lang w:val="hu-HU"/>
        </w:rPr>
      </w:r>
    </w:p>
    <w:p>
      <w:pPr>
        <w:pStyle w:val="Normal"/>
        <w:widowControl/>
        <w:ind w:firstLine="432"/>
        <w:jc w:val="both"/>
        <w:rPr>
          <w:sz w:val="24"/>
          <w:szCs w:val="24"/>
        </w:rPr>
      </w:pPr>
      <w:r>
        <w:rPr>
          <w:color w:val="000000"/>
          <w:sz w:val="18"/>
          <w:szCs w:val="18"/>
          <w:lang w:val="hu-HU"/>
        </w:rPr>
        <w:t xml:space="preserve">* Swainson őrnagy meggyógyult, néhány hét múlva már vissza is került a Middlesexiek törzséhez. Lawrie viszont, a Királyi Walesi Lövészek számvevő őrmestere, aki hátul Cambrinben egy fáradt géppuskagolyót kapott a nyakába, ami éppen csak a bőrét karcolta meg, néhány óra múlva belehalt a sokkba. </w:t>
      </w:r>
      <w:r>
        <w:rPr>
          <w:i/>
          <w:iCs/>
          <w:color w:val="000000"/>
          <w:sz w:val="18"/>
          <w:szCs w:val="18"/>
          <w:lang w:val="hu-HU"/>
        </w:rPr>
        <w:t>(A szerző jegyzete.)</w:t>
      </w:r>
    </w:p>
    <w:p>
      <w:pPr>
        <w:pStyle w:val="Normal"/>
        <w:widowControl/>
        <w:ind w:firstLine="432"/>
        <w:jc w:val="both"/>
        <w:rPr>
          <w:sz w:val="24"/>
          <w:szCs w:val="24"/>
        </w:rPr>
      </w:pPr>
      <w:r>
        <w:rPr>
          <w:color w:val="000000"/>
          <w:sz w:val="21"/>
          <w:szCs w:val="21"/>
          <w:lang w:val="hu-HU"/>
        </w:rPr>
        <w:t xml:space="preserve">– </w:t>
      </w:r>
      <w:r>
        <w:rPr>
          <w:color w:val="000000"/>
          <w:sz w:val="21"/>
          <w:szCs w:val="21"/>
        </w:rPr>
        <w:t xml:space="preserve">Mr. Hill, Mr. </w:t>
      </w:r>
      <w:r>
        <w:rPr>
          <w:color w:val="000000"/>
          <w:sz w:val="21"/>
          <w:szCs w:val="21"/>
          <w:lang w:val="hu-HU"/>
        </w:rPr>
        <w:t>Henry, az előbb láttam néhány embert a lövészárokban kigombolt vállpánttal, összevissza fölcsatolt szereléssel. Gondoskodjanak róla, hogy a jövőben ez ne forduljon elő. Végeztem.</w:t>
      </w:r>
    </w:p>
    <w:p>
      <w:pPr>
        <w:pStyle w:val="Normal"/>
        <w:widowControl/>
        <w:ind w:firstLine="432"/>
        <w:jc w:val="both"/>
        <w:rPr>
          <w:sz w:val="24"/>
          <w:szCs w:val="24"/>
        </w:rPr>
      </w:pPr>
      <w:r>
        <w:rPr>
          <w:color w:val="000000"/>
          <w:sz w:val="21"/>
          <w:szCs w:val="21"/>
          <w:lang w:val="hu-HU"/>
        </w:rPr>
        <w:t>Henry hallotta, amint az ezredes panaszkodott a priccsén, hogy csak két takarója van, az éjszaka meg átkozottul hideg.</w:t>
      </w:r>
    </w:p>
    <w:p>
      <w:pPr>
        <w:pStyle w:val="Normal"/>
        <w:widowControl/>
        <w:ind w:firstLine="432"/>
        <w:jc w:val="both"/>
        <w:rPr>
          <w:sz w:val="24"/>
          <w:szCs w:val="24"/>
        </w:rPr>
      </w:pPr>
      <w:r>
        <w:rPr>
          <w:color w:val="000000"/>
          <w:sz w:val="21"/>
          <w:szCs w:val="21"/>
          <w:lang w:val="hu-HU"/>
        </w:rPr>
        <w:t>Choate, aki békeidőben újságíró volt, néhány perccel később érkezett, és a többiek már beszámoltak neki róla, hogy milyen fogadtatásban részesültek. Miután tisztelgett, és jelentette, hogy Swainson őrnagy, akiről addig azt hitték, hogy elesett, csak megsebesült, és útban van a kötözőhelyre, merészen az asztal fölé hajolt, levágott magának egy nagy darab húspástétomot, és majszolni kezdte. Ezen annyira meglepődtek, hogy további beszélgetésre nem is került sor. Choate megette a pástétomot, ivott egy pohár whiskyt, tisztelgett; és csatlakozott a többiekhez.</w:t>
      </w:r>
    </w:p>
    <w:p>
      <w:pPr>
        <w:pStyle w:val="Normal"/>
        <w:widowControl/>
        <w:ind w:firstLine="432"/>
        <w:jc w:val="both"/>
        <w:rPr>
          <w:sz w:val="24"/>
          <w:szCs w:val="24"/>
        </w:rPr>
      </w:pPr>
      <w:r>
        <w:rPr>
          <w:color w:val="000000"/>
          <w:sz w:val="21"/>
          <w:szCs w:val="21"/>
          <w:lang w:val="hu-HU"/>
        </w:rPr>
        <w:t xml:space="preserve">Közben én is átvettem a parancsnokságot a B–század maradványa fölött. A Királyi Walesi Lövészeknél mindössze hat beosztott tiszt maradt életben. Másnap reggelre már csak öten maradtunk: </w:t>
      </w:r>
      <w:r>
        <w:rPr>
          <w:color w:val="000000"/>
          <w:sz w:val="21"/>
          <w:szCs w:val="21"/>
        </w:rPr>
        <w:t xml:space="preserve">Thomast </w:t>
      </w:r>
      <w:r>
        <w:rPr>
          <w:color w:val="000000"/>
          <w:sz w:val="21"/>
          <w:szCs w:val="21"/>
          <w:lang w:val="hu-HU"/>
        </w:rPr>
        <w:t>agyonlőtte egy mesterlövész, miközben az Új Hadsereg alakulatainak visszavonulását figyelte elkeseredetten a jobbszárnyunkon. Vakon belerohantak a 7. és 47. hadosztály támadása nyitotta résbe, se azt nem tudták, hol vannak, se azt, hogy mit kéne csinálniuk. Az ellátásuk valahol lemaradt, így hát visszaözönlöttek, nem pánikban, hanem ostobán, mint a kupadöntőről hazatérő tömeg, közben meg a srapnelek ott robbantak a fejük fölött. Alig hittünk a szemünknek, olyan őrült látvány volt.</w:t>
      </w:r>
    </w:p>
    <w:p>
      <w:pPr>
        <w:pStyle w:val="Normal"/>
        <w:widowControl/>
        <w:ind w:firstLine="432"/>
        <w:jc w:val="both"/>
        <w:rPr>
          <w:sz w:val="24"/>
          <w:szCs w:val="24"/>
        </w:rPr>
      </w:pPr>
      <w:r>
        <w:rPr>
          <w:color w:val="000000"/>
          <w:sz w:val="21"/>
          <w:szCs w:val="21"/>
          <w:lang w:val="hu-HU"/>
        </w:rPr>
        <w:t>Thomasnak nem kellett volna elesnie, de annyira rosszul ment minden, hogy úgy látszik, már semmivel sem törődött. Az A–század parancsnokságát a Színész vette át. Pár nap után összevontuk az A– és a B–századot, hogy az éjszakai őrségben válthassuk egymást, és alhassunk is valamit. Megegyeztünk, hogy én vállalom az első őrséget, és éjfélkor felköltöm. Amikor eljött az éjfél, ráztam, a fülébe kiabáltam, leöntöttem vízzel, az ágy széléhez vertem a fejét, végül lerántottam a földre. Kétségbeesetten szerettem volna magam is lefeküdni, de olyan mély álomba zuhant, hogy semmire nem ébredt fel, így aztán visszaraktam a priccsére, és kénytelen voltam váltás nélkül végigcsinálni az éjszakát. Még az „Ébresztő!"–re se ébredt fel. Végül délelőtt kilenc órakor húztam ki az ágyból, és még ő volt dühös rám, hogy miért nem szóltam neki éjfélkor.</w:t>
      </w:r>
    </w:p>
    <w:p>
      <w:pPr>
        <w:pStyle w:val="Normal"/>
        <w:widowControl/>
        <w:ind w:firstLine="432"/>
        <w:jc w:val="both"/>
        <w:rPr>
          <w:sz w:val="24"/>
          <w:szCs w:val="24"/>
        </w:rPr>
      </w:pPr>
      <w:r>
        <w:rPr>
          <w:color w:val="000000"/>
          <w:sz w:val="21"/>
          <w:szCs w:val="21"/>
          <w:lang w:val="hu-HU"/>
        </w:rPr>
        <w:t>A roham utáni nap azzal telt, hogy hátravittük a halottakat, hogy el lehessen temetni őket, és tőlünk telhetően megtisztítottuk a lövészárkot. Aznap éjjel a Middlesexiek tartották az arcvonalat, miközben a Királyi Walesi Lövészek átcipelték az összes épen maradt gáztartályokat a dandár balszárnyára, arra a harcálláspontra, ahonnan másnap, szeptember 27–én éjjel be akarták vetni őket. Ez még rosszabb volt, mint a hullaszállítás, a tartályok öntöttvasból készültek, nehezek voltak és utálatosak. Az emberek káromkodtak és morogtak. A tervezett támadásról csak a tisztek tudtak, a legénységnek az utolsó percig nem volt szabad megmondani. Üvölteni lett volna kedvem. Még mindig zuhogott az eső, erősebben, mint valaha. Ezúttal biztosan tudtuk, hogy a miénk csak elterelő hadművelet lesz, hogy segítsünk a jobbszárnyunkon levő egységeknek az igazi rohamban.</w:t>
      </w:r>
    </w:p>
    <w:p>
      <w:pPr>
        <w:pStyle w:val="Normal"/>
        <w:widowControl/>
        <w:ind w:firstLine="432"/>
        <w:jc w:val="both"/>
        <w:rPr>
          <w:sz w:val="24"/>
          <w:szCs w:val="24"/>
        </w:rPr>
      </w:pPr>
      <w:r>
        <w:rPr>
          <w:color w:val="000000"/>
          <w:sz w:val="21"/>
          <w:szCs w:val="21"/>
          <w:lang w:val="hu-HU"/>
        </w:rPr>
        <w:t xml:space="preserve">A terv ugyanaz volt, mint előzőleg: hajnali négy órakor negyvenperces gáztámadás, aztán negyedórás tüzérségi előkészítés után roham. Három óra felé közöltem a hírt a legénységgel. Kedvezően fogadták. A tisztek és a legénység, illetve a magasabb rangú és a beosztott tisztek közötti kapcsolat megjavult az ütközet izgalmában. Függelemsértés nem fordult elő, csak szabadabban beszéltünk, akárha mindnyájan együtt ittuk volna le magunkat. Egyszer azon kaptam magam, hogy </w:t>
      </w:r>
      <w:r>
        <w:rPr>
          <w:color w:val="000000"/>
          <w:sz w:val="21"/>
          <w:szCs w:val="21"/>
        </w:rPr>
        <w:t>„Charley</w:t>
      </w:r>
      <w:r>
        <w:rPr>
          <w:color w:val="000000"/>
          <w:sz w:val="21"/>
          <w:szCs w:val="21"/>
          <w:lang w:val="hu-HU"/>
        </w:rPr>
        <w:t>"–nak szólítom a segédtisztet, és a jelek szerint a legcsekélyebb kifogása se volt ellene. A következő tíz nap során olyasféle kapcsolatba kerültem az embereimmel, mint a Walesi ezredben. Később aztán felülkerekedett a fegyelem újra, és csak néha–néha beszéltek velem bizalmasan.</w:t>
      </w:r>
    </w:p>
    <w:p>
      <w:pPr>
        <w:pStyle w:val="Normal"/>
        <w:widowControl/>
        <w:ind w:firstLine="432"/>
        <w:jc w:val="both"/>
        <w:rPr>
          <w:sz w:val="24"/>
          <w:szCs w:val="24"/>
        </w:rPr>
      </w:pPr>
      <w:r>
        <w:rPr>
          <w:color w:val="000000"/>
          <w:sz w:val="21"/>
          <w:szCs w:val="21"/>
          <w:lang w:val="hu-HU"/>
        </w:rPr>
        <w:t>Négy órakor tehát erős, kedvező széllel megint megindult a gáztámadás. Ezúttal a gázosok elég villáskulcsot hoztak magukkal. A németek teljes csöndben maradtak. Rakétákat lőttek fel a tartalékvonalukból, és úgy látszott, hogy az első árok legénységéből senki sem élte túl a gáztámadást. A dandárparancsnok úgy döntött, hogy azért nem vesz mindent készpénznek, és a tüzérségi előkészítés után huszonöt emberrel felderítő járőrbe küldte a Cameroniak egyik tisztjét. Amikor a járőr elérte a német drótakadályokat, egyszerre csattant fel a géppuska– és puskatűz, és csak két sebesült közkatona jutott vissza az árokba.</w:t>
      </w:r>
    </w:p>
    <w:p>
      <w:pPr>
        <w:pStyle w:val="Normal"/>
        <w:widowControl/>
        <w:ind w:firstLine="432"/>
        <w:jc w:val="both"/>
        <w:rPr>
          <w:sz w:val="24"/>
          <w:szCs w:val="24"/>
        </w:rPr>
      </w:pPr>
      <w:r>
        <w:rPr>
          <w:color w:val="000000"/>
          <w:sz w:val="21"/>
          <w:szCs w:val="21"/>
          <w:lang w:val="hu-HU"/>
        </w:rPr>
        <w:t xml:space="preserve">Négy órától kilencig álltunk a tűzpadkákon, feltűzött szuronnyal, várva a támadási parancsot. Teljesen üres volt az agyam, csak a nóta tért benne állandóan vissza: </w:t>
      </w:r>
      <w:r>
        <w:rPr>
          <w:i/>
          <w:iCs/>
          <w:color w:val="000000"/>
          <w:sz w:val="21"/>
          <w:szCs w:val="21"/>
          <w:lang w:val="hu-HU"/>
        </w:rPr>
        <w:t>Szeretem a friss husspástétomot... Nem kell a sonka, a birka, nem kell a picsi–pacsi...</w:t>
      </w:r>
    </w:p>
    <w:p>
      <w:pPr>
        <w:pStyle w:val="Normal"/>
        <w:widowControl/>
        <w:ind w:firstLine="432"/>
        <w:jc w:val="both"/>
        <w:rPr>
          <w:sz w:val="24"/>
          <w:szCs w:val="24"/>
        </w:rPr>
      </w:pPr>
      <w:r>
        <w:rPr>
          <w:color w:val="000000"/>
          <w:sz w:val="21"/>
          <w:szCs w:val="21"/>
          <w:lang w:val="hu-HU"/>
        </w:rPr>
        <w:t>Az emberek nevettek, hogy énekelek. A helyettes szolgálatvezető őrmester azt mondta: – Ez gyilkosság, ur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Persze hogy gyilkosság, bolond ember – helyeseltem. – De hát nincs más, vagy van? </w:t>
      </w:r>
      <w:r>
        <w:rPr>
          <w:i/>
          <w:iCs/>
          <w:color w:val="000000"/>
          <w:sz w:val="21"/>
          <w:szCs w:val="21"/>
          <w:lang w:val="hu-HU"/>
        </w:rPr>
        <w:t xml:space="preserve">De amikor látok egy friss husspástétomot, </w:t>
      </w:r>
      <w:r>
        <w:rPr>
          <w:bCs/>
          <w:i/>
          <w:iCs/>
          <w:color w:val="000000"/>
          <w:sz w:val="21"/>
          <w:szCs w:val="21"/>
          <w:lang w:val="hu-HU"/>
        </w:rPr>
        <w:t>Mind</w:t>
      </w:r>
      <w:r>
        <w:rPr>
          <w:i/>
          <w:iCs/>
          <w:color w:val="000000"/>
          <w:sz w:val="21"/>
          <w:szCs w:val="21"/>
          <w:lang w:val="hu-HU"/>
        </w:rPr>
        <w:t>járt kérek egy dupla adagot...</w:t>
      </w:r>
    </w:p>
    <w:p>
      <w:pPr>
        <w:pStyle w:val="Normal"/>
        <w:widowControl/>
        <w:ind w:firstLine="432"/>
        <w:jc w:val="both"/>
        <w:rPr>
          <w:sz w:val="24"/>
          <w:szCs w:val="24"/>
        </w:rPr>
      </w:pPr>
      <w:r>
        <w:rPr>
          <w:color w:val="000000"/>
          <w:sz w:val="21"/>
          <w:szCs w:val="21"/>
          <w:lang w:val="hu-HU"/>
        </w:rPr>
        <w:t>Kilenckor a dandár lefújta a rohamot, azt mondták, tartsunk készenlétet, majd hajnalban támadunk.</w:t>
      </w:r>
    </w:p>
    <w:p>
      <w:pPr>
        <w:pStyle w:val="Normal"/>
        <w:widowControl/>
        <w:ind w:firstLine="432"/>
        <w:jc w:val="both"/>
        <w:rPr>
          <w:sz w:val="24"/>
          <w:szCs w:val="24"/>
        </w:rPr>
      </w:pPr>
      <w:r>
        <w:rPr>
          <w:color w:val="000000"/>
          <w:sz w:val="21"/>
          <w:szCs w:val="21"/>
          <w:lang w:val="hu-HU"/>
        </w:rPr>
        <w:t>Hajnalban nem jött parancs, és utána már nem is helyeztek kilátásba újabb rohamot. Szeptember 24–én reggeltől október 3–án estig összesen nyolc órát aludtam. Körülbelül napi egy üveg whiskyvel tartottam magam ébren és életben. Azelőtt soha nem ittam, azóta is ritkán iszom, de akkor kétségtelenül segített. Nem volt se takarónk, se köpenyünk, se sátorlapunk, nem volt se időnk, se anyagunk, hogy új fedezékeket építsünk. Ömlött az eső. Minden éjjel kimentünk összeszedni a többi zászlóalj halottait. A németek továbbra is elnézőek voltak, kevés sebesültünk volt. A holttestek egy–két nap után felpüffedtek és bűzlöttek. Többször is elhánytam magam, miközben a hullaszállításra felügyeltem. Akiket a német drótakadályoktól nem tudtunk behozni, addig püffedtek, amíg meg nem repedt a gyomorfaluk (vagy magától, vagy mert egy golyó kilyukasztotta), és undorító bűzt árasztottak. A halottak arcszíne fehérről sárgásszürkére, aztán vörösre, bíborszínűre, zöldre, majd feketére és nyálkásra változott.</w:t>
      </w:r>
    </w:p>
    <w:p>
      <w:pPr>
        <w:pStyle w:val="Normal"/>
        <w:widowControl/>
        <w:ind w:firstLine="432"/>
        <w:jc w:val="both"/>
        <w:rPr>
          <w:sz w:val="24"/>
          <w:szCs w:val="24"/>
        </w:rPr>
      </w:pPr>
      <w:r>
        <w:rPr>
          <w:color w:val="000000"/>
          <w:sz w:val="21"/>
          <w:szCs w:val="21"/>
          <w:lang w:val="hu-HU"/>
        </w:rPr>
        <w:t xml:space="preserve">27–én délelőtt kiabálást hallottunk a senki földjéről. A Middlesexiek egyik sebesült közlegénye kétnapos eszméletlenség után magához tért. Közel feküdt a német drótakadályokhoz. Amikor az embereink meghallották a kiabálást, egymásra néztek. Volt egy Baxter nevű, jószívű őrvezetőnk. Olyan jó ember volt, hogy extra csajka teát forralt a szakasza őrszemeinek, amikor bejöttek a szolgálatból. Mihelyt meghallotta a sebesült </w:t>
      </w:r>
      <w:r>
        <w:rPr>
          <w:color w:val="000000"/>
          <w:sz w:val="21"/>
          <w:szCs w:val="21"/>
        </w:rPr>
        <w:t xml:space="preserve">Middlesexi </w:t>
      </w:r>
      <w:r>
        <w:rPr>
          <w:color w:val="000000"/>
          <w:sz w:val="21"/>
          <w:szCs w:val="21"/>
          <w:lang w:val="hu-HU"/>
        </w:rPr>
        <w:t xml:space="preserve">kiáltozását, végigszaladt az árkon, és önkéntes jelentkezőt keresett, aki segít neki behozni. Persze, senki nem volt hajlandó kimenni, halálfia volt, aki a mellvéd fölé emelte a fejét. Amikor odaszaladt hozzám, és engem is megkérdezett, kimentettem magam, mondván, hogy én vagyok a század egyetlen tisztje. Sötétedéskor hajlandó vagyok kimenni vele, mondtam, de most nem. Erre kiment egyedül. Gyorsan átugrott a mellvéd fölött, aztán a zsebkendőjét lobogtatva keresztülballagott a senki földjén. A németek tüzeltek ugyan, hogy elijesszék, de amikor kitartott, engedték, hadd jöjjön közelebb. Baxter csak ment–ment feléjük, aztán amikor odaért </w:t>
      </w:r>
      <w:r>
        <w:rPr>
          <w:color w:val="000000"/>
          <w:sz w:val="21"/>
          <w:szCs w:val="21"/>
        </w:rPr>
        <w:t xml:space="preserve">a Middlesexi </w:t>
      </w:r>
      <w:r>
        <w:rPr>
          <w:color w:val="000000"/>
          <w:sz w:val="21"/>
          <w:szCs w:val="21"/>
          <w:lang w:val="hu-HU"/>
        </w:rPr>
        <w:t>közlegényhez, megállt és rámutatott, hogy a németek lássák, mit akar. Bekötözte a sebeit, adott neki egy ital rumot meg egy kis kétszersültet, ami éppen nála volt, és megígérte, hogy sötétedés után visszamegy érte. Vissza is ment, hordágyas sebesültvivőkkel, és a közlegény végül fel is gyógyult. Viktória–keresztre terjesztettem fel Baxtert, mivel én voltam az egyetlen tiszti tanúja tettének, de a felsőbbség nem tartotta többre érdemesnek egy szerény érdeméremnél.</w:t>
      </w:r>
    </w:p>
    <w:p>
      <w:pPr>
        <w:pStyle w:val="Normal"/>
        <w:widowControl/>
        <w:ind w:firstLine="432"/>
        <w:jc w:val="both"/>
        <w:rPr>
          <w:sz w:val="24"/>
          <w:szCs w:val="24"/>
        </w:rPr>
      </w:pPr>
      <w:r>
        <w:rPr>
          <w:color w:val="000000"/>
          <w:sz w:val="21"/>
          <w:szCs w:val="21"/>
          <w:lang w:val="hu-HU"/>
        </w:rPr>
        <w:t>A Színész meg én elhatároztuk, hogy fölvesszük a kapcsolatot a jobbszárnyunkon levő zászlóaljjal. Ez a 10. Felföldi Könnyű Gyalogság volt. Valamikor 26–án délelőtt mentem át a lövészárkukba, és majd negyedmérföldnyit mentem anélkül, hogy akár egy őrszemet, akár egy tisztet láttam volna. Halottak, alvók, sebesültek, gázsérültek hevertek egymás hegyen–hátán. Az árkot latrinának használták. Végül rábukkantam a műszakiak egyik tisztjére, aki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Ha a </w:t>
      </w:r>
      <w:r>
        <w:rPr>
          <w:i/>
          <w:iCs/>
          <w:color w:val="000000"/>
          <w:sz w:val="21"/>
          <w:szCs w:val="21"/>
          <w:lang w:val="hu-HU"/>
        </w:rPr>
        <w:t xml:space="preserve">boche–ok </w:t>
      </w:r>
      <w:r>
        <w:rPr>
          <w:color w:val="000000"/>
          <w:sz w:val="21"/>
          <w:szCs w:val="21"/>
          <w:lang w:val="hu-HU"/>
        </w:rPr>
        <w:t>tudnák, milyen könnyű dolguk volna, csak átsétálnának és elfoglalnák az árkot.</w:t>
      </w:r>
    </w:p>
    <w:p>
      <w:pPr>
        <w:pStyle w:val="Normal"/>
        <w:widowControl/>
        <w:ind w:firstLine="432"/>
        <w:jc w:val="both"/>
        <w:rPr>
          <w:sz w:val="24"/>
          <w:szCs w:val="24"/>
        </w:rPr>
      </w:pPr>
      <w:r>
        <w:rPr>
          <w:color w:val="000000"/>
          <w:sz w:val="21"/>
          <w:szCs w:val="21"/>
          <w:lang w:val="hu-HU"/>
        </w:rPr>
        <w:t>Jelentettem a Színésznek, hogy a szárnyunk bármely pillanatban fedezetlenül maradhat. A két zászlóalj közötti határt jelző közlekedőárkot átalakítottuk jobb felé néző harci árokká, és felállítottunk benne egy géppuskát, hogy zárótüzet nyithassunk, ha a Felföldiek megfutamodnak. 27–én éjjel tévedésből ellenségnek nézték néhány emberünket, aki a halottakat szedte össze a senkiföldjén, és vadul lövöldözni kezdtek. A németek persze visszalőttek. A mieinkre is ráragadt a fertőzés, de tüstént parancsot kaptak, hogy szüntessék be a tüzelést. A „Tüzet szüntess!" végigfutott a lövészárkon, de mire a Felföldiekhez elért, ezek már visszavonulási parancsnak értették, pánikba estek és megfutottak, szerencsére az árokban, nem a szabadban. Mögöttünk ekkor az 5. Skót Vadászok álltak, egy meglehetősen megbízható territoriális zászlóalj, ők támogattak minket meg a Middlesexieket. Az ő McDonald nevű őrmesterük állította meg a menekülőket, szuronyt szegezett rájuk, úgy kergette vissza őket, ki is tüntették érte.</w:t>
      </w:r>
    </w:p>
    <w:p>
      <w:pPr>
        <w:pStyle w:val="Normal"/>
        <w:widowControl/>
        <w:ind w:firstLine="432"/>
        <w:jc w:val="both"/>
        <w:rPr/>
      </w:pPr>
      <w:r>
        <w:rPr>
          <w:color w:val="000000"/>
          <w:sz w:val="21"/>
          <w:szCs w:val="21"/>
          <w:lang w:val="hu-HU"/>
        </w:rPr>
        <w:t xml:space="preserve">Október 3–án egy vegyes zászlóalj váltott fel minket, vagy száz ember a Warwickshire–i ezred </w:t>
      </w:r>
      <w:r>
        <w:rPr>
          <w:color w:val="000000"/>
          <w:sz w:val="21"/>
          <w:szCs w:val="21"/>
        </w:rPr>
        <w:t xml:space="preserve">II. </w:t>
      </w:r>
      <w:r>
        <w:rPr>
          <w:color w:val="000000"/>
          <w:sz w:val="21"/>
          <w:szCs w:val="21"/>
          <w:lang w:val="hu-HU"/>
        </w:rPr>
        <w:t xml:space="preserve">zászlóaljából és körülbelül hetven a Királyi Walesi Lövészekből – összesen ennyi maradt meg a mi </w:t>
      </w:r>
      <w:r>
        <w:rPr>
          <w:color w:val="000000"/>
          <w:sz w:val="21"/>
          <w:szCs w:val="21"/>
        </w:rPr>
        <w:t xml:space="preserve">I. </w:t>
      </w:r>
      <w:r>
        <w:rPr>
          <w:color w:val="000000"/>
          <w:sz w:val="21"/>
          <w:szCs w:val="21"/>
          <w:lang w:val="hu-HU"/>
        </w:rPr>
        <w:t xml:space="preserve">zászlóaljunkból. Hanmer Jones és Frank Jones–Bateman mindketten megsebesültek. Franknek egy puskagolyó eltörte a combcsontját, miközben a szerelvényt szedte le a senkiföldjén egy sebesültről, akinek     </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t xml:space="preserve">a golyó felgyújtotta a tölténytáskáját, és kezdtek benne felrobbanni a töltények.* Pár </w:t>
      </w:r>
    </w:p>
    <w:p>
      <w:pPr>
        <w:pStyle w:val="Normal"/>
        <w:widowControl/>
        <w:jc w:val="both"/>
        <w:rPr>
          <w:sz w:val="24"/>
          <w:szCs w:val="24"/>
        </w:rPr>
      </w:pPr>
      <w:r>
        <w:rPr>
          <w:color w:val="000000"/>
          <w:sz w:val="21"/>
          <w:szCs w:val="21"/>
          <w:lang w:val="hu-HU"/>
        </w:rPr>
        <w:t>napra visszamentünk Sailly–la–Bourse–ba, ott csatlakozott hozzánk bekötött kezével az ezredes; aztán még hátrább vontak Annezinbe, egy Béthune melletti kis faluba, és ott egy szoba–konyhás parasztházban kaptam szállást, egy Adelphine Heu nevű töpörödött kis öregasszonynál.</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16</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Annezinben újjászerveződtünk. A könnyebb sebesültek közül néhányan visszatértek, és megérkezett a </w:t>
      </w:r>
      <w:r>
        <w:rPr>
          <w:color w:val="000000"/>
          <w:sz w:val="21"/>
          <w:szCs w:val="21"/>
        </w:rPr>
        <w:t xml:space="preserve">III. </w:t>
      </w:r>
      <w:r>
        <w:rPr>
          <w:color w:val="000000"/>
          <w:sz w:val="21"/>
          <w:szCs w:val="21"/>
          <w:lang w:val="hu-HU"/>
        </w:rPr>
        <w:t xml:space="preserve">zászlóaljtól egy nagy különítmény, úgyhogy egy héten belül közel hétszáz fő lett a létszámunk, a tisztikar pedig teljesen kiegészült. Az öreg Adelphine valósággal kényeztetett. Reggel, amikor borotválkoztam, rendszeresen bejött a szobámba, és elmesélte a helyi pletykákat. Mesélt a fösvény menyéről, a gátlástalan </w:t>
      </w:r>
      <w:r>
        <w:rPr>
          <w:i/>
          <w:iCs/>
          <w:color w:val="000000"/>
          <w:sz w:val="21"/>
          <w:szCs w:val="21"/>
          <w:lang w:val="hu-HU"/>
        </w:rPr>
        <w:t xml:space="preserve">maire–ről,** </w:t>
      </w:r>
      <w:r>
        <w:rPr>
          <w:color w:val="000000"/>
          <w:sz w:val="21"/>
          <w:szCs w:val="21"/>
          <w:lang w:val="hu-HU"/>
        </w:rPr>
        <w:t>meg arról a fouquiéres–i asszonyról, aki éppen akkor szült fekete ikreket. A Kaisert kurvának nevezte, nyomatékul még a padlóra is köpött hozzá. Kedvenc témája a mai lányok szégyentelensége volt. Pedig, mint mondta, fiatal korában ő maga is vidám volt és gyönyörű, és sokan udvaroltak neki. Fiatal korában Béthune–ben szolgált egy gazdag textilkereskedőné–nél, bejárta vele a környéket, de még Belgiumba is eljutott. Botrányos történeteket mesélt a jeles családokról, akik valamikor azokban a falvakban éltek, ahol most a szállásunk volt. Egyszer ártatlanul megkérdezte, ismerem–e La Bassée–t. Mondtam neki, hogy nemrégiben megpróbáltam ellátogatni oda, de megakadályoztak benne.</w:t>
      </w:r>
    </w:p>
    <w:p>
      <w:pPr>
        <w:pStyle w:val="Normal"/>
        <w:widowControl/>
        <w:numPr>
          <w:ilvl w:val="0"/>
          <w:numId w:val="2"/>
        </w:numPr>
        <w:jc w:val="both"/>
        <w:rPr>
          <w:color w:val="000000"/>
          <w:sz w:val="21"/>
          <w:szCs w:val="21"/>
          <w:lang w:val="hu-HU"/>
        </w:rPr>
      </w:pPr>
      <w:r>
        <w:rPr>
          <w:color w:val="000000"/>
          <w:sz w:val="21"/>
          <w:szCs w:val="21"/>
          <w:lang w:val="hu-HU"/>
        </w:rPr>
        <w:t xml:space="preserve">Akkor Auchyt is ismeri, nem? </w:t>
      </w:r>
    </w:p>
    <w:p>
      <w:pPr>
        <w:pStyle w:val="Normal"/>
        <w:widowControl/>
        <w:ind w:left="432" w:hanging="0"/>
        <w:jc w:val="both"/>
        <w:rPr>
          <w:sz w:val="24"/>
          <w:szCs w:val="24"/>
        </w:rPr>
      </w:pPr>
      <w:r>
        <w:rPr>
          <w:color w:val="000000"/>
          <w:sz w:val="21"/>
          <w:szCs w:val="21"/>
          <w:lang w:val="hu-HU"/>
        </w:rPr>
        <w:t xml:space="preserve">– </w:t>
      </w:r>
      <w:r>
        <w:rPr>
          <w:color w:val="000000"/>
          <w:sz w:val="21"/>
          <w:szCs w:val="21"/>
          <w:lang w:val="hu-HU"/>
        </w:rPr>
        <w:t>Távolról gyakran lát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át akkor talán ismeri azt a nagy tanyaházat is Auchy és Cambrin közt, amit Les Briques tanyának hívnak?</w:t>
      </w:r>
    </w:p>
    <w:p>
      <w:pPr>
        <w:pStyle w:val="Normal"/>
        <w:widowControl/>
        <w:ind w:firstLine="432"/>
        <w:jc w:val="both"/>
        <w:rPr>
          <w:sz w:val="24"/>
          <w:szCs w:val="24"/>
        </w:rPr>
      </w:pPr>
      <w:r>
        <w:rPr>
          <w:color w:val="000000"/>
          <w:sz w:val="21"/>
          <w:szCs w:val="21"/>
          <w:lang w:val="hu-HU"/>
        </w:rPr>
        <w:t>Meglepődve feleltem, hogy jól ismerem, körülárkolt és alápincézett erősség, ahol a konyhakert teli van szögesdrótta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Akkor elmesélek magának egy történetet – mondta. – Ott szolgáltam 1870–ben, a másik háború évében. Volt ott nálunk a házban beszállásolva egy jóképű </w:t>
      </w:r>
      <w:r>
        <w:rPr>
          <w:i/>
          <w:iCs/>
          <w:color w:val="000000"/>
          <w:sz w:val="21"/>
          <w:szCs w:val="21"/>
          <w:lang w:val="hu-HU"/>
        </w:rPr>
        <w:t xml:space="preserve">petit–caporal ,*** </w:t>
      </w:r>
      <w:r>
        <w:rPr>
          <w:color w:val="000000"/>
          <w:sz w:val="21"/>
          <w:szCs w:val="21"/>
          <w:lang w:val="hu-HU"/>
        </w:rPr>
        <w:t>aki szerelmes volt belém, így aztán, hiszen helyes fiú volt, meg háború is volt, együtt háltunk és gyerekem lett. De az Isten megbüntetett, és a baba meghalt. De rég is volt!</w:t>
      </w:r>
    </w:p>
    <w:p>
      <w:pPr>
        <w:pStyle w:val="Normal"/>
        <w:widowControl/>
        <w:ind w:firstLine="432"/>
        <w:jc w:val="both"/>
        <w:rPr>
          <w:sz w:val="24"/>
          <w:szCs w:val="24"/>
        </w:rPr>
      </w:pPr>
      <w:r>
        <w:rPr>
          <w:color w:val="000000"/>
          <w:sz w:val="21"/>
          <w:szCs w:val="21"/>
          <w:lang w:val="hu-HU"/>
        </w:rPr>
        <w:t xml:space="preserve">Megtudtam tőle, hogy Annezinben minden lány minden este imádkozik, hogy legyen már vége a háborúnak, és menjenek haza az angolok – mihelyt elköltötték a pénzüket. És ezt a pénzre vonatkozó feltételt mindig megismételték, nehogy az </w:t>
      </w:r>
    </w:p>
    <w:p>
      <w:pPr>
        <w:pStyle w:val="Normal"/>
        <w:widowControl/>
        <w:ind w:firstLine="432"/>
        <w:jc w:val="both"/>
        <w:rPr>
          <w:color w:val="000000"/>
          <w:sz w:val="18"/>
          <w:szCs w:val="18"/>
          <w:lang w:val="hu-HU"/>
        </w:rPr>
      </w:pPr>
      <w:r>
        <w:rPr>
          <w:color w:val="000000"/>
          <w:sz w:val="18"/>
          <w:szCs w:val="18"/>
          <w:lang w:val="hu-HU"/>
        </w:rPr>
      </w:r>
    </w:p>
    <w:p>
      <w:pPr>
        <w:pStyle w:val="Normal"/>
        <w:widowControl/>
        <w:ind w:firstLine="432"/>
        <w:jc w:val="both"/>
        <w:rPr/>
      </w:pPr>
      <w:r>
        <w:rPr>
          <w:color w:val="000000"/>
          <w:sz w:val="18"/>
          <w:szCs w:val="18"/>
          <w:lang w:val="hu-HU"/>
        </w:rPr>
        <w:t xml:space="preserve">* Ezért Viktória–keresztre terjesztették fel, de nem kapott semmit, mert nem volt meg a kitüntetés feltétele: nem volt tiszti szemtanú. </w:t>
      </w:r>
      <w:r>
        <w:rPr>
          <w:i/>
          <w:iCs/>
          <w:color w:val="000000"/>
          <w:sz w:val="18"/>
          <w:szCs w:val="18"/>
          <w:lang w:val="hu-HU"/>
        </w:rPr>
        <w:t>(A szerző jegyzete. )</w:t>
      </w:r>
    </w:p>
    <w:p>
      <w:pPr>
        <w:pStyle w:val="Normal"/>
        <w:widowControl/>
        <w:ind w:firstLine="432"/>
        <w:jc w:val="both"/>
        <w:rPr>
          <w:sz w:val="24"/>
          <w:szCs w:val="24"/>
        </w:rPr>
      </w:pPr>
      <w:r>
        <w:rPr>
          <w:i/>
          <w:iCs/>
          <w:color w:val="000000"/>
          <w:sz w:val="18"/>
          <w:szCs w:val="18"/>
          <w:lang w:val="hu-HU"/>
        </w:rPr>
        <w:t xml:space="preserve">** </w:t>
      </w:r>
      <w:r>
        <w:rPr>
          <w:color w:val="000000"/>
          <w:sz w:val="18"/>
          <w:szCs w:val="18"/>
          <w:lang w:val="hu-HU"/>
        </w:rPr>
        <w:t>Polgármester, (francia)</w:t>
      </w:r>
    </w:p>
    <w:p>
      <w:pPr>
        <w:pStyle w:val="Normal"/>
        <w:widowControl/>
        <w:ind w:firstLine="432"/>
        <w:jc w:val="both"/>
        <w:rPr>
          <w:sz w:val="24"/>
          <w:szCs w:val="24"/>
        </w:rPr>
      </w:pPr>
      <w:r>
        <w:rPr>
          <w:i/>
          <w:iCs/>
          <w:color w:val="000000"/>
          <w:sz w:val="21"/>
          <w:szCs w:val="21"/>
          <w:lang w:val="hu-HU"/>
        </w:rPr>
        <w:t xml:space="preserve">*** </w:t>
      </w:r>
      <w:r>
        <w:rPr>
          <w:color w:val="000000"/>
          <w:sz w:val="18"/>
          <w:szCs w:val="18"/>
          <w:lang w:val="hu-HU"/>
        </w:rPr>
        <w:t>Őrvezető. (francia)</w:t>
      </w:r>
    </w:p>
    <w:p>
      <w:pPr>
        <w:pStyle w:val="Normal"/>
        <w:widowControl/>
        <w:jc w:val="both"/>
        <w:rPr>
          <w:color w:val="000000"/>
          <w:sz w:val="21"/>
          <w:szCs w:val="21"/>
          <w:lang w:val="hu-HU"/>
        </w:rPr>
      </w:pPr>
      <w:r>
        <w:rPr>
          <w:color w:val="000000"/>
          <w:sz w:val="21"/>
          <w:szCs w:val="21"/>
          <w:lang w:val="hu-HU"/>
        </w:rPr>
        <w:t>Úristen eleressze a füle mellett.</w:t>
      </w:r>
    </w:p>
    <w:p>
      <w:pPr>
        <w:pStyle w:val="Normal"/>
        <w:widowControl/>
        <w:ind w:firstLine="432"/>
        <w:jc w:val="both"/>
        <w:rPr>
          <w:sz w:val="24"/>
          <w:szCs w:val="24"/>
        </w:rPr>
      </w:pPr>
      <w:r>
        <w:rPr>
          <w:color w:val="000000"/>
          <w:sz w:val="21"/>
          <w:szCs w:val="21"/>
          <w:lang w:val="hu-HU"/>
        </w:rPr>
        <w:t>A Pas–de–Calais megyében szolgáló katonák nagyjában és egészében megvetették a franciákat, és nemigen éreztek együtt velük balsorsukban. Az itteni lakosságban a  határmenti emberek minden hibája megvolt. Megdöbbentett minket a francia fiskus kíméletlensége is. Hallottuk például, hogy az angol kórházvonatoknak, amelyeknek a mozdonyait is, a kocsijait is Angliából hozták át, 200 font vágányhasználati díjat kell fizetniük minden egyes útért.</w:t>
      </w:r>
    </w:p>
    <w:p>
      <w:pPr>
        <w:pStyle w:val="Normal"/>
        <w:widowControl/>
        <w:ind w:firstLine="432"/>
        <w:jc w:val="both"/>
        <w:rPr>
          <w:sz w:val="24"/>
          <w:szCs w:val="24"/>
        </w:rPr>
      </w:pPr>
      <w:r>
        <w:rPr>
          <w:color w:val="000000"/>
          <w:sz w:val="21"/>
          <w:szCs w:val="21"/>
          <w:lang w:val="hu-HU"/>
        </w:rPr>
        <w:t xml:space="preserve">Ez idő tájt írtam ezt haza: „Nemigen sikerül megkedvelnem az itteni franciákat, kivéve a hivatalnokosztály egy–egy tagját. Az egyszerű nép máshol oly természetes vendégszeretetének semmi jele, még azokban a falvakban sem, ahol még előttünk nem volt beszállásolva katonaság. És itt többről van szó, mint a vendégszeretet hiányáról, hiszen végül is az ő mocskos kis életükért harcolunk. Amellett mérhetetlen mennyiségű pénzt szivattyúznak ki belőlünk. Számítsátok ki, mennyi pénz áradt a Béthune körüli falvakba, amelyek most már sok–sok hónapja körülbelül százezer embernek adnak szállást. Eltekintve attól, amit a beszállásolásért közvetlenül kifizetnek nekik, számításba kell venni a katonák zsoldját is, amit itt költenek el. Minden közkatona megkapja tíznaponként az ötfrankos bankóját (majdnem négy shillinget), amit tüstént elkölt tojásra, kávéra és sörre a helyi </w:t>
      </w:r>
      <w:r>
        <w:rPr>
          <w:i/>
          <w:iCs/>
          <w:color w:val="000000"/>
          <w:sz w:val="21"/>
          <w:szCs w:val="21"/>
          <w:lang w:val="hu-HU"/>
        </w:rPr>
        <w:t xml:space="preserve">estaminet–ben; </w:t>
      </w:r>
      <w:r>
        <w:rPr>
          <w:color w:val="000000"/>
          <w:sz w:val="21"/>
          <w:szCs w:val="21"/>
          <w:lang w:val="hu-HU"/>
        </w:rPr>
        <w:t xml:space="preserve">az árak nevetségesek, az étel–ital pedig vacak. Valamelyik nap a béthune–i sörgyárban a saját szememmel láttam, hogy vizezik az amúgy is híg sört: a csatornából gumicsövön töltötték a hordókba a vizet. Az </w:t>
      </w:r>
      <w:r>
        <w:rPr>
          <w:i/>
          <w:iCs/>
          <w:color w:val="000000"/>
          <w:sz w:val="21"/>
          <w:szCs w:val="21"/>
          <w:lang w:val="hu-HU"/>
        </w:rPr>
        <w:t xml:space="preserve">estaminet–ben </w:t>
      </w:r>
      <w:r>
        <w:rPr>
          <w:color w:val="000000"/>
          <w:sz w:val="21"/>
          <w:szCs w:val="21"/>
          <w:lang w:val="hu-HU"/>
        </w:rPr>
        <w:t>azután még tovább vizezik."*</w:t>
      </w:r>
    </w:p>
    <w:p>
      <w:pPr>
        <w:pStyle w:val="Normal"/>
        <w:widowControl/>
        <w:ind w:firstLine="432"/>
        <w:jc w:val="both"/>
        <w:rPr>
          <w:sz w:val="24"/>
          <w:szCs w:val="24"/>
        </w:rPr>
      </w:pPr>
      <w:r>
        <w:rPr>
          <w:color w:val="000000"/>
          <w:sz w:val="21"/>
          <w:szCs w:val="21"/>
          <w:lang w:val="hu-HU"/>
        </w:rPr>
        <w:t>Szinte meglepő hát, hogy milyen kevés összetűzés esett az angolok és a francia lakosság között – akik megvetésünket megvetéssel viszonozták, és meg voltak győződve róla, hogy a háború után is maradni akarunk, hogy megszállva tartsuk a Csatorna melletti kikötőket. Mi meg nem jöttünk rá, hogy a parasztok nem sokat törődnek vele, hogy az arcvonal német vagy angol oldalán vannak–e. Egyszerűen nem akartak idegen katonaságot látni, és egyáltalán nem érdekelte őket, miféle áldozatokat hozunk mi „a mocskos kis életükért".</w:t>
      </w:r>
    </w:p>
    <w:p>
      <w:pPr>
        <w:pStyle w:val="Normal"/>
        <w:widowControl/>
        <w:ind w:firstLine="432"/>
        <w:jc w:val="both"/>
        <w:rPr>
          <w:sz w:val="24"/>
          <w:szCs w:val="24"/>
        </w:rPr>
      </w:pPr>
      <w:r>
        <w:rPr>
          <w:color w:val="000000"/>
          <w:sz w:val="21"/>
          <w:szCs w:val="21"/>
          <w:lang w:val="hu-HU"/>
        </w:rPr>
        <w:t xml:space="preserve">Loos körül még tartottak a harcok. Hallgattuk a távoli ágyúzást, de nyilvánvaló volt, hogy a főcsapás kudarcot vallott, és most már csak helyi előnyökért csatározunk. Október 13–án volt még egy végső fellángolás, az ágyúdörgés annyira felerősödött, hogy még Annezin lakosai is alaposan megijedtek, pedig ők megszokták már az effélét. Csomagolni kezdtek, mert hátha áttörnek a németek. A vén Adelphine sírt félelmében. Aznap kora délután Béthune–ban üldögéltem </w:t>
      </w:r>
      <w:r>
        <w:rPr>
          <w:color w:val="000000"/>
          <w:sz w:val="21"/>
          <w:szCs w:val="21"/>
        </w:rPr>
        <w:t xml:space="preserve">a </w:t>
      </w:r>
      <w:r>
        <w:rPr>
          <w:i/>
          <w:iCs/>
          <w:color w:val="000000"/>
          <w:sz w:val="21"/>
          <w:szCs w:val="21"/>
        </w:rPr>
        <w:t>Globe</w:t>
      </w:r>
      <w:r>
        <w:rPr>
          <w:iCs/>
          <w:color w:val="000000"/>
          <w:sz w:val="21"/>
          <w:szCs w:val="21"/>
        </w:rPr>
        <w:t>–ban,</w:t>
      </w:r>
      <w:r>
        <w:rPr>
          <w:i/>
          <w:iCs/>
          <w:color w:val="000000"/>
          <w:sz w:val="21"/>
          <w:szCs w:val="21"/>
        </w:rPr>
        <w:t xml:space="preserve"> </w:t>
      </w:r>
      <w:r>
        <w:rPr>
          <w:color w:val="000000"/>
          <w:sz w:val="21"/>
          <w:szCs w:val="21"/>
          <w:lang w:val="hu-HU"/>
        </w:rPr>
        <w:t xml:space="preserve">és pezsgőkoktélokat ittam néhány barátommal, akiket akkor vezényeltek át hozzánk a </w:t>
      </w:r>
      <w:r>
        <w:rPr>
          <w:color w:val="000000"/>
          <w:sz w:val="21"/>
          <w:szCs w:val="21"/>
        </w:rPr>
        <w:t xml:space="preserve">III. </w:t>
      </w:r>
      <w:r>
        <w:rPr>
          <w:color w:val="000000"/>
          <w:sz w:val="21"/>
          <w:szCs w:val="21"/>
          <w:lang w:val="hu-HU"/>
        </w:rPr>
        <w:t xml:space="preserve">zászlóaljtól, amikor a tábori csendőrök parancsnokhelyettese bedugta a fejét </w:t>
      </w:r>
      <w:r>
        <w:rPr>
          <w:bCs/>
          <w:color w:val="000000"/>
          <w:sz w:val="21"/>
          <w:szCs w:val="21"/>
          <w:lang w:val="hu-HU"/>
        </w:rPr>
        <w:t xml:space="preserve">az </w:t>
      </w:r>
      <w:r>
        <w:rPr>
          <w:color w:val="000000"/>
          <w:sz w:val="21"/>
          <w:szCs w:val="21"/>
          <w:lang w:val="hu-HU"/>
        </w:rPr>
        <w:t>ajtón, és bekiabált: – Van itt tiszt az 5., 6. vagy a 19. dandártól?</w:t>
      </w:r>
    </w:p>
    <w:p>
      <w:pPr>
        <w:pStyle w:val="Normal"/>
        <w:widowControl/>
        <w:jc w:val="both"/>
        <w:rPr>
          <w:sz w:val="24"/>
          <w:szCs w:val="24"/>
        </w:rPr>
      </w:pPr>
      <w:r>
        <w:rPr>
          <w:color w:val="000000"/>
          <w:sz w:val="21"/>
          <w:szCs w:val="21"/>
          <w:lang w:val="hu-HU"/>
        </w:rPr>
        <w:t>Fölpattantunk.</w:t>
      </w:r>
    </w:p>
    <w:p>
      <w:pPr>
        <w:pStyle w:val="Normal"/>
        <w:widowControl/>
        <w:jc w:val="both"/>
        <w:rPr>
          <w:sz w:val="24"/>
          <w:szCs w:val="24"/>
        </w:rPr>
      </w:pPr>
      <w:r>
        <w:rPr>
          <w:color w:val="000000"/>
          <w:sz w:val="21"/>
          <w:szCs w:val="21"/>
          <w:lang w:val="hu-HU"/>
        </w:rPr>
        <w:t xml:space="preserve">– </w:t>
      </w:r>
      <w:r>
        <w:rPr>
          <w:color w:val="000000"/>
          <w:sz w:val="21"/>
          <w:szCs w:val="21"/>
          <w:lang w:val="hu-HU"/>
        </w:rPr>
        <w:t>Azonnal térjenek vissza az egységükhöz.</w:t>
      </w:r>
    </w:p>
    <w:p>
      <w:pPr>
        <w:pStyle w:val="Normal"/>
        <w:widowControl/>
        <w:jc w:val="both"/>
        <w:rPr>
          <w:sz w:val="24"/>
          <w:szCs w:val="24"/>
        </w:rPr>
      </w:pPr>
      <w:r>
        <w:rPr>
          <w:color w:val="000000"/>
          <w:sz w:val="21"/>
          <w:szCs w:val="21"/>
          <w:lang w:val="hu-HU"/>
        </w:rPr>
        <w:t xml:space="preserve">– </w:t>
      </w:r>
      <w:r>
        <w:rPr>
          <w:color w:val="000000"/>
          <w:sz w:val="21"/>
          <w:szCs w:val="21"/>
          <w:lang w:val="hu-HU"/>
        </w:rPr>
        <w:t xml:space="preserve">Atyaisten – mondta Robinson –, már megint kezdődik! – Ő az ütközet alatt a D–századnál volt, így megúszta a támadást. – Az éjjel bevetnek minket valahová </w:t>
      </w:r>
    </w:p>
    <w:p>
      <w:pPr>
        <w:pStyle w:val="Normal"/>
        <w:widowControl/>
        <w:ind w:firstLine="432"/>
        <w:jc w:val="both"/>
        <w:rPr>
          <w:color w:val="000000"/>
          <w:sz w:val="18"/>
          <w:szCs w:val="18"/>
          <w:lang w:val="hu-HU"/>
        </w:rPr>
      </w:pPr>
      <w:r>
        <w:rPr>
          <w:color w:val="000000"/>
          <w:sz w:val="18"/>
          <w:szCs w:val="18"/>
          <w:lang w:val="hu-HU"/>
        </w:rPr>
      </w:r>
    </w:p>
    <w:p>
      <w:pPr>
        <w:pStyle w:val="Normal"/>
        <w:widowControl/>
        <w:ind w:firstLine="432"/>
        <w:jc w:val="both"/>
        <w:rPr>
          <w:sz w:val="24"/>
          <w:szCs w:val="24"/>
        </w:rPr>
      </w:pPr>
      <w:r>
        <w:rPr>
          <w:color w:val="000000"/>
          <w:sz w:val="18"/>
          <w:szCs w:val="18"/>
          <w:lang w:val="hu-HU"/>
        </w:rPr>
        <w:t xml:space="preserve">* A háború alatt szerzett vagyonok tovább növekedtek a versailles–i békeszerződések után, amikor a lerombolt területeken a parasztok képtelen kártérítéseket követeltek mindenféle holmijuk elvesztéséért, olyasmikért, amijük soha nem is volt. </w:t>
      </w:r>
      <w:r>
        <w:rPr>
          <w:i/>
          <w:iCs/>
          <w:color w:val="000000"/>
          <w:sz w:val="18"/>
          <w:szCs w:val="18"/>
          <w:lang w:val="hu-HU"/>
        </w:rPr>
        <w:t>(A szerző jegyzete.)</w:t>
      </w:r>
    </w:p>
    <w:p>
      <w:pPr>
        <w:pStyle w:val="Normal"/>
        <w:widowControl/>
        <w:jc w:val="both"/>
        <w:rPr>
          <w:sz w:val="24"/>
          <w:szCs w:val="24"/>
        </w:rPr>
      </w:pPr>
      <w:r>
        <w:rPr>
          <w:color w:val="000000"/>
          <w:sz w:val="21"/>
          <w:szCs w:val="21"/>
          <w:lang w:val="hu-HU"/>
        </w:rPr>
        <w:t>erősítésnek, és azzal végünk is lesz!</w:t>
      </w:r>
    </w:p>
    <w:p>
      <w:pPr>
        <w:pStyle w:val="Normal"/>
        <w:widowControl/>
        <w:ind w:firstLine="432"/>
        <w:jc w:val="both"/>
        <w:rPr>
          <w:sz w:val="24"/>
          <w:szCs w:val="24"/>
        </w:rPr>
      </w:pPr>
      <w:r>
        <w:rPr>
          <w:color w:val="000000"/>
          <w:sz w:val="21"/>
          <w:szCs w:val="21"/>
          <w:lang w:val="hu-HU"/>
        </w:rPr>
        <w:t>Annezinben minden a feje tetején állt. – Készültségben vagyunk – mondták –, fél órán belül indulunk a frontra. – Sietve összecsomagoltunk, és pár perc múlva az egész zászlóalj kinn állt az úton, harcrendben. Menetcélunk a Hohenzollern–erőd volt, amelyről új lövészárok–térképeket osztottak ki. Az emberek jókedvűnek látszottak, még azok is, akik éppen csak túlélték az előző támadást: énekeltek, harmonika– és furulyakísérettel. De amikor a tüzérségre rájött a „bolondóra", tüstént abbahagyták, és csak néztek egymásr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z a támadás – bölcselkedett Townsend őrmester. – Sok derék fiú indul most nyugatnak, lehet, hogy éppen a pajtásaink.</w:t>
      </w:r>
    </w:p>
    <w:p>
      <w:pPr>
        <w:pStyle w:val="Normal"/>
        <w:widowControl/>
        <w:ind w:firstLine="432"/>
        <w:jc w:val="both"/>
        <w:rPr>
          <w:sz w:val="24"/>
          <w:szCs w:val="24"/>
        </w:rPr>
      </w:pPr>
      <w:r>
        <w:rPr>
          <w:color w:val="000000"/>
          <w:sz w:val="21"/>
          <w:szCs w:val="21"/>
          <w:lang w:val="hu-HU"/>
        </w:rPr>
        <w:t xml:space="preserve">Az ágyúdörgés fokozatosan elhalt, aztán végül üzenet jött a dandártól, hogy nem lesz ránk szükség. Megint csak bedöglött a támadás, amely főleg arról maradt emlékezetes, hogy ennek során halt meg Charles Sorley, a Suffolkiak húszéves századosa, egyike a háborúban elesett három jelentős költőnek. (A másik kettő </w:t>
      </w:r>
      <w:r>
        <w:rPr>
          <w:color w:val="000000"/>
          <w:sz w:val="21"/>
          <w:szCs w:val="21"/>
        </w:rPr>
        <w:t xml:space="preserve">Isaac Rosenberg </w:t>
      </w:r>
      <w:r>
        <w:rPr>
          <w:color w:val="000000"/>
          <w:sz w:val="21"/>
          <w:szCs w:val="21"/>
          <w:lang w:val="hu-HU"/>
        </w:rPr>
        <w:t xml:space="preserve">és </w:t>
      </w:r>
      <w:r>
        <w:rPr>
          <w:color w:val="000000"/>
          <w:sz w:val="21"/>
          <w:szCs w:val="21"/>
        </w:rPr>
        <w:t>Wilfred Owen volt.)</w:t>
      </w:r>
    </w:p>
    <w:p>
      <w:pPr>
        <w:pStyle w:val="Normal"/>
        <w:widowControl/>
        <w:ind w:firstLine="432"/>
        <w:jc w:val="both"/>
        <w:rPr>
          <w:sz w:val="24"/>
          <w:szCs w:val="24"/>
        </w:rPr>
      </w:pPr>
      <w:r>
        <w:rPr>
          <w:color w:val="000000"/>
          <w:sz w:val="21"/>
          <w:szCs w:val="21"/>
          <w:lang w:val="hu-HU"/>
        </w:rPr>
        <w:t xml:space="preserve">Így értek véget az 1915–05 hadműveletek. A feszültség enyhült. Folytatódott a régi élet, a zászlóalj étkezde, a rendgyakorlatok és a fiatal tisztek iskola–lovagoltatása. A loosi csata mintha nem is lett volna, eltekintve attól, hogy az idősebb tisztek megritkultak, és megnövekedett a különleges tartalék aránya. Két vagy három nap múlva visszamentünk a lövészárokba, ugyanarra a frontszakaszra. Október 15–én kineveztek a különleges tartalék századosának. A különleges tartaléknak azokat a fiatal tisztjeit, akik korán álltak be, gyorsan előléptették, mert a zászlóalj létszáma megháromszorozódott, ezért háromszor annyi századosi rendfokozatú tiszthez volt joga, mint azelőtt. Bár örültem, hogy napi hét shillinggel emelkedik a zsoldom, és nő a háborús pótlékom, esetleg a végkielégítésem és a nyugdíjam is, ha meg találok sebesülni, nyugtalanul ébredtem rá, hogy új rangom már itt is hatályos – tehát alig húszéves koromra századosnak léptettek elő, és átugrottam idősebb tiszteket, akik hosszabb ideje szolgáltak a lövészárokban, és képzettebbek voltak, mint én. Az </w:t>
      </w:r>
      <w:r>
        <w:rPr>
          <w:color w:val="000000"/>
          <w:sz w:val="21"/>
          <w:szCs w:val="21"/>
        </w:rPr>
        <w:t xml:space="preserve">I. </w:t>
      </w:r>
      <w:r>
        <w:rPr>
          <w:color w:val="000000"/>
          <w:sz w:val="21"/>
          <w:szCs w:val="21"/>
          <w:lang w:val="hu-HU"/>
        </w:rPr>
        <w:t>zászlóaljtól nemrégiben küldték haza a különleges tartalék egy őrnagyát meg egy századosát, azzal a bizalmas jelentéssel, hogy hasznavehetetlenek. Mivel szerettem volna elkerülni az efféle megszégyenítést, odamentem a segédtiszthez, és felajánlottam, hogy amíg a zászlóaljnál szolgálok, nem viselem az új rendfokozatom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 varrja csak föl a csillagjait – mondta, nem is barátságtalanul. – Ezen nem lehet segíteni.</w:t>
      </w:r>
    </w:p>
    <w:p>
      <w:pPr>
        <w:pStyle w:val="Normal"/>
        <w:widowControl/>
        <w:ind w:firstLine="432"/>
        <w:jc w:val="both"/>
        <w:rPr>
          <w:sz w:val="24"/>
          <w:szCs w:val="24"/>
        </w:rPr>
      </w:pPr>
      <w:r>
        <w:rPr>
          <w:color w:val="000000"/>
          <w:sz w:val="21"/>
          <w:szCs w:val="21"/>
          <w:lang w:val="hu-HU"/>
        </w:rPr>
        <w:t>Azért ez bölcs húzásnak bizonyult. Nem sokkal ezután a különleges tartalék két másik századosát (az egyiket velem egy időben léptették elő, és biztosan jobb katona volt nálam) azzal küldték haza, hogy „valószínűleg jobb szolgálatot tesznek majd odahaza a kiképzésben".</w:t>
      </w:r>
    </w:p>
    <w:p>
      <w:pPr>
        <w:pStyle w:val="Normal"/>
        <w:widowControl/>
        <w:ind w:firstLine="432"/>
        <w:jc w:val="both"/>
        <w:rPr>
          <w:sz w:val="24"/>
          <w:szCs w:val="24"/>
        </w:rPr>
      </w:pPr>
      <w:r>
        <w:rPr>
          <w:color w:val="000000"/>
          <w:sz w:val="21"/>
          <w:szCs w:val="21"/>
          <w:lang w:val="hu-HU"/>
        </w:rPr>
        <w:t xml:space="preserve">Ha akkor századparancsnokként visszakerülök a lövészárokba, valószínűleg módosítottam volna a kockázatvállalási képletemet, mert sötét depresszió telepedett rám. De átvezényeltek a dandár árkászaihoz. </w:t>
      </w:r>
      <w:r>
        <w:rPr>
          <w:color w:val="000000"/>
          <w:sz w:val="21"/>
          <w:szCs w:val="21"/>
        </w:rPr>
        <w:t xml:space="preserve">Hill </w:t>
      </w:r>
      <w:r>
        <w:rPr>
          <w:color w:val="000000"/>
          <w:sz w:val="21"/>
          <w:szCs w:val="21"/>
          <w:lang w:val="hu-HU"/>
        </w:rPr>
        <w:t>a Middlesexieknél ugyanezt a könnyítést élvezte. Elmesélte nekem, hogy amikor visszatértek a szálláskörletükbe, a Middlesexiek ezredese beszédet intézett a zászlóalj életben maradt tagjaihoz, és megígérte nekik, hogy hamarosan alkalmuk lesz megbosszulni a halottaikat, és újabb, reméli, ezúttal sikeres rohamot intézni La Bassée ell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smerlek benneteket, Keményfejűek! Úgy fogtok rohamozni, mint az oroszlánok!</w:t>
      </w:r>
    </w:p>
    <w:p>
      <w:pPr>
        <w:pStyle w:val="Normal"/>
        <w:widowControl/>
        <w:ind w:firstLine="432"/>
        <w:jc w:val="both"/>
        <w:rPr>
          <w:sz w:val="24"/>
          <w:szCs w:val="24"/>
        </w:rPr>
      </w:pPr>
      <w:r>
        <w:rPr>
          <w:color w:val="000000"/>
          <w:sz w:val="21"/>
          <w:szCs w:val="21"/>
          <w:lang w:val="hu-HU"/>
        </w:rPr>
        <w:t>Hillnek erre bizalmasan odasúgta a puccerja: – Nem én, uram, jószántamból nem!</w:t>
      </w:r>
    </w:p>
    <w:p>
      <w:pPr>
        <w:pStyle w:val="Normal"/>
        <w:widowControl/>
        <w:ind w:firstLine="432"/>
        <w:jc w:val="both"/>
        <w:rPr>
          <w:sz w:val="24"/>
          <w:szCs w:val="24"/>
        </w:rPr>
      </w:pPr>
      <w:r>
        <w:rPr>
          <w:color w:val="000000"/>
          <w:sz w:val="21"/>
          <w:szCs w:val="21"/>
          <w:lang w:val="hu-HU"/>
        </w:rPr>
        <w:t>Az árkászszázad a közlekedő– és tartalékárkok javítására és karbantartására szakosodott. A segédtiszt egy hónap múlva visszarendelt rendes századszolgálatra, büntetésből, amiért egyszer a szállás–körletben nem tartottam be a Szabályzat egyik paragrafusát, amely minket árkászokat is kötelezett rá, hogy jelenjünk meg a zászlóalj sorakozóján.</w:t>
      </w:r>
    </w:p>
    <w:p>
      <w:pPr>
        <w:pStyle w:val="Normal"/>
        <w:widowControl/>
        <w:ind w:firstLine="432"/>
        <w:jc w:val="both"/>
        <w:rPr>
          <w:sz w:val="24"/>
          <w:szCs w:val="24"/>
        </w:rPr>
      </w:pPr>
      <w:r>
        <w:rPr>
          <w:color w:val="000000"/>
          <w:sz w:val="21"/>
          <w:szCs w:val="21"/>
          <w:lang w:val="hu-HU"/>
        </w:rPr>
        <w:t xml:space="preserve">Az ősz további részében a </w:t>
      </w:r>
      <w:r>
        <w:rPr>
          <w:color w:val="000000"/>
          <w:sz w:val="21"/>
          <w:szCs w:val="21"/>
        </w:rPr>
        <w:t xml:space="preserve">II. </w:t>
      </w:r>
      <w:r>
        <w:rPr>
          <w:color w:val="000000"/>
          <w:sz w:val="21"/>
          <w:szCs w:val="21"/>
          <w:lang w:val="hu-HU"/>
        </w:rPr>
        <w:t xml:space="preserve">zászlóaljnál teljesített szolgálatom eseménytelenül telt. Az őrjáratokban nem találtam semmi izgalmat, nem borzadtam a halál állandóan jelenlévő élményétől. Az egyetlen emlékezetes esemény pusztán technikai érdekesség volt: egy </w:t>
      </w:r>
      <w:r>
        <w:rPr>
          <w:color w:val="000000"/>
          <w:sz w:val="21"/>
          <w:szCs w:val="21"/>
        </w:rPr>
        <w:t xml:space="preserve">Owen </w:t>
      </w:r>
      <w:r>
        <w:rPr>
          <w:color w:val="000000"/>
          <w:sz w:val="21"/>
          <w:szCs w:val="21"/>
          <w:lang w:val="hu-HU"/>
        </w:rPr>
        <w:t>nevű tiszt meg én fölfedeztünk egy új módszert az éjjel tüzelő géppuskák elnémítására. Minden őrszemnek adtunk egy körülbelül egy yard hosszú zsineget, amelynek mindkét végére egy–egy töltényt köttettünk. Amikor a géppuska elkezdett pásztázni, a tűzvonalától legtávolabb fölállított őrszemek a töltények hegyét a földbe dugva, hosszában kifeszítették feléje a zsineget, és rögzítették, így nagyon pontosan be tudtuk irányozni. Amikor már harminc vagy még több ilyen irányjelző zsinegünk volt egyetlen géppuskára, a lehető leggondosabban puskákat rögzítettünk a zsinegek mentén, aztán vártunk, és amint a géppuska újra tüzet nyitott, mindenfelől öt gyors lövést adhattunk le rá, és a célzást semmiféle idegeskedés nem zavarhatta meg, hiszen a puskákat homokzsákokkal rögzítettük. A hadosztályparancsnokságról jelentést kértek a módszerünkről.</w:t>
      </w:r>
    </w:p>
    <w:p>
      <w:pPr>
        <w:pStyle w:val="Normal"/>
        <w:widowControl/>
        <w:ind w:firstLine="432"/>
        <w:jc w:val="both"/>
        <w:rPr>
          <w:sz w:val="24"/>
          <w:szCs w:val="24"/>
        </w:rPr>
      </w:pPr>
      <w:r>
        <w:rPr>
          <w:color w:val="000000"/>
          <w:sz w:val="21"/>
          <w:szCs w:val="21"/>
          <w:lang w:val="hu-HU"/>
        </w:rPr>
        <w:t>Készültség idején a mi géppuskásaink meg a német géppuskások nap mint nap kölcsönösen üdvözölték egymást; ha egyes töltényeket kivettek a géppuska hevederéből, ki lehetett kopogtatni a közismert kurvacsalogató ritmusát: „TA–LÁL–KO–ZUNK A PICC–A–DILLYN", mire a németek, bár lassabb tempóban, mert a mi géppuskáink gyorsabbak voltak, mint az övék, azt válaszolták: ,JÓ, ÉS NEM LESZ RAJ–TAM A BUGYIM!"</w:t>
      </w:r>
    </w:p>
    <w:p>
      <w:pPr>
        <w:pStyle w:val="Normal"/>
        <w:widowControl/>
        <w:ind w:firstLine="432"/>
        <w:jc w:val="both"/>
        <w:rPr>
          <w:sz w:val="24"/>
          <w:szCs w:val="24"/>
        </w:rPr>
      </w:pPr>
      <w:r>
        <w:rPr>
          <w:color w:val="000000"/>
          <w:sz w:val="21"/>
          <w:szCs w:val="21"/>
          <w:lang w:val="hu-HU"/>
        </w:rPr>
        <w:t xml:space="preserve">Október vége felé kezembe került egy újságkivágat </w:t>
      </w:r>
      <w:r>
        <w:rPr>
          <w:i/>
          <w:iCs/>
          <w:color w:val="000000"/>
          <w:sz w:val="21"/>
          <w:szCs w:val="21"/>
          <w:lang w:val="hu-HU"/>
        </w:rPr>
        <w:t xml:space="preserve">a John Bullból. </w:t>
      </w:r>
      <w:r>
        <w:rPr>
          <w:color w:val="000000"/>
          <w:sz w:val="21"/>
          <w:szCs w:val="21"/>
        </w:rPr>
        <w:t xml:space="preserve">Horatio Bottomley, </w:t>
      </w:r>
      <w:r>
        <w:rPr>
          <w:color w:val="000000"/>
          <w:sz w:val="21"/>
          <w:szCs w:val="21"/>
          <w:lang w:val="hu-HU"/>
        </w:rPr>
        <w:t xml:space="preserve">a szerkesztő, az ellen tiltakozott benne, hogy a büntetendő cselekmények megítélésénél nem mérik egyenlő mércével a közembereket és az arisztokratákat. Egy fiatalembert, írta, akit a rendőrbíróság nemi erkölcs elleni vétségért elítélt, óvadék ellenében szabadlábra helyeztek, és pusztán orvosi kezelésre kötelezték – mert az illető történetesen egy gróf unokája! Ilyen vétség tettese, ha nem befolyásos osztály tagja, pénzbüntetésre át nem változtatható három hónapot kapott volna. A cikk elég részletesen leírta, hogy egy </w:t>
      </w:r>
      <w:r>
        <w:rPr>
          <w:color w:val="000000"/>
          <w:sz w:val="21"/>
          <w:szCs w:val="21"/>
        </w:rPr>
        <w:t xml:space="preserve">Dick </w:t>
      </w:r>
      <w:r>
        <w:rPr>
          <w:color w:val="000000"/>
          <w:sz w:val="21"/>
          <w:szCs w:val="21"/>
          <w:lang w:val="hu-HU"/>
        </w:rPr>
        <w:t xml:space="preserve">nevű tizenhat éves fiú hogyan tett „bizonyos ajánlatot" </w:t>
      </w:r>
      <w:r>
        <w:rPr>
          <w:color w:val="000000"/>
          <w:sz w:val="21"/>
          <w:szCs w:val="21"/>
        </w:rPr>
        <w:t xml:space="preserve">a Charterhouse </w:t>
      </w:r>
      <w:r>
        <w:rPr>
          <w:color w:val="000000"/>
          <w:sz w:val="21"/>
          <w:szCs w:val="21"/>
          <w:lang w:val="hu-HU"/>
        </w:rPr>
        <w:t xml:space="preserve">College közelében állomásozó kanadai ezred egyik tizedesének, és hogy a tizedes, nagyon helyesen, hogyan adta át a rendőrségnek. Ez a hír majdnem végzett velem. Oda lyukadtam ki, hogy a háború elvette </w:t>
      </w:r>
      <w:r>
        <w:rPr>
          <w:color w:val="000000"/>
          <w:sz w:val="21"/>
          <w:szCs w:val="21"/>
        </w:rPr>
        <w:t xml:space="preserve">Dick </w:t>
      </w:r>
      <w:r>
        <w:rPr>
          <w:color w:val="000000"/>
          <w:sz w:val="21"/>
          <w:szCs w:val="21"/>
          <w:lang w:val="hu-HU"/>
        </w:rPr>
        <w:t>eszét. Tudtam, hogy a családban van terheltség: egyszer megmutatta nekem a nagyapja egyik levelét, az öreg körbe–körbe írta tele az egész oldalt. Nos, amikor annyi mészárlást láttam magam körül, könnyű lett volna rá is úgy gondolni, mint halottra.</w:t>
      </w:r>
    </w:p>
    <w:p>
      <w:pPr>
        <w:pStyle w:val="Normal"/>
        <w:widowControl/>
        <w:ind w:firstLine="432"/>
        <w:jc w:val="both"/>
        <w:rPr>
          <w:sz w:val="24"/>
          <w:szCs w:val="24"/>
        </w:rPr>
      </w:pPr>
      <w:r>
        <w:rPr>
          <w:color w:val="000000"/>
          <w:sz w:val="21"/>
          <w:szCs w:val="21"/>
          <w:lang w:val="hu-HU"/>
        </w:rPr>
        <w:t xml:space="preserve">Az ötödik hónapot töltöttem a lövészárokban, és túl voltam a virágkoromon. Az első három héten nem sok hasznát lehet venni a fronton egy új tisztnek, nem ismeri ki magát, még nem tud vigyázni magára, még nem tanulta meg a biztonsági szabályokat, és nem szokott hozzá a veszély fokozatainak felismeréséhez. A harmadik és a negyedik hét között van a legjobb formájában, ha csak nem érte valami különlegesen csúnya megrázkódtatás. Aztán, ahogy egyre inkább kifejlődik a neuraszténiája, fokozatosan csökken a használhatósága. Hat hónap után még mindig többé–kevésbé rendben van, de kilenc vagy tíz hónap után rendszerint már csak teher a század többi tisztje számára, ha közben nem jut néhány hét pihenőhöz valami továbbképző tanfolyamon vagy kórházban. Egy év vagy tizenöt hónap után már nemcsak egyszerűen hasznavehetetlen, hanem éppenséggel kártékony. Dr. W. H. R. </w:t>
      </w:r>
      <w:r>
        <w:rPr>
          <w:color w:val="000000"/>
          <w:sz w:val="21"/>
          <w:szCs w:val="21"/>
        </w:rPr>
        <w:t xml:space="preserve">Rivers </w:t>
      </w:r>
      <w:r>
        <w:rPr>
          <w:color w:val="000000"/>
          <w:sz w:val="21"/>
          <w:szCs w:val="21"/>
          <w:lang w:val="hu-HU"/>
        </w:rPr>
        <w:t>később elmagyarázta nekem, hogy a katonai használhatóságnak ez a lassú, fokozatos hanyatlása valamelyik belső elválasztású mirigy – azt hiszem, a pajzsmirigy – működésével van kapcsolatban: egy bizonyos idő elteltével a mirigy beszünteti anyagának kiválasztását, ami a vérbe kerülve nyugtató hatással van az emberre, aki enélkül apatikus kábulatban végzi a dolgát, a végsőkig zsigerelve szervezetét. Nálam vagy tíz évig tartott, amíg teljesen rendbejött a vérem.</w:t>
      </w:r>
    </w:p>
    <w:p>
      <w:pPr>
        <w:pStyle w:val="Normal"/>
        <w:widowControl/>
        <w:ind w:firstLine="432"/>
        <w:jc w:val="both"/>
        <w:rPr>
          <w:sz w:val="24"/>
          <w:szCs w:val="24"/>
        </w:rPr>
      </w:pPr>
      <w:r>
        <w:rPr>
          <w:color w:val="000000"/>
          <w:sz w:val="21"/>
          <w:szCs w:val="21"/>
          <w:lang w:val="hu-HU"/>
        </w:rPr>
        <w:t>A tisztek számára kevésbé volt kimerítő a frontszolgálat, mint a legénység számára, viszont az idegeiket jobban megviselte. A tisztek közt számarányukhoz képest kétszer annyi neuraszténiás eset fordult elő, mint a legénységnél, bár a lövészárok-szolgálatban egy közlegény átlagosan kétszer olyan hosszú élettartamra számíthatott (amíg el nem esett vagy meg nem sebesült), mint egy tiszt. A huszonhárom–huszonöt éves tisztek hosszabb hasznos élettartamra számíthattak, mint az idősebbek vagy a fiatalabbak. Én túl fiatal voltam. A negyven éven felüliekben, bár nem szenvedtek annyit a kialvatlanságtól, mint a húsz éven aluliak, kevesebb volt az ellenállóképesség a hirtelen riadalmakkal és megrázkódtatásokkal szemben. Igazán szerencsétlenek azok a tisztek voltak, akiknek kétévi vagy még hosszabb folyamatos lövészárok-szolgálatot kellett teljesíteniük. Sokan alkoholisták lettek. Én is ismertem kettőt vagy hármat, aki eljutott a napi két üveg whiskyig, amíg rámosolygott a szerencse, és megsebesült, vagy valami más módon hazakerült. Még ma is él egyik reguláris zászlóaljunknak az a „kétüveges" századparancsnoka, aki három egymást követő támadás során vitte szükségtelenül pusztulásba a századát, mert már nem volt képes világos döntéseket hozni.</w:t>
      </w:r>
    </w:p>
    <w:p>
      <w:pPr>
        <w:pStyle w:val="Normal"/>
        <w:widowControl/>
        <w:ind w:firstLine="432"/>
        <w:jc w:val="both"/>
        <w:rPr>
          <w:sz w:val="24"/>
          <w:szCs w:val="24"/>
        </w:rPr>
      </w:pPr>
      <w:r>
        <w:rPr>
          <w:color w:val="000000"/>
          <w:sz w:val="21"/>
          <w:szCs w:val="21"/>
          <w:lang w:val="hu-HU"/>
        </w:rPr>
        <w:t xml:space="preserve">A sebesülésektől, a gázsérülésektől és a háborús balesetektől eltekintve a frontkatona élete mindaddig nem volt egészségtelennek nevezhető, amíg a belső elválasztású mirigyei jól működtek. A bőséges étkezés és a szabad levegőn végzett kemény munka ellensúlyozta a nyirkos ruhák, az átázott lábbeli és a huzatos szállás okozta kényelmetlenségeket. A kényszerű, állandó éberség elhessegette az enyhébb betegségeket: a meghűlés néhány óra alatt eltűnt, az emésztési zavarok szinte észrevétlenül elmúltak. Legalábbis így volt ez a jó zászlóaljaknál, ahol az emberek el voltak rá szánva, hogy vagy tisztes sebbel térnek haza, vagy sehogyan sem. Silányabb zászlóaljaknál is többre becsülte a legénység a sebesülést a bronchitisnél, de nem bánta a bronchitist sem. Silány zászlóaljnál – a lövészárokzsargon szerint – fütyültek rá, hogy „a tehén borjadzik–e meg, vagy a bika töri ki a nyakát". Igazán jó zászlóaljnál viszont, amilyen a </w:t>
      </w:r>
      <w:r>
        <w:rPr>
          <w:color w:val="000000"/>
          <w:sz w:val="21"/>
          <w:szCs w:val="21"/>
        </w:rPr>
        <w:t xml:space="preserve">II. </w:t>
      </w:r>
      <w:r>
        <w:rPr>
          <w:color w:val="000000"/>
          <w:sz w:val="21"/>
          <w:szCs w:val="21"/>
          <w:lang w:val="hu-HU"/>
        </w:rPr>
        <w:t xml:space="preserve">volt, amikor először odakerültem, a sebesülés és a hazamenés kérdése szóba sem kerülhetett. Ilyen zászlóaljnál nagyon kevesen kerültek betegállományba. 1914–1915 telén a </w:t>
      </w:r>
      <w:r>
        <w:rPr>
          <w:color w:val="000000"/>
          <w:sz w:val="21"/>
          <w:szCs w:val="21"/>
        </w:rPr>
        <w:t xml:space="preserve">II. </w:t>
      </w:r>
      <w:r>
        <w:rPr>
          <w:color w:val="000000"/>
          <w:sz w:val="21"/>
          <w:szCs w:val="21"/>
          <w:lang w:val="hu-HU"/>
        </w:rPr>
        <w:t>zászlóaljnak legföljebb négy–öt fő vesztesége volt fagyás miatt, és a következő télen sem akadt nyolc–kilencnél több, holott a nemtörődöm zászlóaljak csakugyan súlyos fagyási veszteségeket szenvedtek.</w:t>
      </w:r>
    </w:p>
    <w:p>
      <w:pPr>
        <w:pStyle w:val="Normal"/>
        <w:widowControl/>
        <w:ind w:firstLine="432"/>
        <w:jc w:val="both"/>
        <w:rPr>
          <w:sz w:val="24"/>
          <w:szCs w:val="24"/>
        </w:rPr>
      </w:pPr>
      <w:r>
        <w:rPr>
          <w:color w:val="000000"/>
          <w:sz w:val="21"/>
          <w:szCs w:val="21"/>
          <w:lang w:val="hu-HU"/>
        </w:rPr>
        <w:t xml:space="preserve">A „lábfagyás" a jelek szerint szinte teljes egészében morál kérdése volt, noha a legénység számára időről időre megtartott előadás szövege így szólt: „A láb fagyását szoros bakancs, szoros lábszárvédő vagy más ruhadarab okozza, amely akadályozza a láb vérkeringését." A láb fagyását sokkal inkább a vizes bakancsban alvás, az áthűlt láb és a depresszió okozta. Az átázott bakancs önmagában nem számított. Ha az ember egy szenes serpenyőnél átmelegítette a lábát, vagy addig topogott, amíg meg nem melegedett, aztán homokzsákot kötözött köréje, mielőtt lefeküdt aludni, nem lett semmi baja. Ha hideg és nedves lábbal aludt el, rendszerint arra ébredt, hogy vagy a bakancs vagy a lábszártekercs szorítása miatt kicsit megdagadt a lába; de megfagyni csak akkor fagyott meg, ha nem törődött vele, ha nem törődött semmivel – mert a zászlóaljából kiveszett az erő, a kitartás. Bouchavesnes–nél, a Somme mellett, 1916–1917 telén egy lóról szállított lovasokból álló zászlóalj két nap alatt a létszáma felét veszítette el lábfagyás miatt; a mi </w:t>
      </w:r>
      <w:r>
        <w:rPr>
          <w:color w:val="000000"/>
          <w:sz w:val="21"/>
          <w:szCs w:val="21"/>
        </w:rPr>
        <w:t xml:space="preserve">II. </w:t>
      </w:r>
      <w:r>
        <w:rPr>
          <w:color w:val="000000"/>
          <w:sz w:val="21"/>
          <w:szCs w:val="21"/>
          <w:lang w:val="hu-HU"/>
        </w:rPr>
        <w:t>zászlóaljunk éppen akkor szolgált le tíz napot ugyanazokban az árkokban, de nálunk egyetlen ilyen eset sem fordult elő.</w:t>
      </w:r>
    </w:p>
    <w:p>
      <w:pPr>
        <w:pStyle w:val="Normal"/>
        <w:widowControl/>
        <w:ind w:firstLine="432"/>
        <w:jc w:val="both"/>
        <w:rPr>
          <w:sz w:val="24"/>
          <w:szCs w:val="24"/>
        </w:rPr>
      </w:pPr>
      <w:r>
        <w:rPr>
          <w:color w:val="000000"/>
          <w:sz w:val="21"/>
          <w:szCs w:val="21"/>
          <w:lang w:val="hu-HU"/>
        </w:rPr>
        <w:t>Ősszel melankólia szállt a Béthune–La Bassée frontszakaszra: a nagy nyárfaerdőkben franciasárgára fakultak a levelek, a csatornák töltésein átcsapott a víz, a föld teljesen átázott. Béthune is veszített valamit a vonzóerejéből, kanadaiakat kvártélyoztak oda, akik háromszor vagy négyszer akkora zsoldot kaptak, mint a mi csapataink, és fölverték az árakat. De többé–kevésbé még mindig ép volt, és még mindig lehetett tejszínhabos süteményt kapni és halvacsorákat enni.</w:t>
      </w:r>
    </w:p>
    <w:p>
      <w:pPr>
        <w:pStyle w:val="Normal"/>
        <w:widowControl/>
        <w:ind w:firstLine="432"/>
        <w:jc w:val="both"/>
        <w:rPr>
          <w:sz w:val="24"/>
          <w:szCs w:val="24"/>
        </w:rPr>
      </w:pPr>
      <w:r>
        <w:rPr>
          <w:color w:val="000000"/>
          <w:sz w:val="21"/>
          <w:szCs w:val="21"/>
          <w:lang w:val="hu-HU"/>
        </w:rPr>
        <w:t xml:space="preserve">Novemberben, nagy örömömre, átvezényeltek az </w:t>
      </w:r>
      <w:r>
        <w:rPr>
          <w:color w:val="000000"/>
          <w:sz w:val="21"/>
          <w:szCs w:val="21"/>
        </w:rPr>
        <w:t xml:space="preserve">I. </w:t>
      </w:r>
      <w:r>
        <w:rPr>
          <w:color w:val="000000"/>
          <w:sz w:val="21"/>
          <w:szCs w:val="21"/>
          <w:lang w:val="hu-HU"/>
        </w:rPr>
        <w:t xml:space="preserve">zászlóaljhoz, amelyet a Loos környéki harcok után most szerveztek újjá. A zászlóaljat szálláskörletében találtam, Loconban, Cambrintől alig egy mérföldnyire északra. A két zászlóalj közt a háború egész ideje alatt megmaradt a határozott különbség, akárhányszor verték is szét őket. A különbséget az okozta, hogy a </w:t>
      </w:r>
      <w:r>
        <w:rPr>
          <w:color w:val="000000"/>
          <w:sz w:val="21"/>
          <w:szCs w:val="21"/>
        </w:rPr>
        <w:t xml:space="preserve">II. </w:t>
      </w:r>
      <w:r>
        <w:rPr>
          <w:color w:val="000000"/>
          <w:sz w:val="21"/>
          <w:szCs w:val="21"/>
          <w:lang w:val="hu-HU"/>
        </w:rPr>
        <w:t xml:space="preserve">zászlóalj 1914 augusztusában tért vissza tizennyolc éves tengerentúli szolgálatából, míg az </w:t>
      </w:r>
      <w:r>
        <w:rPr>
          <w:color w:val="000000"/>
          <w:sz w:val="21"/>
          <w:szCs w:val="21"/>
        </w:rPr>
        <w:t xml:space="preserve">I. </w:t>
      </w:r>
      <w:r>
        <w:rPr>
          <w:color w:val="000000"/>
          <w:sz w:val="21"/>
          <w:szCs w:val="21"/>
          <w:lang w:val="hu-HU"/>
        </w:rPr>
        <w:t xml:space="preserve">zászlóalj a búr háború óta nem hagyta el Angliát, ezért militarizmusa emberségesebb volt és kevésbé ómódi. Szelídebbek voltak a kedélyek, az embereknek fehér nőkkel volt dolguk, nem színesbőrűekkel; itt nem fordulhatott az elő, amit egyszer a H.–nál láttam: hogy egy törzstiszt végigkergetett az utcán egy közlegényt, és a fenekét rugdalta, mert hanyagul tisztelgett neki. Az </w:t>
      </w:r>
      <w:r>
        <w:rPr>
          <w:color w:val="000000"/>
          <w:sz w:val="21"/>
          <w:szCs w:val="21"/>
        </w:rPr>
        <w:t xml:space="preserve">I. </w:t>
      </w:r>
      <w:r>
        <w:rPr>
          <w:color w:val="000000"/>
          <w:sz w:val="21"/>
          <w:szCs w:val="21"/>
          <w:lang w:val="hu-HU"/>
        </w:rPr>
        <w:t xml:space="preserve">zászlóalj ugyanolyan ütőképes alakulat volt, mint a </w:t>
      </w:r>
      <w:r>
        <w:rPr>
          <w:color w:val="000000"/>
          <w:sz w:val="21"/>
          <w:szCs w:val="21"/>
        </w:rPr>
        <w:t xml:space="preserve">II., </w:t>
      </w:r>
      <w:r>
        <w:rPr>
          <w:color w:val="000000"/>
          <w:sz w:val="21"/>
          <w:szCs w:val="21"/>
          <w:lang w:val="hu-HU"/>
        </w:rPr>
        <w:t>megvolt benne ugyanaz az ezredszellem, sőt mindent egybevetve a harcokban még sikeresebb is volt, és sokkal könnyebb volt benne az élet.</w:t>
      </w:r>
    </w:p>
    <w:p>
      <w:pPr>
        <w:pStyle w:val="Normal"/>
        <w:widowControl/>
        <w:ind w:firstLine="432"/>
        <w:jc w:val="both"/>
        <w:rPr>
          <w:sz w:val="24"/>
          <w:szCs w:val="24"/>
        </w:rPr>
      </w:pPr>
      <w:r>
        <w:rPr>
          <w:color w:val="000000"/>
          <w:sz w:val="21"/>
          <w:szCs w:val="21"/>
          <w:lang w:val="hu-HU"/>
        </w:rPr>
        <w:t xml:space="preserve">A zászlóalj századparancsnoki posztjait már betöltötték, így a A–századhoz kerültem, a fiatal </w:t>
      </w:r>
      <w:r>
        <w:rPr>
          <w:color w:val="000000"/>
          <w:sz w:val="21"/>
          <w:szCs w:val="21"/>
        </w:rPr>
        <w:t xml:space="preserve">Richardson </w:t>
      </w:r>
      <w:r>
        <w:rPr>
          <w:color w:val="000000"/>
          <w:sz w:val="21"/>
          <w:szCs w:val="21"/>
          <w:lang w:val="hu-HU"/>
        </w:rPr>
        <w:t xml:space="preserve">mellé, parancsnokhelyettesnek. Ez volt az egyik legjobb század, ahol valaha szolgáltam. </w:t>
      </w:r>
      <w:r>
        <w:rPr>
          <w:color w:val="000000"/>
          <w:sz w:val="21"/>
          <w:szCs w:val="21"/>
        </w:rPr>
        <w:t xml:space="preserve">Richardson </w:t>
      </w:r>
      <w:r>
        <w:rPr>
          <w:color w:val="000000"/>
          <w:sz w:val="21"/>
          <w:szCs w:val="21"/>
          <w:lang w:val="hu-HU"/>
        </w:rPr>
        <w:t xml:space="preserve">Sandhurstből jött, a legénység túlnyomórészt 1915–ben besorozott walesiekből állt. A század egyetlen tisztje sem volt idősebb huszonkét vagy huszonhárom évesnél. Egy–két nappal a megérkezésem után ellátogattam a C–század tiszti étkezdéjébe, és barátságosan fogadtak. Észrevettem, hogy az asztalon egy könyv fekszik: </w:t>
      </w:r>
      <w:r>
        <w:rPr>
          <w:i/>
          <w:iCs/>
          <w:color w:val="000000"/>
          <w:sz w:val="21"/>
          <w:szCs w:val="21"/>
        </w:rPr>
        <w:t xml:space="preserve">Lionel </w:t>
      </w:r>
      <w:r>
        <w:rPr>
          <w:i/>
          <w:iCs/>
          <w:color w:val="000000"/>
          <w:sz w:val="21"/>
          <w:szCs w:val="21"/>
          <w:lang w:val="hu-HU"/>
        </w:rPr>
        <w:t xml:space="preserve">Johnson esszéi. </w:t>
      </w:r>
      <w:r>
        <w:rPr>
          <w:color w:val="000000"/>
          <w:sz w:val="21"/>
          <w:szCs w:val="21"/>
          <w:lang w:val="hu-HU"/>
        </w:rPr>
        <w:t xml:space="preserve">Ez volt az első könyv (saját Keatsemen és Blake–emen kívül), amit katonai tankönyveken és szemét regényeken kívül Franciaországban láttam. Lopva belenéztem; az volt beleírva, hogy </w:t>
      </w:r>
      <w:r>
        <w:rPr>
          <w:color w:val="000000"/>
          <w:sz w:val="21"/>
          <w:szCs w:val="21"/>
        </w:rPr>
        <w:t xml:space="preserve">Siegfried Sassoon. </w:t>
      </w:r>
      <w:r>
        <w:rPr>
          <w:color w:val="000000"/>
          <w:sz w:val="21"/>
          <w:szCs w:val="21"/>
          <w:lang w:val="hu-HU"/>
        </w:rPr>
        <w:t xml:space="preserve">Körülnéztem, ugyan ki lehet az, akit </w:t>
      </w:r>
      <w:r>
        <w:rPr>
          <w:color w:val="000000"/>
          <w:sz w:val="21"/>
          <w:szCs w:val="21"/>
        </w:rPr>
        <w:t xml:space="preserve">Siegfried </w:t>
      </w:r>
      <w:r>
        <w:rPr>
          <w:color w:val="000000"/>
          <w:sz w:val="21"/>
          <w:szCs w:val="21"/>
          <w:lang w:val="hu-HU"/>
        </w:rPr>
        <w:t xml:space="preserve">Sassoonnak hívnak, és </w:t>
      </w:r>
      <w:r>
        <w:rPr>
          <w:i/>
          <w:iCs/>
          <w:color w:val="000000"/>
          <w:sz w:val="21"/>
          <w:szCs w:val="21"/>
        </w:rPr>
        <w:t xml:space="preserve">Lionel </w:t>
      </w:r>
      <w:r>
        <w:rPr>
          <w:i/>
          <w:iCs/>
          <w:color w:val="000000"/>
          <w:sz w:val="21"/>
          <w:szCs w:val="21"/>
          <w:lang w:val="hu-HU"/>
        </w:rPr>
        <w:t xml:space="preserve">Johnsont </w:t>
      </w:r>
      <w:r>
        <w:rPr>
          <w:color w:val="000000"/>
          <w:sz w:val="21"/>
          <w:szCs w:val="21"/>
          <w:lang w:val="hu-HU"/>
        </w:rPr>
        <w:t xml:space="preserve">hoz magával az </w:t>
      </w:r>
      <w:r>
        <w:rPr>
          <w:color w:val="000000"/>
          <w:sz w:val="21"/>
          <w:szCs w:val="21"/>
        </w:rPr>
        <w:t xml:space="preserve">I. </w:t>
      </w:r>
      <w:r>
        <w:rPr>
          <w:color w:val="000000"/>
          <w:sz w:val="21"/>
          <w:szCs w:val="21"/>
          <w:lang w:val="hu-HU"/>
        </w:rPr>
        <w:t>zászlóaljhoz. Nem volt nehéz kitalálni, melyik tiszt lehet Sassoon, s mindjárt beszélgetésbe is elegyedtem vele, majd néhány perc múlva elindultunk Béthune felé. Estig nem voltunk szolgálatban, és költészetről beszélgettünk.</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Sassoonnak abban az időben még csak néhány ezernyolcszázkilencvenes ízű tájkölteménye jelent meg magánkiadásban, meg egy szatírája Masefieldről, amelynek a közepe táján megfeledkezett róla, hogy szatírát akar írni, és attól kezdve hiteles Masefield–szöveget írt. Bementünk a cukrászdába tejszínhabos süteményt enni. Akkoriban rendeztem sajtó alá első verseskötetemet </w:t>
      </w:r>
      <w:r>
        <w:rPr>
          <w:i/>
          <w:iCs/>
          <w:color w:val="000000"/>
          <w:sz w:val="21"/>
          <w:szCs w:val="21"/>
          <w:lang w:val="hu-HU"/>
        </w:rPr>
        <w:t xml:space="preserve">(Az üst körül), </w:t>
      </w:r>
      <w:r>
        <w:rPr>
          <w:color w:val="000000"/>
          <w:sz w:val="21"/>
          <w:szCs w:val="21"/>
          <w:lang w:val="hu-HU"/>
        </w:rPr>
        <w:t>a noteszomban volt egy–két vázlatom, megmutattam őket Siegfriednek. Fintorgott, és azt mondta, hogy a háborúról nem szabad ilyen realisztikusan írni. Viszonzásul ő is megmutatta nekem néhány versét. Az egyik így kezdődöt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Rajongott zászlók, mért holt katonák </w:t>
      </w:r>
    </w:p>
    <w:p>
      <w:pPr>
        <w:pStyle w:val="Normal"/>
        <w:widowControl/>
        <w:ind w:left="2160" w:hanging="0"/>
        <w:jc w:val="both"/>
        <w:rPr>
          <w:sz w:val="24"/>
          <w:szCs w:val="24"/>
        </w:rPr>
      </w:pPr>
      <w:r>
        <w:rPr>
          <w:i/>
          <w:iCs/>
          <w:color w:val="000000"/>
          <w:lang w:val="hu-HU"/>
        </w:rPr>
        <w:t>bús bíborával tértek vissza hozzám?</w:t>
      </w:r>
    </w:p>
    <w:p>
      <w:pPr>
        <w:pStyle w:val="Normal"/>
        <w:widowControl/>
        <w:jc w:val="both"/>
        <w:rPr>
          <w:sz w:val="24"/>
          <w:szCs w:val="24"/>
        </w:rPr>
      </w:pPr>
      <w:r>
        <w:rPr>
          <w:sz w:val="24"/>
          <w:szCs w:val="24"/>
        </w:rPr>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még nem járt lövészárokban. A magam hadosztályi modorában megmondtam neki, hogy hamarosan meg fogja változtatni a stílusát.</w:t>
      </w:r>
    </w:p>
    <w:p>
      <w:pPr>
        <w:pStyle w:val="Normal"/>
        <w:widowControl/>
        <w:ind w:firstLine="432"/>
        <w:jc w:val="both"/>
        <w:rPr>
          <w:sz w:val="24"/>
          <w:szCs w:val="24"/>
        </w:rPr>
      </w:pPr>
      <w:r>
        <w:rPr>
          <w:color w:val="000000"/>
          <w:sz w:val="21"/>
          <w:szCs w:val="21"/>
          <w:lang w:val="hu-HU"/>
        </w:rPr>
        <w:t>Aznap éjjel az egész zászlóalj kivonult, Festubert–nél dolgoztunk egy új védelmi rendszer kiépítésén. Festubert–en az első ottani harcok óta lidércnyomás ült: 1914–ben kitörtek az elmegyógyintézet két tűz közé került lakói, és szétfutottak a környéken. Az angol frontvonal egy olyan terepszakaszt szelt át, amelyet a térkép így jellemzett: „Mocsár, nyáron néha kiszárad", és csak szigetszerű „magasabb parancsnoksági" árkokból állt, melyek közt nem volt semmiféle összeköttetés, csak éjjel. Hat hónappal előbb ugyanitt csaknem teljesen megsemmisítették a zászlóaljat. Minket egy tartalékvonal kiépítésére rendeltek ki, és éjszakáról éjszakára kivonultunk. Mivel kemény hideg volt, a talaj pedig egy láb mélységig fagyos, nekünk csak valami kétszáz yardnyi, körülbelül térdig érő árkot sikerült kiásnunk, azt is azon az áron, hogy néhány emberünk megsebesült az előttünk lévő árkot pásztázó, szórványos lövöldözéstől. Amikor beállt az olvadás, más alakulatok folytatták a munkát, és vastag, hét láb magas töltést emeltek, ez azonban lassanként belesüppedt a mocsárba, amely végül teljesen elnyelte.</w:t>
      </w:r>
    </w:p>
    <w:p>
      <w:pPr>
        <w:pStyle w:val="Normal"/>
        <w:widowControl/>
        <w:ind w:firstLine="432"/>
        <w:jc w:val="both"/>
        <w:rPr>
          <w:sz w:val="24"/>
          <w:szCs w:val="24"/>
        </w:rPr>
      </w:pPr>
      <w:r>
        <w:rPr>
          <w:color w:val="000000"/>
          <w:sz w:val="21"/>
          <w:szCs w:val="21"/>
          <w:lang w:val="hu-HU"/>
        </w:rPr>
        <w:t xml:space="preserve">Amikor elkerültem a </w:t>
      </w:r>
      <w:r>
        <w:rPr>
          <w:color w:val="000000"/>
          <w:sz w:val="21"/>
          <w:szCs w:val="21"/>
        </w:rPr>
        <w:t xml:space="preserve">II. </w:t>
      </w:r>
      <w:r>
        <w:rPr>
          <w:color w:val="000000"/>
          <w:sz w:val="21"/>
          <w:szCs w:val="21"/>
          <w:lang w:val="hu-HU"/>
        </w:rPr>
        <w:t xml:space="preserve">zászlóaljtól, a segédtiszt megengedte, hogy magammal vigyem csodálatos tisztiszolgámat, Fahy közlegényt (akit a színésznő után „Tottie Fay"–nek becéztek). Tottie birminghami tartalékos volt, a háború kitörésekor hívták be, és azóta egyfolytában a </w:t>
      </w:r>
      <w:r>
        <w:rPr>
          <w:color w:val="000000"/>
          <w:sz w:val="21"/>
          <w:szCs w:val="21"/>
        </w:rPr>
        <w:t xml:space="preserve">II. </w:t>
      </w:r>
      <w:r>
        <w:rPr>
          <w:color w:val="000000"/>
          <w:sz w:val="21"/>
          <w:szCs w:val="21"/>
          <w:lang w:val="hu-HU"/>
        </w:rPr>
        <w:t xml:space="preserve">zászlóaljnál szolgált. Ezüstműves volt a szakmája, és amikor nem sokkal azelőtt szabadságon volt, egy saját kezűleg készített cigarettatárcát hozott nekem ajándékba, a nevemet is belevéste. Mikor azonban megérkeztünk az </w:t>
      </w:r>
      <w:r>
        <w:rPr>
          <w:color w:val="000000"/>
          <w:sz w:val="21"/>
          <w:szCs w:val="21"/>
        </w:rPr>
        <w:t xml:space="preserve">I. </w:t>
      </w:r>
      <w:r>
        <w:rPr>
          <w:color w:val="000000"/>
          <w:sz w:val="21"/>
          <w:szCs w:val="21"/>
          <w:lang w:val="hu-HU"/>
        </w:rPr>
        <w:t>zászlóaljhoz, összetalálkozott Dickens őrmesterrel. Hét–nyolc évvel azelőtt ivócimborák voltak Indiában, és nagy vidáman megünnepelték a találkozást. Másnap reggel meglepetten és bosszankodva tapasztaltam, hogy a gombjaim nincsenek kifényesítve, és csak hideg vizem van a borotválkozáshoz, el is késtem miatta a reggeliről. Tottie–ról nem kaptam semmi hírt, de útban a századkörlethez a kilenc órai puskaszemlére, észrevettem, hogy a tanya udvarának egyik sarkában l. sz. tábori fenyítést hajtanak végre. Tottie épp az előbb kapott huszonnyolc napot, „harctéri ittasságért". Kezét–lábát kifeszítve odaállították egy tábori ágyú kerekéhez, és X–alakban kikötötték a csuklóit meg a bokáját. Mindennap több órát kellett eltöltenie ebben a helyzetben („Keresztrefeszítésnek" nevezték), amíg a zászlóalj a szálláskörletében tartózkodott, aztán a következő lövészárokban töltött időszak után megint. Soha nem fogom elfelejteni a tekintetét, azt, ahogy az én csöndes, tisztelettudó, hűséges Tottie–m rám nézett. Szerette volna megmondani nekem, mennyire szánja–bánja, hogy cserbenhagyott, és tüstént megpróbált tisztelegni. Láttam, hogy a homlokához próbálja emelni a kezét, és összecsapni a bokáját, persze hiába. A zászlóalj tábori csendőrőrmestere, egy vad képű alak, éppen befejezte a kikötését, amikor odaértem. Rajta ugyan nem segített, de megmondtam Tottie–nak, mennyire sajnálom.</w:t>
      </w:r>
    </w:p>
    <w:p>
      <w:pPr>
        <w:pStyle w:val="Normal"/>
        <w:widowControl/>
        <w:ind w:firstLine="432"/>
        <w:jc w:val="both"/>
        <w:rPr>
          <w:sz w:val="24"/>
          <w:szCs w:val="24"/>
        </w:rPr>
      </w:pPr>
      <w:r>
        <w:rPr>
          <w:color w:val="000000"/>
          <w:sz w:val="21"/>
          <w:szCs w:val="21"/>
          <w:lang w:val="hu-HU"/>
        </w:rPr>
        <w:t xml:space="preserve">Mint kiderült, végül még jót is tett neki, hogy kirúgott a hámból. Nekem másik tisztiszolgát kellett keresnem, az öreg </w:t>
      </w:r>
      <w:r>
        <w:rPr>
          <w:color w:val="000000"/>
          <w:sz w:val="21"/>
          <w:szCs w:val="21"/>
        </w:rPr>
        <w:t xml:space="preserve">Joe Cotterell </w:t>
      </w:r>
      <w:r>
        <w:rPr>
          <w:color w:val="000000"/>
          <w:sz w:val="21"/>
          <w:szCs w:val="21"/>
          <w:lang w:val="hu-HU"/>
        </w:rPr>
        <w:t>pedig, a számvevő őrmester, aki jól tudta, hogy Tottie a zászlóalj egyetlen megmaradt gyakorlott tisztiszolgája, elszedte tőlem a régit, amikor lejárt a büntetése, még az ezredest is rávette, hogy engedjen el neki néhány napot. Nem nehezteltem meg az öreg Joe–ra. Tottie nagyobb biztonságban volt nála a szálláskörletben, mint nálam a lövészárokban. Néhány hét múlva lejárt a hétéves tartalékos szerződése is. Amikor a „potya hetesük" lejárt, a tartalékosokat néhány napra hazaküldték, de aztán „a Katonai Szolgálati Törvény értelmében kötelesek voltak továbbszolgálatra jelentkezni", és visszahívták őket a zászlóaljhoz. Tottie jól kihasználta a szabadságát. A sógora, egy hadianyaggyár igazgatója, felvette mint szakképzett fémmunkást. Csillagos ember lett belőle – akinek az iparban olyan fontos a munkája, hogy katonai szolgálat miatt sem lehet nélkülözni –, így hát remélem, Tottie még ma is él.</w:t>
      </w:r>
    </w:p>
    <w:p>
      <w:pPr>
        <w:pStyle w:val="Normal"/>
        <w:widowControl/>
        <w:ind w:firstLine="432"/>
        <w:jc w:val="both"/>
        <w:rPr>
          <w:sz w:val="24"/>
          <w:szCs w:val="24"/>
        </w:rPr>
      </w:pPr>
      <w:r>
        <w:rPr>
          <w:color w:val="000000"/>
          <w:sz w:val="21"/>
          <w:szCs w:val="21"/>
          <w:lang w:val="hu-HU"/>
        </w:rPr>
        <w:t xml:space="preserve">Dickens őrmester más eset volt: született katona, az ezred mindkét zászlóaljának egyik legjobb altisztje. Megkapta a Kiváló Szolgálatért érdemérmet a pánttal, a Katonai Érdemérmet és a francia </w:t>
      </w:r>
      <w:r>
        <w:rPr>
          <w:i/>
          <w:iCs/>
          <w:color w:val="000000"/>
          <w:sz w:val="21"/>
          <w:szCs w:val="21"/>
          <w:lang w:val="hu-HU"/>
        </w:rPr>
        <w:t xml:space="preserve">Médaille Militaire–t; </w:t>
      </w:r>
      <w:r>
        <w:rPr>
          <w:color w:val="000000"/>
          <w:sz w:val="21"/>
          <w:szCs w:val="21"/>
          <w:lang w:val="hu-HU"/>
        </w:rPr>
        <w:t>kétszer vagy háromszor is előléptették őrmesternek, aztán mindig lefokozták részegségért. Az ezért a vétségért járó tábori fenyítést mindig megúszta, mert elég megszégyenítésnek tartották, hogy elveszti a sarzsiját; aztán mihelyt újabb ütközet kezdődött, megint annyira kitüntette magát, hogy újra visszakapta.</w:t>
      </w:r>
    </w:p>
    <w:p>
      <w:pPr>
        <w:pStyle w:val="Normal"/>
        <w:widowControl/>
        <w:ind w:firstLine="432"/>
        <w:jc w:val="both"/>
        <w:rPr>
          <w:sz w:val="24"/>
          <w:szCs w:val="24"/>
        </w:rPr>
      </w:pPr>
      <w:r>
        <w:rPr>
          <w:color w:val="000000"/>
          <w:sz w:val="21"/>
          <w:szCs w:val="21"/>
          <w:lang w:val="hu-HU"/>
        </w:rPr>
        <w:t xml:space="preserve">December elején szállongani kezdett a híre, hogy hadosztálykiképzésre megyünk valahová, egy távoli vidékre. Én ugyan nem voltam hajlandó elhinni, annyi efféle mesét hallottam már, de ezúttal igaznak bizonyult. </w:t>
      </w:r>
      <w:r>
        <w:rPr>
          <w:color w:val="000000"/>
          <w:sz w:val="21"/>
          <w:szCs w:val="21"/>
        </w:rPr>
        <w:t xml:space="preserve">Siegfried </w:t>
      </w:r>
      <w:r>
        <w:rPr>
          <w:color w:val="000000"/>
          <w:sz w:val="21"/>
          <w:szCs w:val="21"/>
          <w:lang w:val="hu-HU"/>
        </w:rPr>
        <w:t xml:space="preserve">Sassoon leírta a zászlóalj áttelepülését az </w:t>
      </w:r>
      <w:r>
        <w:rPr>
          <w:i/>
          <w:iCs/>
          <w:color w:val="000000"/>
          <w:sz w:val="21"/>
          <w:szCs w:val="21"/>
          <w:lang w:val="hu-HU"/>
        </w:rPr>
        <w:t>Egy rókavadász emlékiratai</w:t>
      </w:r>
      <w:r>
        <w:rPr>
          <w:iCs/>
          <w:color w:val="000000"/>
          <w:sz w:val="21"/>
          <w:szCs w:val="21"/>
          <w:lang w:val="hu-HU"/>
        </w:rPr>
        <w:t>–ban</w:t>
      </w:r>
      <w:r>
        <w:rPr>
          <w:i/>
          <w:iCs/>
          <w:color w:val="000000"/>
          <w:sz w:val="21"/>
          <w:szCs w:val="21"/>
          <w:lang w:val="hu-HU"/>
        </w:rPr>
        <w:t xml:space="preserve">. </w:t>
      </w:r>
      <w:r>
        <w:rPr>
          <w:color w:val="000000"/>
          <w:sz w:val="21"/>
          <w:szCs w:val="21"/>
          <w:lang w:val="hu-HU"/>
        </w:rPr>
        <w:t xml:space="preserve">A mi A–századunknak ez még fáradságosabb élmény volt, mint az ő C–századának. Reggel ötkor keltünk, sietve megreggeliztünk, összecsomagoltuk a szerelvényünket, aztán lemasíroztunk a három mérföldnyire lévő vasúti rakodóhoz. Itt mi vagoníroztuk be az egész zászlóalj málháit, készleteit, szállítóeszközeit és állatait. Ez el is tartott a délelőtt közepéig. Aztán beszálltunk, és tízórás utazás következett, egy körülbelül húsz mérfölddel a front mögött fekvő Somme menti csomópontra. A tisztek harmadosztályú kocsikban utaztak, a legénység </w:t>
      </w:r>
      <w:r>
        <w:rPr>
          <w:i/>
          <w:iCs/>
          <w:color w:val="000000"/>
          <w:sz w:val="21"/>
          <w:szCs w:val="21"/>
          <w:lang w:val="hu-HU"/>
        </w:rPr>
        <w:t xml:space="preserve">„Hommes 40, chevaux 8"* </w:t>
      </w:r>
      <w:r>
        <w:rPr>
          <w:color w:val="000000"/>
          <w:sz w:val="21"/>
          <w:szCs w:val="21"/>
          <w:lang w:val="hu-HU"/>
        </w:rPr>
        <w:t>feliratú zárt tehervagonokban – teljesen megmerevedtek, mire megérkeztünk. Aztán az A–század kapott parancsot a kirakodásra is. Mire befejeztük, kihűlt a csajkánkba készített tea. A többi századok pihenhettek pár órát, mi csak néhány percet.</w:t>
      </w:r>
    </w:p>
    <w:p>
      <w:pPr>
        <w:pStyle w:val="Normal"/>
        <w:widowControl/>
        <w:ind w:firstLine="432"/>
        <w:jc w:val="both"/>
        <w:rPr>
          <w:sz w:val="24"/>
          <w:szCs w:val="24"/>
        </w:rPr>
      </w:pPr>
      <w:r>
        <w:rPr>
          <w:color w:val="000000"/>
          <w:sz w:val="21"/>
          <w:szCs w:val="21"/>
          <w:lang w:val="hu-HU"/>
        </w:rPr>
        <w:t xml:space="preserve">A menet a pikardiai síkság </w:t>
      </w:r>
      <w:r>
        <w:rPr>
          <w:i/>
          <w:iCs/>
          <w:color w:val="000000"/>
          <w:sz w:val="21"/>
          <w:szCs w:val="21"/>
          <w:lang w:val="hu-HU"/>
        </w:rPr>
        <w:t xml:space="preserve">pavé </w:t>
      </w:r>
      <w:r>
        <w:rPr>
          <w:color w:val="000000"/>
          <w:sz w:val="21"/>
          <w:szCs w:val="21"/>
          <w:lang w:val="hu-HU"/>
        </w:rPr>
        <w:t xml:space="preserve">útjain és durva mészkő ösvényein haladt. Éjfél körül indultunk, és másnap reggel hat órakor érkeztünk meg, a legénység maga cipelte a borjút és a puskát. A századok versenyben voltak, melyiknél maradnak le a legkevesebben – az A–század győzött. A falut, ahová végre megérkeztünk, Montagne–le–Fayelnek hívták. Még soha nem szállásoltak el benne katonákat, így aztán a lakosság érthető mód mérgelődött, amikor az előőrseink az éjszaka kellős közepén felverték őket, hogy két órán belül gondoskodjanak nyolcszáz embernek szállásról. Ezeket a pikardiai parasztokat sokkal szeretetreméltóbbnak találtuk, mint a Pas–de–Calais megyei népséget. Engem egy </w:t>
      </w:r>
      <w:r>
        <w:rPr>
          <w:color w:val="000000"/>
          <w:sz w:val="21"/>
          <w:szCs w:val="21"/>
        </w:rPr>
        <w:t xml:space="preserve">monsieur </w:t>
      </w:r>
      <w:r>
        <w:rPr>
          <w:color w:val="000000"/>
          <w:sz w:val="21"/>
          <w:szCs w:val="21"/>
          <w:lang w:val="hu-HU"/>
        </w:rPr>
        <w:t xml:space="preserve">Élie Cáron nevű öregúrhoz szállásoltak be, egy villogó szemű, ősz hajú, nyugalmazott tanítóhoz, aki kizárólag növényi koszton élt, és nekem is adott egy vegetáriánus brosúrát, aminek az volt a címe, hogy </w:t>
      </w:r>
      <w:r>
        <w:rPr>
          <w:i/>
          <w:iCs/>
          <w:color w:val="000000"/>
          <w:sz w:val="21"/>
          <w:szCs w:val="21"/>
        </w:rPr>
        <w:t xml:space="preserve">Comment vivre </w:t>
      </w:r>
      <w:r>
        <w:rPr>
          <w:i/>
          <w:iCs/>
          <w:color w:val="000000"/>
          <w:sz w:val="21"/>
          <w:szCs w:val="21"/>
          <w:lang w:val="hu-HU"/>
        </w:rPr>
        <w:t xml:space="preserve">cent ans. ** </w:t>
      </w:r>
      <w:r>
        <w:rPr>
          <w:color w:val="000000"/>
          <w:sz w:val="21"/>
          <w:szCs w:val="21"/>
          <w:lang w:val="hu-HU"/>
        </w:rPr>
        <w:t xml:space="preserve">(Akkor már tudtunk az eljövendő Somme menti offenzíváról, ezért ez pompás tréfának látszott.) Egy angol könyvet is kaptam tőle, </w:t>
      </w:r>
      <w:r>
        <w:rPr>
          <w:color w:val="000000"/>
          <w:sz w:val="21"/>
          <w:szCs w:val="21"/>
        </w:rPr>
        <w:t xml:space="preserve">Longfellow </w:t>
      </w:r>
      <w:r>
        <w:rPr>
          <w:i/>
          <w:iCs/>
          <w:color w:val="000000"/>
          <w:sz w:val="21"/>
          <w:szCs w:val="21"/>
          <w:lang w:val="hu-HU"/>
        </w:rPr>
        <w:t>Evangeline</w:t>
      </w:r>
      <w:r>
        <w:rPr>
          <w:iCs/>
          <w:color w:val="000000"/>
          <w:sz w:val="21"/>
          <w:szCs w:val="21"/>
          <w:lang w:val="hu-HU"/>
        </w:rPr>
        <w:t>–jét.</w:t>
      </w:r>
      <w:r>
        <w:rPr>
          <w:i/>
          <w:iCs/>
          <w:color w:val="000000"/>
          <w:sz w:val="21"/>
          <w:szCs w:val="21"/>
          <w:lang w:val="hu-HU"/>
        </w:rPr>
        <w:t xml:space="preserve"> </w:t>
      </w:r>
      <w:r>
        <w:rPr>
          <w:color w:val="000000"/>
          <w:sz w:val="21"/>
          <w:szCs w:val="21"/>
          <w:lang w:val="hu-HU"/>
        </w:rPr>
        <w:t>Mivel mindig sajnáltam a Franciaországban hányódó angol könyveket, akármilyen rosszak is, elfogadtam, és később haza is vittem.</w:t>
      </w:r>
    </w:p>
    <w:p>
      <w:pPr>
        <w:pStyle w:val="Normal"/>
        <w:widowControl/>
        <w:ind w:firstLine="432"/>
        <w:jc w:val="both"/>
        <w:rPr>
          <w:sz w:val="24"/>
          <w:szCs w:val="24"/>
        </w:rPr>
      </w:pPr>
      <w:r>
        <w:rPr>
          <w:color w:val="000000"/>
          <w:sz w:val="21"/>
          <w:szCs w:val="21"/>
          <w:lang w:val="hu-HU"/>
        </w:rPr>
        <w:t xml:space="preserve">Hat hétig maradtunk Montagne–ban. Ford ezredes, akit az ezredben „Zarló"–nak neveztek (a „Pazarló" rövidítéseként, mert olyan bőkezűen szórta a pénzét annak idején, amikor belépett az ezredbe), békebeli szigorral dolgoztatta a zászlóaljat. Megparancsolta, hogy felejtsük el a lövészárkot, és készüljünk fel a nyílt hadviselésre, amelynek óhatatlanul el kell következnie, mihelyt áttörjük a Somme menti védővonalat. Minden második napot a terepen töltöttünk, visszatért Haking tábornok századkiképzési kézikönyvének szelleme. Az is szívből élvezte a teljesen romlatlan vidéken való gyakorlatozást, aki maga nem hitt az áttörésben. Éppen csak hallani lehetett a távolból az ágyúzást, és a zászlóalj minden embere makkegészséges volt. Másodnaponként, amikor nem volt kivonulás, a zászlóalj alaki kiképzéssel és lövészettel töltötte a napot. A kiképzésnek mintha semmi köze nem lett volna a háborúhoz, ahogyan mi megismertünk. A sportok között a zászlóaljközi rögbi is szerepelt, én középhátvédet játszottam a zászlóalj válogatottjában. A csapatnak még három tiszt volt tagja: </w:t>
      </w:r>
      <w:r>
        <w:rPr>
          <w:color w:val="000000"/>
          <w:sz w:val="21"/>
          <w:szCs w:val="21"/>
        </w:rPr>
        <w:t xml:space="preserve">Richardson </w:t>
      </w:r>
      <w:r>
        <w:rPr>
          <w:color w:val="000000"/>
          <w:sz w:val="21"/>
          <w:szCs w:val="21"/>
          <w:lang w:val="hu-HU"/>
        </w:rPr>
        <w:t xml:space="preserve">előretolt csatárt, Pritchard, egy másik sandhursti fiú fedezetet és </w:t>
      </w:r>
      <w:r>
        <w:rPr>
          <w:color w:val="000000"/>
          <w:sz w:val="21"/>
          <w:szCs w:val="21"/>
        </w:rPr>
        <w:t xml:space="preserve">David Thomas, a </w:t>
      </w:r>
      <w:r>
        <w:rPr>
          <w:color w:val="000000"/>
          <w:sz w:val="21"/>
          <w:szCs w:val="21"/>
          <w:lang w:val="hu-HU"/>
        </w:rPr>
        <w:t xml:space="preserve">harmadik zászlóalj hadnagya szélsőhátvédet játszott. Dávid dél–walesi volt, egyszerű, szelíd fiú, szeretett olvasni. Ő, </w:t>
      </w:r>
      <w:r>
        <w:rPr>
          <w:color w:val="000000"/>
          <w:sz w:val="21"/>
          <w:szCs w:val="21"/>
        </w:rPr>
        <w:t xml:space="preserve">Siegfried Sassoon </w:t>
      </w:r>
      <w:r>
        <w:rPr>
          <w:color w:val="000000"/>
          <w:sz w:val="21"/>
          <w:szCs w:val="21"/>
          <w:lang w:val="hu-HU"/>
        </w:rPr>
        <w:t>meg én mindig együtt jártunk..</w:t>
      </w:r>
    </w:p>
    <w:p>
      <w:pPr>
        <w:pStyle w:val="Normal"/>
        <w:widowControl/>
        <w:jc w:val="both"/>
        <w:rPr>
          <w:color w:val="000000"/>
          <w:sz w:val="18"/>
          <w:szCs w:val="18"/>
          <w:lang w:val="hu-HU"/>
        </w:rPr>
      </w:pPr>
      <w:r>
        <w:rPr>
          <w:color w:val="000000"/>
          <w:sz w:val="18"/>
          <w:szCs w:val="18"/>
          <w:lang w:val="hu-HU"/>
        </w:rPr>
      </w:r>
    </w:p>
    <w:p>
      <w:pPr>
        <w:pStyle w:val="Normal"/>
        <w:widowControl/>
        <w:jc w:val="both"/>
        <w:rPr>
          <w:color w:val="000000"/>
          <w:sz w:val="18"/>
          <w:szCs w:val="18"/>
          <w:lang w:val="hu-HU"/>
        </w:rPr>
      </w:pPr>
      <w:r>
        <w:rPr>
          <w:color w:val="000000"/>
          <w:sz w:val="18"/>
          <w:szCs w:val="18"/>
          <w:lang w:val="hu-HU"/>
        </w:rPr>
        <w:t>* 40 ember, 8 ló. (francia)</w:t>
      </w:r>
    </w:p>
    <w:p>
      <w:pPr>
        <w:pStyle w:val="Normal"/>
        <w:widowControl/>
        <w:jc w:val="both"/>
        <w:rPr>
          <w:sz w:val="24"/>
          <w:szCs w:val="24"/>
        </w:rPr>
      </w:pPr>
      <w:r>
        <w:rPr>
          <w:i/>
          <w:iCs/>
          <w:color w:val="000000"/>
          <w:sz w:val="21"/>
          <w:szCs w:val="21"/>
          <w:lang w:val="hu-HU"/>
        </w:rPr>
        <w:t xml:space="preserve">* </w:t>
      </w:r>
      <w:r>
        <w:rPr>
          <w:color w:val="000000"/>
          <w:sz w:val="18"/>
          <w:szCs w:val="18"/>
          <w:lang w:val="hu-HU"/>
        </w:rPr>
        <w:t>* Hogyan éljünk száz évig. (francia)</w:t>
      </w:r>
    </w:p>
    <w:p>
      <w:pPr>
        <w:pStyle w:val="Normal"/>
        <w:widowControl/>
        <w:jc w:val="both"/>
        <w:rPr>
          <w:sz w:val="24"/>
          <w:szCs w:val="24"/>
        </w:rPr>
      </w:pPr>
      <w:r>
        <w:rPr>
          <w:sz w:val="24"/>
          <w:szCs w:val="24"/>
        </w:rPr>
      </w:r>
    </w:p>
    <w:p>
      <w:pPr>
        <w:pStyle w:val="Normal"/>
        <w:widowControl/>
        <w:ind w:firstLine="432"/>
        <w:jc w:val="both"/>
        <w:rPr>
          <w:sz w:val="24"/>
          <w:szCs w:val="24"/>
        </w:rPr>
      </w:pPr>
      <w:r>
        <w:rPr>
          <w:color w:val="000000"/>
          <w:sz w:val="21"/>
          <w:szCs w:val="21"/>
          <w:lang w:val="hu-HU"/>
        </w:rPr>
        <w:t>Egy szép napon David megállított a falusi utcán. – Hallottad a kürtszót? Pokoli zűr készülődik. Azonnali gyülekező minden tisztnek és tiszthelyettesnek az iskola tantermében. Zarló olyan, mint a fekete villám. Még senki sem tudja, miért kapjuk a letolást.</w:t>
      </w:r>
    </w:p>
    <w:p>
      <w:pPr>
        <w:pStyle w:val="Normal"/>
        <w:widowControl/>
        <w:ind w:firstLine="432"/>
        <w:jc w:val="both"/>
        <w:rPr>
          <w:sz w:val="24"/>
          <w:szCs w:val="24"/>
        </w:rPr>
      </w:pPr>
      <w:r>
        <w:rPr>
          <w:color w:val="000000"/>
          <w:sz w:val="21"/>
          <w:szCs w:val="21"/>
          <w:lang w:val="hu-HU"/>
        </w:rPr>
        <w:t>Bementünk a tanterembe és bepréseltük magunkat az egyik padba.</w:t>
      </w:r>
    </w:p>
    <w:p>
      <w:pPr>
        <w:pStyle w:val="Normal"/>
        <w:widowControl/>
        <w:ind w:firstLine="432"/>
        <w:jc w:val="both"/>
        <w:rPr>
          <w:sz w:val="24"/>
          <w:szCs w:val="24"/>
        </w:rPr>
      </w:pPr>
      <w:r>
        <w:rPr>
          <w:color w:val="000000"/>
          <w:sz w:val="21"/>
          <w:szCs w:val="21"/>
          <w:lang w:val="hu-HU"/>
        </w:rPr>
        <w:t xml:space="preserve">Amikor Zarló belépett, a rangidős őrnagy vigyázzt kiáltott. David meg én össze–vissza vertük magunkat, ahogy padostul–mindenestül megpróbáltunk felállni. Zarló közölte, hogy foglaljunk helyet. A tisztek az egyik padsorban ültek, a tiszthelyettesek meg az altisztek a másikban. Zarló villogó szemekkel meredt ránk a katedráról. Előadását általános szemrehányásokkal kezdte, mondván, hogy az utóbbi időben a lazaság számos jelét vette észre a zászlóaljnál — a legénység begombolatlan zubbonyzsebekkel, sőt, egyenesen zsebre dugott kézzel és piszkos bakancsban sétálgat a falu főutcáján; az őrszemek csak ballagnak a századkörletek körül, ahelyett, hogy katonásan le–föl masíroznának; duhajkodnak az </w:t>
      </w:r>
      <w:r>
        <w:rPr>
          <w:i/>
          <w:iCs/>
          <w:color w:val="000000"/>
          <w:sz w:val="21"/>
          <w:szCs w:val="21"/>
          <w:lang w:val="hu-HU"/>
        </w:rPr>
        <w:t>estaminet–</w:t>
      </w:r>
      <w:r>
        <w:rPr>
          <w:iCs/>
          <w:color w:val="000000"/>
          <w:sz w:val="21"/>
          <w:szCs w:val="21"/>
          <w:lang w:val="hu-HU"/>
        </w:rPr>
        <w:t>kben,</w:t>
      </w:r>
      <w:r>
        <w:rPr>
          <w:i/>
          <w:iCs/>
          <w:color w:val="000000"/>
          <w:sz w:val="21"/>
          <w:szCs w:val="21"/>
          <w:lang w:val="hu-HU"/>
        </w:rPr>
        <w:t xml:space="preserve"> </w:t>
      </w:r>
      <w:r>
        <w:rPr>
          <w:color w:val="000000"/>
          <w:sz w:val="21"/>
          <w:szCs w:val="21"/>
          <w:lang w:val="hu-HU"/>
        </w:rPr>
        <w:t>hanyagul tisztelegnek, és sok más súlyos jele mutatkozik a fegyelem lazulásának. Fenyegetőzött, hogy leállít minden szabadságolást, ha a helyzet nem javul, és közölte, hogy minden reggel reggeli előtt tisztelgési gyakorlat lesz, és ezt személyesen fogja ellenőrizni.</w:t>
      </w:r>
    </w:p>
    <w:p>
      <w:pPr>
        <w:pStyle w:val="Normal"/>
        <w:widowControl/>
        <w:ind w:firstLine="432"/>
        <w:jc w:val="both"/>
        <w:rPr>
          <w:sz w:val="24"/>
          <w:szCs w:val="24"/>
        </w:rPr>
      </w:pPr>
      <w:r>
        <w:rPr>
          <w:color w:val="000000"/>
          <w:sz w:val="21"/>
          <w:szCs w:val="21"/>
          <w:lang w:val="hu-HU"/>
        </w:rPr>
        <w:t>Mindez még csak általános letolás volt, tudtuk, hogy még nem érkezett el a konkrét letoláshoz. A következőről volt szó:</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Itt elsősorban egy rendkívül kellemetlen esetről kell beszámolnom önöknek. Amikor ma reggel távoztam a kihallgatásról, egy csoport katonával találkoztam, hogy melyik századból, azt nem kívánom részletezni. Az egyik katona egy őrvezetővel beszélgetett. Lehet, hogy nem hiszik el nekem, de tény, hogy keresztnevén szólította az </w:t>
      </w:r>
      <w:r>
        <w:rPr>
          <w:iCs/>
          <w:color w:val="000000"/>
          <w:sz w:val="21"/>
          <w:szCs w:val="21"/>
          <w:lang w:val="hu-HU"/>
        </w:rPr>
        <w:t>őrvezetőt:</w:t>
      </w:r>
      <w:r>
        <w:rPr>
          <w:i/>
          <w:iCs/>
          <w:color w:val="000000"/>
          <w:sz w:val="21"/>
          <w:szCs w:val="21"/>
          <w:lang w:val="hu-HU"/>
        </w:rPr>
        <w:t xml:space="preserve">. Jacknek szólította! </w:t>
      </w:r>
      <w:r>
        <w:rPr>
          <w:color w:val="000000"/>
          <w:sz w:val="21"/>
          <w:szCs w:val="21"/>
          <w:lang w:val="hu-HU"/>
        </w:rPr>
        <w:t xml:space="preserve">És az őrvezető nem tiltakozott! Gondolják csak el: hogy az </w:t>
      </w:r>
      <w:r>
        <w:rPr>
          <w:color w:val="000000"/>
          <w:sz w:val="21"/>
          <w:szCs w:val="21"/>
        </w:rPr>
        <w:t xml:space="preserve">I. </w:t>
      </w:r>
      <w:r>
        <w:rPr>
          <w:color w:val="000000"/>
          <w:sz w:val="21"/>
          <w:szCs w:val="21"/>
          <w:lang w:val="hu-HU"/>
        </w:rPr>
        <w:t>zászlóalj erre a szintre süllyedhetett, hogy ilyen bizalmaskodás fordulhat elő egy tisztes és a parancsnoksága alatt álló közlegények között! Az őrvezetőt természetesen őrizetbe vétettem, és azonnal elővezettettem, „tiszteshez méltatlan viselkedés" vádjával. Lefokoztam közlegénnyé, a közlegényt pedig tábori fenyítéssel sújtottam, amiért fegyelmezetlenül beszélt egy tisztessel. De figyelmeztetem önöket, ha még egy hasonló eset tudomásomra jut. .. és elvárom önöktől, tisztektől, hogy a legenyhébb esetet is azonnal jelentsék nekem... ahelyett, hogy belső századügyként kezelnék...</w:t>
      </w:r>
    </w:p>
    <w:p>
      <w:pPr>
        <w:pStyle w:val="Normal"/>
        <w:widowControl/>
        <w:ind w:firstLine="432"/>
        <w:jc w:val="both"/>
        <w:rPr>
          <w:sz w:val="24"/>
          <w:szCs w:val="24"/>
        </w:rPr>
      </w:pPr>
      <w:r>
        <w:rPr>
          <w:color w:val="000000"/>
          <w:sz w:val="21"/>
          <w:szCs w:val="21"/>
          <w:lang w:val="hu-HU"/>
        </w:rPr>
        <w:t xml:space="preserve">Megpróbáltam elkapni </w:t>
      </w:r>
      <w:r>
        <w:rPr>
          <w:color w:val="000000"/>
          <w:sz w:val="21"/>
          <w:szCs w:val="21"/>
        </w:rPr>
        <w:t xml:space="preserve">Siegfried </w:t>
      </w:r>
      <w:r>
        <w:rPr>
          <w:color w:val="000000"/>
          <w:sz w:val="21"/>
          <w:szCs w:val="21"/>
          <w:lang w:val="hu-HU"/>
        </w:rPr>
        <w:t xml:space="preserve">tekintetét, ő azonban félrenézett, így Davidre néztem. Ez is egyike azoknak a vígjátékba illő jeleneteknek, amelyek mintegy magukba sűrítik életem egy–egy szakaszát. Én magam makulátlan kekiben feszítek, tükörfényesre pucovált gombokkal és derékszíjjal, a csípőmön revolver, a nyakamban zsinóron síp, orrom alatt finom kis bajusz, szememben marcona tettrekészség csillog, és úgy teszek, mintha a reguláris hadsereg századosa volnék; viszont egy tintafoltos iskolapadban szorongok, akár egy hirtelen nőtt kamasz. Az osztályterem falán az alkoholizmus rémségeit illusztráló freskó fut körbe. Egy ártatlan fiacskával kezdődik, akit a barátja itallal kínál, aztán bemutatja őt a züllés útján, feleségveréssel, gyilkossággal és </w:t>
      </w:r>
      <w:r>
        <w:rPr>
          <w:i/>
          <w:iCs/>
          <w:color w:val="000000"/>
          <w:sz w:val="21"/>
          <w:szCs w:val="21"/>
        </w:rPr>
        <w:t xml:space="preserve">delirium </w:t>
      </w:r>
      <w:r>
        <w:rPr>
          <w:i/>
          <w:iCs/>
          <w:color w:val="000000"/>
          <w:sz w:val="21"/>
          <w:szCs w:val="21"/>
          <w:lang w:val="hu-HU"/>
        </w:rPr>
        <w:t xml:space="preserve">tremens–szel </w:t>
      </w:r>
      <w:r>
        <w:rPr>
          <w:color w:val="000000"/>
          <w:sz w:val="21"/>
          <w:szCs w:val="21"/>
          <w:lang w:val="hu-HU"/>
        </w:rPr>
        <w:t xml:space="preserve">a végén; olyan mélyre azonban még ez a fiú sem süllyedt, hogy ,Jacquot"–nak szólítsa a </w:t>
      </w:r>
      <w:r>
        <w:rPr>
          <w:i/>
          <w:iCs/>
          <w:color w:val="000000"/>
          <w:sz w:val="21"/>
          <w:szCs w:val="21"/>
          <w:lang w:val="hu-HU"/>
        </w:rPr>
        <w:t>petit–caporal</w:t>
      </w:r>
      <w:r>
        <w:rPr>
          <w:iCs/>
          <w:color w:val="000000"/>
          <w:sz w:val="21"/>
          <w:szCs w:val="21"/>
          <w:lang w:val="hu-HU"/>
        </w:rPr>
        <w:t>–ját!</w:t>
      </w:r>
    </w:p>
    <w:p>
      <w:pPr>
        <w:pStyle w:val="Normal"/>
        <w:widowControl/>
        <w:ind w:firstLine="432"/>
        <w:jc w:val="both"/>
        <w:rPr>
          <w:sz w:val="24"/>
          <w:szCs w:val="24"/>
        </w:rPr>
      </w:pPr>
      <w:r>
        <w:rPr>
          <w:color w:val="000000"/>
          <w:sz w:val="21"/>
          <w:szCs w:val="21"/>
          <w:lang w:val="hu-HU"/>
        </w:rPr>
        <w:t xml:space="preserve">A zászlóaljnak egyetlen panasza volt Montagne ellen: a nők errefelé nem voltak olyan adakozóak, mint Béthune környékén. A tiszteknek tisztességtelen előnyük volt: lovat kölcsönözhettek, és belovagolhattak </w:t>
      </w:r>
      <w:r>
        <w:rPr>
          <w:color w:val="000000"/>
          <w:sz w:val="21"/>
          <w:szCs w:val="21"/>
        </w:rPr>
        <w:t xml:space="preserve">Amiens–be. Amiens–ben is </w:t>
      </w:r>
      <w:r>
        <w:rPr>
          <w:color w:val="000000"/>
          <w:sz w:val="21"/>
          <w:szCs w:val="21"/>
          <w:lang w:val="hu-HU"/>
        </w:rPr>
        <w:t xml:space="preserve">volt egy „kék lámpás" ház, akárcsak Abeville–ben, Le </w:t>
      </w:r>
      <w:r>
        <w:rPr>
          <w:color w:val="000000"/>
          <w:sz w:val="21"/>
          <w:szCs w:val="21"/>
        </w:rPr>
        <w:t xml:space="preserve">Havre–ban, Rouenban </w:t>
      </w:r>
      <w:r>
        <w:rPr>
          <w:color w:val="000000"/>
          <w:sz w:val="21"/>
          <w:szCs w:val="21"/>
          <w:lang w:val="hu-HU"/>
        </w:rPr>
        <w:t>és a vonalak mögötti minden nagyvárosban. A kék lámpás házak a tiszteknek voltak fönntartva, a vöröslámpások a legénységnek. Hogy a szubordinációnak ebben a gondos fenntartásában a felsőbbség külön intézkedett–e a tiszthelyettesekről, vagy hogy a kék lámpás házak nőinek kellett–e valamilyen magasabb társadalmi besorolásukat biztosító bizonyítványt felmutatni, arra nem tudok válaszolni. Beszédemet kivéve én egész háborús szolgálatom alatt megőriztem puritanizmusomat.</w:t>
      </w:r>
    </w:p>
    <w:p>
      <w:pPr>
        <w:pStyle w:val="Normal"/>
        <w:widowControl/>
        <w:ind w:firstLine="432"/>
        <w:jc w:val="both"/>
        <w:rPr>
          <w:sz w:val="24"/>
          <w:szCs w:val="24"/>
        </w:rPr>
      </w:pPr>
      <w:r>
        <w:rPr>
          <w:color w:val="000000"/>
          <w:sz w:val="21"/>
          <w:szCs w:val="21"/>
          <w:lang w:val="hu-HU"/>
        </w:rPr>
        <w:t xml:space="preserve">Újévkor a 7. Hadosztály minden dandárból két beosztott tisztet hátraküldött oktatótisztnek. Mivel történetesen én meg egy bizonyos </w:t>
      </w:r>
      <w:r>
        <w:rPr>
          <w:color w:val="000000"/>
          <w:sz w:val="21"/>
          <w:szCs w:val="21"/>
        </w:rPr>
        <w:t xml:space="preserve">Queen </w:t>
      </w:r>
      <w:r>
        <w:rPr>
          <w:color w:val="000000"/>
          <w:sz w:val="21"/>
          <w:szCs w:val="21"/>
          <w:lang w:val="hu-HU"/>
        </w:rPr>
        <w:t>százados voltunk a leghosszabb ideje odakinn, mi kaptuk ezt az ajándékot: nyolc héttel hosszabb lett az életünk.</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t>17</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Körülbelül harmincan voltunk oktatótisztek az harfleuri „Arénában", ahol az újonnan érkezett csapatok műszaki kiképzést kaptak, mielőtt kimentek a frontra. Kollégáim legnagyobb része a lövészet, a géppuska, a gáz vagy a kézigránátok szakértője volt. Mivel nekem csak általános tapasztalataim voltak, szakképzettségem nem, én a lövészárkokban folyó váltásra és az árkokban követendő fegyelemre tanítottam a legénységet egy minta–árokrendszerben. Másik fontos feladatom az alaki kiképzés vezetése lett. Egy nap esett az eső, és a félelmetes Currie őrnagy, az Aréna parancsnoka, váratlanul rám parancsolt, hogy tartsak előadást a nagy hangversenyteremb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Háromezer embert fog ott találni, </w:t>
      </w:r>
      <w:r>
        <w:rPr>
          <w:color w:val="000000"/>
          <w:sz w:val="21"/>
          <w:szCs w:val="21"/>
        </w:rPr>
        <w:t xml:space="preserve">Graves, </w:t>
      </w:r>
      <w:r>
        <w:rPr>
          <w:color w:val="000000"/>
          <w:sz w:val="21"/>
          <w:szCs w:val="21"/>
          <w:lang w:val="hu-HU"/>
        </w:rPr>
        <w:t>akik magára várnak, és maga az egyetlen tiszt közel s távol, akinek elég erős a hangja, hogy meghallják.</w:t>
      </w:r>
    </w:p>
    <w:p>
      <w:pPr>
        <w:pStyle w:val="Normal"/>
        <w:widowControl/>
        <w:ind w:firstLine="432"/>
        <w:jc w:val="both"/>
        <w:rPr>
          <w:sz w:val="24"/>
          <w:szCs w:val="24"/>
        </w:rPr>
      </w:pPr>
      <w:r>
        <w:rPr>
          <w:color w:val="000000"/>
          <w:sz w:val="21"/>
          <w:szCs w:val="21"/>
          <w:lang w:val="hu-HU"/>
        </w:rPr>
        <w:t>Kanadaiak voltak, így hát nem a szokásos félig–meddig tréfás, „Hogyan érezzük magunkat jól a lövészárokban is" előadásomat mondtam el, hanem megtiszteltem őket azzal, hogy elmeséltem, hogyan is volt igazából Loosnál, mennyire el volt szúrva az egész, és miért – többé–kevésbé úgy, ahogyan most itt a könyvben. Se azelőtt, se azóta nem tudtam egy teljes óra hosszat lekötni a hallgatóságomat. Azt vártam, hogy Currie őrnagy dühöngeni fog, hiszen az Arénának az volt a fő célja, hogy támadó szellemet oltson az emberekbe, de nem haragudott meg, és utána még többször is tartatott velem előadásokat a hangversenyteremben.</w:t>
      </w:r>
    </w:p>
    <w:p>
      <w:pPr>
        <w:pStyle w:val="Normal"/>
        <w:widowControl/>
        <w:ind w:firstLine="432"/>
        <w:jc w:val="both"/>
        <w:rPr>
          <w:sz w:val="24"/>
          <w:szCs w:val="24"/>
        </w:rPr>
      </w:pPr>
      <w:r>
        <w:rPr>
          <w:color w:val="000000"/>
          <w:sz w:val="21"/>
          <w:szCs w:val="21"/>
          <w:lang w:val="hu-HU"/>
        </w:rPr>
        <w:t>Az oktatótisztek étkezdéjében a helyi és szakmai pletykák mellett a társalgás főleg olyan témák körül forgott, mint hogy melyik hadosztály mennyire megbízható harc közben, mit érnek a különböző kiképzési módszerek. No meg a háborús erkölcsök, különös tekintettel az atrocitásokra. Szabadabban beszélgettünk, mint ahogy akár Angliában, akár a lövészárkokban lehetséges lett volna. Egyetértettünk abban, hogy a Brit Expedíciós Haderőt alkotó csapatoknak körülbelül egyharmada lehet minden körülmények között megbízható: a fontos feladatokra mindig ezeket is vetik be. Körülbelül egyharmada kellemetlen meglepetéseket okozhat: olyan hadosztályokból áll, amelyekben van egy–két gyönge zászlóalj, de rendszerint lehet rájuk számítani. A többi többé–kevésbé megbízhatatlan: ezeket a viszonylag biztonságos helyekre állították, és körülbelül negyedannyi embert veszítettek, mint a legjobb alakulatok. Az ember büszke lehetett rá, ha valamelyik elismert elithadosztályban szolgált – ilyen volt pl. a 2., 7., 29., a Gárdahadosztály vagy az 1. kanadai. Ezeket ugyan nem kényeztették úgy, amikor tartalékban voltak, mint a német rohamalakulatokat, viszont gyorsabban lehetett előléptetést, szabadságot és sebesülést kapni.</w:t>
      </w:r>
    </w:p>
    <w:p>
      <w:pPr>
        <w:pStyle w:val="Normal"/>
        <w:widowControl/>
        <w:ind w:firstLine="432"/>
        <w:jc w:val="both"/>
        <w:rPr>
          <w:sz w:val="24"/>
          <w:szCs w:val="24"/>
        </w:rPr>
      </w:pPr>
      <w:r>
        <w:rPr>
          <w:color w:val="000000"/>
          <w:sz w:val="21"/>
          <w:szCs w:val="21"/>
          <w:lang w:val="hu-HU"/>
        </w:rPr>
        <w:t>Az egész étkezde tárgyilagosan egyetértett abban, hogy a legmegbízhatóbb brit alakulatok a közép–angliai ezredek, a yorkshire–i és a lancashire–i iparvidék csapatai meg a londoniak. Elég előkelő helyen szerepeltek az ulsteriak, az alföldi skótok és az észak–angliaiak. A katolikus írek és a felföldi skótok szükségtelen kockázatokat vállaltak a lövészárokban, és ezért nagy veszteségeik voltak; bár a támadásban kitűzött célt rendszerint elérték, többnyire hamar fel is adták a területnyereséget, ha ellentámadást kaptak, és tisztek nélkül hasznavehetetlenekké váltak. A déli angol megyék ezredei jó és nagyon rossz között váltakoztak. A tengerentúli egységeket mindet nagyon jónak tartottuk. Az egyes hadosztályok megbízhatósága aszerint is változott, hogy hol álltak a szenioritási rangsorban, mikor alakultak. Az új hadsereg legfrissebb hadosztályait és a második vonalbeli territoriális hadosztályokat, bárhol volt is a kiegészítő területük, nagyon kevésre tartották, gyönge képességű tisztjeik és tisztjelöltjeik miatt.</w:t>
      </w:r>
    </w:p>
    <w:p>
      <w:pPr>
        <w:pStyle w:val="Normal"/>
        <w:widowControl/>
        <w:ind w:firstLine="432"/>
        <w:jc w:val="both"/>
        <w:rPr>
          <w:sz w:val="24"/>
          <w:szCs w:val="24"/>
        </w:rPr>
      </w:pPr>
      <w:r>
        <w:rPr>
          <w:color w:val="000000"/>
          <w:sz w:val="21"/>
          <w:szCs w:val="21"/>
          <w:lang w:val="hu-HU"/>
        </w:rPr>
        <w:t>Egyszer azt vitattuk meg, hogy nemzetiség szerint melyek a lövészárkokban a legtisztább csapatok. A következő sorrendben egyeztünk meg: angol és német protestánsok; észak–írek, walesiek és kanadaiak; ír és német katolikusok; skótok, néhány magasabbra sorolt kivétellel; indiai mohamedánok; algériaiak; portugálok; belgák; franciák. A belgákat és a franciákat dühből soroltuk a legvégére, hiszen az algériaiaknál és a portugáloknál aligha lehettek piszkosabbak.</w:t>
      </w:r>
    </w:p>
    <w:p>
      <w:pPr>
        <w:pStyle w:val="Normal"/>
        <w:widowControl/>
        <w:jc w:val="both"/>
        <w:rPr>
          <w:color w:val="000000"/>
          <w:sz w:val="21"/>
          <w:szCs w:val="21"/>
          <w:lang w:val="hu-HU"/>
        </w:rPr>
      </w:pPr>
      <w:r>
        <w:rPr>
          <w:color w:val="000000"/>
          <w:sz w:val="21"/>
          <w:szCs w:val="21"/>
          <w:lang w:val="hu-HU"/>
        </w:rPr>
        <w:t xml:space="preserve">Az atrocitásokról szóló propagandajelentések közmegegyezés szerint nevetségesek voltak. Leszögeztük, hogy míg a németeknek valóban módjukban volt atrocitásokat elkövetni a megszállt területek polgári lakossága ellen, mi és szövetségeseink, az orosz lovasság betörésétől eltekintve, ami még a háború legelején történt, még be se tettük a lábunkat Németországba. Nem hittünk többé a németek Belgiumban elkövetett atrocitásairól szóló, erősen kiszínezett beszámolóknak, ugyanis időközben magunk is megismertük a belgákat. Atrocitáson közelebbről a nemi erőszakot, a csonkítást és a kínzást értettük – nem pedig a kémgyanús egyének, a kémeket rejtegetők, a </w:t>
      </w:r>
      <w:r>
        <w:rPr>
          <w:i/>
          <w:iCs/>
          <w:color w:val="000000"/>
          <w:sz w:val="21"/>
          <w:szCs w:val="21"/>
          <w:lang w:val="hu-HU"/>
        </w:rPr>
        <w:t xml:space="preserve">franc–tireur–ök* </w:t>
      </w:r>
      <w:r>
        <w:rPr>
          <w:color w:val="000000"/>
          <w:sz w:val="21"/>
          <w:szCs w:val="21"/>
          <w:lang w:val="hu-HU"/>
        </w:rPr>
        <w:t xml:space="preserve">vagy az engedelmességet megtagadó helyi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 Orvlövészek, (francia)</w:t>
      </w:r>
    </w:p>
    <w:p>
      <w:pPr>
        <w:pStyle w:val="Normal"/>
        <w:widowControl/>
        <w:jc w:val="both"/>
        <w:rPr>
          <w:sz w:val="24"/>
          <w:szCs w:val="24"/>
        </w:rPr>
      </w:pPr>
      <w:r>
        <w:rPr>
          <w:color w:val="000000"/>
          <w:sz w:val="21"/>
          <w:szCs w:val="21"/>
          <w:lang w:val="hu-HU"/>
        </w:rPr>
        <w:t>tisztviselők sommás agyonlövetését. Ha az atrocitások közé számítjuk a polgári lakosság véletlen–szándékos ágyúzását vagy a levegőből való géppuskázását is, akkor a szövetségesek ebben az időben már ugyanannyi atrocitást követtek el, mint a németek. Francia és belga civilek gyakran próbálták azzal megnyerni a rokonszenvünket, hogy megcsonkított gyerekeiket mutogatták, és szándékos, gonosz atrocitásként állították be a dolgot, holott alighanem egyszerűen ágyútűztől csonkultak meg. Azt sem hittük el, hogy a nemi erőszak általánosabb a front német oldalán, mint a szövetségesekén. És mivel a marhahúskonzerv–étrend, a halálfélelem és a feleségek távolléte megkívánta a megszállt területek bőséges nőellátását, nem kétséges, hogy a német katonai hatóságok ugyanúgy felállították a bordélyházakat a front mögötti fontosabb városokban, mint a szövetséges oldalon a franciák. Nem hittük el a meséket, miszerint ezekbe a műintézetek–be erőszakkal sorozzák be a nőket. – Nincs talán elég önkéntes? – kérdeztük cinikusan.</w:t>
      </w:r>
    </w:p>
    <w:p>
      <w:pPr>
        <w:pStyle w:val="Normal"/>
        <w:widowControl/>
        <w:ind w:firstLine="432"/>
        <w:jc w:val="both"/>
        <w:rPr>
          <w:sz w:val="24"/>
          <w:szCs w:val="24"/>
        </w:rPr>
      </w:pPr>
      <w:r>
        <w:rPr>
          <w:color w:val="000000"/>
          <w:sz w:val="21"/>
          <w:szCs w:val="21"/>
          <w:lang w:val="hu-HU"/>
        </w:rPr>
        <w:t xml:space="preserve">Ami a katonákkal szembeni atrocitásokat illeti – ugyan hol húzzuk meg a határt? A brit katonák eleinte atrocitásnak tekintették, hogy a német őrjáratok rohamkést használtak. Egy idő múlva aztán maguk is megtanulták használni, „tisztább" fegyvere volt az ölesnek, mint a revolver vagy a kézigránát. A németek ugyanilyen atrocitásnak tekintették az angol </w:t>
      </w:r>
      <w:r>
        <w:rPr>
          <w:color w:val="000000"/>
          <w:sz w:val="21"/>
          <w:szCs w:val="21"/>
        </w:rPr>
        <w:t xml:space="preserve">VII. </w:t>
      </w:r>
      <w:r>
        <w:rPr>
          <w:color w:val="000000"/>
          <w:sz w:val="21"/>
          <w:szCs w:val="21"/>
          <w:lang w:val="hu-HU"/>
        </w:rPr>
        <w:t>mintájú puskagolyó használatát, amely inkább megpördült a becsapódásnál, mint a német golyó. Valódi atrocitásokra, ezen a hadijog inkább személyes, mint katonai megsértését értve, kevés alkalom nyílt – kivéve a hadifoglyok ejtése és a parancsnokságra érkezése (vagy meg nem érkezése) közötti időközt. Ezt az alkalmat túlságosan is gyakran kihasználták. Az étkezdében szinte minden oktatótiszt tudott említeni konkrét eseteket, amikor a hátravezetett hadifoglyokat legyilkolták. A legáltalánosabb indítóokok: bosszú barátok vagy rokonok haláláért; irigység, amiért a hadifogoly Angliába utazhat egy kényelmes hadifogoly táborba; túlbuzgóság; félelem, hogy a foglyok hirtelen legyűrik az őrüket, vagy még ennél is egyszerűbb: unták a kísérő feladatot. A kísérők a parancsnokságra érkezve minden ilyen esetben azt jelentették, hogy a foglyokat megölte egy német gránát, és senki nem kérdezősködött tovább. Minden okunk megvolt azt hinni, hogy ugyanez történik a német oldalon is, ahol még kevésbé örültek a foglyoknak, hiszen haszontalan, etetni való szájat jelentettek egy olyan országban, amely máris szűkében volt az élelmiszernek. Egyikünk sem hallott olyasmit, hogy a parancsnokságokon fenyegetéseken túl bántalmaztak volna is német hadifoglyokat, hogy ekképp katonai információkat szedjenek ki belőlük. Az a fajta információ, amit adhattak volna, nem volt elég fontos, nem érte meg a kínzást; és különben is kiderült, hogy ha tisztességesen bánnak velük, a hadifoglyok hálából szinte törik magukat, hogy mindent elmondjanak, amit csak tudnak. Erre valószínűleg a német felderítő tisztek is rájöttek.</w:t>
      </w:r>
    </w:p>
    <w:p>
      <w:pPr>
        <w:pStyle w:val="Normal"/>
        <w:widowControl/>
        <w:ind w:firstLine="432"/>
        <w:jc w:val="both"/>
        <w:rPr>
          <w:sz w:val="24"/>
          <w:szCs w:val="24"/>
        </w:rPr>
      </w:pPr>
      <w:r>
        <w:rPr>
          <w:color w:val="000000"/>
          <w:sz w:val="21"/>
          <w:szCs w:val="21"/>
          <w:lang w:val="hu-HU"/>
        </w:rPr>
        <w:t>A hadifoglyokkal való erőszakoskodás terén a legrosszabb hírük a kanadaiaknak volt (aztán később az ausztráloknak). A kanadaiak állítólag azért csinálták, mert meg akartak bosszulni egy kanadai katonát, akit kezén–lábán bajonettel átszúrva, keresztre feszítve találtak egy német lövészárokban. Ezt az atrocitást hivatalosan soha nem erősítették meg, és azt a közszájon forgó mesét sem hittük el, hogy a kanadaiak nem sokkal ezután bosszúból keresztre feszítettek egy német tisztet. Hogy ezt a kegyetlenkedő hírnevet mennyire érdemelték ki, és mennyire lehetett a szokásos tengerentúli hencegés és ugratás számlájára írni, azt nem tudtuk eldönteni. Annyi biztos, hogy a legtöbb tengerentúli és néhány brit alakulat nem szégyenkezve vallotta be az atrocitásokat, hanem hencegett velük.</w:t>
      </w:r>
    </w:p>
    <w:p>
      <w:pPr>
        <w:pStyle w:val="Normal"/>
        <w:widowControl/>
        <w:ind w:firstLine="432"/>
        <w:jc w:val="both"/>
        <w:rPr>
          <w:sz w:val="24"/>
          <w:szCs w:val="24"/>
        </w:rPr>
      </w:pPr>
      <w:r>
        <w:rPr>
          <w:color w:val="000000"/>
          <w:sz w:val="21"/>
          <w:szCs w:val="21"/>
          <w:lang w:val="hu-HU"/>
        </w:rPr>
        <w:t>Később, a háború folyamán két első kézből való beszámolót hallottam.</w:t>
      </w:r>
    </w:p>
    <w:p>
      <w:pPr>
        <w:pStyle w:val="Normal"/>
        <w:widowControl/>
        <w:ind w:firstLine="432"/>
        <w:jc w:val="both"/>
        <w:rPr>
          <w:sz w:val="24"/>
          <w:szCs w:val="24"/>
        </w:rPr>
      </w:pPr>
      <w:r>
        <w:rPr>
          <w:color w:val="000000"/>
          <w:sz w:val="21"/>
          <w:szCs w:val="21"/>
          <w:lang w:val="hu-HU"/>
        </w:rPr>
        <w:t>Egy kanadai–skót: — Hátraküldtek három fogollyal, tudja, és az egyik elkezdett sántítani meg nyöszörögni, úgy kellett végigrugdalnom a nyavalyást az árkon. Tiszt volt. Sötétedni kezdett, torkig voltam az egésszel, eszembe jutott: „Eljátszok veletek egy kicsit!" A tiszt pisztolyával sakkban tartottam őket, és rájuk parancsoltam, hogy húzzák szét a zsebük száját, de nehogy közben hátranézzenek. Aztán mindegyiknek belepottyantottam a zsebébe egy kibiztosított Mills–gránátot, és lebújtam egy mellvéd mögé. Bumm, bumm, bumm! Volt fogoly, nincs fogoly. Csak a halott német a jó német.</w:t>
      </w:r>
    </w:p>
    <w:p>
      <w:pPr>
        <w:pStyle w:val="Normal"/>
        <w:widowControl/>
        <w:ind w:firstLine="432"/>
        <w:jc w:val="both"/>
        <w:rPr>
          <w:sz w:val="24"/>
          <w:szCs w:val="24"/>
        </w:rPr>
      </w:pPr>
      <w:r>
        <w:rPr>
          <w:color w:val="000000"/>
          <w:sz w:val="21"/>
          <w:szCs w:val="21"/>
          <w:lang w:val="hu-HU"/>
        </w:rPr>
        <w:t>Egy ausztráliai: – Nohát, a legnagyobb heccem Morlancourt–ban volt, amikor először vettük be. Az egyik pincében volt egy csomó fritz, bekiabáltam nekik: „Gyertek ki, kamerádok!" Ki is jött vagy egy tucat, föltartott kezekkel. „Fordítsátok ki a zsebeteket" — mondtam nekik. Kifordították. Órák, arany, miegymás, minden. Akkor aztán azt mondtam: „Na, most vissza a pincétekbe, ti stricik!" Mert én ugyan nem bajlódtam velük. Mikor már szépen mind lenn voltak, utánuk vágtam vagy féltucat Mills–gránátot. A holmi megvolt, és aznap nem ejtettünk foglyokat.</w:t>
      </w:r>
    </w:p>
    <w:p>
      <w:pPr>
        <w:pStyle w:val="Normal"/>
        <w:widowControl/>
        <w:ind w:firstLine="432"/>
        <w:jc w:val="both"/>
        <w:rPr>
          <w:sz w:val="24"/>
          <w:szCs w:val="24"/>
        </w:rPr>
      </w:pPr>
      <w:r>
        <w:rPr>
          <w:color w:val="000000"/>
          <w:sz w:val="21"/>
          <w:szCs w:val="21"/>
          <w:lang w:val="hu-HU"/>
        </w:rPr>
        <w:t xml:space="preserve">Nagyarányú atrocitásokról egy öregasszonytól kaptam első kézből való beszámolót, a Somme mentén, Cardonette–ben. 1916 júliusában szállásoltak be </w:t>
      </w:r>
      <w:r>
        <w:rPr>
          <w:iCs/>
          <w:color w:val="000000"/>
          <w:sz w:val="21"/>
          <w:szCs w:val="21"/>
          <w:lang w:val="hu-HU"/>
        </w:rPr>
        <w:t>hozzá..</w:t>
      </w:r>
      <w:r>
        <w:rPr>
          <w:i/>
          <w:iCs/>
          <w:color w:val="000000"/>
          <w:sz w:val="21"/>
          <w:szCs w:val="21"/>
          <w:lang w:val="hu-HU"/>
        </w:rPr>
        <w:t xml:space="preserve"> </w:t>
      </w:r>
      <w:r>
        <w:rPr>
          <w:color w:val="000000"/>
          <w:sz w:val="21"/>
          <w:szCs w:val="21"/>
          <w:lang w:val="hu-HU"/>
        </w:rPr>
        <w:t xml:space="preserve">1914 szeptemberében a háza közelében egy francia türko–zászlóalj utolérte a Marne–tól visszavonuló egyik német hadosztály utóvédjét. A türkök meglepték a még oszlopban menetelő, holtfáradt németeket. Az öregasszony gesztikulálva végigjátszotta a mészárlás egész pantomimjét, aztán így fejezte be a történetet: – </w:t>
      </w:r>
      <w:r>
        <w:rPr>
          <w:i/>
          <w:iCs/>
          <w:color w:val="000000"/>
          <w:sz w:val="21"/>
          <w:szCs w:val="21"/>
          <w:lang w:val="hu-HU"/>
        </w:rPr>
        <w:t>Ét enfin, ces animaux leur ont arraché les oreilles ét les ont mises a la poche!*</w:t>
      </w:r>
    </w:p>
    <w:p>
      <w:pPr>
        <w:pStyle w:val="Normal"/>
        <w:widowControl/>
        <w:ind w:firstLine="432"/>
        <w:jc w:val="both"/>
        <w:rPr>
          <w:sz w:val="24"/>
          <w:szCs w:val="24"/>
        </w:rPr>
      </w:pPr>
      <w:r>
        <w:rPr>
          <w:color w:val="000000"/>
          <w:sz w:val="21"/>
          <w:szCs w:val="21"/>
          <w:lang w:val="hu-HU"/>
        </w:rPr>
        <w:t xml:space="preserve">Mint jól tudtuk, német szempontból a szövetségesek egyik legfőbb atrocitása a félig civilizált színes bőrű csapatok európai jelenléte volt. Együtt is éreztünk velük. Nemrégiben Flixécourt–ban, mesélte az egyik oktató tiszt, a hadtesttörzs szakácsát minden reggel meglátogatta a kastélyban egy türko – az egyik francia összekötőtiszt puccerja. A türko azt szokta mondani, hogy: – </w:t>
      </w:r>
      <w:r>
        <w:rPr>
          <w:color w:val="000000"/>
          <w:sz w:val="21"/>
          <w:szCs w:val="21"/>
        </w:rPr>
        <w:t xml:space="preserve">Tommy, </w:t>
      </w:r>
      <w:r>
        <w:rPr>
          <w:color w:val="000000"/>
          <w:sz w:val="21"/>
          <w:szCs w:val="21"/>
          <w:lang w:val="hu-HU"/>
        </w:rPr>
        <w:t>adsz Johnny–nak cuki – mire kapott egy csajka vegyes szilva–alma lekvárt.</w:t>
      </w:r>
    </w:p>
    <w:p>
      <w:pPr>
        <w:pStyle w:val="Normal"/>
        <w:widowControl/>
        <w:ind w:firstLine="432"/>
        <w:jc w:val="both"/>
        <w:rPr>
          <w:sz w:val="24"/>
          <w:szCs w:val="24"/>
        </w:rPr>
      </w:pPr>
      <w:r>
        <w:rPr>
          <w:color w:val="000000"/>
          <w:sz w:val="21"/>
          <w:szCs w:val="21"/>
          <w:lang w:val="hu-HU"/>
        </w:rPr>
        <w:t xml:space="preserve">Egyik nap a hadtest parancsot kapott, hogy délután vonuljon tovább. A szakács búcsúzóul adott a türkónak még egy csajkával, de megmondta neki: – O la, la, </w:t>
      </w:r>
      <w:r>
        <w:rPr>
          <w:color w:val="000000"/>
          <w:sz w:val="21"/>
          <w:szCs w:val="21"/>
        </w:rPr>
        <w:t xml:space="preserve">Johnny, </w:t>
      </w:r>
      <w:r>
        <w:rPr>
          <w:color w:val="000000"/>
          <w:sz w:val="21"/>
          <w:szCs w:val="21"/>
          <w:lang w:val="hu-HU"/>
        </w:rPr>
        <w:t xml:space="preserve">holnap </w:t>
      </w:r>
      <w:r>
        <w:rPr>
          <w:i/>
          <w:iCs/>
          <w:color w:val="000000"/>
          <w:sz w:val="21"/>
          <w:szCs w:val="21"/>
          <w:lang w:val="hu-HU"/>
        </w:rPr>
        <w:t xml:space="preserve">nepa </w:t>
      </w:r>
      <w:r>
        <w:rPr>
          <w:color w:val="000000"/>
          <w:sz w:val="21"/>
          <w:szCs w:val="21"/>
          <w:lang w:val="hu-HU"/>
        </w:rPr>
        <w:t>cuki!</w:t>
      </w:r>
    </w:p>
    <w:p>
      <w:pPr>
        <w:pStyle w:val="Normal"/>
        <w:widowControl/>
        <w:ind w:firstLine="432"/>
        <w:jc w:val="both"/>
        <w:rPr>
          <w:sz w:val="24"/>
          <w:szCs w:val="24"/>
        </w:rPr>
      </w:pPr>
      <w:r>
        <w:rPr>
          <w:color w:val="000000"/>
          <w:sz w:val="21"/>
          <w:szCs w:val="21"/>
          <w:lang w:val="hu-HU"/>
        </w:rPr>
        <w:t xml:space="preserve">A türko nem volt hajlandó elhinni. – De igen, </w:t>
      </w:r>
      <w:r>
        <w:rPr>
          <w:color w:val="000000"/>
          <w:sz w:val="21"/>
          <w:szCs w:val="21"/>
        </w:rPr>
        <w:t xml:space="preserve">Tommy </w:t>
      </w:r>
      <w:r>
        <w:rPr>
          <w:color w:val="000000"/>
          <w:sz w:val="21"/>
          <w:szCs w:val="21"/>
          <w:lang w:val="hu-HU"/>
        </w:rPr>
        <w:t>bajtárs – makacskodott –, cuki Johnnynak holnap, holnap, holnap!</w:t>
      </w:r>
    </w:p>
    <w:p>
      <w:pPr>
        <w:pStyle w:val="Normal"/>
        <w:widowControl/>
        <w:ind w:firstLine="432"/>
        <w:jc w:val="both"/>
        <w:rPr>
          <w:sz w:val="24"/>
          <w:szCs w:val="24"/>
        </w:rPr>
      </w:pPr>
      <w:r>
        <w:rPr>
          <w:color w:val="000000"/>
          <w:sz w:val="21"/>
          <w:szCs w:val="21"/>
          <w:lang w:val="hu-HU"/>
        </w:rPr>
        <w:t xml:space="preserve">A szakács, hogy megszabaduljon tőle, azt mondta neki: – Hozd el nekem estére egy fritznek a fejét, </w:t>
      </w:r>
      <w:r>
        <w:rPr>
          <w:color w:val="000000"/>
          <w:sz w:val="21"/>
          <w:szCs w:val="21"/>
        </w:rPr>
        <w:t xml:space="preserve">Johnny. </w:t>
      </w:r>
      <w:r>
        <w:rPr>
          <w:color w:val="000000"/>
          <w:sz w:val="21"/>
          <w:szCs w:val="21"/>
          <w:lang w:val="hu-HU"/>
        </w:rPr>
        <w:t>Akkor megkérem a generált, adjon neked cuki holnap, holnap, holnap.</w:t>
      </w:r>
    </w:p>
    <w:p>
      <w:pPr>
        <w:pStyle w:val="Normal"/>
        <w:widowControl/>
        <w:jc w:val="both"/>
        <w:rPr>
          <w:color w:val="000000"/>
          <w:sz w:val="18"/>
          <w:szCs w:val="18"/>
          <w:lang w:val="hu-HU"/>
        </w:rPr>
      </w:pPr>
      <w:r>
        <w:rPr>
          <w:color w:val="000000"/>
          <w:sz w:val="18"/>
          <w:szCs w:val="18"/>
          <w:lang w:val="hu-HU"/>
        </w:rPr>
      </w:r>
    </w:p>
    <w:p>
      <w:pPr>
        <w:pStyle w:val="Normal"/>
        <w:widowControl/>
        <w:jc w:val="both"/>
        <w:rPr>
          <w:sz w:val="24"/>
          <w:szCs w:val="24"/>
        </w:rPr>
      </w:pPr>
      <w:r>
        <w:rPr>
          <w:color w:val="000000"/>
          <w:sz w:val="18"/>
          <w:szCs w:val="18"/>
          <w:lang w:val="hu-HU"/>
        </w:rPr>
        <w:t>* És végül ezek a vadállatok leszaggatták a németek fülét, és zsebre is vágták.</w:t>
      </w:r>
    </w:p>
    <w:p>
      <w:pPr>
        <w:pStyle w:val="Normal"/>
        <w:widowControl/>
        <w:jc w:val="both"/>
        <w:rPr>
          <w:sz w:val="24"/>
          <w:szCs w:val="24"/>
        </w:rPr>
      </w:pPr>
      <w:r>
        <w:rPr>
          <w:color w:val="000000"/>
          <w:sz w:val="17"/>
          <w:szCs w:val="17"/>
          <w:lang w:val="hu-HU"/>
        </w:rPr>
        <w:t>(francia)</w:t>
      </w:r>
    </w:p>
    <w:p>
      <w:pPr>
        <w:pStyle w:val="Normal"/>
        <w:widowControl/>
        <w:ind w:firstLine="432"/>
        <w:jc w:val="both"/>
        <w:rPr>
          <w:sz w:val="24"/>
          <w:szCs w:val="24"/>
        </w:rPr>
      </w:pPr>
      <w:r>
        <w:rPr>
          <w:color w:val="000000"/>
          <w:sz w:val="21"/>
          <w:szCs w:val="21"/>
          <w:lang w:val="hu-HU"/>
        </w:rPr>
        <w:t>–</w:t>
      </w:r>
      <w:r>
        <w:rPr>
          <w:color w:val="000000"/>
          <w:sz w:val="21"/>
          <w:szCs w:val="21"/>
          <w:lang w:val="hu-HU"/>
        </w:rPr>
        <w:t>Jó bajtárs – mondta a türko –, én hoz fritz fej ma éjjel, generál ad nekem cuki holnap.</w:t>
      </w:r>
    </w:p>
    <w:p>
      <w:pPr>
        <w:pStyle w:val="Normal"/>
        <w:widowControl/>
        <w:ind w:firstLine="432"/>
        <w:jc w:val="both"/>
        <w:rPr>
          <w:sz w:val="24"/>
          <w:szCs w:val="24"/>
        </w:rPr>
      </w:pPr>
      <w:r>
        <w:rPr>
          <w:color w:val="000000"/>
          <w:sz w:val="21"/>
          <w:szCs w:val="21"/>
          <w:lang w:val="hu-HU"/>
        </w:rPr>
        <w:t>Az új hadtest átvette a kastélyt, és estére a türko megkereste a tiszti étkezde szakácsát, a véres fejet egy üres homokzsákban lóbálv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tt van fritz fej, bajtárs – mondta –, generál ad nekem cuki holnap, holnap, holnap.</w:t>
      </w:r>
    </w:p>
    <w:p>
      <w:pPr>
        <w:pStyle w:val="Normal"/>
        <w:widowControl/>
        <w:ind w:firstLine="432"/>
        <w:jc w:val="both"/>
        <w:rPr>
          <w:sz w:val="24"/>
          <w:szCs w:val="24"/>
        </w:rPr>
      </w:pPr>
      <w:r>
        <w:rPr>
          <w:color w:val="000000"/>
          <w:sz w:val="21"/>
          <w:szCs w:val="21"/>
          <w:lang w:val="hu-HU"/>
        </w:rPr>
        <w:t>Mivel Flixécourt több mint húsz mérfölddel a frontvonal mögött feküdt...</w:t>
      </w:r>
    </w:p>
    <w:p>
      <w:pPr>
        <w:pStyle w:val="Normal"/>
        <w:widowControl/>
        <w:ind w:firstLine="432"/>
        <w:jc w:val="both"/>
        <w:rPr>
          <w:sz w:val="24"/>
          <w:szCs w:val="24"/>
        </w:rPr>
      </w:pPr>
      <w:r>
        <w:rPr>
          <w:color w:val="000000"/>
          <w:sz w:val="21"/>
          <w:szCs w:val="21"/>
          <w:lang w:val="hu-HU"/>
        </w:rPr>
        <w:t>Megvitattuk az ezredszellem folyamatosságát is. Az egyik surreyi ezred reguláris zászlóaljának egy századosa azt mondta: – A mi zászlóaljunk soha nem heverte ki az első yperni csatát. Az a baj, hogy rossz hadkiegészítő körzetünk van. Silány embereket kaptunk, így aztán sosem tudunk magunkhoz térni. — Egyik éjjel a barakkunkban mesélte nekem: – A két utolsó rohamnál mind a kétszer főbe kellett lőnöm a századból egy embert, hogy a többieket kimozdítsam az árokból. Olyan iszonyatos volt, hogy egyszerűen nem bírom tovább. Ezért kérvényeztem, hogy küldjenek át ide. – Ez volt az igazság, nem pedig a sok felszínes locsogás, amit az ember a törzsnél hallott. Jobban sajnáltam ezt az embert, mint bárki mást Franciaországban. Megérdemelt volna egy különb ezredet.</w:t>
      </w:r>
    </w:p>
    <w:p>
      <w:pPr>
        <w:pStyle w:val="Normal"/>
        <w:widowControl/>
        <w:ind w:firstLine="432"/>
        <w:jc w:val="both"/>
        <w:rPr>
          <w:sz w:val="24"/>
          <w:szCs w:val="24"/>
        </w:rPr>
      </w:pPr>
      <w:r>
        <w:rPr>
          <w:color w:val="000000"/>
          <w:sz w:val="21"/>
          <w:szCs w:val="21"/>
          <w:lang w:val="hu-HU"/>
        </w:rPr>
        <w:t>Minden jó zászlóalj azzal hencegett, hogy soha nem veszített el lövészárkot; nálunk ezt mind a két reguláris zászlóalj elmondhatta magáról — úgy értve, hogy soha nem vertek ki minket úgy egy lövészárokból, hogy még ütközet vége előtt vissza ne foglaltuk volna. Az nem számított, ha egy elfoglalt német lövészárkot erősítés híján nem tudtak megtartani, valamint az sem, ha a visszavonulás felsőbb parancsra történt, vagy ha a szomszédos zászlóalj összeroppant, és a szárny fedezetlen maradt. Később, a háború vége felé, már tisztességgel ott lehetett hagyni egy árkot, ha a tüzérségi tűz teljesen eltüntette, vagy amikor tulajdonképpen nem is lövészárokról volt szó, hanem csak néhány összefüggő gránáttölcsérről.</w:t>
      </w:r>
    </w:p>
    <w:p>
      <w:pPr>
        <w:pStyle w:val="Normal"/>
        <w:widowControl/>
        <w:ind w:firstLine="432"/>
        <w:jc w:val="both"/>
        <w:rPr>
          <w:sz w:val="24"/>
          <w:szCs w:val="24"/>
        </w:rPr>
      </w:pPr>
      <w:r>
        <w:rPr>
          <w:color w:val="000000"/>
          <w:sz w:val="21"/>
          <w:szCs w:val="21"/>
          <w:lang w:val="hu-HU"/>
        </w:rPr>
        <w:t>Mindnyájan egyetértettünk abban, hogy az alaki kiképzés fontos tényező a morál fenntartásában. – Az alaki, ha úgy csinálják, ahogy kell – mondta valaki –, gyönyörű, különösen akkor, amikor a század egyetlen, egységes lénynek érzi magát, és az egyes mozdulatok szinte nem az egyes emberek együtt végzett, szinkronizált mozdulatai, hanem egyetlen nagy élőlény egységes mozdulatai.</w:t>
      </w:r>
    </w:p>
    <w:p>
      <w:pPr>
        <w:pStyle w:val="Normal"/>
        <w:widowControl/>
        <w:ind w:firstLine="432"/>
        <w:jc w:val="both"/>
        <w:rPr>
          <w:sz w:val="24"/>
          <w:szCs w:val="24"/>
        </w:rPr>
      </w:pPr>
      <w:r>
        <w:rPr>
          <w:color w:val="000000"/>
          <w:sz w:val="21"/>
          <w:szCs w:val="21"/>
          <w:lang w:val="hu-HU"/>
        </w:rPr>
        <w:t xml:space="preserve">Én kanadaiakat kaptam alaki kiképzésre: egyszerre négy–ötszázat. Egyszer küldöttséget menesztettek hozzám, és megkérdezték, mi értelme van annak, hogy fegyvert lábhoz, fegyverrel tisztelegj, szuronyt felcsatolni és szuronyt lecsatolni. Kijelentették, hogy ők harcolni jöttek át ide, nem </w:t>
      </w:r>
      <w:r>
        <w:rPr>
          <w:color w:val="000000"/>
          <w:sz w:val="21"/>
          <w:szCs w:val="21"/>
        </w:rPr>
        <w:t xml:space="preserve">a Buckingham </w:t>
      </w:r>
      <w:r>
        <w:rPr>
          <w:color w:val="000000"/>
          <w:sz w:val="21"/>
          <w:szCs w:val="21"/>
          <w:lang w:val="hu-HU"/>
        </w:rPr>
        <w:t>Palotánál őrséget állni. Erre elmondtam nekik, hogy a négy hadosztály közül, amelyekben addig szolgáltam – az 1., 2., 7. és 8. –, mindegyikben háromféle alakulat volt. Voltak olyanok, akikben volt mersz, de nem voltak jók az alakiban; voltak, akik jók voltak az alakiban, de nem volt bennük mersz; és voltak, akikben mersz is volt, és az alakiban is jók voltak. Miért, miért nem, amikor támadásra került sor, ezek az utóbbiak harcoltak mindig a legjobban – én nem tudom, miért, és nem is érdekel. Megmondtam nekik, hogy majd amikor jobban harcolnak, mint a Gárda, akkor talán megengedhetik maguknak, hogy elhanyagolják az alakit.</w:t>
      </w:r>
    </w:p>
    <w:p>
      <w:pPr>
        <w:pStyle w:val="Normal"/>
        <w:widowControl/>
        <w:ind w:firstLine="432"/>
        <w:jc w:val="both"/>
        <w:rPr>
          <w:sz w:val="24"/>
          <w:szCs w:val="24"/>
        </w:rPr>
      </w:pPr>
      <w:r>
        <w:rPr>
          <w:color w:val="000000"/>
          <w:sz w:val="21"/>
          <w:szCs w:val="21"/>
          <w:lang w:val="hu-HU"/>
        </w:rPr>
        <w:t>Az étkezdében gyakran gyártottunk elméleteket a sulykolásról. Én azt tartottam, hogy az igazi fegyelem soha nem őrmesteri ordítozás eredménye: annak, aki kiadja a parancsot, és azoknak, akik végrehajtják, kölcsönösen teljes tiszteletben kell tartaniuk egymást. A fegyelemnek az a próbája, mondtam, amikor a tiszt helytelen parancsot ad. Ha a század habozás nélkül végre tudja hajtani a szándékolt parancsot, vagy ha a parancs történetesen képtelen, tökéletesen mozdulatlanul tud maradni, illetve tovább menetel anélkül, hogy a sorok összezavarodnának, akkor jó az alaki fegyelem... Egyes oktatótiszteknek viszont az volt a véleménye, hogy az együttes alaki gyakorlatozásból eredő testületi szellem a kezdeményezőkészség elvesztésére vezet a gyakorlatoztatott legénységnél.</w:t>
      </w:r>
    </w:p>
    <w:p>
      <w:pPr>
        <w:pStyle w:val="Normal"/>
        <w:widowControl/>
        <w:ind w:firstLine="432"/>
        <w:jc w:val="both"/>
        <w:rPr>
          <w:sz w:val="24"/>
          <w:szCs w:val="24"/>
        </w:rPr>
      </w:pPr>
      <w:r>
        <w:rPr>
          <w:color w:val="000000"/>
          <w:sz w:val="21"/>
          <w:szCs w:val="21"/>
          <w:lang w:val="hu-HU"/>
        </w:rPr>
        <w:t>Mások azt tartották, hogy ez éppen fordítva van: – Tegyük fel, hogy egy szakasznyi puskás közlegény elszakad a század többi részétől, vezénylő altiszt nélkül, és belébotlik egy géppuskába. A veszély feszültségében ez a szakasz át fogja érezni a beléje sulykolt összetartozást, és engedelmeskedni fog egy képzelt parancsszónak. Lehet, hogy a csoport tagjai közt nem lesz semmiféle összeköttetés, a besulykolt mozdulatok mégis összefogják őket: két ember természetszerűleg tüzet fog nyitni a géppuskára, miközben a többiek bekerítik, egyik részük a balszárnyról, másik a jobbszárnyról, és a végső roham is egyidejű lesz. A sulykolás célja állítólag a tökéletes engedelmesség. Ez tévedés. Az engedelmeskedés csak az első lépcsőfok. A kiképzés tökélye a közös cselekvés. Lehet, hogy az alaki kiképzés csak elavult parádénak látszik, de mégis ez az alapja a taktikának és a tűzvezetésnek is. Ezredeink történetében a gyakorlótéri lőkiképzés nyerte meg az összes csatákat. Ezt a háborút, amelyben valószínűleg soha nem fog mozgóharcra sor kerülni, s amelynek szinte bizonyosan összeomlással, egyik vagy másik fél „kimerülésével" kell végződnie, szintén a gyakorlótéri taktika fogja megnyerni – a korlátozott térben harcoló kis egységek egyszerű, besulykolt taktikája, méghozzá akkora zajban és zűrzavarban, amelyben a vezetés teljesen lehetetlen. – Bár ebben a pontban eltértek a vélemények, abban mindnyájan egyetértettünk, hogy továbbra is az ezred becsülete a legerősebb morális erő, amely megmozgat egy zászlóaljat, nem pedig a hazafiság vagy a vallásosság.</w:t>
      </w:r>
    </w:p>
    <w:p>
      <w:pPr>
        <w:pStyle w:val="Normal"/>
        <w:widowControl/>
        <w:ind w:firstLine="432"/>
        <w:jc w:val="both"/>
        <w:rPr>
          <w:sz w:val="24"/>
          <w:szCs w:val="24"/>
        </w:rPr>
      </w:pPr>
      <w:r>
        <w:rPr>
          <w:color w:val="000000"/>
          <w:sz w:val="21"/>
          <w:szCs w:val="21"/>
          <w:lang w:val="hu-HU"/>
        </w:rPr>
        <w:t xml:space="preserve">A hazafiság a lövészárkokban nagyon távoli és elvont érzelem volt, s a katona nem is kért belőle, azzal, hogy ilyesmi csak civileknek vagy hadifoglyoknak való. Ha egy újonnan érkezett hazafiságról beszélt, hamarosan rászóltak, hogy hagyja abba. </w:t>
      </w:r>
      <w:r>
        <w:rPr>
          <w:color w:val="000000"/>
          <w:sz w:val="21"/>
          <w:szCs w:val="21"/>
        </w:rPr>
        <w:t xml:space="preserve">„Blighty", </w:t>
      </w:r>
      <w:r>
        <w:rPr>
          <w:color w:val="000000"/>
          <w:sz w:val="21"/>
          <w:szCs w:val="21"/>
          <w:lang w:val="hu-HU"/>
        </w:rPr>
        <w:t>azaz Nagy–Britannia mint földrajzi fogalom csöndes, kellemes hely volt, ahova vissza lehet térni a jelenlegi külföldi nyomorúságból; de mint nemzet, nemcsak a frontkatonákat foglalta magába, meg azokat, akik sebesülten hazakerültek, hanem a vezérkart, a hadtápot, a híradó alakulatokat, a támaszpontokon és otthon szolgáló alakulatokat, sőt minden civilt is, le egészen az újságírók, üzérek, a szolgálat alól felmentett „csillagosok" és a miniszterek megvetett fokozatáig. A becsületnek ezt a gondosan osztályozott kasztrendszerét valló frontkatonának soha nem jutott eszébe, hogy a vele szemben álló németek valószínűleg maguk is ugyanilyen kasztrendszert építettek ki maguknak. Németországot fegyverben álló, egységes nemzetnek vélte, amelyet az a fajta hazafiság lelkesít, amit ő maga megvetett. A Németországban uralkodó állapotokról és érzelmekről szóló újsághírek legnagyobb részét elhitte, noha abból, ami hasonlót Angliáról olvasott, meg az angol nép hazafiasságáról írtak neki, nem sokat hitt el. A németet mint katonát viszont soha nem becsülte le. Minden tapasztalt frontkatona utálta az újságoknak a fritzek bátorságára és harci erejére szórt rágalmait.</w:t>
      </w:r>
    </w:p>
    <w:p>
      <w:pPr>
        <w:pStyle w:val="Normal"/>
        <w:widowControl/>
        <w:ind w:firstLine="432"/>
        <w:jc w:val="both"/>
        <w:rPr>
          <w:sz w:val="24"/>
          <w:szCs w:val="24"/>
        </w:rPr>
      </w:pPr>
      <w:r>
        <w:rPr>
          <w:color w:val="000000"/>
          <w:sz w:val="21"/>
          <w:szCs w:val="21"/>
          <w:lang w:val="hu-HU"/>
        </w:rPr>
        <w:t xml:space="preserve">Száz között is alig akadt egy katona, akit vallásos érzés is inspirált volna. A lövészárokban nehéz lett volna vallásosnak maradni, még ha a hazai kiképzőzászlóalj vallástalanságát valahogy átvészelte az újonc hite is  Montagne–ban volt a </w:t>
      </w:r>
      <w:r>
        <w:rPr>
          <w:color w:val="000000"/>
          <w:sz w:val="21"/>
          <w:szCs w:val="21"/>
        </w:rPr>
        <w:t xml:space="preserve">II. </w:t>
      </w:r>
      <w:r>
        <w:rPr>
          <w:color w:val="000000"/>
          <w:sz w:val="21"/>
          <w:szCs w:val="21"/>
          <w:lang w:val="hu-HU"/>
        </w:rPr>
        <w:t>zászlóaljnak egy hivatásos őrmestere, aki elmondta nekem, hogy ő bizony háború idején nem tart ki a vallás mellett. Szerinte a niggereknek (értsd az indiaiaknak) igazuk van, amikor harc közben hivatalosan is felfüggesztik a vallási szabályok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És az a sok hülyeség, uram... már megbocsásson, uram... amit az újságokban olvasunk, uram, hogy milyen csodálatos, hogy az útmenti feszületekre folyton lövöldöznek, de az Úrjézus alakja valahogy sohase sérül meg... felfordul tőlük a gyomrom, uram. – Ez volt hát a magyarázata, hogy amikor a dombtetőről lőgyakorlatot vezényelt, nem tudván, hogy ott állok a háta mögött, miért kiabálta: – Hétszáz, félbalra, hapsi a kereszten, öt lövés, össztűz, </w:t>
      </w:r>
      <w:r>
        <w:rPr>
          <w:i/>
          <w:iCs/>
          <w:color w:val="000000"/>
          <w:sz w:val="21"/>
          <w:szCs w:val="21"/>
          <w:lang w:val="hu-HU"/>
        </w:rPr>
        <w:t xml:space="preserve">TŰZ! – A </w:t>
      </w:r>
      <w:r>
        <w:rPr>
          <w:color w:val="000000"/>
          <w:sz w:val="21"/>
          <w:szCs w:val="21"/>
          <w:lang w:val="hu-HU"/>
        </w:rPr>
        <w:t>szakasza pedig odapörkölt, beleértve azt a két „bibliás–tóbiást" is, akinek a haza írt levelei mindig ugyanazzal a formulával kezdődtek: „Drága Testvérem Krisztusban!"</w:t>
      </w:r>
    </w:p>
    <w:p>
      <w:pPr>
        <w:pStyle w:val="Normal"/>
        <w:widowControl/>
        <w:ind w:firstLine="432"/>
        <w:jc w:val="both"/>
        <w:rPr>
          <w:sz w:val="24"/>
          <w:szCs w:val="24"/>
        </w:rPr>
      </w:pPr>
      <w:r>
        <w:rPr>
          <w:color w:val="000000"/>
          <w:sz w:val="21"/>
          <w:szCs w:val="21"/>
          <w:lang w:val="hu-HU"/>
        </w:rPr>
        <w:t xml:space="preserve">A legénység, bár készségesen elhitte, hogy </w:t>
      </w:r>
      <w:r>
        <w:rPr>
          <w:color w:val="000000"/>
          <w:sz w:val="21"/>
          <w:szCs w:val="21"/>
        </w:rPr>
        <w:t xml:space="preserve">a Kaiser </w:t>
      </w:r>
      <w:r>
        <w:rPr>
          <w:color w:val="000000"/>
          <w:sz w:val="21"/>
          <w:szCs w:val="21"/>
          <w:lang w:val="hu-HU"/>
        </w:rPr>
        <w:t xml:space="preserve">afféle krampusz, tudta, hogy a német katona nagyjában–egészében jámborabb nála. Az oktatótisztek étkezdéjében sokat beszéltünk a kétféle istenről, a </w:t>
      </w:r>
      <w:r>
        <w:rPr>
          <w:i/>
          <w:color w:val="000000"/>
          <w:sz w:val="21"/>
          <w:szCs w:val="21"/>
          <w:lang w:val="hu-HU"/>
        </w:rPr>
        <w:t>God</w:t>
      </w:r>
      <w:r>
        <w:rPr>
          <w:color w:val="000000"/>
          <w:sz w:val="21"/>
          <w:szCs w:val="21"/>
          <w:lang w:val="hu-HU"/>
        </w:rPr>
        <w:t xml:space="preserve">–ról és a </w:t>
      </w:r>
      <w:r>
        <w:rPr>
          <w:i/>
          <w:color w:val="000000"/>
          <w:sz w:val="21"/>
          <w:szCs w:val="21"/>
          <w:lang w:val="hu-HU"/>
        </w:rPr>
        <w:t>Gott</w:t>
      </w:r>
      <w:r>
        <w:rPr>
          <w:color w:val="000000"/>
          <w:sz w:val="21"/>
          <w:szCs w:val="21"/>
          <w:lang w:val="hu-HU"/>
        </w:rPr>
        <w:t>–ról, mint két szemben álló törzsi istenségről. Az anglikán ezredlelkészeket nem sokra becsültük. Egyetértettünk abban, hogy ha csak tizedolyan bátrak, kitartóak és emberségesek lettek volna, mint az ezredorvosok, alighanem vallásos megújulás indult volna meg a Brit Expedíciós Haderőben. Csakhogy nem voltak, mert parancsot kaptak, hogy kerüljék a harcokat, és maradjanak hátul a trénnél. A katonák aligha tisztelhették az olyan lelkészt, aki engedelmeskedett ezeknek a parancsoknak, mégis, ötven közül egy ha akadt, akin látszott, hogy sajnálja, amiért ilyen parancsot kapott. Nagy néha, egy csöndes napon, egy csöndes frontszakaszon a lelkész délután nagy merészen meglátogatta a tartalékárkot, szétosztogatott néhány cigarettát, aztán sietve visszament hátra. A pihenőben meg nagyon is szem előtt voltak. Néha az ezredes előrerendelte a lelkészt a tábori konyhával, hogy temesse el az aznapi halottakat, ilyenkor gyorsan ledarálta a szövegét, és már pucolt is. A helyzetet tovább bonyolította, hogy a legtöbb parancsnok tisztelte a reverendát – bár nem mindegyik. Az egyik zászlóaljnál, ahol szolgáltam, az ezredes négy hónap alatt négy anglikán lelkészen adott túl; végül pedig római katolikus papért folyamodott, azzal az ürüggyel, hogy a parancsnoksága alatt álló legénység vallást változtatott. Mert a római katolikus lelkészeknek nemcsak megengedték, hogy meglátogassák a veszélyes pontokat, hanem határozottan szerettek is ott lenni, ahol harc folyt, mert akkor feladhatták a haldoklóknak az utolsó kenetet. Olyanról pedig soha nem hallottunk, aki ne tett volna meg mindent, amit elvártak tőle, sőt többet is. Amikor az első yperni csatában valamennyi tiszt elesett vagy megsebesült, a Munsteriek joviális Gleeson atyája letépte a fekete jelvényeit, átvette az életben maradottak felett a parancsnokságot, és megtartotta a frontot.</w:t>
      </w:r>
    </w:p>
    <w:p>
      <w:pPr>
        <w:pStyle w:val="Normal"/>
        <w:widowControl/>
        <w:ind w:firstLine="432"/>
        <w:jc w:val="both"/>
        <w:rPr>
          <w:sz w:val="24"/>
          <w:szCs w:val="24"/>
        </w:rPr>
      </w:pPr>
      <w:r>
        <w:rPr>
          <w:color w:val="000000"/>
          <w:sz w:val="21"/>
          <w:szCs w:val="21"/>
          <w:lang w:val="hu-HU"/>
        </w:rPr>
        <w:t xml:space="preserve">Figyelemre méltó, hogy az anglikán lelkészeknek mennyire nem volt kapcsolatuk a legénységgel. A </w:t>
      </w:r>
      <w:r>
        <w:rPr>
          <w:color w:val="000000"/>
          <w:sz w:val="21"/>
          <w:szCs w:val="21"/>
        </w:rPr>
        <w:t xml:space="preserve">II. </w:t>
      </w:r>
      <w:r>
        <w:rPr>
          <w:color w:val="000000"/>
          <w:sz w:val="21"/>
          <w:szCs w:val="21"/>
          <w:lang w:val="hu-HU"/>
        </w:rPr>
        <w:t>zászlóalj lelkésze közvetlenül a loosi harcok előtt erélyes prédikációt mondott a Bűn ellen vívott ütközetről. A hátam mögött egy öreg katona morogni kezde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Jesszusom, mintha nem volna elég egyszerre egy ütközet az embernek!</w:t>
      </w:r>
    </w:p>
    <w:p>
      <w:pPr>
        <w:pStyle w:val="Normal"/>
        <w:widowControl/>
        <w:ind w:firstLine="432"/>
        <w:jc w:val="both"/>
        <w:rPr>
          <w:sz w:val="24"/>
          <w:szCs w:val="24"/>
        </w:rPr>
      </w:pPr>
      <w:r>
        <w:rPr>
          <w:color w:val="000000"/>
          <w:sz w:val="21"/>
          <w:szCs w:val="21"/>
          <w:lang w:val="hu-HU"/>
        </w:rPr>
        <w:t>Egy római katolikus páter viszont áldását adta az embereire, és azt mondta nekik, hogy ha jó ügyért harcolva halnak meg, egyenesen a mennyországba jutnak, de legalábbis sok–sok évi tisztítótűztől szabadulnak meg. Amikor ezt a történetet elmeséltem a tiszti étkezdében, valaki elmondta, hogy az egyik közel–keleti csata előestéjén zászlóaljának lelkésze a papi dézsma megváltásáról prédikált. – Ami még mindig sokkal értelmesebb téma, mint a Bűn ellen vívott ütközet. Akár a Holdban járt volna, de legalább elvonta az emberek figyelmét a harcról.</w:t>
      </w:r>
    </w:p>
    <w:p>
      <w:pPr>
        <w:pStyle w:val="Normal"/>
        <w:widowControl/>
        <w:ind w:firstLine="432"/>
        <w:jc w:val="both"/>
        <w:rPr>
          <w:sz w:val="24"/>
          <w:szCs w:val="24"/>
        </w:rPr>
      </w:pPr>
      <w:r>
        <w:rPr>
          <w:color w:val="000000"/>
          <w:sz w:val="21"/>
          <w:szCs w:val="21"/>
          <w:lang w:val="hu-HU"/>
        </w:rPr>
        <w:t>Néhány Harfleurben töltött hét után jobban éreztem magam, bár egész idő alatt kísértett a tudat, hogy ez csak átmeneti megkönnyebbülés. Az egyik nap elindultam az étkezdéből a gyakorlótérre, hogy levezessem a délutáni foglalkozást; a kézigránát–oktatásra kijelölt hely mellett vitt el az utam. Néhány közlegény ácsorgott az asztal körül, ahol különféle típusú kézigránátok sorakoztak szemléltető eszközként kirakva. Egyszer csak robbanást hallottam. A hivatalos oktató még nem érkezett meg, és a Királyi Ír Vadászok egyik őrmestere tartott nem hivatalos bemutatót. Fölemelt egy 1. sz. ütközésre robbanó gránátot, és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No fiúk, ezzel legyetek óvatosak! Ne felejtsétek el, hogy ha </w:t>
      </w:r>
      <w:r>
        <w:rPr>
          <w:i/>
          <w:iCs/>
          <w:color w:val="000000"/>
          <w:sz w:val="21"/>
          <w:szCs w:val="21"/>
          <w:lang w:val="hu-HU"/>
        </w:rPr>
        <w:t xml:space="preserve">hozzáér </w:t>
      </w:r>
      <w:r>
        <w:rPr>
          <w:color w:val="000000"/>
          <w:sz w:val="21"/>
          <w:szCs w:val="21"/>
          <w:lang w:val="hu-HU"/>
        </w:rPr>
        <w:t>valamihez, robban. – Hogy illusztrálja is a mondanivalóját, odacsapta a gránátot az asztal széléhez. A gránát őt is, a mellette álló közlegényt is megölte, és további tizenkét embert sebesített meg többé–kevésbé súlyosan.</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18</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Márciusban újra bevonultam a Somme–nál álló </w:t>
      </w:r>
      <w:r>
        <w:rPr>
          <w:color w:val="000000"/>
          <w:sz w:val="21"/>
          <w:szCs w:val="21"/>
        </w:rPr>
        <w:t xml:space="preserve">I. </w:t>
      </w:r>
      <w:r>
        <w:rPr>
          <w:color w:val="000000"/>
          <w:sz w:val="21"/>
          <w:szCs w:val="21"/>
          <w:lang w:val="hu-HU"/>
        </w:rPr>
        <w:t xml:space="preserve">zászlóaljhoz. Virágzott a kankalin: Fricourt–nál voltak a vonalak, a kvártélyunk meg Morlancourt–ban egy eldugott kis faluban, amelyet még nem ért tüzérségi tűz. (Később rommá lőtték, többször is elfoglalták és visszafoglalták egymástól az ausztrálok meg a németek, végül csak a helye maradt meg.) Az A–század parancsnoksága egy tanyaház konyhájában volt, a bőröndjeinken aludtunk a vörös téglapadlón. Egy öreg hölgy meg a lánya ott maradt vigyázni a holmijukra. Az öreg hölgy szenilis volt és béna, szinte magatehetetlen, csak rázta a fejet, és egyre azt mondogatta: – </w:t>
      </w:r>
      <w:r>
        <w:rPr>
          <w:i/>
          <w:iCs/>
          <w:color w:val="000000"/>
          <w:sz w:val="21"/>
          <w:szCs w:val="21"/>
        </w:rPr>
        <w:t xml:space="preserve">Trisle, la guerre!* </w:t>
      </w:r>
      <w:r>
        <w:rPr>
          <w:color w:val="000000"/>
          <w:sz w:val="21"/>
          <w:szCs w:val="21"/>
        </w:rPr>
        <w:t xml:space="preserve">El is </w:t>
      </w:r>
      <w:r>
        <w:rPr>
          <w:color w:val="000000"/>
          <w:sz w:val="21"/>
          <w:szCs w:val="21"/>
          <w:lang w:val="hu-HU"/>
        </w:rPr>
        <w:t xml:space="preserve">neveztük „Triste la </w:t>
      </w:r>
      <w:r>
        <w:rPr>
          <w:color w:val="000000"/>
          <w:sz w:val="21"/>
          <w:szCs w:val="21"/>
        </w:rPr>
        <w:t xml:space="preserve">Guerre "–nek. </w:t>
      </w:r>
      <w:r>
        <w:rPr>
          <w:color w:val="000000"/>
          <w:sz w:val="21"/>
          <w:szCs w:val="21"/>
          <w:lang w:val="hu-HU"/>
        </w:rPr>
        <w:t>A lánya ölben hurcolgatta, akár egy gyereket.</w:t>
      </w:r>
    </w:p>
    <w:p>
      <w:pPr>
        <w:pStyle w:val="Normal"/>
        <w:widowControl/>
        <w:ind w:firstLine="432"/>
        <w:jc w:val="both"/>
        <w:rPr>
          <w:color w:val="000000"/>
          <w:sz w:val="21"/>
          <w:szCs w:val="21"/>
          <w:lang w:val="hu-HU"/>
        </w:rPr>
      </w:pPr>
      <w:r>
        <w:rPr>
          <w:color w:val="000000"/>
          <w:sz w:val="21"/>
          <w:szCs w:val="21"/>
          <w:lang w:val="hu-HU"/>
        </w:rPr>
        <w:t xml:space="preserve">Fricourt–nál mészkőben kanyarogtak a lövészárkok, és így itt nedves időben sokkal elviselhetőbb volt a helyzetünk, mint a La Bassée–i agyagfedezékekben. A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 Szomorú a háború! (francia)</w:t>
      </w:r>
    </w:p>
    <w:p>
      <w:pPr>
        <w:pStyle w:val="Normal"/>
        <w:widowControl/>
        <w:jc w:val="both"/>
        <w:rPr>
          <w:sz w:val="24"/>
          <w:szCs w:val="24"/>
        </w:rPr>
      </w:pPr>
      <w:r>
        <w:rPr>
          <w:color w:val="000000"/>
          <w:sz w:val="21"/>
          <w:szCs w:val="21"/>
          <w:lang w:val="hu-HU"/>
        </w:rPr>
        <w:t xml:space="preserve">hadosztály dandárnyi frontszakaszt bízott ránk, méghozzá épp azt, ahol olyan közel húzódtak egymáshoz az arcvonalak, mint a környéken sehol. A britek nem sokkal az érkezésünk előtt vették át a Somme–ig húzódó arcvonalat, az addig itt álló franciák pedig, akárcsak máshol is, kivéve ha ütközetet fontolgattak, nemigen akarták ingerelni a németeket, és nem ásták be magukat túl közel hozzájuk. Ezen a ponton azonban egy kis dombhát ékelődött be az arcvonalba, és mivel egyik fél sem tűrhette, hogy a másik uralja a gerincét, hosszú csatározások után megosztoztak rajta. Ezt a területet a németek is, mi is afféle kísérleti állomásnak használtuk új kézigránátok és aknák kipróbálására. Az árkok szélesek voltak, de a faluk düledezett, és sok helyütt sekélyek voltak. A franciák ránk hagyományozták mind hanyagságuk, mind biztonságszeretetük maradványait: a felszínesen eltemetett hullákat, és mély, de silány fedezékeiket. Mi szorgosan magasítottuk a frontvonal mellvédjeit, és támgerendákat építettünk be az árkokba, hogy csökkentsük az állandóan ránk záporozó aknatűz okozta veszteségeket. Nemcsak a frontvonalban lévő századok, hanem a tartalékban levő két század is minden éjjel keményen dolgozott. Ami a patkányokat illeti, ez még Cuinchynél is rosszabb hely volt; étkezések idején csak úgy rohangásztak az A–század étkezőhelyén. Evés közben a tányérunk mellett tartottuk a revolverünket, és amikor egy patkány kotorászni kezdett valakinek a bőröndjén, vagy végigmászott a fejünk felett a tető támasztógerendáin, hirtelen sortüzek szakították félbe a társalgást. Az A–század tisztjei vidám fiúk voltak. Annak idején valamennyien tagjai voltunk iskolánk kórusának, kivéve </w:t>
      </w:r>
      <w:r>
        <w:rPr>
          <w:color w:val="000000"/>
          <w:sz w:val="21"/>
          <w:szCs w:val="21"/>
        </w:rPr>
        <w:t xml:space="preserve">Edmund </w:t>
      </w:r>
      <w:r>
        <w:rPr>
          <w:color w:val="000000"/>
          <w:sz w:val="21"/>
          <w:szCs w:val="21"/>
          <w:lang w:val="hu-HU"/>
        </w:rPr>
        <w:t xml:space="preserve">Daddet, aki úgy énekelt, akár a varjú, de ha jó </w:t>
      </w:r>
      <w:r>
        <w:rPr>
          <w:bCs/>
          <w:color w:val="000000"/>
          <w:sz w:val="21"/>
          <w:szCs w:val="21"/>
          <w:lang w:val="hu-HU"/>
        </w:rPr>
        <w:t>kedve</w:t>
      </w:r>
      <w:r>
        <w:rPr>
          <w:b/>
          <w:bCs/>
          <w:color w:val="000000"/>
          <w:sz w:val="21"/>
          <w:szCs w:val="21"/>
          <w:lang w:val="hu-HU"/>
        </w:rPr>
        <w:t xml:space="preserve"> </w:t>
      </w:r>
      <w:r>
        <w:rPr>
          <w:color w:val="000000"/>
          <w:sz w:val="21"/>
          <w:szCs w:val="21"/>
          <w:lang w:val="hu-HU"/>
        </w:rPr>
        <w:t>kerekedett, himnuszokat és kantátatöredékeket fújt teli torokból, és ragaszkodott hozzá, hogy ő is részt vegyen a kórusban.</w:t>
      </w:r>
    </w:p>
    <w:p>
      <w:pPr>
        <w:pStyle w:val="Normal"/>
        <w:widowControl/>
        <w:ind w:firstLine="432"/>
        <w:jc w:val="both"/>
        <w:rPr>
          <w:sz w:val="24"/>
          <w:szCs w:val="24"/>
        </w:rPr>
      </w:pPr>
      <w:r>
        <w:rPr>
          <w:color w:val="000000"/>
          <w:sz w:val="21"/>
          <w:szCs w:val="21"/>
          <w:lang w:val="hu-HU"/>
        </w:rPr>
        <w:t>Egyik nap egy rémülettől hisztérikus walesi fiú rontott be a vacsoránál: – Urram, urram, egy akna van a fedezékemben! — kiáltotta Richardsonnak.</w:t>
      </w:r>
    </w:p>
    <w:p>
      <w:pPr>
        <w:pStyle w:val="Normal"/>
        <w:widowControl/>
        <w:ind w:firstLine="432"/>
        <w:jc w:val="both"/>
        <w:rPr>
          <w:sz w:val="24"/>
          <w:szCs w:val="24"/>
        </w:rPr>
      </w:pPr>
      <w:r>
        <w:rPr>
          <w:color w:val="000000"/>
          <w:sz w:val="21"/>
          <w:szCs w:val="21"/>
          <w:lang w:val="hu-HU"/>
        </w:rPr>
        <w:t xml:space="preserve">Kántáló walesi beszédétől mindnyájunkból kitört a röhögés. –Nyugalom, Williams 33 –mondta </w:t>
      </w:r>
      <w:r>
        <w:rPr>
          <w:color w:val="000000"/>
          <w:sz w:val="21"/>
          <w:szCs w:val="21"/>
        </w:rPr>
        <w:t xml:space="preserve">Richardson </w:t>
      </w:r>
      <w:r>
        <w:rPr>
          <w:color w:val="000000"/>
          <w:sz w:val="21"/>
          <w:szCs w:val="21"/>
          <w:lang w:val="hu-HU"/>
        </w:rPr>
        <w:t>–, hogy került egy akkora jószág a fedezékébe, mint egy akna?</w:t>
      </w:r>
    </w:p>
    <w:p>
      <w:pPr>
        <w:pStyle w:val="Normal"/>
        <w:widowControl/>
        <w:ind w:firstLine="432"/>
        <w:jc w:val="both"/>
        <w:rPr>
          <w:sz w:val="24"/>
          <w:szCs w:val="24"/>
        </w:rPr>
      </w:pPr>
      <w:r>
        <w:rPr>
          <w:color w:val="000000"/>
          <w:sz w:val="21"/>
          <w:szCs w:val="21"/>
          <w:lang w:val="hu-HU"/>
        </w:rPr>
        <w:t>De Williams 33 ezt nem tudta megmagyarázni. Egyre csak azt hajtogatta: – Urram, urram, egy akna van a fedezékemben!</w:t>
      </w:r>
    </w:p>
    <w:p>
      <w:pPr>
        <w:pStyle w:val="Normal"/>
        <w:widowControl/>
        <w:ind w:firstLine="432"/>
        <w:jc w:val="both"/>
        <w:rPr>
          <w:sz w:val="24"/>
          <w:szCs w:val="24"/>
        </w:rPr>
      </w:pPr>
      <w:r>
        <w:rPr>
          <w:color w:val="000000"/>
          <w:sz w:val="21"/>
          <w:szCs w:val="21"/>
        </w:rPr>
        <w:t xml:space="preserve">Edmund Dadd </w:t>
      </w:r>
      <w:r>
        <w:rPr>
          <w:color w:val="000000"/>
          <w:sz w:val="21"/>
          <w:szCs w:val="21"/>
          <w:lang w:val="hu-HU"/>
        </w:rPr>
        <w:t>ment ki körülnézni, aztán jelentette, hogy akna hullott az árokba, legurult a fedezék lépcsőjén, fölrobbant, és öt embert megölt. Egyedül Williams 33 maradt életben, aki aludt, és egy reá zuhant holttest megóvta a szilánkoktól.</w:t>
      </w:r>
    </w:p>
    <w:p>
      <w:pPr>
        <w:pStyle w:val="Normal"/>
        <w:widowControl/>
        <w:ind w:firstLine="432"/>
        <w:jc w:val="both"/>
        <w:rPr>
          <w:sz w:val="24"/>
          <w:szCs w:val="24"/>
        </w:rPr>
      </w:pPr>
      <w:r>
        <w:rPr>
          <w:color w:val="000000"/>
          <w:sz w:val="21"/>
          <w:szCs w:val="21"/>
          <w:lang w:val="hu-HU"/>
        </w:rPr>
        <w:t xml:space="preserve">A legtöbbet a német srapnelszelencétől szenvedtünk – ez egy két–gallonos hordó volt, abban egy henger körülbelül két font robbanóanyaggal, aminek </w:t>
      </w:r>
      <w:r>
        <w:rPr>
          <w:color w:val="000000"/>
          <w:sz w:val="21"/>
          <w:szCs w:val="21"/>
        </w:rPr>
        <w:t xml:space="preserve">ammonal </w:t>
      </w:r>
      <w:r>
        <w:rPr>
          <w:color w:val="000000"/>
          <w:sz w:val="21"/>
          <w:szCs w:val="21"/>
          <w:lang w:val="hu-HU"/>
        </w:rPr>
        <w:t>volt a neve, és szemre úgy festett, akár a szardellapaszta, szagra meg mint a marcipán, és amikor robbant, akkorát szólt, mint az Utolsó ítélet. A henger körüli üres részt ócskavashulladékkal töltötték meg, amit alighanem a német vonalak mögötti francia falvak lakosai gyűjtöttek össze: rozsdás szögekkel, angol és francia gránátszilánkokkal, fáradt golyókkal, no meg csavarokkal, anyákkal és csavarorsókkal, amiket a nehéz teherautók hagytak el az utakon. Egyszer felboncoltunk egy fel nem robbant szelencét, és egyebek közt óra–fogaskerekeket meg egy fél műfogsort is találtunk benne. Könnyen meg lehetett hallani, ha srapnelszelence közeledett, és a levegőben ártalmatlannak is látszott, de akkora pusztítást végzett, akár a legnagyobb tüzérségi lövedékek. Minden fedezéket berobbantott, kivéve a legeslegmélyebbeket, és aztán röpködtek mindenfelé a műfogsorok, a rozsdás szögek, a fogaskerekek meg a többi. Sehogy se értettük, hogy tudnak a németek ekkora lövedéket kilőni. Nem is oldódott meg a rejtély, csak július elsején, amikor a zászlóalj ugyanezekből az állásokból támadásra indult, és fölfedezett egy földbe ásott faágyút, amelyet időzített gyújtóval sütöttek el. A legénysége meg akarta adni magát, de az embereink akkor már hónapok óta esküdöztek, hogy elintézik őket.</w:t>
      </w:r>
    </w:p>
    <w:p>
      <w:pPr>
        <w:pStyle w:val="Normal"/>
        <w:widowControl/>
        <w:ind w:firstLine="432"/>
        <w:jc w:val="both"/>
        <w:rPr>
          <w:sz w:val="24"/>
          <w:szCs w:val="24"/>
        </w:rPr>
      </w:pPr>
      <w:r>
        <w:rPr>
          <w:color w:val="000000"/>
          <w:sz w:val="21"/>
          <w:szCs w:val="21"/>
          <w:lang w:val="hu-HU"/>
        </w:rPr>
        <w:t xml:space="preserve">Egy este </w:t>
      </w:r>
      <w:r>
        <w:rPr>
          <w:color w:val="000000"/>
          <w:sz w:val="21"/>
          <w:szCs w:val="21"/>
        </w:rPr>
        <w:t xml:space="preserve">(a „Trafalgar </w:t>
      </w:r>
      <w:r>
        <w:rPr>
          <w:color w:val="000000"/>
          <w:sz w:val="21"/>
          <w:szCs w:val="21"/>
          <w:lang w:val="hu-HU"/>
        </w:rPr>
        <w:t xml:space="preserve">tér" mellett, ha az olvasó emlékszik még az árkoknak erre a csomópontjára) </w:t>
      </w:r>
      <w:r>
        <w:rPr>
          <w:color w:val="000000"/>
          <w:sz w:val="21"/>
          <w:szCs w:val="21"/>
        </w:rPr>
        <w:t xml:space="preserve">Richardson, David Thomas meg </w:t>
      </w:r>
      <w:r>
        <w:rPr>
          <w:color w:val="000000"/>
          <w:sz w:val="21"/>
          <w:szCs w:val="21"/>
          <w:lang w:val="hu-HU"/>
        </w:rPr>
        <w:t xml:space="preserve">én összetalálkoztunk Pritcharddal és </w:t>
      </w:r>
      <w:r>
        <w:rPr>
          <w:iCs/>
          <w:color w:val="000000"/>
          <w:sz w:val="21"/>
          <w:szCs w:val="21"/>
          <w:lang w:val="hu-HU"/>
        </w:rPr>
        <w:t>a</w:t>
      </w:r>
      <w:r>
        <w:rPr>
          <w:i/>
          <w:iCs/>
          <w:color w:val="000000"/>
          <w:sz w:val="21"/>
          <w:szCs w:val="21"/>
          <w:lang w:val="hu-HU"/>
        </w:rPr>
        <w:t xml:space="preserve"> </w:t>
      </w:r>
      <w:r>
        <w:rPr>
          <w:color w:val="000000"/>
          <w:sz w:val="21"/>
          <w:szCs w:val="21"/>
          <w:lang w:val="hu-HU"/>
        </w:rPr>
        <w:t xml:space="preserve">segédtiszttel. Megálltunk beszélgetni. </w:t>
      </w:r>
      <w:r>
        <w:rPr>
          <w:color w:val="000000"/>
          <w:sz w:val="21"/>
          <w:szCs w:val="21"/>
        </w:rPr>
        <w:t xml:space="preserve">Richardson </w:t>
      </w:r>
      <w:r>
        <w:rPr>
          <w:color w:val="000000"/>
          <w:sz w:val="21"/>
          <w:szCs w:val="21"/>
          <w:lang w:val="hu-HU"/>
        </w:rPr>
        <w:t>panaszkodott, hogy milyen pokoli ez a hely az aknavetők mia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ajd csak figyeljetek, most jövök én – mondta Pritchard. Mint zászlóalj aknavetős tiszt, éppen akkor kapott két Stokes–aknavetőt. – Gyönyörűségesek – folytatta. – Már kipróbáltam őket, és holnap törleszteni fogok egy kicsit. Akár négy–öt aknát is ki tudok lőni belőlük gyors egymásutánba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deje is – mondta a segédtiszt. – Háromszáz főt vesztettünk itt az utóbbi egy hónap alatt. Azért nem érezni, hogy ilyen sokat, mert furcsa módon egyetlen tiszt sem volt köztük. Sőt, Loos óta már körülbelül ötszáz főt vesztettünk a legénységből, de egyetlen tisztet sem.</w:t>
      </w:r>
    </w:p>
    <w:p>
      <w:pPr>
        <w:pStyle w:val="Normal"/>
        <w:widowControl/>
        <w:ind w:firstLine="432"/>
        <w:jc w:val="both"/>
        <w:rPr>
          <w:sz w:val="24"/>
          <w:szCs w:val="24"/>
        </w:rPr>
      </w:pPr>
      <w:r>
        <w:rPr>
          <w:color w:val="000000"/>
          <w:sz w:val="21"/>
          <w:szCs w:val="21"/>
          <w:lang w:val="hu-HU"/>
        </w:rPr>
        <w:t>Aztán hirtelen rájött, hogy szavai balszerencsét hozhatn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opogjátok le! – kiáltotta David.</w:t>
      </w:r>
    </w:p>
    <w:p>
      <w:pPr>
        <w:pStyle w:val="Normal"/>
        <w:widowControl/>
        <w:ind w:firstLine="432"/>
        <w:jc w:val="both"/>
        <w:rPr>
          <w:sz w:val="24"/>
          <w:szCs w:val="24"/>
        </w:rPr>
      </w:pPr>
      <w:r>
        <w:rPr>
          <w:color w:val="000000"/>
          <w:sz w:val="21"/>
          <w:szCs w:val="21"/>
          <w:lang w:val="hu-HU"/>
        </w:rPr>
        <w:t>Mindenki ugrott, hogy lekopogja valamiféle fán, csakhogy béleletlen, francia árokban voltunk. Én előhúztam a zsebemből a ceruzámat, nekem az is megjárta fán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Különben se vagyok babonás – mondta </w:t>
      </w:r>
      <w:r>
        <w:rPr>
          <w:color w:val="000000"/>
          <w:sz w:val="21"/>
          <w:szCs w:val="21"/>
        </w:rPr>
        <w:t>Richardson.</w:t>
      </w:r>
    </w:p>
    <w:p>
      <w:pPr>
        <w:pStyle w:val="Normal"/>
        <w:widowControl/>
        <w:ind w:firstLine="432"/>
        <w:jc w:val="both"/>
        <w:rPr>
          <w:sz w:val="24"/>
          <w:szCs w:val="24"/>
        </w:rPr>
      </w:pPr>
      <w:r>
        <w:rPr>
          <w:color w:val="000000"/>
          <w:sz w:val="21"/>
          <w:szCs w:val="21"/>
          <w:lang w:val="hu-HU"/>
        </w:rPr>
        <w:t>A következő este előrevezettem az A–századot munkára. A B– és a D–század a frontvonalban maradt, mi meg utolértük a szintén munkára induló C–századot. David, aki a C–század utóvédjét vezette, mintha kicsit nyugtalan lett voln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 a baj? – kérdeztem.</w:t>
      </w:r>
    </w:p>
    <w:p>
      <w:pPr>
        <w:pStyle w:val="Normal"/>
        <w:widowControl/>
        <w:ind w:firstLine="432"/>
        <w:jc w:val="both"/>
        <w:rPr>
          <w:color w:val="000000"/>
          <w:sz w:val="21"/>
          <w:szCs w:val="21"/>
          <w:lang w:val="hu-HU"/>
        </w:rPr>
      </w:pPr>
      <w:r>
        <w:rPr>
          <w:color w:val="000000"/>
          <w:sz w:val="21"/>
          <w:szCs w:val="21"/>
          <w:lang w:val="hu-HU"/>
        </w:rPr>
        <w:t xml:space="preserve">– </w:t>
      </w:r>
      <w:r>
        <w:rPr>
          <w:color w:val="000000"/>
          <w:sz w:val="21"/>
          <w:szCs w:val="21"/>
          <w:lang w:val="hu-HU"/>
        </w:rPr>
        <w:t xml:space="preserve">Torkig vagyok az egésszel – felelte –, és meg is vagyok fázva. </w:t>
      </w:r>
    </w:p>
    <w:p>
      <w:pPr>
        <w:pStyle w:val="Normal"/>
        <w:widowControl/>
        <w:ind w:firstLine="432"/>
        <w:jc w:val="both"/>
        <w:rPr>
          <w:sz w:val="24"/>
          <w:szCs w:val="24"/>
        </w:rPr>
      </w:pPr>
      <w:r>
        <w:rPr>
          <w:color w:val="000000"/>
          <w:sz w:val="21"/>
          <w:szCs w:val="21"/>
          <w:lang w:val="hu-HU"/>
        </w:rPr>
        <w:t xml:space="preserve">A C–század a zászlóalj frontszakaszának jobbszárnyán indult előre rajvonalban, mi pedig a balszárnyra mentünk. Kísérteties éjszaka volt, fényesen sütött a hold. A németek alig negyven–ötven yardnyira megszállva tartottak egy futóárkot. A mellvéden álltunk, tornyoztuk egymásra a homokzsákokat, a holdfény a hátunkban, de a német őrszemek nem vettek rólunk tudomást – valószínűleg azért, mert ők maguk is nyakig voltak a munkában. Időnként, amikor mindkét fél azon szorgoskodott, hogy tisztességes védműveket építsen, előfordult, hogy kölcsönösen vaknak tettették magukat. Azt mesélték, néha még az is megtörtént, hogy az ellenséges drótakadály-építő osztagok „szinte ugyanazt a kalapácsot használták" a cövekek beverésére. A németek a jelek szerint sokkal inkább hajlandók voltak az „élni és élni hagyni" elve szerinti háborúzni, mint mi. (Amennyire tudom, 1914 karácsonyától eltekintve, mindössze egyetlenegyszer fordult elő, hogy fényes nappal mindkét fél előbújt, anélkül, hogy lövöldöztek volna egymásra: egyszer februárban Ypernnél, amikor az árkokat annyira elárasztotta a víz, hogy mindenkinek ki kellett mászni a felszínre, ha nem akart megfulladni.) Mindennek ellenére kézigránát-dobálás és aknatűz kezdődött. Néhány srapnelszelencét is átlőttek, márpedig a sötétben nehéz volt kitérni az útjukból, de most először mi is vissza tudtunk vágni. Pritchard egész nap pufogtatott az aknavetőivel, és </w:t>
      </w:r>
      <w:r>
        <w:rPr>
          <w:iCs/>
          <w:color w:val="000000"/>
          <w:sz w:val="21"/>
          <w:szCs w:val="21"/>
          <w:lang w:val="hu-HU"/>
        </w:rPr>
        <w:t>százával</w:t>
      </w:r>
      <w:r>
        <w:rPr>
          <w:i/>
          <w:iCs/>
          <w:color w:val="000000"/>
          <w:sz w:val="21"/>
          <w:szCs w:val="21"/>
          <w:lang w:val="hu-HU"/>
        </w:rPr>
        <w:t xml:space="preserve"> </w:t>
      </w:r>
      <w:r>
        <w:rPr>
          <w:color w:val="000000"/>
          <w:sz w:val="21"/>
          <w:szCs w:val="21"/>
          <w:lang w:val="hu-HU"/>
        </w:rPr>
        <w:t>lődözte át az aknákat. A németek kétszer is felfedezték a tüzelőállását, és ő kénytelen volt sietősen odébbállni.</w:t>
      </w:r>
    </w:p>
    <w:p>
      <w:pPr>
        <w:pStyle w:val="Normal"/>
        <w:widowControl/>
        <w:ind w:firstLine="432"/>
        <w:jc w:val="both"/>
        <w:rPr>
          <w:sz w:val="24"/>
          <w:szCs w:val="24"/>
        </w:rPr>
      </w:pPr>
      <w:r>
        <w:rPr>
          <w:color w:val="000000"/>
          <w:sz w:val="21"/>
          <w:szCs w:val="21"/>
          <w:lang w:val="hu-HU"/>
        </w:rPr>
        <w:t>Az A–század este héttől éjfélig dolgozott. Helyére raktunk legalább háromezer homokzsákot, és rendbe hoztunk vagy ötven yardnyi lövészárkot – most már meg lehetett nézni. Körülbelül fél tizenegy felé puskatűz tört ki a jobbszárnyon, és az őrszemek továbbították a hírt: – Egy tiszt megsebesült.</w:t>
      </w:r>
    </w:p>
    <w:p>
      <w:pPr>
        <w:pStyle w:val="Normal"/>
        <w:widowControl/>
        <w:ind w:firstLine="432"/>
        <w:jc w:val="both"/>
        <w:rPr>
          <w:sz w:val="24"/>
          <w:szCs w:val="24"/>
        </w:rPr>
      </w:pPr>
      <w:r>
        <w:rPr>
          <w:color w:val="000000"/>
          <w:sz w:val="21"/>
          <w:szCs w:val="21"/>
        </w:rPr>
        <w:t xml:space="preserve">Richardson </w:t>
      </w:r>
      <w:r>
        <w:rPr>
          <w:color w:val="000000"/>
          <w:sz w:val="21"/>
          <w:szCs w:val="21"/>
          <w:lang w:val="hu-HU"/>
        </w:rPr>
        <w:t xml:space="preserve">elsietett, hogy megtudja, mi történt. Amikor visszajött, azt mondta: — A kis </w:t>
      </w:r>
      <w:r>
        <w:rPr>
          <w:color w:val="000000"/>
          <w:sz w:val="21"/>
          <w:szCs w:val="21"/>
        </w:rPr>
        <w:t xml:space="preserve">Thomas. </w:t>
      </w:r>
      <w:r>
        <w:rPr>
          <w:color w:val="000000"/>
          <w:sz w:val="21"/>
          <w:szCs w:val="21"/>
          <w:lang w:val="hu-HU"/>
        </w:rPr>
        <w:t>A nyakán ment át a golyó, de azt hiszem, nincs nagyobb baj. A gerincét vagy az ütőerét nem érhette, mert a saját lábán ment a kötözőhelyre.</w:t>
      </w:r>
    </w:p>
    <w:p>
      <w:pPr>
        <w:pStyle w:val="Normal"/>
        <w:widowControl/>
        <w:ind w:firstLine="432"/>
        <w:jc w:val="both"/>
        <w:rPr>
          <w:sz w:val="24"/>
          <w:szCs w:val="24"/>
        </w:rPr>
      </w:pPr>
      <w:r>
        <w:rPr>
          <w:color w:val="000000"/>
          <w:sz w:val="21"/>
          <w:szCs w:val="21"/>
          <w:lang w:val="hu-HU"/>
        </w:rPr>
        <w:t>Nagyon örültem: David most majd elég sokáig távol lesz ahhoz, hogy megússza az esedékes offenzívát, sőt talán a háború egész hátralévő részét.</w:t>
      </w:r>
    </w:p>
    <w:p>
      <w:pPr>
        <w:pStyle w:val="Normal"/>
        <w:widowControl/>
        <w:ind w:firstLine="432"/>
        <w:jc w:val="both"/>
        <w:rPr>
          <w:sz w:val="24"/>
          <w:szCs w:val="24"/>
        </w:rPr>
      </w:pPr>
      <w:r>
        <w:rPr>
          <w:color w:val="000000"/>
          <w:sz w:val="21"/>
          <w:szCs w:val="21"/>
          <w:lang w:val="hu-HU"/>
        </w:rPr>
        <w:t>Éjfélkor arra az éjszakára befejeztük a munká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Von Ranke – mondta </w:t>
      </w:r>
      <w:r>
        <w:rPr>
          <w:color w:val="000000"/>
          <w:sz w:val="21"/>
          <w:szCs w:val="21"/>
        </w:rPr>
        <w:t xml:space="preserve">Richardson </w:t>
      </w:r>
      <w:r>
        <w:rPr>
          <w:color w:val="000000"/>
          <w:sz w:val="21"/>
          <w:szCs w:val="21"/>
          <w:lang w:val="hu-HU"/>
        </w:rPr>
        <w:t>(csak éppen „von Runické"–nek ejtette, az ezredben ez volt a becenevem) –, vidd hátra a századot, és adass nekik rumot meg teát, jó? Ma éjjel igazán megszolgálták. Pár perc múlva visszajövök. Kimegyek Chamberlen tizedessel, megnézem, mire jutott a drótos osztag.</w:t>
      </w:r>
    </w:p>
    <w:p>
      <w:pPr>
        <w:pStyle w:val="Normal"/>
        <w:widowControl/>
        <w:ind w:firstLine="432"/>
        <w:jc w:val="both"/>
        <w:rPr>
          <w:sz w:val="24"/>
          <w:szCs w:val="24"/>
        </w:rPr>
      </w:pPr>
      <w:r>
        <w:rPr>
          <w:color w:val="000000"/>
          <w:sz w:val="21"/>
          <w:szCs w:val="21"/>
          <w:lang w:val="hu-HU"/>
        </w:rPr>
        <w:t xml:space="preserve">Miközben hátravittem az embereket, hallottam, hogy valahol mögöttünk becsapódik néhány lövedék. Azért figyeltem föl rájuk, mert aznap éjjel különben csönd volt: hangjuk után ítélve tizenötösek lehettek. Alig értünk a domb túlsó oldalán a tartalékvonalig, amikor kiáltást hallottunk: – Szanitéc! – és tüstént utána egy közlegény szaladt felénk, és jelentette: – </w:t>
      </w:r>
      <w:r>
        <w:rPr>
          <w:color w:val="000000"/>
          <w:sz w:val="21"/>
          <w:szCs w:val="21"/>
        </w:rPr>
        <w:t xml:space="preserve">Graves </w:t>
      </w:r>
      <w:r>
        <w:rPr>
          <w:color w:val="000000"/>
          <w:sz w:val="21"/>
          <w:szCs w:val="21"/>
          <w:lang w:val="hu-HU"/>
        </w:rPr>
        <w:t>százados úr megsebesült!</w:t>
      </w:r>
    </w:p>
    <w:p>
      <w:pPr>
        <w:pStyle w:val="Normal"/>
        <w:widowControl/>
        <w:ind w:firstLine="432"/>
        <w:jc w:val="both"/>
        <w:rPr>
          <w:sz w:val="24"/>
          <w:szCs w:val="24"/>
        </w:rPr>
      </w:pPr>
      <w:r>
        <w:rPr>
          <w:color w:val="000000"/>
          <w:sz w:val="21"/>
          <w:szCs w:val="21"/>
          <w:lang w:val="hu-HU"/>
        </w:rPr>
        <w:t xml:space="preserve">Ettől általános röhögés tört ki. Továbbmentünk, de én azért kiküldtem egy hordággyal a sebesültvivőket, hogy nézzenek utána a dolognak. </w:t>
      </w:r>
      <w:r>
        <w:rPr>
          <w:color w:val="000000"/>
          <w:sz w:val="21"/>
          <w:szCs w:val="21"/>
        </w:rPr>
        <w:t xml:space="preserve">Richardson </w:t>
      </w:r>
      <w:r>
        <w:rPr>
          <w:color w:val="000000"/>
          <w:sz w:val="21"/>
          <w:szCs w:val="21"/>
          <w:lang w:val="hu-HU"/>
        </w:rPr>
        <w:t>volt az: kinn a drótok közt voltak, amikor a lövedékek becsapódtak. Chamberlennek elvitte a fél lábát, és egykét nap múlva meghalt. Richardsont a légnyomás beleröpítette egy vízzel telt gránáttölcsérbe, néhány percig ott feküdt bénultan, amíg az őrszemek meg nem hallották a tizedes jajgatását, abból aztán rájöttek, hogy mi történt. Félig öntudatlan volt, amikor a sebesültvivők hátrahozták hordágyon, de megismert minket, azt mondta, nemsokára visszajön, és még utasításokat is adott nekem. Az orvos semmi létfontosságú helyen nem talált rajta sebet, csak a bal oldalán nyúzódott fel a bőr, ahol a kövek végighorzsolták. Ugyanúgy megkönnyebbültünk, mint David esetében: egy időre kimarad a dolgokból. Aztán jött a hír, hogy David meghalt. Az ezredorvos, civilben gégespecialista, azt mondta neki a kötözőhelyen: – Nem lesz semmi baja, csak egy darabig ne emelgesse a fejét.</w:t>
      </w:r>
    </w:p>
    <w:p>
      <w:pPr>
        <w:pStyle w:val="Normal"/>
        <w:widowControl/>
        <w:ind w:firstLine="432"/>
        <w:jc w:val="both"/>
        <w:rPr>
          <w:sz w:val="24"/>
          <w:szCs w:val="24"/>
        </w:rPr>
      </w:pPr>
      <w:r>
        <w:rPr>
          <w:color w:val="000000"/>
          <w:sz w:val="21"/>
          <w:szCs w:val="21"/>
          <w:lang w:val="hu-HU"/>
        </w:rPr>
        <w:t>David ekkor elővett a zsebéből egy levelet, odaadta egy küldöncnek, és azt mondta: – Adja ezt postára! – Egy glamorgani lánynak szólt, arra az esetre, ha meghal. A doktor látta, hogy fulladozik, gégemetszéssel próbálkozott, de már késő volt.</w:t>
      </w:r>
    </w:p>
    <w:p>
      <w:pPr>
        <w:pStyle w:val="Normal"/>
        <w:widowControl/>
        <w:ind w:firstLine="432"/>
        <w:jc w:val="both"/>
        <w:rPr>
          <w:sz w:val="24"/>
          <w:szCs w:val="24"/>
        </w:rPr>
      </w:pPr>
      <w:r>
        <w:rPr>
          <w:color w:val="000000"/>
          <w:sz w:val="21"/>
          <w:szCs w:val="21"/>
          <w:lang w:val="hu-HU"/>
        </w:rPr>
        <w:t xml:space="preserve">Egy óra körül </w:t>
      </w:r>
      <w:r>
        <w:rPr>
          <w:color w:val="000000"/>
          <w:sz w:val="21"/>
          <w:szCs w:val="21"/>
        </w:rPr>
        <w:t xml:space="preserve">Edmund meg </w:t>
      </w:r>
      <w:r>
        <w:rPr>
          <w:color w:val="000000"/>
          <w:sz w:val="21"/>
          <w:szCs w:val="21"/>
          <w:lang w:val="hu-HU"/>
        </w:rPr>
        <w:t xml:space="preserve">én az A–század parancsnokságán beszélgettünk, amikor bejött a segédtiszt. Olyan volt, akár egy kísértet. </w:t>
      </w:r>
      <w:r>
        <w:rPr>
          <w:color w:val="000000"/>
          <w:sz w:val="21"/>
          <w:szCs w:val="21"/>
        </w:rPr>
        <w:t xml:space="preserve">Richardson </w:t>
      </w:r>
      <w:r>
        <w:rPr>
          <w:color w:val="000000"/>
          <w:sz w:val="21"/>
          <w:szCs w:val="21"/>
          <w:lang w:val="hu-HU"/>
        </w:rPr>
        <w:t>meghalt: a robbanás meg a hideg víz megviselte a szívét, amely már amúgy is gyönge volt az evezéstől; Rowleyban tagja volt a válogatott nyolcasn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udjátok, valahogy úgy érzem... hogy bizonyos értelemben én vagyok a felelős ezért – mondta a segédtiszt –, mert tegnap a Trafalgar téren azt mondtam... Természetesen igazából nem babonában, de...</w:t>
      </w:r>
    </w:p>
    <w:p>
      <w:pPr>
        <w:pStyle w:val="Normal"/>
        <w:widowControl/>
        <w:ind w:firstLine="432"/>
        <w:jc w:val="both"/>
        <w:rPr>
          <w:sz w:val="24"/>
          <w:szCs w:val="24"/>
        </w:rPr>
      </w:pPr>
      <w:r>
        <w:rPr>
          <w:color w:val="000000"/>
          <w:sz w:val="21"/>
          <w:szCs w:val="21"/>
          <w:lang w:val="hu-HU"/>
        </w:rPr>
        <w:t>Ebben a szent pillanatban három vagy négy késleltetett gyújt gránát robbant tőlünk vagy húsz yardnyira. Rémült kiáltás hallatszott, aztán utána: – Szanitéc!</w:t>
      </w:r>
    </w:p>
    <w:p>
      <w:pPr>
        <w:pStyle w:val="Normal"/>
        <w:widowControl/>
        <w:ind w:firstLine="432"/>
        <w:jc w:val="both"/>
        <w:rPr>
          <w:sz w:val="24"/>
          <w:szCs w:val="24"/>
        </w:rPr>
      </w:pPr>
      <w:r>
        <w:rPr>
          <w:color w:val="000000"/>
          <w:sz w:val="21"/>
          <w:szCs w:val="21"/>
          <w:lang w:val="hu-HU"/>
        </w:rPr>
        <w:t>A segédtiszt elfehéredett, mondani sem kellett, hogy mi történt. Pritchard, aki egész éjjel folytatta a párbajt, és végül elnémította az ellenséget, letette a szolgálatot, és már épp jött befelé. A gránát azon a ponton kapta el, ahol a közlekedőárok a Juhar–erődhöz ért — telitalálat volt. Összesen három tisztet meg egy tizedest veszítettünk el aznap.</w:t>
      </w:r>
    </w:p>
    <w:p>
      <w:pPr>
        <w:pStyle w:val="Normal"/>
        <w:widowControl/>
        <w:ind w:firstLine="432"/>
        <w:jc w:val="both"/>
        <w:rPr>
          <w:sz w:val="24"/>
          <w:szCs w:val="24"/>
        </w:rPr>
      </w:pPr>
      <w:r>
        <w:rPr>
          <w:color w:val="000000"/>
          <w:sz w:val="21"/>
          <w:szCs w:val="21"/>
          <w:lang w:val="hu-HU"/>
        </w:rPr>
        <w:t xml:space="preserve">Szinte komikus volt, hogy </w:t>
      </w:r>
      <w:r>
        <w:rPr>
          <w:color w:val="000000"/>
          <w:sz w:val="21"/>
          <w:szCs w:val="21"/>
        </w:rPr>
        <w:t xml:space="preserve">Richardson </w:t>
      </w:r>
      <w:r>
        <w:rPr>
          <w:color w:val="000000"/>
          <w:sz w:val="21"/>
          <w:szCs w:val="21"/>
          <w:lang w:val="hu-HU"/>
        </w:rPr>
        <w:t xml:space="preserve">nélkül tértünk vissza Morlancourt–ba, az A–század szálláskörletébe, az öreg nénit meg még élve találtuk, és újra hallgattuk reszkető dadogását: </w:t>
      </w:r>
      <w:r>
        <w:rPr>
          <w:i/>
          <w:iCs/>
          <w:color w:val="000000"/>
          <w:sz w:val="21"/>
          <w:szCs w:val="21"/>
          <w:lang w:val="hu-HU"/>
        </w:rPr>
        <w:t xml:space="preserve">„Triste, la </w:t>
      </w:r>
      <w:r>
        <w:rPr>
          <w:i/>
          <w:iCs/>
          <w:color w:val="000000"/>
          <w:sz w:val="21"/>
          <w:szCs w:val="21"/>
        </w:rPr>
        <w:t xml:space="preserve">guerre!", </w:t>
      </w:r>
      <w:r>
        <w:rPr>
          <w:color w:val="000000"/>
          <w:sz w:val="21"/>
          <w:szCs w:val="21"/>
          <w:lang w:val="hu-HU"/>
        </w:rPr>
        <w:t xml:space="preserve">amikor a lánya elmondta neki, hogy </w:t>
      </w:r>
      <w:r>
        <w:rPr>
          <w:i/>
          <w:iCs/>
          <w:color w:val="000000"/>
          <w:sz w:val="21"/>
          <w:szCs w:val="21"/>
          <w:lang w:val="hu-HU"/>
        </w:rPr>
        <w:t xml:space="preserve">ajeune capitaine </w:t>
      </w:r>
      <w:r>
        <w:rPr>
          <w:color w:val="000000"/>
          <w:sz w:val="21"/>
          <w:szCs w:val="21"/>
          <w:lang w:val="hu-HU"/>
        </w:rPr>
        <w:t xml:space="preserve">elesett. Az öreg hölgynek nagyon tetszett </w:t>
      </w:r>
      <w:r>
        <w:rPr>
          <w:i/>
          <w:iCs/>
          <w:color w:val="000000"/>
          <w:sz w:val="21"/>
          <w:szCs w:val="21"/>
          <w:lang w:val="hu-HU"/>
        </w:rPr>
        <w:t xml:space="preserve">ajeune capitaine, </w:t>
      </w:r>
      <w:r>
        <w:rPr>
          <w:color w:val="000000"/>
          <w:sz w:val="21"/>
          <w:szCs w:val="21"/>
          <w:lang w:val="hu-HU"/>
        </w:rPr>
        <w:t>ugratni is szoktuk vele.</w:t>
      </w:r>
    </w:p>
    <w:p>
      <w:pPr>
        <w:pStyle w:val="Normal"/>
        <w:widowControl/>
        <w:ind w:firstLine="432"/>
        <w:jc w:val="both"/>
        <w:rPr>
          <w:sz w:val="24"/>
          <w:szCs w:val="24"/>
        </w:rPr>
      </w:pPr>
      <w:r>
        <w:rPr>
          <w:color w:val="000000"/>
          <w:sz w:val="21"/>
          <w:szCs w:val="21"/>
          <w:lang w:val="hu-HU"/>
        </w:rPr>
        <w:t>David halálát jobban a szívemre vettem, mint bárki másét, amióta csak Franciaországban voltam, de nem dühített fel annyira, mint Siegfriedet. Ekkor a vonatparancsnok volt, és minden este, amikor kijött a fejadaggal, kiment járőrbe németeket ölni. Egyszerűen üresnek és elveszettnek éreztem magam.</w:t>
      </w:r>
    </w:p>
    <w:p>
      <w:pPr>
        <w:pStyle w:val="Normal"/>
        <w:widowControl/>
        <w:ind w:firstLine="432"/>
        <w:jc w:val="both"/>
        <w:rPr>
          <w:sz w:val="24"/>
          <w:szCs w:val="24"/>
        </w:rPr>
      </w:pPr>
      <w:r>
        <w:rPr>
          <w:color w:val="000000"/>
          <w:sz w:val="21"/>
          <w:szCs w:val="21"/>
          <w:lang w:val="hu-HU"/>
        </w:rPr>
        <w:t>Az egyik himnusz, amit a tiszti étkezdében énekeltünk, így szólt: „Aki mindvégig kitart, megváltatik." Valahányszor a dolgok balra fordultak, ezek a szavak úgy zsongtak újra meg újra a fejemben, mint valami varázsige. „Bár ezrek bágyadtan esnek el körülted, és tízezrek pusztulnak el, Hozzád még közel sem ér." Aztán egy másik töredék: „Elpusztíthatatlan örökségként... Hit révén az üdvösségbe, Készen várva a végső harsonát." „Harsonát" helyett mindig azt énekeltük, hogy „marconát". Marconának hívtuk a német tizenötös gránátot, és „az utolsó marcona" a háború végét jelentette volna. Meg fogjuk–e élni, fogjuk–e hallani, amikor ártalmatlanul felrobban a hátunk mögött? Kétségeim voltak, ki tudok–e tartani mindvégig, a hit révén az üdvösségig... Most már közel álltam az összeroppanáshoz, és ha nem történik valami, ami elhárítja... Nem mintha félelmet éreztem volna. Mindeddig még soha nem vesztettem el a fejemet, soha nem futottam meg, és tudtam, hogy soha nem is fogok. Azt is tudtam, hogy az összeroppanás nem téboly formájában fog megmutatkozni, erre bennem nincs hajlam. Általános idegösszeomlás lesz, sírógörcs, rángatózás és összecsinált nadrág — láttam ilyen eseteket.</w:t>
      </w:r>
    </w:p>
    <w:p>
      <w:pPr>
        <w:pStyle w:val="Normal"/>
        <w:widowControl/>
        <w:ind w:firstLine="432"/>
        <w:jc w:val="both"/>
        <w:rPr>
          <w:sz w:val="24"/>
          <w:szCs w:val="24"/>
        </w:rPr>
      </w:pPr>
      <w:r>
        <w:rPr>
          <w:color w:val="000000"/>
          <w:sz w:val="21"/>
          <w:szCs w:val="21"/>
          <w:lang w:val="hu-HU"/>
        </w:rPr>
        <w:t>Ekkor osztották ki az új gázálarcokat, amelyeket az emberek csak úgy emlegettek, hogy „az az autószemüveges, csöcsös vacak". Egészen más volt, mint az előző modellek: orron át kellett belélegezni, és a szájban tartott különleges szelepen kilélegezni, csakhogy én ezzel nem boldogultam. Amúgy is törött orromban nemrégiben bokszolás közben félrenyomódott az orrcsont, emiatt kénytelen voltam a számon lélegezni. Gáztámadás esetén semmi hasznát nem vettem volna a gázmaszknak – pedig ez volt az egyetlen típus, amelyről azt állították, hogy a legújabb német gáz ellen is biztos védelmet ad. A zászlóalj orvosa azt tanácsolta, hogy a lehető legsürgősebben operáltassam meg az orromat.</w:t>
      </w:r>
    </w:p>
    <w:p>
      <w:pPr>
        <w:pStyle w:val="Normal"/>
        <w:widowControl/>
        <w:ind w:firstLine="432"/>
        <w:jc w:val="both"/>
        <w:rPr>
          <w:sz w:val="24"/>
          <w:szCs w:val="24"/>
        </w:rPr>
      </w:pPr>
      <w:r>
        <w:rPr>
          <w:color w:val="000000"/>
          <w:sz w:val="21"/>
          <w:szCs w:val="21"/>
          <w:lang w:val="hu-HU"/>
        </w:rPr>
        <w:t>Megfogadtam a tanácsát, így nem voltam a fronton, amikor a várt offenzíva megindult. Öt tiszttársam közül három esett el benne. Zarló álma a mozgó hadviselésről nem valósult meg. Ő maga is csúnyán megsebesült. Az A–század kórusából rajtam kívül csak egy tiszt maradt életben: C. D. Morgan, neki is szétlőtték a combját, és még hónapokkal a háború vége után is kórházban volt.</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19</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1916 áprilisában mentem szabadságra. Ezen a nagypénteken voltam utoljára templomban, nem számítva az esküvőket, templomi ünnepségeket és a többit. Azért emlékszem a napra, mert a kóristafiúk nem viseltek karinget, és a zsoltárokat nem énekelték, csak felolvasták. Apám azt akarta, hogy menjek el a kora reggeli istentiszteletre is, sőt még erőszakoskodni is próbált, de nekem tizenhárom hónapi alvási hátralékom volt, és bár fél hétkor odasántikált az ajtómhoz, hangosan dörömbölt, és bekiabálta, hogy anyám számít rá, hogy elkísérem ezen a különleges napon, én bizony nem bújtam ki az ágyból. Erős fogfájásról panaszkodtam, ami nem is volt </w:t>
      </w:r>
      <w:r>
        <w:rPr>
          <w:bCs/>
          <w:color w:val="000000"/>
          <w:sz w:val="21"/>
          <w:szCs w:val="21"/>
          <w:lang w:val="hu-HU"/>
        </w:rPr>
        <w:t>puszta</w:t>
      </w:r>
      <w:r>
        <w:rPr>
          <w:b/>
          <w:bCs/>
          <w:color w:val="000000"/>
          <w:sz w:val="21"/>
          <w:szCs w:val="21"/>
          <w:lang w:val="hu-HU"/>
        </w:rPr>
        <w:t xml:space="preserve"> </w:t>
      </w:r>
      <w:r>
        <w:rPr>
          <w:color w:val="000000"/>
          <w:sz w:val="21"/>
          <w:szCs w:val="21"/>
          <w:lang w:val="hu-HU"/>
        </w:rPr>
        <w:t>ürügy: begyulladt az egyik hátsó zápfogam. így aztán a reggelinél meg voltak sértődve, s miután az első menetet megnyertem, tudtam, hogy a másodikat már el kell veszítenem, és a délelőtti istentiszteletre mindenképp el kell mennem. Nem akartam vallási vitába bonyolódni, úgy döntöttem, kedvében járok a szüleimnek. Ha az ő hitük szerint Isten személyesen ott áll a brit expedíciós haderő háta mögött, nem volna szép dolog ellentmondani.</w:t>
      </w:r>
    </w:p>
    <w:p>
      <w:pPr>
        <w:pStyle w:val="Normal"/>
        <w:widowControl/>
        <w:ind w:firstLine="432"/>
        <w:jc w:val="both"/>
        <w:rPr>
          <w:sz w:val="24"/>
          <w:szCs w:val="24"/>
        </w:rPr>
      </w:pPr>
      <w:r>
        <w:rPr>
          <w:color w:val="000000"/>
          <w:sz w:val="21"/>
          <w:szCs w:val="21"/>
          <w:lang w:val="hu-HU"/>
        </w:rPr>
        <w:t>Nem szimatoltam semmiféle csapdát, csak arra gyanakodtam kissé, hogy szeretnének fölvágni a templomban a viharvert tiszti uniformisommal. De a fogfájásom fölülkerekedett a jó szándékomon, és a reggelizőasztalnál heves vita kezdődött, melynek során mondtam egyet–mást, amitől apám dühbe gurult, anyám meg elkeseredett. Végül aztán, csakis anyám kedvéért – ő nem vett részt a vitában, csak szomorúan nézett, és csak „hivatalosan" állt apám pártjára –, beleegyeztem, hogy elmegyek velük.</w:t>
      </w:r>
    </w:p>
    <w:p>
      <w:pPr>
        <w:pStyle w:val="Normal"/>
        <w:widowControl/>
        <w:ind w:firstLine="432"/>
        <w:jc w:val="both"/>
        <w:rPr>
          <w:sz w:val="24"/>
          <w:szCs w:val="24"/>
        </w:rPr>
      </w:pPr>
      <w:r>
        <w:rPr>
          <w:color w:val="000000"/>
          <w:sz w:val="21"/>
          <w:szCs w:val="21"/>
          <w:lang w:val="hu-HU"/>
        </w:rPr>
        <w:t>Kilenc órakor fölmentek a hálószobájukba átöltözni. Az istentisztelet fél tízre volt kitűzve. Szokatlanul korainak tartottam az időpontot, úgy gondoltam, ebben is érvényesül az új háborús elv, miszerint gyorsan túl kell esni a dolgokon. Aztán csöngettek a bejárati ajtón. A szomszédos tolókocsikölcsönző érkezett meg a tolókocsival. Magyarázkodni kezdett: sajnos, mint előzőleg anyámnak már elmondta, nem tud embert adni hozzá, aki eltolja a templomba, mert a háború miatt súlyos munkaerőhiánnyal küszködik – ami azt illeti, egyetlen alkalmazottja maradt, annak pedig az öreg Hogyishíják grófnőt kell eltolnia a plébániatemplomba, ami az ellenkező irányban van, vagy egy mérfóldnyire. Egy pillanatra arra gondoltam, micsoda nagylelkű gondoskodás ez az anyámtól, tolókocsit hozat nekem, de hát akármennyire betegnek éreztem is magam, azért a mindössze fél mérföldnyire levő templomba efféle rokkantparádé nélkül a magam lábán is el tudtam még menni. Megfeledkeztem apám köszvényéről, elfelejtettem továbbá Hérodotosznak a két kötelességtudó fiúról szóló passzusát is, akik befogták magukat az ökrösszekérbe, hogy anyjukat, a Papnőt a Templomba vigyék, s akiket Szólón, Krőzus királlyal való beszélgetésében fura módon a legfőbb boldogság szimbólumaként emlegetett.</w:t>
      </w:r>
    </w:p>
    <w:p>
      <w:pPr>
        <w:pStyle w:val="Normal"/>
        <w:widowControl/>
        <w:ind w:firstLine="432"/>
        <w:jc w:val="both"/>
        <w:rPr>
          <w:sz w:val="24"/>
          <w:szCs w:val="24"/>
        </w:rPr>
      </w:pPr>
      <w:r>
        <w:rPr>
          <w:color w:val="000000"/>
          <w:sz w:val="21"/>
          <w:szCs w:val="21"/>
          <w:lang w:val="hu-HU"/>
        </w:rPr>
        <w:t>Amikor rájöttem, hogy mi vár rám, már csak nevetni tudtam. Lejött anyám az imakönyvével, lefátyolozva, arcán mélységesen hivő kifejezéssel – nem tehettem tönkre az egész napját. Szó nélkül megmarkoltam a szörnyeteg járművet; megjelent atyám, cilinderben és a jobbik posztópapucsában, beletelepedett és elindultunk. A tolószékre nagyon ráfért volna az olajozás, az egyik kereke meg folyton kilazult, és letekeredett a tengelyről. A templom felé érezhetően lejtett az út, így odafelé még mindig jóval könnyebb dolgom volt, mint vissza. Fél tizenegy tájban az az érzésem támadt, hogy ez az istentisztelet valahogy vontatottabban halad a szokásosnál. Iszonyatosan unatkoztam, és nagyon szerettem volna kisompolyogni, hogy... no mindegy, szóval szerettem volna kiosonni.</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ár majdnem vége, ugye? – súgtam oda anyámn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edvesem – válaszolta –, hát nem mondta meg neked apád, hogy ez háromórás istentisztelet lesz? És mivel nem tudtál fölkelni, hogy elhozzad a templomba a kora reggeli istentiszteletre, természetesen itt akar majd maradni, hogy a végén úrvacsorát vehessen. Emiatt egy kicsit hosszabb is lesz.</w:t>
      </w:r>
    </w:p>
    <w:p>
      <w:pPr>
        <w:pStyle w:val="Normal"/>
        <w:widowControl/>
        <w:ind w:firstLine="432"/>
        <w:jc w:val="both"/>
        <w:rPr>
          <w:sz w:val="24"/>
          <w:szCs w:val="24"/>
        </w:rPr>
      </w:pPr>
      <w:r>
        <w:rPr>
          <w:color w:val="000000"/>
          <w:sz w:val="21"/>
          <w:szCs w:val="21"/>
          <w:lang w:val="hu-HU"/>
        </w:rPr>
        <w:t xml:space="preserve">Így hát maradtam, és fejben latin epigrammákat faragtam – abban az időben ezzel szoktam agyonütni az időt, például a szertartásos díszfelvonulásokon, a fogorvosi székben, vagy éjszaka a lövészárokban, amikor csöndesen mentek a dolgok. Átkozódó epigrammát szerkesztettem a magas, vállas, fiatal káplánra – rajtam, az apámon, a sekrestyésen és egy hűdött kezű ősöreg emberen kívül, aki közvetlenül előttem ült, ő volt az egyetlen férfi a gyülekezetben, pedig nő hatvan–hetven is akadt. Törtem a fejemet, vajon a </w:t>
      </w:r>
      <w:r>
        <w:rPr>
          <w:i/>
          <w:iCs/>
          <w:color w:val="000000"/>
          <w:sz w:val="21"/>
          <w:szCs w:val="21"/>
          <w:lang w:val="hu-HU"/>
        </w:rPr>
        <w:t>dericus i–</w:t>
      </w:r>
      <w:r>
        <w:rPr>
          <w:color w:val="000000"/>
          <w:sz w:val="21"/>
          <w:szCs w:val="21"/>
          <w:lang w:val="hu-HU"/>
        </w:rPr>
        <w:t>betűje hosszú–e vagy rövid, de nem számított, mert olyan változatokat találtam, amelyek mindkét esetben használhatók voltak:</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1440" w:hanging="0"/>
        <w:jc w:val="both"/>
        <w:rPr>
          <w:i/>
          <w:i/>
          <w:iCs/>
          <w:color w:val="000000"/>
          <w:lang w:val="hu-HU"/>
        </w:rPr>
      </w:pPr>
      <w:r>
        <w:rPr>
          <w:i/>
          <w:iCs/>
          <w:color w:val="000000"/>
          <w:lang w:val="hu-HU"/>
        </w:rPr>
        <w:t xml:space="preserve">O si bracchipotens quifulminat ore dericus... </w:t>
      </w:r>
    </w:p>
    <w:p>
      <w:pPr>
        <w:pStyle w:val="Normal"/>
        <w:widowControl/>
        <w:jc w:val="both"/>
        <w:rPr>
          <w:sz w:val="24"/>
          <w:szCs w:val="24"/>
        </w:rPr>
      </w:pPr>
      <w:r>
        <w:rPr>
          <w:color w:val="000000"/>
          <w:lang w:val="hu-HU"/>
        </w:rPr>
        <w:t>és:</w:t>
      </w:r>
    </w:p>
    <w:p>
      <w:pPr>
        <w:pStyle w:val="Normal"/>
        <w:widowControl/>
        <w:ind w:left="1440" w:hanging="0"/>
        <w:jc w:val="both"/>
        <w:rPr>
          <w:sz w:val="24"/>
          <w:szCs w:val="24"/>
        </w:rPr>
      </w:pPr>
      <w:r>
        <w:rPr>
          <w:color w:val="000000"/>
          <w:lang w:val="hu-HU"/>
        </w:rPr>
        <w:t xml:space="preserve">O si </w:t>
      </w:r>
      <w:r>
        <w:rPr>
          <w:i/>
          <w:iCs/>
          <w:color w:val="000000"/>
          <w:lang w:val="hu-HU"/>
        </w:rPr>
        <w:t>bracchipotens dericus quifulminat ore.. .*</w:t>
      </w:r>
    </w:p>
    <w:p>
      <w:pPr>
        <w:pStyle w:val="Normal"/>
        <w:widowControl/>
        <w:jc w:val="both"/>
        <w:rPr>
          <w:color w:val="000000"/>
          <w:sz w:val="18"/>
          <w:szCs w:val="18"/>
          <w:lang w:val="hu-HU"/>
        </w:rPr>
      </w:pPr>
      <w:r>
        <w:rPr>
          <w:color w:val="000000"/>
          <w:sz w:val="18"/>
          <w:szCs w:val="18"/>
          <w:lang w:val="hu-HU"/>
        </w:rPr>
      </w:r>
    </w:p>
    <w:p>
      <w:pPr>
        <w:pStyle w:val="Normal"/>
        <w:widowControl/>
        <w:ind w:firstLine="432"/>
        <w:jc w:val="both"/>
        <w:rPr>
          <w:sz w:val="24"/>
          <w:szCs w:val="24"/>
        </w:rPr>
      </w:pPr>
      <w:r>
        <w:rPr>
          <w:color w:val="000000"/>
          <w:sz w:val="21"/>
          <w:szCs w:val="21"/>
          <w:lang w:val="hu-HU"/>
        </w:rPr>
        <w:t>Merthogy éppen az önfeláldozás nagyszerűségéről prédikált, ordítva magasztalta Fiaink és Testvéreink Dicsőséges Franciaföldi Hőstetteit. Elhatároztam, hogy utána megkérdezem tőle, ha csakugyan így érez, akkor miért nincs Franciaföldön vagy egyenruhában.</w:t>
      </w:r>
    </w:p>
    <w:p>
      <w:pPr>
        <w:pStyle w:val="Normal"/>
        <w:widowControl/>
        <w:ind w:firstLine="432"/>
        <w:jc w:val="both"/>
        <w:rPr/>
      </w:pPr>
      <w:r>
        <w:rPr>
          <w:color w:val="000000"/>
          <w:sz w:val="21"/>
          <w:szCs w:val="21"/>
          <w:lang w:val="hu-HU"/>
        </w:rPr>
        <w:t xml:space="preserve">Anyám kedvéért én is úrvacsorát vettem, bár semmiképpen nem a lelki megnyugvás előírásos állapotában. Ezzel vége is a történetnek, bár a templom kapujában még bemutattak a család új barátainak (– Az édesapja megmutatta a lövészárokból írt leveleit, roppant érdekesek voltak. Mondja csak stb. stb.), és még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 xml:space="preserve">* Ó, ha e vállas pap, aki szájjal mennyköveket szór. (latin) </w:t>
      </w:r>
      <w:r>
        <w:rPr>
          <w:i/>
          <w:iCs/>
          <w:color w:val="000000"/>
          <w:sz w:val="18"/>
          <w:szCs w:val="18"/>
          <w:lang w:val="hu-HU"/>
        </w:rPr>
        <w:t>(A szerző jegyzete.)</w:t>
      </w:r>
    </w:p>
    <w:p>
      <w:pPr>
        <w:pStyle w:val="Normal"/>
        <w:widowControl/>
        <w:jc w:val="both"/>
        <w:rPr>
          <w:sz w:val="24"/>
          <w:szCs w:val="24"/>
        </w:rPr>
      </w:pPr>
      <w:r>
        <w:rPr>
          <w:color w:val="000000"/>
          <w:sz w:val="21"/>
          <w:szCs w:val="21"/>
          <w:lang w:val="hu-HU"/>
        </w:rPr>
        <w:t>hátra volt a sivár tologatás, dombnak fölfelé. Anyám segített, apám fogta az imakönyvét, én meg izzadtam, mint a ló.</w:t>
      </w:r>
    </w:p>
    <w:p>
      <w:pPr>
        <w:pStyle w:val="Normal"/>
        <w:widowControl/>
        <w:ind w:firstLine="432"/>
        <w:jc w:val="both"/>
        <w:rPr>
          <w:sz w:val="24"/>
          <w:szCs w:val="24"/>
        </w:rPr>
      </w:pPr>
      <w:r>
        <w:rPr>
          <w:color w:val="000000"/>
          <w:sz w:val="21"/>
          <w:szCs w:val="21"/>
          <w:lang w:val="hu-HU"/>
        </w:rPr>
        <w:t xml:space="preserve">Másnap először is fogorvoshoz mentem, aztán Londonba, </w:t>
      </w:r>
      <w:r>
        <w:rPr>
          <w:color w:val="000000"/>
          <w:sz w:val="21"/>
          <w:szCs w:val="21"/>
        </w:rPr>
        <w:t xml:space="preserve">a Mill–bank </w:t>
      </w:r>
      <w:r>
        <w:rPr>
          <w:color w:val="000000"/>
          <w:sz w:val="21"/>
          <w:szCs w:val="21"/>
          <w:lang w:val="hu-HU"/>
        </w:rPr>
        <w:t>Katonai Kórházba, ahol ingyen operálta meg az orromat egy katonasebész. Békeidőben ez hatvan guineámbe került volna, további húszba pedig az ápolási költség. Igaz viszont, hogy akkor én választhattam volna meg az orvost, ez a katonaorvos meg elpuskázta a dolgot, és az egyik orrlyukam máig sem szelei tisztességesen.</w:t>
      </w:r>
    </w:p>
    <w:p>
      <w:pPr>
        <w:pStyle w:val="Normal"/>
        <w:widowControl/>
        <w:ind w:firstLine="432"/>
        <w:jc w:val="both"/>
        <w:rPr>
          <w:sz w:val="24"/>
          <w:szCs w:val="24"/>
        </w:rPr>
      </w:pPr>
      <w:r>
        <w:rPr>
          <w:color w:val="000000"/>
          <w:sz w:val="21"/>
          <w:szCs w:val="21"/>
          <w:lang w:val="hu-HU"/>
        </w:rPr>
        <w:t>A kórház után fölmentem Harlechba, és a hegyeket jártam. A zsoltár verse: „A hegyekre emelem szemeimet, onnan jön az én segedelmem" – újabb varázsige volt a baj ellen, bár azóta megtudtam, hogy az utolsó öt szó a héber eredetiben tulajdonképpen kérdő, nem pedig kijelentő mellékmondat. Megvásároltam egy apró, szoba–konyhás házikót az anyámtól, akinek tekintélyes ingatlantulajdonai voltak Harlechban. Ezt a háborúval szembeni dacból tettem: hogy legyen valamim, amire örömmel gondolhatok, amikor majd elhallgatnak az ágyúk. Mindig úgy gondoltunk a háború végére, hogy „amikor elhallgatnak az ágyúk". Kimeszeltem a falutól kissé távolabb álló házikót, és be is rendeztem, egy asztallal, egy székkel, néhány tányérral meg főzőedénnyel. Elhatároztam, hogy egyszer ott fogok majd élni, vajas kenyéren, szalonnás rántottán, salátán, amikor évadja van, káposztán és kávén – és verseket fogok írni. A leszerelési végkielégítésemből legalább egy–két évig ki fogok jönni. Nagy ablakot vágattam a házikóra, hogy kinézhessek az erdőre és a széles síkságon át a tengerre, sőt mindjárt meg is írtam két vagy három verset, mintegy kóstolóként az eljövendő szép életből, de ezeket azóta már a fiók mélyére süllyesztettem.</w:t>
      </w:r>
    </w:p>
    <w:p>
      <w:pPr>
        <w:pStyle w:val="Normal"/>
        <w:widowControl/>
        <w:ind w:firstLine="432"/>
        <w:jc w:val="both"/>
        <w:rPr>
          <w:sz w:val="24"/>
          <w:szCs w:val="24"/>
        </w:rPr>
      </w:pPr>
      <w:r>
        <w:rPr>
          <w:color w:val="000000"/>
          <w:sz w:val="21"/>
          <w:szCs w:val="21"/>
          <w:lang w:val="hu-HU"/>
        </w:rPr>
        <w:t>Később, Londonban, apám elvitt a Tiszteletreméltó Cymmrodorion Társaság – egy walesi irodalmi klub — vacsorájára, ahol Lloyd George, az akkori hadügyminiszter, és W. M. Hughes, az ausztráliai miniszterelnök mondott beszédet. Hughes öntelt volt, száraz és tárgyszerű; Lloyd George szárnyalt a levegőégben: egyik „a walesi dombok dicsősége" beszédét mondta el. Retorikájának ereje elképesztett. Beszédének lényege hiába volt közhelyes, üres és hamis, keményen kellett küzdenem, hogy át ne adjam magam neki, mint a hallgatóság többi része. Energiát szívott a hallgatóiból, aztán visszafecskendezte rájuk. Utána apám bemutatott Lloyd George–nak; amikor közelről a szemébe néztem, mintha egy alvajáró szemébe néztem volna.</w:t>
      </w:r>
    </w:p>
    <w:p>
      <w:pPr>
        <w:pStyle w:val="Normal"/>
        <w:widowControl/>
        <w:ind w:firstLine="432"/>
        <w:jc w:val="both"/>
        <w:rPr>
          <w:sz w:val="24"/>
          <w:szCs w:val="24"/>
        </w:rPr>
      </w:pPr>
      <w:r>
        <w:rPr>
          <w:color w:val="000000"/>
          <w:sz w:val="21"/>
          <w:szCs w:val="21"/>
          <w:lang w:val="hu-HU"/>
        </w:rPr>
        <w:t xml:space="preserve">Bevonultam a </w:t>
      </w:r>
      <w:r>
        <w:rPr>
          <w:color w:val="000000"/>
          <w:sz w:val="21"/>
          <w:szCs w:val="21"/>
        </w:rPr>
        <w:t xml:space="preserve">III. </w:t>
      </w:r>
      <w:r>
        <w:rPr>
          <w:color w:val="000000"/>
          <w:sz w:val="21"/>
          <w:szCs w:val="21"/>
          <w:lang w:val="hu-HU"/>
        </w:rPr>
        <w:t xml:space="preserve">zászlóaljhoz, a Liverpool melletti Litherlandbe, ahová a Mersey–vidék véderejének részeként Wrexhamből áthelyezték. A törzstisztek nagylelkűen csak annyi munkát raktak rám, amennyit magam vállalni akartam, és újra találkoztam három wrexhami bajtársammal, akik mind súlyosan megsebesültek (véletlenül mindnyájan a bal combjukon), és a jelek szerint a háború hátra levő részéből immár végleg kimaradtak. Ott volt Frank Jones–Bateman és Watkin „Atya", akikkel együtt szolgáltam a Walesi ezredben, és </w:t>
      </w:r>
      <w:r>
        <w:rPr>
          <w:color w:val="000000"/>
          <w:sz w:val="21"/>
          <w:szCs w:val="21"/>
        </w:rPr>
        <w:t xml:space="preserve">Aubrey </w:t>
      </w:r>
      <w:r>
        <w:rPr>
          <w:color w:val="000000"/>
          <w:sz w:val="21"/>
          <w:szCs w:val="21"/>
          <w:lang w:val="hu-HU"/>
        </w:rPr>
        <w:t>Attwater, a helyettes segédtiszt, aki 1915 elején a H. zászlóaljhoz került, és őrjárat közben csúnyán eltrafálták. Attwater Cambridge–ből jött a háború kitörésekor, és a zászlóaljnál „Ész–lény"–nek becézték. A milícia őrnagyai – túlnyomórészt walesi birtokosok, vidéki úriemberek, akiknek békeidőben a falkán, a vadászaton, a horgászáson és a bérlőik kordában tartásán túl nem volt egy árva gondolatuk sem – a tiszti étkezdében, portói mellett, elragadtatva hallgatták Attwater bennfentes csevegését. Malley őrmester, az elkezdés őrmester körbejárt (– Könnyűt, vagy óbort, uram? –), az öreg őrnagyok meg faggatni kezdték Attwatert: – No, Észlény! Mesélj nekünk Shakespeare–ről. Igaz, hogy Bacon írta? – Vagy: – Hé, Észlény! Mi a véleményed erről a Hilaire Belloc nevű fickóról? Csakugyan tudja, hogy mikor lesz vége a háborúnak?</w:t>
      </w:r>
    </w:p>
    <w:p>
      <w:pPr>
        <w:pStyle w:val="Normal"/>
        <w:widowControl/>
        <w:ind w:firstLine="432"/>
        <w:jc w:val="both"/>
        <w:rPr>
          <w:sz w:val="24"/>
          <w:szCs w:val="24"/>
        </w:rPr>
      </w:pPr>
      <w:r>
        <w:rPr>
          <w:color w:val="000000"/>
          <w:sz w:val="21"/>
          <w:szCs w:val="21"/>
          <w:lang w:val="hu-HU"/>
        </w:rPr>
        <w:t>Attwater jókedvűen vállalta az enciklopédia meg az almanach kombinált szerepét; Malley őrmester pedig, másik régi barátom, akit mindig örömmel láttam viszont, több bort tudott tölteni a pohárba, mint a világ bármely más pincére: kidagadt a teteje, mint valami sapka, de soha ki nem csurrant.</w:t>
      </w:r>
    </w:p>
    <w:p>
      <w:pPr>
        <w:pStyle w:val="Normal"/>
        <w:widowControl/>
        <w:ind w:firstLine="432"/>
        <w:jc w:val="both"/>
        <w:rPr>
          <w:sz w:val="24"/>
          <w:szCs w:val="24"/>
        </w:rPr>
      </w:pPr>
      <w:r>
        <w:rPr>
          <w:color w:val="000000"/>
          <w:sz w:val="21"/>
          <w:szCs w:val="21"/>
          <w:lang w:val="hu-HU"/>
        </w:rPr>
        <w:t xml:space="preserve">Szerda esténként vendégek számára is nyitva állt az étkezde, és az ezredes elvárta, hogy ilyenkor jelen legyenek a nős tisztek is, akik egyébként rendszerint otthon vacsoráztak. A zenekar </w:t>
      </w:r>
      <w:r>
        <w:rPr>
          <w:color w:val="000000"/>
          <w:sz w:val="21"/>
          <w:szCs w:val="21"/>
        </w:rPr>
        <w:t xml:space="preserve">Gilbert– </w:t>
      </w:r>
      <w:r>
        <w:rPr>
          <w:color w:val="000000"/>
          <w:sz w:val="21"/>
          <w:szCs w:val="21"/>
          <w:lang w:val="hu-HU"/>
        </w:rPr>
        <w:t>és Sullivan–operetteket játszott a függöny mögött, a szünetekben pedig az ezred hárfása szólózott – walesi dallamokat pöngetett, meglehetősen bizonytalan kézzel, natúr hárfán. A karmestert utána elismerésül meghívták a törzstiszti asztalhoz egy pohár portóira. Amikor aztán ő meg az alantos tisztek visszavonultak, körbe–körbe járt a portói, és a kezdetben roppant szertartásos társalgás összefüggéstelenné és személyes hangúvá vált. Emlékszem, egyszer egy öreg őrnagy axiomatikusan kijelentette, hogy minden úgynevezett sportember elkövetett egyszer–másszor valami vétséget a sportszellem ellen. Amikor felszólították, hogy vonja vissza ezt a rágalmat, sorra keresztkérdések alá vetette mindegyik szomszédját, becsületszóval kötelezve őket, hogy igazat mondjanak.</w:t>
      </w:r>
    </w:p>
    <w:p>
      <w:pPr>
        <w:pStyle w:val="Normal"/>
        <w:widowControl/>
        <w:ind w:firstLine="432"/>
        <w:jc w:val="both"/>
        <w:rPr>
          <w:sz w:val="24"/>
          <w:szCs w:val="24"/>
        </w:rPr>
      </w:pPr>
      <w:r>
        <w:rPr>
          <w:color w:val="000000"/>
          <w:sz w:val="21"/>
          <w:szCs w:val="21"/>
          <w:lang w:val="hu-HU"/>
        </w:rPr>
        <w:t xml:space="preserve">Egyikük irulva–pirulva bevallotta, hogy egyszer két nappal tizenkettedike előtt lőtt nyírfajdot: – Másnap hajóra kellett szállnom, hogy visszamenjek Indiába a zászlóaljhoz, és ez volt az utolsó alkalom. – Egy másik elmondta, hogy iskolásfiú korában </w:t>
      </w:r>
      <w:r>
        <w:rPr>
          <w:color w:val="000000"/>
          <w:sz w:val="21"/>
          <w:szCs w:val="21"/>
        </w:rPr>
        <w:t xml:space="preserve">a </w:t>
      </w:r>
      <w:r>
        <w:rPr>
          <w:i/>
          <w:iCs/>
          <w:color w:val="000000"/>
          <w:sz w:val="21"/>
          <w:szCs w:val="21"/>
        </w:rPr>
        <w:t>public school</w:t>
      </w:r>
      <w:r>
        <w:rPr>
          <w:iCs/>
          <w:color w:val="000000"/>
          <w:sz w:val="21"/>
          <w:szCs w:val="21"/>
        </w:rPr>
        <w:t>–ban</w:t>
      </w:r>
      <w:r>
        <w:rPr>
          <w:i/>
          <w:iCs/>
          <w:color w:val="000000"/>
          <w:sz w:val="21"/>
          <w:szCs w:val="21"/>
        </w:rPr>
        <w:t xml:space="preserve">, </w:t>
      </w:r>
      <w:r>
        <w:rPr>
          <w:color w:val="000000"/>
          <w:sz w:val="21"/>
          <w:szCs w:val="21"/>
          <w:lang w:val="hu-HU"/>
        </w:rPr>
        <w:t>amikor pedig már elég idős volt ahhoz, hogy tudja, mit nem szabad, kővel megölt egy ülő fácánt. Megint egy másik – s</w:t>
      </w:r>
      <w:r>
        <w:rPr>
          <w:color w:val="000000"/>
          <w:sz w:val="21"/>
          <w:szCs w:val="21"/>
        </w:rPr>
        <w:t xml:space="preserve">andhursti </w:t>
      </w:r>
      <w:r>
        <w:rPr>
          <w:color w:val="000000"/>
          <w:sz w:val="21"/>
          <w:szCs w:val="21"/>
          <w:lang w:val="hu-HU"/>
        </w:rPr>
        <w:t xml:space="preserve">kadét korában – kiment egy vadorzóval, és mérges bogyókat morzsolt egy pisztrángos patakba. Még botrányosabb vallomást tett az új hadsereg egyik őrnagya, egy földbirtokos: az egyik évben a birtokát megrohanták a rókák, és mivel a legközelebbi vadászfalka székhelye harminc mérföldnyire volt, megengedte a tiszttartójának, hogy puskával védje meg a baromfiólakat. Aztán egy katonaorvos került sorra, aki azt mondta: – Hát egyszer, mikor </w:t>
      </w:r>
      <w:r>
        <w:rPr>
          <w:color w:val="000000"/>
          <w:sz w:val="21"/>
          <w:szCs w:val="21"/>
        </w:rPr>
        <w:t xml:space="preserve">a St. Andrews–ban </w:t>
      </w:r>
      <w:r>
        <w:rPr>
          <w:color w:val="000000"/>
          <w:sz w:val="21"/>
          <w:szCs w:val="21"/>
          <w:lang w:val="hu-HU"/>
        </w:rPr>
        <w:t xml:space="preserve">medikuskodtam, egy barátom megkért, hogy tegyek fel neki tíz shillinget a lincolshire–i futtatáson egy lóra. Nem tudtam időben megtalálni a bukmékereket. A ló veszített, de a tíz shillinget sose adtam vissza. – Erre az egyik vendég, a Király Saját Skót Határvidékijeinek tisztje, hirtelen izgatott lett, fölugrott, és áthajolt az asztalon, ökölbe szorítva a kezét: – És nem </w:t>
      </w:r>
      <w:r>
        <w:rPr>
          <w:color w:val="000000"/>
          <w:sz w:val="21"/>
          <w:szCs w:val="21"/>
        </w:rPr>
        <w:t xml:space="preserve">Strathspey </w:t>
      </w:r>
      <w:r>
        <w:rPr>
          <w:color w:val="000000"/>
          <w:sz w:val="21"/>
          <w:szCs w:val="21"/>
          <w:lang w:val="hu-HU"/>
        </w:rPr>
        <w:t>volt a neve annak a lónak? És lennél szíves tüstént visszaadni a tíz shillingemet?</w:t>
      </w:r>
    </w:p>
    <w:p>
      <w:pPr>
        <w:pStyle w:val="Normal"/>
        <w:widowControl/>
        <w:ind w:firstLine="432"/>
        <w:jc w:val="both"/>
        <w:rPr>
          <w:sz w:val="24"/>
          <w:szCs w:val="24"/>
        </w:rPr>
      </w:pPr>
      <w:r>
        <w:rPr>
          <w:color w:val="000000"/>
          <w:sz w:val="21"/>
          <w:szCs w:val="21"/>
          <w:lang w:val="hu-HU"/>
        </w:rPr>
        <w:t>A tábort csak a kézigránátdobó gyakorlópálya választotta el a Brotherton–gyártól, ahol valami rendkívül érzékeny robbanóanyagot gyártottak, gyutacsokhoz. A lőszergyári munkásoknak állandóan sárga volt a kezük meg az arcuk, és ehhez mérten magas a bérük. Attwater néha elmorfondírozott étkezés közben, vajon mi történne, ha egyszer felrobbanna a Brotherton. Legtöbben azon a véleményen voltunk, hogy a robbanás azonnal megölné a táborban mind a háromezer emberünket, mellesleg lerombolná Litherlandet és Bootle nagy részét is. Attwater azt állította, hogy a tábort éppen a közelsége mentené meg, de a robbanás rezgéshulláma elhaladna a fejünk felett, és elérné a körülbelül egy mérföldnyire lévő nagy lőszerraktárt, amitől valószínűleg az is felrobbanna. Egy vasárnap délután Attwater arra sántikált ki az étkezdéből, hogy füst borul a Brotherton–gyár fölé. Kigyulladt a gyár egyik részlege. Azonnal riadóztatta a tábori tűzoltóságot, és sikerült is elfojtaniuk a tüzet, mielőtt létfontosságú helyre is átterjedt volna, így aztán a vita soha nem dőlt el.</w:t>
      </w:r>
    </w:p>
    <w:p>
      <w:pPr>
        <w:pStyle w:val="Normal"/>
        <w:widowControl/>
        <w:ind w:firstLine="432"/>
        <w:jc w:val="both"/>
        <w:rPr>
          <w:sz w:val="24"/>
          <w:szCs w:val="24"/>
        </w:rPr>
      </w:pPr>
      <w:r>
        <w:rPr>
          <w:color w:val="000000"/>
          <w:sz w:val="21"/>
          <w:szCs w:val="21"/>
          <w:lang w:val="hu-HU"/>
        </w:rPr>
        <w:t xml:space="preserve">A barakkokban most ugyanannyi walesi szót lehetett hallani, mint angolt: a szekták Lloyd George rendelkezésére bocsátották összes férfihíveiket. Egyik reggel deputáció jött hozzám a Harlechból és környékéről való katonákból, akik ünnepélyesen kijelentették: – </w:t>
      </w:r>
      <w:r>
        <w:rPr>
          <w:color w:val="000000"/>
          <w:sz w:val="21"/>
          <w:szCs w:val="21"/>
        </w:rPr>
        <w:t xml:space="preserve">Graves </w:t>
      </w:r>
      <w:r>
        <w:rPr>
          <w:color w:val="000000"/>
          <w:sz w:val="21"/>
          <w:szCs w:val="21"/>
          <w:lang w:val="hu-HU"/>
        </w:rPr>
        <w:t>százados úr, nem tetszik nekünk az őrmesterünk. átkozódik és káromkodik, iszik és dohányzik, és még a származása is alantas.</w:t>
      </w:r>
    </w:p>
    <w:p>
      <w:pPr>
        <w:pStyle w:val="Normal"/>
        <w:widowControl/>
        <w:ind w:firstLine="432"/>
        <w:jc w:val="both"/>
        <w:rPr>
          <w:sz w:val="24"/>
          <w:szCs w:val="24"/>
        </w:rPr>
      </w:pPr>
      <w:r>
        <w:rPr>
          <w:color w:val="000000"/>
          <w:sz w:val="21"/>
          <w:szCs w:val="21"/>
          <w:lang w:val="hu-HU"/>
        </w:rPr>
        <w:t>Megmondtam nekik, hogy megfelelő formában, egy altiszt kíséretében tegyenek panaszt. Nem jöttek vissza.</w:t>
      </w:r>
    </w:p>
    <w:p>
      <w:pPr>
        <w:pStyle w:val="Normal"/>
        <w:widowControl/>
        <w:ind w:firstLine="432"/>
        <w:jc w:val="both"/>
        <w:rPr>
          <w:sz w:val="24"/>
          <w:szCs w:val="24"/>
        </w:rPr>
      </w:pPr>
      <w:r>
        <w:rPr>
          <w:color w:val="000000"/>
          <w:sz w:val="21"/>
          <w:szCs w:val="21"/>
          <w:lang w:val="hu-HU"/>
        </w:rPr>
        <w:t>A walesi szektás lelkészek Attwaterhez küldtek delegációt, és panaszt tettek az altisztek istenkáromló beszédére. Attwater elismerte, hogy a káromkodás, legalábbis díszszemlén, a Szolgálati Szabályzatba ütközik; de felhívta a lelkészek figyelmét arra, hogy amióta ártatlan nyájuk Litherlandbe jött kiképzésre, majdnem kétszáz százalékkal emelkedett a helybéli apasági keresetek száma.</w:t>
      </w:r>
    </w:p>
    <w:p>
      <w:pPr>
        <w:pStyle w:val="Normal"/>
        <w:widowControl/>
        <w:ind w:firstLine="432"/>
        <w:jc w:val="both"/>
        <w:rPr>
          <w:sz w:val="24"/>
          <w:szCs w:val="24"/>
        </w:rPr>
      </w:pPr>
      <w:r>
        <w:rPr>
          <w:color w:val="000000"/>
          <w:sz w:val="21"/>
          <w:szCs w:val="21"/>
          <w:lang w:val="hu-HU"/>
        </w:rPr>
        <w:t xml:space="preserve">Én csak néhány hétig maradtam Litherlandben. 1916. július 1–én megkezdődött a Somme menti offenzíva, és minden rendelkezésre álló kiképzett közlegényt és tisztet átküldték a veszteségek pótlására. Az az öröm ért, hogy a mozdonyon utazhattam az arcvonalba, és segíthettem a francia fűtőnek. Ezzel beteljesedett egy gyerekkori álmom, keserű csalódás ért viszont, amikor rájöttem, hogy a </w:t>
      </w:r>
      <w:r>
        <w:rPr>
          <w:color w:val="000000"/>
          <w:sz w:val="21"/>
          <w:szCs w:val="21"/>
        </w:rPr>
        <w:t xml:space="preserve">II. </w:t>
      </w:r>
      <w:r>
        <w:rPr>
          <w:color w:val="000000"/>
          <w:sz w:val="21"/>
          <w:szCs w:val="21"/>
          <w:lang w:val="hu-HU"/>
        </w:rPr>
        <w:t>zászlóaljhoz osztottak be, nem az I–höz.</w:t>
      </w:r>
    </w:p>
    <w:p>
      <w:pPr>
        <w:pStyle w:val="Normal"/>
        <w:widowControl/>
        <w:ind w:firstLine="432"/>
        <w:jc w:val="both"/>
        <w:rPr>
          <w:sz w:val="24"/>
          <w:szCs w:val="24"/>
        </w:rPr>
      </w:pPr>
      <w:r>
        <w:rPr>
          <w:color w:val="000000"/>
          <w:sz w:val="21"/>
          <w:szCs w:val="21"/>
          <w:lang w:val="hu-HU"/>
        </w:rPr>
        <w:t xml:space="preserve">A </w:t>
      </w:r>
      <w:r>
        <w:rPr>
          <w:color w:val="000000"/>
          <w:sz w:val="21"/>
          <w:szCs w:val="21"/>
        </w:rPr>
        <w:t xml:space="preserve">II. </w:t>
      </w:r>
      <w:r>
        <w:rPr>
          <w:color w:val="000000"/>
          <w:sz w:val="21"/>
          <w:szCs w:val="21"/>
          <w:lang w:val="hu-HU"/>
        </w:rPr>
        <w:t>zászlóalj Givenchynál foglalt állást, a cuinchyi téglarakásoknál, de a csatorna másik oldalán. Július 5–én érkeztem meg, éppen rajtaütésen voltak a fiúk. Már jöttek is az árokban visszafelé a foglyok, riadtan beszélgettek egymással: szászok voltak, éppen akkor érkeztek vissza hadosztálypihenőből és egyhetes németországi szabadságukról, vadonatúj egyenruhában, a borjújuk teli pompás zsákmányolnivalóval. A C–század számvevő őrmestere, egy birminghami ember, szigorúan lehordott egy foglyot, annyira megbotránkozott a nála talált nagy pakli illetlen fényképen.</w:t>
      </w:r>
    </w:p>
    <w:p>
      <w:pPr>
        <w:pStyle w:val="Normal"/>
        <w:widowControl/>
        <w:ind w:firstLine="432"/>
        <w:jc w:val="both"/>
        <w:rPr>
          <w:sz w:val="24"/>
          <w:szCs w:val="24"/>
        </w:rPr>
      </w:pPr>
      <w:r>
        <w:rPr>
          <w:color w:val="000000"/>
          <w:sz w:val="21"/>
          <w:szCs w:val="21"/>
          <w:lang w:val="hu-HU"/>
        </w:rPr>
        <w:t xml:space="preserve">A rajtaütés megtorló jellegű volt: a németek alig néhány nappal azelőtt robbantották fel a nyugati front addigi legnagyobb aknáját. A mi B–századunkat kapták el vele – a B–század közmondásosan peches volt. Az aknarobbantás kráterének, amelyet később a Királyi Walesi Lövészek ezredjelvénye után „vörös sárkány kráternek" neveztek el, legalább harminc yard volt az átmérője, alig néhányan élték túl a B–századból. A németek nagy erővel tüstént támadásra indultak, hogy a zűrzavarban elkapják a többi századot. Stanway, aki a visszavonulás idején még számvevő őrmester volt, most pedig már őrnagy, összeverbuvált a szárnyon néhány embert, és visszaverte a németeket. </w:t>
      </w:r>
      <w:r>
        <w:rPr>
          <w:color w:val="000000"/>
          <w:sz w:val="21"/>
          <w:szCs w:val="21"/>
        </w:rPr>
        <w:t xml:space="preserve">Blair, a </w:t>
      </w:r>
      <w:r>
        <w:rPr>
          <w:color w:val="000000"/>
          <w:sz w:val="21"/>
          <w:szCs w:val="21"/>
          <w:lang w:val="hu-HU"/>
        </w:rPr>
        <w:t>B–század parancsnoka, akit az akna robbanása nyakig betemetett, egész nap állandó tűz alatt állt. Bár még a búr háború veteránja volt, ezt is túlélte: felgyógyult sebeiből, és néhány hónap múlva visszatért a zászlóaljához.</w:t>
      </w:r>
    </w:p>
    <w:p>
      <w:pPr>
        <w:pStyle w:val="Normal"/>
        <w:widowControl/>
        <w:ind w:firstLine="432"/>
        <w:jc w:val="both"/>
        <w:rPr>
          <w:sz w:val="24"/>
          <w:szCs w:val="24"/>
        </w:rPr>
      </w:pPr>
      <w:r>
        <w:rPr>
          <w:color w:val="000000"/>
          <w:sz w:val="21"/>
          <w:szCs w:val="21"/>
          <w:lang w:val="hu-HU"/>
        </w:rPr>
        <w:t xml:space="preserve">A rajtaütés Stanway bosszúja volt. Ő meg </w:t>
      </w:r>
      <w:r>
        <w:rPr>
          <w:color w:val="000000"/>
          <w:sz w:val="21"/>
          <w:szCs w:val="21"/>
        </w:rPr>
        <w:t xml:space="preserve">„Tibs" Crawshay </w:t>
      </w:r>
      <w:r>
        <w:rPr>
          <w:color w:val="000000"/>
          <w:sz w:val="21"/>
          <w:szCs w:val="21"/>
          <w:lang w:val="hu-HU"/>
        </w:rPr>
        <w:t>ezredes – a pótkeret volt segédtisztje, aki eredetileg Franciaországba küldött – nagyon részletesen megtervezte a dolgot, tüzérségi tűzzel és a szárnyakon ködfüggönnyel. A srapnel–zárótűz előre–hátra járt a németek első vonala és támogatóvonala között: az volt az elképzelésük, hogy a németek az első bombázásra levonulnak a gránátbiztos fedezékekbe, csak az őrszemeket hagyják az árokban, majd rögtön előbújnak, amint a zárótűz tovább vonul. Amikor újra kezdődik, rohannak majd megint a fedezékbe. Miután ez kétszer–háromszor megtörtént, már lassabban fognak előbújni. Akkor aztán a füst–függöny mögött jöhet a rajtaütés, miközben a zárótűz szünet nélkül veri a második és harmadik vonalat, hogy az erősítés ne jöhessen előre.</w:t>
      </w:r>
    </w:p>
    <w:p>
      <w:pPr>
        <w:pStyle w:val="Normal"/>
        <w:widowControl/>
        <w:ind w:firstLine="432"/>
        <w:jc w:val="both"/>
        <w:rPr>
          <w:sz w:val="24"/>
          <w:szCs w:val="24"/>
        </w:rPr>
      </w:pPr>
      <w:r>
        <w:rPr>
          <w:color w:val="000000"/>
          <w:sz w:val="21"/>
          <w:szCs w:val="21"/>
          <w:lang w:val="hu-HU"/>
        </w:rPr>
        <w:t>Nekem mindössze annyi szerepem volt a rendkívül sikeresnek bizonyult rajtaütésben, hogy Crawshay kérésére részletes jelentést készítettem róla – nem a hadosztályparancsnokságnak szóló jelentést, hanem egy történeti beszámolót, amelyet az ezredtörzshöz küldtek fel, az ezred történetéhez. Följegyeztem, hogy a tizennyolcadik század óta ez volt az első alkalom, amikor az ezred visszatért a pikához: a puskára tűzött szurony helyett a rajtaütés egyes résztvevői ragtapasszal seprűnyélre erősített henteskéseket használtak. Ez a pika, könnyebb fegyver lévén a bajonettes puskánál, hasznosan egészítette ki a pisztolyt és a kézigránátot.</w:t>
      </w:r>
    </w:p>
    <w:p>
      <w:pPr>
        <w:pStyle w:val="Normal"/>
        <w:widowControl/>
        <w:ind w:firstLine="432"/>
        <w:jc w:val="both"/>
        <w:rPr>
          <w:sz w:val="24"/>
          <w:szCs w:val="24"/>
        </w:rPr>
      </w:pPr>
      <w:r>
        <w:rPr>
          <w:color w:val="000000"/>
          <w:sz w:val="21"/>
          <w:szCs w:val="21"/>
          <w:lang w:val="hu-HU"/>
        </w:rPr>
        <w:t>A parancsnokságon épp ott tartózkodott egy újságíró, aki szintén beszámolót írt a rajtaütésről. A zászlóalj különösen azt a részét élvezte, amely arról szólt, hogyan ugráltak ők át a mellvéden azt kiabálva : „Emlékezzetek Kitchenerre!", meg hogy: „Bosszuljuk meg a Lusitaniá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Ki tudna ilyen hülyeségeket kiabálni — mondta valaki. — Az öreg </w:t>
      </w:r>
      <w:r>
        <w:rPr>
          <w:color w:val="000000"/>
          <w:sz w:val="21"/>
          <w:szCs w:val="21"/>
        </w:rPr>
        <w:t xml:space="preserve">Kitchener </w:t>
      </w:r>
      <w:r>
        <w:rPr>
          <w:color w:val="000000"/>
          <w:sz w:val="21"/>
          <w:szCs w:val="21"/>
          <w:lang w:val="hu-HU"/>
        </w:rPr>
        <w:t>megfelelt a célnak, mint névleges vezető, de ahogy hallom, senki nem kívánja vissza a Hadügyminisztériumba. Ami meg a Lusitaniát illeti, a németek gondosan figyelmeztették a jenkiket, ha pedig belépnek miatta a háborúba, annál jobb.</w:t>
      </w:r>
    </w:p>
    <w:p>
      <w:pPr>
        <w:pStyle w:val="Normal"/>
        <w:widowControl/>
        <w:ind w:firstLine="432"/>
        <w:jc w:val="both"/>
        <w:rPr>
          <w:sz w:val="24"/>
          <w:szCs w:val="24"/>
        </w:rPr>
      </w:pPr>
      <w:r>
        <w:rPr>
          <w:color w:val="000000"/>
          <w:sz w:val="21"/>
          <w:szCs w:val="21"/>
          <w:lang w:val="hu-HU"/>
        </w:rPr>
        <w:t xml:space="preserve">A </w:t>
      </w:r>
      <w:r>
        <w:rPr>
          <w:color w:val="000000"/>
          <w:sz w:val="21"/>
          <w:szCs w:val="21"/>
        </w:rPr>
        <w:t xml:space="preserve">II. </w:t>
      </w:r>
      <w:r>
        <w:rPr>
          <w:color w:val="000000"/>
          <w:sz w:val="21"/>
          <w:szCs w:val="21"/>
          <w:lang w:val="hu-HU"/>
        </w:rPr>
        <w:t xml:space="preserve">zászlóaljban kevés olyan tiszt akadt, aki már akkor is ott szolgált, amikor én Loos után elhagytam; és egyetlenegy sem – kivéve Yatest, a hadtáp tisztet, meg Robertsont, aki ekkor segédtiszt volt (de nem sokkal később elesett) – aki emlékezett volna a laventie–beli étkezdére, így hát barátságosabb fogadtatásra számítottam, mint első érkezésemkor. Ezzel szemben, amint </w:t>
      </w:r>
      <w:r>
        <w:rPr>
          <w:color w:val="000000"/>
          <w:sz w:val="21"/>
          <w:szCs w:val="21"/>
        </w:rPr>
        <w:t xml:space="preserve">Dunn </w:t>
      </w:r>
      <w:r>
        <w:rPr>
          <w:color w:val="000000"/>
          <w:sz w:val="21"/>
          <w:szCs w:val="21"/>
          <w:lang w:val="hu-HU"/>
        </w:rPr>
        <w:t xml:space="preserve">százados, a zászlóalj orvosa (mint azóta megtudtam) a naplójába följegyezte: </w:t>
      </w:r>
      <w:r>
        <w:rPr>
          <w:color w:val="000000"/>
          <w:sz w:val="21"/>
          <w:szCs w:val="21"/>
        </w:rPr>
        <w:t xml:space="preserve">„Graves </w:t>
      </w:r>
      <w:r>
        <w:rPr>
          <w:color w:val="000000"/>
          <w:sz w:val="21"/>
          <w:szCs w:val="21"/>
          <w:lang w:val="hu-HU"/>
        </w:rPr>
        <w:t xml:space="preserve">hűvös fogadtatásban részesült, amin meglepődtem." A dolognak egyszerű volt az oka: az egyik tiszt, aki 1914 augusztusában lépett be a </w:t>
      </w:r>
      <w:r>
        <w:rPr>
          <w:color w:val="000000"/>
          <w:sz w:val="21"/>
          <w:szCs w:val="21"/>
        </w:rPr>
        <w:t xml:space="preserve">III. </w:t>
      </w:r>
      <w:r>
        <w:rPr>
          <w:color w:val="000000"/>
          <w:sz w:val="21"/>
          <w:szCs w:val="21"/>
          <w:lang w:val="hu-HU"/>
        </w:rPr>
        <w:t>zászlóaljba, aztán mint felkészültebb tisztet előttem küldték át Franciaországba, csak mostanra érte el a szíve vágyát, a hivatásos tiszti kinevezést. Ezzel azonban csak hadnagy lett, és mardosta a féltékenység, mert nekem két csillaggal többem volt. Amikor nyilvánosan pimasz megjegyzést tett a „fölkapaszkodott századosokra", nem helyeztem letartóztatásba, holott ezt kellett volna tennem, hanem ehelyett a következő vigasztaló sorokat idéztem hozzá:</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i/>
          <w:i/>
          <w:iCs/>
          <w:color w:val="000000"/>
          <w:lang w:val="hu-HU"/>
        </w:rPr>
      </w:pPr>
      <w:r>
        <w:rPr>
          <w:i/>
          <w:iCs/>
          <w:color w:val="000000"/>
          <w:lang w:val="hu-HU"/>
        </w:rPr>
      </w:r>
    </w:p>
    <w:p>
      <w:pPr>
        <w:pStyle w:val="Normal"/>
        <w:widowControl/>
        <w:jc w:val="both"/>
        <w:rPr>
          <w:i/>
          <w:i/>
          <w:iCs/>
          <w:color w:val="000000"/>
          <w:lang w:val="hu-HU"/>
        </w:rPr>
      </w:pPr>
      <w:r>
        <w:rPr>
          <w:i/>
          <w:iCs/>
          <w:color w:val="000000"/>
          <w:lang w:val="hu-HU"/>
        </w:rPr>
      </w:r>
    </w:p>
    <w:p>
      <w:pPr>
        <w:pStyle w:val="Normal"/>
        <w:widowControl/>
        <w:ind w:left="2160" w:hanging="0"/>
        <w:jc w:val="both"/>
        <w:rPr>
          <w:i/>
          <w:i/>
          <w:iCs/>
          <w:color w:val="000000"/>
          <w:lang w:val="hu-HU"/>
        </w:rPr>
      </w:pPr>
      <w:r>
        <w:rPr>
          <w:i/>
          <w:iCs/>
          <w:color w:val="000000"/>
          <w:lang w:val="hu-HU"/>
        </w:rPr>
        <w:t xml:space="preserve">Gőg s nem hanyagság tette ám, </w:t>
      </w:r>
    </w:p>
    <w:p>
      <w:pPr>
        <w:pStyle w:val="Normal"/>
        <w:widowControl/>
        <w:ind w:left="2160" w:firstLine="432"/>
        <w:jc w:val="both"/>
        <w:rPr>
          <w:sz w:val="24"/>
          <w:szCs w:val="24"/>
        </w:rPr>
      </w:pPr>
      <w:r>
        <w:rPr>
          <w:i/>
          <w:iCs/>
          <w:color w:val="000000"/>
          <w:lang w:val="hu-HU"/>
        </w:rPr>
        <w:t>hogy zubbony–ujjam nem nagyobb.</w:t>
      </w:r>
    </w:p>
    <w:p>
      <w:pPr>
        <w:pStyle w:val="Normal"/>
        <w:widowControl/>
        <w:ind w:left="2160" w:hanging="0"/>
        <w:jc w:val="both"/>
        <w:rPr>
          <w:i/>
          <w:i/>
          <w:iCs/>
          <w:color w:val="000000"/>
          <w:lang w:val="hu-HU"/>
        </w:rPr>
      </w:pPr>
      <w:r>
        <w:rPr>
          <w:i/>
          <w:iCs/>
          <w:color w:val="000000"/>
          <w:lang w:val="hu-HU"/>
        </w:rPr>
        <w:t xml:space="preserve">Reggel és este is csupán </w:t>
      </w:r>
    </w:p>
    <w:p>
      <w:pPr>
        <w:pStyle w:val="Normal"/>
        <w:widowControl/>
        <w:ind w:left="2160" w:firstLine="432"/>
        <w:jc w:val="both"/>
        <w:rPr>
          <w:sz w:val="24"/>
          <w:szCs w:val="24"/>
        </w:rPr>
      </w:pPr>
      <w:r>
        <w:rPr>
          <w:i/>
          <w:iCs/>
          <w:color w:val="000000"/>
          <w:lang w:val="hu-HU"/>
        </w:rPr>
        <w:t>egy–egy csillag ragyog.</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Franciaországban mindeddig nem találkoztunk, és most fölöttébb tisztességtelen módon fölelevenítette a Wrexhambe érkezésem utáni gyanúsítgatásokat, hogy német kém vagyok, hiszen német a nevem. Ennek az lett a következménye, hogy mindazok a tisztek, akik nem ismertek korábbról, a lövészárokból, igen tartózkodóan bántak velem. Szerencsétlenségemre az Angliában elfogott leghírhedtebb német kém </w:t>
      </w:r>
      <w:r>
        <w:rPr>
          <w:color w:val="000000"/>
          <w:sz w:val="21"/>
          <w:szCs w:val="21"/>
        </w:rPr>
        <w:t xml:space="preserve">a Carl Graves </w:t>
      </w:r>
      <w:r>
        <w:rPr>
          <w:color w:val="000000"/>
          <w:sz w:val="21"/>
          <w:szCs w:val="21"/>
          <w:lang w:val="hu-HU"/>
        </w:rPr>
        <w:t xml:space="preserve">nevet használta, és ellenségem azt terjesztette rólam, hogy </w:t>
      </w:r>
      <w:r>
        <w:rPr>
          <w:color w:val="000000"/>
          <w:sz w:val="21"/>
          <w:szCs w:val="21"/>
        </w:rPr>
        <w:t xml:space="preserve">Carl meg </w:t>
      </w:r>
      <w:r>
        <w:rPr>
          <w:color w:val="000000"/>
          <w:sz w:val="21"/>
          <w:szCs w:val="21"/>
          <w:lang w:val="hu-HU"/>
        </w:rPr>
        <w:t>én testvérek vagyunk. Azzal a gondolattal vigasztaltam magam, hogy nyilvánvalóan hamarosan ütközetre kerül sor, ami majd véget fog vetni vagy a gyanúsítgatásoknak, vagy nekem. „Mármint ha nem kap valamelyik altiszt megbízatást, hogy az első gyanús jelre lőjön agyon." Hallottunk ilyen dolgokról.</w:t>
      </w:r>
    </w:p>
    <w:p>
      <w:pPr>
        <w:pStyle w:val="Normal"/>
        <w:widowControl/>
        <w:ind w:firstLine="432"/>
        <w:jc w:val="both"/>
        <w:rPr>
          <w:sz w:val="24"/>
          <w:szCs w:val="24"/>
        </w:rPr>
      </w:pPr>
      <w:r>
        <w:rPr>
          <w:color w:val="000000"/>
          <w:sz w:val="21"/>
          <w:szCs w:val="21"/>
          <w:lang w:val="hu-HU"/>
        </w:rPr>
        <w:t xml:space="preserve">Ami azt illeti, bár én magam semmi módon nem érintkeztem németekkel, anyám és Németországban élő nővérei rendszertelenül ugyan, de leveleztek, nagynéném, </w:t>
      </w:r>
      <w:r>
        <w:rPr>
          <w:color w:val="000000"/>
          <w:sz w:val="21"/>
          <w:szCs w:val="21"/>
        </w:rPr>
        <w:t xml:space="preserve">Clara </w:t>
      </w:r>
      <w:r>
        <w:rPr>
          <w:color w:val="000000"/>
          <w:sz w:val="21"/>
          <w:szCs w:val="21"/>
          <w:lang w:val="hu-HU"/>
        </w:rPr>
        <w:t>von Faber du Faur közvetítésével, akinek a férje német konzul volt Zürichben: beszámoltak a rokonok haláláról, és diszkréten utaltak az élők hadiszolgálatára. Nagynéném, ahogyan a német kormány minden német számára elrendelte, akinek rokonai vagy barátai éltek külföldön, rámutattak leveleikben a német ügy igazságos voltára, és Németországot ártatlan félként állították be a Franciaország és Oroszország által kirobbantott háborúban. Anyám, aki ugyanilyen erősen hitt a szövetségesek ügyében, azt írta vissza, hogy őket ugyan megtévesztették, de ő megbocsát nekik.</w:t>
      </w:r>
    </w:p>
    <w:p>
      <w:pPr>
        <w:pStyle w:val="Normal"/>
        <w:widowControl/>
        <w:ind w:firstLine="432"/>
        <w:jc w:val="both"/>
        <w:rPr>
          <w:sz w:val="24"/>
          <w:szCs w:val="24"/>
        </w:rPr>
      </w:pPr>
      <w:r>
        <w:rPr>
          <w:color w:val="000000"/>
          <w:sz w:val="21"/>
          <w:szCs w:val="21"/>
          <w:lang w:val="hu-HU"/>
        </w:rPr>
        <w:t xml:space="preserve">Robertsonon kívül két tisztet szerettem igazán a zászlóaljnál: Crawshay ezredest és </w:t>
      </w:r>
      <w:r>
        <w:rPr>
          <w:color w:val="000000"/>
          <w:sz w:val="21"/>
          <w:szCs w:val="21"/>
        </w:rPr>
        <w:t xml:space="preserve">Dunn </w:t>
      </w:r>
      <w:r>
        <w:rPr>
          <w:color w:val="000000"/>
          <w:sz w:val="21"/>
          <w:szCs w:val="21"/>
          <w:lang w:val="hu-HU"/>
        </w:rPr>
        <w:t xml:space="preserve">doktort. </w:t>
      </w:r>
      <w:r>
        <w:rPr>
          <w:color w:val="000000"/>
          <w:sz w:val="21"/>
          <w:szCs w:val="21"/>
        </w:rPr>
        <w:t xml:space="preserve">Dunn </w:t>
      </w:r>
      <w:r>
        <w:rPr>
          <w:color w:val="000000"/>
          <w:sz w:val="21"/>
          <w:szCs w:val="21"/>
          <w:lang w:val="hu-HU"/>
        </w:rPr>
        <w:t xml:space="preserve">keménykötésű, nyakas skót volt, a búr háborúban közkatonaként szolgált, és megkapta a Kiváló Szolgálatért érdemérmet. Nem egyszerűen orvos volt: mivel a zászlóalj–parancsnokságon tartotta a szállását, egymás után három vagy négy ezredesnek lett a jobbkeze. Aki nem fogadta meg a tanácsait, az utóbb rendszerint meg is bánta. Egyszer, az 1917–es őszi harcok során gránát robbant a parancsnokságon, harcképtelenné tette az ezredest, a segédtisztet és a távbeszélős tisztet. </w:t>
      </w:r>
      <w:r>
        <w:rPr>
          <w:color w:val="000000"/>
          <w:sz w:val="21"/>
          <w:szCs w:val="21"/>
        </w:rPr>
        <w:t xml:space="preserve">Dunn </w:t>
      </w:r>
      <w:r>
        <w:rPr>
          <w:color w:val="000000"/>
          <w:sz w:val="21"/>
          <w:szCs w:val="21"/>
          <w:lang w:val="hu-HU"/>
        </w:rPr>
        <w:t>habozás nélkül átvette a Királyi Walesi Lövészek ideiglenes parancsnokságát, orvosi teendőit pedig rábízta a szanitécek őrmesterére. Az emberek mérhetetlenül tisztelték, és sokszorosan kiérdemelte a Kiváló Szolgálatért érdemrendet.</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O</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Négy nappal a rajtaütés után Béthune–ön át, amelyet addigra alaposan szétlőttek, és majdnem teljesen elhagyatott volt, Fouquiéres–be masíroztunk, ott bevagoníroztak minket a Somme felé. A Somme melletti katonai pályaudvar </w:t>
      </w:r>
      <w:r>
        <w:rPr>
          <w:color w:val="000000"/>
          <w:sz w:val="21"/>
          <w:szCs w:val="21"/>
        </w:rPr>
        <w:t xml:space="preserve">Amiens </w:t>
      </w:r>
      <w:r>
        <w:rPr>
          <w:color w:val="000000"/>
          <w:sz w:val="21"/>
          <w:szCs w:val="21"/>
          <w:lang w:val="hu-HU"/>
        </w:rPr>
        <w:t xml:space="preserve">közelében feküdt; onnan könnyű menetekben mentünk tovább, és Cardonette–en, Daours–on és Buire–en át július 14–én érkeztünk a régi frontvonalhoz, nem messze attól a szakasztól, ahol </w:t>
      </w:r>
      <w:r>
        <w:rPr>
          <w:color w:val="000000"/>
          <w:sz w:val="21"/>
          <w:szCs w:val="21"/>
        </w:rPr>
        <w:t xml:space="preserve">David Thomas, Richardson </w:t>
      </w:r>
      <w:r>
        <w:rPr>
          <w:color w:val="000000"/>
          <w:sz w:val="21"/>
          <w:szCs w:val="21"/>
          <w:lang w:val="hu-HU"/>
        </w:rPr>
        <w:t>és Pritchard elesett. A harcok csak két mérfölddel helyeződtek át. Július 15–én hajnali négykor értük el a „Boldog Völgyön" végighúzódó méaulte–fricourt–bazentini utat, amely egészen a mostani csatatérig vitt. Sebesültek és hadifoglyok áradata özönlött el mellettünk a félhomályban. Döbbenten néztem a ló– és öszvérdögöket; a halott katonáktól már nem rendültem meg, de az valahogy felháborító volt, hogy az állatokat is belekényszerítik a háborúba. Szakaszonként meneteltünk, ötvenyardos távközt tartva. Közvetlenül Fricourt után a német gránátok zárótüze járhatatlanná tette az utat, ezért letértünk róla, és gránáttölcsérekkel fölszaggatott terepen nyomultunk előre reggel nyolcig, amikor egyszerre csak a mametzi erdő szélén találtuk magunkat, azoknak az Új Hadsereg–béli zászlóaljaknak a halottal között, amelyek elfoglalták. Sűrű ködben álltunk meg. A németek könnygázgránátokat használtak, a köd pedig lekötötte a gázt, úgyhogy mindenkit fojtogatott a köhögés. Megpróbáltunk rágyújtani, de a cigarettának is gáz íze volt, el is hajigáltuk. Később aztán átkoztuk magunkat a hülyeségünkért, mert nem a cigarettának, hanem a torkunknak volt gáz íze.</w:t>
      </w:r>
    </w:p>
    <w:p>
      <w:pPr>
        <w:pStyle w:val="Normal"/>
        <w:widowControl/>
        <w:ind w:firstLine="432"/>
        <w:jc w:val="both"/>
        <w:rPr>
          <w:sz w:val="24"/>
          <w:szCs w:val="24"/>
        </w:rPr>
      </w:pPr>
      <w:r>
        <w:rPr>
          <w:color w:val="000000"/>
          <w:sz w:val="21"/>
          <w:szCs w:val="21"/>
          <w:lang w:val="hu-HU"/>
        </w:rPr>
        <w:t xml:space="preserve">Amikor a köd felszállt, megláttunk egy német ágyút, krétával ez állt rajta: „Királyi Walesi Lövészek </w:t>
      </w:r>
      <w:r>
        <w:rPr>
          <w:color w:val="000000"/>
          <w:sz w:val="21"/>
          <w:szCs w:val="21"/>
        </w:rPr>
        <w:t xml:space="preserve">I. </w:t>
      </w:r>
      <w:r>
        <w:rPr>
          <w:color w:val="000000"/>
          <w:sz w:val="21"/>
          <w:szCs w:val="21"/>
          <w:lang w:val="hu-HU"/>
        </w:rPr>
        <w:t xml:space="preserve">zászlóalj" – nyilván ők zsákmányolták. Törtem a fejem, mi történhetett Siegfrieddel és a többi A–századbeli barátommal. A zászlóaljat sátortáborban találtuk, egészen közel; </w:t>
      </w:r>
      <w:r>
        <w:rPr>
          <w:color w:val="000000"/>
          <w:sz w:val="21"/>
          <w:szCs w:val="21"/>
        </w:rPr>
        <w:t xml:space="preserve">Siegfried </w:t>
      </w:r>
      <w:r>
        <w:rPr>
          <w:color w:val="000000"/>
          <w:sz w:val="21"/>
          <w:szCs w:val="21"/>
          <w:lang w:val="hu-HU"/>
        </w:rPr>
        <w:t xml:space="preserve">még megvolt, továbbá </w:t>
      </w:r>
      <w:r>
        <w:rPr>
          <w:color w:val="000000"/>
          <w:sz w:val="21"/>
          <w:szCs w:val="21"/>
        </w:rPr>
        <w:t xml:space="preserve">Edmund Dadd </w:t>
      </w:r>
      <w:r>
        <w:rPr>
          <w:color w:val="000000"/>
          <w:sz w:val="21"/>
          <w:szCs w:val="21"/>
          <w:lang w:val="hu-HU"/>
        </w:rPr>
        <w:t xml:space="preserve">is, és még két másik tiszt. A zászlóalj heves harcokban vett részt: első támadásuk során Fricourt–nál lerohanták a német hadsereg velünk szemben álló alakulatát, a 23. gyalogezredet, akik éppen különleges fegyelmi büntetés alatt álltak a lövészárkokban, mert arra járt egy inspiciáló vezérkari tiszt, és rájött, hogy az összes tisztek Mametz falvában kuksolnak egy mély fedezékben ahelyett, hogy kinn lennének a lövészárokban, az embereik közt. </w:t>
      </w:r>
      <w:r>
        <w:rPr>
          <w:color w:val="000000"/>
          <w:sz w:val="21"/>
          <w:szCs w:val="21"/>
        </w:rPr>
        <w:t xml:space="preserve">(Edmund Dadd </w:t>
      </w:r>
      <w:r>
        <w:rPr>
          <w:color w:val="000000"/>
          <w:sz w:val="21"/>
          <w:szCs w:val="21"/>
          <w:lang w:val="hu-HU"/>
        </w:rPr>
        <w:t xml:space="preserve">mesélte nekem, hogy a márciusi csúf harcok során végig nem állt velünk szemben tizedesnél magasabb rangú német katona.) A zászlóalj következő harcfeladata a „Négyszög" elfoglalása volt; ez egy kis csalitos volt, a mametzi erdő innenső oldalán. </w:t>
      </w:r>
      <w:r>
        <w:rPr>
          <w:color w:val="000000"/>
          <w:sz w:val="21"/>
          <w:szCs w:val="21"/>
        </w:rPr>
        <w:t xml:space="preserve">Siegfried </w:t>
      </w:r>
      <w:r>
        <w:rPr>
          <w:color w:val="000000"/>
          <w:sz w:val="21"/>
          <w:szCs w:val="21"/>
          <w:lang w:val="hu-HU"/>
        </w:rPr>
        <w:t xml:space="preserve">itt igencsak kitüntette magát: egyedül foglalt el egy zászlóaljnyi arcvonalszakaszt, amelyet előző nap a Királyi ír ezrednek nem sikerült bevennie. Fényes nappal odament egy csomó kézigránáttal, néhány puska tüzének fedezete alatt, és elzavarta belőle a németeket. Hősködése teljesen céltalan volt, mert ahelyett, hogy erősítést kért volna, leült a német lövészárokban, és a magával vitt verseskönyvet kezdte olvasgatni. Amikor végül visszajött, még csak jelentést sem tett az esetről. Stockwell ezredes, az akkori parancsnok, tombolt dühében. A mametzi erdő elleni támadás két órát késett, mert a jelentések szerint még angol őrjáratok voltak odakinn. Az „angol őrjáratokat" </w:t>
      </w:r>
      <w:r>
        <w:rPr>
          <w:color w:val="000000"/>
          <w:sz w:val="21"/>
          <w:szCs w:val="21"/>
        </w:rPr>
        <w:t xml:space="preserve">Siegfried meg </w:t>
      </w:r>
      <w:r>
        <w:rPr>
          <w:color w:val="000000"/>
          <w:sz w:val="21"/>
          <w:szCs w:val="21"/>
          <w:lang w:val="hu-HU"/>
        </w:rPr>
        <w:t>a verseskönyve képvisel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Megszereztem volna neked a Kiváló Szolgálatért érdemrendet, ha egy kicsivel több józan eszed van – mennydörgött Stockwell. </w:t>
      </w:r>
      <w:r>
        <w:rPr>
          <w:color w:val="000000"/>
          <w:sz w:val="21"/>
          <w:szCs w:val="21"/>
        </w:rPr>
        <w:t xml:space="preserve">Siegfried </w:t>
      </w:r>
      <w:r>
        <w:rPr>
          <w:color w:val="000000"/>
          <w:sz w:val="21"/>
          <w:szCs w:val="21"/>
          <w:lang w:val="hu-HU"/>
        </w:rPr>
        <w:t xml:space="preserve">egész sor hőstettet hajtott végre, amióta elkerültem a zászlóaljtól. A 7. hadosztályban csak „Őrült Jack"–nek becézték. Megkapta a Katonai Érdemkeresztet, mert erős tűz alatt a német vonalak közvetlen közeléből behozott egy sebesült őrvezetőt egy aknakráterből. Ebben az időben nagyon hiányzott nekem; éppen hátul volt, pihenőben. A hadtáposunkkal küldtem neki egy verses levelet, amely arról az időről szólt, amit majd együtt fogunk tölteni, amikor vége lesz a háborúnak: pihenünk egyet Harlech–ban, aztán elmegyünk a Kaukázusba meg Perzsiába és Indiába; és micsoda remek verseket fogunk írni. Ezzel az ő verses levelére válaszoltam, amelyet néhány héttel azelőtt írt nekem a flixécourt–i katonaiskolából. (Meg is jelent </w:t>
      </w:r>
      <w:r>
        <w:rPr>
          <w:i/>
          <w:iCs/>
          <w:color w:val="000000"/>
          <w:sz w:val="21"/>
          <w:szCs w:val="21"/>
          <w:lang w:val="hu-HU"/>
        </w:rPr>
        <w:t xml:space="preserve">Az öreg vadász </w:t>
      </w:r>
      <w:r>
        <w:rPr>
          <w:color w:val="000000"/>
          <w:sz w:val="21"/>
          <w:szCs w:val="21"/>
          <w:lang w:val="hu-HU"/>
        </w:rPr>
        <w:t>című kötetében.)</w:t>
      </w:r>
    </w:p>
    <w:p>
      <w:pPr>
        <w:pStyle w:val="Normal"/>
        <w:widowControl/>
        <w:ind w:firstLine="432"/>
        <w:jc w:val="both"/>
        <w:rPr>
          <w:sz w:val="24"/>
          <w:szCs w:val="24"/>
        </w:rPr>
      </w:pPr>
      <w:r>
        <w:rPr>
          <w:color w:val="000000"/>
          <w:sz w:val="21"/>
          <w:szCs w:val="21"/>
          <w:lang w:val="hu-HU"/>
        </w:rPr>
        <w:t xml:space="preserve">Egyszer sétálni mentem </w:t>
      </w:r>
      <w:r>
        <w:rPr>
          <w:color w:val="000000"/>
          <w:sz w:val="21"/>
          <w:szCs w:val="21"/>
        </w:rPr>
        <w:t xml:space="preserve">Edmund Dadd–del, </w:t>
      </w:r>
      <w:r>
        <w:rPr>
          <w:color w:val="000000"/>
          <w:sz w:val="21"/>
          <w:szCs w:val="21"/>
          <w:lang w:val="hu-HU"/>
        </w:rPr>
        <w:t xml:space="preserve">aki ekkor az A–század parancsnoka volt. – Ez nem igazság, Robert – kezdte panaszosan. – Emlékszel, hogy </w:t>
      </w:r>
      <w:r>
        <w:rPr>
          <w:color w:val="000000"/>
          <w:sz w:val="21"/>
          <w:szCs w:val="21"/>
        </w:rPr>
        <w:t xml:space="preserve">Richardson </w:t>
      </w:r>
      <w:r>
        <w:rPr>
          <w:color w:val="000000"/>
          <w:sz w:val="21"/>
          <w:szCs w:val="21"/>
          <w:lang w:val="hu-HU"/>
        </w:rPr>
        <w:t xml:space="preserve">alatt mindig az A–század volt a legjobb a zászlóaljnál? Nohát, ezt a hírnevét meg is őrizte, és az öreg minden rohamnál minket vet be élszázadnak. Mi mindig elérjük a kitűzött célt, meg is tartjuk, így aztán mindig ránk jár a rúd. És ráadásul azt hiszi, hogy én nélkülözhetetlen vagyok, úgyhogy nekem is mindig mennem kell, ahelyett, hogy végre egy kicsit kifújhatnám magam, és legalább a helyettesem is belekóstolhatna a mesterségbe. Alig valamivel több, mint két hét alatt öt cécóban vettem részt, most már nem tarthat sokáig a szerencsém. Az öregnek lassanként aktuális </w:t>
      </w:r>
      <w:r>
        <w:rPr>
          <w:color w:val="000000"/>
          <w:sz w:val="21"/>
          <w:szCs w:val="21"/>
        </w:rPr>
        <w:t xml:space="preserve">a Bath–rend </w:t>
      </w:r>
      <w:r>
        <w:rPr>
          <w:color w:val="000000"/>
          <w:sz w:val="21"/>
          <w:szCs w:val="21"/>
          <w:lang w:val="hu-HU"/>
        </w:rPr>
        <w:t>lovagkeresztje. Úgy látszik, az A–századra vár a feladat, hogy meg is szerezze neki.</w:t>
      </w:r>
    </w:p>
    <w:p>
      <w:pPr>
        <w:pStyle w:val="Normal"/>
        <w:widowControl/>
        <w:ind w:firstLine="432"/>
        <w:jc w:val="both"/>
        <w:rPr>
          <w:sz w:val="24"/>
          <w:szCs w:val="24"/>
        </w:rPr>
      </w:pPr>
      <w:r>
        <w:rPr>
          <w:color w:val="000000"/>
          <w:sz w:val="21"/>
          <w:szCs w:val="21"/>
          <w:lang w:val="hu-HU"/>
        </w:rPr>
        <w:t xml:space="preserve">A következő két napot a mametzi erdő szélén töltöttük, sátortáborban. Harci felszerelésben voltunk, és fáztunk éjszaka, bementem hát az erdőbe német köpenyeket keresni takarónak. Az erdő teli volt a porosz gárdatartalék halottaival, hórihorgas óriásokkal, elesett Királyi Walesi Lövészekkel meg az új hadsereg dél–walesi határszéli zászlóaljainak halottaival, apró emberkékkel. Az erdőben egy szál fa sem maradt épen. Összeszedtem a köpenyeket, aztán a szétforgácsolt, letört zöld ágak között csúszva–mászva leléptem, amilyen gyorsan csak tudtam. Egyetlen lehetséges út lévén, jövetmenet egy felfúvódott, bűzlő német hulla mellett haladtam el. Egy fának támasztotta a hátát, zöld volt az arca, szemüveget viselt, rövidre nyíratta a haját, és fekete vér csöpögött az orrából meg a szakállából. Két másik felejthetetlen hullára is rábukkantam: a Dél–Walesi Határvidékiek egy közlegényére meg egy kiképző ezredbeli németre, akiknek sikerült egyszerre agyondöfniük egymást a szuronyukkal. A harcok egyik túlélője később elmesélte, hogy látott egy fiatal katonát, a Királyi Walesi Lövészek </w:t>
      </w:r>
      <w:r>
        <w:rPr>
          <w:color w:val="000000"/>
          <w:sz w:val="21"/>
          <w:szCs w:val="21"/>
        </w:rPr>
        <w:t xml:space="preserve">XIV. </w:t>
      </w:r>
      <w:r>
        <w:rPr>
          <w:color w:val="000000"/>
          <w:sz w:val="21"/>
          <w:szCs w:val="21"/>
          <w:lang w:val="hu-HU"/>
        </w:rPr>
        <w:t>zászlóaljából, aki gyakorlótéri stílusban döfködött egy németet a bajonettjével, és közben automatikusan kiabálta a vezényszót: „Döfés, vissza, véd!"</w:t>
      </w:r>
    </w:p>
    <w:p>
      <w:pPr>
        <w:pStyle w:val="Normal"/>
        <w:widowControl/>
        <w:jc w:val="both"/>
        <w:rPr>
          <w:sz w:val="24"/>
          <w:szCs w:val="24"/>
        </w:rPr>
      </w:pPr>
      <w:r>
        <w:rPr>
          <w:color w:val="000000"/>
          <w:sz w:val="21"/>
          <w:szCs w:val="21"/>
          <w:lang w:val="hu-HU"/>
        </w:rPr>
        <w:t>Még mindig babonás voltam, nem gyűjtöttem sem zsákmányt, sem emléket. — Ezeket a köpenyeket csak kölcsönbe vettem — mondtam magamban. Dandárunk, a 19. dandár, a 33. hadosztály tartalékdandára volt; a másik két dandár, a 99. meg a 100. két nappal azelőtt Martinpuichnál támadott, de amint megindultak, tüstént súlyos veszteségeket szenvedtek, és fel is tartóztatták őket. Mi hátramaradtunk, üldögéltünk a gránáttölcsérekben, és figyeltük, hogyan okádja a tüzérségünk a tüzet: annyi ágyút vontak össze, hogy szinte egymásba ért a kerekük. 18–án előrenyomultunk egy Bazentin–le–Petit–től valamivel északra lévő állásba, és felváltottuk a Tyneside–i íreket. Engem a D–századhoz osztottak be. Ír felvezetőnkön kitört a hisztéria, és elfelejtette az utat, erre lefogtuk, és megpróbáltunk magunk tájékozódni. Útközben, Bazentin–le–Petit romjai közt, gázgránátokkal kezdtek lőni minket. A gázgránátokra vonatkozó érvényes parancs szerint nem kellett a légzőkészülékekkel bajlódni, hanem tovább kellett haladni. Mindaddig csak könnygázgránátokkal találkoztunk, ezek voltak az elsők a halálos fajtából, így fél tucat embert veszítettünk.</w:t>
      </w:r>
    </w:p>
    <w:p>
      <w:pPr>
        <w:pStyle w:val="Normal"/>
        <w:widowControl/>
        <w:ind w:firstLine="432"/>
        <w:jc w:val="both"/>
        <w:rPr>
          <w:sz w:val="24"/>
          <w:szCs w:val="24"/>
        </w:rPr>
      </w:pPr>
      <w:r>
        <w:rPr>
          <w:color w:val="000000"/>
          <w:sz w:val="21"/>
          <w:szCs w:val="21"/>
          <w:lang w:val="hu-HU"/>
        </w:rPr>
        <w:t xml:space="preserve">Amikor a D–század végre a lövészárkokba ért, amelyeket egy út mellé kapartak, és nem voltak mélyebbek három lábnál, a csúnyán demoralizálódott Tyneside–i század, amelyet fölváltottunk, mindenféle szokásos formaságot mellőzve, sietve meglépett. Megkérdeztem a tisztjüket, hol vannak a németek. Azt mondta, nem tudja, de bizonytalan mozdulattal a frontvonalunktól egy mérföldnyire fekvő Martinpuich felé mutatott. Aztán megkérdeztem, ki tartja a balszárnyunkat, és milyen messzire vannak. Azt se tudta. A pokol mélységes fenekére kívántam. Miután fölvettük az érintkezést a mögöttünk jobbra elhelyezkedő C–századdal, és az ötven yardnyira balra álló Suffolki </w:t>
      </w:r>
      <w:r>
        <w:rPr>
          <w:color w:val="000000"/>
          <w:sz w:val="21"/>
          <w:szCs w:val="21"/>
        </w:rPr>
        <w:t xml:space="preserve">IV. </w:t>
      </w:r>
      <w:r>
        <w:rPr>
          <w:color w:val="000000"/>
          <w:sz w:val="21"/>
          <w:szCs w:val="21"/>
          <w:lang w:val="hu-HU"/>
        </w:rPr>
        <w:t>zászlóaljjal, nekiálltunk kimélyíteni az árkokat, és tüstént megtaláltuk a németeket is – egy árokrendszerben helyezkedtek el, vagy ötszáz yardnyira az arcvonalunkkal szemben, és meglehetősen csöndesek voltak.</w:t>
      </w:r>
    </w:p>
    <w:p>
      <w:pPr>
        <w:pStyle w:val="Normal"/>
        <w:widowControl/>
        <w:ind w:firstLine="432"/>
        <w:jc w:val="both"/>
        <w:rPr>
          <w:sz w:val="24"/>
          <w:szCs w:val="24"/>
        </w:rPr>
      </w:pPr>
      <w:r>
        <w:rPr>
          <w:color w:val="000000"/>
          <w:sz w:val="21"/>
          <w:szCs w:val="21"/>
          <w:lang w:val="hu-HU"/>
        </w:rPr>
        <w:t xml:space="preserve">Másnap, ebédidőben, igen erős gránáttűz indult meg: hol öt yarddal előttünk, hol öt yarddal mögöttünk csapódtak be, telibe soha nem találtak. A becsapódásoktól háromszor egymás után kiömlött a teám, és teli lett földdel a csészém. Történetesen épp vidám hangulatban voltam, hát csak nevettem rajta. Csomagot kaptam hazulról, füstölt heringet, és ez sokkal fontosabbnak látszott, mint bármiféle bombázás – nagy elismeréssel gondoltam anyám egyik mondására: „Gyerekek, ne felejtsétek el, amikor heringet esztek: a hering olcsó, de ha száz </w:t>
      </w:r>
      <w:r>
        <w:rPr>
          <w:color w:val="000000"/>
          <w:sz w:val="21"/>
          <w:szCs w:val="21"/>
        </w:rPr>
        <w:t xml:space="preserve">guinea </w:t>
      </w:r>
      <w:r>
        <w:rPr>
          <w:color w:val="000000"/>
          <w:sz w:val="21"/>
          <w:szCs w:val="21"/>
          <w:lang w:val="hu-HU"/>
        </w:rPr>
        <w:t>volna darabja, akkor is mindig akadna rá vevő a milliomosok közt." Besétált az árokba egy szelíd szarka, nyilván a németeké volt, akiket a Gordoni Felföldiek egy–két nappal azelőtt vertek ki a faluból. Nagyon csapzott vo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búbánatos – mondtam. Az emberek esküdöztek, hogy németül mondott valamit, amikor bejött közénk, és arról beszéltek, hogy ki kéne tekerni a nyakát.</w:t>
      </w:r>
    </w:p>
    <w:p>
      <w:pPr>
        <w:pStyle w:val="Normal"/>
        <w:widowControl/>
        <w:ind w:firstLine="432"/>
        <w:jc w:val="both"/>
        <w:rPr>
          <w:sz w:val="24"/>
          <w:szCs w:val="24"/>
        </w:rPr>
      </w:pPr>
      <w:r>
        <w:rPr>
          <w:color w:val="000000"/>
          <w:sz w:val="21"/>
          <w:szCs w:val="21"/>
          <w:lang w:val="hu-HU"/>
        </w:rPr>
        <w:t>Éppen nem lévén szolgálatban, elaludtam a lövészárokban anélkül, hogy kivártam volna a pergőtűz végét. Alva se rosszabb meghalni, mint ébren. Fedezékek persze egyáltalán nem voltak. Kiderült, hogy tüzérségi tűzben is egész jól lehet aludni; bár ködösen mindvégig tudatában voltam, hogy a fejem fölött folyik a ramazuri, nem törődtem vele, hadd lődözzenek. De ha valaki odajött felkölteni, hogy vegyem át az őrséget, vagy „vigyázz"–t kiáltott, egy másodperc alatt felocsúdtam. El tudtam aludni ülve, állva, menetelve, kőpadlón fekve, vagy bármilyen más helyzetben, éjjel vagy nappal, egyetlen pillanat alatt. Ezúttal azonban szörnyű lidércnyomás szorongatott: valaki lopva tapogatott, kereste a helyet, ahol belém döfje a kését. Végül megragadta a tarkómat. Riadtan, kiabálva ébredtem fel, és az orgyilkos kézre csaptam – aztán rájöttem, hogy csak egy egeret ütöttem agyon, amely a gránátoktól megriadva végigszaladt a nyakamon.</w:t>
      </w:r>
    </w:p>
    <w:p>
      <w:pPr>
        <w:pStyle w:val="Normal"/>
        <w:widowControl/>
        <w:ind w:firstLine="432"/>
        <w:jc w:val="both"/>
        <w:rPr>
          <w:sz w:val="24"/>
          <w:szCs w:val="24"/>
        </w:rPr>
      </w:pPr>
      <w:r>
        <w:rPr>
          <w:color w:val="000000"/>
          <w:sz w:val="21"/>
          <w:szCs w:val="21"/>
          <w:lang w:val="hu-HU"/>
        </w:rPr>
        <w:t>Aznap délután a század parancsot kapott a dandártól, hogy építsen két kereszt alakú állást a térkép ilyen és ilyen vonatkozási pontján. Moodie, a századparancsnok, meg én, megnéztük a térképünket, és nevetésben törtünk ki. Moodie küldöncöt küldött hátra azzal az üzenettel, miszerint boldogan teljesítené a parancsot, de ehhez először tüzérségi előkészítésre és jelentős erősítésekre volna szüksége, mert a Martinpuich felé félúton kijelölt pontokat az ellenség tartja megszállva. Crawshay ezredes kijött a vonalba, és megbizonyosodott róla. Azt mondta, építsük fel az állásokat háromszáz yardnyira az arcvonal előtt, egymástól kétszáz yard távolságra. A kereszt alakú állás két, egyenként harminc yard hosszúságú árokból áll, amelyek középen derékszögben metszik egymást, s mivel körös–körül drótakadály veszi körül őket, az alaprajzi ábrájuk olyan, mint egy császárzsömlye. Védői bármely irányból jövő támadást el tudnak hárítani tüzükkel. Ezeket az előretolt állásokat egy–egy géppuskával és egy szakasznyi legénységgel kellett tartanunk.</w:t>
      </w:r>
    </w:p>
    <w:p>
      <w:pPr>
        <w:pStyle w:val="Normal"/>
        <w:widowControl/>
        <w:ind w:firstLine="432"/>
        <w:jc w:val="both"/>
        <w:rPr>
          <w:sz w:val="24"/>
          <w:szCs w:val="24"/>
        </w:rPr>
      </w:pPr>
      <w:r>
        <w:rPr>
          <w:color w:val="000000"/>
          <w:sz w:val="21"/>
          <w:szCs w:val="21"/>
          <w:lang w:val="hu-HU"/>
        </w:rPr>
        <w:t>Aznap éjjel az első őrségbe voltam beosztva, és rendszeresen bejártam mind a két előretolt állást. A jobb oldalihoz vezető utam ragyogó holdfényben vitt végig a Bazentin és a Nagyerdő közötti úton. A mélyen bevágódott szekérút közepén egy halott német törzsőrmester feküdt, borjúval, teljes felszereléssel, széttárt karral. Testes, hatalmas férfi volt, bozontos fekete szakállal. Mindig nagyon össze kellett szednem a bátorságomat, hogy el tudjak menni e mellett a baljós figura mellett. Azután rájöttem, hogy az a legegyszerűbb, ha keresztet vetek. Nyilván az történt, hogy a 7. hadosztály egyik dandárja elfoglalta az utat, mire a németek erős tüzérségi tűz alá vették. A védők, a Gordoni Felföldiek, az északi oldalon, szemben a németekkel, tüzelőállásokat kezdtek vájni, de a munkát, úgy látszott, ellentámadás szakította félbe. Egy csomó ilyen sekély tüzelőállásba sebesültek kúsztak be, bedugták a fejüket meg a vállukat, aztán ott haltak meg. Mintha a fekete szakáll elől rejtőzködtek volna.</w:t>
      </w:r>
    </w:p>
    <w:p>
      <w:pPr>
        <w:pStyle w:val="Normal"/>
        <w:widowControl/>
        <w:ind w:firstLine="432"/>
        <w:jc w:val="both"/>
        <w:rPr>
          <w:sz w:val="24"/>
          <w:szCs w:val="24"/>
        </w:rPr>
      </w:pPr>
      <w:r>
        <w:rPr>
          <w:color w:val="000000"/>
          <w:sz w:val="21"/>
          <w:szCs w:val="21"/>
          <w:lang w:val="hu-HU"/>
        </w:rPr>
        <w:t>Amikor másodszor látogattam ki az erősségbe, az árok már két–három láb mély volt, és a műszakiak egy különítménye már ott várakozott a szögesdrót tekercsekkel, hogy megépítse a drótakadályokat. De hirtelen leállt a munka. – Készenlétbe a puskát! – súgták körbe. – Jönnek a fritzek!</w:t>
      </w:r>
    </w:p>
    <w:p>
      <w:pPr>
        <w:pStyle w:val="Normal"/>
        <w:widowControl/>
        <w:ind w:firstLine="432"/>
        <w:jc w:val="both"/>
        <w:rPr>
          <w:sz w:val="24"/>
          <w:szCs w:val="24"/>
        </w:rPr>
      </w:pPr>
      <w:r>
        <w:rPr>
          <w:color w:val="000000"/>
          <w:sz w:val="21"/>
          <w:szCs w:val="21"/>
          <w:lang w:val="hu-HU"/>
        </w:rPr>
        <w:t>Hasra feküdtem, arcomat a földre fektettem, hogy jobban lássak, és vagy hetven yardnyira egy csomó alakot vettem ki a holdfényben. Csitítottam az embereket, akik égtek a vágytól, hogy lövöldözhessenek, és futárt küldtem hátra a századparancsnokságra Moodie–hoz: küldjön azonnal egy géppuskát meg egy rakétapisztoly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Valószínűleg nem tudják, hogy itt vagyunk, és többet kapunk el közülük, ha közelebb engedjük őket – mondtam. – Még az is lehet, hogy megadják magukat. – Akkoriban sok német megadta magát éjszaka, itt esetleg nagyszámú fogoly ejtésére lett volna alkalom. Aztán megjött Moodie a géppuskával, a rakétapisztollyal meg néhány közlegénnyel, akik puskagránátokat hoztak. Elhatározta, hogy ad az ellenségnek egy esélyt, hátha harc nélkül megadják magukat: kilövetett egy rakétát és a fejük fölé sorozta</w:t>
      </w:r>
      <w:r>
        <w:rPr>
          <w:color w:val="000000"/>
          <w:sz w:val="21"/>
          <w:szCs w:val="21"/>
        </w:rPr>
        <w:t xml:space="preserve">tott a </w:t>
      </w:r>
      <w:r>
        <w:rPr>
          <w:color w:val="000000"/>
          <w:sz w:val="21"/>
          <w:szCs w:val="21"/>
          <w:lang w:val="hu-HU"/>
        </w:rPr>
        <w:t xml:space="preserve">géppuskával. A hórihorgas tiszt, aki a megadás jeléül fölemelt kézzel futott felénk, meglepettnek látszott, amikor észrevette, hogy nem németek vagyunk. Azt állította, hogy a saját dandárunk „Public </w:t>
      </w:r>
      <w:r>
        <w:rPr>
          <w:color w:val="000000"/>
          <w:sz w:val="21"/>
          <w:szCs w:val="21"/>
        </w:rPr>
        <w:t xml:space="preserve">Schools" </w:t>
      </w:r>
      <w:r>
        <w:rPr>
          <w:color w:val="000000"/>
          <w:sz w:val="21"/>
          <w:szCs w:val="21"/>
          <w:lang w:val="hu-HU"/>
        </w:rPr>
        <w:t xml:space="preserve">zászlóaljához tartozik. Amikor megkérdeztük, mi a frászt csinál, elmagyarázta, hogy egy őrjárat parancsnoka. Moodie erre visszaküldte néhány emberéért, hogy megbizonyosodjon róla, nem beugratásról van–e szó. Az őrjárat ötven főből állt, céltalanul bolyongtak a vonalak közt, vállon hordott puskával, és a jelek szerint halvány fogalmuk sem volt róla, hogy hol vannak, vagy hogy miféle megfigyeléseket kellene végezniük. Ez a „Public </w:t>
      </w:r>
      <w:r>
        <w:rPr>
          <w:color w:val="000000"/>
          <w:sz w:val="21"/>
          <w:szCs w:val="21"/>
        </w:rPr>
        <w:t xml:space="preserve">Schools" </w:t>
      </w:r>
      <w:r>
        <w:rPr>
          <w:color w:val="000000"/>
          <w:sz w:val="21"/>
          <w:szCs w:val="21"/>
          <w:lang w:val="hu-HU"/>
        </w:rPr>
        <w:t>zászlóalj egyike volt az 1914–ben szervezett négy–öt hasonló alakulatnak. Kiképzésük folyton félbeszakadt, mert nagyszámú embert vezényeltek át tőlük más ezredekhez, ahol tisztekre volt szükség. A jelek szerint gyakorlatilag csak olyan emberek maradtak meg bennük, akik teljesen alkalmatlanok voltak a tiszti beosztásra, de még arra is, hogy jó közkatona váljék belőlük. A többi zászlóalj Angliában maradt kiképzőosztagként, csak ezt az egyet küldték át, de ez is állandóan szégyent hozott a dandárra.</w:t>
      </w:r>
    </w:p>
    <w:p>
      <w:pPr>
        <w:pStyle w:val="Normal"/>
        <w:widowControl/>
        <w:ind w:firstLine="432"/>
        <w:jc w:val="both"/>
        <w:rPr>
          <w:sz w:val="24"/>
          <w:szCs w:val="24"/>
        </w:rPr>
      </w:pPr>
      <w:r>
        <w:rPr>
          <w:color w:val="000000"/>
          <w:sz w:val="21"/>
          <w:szCs w:val="21"/>
          <w:lang w:val="hu-HU"/>
        </w:rPr>
        <w:t xml:space="preserve">Ezen az éjszakán szereztem egy emléktárgyat. Egy német ágyút gránát talált el, miközben Bazentinből Martinpuich felé vágtatott. A lovak meg a hajtó holtan feküdtek az úton. Hátul az ágyútaliga végén voltak a tüzérek kincsei, köztük egy rongyba bugyolált nagy darab krétakő – kifaragva és kiszínezve, rajta katonai jelszavak, a központi hatalmak zászlói és különböző ütközetek neve, nyilván azoké, amelyekben a tüzér részt vett. Elküldtem a parancsnokságra, ajándékul dr. Dunn–nak. Mindketten túlélték a háborút, a doktor megint praktizál </w:t>
      </w:r>
      <w:r>
        <w:rPr>
          <w:color w:val="000000"/>
          <w:sz w:val="21"/>
          <w:szCs w:val="21"/>
        </w:rPr>
        <w:t xml:space="preserve">Glasgow–ban, </w:t>
      </w:r>
      <w:r>
        <w:rPr>
          <w:color w:val="000000"/>
          <w:sz w:val="21"/>
          <w:szCs w:val="21"/>
          <w:lang w:val="hu-HU"/>
        </w:rPr>
        <w:t>a krétakő pedig ott áll a rendelőjében egy üvegdobozban.</w:t>
      </w:r>
    </w:p>
    <w:p>
      <w:pPr>
        <w:pStyle w:val="Normal"/>
        <w:widowControl/>
        <w:ind w:firstLine="432"/>
        <w:jc w:val="both"/>
        <w:rPr>
          <w:sz w:val="24"/>
          <w:szCs w:val="24"/>
        </w:rPr>
      </w:pPr>
      <w:r>
        <w:rPr>
          <w:color w:val="000000"/>
          <w:sz w:val="21"/>
          <w:szCs w:val="21"/>
          <w:lang w:val="hu-HU"/>
        </w:rPr>
        <w:t>Másnap július 19</w:t>
      </w:r>
      <w:r>
        <w:rPr>
          <w:iCs/>
          <w:color w:val="000000"/>
          <w:sz w:val="21"/>
          <w:szCs w:val="21"/>
          <w:lang w:val="hu-HU"/>
        </w:rPr>
        <w:t>–én</w:t>
      </w:r>
      <w:r>
        <w:rPr>
          <w:i/>
          <w:iCs/>
          <w:color w:val="000000"/>
          <w:sz w:val="21"/>
          <w:szCs w:val="21"/>
          <w:lang w:val="hu-HU"/>
        </w:rPr>
        <w:t xml:space="preserve"> </w:t>
      </w:r>
      <w:r>
        <w:rPr>
          <w:color w:val="000000"/>
          <w:sz w:val="21"/>
          <w:szCs w:val="21"/>
          <w:lang w:val="hu-HU"/>
        </w:rPr>
        <w:t>este felváltottak minket, és azt mondták, támadásra fogunk indulni a Nagyerdő ellen. Odalátszott: ezer yardnyira volt jobb felé, egy lejtő tetején. A Nagyerdő, amelyet franciául „Holló–erdőnek" hívnak, a gerincen haladó fő német arcvonal részét alkotta, nem messze a németek balszárnyán lévő delville–i erdőtől. Már két angol dandár is megpróbálkozott vele, de az ellentámadás mindkét esetben visszaszorította őket. A veszteségek már négyszáz fő alá csökkentették a Királyi Walesi Lövészek létszámát, a trént, a szanitéceket, a szakácsokat és a többi nem harcolót is beleértve. A B–század parancsnokságát én vettem át.</w:t>
      </w:r>
    </w:p>
    <w:p>
      <w:pPr>
        <w:pStyle w:val="Normal"/>
        <w:widowControl/>
        <w:ind w:firstLine="432"/>
        <w:jc w:val="both"/>
        <w:rPr>
          <w:sz w:val="24"/>
          <w:szCs w:val="24"/>
        </w:rPr>
      </w:pPr>
      <w:r>
        <w:rPr>
          <w:color w:val="000000"/>
          <w:sz w:val="21"/>
          <w:szCs w:val="21"/>
          <w:lang w:val="hu-HU"/>
        </w:rPr>
        <w:t>Megőriztem az éjfélkor kiadott zászlóaljparancsot:</w:t>
      </w:r>
    </w:p>
    <w:p>
      <w:pPr>
        <w:pStyle w:val="Normal"/>
        <w:widowControl/>
        <w:ind w:firstLine="432"/>
        <w:jc w:val="both"/>
        <w:rPr>
          <w:sz w:val="24"/>
          <w:szCs w:val="24"/>
        </w:rPr>
      </w:pPr>
      <w:r>
        <w:rPr>
          <w:color w:val="000000"/>
          <w:sz w:val="21"/>
          <w:szCs w:val="21"/>
          <w:lang w:val="hu-HU"/>
        </w:rPr>
        <w:t xml:space="preserve">A B–szd. pk.–ának, Kir. W. L. </w:t>
      </w:r>
      <w:r>
        <w:rPr>
          <w:color w:val="000000"/>
          <w:sz w:val="21"/>
          <w:szCs w:val="21"/>
        </w:rPr>
        <w:t xml:space="preserve">II. </w:t>
      </w:r>
      <w:r>
        <w:rPr>
          <w:color w:val="000000"/>
          <w:sz w:val="21"/>
          <w:szCs w:val="21"/>
          <w:lang w:val="hu-HU"/>
        </w:rPr>
        <w:t>zlj: 1916. 07. 20.</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color w:val="000000"/>
          <w:sz w:val="21"/>
          <w:szCs w:val="21"/>
          <w:lang w:val="hu-HU"/>
        </w:rPr>
      </w:pPr>
      <w:r>
        <w:rPr>
          <w:color w:val="000000"/>
          <w:sz w:val="21"/>
          <w:szCs w:val="21"/>
          <w:lang w:val="hu-HU"/>
        </w:rPr>
        <w:drawing>
          <wp:inline distT="0" distB="0" distL="0" distR="0">
            <wp:extent cx="37719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71900" cy="3038475"/>
                    </a:xfrm>
                    <a:prstGeom prst="rect">
                      <a:avLst/>
                    </a:prstGeom>
                  </pic:spPr>
                </pic:pic>
              </a:graphicData>
            </a:graphic>
          </wp:inline>
        </w:drawing>
      </w:r>
    </w:p>
    <w:p>
      <w:pPr>
        <w:pStyle w:val="Normal"/>
        <w:widowControl/>
        <w:ind w:firstLine="432"/>
        <w:jc w:val="both"/>
        <w:rPr>
          <w:color w:val="000000"/>
          <w:sz w:val="21"/>
          <w:szCs w:val="21"/>
          <w:lang w:val="hu-HU"/>
        </w:rPr>
      </w:pPr>
      <w:r>
        <w:rPr>
          <w:color w:val="000000"/>
          <w:sz w:val="21"/>
          <w:szCs w:val="21"/>
          <w:lang w:val="hu-HU"/>
        </w:rPr>
      </w:r>
    </w:p>
    <w:p>
      <w:pPr>
        <w:pStyle w:val="Normal"/>
        <w:widowControl/>
        <w:ind w:firstLine="432"/>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Az S14b99 a bazentini temető hivatkozási pontja volt a térképen. Egy alacsony dombhát mögött feküdtünk, körülbelül félmérföldnyire az erdőtől. Részt vettem a századparancsnoki eligazításon, ahol Crawshay ezredes elmondta a haditerv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Ide figyeljetek, fiúk – mondta –, ennél a támadásnál mi tartalékban vagyunk. A Cameroniak meg a Skót Vadászok V. zászlóalja megy neki az erdőnek először, mégpedig hajnali öt órakor. Ha valami balul üt ki, a „Public </w:t>
      </w:r>
      <w:r>
        <w:rPr>
          <w:color w:val="000000"/>
          <w:sz w:val="21"/>
          <w:szCs w:val="21"/>
        </w:rPr>
        <w:t xml:space="preserve">Schools" </w:t>
      </w:r>
      <w:r>
        <w:rPr>
          <w:color w:val="000000"/>
          <w:sz w:val="21"/>
          <w:szCs w:val="21"/>
          <w:lang w:val="hu-HU"/>
        </w:rPr>
        <w:t xml:space="preserve">zászlóalj támogatja őket. Nem tudom, hogy minket be fognak–e vetni, ha igen, az azt jelenti, hogy a skótok elpuskázták a dolgot. Mint rendesen – tette hozzá. Ezzel az előítéleteinkre apellált. – A „Public </w:t>
      </w:r>
      <w:r>
        <w:rPr>
          <w:color w:val="000000"/>
          <w:sz w:val="21"/>
          <w:szCs w:val="21"/>
        </w:rPr>
        <w:t xml:space="preserve">Schools" </w:t>
      </w:r>
      <w:r>
        <w:rPr>
          <w:color w:val="000000"/>
          <w:sz w:val="21"/>
          <w:szCs w:val="21"/>
          <w:lang w:val="hu-HU"/>
        </w:rPr>
        <w:t>zászlóalj... nos, tudjuk, hogy milyen; szóval, ha bevetnek minket, akkor végünk is van. – Ezt nevetve mondta, és mindnyájan nevettünk.</w:t>
      </w:r>
    </w:p>
    <w:p>
      <w:pPr>
        <w:pStyle w:val="Normal"/>
        <w:widowControl/>
        <w:ind w:firstLine="432"/>
        <w:jc w:val="both"/>
        <w:rPr>
          <w:sz w:val="24"/>
          <w:szCs w:val="24"/>
        </w:rPr>
      </w:pPr>
      <w:r>
        <w:rPr>
          <w:color w:val="000000"/>
          <w:sz w:val="21"/>
          <w:szCs w:val="21"/>
          <w:lang w:val="hu-HU"/>
        </w:rPr>
        <w:t>A földön ültünk, egy út menti töltés védelmében; egy francia 75–ös üteg, tőlünk vagy húszyardnyira, sebesen tüzelni kezdett a fejünk fölött. Most még több ágyút vontak össze a Boldog Völgyben. Alig hallottuk, amit az ezredes mondott, de azt megértettük, hogy ha parancsot kapunk, hogy induljunk el erősítésként, akkor tüzérségi tűz alatt felveendő alakzatban kell szétszóródnunk, és ha beértünk az erdőbe, tartsunk ki a végsőkig. Aztán az ezredes istenhozzádot mondott, és sok szerencsét kívánt, mi pedig visszamentünk a századainkhoz.</w:t>
      </w:r>
    </w:p>
    <w:p>
      <w:pPr>
        <w:pStyle w:val="Normal"/>
        <w:widowControl/>
        <w:ind w:firstLine="432"/>
        <w:jc w:val="both"/>
        <w:rPr>
          <w:sz w:val="24"/>
          <w:szCs w:val="24"/>
        </w:rPr>
      </w:pPr>
      <w:r>
        <w:rPr>
          <w:color w:val="000000"/>
          <w:sz w:val="21"/>
          <w:szCs w:val="21"/>
          <w:lang w:val="hu-HU"/>
        </w:rPr>
        <w:t xml:space="preserve">Ebben a pillanatban érkezett meg a hadosztálytól a szokásos értelmetlen üzenet. A hadosztály egy dologban megbízható volt: mindig éppen akkor hívta fel figyelmünket a vermorel–permetezőkön fellépő rézrozsdára, a lövészárokban tartott állatok veszélyes voltára, vagy a szövetségeseink iránt tanúsítandó udvariasságra, vagy valami más piszlicsáré dologra, amikor támadás volt folyamatban. Ezúttal parancs jött, miszerint egy őrvezető haladéktalanul kísérje be a C–század egyik közlegényét </w:t>
      </w:r>
      <w:r>
        <w:rPr>
          <w:color w:val="000000"/>
          <w:sz w:val="21"/>
          <w:szCs w:val="21"/>
        </w:rPr>
        <w:t xml:space="preserve">Albert–be, a </w:t>
      </w:r>
      <w:r>
        <w:rPr>
          <w:color w:val="000000"/>
          <w:sz w:val="21"/>
          <w:szCs w:val="21"/>
          <w:lang w:val="hu-HU"/>
        </w:rPr>
        <w:t xml:space="preserve">tábori csendőrparancsnok helyetteséhez, ahol már összeült a rögtönítélő hadbíróság. A század egyik őrmesterének is jelentkeznie kellett tanúként. A közlegényt azzal vádolták, hogy egy hónappal azelőtt, Béthune–ben, egy </w:t>
      </w:r>
      <w:r>
        <w:rPr>
          <w:i/>
          <w:iCs/>
          <w:color w:val="000000"/>
          <w:sz w:val="21"/>
          <w:szCs w:val="21"/>
          <w:lang w:val="hu-HU"/>
        </w:rPr>
        <w:t>estaminet</w:t>
      </w:r>
      <w:r>
        <w:rPr>
          <w:iCs/>
          <w:color w:val="000000"/>
          <w:sz w:val="21"/>
          <w:szCs w:val="21"/>
          <w:lang w:val="hu-HU"/>
        </w:rPr>
        <w:t>–ban,</w:t>
      </w:r>
      <w:r>
        <w:rPr>
          <w:i/>
          <w:iCs/>
          <w:color w:val="000000"/>
          <w:sz w:val="21"/>
          <w:szCs w:val="21"/>
          <w:lang w:val="hu-HU"/>
        </w:rPr>
        <w:t xml:space="preserve"> </w:t>
      </w:r>
      <w:r>
        <w:rPr>
          <w:color w:val="000000"/>
          <w:sz w:val="21"/>
          <w:szCs w:val="21"/>
          <w:lang w:val="hu-HU"/>
        </w:rPr>
        <w:t xml:space="preserve">megölt egy francia civilt. A jelek szerint jócskán bekonyakoztak, és a francia civil, aki a felesége hűtlenkedése miatt dühös volt az angolra, sértegetni kezdte a közlegényt. A jelentések szerint, ami kissé valószínűtlenül hangzott, a következőket mondta volna: </w:t>
      </w:r>
      <w:r>
        <w:rPr>
          <w:i/>
          <w:iCs/>
          <w:color w:val="000000"/>
          <w:sz w:val="21"/>
          <w:szCs w:val="21"/>
        </w:rPr>
        <w:t xml:space="preserve">„Anglais no </w:t>
      </w:r>
      <w:r>
        <w:rPr>
          <w:i/>
          <w:iCs/>
          <w:color w:val="000000"/>
          <w:sz w:val="21"/>
          <w:szCs w:val="21"/>
          <w:lang w:val="hu-HU"/>
        </w:rPr>
        <w:t xml:space="preserve">bon, Allmand tres bon. Háború kampec, les </w:t>
      </w:r>
      <w:r>
        <w:rPr>
          <w:i/>
          <w:iCs/>
          <w:color w:val="000000"/>
          <w:sz w:val="21"/>
          <w:szCs w:val="21"/>
        </w:rPr>
        <w:t xml:space="preserve">Anglais </w:t>
      </w:r>
      <w:r>
        <w:rPr>
          <w:i/>
          <w:iCs/>
          <w:color w:val="000000"/>
          <w:sz w:val="21"/>
          <w:szCs w:val="21"/>
          <w:lang w:val="hu-HU"/>
        </w:rPr>
        <w:t xml:space="preserve">kampec. Allmand győz."* </w:t>
      </w:r>
      <w:r>
        <w:rPr>
          <w:color w:val="000000"/>
          <w:sz w:val="21"/>
          <w:szCs w:val="21"/>
          <w:lang w:val="hu-HU"/>
        </w:rPr>
        <w:t>A közlegény erre előhúzta a szuronyát; a franciák polgári képviselője javasolta a felmentését, mert „energikusan elfojtotta a helyi defetizmust". Így aztán a baka meg a két tiszthelyettes kimaradt a csatából.</w:t>
      </w:r>
    </w:p>
    <w:p>
      <w:pPr>
        <w:pStyle w:val="Normal"/>
        <w:widowControl/>
        <w:ind w:firstLine="432"/>
        <w:jc w:val="both"/>
        <w:rPr>
          <w:sz w:val="24"/>
          <w:szCs w:val="24"/>
        </w:rPr>
      </w:pPr>
      <w:r>
        <w:rPr>
          <w:color w:val="000000"/>
          <w:sz w:val="21"/>
          <w:szCs w:val="21"/>
          <w:lang w:val="hu-HU"/>
        </w:rPr>
        <w:t>Hogy miféle csatát mulasztottak el, azt csak utólag, darabokból tudtam összerakosgatni. A skótok bejutottak az erdőbe, és a Királyi Walesi Lövészeket csak délelőtt tizenegy órakor vetették be erősítésül. A németek zárótüzet zúdítottak a dombhátra, ahol feküdtünk, és mire a ramazuri elkezdődött, a zászlóalj egyharmadát már el is veszítettük. Én is a sebesültek között voltam.</w:t>
      </w:r>
    </w:p>
    <w:p>
      <w:pPr>
        <w:pStyle w:val="Normal"/>
        <w:widowControl/>
        <w:ind w:firstLine="432"/>
        <w:jc w:val="both"/>
        <w:rPr>
          <w:sz w:val="24"/>
          <w:szCs w:val="24"/>
        </w:rPr>
      </w:pPr>
      <w:r>
        <w:rPr>
          <w:color w:val="000000"/>
          <w:sz w:val="21"/>
          <w:szCs w:val="21"/>
          <w:lang w:val="hu-HU"/>
        </w:rPr>
        <w:t>A német ütegek tizenötös és huszonegyes gránátokat okádtak, méghozzá annyit, hogy elhatároztuk, rohanvást hátrálunk vagy ötvenyardnyit. Eközben robbant fel mögöttem talán három lépésnyire egy huszonegyes gránát. Hallottam a robbanást, és úgy éreztem, mintha erősen hátbavágtak volna, de nem fájt. Azt hittem, az ütést pusztán a becsapódás okozta, de vér csurgott a szemembe, és már ájulófélben szóltam oda Moodie–nak: – Megsebesültem. – Aztán felbuktam. Egy–két perccel azelőtt két apró sebet kaptam a bal kezemen, pontosan ugyanott, ahol a jobb kezemen még Loosnál, a tüzérségi előkészítés alatt. Ezt szerencsés előjelnek tartottam, és további óvintézkedésként Nietzsche egyik sorát ismételgettem magamban, francia fordításban:</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 xml:space="preserve">Non, tu ne </w:t>
      </w:r>
      <w:r>
        <w:rPr>
          <w:i/>
          <w:iCs/>
          <w:color w:val="000000"/>
        </w:rPr>
        <w:t xml:space="preserve">me </w:t>
      </w:r>
      <w:r>
        <w:rPr>
          <w:i/>
          <w:iCs/>
          <w:color w:val="000000"/>
          <w:lang w:val="hu-HU"/>
        </w:rPr>
        <w:t>peux pas tuer!**</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A vers egy vesztőhelyen álló férfiról szól, aki fölött már ott áll a vörös szakállú hóhér. (Mellesleg Nietzsche–kötetem is hozzájárult ahhoz, hogy kémtevékenység gyanújába keveredtem. Nietzsche, akit az újságok a német militarizmus filozófusaként magyaráztak, más, helytállóbb értelmezések szerint </w:t>
      </w:r>
      <w:r>
        <w:rPr>
          <w:color w:val="000000"/>
          <w:sz w:val="21"/>
          <w:szCs w:val="21"/>
        </w:rPr>
        <w:t xml:space="preserve">„William </w:t>
      </w:r>
      <w:r>
        <w:rPr>
          <w:color w:val="000000"/>
          <w:sz w:val="21"/>
          <w:szCs w:val="21"/>
          <w:lang w:val="hu-HU"/>
        </w:rPr>
        <w:t xml:space="preserve">le Queux" házi varázslója volt – vagyis </w:t>
      </w:r>
      <w:r>
        <w:rPr>
          <w:color w:val="000000"/>
          <w:sz w:val="21"/>
          <w:szCs w:val="21"/>
        </w:rPr>
        <w:t xml:space="preserve">a Kaiser </w:t>
      </w:r>
      <w:r>
        <w:rPr>
          <w:color w:val="000000"/>
          <w:sz w:val="21"/>
          <w:szCs w:val="21"/>
          <w:lang w:val="hu-HU"/>
        </w:rPr>
        <w:t>mögött álló baljós figura.)</w:t>
      </w:r>
    </w:p>
    <w:p>
      <w:pPr>
        <w:pStyle w:val="Normal"/>
        <w:widowControl/>
        <w:jc w:val="both"/>
        <w:rPr>
          <w:color w:val="000000"/>
          <w:sz w:val="21"/>
          <w:szCs w:val="21"/>
          <w:lang w:val="hu-HU"/>
        </w:rPr>
      </w:pPr>
      <w:r>
        <w:rPr>
          <w:color w:val="000000"/>
          <w:sz w:val="21"/>
          <w:szCs w:val="21"/>
          <w:lang w:val="hu-HU"/>
        </w:rPr>
        <w:t xml:space="preserve">A gránát egyik szilánkja a bal combomat ütötte át, egészen fönn, közel az ágyékomhoz – nyilván éppen nagyot léptem, így menekültem meg a férfiatlanítástól. A szemem fölötti sebet egy kis márványszilánk okozta, valószínűleg a bazentini temető valamelyik sírkövéről. (Később kivétettem, de azóta egy újabb, kisebb darab bukkant felszínre a jobb szemöldököm alatt, s ezt már megtartom emlékül.) Ez a seb, meg az, amelyik az ujjamon lett, valószínűleg egy másik gránát repeszeitől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18"/>
          <w:szCs w:val="18"/>
          <w:lang w:val="hu-HU"/>
        </w:rPr>
        <w:t>* Keveréknyelven: angol nem jó. Német nagyon jó stb.</w:t>
      </w:r>
    </w:p>
    <w:p>
      <w:pPr>
        <w:pStyle w:val="Normal"/>
        <w:widowControl/>
        <w:jc w:val="both"/>
        <w:rPr>
          <w:sz w:val="24"/>
          <w:szCs w:val="24"/>
        </w:rPr>
      </w:pPr>
      <w:r>
        <w:rPr>
          <w:i/>
          <w:iCs/>
          <w:color w:val="000000"/>
          <w:lang w:val="hu-HU"/>
        </w:rPr>
        <w:t>*</w:t>
      </w:r>
      <w:r>
        <w:rPr>
          <w:color w:val="000000"/>
          <w:sz w:val="18"/>
          <w:szCs w:val="18"/>
          <w:lang w:val="hu-HU"/>
        </w:rPr>
        <w:t>* Nem, te nem ölhetsz meg engem, (francia)</w:t>
      </w:r>
    </w:p>
    <w:p>
      <w:pPr>
        <w:pStyle w:val="Normal"/>
        <w:widowControl/>
        <w:jc w:val="both"/>
        <w:rPr>
          <w:sz w:val="24"/>
          <w:szCs w:val="24"/>
        </w:rPr>
      </w:pPr>
      <w:r>
        <w:rPr>
          <w:color w:val="000000"/>
          <w:sz w:val="21"/>
          <w:szCs w:val="21"/>
          <w:lang w:val="hu-HU"/>
        </w:rPr>
        <w:t>származott, amely előttem robbant, és az ujjcsontomat is eltörte. De két hüvelykkel a jobb lapockacsontom alatt még egy gránátszilánk belém fúródott, ez aztán két hüvelykkel a jobb mellbimbóm alatt, a mellemen jött ki.</w:t>
      </w:r>
    </w:p>
    <w:p>
      <w:pPr>
        <w:pStyle w:val="Normal"/>
        <w:widowControl/>
        <w:ind w:firstLine="432"/>
        <w:jc w:val="both"/>
        <w:rPr>
          <w:sz w:val="24"/>
          <w:szCs w:val="24"/>
        </w:rPr>
      </w:pPr>
      <w:r>
        <w:rPr>
          <w:color w:val="000000"/>
          <w:sz w:val="21"/>
          <w:szCs w:val="21"/>
          <w:lang w:val="hu-HU"/>
        </w:rPr>
        <w:t xml:space="preserve">Nagyon ködösen emlékszem az ezután történtekre. </w:t>
      </w:r>
      <w:r>
        <w:rPr>
          <w:color w:val="000000"/>
          <w:sz w:val="21"/>
          <w:szCs w:val="21"/>
        </w:rPr>
        <w:t xml:space="preserve">Dr. Dunn </w:t>
      </w:r>
      <w:r>
        <w:rPr>
          <w:color w:val="000000"/>
          <w:sz w:val="21"/>
          <w:szCs w:val="21"/>
          <w:lang w:val="hu-HU"/>
        </w:rPr>
        <w:t xml:space="preserve">nyilván átjött a szanitéceivel a zárótűzön, bekötözte a sebemet, és leküldött a mametzi erdő északi végénél lévő régi német kötözőhelyre. Emlékszem, ahogy hordágyra tettek, rákacsintottam a szanitéc őrmesterre, aki éppen azt mondta: </w:t>
      </w:r>
      <w:r>
        <w:rPr>
          <w:color w:val="000000"/>
          <w:sz w:val="21"/>
          <w:szCs w:val="21"/>
        </w:rPr>
        <w:t xml:space="preserve">„Gravy </w:t>
      </w:r>
      <w:r>
        <w:rPr>
          <w:color w:val="000000"/>
          <w:sz w:val="21"/>
          <w:szCs w:val="21"/>
          <w:lang w:val="hu-HU"/>
        </w:rPr>
        <w:t>barátunk alaposan bekapta!" Lerakták a hordágyamat a kötözőhely egyik sarkába, és több mint huszonnégy óra hosszat feküdtem eszméletlenül.</w:t>
      </w:r>
    </w:p>
    <w:p>
      <w:pPr>
        <w:pStyle w:val="Normal"/>
        <w:widowControl/>
        <w:ind w:firstLine="432"/>
        <w:jc w:val="both"/>
        <w:rPr>
          <w:sz w:val="24"/>
          <w:szCs w:val="24"/>
        </w:rPr>
      </w:pPr>
      <w:r>
        <w:rPr>
          <w:color w:val="000000"/>
          <w:sz w:val="21"/>
          <w:szCs w:val="21"/>
          <w:lang w:val="hu-HU"/>
        </w:rPr>
        <w:t>Aznap késő éjjel Crawshay ezredes visszajött a Nagyerdőből, és meglátogatta a kötözőhelyet. Látta, hogy ott fekszem a sarokban, és közölték vele, hogy nekem befellegzett. Másnap, július 21–én reggel, amikor eltakarították a halottakat, és kiderült, hogy én még mindig lélegzem, mentőkocsiba raktak, és beküldtek Heillybe, a legközelebbi tábori kórházba. Ahogy végigdöcögtünk a Boldog Völgyön, ahol az utat három–négy yardonként gránáttölcsérek szántották fel, a fájdalom fölébresztett. Emlékszem, hogy üvöltöztem kínomban. De amikor hátrább, jobb utakra értünk, újra elveszítettem az eszméletemet. Aznap reggel Crawshay megírta a szokásos hivatalos értesítést a hat vagy hét elesett tiszt legközelebbi hozzátartozóinak. Az anyámhoz írt levél így szólt:</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sz w:val="24"/>
          <w:szCs w:val="24"/>
        </w:rPr>
      </w:pPr>
      <w:r>
        <w:rPr>
          <w:i/>
          <w:iCs/>
          <w:color w:val="000000"/>
          <w:lang w:val="hu-HU"/>
        </w:rPr>
        <w:t xml:space="preserve">Kedves </w:t>
      </w:r>
      <w:r>
        <w:rPr>
          <w:i/>
          <w:iCs/>
          <w:color w:val="000000"/>
        </w:rPr>
        <w:t>Mrs. Graves!</w:t>
      </w:r>
    </w:p>
    <w:p>
      <w:pPr>
        <w:pStyle w:val="Normal"/>
        <w:widowControl/>
        <w:ind w:firstLine="432"/>
        <w:jc w:val="both"/>
        <w:rPr>
          <w:sz w:val="24"/>
          <w:szCs w:val="24"/>
        </w:rPr>
      </w:pPr>
      <w:r>
        <w:rPr>
          <w:i/>
          <w:iCs/>
          <w:color w:val="000000"/>
          <w:lang w:val="hu-HU"/>
        </w:rPr>
        <w:t>Nagy sajnálattal vagyok kénytelen tudatni Önnel, hogy fia belehalt sebeibe. Nagyon bátor katona volt, a harcban kitüntette magát, halála nagy veszteség a számunkra.</w:t>
      </w:r>
    </w:p>
    <w:p>
      <w:pPr>
        <w:pStyle w:val="Normal"/>
        <w:widowControl/>
        <w:ind w:firstLine="432"/>
        <w:jc w:val="both"/>
        <w:rPr>
          <w:sz w:val="24"/>
          <w:szCs w:val="24"/>
        </w:rPr>
      </w:pPr>
      <w:r>
        <w:rPr>
          <w:i/>
          <w:iCs/>
          <w:color w:val="000000"/>
          <w:lang w:val="hu-HU"/>
        </w:rPr>
        <w:t>Gránátszilánk találta el, súlyosan megsebesült, és azt hiszem, a tábori kórházba vezető úton halt meg. Nem voltak súlyos fájdalmai, és az orvosunknak sikerült átjutnia hozzá, és azonnal kezelésbe vette.</w:t>
      </w:r>
    </w:p>
    <w:p>
      <w:pPr>
        <w:pStyle w:val="Normal"/>
        <w:widowControl/>
        <w:ind w:firstLine="432"/>
        <w:jc w:val="both"/>
        <w:rPr>
          <w:sz w:val="24"/>
          <w:szCs w:val="24"/>
        </w:rPr>
      </w:pPr>
      <w:r>
        <w:rPr>
          <w:i/>
          <w:iCs/>
          <w:color w:val="000000"/>
          <w:lang w:val="hu-HU"/>
        </w:rPr>
        <w:t>Nagyon súlyos harcokat vívtunk, és nagy veszteségeink voltak. Higgye el, gyászában mély részvéttel osztozunk, vitéz katonánkat veszítettük el.</w:t>
      </w:r>
    </w:p>
    <w:p>
      <w:pPr>
        <w:pStyle w:val="Normal"/>
        <w:widowControl/>
        <w:ind w:firstLine="432"/>
        <w:jc w:val="both"/>
        <w:rPr>
          <w:sz w:val="24"/>
          <w:szCs w:val="24"/>
        </w:rPr>
      </w:pPr>
      <w:r>
        <w:rPr>
          <w:i/>
          <w:iCs/>
          <w:color w:val="000000"/>
          <w:lang w:val="hu-HU"/>
        </w:rPr>
        <w:t>Kérem, írjon, ha bármit tehetek Önért.</w:t>
      </w:r>
    </w:p>
    <w:p>
      <w:pPr>
        <w:pStyle w:val="Normal"/>
        <w:widowControl/>
        <w:ind w:left="4320" w:firstLine="432"/>
        <w:jc w:val="both"/>
        <w:rPr>
          <w:i/>
          <w:i/>
          <w:iCs/>
          <w:color w:val="000000"/>
          <w:lang w:val="hu-HU"/>
        </w:rPr>
      </w:pPr>
      <w:r>
        <w:rPr>
          <w:i/>
          <w:iCs/>
          <w:color w:val="000000"/>
          <w:lang w:val="hu-HU"/>
        </w:rPr>
        <w:t xml:space="preserve">Őszinte híve </w:t>
      </w:r>
    </w:p>
    <w:p>
      <w:pPr>
        <w:pStyle w:val="Normal"/>
        <w:widowControl/>
        <w:ind w:left="4320" w:firstLine="432"/>
        <w:jc w:val="both"/>
        <w:rPr>
          <w:sz w:val="24"/>
          <w:szCs w:val="24"/>
        </w:rPr>
      </w:pPr>
      <w:r>
        <w:rPr>
          <w:color w:val="000000"/>
          <w:lang w:val="hu-HU"/>
        </w:rPr>
        <w:t xml:space="preserve">C. </w:t>
      </w:r>
      <w:r>
        <w:rPr>
          <w:i/>
          <w:iCs/>
          <w:color w:val="000000"/>
          <w:lang w:val="hu-HU"/>
        </w:rPr>
        <w:t>Crawshay, alez.</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Aztán összeállította a hivatalos veszteséglistát – jó hosszú lista volt, mert a zászlóaljból mindössze nyolcvan ember maradt –, és jelentette, hogy „belehaltam sebeimbe". Heilly a vasút mellett volt, a kórházsátrak az állomás közelében álltak, tetejükre feltűnő vörös keresztet festettek a légibombázás elhessegetésére. A gyönyörű júliusi idő elviselhetetlenül átforrósította a sátrakat. Most már félig–meddig magamnál voltam, tudtam, hogy tüdősebem van, mert sípolva szedtem a levegőt. Szórakozottan figyeltem a kis vérbuborékokat, mintha piros szappanbuborékok lettek volna, ahogy a lélegzésem felfújta őket, és kibuggyantak a sebnyíláson. Odajött az ágyamhoz az orvos. Nagyon megsajnáltam, látszott rajta, hogy napok óta nem alud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aphatok valamit inni? – kérdezt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t szólna egy kis teához?</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ne sűrített tejjel – suttog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ttól tartok, friss tejünk nincsen – mondta bocsánatkérően. A csalódástól könnyek szöktek a szemembe. Egy arcvonal mögötti kórháztól különbet vár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kkor egy kis viz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a föl van forralva, akkor n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Forralt víz. És attól tartok, mostani állapotában semmi alkoholt nem adhato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kkor valami gyümölcsö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apok óta nem is láttam gyümölcsöt.</w:t>
      </w:r>
    </w:p>
    <w:p>
      <w:pPr>
        <w:pStyle w:val="Normal"/>
        <w:widowControl/>
        <w:ind w:firstLine="432"/>
        <w:jc w:val="both"/>
        <w:rPr>
          <w:sz w:val="24"/>
          <w:szCs w:val="24"/>
        </w:rPr>
      </w:pPr>
      <w:r>
        <w:rPr>
          <w:color w:val="000000"/>
          <w:sz w:val="21"/>
          <w:szCs w:val="21"/>
          <w:lang w:val="hu-HU"/>
        </w:rPr>
        <w:t>Néhány perc múlva mégis visszajött, két szem, meglehetősen éretlen ringlóval. Suttogva megígértem neki, hogy egy egész gyümölcsöskertet kap tőlem, amikor felgyógyulok.</w:t>
      </w:r>
    </w:p>
    <w:p>
      <w:pPr>
        <w:pStyle w:val="Normal"/>
        <w:widowControl/>
        <w:ind w:firstLine="432"/>
        <w:jc w:val="both"/>
        <w:rPr>
          <w:sz w:val="24"/>
          <w:szCs w:val="24"/>
        </w:rPr>
      </w:pPr>
      <w:r>
        <w:rPr>
          <w:color w:val="000000"/>
          <w:sz w:val="21"/>
          <w:szCs w:val="21"/>
          <w:lang w:val="hu-HU"/>
        </w:rPr>
        <w:t>Az éjszakák – 22–én és 23–án – iszonyatosak voltak. Amikor 24–én korán reggel az orvos körbejárt a kórteremben, azt mondtam neki:</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ovább kell küldenie innen. Ez a hőség megöl. – A napfény a sátor vásznán át a fejemen dobo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artson ki. Akkor van a legtöbb esélye, hogy megmaradjon, ha itt fekszik, és nem mozdítjuk meg. A támaszpontra nem jut el élv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add kockáztassam meg az utazást. Nem lesz semmi bajom, majd meglátja.</w:t>
      </w:r>
    </w:p>
    <w:p>
      <w:pPr>
        <w:pStyle w:val="Normal"/>
        <w:widowControl/>
        <w:ind w:firstLine="432"/>
        <w:jc w:val="both"/>
        <w:rPr>
          <w:sz w:val="24"/>
          <w:szCs w:val="24"/>
        </w:rPr>
      </w:pPr>
      <w:r>
        <w:rPr>
          <w:color w:val="000000"/>
          <w:sz w:val="21"/>
          <w:szCs w:val="21"/>
          <w:lang w:val="hu-HU"/>
        </w:rPr>
        <w:t>Fél óra múlva visszajött. — No, úgy lesz, ahogy maga akarja. Éppen most kaptam parancsot, hogy teljesen ürítsem ki a kórházat. Nyilván a Gárda is beszállt odafönn a delville–i erdőben, és estére mind itt lesznek. – Most már nem féltem, hogy meg fogok halni – viszont megvolt a jogcímem, hogy tisztességes sebesüléssel elindítsanak hazafelé.</w:t>
      </w:r>
    </w:p>
    <w:p>
      <w:pPr>
        <w:pStyle w:val="Normal"/>
        <w:widowControl/>
        <w:ind w:firstLine="432"/>
        <w:jc w:val="both"/>
        <w:rPr>
          <w:sz w:val="24"/>
          <w:szCs w:val="24"/>
        </w:rPr>
      </w:pPr>
      <w:r>
        <w:rPr>
          <w:color w:val="000000"/>
          <w:sz w:val="21"/>
          <w:szCs w:val="21"/>
          <w:lang w:val="hu-HU"/>
        </w:rPr>
        <w:t xml:space="preserve">A szomszédos ágyban a dandár egyik őrnagya feküdt, a lábán sebesült meg, tőle kaptam hírt a zászlóaljról. Megnézte a lázlapomat, és megszólított: – Látom, a Királyi Walesi Lövészek </w:t>
      </w:r>
      <w:r>
        <w:rPr>
          <w:color w:val="000000"/>
          <w:sz w:val="21"/>
          <w:szCs w:val="21"/>
        </w:rPr>
        <w:t xml:space="preserve">II. </w:t>
      </w:r>
      <w:r>
        <w:rPr>
          <w:color w:val="000000"/>
          <w:sz w:val="21"/>
          <w:szCs w:val="21"/>
          <w:lang w:val="hu-HU"/>
        </w:rPr>
        <w:t>zászlóaljából való. Távcsövön néztem a nagyerdőbeli támadásukat. Ahogy a zászlóalj a tüzérségi tűz esetére előírt alakzatban kibontakozott, egyik század a másik után... négy–öt emberenként, libasorban, ötven yard táv– és térközzel... le a völgybe, aztán föl a lejtőn, át a zárótűzön ... életemben nem láttam még ilyen szép alaki gyakorlatot. Pompás tisztjeik lehetnek.</w:t>
      </w:r>
    </w:p>
    <w:p>
      <w:pPr>
        <w:pStyle w:val="Normal"/>
        <w:widowControl/>
        <w:ind w:firstLine="432"/>
        <w:jc w:val="both"/>
        <w:rPr>
          <w:sz w:val="24"/>
          <w:szCs w:val="24"/>
        </w:rPr>
      </w:pPr>
      <w:r>
        <w:rPr>
          <w:color w:val="000000"/>
          <w:sz w:val="21"/>
          <w:szCs w:val="21"/>
          <w:lang w:val="hu-HU"/>
        </w:rPr>
        <w:t>Pedig legalább az egyik század egyetlen tiszt nélkül indult el. Amikor megkérdeztem, meg tudták–e tartani az erdőt,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Kitartottak, majdnem legvégig. Azt hiszem, az történt, hogy a „Public </w:t>
      </w:r>
      <w:r>
        <w:rPr>
          <w:color w:val="000000"/>
          <w:sz w:val="21"/>
          <w:szCs w:val="21"/>
        </w:rPr>
        <w:t xml:space="preserve">Schools" </w:t>
      </w:r>
      <w:r>
        <w:rPr>
          <w:color w:val="000000"/>
          <w:sz w:val="21"/>
          <w:szCs w:val="21"/>
          <w:lang w:val="hu-HU"/>
        </w:rPr>
        <w:t xml:space="preserve">zászlóalj a sötétben meglépett, és a skótok legnagyobb része is. Maguk egy időre többé–kevésbé egyedül maradtak. A fiúk énekléssel bátorították magukat. Később a lelkészük... persze, a római katolikus... McCabe atya visszahozta a skótokat. Glasgow–i katolikusok lévén, a papjukat oda is követték, ahova a tisztjüket nem. Az erdő közepét se a németek, se a maguk emberei nem voltak képesek tartani... iszonyatos tüzérségi tüzet koncentráltak rá. Gyufaszállá aprították. Késő éjjel a 7. hadosztály egyik dandárja fölváltotta az életben maradottakat, köztük volt a maguk </w:t>
      </w:r>
      <w:r>
        <w:rPr>
          <w:color w:val="000000"/>
          <w:sz w:val="21"/>
          <w:szCs w:val="21"/>
        </w:rPr>
        <w:t xml:space="preserve">I. </w:t>
      </w:r>
      <w:r>
        <w:rPr>
          <w:color w:val="000000"/>
          <w:sz w:val="21"/>
          <w:szCs w:val="21"/>
          <w:lang w:val="hu-HU"/>
        </w:rPr>
        <w:t>zászlóalja is.</w:t>
      </w:r>
    </w:p>
    <w:p>
      <w:pPr>
        <w:pStyle w:val="Normal"/>
        <w:widowControl/>
        <w:ind w:firstLine="432"/>
        <w:jc w:val="both"/>
        <w:rPr>
          <w:sz w:val="24"/>
          <w:szCs w:val="24"/>
        </w:rPr>
      </w:pPr>
      <w:r>
        <w:rPr>
          <w:color w:val="000000"/>
          <w:sz w:val="21"/>
          <w:szCs w:val="21"/>
          <w:lang w:val="hu-HU"/>
        </w:rPr>
        <w:t xml:space="preserve">Ez a beszámoló nem volt egészen pontos. Most már tudom, hogy a „Public </w:t>
      </w:r>
      <w:r>
        <w:rPr>
          <w:color w:val="000000"/>
          <w:sz w:val="21"/>
          <w:szCs w:val="21"/>
        </w:rPr>
        <w:t xml:space="preserve">Schools" </w:t>
      </w:r>
      <w:r>
        <w:rPr>
          <w:color w:val="000000"/>
          <w:sz w:val="21"/>
          <w:szCs w:val="21"/>
          <w:lang w:val="hu-HU"/>
        </w:rPr>
        <w:t>zászlóalj néhány embere tisztek és altisztek nélkül is megtartotta az állásait az erdő közepétől balra, és egészen addig kitartott, amíg huszonkét óra múlva a 7. hadosztály egyik dandárja föl nem váltotta. A skótok sem viselkedtek mind ilyen csúfosan, de azóta megbizonyosodtam róla, hogy a Cameroniak közül tényleg sokan megfutottak az erdőből, de aztán McShane (nem McCabe) atya vezetése alatt visszatértek. Nemrégiben kaptam ezt a levelet Colbart századostól, a Skót Vadászok V. zászlóaljának tisztjétől:</w:t>
      </w:r>
    </w:p>
    <w:p>
      <w:pPr>
        <w:pStyle w:val="Normal"/>
        <w:widowControl/>
        <w:jc w:val="both"/>
        <w:rPr>
          <w:sz w:val="24"/>
          <w:szCs w:val="24"/>
        </w:rPr>
      </w:pPr>
      <w:r>
        <w:rPr>
          <w:sz w:val="24"/>
          <w:szCs w:val="24"/>
        </w:rPr>
      </w:r>
    </w:p>
    <w:p>
      <w:pPr>
        <w:pStyle w:val="Normal"/>
        <w:widowControl/>
        <w:ind w:firstLine="432"/>
        <w:jc w:val="both"/>
        <w:rPr>
          <w:sz w:val="24"/>
          <w:szCs w:val="24"/>
        </w:rPr>
      </w:pPr>
      <w:r>
        <w:rPr>
          <w:i/>
          <w:iCs/>
          <w:color w:val="000000"/>
          <w:lang w:val="hu-HU"/>
        </w:rPr>
        <w:t xml:space="preserve">Mi a jobbszárnyon rohamoztunk, a Cameroniak a balszárnyon, elfoglaltuk a kitűzött állásokat és elkergettük a németeket. Délre én voltam a zászlóalj egyetlen tisztje. Délelőtt kilenc óra körül a balszárnyon lévő alakulatok meghátráltak egy ellentámadás elől — amennyire én láttam, meg se próbáltak ellenállni. Teljesen össze voltak keveredve: Cameroniak, Skót Vadászok, a „Public </w:t>
      </w:r>
      <w:r>
        <w:rPr>
          <w:i/>
          <w:iCs/>
          <w:color w:val="000000"/>
        </w:rPr>
        <w:t xml:space="preserve">Schools" </w:t>
      </w:r>
      <w:r>
        <w:rPr>
          <w:i/>
          <w:iCs/>
          <w:color w:val="000000"/>
          <w:lang w:val="hu-HU"/>
        </w:rPr>
        <w:t>zászlóalj. Az erdő közepén megállították a futást, és a jobb szárnyon a századom visszafoglalta a kitűzött támadási célt. Én egy megerősített állást tartottam az erdő keleti sarkában, amelyet a parancs szerint éppen kiépítettünk, amikor Moodie vezetésével megjöttek a Királyi Walesi Lövészek. Északnyugati irányban rohamoztak, és az egész erdőt elfoglalták. Crawshay ezredes harcálláspontja a déli sarokban volt, ott jelentkeztem nála, aztán visszatértem az egységemhez, erős gránáttűzben, éppen amikor a németek délután öt óra körül nehéztüzérség támogatásával ellentámadásra indultak.</w:t>
      </w:r>
    </w:p>
    <w:p>
      <w:pPr>
        <w:pStyle w:val="Normal"/>
        <w:widowControl/>
        <w:ind w:firstLine="432"/>
        <w:jc w:val="both"/>
        <w:rPr>
          <w:sz w:val="24"/>
          <w:szCs w:val="24"/>
        </w:rPr>
      </w:pPr>
      <w:r>
        <w:rPr>
          <w:i/>
          <w:iCs/>
          <w:color w:val="000000"/>
          <w:lang w:val="hu-HU"/>
        </w:rPr>
        <w:t>Crawshay jelentette a dandárnak, hogy elfoglalta az erdőt, de a megtartásáért nem vállalhatja a felelősséget, ha nem kap azonnal erősítéseket. Mire ezek megérkeztek, a németek már megvetették a lábukat az északnyugati sarokban. Minket a saját hadosztályunk 98. dandárja váltott fel.</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color w:val="000000"/>
          <w:sz w:val="21"/>
          <w:szCs w:val="21"/>
          <w:lang w:val="hu-HU"/>
        </w:rPr>
      </w:pPr>
      <w:r>
        <w:rPr>
          <w:color w:val="000000"/>
          <w:sz w:val="21"/>
          <w:szCs w:val="21"/>
          <w:lang w:val="hu-HU"/>
        </w:rPr>
        <w:t xml:space="preserve">Este az egészségügyiek nem mertek átemelni a hordágyról a kórházvonat priccsére, mert féltek, hogy vérömleny képződik a tüdőmben, csak fölfektették a hordágyat, fogantyúit a fej és a lábrácsra támasztva. Ötödik napja feküdtem már ugyanazon a hordágyon. Emlékszem, az utazás olyan volt, mint egy lidérces álom. A hátam majd beszakadt, és még a térdemet sem tudtam felemelni, hogy enyhítsem a zsibbadtságot, mert alig néhány hüvelyknyire voltam a fölöttem lévő priccstől. A kupé másik végében egy német repülőtiszt feküdt, lezuhant a gépével, és szilánkokra tört a lába, szüntelenül nyöszörgött és sírt. Bár a többi sebesültek szidták, mint a bokrot, megmondták neki, hogy fogja már be a száját, és legyen férfi, szánalmas módon egyre csak folytatta, senkit nem hagyott aludni. Nem volt delíriumban – csak meg volt rémülve, és nagy fájdalmai voltak. Egy ápolótól kaptam ceruzát meg papírt, és megírtam anyámnak haza: „Megsebesültem, de jól vagyok." Ez július 24–én volt, a huszonegyedik születésnapomon, egyben halálom hivatalos napján. Az én levelemet két nappal az ezredesé után kapta meg, az enyémen július 23. volt a keltezés, mert elveszítettem a napok fonalát, az övén július 22.* Otthon nem tudták eldönteni, hogy vajon közvetlenül a halálom előtt írtam–e a levelet, csak eltévesztettem a keltezést, vagy közvetlenül a megírása után haltam meg. A „belehalt sebeibe" kifejezés azonban annyival precízebb volt, mintha csak azt írta volna a parancsnokom, hogy „elesett", hogy amikor kaptak egy hosszú táviratot a Hadsereg Tanácstól, amely megerősítette a halálom hírét, föladták a reményt. A 8. sz. kórházba kerültem Rouenba – egy egykori </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i/>
          <w:iCs/>
          <w:color w:val="000000"/>
          <w:sz w:val="18"/>
          <w:szCs w:val="18"/>
          <w:lang w:val="hu-HU"/>
        </w:rPr>
        <w:t xml:space="preserve">* </w:t>
      </w:r>
      <w:r>
        <w:rPr>
          <w:color w:val="000000"/>
          <w:sz w:val="18"/>
          <w:szCs w:val="18"/>
          <w:lang w:val="hu-HU"/>
        </w:rPr>
        <w:t xml:space="preserve">Az általa megadott dátum és a hivatalos veszteséglista dátuma közötti eltérésre nem tudok magyarázatot. </w:t>
      </w:r>
      <w:r>
        <w:rPr>
          <w:i/>
          <w:iCs/>
          <w:color w:val="000000"/>
          <w:sz w:val="18"/>
          <w:szCs w:val="18"/>
          <w:lang w:val="hu-HU"/>
        </w:rPr>
        <w:t>(A szerző jegyzete.)</w:t>
      </w:r>
    </w:p>
    <w:p>
      <w:pPr>
        <w:pStyle w:val="Normal"/>
        <w:widowControl/>
        <w:jc w:val="both"/>
        <w:rPr>
          <w:sz w:val="24"/>
          <w:szCs w:val="24"/>
        </w:rPr>
      </w:pPr>
      <w:r>
        <w:rPr>
          <w:color w:val="000000"/>
          <w:sz w:val="21"/>
          <w:szCs w:val="21"/>
          <w:lang w:val="hu-HU"/>
        </w:rPr>
        <w:t xml:space="preserve">kastélyba, magasan a város fölött állt. Másnap átjött Dél–Franciaországból </w:t>
      </w:r>
      <w:r>
        <w:rPr>
          <w:color w:val="000000"/>
          <w:sz w:val="21"/>
          <w:szCs w:val="21"/>
        </w:rPr>
        <w:t xml:space="preserve">Susan </w:t>
      </w:r>
      <w:r>
        <w:rPr>
          <w:color w:val="000000"/>
          <w:sz w:val="21"/>
          <w:szCs w:val="21"/>
          <w:lang w:val="hu-HU"/>
        </w:rPr>
        <w:t>nagynéném, meglátogatni egy unokaöccsét, aki a Dél–Walesi Határvidékieknél szolgált, és éppen akkor amputálták a fél lábát. Amikor véletlenül meglátta a nevemet a kórterem ajtajára kiakasztott listán, nekem adta a másik unokaöcsémnek szánt mandarin egy részét, és írt anyámnak, hogy megnyugtassa. Crawshay ezredes 30–án a következő levelet írta nekem:</w:t>
      </w:r>
    </w:p>
    <w:p>
      <w:pPr>
        <w:pStyle w:val="Normal"/>
        <w:widowControl/>
        <w:jc w:val="both"/>
        <w:rPr>
          <w:i/>
          <w:i/>
          <w:iCs/>
          <w:color w:val="000000"/>
          <w:sz w:val="19"/>
          <w:szCs w:val="19"/>
          <w:lang w:val="hu-HU"/>
        </w:rPr>
      </w:pPr>
      <w:r>
        <w:rPr>
          <w:i/>
          <w:iCs/>
          <w:color w:val="000000"/>
          <w:sz w:val="19"/>
          <w:szCs w:val="19"/>
          <w:lang w:val="hu-HU"/>
        </w:rPr>
      </w:r>
    </w:p>
    <w:p>
      <w:pPr>
        <w:pStyle w:val="Normal"/>
        <w:widowControl/>
        <w:ind w:firstLine="432"/>
        <w:jc w:val="both"/>
        <w:rPr>
          <w:sz w:val="24"/>
          <w:szCs w:val="24"/>
        </w:rPr>
      </w:pPr>
      <w:r>
        <w:rPr>
          <w:i/>
          <w:iCs/>
          <w:color w:val="000000"/>
          <w:sz w:val="19"/>
          <w:szCs w:val="19"/>
          <w:lang w:val="hu-HU"/>
        </w:rPr>
        <w:t>Kedves von Runicke!</w:t>
      </w:r>
      <w:r>
        <w:rPr>
          <w:rFonts w:cs="Arial" w:ascii="Arial" w:hAnsi="Arial"/>
          <w:i/>
          <w:iCs/>
          <w:color w:val="000000"/>
          <w:sz w:val="19"/>
          <w:szCs w:val="19"/>
          <w:lang w:val="hu-HU"/>
        </w:rPr>
        <w:t xml:space="preserve">                                                           </w:t>
      </w:r>
      <w:r>
        <w:rPr>
          <w:i/>
          <w:iCs/>
          <w:color w:val="000000"/>
          <w:sz w:val="19"/>
          <w:szCs w:val="19"/>
          <w:lang w:val="hu-HU"/>
        </w:rPr>
        <w:t>1916. 07. 30.</w:t>
      </w:r>
    </w:p>
    <w:p>
      <w:pPr>
        <w:pStyle w:val="Normal"/>
        <w:widowControl/>
        <w:ind w:firstLine="432"/>
        <w:jc w:val="both"/>
        <w:rPr>
          <w:i/>
          <w:i/>
          <w:iCs/>
          <w:color w:val="000000"/>
          <w:sz w:val="19"/>
          <w:szCs w:val="19"/>
          <w:lang w:val="hu-HU"/>
        </w:rPr>
      </w:pPr>
      <w:r>
        <w:rPr>
          <w:i/>
          <w:iCs/>
          <w:color w:val="000000"/>
          <w:sz w:val="19"/>
          <w:szCs w:val="19"/>
          <w:lang w:val="hu-HU"/>
        </w:rPr>
      </w:r>
    </w:p>
    <w:p>
      <w:pPr>
        <w:pStyle w:val="Normal"/>
        <w:widowControl/>
        <w:ind w:firstLine="432"/>
        <w:jc w:val="both"/>
        <w:rPr>
          <w:sz w:val="24"/>
          <w:szCs w:val="24"/>
        </w:rPr>
      </w:pPr>
      <w:r>
        <w:rPr>
          <w:i/>
          <w:iCs/>
          <w:color w:val="000000"/>
          <w:sz w:val="19"/>
          <w:szCs w:val="19"/>
          <w:lang w:val="hu-HU"/>
        </w:rPr>
        <w:t>El sem tudom mondani, mennyire örülök, hogy élsz. Nekem azt mondták, hogy holtbiztos kihúztad a gyufát, és állítólag jött is egy levél a kötözőhelyről, miszerint elpatkoltál.</w:t>
      </w:r>
    </w:p>
    <w:p>
      <w:pPr>
        <w:pStyle w:val="Normal"/>
        <w:widowControl/>
        <w:ind w:firstLine="432"/>
        <w:jc w:val="both"/>
        <w:rPr>
          <w:sz w:val="24"/>
          <w:szCs w:val="24"/>
        </w:rPr>
      </w:pPr>
      <w:r>
        <w:rPr>
          <w:i/>
          <w:iCs/>
          <w:color w:val="000000"/>
          <w:sz w:val="19"/>
          <w:szCs w:val="19"/>
          <w:lang w:val="hu-HU"/>
        </w:rPr>
        <w:t>Nohát, derék dolog. Mi rohadt időket éltünk át, és épp hogy sikerült végrehajtanunk a gyakorlatilag lehetetlent, és gatyába ráztuk azt a rohadt bandát, de aztán mihelyt besötétedett, megléptek. Siralmas volt.</w:t>
      </w:r>
    </w:p>
    <w:p>
      <w:pPr>
        <w:pStyle w:val="Normal"/>
        <w:widowControl/>
        <w:ind w:firstLine="432"/>
        <w:jc w:val="both"/>
        <w:rPr>
          <w:sz w:val="24"/>
          <w:szCs w:val="24"/>
        </w:rPr>
      </w:pPr>
      <w:r>
        <w:rPr>
          <w:i/>
          <w:iCs/>
          <w:color w:val="000000"/>
          <w:sz w:val="19"/>
          <w:szCs w:val="19"/>
          <w:lang w:val="hu-HU"/>
        </w:rPr>
        <w:t>Súlyos veszteségeink voltak. Nem tisztességes dolog derék embereket e mellé a banda mellé állítani. Szeretném továbbá megköszönni a jó munkádat és a bátorságodat, és csak azt kívánom, bár velünk lehettél volna. Olvastam én eleget a bátorságról, de még soha nem láttam olyan nagyszerű és csodálatos halálmegvetést, mint aznap. Majdnem hátborzongató volt – olyan nagyszerű volt. Egyszer hallottam, amikor a Királyi Walesi Lövészek egy öreg tisztje azt mondta, hogy őt az emberei a pokolba is követ</w:t>
      </w:r>
      <w:r>
        <w:rPr>
          <w:i/>
          <w:iCs/>
          <w:color w:val="000000"/>
          <w:lang w:val="hu-HU"/>
        </w:rPr>
        <w:t>nék, de ezek a fiúk téged még vissza is hoznának onnan, és fedezékbe raknának a mennyországban.</w:t>
      </w:r>
    </w:p>
    <w:p>
      <w:pPr>
        <w:pStyle w:val="Normal"/>
        <w:widowControl/>
        <w:ind w:firstLine="432"/>
        <w:jc w:val="both"/>
        <w:rPr>
          <w:sz w:val="24"/>
          <w:szCs w:val="24"/>
        </w:rPr>
      </w:pPr>
      <w:r>
        <w:rPr>
          <w:i/>
          <w:iCs/>
          <w:color w:val="000000"/>
          <w:lang w:val="hu-HU"/>
        </w:rPr>
        <w:t>Sok szerencsét és gyors gyógyulást. Ma este iszom az egészségedre.</w:t>
      </w:r>
    </w:p>
    <w:p>
      <w:pPr>
        <w:pStyle w:val="Normal"/>
        <w:widowControl/>
        <w:ind w:left="6048" w:firstLine="432"/>
        <w:jc w:val="both"/>
        <w:rPr>
          <w:sz w:val="24"/>
          <w:szCs w:val="24"/>
        </w:rPr>
      </w:pPr>
      <w:r>
        <w:rPr>
          <w:i/>
          <w:iCs/>
          <w:color w:val="000000"/>
        </w:rPr>
        <w:t>„</w:t>
      </w:r>
      <w:r>
        <w:rPr>
          <w:i/>
          <w:iCs/>
          <w:color w:val="000000"/>
        </w:rPr>
        <w:t>Tibs"</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A légszomjam nagyon kellemetlen volt, de semmim nem fájt, kivéve az ujjamon lévő sebet, ami elgennyesedett, mert efféle aprósággal senki nem törődött, no meg a combomat, ahonnan a kötést rögzítő orvosi ragasztószalag mindig letépdeste a szőrt, valahányszor levették, hogy fertőtlenítsék a sebet. A fájdalom meg a kényelmetlenség tűrhető volt a két hónappal korábbi orrműtétemhez képest, amiért senki sem sajnált, mert nem háborús sebesülés okozta. A Királyi Egészségügyi Szolgálat kürtösei felháborítottak. Nem elég, hogy mindenemet elszedték – panaszoltam –, néhány irat meg egy gyűrű kivételével, ami olyan szorosan ült az ujjamon, hogy nem tudták lehúzni, most még a takarodót is hamisan fújják, színtelenül és szörcsögve, és szünetet is mindig rossz helyen tartanak — csak hogy engem bosszantsanak. Szóltam egy ápolónak, hogy tartóztassa le a kürtöst, de pattanjon, mert különben jelentem a vezető orvosnak. Mellettem a Királyi Walesi Lövészek egy hadnagya feküdt, O. M. </w:t>
      </w:r>
      <w:r>
        <w:rPr>
          <w:color w:val="000000"/>
          <w:sz w:val="21"/>
          <w:szCs w:val="21"/>
        </w:rPr>
        <w:t xml:space="preserve">Roberts, </w:t>
      </w:r>
      <w:r>
        <w:rPr>
          <w:color w:val="000000"/>
          <w:sz w:val="21"/>
          <w:szCs w:val="21"/>
          <w:lang w:val="hu-HU"/>
        </w:rPr>
        <w:t xml:space="preserve">aki néhány nappal a ramazuri előtt került a </w:t>
      </w:r>
      <w:r>
        <w:rPr>
          <w:iCs/>
          <w:color w:val="000000"/>
          <w:sz w:val="21"/>
          <w:szCs w:val="21"/>
          <w:lang w:val="hu-HU"/>
        </w:rPr>
        <w:t xml:space="preserve">zászlóaljhoz. Ő </w:t>
      </w:r>
      <w:r>
        <w:rPr>
          <w:color w:val="000000"/>
          <w:sz w:val="21"/>
          <w:szCs w:val="21"/>
          <w:lang w:val="hu-HU"/>
        </w:rPr>
        <w:t xml:space="preserve">mesélt nekem a Nagyerdőről: elért a széléig, aztán megsebesült az ágyékán, és beleesett egy gránáttölcsérbe. Valamikor délután visszanyerte az eszméletét, és látta, hogy az erdő szélén egy német vezérkari tiszt járkál, és automatapisztollyal lelövöldözi a sebesülteket. A Királyi Walesi Lövészek közül néhányan alighanem nem feküdtek olyan nyugodtan, ahogyan sebesültekhez illik, hanem orv–lövészkedtek. Dühösek voltak az ellenségre: egy német szakasz úgy tett, mintha meg akarná adni magát, aztán amikor megfelelő távolságba kerültek, elkezdtek kézigránátokat hajigálni. A tiszt egyre közelebb ért. Látta, hogy </w:t>
      </w:r>
      <w:r>
        <w:rPr>
          <w:color w:val="000000"/>
          <w:sz w:val="21"/>
          <w:szCs w:val="21"/>
        </w:rPr>
        <w:t xml:space="preserve">Roberts </w:t>
      </w:r>
      <w:r>
        <w:rPr>
          <w:color w:val="000000"/>
          <w:sz w:val="21"/>
          <w:szCs w:val="21"/>
          <w:lang w:val="hu-HU"/>
        </w:rPr>
        <w:t xml:space="preserve">mozog, feléje ment, rálőtt, és eltalálta a karját. </w:t>
      </w:r>
      <w:r>
        <w:rPr>
          <w:color w:val="000000"/>
          <w:sz w:val="21"/>
          <w:szCs w:val="21"/>
        </w:rPr>
        <w:t xml:space="preserve">Roberts, </w:t>
      </w:r>
      <w:r>
        <w:rPr>
          <w:color w:val="000000"/>
          <w:sz w:val="21"/>
          <w:szCs w:val="21"/>
          <w:lang w:val="hu-HU"/>
        </w:rPr>
        <w:t xml:space="preserve">aki nagyon el volt gyengülve, előcibálta a saját Webleyjét. Nagyon nehezen tudta kivenni a tokjából. A német újra lőtt, de elhibázta. </w:t>
      </w:r>
      <w:r>
        <w:rPr>
          <w:color w:val="000000"/>
          <w:sz w:val="21"/>
          <w:szCs w:val="21"/>
        </w:rPr>
        <w:t xml:space="preserve">Roberts a </w:t>
      </w:r>
      <w:r>
        <w:rPr>
          <w:color w:val="000000"/>
          <w:sz w:val="21"/>
          <w:szCs w:val="21"/>
          <w:lang w:val="hu-HU"/>
        </w:rPr>
        <w:t xml:space="preserve">gránáttölcsér peremére támasztotta a Webleyt, és megpróbálta elhúzni a ravaszt. De nem volt hozzá elég ereje. A német egészen közel ment, hogy végre biztosan elintézze, de akkor Robertsnek valahogy sikerült meghúznia a ravaszt. Már csak ötlépésnyire volt a német, a lövés elvitte a feje tetejét. </w:t>
      </w:r>
      <w:r>
        <w:rPr>
          <w:color w:val="000000"/>
          <w:sz w:val="21"/>
          <w:szCs w:val="21"/>
        </w:rPr>
        <w:t xml:space="preserve">Roberts meg </w:t>
      </w:r>
      <w:r>
        <w:rPr>
          <w:color w:val="000000"/>
          <w:sz w:val="21"/>
          <w:szCs w:val="21"/>
          <w:lang w:val="hu-HU"/>
        </w:rPr>
        <w:t>elájult.</w:t>
      </w:r>
    </w:p>
    <w:p>
      <w:pPr>
        <w:pStyle w:val="Normal"/>
        <w:widowControl/>
        <w:ind w:firstLine="432"/>
        <w:jc w:val="both"/>
        <w:rPr>
          <w:sz w:val="24"/>
          <w:szCs w:val="24"/>
        </w:rPr>
      </w:pPr>
      <w:r>
        <w:rPr>
          <w:color w:val="000000"/>
          <w:sz w:val="21"/>
          <w:szCs w:val="21"/>
          <w:lang w:val="hu-HU"/>
        </w:rPr>
        <w:t xml:space="preserve">Az orvosok aggódva figyelték a tüdőmet, mivel megtelt vérrel, és balra nyomta a szívemet: a vasúti utazás újra elindította a belső vérzést. A vérömleny fokozatos előrehaladását lemoshatatlan ceruzával jelölték meg a bőrömön, és azt mondták, hogy amikor elér egy bizonyos pontot, kénytelenek lesznek leszívatni. Ez komoly operációnak hangzott, de egyszerűen abból állt, hogy injekcióstűt döftek hátulról a tüdőmbe, és gumipumpával leszívták a vért. Helyi érzéstelenítést kaptam, a szúrás nem fájt jobban, mint egy oltás, a </w:t>
      </w:r>
      <w:r>
        <w:rPr>
          <w:i/>
          <w:iCs/>
          <w:color w:val="000000"/>
          <w:sz w:val="21"/>
          <w:szCs w:val="21"/>
          <w:lang w:val="hu-HU"/>
        </w:rPr>
        <w:t xml:space="preserve">Gazette de Rouen–t </w:t>
      </w:r>
      <w:r>
        <w:rPr>
          <w:color w:val="000000"/>
          <w:sz w:val="21"/>
          <w:szCs w:val="21"/>
          <w:lang w:val="hu-HU"/>
        </w:rPr>
        <w:t>olvastam, miközben a vér sziszegve folyt az üvegbe. Legföljebb fél pint lehetett.</w:t>
      </w:r>
    </w:p>
    <w:p>
      <w:pPr>
        <w:pStyle w:val="Normal"/>
        <w:widowControl/>
        <w:ind w:firstLine="432"/>
        <w:jc w:val="both"/>
        <w:rPr>
          <w:sz w:val="24"/>
          <w:szCs w:val="24"/>
        </w:rPr>
      </w:pPr>
      <w:r>
        <w:rPr>
          <w:color w:val="000000"/>
          <w:sz w:val="21"/>
          <w:szCs w:val="21"/>
          <w:lang w:val="hu-HU"/>
        </w:rPr>
        <w:t xml:space="preserve">Aznap este egyszer csak szép énekszó harsant fel az udvarról, ahová a mentőkocsik behajtottak. Felismertem a hangokat. – Az </w:t>
      </w:r>
      <w:r>
        <w:rPr>
          <w:color w:val="000000"/>
          <w:sz w:val="21"/>
          <w:szCs w:val="21"/>
        </w:rPr>
        <w:t xml:space="preserve">I. </w:t>
      </w:r>
      <w:r>
        <w:rPr>
          <w:color w:val="000000"/>
          <w:sz w:val="21"/>
          <w:szCs w:val="21"/>
          <w:lang w:val="hu-HU"/>
        </w:rPr>
        <w:t>zászlóalj megint ütközetben volt – mondtam Robertsnek, és ezt az ápolónő is megerősítette. A delville–i erdőbeli csetepaté lehetett az.</w:t>
      </w:r>
    </w:p>
    <w:p>
      <w:pPr>
        <w:pStyle w:val="Normal"/>
        <w:widowControl/>
        <w:ind w:firstLine="432"/>
        <w:jc w:val="both"/>
        <w:rPr>
          <w:sz w:val="24"/>
          <w:szCs w:val="24"/>
        </w:rPr>
      </w:pPr>
      <w:r>
        <w:rPr>
          <w:color w:val="000000"/>
          <w:sz w:val="21"/>
          <w:szCs w:val="21"/>
          <w:lang w:val="hu-HU"/>
        </w:rPr>
        <w:t>Egy vagy két nap múlva egy kórházhajón átszállítottak Angliába.</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1</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Táviratoztam a szüleimnek, hogy másnap reggel érkezem a Waterloo–pályaudvarra. A kórházvonattól a várakozó mentőkocsikig vezető utat kötelekkel kerítették el, és valahányszor hordágyon kiemeltek egy sebesültet a vonatból, harsány üvöltéssel, zászlókat lengetve, nagy, hisztérikus tömeg lódult neki a kordonnak. A jelek szerint a Somme menti csatát odahaza úgy tekintették, mint a háború végének kezdetét. Ahogy szórakozottan bámultam a tömeget, nagy zavaromra egyszer csak kibontakozott belőle egy alak: felismertem apámat, fél lábon ugrált, integetett az esernyőjével, és együtt hurrázott a többiekkel.</w:t>
      </w:r>
    </w:p>
    <w:p>
      <w:pPr>
        <w:pStyle w:val="Normal"/>
        <w:widowControl/>
        <w:ind w:firstLine="432"/>
        <w:jc w:val="both"/>
        <w:rPr>
          <w:sz w:val="24"/>
          <w:szCs w:val="24"/>
        </w:rPr>
      </w:pPr>
      <w:r>
        <w:rPr>
          <w:color w:val="000000"/>
          <w:sz w:val="21"/>
          <w:szCs w:val="21"/>
          <w:lang w:val="hu-HU"/>
        </w:rPr>
        <w:t>A mentőkocsi Highgate–be vitt, az Alexandra Királynő Kórházba: Sir Alfred Mondnak a háború időtartamára kölcsönadott palotájába, amely London legjobb kórházának hírében állt. Külön szobát kaptam, egyedül lehettem, ami váratlan fényűzés volt a számomra. A katonaságnál azt utáltam a legjobban, hogy soha nem lehettem egyedül, kénytelen voltam együtt élni és együtt aludni olyan emberekkel, akik elől sokszor mérföldeket szaladtam volna, csak hogy elkerüljem őket.</w:t>
      </w:r>
    </w:p>
    <w:p>
      <w:pPr>
        <w:pStyle w:val="Normal"/>
        <w:widowControl/>
        <w:ind w:firstLine="432"/>
        <w:jc w:val="both"/>
        <w:rPr>
          <w:sz w:val="24"/>
          <w:szCs w:val="24"/>
        </w:rPr>
      </w:pPr>
      <w:r>
        <w:rPr>
          <w:color w:val="000000"/>
          <w:sz w:val="21"/>
          <w:szCs w:val="21"/>
          <w:lang w:val="hu-HU"/>
        </w:rPr>
        <w:t xml:space="preserve">Highgate–ban a tüdőm gyorsan gyógyult, és az orvosok az ujjamat is megmentették. Ott hallottam először állítólagos halálhíremet, s ez a tréfa nagyban hozzájárult a gyógyulásomhoz. A leglelkesebb kondoleáló leveleket azok az emberek írták anyámnak, akikkel világéletemben a legrosszabb viszonyban voltam, például Zápor </w:t>
      </w:r>
      <w:r>
        <w:rPr>
          <w:color w:val="000000"/>
          <w:sz w:val="21"/>
          <w:szCs w:val="21"/>
        </w:rPr>
        <w:t xml:space="preserve">Parry, </w:t>
      </w:r>
      <w:r>
        <w:rPr>
          <w:color w:val="000000"/>
          <w:sz w:val="21"/>
          <w:szCs w:val="21"/>
          <w:lang w:val="hu-HU"/>
        </w:rPr>
        <w:t xml:space="preserve">az a rémes felügyelőtanárom. Megőriztem a </w:t>
      </w:r>
      <w:r>
        <w:rPr>
          <w:i/>
          <w:iCs/>
          <w:color w:val="000000"/>
          <w:sz w:val="21"/>
          <w:szCs w:val="21"/>
          <w:lang w:val="hu-HU"/>
        </w:rPr>
        <w:t xml:space="preserve">The Times </w:t>
      </w:r>
      <w:r>
        <w:rPr>
          <w:color w:val="000000"/>
          <w:sz w:val="21"/>
          <w:szCs w:val="21"/>
          <w:lang w:val="hu-HU"/>
        </w:rPr>
        <w:t>hirdetési osztálya igazgatójának 1916. augusztus 5–én kelt levelét:</w:t>
      </w:r>
    </w:p>
    <w:p>
      <w:pPr>
        <w:pStyle w:val="Normal"/>
        <w:widowControl/>
        <w:jc w:val="both"/>
        <w:rPr>
          <w:i/>
          <w:i/>
          <w:iCs/>
          <w:color w:val="000000"/>
          <w:sz w:val="24"/>
          <w:szCs w:val="24"/>
        </w:rPr>
      </w:pPr>
      <w:r>
        <w:rPr>
          <w:i/>
          <w:iCs/>
          <w:color w:val="000000"/>
          <w:sz w:val="24"/>
          <w:szCs w:val="24"/>
        </w:rPr>
      </w:r>
    </w:p>
    <w:p>
      <w:pPr>
        <w:pStyle w:val="Normal"/>
        <w:widowControl/>
        <w:jc w:val="both"/>
        <w:rPr>
          <w:i/>
          <w:i/>
          <w:iCs/>
          <w:color w:val="000000"/>
          <w:lang w:val="hu-HU"/>
        </w:rPr>
      </w:pPr>
      <w:r>
        <w:rPr>
          <w:i/>
          <w:iCs/>
          <w:color w:val="000000"/>
        </w:rPr>
        <w:t xml:space="preserve">Robert Graves </w:t>
      </w:r>
      <w:r>
        <w:rPr>
          <w:i/>
          <w:iCs/>
          <w:color w:val="000000"/>
          <w:lang w:val="hu-HU"/>
        </w:rPr>
        <w:t xml:space="preserve">kapitány </w:t>
      </w:r>
    </w:p>
    <w:p>
      <w:pPr>
        <w:pStyle w:val="Normal"/>
        <w:widowControl/>
        <w:jc w:val="both"/>
        <w:rPr>
          <w:sz w:val="24"/>
          <w:szCs w:val="24"/>
        </w:rPr>
      </w:pPr>
      <w:r>
        <w:rPr>
          <w:i/>
          <w:iCs/>
          <w:color w:val="000000"/>
          <w:lang w:val="hu-HU"/>
        </w:rPr>
        <w:t>Tisztelt Uram!</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Köszönettel Vettük levelét, melyben bejelenti, hogy megcáfolja jelentésünket, miszerint belehalt sebeibe. Tekintettel azonban arra a tényre, hogy korábban egyes életrajzi részleteket is közöltünk, bejelentését mai (szombati) számunkban közöljük, az Udvari Hírek rovatában, díjmentesen, és örömmel mellékeljük a hír levonatá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5184" w:firstLine="432"/>
        <w:jc w:val="both"/>
        <w:rPr>
          <w:sz w:val="24"/>
          <w:szCs w:val="24"/>
        </w:rPr>
      </w:pPr>
      <w:r>
        <w:rPr>
          <w:i/>
          <w:iCs/>
          <w:color w:val="000000"/>
          <w:lang w:val="hu-HU"/>
        </w:rPr>
        <w:t>Az Ön stb.</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 hír így szólt:</w:t>
      </w:r>
    </w:p>
    <w:p>
      <w:pPr>
        <w:pStyle w:val="Normal"/>
        <w:widowControl/>
        <w:ind w:firstLine="432"/>
        <w:jc w:val="both"/>
        <w:rPr>
          <w:sz w:val="24"/>
          <w:szCs w:val="24"/>
        </w:rPr>
      </w:pPr>
      <w:r>
        <w:rPr>
          <w:color w:val="000000"/>
          <w:sz w:val="21"/>
          <w:szCs w:val="21"/>
        </w:rPr>
        <w:t xml:space="preserve">Robert Graves </w:t>
      </w:r>
      <w:r>
        <w:rPr>
          <w:color w:val="000000"/>
          <w:sz w:val="21"/>
          <w:szCs w:val="21"/>
          <w:lang w:val="hu-HU"/>
        </w:rPr>
        <w:t>százados (Királyi Walesi Lövészek), aki a hivatalos jelentés szerint belehalt sebeibe, tájékoztatni kívánja barátait, hogy gyógyulóban van sebesüléséből, az Alexandra Királynő Kórházban, Highgate, N.</w:t>
      </w:r>
    </w:p>
    <w:p>
      <w:pPr>
        <w:pStyle w:val="Normal"/>
        <w:widowControl/>
        <w:ind w:firstLine="432"/>
        <w:jc w:val="both"/>
        <w:rPr>
          <w:sz w:val="24"/>
          <w:szCs w:val="24"/>
        </w:rPr>
      </w:pPr>
      <w:r>
        <w:rPr>
          <w:color w:val="000000"/>
          <w:sz w:val="21"/>
          <w:szCs w:val="21"/>
        </w:rPr>
        <w:t xml:space="preserve">Mrs. Lloyd </w:t>
      </w:r>
      <w:r>
        <w:rPr>
          <w:color w:val="000000"/>
          <w:sz w:val="21"/>
          <w:szCs w:val="21"/>
          <w:lang w:val="hu-HU"/>
        </w:rPr>
        <w:t>George Londonból Cricciethbe utazott.</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Az apám által megadott életrajzi részletek soha nem kerültek a kezembe, pedig most talán jól jöttek volna. Néhány nekem szóló levelet neki kézbesítettek, mint legközelebbi hozzátartozómnak, a következő felülbélyegzéssel: „Belehalt sebeibe – jelenlegi tartózkodási helye ismeretlen – </w:t>
      </w:r>
      <w:r>
        <w:rPr>
          <w:color w:val="000000"/>
          <w:sz w:val="21"/>
          <w:szCs w:val="21"/>
        </w:rPr>
        <w:t xml:space="preserve">P. Down, </w:t>
      </w:r>
      <w:r>
        <w:rPr>
          <w:color w:val="000000"/>
          <w:sz w:val="21"/>
          <w:szCs w:val="21"/>
          <w:lang w:val="hu-HU"/>
        </w:rPr>
        <w:t>postás–tizedes."</w:t>
      </w:r>
    </w:p>
    <w:p>
      <w:pPr>
        <w:pStyle w:val="Normal"/>
        <w:widowControl/>
        <w:ind w:firstLine="432"/>
        <w:jc w:val="both"/>
        <w:rPr>
          <w:sz w:val="24"/>
          <w:szCs w:val="24"/>
        </w:rPr>
      </w:pPr>
      <w:r>
        <w:rPr>
          <w:color w:val="000000"/>
          <w:sz w:val="21"/>
          <w:szCs w:val="21"/>
          <w:lang w:val="hu-HU"/>
        </w:rPr>
        <w:t xml:space="preserve">Halálom mindössze egyetlen kellemetlenséget okozott: a Cox Bank zárolta a számlámat, és csak nagyon nehezen tudtam rávenni őket, hogy fizessék ki a csekkjeimet. </w:t>
      </w:r>
      <w:r>
        <w:rPr>
          <w:color w:val="000000"/>
          <w:sz w:val="21"/>
          <w:szCs w:val="21"/>
        </w:rPr>
        <w:t xml:space="preserve">Siegfried </w:t>
      </w:r>
      <w:r>
        <w:rPr>
          <w:color w:val="000000"/>
          <w:sz w:val="21"/>
          <w:szCs w:val="21"/>
          <w:lang w:val="hu-HU"/>
        </w:rPr>
        <w:t xml:space="preserve">megírta, mennyire örült, amikor hallotta, hogy mégis élek. Őt magát tüdőbaj gyanújával küldték haza Angliába, de már félholt volt a Somme menti harcok borzalmaitól. Megállapodtunk, hogy együtt töltjük a szabadságunkat Harlechban, mihelyt elég jól leszek, hogy utazhassam. Szeptember lett, mire utazhattam. A Paddington–pályaudvaron találkoztunk. </w:t>
      </w:r>
      <w:r>
        <w:rPr>
          <w:color w:val="000000"/>
          <w:sz w:val="21"/>
          <w:szCs w:val="21"/>
        </w:rPr>
        <w:t xml:space="preserve">Siegfried </w:t>
      </w:r>
      <w:r>
        <w:rPr>
          <w:color w:val="000000"/>
          <w:sz w:val="21"/>
          <w:szCs w:val="21"/>
          <w:lang w:val="hu-HU"/>
        </w:rPr>
        <w:t xml:space="preserve">vett egy </w:t>
      </w:r>
      <w:r>
        <w:rPr>
          <w:i/>
          <w:iCs/>
          <w:color w:val="000000"/>
          <w:sz w:val="21"/>
          <w:szCs w:val="21"/>
          <w:lang w:val="hu-HU"/>
        </w:rPr>
        <w:t xml:space="preserve">Times–t </w:t>
      </w:r>
      <w:r>
        <w:rPr>
          <w:color w:val="000000"/>
          <w:sz w:val="21"/>
          <w:szCs w:val="21"/>
          <w:lang w:val="hu-HU"/>
        </w:rPr>
        <w:t xml:space="preserve">az újságosnál. Mint rendesen, most is a veszteséglistát lapoztuk föl először, és ott az elesettek vagy a sebesültek közt ott állt az </w:t>
      </w:r>
      <w:r>
        <w:rPr>
          <w:color w:val="000000"/>
          <w:sz w:val="21"/>
          <w:szCs w:val="21"/>
        </w:rPr>
        <w:t xml:space="preserve">I. </w:t>
      </w:r>
      <w:r>
        <w:rPr>
          <w:color w:val="000000"/>
          <w:sz w:val="21"/>
          <w:szCs w:val="21"/>
          <w:lang w:val="hu-HU"/>
        </w:rPr>
        <w:t xml:space="preserve">zászlóalj gyakorlatilag teljes tiszti névsora. </w:t>
      </w:r>
      <w:r>
        <w:rPr>
          <w:color w:val="000000"/>
          <w:sz w:val="21"/>
          <w:szCs w:val="21"/>
        </w:rPr>
        <w:t xml:space="preserve">Edmund Dadd </w:t>
      </w:r>
      <w:r>
        <w:rPr>
          <w:color w:val="000000"/>
          <w:sz w:val="21"/>
          <w:szCs w:val="21"/>
          <w:lang w:val="hu-HU"/>
        </w:rPr>
        <w:t xml:space="preserve">elesett, öccse, </w:t>
      </w:r>
      <w:r>
        <w:rPr>
          <w:color w:val="000000"/>
          <w:sz w:val="21"/>
          <w:szCs w:val="21"/>
        </w:rPr>
        <w:t xml:space="preserve">Julian, Siegfried </w:t>
      </w:r>
      <w:r>
        <w:rPr>
          <w:color w:val="000000"/>
          <w:sz w:val="21"/>
          <w:szCs w:val="21"/>
          <w:lang w:val="hu-HU"/>
        </w:rPr>
        <w:t xml:space="preserve">századából, megsebesült – mint később megtudtuk, átlőtték a torkát, csak suttogni tudott, és hónapokra teljesen kikészült. Ginchy mellett, a Sör utcánál történt, szeptember 3–án, egy félresikerült támadáskor, amikor a zászlóaljat átkarolta az ellentámadás. Az efféle hírek Angliában sokkal jobban felzaklattak, mint Franciaországban. Még mindig nagyon gyenge voltam, akárhogy igyekeztem, az egész utat végigsírtam Walesig. </w:t>
      </w:r>
      <w:r>
        <w:rPr>
          <w:color w:val="000000"/>
          <w:sz w:val="21"/>
          <w:szCs w:val="21"/>
        </w:rPr>
        <w:t xml:space="preserve">Siegfried </w:t>
      </w:r>
      <w:r>
        <w:rPr>
          <w:color w:val="000000"/>
          <w:sz w:val="21"/>
          <w:szCs w:val="21"/>
          <w:lang w:val="hu-HU"/>
        </w:rPr>
        <w:t>keserűen morogta: – No, az öreg most legalább megkapja a Bath–rendjét!</w:t>
      </w:r>
    </w:p>
    <w:p>
      <w:pPr>
        <w:pStyle w:val="Normal"/>
        <w:widowControl/>
        <w:ind w:firstLine="432"/>
        <w:jc w:val="both"/>
        <w:rPr>
          <w:sz w:val="24"/>
          <w:szCs w:val="24"/>
        </w:rPr>
      </w:pPr>
      <w:r>
        <w:rPr>
          <w:color w:val="000000"/>
          <w:sz w:val="21"/>
          <w:szCs w:val="21"/>
          <w:lang w:val="hu-HU"/>
        </w:rPr>
        <w:t>Nekünk, hazatért katonáknak, Anglia nagyon idegennek tűnt. Nem tudtuk megérteni az általánosan tomboló háborús őrületet, amely mindenféle ál–katonai formákat öltött. A civilek idegen nyelven, papirosízű újságnyelven beszéltek. Teljesen képtelen voltam bármiféle komoly beszélgetést folytatni a szüleimmel. Elég lesz néhány szemelvény egyetlen tipikus korabeli dokumentumból, hogy érzékeltessem, mi várt ránk itthon:</w:t>
      </w:r>
    </w:p>
    <w:p>
      <w:pPr>
        <w:pStyle w:val="Normal"/>
        <w:widowControl/>
        <w:jc w:val="center"/>
        <w:rPr>
          <w:color w:val="000000"/>
          <w:sz w:val="16"/>
          <w:szCs w:val="16"/>
          <w:lang w:val="hu-HU"/>
        </w:rPr>
      </w:pPr>
      <w:r>
        <w:rPr>
          <w:color w:val="000000"/>
          <w:sz w:val="16"/>
          <w:szCs w:val="16"/>
          <w:lang w:val="hu-HU"/>
        </w:rPr>
        <w:t>EGY ANYA VÁLASZA</w:t>
      </w:r>
    </w:p>
    <w:p>
      <w:pPr>
        <w:pStyle w:val="Normal"/>
        <w:widowControl/>
        <w:jc w:val="center"/>
        <w:rPr>
          <w:sz w:val="24"/>
          <w:szCs w:val="24"/>
        </w:rPr>
      </w:pPr>
      <w:r>
        <w:rPr>
          <w:color w:val="000000"/>
          <w:sz w:val="16"/>
          <w:szCs w:val="16"/>
          <w:lang w:val="hu-HU"/>
        </w:rPr>
        <w:t>„</w:t>
      </w:r>
      <w:r>
        <w:rPr>
          <w:color w:val="000000"/>
          <w:sz w:val="16"/>
          <w:szCs w:val="16"/>
          <w:lang w:val="hu-HU"/>
        </w:rPr>
        <w:t>EGY EGYSZERŰ KATONÁNAK"</w:t>
      </w:r>
    </w:p>
    <w:p>
      <w:pPr>
        <w:pStyle w:val="Normal"/>
        <w:widowControl/>
        <w:jc w:val="center"/>
        <w:rPr>
          <w:sz w:val="24"/>
          <w:szCs w:val="24"/>
        </w:rPr>
      </w:pPr>
      <w:r>
        <w:rPr>
          <w:color w:val="000000"/>
          <w:sz w:val="21"/>
          <w:szCs w:val="21"/>
          <w:lang w:val="hu-HU"/>
        </w:rPr>
        <w:t xml:space="preserve">Írta: </w:t>
      </w:r>
      <w:r>
        <w:rPr>
          <w:i/>
          <w:iCs/>
          <w:color w:val="000000"/>
          <w:sz w:val="21"/>
          <w:szCs w:val="21"/>
          <w:lang w:val="hu-HU"/>
        </w:rPr>
        <w:t>Egy Egyszerű Anya</w:t>
      </w:r>
    </w:p>
    <w:p>
      <w:pPr>
        <w:pStyle w:val="Normal"/>
        <w:widowControl/>
        <w:jc w:val="center"/>
        <w:rPr>
          <w:sz w:val="24"/>
          <w:szCs w:val="24"/>
        </w:rPr>
      </w:pPr>
      <w:r>
        <w:rPr>
          <w:i/>
          <w:iCs/>
          <w:color w:val="000000"/>
          <w:sz w:val="21"/>
          <w:szCs w:val="21"/>
          <w:lang w:val="hu-HU"/>
        </w:rPr>
        <w:t>Üzenet a pacifistáknak</w:t>
      </w:r>
      <w:r>
        <w:rPr>
          <w:rFonts w:cs="Arial" w:ascii="Arial" w:hAnsi="Arial"/>
          <w:i/>
          <w:iCs/>
          <w:color w:val="000000"/>
          <w:sz w:val="21"/>
          <w:szCs w:val="21"/>
          <w:lang w:val="hu-HU"/>
        </w:rPr>
        <w:t xml:space="preserve">         </w:t>
      </w:r>
      <w:r>
        <w:rPr>
          <w:i/>
          <w:iCs/>
          <w:color w:val="000000"/>
          <w:sz w:val="21"/>
          <w:szCs w:val="21"/>
          <w:lang w:val="hu-HU"/>
        </w:rPr>
        <w:t>Üzenet a gyászolóknak</w:t>
      </w:r>
    </w:p>
    <w:p>
      <w:pPr>
        <w:pStyle w:val="Normal"/>
        <w:widowControl/>
        <w:jc w:val="center"/>
        <w:rPr>
          <w:sz w:val="24"/>
          <w:szCs w:val="24"/>
        </w:rPr>
      </w:pPr>
      <w:r>
        <w:rPr>
          <w:i/>
          <w:iCs/>
          <w:color w:val="000000"/>
          <w:sz w:val="21"/>
          <w:szCs w:val="21"/>
          <w:lang w:val="hu-HU"/>
        </w:rPr>
        <w:t>Üzenet a lövészárkokba</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Mivel mind idehaza, mind a lövészárkokban hatalmas érdeklődést keltett ez </w:t>
      </w:r>
      <w:r>
        <w:rPr>
          <w:color w:val="000000"/>
          <w:sz w:val="21"/>
          <w:szCs w:val="21"/>
        </w:rPr>
        <w:t xml:space="preserve">a </w:t>
      </w:r>
      <w:r>
        <w:rPr>
          <w:i/>
          <w:iCs/>
          <w:color w:val="000000"/>
          <w:sz w:val="21"/>
          <w:szCs w:val="21"/>
        </w:rPr>
        <w:t xml:space="preserve">Morning </w:t>
      </w:r>
      <w:r>
        <w:rPr>
          <w:i/>
          <w:color w:val="000000"/>
          <w:sz w:val="21"/>
          <w:szCs w:val="21"/>
        </w:rPr>
        <w:t>Post</w:t>
      </w:r>
      <w:r>
        <w:rPr>
          <w:color w:val="000000"/>
          <w:sz w:val="21"/>
          <w:szCs w:val="21"/>
        </w:rPr>
        <w:t xml:space="preserve">–ban </w:t>
      </w:r>
      <w:r>
        <w:rPr>
          <w:color w:val="000000"/>
          <w:sz w:val="21"/>
          <w:szCs w:val="21"/>
          <w:lang w:val="hu-HU"/>
        </w:rPr>
        <w:t>megjelent levél, a szerkesztőség szükségesnek vélte, hogy brosúra formában való utánnyomás céljából egy londoni kiadó rendelkezésére bocsássa. A brosúrából nem egészen egy hét alatt hetvenötezer példány kelt el.</w:t>
      </w:r>
    </w:p>
    <w:p>
      <w:pPr>
        <w:pStyle w:val="Normal"/>
        <w:widowControl/>
        <w:ind w:firstLine="432"/>
        <w:jc w:val="both"/>
        <w:rPr>
          <w:sz w:val="24"/>
          <w:szCs w:val="24"/>
        </w:rPr>
      </w:pPr>
      <w:r>
        <w:rPr>
          <w:color w:val="000000"/>
          <w:sz w:val="21"/>
          <w:szCs w:val="21"/>
          <w:lang w:val="hu-HU"/>
        </w:rPr>
        <w:t>„</w:t>
      </w:r>
      <w:r>
        <w:rPr>
          <w:color w:val="000000"/>
          <w:sz w:val="21"/>
          <w:szCs w:val="21"/>
          <w:lang w:val="hu-HU"/>
        </w:rPr>
        <w:t>A Királynő mélységesen meghatódott az Egyszerű Anya gyönyörű levelén, és Őfelsége teljes mértékben tudatában van annak, hogy ezek a szavak milyen sokat jelentenek a lövészárkokban és a kórházakban levő katonáknak."</w:t>
      </w:r>
    </w:p>
    <w:p>
      <w:pPr>
        <w:pStyle w:val="Normal"/>
        <w:widowControl/>
        <w:jc w:val="both"/>
        <w:rPr>
          <w:i/>
          <w:i/>
          <w:iCs/>
          <w:color w:val="000000"/>
          <w:sz w:val="24"/>
          <w:szCs w:val="24"/>
        </w:rPr>
      </w:pPr>
      <w:r>
        <w:rPr>
          <w:i/>
          <w:iCs/>
          <w:color w:val="000000"/>
          <w:sz w:val="24"/>
          <w:szCs w:val="24"/>
        </w:rPr>
      </w:r>
    </w:p>
    <w:p>
      <w:pPr>
        <w:pStyle w:val="Normal"/>
        <w:widowControl/>
        <w:jc w:val="center"/>
        <w:rPr>
          <w:sz w:val="24"/>
          <w:szCs w:val="24"/>
        </w:rPr>
      </w:pPr>
      <w:r>
        <w:rPr>
          <w:i/>
          <w:iCs/>
          <w:color w:val="000000"/>
        </w:rPr>
        <w:t xml:space="preserve">A „Morning Post" </w:t>
      </w:r>
      <w:r>
        <w:rPr>
          <w:i/>
          <w:iCs/>
          <w:color w:val="000000"/>
          <w:lang w:val="hu-HU"/>
        </w:rPr>
        <w:t>szerkesztőjének</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 xml:space="preserve">Uram! – Mint egy egyetlen fiúgyermekem anyjának – akinek magzata idejekorán és lelkesen teljesítette a kötelességét –, engedtessék meg nekem, hogy válaszoljak </w:t>
      </w:r>
      <w:r>
        <w:rPr>
          <w:i/>
          <w:iCs/>
          <w:color w:val="000000"/>
        </w:rPr>
        <w:t xml:space="preserve">Tommy Atkinsnak, </w:t>
      </w:r>
      <w:r>
        <w:rPr>
          <w:i/>
          <w:iCs/>
          <w:color w:val="000000"/>
          <w:lang w:val="hu-HU"/>
        </w:rPr>
        <w:t>akinek levele f. hó 9</w:t>
      </w:r>
      <w:r>
        <w:rPr>
          <w:color w:val="000000"/>
          <w:lang w:val="hu-HU"/>
        </w:rPr>
        <w:t xml:space="preserve">–i </w:t>
      </w:r>
      <w:r>
        <w:rPr>
          <w:i/>
          <w:iCs/>
          <w:color w:val="000000"/>
          <w:lang w:val="hu-HU"/>
        </w:rPr>
        <w:t>számukban jelent meg. Az illető pedig talán majd lesz szíves elmondani lövészárokbeli bajtársainak — de nem azt, hogy mi a kormány vagy a pacifisták véleménye – hanem azt, hogy mi, brit anyák mit gondolunk harcoló katonáinkról. Ezennel követelem, hogy hallgassanak meg minket, mert mi játsszuk a legfontosabb szerepet a világtörténelemben, mert mi, a ,férfiak szülői", mi tartjuk fenn és mi őrizzük nemcsak a Brit Birodalom, hanem az egész civilizált világ becsületét és hagyományait.</w:t>
      </w:r>
    </w:p>
    <w:p>
      <w:pPr>
        <w:pStyle w:val="Normal"/>
        <w:widowControl/>
        <w:ind w:firstLine="432"/>
        <w:jc w:val="both"/>
        <w:rPr>
          <w:sz w:val="24"/>
          <w:szCs w:val="24"/>
        </w:rPr>
      </w:pPr>
      <w:r>
        <w:rPr>
          <w:i/>
          <w:iCs/>
          <w:color w:val="000000"/>
          <w:lang w:val="hu-HU"/>
        </w:rPr>
        <w:t>Közlöm ezzel az emberrel, aki oly szenvelegve „egy egyszerű katonának" nevezi magát, hogy mi, asszonyok, követeljük, hogy hallgassanak meg minket, márpedig mi brit anyák, nem tűrjük, hogy „Békét!" hirdessenek ott, ahol nincs béke. A fiaink vérével öntözött búzamezők hajladozó kalásza fogja tanúsítani a jövőnek, hogy vérük nem hullott hiába. Nekünk nem kellenek márvány emlékművek ahhoz, hogy ne felejtsünk. Mi kitartunk, rendíthetetlen szilárdsággal, mely minden tettünket áthatja, míg ez a borzalmas világtragédia győzedelmesen véget nem ér. A halottak és a haldoklók vére, az „egyszerű katonák" „könnyű sebeinek" vére nem fog hiába az égre kiáltani. Valamennyien megtették a kötelességüket, aminthogy mi, asszonyok, is megfogjuk tenni a magunkét, zúgolódás és panasz nélkül. Küldjétek csak hozzánk a pacifistákat, majd mi megmutatjuk nekik, és megmutatjuk a világnak, hogy mi sem ülünk ölbe tett kézzel, „télen a finom melegben, nyáron hűsön, kényelemben". Mi, brit anyák, nem ismerünk más érzelmet, csak a gyűlölet fehér izzását. Megtagadunk minden közösséget azokkal, akik szégyent hoznak az anyaság szent hivatására. A mi fülünk nem süket a csatatérről felszálló jajkiáltásokra, hőseink szavára; rettenthetetlen bátorságuknak híre a szél szárnyán is elszáll hozzánk. Mi, asszonyok, küldjük előre „egyetlen gyermekünket", hogy életével tömje be a réseket, s amikor az „egyszerű katona" utoljára hátrapillant, mielőtt rohamra indul, ott láthatja maga mögött felsorakozva a brit nemzet asszonyait, akik beléje vetve reményeik, inghatatlan, zokszó nélkül szolgálják.</w:t>
      </w:r>
    </w:p>
    <w:p>
      <w:pPr>
        <w:pStyle w:val="Normal"/>
        <w:widowControl/>
        <w:ind w:firstLine="432"/>
        <w:jc w:val="both"/>
        <w:rPr>
          <w:sz w:val="24"/>
          <w:szCs w:val="24"/>
        </w:rPr>
      </w:pPr>
      <w:r>
        <w:rPr>
          <w:i/>
          <w:iCs/>
          <w:color w:val="000000"/>
          <w:lang w:val="hu-HU"/>
        </w:rPr>
        <w:t xml:space="preserve">Az „egyszerű katona" mögött tehát mindig ott az erősítés, a brit asszonyok serege. Mi dédelgetett, szelíd asszonyok, nem akartuk a háborút. Nem öröm nekünk, hogy otthonunk elhagyatott, és a szemünk fényét elvitték. Mi sokkal jobban szerettük volna, ha szeretetre méltó, ígéretes, szeleburdi kisfiúnk az iskolapadot koptatja. Szívesebben űznénk most is gondtalan kis örömeink és kedvteléseink. De fölharsant a kürt szava, és mi szögre akasztottuk a teniszütőt, kivettük fiacskánkat az iskolából, elraktuk a diáksapkáját, szerető tekintetünkkel megsimogattuk utolsó bizonyítványát, amelyben az állt: „Kitűnő" – aztán mindezt begöngyöltük a nemzeti lobogóba, és elzártuk, hogy majd csak a háború után vegyük elő. Az „egyszerű katona" talán nem számit az asszonyokra, de mi felnőttünk a kötelességeinkhez. Büszkék vagyunk férfiainkra, és azt akarjuk, hogy ők is büszkék legyenek miránk. Ha a férfiak kudarcot vallanak is, </w:t>
      </w:r>
      <w:r>
        <w:rPr>
          <w:i/>
          <w:iCs/>
          <w:color w:val="000000"/>
        </w:rPr>
        <w:t xml:space="preserve">Tommy Atkins, </w:t>
      </w:r>
      <w:r>
        <w:rPr>
          <w:i/>
          <w:iCs/>
          <w:color w:val="000000"/>
          <w:lang w:val="hu-HU"/>
        </w:rPr>
        <w:t>a nők soha.</w:t>
      </w:r>
    </w:p>
    <w:p>
      <w:pPr>
        <w:pStyle w:val="Normal"/>
        <w:widowControl/>
        <w:ind w:left="1440" w:hanging="0"/>
        <w:jc w:val="both"/>
        <w:rPr>
          <w:i/>
          <w:i/>
          <w:iCs/>
          <w:color w:val="000000"/>
          <w:sz w:val="24"/>
          <w:szCs w:val="24"/>
        </w:rPr>
      </w:pPr>
      <w:r>
        <w:rPr>
          <w:i/>
          <w:iCs/>
          <w:color w:val="000000"/>
          <w:sz w:val="24"/>
          <w:szCs w:val="24"/>
        </w:rPr>
      </w:r>
    </w:p>
    <w:p>
      <w:pPr>
        <w:pStyle w:val="Normal"/>
        <w:widowControl/>
        <w:ind w:left="1440" w:hanging="0"/>
        <w:jc w:val="both"/>
        <w:rPr>
          <w:sz w:val="24"/>
          <w:szCs w:val="24"/>
        </w:rPr>
      </w:pPr>
      <w:r>
        <w:rPr>
          <w:i/>
          <w:iCs/>
          <w:color w:val="000000"/>
        </w:rPr>
        <w:t xml:space="preserve">Tommy Atkins </w:t>
      </w:r>
      <w:r>
        <w:rPr>
          <w:i/>
          <w:iCs/>
          <w:color w:val="000000"/>
          <w:lang w:val="hu-HU"/>
        </w:rPr>
        <w:t>frontra ment,</w:t>
      </w:r>
    </w:p>
    <w:p>
      <w:pPr>
        <w:pStyle w:val="Normal"/>
        <w:widowControl/>
        <w:ind w:left="1440" w:hanging="0"/>
        <w:jc w:val="both"/>
        <w:rPr>
          <w:sz w:val="24"/>
          <w:szCs w:val="24"/>
        </w:rPr>
      </w:pPr>
      <w:r>
        <w:rPr>
          <w:i/>
          <w:iCs/>
          <w:color w:val="000000"/>
          <w:lang w:val="hu-HU"/>
        </w:rPr>
        <w:t>szenved múltat és jelent,</w:t>
      </w:r>
    </w:p>
    <w:p>
      <w:pPr>
        <w:pStyle w:val="Normal"/>
        <w:widowControl/>
        <w:ind w:left="1440" w:hanging="0"/>
        <w:jc w:val="both"/>
        <w:rPr>
          <w:sz w:val="24"/>
          <w:szCs w:val="24"/>
        </w:rPr>
      </w:pPr>
      <w:r>
        <w:rPr>
          <w:i/>
          <w:iCs/>
          <w:color w:val="000000"/>
          <w:lang w:val="hu-HU"/>
        </w:rPr>
        <w:t>és mi itthon csak szipogni, sóhajtozni akarunk?</w:t>
      </w:r>
    </w:p>
    <w:p>
      <w:pPr>
        <w:pStyle w:val="Normal"/>
        <w:widowControl/>
        <w:ind w:left="1440" w:hanging="0"/>
        <w:jc w:val="both"/>
        <w:rPr>
          <w:sz w:val="24"/>
          <w:szCs w:val="24"/>
        </w:rPr>
      </w:pPr>
      <w:r>
        <w:rPr>
          <w:i/>
          <w:iCs/>
          <w:color w:val="000000"/>
          <w:lang w:val="hu-HU"/>
        </w:rPr>
        <w:t>Nem, míg könnyes szemetek,</w:t>
      </w:r>
    </w:p>
    <w:p>
      <w:pPr>
        <w:pStyle w:val="Normal"/>
        <w:widowControl/>
        <w:ind w:left="1440" w:hanging="0"/>
        <w:jc w:val="both"/>
        <w:rPr>
          <w:sz w:val="24"/>
          <w:szCs w:val="24"/>
        </w:rPr>
      </w:pPr>
      <w:r>
        <w:rPr>
          <w:i/>
          <w:iCs/>
          <w:color w:val="000000"/>
          <w:lang w:val="hu-HU"/>
        </w:rPr>
        <w:t>talpon vagyunk s veletek</w:t>
      </w:r>
    </w:p>
    <w:p>
      <w:pPr>
        <w:pStyle w:val="Normal"/>
        <w:widowControl/>
        <w:ind w:left="1440" w:hanging="0"/>
        <w:jc w:val="both"/>
        <w:rPr>
          <w:sz w:val="24"/>
          <w:szCs w:val="24"/>
        </w:rPr>
      </w:pPr>
      <w:r>
        <w:rPr>
          <w:i/>
          <w:iCs/>
          <w:color w:val="000000"/>
          <w:lang w:val="hu-HU"/>
        </w:rPr>
        <w:t>hallgatjuk az indulót vagy – meghalunk!</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 xml:space="preserve">Az asszonyok arra teremtettek, hogy életet adjanak, a férfiak pedig, hogy elvegyék. Most kettős értelemben is adunk. Nem fogjuk cserbenhagyni Tommyt. Jottányit sem fogunk meghátrálni, de amikor majd vége lesz a háborúnak, ne nehezteljen ránk, amiért meghallva a takarodó kürtszavát, </w:t>
      </w:r>
      <w:r>
        <w:rPr>
          <w:i/>
          <w:iCs/>
          <w:color w:val="000000"/>
          <w:sz w:val="21"/>
          <w:szCs w:val="21"/>
          <w:lang w:val="hu-HU"/>
        </w:rPr>
        <w:t>egy percre visszavonulunk titkos kamrácskánkba, hogy a hallgatag Ráhellel osztozzunk gyászoló szívünk magányos fájdalmában, és még egyszer megnézzük a diáksapkát, s erőt merítve folytassuk dicső művünket, amelyet férfiaink emléke hagyott ránk, most és mindörökké.</w:t>
      </w:r>
    </w:p>
    <w:p>
      <w:pPr>
        <w:pStyle w:val="Normal"/>
        <w:widowControl/>
        <w:jc w:val="both"/>
        <w:rPr>
          <w:i/>
          <w:i/>
          <w:iCs/>
          <w:color w:val="000000"/>
          <w:sz w:val="21"/>
          <w:szCs w:val="21"/>
          <w:lang w:val="hu-HU"/>
        </w:rPr>
      </w:pPr>
      <w:r>
        <w:rPr>
          <w:i/>
          <w:iCs/>
          <w:color w:val="000000"/>
          <w:sz w:val="21"/>
          <w:szCs w:val="21"/>
          <w:lang w:val="hu-HU"/>
        </w:rPr>
      </w:r>
    </w:p>
    <w:p>
      <w:pPr>
        <w:pStyle w:val="Normal"/>
        <w:widowControl/>
        <w:ind w:left="5040" w:hanging="0"/>
        <w:jc w:val="both"/>
        <w:rPr>
          <w:i/>
          <w:i/>
          <w:iCs/>
          <w:color w:val="000000"/>
          <w:sz w:val="21"/>
          <w:szCs w:val="21"/>
          <w:lang w:val="hu-HU"/>
        </w:rPr>
      </w:pPr>
      <w:r>
        <w:rPr>
          <w:i/>
          <w:iCs/>
          <w:color w:val="000000"/>
          <w:sz w:val="21"/>
          <w:szCs w:val="21"/>
          <w:lang w:val="hu-HU"/>
        </w:rPr>
        <w:t xml:space="preserve">Híve stb. </w:t>
      </w:r>
    </w:p>
    <w:p>
      <w:pPr>
        <w:pStyle w:val="Normal"/>
        <w:widowControl/>
        <w:ind w:left="5040" w:hanging="0"/>
        <w:jc w:val="both"/>
        <w:rPr>
          <w:sz w:val="24"/>
          <w:szCs w:val="24"/>
        </w:rPr>
      </w:pPr>
      <w:r>
        <w:rPr>
          <w:i/>
          <w:iCs/>
          <w:color w:val="000000"/>
          <w:sz w:val="21"/>
          <w:szCs w:val="21"/>
          <w:lang w:val="hu-HU"/>
        </w:rPr>
        <w:t>Egy egyszerű anya.</w:t>
      </w:r>
    </w:p>
    <w:p>
      <w:pPr>
        <w:pStyle w:val="Normal"/>
        <w:widowControl/>
        <w:jc w:val="both"/>
        <w:rPr>
          <w:color w:val="000000"/>
          <w:sz w:val="16"/>
          <w:szCs w:val="16"/>
          <w:lang w:val="hu-HU"/>
        </w:rPr>
      </w:pPr>
      <w:r>
        <w:rPr>
          <w:color w:val="000000"/>
          <w:sz w:val="16"/>
          <w:szCs w:val="16"/>
          <w:lang w:val="hu-HU"/>
        </w:rPr>
      </w:r>
    </w:p>
    <w:p>
      <w:pPr>
        <w:pStyle w:val="Normal"/>
        <w:widowControl/>
        <w:jc w:val="both"/>
        <w:rPr>
          <w:color w:val="000000"/>
          <w:sz w:val="16"/>
          <w:szCs w:val="16"/>
          <w:lang w:val="hu-HU"/>
        </w:rPr>
      </w:pPr>
      <w:r>
        <w:rPr>
          <w:color w:val="000000"/>
          <w:sz w:val="16"/>
          <w:szCs w:val="16"/>
          <w:lang w:val="hu-HU"/>
        </w:rPr>
      </w:r>
    </w:p>
    <w:p>
      <w:pPr>
        <w:pStyle w:val="Normal"/>
        <w:widowControl/>
        <w:jc w:val="both"/>
        <w:rPr>
          <w:color w:val="000000"/>
          <w:sz w:val="16"/>
          <w:szCs w:val="16"/>
          <w:lang w:val="hu-HU"/>
        </w:rPr>
      </w:pPr>
      <w:r>
        <w:rPr>
          <w:color w:val="000000"/>
          <w:sz w:val="16"/>
          <w:szCs w:val="16"/>
          <w:lang w:val="hu-HU"/>
        </w:rPr>
      </w:r>
    </w:p>
    <w:p>
      <w:pPr>
        <w:pStyle w:val="Normal"/>
        <w:widowControl/>
        <w:jc w:val="center"/>
        <w:rPr>
          <w:sz w:val="24"/>
          <w:szCs w:val="24"/>
        </w:rPr>
      </w:pPr>
      <w:r>
        <w:rPr>
          <w:color w:val="000000"/>
          <w:sz w:val="16"/>
          <w:szCs w:val="16"/>
          <w:lang w:val="hu-HU"/>
        </w:rPr>
        <w:t>LEVÉLRÉSZLETEK ÉS SAJTÓKRITIKÁK</w:t>
      </w:r>
    </w:p>
    <w:p>
      <w:pPr>
        <w:pStyle w:val="Normal"/>
        <w:widowControl/>
        <w:jc w:val="both"/>
        <w:rPr>
          <w:i/>
          <w:i/>
          <w:iCs/>
          <w:color w:val="000000"/>
          <w:sz w:val="21"/>
          <w:szCs w:val="21"/>
          <w:lang w:val="hu-HU"/>
        </w:rPr>
      </w:pPr>
      <w:r>
        <w:rPr>
          <w:i/>
          <w:iCs/>
          <w:color w:val="000000"/>
          <w:sz w:val="21"/>
          <w:szCs w:val="21"/>
          <w:lang w:val="hu-HU"/>
        </w:rPr>
      </w:r>
    </w:p>
    <w:p>
      <w:pPr>
        <w:pStyle w:val="Normal"/>
        <w:widowControl/>
        <w:jc w:val="both"/>
        <w:rPr>
          <w:i/>
          <w:i/>
          <w:iCs/>
          <w:color w:val="000000"/>
          <w:sz w:val="21"/>
          <w:szCs w:val="21"/>
          <w:lang w:val="hu-HU"/>
        </w:rPr>
      </w:pPr>
      <w:r>
        <w:rPr>
          <w:i/>
          <w:iCs/>
          <w:color w:val="000000"/>
          <w:sz w:val="21"/>
          <w:szCs w:val="21"/>
          <w:lang w:val="hu-HU"/>
        </w:rPr>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Mindennél fontosabb a lehető legszélesebb körű terjesztése." – </w:t>
      </w:r>
      <w:r>
        <w:rPr>
          <w:color w:val="000000"/>
          <w:sz w:val="21"/>
          <w:szCs w:val="21"/>
          <w:lang w:val="hu-HU"/>
        </w:rPr>
        <w:t xml:space="preserve">The </w:t>
      </w:r>
      <w:r>
        <w:rPr>
          <w:color w:val="000000"/>
          <w:sz w:val="21"/>
          <w:szCs w:val="21"/>
        </w:rPr>
        <w:t>Morning Post.</w:t>
      </w:r>
    </w:p>
    <w:p>
      <w:pPr>
        <w:pStyle w:val="Normal"/>
        <w:widowControl/>
        <w:ind w:firstLine="432"/>
        <w:jc w:val="both"/>
        <w:rPr>
          <w:sz w:val="24"/>
          <w:szCs w:val="24"/>
        </w:rPr>
      </w:pPr>
      <w:r>
        <w:rPr>
          <w:i/>
          <w:iCs/>
          <w:color w:val="000000"/>
          <w:sz w:val="21"/>
          <w:szCs w:val="21"/>
          <w:lang w:val="hu-HU"/>
        </w:rPr>
        <w:t xml:space="preserve">,Joggal érdemel nagy figyelmet, mivel ritka ékesszólással és erővel fejezi ki azokat az érzelmeket, amelyekkel a brit feleségek és anyák oly áldozatosan szembenéznek." — </w:t>
      </w:r>
      <w:r>
        <w:rPr>
          <w:color w:val="000000"/>
          <w:sz w:val="21"/>
          <w:szCs w:val="21"/>
        </w:rPr>
        <w:t>The Morning Post.</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Széles körű érdeklődést kelt." – </w:t>
      </w:r>
      <w:r>
        <w:rPr>
          <w:color w:val="000000"/>
          <w:sz w:val="21"/>
          <w:szCs w:val="21"/>
        </w:rPr>
        <w:t>The Gentlewoman.</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Egy levél, amely híressé vált." – </w:t>
      </w:r>
      <w:r>
        <w:rPr>
          <w:color w:val="000000"/>
          <w:sz w:val="21"/>
          <w:szCs w:val="21"/>
        </w:rPr>
        <w:t>The Star.</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Szeretnénk, ha kifüggesztenék a kórtermeinkben." – </w:t>
      </w:r>
      <w:r>
        <w:rPr>
          <w:color w:val="000000"/>
          <w:sz w:val="21"/>
          <w:szCs w:val="21"/>
        </w:rPr>
        <w:t>Hospital Blue.</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Minden idők egyik legnagyszerűbb írása, mert a legnagyobb lelki bátorság egyesül benne azzal a mélységes gyöngédséggel, amely meghatározó jegye mindannak, ami az emberi természetben a legjobb és a legnemesebb." – </w:t>
      </w:r>
      <w:r>
        <w:rPr>
          <w:color w:val="000000"/>
          <w:sz w:val="21"/>
          <w:szCs w:val="21"/>
          <w:lang w:val="hu-HU"/>
        </w:rPr>
        <w:t>Egy Franciaországban harcoló katona.</w:t>
      </w:r>
    </w:p>
    <w:p>
      <w:pPr>
        <w:pStyle w:val="Normal"/>
        <w:widowControl/>
        <w:ind w:firstLine="432"/>
        <w:jc w:val="both"/>
        <w:rPr>
          <w:sz w:val="24"/>
          <w:szCs w:val="24"/>
        </w:rPr>
      </w:pPr>
      <w:r>
        <w:rPr>
          <w:i/>
          <w:iCs/>
          <w:color w:val="000000"/>
          <w:sz w:val="21"/>
          <w:szCs w:val="21"/>
        </w:rPr>
        <w:t>„</w:t>
      </w:r>
      <w:r>
        <w:rPr>
          <w:i/>
          <w:iCs/>
          <w:color w:val="000000"/>
          <w:sz w:val="21"/>
          <w:szCs w:val="21"/>
        </w:rPr>
        <w:t xml:space="preserve">Florence Nightingale </w:t>
      </w:r>
      <w:r>
        <w:rPr>
          <w:i/>
          <w:iCs/>
          <w:color w:val="000000"/>
          <w:sz w:val="21"/>
          <w:szCs w:val="21"/>
          <w:lang w:val="hu-HU"/>
        </w:rPr>
        <w:t xml:space="preserve">a maga idejében nagy és nagyszerű tetteket hajtott végre a katonákért, de asszony többet még nem tett, mint az Egyszerű Anya, akinek </w:t>
      </w:r>
      <w:r>
        <w:rPr>
          <w:i/>
          <w:iCs/>
          <w:color w:val="000000"/>
          <w:sz w:val="21"/>
          <w:szCs w:val="21"/>
        </w:rPr>
        <w:t xml:space="preserve">a </w:t>
      </w:r>
      <w:r>
        <w:rPr>
          <w:color w:val="000000"/>
          <w:sz w:val="21"/>
          <w:szCs w:val="21"/>
        </w:rPr>
        <w:t xml:space="preserve">Morning Post–tan </w:t>
      </w:r>
      <w:r>
        <w:rPr>
          <w:i/>
          <w:iCs/>
          <w:color w:val="000000"/>
          <w:sz w:val="21"/>
          <w:szCs w:val="21"/>
          <w:lang w:val="hu-HU"/>
        </w:rPr>
        <w:t xml:space="preserve">megjelent, immár híressé vált levele futótűzként terjedt lövészárokról lövészárokra. Bízom Istenben, hogy emlékét megfogja őrizni a történelem, mert semmi nem tett még ehhez fogható benyomást harcoló fiainkra. Nem hiszem, hogy akadna férfi, aki ezt olvasván ne szedné össze minden bátorságát... Istenemre! ily szavakkal szívünkben boldogan halunk meg." – </w:t>
      </w:r>
      <w:r>
        <w:rPr>
          <w:color w:val="000000"/>
          <w:sz w:val="21"/>
          <w:szCs w:val="21"/>
          <w:lang w:val="hu-HU"/>
        </w:rPr>
        <w:t>Valaki, aki harcolt és vérzett.</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Sokkal többet érdemel, mint futó említést, újra ki kellene nyomtatni és mindenkinek kiküldeni a frontra. Mestermű, amely büszkeséggel tölti el az embert, mert nemes, higgadt és egyben szenvedélyes." – </w:t>
      </w:r>
      <w:r>
        <w:rPr>
          <w:color w:val="000000"/>
          <w:sz w:val="21"/>
          <w:szCs w:val="21"/>
          <w:lang w:val="hu-HU"/>
        </w:rPr>
        <w:t>Egy súlyos sebesült.</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Két drága fiamat veszítettem el, de mióta megmutatták nekem az Egyszerű Anya gyönyörű levelét, leírhatatlanul tökéletes megnyugvás tölt el, amely lecsillapította minden sajgó bánatomat, s most boldogan akár újra odaadnám a fiaimat."– </w:t>
      </w:r>
      <w:r>
        <w:rPr>
          <w:color w:val="000000"/>
          <w:sz w:val="21"/>
          <w:szCs w:val="21"/>
          <w:lang w:val="hu-HU"/>
        </w:rPr>
        <w:t>Egy gyászoló anya.</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Az Egyszerű Anya levelének a Föld minden sarkába el kellene jutnia — ez a levél a legemelkedettebb eszményeket testesíti meg, áthatva bátorsággal és a legmagasztosabb önfeláldozással." – </w:t>
      </w:r>
      <w:r>
        <w:rPr>
          <w:color w:val="000000"/>
          <w:sz w:val="21"/>
          <w:szCs w:val="21"/>
          <w:lang w:val="hu-HU"/>
        </w:rPr>
        <w:t>Percival H. Monkton.</w:t>
      </w:r>
    </w:p>
    <w:p>
      <w:pPr>
        <w:pStyle w:val="Normal"/>
        <w:widowControl/>
        <w:ind w:firstLine="432"/>
        <w:jc w:val="both"/>
        <w:rPr>
          <w:sz w:val="24"/>
          <w:szCs w:val="24"/>
        </w:rPr>
      </w:pPr>
      <w:r>
        <w:rPr>
          <w:i/>
          <w:iCs/>
          <w:color w:val="000000"/>
          <w:sz w:val="21"/>
          <w:szCs w:val="21"/>
          <w:lang w:val="hu-HU"/>
        </w:rPr>
        <w:t>„</w:t>
      </w:r>
      <w:r>
        <w:rPr>
          <w:i/>
          <w:iCs/>
          <w:color w:val="000000"/>
          <w:sz w:val="21"/>
          <w:szCs w:val="21"/>
          <w:lang w:val="hu-HU"/>
        </w:rPr>
        <w:t xml:space="preserve">Napról napra büszkébbé tesz bennünket az Egyszerű Anya nagyszerű levele. Mi, asszonyok, szeretnénk tovább szítani azt a lángot, amelyet ő olyan magasztosan gyújtott szívünkben." – </w:t>
      </w:r>
      <w:r>
        <w:rPr>
          <w:color w:val="000000"/>
          <w:sz w:val="21"/>
          <w:szCs w:val="21"/>
          <w:lang w:val="hu-HU"/>
        </w:rPr>
        <w:t>Egy brit anya, akinek egyetlen fia volt.</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Harlechban </w:t>
      </w:r>
      <w:r>
        <w:rPr>
          <w:color w:val="000000"/>
          <w:sz w:val="21"/>
          <w:szCs w:val="21"/>
        </w:rPr>
        <w:t xml:space="preserve">Siegfried meg </w:t>
      </w:r>
      <w:r>
        <w:rPr>
          <w:color w:val="000000"/>
          <w:sz w:val="21"/>
          <w:szCs w:val="21"/>
          <w:lang w:val="hu-HU"/>
        </w:rPr>
        <w:t xml:space="preserve">én a verseink rendbeszedésével töltöttük az időt, </w:t>
      </w:r>
      <w:r>
        <w:rPr>
          <w:color w:val="000000"/>
          <w:sz w:val="21"/>
          <w:szCs w:val="21"/>
        </w:rPr>
        <w:t xml:space="preserve">Siegfried </w:t>
      </w:r>
      <w:r>
        <w:rPr>
          <w:i/>
          <w:iCs/>
          <w:color w:val="000000"/>
          <w:sz w:val="21"/>
          <w:szCs w:val="21"/>
          <w:lang w:val="hu-HU"/>
        </w:rPr>
        <w:t xml:space="preserve">Az öreg vadász–on </w:t>
      </w:r>
      <w:r>
        <w:rPr>
          <w:color w:val="000000"/>
          <w:sz w:val="21"/>
          <w:szCs w:val="21"/>
          <w:lang w:val="hu-HU"/>
        </w:rPr>
        <w:t xml:space="preserve">dolgozott. Sokat változtattunk egymás versein, én módosításokat javasoltam halottbúcsúztató verséhez </w:t>
      </w:r>
      <w:r>
        <w:rPr>
          <w:i/>
          <w:iCs/>
          <w:color w:val="000000"/>
          <w:sz w:val="21"/>
          <w:szCs w:val="21"/>
          <w:lang w:val="hu-HU"/>
        </w:rPr>
        <w:t xml:space="preserve">(Teteméhez), </w:t>
      </w:r>
      <w:r>
        <w:rPr>
          <w:color w:val="000000"/>
          <w:sz w:val="21"/>
          <w:szCs w:val="21"/>
          <w:lang w:val="hu-HU"/>
        </w:rPr>
        <w:t>amelyet hozzám írt, amikor azt hitte, hogy meghaltam, el is fogadta őket.</w:t>
      </w:r>
    </w:p>
    <w:p>
      <w:pPr>
        <w:pStyle w:val="Normal"/>
        <w:widowControl/>
        <w:ind w:firstLine="432"/>
        <w:jc w:val="both"/>
        <w:rPr>
          <w:sz w:val="24"/>
          <w:szCs w:val="24"/>
        </w:rPr>
      </w:pPr>
      <w:r>
        <w:rPr>
          <w:color w:val="000000"/>
          <w:sz w:val="21"/>
          <w:szCs w:val="21"/>
          <w:lang w:val="hu-HU"/>
        </w:rPr>
        <w:t xml:space="preserve">Verseinkben a háborút a béke ellentétes hangulatú meghatározásaival definiáltuk: </w:t>
      </w:r>
      <w:r>
        <w:rPr>
          <w:color w:val="000000"/>
          <w:sz w:val="21"/>
          <w:szCs w:val="21"/>
        </w:rPr>
        <w:t xml:space="preserve">Siegfried </w:t>
      </w:r>
      <w:r>
        <w:rPr>
          <w:color w:val="000000"/>
          <w:sz w:val="21"/>
          <w:szCs w:val="21"/>
          <w:lang w:val="hu-HU"/>
        </w:rPr>
        <w:t xml:space="preserve">a vadászattal, a természettel, a zenével és pásztori jelenetekkel, én főleg gyerekekkel. Franciaországban szabad időm nagy részében francia gyerekekkel játszottam azokban a falvakban, ahová be voltunk szállásolva. Amikor </w:t>
      </w:r>
      <w:r>
        <w:rPr>
          <w:color w:val="000000"/>
          <w:sz w:val="21"/>
          <w:szCs w:val="21"/>
        </w:rPr>
        <w:t xml:space="preserve">Siegfried </w:t>
      </w:r>
      <w:r>
        <w:rPr>
          <w:color w:val="000000"/>
          <w:sz w:val="21"/>
          <w:szCs w:val="21"/>
          <w:lang w:val="hu-HU"/>
        </w:rPr>
        <w:t>elment, nekifogtam annak a regénynek, amelyen ennek a könyvnek az első fejezetei alapulnak, de hamarosan abbahagytam.</w:t>
      </w:r>
    </w:p>
    <w:p>
      <w:pPr>
        <w:pStyle w:val="Normal"/>
        <w:widowControl/>
        <w:ind w:firstLine="432"/>
        <w:jc w:val="both"/>
        <w:rPr>
          <w:sz w:val="24"/>
          <w:szCs w:val="24"/>
        </w:rPr>
      </w:pPr>
      <w:r>
        <w:rPr>
          <w:color w:val="000000"/>
          <w:sz w:val="21"/>
          <w:szCs w:val="21"/>
          <w:lang w:val="hu-HU"/>
        </w:rPr>
        <w:t xml:space="preserve">Szeptember vége felé Kentben időztem egy </w:t>
      </w:r>
      <w:r>
        <w:rPr>
          <w:color w:val="000000"/>
          <w:sz w:val="21"/>
          <w:szCs w:val="21"/>
        </w:rPr>
        <w:t xml:space="preserve">I. </w:t>
      </w:r>
      <w:r>
        <w:rPr>
          <w:color w:val="000000"/>
          <w:sz w:val="21"/>
          <w:szCs w:val="21"/>
          <w:lang w:val="hu-HU"/>
        </w:rPr>
        <w:t>zászlóaljbeli barátomnál, aki nemrégiben sebesült meg. Bátyja elesett a Dardanelláknál, és az anyjuk pontosan ugyanúgy tartotta a szobáját, ahogyan a fia otthagyta: szellőztette az ágyneműt, a huzatok mindig frissen mosottak–vasaltak voltak, az ágy mellett virág és cigaretta. Az asszony maga valami révült, átszellemült, vallásos arckifejezéssel járt–kelt a házban. Az első este, a barátom meg én éjfél utánig elüldögéltünk, a háborúról beszélgetve. Az anyja korán lefeküdt, miután lelkünkre kötötte, hogy ne fárasszuk ki magunkat. A beszélgetés felizgatott, és bár egy óra múlva végre sikerült elaludnom, többször is kopogó zajokra riadtam álmomból. Megpróbáltam becsukni a fülemet, de a kopogás egyre erősödött, s mintha az egész házat betöltötte volna. Kiment a szememből az álom, csak feküdtem, hideg verítékben úszva. Nem sokkal hajnali három előtt ördögi ordítást hallottam, aztán egy sorozat nevető–zokogó sikolyt. Ész nélkül rohantam az ajtóhoz, és a folyosón beleütköztem az anyába, aki, nagy meglepetésemre, teljesen fel volt öltözv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emmi az egész — mondta. — Az egyik cselédlánynak hisztériás rohama volt. Sajnálom, hogy felzavarta. – így aztán visszabújtam az ágyba, de nem tudtam elaludni, pedig a zajok megszűntek. Reggel megmondtam a barátomnak: – Én elmegyek innen. Rosszabb, mint Franciaországban. – Ezrével voltak ilyen anyák, mint ez az asszony, akik különféle spiritiszta eszközökkel próbáltak kapcsolatba kerülni elesett fiaikkal.</w:t>
      </w:r>
    </w:p>
    <w:p>
      <w:pPr>
        <w:pStyle w:val="Normal"/>
        <w:widowControl/>
        <w:ind w:firstLine="432"/>
        <w:jc w:val="both"/>
        <w:rPr>
          <w:sz w:val="24"/>
          <w:szCs w:val="24"/>
        </w:rPr>
      </w:pPr>
      <w:r>
        <w:rPr>
          <w:color w:val="000000"/>
          <w:sz w:val="21"/>
          <w:szCs w:val="21"/>
          <w:lang w:val="hu-HU"/>
        </w:rPr>
        <w:t xml:space="preserve">Novemberben </w:t>
      </w:r>
      <w:r>
        <w:rPr>
          <w:color w:val="000000"/>
          <w:sz w:val="21"/>
          <w:szCs w:val="21"/>
        </w:rPr>
        <w:t xml:space="preserve">Siegfried meg </w:t>
      </w:r>
      <w:r>
        <w:rPr>
          <w:color w:val="000000"/>
          <w:sz w:val="21"/>
          <w:szCs w:val="21"/>
          <w:lang w:val="hu-HU"/>
        </w:rPr>
        <w:t xml:space="preserve">én bevonultunk Litherlandbe a zászlóaljhoz, és közös szállást vettünk. Úgy döntöttünk, hogy nem tiltakozunk nyilvánosan a háború ellen. </w:t>
      </w:r>
      <w:r>
        <w:rPr>
          <w:color w:val="000000"/>
          <w:sz w:val="21"/>
          <w:szCs w:val="21"/>
        </w:rPr>
        <w:t xml:space="preserve">Siegfried </w:t>
      </w:r>
      <w:r>
        <w:rPr>
          <w:color w:val="000000"/>
          <w:sz w:val="21"/>
          <w:szCs w:val="21"/>
          <w:lang w:val="hu-HU"/>
        </w:rPr>
        <w:t xml:space="preserve">azt mondta, hogy „meg kell őriznünk a költők jó hírét" – ti. mint bátor férfiakét. Tulajdonképpen Franciaországban lenne a legjobb helyünk, távol a hazai szolgálat szégyentelenebb őrültségétől. Ott viszont nem az lenne a feladatunk, hogy a németeket öldössük, bár ez alkalmasint elkerülhetetlen, hanem elsősorban hogy megkönnyítsük a parancsnokságunk alá kerülő legénység életét. A legénység számára ugyanis jószerével minden azon múlik, hogy olyan ember–e a parancsnokuk, akit a barátjuknak tekinthetnek – aki tőle telhetőleg megvédi őket a katonai rendszer durvább méltatlanságaitól –, vagy ehelyett valami tiszti zubbonyba bújtatott kicsinyes zsarnok szeszélyeit kell lesniük. Addigra már mindkét harctéri zászlóalj tisztikara olyan emberekből állt, akik hazafias okokból, önként jelentkeztek szolgálatra, és utálták a hivatásos katonaság hagyományait... </w:t>
      </w:r>
      <w:r>
        <w:rPr>
          <w:color w:val="000000"/>
          <w:sz w:val="21"/>
          <w:szCs w:val="21"/>
        </w:rPr>
        <w:t xml:space="preserve">Siegfried </w:t>
      </w:r>
      <w:r>
        <w:rPr>
          <w:color w:val="000000"/>
          <w:sz w:val="21"/>
          <w:szCs w:val="21"/>
          <w:lang w:val="hu-HU"/>
        </w:rPr>
        <w:t xml:space="preserve">példát is mutatott, hogyan képzeli a dolgokat. A fricourt–i támadást addig gyakorolták a mögöttes területeken levő modell–árkokban, amíg az egész produkció olyan tökéletes nem lett, hogy már–már a visszájára fordult. </w:t>
      </w:r>
      <w:r>
        <w:rPr>
          <w:color w:val="000000"/>
          <w:sz w:val="21"/>
          <w:szCs w:val="21"/>
        </w:rPr>
        <w:t xml:space="preserve">Siegfried </w:t>
      </w:r>
      <w:r>
        <w:rPr>
          <w:color w:val="000000"/>
          <w:sz w:val="21"/>
          <w:szCs w:val="21"/>
          <w:lang w:val="hu-HU"/>
        </w:rPr>
        <w:t xml:space="preserve">parancsot kapott, hogy a támadás előtti napon tartson még egy próbát, ő azonban ehelyett elvezette a szakaszát egy erdőbe, és felolvasott nekik – nem holmi katonai vagy irodalmi olvasmányt, csak a </w:t>
      </w:r>
      <w:r>
        <w:rPr>
          <w:i/>
          <w:iCs/>
          <w:color w:val="000000"/>
          <w:sz w:val="21"/>
          <w:szCs w:val="21"/>
          <w:lang w:val="hu-HU"/>
        </w:rPr>
        <w:t xml:space="preserve">London Mail–t. </w:t>
      </w:r>
      <w:r>
        <w:rPr>
          <w:color w:val="000000"/>
          <w:sz w:val="21"/>
          <w:szCs w:val="21"/>
          <w:lang w:val="hu-HU"/>
        </w:rPr>
        <w:t xml:space="preserve">Bár a </w:t>
      </w:r>
      <w:r>
        <w:rPr>
          <w:i/>
          <w:iCs/>
          <w:color w:val="000000"/>
          <w:sz w:val="21"/>
          <w:szCs w:val="21"/>
          <w:lang w:val="hu-HU"/>
        </w:rPr>
        <w:t xml:space="preserve">London Mail, </w:t>
      </w:r>
      <w:r>
        <w:rPr>
          <w:color w:val="000000"/>
          <w:sz w:val="21"/>
          <w:szCs w:val="21"/>
          <w:lang w:val="hu-HU"/>
        </w:rPr>
        <w:t xml:space="preserve">ez a merész, új, népszerű hetilap, aligha felelt meg </w:t>
      </w:r>
      <w:r>
        <w:rPr>
          <w:color w:val="000000"/>
          <w:sz w:val="21"/>
          <w:szCs w:val="21"/>
        </w:rPr>
        <w:t xml:space="preserve">Siegfried </w:t>
      </w:r>
      <w:r>
        <w:rPr>
          <w:color w:val="000000"/>
          <w:sz w:val="21"/>
          <w:szCs w:val="21"/>
          <w:lang w:val="hu-HU"/>
        </w:rPr>
        <w:t xml:space="preserve">ízlésének, úgy gondolta, az emberek élvezni fogják a </w:t>
      </w:r>
      <w:r>
        <w:rPr>
          <w:i/>
          <w:iCs/>
          <w:color w:val="000000"/>
          <w:sz w:val="21"/>
          <w:szCs w:val="21"/>
          <w:lang w:val="hu-HU"/>
        </w:rPr>
        <w:t xml:space="preserve">„Szeretnénk tudni" </w:t>
      </w:r>
      <w:r>
        <w:rPr>
          <w:color w:val="000000"/>
          <w:sz w:val="21"/>
          <w:szCs w:val="21"/>
          <w:lang w:val="hu-HU"/>
        </w:rPr>
        <w:t>rovatát.</w:t>
      </w:r>
    </w:p>
    <w:p>
      <w:pPr>
        <w:pStyle w:val="Normal"/>
        <w:widowControl/>
        <w:ind w:firstLine="432"/>
        <w:jc w:val="both"/>
        <w:rPr>
          <w:sz w:val="24"/>
          <w:szCs w:val="24"/>
        </w:rPr>
      </w:pPr>
      <w:r>
        <w:rPr>
          <w:color w:val="000000"/>
          <w:sz w:val="21"/>
          <w:szCs w:val="21"/>
          <w:lang w:val="hu-HU"/>
        </w:rPr>
        <w:t xml:space="preserve">A Királyi Walesi Lövészek tisztjei testületileg tiszteletbeli tagjai voltak a Formby Golf Clubnak. Gyakran jártunk oda Siegfrieddel. </w:t>
      </w:r>
      <w:r>
        <w:rPr>
          <w:color w:val="000000"/>
          <w:sz w:val="21"/>
          <w:szCs w:val="21"/>
        </w:rPr>
        <w:t xml:space="preserve">Siegfried </w:t>
      </w:r>
      <w:r>
        <w:rPr>
          <w:color w:val="000000"/>
          <w:sz w:val="21"/>
          <w:szCs w:val="21"/>
          <w:lang w:val="hu-HU"/>
        </w:rPr>
        <w:t xml:space="preserve">komolyan golfozott, én hozzá képest csak pofozgattam a labdát. Valamikor Harlechban a Királyi Szent Dávid klubban játszottam, de abbahagytam, mert rájöttem, hogy nem tesz jót a kedélyállapotomnak. Mivel féltem, hogy megint komolyan nekilátok a játéknak, csak egyetlen ütőt vittem magammal. Ha melléütöttem, nem számított. Bolondoztam, és </w:t>
      </w:r>
      <w:r>
        <w:rPr>
          <w:color w:val="000000"/>
          <w:sz w:val="21"/>
          <w:szCs w:val="21"/>
        </w:rPr>
        <w:t xml:space="preserve">Siegfried </w:t>
      </w:r>
      <w:r>
        <w:rPr>
          <w:color w:val="000000"/>
          <w:sz w:val="21"/>
          <w:szCs w:val="21"/>
          <w:lang w:val="hu-HU"/>
        </w:rPr>
        <w:t xml:space="preserve">figyelmét is szándékosan eltereltem a játékról. A nagy élelmiszerhiány időszakában voltunk, amikor a német tengeralattjárók körülbelül minden negyedik élelmiszerszállító hajónkat elsüllyesztették, és szigorú hús–, vaj– és cukorfejadagokat vezettek be. De a háború nem ért el a golfpályákig. A klubnak vezető liverpooli üzletemberek voltak a tagjai, akiknek eszük ágában sem volt szűkölködni, amíg élelmiszer érkezik a kikötőkbe, akármilyen kevés is. Karácsony előtti napon </w:t>
      </w:r>
      <w:r>
        <w:rPr>
          <w:color w:val="000000"/>
          <w:sz w:val="21"/>
          <w:szCs w:val="21"/>
        </w:rPr>
        <w:t xml:space="preserve">Siegfried meg </w:t>
      </w:r>
      <w:r>
        <w:rPr>
          <w:color w:val="000000"/>
          <w:sz w:val="21"/>
          <w:szCs w:val="21"/>
          <w:lang w:val="hu-HU"/>
        </w:rPr>
        <w:t xml:space="preserve">én bementünk a klubházba löncsölni, és a klub éttermében hideg büfét találtunk: sonkát, egybesült vesepecsenyét, aszpikos marhanyelvet, hideg sült pulykát és csirkét. Nagydarab, lapátképű pincér állt a büfénél. </w:t>
      </w:r>
      <w:r>
        <w:rPr>
          <w:color w:val="000000"/>
          <w:sz w:val="21"/>
          <w:szCs w:val="21"/>
        </w:rPr>
        <w:t xml:space="preserve">Siegfried </w:t>
      </w:r>
      <w:r>
        <w:rPr>
          <w:color w:val="000000"/>
          <w:sz w:val="21"/>
          <w:szCs w:val="21"/>
          <w:lang w:val="hu-HU"/>
        </w:rPr>
        <w:t>gúnyosan megkérd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z minden? Mintha nem lenne olyan dús az asztal, mint az előző években.</w:t>
      </w:r>
    </w:p>
    <w:p>
      <w:pPr>
        <w:pStyle w:val="Normal"/>
        <w:widowControl/>
        <w:jc w:val="both"/>
        <w:rPr>
          <w:sz w:val="24"/>
          <w:szCs w:val="24"/>
        </w:rPr>
      </w:pPr>
      <w:r>
        <w:rPr>
          <w:color w:val="000000"/>
          <w:sz w:val="21"/>
          <w:szCs w:val="21"/>
          <w:lang w:val="hu-HU"/>
        </w:rPr>
        <w:t>A pincér elpirult. – Nem, uram, valóban nem éri el egészen a szokásos szintet, uram, de karácsony első napján új hússzállítmányt kapunk. – A klubház étterme mindig teli volt, a golfpályák viszont gyakorlatilag üresek.</w:t>
      </w:r>
    </w:p>
    <w:p>
      <w:pPr>
        <w:pStyle w:val="Normal"/>
        <w:widowControl/>
        <w:ind w:firstLine="432"/>
        <w:jc w:val="both"/>
        <w:rPr>
          <w:sz w:val="24"/>
          <w:szCs w:val="24"/>
        </w:rPr>
      </w:pPr>
      <w:r>
        <w:rPr>
          <w:color w:val="000000"/>
          <w:sz w:val="21"/>
          <w:szCs w:val="21"/>
          <w:lang w:val="hu-HU"/>
        </w:rPr>
        <w:t>Nekünk, a merseyi helyőrség tisztjeinek az Adelphi Hotel volt a törzshelyünk, amelynek úszómedencéje és koktélbárja is volt, az utóbbi általában zsúfolva tökrészeg orosz tengerésztisztekkel. Az egyik nap belebotlottam ott a Király Saját Skót Határvidékijeinek egyik őrnagyába. Tisztelegtem neki, mire félrevont, és bizalmasan odamotyogta nek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edves tőled, hogy tisztelegsz nekem, fiam, de be kell vallanom, hogy nem vagyok az, aminek látszom. Korona van a zubbonyom ujján, de hát az van a számvevő őrmesternek is, csak neki nincs joga ezt a gombot meg az alátétet viselni. Hát nem csinos? Nem, én nem vagyok az, aminek látszom. Csaló vagyok. Egy őrmester gyomra van bennem.</w:t>
      </w:r>
    </w:p>
    <w:p>
      <w:pPr>
        <w:pStyle w:val="Normal"/>
        <w:widowControl/>
        <w:ind w:firstLine="432"/>
        <w:jc w:val="both"/>
        <w:rPr>
          <w:sz w:val="24"/>
          <w:szCs w:val="24"/>
        </w:rPr>
      </w:pPr>
      <w:r>
        <w:rPr>
          <w:color w:val="000000"/>
          <w:sz w:val="21"/>
          <w:szCs w:val="21"/>
          <w:lang w:val="hu-HU"/>
        </w:rPr>
        <w:t>Már hozzászoktam a részeg törzstisztekhez, így tiszteletteljesen válaszoltam: — Csakugyan, uram? És hogy szer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t hiszed, részeg vagyok – mondta. – Ami lehet, hogy igaz is, de amit a gyomromról mondtam, az is igaz. Tudod, a beaumont–hameli ramazuriban haslövést kaptam. Fájt, mint a fene. Bevittek a tábori kórházba. Szorgalmasan haldokoltam, de volt ott egy számvevő őrmester is, aki a fejébe kapott egyet, ő is szorgalmasan haldokolt, és meg is halt annak rendje–módja szerint. Nohát, amikor az őrmester meghalt, kiszedték azt a hosszú belét, azt a hogyhívjákot, ami úgy letekeredik... azt mondják, olyan hosszú, mint a krikettpálya ... és belém rakták, valahogy beültették. Csodás fickók ezek a doktorok! Úgy rakják be a pótalkatrészeket, mintha autó volna az ember... Nohát, ez az őrmester mértékletes életű ember lehetett. Az új gyomrom sokkal jobb, mint a régi volt, most azt ünneplem. Bárcsak a veséjét is kölcsön vettem volna!</w:t>
      </w:r>
    </w:p>
    <w:p>
      <w:pPr>
        <w:pStyle w:val="Normal"/>
        <w:widowControl/>
        <w:ind w:firstLine="432"/>
        <w:jc w:val="both"/>
        <w:rPr>
          <w:sz w:val="24"/>
          <w:szCs w:val="24"/>
        </w:rPr>
      </w:pPr>
      <w:r>
        <w:rPr>
          <w:color w:val="000000"/>
          <w:sz w:val="21"/>
          <w:szCs w:val="21"/>
          <w:lang w:val="hu-HU"/>
        </w:rPr>
        <w:t>A közelben üldögélt egy egészségügyi százados, aki most beleszólt a beszélgetésünkbe: — Igaza van, őrnagy, a gyomorlövés a legrosszabb. Szerencséje volt, hogy még élt, amikor bevitték a tábori kórházba. Még akkor van az embernek a legtöbb esélye, ha teljesen mozdulatlanul fekszik. Én a vonalak közt kaptam haslövést, épp kötöztem valakit. Legurultam egy gránáttölcsérbe. A szanitéceim hátra akartak vinni, de én nem engedtem. Negyvennyolc órán át revolverrel kergettem el mindenkit, így mentettem meg az életemet. Mert hogy arra nem számíthattam, hogy tartalékbél vár rám a kötözőhelyen. Az volt az egyetlen esélyem, ha mozdulatlanul fekszem, és hagyom, hadd gyógyuljon magától.</w:t>
      </w:r>
    </w:p>
    <w:p>
      <w:pPr>
        <w:pStyle w:val="Normal"/>
        <w:widowControl/>
        <w:ind w:firstLine="432"/>
        <w:jc w:val="both"/>
        <w:rPr>
          <w:sz w:val="24"/>
          <w:szCs w:val="24"/>
        </w:rPr>
      </w:pPr>
      <w:r>
        <w:rPr>
          <w:color w:val="000000"/>
          <w:sz w:val="21"/>
          <w:szCs w:val="21"/>
          <w:lang w:val="hu-HU"/>
        </w:rPr>
        <w:t>Decemberben orvosi bizottság elé kerültem, megvizsgálták a mellkasomat, és megkérdezték, hogy érzem magam. Az elnök érdeklődött, szeretnék–e még néhány hónapig otthon szolgálni.</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em, uram – mondtam –, nagyon lekötelezne, ha alkalmasnak nyilvánítana tengerentúli szolgálatra.</w:t>
      </w:r>
    </w:p>
    <w:p>
      <w:pPr>
        <w:pStyle w:val="Normal"/>
        <w:widowControl/>
        <w:ind w:firstLine="432"/>
        <w:jc w:val="both"/>
        <w:rPr>
          <w:sz w:val="24"/>
          <w:szCs w:val="24"/>
        </w:rPr>
      </w:pPr>
      <w:r>
        <w:rPr>
          <w:color w:val="000000"/>
          <w:sz w:val="21"/>
          <w:szCs w:val="21"/>
          <w:lang w:val="hu-HU"/>
        </w:rPr>
        <w:t>Januárban megkaptam a behajózási parancsot. Öreg katonaként tértem vissza, bizonyította ezt a felszerelésem és a poggyászom is. Az eredeti karácsonyfa–szerelést lecsökkentettem egy tizennégy napig kitartó elemmel ellátott zseblámpára meg egy szigetelt drótvágó ollóra, ami elég erős volt ahhoz, hogy átvágja a német drótakadályokat (a hadseregben rendszeresített ollóval csak az angol drótot lehetett átvágni). Hátizsák helyett olyan borjút szereztem, amilyet a közlegények hordanak, csak könnyebbet és vízállót. A pisztolyomat elveszítettem, amikor megsebesültem, de nem vettem helyette másikat, puskát és szuronyt meg bármikor kaphattam a zászlóaljnál. (Roham közben a tiszteket arról ismerték fel a németek, hogy nem volt náluk puska meg szurony, úgyhogy a legtöbb hadosztálynál ekkor már hordták is; és a lovaglónadrágot is félretették, leeresztették a nadrágjukat a lábszárvédőre, mint a legénység – mert a németek rájöttek, hogy a tiszteket a vékony térdükről is fel lehet ismerni.) A nehéz pokrócok helyett selyemhuzatú, pelyhes, vízhatlanított hálózsákot vittem. Vittem továbbá magammal egy Shakespeare–t is meg egy Bibliát, mindkettőt bibliapapírra nyomva, egy latin Catullust és Lucretiust, valamint két könnyű, összehajtható, ponyvahuzatú karosszéket, az egyiket ajándékba Yatesnek, a géhás tisztnek, a másikat magamnak. Vastag kordzubbonyt viseltem, a második gomb fölött meg a hátán szépen, rendesen befoldozva – ez az egyetlen darab maradt meg az eredeti felszerelésemből, meg az a többé–kevésbé vízhatlan síbakancs, amely szintén rajtam volt, amikor megsebesültem – a nadrágomat a kórházban levagdosták rólam.</w:t>
      </w:r>
    </w:p>
    <w:p>
      <w:pPr>
        <w:pStyle w:val="Normal"/>
        <w:widowControl/>
        <w:ind w:firstLine="432"/>
        <w:jc w:val="both"/>
        <w:rPr>
          <w:sz w:val="24"/>
          <w:szCs w:val="24"/>
        </w:rPr>
      </w:pPr>
      <w:r>
        <w:rPr>
          <w:color w:val="000000"/>
          <w:sz w:val="21"/>
          <w:szCs w:val="21"/>
          <w:lang w:val="hu-HU"/>
        </w:rPr>
        <w:t xml:space="preserve">Egy tíz fiatal tisztből álló osztag parancsnoka lettem. Ebben az időszakban, amint azt valaki háborús emlékezéseiben meg is írta, a fiatal tisztektől elvárták, hogy harsány, vidám fickók legyenek, akiknek mindenük a bor meg a nő. Ez a tíz fiatalember mindent megtett, ami csak tőlük telt: hárman kaptak nemibetegséget a roue–ni Kék Lámpásban. Szigorúan nevelt, walesi értelmiségi fiúk voltak, addig soha nem jártak bordélyházban, és fogalmuk sem volt a profilaxisról. Az egyikkel együtt laktam. Egyik éjjel nagyon későn és nagyon részegen jött meg a </w:t>
      </w:r>
      <w:r>
        <w:rPr>
          <w:i/>
          <w:iCs/>
          <w:color w:val="000000"/>
          <w:sz w:val="21"/>
          <w:szCs w:val="21"/>
          <w:lang w:val="hu-HU"/>
        </w:rPr>
        <w:t xml:space="preserve">Drapeau Blanc–ból, </w:t>
      </w:r>
      <w:r>
        <w:rPr>
          <w:color w:val="000000"/>
          <w:sz w:val="21"/>
          <w:szCs w:val="21"/>
          <w:lang w:val="hu-HU"/>
        </w:rPr>
        <w:t>felköltött, és mesélni kezdte az élményei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e, én nem is tudtam – mondta –, hogy ez ilyen jó dolog!</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A </w:t>
      </w:r>
      <w:r>
        <w:rPr>
          <w:i/>
          <w:iCs/>
          <w:color w:val="000000"/>
          <w:sz w:val="21"/>
          <w:szCs w:val="21"/>
          <w:lang w:val="hu-HU"/>
        </w:rPr>
        <w:t xml:space="preserve">Drapeau Blanc? – </w:t>
      </w:r>
      <w:r>
        <w:rPr>
          <w:color w:val="000000"/>
          <w:sz w:val="21"/>
          <w:szCs w:val="21"/>
          <w:lang w:val="hu-HU"/>
        </w:rPr>
        <w:t>mondtam ingerülten és kissé undorodva. – Akkor remélem, alaposan megmosakodtál utána.</w:t>
      </w:r>
    </w:p>
    <w:p>
      <w:pPr>
        <w:pStyle w:val="Normal"/>
        <w:widowControl/>
        <w:ind w:firstLine="432"/>
        <w:jc w:val="both"/>
        <w:rPr>
          <w:sz w:val="24"/>
          <w:szCs w:val="24"/>
        </w:rPr>
      </w:pPr>
      <w:r>
        <w:rPr>
          <w:color w:val="000000"/>
          <w:sz w:val="21"/>
          <w:szCs w:val="21"/>
          <w:lang w:val="hu-HU"/>
        </w:rPr>
        <w:t>Ízig–vérig walesi volt, és nagyon méltóságteljes. – Hogy érti ezt, százados? De mennyire, megmostam az arcom meg a kezem.</w:t>
      </w:r>
    </w:p>
    <w:p>
      <w:pPr>
        <w:pStyle w:val="Normal"/>
        <w:widowControl/>
        <w:ind w:firstLine="432"/>
        <w:jc w:val="both"/>
        <w:rPr>
          <w:sz w:val="24"/>
          <w:szCs w:val="24"/>
        </w:rPr>
      </w:pPr>
      <w:r>
        <w:rPr>
          <w:color w:val="000000"/>
          <w:sz w:val="21"/>
          <w:szCs w:val="21"/>
          <w:lang w:val="hu-HU"/>
        </w:rPr>
        <w:t xml:space="preserve">Franciaországban nagyon nekivadultak; ezeknek a fiúknak bőven volt költeni való pénzük, és pontosan tudták, minden esélyük megvan rá, hogy néhány héten belül elesnek. Nem akartak szűzen meghalni. A </w:t>
      </w:r>
      <w:r>
        <w:rPr>
          <w:i/>
          <w:iCs/>
          <w:color w:val="000000"/>
          <w:sz w:val="21"/>
          <w:szCs w:val="21"/>
          <w:lang w:val="hu-HU"/>
        </w:rPr>
        <w:t xml:space="preserve">Drapeau Blanc </w:t>
      </w:r>
      <w:r>
        <w:rPr>
          <w:color w:val="000000"/>
          <w:sz w:val="21"/>
          <w:szCs w:val="21"/>
          <w:lang w:val="hu-HU"/>
        </w:rPr>
        <w:t>tucatszámra mentette meg az életüket: alkalmatlanná tette őket mindenféle jövőbeni frontszolgálatra. A támaszpontok nemibeteg–kórházai mindig zsúfoltak voltak, a legénység pedig pajzán örömmel túlozta el az ott kezelt tábori lelkészeknek a csapattisztekhez viszonyított számarányát.</w:t>
      </w:r>
    </w:p>
    <w:p>
      <w:pPr>
        <w:pStyle w:val="Normal"/>
        <w:widowControl/>
        <w:ind w:firstLine="432"/>
        <w:jc w:val="both"/>
        <w:rPr>
          <w:sz w:val="24"/>
          <w:szCs w:val="24"/>
        </w:rPr>
      </w:pPr>
      <w:r>
        <w:rPr>
          <w:color w:val="000000"/>
          <w:sz w:val="21"/>
          <w:szCs w:val="21"/>
          <w:lang w:val="hu-HU"/>
        </w:rPr>
        <w:t xml:space="preserve">Az Arénában csupa gőzös agyú, golyóért és szuronyért lelkesedő kiképző őrmester szolgált, akik megpróbálták az újoncokat is megfertőzni. Az újoncszállítmányok viszont túlnyomó részben immár nem önkéntes, hanem sorozott legénységből vagy a frontra visszatérő gyógyult sebesültekből álltak, és az évnek ebben a holt időszakában aligha lehetett különösebb lelkesedést várni tőlük. A kiképzési elveket nemrégiben módosították. Az 1914–65 </w:t>
      </w:r>
      <w:r>
        <w:rPr>
          <w:i/>
          <w:iCs/>
          <w:color w:val="000000"/>
          <w:sz w:val="21"/>
          <w:szCs w:val="21"/>
          <w:lang w:val="hu-HU"/>
        </w:rPr>
        <w:t xml:space="preserve">Gyalogsági Kiképzési Szabályzat </w:t>
      </w:r>
      <w:r>
        <w:rPr>
          <w:color w:val="000000"/>
          <w:sz w:val="21"/>
          <w:szCs w:val="21"/>
          <w:lang w:val="hu-HU"/>
        </w:rPr>
        <w:t>még finoman úgy fogalmazott, hogy a katona végső célja az ellenség fegyveres erőinek akció– vagy harcképtelenné tétele. A Hadügyminisztérium úgy vélte, hogy ez az irányelv immár nem elég egyértelmű az ellenséges erők felőrlését célzó újfajta hadviseléshez. A legénység ehelyett most már azt tanulta, hogy GYŰLÖLNIE kell a németeket, és minél többet MEG KELL ÖLNIE közülük. Bajonettgyakorlatok közben az embereknek félelmetes pofákat kellett vágniuk, támadás közben pedig vérfagyasztóan ordítozniuk. A kiképzők eltorzult pofával vicsorogt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Döfd bele, hé! A hasába! Tépd ki a belit! – üvöltözték, amikor az emberek nekiestek a szalmabábuknak. – A tusával a tökit! Adj neki! Nem lesz több kis fritz!... Hááá! </w:t>
      </w:r>
      <w:r>
        <w:rPr>
          <w:i/>
          <w:iCs/>
          <w:color w:val="000000"/>
          <w:sz w:val="21"/>
          <w:szCs w:val="21"/>
          <w:lang w:val="hu-HU"/>
        </w:rPr>
        <w:t xml:space="preserve">Szereted </w:t>
      </w:r>
      <w:r>
        <w:rPr>
          <w:color w:val="000000"/>
          <w:sz w:val="21"/>
          <w:szCs w:val="21"/>
          <w:lang w:val="hu-HU"/>
        </w:rPr>
        <w:t>azt a rohadt disznót? Úgy simogatod és dédelgeted! HARAPJ BELÉ! VÁGD BELÉ A FOGAD, ÉS NYÍRD KI! HARAPD KI A SZÍVÉT!</w:t>
      </w:r>
    </w:p>
    <w:p>
      <w:pPr>
        <w:pStyle w:val="Normal"/>
        <w:widowControl/>
        <w:ind w:firstLine="432"/>
        <w:jc w:val="both"/>
        <w:rPr>
          <w:sz w:val="24"/>
          <w:szCs w:val="24"/>
        </w:rPr>
      </w:pPr>
      <w:r>
        <w:rPr>
          <w:color w:val="000000"/>
          <w:sz w:val="21"/>
          <w:szCs w:val="21"/>
          <w:lang w:val="hu-HU"/>
        </w:rPr>
        <w:t>Megint csak boldog voltam, amikor kiküldtek a lövészárokba.</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color w:val="000000"/>
          <w:sz w:val="18"/>
          <w:szCs w:val="18"/>
          <w:lang w:val="hu-HU"/>
        </w:rPr>
        <w:t>22</w:t>
      </w:r>
    </w:p>
    <w:p>
      <w:pPr>
        <w:pStyle w:val="Normal"/>
        <w:widowControl/>
        <w:jc w:val="both"/>
        <w:rPr>
          <w:color w:val="000000"/>
          <w:sz w:val="21"/>
          <w:szCs w:val="21"/>
        </w:rPr>
      </w:pPr>
      <w:r>
        <w:rPr>
          <w:color w:val="000000"/>
          <w:sz w:val="21"/>
          <w:szCs w:val="21"/>
        </w:rPr>
      </w:r>
    </w:p>
    <w:p>
      <w:pPr>
        <w:pStyle w:val="Normal"/>
        <w:widowControl/>
        <w:jc w:val="both"/>
        <w:rPr>
          <w:color w:val="000000"/>
          <w:sz w:val="21"/>
          <w:szCs w:val="21"/>
        </w:rPr>
      </w:pPr>
      <w:r>
        <w:rPr>
          <w:color w:val="000000"/>
          <w:sz w:val="21"/>
          <w:szCs w:val="21"/>
        </w:rPr>
      </w:r>
    </w:p>
    <w:p>
      <w:pPr>
        <w:pStyle w:val="Normal"/>
        <w:widowControl/>
        <w:jc w:val="both"/>
        <w:rPr>
          <w:color w:val="000000"/>
          <w:sz w:val="21"/>
          <w:szCs w:val="21"/>
        </w:rPr>
      </w:pPr>
      <w:r>
        <w:rPr>
          <w:color w:val="000000"/>
          <w:sz w:val="21"/>
          <w:szCs w:val="21"/>
        </w:rPr>
      </w:r>
    </w:p>
    <w:p>
      <w:pPr>
        <w:pStyle w:val="Normal"/>
        <w:widowControl/>
        <w:jc w:val="both"/>
        <w:rPr>
          <w:sz w:val="24"/>
          <w:szCs w:val="24"/>
        </w:rPr>
      </w:pPr>
      <w:r>
        <w:rPr>
          <w:color w:val="000000"/>
          <w:sz w:val="21"/>
          <w:szCs w:val="21"/>
        </w:rPr>
        <w:t xml:space="preserve">A II. </w:t>
      </w:r>
      <w:r>
        <w:rPr>
          <w:color w:val="000000"/>
          <w:sz w:val="21"/>
          <w:szCs w:val="21"/>
          <w:lang w:val="hu-HU"/>
        </w:rPr>
        <w:t>zászlóaljat a Somme–nál találtam, Bouchavesnes mellett, csakhogy igen megváltozott, amióta nem láttam. Nem volt többé iskolalovaglás, zászlóalj étkezde, nem voltak többé quettai tempók, és nem voltak hivatásos tisztek, kivéve néhány újonnan érkezett sandhursti fiút. Ezúttal melegebb fogadtatásban részesültem, állítólagos kémtevékenységem feledésbe merült. Egy nappal azelőtt, hogy szolgálatra jelentkeztem, Crawshay ezredes megsebesült, amikor a senki földjén megszemlélte a zászlóalj drótakadályait: a levelében említett „rohadt bandából" valaki belélőtt a combjába, tévedésből németnek nézte, és figyelmeztetés nélkül rálőtt. Azóta is szanatóriumról szanatóriumra jár.</w:t>
      </w:r>
    </w:p>
    <w:p>
      <w:pPr>
        <w:pStyle w:val="Normal"/>
        <w:widowControl/>
        <w:ind w:firstLine="432"/>
        <w:jc w:val="both"/>
        <w:rPr>
          <w:sz w:val="24"/>
          <w:szCs w:val="24"/>
        </w:rPr>
      </w:pPr>
      <w:r>
        <w:rPr>
          <w:color w:val="000000"/>
          <w:sz w:val="21"/>
          <w:szCs w:val="21"/>
        </w:rPr>
        <w:t xml:space="preserve">Dunn </w:t>
      </w:r>
      <w:r>
        <w:rPr>
          <w:color w:val="000000"/>
          <w:sz w:val="21"/>
          <w:szCs w:val="21"/>
          <w:lang w:val="hu-HU"/>
        </w:rPr>
        <w:t>doktor kedvesen, de helytelenítően megkérdezte, hogy jutott eszembe ilyen hamar visszatérni. – Nem bírtam tovább Angliát – válaszoltam. Közölte az ideiglenes parancsnokkal, hogy véleménye szerint alkalmatlan vagyok lövészárok–szolgálatra, így a törzsszázad parancsnokságát vettem át, és a trénnél laktam, hátul Frises–ben, a Somme kanyarulatánál. Századom ezredírnokokból, szakácsokból, szabókból, suszterekből, utászokból, trénesekből, ilyesmikből állt, akik egy–egy áttörésnél puskát fogtak, és harcba lehetett vetni őket, mint például az első yperni csatában is. Fedezékekben laktunk, közel a folyóhoz, amely teljesen befagyott, csak a közepén rohant sebesen, keskeny sávban a víz. Életemben még nem fáztam annyit. Mivel Yates beteg volt, minden éjjel kimentem a lövészárkokba a menázsival, ami oda–vissza körülbelül tizenkét mérföldnyi út volt.</w:t>
      </w:r>
    </w:p>
    <w:p>
      <w:pPr>
        <w:pStyle w:val="Normal"/>
        <w:widowControl/>
        <w:ind w:firstLine="432"/>
        <w:jc w:val="both"/>
        <w:rPr>
          <w:sz w:val="24"/>
          <w:szCs w:val="24"/>
        </w:rPr>
      </w:pPr>
      <w:r>
        <w:rPr>
          <w:color w:val="000000"/>
          <w:sz w:val="21"/>
          <w:szCs w:val="21"/>
          <w:lang w:val="hu-HU"/>
        </w:rPr>
        <w:t>Pinney tábornok, 333. hadosztály akkori parancsnoka, a legénységre is kiterjesztette saját antialkoholista meggyőződését, és a szükséghelyzeteket kivéve, beszüntette a rumosztást. Ennek tüstént meg is lett az eredménye: soha még ennyi betege nem volt a zászlóaljnak. Az emberek mindig alig várták már a hajnali készültség alatt kiosztott rumot, ez volt a huszonnégy óra legfényesebb pillanata, s amikor megtagadták tőlük, egyszerre meggyöngült az ellenállóképességük. A menázsit Cléryn keresztül vittük ki, ami nem sokkal azelőtt még néhány száz lakosú, paticsfalú házakból álló falucska volt. Maradványainak legkiemelkedőbb pontja egy rövid, három láb magas téglafal volt – azonkívül csupa óriási, egymásba érő gránáttölcsér volt az egész falu. Az út mellett egy tönkrement úthenger állt, az utasok eligazítására krétával ráírták, hogy „CLÉRY". Egyébként Cléryn áthaladva gyakran elvesztettünk egy–két lovat, mert a németek – megszokásból – tovább verették.</w:t>
      </w:r>
    </w:p>
    <w:p>
      <w:pPr>
        <w:pStyle w:val="Normal"/>
        <w:widowControl/>
        <w:ind w:firstLine="432"/>
        <w:jc w:val="both"/>
        <w:rPr>
          <w:sz w:val="24"/>
          <w:szCs w:val="24"/>
        </w:rPr>
      </w:pPr>
      <w:r>
        <w:rPr>
          <w:color w:val="000000"/>
          <w:sz w:val="21"/>
          <w:szCs w:val="21"/>
          <w:lang w:val="hu-HU"/>
        </w:rPr>
        <w:t xml:space="preserve">Az ezekhez a bouchavesnes–i lövészárkokhoz tartozó tartalékszállásaink </w:t>
      </w:r>
      <w:r>
        <w:rPr>
          <w:color w:val="000000"/>
          <w:sz w:val="21"/>
          <w:szCs w:val="21"/>
        </w:rPr>
        <w:t xml:space="preserve">Suzanne–ban </w:t>
      </w:r>
      <w:r>
        <w:rPr>
          <w:color w:val="000000"/>
          <w:sz w:val="21"/>
          <w:szCs w:val="21"/>
          <w:lang w:val="hu-HU"/>
        </w:rPr>
        <w:t xml:space="preserve">voltak: nem valódi szállások, csak fedezékek és kavernák, hiszen </w:t>
      </w:r>
      <w:r>
        <w:rPr>
          <w:color w:val="000000"/>
          <w:sz w:val="21"/>
          <w:szCs w:val="21"/>
        </w:rPr>
        <w:t xml:space="preserve">Suzanne is </w:t>
      </w:r>
      <w:r>
        <w:rPr>
          <w:color w:val="000000"/>
          <w:sz w:val="21"/>
          <w:szCs w:val="21"/>
          <w:lang w:val="hu-HU"/>
        </w:rPr>
        <w:t>romokban hevert. 1894–1895 óta nem volt ilyen kemény tél. A legénység századközi futballmeccseket játszott a két láb mélyen befagyott folyón. Emlékszem egy ottani étkezésünkre egy fedezékszálláson: levest és konzervparadicsomot kaptunk alumínium tányéron. Bár a szomszédos konyhából forrón érkezett az étel, mire befejeztük az evést, a tányérunk szélére már ráfagyott a lé. Errefelé nem voltak francia civilek, aminthogy nem maradt épen egyetlen ház sem, és a föld műveletlen maradt. Katonákon, lovakon és öszvéreken kívül közel s távol nem volt más élőlény, csak néhány fajdtyúk, meg a folyó közepén, a sodrásban, ahol nem fagyott be, néhány kacsa. A lovak takarmányadagját, pedig az állatok között is sok volt a beteg, napi három fontra kellett csökkenteni, és fölöttük fedél se volt. Erről az időszakról nincsenek jegyzeteim, de a keserves emlék megmaradt.</w:t>
      </w:r>
    </w:p>
    <w:p>
      <w:pPr>
        <w:pStyle w:val="Normal"/>
        <w:widowControl/>
        <w:ind w:firstLine="432"/>
        <w:jc w:val="both"/>
        <w:rPr>
          <w:sz w:val="24"/>
          <w:szCs w:val="24"/>
        </w:rPr>
      </w:pPr>
      <w:r>
        <w:rPr>
          <w:color w:val="000000"/>
          <w:sz w:val="21"/>
          <w:szCs w:val="21"/>
          <w:lang w:val="hu-HU"/>
        </w:rPr>
        <w:t>Aztán megfájdult a fogam, kénytelen voltam lóra ülni, és húsz mérföldet lovagolni, be a hadtestparancsnokságra, ahol a legközelebbi katonai fogászati rendelő volt. A fogász is nyavalyásan érezte magát, mint mindenki. Először nem is volt hajlandó semmit csinálni, csak morgott, hogy micsoda bolond volt, amiért fölajánlotta szolgálatait a királynak ezért a pocsék fizetésér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a arra gondolok – panaszolta –, hogy micsoda iszonyú rombolást visznek végbe otthon képzetlen emberek az ország fogazatában, és mekkora honoráriumokat zsarolnak ki a szemét munkájukért, forr bennem a düh. – Aztán további panaszok következtek: a főhadiszálláson rosszul bántak vele, és a Királyi Egészségügyi Szolgálat nem hajlandó hadnagynál magasabb rangra előléptetni a fogászokat. Később mégis megvizsgálta a fogam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Fisztula – mondta. – Ezzel nem érdemes vacakolni, ki kell húzni. – Ingerülten rángatni kezdte, és letörte a koronáját. Tovább próbálkozott, közben átkozta a semmirevaló kincstári fogót, de alig talált fogást a fogamon, megint csak letört belőle egy darabot. Fél óra múlva darabokban szedte ki a fogam. A kincstári helyi érzéstelenítés a jelek szerint éppolyan hasznavehetetlen volt, mint a fogó. Szétmarcangolt ínnyel lovagoltam haza.</w:t>
      </w:r>
    </w:p>
    <w:p>
      <w:pPr>
        <w:pStyle w:val="Normal"/>
        <w:widowControl/>
        <w:ind w:firstLine="432"/>
        <w:jc w:val="both"/>
        <w:rPr>
          <w:sz w:val="24"/>
          <w:szCs w:val="24"/>
        </w:rPr>
      </w:pPr>
      <w:r>
        <w:rPr>
          <w:color w:val="000000"/>
          <w:sz w:val="21"/>
          <w:szCs w:val="21"/>
          <w:lang w:val="hu-HU"/>
        </w:rPr>
        <w:t>A dandár kinevezett a tábori haditörvényszék tagjává, amelynek egy ír őrmester felett kellett ítélkeznie, akit azzal vádoltak, hogy „fegyverét elhagyva megfutamodott az ellenség elől". Nem hivatalosan hallottam már az esetről: az őrmester összeomlott a heves tüzérségi tűzben, és egész szakaszával együtt, puskájukat is eldobálva, megfutottak. Egy titkos és bizalmas hadseregparancs, amelyet csak századostól fölfelé kaptak meg a tisztek, leszögezte, hogy főbenjáró bűnnel vádolt emberek esetében az ítélet enyhíthető, ha az illető a harctéren egyébként példás viselkedést tanúsított, viszont a gyávaság csakis halállal büntethető, és erre semmiféle orvosi mentség nem fogadható el. Nem volt választásom: vagy halálra kell ítélnem azt az embert, vagy megtagadom a részvételemet az eljárásban. Ha megtagadom, engem is haditörvényszék elé állítanak, és az újra összeülő hadbíróság az őrmestert mindenképpen halálra ítéli. Mégsem lettem volna képes halálos ítéletet kiszabni egy olyan vétségért, amelyet hasonló körülmények között esetleg magam is elkövethettem volna. Megkerültem a dilemmát. Rajtam és az ideiglenes parancsnokon kívül még egy tiszt volt a zászlóaljban, akinek megvolt a szükséges egy évi századosi szolgálata, ami feljogosította a tábori haditörvényszékben való részvételre. Készségesen hajlandó volt átvenni a helyemet: kemény legény volt, és örült, hogy Amiens–be utazhat. Én meg átvettem az ő szolgálatát.</w:t>
      </w:r>
    </w:p>
    <w:p>
      <w:pPr>
        <w:pStyle w:val="Normal"/>
        <w:widowControl/>
        <w:ind w:firstLine="432"/>
        <w:jc w:val="both"/>
        <w:rPr>
          <w:sz w:val="24"/>
          <w:szCs w:val="24"/>
        </w:rPr>
      </w:pPr>
      <w:r>
        <w:rPr>
          <w:color w:val="000000"/>
          <w:sz w:val="21"/>
          <w:szCs w:val="21"/>
          <w:lang w:val="hu-HU"/>
        </w:rPr>
        <w:t>Franciaországban gyakoriak voltak a kivégzések. A hivatalos hazudozással akkor kerültem először szemtől szembe, amikor 1915 májusában Le Havre–ba érkeztem, és a pihenőtáborban átolvastam a régi hadseregparancsokat. Körülbelül húsz jelentés szólt köztük gyávaság vagy szökés miatti főbelövésekről, de a felelős miniszter, néhány nap múlva, a képviselőházban, egy pacifista kérdésére válaszolva, szemrebbenés nélkül kijelentette, hogy katonai vétségért Őfelsége Franciaországban harcoló haderőinek egyetlen tagján sem hajtottak végre halálbüntetést.</w:t>
      </w:r>
    </w:p>
    <w:p>
      <w:pPr>
        <w:pStyle w:val="Normal"/>
        <w:widowControl/>
        <w:ind w:firstLine="432"/>
        <w:jc w:val="both"/>
        <w:rPr>
          <w:sz w:val="24"/>
          <w:szCs w:val="24"/>
        </w:rPr>
      </w:pPr>
      <w:r>
        <w:rPr>
          <w:color w:val="000000"/>
          <w:sz w:val="21"/>
          <w:szCs w:val="21"/>
          <w:lang w:val="hu-HU"/>
        </w:rPr>
        <w:t xml:space="preserve">James Cuthbertet, az ideiglenes zászlóaljparancsnokot, a különleges tartalék őrnagyát nagyon megviselte az idegfeszültség, és egyre inkább rákapott </w:t>
      </w:r>
      <w:r>
        <w:rPr>
          <w:color w:val="000000"/>
          <w:sz w:val="21"/>
          <w:szCs w:val="21"/>
        </w:rPr>
        <w:t xml:space="preserve">a whiskyre. Dr. Dunn </w:t>
      </w:r>
      <w:r>
        <w:rPr>
          <w:color w:val="000000"/>
          <w:sz w:val="21"/>
          <w:szCs w:val="21"/>
          <w:lang w:val="hu-HU"/>
        </w:rPr>
        <w:t>közölte vele, hogy alkalmatlan a frontszolgálatra, így aztán hátra jött Frises–be, és Yatesszel meg velem közös fedezékbe került. Bibliát olvasgattam a karosszékemben üldögélve, amikor belebotlottam a következő textusba: „Az ágy túl keskeny, hogy beléfeküdjem, és a takaró túl kicsiny, hogy beburkoljam vele magam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Figyelj csak ide, James – mondtam –, van itt valami, ami nagyon jól illik erre a fedezékre – és felolvastam neki az idézetet.</w:t>
      </w:r>
    </w:p>
    <w:p>
      <w:pPr>
        <w:pStyle w:val="Normal"/>
        <w:widowControl/>
        <w:ind w:firstLine="432"/>
        <w:jc w:val="both"/>
        <w:rPr>
          <w:sz w:val="24"/>
          <w:szCs w:val="24"/>
        </w:rPr>
      </w:pPr>
      <w:r>
        <w:rPr>
          <w:color w:val="000000"/>
          <w:sz w:val="21"/>
          <w:szCs w:val="21"/>
          <w:lang w:val="hu-HU"/>
        </w:rPr>
        <w:t>Felkönyökölt, és őszintén dühbe gurult. – Ide figyelj, von Runicke – üvöltötte –, én nem vagyok vallásos ember. Jó néhányat megszegtem a tízparancsolatból, mióta Franciaországban vagyok, de amíg én vagyok itt a parancsnok, addig nem vagyok hajlandó tűrni, hogy te vagy akárki más gané csúfot űzzön a Bibliából!</w:t>
      </w:r>
    </w:p>
    <w:p>
      <w:pPr>
        <w:pStyle w:val="Normal"/>
        <w:widowControl/>
        <w:ind w:firstLine="432"/>
        <w:jc w:val="both"/>
        <w:rPr>
          <w:sz w:val="24"/>
          <w:szCs w:val="24"/>
        </w:rPr>
      </w:pPr>
      <w:r>
        <w:rPr>
          <w:color w:val="000000"/>
          <w:sz w:val="21"/>
          <w:szCs w:val="21"/>
          <w:lang w:val="hu-HU"/>
        </w:rPr>
        <w:t>Szerettem Jamest, akivel még az első nap ismeretséget kötöttem, amikor Wrexhamben bevonultam az ezredhez. Éppen akkor jött haza Kanadából, és jókedvűen hajigálta a székeket a tiszti étkezde számunkra fenntartott előszobájában. Szűzföldbe mélyesztette az ekéjét, mesélte nekünk, és Kiplinget szavalt a prérikutyáknak. Ez volt a kedvenc verse (lehet, hogy rosszul idézem):</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Vagyok–e, vagytok–e, vagytok–e? </w:t>
      </w:r>
    </w:p>
    <w:p>
      <w:pPr>
        <w:pStyle w:val="Normal"/>
        <w:widowControl/>
        <w:ind w:left="2160" w:hanging="0"/>
        <w:jc w:val="both"/>
        <w:rPr>
          <w:i/>
          <w:i/>
          <w:iCs/>
          <w:color w:val="000000"/>
          <w:lang w:val="hu-HU"/>
        </w:rPr>
      </w:pPr>
      <w:r>
        <w:rPr>
          <w:i/>
          <w:iCs/>
          <w:color w:val="000000"/>
          <w:lang w:val="hu-HU"/>
        </w:rPr>
        <w:t xml:space="preserve">Kilencven mérföld négyzete — </w:t>
      </w:r>
    </w:p>
    <w:p>
      <w:pPr>
        <w:pStyle w:val="Normal"/>
        <w:widowControl/>
        <w:ind w:left="2160" w:hanging="0"/>
        <w:jc w:val="both"/>
        <w:rPr>
          <w:i/>
          <w:i/>
          <w:iCs/>
          <w:color w:val="000000"/>
          <w:lang w:val="hu-HU"/>
        </w:rPr>
      </w:pPr>
      <w:r>
        <w:rPr>
          <w:i/>
          <w:iCs/>
          <w:color w:val="000000"/>
          <w:lang w:val="hu-HU"/>
        </w:rPr>
        <w:t xml:space="preserve">napraforgó bólogat a nap alatt, </w:t>
      </w:r>
    </w:p>
    <w:p>
      <w:pPr>
        <w:pStyle w:val="Normal"/>
        <w:widowControl/>
        <w:ind w:left="2160" w:hanging="0"/>
        <w:jc w:val="both"/>
        <w:rPr>
          <w:sz w:val="24"/>
          <w:szCs w:val="24"/>
        </w:rPr>
      </w:pPr>
      <w:r>
        <w:rPr>
          <w:i/>
          <w:iCs/>
          <w:color w:val="000000"/>
          <w:lang w:val="hu-HU"/>
        </w:rPr>
        <w:t>vagytok–e, vagytok–e, vagytok–e?</w:t>
      </w:r>
    </w:p>
    <w:p>
      <w:pPr>
        <w:pStyle w:val="Normal"/>
        <w:widowControl/>
        <w:ind w:firstLine="432"/>
        <w:jc w:val="both"/>
        <w:rPr>
          <w:sz w:val="24"/>
          <w:szCs w:val="24"/>
        </w:rPr>
      </w:pPr>
      <w:r>
        <w:rPr>
          <w:color w:val="000000"/>
          <w:sz w:val="21"/>
          <w:szCs w:val="21"/>
          <w:lang w:val="hu-HU"/>
        </w:rPr>
        <w:t xml:space="preserve">James, aki kivándorlása előtt már egy–két évet leszolgált a különleges tartaléknál, fütyült mindenkire, nagyon bátor volt, de könnyen elérzékenyült, és azt hiszem, a </w:t>
      </w:r>
      <w:r>
        <w:rPr>
          <w:color w:val="000000"/>
          <w:sz w:val="21"/>
          <w:szCs w:val="21"/>
        </w:rPr>
        <w:t xml:space="preserve">II. </w:t>
      </w:r>
      <w:r>
        <w:rPr>
          <w:color w:val="000000"/>
          <w:sz w:val="21"/>
          <w:szCs w:val="21"/>
          <w:lang w:val="hu-HU"/>
        </w:rPr>
        <w:t>zászlóalj tisztjei között Yates után neki volt a leghosszabb háborús szolgálati ideje.</w:t>
      </w:r>
    </w:p>
    <w:p>
      <w:pPr>
        <w:pStyle w:val="Normal"/>
        <w:widowControl/>
        <w:ind w:firstLine="432"/>
        <w:jc w:val="both"/>
        <w:rPr>
          <w:sz w:val="24"/>
          <w:szCs w:val="24"/>
        </w:rPr>
      </w:pPr>
      <w:r>
        <w:rPr>
          <w:color w:val="000000"/>
          <w:sz w:val="21"/>
          <w:szCs w:val="21"/>
          <w:lang w:val="hu-HU"/>
        </w:rPr>
        <w:t>Mivel James még mindig beteg volt, egy–két nap múlva ideiglenesen nekem kellett átvennem a zászlóalj parancsnokságát, és részt vettem a dandárparancsnokságon tartott parancsnoki eligazításon. „Hát ide jutottam!" – gondoltam. Az állásainkkal szemben kidudorodott egy német előretolt állás, és a dandárparancsnok azt akarta, hogy a hadosztály támadó szellemének bizonyítékául „harapjuk le". A lövészárokban harcoló katonák soha nem tudták megérteni, hogy a vezérkariak miért szeretik annyira „leharapni" az ellenség kiugró, előretolt állásait. Senki nem szereti, ha mindkét szárnyról tüzelnek rá, és ha a németek ott rekednek egy kiugró, előretolt állásban, nekünk nyilvánvalóan éppen az volt a dolgunk, hogy minél tovább ott tartsuk őket. Oda lyukadtunk ki, hogy a tervet bizonyára a magasabb parancsnokságoknak az egyenes arcvonalak iránti közismert szenvedélye diktálta, és ezen kívül nincs sem stratégiai, sem taktikai indoka. A támadást kétszer elhalasztották, és kétszer lefújták. Ma is őrzöm a február 21–én kelt, vonatkozó távmondatot:</w:t>
      </w:r>
    </w:p>
    <w:p>
      <w:pPr>
        <w:pStyle w:val="Normal"/>
        <w:widowControl/>
        <w:jc w:val="both"/>
        <w:rPr>
          <w:color w:val="000000"/>
          <w:sz w:val="21"/>
          <w:szCs w:val="21"/>
          <w:lang w:val="hu-HU"/>
        </w:rPr>
      </w:pPr>
      <w:r>
        <w:rPr>
          <w:color w:val="000000"/>
          <w:sz w:val="21"/>
          <w:szCs w:val="21"/>
          <w:lang w:val="hu-HU"/>
        </w:rPr>
        <w:t xml:space="preserve">      </w:t>
      </w:r>
      <w:r>
        <w:rPr>
          <w:color w:val="000000"/>
          <w:sz w:val="21"/>
          <w:szCs w:val="21"/>
          <w:lang w:val="hu-HU"/>
        </w:rPr>
        <w:drawing>
          <wp:inline distT="0" distB="0" distL="0" distR="0">
            <wp:extent cx="38290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29050" cy="2286000"/>
                    </a:xfrm>
                    <a:prstGeom prst="rect">
                      <a:avLst/>
                    </a:prstGeom>
                  </pic:spPr>
                </pic:pic>
              </a:graphicData>
            </a:graphic>
          </wp:inline>
        </w:drawing>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A zászlóaljat azonban még a külön rum ígérete sem lelkesítette. Mindenki egyetértett abban, hogy a támadás szükségtelen, értelmetlen és kivihetetlen. Beállt az olvadás, és a négy századparancsnok egybehangzóan vallotta, hogy az állandó ágyúzástól meg az olvadástól süppedő mocsárrá változott háromszáz yardos senki földjén átvágni még könnyű fegyverzetű csapatoknak is legalább négy–öt percbe telik. Amíg a németeknek csak egy szakasznyi puskásuk marad a védelemre, nincs ember, aki elérhetné az ellenséges vonalakat.</w:t>
      </w:r>
    </w:p>
    <w:p>
      <w:pPr>
        <w:pStyle w:val="Normal"/>
        <w:widowControl/>
        <w:ind w:firstLine="432"/>
        <w:jc w:val="both"/>
        <w:rPr>
          <w:sz w:val="24"/>
          <w:szCs w:val="24"/>
        </w:rPr>
      </w:pPr>
      <w:r>
        <w:rPr>
          <w:color w:val="000000"/>
          <w:sz w:val="21"/>
          <w:szCs w:val="21"/>
          <w:lang w:val="hu-HU"/>
        </w:rPr>
        <w:t>Amikor megérkeztem, a tábornok atyailag érdeklődött, nem vagyok–e büszke rá, hogy huszonegy éves koromra parancsnoki eligazításon vehetek részt, mire ingerülten válaszoltam, hogy az érzelmeimen ugyan nem elmélkedtem, de ahhoz elég öreg katona vagyok, hogy tudjam, ez a támadás képtelenség. A Cameroniak ezredese, akinek az embereit szintén be akarták vetni, ugyanezt az álláspontot képviselte, így aztán a dandárparancsnok végül lefújta a támadást. Aznap éjjel, mint rendesen, kimentem a menázsival, és a tisztek nagyon megkönnyebbültek, amikor meghallották, mit mondtam a gyűlésen.</w:t>
      </w:r>
    </w:p>
    <w:p>
      <w:pPr>
        <w:pStyle w:val="Normal"/>
        <w:widowControl/>
        <w:ind w:firstLine="432"/>
        <w:jc w:val="both"/>
        <w:rPr>
          <w:sz w:val="24"/>
          <w:szCs w:val="24"/>
        </w:rPr>
      </w:pPr>
      <w:r>
        <w:rPr>
          <w:color w:val="000000"/>
          <w:sz w:val="21"/>
          <w:szCs w:val="21"/>
          <w:lang w:val="hu-HU"/>
        </w:rPr>
        <w:t>Útközben erős gránáttűzbe kerültünk, és miközben betértem egy kortyra a zászlóaljparancsnokságra, valakitől üzenetet kaptam, hogy a D–század lövegmozdonyát telitalálat érte. Amikor elindultam szemrevételezni a kárt, útközben összetalálkoztam a lelkészünkkel, aki három–négy emberrel velem jött előre a frises–i folyókanyartól. Épp a temetési szertartás szövegét mormolta a földön fekvő, vízhatlan ponyvával letakart hulla felett — az istenverte időjárás meg a küszöbön álló támadás okozta a halálát. Mint kiderült, ez volt az utolsó halott, akit Franciaországban láttam, s ez is, akárcsak az első, öngyilkos lett.</w:t>
      </w:r>
    </w:p>
    <w:p>
      <w:pPr>
        <w:pStyle w:val="Normal"/>
        <w:widowControl/>
        <w:ind w:firstLine="432"/>
        <w:jc w:val="both"/>
        <w:rPr>
          <w:sz w:val="24"/>
          <w:szCs w:val="24"/>
        </w:rPr>
      </w:pPr>
      <w:r>
        <w:rPr>
          <w:color w:val="000000"/>
          <w:sz w:val="21"/>
          <w:szCs w:val="21"/>
          <w:lang w:val="hu-HU"/>
        </w:rPr>
        <w:t xml:space="preserve">Megtaláltam a szétlőtt lövegmozdonyt, meg a rakomány maradványait is, néhány vízzel töltött benzineskannát, az előfogatnak azonban nyoma sem volt. Márpedig igen értékes lovak voltak, néhány hónappal azelőtt a hadosztály lóbemutatóján megnyerték a legszebb fogat díját, így aztán </w:t>
      </w:r>
      <w:r>
        <w:rPr>
          <w:color w:val="000000"/>
          <w:sz w:val="21"/>
          <w:szCs w:val="21"/>
        </w:rPr>
        <w:t xml:space="preserve">Meredith, a </w:t>
      </w:r>
      <w:r>
        <w:rPr>
          <w:color w:val="000000"/>
          <w:sz w:val="21"/>
          <w:szCs w:val="21"/>
          <w:lang w:val="hu-HU"/>
        </w:rPr>
        <w:t xml:space="preserve">trénőrmester, meg én, hátraküldtük a szállítmányt, és elkezdtük keresgélni a lovakat a sötétben. Mérföldeket botorkáltunk a mocsárban, de nem akadtunk a nyomukra, szőrén–szálán eltűntek. Azzal szoktunk hencegni, hogy a mi igásállataink a legjobbak egész Franciaországban, és a mi trénese–ink a legjobb lókötők. Nem kevesebb, mint tizennyolc lovat loptak más egységektől. Még </w:t>
      </w:r>
      <w:r>
        <w:rPr>
          <w:color w:val="000000"/>
          <w:sz w:val="21"/>
          <w:szCs w:val="21"/>
        </w:rPr>
        <w:t xml:space="preserve">a Scots Greys </w:t>
      </w:r>
      <w:r>
        <w:rPr>
          <w:color w:val="000000"/>
          <w:sz w:val="21"/>
          <w:szCs w:val="21"/>
          <w:lang w:val="hu-HU"/>
        </w:rPr>
        <w:t xml:space="preserve">ezredtől is „kölcsönvettünk" kettőt. Az a ló, amin a fogorvoshoz lovagoltam, a francia rendőrségtől került hozzánk, és az volt az egyetlen hibája, hogy egy rendőrszázad bal oldali lova lévén, mindig az út rossz oldalára húzódott. Tőlünk viszont más zászlóalj még soha nem szerzett lovat, így aztán természetes, hogy </w:t>
      </w:r>
      <w:r>
        <w:rPr>
          <w:color w:val="000000"/>
          <w:sz w:val="21"/>
          <w:szCs w:val="21"/>
        </w:rPr>
        <w:t xml:space="preserve">Meredith </w:t>
      </w:r>
      <w:r>
        <w:rPr>
          <w:color w:val="000000"/>
          <w:sz w:val="21"/>
          <w:szCs w:val="21"/>
          <w:lang w:val="hu-HU"/>
        </w:rPr>
        <w:t>őrmester meg én jóval éjfél utánig folytattuk a keresést, pedig délután négykor indultunk el a menázsival. Amikor hajnali háromra Frises–be értünk, halálosan kimerülve rogytam le a priccsemre.</w:t>
      </w:r>
    </w:p>
    <w:p>
      <w:pPr>
        <w:pStyle w:val="Normal"/>
        <w:widowControl/>
        <w:ind w:firstLine="432"/>
        <w:jc w:val="both"/>
        <w:rPr>
          <w:sz w:val="24"/>
          <w:szCs w:val="24"/>
        </w:rPr>
      </w:pPr>
      <w:r>
        <w:rPr>
          <w:color w:val="000000"/>
          <w:sz w:val="21"/>
          <w:szCs w:val="21"/>
          <w:lang w:val="hu-HU"/>
        </w:rPr>
        <w:t xml:space="preserve">Másnap </w:t>
      </w:r>
      <w:r>
        <w:rPr>
          <w:color w:val="000000"/>
          <w:sz w:val="21"/>
          <w:szCs w:val="21"/>
        </w:rPr>
        <w:t xml:space="preserve">dr. Dunn </w:t>
      </w:r>
      <w:r>
        <w:rPr>
          <w:color w:val="000000"/>
          <w:sz w:val="21"/>
          <w:szCs w:val="21"/>
          <w:lang w:val="hu-HU"/>
        </w:rPr>
        <w:t>megállapította, hogy bronchitiszem van, és mentőkocsin hátraküldött Rouenba, megint a 8. sz. vöröskeresztes kórházba. Az orvos–őrnagy megismert és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Hát </w:t>
      </w:r>
      <w:r>
        <w:rPr>
          <w:iCs/>
          <w:color w:val="000000"/>
          <w:sz w:val="21"/>
          <w:szCs w:val="21"/>
          <w:lang w:val="hu-HU"/>
        </w:rPr>
        <w:t xml:space="preserve">maga </w:t>
      </w:r>
      <w:r>
        <w:rPr>
          <w:color w:val="000000"/>
          <w:sz w:val="21"/>
          <w:szCs w:val="21"/>
          <w:lang w:val="hu-HU"/>
        </w:rPr>
        <w:t>mi a fenét keres itt Franciaországban, fiatalember? Ha még egyszer itt találom magát ezzel a tüdővel a kórházamban, haditörvényszék elé állíttatom!</w:t>
      </w:r>
    </w:p>
    <w:p>
      <w:pPr>
        <w:pStyle w:val="Normal"/>
        <w:widowControl/>
        <w:ind w:firstLine="432"/>
        <w:jc w:val="both"/>
        <w:rPr>
          <w:sz w:val="24"/>
          <w:szCs w:val="24"/>
        </w:rPr>
      </w:pPr>
      <w:r>
        <w:rPr>
          <w:color w:val="000000"/>
          <w:sz w:val="21"/>
          <w:szCs w:val="21"/>
          <w:lang w:val="hu-HU"/>
        </w:rPr>
        <w:t>Yates írt, és megnyugtatott, hogy a lovakat távozásom után nem sokkal megtalálták – sértetlenül, csak néhány karcolás volt a hasukon –, mégpedig a 4. hadosztály géppuskás századánál. Rajta is kapták a géppuskásokat: megpróbálták festékkel felismerhetetlenné tenni a lovakat, és eltávolítani róluk az ezredjelzéseket.</w:t>
      </w:r>
    </w:p>
    <w:p>
      <w:pPr>
        <w:pStyle w:val="Normal"/>
        <w:widowControl/>
        <w:ind w:firstLine="432"/>
        <w:jc w:val="both"/>
        <w:rPr>
          <w:sz w:val="24"/>
          <w:szCs w:val="24"/>
        </w:rPr>
      </w:pPr>
      <w:r>
        <w:rPr>
          <w:color w:val="000000"/>
          <w:sz w:val="21"/>
          <w:szCs w:val="21"/>
          <w:lang w:val="hu-HU"/>
        </w:rPr>
        <w:t>Rouenban megkérdezték, hol szeretnék Angliában kórházba kerülni. – Oxfordban – vágtam rá vaktában.</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3</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Így aztán Oxfordba küldtek, a Sommerville College–ba, amelyet, akárcsak más tanintézményeket, kórházzá alakítottak át. Ott gondoltam először arra, hogy én ezzel a magam részéről alighanem végeztem is a háborúval, hiszen most már nem tarthat soká. Örültem is neki, meg nem is. Annak nem örültem, hogy el kellett vámom az ezredemtől, azt viszont nem bántam, hogy így talán még megérem a háború végét. Időközben </w:t>
      </w:r>
      <w:r>
        <w:rPr>
          <w:color w:val="000000"/>
          <w:sz w:val="21"/>
          <w:szCs w:val="21"/>
        </w:rPr>
        <w:t xml:space="preserve">Siegfried is </w:t>
      </w:r>
      <w:r>
        <w:rPr>
          <w:color w:val="000000"/>
          <w:sz w:val="21"/>
          <w:szCs w:val="21"/>
          <w:lang w:val="hu-HU"/>
        </w:rPr>
        <w:t xml:space="preserve">áthajózott Franciaországba, és meg is próbált utánam jönni a </w:t>
      </w:r>
      <w:r>
        <w:rPr>
          <w:color w:val="000000"/>
          <w:sz w:val="21"/>
          <w:szCs w:val="21"/>
        </w:rPr>
        <w:t xml:space="preserve">II. </w:t>
      </w:r>
      <w:r>
        <w:rPr>
          <w:color w:val="000000"/>
          <w:sz w:val="21"/>
          <w:szCs w:val="21"/>
          <w:lang w:val="hu-HU"/>
        </w:rPr>
        <w:t>zászlóaljhoz, de mire megérkezett, én már nem voltam ott. Úgy éreztem, mintha valahogy cserbenhagytam volna, de ő azt írta, hogy kimondhatatlanul megkönnyebbült a gondolattól, hogy én biztonságban otthon vagyok.</w:t>
      </w:r>
    </w:p>
    <w:p>
      <w:pPr>
        <w:pStyle w:val="Normal"/>
        <w:widowControl/>
        <w:ind w:firstLine="432"/>
        <w:jc w:val="both"/>
        <w:rPr>
          <w:sz w:val="24"/>
          <w:szCs w:val="24"/>
        </w:rPr>
      </w:pPr>
      <w:r>
        <w:rPr>
          <w:color w:val="000000"/>
          <w:sz w:val="21"/>
          <w:szCs w:val="21"/>
          <w:lang w:val="hu-HU"/>
        </w:rPr>
        <w:t xml:space="preserve">Akkoriban sokat töprengtünk, vajon nem lehetne–e már véget vetni a háborúnak. Azt beszélték, hogy a Központi Hatalmak 1915 őszén békét ajánlottak Asquithnek a </w:t>
      </w:r>
      <w:r>
        <w:rPr>
          <w:i/>
          <w:iCs/>
          <w:color w:val="000000"/>
          <w:sz w:val="21"/>
          <w:szCs w:val="21"/>
          <w:lang w:val="hu-HU"/>
        </w:rPr>
        <w:t xml:space="preserve">status </w:t>
      </w:r>
      <w:r>
        <w:rPr>
          <w:i/>
          <w:iCs/>
          <w:color w:val="000000"/>
          <w:sz w:val="21"/>
          <w:szCs w:val="21"/>
        </w:rPr>
        <w:t xml:space="preserve">quo ante </w:t>
      </w:r>
      <w:r>
        <w:rPr>
          <w:color w:val="000000"/>
          <w:sz w:val="21"/>
          <w:szCs w:val="21"/>
          <w:lang w:val="hu-HU"/>
        </w:rPr>
        <w:t xml:space="preserve">alapján, és ő hajlandó lett volna fontolóra venni a feltételeket, de minisztertársainak ellenkezése megbuktatta a liberális kormányt, és Lloyd George koalíciós kormánya vette át a helyét, amely a „végső győzelmet" hirdette. </w:t>
      </w:r>
      <w:r>
        <w:rPr>
          <w:color w:val="000000"/>
          <w:sz w:val="21"/>
          <w:szCs w:val="21"/>
        </w:rPr>
        <w:t xml:space="preserve">Siegfried </w:t>
      </w:r>
      <w:r>
        <w:rPr>
          <w:color w:val="000000"/>
          <w:sz w:val="21"/>
          <w:szCs w:val="21"/>
          <w:lang w:val="hu-HU"/>
        </w:rPr>
        <w:t>hevesen bizonykodott, hogy el kellett volna fogadni a békefeltételeket, amivel én is egyetértettem. Számunkra a háború immár nem kereskedelmi vetélytársak versengése volt, hanem kizárólag az idealista fiatalabb nemzedék feláldozása az idősebbek ostobaságának és önvédelmi rémületének oltárán. Körülbelül ebben az időben írtam ezt a tréfás jegyzete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A háború legyen kizárólag a negyvenöt éven felüliek sportja, az Isaioké, nem a Dávidoké. „Drága Apám, mennyire büszke vagyok rá, hogy vitéz úriemberként szolgálod hazádat, készen akár a legnagyobb áldozatra is! Bárcsak a te korodban lennék: milyen szívesen ölteném fel páncélomat és harcolnék magam is az undok filiszteusokkal! Sajnos, én természetesen nélkülözhetetlen vagyok, itthon kell maradnom a hadügyminisztériumban, adminisztrálni titeket, szerencsés öregeket. Micsoda áldozatot kellett hoznom!" És amikor az öreg fiúk menetoszlopa a </w:t>
      </w:r>
      <w:r>
        <w:rPr>
          <w:i/>
          <w:iCs/>
          <w:color w:val="000000"/>
          <w:sz w:val="21"/>
          <w:szCs w:val="21"/>
          <w:lang w:val="hu-HU"/>
        </w:rPr>
        <w:t xml:space="preserve">Tipperary–t </w:t>
      </w:r>
      <w:r>
        <w:rPr>
          <w:color w:val="000000"/>
          <w:sz w:val="21"/>
          <w:szCs w:val="21"/>
          <w:lang w:val="hu-HU"/>
        </w:rPr>
        <w:t xml:space="preserve">énekelve elindulna a frontra, Dávid felsóhajtana: „Nahát, apám és Salamon bácsi és mindkét nagyapám – mind aktív frontszolgálatban. Ezt feltétlenül betétetem a </w:t>
      </w:r>
      <w:r>
        <w:rPr>
          <w:i/>
          <w:color w:val="000000"/>
          <w:sz w:val="21"/>
          <w:szCs w:val="21"/>
          <w:lang w:val="hu-HU"/>
        </w:rPr>
        <w:t>Times</w:t>
      </w:r>
      <w:r>
        <w:rPr>
          <w:color w:val="000000"/>
          <w:sz w:val="21"/>
          <w:szCs w:val="21"/>
          <w:lang w:val="hu-HU"/>
        </w:rPr>
        <w:t>–ba."</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Mivel úgy döntöttem, hogy Oxfordban maradok, Currie–nek, a harfleur–i Aréna parancsnokának ajánlásával oktatói beosztásért folyamodtam a férfikollégiumokba beszállásolt kadét–zászlóaljnál. A</w:t>
      </w:r>
      <w:r>
        <w:rPr>
          <w:color w:val="000000"/>
          <w:sz w:val="21"/>
          <w:szCs w:val="21"/>
        </w:rPr>
        <w:t xml:space="preserve">IV. </w:t>
      </w:r>
      <w:r>
        <w:rPr>
          <w:color w:val="000000"/>
          <w:sz w:val="21"/>
          <w:szCs w:val="21"/>
          <w:lang w:val="hu-HU"/>
        </w:rPr>
        <w:t xml:space="preserve">zászlóalj wadhami századához osztottak be. Ezek a zászlóaljak a tartalékos tiszti tanfolyamokból alakultak ki. A kadéttanfolyam három hónapos volt – később négyhónapos lett –, de annál szigorúbb, és elsősorban a szakasz, mint független egység vezetésére alkalmas parancsnokokat képezett ki. A kadétoknak körülbelül kétharmadát a zászlóaljparancsnokok javasolták tiszti kinevezésre Franciaországból, a többiek </w:t>
      </w:r>
      <w:r>
        <w:rPr>
          <w:i/>
          <w:iCs/>
          <w:color w:val="000000"/>
          <w:sz w:val="21"/>
          <w:szCs w:val="21"/>
        </w:rPr>
        <w:t xml:space="preserve">public </w:t>
      </w:r>
      <w:r>
        <w:rPr>
          <w:i/>
          <w:iCs/>
          <w:color w:val="000000"/>
          <w:sz w:val="21"/>
          <w:szCs w:val="21"/>
          <w:lang w:val="hu-HU"/>
        </w:rPr>
        <w:t xml:space="preserve">school–okból </w:t>
      </w:r>
      <w:r>
        <w:rPr>
          <w:color w:val="000000"/>
          <w:sz w:val="21"/>
          <w:szCs w:val="21"/>
          <w:lang w:val="hu-HU"/>
        </w:rPr>
        <w:t>kikerült iskolásfiúk voltak, akik már kaptak tartalékos tiszti kiképzést az O. T. C.–ben.</w:t>
      </w:r>
    </w:p>
    <w:p>
      <w:pPr>
        <w:pStyle w:val="Normal"/>
        <w:widowControl/>
        <w:ind w:firstLine="432"/>
        <w:jc w:val="both"/>
        <w:rPr>
          <w:sz w:val="24"/>
          <w:szCs w:val="24"/>
        </w:rPr>
      </w:pPr>
      <w:r>
        <w:rPr>
          <w:color w:val="000000"/>
          <w:sz w:val="21"/>
          <w:szCs w:val="21"/>
          <w:lang w:val="hu-HU"/>
        </w:rPr>
        <w:t xml:space="preserve">Tanítottunk nekik alakit, lőkiképzést, „tiszthez és úriemberhez illő viselkedést", de főleg korlátozott célkitűzésű taktikai gyakorlatokat végeztek. Az S. S. 143. sz. katonai tankönyv volt a bibliánk </w:t>
      </w:r>
      <w:r>
        <w:rPr>
          <w:i/>
          <w:iCs/>
          <w:color w:val="000000"/>
          <w:sz w:val="21"/>
          <w:szCs w:val="21"/>
          <w:lang w:val="hu-HU"/>
        </w:rPr>
        <w:t xml:space="preserve">(Útmutatások szakaszkiképzéshez támadásban, 1917), </w:t>
      </w:r>
      <w:r>
        <w:rPr>
          <w:color w:val="000000"/>
          <w:sz w:val="21"/>
          <w:szCs w:val="21"/>
          <w:lang w:val="hu-HU"/>
        </w:rPr>
        <w:t xml:space="preserve">a Hadügyminisztérium talán legfontosabb háborús kiadványa. Szerzője állítólag </w:t>
      </w:r>
      <w:r>
        <w:rPr>
          <w:color w:val="000000"/>
          <w:sz w:val="21"/>
          <w:szCs w:val="21"/>
        </w:rPr>
        <w:t xml:space="preserve">Solly–Flood </w:t>
      </w:r>
      <w:r>
        <w:rPr>
          <w:color w:val="000000"/>
          <w:sz w:val="21"/>
          <w:szCs w:val="21"/>
          <w:lang w:val="hu-HU"/>
        </w:rPr>
        <w:t>tábornok volt, és a francia hadiakadémián tett látogatása után írta. 1916 óta a szakasz volt a legnagyobb gyalogsági egység, amelyet hosszabb támadásnál kézben lehetett tartani, most aztán fő taktikai egységként a század helyébe lépett.</w:t>
      </w:r>
    </w:p>
    <w:p>
      <w:pPr>
        <w:pStyle w:val="Normal"/>
        <w:widowControl/>
        <w:ind w:firstLine="432"/>
        <w:jc w:val="both"/>
        <w:rPr>
          <w:sz w:val="24"/>
          <w:szCs w:val="24"/>
        </w:rPr>
      </w:pPr>
      <w:r>
        <w:rPr>
          <w:color w:val="000000"/>
          <w:sz w:val="21"/>
          <w:szCs w:val="21"/>
          <w:lang w:val="hu-HU"/>
        </w:rPr>
        <w:t xml:space="preserve">Bár ezredszempontból nézve a tisztek minősége romlott, modoruk hiányosságaiért bőséges kárpótlás volt, hogy harc közben sokkal használhatóbbak voltak a régieknél. A Franciaországban harcoló hadsereget csak a kadétzászlóaljak rendszere mentette meg attól, hogy rendetlen csőcselékké zülljön. A jelölteknek körülbelül egyhatodát nem javasoltuk tiszti kinevezésre. A be nem váltak között akadt ugyan néhány elkényeztetett </w:t>
      </w:r>
      <w:r>
        <w:rPr>
          <w:i/>
          <w:iCs/>
          <w:color w:val="000000"/>
          <w:sz w:val="21"/>
          <w:szCs w:val="21"/>
        </w:rPr>
        <w:t>public school</w:t>
      </w:r>
      <w:r>
        <w:rPr>
          <w:color w:val="000000"/>
          <w:sz w:val="21"/>
          <w:szCs w:val="21"/>
          <w:lang w:val="hu-HU"/>
        </w:rPr>
        <w:t>–diák is, de többségükben Franciaországból küldött, főleg szánalomból javasolt emberek voltak – tompaagyú szakaszvezetők és géppuskás tizedesek, akik már annyi időt töltöttek a fronton, hogy rászolgáltak egy kis pihenésre. A végső döntés meghozatala előtt alaposan megfigyeltük a jelöltek játékát, főleg futball és rögbi közben. Azt néztük, kik azok, akik keményen, de tisztességesen játszanak, és gyorsak a reakcióik – a szabad időnket is jórészt köztük töltöttük, s együtt is sportoltunk velük.</w:t>
      </w:r>
    </w:p>
    <w:p>
      <w:pPr>
        <w:pStyle w:val="Normal"/>
        <w:widowControl/>
        <w:ind w:firstLine="432"/>
        <w:jc w:val="both"/>
        <w:rPr>
          <w:sz w:val="24"/>
          <w:szCs w:val="24"/>
        </w:rPr>
      </w:pPr>
      <w:r>
        <w:rPr>
          <w:color w:val="000000"/>
          <w:sz w:val="21"/>
          <w:szCs w:val="21"/>
          <w:lang w:val="hu-HU"/>
        </w:rPr>
        <w:t xml:space="preserve">Szakaszom tagjai közt voltak új–zélandiak, kanadaiak, dél–afrikaiak, ketten a Fidzsi–szigetekről jött kontingensből, volt egy angol béres, egy walesi bányász és két vagy három </w:t>
      </w:r>
      <w:r>
        <w:rPr>
          <w:i/>
          <w:iCs/>
          <w:color w:val="000000"/>
          <w:sz w:val="21"/>
          <w:szCs w:val="21"/>
        </w:rPr>
        <w:t xml:space="preserve">public </w:t>
      </w:r>
      <w:r>
        <w:rPr>
          <w:i/>
          <w:iCs/>
          <w:color w:val="000000"/>
          <w:sz w:val="21"/>
          <w:szCs w:val="21"/>
          <w:lang w:val="hu-HU"/>
        </w:rPr>
        <w:t xml:space="preserve">school–ból </w:t>
      </w:r>
      <w:r>
        <w:rPr>
          <w:color w:val="000000"/>
          <w:sz w:val="21"/>
          <w:szCs w:val="21"/>
          <w:lang w:val="hu-HU"/>
        </w:rPr>
        <w:t>kikerült fiú. Legtöbbjük elesett a háború hátralevő másfél éve alatt. Az új–zélandiak szenvedélyesen eveztek, ezen a nyáron az új–zélandi nyolcas rekordot állított fel a Temzén. Sajnos, az esős oxfordi klímában végzett kemény munka kissé igénybe vette a tüdőmet. Két hónapig sztrichnines erősítőszerekkel tartottam magam, de aztán egyik este elájultam, és legurultam a sötétben a lépcsőn, be is törtem a fejemet, így visszavittek a Sommerville–be.</w:t>
      </w:r>
    </w:p>
    <w:p>
      <w:pPr>
        <w:pStyle w:val="Normal"/>
        <w:widowControl/>
        <w:ind w:firstLine="432"/>
        <w:jc w:val="both"/>
        <w:rPr>
          <w:sz w:val="24"/>
          <w:szCs w:val="24"/>
        </w:rPr>
      </w:pPr>
      <w:r>
        <w:rPr>
          <w:color w:val="000000"/>
          <w:sz w:val="21"/>
          <w:szCs w:val="21"/>
          <w:lang w:val="hu-HU"/>
        </w:rPr>
        <w:t xml:space="preserve">A wadhami tanári kar beválasztott tiszteletbeli tagnak a tanári társalgóba, miáltal én is részesülhettem abból a híres barna sherryből, amely külön említést kap a Teremtőnek a kollégium tagjaira bocsátott áldásait felsoroló latin hálaimában. Parancsnokom, Stenning ezredes jobb időkben az egyetem héberprofesszora, szintén a kollégium tagja volt. Oxford társadalmi rendszere egyébként teljesen felborult: </w:t>
      </w:r>
      <w:r>
        <w:rPr>
          <w:color w:val="000000"/>
          <w:sz w:val="21"/>
          <w:szCs w:val="21"/>
        </w:rPr>
        <w:t xml:space="preserve">Mr. </w:t>
      </w:r>
      <w:r>
        <w:rPr>
          <w:color w:val="000000"/>
          <w:sz w:val="21"/>
          <w:szCs w:val="21"/>
          <w:lang w:val="hu-HU"/>
        </w:rPr>
        <w:t xml:space="preserve">J. V. </w:t>
      </w:r>
      <w:r>
        <w:rPr>
          <w:color w:val="000000"/>
          <w:sz w:val="21"/>
          <w:szCs w:val="21"/>
        </w:rPr>
        <w:t xml:space="preserve">Powell, a St. John </w:t>
      </w:r>
      <w:r>
        <w:rPr>
          <w:color w:val="000000"/>
          <w:sz w:val="21"/>
          <w:szCs w:val="21"/>
          <w:lang w:val="hu-HU"/>
        </w:rPr>
        <w:t xml:space="preserve">tanára, aki később, amikor beiratkoztam, erkölcsi mentorom lett, most a különleges tartalék szürke tizedesi egyenruháját viselte, gyakorlatozott a parkokban, és valahányszor találkoztunk, tisztelgett nekem. Egy kollégiumi inas viszont tiszti kinevezést kapott, és kiképző lett egy másik kadétzászlóaljnál. Ebben az időben egész Oxfordban legföljebb százötven bennlakó hallgató lehetett: amerikai Rhodes–ösztöndíjasok, indiaiak és alkalmatlanok. Gyakran találkoztam </w:t>
      </w:r>
      <w:r>
        <w:rPr>
          <w:color w:val="000000"/>
          <w:sz w:val="21"/>
          <w:szCs w:val="21"/>
        </w:rPr>
        <w:t>Aldous Huxley</w:t>
      </w:r>
      <w:r>
        <w:rPr>
          <w:color w:val="000000"/>
          <w:sz w:val="21"/>
          <w:szCs w:val="21"/>
          <w:lang w:val="hu-HU"/>
        </w:rPr>
        <w:t>-</w:t>
      </w:r>
      <w:r>
        <w:rPr>
          <w:color w:val="000000"/>
          <w:sz w:val="21"/>
          <w:szCs w:val="21"/>
        </w:rPr>
        <w:t xml:space="preserve">val, Wilfred </w:t>
      </w:r>
      <w:r>
        <w:rPr>
          <w:color w:val="000000"/>
          <w:sz w:val="21"/>
          <w:szCs w:val="21"/>
          <w:lang w:val="hu-HU"/>
        </w:rPr>
        <w:t xml:space="preserve">Childe–dal és </w:t>
      </w:r>
      <w:r>
        <w:rPr>
          <w:color w:val="000000"/>
          <w:sz w:val="21"/>
          <w:szCs w:val="21"/>
        </w:rPr>
        <w:t xml:space="preserve">Thomas Earppel, </w:t>
      </w:r>
      <w:r>
        <w:rPr>
          <w:color w:val="000000"/>
          <w:sz w:val="21"/>
          <w:szCs w:val="21"/>
          <w:lang w:val="hu-HU"/>
        </w:rPr>
        <w:t xml:space="preserve">akik a szükségképp csekély példányszámban megjelenő diákfolyóiratot, </w:t>
      </w:r>
      <w:r>
        <w:rPr>
          <w:color w:val="000000"/>
          <w:sz w:val="21"/>
          <w:szCs w:val="21"/>
        </w:rPr>
        <w:t xml:space="preserve">a </w:t>
      </w:r>
      <w:r>
        <w:rPr>
          <w:i/>
          <w:iCs/>
          <w:color w:val="000000"/>
          <w:sz w:val="21"/>
          <w:szCs w:val="21"/>
        </w:rPr>
        <w:t xml:space="preserve">The Palatine </w:t>
      </w:r>
      <w:r>
        <w:rPr>
          <w:i/>
          <w:iCs/>
          <w:color w:val="000000"/>
          <w:sz w:val="21"/>
          <w:szCs w:val="21"/>
          <w:lang w:val="hu-HU"/>
        </w:rPr>
        <w:t xml:space="preserve">Review–t </w:t>
      </w:r>
      <w:r>
        <w:rPr>
          <w:color w:val="000000"/>
          <w:sz w:val="21"/>
          <w:szCs w:val="21"/>
          <w:lang w:val="hu-HU"/>
        </w:rPr>
        <w:t>szerkesztették. Egyébként magam is írtam bele. Az oxfordi hagyományok fenntartásának feladatát ezekben a szűk esztendőkben Earp vállalta magára — mint mondta, vagy tizenhét hallgatói társadalmi és irodalmi egyesületnek volt elnöke és egyedüli tagja, 1919–ben aztán, még bennlakóként, átnyújtotta a halottaiból feltámadó egyetemnek a jegyzőkönyveket, és a társaságok valóban túlnyomórészt újra meg is alakultak.</w:t>
      </w:r>
    </w:p>
    <w:p>
      <w:pPr>
        <w:pStyle w:val="Normal"/>
        <w:widowControl/>
        <w:ind w:firstLine="432"/>
        <w:jc w:val="both"/>
        <w:rPr>
          <w:sz w:val="24"/>
          <w:szCs w:val="24"/>
        </w:rPr>
      </w:pPr>
      <w:r>
        <w:rPr>
          <w:color w:val="000000"/>
          <w:sz w:val="21"/>
          <w:szCs w:val="21"/>
          <w:lang w:val="hu-HU"/>
        </w:rPr>
        <w:t xml:space="preserve">Nagyon élveztem a sommerville–i üdülést. Sütött a nap, a fegyelem nem volt vészes. Pizsamában és köntösben kószáltunk a kórház kertjében, néha kisétáltunk </w:t>
      </w:r>
      <w:r>
        <w:rPr>
          <w:color w:val="000000"/>
          <w:sz w:val="21"/>
          <w:szCs w:val="21"/>
        </w:rPr>
        <w:t xml:space="preserve">a St. Giles </w:t>
      </w:r>
      <w:r>
        <w:rPr>
          <w:color w:val="000000"/>
          <w:sz w:val="21"/>
          <w:szCs w:val="21"/>
          <w:lang w:val="hu-HU"/>
        </w:rPr>
        <w:t xml:space="preserve">templom kertjébe, és le a Gabonapiacra (szintén pizsamában és köntösben), hogy betérjünk egy reggeli kávéra a Cadenába. És beleszerettem Marjorie–ba, egy segédápolónőbe, bár ezt annak idején nem mondtam meg neki. A szívem ép maradt, ha el is tompult, mióta </w:t>
      </w:r>
      <w:r>
        <w:rPr>
          <w:color w:val="000000"/>
          <w:sz w:val="21"/>
          <w:szCs w:val="21"/>
        </w:rPr>
        <w:t xml:space="preserve">Dick </w:t>
      </w:r>
      <w:r>
        <w:rPr>
          <w:color w:val="000000"/>
          <w:sz w:val="21"/>
          <w:szCs w:val="21"/>
          <w:lang w:val="hu-HU"/>
        </w:rPr>
        <w:t>eltűnt belőle, de még nehezen tudtam alkalmazkodni a nők iránti szerelem élményéhez. Marjorie–val, aki hivatását tekintve zongoraművésznő volt, akkor szoktam találkozni, amikor meglátogattam egy barátomat, aki egy másik kórteremben feküdt. Keveset beszéltünk egymással, egy alkalmat kivéve, amikor bizalmasan elmesélte, mennyire megkeserítik az életét a többi ápolónők – amiért az apja, angol állampolgár létére, német származású. Miután kijöttem a kórházból, írtam neki, de amikor megtudtam, hogy egy Franciaországban harcoló fiatal tiszt menyasszonya, abbahagytam a levelezést. Tudtam, milyen érzés annak, aki Franciaországban van, ha otthon vetélytársa akad. De a hallgatásom miatti szemrehányásai azt sugallták, hogy ő is legalább annyira kedvelt engem, mint én őt. Nem erőltettem a dolgot, hagytam, hogy az ügy véget érjen, szinte mielőtt elkezdődött volna.</w:t>
      </w:r>
    </w:p>
    <w:p>
      <w:pPr>
        <w:pStyle w:val="Normal"/>
        <w:widowControl/>
        <w:ind w:firstLine="432"/>
        <w:jc w:val="both"/>
        <w:rPr>
          <w:sz w:val="24"/>
          <w:szCs w:val="24"/>
        </w:rPr>
      </w:pPr>
      <w:r>
        <w:rPr>
          <w:color w:val="000000"/>
          <w:sz w:val="21"/>
          <w:szCs w:val="21"/>
          <w:lang w:val="hu-HU"/>
        </w:rPr>
        <w:t xml:space="preserve">Amikor még a kadétzászlóaljnál voltam, majd minden vasárnap kijártam Garsingtonba. Itt volt a kastélyuk </w:t>
      </w:r>
      <w:r>
        <w:rPr>
          <w:color w:val="000000"/>
          <w:sz w:val="21"/>
          <w:szCs w:val="21"/>
        </w:rPr>
        <w:t xml:space="preserve">Siegfried </w:t>
      </w:r>
      <w:r>
        <w:rPr>
          <w:color w:val="000000"/>
          <w:sz w:val="21"/>
          <w:szCs w:val="21"/>
          <w:lang w:val="hu-HU"/>
        </w:rPr>
        <w:t xml:space="preserve">barátainak, Philip és Lady Ottoline Morrellnek. Morrellék pacifisták voltak, és tőlük hallottam először, hogy a háborús felelősség kérdésének másik oldala is van. A kastélyhoz tartozó gazdaságban Clive Bell, Anglia vezető műkritikusa gondozta a teheneket, aki lelkiismereti okokból megtagadta a katonai szolgálatot, és engedélyt kapott, hogy a hadseregbe való bevonulás helyett ezt az „országos fontosságú" munkát végezze. Gyakori vendég volt náluk </w:t>
      </w:r>
      <w:r>
        <w:rPr>
          <w:color w:val="000000"/>
          <w:sz w:val="21"/>
          <w:szCs w:val="21"/>
        </w:rPr>
        <w:t xml:space="preserve">Aldous Huxley, Lytton </w:t>
      </w:r>
      <w:r>
        <w:rPr>
          <w:color w:val="000000"/>
          <w:sz w:val="21"/>
          <w:szCs w:val="21"/>
          <w:lang w:val="hu-HU"/>
        </w:rPr>
        <w:t xml:space="preserve">Strachey és Bertrand </w:t>
      </w:r>
      <w:r>
        <w:rPr>
          <w:color w:val="000000"/>
          <w:sz w:val="21"/>
          <w:szCs w:val="21"/>
        </w:rPr>
        <w:t xml:space="preserve">Russell. </w:t>
      </w:r>
      <w:r>
        <w:rPr>
          <w:color w:val="000000"/>
          <w:sz w:val="21"/>
          <w:szCs w:val="21"/>
          <w:lang w:val="hu-HU"/>
        </w:rPr>
        <w:t xml:space="preserve">Aldous alkalmatlan volt, különben biztosan ő is katona lett volna, akárcsak Osbert és Sacheverell Sitwell, Herbert </w:t>
      </w:r>
      <w:r>
        <w:rPr>
          <w:color w:val="000000"/>
          <w:sz w:val="21"/>
          <w:szCs w:val="21"/>
        </w:rPr>
        <w:t xml:space="preserve">Read, Siegfried, Wilfred Owen, </w:t>
      </w:r>
      <w:r>
        <w:rPr>
          <w:color w:val="000000"/>
          <w:sz w:val="21"/>
          <w:szCs w:val="21"/>
          <w:lang w:val="hu-HU"/>
        </w:rPr>
        <w:t>jómagam, és a kor legtöbb más fiatal írója, akik közül senki nem hitt már a háborúban.</w:t>
      </w:r>
    </w:p>
    <w:p>
      <w:pPr>
        <w:pStyle w:val="Normal"/>
        <w:widowControl/>
        <w:ind w:firstLine="432"/>
        <w:jc w:val="both"/>
        <w:rPr>
          <w:sz w:val="24"/>
          <w:szCs w:val="24"/>
        </w:rPr>
      </w:pPr>
      <w:r>
        <w:rPr>
          <w:color w:val="000000"/>
          <w:sz w:val="21"/>
          <w:szCs w:val="21"/>
          <w:lang w:val="hu-HU"/>
        </w:rPr>
        <w:t xml:space="preserve">Bertrand </w:t>
      </w:r>
      <w:r>
        <w:rPr>
          <w:color w:val="000000"/>
          <w:sz w:val="21"/>
          <w:szCs w:val="21"/>
        </w:rPr>
        <w:t xml:space="preserve">Russell </w:t>
      </w:r>
      <w:r>
        <w:rPr>
          <w:color w:val="000000"/>
          <w:sz w:val="21"/>
          <w:szCs w:val="21"/>
          <w:lang w:val="hu-HU"/>
        </w:rPr>
        <w:t>már öreg volt a katonai szolgálathoz, mégis tüzes pacifista volt (ritka kombináció). Egyik délután erélyesen nekem esett és megkérd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ondd csak, ha kivezényelnék a századodat, hogy törjön le egy lőszergyári sztrájkot, de a munkások erre sem volnának hajlandók fölvenni a munkát, te lövetné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gen, ha más nem segít. Az se rosszabb, mint németekre lőni.</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És az embereid engedelmeskednének? – kérdezte meglepett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Utálják a lőszergyári munkásokat, és a legnagyobb élvezettel lepuffantanának egypárat. Meggyőződésük, hogy mind frontlógós.</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hát nem tudják, hogy micsoda gonosz téboly a háború?</w:t>
      </w:r>
    </w:p>
    <w:p>
      <w:pPr>
        <w:pStyle w:val="Normal"/>
        <w:widowControl/>
        <w:numPr>
          <w:ilvl w:val="0"/>
          <w:numId w:val="2"/>
        </w:numPr>
        <w:jc w:val="both"/>
        <w:rPr>
          <w:color w:val="000000"/>
          <w:sz w:val="21"/>
          <w:szCs w:val="21"/>
          <w:lang w:val="hu-HU"/>
        </w:rPr>
      </w:pPr>
      <w:r>
        <w:rPr>
          <w:color w:val="000000"/>
          <w:sz w:val="21"/>
          <w:szCs w:val="21"/>
          <w:lang w:val="hu-HU"/>
        </w:rPr>
        <w:t xml:space="preserve">Dehogynem. Éppen olyan jól tudják, mint én. </w:t>
      </w:r>
    </w:p>
    <w:p>
      <w:pPr>
        <w:pStyle w:val="Normal"/>
        <w:widowControl/>
        <w:ind w:left="432" w:firstLine="360"/>
        <w:jc w:val="both"/>
        <w:rPr>
          <w:sz w:val="24"/>
          <w:szCs w:val="24"/>
        </w:rPr>
      </w:pPr>
      <w:r>
        <w:rPr>
          <w:color w:val="000000"/>
          <w:sz w:val="21"/>
          <w:szCs w:val="21"/>
        </w:rPr>
        <w:t xml:space="preserve">Russell </w:t>
      </w:r>
      <w:r>
        <w:rPr>
          <w:color w:val="000000"/>
          <w:sz w:val="21"/>
          <w:szCs w:val="21"/>
          <w:lang w:val="hu-HU"/>
        </w:rPr>
        <w:t>számára ez felfoghatatlan volt.</w:t>
      </w:r>
    </w:p>
    <w:p>
      <w:pPr>
        <w:pStyle w:val="Normal"/>
        <w:widowControl/>
        <w:ind w:firstLine="432"/>
        <w:jc w:val="both"/>
        <w:rPr>
          <w:sz w:val="24"/>
          <w:szCs w:val="24"/>
        </w:rPr>
      </w:pPr>
      <w:r>
        <w:rPr>
          <w:color w:val="000000"/>
          <w:sz w:val="21"/>
          <w:szCs w:val="21"/>
          <w:lang w:val="hu-HU"/>
        </w:rPr>
        <w:t xml:space="preserve">Lytton Strachey alkalmatlan volt, de ahelyett, hogy hagyta volna, hogy az orvosok kiszuperálják, inkább megtagadta a szolgálatot, és hagyta magát hadbíróság elé állítani. Elmesélte nekünk, micsoda feltűnést keltett, amikor a padok keménysége elleni tiltakozásul felfújt egy gumipárnát a tárgyalóteremben. Amikor az elnök föltette neki a szokásos kérdést: – Úgy tudom, </w:t>
      </w:r>
      <w:r>
        <w:rPr>
          <w:color w:val="000000"/>
          <w:sz w:val="21"/>
          <w:szCs w:val="21"/>
        </w:rPr>
        <w:t xml:space="preserve">Mr. </w:t>
      </w:r>
      <w:r>
        <w:rPr>
          <w:color w:val="000000"/>
          <w:sz w:val="21"/>
          <w:szCs w:val="21"/>
          <w:lang w:val="hu-HU"/>
        </w:rPr>
        <w:t xml:space="preserve">Strachey, ön lelkiismereti okokból ellenzi a háborút? – fura szopránhangján ezt válaszolta: – Ó, nem, egyáltalán nem, csak </w:t>
      </w:r>
      <w:r>
        <w:rPr>
          <w:i/>
          <w:iCs/>
          <w:color w:val="000000"/>
          <w:sz w:val="21"/>
          <w:szCs w:val="21"/>
          <w:lang w:val="hu-HU"/>
        </w:rPr>
        <w:t xml:space="preserve">ezt </w:t>
      </w:r>
      <w:r>
        <w:rPr>
          <w:color w:val="000000"/>
          <w:sz w:val="21"/>
          <w:szCs w:val="21"/>
          <w:lang w:val="hu-HU"/>
        </w:rPr>
        <w:t xml:space="preserve">a háborút. – És az elnök egy másik szokásos kérdésére, amely előzőleg kivétel nélkül mindig zavarba hozta a kérelmezőket (– Mondja csak, </w:t>
      </w:r>
      <w:r>
        <w:rPr>
          <w:color w:val="000000"/>
          <w:sz w:val="21"/>
          <w:szCs w:val="21"/>
        </w:rPr>
        <w:t xml:space="preserve">Mr. </w:t>
      </w:r>
      <w:r>
        <w:rPr>
          <w:color w:val="000000"/>
          <w:sz w:val="21"/>
          <w:szCs w:val="21"/>
          <w:lang w:val="hu-HU"/>
        </w:rPr>
        <w:t>Strachey, mit tenne, ha látná, hogy egy német katona megpróbálja megerőszakolni a húgát?), nemes meggyőződéssel azt felelte: – Megpróbálnék közéjük furakodni.</w:t>
      </w:r>
    </w:p>
    <w:p>
      <w:pPr>
        <w:pStyle w:val="Normal"/>
        <w:widowControl/>
        <w:ind w:firstLine="432"/>
        <w:jc w:val="both"/>
        <w:rPr>
          <w:sz w:val="24"/>
          <w:szCs w:val="24"/>
        </w:rPr>
      </w:pPr>
      <w:r>
        <w:rPr>
          <w:color w:val="000000"/>
          <w:sz w:val="21"/>
          <w:szCs w:val="21"/>
          <w:lang w:val="hu-HU"/>
        </w:rPr>
        <w:t xml:space="preserve">Se azelőtt, se azóta nem találkoztam annyi közismert íróval, mint 1916–ban. Két balul sikerült találkozásom is volt. Az egyik George Moore–ral esett, akinek akkoriban jelent meg </w:t>
      </w:r>
      <w:r>
        <w:rPr>
          <w:i/>
          <w:iCs/>
          <w:color w:val="000000"/>
          <w:sz w:val="21"/>
          <w:szCs w:val="21"/>
        </w:rPr>
        <w:t xml:space="preserve">The Brook Kerith </w:t>
      </w:r>
      <w:r>
        <w:rPr>
          <w:color w:val="000000"/>
          <w:sz w:val="21"/>
          <w:szCs w:val="21"/>
          <w:lang w:val="hu-HU"/>
        </w:rPr>
        <w:t>című könyve; neuraszténiás tic–em zavarta társalgási körmondatainak nyugodt, könnyed áramlását. Ingerülten rám szólt, hogy ne fészkelődjek, mire válaszul kicsúfoltam, amiért könyvében kaktuszokkal ültette be a Szentföldet, vagy másfél évezreddel származásuk helyének, Amerikának a fölfedezése előtt.</w:t>
      </w:r>
    </w:p>
    <w:p>
      <w:pPr>
        <w:pStyle w:val="Normal"/>
        <w:widowControl/>
        <w:ind w:firstLine="432"/>
        <w:jc w:val="both"/>
        <w:rPr>
          <w:sz w:val="24"/>
          <w:szCs w:val="24"/>
        </w:rPr>
      </w:pPr>
      <w:r>
        <w:rPr>
          <w:color w:val="000000"/>
          <w:sz w:val="21"/>
          <w:szCs w:val="21"/>
          <w:lang w:val="hu-HU"/>
        </w:rPr>
        <w:t xml:space="preserve">A Reform Klubban H. G. Wells vitte a szót, aki abban az időben nagy hazafi volt, teli katonai optimizmussal, és csak beszélt–beszélt megállíthatatlanul. Éppen akkor jött meg egy franciaországi „társasutazásról", és a vezérkar idegenvezetői megmutogatták neki mindazt, amit a királyi család tagjainak, jeles íróknak és semleges országokból érkező befolyásos személyiségeknek meg szoktak mutatni. Hosszasan ecsetelte az élményeit, mintha nem is lett volna tudatában annak, hogy én meg </w:t>
      </w:r>
      <w:r>
        <w:rPr>
          <w:color w:val="000000"/>
          <w:sz w:val="21"/>
          <w:szCs w:val="21"/>
        </w:rPr>
        <w:t xml:space="preserve">Siegfried, </w:t>
      </w:r>
      <w:r>
        <w:rPr>
          <w:color w:val="000000"/>
          <w:sz w:val="21"/>
          <w:szCs w:val="21"/>
          <w:lang w:val="hu-HU"/>
        </w:rPr>
        <w:t>aki szintén ott volt velem, szintén láttunk egyet s mást.</w:t>
      </w:r>
    </w:p>
    <w:p>
      <w:pPr>
        <w:pStyle w:val="Normal"/>
        <w:widowControl/>
        <w:ind w:firstLine="432"/>
        <w:jc w:val="both"/>
        <w:rPr>
          <w:sz w:val="24"/>
          <w:szCs w:val="24"/>
        </w:rPr>
      </w:pPr>
      <w:r>
        <w:rPr>
          <w:color w:val="000000"/>
          <w:sz w:val="21"/>
          <w:szCs w:val="21"/>
          <w:lang w:val="hu-HU"/>
        </w:rPr>
        <w:t xml:space="preserve">De Arnold Bennettet szerettem, kedves volt és csöppet sem nagyképű; és szerettem </w:t>
      </w:r>
      <w:r>
        <w:rPr>
          <w:color w:val="000000"/>
          <w:sz w:val="21"/>
          <w:szCs w:val="21"/>
        </w:rPr>
        <w:t xml:space="preserve">Augustine Birrellt </w:t>
      </w:r>
      <w:r>
        <w:rPr>
          <w:color w:val="000000"/>
          <w:sz w:val="21"/>
          <w:szCs w:val="21"/>
          <w:lang w:val="hu-HU"/>
        </w:rPr>
        <w:t>is, aki az Asquith–kormány alatt Írország főkormányzója volt. Nagy bátran helyreigazítottam, amikor megjegyezte, hogy a bibliai apokrifeket soha nem olvasták fel istentiszteleteken; aztán megint, amikor a jebuzita Elilaut mint Jób egyik vigasztalóját említette. Birrell mindkét pontban megpróbált megcáfolni, de kértem egy Bibliát, és bizonyítottam.</w:t>
      </w:r>
    </w:p>
    <w:p>
      <w:pPr>
        <w:pStyle w:val="Normal"/>
        <w:widowControl/>
        <w:ind w:firstLine="432"/>
        <w:jc w:val="both"/>
        <w:rPr>
          <w:sz w:val="24"/>
          <w:szCs w:val="24"/>
        </w:rPr>
      </w:pPr>
      <w:r>
        <w:rPr>
          <w:color w:val="000000"/>
          <w:sz w:val="21"/>
          <w:szCs w:val="21"/>
          <w:lang w:val="hu-HU"/>
        </w:rPr>
        <w:t xml:space="preserve">Kedvesen, színlelt haraggal nézett rám: – Azt mondom magának, amit </w:t>
      </w:r>
      <w:r>
        <w:rPr>
          <w:color w:val="000000"/>
          <w:sz w:val="21"/>
          <w:szCs w:val="21"/>
        </w:rPr>
        <w:t xml:space="preserve">Thomas Carlyle </w:t>
      </w:r>
      <w:r>
        <w:rPr>
          <w:color w:val="000000"/>
          <w:sz w:val="21"/>
          <w:szCs w:val="21"/>
          <w:lang w:val="hu-HU"/>
        </w:rPr>
        <w:t>mondott egyszer egy fiatalembernek, aki rajtakapta, hogy tévesen idézett: „Fiatalember, maga egyenesen a pokol fenekére fog kerülni!"</w:t>
      </w:r>
    </w:p>
    <w:p>
      <w:pPr>
        <w:pStyle w:val="Normal"/>
        <w:widowControl/>
        <w:ind w:firstLine="432"/>
        <w:jc w:val="both"/>
        <w:rPr>
          <w:sz w:val="24"/>
          <w:szCs w:val="24"/>
        </w:rPr>
      </w:pPr>
      <w:r>
        <w:rPr>
          <w:color w:val="000000"/>
          <w:sz w:val="21"/>
          <w:szCs w:val="21"/>
          <w:lang w:val="hu-HU"/>
        </w:rPr>
        <w:t>Ki is volt még?</w:t>
      </w:r>
      <w:r>
        <w:rPr>
          <w:color w:val="000000"/>
          <w:sz w:val="21"/>
          <w:szCs w:val="21"/>
        </w:rPr>
        <w:t xml:space="preserve"> John Galsworthy.</w:t>
      </w:r>
      <w:r>
        <w:rPr>
          <w:color w:val="000000"/>
          <w:sz w:val="21"/>
          <w:szCs w:val="21"/>
          <w:lang w:val="hu-HU"/>
        </w:rPr>
        <w:t xml:space="preserve">.. vagy vele csak egy-két évvel később találkoztam először? Egy </w:t>
      </w:r>
      <w:r>
        <w:rPr>
          <w:i/>
          <w:iCs/>
          <w:color w:val="000000"/>
          <w:sz w:val="21"/>
          <w:szCs w:val="21"/>
        </w:rPr>
        <w:t xml:space="preserve">Reveille </w:t>
      </w:r>
      <w:r>
        <w:rPr>
          <w:color w:val="000000"/>
          <w:sz w:val="21"/>
          <w:szCs w:val="21"/>
          <w:lang w:val="hu-HU"/>
        </w:rPr>
        <w:t>című irodalmi folyóiratot szerkesztett, kormánytámogatással adták ki, és a jövedelmét a rokkant katonák jóléti alapjára fordították, írtam is bele. Amikor megismerkedtem vele, szakmai kérdéseket tett fel a katonai nyelvről – épp háborús témájú színművön dolgozott, és pontos akart lenni. Szerény embernek látszott, és ezen a néhány kérdésen kívül maga alig is szólt, csak hallgatott; ez a szokása – másokat beszéltet.</w:t>
      </w:r>
    </w:p>
    <w:p>
      <w:pPr>
        <w:pStyle w:val="Normal"/>
        <w:widowControl/>
        <w:ind w:firstLine="432"/>
        <w:jc w:val="both"/>
        <w:rPr>
          <w:sz w:val="24"/>
          <w:szCs w:val="24"/>
        </w:rPr>
      </w:pPr>
      <w:r>
        <w:rPr>
          <w:color w:val="000000"/>
          <w:sz w:val="21"/>
          <w:szCs w:val="21"/>
          <w:lang w:val="hu-HU"/>
        </w:rPr>
        <w:t xml:space="preserve">A nálam két évvel idősebb </w:t>
      </w:r>
      <w:r>
        <w:rPr>
          <w:color w:val="000000"/>
          <w:sz w:val="21"/>
          <w:szCs w:val="21"/>
        </w:rPr>
        <w:t xml:space="preserve">Ivor </w:t>
      </w:r>
      <w:r>
        <w:rPr>
          <w:color w:val="000000"/>
          <w:sz w:val="21"/>
          <w:szCs w:val="21"/>
          <w:lang w:val="hu-HU"/>
        </w:rPr>
        <w:t>Novellóval 1918–ban ismerkedtem meg, akkor már világhírű volt, mint a híres hazafias dal írója és zeneszerzője:</w:t>
      </w:r>
    </w:p>
    <w:p>
      <w:pPr>
        <w:pStyle w:val="Normal"/>
        <w:widowControl/>
        <w:jc w:val="both"/>
        <w:rPr>
          <w:i/>
          <w:i/>
          <w:iCs/>
          <w:color w:val="000000"/>
          <w:sz w:val="21"/>
          <w:szCs w:val="21"/>
          <w:lang w:val="hu-HU"/>
        </w:rPr>
      </w:pPr>
      <w:r>
        <w:rPr>
          <w:i/>
          <w:iCs/>
          <w:color w:val="000000"/>
          <w:sz w:val="21"/>
          <w:szCs w:val="21"/>
          <w:lang w:val="hu-HU"/>
        </w:rPr>
      </w:r>
    </w:p>
    <w:p>
      <w:pPr>
        <w:pStyle w:val="Normal"/>
        <w:widowControl/>
        <w:ind w:left="2160" w:hanging="0"/>
        <w:jc w:val="both"/>
        <w:rPr>
          <w:i/>
          <w:i/>
          <w:iCs/>
          <w:color w:val="000000"/>
          <w:sz w:val="21"/>
          <w:szCs w:val="21"/>
          <w:lang w:val="hu-HU"/>
        </w:rPr>
      </w:pPr>
      <w:r>
        <w:rPr>
          <w:i/>
          <w:iCs/>
          <w:color w:val="000000"/>
          <w:sz w:val="21"/>
          <w:szCs w:val="21"/>
          <w:lang w:val="hu-HU"/>
        </w:rPr>
        <w:t>Élesszétek tűzhelyünk,</w:t>
      </w:r>
    </w:p>
    <w:p>
      <w:pPr>
        <w:pStyle w:val="Normal"/>
        <w:widowControl/>
        <w:ind w:left="2160" w:hanging="0"/>
        <w:jc w:val="both"/>
        <w:rPr>
          <w:sz w:val="24"/>
          <w:szCs w:val="24"/>
        </w:rPr>
      </w:pPr>
      <w:r>
        <w:rPr>
          <w:i/>
          <w:iCs/>
          <w:color w:val="000000"/>
          <w:sz w:val="21"/>
          <w:szCs w:val="21"/>
          <w:lang w:val="hu-HU"/>
        </w:rPr>
        <w:t xml:space="preserve"> </w:t>
      </w:r>
      <w:r>
        <w:rPr>
          <w:i/>
          <w:iCs/>
          <w:color w:val="000000"/>
          <w:sz w:val="21"/>
          <w:szCs w:val="21"/>
          <w:lang w:val="hu-HU"/>
        </w:rPr>
        <w:t>míg itt sóvárog szivünk...</w:t>
      </w:r>
    </w:p>
    <w:p>
      <w:pPr>
        <w:pStyle w:val="Normal"/>
        <w:widowControl/>
        <w:ind w:left="2160" w:hanging="0"/>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Szóba került, hogy esetleg megzenésítené egy dalomat. Amikor meglátogattam, selyemköntösben fogadott, tömjén– és koktélillat lengte körül. Ő is, ifjú színészbarátai is mind a padlón szétszórt párnákon ültek vagy heverésztek. Kényelmetlenül katonásnak éreztem magam (ebben az időben már ideiglenes törzstiszti kinevezést kaptam), le is vetettem a sarkantyúmat, nehogy megszúrjak vele valakit. Novello a Királyi Haditengerészethez vonult be repülőnek, de zsenije hivatalos elismeréseképpen megengedték neki, hogy otthon élessze a tűzhelyet, amíg a fiúk haza nem jönnek...</w:t>
      </w:r>
    </w:p>
    <w:p>
      <w:pPr>
        <w:pStyle w:val="Normal"/>
        <w:widowControl/>
        <w:ind w:firstLine="432"/>
        <w:jc w:val="both"/>
        <w:rPr>
          <w:sz w:val="24"/>
          <w:szCs w:val="24"/>
        </w:rPr>
      </w:pPr>
      <w:r>
        <w:rPr>
          <w:color w:val="000000"/>
          <w:sz w:val="21"/>
          <w:szCs w:val="21"/>
          <w:lang w:val="hu-HU"/>
        </w:rPr>
        <w:t xml:space="preserve">A Hadügyminisztérium ekkor vonta vissza azt a tiszteknek korábban kijáró kedvezményt, hogy kórházi kezelés után otthon lábadozzanak. Tudomásomra hozták, hogy sokan nem nagyon törték magukat, hogy meggyógyuljanak és visszatérjenek a szolgálatba; éjszakáztak, ittak és túlerőltették magukat. Ezért, amikor kissé jobban lettem, </w:t>
      </w:r>
      <w:r>
        <w:rPr>
          <w:color w:val="000000"/>
          <w:sz w:val="21"/>
          <w:szCs w:val="21"/>
        </w:rPr>
        <w:t xml:space="preserve">Wight </w:t>
      </w:r>
      <w:r>
        <w:rPr>
          <w:color w:val="000000"/>
          <w:sz w:val="21"/>
          <w:szCs w:val="21"/>
          <w:lang w:val="hu-HU"/>
        </w:rPr>
        <w:t xml:space="preserve">szigetére küldtek szanatóriumba – méghozzá az Osborne–palotába. A hálószobám valamikor </w:t>
      </w:r>
      <w:r>
        <w:rPr>
          <w:color w:val="000000"/>
          <w:sz w:val="21"/>
          <w:szCs w:val="21"/>
        </w:rPr>
        <w:t xml:space="preserve">VII. </w:t>
      </w:r>
      <w:r>
        <w:rPr>
          <w:color w:val="000000"/>
          <w:sz w:val="21"/>
          <w:szCs w:val="21"/>
          <w:lang w:val="hu-HU"/>
        </w:rPr>
        <w:t>Edwardnak, öccseinek és húgainak gyerekszobája volt. Eperszezon volt, és szép idő – mi, páciensek bejárhattuk Viktória királynő kedvenc sétaútjait az erdőkben és a csöndes tengerparton, biliárdoztunk a királyi biliárdteremben, trágár nótákat énekeltünk a királyi zeneteremben, a Winterhalter–képek között iszogattuk Albert herceg kedvenc rajnai borait, kroketteztünk, és ha kalandra szottyant kedvünk, beruccantunk Cowesba. Tiszteletbeli tagjai lettünk a Királyi Yachtklubnak. Ismét egy karikaturisztikusan jellemző jelenet az életemből: a vitorlásbajnok pózában üldögélek egy bőrfotelben, a világ legexkluzívabb yachtklubjának a dohányzójában, gyömbéres gint szopogatok, és egy pompás távcsővel a Solentet pásztázom.</w:t>
      </w:r>
    </w:p>
    <w:p>
      <w:pPr>
        <w:pStyle w:val="Normal"/>
        <w:widowControl/>
        <w:ind w:firstLine="432"/>
        <w:jc w:val="both"/>
        <w:rPr>
          <w:sz w:val="24"/>
          <w:szCs w:val="24"/>
        </w:rPr>
      </w:pPr>
      <w:r>
        <w:rPr>
          <w:color w:val="000000"/>
          <w:sz w:val="21"/>
          <w:szCs w:val="21"/>
          <w:lang w:val="hu-HU"/>
        </w:rPr>
        <w:t>Összebarátkoztam a közelben élő francia bencés atyákkal, akiket az 1906–os antiklerikális törvények elől menekítettek ide a franciaországi Solesmes–ből, és Quarrban építettek maguknak új apátságot. Az apátság a Vatikán megbízásából a régi egyházi muzsika gyűjtésével és kiadásával foglalkozott. Amíg az atyák gregorián énekét hallgattam, teljesen megfeledkeztem a háborúról. Sok egykori katonatiszt volt köztük, akik, mint mesélték, a harci hév lohadásával vagy szerelmi csalódásukban fordultak a valláshoz. A háborút Isten rendelésének tartották, hogy visszavezesse Franciaországot a katolicizmushoz, és azt mesélték, hogy a francia hadsereg Joffre tábornok által képviselt szabadkőműves szárnya hitelét vesztette, Foch jelenlegi főparancsnoksága viszont túlnyomórészt katolikusokból áll; azt állították, hogy ez égi jel: a Szövetségesek győzelmét hírnökli.</w:t>
      </w:r>
    </w:p>
    <w:p>
      <w:pPr>
        <w:pStyle w:val="Normal"/>
        <w:widowControl/>
        <w:ind w:firstLine="432"/>
        <w:jc w:val="both"/>
        <w:rPr>
          <w:sz w:val="24"/>
          <w:szCs w:val="24"/>
        </w:rPr>
      </w:pPr>
      <w:r>
        <w:rPr>
          <w:color w:val="000000"/>
          <w:sz w:val="21"/>
          <w:szCs w:val="21"/>
          <w:lang w:val="hu-HU"/>
        </w:rPr>
        <w:t>A vendégfogadó atya megmutatta a húszezer kötetes könyvtárat, amelyben százával voltak gótbetűs könyvek. A könyvtáros, egy öreg béthune–i szerzetes, megkért, hogy számoljak be részletesen az ő városrészét sújtó pusztításról. A vendégfogadó atya megkérdezte, nem akarok–e kölcsönözni a könyveik közül. Volt ott minden: történelem, botanika, zene, építészet, technika, szinte minden világi téma. Megkérdeztem, vannak–e verseskönyveik. Kedvesen elmosolyodott, és azt felelte, hogy nincsenek, a költészetet nem lehet erkölcsnemesítőnek tekinteni.</w:t>
      </w:r>
    </w:p>
    <w:p>
      <w:pPr>
        <w:pStyle w:val="Normal"/>
        <w:widowControl/>
        <w:ind w:firstLine="432"/>
        <w:jc w:val="both"/>
        <w:rPr/>
      </w:pPr>
      <w:r>
        <w:rPr>
          <w:color w:val="000000"/>
          <w:sz w:val="21"/>
          <w:szCs w:val="21"/>
          <w:lang w:val="hu-HU"/>
        </w:rPr>
        <w:t xml:space="preserve">Az apát érdeklődött, hogy </w:t>
      </w:r>
      <w:r>
        <w:rPr>
          <w:i/>
          <w:iCs/>
          <w:color w:val="000000"/>
          <w:sz w:val="21"/>
          <w:szCs w:val="21"/>
          <w:lang w:val="hu-HU"/>
        </w:rPr>
        <w:t xml:space="preserve">bon catholique* </w:t>
      </w:r>
      <w:r>
        <w:rPr>
          <w:color w:val="000000"/>
          <w:sz w:val="21"/>
          <w:szCs w:val="21"/>
          <w:lang w:val="hu-HU"/>
        </w:rPr>
        <w:t>vagyok–e.</w:t>
      </w:r>
    </w:p>
    <w:p>
      <w:pPr>
        <w:pStyle w:val="Normal"/>
        <w:widowControl/>
        <w:jc w:val="both"/>
        <w:rPr>
          <w:color w:val="000000"/>
          <w:sz w:val="18"/>
          <w:szCs w:val="18"/>
          <w:lang w:val="hu-HU"/>
        </w:rPr>
      </w:pPr>
      <w:r>
        <w:rPr>
          <w:color w:val="000000"/>
          <w:sz w:val="18"/>
          <w:szCs w:val="18"/>
          <w:lang w:val="hu-HU"/>
        </w:rPr>
      </w:r>
    </w:p>
    <w:p>
      <w:pPr>
        <w:pStyle w:val="Normal"/>
        <w:widowControl/>
        <w:jc w:val="both"/>
        <w:rPr>
          <w:sz w:val="24"/>
          <w:szCs w:val="24"/>
        </w:rPr>
      </w:pPr>
      <w:r>
        <w:rPr>
          <w:color w:val="000000"/>
          <w:sz w:val="18"/>
          <w:szCs w:val="18"/>
          <w:lang w:val="hu-HU"/>
        </w:rPr>
        <w:t>*Jó katolikus, (francia)</w:t>
      </w:r>
    </w:p>
    <w:p>
      <w:pPr>
        <w:pStyle w:val="Normal"/>
        <w:widowControl/>
        <w:ind w:firstLine="432"/>
        <w:jc w:val="both"/>
        <w:rPr>
          <w:sz w:val="24"/>
          <w:szCs w:val="24"/>
        </w:rPr>
      </w:pPr>
      <w:r>
        <w:rPr>
          <w:color w:val="000000"/>
          <w:sz w:val="21"/>
          <w:szCs w:val="21"/>
          <w:lang w:val="hu-HU"/>
        </w:rPr>
        <w:t>Udvariasan azt válaszoltam, hogy nem, nem vagyok az „egy igaz egyház" híve. Hogy megkíméljem agnoszticizmusom bevallásától, elmagyaráztam neki, hogy a szüleim protestánso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ha a miénk az egy igaz egyház, akkor miért nem katolizál? – olyan egyszerűen tette fel a kérdést, hogy elszégyelltem magam. Valahogy le kellett szereln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Tisztelendő atyám – mondtam –, van egy angol közmondás: amikor folyón úsztatsz át, ne válts lovat. Tudja, én még nyakig vagyok a háborúban. – Amikor csalódottnak látszott, tovább biztattam: – </w:t>
      </w:r>
      <w:r>
        <w:rPr>
          <w:i/>
          <w:iCs/>
          <w:color w:val="000000"/>
          <w:sz w:val="21"/>
          <w:szCs w:val="21"/>
          <w:lang w:val="hu-HU"/>
        </w:rPr>
        <w:t xml:space="preserve">Peutétre aprés la </w:t>
      </w:r>
      <w:r>
        <w:rPr>
          <w:i/>
          <w:iCs/>
          <w:color w:val="000000"/>
          <w:sz w:val="21"/>
          <w:szCs w:val="21"/>
        </w:rPr>
        <w:t>guerre.*</w:t>
      </w:r>
    </w:p>
    <w:p>
      <w:pPr>
        <w:pStyle w:val="Normal"/>
        <w:widowControl/>
        <w:ind w:firstLine="432"/>
        <w:jc w:val="both"/>
        <w:rPr>
          <w:sz w:val="24"/>
          <w:szCs w:val="24"/>
        </w:rPr>
      </w:pPr>
      <w:r>
        <w:rPr>
          <w:color w:val="000000"/>
          <w:sz w:val="21"/>
          <w:szCs w:val="21"/>
          <w:lang w:val="hu-HU"/>
        </w:rPr>
        <w:t xml:space="preserve">Ezt a választ írták elő a pas–de–calais–i lányoknak a papok, ha a szövetséges katonák leszólítanák őket: </w:t>
      </w:r>
      <w:r>
        <w:rPr>
          <w:i/>
          <w:iCs/>
          <w:color w:val="000000"/>
          <w:sz w:val="21"/>
          <w:szCs w:val="21"/>
        </w:rPr>
        <w:t xml:space="preserve">„Promenade, mademoiselle?"** </w:t>
      </w:r>
      <w:r>
        <w:rPr>
          <w:color w:val="000000"/>
          <w:sz w:val="21"/>
          <w:szCs w:val="21"/>
          <w:lang w:val="hu-HU"/>
        </w:rPr>
        <w:t>Úgy hallottam, ritkán alkalmazták, legfeljebb alkudozás céljából.</w:t>
      </w:r>
    </w:p>
    <w:p>
      <w:pPr>
        <w:pStyle w:val="Normal"/>
        <w:widowControl/>
        <w:ind w:firstLine="432"/>
        <w:jc w:val="both"/>
        <w:rPr>
          <w:sz w:val="24"/>
          <w:szCs w:val="24"/>
        </w:rPr>
      </w:pPr>
      <w:r>
        <w:rPr>
          <w:color w:val="000000"/>
          <w:sz w:val="21"/>
          <w:szCs w:val="21"/>
          <w:lang w:val="hu-HU"/>
        </w:rPr>
        <w:t xml:space="preserve">Mindent egybevetve, félig–meddig irigyeltem az atyáktól (akik hátat fordítottak a háborúknak és a szerelmeknek) a dombon épült apátságukat, és csodáltam a kedvességüket, szelídségüket és komolyságukat. Azok a tiszta, fehérre meszelt kis cellák, azok a némán elfogyasztott étkezések a hosszú tölgyfa asztaloknál, miközben egy novicius fölolvasott a </w:t>
      </w:r>
      <w:r>
        <w:rPr>
          <w:i/>
          <w:iCs/>
          <w:color w:val="000000"/>
          <w:sz w:val="21"/>
          <w:szCs w:val="21"/>
          <w:lang w:val="hu-HU"/>
        </w:rPr>
        <w:t>Szentek életé</w:t>
      </w:r>
      <w:r>
        <w:rPr>
          <w:iCs/>
          <w:color w:val="000000"/>
          <w:sz w:val="21"/>
          <w:szCs w:val="21"/>
          <w:lang w:val="hu-HU"/>
        </w:rPr>
        <w:t>–ből!</w:t>
      </w:r>
      <w:r>
        <w:rPr>
          <w:i/>
          <w:iCs/>
          <w:color w:val="000000"/>
          <w:sz w:val="21"/>
          <w:szCs w:val="21"/>
          <w:lang w:val="hu-HU"/>
        </w:rPr>
        <w:t xml:space="preserve"> </w:t>
      </w:r>
      <w:r>
        <w:rPr>
          <w:color w:val="000000"/>
          <w:sz w:val="21"/>
          <w:szCs w:val="21"/>
          <w:lang w:val="hu-HU"/>
        </w:rPr>
        <w:t>A kosztjuknál, amely főleg gabonafélékből, zöldségből és gyümölcsből állt, évek óta nem ettem jobbat — egy életre elegem volt a konzerv marhahúsból, a konzervlekvárból, a komiszkenyérből meg a sajtból. Quarr óta a katolicizmus nem taszít többé.</w:t>
      </w:r>
    </w:p>
    <w:p>
      <w:pPr>
        <w:pStyle w:val="Normal"/>
        <w:widowControl/>
        <w:ind w:firstLine="432"/>
        <w:jc w:val="both"/>
        <w:rPr>
          <w:sz w:val="24"/>
          <w:szCs w:val="24"/>
        </w:rPr>
      </w:pPr>
      <w:r>
        <w:rPr>
          <w:color w:val="000000"/>
          <w:sz w:val="22"/>
          <w:szCs w:val="22"/>
          <w:lang w:val="hu-HU"/>
        </w:rPr>
        <w:t xml:space="preserve">Az Osborne–palotában a betegek között sok volt a neuraszténiás, akiket különleges ideggyógyászati kórházban kellett volna kezelni. Például A. A. Milne–t, aki akkor a Királyi Warwickshire–i ezred beosztott tisztje volt, és nem mondhatnám, hogy majd szétvetette a jókedv. Egy bizonyos Vernon Bartlett–tel, a Hampshire–i ezred tisztjével elhatároztuk, hogy kitalálunk valamit, így történt, hogy megalapítottuk a „Királyi Albert Társaságot", melynek állítólagos célja a Viktória királynő férjének élete és kora iránti érdeklődés újjáélesztése volt. Elnöki jelvényeim egy skót tőr, egy pár hesseni csizma meg egy pofaszakáll voltak. Az ülés hivatalosan mindaddig nem kezdődhetett meg, amíg ünnepélyesen be nem jelentették: „A pofaszakáll az asztalon van." A társaságnak csak azok a tisztek lehettek tagjai, akik kijelentették, hogy tanulmányozzák Albert herceg életét és munkásságát, továbbá akik Kanada </w:t>
      </w:r>
      <w:r>
        <w:rPr>
          <w:color w:val="000000"/>
          <w:sz w:val="22"/>
          <w:szCs w:val="22"/>
        </w:rPr>
        <w:t xml:space="preserve">Alberta </w:t>
      </w:r>
      <w:r>
        <w:rPr>
          <w:color w:val="000000"/>
          <w:sz w:val="22"/>
          <w:szCs w:val="22"/>
          <w:lang w:val="hu-HU"/>
        </w:rPr>
        <w:t>tartományában születtek, akik hat hónapnál tovább éltek az Albert Nyanza–tó partján, akik életmentésért megkapták az Albert–érmet, valamint mindazok, akik igazolni tudták, hogy valamely más módon közük van a herceg emlékéhez. A viktorianizmus parodizálása mostanában divatba jött, de alighanem mi voltunk ebben az elsők. A tagokat felszólítottuk, hogy minden ülésen tegyenek jelentést a régi palotaszemélyzet és a környékbeli falusiak körében gyűjtött emlékekről, amelyek fényt vethetnek a herceg életének emberi vonatkozásaira. Tizenöt tagunk volt, és mérhetetlen mennyiségű epret faltunk föl.</w:t>
      </w:r>
    </w:p>
    <w:p>
      <w:pPr>
        <w:pStyle w:val="Normal"/>
        <w:widowControl/>
        <w:jc w:val="both"/>
        <w:rPr>
          <w:color w:val="000000"/>
          <w:sz w:val="18"/>
          <w:szCs w:val="18"/>
          <w:lang w:val="hu-HU"/>
        </w:rPr>
      </w:pPr>
      <w:r>
        <w:rPr>
          <w:color w:val="000000"/>
          <w:sz w:val="18"/>
          <w:szCs w:val="18"/>
          <w:lang w:val="hu-HU"/>
        </w:rPr>
      </w:r>
    </w:p>
    <w:p>
      <w:pPr>
        <w:pStyle w:val="Normal"/>
        <w:widowControl/>
        <w:jc w:val="both"/>
        <w:rPr>
          <w:color w:val="000000"/>
          <w:sz w:val="18"/>
          <w:szCs w:val="18"/>
          <w:lang w:val="hu-HU"/>
        </w:rPr>
      </w:pPr>
      <w:r>
        <w:rPr>
          <w:color w:val="000000"/>
          <w:sz w:val="18"/>
          <w:szCs w:val="18"/>
          <w:lang w:val="hu-HU"/>
        </w:rPr>
        <w:t xml:space="preserve">* Talán majd a háború után. (francia) </w:t>
      </w:r>
    </w:p>
    <w:p>
      <w:pPr>
        <w:pStyle w:val="Normal"/>
        <w:widowControl/>
        <w:jc w:val="both"/>
        <w:rPr>
          <w:sz w:val="24"/>
          <w:szCs w:val="24"/>
        </w:rPr>
      </w:pPr>
      <w:r>
        <w:rPr>
          <w:color w:val="000000"/>
          <w:sz w:val="18"/>
          <w:szCs w:val="18"/>
          <w:lang w:val="hu-HU"/>
        </w:rPr>
        <w:t>** Sétálunk, kisasszony? (francia)</w:t>
      </w:r>
    </w:p>
    <w:p>
      <w:pPr>
        <w:pStyle w:val="Normal"/>
        <w:widowControl/>
        <w:ind w:firstLine="432"/>
        <w:jc w:val="both"/>
        <w:rPr>
          <w:sz w:val="24"/>
          <w:szCs w:val="24"/>
        </w:rPr>
      </w:pPr>
      <w:r>
        <w:rPr>
          <w:color w:val="000000"/>
          <w:sz w:val="22"/>
          <w:szCs w:val="22"/>
          <w:lang w:val="hu-HU"/>
        </w:rPr>
        <w:t xml:space="preserve">Egyik alkalommal beállított vagy egy tucat tiszt, be akartak lépni a Társaságba, s azt állították, hogy megfelelnek a tagság feltételeinek. Az egyik azt mondta, hogy annak az építésznek az unokája, aki az Albert Hallt építette; egy másik az Albert–dokkban dolgozott, egynek csakugyan megvolt az életmentésért járó Albert–érme, a többiek pedig mind szenvedélyesen érdeklődtek a herceg élete iránt. Eleinte csöndesen alávetették magukat a szertartásoknak, az ülés rendjének, de hamarosan nyilvánvaló lett: azért jöttek, hogy szétugrasszák a Társaságot, sőt a legtöbbjük részeg volt. Illetlen beszámolókat tartottak a herceg magánéletéről, azt állítva, hogy kijelentéseiket fényképes bizonyítékokkal is alá tudják támasztani. Bartlett meg én aggódni kezdtünk: a mi Társaságunk nem efféle társaság </w:t>
      </w:r>
      <w:r>
        <w:rPr>
          <w:color w:val="000000"/>
          <w:sz w:val="21"/>
          <w:szCs w:val="21"/>
          <w:lang w:val="hu-HU"/>
        </w:rPr>
        <w:t>volt. Ezért aztán én mint elnök, felálltam, és elmondtam annak a históriának egy javított változatát, amely I914–ben Aldershotban az összangliai ezredközi versenyen elnyerte az év legtrágárabb története díját. A történetet azzal kapcsoltam a herceg személyéhez, hogy azt mondtam, ő John Browntól hallotta, attól a balmorali skót vadásztól, akinek agyafúrt humorában Viktória királynő akkora gyönyörűségét lelte, és aki, mivel három nap, három éjjel ébren tartotta történeteivel jócskán hozzájárult a herceg korai halálához. A rendzavarók feltették a kezüket, döbbenten megadták magukat, és kivonultak. Eszembe villant, mekkora utat tettem meg első charterhou–se–i éveimtől idáig. Bárcsak akkor is alkalmazni tudtam volna ugyanezt a technikát!</w:t>
      </w:r>
    </w:p>
    <w:p>
      <w:pPr>
        <w:pStyle w:val="Normal"/>
        <w:widowControl/>
        <w:ind w:firstLine="432"/>
        <w:jc w:val="both"/>
        <w:rPr>
          <w:sz w:val="24"/>
          <w:szCs w:val="24"/>
        </w:rPr>
      </w:pPr>
      <w:r>
        <w:rPr>
          <w:color w:val="000000"/>
          <w:sz w:val="21"/>
          <w:szCs w:val="21"/>
          <w:lang w:val="hu-HU"/>
        </w:rPr>
        <w:t>Egy szép napon Bartlett meg én a tengerparton egy hajó letört hullámverőjére akadtunk. Mivel a tetején az összecsomózott kötelek hajra emlékeztető gubanccá foszlottak, Bartlett fölsóhajto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zegény fickó, jól ismertem. Alattam szolgált, de megháborodott, és a kórházhajóról a tengerbe ugrott. – Kissé távolabb, félig a vízben, találtunk egy ócska nadrágot, egy kabátot, aztán még zoknikat meg cipőt is. Felöltöztettük vele Bartlett régi bajtársát, hínárral is feldíszítettük, aztán továbbmentünk. Nemsokára összetalálkoztunk egy partőrrel, és visszafordultunk vel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gy hulla fekszik a parton – mondtuk neki. Néhány yardnyira tőle megállt, befogta az orrát és fölkiáltott: – Hűha, ez aztán bűzlik! – Visszafordultunk, és otthagytuk a partőrt a halottal. Másnap aztán olvastuk a Wight–szigeti újságban, hogy bizonyos, „az Osborne–palotában lábadozó tisztek" beugratták a halottkémet.  Bonyolult, eszement vicceink közé tartozott, hogy a folyosókon az összes képeken összecsereberéltük a feliratokat. Bármire hajlandók voltunk, csak hogy megnevettessük az embereket. De rájöttünk, hogy ez nem könnyű mesterség.</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color w:val="000000"/>
          <w:sz w:val="18"/>
          <w:szCs w:val="18"/>
          <w:lang w:val="hu-HU"/>
        </w:rPr>
      </w:pPr>
      <w:r>
        <w:rPr>
          <w:color w:val="000000"/>
          <w:sz w:val="18"/>
          <w:szCs w:val="18"/>
          <w:lang w:val="hu-HU"/>
        </w:rPr>
      </w:r>
    </w:p>
    <w:p>
      <w:pPr>
        <w:pStyle w:val="Normal"/>
        <w:widowControl/>
        <w:jc w:val="center"/>
        <w:rPr>
          <w:color w:val="000000"/>
          <w:sz w:val="18"/>
          <w:szCs w:val="18"/>
          <w:lang w:val="hu-HU"/>
        </w:rPr>
      </w:pPr>
      <w:r>
        <w:rPr>
          <w:color w:val="000000"/>
          <w:sz w:val="18"/>
          <w:szCs w:val="18"/>
          <w:lang w:val="hu-HU"/>
        </w:rPr>
      </w:r>
    </w:p>
    <w:p>
      <w:pPr>
        <w:pStyle w:val="Normal"/>
        <w:widowControl/>
        <w:jc w:val="center"/>
        <w:rPr>
          <w:color w:val="000000"/>
          <w:sz w:val="18"/>
          <w:szCs w:val="18"/>
          <w:lang w:val="hu-HU"/>
        </w:rPr>
      </w:pPr>
      <w:r>
        <w:rPr>
          <w:color w:val="000000"/>
          <w:sz w:val="18"/>
          <w:szCs w:val="18"/>
          <w:lang w:val="hu-HU"/>
        </w:rPr>
      </w:r>
    </w:p>
    <w:p>
      <w:pPr>
        <w:pStyle w:val="Normal"/>
        <w:widowControl/>
        <w:jc w:val="center"/>
        <w:rPr>
          <w:color w:val="000000"/>
          <w:sz w:val="18"/>
          <w:szCs w:val="18"/>
          <w:lang w:val="hu-HU"/>
        </w:rPr>
      </w:pPr>
      <w:r>
        <w:rPr>
          <w:color w:val="000000"/>
          <w:sz w:val="18"/>
          <w:szCs w:val="18"/>
          <w:lang w:val="hu-HU"/>
        </w:rPr>
      </w:r>
    </w:p>
    <w:p>
      <w:pPr>
        <w:pStyle w:val="Normal"/>
        <w:widowControl/>
        <w:jc w:val="center"/>
        <w:rPr>
          <w:color w:val="000000"/>
          <w:sz w:val="18"/>
          <w:szCs w:val="18"/>
          <w:lang w:val="hu-HU"/>
        </w:rPr>
      </w:pPr>
      <w:r>
        <w:rPr>
          <w:color w:val="000000"/>
          <w:sz w:val="18"/>
          <w:szCs w:val="18"/>
          <w:lang w:val="hu-HU"/>
        </w:rPr>
      </w:r>
    </w:p>
    <w:p>
      <w:pPr>
        <w:pStyle w:val="Normal"/>
        <w:widowControl/>
        <w:jc w:val="center"/>
        <w:rPr>
          <w:color w:val="000000"/>
          <w:sz w:val="18"/>
          <w:szCs w:val="18"/>
          <w:lang w:val="hu-HU"/>
        </w:rPr>
      </w:pPr>
      <w:r>
        <w:rPr>
          <w:color w:val="000000"/>
          <w:sz w:val="18"/>
          <w:szCs w:val="18"/>
          <w:lang w:val="hu-HU"/>
        </w:rPr>
      </w:r>
    </w:p>
    <w:p>
      <w:pPr>
        <w:pStyle w:val="Normal"/>
        <w:widowControl/>
        <w:jc w:val="center"/>
        <w:rPr>
          <w:sz w:val="24"/>
          <w:szCs w:val="24"/>
        </w:rPr>
      </w:pPr>
      <w:r>
        <w:rPr>
          <w:color w:val="000000"/>
          <w:sz w:val="18"/>
          <w:szCs w:val="18"/>
          <w:lang w:val="hu-HU"/>
        </w:rPr>
        <w:t>24</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1917 márciusában levelet kaptam Siegfriedtől; akkor a </w:t>
      </w:r>
      <w:r>
        <w:rPr>
          <w:color w:val="000000"/>
          <w:sz w:val="21"/>
          <w:szCs w:val="21"/>
        </w:rPr>
        <w:t xml:space="preserve">II. </w:t>
      </w:r>
      <w:r>
        <w:rPr>
          <w:color w:val="000000"/>
          <w:sz w:val="21"/>
          <w:szCs w:val="21"/>
          <w:lang w:val="hu-HU"/>
        </w:rPr>
        <w:t xml:space="preserve">zászlóaljhoz volt beosztva. Levelében arra kért, embereljem meg már magam, és végre írjak neki, várja a levelemet, mert iszonyatosan el van szontyolodva. Elpanaszolta, hogy milyen utálatosan fogadták. Mire visszaért, a zászlóaljat újra feltöltötték magasabb rangú tisztekkel, és az én ellenségem, az a hadnagy a különleges tartalékból, aki olyan nagyra volt a hivatásos kinevezésével, és időközben százados lett, odáig ment, hogy kis zöldfülűnek nevezte, és mindenféle célzásokat tett az </w:t>
      </w:r>
      <w:r>
        <w:rPr>
          <w:color w:val="000000"/>
          <w:sz w:val="21"/>
          <w:szCs w:val="21"/>
        </w:rPr>
        <w:t xml:space="preserve">I. </w:t>
      </w:r>
      <w:r>
        <w:rPr>
          <w:color w:val="000000"/>
          <w:sz w:val="21"/>
          <w:szCs w:val="21"/>
          <w:lang w:val="hu-HU"/>
        </w:rPr>
        <w:t xml:space="preserve">zászlóaljra. </w:t>
      </w:r>
      <w:r>
        <w:rPr>
          <w:color w:val="000000"/>
          <w:sz w:val="21"/>
          <w:szCs w:val="21"/>
        </w:rPr>
        <w:t xml:space="preserve">Siegfried </w:t>
      </w:r>
      <w:r>
        <w:rPr>
          <w:color w:val="000000"/>
          <w:sz w:val="21"/>
          <w:szCs w:val="21"/>
          <w:lang w:val="hu-HU"/>
        </w:rPr>
        <w:t xml:space="preserve">lenyelte a sértést, de megpróbálta áthelyeztetni magát az </w:t>
      </w:r>
      <w:r>
        <w:rPr>
          <w:color w:val="000000"/>
          <w:sz w:val="21"/>
          <w:szCs w:val="21"/>
        </w:rPr>
        <w:t xml:space="preserve">I. </w:t>
      </w:r>
      <w:r>
        <w:rPr>
          <w:color w:val="000000"/>
          <w:sz w:val="21"/>
          <w:szCs w:val="21"/>
          <w:lang w:val="hu-HU"/>
        </w:rPr>
        <w:t>zászlóaljhoz.</w:t>
      </w:r>
    </w:p>
    <w:p>
      <w:pPr>
        <w:pStyle w:val="Normal"/>
        <w:widowControl/>
        <w:ind w:firstLine="432"/>
        <w:jc w:val="both"/>
        <w:rPr>
          <w:sz w:val="24"/>
          <w:szCs w:val="24"/>
        </w:rPr>
      </w:pPr>
      <w:r>
        <w:rPr>
          <w:color w:val="000000"/>
          <w:sz w:val="21"/>
          <w:szCs w:val="21"/>
          <w:lang w:val="hu-HU"/>
        </w:rPr>
        <w:t xml:space="preserve">A </w:t>
      </w:r>
      <w:r>
        <w:rPr>
          <w:color w:val="000000"/>
          <w:sz w:val="21"/>
          <w:szCs w:val="21"/>
        </w:rPr>
        <w:t xml:space="preserve">II. </w:t>
      </w:r>
      <w:r>
        <w:rPr>
          <w:color w:val="000000"/>
          <w:sz w:val="21"/>
          <w:szCs w:val="21"/>
          <w:lang w:val="hu-HU"/>
        </w:rPr>
        <w:t xml:space="preserve">zászlóalj a hónap végéig pihenőben volt, mintegy kétmérföldnyire a mi hullámzó agyagdombokkal, sáros erdőkkel, repülőterekkel és szép új vasutakkal körülvett kedvelt Morlancourt–unktól, ahol </w:t>
      </w:r>
      <w:r>
        <w:rPr>
          <w:color w:val="000000"/>
          <w:sz w:val="21"/>
          <w:szCs w:val="21"/>
        </w:rPr>
        <w:t xml:space="preserve">Siegfried </w:t>
      </w:r>
      <w:r>
        <w:rPr>
          <w:color w:val="000000"/>
          <w:sz w:val="21"/>
          <w:szCs w:val="21"/>
          <w:lang w:val="hu-HU"/>
        </w:rPr>
        <w:t xml:space="preserve">annyira szeretett délutánonként körbekocogni a fekete kancáján. </w:t>
      </w:r>
      <w:r>
        <w:rPr>
          <w:color w:val="000000"/>
          <w:sz w:val="21"/>
          <w:szCs w:val="21"/>
        </w:rPr>
        <w:t xml:space="preserve">(David Thomas meg </w:t>
      </w:r>
      <w:r>
        <w:rPr>
          <w:color w:val="000000"/>
          <w:sz w:val="21"/>
          <w:szCs w:val="21"/>
          <w:lang w:val="hu-HU"/>
        </w:rPr>
        <w:t xml:space="preserve">én egyszer meglestük Siegfie–det, amikor még a ló betörésével fáradozott – gyönyörű, harcias teremtés volt, gyilkosan szeszélyes –, és mi csodáltuk </w:t>
      </w:r>
      <w:r>
        <w:rPr>
          <w:color w:val="000000"/>
          <w:sz w:val="21"/>
          <w:szCs w:val="21"/>
        </w:rPr>
        <w:t xml:space="preserve">Siegfried </w:t>
      </w:r>
      <w:r>
        <w:rPr>
          <w:color w:val="000000"/>
          <w:sz w:val="21"/>
          <w:szCs w:val="21"/>
          <w:lang w:val="hu-HU"/>
        </w:rPr>
        <w:t>türelmét. Ugratni akarta, de amikor a ló kitört az akadály előtt, nem erőltette, hanem egyszerűen visszafordította, és újra visszavezette az akadályhoz. A kanca csak nem akart ugrani, de Siegfriedet se a sodrából nem tudta kihozni, se a szándékától nem tudta eltéríteni. Végül aztán megunta a dolgot, és szépen átugrotta a hat láb magas akadályt – de még ennél magasabbakat is tudott ugrani.)</w:t>
      </w:r>
    </w:p>
    <w:p>
      <w:pPr>
        <w:pStyle w:val="Normal"/>
        <w:widowControl/>
        <w:ind w:firstLine="432"/>
        <w:jc w:val="both"/>
        <w:rPr>
          <w:sz w:val="24"/>
          <w:szCs w:val="24"/>
        </w:rPr>
      </w:pPr>
      <w:r>
        <w:rPr>
          <w:color w:val="000000"/>
          <w:sz w:val="21"/>
          <w:szCs w:val="21"/>
          <w:lang w:val="hu-HU"/>
        </w:rPr>
        <w:t xml:space="preserve">Mint írta, most a C–századhoz osztották be, ahol egy féleszű szakasz várja a parancsait életre–halálra, ráadásul iszonyúan megmerevedett a karja, ahol </w:t>
      </w:r>
      <w:r>
        <w:rPr>
          <w:color w:val="000000"/>
          <w:sz w:val="21"/>
          <w:szCs w:val="21"/>
        </w:rPr>
        <w:t xml:space="preserve">dr. Dunn </w:t>
      </w:r>
      <w:r>
        <w:rPr>
          <w:color w:val="000000"/>
          <w:sz w:val="21"/>
          <w:szCs w:val="21"/>
          <w:lang w:val="hu-HU"/>
        </w:rPr>
        <w:t xml:space="preserve">beoltotta, mondván, hogy: – Az egész társaságból magának van a legvastagabb bőre, de hát </w:t>
      </w:r>
      <w:r>
        <w:rPr>
          <w:iCs/>
          <w:color w:val="000000"/>
          <w:sz w:val="21"/>
          <w:szCs w:val="21"/>
          <w:lang w:val="hu-HU"/>
        </w:rPr>
        <w:t>maga.</w:t>
      </w:r>
      <w:r>
        <w:rPr>
          <w:i/>
          <w:iCs/>
          <w:color w:val="000000"/>
          <w:sz w:val="21"/>
          <w:szCs w:val="21"/>
          <w:lang w:val="hu-HU"/>
        </w:rPr>
        <w:t xml:space="preserve"> </w:t>
      </w:r>
      <w:r>
        <w:rPr>
          <w:color w:val="000000"/>
          <w:sz w:val="21"/>
          <w:szCs w:val="21"/>
          <w:lang w:val="hu-HU"/>
        </w:rPr>
        <w:t xml:space="preserve">kemény legény, kibírja. – </w:t>
      </w:r>
      <w:r>
        <w:rPr>
          <w:color w:val="000000"/>
          <w:sz w:val="21"/>
          <w:szCs w:val="21"/>
        </w:rPr>
        <w:t xml:space="preserve">Siegfried </w:t>
      </w:r>
      <w:r>
        <w:rPr>
          <w:color w:val="000000"/>
          <w:sz w:val="21"/>
          <w:szCs w:val="21"/>
          <w:lang w:val="hu-HU"/>
        </w:rPr>
        <w:t xml:space="preserve">már alig várta, hogy kitörjön valami csetepaté, ami megkönnyebbülés volna a hetek óta tartó ingerültségek, kellemetlenségek és csalódások után. (Az ember rendszerint ezt érezte a </w:t>
      </w:r>
      <w:r>
        <w:rPr>
          <w:color w:val="000000"/>
          <w:sz w:val="21"/>
          <w:szCs w:val="21"/>
        </w:rPr>
        <w:t xml:space="preserve">II. </w:t>
      </w:r>
      <w:r>
        <w:rPr>
          <w:color w:val="000000"/>
          <w:sz w:val="21"/>
          <w:szCs w:val="21"/>
          <w:lang w:val="hu-HU"/>
        </w:rPr>
        <w:t xml:space="preserve">zászlóaljnál.) </w:t>
      </w:r>
      <w:r>
        <w:rPr>
          <w:i/>
          <w:iCs/>
          <w:color w:val="000000"/>
          <w:sz w:val="21"/>
          <w:szCs w:val="21"/>
          <w:lang w:val="hu-HU"/>
        </w:rPr>
        <w:t xml:space="preserve">Az öreg vadász </w:t>
      </w:r>
      <w:r>
        <w:rPr>
          <w:color w:val="000000"/>
          <w:sz w:val="21"/>
          <w:szCs w:val="21"/>
          <w:lang w:val="hu-HU"/>
        </w:rPr>
        <w:t xml:space="preserve">megjelenésére ősznél előbb nem lehetett számítani. A kezében </w:t>
      </w:r>
      <w:r>
        <w:rPr>
          <w:color w:val="000000"/>
          <w:sz w:val="21"/>
          <w:szCs w:val="21"/>
        </w:rPr>
        <w:t xml:space="preserve">a </w:t>
      </w:r>
      <w:r>
        <w:rPr>
          <w:i/>
          <w:iCs/>
          <w:color w:val="000000"/>
          <w:sz w:val="21"/>
          <w:szCs w:val="21"/>
        </w:rPr>
        <w:t xml:space="preserve">The Nation </w:t>
      </w:r>
      <w:r>
        <w:rPr>
          <w:color w:val="000000"/>
          <w:sz w:val="21"/>
          <w:szCs w:val="21"/>
          <w:lang w:val="hu-HU"/>
        </w:rPr>
        <w:t>legfrissebb száma, és megjegyezte, micsoda remek tréfa, hogy mi ketten, mint valami ka</w:t>
      </w:r>
      <w:r>
        <w:rPr>
          <w:color w:val="000000"/>
          <w:sz w:val="21"/>
          <w:szCs w:val="21"/>
        </w:rPr>
        <w:t xml:space="preserve">tonai duett </w:t>
      </w:r>
      <w:r>
        <w:rPr>
          <w:color w:val="000000"/>
          <w:sz w:val="21"/>
          <w:szCs w:val="21"/>
          <w:lang w:val="hu-HU"/>
        </w:rPr>
        <w:t xml:space="preserve">éppen ebben a pacifista orgánumban közöljük a versünket. „Te meg én, akik azt forraljuk, hogy egy szép napon jó alaposan megbotránkoztatjuk az öreg Gosse–okat és Stracheyket. (Újból olvasva ezt a levelet, eszembe jut, hogy tíz év múlva azért vesztünk össze végleg Siegfrieddel, mert a néhai </w:t>
      </w:r>
      <w:r>
        <w:rPr>
          <w:color w:val="000000"/>
          <w:sz w:val="21"/>
          <w:szCs w:val="21"/>
        </w:rPr>
        <w:t xml:space="preserve">Sir Edmund Gosse–szal </w:t>
      </w:r>
      <w:r>
        <w:rPr>
          <w:bCs/>
          <w:color w:val="000000"/>
          <w:sz w:val="21"/>
          <w:szCs w:val="21"/>
          <w:lang w:val="hu-HU"/>
        </w:rPr>
        <w:t>való</w:t>
      </w:r>
      <w:r>
        <w:rPr>
          <w:b/>
          <w:bCs/>
          <w:color w:val="000000"/>
          <w:sz w:val="21"/>
          <w:szCs w:val="21"/>
          <w:lang w:val="hu-HU"/>
        </w:rPr>
        <w:t xml:space="preserve"> </w:t>
      </w:r>
      <w:r>
        <w:rPr>
          <w:color w:val="000000"/>
          <w:sz w:val="21"/>
          <w:szCs w:val="21"/>
          <w:lang w:val="hu-HU"/>
        </w:rPr>
        <w:t xml:space="preserve">levelezésemben nem tartottam be az irodalmi illemet. És hogy </w:t>
      </w:r>
      <w:r>
        <w:rPr>
          <w:i/>
          <w:iCs/>
          <w:color w:val="000000"/>
          <w:sz w:val="21"/>
          <w:szCs w:val="21"/>
          <w:lang w:val="hu-HU"/>
        </w:rPr>
        <w:t xml:space="preserve">Az öreg vadász </w:t>
      </w:r>
      <w:r>
        <w:rPr>
          <w:color w:val="000000"/>
          <w:sz w:val="21"/>
          <w:szCs w:val="21"/>
          <w:lang w:val="hu-HU"/>
        </w:rPr>
        <w:t xml:space="preserve">megjelenésekor </w:t>
      </w:r>
      <w:r>
        <w:rPr>
          <w:color w:val="000000"/>
          <w:sz w:val="21"/>
          <w:szCs w:val="21"/>
        </w:rPr>
        <w:t xml:space="preserve">Sir Edmund  </w:t>
      </w:r>
      <w:r>
        <w:rPr>
          <w:color w:val="000000"/>
          <w:sz w:val="21"/>
          <w:szCs w:val="21"/>
          <w:lang w:val="hu-HU"/>
        </w:rPr>
        <w:t>keményen megbírálta egyik allegorikus költeményének a következő sorai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Rajongás, sáppadt Bűbáj és Románc, </w:t>
      </w:r>
    </w:p>
    <w:p>
      <w:pPr>
        <w:pStyle w:val="Normal"/>
        <w:widowControl/>
        <w:ind w:left="2160" w:hanging="0"/>
        <w:jc w:val="both"/>
        <w:rPr>
          <w:i/>
          <w:i/>
          <w:iCs/>
          <w:color w:val="000000"/>
          <w:lang w:val="hu-HU"/>
        </w:rPr>
      </w:pPr>
      <w:r>
        <w:rPr>
          <w:i/>
          <w:iCs/>
          <w:color w:val="000000"/>
          <w:lang w:val="hu-HU"/>
        </w:rPr>
        <w:t xml:space="preserve">s hány vékony, vánnyadt lord, ki szívemet </w:t>
      </w:r>
    </w:p>
    <w:p>
      <w:pPr>
        <w:pStyle w:val="Normal"/>
        <w:widowControl/>
        <w:ind w:left="2160" w:hanging="0"/>
        <w:jc w:val="both"/>
        <w:rPr>
          <w:i/>
          <w:i/>
          <w:iCs/>
          <w:color w:val="000000"/>
          <w:lang w:val="hu-HU"/>
        </w:rPr>
      </w:pPr>
      <w:r>
        <w:rPr>
          <w:i/>
          <w:iCs/>
          <w:color w:val="000000"/>
          <w:lang w:val="hu-HU"/>
        </w:rPr>
        <w:t xml:space="preserve">bűn–litániákkal töltötte rég, </w:t>
      </w:r>
    </w:p>
    <w:p>
      <w:pPr>
        <w:pStyle w:val="Normal"/>
        <w:widowControl/>
        <w:ind w:left="2160" w:hanging="0"/>
        <w:jc w:val="both"/>
        <w:rPr>
          <w:sz w:val="24"/>
          <w:szCs w:val="24"/>
        </w:rPr>
      </w:pPr>
      <w:r>
        <w:rPr>
          <w:i/>
          <w:iCs/>
          <w:color w:val="000000"/>
          <w:lang w:val="hu-HU"/>
        </w:rPr>
        <w:t>elment, mert a zaj sértette fülét.</w:t>
      </w:r>
    </w:p>
    <w:p>
      <w:pPr>
        <w:pStyle w:val="Normal"/>
        <w:widowControl/>
        <w:ind w:firstLine="432"/>
        <w:jc w:val="both"/>
        <w:rPr>
          <w:sz w:val="24"/>
          <w:szCs w:val="24"/>
        </w:rPr>
      </w:pPr>
      <w:r>
        <w:rPr>
          <w:color w:val="000000"/>
          <w:sz w:val="21"/>
          <w:szCs w:val="21"/>
          <w:lang w:val="hu-HU"/>
        </w:rPr>
        <w:t>Ezt ugyanis véleménye szerint az angol Lordok Háza megrágalmazásának lehetett értelmezni. Az arisztokrácia, mondta, fényes hősiességről tett tanúbizonyságot a háborúban.)</w:t>
      </w:r>
    </w:p>
    <w:p>
      <w:pPr>
        <w:pStyle w:val="Normal"/>
        <w:widowControl/>
        <w:ind w:firstLine="432"/>
        <w:jc w:val="both"/>
        <w:rPr>
          <w:sz w:val="24"/>
          <w:szCs w:val="24"/>
        </w:rPr>
      </w:pPr>
      <w:r>
        <w:rPr>
          <w:color w:val="000000"/>
          <w:sz w:val="21"/>
          <w:szCs w:val="21"/>
          <w:lang w:val="hu-HU"/>
        </w:rPr>
        <w:t xml:space="preserve">Nem sokkal ezután súlyos harcok törtek ki a Hindenburg–vonalban. </w:t>
      </w:r>
      <w:r>
        <w:rPr>
          <w:color w:val="000000"/>
          <w:sz w:val="21"/>
          <w:szCs w:val="21"/>
        </w:rPr>
        <w:t xml:space="preserve">Siegfried </w:t>
      </w:r>
      <w:r>
        <w:rPr>
          <w:color w:val="000000"/>
          <w:sz w:val="21"/>
          <w:szCs w:val="21"/>
          <w:lang w:val="hu-HU"/>
        </w:rPr>
        <w:t xml:space="preserve">szakasza a Cameroniak támogatására indult, és amikor azok kiszorultak néhány már elfoglalt árokból, </w:t>
      </w:r>
      <w:r>
        <w:rPr>
          <w:color w:val="000000"/>
          <w:sz w:val="21"/>
          <w:szCs w:val="21"/>
        </w:rPr>
        <w:t xml:space="preserve">Siegfried </w:t>
      </w:r>
      <w:r>
        <w:rPr>
          <w:color w:val="000000"/>
          <w:sz w:val="21"/>
          <w:szCs w:val="21"/>
          <w:lang w:val="hu-HU"/>
        </w:rPr>
        <w:t xml:space="preserve">egy hat emberből álló kézigránátos osztaggal visszafoglalta az állást. Bár átlőtték a torkát, addig dobálta a gránátokat, amíg csak össze nem esett. A Cameroniak összeszedték magukat, és visszatértek, a dandárparancsnok pedig Viktória Keresztre terjesztette fel Siegfriedet – felterjesztését azonban visszautasították, azzal az indokolással, hogy a hadművelet sikertelen volt. A Cameroniakat ugyanis később újra kizavarta onnan egy kézigránátos osztag, alighanem egy német </w:t>
      </w:r>
      <w:r>
        <w:rPr>
          <w:color w:val="000000"/>
          <w:sz w:val="21"/>
          <w:szCs w:val="21"/>
        </w:rPr>
        <w:t xml:space="preserve">Siegfried </w:t>
      </w:r>
      <w:r>
        <w:rPr>
          <w:color w:val="000000"/>
          <w:sz w:val="21"/>
          <w:szCs w:val="21"/>
          <w:lang w:val="hu-HU"/>
        </w:rPr>
        <w:t>vezetésével.</w:t>
      </w:r>
    </w:p>
    <w:p>
      <w:pPr>
        <w:pStyle w:val="Normal"/>
        <w:widowControl/>
        <w:ind w:firstLine="432"/>
        <w:jc w:val="both"/>
        <w:rPr>
          <w:sz w:val="24"/>
          <w:szCs w:val="24"/>
        </w:rPr>
      </w:pPr>
      <w:r>
        <w:rPr>
          <w:color w:val="000000"/>
          <w:sz w:val="21"/>
          <w:szCs w:val="21"/>
          <w:lang w:val="hu-HU"/>
        </w:rPr>
        <w:t xml:space="preserve">Súlyos betegen Londonba került, onnan azt írta a levelében, hogy amikor sétálni megy, gyakran lát hullákat heverni a járdákon. Áprilisban Yates levélben tudatta vele, hogy Fontaine–les–Croiselles–nél négy tiszt elesett, hét pedig megsebesült: „vérfürdő volt". Viszont a zászlóalj majdnem fél mérföldnyit nyomult előre, ami nyilván nagy vigasz lehetett Siegfriednek. De aztán mindjárt a következő mondatban megírta, mennyire felháborodik, ha eszébe jut az a számtalan ember, akit ezen a nyáron lemészárolnak, méghozzá semmiért. A rohadt politikusok meg a rohadt tábornokok az istenverte dilettáns balfogásaikkal és a rögeszméikkel addig fogják folytatni, amíg bele nem fáradnak, vagy meg nem szerzik maguknak a földkerekség minden kitüntetését. Bárcsak tehetne valamit tiltakozásképpen, de még ha lelőné a miniszterelnököt vagy </w:t>
      </w:r>
      <w:r>
        <w:rPr>
          <w:color w:val="000000"/>
          <w:sz w:val="21"/>
          <w:szCs w:val="21"/>
        </w:rPr>
        <w:t xml:space="preserve">Sir Douglas Haiget, </w:t>
      </w:r>
      <w:r>
        <w:rPr>
          <w:color w:val="000000"/>
          <w:sz w:val="21"/>
          <w:szCs w:val="21"/>
          <w:lang w:val="hu-HU"/>
        </w:rPr>
        <w:t xml:space="preserve">akkor is csak az őrültek házába zárnák, mint a dicső emlékű Richard Daddet. (Elértettem a célzást: Dadd, aki kitűnő tizenkilencedik századi festő volt, és történetesen </w:t>
      </w:r>
      <w:r>
        <w:rPr>
          <w:color w:val="000000"/>
          <w:sz w:val="21"/>
          <w:szCs w:val="21"/>
        </w:rPr>
        <w:t xml:space="preserve">Edmund </w:t>
      </w:r>
      <w:r>
        <w:rPr>
          <w:color w:val="000000"/>
          <w:sz w:val="21"/>
          <w:szCs w:val="21"/>
          <w:lang w:val="hu-HU"/>
        </w:rPr>
        <w:t xml:space="preserve">és </w:t>
      </w:r>
      <w:r>
        <w:rPr>
          <w:color w:val="000000"/>
          <w:sz w:val="21"/>
          <w:szCs w:val="21"/>
        </w:rPr>
        <w:t xml:space="preserve">Julian </w:t>
      </w:r>
      <w:r>
        <w:rPr>
          <w:color w:val="000000"/>
          <w:sz w:val="21"/>
          <w:szCs w:val="21"/>
          <w:lang w:val="hu-HU"/>
        </w:rPr>
        <w:t xml:space="preserve">dédnagybátyja, listát készített azokról az emberekről, akik megérdemelnék, hogy megöljék őket. Listáján az első név a saját apjáé volt. Egy szép napon </w:t>
      </w:r>
      <w:r>
        <w:rPr>
          <w:color w:val="000000"/>
          <w:sz w:val="21"/>
          <w:szCs w:val="21"/>
        </w:rPr>
        <w:t xml:space="preserve">a Hyde </w:t>
      </w:r>
      <w:r>
        <w:rPr>
          <w:color w:val="000000"/>
          <w:sz w:val="21"/>
          <w:szCs w:val="21"/>
          <w:lang w:val="hu-HU"/>
        </w:rPr>
        <w:t xml:space="preserve">Parkban fölkapta, és majd félmérföldnyit cipelte a vállán, aztán mindenki szeme láttára belefojtotta </w:t>
      </w:r>
      <w:r>
        <w:rPr>
          <w:color w:val="000000"/>
          <w:sz w:val="21"/>
          <w:szCs w:val="21"/>
        </w:rPr>
        <w:t xml:space="preserve">a Serpentine–be.) Siegfried </w:t>
      </w:r>
      <w:r>
        <w:rPr>
          <w:color w:val="000000"/>
          <w:sz w:val="21"/>
          <w:szCs w:val="21"/>
          <w:lang w:val="hu-HU"/>
        </w:rPr>
        <w:t xml:space="preserve">ezután azzal folytatta, hogy ha tiltakozásul nem lenne hajlandó többé kimenni a frontra, csak megvádolnák, hogy fél az ágyúzástól. Megkérdezte, mit gondolok, a nyári vérfürdő végére jobban fogunk–e állni. Hiába püföljük őket, a német vonalakon nem fogunk áttörni. Eddig súlyosabbak a veszteségeink, mint a németekéi. A kanadaiak megdöbbentő veszteségeket szenvedtek Vimynél, a hivatalos hadijelentések mégis arcátlanul hazudoznak. Julian Dadd meglátogatta a kórházban, és mint mindenki, arra próbálta rábeszélni, hogy vállaljon el valami biztonságos hazai beosztást – de ő tudja, hogy ez csak szép álom lehet: számára erkölcsi kényszer folytatni, amíg el nem esik. Kínszenvedés a gondolat, hogy újra vissza kelljen mennie, éppen most, amikor újra kijutott a napvilágra – „Ó, élet, ó Nap!" – idézte a sírból való visszatérésemről írott versemből. A sebe már majdnem begyógyult, arra számított, hogy három hétre szanatóriumba küldik lábadozni. Nagyon nem örült neki, de aztán úgy gondolta, akárhol jó lesz neki, ahol békében hagyják, ahol nem kell senkivel sem beszélnie, egyszerűen csak nézheti a zöldbe öltöző fákat, és azt érezheti, hogy benne is végbemegy ugyanez. Iszonyatosan legyengült, és rémes idegállapotban volt. Elviselhetetlenül gyötörte a kórteremben levő gramofon. </w:t>
      </w:r>
      <w:r>
        <w:rPr>
          <w:i/>
          <w:iCs/>
          <w:color w:val="000000"/>
          <w:sz w:val="21"/>
          <w:szCs w:val="21"/>
          <w:lang w:val="hu-HU"/>
        </w:rPr>
        <w:t xml:space="preserve">Az öreg vadász </w:t>
      </w:r>
      <w:r>
        <w:rPr>
          <w:color w:val="000000"/>
          <w:sz w:val="21"/>
          <w:szCs w:val="21"/>
          <w:lang w:val="hu-HU"/>
        </w:rPr>
        <w:t xml:space="preserve">végül mégis megjelent már tavasszal, és elhatározta, hogy a hecc kedvéért küld belőle egy tiszteletpéldányt </w:t>
      </w:r>
      <w:r>
        <w:rPr>
          <w:color w:val="000000"/>
          <w:sz w:val="21"/>
          <w:szCs w:val="21"/>
        </w:rPr>
        <w:t xml:space="preserve">Sir Douglas </w:t>
      </w:r>
      <w:r>
        <w:rPr>
          <w:color w:val="000000"/>
          <w:sz w:val="21"/>
          <w:szCs w:val="21"/>
          <w:lang w:val="hu-HU"/>
        </w:rPr>
        <w:t>Haignek. Abban semmiképpen nem lehet megakadályozni, hogy legalább ezt meg ne tegye.</w:t>
      </w:r>
    </w:p>
    <w:p>
      <w:pPr>
        <w:pStyle w:val="Normal"/>
        <w:widowControl/>
        <w:ind w:firstLine="432"/>
        <w:jc w:val="both"/>
        <w:rPr>
          <w:sz w:val="24"/>
          <w:szCs w:val="24"/>
        </w:rPr>
      </w:pPr>
      <w:r>
        <w:rPr>
          <w:color w:val="000000"/>
          <w:sz w:val="21"/>
          <w:szCs w:val="21"/>
          <w:lang w:val="hu-HU"/>
        </w:rPr>
        <w:t xml:space="preserve">Júniusban meglátogatta Oxfordban Morrelléket, nem tudta, hogy én ott vagyok–e még, de mint írta, talán jobb is, hogy nem találkoztunk, egyikünk sem lévén a legjobb állapotban; ha együtt vagyunk, legalább egyikünk legyen normális. Öt verse megjelent a </w:t>
      </w:r>
      <w:r>
        <w:rPr>
          <w:i/>
          <w:iCs/>
          <w:color w:val="000000"/>
          <w:sz w:val="21"/>
          <w:szCs w:val="21"/>
          <w:lang w:val="hu-HU"/>
        </w:rPr>
        <w:t xml:space="preserve">The Cambridge Magazine–ben </w:t>
      </w:r>
      <w:r>
        <w:rPr>
          <w:color w:val="000000"/>
          <w:sz w:val="21"/>
          <w:szCs w:val="21"/>
          <w:lang w:val="hu-HU"/>
        </w:rPr>
        <w:t xml:space="preserve">(ez abban az időben egyike volt Anglia néhány harsányan pacifista folyóiratának, szerkesztőségét később repülős kadétok feldúlták). Elismerte, hogy egyik sem ér valami sokat, legfeljebb kicsit megdöfködi azokat az önelégült, kimondhatatlanul gonosz embereket, akik azt hiszik, hogy a háborúnak a végtelenségig tovább kell folytatódnia, amíg csak rajtuk kívül mindenki el nem esik. A pacifisták most arra biztatják, hogy írjon valami igazán tüzes dolgot, Barbusse </w:t>
      </w:r>
      <w:r>
        <w:rPr>
          <w:i/>
          <w:iCs/>
          <w:color w:val="000000"/>
          <w:sz w:val="21"/>
          <w:szCs w:val="21"/>
          <w:lang w:val="hu-HU"/>
        </w:rPr>
        <w:t>Tüz–</w:t>
      </w:r>
      <w:r>
        <w:rPr>
          <w:iCs/>
          <w:color w:val="000000"/>
          <w:sz w:val="21"/>
          <w:szCs w:val="21"/>
          <w:lang w:val="hu-HU"/>
        </w:rPr>
        <w:t>ének.</w:t>
      </w:r>
      <w:r>
        <w:rPr>
          <w:i/>
          <w:iCs/>
          <w:color w:val="000000"/>
          <w:sz w:val="21"/>
          <w:szCs w:val="21"/>
          <w:lang w:val="hu-HU"/>
        </w:rPr>
        <w:t xml:space="preserve"> </w:t>
      </w:r>
      <w:r>
        <w:rPr>
          <w:color w:val="000000"/>
          <w:sz w:val="21"/>
          <w:szCs w:val="21"/>
          <w:lang w:val="hu-HU"/>
        </w:rPr>
        <w:t xml:space="preserve">stílusában, de ezt nem tudja megtenni. Más dolgok járnak a fejében, </w:t>
      </w:r>
      <w:r>
        <w:rPr>
          <w:iCs/>
          <w:color w:val="000000"/>
          <w:sz w:val="21"/>
          <w:szCs w:val="21"/>
          <w:lang w:val="hu-HU"/>
        </w:rPr>
        <w:t>nem versek.</w:t>
      </w:r>
      <w:r>
        <w:rPr>
          <w:i/>
          <w:iCs/>
          <w:color w:val="000000"/>
          <w:sz w:val="21"/>
          <w:szCs w:val="21"/>
          <w:lang w:val="hu-HU"/>
        </w:rPr>
        <w:t xml:space="preserve"> </w:t>
      </w:r>
      <w:r>
        <w:rPr>
          <w:color w:val="000000"/>
          <w:sz w:val="21"/>
          <w:szCs w:val="21"/>
          <w:lang w:val="hu-HU"/>
        </w:rPr>
        <w:t xml:space="preserve">(Nem tudtam, hogy ezzel mit akar mondani, de reméltem, hogy nem a Richard Dadd–féle gyilkolási program jár a fejében.) Néha majd belébolondul, ha Franciaországra gondol. Odalenn Kentben addig hallgatja a Csatorna túloldaláról szüntelenül dübörgő ágyúszót, míg végül már maga sem tudja, mit akar: vissza Franciaországba, és meghalni az </w:t>
      </w:r>
      <w:r>
        <w:rPr>
          <w:color w:val="000000"/>
          <w:sz w:val="21"/>
          <w:szCs w:val="21"/>
        </w:rPr>
        <w:t xml:space="preserve">I. </w:t>
      </w:r>
      <w:r>
        <w:rPr>
          <w:color w:val="000000"/>
          <w:sz w:val="21"/>
          <w:szCs w:val="21"/>
          <w:lang w:val="hu-HU"/>
        </w:rPr>
        <w:t>zászlóaljnál, vagy Angliában maradni, és megtenni minden tőle telhetőt, hogy megakadályozza a háború folytatását. De mindkét út reménytelen. Ha visszamegy, és megöleti magát, csak a karzatnak játszik – és nem a megfelelő közönségnek –, viszont fogalma sincs róla, miféle hathatós eszközzel harcolhatna ő idehaza a háború ellen. Fölterjesztették egy kadétzászlóaljhoz való beosztásra, itthon, Angliában, ahol, ha akarja, biztonságban maradhat, de ez meg tisztességtelen kiútnak látszik.</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újabb, július végi levele Osborne–ban talált. Elég vékonykának látszott. Arra a tengerparti padra ültem le olvasni, amelyet Viktória királynő </w:t>
      </w:r>
      <w:r>
        <w:rPr>
          <w:color w:val="000000"/>
          <w:sz w:val="21"/>
          <w:szCs w:val="21"/>
        </w:rPr>
        <w:t xml:space="preserve">John Brown </w:t>
      </w:r>
      <w:r>
        <w:rPr>
          <w:color w:val="000000"/>
          <w:sz w:val="21"/>
          <w:szCs w:val="21"/>
          <w:lang w:val="hu-HU"/>
        </w:rPr>
        <w:t xml:space="preserve">emlékére emeltetett. („Igazabb és hűbb szív emberi kebelben soha nem égett.") Amikor kinyitottam a borítékot, egy újságkivágás hullott ki belőle, tintával rá volt írva: </w:t>
      </w:r>
      <w:r>
        <w:rPr>
          <w:i/>
          <w:iCs/>
          <w:color w:val="000000"/>
          <w:sz w:val="21"/>
          <w:szCs w:val="21"/>
        </w:rPr>
        <w:t xml:space="preserve">Bradford </w:t>
      </w:r>
      <w:r>
        <w:rPr>
          <w:i/>
          <w:iCs/>
          <w:color w:val="000000"/>
          <w:sz w:val="21"/>
          <w:szCs w:val="21"/>
          <w:lang w:val="hu-HU"/>
        </w:rPr>
        <w:t xml:space="preserve">Pioneer, </w:t>
      </w:r>
      <w:r>
        <w:rPr>
          <w:color w:val="000000"/>
          <w:sz w:val="21"/>
          <w:szCs w:val="21"/>
          <w:lang w:val="hu-HU"/>
        </w:rPr>
        <w:t>1917. július 27. péntek. Tévedésből először a másik oldalát kezdtem el olvasni:</w:t>
      </w:r>
    </w:p>
    <w:p>
      <w:pPr>
        <w:pStyle w:val="Normal"/>
        <w:widowControl/>
        <w:jc w:val="both"/>
        <w:rPr>
          <w:sz w:val="24"/>
          <w:szCs w:val="24"/>
        </w:rPr>
      </w:pPr>
      <w:r>
        <w:rPr>
          <w:sz w:val="24"/>
          <w:szCs w:val="24"/>
        </w:rPr>
      </w:r>
    </w:p>
    <w:p>
      <w:pPr>
        <w:pStyle w:val="Normal"/>
        <w:widowControl/>
        <w:jc w:val="center"/>
        <w:rPr>
          <w:color w:val="000000"/>
          <w:sz w:val="17"/>
          <w:szCs w:val="17"/>
          <w:lang w:val="hu-HU"/>
        </w:rPr>
      </w:pPr>
      <w:r>
        <w:rPr>
          <w:color w:val="000000"/>
          <w:sz w:val="17"/>
          <w:szCs w:val="17"/>
          <w:lang w:val="hu-HU"/>
        </w:rPr>
        <w:t>A HÁBORÚ LELKIISMERETI ELLENZŐIT</w:t>
      </w:r>
    </w:p>
    <w:p>
      <w:pPr>
        <w:pStyle w:val="Normal"/>
        <w:widowControl/>
        <w:jc w:val="center"/>
        <w:rPr>
          <w:sz w:val="24"/>
          <w:szCs w:val="24"/>
        </w:rPr>
      </w:pPr>
      <w:r>
        <w:rPr>
          <w:color w:val="000000"/>
          <w:sz w:val="17"/>
          <w:szCs w:val="17"/>
          <w:lang w:val="hu-HU"/>
        </w:rPr>
        <w:t>SZABADON KELL BOCSÁTANI</w:t>
      </w:r>
    </w:p>
    <w:p>
      <w:pPr>
        <w:pStyle w:val="Normal"/>
        <w:widowControl/>
        <w:jc w:val="both"/>
        <w:rPr>
          <w:i/>
          <w:i/>
          <w:iCs/>
          <w:color w:val="000000"/>
          <w:sz w:val="24"/>
          <w:szCs w:val="24"/>
          <w:lang w:val="hu-HU"/>
        </w:rPr>
      </w:pPr>
      <w:r>
        <w:rPr>
          <w:i/>
          <w:iCs/>
          <w:color w:val="000000"/>
          <w:sz w:val="24"/>
          <w:szCs w:val="24"/>
          <w:lang w:val="hu-HU"/>
        </w:rPr>
      </w:r>
    </w:p>
    <w:p>
      <w:pPr>
        <w:pStyle w:val="Normal"/>
        <w:widowControl/>
        <w:jc w:val="center"/>
        <w:rPr>
          <w:i/>
          <w:i/>
          <w:iCs/>
          <w:color w:val="000000"/>
          <w:lang w:val="hu-HU"/>
        </w:rPr>
      </w:pPr>
      <w:r>
        <w:rPr>
          <w:i/>
          <w:iCs/>
          <w:color w:val="000000"/>
          <w:lang w:val="hu-HU"/>
        </w:rPr>
        <w:t>Írta</w:t>
      </w:r>
    </w:p>
    <w:p>
      <w:pPr>
        <w:pStyle w:val="Normal"/>
        <w:widowControl/>
        <w:jc w:val="center"/>
        <w:rPr>
          <w:sz w:val="24"/>
          <w:szCs w:val="24"/>
        </w:rPr>
      </w:pPr>
      <w:r>
        <w:rPr>
          <w:i/>
          <w:iCs/>
          <w:color w:val="000000"/>
          <w:lang w:val="hu-HU"/>
        </w:rPr>
        <w:t>Philip Frankford</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i/>
          <w:i/>
          <w:iCs/>
          <w:color w:val="000000"/>
          <w:lang w:val="hu-HU"/>
        </w:rPr>
      </w:pPr>
      <w:r>
        <w:rPr>
          <w:i/>
          <w:iCs/>
          <w:color w:val="000000"/>
          <w:lang w:val="hu-HU"/>
        </w:rPr>
      </w:r>
    </w:p>
    <w:p>
      <w:pPr>
        <w:pStyle w:val="Normal"/>
        <w:widowControl/>
        <w:ind w:firstLine="432"/>
        <w:jc w:val="both"/>
        <w:rPr>
          <w:sz w:val="24"/>
          <w:szCs w:val="24"/>
        </w:rPr>
      </w:pPr>
      <w:r>
        <w:rPr>
          <w:i/>
          <w:iCs/>
          <w:color w:val="000000"/>
          <w:lang w:val="hu-HU"/>
        </w:rPr>
        <w:t>A háború lelkiismereti ellenzője bátor ember. Amikor a jövő pártatlan történésze összegezi majd ennek a szörnyű háborúnak a történetét, úgy fog emlékezni rá, mint e világméretű dráma kevés számú nemes szereplőinek egyikére.</w:t>
      </w:r>
    </w:p>
    <w:p>
      <w:pPr>
        <w:pStyle w:val="Normal"/>
        <w:widowControl/>
        <w:ind w:firstLine="432"/>
        <w:jc w:val="both"/>
        <w:rPr>
          <w:sz w:val="24"/>
          <w:szCs w:val="24"/>
        </w:rPr>
      </w:pPr>
      <w:r>
        <w:rPr>
          <w:i/>
          <w:iCs/>
          <w:color w:val="000000"/>
          <w:lang w:val="hu-HU"/>
        </w:rPr>
        <w:t>A háború lelkiismereti ellenzője szembeszáll a militarizmussal. Harcol a szabadságért és a szabadságjogokért. Erőteljes rohamot intéz a zsarnokság ellen. És mindenek felett: előkészíti az utat a háború végleges eltörléséhez.</w:t>
      </w:r>
    </w:p>
    <w:p>
      <w:pPr>
        <w:pStyle w:val="Normal"/>
        <w:widowControl/>
        <w:ind w:firstLine="432"/>
        <w:jc w:val="both"/>
        <w:rPr>
          <w:sz w:val="24"/>
          <w:szCs w:val="24"/>
        </w:rPr>
      </w:pPr>
      <w:r>
        <w:rPr>
          <w:i/>
          <w:iCs/>
          <w:color w:val="000000"/>
          <w:lang w:val="hu-HU"/>
        </w:rPr>
        <w:t>De hála a hazug, korrupt és gyáva kapitalista sajtónak, ezek a tények nem ismeretesek a nagyközönség előtt, amelyet arra okítanak, hogy a háború lelkiismereti ellenzőit aljas, gyáva lógósoknak tekintse.</w:t>
      </w:r>
    </w:p>
    <w:p>
      <w:pPr>
        <w:pStyle w:val="Normal"/>
        <w:widowControl/>
        <w:ind w:firstLine="432"/>
        <w:jc w:val="both"/>
        <w:rPr>
          <w:sz w:val="24"/>
          <w:szCs w:val="24"/>
        </w:rPr>
      </w:pPr>
      <w:r>
        <w:rPr>
          <w:i/>
          <w:iCs/>
          <w:color w:val="000000"/>
          <w:lang w:val="hu-HU"/>
        </w:rPr>
        <w:t xml:space="preserve">Az utóbbi időben újult erővel indult meg a háború lelkiismereti ellenzőinek üldözése. Az „őszinte" miniszterek ígéretei ellenére egyes lelkiismereti ellenzőket Franciaországba küldtek, ott pedig halálra ítélték őket — majd ezt az ítéletet utóbb „keresztrefeszítésre", vagy öt–hatévi nehéz kényszermunkára változtatták. De még amikor megengedik, hogy az országban maradjanak, akkor is arról kell beszámolnunk, hogy botrányos bánásmódot alkalmaznak ezekkel az emberekkel szemben, akik pedig a föld sói. Olyan valóságos szentek, </w:t>
      </w:r>
      <w:r>
        <w:rPr>
          <w:i/>
          <w:iCs/>
          <w:color w:val="000000"/>
        </w:rPr>
        <w:t xml:space="preserve">mint Clifford Allen, Scott Duckers, </w:t>
      </w:r>
      <w:r>
        <w:rPr>
          <w:i/>
          <w:iCs/>
          <w:color w:val="000000"/>
          <w:lang w:val="hu-HU"/>
        </w:rPr>
        <w:t>és mások, az antimilitarizmus ügyének nem kevésbé lelkes rajongói, ezrével vannak börtönben, pusztán amiért nem hajlandók életet kioltani, nem hajlandók sutba vetni az emberségüket, és nem válnak a katonai gépezet rabszolgáivá. Ezeket az embereket SZABADON KELL BOCSÁTANI.</w:t>
      </w:r>
    </w:p>
    <w:p>
      <w:pPr>
        <w:pStyle w:val="Normal"/>
        <w:widowControl/>
        <w:ind w:firstLine="432"/>
        <w:jc w:val="both"/>
        <w:rPr>
          <w:sz w:val="24"/>
          <w:szCs w:val="24"/>
        </w:rPr>
      </w:pPr>
      <w:r>
        <w:rPr>
          <w:i/>
          <w:iCs/>
          <w:color w:val="000000"/>
          <w:lang w:val="hu-HU"/>
        </w:rPr>
        <w:t>Írországban a politikai ,foglyokat"...</w:t>
      </w:r>
    </w:p>
    <w:p>
      <w:pPr>
        <w:pStyle w:val="Normal"/>
        <w:widowControl/>
        <w:jc w:val="both"/>
        <w:rPr>
          <w:color w:val="000000"/>
          <w:sz w:val="22"/>
          <w:szCs w:val="22"/>
          <w:lang w:val="hu-HU"/>
        </w:rPr>
      </w:pPr>
      <w:r>
        <w:rPr>
          <w:color w:val="000000"/>
          <w:sz w:val="22"/>
          <w:szCs w:val="22"/>
          <w:lang w:val="hu-HU"/>
        </w:rPr>
      </w:r>
    </w:p>
    <w:p>
      <w:pPr>
        <w:pStyle w:val="Normal"/>
        <w:widowControl/>
        <w:ind w:firstLine="432"/>
        <w:jc w:val="both"/>
        <w:rPr>
          <w:sz w:val="24"/>
          <w:szCs w:val="24"/>
        </w:rPr>
      </w:pPr>
      <w:r>
        <w:rPr>
          <w:color w:val="000000"/>
          <w:sz w:val="22"/>
          <w:szCs w:val="22"/>
          <w:lang w:val="hu-HU"/>
        </w:rPr>
        <w:t>Az újságkivágás másik oldalára fordítottam, és ezt olvastam:</w:t>
      </w:r>
    </w:p>
    <w:p>
      <w:pPr>
        <w:pStyle w:val="Normal"/>
        <w:widowControl/>
        <w:jc w:val="both"/>
        <w:rPr>
          <w:color w:val="000000"/>
          <w:sz w:val="19"/>
          <w:szCs w:val="19"/>
          <w:lang w:val="hu-HU"/>
        </w:rPr>
      </w:pPr>
      <w:r>
        <w:rPr>
          <w:color w:val="000000"/>
          <w:sz w:val="19"/>
          <w:szCs w:val="19"/>
          <w:lang w:val="hu-HU"/>
        </w:rPr>
      </w:r>
    </w:p>
    <w:p>
      <w:pPr>
        <w:pStyle w:val="Normal"/>
        <w:widowControl/>
        <w:jc w:val="center"/>
        <w:rPr>
          <w:color w:val="000000"/>
          <w:sz w:val="19"/>
          <w:szCs w:val="19"/>
          <w:lang w:val="hu-HU"/>
        </w:rPr>
      </w:pPr>
      <w:r>
        <w:rPr>
          <w:color w:val="000000"/>
          <w:sz w:val="19"/>
          <w:szCs w:val="19"/>
          <w:lang w:val="hu-HU"/>
        </w:rPr>
        <w:t>VÉGEZTEM A HÁBORÚVAL</w:t>
      </w:r>
    </w:p>
    <w:p>
      <w:pPr>
        <w:pStyle w:val="Normal"/>
        <w:widowControl/>
        <w:jc w:val="center"/>
        <w:rPr>
          <w:sz w:val="24"/>
          <w:szCs w:val="24"/>
        </w:rPr>
      </w:pPr>
      <w:r>
        <w:rPr>
          <w:i/>
          <w:iCs/>
          <w:color w:val="000000"/>
          <w:sz w:val="19"/>
          <w:szCs w:val="19"/>
          <w:lang w:val="hu-HU"/>
        </w:rPr>
        <w:t>Egy katona nyilatkozata</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 xml:space="preserve">(Ezt a nyilatkozatot S. L. </w:t>
      </w:r>
      <w:r>
        <w:rPr>
          <w:i/>
          <w:iCs/>
          <w:color w:val="000000"/>
        </w:rPr>
        <w:t xml:space="preserve">Bassoon, a </w:t>
      </w:r>
      <w:r>
        <w:rPr>
          <w:i/>
          <w:iCs/>
          <w:color w:val="000000"/>
          <w:lang w:val="hu-HU"/>
        </w:rPr>
        <w:t xml:space="preserve">Királyi Walesi Lövészek </w:t>
      </w:r>
      <w:r>
        <w:rPr>
          <w:i/>
          <w:iCs/>
          <w:color w:val="000000"/>
        </w:rPr>
        <w:t xml:space="preserve">III. </w:t>
      </w:r>
      <w:r>
        <w:rPr>
          <w:i/>
          <w:iCs/>
          <w:color w:val="000000"/>
          <w:lang w:val="hu-HU"/>
        </w:rPr>
        <w:t>zászlóaljának Katonai érdemkereszttel kitüntetett, Kiváló Szolgálatért érdemrendre felterjesztett hadnagya tette parancsnokának, magyarázatképp, hogy miért nem hajlandó folytatni katonai szolgálatát. Sassoon hadnagy önként jelentkezett katonai szolgálatra 1914. augusztus 3–án, különleges vitézséget tanúsított Franciaországban, súlyosan megsebesült, és hátországi szolgálatra vezényelték volna, ha megmarad a hadseregben.)</w:t>
      </w:r>
    </w:p>
    <w:p>
      <w:pPr>
        <w:pStyle w:val="Normal"/>
        <w:widowControl/>
        <w:ind w:firstLine="432"/>
        <w:jc w:val="both"/>
        <w:rPr>
          <w:sz w:val="24"/>
          <w:szCs w:val="24"/>
        </w:rPr>
      </w:pPr>
      <w:r>
        <w:rPr>
          <w:i/>
          <w:iCs/>
          <w:color w:val="000000"/>
          <w:lang w:val="hu-HU"/>
        </w:rPr>
        <w:t>Ezt a nyilatkozatot a katonai hatóságokkal való határozott szembenállásom kinyilvánítása céljából teszem, mert hitem szerint azok, akiknek hatalmukban állna véget vetni a háborúnak, szándékosan elnyújtják tartamát.</w:t>
      </w:r>
    </w:p>
    <w:p>
      <w:pPr>
        <w:pStyle w:val="Normal"/>
        <w:widowControl/>
        <w:ind w:firstLine="432"/>
        <w:jc w:val="both"/>
        <w:rPr>
          <w:sz w:val="24"/>
          <w:szCs w:val="24"/>
        </w:rPr>
      </w:pPr>
      <w:r>
        <w:rPr>
          <w:i/>
          <w:iCs/>
          <w:color w:val="000000"/>
          <w:lang w:val="hu-HU"/>
        </w:rPr>
        <w:t>Katona vagyok, és meg vagyok róla győződve, hogy a katonák nevében cselekszem. Hitem szerint ez a háború, amely, amikor önként felajánlottam szolgálataimat, védelmi és felszabadító harc volt, agresszív és hódító háborúvá változott. Hitem szerint azokat a célokat, amelyekért én és bajtársaim harcba indultunk, olyan világosan kellett volna fogalmazni, hogy lehetetlen legyen megváltoztatni őket, s ha ez megtörtént volna, akkor azokat a célokat, amelyek minket cselekvésre indítottak, most tárgyalások útján is el lehetne már érni.</w:t>
      </w:r>
    </w:p>
    <w:p>
      <w:pPr>
        <w:pStyle w:val="Normal"/>
        <w:widowControl/>
        <w:ind w:firstLine="432"/>
        <w:jc w:val="both"/>
        <w:rPr>
          <w:sz w:val="24"/>
          <w:szCs w:val="24"/>
        </w:rPr>
      </w:pPr>
      <w:r>
        <w:rPr>
          <w:i/>
          <w:iCs/>
          <w:color w:val="000000"/>
          <w:lang w:val="hu-HU"/>
        </w:rPr>
        <w:t>Tanúja voltam a katonák szenvedéseinek, és magam is együtt szenvedtem velük, immár azonban nem engedi a lelkiismeretem, hogy cinkosként segédkezet nyújtsak e szenvedések meghosszabbításához, olyan célokért, amelyek hitem szerint gonoszak és igazságtalanok.</w:t>
      </w:r>
    </w:p>
    <w:p>
      <w:pPr>
        <w:pStyle w:val="Normal"/>
        <w:widowControl/>
        <w:ind w:firstLine="432"/>
        <w:jc w:val="both"/>
        <w:rPr>
          <w:sz w:val="24"/>
          <w:szCs w:val="24"/>
        </w:rPr>
      </w:pPr>
      <w:r>
        <w:rPr>
          <w:i/>
          <w:iCs/>
          <w:color w:val="000000"/>
          <w:lang w:val="hu-HU"/>
        </w:rPr>
        <w:t>Nem a hadviselés ellen tiltakozom, hanem azok ellen a politikai hibák és hazugságok ellen, amelyekért a hadra kelt sereget föláldozzák.</w:t>
      </w:r>
    </w:p>
    <w:p>
      <w:pPr>
        <w:pStyle w:val="Normal"/>
        <w:widowControl/>
        <w:ind w:firstLine="432"/>
        <w:jc w:val="both"/>
        <w:rPr>
          <w:i/>
          <w:i/>
          <w:iCs/>
          <w:color w:val="000000"/>
          <w:lang w:val="hu-HU"/>
        </w:rPr>
      </w:pPr>
      <w:r>
        <w:rPr>
          <w:i/>
          <w:iCs/>
          <w:color w:val="000000"/>
          <w:lang w:val="hu-HU"/>
        </w:rPr>
        <w:t>Tiltakozom azok nevében, akik e percben is szenvednek, tiltakozom az ellen, hogy becsapják őket. Hiszem továbbá, hogy tiltakozásommal segíthetek szétzúzni azt az érzéketlen közönyt, amellyel az itthoniak többsége azoknak a kínszenvedéseknek a további folytatását szemléli, amelyekben ők nem osztoznak, s melyek felismeréséhez nincs elég képzelőerejük.</w:t>
      </w:r>
    </w:p>
    <w:p>
      <w:pPr>
        <w:pStyle w:val="Normal"/>
        <w:widowControl/>
        <w:ind w:firstLine="432"/>
        <w:jc w:val="both"/>
        <w:rPr>
          <w:sz w:val="24"/>
          <w:szCs w:val="24"/>
        </w:rPr>
      </w:pPr>
      <w:r>
        <w:rPr>
          <w:i/>
          <w:iCs/>
          <w:color w:val="000000"/>
          <w:lang w:val="hu-HU"/>
        </w:rPr>
        <w:t>1917. július</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5616" w:firstLine="432"/>
        <w:jc w:val="both"/>
        <w:rPr>
          <w:sz w:val="24"/>
          <w:szCs w:val="24"/>
        </w:rPr>
      </w:pPr>
      <w:r>
        <w:rPr>
          <w:i/>
          <w:iCs/>
          <w:color w:val="000000"/>
          <w:lang w:val="hu-HU"/>
        </w:rPr>
        <w:t>S. Sassoon</w:t>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ind w:firstLine="432"/>
        <w:jc w:val="both"/>
        <w:rPr>
          <w:sz w:val="24"/>
          <w:szCs w:val="24"/>
        </w:rPr>
      </w:pPr>
      <w:r>
        <w:rPr>
          <w:color w:val="000000"/>
          <w:sz w:val="22"/>
          <w:szCs w:val="22"/>
          <w:lang w:val="hu-HU"/>
        </w:rPr>
        <w:t xml:space="preserve">Elkeseredtem és szorongás töltött el. Teljesen egyetértettem Siegfrieddel a „politikai hibák és hazugságok" tekintetében, és nagyszerű, bátor tettnek tartottam kiállását. De a politikusokkal szembeni igazságunkon kívül más szempontokat is tekintetbe kellett venni. Legelőször </w:t>
      </w:r>
      <w:r>
        <w:rPr>
          <w:color w:val="000000"/>
          <w:sz w:val="22"/>
          <w:szCs w:val="22"/>
        </w:rPr>
        <w:t xml:space="preserve">is Siegfried </w:t>
      </w:r>
      <w:r>
        <w:rPr>
          <w:color w:val="000000"/>
          <w:sz w:val="22"/>
          <w:szCs w:val="22"/>
          <w:lang w:val="hu-HU"/>
        </w:rPr>
        <w:t>nem volt megfelelő egészségi állapotban ahhoz, hogy elviselje a büntetést, amelyet levele megírásával magára idézett: a haditörvényszéket, a lefokozást és a börtönt. Elkeseredetten gondoltam a pacifistákra, akik erre a gesztusra rávették. Úgy éreztem, nem lévén katonák, fel sem fogják, hogy érzelmileg ez mit követelt Siegfriedtől. Nagy igazságtalanság volt, hogy a Négyszögben és Fontaine–les–Croiselles–ben szerzett élményeinek tetejébe most még levelének következményeivel is szembe kell néznie. Azt is mindjárt átláttam, milyen keveset ér egy ilyen gesztus. Senki nem fogja követni a példáját, sem Angliában, sem Németországban. A háború feltartóztathatatlanul folyik majd tovább, amíg valamelyik fél össze nem roppan.</w:t>
      </w:r>
    </w:p>
    <w:p>
      <w:pPr>
        <w:pStyle w:val="Normal"/>
        <w:widowControl/>
        <w:ind w:firstLine="432"/>
        <w:jc w:val="both"/>
        <w:rPr>
          <w:sz w:val="24"/>
          <w:szCs w:val="24"/>
        </w:rPr>
      </w:pPr>
      <w:r>
        <w:rPr>
          <w:color w:val="000000"/>
          <w:sz w:val="22"/>
          <w:szCs w:val="22"/>
          <w:lang w:val="hu-HU"/>
        </w:rPr>
        <w:t xml:space="preserve">Azonnal jelentkeztem a másnap összeülő orvosi bizottság elé, és megkértem az orvosokat, nyilvánítsanak belföldi szolgálatra alkalmasnak. Nem voltam alkalmas, és ezt ők is tudták, de szívességként kértem tőlük: ki kellett jutnom Osborne–ból, és utána kellett néznem </w:t>
      </w:r>
      <w:r>
        <w:rPr>
          <w:color w:val="000000"/>
          <w:sz w:val="22"/>
          <w:szCs w:val="22"/>
        </w:rPr>
        <w:t xml:space="preserve">Siegfried </w:t>
      </w:r>
      <w:r>
        <w:rPr>
          <w:color w:val="000000"/>
          <w:sz w:val="22"/>
          <w:szCs w:val="22"/>
          <w:lang w:val="hu-HU"/>
        </w:rPr>
        <w:t xml:space="preserve">ügyének. Ezután írtam </w:t>
      </w:r>
      <w:r>
        <w:rPr>
          <w:color w:val="000000"/>
          <w:sz w:val="22"/>
          <w:szCs w:val="22"/>
        </w:rPr>
        <w:t xml:space="preserve">Evan </w:t>
      </w:r>
      <w:r>
        <w:rPr>
          <w:color w:val="000000"/>
          <w:sz w:val="22"/>
          <w:szCs w:val="22"/>
          <w:lang w:val="hu-HU"/>
        </w:rPr>
        <w:t xml:space="preserve">Morgan őméltóságának, akivel egy–két hónappal azelőtt együtt kenuztam Oxfordban, és aki a koalíció egyik miniszterének a magántitkára volt. Megkértem, tegyen meg mindent, ami csak lehetséges: akadályozza meg, hogy a levelet újra kinyomtassák, vagy kommentálják a lapokban; továbbá intézze el, hogy </w:t>
      </w:r>
      <w:r>
        <w:rPr>
          <w:color w:val="000000"/>
          <w:sz w:val="22"/>
          <w:szCs w:val="22"/>
        </w:rPr>
        <w:t xml:space="preserve">Mr. Lees–Smith, </w:t>
      </w:r>
      <w:r>
        <w:rPr>
          <w:color w:val="000000"/>
          <w:sz w:val="22"/>
          <w:szCs w:val="22"/>
          <w:lang w:val="hu-HU"/>
        </w:rPr>
        <w:t xml:space="preserve">a pacifista képviselőcsoport vezetője megfelelő választ kapjon, ha interpellál az ügyben a Házban. Megmagyaráztam Evannek, hogy igazából </w:t>
      </w:r>
      <w:r>
        <w:rPr>
          <w:color w:val="000000"/>
          <w:sz w:val="22"/>
          <w:szCs w:val="22"/>
        </w:rPr>
        <w:t xml:space="preserve">Siegfried </w:t>
      </w:r>
      <w:r>
        <w:rPr>
          <w:color w:val="000000"/>
          <w:sz w:val="22"/>
          <w:szCs w:val="22"/>
          <w:lang w:val="hu-HU"/>
        </w:rPr>
        <w:t xml:space="preserve">mellett vagyok, de meg kell akadályozni, hogy jelenlegi egészségi állapotában egy reménytelen ügy mártírja legyen. Végül pedig írtam a </w:t>
      </w:r>
      <w:r>
        <w:rPr>
          <w:color w:val="000000"/>
          <w:sz w:val="22"/>
          <w:szCs w:val="22"/>
        </w:rPr>
        <w:t xml:space="preserve">III. </w:t>
      </w:r>
      <w:r>
        <w:rPr>
          <w:color w:val="000000"/>
          <w:sz w:val="22"/>
          <w:szCs w:val="22"/>
          <w:lang w:val="hu-HU"/>
        </w:rPr>
        <w:t xml:space="preserve">zászlóaljnak. Tudtam, hogy Jones–Williams ezredes korlátolt hazafi, soha nem volt Franciaországban, és tőle nem várhatok rokonszenvet. De a helyettese, Macartney–Filgate őrnagy, emberséges ember volt, neki könyörögtem hát, vegye rá az ezredest, hogy józan szemmel nézze a dolgot. Meséltem neki </w:t>
      </w:r>
      <w:r>
        <w:rPr>
          <w:color w:val="000000"/>
          <w:sz w:val="22"/>
          <w:szCs w:val="22"/>
        </w:rPr>
        <w:t xml:space="preserve">Siegfried </w:t>
      </w:r>
      <w:r>
        <w:rPr>
          <w:color w:val="000000"/>
          <w:sz w:val="22"/>
          <w:szCs w:val="22"/>
          <w:lang w:val="hu-HU"/>
        </w:rPr>
        <w:t>legutóbbi francia</w:t>
      </w:r>
      <w:r>
        <w:rPr>
          <w:color w:val="000000"/>
          <w:sz w:val="21"/>
          <w:szCs w:val="21"/>
          <w:lang w:val="hu-HU"/>
        </w:rPr>
        <w:t>országi élményeiről, és azt javasoltam, hogy állítsák orvosi felülvizsgáló bizottság elé, és szabadságolják határozatlan időre:.</w:t>
      </w:r>
    </w:p>
    <w:p>
      <w:pPr>
        <w:pStyle w:val="Normal"/>
        <w:widowControl/>
        <w:ind w:firstLine="432"/>
        <w:jc w:val="both"/>
        <w:rPr>
          <w:sz w:val="24"/>
          <w:szCs w:val="24"/>
        </w:rPr>
      </w:pPr>
      <w:r>
        <w:rPr>
          <w:color w:val="000000"/>
          <w:sz w:val="21"/>
          <w:szCs w:val="21"/>
          <w:lang w:val="hu-HU"/>
        </w:rPr>
        <w:t xml:space="preserve">Hamarosan levelet kaptam Siegfriedtől, a liverpooli Exchange Hotelból. Biztosan aggódom miatta, írta. Egy–két napja érkezett meg Liverpoolba, aztán kiment a </w:t>
      </w:r>
      <w:r>
        <w:rPr>
          <w:color w:val="000000"/>
          <w:sz w:val="21"/>
          <w:szCs w:val="21"/>
        </w:rPr>
        <w:t xml:space="preserve">III. </w:t>
      </w:r>
      <w:r>
        <w:rPr>
          <w:color w:val="000000"/>
          <w:sz w:val="21"/>
          <w:szCs w:val="21"/>
          <w:lang w:val="hu-HU"/>
        </w:rPr>
        <w:t>zászlóaljhoz Litherlandbe. Nyomorúságos senkinek érezte magát, de valószínűleg magabiztosnak látszott. Az ezredes szabadságon lévén, Macartney–Filgate őrnagy vette át a parancsnokságot, aki elképzelhetetlenül rendes volt, amitől ő ronda disznónak érezte magát. Az őrnagy a Mersey–vidéki védelmi erők vezénylő tábornokától kért tanácsot, a tábornok pedig most „az Atyaúristennel, vagy valami hasonló rangú személlyel tanácskozik". Egyelőre a szállodába címezzem a neki szóló leveleimet, mert ígéri, hogy nem szökik el a Kaukázusba. Úgy gondolta, csak idő kérdése, mikor mutatják ki a foguk fehérét, egyelőre ugyanis valószínűleg nem sejtik, hogy hamarosan nagy nyilvánosságot fog kapni, amit csinált. Bár jobban utálja az egész ügyet, mint valaha, azt is jobban tudja, mint valaha, hogy igaza van, és soha nem fogja megbánni, amit tett. Hozzátette, hogy Németországban jobban állnak a dolgok, de Lloyd George ezt valószínűleg „cselszövénynek" fogja minősíteni. A jelek szerint a politikusok képtelenek emberi módon viselkedni.</w:t>
      </w:r>
    </w:p>
    <w:p>
      <w:pPr>
        <w:pStyle w:val="Normal"/>
        <w:widowControl/>
        <w:ind w:firstLine="432"/>
        <w:jc w:val="both"/>
        <w:rPr>
          <w:sz w:val="24"/>
          <w:szCs w:val="24"/>
        </w:rPr>
      </w:pPr>
      <w:r>
        <w:rPr>
          <w:color w:val="000000"/>
          <w:sz w:val="21"/>
          <w:szCs w:val="21"/>
          <w:lang w:val="hu-HU"/>
        </w:rPr>
        <w:t xml:space="preserve">A tábornok nem az Atyaúristentől, hanem a Hadügyminisztériumtól kért tanácsot, </w:t>
      </w:r>
      <w:r>
        <w:rPr>
          <w:color w:val="000000"/>
          <w:sz w:val="21"/>
          <w:szCs w:val="21"/>
        </w:rPr>
        <w:t xml:space="preserve">Evan </w:t>
      </w:r>
      <w:r>
        <w:rPr>
          <w:color w:val="000000"/>
          <w:sz w:val="21"/>
          <w:szCs w:val="21"/>
          <w:lang w:val="hu-HU"/>
        </w:rPr>
        <w:t xml:space="preserve">minisztere pedig rábeszélte a Hadügyet, hogy ne csináljanak fegyelmit a dologból, hanem küldjék Siegfriedet orvosi bizottság elé. </w:t>
      </w:r>
      <w:r>
        <w:rPr>
          <w:color w:val="000000"/>
          <w:sz w:val="21"/>
          <w:szCs w:val="21"/>
        </w:rPr>
        <w:t xml:space="preserve">Evan </w:t>
      </w:r>
      <w:r>
        <w:rPr>
          <w:color w:val="000000"/>
          <w:sz w:val="21"/>
          <w:szCs w:val="21"/>
          <w:lang w:val="hu-HU"/>
        </w:rPr>
        <w:t xml:space="preserve">jól játszotta a szerepét. Most már nekifoghattam annak a feladatnak, hogy Siegfriedet valahogy rávegyem, hajlandó is legyen odaállni az orvosi bizottság elé:. Visszamentem a zászlóaljhoz, és találkoztam is vele Liverpoolban. Nagyon betegnek látszott; elmesélte, hogy éppen most jön a formbyi golfpályáról, és bedobta a Katonai Érdemkeresztjét a tengerbe. Megvitattuk a politikai helyzetet. Én arra az álláspontra helyezkedtem, hogy rajtunk és egy–két más emberen kívül mindenki őrült, és abból semmi jó nem származhat, ha a józan ész nyelvén próbálunk értekezni elmebetegekkel. Egyetlen út áll előttünk: újra és újra visszamenni a frontra, amíg el nem esünk. Én is úgy számítom, hogy hamarosan visszamegyek, immár negyedszer. Amellett mit fog róla gondolni az </w:t>
      </w:r>
      <w:r>
        <w:rPr>
          <w:color w:val="000000"/>
          <w:sz w:val="21"/>
          <w:szCs w:val="21"/>
        </w:rPr>
        <w:t xml:space="preserve">I. </w:t>
      </w:r>
      <w:r>
        <w:rPr>
          <w:color w:val="000000"/>
          <w:sz w:val="21"/>
          <w:szCs w:val="21"/>
          <w:lang w:val="hu-HU"/>
        </w:rPr>
        <w:t xml:space="preserve">meg a </w:t>
      </w:r>
      <w:r>
        <w:rPr>
          <w:color w:val="000000"/>
          <w:sz w:val="21"/>
          <w:szCs w:val="21"/>
        </w:rPr>
        <w:t xml:space="preserve">II. </w:t>
      </w:r>
      <w:r>
        <w:rPr>
          <w:color w:val="000000"/>
          <w:sz w:val="21"/>
          <w:szCs w:val="21"/>
          <w:lang w:val="hu-HU"/>
        </w:rPr>
        <w:t xml:space="preserve">zászlóalj ? Hogy is lehetne elvárni tőlük, hogy megértsék az ő szempontjait? Árulással fogják vádolni, azzal, hogy begyulladt, és cserbenhagyta az ezredet. Hogyan tudná ezt megérteni akár az öreg </w:t>
      </w:r>
      <w:r>
        <w:rPr>
          <w:color w:val="000000"/>
          <w:sz w:val="21"/>
          <w:szCs w:val="21"/>
        </w:rPr>
        <w:t xml:space="preserve">Joe is, </w:t>
      </w:r>
      <w:r>
        <w:rPr>
          <w:color w:val="000000"/>
          <w:sz w:val="21"/>
          <w:szCs w:val="21"/>
          <w:lang w:val="hu-HU"/>
        </w:rPr>
        <w:t>aki pedig a legmegértőbb ember az egész ezredben? Kinek címezte a levelét? A hadsereg, ismételtem meg, csak gyávaságnak értelmezheti, vagy a legjobb esetben is a jó modor elleni vétségnek. A civilek meg még kevésbé lesznek megértőek, különösen, amikor majd kiderül, hogy az „S" Siegfriedet jelent.</w:t>
      </w:r>
    </w:p>
    <w:p>
      <w:pPr>
        <w:pStyle w:val="Normal"/>
        <w:widowControl/>
        <w:ind w:firstLine="432"/>
        <w:jc w:val="both"/>
        <w:rPr>
          <w:sz w:val="24"/>
          <w:szCs w:val="24"/>
        </w:rPr>
      </w:pPr>
      <w:r>
        <w:rPr>
          <w:color w:val="000000"/>
          <w:sz w:val="21"/>
          <w:szCs w:val="21"/>
          <w:lang w:val="hu-HU"/>
        </w:rPr>
        <w:t>Nem volt hajlandó elfogadni az érvelésemet, de azt megértettem vele, hogy a levele nem kapta meg, és nem fogja megkapni azt a nyilvánosságot, amire ő számít. Végül aztán, mivel azt nem tagadhatta, hogy mennyire beteg, beleegyezett, hogy megjelenik az orvosi bizottság előtt.</w:t>
      </w:r>
    </w:p>
    <w:p>
      <w:pPr>
        <w:pStyle w:val="Normal"/>
        <w:widowControl/>
        <w:ind w:firstLine="432"/>
        <w:jc w:val="both"/>
        <w:rPr>
          <w:sz w:val="24"/>
          <w:szCs w:val="24"/>
        </w:rPr>
      </w:pPr>
      <w:r>
        <w:rPr>
          <w:color w:val="000000"/>
          <w:sz w:val="21"/>
          <w:szCs w:val="21"/>
          <w:lang w:val="hu-HU"/>
        </w:rPr>
        <w:t xml:space="preserve">No, eddig eljutottunk. Most aztán meg kellett dolgoznom az orvosi bizottságot. Engedélyt kértem, hogy barátjaként tanúskodhassam a beteg mellett. Három orvos volt a bizottságban – egy hivatásos orvos ezredes és egy őrnagy, meg egy „a háború idejére kinevezett" százados. Pillanatok alatt rájöttem, hogy az ezredes hazafias ember és csöppet sem megértő, az őrnagy meggyőzhető, de tudatlan, tehát egyetlen reményem a százados, aki kitűnő ideggyógyász és normálisan gondolkodik. Újra elölről kezdődött a győzködés: az ezredessel meg az őrnaggyal a legnagyobb reverenciával bántam, de közben aggályaik lecsillapítására szövetségesként kihasználtam a századost. Igencsak akaratom ellenére el kellett előttük játszanom a hazafi szerepét, akit mélységesen elkeserít bajtársának az idegösszeomlása – ami a lövészárokban végrehajtott hőstetteinek egyenes következménye. Megemlítettem </w:t>
      </w:r>
      <w:r>
        <w:rPr>
          <w:color w:val="000000"/>
          <w:sz w:val="21"/>
          <w:szCs w:val="21"/>
        </w:rPr>
        <w:t xml:space="preserve">Siegfried </w:t>
      </w:r>
      <w:r>
        <w:rPr>
          <w:color w:val="000000"/>
          <w:sz w:val="21"/>
          <w:szCs w:val="21"/>
          <w:lang w:val="hu-HU"/>
        </w:rPr>
        <w:t xml:space="preserve">„hallucinációit", hogy hullákat látott a Piccadillyn. Micsoda irónia: azzal kellett érvelnem ezeknek az őrült vénembereknek, hogy </w:t>
      </w:r>
      <w:r>
        <w:rPr>
          <w:color w:val="000000"/>
          <w:sz w:val="21"/>
          <w:szCs w:val="21"/>
        </w:rPr>
        <w:t xml:space="preserve">Siegfried </w:t>
      </w:r>
      <w:r>
        <w:rPr>
          <w:color w:val="000000"/>
          <w:sz w:val="21"/>
          <w:szCs w:val="21"/>
          <w:lang w:val="hu-HU"/>
        </w:rPr>
        <w:t xml:space="preserve">nem épeszű! Bár tudtam, hogy árulója lettem az igazságnak, jezsuita módra viselkedtem. Mivel magam is majdnem olyan rossz idegállapotban voltam, </w:t>
      </w:r>
      <w:r>
        <w:rPr>
          <w:color w:val="000000"/>
          <w:sz w:val="21"/>
          <w:szCs w:val="21"/>
        </w:rPr>
        <w:t xml:space="preserve">mint Siegfried, </w:t>
      </w:r>
      <w:r>
        <w:rPr>
          <w:color w:val="000000"/>
          <w:sz w:val="21"/>
          <w:szCs w:val="21"/>
          <w:lang w:val="hu-HU"/>
        </w:rPr>
        <w:t xml:space="preserve">háromszor is könnyekben törtem ki a tanúvallomásom alatt. </w:t>
      </w:r>
      <w:r>
        <w:rPr>
          <w:color w:val="000000"/>
          <w:sz w:val="21"/>
          <w:szCs w:val="21"/>
        </w:rPr>
        <w:t xml:space="preserve">McDowell </w:t>
      </w:r>
      <w:r>
        <w:rPr>
          <w:color w:val="000000"/>
          <w:sz w:val="21"/>
          <w:szCs w:val="21"/>
          <w:lang w:val="hu-HU"/>
        </w:rPr>
        <w:t xml:space="preserve">százados, akiről kiderült, hogy ismert Harley Street–i pszichológus, pompásan a kezemre játszott. Amikor kiment, odaszólt nekem: – Fiatalember, magának is itt lenne a helye a bizottság előtt. – Imádkoztam, hogy amikor </w:t>
      </w:r>
      <w:r>
        <w:rPr>
          <w:color w:val="000000"/>
          <w:sz w:val="21"/>
          <w:szCs w:val="21"/>
        </w:rPr>
        <w:t xml:space="preserve">Siegfried </w:t>
      </w:r>
      <w:r>
        <w:rPr>
          <w:color w:val="000000"/>
          <w:sz w:val="21"/>
          <w:szCs w:val="21"/>
          <w:lang w:val="hu-HU"/>
        </w:rPr>
        <w:t xml:space="preserve">bejön utánam a bizottság szobájába, el ne rontsa a művemet, és ne mutatkozzon túlságosan épelméjűnek. De </w:t>
      </w:r>
      <w:r>
        <w:rPr>
          <w:color w:val="000000"/>
          <w:sz w:val="21"/>
          <w:szCs w:val="21"/>
        </w:rPr>
        <w:t xml:space="preserve">McDowell </w:t>
      </w:r>
      <w:r>
        <w:rPr>
          <w:color w:val="000000"/>
          <w:sz w:val="21"/>
          <w:szCs w:val="21"/>
          <w:lang w:val="hu-HU"/>
        </w:rPr>
        <w:t>meggyőzte feletteseit az álláspontom helyességéről.</w:t>
      </w:r>
    </w:p>
    <w:p>
      <w:pPr>
        <w:pStyle w:val="Normal"/>
        <w:widowControl/>
        <w:ind w:firstLine="432"/>
        <w:jc w:val="both"/>
        <w:rPr>
          <w:sz w:val="24"/>
          <w:szCs w:val="24"/>
        </w:rPr>
      </w:pPr>
      <w:r>
        <w:rPr>
          <w:color w:val="000000"/>
          <w:sz w:val="21"/>
          <w:szCs w:val="21"/>
          <w:lang w:val="hu-HU"/>
        </w:rPr>
        <w:t xml:space="preserve">Macartney–Filgate engem jelölt ki, hogy elkísérjem Siegfriedet az Edinburgh melletti Craiglockhartban levő idegszanatóriumba. Ezt </w:t>
      </w:r>
      <w:r>
        <w:rPr>
          <w:color w:val="000000"/>
          <w:sz w:val="21"/>
          <w:szCs w:val="21"/>
        </w:rPr>
        <w:t xml:space="preserve">Siegfried is, </w:t>
      </w:r>
      <w:r>
        <w:rPr>
          <w:color w:val="000000"/>
          <w:sz w:val="21"/>
          <w:szCs w:val="21"/>
          <w:lang w:val="hu-HU"/>
        </w:rPr>
        <w:t xml:space="preserve">én is, pompás tréfának tekintettük, különösen, amikor lekéstem a vonatról, és ő nélkülem jelentkezett „Dilifalván", ahogy a szanatóriumot elnevezte. Craiglockhartban </w:t>
      </w:r>
      <w:r>
        <w:rPr>
          <w:color w:val="000000"/>
          <w:sz w:val="21"/>
          <w:szCs w:val="21"/>
        </w:rPr>
        <w:t xml:space="preserve">Siegfried </w:t>
      </w:r>
      <w:r>
        <w:rPr>
          <w:color w:val="000000"/>
          <w:sz w:val="21"/>
          <w:szCs w:val="21"/>
          <w:lang w:val="hu-HU"/>
        </w:rPr>
        <w:t xml:space="preserve">W. H. R. </w:t>
      </w:r>
      <w:r>
        <w:rPr>
          <w:color w:val="000000"/>
          <w:sz w:val="21"/>
          <w:szCs w:val="21"/>
        </w:rPr>
        <w:t xml:space="preserve">Rivers </w:t>
      </w:r>
      <w:r>
        <w:rPr>
          <w:color w:val="000000"/>
          <w:sz w:val="21"/>
          <w:szCs w:val="21"/>
          <w:lang w:val="hu-HU"/>
        </w:rPr>
        <w:t>professzor keze alá került, akivel most találkoztunk először, bár mindketten ismertük, mint kiemelkedő cambridge–i neurológust, etnológust és pszichológust, aki tervszerűen váltogatta kutatási területeit, hogy mindet beolvassza átfogó antropológiai rendszerébe.</w:t>
      </w:r>
    </w:p>
    <w:p>
      <w:pPr>
        <w:pStyle w:val="Normal"/>
        <w:widowControl/>
        <w:ind w:firstLine="432"/>
        <w:jc w:val="both"/>
        <w:rPr>
          <w:sz w:val="24"/>
          <w:szCs w:val="24"/>
        </w:rPr>
      </w:pPr>
      <w:r>
        <w:rPr>
          <w:color w:val="000000"/>
          <w:sz w:val="21"/>
          <w:szCs w:val="21"/>
        </w:rPr>
        <w:t xml:space="preserve">Rivers </w:t>
      </w:r>
      <w:r>
        <w:rPr>
          <w:color w:val="000000"/>
          <w:sz w:val="21"/>
          <w:szCs w:val="21"/>
          <w:lang w:val="hu-HU"/>
        </w:rPr>
        <w:t xml:space="preserve">nem sokkal a háború után meghalt, éppen amikor elindult független munkáspárti jelöltként a londoni egyetem parlamenti székéért, mivel rendszerét a politika tanulmányozásával akarta kikerekíteni. Ebben az időben éppen pszichopatológiával foglalkozott. Több mint száz neuraszténiás beteg volt a keze alatt, akiknek az állapotát főleg áloméletük Freud munkásságára alapozott vizsgálata révén diagnosztizálta, bár Freud szélsőségesebb téziseit energikusan elutasította. Posztumusz műve, a </w:t>
      </w:r>
      <w:r>
        <w:rPr>
          <w:i/>
          <w:iCs/>
          <w:color w:val="000000"/>
          <w:sz w:val="21"/>
          <w:szCs w:val="21"/>
          <w:lang w:val="hu-HU"/>
        </w:rPr>
        <w:t xml:space="preserve">Konfliktus és álom, </w:t>
      </w:r>
      <w:r>
        <w:rPr>
          <w:color w:val="000000"/>
          <w:sz w:val="21"/>
          <w:szCs w:val="21"/>
          <w:lang w:val="hu-HU"/>
        </w:rPr>
        <w:t xml:space="preserve">Craiglockhartban végzett munkájának összefoglalása. Mellesleg a rendőrbírósági epizód után </w:t>
      </w:r>
      <w:r>
        <w:rPr>
          <w:color w:val="000000"/>
          <w:sz w:val="21"/>
          <w:szCs w:val="21"/>
        </w:rPr>
        <w:t xml:space="preserve">Dick is Rivers </w:t>
      </w:r>
      <w:r>
        <w:rPr>
          <w:color w:val="000000"/>
          <w:sz w:val="21"/>
          <w:szCs w:val="21"/>
          <w:lang w:val="hu-HU"/>
        </w:rPr>
        <w:t>keze alá került, és megfigyelése és kezelése után kellőképpen gyógyultnak nyilvánították ahhoz, hogy beállhasson a hadseregbe.</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és </w:t>
      </w:r>
      <w:r>
        <w:rPr>
          <w:color w:val="000000"/>
          <w:sz w:val="21"/>
          <w:szCs w:val="21"/>
        </w:rPr>
        <w:t xml:space="preserve">Rivers </w:t>
      </w:r>
      <w:r>
        <w:rPr>
          <w:color w:val="000000"/>
          <w:sz w:val="21"/>
          <w:szCs w:val="21"/>
          <w:lang w:val="hu-HU"/>
        </w:rPr>
        <w:t xml:space="preserve">hamarosan bizalmas barátságot kötött; Siegfriedet </w:t>
      </w:r>
      <w:r>
        <w:rPr>
          <w:color w:val="000000"/>
          <w:sz w:val="21"/>
          <w:szCs w:val="21"/>
        </w:rPr>
        <w:t xml:space="preserve">Rivers </w:t>
      </w:r>
      <w:r>
        <w:rPr>
          <w:color w:val="000000"/>
          <w:sz w:val="21"/>
          <w:szCs w:val="21"/>
          <w:lang w:val="hu-HU"/>
        </w:rPr>
        <w:t xml:space="preserve">diagnosztikai módszerei érdekelték, Riverst pedig </w:t>
      </w:r>
      <w:r>
        <w:rPr>
          <w:color w:val="000000"/>
          <w:sz w:val="21"/>
          <w:szCs w:val="21"/>
        </w:rPr>
        <w:t xml:space="preserve">Siegfried </w:t>
      </w:r>
      <w:r>
        <w:rPr>
          <w:color w:val="000000"/>
          <w:sz w:val="21"/>
          <w:szCs w:val="21"/>
          <w:lang w:val="hu-HU"/>
        </w:rPr>
        <w:t xml:space="preserve">versei. Edinburgh–ból visszatérve sokkal jobban éreztem magam. </w:t>
      </w:r>
      <w:r>
        <w:rPr>
          <w:color w:val="000000"/>
          <w:sz w:val="21"/>
          <w:szCs w:val="21"/>
        </w:rPr>
        <w:t xml:space="preserve">Siegfried </w:t>
      </w:r>
      <w:r>
        <w:rPr>
          <w:color w:val="000000"/>
          <w:sz w:val="21"/>
          <w:szCs w:val="21"/>
          <w:lang w:val="hu-HU"/>
        </w:rPr>
        <w:t xml:space="preserve">elkezdte azt a rémítő versciklusát (néhányat közre is adott belőle a craiglockharti kórházi folyóiratban, a </w:t>
      </w:r>
      <w:r>
        <w:rPr>
          <w:i/>
          <w:iCs/>
          <w:color w:val="000000"/>
          <w:sz w:val="21"/>
          <w:szCs w:val="21"/>
          <w:lang w:val="hu-HU"/>
        </w:rPr>
        <w:t>The Hydrá–</w:t>
      </w:r>
      <w:r>
        <w:rPr>
          <w:color w:val="000000"/>
          <w:sz w:val="21"/>
          <w:szCs w:val="21"/>
          <w:lang w:val="hu-HU"/>
        </w:rPr>
        <w:t xml:space="preserve">ban), amely a következő évben </w:t>
      </w:r>
      <w:r>
        <w:rPr>
          <w:i/>
          <w:iCs/>
          <w:color w:val="000000"/>
          <w:sz w:val="21"/>
          <w:szCs w:val="21"/>
          <w:lang w:val="hu-HU"/>
        </w:rPr>
        <w:t xml:space="preserve">Ellentámadás </w:t>
      </w:r>
      <w:r>
        <w:rPr>
          <w:color w:val="000000"/>
          <w:sz w:val="21"/>
          <w:szCs w:val="21"/>
          <w:lang w:val="hu-HU"/>
        </w:rPr>
        <w:t xml:space="preserve">címen jelent meg. </w:t>
      </w:r>
      <w:r>
        <w:rPr>
          <w:color w:val="000000"/>
          <w:sz w:val="22"/>
          <w:szCs w:val="22"/>
          <w:lang w:val="hu-HU"/>
        </w:rPr>
        <w:t xml:space="preserve">A kórház páciense volt </w:t>
      </w:r>
      <w:r>
        <w:rPr>
          <w:color w:val="000000"/>
          <w:sz w:val="22"/>
          <w:szCs w:val="22"/>
        </w:rPr>
        <w:t xml:space="preserve">Wilfred Owen is, </w:t>
      </w:r>
      <w:r>
        <w:rPr>
          <w:color w:val="000000"/>
          <w:sz w:val="22"/>
          <w:szCs w:val="22"/>
          <w:lang w:val="hu-HU"/>
        </w:rPr>
        <w:t xml:space="preserve">a Manchesteri ezredből. Neki az kínozta az agyát, hogy a parancsnoka igazságtalanul gyávasággal vádolta. Siegfrieddel találkozva </w:t>
      </w:r>
      <w:r>
        <w:rPr>
          <w:color w:val="000000"/>
          <w:sz w:val="22"/>
          <w:szCs w:val="22"/>
        </w:rPr>
        <w:t xml:space="preserve">Owen, </w:t>
      </w:r>
      <w:r>
        <w:rPr>
          <w:color w:val="000000"/>
          <w:sz w:val="22"/>
          <w:szCs w:val="22"/>
          <w:lang w:val="hu-HU"/>
        </w:rPr>
        <w:t>ez a csöndes, kerek képű, apró emberke is háborús verseket kezdett írni.</w:t>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center"/>
        <w:rPr>
          <w:sz w:val="24"/>
          <w:szCs w:val="24"/>
        </w:rPr>
      </w:pPr>
      <w:r>
        <w:rPr>
          <w:color w:val="000000"/>
          <w:sz w:val="22"/>
          <w:szCs w:val="22"/>
          <w:lang w:val="hu-HU"/>
        </w:rPr>
        <w:t>25</w:t>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color w:val="000000"/>
          <w:sz w:val="22"/>
          <w:szCs w:val="22"/>
          <w:lang w:val="hu-HU"/>
        </w:rPr>
      </w:pPr>
      <w:r>
        <w:rPr>
          <w:color w:val="000000"/>
          <w:sz w:val="22"/>
          <w:szCs w:val="22"/>
          <w:lang w:val="hu-HU"/>
        </w:rPr>
      </w:r>
    </w:p>
    <w:p>
      <w:pPr>
        <w:pStyle w:val="Normal"/>
        <w:widowControl/>
        <w:jc w:val="both"/>
        <w:rPr>
          <w:sz w:val="24"/>
          <w:szCs w:val="24"/>
        </w:rPr>
      </w:pPr>
      <w:r>
        <w:rPr>
          <w:color w:val="000000"/>
          <w:sz w:val="22"/>
          <w:szCs w:val="22"/>
          <w:lang w:val="hu-HU"/>
        </w:rPr>
        <w:t xml:space="preserve">Az osborne–i orvosi bizottság elnökének igaza volt: nem lett volna szabad visszatérnem a szolgálatba. A </w:t>
      </w:r>
      <w:r>
        <w:rPr>
          <w:color w:val="000000"/>
          <w:sz w:val="22"/>
          <w:szCs w:val="22"/>
        </w:rPr>
        <w:t xml:space="preserve">III. </w:t>
      </w:r>
      <w:r>
        <w:rPr>
          <w:color w:val="000000"/>
          <w:sz w:val="22"/>
          <w:szCs w:val="22"/>
          <w:lang w:val="hu-HU"/>
        </w:rPr>
        <w:t>zászlóaljnál intenzív kiképzés folyt, és mivel megkaptam egy kiképző század parancsnokságát, pihenésre nemigen maradt időm. Akkor jöttem rá, milyen rossz állapotban vannak az idegeim, amikor egyik nap, zászlóalj–menetgyakorlaton, Litherland utcáin masírozva megláttam három gázmaszkos munkást, amint egy nyitott csatornanyílás mellett egy hulla fölé hajoltak, akit akkor húztak ki a csatornából. A holttest ruhája átnedvesedett és bűzlött, arca és keze sárga volt. A lőszergyár vegyszeres szennyvize bejutott a csatornarendszerbe, és amikor lement a csatornát megvizsgálni, megfulladt a gáztól. A századom nem állt meg menet közben, én is csak egyetlen pillantást vetettem a csoportra, de olyan erősen emlékeztetett Franciaországra, hogy ha nem szól a rezesbanda, el is ájultam volna.</w:t>
      </w:r>
    </w:p>
    <w:p>
      <w:pPr>
        <w:pStyle w:val="Normal"/>
        <w:widowControl/>
        <w:ind w:firstLine="432"/>
        <w:jc w:val="both"/>
        <w:rPr>
          <w:sz w:val="24"/>
          <w:szCs w:val="24"/>
        </w:rPr>
      </w:pPr>
      <w:r>
        <w:rPr>
          <w:color w:val="000000"/>
          <w:sz w:val="22"/>
          <w:szCs w:val="22"/>
          <w:lang w:val="hu-HU"/>
        </w:rPr>
        <w:t xml:space="preserve">Az ezredes beosztott egy hadbíróságba, amelynek egy civil ügyében kellett eljárnia, aki a vád szerint jelentkezett önkéntesnek, de amikor az évjáratát behívták, nem jelent meg. Megpróbáltam rokonszenvet érezni a rossz arcú, nyúlszerű emberke iránt, de igencsak nehezemre esett, még akkor is, amikor bebizonyította, hogy ő ugyan soha nem jelentkezett. Az ügyvédje átnyújtott nekünk egy levelet, egy Franciaországban szolgáló tizedes írta, aki elmagyarázta, hogy ő jelentkezett a nyuszi nevében, amikor otthon volt szabadságon, mert a nyuszi nemrégiben nyuszilkodott a feleségével. A nyuszi ezt tagadta, és rámutatott, hogy a sorozási lap szerint a szeme színe kék, holott az övé nyúlbarna – így aztán úgy látszott, van némi igaza. Felmerült azonban egy másik kérdés: akkor miért nem jelentkezett összeírásra a katonai szolgálatról szóló törvény alapján, ha ő </w:t>
      </w:r>
      <w:r>
        <w:rPr>
          <w:color w:val="000000"/>
          <w:sz w:val="21"/>
          <w:szCs w:val="21"/>
          <w:lang w:val="hu-HU"/>
        </w:rPr>
        <w:t>egyébként alkalmas nyuszi? Azt állította, hogy felmentették, mert kellő ideig felelős munkát végzett egy lőszergyárban még a katonai szolgálati törvény életbeléptetése előtt. Az előttünk fekvő rendőrségi bizonyítékokból azonban kiderült, hogy az igazolásai hamisak, soha nem dolgozott lőszergyárban az általános hadkötelezettség életbeléptetése előtt, tehát „köteles szolgálatra jelentkezni", és így mindenképpen katonaszökevénynek minősül. Más jogi lehetőségünk nem lévén, az előírt kétévi börtönre ítéltük. Erre megtört, nyuszimódra sipítozni kezdett, és kijelentette, hogy lelkiismereti okokból ellenzi a háborút. Kínosan feszengtem.</w:t>
      </w:r>
    </w:p>
    <w:p>
      <w:pPr>
        <w:pStyle w:val="Normal"/>
        <w:widowControl/>
        <w:ind w:firstLine="432"/>
        <w:jc w:val="both"/>
        <w:rPr>
          <w:sz w:val="24"/>
          <w:szCs w:val="24"/>
        </w:rPr>
      </w:pPr>
      <w:r>
        <w:rPr>
          <w:color w:val="000000"/>
          <w:sz w:val="21"/>
          <w:szCs w:val="21"/>
          <w:lang w:val="hu-HU"/>
        </w:rPr>
        <w:t xml:space="preserve">Ebben az időben gyakran indultak nagy újonc–sorványok az I, </w:t>
      </w:r>
      <w:r>
        <w:rPr>
          <w:color w:val="000000"/>
          <w:sz w:val="21"/>
          <w:szCs w:val="21"/>
        </w:rPr>
        <w:t xml:space="preserve">II., IX. </w:t>
      </w:r>
      <w:r>
        <w:rPr>
          <w:color w:val="000000"/>
          <w:sz w:val="21"/>
          <w:szCs w:val="21"/>
          <w:lang w:val="hu-HU"/>
        </w:rPr>
        <w:t xml:space="preserve">és </w:t>
      </w:r>
      <w:r>
        <w:rPr>
          <w:color w:val="000000"/>
          <w:sz w:val="21"/>
          <w:szCs w:val="21"/>
        </w:rPr>
        <w:t xml:space="preserve">X. </w:t>
      </w:r>
      <w:r>
        <w:rPr>
          <w:color w:val="000000"/>
          <w:sz w:val="21"/>
          <w:szCs w:val="21"/>
          <w:lang w:val="hu-HU"/>
        </w:rPr>
        <w:t xml:space="preserve">zászlóaljhoz Franciaországba, és a </w:t>
      </w:r>
      <w:r>
        <w:rPr>
          <w:color w:val="000000"/>
          <w:sz w:val="21"/>
          <w:szCs w:val="21"/>
        </w:rPr>
        <w:t xml:space="preserve">VIII. </w:t>
      </w:r>
      <w:r>
        <w:rPr>
          <w:color w:val="000000"/>
          <w:sz w:val="21"/>
          <w:szCs w:val="21"/>
          <w:lang w:val="hu-HU"/>
        </w:rPr>
        <w:t>zászlóaljhoz Mezopotámiába. Azok közül, akik bevonulási parancsot kaptak, nagyon kevesen maradtak távol, de az újoncok mindig vidámabbak voltak, ha tavasszal és nyáron mehettek, amikor kemény harcok folytak, mint a csöndesebb téli hónapokban. (Az ezred még a háború utolsó évében is megőrizte kitűnő szellemét. Attwater mesélte, hogy azok a nagy menetszázadok, amelyeket 1918 tavaszának kritikus heteiben küldtek át, amikor a németek áttörték az 5. hadsereg vonalait, énekelve és lelkesen hurrázva vonultak a pályaudvarra, akárcsak azok a tartalékosok, akiket Wrexhamben láttunk gyülekezni, 1914. augusztus 12–én.)</w:t>
      </w:r>
    </w:p>
    <w:p>
      <w:pPr>
        <w:pStyle w:val="Normal"/>
        <w:widowControl/>
        <w:ind w:firstLine="432"/>
        <w:jc w:val="both"/>
        <w:rPr>
          <w:sz w:val="24"/>
          <w:szCs w:val="24"/>
        </w:rPr>
      </w:pPr>
      <w:r>
        <w:rPr>
          <w:color w:val="000000"/>
          <w:sz w:val="21"/>
          <w:szCs w:val="21"/>
          <w:lang w:val="hu-HU"/>
        </w:rPr>
        <w:t xml:space="preserve">Jones–Williams ezredes mindig ugyanazt a beszédet mondta el a frontra indulóknak. Aznap, amikor bevonultam Osborne–ból a zászlóaljhoz, a liverpooli főpályaudvarra érkeztem, és villamoson mentem ki Litherlandbe. A litherlandi állomás zsúfolva volt katonákkal. Ismerős hangot hallottam, amely ismerős beszédet tartott: az ezredes mondott istenhozzádot egy kisebb osztagnak, amely útnak indult, vissza az </w:t>
      </w:r>
      <w:r>
        <w:rPr>
          <w:color w:val="000000"/>
          <w:sz w:val="21"/>
          <w:szCs w:val="21"/>
        </w:rPr>
        <w:t xml:space="preserve">I. </w:t>
      </w:r>
      <w:r>
        <w:rPr>
          <w:color w:val="000000"/>
          <w:sz w:val="21"/>
          <w:szCs w:val="21"/>
          <w:lang w:val="hu-HU"/>
        </w:rPr>
        <w:t xml:space="preserve">zászlóaljhoz. „.. .ahogy brit katonákhoz illik, vidáman indultok harcba a közös ellenség ellen... néhányan talán elesnek majd közületek... megőrizve a Királyi Walesi Lövészek nagyszerű hagyományát..." Az osztag harsányan hurrázott, úgy éreztem, kissé túlságosan is harsányan – talán kissé ironikusan? Amikor az ezredes befejezte, odamentem, és üdvözöltem néhány régi barátomat: Davies 79–et, Williams 33–at, és azt a Daviest, akinek </w:t>
      </w:r>
      <w:r>
        <w:rPr>
          <w:color w:val="000000"/>
          <w:sz w:val="21"/>
          <w:szCs w:val="21"/>
        </w:rPr>
        <w:t xml:space="preserve">„Dym Bacon" volt </w:t>
      </w:r>
      <w:r>
        <w:rPr>
          <w:color w:val="000000"/>
          <w:sz w:val="21"/>
          <w:szCs w:val="21"/>
          <w:lang w:val="hu-HU"/>
        </w:rPr>
        <w:t xml:space="preserve">a beceneve, </w:t>
      </w:r>
      <w:r>
        <w:rPr>
          <w:color w:val="000000"/>
          <w:sz w:val="21"/>
          <w:szCs w:val="21"/>
        </w:rPr>
        <w:t xml:space="preserve">ami </w:t>
      </w:r>
      <w:r>
        <w:rPr>
          <w:color w:val="000000"/>
          <w:sz w:val="21"/>
          <w:szCs w:val="21"/>
          <w:lang w:val="hu-HU"/>
        </w:rPr>
        <w:t xml:space="preserve">annyit tesz walesiül, hogy „nincs szalonna". (A becenevét regrutakorában szerezte. Walesi farmer fia volt, </w:t>
      </w:r>
      <w:r>
        <w:rPr>
          <w:iCs/>
          <w:color w:val="000000"/>
          <w:sz w:val="21"/>
          <w:szCs w:val="21"/>
          <w:lang w:val="hu-HU"/>
        </w:rPr>
        <w:t xml:space="preserve">hozzá </w:t>
      </w:r>
      <w:r>
        <w:rPr>
          <w:color w:val="000000"/>
          <w:sz w:val="21"/>
          <w:szCs w:val="21"/>
          <w:lang w:val="hu-HU"/>
        </w:rPr>
        <w:t>volt szokva a jó koszthoz, és első reggel ordítva panaszkodott a reggelire a napos őrmesternek: – Ezt maga reggelinek nevezi, ember? „Dym bacon", dym kolbász, dym hering, dym semmi! Semmi, csak ez a vacak kenyér meg lekvár!)</w:t>
      </w:r>
    </w:p>
    <w:p>
      <w:pPr>
        <w:pStyle w:val="Normal"/>
        <w:widowControl/>
        <w:ind w:firstLine="432"/>
        <w:jc w:val="both"/>
        <w:rPr>
          <w:sz w:val="24"/>
          <w:szCs w:val="24"/>
        </w:rPr>
      </w:pPr>
      <w:r>
        <w:rPr>
          <w:color w:val="000000"/>
          <w:sz w:val="21"/>
          <w:szCs w:val="21"/>
          <w:lang w:val="hu-HU"/>
        </w:rPr>
        <w:t xml:space="preserve">Egy másik emlékezetes arcot is megpillantottam az </w:t>
      </w:r>
      <w:r>
        <w:rPr>
          <w:color w:val="000000"/>
          <w:sz w:val="21"/>
          <w:szCs w:val="21"/>
        </w:rPr>
        <w:t xml:space="preserve">I. </w:t>
      </w:r>
      <w:r>
        <w:rPr>
          <w:color w:val="000000"/>
          <w:sz w:val="21"/>
          <w:szCs w:val="21"/>
          <w:lang w:val="hu-HU"/>
        </w:rPr>
        <w:t>zászlóaljból – Kiváló Szolgálatért Érdemérem, Médaille Militaire, Katonai Érdemérem, rangjelzés seho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egint elvesztette a stráfjait, Dickens őrmester? – kérdezt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önnyen jött, könnyen ment, uram – vigyorgott. Aztán befutott a vonat, és kezet nyújtot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Sok szerencsé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Elnézést, hogy nem fogunk kezet, uram – mondta Dickens. Az osztag harsányan nevetett, aztán rájöttem, miért nem rázták meg a kezemet, valamint hogy miért éljeneztek olyan hangosan. Az egész társaság meg volt bilincselve. Két héttel ezelőtt egy Mezopotámiába induló szállítmányba osztották be őket, de ők vissza akartak kerülni az </w:t>
      </w:r>
      <w:r>
        <w:rPr>
          <w:color w:val="000000"/>
          <w:sz w:val="21"/>
          <w:szCs w:val="21"/>
        </w:rPr>
        <w:t xml:space="preserve">I. </w:t>
      </w:r>
      <w:r>
        <w:rPr>
          <w:color w:val="000000"/>
          <w:sz w:val="21"/>
          <w:szCs w:val="21"/>
          <w:lang w:val="hu-HU"/>
        </w:rPr>
        <w:t xml:space="preserve">zászlóaljhoz, ezért nem jöttek vissza időben a szabadságukról. Az ezredes nem értette meg a helyzetet, és fogdába vágta őket, hogy a következő osztagnál biztosan számíthasson rájuk. Most bilincsben, tábori csendőrök kíséretében mentek vissza az általuk választott zászlóaljhoz. Az emberek csöppet sem nehezteltek </w:t>
      </w:r>
      <w:r>
        <w:rPr>
          <w:color w:val="000000"/>
          <w:sz w:val="21"/>
          <w:szCs w:val="21"/>
        </w:rPr>
        <w:t xml:space="preserve">Jones–Williams </w:t>
      </w:r>
      <w:r>
        <w:rPr>
          <w:color w:val="000000"/>
          <w:sz w:val="21"/>
          <w:szCs w:val="21"/>
          <w:lang w:val="hu-HU"/>
        </w:rPr>
        <w:t>ezredesre a bilincsek miatt. Jószívű ember volt, személyesen felügyelt a tábori konyhákra, mozibarakkot építtetett a táborban, a zászlóalj kihallgatásokon józan volt és szelíd, és minden tőle telhetőt megtett, hogy ne hajszolja túlságosan a visszatért katonákat. Elhatároztam, hogy így vagy úgy, de megszököm Litherlandből; tudtam, milyen lesz a tél, a Merseyről folyton szállong a köd, és megül a tábor felett, teli TNT–gőzökkel. Előző télen is csak üldögéltem a kunyhómban, és köhögtem, köhögtem, amíg rosszul nem lettem. A gőzöktől megfeketedtek a gombjaink meg a sapkarózsáink, és folyt a könnyünk. Gondoltam rá, hogy visszamegyek Franciaországba, de rájöttem, hogy ez őrültség, 1916 óta kényszeresen féltem a gáztól: elég volt akármiféle szokatlan szag, akár ha csak hirtelen erős virágillatot hozott a szél, hogy reszketni kezdjek tőle. És most már az erős ágyúzás zaját sem tudtam elviselni; ha egy autó motorja gyújtáshiba miatt dörrent egyet, máris hasra vágtam magam, vagy fedezékbe rohantam. De mi lenne, ha Palesztinába mennék, ahol a gáz ismeretlen, az ágyúzás pedig Franciaországhoz képest jelentéktelen?</w:t>
      </w:r>
    </w:p>
    <w:p>
      <w:pPr>
        <w:pStyle w:val="Normal"/>
        <w:widowControl/>
        <w:ind w:firstLine="432"/>
        <w:jc w:val="both"/>
        <w:rPr>
          <w:sz w:val="24"/>
          <w:szCs w:val="24"/>
        </w:rPr>
      </w:pPr>
      <w:r>
        <w:rPr>
          <w:color w:val="000000"/>
          <w:sz w:val="21"/>
          <w:szCs w:val="21"/>
          <w:lang w:val="hu-HU"/>
        </w:rPr>
        <w:t xml:space="preserve">Augusztusban </w:t>
      </w:r>
      <w:r>
        <w:rPr>
          <w:color w:val="000000"/>
          <w:sz w:val="21"/>
          <w:szCs w:val="21"/>
        </w:rPr>
        <w:t xml:space="preserve">Siegfried </w:t>
      </w:r>
      <w:r>
        <w:rPr>
          <w:color w:val="000000"/>
          <w:sz w:val="21"/>
          <w:szCs w:val="21"/>
          <w:lang w:val="hu-HU"/>
        </w:rPr>
        <w:t xml:space="preserve">ezt írta Craiglockhartból: „Mit szólsz a legújabb támadáshoz? Gyönyörű anyagcsata! Ahogy Lord Crewe mondja: »Csöppet sem vagyunk elkeseredvén" Eszembe jutott Lord </w:t>
      </w:r>
      <w:r>
        <w:rPr>
          <w:color w:val="000000"/>
          <w:sz w:val="21"/>
          <w:szCs w:val="21"/>
        </w:rPr>
        <w:t xml:space="preserve">Carson </w:t>
      </w:r>
      <w:r>
        <w:rPr>
          <w:color w:val="000000"/>
          <w:sz w:val="21"/>
          <w:szCs w:val="21"/>
          <w:lang w:val="hu-HU"/>
        </w:rPr>
        <w:t>egy megjegyzése: „Minden áron gondoskodni kell a szükséges hősutánpótlásról."</w:t>
      </w:r>
    </w:p>
    <w:p>
      <w:pPr>
        <w:pStyle w:val="Normal"/>
        <w:widowControl/>
        <w:ind w:firstLine="432"/>
        <w:jc w:val="both"/>
        <w:rPr>
          <w:sz w:val="24"/>
          <w:szCs w:val="24"/>
        </w:rPr>
      </w:pPr>
      <w:r>
        <w:rPr>
          <w:color w:val="000000"/>
          <w:sz w:val="21"/>
          <w:szCs w:val="21"/>
          <w:lang w:val="hu-HU"/>
        </w:rPr>
        <w:t xml:space="preserve">Amikor legközelebb orvosi bizottság elé kerültem, azt kértem, hogy tegyenek át a B2–es kategóriába, ami azt jelentette, hogy „hazai helyőrségi szolgálatra alkalmas". Arra számítottam, hogy átküldenék az ezred </w:t>
      </w:r>
      <w:r>
        <w:rPr>
          <w:color w:val="000000"/>
          <w:sz w:val="21"/>
          <w:szCs w:val="21"/>
        </w:rPr>
        <w:t xml:space="preserve">III. </w:t>
      </w:r>
      <w:r>
        <w:rPr>
          <w:color w:val="000000"/>
          <w:sz w:val="21"/>
          <w:szCs w:val="21"/>
          <w:lang w:val="hu-HU"/>
        </w:rPr>
        <w:t xml:space="preserve">helyőrségi zászlóaljához, amely akkor a walesi Oswestryben sátrakban táborozott. Amikor majd egy kicsit jobban érzem magam, áttétetem magam onnan a B1–be, „külföldi helyőrségi szolgálatra alkalmasnak", és akkor annak rendje–módja szerint át fognak küldeni Egyiptomba, a Királyi Walesi Lövészek egyik helyőrségi zászlóaljába. Ha meg már egyszer ott leszek, könnyű lesz A1–be tétetni magam, és átkerülni az Új Hadsereg </w:t>
      </w:r>
      <w:r>
        <w:rPr>
          <w:color w:val="000000"/>
          <w:sz w:val="21"/>
          <w:szCs w:val="21"/>
        </w:rPr>
        <w:t xml:space="preserve">XXIV. </w:t>
      </w:r>
      <w:r>
        <w:rPr>
          <w:color w:val="000000"/>
          <w:sz w:val="21"/>
          <w:szCs w:val="21"/>
          <w:lang w:val="hu-HU"/>
        </w:rPr>
        <w:t xml:space="preserve">vagy </w:t>
      </w:r>
      <w:r>
        <w:rPr>
          <w:color w:val="000000"/>
          <w:sz w:val="21"/>
          <w:szCs w:val="21"/>
        </w:rPr>
        <w:t xml:space="preserve">XXV. </w:t>
      </w:r>
      <w:r>
        <w:rPr>
          <w:color w:val="000000"/>
          <w:sz w:val="21"/>
          <w:szCs w:val="21"/>
          <w:lang w:val="hu-HU"/>
        </w:rPr>
        <w:t>zászlóaljába, Palesztinába.</w:t>
      </w:r>
    </w:p>
    <w:p>
      <w:pPr>
        <w:pStyle w:val="Normal"/>
        <w:widowControl/>
        <w:ind w:firstLine="432"/>
        <w:jc w:val="both"/>
        <w:rPr>
          <w:sz w:val="24"/>
          <w:szCs w:val="24"/>
        </w:rPr>
      </w:pPr>
      <w:r>
        <w:rPr>
          <w:color w:val="000000"/>
          <w:sz w:val="21"/>
          <w:szCs w:val="21"/>
          <w:lang w:val="hu-HU"/>
        </w:rPr>
        <w:t xml:space="preserve">Így aztán hamarosan átküldték Oswestrybe. Kitűnő ezredesünk volt, de a legénység főleg kényszersorozott emberekből állt, a tisztek pedig néhány kivétellel hasznavehetetlenek voltak. Megérkezésemkor első feladatom a készletek és szállítójárművek bevagonírozásának irányítása lett, a zászlóalj éppen átköltözött a Rhyl melletti Kinmel Parkba. A segédtiszt százötven embert adott hozzá, és hat órát engedélyezett a munkára. Kiválasztottam ötvenet az erősebbek közül, három–négy ügyesnek látszó altisztet, a többit pedig elküldtem futballozni. Ráncba szedtem a bandát, az </w:t>
      </w:r>
      <w:r>
        <w:rPr>
          <w:color w:val="000000"/>
          <w:sz w:val="21"/>
          <w:szCs w:val="21"/>
        </w:rPr>
        <w:t xml:space="preserve">I. </w:t>
      </w:r>
      <w:r>
        <w:rPr>
          <w:color w:val="000000"/>
          <w:sz w:val="21"/>
          <w:szCs w:val="21"/>
          <w:lang w:val="hu-HU"/>
        </w:rPr>
        <w:t>zászlóalj stílusában, és az ötven emberrel két órával hamarabb megrakattam a vonatot az előírt időnél. Az ezredes gratulált nekem. Rhylben azt a feladatot kaptam tőle, hogy nyújtsak „továbbképzést" annak a körülbelül hatvan fiatal tisztnek, akiket a kadétzászlóaljaktól küldtek neki. A zászlóaljban alig volt tiszt, aki előzőleg aktív szolgálatot teljesített volna.</w:t>
      </w:r>
    </w:p>
    <w:p>
      <w:pPr>
        <w:pStyle w:val="Normal"/>
        <w:widowControl/>
        <w:ind w:firstLine="432"/>
        <w:jc w:val="both"/>
        <w:rPr>
          <w:sz w:val="24"/>
          <w:szCs w:val="24"/>
        </w:rPr>
      </w:pPr>
      <w:r>
        <w:rPr>
          <w:color w:val="000000"/>
          <w:sz w:val="21"/>
          <w:szCs w:val="21"/>
          <w:lang w:val="hu-HU"/>
        </w:rPr>
        <w:t xml:space="preserve">Ekkoriban történt, hogy eszembe jutott Nancy </w:t>
      </w:r>
      <w:r>
        <w:rPr>
          <w:color w:val="000000"/>
          <w:sz w:val="21"/>
          <w:szCs w:val="21"/>
        </w:rPr>
        <w:t xml:space="preserve">Nicholson. </w:t>
      </w:r>
      <w:r>
        <w:rPr>
          <w:color w:val="000000"/>
          <w:sz w:val="21"/>
          <w:szCs w:val="21"/>
          <w:lang w:val="hu-HU"/>
        </w:rPr>
        <w:t xml:space="preserve">Először 1916 áprilisában találkoztam vele, Nicholsonék harlechi házában, amikor az orrműtétem után szabadságon voltam. Akkor tizenhat éves volt, vakáción az iskolából, és jól ismertem bátyját, Bent, a festőt, aki az asztmája miatt nem vonulhatott be. Amikor 1917–ben visszamentem Franciaországba, meglátogattam Chelseaben Bent és a családot, és amikor elindultam </w:t>
      </w:r>
      <w:r>
        <w:rPr>
          <w:color w:val="000000"/>
          <w:sz w:val="21"/>
          <w:szCs w:val="21"/>
        </w:rPr>
        <w:t xml:space="preserve">a Victoria </w:t>
      </w:r>
      <w:r>
        <w:rPr>
          <w:color w:val="000000"/>
          <w:sz w:val="21"/>
          <w:szCs w:val="21"/>
          <w:lang w:val="hu-HU"/>
        </w:rPr>
        <w:t xml:space="preserve">pályaudvarra, Nancy volt az utolsó ember, aki búcsút vett tőlem. Jól emlékeztem rá, ahogy ott állt az ajtóban, fekete bársonyruhában, korall nyaklánccal. Tudatlan volt, de független gondolkodású, jó természetű, és a háborúval kapcsolatban olyan józan, amilyen csak lehetett valaki odahaza. 1917 nyarán, röviddel a Marjorie–epizód után, elvittem egy zenés kabaréba; magam akkor voltam először kabaréban. A </w:t>
      </w:r>
      <w:r>
        <w:rPr>
          <w:i/>
          <w:iCs/>
          <w:color w:val="000000"/>
          <w:sz w:val="21"/>
          <w:szCs w:val="21"/>
          <w:lang w:val="hu-HU"/>
        </w:rPr>
        <w:t xml:space="preserve">Cheep–et </w:t>
      </w:r>
      <w:r>
        <w:rPr>
          <w:color w:val="000000"/>
          <w:sz w:val="21"/>
          <w:szCs w:val="21"/>
          <w:lang w:val="hu-HU"/>
        </w:rPr>
        <w:t xml:space="preserve">láttuk, Lee White–tal, aki a Feketeszemű Zsuzsiról énekelt, meg arról, hogy „Lányom legyél parasztfiú, Húzz nadrágot, ne légy hiú". Nancy elmesélte, hogy ő is egy gazdaságban dolgozik, és megmutatta nekem a festményeit, illusztrációkat </w:t>
      </w:r>
      <w:r>
        <w:rPr>
          <w:color w:val="000000"/>
          <w:sz w:val="21"/>
          <w:szCs w:val="21"/>
        </w:rPr>
        <w:t xml:space="preserve">Stevenson </w:t>
      </w:r>
      <w:r>
        <w:rPr>
          <w:color w:val="000000"/>
          <w:sz w:val="21"/>
          <w:szCs w:val="21"/>
          <w:lang w:val="hu-HU"/>
        </w:rPr>
        <w:t xml:space="preserve">kötetéhez, a </w:t>
      </w:r>
      <w:r>
        <w:rPr>
          <w:i/>
          <w:iCs/>
          <w:color w:val="000000"/>
          <w:sz w:val="21"/>
          <w:szCs w:val="21"/>
          <w:lang w:val="hu-HU"/>
        </w:rPr>
        <w:t>Gyermekek verseskertjé</w:t>
      </w:r>
      <w:r>
        <w:rPr>
          <w:iCs/>
          <w:color w:val="000000"/>
          <w:sz w:val="21"/>
          <w:szCs w:val="21"/>
          <w:lang w:val="hu-HU"/>
        </w:rPr>
        <w:t>–hez;</w:t>
      </w:r>
      <w:r>
        <w:rPr>
          <w:i/>
          <w:iCs/>
          <w:color w:val="000000"/>
          <w:sz w:val="21"/>
          <w:szCs w:val="21"/>
          <w:lang w:val="hu-HU"/>
        </w:rPr>
        <w:t xml:space="preserve"> </w:t>
      </w:r>
      <w:r>
        <w:rPr>
          <w:color w:val="000000"/>
          <w:sz w:val="21"/>
          <w:szCs w:val="21"/>
          <w:lang w:val="hu-HU"/>
        </w:rPr>
        <w:t xml:space="preserve">gyerekszeretetünk is összekötött minket. Szerettem az egész családot, különösen az anyját, </w:t>
      </w:r>
      <w:r>
        <w:rPr>
          <w:color w:val="000000"/>
          <w:sz w:val="21"/>
          <w:szCs w:val="21"/>
        </w:rPr>
        <w:t xml:space="preserve">Mabel </w:t>
      </w:r>
      <w:r>
        <w:rPr>
          <w:color w:val="000000"/>
          <w:sz w:val="21"/>
          <w:szCs w:val="21"/>
          <w:lang w:val="hu-HU"/>
        </w:rPr>
        <w:t xml:space="preserve">Nicholsont, a gyönyörű, önfejű, melankolikus skót festőnőt. </w:t>
      </w:r>
      <w:r>
        <w:rPr>
          <w:color w:val="000000"/>
          <w:sz w:val="21"/>
          <w:szCs w:val="21"/>
        </w:rPr>
        <w:t xml:space="preserve">William Nicholson, </w:t>
      </w:r>
      <w:r>
        <w:rPr>
          <w:color w:val="000000"/>
          <w:sz w:val="21"/>
          <w:szCs w:val="21"/>
          <w:lang w:val="hu-HU"/>
        </w:rPr>
        <w:t xml:space="preserve">a „festő"., máig barátom. </w:t>
      </w:r>
      <w:r>
        <w:rPr>
          <w:color w:val="000000"/>
          <w:sz w:val="21"/>
          <w:szCs w:val="21"/>
        </w:rPr>
        <w:t xml:space="preserve">Tony, a </w:t>
      </w:r>
      <w:r>
        <w:rPr>
          <w:color w:val="000000"/>
          <w:sz w:val="21"/>
          <w:szCs w:val="21"/>
          <w:lang w:val="hu-HU"/>
        </w:rPr>
        <w:t>Nancynél alig idősebb fiútestvér, tüzértiszt volt, várta, hogy mikor küldik át Franciaországba.</w:t>
      </w:r>
    </w:p>
    <w:p>
      <w:pPr>
        <w:pStyle w:val="Normal"/>
        <w:widowControl/>
        <w:ind w:firstLine="432"/>
        <w:jc w:val="both"/>
        <w:rPr>
          <w:sz w:val="24"/>
          <w:szCs w:val="24"/>
        </w:rPr>
      </w:pPr>
      <w:r>
        <w:rPr>
          <w:color w:val="000000"/>
          <w:sz w:val="21"/>
          <w:szCs w:val="21"/>
          <w:lang w:val="hu-HU"/>
        </w:rPr>
        <w:t>Levelezni kezdtem Nancyvel, holmi gyerekverseimről, amelyeket szeretett volna illusztrálni. Hamarosan beleszerettem. A következő szabadságomon, 1917 októberében, meglátogattam Huntingdonshire–ben a farmon, ahol dolgozott — fekete pudliján kívül teljesen egyedül volt a tanyásgazdák, béresek és sebesült katonák közt, akiket mezőgazdasági szolgálatra osztottak be –, és segítettem neki marharépát aprítani. Leveleink ettől kezdve bensőségesebbek lettek. Figyelmeztetett, hogy feminista, és vigyázzak, mit mondok a nőkről : egyfolytában dühítette, ahogyan a huntingdoni farmerek a feleségükkel meg a lányaikkal bántak. De a keresztény vallásról adott durva összegezése („Isten férfi, tehát nem sokat érhet az egész") nagy terhet vett le a vállamról.</w:t>
      </w:r>
    </w:p>
    <w:p>
      <w:pPr>
        <w:pStyle w:val="Normal"/>
        <w:widowControl/>
        <w:ind w:firstLine="432"/>
        <w:jc w:val="both"/>
        <w:rPr>
          <w:sz w:val="24"/>
          <w:szCs w:val="24"/>
        </w:rPr>
      </w:pPr>
      <w:r>
        <w:rPr>
          <w:color w:val="000000"/>
          <w:sz w:val="21"/>
          <w:szCs w:val="21"/>
          <w:lang w:val="hu-HU"/>
        </w:rPr>
        <w:t xml:space="preserve">Most már megkaptam a B1 minősítést, de az áthelyezési parancsom Gibraltárba szólt, és felborította a terveimet. Gibraltár zsákutca volt, onnan éppolyan nehéz lett volna átkerülni Palesztinába, mint Angliából. Egy barátom a Hadügyben elintézte, hogy visszavonják a parancsot, amíg nem lesz üresedés számomra a Kairóban állomásozó zászlóaljnál. Rhylban nagyon élveztem első önálló parancsnokságomat, amelyet azért kaptam, mert a német flotta rajtaütése után az a hír járta, hogy az északkeleti parton invázió készül. A védelemre egy sor zászlóaljat szedtek össze szerte Angliából. A </w:t>
      </w:r>
      <w:r>
        <w:rPr>
          <w:color w:val="000000"/>
          <w:sz w:val="21"/>
          <w:szCs w:val="21"/>
        </w:rPr>
        <w:t xml:space="preserve">III. </w:t>
      </w:r>
      <w:r>
        <w:rPr>
          <w:color w:val="000000"/>
          <w:sz w:val="21"/>
          <w:szCs w:val="21"/>
          <w:lang w:val="hu-HU"/>
        </w:rPr>
        <w:t>helyőrségi zászlóalj minden magabíró embere parancsot kapott, hogy huszonnégy órán belül vonuljon Yorkba. A Hadügyminisztériumnak a Nyugati Parancsnoksághoz küldött morzetáviratába azonban apró hiba csúszott: tá–ti–tá–tá helyett tá–ti–tá–tit írtak, így a zászlóaljat York helyett Corkba küldték, ahol jobban meggondolva nagyobb szükség is volt rá, mint Yorkban – így aztán a háború hátralevő részére ott is maradt.</w:t>
      </w:r>
    </w:p>
    <w:p>
      <w:pPr>
        <w:pStyle w:val="Normal"/>
        <w:widowControl/>
        <w:ind w:firstLine="432"/>
        <w:jc w:val="both"/>
        <w:rPr>
          <w:sz w:val="24"/>
          <w:szCs w:val="24"/>
        </w:rPr>
      </w:pPr>
      <w:r>
        <w:rPr>
          <w:color w:val="000000"/>
          <w:sz w:val="21"/>
          <w:szCs w:val="21"/>
          <w:lang w:val="hu-HU"/>
        </w:rPr>
        <w:t xml:space="preserve">Írország az 1916–os húsvéti fölkelés óta forrongott. A pótkeretnél levő ír katonák sorra adták át a puskáikat </w:t>
      </w:r>
      <w:r>
        <w:rPr>
          <w:color w:val="000000"/>
          <w:sz w:val="21"/>
          <w:szCs w:val="21"/>
        </w:rPr>
        <w:t xml:space="preserve">a Sinn Fein </w:t>
      </w:r>
      <w:r>
        <w:rPr>
          <w:color w:val="000000"/>
          <w:sz w:val="21"/>
          <w:szCs w:val="21"/>
          <w:lang w:val="hu-HU"/>
        </w:rPr>
        <w:t>embereinek. Amikor megkaptuk az elvonulási parancsot, az ezredes azt mondta, hogy én vagyok az egyetlen tisztje, akire rábízhatja a zászlóalj Rhylban maradó részét: harminc fiatal tisztet, négy–ötszáz tábori szolgálatot teljesítő kiszuperált tartalékost, és egy kétszáz kiképzett emberből álló különítményt, akik arra vártak, hogy Gibraltárba szállítsák őket. Rám hagyott egy gyakorlott segédtisztet és három tiszti lovat, továbbá megkért, hogy vigyázzak a gyerekeire, akiket ott kellett hagynia, amíg lakást talál Corkban, és akikkel már addig is sokat játszottam. A különítményt rendben útnak indítottam, és katonás külsejük olyan jó benyomást tett a szemlélő tábornokra, hogy saját költségén valamennyiüket elküldte a tábori moziba: Ez újabb jó pontot szerzett nekem az Írországban levő ezredesnél. Hűséges szolgálataim csúcspontját az jelentette, amikor meghiúsítottam a tábor gazdászati tisztjének próbálkozását, akik a mi zászlóaljunkat akarta felelőssé tenni ötszáz takaró elvesztéséért.</w:t>
      </w:r>
    </w:p>
    <w:p>
      <w:pPr>
        <w:pStyle w:val="Normal"/>
        <w:widowControl/>
        <w:ind w:firstLine="432"/>
        <w:jc w:val="both"/>
        <w:rPr>
          <w:sz w:val="24"/>
          <w:szCs w:val="24"/>
        </w:rPr>
      </w:pPr>
      <w:r>
        <w:rPr>
          <w:color w:val="000000"/>
          <w:sz w:val="21"/>
          <w:szCs w:val="21"/>
          <w:lang w:val="hu-HU"/>
        </w:rPr>
        <w:t xml:space="preserve">A dolog a következőképpen történt. Egyik éjszaka hirtelen ezerháromszáz szabadságos katona zúdult a parancsnokságom alá, egyenest Franciaországból – csupa ír, a hadsereg legkülönbözőbb ezredeiből, akiket útban hazafelé Holyheadben feltartóztattak, mert az Ír–tengeren tengeralattjárók cirkáltak. Duhajok és fegyelmezetlenek voltak, négynapos tartózkodásuk alatt nem sok pihenőt hagytak nekem. Az ötszáz takarót, a nekik kiosztott hatezer–hatszáz takaró egy részét, valószínűleg Rhylban adták el cigarettáért meg sörért. A vizsgáló bizottság előtt be tudtam bizonyítani, hogy bár ezeket az embereket fegyelmezési céllal a zászlóaljhoz csatolták, a takarókat közvetlenül a gazdászati tiszt raktárából vételezték, még mielőtt nálam jelentkeztek volna. A takarók elvesztésére feltehetően a kiosztás és a zászlóalj körletébe való megérkezés időpontja között került sor, hiszen én a gazdászati tisztnek semmiféle nyugtát nem adtam a takarókról. A vizsgáló bizottság a tábor gazdászati tisztjének irodájában ült ugyan össze, de ragaszkodtam </w:t>
      </w:r>
      <w:r>
        <w:rPr>
          <w:iCs/>
          <w:color w:val="000000"/>
          <w:sz w:val="21"/>
          <w:szCs w:val="21"/>
          <w:lang w:val="hu-HU"/>
        </w:rPr>
        <w:t>hozzá,</w:t>
      </w:r>
      <w:r>
        <w:rPr>
          <w:i/>
          <w:iCs/>
          <w:color w:val="000000"/>
          <w:sz w:val="21"/>
          <w:szCs w:val="21"/>
          <w:lang w:val="hu-HU"/>
        </w:rPr>
        <w:t xml:space="preserve"> </w:t>
      </w:r>
      <w:r>
        <w:rPr>
          <w:color w:val="000000"/>
          <w:sz w:val="21"/>
          <w:szCs w:val="21"/>
          <w:lang w:val="hu-HU"/>
        </w:rPr>
        <w:t>hogy ő a tanúvallomások idejére hagyja el a szobát, mert ez pillanatnyilag nem az ő, hanem a vizsgáló bizottság irodája. Ezzel az elnök is egyetértett, következésképpen a gazdászati tiszt nem tudhatta, mivel fogok védekezni, így sikerült megmentenem az ügyet. Ez a sikerem, meg az, hogy bizonyítékokat szereztem, miszerint a zászlóalj közétkezési bizottságának vezetője rhyli működése alatt ajándékokat fogadott el a nagybani szállítóktól (megpróbálta kétszer kifizettetni velem az étkezdéi számlámat, ezért megtorlásul nyomoztam utána), annyira tetszett az ezredesnek, hogy fölterjesztett az orosz Szent Anna–rendre (harmadik osztály, a kardokkal). Végül tehát mégse szereltem volna le kitüntetés nélkül, de közbejött az októberi bolsevik forradalom, úgyhogy az orosz rendjeleknek befellegzett.</w:t>
      </w:r>
    </w:p>
    <w:p>
      <w:pPr>
        <w:pStyle w:val="Normal"/>
        <w:widowControl/>
        <w:ind w:firstLine="432"/>
        <w:jc w:val="both"/>
        <w:rPr>
          <w:sz w:val="24"/>
          <w:szCs w:val="24"/>
        </w:rPr>
      </w:pPr>
      <w:r>
        <w:rPr>
          <w:color w:val="000000"/>
          <w:sz w:val="21"/>
          <w:szCs w:val="21"/>
          <w:lang w:val="hu-HU"/>
        </w:rPr>
        <w:t>Amikor decemberben újra Londonba látogattam, megint találkoztam Nancyvel, és elhatároztuk, hogy tüstént összeházasodunk. Bár a szertartásnak Nancy nem tulajdonított különösebb fontosságot, nem akart csalódást okozni az apjának, aki kedvelte az esküvőket és az estélyeket. Én még mindig az Egyiptomba szóló parancsra vártam, onnan pedig tovább szándékoztam menni Palesztinába. Nancy anyja azonban – Nancy még kiskorú lévén – a házasságot feltételhez kötötte: menjek el egy londoni tüdőszakorvoshoz, és tudjam meg, alkalmas leszek–e a következő egy–két évben aktív szolgálatra. Sir James Fowlerhez mentem, aki Rouenben is megvizsgált, amikor megsebesültem. Azt mondta, a tüdőm többé–kevésbé egészséges, bár a légcsövemben összenövések vannak, és sérült tüdőm kiterjedése csak egyharmada a normálisnak, de általános idegi állapotom miatt ostobaság volna aktív szolgálatra gondolnom, bármelyik hadszíntéren.</w:t>
      </w:r>
    </w:p>
    <w:p>
      <w:pPr>
        <w:pStyle w:val="Normal"/>
        <w:widowControl/>
        <w:ind w:firstLine="432"/>
        <w:jc w:val="both"/>
        <w:rPr>
          <w:sz w:val="24"/>
          <w:szCs w:val="24"/>
        </w:rPr>
      </w:pPr>
      <w:r>
        <w:rPr>
          <w:color w:val="000000"/>
          <w:sz w:val="21"/>
          <w:szCs w:val="21"/>
          <w:lang w:val="hu-HU"/>
        </w:rPr>
        <w:t>Nancy meg én 1918 januárjában esküdtünk, a Piccadillyn, a Szent Jakab–templomban. Ő éppen hogy tizennyolc éves volt, én meg huszonkettő. Násznagyként George Mallory működött közre. Nancy aznap reggel olvasta először a házassági szertartás szövegét, és annyira elborzadt tőle, hogy kis híján megbokrosodott, és nem akart részt venni a szertartáson, pedig elintéztem, hogy kurtítsák a lehető legrövidebb formára. Ismét felejthetetlen, karikaturisztikus jelenet: masírozok előre a vörös szőnyegen, Nancy pedig ott áll a kékkockás selyem esküvői ruhájában, és tombol dühében; a templomhajó mindkét oldalán zsúfolt padsorok, teli rokonokkal; szipogó nagynénik, hamisan éneklő kóristafiúk; Nancy, amint ádázul morogja a válaszokat, én meg gyakorlótéri hangon üvöltöm őket.</w:t>
      </w:r>
    </w:p>
    <w:p>
      <w:pPr>
        <w:pStyle w:val="Normal"/>
        <w:widowControl/>
        <w:ind w:firstLine="432"/>
        <w:jc w:val="both"/>
        <w:rPr>
          <w:sz w:val="24"/>
          <w:szCs w:val="24"/>
        </w:rPr>
      </w:pPr>
      <w:r>
        <w:rPr>
          <w:color w:val="000000"/>
          <w:sz w:val="21"/>
          <w:szCs w:val="21"/>
          <w:lang w:val="hu-HU"/>
        </w:rPr>
        <w:t>Aztán a fogadás. A háborúnak ebben az időszakában cukrot csak jegyre, fejadagként lehetett kapni. Nekünk mégis háromemeletes esküvői tortánk volt, Nicholsonék egy hónapig félretették a cukor– meg a vajjegyüket, hogy olyan legyen az íze, mint az igazinak, de amikor George Mallory leemelte róla a gipszből készült cukorbevonat–utánzatot, a vendégekből csalódott sóhaj szállt fel. A pezsgő szintén ritkaság volt, így a vendégsereg megrohanta az asztalon álló palackok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o, valami nekem is jusson ebből az esküvőből – mondta Nancy, és elhalászott egy palackot. Három–négy pohár után kiment, és átöltözött a parasztlány–nadrágjába és zubbonyába. Anyám, aki addig csudára élvezte az egészet, elkapta a szomszédját, E. V. Lucast, az esszéírót, és fölkiálto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Jaj, ezt igazán nem kellett volna!</w:t>
      </w:r>
    </w:p>
    <w:p>
      <w:pPr>
        <w:pStyle w:val="Normal"/>
        <w:widowControl/>
        <w:ind w:firstLine="432"/>
        <w:jc w:val="both"/>
        <w:rPr>
          <w:sz w:val="24"/>
          <w:szCs w:val="24"/>
        </w:rPr>
      </w:pPr>
      <w:r>
        <w:rPr>
          <w:color w:val="000000"/>
          <w:sz w:val="21"/>
          <w:szCs w:val="21"/>
          <w:lang w:val="hu-HU"/>
        </w:rPr>
        <w:t>Nászéjszakánk zavarát (mindketten szüzek voltunk) némileg enyhítette egy légitámadás: Zeppelin–bombák robbantak óriási robajjal nem messze a szállodánktól.</w:t>
      </w:r>
    </w:p>
    <w:p>
      <w:pPr>
        <w:pStyle w:val="Normal"/>
        <w:widowControl/>
        <w:ind w:firstLine="432"/>
        <w:jc w:val="both"/>
        <w:rPr>
          <w:sz w:val="24"/>
          <w:szCs w:val="24"/>
        </w:rPr>
      </w:pPr>
      <w:r>
        <w:rPr>
          <w:color w:val="000000"/>
          <w:sz w:val="21"/>
          <w:szCs w:val="21"/>
          <w:lang w:val="hu-HU"/>
        </w:rPr>
        <w:t xml:space="preserve">Egy hét múlva Nancy visszament a farmra, én meg Kinmel Parkba, a parancsnoki posztomra. Henye élet folyt ott akkoriban: a sorakozót már meg se tartották, mert mindenki el volt foglalva a tábori szolgálattal. Találtam egy hadnagyot, akinek elegendő tapasztalata volt, hogy elláthassa a fiatal tisztek „továbbképzését". Zászlóaljparancsnoki kihallgatásaim naponta körülbelül tíz percig tartottak, ritkák voltak a kihágások, és a segédtisztem mindig előkészítve az orrom alá dugta azt a néhány iratot, amit alá kellett írnom, így viszont a nap többi részében szabad voltam, lovagolhattam a három tiszti lovamon a környéken. Gyakran meglátogattam a mostani walesi püspököt </w:t>
      </w:r>
      <w:r>
        <w:rPr>
          <w:color w:val="000000"/>
          <w:sz w:val="21"/>
          <w:szCs w:val="21"/>
        </w:rPr>
        <w:t xml:space="preserve">St. </w:t>
      </w:r>
      <w:r>
        <w:rPr>
          <w:color w:val="000000"/>
          <w:sz w:val="21"/>
          <w:szCs w:val="21"/>
          <w:lang w:val="hu-HU"/>
        </w:rPr>
        <w:t xml:space="preserve">Asaphban, a palotájában; a fia az </w:t>
      </w:r>
      <w:r>
        <w:rPr>
          <w:color w:val="000000"/>
          <w:sz w:val="21"/>
          <w:szCs w:val="21"/>
        </w:rPr>
        <w:t xml:space="preserve">I. </w:t>
      </w:r>
      <w:r>
        <w:rPr>
          <w:color w:val="000000"/>
          <w:sz w:val="21"/>
          <w:szCs w:val="21"/>
          <w:lang w:val="hu-HU"/>
        </w:rPr>
        <w:t>zászlóaljnál esett el. Rájöttünk, hogy mindkettőnket érdekelnek a kuriózumok, megőriztem egy levelezőlapját, amely a következőképpen szól:</w:t>
      </w:r>
    </w:p>
    <w:p>
      <w:pPr>
        <w:pStyle w:val="Normal"/>
        <w:widowControl/>
        <w:jc w:val="right"/>
        <w:rPr>
          <w:i/>
          <w:i/>
          <w:iCs/>
          <w:color w:val="000000"/>
          <w:lang w:val="hu-HU"/>
        </w:rPr>
      </w:pPr>
      <w:r>
        <w:rPr>
          <w:color w:val="000000"/>
          <w:lang w:val="hu-HU"/>
        </w:rPr>
        <w:t xml:space="preserve">St. </w:t>
      </w:r>
      <w:r>
        <w:rPr>
          <w:i/>
          <w:iCs/>
          <w:color w:val="000000"/>
          <w:lang w:val="hu-HU"/>
        </w:rPr>
        <w:t xml:space="preserve">Asaph, a Palota </w:t>
      </w:r>
    </w:p>
    <w:p>
      <w:pPr>
        <w:pStyle w:val="Normal"/>
        <w:widowControl/>
        <w:ind w:firstLine="432"/>
        <w:jc w:val="both"/>
        <w:rPr>
          <w:sz w:val="24"/>
          <w:szCs w:val="24"/>
        </w:rPr>
      </w:pPr>
      <w:r>
        <w:rPr>
          <w:i/>
          <w:iCs/>
          <w:color w:val="000000"/>
          <w:lang w:val="hu-HU"/>
        </w:rPr>
        <w:t>Hippofág lakoma a Langham Hotelben, 1868. február.</w:t>
      </w:r>
    </w:p>
    <w:p>
      <w:pPr>
        <w:pStyle w:val="Normal"/>
        <w:widowControl/>
        <w:jc w:val="right"/>
        <w:rPr>
          <w:sz w:val="24"/>
          <w:szCs w:val="24"/>
        </w:rPr>
      </w:pPr>
      <w:r>
        <w:rPr>
          <w:i/>
          <w:iCs/>
          <w:color w:val="000000"/>
          <w:lang w:val="hu-HU"/>
        </w:rPr>
        <w:t>A. G. Asaph</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A háború alatt több püspökkel is találkoztam, de utána eggyel sem, kivéve Oxford püspökét, akivel két évvel ezelőtt egy vasúti kocsiban megvitattam </w:t>
      </w:r>
      <w:r>
        <w:rPr>
          <w:color w:val="000000"/>
          <w:sz w:val="21"/>
          <w:szCs w:val="21"/>
        </w:rPr>
        <w:t xml:space="preserve">Samuel Richardson </w:t>
      </w:r>
      <w:r>
        <w:rPr>
          <w:color w:val="000000"/>
          <w:sz w:val="21"/>
          <w:szCs w:val="21"/>
          <w:lang w:val="hu-HU"/>
        </w:rPr>
        <w:t>szépasszonyait. No meg Liverpool püspökével, Harlechban, 1932–ben – teát főztem a homokdombok közt, amikor a fájdalomtól ordítva kijött a tengerből, megszúrta a combját egy medúza. Örömmel elfogadott tőlem egy csésze teát, s közben keservesen dohogott magában, hogy ő eddig abban a hitben volt, hogy csak a külföldi medúza szúr.)</w:t>
      </w:r>
    </w:p>
    <w:p>
      <w:pPr>
        <w:pStyle w:val="Normal"/>
        <w:widowControl/>
        <w:ind w:firstLine="432"/>
        <w:jc w:val="both"/>
        <w:rPr>
          <w:sz w:val="24"/>
          <w:szCs w:val="24"/>
        </w:rPr>
      </w:pPr>
      <w:r>
        <w:rPr>
          <w:color w:val="000000"/>
          <w:sz w:val="21"/>
          <w:szCs w:val="21"/>
          <w:lang w:val="hu-HU"/>
        </w:rPr>
        <w:t xml:space="preserve">Belefáradtam ebbe a tétlenségbe, és elintéztem, hogy helyezzenek át a </w:t>
      </w:r>
      <w:r>
        <w:rPr>
          <w:color w:val="000000"/>
          <w:sz w:val="21"/>
          <w:szCs w:val="21"/>
        </w:rPr>
        <w:t xml:space="preserve">XVI. </w:t>
      </w:r>
      <w:r>
        <w:rPr>
          <w:color w:val="000000"/>
          <w:sz w:val="21"/>
          <w:szCs w:val="21"/>
          <w:lang w:val="hu-HU"/>
        </w:rPr>
        <w:t>kadétzászlóaljhoz, ugyanannak a tábornak egy másik részébe. Ott ugyanazt a munkát végeztem, minta IV.–nél Oxfordban, és ott is maradtam 1918 februárjától egészen november 11–ig, a fegyverszünetig. Rhyl sokkal egészségesebb hely volt, mint Oxford, nyugodtan sportolhattam, nem fenyegetett újabb visszaesés. Nancy a tábor közelében kapott munkát egy kertészetben, odaköltözött hozzám, és együtt éltünk. Egy–két hónap múlva észrevette, hogy gyereke lesz, abbahagyta a mezőgazdasági munkát, és visszatért a rajzoláshoz.</w:t>
      </w:r>
    </w:p>
    <w:p>
      <w:pPr>
        <w:pStyle w:val="Normal"/>
        <w:widowControl/>
        <w:ind w:firstLine="432"/>
        <w:jc w:val="both"/>
        <w:rPr>
          <w:sz w:val="24"/>
          <w:szCs w:val="24"/>
        </w:rPr>
      </w:pPr>
      <w:r>
        <w:rPr>
          <w:color w:val="000000"/>
          <w:sz w:val="21"/>
          <w:szCs w:val="21"/>
          <w:lang w:val="hu-HU"/>
        </w:rPr>
        <w:t xml:space="preserve">A barátaim közül senki nem helyeselte, hogy lekötöttem magam, különösen olyan fiatal lánnyal, mint Nancy. Egyikük, </w:t>
      </w:r>
      <w:r>
        <w:rPr>
          <w:color w:val="000000"/>
          <w:sz w:val="21"/>
          <w:szCs w:val="21"/>
        </w:rPr>
        <w:t xml:space="preserve">Robbie Ross, Oscar Wilde </w:t>
      </w:r>
      <w:r>
        <w:rPr>
          <w:color w:val="000000"/>
          <w:sz w:val="21"/>
          <w:szCs w:val="21"/>
          <w:lang w:val="hu-HU"/>
        </w:rPr>
        <w:t xml:space="preserve">irodalmi hagyatékának gondozója, akivel </w:t>
      </w:r>
      <w:r>
        <w:rPr>
          <w:color w:val="000000"/>
          <w:sz w:val="21"/>
          <w:szCs w:val="21"/>
        </w:rPr>
        <w:t xml:space="preserve">Siegfried </w:t>
      </w:r>
      <w:r>
        <w:rPr>
          <w:color w:val="000000"/>
          <w:sz w:val="21"/>
          <w:szCs w:val="21"/>
          <w:lang w:val="hu-HU"/>
        </w:rPr>
        <w:t xml:space="preserve">révén ismerkedtem meg, azzal a komisz célzással próbált lebeszélni a házasságról, hogy </w:t>
      </w:r>
      <w:r>
        <w:rPr>
          <w:color w:val="000000"/>
          <w:sz w:val="21"/>
          <w:szCs w:val="21"/>
        </w:rPr>
        <w:t xml:space="preserve">a Nicholson </w:t>
      </w:r>
      <w:r>
        <w:rPr>
          <w:color w:val="000000"/>
          <w:sz w:val="21"/>
          <w:szCs w:val="21"/>
          <w:lang w:val="hu-HU"/>
        </w:rPr>
        <w:t xml:space="preserve">családban néger vér van, és előfordulhat, hogy valamelyik gyerekünk esetleg szénfekete lesz. </w:t>
      </w:r>
      <w:r>
        <w:rPr>
          <w:color w:val="000000"/>
          <w:sz w:val="21"/>
          <w:szCs w:val="21"/>
        </w:rPr>
        <w:t xml:space="preserve">Siegfried </w:t>
      </w:r>
      <w:r>
        <w:rPr>
          <w:color w:val="000000"/>
          <w:sz w:val="21"/>
          <w:szCs w:val="21"/>
          <w:lang w:val="hu-HU"/>
        </w:rPr>
        <w:t xml:space="preserve">se tudott egykönnyen megbarátkozni Nancy létezésének gondolatával, holott még nem is ismerte, de azért írt nekem Craiglockhartból. Aztán néhány hónap múlva, bár pacifista nézeteit semmiben nem változtatta meg, végül is úgy döntött, hogy nincs számára más választás, mint visszamenni Franciaországba. Előző októberben azt írta, hogy a velem való találkozás óta nyugtalanabb, mint valaha. A kórházi élet elszigeteltségét szinte elviselhetetlennek érezte. Hosszú levelet kapott Öreg Joe–tól, aki azt írta neki, hogy az </w:t>
      </w:r>
      <w:r>
        <w:rPr>
          <w:color w:val="000000"/>
          <w:sz w:val="21"/>
          <w:szCs w:val="21"/>
        </w:rPr>
        <w:t xml:space="preserve">I. </w:t>
      </w:r>
      <w:r>
        <w:rPr>
          <w:color w:val="000000"/>
          <w:sz w:val="21"/>
          <w:szCs w:val="21"/>
          <w:lang w:val="hu-HU"/>
        </w:rPr>
        <w:t xml:space="preserve">zászlóalj éppen pihenő szállására tért a Sokszögű Erdőben folyó harcokból, és a körülmények meg az általános helyzet minden eddiginél rémesebbek – hárommérföldnyi mocsár, csupa gránáttölcsér, hulla és lódög, és ezek között kell előrevinni az utánpótlást. </w:t>
      </w:r>
      <w:r>
        <w:rPr>
          <w:color w:val="000000"/>
          <w:sz w:val="21"/>
          <w:szCs w:val="21"/>
        </w:rPr>
        <w:t xml:space="preserve">Siegfried </w:t>
      </w:r>
      <w:r>
        <w:rPr>
          <w:color w:val="000000"/>
          <w:sz w:val="21"/>
          <w:szCs w:val="21"/>
          <w:lang w:val="hu-HU"/>
        </w:rPr>
        <w:t xml:space="preserve">úgy érezte, bárhol másutt szívesebben lenne, mint a kórházban, nem tudta elviselni a gondolatot, hogy az öreg </w:t>
      </w:r>
      <w:r>
        <w:rPr>
          <w:color w:val="000000"/>
          <w:sz w:val="21"/>
          <w:szCs w:val="21"/>
        </w:rPr>
        <w:t xml:space="preserve">Joe </w:t>
      </w:r>
      <w:r>
        <w:rPr>
          <w:color w:val="000000"/>
          <w:sz w:val="21"/>
          <w:szCs w:val="21"/>
          <w:lang w:val="hu-HU"/>
        </w:rPr>
        <w:t xml:space="preserve">egész éjjel kinn hasal a gránáttölcsérekben, gránáttűzben. A trén emberei közül többen elestek, de </w:t>
      </w:r>
      <w:r>
        <w:rPr>
          <w:color w:val="000000"/>
          <w:sz w:val="21"/>
          <w:szCs w:val="21"/>
        </w:rPr>
        <w:t xml:space="preserve">Joe </w:t>
      </w:r>
      <w:r>
        <w:rPr>
          <w:color w:val="000000"/>
          <w:sz w:val="21"/>
          <w:szCs w:val="21"/>
          <w:lang w:val="hu-HU"/>
        </w:rPr>
        <w:t xml:space="preserve">szerint legalább „a zászlóalj megkapta a menázsiját". Bárcsak azok az emberek is olvashatták volna </w:t>
      </w:r>
      <w:r>
        <w:rPr>
          <w:color w:val="000000"/>
          <w:sz w:val="21"/>
          <w:szCs w:val="21"/>
        </w:rPr>
        <w:t xml:space="preserve">Joe </w:t>
      </w:r>
      <w:r>
        <w:rPr>
          <w:color w:val="000000"/>
          <w:sz w:val="21"/>
          <w:szCs w:val="21"/>
          <w:lang w:val="hu-HU"/>
        </w:rPr>
        <w:t xml:space="preserve">levelét, akik vezércikkeket írogattak </w:t>
      </w:r>
      <w:r>
        <w:rPr>
          <w:color w:val="000000"/>
          <w:sz w:val="21"/>
          <w:szCs w:val="21"/>
        </w:rPr>
        <w:t xml:space="preserve">a </w:t>
      </w:r>
      <w:r>
        <w:rPr>
          <w:i/>
          <w:iCs/>
          <w:color w:val="000000"/>
          <w:sz w:val="21"/>
          <w:szCs w:val="21"/>
        </w:rPr>
        <w:t xml:space="preserve">Morning </w:t>
      </w:r>
      <w:r>
        <w:rPr>
          <w:i/>
          <w:iCs/>
          <w:color w:val="000000"/>
          <w:sz w:val="21"/>
          <w:szCs w:val="21"/>
          <w:lang w:val="hu-HU"/>
        </w:rPr>
        <w:t xml:space="preserve">Post–ba. </w:t>
      </w:r>
      <w:r>
        <w:rPr>
          <w:color w:val="000000"/>
          <w:sz w:val="21"/>
          <w:szCs w:val="21"/>
          <w:lang w:val="hu-HU"/>
        </w:rPr>
        <w:t xml:space="preserve">a győzelemről! (Amikor </w:t>
      </w:r>
      <w:r>
        <w:rPr>
          <w:color w:val="000000"/>
          <w:sz w:val="21"/>
          <w:szCs w:val="21"/>
        </w:rPr>
        <w:t xml:space="preserve">Joe </w:t>
      </w:r>
      <w:r>
        <w:rPr>
          <w:color w:val="000000"/>
          <w:sz w:val="21"/>
          <w:szCs w:val="21"/>
          <w:lang w:val="hu-HU"/>
        </w:rPr>
        <w:t xml:space="preserve">ezért a hőstettéért megkapta a Kiváló Szolgálatért érdemrendet, kapott egy kérdőívet, amelyben életrajzi adatokat kértek </w:t>
      </w:r>
      <w:r>
        <w:rPr>
          <w:i/>
          <w:iCs/>
          <w:color w:val="000000"/>
          <w:sz w:val="21"/>
          <w:szCs w:val="21"/>
          <w:lang w:val="hu-HU"/>
        </w:rPr>
        <w:t xml:space="preserve">A kitüntetettek és lovagok </w:t>
      </w:r>
      <w:r>
        <w:rPr>
          <w:color w:val="000000"/>
          <w:sz w:val="21"/>
          <w:szCs w:val="21"/>
          <w:lang w:val="hu-HU"/>
        </w:rPr>
        <w:t>című névtár új kiadásához. Nagy megvetéssel futotta végig a különféle rovatokat, rá se hederített a „születési helye és ideje", vagy akár a „hadműveletek" rovatokra, és csak két rovatot töltött ki:</w:t>
      </w:r>
    </w:p>
    <w:p>
      <w:pPr>
        <w:pStyle w:val="Normal"/>
        <w:widowControl/>
        <w:jc w:val="both"/>
        <w:rPr>
          <w:sz w:val="24"/>
          <w:szCs w:val="24"/>
        </w:rPr>
      </w:pPr>
      <w:r>
        <w:rPr>
          <w:sz w:val="24"/>
          <w:szCs w:val="24"/>
        </w:rPr>
      </w:r>
    </w:p>
    <w:p>
      <w:pPr>
        <w:pStyle w:val="Normal"/>
        <w:widowControl/>
        <w:ind w:left="2160" w:hanging="0"/>
        <w:jc w:val="both"/>
        <w:rPr>
          <w:sz w:val="24"/>
          <w:szCs w:val="24"/>
        </w:rPr>
      </w:pPr>
      <w:r>
        <w:rPr>
          <w:i/>
          <w:iCs/>
          <w:color w:val="000000"/>
          <w:lang w:val="hu-HU"/>
        </w:rPr>
        <w:t>Kiadványok: rum, puskák stb.</w:t>
      </w:r>
    </w:p>
    <w:p>
      <w:pPr>
        <w:pStyle w:val="Normal"/>
        <w:widowControl/>
        <w:ind w:left="2160" w:hanging="0"/>
        <w:jc w:val="both"/>
        <w:rPr>
          <w:sz w:val="24"/>
          <w:szCs w:val="24"/>
        </w:rPr>
      </w:pPr>
      <w:r>
        <w:rPr>
          <w:i/>
          <w:iCs/>
          <w:color w:val="000000"/>
          <w:lang w:val="hu-HU"/>
        </w:rPr>
        <w:t>Családi székhely: a kekiszín nadrágom.)</w:t>
      </w:r>
    </w:p>
    <w:p>
      <w:pPr>
        <w:pStyle w:val="Normal"/>
        <w:widowControl/>
        <w:jc w:val="both"/>
        <w:rPr>
          <w:color w:val="000000"/>
          <w:sz w:val="21"/>
          <w:szCs w:val="21"/>
        </w:rPr>
      </w:pPr>
      <w:r>
        <w:rPr>
          <w:color w:val="000000"/>
          <w:sz w:val="21"/>
          <w:szCs w:val="21"/>
        </w:rPr>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ekkor írta meg versét („Mikor alszom, ringatózva az álom melegében") a katonakísértetekről, akik álmában szemrehányást tesznek neki a távollétéért — Yperntől Frise–ig keresik a frontvonalban, és nem találják. Megmondta Riversnek, hogy ha hajlandók átküldeni, szeretne visszamenni Franciaországba, de kereken kijelentette, hogy ugyanazokat a nézeteket vallja, mint júliusban, amikor megírta tiltakozó levelét – sőt ha lehet, még szenvedélyesebben, írásos bizonyítékot követelt, hogy azonnal átküldik a tengerentúlra, és nem lebzseltetik kiképző zászlóaljnál. Egyik levelében szemrehányást tett nekem júliusi magatartásomért, amikor emlékeztettem rá, hogy az ezrednél vagy gyávának fogják tartani, vagy a jó modor elleni vétségnek fogják tekinteni a tiltakozását. Öngyilkos ostobaság és hiszékenység volt, írta, bármi módon azonosítania magát a jó modorral; igazán bátor ember nem törődne bele a dolgokba, ahogyan én. Rámutatott, hogy én is elismertem, hogy azok az emberek, akik a csapatokat feláldozzák, szívtelen gazemberek, és hogy ez mindenhol így van, kivéve Oroszországot. Elfelejtettem már, hogy mit válaszoltam neki, talán azt, hogy egész Franciaországban töltött időm alatt nem találkoztam </w:t>
      </w:r>
      <w:r>
        <w:rPr>
          <w:iCs/>
          <w:color w:val="000000"/>
          <w:sz w:val="21"/>
          <w:szCs w:val="21"/>
          <w:lang w:val="hu-HU"/>
        </w:rPr>
        <w:t xml:space="preserve">őhozzá </w:t>
      </w:r>
      <w:r>
        <w:rPr>
          <w:color w:val="000000"/>
          <w:sz w:val="21"/>
          <w:szCs w:val="21"/>
          <w:lang w:val="hu-HU"/>
        </w:rPr>
        <w:t xml:space="preserve">fogható dühödt vademberrel  azoknak a németeknek a számát, akiket én öltem vagy ölettem meg, aligha lehet összehasonlítani az ő nagybani mészárlásaival. </w:t>
      </w:r>
      <w:r>
        <w:rPr>
          <w:color w:val="000000"/>
          <w:sz w:val="21"/>
          <w:szCs w:val="21"/>
        </w:rPr>
        <w:t xml:space="preserve">Siegfried </w:t>
      </w:r>
      <w:r>
        <w:rPr>
          <w:color w:val="000000"/>
          <w:sz w:val="21"/>
          <w:szCs w:val="21"/>
          <w:lang w:val="hu-HU"/>
        </w:rPr>
        <w:t>törhetetlen idealizmusa tulajdonképpen a környezet szerint váltogatta az irányát, hol lelkes katona volt, hol elkeseredett pacifista. Egyik versét –</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i/>
          <w:i/>
          <w:iCs/>
          <w:color w:val="000000"/>
          <w:lang w:val="hu-HU"/>
        </w:rPr>
      </w:pPr>
      <w:r>
        <w:rPr>
          <w:i/>
          <w:iCs/>
          <w:color w:val="000000"/>
          <w:lang w:val="hu-HU"/>
        </w:rPr>
      </w:r>
    </w:p>
    <w:p>
      <w:pPr>
        <w:pStyle w:val="Normal"/>
        <w:widowControl/>
        <w:ind w:left="2160" w:hanging="0"/>
        <w:jc w:val="both"/>
        <w:rPr>
          <w:i/>
          <w:i/>
          <w:iCs/>
          <w:color w:val="000000"/>
          <w:lang w:val="hu-HU"/>
        </w:rPr>
      </w:pPr>
      <w:r>
        <w:rPr>
          <w:i/>
          <w:iCs/>
          <w:color w:val="000000"/>
          <w:lang w:val="hu-HU"/>
        </w:rPr>
        <w:t xml:space="preserve">Bennük bízom, őket idézem, </w:t>
      </w:r>
    </w:p>
    <w:p>
      <w:pPr>
        <w:pStyle w:val="Normal"/>
        <w:widowControl/>
        <w:ind w:left="2160" w:hanging="0"/>
        <w:jc w:val="both"/>
        <w:rPr>
          <w:i/>
          <w:i/>
          <w:iCs/>
          <w:color w:val="000000"/>
          <w:lang w:val="hu-HU"/>
        </w:rPr>
      </w:pPr>
      <w:r>
        <w:rPr>
          <w:i/>
          <w:iCs/>
          <w:color w:val="000000"/>
          <w:lang w:val="hu-HU"/>
        </w:rPr>
        <w:t>Ólom bátyám s Acél húgom,</w:t>
      </w:r>
    </w:p>
    <w:p>
      <w:pPr>
        <w:pStyle w:val="Normal"/>
        <w:widowControl/>
        <w:ind w:left="2160" w:hanging="0"/>
        <w:jc w:val="both"/>
        <w:rPr>
          <w:i/>
          <w:i/>
          <w:iCs/>
          <w:color w:val="000000"/>
          <w:lang w:val="hu-HU"/>
        </w:rPr>
      </w:pPr>
      <w:r>
        <w:rPr>
          <w:i/>
          <w:iCs/>
          <w:color w:val="000000"/>
          <w:lang w:val="hu-HU"/>
        </w:rPr>
        <w:t xml:space="preserve"> </w:t>
      </w:r>
      <w:r>
        <w:rPr>
          <w:i/>
          <w:iCs/>
          <w:color w:val="000000"/>
          <w:lang w:val="hu-HU"/>
        </w:rPr>
        <w:t xml:space="preserve">annak vak erejét hívom, </w:t>
      </w:r>
    </w:p>
    <w:p>
      <w:pPr>
        <w:pStyle w:val="Normal"/>
        <w:widowControl/>
        <w:ind w:left="2160" w:hanging="0"/>
        <w:jc w:val="both"/>
        <w:rPr>
          <w:sz w:val="24"/>
          <w:szCs w:val="24"/>
        </w:rPr>
      </w:pPr>
      <w:r>
        <w:rPr>
          <w:i/>
          <w:iCs/>
          <w:color w:val="000000"/>
          <w:lang w:val="hu-HU"/>
        </w:rPr>
        <w:t>ezt rozsdától vigyázva védem...</w:t>
      </w:r>
    </w:p>
    <w:p>
      <w:pPr>
        <w:pStyle w:val="Normal"/>
        <w:widowControl/>
        <w:jc w:val="both"/>
        <w:rPr>
          <w:i/>
          <w:i/>
          <w:iCs/>
          <w:color w:val="000000"/>
          <w:sz w:val="21"/>
          <w:szCs w:val="21"/>
          <w:lang w:val="hu-HU"/>
        </w:rPr>
      </w:pPr>
      <w:r>
        <w:rPr>
          <w:i/>
          <w:iCs/>
          <w:color w:val="000000"/>
          <w:sz w:val="21"/>
          <w:szCs w:val="21"/>
          <w:lang w:val="hu-HU"/>
        </w:rPr>
      </w:r>
    </w:p>
    <w:p>
      <w:pPr>
        <w:pStyle w:val="Normal"/>
        <w:widowControl/>
        <w:jc w:val="both"/>
        <w:rPr>
          <w:sz w:val="24"/>
          <w:szCs w:val="24"/>
        </w:rPr>
      </w:pPr>
      <w:r>
        <w:rPr>
          <w:i/>
          <w:iCs/>
          <w:color w:val="000000"/>
          <w:sz w:val="21"/>
          <w:szCs w:val="21"/>
          <w:lang w:val="hu-HU"/>
        </w:rPr>
        <w:t xml:space="preserve">– </w:t>
      </w:r>
      <w:r>
        <w:rPr>
          <w:color w:val="000000"/>
          <w:sz w:val="21"/>
          <w:szCs w:val="21"/>
          <w:lang w:val="hu-HU"/>
        </w:rPr>
        <w:t xml:space="preserve">eredetileg Campbell ezredes „A szurony szelleme" című vérszomjas beszéde ihlette, amelyet egy katonaiskolában tartott, amikor megkapta a Viktória–keresztet. Később </w:t>
      </w:r>
      <w:r>
        <w:rPr>
          <w:color w:val="000000"/>
          <w:sz w:val="21"/>
          <w:szCs w:val="21"/>
        </w:rPr>
        <w:t xml:space="preserve">Siegfried </w:t>
      </w:r>
      <w:r>
        <w:rPr>
          <w:color w:val="000000"/>
          <w:sz w:val="21"/>
          <w:szCs w:val="21"/>
          <w:lang w:val="hu-HU"/>
        </w:rPr>
        <w:t xml:space="preserve">szatírának magyarázta a verset, amely kétségkívül hatásos, akár így olvassa az ember, akár úgy: egyenletesebb és kevésbé hősies, </w:t>
      </w:r>
      <w:r>
        <w:rPr>
          <w:color w:val="000000"/>
          <w:sz w:val="21"/>
          <w:szCs w:val="21"/>
        </w:rPr>
        <w:t>mint Siegfried volt.</w:t>
      </w:r>
    </w:p>
    <w:p>
      <w:pPr>
        <w:pStyle w:val="Normal"/>
        <w:widowControl/>
        <w:ind w:firstLine="432"/>
        <w:jc w:val="both"/>
        <w:rPr>
          <w:sz w:val="24"/>
          <w:szCs w:val="24"/>
        </w:rPr>
      </w:pPr>
      <w:r>
        <w:rPr>
          <w:color w:val="000000"/>
          <w:sz w:val="21"/>
          <w:szCs w:val="21"/>
          <w:lang w:val="hu-HU"/>
        </w:rPr>
        <w:t xml:space="preserve">Már nem emlékszem, próbáltam–e valamiféle protekciót szerezni neki, mindenesetre ekkor a Királyi Walesiek </w:t>
      </w:r>
      <w:r>
        <w:rPr>
          <w:color w:val="000000"/>
          <w:sz w:val="21"/>
          <w:szCs w:val="21"/>
        </w:rPr>
        <w:t xml:space="preserve">XXV. </w:t>
      </w:r>
      <w:r>
        <w:rPr>
          <w:color w:val="000000"/>
          <w:sz w:val="21"/>
          <w:szCs w:val="21"/>
          <w:lang w:val="hu-HU"/>
        </w:rPr>
        <w:t xml:space="preserve">zászlóaljához – egy lóról szállt lovas alakulathoz – osztották be Palesztinába. Az volt a benyomásom jól érzi magát Keleten, de aztán áprilisban, egy „valahol Ephraim mellett" keltezésű levelében azt a nyugtalanító hírt közölte velem, hogy a hadosztályt a parancs Franciaországba szólítja. Azt írta, szomorúan menne vissza a lövészárokba, hiszen talán épp Morlancourt–nál vagy Méaulte–nál kellene rohamra indulnia. A hadijelentésekben újra előkerült Morlancourt, és ez helyrezökkentette benne a dolgokat. Meg volt róla győződve, hogy az </w:t>
      </w:r>
      <w:r>
        <w:rPr>
          <w:color w:val="000000"/>
          <w:sz w:val="21"/>
          <w:szCs w:val="21"/>
        </w:rPr>
        <w:t xml:space="preserve">I. </w:t>
      </w:r>
      <w:r>
        <w:rPr>
          <w:color w:val="000000"/>
          <w:sz w:val="21"/>
          <w:szCs w:val="21"/>
          <w:lang w:val="hu-HU"/>
        </w:rPr>
        <w:t xml:space="preserve">és </w:t>
      </w:r>
      <w:r>
        <w:rPr>
          <w:color w:val="000000"/>
          <w:sz w:val="21"/>
          <w:szCs w:val="21"/>
        </w:rPr>
        <w:t xml:space="preserve">II. </w:t>
      </w:r>
      <w:r>
        <w:rPr>
          <w:color w:val="000000"/>
          <w:sz w:val="21"/>
          <w:szCs w:val="21"/>
          <w:lang w:val="hu-HU"/>
        </w:rPr>
        <w:t>zászlóalj, ki tudja, hányadszor már, teljesen megsemmisült.</w:t>
      </w:r>
    </w:p>
    <w:p>
      <w:pPr>
        <w:pStyle w:val="Normal"/>
        <w:widowControl/>
        <w:ind w:firstLine="432"/>
        <w:jc w:val="both"/>
        <w:rPr>
          <w:sz w:val="24"/>
          <w:szCs w:val="24"/>
        </w:rPr>
      </w:pPr>
      <w:r>
        <w:rPr>
          <w:color w:val="000000"/>
          <w:sz w:val="21"/>
          <w:szCs w:val="21"/>
          <w:lang w:val="hu-HU"/>
        </w:rPr>
        <w:t xml:space="preserve">Május végén kaptam újra hírt felőle, már Franciaországból. </w:t>
      </w:r>
      <w:r>
        <w:rPr>
          <w:color w:val="000000"/>
          <w:sz w:val="21"/>
          <w:szCs w:val="21"/>
        </w:rPr>
        <w:t xml:space="preserve">Siegfried </w:t>
      </w:r>
      <w:r>
        <w:rPr>
          <w:color w:val="000000"/>
          <w:sz w:val="21"/>
          <w:szCs w:val="21"/>
          <w:lang w:val="hu-HU"/>
        </w:rPr>
        <w:t xml:space="preserve">Duhamelt idézte: „Elrendeltetett, hogy szenvedj, cél nélkül és remény nélkül, de én nem engedem, hogy szenvedéseid a semmibe vesszenek." A következő bekezdésben azonban már vidám, harcos szellemben azt írta, hogy soha még ilyen jó legénysége nem volt. Bárcsak én is láthatnám őket. Lehet, hogy nem hiszem el, de remek kiképzést adott nekik, és fogalma sincs róla, miből fakad tüzes lelkesedése, őt mégis az tölti el. Katonai tudományát azokból a remek kiadványokból merítette, amelyek mostanában használatosak, s amelyek annyira különböznek azoktól a szemetektől, amelyeket két évvel ezelőtt kaptunk. Amikor megkapta a levelemet, írta, az jutott eszébe: „A fenébe Roberttel, a fenébe mindenkivel, kivéve a </w:t>
      </w:r>
      <w:r>
        <w:rPr>
          <w:iCs/>
          <w:color w:val="000000"/>
          <w:sz w:val="21"/>
          <w:szCs w:val="21"/>
          <w:lang w:val="hu-HU"/>
        </w:rPr>
        <w:t>századomat,</w:t>
      </w:r>
      <w:r>
        <w:rPr>
          <w:i/>
          <w:iCs/>
          <w:color w:val="000000"/>
          <w:sz w:val="21"/>
          <w:szCs w:val="21"/>
          <w:lang w:val="hu-HU"/>
        </w:rPr>
        <w:t xml:space="preserve"> </w:t>
      </w:r>
      <w:r>
        <w:rPr>
          <w:color w:val="000000"/>
          <w:sz w:val="21"/>
          <w:szCs w:val="21"/>
          <w:lang w:val="hu-HU"/>
        </w:rPr>
        <w:t xml:space="preserve">akiknél remekebb fiúk még nem voltak a kezem alatt és a fenébe Walesszel, a fenébe a szabadsággal, a fenébe a sebesüléssel, és ott egyen meg a fene mindent, csak maradhassak a századommal, amíg lassan meg nem semmisül! Sántikálhassak és kúszhassak a gránáttölcsérek közt, és fekhessek mozdulatlanul a délutáni napfényben, méltóságteljesen szentségtelen pózokban." Arra kért, el ne felejtsem ezt a hangulatát, amikor megint kimerülten, összetörten, sopánkodva és idegesen látom </w:t>
      </w:r>
      <w:r>
        <w:rPr>
          <w:i/>
          <w:iCs/>
          <w:color w:val="000000"/>
          <w:sz w:val="21"/>
          <w:szCs w:val="21"/>
          <w:lang w:val="hu-HU"/>
        </w:rPr>
        <w:t xml:space="preserve">(ha </w:t>
      </w:r>
      <w:r>
        <w:rPr>
          <w:color w:val="000000"/>
          <w:sz w:val="21"/>
          <w:szCs w:val="21"/>
          <w:lang w:val="hu-HU"/>
        </w:rPr>
        <w:t xml:space="preserve">látom), vagy ha olvasom a nevét a veszteséglistán, és kapok egy udvarias levelet </w:t>
      </w:r>
      <w:r>
        <w:rPr>
          <w:color w:val="000000"/>
          <w:sz w:val="21"/>
          <w:szCs w:val="21"/>
        </w:rPr>
        <w:t xml:space="preserve">Mr. </w:t>
      </w:r>
      <w:r>
        <w:rPr>
          <w:color w:val="000000"/>
          <w:sz w:val="21"/>
          <w:szCs w:val="21"/>
          <w:lang w:val="hu-HU"/>
        </w:rPr>
        <w:t xml:space="preserve">Lousadától, az </w:t>
      </w:r>
      <w:r>
        <w:rPr>
          <w:color w:val="000000"/>
          <w:sz w:val="22"/>
          <w:szCs w:val="22"/>
          <w:lang w:val="hu-HU"/>
        </w:rPr>
        <w:t>ügyvédjétől. Ilyen zászlóalj, írta, 1916 óta nem volt még, de fél éven belül el fog tűnni a föld színéről.</w:t>
      </w:r>
    </w:p>
    <w:p>
      <w:pPr>
        <w:pStyle w:val="Normal"/>
        <w:widowControl/>
        <w:ind w:firstLine="432"/>
        <w:jc w:val="both"/>
        <w:rPr>
          <w:sz w:val="24"/>
          <w:szCs w:val="24"/>
        </w:rPr>
      </w:pPr>
      <w:r>
        <w:rPr>
          <w:color w:val="000000"/>
          <w:sz w:val="22"/>
          <w:szCs w:val="22"/>
          <w:lang w:val="hu-HU"/>
        </w:rPr>
        <w:t xml:space="preserve">Nancy bátyja, </w:t>
      </w:r>
      <w:r>
        <w:rPr>
          <w:color w:val="000000"/>
          <w:sz w:val="22"/>
          <w:szCs w:val="22"/>
        </w:rPr>
        <w:t xml:space="preserve">Tony most </w:t>
      </w:r>
      <w:r>
        <w:rPr>
          <w:color w:val="000000"/>
          <w:sz w:val="22"/>
          <w:szCs w:val="22"/>
          <w:lang w:val="hu-HU"/>
        </w:rPr>
        <w:t>már szintén Franciaországban volt, az anyja szinte belebetegedett, annyira aggódott miatta. Július elejére volt esedékes a szabadsága. Én is szabadságon voltam, éppen véget ért az egyik négyhónapos tisztképző tanfolyam, és Nancy családjánál laktam, Maesyneuarddban, Harlech mellett, egy nagy Tudor-stílusú kastélyban. Soha életemben nem voltam még házban, ahol ennyi kísértet járt, bár egy kivétellel nem lehetett őket látni, csak nagy néha, a tükörben. Nyitogatták és csukogatták az ajtókat, kocogtatták a tölgyfa falburkolatokat, leverték a lámpák ernyőit, és kiitták a poharunkból a bort, amikor nem néztünk oda.</w:t>
      </w:r>
    </w:p>
    <w:p>
      <w:pPr>
        <w:pStyle w:val="Normal"/>
        <w:widowControl/>
        <w:ind w:firstLine="432"/>
        <w:jc w:val="both"/>
        <w:rPr>
          <w:sz w:val="24"/>
          <w:szCs w:val="24"/>
        </w:rPr>
      </w:pPr>
      <w:r>
        <w:rPr>
          <w:color w:val="000000"/>
          <w:sz w:val="22"/>
          <w:szCs w:val="22"/>
          <w:lang w:val="hu-HU"/>
        </w:rPr>
        <w:t xml:space="preserve">A ház a </w:t>
      </w:r>
      <w:r>
        <w:rPr>
          <w:color w:val="000000"/>
          <w:sz w:val="22"/>
          <w:szCs w:val="22"/>
        </w:rPr>
        <w:t xml:space="preserve">II. </w:t>
      </w:r>
      <w:r>
        <w:rPr>
          <w:color w:val="000000"/>
          <w:sz w:val="22"/>
          <w:szCs w:val="22"/>
          <w:lang w:val="hu-HU"/>
        </w:rPr>
        <w:t>zászlóalj egyik tisztjéé volt, akinek az ősei túlnyomórészt az ivásba haltak bele. A látható kísértet egy kis sárga kutya volt, korán reggel szokott megjelenni a pázsiton, és halált jelzett. Nancy ekkortájt megint látta az ablakból.</w:t>
      </w:r>
    </w:p>
    <w:p>
      <w:pPr>
        <w:pStyle w:val="Normal"/>
        <w:widowControl/>
        <w:ind w:firstLine="432"/>
        <w:jc w:val="both"/>
        <w:rPr>
          <w:sz w:val="24"/>
          <w:szCs w:val="24"/>
        </w:rPr>
      </w:pPr>
      <w:r>
        <w:rPr>
          <w:color w:val="000000"/>
          <w:sz w:val="22"/>
          <w:szCs w:val="22"/>
          <w:lang w:val="hu-HU"/>
        </w:rPr>
        <w:t xml:space="preserve">Elkezdődött az első spanyol influenzajárvány, és Nancy anyja is megkapta, de nem akarta elrontani </w:t>
      </w:r>
      <w:r>
        <w:rPr>
          <w:color w:val="000000"/>
          <w:sz w:val="22"/>
          <w:szCs w:val="22"/>
        </w:rPr>
        <w:t xml:space="preserve">Tony </w:t>
      </w:r>
      <w:r>
        <w:rPr>
          <w:color w:val="000000"/>
          <w:sz w:val="22"/>
          <w:szCs w:val="22"/>
          <w:lang w:val="hu-HU"/>
        </w:rPr>
        <w:t xml:space="preserve">szabadságát, és színházba akart járni vele Londonban, így aztán amikor jött az orvos, bevett egy csomó aszpirint, lenyomta a lázát, és úgy tett, mintha kutyabaja se volna. De tudta, hogy a tükörben látott kísértetek tudják az igazságot. Londonban halt meg, néhány nap múlva, július 13–án. Haldoklása közben az volt a legfőbb vigasza, hogy Tonynak meghosszabbították miatta a szabadságát. Megrémültem, hogy a halálával járó megrázkódtatás nem lesz–e rossz hatással Nancy gyerekére. Aztán megtudtam, hogy </w:t>
      </w:r>
      <w:r>
        <w:rPr>
          <w:color w:val="000000"/>
          <w:sz w:val="22"/>
          <w:szCs w:val="22"/>
        </w:rPr>
        <w:t xml:space="preserve">Siegfried </w:t>
      </w:r>
      <w:r>
        <w:rPr>
          <w:color w:val="000000"/>
          <w:sz w:val="22"/>
          <w:szCs w:val="22"/>
          <w:lang w:val="hu-HU"/>
        </w:rPr>
        <w:t>ugyanaznapon golyót kapott a fejébe, egy nappali őrjáraton, a magas fűben, a senki földjén, de nem halt meg. Hosszú verses levelet küldött nekem egy londoni kórházból (nem tudom idézni, pedig szeretném), így kezdődöt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Halálomat percre időzítettem...</w:t>
      </w:r>
    </w:p>
    <w:p>
      <w:pPr>
        <w:pStyle w:val="Normal"/>
        <w:widowControl/>
        <w:jc w:val="both"/>
        <w:rPr>
          <w:color w:val="000000"/>
          <w:sz w:val="22"/>
          <w:szCs w:val="22"/>
          <w:lang w:val="hu-HU"/>
        </w:rPr>
      </w:pPr>
      <w:r>
        <w:rPr>
          <w:color w:val="000000"/>
          <w:sz w:val="22"/>
          <w:szCs w:val="22"/>
          <w:lang w:val="hu-HU"/>
        </w:rPr>
      </w:r>
    </w:p>
    <w:p>
      <w:pPr>
        <w:pStyle w:val="Normal"/>
        <w:widowControl/>
        <w:ind w:firstLine="432"/>
        <w:jc w:val="both"/>
        <w:rPr>
          <w:sz w:val="24"/>
          <w:szCs w:val="24"/>
        </w:rPr>
      </w:pPr>
      <w:r>
        <w:rPr>
          <w:color w:val="000000"/>
          <w:sz w:val="22"/>
          <w:szCs w:val="22"/>
          <w:lang w:val="hu-HU"/>
        </w:rPr>
        <w:t>Ez a legiszonyatosabb háborús verse.</w:t>
      </w:r>
    </w:p>
    <w:p>
      <w:pPr>
        <w:pStyle w:val="Normal"/>
        <w:widowControl/>
        <w:ind w:firstLine="432"/>
        <w:jc w:val="both"/>
        <w:rPr>
          <w:sz w:val="24"/>
          <w:szCs w:val="24"/>
        </w:rPr>
      </w:pPr>
      <w:r>
        <w:rPr>
          <w:color w:val="000000"/>
          <w:sz w:val="22"/>
          <w:szCs w:val="22"/>
        </w:rPr>
        <w:t xml:space="preserve">Tony </w:t>
      </w:r>
      <w:r>
        <w:rPr>
          <w:color w:val="000000"/>
          <w:sz w:val="22"/>
          <w:szCs w:val="22"/>
          <w:lang w:val="hu-HU"/>
        </w:rPr>
        <w:t xml:space="preserve">szeptemberben elesett. Gépiesen folytattam tovább a munkámat a kadétzászlóaljnál. Az új tisztjelöltek nagyrészt manchesteri </w:t>
      </w:r>
      <w:r>
        <w:rPr>
          <w:color w:val="000000"/>
          <w:sz w:val="21"/>
          <w:szCs w:val="21"/>
          <w:lang w:val="hu-HU"/>
        </w:rPr>
        <w:t xml:space="preserve">gyapotkereskedők és liverpooli hajózási tisztviselők voltak – csöndes, jó magaviseletű fiúk, akik kitüntették magukat a harctéren. Hogy megfeledkezzem a háborúról, megírtam a </w:t>
      </w:r>
      <w:r>
        <w:rPr>
          <w:i/>
          <w:iCs/>
          <w:color w:val="000000"/>
          <w:sz w:val="21"/>
          <w:szCs w:val="21"/>
          <w:lang w:val="hu-HU"/>
        </w:rPr>
        <w:t xml:space="preserve">Falusi hangulat </w:t>
      </w:r>
      <w:r>
        <w:rPr>
          <w:color w:val="000000"/>
          <w:sz w:val="21"/>
          <w:szCs w:val="21"/>
          <w:lang w:val="hu-HU"/>
        </w:rPr>
        <w:t>című kötetemet: romantikus versek és balladák.</w:t>
      </w:r>
    </w:p>
    <w:p>
      <w:pPr>
        <w:pStyle w:val="Normal"/>
        <w:widowControl/>
        <w:ind w:firstLine="432"/>
        <w:jc w:val="both"/>
        <w:rPr>
          <w:sz w:val="24"/>
          <w:szCs w:val="24"/>
        </w:rPr>
      </w:pPr>
      <w:r>
        <w:rPr>
          <w:color w:val="000000"/>
          <w:sz w:val="21"/>
          <w:szCs w:val="21"/>
          <w:lang w:val="hu-HU"/>
        </w:rPr>
        <w:t xml:space="preserve">Novemberben jött a fegyverszünet. Akkor tudtam meg, hogy meghalt Frank Jones–Bateman, aki közvetlenül a háború vége előtt újra kiment a frontra, és </w:t>
      </w:r>
      <w:r>
        <w:rPr>
          <w:color w:val="000000"/>
          <w:sz w:val="21"/>
          <w:szCs w:val="21"/>
        </w:rPr>
        <w:t xml:space="preserve">Wilfred Owen, </w:t>
      </w:r>
      <w:r>
        <w:rPr>
          <w:color w:val="000000"/>
          <w:sz w:val="21"/>
          <w:szCs w:val="21"/>
          <w:lang w:val="hu-HU"/>
        </w:rPr>
        <w:t>aki gyakran küldözött nekem verseket Franciaországból. A fegyverszünet éjszakájának hisztériája a mi táborunkig alig ért el, bár az ott állomásozó kanadaiak egy része bement Rhylba, hogy hamisítatlan amerikai stílusban ünnepeljen. A hír hallatára elmentem sétálni, egyedül sétáltam a rhuddlani sík mocsarai közt átvezető töltés mentén (egy régi csatatéren), átkozódtam, sírtam, és a halottakra gondoltam.</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híres, a fegyverszünetet ünneplő verse így kezdődöt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Hirtelen mindenki dalba tört ki, </w:t>
      </w:r>
    </w:p>
    <w:p>
      <w:pPr>
        <w:pStyle w:val="Normal"/>
        <w:widowControl/>
        <w:ind w:left="2160" w:hanging="0"/>
        <w:jc w:val="both"/>
        <w:rPr>
          <w:i/>
          <w:i/>
          <w:iCs/>
          <w:color w:val="000000"/>
          <w:lang w:val="hu-HU"/>
        </w:rPr>
      </w:pPr>
      <w:r>
        <w:rPr>
          <w:i/>
          <w:iCs/>
          <w:color w:val="000000"/>
          <w:lang w:val="hu-HU"/>
        </w:rPr>
        <w:t xml:space="preserve">és engem oly gyönyör fogott el, </w:t>
      </w:r>
    </w:p>
    <w:p>
      <w:pPr>
        <w:pStyle w:val="Normal"/>
        <w:widowControl/>
        <w:ind w:left="2160" w:hanging="0"/>
        <w:jc w:val="both"/>
        <w:rPr>
          <w:sz w:val="24"/>
          <w:szCs w:val="24"/>
        </w:rPr>
      </w:pPr>
      <w:r>
        <w:rPr>
          <w:i/>
          <w:iCs/>
          <w:color w:val="000000"/>
          <w:lang w:val="hu-HU"/>
        </w:rPr>
        <w:t>mint rab madárt, ha szabadul...</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De a „mindenki" rám nem vonatkozott.</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6</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December közepén feloszlatták a kadétzászlóaljakat, és a tiszteket néhány napi szabadság után visszaküldték az egységeikhez. Én is parancsot kaptam, hogy vonuljak be a Királyi Walesi Lövészek Limerickben állomásozó </w:t>
      </w:r>
      <w:r>
        <w:rPr>
          <w:color w:val="000000"/>
          <w:sz w:val="21"/>
          <w:szCs w:val="21"/>
        </w:rPr>
        <w:t xml:space="preserve">III. </w:t>
      </w:r>
      <w:r>
        <w:rPr>
          <w:color w:val="000000"/>
          <w:sz w:val="21"/>
          <w:szCs w:val="21"/>
          <w:lang w:val="hu-HU"/>
        </w:rPr>
        <w:t xml:space="preserve">zászlóaljához, de elhatároztam, hogy túllépem a szabadságidőmet, és addig nem megyek vissza, amíg a baba meg nem született. Nancy 1919. január elejére várta, és az apja erre az alkalomra kibérelt egy házat Hove–ban. </w:t>
      </w:r>
      <w:r>
        <w:rPr>
          <w:color w:val="000000"/>
          <w:sz w:val="21"/>
          <w:szCs w:val="21"/>
        </w:rPr>
        <w:t xml:space="preserve">Jenny </w:t>
      </w:r>
      <w:r>
        <w:rPr>
          <w:color w:val="000000"/>
          <w:sz w:val="21"/>
          <w:szCs w:val="21"/>
          <w:lang w:val="hu-HU"/>
        </w:rPr>
        <w:t>vízkeresztkor született, és nem volt sem szénfekete, sem az előző hónapok megrázkódtatásai nem viselték meg. Nancynek fogalma sem volt róla, milyen élménynek néz elébe – én azt hittem, hogy valaki csak–csak figyelmeztette –, és évekbe telt, amíg magához tért a megrázkódtatásból. Átmentem Limerickbe, aztán hazudozva kimagyaráztam, hogy miért léptem túl a szabadságomat.</w:t>
      </w:r>
    </w:p>
    <w:p>
      <w:pPr>
        <w:pStyle w:val="Normal"/>
        <w:widowControl/>
        <w:ind w:firstLine="432"/>
        <w:jc w:val="both"/>
        <w:rPr>
          <w:sz w:val="24"/>
          <w:szCs w:val="24"/>
        </w:rPr>
      </w:pPr>
      <w:r>
        <w:rPr>
          <w:color w:val="000000"/>
          <w:sz w:val="21"/>
          <w:szCs w:val="21"/>
        </w:rPr>
        <w:t xml:space="preserve">Limerick a Sinn Fein </w:t>
      </w:r>
      <w:r>
        <w:rPr>
          <w:color w:val="000000"/>
          <w:sz w:val="21"/>
          <w:szCs w:val="21"/>
          <w:lang w:val="hu-HU"/>
        </w:rPr>
        <w:t xml:space="preserve">fészke volt, így állandóak voltak az összecsapások a katonaság és a városi fiatalság közt. Alig volt azonban gyűlölködés, a walesiek mindig jól kijöttek az írekkel, csak a skótokkal kaptak össze mindig. A Királyi Walesi Lövészek kézben tartották a helyzetet, tréfát űztek a politikából, és fütykösöket készítettek az árokásó szerszámok nyeléből. </w:t>
      </w:r>
      <w:r>
        <w:rPr>
          <w:color w:val="000000"/>
          <w:sz w:val="21"/>
          <w:szCs w:val="21"/>
        </w:rPr>
        <w:t xml:space="preserve">Limerick </w:t>
      </w:r>
      <w:r>
        <w:rPr>
          <w:color w:val="000000"/>
          <w:sz w:val="21"/>
          <w:szCs w:val="21"/>
          <w:lang w:val="hu-HU"/>
        </w:rPr>
        <w:t>háború pusztította városhoz hasonlított. A főutcák teli voltak bombatölcsérekre emlékeztető nagy lyukakkal, sok nagyobb házat csak az imádság tartott. Az öreg Reilly, a régiségkereskedő, aki jól emlékezett a nagyapámra, azt mondta, hogy Limerickben mostanában senki nem épít új házat, csökken a születési arányszám, és ha egy ház összeomlik, a túlélők átköltöznek egy másikba. Azt is elmesélte, hogy Limerickben mindenki az ivásba hal bele, kivéve a Plymouth–i Testvéreket, akiket a vallásos búskomorság visz a sírba.</w:t>
      </w:r>
    </w:p>
    <w:p>
      <w:pPr>
        <w:pStyle w:val="Normal"/>
        <w:widowControl/>
        <w:ind w:firstLine="432"/>
        <w:jc w:val="both"/>
        <w:rPr>
          <w:sz w:val="24"/>
          <w:szCs w:val="24"/>
        </w:rPr>
      </w:pPr>
      <w:r>
        <w:rPr>
          <w:color w:val="000000"/>
          <w:sz w:val="21"/>
          <w:szCs w:val="21"/>
          <w:lang w:val="hu-HU"/>
        </w:rPr>
        <w:t xml:space="preserve">A városban reggel kilenc előtt nem indult meg az élet. Egyszer körülbelül ebben az időpontban sétáltam végig az O'Connell (azelőtt György király) utcán, és teljesen elhagyatottnak találtam. Amikor kilencet ütött az óra, kivágódott egy pompás, György–kori stílusban épült ház kapuja, először szennyvíz zúdult ki rajta, kis híján a nyakamba, utána egy kutya rontott ki, mindjárt föl is emelve a lábát egy lámpaoszlopnál, végül egy majdnem meztelen kislány, aki leguggolt a csatornába, és mocskos kenyérdarabkákat keresgélt a szeméthalomban, végül pedig egy szamár, amely tüstént ordítani kezdett. Hajszálnyira ilyennek is képzeltem Írországot, ilyen megejtően veszedelmesnek. Amikor kijelöltek egy eldugott puskák után kutató különítmény parancsnokának, megkértem Attwatert, ugyanis még mindig ő volt a zászlóalj segédtisztje, hogy keressen helyettem valaki mást: elmagyaráztam, hogy mivel ír vagyok, nem szeretnék belekeveredni az ír politikába. Akkor januárban rögbiztem utoljára, középhátvédet játszottam a zászlóalj csapatában </w:t>
      </w:r>
      <w:r>
        <w:rPr>
          <w:color w:val="000000"/>
          <w:sz w:val="21"/>
          <w:szCs w:val="21"/>
        </w:rPr>
        <w:t xml:space="preserve">Limerick </w:t>
      </w:r>
      <w:r>
        <w:rPr>
          <w:color w:val="000000"/>
          <w:sz w:val="21"/>
          <w:szCs w:val="21"/>
          <w:lang w:val="hu-HU"/>
        </w:rPr>
        <w:t>City ellen. Mi egytől egyig rozzantak voltunk, ellenfeleink meg a jelek szerint meg akarták mutatni, micsoda pompás hadfiakat veszített Anglia, amiért megtagadta Írországtól az önkormányzatot. Milyen kedélyesen ugráltak a hátamon, és micsoda élvezettel dörgölték bele az ábrázatomat a sárba!</w:t>
      </w:r>
    </w:p>
    <w:p>
      <w:pPr>
        <w:pStyle w:val="Normal"/>
        <w:widowControl/>
        <w:ind w:firstLine="432"/>
        <w:jc w:val="both"/>
        <w:rPr>
          <w:sz w:val="24"/>
          <w:szCs w:val="24"/>
        </w:rPr>
      </w:pPr>
      <w:r>
        <w:rPr>
          <w:color w:val="000000"/>
          <w:sz w:val="21"/>
          <w:szCs w:val="21"/>
          <w:lang w:val="hu-HU"/>
        </w:rPr>
        <w:t xml:space="preserve">Most, hogy a háború a jelek szerint véget ért, Nancy és </w:t>
      </w:r>
      <w:r>
        <w:rPr>
          <w:color w:val="000000"/>
          <w:sz w:val="21"/>
          <w:szCs w:val="21"/>
        </w:rPr>
        <w:t xml:space="preserve">Jenny </w:t>
      </w:r>
      <w:r>
        <w:rPr>
          <w:color w:val="000000"/>
          <w:sz w:val="21"/>
          <w:szCs w:val="21"/>
          <w:lang w:val="hu-HU"/>
        </w:rPr>
        <w:t>iránti újsütetű ragaszkodásom lassan fölébe kerekedett az ezred iránti ragaszkodásomnak. Egyszer a gyakorlótérre néző szállásomon nekifogtam egy csacska verses levélnek:</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Van–e méltó dal zengeni,</w:t>
      </w:r>
    </w:p>
    <w:p>
      <w:pPr>
        <w:pStyle w:val="Normal"/>
        <w:widowControl/>
        <w:ind w:left="2160" w:firstLine="432"/>
        <w:jc w:val="both"/>
        <w:rPr>
          <w:i/>
          <w:i/>
          <w:iCs/>
          <w:color w:val="000000"/>
        </w:rPr>
      </w:pPr>
      <w:r>
        <w:rPr>
          <w:i/>
          <w:iCs/>
          <w:color w:val="000000"/>
          <w:lang w:val="hu-HU"/>
        </w:rPr>
        <w:t xml:space="preserve">mily édes Nancy, </w:t>
      </w:r>
      <w:r>
        <w:rPr>
          <w:i/>
          <w:iCs/>
          <w:color w:val="000000"/>
        </w:rPr>
        <w:t xml:space="preserve">Jenny? </w:t>
      </w:r>
    </w:p>
    <w:p>
      <w:pPr>
        <w:pStyle w:val="Normal"/>
        <w:widowControl/>
        <w:ind w:left="2160" w:hanging="0"/>
        <w:jc w:val="both"/>
        <w:rPr>
          <w:sz w:val="24"/>
          <w:szCs w:val="24"/>
        </w:rPr>
      </w:pPr>
      <w:r>
        <w:rPr>
          <w:i/>
          <w:iCs/>
          <w:color w:val="000000"/>
          <w:lang w:val="hu-HU"/>
        </w:rPr>
        <w:t>A Péknek mondta Balga Bódog:</w:t>
      </w:r>
    </w:p>
    <w:p>
      <w:pPr>
        <w:pStyle w:val="Normal"/>
        <w:widowControl/>
        <w:ind w:left="2160" w:firstLine="432"/>
        <w:jc w:val="both"/>
        <w:rPr>
          <w:sz w:val="24"/>
          <w:szCs w:val="24"/>
        </w:rPr>
      </w:pPr>
      <w:r>
        <w:rPr>
          <w:i/>
          <w:iCs/>
          <w:color w:val="000000"/>
          <w:lang w:val="hu-HU"/>
        </w:rPr>
        <w:t>„</w:t>
      </w:r>
      <w:r>
        <w:rPr>
          <w:i/>
          <w:iCs/>
          <w:color w:val="000000"/>
          <w:lang w:val="hu-HU"/>
        </w:rPr>
        <w:t>Nem méltó arra semmi."</w:t>
      </w:r>
    </w:p>
    <w:p>
      <w:pPr>
        <w:pStyle w:val="Normal"/>
        <w:widowControl/>
        <w:ind w:left="2160" w:hanging="0"/>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Elkutyagoltam Babilonig,</w:t>
      </w:r>
    </w:p>
    <w:p>
      <w:pPr>
        <w:pStyle w:val="Normal"/>
        <w:widowControl/>
        <w:ind w:left="2160" w:firstLine="432"/>
        <w:jc w:val="both"/>
        <w:rPr>
          <w:i/>
          <w:i/>
          <w:iCs/>
          <w:color w:val="000000"/>
          <w:lang w:val="hu-HU"/>
        </w:rPr>
      </w:pPr>
      <w:r>
        <w:rPr>
          <w:i/>
          <w:iCs/>
          <w:color w:val="000000"/>
          <w:lang w:val="hu-HU"/>
        </w:rPr>
        <w:t xml:space="preserve">berepültem a f öld kerekét, </w:t>
      </w:r>
    </w:p>
    <w:p>
      <w:pPr>
        <w:pStyle w:val="Normal"/>
        <w:widowControl/>
        <w:ind w:left="2160" w:hanging="0"/>
        <w:jc w:val="both"/>
        <w:rPr>
          <w:sz w:val="24"/>
          <w:szCs w:val="24"/>
        </w:rPr>
      </w:pPr>
      <w:r>
        <w:rPr>
          <w:i/>
          <w:iCs/>
          <w:color w:val="000000"/>
          <w:lang w:val="hu-HU"/>
        </w:rPr>
        <w:t>falovam ostorozva mentem Banbury Crossba,</w:t>
      </w:r>
    </w:p>
    <w:p>
      <w:pPr>
        <w:pStyle w:val="Normal"/>
        <w:widowControl/>
        <w:ind w:left="2160" w:firstLine="432"/>
        <w:jc w:val="both"/>
        <w:rPr>
          <w:sz w:val="24"/>
          <w:szCs w:val="24"/>
        </w:rPr>
      </w:pPr>
      <w:r>
        <w:rPr>
          <w:i/>
          <w:iCs/>
          <w:color w:val="000000"/>
          <w:lang w:val="hu-HU"/>
        </w:rPr>
        <w:t>de ily dal nem szólt soha még.</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Ebben a pillanatban jött vissza a zászlóalj néhány százada egy menetgyakorlatról, a dobok meg a dudák ott vonultak el az ablakom előtt, az üveg is beleremegett a </w:t>
      </w:r>
      <w:r>
        <w:rPr>
          <w:i/>
          <w:iCs/>
          <w:color w:val="000000"/>
          <w:sz w:val="21"/>
          <w:szCs w:val="21"/>
          <w:lang w:val="hu-HU"/>
        </w:rPr>
        <w:t xml:space="preserve">Brit gránátosok </w:t>
      </w:r>
      <w:r>
        <w:rPr>
          <w:color w:val="000000"/>
          <w:sz w:val="21"/>
          <w:szCs w:val="21"/>
          <w:lang w:val="hu-HU"/>
        </w:rPr>
        <w:t>harsogásába. A makacsul ismétlődő dallam, meg a parancsszavak recsegése, ahogy a díszszemle századról századra fölsorakozott a gyakorlótéren, szembeszegült Banbury Cross–szal és Babilonnal. A Brit gránátosoknak egy pillanatra sikerült erőszakkal betolakodniuk a versembe:</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Van, aki Nagy Sándort dicséri, </w:t>
      </w:r>
    </w:p>
    <w:p>
      <w:pPr>
        <w:pStyle w:val="Normal"/>
        <w:widowControl/>
        <w:ind w:left="2160" w:firstLine="432"/>
        <w:jc w:val="both"/>
        <w:rPr>
          <w:sz w:val="24"/>
          <w:szCs w:val="24"/>
        </w:rPr>
      </w:pPr>
      <w:r>
        <w:rPr>
          <w:i/>
          <w:iCs/>
          <w:color w:val="000000"/>
          <w:lang w:val="hu-HU"/>
        </w:rPr>
        <w:t>van, aki Herkulest,</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de aztán elzavartam őke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de nincs különb senki, </w:t>
      </w:r>
      <w:r>
        <w:rPr>
          <w:i/>
          <w:iCs/>
          <w:color w:val="000000"/>
        </w:rPr>
        <w:t xml:space="preserve">mint Jenny </w:t>
      </w:r>
      <w:r>
        <w:rPr>
          <w:i/>
          <w:iCs/>
          <w:color w:val="000000"/>
          <w:lang w:val="hu-HU"/>
        </w:rPr>
        <w:t xml:space="preserve">és Nancy, </w:t>
      </w:r>
    </w:p>
    <w:p>
      <w:pPr>
        <w:pStyle w:val="Normal"/>
        <w:widowControl/>
        <w:ind w:left="2160" w:firstLine="432"/>
        <w:jc w:val="both"/>
        <w:rPr>
          <w:sz w:val="24"/>
          <w:szCs w:val="24"/>
        </w:rPr>
      </w:pPr>
      <w:r>
        <w:rPr>
          <w:i/>
          <w:iCs/>
          <w:color w:val="000000"/>
          <w:lang w:val="hu-HU"/>
        </w:rPr>
        <w:t>hiába is keresd!</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Lehet, hogy már nem is voltam Brit gránátos?</w:t>
      </w:r>
    </w:p>
    <w:p>
      <w:pPr>
        <w:pStyle w:val="Normal"/>
        <w:widowControl/>
        <w:ind w:firstLine="432"/>
        <w:jc w:val="both"/>
        <w:rPr>
          <w:sz w:val="24"/>
          <w:szCs w:val="24"/>
        </w:rPr>
      </w:pPr>
      <w:r>
        <w:rPr>
          <w:color w:val="000000"/>
          <w:sz w:val="21"/>
          <w:szCs w:val="21"/>
          <w:lang w:val="hu-HU"/>
        </w:rPr>
        <w:t>Elhatároztam, hogy tüstént lemondok tiszti rangomról és beosztásomról. Megnéztem a listát, hogy a leszerelési kérelmek elbírálásánál mely foglalkozások élveznek elsőbbséget, és kiderült, hogy mindenekelőtt a mezőgazdasági munkásokat és a diákokat szerelik le. Visszaülni az iskolapadba nem volt különösebb kedvem, és tulajdonképpen szívesebben lettem volna mezőgazdasági munkás – beszéltünk is róla Nancyvel, hogy gazdálkodni fogunk, ha vége lesz a háborúnak –, de hát mit értettem én a mezőgazdasághoz? Oxfordban viszont elvégezhettem egy kétéves kurzust évi kétszáz font állami ösztöndíjjal, és a hadiszolgálat miatt még az évközi vizsgák alól is fel voltam mentve. A felvételi vizsga alól eleve fel voltam mentve, mivel Charterhouse–ban letettem a „magasabb iskolára jogosító" vizsgát, így hát csak a záróvizsgákkal kellett szembenéznem. Az ösztöndíjhoz családi pótlék is járult volna. Abban az időben képtelen feltevésnek látszott ugyan, hogy az újjászületett, háború utáni Angliában bármit is számíthatnak az egyetemi fokozatok, de Oxford kényelmes helynek ígérkezett, ahol kihúzhatom az időt addig, amíg meg nem jön a kedvem a rendes kenyérkeresethez. Mindnyájan annyira hozzászoktunk ahhoz a háborús nézethez, hogy aki a harctéren helytállt, azt majd tárt karokkal fogadják odahaza, hogy a sebeink meg a parancsnokaink ajánlólevelei minden kaput megnyitnak majd előttünk. Ami azt illeti, néhány tiszttársamnak sikerült is kihasználnia a munkaadók hazafias szellemét, mielőtt újra lelohadt, és valóban bejutottak olyan állásokba is, amelyekhez nem volt meg a megfelelő képesítésük.</w:t>
      </w:r>
    </w:p>
    <w:p>
      <w:pPr>
        <w:pStyle w:val="Normal"/>
        <w:widowControl/>
        <w:ind w:firstLine="432"/>
        <w:jc w:val="both"/>
        <w:rPr>
          <w:sz w:val="24"/>
          <w:szCs w:val="24"/>
        </w:rPr>
      </w:pPr>
      <w:r>
        <w:rPr>
          <w:color w:val="000000"/>
          <w:sz w:val="21"/>
          <w:szCs w:val="21"/>
          <w:lang w:val="hu-HU"/>
        </w:rPr>
        <w:t>Írtam egy barátomnak a Hadügyminisztérium Leszerelési osztályára, és megkértem, siettesse a leszerelésemet. Azt írta vissza, hogy mindent megtesz, ami tőle telik, de csak akkor fog menni, ha az utolsó hat hónapban nem kezeltem kormánypénzeket. Történetesen ebben az időben éppen így is volt, Attwater azonban hirtelen elhatározta, hogy kinevez századparancsnoknak. Panaszkodott, hogy, katasztrofálisan kevés olyan tisztje van, akire rá lehetne bízni egy század pénzügyeinek kezelését. Elszaporodtak az apasági keresetek, a hamis csekkek, sokan részegen jelentek meg a sorakozókon, nem is említve az asztalnál elkövetett modortalanságokat, amelyektől Malley őrmester teljesen elképedt. A tiszti étkezdének most két társalgója volt, egy a fiatal tiszteknek, egy az idősebbeknek, de ha egy fiatal tiszt ezredszempontból történetesen úriembernek számított (azaz, az észak–walesi földbirtokos nemességhez tartozott, vagy Sandhurst–ből jött), az ezredes meghívta a magasabbrangúak társalgójába, a maga osztályabeliek közé. Az a három frontzászlóaljbéli hadnagy, aki I914–ben Monsnál fogságba esett, és akik most, hogy hajdani évfolyamtársaik java része elesett, a fogságból szabadulva mindjárt századossá lépett elő, ugyancsak furcsállhatta az új viszonyokat.</w:t>
      </w:r>
    </w:p>
    <w:p>
      <w:pPr>
        <w:pStyle w:val="Normal"/>
        <w:widowControl/>
        <w:ind w:firstLine="432"/>
        <w:jc w:val="both"/>
        <w:rPr>
          <w:sz w:val="24"/>
          <w:szCs w:val="24"/>
        </w:rPr>
      </w:pPr>
      <w:r>
        <w:rPr>
          <w:color w:val="000000"/>
          <w:sz w:val="21"/>
          <w:szCs w:val="21"/>
          <w:lang w:val="hu-HU"/>
        </w:rPr>
        <w:t xml:space="preserve">Attwater csak akkor tett le a szándékáról, amikor megígértem, hogy segítek neki a zászlóalj Szent Dávid–napi ünnepségén előadandó színdarab megrendezésében és elvállalom Cinna szerepét a </w:t>
      </w:r>
      <w:r>
        <w:rPr>
          <w:i/>
          <w:iCs/>
          <w:color w:val="000000"/>
          <w:sz w:val="21"/>
          <w:szCs w:val="21"/>
          <w:lang w:val="hu-HU"/>
        </w:rPr>
        <w:t xml:space="preserve">Julius Caesar–ban. </w:t>
      </w:r>
      <w:r>
        <w:rPr>
          <w:color w:val="000000"/>
          <w:sz w:val="21"/>
          <w:szCs w:val="21"/>
          <w:lang w:val="hu-HU"/>
        </w:rPr>
        <w:t>Ezzel több, mint kétszáz fontot takarított meg nekem, ugyanis az átveendő század rangidős hadnagya meglépett a pénzesdobozzal, és jogilag én lettem volna felelős a hiányért. A hadnagy a háború előtt a blackpooli mutatványos soron lépett fel, mint „a bilincstörők királya". Ép bőrrel át is jutott az Egyesült Államokba.</w:t>
      </w:r>
    </w:p>
    <w:p>
      <w:pPr>
        <w:pStyle w:val="Normal"/>
        <w:widowControl/>
        <w:ind w:firstLine="432"/>
        <w:jc w:val="both"/>
        <w:rPr>
          <w:sz w:val="24"/>
          <w:szCs w:val="24"/>
        </w:rPr>
      </w:pPr>
      <w:r>
        <w:rPr>
          <w:color w:val="000000"/>
          <w:sz w:val="21"/>
          <w:szCs w:val="21"/>
          <w:lang w:val="hu-HU"/>
        </w:rPr>
        <w:t xml:space="preserve">Kilovagoltam néhány mérföldnyire Limerickből, és meglátogattam </w:t>
      </w:r>
      <w:r>
        <w:rPr>
          <w:color w:val="000000"/>
          <w:sz w:val="21"/>
          <w:szCs w:val="21"/>
        </w:rPr>
        <w:t xml:space="preserve">Cooper's </w:t>
      </w:r>
      <w:r>
        <w:rPr>
          <w:color w:val="000000"/>
          <w:sz w:val="21"/>
          <w:szCs w:val="21"/>
          <w:lang w:val="hu-HU"/>
        </w:rPr>
        <w:t xml:space="preserve">Hillben a nagybátyámat, Robert Coopert. Nyugalmazott tengerészkapitány volt, most gazdálkodott, és a sinn–feinisták már nem egy szénakazlát felgyújtották, és rendszeresen elhajtották a marháit. Az ablakon át mutatta meg nekem </w:t>
      </w:r>
      <w:r>
        <w:rPr>
          <w:color w:val="000000"/>
          <w:sz w:val="21"/>
          <w:szCs w:val="21"/>
        </w:rPr>
        <w:t xml:space="preserve">a Shannon </w:t>
      </w:r>
      <w:r>
        <w:rPr>
          <w:color w:val="000000"/>
          <w:sz w:val="21"/>
          <w:szCs w:val="21"/>
          <w:lang w:val="hu-HU"/>
        </w:rPr>
        <w:t>mentén legelésző csordáka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Egész télen odakinn voltak – mondta csüggedten –, de három hónapja nem visz rá a lélek, hogy megnézzem őket. – Az éjszakát </w:t>
      </w:r>
      <w:r>
        <w:rPr>
          <w:color w:val="000000"/>
          <w:sz w:val="21"/>
          <w:szCs w:val="21"/>
        </w:rPr>
        <w:t xml:space="preserve">Cooper's </w:t>
      </w:r>
      <w:r>
        <w:rPr>
          <w:color w:val="000000"/>
          <w:sz w:val="21"/>
          <w:szCs w:val="21"/>
          <w:lang w:val="hu-HU"/>
        </w:rPr>
        <w:t>Hillben töltöttem, és hirtelen hideglelésre ébredtem, amelyben a spanyolnátha első jeleire ismertem.</w:t>
      </w:r>
    </w:p>
    <w:p>
      <w:pPr>
        <w:pStyle w:val="Normal"/>
        <w:widowControl/>
        <w:ind w:firstLine="432"/>
        <w:jc w:val="both"/>
        <w:rPr>
          <w:sz w:val="24"/>
          <w:szCs w:val="24"/>
        </w:rPr>
      </w:pPr>
      <w:r>
        <w:rPr>
          <w:color w:val="000000"/>
          <w:sz w:val="21"/>
          <w:szCs w:val="21"/>
          <w:lang w:val="hu-HU"/>
        </w:rPr>
        <w:t>A laktanyába visszatérve távirat várt a Hadügyminisztériumból: leszereltek. Csakhogy másnap az Írországban állomásozó csapatoknál a zavargások miatt meghatározatlan időre leállították a leszereléseket. Attwater azzal tette elém a táviratot, hogy: – Nem engedünk el. Megígérted, hogy segítesz nekem a színielőadásban. – Tiltakoztam, ő nem engedett, de nekem eszem ágában sem volt a rossz tüdőmmel valami ír katonai kórházban kezeltetni az influenzámat.</w:t>
      </w:r>
    </w:p>
    <w:p>
      <w:pPr>
        <w:pStyle w:val="Normal"/>
        <w:widowControl/>
        <w:ind w:firstLine="432"/>
        <w:jc w:val="both"/>
        <w:rPr>
          <w:sz w:val="24"/>
          <w:szCs w:val="24"/>
        </w:rPr>
      </w:pPr>
      <w:r>
        <w:rPr>
          <w:color w:val="000000"/>
          <w:sz w:val="21"/>
          <w:szCs w:val="21"/>
          <w:lang w:val="hu-HU"/>
        </w:rPr>
        <w:t xml:space="preserve">Elhatároztam, hogy meglógok. Az írnok őrmester a távirat megérkezésekor kiállította a papírjaimat, a holmim összecsomagolva, készen állt. Mindössze két dolgot kellett még megszereznem: a parancsnok aláírását a nyilatkozatra, miszerint nem kezeltem századpénzeket, és a titkos kódjelet, amelyet csak a zászlóalj leszerelési tisztje tudott megadni – csakhogy ő puszipajtása volt Attwaternek, így nem mertem hozzá fordulni. A leszerelés leállítása előtti utolsó vonat aznap, február 13–án este hat–tizenötkor indult Limerickből. Egyetlen reményem maradt: kivárom, amíg Attwater elmegy a parancsnokságról, aztán kedélyesen megkérem a parancsnokot, írja alá a nyilatkozatot, és persze elhallgatom, hogy Attwater nem akar elengedni. Attwater hat előtt öt percig a parancsnokságon maradt. Ahogy kihúzta a lábát, tüstént berohantam, tisztelegtem, megkaptam a szükséges aláírást – szerencsére régi barátom, Macartney–Filgate volt a parancsnok —, újra tisztelegtem, és rohantam összeszedni a poggyászomat. Arra számítottam, hogy a laktanya kapujánál lesz majd konflis, de nem volt egy szál se! Körülbelül öt percem maradt, a pályaudvar pedig jó messze volt! Amikor elment mellettem az </w:t>
      </w:r>
      <w:r>
        <w:rPr>
          <w:color w:val="000000"/>
          <w:sz w:val="21"/>
          <w:szCs w:val="21"/>
        </w:rPr>
        <w:t xml:space="preserve">I. </w:t>
      </w:r>
      <w:r>
        <w:rPr>
          <w:color w:val="000000"/>
          <w:sz w:val="21"/>
          <w:szCs w:val="21"/>
          <w:lang w:val="hu-HU"/>
        </w:rPr>
        <w:t>zászlóalj egyik tizedese, rákiáltottam:</w:t>
      </w:r>
    </w:p>
    <w:p>
      <w:pPr>
        <w:pStyle w:val="Normal"/>
        <w:widowControl/>
        <w:ind w:firstLine="432"/>
        <w:jc w:val="both"/>
        <w:rPr>
          <w:sz w:val="24"/>
          <w:szCs w:val="24"/>
        </w:rPr>
      </w:pPr>
      <w:r>
        <w:rPr>
          <w:color w:val="000000"/>
          <w:sz w:val="21"/>
          <w:szCs w:val="21"/>
          <w:lang w:val="hu-HU"/>
        </w:rPr>
        <w:t xml:space="preserve">– </w:t>
      </w:r>
      <w:r>
        <w:rPr>
          <w:color w:val="000000"/>
          <w:sz w:val="21"/>
          <w:szCs w:val="21"/>
        </w:rPr>
        <w:t xml:space="preserve">Summers </w:t>
      </w:r>
      <w:r>
        <w:rPr>
          <w:color w:val="000000"/>
          <w:sz w:val="21"/>
          <w:szCs w:val="21"/>
          <w:lang w:val="hu-HU"/>
        </w:rPr>
        <w:t xml:space="preserve">tizedes, futás! Szedjen össze pár embert! Megkaptam a papírt, el akarom kapni az utolsó vonatot. – </w:t>
      </w:r>
      <w:r>
        <w:rPr>
          <w:color w:val="000000"/>
          <w:sz w:val="21"/>
          <w:szCs w:val="21"/>
        </w:rPr>
        <w:t xml:space="preserve">Summers </w:t>
      </w:r>
      <w:r>
        <w:rPr>
          <w:color w:val="000000"/>
          <w:sz w:val="21"/>
          <w:szCs w:val="21"/>
          <w:lang w:val="hu-HU"/>
        </w:rPr>
        <w:t xml:space="preserve">azonnal összeszedett négy embert, fölkapták a holmimat, és futólépésben, bal-jobb, bal–jobb, elindultak vele az állomás felé. Már lassan kifelé húzott a vonat, amikor felvergődtem rá. </w:t>
      </w:r>
      <w:r>
        <w:rPr>
          <w:color w:val="000000"/>
          <w:sz w:val="21"/>
          <w:szCs w:val="21"/>
        </w:rPr>
        <w:t xml:space="preserve">Summers </w:t>
      </w:r>
      <w:r>
        <w:rPr>
          <w:color w:val="000000"/>
          <w:sz w:val="21"/>
          <w:szCs w:val="21"/>
          <w:lang w:val="hu-HU"/>
        </w:rPr>
        <w:t>tizedesnek odadobtam egy egyfontos bankó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Isten velük, tizedes, igyák meg az egészségemre!</w:t>
      </w:r>
    </w:p>
    <w:p>
      <w:pPr>
        <w:pStyle w:val="Normal"/>
        <w:widowControl/>
        <w:ind w:firstLine="432"/>
        <w:jc w:val="both"/>
        <w:rPr>
          <w:sz w:val="24"/>
          <w:szCs w:val="24"/>
        </w:rPr>
      </w:pPr>
      <w:r>
        <w:rPr>
          <w:color w:val="000000"/>
          <w:sz w:val="21"/>
          <w:szCs w:val="21"/>
          <w:lang w:val="hu-HU"/>
        </w:rPr>
        <w:t xml:space="preserve">A kódjelem viszont nem volt meg, és tudtam, hogy amikor beérek Wimbledonba, a leszerelési központba, nem fognak tovább engedni. Nem mintha sokat törődtem volna vele. Legalább egy angol kórházban leszek influenzás, nem egy írben. A lázam magasra szökött, de az agyam tisztán működött, mint mindig, amikor lázas vagyok; pontos és részletes képeket vetített elém, míg normális időszakokban eléggé zavaros és ködös képekben gondolkozom. Viharos tengeri átkelés után értünk Fishguardba. Megvettem a </w:t>
      </w:r>
      <w:r>
        <w:rPr>
          <w:i/>
          <w:iCs/>
          <w:color w:val="000000"/>
          <w:sz w:val="21"/>
          <w:szCs w:val="21"/>
          <w:lang w:val="hu-HU"/>
        </w:rPr>
        <w:t xml:space="preserve">South Wales Echo–t, </w:t>
      </w:r>
      <w:r>
        <w:rPr>
          <w:color w:val="000000"/>
          <w:sz w:val="21"/>
          <w:szCs w:val="21"/>
          <w:lang w:val="hu-HU"/>
        </w:rPr>
        <w:t>és láttam, hogy a londoni villamosvasutak dolgozói másnap, február I4-én sztrájkba lépnek, ha a vasútigazgatóság nem teljesíti a szakszervezet követeléseit, így hát, miközben a vonat bedöcögött a Paddington–pályaudvarra, leugrottam, el is estem, de gyorsan feltápászkodtam, és kirohantam a pályaudvar bejáratához, ahol a hordárokkal hadakozva (gyönge népség volt ebben az időszakban) elcsíptem az egyetlen felbukkanó taxit, épp amikor az utas kifizette a viteldíjat. Visszavittem a taxit a vonathoz, ahol a hoppon maradt tisztek tucatjai bámultak irigykedve. Egyiküket, akivel egy szakaszban utaztam, a felesége várta a pályaudvaro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Bocsánat – mondtam –, nem lenne kedvük betársulni hozzám a taxiba valahová ? (Vigyázat, influenzás vagyok.) Én megyek tovább Wimbledonba, így a Waterloo–pályaudvarnál kiszállok; a gőzösök még közlekednek. – Boldogok voltak, mert Salingben laktak, és nem is sejtették, hogy fognak hazajutni taxi nélkül.</w:t>
      </w:r>
    </w:p>
    <w:p>
      <w:pPr>
        <w:pStyle w:val="Normal"/>
        <w:widowControl/>
        <w:ind w:firstLine="432"/>
        <w:jc w:val="both"/>
        <w:rPr>
          <w:sz w:val="24"/>
          <w:szCs w:val="24"/>
        </w:rPr>
      </w:pPr>
      <w:r>
        <w:rPr>
          <w:color w:val="000000"/>
          <w:sz w:val="21"/>
          <w:szCs w:val="21"/>
          <w:lang w:val="hu-HU"/>
        </w:rPr>
        <w:t>Úton a Waterloo–pályaudvar felé a tiszt azt mondta: – Nagyon szeretnénk valamiképp kifejezésre juttatni a hálánkat... ha viszonozhatnánk valamivel a szívességé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Hát, e pillanatban egy dologra vágyom. De tartok tőle, hogy azzal ön nem szolgálhat. A leszerelési papírjaimról hiányzik a kódszám. Meglógtam Írországból, és jól rám húzzák majd a vizes lepedőt, ha visszaküldenek Wimbledonból.</w:t>
      </w:r>
    </w:p>
    <w:p>
      <w:pPr>
        <w:pStyle w:val="Normal"/>
        <w:widowControl/>
        <w:ind w:firstLine="432"/>
        <w:jc w:val="both"/>
        <w:rPr>
          <w:sz w:val="24"/>
          <w:szCs w:val="24"/>
        </w:rPr>
      </w:pPr>
      <w:r>
        <w:rPr>
          <w:color w:val="000000"/>
          <w:sz w:val="21"/>
          <w:szCs w:val="21"/>
          <w:lang w:val="hu-HU"/>
        </w:rPr>
        <w:t>A tiszt megkocogtatta a taxi üvegfalát, szólt a sofőrnek, hogy álljon meg, leszedte a hátizsákját, és előhalászott belőle egy csomó katonai nyomtatvány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No – mondta –, történetesen én vagyok </w:t>
      </w:r>
      <w:r>
        <w:rPr>
          <w:color w:val="000000"/>
          <w:sz w:val="21"/>
          <w:szCs w:val="21"/>
        </w:rPr>
        <w:t xml:space="preserve">a Gorki </w:t>
      </w:r>
      <w:r>
        <w:rPr>
          <w:color w:val="000000"/>
          <w:sz w:val="21"/>
          <w:szCs w:val="21"/>
          <w:lang w:val="hu-HU"/>
        </w:rPr>
        <w:t>Körzet leszerelési tisztje, és itt van nálam az egész bűvészkészlet.</w:t>
      </w:r>
    </w:p>
    <w:p>
      <w:pPr>
        <w:pStyle w:val="Normal"/>
        <w:widowControl/>
        <w:ind w:firstLine="432"/>
        <w:jc w:val="both"/>
        <w:rPr>
          <w:sz w:val="24"/>
          <w:szCs w:val="24"/>
        </w:rPr>
      </w:pPr>
      <w:r>
        <w:rPr>
          <w:color w:val="000000"/>
          <w:sz w:val="21"/>
          <w:szCs w:val="21"/>
          <w:lang w:val="hu-HU"/>
        </w:rPr>
        <w:t>Azzal kitöltötte a papírjaimat.</w:t>
      </w:r>
    </w:p>
    <w:p>
      <w:pPr>
        <w:pStyle w:val="Normal"/>
        <w:widowControl/>
        <w:ind w:firstLine="432"/>
        <w:jc w:val="both"/>
        <w:rPr>
          <w:sz w:val="24"/>
          <w:szCs w:val="24"/>
        </w:rPr>
      </w:pPr>
      <w:r>
        <w:rPr>
          <w:color w:val="000000"/>
          <w:sz w:val="21"/>
          <w:szCs w:val="21"/>
          <w:lang w:val="hu-HU"/>
        </w:rPr>
        <w:t xml:space="preserve">Wimbledonban arra számítottam, hogy kilenc–tíz órát kell majd sorba állnom, de azonnal elengedtek: Írország hivatalosan „hadszíntér" volt, és a hadszíntérről leszerelteknek elsőbbségük volt a hazai szolgálatból leszerelőkkel szemben. Miután sebtiben meglátogattam a szüleimet, akik visszaköltöztek a saját házunkba, alig félmérföldnyire, a nagy rét másik oldalán, továbbutaztam Hove–ba. Vacsoraidőben érkeztem meg, figyelmeztettem Nicholsont, hogy influenzás vagyok, és bebújtam az ágyba. Egy–két napon belül az egész család megkapta az influenzát, kivéve Nicholsont, Jennyt és a cselédlányt, meg egy walesi cigánylányt, aki varázsszer segítségével tartotta távol magától – zacskóba kötött gyíklábat akasztott a nyakába. Újabb járvány tört ki, ugyanolyan komisz, mint a nyári volt, egész Brightonban nem lehetett ápolónőt találni. </w:t>
      </w:r>
      <w:r>
        <w:rPr>
          <w:color w:val="000000"/>
          <w:sz w:val="21"/>
          <w:szCs w:val="21"/>
        </w:rPr>
        <w:t xml:space="preserve">Nicholson </w:t>
      </w:r>
      <w:r>
        <w:rPr>
          <w:color w:val="000000"/>
          <w:sz w:val="21"/>
          <w:szCs w:val="21"/>
          <w:lang w:val="hu-HU"/>
        </w:rPr>
        <w:t>végül kerített két volt ápolónőt: az egyik értette a dolgát, de gyakran berúgott, és megvolt az a rossz szokása, hogy valahányszor részeg volt, végigsarcolta a ház összes szekrényeit, és belegyömöszölte a tartalmukat a saját szatyrába; a másik józan életű volt ugyan, de hasznavehetetlen, naponta tucatszor állt meg a nyitott ablak előtt, kitárt karral, színpadias hangon felkiáltva: „Tenger, tenger, add vissza nekem a férjem!" A férje mellesleg korántsem fulladt a tengerbe, egyszerűen csak otthagyta.</w:t>
      </w:r>
    </w:p>
    <w:p>
      <w:pPr>
        <w:pStyle w:val="Normal"/>
        <w:widowControl/>
        <w:ind w:firstLine="432"/>
        <w:jc w:val="both"/>
        <w:rPr>
          <w:sz w:val="24"/>
          <w:szCs w:val="24"/>
        </w:rPr>
      </w:pPr>
      <w:r>
        <w:rPr>
          <w:color w:val="000000"/>
          <w:sz w:val="21"/>
          <w:szCs w:val="21"/>
          <w:lang w:val="hu-HU"/>
        </w:rPr>
        <w:t xml:space="preserve">Az ugyanolyan nehezen előkerített orvos nem kecsegtetett a gyógyulás semmiféle reményével: akkor már kétoldali fertőzéses tüdőgyulladásom volt. Csakhogy, miután megúsztam a háborút, nekem semmi kedvem nem volt épp influenzában elpatkolni. Immár harmadszor mondtak le rólam, mindannyiszor a tüdőm miatt. Az első fejezetben elfelejtettem megemlíteni, hogy a kanyaróm után szintén kétoldali tüdőgyulladást kaptam, amely majdnem elvitt még hétéves koromban. </w:t>
      </w:r>
      <w:r>
        <w:rPr>
          <w:color w:val="000000"/>
          <w:sz w:val="21"/>
          <w:szCs w:val="21"/>
        </w:rPr>
        <w:t xml:space="preserve">Maggie, a </w:t>
      </w:r>
      <w:r>
        <w:rPr>
          <w:color w:val="000000"/>
          <w:sz w:val="21"/>
          <w:szCs w:val="21"/>
          <w:lang w:val="hu-HU"/>
        </w:rPr>
        <w:t xml:space="preserve">cigány cselédlány, valahányszor nálam takarított, mindig elsírta magát — azt hittem azért, mert összeveszett a szeretőjével, pedig értem ontotta a könnyeit meg az özvegyemért és az árva kislányomért. Én egyik versemre összpontosítottam minden figyelmemet, </w:t>
      </w:r>
      <w:r>
        <w:rPr>
          <w:i/>
          <w:iCs/>
          <w:color w:val="000000"/>
          <w:sz w:val="21"/>
          <w:szCs w:val="21"/>
          <w:lang w:val="hu-HU"/>
        </w:rPr>
        <w:t xml:space="preserve">A manó bokrétájá–ra, </w:t>
      </w:r>
      <w:r>
        <w:rPr>
          <w:color w:val="000000"/>
          <w:sz w:val="21"/>
          <w:szCs w:val="21"/>
          <w:lang w:val="hu-HU"/>
        </w:rPr>
        <w:t xml:space="preserve">amellyel sokat bajlódtam, vagy harmincszor átírtam, mégse akart sikerülni. A harmincötödik változat aztán végre megállt a lábán, ettől mindjárt jobban éreztem magam, és </w:t>
      </w:r>
      <w:r>
        <w:rPr>
          <w:color w:val="000000"/>
          <w:sz w:val="21"/>
          <w:szCs w:val="21"/>
        </w:rPr>
        <w:t xml:space="preserve">Maggie </w:t>
      </w:r>
      <w:r>
        <w:rPr>
          <w:color w:val="000000"/>
          <w:sz w:val="21"/>
          <w:szCs w:val="21"/>
          <w:lang w:val="hu-HU"/>
        </w:rPr>
        <w:t>újra mosolyogni kezdett. Nancy szerencsére csak könnyebben betegedett meg.</w:t>
      </w:r>
    </w:p>
    <w:p>
      <w:pPr>
        <w:pStyle w:val="Normal"/>
        <w:widowControl/>
        <w:ind w:firstLine="432"/>
        <w:jc w:val="both"/>
        <w:rPr>
          <w:sz w:val="24"/>
          <w:szCs w:val="24"/>
        </w:rPr>
      </w:pPr>
      <w:r>
        <w:rPr>
          <w:color w:val="000000"/>
          <w:sz w:val="21"/>
          <w:szCs w:val="21"/>
          <w:lang w:val="hu-HU"/>
        </w:rPr>
        <w:t xml:space="preserve">Néhány hét múlva tanúja voltam a Gárda lázadásának; vagy ezer különféle ezredekből összeverődött ember vonult ki a shorehami táborból, és </w:t>
      </w:r>
      <w:r>
        <w:rPr>
          <w:color w:val="000000"/>
          <w:sz w:val="21"/>
          <w:szCs w:val="21"/>
        </w:rPr>
        <w:t xml:space="preserve">Brighton </w:t>
      </w:r>
      <w:r>
        <w:rPr>
          <w:color w:val="000000"/>
          <w:sz w:val="21"/>
          <w:szCs w:val="21"/>
          <w:lang w:val="hu-HU"/>
        </w:rPr>
        <w:t xml:space="preserve">utcáin végigmasírozva tiltakozott a felesleges szigorítások ellen. </w:t>
      </w:r>
      <w:r>
        <w:rPr>
          <w:color w:val="000000"/>
          <w:sz w:val="21"/>
          <w:szCs w:val="21"/>
        </w:rPr>
        <w:t xml:space="preserve">Siegfried </w:t>
      </w:r>
      <w:r>
        <w:rPr>
          <w:color w:val="000000"/>
          <w:sz w:val="21"/>
          <w:szCs w:val="21"/>
          <w:lang w:val="hu-HU"/>
        </w:rPr>
        <w:t xml:space="preserve">lelkes örömmel üdvözölte, hogy a katonák milyen zúgolódva viselik a katonai fegyelmet a fegyverszünet és a békekötés közötti időben: jelentős szerepet vállalt a közvetlenül a fegyverszünet után megrendezett általános választásokban, amit Lloyd George, a miniszterelnök kényszerített ki, hogy felhatalmazást kapjon </w:t>
      </w:r>
      <w:r>
        <w:rPr>
          <w:color w:val="000000"/>
          <w:sz w:val="21"/>
          <w:szCs w:val="21"/>
        </w:rPr>
        <w:t xml:space="preserve">a Kaiser </w:t>
      </w:r>
      <w:r>
        <w:rPr>
          <w:color w:val="000000"/>
          <w:sz w:val="21"/>
          <w:szCs w:val="21"/>
          <w:lang w:val="hu-HU"/>
        </w:rPr>
        <w:t xml:space="preserve">fölakasztatására és szigorú békefeltételek támasztására. </w:t>
      </w:r>
      <w:r>
        <w:rPr>
          <w:color w:val="000000"/>
          <w:sz w:val="21"/>
          <w:szCs w:val="21"/>
        </w:rPr>
        <w:t xml:space="preserve">Siegfried a </w:t>
      </w:r>
      <w:r>
        <w:rPr>
          <w:color w:val="000000"/>
          <w:sz w:val="21"/>
          <w:szCs w:val="21"/>
          <w:lang w:val="hu-HU"/>
        </w:rPr>
        <w:t xml:space="preserve">pacifista programmal induló Philip Snow–den jelöltségét támogatta, és ellenség és hangulatú civil hallgatóságok előtt tartott beszédeket, abban a reményben, hogy három sebesülési stráfja meg a Katonai Érdemérem mályvaszín–fehér szalagja miatt (azt nem dobta el, csak a keresztet) őrá majd jobban odafigyelnek, mint más szónokokra. Ebben az időben alighanem Snowden és </w:t>
      </w:r>
      <w:r>
        <w:rPr>
          <w:color w:val="000000"/>
          <w:sz w:val="21"/>
          <w:szCs w:val="21"/>
        </w:rPr>
        <w:t xml:space="preserve">Ramsay </w:t>
      </w:r>
      <w:r>
        <w:rPr>
          <w:color w:val="000000"/>
          <w:sz w:val="21"/>
          <w:szCs w:val="21"/>
          <w:lang w:val="hu-HU"/>
        </w:rPr>
        <w:t>MacDonald volt a két legnépszerűtlenebb ember Angliában, az a vágyálmunk pedig, hogy a leszerelt katonák általános felkeléssel fogják megbuktatni a kormányt, hamar szertefoszlott. Mire a katonák visszatértek Angliába, örültek, hogy fedél van a fejük felett, örültek a civil kosztnak, a híg sörnek, ami a francia sörnél mégiscsak különb volt, és örültek, hogy van elég takarójuk éjszakára. Otthonuk zsúfoltsága semmiség volt ahhoz képest, amihez hozzászoktak, hiszen nemegyszer hatvanadmagukkal háltak egy–egy romos, négyszobás francia parasztházban. Megnyerték a háborút, meg voltak elégedve, és a többit rábízták Lloyd George–ra. Egyetlen súlyosabb zavargásra került sor: Rhylban, ahol a fiatal kanadaiak kétnapos lázadása sok pusztítással és több halálos áldozattal is járt. A felkelésre ez a csatakiáltás adott jelt: „Rajta, bolsevikok!"</w:t>
      </w:r>
    </w:p>
    <w:p>
      <w:pPr>
        <w:pStyle w:val="Normal"/>
        <w:widowControl/>
        <w:ind w:firstLine="432"/>
        <w:jc w:val="both"/>
        <w:rPr>
          <w:sz w:val="24"/>
          <w:szCs w:val="24"/>
        </w:rPr>
      </w:pPr>
      <w:r>
        <w:rPr>
          <w:color w:val="000000"/>
          <w:sz w:val="21"/>
          <w:szCs w:val="21"/>
          <w:lang w:val="hu-HU"/>
        </w:rPr>
        <w:t xml:space="preserve">Nancy, </w:t>
      </w:r>
      <w:r>
        <w:rPr>
          <w:color w:val="000000"/>
          <w:sz w:val="21"/>
          <w:szCs w:val="21"/>
        </w:rPr>
        <w:t xml:space="preserve">Jenny meg </w:t>
      </w:r>
      <w:r>
        <w:rPr>
          <w:color w:val="000000"/>
          <w:sz w:val="21"/>
          <w:szCs w:val="21"/>
          <w:lang w:val="hu-HU"/>
        </w:rPr>
        <w:t xml:space="preserve">én Harlechba költöztünk, </w:t>
      </w:r>
      <w:r>
        <w:rPr>
          <w:color w:val="000000"/>
          <w:sz w:val="21"/>
          <w:szCs w:val="21"/>
        </w:rPr>
        <w:t xml:space="preserve">Nicholson </w:t>
      </w:r>
      <w:r>
        <w:rPr>
          <w:color w:val="000000"/>
          <w:sz w:val="21"/>
          <w:szCs w:val="21"/>
          <w:lang w:val="hu-HU"/>
        </w:rPr>
        <w:t>házába. Egy évig laktunk ott. Miután négy és fél évig le se került rólam, haladéktalanul eldobtam az egyenruhámat, és csak aztán néztem körül a bőröndömben, hogy milyen civil ruhám van. Az iskolai egyenruháimon kívül egyetlen öltönyt találtam, az sem ment már rám. Harlechban a falusiak nagy tisztelettel bántak velem. A Béke Napján ünnepséget rendeztek a várban, és mint Harlech legtekintélyesebb fiát, aki a tengerentúlon szolgált, engem kértek fel, hogy mondjak beszédet a dicső halottakról. Szónoklatomban dicsértem a walesiek harci szellemét, mire hangosan megéljeneztek. De nemcsak a civil életben voltam tapasztalatlan, hiszen az iskolából egyenesen a hadseregbe kerültem, hanem szellemileg és idegileg is a háború hatása alatt voltam még. Éjszaka gránátok robbantak az ágyamban, pedig Nancy megosztotta velem, nappal idegenek öltötték magukra elesett barátok arcát. Amikor már eléggé megerősödtem, hogy kiránduljak a Harlech mögötti dombokra, és újra fölkereshettem kedvenc tájamat, akaratlanul is jövendő csatateret láttam benne. Azon kaptam magam, hogy taktikai problémákon töröm a fejemet: azt tervezgettem, hogyan lehetne a legjobban megvédeni a Felső–Artro völgyét egy tengerről jövő támadás ellen, vagy hol kellene elhelyezni a géppuskát, ha a domboldalról akarnám megrohamozni a Dolwreiddiog–tanyát, és hol volna a legjobb fedezéke a kézigránátos szakaszomnak. Még élt bennem az a hadseregben felvett szokás is, hogy bármit, aminek bizonytalan a tulajdonjoga, haladéktalanul elrekviráljak. Nehezemre esett továbbá bevallani az igazat, amikor valamilyen hibával vádoltak, mert sokkal könnyebb volt katonai stílusban, valamilyen hazugsággal kivágni magam. Pillanatnyi helyzetemet úgy vettem szemügyre, akár egy új szálláskörletet vagy lövészárkot: élelmezés, vízellátás, lehetséges veszélyek, összeköttetés, higiénia, időjárási viszontagságok elleni védelem, tüzelő és világítás — és megelégedetten állapítottam meg, hogy a helyzetem kielégítő.</w:t>
      </w:r>
    </w:p>
    <w:p>
      <w:pPr>
        <w:pStyle w:val="Normal"/>
        <w:widowControl/>
        <w:ind w:firstLine="432"/>
        <w:jc w:val="both"/>
        <w:rPr>
          <w:sz w:val="24"/>
          <w:szCs w:val="24"/>
        </w:rPr>
      </w:pPr>
      <w:r>
        <w:rPr>
          <w:color w:val="000000"/>
          <w:sz w:val="21"/>
          <w:szCs w:val="21"/>
          <w:lang w:val="hu-HU"/>
        </w:rPr>
        <w:t xml:space="preserve">Megmaradtak a háborús idők más szabados szokásai is, mint például, hogy az ember gondolkodás nélkül leállít egy autót az országúton, és megkéri a sofőrt, hogy vegye fel; gátlás nélkül szóba elegyedik az utasokkal a vasúti kocsiban; vagy szégyenkezés nélkül ki–gombolkozik az út szélén, és körül se néz, hogy látja–e valaki. A kitartás technikáját se felejtettem el, hogy brutális makacssággal valahogyan, akárhogyan, de végbeviszem, amibe belekezdtem, és mindig csak a legfontosabb szempontokra vagyok tekintettel. Viszont legalább a gátlástalanul ocsmány beszédről sikerült leszoknom. A legnagyobb gondom az volt, hogy a wrexhami idők óta először pénzzel kellett bánnom. Egyelőre azonban százötven fontnyi megtakarított pénzem, kétszázötven font háborús juttatásom, az évi hatvan fontos rokkantnyugdíjam, meg a versekből befolyó alkalmi pénzek bőségesen elegendőnek tűntek. Felvettünk egy nörszöt meg egy mindeneslányt, és úgy éltünk, mintha legalább évi ezer font jövedelmünk lenne. Nancy idejének nagy részét verseim illusztrálásával töltötte, én rendbe szedtem a </w:t>
      </w:r>
      <w:r>
        <w:rPr>
          <w:i/>
          <w:iCs/>
          <w:color w:val="000000"/>
          <w:sz w:val="21"/>
          <w:szCs w:val="21"/>
          <w:lang w:val="hu-HU"/>
        </w:rPr>
        <w:t xml:space="preserve">Falusi hangulat </w:t>
      </w:r>
      <w:r>
        <w:rPr>
          <w:color w:val="000000"/>
          <w:sz w:val="21"/>
          <w:szCs w:val="21"/>
          <w:lang w:val="hu-HU"/>
        </w:rPr>
        <w:t>című kötetemet, és kritikákat írtam.</w:t>
      </w:r>
    </w:p>
    <w:p>
      <w:pPr>
        <w:pStyle w:val="Normal"/>
        <w:widowControl/>
        <w:ind w:firstLine="432"/>
        <w:jc w:val="both"/>
        <w:rPr>
          <w:sz w:val="24"/>
          <w:szCs w:val="24"/>
        </w:rPr>
      </w:pPr>
      <w:r>
        <w:rPr>
          <w:color w:val="000000"/>
          <w:sz w:val="21"/>
          <w:szCs w:val="21"/>
          <w:lang w:val="hu-HU"/>
        </w:rPr>
        <w:t>Sovány voltam, ideges, és körülbelül négyévi alvási restanciám volt, úgyhogy nem akartam Oxfordba menni, amíg valamennyire össze nem szedem magam. Tudtam, hogy még évekig nem való nekem más, mint a csöndes vidéki élet. Tele volt a világ számomra elviselhetetlen dolgokkal: nem tudtam telefonálni, valahányszor vonatra kellett ülnöm, úgy éreztem, belebetegszem, és ha egyazon napon kettőnél több új emberrel kellett megismerkednem, nem tudtam aludni. Szégyelltem magam, amiért terhére vagyok Nancynek, de leszerelésem napján megesküdtem rá, hogy nekem többé soha életemben nem fog parancsolni senki. Az írásból akartam megélni.</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amint leszerelték, tüstént Oxfordba költözött, és várta, hogy menjek én is. Néhány szemeszter után azonban fölajánlották neki, hogy legyen az akkoriban induló </w:t>
      </w:r>
      <w:r>
        <w:rPr>
          <w:i/>
          <w:iCs/>
          <w:color w:val="000000"/>
          <w:sz w:val="21"/>
          <w:szCs w:val="21"/>
          <w:lang w:val="hu-HU"/>
        </w:rPr>
        <w:t xml:space="preserve">Daily </w:t>
      </w:r>
      <w:r>
        <w:rPr>
          <w:i/>
          <w:iCs/>
          <w:color w:val="000000"/>
          <w:sz w:val="21"/>
          <w:szCs w:val="21"/>
        </w:rPr>
        <w:t xml:space="preserve">Herald </w:t>
      </w:r>
      <w:r>
        <w:rPr>
          <w:color w:val="000000"/>
          <w:sz w:val="21"/>
          <w:szCs w:val="21"/>
          <w:lang w:val="hu-HU"/>
        </w:rPr>
        <w:t xml:space="preserve">irodalmi rovatának a vezetője, és elfogadta az állást. Könyveket küldött nekem ismertetésre. Abban az időben még semmiféle tekintélye nem volt a </w:t>
      </w:r>
      <w:r>
        <w:rPr>
          <w:i/>
          <w:iCs/>
          <w:color w:val="000000"/>
          <w:sz w:val="21"/>
          <w:szCs w:val="21"/>
          <w:lang w:val="hu-HU"/>
        </w:rPr>
        <w:t>Daily Herald</w:t>
      </w:r>
      <w:r>
        <w:rPr>
          <w:iCs/>
          <w:color w:val="000000"/>
          <w:sz w:val="21"/>
          <w:szCs w:val="21"/>
          <w:lang w:val="hu-HU"/>
        </w:rPr>
        <w:t>–nek</w:t>
      </w:r>
      <w:r>
        <w:rPr>
          <w:i/>
          <w:iCs/>
          <w:color w:val="000000"/>
          <w:sz w:val="21"/>
          <w:szCs w:val="21"/>
          <w:lang w:val="hu-HU"/>
        </w:rPr>
        <w:t xml:space="preserve">; </w:t>
      </w:r>
      <w:r>
        <w:rPr>
          <w:color w:val="000000"/>
          <w:sz w:val="21"/>
          <w:szCs w:val="21"/>
          <w:lang w:val="hu-HU"/>
        </w:rPr>
        <w:t xml:space="preserve">hevesen antimilitarista szellemben szerkesztették, s ez volt az egyetlen napilap, amely tiltakozni, mert a versailles–i békeszerződés és az Oroszország köré vont angol tengeri blokád ellen. A versailles–i béke megdöbbentett: a vak is látta, hogy egy szép napon megint háború lesz, de ezzel senki sem törődött. Bár a legfontosabb döntéseket Párizsban hozták, a közvéleményt csak a hazai szenzációk érdekelték; </w:t>
      </w:r>
      <w:r>
        <w:rPr>
          <w:color w:val="000000"/>
          <w:sz w:val="21"/>
          <w:szCs w:val="21"/>
        </w:rPr>
        <w:t xml:space="preserve">Hawker </w:t>
      </w:r>
      <w:r>
        <w:rPr>
          <w:color w:val="000000"/>
          <w:sz w:val="21"/>
          <w:szCs w:val="21"/>
          <w:lang w:val="hu-HU"/>
        </w:rPr>
        <w:t xml:space="preserve">Atlanti–óceáni repülése és megmentése, Anglia szépségkirálynőjének, Lady Diana Mannersnek a házassága, meg egy Párduc nevű csodálatos versenyló – </w:t>
      </w:r>
      <w:r>
        <w:rPr>
          <w:color w:val="000000"/>
          <w:sz w:val="21"/>
          <w:szCs w:val="21"/>
        </w:rPr>
        <w:t xml:space="preserve">a derby </w:t>
      </w:r>
      <w:r>
        <w:rPr>
          <w:color w:val="000000"/>
          <w:sz w:val="21"/>
          <w:szCs w:val="21"/>
          <w:lang w:val="hu-HU"/>
        </w:rPr>
        <w:t>favoritja, ami aztán sehol sem volt a mezőnyben.</w:t>
      </w:r>
    </w:p>
    <w:p>
      <w:pPr>
        <w:pStyle w:val="Normal"/>
        <w:widowControl/>
        <w:ind w:firstLine="432"/>
        <w:jc w:val="both"/>
        <w:rPr>
          <w:sz w:val="24"/>
          <w:szCs w:val="24"/>
        </w:rPr>
      </w:pPr>
      <w:r>
        <w:rPr>
          <w:color w:val="000000"/>
          <w:sz w:val="21"/>
          <w:szCs w:val="21"/>
          <w:lang w:val="hu-HU"/>
        </w:rPr>
        <w:t xml:space="preserve">Minden nap azzal kezdődött, hogy </w:t>
      </w:r>
      <w:r>
        <w:rPr>
          <w:color w:val="000000"/>
          <w:sz w:val="21"/>
          <w:szCs w:val="21"/>
        </w:rPr>
        <w:t xml:space="preserve">a </w:t>
      </w:r>
      <w:r>
        <w:rPr>
          <w:i/>
          <w:iCs/>
          <w:color w:val="000000"/>
          <w:sz w:val="21"/>
          <w:szCs w:val="21"/>
        </w:rPr>
        <w:t xml:space="preserve">Herald </w:t>
      </w:r>
      <w:r>
        <w:rPr>
          <w:color w:val="000000"/>
          <w:sz w:val="21"/>
          <w:szCs w:val="21"/>
          <w:lang w:val="hu-HU"/>
        </w:rPr>
        <w:t>elvette az étvágyunkat a reggelitől. Megírta, hogy a lőszergyárak bezárása miatt országszerte munkanélküliség pusztít, hogy a leszerelt katonákat nem veszik vissza a háború kitörésekor elhagyott munkahelyükre, hogy micsoda piaci manipulációk folynak, hogy mindenfelé elbocsátások és sztrájkok vannak. Arról is kezdtek már szállingózni a hírek, hogy micsoda ínséget szenvednek anyám németországi rokonai, különösen a nyugdíjas hivatalnokok, akiknek a nyugdíja a márka inflációja miatt már csak heti néhány shillinget ért. Nancy meg én nagyon a szívünkre vettük mindezt, és szocialistának tartottuk magunkat.</w:t>
      </w:r>
    </w:p>
    <w:p>
      <w:pPr>
        <w:pStyle w:val="Normal"/>
        <w:widowControl/>
        <w:ind w:firstLine="432"/>
        <w:jc w:val="both"/>
        <w:rPr>
          <w:sz w:val="24"/>
          <w:szCs w:val="24"/>
        </w:rPr>
      </w:pPr>
      <w:r>
        <w:rPr>
          <w:color w:val="000000"/>
          <w:sz w:val="21"/>
          <w:szCs w:val="21"/>
          <w:lang w:val="hu-HU"/>
        </w:rPr>
        <w:t>Miután eladtuk a wimbledoni házat, családomnak Harlech lett az állandó lakhelye. Nem nagyon tudták, hányadán állnak velem. Vitézül harcoltam a hazámért – sőt, hat fiútestvérem közül egyedül én teljesítettem aktív szolgálatot, légnyomást kaptam, ami feljogosított a legteljesebb tapintatra, viszont a korrupt cári kormányt megdöntő orosz forradalom iránti rokonszenvem mégiscsak felháborította őket. Megint eljátszottam Charles nagybátyám jóindulatát. Apám megpróbált megtéríteni, emlékeztetett rá, hogy Philip bátyám, aki valamikor búrpárti volt és fenniánus, szintén kigyógyult fiatalkori forradalmi idealizmusából, és végül teljesen normális ember lett. Bátyáim és nővéreim túlnyomórészt a Közel–Keleten voltak, vagy mint brit hivatalnokok, vagy mint hivatalnok–feleségek. Apám azt remélte, ha majd egy kicsit összeszedem magam, én is elmegyek Egyiptomba, esetleg konzuli szolgálatba lépek, ahol a családi befolyás támogathatna, és ott majd csak kigyógyulok „forradalmi lelkesedésemből".</w:t>
      </w:r>
    </w:p>
    <w:p>
      <w:pPr>
        <w:pStyle w:val="Normal"/>
        <w:widowControl/>
        <w:ind w:firstLine="432"/>
        <w:jc w:val="both"/>
        <w:rPr>
          <w:sz w:val="24"/>
          <w:szCs w:val="24"/>
        </w:rPr>
      </w:pPr>
      <w:r>
        <w:rPr>
          <w:color w:val="000000"/>
          <w:sz w:val="21"/>
          <w:szCs w:val="21"/>
          <w:lang w:val="hu-HU"/>
        </w:rPr>
        <w:t>Nancy számára a szocializmus egyetlen cél eszköze volt: a nemek közötti tökéletes egyenlőségé. Szerinte a világ minden bajának a férfiuralom és a férfiak korlátoltsága volt az oka, az én háborús élményeimet pedig nem is lehetett egy napon említeni azokkal a szenvedésekkel, amelyeket a munkásasszonyok milliói zokszó nélkül elviseltek. Ennek mindenesetre megvolt az a hatása, hogy a gondolataimban háttérbe szorult a háború: szerettem Nancy-t, ezért tiszteltem a nézeteit. De a férfiak ostobasága és érzéketlensége annyira rögeszméjévé vált, hogy lassan rám is kiterjesztette a férfinem iránti egyetemes lesújtó ítéletét. Hamarosan már azt sem bírta elviselni, hogy újság kerüljön a házba, mert attól félt, hogy megint felháborító dolgokra akad benne: hogy fenn kell tartani a népszaporulat ütemét, hogy a nők szellemileg alacsonyabbrendűek, vagy hogy a lapos mellű modern lányok milyen szemérmetlenek – egyáltalán bármire, ami nőkről szól. Beléptünk az újonnan alakult Születésszabályozási Társaságba, és családom nagy megbotránkozására a társaság brosúráit osztogattuk a falusi asszonyoknak.</w:t>
      </w:r>
    </w:p>
    <w:p>
      <w:pPr>
        <w:pStyle w:val="Normal"/>
        <w:widowControl/>
        <w:ind w:firstLine="432"/>
        <w:jc w:val="both"/>
        <w:rPr>
          <w:sz w:val="24"/>
          <w:szCs w:val="24"/>
        </w:rPr>
      </w:pPr>
      <w:r>
        <w:rPr>
          <w:color w:val="000000"/>
          <w:sz w:val="21"/>
          <w:szCs w:val="21"/>
          <w:lang w:val="hu-HU"/>
        </w:rPr>
        <w:t xml:space="preserve">Az is rontott a helyzeten, hogy egyikünk sem járt el a harlechi templomba, és nem voltunk hajlandók Jennyt megkereszteltetni. Apám még Nancy keresztapjának is írt, aki történetesen azonos volt a kiadómmal, és megkérte, beszélje rá Nancyt, akinek vallásosságáért a keresztelőmedencénél felelősséget vállalt, hogy részesítse gyermekét a keresztség szentségében. Az is szörnyen megbotránkoztatta őket, hogy Nancy megtartotta a lánynevét, és semmi körülmények közt nem tűrte el, hogy </w:t>
      </w:r>
      <w:r>
        <w:rPr>
          <w:color w:val="000000"/>
          <w:sz w:val="21"/>
          <w:szCs w:val="21"/>
        </w:rPr>
        <w:t xml:space="preserve">„Mrs. Gravesnek" </w:t>
      </w:r>
      <w:r>
        <w:rPr>
          <w:color w:val="000000"/>
          <w:sz w:val="21"/>
          <w:szCs w:val="21"/>
          <w:lang w:val="hu-HU"/>
        </w:rPr>
        <w:t xml:space="preserve">szólítsák. Elmagyarázta, hogy ő </w:t>
      </w:r>
      <w:r>
        <w:rPr>
          <w:color w:val="000000"/>
          <w:sz w:val="21"/>
          <w:szCs w:val="21"/>
        </w:rPr>
        <w:t xml:space="preserve">„Mrs. Graves </w:t>
      </w:r>
      <w:r>
        <w:rPr>
          <w:color w:val="000000"/>
          <w:sz w:val="21"/>
          <w:szCs w:val="21"/>
          <w:lang w:val="hu-HU"/>
        </w:rPr>
        <w:t>"–ként megszűnne létezni mint önálló személy: a gyerekek abban az időben ugyanis apjuk kizárólagos tulajdonai voltak, az anya jogilag nem számított szülőnek.</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7</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1919 októberében végre beiratkoztam Oxfordba. A harlechi berendezést vittük magunkkal, </w:t>
      </w:r>
      <w:r>
        <w:rPr>
          <w:color w:val="000000"/>
          <w:sz w:val="21"/>
          <w:szCs w:val="21"/>
        </w:rPr>
        <w:t xml:space="preserve">Nicholson </w:t>
      </w:r>
      <w:r>
        <w:rPr>
          <w:color w:val="000000"/>
          <w:sz w:val="21"/>
          <w:szCs w:val="21"/>
          <w:lang w:val="hu-HU"/>
        </w:rPr>
        <w:t xml:space="preserve">nekünk ajándékozta. Oxford túlzsúfolt volt: a háztulajdonosok, akik a háború alatt majd éhen haltak, most szemeszterekre előre kiadtak minden lyukat, és ehhez szabott lakbéreket kértek. A Keble College barakkot építtettetett létszámfeletti diákjai számára. Három mérföldes körzetben egyetlen kiadó bútorozatlan házat sem lehetett találni. A nehézséget úgy oldottam meg, hogy rossz egészségi állapotomra hivatkozva engedélyt kértem </w:t>
      </w:r>
      <w:r>
        <w:rPr>
          <w:color w:val="000000"/>
          <w:sz w:val="21"/>
          <w:szCs w:val="21"/>
        </w:rPr>
        <w:t xml:space="preserve">a St. John </w:t>
      </w:r>
      <w:r>
        <w:rPr>
          <w:color w:val="000000"/>
          <w:sz w:val="21"/>
          <w:szCs w:val="21"/>
          <w:lang w:val="hu-HU"/>
        </w:rPr>
        <w:t xml:space="preserve">College–tól, hogy kinn lakhassam öt mérföldnyire a város határán túl, </w:t>
      </w:r>
      <w:r>
        <w:rPr>
          <w:color w:val="000000"/>
          <w:sz w:val="21"/>
          <w:szCs w:val="21"/>
        </w:rPr>
        <w:t xml:space="preserve">Boar's </w:t>
      </w:r>
      <w:r>
        <w:rPr>
          <w:color w:val="000000"/>
          <w:sz w:val="21"/>
          <w:szCs w:val="21"/>
          <w:lang w:val="hu-HU"/>
        </w:rPr>
        <w:t>Hillben, ahol John Masefield, akinek jó véleménye volt a verseimről, felajánlotta nekünk a kertje végében álló házikó bérletét.</w:t>
      </w:r>
    </w:p>
    <w:p>
      <w:pPr>
        <w:pStyle w:val="Normal"/>
        <w:widowControl/>
        <w:ind w:firstLine="432"/>
        <w:jc w:val="both"/>
        <w:rPr>
          <w:sz w:val="24"/>
          <w:szCs w:val="24"/>
        </w:rPr>
      </w:pPr>
      <w:r>
        <w:rPr>
          <w:color w:val="000000"/>
          <w:sz w:val="21"/>
          <w:szCs w:val="21"/>
          <w:lang w:val="hu-HU"/>
        </w:rPr>
        <w:t xml:space="preserve">Az egyetemet figyelemre méltóan csöndesnek találtuk. A hazatért katonáknak nem sok kedvük volt a randalírozáshoz, duhajkodáshoz, ablakbeveréshez, vagy a rendőrséggel verekedni meg az egyetem proktorjának „bulldogjai" elől iszkolni, mint a régi szép időkben. Azok a fiúk is csöndesek voltak, akik egyenesen </w:t>
      </w:r>
      <w:r>
        <w:rPr>
          <w:color w:val="000000"/>
          <w:sz w:val="21"/>
          <w:szCs w:val="21"/>
        </w:rPr>
        <w:t xml:space="preserve">a </w:t>
      </w:r>
      <w:r>
        <w:rPr>
          <w:i/>
          <w:iCs/>
          <w:color w:val="000000"/>
          <w:sz w:val="21"/>
          <w:szCs w:val="21"/>
        </w:rPr>
        <w:t xml:space="preserve">public </w:t>
      </w:r>
      <w:r>
        <w:rPr>
          <w:i/>
          <w:iCs/>
          <w:color w:val="000000"/>
          <w:sz w:val="21"/>
          <w:szCs w:val="21"/>
          <w:lang w:val="hu-HU"/>
        </w:rPr>
        <w:t>school–</w:t>
      </w:r>
      <w:r>
        <w:rPr>
          <w:color w:val="000000"/>
          <w:sz w:val="21"/>
          <w:szCs w:val="21"/>
          <w:lang w:val="hu-HU"/>
        </w:rPr>
        <w:t xml:space="preserve">okból jöttek, hiszen négy év óta prédikáltak nekik a háborúról, intették őket, hogy amíg testvéreik a lövészárkokban szolgálnak, nekik otthon kell szolgálniuk hűséggel a hazát, és méltónak kell válniuk az értük hozott áldozatokra. Mivel a fiúk tizenhét éves korukban kadétzászlóaljakba kerültek, a tanárok szilárdan mindvégig kézben tartották az iskolákat, hiszen baj azelőtt is többnyire csak a tizennyolc évesekkel volt. G. N. Clark, az </w:t>
      </w:r>
      <w:r>
        <w:rPr>
          <w:color w:val="000000"/>
          <w:sz w:val="21"/>
          <w:szCs w:val="21"/>
        </w:rPr>
        <w:t xml:space="preserve">Oriel </w:t>
      </w:r>
      <w:r>
        <w:rPr>
          <w:color w:val="000000"/>
          <w:sz w:val="21"/>
          <w:szCs w:val="21"/>
          <w:lang w:val="hu-HU"/>
        </w:rPr>
        <w:t>egyik történelemtanára, aki közvetlenül a háború előtt végzett Oxfordban, aztán bevonult, majd hadifogoly lett Németországban, mondta nek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Én már nem ismerem ki magam a tanítványaimon. Mást se hallok tőlük, mint hogy „Igen, uram" meg „Nem, uram". Mintha egyenesen szomjaznák a tudást, és jegyeznek a füzetükbe, mint az őrültek. A háború előtt nyoma sem volt ennek az elszánt szorgalomnak.</w:t>
      </w:r>
    </w:p>
    <w:p>
      <w:pPr>
        <w:pStyle w:val="Normal"/>
        <w:widowControl/>
        <w:ind w:firstLine="432"/>
        <w:jc w:val="both"/>
        <w:rPr>
          <w:sz w:val="24"/>
          <w:szCs w:val="24"/>
        </w:rPr>
      </w:pPr>
      <w:r>
        <w:rPr>
          <w:color w:val="000000"/>
          <w:sz w:val="21"/>
          <w:szCs w:val="21"/>
          <w:lang w:val="hu-HU"/>
        </w:rPr>
        <w:t xml:space="preserve">A leszerelt katonák, akik közt tucatszám voltak századosok, őrnagyok, ezredesek, sőt még egy félkarú, huszonöt éves dandártábornok is akadt, ragaszkodtak a jogaikhoz. </w:t>
      </w:r>
      <w:r>
        <w:rPr>
          <w:color w:val="000000"/>
          <w:sz w:val="21"/>
          <w:szCs w:val="21"/>
        </w:rPr>
        <w:t xml:space="preserve">A St. John's College–ban </w:t>
      </w:r>
      <w:r>
        <w:rPr>
          <w:color w:val="000000"/>
          <w:sz w:val="21"/>
          <w:szCs w:val="21"/>
          <w:lang w:val="hu-HU"/>
        </w:rPr>
        <w:t xml:space="preserve">megalakították a „Kollégiumi Szovjetet", és sikeresen kikényszerítették a botrányos étkeztetési rendszer teljes átalakítását, meg azt, hogy választottjuk, egy alsóéves hallgató, bekerüljön a konyhai bizottságba. Az idősebb </w:t>
      </w:r>
      <w:r>
        <w:rPr>
          <w:i/>
          <w:iCs/>
          <w:color w:val="000000"/>
          <w:sz w:val="21"/>
          <w:szCs w:val="21"/>
          <w:lang w:val="hu-HU"/>
        </w:rPr>
        <w:t>don</w:t>
      </w:r>
      <w:r>
        <w:rPr>
          <w:iCs/>
          <w:color w:val="000000"/>
          <w:sz w:val="21"/>
          <w:szCs w:val="21"/>
          <w:lang w:val="hu-HU"/>
        </w:rPr>
        <w:t>–ok,</w:t>
      </w:r>
      <w:r>
        <w:rPr>
          <w:i/>
          <w:iCs/>
          <w:color w:val="000000"/>
          <w:sz w:val="21"/>
          <w:szCs w:val="21"/>
          <w:lang w:val="hu-HU"/>
        </w:rPr>
        <w:t xml:space="preserve"> </w:t>
      </w:r>
      <w:r>
        <w:rPr>
          <w:color w:val="000000"/>
          <w:sz w:val="21"/>
          <w:szCs w:val="21"/>
          <w:lang w:val="hu-HU"/>
        </w:rPr>
        <w:t>akiket a háború alatt gyakran láttam az inváziótól való félelmükben reszketni, hogy az oxfordi kollégiumokat ki fogják rabolni, és fel fogják gyújtani, Woodstockban meg a Banbury Roadon élő családjukat pedig meg fogják erőszakolni, és annak idején minden katonát, engem is beleértve, nemes megmentőjüknek tekintettek, most újra felöltötték a háború előtti dölyfösségüket. Jól mulattam a modoruk megváltozásán. A morálfilozófia–tanárom azonban, bár már nem tisztelgett, amikor találkoztunk, továbbra is a barátom maradt, és rábeszélte a kollégiumot, engedjék meg, hogy a klasszika–filológiáról áttérhessek az angol nyelvre és irodalomra, de azért megtarthassam a klasszikai tanulmányokra kapott hatvanfontos segélyt is. Most már örültem, hogy annak idején csak tanulmányi segélyt nyertem, nem pedig rendes ösztöndíjat, holott 1913–ban ez keserű csalódást okozott: csakhogy a kollégiumi szabályzat szerint az ösztöndíjasok nem nősülhettek, a tanulmányi segélyesek viszont igen.</w:t>
      </w:r>
    </w:p>
    <w:p>
      <w:pPr>
        <w:pStyle w:val="Normal"/>
        <w:widowControl/>
        <w:ind w:firstLine="432"/>
        <w:jc w:val="both"/>
        <w:rPr>
          <w:sz w:val="24"/>
          <w:szCs w:val="24"/>
        </w:rPr>
      </w:pPr>
      <w:r>
        <w:rPr>
          <w:color w:val="000000"/>
          <w:sz w:val="21"/>
          <w:szCs w:val="21"/>
          <w:lang w:val="hu-HU"/>
        </w:rPr>
        <w:t xml:space="preserve">Az angol irodalmi előadásokat unalmasnak találtam, különösen, hogy annyi szó esett a tizennyolcadik századi költőkről. Tanárom, </w:t>
      </w:r>
      <w:r>
        <w:rPr>
          <w:color w:val="000000"/>
          <w:sz w:val="21"/>
          <w:szCs w:val="21"/>
        </w:rPr>
        <w:t xml:space="preserve">Percy Simpson, Ben Jonson </w:t>
      </w:r>
      <w:r>
        <w:rPr>
          <w:color w:val="000000"/>
          <w:sz w:val="21"/>
          <w:szCs w:val="21"/>
          <w:lang w:val="hu-HU"/>
        </w:rPr>
        <w:t xml:space="preserve">színműveinek sajtó alá rendezője, megértett, és elmesélte nekem, hogy egyszer, még kamaszkorában, milyen keservesen bűnhődött, amiért jobban szerette a romantikusokat. Tanára megvesszőzte, amiért Shelleyt olvasott, ő meg még az ütések között is elszántan kiáltozta: – Shelley gyönyörű! Shelley gyönyörű! – De azért óva intett: záróvizsgámra a tizennyolcadik századból is alaposan készüljek fel. Az óangol nyelvtan esetei, nemei és rendhagyó igéi is meggyötörtek. Az óangol előadója, tárgyát illetőleg őszinte volt: ez a nyelv, mondta, kizárólag nyelvtörténeti szempontból érdekes, az óangol költészetben szinte egyetlen irodalmi értékű sor sincsen. Ebben nem értettem egyet vele. Beowulfra gondoltam, amint takarójába burkolózva fekszik részeg </w:t>
      </w:r>
      <w:r>
        <w:rPr>
          <w:i/>
          <w:iCs/>
          <w:color w:val="000000"/>
          <w:sz w:val="21"/>
          <w:szCs w:val="21"/>
          <w:lang w:val="hu-HU"/>
        </w:rPr>
        <w:t>than</w:t>
      </w:r>
      <w:r>
        <w:rPr>
          <w:iCs/>
          <w:color w:val="000000"/>
          <w:sz w:val="21"/>
          <w:szCs w:val="21"/>
          <w:lang w:val="hu-HU"/>
        </w:rPr>
        <w:t>–jai</w:t>
      </w:r>
      <w:r>
        <w:rPr>
          <w:i/>
          <w:iCs/>
          <w:color w:val="000000"/>
          <w:sz w:val="21"/>
          <w:szCs w:val="21"/>
          <w:lang w:val="hu-HU"/>
        </w:rPr>
        <w:t xml:space="preserve"> </w:t>
      </w:r>
      <w:r>
        <w:rPr>
          <w:color w:val="000000"/>
          <w:sz w:val="21"/>
          <w:szCs w:val="21"/>
          <w:lang w:val="hu-HU"/>
        </w:rPr>
        <w:t xml:space="preserve">közt gothlandi kvártélyán; eszembe jutott </w:t>
      </w:r>
      <w:r>
        <w:rPr>
          <w:color w:val="000000"/>
          <w:sz w:val="21"/>
          <w:szCs w:val="21"/>
        </w:rPr>
        <w:t xml:space="preserve">Judith, </w:t>
      </w:r>
      <w:r>
        <w:rPr>
          <w:color w:val="000000"/>
          <w:sz w:val="21"/>
          <w:szCs w:val="21"/>
          <w:lang w:val="hu-HU"/>
        </w:rPr>
        <w:t xml:space="preserve">amint </w:t>
      </w:r>
      <w:r>
        <w:rPr>
          <w:i/>
          <w:iCs/>
          <w:color w:val="000000"/>
          <w:sz w:val="21"/>
          <w:szCs w:val="21"/>
          <w:lang w:val="hu-HU"/>
        </w:rPr>
        <w:t>promenade–</w:t>
      </w:r>
      <w:r>
        <w:rPr>
          <w:color w:val="000000"/>
          <w:sz w:val="21"/>
          <w:szCs w:val="21"/>
          <w:lang w:val="hu-HU"/>
        </w:rPr>
        <w:t xml:space="preserve">ra indul Holofernesz vezéri sátrába; meg </w:t>
      </w:r>
      <w:r>
        <w:rPr>
          <w:i/>
          <w:iCs/>
          <w:color w:val="000000"/>
          <w:sz w:val="21"/>
          <w:szCs w:val="21"/>
          <w:lang w:val="hu-HU"/>
        </w:rPr>
        <w:t xml:space="preserve">Brunanburgh </w:t>
      </w:r>
      <w:r>
        <w:rPr>
          <w:color w:val="000000"/>
          <w:sz w:val="21"/>
          <w:szCs w:val="21"/>
          <w:lang w:val="hu-HU"/>
        </w:rPr>
        <w:t xml:space="preserve">szuronyrohamára – a legtöbbünkhöz mindez sokkal közelebb állt, mint a tizennyolcadik század szalon– és vadaskert–légköre. </w:t>
      </w:r>
      <w:r>
        <w:rPr>
          <w:color w:val="000000"/>
          <w:sz w:val="21"/>
          <w:szCs w:val="21"/>
        </w:rPr>
        <w:t xml:space="preserve">Edmund Blunden, </w:t>
      </w:r>
      <w:r>
        <w:rPr>
          <w:color w:val="000000"/>
          <w:sz w:val="21"/>
          <w:szCs w:val="21"/>
          <w:lang w:val="hu-HU"/>
        </w:rPr>
        <w:t xml:space="preserve">aki a gázsérült tüdeje miatt szintén engedélyt kapott a kinnlakásra, ugyanezt a tárgyat vette fel. Mindkettőnk számára még javában tartott a háború: magunkban mindent lefordítottunk a lövészárok–háború fogalmaira. Néha egy–egy előadás kellős közepén hirtelen kristálytisztán magam előtt láttam a béthune–la bassée–i úton menetelő embereket, a legénység énekelt, közben francia gyerekek szaladtak mellettünk, kiabálva: „Tommii, Tommii, adjál husi!", még a városszéli sintértelep bűzét is éreztem közben. Vagy Laventie főutcáján jártam, elmentem az egyik századkörlet előtt, egy altiszt elordította magát: „Század, vigyázz!", és a </w:t>
      </w:r>
      <w:r>
        <w:rPr>
          <w:color w:val="000000"/>
          <w:sz w:val="21"/>
          <w:szCs w:val="21"/>
        </w:rPr>
        <w:t xml:space="preserve">II. </w:t>
      </w:r>
      <w:r>
        <w:rPr>
          <w:color w:val="000000"/>
          <w:sz w:val="21"/>
          <w:szCs w:val="21"/>
          <w:lang w:val="hu-HU"/>
        </w:rPr>
        <w:t>zászlóalj rövidnadrágos, lebarnult térdű, kifejezéstelen arcú közlegényei fölpattantak a csorba lépcsőkről. Vagy egy csűrben voltam, a Walesi ezredbeli első szakaszommal, és néztem őket, amint a mocskos gyertyacsonkok fényénél kártyáznak. Vagy Cambrinban beszélgettem egy mély fedezékben egy távbeszéléssel, felnéztem az aknán, és láttam, hogy valaki sáros lábbal jön lefelé a lépcsőn, aztán hirtelen egy nagy dörrenés, a légnyomástól megrázkódik a fedezékben a dohányfüst, és olyan kígyózó mintákban tekereg, mint a könyvkötés márványos erezete. Ezek az éber álmok, akár egy kettős élet másik fele, makacsul kitartottak, és egészen 1928–ig visszajártak. A jelenetek majdnem mindig a Franciaországban töltött első négy hónap emlékeit idézték: úgy látszik, Loos után az érzelmeket rögzítő szerkezet felmondta bennem a szolgálatot.</w:t>
      </w:r>
    </w:p>
    <w:p>
      <w:pPr>
        <w:pStyle w:val="Normal"/>
        <w:widowControl/>
        <w:ind w:firstLine="432"/>
        <w:jc w:val="both"/>
        <w:rPr>
          <w:sz w:val="24"/>
          <w:szCs w:val="24"/>
        </w:rPr>
      </w:pPr>
      <w:r>
        <w:rPr>
          <w:color w:val="000000"/>
          <w:sz w:val="21"/>
          <w:szCs w:val="21"/>
          <w:lang w:val="hu-HU"/>
        </w:rPr>
        <w:t xml:space="preserve">A tizennyolcadik század főleg franciásságának köszönhette a népszerűtlenségét. A legtöbb kiszolgált katonában szinte rögeszmévé vált a franciaellenesség. </w:t>
      </w:r>
      <w:r>
        <w:rPr>
          <w:color w:val="000000"/>
          <w:sz w:val="21"/>
          <w:szCs w:val="21"/>
        </w:rPr>
        <w:t xml:space="preserve">Edmund, </w:t>
      </w:r>
      <w:r>
        <w:rPr>
          <w:color w:val="000000"/>
          <w:sz w:val="21"/>
          <w:szCs w:val="21"/>
          <w:lang w:val="hu-HU"/>
        </w:rPr>
        <w:t>akit időnként ideges reszketés fogott el, folyton azt mondogatta: „Nekem nem kell több háború, semmi áron! Kivéve a franciák ellen. Ha ellenük kell menni, én mindjárt jelentkezem." A németbarátság viszont erősödött. Miután vége lett a háborúnak, és a német hadsereg vereséget szenvedett, már elismerhettük: a német katona harcolt a legjobban egész Európában. Gyakran hallottam, hogy a fritzeket csak a blokád győzte le, hogy Haig utolsó offenzívája során igazából nem is omlottak össze, mert a géppuskás szakaszaik kitartottak, amíg a főerők rendben vissza nem vonultak. Egyes hallgatók egyenesen azt hangoztatták, hogy a rossz oldalon harcoltunk: a mi természetes ellenségeink a franciák.</w:t>
      </w:r>
    </w:p>
    <w:p>
      <w:pPr>
        <w:pStyle w:val="Normal"/>
        <w:widowControl/>
        <w:ind w:firstLine="432"/>
        <w:jc w:val="both"/>
        <w:rPr>
          <w:sz w:val="24"/>
          <w:szCs w:val="24"/>
        </w:rPr>
      </w:pPr>
      <w:r>
        <w:rPr>
          <w:color w:val="000000"/>
          <w:sz w:val="21"/>
          <w:szCs w:val="21"/>
          <w:lang w:val="hu-HU"/>
        </w:rPr>
        <w:t>Az első szemeszter végén megjelentem a szokásos kollégiumi tanácsülésen beszámolni. A szóvivő köhögött, és kissé kimérten e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Úgy értesültem, </w:t>
      </w:r>
      <w:r>
        <w:rPr>
          <w:color w:val="000000"/>
          <w:sz w:val="21"/>
          <w:szCs w:val="21"/>
        </w:rPr>
        <w:t xml:space="preserve">Mr. Graves, </w:t>
      </w:r>
      <w:r>
        <w:rPr>
          <w:color w:val="000000"/>
          <w:sz w:val="21"/>
          <w:szCs w:val="21"/>
          <w:lang w:val="hu-HU"/>
        </w:rPr>
        <w:t>hogy a dolgozatok, amelyeket angol tanára számára írt, hogy úgy mondjam, kissé temperamentumosak. Szinte az az ember benyomása, hogy bizonyos szerzőket jobban kedvel, mint másokat.</w:t>
      </w:r>
    </w:p>
    <w:p>
      <w:pPr>
        <w:pStyle w:val="Normal"/>
        <w:widowControl/>
        <w:ind w:firstLine="432"/>
        <w:jc w:val="both"/>
        <w:rPr>
          <w:sz w:val="24"/>
          <w:szCs w:val="24"/>
        </w:rPr>
      </w:pPr>
      <w:r>
        <w:rPr>
          <w:color w:val="000000"/>
          <w:sz w:val="21"/>
          <w:szCs w:val="21"/>
          <w:lang w:val="hu-HU"/>
        </w:rPr>
        <w:t xml:space="preserve">Kinn </w:t>
      </w:r>
      <w:r>
        <w:rPr>
          <w:color w:val="000000"/>
          <w:sz w:val="21"/>
          <w:szCs w:val="21"/>
        </w:rPr>
        <w:t xml:space="preserve">Boar's </w:t>
      </w:r>
      <w:r>
        <w:rPr>
          <w:color w:val="000000"/>
          <w:sz w:val="21"/>
          <w:szCs w:val="21"/>
          <w:lang w:val="hu-HU"/>
        </w:rPr>
        <w:t xml:space="preserve">Hillben egész csomó költő élt; több is a kelleténél, mondogattuk </w:t>
      </w:r>
      <w:r>
        <w:rPr>
          <w:color w:val="000000"/>
          <w:sz w:val="21"/>
          <w:szCs w:val="21"/>
        </w:rPr>
        <w:t xml:space="preserve">Edmund meg </w:t>
      </w:r>
      <w:r>
        <w:rPr>
          <w:color w:val="000000"/>
          <w:sz w:val="21"/>
          <w:szCs w:val="21"/>
          <w:lang w:val="hu-HU"/>
        </w:rPr>
        <w:t xml:space="preserve">én. Ekkoriban szinte zarándokhely volt, és </w:t>
      </w:r>
      <w:r>
        <w:rPr>
          <w:color w:val="000000"/>
          <w:sz w:val="21"/>
          <w:szCs w:val="21"/>
        </w:rPr>
        <w:t xml:space="preserve">Robert Bridges </w:t>
      </w:r>
      <w:r>
        <w:rPr>
          <w:color w:val="000000"/>
          <w:sz w:val="21"/>
          <w:szCs w:val="21"/>
          <w:lang w:val="hu-HU"/>
        </w:rPr>
        <w:t xml:space="preserve">uralkodott benne, a Koszorús Költő, csillogó szemével, nyegle, kihívó modorával, virággal a gomblyukában – egyike volt az első irodalmároknak, aki aláírta a háborús németgyűlöletet megtagadó oxfordi kiáltványt. Ott lakott a szelíd hangú </w:t>
      </w:r>
      <w:r>
        <w:rPr>
          <w:color w:val="000000"/>
          <w:sz w:val="21"/>
          <w:szCs w:val="21"/>
        </w:rPr>
        <w:t xml:space="preserve">dr. Gilbert Murray is; </w:t>
      </w:r>
      <w:r>
        <w:rPr>
          <w:color w:val="000000"/>
          <w:sz w:val="21"/>
          <w:szCs w:val="21"/>
          <w:lang w:val="hu-HU"/>
        </w:rPr>
        <w:t xml:space="preserve">a szigorú vegetáriánusok átszellemült tekintetével dolgozott a Népszövetség életrehívásán. Egyszer, a dolgozószobájában üldögélve Arisztotelész </w:t>
      </w:r>
      <w:r>
        <w:rPr>
          <w:i/>
          <w:iCs/>
          <w:color w:val="000000"/>
          <w:sz w:val="21"/>
          <w:szCs w:val="21"/>
          <w:lang w:val="hu-HU"/>
        </w:rPr>
        <w:t>Poétiká–j</w:t>
      </w:r>
      <w:r>
        <w:rPr>
          <w:iCs/>
          <w:color w:val="000000"/>
          <w:sz w:val="21"/>
          <w:szCs w:val="21"/>
          <w:lang w:val="hu-HU"/>
        </w:rPr>
        <w:t>áról</w:t>
      </w:r>
      <w:r>
        <w:rPr>
          <w:i/>
          <w:iCs/>
          <w:color w:val="000000"/>
          <w:sz w:val="21"/>
          <w:szCs w:val="21"/>
          <w:lang w:val="hu-HU"/>
        </w:rPr>
        <w:t xml:space="preserve"> </w:t>
      </w:r>
      <w:r>
        <w:rPr>
          <w:color w:val="000000"/>
          <w:sz w:val="21"/>
          <w:szCs w:val="21"/>
          <w:lang w:val="hu-HU"/>
        </w:rPr>
        <w:t>beszéltem neki, ő meg közben le–föl járká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Miféle elv szerint járkál ? – kérdeztem meg tőle hirtelen. – A szőnyeg virágjait próbálja kerülgetni, vagy a négyzetekhez próbálja tartani magát? – Saját kényszerneurózisaim révén másoknál is könnyen észrevettem az ilyesmit. </w:t>
      </w:r>
      <w:r>
        <w:rPr>
          <w:color w:val="000000"/>
          <w:sz w:val="21"/>
          <w:szCs w:val="21"/>
        </w:rPr>
        <w:t xml:space="preserve">Murray </w:t>
      </w:r>
      <w:r>
        <w:rPr>
          <w:color w:val="000000"/>
          <w:sz w:val="21"/>
          <w:szCs w:val="21"/>
          <w:lang w:val="hu-HU"/>
        </w:rPr>
        <w:t>villámgyorsan sarkon. fordu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aga az első, aki rajtakapott – mondta. – Nem, nem a virágok, nem is a négyzetek, felvettem azt a szokást, hogy mindent hetesével csinálok. Hetet lépek, látja, aztán irányt változtatok, megint hetet lépek, aztán megfordulok. A múltkoriban elmentem Browne–hoz, a pszichológiaprofesszorhoz, de megnyugtatott, hogy veszélytelen szokás. Azt mondta: „Ha azon kapja magát, hogy már a hetes szám szorzatait próbálgatja, akkor jöjjön el megint."</w:t>
      </w:r>
    </w:p>
    <w:p>
      <w:pPr>
        <w:pStyle w:val="Normal"/>
        <w:widowControl/>
        <w:ind w:firstLine="432"/>
        <w:jc w:val="both"/>
        <w:rPr>
          <w:sz w:val="24"/>
          <w:szCs w:val="24"/>
        </w:rPr>
      </w:pPr>
      <w:r>
        <w:rPr>
          <w:color w:val="000000"/>
          <w:sz w:val="21"/>
          <w:szCs w:val="21"/>
          <w:lang w:val="hu-HU"/>
        </w:rPr>
        <w:t xml:space="preserve">A legtöbbet John Masefielddel találkoztam. Ideges, jószívű, korrekt ember volt, nagyon érzékeny a bírálatokra, s a jelek szerint nagyon megsínylette a háborút; ápoló volt egy vöröskeresztes egységnél. Ekkoriban </w:t>
      </w:r>
      <w:r>
        <w:rPr>
          <w:color w:val="000000"/>
          <w:sz w:val="21"/>
          <w:szCs w:val="21"/>
        </w:rPr>
        <w:t xml:space="preserve">a </w:t>
      </w:r>
      <w:r>
        <w:rPr>
          <w:i/>
          <w:iCs/>
          <w:color w:val="000000"/>
          <w:sz w:val="21"/>
          <w:szCs w:val="21"/>
        </w:rPr>
        <w:t xml:space="preserve">Reynard, a </w:t>
      </w:r>
      <w:r>
        <w:rPr>
          <w:i/>
          <w:iCs/>
          <w:color w:val="000000"/>
          <w:sz w:val="21"/>
          <w:szCs w:val="21"/>
          <w:lang w:val="hu-HU"/>
        </w:rPr>
        <w:t xml:space="preserve">róká–n </w:t>
      </w:r>
      <w:r>
        <w:rPr>
          <w:color w:val="000000"/>
          <w:sz w:val="21"/>
          <w:szCs w:val="21"/>
          <w:lang w:val="hu-HU"/>
        </w:rPr>
        <w:t xml:space="preserve">dolgozott. A kertjében írt, egy magas rekettyebokrokkal körülvett kunyhóban, ahonnan csak az étkezések idején került elő. Este fel szokta olvasni aznapi munkáját </w:t>
      </w:r>
      <w:r>
        <w:rPr>
          <w:color w:val="000000"/>
          <w:sz w:val="21"/>
          <w:szCs w:val="21"/>
        </w:rPr>
        <w:t xml:space="preserve">Mrs. Masefieldnek, </w:t>
      </w:r>
      <w:r>
        <w:rPr>
          <w:color w:val="000000"/>
          <w:sz w:val="21"/>
          <w:szCs w:val="21"/>
          <w:lang w:val="hu-HU"/>
        </w:rPr>
        <w:t xml:space="preserve">aztán együtt javítgatták. Masefield ekkor hírnevének tetőpontján állt, ezért állandóan amerikai látogatók áradata ostromolta. De </w:t>
      </w:r>
      <w:r>
        <w:rPr>
          <w:color w:val="000000"/>
          <w:sz w:val="21"/>
          <w:szCs w:val="21"/>
        </w:rPr>
        <w:t xml:space="preserve">Mrs. Masefield </w:t>
      </w:r>
      <w:r>
        <w:rPr>
          <w:color w:val="000000"/>
          <w:sz w:val="21"/>
          <w:szCs w:val="21"/>
          <w:lang w:val="hu-HU"/>
        </w:rPr>
        <w:t xml:space="preserve">megvédte ,Jant". Északír családból származott, és jótékonyan fékezte Jan bőkezűségét és társasági udvariasságát. Csodáltuk a példás háztartásáért, meg azért, hogy olyankor is kiállt a jogaiért, amikor kevésbé határozott emberek visszariadtak volna ettől. Csak egy példa: az egyik szomszédunknak volt egy különlegesen buta airedale–terrierje, és egyszer éppen sétálni vitték, amikor Masefieldék rekettyéséből az úton átszaladt egy vadnyúl. A kutya a nyúl után vetette magát, és mint rendesen, elszalasztotta. A nyúl nem vette kellően tekintetbe a kutya butaságát és lassúságát, visszakanyarodott, és egyenesen a tátott szájába futott. A kutya tulajdonosai el voltak ragadtatva kedvencük teljesítményétől, kiszedték a szájából az apró és tapasztalatlan nyulat, és hazavitték a konyhára. </w:t>
      </w:r>
      <w:r>
        <w:rPr>
          <w:color w:val="000000"/>
          <w:sz w:val="21"/>
          <w:szCs w:val="21"/>
        </w:rPr>
        <w:t xml:space="preserve">Mrs. </w:t>
      </w:r>
      <w:r>
        <w:rPr>
          <w:color w:val="000000"/>
          <w:sz w:val="21"/>
          <w:szCs w:val="21"/>
          <w:lang w:val="hu-HU"/>
        </w:rPr>
        <w:t xml:space="preserve">Masefield mindezt végignézte a kerítése mögül. Mivel az út szigorúan véve nem számított közútnak, a nyúl jogilag őt illette. Aznap este a szomszédok kopogtatást hallottak az ajtajukon. – Ó, jöjjön be, ó, jöjjön csak </w:t>
      </w:r>
      <w:r>
        <w:rPr>
          <w:color w:val="000000"/>
          <w:sz w:val="21"/>
          <w:szCs w:val="21"/>
        </w:rPr>
        <w:t xml:space="preserve">be, Mrs. Masefield! </w:t>
      </w:r>
      <w:r>
        <w:rPr>
          <w:color w:val="000000"/>
          <w:sz w:val="21"/>
          <w:szCs w:val="21"/>
          <w:lang w:val="hu-HU"/>
        </w:rPr>
        <w:t xml:space="preserve">– Látogatásának célja azonban az volt, hogy magának követelje a nyúl bőrét. </w:t>
      </w:r>
      <w:r>
        <w:rPr>
          <w:color w:val="000000"/>
          <w:sz w:val="21"/>
          <w:szCs w:val="21"/>
        </w:rPr>
        <w:t xml:space="preserve">Mrs. Masefield </w:t>
      </w:r>
      <w:r>
        <w:rPr>
          <w:color w:val="000000"/>
          <w:sz w:val="21"/>
          <w:szCs w:val="21"/>
          <w:lang w:val="hu-HU"/>
        </w:rPr>
        <w:t>egyetlen dologban volt szertelen, a bridzsben: fél–pennys alapon játszott, hogy komolyan vegye a játékot. De nekünk nagyon tapintatos háziasszonyunk volt, és azt tanácsolta Nancynek, hogy tartson velem intellektuálisan lépést, ha meg akarja őrizni a szerelmemet.</w:t>
      </w:r>
    </w:p>
    <w:p>
      <w:pPr>
        <w:pStyle w:val="Normal"/>
        <w:widowControl/>
        <w:ind w:firstLine="432"/>
        <w:jc w:val="both"/>
        <w:rPr>
          <w:sz w:val="24"/>
          <w:szCs w:val="24"/>
        </w:rPr>
      </w:pPr>
      <w:r>
        <w:rPr>
          <w:color w:val="000000"/>
          <w:sz w:val="21"/>
          <w:szCs w:val="21"/>
          <w:lang w:val="hu-HU"/>
        </w:rPr>
        <w:t xml:space="preserve">Még egy költő élt </w:t>
      </w:r>
      <w:r>
        <w:rPr>
          <w:color w:val="000000"/>
          <w:sz w:val="21"/>
          <w:szCs w:val="21"/>
        </w:rPr>
        <w:t xml:space="preserve">Boar's Hillben, Robert Nichols, </w:t>
      </w:r>
      <w:r>
        <w:rPr>
          <w:color w:val="000000"/>
          <w:sz w:val="21"/>
          <w:szCs w:val="21"/>
          <w:lang w:val="hu-HU"/>
        </w:rPr>
        <w:t xml:space="preserve">szintén neuraszténiás leszerelt katona. Tűzopál gyűrűt és széles karimájú kalapot hordott, karját lóbálva járt, és „gyászos pompában vesztegelt" (a kifejezés </w:t>
      </w:r>
      <w:r>
        <w:rPr>
          <w:color w:val="000000"/>
          <w:sz w:val="21"/>
          <w:szCs w:val="21"/>
        </w:rPr>
        <w:t xml:space="preserve">Sir Edmund Gosse </w:t>
      </w:r>
      <w:r>
        <w:rPr>
          <w:color w:val="000000"/>
          <w:sz w:val="21"/>
          <w:szCs w:val="21"/>
          <w:lang w:val="hu-HU"/>
        </w:rPr>
        <w:t xml:space="preserve">egyik kritikájából származik). </w:t>
      </w:r>
      <w:r>
        <w:rPr>
          <w:color w:val="000000"/>
          <w:sz w:val="21"/>
          <w:szCs w:val="21"/>
        </w:rPr>
        <w:t xml:space="preserve">Nichols </w:t>
      </w:r>
      <w:r>
        <w:rPr>
          <w:color w:val="000000"/>
          <w:sz w:val="21"/>
          <w:szCs w:val="21"/>
          <w:lang w:val="hu-HU"/>
        </w:rPr>
        <w:t xml:space="preserve">csak három hétig szolgált Franciaországban a tüzéreknél, és nem vett részt semmiféle harci cselekményben, de miután túlfeszített idegzete miatt kiszuperálták a hadseregből, elment Amerikába, és a Tájékoztatási Minisztérium megbízásából előadásokat tartott az angol háborús költőkről. Olvasta </w:t>
      </w:r>
      <w:r>
        <w:rPr>
          <w:color w:val="000000"/>
          <w:sz w:val="21"/>
          <w:szCs w:val="21"/>
        </w:rPr>
        <w:t xml:space="preserve">Siegfried </w:t>
      </w:r>
      <w:r>
        <w:rPr>
          <w:color w:val="000000"/>
          <w:sz w:val="21"/>
          <w:szCs w:val="21"/>
          <w:lang w:val="hu-HU"/>
        </w:rPr>
        <w:t xml:space="preserve">verseit meg az én verseimet is, és szárnyra bocsátott egy legendát, miszerint </w:t>
      </w:r>
      <w:r>
        <w:rPr>
          <w:color w:val="000000"/>
          <w:sz w:val="21"/>
          <w:szCs w:val="21"/>
        </w:rPr>
        <w:t xml:space="preserve">Siegfried, </w:t>
      </w:r>
      <w:r>
        <w:rPr>
          <w:color w:val="000000"/>
          <w:sz w:val="21"/>
          <w:szCs w:val="21"/>
          <w:lang w:val="hu-HU"/>
        </w:rPr>
        <w:t>ő meg én volnánk az új Három Testőr, bár mi hárman együtt még csak nem is találkoztunk soha.</w:t>
      </w:r>
    </w:p>
    <w:p>
      <w:pPr>
        <w:pStyle w:val="Normal"/>
        <w:widowControl/>
        <w:ind w:firstLine="432"/>
        <w:jc w:val="both"/>
        <w:rPr>
          <w:sz w:val="24"/>
          <w:szCs w:val="24"/>
        </w:rPr>
      </w:pPr>
      <w:r>
        <w:rPr>
          <w:color w:val="000000"/>
          <w:sz w:val="21"/>
          <w:szCs w:val="21"/>
          <w:lang w:val="hu-HU"/>
        </w:rPr>
        <w:t xml:space="preserve">Télen George és </w:t>
      </w:r>
      <w:r>
        <w:rPr>
          <w:color w:val="000000"/>
          <w:sz w:val="21"/>
          <w:szCs w:val="21"/>
        </w:rPr>
        <w:t xml:space="preserve">Ruth Mallory </w:t>
      </w:r>
      <w:r>
        <w:rPr>
          <w:color w:val="000000"/>
          <w:sz w:val="21"/>
          <w:szCs w:val="21"/>
          <w:lang w:val="hu-HU"/>
        </w:rPr>
        <w:t xml:space="preserve">meghívott Nancyt meg engem, menjünk el velük sziklát mászni. De Nancy nem bírta elviselni a magasságot, és különben is újra gyereket várt, én pedig rájöttem, hogy sziklamászó napjaim véget értek. Nem voltam képes többé szándékosan kockára tenni az életemet. Márciusban megjött a baba, Davidnek neveztük el. Anyám ujjongott, hogy megvan az első </w:t>
      </w:r>
      <w:r>
        <w:rPr>
          <w:color w:val="000000"/>
          <w:sz w:val="21"/>
          <w:szCs w:val="21"/>
        </w:rPr>
        <w:t xml:space="preserve">Graves </w:t>
      </w:r>
      <w:r>
        <w:rPr>
          <w:color w:val="000000"/>
          <w:sz w:val="21"/>
          <w:szCs w:val="21"/>
          <w:lang w:val="hu-HU"/>
        </w:rPr>
        <w:t xml:space="preserve">fiúunoka. Bátyáimnak csak lányai voltak, végre itt volt hát a családi ezüst és okmányok örököse. Amikor </w:t>
      </w:r>
      <w:r>
        <w:rPr>
          <w:color w:val="000000"/>
          <w:sz w:val="21"/>
          <w:szCs w:val="21"/>
        </w:rPr>
        <w:t xml:space="preserve">Jenny </w:t>
      </w:r>
      <w:r>
        <w:rPr>
          <w:color w:val="000000"/>
          <w:sz w:val="21"/>
          <w:szCs w:val="21"/>
          <w:lang w:val="hu-HU"/>
        </w:rPr>
        <w:t>született, anyám így vigasztalta Nancyt: „Talán nem is baj, ha lány az első, gyakorlásképpen." Nancy elhatározta, hogy négy gyereke lesz, és mind a rajzain ábrázolt gyerekekhez fognak hasonlítani: egy lány, egy fiú, egy lány, egy fiú, ebben a sorrendben. Gyorsan túl akart esni a dolgon, a fiatal szülő volt az eszménye, s a három–négy egymáshoz korban közel eső gyermek. Pontosan úgy is történt minden, ahogy eltervezte, bár már kezdte megbánni a házasságát, amit egyre inkább elvei megsértésének érzett – házasságkötésünket az apajogú társadalomnak tett elvtelen engedménynek tekintette. Valahogy szeretett volna megszabadulni a házasságtól – nem válással, mert az ugyanaz, mint a házasság, csak épp a fordítottja – hanem úgy, hogy mindenféle jogi vagy vallásos kötelezettség nélkül élhessünk együtt. Ekkoriban újra találkoztam Dickkel, életemben utoljára, és kellemetlenül kedvesnek találtam. Amikor Oxfordba jött, már diplomatának készült, és teljesen megváltozott: hihetetlennek tűnt, hogy valaha is szenvedhettem miatta. Pedig szinte nevetségesen hasonlított arra a fiúra, akit egykor szerettem.</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28</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Amikor először találkoztam T. E. </w:t>
      </w:r>
      <w:r>
        <w:rPr>
          <w:color w:val="000000"/>
          <w:sz w:val="21"/>
          <w:szCs w:val="21"/>
        </w:rPr>
        <w:t xml:space="preserve">Lawrence </w:t>
      </w:r>
      <w:r>
        <w:rPr>
          <w:color w:val="000000"/>
          <w:sz w:val="21"/>
          <w:szCs w:val="21"/>
          <w:lang w:val="hu-HU"/>
        </w:rPr>
        <w:t xml:space="preserve">ezredessel, véletlenül éppen frakkban volt. Valamikor 1920 februárjában vagy márciusában történhetett, az alkalom pedig az </w:t>
      </w:r>
      <w:r>
        <w:rPr>
          <w:color w:val="000000"/>
          <w:sz w:val="21"/>
          <w:szCs w:val="21"/>
        </w:rPr>
        <w:t xml:space="preserve">All Souls' </w:t>
      </w:r>
      <w:r>
        <w:rPr>
          <w:color w:val="000000"/>
          <w:sz w:val="21"/>
          <w:szCs w:val="21"/>
          <w:lang w:val="hu-HU"/>
        </w:rPr>
        <w:t xml:space="preserve">College estélye volt, amelyen Lawrence–t hétéves tagsággal tisztelték meg. A frakk ünnepélyessége a szemekre összpontosítja a figyelmet: engem azonnal megragadott </w:t>
      </w:r>
      <w:r>
        <w:rPr>
          <w:color w:val="000000"/>
          <w:sz w:val="21"/>
          <w:szCs w:val="21"/>
        </w:rPr>
        <w:t xml:space="preserve">Lawrence </w:t>
      </w:r>
      <w:r>
        <w:rPr>
          <w:color w:val="000000"/>
          <w:sz w:val="21"/>
          <w:szCs w:val="21"/>
          <w:lang w:val="hu-HU"/>
        </w:rPr>
        <w:t xml:space="preserve">szeme. Még a mesterséges világításban is meghökkentően kék volt, és soha nem nézett a szemébe annak, akivel beszélt, hanem le–föl kalandozott a tekintete, mintha leltározni akarná partnerének ruhadarabjait és végtagjait. Én csak alkalmi vendég voltam, alig néhány embert ismertem. </w:t>
      </w:r>
      <w:r>
        <w:rPr>
          <w:color w:val="000000"/>
          <w:sz w:val="21"/>
          <w:szCs w:val="21"/>
        </w:rPr>
        <w:t xml:space="preserve">Lawrence a </w:t>
      </w:r>
      <w:r>
        <w:rPr>
          <w:color w:val="000000"/>
          <w:sz w:val="21"/>
          <w:szCs w:val="21"/>
          <w:lang w:val="hu-HU"/>
        </w:rPr>
        <w:t xml:space="preserve">szíriai görög filozófusoknak a korai kereszténységre gyakorolt hatását fejtegette a teológia </w:t>
      </w:r>
      <w:r>
        <w:rPr>
          <w:color w:val="000000"/>
          <w:sz w:val="21"/>
          <w:szCs w:val="21"/>
        </w:rPr>
        <w:t xml:space="preserve">professor </w:t>
      </w:r>
      <w:r>
        <w:rPr>
          <w:color w:val="000000"/>
          <w:sz w:val="21"/>
          <w:szCs w:val="21"/>
          <w:lang w:val="hu-HU"/>
        </w:rPr>
        <w:t xml:space="preserve">regiusának, különös tekintettel a Galileai–tenger melletti Gadarai Egyetem jelentőségére, és megemlítette, hogy Szent Jakab is idézi levelében az egyik gadarénus filozófust (azt hiszem, Mnasalcust). Aztán áttért Meleagroszra és a Görög Antológia más szíriai görög szerzőire, és elmondta, hogy szeretné lefordítani a verseiket. Bekapcsolódtam a beszélgetésbe, és szóba hoztam azt a hajnalcsillag–képet, amelyet Meleagrosz egyszer meglehetősen nem görögös módon használt. </w:t>
      </w:r>
      <w:r>
        <w:rPr>
          <w:color w:val="000000"/>
          <w:sz w:val="21"/>
          <w:szCs w:val="21"/>
        </w:rPr>
        <w:t xml:space="preserve">Lawrence </w:t>
      </w:r>
      <w:r>
        <w:rPr>
          <w:color w:val="000000"/>
          <w:sz w:val="21"/>
          <w:szCs w:val="21"/>
          <w:lang w:val="hu-HU"/>
        </w:rPr>
        <w:t>hozzám fordu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Maga biztosan </w:t>
      </w:r>
      <w:r>
        <w:rPr>
          <w:color w:val="000000"/>
          <w:sz w:val="21"/>
          <w:szCs w:val="21"/>
        </w:rPr>
        <w:t xml:space="preserve">Graves, a </w:t>
      </w:r>
      <w:r>
        <w:rPr>
          <w:color w:val="000000"/>
          <w:sz w:val="21"/>
          <w:szCs w:val="21"/>
          <w:lang w:val="hu-HU"/>
        </w:rPr>
        <w:t>költő. Olvastam egy könyvét, Egyiptomban, 1917–ben, és nagyon jónak találtam.</w:t>
      </w:r>
    </w:p>
    <w:p>
      <w:pPr>
        <w:pStyle w:val="Normal"/>
        <w:widowControl/>
        <w:ind w:firstLine="432"/>
        <w:jc w:val="both"/>
        <w:rPr>
          <w:sz w:val="24"/>
          <w:szCs w:val="24"/>
        </w:rPr>
      </w:pPr>
      <w:r>
        <w:rPr>
          <w:color w:val="000000"/>
          <w:sz w:val="21"/>
          <w:szCs w:val="21"/>
          <w:lang w:val="hu-HU"/>
        </w:rPr>
        <w:t>Zavarba ejtett, de kedves volt. Hamarosan elkezdett a fiatalabb költőkről faggatni; mint mondta, elvesztette a kapcsolatot a kortársi művekkel. Elmondtam neki, amit tudtam.</w:t>
      </w:r>
    </w:p>
    <w:p>
      <w:pPr>
        <w:pStyle w:val="Normal"/>
        <w:widowControl/>
        <w:ind w:firstLine="432"/>
        <w:jc w:val="both"/>
        <w:rPr>
          <w:sz w:val="24"/>
          <w:szCs w:val="24"/>
        </w:rPr>
      </w:pPr>
      <w:r>
        <w:rPr>
          <w:color w:val="000000"/>
          <w:sz w:val="21"/>
          <w:szCs w:val="21"/>
        </w:rPr>
        <w:t xml:space="preserve">Lawrence </w:t>
      </w:r>
      <w:r>
        <w:rPr>
          <w:color w:val="000000"/>
          <w:sz w:val="21"/>
          <w:szCs w:val="21"/>
          <w:lang w:val="hu-HU"/>
        </w:rPr>
        <w:t xml:space="preserve">akkoriban fejezte be tevékenységét a Békekonferencián, ahol Fejszál emír tanácsadójaként működött, és </w:t>
      </w:r>
      <w:r>
        <w:rPr>
          <w:i/>
          <w:iCs/>
          <w:color w:val="000000"/>
          <w:sz w:val="21"/>
          <w:szCs w:val="21"/>
          <w:lang w:val="hu-HU"/>
        </w:rPr>
        <w:t xml:space="preserve">A bölcsesség hét pillére </w:t>
      </w:r>
      <w:r>
        <w:rPr>
          <w:color w:val="000000"/>
          <w:sz w:val="21"/>
          <w:szCs w:val="21"/>
          <w:lang w:val="hu-HU"/>
        </w:rPr>
        <w:t>második fogalmazványán dolgozgatott, mivel a kollégiumi tagságot azzal a feltétellel kapta, hogy könyvét az arab lázadás szabályos történeteként írja meg.</w:t>
      </w:r>
    </w:p>
    <w:p>
      <w:pPr>
        <w:pStyle w:val="Normal"/>
        <w:widowControl/>
        <w:ind w:firstLine="432"/>
        <w:jc w:val="both"/>
        <w:rPr>
          <w:sz w:val="24"/>
          <w:szCs w:val="24"/>
        </w:rPr>
      </w:pPr>
      <w:r>
        <w:rPr>
          <w:color w:val="000000"/>
          <w:sz w:val="21"/>
          <w:szCs w:val="21"/>
          <w:lang w:val="hu-HU"/>
        </w:rPr>
        <w:t>Délelőttönként, az előadások közt jártam fel hozzá, de soha nem tizenegy vagy fél tizenkettő előtt, mert éjszaka dolgozott, és hajnalban feküdt le. Bár ő maga soha nem ivott, mindig elküldte az inasát, hogy hozzon nekem egy ezüst kupa házi barnasört. Ezt a házi barnasört a kollégiumban főzték, és sima volt, mint az árpakávé, de nagyon erős. Albert schleswig–holsteini herceg egyszer lejött Oxfordba, egy új múzeumot megnyitni, az ünnepség előtt az Ali Soulsban ebédelt, és úgy megtévesztette a sör „szelídsége", hogy délután leeresztett függönyű fiákerben vitték vissza a pályaudvarra.</w:t>
      </w:r>
    </w:p>
    <w:p>
      <w:pPr>
        <w:pStyle w:val="Normal"/>
        <w:widowControl/>
        <w:ind w:firstLine="432"/>
        <w:jc w:val="both"/>
        <w:rPr>
          <w:sz w:val="24"/>
          <w:szCs w:val="24"/>
        </w:rPr>
      </w:pPr>
      <w:r>
        <w:rPr>
          <w:color w:val="000000"/>
          <w:sz w:val="21"/>
          <w:szCs w:val="21"/>
        </w:rPr>
        <w:t xml:space="preserve">Lawrence </w:t>
      </w:r>
      <w:r>
        <w:rPr>
          <w:color w:val="000000"/>
          <w:sz w:val="21"/>
          <w:szCs w:val="21"/>
          <w:lang w:val="hu-HU"/>
        </w:rPr>
        <w:t xml:space="preserve">háború alatti tevékenységéről semmi konkrétumot nem tudtam, bár Philip bátyám 1915–ben együtt dolgozott vele Kairóban, a hírszerzésnél, a török hadrend kihüvelyezésén. Nem is kérdezősködtem tőle a lázadás felől, részben mivel a jelek szerint utálta a témát – </w:t>
      </w:r>
      <w:r>
        <w:rPr>
          <w:color w:val="000000"/>
          <w:sz w:val="21"/>
          <w:szCs w:val="21"/>
        </w:rPr>
        <w:t xml:space="preserve">Lowell Thomas </w:t>
      </w:r>
      <w:r>
        <w:rPr>
          <w:color w:val="000000"/>
          <w:sz w:val="21"/>
          <w:szCs w:val="21"/>
          <w:lang w:val="hu-HU"/>
        </w:rPr>
        <w:t xml:space="preserve">már az USA–t járta „Az arábiai Lawrence"–ről tartott előadásaival –, részben mert megállapodtunk, hogy a háborút nem hozzuk szóba: mind a ketten szenvedtünk a hatásaitól, és élveztük az oxfordi pihenést, ami már–már „szebb is volt, semhogy igaz legyen", így bár </w:t>
      </w:r>
      <w:r>
        <w:rPr>
          <w:i/>
          <w:iCs/>
          <w:color w:val="000000"/>
          <w:sz w:val="21"/>
          <w:szCs w:val="21"/>
          <w:lang w:val="hu-HU"/>
        </w:rPr>
        <w:t xml:space="preserve">A bölcsesség hét pillére </w:t>
      </w:r>
      <w:r>
        <w:rPr>
          <w:color w:val="000000"/>
          <w:sz w:val="21"/>
          <w:szCs w:val="21"/>
          <w:lang w:val="hu-HU"/>
        </w:rPr>
        <w:t>kéziratának sűrűn teleírt, hosszú kutyanyelvei szépen rendezett oszlopban mindig ott álltak a nappali szobájában az asztalon, féken tartottam a kíváncsiságomat. Néha beszélt a háború előtti mezopotámiai régészeti munkájáról is, többnyire azonban költészetről, különösen a modern költészetről beszélgettünk.</w:t>
      </w:r>
    </w:p>
    <w:p>
      <w:pPr>
        <w:pStyle w:val="Normal"/>
        <w:widowControl/>
        <w:ind w:firstLine="432"/>
        <w:jc w:val="both"/>
        <w:rPr>
          <w:sz w:val="24"/>
          <w:szCs w:val="24"/>
        </w:rPr>
      </w:pPr>
      <w:r>
        <w:rPr>
          <w:color w:val="000000"/>
          <w:sz w:val="21"/>
          <w:szCs w:val="21"/>
          <w:lang w:val="hu-HU"/>
        </w:rPr>
        <w:t xml:space="preserve">Minden elérhető költővel meg akart ismerkedni, az én közvetítésemmel találkozott egyebek közt </w:t>
      </w:r>
      <w:r>
        <w:rPr>
          <w:color w:val="000000"/>
          <w:sz w:val="21"/>
          <w:szCs w:val="21"/>
        </w:rPr>
        <w:t xml:space="preserve">Siegfried Sassoonnal, Edmund </w:t>
      </w:r>
      <w:r>
        <w:rPr>
          <w:color w:val="000000"/>
          <w:sz w:val="21"/>
          <w:szCs w:val="21"/>
          <w:lang w:val="hu-HU"/>
        </w:rPr>
        <w:t xml:space="preserve">Blundennel, Masefielddel és később </w:t>
      </w:r>
      <w:r>
        <w:rPr>
          <w:color w:val="000000"/>
          <w:sz w:val="21"/>
          <w:szCs w:val="21"/>
        </w:rPr>
        <w:t xml:space="preserve">Thomas Hardyval </w:t>
      </w:r>
      <w:r>
        <w:rPr>
          <w:color w:val="000000"/>
          <w:sz w:val="21"/>
          <w:szCs w:val="21"/>
          <w:lang w:val="hu-HU"/>
        </w:rPr>
        <w:t xml:space="preserve">is. Őszintén irigyelte a költőket. Úgy érezte, van valami titkuk, amelyet talán ő is megérthetne, és hasznot húzhatna belőle. Fő bálványa Charles </w:t>
      </w:r>
      <w:r>
        <w:rPr>
          <w:color w:val="000000"/>
          <w:sz w:val="21"/>
          <w:szCs w:val="21"/>
        </w:rPr>
        <w:t xml:space="preserve">Doughty </w:t>
      </w:r>
      <w:r>
        <w:rPr>
          <w:color w:val="000000"/>
          <w:sz w:val="21"/>
          <w:szCs w:val="21"/>
          <w:lang w:val="hu-HU"/>
        </w:rPr>
        <w:t>lett, be is mulattatta magát neki Hogarth–szal, az Ashmo–</w:t>
      </w:r>
      <w:r>
        <w:rPr>
          <w:color w:val="000000"/>
          <w:sz w:val="21"/>
          <w:szCs w:val="21"/>
        </w:rPr>
        <w:t xml:space="preserve">lean Museum </w:t>
      </w:r>
      <w:r>
        <w:rPr>
          <w:color w:val="000000"/>
          <w:sz w:val="21"/>
          <w:szCs w:val="21"/>
          <w:lang w:val="hu-HU"/>
        </w:rPr>
        <w:t xml:space="preserve">kurátorával, akit második atyjának tekintett. Lawrence a költői titkot inkább a szavak feletti technikai uralomnak tekintette, mintsem sajátos élet– és gondolkodásmódnak. Akkor még nem tudtam eleget ahhoz, hogy vitába szálljak vele, és amikor néhány év múlva már kapiskáltam a dolgot, rájöttem, hogy Lawrence–t nehéz meggyőzni. Számára festészet, szobrászat, zene és költészet párhuzamos tevékenység volt, csak a közegük különbözött. Egyszer azt mondta nekem: – Amikor megkérdeztem Doughtyt, miért utazott Arábiába, azt felelte, azért, „hogy kimentse az angol nyelvet abból a posványból, amelybe </w:t>
      </w:r>
      <w:r>
        <w:rPr>
          <w:color w:val="000000"/>
          <w:sz w:val="21"/>
          <w:szCs w:val="21"/>
        </w:rPr>
        <w:t xml:space="preserve">Spenser </w:t>
      </w:r>
      <w:r>
        <w:rPr>
          <w:color w:val="000000"/>
          <w:sz w:val="21"/>
          <w:szCs w:val="21"/>
          <w:lang w:val="hu-HU"/>
        </w:rPr>
        <w:t xml:space="preserve">kora óta hullott". – Doughtynak ezek a szavai a jelek szerint mély benyomást tettek Lawrence–re, és azt hiszem, főleg ennek tulajdonítható </w:t>
      </w:r>
      <w:r>
        <w:rPr>
          <w:i/>
          <w:iCs/>
          <w:color w:val="000000"/>
          <w:sz w:val="21"/>
          <w:szCs w:val="21"/>
          <w:lang w:val="hu-HU"/>
        </w:rPr>
        <w:t>A bölcsesség hét pilléré</w:t>
      </w:r>
      <w:r>
        <w:rPr>
          <w:iCs/>
          <w:color w:val="000000"/>
          <w:sz w:val="21"/>
          <w:szCs w:val="21"/>
          <w:lang w:val="hu-HU"/>
        </w:rPr>
        <w:t>–nek</w:t>
      </w:r>
      <w:r>
        <w:rPr>
          <w:i/>
          <w:iCs/>
          <w:color w:val="000000"/>
          <w:sz w:val="21"/>
          <w:szCs w:val="21"/>
          <w:lang w:val="hu-HU"/>
        </w:rPr>
        <w:t xml:space="preserve"> </w:t>
      </w:r>
      <w:r>
        <w:rPr>
          <w:color w:val="000000"/>
          <w:sz w:val="21"/>
          <w:szCs w:val="21"/>
          <w:lang w:val="hu-HU"/>
        </w:rPr>
        <w:t>vadul felcsigázott stílusa.</w:t>
      </w:r>
    </w:p>
    <w:p>
      <w:pPr>
        <w:pStyle w:val="Normal"/>
        <w:widowControl/>
        <w:ind w:firstLine="432"/>
        <w:jc w:val="both"/>
        <w:rPr>
          <w:sz w:val="24"/>
          <w:szCs w:val="24"/>
        </w:rPr>
      </w:pPr>
      <w:r>
        <w:rPr>
          <w:color w:val="000000"/>
          <w:sz w:val="21"/>
          <w:szCs w:val="21"/>
          <w:lang w:val="hu-HU"/>
        </w:rPr>
        <w:t xml:space="preserve">Amikor Vachel </w:t>
      </w:r>
      <w:r>
        <w:rPr>
          <w:color w:val="000000"/>
          <w:sz w:val="21"/>
          <w:szCs w:val="21"/>
        </w:rPr>
        <w:t xml:space="preserve">Lindsay, </w:t>
      </w:r>
      <w:r>
        <w:rPr>
          <w:color w:val="000000"/>
          <w:sz w:val="21"/>
          <w:szCs w:val="21"/>
          <w:lang w:val="hu-HU"/>
        </w:rPr>
        <w:t xml:space="preserve">amerikai költő, aki rendkívül egyszerű ember volt – közép–nyugati agyag, aranyos telérrel –, Oxfordba jött, rábeszéltem </w:t>
      </w:r>
      <w:r>
        <w:rPr>
          <w:color w:val="000000"/>
          <w:sz w:val="21"/>
          <w:szCs w:val="21"/>
        </w:rPr>
        <w:t xml:space="preserve">Sir Walter </w:t>
      </w:r>
      <w:r>
        <w:rPr>
          <w:color w:val="000000"/>
          <w:sz w:val="21"/>
          <w:szCs w:val="21"/>
          <w:lang w:val="hu-HU"/>
        </w:rPr>
        <w:t xml:space="preserve">Raleigh–t, az angol irodalom professzorát, hogy engedjünk át neki egy előadótermet egy költői matinéra. Az előadást, amely nem felolvasás volt, hanem csupa ékesszólás és pantomim, mindenki nagyon élvezte. </w:t>
      </w:r>
      <w:r>
        <w:rPr>
          <w:color w:val="000000"/>
          <w:sz w:val="21"/>
          <w:szCs w:val="21"/>
        </w:rPr>
        <w:t xml:space="preserve">Lawrence </w:t>
      </w:r>
      <w:r>
        <w:rPr>
          <w:color w:val="000000"/>
          <w:sz w:val="21"/>
          <w:szCs w:val="21"/>
          <w:lang w:val="hu-HU"/>
        </w:rPr>
        <w:t xml:space="preserve">utána Lindsayt, idős édesanyját és engem meghívott a szállására ebédre. Inasa, aki megbotránkozva hallotta, hogy </w:t>
      </w:r>
      <w:r>
        <w:rPr>
          <w:color w:val="000000"/>
          <w:sz w:val="21"/>
          <w:szCs w:val="21"/>
        </w:rPr>
        <w:t xml:space="preserve">Lindsay </w:t>
      </w:r>
      <w:r>
        <w:rPr>
          <w:color w:val="000000"/>
          <w:sz w:val="21"/>
          <w:szCs w:val="21"/>
          <w:lang w:val="hu-HU"/>
        </w:rPr>
        <w:t>tagja az illinoisi Alkoholellenes Ligának, engedélyt kért, hogy a terítéke mellé tehesse a Kollégium egyik tagjának egy 1661–ben írott versét, melynek egyik stanzája így szol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Az isteni költő, biz bort sose tölt ő, </w:t>
      </w:r>
    </w:p>
    <w:p>
      <w:pPr>
        <w:pStyle w:val="Normal"/>
        <w:widowControl/>
        <w:ind w:left="2160" w:hanging="0"/>
        <w:jc w:val="both"/>
        <w:rPr>
          <w:i/>
          <w:i/>
          <w:iCs/>
          <w:color w:val="000000"/>
          <w:lang w:val="hu-HU"/>
        </w:rPr>
      </w:pPr>
      <w:r>
        <w:rPr>
          <w:i/>
          <w:iCs/>
          <w:color w:val="000000"/>
          <w:lang w:val="hu-HU"/>
        </w:rPr>
        <w:t>mert nála az erszény gyakran kiapad,</w:t>
      </w:r>
    </w:p>
    <w:p>
      <w:pPr>
        <w:pStyle w:val="Normal"/>
        <w:widowControl/>
        <w:ind w:left="2160" w:hanging="0"/>
        <w:jc w:val="both"/>
        <w:rPr>
          <w:i/>
          <w:i/>
          <w:iCs/>
          <w:color w:val="000000"/>
          <w:lang w:val="hu-HU"/>
        </w:rPr>
      </w:pPr>
      <w:r>
        <w:rPr>
          <w:i/>
          <w:iCs/>
          <w:color w:val="000000"/>
          <w:lang w:val="hu-HU"/>
        </w:rPr>
        <w:t xml:space="preserve"> </w:t>
      </w:r>
      <w:r>
        <w:rPr>
          <w:i/>
          <w:iCs/>
          <w:color w:val="000000"/>
          <w:lang w:val="hu-HU"/>
        </w:rPr>
        <w:t>de húrjába tépve dalt küld fel az égbe,</w:t>
      </w:r>
    </w:p>
    <w:p>
      <w:pPr>
        <w:pStyle w:val="Normal"/>
        <w:widowControl/>
        <w:ind w:left="2160" w:hanging="0"/>
        <w:jc w:val="both"/>
        <w:rPr>
          <w:sz w:val="24"/>
          <w:szCs w:val="24"/>
        </w:rPr>
      </w:pPr>
      <w:r>
        <w:rPr>
          <w:i/>
          <w:iCs/>
          <w:color w:val="000000"/>
          <w:lang w:val="hu-HU"/>
        </w:rPr>
        <w:t xml:space="preserve"> </w:t>
      </w:r>
      <w:r>
        <w:rPr>
          <w:i/>
          <w:iCs/>
          <w:color w:val="000000"/>
          <w:lang w:val="hu-HU"/>
        </w:rPr>
        <w:t>ha egy kupa jó sör ihletet ad...</w:t>
      </w:r>
    </w:p>
    <w:p>
      <w:pPr>
        <w:pStyle w:val="Normal"/>
        <w:widowControl/>
        <w:jc w:val="both"/>
        <w:rPr>
          <w:color w:val="000000"/>
          <w:sz w:val="21"/>
          <w:szCs w:val="21"/>
        </w:rPr>
      </w:pPr>
      <w:r>
        <w:rPr>
          <w:color w:val="000000"/>
          <w:sz w:val="21"/>
          <w:szCs w:val="21"/>
        </w:rPr>
      </w:r>
    </w:p>
    <w:p>
      <w:pPr>
        <w:pStyle w:val="Normal"/>
        <w:widowControl/>
        <w:ind w:firstLine="432"/>
        <w:jc w:val="both"/>
        <w:rPr>
          <w:sz w:val="24"/>
          <w:szCs w:val="24"/>
        </w:rPr>
      </w:pPr>
      <w:r>
        <w:rPr>
          <w:color w:val="000000"/>
          <w:sz w:val="21"/>
          <w:szCs w:val="21"/>
        </w:rPr>
        <w:t xml:space="preserve">Mrs. </w:t>
      </w:r>
      <w:r>
        <w:rPr>
          <w:color w:val="000000"/>
          <w:sz w:val="21"/>
          <w:szCs w:val="21"/>
          <w:lang w:val="hu-HU"/>
        </w:rPr>
        <w:t xml:space="preserve">Lindsayt figyelmeztették a barátai, hogy ne tegyen megjegyzést semmiféle szokatlan dologra, amivel Oxfordban találkozik, és amikor </w:t>
      </w:r>
      <w:r>
        <w:rPr>
          <w:color w:val="000000"/>
          <w:sz w:val="21"/>
          <w:szCs w:val="21"/>
        </w:rPr>
        <w:t xml:space="preserve">Lawrence </w:t>
      </w:r>
      <w:r>
        <w:rPr>
          <w:color w:val="000000"/>
          <w:sz w:val="21"/>
          <w:szCs w:val="21"/>
          <w:lang w:val="hu-HU"/>
        </w:rPr>
        <w:t xml:space="preserve">előhozatta a tiszteletére a kollégium arany étkészletet, olybá vette, hogy ez hétköznapi dolog az egyetemi ebédeken. </w:t>
      </w:r>
      <w:r>
        <w:rPr>
          <w:color w:val="000000"/>
          <w:sz w:val="21"/>
          <w:szCs w:val="21"/>
        </w:rPr>
        <w:t xml:space="preserve">Lawrence </w:t>
      </w:r>
      <w:r>
        <w:rPr>
          <w:color w:val="000000"/>
          <w:sz w:val="21"/>
          <w:szCs w:val="21"/>
          <w:lang w:val="hu-HU"/>
        </w:rPr>
        <w:t>még mentegetődzött is, hogy mindez nem különösebb régiség, de hát a kollégium a polgárháború alatt hazafiasan viselkedett, és beolvasztatta összes tányérjait, hogy segítsen fedezni Károly király oxfordi főhadiszállásának költségeit.</w:t>
      </w:r>
    </w:p>
    <w:p>
      <w:pPr>
        <w:pStyle w:val="Normal"/>
        <w:widowControl/>
        <w:ind w:firstLine="432"/>
        <w:jc w:val="both"/>
        <w:rPr>
          <w:sz w:val="24"/>
          <w:szCs w:val="24"/>
        </w:rPr>
      </w:pPr>
      <w:r>
        <w:rPr>
          <w:color w:val="000000"/>
          <w:sz w:val="21"/>
          <w:szCs w:val="21"/>
          <w:lang w:val="hu-HU"/>
        </w:rPr>
        <w:t>Lawrence–nek sötét, tölgyfa burkolatos lakása volt, a berendezés jószerével csak egy nagy ebédlőasztalból meg egy íróasztalból állt. Volt még két súlyos bőrfotele is, amelyekhez igen egyszerű úton jutott hozzá. Én is ott voltam, amikor egy szép napon váratlanul beállított hozzá egy amerikai olajbankár, és azt mond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Az Államokból jöttem, </w:t>
      </w:r>
      <w:r>
        <w:rPr>
          <w:color w:val="000000"/>
          <w:sz w:val="21"/>
          <w:szCs w:val="21"/>
        </w:rPr>
        <w:t xml:space="preserve">Lawrence </w:t>
      </w:r>
      <w:r>
        <w:rPr>
          <w:color w:val="000000"/>
          <w:sz w:val="21"/>
          <w:szCs w:val="21"/>
          <w:lang w:val="hu-HU"/>
        </w:rPr>
        <w:t>ezredes, és csupán egy kérdést szeretnék feltenni. Maga az egyetlen ember, aki őszintén fog rá válaszolni. Megfelelőek–e a közel–keleti viszonyok ahhoz, hogy dél–arábiai olajba fektessem a pénzemet?</w:t>
      </w:r>
    </w:p>
    <w:p>
      <w:pPr>
        <w:pStyle w:val="Normal"/>
        <w:widowControl/>
        <w:ind w:firstLine="432"/>
        <w:jc w:val="both"/>
        <w:rPr>
          <w:sz w:val="24"/>
          <w:szCs w:val="24"/>
        </w:rPr>
      </w:pPr>
      <w:r>
        <w:rPr>
          <w:color w:val="000000"/>
          <w:sz w:val="21"/>
          <w:szCs w:val="21"/>
        </w:rPr>
        <w:t xml:space="preserve">Lawrence </w:t>
      </w:r>
      <w:r>
        <w:rPr>
          <w:color w:val="000000"/>
          <w:sz w:val="21"/>
          <w:szCs w:val="21"/>
          <w:lang w:val="hu-HU"/>
        </w:rPr>
        <w:t>föl sem állt. – Nem – válaszolta halka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Csak ezt szerettem volna tudni, érdemes volt eljönnöm érte. Köszönöm, jó napot! – Körülpillantott a szobában, hiányolt valamit, és útban hazafelé, Londonban kiválasztotta a foteleket, és elküldte Lawrence–nek, a névjegyével.</w:t>
      </w:r>
    </w:p>
    <w:p>
      <w:pPr>
        <w:pStyle w:val="Normal"/>
        <w:widowControl/>
        <w:ind w:firstLine="432"/>
        <w:jc w:val="both"/>
        <w:rPr>
          <w:sz w:val="24"/>
          <w:szCs w:val="24"/>
        </w:rPr>
      </w:pPr>
      <w:r>
        <w:rPr>
          <w:color w:val="000000"/>
          <w:sz w:val="21"/>
          <w:szCs w:val="21"/>
          <w:lang w:val="hu-HU"/>
        </w:rPr>
        <w:t xml:space="preserve">Más holmik is voltak persze a szobában: képek, köztük </w:t>
      </w:r>
      <w:r>
        <w:rPr>
          <w:color w:val="000000"/>
          <w:sz w:val="21"/>
          <w:szCs w:val="21"/>
        </w:rPr>
        <w:t xml:space="preserve">Augustus </w:t>
      </w:r>
      <w:r>
        <w:rPr>
          <w:color w:val="000000"/>
          <w:sz w:val="21"/>
          <w:szCs w:val="21"/>
          <w:lang w:val="hu-HU"/>
        </w:rPr>
        <w:t xml:space="preserve">Johnnak Fejszál emírről festett arcképe, amelyet </w:t>
      </w:r>
      <w:r>
        <w:rPr>
          <w:color w:val="000000"/>
          <w:sz w:val="21"/>
          <w:szCs w:val="21"/>
        </w:rPr>
        <w:t xml:space="preserve">Lawrence, </w:t>
      </w:r>
      <w:r>
        <w:rPr>
          <w:color w:val="000000"/>
          <w:sz w:val="21"/>
          <w:szCs w:val="21"/>
          <w:lang w:val="hu-HU"/>
        </w:rPr>
        <w:t xml:space="preserve">azt hiszem, azzal a gyémánttal vásárolt meg Johntól, amelyet a háborúban a burnuszán viselt, aztán könyvek, köztük egy Kelmscott kiadású </w:t>
      </w:r>
      <w:r>
        <w:rPr>
          <w:i/>
          <w:iCs/>
          <w:color w:val="000000"/>
          <w:sz w:val="21"/>
          <w:szCs w:val="21"/>
        </w:rPr>
        <w:t xml:space="preserve">Chaucer; </w:t>
      </w:r>
      <w:r>
        <w:rPr>
          <w:color w:val="000000"/>
          <w:sz w:val="21"/>
          <w:szCs w:val="21"/>
          <w:lang w:val="hu-HU"/>
        </w:rPr>
        <w:t xml:space="preserve">három imaszőnyeg, arab vezérek ajándéka, az egyiknek a szövetén fényes lapislazuli bevonat; a Hedzsászi Vasút Teli Shaum–i állomásának a harangja; a kandalló párkányán pedig egy négyezer éves játékszer — lovas agyagkatona egy karkhemisi gyereksírból, ahol </w:t>
      </w:r>
      <w:r>
        <w:rPr>
          <w:color w:val="000000"/>
          <w:sz w:val="21"/>
          <w:szCs w:val="21"/>
        </w:rPr>
        <w:t xml:space="preserve">Lawrence a </w:t>
      </w:r>
      <w:r>
        <w:rPr>
          <w:color w:val="000000"/>
          <w:sz w:val="21"/>
          <w:szCs w:val="21"/>
          <w:lang w:val="hu-HU"/>
        </w:rPr>
        <w:t>háború előtt ásatott.</w:t>
      </w:r>
    </w:p>
    <w:p>
      <w:pPr>
        <w:pStyle w:val="Normal"/>
        <w:widowControl/>
        <w:jc w:val="both"/>
        <w:rPr>
          <w:sz w:val="24"/>
          <w:szCs w:val="24"/>
        </w:rPr>
      </w:pPr>
      <w:r>
        <w:rPr>
          <w:color w:val="000000"/>
          <w:sz w:val="21"/>
          <w:szCs w:val="21"/>
          <w:lang w:val="hu-HU"/>
        </w:rPr>
        <w:t xml:space="preserve">Én új versesköteten dolgoztam, amelyen jócskán nyomot hagyott lidérces állapotom; később </w:t>
      </w:r>
      <w:r>
        <w:rPr>
          <w:i/>
          <w:iCs/>
          <w:color w:val="000000"/>
          <w:sz w:val="21"/>
          <w:szCs w:val="21"/>
          <w:lang w:val="hu-HU"/>
        </w:rPr>
        <w:t xml:space="preserve">A tükör </w:t>
      </w:r>
      <w:r>
        <w:rPr>
          <w:color w:val="000000"/>
          <w:sz w:val="21"/>
          <w:szCs w:val="21"/>
          <w:lang w:val="hu-HU"/>
        </w:rPr>
        <w:t xml:space="preserve">címen jelent meg. </w:t>
      </w:r>
      <w:r>
        <w:rPr>
          <w:color w:val="000000"/>
          <w:sz w:val="21"/>
          <w:szCs w:val="21"/>
        </w:rPr>
        <w:t xml:space="preserve">Lawrence </w:t>
      </w:r>
      <w:r>
        <w:rPr>
          <w:color w:val="000000"/>
          <w:sz w:val="21"/>
          <w:szCs w:val="21"/>
          <w:lang w:val="hu-HU"/>
        </w:rPr>
        <w:t xml:space="preserve">számos javaslatot tett ezeknek a verseknek a csiszolására, legnagyobb részüket el is fogadtam. Időnként úgy viselkedett, akár egy alsós egyetemi hallgató. Egy szép napon fölmentem </w:t>
      </w:r>
      <w:r>
        <w:rPr>
          <w:color w:val="000000"/>
          <w:sz w:val="21"/>
          <w:szCs w:val="21"/>
        </w:rPr>
        <w:t xml:space="preserve">a Radcliffe Camera </w:t>
      </w:r>
      <w:r>
        <w:rPr>
          <w:color w:val="000000"/>
          <w:sz w:val="21"/>
          <w:szCs w:val="21"/>
          <w:lang w:val="hu-HU"/>
        </w:rPr>
        <w:t xml:space="preserve">csúcsára, és lenéztem a szomszédos kollégiumok tetejére. Az Ali </w:t>
      </w:r>
      <w:r>
        <w:rPr>
          <w:color w:val="000000"/>
          <w:sz w:val="21"/>
          <w:szCs w:val="21"/>
        </w:rPr>
        <w:t xml:space="preserve">Souls </w:t>
      </w:r>
      <w:r>
        <w:rPr>
          <w:color w:val="000000"/>
          <w:sz w:val="21"/>
          <w:szCs w:val="21"/>
          <w:lang w:val="hu-HU"/>
        </w:rPr>
        <w:t xml:space="preserve">egyik tornyán bíborszínű kis hedzsászi zászló lobogott: </w:t>
      </w:r>
      <w:r>
        <w:rPr>
          <w:color w:val="000000"/>
          <w:sz w:val="21"/>
          <w:szCs w:val="21"/>
        </w:rPr>
        <w:t xml:space="preserve">Lawrence </w:t>
      </w:r>
      <w:r>
        <w:rPr>
          <w:color w:val="000000"/>
          <w:sz w:val="21"/>
          <w:szCs w:val="21"/>
          <w:lang w:val="hu-HU"/>
        </w:rPr>
        <w:t xml:space="preserve">híres háztetőmászó volt, amikor tizenkét évvel azelőtt a Jesus College–ba járt. Nekem is előadta néhány tervét, hogyan lehetne kissé kicsinosítani az Ali Soulst és általában Oxfordot. Az egyik az udvar kikopott gyepének rendbehozását célozta: egyszer egy gyűlésen javasolta is, hogy vagy trágyázzák meg, vagy újítsák fel, de nem történt semmi. Most azzal állt elő, hogy gombát kellene ültetni bele, akkor kénytelenek lennének az egészet újra füvesíteni, ki is kérte a városban egy gombaszakértő tanácsát. A gombatermesztés azonban bonyodalmas ügynek bizonyult, és mire leküzdhette volna az összes nehézségeket, elhívta </w:t>
      </w:r>
      <w:r>
        <w:rPr>
          <w:color w:val="000000"/>
          <w:sz w:val="21"/>
          <w:szCs w:val="21"/>
        </w:rPr>
        <w:t xml:space="preserve">Winston </w:t>
      </w:r>
      <w:r>
        <w:rPr>
          <w:color w:val="000000"/>
          <w:sz w:val="21"/>
          <w:szCs w:val="21"/>
          <w:lang w:val="hu-HU"/>
        </w:rPr>
        <w:t>Churchill, hogy segítsen neki tető alá hozni az 1922–es közel–keleti rendezést.</w:t>
      </w:r>
    </w:p>
    <w:p>
      <w:pPr>
        <w:pStyle w:val="Normal"/>
        <w:widowControl/>
        <w:ind w:firstLine="432"/>
        <w:jc w:val="both"/>
        <w:rPr>
          <w:sz w:val="24"/>
          <w:szCs w:val="24"/>
        </w:rPr>
      </w:pPr>
      <w:r>
        <w:rPr>
          <w:color w:val="000000"/>
          <w:sz w:val="21"/>
          <w:szCs w:val="21"/>
          <w:lang w:val="hu-HU"/>
        </w:rPr>
        <w:t xml:space="preserve">Egy másik terve, amelyhez az én segítségemet is kérte, az volt, hogy el kellene lopni a Magdalen College őzeit: egyszer kora hajnalban hajtsuk át őket az </w:t>
      </w:r>
      <w:r>
        <w:rPr>
          <w:color w:val="000000"/>
          <w:sz w:val="21"/>
          <w:szCs w:val="21"/>
        </w:rPr>
        <w:t xml:space="preserve">All Souls </w:t>
      </w:r>
      <w:r>
        <w:rPr>
          <w:color w:val="000000"/>
          <w:sz w:val="21"/>
          <w:szCs w:val="21"/>
          <w:lang w:val="hu-HU"/>
        </w:rPr>
        <w:t xml:space="preserve">kis belső udvarába, és beszéljük rá a kollégiumot, hogy ha majd a Magdalen tiltakozik, válaszolják azt: ez az </w:t>
      </w:r>
      <w:r>
        <w:rPr>
          <w:color w:val="000000"/>
          <w:sz w:val="21"/>
          <w:szCs w:val="21"/>
        </w:rPr>
        <w:t xml:space="preserve">All Souls </w:t>
      </w:r>
      <w:r>
        <w:rPr>
          <w:color w:val="000000"/>
          <w:sz w:val="21"/>
          <w:szCs w:val="21"/>
          <w:lang w:val="hu-HU"/>
        </w:rPr>
        <w:t xml:space="preserve">csordája, amely időtlen idők óta ott legel. Ettől a tervtől sokat vártunk, de </w:t>
      </w:r>
      <w:r>
        <w:rPr>
          <w:color w:val="000000"/>
          <w:sz w:val="21"/>
          <w:szCs w:val="21"/>
        </w:rPr>
        <w:t xml:space="preserve">Lawrence </w:t>
      </w:r>
      <w:r>
        <w:rPr>
          <w:color w:val="000000"/>
          <w:sz w:val="21"/>
          <w:szCs w:val="21"/>
          <w:lang w:val="hu-HU"/>
        </w:rPr>
        <w:t xml:space="preserve">nélkül kivihetetlen volt, így aztán mikor otthagyott minket, kútba esett a dolog. Sikeres sztrájkot szervezett viszont a kollégium szolgaszemélyzete között, a jobb fizetésért és a munkaidő csökkentéséért; ilyesmi még soha nem történt az egyetem alapítása óta. Felajánlotta továbbá, hogy megajándékozza a kollégiumot egy kakaduval, s csak amikor elfogadták, akkor derült ki, hogy a kakadu </w:t>
      </w:r>
      <w:r>
        <w:rPr>
          <w:color w:val="000000"/>
          <w:sz w:val="21"/>
          <w:szCs w:val="21"/>
        </w:rPr>
        <w:t xml:space="preserve">a „Nathaniel" </w:t>
      </w:r>
      <w:r>
        <w:rPr>
          <w:color w:val="000000"/>
          <w:sz w:val="21"/>
          <w:szCs w:val="21"/>
          <w:lang w:val="hu-HU"/>
        </w:rPr>
        <w:t xml:space="preserve">nevet viseli – Lord Curzon után, aki </w:t>
      </w:r>
      <w:r>
        <w:rPr>
          <w:color w:val="000000"/>
          <w:sz w:val="21"/>
          <w:szCs w:val="21"/>
        </w:rPr>
        <w:t xml:space="preserve">Lawrence </w:t>
      </w:r>
      <w:r>
        <w:rPr>
          <w:color w:val="000000"/>
          <w:sz w:val="21"/>
          <w:szCs w:val="21"/>
          <w:lang w:val="hu-HU"/>
        </w:rPr>
        <w:t xml:space="preserve">ellensége és az egyetem alkancellárja volt. Egyik délelőtt bementem a szobájába, ahol így mutatott be a látogatójának: – </w:t>
      </w:r>
      <w:r>
        <w:rPr>
          <w:color w:val="000000"/>
          <w:sz w:val="21"/>
          <w:szCs w:val="21"/>
        </w:rPr>
        <w:t xml:space="preserve">Ezra Pound: Robert Graves, </w:t>
      </w:r>
      <w:r>
        <w:rPr>
          <w:color w:val="000000"/>
          <w:sz w:val="21"/>
          <w:szCs w:val="21"/>
          <w:lang w:val="hu-HU"/>
        </w:rPr>
        <w:t>utálni fogják egymás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Ennek meg mi a baja ? – kérdeztem később, ugyanis tényleg nagyon kényelmetlenül éreztem magam </w:t>
      </w:r>
      <w:r>
        <w:rPr>
          <w:color w:val="000000"/>
          <w:sz w:val="21"/>
          <w:szCs w:val="21"/>
        </w:rPr>
        <w:t xml:space="preserve">Pound </w:t>
      </w:r>
      <w:r>
        <w:rPr>
          <w:color w:val="000000"/>
          <w:sz w:val="21"/>
          <w:szCs w:val="21"/>
          <w:lang w:val="hu-HU"/>
        </w:rPr>
        <w:t>jelenlétébe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t mondják, hogy Longfellow dédunokaöccse, márpedig ha modern költő az ember, akkor ezt nem könnyű megemészteni.</w:t>
      </w:r>
    </w:p>
    <w:p>
      <w:pPr>
        <w:pStyle w:val="Normal"/>
        <w:widowControl/>
        <w:ind w:firstLine="432"/>
        <w:jc w:val="both"/>
        <w:rPr>
          <w:sz w:val="24"/>
          <w:szCs w:val="24"/>
        </w:rPr>
      </w:pPr>
      <w:r>
        <w:rPr>
          <w:color w:val="000000"/>
          <w:sz w:val="21"/>
          <w:szCs w:val="21"/>
        </w:rPr>
        <w:t xml:space="preserve">Lawrence </w:t>
      </w:r>
      <w:r>
        <w:rPr>
          <w:color w:val="000000"/>
          <w:sz w:val="21"/>
          <w:szCs w:val="21"/>
          <w:lang w:val="hu-HU"/>
        </w:rPr>
        <w:t>ugyanekkor vezető festőkkel és szobrászokkal is megismerkedett, és az ő titkukat is megpróbálta megfejteni. Szívesen ült nekik, mert kíváncsi volt, hogy mit csinálnak belőle, és aztán összehasonlítgatta a portrékat.</w:t>
      </w:r>
    </w:p>
    <w:p>
      <w:pPr>
        <w:pStyle w:val="Normal"/>
        <w:widowControl/>
        <w:ind w:firstLine="432"/>
        <w:jc w:val="both"/>
        <w:rPr>
          <w:sz w:val="24"/>
          <w:szCs w:val="24"/>
        </w:rPr>
      </w:pPr>
      <w:r>
        <w:rPr>
          <w:color w:val="000000"/>
          <w:sz w:val="21"/>
          <w:szCs w:val="21"/>
          <w:lang w:val="hu-HU"/>
        </w:rPr>
        <w:t xml:space="preserve">Nemrégiben láttam </w:t>
      </w:r>
      <w:r>
        <w:rPr>
          <w:color w:val="000000"/>
          <w:sz w:val="21"/>
          <w:szCs w:val="21"/>
        </w:rPr>
        <w:t xml:space="preserve">Sir William Orpen </w:t>
      </w:r>
      <w:r>
        <w:rPr>
          <w:color w:val="000000"/>
          <w:sz w:val="21"/>
          <w:szCs w:val="21"/>
          <w:lang w:val="hu-HU"/>
        </w:rPr>
        <w:t xml:space="preserve">festményét – furcsa, szinte rágalmazó módon nagyítja fel </w:t>
      </w:r>
      <w:r>
        <w:rPr>
          <w:color w:val="000000"/>
          <w:sz w:val="21"/>
          <w:szCs w:val="21"/>
        </w:rPr>
        <w:t xml:space="preserve">Lawrence </w:t>
      </w:r>
      <w:r>
        <w:rPr>
          <w:color w:val="000000"/>
          <w:sz w:val="21"/>
          <w:szCs w:val="21"/>
          <w:lang w:val="hu-HU"/>
        </w:rPr>
        <w:t xml:space="preserve">jellemének egy ritkán látható vonását, valamiféle utcagyerekes titkolódzást – ellensúlyozva </w:t>
      </w:r>
      <w:r>
        <w:rPr>
          <w:color w:val="000000"/>
          <w:sz w:val="21"/>
          <w:szCs w:val="21"/>
        </w:rPr>
        <w:t xml:space="preserve">Augustus John </w:t>
      </w:r>
      <w:r>
        <w:rPr>
          <w:color w:val="000000"/>
          <w:sz w:val="21"/>
          <w:szCs w:val="21"/>
          <w:lang w:val="hu-HU"/>
        </w:rPr>
        <w:t>túlságosan szentimentális, heroikus portréját.</w:t>
      </w:r>
    </w:p>
    <w:p>
      <w:pPr>
        <w:pStyle w:val="Normal"/>
        <w:widowControl/>
        <w:ind w:firstLine="432"/>
        <w:jc w:val="both"/>
        <w:rPr>
          <w:sz w:val="24"/>
          <w:szCs w:val="24"/>
        </w:rPr>
      </w:pPr>
      <w:r>
        <w:rPr>
          <w:color w:val="000000"/>
          <w:sz w:val="21"/>
          <w:szCs w:val="21"/>
          <w:lang w:val="hu-HU"/>
        </w:rPr>
        <w:t xml:space="preserve">Edgeworth professzor, az </w:t>
      </w:r>
      <w:r>
        <w:rPr>
          <w:color w:val="000000"/>
          <w:sz w:val="21"/>
          <w:szCs w:val="21"/>
        </w:rPr>
        <w:t xml:space="preserve">All Souls </w:t>
      </w:r>
      <w:r>
        <w:rPr>
          <w:color w:val="000000"/>
          <w:sz w:val="21"/>
          <w:szCs w:val="21"/>
          <w:lang w:val="hu-HU"/>
        </w:rPr>
        <w:t xml:space="preserve">professzora, kerülte a társalgási angolságot, és csökönyösen olyan szavakat és kifejezéseket használt, amelyekkel az ember csak könyvekben szokott találkozni. Egyszer egy este </w:t>
      </w:r>
      <w:r>
        <w:rPr>
          <w:color w:val="000000"/>
          <w:sz w:val="21"/>
          <w:szCs w:val="21"/>
        </w:rPr>
        <w:t xml:space="preserve">Lawrence </w:t>
      </w:r>
      <w:r>
        <w:rPr>
          <w:color w:val="000000"/>
          <w:sz w:val="21"/>
          <w:szCs w:val="21"/>
          <w:lang w:val="hu-HU"/>
        </w:rPr>
        <w:t>éppen visszajött Londonból, és Edgeworth összetalálkozott vele a kapuba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Volt–e nagy kalamitás a Metropolisban? – kérdezte.</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Volt némi kalamitás is, de leginkább ölték egymást a népek – felelte </w:t>
      </w:r>
      <w:r>
        <w:rPr>
          <w:color w:val="000000"/>
          <w:sz w:val="21"/>
          <w:szCs w:val="21"/>
        </w:rPr>
        <w:t xml:space="preserve">Lawrence </w:t>
      </w:r>
      <w:r>
        <w:rPr>
          <w:color w:val="000000"/>
          <w:sz w:val="21"/>
          <w:szCs w:val="21"/>
          <w:lang w:val="hu-HU"/>
        </w:rPr>
        <w:t>nagy komolyan.</w:t>
      </w:r>
    </w:p>
    <w:p>
      <w:pPr>
        <w:pStyle w:val="Normal"/>
        <w:widowControl/>
        <w:ind w:firstLine="432"/>
        <w:jc w:val="both"/>
        <w:rPr>
          <w:sz w:val="24"/>
          <w:szCs w:val="24"/>
        </w:rPr>
      </w:pPr>
      <w:r>
        <w:rPr>
          <w:color w:val="000000"/>
          <w:sz w:val="21"/>
          <w:szCs w:val="21"/>
          <w:lang w:val="hu-HU"/>
        </w:rPr>
        <w:t xml:space="preserve">Emlékszem, egyszer együtt teáztunk </w:t>
      </w:r>
      <w:r>
        <w:rPr>
          <w:color w:val="000000"/>
          <w:sz w:val="21"/>
          <w:szCs w:val="21"/>
        </w:rPr>
        <w:t xml:space="preserve">a Fuller </w:t>
      </w:r>
      <w:r>
        <w:rPr>
          <w:color w:val="000000"/>
          <w:sz w:val="21"/>
          <w:szCs w:val="21"/>
          <w:lang w:val="hu-HU"/>
        </w:rPr>
        <w:t xml:space="preserve">teázóban, és </w:t>
      </w:r>
      <w:r>
        <w:rPr>
          <w:color w:val="000000"/>
          <w:sz w:val="21"/>
          <w:szCs w:val="21"/>
        </w:rPr>
        <w:t xml:space="preserve">Lawrence </w:t>
      </w:r>
      <w:r>
        <w:rPr>
          <w:color w:val="000000"/>
          <w:sz w:val="21"/>
          <w:szCs w:val="21"/>
          <w:lang w:val="hu-HU"/>
        </w:rPr>
        <w:t>nagy botrányt okozott, mert keleti módra, tapssal hívta a pincérnőt. Egyik délután meg megkongatta a vasúti harangot az udvarra néző ablakábó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e jó isten – mondtam –, felébreszti az egész kollégiumo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Ráfér, hogy fölébresszék.</w:t>
      </w:r>
    </w:p>
    <w:p>
      <w:pPr>
        <w:pStyle w:val="Normal"/>
        <w:widowControl/>
        <w:ind w:firstLine="432"/>
        <w:jc w:val="both"/>
        <w:rPr>
          <w:sz w:val="24"/>
          <w:szCs w:val="24"/>
        </w:rPr>
      </w:pPr>
      <w:r>
        <w:rPr>
          <w:color w:val="000000"/>
          <w:sz w:val="21"/>
          <w:szCs w:val="21"/>
          <w:lang w:val="hu-HU"/>
        </w:rPr>
        <w:t>Tervezgettük, hogy írunk együtt egy paródiát, kortárs írókról, a kormány Kék Könyveinek stílusában. – Először szereznünk kell egy Kék Könyvet, és át kell tanulmányoznunk – mondtam. Elvállalta, hogy amikor legközelebb bemegy Londonba, vesz egyet. Amikor bement a hivatalos kiadványok boltjába és kért egy Kék Könyvet, az eladó megkérdezte: – Melyik Kék Könyvet? Több száz va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melyiket tetszik.</w:t>
      </w:r>
    </w:p>
    <w:p>
      <w:pPr>
        <w:pStyle w:val="Normal"/>
        <w:widowControl/>
        <w:ind w:firstLine="432"/>
        <w:jc w:val="both"/>
        <w:rPr>
          <w:sz w:val="24"/>
          <w:szCs w:val="24"/>
        </w:rPr>
      </w:pPr>
      <w:r>
        <w:rPr>
          <w:color w:val="000000"/>
          <w:sz w:val="21"/>
          <w:szCs w:val="21"/>
          <w:lang w:val="hu-HU"/>
        </w:rPr>
        <w:t>Közönyét az eladó tévesen bűntudatos zavarnak vélte, és a nemi betegségekkel foglalkozó királyi bizottság jelentését nyomta a kezébe.</w:t>
      </w:r>
    </w:p>
    <w:p>
      <w:pPr>
        <w:pStyle w:val="Normal"/>
        <w:widowControl/>
        <w:ind w:firstLine="432"/>
        <w:jc w:val="both"/>
        <w:rPr>
          <w:sz w:val="24"/>
          <w:szCs w:val="24"/>
        </w:rPr>
      </w:pPr>
      <w:r>
        <w:rPr>
          <w:color w:val="000000"/>
          <w:sz w:val="21"/>
          <w:szCs w:val="21"/>
          <w:lang w:val="hu-HU"/>
        </w:rPr>
        <w:t>Egyszer ugratni kezdtem, mert fölállt a kandalló rácsára: ráfogtam, hogy azért csinálja, hogy magasabbnak lássék. Ezt tüzesen tagadta, és kardoskodott, hogy épp az olyan magas emberek, mint én, szorulnak rá, hogy örökösen bizonygassák, hasznos a létük. Ezen felbátorodva, heccből úgy tettem, mintha fizikai erőszakhoz akarnék folyamodni, de azonnal abba is hagytam, amikor megláttam az arckifejezését. Rajtakaptam: betegesen irtózott attól, hogy megérintsék.</w:t>
      </w:r>
    </w:p>
    <w:p>
      <w:pPr>
        <w:pStyle w:val="Normal"/>
        <w:widowControl/>
        <w:ind w:firstLine="432"/>
        <w:jc w:val="both"/>
        <w:rPr>
          <w:sz w:val="24"/>
          <w:szCs w:val="24"/>
        </w:rPr>
      </w:pPr>
      <w:r>
        <w:rPr>
          <w:color w:val="000000"/>
          <w:sz w:val="21"/>
          <w:szCs w:val="21"/>
          <w:lang w:val="hu-HU"/>
        </w:rPr>
        <w:t xml:space="preserve">Én magam nem vettem részt a diákéletben, ritkán látogattam el a </w:t>
      </w:r>
      <w:r>
        <w:rPr>
          <w:color w:val="000000"/>
          <w:sz w:val="21"/>
          <w:szCs w:val="21"/>
        </w:rPr>
        <w:t xml:space="preserve">St. John's </w:t>
      </w:r>
      <w:r>
        <w:rPr>
          <w:color w:val="000000"/>
          <w:sz w:val="21"/>
          <w:szCs w:val="21"/>
          <w:lang w:val="hu-HU"/>
        </w:rPr>
        <w:t>College–ba, legfeljebb amikor fölvettem a kormánysegélyemet meg az ösztöndíjamat, és nem voltam hajlandó sportegyesüIeti tagdíjat fizetni, mivel ahhoz nem voltam elég egészséges, hogy sportolhassak, meccsekre járni meg nem értem rá. Legtöbb barátom a Balliolban meg a Queen'sben volt, de a legjobban a Wadhamot szerettem.</w:t>
      </w:r>
    </w:p>
    <w:p>
      <w:pPr>
        <w:pStyle w:val="Normal"/>
        <w:widowControl/>
        <w:ind w:firstLine="432"/>
        <w:jc w:val="both"/>
        <w:rPr>
          <w:sz w:val="24"/>
          <w:szCs w:val="24"/>
        </w:rPr>
      </w:pPr>
      <w:r>
        <w:rPr>
          <w:color w:val="000000"/>
          <w:sz w:val="21"/>
          <w:szCs w:val="21"/>
          <w:lang w:val="hu-HU"/>
        </w:rPr>
        <w:t>Ebben az időben nem sok dolgom volt a gyerekekkel, Nancy meg a gondozónő foglalkozott velük. Nancy úgy érezte, hogy a rajzolás mellett szüksége volna valami más foglalatosságra is, de nem tudta eldönteni, hogy mit csináljon. Egyik este, a hosszú vakáció kellős közepén, hirtelen azt mondta: – Ki kell szabadulnom innen, de tüstént, mert különben megfulladok. Menjünk el valahova biciklizni.</w:t>
      </w:r>
    </w:p>
    <w:p>
      <w:pPr>
        <w:pStyle w:val="Normal"/>
        <w:widowControl/>
        <w:ind w:firstLine="432"/>
        <w:jc w:val="both"/>
        <w:rPr>
          <w:sz w:val="24"/>
          <w:szCs w:val="24"/>
        </w:rPr>
      </w:pPr>
      <w:r>
        <w:rPr>
          <w:color w:val="000000"/>
          <w:sz w:val="21"/>
          <w:szCs w:val="21"/>
          <w:lang w:val="hu-HU"/>
        </w:rPr>
        <w:t xml:space="preserve">Összecsomagoltunk néhány holmit, és elkarikáztunk, úgy nagyjából Devon irányába. Az éjszakák elég hidegek voltak, így, mivel nem vittünk magunkkal takarókat, éjjel bicikliztünk és nappal aludtunk. Holdfényben karikáztunk át </w:t>
      </w:r>
      <w:r>
        <w:rPr>
          <w:color w:val="000000"/>
          <w:sz w:val="21"/>
          <w:szCs w:val="21"/>
        </w:rPr>
        <w:t xml:space="preserve">a Salisbury </w:t>
      </w:r>
      <w:r>
        <w:rPr>
          <w:color w:val="000000"/>
          <w:sz w:val="21"/>
          <w:szCs w:val="21"/>
          <w:lang w:val="hu-HU"/>
        </w:rPr>
        <w:t xml:space="preserve">síkságon, elmentünk Stonehenge meg néhány elhagyott katonai tábor mellett, amelyek még Stonehenge–nél is kísértetiesebbek voltak – egymillió ember számára volt bennük férőhely: ennyien estek el összesen a Brit és Tengerentúli Expedíciós Haderőből. Amikor </w:t>
      </w:r>
      <w:r>
        <w:rPr>
          <w:color w:val="000000"/>
          <w:sz w:val="21"/>
          <w:szCs w:val="21"/>
        </w:rPr>
        <w:t xml:space="preserve">Dorchester </w:t>
      </w:r>
      <w:r>
        <w:rPr>
          <w:color w:val="000000"/>
          <w:sz w:val="21"/>
          <w:szCs w:val="21"/>
          <w:lang w:val="hu-HU"/>
        </w:rPr>
        <w:t xml:space="preserve">közelébe értünk, kitérőt tettünk, hogy meglátogassuk </w:t>
      </w:r>
      <w:r>
        <w:rPr>
          <w:color w:val="000000"/>
          <w:sz w:val="21"/>
          <w:szCs w:val="21"/>
        </w:rPr>
        <w:t xml:space="preserve">Thomas Hardyt, </w:t>
      </w:r>
      <w:r>
        <w:rPr>
          <w:color w:val="000000"/>
          <w:sz w:val="21"/>
          <w:szCs w:val="21"/>
          <w:lang w:val="hu-HU"/>
        </w:rPr>
        <w:t xml:space="preserve">akivel akkor ismerkedtünk meg, amikor nem sokkal ezelőtt Oxfordban járt átvenni a díszdoktori kinevezését. </w:t>
      </w:r>
      <w:r>
        <w:rPr>
          <w:color w:val="000000"/>
          <w:sz w:val="21"/>
          <w:szCs w:val="21"/>
        </w:rPr>
        <w:t xml:space="preserve">Hardy </w:t>
      </w:r>
      <w:r>
        <w:rPr>
          <w:color w:val="000000"/>
          <w:sz w:val="21"/>
          <w:szCs w:val="21"/>
          <w:lang w:val="hu-HU"/>
        </w:rPr>
        <w:t>mozgékony volt és vidám, nyoma sem volt sem a beszédzavarnak, sem a szórakozottságnak, amit Oxfordban megfigyeltünk rajta.</w:t>
      </w:r>
    </w:p>
    <w:p>
      <w:pPr>
        <w:pStyle w:val="Normal"/>
        <w:widowControl/>
        <w:ind w:firstLine="432"/>
        <w:jc w:val="both"/>
        <w:rPr>
          <w:sz w:val="24"/>
          <w:szCs w:val="24"/>
        </w:rPr>
      </w:pPr>
      <w:r>
        <w:rPr>
          <w:color w:val="000000"/>
          <w:sz w:val="21"/>
          <w:szCs w:val="21"/>
          <w:lang w:val="hu-HU"/>
        </w:rPr>
        <w:t xml:space="preserve">Beszélgetéseinkről jegyzeteket készítettem. Üdvözölt bennünket, mint a háború utáni nemzedék képviselőit, és azt állította, ő maga olyan csöndesen él Dorchesterben, hogy attól fél, teljesen elmaradt az időktől. Például szeretné tudni, rokonszenvezünk–e a bolsevik rendszerrel, és hitelt adjon–e </w:t>
      </w:r>
      <w:r>
        <w:rPr>
          <w:color w:val="000000"/>
          <w:sz w:val="21"/>
          <w:szCs w:val="21"/>
        </w:rPr>
        <w:t xml:space="preserve">a </w:t>
      </w:r>
      <w:r>
        <w:rPr>
          <w:i/>
          <w:iCs/>
          <w:color w:val="000000"/>
          <w:sz w:val="21"/>
          <w:szCs w:val="21"/>
        </w:rPr>
        <w:t xml:space="preserve">Morning Post </w:t>
      </w:r>
      <w:r>
        <w:rPr>
          <w:color w:val="000000"/>
          <w:sz w:val="21"/>
          <w:szCs w:val="21"/>
          <w:lang w:val="hu-HU"/>
        </w:rPr>
        <w:t>vörös terrorról tudósító cikkeinek. Aztán Nancynek a divatot megelőzve rövidre vágva viselt hajáról érdeklődött, meg arról, hogy miért tartotta meg a lánynevét. A névviselés kérdését így kommentált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Nahát, hiszen </w:t>
      </w:r>
      <w:r>
        <w:rPr>
          <w:i/>
          <w:iCs/>
          <w:color w:val="000000"/>
          <w:sz w:val="21"/>
          <w:szCs w:val="21"/>
          <w:lang w:val="hu-HU"/>
        </w:rPr>
        <w:t xml:space="preserve">maga </w:t>
      </w:r>
      <w:r>
        <w:rPr>
          <w:color w:val="000000"/>
          <w:sz w:val="21"/>
          <w:szCs w:val="21"/>
          <w:lang w:val="hu-HU"/>
        </w:rPr>
        <w:t xml:space="preserve">a régimódi! Ismertem itt hatvan évvel ezelőtt egy öreg házaspárt, akik ugyanezt csinálták. Az asszonyt </w:t>
      </w:r>
      <w:r>
        <w:rPr>
          <w:color w:val="000000"/>
          <w:sz w:val="21"/>
          <w:szCs w:val="21"/>
        </w:rPr>
        <w:t xml:space="preserve">Nanny Priddle–nek </w:t>
      </w:r>
      <w:r>
        <w:rPr>
          <w:color w:val="000000"/>
          <w:sz w:val="21"/>
          <w:szCs w:val="21"/>
          <w:lang w:val="hu-HU"/>
        </w:rPr>
        <w:t xml:space="preserve">hívták (ősrégi család, a réges–rég paraszti sorba süllyedt Paradellek leszármazottja volt), ő se volt hajlandó megváltoztatni a nevét. – Aztán arra is kíváncsi volt, hogy én miért nem használom a katonai rangomat. Megmagyaráztam neki, hogy lemondtam a tiszti rangomról. – De hát joga volt hozzá... ha nekem lett volna, én biztosan megtartom a rangomat, és büszke lennék rá, hogy </w:t>
      </w:r>
      <w:r>
        <w:rPr>
          <w:color w:val="000000"/>
          <w:sz w:val="21"/>
          <w:szCs w:val="21"/>
        </w:rPr>
        <w:t xml:space="preserve">Hardy </w:t>
      </w:r>
      <w:r>
        <w:rPr>
          <w:color w:val="000000"/>
          <w:sz w:val="21"/>
          <w:szCs w:val="21"/>
          <w:lang w:val="hu-HU"/>
        </w:rPr>
        <w:t>kapitánynak szólítanak.</w:t>
      </w:r>
    </w:p>
    <w:p>
      <w:pPr>
        <w:pStyle w:val="Normal"/>
        <w:widowControl/>
        <w:ind w:firstLine="432"/>
        <w:jc w:val="both"/>
        <w:rPr>
          <w:sz w:val="24"/>
          <w:szCs w:val="24"/>
        </w:rPr>
      </w:pPr>
      <w:r>
        <w:rPr>
          <w:color w:val="000000"/>
          <w:sz w:val="21"/>
          <w:szCs w:val="21"/>
          <w:lang w:val="hu-HU"/>
        </w:rPr>
        <w:t xml:space="preserve">Elmesélte nekünk, mivel foglalkozik éppen: egy normann keresztelőkutat restaurál egy közeli templomban – csak a medencéjét ugyan, de élvezi, hogy egy kicsit megint a régi munkáját végezheti. Nancy megemlítette, hogy a gyerekeink nincsenek megkeresztelve. Ez is felkeltette az érdeklődését, de nem botránkozott meg rajta. Megjegyezte, hogy az anyja mindig mondogatta: a keresztség semmi esetre sem árt, és nem szeretné, ha a gyerekei kárhoztatnák a túlvilágon, amiért elhanyagolta valami kötelességét. – Aztán az életem során többször is be kellett látnom, hogy ha anyám mondott valamit, rendszerint igaza volt. – Elmondta nekünk, hogy véleménye szerint az új papi generáció sokkal különb, mint az előző volt... Bár mostanában már csak évente háromszor megy templomba – a három közeli templom mindegyikébe egyszer –, nem tudja elfelejteni, hogy gyerekkorában a templom volt minden zenei, irodalmi és művészeti nevelés központja a faluban. Mesélt a wessexi templomok vonószenekarairól, az egyikben az apja, a nagyapja és ő maga is játszott, és sajnálkozott, hogy ennek vége. Megemlítette, hogy az </w:t>
      </w:r>
      <w:r>
        <w:rPr>
          <w:i/>
          <w:iCs/>
          <w:color w:val="000000"/>
          <w:sz w:val="21"/>
          <w:szCs w:val="21"/>
          <w:lang w:val="hu-HU"/>
        </w:rPr>
        <w:t xml:space="preserve">Egy tiszta nő </w:t>
      </w:r>
      <w:r>
        <w:rPr>
          <w:color w:val="000000"/>
          <w:sz w:val="21"/>
          <w:szCs w:val="21"/>
        </w:rPr>
        <w:t xml:space="preserve">Mr. St. </w:t>
      </w:r>
      <w:r>
        <w:rPr>
          <w:color w:val="000000"/>
          <w:sz w:val="21"/>
          <w:szCs w:val="21"/>
          <w:lang w:val="hu-HU"/>
        </w:rPr>
        <w:t>Clair néven szereplő papfigurája tiltakozott a Hadügyminisztériumnál a dorchesteri kaszárnya vasárnapi rezesbanda–koncertjei miatt, és őmiatta nem helyeztek többé magasabb parancsnokságot erre az igen népszerű állomáshelyre.</w:t>
      </w:r>
    </w:p>
    <w:p>
      <w:pPr>
        <w:pStyle w:val="Normal"/>
        <w:widowControl/>
        <w:ind w:firstLine="432"/>
        <w:jc w:val="both"/>
        <w:rPr>
          <w:sz w:val="24"/>
          <w:szCs w:val="24"/>
        </w:rPr>
      </w:pPr>
      <w:r>
        <w:rPr>
          <w:color w:val="000000"/>
          <w:sz w:val="21"/>
          <w:szCs w:val="21"/>
          <w:lang w:val="hu-HU"/>
        </w:rPr>
        <w:t xml:space="preserve">A szalonban teáztunk, amely, akárcsak a ház többi része, teli volt zsúfolva bútorokkal és csecsebecsékkel. </w:t>
      </w:r>
      <w:r>
        <w:rPr>
          <w:color w:val="000000"/>
          <w:sz w:val="21"/>
          <w:szCs w:val="21"/>
        </w:rPr>
        <w:t xml:space="preserve">Hardy </w:t>
      </w:r>
      <w:r>
        <w:rPr>
          <w:color w:val="000000"/>
          <w:sz w:val="21"/>
          <w:szCs w:val="21"/>
          <w:lang w:val="hu-HU"/>
        </w:rPr>
        <w:t xml:space="preserve">élvezettel gyűjtögette és halmozta a tárgyakat, </w:t>
      </w:r>
      <w:r>
        <w:rPr>
          <w:color w:val="000000"/>
          <w:sz w:val="21"/>
          <w:szCs w:val="21"/>
        </w:rPr>
        <w:t xml:space="preserve">Mrs. Hardy </w:t>
      </w:r>
      <w:r>
        <w:rPr>
          <w:color w:val="000000"/>
          <w:sz w:val="21"/>
          <w:szCs w:val="21"/>
          <w:lang w:val="hu-HU"/>
        </w:rPr>
        <w:t xml:space="preserve">pedig jobban szerette a férjét, hogysem kifogásolja ezt a szenvedélyét. Teáscsészével a kezében </w:t>
      </w:r>
      <w:r>
        <w:rPr>
          <w:color w:val="000000"/>
          <w:sz w:val="21"/>
          <w:szCs w:val="21"/>
        </w:rPr>
        <w:t xml:space="preserve">Hardy </w:t>
      </w:r>
      <w:r>
        <w:rPr>
          <w:color w:val="000000"/>
          <w:sz w:val="21"/>
          <w:szCs w:val="21"/>
          <w:lang w:val="hu-HU"/>
        </w:rPr>
        <w:t xml:space="preserve">eltréfálkozott az </w:t>
      </w:r>
      <w:r>
        <w:rPr>
          <w:color w:val="000000"/>
          <w:sz w:val="21"/>
          <w:szCs w:val="21"/>
        </w:rPr>
        <w:t xml:space="preserve">Athenaeum </w:t>
      </w:r>
      <w:r>
        <w:rPr>
          <w:color w:val="000000"/>
          <w:sz w:val="21"/>
          <w:szCs w:val="21"/>
          <w:lang w:val="hu-HU"/>
        </w:rPr>
        <w:t xml:space="preserve">Clubban üldögélő püspökökön, és utánozta főpapi hanghordozásukat, ahogyan rendelnek: „Kínai théát meg egy kis vajat és kenyeret." „Igenis, mylord!" A püspököket, úgy látszik, szabad prédának tekintette, mert Sir Edmund Gosse–ról, aki nemrégiben járt nálunk, nem sokkal később igen megrovón nyilatkozott; </w:t>
      </w:r>
      <w:r>
        <w:rPr>
          <w:color w:val="000000"/>
          <w:sz w:val="21"/>
          <w:szCs w:val="21"/>
        </w:rPr>
        <w:t xml:space="preserve">Sir Edmund </w:t>
      </w:r>
      <w:r>
        <w:rPr>
          <w:color w:val="000000"/>
          <w:sz w:val="21"/>
          <w:szCs w:val="21"/>
          <w:lang w:val="hu-HU"/>
        </w:rPr>
        <w:t xml:space="preserve">ugyanis vétett a jó ízlés ellen, kifigurázta az ő régi barátját, Henry Jamest, amiért az a szokása, hogy issza, nem pedig kanalazza a levest. </w:t>
      </w:r>
      <w:r>
        <w:rPr>
          <w:color w:val="000000"/>
          <w:sz w:val="21"/>
          <w:szCs w:val="21"/>
        </w:rPr>
        <w:t xml:space="preserve">Hardy </w:t>
      </w:r>
      <w:r>
        <w:rPr>
          <w:color w:val="000000"/>
          <w:sz w:val="21"/>
          <w:szCs w:val="21"/>
          <w:lang w:val="hu-HU"/>
        </w:rPr>
        <w:t>mindig szenvedélyesen kitartott a barátai mellett.</w:t>
      </w:r>
    </w:p>
    <w:p>
      <w:pPr>
        <w:pStyle w:val="Normal"/>
        <w:widowControl/>
        <w:ind w:firstLine="432"/>
        <w:jc w:val="both"/>
        <w:rPr>
          <w:sz w:val="24"/>
          <w:szCs w:val="24"/>
        </w:rPr>
      </w:pPr>
      <w:r>
        <w:rPr>
          <w:color w:val="000000"/>
          <w:sz w:val="21"/>
          <w:szCs w:val="21"/>
          <w:lang w:val="hu-HU"/>
        </w:rPr>
        <w:t>Tea után kimentünk a kertbe, ahol megkért, mutassak valamit újabb költeményeim közül. Előszedtem neki egyet, aztán megkérdezte, nem veszem–e zokon, ha kifogásol valamit: „a kakukkfű illata" egyike azoknak a közhelyeknek, amelyeket az ő nemzedékének költői megtanultak elkerülni. Nem tudnám talán megváltoztatni? Amikor erre azt válaszoltam, hogy kortársai olyan sikeresen elkerülték, hogy most megbotránkoztatás nélkül használhatom, visszavonta a kifogásá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Könnyen ír? – érdeklődö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nnek a versnek ez a mostani a hatodik fogalmazványa, és valószínűleg lesz még kettő, mire befejeze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ohát! – mondta – én soha életemben nem csináltam háromnál, talán négynél több vázlatot. Mindig attól féltem, hogy elveszíti a frisseségét.</w:t>
      </w:r>
    </w:p>
    <w:p>
      <w:pPr>
        <w:pStyle w:val="Normal"/>
        <w:widowControl/>
        <w:ind w:firstLine="432"/>
        <w:jc w:val="both"/>
        <w:rPr>
          <w:sz w:val="24"/>
          <w:szCs w:val="24"/>
        </w:rPr>
      </w:pPr>
      <w:r>
        <w:rPr>
          <w:color w:val="000000"/>
          <w:sz w:val="21"/>
          <w:szCs w:val="21"/>
          <w:lang w:val="hu-HU"/>
        </w:rPr>
        <w:t>Azt mondta, valamikor képes volt nekiülni, és menetrendszerűen regényt írni, de a vers mindig csak véletlenül bukkant fel benne, talán azért is becsüli többre.</w:t>
      </w:r>
    </w:p>
    <w:p>
      <w:pPr>
        <w:pStyle w:val="Normal"/>
        <w:widowControl/>
        <w:ind w:firstLine="432"/>
        <w:jc w:val="both"/>
        <w:rPr>
          <w:sz w:val="24"/>
          <w:szCs w:val="24"/>
        </w:rPr>
      </w:pPr>
      <w:r>
        <w:rPr>
          <w:color w:val="000000"/>
          <w:sz w:val="21"/>
          <w:szCs w:val="21"/>
          <w:lang w:val="hu-HU"/>
        </w:rPr>
        <w:t>Regényeiről becsmérlően beszélt, bár elismerte, hogy egyes fejezetek írását nagyon élvezte. Ahogy a kertben sétálgattunk, a melegházhoz érve megtorpant. Egyszer éppen egy gyümölcsfát metszett, amikor hirtelen eszébe jutott egy cselekményötlet. Soha ennél jobb témája még nem volt, és szinte készen bukkant elő, a szereplők, a helyszínek, még egyes dialógusok is. De mivel nem volt nála se papír, se ceruza, és be akarta fejezni a metszést, mielőtt elered az eső, nem készített jegyzeteket. Mire leült az íróasztalhoz, hogy felidézze a történetet, teljesen elfelejtette az egész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Mindig hordjon magánál ceruzát és papírt – mondta, aztán hozzátette: – Persze, még ha eszembe jutna is most ez a történet, már nem tudnám megírni. Túl vagyok a regényíráson. De gyakran tűnődöm rajta, mi lehetett volna belőle.</w:t>
      </w:r>
    </w:p>
    <w:p>
      <w:pPr>
        <w:pStyle w:val="Normal"/>
        <w:widowControl/>
        <w:ind w:firstLine="432"/>
        <w:jc w:val="both"/>
        <w:rPr>
          <w:sz w:val="24"/>
          <w:szCs w:val="24"/>
        </w:rPr>
      </w:pPr>
      <w:r>
        <w:rPr>
          <w:color w:val="000000"/>
          <w:sz w:val="21"/>
          <w:szCs w:val="21"/>
          <w:lang w:val="hu-HU"/>
        </w:rPr>
        <w:t>Este a vacsoránál lelkesen dicsérte az almabort, gyerekkora óta itta, és azt mondta, nem ismer ennél jobb orvosságot. Azt ajánlottam, hogy abban az amerikai népnek szóló üzenetben, amelynek a megírására éppen fölkérték, ragadja meg az alkalmat az almabor dicséretére.</w:t>
      </w:r>
    </w:p>
    <w:p>
      <w:pPr>
        <w:pStyle w:val="Normal"/>
        <w:widowControl/>
        <w:ind w:firstLine="432"/>
        <w:jc w:val="both"/>
        <w:rPr>
          <w:sz w:val="24"/>
          <w:szCs w:val="24"/>
        </w:rPr>
      </w:pPr>
      <w:r>
        <w:rPr>
          <w:color w:val="000000"/>
          <w:sz w:val="21"/>
          <w:szCs w:val="21"/>
          <w:lang w:val="hu-HU"/>
        </w:rPr>
        <w:t>Panaszkodott az autogramvadászokra meg a makacsságukra. Nem szeretett válaszolatlanul hagyni leveleket, és ha mégis megtette, ezek az alakok csak annál inkább nyomorgatták. Aznap reggel is felidegesítette egy autogrambolond fickó levele, amely így kezdődött:</w:t>
      </w:r>
    </w:p>
    <w:p>
      <w:pPr>
        <w:pStyle w:val="Normal"/>
        <w:widowControl/>
        <w:jc w:val="both"/>
        <w:rPr>
          <w:i/>
          <w:i/>
          <w:iCs/>
          <w:color w:val="000000"/>
          <w:sz w:val="24"/>
          <w:szCs w:val="24"/>
          <w:lang w:val="hu-HU"/>
        </w:rPr>
      </w:pPr>
      <w:r>
        <w:rPr>
          <w:i/>
          <w:iCs/>
          <w:color w:val="000000"/>
          <w:sz w:val="24"/>
          <w:szCs w:val="24"/>
          <w:lang w:val="hu-HU"/>
        </w:rPr>
      </w:r>
    </w:p>
    <w:p>
      <w:pPr>
        <w:pStyle w:val="Normal"/>
        <w:widowControl/>
        <w:jc w:val="both"/>
        <w:rPr>
          <w:sz w:val="24"/>
          <w:szCs w:val="24"/>
        </w:rPr>
      </w:pPr>
      <w:r>
        <w:rPr>
          <w:i/>
          <w:iCs/>
          <w:color w:val="000000"/>
          <w:lang w:val="hu-HU"/>
        </w:rPr>
        <w:t xml:space="preserve">Kedves </w:t>
      </w:r>
      <w:r>
        <w:rPr>
          <w:i/>
          <w:iCs/>
          <w:color w:val="000000"/>
        </w:rPr>
        <w:t>Mr. Hardy!</w:t>
      </w:r>
    </w:p>
    <w:p>
      <w:pPr>
        <w:pStyle w:val="Normal"/>
        <w:widowControl/>
        <w:ind w:firstLine="432"/>
        <w:jc w:val="both"/>
        <w:rPr>
          <w:sz w:val="24"/>
          <w:szCs w:val="24"/>
        </w:rPr>
      </w:pPr>
      <w:r>
        <w:rPr>
          <w:i/>
          <w:iCs/>
          <w:color w:val="000000"/>
          <w:lang w:val="hu-HU"/>
        </w:rPr>
        <w:t>Tudassa kérem, mi az ördögnek nem válaszol levelemre...</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Tanácsot kért tőlem, és tüstént el is fogadta a javaslatomat, hogy az ilyesmire egy nem létező titkárnő válaszoljon, kínálja fel egy–két guineáért az autogramot, az összeget pedig küldesse egy kórháznak (– a Swanage gyerekkórház – vágott közbe), amely nyugtát adna róla.</w:t>
      </w:r>
    </w:p>
    <w:p>
      <w:pPr>
        <w:pStyle w:val="Normal"/>
        <w:widowControl/>
        <w:ind w:firstLine="432"/>
        <w:jc w:val="both"/>
        <w:rPr>
          <w:sz w:val="24"/>
          <w:szCs w:val="24"/>
        </w:rPr>
      </w:pPr>
      <w:r>
        <w:rPr>
          <w:color w:val="000000"/>
          <w:sz w:val="21"/>
          <w:szCs w:val="21"/>
          <w:lang w:val="hu-HU"/>
        </w:rPr>
        <w:t xml:space="preserve">A hivatásos kritikusokat parazitának tartotta, nem is kevésbé kártékonynak, mint az autogramvadászokat, azt kívánta, bárcsak szabadulna meg tőlük a világ, és sajnálkozott, hogy fiatalkorában hallgatott rájuk: korai verseiből az ő tanácsukra húzott ki olyan tájszavakat, amelyeknek pedig nincs hétköznapi angol megfelelőjük. De a kritikusok még mindig nyaggatják. Az egyik szemére vetette ezt a sorát: „a távolban apróbbodott alakja". Hát ugyan mi mást írhatott volna? Aztán elnevette magát. Mostanában egyszer–kétszer utánanézett a szótárban egy–egy szónak, félve, megint azzal fogják vádolni, hogy szavakat gyárt, és benne is voltak, abban hiba nincs – csak amikor tovább olvasott, fedezte fel, hogy az egyetlen hivatkozott forrás az ő valamelyik félig elfelejtett regénye! Mesélt az őt ért korai irodalmi hatásokról, és azt mondta, hogy ezek elhanyagolhatók, mivel nem irodalmár családból származik. De azt elismerte, hogy az építési irodában, ahol fiatal korában dolgozott, sok könyvet kapott kölcsön egy tanulótársától. (Annyi szent, hogy felettébb meglepő irodalmi ízlése volt. Egyszer, néhány évvel később, amikor </w:t>
      </w:r>
      <w:r>
        <w:rPr>
          <w:color w:val="000000"/>
          <w:sz w:val="21"/>
          <w:szCs w:val="21"/>
        </w:rPr>
        <w:t xml:space="preserve">Lawrence </w:t>
      </w:r>
      <w:r>
        <w:rPr>
          <w:color w:val="000000"/>
          <w:sz w:val="21"/>
          <w:szCs w:val="21"/>
          <w:lang w:val="hu-HU"/>
        </w:rPr>
        <w:t xml:space="preserve">lebecsülően merészelt nyilatkozni Homérosz </w:t>
      </w:r>
      <w:r>
        <w:rPr>
          <w:i/>
          <w:color w:val="000000"/>
          <w:sz w:val="21"/>
          <w:szCs w:val="21"/>
          <w:lang w:val="hu-HU"/>
        </w:rPr>
        <w:t>I</w:t>
      </w:r>
      <w:r>
        <w:rPr>
          <w:i/>
          <w:iCs/>
          <w:color w:val="000000"/>
          <w:sz w:val="21"/>
          <w:szCs w:val="21"/>
          <w:lang w:val="hu-HU"/>
        </w:rPr>
        <w:t xml:space="preserve">liász–áról, </w:t>
      </w:r>
      <w:r>
        <w:rPr>
          <w:color w:val="000000"/>
          <w:sz w:val="21"/>
          <w:szCs w:val="21"/>
          <w:lang w:val="hu-HU"/>
        </w:rPr>
        <w:t xml:space="preserve">így tiltakozott: – Ó, én csodálom! Egyenrangú a </w:t>
      </w:r>
      <w:r>
        <w:rPr>
          <w:i/>
          <w:iCs/>
          <w:color w:val="000000"/>
          <w:sz w:val="21"/>
          <w:szCs w:val="21"/>
          <w:lang w:val="hu-HU"/>
        </w:rPr>
        <w:t xml:space="preserve">Mannion–nal! – </w:t>
      </w:r>
      <w:r>
        <w:rPr>
          <w:color w:val="000000"/>
          <w:sz w:val="21"/>
          <w:szCs w:val="21"/>
        </w:rPr>
        <w:t xml:space="preserve">Lawrence </w:t>
      </w:r>
      <w:r>
        <w:rPr>
          <w:color w:val="000000"/>
          <w:sz w:val="21"/>
          <w:szCs w:val="21"/>
          <w:lang w:val="hu-HU"/>
        </w:rPr>
        <w:t xml:space="preserve">először azt hitte, hogy </w:t>
      </w:r>
      <w:r>
        <w:rPr>
          <w:color w:val="000000"/>
          <w:sz w:val="21"/>
          <w:szCs w:val="21"/>
        </w:rPr>
        <w:t xml:space="preserve">Hardy </w:t>
      </w:r>
      <w:r>
        <w:rPr>
          <w:color w:val="000000"/>
          <w:sz w:val="21"/>
          <w:szCs w:val="21"/>
          <w:lang w:val="hu-HU"/>
        </w:rPr>
        <w:t>tréfál.)</w:t>
      </w:r>
    </w:p>
    <w:p>
      <w:pPr>
        <w:pStyle w:val="Normal"/>
        <w:widowControl/>
        <w:ind w:firstLine="432"/>
        <w:jc w:val="both"/>
        <w:rPr>
          <w:sz w:val="24"/>
          <w:szCs w:val="24"/>
        </w:rPr>
      </w:pPr>
      <w:r>
        <w:rPr>
          <w:color w:val="000000"/>
          <w:sz w:val="21"/>
          <w:szCs w:val="21"/>
          <w:lang w:val="hu-HU"/>
        </w:rPr>
        <w:t xml:space="preserve">Másnap távoztunk, miután előbb még a reggelinél végighallgattuk </w:t>
      </w:r>
      <w:r>
        <w:rPr>
          <w:color w:val="000000"/>
          <w:sz w:val="21"/>
          <w:szCs w:val="21"/>
        </w:rPr>
        <w:t xml:space="preserve">Hardy </w:t>
      </w:r>
      <w:r>
        <w:rPr>
          <w:color w:val="000000"/>
          <w:sz w:val="21"/>
          <w:szCs w:val="21"/>
          <w:lang w:val="hu-HU"/>
        </w:rPr>
        <w:t xml:space="preserve">újabb kirohanását a kritikusok ellen. Panaszkodott, hogy pesszimizmussal vádolják. Egyik kritikusa azt a versét hozta fel komorsága példájául, amelyik arról a fiatalasszonyról szól, akinek a nászéjszakáján leég a háza. – Hiszen ez egy humoros darab – mondta </w:t>
      </w:r>
      <w:r>
        <w:rPr>
          <w:color w:val="000000"/>
          <w:sz w:val="21"/>
          <w:szCs w:val="21"/>
        </w:rPr>
        <w:t xml:space="preserve">Hardy </w:t>
      </w:r>
      <w:r>
        <w:rPr>
          <w:color w:val="000000"/>
          <w:sz w:val="21"/>
          <w:szCs w:val="21"/>
          <w:lang w:val="hu-HU"/>
        </w:rPr>
        <w:t>–, nehéz felfogása lehet annak az embernek, hogy nem vette észre. Amikor elolvastam a kritikáját, ceruzával végigmentem az utolsó verseskötetemen, és megjelöltem a verseket: Sz, S és V betűkkel, aszerint, hogy szomorúak, semlegesek vagy vidámak. Nagyjából egyforma arányokra találtam, ezt senki nem nevezheti pesszimizmusnak.</w:t>
      </w:r>
    </w:p>
    <w:p>
      <w:pPr>
        <w:pStyle w:val="Normal"/>
        <w:widowControl/>
        <w:ind w:firstLine="432"/>
        <w:jc w:val="both"/>
        <w:rPr>
          <w:sz w:val="24"/>
          <w:szCs w:val="24"/>
        </w:rPr>
      </w:pPr>
      <w:r>
        <w:rPr>
          <w:color w:val="000000"/>
          <w:sz w:val="21"/>
          <w:szCs w:val="21"/>
          <w:lang w:val="hu-HU"/>
        </w:rPr>
        <w:t>Az volt a véleménye, hogy a szabadversnek nincs jövője Angliában. – Nem tehetünk mást, mint hogy tovább írjuk a régi témákat a régi stílusokban, csak megpróbáljuk egy kicsit jobban csinálni, mint akik előttünk jártak. – A saját verseiről azt mondta, miután megírta őket, már nem sokat izgatja, hogy mi történik velük.</w:t>
      </w:r>
    </w:p>
    <w:p>
      <w:pPr>
        <w:pStyle w:val="Normal"/>
        <w:widowControl/>
        <w:ind w:firstLine="432"/>
        <w:jc w:val="both"/>
        <w:rPr>
          <w:sz w:val="24"/>
          <w:szCs w:val="24"/>
        </w:rPr>
      </w:pPr>
      <w:r>
        <w:rPr>
          <w:color w:val="000000"/>
          <w:sz w:val="21"/>
          <w:szCs w:val="21"/>
          <w:lang w:val="hu-HU"/>
        </w:rPr>
        <w:t>Beszélt háborús foglalkozásáról; nagyon örült, hogy az üzérkedésellenes bizottság elnöke volt, és sikerült megbüntetnie egy csomó aljas dorchesteri kereskedőt. – Népszerűtlenné tett a dolog – ismerte el –, de még mindig százszor jobb volt, mint egy katonai bíróságban ülni, és a háborúba küldeni fiatal embereket, akik nem akarnak menni.</w:t>
      </w:r>
    </w:p>
    <w:p>
      <w:pPr>
        <w:pStyle w:val="Normal"/>
        <w:widowControl/>
        <w:ind w:firstLine="432"/>
        <w:jc w:val="both"/>
        <w:rPr>
          <w:sz w:val="24"/>
          <w:szCs w:val="24"/>
        </w:rPr>
      </w:pPr>
      <w:r>
        <w:rPr>
          <w:color w:val="000000"/>
          <w:sz w:val="21"/>
          <w:szCs w:val="21"/>
          <w:lang w:val="hu-HU"/>
        </w:rPr>
        <w:t xml:space="preserve">Dorchesterből a devonshire–i Tivertonba bicikliztünk, ahol bazárja volt Nancy öreg dajkájának. Nancy segített neki kirakatot rendezni, és tanácsokat adott, hogyan kereteztesse be a nyomatokat, amelyeket árult. Alaposan rendbe szedte az üzletet, leporolgatta az árut, és a pult mögé is beállt. Nancy munkájának eredményeképpen néhány shillinggel emelkedett a heti bevétel, és a javulás még távozásunk után is kitartott egy–két hétig. Nancy innen merítette az ötletet, hogy üzletet fog nyitni </w:t>
      </w:r>
      <w:r>
        <w:rPr>
          <w:color w:val="000000"/>
          <w:sz w:val="21"/>
          <w:szCs w:val="21"/>
        </w:rPr>
        <w:t xml:space="preserve">Boar's </w:t>
      </w:r>
      <w:r>
        <w:rPr>
          <w:color w:val="000000"/>
          <w:sz w:val="21"/>
          <w:szCs w:val="21"/>
          <w:lang w:val="hu-HU"/>
        </w:rPr>
        <w:t>Hillben. Ebben a nagy lakónegyedben három mérföldnél közelebb nem volt semmiféle üzlet: vegyünk egy használt katonai barakkot, töltsük meg édességgel, fűszerekkel, dohánnyal, vasáruval, orvossággal, minden olyan áruval, amit általában a falusi boltok tartanak, vezessük rendesen és körültekintően, és vagyont fogunk keresni rajta. Megígértem, hogy amíg tart a vakáció, én is segíteni fogok neki.</w:t>
      </w:r>
    </w:p>
    <w:p>
      <w:pPr>
        <w:pStyle w:val="Normal"/>
        <w:widowControl/>
        <w:ind w:firstLine="432"/>
        <w:jc w:val="both"/>
        <w:rPr>
          <w:sz w:val="24"/>
          <w:szCs w:val="24"/>
        </w:rPr>
      </w:pPr>
      <w:r>
        <w:rPr>
          <w:color w:val="000000"/>
          <w:sz w:val="21"/>
          <w:szCs w:val="21"/>
          <w:lang w:val="hu-HU"/>
        </w:rPr>
        <w:t xml:space="preserve">De katonai barakkot nem lehetett elfogadható áron venni (a fakereskedők összefogtak, és fölverték az árát), így egy helyi ács építette meg az üzletet Nancy tervei szerint. Az egyik szomszédtól bérbe vettük földjének a kocsiút felé eső sarkát. Az ács időben elkészült, mi pedig beszereztük az árukészletet. A </w:t>
      </w:r>
      <w:r>
        <w:rPr>
          <w:i/>
          <w:iCs/>
          <w:color w:val="000000"/>
          <w:sz w:val="21"/>
          <w:szCs w:val="21"/>
          <w:lang w:val="hu-HU"/>
        </w:rPr>
        <w:t xml:space="preserve">Daily </w:t>
      </w:r>
      <w:r>
        <w:rPr>
          <w:i/>
          <w:iCs/>
          <w:color w:val="000000"/>
          <w:sz w:val="21"/>
          <w:szCs w:val="21"/>
        </w:rPr>
        <w:t xml:space="preserve">Mirror </w:t>
      </w:r>
      <w:r>
        <w:rPr>
          <w:color w:val="000000"/>
          <w:sz w:val="21"/>
          <w:szCs w:val="21"/>
          <w:lang w:val="hu-HU"/>
        </w:rPr>
        <w:t xml:space="preserve">a címlapon adott hírt a megnyitásról, nagybetűs címmel: VEGYESBOLT A PARNASSZUSON, és tömegek jöttek ki Oxfordból, megbámulni minket. Hamarosan kezdtünk azonban rájönni, hogy az üzletnek vagy nagy vegyeskereskedésnek kellene lennie, amely </w:t>
      </w:r>
      <w:r>
        <w:rPr>
          <w:color w:val="000000"/>
          <w:sz w:val="21"/>
          <w:szCs w:val="21"/>
        </w:rPr>
        <w:t xml:space="preserve">Boar's </w:t>
      </w:r>
      <w:r>
        <w:rPr>
          <w:color w:val="000000"/>
          <w:sz w:val="21"/>
          <w:szCs w:val="21"/>
          <w:lang w:val="hu-HU"/>
        </w:rPr>
        <w:t xml:space="preserve">Hillt többé–kevésbé függetleníti Oxfordtól (és megszabadítja attól a korántsem kielégítő rendszertől, hogy jön a teherkocsi, megáll a kapu előtt, és silány élelmiszert hoz, azzal, hogy „ez van, kell vagy nem kell"), vagy egy kis édesség– és dohányboltnak, amely nem hívja ki maga ellen az oxfordi kereskedőket. Mi az utóbbi mellett döntöttünk: bővítettük az épületet, és két–háromszáz font értékű árut vásároltunk. Órákat töltöttem a boltban kiszolgálással, amíg Nancy a nagy házakat járta, fölvenni a megrendeléseket, pedig közben elkezdődött a szemeszter, és nekem be kellett volna járnom Oxfordba, előadásokat hallgatni. Ismét komédiába illő jelenet: ezúttal zöld posztókötényben, kipirult arccal, zilált hajzattal állok, egyik kezemmel egy csomag </w:t>
      </w:r>
      <w:r>
        <w:rPr>
          <w:color w:val="000000"/>
          <w:sz w:val="21"/>
          <w:szCs w:val="21"/>
        </w:rPr>
        <w:t xml:space="preserve">Bird's Eye </w:t>
      </w:r>
      <w:r>
        <w:rPr>
          <w:color w:val="000000"/>
          <w:sz w:val="21"/>
          <w:szCs w:val="21"/>
          <w:lang w:val="hu-HU"/>
        </w:rPr>
        <w:t xml:space="preserve">pipadohányt adok el a Koszorús Költőnek, a másikkal pedig fél font barna cukrot mérek ki </w:t>
      </w:r>
      <w:r>
        <w:rPr>
          <w:color w:val="000000"/>
          <w:sz w:val="21"/>
          <w:szCs w:val="21"/>
        </w:rPr>
        <w:t xml:space="preserve">Sir Arthur </w:t>
      </w:r>
      <w:r>
        <w:rPr>
          <w:color w:val="000000"/>
          <w:sz w:val="21"/>
          <w:szCs w:val="21"/>
          <w:lang w:val="hu-HU"/>
        </w:rPr>
        <w:t>Evans kertésze feleségének.</w:t>
      </w:r>
    </w:p>
    <w:p>
      <w:pPr>
        <w:pStyle w:val="Normal"/>
        <w:widowControl/>
        <w:ind w:firstLine="432"/>
        <w:jc w:val="both"/>
        <w:rPr>
          <w:sz w:val="24"/>
          <w:szCs w:val="24"/>
        </w:rPr>
      </w:pPr>
      <w:r>
        <w:rPr>
          <w:color w:val="000000"/>
          <w:sz w:val="21"/>
          <w:szCs w:val="21"/>
          <w:lang w:val="hu-HU"/>
        </w:rPr>
        <w:t xml:space="preserve">Az üzlettel járó ügyek–bajok végül minden mást kiszorítottak az életünkből; nemcsak Nancy festegetését, hanem az én egyetemi munkámat is lehetetlenné tették. Nancy nem tudott megfelelően törődni sem a gyerekekkel, sem a házzal. Felfogadtunk egy fiút a rendelések felvételére, és két–három kivételtől eltekintve hamarosan egész </w:t>
      </w:r>
      <w:r>
        <w:rPr>
          <w:color w:val="000000"/>
          <w:sz w:val="21"/>
          <w:szCs w:val="21"/>
        </w:rPr>
        <w:t xml:space="preserve">Boar's Hill </w:t>
      </w:r>
      <w:r>
        <w:rPr>
          <w:color w:val="000000"/>
          <w:sz w:val="21"/>
          <w:szCs w:val="21"/>
          <w:lang w:val="hu-HU"/>
        </w:rPr>
        <w:t xml:space="preserve">nálunk vásárolt. Még </w:t>
      </w:r>
      <w:r>
        <w:rPr>
          <w:color w:val="000000"/>
          <w:sz w:val="21"/>
          <w:szCs w:val="21"/>
        </w:rPr>
        <w:t xml:space="preserve">Mrs. Masefield </w:t>
      </w:r>
      <w:r>
        <w:rPr>
          <w:color w:val="000000"/>
          <w:sz w:val="21"/>
          <w:szCs w:val="21"/>
          <w:lang w:val="hu-HU"/>
        </w:rPr>
        <w:t xml:space="preserve">is belátogatott hozzánk hetenként egyszer. Mindig ugyanazt vásárolta: mosogatóport és egy doboz szappanpelyhet, és a magával hozott pénzesládikóból fizetett. Engem nagyon érdekeltek a kereskedelem erkölcsi problémái. Az ingadozó áraknak ebben az időszakában Nancy–nek is, nekem is, nehezünkre esett csakugyan becsületesnek maradni. Nem tudtunk ellenállni a kísértésnek: a szegény wottoni falusiaknak, akik gyakori vásárlóink voltak, alacsonyabb árakat számítottunk, aztán a gazdagabb helybeliektől szedtük vissza a pénzünket. Könnyen fel tudtam ölteni Robin </w:t>
      </w:r>
      <w:r>
        <w:rPr>
          <w:color w:val="000000"/>
          <w:sz w:val="21"/>
          <w:szCs w:val="21"/>
        </w:rPr>
        <w:t xml:space="preserve">Hood </w:t>
      </w:r>
      <w:r>
        <w:rPr>
          <w:color w:val="000000"/>
          <w:sz w:val="21"/>
          <w:szCs w:val="21"/>
          <w:lang w:val="hu-HU"/>
        </w:rPr>
        <w:t xml:space="preserve">szerepét. Soha senki nem jött rá a csalásra, könnyű volt, mint a borsófejtés, mondta a kifutófiú, aki a pult mögött is fel–felváltott minket. Rájöttünk, hogy a legtöbb ember nem a minősége, hanem az ára szerint veszi a teát. Ha történetesen kifogyott a negyedfontonként kilencpennys teánk, amit </w:t>
      </w:r>
      <w:r>
        <w:rPr>
          <w:color w:val="000000"/>
          <w:sz w:val="21"/>
          <w:szCs w:val="21"/>
        </w:rPr>
        <w:t xml:space="preserve">Mrs. Ezmegaz </w:t>
      </w:r>
      <w:r>
        <w:rPr>
          <w:color w:val="000000"/>
          <w:sz w:val="21"/>
          <w:szCs w:val="21"/>
          <w:lang w:val="hu-HU"/>
        </w:rPr>
        <w:t xml:space="preserve">vásárolni szokott, aki hallani sem akart nyolc–pennys teáról, és ha </w:t>
      </w:r>
      <w:r>
        <w:rPr>
          <w:color w:val="000000"/>
          <w:sz w:val="21"/>
          <w:szCs w:val="21"/>
        </w:rPr>
        <w:t xml:space="preserve">Mrs. </w:t>
      </w:r>
      <w:r>
        <w:rPr>
          <w:color w:val="000000"/>
          <w:sz w:val="21"/>
          <w:szCs w:val="21"/>
          <w:lang w:val="hu-HU"/>
        </w:rPr>
        <w:t>Ezmegaz sürgősen kérte, adtunk neki a hétpennysből, aminek ugyanolyan volt a színe, mint a kilencpenny–sé, és kilenc pennyt számoltunk érte. Nem vette észre a különbséget.</w:t>
      </w:r>
    </w:p>
    <w:p>
      <w:pPr>
        <w:pStyle w:val="Normal"/>
        <w:widowControl/>
        <w:ind w:firstLine="432"/>
        <w:jc w:val="both"/>
        <w:rPr>
          <w:sz w:val="24"/>
          <w:szCs w:val="24"/>
        </w:rPr>
      </w:pPr>
      <w:r>
        <w:rPr>
          <w:color w:val="000000"/>
          <w:sz w:val="21"/>
          <w:szCs w:val="21"/>
          <w:lang w:val="hu-HU"/>
        </w:rPr>
        <w:t>Sajnáltuk a kereskedelmi utazókat, akik izzadva kapaszkodtak fel a dombra, nehéz árumintás bőröndjeikkel, rendszerint gyalog, és aztán rendelés nélkül kellett elküldenünk őket. El–elregélték balsorsuk történetét, gyakran meg is esett rajtuk a szívünk, és több árut rendeltünk, mint amennyire szükségünk volt. Hálából aztán beavattak a kereskedelem néhány fogásába, például azt a tanácsot adták, hogy a sajtból vagy az angolszalonnából soha ne pontosan a kért súlyt vágjuk le, hanem mindig egy–két unciával többet, aztán ezért a külön darabkáért számítsunk magasabb árat. „Kevesen tudják kiszámítani az összeget, mielőtt leveszi az árut a mérlegről, és még kevesebben vannak, akik veszik maguknak a fáradságot, hogy hazaérve újra lemérjék."</w:t>
      </w:r>
    </w:p>
    <w:p>
      <w:pPr>
        <w:pStyle w:val="Normal"/>
        <w:widowControl/>
        <w:ind w:firstLine="432"/>
        <w:jc w:val="both"/>
        <w:rPr>
          <w:sz w:val="24"/>
          <w:szCs w:val="24"/>
        </w:rPr>
      </w:pPr>
      <w:r>
        <w:rPr>
          <w:color w:val="000000"/>
          <w:sz w:val="21"/>
          <w:szCs w:val="21"/>
          <w:lang w:val="hu-HU"/>
        </w:rPr>
        <w:t xml:space="preserve">Az üzlet hat hónapig élt. Esni kezdtek az árak, körülbelül heti öt százalékos ütemben, a polcainkon álló árukészlet értéke rohamosan csökkent, és néhány wottoni falusit is hagytunk csúnyán eladósodni. Aztán én influenzával ágynak estem, Nancy összeveszett a dadával, és át kellett vennie a gyerekeket meg a háztartást. Mikor hozzájutottunk, hogy számba vegyük a dolgokat, úgy döntöttünk, hogy leírjuk a veszteségeinket: azt reméltük, hogy ha eladjuk a bevezetett üzletet egy nagy oxfordi fűszerkereskedő cégnek, amely meg akarta venni fióküzletnek, visszakapjuk eredeti befektetésünket, sőt, még nyerünk is valamit az ügyleten. Balszerencsénkre a telek nem volt a miénk, </w:t>
      </w:r>
      <w:r>
        <w:rPr>
          <w:color w:val="000000"/>
          <w:sz w:val="21"/>
          <w:szCs w:val="21"/>
        </w:rPr>
        <w:t xml:space="preserve">Mrs. </w:t>
      </w:r>
      <w:r>
        <w:rPr>
          <w:color w:val="000000"/>
          <w:sz w:val="21"/>
          <w:szCs w:val="21"/>
          <w:lang w:val="hu-HU"/>
        </w:rPr>
        <w:t xml:space="preserve">Masefield pedig rávette a tulajdonost, ne engedje meg, hogy egy közönséges cég átvegye tőlünk az üzletet, és ezzel elrontsa a környék hangulatát. Mivel másik telek nem állt rendelkezésre, a megmaradt árukészletet nagykereskedőknek kellett elkótyavetyélnünk, csődáron, és külön vevőt kellett találnunk az épületre. További balszerencsénkre az épület nem szétszedhető elemekből készült, másutt nem lehetett újra felállítani, csak faanyagként lehetett értékesíteni, ráadásul ez alatt a hat hónap alatt a fakereskedők kartellje is felbomlott, és meredeken zuhantak az árak. Húsz fontot kaptunk vissza a kétszázból, amit ráköltöttünk, de volt vagy ötszáz font adósságunk is, nagykereskedőknél és másoknál. Ügyvéd vette kézbe helyettünk a dolgokat, értékesítette, amit lehetett, és végül valami háromszáz fontra faragta le az adósságainkat. </w:t>
      </w:r>
      <w:r>
        <w:rPr>
          <w:color w:val="000000"/>
          <w:sz w:val="21"/>
          <w:szCs w:val="21"/>
        </w:rPr>
        <w:t xml:space="preserve">Nicholson </w:t>
      </w:r>
      <w:r>
        <w:rPr>
          <w:color w:val="000000"/>
          <w:sz w:val="21"/>
          <w:szCs w:val="21"/>
          <w:lang w:val="hu-HU"/>
        </w:rPr>
        <w:t xml:space="preserve">egy százfontos bankót küldött Nancynek (egy gyufaskatulyában), a többivel pedig </w:t>
      </w:r>
      <w:r>
        <w:rPr>
          <w:color w:val="000000"/>
          <w:sz w:val="21"/>
          <w:szCs w:val="21"/>
        </w:rPr>
        <w:t xml:space="preserve">Lawrence </w:t>
      </w:r>
      <w:r>
        <w:rPr>
          <w:color w:val="000000"/>
          <w:sz w:val="21"/>
          <w:szCs w:val="21"/>
          <w:lang w:val="hu-HU"/>
        </w:rPr>
        <w:t xml:space="preserve">segített ki váratlanul: nekem adta </w:t>
      </w:r>
      <w:r>
        <w:rPr>
          <w:i/>
          <w:iCs/>
          <w:color w:val="000000"/>
          <w:sz w:val="21"/>
          <w:szCs w:val="21"/>
          <w:lang w:val="hu-HU"/>
        </w:rPr>
        <w:t xml:space="preserve">A bölcsesség hét pillére </w:t>
      </w:r>
      <w:r>
        <w:rPr>
          <w:color w:val="000000"/>
          <w:sz w:val="21"/>
          <w:szCs w:val="21"/>
          <w:lang w:val="hu-HU"/>
        </w:rPr>
        <w:t xml:space="preserve">négy fejezetét, hogy adjam el folytatásos közlésre az Egyesült Államokban. </w:t>
      </w:r>
      <w:r>
        <w:rPr>
          <w:color w:val="000000"/>
          <w:sz w:val="21"/>
          <w:szCs w:val="21"/>
        </w:rPr>
        <w:t xml:space="preserve">Lawrence </w:t>
      </w:r>
      <w:r>
        <w:rPr>
          <w:color w:val="000000"/>
          <w:sz w:val="21"/>
          <w:szCs w:val="21"/>
          <w:lang w:val="hu-HU"/>
        </w:rPr>
        <w:t>bccsületbeli kérdést csinált belőle, hogy nem keres pénzt a lázadáson, még a legközvetettebb úton sem, de úgy vélte, abban semmi rossz nincs, ha segít egy nehéz helyzetbe került költőn.</w:t>
      </w:r>
    </w:p>
    <w:p>
      <w:pPr>
        <w:pStyle w:val="Normal"/>
        <w:widowControl/>
        <w:ind w:firstLine="432"/>
        <w:jc w:val="both"/>
        <w:rPr>
          <w:sz w:val="24"/>
          <w:szCs w:val="24"/>
        </w:rPr>
      </w:pPr>
      <w:r>
        <w:rPr>
          <w:color w:val="000000"/>
          <w:sz w:val="21"/>
          <w:szCs w:val="21"/>
          <w:lang w:val="hu-HU"/>
        </w:rPr>
        <w:t>Masefieldéknél felmondtuk a bérletet. Közöltük, hogy az 1921 júniusában végződő negyedév végére kiürítjük a házikót, de fogalmunk sem volt, hogy hová megyünk, vagy hogy mihez kezdünk. Csak az volt kétségtelen, hogy valahol szereznünk kell egy másik házat, visszahúzódó életet kell élnünk, magunknak kell gondoskodnunk a gyerekekről, és ami pénzre szükségünk van, azt írásból és rajzolásból kell előteremtenünk. Nancy, aki a betegségem alatt mindent maga intézett, a házszerzés feladatát most rám bízta. Három héten belül találnom kell egye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hát tudod,  hogy  sehol  nincs egyetlen kiadó ház  sem – tiltakoztam.</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Igen, de </w:t>
      </w:r>
      <w:r>
        <w:rPr>
          <w:i/>
          <w:iCs/>
          <w:color w:val="000000"/>
          <w:sz w:val="21"/>
          <w:szCs w:val="21"/>
          <w:lang w:val="hu-HU"/>
        </w:rPr>
        <w:t>muszáj.</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Rendben van, akkor írd le részletesen, milyen legyen. Mivel ház egyáltalán nincs, akkor már szerezzünk egy olyan nemlétező házat, amilyet igazán szeretnén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Hát, legyen benne hat szoba, folyóvíz, manzárd, legyen fallal körülvett kertje, és legyen közel a folyóhoz. Olyan faluban legyen, ahol vannak üzletek, de mégis egy kicsit kívül a falun. Legyen öt-hatmérföldnyire Oxfordtól, de az ellenkező irányban, </w:t>
      </w:r>
      <w:r>
        <w:rPr>
          <w:color w:val="000000"/>
          <w:sz w:val="21"/>
          <w:szCs w:val="21"/>
        </w:rPr>
        <w:t xml:space="preserve">mint Boar's Hill. </w:t>
      </w:r>
      <w:r>
        <w:rPr>
          <w:color w:val="000000"/>
          <w:sz w:val="21"/>
          <w:szCs w:val="21"/>
          <w:lang w:val="hu-HU"/>
        </w:rPr>
        <w:t>A templomnak zömök tornya legyen, ne hegyes, mindig utáltam a hegyes templomtornyokat. És nem tudunk többet rászánni, mint heti tíz shillinget, bútorozatlanul.</w:t>
      </w:r>
    </w:p>
    <w:p>
      <w:pPr>
        <w:pStyle w:val="Normal"/>
        <w:widowControl/>
        <w:ind w:firstLine="432"/>
        <w:jc w:val="both"/>
        <w:rPr>
          <w:sz w:val="24"/>
          <w:szCs w:val="24"/>
        </w:rPr>
      </w:pPr>
      <w:r>
        <w:rPr>
          <w:color w:val="000000"/>
          <w:sz w:val="21"/>
          <w:szCs w:val="21"/>
          <w:lang w:val="hu-HU"/>
        </w:rPr>
        <w:t>Rögzítettem a többi részleteket is, úgymint a talaj, a csatornázás, az ablakok, a lépcső és a konyhai mosogató; aztán rátettem a vonalzót Oxford közigazgatási térképére. Öt folyó menti falut találtam, amely általános irány és távolság szempontjából megfelelt Nancy kikötéseinek. Tovább érdeklődve kiderült, hogy az öt falu közül kettőben vannak üzletek, és ebből a kettőből az egyiknek zömök tornyú temploma van, a másiknak hegyes.</w:t>
      </w:r>
    </w:p>
    <w:p>
      <w:pPr>
        <w:pStyle w:val="Normal"/>
        <w:widowControl/>
        <w:ind w:firstLine="432"/>
        <w:jc w:val="both"/>
        <w:rPr>
          <w:sz w:val="24"/>
          <w:szCs w:val="24"/>
        </w:rPr>
      </w:pPr>
      <w:r>
        <w:rPr>
          <w:color w:val="000000"/>
          <w:sz w:val="21"/>
          <w:szCs w:val="21"/>
          <w:lang w:val="hu-HU"/>
        </w:rPr>
        <w:t>Bementem Oxfordba egy ingatlanügynökségre, és megkérdeztem: – Van bérbeadó bútorozatlan házuk?</w:t>
      </w:r>
    </w:p>
    <w:p>
      <w:pPr>
        <w:pStyle w:val="Normal"/>
        <w:widowControl/>
        <w:ind w:firstLine="432"/>
        <w:jc w:val="both"/>
        <w:rPr>
          <w:sz w:val="24"/>
          <w:szCs w:val="24"/>
        </w:rPr>
      </w:pPr>
      <w:r>
        <w:rPr>
          <w:color w:val="000000"/>
          <w:sz w:val="21"/>
          <w:szCs w:val="21"/>
          <w:lang w:val="hu-HU"/>
        </w:rPr>
        <w:t>A tisztviselő udvariasan nevete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Tulajdonképpen egy tanyát szeretnék, Islip közelében, fallal körülvett kerttel, hat szobával, folyóvízzel, manzárddal, heti tíz shilling bérér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Ó, a Világvége tanyára gondol? De az nem kiadó, hanem eladó. Már két éve nem akad rá vevő, így a tulajdonos talán ötszáz fontért is odaadná, a feléért annak, amit eredetileg kért.</w:t>
      </w:r>
    </w:p>
    <w:p>
      <w:pPr>
        <w:pStyle w:val="Normal"/>
        <w:widowControl/>
        <w:ind w:firstLine="432"/>
        <w:jc w:val="both"/>
        <w:rPr>
          <w:sz w:val="24"/>
          <w:szCs w:val="24"/>
        </w:rPr>
      </w:pPr>
      <w:r>
        <w:rPr>
          <w:color w:val="000000"/>
          <w:sz w:val="21"/>
          <w:szCs w:val="21"/>
          <w:lang w:val="hu-HU"/>
        </w:rPr>
        <w:t>Másnap Nancy eljött velem Islipbe. Körülnézett, és csak ennyit mondott: – Igen, rendben van, ez az a ház, de azt a ciprusfát ki kell vágatnom, és ki kell cseréltetnem ezeket az ablaktáblákat. A negyedév utolsó napján költözün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De hát a pénz! Nincs rá pénzünk.</w:t>
      </w:r>
    </w:p>
    <w:p>
      <w:pPr>
        <w:pStyle w:val="Normal"/>
        <w:widowControl/>
        <w:ind w:left="432" w:hanging="0"/>
        <w:jc w:val="both"/>
        <w:rPr>
          <w:sz w:val="24"/>
          <w:szCs w:val="24"/>
        </w:rPr>
      </w:pPr>
      <w:r>
        <w:rPr>
          <w:color w:val="000000"/>
          <w:sz w:val="21"/>
          <w:szCs w:val="21"/>
          <w:lang w:val="hu-HU"/>
        </w:rPr>
        <w:t xml:space="preserve">– </w:t>
      </w:r>
      <w:r>
        <w:rPr>
          <w:color w:val="000000"/>
          <w:sz w:val="21"/>
          <w:szCs w:val="21"/>
          <w:lang w:val="hu-HU"/>
        </w:rPr>
        <w:t>Ha sikerült rátalálnunk épp arra a házra, amelyre vágytunk – felelte Nancy –, az a pár fillér is majd csak előkerül valahonnan, nem?</w:t>
      </w:r>
    </w:p>
    <w:p>
      <w:pPr>
        <w:pStyle w:val="Normal"/>
        <w:widowControl/>
        <w:ind w:firstLine="432"/>
        <w:jc w:val="both"/>
        <w:rPr>
          <w:sz w:val="24"/>
          <w:szCs w:val="24"/>
        </w:rPr>
      </w:pPr>
      <w:r>
        <w:rPr>
          <w:color w:val="000000"/>
          <w:sz w:val="21"/>
          <w:szCs w:val="21"/>
          <w:lang w:val="hu-HU"/>
        </w:rPr>
        <w:t>Igaza lett. Anyám, roppant kedvesen, megvette ötszáz fontért a házat, és heti tíz shillingért bérbe adta nekünk.</w:t>
      </w:r>
    </w:p>
    <w:p>
      <w:pPr>
        <w:pStyle w:val="Normal"/>
        <w:widowControl/>
        <w:jc w:val="both"/>
        <w:rPr>
          <w:sz w:val="24"/>
          <w:szCs w:val="24"/>
        </w:rPr>
      </w:pPr>
      <w:r>
        <w:rPr>
          <w:sz w:val="24"/>
          <w:szCs w:val="24"/>
        </w:rPr>
      </w:r>
    </w:p>
    <w:p>
      <w:pPr>
        <w:pStyle w:val="Normal"/>
        <w:widowControl/>
        <w:jc w:val="center"/>
        <w:rPr>
          <w:bCs/>
          <w:color w:val="000000"/>
          <w:sz w:val="22"/>
          <w:szCs w:val="22"/>
          <w:lang w:val="hu-HU"/>
        </w:rPr>
      </w:pPr>
      <w:r>
        <w:rPr>
          <w:bCs/>
          <w:color w:val="000000"/>
          <w:sz w:val="22"/>
          <w:szCs w:val="22"/>
          <w:lang w:val="hu-HU"/>
        </w:rPr>
      </w:r>
    </w:p>
    <w:p>
      <w:pPr>
        <w:pStyle w:val="Normal"/>
        <w:widowControl/>
        <w:jc w:val="center"/>
        <w:rPr>
          <w:bCs/>
          <w:color w:val="000000"/>
          <w:sz w:val="22"/>
          <w:szCs w:val="22"/>
          <w:lang w:val="hu-HU"/>
        </w:rPr>
      </w:pPr>
      <w:r>
        <w:rPr>
          <w:bCs/>
          <w:color w:val="000000"/>
          <w:sz w:val="22"/>
          <w:szCs w:val="22"/>
          <w:lang w:val="hu-HU"/>
        </w:rPr>
      </w:r>
    </w:p>
    <w:p>
      <w:pPr>
        <w:pStyle w:val="Normal"/>
        <w:widowControl/>
        <w:jc w:val="center"/>
        <w:rPr>
          <w:sz w:val="22"/>
          <w:szCs w:val="22"/>
        </w:rPr>
      </w:pPr>
      <w:r>
        <w:rPr>
          <w:bCs/>
          <w:color w:val="000000"/>
          <w:sz w:val="22"/>
          <w:szCs w:val="22"/>
          <w:lang w:val="hu-HU"/>
        </w:rPr>
        <w:t>29</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Amikor anyám bérbe adta nekünk az islipi házat, belevétetett a szerződésbe egy záradékot, amely szerint csak lakásnak használható, kereskedelmi vagy üzleti tevékenységet nem folytathatunk benne. Biztosítani akarta magát mindenféle további üzleti vállalkozásunk ellen, pedig nem kellett volna aggódnia – tanultunk a leckéből. Islip igazi falu volt, és elég messze Oxfordtól ahhoz, hogy ne fertőzze meg az a züllöttség, amely a legtöbb egyetemi város környékét hírhedtté teszi. A rendőrnek könnyű volt az élete. Az alatt a négy év alatt, amíg ott laktunk, semminket nem lopták el, és egyetlen islipi sem csapott be vagy sértett meg minket. Egyszer véletlenül két napig az állomáson felejtettem a biciklimet, és amikor érte mentem, nemcsak hogy mind a két lámpa, a pumpa és a szerszámtáska a helyén volt, de egy ismeretlen jótevő még meg is pucolta.</w:t>
      </w:r>
    </w:p>
    <w:p>
      <w:pPr>
        <w:pStyle w:val="Normal"/>
        <w:widowControl/>
        <w:ind w:firstLine="432"/>
        <w:jc w:val="both"/>
        <w:rPr>
          <w:sz w:val="24"/>
          <w:szCs w:val="24"/>
        </w:rPr>
      </w:pPr>
      <w:r>
        <w:rPr>
          <w:color w:val="000000"/>
          <w:sz w:val="21"/>
          <w:szCs w:val="21"/>
          <w:lang w:val="hu-HU"/>
        </w:rPr>
        <w:t>A téli hónapokban minden vasárnap futballoztam a falu csapatában. A játékot mi, leszerelt katonák vezettük be újra Islipban, vagy tizennyolc évi szünet után. Egy kilencvenéves falusi aggastyán elpanaszolta, hogy a futball már nem olyan férfias játék, mint az ő kamaszkorában volt. A mezőn át rámutatott két öreg fűzfára:</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 volt a mi kapunk – mondta. – A másik félmérföldnyire fölfelé a folyó mentén. A rendőr fújta le a meccseket. Az utolsó mécsesen három ember halt meg... az egyiket agyonrúgták, ketten a vízbe fujtották egymást. Nagy meccs volt.</w:t>
      </w:r>
    </w:p>
    <w:p>
      <w:pPr>
        <w:pStyle w:val="Normal"/>
        <w:widowControl/>
        <w:ind w:firstLine="432"/>
        <w:jc w:val="both"/>
        <w:rPr>
          <w:sz w:val="24"/>
          <w:szCs w:val="24"/>
        </w:rPr>
      </w:pPr>
      <w:r>
        <w:rPr>
          <w:color w:val="000000"/>
          <w:sz w:val="21"/>
          <w:szCs w:val="21"/>
          <w:lang w:val="hu-HU"/>
        </w:rPr>
        <w:t>Szerintem az islipi futball, ha nem is volt férfiatlan, kisasszonyfutball volt a charterhouse–ihoz képest. Amikor középcsatárt játszottam, gyakran lehurrogtak, amiért megtámadtam a kapust, amikor egy–egy megfogott lövés után eljátszadozott a labdával. A tapsokat a balösszekötőmnek tartották fenn, aki ideje legnagyobb részében addig cselezett a labdával, míg el nem vették tőle, de a kapunak ritkán került a közelébe. A futballklub azonban demokratikus egyesület volt, ellentétben a krikettklubbal. Az első évadban kriketteztem is, de kiléptem, mert a csapat ritkán állt a rendelkezésre álló legjobb tizenegyből, rendszeresen kihagytak régi, jó játékosokat, hogy helyet csináljanak a látogatóba érkező dzsentriknek.</w:t>
      </w:r>
    </w:p>
    <w:p>
      <w:pPr>
        <w:pStyle w:val="Normal"/>
        <w:widowControl/>
        <w:ind w:firstLine="432"/>
        <w:jc w:val="both"/>
        <w:rPr>
          <w:sz w:val="24"/>
          <w:szCs w:val="24"/>
        </w:rPr>
      </w:pPr>
      <w:r>
        <w:rPr>
          <w:color w:val="000000"/>
          <w:sz w:val="21"/>
          <w:szCs w:val="21"/>
          <w:lang w:val="hu-HU"/>
        </w:rPr>
        <w:t xml:space="preserve">Nancy meg én minden munkát magunk végeztünk, beleértve a mosást is. A főzést én vállaltam, ő varrta és foltozta a gyerekek ruháit, a többi házimunkán megosztoztunk. </w:t>
      </w:r>
      <w:r>
        <w:rPr>
          <w:color w:val="000000"/>
          <w:sz w:val="21"/>
          <w:szCs w:val="21"/>
        </w:rPr>
        <w:t xml:space="preserve">Catherine </w:t>
      </w:r>
      <w:r>
        <w:rPr>
          <w:color w:val="000000"/>
          <w:sz w:val="21"/>
          <w:szCs w:val="21"/>
          <w:lang w:val="hu-HU"/>
        </w:rPr>
        <w:t xml:space="preserve">1922–ben született, </w:t>
      </w:r>
      <w:r>
        <w:rPr>
          <w:color w:val="000000"/>
          <w:sz w:val="21"/>
          <w:szCs w:val="21"/>
        </w:rPr>
        <w:t xml:space="preserve">Sam </w:t>
      </w:r>
      <w:r>
        <w:rPr>
          <w:color w:val="000000"/>
          <w:sz w:val="21"/>
          <w:szCs w:val="21"/>
          <w:lang w:val="hu-HU"/>
        </w:rPr>
        <w:t>pedig 1924–ben. 1925 végére már nyolc éve éltünk egyfolytában a fogzás, a kisebb balesetek, a nyűgösködés, a járványos betegségek, a bili és az örökös pelenkamosás atmoszférájában. Nekem nem volt kedvem ellenére ez az életmód, kivéve az anyagi nehézségeket, meg azt, hogy szinte soha nem jutottam be Londonba. „Tanyasi szerelem, attól tartok", szólt az esküvőnkön körbejáró prófétai mondás. Nancyt megviselték a fáradalmak, folyton betegeskedett, gyakran mindenről nekem kellett gondoskodnom. Megpróbált rajzolgatni, de mire összekészítette a hozzávalókat, mindig megzavarta valami riadó a gyerekszobában. Végül úgy döntött, hogy addig nem is kezdi újra, amíg a gyerekeket otthon neveljük, és nem mennek mind iskolába. Én kitartottam a munkám mellett, mert a pénzkereset terhe az én vállamon volt, és mert engem soha semmi nem tudott visszatartani az írástól. Nancy meg én olyan rendszeresen takarítottuk a házat, hogy másra kevés szabad idő maradt, rengeteg réz dísztárgyunk meg konyhaedényünk volt, amit fényesíteni kellett, a gyerekeink meg ötször annyi tiszta ruhát kaptak, mint a szomszédok gyerekei.</w:t>
      </w:r>
    </w:p>
    <w:p>
      <w:pPr>
        <w:pStyle w:val="Normal"/>
        <w:widowControl/>
        <w:ind w:firstLine="432"/>
        <w:jc w:val="both"/>
        <w:rPr>
          <w:sz w:val="24"/>
          <w:szCs w:val="24"/>
        </w:rPr>
      </w:pPr>
      <w:r>
        <w:rPr>
          <w:color w:val="000000"/>
          <w:sz w:val="21"/>
          <w:szCs w:val="21"/>
          <w:lang w:val="hu-HU"/>
        </w:rPr>
        <w:t>Én az állandó megszakítások közben is dolgoztam. Felismertem a gyereksírás különféle változatait: éhes, fáj a hasa, bepisilt, bekakilt, unatkozik, szeretné, ha játszanának vele; és megtanultam, hogy csak a legfontosabbakkal törődjem. Az ez alatt a négy év alatt megjelent prózaköteteimen látszik is, hogy milyen körülmények között írtam őket: összefüggéstelenek, nincsenek kellően átgondolva, és nyilvánvalóan kézikönyvtár nélkül íródtak. Csak a versek nem sínylették meg a viszonyainkat. Amikor a fejem versen dolgozott, transzba estem, gépiesen folytattam tovább a házimunkát, amíg hozzá nem jutottam, hogy leüljek és lejegyezzem. Volt egy időszak, amikor csak napi fél órát engedélyezhettem magamnak az írásra, de akkor aztán lázasan kellett irkálnom, hogy erőmet megfeszítve tehermentesítsem az agyamat – soha nem ültem a tollamat rágcsálva. Verset írni számomra mindig az állandó javítgatás kínos folyamata volt, javítás javításra torlódott, soha nem voltam megelégedve.</w:t>
      </w:r>
    </w:p>
    <w:p>
      <w:pPr>
        <w:pStyle w:val="Normal"/>
        <w:widowControl/>
        <w:ind w:firstLine="432"/>
        <w:jc w:val="both"/>
        <w:rPr>
          <w:sz w:val="24"/>
          <w:szCs w:val="24"/>
        </w:rPr>
      </w:pPr>
      <w:r>
        <w:rPr>
          <w:color w:val="000000"/>
          <w:sz w:val="21"/>
          <w:szCs w:val="21"/>
          <w:lang w:val="hu-HU"/>
        </w:rPr>
        <w:t>A gyerekek mind egészségesek voltak, nem sok bajunk volt velük. Nancynek szilárd elvei voltak: nem adott nekik sem húst, sem teát, gyümölcsöt viszont, amennyit csak kívántak; korán ágyba dugta őket, és délután is pihenniük kellett. Minden tőlünk telhetőt megtettünk, hogy elkerüljük saját gyerekkorunk hibáit, de amikor a falusi iskolába kerültek, már nem óvhattuk meg őket a tételes vallástól, az osztálysznobizmustól, a politikai előítéletektől és a szexuális tényeket misztifikáló tündérmeséktől. A jelek szerint Islip volt olyan jó hely, mint bármi más, hogy boldog legyen a gyerekkoruk, olyan, amilyennek terveztük. Voltak mezők, ahol játszhattak, állatok körös–körül, és velük egykorú játszótársak. Közel volt a folyó, bérelhettünk kenut is. Még az iskolát is szerették.</w:t>
      </w:r>
    </w:p>
    <w:p>
      <w:pPr>
        <w:pStyle w:val="Normal"/>
        <w:widowControl/>
        <w:ind w:firstLine="432"/>
        <w:jc w:val="both"/>
        <w:rPr>
          <w:sz w:val="24"/>
          <w:szCs w:val="24"/>
        </w:rPr>
      </w:pPr>
      <w:r>
        <w:rPr>
          <w:color w:val="000000"/>
          <w:sz w:val="21"/>
          <w:szCs w:val="21"/>
          <w:lang w:val="hu-HU"/>
        </w:rPr>
        <w:t>A falusiak úgy hívtak, hogy „a kapitány", egyébként alig emlékeztetett valami a háborúra, kivéve, hogy évente megjelentem az orvosi bizottság előtt. A bizottság néhány évig folyamatosan továbbjavasolt rokkantnyugdíjra. Rokkantságom alapja a neuraszténia volt: mire odaértem a bizottság elé, a vasúti utazás meg a rangom és ezredem megjelölésével kitöltött, elsőosztályú vasúti jegyre jogosító katonai utalvány rendszerint ki is váltotta bennem az emlékekből táplálkozó neuraszténiát.</w:t>
      </w:r>
    </w:p>
    <w:p>
      <w:pPr>
        <w:pStyle w:val="Normal"/>
        <w:widowControl/>
        <w:ind w:firstLine="432"/>
        <w:jc w:val="both"/>
        <w:rPr>
          <w:sz w:val="24"/>
          <w:szCs w:val="24"/>
        </w:rPr>
      </w:pPr>
      <w:r>
        <w:rPr>
          <w:color w:val="000000"/>
          <w:sz w:val="21"/>
          <w:szCs w:val="21"/>
          <w:lang w:val="hu-HU"/>
        </w:rPr>
        <w:t xml:space="preserve">Kapunkon rendszeresen kopogtattak leszerelt katonák: cipőfűzőt árultak, és ócska inget meg harisnyát kéregettek. Mindig adtunk nekik egy csésze teát meg egy kis pénzt. Islip kényelmes pihenő volt </w:t>
      </w:r>
      <w:r>
        <w:rPr>
          <w:color w:val="000000"/>
          <w:sz w:val="21"/>
          <w:szCs w:val="21"/>
        </w:rPr>
        <w:t xml:space="preserve">Chipping </w:t>
      </w:r>
      <w:r>
        <w:rPr>
          <w:color w:val="000000"/>
          <w:sz w:val="21"/>
          <w:szCs w:val="21"/>
          <w:lang w:val="hu-HU"/>
        </w:rPr>
        <w:t xml:space="preserve">Norton és Oxford szegényházai között. Egy szép napon egy munkanélküli leszerelt katona, egy gőzhenger–vezető látogatott be hozzánk a három gyerekével, köztük egy csecsemővel. Az anyjuk nemrégiben halt meg gyermekágyban. Nagyon megsajnáltuk őket, és Nancy felajánlotta, hogy örökbe fogadjuk Daisyt, a legidősebbet, aki tizenhárom éves volt, és aki miatt az apja a legjobban aggódott. Azt is vállalta, hogy megtanítja Daisyt a házimunkára, hogy később majd elmehessen szolgálni. A gőzhengeres hálakönnyeket ontott, a nagydarab, csúnya </w:t>
      </w:r>
      <w:r>
        <w:rPr>
          <w:color w:val="000000"/>
          <w:sz w:val="21"/>
          <w:szCs w:val="21"/>
        </w:rPr>
        <w:t xml:space="preserve">Daisy </w:t>
      </w:r>
      <w:r>
        <w:rPr>
          <w:color w:val="000000"/>
          <w:sz w:val="21"/>
          <w:szCs w:val="21"/>
          <w:lang w:val="hu-HU"/>
        </w:rPr>
        <w:t xml:space="preserve">pedig, aki erős volt, mint a ló, és igencsak megkeményedett az utakon töltött három év alatt, boldognak látszott, hogy a családunk tagja lehet. Tisztába tettük, Nancy új ruhákat varrt neki, vettünk neki cipőt, és külön hálószobát kapott. A gőzhengeres azt akarta, hogy </w:t>
      </w:r>
      <w:r>
        <w:rPr>
          <w:color w:val="000000"/>
          <w:sz w:val="21"/>
          <w:szCs w:val="21"/>
        </w:rPr>
        <w:t xml:space="preserve">Daisy </w:t>
      </w:r>
      <w:r>
        <w:rPr>
          <w:color w:val="000000"/>
          <w:sz w:val="21"/>
          <w:szCs w:val="21"/>
          <w:lang w:val="hu-HU"/>
        </w:rPr>
        <w:t>folytassa a vándorlásaik miatt félbeszakadt iskolát, de a tanítónő a legkisebbek közé osztotta be, és a nagyobb lányok folyton csúfolták. Viszonzásul megcibálta a hajukat, elpüfölte őket, és megutálta az iskolát. Egy idő múlva pedig honvágya támadt az utak után.</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Az volt a jó élet – szokta mondogatni. – Papa meg én meg az öcsém meg a kicsi. A kicsi valóságos áldás volt. Amikor ölbe vettem, és lejártam vele a hátsó ajtókat, majdnem mindig kaptam valamit. Persze, cseles voltam ám. Ha megpróbálták becsapni előttem az ajtót, a küszöbre tettem a lábomat, és azt mondtam: „Ő az én árva kis öcsikém." Aztán jól körülnéztem, és amit csak láttam, elkértem. Ha láttam a fészerben egy ócska gyerekkocsit, azt mindig elkértem a kicsinek, és meg is kaptam. Persze, volt nekünk gyerekkocsink, méghozzá jó, de aztán azt, amit kaptam, eladtuk a következő városban. A jó koldus mindig valami határozott dolgot kér, valamit, amit meglát. Kaját vagy pénzt nincs értelme kéregetni. Sokat összeszedtem én a papámnak. Azt mondta, különb koldus vagyok, mint ő. Útközben énekeltünk, azt hogy „Mindegy, merre visz az út". És amikor rossz idő lett, mindig bemehettünk az egyházi menhelyekre. Ott nagyon jók voltak hozzánk. </w:t>
      </w:r>
      <w:r>
        <w:rPr>
          <w:color w:val="000000"/>
          <w:sz w:val="21"/>
          <w:szCs w:val="21"/>
        </w:rPr>
        <w:t xml:space="preserve">A Chippy </w:t>
      </w:r>
      <w:r>
        <w:rPr>
          <w:color w:val="000000"/>
          <w:sz w:val="21"/>
          <w:szCs w:val="21"/>
          <w:lang w:val="hu-HU"/>
        </w:rPr>
        <w:t>Norton–i menhely volt a téli szállásunk. Ott még moziba is jártunk hetenként egyszer. Finom volt a kaja Chippyben. Bejártuk az egész országot, Walest, Devonshire–t, voltunk fönn Skóciában is, de mindig visszajöttünk Chippybe.</w:t>
      </w:r>
    </w:p>
    <w:p>
      <w:pPr>
        <w:pStyle w:val="Normal"/>
        <w:widowControl/>
        <w:ind w:firstLine="432"/>
        <w:jc w:val="both"/>
        <w:rPr>
          <w:sz w:val="24"/>
          <w:szCs w:val="24"/>
        </w:rPr>
      </w:pPr>
      <w:r>
        <w:rPr>
          <w:color w:val="000000"/>
          <w:sz w:val="21"/>
          <w:szCs w:val="21"/>
          <w:lang w:val="hu-HU"/>
        </w:rPr>
        <w:t xml:space="preserve">Egyszer Nancy meg én nagyon megdöbbentünk, amikor jött egy csavargó, és </w:t>
      </w:r>
      <w:r>
        <w:rPr>
          <w:color w:val="000000"/>
          <w:sz w:val="21"/>
          <w:szCs w:val="21"/>
        </w:rPr>
        <w:t xml:space="preserve">Daisy </w:t>
      </w:r>
      <w:r>
        <w:rPr>
          <w:color w:val="000000"/>
          <w:sz w:val="21"/>
          <w:szCs w:val="21"/>
          <w:lang w:val="hu-HU"/>
        </w:rPr>
        <w:t xml:space="preserve">becsapta az orra előtt az ajtót. – Tisztulj innen, Nagyorrú – mondta neki –, és be ne dugd azt a ronda pofádat tisztességes emberek házába. Ismerlek én téged, Nagyorrú Williams, téged meg a leszerelési papírjaidat, amiket Salisburyben csórtál, meg azt a bigámiaügyedet </w:t>
      </w:r>
      <w:r>
        <w:rPr>
          <w:color w:val="000000"/>
          <w:sz w:val="21"/>
          <w:szCs w:val="21"/>
        </w:rPr>
        <w:t xml:space="preserve">is, ami Plymouth–ban </w:t>
      </w:r>
      <w:r>
        <w:rPr>
          <w:color w:val="000000"/>
          <w:sz w:val="21"/>
          <w:szCs w:val="21"/>
          <w:lang w:val="hu-HU"/>
        </w:rPr>
        <w:t>vár. Söprés, de gyorsan, vagy megyek a rendőrért!</w:t>
      </w:r>
    </w:p>
    <w:p>
      <w:pPr>
        <w:pStyle w:val="Normal"/>
        <w:widowControl/>
        <w:ind w:firstLine="432"/>
        <w:jc w:val="both"/>
        <w:rPr>
          <w:sz w:val="24"/>
          <w:szCs w:val="24"/>
        </w:rPr>
      </w:pPr>
      <w:r>
        <w:rPr>
          <w:color w:val="000000"/>
          <w:sz w:val="21"/>
          <w:szCs w:val="21"/>
        </w:rPr>
        <w:t xml:space="preserve">Daisy </w:t>
      </w:r>
      <w:r>
        <w:rPr>
          <w:color w:val="000000"/>
          <w:sz w:val="21"/>
          <w:szCs w:val="21"/>
          <w:lang w:val="hu-HU"/>
        </w:rPr>
        <w:t>sok olyan koldusnak elmesélte az igazi történetét, akivel régebben összebarátkoztunk. – Tíz közt ha egy rendes ember akad azok közt a csavargók közt – mondta. – A papám az egyetlen rendes az egész bandában. A legtöbben azért vannak az országúton, mert a zsaruk tudnak róluk valamit, hát folyton jönniük–menniük kell. Persze, a papám nem szereti ezt az életet, túl későn kapott rá. És a mamám is nagyon rendes asszony volt. Tisztán tartott minket. A legtöbb csavargó tetves, és ronda betegségeik vannak, és amennyire lehet, elkerülik a menhelyt, mert nem szeretik a karbolos fürdőt.</w:t>
      </w:r>
    </w:p>
    <w:p>
      <w:pPr>
        <w:pStyle w:val="Normal"/>
        <w:widowControl/>
        <w:ind w:firstLine="432"/>
        <w:jc w:val="both"/>
        <w:rPr>
          <w:sz w:val="24"/>
          <w:szCs w:val="24"/>
        </w:rPr>
      </w:pPr>
      <w:r>
        <w:rPr>
          <w:color w:val="000000"/>
          <w:sz w:val="21"/>
          <w:szCs w:val="21"/>
        </w:rPr>
        <w:t xml:space="preserve">Daisy </w:t>
      </w:r>
      <w:r>
        <w:rPr>
          <w:color w:val="000000"/>
          <w:sz w:val="21"/>
          <w:szCs w:val="21"/>
          <w:lang w:val="hu-HU"/>
        </w:rPr>
        <w:t xml:space="preserve">egész télen nálunk maradt. Amikor eljött a tavasz, és kiszáradtak az utak, az apja visszajött érte. Azt mondta, nem boldogul a kicsikkel nélküle. Ekkor láttuk utoljára Daisyt, bár egyszer még írt </w:t>
      </w:r>
      <w:r>
        <w:rPr>
          <w:color w:val="000000"/>
          <w:sz w:val="21"/>
          <w:szCs w:val="21"/>
        </w:rPr>
        <w:t xml:space="preserve">Chipping </w:t>
      </w:r>
      <w:r>
        <w:rPr>
          <w:color w:val="000000"/>
          <w:sz w:val="21"/>
          <w:szCs w:val="21"/>
          <w:lang w:val="hu-HU"/>
        </w:rPr>
        <w:t>Nortonból, pénzt kért.</w:t>
      </w:r>
    </w:p>
    <w:p>
      <w:pPr>
        <w:pStyle w:val="Normal"/>
        <w:widowControl/>
        <w:ind w:firstLine="432"/>
        <w:jc w:val="both"/>
        <w:rPr>
          <w:sz w:val="24"/>
          <w:szCs w:val="24"/>
        </w:rPr>
      </w:pPr>
      <w:r>
        <w:rPr>
          <w:color w:val="000000"/>
          <w:sz w:val="21"/>
          <w:szCs w:val="21"/>
          <w:lang w:val="hu-HU"/>
        </w:rPr>
        <w:t>Mire Islipbe költöztünk, az államsegélyem meg a kollégiumi ösztöndíjam megszűnt. A béke megcsappantotta a költői művek iránti keresletet, összes jövedelmünk, beleszámítva a rokonoktól kapott születésnapi és karácsonyi csekkeket is, mindössze százharminc fontot tett ki, amelynek talán a fele származott az írásaimból. De, mint Nancy emlékeztetett rá, ez heti ötven shillinget jelentett, és egyes islipi mezőgazdasági munkások, nálunk több gyerekkel, csak heti harminc shillinget kerestek. Sokkal nehezebb volt az életük, mint nekünk, és hirtelen betegség vagy más szükséghelyzet esetén nem volt kire támaszkodniuk. Mi még vakációztunk is Harlechban, anyám pedig mindig ragaszkodott hozzá, hogy kifizesse a vasúti jegyünket, és ingyen kosztoltasson. Nancyt állandóan nyomasztotta a gondolat, hogy a munkásasszonyok milyen nehéz körülmények közt élnek.</w:t>
      </w:r>
    </w:p>
    <w:p>
      <w:pPr>
        <w:pStyle w:val="Normal"/>
        <w:widowControl/>
        <w:ind w:firstLine="432"/>
        <w:jc w:val="both"/>
        <w:rPr>
          <w:sz w:val="24"/>
          <w:szCs w:val="24"/>
        </w:rPr>
      </w:pPr>
      <w:r>
        <w:rPr>
          <w:color w:val="000000"/>
          <w:sz w:val="21"/>
          <w:szCs w:val="21"/>
          <w:lang w:val="hu-HU"/>
        </w:rPr>
        <w:t xml:space="preserve">Továbbra is szocialistának tartottuk magunkat, és amikor megalakult a faluban a munkáspárt helyi szervezete, a téli hónapokban a mi házunkban tartották a heti gyűléseiket. Bár Islip gazdag mezőgazdasági terület volt, az ittenieknek az volt a híre, hogy hanyagul gazdálkodnak. Egyik tagunk, </w:t>
      </w:r>
      <w:r>
        <w:rPr>
          <w:color w:val="000000"/>
          <w:sz w:val="21"/>
          <w:szCs w:val="21"/>
        </w:rPr>
        <w:t xml:space="preserve">Mr. Wise, </w:t>
      </w:r>
      <w:r>
        <w:rPr>
          <w:color w:val="000000"/>
          <w:sz w:val="21"/>
          <w:szCs w:val="21"/>
          <w:lang w:val="hu-HU"/>
        </w:rPr>
        <w:t>egy mezőgazdasági munkás, egyszer megzavart a közbeszólásával egy konzervatív szónokot, aki a konzervatív kormánynak a szárított mazsolára kivetett védővámja mellett agitá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Nos, a görög mazsolára kivetett vám csak nem fog ártani maguknak, islipi dolgozóknak? – válaszolta leereszkedően a szónok. – Errefelé nem termesztenek mazsolát, vagy igen ?</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Nem, uram – felelte </w:t>
      </w:r>
      <w:r>
        <w:rPr>
          <w:color w:val="000000"/>
          <w:sz w:val="21"/>
          <w:szCs w:val="21"/>
        </w:rPr>
        <w:t xml:space="preserve">Mr. Wise </w:t>
      </w:r>
      <w:r>
        <w:rPr>
          <w:color w:val="000000"/>
          <w:sz w:val="21"/>
          <w:szCs w:val="21"/>
          <w:lang w:val="hu-HU"/>
        </w:rPr>
        <w:t>–, a gazdák fő terménye itten a tarack.</w:t>
      </w:r>
    </w:p>
    <w:p>
      <w:pPr>
        <w:pStyle w:val="Normal"/>
        <w:widowControl/>
        <w:ind w:firstLine="432"/>
        <w:jc w:val="both"/>
        <w:rPr>
          <w:sz w:val="24"/>
          <w:szCs w:val="24"/>
        </w:rPr>
      </w:pPr>
      <w:r>
        <w:rPr>
          <w:color w:val="000000"/>
          <w:sz w:val="21"/>
          <w:szCs w:val="21"/>
          <w:lang w:val="hu-HU"/>
        </w:rPr>
        <w:t>Rábeszéltek, hogy jelöltessem magam a községi tanácsba, melynek aztán egy évre tagja is lettem. De szeretném most, ha jegyzeteket készítettem volna a tanácsüléseken dúló elfojtott ellentétekről. A tanácsnak hét tagja volt, három munkáspárti tanácsos, meg a gazdák és a dzsentri három konzervatív képviselője. Az elnök liberális volt, őt támogattuk, mert gavallér munkaadó volt, és mérföldekre az egyetlen gazda, aki mezőgazdasági főiskolát járt. Roppant igazságosan egyensúlyozott. A tanácsban egyszer majdnem verekedésre került sor egy javaslat miatt, miszerint folyamodjunk a Járási Tanácshoz, hogy építsenek új házakat – sok hazatért leszerelt katona meg akart nősülni, de nem volt hová költöznie a feleségével. A konzervatív tagok ellenezték a kérést, mert egy pennyvel emelte volna a községi adót.</w:t>
      </w:r>
    </w:p>
    <w:p>
      <w:pPr>
        <w:pStyle w:val="Normal"/>
        <w:widowControl/>
        <w:ind w:firstLine="432"/>
        <w:jc w:val="both"/>
        <w:rPr>
          <w:sz w:val="24"/>
          <w:szCs w:val="24"/>
        </w:rPr>
      </w:pPr>
      <w:r>
        <w:rPr>
          <w:color w:val="000000"/>
          <w:sz w:val="21"/>
          <w:szCs w:val="21"/>
          <w:lang w:val="hu-HU"/>
        </w:rPr>
        <w:t>Aztán ott volt a másik kérdés: legyen–e saját sportpályája a falunak. A futballcsapat nem akart annak a nagygazdának a nagylelkűségétől függeni, aki névleges bérért kiadta nekünk a pályát. A konzervatívok ezt a tervet is ellenezték, megint csak az adó miatt, és azzal érveltek, hogy nem sokkal a fegyverszünet után a falu már elvetett egy sportpályatervet, és inkább a hősi emlékműre költötte a közadakozásból összegyűlt pénzt. A munkáspárti tagok erre azzal válaszoltak, hogy a szavazásra, akárcsak az 1918–as általános választásokra, akkor került sor, amikor a katonák még nem tértek haza, és így nem adhattak hangot nézeteiknek. Aztán gonosz célzások hangzottak el a gazdák ellen, akik otthon maradtak, és vagyont szereztek, míg a munkásaik harcoltak és véreztek. Az elnök lecsillapította az ellenfeleket. Újabb karikaturisztikus jelenet: kordnadrágban és durva daróckabátban ülök a falusi iskolateremben (ezúttal nem az alkohol pusztításait ábrázoló plakátok ékesítik a falakat, hanem természetrajzi képek és kitömött állatok), és mint oxfordshire–i falusi elöljáró megvitatom, vajon használhatja–e Tomkins gazda lovaglóösvénynek a házhelyek közti gyalogösvényt, vagy sem – minthogy saját kezűleg döntötte ki a korhadt sorompót, amely az utat elzárta, úgy érveltem, hogy ebből is nyilvánvalólag nem.</w:t>
      </w:r>
    </w:p>
    <w:p>
      <w:pPr>
        <w:pStyle w:val="Normal"/>
        <w:widowControl/>
        <w:ind w:firstLine="432"/>
        <w:jc w:val="both"/>
        <w:rPr>
          <w:sz w:val="24"/>
          <w:szCs w:val="24"/>
        </w:rPr>
      </w:pPr>
      <w:r>
        <w:rPr>
          <w:color w:val="000000"/>
          <w:sz w:val="21"/>
          <w:szCs w:val="21"/>
          <w:lang w:val="hu-HU"/>
        </w:rPr>
        <w:t xml:space="preserve">Ezek a munkáspárti kapcsolatok meglazították baráti viszonyunkat a falusi dzsentrikkel, akik addig maguk közé számítottak minket. Amikor anyám megnézte a házat, új tulajdonát, nem sajnálta a fáradságot, és meglátogatta a plébánost, aki később felkért, hogy a szentély lépcsőjéről mondjak beszédet a falu templomában, a háborúról megemlékező istentiszteleten. Azt javasolta, hogy olvassak fel háborús verseket. Csakhogy én a dicsőséges halottakról verselő </w:t>
      </w:r>
      <w:r>
        <w:rPr>
          <w:color w:val="000000"/>
          <w:sz w:val="21"/>
          <w:szCs w:val="21"/>
        </w:rPr>
        <w:t xml:space="preserve">Rupert Brooke </w:t>
      </w:r>
      <w:r>
        <w:rPr>
          <w:color w:val="000000"/>
          <w:sz w:val="21"/>
          <w:szCs w:val="21"/>
          <w:lang w:val="hu-HU"/>
        </w:rPr>
        <w:t xml:space="preserve">helyett Sassoon és </w:t>
      </w:r>
      <w:r>
        <w:rPr>
          <w:color w:val="000000"/>
          <w:sz w:val="21"/>
          <w:szCs w:val="21"/>
        </w:rPr>
        <w:t xml:space="preserve">Wilfred Owen </w:t>
      </w:r>
      <w:r>
        <w:rPr>
          <w:color w:val="000000"/>
          <w:sz w:val="21"/>
          <w:szCs w:val="21"/>
          <w:lang w:val="hu-HU"/>
        </w:rPr>
        <w:t>kínosabb verseiből mondtam el néhányat, mérgesgáztól haldokló emberekről, meg a hulláknak a sárból kidudorodó fenekéről. Azt mondtam továbbá, hogy a férfiakat, akik elestek, mintha Siloám tornyának omlása ölte volna meg: nem voltak sem különösebben erényesek, sem különösebben gonoszok, egyszerűen csak átlagos katonák; akik pedig túlélték, adjanak hálát az istennek, amiért életben maradtak, és tegyenek meg mindent, ami csak tőlük telik, hogy a jövőben elkerülhessük a háborúkat. Bár a templomi előkelőségek, a liberális gondolkodású plébánostól eltekintve, kifejezést adtak megbotránkozásuknak, a leszerelt katonák, akikkel hazatértükkor nem bántak túlságosan jól, szívesen hallották, hogy egyenrangúak a dicsőséges halottakkal. Szerény emberek voltak: észrevettem, hogy bár tiszteletben tartották a király kívánságát, és erre az alkalomra kitűzték a kitüntetéseiket, belül hordták őket, a begombolt nagykabát alatt.</w:t>
      </w:r>
    </w:p>
    <w:p>
      <w:pPr>
        <w:pStyle w:val="Normal"/>
        <w:widowControl/>
        <w:ind w:firstLine="432"/>
        <w:jc w:val="both"/>
        <w:rPr>
          <w:sz w:val="24"/>
          <w:szCs w:val="24"/>
        </w:rPr>
      </w:pPr>
      <w:r>
        <w:rPr>
          <w:color w:val="000000"/>
          <w:sz w:val="21"/>
          <w:szCs w:val="21"/>
          <w:lang w:val="hu-HU"/>
        </w:rPr>
        <w:t xml:space="preserve">Islip munkáspárti vezetője az idősebb </w:t>
      </w:r>
      <w:r>
        <w:rPr>
          <w:color w:val="000000"/>
          <w:sz w:val="21"/>
          <w:szCs w:val="21"/>
        </w:rPr>
        <w:t xml:space="preserve">William Beckley </w:t>
      </w:r>
      <w:r>
        <w:rPr>
          <w:color w:val="000000"/>
          <w:sz w:val="21"/>
          <w:szCs w:val="21"/>
          <w:lang w:val="hu-HU"/>
        </w:rPr>
        <w:t xml:space="preserve">volt. Még </w:t>
      </w:r>
      <w:r>
        <w:rPr>
          <w:color w:val="000000"/>
          <w:sz w:val="21"/>
          <w:szCs w:val="21"/>
        </w:rPr>
        <w:t xml:space="preserve">Cromwell </w:t>
      </w:r>
      <w:r>
        <w:rPr>
          <w:color w:val="000000"/>
          <w:sz w:val="21"/>
          <w:szCs w:val="21"/>
          <w:lang w:val="hu-HU"/>
        </w:rPr>
        <w:t xml:space="preserve">idejéből származó örökölt melléknevet viselt: mindig csak „Halász" Beckleynek emlegették. Egyik egyenesági őse Oxford ostroma idején a Cherwellen halászgatott, és átszállította a folyón Cromwellt meg a parlamentáris csapatok egyik osztagát. Viszonzásul </w:t>
      </w:r>
      <w:r>
        <w:rPr>
          <w:color w:val="000000"/>
          <w:sz w:val="21"/>
          <w:szCs w:val="21"/>
        </w:rPr>
        <w:t xml:space="preserve">Cromwell </w:t>
      </w:r>
      <w:r>
        <w:rPr>
          <w:color w:val="000000"/>
          <w:sz w:val="21"/>
          <w:szCs w:val="21"/>
          <w:lang w:val="hu-HU"/>
        </w:rPr>
        <w:t xml:space="preserve">örökös halászati jogot adományozott neki Isliptől a folyónak egészen addig a szakaszáig, ahol most a Cherwell Hotel áll. A helyi hagyományban még frissen élt az islipi híd melletti lovassági rajtaütés emléke, a dombtető egyik házikójának lakója meg is mutatott nekem egy kis kő ágyúgolyót, amit akkor lőttek ki, és amit a kéménye kürtőjében talált. De már </w:t>
      </w:r>
      <w:r>
        <w:rPr>
          <w:color w:val="000000"/>
          <w:sz w:val="21"/>
          <w:szCs w:val="21"/>
        </w:rPr>
        <w:t xml:space="preserve">Cromwell is </w:t>
      </w:r>
      <w:r>
        <w:rPr>
          <w:color w:val="000000"/>
          <w:sz w:val="21"/>
          <w:szCs w:val="21"/>
          <w:lang w:val="hu-HU"/>
        </w:rPr>
        <w:t xml:space="preserve">csak viszonylag későn tűnik fel a Beckley család történetében: a Beckleyk már réges–rég vízi emberek voltak a folyón, jóval a tizenhetedik század előtt. Halász Beckley a családi hagyományból ismerte a folyó medrének azt a helyét, ahol egy elsüllyedt bárka feküdt, amely a Westminsteri Apátság építéséhez szállított követ a normann hódítás előtt. Islip volt Hitvalló </w:t>
      </w:r>
      <w:r>
        <w:rPr>
          <w:color w:val="000000"/>
          <w:sz w:val="21"/>
          <w:szCs w:val="21"/>
        </w:rPr>
        <w:t xml:space="preserve">Edward </w:t>
      </w:r>
      <w:r>
        <w:rPr>
          <w:color w:val="000000"/>
          <w:sz w:val="21"/>
          <w:szCs w:val="21"/>
          <w:lang w:val="hu-HU"/>
        </w:rPr>
        <w:t>szülőhelye, ő adományozta az apátságnak az islipi földeket, amelyek ezer év múlva is az apátság tulajdonában maradtak. Az apátság építőkövei a folyó melletti domboldal kőbányájából kerültek ki, a mi házunk azon a régi hajócsúszdán állt, ahonnan a kőszállító bárkákat vízre bocsátották. Valamikor az 1870–es években amerikai hínár került a folyóba, és a hálóval való halászat végül lehetetlenné vált. Halász Beckley ekkor mezőgazdasági munkás lett. Szocialista nézetei miatt a faluban nem kapott munkát, így nap mint nap átkutyagolt egy néhány mérföldnyire lévő farmra. De azért „Halász" Beckley maradt, és nekünk, tanyasiaknak, ő volt Islip legtiszteltebb embere.</w:t>
      </w:r>
    </w:p>
    <w:p>
      <w:pPr>
        <w:pStyle w:val="Normal"/>
        <w:widowControl/>
        <w:jc w:val="both"/>
        <w:rPr>
          <w:rFonts w:ascii="Arial" w:hAnsi="Arial" w:cs="Arial"/>
          <w:color w:val="000000"/>
          <w:sz w:val="24"/>
          <w:szCs w:val="24"/>
          <w:lang w:val="hu-HU"/>
        </w:rPr>
      </w:pPr>
      <w:r>
        <w:rPr>
          <w:rFonts w:cs="Arial" w:ascii="Arial" w:hAnsi="Arial"/>
          <w:color w:val="000000"/>
          <w:sz w:val="24"/>
          <w:szCs w:val="24"/>
          <w:lang w:val="hu-HU"/>
        </w:rPr>
      </w:r>
    </w:p>
    <w:p>
      <w:pPr>
        <w:pStyle w:val="Normal"/>
        <w:widowControl/>
        <w:jc w:val="both"/>
        <w:rPr>
          <w:rFonts w:ascii="Arial" w:hAnsi="Arial" w:cs="Arial"/>
          <w:color w:val="000000"/>
          <w:lang w:val="hu-HU"/>
        </w:rPr>
      </w:pPr>
      <w:r>
        <w:rPr>
          <w:rFonts w:cs="Arial" w:ascii="Arial" w:hAnsi="Arial"/>
          <w:color w:val="000000"/>
          <w:lang w:val="hu-HU"/>
        </w:rPr>
      </w:r>
    </w:p>
    <w:p>
      <w:pPr>
        <w:pStyle w:val="Normal"/>
        <w:widowControl/>
        <w:jc w:val="both"/>
        <w:rPr>
          <w:rFonts w:ascii="Arial" w:hAnsi="Arial" w:cs="Arial"/>
          <w:color w:val="000000"/>
          <w:lang w:val="hu-HU"/>
        </w:rPr>
      </w:pPr>
      <w:r>
        <w:rPr>
          <w:rFonts w:cs="Arial" w:ascii="Arial" w:hAnsi="Arial"/>
          <w:color w:val="000000"/>
          <w:lang w:val="hu-HU"/>
        </w:rPr>
      </w:r>
    </w:p>
    <w:p>
      <w:pPr>
        <w:pStyle w:val="Normal"/>
        <w:widowControl/>
        <w:jc w:val="center"/>
        <w:rPr>
          <w:sz w:val="24"/>
          <w:szCs w:val="24"/>
        </w:rPr>
      </w:pPr>
      <w:r>
        <w:rPr>
          <w:rFonts w:cs="Arial" w:ascii="Arial" w:hAnsi="Arial"/>
          <w:color w:val="000000"/>
          <w:lang w:val="hu-HU"/>
        </w:rPr>
        <w:t>30</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Szüleim fölöttébb csalódottak voltak, amikor a bolt csődje és betegségem miatt nem sikerült megszereznem Oxfordban a bakkalaureátusi fokozatot. </w:t>
      </w:r>
      <w:r>
        <w:rPr>
          <w:color w:val="000000"/>
          <w:sz w:val="21"/>
          <w:szCs w:val="21"/>
        </w:rPr>
        <w:t xml:space="preserve">Sir Walter Raleigh </w:t>
      </w:r>
      <w:r>
        <w:rPr>
          <w:color w:val="000000"/>
          <w:sz w:val="21"/>
          <w:szCs w:val="21"/>
          <w:lang w:val="hu-HU"/>
        </w:rPr>
        <w:t xml:space="preserve">azonban, az angol tanszék vezetője, megengedte, hogy megpróbálkozzam az ennél eggyel magasabb képesítést adó vizsgával, méghozzá tetszés szerinti témából írva a disszertációmat. Vállalta továbbá azt is, hogy ő legyen a </w:t>
      </w:r>
      <w:r>
        <w:rPr>
          <w:i/>
          <w:iCs/>
          <w:color w:val="000000"/>
          <w:sz w:val="21"/>
          <w:szCs w:val="21"/>
          <w:lang w:val="hu-HU"/>
        </w:rPr>
        <w:t>tutor</w:t>
      </w:r>
      <w:r>
        <w:rPr>
          <w:iCs/>
          <w:color w:val="000000"/>
          <w:sz w:val="21"/>
          <w:szCs w:val="21"/>
          <w:lang w:val="hu-HU"/>
        </w:rPr>
        <w:t>–om,</w:t>
      </w:r>
      <w:r>
        <w:rPr>
          <w:i/>
          <w:iCs/>
          <w:color w:val="000000"/>
          <w:sz w:val="21"/>
          <w:szCs w:val="21"/>
          <w:lang w:val="hu-HU"/>
        </w:rPr>
        <w:t xml:space="preserve"> </w:t>
      </w:r>
      <w:r>
        <w:rPr>
          <w:color w:val="000000"/>
          <w:sz w:val="21"/>
          <w:szCs w:val="21"/>
          <w:lang w:val="hu-HU"/>
        </w:rPr>
        <w:t xml:space="preserve">azzal a feltétellel, hogy nem várom el tőle, hogy gyámkodjon fölöttem. Jó véleménye volt a verseimről, és azt javasolta, hogy csak barátilag találkozzunk. </w:t>
      </w:r>
      <w:r>
        <w:rPr>
          <w:color w:val="000000"/>
          <w:sz w:val="21"/>
          <w:szCs w:val="21"/>
        </w:rPr>
        <w:t xml:space="preserve">Sir Walter </w:t>
      </w:r>
      <w:r>
        <w:rPr>
          <w:color w:val="000000"/>
          <w:sz w:val="21"/>
          <w:szCs w:val="21"/>
          <w:lang w:val="hu-HU"/>
        </w:rPr>
        <w:t xml:space="preserve">ebben az időben a légi hadviselés hivatalos történetén dolgozott, és gyakorlati repülési tapasztalatokat akart szerezni a feladathoz. A Királyi Légierő gépei annyiszor vitték repülni, ahányszor csak akarta, de egyik keleti repülőútján tífuszos lázat kapott és meghalt. Halála annyira elszomorított, hogy nem kértem magamnak másik </w:t>
      </w:r>
      <w:r>
        <w:rPr>
          <w:i/>
          <w:iCs/>
          <w:color w:val="000000"/>
          <w:sz w:val="21"/>
          <w:szCs w:val="21"/>
          <w:lang w:val="hu-HU"/>
        </w:rPr>
        <w:t>tutor–t.</w:t>
      </w:r>
    </w:p>
    <w:p>
      <w:pPr>
        <w:pStyle w:val="Normal"/>
        <w:widowControl/>
        <w:ind w:firstLine="432"/>
        <w:jc w:val="both"/>
        <w:rPr>
          <w:sz w:val="24"/>
          <w:szCs w:val="24"/>
        </w:rPr>
      </w:pPr>
      <w:r>
        <w:rPr>
          <w:i/>
          <w:iCs/>
          <w:color w:val="000000"/>
          <w:sz w:val="21"/>
          <w:szCs w:val="21"/>
          <w:lang w:val="hu-HU"/>
        </w:rPr>
        <w:t xml:space="preserve">Az illogikus elem szerepe az angol költészetben </w:t>
      </w:r>
      <w:r>
        <w:rPr>
          <w:color w:val="000000"/>
          <w:sz w:val="21"/>
          <w:szCs w:val="21"/>
          <w:lang w:val="hu-HU"/>
        </w:rPr>
        <w:t>című disszertációmat nehezemre esett volna a megkövetelt tudományos hangnemben megírni, így aztán elhatároztam, hogy egyszerűen könyvet írok belőle. Vagy kilencszer írtam át, de a végeredmény mégsem tetszett. A logikán túli elemek költői viselkedését próbáltam bemutatni, amit, mint írtam, csak úgy lehet megérteni, ha megvizsgáljuk az alkalmazott szavak látens asszociációit – hiszen felszíni, prózai értelmük gyakran szöges ellentétben áll mögöttes tartalmukkal. A könyvnek az volt a gyöngéje, hogy nem különböztette meg világosan a költő logikán túli gondolkodási folyamatát a közönséges pszichopata szublogikus folyamataitól.</w:t>
      </w:r>
    </w:p>
    <w:p>
      <w:pPr>
        <w:pStyle w:val="Normal"/>
        <w:widowControl/>
        <w:ind w:firstLine="432"/>
        <w:jc w:val="both"/>
        <w:rPr>
          <w:sz w:val="24"/>
          <w:szCs w:val="24"/>
        </w:rPr>
      </w:pPr>
      <w:r>
        <w:rPr>
          <w:color w:val="000000"/>
          <w:sz w:val="21"/>
          <w:szCs w:val="21"/>
          <w:lang w:val="hu-HU"/>
        </w:rPr>
        <w:t xml:space="preserve">1920 és 1925 között minden évben megjelent verseskötetem. Az 1921–ben kiadott </w:t>
      </w:r>
      <w:r>
        <w:rPr>
          <w:i/>
          <w:iCs/>
          <w:color w:val="000000"/>
          <w:sz w:val="21"/>
          <w:szCs w:val="21"/>
          <w:lang w:val="hu-HU"/>
        </w:rPr>
        <w:t xml:space="preserve">A tükör </w:t>
      </w:r>
      <w:r>
        <w:rPr>
          <w:color w:val="000000"/>
          <w:sz w:val="21"/>
          <w:szCs w:val="21"/>
          <w:lang w:val="hu-HU"/>
        </w:rPr>
        <w:t xml:space="preserve">után nem próbáltam többé a nagyközönség kedvében járni, de azzal sem hízelegtem magamnak, hogy az utókornak teszek jótéteményt, semmi okom nem lévén föltételezni, hogy az utókor többre fog becsülni kortársaimnál. Soha nem írtam, ha maga a vers nem kényszerített rá, hogy megírjam. Bár értelmes és érzékeny olvasóra számítottam, és elképzeltem szavaimra való lehetséges reakcióit, nem azonosítottam többé sem az olvasók, sem (bátorságot merítve </w:t>
      </w:r>
      <w:r>
        <w:rPr>
          <w:color w:val="000000"/>
          <w:sz w:val="21"/>
          <w:szCs w:val="21"/>
        </w:rPr>
        <w:t xml:space="preserve">Hardy </w:t>
      </w:r>
      <w:r>
        <w:rPr>
          <w:color w:val="000000"/>
          <w:sz w:val="21"/>
          <w:szCs w:val="21"/>
          <w:lang w:val="hu-HU"/>
        </w:rPr>
        <w:t xml:space="preserve">példájából) a kritikusok semmiféle meghatározott csoportjával: éppúgy nem volt többé valóságos személy, mint az az építészeti tervrajzok előterében hagyományosan elhelyezett alak, aki csak az épület méreteit érzékelteti, írásaimnak fokozódó szigora, amely először a </w:t>
      </w:r>
      <w:r>
        <w:rPr>
          <w:i/>
          <w:iCs/>
          <w:color w:val="000000"/>
          <w:sz w:val="21"/>
          <w:szCs w:val="21"/>
          <w:lang w:val="hu-HU"/>
        </w:rPr>
        <w:t xml:space="preserve">Whipperginny–ben </w:t>
      </w:r>
      <w:r>
        <w:rPr>
          <w:color w:val="000000"/>
          <w:sz w:val="21"/>
          <w:szCs w:val="21"/>
          <w:lang w:val="hu-HU"/>
        </w:rPr>
        <w:t>jelentkezett, annak a vádnak adott tápot, hogy önkényes, bohóckodó modernséggel akarom növelni a hírnevemet és a példányszámot.</w:t>
      </w:r>
    </w:p>
    <w:p>
      <w:pPr>
        <w:pStyle w:val="Normal"/>
        <w:widowControl/>
        <w:ind w:firstLine="432"/>
        <w:jc w:val="both"/>
        <w:rPr>
          <w:sz w:val="24"/>
          <w:szCs w:val="24"/>
        </w:rPr>
      </w:pPr>
      <w:r>
        <w:rPr>
          <w:color w:val="000000"/>
          <w:sz w:val="21"/>
          <w:szCs w:val="21"/>
          <w:lang w:val="hu-HU"/>
        </w:rPr>
        <w:t>Többször is megpróbáltam ezekben az években megszabadulni háborús emlékeim mérgező hatásától, és befejezni a regényemet, de abba kellett hagynom – szégyenkeztem, amiért a cselekménnyel eltorzítottam az anyagot, ahhoz azonban mégsem voltam eléggé magabiztos, hogy visszaformáljam álcázatlan történetté, mint most itt.</w:t>
      </w:r>
    </w:p>
    <w:p>
      <w:pPr>
        <w:pStyle w:val="Normal"/>
        <w:widowControl/>
        <w:ind w:firstLine="432"/>
        <w:jc w:val="both"/>
        <w:rPr>
          <w:sz w:val="24"/>
          <w:szCs w:val="24"/>
        </w:rPr>
      </w:pPr>
      <w:r>
        <w:rPr>
          <w:color w:val="000000"/>
          <w:sz w:val="21"/>
          <w:szCs w:val="21"/>
          <w:lang w:val="hu-HU"/>
        </w:rPr>
        <w:t xml:space="preserve">A legtöbb akkoriban író költőt személyesen ismertem, köztük </w:t>
      </w:r>
      <w:r>
        <w:rPr>
          <w:color w:val="000000"/>
          <w:sz w:val="21"/>
          <w:szCs w:val="21"/>
        </w:rPr>
        <w:t xml:space="preserve">Walter </w:t>
      </w:r>
      <w:r>
        <w:rPr>
          <w:color w:val="000000"/>
          <w:sz w:val="21"/>
          <w:szCs w:val="21"/>
          <w:lang w:val="hu-HU"/>
        </w:rPr>
        <w:t>de la Mare–t, W. H. Daviest, T. S. Eliotot, a Sitwell testvéreket és sok mást. Daviest azért szerettem, mert dél–walesi volt, félt a sötétségtől, és mert hallottam, hogy egyszer jegyzékbe szedte a költőket, aztán egyenként kihúzgálta a neveket, úgy döntve, hogy mégsem igazi költők, amíg végül csak két név maradt a listán – az övé meg az enyém! Nagyon féltékeny volt de la Mare–re, vett egy pisztolyt, és házának felső lépcsőfordulójában célba lődözött vele de la Mare fényképére. Én azonban de la Mare–t is szerettem, a kedvességéért meg a kemény munkáért, amit a verseibe belefektetett – mindig érdekelt költőtársaim írási technikája. Egyszer megkérdeztem tőle, nem órák hosszat törte–e a fejét ezek fölött a sorok fölöt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sz w:val="24"/>
          <w:szCs w:val="24"/>
        </w:rPr>
      </w:pPr>
      <w:r>
        <w:rPr>
          <w:i/>
          <w:iCs/>
          <w:color w:val="000000"/>
          <w:lang w:val="hu-HU"/>
        </w:rPr>
        <w:t>Vajh ki tudója,</w:t>
      </w:r>
    </w:p>
    <w:p>
      <w:pPr>
        <w:pStyle w:val="Normal"/>
        <w:widowControl/>
        <w:ind w:left="2160" w:hanging="0"/>
        <w:jc w:val="both"/>
        <w:rPr>
          <w:sz w:val="24"/>
          <w:szCs w:val="24"/>
        </w:rPr>
      </w:pPr>
      <w:r>
        <w:rPr>
          <w:i/>
          <w:iCs/>
          <w:color w:val="000000"/>
          <w:lang w:val="hu-HU"/>
        </w:rPr>
        <w:t>mily vad századok útját</w:t>
      </w:r>
    </w:p>
    <w:p>
      <w:pPr>
        <w:pStyle w:val="Normal"/>
        <w:widowControl/>
        <w:ind w:left="2160" w:hanging="0"/>
        <w:jc w:val="both"/>
        <w:rPr>
          <w:sz w:val="24"/>
          <w:szCs w:val="24"/>
        </w:rPr>
      </w:pPr>
      <w:r>
        <w:rPr>
          <w:i/>
          <w:iCs/>
          <w:color w:val="000000"/>
          <w:lang w:val="hu-HU"/>
        </w:rPr>
        <w:t>rója a rózsa?</w:t>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s nem elégedetlen–e velük végül is. De la Mare búsan bevallotta, hogy kénytelen volt megtartani az alliterációt, mert nem talált másik szinonimát, amely elég erős lett volna. 1925–ben megegyeztem T. S. Eliottal, aki akkoriban zaklatott bankhivatalnok volt, hogy kettőnk tanulmányaiból kiadunk egy könyvet a modern költészetről, de a terv füstbe ment.</w:t>
      </w:r>
    </w:p>
    <w:p>
      <w:pPr>
        <w:pStyle w:val="Normal"/>
        <w:widowControl/>
        <w:ind w:firstLine="432"/>
        <w:jc w:val="both"/>
        <w:rPr>
          <w:sz w:val="24"/>
          <w:szCs w:val="24"/>
        </w:rPr>
      </w:pPr>
      <w:r>
        <w:rPr>
          <w:color w:val="000000"/>
          <w:sz w:val="21"/>
          <w:szCs w:val="21"/>
          <w:lang w:val="hu-HU"/>
        </w:rPr>
        <w:t xml:space="preserve">Osbert és Sacheverell Sitwellt ekkoriban már ritkán láttam. Ha találkoztam velük, mindig kényelmetlenül falusinak éreztem magam a társaságukban. Egyszer ősszel Osbert egy pár nyírfajdot küldött nekem ajándékba. A csomag Renishaw–ból, a derbyshire–i családi birtokról érkezett egy zsákban, a következő cédulával: </w:t>
      </w:r>
      <w:r>
        <w:rPr>
          <w:color w:val="000000"/>
          <w:sz w:val="21"/>
          <w:szCs w:val="21"/>
        </w:rPr>
        <w:t xml:space="preserve">„Graves </w:t>
      </w:r>
      <w:r>
        <w:rPr>
          <w:color w:val="000000"/>
          <w:sz w:val="21"/>
          <w:szCs w:val="21"/>
          <w:lang w:val="hu-HU"/>
        </w:rPr>
        <w:t xml:space="preserve">kapitánynak üdvözlettel Sitwell kapitány." Se Nancy, se én nem voltunk képesek szembenézni a madarak megkopasztásának, kibelezésének és megsütésének feladatával, így elajándékoztuk őket az egyik szomszédnak, Osbertnek pedig azt írtam válaszul: </w:t>
      </w:r>
      <w:r>
        <w:rPr>
          <w:color w:val="000000"/>
          <w:sz w:val="21"/>
          <w:szCs w:val="21"/>
        </w:rPr>
        <w:t xml:space="preserve">„Graves </w:t>
      </w:r>
      <w:r>
        <w:rPr>
          <w:color w:val="000000"/>
          <w:sz w:val="21"/>
          <w:szCs w:val="21"/>
          <w:lang w:val="hu-HU"/>
        </w:rPr>
        <w:t>kapitány köszönettel nyugtázza Sitwell kapitány ajándékát, Nyirfajd kapitányt." Viszont összebarátkoztunk a húgával, Edith–tel. Vad avantgárdé verseinek olvasása után nagy meglepetés volt, amikor kiderült, hogy szelíd, házias, sőt vallásos teremtés. Amikor eljött hozzánk vendégségbe, ideje nagy részét azzal töltötte, hogy üldögélt a díványon, és zsebkendőket szegett be. Gyakran írt nekem meg Nancynek, de 1920–ban véget ért a barátságunk.</w:t>
      </w:r>
    </w:p>
    <w:p>
      <w:pPr>
        <w:pStyle w:val="Normal"/>
        <w:widowControl/>
        <w:ind w:firstLine="432"/>
        <w:jc w:val="both"/>
        <w:rPr>
          <w:sz w:val="24"/>
          <w:szCs w:val="24"/>
        </w:rPr>
      </w:pPr>
      <w:r>
        <w:rPr>
          <w:color w:val="000000"/>
          <w:sz w:val="21"/>
          <w:szCs w:val="21"/>
          <w:lang w:val="hu-HU"/>
        </w:rPr>
        <w:t xml:space="preserve">Életben maradt katona barátaim közül senkivel sem találkoztam, kivéve Siegfriedet, vele is csak ritkán. </w:t>
      </w:r>
      <w:r>
        <w:rPr>
          <w:color w:val="000000"/>
          <w:sz w:val="21"/>
          <w:szCs w:val="21"/>
        </w:rPr>
        <w:t xml:space="preserve">Edmund Blunden </w:t>
      </w:r>
      <w:r>
        <w:rPr>
          <w:color w:val="000000"/>
          <w:sz w:val="21"/>
          <w:szCs w:val="21"/>
          <w:lang w:val="hu-HU"/>
        </w:rPr>
        <w:t xml:space="preserve">Tokióban lett az angol irodalom professzora. </w:t>
      </w:r>
      <w:r>
        <w:rPr>
          <w:color w:val="000000"/>
          <w:sz w:val="21"/>
          <w:szCs w:val="21"/>
        </w:rPr>
        <w:t xml:space="preserve">Lawrence, </w:t>
      </w:r>
      <w:r>
        <w:rPr>
          <w:color w:val="000000"/>
          <w:sz w:val="21"/>
          <w:szCs w:val="21"/>
          <w:lang w:val="hu-HU"/>
        </w:rPr>
        <w:t xml:space="preserve">mihelyt végbement a közel–keleti rendezés, beállt a Királyi Légierőbe, de egy munkáspárti képviselő megtudta, hogy ott van felvett néven, és interpellált miatta a Házban, így aztán a Légügyi Minisztérium elbocsátotta. Ebben az időben közlegény volt a Királyi Páncélosoknál, és nagyon utálta. Amikor </w:t>
      </w:r>
      <w:r>
        <w:rPr>
          <w:color w:val="000000"/>
          <w:sz w:val="21"/>
          <w:szCs w:val="21"/>
        </w:rPr>
        <w:t xml:space="preserve">Sir Walter Raleigh </w:t>
      </w:r>
      <w:r>
        <w:rPr>
          <w:color w:val="000000"/>
          <w:sz w:val="21"/>
          <w:szCs w:val="21"/>
          <w:lang w:val="hu-HU"/>
        </w:rPr>
        <w:t xml:space="preserve">meghalt, úgy éreztem, megszakadt a kapcsolatom az oxfordi egyetemmel, aztán amikor </w:t>
      </w:r>
      <w:r>
        <w:rPr>
          <w:color w:val="000000"/>
          <w:sz w:val="21"/>
          <w:szCs w:val="21"/>
        </w:rPr>
        <w:t xml:space="preserve">Rivers </w:t>
      </w:r>
      <w:r>
        <w:rPr>
          <w:color w:val="000000"/>
          <w:sz w:val="21"/>
          <w:szCs w:val="21"/>
          <w:lang w:val="hu-HU"/>
        </w:rPr>
        <w:t>meghalt, George Mallory pedig elpusztult a Mount Everesten, úgy éreztem, békeidőben is ugyanolyan könyörtelenül üldöz barátaim halála, akárcsak a háborúban.</w:t>
      </w:r>
    </w:p>
    <w:p>
      <w:pPr>
        <w:pStyle w:val="Normal"/>
        <w:widowControl/>
        <w:ind w:firstLine="432"/>
        <w:jc w:val="both"/>
        <w:rPr>
          <w:sz w:val="24"/>
          <w:szCs w:val="24"/>
        </w:rPr>
      </w:pPr>
      <w:r>
        <w:rPr>
          <w:color w:val="000000"/>
          <w:sz w:val="21"/>
          <w:szCs w:val="21"/>
          <w:lang w:val="hu-HU"/>
        </w:rPr>
        <w:t xml:space="preserve">Baljós érzések árnyékolták be ezeket az éveket. Islip nem volt már többé vidéki menedék. Azon vettem magam észre, hogy visszatérek a háború alatti taktikámhoz: csak túljutni a dolgokon valahogy, akárhogy, abban a reményben, hogy majd csak rendbe jönnek. Gyönge egészségi állapota miatt Nancy egyre kevesebbet és kevesebbet dolgozott. Anyagi helyzetünk megjavult ugyan, Nancy kapott az apjától egy kis járadékot, amely fedezte a további gyerekek révén megemelkedett költségeinket – most évi kétszáz fontunk volt –, de a tanyai élet szépsége Nancy betegeskedése és a négy hat éven aluli gyerek miatt kezdett megfakulni. Végső soron megszeghettem volna a fogadalmam, és vállalhattam volna valami tanári állást. Ehhez azonban diplomára volt szükségem, ezért befejeztem a disszertációmat, kiadattam </w:t>
      </w:r>
      <w:r>
        <w:rPr>
          <w:i/>
          <w:iCs/>
          <w:color w:val="000000"/>
          <w:sz w:val="21"/>
          <w:szCs w:val="21"/>
          <w:lang w:val="hu-HU"/>
        </w:rPr>
        <w:t xml:space="preserve">Költői irracionalizmus </w:t>
      </w:r>
      <w:r>
        <w:rPr>
          <w:color w:val="000000"/>
          <w:sz w:val="21"/>
          <w:szCs w:val="21"/>
          <w:lang w:val="hu-HU"/>
        </w:rPr>
        <w:t>címen, és benyújtottam, immár nyomtatott formában, a vizsgabizottságnak. Nagy meglepetésemre elfogadták, így meglett az angol irodalmi fokozatom. Elemi vagy középiskolában azonban nem akartam állást vállalni, mert akkor napközben egyáltalán nem lehettem volna otthon, Nancy pedig nem tudta elviselni, hogy rajtam és rajta kívül bárki más legyen a gyerekekkel. Úgy látszott, hogy a problémámnak nincs megoldása.</w:t>
      </w:r>
    </w:p>
    <w:p>
      <w:pPr>
        <w:pStyle w:val="Normal"/>
        <w:widowControl/>
        <w:ind w:firstLine="432"/>
        <w:jc w:val="both"/>
        <w:rPr>
          <w:sz w:val="24"/>
          <w:szCs w:val="24"/>
        </w:rPr>
      </w:pPr>
      <w:r>
        <w:rPr>
          <w:color w:val="000000"/>
          <w:sz w:val="21"/>
          <w:szCs w:val="21"/>
          <w:lang w:val="hu-HU"/>
        </w:rPr>
        <w:t xml:space="preserve">Aztán az orvos azt mondta nekünk, hogy ha Nancy vissza akarja nyerni az egészségét, Egyiptomban kell töltenie a telet, így egyetlen lehetséges megoldás maradt: oktatói állás Egyiptomban, magas fizetéssel és nagyon kevés munkával. Egy–két hét múlva (válságos helyzetekben mindig ilyesmi történt velünk) hivatalos felkérést kaptam, hogy adjak be pályázatot az újonnan alapított Egyiptomi Királyi Egyetem angol irodalomprofesszori állására. Mint később rájöttem, két–három befolyásos ember ajánlott be, köztük Arnold </w:t>
      </w:r>
      <w:r>
        <w:rPr>
          <w:color w:val="000000"/>
          <w:sz w:val="21"/>
          <w:szCs w:val="21"/>
        </w:rPr>
        <w:t xml:space="preserve">Bennett, </w:t>
      </w:r>
      <w:r>
        <w:rPr>
          <w:color w:val="000000"/>
          <w:sz w:val="21"/>
          <w:szCs w:val="21"/>
          <w:lang w:val="hu-HU"/>
        </w:rPr>
        <w:t xml:space="preserve">aki mindig jó barátom volt, s első kritikusom is, sőt mindjárt igen erélyesen kiállt a verseim mellett a napi sajtóban; továbbá </w:t>
      </w:r>
      <w:r>
        <w:rPr>
          <w:color w:val="000000"/>
          <w:sz w:val="21"/>
          <w:szCs w:val="21"/>
        </w:rPr>
        <w:t xml:space="preserve">Lawrence, </w:t>
      </w:r>
      <w:r>
        <w:rPr>
          <w:color w:val="000000"/>
          <w:sz w:val="21"/>
          <w:szCs w:val="21"/>
          <w:lang w:val="hu-HU"/>
        </w:rPr>
        <w:t xml:space="preserve">aki az arab lázadás idején jól ismerte Lord Lloydot, az egyiptomi főbiztost. A fizetés, az útiköltséget is beleértve, évi ezernégyszáz font volt. Ajánlásaimat további ajánlásokkal is megerősítettem: ajánlólevelet szereztem szomszédomtól, John Buchan ezredestől, és </w:t>
      </w:r>
      <w:r>
        <w:rPr>
          <w:color w:val="000000"/>
          <w:sz w:val="21"/>
          <w:szCs w:val="21"/>
        </w:rPr>
        <w:t xml:space="preserve">Mr. </w:t>
      </w:r>
      <w:r>
        <w:rPr>
          <w:color w:val="000000"/>
          <w:sz w:val="21"/>
          <w:szCs w:val="21"/>
          <w:lang w:val="hu-HU"/>
        </w:rPr>
        <w:t>Asquith–től, aki ekkor már Oxford grófja volt, és atyai érdeklődést tanúsított irántam, gyakran meglátogatott minket islipi házunkban.</w:t>
      </w:r>
    </w:p>
    <w:p>
      <w:pPr>
        <w:pStyle w:val="Normal"/>
        <w:widowControl/>
        <w:ind w:firstLine="432"/>
        <w:jc w:val="both"/>
        <w:rPr>
          <w:sz w:val="24"/>
          <w:szCs w:val="24"/>
        </w:rPr>
      </w:pPr>
      <w:r>
        <w:rPr>
          <w:color w:val="000000"/>
          <w:sz w:val="21"/>
          <w:szCs w:val="21"/>
          <w:lang w:val="hu-HU"/>
        </w:rPr>
        <w:t>A kinevezést megkaptam. A versírás közvetett haszna olykor mérhetetlenül nagyobb lehet, mint a közvetlen.</w:t>
      </w:r>
    </w:p>
    <w:p>
      <w:pPr>
        <w:pStyle w:val="Normal"/>
        <w:widowControl/>
        <w:jc w:val="both"/>
        <w:rPr>
          <w:bCs/>
          <w:color w:val="000000"/>
          <w:sz w:val="22"/>
          <w:szCs w:val="22"/>
          <w:lang w:val="hu-HU"/>
        </w:rPr>
      </w:pPr>
      <w:r>
        <w:rPr>
          <w:bCs/>
          <w:color w:val="000000"/>
          <w:sz w:val="22"/>
          <w:szCs w:val="22"/>
          <w:lang w:val="hu-HU"/>
        </w:rPr>
      </w:r>
    </w:p>
    <w:p>
      <w:pPr>
        <w:pStyle w:val="Normal"/>
        <w:widowControl/>
        <w:jc w:val="both"/>
        <w:rPr>
          <w:bCs/>
          <w:color w:val="000000"/>
          <w:sz w:val="22"/>
          <w:szCs w:val="22"/>
          <w:lang w:val="hu-HU"/>
        </w:rPr>
      </w:pPr>
      <w:r>
        <w:rPr>
          <w:bCs/>
          <w:color w:val="000000"/>
          <w:sz w:val="22"/>
          <w:szCs w:val="22"/>
          <w:lang w:val="hu-HU"/>
        </w:rPr>
      </w:r>
    </w:p>
    <w:p>
      <w:pPr>
        <w:pStyle w:val="Normal"/>
        <w:widowControl/>
        <w:jc w:val="both"/>
        <w:rPr>
          <w:bCs/>
          <w:color w:val="000000"/>
          <w:sz w:val="22"/>
          <w:szCs w:val="22"/>
          <w:lang w:val="hu-HU"/>
        </w:rPr>
      </w:pPr>
      <w:r>
        <w:rPr>
          <w:bCs/>
          <w:color w:val="000000"/>
          <w:sz w:val="22"/>
          <w:szCs w:val="22"/>
          <w:lang w:val="hu-HU"/>
        </w:rPr>
      </w:r>
    </w:p>
    <w:p>
      <w:pPr>
        <w:pStyle w:val="Normal"/>
        <w:widowControl/>
        <w:jc w:val="center"/>
        <w:rPr>
          <w:sz w:val="22"/>
          <w:szCs w:val="22"/>
        </w:rPr>
      </w:pPr>
      <w:r>
        <w:rPr>
          <w:bCs/>
          <w:color w:val="000000"/>
          <w:sz w:val="22"/>
          <w:szCs w:val="22"/>
          <w:lang w:val="hu-HU"/>
        </w:rPr>
        <w:t>31</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 xml:space="preserve">Így aztán — a P. &amp; O. társaság hajóján, másodosztályon, a gyerekeken kívül még egy dajkával is megtetézve, az új hajóbőröndökben új ruhákkal, s egy Morris–Oxforddal a hajó gyomrában – elindultunk Egyiptomba. </w:t>
      </w:r>
      <w:r>
        <w:rPr>
          <w:color w:val="000000"/>
          <w:sz w:val="21"/>
          <w:szCs w:val="21"/>
        </w:rPr>
        <w:t xml:space="preserve">Lawrence </w:t>
      </w:r>
      <w:r>
        <w:rPr>
          <w:color w:val="000000"/>
          <w:sz w:val="21"/>
          <w:szCs w:val="21"/>
          <w:lang w:val="hu-HU"/>
        </w:rPr>
        <w:t>ezt írta nekem:</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Egyiptom nem vad ország, hiszen oly közel van Európához. Az egyiptomiak. .. ne is próbálj közel férni hozzájuk. Csoda lenne, ha egyszer egy angol kiismerhetné őket. A hivatalnok–társadalom exkluzívan él, boldog tudatlanságban a nép felől. Részben azért is, mert annyi külföldi jár oda télen üdülni; a nő hát kénytelen szintén pillangóvá lenni, ha együtt akar röppenni a látogatókkal.</w:t>
      </w:r>
    </w:p>
    <w:p>
      <w:pPr>
        <w:pStyle w:val="Normal"/>
        <w:widowControl/>
        <w:ind w:firstLine="432"/>
        <w:jc w:val="both"/>
        <w:rPr>
          <w:sz w:val="24"/>
          <w:szCs w:val="24"/>
        </w:rPr>
      </w:pPr>
      <w:r>
        <w:rPr>
          <w:i/>
          <w:iCs/>
          <w:color w:val="000000"/>
          <w:lang w:val="hu-HU"/>
        </w:rPr>
        <w:t xml:space="preserve">A fizetés szerintem vonzó. Éppen most emelték fel. A munka lehet érdekes, és lehet rémes aszerint, hogy megszereted–e, mint [Lafcadio] Hearn, vagy utálod, </w:t>
      </w:r>
      <w:r>
        <w:rPr>
          <w:i/>
          <w:iCs/>
          <w:color w:val="000000"/>
        </w:rPr>
        <w:t xml:space="preserve">mint [Robert] Nichols. </w:t>
      </w:r>
      <w:r>
        <w:rPr>
          <w:i/>
          <w:iCs/>
          <w:color w:val="000000"/>
          <w:lang w:val="hu-HU"/>
        </w:rPr>
        <w:t>Még ha utálnád is, akkor sem lesz semmi baj. Az éghajlat jó, az ország gyönyörű, a régiségek csodálatosak, az emberek furák és undorítóak, és te elég állhatatos vagy, hogy ne süppedj bele teljesen a munkád iránti utálatodba. Végezd rendesen, amíg fölveszed a fizetésedet, és élvezd a szabad idődet (Egyiptomban bőven lesz). Lloyd jó barátod lesz.</w:t>
      </w:r>
    </w:p>
    <w:p>
      <w:pPr>
        <w:pStyle w:val="Normal"/>
        <w:widowControl/>
        <w:ind w:firstLine="432"/>
        <w:jc w:val="both"/>
        <w:rPr>
          <w:sz w:val="24"/>
          <w:szCs w:val="24"/>
        </w:rPr>
      </w:pPr>
      <w:r>
        <w:rPr>
          <w:i/>
          <w:iCs/>
          <w:color w:val="000000"/>
          <w:lang w:val="hu-HU"/>
        </w:rPr>
        <w:t xml:space="preserve">Kóborolj – ott van Palesztina, a szaharai oázisok, a Vörös–tenger környéke, a Sínai (vidám sivatag), a Delta mocsarai, </w:t>
      </w:r>
      <w:r>
        <w:rPr>
          <w:i/>
          <w:iCs/>
          <w:color w:val="000000"/>
        </w:rPr>
        <w:t xml:space="preserve">Wilfred Jennings </w:t>
      </w:r>
      <w:r>
        <w:rPr>
          <w:i/>
          <w:iCs/>
          <w:color w:val="000000"/>
          <w:lang w:val="hu-HU"/>
        </w:rPr>
        <w:t>Bramly építményei a Nyugati Sivatagban, az isteni mecsetépítészet Kairó belvárosában.</w:t>
      </w:r>
    </w:p>
    <w:p>
      <w:pPr>
        <w:pStyle w:val="Normal"/>
        <w:widowControl/>
        <w:ind w:firstLine="432"/>
        <w:jc w:val="both"/>
        <w:rPr>
          <w:sz w:val="24"/>
          <w:szCs w:val="24"/>
        </w:rPr>
      </w:pPr>
      <w:r>
        <w:rPr>
          <w:i/>
          <w:iCs/>
          <w:color w:val="000000"/>
          <w:lang w:val="hu-HU"/>
        </w:rPr>
        <w:t>De az is lehet, hogy nem fogod utálni a munkádat. Szerintem az esélyek egyenlők, fej vagy írás. Neked alig lesz belőle károd, a családnak jót fog tenni a klíma (Kairóban télen nincs meleg), az állásod meg nem fog lázas dühkitörésekbe hajszolni. És jól fog jönni a pénz. Az első hat hónap kiadásai után valamennyit félre kellene tenned a fizetésedből. Ajánlom neked a jegeskávét Groppinál.</w:t>
      </w:r>
    </w:p>
    <w:p>
      <w:pPr>
        <w:pStyle w:val="Normal"/>
        <w:widowControl/>
        <w:ind w:firstLine="432"/>
        <w:jc w:val="both"/>
        <w:rPr>
          <w:sz w:val="24"/>
          <w:szCs w:val="24"/>
        </w:rPr>
      </w:pPr>
      <w:r>
        <w:rPr>
          <w:i/>
          <w:iCs/>
          <w:color w:val="000000"/>
          <w:lang w:val="hu-HU"/>
        </w:rPr>
        <w:t>És ezzel áldásom rád.</w:t>
      </w:r>
    </w:p>
    <w:p>
      <w:pPr>
        <w:pStyle w:val="Normal"/>
        <w:widowControl/>
        <w:jc w:val="both"/>
        <w:rPr>
          <w:color w:val="000000"/>
          <w:sz w:val="21"/>
          <w:szCs w:val="21"/>
        </w:rPr>
      </w:pPr>
      <w:r>
        <w:rPr>
          <w:color w:val="000000"/>
          <w:sz w:val="21"/>
          <w:szCs w:val="21"/>
        </w:rPr>
      </w:r>
    </w:p>
    <w:p>
      <w:pPr>
        <w:pStyle w:val="Normal"/>
        <w:widowControl/>
        <w:ind w:firstLine="432"/>
        <w:jc w:val="both"/>
        <w:rPr>
          <w:sz w:val="24"/>
          <w:szCs w:val="24"/>
        </w:rPr>
      </w:pPr>
      <w:r>
        <w:rPr>
          <w:color w:val="000000"/>
          <w:sz w:val="21"/>
          <w:szCs w:val="21"/>
        </w:rPr>
        <w:t xml:space="preserve">Dick </w:t>
      </w:r>
      <w:r>
        <w:rPr>
          <w:color w:val="000000"/>
          <w:sz w:val="21"/>
          <w:szCs w:val="21"/>
          <w:lang w:val="hu-HU"/>
        </w:rPr>
        <w:t xml:space="preserve">bátyám és Mollie nővérem kisfiúkorom óta Egyiptomban élt. </w:t>
      </w:r>
      <w:r>
        <w:rPr>
          <w:color w:val="000000"/>
          <w:sz w:val="21"/>
          <w:szCs w:val="21"/>
        </w:rPr>
        <w:t xml:space="preserve">Dick </w:t>
      </w:r>
      <w:r>
        <w:rPr>
          <w:color w:val="000000"/>
          <w:sz w:val="21"/>
          <w:szCs w:val="21"/>
          <w:lang w:val="hu-HU"/>
        </w:rPr>
        <w:t>vezető kormánytisztviselő volt (az enyémnél kisebb fizetéssel), és a felesége jogos rémülettel várta az érkezésemet: ismerték a politikai nézeteimet. De Mollie, akit nagyon szerettem, teljesen gyanútlan volt, és szeretetteljes üdvözlő levelet írt.</w:t>
      </w:r>
    </w:p>
    <w:p>
      <w:pPr>
        <w:pStyle w:val="Normal"/>
        <w:widowControl/>
        <w:ind w:firstLine="432"/>
        <w:jc w:val="both"/>
        <w:rPr>
          <w:sz w:val="24"/>
          <w:szCs w:val="24"/>
        </w:rPr>
      </w:pPr>
      <w:r>
        <w:rPr>
          <w:color w:val="000000"/>
          <w:sz w:val="21"/>
          <w:szCs w:val="21"/>
        </w:rPr>
        <w:t xml:space="preserve">Siegfried </w:t>
      </w:r>
      <w:r>
        <w:rPr>
          <w:color w:val="000000"/>
          <w:sz w:val="21"/>
          <w:szCs w:val="21"/>
          <w:lang w:val="hu-HU"/>
        </w:rPr>
        <w:t xml:space="preserve">kikísért a hajóhoz. – Tudod, ki van a fedélzeten? – kérdezte. – A „Torzkép"! Még mindig az ezredben van, most megy ki Indiába az </w:t>
      </w:r>
      <w:r>
        <w:rPr>
          <w:color w:val="000000"/>
          <w:sz w:val="21"/>
          <w:szCs w:val="21"/>
        </w:rPr>
        <w:t xml:space="preserve">I. </w:t>
      </w:r>
      <w:r>
        <w:rPr>
          <w:color w:val="000000"/>
          <w:sz w:val="21"/>
          <w:szCs w:val="21"/>
          <w:lang w:val="hu-HU"/>
        </w:rPr>
        <w:t>zászlóaljhoz. Amikor utoljára láttam, egy fedezék alján ült, és úgy rágcsált egy darab marhahúst, mint valami patkány.</w:t>
      </w:r>
    </w:p>
    <w:p>
      <w:pPr>
        <w:pStyle w:val="Normal"/>
        <w:widowControl/>
        <w:ind w:firstLine="432"/>
        <w:jc w:val="both"/>
        <w:rPr>
          <w:sz w:val="24"/>
          <w:szCs w:val="24"/>
        </w:rPr>
      </w:pPr>
      <w:r>
        <w:rPr>
          <w:color w:val="000000"/>
          <w:sz w:val="21"/>
          <w:szCs w:val="21"/>
          <w:lang w:val="hu-HU"/>
        </w:rPr>
        <w:t xml:space="preserve">A Torzkép – a csúfnév arra a bibliai gondolatra utalt, hogy mindnyájunkat Teremtőnk képére és hasonlatosságára alkottak – iskolatársam volt Copthorne–ban, és ösztöndíjat is együtt kaptunk; együtt szolgáltunk Wrexhamben és Liverpoolban; ő is megsebesült a </w:t>
      </w:r>
      <w:r>
        <w:rPr>
          <w:color w:val="000000"/>
          <w:sz w:val="21"/>
          <w:szCs w:val="21"/>
        </w:rPr>
        <w:t xml:space="preserve">II. </w:t>
      </w:r>
      <w:r>
        <w:rPr>
          <w:color w:val="000000"/>
          <w:sz w:val="21"/>
          <w:szCs w:val="21"/>
          <w:lang w:val="hu-HU"/>
        </w:rPr>
        <w:t>zászlóaljnál a Nagyerdőben, és most együtt utazunk Keletre. A világon semmi nem fűzött minket egymáshoz, még kölcsönös utálat sem, így hát nem tudtam semmiféle természetes okát találni, miért sodródtunk ilyen gyakran egymás társaságába.</w:t>
      </w:r>
    </w:p>
    <w:p>
      <w:pPr>
        <w:pStyle w:val="Normal"/>
        <w:widowControl/>
        <w:ind w:firstLine="432"/>
        <w:jc w:val="both"/>
        <w:rPr>
          <w:sz w:val="24"/>
          <w:szCs w:val="24"/>
        </w:rPr>
      </w:pPr>
      <w:r>
        <w:rPr>
          <w:color w:val="000000"/>
          <w:sz w:val="21"/>
          <w:szCs w:val="21"/>
          <w:lang w:val="hu-HU"/>
        </w:rPr>
        <w:t>A hajó érintette Gibraltárt, partra szálltunk, fügét vettünk, és körülkocsikáztunk a városban. Eszembe jutott a Hadügyminisztérium érvénytelenített távirata, és arra gondoltam, micsoda bolond voltam, hogy Rhylt választottam. Szerencsénkre véletlenül a hajón volt a P. &amp; O. egyik igazgatója is, aki rábeszélte a kapitányt, hogy fél mérföldnyire közelítse meg a hajóval a Strombolit, amely éppen működött: alkonyodott, zivatar tombolt, és sisteregve ömlött a tengerbe a láva. Port Saidban a nővérem egyik barátja segített át minket a vámon. Még mindig tengeribetegnek éreztem magam, de már tudtam, hogy Keleten vagyok, mert Kiplingről és Kipling „lichtenburgi cserényeiről" kezdett beszélni, meg arról, hogy csakugyan cserények voltak–e, vagy valami más hasonló. Aztán Kairó felé egész úton bámultam kifelé, el voltam ragadtatva, hogy nyári mezőket látok januárban.</w:t>
      </w:r>
    </w:p>
    <w:p>
      <w:pPr>
        <w:pStyle w:val="Normal"/>
        <w:widowControl/>
        <w:ind w:firstLine="432"/>
        <w:jc w:val="both"/>
        <w:rPr>
          <w:sz w:val="24"/>
          <w:szCs w:val="24"/>
        </w:rPr>
      </w:pPr>
      <w:r>
        <w:rPr>
          <w:color w:val="000000"/>
          <w:sz w:val="21"/>
          <w:szCs w:val="21"/>
          <w:lang w:val="hu-HU"/>
        </w:rPr>
        <w:t>Sógornőm azt tanácsolta, hogy ne költözzünk Gizerébe, abba az előkelő lakónegyedbe, ahol ő lakott, így aztán a segítségével Heliopoliszban béreltünk lakást, néhány mérföldnyire Kairótól keletre. Éppen turistaidény lévén, a megélhetési költségeket igen magasnak találtuk, de a fűszeresszámlát hamarosan csökkentettük, kihasználtuk a brit katonai kantin olcsóbb árait, ahol nyugállományú katonatisztként mutatkoztam be. Két szudáni szolgánk, ellentétben a bennszülöttekre vonatkozó összes figyelmeztetésekkel, mértékletes, pontos és tiszteletteljes volt, és tudomásom szerint soha nem csentek el semmit, kivéve egy–egy megmaradt ürübordát. Furcsa érzés volt, hogy nem kell többé a gyerekekre felügyelnem, vagy házimunkát végeznem, és csodálatos: annyi idő jutott a munkámra, amennyi csak kellett.</w:t>
      </w:r>
    </w:p>
    <w:p>
      <w:pPr>
        <w:pStyle w:val="Normal"/>
        <w:widowControl/>
        <w:ind w:firstLine="432"/>
        <w:jc w:val="both"/>
        <w:rPr>
          <w:sz w:val="24"/>
          <w:szCs w:val="24"/>
        </w:rPr>
      </w:pPr>
      <w:r>
        <w:rPr>
          <w:color w:val="000000"/>
          <w:sz w:val="21"/>
          <w:szCs w:val="21"/>
          <w:lang w:val="hu-HU"/>
        </w:rPr>
        <w:t xml:space="preserve">Az egyetemet Fuad király alapította, aki azt akarta, hogy a művészetek és tudományok pártfogójának tartsák. Az előző kairói egyetem nacionalista politikát követett, és mivel tantestületében nem voltak európai szakemberek, és a kormány sem támogatta, hamarosan megszűnt. Fuad király egyeteme ambiciózusan indult: természettudományi, orvosi és bölcsészkarral, és teljes, magas fizetésű professzori gárdával, akik közt alig akadt egyiptomi. Az orvosi és természettudományi kar túlnyomórészt angol volt, de a bölcsészkari kinevezésekre előző nyáron került sor, amikor a brit főbiztos szabadságon volt; különben kétségkívül erősen helytelenítette volna, hogy jobbára franciák és belgák kapták az állásokat. Kollégáim közül egyetlenegy tudott csak angolul, arabul pedig senki, holott a kétszáz egyiptomi diák – főleg gazdag kereskedő– és földbirtokos–gyerek – közül húszan se tudtak a konyhanyelvnél többet franciául, épp csak annyit, amennyi elég a vásárláshoz az elegáns üzletekben, angolul viszont valamennyien tanultak a középiskolában. Minden hivatalos egyetemi levelezés a klasszikus arab nyelven folyt, amely nem engedi meg a Mohamed koránál későbbi szavak használatát – nem mintha én észrevettem volna a neologizmusokat. Az „igen tudós </w:t>
      </w:r>
      <w:r>
        <w:rPr>
          <w:color w:val="000000"/>
          <w:sz w:val="21"/>
          <w:szCs w:val="21"/>
        </w:rPr>
        <w:t xml:space="preserve">Graves </w:t>
      </w:r>
      <w:r>
        <w:rPr>
          <w:color w:val="000000"/>
          <w:sz w:val="21"/>
          <w:szCs w:val="21"/>
          <w:lang w:val="hu-HU"/>
        </w:rPr>
        <w:t>sejk", mint tituláltak, bizony a postahivatalba vitte lefordíttatni a hivatalos értesítéseket. Tizenkét vagy tizenhárom francia kollégám mind magas képesítésű férfiú volt, de két–három angol falusi tanítónő az ő fizetésük egyharmadáért boldogan elvállalta és sokkal különbül végezte volna a munkájukat. Az egyetem épülete, a Kedive korábbi hárempalotája, buja francia stílusban épült, teli tükrökkel meg aranyozással.</w:t>
      </w:r>
    </w:p>
    <w:p>
      <w:pPr>
        <w:pStyle w:val="Normal"/>
        <w:widowControl/>
        <w:ind w:firstLine="432"/>
        <w:jc w:val="both"/>
        <w:rPr>
          <w:sz w:val="24"/>
          <w:szCs w:val="24"/>
        </w:rPr>
      </w:pPr>
      <w:r>
        <w:rPr>
          <w:color w:val="000000"/>
          <w:sz w:val="21"/>
          <w:szCs w:val="21"/>
          <w:lang w:val="hu-HU"/>
        </w:rPr>
        <w:t>Az Oktatásügyi Minisztérium angol tisztviselői rimánkodtak nekem, hogy lobogtassam erősen az angol zászlót a bölcsészeti karon. Ezt helyeseltem is. Bár nem a Birodalom nagyköveteként mentem Egyiptomba, bosszantott volna, ha hagyom, hogy a franciák félig–meddig politikai tevékenységet folytassanak az én rovásomra. A dékán, M. Gregoire, a szláv költészet szaktekintélye volt: kemény, szellemes, tehetséges férfi. A háború idején, amikor a német megszállás alatt belga civilként egy földalatti kiadványt szerkesztett, magára szedett némi ravaszságot és alkalmazkodóképességet. A francia irodalom professzora, egy féllábú háborús hős, eleinte vállveregetően bánt velem. Inkább ifjú barátja voltam, mintsem kedves kollégája. De amikor megtudta, hogy én is a véremet ontottam a civilizáció és Franciaország ügyéért, egyszerre igen becsült cimborája lettem.</w:t>
      </w:r>
    </w:p>
    <w:p>
      <w:pPr>
        <w:pStyle w:val="Normal"/>
        <w:widowControl/>
        <w:ind w:firstLine="432"/>
        <w:jc w:val="both"/>
        <w:rPr>
          <w:sz w:val="24"/>
          <w:szCs w:val="24"/>
        </w:rPr>
      </w:pPr>
      <w:r>
        <w:rPr>
          <w:color w:val="000000"/>
          <w:sz w:val="21"/>
          <w:szCs w:val="21"/>
          <w:lang w:val="hu-HU"/>
        </w:rPr>
        <w:t>A franciák arab tolmácsok segítségével adtak elő, ami nem vált javára az előadásoknak. Nekem eredetileg hetenként két előadást kellett volna tartanom, a dékán azonban hamarosan úgy döntött, ahhoz, hogy a diákok valaha is boldoguljanak tolmács nélkül, külön francia nyelvoktatásban kell részesülniük, ez pedig csökkentette az előadásokra fordítható időt, így csak heti egy előadást engedélyezhetett számomra. Olyankor aztán elszabadult a pokol. A diákok nem voltak ellenségesek, csak ki akarták mutatni megbecsülésüket: irántam, no meg a szabadság és Zaghlul pasa és Egyiptom jóléte iránt – mindezt egyszerre. Kénytelen voltam torkom szakadtából ordítani, a leghangosabb gyakorlótéri hangomon, .amelyet megtanultam magasra srófolni, hogy minél messzebbre hallatsszon, csak így tudtam helyreállítani a rendet.</w:t>
      </w:r>
    </w:p>
    <w:p>
      <w:pPr>
        <w:pStyle w:val="Normal"/>
        <w:widowControl/>
        <w:ind w:firstLine="432"/>
        <w:jc w:val="both"/>
        <w:rPr>
          <w:sz w:val="24"/>
          <w:szCs w:val="24"/>
        </w:rPr>
      </w:pPr>
      <w:r>
        <w:rPr>
          <w:color w:val="000000"/>
          <w:sz w:val="21"/>
          <w:szCs w:val="21"/>
          <w:lang w:val="hu-HU"/>
        </w:rPr>
        <w:t xml:space="preserve">Mivel az egyetemi könyvtárnak nem volt angol részlege, semmiféle tankönyv nem állt rendelkezésre, az pedig hónapokba tellett, amíg a francia könyvtáros kegyeskedett beszerezni a kért könyveket. Mindez januárban volt, és a diákoknak májusban vizsgázniuk kellett. Diákjaim közölték velem, hogy ez alatt az idő alatt szeretnék elsajátítani Shakespeare–t, Wordsworth–öt és Byront. Nekem semmi kedvem nem volt Wordsworth–öt és Byront tanítani, Shakespeare–t pedig szerettem volna megóvni tőlük. Elhatároztam, hogy a lehető legegyszerűbb irodalmi formákról fogok előadni nekik, ezért a primitív balladát és annak epikává és drámává fejlődését választottam témául. Gondoltam, így talán megtaníthatom őket legalább a legegyszerűbb irodalmi fogalmakra. Csakhogy hiába tanultak vagy nyolc évig angolt az iskolában, arra sem számíthattam, hogy legalább a felét megértik annak, amit mondok. Amikor például a hárfakísérettel éneklő balladaköltőről beszéltem nekik, senki nem tudta, mi az a hárfa. Elmondtam nekik, hogy azon játszott Dávid király, és lerajzoltam a táblára, mire fölkiáltottak: – Ó, </w:t>
      </w:r>
      <w:r>
        <w:rPr>
          <w:i/>
          <w:iCs/>
          <w:color w:val="000000"/>
          <w:sz w:val="21"/>
          <w:szCs w:val="21"/>
          <w:lang w:val="hu-HU"/>
        </w:rPr>
        <w:t xml:space="preserve">anur! – </w:t>
      </w:r>
      <w:r>
        <w:rPr>
          <w:color w:val="000000"/>
          <w:sz w:val="21"/>
          <w:szCs w:val="21"/>
          <w:lang w:val="hu-HU"/>
        </w:rPr>
        <w:t>Magam is láttam balladaénekeseket a Szfinx hátsó lábánál: amíg a fellahok hordták a homokot, a csapat egyik tagja előénekelt, hogy lelkesítse a többieket. De a diákjaim méltóságukon alulinak tartották volna elismerni, hogy Egyiptomban is él a ballada. Az ő szemükben a fellahok egyáltalán nem vagy legfeljebb mint lusta és meglehetősen undorító állatok léteztek. Nagy lett volna a kereslet az előadásaimról készült jegyzet iránt, amelyből felkészülhettek volna a vizsgára. Meg is kértem a kari sokszorosítókat, hogy sokszorosítsanak belőlük néhányat, de túlságosan lekötötték őket a francia professzorok, így csak ígérgettek, de a jegyzetek soha nem készültek el. Előadásaim így hamarosan a meg nem tartható előadások vázlataivá silányultak – de legalább elfoglaltam a diákjaimat, akik szorgosan jegyeztek a füzetükbe.</w:t>
      </w:r>
    </w:p>
    <w:p>
      <w:pPr>
        <w:pStyle w:val="Normal"/>
        <w:widowControl/>
        <w:ind w:firstLine="432"/>
        <w:jc w:val="both"/>
        <w:rPr>
          <w:sz w:val="24"/>
          <w:szCs w:val="24"/>
        </w:rPr>
      </w:pPr>
      <w:r>
        <w:rPr>
          <w:color w:val="000000"/>
          <w:sz w:val="21"/>
          <w:szCs w:val="21"/>
          <w:lang w:val="hu-HU"/>
        </w:rPr>
        <w:t xml:space="preserve">Rendkívüli módon érdekelte őket bőszárú nadrágom, az első „oxfordi zsák", ami Egyiptomba került. Ők még bokában beszűkített csőnadrágot viseltek. Hamarosan, aki csak számított, oxfordi zsákot hordott. Egyik este az egyetem rektora meghívott vacsorára, és történetesen a meghívottak közt volt két diákom is, két miniszterfi. Az estélyi öltözethez heccből fehér zoknit húztam. Később hallottam Ali </w:t>
      </w:r>
      <w:r>
        <w:rPr>
          <w:color w:val="000000"/>
          <w:sz w:val="21"/>
          <w:szCs w:val="21"/>
        </w:rPr>
        <w:t xml:space="preserve">Omar </w:t>
      </w:r>
      <w:r>
        <w:rPr>
          <w:color w:val="000000"/>
          <w:sz w:val="21"/>
          <w:szCs w:val="21"/>
          <w:lang w:val="hu-HU"/>
        </w:rPr>
        <w:t xml:space="preserve">sejktől, a rektorhelyettestől, hogy egy–két nap múlva látta a két diákot: fehér zoknit viseltek a kormány egyik bankettjén. Amikor körülnéztek az előkelő társaságban, rájöttek, hogy igencsak megelőzték a divatot: egyedül rajtuk volt fehér zokni. Ali </w:t>
      </w:r>
      <w:r>
        <w:rPr>
          <w:color w:val="000000"/>
          <w:sz w:val="21"/>
          <w:szCs w:val="21"/>
        </w:rPr>
        <w:t xml:space="preserve">Omar </w:t>
      </w:r>
      <w:r>
        <w:rPr>
          <w:color w:val="000000"/>
          <w:sz w:val="21"/>
          <w:szCs w:val="21"/>
          <w:lang w:val="hu-HU"/>
        </w:rPr>
        <w:t>bej némajátékkal mutatta be, hogyan próbálták zavarukban lopva meglazítani a nadrágtartójukat, és lejjebb huzigálni a nadrágjukat.</w:t>
      </w:r>
    </w:p>
    <w:p>
      <w:pPr>
        <w:pStyle w:val="Normal"/>
        <w:widowControl/>
        <w:ind w:firstLine="432"/>
        <w:jc w:val="both"/>
        <w:rPr>
          <w:sz w:val="24"/>
          <w:szCs w:val="24"/>
        </w:rPr>
      </w:pPr>
      <w:r>
        <w:rPr>
          <w:color w:val="000000"/>
          <w:sz w:val="21"/>
          <w:szCs w:val="21"/>
          <w:lang w:val="hu-HU"/>
        </w:rPr>
        <w:t xml:space="preserve">Néhány hétig még heti egyetlen előadásom is elmaradt, mert a diákok sztrájkba léptek. </w:t>
      </w:r>
      <w:r>
        <w:rPr>
          <w:color w:val="000000"/>
          <w:sz w:val="21"/>
          <w:szCs w:val="21"/>
        </w:rPr>
        <w:t xml:space="preserve">Ramadan volt, </w:t>
      </w:r>
      <w:r>
        <w:rPr>
          <w:color w:val="000000"/>
          <w:sz w:val="21"/>
          <w:szCs w:val="21"/>
          <w:lang w:val="hu-HU"/>
        </w:rPr>
        <w:t>amikor egy hónapig napkeltétől napnyugtáig böjtölniük kell. Napnyugta és napkelte között aztán, hogy bepótolják, jóval többet ettek, mint máskor: megerőltették a gyomrukat, ami aztán az idegeikre is kihatott. A sztrájkra az intenzív francia nyelvoktatás szolgáltatott ürügyet, de valójában csak szabad időt akartak, hogy otthon magolhassanak a vizsgákra. Aztán a vak arabprofesszor, az oktatói kar néhány egyiptomi tagjának egyike, híres orientalista, megjelentetett egy könyvet, amelyben felhívta a figyelmet a Korán iszlám előtti forrásaira. Mivel az ő előadásai minden más előadásnál nagyobb szellemi erőfeszítést kívántak, az arab írásbeliről a legtöbb diák távol maradt, mégpedig vallási ürüggyel. Mivel a Koránt Isten diktálta Mohamednek, ortodox mohamedán számára nem lehettek iszlám előtti forrásai.</w:t>
      </w:r>
    </w:p>
    <w:p>
      <w:pPr>
        <w:pStyle w:val="Normal"/>
        <w:widowControl/>
        <w:ind w:firstLine="432"/>
        <w:jc w:val="both"/>
        <w:rPr>
          <w:sz w:val="24"/>
          <w:szCs w:val="24"/>
        </w:rPr>
      </w:pPr>
      <w:r>
        <w:rPr>
          <w:color w:val="000000"/>
          <w:sz w:val="21"/>
          <w:szCs w:val="21"/>
          <w:lang w:val="hu-HU"/>
        </w:rPr>
        <w:t>Mindössze két diákom volt, akivel közelebbről megismerkedtem : egy görög meg egy török. A török gazdag volt, intelligens és jóindulatú, talán húszéves lehetett, és kétszer is kivitt az autóján a piramisokhoz. Angolul is, franciául is folyékonyan beszélt – azon a tizenkét diákon kívül, akik a francia jezsuiták kollégiumába jártak, szinte ő volt az egyetlen. Egyszer elnézést kért, amiért kénytelen elmulasztani az előadásomat: megnősül. Megkérdeztem, hogy ez az első vagy a második része lesz–e a szertartásna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Az első – mondta. – Nem is fogják engedni, hogy lássam a feleségem arcát, mert ortodox a családja, azzal meg kell várni a második szertartást. – De aztán elmagyarázta, hogy a húga együtt járt iskolába a lánnyal, és szerinte a lány csinos és helyes, továbbá az apja nagyra becsüli a lány apját. Amikor sor került a második szertartásra, úgy nyilatkozott, hogy nagyon meg van elégedve. Megtudtam, hogy a vőlegény ritkán utasítja el a menyasszonyt, amikor fölemeli a fátylát, bár joga volna hozzá, és a lánynak is megvan ugyanez a joga. Rendszerint kimódolják ugyanis, hogy még az első szertartás előtt találkozzanak. A lány titokban eljuttat a fiúnak egy cédulát: „Holnap délután fél négy felé a Maison Cicurelben leszek, a kalaposztályon, ha meg akarod tudni, milyen vagyok. Minden további nélkül fölemelhetem a fátylamat, amikor kalapot próbálok. A bíborszín napernyőmről ismerhetsz meg."</w:t>
      </w:r>
    </w:p>
    <w:p>
      <w:pPr>
        <w:pStyle w:val="Normal"/>
        <w:widowControl/>
        <w:ind w:firstLine="432"/>
        <w:jc w:val="both"/>
        <w:rPr>
          <w:sz w:val="24"/>
          <w:szCs w:val="24"/>
        </w:rPr>
      </w:pPr>
      <w:r>
        <w:rPr>
          <w:color w:val="000000"/>
          <w:sz w:val="21"/>
          <w:szCs w:val="21"/>
          <w:lang w:val="hu-HU"/>
        </w:rPr>
        <w:t>Érdeklődtem, milyen jogai vannak Egyiptomban a mohamedán nőknek. Úgy látszik, a válás egyszerű. A férfinak csak ki kell jelentenie egy tanú jelenlétében: „Elválok tőled, elválok tőled, elválok tőled" – és ezzel kész is. Másrészt viszont a nőnek vissza kell kapnia teljes hozományát, a házasélet alatt összegyűlt kamatokkal együtt. A hozomány mindig nagy, és a válás viszonylag ritka. Az úri osztály parasztszokásnak tartja egynél több feleséget tartani, hacsak az asszony nem viselkedik olyan rosszul, hogy a férj elhatározza, hogy megszégyeníti, és elvesz egy másodikat is. Hallottam egy egyiptomiról, aki egyszer megharagudott a feleségére, mert hidegen hozta be a reggeli kávét. Rákiabá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Elválok tőled, elválok tőled, elválok tőled!</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Ó, drágám – kiáltott fel az asszony –, ezt aztán megcsináltad! A szolgák is hallották, amit mondtál. Vissza kell mennem az apámhoz, a tízezer fontommal meg a hatvan tevémmel.</w:t>
      </w:r>
    </w:p>
    <w:p>
      <w:pPr>
        <w:pStyle w:val="Normal"/>
        <w:widowControl/>
        <w:ind w:firstLine="432"/>
        <w:jc w:val="both"/>
        <w:rPr>
          <w:sz w:val="24"/>
          <w:szCs w:val="24"/>
        </w:rPr>
      </w:pPr>
      <w:r>
        <w:rPr>
          <w:color w:val="000000"/>
          <w:sz w:val="21"/>
          <w:szCs w:val="21"/>
          <w:lang w:val="hu-HU"/>
        </w:rPr>
        <w:t>A férfi bocsánatot kért hirtelen haragjáért. – Szemem fénye, újra össze kell házasodnunk, amilyen hamar csak lehet.</w:t>
      </w:r>
    </w:p>
    <w:p>
      <w:pPr>
        <w:pStyle w:val="Normal"/>
        <w:widowControl/>
        <w:ind w:firstLine="432"/>
        <w:jc w:val="both"/>
        <w:rPr>
          <w:sz w:val="24"/>
          <w:szCs w:val="24"/>
        </w:rPr>
      </w:pPr>
      <w:r>
        <w:rPr>
          <w:color w:val="000000"/>
          <w:sz w:val="21"/>
          <w:szCs w:val="21"/>
          <w:lang w:val="hu-HU"/>
        </w:rPr>
        <w:t>Az asszony ekkor emlékeztette rá, hogy a törvény csak akkor engedi őket újra összeházasodni, ha közben újabb házasságra került sor.</w:t>
      </w:r>
    </w:p>
    <w:p>
      <w:pPr>
        <w:pStyle w:val="Normal"/>
        <w:widowControl/>
        <w:ind w:firstLine="432"/>
        <w:jc w:val="both"/>
        <w:rPr>
          <w:sz w:val="24"/>
          <w:szCs w:val="24"/>
        </w:rPr>
      </w:pPr>
      <w:r>
        <w:rPr>
          <w:color w:val="000000"/>
          <w:sz w:val="21"/>
          <w:szCs w:val="21"/>
          <w:lang w:val="hu-HU"/>
        </w:rPr>
        <w:t>Így aztán a férj behívatta azt az öregembert, aki a pázsitot öntözte, és megparancsolta, hogy vegye feleségül az asszonyt, de csak pro forma. Az engedelmes kertész megtette, amit mondtak neki, aztán a szertartás után tüstént visszatért a vizesvödréhez.</w:t>
      </w:r>
    </w:p>
    <w:p>
      <w:pPr>
        <w:pStyle w:val="Normal"/>
        <w:widowControl/>
        <w:ind w:firstLine="432"/>
        <w:jc w:val="both"/>
        <w:rPr>
          <w:sz w:val="24"/>
          <w:szCs w:val="24"/>
        </w:rPr>
      </w:pPr>
      <w:r>
        <w:rPr>
          <w:color w:val="000000"/>
          <w:sz w:val="21"/>
          <w:szCs w:val="21"/>
          <w:lang w:val="hu-HU"/>
        </w:rPr>
        <w:t>Az asszonyt két nap múlva elgázolta egy taxi, így a kertész örökölte a pénzt meg a tevéket.</w:t>
      </w:r>
    </w:p>
    <w:p>
      <w:pPr>
        <w:pStyle w:val="Normal"/>
        <w:widowControl/>
        <w:ind w:firstLine="432"/>
        <w:jc w:val="both"/>
        <w:rPr>
          <w:sz w:val="24"/>
          <w:szCs w:val="24"/>
        </w:rPr>
      </w:pPr>
      <w:r>
        <w:rPr>
          <w:color w:val="000000"/>
          <w:sz w:val="21"/>
          <w:szCs w:val="21"/>
          <w:lang w:val="hu-HU"/>
        </w:rPr>
        <w:t>A görög egyszer meghívott teára. Három gyönyörű húga volt, Pallasz, Afrodití és Artemisz, ők szolgálták fel a kertben a teát, európai süteményekkel, amelyek sütését az Amerikai Kollégiumban tanulták meg, A szomszédban egy harmadik emeleti erkélyen egy sápadt ábrázatú férfi szónokolt bele a nagyvilágba. Megkérdeztem Pallaszt, miről szónokol.</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Ó – nevetett –, ne törődjön vele. Őrült, de milliomos, így aztán a rendőrség békében hagyja. Tíz évig élt Angliában. Most azt mondja, hogy villanyozással égetik, és minden baját elpanaszolja a madaraknak. Meg hogy a titkára azzal vádolja, hogy ellopott öt piasztert, de ez nem igaz... És hogy nincs isten, mert isten nem engedné, hogy az angolok a háború miatt ellopják a fellahok tevéit, és aztán ne adják vissza... Most azt mondja, hogy minden vallás egyforma, és Buddha van olyan jó, mint Mohamed. Tényleg teljesen őrült. Egy kiskutyát tart a házában, sőt, a saját szobájában, játszik vele, és úgy beszél hozzá, mintha ember volna!</w:t>
      </w:r>
    </w:p>
    <w:p>
      <w:pPr>
        <w:pStyle w:val="Normal"/>
        <w:widowControl/>
        <w:ind w:firstLine="432"/>
        <w:jc w:val="both"/>
        <w:rPr>
          <w:sz w:val="24"/>
          <w:szCs w:val="24"/>
        </w:rPr>
      </w:pPr>
      <w:r>
        <w:rPr>
          <w:color w:val="000000"/>
          <w:sz w:val="21"/>
          <w:szCs w:val="21"/>
          <w:lang w:val="hu-HU"/>
        </w:rPr>
        <w:t xml:space="preserve">Pallasz azt mondta nekem, hogy húsz év múlva Egyiptomban mindent a nők fognak a kezükben tartani. A feminista mozgalom még csak most indult meg, és mivel ebben az országban a nők a lakosság legaktívabb és legintelligensebb része, nagy változások várhatók. Se ő, se a húgai nem hajlandók eltűrni, hogy az apjuk elnyomja őket. Bátyja, aki jogi tanulmányai előkészítésére vette fel az irodalmi kollégiumot, megmutatta nekem a könyvtárát. Jogi tankönyvei mellett volt Voltaire–je, Rousseau–ja, ott álltak Shakespeare művei, egy csomó papírkötésű, szaftos francia regény, meg Samuel </w:t>
      </w:r>
      <w:r>
        <w:rPr>
          <w:color w:val="000000"/>
          <w:sz w:val="21"/>
          <w:szCs w:val="21"/>
        </w:rPr>
        <w:t xml:space="preserve">Smiles </w:t>
      </w:r>
      <w:r>
        <w:rPr>
          <w:i/>
          <w:iCs/>
          <w:color w:val="000000"/>
          <w:sz w:val="21"/>
          <w:szCs w:val="21"/>
          <w:lang w:val="hu-HU"/>
        </w:rPr>
        <w:t xml:space="preserve">Önsegély–e. </w:t>
      </w:r>
      <w:r>
        <w:rPr>
          <w:color w:val="000000"/>
          <w:sz w:val="21"/>
          <w:szCs w:val="21"/>
          <w:lang w:val="hu-HU"/>
        </w:rPr>
        <w:t>Amikor tanácsot kért tőlem a pályájával kapcsolatban, azt javasoltam, menjen egy európai egyetemre – a Kairóban szerzett fokozat nem sokat ér, hacsak nem akar politikai pályára menni.</w:t>
      </w:r>
    </w:p>
    <w:p>
      <w:pPr>
        <w:pStyle w:val="Normal"/>
        <w:widowControl/>
        <w:ind w:firstLine="432"/>
        <w:jc w:val="both"/>
        <w:rPr>
          <w:sz w:val="24"/>
          <w:szCs w:val="24"/>
        </w:rPr>
      </w:pPr>
      <w:r>
        <w:rPr>
          <w:color w:val="000000"/>
          <w:sz w:val="21"/>
          <w:szCs w:val="21"/>
          <w:lang w:val="hu-HU"/>
        </w:rPr>
        <w:t>Előzőleg nem tudtam, hogy az angolok mennyire kezükben tartják Egyiptomot. Egyiptom ugyan független királyságnak számított, a jelek szerint azonban elsősorban mégsem Fuad királynak tartoztam hűséggel, akitől a kinevezésemet és a fizetésemet kaptam, hanem a főbiztosnak, akinek hatalmára emlékeztetőül mindig ott állt készenlétben az angol gyalogság, lovasság és légierő. A brit tisztviselők fel nem foghatták, miért vágynak az egyiptomiak függetlenségre, és fölöttébb hálátlannak tartották őket, hiszen mennyi jó szándékú munkát és szakértelmet áldoztak erre az országra a nyolcvanas évek óta – a csőd állapotában volt, és gazdaggá tették. Bizonygatták, hogy egyiptomi nemzet egyszerűen nem létezik. A görögöknek, törököknek, szíreknek és örményeknek, akik egyiptominak nevezik magukat, semmivel sincs több joguk ott lenni, mint a briteknek. Az angol megszállás előtt a pasák kiszívták a fellahok vérét, márpedig korántsem a fellahok, az egyedüli igaz egyiptomiak követelik oly hangosan a szabadságot. A nacionalizmus abból az új félműveltségből táplálkozik, amelyet a nyugati oktatás mostanában a felsőbb osztályoknak ad, és nem kell vele törődni, mert pusztán az ország növekvő gazdagságának a szimptómája. A brit hivatalnokosztálynak az elmúlt néhány évben végrehajtott létszámcsökkentését erősen helytelenítették.</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Ebben az országban kívülünk senki nem dolgozik, és ha kihúzzuk a lábunkat, minden tönkre fog menni. Aztán majd kénytelenek lesznek visszahívni bennünket, vagy ha nem minket, akkor a digókat, azt pedig nem látom be, hogy miért </w:t>
      </w:r>
      <w:r>
        <w:rPr>
          <w:i/>
          <w:iCs/>
          <w:color w:val="000000"/>
          <w:sz w:val="21"/>
          <w:szCs w:val="21"/>
          <w:lang w:val="hu-HU"/>
        </w:rPr>
        <w:t xml:space="preserve">ők </w:t>
      </w:r>
      <w:r>
        <w:rPr>
          <w:color w:val="000000"/>
          <w:sz w:val="21"/>
          <w:szCs w:val="21"/>
          <w:lang w:val="hu-HU"/>
        </w:rPr>
        <w:t>fölözzék le a hasznot. – Senki nem vette észre közülük, mennyire sértette az egyiptomiak — valószínűleg a világ leghiúbb népe — hiúságát az angol egyenruhák állandó látványa. Viszont nem hiszem, hogy háború idején különösebben magas szintű lenne az egyiptomi katonák morálja, ugyanis tanúja voltam, amikor egy egyiptomi tiszt úgy feldühödött egy őrszem hanyagságán, hogy szétfeszítette a közlegény száját és beléköpött.</w:t>
      </w:r>
    </w:p>
    <w:p>
      <w:pPr>
        <w:pStyle w:val="Normal"/>
        <w:widowControl/>
        <w:ind w:firstLine="432"/>
        <w:jc w:val="both"/>
        <w:rPr>
          <w:sz w:val="24"/>
          <w:szCs w:val="24"/>
        </w:rPr>
      </w:pPr>
      <w:r>
        <w:rPr>
          <w:color w:val="000000"/>
          <w:sz w:val="21"/>
          <w:szCs w:val="21"/>
          <w:lang w:val="hu-HU"/>
        </w:rPr>
        <w:t>Egyiptom kezdte magát európai országnak tekinteni, de ugyanakkor megpróbált Törökország helyébe lépni, mint az Iszlám vezető hatalma. Ez további anomáliákra vezetett. Ugyanazon a napon, amikor az én diákjaim tüntetést rendeztek az arabprofesszor vallástalan nézetei ellen, a nagy kairói teológiai főiskola, az El Azhar diákjai nem voltak hajlandók tovább viselni a kaftánból és selyem fejfedőből álló előírásos arab viseletet, és európai öltönyben és fezben jelentek meg. A fez Egyiptomban nemzeti viselet, még a brit tisztviselők is azt hordják. Nehéz lett volna olyan fejfedőt találni, ami alkalmatlanabb lenne az ottani éghajlat alatt. Vörös, tehát elnyeli a napsugarakat, nagyon befülled, és nincs karimája, ami óvná az ember nyakát a napszúrás ellen.</w:t>
      </w:r>
    </w:p>
    <w:p>
      <w:pPr>
        <w:pStyle w:val="Normal"/>
        <w:widowControl/>
        <w:ind w:firstLine="432"/>
        <w:jc w:val="both"/>
        <w:rPr>
          <w:sz w:val="24"/>
          <w:szCs w:val="24"/>
        </w:rPr>
      </w:pPr>
      <w:r>
        <w:rPr>
          <w:color w:val="000000"/>
          <w:sz w:val="21"/>
          <w:szCs w:val="21"/>
        </w:rPr>
        <w:t xml:space="preserve">Dick </w:t>
      </w:r>
      <w:r>
        <w:rPr>
          <w:color w:val="000000"/>
          <w:sz w:val="21"/>
          <w:szCs w:val="21"/>
          <w:lang w:val="hu-HU"/>
        </w:rPr>
        <w:t xml:space="preserve">bátyám csodálatosan viselkedett velem, mint mindig, akárcsak romantikus nővérem, Mollie, aki vízből jósol, és tanácsomra mindig szépségflastromot visel a jobb arccsontján. Szerető férje, </w:t>
      </w:r>
      <w:r>
        <w:rPr>
          <w:color w:val="000000"/>
          <w:sz w:val="21"/>
          <w:szCs w:val="21"/>
        </w:rPr>
        <w:t xml:space="preserve">Preston, </w:t>
      </w:r>
      <w:r>
        <w:rPr>
          <w:color w:val="000000"/>
          <w:sz w:val="21"/>
          <w:szCs w:val="21"/>
          <w:lang w:val="hu-HU"/>
        </w:rPr>
        <w:t>a Vegyes Bíróság bírája, egyszer nagy zavarba jött a Turf Klubban — amelybe nem voltam hajlandó belépni, attól félve, hogy kiteszem Nancyt a brit tisztviselőfeleségek vizitjeinek –, amikor Mollie azt állította, hogy Martin fia (aki arcra nagyon hasonlított rá) szűznemzéssel született. Egyszer Mollie a konfirmációm felől érdeklődött, és amikor elmondtam neki, hogy Zuluföld püspöke végezte a szertartást, elragadtatottan megölel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 xml:space="preserve">Drágám – mondta –, mindig tudtam, hogy nagyon sok bennünk a közös vonás! </w:t>
      </w:r>
      <w:r>
        <w:rPr>
          <w:i/>
          <w:iCs/>
          <w:color w:val="000000"/>
          <w:sz w:val="21"/>
          <w:szCs w:val="21"/>
          <w:lang w:val="hu-HU"/>
        </w:rPr>
        <w:t xml:space="preserve">Engem </w:t>
      </w:r>
      <w:r>
        <w:rPr>
          <w:color w:val="000000"/>
          <w:sz w:val="21"/>
          <w:szCs w:val="21"/>
        </w:rPr>
        <w:t xml:space="preserve">Zanzibar </w:t>
      </w:r>
      <w:r>
        <w:rPr>
          <w:color w:val="000000"/>
          <w:sz w:val="21"/>
          <w:szCs w:val="21"/>
          <w:lang w:val="hu-HU"/>
        </w:rPr>
        <w:t>püspöke konfirmált!</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32</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sz w:val="24"/>
          <w:szCs w:val="24"/>
        </w:rPr>
      </w:pPr>
      <w:r>
        <w:rPr>
          <w:color w:val="000000"/>
          <w:sz w:val="21"/>
          <w:szCs w:val="21"/>
          <w:lang w:val="hu-HU"/>
        </w:rPr>
        <w:t>Egyiptomban két hasznos tettet hajtottam végre az oktatás terén. Az egyetem bölcsészeti kara számára rendeltem egy rakomány közhasználatú angol irodalomtankönyvet, és vizsgáztatást vállaltam a Felsőfokú Tanítóképző végzős osztályában, ahonnan az elemi és középiskolák angoltanárai kikerültek. Mementóként megőriztem három diplomadolgozatot. Az elsőt bizonyos Mahmud Mohamed Mahmud írta:</w:t>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i/>
          <w:iCs/>
          <w:color w:val="000000"/>
          <w:lang w:val="hu-HU"/>
        </w:rPr>
        <w:t xml:space="preserve">A környezet </w:t>
      </w:r>
      <w:r>
        <w:rPr>
          <w:i/>
          <w:iCs/>
          <w:color w:val="000000"/>
        </w:rPr>
        <w:t xml:space="preserve">mint </w:t>
      </w:r>
      <w:r>
        <w:rPr>
          <w:i/>
          <w:iCs/>
          <w:color w:val="000000"/>
          <w:lang w:val="hu-HU"/>
        </w:rPr>
        <w:t>evolúciós tényező</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Íme az evolúciók története. Valamikor azt gondolták, hogy a föld kérgét katasztrófák okozták, de amikor Darwin világra jött, nagy volt az ő bölcsessége, és azt mondta: „Az összes külön–különféle fajok fokozatosan különböznek, ahogyan visszafelé megyünk, és nincsenek semmiféle katasztrófák, és ha ezt a tényt korábbi elődökre alkalmazzuk, egyre egyszerűbb és egyszerűbb előfutárokhoz jutunk, míg végül elérünk a Természethez. " Az ember szintén az evolúciók alatt áll. Ezt senki nem tagadhatja, ha nem akarja fényes nappal tagadni a Napot. A gyermeknek születése napjától fogva ösztönei vannak, mint például, hogy az anyja kebeléből szopja az élelmét, és sok más. De szokásoktól mentes, és gyenge, mint a csuda. Aztán bekerül egy házba, és rendszerint szülők közt találja magát, és a testét vagy tisztogatják, vagy mocsoknak hagyják. Ez mutatja a környezetét. Felületes gondolkodók hajlamosak a környezetet a nevelés (legfeljebb) jelentéktelen tényezőjének tekinteni, de a tanult emberek úgy vélik, hogy ha egy gyermek valamely nők jelenlétében születik, akik egy rossz szót szólnak, ez a szó, mint hiszik, megmarad a gyermek agyában, amíg ki nem veti magából.</w:t>
      </w:r>
    </w:p>
    <w:p>
      <w:pPr>
        <w:pStyle w:val="Normal"/>
        <w:widowControl/>
        <w:ind w:firstLine="432"/>
        <w:jc w:val="both"/>
        <w:rPr>
          <w:sz w:val="24"/>
          <w:szCs w:val="24"/>
        </w:rPr>
      </w:pPr>
      <w:r>
        <w:rPr>
          <w:i/>
          <w:iCs/>
          <w:color w:val="000000"/>
          <w:lang w:val="hu-HU"/>
        </w:rPr>
        <w:t>A környezet gyorsan szolgál módosulásokkal. A hegyi kecskéket arra viszi az életük, hogy kiképezzék magukat az ugrásban. A tevének lapos a talpa és patája van, a homok miatt. Egyes marhafajták a múltban vadak voltak, de síkvidéki földeken éltek, és szelíd birkává változtak. A békának, mikor fiatal, farka van és orrlyuka, mint a halnak, alkalmas a tengeri életre, de környezete megváltozván, a farka összement. A tenger széles és változékony, így a tengerben élők változékonyak és rejtélyesek. Tegyünk egy tehenet mocskos, nedves helyre, és egyre karcsúbb és karcsúbb lesz, míg csak meg nem hal. Aztán a lovak: a lónak öt ujja volt a lábán, de most csak egy van, miután az aszályban a víz után futott. Az éghajlat befolyásolja továbbá azoknak a kedves európaiaknak a testi habitusát is, akik Egyiptomban élnek. Ők, akik okosak, türelmesek és erősek voltak, a bőrük pedig megérdemelte a vízhatlan nevet, szintén fáradékonyabbak lettek, és megkedvelték a lustálkodást... Az elméletből megtudjuk, hogy az embereket éppúgy tökéletesbíteni kell, mint a vadállatokat, egészséges fiatalokat teremtve, és jó Fröbel–féle neveléssel.</w:t>
      </w:r>
    </w:p>
    <w:p>
      <w:pPr>
        <w:pStyle w:val="Normal"/>
        <w:widowControl/>
        <w:jc w:val="both"/>
        <w:rPr>
          <w:sz w:val="24"/>
          <w:szCs w:val="24"/>
        </w:rPr>
      </w:pPr>
      <w:r>
        <w:rPr>
          <w:sz w:val="24"/>
          <w:szCs w:val="24"/>
        </w:rPr>
      </w:r>
    </w:p>
    <w:p>
      <w:pPr>
        <w:pStyle w:val="Normal"/>
        <w:widowControl/>
        <w:jc w:val="both"/>
        <w:rPr>
          <w:color w:val="000000"/>
          <w:sz w:val="22"/>
          <w:szCs w:val="22"/>
          <w:lang w:val="hu-HU"/>
        </w:rPr>
      </w:pPr>
      <w:r>
        <w:rPr>
          <w:color w:val="000000"/>
          <w:sz w:val="22"/>
          <w:szCs w:val="22"/>
          <w:lang w:val="hu-HU"/>
        </w:rPr>
        <w:t xml:space="preserve">A következő dolgozatot Mohamed Mahmud Mohamed írta: </w:t>
      </w:r>
    </w:p>
    <w:p>
      <w:pPr>
        <w:pStyle w:val="Normal"/>
        <w:widowControl/>
        <w:jc w:val="both"/>
        <w:rPr>
          <w:color w:val="000000"/>
          <w:sz w:val="22"/>
          <w:szCs w:val="22"/>
          <w:lang w:val="hu-HU"/>
        </w:rPr>
      </w:pPr>
      <w:r>
        <w:rPr>
          <w:color w:val="000000"/>
          <w:sz w:val="22"/>
          <w:szCs w:val="22"/>
          <w:lang w:val="hu-HU"/>
        </w:rPr>
      </w:r>
    </w:p>
    <w:p>
      <w:pPr>
        <w:pStyle w:val="Normal"/>
        <w:widowControl/>
        <w:jc w:val="center"/>
        <w:rPr>
          <w:sz w:val="24"/>
          <w:szCs w:val="24"/>
        </w:rPr>
      </w:pPr>
      <w:r>
        <w:rPr>
          <w:i/>
          <w:iCs/>
          <w:color w:val="000000"/>
          <w:sz w:val="22"/>
          <w:szCs w:val="22"/>
          <w:lang w:val="hu-HU"/>
        </w:rPr>
        <w:t xml:space="preserve">Lady </w:t>
      </w:r>
      <w:r>
        <w:rPr>
          <w:i/>
          <w:iCs/>
          <w:color w:val="000000"/>
          <w:sz w:val="22"/>
          <w:szCs w:val="22"/>
        </w:rPr>
        <w:t xml:space="preserve">Macbeth </w:t>
      </w:r>
      <w:r>
        <w:rPr>
          <w:i/>
          <w:iCs/>
          <w:color w:val="000000"/>
          <w:sz w:val="22"/>
          <w:szCs w:val="22"/>
          <w:lang w:val="hu-HU"/>
        </w:rPr>
        <w:t>jelleme</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 xml:space="preserve">Urain, hogy rövidre fogjam, Lady </w:t>
      </w:r>
      <w:r>
        <w:rPr>
          <w:i/>
          <w:iCs/>
          <w:color w:val="000000"/>
        </w:rPr>
        <w:t xml:space="preserve">Macbeth </w:t>
      </w:r>
      <w:r>
        <w:rPr>
          <w:i/>
          <w:iCs/>
          <w:color w:val="000000"/>
          <w:lang w:val="hu-HU"/>
        </w:rPr>
        <w:t xml:space="preserve">bátor volt és merész, de nem volt benne tapintót. Azt mondja </w:t>
      </w:r>
      <w:r>
        <w:rPr>
          <w:i/>
          <w:iCs/>
          <w:color w:val="000000"/>
        </w:rPr>
        <w:t xml:space="preserve">Macbeth–nek: „Most, </w:t>
      </w:r>
      <w:r>
        <w:rPr>
          <w:i/>
          <w:iCs/>
          <w:color w:val="000000"/>
          <w:lang w:val="hu-HU"/>
        </w:rPr>
        <w:t>hogy az alkalom megteremti magát, ne veszejcsd el. Hol a férfiasságod ezen alkalmatos körülmények közt? Gyermekeim vannak, és tudom, milyen az anyai szív szeretete. De tudd meg, inkább szétzúznám a gyermek fejét, és eltaszítanám csonttalan fogát, melyei fej engem, mintsem megígérjek valamit, és aztán hagyjam.</w:t>
      </w:r>
    </w:p>
    <w:p>
      <w:pPr>
        <w:pStyle w:val="Normal"/>
        <w:widowControl/>
        <w:ind w:firstLine="432"/>
        <w:jc w:val="both"/>
        <w:rPr>
          <w:sz w:val="24"/>
          <w:szCs w:val="24"/>
        </w:rPr>
      </w:pPr>
      <w:r>
        <w:rPr>
          <w:i/>
          <w:iCs/>
          <w:color w:val="000000"/>
          <w:lang w:val="hu-HU"/>
        </w:rPr>
        <w:t xml:space="preserve">Aszongya </w:t>
      </w:r>
      <w:r>
        <w:rPr>
          <w:i/>
          <w:iCs/>
          <w:color w:val="000000"/>
        </w:rPr>
        <w:t>Macbeth</w:t>
      </w:r>
      <w:r>
        <w:rPr>
          <w:i/>
          <w:iCs/>
          <w:color w:val="000000"/>
          <w:lang w:val="hu-HU"/>
        </w:rPr>
        <w:t>: „De hát kudarcot vallunk."</w:t>
      </w:r>
    </w:p>
    <w:p>
      <w:pPr>
        <w:pStyle w:val="Normal"/>
        <w:widowControl/>
        <w:ind w:firstLine="432"/>
        <w:jc w:val="both"/>
        <w:rPr>
          <w:sz w:val="24"/>
          <w:szCs w:val="24"/>
        </w:rPr>
      </w:pPr>
      <w:r>
        <w:rPr>
          <w:i/>
          <w:iCs/>
          <w:color w:val="000000"/>
          <w:lang w:val="hu-HU"/>
        </w:rPr>
        <w:t>„</w:t>
      </w:r>
      <w:r>
        <w:rPr>
          <w:i/>
          <w:iCs/>
          <w:color w:val="000000"/>
          <w:lang w:val="hu-HU"/>
        </w:rPr>
        <w:t xml:space="preserve">Kudarcot?" mongya L. M. „De csak </w:t>
      </w:r>
      <w:r>
        <w:rPr>
          <w:i/>
          <w:iCs/>
          <w:color w:val="000000"/>
        </w:rPr>
        <w:t xml:space="preserve">tarcs </w:t>
      </w:r>
      <w:r>
        <w:rPr>
          <w:i/>
          <w:iCs/>
          <w:color w:val="000000"/>
          <w:lang w:val="hu-HU"/>
        </w:rPr>
        <w:t>ki, és nem vallunk kudarcot. A többit bízd rám. Majd mákonyt teszek a komornyikok italába, és őket fogjuk vádolni."</w:t>
      </w:r>
    </w:p>
    <w:p>
      <w:pPr>
        <w:pStyle w:val="Normal"/>
        <w:widowControl/>
        <w:ind w:firstLine="432"/>
        <w:jc w:val="both"/>
        <w:rPr>
          <w:sz w:val="24"/>
          <w:szCs w:val="24"/>
        </w:rPr>
      </w:pPr>
      <w:r>
        <w:rPr>
          <w:i/>
          <w:iCs/>
          <w:color w:val="000000"/>
          <w:lang w:val="hu-HU"/>
        </w:rPr>
        <w:t>„</w:t>
      </w:r>
      <w:r>
        <w:rPr>
          <w:i/>
          <w:iCs/>
          <w:color w:val="000000"/>
          <w:lang w:val="hu-HU"/>
        </w:rPr>
        <w:t xml:space="preserve">Te csak férfi–gyermekek kiköltésére vagy alkalmas" – mongya </w:t>
      </w:r>
      <w:r>
        <w:rPr>
          <w:i/>
          <w:iCs/>
          <w:color w:val="000000"/>
        </w:rPr>
        <w:t>Macbeth.</w:t>
      </w:r>
    </w:p>
    <w:p>
      <w:pPr>
        <w:pStyle w:val="Normal"/>
        <w:widowControl/>
        <w:ind w:firstLine="432"/>
        <w:jc w:val="both"/>
        <w:rPr>
          <w:sz w:val="24"/>
          <w:szCs w:val="24"/>
        </w:rPr>
      </w:pPr>
      <w:r>
        <w:rPr>
          <w:i/>
          <w:iCs/>
          <w:color w:val="000000"/>
          <w:lang w:val="hu-HU"/>
        </w:rPr>
        <w:t>A benyomás az olvasóra nagyon nagy lesz, és haraggal érez.</w:t>
      </w:r>
    </w:p>
    <w:p>
      <w:pPr>
        <w:pStyle w:val="Normal"/>
        <w:widowControl/>
        <w:jc w:val="both"/>
        <w:rPr>
          <w:color w:val="000000"/>
          <w:sz w:val="22"/>
          <w:szCs w:val="22"/>
          <w:lang w:val="hu-HU"/>
        </w:rPr>
      </w:pPr>
      <w:r>
        <w:rPr>
          <w:color w:val="000000"/>
          <w:sz w:val="22"/>
          <w:szCs w:val="22"/>
          <w:lang w:val="hu-HU"/>
        </w:rPr>
      </w:r>
    </w:p>
    <w:p>
      <w:pPr>
        <w:pStyle w:val="Normal"/>
        <w:widowControl/>
        <w:ind w:firstLine="432"/>
        <w:jc w:val="both"/>
        <w:rPr>
          <w:sz w:val="24"/>
          <w:szCs w:val="24"/>
        </w:rPr>
      </w:pPr>
      <w:r>
        <w:rPr>
          <w:color w:val="000000"/>
          <w:sz w:val="22"/>
          <w:szCs w:val="22"/>
          <w:lang w:val="hu-HU"/>
        </w:rPr>
        <w:t>Az utolsó dolgozat bizonyos Mahmud Mahmud Mohamed irománya :</w:t>
      </w:r>
    </w:p>
    <w:p>
      <w:pPr>
        <w:pStyle w:val="Normal"/>
        <w:widowControl/>
        <w:jc w:val="both"/>
        <w:rPr>
          <w:i/>
          <w:i/>
          <w:iCs/>
          <w:color w:val="000000"/>
          <w:sz w:val="24"/>
          <w:szCs w:val="24"/>
          <w:lang w:val="hu-HU"/>
        </w:rPr>
      </w:pPr>
      <w:r>
        <w:rPr>
          <w:i/>
          <w:iCs/>
          <w:color w:val="000000"/>
          <w:sz w:val="24"/>
          <w:szCs w:val="24"/>
          <w:lang w:val="hu-HU"/>
        </w:rPr>
      </w:r>
    </w:p>
    <w:p>
      <w:pPr>
        <w:pStyle w:val="Normal"/>
        <w:widowControl/>
        <w:jc w:val="center"/>
        <w:rPr>
          <w:sz w:val="24"/>
          <w:szCs w:val="24"/>
        </w:rPr>
      </w:pPr>
      <w:r>
        <w:rPr>
          <w:i/>
          <w:iCs/>
          <w:color w:val="000000"/>
          <w:lang w:val="hu-HU"/>
        </w:rPr>
        <w:t>A szabad idő legjobb felhasználása</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 xml:space="preserve">A szabad idő mindenféle fárasztó ügyekből áll. A Mindenható Isten hat nap alatt teremtette meg a Világegyetemet, és a hetediken megpihent. Meg akart tanítani minket a szabad idő szükségességére. Tapasztalatból az ember hamarosan felfedezte, hogy „Ki mint veti ágyát, úgy alussza álmát", nem lehet mindig dolgozni. De ez a szabad idő veszedelmes is lehet, és rosszul használtatik fel, ha az elme nem veszi kézbe a nyelét, és nem irányítja bölcsen különféle irányokba. Sok ember szeret lustálkodni. Ez nagy tékozlás, ami romlásba visz. Sok egyiptomi kávéházakban tölti az idejét, nők után ácsingózva és szemmel követve őket, ami megrontja és megfertőzteti a modort. Zavarba ejti és bosszantja őket a nap hosszúsága. Mások megpróbálnak szerencsejátékok által pihenést találni, ami istencsapása a társadalomra és az egyénre. De </w:t>
      </w:r>
      <w:r>
        <w:rPr>
          <w:color w:val="000000"/>
          <w:lang w:val="hu-HU"/>
        </w:rPr>
        <w:t xml:space="preserve">mi </w:t>
      </w:r>
      <w:r>
        <w:rPr>
          <w:i/>
          <w:iCs/>
          <w:color w:val="000000"/>
          <w:lang w:val="hu-HU"/>
        </w:rPr>
        <w:t xml:space="preserve">élvezzük inkább a külső természetet, a gyönyörű </w:t>
      </w:r>
      <w:r>
        <w:rPr>
          <w:i/>
          <w:iCs/>
          <w:color w:val="000000"/>
        </w:rPr>
        <w:t>lev</w:t>
      </w:r>
      <w:r>
        <w:rPr>
          <w:i/>
          <w:iCs/>
          <w:color w:val="000000"/>
          <w:lang w:val="hu-HU"/>
        </w:rPr>
        <w:t>elles fákat, a virágzó mezőket, és a zöld gyep hatalmas pázsitját, hol is csillagként viritnak a kisebb vagy nagyobb méretű virágok miriádjai. Ottan a madarak énekelnek és fészkeiket építik, a kanyargó csatornák friss vízzel folydogálnak, és a boldog parasztok, távol munkálkodván a városi élet sokaságától, megtisztítják az emberi kívánságokat a személyes folttól. Továbbá tanulságosak a múzeumok is. Teljesen hibás dolog kitartani a megszokott munka és a fáradalmas tanulmányok mellett, de teljesen rendjén való, ha kiszabadítjuk agyunkat a világi ügyek hálójából, melybe belé van bonyolódva.</w:t>
      </w:r>
    </w:p>
    <w:p>
      <w:pPr>
        <w:pStyle w:val="Normal"/>
        <w:widowControl/>
        <w:ind w:firstLine="432"/>
        <w:jc w:val="both"/>
        <w:rPr>
          <w:sz w:val="24"/>
          <w:szCs w:val="24"/>
        </w:rPr>
      </w:pPr>
      <w:r>
        <w:rPr>
          <w:i/>
          <w:iCs/>
          <w:color w:val="000000"/>
          <w:lang w:val="hu-HU"/>
        </w:rPr>
        <w:t xml:space="preserve">Igen, keljünk ki ágyunkból a pacsirtával, hogy élvezhessük a napkelte előtti hűs szellőt. Mikor a lusta vagy a fényűző horkolt vagy tivornyázásba merül, mi üljünk az árnyazatos fák alá, és elmélkedjünk. Gondolkodhatunk Istenről, a folyóról meg a holdról, és élvezhetjük </w:t>
      </w:r>
      <w:r>
        <w:rPr>
          <w:i/>
          <w:iCs/>
          <w:color w:val="000000"/>
        </w:rPr>
        <w:t xml:space="preserve">Gray </w:t>
      </w:r>
      <w:r>
        <w:rPr>
          <w:i/>
          <w:iCs/>
          <w:color w:val="000000"/>
          <w:lang w:val="hu-HU"/>
        </w:rPr>
        <w:t>Elégiáját a tökéletességig. Lesöpörjük napkeltekor a pázsiton a gondokat, mert</w:t>
      </w:r>
    </w:p>
    <w:p>
      <w:pPr>
        <w:pStyle w:val="Normal"/>
        <w:widowControl/>
        <w:jc w:val="both"/>
        <w:rPr>
          <w:i/>
          <w:i/>
          <w:iCs/>
          <w:color w:val="000000"/>
          <w:sz w:val="24"/>
          <w:szCs w:val="24"/>
          <w:lang w:val="hu-HU"/>
        </w:rPr>
      </w:pPr>
      <w:r>
        <w:rPr>
          <w:i/>
          <w:iCs/>
          <w:color w:val="000000"/>
          <w:sz w:val="24"/>
          <w:szCs w:val="24"/>
          <w:lang w:val="hu-HU"/>
        </w:rPr>
      </w:r>
    </w:p>
    <w:p>
      <w:pPr>
        <w:pStyle w:val="Normal"/>
        <w:widowControl/>
        <w:ind w:left="2160" w:hanging="0"/>
        <w:jc w:val="both"/>
        <w:rPr>
          <w:i/>
          <w:i/>
          <w:iCs/>
          <w:color w:val="000000"/>
          <w:lang w:val="hu-HU"/>
        </w:rPr>
      </w:pPr>
      <w:r>
        <w:rPr>
          <w:i/>
          <w:iCs/>
          <w:color w:val="000000"/>
          <w:lang w:val="hu-HU"/>
        </w:rPr>
        <w:t xml:space="preserve">Szép a falusi lét, </w:t>
      </w:r>
    </w:p>
    <w:p>
      <w:pPr>
        <w:pStyle w:val="Normal"/>
        <w:widowControl/>
        <w:ind w:left="2160" w:hanging="0"/>
        <w:jc w:val="both"/>
        <w:rPr>
          <w:sz w:val="24"/>
          <w:szCs w:val="24"/>
        </w:rPr>
      </w:pPr>
      <w:r>
        <w:rPr>
          <w:i/>
          <w:iCs/>
          <w:color w:val="000000"/>
          <w:lang w:val="hu-HU"/>
        </w:rPr>
        <w:t>élvezd húsát s hevét.</w:t>
      </w:r>
    </w:p>
    <w:p>
      <w:pPr>
        <w:pStyle w:val="Normal"/>
        <w:widowControl/>
        <w:jc w:val="both"/>
        <w:rPr>
          <w:i/>
          <w:i/>
          <w:iCs/>
          <w:color w:val="000000"/>
          <w:sz w:val="24"/>
          <w:szCs w:val="24"/>
          <w:lang w:val="hu-HU"/>
        </w:rPr>
      </w:pPr>
      <w:r>
        <w:rPr>
          <w:i/>
          <w:iCs/>
          <w:color w:val="000000"/>
          <w:sz w:val="24"/>
          <w:szCs w:val="24"/>
          <w:lang w:val="hu-HU"/>
        </w:rPr>
      </w:r>
    </w:p>
    <w:p>
      <w:pPr>
        <w:pStyle w:val="Normal"/>
        <w:widowControl/>
        <w:ind w:firstLine="432"/>
        <w:jc w:val="both"/>
        <w:rPr>
          <w:sz w:val="24"/>
          <w:szCs w:val="24"/>
        </w:rPr>
      </w:pPr>
      <w:r>
        <w:rPr>
          <w:i/>
          <w:iCs/>
          <w:color w:val="000000"/>
          <w:lang w:val="hu-HU"/>
        </w:rPr>
        <w:t>Vagy olvashatjuk Legjobb Barátainkat, a nemes szenvedélyekkel, bölcs erkölcsiséggel és jó pátosszal teli könyveket: az olvasás tesz teljes emberré, senki nem tagadhatja Bacont. Vagy könnyen szerezhetünk vajmi zeneszerszámot kicsiny árért. Bűnözőket meggyógyíthat a zene édes hatalma. A bálna feljött a tenger sötét mélységeiből, hogy hurcolja a görög zenészt, mert elbűvölték az édes harmonikák, amelyek tükröt tartanak a természet elé. Nem vagyunk–e különbek, mint a bálna? Továbbá a tornaegyletek is el vannak mindenfele terjesztve. Mert ép testben ép lélek. Ámbár fiziológiás tényvalóság, hogy a kovács nem töltheti szabad idejét vasat verve, vagy a katona gyakorlatozva. A kovács elmehet megnézni az Egyiptomi Kiállítást, és a katona elmehet a tengerbe gyakorolni az úszkálást, vagy a hegyekbe, megismerni a barlangokat, hogy ottan menedéket leljen a vad ellenség elől háború idején.</w:t>
      </w:r>
    </w:p>
    <w:p>
      <w:pPr>
        <w:pStyle w:val="Normal"/>
        <w:widowControl/>
        <w:ind w:firstLine="432"/>
        <w:jc w:val="both"/>
        <w:rPr>
          <w:sz w:val="24"/>
          <w:szCs w:val="24"/>
        </w:rPr>
      </w:pPr>
      <w:r>
        <w:rPr>
          <w:i/>
          <w:iCs/>
          <w:color w:val="000000"/>
          <w:lang w:val="hu-HU"/>
        </w:rPr>
        <w:t xml:space="preserve">Milton tudta, hogy használja fel legjobban a szabad időt. Nekiült a könyvei között, és olvasott és játszotta a zenét, és így beírta a nevét a halhatatlanok közébe. Akárcsak Byron, Napóleon, Addison és Palmerston. </w:t>
      </w:r>
      <w:r>
        <w:rPr>
          <w:i/>
          <w:iCs/>
          <w:color w:val="000000"/>
          <w:sz w:val="21"/>
          <w:szCs w:val="21"/>
          <w:lang w:val="hu-HU"/>
        </w:rPr>
        <w:t xml:space="preserve">És ha valaki boldogtalan, mondja egy régi filozóf, az a saját hibája. </w:t>
      </w:r>
      <w:r>
        <w:rPr>
          <w:color w:val="000000"/>
          <w:sz w:val="21"/>
          <w:szCs w:val="21"/>
          <w:lang w:val="hu-HU"/>
        </w:rPr>
        <w:t xml:space="preserve">Lehet </w:t>
      </w:r>
      <w:r>
        <w:rPr>
          <w:i/>
          <w:iCs/>
          <w:color w:val="000000"/>
          <w:sz w:val="21"/>
          <w:szCs w:val="21"/>
          <w:lang w:val="hu-HU"/>
        </w:rPr>
        <w:t>boldog, ha a szabad ideje hasznot hajt és nem szégyent.</w:t>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Elhatároztam, hogy beadom a lemondásomat. Ugyanezt tette egyetlen angol kollégám, a latinprofesszor is. És a francia irodalom féllábú professzora, aki tisztességes ember volt. A többiek maradtak.</w:t>
      </w:r>
    </w:p>
    <w:p>
      <w:pPr>
        <w:pStyle w:val="Normal"/>
        <w:widowControl/>
        <w:ind w:firstLine="432"/>
        <w:jc w:val="both"/>
        <w:rPr>
          <w:sz w:val="24"/>
          <w:szCs w:val="24"/>
        </w:rPr>
      </w:pPr>
      <w:r>
        <w:rPr>
          <w:color w:val="000000"/>
          <w:sz w:val="21"/>
          <w:szCs w:val="21"/>
          <w:lang w:val="hu-HU"/>
        </w:rPr>
        <w:t xml:space="preserve">Az egyiptomiak nagy vendégszeretettel fogadtak. Részt vettem az Oktatásügyi Minisztérium nagy bankettjén a Szemirámisz Hotelban. Vörös köntösbe öltözött, hórihorgas szudáni pincérek a legnagyszerűbb fogások egész sorát szolgálták fel, pompásabbakat sehol nem láttam, még filmeken sem. Többek között felszolgálták a kairói Citadella jégből készült nagyméretű modelljét, melynek ajtajai és ablakai kaviárral voltak megtöltve – mór aranykanállal kanalaztuk ki. Valaki nemrégiben elmesélte nekem, hogy ezt a lakomát, amely ezrekbe kerülhetett, azóta sem fizették ki. Nemigen tudtam mást csinálni Egyiptomban (Lawrence–szel ellentétben nem vágytam sivatagi utazásokra), mint jegeskávét ittam Groppinál, szabadtéri mozikba jártam, vagy otthon ültem a lakásunkon, Heliopolisz–ban, és írtam. Mollie, aki a közelben lakott, továbbra is jó testvér volt. Amikor eljött a Hamzin időszaka, az a forró szél, amely időnként 113 fokra (45 °C) korbácsolja fel a hőséget, elvégeztem az utolsó simításokat </w:t>
      </w:r>
      <w:r>
        <w:rPr>
          <w:i/>
          <w:iCs/>
          <w:color w:val="000000"/>
          <w:sz w:val="21"/>
          <w:szCs w:val="21"/>
        </w:rPr>
        <w:t xml:space="preserve">Lars </w:t>
      </w:r>
      <w:r>
        <w:rPr>
          <w:i/>
          <w:iCs/>
          <w:color w:val="000000"/>
          <w:sz w:val="21"/>
          <w:szCs w:val="21"/>
          <w:lang w:val="hu-HU"/>
        </w:rPr>
        <w:t xml:space="preserve">Porsena, avagy a káromkodás és a trágár beszéd jövője </w:t>
      </w:r>
      <w:r>
        <w:rPr>
          <w:color w:val="000000"/>
          <w:sz w:val="21"/>
          <w:szCs w:val="21"/>
          <w:lang w:val="hu-HU"/>
        </w:rPr>
        <w:t>című kis könyvemen.</w:t>
      </w:r>
    </w:p>
    <w:p>
      <w:pPr>
        <w:pStyle w:val="Normal"/>
        <w:widowControl/>
        <w:ind w:firstLine="432"/>
        <w:jc w:val="both"/>
        <w:rPr>
          <w:sz w:val="24"/>
          <w:szCs w:val="24"/>
        </w:rPr>
      </w:pPr>
      <w:r>
        <w:rPr>
          <w:color w:val="000000"/>
          <w:sz w:val="21"/>
          <w:szCs w:val="21"/>
          <w:lang w:val="hu-HU"/>
        </w:rPr>
        <w:t>A legszebb, amit Egyiptomban láttam, a jó öreg Szeti fáraó–isten nemes arca volt, amelyet a Kairói Múzeumban bontottak ki múmiaburkából. A legmulatságosabb pedig egy francia hálószoba–komédia, amelyet szír színészek játszottak egy bennszülött színházban, arab nyelven. A férfi és női szereplőknek vallási okokból a színpad ellenkező oldalán kellett maradniuk, a francia kuplékat arab fordításban énekelték, a dallamokat saját zenéjük negyedhangjaival, sikkantásaival és trilláival cifrázták. A közönség egész idő alatt beszélgetett, amerikai mogyorót, narancsot, napraforgómagot és fejes salátát evett.</w:t>
      </w:r>
    </w:p>
    <w:p>
      <w:pPr>
        <w:pStyle w:val="Normal"/>
        <w:widowControl/>
        <w:ind w:firstLine="432"/>
        <w:jc w:val="both"/>
        <w:rPr>
          <w:sz w:val="24"/>
          <w:szCs w:val="24"/>
        </w:rPr>
      </w:pPr>
      <w:r>
        <w:rPr>
          <w:color w:val="000000"/>
          <w:sz w:val="21"/>
          <w:szCs w:val="21"/>
          <w:lang w:val="hu-HU"/>
        </w:rPr>
        <w:t>Május végén, közvetlenül a tanév befejezése előtt elmentem látogatóba Lord Lloydhoz. Nem sokkal utána meghívott vacsorára a rezidenciájára. Húsz piasztert nyertem tőle bridzsen, amire azt mondta: „Hajtsa be a szárnysegédemtől", de én úgy éreztem, hogy a vesztesnek a saját zsebéből illik kifizetnie a kártyaadósságát, így veszni hagytam a pénzt. Lloyd jobban hitt a saját állásában, mint én az enyémben. Amikor megkérdezte, milyennek találom Egyiptomot, azt válaszoltam: „Tűrhetőnek", de a hangsúlyból gyorsan megértett.</w:t>
      </w:r>
    </w:p>
    <w:p>
      <w:pPr>
        <w:pStyle w:val="Normal"/>
        <w:widowControl/>
        <w:ind w:firstLine="432"/>
        <w:jc w:val="both"/>
        <w:rPr>
          <w:sz w:val="24"/>
          <w:szCs w:val="24"/>
        </w:rPr>
      </w:pPr>
      <w:r>
        <w:rPr>
          <w:color w:val="000000"/>
          <w:sz w:val="21"/>
          <w:szCs w:val="21"/>
          <w:lang w:val="hu-HU"/>
        </w:rPr>
        <w:t xml:space="preserve">– </w:t>
      </w:r>
      <w:r>
        <w:rPr>
          <w:color w:val="000000"/>
          <w:sz w:val="21"/>
          <w:szCs w:val="21"/>
          <w:lang w:val="hu-HU"/>
        </w:rPr>
        <w:t>Csak tűrhetőnek ? – Több szó nem is esett köztünk. Lloyd körülbelül óránként hatvan mérföldes sebességgel száguldozott Kairóban egy hatalmas angol lobogóval ékesített autóban, és motorkerékpáros kíséret tisztította meg előtte az utat, mert előző évben Sir Lee Stacket, a Szirdárt, egy városi autóútján ölték meg, és gyilkosainak éppen egy közlekedési dugó nyújtott alkalmat a merénylet elkövetésére. Egyszer egy diák meg is mutatta nekem a helyet, az Oktatásügyi Minisztérium közelében. Először azt hittem, hogy a helyszínen összegyűlt tömeget a politikai látványosság vonzotta oda, de aztán kiderült, hogy a látványosságot egy anyaszült meztelen nő szolgáltatja, aki a kövezeten feküdt, tébolyultan nevetett és hadonászott – kábítószer hatása alatt volt, hasist szívott, ami akkor nagyon általános volt Egyiptomban. A tömeg kicsúfolta, és a néhány yardnyira álló rendőr oda se hederített.</w:t>
      </w:r>
    </w:p>
    <w:p>
      <w:pPr>
        <w:pStyle w:val="Normal"/>
        <w:widowControl/>
        <w:ind w:firstLine="432"/>
        <w:jc w:val="both"/>
        <w:rPr>
          <w:sz w:val="24"/>
          <w:szCs w:val="24"/>
        </w:rPr>
      </w:pPr>
      <w:r>
        <w:rPr>
          <w:color w:val="000000"/>
          <w:sz w:val="21"/>
          <w:szCs w:val="21"/>
          <w:lang w:val="hu-HU"/>
        </w:rPr>
        <w:t xml:space="preserve">Egyszer részt vettem egy </w:t>
      </w:r>
      <w:r>
        <w:rPr>
          <w:i/>
          <w:iCs/>
          <w:color w:val="000000"/>
          <w:sz w:val="21"/>
          <w:szCs w:val="21"/>
          <w:lang w:val="hu-HU"/>
        </w:rPr>
        <w:t xml:space="preserve">levée–n </w:t>
      </w:r>
      <w:r>
        <w:rPr>
          <w:color w:val="000000"/>
          <w:sz w:val="21"/>
          <w:szCs w:val="21"/>
          <w:lang w:val="hu-HU"/>
        </w:rPr>
        <w:t>az Abdin Palotában, Fuad király kairói rezidenciáján. Reggel kilenckor kezdődött, és a király kitüntetően előre sorolta az egyetemi oktatókat – közvetlenül a diplomáciai testület és a miniszterek után jutottunk be hozzá, valamivel a hadsereg előtt. Még Angliában beszereztem az illő öltözéket – zsakettet és csíkos nadrágot – erre az alkalomra. Hogy öltözékem igazán kifogástalan legyen, kabátomat be kellett volna szegetnem zöld selyemmel, Egyiptom nemzeti színével, de azt mondták, ehhez nem ragaszkodnak. A vélemények erősen különböztek azt illetően, hogy mi tekintendő kifogástalan udvari öltözéknek. A francia professzorok többsége estélyi öltözetben érkezett: fecskefarkú frakkban, fehér mellényben és cilinderben, néhányan pedig közönséges szmokingban. Valamennyiüknek kitüntetések fityegtek a nyakukban. Egész éjszakán át tartó álarcosbálról hazaszállingózó lumpokra emlékeztettek. Miután beírtam a nevemet a két nagy vendégkönyvbe, a királyéba és a királynéébe, és a királyné vendégszeretetéből megittam egy üdítő, ám iszonyatosan édes rizsitalt, megindultam fölfelé az impozáns márvány lépcsőházban. Minden második lépcsőfokon egy–egy óriás núbiai katona állt, királyi pompájú egyenruhában, lándzsával a kezében. Katonaszemem megcsodálta a testalkatukat, de nem sokra becsülte némileg hanyag tartásukat, ámbár nem kétséges, hogy amikor az egyiptomi vezérkar ment el mellettük, feszes vigyázzba vágták magukat. Bátyám előre figyelmeztetett, hogy ha találkozom Fuad királlyal, ne lepődjek meg semmi rendkívüli dolgon, amit hallok: ha ideges, furcsa, tüsszögő hangok törnek fel a torkából. Gyerekkorában egész családját lelőtte egy rokonaitól felbérelt merénylő, de a kis Fuad elbújt az asztal alá, és bár megsebesült, életben maradt. Szobáról szobára haladtunk. Végül egy középkorú, előírásos udvari öltözéket viselő, török kinézetű úriember üdvözölt minket tiszteletteljesen, azt hittem, a főudvarmester. Meghajoltam, elmondtam franciául ugyanazt, amit az előttem haladó francia professzor, és vártam, hogy bevezessenek a trónterembe. A következő stáció azonban már a kijárat volt – Fuad királlyal találkoztam.</w:t>
      </w:r>
    </w:p>
    <w:p>
      <w:pPr>
        <w:pStyle w:val="Normal"/>
        <w:widowControl/>
        <w:ind w:firstLine="432"/>
        <w:jc w:val="both"/>
        <w:rPr>
          <w:sz w:val="24"/>
          <w:szCs w:val="24"/>
        </w:rPr>
      </w:pPr>
      <w:r>
        <w:rPr>
          <w:color w:val="000000"/>
          <w:sz w:val="21"/>
          <w:szCs w:val="21"/>
          <w:lang w:val="hu-HU"/>
        </w:rPr>
        <w:t xml:space="preserve">Néhány nap múlva részt vettem egy királyi </w:t>
      </w:r>
      <w:r>
        <w:rPr>
          <w:i/>
          <w:iCs/>
          <w:color w:val="000000"/>
          <w:sz w:val="21"/>
          <w:szCs w:val="21"/>
          <w:lang w:val="hu-HU"/>
        </w:rPr>
        <w:t xml:space="preserve">soirée–n — </w:t>
      </w:r>
      <w:r>
        <w:rPr>
          <w:color w:val="000000"/>
          <w:sz w:val="21"/>
          <w:szCs w:val="21"/>
          <w:lang w:val="hu-HU"/>
        </w:rPr>
        <w:t>egy olasz varietéműsoron. Fuad király Olaszországban nevelkedett, ahol lovassági kapitányi rangra emelkedett, és megtanulta nagyra becsülni az olasz kultúrát. Az előadás az 1870–es évek jegyeit viselte. Egy tisztes szőke pásztorlányka bokáig érő szoknyában ugrós táncot lejtett, egy tisztes tenorista minden szenvedélyét a magas hangokra korlátozta, és egy jó modorú komédiás kedves kis tréfákat mondott a királynőnek. Megtapsoltam, amiért, ha sikertelenül is, de megtett minden tőle telhetőt, hogy kacajt fakasszon, de mindenki elképedten bámult rám. Egy tisztviselő odasúgta nekem, hogy királyi parancsra rendezett előadáson a színészeknek nem jár taps, és ha Őfelsége nem adja jelét annak, hogy jól szórakozik, az egyes számok után csöndben kell maradni. Megint udvari öltözékben voltam, de ezúttal nem hagytam magam a franciáktól lepipálni, kitűztem három katonai kitüntetésemet — és nagyon sajnáltam, hogy nem kap</w:t>
      </w:r>
      <w:r>
        <w:rPr>
          <w:color w:val="000000"/>
          <w:sz w:val="21"/>
          <w:szCs w:val="21"/>
        </w:rPr>
        <w:t xml:space="preserve">tam meg </w:t>
      </w:r>
      <w:r>
        <w:rPr>
          <w:color w:val="000000"/>
          <w:sz w:val="21"/>
          <w:szCs w:val="21"/>
          <w:lang w:val="hu-HU"/>
        </w:rPr>
        <w:t xml:space="preserve">a Szent </w:t>
      </w:r>
      <w:r>
        <w:rPr>
          <w:color w:val="000000"/>
          <w:sz w:val="21"/>
          <w:szCs w:val="21"/>
        </w:rPr>
        <w:t xml:space="preserve">Anna–rend </w:t>
      </w:r>
      <w:r>
        <w:rPr>
          <w:color w:val="000000"/>
          <w:sz w:val="21"/>
          <w:szCs w:val="21"/>
          <w:lang w:val="hu-HU"/>
        </w:rPr>
        <w:t>harmadik osztályát a kardokkal. És azok a frissítők! Meg se próbálom az ezeregyéjszakai büfét leírni, olyan pompás volt, hogy csak zűrzavart hagyott az emlékezetemben. Zsebre is vágtam néhány egészen fantasztikus édességet, és hazavittem.</w:t>
      </w:r>
    </w:p>
    <w:p>
      <w:pPr>
        <w:pStyle w:val="Normal"/>
        <w:widowControl/>
        <w:ind w:firstLine="432"/>
        <w:jc w:val="both"/>
        <w:rPr>
          <w:sz w:val="24"/>
          <w:szCs w:val="24"/>
        </w:rPr>
      </w:pPr>
      <w:r>
        <w:rPr>
          <w:color w:val="000000"/>
          <w:sz w:val="21"/>
          <w:szCs w:val="21"/>
          <w:lang w:val="hu-HU"/>
        </w:rPr>
        <w:t xml:space="preserve">A gyerekeinknek forralt tejet és forralt vizet kellett inniuk, és állandóan figyelnünk kellett őket, nehogy levegyék a trópusi sisakjukat és a kék fátylukat. Aztán mindnyájan megkapták a kanyarót, és járványkórházba vitték őket, ahol csupa olyasmit adtak nekik enni, amit mi születésük óta kínos gonddal kerültünk, a bennszülött ápolónők pedig ellopták a játékaikat. Lesoványodva, nagyon rossz bőrben kerültek haza – </w:t>
      </w:r>
      <w:r>
        <w:rPr>
          <w:color w:val="000000"/>
          <w:sz w:val="21"/>
          <w:szCs w:val="21"/>
        </w:rPr>
        <w:t xml:space="preserve">Sam, </w:t>
      </w:r>
      <w:r>
        <w:rPr>
          <w:color w:val="000000"/>
          <w:sz w:val="21"/>
          <w:szCs w:val="21"/>
          <w:lang w:val="hu-HU"/>
        </w:rPr>
        <w:t>a pici, örökre behegesedett dobhártyával –, kétségcink támadtak, hogy valaha is épségben haza tudjuk–e vinni őket Angliába. Valamikor május végére terveztük a hajóutat, de hiába adtuk el a kocsit is, éppen csak annyi pénzünk maradt, hogy harmadik osztályon utazhassunk, egy kis olasz hajón, amely hagymát szállított. Velencében szálltunk ki, és egy napot ott töltöttünk. Egyiptom után Velence olyan volt, akár a mennyország. Európai tojást ettünk reggelire. Az egyiptomi tojások körülbelül akkorák voltak, mint a galambtojás, és mindig erős fokhagymaízük volt. Az egyiptomi baromfi a jelek szerint nagyrészt fokhagymán él.</w:t>
      </w:r>
    </w:p>
    <w:p>
      <w:pPr>
        <w:pStyle w:val="Normal"/>
        <w:widowControl/>
        <w:ind w:firstLine="432"/>
        <w:jc w:val="both"/>
        <w:rPr>
          <w:sz w:val="24"/>
          <w:szCs w:val="24"/>
        </w:rPr>
      </w:pPr>
      <w:r>
        <w:rPr>
          <w:color w:val="000000"/>
          <w:sz w:val="21"/>
          <w:szCs w:val="21"/>
          <w:lang w:val="hu-HU"/>
        </w:rPr>
        <w:t xml:space="preserve">Egyiptomból aztán rengeteg karikaturisztikus jelenet emléke maradt rám. Például: finom sárga tropikál öltönyben ülök a kari tanácsteremben, egy posztóval letakart hosszú asztalnál. Előttem egy csésze török kávé, egy trópusi sisak és az utolsó tanácsülés pocsékul legépelt francia nyelvű jegyzőkönyve. Dühösen és pocsék franciasággal szónokolok belga és francia kollégáimnak, támogatom a fiatal latinprofesszort, aki éppen felpattan, sápadt a gyűlölettől, és még az enyémnél is rosszabb franciasággal kijelenti, hogy leghatározottabban visszautasítja az ötven piaszteres kikényszerített hozzájárulást az egyik éppen akkor meghalt francia temetési koszorújához, mert őt erről soha nem kérdezték meg. Én kijelentem, hogy hozzájárulni én sem vagyok hajlandó, és mivel a dékán célzatosan kirekesztett minket az előző ülésekről, ahol a mi előadásainkat is érintő határozatokat hoztak, az a véleményem, hogy a francia professzorok, ha meghalnak, temettessék el magukat a saját költségükön. A terem tágas és elegáns, a hárem egyik valamikori budoárja. Egyik végében ott függ a Kedive portréja, ferdén lóg, és nagy repedés éktelenkedik rajta, a másik végében egy nagy üvegvitrin áll, teli teljesen összekevert, leszakadt címkéjű római kori egyiptomi bronzpénzekkel, ennek az üvege is repedt. Az ablakon át kerteket, bivalyokat, zöld takarmánnyal megrakott tevéket, feketébe öltözött parasztasszonyokat látni. Az asztal körül iszonyodó, vállukat vonogató kollégáim egymáshoz fordulnak, és azt mondogatják: </w:t>
      </w:r>
      <w:r>
        <w:rPr>
          <w:i/>
          <w:iCs/>
          <w:color w:val="000000"/>
          <w:sz w:val="21"/>
          <w:szCs w:val="21"/>
          <w:lang w:val="hu-HU"/>
        </w:rPr>
        <w:t xml:space="preserve">„Inouí... Inoui.. ."* </w:t>
      </w:r>
      <w:r>
        <w:rPr>
          <w:color w:val="000000"/>
          <w:sz w:val="21"/>
          <w:szCs w:val="21"/>
          <w:lang w:val="hu-HU"/>
        </w:rPr>
        <w:t>kintről pedig behallatszik lázadó diákjaink ordítozása, akik éppen egy újabb sztrájkba lovallják bele magukat.</w:t>
      </w:r>
    </w:p>
    <w:p>
      <w:pPr>
        <w:pStyle w:val="Normal"/>
        <w:widowControl/>
        <w:ind w:firstLine="432"/>
        <w:jc w:val="both"/>
        <w:rPr>
          <w:sz w:val="24"/>
          <w:szCs w:val="24"/>
        </w:rPr>
      </w:pPr>
      <w:r>
        <w:rPr>
          <w:color w:val="000000"/>
          <w:sz w:val="21"/>
          <w:szCs w:val="21"/>
          <w:lang w:val="hu-HU"/>
        </w:rPr>
        <w:t xml:space="preserve">A többi már csak társalgási téma – az a kormánytisztviselő, aki kétszeresen is szerencsétlenül járt: elütötte egy versenyautó, aztán ráismert a vezetőjére, aki nem volt más, mint az igazságügyminiszter legidősebb fia; a férjet hajszoló gazdag lány, aki heti tizenöt </w:t>
      </w:r>
      <w:r>
        <w:rPr>
          <w:color w:val="000000"/>
          <w:sz w:val="21"/>
          <w:szCs w:val="21"/>
        </w:rPr>
        <w:t xml:space="preserve">guineas </w:t>
      </w:r>
      <w:r>
        <w:rPr>
          <w:color w:val="000000"/>
          <w:sz w:val="21"/>
          <w:szCs w:val="21"/>
          <w:lang w:val="hu-HU"/>
        </w:rPr>
        <w:t xml:space="preserve">fizető vendég egy magas rangú brit tisztviselő feleségénél, sőt amikor társaság jön vacsorára, a bort, szivart és a különlegességeket is hajlandó fizetni, aztán amikor csak idősebb kormánytisztviselőkkel és feleségeikkel találkozik, felpanaszolja, hogy nem kapta meg a pénze ellenértékét; éjszakai látogatásom a fej nélküli majomisten denevérekkel teli templomában; az angol textilgyáros, aki azzal mentegette a gyárában uralkodó állapotokat, hogy Egyiptom lakossága az angol uralom alatt túlságosan gyorsan szaporodik, és hogy a tüdőbaj egyike annak a néhány eszköznek, amivel ennek gátat lehet vetni; a béna diák anyja, aki a sportpályán elmondta, mennyire sajnálja, hogy csecsemőkorában föltette a kandalló párkányára, és elszaladt a babáival játszani (mert még csak tizenkét éves volt); A „Nonpluszultra", ahogy az ausztrál katonák elkeresztelték, aki egy holdfényes éjszakán, a Keopsz piramis hosszú árnyékában pontosan megjósolta a jövendőmet; látogatásom Csuszki bejnél, Egyiptom nemzeti költőjénél, Nílus menti mór kastélyában, aki annyira hasonlított </w:t>
      </w:r>
      <w:r>
        <w:rPr>
          <w:color w:val="000000"/>
          <w:sz w:val="21"/>
          <w:szCs w:val="21"/>
        </w:rPr>
        <w:t xml:space="preserve">Thomas </w:t>
      </w:r>
      <w:r>
        <w:rPr>
          <w:color w:val="000000"/>
          <w:sz w:val="21"/>
          <w:szCs w:val="21"/>
          <w:lang w:val="hu-HU"/>
        </w:rPr>
        <w:t>Hardyra, és akinek a jelenlétében a fiai, mint jó törökök, kötelességtudóan befogták a szájukat; a bazári koldus, akinek rengeteg lábujja volt; az angol ezredes, aki a háború alatt egyszer éhínségről álmodott, és eljátszotta a bibliai József szerepét: Egyiptomba zúdította Ausztrália fele búzatermését, ahol nem akadt rá vevő, és végül szamarakkal meg tevékkel etették fel; a látogatás az ókori holt városba, Heliopoliszba, a kedves táj, a zöld mezők, a girbegurba pálmafák, az ökrök hajtotta vízkerekek és a magányos obeliszk; életünk a másik Heliopoliszban, a sivatag széli vadonatúj holt városban, amelyet egy belga társaság épített, és minden volt benne, még lóversenypálya és vidámpark is, ahol éjszakánként alacsonyan repültek a házak közt az angol légierő repülőgépei, és ahol a sértett kormánytisztviselők unatkozó feleségei soha be nem fejezett regényeket írogattak, és vízfestményeket pingáltak; lakásunk kis kertje, ahová első nap kimentem sétálni a gyümölcsfák és a virágzó bokrok közé, de nem kevesebb, mint nyolc sovány, rühes macska szundikált a virágágyak közt, így aztán soha többé nem mentem sétálni...</w:t>
      </w:r>
    </w:p>
    <w:p>
      <w:pPr>
        <w:pStyle w:val="Normal"/>
        <w:widowControl/>
        <w:jc w:val="both"/>
        <w:rPr>
          <w:color w:val="000000"/>
          <w:sz w:val="18"/>
          <w:szCs w:val="18"/>
          <w:lang w:val="hu-HU"/>
        </w:rPr>
      </w:pPr>
      <w:r>
        <w:rPr>
          <w:color w:val="000000"/>
          <w:sz w:val="18"/>
          <w:szCs w:val="18"/>
          <w:lang w:val="hu-HU"/>
        </w:rPr>
      </w:r>
    </w:p>
    <w:p>
      <w:pPr>
        <w:pStyle w:val="Normal"/>
        <w:widowControl/>
        <w:jc w:val="both"/>
        <w:rPr>
          <w:sz w:val="24"/>
          <w:szCs w:val="24"/>
        </w:rPr>
      </w:pPr>
      <w:r>
        <w:rPr>
          <w:color w:val="000000"/>
          <w:sz w:val="18"/>
          <w:szCs w:val="18"/>
          <w:lang w:val="hu-HU"/>
        </w:rPr>
        <w:t>* Hallatlan, hallatlan, (francia)</w:t>
      </w:r>
    </w:p>
    <w:p>
      <w:pPr>
        <w:pStyle w:val="Normal"/>
        <w:widowControl/>
        <w:ind w:firstLine="432"/>
        <w:jc w:val="both"/>
        <w:rPr>
          <w:sz w:val="24"/>
          <w:szCs w:val="24"/>
        </w:rPr>
      </w:pPr>
      <w:r>
        <w:rPr>
          <w:color w:val="000000"/>
          <w:sz w:val="21"/>
          <w:szCs w:val="21"/>
          <w:lang w:val="hu-HU"/>
        </w:rPr>
        <w:t>Vissza hát Islipbe: szüleim nagy csalódására, akik azt remélték, hogy végre megjött az eszem, és megállapodtam egy olyan pozícióban, amely egyaránt megfelel igényeimnek és tehetségemnek; no és sógornőm leplezetlen megkönnyebbülésére.</w:t>
      </w:r>
    </w:p>
    <w:p>
      <w:pPr>
        <w:pStyle w:val="Normal"/>
        <w:widowControl/>
        <w:ind w:firstLine="432"/>
        <w:jc w:val="both"/>
        <w:rPr>
          <w:sz w:val="24"/>
          <w:szCs w:val="24"/>
        </w:rPr>
      </w:pPr>
      <w:r>
        <w:rPr>
          <w:color w:val="000000"/>
          <w:sz w:val="21"/>
          <w:szCs w:val="21"/>
          <w:lang w:val="hu-HU"/>
        </w:rPr>
        <w:t>Ami a történetből még hátravan, 1926–tól máig, drámai ugyan, de nem közlésre való. Az egészség meg a pénzügyek megjavultak, a házasság megkopott. Új szereplők jelentek meg a színen. Nancy meg én megbocsáthatatlan dolgokat mondtunk egymásnak. 1929 május 6–án különváltunk. Nancy természetesen ragaszkodott hozzá, hogy a gyerekek nála maradjanak, így hát külföldre mentem, azzal az elhatározással, hogy Anglia soha többé nem lesz az otthonom – ez a magyarázata, miért lett a könyvem címe „Isten hozzád, Anglia".</w:t>
      </w:r>
    </w:p>
    <w:p>
      <w:pPr>
        <w:pStyle w:val="Normal"/>
        <w:widowControl/>
        <w:jc w:val="both"/>
        <w:rPr>
          <w:sz w:val="24"/>
          <w:szCs w:val="24"/>
        </w:rPr>
      </w:pPr>
      <w:r>
        <w:rPr>
          <w:sz w:val="24"/>
          <w:szCs w:val="24"/>
        </w:rPr>
      </w:r>
    </w:p>
    <w:p>
      <w:pPr>
        <w:pStyle w:val="Normal"/>
        <w:widowControl/>
        <w:jc w:val="both"/>
        <w:rPr>
          <w:sz w:val="2"/>
          <w:szCs w:val="2"/>
        </w:rPr>
      </w:pPr>
      <w:r>
        <w:rPr>
          <w:sz w:val="24"/>
          <w:szCs w:val="24"/>
        </w:rPr>
        <w:t xml:space="preserve"> </w:t>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both"/>
        <w:rPr>
          <w:color w:val="000000"/>
          <w:sz w:val="45"/>
          <w:szCs w:val="45"/>
          <w:lang w:val="hu-HU"/>
        </w:rPr>
      </w:pPr>
      <w:r>
        <w:rPr>
          <w:color w:val="000000"/>
          <w:sz w:val="45"/>
          <w:szCs w:val="45"/>
          <w:lang w:val="hu-HU"/>
        </w:rPr>
      </w:r>
    </w:p>
    <w:p>
      <w:pPr>
        <w:pStyle w:val="Normal"/>
        <w:widowControl/>
        <w:jc w:val="center"/>
        <w:rPr>
          <w:sz w:val="24"/>
          <w:szCs w:val="24"/>
        </w:rPr>
      </w:pPr>
      <w:r>
        <w:rPr>
          <w:color w:val="000000"/>
          <w:sz w:val="45"/>
          <w:szCs w:val="45"/>
          <w:lang w:val="hu-HU"/>
        </w:rPr>
        <w:t>Epilógus</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ind w:firstLine="432"/>
        <w:jc w:val="both"/>
        <w:rPr>
          <w:sz w:val="24"/>
          <w:szCs w:val="24"/>
        </w:rPr>
      </w:pPr>
      <w:r>
        <w:rPr>
          <w:color w:val="000000"/>
          <w:sz w:val="21"/>
          <w:szCs w:val="21"/>
          <w:lang w:val="hu-HU"/>
        </w:rPr>
        <w:t xml:space="preserve">Bár gyakran felkérnek, hogy adjam ki ennek az 1929–ben, harminchárom éves koromban írt önéletrajznak a folytatását, mindig örömmel közlöm, hogy azóta alig történt velem olyasmi, ami önéletrajzi szempontból érdekes lenne. Az </w:t>
      </w:r>
      <w:r>
        <w:rPr>
          <w:i/>
          <w:iCs/>
          <w:color w:val="000000"/>
          <w:sz w:val="21"/>
          <w:szCs w:val="21"/>
          <w:lang w:val="hu-HU"/>
        </w:rPr>
        <w:t xml:space="preserve">Isten hozzád, Anglia! </w:t>
      </w:r>
      <w:r>
        <w:rPr>
          <w:color w:val="000000"/>
          <w:sz w:val="21"/>
          <w:szCs w:val="21"/>
          <w:lang w:val="hu-HU"/>
        </w:rPr>
        <w:t>kefelenyomata már Mallorcán talált, alighogy befejeztem, nyomban ide költöztem, és azóta is itt van az otthonom.</w:t>
      </w:r>
    </w:p>
    <w:p>
      <w:pPr>
        <w:pStyle w:val="Normal"/>
        <w:widowControl/>
        <w:ind w:firstLine="432"/>
        <w:jc w:val="both"/>
        <w:rPr>
          <w:sz w:val="24"/>
          <w:szCs w:val="24"/>
        </w:rPr>
      </w:pPr>
      <w:r>
        <w:rPr>
          <w:color w:val="000000"/>
          <w:sz w:val="21"/>
          <w:szCs w:val="21"/>
          <w:lang w:val="hu-HU"/>
        </w:rPr>
        <w:t xml:space="preserve">Itteni nyugodt életem egyetlenegyszer zökkent ki komolyan, 1936–ban, a spanyol polgárháború idején, amikor minden brit alattvalónak azt tanácsolták, hogy távozzék, mégpedig angol hadihajón. Három évig kóboroltam Európában és az Egyesült Államokban, a második világháborút pedig Angliában töltöttem, mert három gyerekem is bevonult – a negyediket, </w:t>
      </w:r>
      <w:r>
        <w:rPr>
          <w:color w:val="000000"/>
          <w:sz w:val="21"/>
          <w:szCs w:val="21"/>
        </w:rPr>
        <w:t xml:space="preserve">Sam </w:t>
      </w:r>
      <w:r>
        <w:rPr>
          <w:color w:val="000000"/>
          <w:sz w:val="21"/>
          <w:szCs w:val="21"/>
          <w:lang w:val="hu-HU"/>
        </w:rPr>
        <w:t>fiamat, pedig csak a süketsége akadályozta meg ebben.</w:t>
      </w:r>
    </w:p>
    <w:p>
      <w:pPr>
        <w:pStyle w:val="Normal"/>
        <w:widowControl/>
        <w:ind w:firstLine="432"/>
        <w:jc w:val="both"/>
        <w:rPr>
          <w:sz w:val="24"/>
          <w:szCs w:val="24"/>
        </w:rPr>
      </w:pPr>
      <w:r>
        <w:rPr>
          <w:color w:val="000000"/>
          <w:sz w:val="21"/>
          <w:szCs w:val="21"/>
        </w:rPr>
        <w:t xml:space="preserve">Jenny </w:t>
      </w:r>
      <w:r>
        <w:rPr>
          <w:color w:val="000000"/>
          <w:sz w:val="21"/>
          <w:szCs w:val="21"/>
          <w:lang w:val="hu-HU"/>
        </w:rPr>
        <w:t xml:space="preserve">a Női Kisegítő légierő (W.A.A.F.) haditudósítója lett, Párizsba Leclerc tábornok tankjaival vonult be, Brüsszelbe pedig Adair tábornokkal, aztán hajszál híján elesett Arnheimnél. </w:t>
      </w:r>
      <w:r>
        <w:rPr>
          <w:color w:val="000000"/>
          <w:sz w:val="21"/>
          <w:szCs w:val="21"/>
        </w:rPr>
        <w:t xml:space="preserve">Catherine </w:t>
      </w:r>
      <w:r>
        <w:rPr>
          <w:color w:val="000000"/>
          <w:sz w:val="21"/>
          <w:szCs w:val="21"/>
          <w:lang w:val="hu-HU"/>
        </w:rPr>
        <w:t xml:space="preserve">rádiós volt a W.A.A.F.–nál, és férjhez ment </w:t>
      </w:r>
      <w:r>
        <w:rPr>
          <w:color w:val="000000"/>
          <w:sz w:val="21"/>
          <w:szCs w:val="21"/>
        </w:rPr>
        <w:t xml:space="preserve">Clifford Dalton </w:t>
      </w:r>
      <w:r>
        <w:rPr>
          <w:color w:val="000000"/>
          <w:sz w:val="21"/>
          <w:szCs w:val="21"/>
          <w:lang w:val="hu-HU"/>
        </w:rPr>
        <w:t xml:space="preserve">repülőtiszthez, aki most az Ausztrál Atomenergia Bizottság főmérnöke. David a Királyi Walesi Lövészek </w:t>
      </w:r>
      <w:r>
        <w:rPr>
          <w:color w:val="000000"/>
          <w:sz w:val="21"/>
          <w:szCs w:val="21"/>
        </w:rPr>
        <w:t xml:space="preserve">I. </w:t>
      </w:r>
      <w:r>
        <w:rPr>
          <w:color w:val="000000"/>
          <w:sz w:val="21"/>
          <w:szCs w:val="21"/>
          <w:lang w:val="hu-HU"/>
        </w:rPr>
        <w:t xml:space="preserve">zászlóaljában szolgált, súlyos veszteségeket szenvedtek </w:t>
      </w:r>
      <w:r>
        <w:rPr>
          <w:color w:val="000000"/>
          <w:sz w:val="21"/>
          <w:szCs w:val="21"/>
        </w:rPr>
        <w:t xml:space="preserve">Calais </w:t>
      </w:r>
      <w:r>
        <w:rPr>
          <w:color w:val="000000"/>
          <w:sz w:val="21"/>
          <w:szCs w:val="21"/>
          <w:lang w:val="hu-HU"/>
        </w:rPr>
        <w:t xml:space="preserve">védelme során, részt vett a </w:t>
      </w:r>
      <w:r>
        <w:rPr>
          <w:color w:val="000000"/>
          <w:sz w:val="21"/>
          <w:szCs w:val="21"/>
        </w:rPr>
        <w:t xml:space="preserve">II. </w:t>
      </w:r>
      <w:r>
        <w:rPr>
          <w:color w:val="000000"/>
          <w:sz w:val="21"/>
          <w:szCs w:val="21"/>
          <w:lang w:val="hu-HU"/>
        </w:rPr>
        <w:t>zászlóaljjal való híres találkozásban Madagaszkáron, aztán tovább ment velük Indiába és Burmába. Az Arakan–félszigeten esett el, 1943 márciusában, amikor egy őrmesterrel meg egy közlegénnyel kiment, hogy kifüstölje a japánokat három megerősített állásukból, amelyek feltartóztatták a zászlóalj előnyomulását. Az első erősséget elfoglalták, amikor társai megsebesültek, David egyedül rohanta le a másodikat, de aztán, mikor megpróbálta a harmadikat is bevenni, fején találta egy golyó. Posztumusz Viktória–keresztre terjesztették fel, de ezt a Hadügyminisztérium elutasította, azzal az indoklással, hogy a támadás sikertelen maradt – egy indiai zászlóalj meghátrált, a japánok beszivárogtak az arcvonalba, és a Királyi Walesi Lövészek maradványai kénytelenek voltak hátrafelé kivágni magukat.</w:t>
      </w:r>
    </w:p>
    <w:p>
      <w:pPr>
        <w:pStyle w:val="Normal"/>
        <w:widowControl/>
        <w:ind w:firstLine="432"/>
        <w:jc w:val="both"/>
        <w:rPr>
          <w:sz w:val="24"/>
          <w:szCs w:val="24"/>
        </w:rPr>
      </w:pPr>
      <w:r>
        <w:rPr>
          <w:color w:val="000000"/>
          <w:sz w:val="21"/>
          <w:szCs w:val="21"/>
          <w:lang w:val="hu-HU"/>
        </w:rPr>
        <w:t xml:space="preserve">Mihelyt kitört a háború, önként jelentkeztem gyalogsági szolgálatra, de amikor közölték velem, hogy Őfelségének csak ülő foglalatosságra áll módjában kinevezni, visszatértem a munkámhoz – arról </w:t>
      </w:r>
      <w:r>
        <w:rPr>
          <w:color w:val="000000"/>
          <w:sz w:val="21"/>
          <w:szCs w:val="21"/>
        </w:rPr>
        <w:t xml:space="preserve">a Lamb </w:t>
      </w:r>
      <w:r>
        <w:rPr>
          <w:color w:val="000000"/>
          <w:sz w:val="21"/>
          <w:szCs w:val="21"/>
          <w:lang w:val="hu-HU"/>
        </w:rPr>
        <w:t xml:space="preserve">őrmesterről szóló könyvemhez, aki az 1776 és 1783 közötti amerikai háborúban az </w:t>
      </w:r>
      <w:r>
        <w:rPr>
          <w:color w:val="000000"/>
          <w:sz w:val="21"/>
          <w:szCs w:val="21"/>
        </w:rPr>
        <w:t xml:space="preserve">I. </w:t>
      </w:r>
      <w:r>
        <w:rPr>
          <w:color w:val="000000"/>
          <w:sz w:val="21"/>
          <w:szCs w:val="21"/>
          <w:lang w:val="hu-HU"/>
        </w:rPr>
        <w:t>zászlóaljnál szolgált, meg egy másik könyvhöz, amely arról szól, hogy viselkedett Milton az angol polgárháború alatt. Hogy ne tegyem ki magam fölöslegesen a bombatámadásoknak, Dél–Devonban telepedtem le. A háború derekán járhattunk, amikor valaki hívott, hogy lépjek be az önkéntes milíciába, de falusi rendőrünk nem volt hajlandó továbbítani a jelentkezésemet. Ahogy diszkrét tudakozódásaim révén megtudtam, erre a következő okai voltak: gyanakvóvá tette második, német nevem, továbbá, hogy hallották, amikor idegen nyelven beszéltem két gyanús külföldivel – történetesen két menekült spanyol barátommal, egy őrnaggyal meg egy vezérkari ezredessel; végül pedig találtak a kertemben egy úritököt, amire az volt rákarcolva, hogy HEIL HITLER! így továbbra is csak légoltalmi segédszolgálatos maradtam, de néhány nap múlva keményen megmondtam neki a magamét, amikor a korcsoportomat orvosi felülvizsgálatra rendelték, és a rendőr az exeteri orvosi bizottság előtti megjelenésre szólító parancscsal egy harmadik osztályú vasúti jegyutalványt hozott. Mint nyugállományú tiszt, csak első osztályon voltam hajlandó utazni, mert ez az előjog együtt járt a rangommal – különben esetleg ugyanabban a kupéban találtuk volna magunkat, ő meg én, abból pedig semmi jó nem származhat, ha mi társadalmilag érintkezünk, így hát, ami engem illet, a Vörös Lámpás (hogy így fejezzem ki magam) még mindig vörös fénnyel világított, a Kék Lámpás pedig megmaradt igazi kéknek.</w:t>
      </w:r>
    </w:p>
    <w:p>
      <w:pPr>
        <w:pStyle w:val="Normal"/>
        <w:widowControl/>
        <w:ind w:firstLine="432"/>
        <w:jc w:val="both"/>
        <w:rPr>
          <w:sz w:val="24"/>
          <w:szCs w:val="24"/>
        </w:rPr>
      </w:pPr>
      <w:r>
        <w:rPr>
          <w:color w:val="000000"/>
          <w:sz w:val="21"/>
          <w:szCs w:val="21"/>
          <w:lang w:val="hu-HU"/>
        </w:rPr>
        <w:t>Nancy meg én végül törvényesen is elváltunk. Én újra megnősültem, négy további gyerekem született, jó egészségnek örvendek, lehetőleg minél kevesebbet utazom, és tovább írom a könyveimet. Mi mást mondhatnék még, ha csak azt nem, hogy még mindig a papírkosár a legjobb barátom ?</w:t>
      </w:r>
    </w:p>
    <w:p>
      <w:pPr>
        <w:pStyle w:val="Normal"/>
        <w:widowControl/>
        <w:ind w:firstLine="432"/>
        <w:jc w:val="both"/>
        <w:rPr>
          <w:sz w:val="24"/>
          <w:szCs w:val="24"/>
        </w:rPr>
      </w:pPr>
      <w:r>
        <w:rPr>
          <w:color w:val="000000"/>
          <w:sz w:val="21"/>
          <w:szCs w:val="21"/>
          <w:lang w:val="hu-HU"/>
        </w:rPr>
        <w:t xml:space="preserve">Bár </w:t>
      </w:r>
      <w:r>
        <w:rPr>
          <w:color w:val="000000"/>
          <w:sz w:val="21"/>
          <w:szCs w:val="21"/>
        </w:rPr>
        <w:t xml:space="preserve">Charterhouse </w:t>
      </w:r>
      <w:r>
        <w:rPr>
          <w:color w:val="000000"/>
          <w:sz w:val="21"/>
          <w:szCs w:val="21"/>
          <w:lang w:val="hu-HU"/>
        </w:rPr>
        <w:t xml:space="preserve">mostanában kétségkívül kitűnő hírnévnek örvend, még az is szóba került, hogy méltó iskola lenne Károly herceg számára, a fiaimat mégsem küldöm oda – elvből. Valamelyik nap azonban, 1912 óta először, összetalálkoztam </w:t>
      </w:r>
      <w:r>
        <w:rPr>
          <w:color w:val="000000"/>
          <w:sz w:val="21"/>
          <w:szCs w:val="21"/>
        </w:rPr>
        <w:t xml:space="preserve">„Ralph </w:t>
      </w:r>
      <w:r>
        <w:rPr>
          <w:color w:val="000000"/>
          <w:sz w:val="21"/>
          <w:szCs w:val="21"/>
          <w:lang w:val="hu-HU"/>
        </w:rPr>
        <w:t xml:space="preserve">bácsival", az Érdem rendjelével kitüntetett Vaughan–Williamsszel; és ahogy szeretettel elbeszélgettünk </w:t>
      </w:r>
      <w:r>
        <w:rPr>
          <w:color w:val="000000"/>
          <w:sz w:val="21"/>
          <w:szCs w:val="21"/>
        </w:rPr>
        <w:t xml:space="preserve">Max </w:t>
      </w:r>
      <w:r>
        <w:rPr>
          <w:color w:val="000000"/>
          <w:sz w:val="21"/>
          <w:szCs w:val="21"/>
          <w:lang w:val="hu-HU"/>
        </w:rPr>
        <w:t xml:space="preserve">Beerbohmról, aki egy osztályba járt </w:t>
      </w:r>
      <w:r>
        <w:rPr>
          <w:color w:val="000000"/>
          <w:sz w:val="21"/>
          <w:szCs w:val="21"/>
        </w:rPr>
        <w:t xml:space="preserve">Ralph </w:t>
      </w:r>
      <w:r>
        <w:rPr>
          <w:color w:val="000000"/>
          <w:sz w:val="21"/>
          <w:szCs w:val="21"/>
          <w:lang w:val="hu-HU"/>
        </w:rPr>
        <w:t xml:space="preserve">bácsival a Charterhouse–ban, hirtelen azon vettük észre magunkat, hogy uniszónó harsogjuk a </w:t>
      </w:r>
      <w:r>
        <w:rPr>
          <w:i/>
          <w:iCs/>
          <w:color w:val="000000"/>
          <w:sz w:val="21"/>
          <w:szCs w:val="21"/>
          <w:lang w:val="hu-HU"/>
        </w:rPr>
        <w:t xml:space="preserve">Carmen Carthusianum–ot, </w:t>
      </w:r>
      <w:r>
        <w:rPr>
          <w:color w:val="000000"/>
          <w:sz w:val="21"/>
          <w:szCs w:val="21"/>
          <w:lang w:val="hu-HU"/>
        </w:rPr>
        <w:t xml:space="preserve">a zsúfolt </w:t>
      </w:r>
      <w:r>
        <w:rPr>
          <w:color w:val="000000"/>
          <w:sz w:val="21"/>
          <w:szCs w:val="21"/>
        </w:rPr>
        <w:t xml:space="preserve">Las </w:t>
      </w:r>
      <w:r>
        <w:rPr>
          <w:color w:val="000000"/>
          <w:sz w:val="21"/>
          <w:szCs w:val="21"/>
          <w:lang w:val="hu-HU"/>
        </w:rPr>
        <w:t>Palmas–i vendéglő vendégeinek nagy meglepetésére. Kétségkívül fura gondolat, hogy a legjobb brit karikaturista és esszéista meg korunk legjobb muzsikusa szintén ebből a fölöttébb nyárspolgári iskolából kerültek ki.</w:t>
      </w:r>
    </w:p>
    <w:p>
      <w:pPr>
        <w:pStyle w:val="Normal"/>
        <w:widowControl/>
        <w:ind w:firstLine="432"/>
        <w:jc w:val="both"/>
        <w:rPr>
          <w:sz w:val="24"/>
          <w:szCs w:val="24"/>
        </w:rPr>
      </w:pPr>
      <w:r>
        <w:rPr>
          <w:color w:val="000000"/>
          <w:sz w:val="21"/>
          <w:szCs w:val="21"/>
          <w:lang w:val="hu-HU"/>
        </w:rPr>
        <w:t xml:space="preserve">Az </w:t>
      </w:r>
      <w:r>
        <w:rPr>
          <w:i/>
          <w:iCs/>
          <w:color w:val="000000"/>
          <w:sz w:val="21"/>
          <w:szCs w:val="21"/>
          <w:lang w:val="hu-HU"/>
        </w:rPr>
        <w:t xml:space="preserve">Isten hozzád, Anglia </w:t>
      </w:r>
      <w:r>
        <w:rPr>
          <w:color w:val="000000"/>
          <w:sz w:val="21"/>
          <w:szCs w:val="21"/>
          <w:lang w:val="hu-HU"/>
        </w:rPr>
        <w:t xml:space="preserve">ma már ókori történelemnek számít, és én már annyival meghaladtam azt a kort, amikor az ember egyszerre nagyon fiatalnak látja a rendőröket, hogy már bizony a rendőrfelügyelőkkel, a tábornokokkal és tengernagyokkal is így vagyok. Sok múltból felmerülő ismerős név új jelentést kapott. A haszontalan </w:t>
      </w:r>
      <w:r>
        <w:rPr>
          <w:color w:val="000000"/>
          <w:sz w:val="21"/>
          <w:szCs w:val="21"/>
        </w:rPr>
        <w:t xml:space="preserve">Mike Pearson </w:t>
      </w:r>
      <w:r>
        <w:rPr>
          <w:color w:val="000000"/>
          <w:sz w:val="21"/>
          <w:szCs w:val="21"/>
          <w:lang w:val="hu-HU"/>
        </w:rPr>
        <w:t xml:space="preserve">tizedesből például, akit az oxfordi kadétzászlóaljból 1917–ben tiszti kinevezésre javasoltam, </w:t>
      </w:r>
      <w:r>
        <w:rPr>
          <w:color w:val="000000"/>
          <w:sz w:val="21"/>
          <w:szCs w:val="21"/>
        </w:rPr>
        <w:t xml:space="preserve">Mr. Lester Pearson </w:t>
      </w:r>
      <w:r>
        <w:rPr>
          <w:color w:val="000000"/>
          <w:sz w:val="21"/>
          <w:szCs w:val="21"/>
          <w:lang w:val="hu-HU"/>
        </w:rPr>
        <w:t xml:space="preserve">lett, Kanada leghíresebb polgára. És csak úgy, mellesleg: </w:t>
      </w:r>
      <w:r>
        <w:rPr>
          <w:color w:val="000000"/>
          <w:sz w:val="21"/>
          <w:szCs w:val="21"/>
        </w:rPr>
        <w:t>Malcolm Mugge</w:t>
      </w:r>
      <w:r>
        <w:rPr>
          <w:color w:val="000000"/>
          <w:sz w:val="21"/>
          <w:szCs w:val="21"/>
          <w:lang w:val="hu-HU"/>
        </w:rPr>
        <w:t xml:space="preserve">ridge, a legutóbbi időkig </w:t>
      </w:r>
      <w:r>
        <w:rPr>
          <w:color w:val="000000"/>
          <w:sz w:val="21"/>
          <w:szCs w:val="21"/>
        </w:rPr>
        <w:t xml:space="preserve">a </w:t>
      </w:r>
      <w:r>
        <w:rPr>
          <w:i/>
          <w:iCs/>
          <w:color w:val="000000"/>
          <w:sz w:val="21"/>
          <w:szCs w:val="21"/>
        </w:rPr>
        <w:t xml:space="preserve">Punch </w:t>
      </w:r>
      <w:r>
        <w:rPr>
          <w:color w:val="000000"/>
          <w:sz w:val="21"/>
          <w:szCs w:val="21"/>
          <w:lang w:val="hu-HU"/>
        </w:rPr>
        <w:t>szerkesztője, aki a Kairói Egyetemen az utódom lett, azt mesélte, hogy Nasszer ezredes is a diákom volt. Nem lennék különösebben meglepve.</w:t>
      </w:r>
    </w:p>
    <w:p>
      <w:pPr>
        <w:pStyle w:val="Normal"/>
        <w:widowControl/>
        <w:ind w:firstLine="432"/>
        <w:jc w:val="both"/>
        <w:rPr/>
      </w:pPr>
      <w:r>
        <w:rPr>
          <w:sz w:val="22"/>
          <w:szCs w:val="22"/>
        </w:rPr>
        <w:t>A falusias Mallorca is, amelynek mindössze öt szerény szállodája volt – mostanában Európa kedvenc üdülőhelyének számít, és azzal dicsekedhet, hogy egész nyáron át naponta kilencven repülőgép hozza a turistákat, és minden héten elkészül egy új, elsőosztályú szálloda. Még színlelni sem tudom, hogy örülök ennek, és a gyerekeim, akik közül a legkisebb még csak négyéves, furán néznek rám, amikor elmesélem nekik, hogy Károly herceg üköreganyjának uralkodása idején születtem, amikor még nem voltak repülőgépek, amikor züllöttségnek számított, ha egy nő nadrágot viselt vagy rúzsozta a száját, amikor jóformán senkinek sem volt villanyvilágítása, és amikor törvény írta elő, hogy az automobilok előtt vörös zászlót lobogtató ember haladjon. A jelek szerint mégsem változtam túl sokat, sem szellemileg, sem testileg, bár szemüveg nélkül már nem tudok újságot olvasni, nem bírom hármasával venni a lépcsőfokokat, és vigyáznom kell a súlyomra. És ha arra ítéltetnék, hogy újra végigéljem ezeket az elveszett éveket, valószínűleg megint nagyjából ugyanígy viselkednék. Azt, hogy az angol uralkodó osztályok protestáns erkölcsiségében nevelkedtem, ha ezt a vérkeveredés némileg befolyásolta is, meg a lázadó természetet, meg az elfojihatatlan költői megszállottságot nem könnyű kinőni.</w:t>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both"/>
        <w:rPr>
          <w:color w:val="000000"/>
          <w:sz w:val="21"/>
          <w:szCs w:val="21"/>
          <w:lang w:val="hu-HU"/>
        </w:rPr>
      </w:pPr>
      <w:r>
        <w:rPr>
          <w:color w:val="000000"/>
          <w:sz w:val="21"/>
          <w:szCs w:val="21"/>
          <w:lang w:val="hu-HU"/>
        </w:rPr>
      </w:r>
    </w:p>
    <w:p>
      <w:pPr>
        <w:pStyle w:val="Normal"/>
        <w:widowControl/>
        <w:jc w:val="center"/>
        <w:rPr>
          <w:sz w:val="24"/>
          <w:szCs w:val="24"/>
        </w:rPr>
      </w:pPr>
      <w:r>
        <w:rPr>
          <w:color w:val="000000"/>
          <w:sz w:val="21"/>
          <w:szCs w:val="21"/>
          <w:lang w:val="hu-HU"/>
        </w:rPr>
        <w:t>Kiadta az Európa Könyvkiadó</w:t>
      </w:r>
    </w:p>
    <w:p>
      <w:pPr>
        <w:pStyle w:val="Normal"/>
        <w:widowControl/>
        <w:jc w:val="center"/>
        <w:rPr>
          <w:sz w:val="24"/>
          <w:szCs w:val="24"/>
        </w:rPr>
      </w:pPr>
      <w:r>
        <w:rPr>
          <w:color w:val="000000"/>
          <w:sz w:val="21"/>
          <w:szCs w:val="21"/>
          <w:lang w:val="hu-HU"/>
        </w:rPr>
        <w:t>A kiadásért az Európa Könyvkiadó igazgatója felel</w:t>
      </w:r>
    </w:p>
    <w:p>
      <w:pPr>
        <w:pStyle w:val="Normal"/>
        <w:widowControl/>
        <w:jc w:val="center"/>
        <w:rPr>
          <w:sz w:val="24"/>
          <w:szCs w:val="24"/>
        </w:rPr>
      </w:pPr>
      <w:r>
        <w:rPr>
          <w:color w:val="000000"/>
          <w:sz w:val="21"/>
          <w:szCs w:val="21"/>
          <w:lang w:val="hu-HU"/>
        </w:rPr>
        <w:t>Szedte a Nyomdaipari Fényszedő Üzem</w:t>
      </w:r>
    </w:p>
    <w:p>
      <w:pPr>
        <w:pStyle w:val="Normal"/>
        <w:widowControl/>
        <w:jc w:val="center"/>
        <w:rPr>
          <w:sz w:val="24"/>
          <w:szCs w:val="24"/>
        </w:rPr>
      </w:pPr>
      <w:r>
        <w:rPr>
          <w:color w:val="000000"/>
          <w:sz w:val="21"/>
          <w:szCs w:val="21"/>
          <w:lang w:val="hu-HU"/>
        </w:rPr>
        <w:t>Nyomta az Alföldi Nyomda</w:t>
      </w:r>
    </w:p>
    <w:p>
      <w:pPr>
        <w:pStyle w:val="Normal"/>
        <w:widowControl/>
        <w:jc w:val="center"/>
        <w:rPr>
          <w:sz w:val="24"/>
          <w:szCs w:val="24"/>
        </w:rPr>
      </w:pPr>
      <w:r>
        <w:rPr>
          <w:color w:val="000000"/>
          <w:sz w:val="21"/>
          <w:szCs w:val="21"/>
          <w:lang w:val="hu-HU"/>
        </w:rPr>
        <w:t>A nyomdai rendelés törzsszáma: 7237.66–14–1</w:t>
      </w:r>
    </w:p>
    <w:p>
      <w:pPr>
        <w:pStyle w:val="Normal"/>
        <w:widowControl/>
        <w:jc w:val="center"/>
        <w:rPr>
          <w:sz w:val="24"/>
          <w:szCs w:val="24"/>
        </w:rPr>
      </w:pPr>
      <w:r>
        <w:rPr>
          <w:color w:val="000000"/>
          <w:sz w:val="21"/>
          <w:szCs w:val="21"/>
          <w:lang w:val="hu-HU"/>
        </w:rPr>
        <w:t>Készült Debrecenben, 1979–ben</w:t>
      </w:r>
    </w:p>
    <w:p>
      <w:pPr>
        <w:pStyle w:val="Normal"/>
        <w:widowControl/>
        <w:jc w:val="center"/>
        <w:rPr>
          <w:sz w:val="24"/>
          <w:szCs w:val="24"/>
        </w:rPr>
      </w:pPr>
      <w:r>
        <w:rPr>
          <w:color w:val="000000"/>
          <w:sz w:val="21"/>
          <w:szCs w:val="21"/>
          <w:lang w:val="hu-HU"/>
        </w:rPr>
        <w:t>A sorozatot Antal László szerkeszti</w:t>
      </w:r>
    </w:p>
    <w:p>
      <w:pPr>
        <w:pStyle w:val="Normal"/>
        <w:widowControl/>
        <w:jc w:val="center"/>
        <w:rPr>
          <w:sz w:val="24"/>
          <w:szCs w:val="24"/>
        </w:rPr>
      </w:pPr>
      <w:r>
        <w:rPr>
          <w:color w:val="000000"/>
          <w:sz w:val="21"/>
          <w:szCs w:val="21"/>
          <w:lang w:val="hu-HU"/>
        </w:rPr>
        <w:t>Felelős szerkesztő/Bárt István</w:t>
      </w:r>
    </w:p>
    <w:p>
      <w:pPr>
        <w:pStyle w:val="Normal"/>
        <w:widowControl/>
        <w:jc w:val="center"/>
        <w:rPr>
          <w:sz w:val="24"/>
          <w:szCs w:val="24"/>
        </w:rPr>
      </w:pPr>
      <w:r>
        <w:rPr>
          <w:color w:val="000000"/>
          <w:sz w:val="21"/>
          <w:szCs w:val="21"/>
          <w:lang w:val="hu-HU"/>
        </w:rPr>
        <w:t>A szöveget szakmai szempontból Katona Tamás ellenőrizte A védőborító és kötésterv Urai Erika munkája</w:t>
      </w:r>
    </w:p>
    <w:p>
      <w:pPr>
        <w:pStyle w:val="Normal"/>
        <w:widowControl/>
        <w:jc w:val="center"/>
        <w:rPr>
          <w:sz w:val="24"/>
          <w:szCs w:val="24"/>
        </w:rPr>
      </w:pPr>
      <w:r>
        <w:rPr>
          <w:color w:val="000000"/>
          <w:sz w:val="21"/>
          <w:szCs w:val="21"/>
          <w:lang w:val="hu-HU"/>
        </w:rPr>
        <w:t>Tipográfia/Benkő Anna</w:t>
      </w:r>
    </w:p>
    <w:p>
      <w:pPr>
        <w:pStyle w:val="Normal"/>
        <w:widowControl/>
        <w:jc w:val="center"/>
        <w:rPr>
          <w:sz w:val="24"/>
          <w:szCs w:val="24"/>
        </w:rPr>
      </w:pPr>
      <w:r>
        <w:rPr>
          <w:color w:val="000000"/>
          <w:sz w:val="21"/>
          <w:szCs w:val="21"/>
          <w:lang w:val="hu-HU"/>
        </w:rPr>
        <w:t>Műszaki szerkesztő/Déri Erzsébet</w:t>
      </w:r>
    </w:p>
    <w:p>
      <w:pPr>
        <w:pStyle w:val="Normal"/>
        <w:widowControl/>
        <w:jc w:val="center"/>
        <w:rPr>
          <w:sz w:val="24"/>
          <w:szCs w:val="24"/>
        </w:rPr>
      </w:pPr>
      <w:r>
        <w:rPr>
          <w:color w:val="000000"/>
          <w:sz w:val="21"/>
          <w:szCs w:val="21"/>
          <w:lang w:val="hu-HU"/>
        </w:rPr>
        <w:t>Műszaki vezető/Andrási Győzőné</w:t>
      </w:r>
    </w:p>
    <w:p>
      <w:pPr>
        <w:pStyle w:val="Normal"/>
        <w:widowControl/>
        <w:jc w:val="center"/>
        <w:rPr>
          <w:sz w:val="24"/>
          <w:szCs w:val="24"/>
        </w:rPr>
      </w:pPr>
      <w:r>
        <w:rPr>
          <w:color w:val="000000"/>
          <w:sz w:val="21"/>
          <w:szCs w:val="21"/>
          <w:lang w:val="hu-HU"/>
        </w:rPr>
        <w:t>Készült 40900 példányban, 23 (A/s) ív terjedelemben,</w:t>
      </w:r>
    </w:p>
    <w:p>
      <w:pPr>
        <w:pStyle w:val="Normal"/>
        <w:widowControl/>
        <w:jc w:val="center"/>
        <w:rPr>
          <w:sz w:val="24"/>
          <w:szCs w:val="24"/>
        </w:rPr>
      </w:pPr>
      <w:r>
        <w:rPr>
          <w:color w:val="000000"/>
          <w:sz w:val="21"/>
          <w:szCs w:val="21"/>
          <w:lang w:val="hu-HU"/>
        </w:rPr>
        <w:t>Bembo betűvel, EU–d–798o</w:t>
      </w:r>
    </w:p>
    <w:p>
      <w:pPr>
        <w:pStyle w:val="Normal"/>
        <w:widowControl/>
        <w:jc w:val="center"/>
        <w:rPr>
          <w:color w:val="000000"/>
          <w:sz w:val="21"/>
          <w:szCs w:val="21"/>
          <w:lang w:val="hu-HU"/>
        </w:rPr>
      </w:pPr>
      <w:r>
        <w:rPr>
          <w:color w:val="000000"/>
          <w:sz w:val="21"/>
          <w:szCs w:val="21"/>
          <w:lang w:val="hu-HU"/>
        </w:rPr>
        <w:t>ISBN 963 07 2232 i</w:t>
      </w:r>
    </w:p>
    <w:sectPr>
      <w:type w:val="continuous"/>
      <w:pgSz w:w="8391" w:h="11906"/>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color w:val="000000"/>
      <w:sz w:val="47"/>
      <w:szCs w:val="47"/>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widowControl/>
      <w:jc w:val="center"/>
    </w:pPr>
    <w:rPr>
      <w:color w:val="000000"/>
      <w:sz w:val="67"/>
      <w:szCs w:val="67"/>
    </w:rPr>
  </w:style>
  <w:style w:type="paragraph" w:styleId="TextBody">
    <w:name w:val="Body Text"/>
    <w:basedOn w:val="Normal"/>
    <w:pPr>
      <w:widowControl/>
    </w:pPr>
    <w:rPr>
      <w:color w:val="000000"/>
      <w:sz w:val="21"/>
      <w:szCs w:val="21"/>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jc w:val="both"/>
    </w:pPr>
    <w:rPr>
      <w:i/>
      <w:iCs/>
      <w:color w:val="00000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3:04:00Z</dcterms:created>
  <dc:creator>user</dc:creator>
  <dc:description/>
  <cp:keywords/>
  <dc:language>en-US</dc:language>
  <cp:lastModifiedBy>user1</cp:lastModifiedBy>
  <dcterms:modified xsi:type="dcterms:W3CDTF">2006-03-24T03:05:00Z</dcterms:modified>
  <cp:revision>29</cp:revision>
  <dc:subject/>
  <dc:title>Robert Graves</dc:title>
</cp:coreProperties>
</file>