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A regény színtere, Mexikó, szomorú falvaival és városaival, a kiismerhetetlen vulkánokkal és őserdőkkel vigasztalan hangulatot áraszt; mintha máris a pokol tornácán lennénk. Bujdosás, árulás rettegés, ártatlanok meggyilkolása mindennaposak itt, a 20-as, 30-as évek katonai diktatúrájában, ahol a kegyetlen egyházellenes törvényhozás bezáratja a templomokat, a papokat elüldözi, sőt halál vár azokra is, akik rejtegetni próbálják őket. Az írót a Jó és a Gonosz harca, az üldözöttek lelki világa érdekli. "Hőse" gyenge, bűnös ember, részeges, parázna pap; a társadalom kivetettjévé kell válnia, hogy kitáruljanak előtte hitének mélységei, amiket a parókia ájtatos hölgyeinek kedvelt papjaként sem tudott átélni. Greene a társadalmi valóságba ágyazva mutatja be, hogyan jut el mégis bűneinek útvesztőin át a kegyelemhez, s lesz félve, alázatosan, kivégzéséhez pálinkásüvegből merítve bátorságát a hit mártírjává. Képzelete csak a halál küszöbén tudja magába fogadni Istent, s egyben vállalni az élet teljességét. A magyar fordító a könyvet találóan "a kegyelem detektívregényé"-nek nevezi. Drámai feszültségű, önvizsgálatra késztető, megrendítően szép regényt tart kezében az olvasó. A tévelygő, züllött, gyenge és esendő, Istent kereső és vértanúvá nemesedő pap térben és időben messze van tőlünk ám tépelődéseiben mégis magunkra ismerünk. Együttérzés vagy közöny, gyűlölet vagy szeretet, hit vagy hitetlenség, a szegénység, szenvedés viseléséhez szükséges erő, kapaszkodás Isten kezébe-mindannyiunk életének alapkérdései ezek.</w:t>
      </w:r>
    </w:p>
    <w:sectPr>
      <w:type w:val="nextPage"/>
      <w:pgSz w:w="11906" w:h="16838"/>
      <w:pgMar w:left="1152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1:03:00Z</dcterms:created>
  <dc:creator>-</dc:creator>
  <dc:description/>
  <cp:keywords/>
  <dc:language>en-US</dc:language>
  <cp:lastModifiedBy>-</cp:lastModifiedBy>
  <dcterms:modified xsi:type="dcterms:W3CDTF">2007-01-14T11:03:00Z</dcterms:modified>
  <cp:revision>2</cp:revision>
  <dc:subject/>
  <dc:title>A regény színtere, Mexikó, szomorú falvaival és városaival, a kiismerhetetlen vulkánokkal és őserdőkkel vigasztalan hangulatot áraszt; mintha máris a pokol tornácán lennénk</dc:title>
</cp:coreProperties>
</file>