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GRAHAM GREENE: Az emberi tényező</w:t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Greene 1978-ban megjelent világsikerű regénye műfaját tekintve kémregény. A brit titkosszolgálat londoni irodájának afrikai szekciójában „lék”-re bukkan a belső ellenőrzés. Nyilvános leleplezése kínos bizalmi válságot okozhat a szövetségesek körében, az ügy felgöngyölítését és „megoldását” feltűnésmentesen kell elvégezni. Percival doktornak, a hírszerzés belső orvosának amúgy is kísérleti alanyra van szüksége, hogy egy eddig csak állatokon kipróbált vegyszer hatékonyságát megállapítsa: az alkalmat meg is ragadja. Kérdés azonban, hogy a gyorsított nyomozás perdöntő bizonyítékok hiányában helyes következtetésre jutott-e. A tévedés lehetősége is emberi tényező, Greene regényének címe azonban nem erre utal. Az igazi kettősöügynök talán elkerülhetné a végkifejletet: a leleplezést és a menekülést. De Greene igazi hőse nem a jó és a rossz hatalom harcában áll egyik vagy másik oldalra, hanem az emberi tényező ügyét képviseli a világot csak érdekzónáknak tekintő, saját embereit is gátlástalanul elpusztító szolgálat embertelenségével szemben. Lázadása persze korlátozott: egy másik, történetesen a szovjet hírszerzés menekíti el a leleplezés elől. Így kerül végképp légüres térbe. S bár az emberi tényező esélye csak ennyi: mégis, moszkvai magányában is felcsörög a telefon a világ túlfeléről, reményt adva a reménytelenségben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6:17:00Z</dcterms:created>
  <dc:creator>kl</dc:creator>
  <dc:description/>
  <dc:language>en-US</dc:language>
  <cp:lastModifiedBy>egyes kettes</cp:lastModifiedBy>
  <dcterms:modified xsi:type="dcterms:W3CDTF">2004-10-01T19:04:00Z</dcterms:modified>
  <cp:revision>4</cp:revision>
  <dc:subject/>
  <dc:title>M</dc:title>
</cp:coreProperties>
</file>