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A világ változni készül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A trollok csontjai lassan kővé válnak, s a természet eltávolodik a Tartománytól, a mágia titokzatos forrásától, kivonva a varázsenergiát a világból. Mégis egy ifjú természetes sárkány, Jószerencse az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/>
          <w:sz w:val="20"/>
          <w:szCs w:val="20"/>
        </w:rPr>
        <w:t xml:space="preserve"> bár torka nem lehel tüzet, elméje nem parancsol varázserőknek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/>
          <w:sz w:val="20"/>
          <w:szCs w:val="20"/>
        </w:rPr>
        <w:t>, aki kezében tartja a kulcsot a mágia fennmaradásához, a sárkányok új fajának megszületéséhez. Lidérc, egy varázssárkányokból álló hadsereg gonosz vezére tudja ezt; és fel kell ébresztenie a Tartomány Őrzőjét, hogy elragadhassa tőle a Varázsmagot, s a hatalmat, mely abban rejlik. De az Őrző vén, akár maga a föld, a mágia pedig kétélű, veszélyes fegyver...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Különös történet ez, mely barátságról szól és szerelemről, hűségről és árulásról, összetartásról és ellenségeskedésről, csüggedésről és kitartásról, csupa-csupa emberi értékről, a szereplői mégis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–</w:t>
      </w:r>
      <w:r>
        <w:rPr>
          <w:rFonts w:eastAsia="Times New Roman" w:cs="Times New Roman"/>
          <w:i/>
          <w:iCs/>
          <w:sz w:val="20"/>
          <w:szCs w:val="20"/>
        </w:rPr>
        <w:t xml:space="preserve"> sárkányok. Graham Edwards pazar, nagyívű történetben, megrendítő szépséggel tárja elénk az ember előtti, legendás világot, amikor még sárkányok éltek a földön. Egyszerre félelmetes és gyönyörű ez a világ, telve hétköznapokkal és sorsfordító eseményekkel, természettel és csodákkal, s a háttérben végig ott húzódik egy testetlen szereplő: a sors súlyosan sodró, örök törvénye, melynek így vagy úgy, de mindnyájan alanyai vagyunk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56:1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