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43"/>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A VILÁG VÁLTOZNI KÉSZÜL</w:t>
      </w:r>
    </w:p>
    <w:p>
      <w:pPr>
        <w:pStyle w:val="Normal"/>
        <w:shd w:fill="FFFFFF" w:val="clear"/>
        <w:ind w:left="0" w:right="0" w:firstLine="143"/>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ovább hátrá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hiszed most, hogy megöllek, természetes – kacagott Lidérc –, de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nem öllek meg. Azt majd elintézi az Útvesztő, miután távoztam. Igazán frappáns vég, nem gondolo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távozol? – kérdezte Jószerencse éles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vozni nehéz – bólintott Lidérc. – De nekem most itt van ez! – Szeme kidülledt, ahogyan a szájában szorongatott Varázsmagra meredt. – Te viszont nem jutsz ki innen, természet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dalra hajtotta fejét, és a Mag megváltoztatta alakját. Hosszú, szürke tű emelkedett ki a tompa felszínből, s egészen a bőrhártyáig nyúlt, amibe mindkét sárkány kapaszkodott. Átszúrta a hártyát és tovább hosszabbodott, Lidérc pedig visszarántotta a fejét, és hosszú, éles nyílást vágott a buborék felületén, elég széleset akár tíz sárkánynak is.</w:t>
      </w:r>
      <w:r>
        <w:br w:type="page"/>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t>GRAHAM EDWARDS</w:t>
      </w:r>
    </w:p>
    <w:p>
      <w:pPr>
        <w:pStyle w:val="Normal"/>
        <w:shd w:fill="FFFFFF" w:val="clear"/>
        <w:ind w:left="0" w:right="0" w:firstLine="150"/>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t>SÁRKÁNYVARÁZS</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372870" cy="745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17" r="-79" b="-117"/>
                    <a:stretch>
                      <a:fillRect/>
                    </a:stretch>
                  </pic:blipFill>
                  <pic:spPr bwMode="auto">
                    <a:xfrm>
                      <a:off x="0" y="0"/>
                      <a:ext cx="1372870" cy="745490"/>
                    </a:xfrm>
                    <a:prstGeom prst="rect">
                      <a:avLst/>
                    </a:prstGeom>
                  </pic:spPr>
                </pic:pic>
              </a:graphicData>
            </a:graphic>
          </wp:anchor>
        </w:drawing>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2. kötet</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HOLDER KIADÓ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1996.</w:t>
      </w:r>
      <w:r>
        <w:br w:type="page"/>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HAM EDWARDS:</w:t>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árkányvarázs</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garian Edition</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pyright © 1996. Beholder BT. </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dította: Serflek Szabolcs</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ító illusztráció: Bőjthe Csaba </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 Prekop László</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904701 5ö </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9047 03 1</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adja a Beholder Bt. Levélcím: 1680 Budapest, Pf. 134.</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Mazán Zsolt ügyvezető igazgató.</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szerkesztő: Tihor Miklós</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ktorálás: Tihor Szilvia, Lexa Klára</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delés: Erdős Árpád</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a Cerberus Kft-nél</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Schmidt Gábor</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Budapesten, 1995-ben.</w:t>
      </w:r>
      <w:r>
        <w:br w:type="page"/>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numPr>
          <w:ilvl w:val="0"/>
          <w:numId w:val="0"/>
        </w:numPr>
        <w:ind w:left="0" w:hanging="0"/>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370965" cy="18916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370965" cy="1891665"/>
                    </a:xfrm>
                    <a:prstGeom prst="rect">
                      <a:avLst/>
                    </a:prstGeom>
                  </pic:spPr>
                </pic:pic>
              </a:graphicData>
            </a:graphic>
          </wp:anchor>
        </w:drawing>
      </w:r>
      <w:r>
        <w:br w:type="page"/>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4">
            <wp:simplePos x="0" y="0"/>
            <wp:positionH relativeFrom="column">
              <wp:posOffset>28575</wp:posOffset>
            </wp:positionH>
            <wp:positionV relativeFrom="paragraph">
              <wp:posOffset>24130</wp:posOffset>
            </wp:positionV>
            <wp:extent cx="4343400" cy="6223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2" r="-30" b="-22"/>
                    <a:stretch>
                      <a:fillRect/>
                    </a:stretch>
                  </pic:blipFill>
                  <pic:spPr bwMode="auto">
                    <a:xfrm>
                      <a:off x="0" y="0"/>
                      <a:ext cx="4343400" cy="6223000"/>
                    </a:xfrm>
                    <a:prstGeom prst="rect">
                      <a:avLst/>
                    </a:prstGeom>
                  </pic:spPr>
                </pic:pic>
              </a:graphicData>
            </a:graphic>
          </wp:anchor>
        </w:drawing>
      </w:r>
    </w:p>
    <w:p>
      <w:pPr>
        <w:pStyle w:val="Normal"/>
        <w:shd w:fill="FFFFFF" w:val="clear"/>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t xml:space="preserve">4. RÉSZ </w:t>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ÉL</w:t>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numPr>
          <w:ilvl w:val="0"/>
          <w:numId w:val="0"/>
        </w:numPr>
        <w:ind w:left="0" w:hanging="0"/>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899285" cy="22929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1899285" cy="2292985"/>
                    </a:xfrm>
                    <a:prstGeom prst="rect">
                      <a:avLst/>
                    </a:prstGeom>
                  </pic:spPr>
                </pic:pic>
              </a:graphicData>
            </a:graphic>
          </wp:anchor>
        </w:drawing>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21.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ÉBREDÉSEK</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a volt ne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a sok mást is magáénak mondhatott: halhatatlan testvérei társaságát, a fellegvárat, amit maguknak építettek, de később elhagytak... Valaha, de már soha többé. Most csupáncsak alud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égi emlékek – a legősibbek – bukkantak elő álmaiban. Világok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ez a mostani és mások – születtek az ősi fényből, ő pedig elnézte születésüket, csodálattal, mely azonban nem tarthatott örökk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ökkévalóság nagyon hosszú élet, s a végtelen idő folyamán sok világ születik és pusztul el. A csodálat unalomba, az unalom pedig kétségbeesésbe fordul végül. A halhatatlanok csüggedésébe, amiért mindent végig kell nézniük, mielőtt ők maguk meghalhatnak. Ha meghalhatnak egyáltal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vó egyike volt a Halhatatlanoknak, öröktől fogva élt, és örökké élni is fog, s amikor e súlyos felismerés elzsibbasztotta összes idegszálát, beburkolta minden gondolatát, az egyetlen lehetséges kiutat választotta, azt, amelyet öt testvére is választott még nagyon-nagyon régen, amikor felismerték a rettentő igazságot: hogy az örökkévalóság mindent felőröl. S az egyetlen lehetséges kiút, ha elfordulnak t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hosszú alvásában sem menekülhetett meg halhatatlansága átkától, mivel az örökkévalóság beszivárgott az álmai közé is. Világok születtek és pusztultak el, világok álltak össze és hullottak darabokra. Világok változ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mában érezte, hogy a lelke újra és újra megtölti a testét. Sok testet használt el, s mindig egy újabb várt rá a halál küszöbén, készen arra, hogy új, élettől pezsgő húsába fogadja a fáradt, sajgó lelket. Hogy létezik-e valaki, aki felelős ezért az átokért, ezért a vég nélküli újra- és újraszületésért, az Alvó nem tudhatta, bár hosszú évezredeket töltött azzal, hogy hiába kutasson e kegyetlen isten ut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egymást követő testek hosszú életsorában – mindegyik test hasonló volt nemtelenségében, hatalmas mágikus erejében, és nyers ellenálló képességében – sok világot beutazott, és soha, de soha nem talált egyetlen lényt, egyetlen istent sem, akit okolhatott vagy büntethet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ről az utazásokról álmodott most, az útjai végén reá váró kudarcokról, s álmában újraélte minden csalódását... a hegy mélyén hullámzó, sekély mágiató szívében. Az Alvó végül eltemette magát létezése rémálomterhe alá, s felvonta korlátait, melyek elválasztották a világtól. Eonok teltek el, és a tó egyre mélyült, erősödött, ahogy a mágia szorosabban markolta a világot, s utat vert a csillagok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a egyre nőtt, és vele együtt, a szívében, egyre nőtt az Útvesztő is. Az Alvó mindvégig zavartalanul álmodott tovább, de az utóbbi időben a mágia nem csupán fel-alá hullámzott – mozgásba lend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stán először, majd lélegzetelállító sebességgel, ahogy a sárkányok felhasználták és eltorzították. Jóllehet, továbbra is az Útvesztő maradt a szív, a horgony, a mágia kiszabadult a hegy alól, s munkára fogták, hogy saját védfalakat építsenek belőle, varázsfolyamokat, finom varázsereket a szikla mélyében, védőpajzs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vó körül most villámként áramlott a mágia, s ennek a villámnak színe is volt – a sárkányok keze nyomát viselte magán, különösen egyetlen sárkányét: Halcyon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alkalmanként meg-megvillant az álmában, mivel egyike volt azon kevés sárkányoknak, akik elég hosszú életet éltek ahhoz, hogy az Alvó észrevegye létezésüket, bármennyire futólag is. De bár Halcyon mágiája úgy zubogta körül az Alvó tétlen testét, mint szilaj hegyi folyó a kiálló sziklákat, mégsem volt elég ahhoz, hogy felébressz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hoz különleges dolognak kellett bekövetkez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veszély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véghezvitte azt, amit soha egyetlen sárkány sem merészelt. Körbeszőtte varázslatait a hegy körül, amelyről csak ő tudta, hogy az Alvót rejti, és vakmerően, ostobán egy lépéssel még tovább lép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giájához magát az Alvót használta fókusz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unnyadó Halhatatlan gigantikus lencseként hihetetlen mértékben erősítette fel Halcyon varázslatait, és vad, lenyűgöző formákban fröcskölte szét a hegy belsejében. Halcyon újra megcsapolta ezt az ősi mágiát, s védelmi rendszerré formálta, saját kreatúráit is beleszőve az ősi, hatalmas varázsfolyamba, melyet Lidérc és utászai csak érzékelni tudtak, azonosítani 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találkozhattak ilyesmivel, ugyan honnan ismerték volna fel, hogy mivel állnak szem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ísérlete kockázatának nagyságát Halcyon nem ismerhette, csak annyit tudott, hogy óriási. Mindig, mindig az volt az egyetlen reménye, hogy az Alvó nem ébred f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nem tudta elgondolni, mi történhetne, ha ez egyszer bekövetkez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mágiája szüntelenül áramlott, s Lidérc varázsérzékeny sárkányai darabról darabra, lassan lebontot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 mélyén, az áramlás mélyén álmodott az Alv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n az Üszökhegy szívében, a legbelső sziklák mélyén a hosszú eonokra lezárt, ezüst, jellegtelen szemek csöndesen felnyíltak. Tomboló varázsfolyamban, a sárkányok hegyet védelmezni akaró, gyermeki mágiájától megkötötten, az Alvó kinyitotta a szem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n a föld alatt, az Útvesztő küszöbén, újra felébredt a baziliszku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mpa, égető érzés kúszott végig Jószerencse bal oldalában, és egy mozgó árnyék sötétségbe vonta lehunyt szemét. Néha-néha éles fény villogott, és ez bánto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a szem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árkány lebegett fölötte: egy hatalmas hím, élesen kirajzolódva a vakítóan fehér égen. Természetes sárkány volt. Jószerencse megkönnyebbü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érzed magad? – kérdezte a sárkány mély, lassú hangon, és szárnyát lustán lebegtette a levegőben. – Maradj itt. Hozok egy kis viz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lsuhant Jószerencse szeme elől, de nemsokára visszatért, és szájában egy összetekert, jókora viaszos levelet tar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vatos légy – dörmögte, és a vizet gondosan beletöltötte Jószerencse szájába. – Ez az egyetlen levél a környéken, attól tartok. Lassan igy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ivott, és a víz jeges volt, akárcsak a fény a szemében. A másik természetes leült melléje a sziklapárkányra. Hatalmas sárkány volt, fényes szemét félig elrejtette vaskos, loncsos szemhéja. Bőre sötét volt, de lassan, fokozatosan fehérre váltott. Jószerencse erősen pislogva kinézett a kinti, fényes világba, és megállapította, hogy havazik. Méghozzá jó sűrű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vem Viasz – mondta a sárkány lassan, gondosan, mintha ehhez is gondolkodnia kellett volna. – Örülök, hogy magadhoz tértél. Most már rendben lesz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ában rettentő bizonyosság lüktetett, mintha minden, amit kimond, azonnal valóra válna. Jószerencse rögtön megkedvel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gyok? – tört ki. – És mió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iasz egy újabb adag jeges vízzel elcsöndesít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válaszolni fogok a kérdéseidre. Addig pihenj, és engedd, hogy a tested visszanyerje az erejét. Mi a neve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kiáltott fel Jószerencse hirtelen, ahogy az elméje hirtelen új gondolatvágányra zökk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összeráncolt homlokkal elgondolko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név ez egy természetes sárkánynak – mondta, és gyanakodva a háta mögé pillantott a csupasz sziklafal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sék? Jaj nem, elnézést, a nevem Jószerencse. A barátomat hívják Tehernek. Nem láttad ő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téged láttalak – hangzott a szilárd válasz. Újabb pillantás a sziklafal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t követő csöndben Jószerencse végigmérte megmentőjét. Viasz mindenféle léptékkel mérve hatalmas sárkány volt, Jószerencsénél kétszer nagyobb, mégis karcsú és arányos. Csillogó, értelmes szempár díszítette az arcát, s a testéhez hasonlóan mély, mogyoróbarna szárnya izmosnak és fejlettnek tűnt. Jószerencse jól megnézte magának az ápolt szárnyat, mert az az érzése támadt, hogy az hamarosan eltűnik majd a Viasz testére lehulló, és ott megtapadó hópihék alat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Félelmetes, mégis barátságos, </w:t>
      </w:r>
      <w:r>
        <w:rPr>
          <w:rFonts w:eastAsia="Times New Roman" w:cs="Times New Roman" w:ascii="Times New Roman" w:hAnsi="Times New Roman"/>
          <w:color w:val="auto"/>
          <w:sz w:val="22"/>
          <w:szCs w:val="22"/>
          <w:lang w:val="hu-HU" w:eastAsia="zxx" w:bidi="zxx"/>
        </w:rPr>
        <w:t>gondolta Jószerencse, és örült a hatalmas sárkány jelenlété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felemelte fejét, és arca grimaszba rándult, mert fájdalom sütött végig az oldalán. A hó leomlott a hátáról, és kis kupacokba gyűlt a földö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deig még nem szabad mozognod – mondta Viasz barátságosan. – Ha pihensz egy napot, akkor jó erőben leszel akár a repüléshez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óvatosan megmozdította a szárnyát, és érezte izmai rideg merevségét a vállá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lőképpen rendbe fogsz jönni – biztosította Viasz. – Szereztél egy hosszú sebet a bal oldaladra, és a bal szárnyad is elveszített némi repülőfelületet. Valószínűleg nem leszel olyan takaros, mint voltál, de annyi baj legy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sárkány elmosolyodott. Jószerencse úgy vélte, a mosoly ritka vendégnek számít az arcán, és örült, amiért megmentője megtisztelte v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kívül nagyon fáradtnak, és nagyon-nagyon szomorúnak érezte mag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hogy kijöttél a hegyből – bökte ki Viasz hirtelen, majd elszégyellte magát, és lehajtotta a fejét. – Ezzel nincs is semmi baj – tette hozzá gyorsan. – Csak olyan... szóval, én erről nem nagyon beszélnék másoknak, ha neked volnék. A sárkányok még félreérthet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érted, hogy a természetes sárkányok érthetik félre? – kérdezte Jószerencse mosolyogv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olyasmi – motyogta Viasz, és szégyenlősen oldalt nézett. – A dolog persze rajtad áll, de a legtöbb természetes nem kedveli a varázsosokat, és nem tenne jót neked, ha elmesélnéd, hogy épp most jöttél ki a hegy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gyorsan hadarva mondta mindezt, majd megvonta a vállát, összeszedte magát, és a szokásos, nyugodt beszédtempójában még hozzátette:</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engem illet, nekem tökéletesen minde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lsóhajtott. Egyszerre tisztelni kezdte ezt a hatalmas sárkányt, és érezte, hogy valami mély, tompa érzelmi kimerültség itatja át egész testét. Hideg volt, nagyon hid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 is csak sárkányok, Viasz – mond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ngem kell meggyőznöd, Jószerencse – hangzott a felel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ondja, hogy bárkit is meg kellene győznö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te tudod a legjob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ég azt sem tudtam, hogy tél van – mondta Jószerencse borongósan egy kis szünet után. – Gondolod, hogy ihatnék még egy kis viz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kiterjesztette szárnyát, könnyed mozdulattal lerázta róla a havat, majd szolgálatkészen leugrott a sziklapárkányról, és kirepült a havazásba. Hatalmas testmérete ellenére kecsesen repült, és úgy tűnt, semmi érőfeszítésébe sem került a rövid út a kinti, apró tavacská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imerülten hátradőlt. Mellette hevert az a hatalmas rakás faág és levél, ami akkor zuhant rá, amikor kibukkant a sziklából – egy olyan alagúton, mely már nem is létezett többé. A valaha dús, zöld növényzet rideg hamuréteggé változott, melyet most már javarészt hótakaró borított. Jószerencse megborzongott, amikor arra gondolt, mi történne, ha Viasz nem sietett volna a segítségére.</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ajon megállította az omlást, vagy csak egyszerűen kihúzott a törmelék al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Persze ez már nem számított. Viasz megmentette az életét, és jelen pillanatban ő volt az a sárkány, akire Jószerencsének szüksége volt: erős és élelmes. </w:t>
      </w:r>
      <w:r>
        <w:rPr>
          <w:rFonts w:eastAsia="Times New Roman" w:cs="Times New Roman" w:ascii="Times New Roman" w:hAnsi="Times New Roman"/>
          <w:i/>
          <w:iCs/>
          <w:color w:val="auto"/>
          <w:sz w:val="22"/>
          <w:szCs w:val="22"/>
          <w:lang w:val="hu-HU" w:eastAsia="zxx" w:bidi="zxx"/>
        </w:rPr>
        <w:t>Mert az én erőm az utolsó csöppig elszivár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ró könnyek robbantak hirtelen a szemébe, ahogy rátört az események utáni sokk, ahogy átérezte mindannak az elvesztését, amiért eddig küzdött. A könnyek lecsorogtak az arcán, és megolvasztották a szája körül összegyűlt hókristály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volt, a küldetése kudarcba fulladt, és legjobb tudomása szerint az összes barátja odaves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égetett erdő Délvég pusztulására emlékeztette, bár az itteni rombolás ezerszer akkora volt. Jószerencse elképzelni sem tudta, hány természetes halhatott meg a lángokban, és fel nem foghatta, Lidérc miféle gonosz terve követelhetett, ennyi életet.</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idérc azonban nem gyilkolt az Aether-hágónál. Talán most is mások a szándéka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nem gyűlölte a varázsosokat, de ezzel nagy mértékben különbözött a fajtája béliektől. Az életben maradt természetes sárkányok most vérre, bosszúra áhítoznak, és ugyan ki hibáztathatná őket ez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ború itt is tovább fog folytatód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ez így rendjén – motyogta magában Jószerencse. – Az öldöklésnek valamikor véget kell ér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eglepetten tapasztalta, hogy a könnyei már felszáradtak, bármekkora fájdalom is szaggatta a lelkét, és bármilyen nagy is volt a keserűség, elvesztette a barátait, és kudarcba fulladt a küldetése. Azon kezdett töprengeni, vajon van-e más teendő, várnak-e más küldetések végrehajtásra. A legfontosabb az volt, hogy kiderítse, mi történt a barátaival, ehhez azonban segítségre volt szükség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od, ma este már képes leszek repülni? – kérdezte, amikor a nagy sárkány visszatért a friss vízz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az lassan bólintott leszállás közben, és kíváncsian összehúzta a szem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á mennek a természetes sárkányok most, hogy az erdő elpusztult? – kérdezte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összeráncolt szemöldökkel gondolkodott, Jószerencsének az a benyomása támadt, a nagy sárkány nem a válaszon töri a fejét, hanem azon, hogy elmondja-e azt Jószerencsén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m legyen – mondta végül Viasz, furcsán feszült hangon. – Elviszlek oda, ahová a természetes sárkányok mentek. De először el kell tűnnünk erről a sziklapárkányról. Ha maradunk, a havazás megöl minket. Van egy barlang közvetlenül alattunk, nem messze a tavacskától, ahonnan a vizet hoztam. Ott estig biztonságban leszünk. Csak egyetlen, rövid siklórepülés az egész; arra már most is képes va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mire várunk? – kérdezte Jószerencse, majd óvatosan kiterjesztette a szárnyát, és grimaszolt </w:t>
      </w:r>
      <w:r>
        <w:rPr>
          <w:rFonts w:eastAsia="Times New Roman" w:cs="Times New Roman" w:ascii="Times New Roman" w:hAnsi="Times New Roman"/>
          <w:i w:val="false"/>
          <w:iCs w:val="false"/>
          <w:color w:val="auto"/>
          <w:sz w:val="22"/>
          <w:szCs w:val="22"/>
          <w:lang w:val="hu-HU" w:eastAsia="zxx" w:bidi="zxx"/>
        </w:rPr>
        <w:t>egye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zmaiban hasogató fájdalomtól. – Mutasd az utat, Via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hhez értek a legjobban – felelte széles mosollyal a hatalmas sárká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vazás kitöltötte az egész napot. A barlangban biztonságban voltak a varázsos őrjáratoktól, de Viasz időnként ki-kimerészkedett, hogy kifigyelje, miféle bonyolult útvonalat követnek Lidérc járőröző sárkányai. A hó felhalmozódott a barlang bejárata előtt, de tudták, hogy mire csapdába eshetnének idebent, addigra már nem lesznek itt. A hőmérséklet még a szélmentes barlangban is alacsony volt, és Jószerencse minden izomláza és fájdalma ellenére is felkelt, és fel-alá sétált, hogy melegen tartsa mag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őrjáratok valósággal betöltik az égboltot – jegyezte meg Viasz, amikor visszatért az egyik felderítőútjáról. – Nehéz lesz átcsusszanni közöttük. Csak éjszaka lesz rá esélyünk. Ha szerencsések vagyunk, nem áll el a havazá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szerencsések vagyunk? – kiáltott fel Jószerenc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Viasz őszintén. – De a te neveddel nem is lehetünk más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telt az idő. Jószerencse mesélt egy keveset a küldetéséről, ám hiába bízott a nagy sárkányban, nem szívesen árult el sokat. A barlangban biztonságban tudta magát, de úgy érezte, mintha valami állandóan a nyomában járna, mintha valami ösztökélné, sürgetné, de mindig elillanna, amikor megfordul. Valami a hegy gyomr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nyelmetlen érzés volt, de Jószerencse e kíváncsi, zavaró jelenlét ellenére sem szívesen hagyta volna el a hegyet. Viasznak csak keveset mondott el, mert attól félt, hogy e láthatatlan jelenlét valahogyan meghallja a szavait, és majd később felhasználja őket elle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Viasz semmit sem vett észre az egészből, vagy ha észre is vett valamit, nem adta jelét. Lassú beszédtempója ellenére szórakoztatóan adta elő a történeteit, amikor Jószerencse a múltjáról kérdezte, és arról, hogy milyen életet éltek a természetes sárkányok az Üszökhegy erdei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nagy kaland volt az egész – mondta Viasz. – A sárkány élete egyetlen nagy utazás volt, kezdet és vég nélkül – a nyilvánvaló kezdetet és véget leszámítva persz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andóan itt vándoroltatok a hegy körül? – kérdezte Jószerencse hitetlenked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bólintott. Bár Jószerencse ezt nem tudta, Viasz általában nem beszélt ennyit, pláne nem ilyen színesen. De mint sok más sárkány azon az éjszakán, ő is fordulóponthoz érkezett az életében. Csak emlékei maradtak. Szüksége volt a szavakra, hogy megossza valakivel az emlékeit, mielőtt azok apró morzsákká zsugorodnának. Mégsem volt könnyű beszélni rólu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évszakban új tábort építettünk. Odébbálltunk, és mire körbeértünk, a föld újra friss volt és üde. Ez nagyon nagy erdő... – habozott egy kicsit, de aztán tovább beszélt. – ...mármint nagyon nagy erdő volt. És jó életet éltünk. Amikor még négyen voltunk... – Újra elakadt, és a szemében mély üresség tükröződött. – Most már csak ketten maradtunk. Csak Röpte és é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 kérdezte halkan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éveken át, amióta csak az eszüket tudták, Viasz és Röpte alkotta a felét annak a négyfős csoportnak, akik valósággal tobzódtak a nomád életmód nyújtotta szabadságban. Az életük egyetlen hosszú kaland volt. Volt közöttük egy, akire a másik három mindig felnézett. Kőszál. Ő állt elő mindig az ötletekkel; a kaland mindig az ő kalandja volt. Nem igazából volt vezető, de körülötte mindig történtek dolg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emek sárkány volt – sóhajtotta Viasz szomorúan. – Hiányzik neke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őszál lelkesedése nem ismert határokat. Az a fajta sárkány volt, aki a viharban is repült, csak az izgalom kedvéért, és belevágott mindenbe, akármilyen veszélyek is leselkedtek rá. A csoport negyedik, egyben legfiatalabb tagja Dudás volt. Együtt az erdő sok részét bejárták, de Kőszál mindig többet akart, és végül egy igazán merész ötlettel állt elő. Azt javasolta, hogy látogassák meg a tiltott övezet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ltott övezetet? – kérdezte Jószerencse, bár sejtette, hová fog kilyukadni a történ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Őt vajon nem fogta el a </w:t>
      </w:r>
      <w:r>
        <w:rPr>
          <w:rFonts w:eastAsia="Times New Roman" w:cs="Times New Roman" w:ascii="Times New Roman" w:hAnsi="Times New Roman"/>
          <w:i w:val="false"/>
          <w:iCs w:val="false"/>
          <w:color w:val="auto"/>
          <w:sz w:val="22"/>
          <w:szCs w:val="22"/>
          <w:lang w:val="hu-HU" w:eastAsia="zxx" w:bidi="zxx"/>
        </w:rPr>
        <w:t>vá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egnézze Délvég tiltott tájait? Vajon nem a saját kíváncsisága vitte őt a varázsosok barlangjaiba, és végül ide, élete legnagyobb kalandjába? Hirtelen úgy érezte, ismeri és kedveli ezt a Kőszá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dő egy részét, amit a varázsos megjelöltek – felelte Viasz. – Senki sem tudja, miért. Egyszerűen csak tilos volt oda bemenni. De mindig meséltek történeteket, tudod, olyasféléket, amiket este mesélnek az ifjoncoknak, hogy megijesszék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m az ilyeneket – mosolygott Jószerencse. – Én is hallottam néhányat annak idejé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felelte Viasz, és néhány pillanatra kizökkent gondolatmenetéből, hogy végigmérhesse ifjú társát. – Azt hiszem, neked is el kellene mesélned néhány történetet,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tovább folytatta a saját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ltott övezet határán a varázsosok vörös karomnyomokkal jelölték meg a fá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nem akarta, hogy Kőszál elmenjen oda, de Kőszál csak elvigyorodott, és így szó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Viasz barátom. Bemegyünk és már ki is jövünk néhány pillanat alatt. Nos, ki tart vel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pte odacsoszogott az elszántan álló Viasz mellé, ám az ifjú Dudás – Dudagyuri! – vonakodva bár, de áthaladt a megjelölt fák vonalán, és belépett a tiltott övezetbe. Idegesen pislogott vissza a többiek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minden rendben ment. Dudás mosolyogni kezdett, és intett a többieknek. Viasz és Röpte kelletlenül visszaintegettek, és figyelmeztették őket, hogy jöjjenek ki hamar, amíg még nem kés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Kőszál megszóla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udás, azt hiszem, ideje visszamenn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és Röpte tisztán hallották, mit mondott, bár Kőszál csak suttogott. Ezek voltak az utolsó szava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Olyan hirtelen történt – mormogta Viasz, és mély hangja megremegett az emlék hatására. – Elindultak kifelé, és akkor... akkor... a föld egyszerűen megnyílt, mint egy </w:t>
      </w:r>
      <w:r>
        <w:rPr>
          <w:rFonts w:eastAsia="Times New Roman" w:cs="Times New Roman" w:ascii="Times New Roman" w:hAnsi="Times New Roman"/>
          <w:i w:val="false"/>
          <w:iCs w:val="false"/>
          <w:color w:val="auto"/>
          <w:sz w:val="22"/>
          <w:szCs w:val="22"/>
          <w:lang w:val="hu-HU" w:eastAsia="zxx" w:bidi="zxx"/>
        </w:rPr>
        <w:t>na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j, és nagy... fény volt. A fény felcsapott, mint valami gejzír – egyszer már láttam ilyesmit, még a hegy másik oldalán –, és letépte a húst a csontjaikról. A csontvázuk aztán belezuhant a lyukba, és a föld újra összezárult. Egy pillanat műve volt az egé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hosszasat, nagyot sóhajtott, és Jószerencse megérezte a kényszerű mosoly mögött a szomorúságo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íz évvel ezelőtt történt, mégsem tudom elfelejteni – tette hozzá Via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és Röpte élete közben tovább haladt, de a kalandok abbamaradtak. Teltek-múltak az évek, és barátaik halálának emléke súlyosan nyomta a lelkü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addig a napig, amikor leégett az erd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gok már korábban változásnak indultak a hegyen. A végtelen erdőgyűrűvel valaha elégedett sárkányok új helyekről, szabadulásról kezdtek beszélni; még többen beszéltek arról, hogy szembe kellene szállni a varázsosokkal. Hiszen a föld az övék is, nem? És végül, elkerülhetetlenül, néhányan szóba hozták a háború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utóbbiakra Viasz és Röpte nem figyeltek, mivel igazából nem hitték, hogy valaha is kitörhet a háború. De a kivonulás, a megszabadulás a tudtukon kívül fogva tartó erdőtől... ez olyan kalandot ígért, amelyről még Kőszál sem álmodha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gyni szülőhelyüket, és beutazni a világ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épesek-e rá Kőszál nélkül? Az utazás vágya erősen buzogott mindkettejük lelkében, de ugyanilyen erős volt az a késztetés is, hogy kövessenek valakit. Egyikük sem volt vezető, s a Kőszál és Dudás halálát követő évek elszívták az önbizalmukat. Így aztán ők is úgy tettek, mint a többi sárkány: csak beszéltek a távozásról, de soha nem tettek érte sem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alig öt nappal azután, hogy Lidérc varázsosai végigdúlták az erdőt, a természetes sárkányok ténylegesen nekikezdtek az elköltözésnek. Ügyes kérdezősködéssel kiderült, mi az úti céljuk egy ősi és elhagyott troll erődítmény a hegy északi részén, egy olyan hely, ahol nem voltak erdők, de ami mégis közel feküdt Covamere-hez. A sárkányok ott gyülekeztek, és állítólag nem csak az erdőből jöttek, de a világ más tájairól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és Röpte úgy hitték, ez csak egyetlen dolgot jelenthet – hogy az összetűzés valószínűleg bekövetkezik, és ezek a sárkányok a varázsosok elleni háborúra készülnek. De hosszú viták után végül úgy döntöttek, hogy azért odamennek ők is, remélve, hogy ez lesz az első szárnycsapás abban a hosszú repülésben, amelyet mindketten megtenni vágytak: a világ körüli utazásnak. Az Erőd alkalmas átmeneti táborhelyne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repülni fognak. Nem holnap, de talán már az azt követő nap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ra már mindketten tudták, hogy Viasz lesz az, aki meghozza a végső döntést az indulásra, a döntés azonban csak nem akart megszületni. Vagy az időjárás nem felelt meg – ami egészen furcsa volt, mert Viasz bármikor, bármilyen körülmények, között képes volt repülni –, vagy más elintézendő dolgok jöttek köz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zer majdnem eljutottak odáig, hogy ténylegesen el is induljanak, és a harmadik ilyen pillanat éppen az újhold idejére esett, arra az éjszakára, amikor Lidérc áttörte a Kaput, és felégette az erdő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a döntést most meghozták helyettünk – mondta Röpte, miközben a könnyeivel küzd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furcsa módon nem szólt semmit, mintha valami belső hangot hallgatna. A valóságban semmit sem hallott, de valami – a hegy talán? – mégis ösztökél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Röpte bármit is mondhatott volna, Viasz felugrott a levegőbe és elindult a tűz fel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nesen iderepültem – mondta kihívóan, mintha arra számítana, hogy Jószerencse megcáfolja, amit mond. – Nem tudom, miért... Nem is ismerem jól ezt a helyet. De amikor ideértem, megláttam, ho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 kérdezte Jószerenc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ged – a hatalmas sárkány felsóhajtott, lehelete sziporkázó felhővel töltötte meg a barlangot. – Éppen kibukkantál a hegyből. Nem volt idő töprengésre – egyszerűen odarepültem, és elkaptalak a lezuhanó fák elől. Az alagút meg, amin kijöttél a... az meg eltű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entetted az életemet – mondta Jószerencse komolyan, és finoman megérintette társa szárnyát. – De azt mondtad, úgy érezted, mintha valami... ösztökélne – folytatta, mivel ismerősnek tűnt számára a Viasz által leírt érzés. – Most mit érz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lassan elmosolyodott, és mosolya ragyogott, mint a felkelő nap.</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túl sokáig aludtam volna – felelte. – És csak most ébredtem volna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 az esteli homály mélykék mozaikot varázsolt a lehulló hópelyhek függönyéből. A két sárkány nem látott mozgást az égbolton, de tudták, hogy Lidérc járőrei odakint köröznek, és különös, varázsos érzékeikkel szorgalmasan pásztázzák a lecsupaszított földet. A természetes szem alig látott valamit: három vagy négy fahossznyira csak, és a helyzet egyre roml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je indulnunk – szólalt meg hirtelen Viasz, és rugalmas, sima mozdulattal felkelt a földről. – Ha elég erősnek érzed maga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erősnek érzem magam – mondta Jószerencse. – De hát az időjárás! Semeddig sem jutunk el ekkora havazásban. És a varázsos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is ráadás fedezék. Éppen erre van szükségünk – mondta Viasz halvány mosollyal. – Ami pedig az őrjáratokat illeti: azok adott útvonalon közlekednek. Az útvonaluk bonyolult ugyan, de mindig ugyana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ogyan...? – kezdte Jószerencse, de Viasz átkarolta a vállát, majd finoman kitolta őt a hóba. Jószerencse vonakodva kiterjesztette szárnyát, és hirtelen megborzongott a nyers hideghullámtól, ami a sziklafal tövében magasra feltorlódott hókupacokból áradt. Kinézett a szürke homály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sóhajtotta. – Ha biztosan tudod, hogy merre megyün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 mondta Viasz, és előkelően kiterjesztette saját, hatalmas szárnyát – nincs sok dolog, amiben jó vagyok, de van valami, amit kiválóan csinál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z? – kacagott Jószerencse. Váratlanul önbizalomhullám áramlott végig rajta, és ez elég volt, hogy az izmai működésbe lépjen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epül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több síkon létezett egyszerre. Csak külső védfalai omlottak le, amikor Halcyon mágiafolyama elég erőssé vált ahhoz, hogy nyomot hagyjon külső érzékein. Belső magját azonban nem érintették ilyen gyermekségek, így hagyta, hogy a külső őrszemei saját belátásuk szerint foglalkozzanak a problém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ek az érzékek: természetes lény sosem értheti meg őket, hisz mindegyik külön értelemmel bírt, mindegyik külön létező volt, akárcsak a paraziták egy nagyobb lény bőrén – a baziliszkuszén. Ha a baziliszkusz élt és virult, éltek és virultak az érzékei is; ha meghal, az érzékei is vele haltak. Furcsa kettősségükkel </w:t>
      </w:r>
      <w:r>
        <w:rPr>
          <w:rFonts w:eastAsia="Times New Roman" w:cs="Times New Roman" w:ascii="Times New Roman" w:hAnsi="Times New Roman"/>
          <w:i w:val="false"/>
          <w:iCs w:val="false"/>
          <w:color w:val="auto"/>
          <w:sz w:val="22"/>
          <w:szCs w:val="22"/>
          <w:lang w:val="hu-HU" w:eastAsia="zxx" w:bidi="zxx"/>
        </w:rPr>
        <w:t>mag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ziliszkusz voltak, legalább annyira, mint amennyire nem, így aztán bennük is duzzadt a megsemmisülés utáni vágy, a legmélyebb, legtökéletesebb halálösztö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ébredt, információra éhes érzékek mélyen beszívták a körülöttük robajló mágiát, s kiszűrték belőle annak a világnak a képét, amit már évezredek óta nem láttak.</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arázs... sárkányvarázs... nincsenek trollok... kicsiny tűz... és a világ változni kész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tehát a világ életének egy kritikus pillanatában ébredt fel. De már rengeteg Változást látott hosszú életében; és ez a mostani semmiben sem különbözött a többitől, semmi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rzékek a természetes lények időfogalma szerint egyetlen pillanat alatt kielemezték, majd végigpásztázták a világot, és már éppen azon voltak, hogy újra lehunyják parazitaszemüket, s a baziliszkusszal együtt újra elmerüljenek az álom vég nélküli totalitásában, ám hirtelen mégis megtorpan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sárkán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alig egy villanásnyi időre jelentek meg a világban, amikor a baziliszkusz utoljára elmerült az álomban, így aztán nem sokat törődött velük. Valami gyermeki, csekély módon talán a rokonai, hiszen ők is a tűz mágiáját viselik, s ha a történelem más módon alakul, talán ők is megtalálhatták volna a módját, hogy megosszák vele a hatalmát. De a történelem saját szempontjai alapján döntött úgy, hogy szétválasztja a két fajt, így aztán a baziliszkusz most újra felébredt, és azt látta, hogy a világot a sárkányok uralj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 lény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nádó söpört végig a baziliszkusz alvó elméjén, s a szélvihar sárkányhangokat, sárkányillatokat, sárkánygondolatokat és sárkányszíveket sodort. A baziliszkusz a szempillantás apró töredékéig magába szívta a sárkányokat, és abban a mikroszkopikus időszeletben felismerte azt, ami arra késztette, hogy teljes egészében felébredjen, kinyújtóztassa időtől megfagyott tagjait, s újra kilépjen a világ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megértette: ez a Változás másmilyen. Ezúttal a sárkányok változtak. És ezúttal valóságos volt az esély, hogy a világ rossz irányba fordulh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a világ meghalh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a a világ meghal, talán meghalhat maga a baziliszkusz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 határán lebegve a baziliszkusz érdeklődve visszairányította érzékeit a hegybe, melynek gyomrába bezárva a teste is hevert.</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22.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ŐGYŰRŰ</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z éjszakán szabad ég alatt aludni nem vallott ép észre, Fátyol és Bársony mégis erre kényszerült. Amint visszarepültek a hegy felé, az éhes, mágikus erővel lobogó tüzek már kezdtek alábbhagyni. A két fiatal sárkány kimerült, nem tudták, mi történt társaikkal a hatalmas tűzfal fellobbanása után. Egyre lejjebb és lejjebb ereszkedtek, míg végül már nem bírtak tovább repülni. Leszálltak egy hamumezőre, biztonságos távolságban az éjszakába rohanó izzó tűzfaltól. Ha Lidérc sárkányai meg is látták őket, nem törődtek velük – két nőstény természetes nem jelentett veszélyt a Fekete Sárkányra –, de ha leszálltak volna értük, Fátyol és Bársony akkor sem ellenkezett volna. Másra nem maradt már erejük, csak arra, hogy összekuporodjanak a földön, és elaludja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 nap ezüst fénysugarakkal virradt fel, de a fényt hamar elnyelték a jeges, szürke felhők, melyek a hegy fölé tornyosulva telet idéztek a tájra. A hideg ébresztette fel végül a két fiatal sárkányt, nem pedig a magasan a felhők fölött küszködő sovány, színtelen fény. Hirtelen ébredtek, nagy rándulással. Gyorsan feltápászkodtak, és lerázták magukról a testüket különös formájú tereptárgyakká változtató vékony hóréteget. Ha tovább aludtak volna, talán örökre a hó fogságában maradnak, egyre mélyebbre és mélyebbre süllyedve az álmosító fagyba, s testük csak akkor került volna elő, ha végre eljön a tavasz. Ha eljön egyál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ugyanezen gondolatokat fedezték fel egymás szemében, ezért összebújtak, hogy meg melegedjenek. A havazás tovább folytatódott, s a testük csakhamar újra fehérré vá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aradhatunk itt – mondta Fátyol, és oldalt döntött fejjel körülkémlelt. Hópelyhek nyüzsögtek az arca körül, s leereszkedtek a szájára és nyelvére, míg beszé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merek olyan helyet, ami ezek után is biztonságos lenne – felelte Bársony reménytelen hangon. – Azt sem tudom, hová akartak vinni azok a sárkány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tudod, hogy hol vagy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fájdalmas, görcsös mozdulatokkal körülnézett. Kiköpte a szájába szállingózott hav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vonta meg a vállát. – Gondolom, nem messze onnan, ahonnan indultunk. Covamere arra van, dél felé. Messze vagyunk mindenféle menedéktől, most, hogy az erd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elhalkult, amikor rádöbbent, hogy mit is akart mondani. Szembefordította fejét a széllel, és nem törődött vele, hogy hópihék áramlanak a szájá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műveltek? – siránkozott. – Az erdő volt minden, amit idáig ismertem. Hová menjek most? Mit csinálj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Fátyol nem tudott választ adni, így aztán szorosan magához ölelte Bársonyt, és hagyta, hadd sírjon az ifjú sárkánylány, akinek gyönge szívét kis híján megtörték az események. Minden általuk ismert sárkány elpusztult egyetlen éjszakán, és Fátyol hiába kereste a szavakat, mellyel megnyugtathatta volna társ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sony – mondta végül –, légy üdvözölve a klán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l... klánban? – dadogta Bársony, és annyira meglepődött, hogy egy pillanatra elfeledkezett a sírásr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yi mindent elvesztettünk, hogy semmi sem maradt már a hátunk mögött – folytatta Fátyol; megpróbálván meggyőzni saját magát, hogy a szavai jelentenek is valamit. – Tudod, mit fogunk most csinál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szipogta Bárso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ézünk hátra – előre fogunk né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tyol arcára kiült diadalmas mosoly hamis volt és átlátszó – legalábbis ő így gondolta. Bársony mégis felvidult egy kicsit, s végül elmosolyo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 szipogta –, igazad van, Fátyol. Fiatalok vagyunk, élünk. A fák újra kinőnek, és mi is élni fogunk! Nézzünk előre együtt, Fátyol, te és 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volt valami Bársony tiszta, ifjú hangjában (bár Fátyol legfeljebb két évvel lehetett idősebb nála, mégis úgy gondolt rá, mint nagyon fiatal sárkányra), amitől Fátyolnak az az érzése támadt, hogy az ifjú lány szavának hatalma van. Érezte, hogy minden hófúvás, minden kétségbeesés ellenére Bársony csodás ártatlansága őt is visszahúzza a szakadék széléről, vissza abba a világba, ahol a sárkányok maguk alakíthatják a jövőjüket. Abba a világba, ahol a telet hamarosan tavasz váltja f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 mondta, és játékosan hátba veregette Bársonyt. – Keressünk menedéket, mielőtt mindkettőnket eltemet a h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nekiindult, Bársony megragadta, és csillogó szemmel nézett rá.</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csak! – kiáltott fel. – Nézd hol vagyunk! Nézd csak, hol szálltunk 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megállt és körülnézett. Mindenfelé fehérséget látott. A szél felerősödött, és vadul kavarta körülöttük a hav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átom... – kezdte Fáty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ézz a földre, nézz a földre!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lenézett, és hirtelen meglá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k! – kiabálta Bársony, és fel-alá ugrált örömében. Fátyol lehajolt, hogy megvizsgálja a széles körben elhelyezkedő, apró hóbuckákat. Az egyikről eltakarította a kristálypihéket, és valóban, apró kő pihent alatta a földö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a kőgyűrű, amibe akkor léptünk be, amikor Gomoly és Barka megtaláltak – mondta lassan. – Biztos vagyok benne akkor is, ha már nincsenek itt a fák. A környék ugyanolyan. Voltam már i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d, hogy ez jelent valamit, Fátyol? – kiáltotta Bársony. Minden lélegzetvétellel egyre izgatottabbá vált. A hópihék örvényleni kezdtek körülötte, maguk is csatlakoztak a táncáho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körbesietett a kör mentén, és mindegyik kő fölül eltakarította a havat. Húsznál is több kő bukkant elő. Bár a havazás gyors tempóban próbálta újra betakarni őket, mégis úgy tűnt, a hóréteg vastagsága errefelé nem növekedett olyan gyorsan, mint máshol; a körön belül és a kör peremén a havazás ritkább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de Fátyol valamilyen okból kifolyólag mégsem lepődött meg raj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Leguggolt, orrát a földre fektette, és megpróbálta kitalálni, mi lehet az, ami ilyen különössé teszi ezt a helyet. Biztosan érezte, hogy mágia munkálkodik itt, hasonló az Aether-hágó folyójában fickándozó vízitündérekéhez. </w:t>
      </w:r>
      <w:r>
        <w:rPr>
          <w:rFonts w:eastAsia="Times New Roman" w:cs="Times New Roman" w:ascii="Times New Roman" w:hAnsi="Times New Roman"/>
          <w:i/>
          <w:iCs/>
          <w:color w:val="auto"/>
          <w:sz w:val="22"/>
          <w:szCs w:val="22"/>
          <w:lang w:val="hu-HU" w:eastAsia="zxx" w:bidi="zxx"/>
        </w:rPr>
        <w:t xml:space="preserve">Az volt az otthonom, </w:t>
      </w:r>
      <w:r>
        <w:rPr>
          <w:rFonts w:eastAsia="Times New Roman" w:cs="Times New Roman" w:ascii="Times New Roman" w:hAnsi="Times New Roman"/>
          <w:color w:val="auto"/>
          <w:sz w:val="22"/>
          <w:szCs w:val="22"/>
          <w:lang w:val="hu-HU" w:eastAsia="zxx" w:bidi="zxx"/>
        </w:rPr>
        <w:t>gondolta hirtelen fájdalomm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felállt, s amint felemelkedett, a kör belseje alig észrevehetően megereszkedett, mintha valami láthatatlan óriás lépett volna rá. A hó recsegve ellapult, simává varázsolta a kör belsejének fehér felszínét. A két sárkány ámulva né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valami kiemelkedett a közepé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ó hangosan ropogott, ahogy maga előtt tolta a földből kiemelkedő alak. Hirtelen arany szín villant a fehérségből, s a hópihék szanaszét röppentek a lény hátáról, aki varázsburokba ágyazva utazott idáig, mélyen a hegy gyomr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ndék finom varázslatától övezve, a kőgyűrű közepén, Fátyol és Bársony ámuló tekintetének kereszttüzében, lassan előbukkant Teh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fújtatott, mert a hideg levegő beáramlott a tüdejébe, aztán mulatságos mozdulattal megrázta picinyke szárnyát, mintha megpróbálná elkerülni, hogy a földről felrobbantott hópelyhek újra őrá ereszkedjenek vissza. Pislogva, tüsszögve, párafelhőket köhögve kitámolygott a kör pereméig, majd hirtelen megtorpant, mint akit villám súj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ki vagy? – kiáltott fel, mert először Bársonyt pillantotta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természetes csak állt, és tátott szájjal bámulta a szédületes, aranyszínű szörnyet, aki kétségkívül varázssárkány volt, mégis annyira... bumfordinak tű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süvöltötte a háta mögül Fáty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sárkány megfordult, de a következő pillanatban már le is döntötte lábáról a kör túlsó feléről nekiugró Fátyol. Összeölelkezve felbucskáztak a hóban, és pontosan Bársony lába előtt állapodtak meg. A fiatal sárkány széles vigyorral bámulta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vem Bársony – jelentette ki boldogan, miközben Fátyol és Teher feltápászkodtak a földről. – És te vagy az első varázssárkány, akivel életemben találkoztam. Eléggé különösnek tűnsz, úgy látom, de ha Fátyolnak barátja vagy, akkor nekem i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köszönöm, ööö... – dadogta Teher, és némileg sértve érezte magát, amiért Bársony ilyen közvetlen hangon beszélt hozzá.</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vem Bársony! – hangzott el újból az égnek fordított tekintettel kísért bemutatkozás. – Figyelj csak, Fátyol, mindegyik barátod ilyen feledéke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is törődj vele – nevetett Fátyol, de hangjából Teher kihallotta a feszültséget. Tekintetük találkozott, s arcukról lehervadt a mosol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Jószerencse? – kérdezte Fáty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áltunk – felelte Teher, és hátranézett a kőgyűrűre. – Azóta nem láttam, hogy bementünk a hegyb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egybe... – szörnyülködött Bárso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iszen csak felderítő útról volt szó! – kiáltott fel Fátyol. – Megígértétek, mindketten megígérté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összeráncolta a homlok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jás nem magyarázta el? – kérdez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óta nem láttam Kajást, hogy elment vele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beszédes csönd következett, és ezúttal kivételesen Bársony is hallga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 más választásunk – motyogta Teher. – Be kellett mennünk: Lidérc sárkányai szorosan a nyomunkban vo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megborzongott, majd lassan, nagyon lassan kieresztette magából a levegő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Teher – mondta végül. – Megértelek benneteket... pontosabban megértettelek akkor, amikor elindultatok, de egyszerűen... egyszerűen csak nem akartam elhin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hogy nem láttad Kajást? – kérdezte Teher.</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hosszú csönd következett, de ezúttal Fátyol halkan sírdogált köz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biztonságban van, Fátyol – mondta hirtelen Teher, és szárnyával oldalba bökte a szomorú lány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od? – szipogta Fátyol. Bársony odasimult az oldalához, hogy testének melegével, szótlanul vigasztalja társ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lást mondta – felelte Teher büszk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olyan tekintettel nézett Teherre, mely a könnyein keresztül is szinte sütö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az a Palást? – kérdezte parancsoló hangon. Aztán felsóhajtott. – Jól van, Teher. Mesélj el mindent, ami történt, az elejétől kezdv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újhatnánk előbb fedél alá? – panaszkodott Bársony, mivel a havazás egyre erősebbé és sűrűbbé vá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csattant fel Fátyol. Aztán gyöngédebben hozzátette: – Először Teher története, kedvesem, és csak utána a fedél. Teh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lang könnyedén elnyelte őket, a szája szélesebbnek és magasabbnak tűnt közelről, mint a távolból. A kinti hóesést egyetlen szempillantás alatt kellemes árnyék váltotta fel, és ha volt a megérkezésnek pillanata, amire Szilárd élesen visszaemlékezett, akkor az az a pillanat volt, amikor hátranézett a válla fölött, nem sokkal azután, hogy átsuhantak a barlang száj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járat a látótere határáig terpeszkedett minden irányból, szélesen, magasan. A kinti világ szikla keretezte fehér viharnak látszott, mely mindent eltakart, egyetlen kivétellel: a Sziklatorony függőleges vonala még látszott a kavargó fehérségben. Mintha egy hatalmas, szélesre tárt szem bámult volna vissza, függőleges sziklapupillájával. Szilárd gyorsan elfordította a tekintetét, de a gigantikus szem pillantása még sokáig, sokáig égette a szív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őd belsejében sárkányok vártak ráj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rek felkiáltott: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őd! – és kiáltásával egy időben bukkantak elő a hajnal első fényei is. A fény felgördült az égboltra, és olyan gyorsan emelkedett, amilyen gyorsan csak az üldöző hófellegek haladtak. A sárkányok az erdőtűz hőségét messze maguk mögött hagyva, töredezett jégdarabokként hasították a levegőt, élesen, hideg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 mindkét oldala egyforma, jellegtelen lejtővel ereszkedett, de az Erőd meredeken nyúlt a magasba. Hatalmas hullámként emelkedett ki a talajból, mintha megfagyott volna gigászi felgyűrődése közben. Repedezett, ráncos peremétől hátrébb és oldalt nyúlt el a hegyhullám, a hátsó fertálya pedig rejtve maradt. Alatta hatalmas, alacsony barlang sötétlett titokzatosan. Ebbe a barlangba repültek be a sárkán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dolog emelkedett ki az egyhangú fehérségből, ez pedig a hatalmas, szürke Sziklatorony volt, mely büszkén magasodott a megfagyott hegyhullám előtt, élesen, idegenül elütve hótól és fekete kőzettől egyará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betolakodó magas volt, akár maga a hegy karcsú törzse, finom ívben hajlott, akár egy sárkány karma. Az igazi csoda azonban a legtetején pih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om csúcsán hatalmas kőszikla egyensúlyozott a szél nyomása és a föld vonzása között. Elegáns hósapkája alatt színes csíkok díszítették, és az alátámasztó toronyhoz képest is hatalmas szikla odafent lebegett, leselkedett, mintha csak arra várna, hogy hatalmas tömegét lezúdíthassa a karomtorony oldalán. Érdes felszínét mélyzöld, keménykék és tűzvörös sávok díszítették, mintha az anyagát több hegyből vágták volna ki, hogy aztán újra összeragasszák itt, ezen a lehetetlen helyen, ismeretlen célb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zilárd arca megrándult, amikor elrepültek a Sziklatorony büszke árnyéka alatt. A szikla alatt nem esett a hó, de ahogy Szilárd elnézte a torony furcsán sima oldalát, örült, hogy mihamarabb újra távol lehet tőle. A torony csontként csillogott a szürke árnyékban,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őszikla maga betöltötte fölöttük az égbolt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nek nyilván célja volt azzal, hogy ezen az útvonalon vezette őket, gondolta Szilárd, mivel egyetlen épeszű sárkány sem repült volna önszántából ilyen közel ehhez a szörnyeteghez. Lehet, hogy azt akarta, ámuljanak el, lehet, hogy azt akarta, rémüljenek meg; Szilárd a maga részéről mindkét érzést átél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iértek a szikla alól, a havazás visszatért, de olyan erős szél hátán, mely eltérítette a sárkányokat az útjukról, és azzal fenyegetett, hogy visszasodorja őket az óriás alá. Berek kitartóan haladt elöl, erőteljes szárnycsapásaival egyre jobban eltávolodott a Sziklatoronytól, és egyre közelebb került a hegy hívogató menedékéhez. Szilárd egyre növekvő lelkesedéssel repült utána, mivel végre maguk mögött hagyták a tornyot és annak rettenetes sziklaterhét. Izgalommal várta, mit fog majd látni ezen a helyen, mely nem is annyira barlang volt, mint inkább egy egész ország, sziklatetővel befed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ther-hágó megpróbáltatásai óta most először áramlottak tisztán a gondolatai, s bár nővére halála fáklyaként égett lelkében, mégis reményteljesen és vidáman repült be új társaival az Erődbe, melynek sziklateteje úgy csapott a hófödte táj fölé, mint egy kőóceán szilaj hullám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 a viharban rendületlenül állt tovább a torony, az Erőd belsejében pedig a sárkányok szeme lassan hozzászokott a szürkeséghez, és beitta az odabent váró csodá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úgy érezte, hogy a jó viszonynak legalább az alapjait sikerült leraknia Berekkel, de Berek a megérkezésük után szinte azonnal eltűnt, és a csoportot egy termetes sárkány gondjaira bízta, akinek a nevét Szilárd sosem tudta meg. Átrepültek a csarnok másik végébe, majd végigkísérték őket egy folyosón, és végül sárkányok egy csoportja külön-külön alaposan kikérdezte mindegyiküket a múltjukról és a hűségükről. Szilárd folyékonyan hazudott a társairól, és egyszer sem említette Jószerencsét, vagy éppen Tehert és Kajást. Nem titkolta viszont a varázsosok iránti gyűlöletét; sőt, szinte lubickolt benne, jócskán kiszínezve az Aether-hágó pusztulásakor átélt borzalmakat, újabb történeteket is kitalálva beszéd közben. Elhatározta, hogy felhívja magára a figyelmet, ezért felemelte a hangját, hogy a toborzóközpontban sürgölődő összes sárkány jól hallja, amit mond. Remélte, hogy így majd emlékezni fognak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derült ki, hogy bevált-e a taktikája, mivel a végén egyszerűen megtagadták tőle a belépést – ugyanúgy, mint a vele együtt érkezett összes sárkánytól. Lelke mélyén felébredt a gyanú a toborzási eljárással kapcsolatban, és eltűnődött azon, vajon ezek a sárkányok bevennének-e akármilyen természetest a seregükbe, akire csak úgy rábukkannak útközben, de gyorsan elnyomta ezen gondolatait, és inkább igyekezett azt hinni, hogy most valami próbán esett át, a kezdeményezőkészségét és eltökéltségét bizonyítand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odabent hideg volt és tompa, mivel át kellett verekednie magát a kinti hófúváson, és mire bejutott, csak halvány, elmosódott foltokat tudott varázsolni az Erőd amúgy is halvány és elmosódott falaira. Az Erőd szürkéje betolakodóként állt az Üszökhegy feketeségével szemben, és a bejáratát őrző Sziklatoronnyal együtt élesen kiemelkedett a táj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dló széles, sima teraszok sorozatával emelkedett a csarnok távoli vége felé, és a teraszok ívesek voltak, mintha egy óriási lény bordáit alkották volna. A bordák aztán éles kanyarral alakultak át a barlangcsarnok falává, és ebből a falból robbant ki a mennyezet nagyszerű, csodás íve, melyet kisebb-nagyobb buckák és lógó cseppkövek díszítettek itt-ott. Az Erőd úgy lüktetett a sárkányok körül, akár egy gigantikus tojáshéj, mely eltörölhetetlenül, védelmezőn magasodott föléjük, szótlanul elfogadva a gyomrában nyüzsgő sárkányhadsereg jelenlé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onnan toborzottakat kiképzőtáborokba rendelték, mely az Erőd leghátsó falánál kapott helyet. Miközben Szilárd rendeltetési helyére repült, szeme valósággal beitta a látványt. Micsoda hadser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aj fülsiketítő volt. A teraszokon mindenhol sárkányok tolongtak; Szilárd még sosem látott ennyi fajtájabélit. Ezrével hemzsegtek a természetesek! A megérkezését követő napokban pedig sok történetet hallott arról, mi indította a sárkányokat arra, hogy idejöjjenek. Sokan közülük a felégetett erdőből menekültek, de legalább ennyien a világ más tájairól érkeztek – a tűz elől menekülve, vagy a természetes hadseregről keringő pletykákat követ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ndnyájan egyetlen névről beszéltek, arról a névről, amit Berek csak egyszer említett meg, mielőtt elváltak. Szilárd aznap még sokszor hallotta ezt a nevet, melyet mindig csodálattal ejtettek ki. Annak a sárkánynak a neve volt ez, aki a messzi északról érkezett, hogy győzelemre és szabadságra vezesse természetes társait; ez a sárkány egyszer már legyőzte a varázsosokat, és meg fogja tenni másodszor is. Ez a sárkány, és az ő követői lesznek az új, varázsosok nélküli világ örökösei. Ez a sárkány győzni fog; ez a sárkány véget vet majd a mágia uralmának. Ez a sárkány: Pöröl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figyelmesen hallgatta a körülötte kibontakozó legendát, izgalmasnak találta Pöröly elmesélt hőstetteit, és ráébredt, hogy ő maga is olyan kalandokra vágyik, amelyekben Pöröly részt vett, sőt, amelyeket ő maga indított útjára. Végre egy sárkány, akiért rajongha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De amikor feltett egy egyszerű kérdést a társainak, és választ is kapott rá, elgondolkodott azon, vajon nem rejtőzik-e más is a Pörölyről szóló történetek fala mögött. Szilárd kérdése az volt, hogy egészen pontosan honnan is érkeztek Pöröly és követői, és erre egy különösen jól informált sárkány habozás nélkül válaszolt is: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Valami Torr nevű szigetről. Ők csak Délvégnek hívták. Ott győzte le először a varázsosokat. Én mondom neked, az a hely biztosan bevonul majd a történelem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v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először adott hálát magának, amiért annyira csínján bánt Teher és Jószerencse nevének említésével. Ha ők egy helyen laktak ezzel a Pöröllyel és a cimboráival, akkor... akkor micsoda? Valami azonban mégsem hagyta nyugodni a hírrel kapcsolatban, bár pontosan nem tudta, hogy mi. Talán ez jelent valamit, talán mégsem...</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ehát Pöröly onnan származik, ahonnan elveszett társaim is. Ez a tudás értékessé tehet egy sárkányt – értékessé tehet eng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ezen gondolkodott egész nap, ezen gondolkodott, amikor a társaival együtt gyakorlatozásra fogták őket, és ezen gondolkodott, amikor az erőltetett repüléstől és meneteléstől kimerülten lerogyott átmeneti fészkében. Azon tűnődött, hogyan húzhatna hasznot a titkából, már ha hasznot húzhatna belőle egyáltalá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Jószerencse és Teher, </w:t>
      </w:r>
      <w:r>
        <w:rPr>
          <w:rFonts w:eastAsia="Times New Roman" w:cs="Times New Roman" w:ascii="Times New Roman" w:hAnsi="Times New Roman"/>
          <w:color w:val="auto"/>
          <w:sz w:val="22"/>
          <w:szCs w:val="22"/>
          <w:lang w:val="hu-HU" w:eastAsia="zxx" w:bidi="zxx"/>
        </w:rPr>
        <w:t xml:space="preserve">tűnődött, miközben az álom lassan beborította, mint holmi lassan emelkedő dagály. </w:t>
      </w:r>
      <w:r>
        <w:rPr>
          <w:rFonts w:eastAsia="Times New Roman" w:cs="Times New Roman" w:ascii="Times New Roman" w:hAnsi="Times New Roman"/>
          <w:i/>
          <w:iCs/>
          <w:color w:val="auto"/>
          <w:sz w:val="22"/>
          <w:szCs w:val="22"/>
          <w:lang w:val="hu-HU" w:eastAsia="zxx" w:bidi="zxx"/>
        </w:rPr>
        <w:t>Kíváncsi vagyok, vajon találkoztak-e egyáltalán ezzel a Pöröllyel, vagy hogy mit tennének, ha most viszontlátnák. De ezt talán már sosem tudom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 a fehér nappal lassan tompa, kék alkonyattá változott. És a havazás továbbra sem állt el.</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étek! – kiáltotta Bársony kétségbeesetten, akit lenyűgözött Teher története, de egyben bosszantott is a fiatal varázssárkány csapongó elbeszélési stílusa. Úgy döntött, hogy most már elég. – Most eltűnünk innen, vagy micsoda? Nem ismerlek benneteket, de azt tudom, hogy a szárnyam mindjárt odafagy az oldalamhoz, és ha nem indulunk el most, akkor már nem is indulunk el so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felelte Teher, homlokát ráncolva –, úgy vélem, éppen a végére értem. Miután Palást azt mondta, hogy ideje indulnom, csak úgy egyszerűen behunyta a szemét, aztán a padló szétolvadt, és a tündérek varázslata idehozott, tehát, szóval, itt vagy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szerű – mondta Bársony. – És most indulás. Eszembe jutott egy hely, ahol meghúzhatjuk magunkat, amíg alábbhagy a hóviha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rázta a havat a szárnyáról, és hangosan szuszogva, trappolva elindult a hófúvás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nnék meglepve, ha mindnyájan alaposan meghűltünk volna – kiáltotta vissza a válla fölö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hát akkor rajta – mondta Teher. – Fátyol, te 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Fátyol csak állt, habozott, és az újra fehér takaró alá került kőgyűrűt bámul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 mondta Teher. – Mi a baj?</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fejezted be a mondandódat, Teher – felelte Fátyol távoli hangon, mintha csak egy álomból szólalt volna meg. – Mit nem mondtál 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re célzol? – kérdezte Teher.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csit távolabb álló Bársony alig látszott a villogó hófüggönyben, alig látszott, ahogy türelmetlenül egymáshoz ütögette két szárny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vártok?! – kiabál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mást mondott még Palást? – kérdezte Fáty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 Teher összezavarodott. Fázott, és fáradt volt. A földmágia kimerítette, nem is beszélve a hegy gyomrába vezető útról, ezenkívül elvesztette Jószerencsét, találkozott Palásttal... – Sajnálom, Fátyol – mormogta. – De eléggé fáradt vagyok, látod, és nem igazából értem, hogy mi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gyerünk már, Teher – nyögött fel Fáty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 van – visszhangozta Bársony. – Gyerünk már, de er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 mondta Teher ismét. Mostanra eljutott odáig, hogy nem érdekelte a hóvihar sem, csak az, hogy lefeküdjön és aludjon egy nagy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lehunyta a szemét, és lassan, türelmesen mond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ilván nem akarod bemesélni nekem, hogy Palást elrángatott egészen idáig csak azért, hogy közölje veled, a világ változni készül – akármit is jelentsen e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ár mondtam, hogy mit jele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mit akart tőled Palást? Mit mondott, mit kell tenn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bizonytalanul ingatta a tejét, és elkezdte, hogy: – Nem ért... – de aztán szélesen elvigyorodott, amint végre visszaemlékez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 kiáltott fel diadalmasan. – Tudtam, hogy van valami, amit elfelejtett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mében előreiramodott, és vad táncot lejtett a hóban. Bársony némileg távolabb vihogni kezdett, de Fátyol arcára csak gúnyos mosoly ült k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mordult f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Ig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kér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rre beugrott a kőgyűrű közepére, rövid farkát körbeforgatta, és egy helyen elsöpörte a havat. A felvert hópelyhek csatlakoztak fentről záporozó testvéreikhez. Teher szikrázó fogakkal kitátotta száját, és forró levegőt – nem tüzet, csak hőséget – lehelt a gyűrű peremére, hogy elolvassza a köveket fedő havat. Bársony tátott szájjal bámult; Fátyol növekvő izgalommal figyelte a jelenet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unk csinálni valamit, ugye? – kérdez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 felelte Teher mosolyogv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segítsünk Jószerencs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rre elkomorult, de aztán bátran újra mosolyt varázsolt az arcá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éppenséggel nem arra való, de... nos, azt hiszem, talán... igen, azt hiszem, talán segíthetünk rajta is. Ne kérdezd, hogyan, de talán ig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kem ennyi elég. Most pedig mutasd, mit kell tenne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amennyire csak tudta, kihúzta magát, és kidüllesztette a mellét is. Büszke, felséges tekintettel végigmérte a kőgyűrűt, majd természetes társaira pillantott, és kijelent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semmisítjük a gyűrűket, sárkányok, ezt fogjuk tenn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forró leheletét lángoszloppá változtatta, és egyetlen, drámai fújással körbefordult, amivel messze kisöpörte a köveket a hóvihar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gyűrű helyén csak gőzölgő locspocs mar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rezte, de megérezte Fátyol is: amint a gyűrű eltűnt, úgy tűnt el vele a varázslata is, mintha az azt létrehozó tündérek soha nem is léteztek vol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gyiket? – kérdezte Fáty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egyen és az erdőben lévő összes kőgyűrűt el kell pusztítani – bólintott Teher.</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hány ilyen gyűrű van? És hol vannak ezek egyáltalá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Teher elbizonytalano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öö, nos, izé... – dadogta, és önbizalma gyorsan elpárolg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tudom – mondta Bársony, aki közben visszacsörtetett hozzájuk a hóban. – De most gyertek, mielőtt mind a hármunkból hósárkány le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udod, hol vannak a kőgyűrűk? – kérdezte Teher.</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t persze. Ez az otthonom, tudod. Gyertek már!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úttal végre elindu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uk mögött a hó súlyosan zuhogott a gyűrűre, ahol valaha a kövek mágiát rejtettek. A gyűrű mágiája kitörlődött tehát a világból, eltűnt nyomtalanul, hogy ha eljön is egyszer a tavasz, senki se tudja már, miféle energia duzzadt valaha ezen a hely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három sárkány alacsonyan szállva suhant a hóesésben, Fátyol szívébe idézte Jószerencse képét, és kétségbeesetten remélte, hogy ez a gyűrűpusztítás valahogyan újra összehozza majd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hogyan, arról fogalma sem volt, és bár a hatodik érzéke nagyon kiélesedett ezen a varázshegyen, ahhoz mégsem volt elég erős, hogy megválaszolja a kérdést, amit egy ismeretlen szörnyeteg a szívébe plántált.</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ogyan menthetem meg Jószerencsét a tűztől?</w:t>
      </w:r>
      <w:r>
        <w:br w:type="page"/>
      </w:r>
    </w:p>
    <w:p>
      <w:pPr>
        <w:pStyle w:val="Normal"/>
        <w:shd w:fill="FFFFFF" w:val="clear"/>
        <w:ind w:left="0" w:right="0" w:firstLine="143"/>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23.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ELSŐ RÉTEG</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z éjjelen – egy nappal azután, hogy a Kaput áttörték, azon az éjjelen, amikor Jószerencse és Viasz a havazás leple alatt elindultak az Erőd felé, amikor Szilárd kimerülten aludt egy egész napos, kimerítő katonai gyakorlatozás után, amikor Teher, Fátyol és Bársony álomra hajtották fejüket a helyiek által csak Ikreknek nevezett, hatalmas, kettős szikla fedezékében... amikor mind a természetesek, mind a varázsosok magukba szálltak, elfordultak a havazástól, a tél nem kívánt leheletétől, hogy saját álmodozó szívüket figyeljék inkább – azon az éjjelen Lidérc sárkányai áttörték Halcyon védőmágiájának első réteg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emény sem látványos nem volt, sem dicsőséges. Nem világította meg tűz a viharos égboltot, nem áradt mágia a levegőbe, nem zavarta meg mennydörgés a csöndes havazá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ért így is sárkányok pusztultak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abban a pillanatban értesült a sikerről, amikor az bekövetkezett, mert a hangtalan, láthatatlan lökéshullám végiglüktetett a Tartományon, s megsimogatta a Fekete Sárkány mindig jelenlévő két kezét. A csontok a fizikai világ számára láthatatlanul meghajoltak e két furcsa kar végén, amint a robbanás hullámai végigzúgtak közöttük ismeretlen úti céljuk felé; a két kar csontjai érintettek, éreztek, szimatoltak és tanu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pedig felszívta az információt, s átforgatta az agy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rzés ugyanolyan volt, mint előző éjjel, amikor a Kapu végül összeomlott, és megnyílt az út a hegy belsejébe.</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De csak részben, </w:t>
      </w:r>
      <w:r>
        <w:rPr>
          <w:rFonts w:eastAsia="Times New Roman" w:cs="Times New Roman" w:ascii="Times New Roman" w:hAnsi="Times New Roman"/>
          <w:color w:val="auto"/>
          <w:sz w:val="22"/>
          <w:szCs w:val="22"/>
          <w:lang w:val="hu-HU" w:eastAsia="zxx" w:bidi="zxx"/>
        </w:rPr>
        <w:t>gondolta keserű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i mágia. Nem a trolloké. És bár Lidérc megpróbált átlesni a varázs sok-sok rétegén, és megpróbálta megpillantani a középpontot, mégsem tudta megállapítani, miféle mágia tartotta össze Halcyon védelmi rendszer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át a Fekete Sárkány még sosem találkozott a baziliszkusz szag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élkedését egy sárkány hangja zavarta meg. Körös-körül sűrűn zuhogott a hó az épen hagyott erdőszelet fái között; Lidérc szinte maga előtt látta a jeges fenyőtüskéket szedegető ziráfusokat, szinte hallotta a tülkölésü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uram – szólalt meg a sárkány. Nem Insiss volt az, hanem a kisebb parancsnokok egyike; Insiss a tegnapi eltűnése óta sehol sem mutatkozott. De Lidérc nem aggódot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Túl sokáig támaszkodtam másokra, </w:t>
      </w:r>
      <w:r>
        <w:rPr>
          <w:rFonts w:eastAsia="Times New Roman" w:cs="Times New Roman" w:ascii="Times New Roman" w:hAnsi="Times New Roman"/>
          <w:color w:val="auto"/>
          <w:sz w:val="22"/>
          <w:szCs w:val="22"/>
          <w:lang w:val="hu-HU" w:eastAsia="zxx" w:bidi="zxx"/>
        </w:rPr>
        <w:t xml:space="preserve">határozott. </w:t>
      </w:r>
      <w:r>
        <w:rPr>
          <w:rFonts w:eastAsia="Times New Roman" w:cs="Times New Roman" w:ascii="Times New Roman" w:hAnsi="Times New Roman"/>
          <w:i/>
          <w:iCs/>
          <w:color w:val="auto"/>
          <w:sz w:val="22"/>
          <w:szCs w:val="22"/>
          <w:lang w:val="hu-HU" w:eastAsia="zxx" w:bidi="zxx"/>
        </w:rPr>
        <w:t>Különösen Insissre. Ugyan mire jó az erőm, ha nem tudom közvetlenül felhasználni?</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törtétek az első réteget – mondta mély, határozott hangon. Mondata kijelentés volt, nem kérdés, és ez nem is kerülte el a parancsnok figyelmét. Alázatosan meghajtotta a fej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uram messzire lát – felel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elentésedet kér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idegesen köhintett, majd hátrapillantott a hegy felé. Semmi sem látszott a fák koronáján kívül, de Lidércnek az az érzése támadt, hogy a sárkány fél valamitő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uram – dadogta a parancsnok. – Valóban megsemmisítettük az öt réteg közül az elsőt, de szörnyűséges áron. Először úgy tűnt, mintha semmi sem történt volna, de aztán... nagyuram, sárkányok haltak meg, sok sárká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lassan, parancsnok – utasította Lidérc. – Mondd el, mit láttá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is, nagyuram – a parancsnok mélyet lélegzett. – Derekasan dolgoztunk. Az első sor visszahúzódott, amikor úgy döntöttek, hogy elérkezett az idő a végső kapcsolat létrehozására – én magam a harmadik sorban voltam, leghátul. Tíz sárkányt rendeltünk ki a felfedezett tíz csapdához, és aztán beindítottuk a csapdákat az előzetesen megfelelőnek ítélt sorrend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sikerrel jártunk, nagyuram. A védőkorlát leomlott – mindnyájan megéreztük, amint felfedi a mögötte rejlő második réteget, ahogy azt korábban megjósoltuk.</w:t>
      </w:r>
    </w:p>
    <w:p>
      <w:pPr>
        <w:pStyle w:val="Normal"/>
        <w:shd w:fill="FFFFFF" w:val="clear"/>
        <w:ind w:left="0" w:right="0" w:firstLine="143"/>
        <w:jc w:val="both"/>
        <w:rPr/>
      </w:pPr>
      <w:r>
        <w:rPr>
          <w:rFonts w:eastAsia="Arial"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D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ismét maga mögé pillantott, mintha attól félne, hogy valamiféle szörny egészen idáig üldözh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van odabent valami más, nagyuram, valami, ami fókuszálja a mágiát. A megtört varázslat nem foszlott semmivé, nem is robbant szét: eltűnt. Elnyelődött, nagyuram, elnyelte egy vákuum, amit mi nem érzékeltünk, és aztán ugyanez a vákuum visszaköpte az elnyelt energiát... és micsoda erővel! Semmit sem láttunk; semmit sem hallottunk; még a varázsérzékünk is alig jelzett valamit. De amikor újra körülnéztünk, a csapat fele eltű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tű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halt, nagyuram. Szétrobb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mozdulatlanul állt a kavargó hóesésben, a parancsnok szavait hallgatta, és újra a Tartományban megérzett mágiát ízlelgette. Vagy úgy! Halcyonon kívül másik ellenfélre is számíthat a Fekete Sárkány? De vajon kire vagy mi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yi baj legyen – morogta. – Az elhalt sárkányokat pótolni fogjuk. A második réteget holnap éjjelre áttöritek. Semmi sem változott – megértetted, parancsn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agyura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gass ide! – Lidérc hangja mennydörgésként robajlott az éjszakában. – Le fogom győzni Halcyont! Uralkodni fogok. Kétségbe vonod ez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 nem, nagyur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remegő parancsnok valóban nem kételkedett abban, hogy Lidérc valamilyen módon kiválasztott, és hogy a Fekete Sárkány erősebb mindenkinél. Győzhetetlen, mondták egyes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dd el, sárkány! És miközben elhiszed, gondold meg ezt is: inkább bizonyítod a hűségedet a Fekete Sárkánynak, vagy inkább elszenveded a büntetését, amikor végül elfoglalja méltó helyét Covamere Útvesztőjének szívében? Azt a büntetést el sem tudod képzelni, sárkány. Ne akard megtapasztal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uram, már munkába is álltunk – dadogta a szerencsétlen parancsnok. Sietve elhátrált az ura elől, és visszasietett, hogy újra szembeszálljon a hegy ismeretlen erejével, tudván, hogy talán egy szörnyeteg vár rá odaben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De hát, </w:t>
      </w:r>
      <w:r>
        <w:rPr>
          <w:rFonts w:eastAsia="Times New Roman" w:cs="Times New Roman" w:ascii="Times New Roman" w:hAnsi="Times New Roman"/>
          <w:color w:val="auto"/>
          <w:sz w:val="22"/>
          <w:szCs w:val="22"/>
          <w:lang w:val="hu-HU" w:eastAsia="zxx" w:bidi="zxx"/>
        </w:rPr>
        <w:t xml:space="preserve">tűnődött el közben, </w:t>
      </w:r>
      <w:r>
        <w:rPr>
          <w:rFonts w:eastAsia="Times New Roman" w:cs="Times New Roman" w:ascii="Times New Roman" w:hAnsi="Times New Roman"/>
          <w:i/>
          <w:iCs/>
          <w:color w:val="auto"/>
          <w:sz w:val="22"/>
          <w:szCs w:val="22"/>
          <w:lang w:val="hu-HU" w:eastAsia="zxx" w:bidi="zxx"/>
        </w:rPr>
        <w:t>létezik-e félelmetesebb szörnyeteg annál, amelyikkel épp az imént találkozott a fák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figyelemre sem méltatta a távozó sárkányt, hiszen tudta, hogy a parancsait pontosan végre fogják hajtani. Vére a hideg ellenére is forrón lüktetett ereiben, és Lidérc érezte a benne áramló tüzet és varázserőt. Győzedelmesnek érezte magát, mert Insiss távozása megmutatta, mekkora erőknek is parancsol valójá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És ahogy a hópelyhek leperegtek hatalmas testéről, a Fekete Sárkány valami olyasmit csinált, amit csak ritkán szokott: spekulált. Lidérc mindig is a tettek sárkánya volt, és a jövővel pragmatikus viszonyban állt. Tervezett, és aztán megvalósította a terveit. A spekulációk nem számítottak, mert a tervei mindig sikerrel jártak. Egy távoli, belső hang alkalmanként megszólalt: </w:t>
      </w:r>
      <w:r>
        <w:rPr>
          <w:rFonts w:eastAsia="Times New Roman" w:cs="Times New Roman" w:ascii="Times New Roman" w:hAnsi="Times New Roman"/>
          <w:i/>
          <w:iCs/>
          <w:color w:val="auto"/>
          <w:sz w:val="22"/>
          <w:szCs w:val="22"/>
          <w:lang w:val="hu-HU" w:eastAsia="zxx" w:bidi="zxx"/>
        </w:rPr>
        <w:t xml:space="preserve">Egyszer már kudarcot vallottál, elveszett sárkány. </w:t>
      </w:r>
      <w:r>
        <w:rPr>
          <w:rFonts w:eastAsia="Times New Roman" w:cs="Times New Roman" w:ascii="Times New Roman" w:hAnsi="Times New Roman"/>
          <w:color w:val="auto"/>
          <w:sz w:val="22"/>
          <w:szCs w:val="22"/>
          <w:lang w:val="hu-HU" w:eastAsia="zxx" w:bidi="zxx"/>
        </w:rPr>
        <w:t xml:space="preserve">Az előző éjjelen is hallotta a hangot ezen a kísérteties helyen, és akkor megborzongott, mert nem volt képes szembenézni saját gondolataival... </w:t>
      </w:r>
      <w:r>
        <w:rPr>
          <w:rFonts w:eastAsia="Times New Roman" w:cs="Times New Roman" w:ascii="Times New Roman" w:hAnsi="Times New Roman"/>
          <w:i/>
          <w:iCs/>
          <w:color w:val="auto"/>
          <w:sz w:val="22"/>
          <w:szCs w:val="22"/>
          <w:lang w:val="hu-HU" w:eastAsia="zxx" w:bidi="zxx"/>
        </w:rPr>
        <w:t>eljön majd érted egy természetes a következő alkalomm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élvezte a spekuláció újdonságát, mivel úgy tűnt, Halcyonnak sikerült előkészítenie néhány trükköt a számára. Nem ijedt meg, sőt élvezte a kihívást, mivel mi mást bizonyított mindez, ha nem azt, hogy Halcyon fél tőle? Az öreg sárkány megrémült, hogy végre eljött valaki, aki letaszítja trónjáról, így aztán cselekre és csapdákra fanyalodott, hogy megpróbálja távol tartani azt a sárkányt, aki biztosan őutána következne az uralkodás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hosszú éveken át tervezte a Halcyonnal való végső találkozását, és hosszú éveken át olyan egyszerűnek tűnt minden: szembeállnak egymással, és Halcyon vagy fejet hajt, vagy elpusztu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úgy tűnt, az öreg sárkánynak maradt még ereje.</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És talán segítője is van, </w:t>
      </w:r>
      <w:r>
        <w:rPr>
          <w:rFonts w:eastAsia="Times New Roman" w:cs="Times New Roman" w:ascii="Times New Roman" w:hAnsi="Times New Roman"/>
          <w:color w:val="auto"/>
          <w:sz w:val="22"/>
          <w:szCs w:val="22"/>
          <w:lang w:val="hu-HU" w:eastAsia="zxx" w:bidi="zxx"/>
        </w:rPr>
        <w:t>gondolta Lidérc, és újra eszébe jutott a különös ízű mág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sárkány talán harcot aka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óban és sötétben Lidérc úgy érezte, semmi másnak nem örülne jobban.</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24.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REPÜLŐLECKE</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árkány egyensúlyozott a sötétülő felhők és a földön gomolygó kék alkonyat között feszülő, hideg levegőben. A hó vastagon hullott körülötte, de érintése most puha volt, pihéi simogattak. Gyönge széllökés suhant át a szárnyán, s a bonyolult mozgás közepette a sárkány megérezte a szél irányát. Felült a hátára, együtt emelkedett vele, szabadon szállt, mélyen átérezte a teste és az égbolt közötti kapcsolatot. Új tanulója a repülés művészeté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gész napját a levegőben töltötte, és micsoda nap volt 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Viasz tornyosuló önbizalma tudta rávenni, hogy kirepüljön az Üszökhegyből, egyenesen bele a kint tomboló havazásba. Szárnya elnehezült a rárakódott fehér hótól, és Jószerencse megijed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asz! A szárnyam! A hó! Meg kell állnunk!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iasz tovább repü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igaztalanságot mesélnek a hidegről! – mondta. – Időnként rázd meg a szárnyadat: úgy lassabban jegesedik be. A repülés melegen tartja. Nem fog megfagy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Valóban nem fagyott meg. Viasz haladt elöl, monoton egyhangúsággal csapkodva a szárnyával, fel és le. Hatalmas csapásai elbűvölték Jószerencsét, és magukkal vonszolták a szélben, amikor már azt hitte, képtelen tovább repülni. Az élet leszűkült a szárnycsapások zárt körére, melyek szüntelenül ismétlődtek a végeláthatatlan hófelhőben. Jószerencse egy pillanatig meg volt </w:t>
      </w:r>
      <w:r>
        <w:rPr>
          <w:rFonts w:eastAsia="Times New Roman" w:cs="Times New Roman" w:ascii="Times New Roman" w:hAnsi="Times New Roman"/>
          <w:i w:val="false"/>
          <w:iCs w:val="false"/>
          <w:color w:val="auto"/>
          <w:sz w:val="22"/>
          <w:szCs w:val="22"/>
          <w:lang w:val="hu-HU" w:eastAsia="zxx" w:bidi="zxx"/>
        </w:rPr>
        <w:t>győződv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óla,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pdába estek egy forgószélben, és egyszerűen csak körbe-körbe repülnek, ugyanazon pont körül újra és újra és új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da azonban megtörtént: a két sárkány végül maga mögött hagyta a hóvihart. Az égbolt kivilágosodott, és bár továbbra is szállingózott a hó, a tépő-cibáló, erős szelek elmaradtak. Újra megpillantották a földet, bár csak homályosan, elmosódva, elképzelhetetlenül nagy távolságra alattuk. A halvány láthatár is előbukkant, emlékeztetőül a távoli világra, mely valaha az övék volt, és amibe most újra visszatértek. A két sárkány a hajnal világosszürke fénye s a gyönge hószállingózás kíséretében végre leszállt egy sziklahasadéknál. Úgy tervezték, hogy a hajnali órákat itt töltik el, mert itt elrejtőzhetnek Lidérc járőrei el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zonban mindössze kétszer tértek vissza a hasadék fedezékébe – mert bár a varázsos járőrök messzire jártak, Viasz úgy ítélte meg, óvatosnak kell lenniük –, és az egész napot diadalmasan a levegőben töltött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reggel megérkeztek a hasadékhoz, Viasz leheletének párafelhőjébe burkolózva kijelent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remekül ment. Legalább ott vagyunk, ahol lennünk kell.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nnek hallatán kis híján lefordult a sziklár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 kiáltott fel. – Hol van ez az itt? Egy ilyen éjszaka után akárhol is lehetnénk. Én még csak azt sem tudom, a hegy melyik oldalán vagyunk, arról már nem is beszélve, hogy merre menjünk tovább.</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e nem vagy idevalósi, Jószerencse – felelte Viasz halvány mosolly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elnézésedet kérem – mondta Jószerencse, és mélyen meghajolt. – Vajh melyik hóbucka felé vegyük az irányt, ó, hatalmas idevalósi sárkány? Erre itt, vagy inkább válasszuk azt a mási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csak udvariasan viccelődött, mert minden aggodalma ellenére sem tudott haragudni Viaszra. A nagy sárkány egyszerűen túl... őszinte volt. És bár Jószerencse nem hitte, hogy létezhet sárkánylény, aki képes eligazodni egy ilyen hóviharban, mégis megbízott Viaszban, és remélte, hogy ő talán képes meghatározni a helyzetüket, és végül megtalálni a helyes ut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repülünk – határozott Viasz azonnal, és kinyújtott szárnyával mutatott valamerre, amely irány semmiben sem különbözött az összes többitől. Jószerencse csak annyit tudott, hogy ha abba az irányba haladnak tovább, akkor eltávolodnak a hegytől, következésképpen feltehetőleg ugyanabba az irányba repülnek majd, amerre egész éjj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éppen a jó irányba jöttünk? – kérdezte Jószerencse hitetlenkedve. – Nem hiszem. De még ha így is lenne, az csak a puszta véletlennek köszönhető.</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életlen – felelte Viasz komolyan. – Csak hozzáérté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 nevetett Jószerencse. – Na, merre megyün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erre megyünk, Jószerencse – mondta Viasz halálosan komolyan. – Az ilyesmivel nem viccelek. Ezek a dolgok tesznek azzá, aki vag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Viasz szemébe nézett néhány pillanatig, majd nevetni kezdett. A nevetés úgy robbant ki belőle, mint egy sokáig börtönbe zárt vadállat, és Jószerencse érezte, hogy ezzel együtt mintha az egész lelke megtisztult, megkönnyebbült volna; a hegy vonzása elhalványult; hűvös nyugalom ereszkedett le a Fátyol és a többi barátja elvesztése fölött érzett fájdalomra; mintha a múltja – halott édesapjával és továbbra sem talált édesanyjával együtt – gondoskodó szárnyával körülölelte volna; újra teljesnek érezte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detése kudarcot vallott, de voltak más küldetések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ra nézett, és a nagy sárkány értetlen tekintete láttán újabb nevetéshullám söpört végig raj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t, Viasz. Nem rajtad nevetek, barátom, nem rajtad. Illetve, egy kicsit talán mégis. Csak mert olyan komolynak tűnsz. Itt vagyunk a nagy semmi kellős közepén, és te mégis olyan magabiztos v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szélesen elmosolyodott, de korábbi rosszallásának egy kis töredéke továbbra is megmaradt az arc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em hiszel nekem, Jószerencse – mondta lassan, és oldalt döntötte a fej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rról van szó, hogy nem... – kezdte Jószerencse, de a barátja félbeszak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ad van, ha kételkedsz. Már régóta nem kellett bizonyítanom, de a kedvedért újra megteszem, Jószerencse. Minden sárkányok közül neked aztán valóban szükséged van a bizonyítékra.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pülj el addig a gerincig – mondta Viasz ravaszkás mosollyal, és egy alacsony hóbuckavonulatra mutatott, nem túl messze. Amikor Jószerencse kinyitotta a száját, hogy mondjon valamit, Viasz hozzátette: – Ne kérdezd, miért, csak csináld. És számold meg a szárnycsapásaid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ngedelmeskedett, elrepült a buckasorig, megfordult, és nagyjából ugyanolyan tempóban visszatért. Amikor földet ért, közölte Viasszal az eredmény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vannyolc csapás oda, hetvenkilenc vissz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Most nézz meg eng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vidáman kitárta a szárnyát. Jószerencsére újból mély benyomást tett a társának hatalmas testmérete: Viasz és széles szárnya akár élő hegy is lehettek vol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old a szárnycsapás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kel a szavakkal felugrott, három erőteljes csapással feljebb emelkedett, és elindult a gerinc felé. Jószerencse szolgálatkészen fejben számolta a ritmikus szárnycsapásokat. Viasz még el sem ért a gerincig, Jószerencse máris észrevette, mennyire stabil ütemben, változatlan tartással repül a barátja. Kis idő múlva Viasz leszállt az egyik hóbuckára, teste apró sárkányalaknak tűnt a hófehér tájban. Átkiáltott Jószerencsén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y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gyvenhét csapás! – kiabálta Jószerenc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Most számold új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felszállt, lazán visszarepült a hasadékig, és puhán földet ért Jószerencse mell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yi? – kérdezte új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annyi – felelte Jószerencse lenyűgözve. – Negyvenhét. A ritmus, a szárnycsapások üteme: minden pontosan egyforma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jó navigáció egyik titka – mondta Viasz. – És ez az első lecke a jó repüléshez. Ha a sárkány jó ritmusban repül, akkor mindig pontosan tudja, mekkora utat tett meg. A szárnycsapásokat átszámolhatod távolságba, Jószerencse, és ezzel máris tudod, merre jár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irány? És mi van a széllel? – kérdezte Jószerencse. Számára a repülés mindig is önkényes izommozgást jelentett, reflexmozdulatokat szépség és forma nélkül. Sietve tanulta meg, Délvég pusztulásának éjszakáján, és sosem tekintett rá másképp, mint a világban való mozgás egyik hasznos módj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iasz valósággal művészetté finomította a repülést! Jószerencse újból végignézett a nagy sárkány izmain: nemcsak nagyok, de formásak is voltak, az állandó, tudatos gyakorlás eredményeképpen. És a szárnya: nagy volt, no meg láthatóan hatékony is. Íme egy sárkány, aki a repülésnek 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Viasz elkezdte a választ a kérdésére, újabbak ugrottak Jószerencse agyá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rány ennél sokkal finomabb valami – felelte a nagy sárkány. – A szél természetesen számít, de sok minden segíthet a sárkánynak az égbolton: a csillagok, a föld vonzása, egyszerű tereptárgyak és a vonalak közöttü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amikor semmit sem látni, mint például tegnap éjjel?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a sárkány teljesen a testére hagyatkozik. Ez lehetséges, Jószerencse. Korábban már bebizonyítottam, és megteszem újra, ha kel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Jószerencse már nem kételked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kkor mi van, ha magasra repülsz, és a levegő megritkul? És mi van, ha elfáradsz? Akkor nem borul fel a ritmus? És ha magasságot változtatsz? És mi van, h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 kiáltott fel Viasz. – Azt mondtam, hogy bebizonyítok valamit, nem azt, hogy megtanítalak egy egész élet munkáj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hirtelen elhallgatott. Bár már nem érezte tovább a vonzást, a hegy mégis ott leselkedett mögötte, és bár nem ismerte az irányt, mégis érezte, hogy az Erőd ott vár rájuk valahol a távolban. A hegyet elhagyják, és az Erőd nemsokára fel fog bukkanni a láthatáro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Akkor már csak a mai nap maradt, </w:t>
      </w:r>
      <w:r>
        <w:rPr>
          <w:rFonts w:eastAsia="Times New Roman" w:cs="Times New Roman" w:ascii="Times New Roman" w:hAnsi="Times New Roman"/>
          <w:color w:val="auto"/>
          <w:sz w:val="22"/>
          <w:szCs w:val="22"/>
          <w:lang w:val="hu-HU" w:eastAsia="zxx" w:bidi="zxx"/>
        </w:rPr>
        <w:t>gondol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níts, Viasz! – kiáltott fel. – Taníts meg mindenre, amit tud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sárkány összehúzta a szemét, és olyan sokáig gondolkodott, hogy Jószerencse már újra szólni aka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gész élet munkájába került – felelte lassan Viasz. – És még mindig tanulok, most i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aníts meg az alapok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éjjel el kell jutnunk az Erődig – figyelmeztette Viasz. – A szabadban nem biztonságos. És valami történni fog ma este, amit látnod kel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örülnézett a szürke égbolton, mely lassan világosodott, amint az új nap fénye véglegesen elárasztotta a világo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nduljunk – mond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lt tehát egy nap a téli táj fölött. Minden fehér volt, sima és felismerhetetlen. Az égbolt végtelen, szürke kupolaként borult föléjük, és ürességében a sárkány elveszíthette múltját és jövőjét, csak a ma számított, magányosan a repülésbe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agányosan az üres égbolton, </w:t>
      </w:r>
      <w:r>
        <w:rPr>
          <w:rFonts w:eastAsia="Times New Roman" w:cs="Times New Roman" w:ascii="Times New Roman" w:hAnsi="Times New Roman"/>
          <w:color w:val="auto"/>
          <w:sz w:val="22"/>
          <w:szCs w:val="22"/>
          <w:lang w:val="hu-HU" w:eastAsia="zxx" w:bidi="zxx"/>
        </w:rPr>
        <w:t xml:space="preserve">tűnődött Jószerencse. </w:t>
      </w:r>
      <w:r>
        <w:rPr>
          <w:rFonts w:eastAsia="Times New Roman" w:cs="Times New Roman" w:ascii="Times New Roman" w:hAnsi="Times New Roman"/>
          <w:i/>
          <w:iCs/>
          <w:color w:val="auto"/>
          <w:sz w:val="22"/>
          <w:szCs w:val="22"/>
          <w:lang w:val="hu-HU" w:eastAsia="zxx" w:bidi="zxx"/>
        </w:rPr>
        <w:t>Erre születtek a sárkányok. Mi vagyunk az egyetlen faj, amelyik repülni kép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latai szertefoszlottak, amint Viasz odasuhant mellé, szárnyainak szele megzavarta Jószerencse sima siklását. Széles mosoly virított a nagy sárkány arcán. Előre-hátra lebbent Jószerencse fölött, és kritikus szemmel figyelte, amint tanítványa megpróbálta visszanyerni egyensúly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 bízz a légáramlatokban! – mondta, majd mélyeket lélegzett. – A tél csodálatos idefent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ének egyet kellett értenie. Odalent a világ tisztán terült el, a hó saját, csillogóan sima varázslatával borított mindent. A felhőkön átszűrődő kékesszürke fény halvány burokba vonta a tájat, mely mintha belülről ragyogo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óterük határán, az Üszökheggyel ellentétes irányban apró pötty jelent meg a láthatáron. Viasz kijelentette, hogy az az Erőd, bár Jószerencse el nem tudta képzelni, hogyan lehetett ezt ilyen messziről megállapíta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da kell mennünk – mondta Viasz, követve barátja tekinte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ár – felelte Jószerencse. – Legszívesebben örökké itt repüln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pülőlecke egész ideje alatt csak kétszer szálltak le a földre, amikor el kellett rejtőzniük az őrjáratok elől. Ezt a két alkalmat megragadták arra, hogy frissítőt vegyenek magukhoz a hasadék védelmében növő gyümölcsök és jeges víz formájában. De mindkét alkalommal csakhamar újra felszálltak, hogy maximálisan kihasználják a tompa fény és a fagyos égbolt előnyeit. Azon a napon egyszerűen csak repültek, megosztották egymással a szelet, és együtt tanu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ehetséges, figyelmes tanítványnak bizonyult, aki hajlandó volt beismerni hibáit, és tanulni belőlük. Még évek kellettek volna hozzá, hogy egyáltalán elkezdhesse megérteni Viasz navigációs tudásának kifinomult összefüggéseit, de azért sikerült megtanulnia a szárnyával való bánásmód alapjait, és sikerült meglehetősen szabályos mederbe terelnie összevissza csapkodó szárnymozdulat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t a legjobban élvezett – és ez tűnt számára a legfontosabbnak –, az a sebesség és a légi akrobatika volt. A repül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Jószerencse testével kezdte, elmagyarázta az anatómiát és az aerodinamikát. Elmondta, hogy a sárkányok csontjainak nagy része üreges, hogy ha a szárnyéleken található, visszahúzható porclapocskákat kiengedik, igen alacsony sebességgel is repülni tudnak anélkül, hogy lezuhannának, így lassú és bonyolult manőverek is végezhetők; ezek a porcok különösen hasznosak akkor, ha szűk helyen kell leszállni. Elmagyarázta, hogy Jószerencse mellcsontja olyan, mint egy hajógerinc, amelyre az összes repülőizom rátapa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od mindezt? – kérdezte ámulva Jószerencse, mert bár mindez a tudás őneki is ismerősnek tűnt még gyermekkora ködös álmaiból, Viasz mégis olyan pontosan és egyszerűen adta elő, hogy előadásának puszta eleganciája valósággal lenyűgözte Jószerencs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epülés szimmetria kérdése – mondta Viasz. – Nekem ezt a magam tapasztalatából kellett megtanulnom. Te szerencsésnek mondhatod magad: neked itt vagyok 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ehát repült, és repülés közben szabadnak és élőnek érezte mag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a repülés volt az én válaszom az erdei élet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zrevette, hogy Viasz sokkal felszabadultabban viselkedik idefent, mint odalent a földön. Továbbra is lassú szavakkal és meggondoltan beszélt, de a repülés különös, kifejező színt kölcsönzött hangjának, ami korábban hiányzott a nagy sárkány beszédébő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legtöbb erdei sárkány a földhöz van kötve,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ának való. A szárnyuk rövid; csak cammogni tudnak. Én viszont mindig az égen éreztem magam elememben. El tudod képzelni, Jószerencse, milyen lehet az élet repülés nélkül? Az égbolt nem azért van, hogy üres legy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újra a barátairól beszélt, Röptéről és szegény Dudásról. És persze Kőszálr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Röpte itt lenne, biztosan énekelne! – kacagott. – És ha Kőszál itt lenn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ő nincs itt – mondta Jószerencse finom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ő nincs itt – felelte Viasz. – De te itt vagy, Jószerencse. Te itt v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előrehaladt fölöttük, és odalent egyenletes tempóban suhant a világ. A délutáni fényben zuhantak és szárnyaltak, az esti szürkületben pörögtek és siklottak, míg végül a lecke a végéhez közeledett. Mindketten sajnálták, hogy véget kell vetniük egy ilyen csodás napnak, de az idő sürgette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tanítottál, Viasz. Köszönöm – mondta Jószerencse, és közel suhant barátjához egy felszálló légáramlat hát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nulni akartál – mondta Viasz.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nem csak ez volt az oka, ugy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lajdonképpen – folytatta Viasz – a sárkány azt mondaná, hogy szükséged volt a tanulás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igazad van, Via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beszélt barátjának a különös érzésről, mely azóta növekedett a lelkében, amióta maguk mögött hagyták a hegyet. Az érzés belülről rángatta; mintha karom merült volna a szívébe, mely ki akar szabadulni. Az első felszállás óta enyhült egy kicsit, de továbbra is megvolt, megpróbálta visszahúzni Jószerencsét a hegyh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 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sem kellemes érzés, sem fájdalmas, inkább amolyan... kitartó. Jószerencse ellen tudott állni neki, de vajon folytathatja ezt az örökkévalóságig? Úgy vélte, nem. Úgy vélte, hamarosan, talán ma még nem, nem is holnap... de hamarosan engedni fog a nyomásnak, és visszatér a hegyhez, követni fogja a kitartó vonzás irányát, mígnem elérkezik annak forrásáho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t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nem tudhatta, de lelke legmélyén vágyott rá, hogy elérkezzen ez az idő, mivel tudta, szívének melyik részébe akaszkodott bele a különös kar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ük az Erőd, mely ismeretlen kilátásaival megtöltötte elméjét; hátuk mögött a hegy, mely magához húzta a szív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gy ideig legyűrte szíve vonzását, és tovább repült elő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t beszélgettek az Erőd felé repülve. Jószerencsét meglepte, hogy alig fáradt ki a nap megpróbáltatásait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mert jól repültél – mondta Viasz. – Ha a sárkány jól repül, akkor kevesebb energiát használ 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eszéltél túl sokat erről a helyről. Hány sárkány él i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Viasz elgondolkodott egy darabig, és az átmeneti csöndben Jószerencse figyelmét egyre jobban és jobban lekötötte a láthatáron lebegő sárkány-erődítmény.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őd most hatalmas sziklagömbnek látszott, melyet egyetlen, függőleges vonal osztott ketté középe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Akár egy hatalmas szem, </w:t>
      </w:r>
      <w:r>
        <w:rPr>
          <w:rFonts w:eastAsia="Times New Roman" w:cs="Times New Roman" w:ascii="Times New Roman" w:hAnsi="Times New Roman"/>
          <w:color w:val="auto"/>
          <w:sz w:val="22"/>
          <w:szCs w:val="22"/>
          <w:lang w:val="hu-HU" w:eastAsia="zxx" w:bidi="zxx"/>
        </w:rPr>
        <w:t>gondolta megborzongva, és eszébe jutott az álom, ami már jó ideje nem fordult meg a fejé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tippelni tudok – felelte Viasz lassan. – Körülbelül kétezren lehetnek. De biztosan nem többen háromezerné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romezernél?! – kiáltott fel Jószerencse, és a szárnya megremegett. – Háromezer sárkány? Nem is tudtam, hogy egyáltalán létezik ennyi a világ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nagy hadsereg – bólintott Viasz. – Komoly kihívás a varázsosoknak, annyi sze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romezer – visszhangozta Jószerencse. – Mesélj róluk. Miféle sárkány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n az erdőből jöttek; a tűz után, gondolom, még többen. De máshonnan is sokan érkeztek, különösen északról.</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zak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tovább beszél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éve élnek sárkányok az Erődben, de csak mostanában egyesültek. Az Erőd jókora hely, és több kolónia is él benne, egészen máig egymástól elkülönülve. És sok természetes még mindig fél tőle, mert az Erőd valaha a trolloké volt. De biztonságos hely, igazi erődítmény, és ami a legfontosabb, a varázsosok sosem mennének od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vállat vont, és a mozdulat finom hullámokat küldött végig a szárnyán. Jószerencse észrevette, hogy barátja automatikusan változtatott a szárnymozgásán, hogy kiegyensúlyozza még ezt a kis vállrándítást i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Te jobban ismered a varázsosokat, mint é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hozta össze a természetes sárkányokat? És miért éppen most?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vállrándítá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különös dolog történt Covamere-ben az utóbbi időben – sóhajtotta a nagy sárkány. – Fények, hangok. Azt beszélik, a varázsosok nyugtalankodnak; egyesek szerint hadsereget toboroztak a természetesek ellen. A természetesek sebezhetőnek érzik magukat az erdőben, közel Covamere-hez, de egyben haragosak is, mert az erdő legalább annyira hozzájuk is tartozik, mint a varázsosokhoz. Az erdei sárkányok jónéhány nappal ezelőtt elmenekültek az Erődbe. És aztán megérkeztek a sárkányok északr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sárkán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mintha hirtelen lehűlt volna. A sötétség már majdnem beborította őket, az égbolt lila burokként magasodott a felhők felett. Jószerencsét különös érzés kerítette hatalmába, mintha már akkor bizonyosan tudta volna, mit fog válaszolni Viasz, amikor a nagy sárkány még ki sem nyitotta a száj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ezetőjüket Pörölynek hívják – mondta Via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v könnyedén röppent fel a nagy sárkány ajkáról, mégis úgy dörrent Jószerencse fülében, akár egy hegyomlás. Pöröly! A sárkány északról!</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25.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GYŰLÉS</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et mindenhol az idő előtti tél fehérje borította. Még az Üszökhegy hatalmas lejtői is elbújtak a mindent beborító hótakaró alatt, és csak a legmagasabb és legmeredekebb sziklák magasodtak feketén a fagy fölé. Szürke felhők burkolták a hegy csúcsát, és árnyékolták a lábát, míg hegyszomszédai tompa szürkeséggel nyúltak el a távol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hér volt a föld, és amennyire a sárkányok tudták, fehér volt az egész világ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ázssárkányok repültek bonyolult útvonalakat követve a zord égbolton. Céljuk: megakadályozni Halcyon követőit, hogy titkos utakon megszökhessenek a hegyből. Az erdő felégetésével a feladatuk elvileg könnyű volt, de a lehullott hó a járőröző varázsosok legjobb érzékeit is eltorzította. A hó becsapta a szemet, és eltompította még a finom varázsérzéket is, ha tehát a sárkány körültekintő volt, átcsusszanhatott a járőrök karmai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lnézte a hófödte tájat, és közben kiélvezte a felkelő nap első sugarainak látványát. Meglepve tapasztalta, hogy amióta ideérkezett a hegyhez, örömét lelte ilyesféle dolgo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óhajtott, visszaemlékezett a barátaira és tanítóira, majd a feladatára koncentrált. Meg kellett semmisítenie azokat a kőgyűrűket, amiket a tündérek olyan gondosan megalkottak. Az alacsony fény úgy ömlött el a tájon, akár egy tengerpartra kifutó gyönge hullám, narancsot varázsolt a hegygerincekre, kéket a völgyekbe, s lassan, fokozatosan elérte a sziklahasadékot, ahol a három sárkány pihent. Bársony vezette őket ide, ebbe a kényelmetlen, de biztonságot adó menedék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virradó nap már a második volt Teher előbukkanása óta. Az első napon nagyon jól haladt a munka, Bársony a ravasz hótakaró ellenére fáradhatatlanul kutatta fel a gyűrűket. Ha egy gyűrűt egyszer megtaláltak, megsemmisíteni már könnyű volt – csak egyetlen követ kellett kiemelni a többi közül, hogy a közöttük áramló lágy földvarázs szétporladj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ra is csak találgatni tudtak, miért éppen ezzel a feladattal bízta meg Palást Tehert. Ezzel kapcsolatban mindhárom sárkánynak megvolt a maga titkos elmélete.</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ötét folt az égbolt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árkány! – sziszegte Teh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sietett a barlangba Fátyolhoz és Bársonyhoz, s a három vándor riadtan figyelte, amint a varázssárkány alacsonyan suhan a hóbuckák fölött, és nyakát nyújtogatja, gyanús nyomokat keresve. Fogalmuk sem volt, mi vonzotta éppen ide ezt a varázsos őrszemet, mivel a barlangot odafentről nem lehetett látni. Mégis itt volt, és egyre közeled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jön, hogy körülnézzen még egyszer – suttogta Bársony, és szorosan Teherhez simult, miközben a járőröző sárkány lassan elsuhant a barlang előtt. A három rejtőzködő hunyorogva lesett ki a szabadba, és azt nézték, hagytak-e odakint valamilyen nyomot, ami esetleg elárulhatná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sárkány lesz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gyetlen mozdulatokkal ugrálva a hóban elindult a szikla felé, amelynek egyik repedésében a három szökevény rejtőzött. Nőstény sárkány volt, pikkelyei fehérek, szárnya hosszú és karcsú; ha arcán nem ennyire éles és zord kifejezés ült volna, Teher talán még gyönyörűnek is találta vol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rman együtt legyőzhetjük – szólalt meg hirtelen Bársony.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összerezzent, mivel a hang éppen a füle mellett szólalt meg. Érezte Bársony testének melegét, és meglepődve tapasztalta, hogy az érzés jólesett neki. Bársony a maga részéről örült, hogy Teher nem húzódott el. A fiatal varázssárkány lenyűgözte, mivel személyesen testesítette meg mindazokat a történeteket, amelyeket Bársony még gyermekkorában hallott a varázsos szörnyetegekről, akik gonosz dolgokat művelnek a világgal és rokonaikkal, a természetesekkel. De Teher sem szörnyeteg nem volt, sem gonosz; Teher jóságos volt, és... jópof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utaság – suttogta Teher. – A társai hiányolnák, és a keresésére indulnának. Mellesleg erősebb is, mint amilyennek láts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minél közelebb ért, annál félelmetesebbnek tűnt. Karcsú szárnyán éles tüskék sorakoztak, s a bennük elraktározott varázsenergia ezüstös hálóval ragyogott. Szeme hideg, kemény ékkőként csill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körülnézett a barlangban, de csak azt látta, amit már eddig is tudott – hogy nincs más kijára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A Tartományon keresztül persze mindig el lehet menekülni, </w:t>
      </w:r>
      <w:r>
        <w:rPr>
          <w:rFonts w:eastAsia="Times New Roman" w:cs="Times New Roman" w:ascii="Times New Roman" w:hAnsi="Times New Roman"/>
          <w:color w:val="auto"/>
          <w:sz w:val="22"/>
          <w:szCs w:val="22"/>
          <w:lang w:val="hu-HU" w:eastAsia="zxx" w:bidi="zxx"/>
        </w:rPr>
        <w:t xml:space="preserve">gondolta megborzongva. </w:t>
      </w:r>
      <w:r>
        <w:rPr>
          <w:rFonts w:eastAsia="Times New Roman" w:cs="Times New Roman" w:ascii="Times New Roman" w:hAnsi="Times New Roman"/>
          <w:i/>
          <w:iCs/>
          <w:color w:val="auto"/>
          <w:sz w:val="22"/>
          <w:szCs w:val="22"/>
          <w:lang w:val="hu-HU" w:eastAsia="zxx" w:bidi="zxx"/>
        </w:rPr>
        <w:t>De akkor itt kellene hagynom a barátaim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már annyira közel ért, hogy szinte az illatát is érezni lehet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émá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az égbolt felől dörrent. A három rejtőzködő felnézett a felkelő napot eltakaró, világos felhőfoltra, és egy másik varázsost pillantottak meg, aki szárnyával keményen csapkodva lebegett az égbolt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émánt! – kiáltotta másodszor is. – Miért játszol állandóan? Már régen végeznünk kellett volna ezzel a területt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stény sárkány – Gyémánt – eltökélten bámult a barlang sötétjébe. Szemét összehúzta, tekintete kiismerhetetlen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láttam volna valamit – mondta magában halkan, a hangját mégis jól lehetett hallani a jeges sziklabarlang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ersze, te mindig látsz valamit – morogta a társa türelmetlenül. – Gyere már, ránk fér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s pihenés. Egész éjjel nem ettünk egy falatot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émánt egy ideig nem mozdult, majd megcsóválta a fej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l van, megyek – sóhajtotta.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rejtőzködő csöndesen felsóhajtott, szinte fel sem fogták hihetetlen szerencséjü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émánt kitárta a szárnyát. Fényvillanások suhantak végig a karcsú bőrredőkön, s a varázssárkány a szárnya mozdítása nélkül, felséges mozdulattal a levegőbe emelkedett. Fátyol és Bársony tátott szájjal bámultá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hivalkodik – motyogta Teher. – Micsoda mágiapocsékolás!</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 tudsz ilyet? – kérdezte Bársony izgatottan, miután a két varázssárkány eltűnt a távol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legalábbis tudnék, ha akarnék – felelte Teher gyorsan. – De ha engem kérdezel, szerintem a sárkány sokkal hasznosabb dolgokra is használhatja a mágiát, bizony, sokkal hasznosabbak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például? – kérdezte Bárso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felelte Teher, és elgondolkodva nézte Gyémánt lábnyomait a hóban. – Kezdetnek vegyük az alábbit. Gyertek után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étáltak a barlang elé. A havazás továbbra sem állt el, de most sokkal csendesebben szállingózott a hó, és a sárkányok minden veszély ellenére barátságosabbnak látták a hegyet, mint az előző napon. Bársony izgatott ugrálással követte Tehert, Fátyol pedig alig észrevehetően elmosolyodott, látván fiatal társa viselkedését a különös varázssárkány jelenlété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jatok oda – mondta Teher, és találomra kijelölt két pontot a hóban. – Már tegnap meg kellett volna csinálnom, de kiment a fejemből, és különben is, csak ma ébredtem rá, mekkora energiák rejlenek errefelé. A hó eltakarja, de azért még megvan, a földben, a föld alatt, még a levegőben is. Jól érezhető.</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t kérek – kotyogott közbe Bársony, aki egy kicsit szégyenlősen viselkedett most, hogy Teher átvette az irányítást. – De mi van i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erő – felelte Teher.</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a – magyarázta Fáty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hogy az – mondta Bárso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ész hegy csordultig van töltve vele – folytatta Teher, és hangosabban beszélt, mert kezdett belelendülni. – És ez azt jelenti, hogy az a fajta mágia, ami olyan nehezen működik Szívföldén – Torr szigetén, és a távolabbi vidékeken még inkább –, szóval az a mágia itt sokkal hatékonyabb. Itt olyan varázslatokra is képes vagyok, amilyenekről Délvégen még csak álmodni sem mertem. Csak most kezdem megérteni, miféle lehetőségek nyílnak meg, tudjátok, mert ahhoz, hogy ilyen dolgokat csináljon a sárká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szakította félbe Fátyol türelmesen. – Mit akarsz csinál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gondoltam, hogy meg fogod kérdezni. Nos, ha nincs ellenetekre, akkor a következőt fogom csiná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kel a szavakkal lehunyta a szemét, és begörbítette a hátát. A lába körül recsegve megolvadt a hó, és a pikkelyei közül hirtelen apró lángok csaptak ki, ezernyi pici lángnyelv az arany foltok között. És bár arany pikkelyek közül ugrottak ki... fehérek közé húzódtak vissz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változtatta a szín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űha! – kiáltott fel Bársony néhány másodpercnyi hatásszünet után. – Ez hihetetl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Teher – mosolygott Fátyol, és körülsétálta a fiatal varázssárkányt, mintha csak megszemlélné az elkészült művet. – Velem akarod kezdeni, vagy inkább Bársonny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sék? – kiáltotta Bárso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remélem, nem gondolod, hogy én... – dadogta Teher, s hirtelen elszégyellte magát. – Mármint hogy megkérdezem, hogy először kicsodát, és... szóval persze az lenne a legjobb – álcázás, meg minden ilyesmi –, de azt is tökéletesen meg tudom érteni, ha nem lenne nagy kedvetek hozzá, é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nevetett Fáty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csinál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öö, jó, rendben. Bárso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hirtelen kifogyott a szavakból, így csak bólintani tudott. Fátyol látta, hogy az ifjú sárkánylány remeg egy kicsit, ezért odasétált mellé, és anyaian átkarolta egyik szárnyáv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kedvesem – mondta. – Ha nem tetszik majd az új ruhád, biztos vagyok benne, hogy Teher ezer örömmel visszaváltoztat. Persze sose lehet tudni – tette hozzá suttogva. – Lehet, hogy fehérben még jobban tetszel majd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Bársony válaszolhatott volna, meleg bizsergés áramlott végig a testén. Az orra hegyéből indult ki, és a farka végénél halt el. Bársony ösztönösen behunyta a szemét, és kibök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lj, ha vége v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készen is vagyunk – felelte Teher azonnal. – Mi vagyunk most a fehér sárkányok. Talán ezen majd elgondolkodhat a Fekete Sárkány, nem gondolod, Fáty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végignézett új pikkelyein. Tisztán, gyönyörűen ragyogtak a tompa fényben. Bársony teste is ragyogott, tisztábban és világosabban akármilyen fehérségnél. Fátyol megborzongott, mert félelem hasított a szívébe, de egyben izgalmasnak is találta a váratlan átalakulás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Ha a sárkányok színt válthatnak, miféle más változás lehetséges még a világban? </w:t>
      </w:r>
      <w:r>
        <w:rPr>
          <w:rFonts w:eastAsia="Times New Roman" w:cs="Times New Roman" w:ascii="Times New Roman" w:hAnsi="Times New Roman"/>
          <w:color w:val="auto"/>
          <w:sz w:val="22"/>
          <w:szCs w:val="22"/>
          <w:lang w:val="hu-HU" w:eastAsia="zxx" w:bidi="zxx"/>
        </w:rPr>
        <w:t xml:space="preserve">gondolta hirtelen. </w:t>
      </w:r>
      <w:r>
        <w:rPr>
          <w:rFonts w:eastAsia="Times New Roman" w:cs="Times New Roman" w:ascii="Times New Roman" w:hAnsi="Times New Roman"/>
          <w:i/>
          <w:iCs/>
          <w:color w:val="auto"/>
          <w:sz w:val="22"/>
          <w:szCs w:val="22"/>
          <w:lang w:val="hu-HU" w:eastAsia="zxx" w:bidi="zxx"/>
        </w:rPr>
        <w:t>Milyen meleg jövő bontakozhat ki a hideg hó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őszinte meglepetésére Bársony kijelent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tszik az új ruhám, Teher. Köszönöm! Örökre ilyen akarok maradni! És most gyertek: még sok a dolg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s Fátyol jóleső nyögéssel felemelkedtek Bársony mellé a levegőbe, és a három fehér sárkány elindult, hogy megkeressék a következő kőgyűrű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félelemmel indult, de most új, reményteljes hangulat lett úrrá rajtuk. Miközben gyűrűről gyűrűre haladtak a hegyoldalban, új ruhájuk kezdeti csillogása megfakult, tompa, de még jobban rejtő fehérségnek adva át a hely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ért van, mert a színezővarázslat lassan elhalványul – magyarázta Teher. – A szín viszont megmarad örökre – legalábbis addig, amíg újra meg nem változtatják –, de a mágia előbb vagy utóbb mindig elhalványu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este hosszan, mélyen aludtak egy barlangban, amit Bársony fedezett fel a hegy keleti lejtőjén.</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szorosan mellettem – mondta Viasz, amint zárt alakzatban berepültek az Erőd száján. – És hagyd, hogy én beszélj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telek, Viasz – válaszolta Jószerencse. – Nemcsak a te életedet, de a többi jóbarátom életét is veszélybe sodorná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elmosolyo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eledd – mondta, hogy Jószerencse kedvéért részletesen is kifejtse a dolgot. – Az itteni sárkányok keveset tudnak a varázsosokról. A legtöbben lenézik őket. Sem a Fekete Sárkány nevét nem ismerik, sem a te titkaidat. Légy óvatos, Jószerencse, különben mindketten nagy veszélybe kerül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nti hóesésből berepültek a sziklagyomorban rekedt, hatalmas, mozdulatlan levegőbuborékba. Viasz igazat beszélt: valóban sok sárkány élt odabent – ezr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en betöltötték az Erőd lépcsőzetes padlóját, hatalmas, egybefüggő hallgatóságot alkotva, mely egyenetlen félkörben terjedt szél a gigantikus sziklacsarnok hátsó falából kiálló kiszögellés körül. A sárkányok testéből felszálló meleg remegve emelkedett a hideg levegőben, és Jószerencse érezte, hogy újonnan szerzett tudásával automatikusan úgy igazítja szárnyát, hogy kiegyensúlyozza a felszálló légáramlat hatását. A meleggel együtt ezernyi beszélgetés elmosódott mormogása is felszállt a levegőbe – a tömeg hangja, a hadsereg morgás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yi sárkány – suttogta Jószerencse rémülten. – Ennyire megvetnék a varázsoso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amarosan magad is megtudod – mormogta Viasz. – De előbb meg kell találnunk Röp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Jószerencse nem szólt egyetlen szót sem, csak követte a nagy sárkányt. Egyre alacsonyabban és alacsonyabban szálltak, szélesre tárt szárnnyal </w:t>
      </w:r>
      <w:r>
        <w:rPr>
          <w:rFonts w:eastAsia="Times New Roman" w:cs="Times New Roman" w:ascii="Times New Roman" w:hAnsi="Times New Roman"/>
          <w:i w:val="false"/>
          <w:iCs w:val="false"/>
          <w:color w:val="auto"/>
          <w:sz w:val="22"/>
          <w:szCs w:val="22"/>
          <w:lang w:val="hu-HU" w:eastAsia="zxx" w:bidi="zxx"/>
        </w:rPr>
        <w:t>egyr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űkülő spirálban ereszkedtek lefelé. Ha létezett sárkány, aki ebben a tömegben meg tudta találni a barátját, az a sárkány biztosan Viasz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köröztek, és közben az alattuk nyüzsgő sárkányok tömegét pásztázták. Pontosabban csak Viasz, Jószerencse inkább a csarnok végében álló sziklakiszögellésre figyelt, amelynek irányába minden sárkány néz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szokásos helyen áll – morogta Via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 szeme sarkából észrevette, hogy bal kéz felől két hatalmas termetű őrszem gyorsan a levegőbe emelkedik. Odasuhantak hozzájuk, és megállásra szólították fel őket. Jószerencse és Viasz egymáshoz közel megálltak lebegve, a két őrszem pedig tőlük jobbra és balra helyezkedett el, hátha Jószerencséék közül valaki meneküléssel próbálkoz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kerestek itt? – kérdezte az egyik őrsz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darab, csontos sárkány volt, és könnyed hanghordozásában több volt a kedvesség, mint a fenyegetés. A társa ezzel szemben gyanakvóan tekintett Jószerencséékre, savózöld bőre veszedelmesen csillog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 – bólintott. – A földön kellene lennetek. Megsértitek Pörölyt, ha megpróbáljátok elvonni tőle a figyelmet. Jó okom van rá, hogy mindkettőtöket feljelentselek.</w:t>
      </w:r>
    </w:p>
    <w:p>
      <w:pPr>
        <w:pStyle w:val="Normal"/>
        <w:shd w:fill="FFFFFF" w:val="clear"/>
        <w:ind w:left="0" w:right="0" w:firstLine="143"/>
        <w:jc w:val="both"/>
        <w:rPr/>
      </w:pP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Jól</w:t>
      </w:r>
      <w:r>
        <w:rPr>
          <w:rFonts w:eastAsia="Times New Roman" w:cs="Times New Roman" w:ascii="Times New Roman" w:hAnsi="Times New Roman"/>
          <w:color w:val="auto"/>
          <w:sz w:val="22"/>
          <w:szCs w:val="22"/>
          <w:lang w:val="hu-HU" w:eastAsia="zxx" w:bidi="zxx"/>
        </w:rPr>
        <w:t xml:space="preserve"> van, Izmos – morogta a másik őrszem. – Ennyi elég. Te pedig... te vagy Viasz, ugy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morogta Via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A barátodat nem ismerem. Új fiú?</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nap érkeztem, uram – sipította Jószerencse túlfűtött lelkesedéssel. – Viasz körbevezetett a környéken, és attól tartok, egy kicsit sokat kérdezősködtem. Csak leszállóhelyet kerestünk. Nagyon sajnálom: minden az én hibám. Csak annyira kíváncsi vagyok a beszédre, hogy egészen megfeledkeztem az idő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legszívesebben pofon ütötte volna magát. Megjátszott lelkessége annyira erőltetettnek tűnt, hogy biztos volt benne, a két őrszem könnyedén átlát a szitán. Abban egyeztek meg, hogy majd Viasz beszél. Ettől függetlenül a dolog mégis működni látszott. Izmos elégedettnek tűnt, hogy Pöröly két hű alattvalójával találkoztak, nagy testű társa pedig eléggé ismerte Viaszt ahhoz, hogy megbízzon a barátjában i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tok odakint sárkányokat? – kérdezte azonban Izmos, továbbra is gyanakodva. Szárnyának hirtelen csapásával Jószerencse elé ugrott. – Talán jó okotok volt rá, hogy odakint repüljetek ebben a nagy hidegben, mi, Viasz? Talán a hűségetek nem is terjed olyan messzire, mint amit el akartok velünk hitet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ökéletesen értetlen pillantást vetett Viaszra, de Izmost nem lehetett átráz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pedig ne tégy úgy, mintha nem tudnád, miről beszélek, kis vakarcs! – csattant fel. Izmos szemmel láthatóan olyan sárkány volt, aki könnyen méregbe gurul, és aki elhatározta, hogy vagy így, vagy úgy, de megmutatja ennek a két későn jövőnek, hogy ki is az úr a házná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ár, Izmos – ásított a társa. – Hagyjuk őket a csudába. Nem ártanak ezek senkinek s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ttól még árulók lehetnek – suttogta Izmos haragos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asz nem ostoba – jött a lusta válasz. – Ez az ifjonc meg nem a Szabadság sárkánya, azt akárki láthatja. Hagyjuk őket leszállni, és mi is repüljünk vissza a helyünkre. Nem lenne jó idefent maradni, amikor Pöröly elkezdi a beszéd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mos idegesen körülnézett a tömegen, majd vonakodva elindult a társa után. Utoljára azért még gyilkos pillantást vetett Jószerencsére és Viasz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ehettek – sziszegte. – De ne találkozzunk még egyszer ilyen helyzetben. Pöröly talán eltűri a hozzátok hasonló sárkányokat, de attól nekem még nem kell eltűrnöm bennete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olt ez az egész? – suttogta Jószerencse, amikor a két őrszem eltávol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rdését azonban szinte elnyomta a tömeg felől felcsendülő, ámuló kiáltás. Az ámulat a sziklakiszögellés felől indult el, majd hullámként söpört végig az egész hallgatóságon. A sárkányok mind felemelték a fejüket, és figyeltek. Valami készülőben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ost nem a megfelelő alkalom – kiabálta túl Viasz az általános zúgást. – Gyere utánam, és később majd elmagyarázom. Nézd, ott van Röp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ár sem az Erődben aznap éjjel összegyűlt természetes sárkányok, sem az Üszökhegy varázssárkányai nem észlelték, de nagyjából abban a pillanatban, amikor Jószerencse és Viasz elvegyült a Pöröly beszédére váró tömegben, Lidérc utászai áttörték Halcyon védőmágiájának második réteg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második áttörés nagyban hasonlított az elsőhöz – csöndes volt és sötét –, de ezúttal a csapdákat kikutató varázsosok nagy megkönnyebbülésére nem követelt sárkányéletet. A kritikus pillanatban a hatalmas élőlényként hullámzó, varázslatokból font tükörfal hangtalanul elolvadt, elszivárgott, mint a hó tavassz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et láthatóan jó kedvre derítette az eredmény, a varázsérzékeny sárkányok pedig örültek, hogy túlélési esélyeik jelentős mértékben megnőttek, így újult erővel és lelkesedéssel kezdtek neki a harmadik réteg titkának megfejtéséh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réteg láthatatlan volt, akárcsak az első, és a sárkányok tudták, hogy óvatosan kell bánniuk vele, hiába csupán egy simára csiszolt, finom faragásokkal díszített sziklafal állta az útju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együttesen felsóhajtottak tehát, és eltökélten újra munkához lá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Újabb napot kaptak a rejtvény megfejtéséhez, mely után már csak két fal következett. És titokban mindegyikük azt remélte, hogy három nap elteltével legalább ő maga életben lesz m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átfurakodott a tömegen, és egy nagy barna sárkány felé tartott, aki szemmel láthatóan jókedvűen várta őket. Jószerencse azonnal kitalálta, hogy ő Röpte, mert bár méretre sem volt olyan nagy, és színre sem volt olyan sötét, mint Viasz, mégis ugyanúgy viselkedett; aki együtt látta őket, az két olyan sárkányt látott, akik kis híján egy egész életet töltöttek el egymás mellett, és akik annyira könnyedén viselkedtek egymás társaságában, amilyen könnyedén csak lehet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asz! – kiáltott fel Röpte, és megveregette barátja oldalát. – Legközelebb ne hagyj csak úgy faképnél! Már kezdtem aggódni érted, drága barát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p, gazdag bariton hangon beszélt, és Jószerencsének eszébe jutott, hogy Viasz azt mondta barátjáról, hogy az szeret énekelni. Remélte, hogy egy napon még hallani fogja Röpte szép ének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felelte Viasz lassan, mély hangon. – Csak nem hagyhatom, hogy egy kis tűz és jég az utamba álljon, nem ig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pte elvigyorodott, és az ő széles arcán jobban állt a mosoly, mint Viaszén. Jószerencsének az a benyomása támadt, hogy Röpte olyan sárkány, aki nem veti meg az élet örömeit, és nem időzik sokáig egy témánál sem, ha az túl sok gondolkodást igény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i ez az ifjú? – kérdezte, és lehajolt Jószerencséh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eljesen kifejlődött már, mégis eltörpült e két hatalmas sárkány társaságában. Egyben biztonságban is érezte magát, és Röptét legalább olyan gyorsan megkedvelte, mint korábban Viasz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Jószerencse – mondta Viasz, rá nem jellemző sietséggel. – Azt hiszem, ő egy kis ideig még itt tarthat bennü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pte felvonta egyik szemöldökét, úgy nézett a barátjára, és Jószerencse eltöprengett rajta, vajon milyen gondolatot váltottak egymás között. Éppen kérdezgetni akart, amikor újra sustorgás futott végig a tömegen. A zúgás ezúttal félbeszakadt, ahogy a hallgatóság mindegyik tagja magába fojtotta a lélegze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árkány jelent meg a sziklakiszögellés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gyönge volt, ezért erőltetni kellett a szemüket, ha látni akarták, és ő csak akkor szólalt meg, amikor már mindenki elcsöndesed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tek üdvözölve – mondta. – Pöröly vagyok, és mindenki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tök az erődöm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nem lepődött meg, hogy a beszédet nem találta túl megindítóna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Korábban már hallottam az egészet, </w:t>
      </w:r>
      <w:r>
        <w:rPr>
          <w:rFonts w:eastAsia="Times New Roman" w:cs="Times New Roman" w:ascii="Times New Roman" w:hAnsi="Times New Roman"/>
          <w:color w:val="auto"/>
          <w:sz w:val="22"/>
          <w:szCs w:val="22"/>
          <w:lang w:val="hu-HU" w:eastAsia="zxx" w:bidi="zxx"/>
        </w:rPr>
        <w:t>gondolta, miközben Pöröly dicsőségről és bosszúról és győzelemről és igazságról mennydörgött. Berek nyugtalannak érezte magát a szónoki emelvény mögött, elzárva a tömegtől, amelyhez Pöröly a szavait intézte, és furcsa, de nem izgatta a lehetőség, hogy végül háborúba mehet a varázsosok ell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át nem ezt akarta? Nem az a pillanat érkezett el, amelynek elkerülhetetlenül el kellett érkeznie attól kezdve, hogy elhatározta magát a Nagyterem tiltott párkányán Délvégen, és az apja nevét üvöltve belevetette magát a harcba, hogy végezzen Főrenddel? Nem az a jövő jött el, amibe átrepült abban a pillanatban? Az esze azt súgta, hogy igen, de a szí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íve nem tudta a választ, mivel az még az édesapjához kötődött. Szerencsétlen, megégett Üvöltő, aki mostanra kis híján megvakult, s csak rettentő fájdalmak árán tudott repülni, ám mégis átvágott a világon Pöröly oldalán, és még mindig egyike volt az őrült sárkány néhány közvetlen tanácsadójának. Imádta vezérét, és hűséges volt hozzá a végsőkig. Berek pedig imádta az édesapját, és be kellett látnia, hogy ez volt az igazi oka annak, hogy még mindig Pöröllyel maradt. Az Alacsony-hegységen keresztül az Aether-hágón át vezető útjuk után megerőltető utazás következett idáig, az Erődig. Pöröly kegyetlen iramot diktált, kis csapatával vad tempóban repült, nappal és éjszaka, s csak a szükséges legrövidebb időkre álltak meg. Üvöltő makacs kitartása, s urát mindenhová követni vágyó akarása nélkül Berek már régen otthagyta volna őket, de így mégis maradt, ha csak az apja kedvéér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eljes nappal azután érkeztek meg a Törthegységbe, hogy Palást földrengés-üzenete összezárta az Aether-hágó szakadékát, s Jószerencsét társaival elindította saját, délnek vezető útjukon. Pöröly vörös szeme pihenés nélkül pásztázta a tájat, mely fölött úgy repült el, mintha a sajátja volna. Aztán a láthatáron feltűnt az Erőd, és ők egyenesen berepültek a bejárat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különös módon viszonyult az Erődhöz, mert míg a többiek lenyűgözve bámulták a hatalmas méretű sziklacsarnokot, és különösen az odakint őrt álló, a tömegvonzás minden erejének fittyet hányó Sziklatornyot. Pöröly szemmel láthatóan úgy vett tudomást az egészről, mint aki már eleve erre a látványra számí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völtő egészen odáig elment, hogy megkérdezze vezérét, miért van ez így, Pöröly pedig röviden, érzelmek nélkül válaszol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régóta él ez bennem, sárkány. Engem itt nem lep meg semmi! Az a szikla odakint a „Sziklatoro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lkoztak az Erődben élő sárkányokkal, később pedig egyre többen érkeztek, és csak idő kérdése volt, hogy Pöröly megtegye ugyanazt, amit Délvégen egyszer már megtett, és a lázadás szítójának, a varázsosok ősi ellenségének kiáltsa ki magát. A vezér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ülekező természetesek kíváncsian hallgatták a beszédeit, és buzgón terjesztették, hogy végre-valahára elérkezett valaki, aki tenni szándékozik valamit a varázsosok ellen, és aki végső győzelemre vezetheti a természeteseket. Kisebb toborzócsoportok repültek ki az erdőbe, ezekben Berek maga is részt vett, már csak azért is, hogy ne gondoljon a Pöröly alatti életfogytiglani szolgálat rémes lehetőségére. Még azon is töprengeni kezdett, hogy egyáltalán meg kell-e küzdeni a varázsosokk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án, az utolsó kőrútjuk során, melynek alkalmával Gomoly és Barka sárkányainak többségét sikerült megnyerniük, látta, hogy az erdő le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lángokban a saját otthonát látta porrá égni. A hamvak között pedig saját édesapja üszkös teste derengett f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osok büntetést érdeme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ag újra fölhorgadt benne, elnyomhatatlan reflexként, melyet nem Pöröly szavai, hanem önnön gondolatai váltottak ki. Elűzéséhez nem érezte magát elég erősnek, ezért úgy hitte, haragja a valódi hitét képviseli, és ha egyszer is kétségbe vonná a létezését, elég egyetlen pillantás az édesapja nyomorék testére, hogy újra eszébe idézze, micsoda rettenetes pusztítást képesek véghezvinni a varázssárkányok az ártatlan természetesek között. Micsoda pusztítást végzett Főrend az édesapja testén.</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hát az apám volt az, aki táma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és az ehhez hasonló gondolatokat Berek még azelőtt száműzte lelkéből, hogy azok testet ölthettek volna. Könnyebb volt azt hinni, hogy az édesapját meg kell bosszulni, hogy Pörölyt támogatni kell, hogy Főrend volt az, aki először támadt, hogy Jószerencse egész végig tévedésben élt...</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Jószerencse, bárcsak itt lennél most! Akkor megmutathatnám neked, micsoda szörnyű hibát követtél el azzal, hogy a rossz utat választottad. Pöröly győzni fog, a varázsosok elpusztulnak, te pedig a másik oldalon áll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felől szemernyi kétsége sem volt, hogy ő maga jól választott, mivel hitte: akár rosszul választott, akár jól, Pöröly győzni fog. Ha körülnézett, hatalmas hadsereget látott, és nem hihette, hogy Covamere varázssárkányai ellenállhatnának közel háromezer természetesnek! Az összes furfangjuk és varázslatuk ellenére is vereséget szenvednek majd. A sárkányok nagy, végső ütközetéből a természetesek fognak győztesként kikerü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épett a sziklakiszögellés oldalához, és elnézte az összegyűlt tömeget. A kinti hó beszüremlő fényének sötét árnyékában szemügyre vehette a sereget anélkül, hogy őt meglátták volna. Biztonságban érezte itt magát, mint egy védőburokban, névtelen tagjaként a sokezres tömegnek. Kettészakadt családja helyébe ezt a tömeget fogadta otthonául. Itt megvolt a nagy szárny, mely alatt elrejtőzhetett; itt megvolt a támogató, meleg test, melyhez hozzábújhatott; itt elfeledhette mindazt, amit eddig áté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egy időre elmenekülh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ok bámultak vissza a tömegből, arcok, melyek elnéztek Berek mellett, és az emelvény tetején álló Pörölyt csodálták, aki fel-alá járkált, és izzó nyilakként lőtte szavait a tömegbe. Berek jól látta az arcokon a félelmet, a tiszteletet, az imádatot. Ismerte ezt a nézést – az édesapja is folyton ilyennel ajándékozta meg Pöröly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Bárcsak énrám tudna így nézni, </w:t>
      </w:r>
      <w:r>
        <w:rPr>
          <w:rFonts w:eastAsia="Times New Roman" w:cs="Times New Roman" w:ascii="Times New Roman" w:hAnsi="Times New Roman"/>
          <w:color w:val="auto"/>
          <w:sz w:val="22"/>
          <w:szCs w:val="22"/>
          <w:lang w:val="hu-HU" w:eastAsia="zxx" w:bidi="zxx"/>
        </w:rPr>
        <w:t xml:space="preserve">gondolta, és megborzongott. </w:t>
      </w:r>
      <w:r>
        <w:rPr>
          <w:rFonts w:eastAsia="Times New Roman" w:cs="Times New Roman" w:ascii="Times New Roman" w:hAnsi="Times New Roman"/>
          <w:i/>
          <w:iCs/>
          <w:color w:val="auto"/>
          <w:sz w:val="22"/>
          <w:szCs w:val="22"/>
          <w:lang w:val="hu-HU" w:eastAsia="zxx" w:bidi="zxx"/>
        </w:rPr>
        <w:t>Bárcsak tudnám, hogy büszke rám.</w:t>
      </w:r>
    </w:p>
    <w:p>
      <w:pPr>
        <w:pStyle w:val="Normal"/>
        <w:shd w:fill="FFFFFF" w:val="clear"/>
        <w:ind w:left="0" w:right="0" w:firstLine="14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okásos szöveg – jegyezte meg Röpte szárazon, miközben Pöröly tovább beszélt az éjszakában. – Bár most már kezd rátérni a taktikára. Gondolom, hamarosan cselekedni fog. Mégis, ha engem kérdezel, szerintem sokkal nagyobb élvezet a Szabadságban beszédeket hallgat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bökte Viasz váll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j csak – suttogta. – Nem kerülgethetitek a témát egész éjszaka. Mi ez a „Szabadság”, amiről állandóan beszél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sárkány tekintete egy pillanatra összetalálkozott Röptéével. A két sárkány mintha együtt lélegzett volna egy pillanatig, Röpte finoman összeráncolta a homlokát, majd mindketten lenéztek Jószerencsé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m legyen – mondta Viasz komolyan. – Elmondju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egyszerű – jegyezte meg Röpte. – Ne húzd el nagy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úzom el – felelte Viasz türelmesen. – De szerintem érdekes lesz meghallanunk Jószerencse véleményét az üggyel kapcsolat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Viasz – tiltakozott Röpte erőtlenül. – Csak nem gondolod, hogy egészen odáig eljutsz, ho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iasz félbeszakítot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őszált érdekelné a dolog – mondta lass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pte gyorsan becsukta a száját, és újból kiült arcára az incselkedő kifejezé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rajta – mormogta, és megújult érdeklődéssel nézte Jószerencs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Jószerencse ismét úgy érezte, a két sárkány között átsuhant valamiféle információ, jóllehet nem egészen értette, hogy micsoda. </w:t>
      </w:r>
      <w:r>
        <w:rPr>
          <w:rFonts w:eastAsia="Times New Roman" w:cs="Times New Roman" w:ascii="Times New Roman" w:hAnsi="Times New Roman"/>
          <w:i/>
          <w:iCs/>
          <w:color w:val="auto"/>
          <w:sz w:val="22"/>
          <w:szCs w:val="22"/>
          <w:lang w:val="hu-HU" w:eastAsia="zxx" w:bidi="zxx"/>
        </w:rPr>
        <w:t xml:space="preserve">És mégis, mintha már kezdeném látni az összefüggéseket... </w:t>
      </w:r>
      <w:r>
        <w:rPr>
          <w:rFonts w:eastAsia="Times New Roman" w:cs="Times New Roman" w:ascii="Times New Roman" w:hAnsi="Times New Roman"/>
          <w:color w:val="auto"/>
          <w:sz w:val="22"/>
          <w:szCs w:val="22"/>
          <w:lang w:val="hu-HU" w:eastAsia="zxx" w:bidi="zxx"/>
        </w:rPr>
        <w:t>gondol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mindegyik sárkány ért egyet Pöröly elképzeléseivel – magyarázta Viasz. – Különösen akkor nem, ha a varázsosok elleni harc kerül szóba; vagy egyáltalán, bármilyen harc, ami azt illeti. A gond az, hogy nem tudják, mihez kezdjenek. Eddig még nem határoztak el </w:t>
      </w:r>
      <w:r>
        <w:rPr>
          <w:rFonts w:eastAsia="Times New Roman" w:cs="Times New Roman" w:ascii="Times New Roman" w:hAnsi="Times New Roman"/>
          <w:i w:val="false"/>
          <w:iCs w:val="false"/>
          <w:color w:val="auto"/>
          <w:sz w:val="22"/>
          <w:szCs w:val="22"/>
          <w:lang w:val="hu-HU" w:eastAsia="zxx" w:bidi="zxx"/>
        </w:rPr>
        <w:t>semmi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zt, hogy Szabadságnak nevezik magu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zadók! – kiáltott fel Jószerencse. – Mondjátok el, Viasz, Röpte: ti is a Szabadság sárkányai vagyt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 kiáltott fel Röpte. – Bizonyára viccelsz! Mi holnap éjjel már itt sem leszünk, Viasz talán nem mondta ezt 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volt a tervünk – bólintott a nagy sárkány. – De érdekel, hogy mi a véleményed, Jószerencse, mindannak a fényében, amit az imént elmondtam nek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barát újra összenézett. Ezúttal Jószerencsének az a benyomása támadt, hogy Viasz nem akarja, hogy Röpte többet mondjon, és hirtelen úgy érezte magát, mint aki valamiféle bizarr kísérlet alanyává lépett elő.</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élem – felelte lassan –, hogy személyesen is szeretnék találkozni a Szabadság sárkányaival. Velem tartot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most diadalmas pillantást lövellt barátja felé. Röpte egyszerűen vállat vont, de Jószerencse tisztán látta, hogy válasza inkább a nagy sárkánynak volt kedvé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dulhatunk most? – kérdezte, de Viasz megrázta a fej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sétálnék ki, amíg Pöröly beszél. Az túl gyanús lenne, főleg három olyan sárkány részéről, akik azt tervezik, hogy csatlakoznak a Szabadságho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ondta, hogy csatlakozni akarunk? – kérdezte Röp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nap éjjel – mondta Viasz, és hatalmas szárnyának egyetlen intésével elcsendesítette barátját. – Mellesleg talán érdekes lesz egy kicsit tovább hallgatni Pöröly beszéd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már épp eleget hallottunk – mormogta Jószerencse, miközben Pöröly, kinek vörösen izzó szemét még innen, a terem közepe tájáról is jól lehetett látni, egyre hangosabban szónokolt.</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ából nem is Pöröly szavai számítottak azon az éjjelen, nem is a hanghordozása. Egyszerűen a jelenléte és annak időzítése volt az, amely megragadta az összegyűlt, már tettre készen álló sárkány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éjjel minden jelen lévő sárkány tudta, hogy ütött a mágia utolsó órája. Aznap éjjel és az azt követő éjjeleken megkezdődik az új kor, a természetes irányítása alatt megszülető új világ. A varázsosokkal végezni fognak, és Pöröly nem tett egyebet, mint összehozta a megfelelő sárkányokat a megfelelő időben a megfelelő hely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úgy dörrentek a hatalmas csarnokban, mintha varázserő lakozott volna bennük, és felizzították az odalent hallgató sárkányok vérét. Pöröly fél éjszakán át beszélt; és mire lelépett az emelvényről, a hangja halk volt és reke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eszédét nem csak az időzítés tette igazán hatásossá, hanem az, hogy miután általános harcba hívással felpezsdítette hallgatóságát, részletesen elmagyarázta terveit, felfedve kémei által a hegyvidékről, sőt magáról Covamere-ről begyűjtött adatokat. Nem hagyott kétséget afelől, hogy Covamere a végső célpont, és a csarnokban egyetlen sárkány sem kételkedett benne, hogy Pöröly képes győzelemre vezetni sereg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tehát izgatottan és tettre készen tértek nyugovóra aznap éjjel, mivel mindegyik egység megkapta a maga szerepét a nagy hadjáratban, és még ezen egységeken belül is mindenkinek megvolt a saját kicsinyke, teljesítendő feladata. A sárkányok nem csak lelkesek voltak, hanem érezték is, hogy a háborúnak, sőt magának Pörölynek is szüksége van ráj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a lehető leghatékonyabb módszerrel manipulálta hadseregét: hízelgett nek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y tett megdöbbentő volt egy olyan sárkány részéről, aki az őrület határán bolyongott, és aki úgy képzelte, hogy saját magán kívül a többi sárkány nem is valóságo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tömeg szétoszlott, Viasz és Röpte meghívták Jószerencsét a bejárat keleti széléhez közel elhelyezkedő kis fészkükbe. Jószerencse boldogan velük ment, így aztán hárman könnyed léptekkel elindultak a csarnokban – a repülésből még Viasznak is elege volt aznapra. És az éjszaka ekkor szolgált Jószerencsének a legnagyobb meglepetéss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Kicsivel előrébb egy sárkány állt egy alacsony, ívelt sziklagerincen, és az emelvényre bámult, ahonnan Pöröly elmondta szónoklatát. A tompa fényben jellegtelen, átlagos sárkánynak tűnt, és Jószerencse nem is figyelt volna fel rá – de végül észrevett benne </w:t>
      </w:r>
      <w:r>
        <w:rPr>
          <w:rFonts w:eastAsia="Times New Roman" w:cs="Times New Roman" w:ascii="Times New Roman" w:hAnsi="Times New Roman"/>
          <w:i w:val="false"/>
          <w:iCs w:val="false"/>
          <w:color w:val="auto"/>
          <w:sz w:val="22"/>
          <w:szCs w:val="22"/>
          <w:lang w:val="hu-HU" w:eastAsia="zxx" w:bidi="zxx"/>
        </w:rPr>
        <w:t>valami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mi</w:t>
      </w:r>
      <w:r>
        <w:rPr>
          <w:rFonts w:eastAsia="Times New Roman" w:cs="Times New Roman" w:ascii="Times New Roman" w:hAnsi="Times New Roman"/>
          <w:color w:val="auto"/>
          <w:sz w:val="22"/>
          <w:szCs w:val="22"/>
          <w:lang w:val="hu-HU" w:eastAsia="zxx" w:bidi="zxx"/>
        </w:rPr>
        <w:t xml:space="preserve"> felkeltette a figyelmét. Megtorpant, odaugrott az idegen mellé, majd megragadta a szárnyát, és némileg erőszakosan lerángatta a sziklagerincről, amelyen ál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 – kiáltott fel a sárkány, és éppen neki akart ugrani Jószerencsének, amikor a tekintetük találkozott, s végre felismerték egymást.</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26.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ÁRKÁNYOK A HÓBAN</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feljebb hatoltak, és lassan körbekerülték a hegy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detben bőven volt izgulnivalójuk, mert az őrjáratok megkettőzték erőfeszítéseiket, s a három összeesküvőnek többször is csak a hó és saját, újdonsült ruhájuk adott menedéket. S bár a gyűrűket elég könnyen megtalálták, és még könnyebben elpusztították, mégis fáradságos munkát végeztek, hiszen folyton rejtőzniük kellett a kutató varázsos szemek elől. Az este közeledtével együtt lerogytak egy jégtől és hótól mentes sziklarepedés mélyén. Fáradtan lihegtek, de elégedetten nézték az alattuk elterülő hegyoldalt, melyet titokzatos küldetésükkel valahogyan megtisztítottnak éreztek.</w:t>
      </w:r>
    </w:p>
    <w:p>
      <w:pPr>
        <w:pStyle w:val="Normal"/>
        <w:shd w:fill="FFFFFF" w:val="clear"/>
        <w:ind w:left="0" w:right="0" w:firstLine="143"/>
        <w:jc w:val="both"/>
        <w:rPr/>
      </w:pP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napi sikereik ellenére is komor hangulat uralkodott el rajtuk, és csak keveset szóltak egymáshoz. Aztán, amikor a pihenés lassan elernyesztette testüket, Fátyol váratlanul megszóla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megyek a lejtőn egy kicsit. Hamarosan visszatérek. Szükségem van egy kis magány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előtt a társai tiltakozhattak volna, már el is tűnt. Teher felállt, hogy utánamenjen, de Bársony finoman visszahúz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d magára egy kicsit – mond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lenne szaba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sz semmi baj. Hiányzik neki Jószerencse, az az ő baja, akárki sárkányfia láthat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elsóhaj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láttam – mondta rövid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aj – vigasztalta Bársony. Közelebb húzódott Teherhez, és törékeny testével az ifjú varázssárkány oldalához lapul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an csudálatos dolog lehet, ha egy sárkány ennyire szeret egy másikat – tűnődött Teher. – Ez eddig meg sem fordult a fejemben, már amíg el nem érkeztünk ide, a hegyhez, de hát, tudod, ez az a hely, amiről kiskoromban mindig is álmodtam, hogy majd egyszer eljövök ide, és most, hogy itt vagyok, hát ez olyan, mintha álomban járnék. Csak most ez a valósá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hiszel abban, hogy az álmok valóra válhat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gondolom, ez az egy valóra vált, de aztán annyira más, mint amire régebben számítottam, hogy úgy tűnik, mintha nem is az én álmom lenne... Mintha valaki más álmába csöppentem volna bele, már ha érted, hogy mire célz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 suttogta Bársony, és pajkosan hozzádörgölőzött Teherhe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 mondta Teher, és kezdett belelendülni a témába. – Annyi minden dolog van egy hozzám hasonló, fiatal varázssárkány számára... Ott van persze maga a mágia, az önmagában is elég egy életre, de aztán ott van a történelem is, meg a küldetés az összes furcsa fordulatával és titkával... meg ez a feladatunk itt, a hegyen. Ez aztán az igazi rejtvé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Bársony olyan közel húzódott Teherhez, amilyen közel csak leh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varázssárkány pikkelyei melegek voltak és feszesek, és ha Bársony korábban felnézett az arany sárkányra, most, hogy Teher fehérré változott, érezte, hogy teljesen elgyengül a jelenlétében. Hallgatta, hogy Teher a mágiáról beszél, és bár csak félig értette, mégis izgatott volt, hogy ő, Bársony, az erdő sárkánya ennyi titkot megoszthat Teherrel, a mágia sárkányával.</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De nem csak erről van szó,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Hiszen ő Teher. És talán szeretem ő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gondolat megrázta, hiszen ellentmondott mindannak, amire eddig tanították. Egy természetes és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os? Lehetetlen! Még ha a varázssárkányok nem is voltak szörnyetegek, az ilyesmit akkor sem lehetett elképzelni; a dolgoknak egyszerűen más volt a rendje. A sárkány ragaszkodjon a saját fajtájához, és tartsa távol magát az olyan dolgoktól, amiket nem 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ársony hiába viselkedett néha gyámoltalanul, mégis független sárkány volt, és jelen pillanatban csak azt tudta, hogy Teher jelenlétében jól érzi magát. Annyira jól érezte magát, hogy lehunyta a szemét is, és hagyta, hogy Teher hangja és szívdobogása álomba ringassa. És annyira jól érezte magát, hogy elfogadta, igen, elfogadta még azt a gondolatot is, hogy lehetséges a szerelem varázssárkány és természetes sárkány között. Teher hangja szakította félbe álmodozás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kérdezem, te mit gondolsz, hány van még? – kérdezte, és türelmetlen hangjából kihallatszott, hogy egy ideje már ismételgette ezt a kérdés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ne haragudj – ásított Bársony. Szívesen álmodozott volna tovább, de Tehernek is kedvében akart járni. – Hogy micsodából van még há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t gyűrűből, kedves. Kőgyűrűből. Hány van még? </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edves! Azt mondta, hogy kedve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hadd gondolkozzam. Hallottam egyszer egy verset, bárcsak emlékeznék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ráncolta a homlokát, és a karmával kopogni kezdett, mintha számolna. Gyermekkora emlékei lassan felszínre bukkantak. Mély hangon, halkan kántálni kezdte a sok-sok évvel ezelőtt bemagolt verset.</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center"/>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 legnagyobb gyűrűben</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at vigyázza hét.</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 tornyokat ékesít</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királyokét.</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egymás mellett áll</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 víz súgja énekét.</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vég nélkül az egy</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megalkot a hegy</w:t>
      </w:r>
    </w:p>
    <w:p>
      <w:pPr>
        <w:pStyle w:val="Normal"/>
        <w:shd w:fill="FFFFFF" w:val="clear"/>
        <w:ind w:left="0" w:right="0" w:firstLine="14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kibocsátja fény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úgy nézett Bársonyra, mintha csak ebben a pillanatban döbbent volna rá, hogy a társa egyáltalán ott van mellette; és bizonyos szempontból így is érezte. Érezte Bársony testének közelségét, s most először észrevette az ifjú sárkánylány finom körvonalait a fehér hóban. Olyan szorosan simultak egymáshoz, hogy Bársony meg is szűnt sárkánynak lenni – egyszerűen csak ő volt Bársony.</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csodálatos! – kiáltott fel Teh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rs vadul kavargott az elméjében, s maradéktalanul kiűzte onnan az összes kósza gondolatot, mely esetleg arra irányult, hogy itt maradjon fekve eme ifjú hölgy mellett, és élvezze a meghitt közelség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váncsi vagyok, vajon mit jelenthet? „A legnagyobb gyűrű”! Ez vajon mit jelenth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titokban elmosolyodott, mert bár egyre jobban bosszantotta, hogy Teher néhány pillanatnál hosszabb időre képtelen volt elengedni magát, mégis ráébredt, hogy pontosan ez az, amit annyira szeret ebben az ifjú varázssárkányban. Elhajolt egy kicsit az idegesen topogó Tehertől, és megszóla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dőt, természetes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dőt! – visszhangozta Teher értetlenül. Aztán fény gyulladt az agyában. – Ó, már értem. Hát persze. Ezeket már meg is találtuk: hét kőgyűrűt az erdő még nagyobb gyűrűjében. Persze az erdő már eltűnt mostanra. De gondolom, így csak még könnyebb volt megtalálni őket. És most nézzük cs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kétségbeesetten felnyögött, mert Teher talpra ugrott, és magában motyogva fel-alá járkált a sziklahasadék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t gyűrű... hogyan is folytatódott, Bárso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Öt tornyokat ékesít, a sárkánykirályokét” – felelte Bársony fejcsóválva. – Azokat ma találtuk meg. A „Sárkánykirályok tornyai”: így nevezik azokat a fura sziklákat, amik mellett ma elment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növekvő lelkesedéssel bólintott. Valóban megtaláltak s elpusztítottak öt kőgyűrűt aznap. Ezek a gyűrűk közel voltak egymáshoz, és tőlük nem messze furcsa tornyok magasodtak ki a hóból, sziklakorona gyanánt. Olyan volt az egész, mintha egy hatalmas, születés közben kővé fagyott szörnyeteg karmai nyúltak volna ki a hegyből.</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Ki tudja, </w:t>
      </w:r>
      <w:r>
        <w:rPr>
          <w:rFonts w:eastAsia="Times New Roman" w:cs="Times New Roman" w:ascii="Times New Roman" w:hAnsi="Times New Roman"/>
          <w:color w:val="auto"/>
          <w:sz w:val="22"/>
          <w:szCs w:val="22"/>
          <w:lang w:val="hu-HU" w:eastAsia="zxx" w:bidi="zxx"/>
        </w:rPr>
        <w:t xml:space="preserve">tűnődött Teher, s hátán végigborzongott egy kis félelem, </w:t>
      </w: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rollok talán ilyen hatalmasak lehettek valaha!</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kkor maradt három gyűrű egy tóhoz vagy patakhoz közel... hol is vannak ez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ól nem szól a vers – mondta Bársony – De igazad van: tizenkét gyűrűt már megsemmisítettünk, és már csak négy van hátra. És azt hiszem, tudom, merrefelé lehet az a hely, ahol „víz súgja énekét”, amiről a vers beszé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Hol?! El kell mondanod! – Teher gyors pillantást vetett a sötétedő hegyoldalra. – Messze v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messze ahhoz, hogy ma már ne menjünk oda – kacagott Bársony. – Jaj, Teher! Nem tudnál idejönni, és nyugodtan üldögélni velem egy kicsi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Egy kicsit. De először gondolkodnom kell. A versedről eszembe jutott valami, de aztán ki is ment a fejemből. Maradj csak, mindjárt visszajövö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kel a szavakkal sarkon fordult, és kisietett a szürkületbe, Bársony pedig reménytelenül magára maradt a sziklahasadék rideg menedékében. De Fátyol hamarosan megérkezett, és leült mellé. Összebúj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ondtad neki? – kérdezte Fáty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ránézett. Jól láthatta, hogy könnycseppek száradnak Fátyol hófehér arc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át? – kérdezte, és fejét Fátyol oldalára fekt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gy szereted 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nem válaszolt, csak szorosan Fátyolhoz simult, s a két sárkány együtt nézte, amint a felhők odakint először kékre, majd vörösre, végül pedig mély lilára változtatják színüket. Bársony arra gondolt, hogy ha az érzéseit ilyen jól látja Fátyol, akkor talán neki magának nem is kell beszélnie róluk, és még kevésbé kell közölni őket Teherr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Teher is látja őket, és így nem kell majd magyarázkod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nap lenyugodott, s a sárkányok elaludtak.</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lenézett Szilárd szárnyára, amit még mindig szorosan a markában tartott. Néhány pillanatig kővé dermedten bámulta, aztán magához tért, és elengedte zsákmányát. Hátralép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rábámult, de Jószerencse annyira örült a véletlen találkozásnak, hogy nem vette észre a másik sárkány mogorva tekinte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később, amikor újra eszébe idézte a találkozásukat, csak akkor látta, hogy Szilárdban már kezdettől fogva forrongott valami rejtett hara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 – mondta. – Hála... jól vagy! Nem gondoltam, hogy újra láthatjuk még egymást. – Körülnézett, mintha arra számítana, hogy a többiek is előbukkannak az éjszakából. – A többiek... ők is jól vannak? Hol van Fátyol? És Kajás... mi törté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én vagyok, Jószerencse! Világos? Csak 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hangja ostorcsapásként csattant, és ha Jószerencse figyelmesebb lett volna, észrevette volna, milyen kétségbeesett segélykiáltás rejtőzött ebben a beismerésben. De a lelkében inkább gyanú ébredt, s szavai hamarosan megteltek haragg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értesz ez alatt? – csattant fel. – Hol van Fátyol? Megkértelek, hogy vigyázz rá, Szilárd. Ennyit még te is meg tudsz te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kegyetlen volt, és szégyellte is magát érte, de nem tudta visszafogni keserűségét. Afölött érzett dühe, hogy Szilárdot egyedül találta meg – a nővére és a többi barátja nélkül – gyorsan és tisztán lövellt ki a szívéből, és akkor, abban a pillanatban könnyebb megoldásnak tűnt letorkollni Szilárdot, mint szembenézni az igazságg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űz miatt szétváltunk – vágott vissza Szilárd. Jószerencse haragja szemmel láthatóan nem érdekelte. – Megtettem, amit tudtam, Jószerencse. És te hol volt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mélyre döftek, és Jószerencse hirtelen megbánta, amit mondott. De aztán újra a kedves, drága Fátyolra gondolt, és szívét csordultig töltötte a félelem és a harag. Szilárdra nézett, és arcában Fátyol arcát látta, a szemében Fátyol tekintete csillant; kedvese ígéretét látta az előtte álló testes sárkányban. De ezt az ígéretet Szilárd nem volt képes megtarta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almad sincs arról, milyen az, szeretni egymást! – kiáltotta, s haragja más, súlyosabb szavaknak is utat adott, olyan szavaknak, melyekre később már nem emlékezett vissza, mégis szégyellte magát ért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azonban jól hallotta őket, s azt súgta, azt könyörögte, hogy ne hangozzanak el, de valami ördögi gépezet mozgásba lendült Jószerencsében, s csak gyártotta, lökte a kegyetlen szava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ndenért felelős </w:t>
      </w:r>
      <w:r>
        <w:rPr>
          <w:rFonts w:eastAsia="Times New Roman" w:cs="Times New Roman" w:ascii="Times New Roman" w:hAnsi="Times New Roman"/>
          <w:i w:val="false"/>
          <w:iCs w:val="false"/>
          <w:color w:val="auto"/>
          <w:sz w:val="22"/>
          <w:szCs w:val="22"/>
          <w:lang w:val="hu-HU" w:eastAsia="zxx" w:bidi="zxx"/>
        </w:rPr>
        <w:t>va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vele történt, Szilárd! – dörögte. – A te védelmed nem ér semmit; te magad sem vagy jó semmire, hallod, amit mondok, Szilárd?! Semmi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hegve elhallgatott, szeme vörös ködben égett. Viasz és Röpte kicsit távolabb halkan suttogtak egymás közöt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Nyílván azon tűnődnek, vajon kit is hoztak ide, </w:t>
      </w:r>
      <w:r>
        <w:rPr>
          <w:rFonts w:eastAsia="Times New Roman" w:cs="Times New Roman" w:ascii="Times New Roman" w:hAnsi="Times New Roman"/>
          <w:color w:val="auto"/>
          <w:sz w:val="22"/>
          <w:szCs w:val="22"/>
          <w:lang w:val="hu-HU" w:eastAsia="zxx" w:bidi="zxx"/>
        </w:rPr>
        <w:t>gondolta Jószerencse, és a gondolat friss szélként süvített át elméjén. Egy pillanatra annak látta Szilárdot, ami volt – egy ifjú, büszke, ijedt sárkánynak, aki fajtája utolsó fiaként elveszett egy olyan világban, amiből csak keveset értett, és aki kétségbeesetten kereste, hogyan tudja újra felépíteni azt az életet, mely oly szörnyű hirtelenséggel omlott össze körülötte. Jószerencse behunyta szemét és lehajtotta fejét, képtelen volt újra a szemébe nézni egykori útitársá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kkor, amikor keresni kezdte a szavakat, hogy elnézést kérjen, hogy kifejezze sajnálatát, új rettegés markolt a szívébe. Újra felemelte a fejét, és Szilárdra nézett, de nem azért, hogy elnézést kérj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te maradtál egyedül? És mi van Teherrel? És Kajással? Kajás egyenesen visszaindult hozzátok. Mi történt vel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alálkoztunk vele – vágott vissza Szilárd, megelégelve Jószerencse kiabálását. – Felőlem akár mind a két varázsos barátod is halott lehet, Jószerencse, sőt, még te magad is! Nem érdekeltek. És most hagyjatok magamra!</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aj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hollétével kapcsolatban Jószerencsének halvány fogalma sem volt, de amit Kajásról hallott, az újabb aggodalommal töltötte meg szívét.</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ol lehetsz, szivárvány szárnyú barát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em erre a kérdésre nem találhatott választ, sem a többire, így aztán, miután Szilárd sarkon fordult, és eltűnt a csarnok homályában valahol, Jószerencse magára maradt két új barátjával, és a súlyos, fájó lyukakkal a szívében, melyek a barátai alakját viselték – és szerelméét, Fátyol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tudta elhinni, hogy meghaltak. Sem Teher, sem Kajás. És Fátyol, nem, Fátyol biztosan nem. Egyszerűen csak... eltűn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csak – úgy festett – Szilár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döcögő, ügyetlen mentegetőzésbe kezdett Viasznak és Röptének, de a két sárkány intett, hogy felesleges, nem kell magyarázkodnia. Jószerencse hálás volt a megértésükért és tapintatukért, de a szégyen továbbra is vele maradt, mert bár ők ketten megbocsátottak neki, ő maga nem tudott megbocsátani saját magának. Ám minden érzések között a legrosszabb mégis az volt, hogy Fátyol, akárhol is lehetett, valahogyan megérezhette haragját, valahogyan meghallhatta szavait, mert nem lehet, hogy Szilárdot támadva Jószerencse egyben szerelmének is ár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utolérte az aznapi megpróbáltatások után törvényszerűen bekövetkező fizikai fáradtság is. Sokat és keményen repült, és a fél éjszakát azzal töltötte, hogy feszülten hallgatta Pöröly szónoklatát. A levegő egyre jobban lehűlt a sziklacsarnokban, s Jószerencse úgy érezte, egyik pillanatról a másikra az egész világ súlya az ő vállára nehez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eszettnek és magányosnak érezte magát, kétségek és megbánások között hányódott, miközben szótlanul baktatott társai után, és azt kívánta, bárcsak elborítaná mihamarabb a gyógyító álom. De hiába értek el a társai barlangjáig, Viasz és Röpte hiába kuporodtak össze, hogy csakhamar ütemesen szuszogva aludjanak, az álom messze elkerülte Jószerencsét, és gonoszul hagyta, hadd birkózzon meg a gondolataiv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súly megsemmisítő erővel nehezedett a vállára, és mire szemhéja lassan, reszketve lecsukódott, s elméje végre-valahára elhomályosult, úgy érezte, nem is az egész világ súlya az, hanem inkább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almas szikláé, mely egy szürke kőtorony tetején egyensúlyozik. A szikla körül sárkányok rajzottak, s mindnyájan Jószerencsétől várták a válas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Jószerencse nem válaszolhatott nekik, csak haragot kínálhatott, céltalan haragot, mely úgy áramlott ereiben, mint holmi varázserő, csak arra várva, hogy valaki a szolgálatába állíts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ű vágy volt, mely arra késztette Fátyolt, hogy elváljon barátaitól egy kis időre, és felsétáljon a hegyoldalban: szüksége volt a kilátás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em mintha a szélárnyékos sziklahasadék tetejéről elébe táruló kilátás nem lett volna elég lenyűgöző – hatalmas, kerek hódombok nyúltak a távolba, finom íveik egymásra tolulva olvadtak egybe a távoli sziklahasadékokkal és a hegy alsó lejtőivel –, de Fátyolnak többre volt szüksége, valami másra, valamire, amiről ő maga sem tudta pontosan,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alamire, amivel Jószerencsére gondolhat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felkaptatott a meredek lejtőn. A lejtő fölött hatalmas sziklatömb zárta el a kilátást. A háta mögött az égbolt éjszakába fordult. A sziklatömb fölött fehér fényforgács villant a csillagos égbolton – egy éjjeli sárkány, mely a mennyekből hullott alá, hogy teljesítse saját, titkos küldetés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a nappali óvatosságot félretéve kitárta szárnyát, és bátran felrepült a sziklatömb tetejére, majd megült a csúcsán, s karmát a jégbe mélyesztve szilárdan megkapaszk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nézett a tájon. Ez az a kilátás, amit keres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tnek nézett a félhomályban, háta mögött a hegy pihent. Errefelé semmi olyasmit nem látott, ami a sziklahasadékból elkerülte volna a tekintetét, vagy amire vágyott. A háta mögött a hegy hatalmas tömege minden kilátást elzárt, így Fátyol jobb szárny felé tekin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ómezők; előmeredő sziklatömbök; a halvány láthatár, mely alig-alig látszott most, hogy az éjszaka leülepedett a világra. Semmi rendkívül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 szárny felé – ész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z: a közeli, hóborította hegy és rajta túl a távoli, tompa vilá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zo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zont Fátyol úgy vélte, most valami mást látott. Nem, nem is látott, inkább ér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nyújtotta nyakát, egyik szemét behunyta, úgy meredt a szikrázó hómezőkre, megpróbálva kideríteni, mi is volt az, amit látni vélt az imé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vonalak hálózata, mely tompán húzódik a felszínen? Vagy inkább a felszín alatt? A tompa vonalak csöndesen csillogtak a látótere peremén. A szeme sarkában tisztán látta őket, de legelöl, ahová nézett, mindig eltűntek. Valósak voltak, vagy sem? Fátyol nem tudhatta, de volt valami, am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feszülten figyelt, mintha észrevette volna a mintázatot. A vonalak koncentrikus köröket alkottak, melyek a hegyből sugároztak szét, széles íveik elnyúltak a távolba, ameddig csak a szem ellátott – vagy inkább elérzett. Fátyol úgy vélte, valamiféle varázslatot érzékelhet, mivel néha hasonló vonalakat látott az Aether-hágónál, az annyira szeretett vízitündérek törékeny teste körül. Azok az apró varázshártyák tompa színekben ragyogva övezték a fürge tündérek ezüst testét, de ezek a vonalak itt, a hegy körül, bár hasonlóak voltak, valahogy mégis egészen másnak tűnte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Ezek nagyobbak, </w:t>
      </w:r>
      <w:r>
        <w:rPr>
          <w:rFonts w:eastAsia="Times New Roman" w:cs="Times New Roman" w:ascii="Times New Roman" w:hAnsi="Times New Roman"/>
          <w:color w:val="auto"/>
          <w:sz w:val="22"/>
          <w:szCs w:val="22"/>
          <w:lang w:val="hu-HU" w:eastAsia="zxx" w:bidi="zxx"/>
        </w:rPr>
        <w:t>gondolta Fátyol, és hangosan elnevette magát erre a megállapításra. Nevetése megtörte a varázst, és amikor újra körülnézett, a vonalak halványulni kezdtek. De mielőtt végleg eltűntek volna, Fátyol megpillantott egy utolsó mintát, olyat, mely eddig elkerülte figyelmét: a koncentrikus gyűrűvonalak nem voltak szabályosak, néhol apró zavarok gyűrték meg őket, különös árnyékok, mint apró görcsök egy gyümölcs héján. Fátyol tízet számolt, és aztán a vonalak semmivé foszlottak. A tíz folt szabályos kört alkotott, talán egy vagy két napnyi repülésre a hegytől.</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alamik gyűrűt alkotnak a hegy körül, ugyanolyan gyűrűt, mint amilyeneket nekünk el kell pusztítanunk...</w:t>
      </w:r>
    </w:p>
    <w:p>
      <w:pPr>
        <w:pStyle w:val="Normal"/>
        <w:shd w:fill="FFFFFF" w:val="clear"/>
        <w:ind w:left="0" w:right="0" w:firstLine="14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jtvény túl kemény diónak bizonyult. A sötétség már közel járt, Fátyol pedig sajgó fejjel megfordult, hogy visszatérjen barátaihoz a sziklahasadékba.</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És nem tettem meg azt, amiért kijöttem ide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ogy Jószerencsére gondolj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mléke viszont nem fájdalmat hozott, amire számított, hanem hirtelen, mindent elborító nyugalmat, mert úgy tűnt, hogy most, ezen az éjjelen együtt voltak ők ketten. Fátyol önkéntelenül is északi irányba nézett, és nem tudta, hogy a távoli pont a láthatáron, amely felé a tekintete irányult, az a hely volt, ahol a szerelme tartózkodott éppen; Fátyol tudtán kívül, akaratlanul is egyenesen az Erőd felé meredt, és a nézésében mindent elsöprő, lenyűgöző erővel megérezte, hogy Jószerencse életben v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ismerés forró szélként robbant át a lelkén, nyomában pedig izzó könnyek fakadtak, melyek végigcsorogtak arcán, majd lehullottak a földre, s megolvasztották a havat maguk körül. Északnak nézett, és bár nem tudta, miért, de megérezte, hogy ott rejtőzik minden, ami számít neki: a mágia, a félelem... és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ár nem láthatta szerelmét, sem a tűnő pillanatra elősejlő varázsvonalakat, tudta, hogy mindkettőben erő rejlik, és tudta, hogy egy napon, hamarosan felhasználja majd ezen er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várakozott, várakozott a föld is, és Fátyol nem tehetett mást, csak nézett és sírt, tudván, hogy a végső próba minden erejét felemészti majd, sőt talán még annál is többet, és nem csak kettejük élete, de még sok-sok más sárkány élete is attól függ, hogy ő felfogja-e a küldetésük célját, amelyet még Teher sem ér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aknak nézett tehát, és hosszan, hosszan sírt, de nem volt szomorú, mert miközben visszatért társaihoz a menedéket adó sziklahasadékba, megérezte, hogy az idő végre körülzárja mindannyiukat, és az elkövetkező néhány nap olyan időszak lesz, amely a világ új, igazi irányát meghatározz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jó irányba fordul-e a világ, vagy az örök tél martalékává vál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mutatják meg magukat előttem ezek a dolgok? – suttogta, miközben a szilahasadék felé közelített. – A végén biztosan Teher lesz az, aki átlátja a küldetést. A végén biztosan a mágia lesz az, ami miatt a világ új irányba fordu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íg ezeket a szavakat suttogta, addig is a titokzatos észak felé bámul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Holnap lesz a csúcspont, </w:t>
      </w:r>
      <w:r>
        <w:rPr>
          <w:rFonts w:eastAsia="Times New Roman" w:cs="Times New Roman" w:ascii="Times New Roman" w:hAnsi="Times New Roman"/>
          <w:color w:val="auto"/>
          <w:sz w:val="22"/>
          <w:szCs w:val="22"/>
          <w:lang w:val="hu-HU" w:eastAsia="zxx" w:bidi="zxx"/>
        </w:rPr>
        <w:t xml:space="preserve">gondolta ámulattal. </w:t>
      </w:r>
      <w:r>
        <w:rPr>
          <w:rFonts w:eastAsia="Times New Roman" w:cs="Times New Roman" w:ascii="Times New Roman" w:hAnsi="Times New Roman"/>
          <w:i/>
          <w:iCs/>
          <w:color w:val="auto"/>
          <w:sz w:val="22"/>
          <w:szCs w:val="22"/>
          <w:lang w:val="hu-HU" w:eastAsia="zxx" w:bidi="zxx"/>
        </w:rPr>
        <w:t>De vajon minek a csúcspont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nem tudhatta, de érezte, hol fog majd megszületni kérdésére a vála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zakon – mormogta. – Hamaros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is észak felé nézett, de ő nem részesült a Fátyol által látott, megvilágosító látványban. Ehelyett... nem látott semmi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 helyen vagyok – mondta zordan, és elnézte az éjszakát. – Nem tudom, hol kellene lennem, de az biztos, hogy most rossz helyen vag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gyűrű maradt még épen, és Teher biztos volt benne, hogy holnap mind a négyet megsemmisítik. És utána mi lesz? Valóban három sárkány kell ahhoz, hogy végrehajtsák ezt a feladato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át Palást ezt mondta nekem – tiltakozott magában, és nem örült az új iránynak, amerre a gondolatai elindultak. – Át kell látnom a lényegét, külön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ben micsod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úlyosan felsóhajtott, és Bársonyra gondolt. Különös ifjú sárkány, az biztos, de egyben... érdekes is. </w:t>
      </w:r>
      <w:r>
        <w:rPr>
          <w:rFonts w:eastAsia="Times New Roman" w:cs="Times New Roman" w:ascii="Times New Roman" w:hAnsi="Times New Roman"/>
          <w:i/>
          <w:iCs/>
          <w:color w:val="auto"/>
          <w:sz w:val="22"/>
          <w:szCs w:val="22"/>
          <w:lang w:val="hu-HU" w:eastAsia="zxx" w:bidi="zxx"/>
        </w:rPr>
        <w:t>Bárcsak lenne rá idő, hogy egy kicsivel jobban megismerhes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bolton napok óta most először jelentek meg tiszta, felhőtlen foltok, és Teher látta, hogy csillagok ragyognak bennük. Úgy érezte, a csillagok fénye elárasztja az egész világot, csak ide nem jut belőle, annak a hegynek arra az egy pontjára, ahol ő tartózkodik éppen.</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ossz helyen vagy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jó – mondta. – És mit gondolsz, Teher, hol kellene valójában lenned, hm? Na erre válaszolj!</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tudom. Csak... nem i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fent egy éjjeli sárkány suhant át az égbolton, egyenes vonalban haladva, olyan sárkány bizonyosságával, aki tudja az útját, és tudja, milyen eseményeket befolyásolnak tette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nyugtalanul, bizonytalanul visszasétált a sziklahasadékba. A barátai már aludtak, így csöndesen elfészkelte magát mellettük, és végül ő maga is hánykolódó álomba sodródott. Elveszett sárkányokról és elfeledett küldetésekről álm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 pedig elállt a havaz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sokáig gondolkodott a Jószerencsével való találkozásán, és ráeszmélt, hogy tulajdonképpen köszönettel tartozik neki az utolsó, kegyetlen megjegyzéseié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re sem vagy jó! – mondta Jószerencse, és szavai egyenesen rávilágítottak az állandó bosszúságra, mely már azóta fortyogott Szilárd szívében, hogy megérkezett ide az Erőd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szavai fellelkesítették persze; senki sem hallgatta a beszédet olyan feszült figyelemmel, mint ő. De mégis jelentéktelennek érezte magát, tudta, hogy bizonyítania kell. Amíg nem bizonyít, addig egyetlen sárkány sem fogja elismerni igazi érdeme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tán Jószerencse azt mondta, hogy nem jó semmi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utolsó, kegyetlen mondat volt az, aminek hatására Szilárd végleg elhatározta magát. Majd megmutatja nekik. Mindenkinek meg fogja muta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éjjel nem aludt, aznap éjjel tervet szőtt. Bizonyítani fog. Megtalálja az igazi kihívást. És aztán, amikor majd diadallal repül, az olyan sárkányok, mint Pöröly és Jószerencse, majd felnéznek rá, és azt mondjá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repül Szilárd – a nagyszerű sárká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talán Fátyol is, akárhol is legyen, majd felnéz rá, és büszkén ezt mondj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repül Szilárd. Tudjátok, ő az én öcsé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szeretetről álmodva átkúszott az alvó sárkányok között, és kisurrant a hóborította éjszakába, ahol a Szabadság sárkányai szárnyaltak.</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27.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VÁRAKOZÁS</w:t>
      </w:r>
    </w:p>
    <w:p>
      <w:pPr>
        <w:pStyle w:val="Normal"/>
        <w:shd w:fill="FFFFFF" w:val="clear"/>
        <w:ind w:left="0" w:right="0" w:firstLine="143"/>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em volt különösebb időszak azon a váratlan télen, mint az ezt követő két nap. Aznap éjjel történt, hogy Teher, Bársony és Fátyol együtt aludtak a sziklahasadékban, nem tudván, hogy hamarosan szét kell válniuk, sok sárkány pedig egy különös birodalomba,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valóságba lépett át, ahol minden visszájára fordítva működött, ahol úgy tűnt, a világ elferdült az igaz úttól. Visszatekintvén erre a lehetetlen időszakra, egyikük sem tudta megmondani, mi romlott el, csak azt érezték, hogy valami nincs rendj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volt az a bizonyos éjszaka, amikor Szilárd belevágott élete legveszélyesebb kalandjába, amikor Berek sírt, miközben édesapja fájdalmas nyögéseit hallgatta álmában, amikor Jószerencse nyugtalan álmot látott, mert tudta, hogy minden eddiginél nagyobb vihar van készülőben. Az az éjszaka volt, amikor Lidérc áthatolt a legeslegutolsó védelmi falon is, s már közel járt az Üszökhegy szívéhez és Covamere Útvesztőjéhez. Az volt az éjszaka, mely telve volt mindenféle történésekkel, nagyokkal és kicsikkel egyaránt, és amikor a havazás végre elállt, mintha tudta volna, hogy a világ kozmikus nyugvópontra ért végtelen forgása során. Az azt követő napok tiszták voltak, majd megérkezett a köd, és onnantól kezdve már nemcsak a hó, de maga az idő sem számított többé a hegy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sehol máshol az egész világ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Változás ideje, és ebben az időszakban magának az időnek a jelentése is megválto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álmos nap közül az első gyorsan telt az Üszökhegyen dolgozó három sárkány számára. Örülvén a tiszta égboltnak, vidáman siettek felfelé a meredek lejtőkön, hogy Bársony irányításával megleljék azt a helyet, amiről a vers szólt: egy széles tengerszemet a hegy déli oldalában. Délutánra elértek a tóhoz, és hamarosan meg is találták az első gyűrűt. Apró köröcske volt, mely a tó közepéből kiálló kis szigeten feküdt, mindössze tizenkét kavicsból kirakva. Napnyugtáig a másik két gyűrűt is sikeresen megsemmisített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már csak egy mar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óban halak is úszkáltak, melyek közül Teher elegánsan kifogott néhányat egy varázslattal, amit meg sem próbált elmagyarázni a többieknek. Bársony rajongva nézte, amint Teher nyílt tűzön megsüti a halakat, és élvezettel hümmögött, amikor megérezte a füstös lángok előcsiholta, gazdag íz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zért megérné, ha most elkapnának! – kiáltotta, és nagy élvezettel egy harmadik adagot is elfogyasztott. – Ó, Teher, te olyan okos va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vonják az őrjáratokat – felelte Teher eltűnődve. – Lidérc felkészül a végső rohamra. Most már nem fognak észrevenni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gyanakodva nézett végig az ifjú varázssárkány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baj, Teher? – kérdezte. – Azt hittem, érdekelni fog az utolsó gyűrű. Már nagyon kevés időnk van, ugy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Fátyol. Nagyon kev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alig szólt valamit az utolsó gyűrűnél, és Fátyolnak csak napnyugta után sikerült összehoznia egy beszélgetést vele. Bársony egy kicsivel távolabb békésen aludt, Fátyol és Teher pedig egymás mellett lekuporodtak a tűzből megmaradt zsarátnokok közé. A lassan kialvó lángok arany színűvé változtatták fehér pikkelyeiket. Teher szomorkásan végignézett a testé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unod már a fehéret? – kacagott Fáty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ezte azonban, hogy valami végtelen szomorúság bujkál Teher tekintetében. Úgy vélte, tudja is, hogy mi a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átom át az egészet – tört ki Teher, és búsan a tűzbe bámult. – Tudom, hogy csalódást okozok Palástnak, de... nem vagyok rá képes, Fátyol. Nem szabadna itt lennem egyáltalán. Inkább...</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lassan engedte ki a lélegze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mondta. – Csak nem i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ol? – erősködött Fátyol finoman. – Jószerencsével? Palásttal? Lidércc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réfálkozz ezzel. Én komolyan beszélt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árcsak én, Teher. – Fátyol közelebb hajolt varázsos társához. – Nézd, Teher, te most megpróbálod elmagyarázni nekem, hogy távoznod kell, és kettőnkre bízni annak a küldetésnek a teljesítését, amivel Palást eredetileg téged bízott meg. Rajta, Teher. A feladatot majd mi végrehajtjuk. Senki sem ismeri jobban a hegyet Bársonynál, én ped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elbizonytalanodott, és Teher azonnal rácsapott a pillanatnyi megingás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Fátyol? Te pedig micsod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elmosolyodott, és Teher ebben a pillanatban biztosan megérezte, hogy itt fogja őket hagyni, és hogy ez így lesz rendjén. Nem értette ugyan, hogy miért, de még mindig bűnösnek érezte magát, mert – ahogy ő látta – cserbenhagyja Palástot, de valahogyan tudta, ennek így kell történni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d, nem kellene itt lenned. Nos, amilyen erősen te ezt érzed, én ugyanolyan erősen érzem, hogy nekem pedig igen. – Fátyol észak felé tekintett. Ez a mozdulata szinte már olyan automatikussá vált, mint a pislogás vagy a lélegzés. – Várok valamire, Teher, és itt kell lennem, amikor az megérkez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 válaszolta Teher. – De nekem... valahol máshol kell len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ük sem érezte magát fáradtnak, így e szavak után csak ültek egymás mellett, és nézték, hogyan alszik ki lassan a tűz, és hogyan mozognak a csillagok a fekete égbolton. Különös napot tudhattak maguk mögött, diadalmasat, ami a munkájukat illette, mégis türelmetlenséggel, bosszúsággal terheset, mintha mindketten valami olyasmire vártak volna, amit egyikőjük sem tudott megmagyarázni. De most, az éjszaka csöndjében a feszültségek oldódni kezdtek, legalábbis Fátyol és Teher között, s döntések születtek, sorsok fordultak végső irányuk 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élyen a talpuk alatt, a hegy gyomrában megkezdődött a morajl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megremegett, porhó táncolt a sárkányok karma alatt, s a levegő együtt rezgett a föld alatti vihar robajával. Bársony nagyot kiáltva ébredt fel, odasietett a barátaihoz, és rettegve ölelte át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olt ez? – kiáltotta, és ijedten nézett körül. A robajlás elh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és Teher pillantást váltot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 mondták egyszer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reggel elváltak, de Bársony meglepte Tehert azzal, hogy miután már minden búcsúszó elhangzott, hirtelen odarohant hozzá, és két szárnyával szorosan átölel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vigyázz magadra, kérlek, drága Teher! Nem bírom ki, ha arra gondolok, hogy valami történhet veled! Tegnap egész nap tudtam, hogy forgatsz valamit a fejedben, de nem mertem megkérdezni, mi az, még rágondolni is féltem. Kérlek, gyere vissza hamarosan, kérlek, ígérd meg, hogy visszajös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nehézkesen és nem kis zavarban kiszabadította magát az ölelő szárnyak közül, s finoman hátralépett, kurta szárnyával távol tartva magától Bársony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kedves, hát persze, hogy vigyázok magamra – és persze vigyázz magadra te is, szóval, úgy értem, hogy... na, hát figyeljetek egymásra, akármit is csináltok, keressétek meg azt az utolsó gyűrűt, és semmisítsétek meg úgy, ahogy a többit. Ha ezt megígéritek, akkor én is megígérem, hogy óvatos lesz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ígérjük! – vágta rá Bársony könnyek között. Szipogott egyet, majd egyik szárnyával gyorsan megtörölte az arcát, és hirtelen ellökte magától Tehe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ess! – kiáltotta. – Végezzük el a dolgunkat. És minél hamarább gyere vissza hozzá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hamarosan mindnyájan újra együtt leszünk – szólt vissza Teher, majd megfordult, és bizonytalan léptekkel elindult a hó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en veled, Teher – suttogta Fátyol, aki az előbb már elbúcsúzott, és most ott állt, s nézte, amint egy újabb társa tűnik el a távolban.</w:t>
      </w:r>
    </w:p>
    <w:p>
      <w:pPr>
        <w:pStyle w:val="Normal"/>
        <w:shd w:fill="FFFFFF" w:val="clear"/>
        <w:ind w:left="0" w:right="0" w:firstLine="143"/>
        <w:jc w:val="both"/>
        <w:rPr/>
      </w:pP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ötleted? – kérdezte Bársonytól egy félmosolly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összeráncolta a homlokát, letörölte arcáról a könnyeket, aztán odalépett Fátyolhoz, és felkiál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újra látni fogom, meg a te Jószerencsédet is persze! Hogy ötletem? Ó, igen, rengeteg ötletem van, de nem vagyok bennük túlzottan biztos, jóllehet igazából már csak egyetlen irányba mehetünk, nem gondolo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erre van az az irány? – nevetett Fáty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hirtelen hangulatváltozása frissítően hatott, és az az érzése támadt, hogy Teher távozása csak kis része egy nagyobb tervnek, melyet ő úgysem érth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föl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Jószerencsét illette, a köd érkezése előtti várakozás napjai nyomasztóak és komorak voltak. Pöröly sárkányai körös-körül bevégezték gyakorlataikat, és a harcra készülődtek; feszültségük és tettre készségük különös visszhangra talált Jószerencse belső feszültségében. Nem tudta az okát, az érzés mégis állandóan jelen volt a lelkében, fenyegetően, mint egy növekvő vihar, mint egy lecsapni készülő vadállat. Talán csak a közelgő háború előszele okozta, de voltak más dolgok is, mint például az a lehetőség, akármilyen vékonyka is, hogy ha Pöröly itt tartózkodik, akkor mások – sárkányok, akiket Jószerencse szeretett – talán szintén itt rejtőzhetnek valahol. Ez az eshetőség mindennél jobban feszítette a szívét, de Jószerencse mégsem próbálta megkeresni őket, mert még jobban rettegett attól, hátha nem találna senki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Hamarosan,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Talán ők találnak meg engem. Mégis úgy tűnik, nincs már erre id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tán ott volt a Szabadsá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öröly szónoklata utáni napot Jószerencse azzal töltötte, hogy a hatalmas nyüzsgést bámulta maga körül. Mivel az előzményekről lekésett, és mivel a hatalmas Viasz és Röpte voltak az őrei, a századparancsnokok miatt nem aggódott, hiszen mindannyiuknak jobb dolguk is volt, mint szokatlanul viselkedő sárkányokra vadászni, akik vagy elkerülték a kötelezettségeiket, vagy nem. Begyűjtött néhány furcsa pillantást, Viasz kapott néhány kellemetlenkedő kérdést, de ettől eltekintve, kedvükre járkálhattak az Erődben. Azt is tetté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yi minden látnivaló van itt! – mondta Jószerencse egy alkalommal, amikor egy ötszáz természetesből álló zászlóaljat pillantott meg, akik tökéletes alakzatban lebegtek az Erőd talaját alkotó egyik sziklalépcső felett. Csapkodó szárnyukkal valóságos vihart keltett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öröly a megfelelő időben érkezett – felelte Röpte. – Ezek a sárkányok alig várják, hogy harcolhassanak. Már évek óta alig várják. Énekek fognak szólni ezekről az időkről, jól jegyezd meg a szavaim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pedig ott leszel, hogy elénekeld őket? – nevetett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szája humortalan mosolyra húzódott. A katonai erőnek ez a nyílt demonstrációja lenyűgöző volt ugyan, de azért még nem kellett szeretnie a dolgot. Figyelmesen végignézett a Röptével viccelő Jószerencsén, s hamar észrevette, hogy a fiatal sárkány nevetése csak erőltetett, és lelke mélyén valami súlyosabb, sötétebb dolog rejtőzik. Eszébe idézte a kegyetlen szavakat, amiket Jószerencse Szilárdnak szegezett előző éjjel, s egy rövid pillanatra kételkedni kezdett abban, jól tette-e, hogy követni kezdte ezt az idegent, aki egyszer csak kibukkant a hegyből, és egyenesen berepült az életé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án tekintetük találkozott, s abban a rövid pillantásban mindkettejük szemében mély megértés villan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Lehet, hogy a nevetésem hamis, </w:t>
      </w:r>
      <w:r>
        <w:rPr>
          <w:rFonts w:eastAsia="Times New Roman" w:cs="Times New Roman" w:ascii="Times New Roman" w:hAnsi="Times New Roman"/>
          <w:color w:val="auto"/>
          <w:sz w:val="22"/>
          <w:szCs w:val="22"/>
          <w:lang w:val="hu-HU" w:eastAsia="zxx" w:bidi="zxx"/>
        </w:rPr>
        <w:t xml:space="preserve">mondta Jószerencse tekintete, </w:t>
      </w:r>
      <w:r>
        <w:rPr>
          <w:rFonts w:eastAsia="Times New Roman" w:cs="Times New Roman" w:ascii="Times New Roman" w:hAnsi="Times New Roman"/>
          <w:i/>
          <w:iCs/>
          <w:color w:val="auto"/>
          <w:sz w:val="22"/>
          <w:szCs w:val="22"/>
          <w:lang w:val="hu-HU" w:eastAsia="zxx" w:bidi="zxx"/>
        </w:rPr>
        <w:t>de én magam nem vagyok az! Tarts velem, Via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félretette hát a kétségeit, és a nap hátralévő részében követte a barátait, akik körbesétáltak az Erődben. Megbecsülték a hadsereg erős pontjait (sok ilyet találtak), észrevették a gyenge pontjait (kevés ilyet találtak), kérdezősködtek, megpróbálták kideríteni a Covamere elleni, küszöbön álló támadás stratégiai részleteit, figyeltek, tanultak, készülődte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De vajon mire készülődünk? </w:t>
      </w:r>
      <w:r>
        <w:rPr>
          <w:rFonts w:eastAsia="Times New Roman" w:cs="Times New Roman" w:ascii="Times New Roman" w:hAnsi="Times New Roman"/>
          <w:color w:val="auto"/>
          <w:sz w:val="22"/>
          <w:szCs w:val="22"/>
          <w:lang w:val="hu-HU" w:eastAsia="zxx" w:bidi="zxx"/>
        </w:rPr>
        <w:t>tűnődött Via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szültsége enyhült valamennyire, amikor lenyugodott a nap, mert ahelyett, hogy az Erődbe zárva próbálná agyonütni az időt, kirepülhetett a sötétségbe, hogy többet tudjon meg azokról a sárkányokról, akikhez sokkal jobban vonzódott, mint az odabent parádézó ezrekhez. Viaszt és Röptét követve kirepült a sziklacsarnokból a havazástól mentes, hideg, tiszta levegőbe, és érezte, amint a várakozás izgalma végigömlik a testén. Szárnyát újnak és erősnek érezte, s a Viasz által adott leckék után úgy vélte, képes megbirkózni bárki sárkányfiával, akit Pöröly – vagy éppen Lidérc – esetleg az útjába állíta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ődben lakó sárkányok közül sokan ismerték a Szabadság találkahelyét. Pöröly néha őröket is állított, hogy megbizonyosodjon róla, nem történik erőszakos cselekedet a gyűléseiken, de aznap éjjel csak az Erőd belsejében volt nyüzsgés. Az égbolt szinte üresen ásítoz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Általában idelent szoktak lenni – mondta Röpte, miközben alacsonyan siklottak az Erőd teteje fölött.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sziklahullám szürkén, keményen csillogva haladt el a szárnyuk alatt a halvány csillagfényben. Jószerencse a sötétségben alig-alig látta a valamivel előrébb lebegő alakokat, melyek csak a Szabadság sárkányai lehet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ény csapott fel, s a sziklafelszín élénken csillogó peremek és mély, éles szélű árnyékok kusza hálózatává változott. A sárkányok a váratlan, vakító fény forrása felé fordították fejü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hamar elhalt, mégis mindannyian jól látták, honnan jött; az Üszökhegy nyugati lejtőjének alsó részéről.</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Covamere! </w:t>
      </w:r>
      <w:r>
        <w:rPr>
          <w:rFonts w:eastAsia="Times New Roman" w:cs="Times New Roman" w:ascii="Times New Roman" w:hAnsi="Times New Roman"/>
          <w:color w:val="auto"/>
          <w:sz w:val="22"/>
          <w:szCs w:val="22"/>
          <w:lang w:val="hu-HU" w:eastAsia="zxx" w:bidi="zxx"/>
        </w:rPr>
        <w:t>gondolta Viasz és Röpte.</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Lidérc! g</w:t>
      </w:r>
      <w:r>
        <w:rPr>
          <w:rFonts w:eastAsia="Times New Roman" w:cs="Times New Roman" w:ascii="Times New Roman" w:hAnsi="Times New Roman"/>
          <w:color w:val="auto"/>
          <w:sz w:val="22"/>
          <w:szCs w:val="22"/>
          <w:lang w:val="hu-HU" w:eastAsia="zxx" w:bidi="zxx"/>
        </w:rPr>
        <w:t>ondolta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érkezett a morajlás, az iszonytató remegés, és meglódította még a levegőt is a szárnyuk körül. A szikla mélyen, hosszan remegett, az ismétlődő visszhangok csak lassan, fokozatosan haltak el, hogy újra átadják helyüket az éjszaka hideg csöndjé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rezte, hogy az elhaló remegés magához húzza, gyenge visszhangjaként annak a láthatatlan erőnek, mely megpróbálta megakadályozni, hogy idejöjjön, de aminek mindezidáig ellenállt. A hegy vonzása volt ez, mely mintha csak a lelkében növekvő nyomást ellentételezné, vákuum, mely azzal fenyegetett – vagy inkább azt ígérte? –, hogy odaszippantja Jószerencsét a forrásához.</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Jól tettem, hogy egészen idáig ellenálltam neki? </w:t>
      </w:r>
      <w:r>
        <w:rPr>
          <w:rFonts w:eastAsia="Times New Roman" w:cs="Times New Roman" w:ascii="Times New Roman" w:hAnsi="Times New Roman"/>
          <w:color w:val="auto"/>
          <w:sz w:val="22"/>
          <w:szCs w:val="22"/>
          <w:lang w:val="hu-HU" w:eastAsia="zxx" w:bidi="zxx"/>
        </w:rPr>
        <w:t xml:space="preserve">tűnődött magában. </w:t>
      </w:r>
      <w:r>
        <w:rPr>
          <w:rFonts w:eastAsia="Times New Roman" w:cs="Times New Roman" w:ascii="Times New Roman" w:hAnsi="Times New Roman"/>
          <w:i/>
          <w:iCs/>
          <w:color w:val="auto"/>
          <w:sz w:val="22"/>
          <w:szCs w:val="22"/>
          <w:lang w:val="hu-HU" w:eastAsia="zxx" w:bidi="zxx"/>
        </w:rPr>
        <w:t>Itt kellene lennem egyáltal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nézett a sárkányokra, akik őrájuk vártak. Kétségeit félretéve megnyitotta szívét és lelkét az itt és a most előtt, mivel kíváncsi volt, vajon kik lehetnek ezek a sárkányok, akik ilyen nyíltan dacolni mernek őrült urukk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let – csendült egy erős, női hang, valahonnan a csoportból. – Már vártunk bennet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badság negyven sárkányt számlált, közülük több mint húszan nőstények voltak. Minden este itt gyűltek össze, hogy egymás között legyenek, mert a sokukat Pöröly legaktívabb egységeibe osztották be, s mire letelt a szolgálatuk, annyi harag és bosszúság halmozódott fel bennük, hogy muszáj volt levezetniük valah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repültök el egyszerűen? – kérdezte a gyakorlatias Röpte. – Ha ennyire gyűlölitek, ami itt történik, akkor menjetek el. Mi is azt tervezzük – tette hozzá, és jelentőségteljesen Viasz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 sóhajtott fel az a sárkány, aki először üdvözölte őket. Középkorú nőstény volt, és Fagyöngynek hívták. Nem ő vezette a csoportot – a Szabadságban sem vezetőnek, sem belső hierarchiának nem volt helye –, de úgy tűnt, mindannyiuk nevében beszél. – Azért gyűlünk itt össze éjjelenként, mert mi a szívünkön viseljük a természetes sárkányok ügyét, és éppen ezért nem menekülhetünk el. Ha maradunk, talán tehetünk valamit; ha elmegyünk, akkor semmit sem végeztün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nemes dolog – bólintott Röpte. – Átkozott ostobaság, ha engem kérdezt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kérdezünk – felelte Fagyöngy illedelmesen. – A barátaidnak mi a vélemény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ismerésre méltó dolog – mondta Viasz kis szünet után. – A gyakorlatban viszont nem értek el semmi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nyájan elégedetlenek vagyunk – szólalt mag valaki a csoportb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szméink terjednek – mondta valaki más. – A számunk folyamatosan növeksz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úl lassan – mondta Viasz keserűen. – Még néhány nap, és Pöröly támad. És akkor sok sárkány fog elpuszt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talános helyeslés hallatszott a tömeg felől. Aztán Fagyöngy szólalt meg újra, ezúttal egyenesen Jószerencséhez intézve szavai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még nem szóltál, ifjú sárkány. Neked mi a véleményed?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tűnődött, majd így fele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mondtad, már vártatok minket. Hogy értetted ezt?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fészkelődni kezdt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os – válaszolta </w:t>
      </w:r>
      <w:r>
        <w:rPr>
          <w:rFonts w:eastAsia="Times New Roman" w:cs="Times New Roman" w:ascii="Times New Roman" w:hAnsi="Times New Roman"/>
          <w:i w:val="false"/>
          <w:iCs w:val="false"/>
          <w:color w:val="auto"/>
          <w:sz w:val="22"/>
          <w:szCs w:val="22"/>
          <w:lang w:val="hu-HU" w:eastAsia="zxx" w:bidi="zxx"/>
        </w:rPr>
        <w:t>Fagyön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izonytalanul. – Minden úgy kezdődött, hogy amikor ma éjjel összegyűltünk, először senkinek sem akaródzott beszélni. Aztán, amikor végül elindult a társalgás, mindnyájan egyetértettünk abban,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különös nap volt a ma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ám! – vágott közbe valaki. – Nagyon különö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Guba – motyogta Fagyöngy. – Akkor hát folytathatom? Hol is tartottam? Igen: különös nap volt. Amikor szokás szerint létszámellenőrzést tartottunk, kiderült, hogy hárman nem jöttek 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ra, Forgács és Kotor! – szólt közbe újra Guba. – Tiszta szerenc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ontosan – mondta Fagyöngy. – Nos, akárhová is tűntek, eltűntek. De mi többiek mind úgy éreztük, hogy mivel eddig folyamatosan növekedett a létszámunk, előbb vagy utóbb fel fog bukkanni néhány új sárkány,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ttesítse a hiányzókat. És íme, itt vagytok t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gyöngy derűsen az újonnan érkezőkre mosolygott. Háta mögött a Szabadság sárkányai egy ritmusra csapkodtak a szárnyukkal, és tekintetükből hol szeretet, hol gyanakvás sugárzot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De a legtöbbjük örül nekünk, </w:t>
      </w:r>
      <w:r>
        <w:rPr>
          <w:rFonts w:eastAsia="Times New Roman" w:cs="Times New Roman" w:ascii="Times New Roman" w:hAnsi="Times New Roman"/>
          <w:color w:val="auto"/>
          <w:sz w:val="22"/>
          <w:szCs w:val="22"/>
          <w:lang w:val="hu-HU" w:eastAsia="zxx" w:bidi="zxx"/>
        </w:rPr>
        <w:t>gondolta Jószerencse meglepett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játok, hogy kik vagyunk? – kérdezte. – Pöröly kémei is lehetnénk. Nem kellene óvatosabbaknak lennet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dehogy! – kiáltott fel Fagyöngy. – Viaszt és Röptét ismerjük valamennyire. Ők sem szeretik Pörölyt, ebben biztos vag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t említett két sárkány tettetett közönnyel morgott valamit, de jól látszott, mindketten elégedetten nyugtázzák, hogy jó hírük megelőzte őket. Fagyöngy rájuk mosolygott, de Jószerencse volt az, akit hosszan, behatóan tanulmányozott éles tekintetév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iszont – mondta. – Hm, te egy kicsit másmilyen vagy, nemdebár?</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tán ott volt a fény is – szólalt meg valaki a csoportból. – Ne hagyd ki a fényt 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en rá akartam térni – mondta Fagyöngy. Közelebb lépett Jószerencséhez. – Volt ez a fény tudod, épp akkor, amikor átrepültetek a gerinc fölött. És a morajlás. Akkor, éppen akkor történt, amikor felbukkantat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gyöngy mintha hirtelen nem találta volna a szavakat. Segélykérő pillantással a többiek felé fordult, de mielőtt bárki bármit mondhatott volna, Jószerencse szólalt m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varázslat volt. Mágia. Az Üszökhegy felől j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badság sárkányai elcsöndesedtek. Viasz és Röpte lélegzetüket visszafojtva, feszülten figyelt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megpróbál behatolni a hegybe – magyarázta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keményen, pattogva lökődtek ki torkából. A lelkében felhalmozódott feszültség most hirtelen kiáramlott belőle, s maga előtt tolta a szava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 nagy változások előtt áll, olyanok előtt, amelyeknek mindenki részese lehet. Még Pöröly és a sárkányai is. Még én is.</w:t>
      </w:r>
      <w:r>
        <w:rPr>
          <w:rFonts w:eastAsia="Times New Roman" w:cs="Times New Roman" w:ascii="Times New Roman" w:hAnsi="Times New Roman"/>
          <w:smallCap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ég ti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csend következett, s csak a szárnycsapások keltette szél susogott. Fagyöngy hosszan, fütyülve sóhajtott egy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mondta. – Úgy tűnik, te vagy az, akire egész éjjel vártunk. Mi a neved, ifjú sárká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szerencse.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élem, a neved éppen a helyzethez ill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minden elhangzott aznap éjjel, és sok mindenre fény derült. Jószerencse elmesélte történetét a Szabadság sárkányainak. Mindenki feszülten figyelt, még Viasz és Röpte is, hiszen a teljes történetet ők is csak most hallották először.</w:t>
      </w:r>
    </w:p>
    <w:p>
      <w:pPr>
        <w:pStyle w:val="Normal"/>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hát így történt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fejezte be Jószerencs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Nekünk kettőnknek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hernek és nekem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z volt a feladatunk, hogy keressük meg Halcyont, hátha létezik még módja, hogy elérjük, a pusztulás ne söpörjön végig a világon úgy, ahogyan a tűz végigsöpört az erdő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nem jártál sikerrel!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szólt közbe valak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rra tippelt, hogy ismét csak Guba lehetett az.</w:t>
      </w:r>
    </w:p>
    <w:p>
      <w:pPr>
        <w:pStyle w:val="Normal"/>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smerte be.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jártam sikerrel. Valami kivezetett a hegyből, mielőtt találkoztam volna Halcyonnal. Elvesztettem a társaimat, és a küldetésem kudarcot vallott. Igazából nem tudom, hogy most mit tehetnék, de... de...</w:t>
      </w:r>
    </w:p>
    <w:p>
      <w:pPr>
        <w:pStyle w:val="Normal"/>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micsoda, Jószerencs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kérdezte Viasz gyöngéden. Dörmögő hangja jólesett a fiatal természetesnek, aki hirtelen olyan helyzetben találta magát, amit nem ő irányított.</w:t>
      </w:r>
    </w:p>
    <w:p>
      <w:pPr>
        <w:pStyle w:val="Normal"/>
        <w:ind w:left="0" w:right="0" w:firstLine="150"/>
        <w:jc w:val="both"/>
        <w:rPr/>
      </w:pPr>
      <w:r>
        <w:rPr>
          <w:rFonts w:eastAsia="Times New Roman" w:cs="Times New Roman" w:ascii="Times New Roman" w:hAnsi="Times New Roman"/>
          <w:i/>
          <w:iCs/>
          <w:color w:val="auto"/>
          <w:sz w:val="22"/>
          <w:szCs w:val="22"/>
          <w:lang w:val="hu-HU" w:eastAsia="zxx" w:bidi="zxx"/>
        </w:rPr>
        <w:t>Ez az,</w:t>
      </w:r>
      <w:r>
        <w:rPr>
          <w:rFonts w:eastAsia="Times New Roman" w:cs="Times New Roman" w:ascii="Times New Roman" w:hAnsi="Times New Roman"/>
          <w:color w:val="auto"/>
          <w:sz w:val="22"/>
          <w:szCs w:val="22"/>
          <w:lang w:val="hu-HU" w:eastAsia="zxx" w:bidi="zxx"/>
        </w:rPr>
        <w:t xml:space="preserve"> gondolta. Ez hiányzott eddig: nem én határoztam meg, hogy mi történjen velem!</w:t>
      </w:r>
    </w:p>
    <w:p>
      <w:pPr>
        <w:pStyle w:val="Normal"/>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lélegzett, és körbenézett hallgatóságán.</w:t>
      </w:r>
    </w:p>
    <w:p>
      <w:pPr>
        <w:pStyle w:val="Normal"/>
        <w:ind w:left="0" w:right="0" w:firstLine="13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szont mondok nektek valamit: a varázsosok nem gonoszak, tudom, hogy a szívetek mélyén ti is érzitek ezt. Csak a félelem és az előítéletek okozták a szakadást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és mindkét fél hibákat követett el. Mindkét fajban vannak jók is és rosszak is: Pöröly talán nem szörnyeteg? És mi más lenne az én jó barátom, Teher, ha nem a legjobb sárkány, akivel csak találkoztam életem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llgassatok ide, Szabadság sárkányai, és úgy figyeljetek, mint még soha. Pöröly és Lidérc válságba sodorták a sárkányvilágot. Fordulóponthoz, ha úgy tetszik. Odaát Lidérc azon munkálkodik, hogy lerombolja mindazt, amit a varázsosok valaha is felépítettek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mennyire én tudom, az a célja, hogy elpusztítsa a hegyet ugyanúgy, ahogy elpusztította az erdőt is. A végső célját illetően még csak találgatni sem tudok, de ugyan miért állna meg az erdőnél? Pöröly pedig? Az ő célja, hogy elpusztítsa Lidércet, és mindazt, amit ő és a varázssárkányai képviselnek. Láttam már, az őrület hogyan képes egész sárkánytelepüléseket elpusztítani; ti magatok is láttátok a varázsosok hatalmát, amikor elpusztították az erdőt; mindnyájan ismerjük Pöröly hadseregének erej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zt kérdem tőletek, mit eredményez mindez a végén, ha nem az összes sárkány elpusztítását? Ha figyelembe vesszük a tűzmágia félelmetes erejét, a Lidérchez és Pörölyhöz hasonló sárkányok gonosz szándékát, mit eredményezne mindez, ha nem az egész világ pusztul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sokat tudsz a mágiáról – hallatszott egy óvatos hang a tömegből. – És úgy tűnik, sok más dologról is tudsz. A te megérkeztedig senki sem ismerte a Fekete Sárkány nevét, te mégis úgy beszélsz róla, mint aki már találkozott is vel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alálkoztam vele – felelte Jószerencse azonnal. – És nem is vágyom ilyesmire, de igen, tudok valamit a mágiáról. És ha minden természetes tudná, amit én tudok, akkor valamilyen módon hatással lehetnénk az események menet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utóbbi mondatára hangos helyeslés zúgása válaszolt, és Jószerencsét lenyűgözte a dolog. Észre sem vette, s máris átbeszélte a fél éjszakát, saját gyűlést tartott az Erőd fölött, a hideg éjjeli levegőben. Viasz és Röpte már nem különültek el a csoporttól, hanem fokozatosan elvegyültek közöttük, Jószerencse pedig azon kapta magát, hogy egyedül áll szemben a tömeggel, s egy magas kőről beszél hozzáju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i történik itt? </w:t>
      </w:r>
      <w:r>
        <w:rPr>
          <w:rFonts w:eastAsia="Times New Roman" w:cs="Times New Roman" w:ascii="Times New Roman" w:hAnsi="Times New Roman"/>
          <w:color w:val="auto"/>
          <w:sz w:val="22"/>
          <w:szCs w:val="22"/>
          <w:lang w:val="hu-HU" w:eastAsia="zxx" w:bidi="zxx"/>
        </w:rPr>
        <w:t xml:space="preserve">tűnődött. </w:t>
      </w:r>
      <w:r>
        <w:rPr>
          <w:rFonts w:eastAsia="Times New Roman" w:cs="Times New Roman" w:ascii="Times New Roman" w:hAnsi="Times New Roman"/>
          <w:i/>
          <w:iCs/>
          <w:color w:val="auto"/>
          <w:sz w:val="22"/>
          <w:szCs w:val="22"/>
          <w:lang w:val="hu-HU" w:eastAsia="zxx" w:bidi="zxx"/>
        </w:rPr>
        <w:t>Lehetséges, hogy ittlétem célja vezetni ezeket a sárkányo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együnk, Jószerencse? – kérdezte Fagyöngy mosolyogva az egyik hátsó sorból. – Mondd meg, és mi hallgatunk. A szavaid jó szavak; most már csak annyi kell, hogy tettekre is váltsuk őket.</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ettek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töprengett ezen egy kicsit. Eddigi beszéde mintha nem is az ő szájából jött volna, s most hirtelen úgy érezte, elhagyta az az ihlet, melynek szárnyán kiröppentek szavai. Kezdetben izgalmas volt ilyen sok sárkányt a befolyása alatt tartani, de ez az izgalom is elhalványult lassan, s Jószerencse hirtelen nagyon fiatalnak, nagyon aprónak és nagyon zavartnak érezte magá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it tehetnék értük éppen itt, ilyen rettentő esélyek ellen? </w:t>
      </w:r>
      <w:r>
        <w:rPr>
          <w:rFonts w:eastAsia="Times New Roman" w:cs="Times New Roman" w:ascii="Times New Roman" w:hAnsi="Times New Roman"/>
          <w:color w:val="auto"/>
          <w:sz w:val="22"/>
          <w:szCs w:val="22"/>
          <w:lang w:val="hu-HU" w:eastAsia="zxx" w:bidi="zxx"/>
        </w:rPr>
        <w:t>gondolta kétségbeesett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megkönnyebbülésére Viasz észrevette a zavarát. Finoman odasiklott mellé a levegőben, majd elegánsan megfordult, és szembenézett a Szabadság sárkányaiv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vasolhatnék valamit? – kérdezte szilárd hang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 Természetesen – felelte Jószerencse hálás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t vitatkoztunk ma éjszaka – mondta Viasz lassan, körültekintően. – Úgy érzem, korai még, hogy döntést hozzunk ilyen fontos kérdésekben.</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öszönöm, Vi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bólintott Jószerencse, felvéve a barátja által elejtett fonalat. – Azt javaslom, legyen a holnap az a nap, amikor mindannyian gondolkoztok, megfigyeltek, és ha lehet, újabbakat toboroztok. Holnap éjjel ugyanitt találkozunk, és csak akkor döntjük el, hogy mit tegyünk. Azonban... – itt elhallgatott egy pillanatra, és összeráncolta homlokát – ...azonban holnap éjjel mindenképpen döntenünk kell. Kevés az időnk, és nem késlekedhetünk tovább. Holnap éjjel... kezdődik majd mind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általános helyesléssel és várakozással zajosan szétoszlottak, s mindenki hazatért lakhelyére az Erődben. Fagyöngy is elbúcsúzott, és Viaszhoz fordu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nagyon erre az ifjú sárkányra. Több dolgok rejtőznek benne, mint azt a sárkány elsőre gondolná.</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gyázni fogok rá – felelte Viasz. – Ebben biztos lehetsz.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nézte a szétoszló tömeget. Végül csak ő, Viasz és Röpte maradtak. A keleti égbolton már hajnalodott, a halovány fény új napot ígért, s Jószerencse nagyot ásított. Fáradtnak, sőt, ami még rosszabb, elégedetlennek érezte magát. Az éjszaka eseményei fellelkesítették ugyan, de hiába szerzett új szövetségeseket, hiába jelentkeztek új kihívások, legbelül üresnek érezte a lelké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Túl sok az űr a szívemben, </w:t>
      </w:r>
      <w:r>
        <w:rPr>
          <w:rFonts w:eastAsia="Times New Roman" w:cs="Times New Roman" w:ascii="Times New Roman" w:hAnsi="Times New Roman"/>
          <w:color w:val="auto"/>
          <w:sz w:val="22"/>
          <w:szCs w:val="22"/>
          <w:lang w:val="hu-HU" w:eastAsia="zxx" w:bidi="zxx"/>
        </w:rPr>
        <w:t xml:space="preserve">gondolta szomorúan. </w:t>
      </w:r>
      <w:r>
        <w:rPr>
          <w:rFonts w:eastAsia="Times New Roman" w:cs="Times New Roman" w:ascii="Times New Roman" w:hAnsi="Times New Roman"/>
          <w:i/>
          <w:iCs/>
          <w:color w:val="auto"/>
          <w:sz w:val="22"/>
          <w:szCs w:val="22"/>
          <w:lang w:val="hu-HU" w:eastAsia="zxx" w:bidi="zxx"/>
        </w:rPr>
        <w:t>Valamikor még csak az édesapámat hiányoltam; most oly sok más sárkány is elveszett. Vajon meggyógyulok-e valaha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mintha csak meghallotta volna a gondolatait, Viasz megveregette barátja oldal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nap ez a mai az életedben, Jószerencse, még ha most nem is gondolod így. Lovagold meg a közelgő vihart, ne küzdj vele, s a szárnyán talán hamarosan eljuthatsz oda, ahol igazából lenni akar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visszarepültek az Erődbe, Jószerencse észrevette, milyen hosszú árnyékot vet a Sziklatorony a felkelő nap fényében. Az árnyék fekvő, lapos óriásként nyújtózott a havon. Varázskarom volt, mely nyugat felé mutatott... de hová?</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da, ahol igazából lenni akarok. De hol van ez a hel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átrepültek a torony árnyékán, s az új nap megkezdőd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 gyomrában, a végtelen sötét legmélyén megmoccant a baziliszkusz. Az álom úgy hámlott le róla, mint világok hulláma, ha visszahúzódik a csillagfövenyről. Fények és hangok borzolták az érzékeit, s aprócska sárkányok csipkedték a kusza hálót, melynek saját, brutális erejű mágiája is részese volt. Színek szivárogtak be az álmába – fekete, vörös és arany –, s a színeket alakok követt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kányok alakjai, aprók és törékenyek, az időn át kétségbeesett, halandó sietséggel bicegő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 egyszerre magas és mél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arom és egy szikla, egy fehér hóba ágyazott, megtört kőgyűrű.</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ég sok más. Mely dolgok közül egyesek érdekesek vo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n a hegy gyomrában, az éber tudat küszöbén, felmordult a baziliszkusz.</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28.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IKLATORONY ÉS FÉNY</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rra gondolt, az életét kockáztatja azzal, hogy éppen ezen a helyen várakozik, mégsem rettent meg az ijesztő kilátásoktól. Itt, ezen a ponton végre kezdte jól érezni magá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A világ működésébe szólok bele, </w:t>
      </w:r>
      <w:r>
        <w:rPr>
          <w:rFonts w:eastAsia="Times New Roman" w:cs="Times New Roman" w:ascii="Times New Roman" w:hAnsi="Times New Roman"/>
          <w:color w:val="auto"/>
          <w:sz w:val="22"/>
          <w:szCs w:val="22"/>
          <w:lang w:val="hu-HU" w:eastAsia="zxx" w:bidi="zxx"/>
        </w:rPr>
        <w:t>gondolta álmodozva, majd hangosan felnevet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stoba vagy, Jószerencse – kaca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fent egy éjjeli sárkány húzott át az égbolton, s hamarosan a társai is követték. Tűzfonaluk magasan északon kezdődött, majd dél felé nyúlva az Üszökhegy mögött tűnt el. Maga a hegy élesen, tömören magasodott a láthatár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a csillagok fénye világított, mert az éjjeli sárkányok ragyogása gyöngécske volt, s a hold sem látszott sehol. Jószerencse megborzongott ettől, mert ilyen tiszta éjjelen látni kellett volna a holdat, még ha tünékeny, vékony sarlóként is. Sok nap eltelik még, amíg újra meghízik, és szélesen világít, de addig is egy darabkájának odafent kellene len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volt sehol.</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idő nemcsak sürget – rossz útra is t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Jószerencse a Szabadság sárkányaira várt, elnézte a hegy felé nyúló tájat. A távoli hegy lankái fokozatosan vízszintesbe fordultak, és beleolvadtak a Törthegység egyenetlen síkságába. A hóval borított, széles táj hatalmas, fagyott tónak tűnt, melybe még hosszú évezredekkel ezelőtt belepottyantották a nagy hegyet. A felkavart földhullámok lustán fodrozódtak körben, s egyre távolabb és távolabb haladva elnyúltak... egészen az Erőd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ézőpontjából jól látszott, hogy az Erőd az egyik körkörös földhullám tompa gerincén ül; sőt, maga is külön sziklahullámnak hatott a fagyott óriástóban. Mintha egy hatalmas sárkány kolosszális kört rajzolt volna a hegy kör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őgyűrű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tán ott magasodott a Sziklatoro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em tudta, miféle titokzatos erő hívta ide ezen az éjjelen. Egyedül akart lenni, de vajon miért éppen ide j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 a legfelső pontjára annak a hatalmas sziklának, mely a Sziklatorony tetején lebegett. Ha Pöröly sárkányai megtalálnák itt, a vezérük által legszentebbnek tekintett helyen, bizonyára megöln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fé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 szikla csöndesen kuporgott alatta, s valószínűtlen egyensúlyban imbolygott a karcsú, szürke kőtornyon, mely az Erőd szája előtt szökött fel a hóból. Úgy tűnt, a leggyöngébb szellő is kimozdíthatná egyensúlyából, csatlakozási pontját mégis benőtte a piszok és a növényzet, s ez is azt bizonyította, hogy már hosszú, hosszú évek óta áll itt moccanatlanu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vonzás törvényének fittyet hányva pihent a Szikl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ár a hegy továbbra is magához vonzotta, s bár új feladatok hívták, megpihent Jószerencse is. A feje fölött szikrázó játékba kezdtek az éjjeli sárkán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gyöngy kora reggel találkozott Jószerencsével. Gyanakodva nézett körül, és azt motyogta, hogy nem maradhat soká, mert nem akarja, hogy együtt lássák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jöttem, hogy elmondjak valamit – suttogta. – Valamit, amit nem akartam elmondani a múlt éjjel, hogy a többiek is hallj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élyen aludt az előző nap különös megpróbáltatásaitól és a Szabadság sárkányaihoz intézett hosszú beszéd fáradalmaitól kimerülten, azután reggel sokkal frissebbnek érezte magát, mint gondolta volna. Az új nap hideg volt és tiszta, s az Erőd még nem ébredt fel; a hatalmas sziklatető alatt csöndes volt minden. Jószerencse felnézett a mennyezetre, és álmélkodva bámulta a háromezer sárkány leheletéből egyetlen éjszaka alatt keletkezett, szikrázó jégcsapo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ől van szó, Fagyöngy? – ásított, és elhúzódott a saroktól, ahol Viasz és Röpte békésen alu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gyöngy izgatottan összeütögette a szárnya végét. Tekintete meleg volt és anyáskodó. Végül felsóhaj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biztosan kellemetlen lesz, hogy elmondom, de persze az is lehet, hogy már tudsz róla – mondta bizonytalanu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csak – mosolygott Jószerenc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Vannak itt más sárkányok is Délvégről, nem csak Pöröl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Jószerencse eddig nem lett volna tökéletesen éber, most minden idegszálát megfeszítette. Szeme kitágult, légzése felgyorsult. A hideg levegő hasította a torkát és tüdejét, de nem törődött vel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 – motyog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 persze Pöröly, de tegnap éjjel azt mondtad, hogy csak a hírét ismered, és ezt el is hiszem. Vannak mások is – az egyikük Pöröly tanácsadója, bár nála szomorúbb kinézetű sárkányt aligha lehetne találni a világon. Súlyosan megégett ugyanis, állítólag egy varázssárkány leheletétő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völtő! – bukott ki akaratlanul is Jószerencsébő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ehát ismere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nem rossz sárkány – mondta Jószerencse szomorúan. – De azt hiszem, Pöröly megtévesztette, és most azt hiszi, hogy jó ügyért küzd. Igen, ismerem: ott voltam, amikor megégett. A fia a barátom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gyöngy mélyet lélegz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kal több dolgok rejtőznek benned, mint azt először gondoltam, Jószerencse. Ott voltál, amikor megégett? Nos, akkor a következő hírem legalább ilyen sokat fog mondani, ha nem többet: ezt az Üvöltőt egy fiatal, izmos sárkány támogatja. Azt beszélik, a fi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ek? – kérdezte Jószerencse halk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it akarsz tenni? Mindketten Pöröly hűséges követői, és hamarabb elárulnák a Szabadságot, mint hogy levegőt vennének. Biztosan megérted, hogy el kellett ezt mondanom, Jószerencse; azt kell tennem, amit helyesnek látok, de védelmeznem is kell azokat a sárkányokat, akikkel törődö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visszahúzta elméjét a felbuzogó, távoli gondolatok közü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telek, Fagyöngy – sóhajtotta. – Nem tennék semmi olyasmit, ami veszélybe sodorná a Szabadságot, hidd el. Köszönöm, hogy elmondtad nekem mindezt, de ami azt illeti, hogy mihez kezdek most... azt nem tud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gyöngy elfordult, hogy távozzon, és egyik szárnyát anyaian Jószerencse szárnyára fekt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bbi sárkány, akik Délvégről jöttek, csak közönséges csirkefogók – tette hozzá. – Biztos vagyok benne, hogy nem tudtál róluk, és nem is kedveled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feltehető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en ma esti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zlát, Fagyöngy. És köszönö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gyöngy visszatért az ébredező Erődbe, Jószerencse pedig magára maradt a nyugtalanító hírekkel. Megtalálta Bereket... és bizonyosan örökre elvesztette az édesanyját. De ha az Erődben is van Berek, próbálja-e megtalálni? Nem lenne nehéz dolog meglelni egy Pörölyhöz ennyire közel álló sárkányt, még háromezer közül sem.</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vajon akarom-e?</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gész nap ezen töprengett, miközben Viasz és Röpte kíséretével a készülődő hadsereg izgatott sárkányai között kószált. Amerre csak néztek, sárkányok repültek, gyakorlatoztak, komolyan beszélgettek, térképeket kapartak a földre, és taktikáról, stratégiáról vitatkoztak. Jószerencse még sosem látott ennyire lelkes sárkány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volt bátorsága, hogy szembenézzen Berekkel. Nem itt, és nem mos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it mondanánk egymásnak? </w:t>
      </w:r>
      <w:r>
        <w:rPr>
          <w:rFonts w:eastAsia="Times New Roman" w:cs="Times New Roman" w:ascii="Times New Roman" w:hAnsi="Times New Roman"/>
          <w:color w:val="auto"/>
          <w:sz w:val="22"/>
          <w:szCs w:val="22"/>
          <w:lang w:val="hu-HU" w:eastAsia="zxx" w:bidi="zxx"/>
        </w:rPr>
        <w:t xml:space="preserve">gondolta szomorúan. </w:t>
      </w:r>
      <w:r>
        <w:rPr>
          <w:rFonts w:eastAsia="Times New Roman" w:cs="Times New Roman" w:ascii="Times New Roman" w:hAnsi="Times New Roman"/>
          <w:i/>
          <w:iCs/>
          <w:color w:val="auto"/>
          <w:sz w:val="22"/>
          <w:szCs w:val="22"/>
          <w:lang w:val="hu-HU" w:eastAsia="zxx" w:bidi="zxx"/>
        </w:rPr>
        <w:t>H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z útjaink nem is Délvégen, de mostanra egészen biztosan elváltak má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tán ott volt a Szabadság. Berek azonnal tudná, hová tartozik Jószerencse, amint megpillantaná, és ez már önmagában elég lenne, hogy Pöröly haragja lesújtson a Szabadság ártatlan sárkányaira. Berek valószínűleg nem árulná el őket közvetlenül, de túl nagy lenne az esély, hogy Üvöltő, vagy talán maga Pöröly, valahogyan tudomást szerezzen a találkozásukról, és akkor megszorongatnák Bereket, hogy beszéljen. Nem, túl nagy volt a kockáz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öntés fájt, mert gyávaságnak tűnt. Jószerencse mégis tudta, hogy ezt kell tennie mind a saját, mind pedig új barátai biztonságának érdekében.</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árcsak valahol máshol találkoztunk volna, távol a világtól, ahol csak mi ketten lenné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ilyesmi persze sosem történhetet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csak kora délután hozta meg döntését, és nem sokkal ezután elvált Viasztól és Röptétől. Azt magyarázta nekik, hogy meg akarja tekinteni az Erőd azon részeit, amiket eddig még nem látott, és hogy egyedül ezt könnyebben meg tudja tenni. A barátai egy percig sem hitték el a mesét, de hagyták, hadd menjen, mert látták, hogy Jószerencsének egyedüllétre van szükség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ez a sárkány, mint aminek látszik – mondta Röpte, miközben a távozó Jószerencsét figyel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el akarsz repülni, Röpte? Még mindig világot akarsz látni? Ha akarsz, mehet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pte eltöprengett ezen, majd így válasz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Viasz, drága barátom, úgy tűnik, sokkal több látnivaló van errefelé mostanság. Talán jobb lenne, ha maradnánk, csak egy kicsit még. Mi a véleménye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Fagyöngy is pontosan ezt tenné.</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is híján meggondolta azon döntését, hogy nem akarja látni Bereket. Késő délután, amikor már kezdett arra gondolni, hogy kirepül a szabad égre, és odakint várja meg a Szabadság sárkányait, az Erőd hátsó részében járt éppen, ott, ahol a mennyezet széles ívben lehajlott a földig. Pöröly itt rendezte be főhadiszállását. Széles, szabályos barlangok és alagutak mélyén tanácskozott és határozott. Őrszemek járkáltak a földön és keringtek a levegőben; a hely igazán nem arra való volt, hogy sárkányok céltalanul arrafelé őgyelegje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égis ott lődörgött a környéken. Néhányszor alacsonyan elrepült a főhadiszállás fölött, remélve, hogy... nos, ezt ő maga sem tudta pontosan, mert még ha meg is pillantaná Bereket odalent, biztosan nem szállhatna le hozzá, és még csak le sem kiabálhatna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szor fordult, de aztán távozott, mert az egyik őr gyanakodni kezdett, és elindult a nyomában. Jószerencse gyorsan hátat fordított Pörölynek, és hátra sem pillantva kirepült a naplementé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csak ült, egész este, Pöröly legszentebb Sziklájának legtetején. Leszállt az éjszaka, az éjjeli sárkányok szárnyra keltek, és nemsokára a Szabadság is megérke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ívében táncot jártak félelmei és reményei, ő mégis csak arra a valamire figyelt, ami együtt virrasztott vele, szótlanul üldögélve a világban, akárcsak ő maga. Az a valami csöndesen pihent az éjszakában, s hó csillogott a hát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csak várt, várt Jószerencs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szökhe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hegy magához vonzotta, hatalmas erővel szaggatta lelkét, mintha mindkettejüket ki akarná tépni a világból, amelyben éltek... s ugyanakkor mégis az őszi szellő melegségével suttogott, melyet csordultig megtölt a lehullott falevelek illata. A hegy nemcsak egyszerű objektum volt a láthatáron – a hegy </w:t>
      </w:r>
      <w:r>
        <w:rPr>
          <w:rFonts w:eastAsia="Times New Roman" w:cs="Times New Roman" w:ascii="Times New Roman" w:hAnsi="Times New Roman"/>
          <w:i w:val="false"/>
          <w:iCs w:val="false"/>
          <w:color w:val="auto"/>
          <w:sz w:val="22"/>
          <w:szCs w:val="22"/>
          <w:lang w:val="hu-HU" w:eastAsia="zxx" w:bidi="zxx"/>
        </w:rPr>
        <w:t>it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Olyan közel Jószerencséhez, mintha a saját teste lenne, mégis még közelebb akarná hú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égbolton magasan szárnyaltak az éjjeli sárkányok. Szikráztak és villogtak, eleven fényükkel megtöltötték az éjszak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 pedig csöndesen hívoga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Jószerencse karma alatt megremegett 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k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 suttogta valaki a hideg levegőn át. Viasz volt az. Ott lebegett mellette. – Mit csinálsz itt? – sziszegte türelmetlenül. – Az ég szerelmére, tűnj el innen! Ha megtalál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elelte Jószerencse. – Te menj el innen. Gyűjtsd össze a Szabadságot biztonságos távolságban, és... és figyeljetek. Csak figyeljet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ől beszél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oda, hogy Viasz nem fejezte be mondatát, mert ekkor Jószerencse feléje fordult, és hirtelen fény világította meg, hatalmas, dicsőséges, rettentő fény, mely mintha egyszerre sok mindenből áradt volna, a hegyből, a sziklából, a hóból, a földből... és Jószerencse szemébő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incs semmi baj, Viasz – mondta Jószerencse. Hangja a testét körülvevő tüzes ragyogás ellenére is furcsán nyugodtnak tűnt.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vábbra is itt vagyok. Nem tudom pontosan, mi történik, de azt hiszem, minden rendben le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szótlanul elhátrált a levegőben, majd megfordult, és odakiáltott az Erőd szájánál várakozó Szabadság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 hozzám! És ne menjetek köz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a hegyből jött. Ék formájú volt, s a rémülten figyelő sárkányok tekintetétől kísérve lüktetni kezdett, energiahullámokat préselt a földbe, melyek nyomában megremegett a levegő, és felkavarodott a hó odalent. A fény összeszűkült, felerősödött, s jól látszott a célpontja: a Sziklatoro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 tetején Jószerencse kitárta szárnyát, s felröppent a levegő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egyetlen, utolsó lüktetéssel kirobbant a hegyből, s nekivágódott a Sziklának. Rémületes energiák töltötték meg Jószerencse testét, pikkelyei közül lángok csaptak ki, s e furcsa, ragyogó fény versenyre kelt az éjjeli sárkányok tánc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sárkány szárnyalt az égbolt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nyelvek megvilágították a sziklát odalent, s a hegyből jövő fényt elhomályosítva behúzódtak a belsejébe, mint giliszták a föld alá, s a Szikla végül mintha belülről ragyogott volna. A csillagok elhalványultak, mert sokkal nagyobb fény robbant ki az óriás sziklából, a felszínét borító jég gőzzé vált, s haragos gejzírként szökött az égre, de a hideg levegőben újra megfagytak csöppjei, s apró kristályokból szőtt köddel vették körül a Szabadság rémülten bámuló sárkány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átsuhant a ködö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dcseppek peregtek le szárnyáról, ahogy laposan elhúzott a Sziklatorony fölött, majd fenséges ívben az égbolt felé fordult, s csak szárnyalt meredeken fölfelé, messze maga alatt hagyva a Sziklát, a Szabadságot, az Erődöt, sőt, úgy tűnt, az egész világot. Elemi erő, nem a sajátja, mozgatta szárnyát, s a fagyott táj összezsugorodott odal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deg levegő égette Jószerencse tüdejét, ahogy az égbolton suhant, feje könnyűvé vált, ahogy a levegő ritkulni kezdett körülötte. Az Üszökheggyel egy magasságban lebegve megállt, rábízta magát a ritka levegőre, mely feszes volt és törékeny, akár a pók hálója. Messze alatta lassan forgott a csillagfényes, varázsos vilá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ek táncoltak a szeme előtt, szárnya ritmusosan verte a híg levegőt. A fagyos hideg úgy járta át a testét, ahogy a tél ront a világra. Jéggel terhes szárnyának minden csapására kis darab fagy tört le pikkelyes testé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éje kitág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messze odalent a Sziklatorony saját maga ragyogott, olyan fénnyel, melyről nem lehetett tudni, valós-e vagy csak illúzió, természetes-e, vagy mágia keltette. De ragyogott. Jószerencse nem tudta ugyan, ám a fény az Útvesztő ragyogása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messze a távolban, az Üszökhegy oldalában, ott, ahová Covamere épült, egy másik ragyogás gyúlt ki, és áttetsző vénák és artériák kusza útvesztőjeként vörös fényt vérzett a távoli, havas tájra. A Sziklatorony felől metsző szél csapott fel, átsuhant Jószerencsén, majd, mintha csak az ő teste irányítaná, vízszintesbe fordult, s elindult a hegy felé. Végigsüvített Covamere-en, majd visszafordult, s újult, megkettőzött erővel csapott le a magányosan lebegő sárkány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pörgött-forgott a két ellentétes irányú szél tombolás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ismét a távolban – bár Jószerencse kitágult érzékei közelinek mutatták – újabb fénypont jelent meg, ezúttal magasan fent, a hegy tetején, s ebből a pontból aranyló pengeként dicsőséges fénynyaláb lövellt fel az éjszakai égboltra, s a maga csípős szelét átküldte a hófödte táj fölött, egyenesen bele a törékeny, repülő sárkány körül duzzadó szélvihar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uralma alá kényszerítette a vihart, meglovagolta, hiszen Viasz megtanította rá, s mert testén újabb, szélesebb tudás ömlött el, melynek forrását találgatni sem mer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megszületett előtte a negyedik fény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csillogó jégkristályokban villant meg, melyek Jószerencse szarváról törtek le. Éles kéksége a hegy gyomrából csapott fel. Jószerencse szembefordult vele, s látta, hogy az új fény szelet küld feléje, forrót, a halál bűzétől terheset. De megadásra kényszerült ez is, s a négy szél együtt hánykolódott, zúgott az égbolt új urának irányítása alat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Tehát élnek, </w:t>
      </w:r>
      <w:r>
        <w:rPr>
          <w:rFonts w:eastAsia="Times New Roman" w:cs="Times New Roman" w:ascii="Times New Roman" w:hAnsi="Times New Roman"/>
          <w:color w:val="auto"/>
          <w:sz w:val="22"/>
          <w:szCs w:val="22"/>
          <w:lang w:val="hu-HU" w:eastAsia="zxx" w:bidi="zxx"/>
        </w:rPr>
        <w:t>gondolta Jószerencse, ahogy sorban végignézett a fények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élnek! – kiáltotta diadalittas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érezte, a világ legtávolabbi sarkából is idegyűltek a szelek az ő szárnya alá, s hogy itt lebegve készen állnak elindulni bármerre; ő maga irányíthatja őket, s abba az irányba terelik majd a világot, amerre csak akar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élegezte a vihart, s érezte, amint szíve energiával pumpálja teli a testét. Mint amikor Viasz a repülés gyönyörűségére tanította, ismét szabadnak, elevennek érezte magát, de ezúttal a világ is ővele tartott, s eleven volt az i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nek! – kiáltott fel újra, s hangja áradó örömdalba olv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vargó szelek egyetlen végső, rettenetes löketté egyesültek, s Jószerencse szélesre tárta lüktető szárnyát, mígnem úgy érezte, a melle is széthasad. Pikkelyek hajlottak meg és csúsztak egymásra, ahogy a háta összehúzódott, megfeszült, majd Jószerencse egyetlen, mérhetetlen csapással útjára indította az összegyűlt szeleket, új örömét, minden fényt és minden levegőt, melyet távoli tájakról és tengerekről gyűjtött, és kilövellte őket... le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energia szétterült a havon, de magja súlyosan nekicsapódott a Sziklatoronynak. A Szabadság sárkányai apró porszemcsék voltak csupán a hatalmas robbanás mellett, s riadtan bemenekültek az Erőd védelmező bejárata alá. Jószerencse magas nézőpontjából mintha különös alakot vett volna észre a sziklában, a táj új formá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torony megremegett, és megmozdult a föl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ég- és kőforgácsok záporoztak, ahogy a masszív tartóoszlop két ponton is megroggy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hirtelen elült, s a varázsfények – a Jószerencsét övező, különös izzás és a távoli fényvisszhangok a hegyen – kihunytak. Csak a csillagok halovány, állandó fénye maradt; az éjjeli sárkányok abbahagyták szárnyalásu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át tartó hatalmas kőoszlop vadul rázkódott és remegett. Négy új torony tört elő a hóból, s elfoglalták helyüket mellette. Egymáshoz hajoltak, összezárultak, hogy megtámasszák a remegő szikl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t kőtorony együtt kétszer akkora volt, mint Pöröly egész erődj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talapzatuk megremegett, levetette hó- és jégkabátját, majd ők maguk is meghajoltak, s finom, állati mozdulattal útjára engedték a tetejükön pihenő Sziklát. A Szikla dübörögve alázúdult a keskeny völgy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hegy megrázkó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ótakaró szanaszét robbant, ahogy a Szikla átgázolt rajta. Fehér felhők villogtak a fagyott levegőben, s a világ körös-körül döbbenten figyelt. A Szikla csak gurult és gurult, utat szántott a fehérségben, míg végül elérte a következő hegygerincet, ahol a talaj emelkedni kezdett. Ott felmászott egy kicsit a gerincre, lelassult, megállt, majd saját nyomában visszafordult, dübörögve újra végigszáguldott a felkavart sávon, és végezetül megállapodott a völgy szájánál. A levegőben szikrázva kavargó hó csak lassan, fokozatosan ülepedett 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 dübörgése mennydörgéshez hasonlított. Végtelenségnek tűnt az idő, ameddig a visszhangok egymást túlordítva tomboltak, s amikor elhaltak végül, Jószerencse még akkor is tovább hallotta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úlyos csend követke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ok arrébb gördültek az égbolton, amióta Jószerencse először repült ki az Erődből azon az éjszakán, s az ifjú természetes magasabbra szállt, hogy jobban lássa, amit a halovány fény felfedett elő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a magasságból megdöbbentő látványt nyújtott a táj.</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Üszökhegy körül egy troll feküdt. Alakja alig kivehetően húzódott a tájon, s olyan hatalmas volt, hogy csak ilyen magasról lehetett észrevenni. Az Üszökhegyet körülvevő alacsony hegyek egyáltalán nem hegyek voltak, hanem azok alkották a troll elhalt testét. </w:t>
      </w:r>
      <w:r>
        <w:rPr>
          <w:rFonts w:eastAsia="Times New Roman" w:cs="Times New Roman" w:ascii="Times New Roman" w:hAnsi="Times New Roman"/>
          <w:i/>
          <w:iCs/>
          <w:color w:val="auto"/>
          <w:sz w:val="22"/>
          <w:szCs w:val="22"/>
          <w:lang w:val="hu-HU" w:eastAsia="zxx" w:bidi="zxx"/>
        </w:rPr>
        <w:t xml:space="preserve">Mint egy földóriás, </w:t>
      </w:r>
      <w:r>
        <w:rPr>
          <w:rFonts w:eastAsia="Times New Roman" w:cs="Times New Roman" w:ascii="Times New Roman" w:hAnsi="Times New Roman"/>
          <w:color w:val="auto"/>
          <w:sz w:val="22"/>
          <w:szCs w:val="22"/>
          <w:lang w:val="hu-HU" w:eastAsia="zxx" w:bidi="zxx"/>
        </w:rPr>
        <w:t xml:space="preserve">gondolta Jószerencse. </w:t>
      </w:r>
      <w:r>
        <w:rPr>
          <w:rFonts w:eastAsia="Times New Roman" w:cs="Times New Roman" w:ascii="Times New Roman" w:hAnsi="Times New Roman"/>
          <w:i/>
          <w:iCs/>
          <w:color w:val="auto"/>
          <w:sz w:val="22"/>
          <w:szCs w:val="22"/>
          <w:lang w:val="hu-HU" w:eastAsia="zxx" w:bidi="zxx"/>
        </w:rPr>
        <w:t>Egyszerre föld és troll.</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oll feje nem volt sehol, de hátának íve jól látszott a hegyek között, a hegygerincek és völgyeik alkották a bordáját, a Sziklatorony hegyén kiemelkedő kőtornyok pedig jól láthatóan egy gigantikus kéz ujjai voltak. Jószerencse nem tudta, milyen lehetett a trollok igazi, élő alakja, de amit látott, attól jelentéktelennek, reménytelenül aprónak érezte magát e hatalmas és ősi erő jelenlét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oll haldoklott, vagy talán már meg is halt, de erejének utolsó megfeszítésével még ledöntötte a Sziklát, melyet oly sok éven át a magasban tartott. A Szikla pedig a földre zuhant, s csatlakozott társaiho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ez volt a másik minta, amit Jószerencse észrevett: szabályosan elhelyezkedő, óriási sziklákból álló gyűrű, mely most, hogy az utolsó darabja is a helyére került, teljesen körülölelte a hegy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csak a földóriás, amit még Teherrel együtt figyeltek meg egy éjjelen, a legendák e lénye is azon dolgozott valaha, hogy kőgyűrűt alkosson, de elfáradt hatalmas munkájában, mely csak most, ezen az éjszakán fejeződött 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most, hogy Jószerencse közbeavatkozott – vagy valami más avatkozott közbe őáltal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eseményei ködösen keringtek az emlékezetében. A troll halott ujjai mozdulatlanul meredtek odalent, s nem lehetett tagadni, hogy mi történt, hiszen az óriás szikla szántotta nyom ott szélesedett a földön, mégis annyira hihetetlennek tűnt az egész – egy természetes sárkány képes rábírni egy haldokló trollt, egy varázsos trollt, hogy befejezze rejtélyes feladatát? Lehetetlen! Jószerencse egyszerűen csak ott tartózkodott éppen, amikor mindez megtörtént. És mégi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Törmelék záporozott a földre, leülepedett a porfelhő, s Jószerencse megfordult,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jra a föld felé </w:t>
      </w:r>
      <w:r>
        <w:rPr>
          <w:rFonts w:eastAsia="Times New Roman" w:cs="Times New Roman" w:ascii="Times New Roman" w:hAnsi="Times New Roman"/>
          <w:i w:val="false"/>
          <w:iCs w:val="false"/>
          <w:color w:val="auto"/>
          <w:sz w:val="22"/>
          <w:szCs w:val="22"/>
          <w:lang w:val="hu-HU" w:eastAsia="zxx" w:bidi="zxx"/>
        </w:rPr>
        <w:t>vegy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tját. Aztán megtorpant, s lebegve megállt, mert a csillagfény egy másik sárkány testén csillant meg az égbolton.</w:t>
      </w:r>
    </w:p>
    <w:p>
      <w:pPr>
        <w:pStyle w:val="Normal"/>
        <w:shd w:fill="FFFFFF" w:val="clear"/>
        <w:ind w:left="0" w:right="0" w:firstLine="143"/>
        <w:jc w:val="both"/>
        <w:rPr/>
      </w:pP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ik sárkány küzdött a magas, ritka levegőben, s olyan közel volt, hogy Jószerencse hallotta zihálását, rémült, fáradt nyögéseit. Természetes sárkány volt, masszív testfelépítésű.</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ek? – motyogta Jószerencse, és igyekezett jobban kivenni a sárkány vonásait. Aztán felismer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áltására Szilárd felnézett, arcát szenvedés torzította el. Aztán mintha feladta volna a küzdelmet: szárnya összecsukódott, s teste irányítatlanul, kő gyanánt zuhanni kezdett a föld 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estéhez szorította szárnyát, süvítő zuhanórepülésbe fogott, hogy mihamarabb Szilárd lehulló teste alá kerüljön. Összeütköztek, a csapódás mindkettőjüket megviselte, de legalább életet rázott Szilárdba, mert a duci sárkány újra kibontotta szárnyát. Siklórepülésben együtt átsuhantak a hóborította táj fölött, s az öt torony között értek földet, melyek valaha egy troll ujjai vo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agához szorította Szilárdot, szárnyával betakarta az ifjonc fagyott, reszkető tes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 sírta Szilárd. – Annyira sajnálom. Segíts, Jószerencse, bocsáss m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rendben, Szilárd – csitította Jószerencse. – Minden rendben. Én is sajnálom. Nem lett volna szabad azt mondanom, amit mondtam. Sajnál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nyok őrt álltak körülöttük, ők pedig egymást melegítették, második váratlan találkozásuk csodája elűzte a telet a szívükből, s Szilárd hamarosan abbahagyta a reszketést, és felnéz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megteszek érted, Jószerencse, amit csak kérsz – mondta. – Csatlakozni akarok a Szabadsághoz. Csatlakozni akarok hozzád. Soha többé nem hagylak cser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hallotta a szavakból kicsendülő meggyőződést, és egy pillanatra Fátyol szerelmének fényét látta megvillanni Szilárd szemében. Könny csorgott le az arcán, s cseppjei kristállyá fagytak a hideg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emmi baj, Szilárd – mondta. – Minden rendbe jön. És most nem akarod elmesélni, hogy mi történt?</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29.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HÁBORÚ ELŐESTÉJÉN</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hirtelen ébredt, szemében tűz szikrá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deg, vakító fény átmenetileg nappalt varázsolt az Erődbe. Vibrált és szikrázott, kimeríthetetlen energiaforrással táplált, különös villámként, és szörnyűséges robaj rezegtette meg a csontokat Pöröly feszült test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ben mágia íze lebeg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félrelökte az útból a barlangja előtt bután, értetlenül álló két őrt, kisietett az emelvényre, és körbenézett az Erődö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langja sok tekintetben pontos mása volt annak a magányos odúnak, melyben felnőtt: kamrák és alagutak sötét hálózata, melyet abba a puhább sziklába vájtak, mely, bár Pöröly nem tudott róla, de egy halott troll elfeküdt teste volt. Innen szinte az egész Erődöt belátta, s remek, parancsoló rálátás nyílt a kinti völgyre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ár háromezer sárkánynak parancsolt, Pöröly továbbra is ugyanolyan gyáva maradt, mint volt, és azért, hogy vész esetén legyen hová menekülnie, személyesen ügyelt rá, hogy néhány sárkánya menekülőjáratot ásson a halott troll testében az Erőd hátsó falának tövéig. S hogy a titok örökre titok maradjon, személyesen gyilkolta meg azt a négy sárkányt, akik kiásták az alagut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lni elég jól tudott, nem kellett harcban igazolnia magát. A négy sárkány a parancsára egy második alagutat is kiásott, s Pöröly ebbe temette be őket elevenen – de ezek a sárkányok csak ostoba eszközök voltak. Akárcsak a szülei. Használat után eldobandó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últra alig emlékezett már. Ideutazása Délvégről izzadó szárnycsapások és lihegő lélegzetvételek egyetlen, tompa tengere volt csupán, s az itteni sárkányok fölötti hatalom megszerzését annyira természetesnek tartotta, hogy nem is szorított neki helyet az emlékei között. Pöröly átlépett a ma és a közeljövő sötét világába. Abba a világba, amelyet a Sziklatorony ur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hatalmas Szikla lesz majd, amit rágörget mindazon sárkányokra, akik dacolni merészelnek vele. Mert ez volt Pöröly tébolyult, reménytelen terve: hogy hadserege idevonzza a varázsosokat a hegyről, és ő majd itt várja őket, hogy a megfelelő pillanatban a nyakukba zúdítsa a hatalmas Sziklatorny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kiért a barlangjából, így szemtanúja lehetett odakint, a völgyben lejátszódó rettentő eseményeknek. A Szikla ismeretlen erők hatására kibillent a helyéről. Dübörögve gördült a hóban, s furcsa, kék ragyogás – mágikus ragyogás – vette körül, ahogy pusztító útjában megremegtetett földet és eg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a tehát már az Erődig is elért, s a Sziklát lelökte nyugvóhelyéről. Valaki elárulta Pörölyt – a szikla volt a jel –, s ez a sárkány meg fog ismerkedni a haragjával, még mielőtt felkelne a nap.</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nézte az egyre lassuló, s végül megállapodó Sziklát. Hideg harag öntötte el üres szív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árul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őr idegesen hátrébb lépett, ahogy Pöröly mormogni kezdett magában. Egyes, kevésbé bölcs sárkányok őrültnek hitték urukat, de ezek a őrök bölcsek voltak, így elhátráltak, tartották a szájukat, s parancsára vár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árultak – morogta Pöröly rekedtes hangon. – Egyetlen sárkányban sem bízhatok. A mágia már ide is elér. Félrevezettek. Elárultak! De engem nem lehet ledönteni; én nem vagyok szikla. Ez az én háborúm, az én földem. Nem adom meg mag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felé fordult, s azok arca megrándu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vjátok a hadnagyaimat – parancsolta. Vörös szemében üres, tompa tekintet ült. – A háború elérkezett. Ez volt a j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zó őrök alig vonták el figyelmét, s egyedül maradt az emelvény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mindig, most is egyes-egyed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en Pöröly számára a kinti világ nem volt más, csak az elméjén belül létező világ kiterjesztése, meghosszabbítása; odakint, akárcsak idebent, ő volt az egyetlen igazi lény, az egyetlen igazi sárkány. Csak ő létezett, senki m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a hatalma növekedett, elérte, hogy a külső világ a saját képére alakuljon – meglelte az Erődöt, létrehozta hadseregét; ezt a világot ő maga formálta, s ez a világ, bár létezett, mégsem volt valóságo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égis, </w:t>
      </w:r>
      <w:r>
        <w:rPr>
          <w:rFonts w:eastAsia="Times New Roman" w:cs="Times New Roman" w:ascii="Times New Roman" w:hAnsi="Times New Roman"/>
          <w:i w:val="false"/>
          <w:iCs w:val="false"/>
          <w:color w:val="auto"/>
          <w:sz w:val="22"/>
          <w:szCs w:val="22"/>
          <w:lang w:val="hu-HU" w:eastAsia="zxx" w:bidi="zxx"/>
        </w:rPr>
        <w:t>a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t-múlt az idő, ez a világ egyre valóságosabbnak tűnt, s hogy megvívhassa harcát az idegen, gondolatai közé betolakodó valósággal, Pörölynek egyetlen fegyvere maradt csak, a Sziklatoro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 mely rázuhan a sárkányokra, kiszorítja őket a létezésből, Pöröly valóságából, ahová oly hívatlanul beszivárogtak. Varázsosok, természetesek, mind elpusztulnak majd a végén, s ez így lesz rendjén, mivel kezdettől fogva egyedül csak Pöröly létezett igazából, senki m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látnia kellett, hogy alaposan rászedt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torony maga volt az árulója. Az Erőd elsődleges védműve most mágiától bűzlött, s külső és belső világot egyaránt megrengetve, szabálytalan mozgásával, akaratának pimasz megszegésével, elárulta Pöröl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tala létrehozott világ nem engedelmeskedett többé, s állandó bosszúság, idegesség forrásává vált. Viszketni kezdett az elméj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Pöröly számára elérkezett az idő, hogy elvakarja ezt a viszketé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n elmerült saját, belső világában, s fontolóra vette a teend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ázslat döntötte le a Sziklatornyot, következésképpen a varázsosoknak pusztulniuk kel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gy a varázsosok tudjanak egyáltalán a Sziklatorony létezéséről, ahhoz egy természetes áruló is kell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 természeteseknek is pusztulniuk kel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a föld, Pöröly új világa is megrezzent a Sziklatorony összeomlását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is el fog puszt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Pöröly marad meg majd, az egyetlen valódi sárká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egész életét az őrület szakadékának peremén szédelegve töltötte, s most véglegesen belezuhant a mély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rávette Szilárdot, hogy mondja el a történetét, s nem tudta, hogy figyelik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hogy okos vagyok – kezdte az ifjú sárkány, s megremegett. – Véletlenül bukkantam a nyomukra. Azt terveztem, hogy beépülök a Szabadságba, és elárulom őket Pörölynek. De végül oda lyukadtam ki, hogy ezt a három sárkányt követem. Minden azután történt, hogy vitatkoztunk, te meg én. Bizonyítani akarta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Szilárd – sóhajtotta Jószerencse, és szívét elöntötte a megbánás. – Kiket követtél? Mesélj el mindent, az elejétől kezdv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rom önfejű sárkányt a Szabadságból. Darát, Forgácsot és... a harmadik nevét elfelejtettem. Az Erőd szája előtt beszélgettek arról, hogyan fogják Pörölyt elárulni a varázsosoknak. Először arra gondoltam, hogy egyszerűen jelentem a dolgot, de amikor láttam, hogy indulni készülnek, arra gondoltam, hogy talán velük mehetek. Gondolom, az járhatott a fejemben, hogy vagy lebeszélem őket a dologról, vagy harcban megverekszem velük. Akárhogy is – tette hozzá halkan –, arra gondoltam, eljött a lehetőség, hogy hős váljék belől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mélyen, szaggatottan lélegzett. Rémült arca előtt apró jégpöttyökké fagyott a lehele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a Dara, az </w:t>
      </w:r>
      <w:r>
        <w:rPr>
          <w:rFonts w:eastAsia="Times New Roman" w:cs="Times New Roman" w:ascii="Times New Roman" w:hAnsi="Times New Roman"/>
          <w:i w:val="false"/>
          <w:iCs w:val="false"/>
          <w:color w:val="auto"/>
          <w:sz w:val="22"/>
          <w:szCs w:val="22"/>
          <w:lang w:val="hu-HU" w:eastAsia="zxx" w:bidi="zxx"/>
        </w:rPr>
        <w:t>ross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árkány, Jószerencse. Illetve volt. Először azt hittem, ő is amolyan tipikus Szabadság sárkánya, tudod, aki borsot akar törni Pöröly orra alá, de aztán láttam, mi is volt az ő igazi baja, ki ellen is küzdött igazából. Neki nem egyetlen célpontja volt: ő minden sárkányt ellenségének tekintett. Ő olyan... </w:t>
      </w:r>
      <w:r>
        <w:rPr>
          <w:rFonts w:eastAsia="Times New Roman" w:cs="Times New Roman" w:ascii="Times New Roman" w:hAnsi="Times New Roman"/>
          <w:i w:val="false"/>
          <w:iCs w:val="false"/>
          <w:color w:val="auto"/>
          <w:sz w:val="22"/>
          <w:szCs w:val="22"/>
          <w:lang w:val="hu-HU" w:eastAsia="zxx" w:bidi="zxx"/>
        </w:rPr>
        <w:t>ross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 Volt. Szinte azonnal bajba kerültünk. A varázsosok most már mindenhol ott nyüzsögnek a hegy körül; szerintem, ha nem áruljuk el Pörölyt, akkor is hamar rátaláltak volna az Erődre. Szóval ránk rontottak, amikor még csak félúton jártunk Covamere felé. Megölték Forgácsot és azt a harmadik sárkányt. Azonnal, egyetlen szó nélkül! Csak Dara és én menekültünk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most egész testében remegett, de Jószerencse tovább nógatta. A történetnek el kellett hangozni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hogyan úsztuk meg – folytatta Szilárd tágra nyílt, céltalan tekintettel. – Egy tábornál találtuk magunkat, a varázsosok ebből a táborból jöttek. Ott még mindig vannak f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lgatott, jól láthatóan nem szívesen beszélt volna tovább. Hatalmas remegések rázták a tes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tábor – mondta Jószerencse. Látván Szilárd szörnyű zavarát, nehezére esett, hogy megkeményítse a szív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 lesz neked erről hallani, Jószerencse – mondta Szilárd szinte esdekel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estében jeges vízzé hűlt a vér, ahogy Szilárd történetét hallgatta a varázsos tábor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dő egy részét meghagyták, és a tábor ott áll egy tisztáson. Nyilván azért, hogy börtönnek rendezhessék be. Tűzketrecek vannak ott, levegőben lebegő gömbök. Vibráló, kék lángok borítják őket, és mindegyikben egy sárkány van bezárva. Varázssárkányok, Jószerencse... a saját fajtájuk. Néhányukat megcsonkították. Dara nem mert odanézni, de én körbenéztem. Volt, akinek a lába hiányzott, volt, akinek kiütötték a szemét, egyeseknek hatalmas sebek borították az oldalát. És aztán felismertem valamit. Ott feküdt a sarokban, csak úgy odahányták egy sarok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reszkető lélegzetvétel. Jégkristályok a levegő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láttál, Szilárd? Mondd m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rnyakat – buggyant ki Szilárdból hirtelen. – Egy pár sárkányszárny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Jószerencse is megborzongott. Egy sárkánynak elveszteni a szárnyát, az olyan, mint... arra nem is léteztek szavak. Egy sárkány szárny nélkül nyomorék volt, kitaszított, halottnál is rosszabb. Akárki sárkány hamarabb lemondana a szeméről, a lábáról... akármiről, csak nem a szárnyár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sárkányok talán vissza tudják növeszteni – jegyezte meg óvatos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felelte Szilárd, minden meggyőződés nélkü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 volt az, amit felismertél? – sürgette Jószerencse, jóllehet tudta már a válasz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örös volt és kék, meg arany, meg mindenféle színű. Olyan volt, mint egy szivárvány. Kajás szárnya volt, Jószerencse! Kajás szárny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egyetlen lélegzetre hadarta el mindezt, arcára kiült az iszonyat, mintha lelki szemei előtt újra lejátszódna a történet. Jószerencse lelke üresen tátongott. A szelek között érzett különös eksztázis semmivé foszlott, akárcsak a visszahúzódó dagály, s nyomában... ürességet hagy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dves, bátor Kajás, aki egyszer mindnyájukat megmentette azzal, hogy megölte Zordont, s aki újra kockára tette az életét, hogy elkísérje őket Covamere-be. És a saját fajtájabéliek csonkították m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ajá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tben van – mondta Szilárd. Nagyokat nyelt a levegőből. – Egy ketrecben, akárcsak a többiek. Még csak a közelébe sem juthattam. Több száz ketrecet láttam, Jószerencse. Több százat. És akkor döbbentem rá végü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döbbentél rá?</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ők is csak olyanok, mint m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Jószerencse megértette végre, hogy Szilárd átváltozott: mogorva ifjúból komoly, racionális felnőtté é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írni kezdtem – vallotta be Szilárd. – Nem tudtam visszatartani. Olyan hirtelen jött rám, hogy muszáj volt sírnom. Rájöttem, mennyire elviselhetetlen voltam, milyen kegyetlen... milyen gono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ilárd – felelte Jószerencse. – Nem gonosz. Csak bizonytal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hát elszégyelltem magam, és sírtam. Sajnálom, Jószerencse; olyan rossz voltam, és most Fátyol eltűnt, és nem vigyáztam rá, 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hagyta, hogy Szilárd hosszan, súlyosan zokogjon. Átölelte, s finoman ringatta a hóban, a melegség apró szigeteként a troll halott ölelés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tornyok gyűrűjének peremén pedig szótlanul leste őket valak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mondanod a többit is, Szilárd – mondta végül Jószerencse. – Meséld el, mi történt Darával, és hogyan jutottál viss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 kezdte Szilárd. Szipogott egyet, és letörölte arcáról a jéggé fagyott könnycseppeket. – Nem tudom, milyen sokáig kuporogtam ott, megbánva a bűneimet, de amikor újra felnéztem, láttam, hogy Dara odalent van a táborban, és négy varázsos veszi körül. Úgy festettek, mint Zordon: nagyok voltak és félelmetes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bólintott. Ő is jól emlékezett Zordonra, túlzottan is j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ra hangját csak alig hallottam, de annyit azért kivettem, hogy elmesélte a varázsosoknak, hogy hol van Pöröly, és hol van az Erőd. Aztán, amikor befejezte a történetét, csak állt ott, mint aki arra számít, hogy köszönetet mondanak nek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ők mit csinál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téhasítot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em tudta sajnálni Darát, mégis megborzong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lmenekültem – mondta Szilárd. – Visszafelé egész úton biztos voltam benne, hogy követnek. Minden egyes szárnycsapással csak azt vártam, mikor borít be valami varázstűz, de sikerült visszaérnem. Megcsinált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szemmel láthatóan megkönnyebbült, a látott borzalmakat kimosták lelkéből a szavak, s Jószerencse új önbizalmat látott a szemében, céltudatosságot, mert Szilárd felismerte, mi az ő szerepe a nagyobb színdarabban, amibe mindnyájan oly elkerülhetetlenül belecsöppen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űnődött egy darabig, elméje elrágcsálta az emléket, mint egy falatnyi megszáradt húsdarabot: újra látta a belső ragyogást, ami megtöltötte a Sziklatorny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volt a nagyobb színdara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emléke átvillant az agyán, s újra hallotta a troll ébredését, az azt követő halálát, a legördülő Szikla robaját; látta a Szabadság sárkányait apró porszemekként szétszéledni a szél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badság! Via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godalmasan körülnézett, emlékeinek könnyed áramlását hirtelen fagyos szél dermesztette meg. A barátait kereste, és szemtől szembe találta magát a sárkánnyal, aki eddig titokban leste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m előlépett a halott troll egyik ujja mögül, s lassan besétált a tenyér közepére. Masszív, izmos teste fenyegető pózt vett f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ek? – suttogta Jószerencse. Felismerte ugyan barátja hús-vér vázát, de nem látta a lelket, ami belülről mozgatta az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ki nekem az árulót – mondta Berek higgadt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pillantotta az ürességet a szemében, s izmai megfeszültek, felkészülvén a támadásra, mely nemsokára bekövetkezik majd, de közben érezte, hogy szíve meghasad; miféle forgatókönyv diktálta, hogy éppen itt és éppen most találkozzanak össze ők kett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k harcolni veled, Berek – mondta. – De nagyon kérlek, ne állj az utamba. Ne itt és ne mos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nem te kellesz – válaszolta Berek. Lassan, céltudatosan közeledett a hóban. – Csak add ki az áruló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ott reszketett Jószerencse mellett, s éppen szólni készült, de a társa elcsöndesít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oda a szikla mögé – parancsolta élénk hangon. Amikor Szilárd tiltakozni próbált, hozzátette: – A Szabadság sárkánya vagy most már, Szilárd, és mint ilyen, engedelmességgel tartozol! Indulj!</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hangja olyan tekintélyt parancsolóan csengett, hogy Berek elbizonytalanodott egy pillanatra. Szilárd vonakodva bár, de elvonult, s tágra nyílt szemmel bámulta, amint Jószerencse és Berek szembefordul egymással a troll kezének bölcsőjé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itád van Szilárddal – folytatta Jószerencse ugyanazon a parancsoló hangon –, akkor velem vitatkoz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enyhült, és hozzát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erek, én vagyok az! Ugyan miért haragudnál énrám?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gyetlen mosoly jelent meg Berek arc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em a kedves, aranyos Jószerencsét látom, akire még emlékszem a régi...? – kezdte, de rádöbbent, hogy nem az a Jószerencse áll előtte, akit még Délvégről ismert, hanem egy másik, egy megváltozott sárká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kadt a hang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tte álló sárkány jól láthatóan Jószerencse volt, de annál egyben sokkal több is. A valaha barna pikkelyek most mély, gazdag rézszínben tündököltek; az izmok szilárdan pihentek a bőre alatt; finom, kedves vonásai jóképű felnőtté értek. Jószerencse gyönyörű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szemében belső fény tündökö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erek visszaemlékezett a régi Jószerencsére – úgy tűnt, nagyon régen volt már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 fiatal sárkányra, kinek testére rásütött a kései nap egy sugara Délvég régi negyedében. Ragyogott akkor az arca, és mosolyában a jövő csillant. Gyönyörű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tt volna szabad annyiszor elrepülnöd Pöröly főhadiszállása fölött – morogta. – Tisztán láttalak, és mondhatom, eléggé megrendített a látvány. Azt hittem, meghaltál. Hogy belefulladtál a vízb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téged láttalak Főrend barlangjában! – kiáltott fel Jószerencse, s tett egy lépést a barátja fel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dd ki nekem az árulót – sóhajtotta Berek, mert elszállt már a mérge. – Pöröly elé kell állnia, hogy beszámolhasson róla, hogyan árult el min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 velem marad – felelte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újra elbizonytalanodott, mert Jószerencse magabiztosan, keményen, erősen nézett rá vissz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m jön – mondta, s elfintorodott, mert érezte, hogy kettejük régi ellentéte újra fellobban a szívében. De azt tette vele, amit mindig is – elnyomta, lelke ismerős, távoli pontjára számű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lesre tárta szárnyát a hóban, s harci pózt vett f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zilárd száját tátva bámulta, ahogy a két sárkány körbeforog egymás körül, alacsony, sötét árnyak a csillagok fényében fürdő hótakaróban. Körülöttük kőtornyok meredtek a magasba körben, kékes árnyékuk élesen hasított a </w:t>
      </w:r>
      <w:r>
        <w:rPr>
          <w:rFonts w:eastAsia="Times New Roman" w:cs="Times New Roman" w:ascii="Times New Roman" w:hAnsi="Times New Roman"/>
          <w:i w:val="false"/>
          <w:iCs w:val="false"/>
          <w:color w:val="auto"/>
          <w:sz w:val="22"/>
          <w:szCs w:val="22"/>
          <w:lang w:val="hu-HU" w:eastAsia="zxx" w:bidi="zxx"/>
        </w:rPr>
        <w:t>h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dalába. A szél havat sodort, s finom, fehér permetet szitált az arén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előrelendü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Jószerencse számított rá. Fájdalmasan felkiáltott, amint elfogadta, hogy harcolnia kell legrégebbi barátjával, s ügyesen oldalt ugrott, havat rúgva az árnyékán átsuhanó Berek arcába. Berek nekirohant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álló jégkupacnak, s megtorpant, megpróbálta visszaszerezni egyensúly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ilkos pillantással fordult szembe újra Jószerencs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állsz az egész mögött – morogta. – Ha nem vittél volna el azokba a barlangokba, mindezek a dolgok meg sem történte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csóválta a fejét, elméje kétségbeesetten kereste a szavakat, melyekről tudta, hogy léteznek, s melyek Bereket ellenségből újra baráttá változtathatják. De Berek újra előrelendült, s Jószerencse ezúttal nem tudott idejében félreugrani. Ellenfele a kitárt szárnyának rohant neki, s fájdalmasan hozzácsapta a troll egyik ujjának tövéhez. Apró csontocskák törtek el. A küzdő felek összegabalyodtak, s a hóra zuhan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és a varázsos barátaid! – hörögte Berek. – Miért nem tanulsz so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úgy harcolt, mint egy megszállott, s Jószerencse hamarosan ráeszmélt, hogy ezúttal az életéért kell küzdenie. Nyakát keményen szorította Berek összetekert farka. Csapkodni kezdett a hóban, minden egyes lélegzetvétele tűzként égette tork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elködösült, amikor Berek vicsorgó fogú arca villant át a látóter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setten megfeszítette minden izmát, s keményen ráharapott Berek tarkójára. A kemény pikkelyek ellenálltak a harapásnak, ellenfele mégis felnyögött fájdalmában. Jószerencse Berek hasa felé lendítette a lábát, s lassan, fokozatosan kiszabadította nyakát a farok szorítás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tárta szárnyát, s felugrott a levegőbe. Lábával kirúgott közben, s karma mély sebet szántott Berek arcára ott, ahol a pikkelyek puhák voltak, s beleolvadtak a torka alatti bőrbe. Jószerencse a hideg szélben lebegve nézte, amint ellenfele feltápászkodik a hóból, majd ő is kitárja szárnyát, s felkészül az ugrásra. De amaz mégsem ugr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rtetlenül nézte, hogy Berek az égnek fordítja az arcát, s tekintetén döbbenet, majd harag, s végül félelem uralkodik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kéz felől megremegett a levegő, s hirtelen Viasz érkezett a szín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ekkor Röpte csapott le balról, aztán felforrni látszott a levegő, amint a Szabadság sárkányai mind megérkeztek, legalább ötvenen, s betolultak a troll kinyújtott ujjai között feszülő rés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sárkány láttán Berek harci kedve végképp elpárolgott. Elhátrált, lépteit félelem szaporázta, lelkében zord harag ébre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tán Jószerencse elmondta azt, amit ő utolsó esélynek szánt, de amit Berek végső sértésnek tekint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tlakozz hozzánk, Berek – mondta. – Kérlek. Elfogadunk téged, ha te is elfogadsz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erek csak artikulátlan, zagyva káromkodással válaszolt, s eltűnt az árnyékok közt. Elmenekült az arénából, szégyene hatalmas volt, gondolatai viharként forrong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viharban különböző szelek sodorták különböző irányokba, ahogy új és régi, elfeledett hűsége egymással küzdött. De bár haragja megakadályozta, hogy döntésre jusson, egyetlen gondolat mégis keresztülhasított a viharon, s Berek úgy döntött, hogy először ennek engedelmeskedik.</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Pörölynek meg kell ezt tudnia. Mindenről értesülnie kell.</w:t>
      </w:r>
    </w:p>
    <w:p>
      <w:pPr>
        <w:pStyle w:val="Normal"/>
        <w:shd w:fill="FFFFFF" w:val="clear"/>
        <w:ind w:left="0" w:right="0" w:firstLine="143"/>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erinted hallotta, hogy miről beszélgettünk?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kérdezte Szilárd. Hangja vékonyan, megtörten csendült az erősödő szélben. Hófellegek táncoltak elfeledett szellemekként, s finom, fehér takaróval borították be tes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szót – felelte Jószerencse, majd a Szabadság felé fordult, és így kiál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örölyt elárulták. De ami még rosszabb, Berek el fogja neki mondani, hogyan, s azt is elmondja, Darán keresztül hogyan játszottunk mi is közre az árulásban. Az idő elérkezett végre, barátaim; elérkezett a háború előestéje. Eredeti szándékunk az volt, hogy a mai éjszakát a tervezésre szánjuk, de nincs már időnk erre. Talán jobb is így. Most mindegyikőtöknek azt kell tennie, amit helyesnek érez; csak ti fordíthatjátok meg az áradatot. Menjetek most, és beszéljetek a Szabadság igazságáról, és ha a háború véget ér, talán megmarad közülünk néhány. Ne kérjétek, hogy elmondjam, mit tegyetek. Eddig egyszer sem beszéltünk cselekedetekről, s ez továbbra is így marad. Tegyétek, amit a szívetek diktál. Toborozzatok. Térítsetek. Ne harcoljatok. Meséljétek el az igazság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avai egyszerre fellelkesítették és lehűtötték a sárkányok kis csoportját, s amikor a rövid beszéd véget ért, mindnyájan szárnyra keltek, s szívükben remény és félelem parázslott, nagyjából egyforma arányban. Ők voltak a mag, a kételkedés magja, melyről Jószerencse azt remélte, hogy kicsírázik majd Pöröly sorai közt, s az igazság fájává terebélyesed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Viasz és Röpte maradtak. Először gyanakvással szemlélték Szilárdot, de gyorsan megkedvelték, amikor Jószerencse röviden elmesélte a történe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 bízol benne, akkor mi is – mondta Viasz komolyan, s Jószerencsét újra megrendítette a nagy sárkányból áradó hűség.</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Viasz jó sárkány,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Ügyelnem kell rá, hogy túlélje az egésze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várunk egy kicsit, hogy Szilárd pihenhessen – mondta. – De aztán el kell mennünk innen, mielőtt Pöröly hadserege megérkezn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tánamehetünk Bereknek – javasolta Viasz. – Pörölynek nem feltétlenül kell értesülnie a történtekrő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elelte Jószerencse élesen. Végignézett a ledőlt Sziklatorony okozta pusztításon. – Pöröly már most is tudja, hogy elárulták. Az ő elméje másképp dolgozik, mint a miénk; higgyétek el, már tud róla. Akárhogyan is, az idő szorí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csinálunk most? – kérdezte Szilárd. Jószerencse elnézett a messzeségbe, de nem válasz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árkány száguldott végig az Erőd jeges folyosóin aznap éjjel, s az ő lelkében is őrület tombolt, jóllehet másmilyen, mint Pörölyé. A megalázott, haragos Berek ahhoz a sárkányhoz szaladt támogatásért, akit megvetett, de akinek nyers erejét mégsem tagadh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edül apjának az őrült parancsnokba vetett hite volt az, ami mindezidáig Pöröly hadseregében tartotta Bereket. Gyűlölte Pörölyt, és sokszor könyörgött az apjának, hogy hagyják ott együtt, s meneküljenek el. De a gyönge, sebesült Üvöltő ilyenkor mindig azt mondta: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néha kegyetlennek tűnik, de az igazságért küzd, hogy a természetesek a saját törvényeik szerint élhessenek, nem pedig a varázsosok uralma alatt. Ezek a sebek, amiket magamon viselek, Pöröly sebei, nem az enyémek. Sosem hagyom el őt. – Így aztán marad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erek, ahogy végigsietett most az Erődön, tudta, hogy Pöröly és ő nem különböznek annyira egymástól, hiszen mindketten gyűlölik a varázsosokat, s ez a gondolat volt, ami vak dühvel a parancsnokához kényszerítette, a gondolat, hogy Pöröly haragja lesújt majd az árulókra, a Szabadságra, Szilárdra és Jószerencsére, és mindenkire, akik a varázsos útban hisznek. Hát nem látják, mekkorát tévednek? Nem szégyellik maguka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Nem lehet, hogy mégis inkább én tévedek? </w:t>
      </w:r>
      <w:r>
        <w:rPr>
          <w:rFonts w:eastAsia="Times New Roman" w:cs="Times New Roman" w:ascii="Times New Roman" w:hAnsi="Times New Roman"/>
          <w:color w:val="auto"/>
          <w:sz w:val="22"/>
          <w:szCs w:val="22"/>
          <w:lang w:val="hu-HU" w:eastAsia="zxx" w:bidi="zxx"/>
        </w:rPr>
        <w:t>– A gondolat hirtelen fájdalmat döfött forrongó haragjába. Nem árulta el Jószerencsét, amikor látta, hogy felrepül a Sziklatorony tetejére, de felmérgesítette, hogy a barátja volt annyira bátor, hogy ezt megtegy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haragja aztán minden határon túlnőtt. Döbbenten nézte, ahogy az események kibontakoznak Jószerencse körül – a lezuhanó szikla, Szilárd különös története... </w:t>
      </w:r>
      <w:r>
        <w:rPr>
          <w:rFonts w:eastAsia="Times New Roman" w:cs="Times New Roman" w:ascii="Times New Roman" w:hAnsi="Times New Roman"/>
          <w:i/>
          <w:iCs/>
          <w:color w:val="auto"/>
          <w:sz w:val="22"/>
          <w:szCs w:val="22"/>
          <w:lang w:val="hu-HU" w:eastAsia="zxx" w:bidi="zxx"/>
        </w:rPr>
        <w:t>Hogyan lehet, hogy mindez Jószerencsével történik? Én vagyok az, aki jól választott, nem pedig 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megközelítette Pöröly főhadiszállását, kinyújtott karmával megállította őt egy agresszív, fiatal őrsz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hetsz fel – mondta a tagbaszakadt sárkány. – Fontos megbeszélés. Tilos megzavar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kis híján átverekedte magát, de az őrszem éles karma, izmos testének fenyegető tartása láttán meggondolta magát. Nagyot lélegzett, és így szó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el kell mennem! Fontos híreket hozok Pörölynek!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szemet nem lehetett megingat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ilos megzavarni – ismételte gépiesen. – Nincs kivéte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bosszúsan toppantott a hóban, s kinyújtotta nyakát, hogy végiglásson az alagúton, ami a fenti kiszögellésre vezetett. Tompa hangok szüremlettek le a rámpán, s Berek feszülten figyelt, hogy megértse a szavaka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lységes tiszteletem – szólott egy hang. – De nem látok bizonyítékot arra, hogy a helyzetünk veszélyben foro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edig veszélyben forog!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ttant a felelet Pöröly összetéveszthetetlen hangján. – Eláru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elkáromkodta mag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 kell mennem – tiltakozott. – Pörölynek hallania kell a híreim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kivétel – morogta az őr. Izmai megfeszültek, karma újra előcsussz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egyre türelmetlenebbé vált, ahogy a megbeszélés tovább folytatódott. Végül nagyot kiál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madunk! Elrendelem, tehát így le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vedsz, Pöröl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 hangot Berek azonnal felismerte. Az apja volt az, Üvölt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élegzetét visszafojtva figyelt, s összes izma a hang irányába feszült, mintha ezzel közelebb juthatna az apjáho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ámadunk, mindnyájan elpusztulunk – folytatta Üvöltő nyugodt hangon. – Itt jól védett pozíciónk van. Ezért is táborozunk itt. Te adtad nekünk mindezt, Pöröly. Miért vennéd most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visszafojtotta a lélegzetét. Mindnyájan ismerték Üvöltőt – szegény, megégett Üvöltőt –, s tudták, hogy ő Pöröly leghűségesebb követője. Lehetséges lenne, hogy valóban nem ért egyet uráv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madunk! – ismételte Pöröly, mintha meg sem hallotta volna Üvöltő szavai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d meg nekem, de nem értek egyet veled! – válaszolta Üvöltő rendíthetetlenül. – Pöröly, követtelek az egész világon át, mert hiszem, hogy igaz ügyért küzdesz. El kell törölnünk a gonosz varázsosokat a föld színéről azért, amit a fajtánkkal műveltek. Magam is elvesztettem az én drága Habfodromat egy viharban, amit az ő gonosz varázslatuk támasz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Hangos, kaparó hang fojtotta el átmenetileg Üvöltő hangját, de Berek szinte rá sem hederített. </w:t>
      </w:r>
      <w:r>
        <w:rPr>
          <w:rFonts w:eastAsia="Times New Roman" w:cs="Times New Roman" w:ascii="Times New Roman" w:hAnsi="Times New Roman"/>
          <w:i/>
          <w:iCs/>
          <w:color w:val="auto"/>
          <w:sz w:val="22"/>
          <w:szCs w:val="22"/>
          <w:lang w:val="hu-HU" w:eastAsia="zxx" w:bidi="zxx"/>
        </w:rPr>
        <w:t xml:space="preserve">Azt hiszi, hogy a varázsosok ölték meg az édesanyámat, </w:t>
      </w:r>
      <w:r>
        <w:rPr>
          <w:rFonts w:eastAsia="Times New Roman" w:cs="Times New Roman" w:ascii="Times New Roman" w:hAnsi="Times New Roman"/>
          <w:color w:val="auto"/>
          <w:sz w:val="22"/>
          <w:szCs w:val="22"/>
          <w:lang w:val="hu-HU" w:eastAsia="zxx" w:bidi="zxx"/>
        </w:rPr>
        <w:t xml:space="preserve">gondolta kétségbeesetten. </w:t>
      </w:r>
      <w:r>
        <w:rPr>
          <w:rFonts w:eastAsia="Times New Roman" w:cs="Times New Roman" w:ascii="Times New Roman" w:hAnsi="Times New Roman"/>
          <w:i/>
          <w:iCs/>
          <w:color w:val="auto"/>
          <w:sz w:val="22"/>
          <w:szCs w:val="22"/>
          <w:lang w:val="hu-HU" w:eastAsia="zxx" w:bidi="zxx"/>
        </w:rPr>
        <w:t xml:space="preserve">De hát ez nem igaz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csak vihar volt, egyszerű viha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 varázsosok iránti gyűlölete hirtelen megingott. Jószerencse jelent meg lelki szemei előtt, de elűzte a kép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ja akkor is téved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stobaság lenne most támadnunk – mondta Üvöltő. Kétségbeesetten hadart, szavai egymásra tolultak. – Ha most harcba viszel minket, mindnyájan elpusztulunk, varázsosok és természetesek egyaránt. Minden sárkány elpusztulna ebben a háborúban, mind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újra félbeszakította, de Berek ezúttal rettentő hangokat hallott – éles, hasító szisszenést, rövid zihálást, majd egy nehéz puffaná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csönd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szem idegesen felnézett a rámp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megragadta az alkalmat, elsuhant az őr mellett, s inaszakadtából felszáguldott a folyosón, karma jégforgácsokat hasított le a falakról. Rettentő, súlyos előérzet fészkelte be magát a szívé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hér jég suhant át a szeme előtt, ahogy felrohant a kiszögellésre. A talaj vízszintesbe fordult, s rózsaszínűre váltott. Aztán vörös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sárkány állt félkörben, arcukra kiült a félel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ja teste mozdulatlanul feküdt egy fagyott vértócsa közep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karma mélyen elmerült a halott sárkány nyakában, szeme vörös volt és hid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 halál. Berek úgy érezte, minden reménye szertefoszl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pám! – kiáltotta, s Pörölyre vetette magát, az olyan sárkány vakmerő haragjával, aki számára már nem számít a hal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árkány hűségesen kilépett a sorfalból, hogy megállítsa a támadást, de Berek feléje csapott, s beszakította a koponyáját. A szerencsétlen sárkány a földre rogyott, szeme megtelt vérrel. A többiek óvatosak voltak, nem mozdu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vére még forrt a Jószerencse elleni harc után, s most szembefordult apja gyilkos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meglendítette véres karmát, és a földre sújtotta vele Bereket. Az ifjú sárkány a földön szemtől szembe találta magát halott édesapj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 már elfüggönyözte Üvöltő tekintetét; kitátott szájába fagyott vér ragadt. Berek semmit sem ér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erdült, és szembefordult Pörölly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or csapás hátraszorította a kiszögellés peremére. A körben álló sárkányok nem akartak közbeavatkozni, odébb csusszantak, teret adtak a harcoló feleknek. Pöröly kivárt, végigmérte ellenfel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uló! – kiáltotta hirtel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motyogta Ber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lkapcsa sajgott, több foga meglazult. Agyát tompának érezte – most érdekelte vajon a halál, vagy sem? Nem tudta biztosan. Bizonytalansága ellenére, lelkének egy belső, mély pontjáról feltört valami, ami az életért kiál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a Szabadság. Igazad volt, valóban elárultak, de nem én, n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oltál az! – bömbölte Pöröly, s szárnyával vadul csapkodta a levegőt. – Te vagy az áruló! Akárcsak az apád. Mindketten árulók vagyt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támogatást keresve körülnézett a sárkányokon, de nem talált támaszt. Pöröly hadnagyai a jeges földre szegezték tekintetüket, s arcukon megkönnyebbülés látszott, mert uruk kiválasztotta már azt a sárkányt, akit felelősnek teki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honnan hideg sugár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tekintetét újra Pörölyre emelte, belenézett a fagyott, vörös szembe... és meglátta, hogy Pöröly eltávo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e maradt persze, sőt, bizonyos mértékig az értelme is. De valami nagyobb, lényegibb része örökre visszahúzódott abba a sötétségbe, amely valóságként szolgált a szám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megérezte, hogy Pöröly most veszélyesebb, mint valaha, mégis különös nyugalom áradt végig testé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pámnak igaza volt – mondta. A körben álló sárkányokhoz intézve szavait. Hátralépett, amíg a karma megérezte a kiszögellés peremét. – Mindnyájatokat meg fog gyilkolni. Túlment már az ígéretein. Nem nyugszik, amíg mindenki meg nem h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hahotáz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kihúzta magát a kiszögellés peremén, és kibontotta szárny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gyilkoltad az apámat, Pöröly. Ezért még megfizetsz! – Aztán hozzátette: – Ami a többieket illeti... talán még van egy reményetek: ha képesek vagytok megtalá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dnagyok döbbenten, értetlenül nézték, amint Berek megfordul, s átrepül az Erődö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an szállt, szorosan a hatalmas sziklatető alatt, hogy elvesszen szem elől a repedések és sziklahullámok tenger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ült sárkány hahotája kikísérte az éjszakába, megtöltötte a folyosókat és átjárókat, a barlangokat és alagutakat, a termeket és sarkokat, az Erőd minden szegletét, az őrület és félelem árnyékát vetette a harcra készülődő háromezer természetes sárkány lelkére, akik számára egészen idáig Pöröly egyedüli, meleg fény volt egy olyan világban, mely sötétté és hideggé vá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sárkány mozdult meg az Erődben, hogy a sziklakiszögelléshez menjenek, hogy az urukat hallják, hogy megbízzanak benne, hogy biztatást kapjanak tőle. Legtöbben felismerték, hogy elérkezett a háború előestéj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vetés hullámai között, Pöröly rabszolgáinak tömege mögött megmozdultak a Szabadság sárkányai is, s ők azt remélték, hogy megakadályozhatják a háború kitörését.</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30.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EGVILÁGOSODÁS</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honnan jött a fény, mely végül ledöntötte a Sziklatornyot évezredes őrhelyéről, senki sárkányfia nem tudhatta biztosan; e tudás halandók számára elérhetetlen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lény azonban tudta, a lény, kinek halhatatlansága is részét képezte annak az ősi világnak, ahonnét a varázsfény kilöve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ozdult, megrezdült most ez az ősi lény, ez a baziliszkusz, s ébredező vénáin emlékek áramlottak át. Trollok születnek, megformálódik a világ, az óceánok lecsapódnak az élő ködből. A világ véget ér, s másik lép a helyébe. Ciklusok. Eljön az óriások kora, kiemelkednek a hegyek, s végül ők is porrá morzsolódnak. Megérkeznek a sárkán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a csökkenni kez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nyosan Halcyon varázslatának viharában, a baziliszkusz felgyülemleni érezte az idő energiáit a hegy körül, s meglátta, az események hogyan kapcsolódnak egymásba. Tudta, mennyire hiábavalók e szánalmas sárkányok erőfeszítései, hogy más irányba állítsák a világ menetét, hiszen ő már sok-sok Változást megélt a kezdet óta, mely nem is létezett sohasem. Ilyen a végtelenség borzalm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És mégis... tudta, hogy e mostani Változásra fel fog ébredni, mert most valami más is közreműködött. A baziliszkusz látta Halcyon védelmének furcsaságát, s látta, hogyan törekszik a Fekete Sárkány e védelem elpusztítására. Más sárkányok arra használták volna erejüket, hogy egyetlen bevehetetlen erődítményt építsenek ki, vagy fáradhatatlan, nyílt hadjáratok során számoljanak le ellenségeikkel. Ezek a sárkányok azonban másképp cselekedtek. Halcyon rétegekre osztotta védelmét, félelmetes, de legyőzhető védőfalakra; a Fekete Sárkány elégedettnek tűnt azzal, hogy Halcyon játékát játssza, s darabról darabra bontsa le a védőfalakat ahelyett, hogy egyetlen, nagy rohamra indu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elnézte a sárkányok viselkedését az egyre gyülekező, nagyobb erők ellen, s közben észrevette, hogy épp ezért saját, gyermeki háborújuk egybeeshet azzal a játékkal, amit a baziliszkusz saját maga kezdett el. Különös, és valószínűleg következmény nélküli egybeesés. De... érdek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a baziliszkusznak nem volt neve, nem vágyott a jövőre, s nem gyűlölte a múltat, számára csupán egyetlen dolog lehetett elég fontos ahhoz, hogy megszakítsa miatta végtelen alvását, csak egy dolgot szeretett annyira, hogy felébredjen miatta: a halál lehetőség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hozzá hasonlóan Covamere Útvesztője is felébred, és részt vesz a végkifejletben, mely minden eddigi történést megkoronáz majd, talán lehetségessé válik, hogy együttesen rést leljenek az örökkévalóság szövetében. Hogy az Útvesztő újra felébredt, ahhoz nem férhetett kétség, mivel erejét szabadjára engedte aznap éjjel, forró, kék fény formájában, s az energiák – minden irányok közül – északnak szaladtak a természetes sárkányok erődítményéig; amit egy halott troll testébe véstek. Igen, a baziliszkusz megfigyelte azt a fényt, megfigyelte a Sziklatorony leomlását is, s az azt követő megszületését a végső, legnagyobb kőgyűrű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t Covamere Útvesztője idézte elő. Mégis egy sárkány kellett hozz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elborító késztetés sürgette, hogy immáron teljesen felébredjen, így hát a baziliszkusz megmozdította végül fizikai testét. Varázsenergiát pumpált az erősen is gyönge, hajlékonyan is merev testbe, hogy kimossa belőle az eonok fáradtságát. Óvatosan, hogy Halcyon mágiáját ne zavarja, kinyújtózott, megfordult, és szimatolt, és... kíváncsi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telen idők óta most először felébredt benne a kíváncsi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rzés minden mágiánál jobban életre keltette tagjait, s a baziliszkusz elnyugodott újra, ám ezúttal éberen, türelmesen várta a végső összecsapás napját, amikor a hegyet végre feltörik, s ő szembekerülhet az Útvesztővel és a sárkányokkal... és akkor majd kiderül, milyen szerepet játszanak a sárkányok a minden játékok közül a legősib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em tudott róla, de a kék fény, amit legutoljára megpillantott, az Útvesztő fénye volt. Két másik tűz is csatlakozott azonban a különös párbeszédhez, olyan tüzek, melyek sokkal közelebb álltak a sárkányokhoz, mint a hegy mélyén pihenő, időtlen szörnyeteghez. A két fény hívására két sárkány válaszolt, s miközben így tettek, mindketten meglelték a maguk megvilágosodás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árkány Lidérc volt, mert abban a pillanatban, hogy rettentő, büszke fejét északnak fordította, s megpillantotta a láthatáron a fényrobbanást, mely azt jelentette, hogy a birodalma peremén varázserők működnek, fáradt harcosai áttörték Halcyon legutolsó védőfalát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n a hegy gyomrában dolgoztak már, messze a Kapu szintje alatt, túl messze ahhoz, hogy akár a legerősebb napfény is eljusson hozzájuk, nem is beszélve a halovány csillagfényről, mely most a munkájukat kísérte. Kimerült, illúzióikat vesztett sárkányok voltak ők, olyanok, akik kezdtek kételkedni vezérük igazában, s kezdték gyászolni saját sorsukat. Érezték ugyan, hogy már közel járnak munkájuk végéhez, de a rémület is megülte szívüket, mert tudták, hogy akármilyen rettenetes is volt eddigi előrehaladásuk, mégiscsak könnyebbnek bizonyult, mint arra előre számítani lehetett; vajon mit rejteget Halcyon a legvégén a számuk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réteg feltűnés nélkül omlott le az előző nap éjjelén, s úgy tűnt akkor, bármelyik pillanatban áttörhetnek a negyediken is. S valóban, Lidérc annyira biztos volt a sikerben, hogy csak a Kapunál állt meg, a hosszú alagút fejénél, s csak onnan szemlélte a műveletet. Jelenlétének inspirálnia kellett volna harcosait, de csak arra volt jó, hogy megrémítse, elgyávítsa a sötétben dolgozó sárkányokat. Ám ő mégis maradt, elszántan, félelmetesen. Ha meg is érezte a sárkányok hűségének lanyhulását, rá sem hederített; ő volt a vezérük, s tudta, hogy uralkodni f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éjjel könyörgéssel fordultak hozzá sárkányai, azt kérték, hogy enyhítsen a kegyetlen tempón, a feszes időrenden, mert bár kevesebb sárkány esett áldozatául a rejtett csapdáknak, mint arra számítottak volna, így is nagy árat fizettek, s munkájuk fáradtságos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ladás üteme megfelelő! – mennydörögte Lidérc. – A munkát akár könnyűnek is lehetne mondani. Ne kívánjátok, hogy megnöveljem az elvárásaimat veletek szem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megremegtek e szavak hallatán. Ugyan ki az, ki szembe merne szállni a fekete szörnyeteggel? Nem, gondolták, holnap éjjel a hegy megadja magát, s vele együtt Halcyon is. A Fekete Sárkány akkor egymaga szembeszáll majd az Útvesztővel, s egyszer és mindenkorra kiderül, valóban arra ítélte-e a sors, hogy a varázssárkányok vezetője legy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sok sárkány titkon azt remélte, hogy talán mégsem, hogy ha Lidérc belép az Útvesztőbe, talán soha többet nem kerül elő él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a megkönnyebbülés volt az uralkodó érzelem, amikor az első sorokban dolgozó sárkányok elbontották a negyedik réteg utolsó darabjait is, majd úgy találták, hogy nem rejtőzik mögötte rettenetes, pusztító mágia. Senki sem halt meg azon az éjjelen, s mindnyájan csöndben örvendeztek. És csöndben félték a másnap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esemény jelezte a barikád végső áttörését, s ezt egyetlen sárkány, még maga Lidérc sem értette teljesen, ám mindegyikőjük vagy így, vagy úgy, de megalkotta saját magyarázatát. Amikor az utolsó darab varázsenergia is semmivé foszlott, vörös porfelhő gyülemlett fel a feltáruló fekete fal repedéseiből. A porfelhő kavargott és sűrűsödött, a sárkányok pedig idegesen elhátráltak előle, attól félvén, hogy valami közibük talál ugrani a köd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sak fény csattant elő, vakító, vörös fény, mely körülölelte őket, s kisuhant a felszínre; az úttörő sárkányok azt mesélték később, olyan érzés volt, mintha vérben fürödtek volna. A fény felfelé száguldott, s kitört végül a Kapun, így sok sárkány szemtanúja volt annak, ami akkor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Lidérc fejének száguldott neki. Lidérc azonnal kitárta szárnyát, s egyetlen pillanat alatt elnyelte az energiákat, a szemtanúk közül mégis sokan úgy vélték, a csapás teljesen váratlanul érte vezérüket. Szilárd, kemény arcvonásai nem mozdultak ugyan, a mozgásában, testtartásában mégis volt valami, ami merev döbbenetet sugárzott mag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gyors, darabos mozdulatokkal, mintha teste valami ismeretlen erő irányítása alatt állna, hátrafordította fejét, s észak felé tekintett. Aztán kitárta hatalmas száját, kimutatta félelmetes fogait, s a fényt továbbköpte a láthatár felé. Amaz pedig átvillant az éjszakán, átvillant a hófödte tájon, s összetalálkozott a messze távolban megjelenő fehér ragyogáss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lemi erővel sistergett útjára a fény, mintha valami ismeretlen varázserő szívta volna ki Lidércből. Észak felé vezető útján összetalálkozott egy második fénnyel, egy arany ragyogással, mely magasan a hegyről jött, s végül egy harmadik, kék villanás is megjelent... de senki sárkányfia nem tudta, az honnan jött, csak annyit éreztek, hogy valahonnan </w:t>
      </w:r>
      <w:r>
        <w:rPr>
          <w:rFonts w:eastAsia="Times New Roman" w:cs="Times New Roman" w:ascii="Times New Roman" w:hAnsi="Times New Roman"/>
          <w:i/>
          <w:iCs/>
          <w:color w:val="auto"/>
          <w:sz w:val="22"/>
          <w:szCs w:val="22"/>
          <w:lang w:val="hu-HU" w:eastAsia="zxx" w:bidi="zxx"/>
        </w:rPr>
        <w:t>odalent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ek összetalálkoztak és felerősödtek, a távoli láthatáron hatalmasat lobbantak... és aztán minden maradt, mint volt. Az éjszaka sötétje visszat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ott állt továbbra is, szája kitátva, gondolatai valahol a messzeségben járhattak. Tudata csak lassan tért vissza, de vele együtt visszatért a félelem is alattvalói szívébe. Megújult tisztelettel figyelték, ahogy a Fekete Sárkány felséges léptekkel elindul a lejtőn, s eltűnik a hegy mélyében, hogy tovább felügyelje az odabent folyó munkát, mert bár egyikük sem tudta, miféle dolognak voltak a szemtanúi az imént, azt mindnyájan érezték, hogy Lidérc állt annak középpontj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Sárkány hatalma tehát újabb néhány napra biztosítva volt. Azután pedig már csak az számított, hogy maga az Útvesztő mit tartogat szám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és Bársony egész nap csak fölfelé kapaszkodtak, céltalanul kerülgették körbe-körbe a hegyet, a levegő hideg és nyers lett körülöttük. Minden egyes lélegzetvételért küzdeniük kellett, s néha úgy érezték, nem is ők kapaszkodnak fölfelé, hanem a hegy zsugorodik alattuk. Egész nap küszködtek, de nem találkoztak se sárkánnyal, se más élőlénnyel, olyasmivel pedig végképp nem, ami akár csak emlékeztetett volna kőgyűrű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is mondott a versed? – lihegte Fátyol, és intett, hogy álljanak meg egy pillanatra. – „És vég nélkül az egy”? Nos, ez a gyalogtúra szemmel láthatóan vég nélkül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ütt lerogytak egy jégbuckára. Ebben a magasságban már állandó vendégnek számított a hó és a jég, s alaposan megnehezítette az előrehaladást. Repültek is, de a levegő annyira ritka volt idefent, hogy csak repülni túl fárasztó lett volna: felváltva hol a szárnyukat, hol a lábukat használták inkább. Nagy távolságot tettek meg, dacolva a nehézségekkel, mégis úgy tűnt, jottányival sem kerültek közelebb a céljukho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hetünk ma már tovább – siránkozott Bársony, és közel húzódott Fátyolhoz. – Jaj, bárcsak nagyobb segítség lennék neked, Fátyol, de tényl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emmi baj, nem a te hibád. Itt letáborozunk. Ez is van olyan jó hely, mint az összes többi, s holnap talán megleljük a válas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biztatásra nem lévén szüksége, Bársony még közelebb fészkelte magát Fátyolhoz, s néhány rövid lélegzetvétel után már aludt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t később, amikor a nap már lenyugodott, Fátyol kiszabadította magát ifjú társa öleléséből, s előresétált néhány lépést a jégben, hogy végignézzen a lejtős hegyoldalon. Nehéz volt a szíve. Bársony – élénk természete ellenére – testileg gyengébb volt őnála; ráadásul aggódott is nagyon Teher miat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Holnap meg kell találnunk, </w:t>
      </w:r>
      <w:r>
        <w:rPr>
          <w:rFonts w:eastAsia="Times New Roman" w:cs="Times New Roman" w:ascii="Times New Roman" w:hAnsi="Times New Roman"/>
          <w:color w:val="auto"/>
          <w:sz w:val="22"/>
          <w:szCs w:val="22"/>
          <w:lang w:val="hu-HU" w:eastAsia="zxx" w:bidi="zxx"/>
        </w:rPr>
        <w:t xml:space="preserve">reménykedett. </w:t>
      </w:r>
      <w:r>
        <w:rPr>
          <w:rFonts w:eastAsia="Times New Roman" w:cs="Times New Roman" w:ascii="Times New Roman" w:hAnsi="Times New Roman"/>
          <w:i/>
          <w:iCs/>
          <w:color w:val="auto"/>
          <w:sz w:val="22"/>
          <w:szCs w:val="22"/>
          <w:lang w:val="hu-HU" w:eastAsia="zxx" w:bidi="zxx"/>
        </w:rPr>
        <w:t>De segítségre van szükségünk, s ugyan ki segíthetne idef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nézte a havat és a sziklát, s eltűnődött, vajon merre járhat Teher a széles vadonban. Nyugat felé nézett, Covamere irányába, melyről tudta, hogy ott bújik, ott várakozik a hegy görbülete mögött.</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da mentél vajon, Teher? Mire gondoltál, hol fejeződik be a küldetés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észak felé nézett, s Jószerencsére gondolt közben, akárcsak két napja, mielőtt Teher elvált volna tőlü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Hol van most a mi menedék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később, miután már aludt egy keveset Bársony meleg testének közelségében, felébredt, s megpillantotta a fénycsíkokat az égbolton. Hanyatt feküdt a jégen, úgy nézte az éjjeli sárkányokat, amint vonalakat húznak a mennyekre, s újra csak eszébe ju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v ezúttal úgy csengett, mint egy tettre hívás, izgalomdöfés az éjszakában. Fátyol felpattant, odasietett, ahonnan korábban elnézte a tájat, s szemét meresztve a tompa csillagfénybe bámult. A hegy feszülten lapult a karma alatt, összehúzódva, mintha csak ugrásra készülne; a levegőben mágia illata érződ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érkezett a fé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elragadtatással fogadta. A fény beszivárgott bőrének minden apró pórusán, s Fátyol szélesre tárta szárnyát, úgy köszöntötte; a ragyogás úgy söpört át a testén, akár egy hullám, belecsapott az érzékeibe, végiglüktetett az erein, s belesuhant a karma keltette milliónyi repedésbe a jégben. Elnyelte a he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visszatért, de csak rövid időre, mert a fény újra kirobbant Fátyol alatt, belépett a testébe, s megtöltötte szívét világossággal, ragyogással, Jószerencsé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ny színű volt most a ragyogás, örömmel teli és szikrázó, s Fátyol testéből kiröppenve északnak szárnyalt, hogy csatlakozzon társaihoz, egy vörös és egy kék fényhez, s együtt olvadjanak bele a távoli, fehér ragyogás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találkozzanak Jószerencsé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kimerült, de örvendett, kacagott és sírt, könnyei maguk is belső fénnyel ragyogtak. Odarohant Bársonyhoz, aki még a szemét törölgette az álmosságtól, s tátott szájjal bámulta a történése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olt ez? – kérdezte hüledezv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 kiáltotta Fátyol, hangja maga is fény volt a torkában, szerelmének neve pedig tűz az ég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 mondta Bársony. – A te Jószerencsé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bizony! És tudod, mit? Most már tudom, merre kell menn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megcsóválta a fejét, és megborzongott. Túl sok volt ez a számára – félbeszakított alvás, csípős hideg, s most egy őrült útitár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 kérdezte kételkedő hang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agad mondtad, amikor útnak indultunk koráb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Felfelé kell mennünk. De nem úgy, ahogy eddig tettük, lassan araszolva. Fel kell mennünk! Egészen fel, a csúcsig!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felsóhajtott, és halványan elmosolyo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ért még aludhatok előbb egy kicsit?</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5. RÉSZ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COVAMERE ÚTVESZTŐJE</w:t>
      </w:r>
    </w:p>
    <w:p>
      <w:pPr>
        <w:pStyle w:val="Normal"/>
        <w:shd w:fill="FFFFFF" w:val="clear"/>
        <w:ind w:left="0" w:right="0" w:firstLine="143"/>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numPr>
          <w:ilvl w:val="0"/>
          <w:numId w:val="0"/>
        </w:numPr>
        <w:ind w:left="0" w:hanging="0"/>
        <w:rPr>
          <w:rFonts w:ascii="Times New Roman" w:hAnsi="Times New Roman" w:eastAsia="Times New Roman" w:cs="Times New Roman"/>
          <w:b/>
          <w:b/>
          <w:bCs/>
          <w:color w:val="auto"/>
          <w:sz w:val="20"/>
          <w:szCs w:val="20"/>
          <w:u w:val="single"/>
          <w:lang w:val="hu-HU" w:eastAsia="zxx" w:bidi="zxx"/>
        </w:rPr>
      </w:pPr>
      <w:r>
        <w:rPr>
          <w:rFonts w:eastAsia="Times New Roman" w:cs="Times New Roman" w:ascii="Times New Roman" w:hAnsi="Times New Roman"/>
          <w:b/>
          <w:bCs/>
          <w:color w:val="auto"/>
          <w:sz w:val="20"/>
          <w:szCs w:val="20"/>
          <w:u w:val="single"/>
          <w:lang w:val="hu-HU" w:eastAsia="zxx" w:bidi="zxx"/>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903095" cy="22967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1903095" cy="2296795"/>
                    </a:xfrm>
                    <a:prstGeom prst="rect">
                      <a:avLst/>
                    </a:prstGeom>
                  </pic:spPr>
                </pic:pic>
              </a:graphicData>
            </a:graphic>
          </wp:anchor>
        </w:drawing>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31.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BÖRTÖN</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vazás elállt, de az időjárás új játékot talált ki. A tenger felől köd hömpölygött csöndesen az Üszökhegy lejtőire, s mozdulatlanul, eltökélten megült ott. A sárkányok még a saját orrukat is alig látták benne, s éles hallásukat eltompította a nyirkos massz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jelent tehát a köd, majd lelassult, megült, mint ahogy maga az idő is lassulni s megállni látszott. A tél végérvényesen markába szorította a világot, nyirkos, fagyos, halálos hideg ujjai mindenhová elértek. A köd fölött a nap, a hold és a csillagok talán ugyanúgy mozogtak, mint rendesen, de a homályban botorkáló sárkányok számára megszűntek léte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szökhegy kívül került az idő folyás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sárkány közelített a hegy felé a kavargó ködben. Nem tudták, látnak-e még hajnalt, mert világuk szürke, elmosódott foltok csoportjává zsugorodott. Szilárd felnyögött, ahogy a köd egyre sűrűsödni látsz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ggódsz, kis sárkány? – kacagott Röpte. – Fölösleges. Nálunk jobb sárkányokat keresve sem találhattál volna arra, hogy együtt tévedjünk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erős, ütemes szárnycsapásokkal vezette őket a szürkeségen át. A sűrűsödő ködben a sárkányalakok sárkányárnyakká fakultak, majd nemsokára azok is nyomtalanul eltűntek, s csak a hangjuk tartotta őket együ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ívesen énekelnék, de attól félek, attól csak mindenki szerteszét repülne kínjában! – tréfálkozott Röpte, de a hangjában apró remegés érződött, mely elárulta belső feszültsé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ellenkezőleg – válaszolta Jószerencse. Az ő hangja megkönnyebbültnek tűnt. – Viasz szárnya ugyan a helyes irányba vezet minket, de nem látunk jól, ezért könnyen elveszíthetjük egymást. Énekelj csak, Röpte! Már sokat meséltek a szép hangodról: most végre hallani is szeretné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nem túl meggyőző tiltakozás után Röpte végül dalolni kezdett. Régi hegyi dalt énekelt mély, andalító hangján. A dal keskeny füstcsíkként lebegett a levegőben, s árulásról, elveszett szerelemről szólt. Bár a sárkányok nem látták egymást, a dalt könnyűszerrel követni tudták, és ha az elöl haladó Viasznak úgy tűnt, halkul a melódia, néhány rövid kiáltással hamar a helyes irányba terelte Röptét, s vele együtt a többi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ütt repült hát a négy barát, és lassan, kínzóan lassan közeledtek a hegy felé. Jószerencse biztos volt benne, hogy Covamere a végső úti célja... de valami mégis sajgott a lelkében, agya legmélyén új küldetés bontakozott ki, s azt diktálta, hogy hajtsa végre gyors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 – kiáltott fel hirtelen. – Egészen pontosan hol láttad Kajá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at megtorpant, mintha parancsszóra tennék, s egyhelyben lebegtek, Szilárd pedig megpróbált visszaemlékezni a varázsos tábor helyére. De hiába volt ott Viasz és Röpte is az ő hatalmas helyismeretükkel, Szilárd emlékei olyan halványak és olyan elmosódottak voltak, hogy Jószerencsének rá kellett döbbennie, ez alapján sosem találják meg a tábo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mennél el egy varázsos börtönbe? – kérdezte Viasz gyanakodv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jást ki kell szabadítanunk – felelte Jószerencse egyszerű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 mondta Viasz mély, komoly hangján. A hatalmas sárkányból sugárzó nyugodt racionalitás szinte látható hullámként gyűrűzött át a ködön. – Onnan sosem kerülnénk ki élve. Azok a varázsos szörnyeteg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 is sárkányok! – csattant fel Jószerencse. – Te nem ismered a mágiát, Viasz. Nem olyan gonosz, mint ahogy azt elképzele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hogyan gyilkolta meg Kőszált és Dudást! – vágott vissza Viasz. – Ha az nem volt gonosz, akkor nem tudom, micsod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agja azonban olyan gyorsan párolgott el, ahogyan fellángolt, s Viasz csöndesen hozzátette végü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Jószerencse. Mi most a Szabadság vagyunk. Okosabbnak kellett volna lenn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iasz, engem illet a szégyen – felelte Jószerencse azonnal. – Viasz, és ti mindannyian, a mágiában is van gonoszság, akárcsak magában a természetben, és érthető, ha féltek tőle. Mindannyiunknak félnünk kell tőle. De Szilárd és én hálával tartozunk Kajásnak – tette hozzá nagyot sóhajtv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artozol magyarázattal – szólt közbe Röpte. – Megbízunk benned.</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ezért van szükség rá, hogy megmagyarázzam – mondta Jószerencse. – Kajás megmentette az életünket. Szilárdét és az enyémet. Ha ő nincs, akkor Zordon megölte volna Tehert, aztán minket, Fátyolt... mindnyájunkat. A küldetésünk véget ért volna, pedig szinte még el sem kezdődött. De ennél is többet mondok: gondolkozzatok el ezen a fogolytáboron, gondolkozzatok el mirajtunk. Mi vagyunk a Szabadság, a rés Pöröly erődjének falában. Nos, Kajás és a társai talán ugyanilyen szerepet töltenek be Lidérc ellen! Ha ismerem Kajást egy kicsit is, akkor biztosan tudom, hogy ugyanúgy megpróbálta egységbe szervezni a sárkányokat, ahogyan mi tettük. Az is lehet, hogy ő a vezetőjük. Meg kell kísérelnünk, hogy kiszabadítsuk. Ha nem tesszük, mindnyájan elpusztulnak az eljövendő háborúban, csapdába ejtve egy börtönben. Ők is a Szabadsághoz tartoznak. Varázsosok, de a barátaink és szövetségeseink is. És a mi fajtánk. Ők is sárkán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Jószerencse befejezte beszédét, hirtelen fuvallat lazította meg a ködöt, s rövid időre megpillanthatta barátait a tompa szürkeségben. Egyikükről a másikukra nézett, sötét sárkányfelhők a szürke égbolton, s hirtelen rémisztő bizonyossággal megérezte, hogy az egyikük hamarosan meg fog halni.</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A dolog tőlem függ, </w:t>
      </w:r>
      <w:r>
        <w:rPr>
          <w:rFonts w:eastAsia="Times New Roman" w:cs="Times New Roman" w:ascii="Times New Roman" w:hAnsi="Times New Roman"/>
          <w:color w:val="auto"/>
          <w:sz w:val="22"/>
          <w:szCs w:val="22"/>
          <w:lang w:val="hu-HU" w:eastAsia="zxx" w:bidi="zxx"/>
        </w:rPr>
        <w:t xml:space="preserve">gondolta szándékosan. </w:t>
      </w:r>
      <w:r>
        <w:rPr>
          <w:rFonts w:eastAsia="Times New Roman" w:cs="Times New Roman" w:ascii="Times New Roman" w:hAnsi="Times New Roman"/>
          <w:i/>
          <w:iCs/>
          <w:color w:val="auto"/>
          <w:sz w:val="22"/>
          <w:szCs w:val="22"/>
          <w:lang w:val="hu-HU" w:eastAsia="zxx" w:bidi="zxx"/>
        </w:rPr>
        <w:t>Nem kell feltétlenül megtörténnie.</w:t>
      </w:r>
    </w:p>
    <w:p>
      <w:pPr>
        <w:pStyle w:val="Normal"/>
        <w:shd w:fill="FFFFFF" w:val="clear"/>
        <w:ind w:left="0" w:right="0" w:firstLine="14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d újra összezáródott, s Szilárd erős, határozott hangja csendült f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at felől közelítettük meg a tábort – mondta, és erősen koncentrált. – Jobb kéz felől egy magas sziklasarkantyú meredt. Most már emlékszem: olyan volt, mint egy fenyőfa törzse. Áthaladtunk egy, nem is egy, hanem két patakon, mindkettő keletről nyugatra folyt. A tábor a második patak mögött volt, egy mélyedés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Viasz és Röpte újra kérdezősködni kezdtek, majd </w:t>
      </w:r>
      <w:r>
        <w:rPr>
          <w:rFonts w:eastAsia="Times New Roman" w:cs="Times New Roman" w:ascii="Times New Roman" w:hAnsi="Times New Roman"/>
          <w:i w:val="false"/>
          <w:iCs w:val="false"/>
          <w:color w:val="auto"/>
          <w:sz w:val="22"/>
          <w:szCs w:val="22"/>
          <w:lang w:val="hu-HU" w:eastAsia="zxx" w:bidi="zxx"/>
        </w:rPr>
        <w:t>egymá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é fordul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unyhó-völgy legalja – mondta végül Röpte magabiztos hang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kétség – bólintott Via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messze van? – kérdezte Jószerenc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rülbelül kétszáz szárnyfesztávnyira – felelte Viasz komoran. Aztán mélyet lélegzett. – Egyenesen lefel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érted, hogy... éppen ott vagyunk? – kiáltott fel Szilár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egybeesés – bólintott Via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űrű ködben szorosan egymás mellett repültek, s remegő szívvel ölelték a nyirkos levegőt. Vajon miféle erő kényszerítette őket ide, amikor eredetileg Covamere-be akartak me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világát kék tűzháló töltötte 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krák pattogtak, ahogy kényelmetlenül megfordult, hogy más testhelyzetet vegyen fel a szikrázó varázsgömbben. A gömb egyike volt azon számtalan gömböknek, amelyekbe bezárták Lidérc hadseregének árulói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iért nem öl meg minket? </w:t>
      </w:r>
      <w:r>
        <w:rPr>
          <w:rFonts w:eastAsia="Times New Roman" w:cs="Times New Roman" w:ascii="Times New Roman" w:hAnsi="Times New Roman"/>
          <w:color w:val="auto"/>
          <w:sz w:val="22"/>
          <w:szCs w:val="22"/>
          <w:lang w:val="hu-HU" w:eastAsia="zxx" w:bidi="zxx"/>
        </w:rPr>
        <w:t>tűnődött Kajás, és a kérdés szokás szerint ismét túl későn bukkant fel az elméj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ez a kérdés járt a fejében az Aether-hágó természetes sárkányaival kapcsolatosan is. Miért vállal Lidérc annyi vesződséget, hogy börtönt építsen a természetesek számára? Miért nem öli meg őket? Nem a hódítás a cél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rdések, kérdések, s nem volt remény, hogy választ kap ráj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a büszke szárnyának csonkja szörnyen viszketett. A fájdalom már elmúlt; bár nagy részét sikerült semlegesíteni egy gyors fájdalomcsillapító varázslattal, az amputáció mégis szinte elviselhetetlen kínnal já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a földre szorították, majd tüzet idéztek a Tartományból, s úgy metszették le. A halott szárnyak még most itt ott feküdtek a cellájától nem messze, tompán, piszkosan, lehullott falevelekként a hó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t nem sokkal azután kapták el, hogy elvált Jószerencsétől és Tehertől a sziklánál. Fátyolhoz már nem ért vissza. Egy szakasz katona Covamere-be kísérte, ahol maga Insiss kérdezte ki, s ott kínálkozott számára az első választási lehetősé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degen vagy itt – mondta Insiss monoton hangon. – És úgy fogtak el, hogy éppen a helyszínéről távoztál egy... szokatlan esemény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síkos modorú hadnagya persze arra a hegyomlásra célzott, ami maga alá temette a Kapu előtt őrt álló két sárkányt. Azon a Kapun át lépett be a hegybe Jószerencse és Teher. Kajás jelenléte a helyszínen gyanús volt, ezért le is tartóztatták, de most Kajás úgy látta, itt az alkalom, hogy visszanyerje a szabadságát. Mindössze annyit kell tennie, hogy kiagyal valami hihető mesét, közli, hogy ő Lidérc hűséges szolgája, majd elvegyül a Covamere-ben nyüzsgő sereg sorai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ába volt Insiss intelligens és ravasz, Kajás megérezte, megvan a módja, hogy félrevezesse, ha akarja.</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Hízelegj neki,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Tettesd magad ostobának, és akkor elenged.</w:t>
      </w:r>
    </w:p>
    <w:p>
      <w:pPr>
        <w:pStyle w:val="Normal"/>
        <w:shd w:fill="FFFFFF" w:val="clear"/>
        <w:ind w:left="0" w:right="0" w:firstLine="14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v talán működött volna, és Kajás (későbbi nagy szégyenére) komolyan fontolóra is vette egy pillanatig. De aztán a társaira gondolt, a bizalmukra – hisz Jószerencse annyira megbízott benne, hogy vigyáz majd Fátyolra. Eszébe jutott hosszú útjuk Szívföldén át, amely során Teher berepült a Tartománysokk pusztító viharába, s érettebben, bölcsebben bukkant ki a túloldalon. A társaira gondolt. Nem, nem is a társaira... a barátaira inká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tán Halcyon neve bukkant fel a gondolatai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egy időben Covamere-ben lakott, sok-sok évvel ezelőtt, amikor még fiatal volt és naiv. Akkortájt csatlakozott Halcyon nagyszerű, az egész világra kiterjedő hírnökhálózatához, sokat tanult, s végül megkapta első – és utolsó – állomáshelyét: az Aether-hágót. Rádöbbent, hogy éppen a Halcyon-éra hanyatlásának kezdetén jelentkezett szolgálatra, és soha nem látott mást a valaha nagyszerű rendszerből, csak annak lassú felbomlását. Így aztán elunta magát, és illúzióit vesztett, magányos sárkányként az Aether-hágónál mar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itt volt újra Covamere-ben, újra Halcyon földjén – mégis a Fekete Sárkány uralma ala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 – mondta büszkén, és csodás szárnyát félig kitárva felegyenesedett Insiss előtt. – Sárkány! Halcyonnak, a Sárkányok Vezérének és Covamere Uralkodójának megbízott követével beszélsz. A nevem Kajás Nagykövet, s parancsot egyedül Halcyontól fogadok el, nem pedig akárki fia trónbitorlótól. Fennhatóságodat én el nem ismerem; nincs hatalmad ezen a helyen. Ünnepélyesen kijelentem, hogy szolgálattal Halcyonnak, s egyedül őneki tartozom. Azt tehetsz velem, amit akarsz, de figyelmeztetlek, hogy csak egyetlen igazi Vezér létez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felelte Insiss jeges hangon, és arcán kegyetlen vigyor jelent meg. – Ahogy mondod, csak egyetlen igazi Vezér létezik. Ő, természetesen, a mi Lidérc nagyurunk, a Fekete Sárkány, Covamere Ura és hamarosan az Útvesztő Legyőzője. A vén Halcyon iránti hűségedet tudomásul vettük, és majd eszerint is járunk el. Őr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siss további teketóriázás nélkül magához szólított négy hatalmas őrsárkányt, és intett, hogy vezessék el Kajást. Az őrök parancsa nem hangzott el, mégis mindenki számára nyilvánvaló volt. Kajás nem tiltakozott. Amikor elhaladt Insiss előtt, még odaszólt nek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aposan gondold meg, kinek az oldalára állsz, sárkány. A Fekete Sárkány kudarcot fog vallani. Hová futsz majd akko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öt nappal ezelőtt történt. Kajás megbecsülte a foglyok számát, amikor megérkezett a táborba: háromszázan, talán többen is lehettek, és a számuk egyre csak nőtt.</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ért nem öl meg mi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olytársakkal alkalomadtán suttogva beszélgetett, és így mindannyiuk között megerősödött a kötelék. Hamar megtudta a nevüket is: Lidérc Ellenállóknak hívták magukat. Kajás sokat utazott sárkány volt, így a történeteit mindig szívesen hallgatták, s különösen kedvelték az Aether-hágóról szólót, amelyben Kajás lefejezte Zordont a barátai menekülését követő füstös-poros hegyomlásban. Történeteiben mindig szeretettel szólt a barátairól, varázsosokról és természetesekről egyaránt, s fogolytársai magukban mind csodálták ezt a sárkányt, aki, ha csak rövid ideig is, de abban az álomban élt, amelyről mindannyian álmodtak. Hogy varázsosok és természetesek együtt szárnyaljanak, testvérsárkányként egy békés világban. Mert ez volt az ő örök, elérhetetlen álmuk.</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A napfény megmutatta magát egy</w:t>
      </w:r>
      <w:r>
        <w:rPr>
          <w:rFonts w:eastAsia="Times New Roman" w:cs="Times New Roman" w:ascii="Times New Roman" w:hAnsi="Times New Roman"/>
          <w:color w:val="auto"/>
          <w:sz w:val="22"/>
          <w:szCs w:val="22"/>
          <w:vertAlign w:val="subscript"/>
          <w:lang w:val="hu-HU" w:eastAsia="zxx" w:bidi="zxx"/>
        </w:rPr>
        <w:t>:</w:t>
      </w:r>
      <w:r>
        <w:rPr>
          <w:rFonts w:eastAsia="Times New Roman" w:cs="Times New Roman" w:ascii="Times New Roman" w:hAnsi="Times New Roman"/>
          <w:color w:val="auto"/>
          <w:sz w:val="22"/>
          <w:szCs w:val="22"/>
          <w:lang w:val="hu-HU" w:eastAsia="zxx" w:bidi="zxx"/>
        </w:rPr>
        <w:t xml:space="preserve"> kicsit azon a reggelen, aztán leereszkedett a legsűrűbb köd, amit Kajás valaha is látott. A levegő nyirkossá vált, és továbbra is érezni lehetett benne a megégett erdő fanyar szénsz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 lassan hömpölyögve közelített, eltömte a teret föld és ég között... majd felemelkedett a sárkányok fölé, mintha láthatatlan védőburok övezte volna a tisztást, melyen semmiféle köd át nem hatolhatott. Egy-egy csápja be-benyúlt néha a tisztásra, de ettől eltekintve, a levegő szikrázóan tiszta mar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t tehát átláthatatlan, sűrű fal övezte minden irányból, és szürke ködréteg borította felülről is. A börtöncellák ékkövekként szikráztak a nagyobb levegőbuborék belsejében, s a tisztás magányos, különös világgá változott, ahol bármikor, bármi megtörténh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körülnézett: rabtársai nyugtalanul fészkelődtek celláikban, de az őrök is idegesen járkáltak, zavarta őket a különös jelen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szültség lassan növekedett. Kajás elgondolkodott a varázslaton – mert varázslat kellett hozzá, hogy eltaszítsa a ködö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i mágia lehet, olyan, amilyenből a cellák varázsfalait is formál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egpróbálgatta a szikrázó, kék tűzsávokat, és végleg megbizonyosodott róla, hogy azokat nem sárkányok alkották. Ősi, ősi mágia volt az, sokkal ősibb, semmint hogy Kajás azonosítani tudta volna a forrását, de egyvalami bizonyos volt: a cellák – ha nem is itt, akkor máshol, talán a föld alatt – már nagyon hosszú idő óta léteztek, talán annál is régebben, hogy az első sárkányok megjelentek ebben a világ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anította, hogy eredeti rendeltetésük örökre titok marad, de tény, hogy remekül lehetett őket börtönnek használni. A cellák rácsfala úgy működött, akár egy szelep, akárki élőlényt beengedett, ha az kintről jött, de soha többé nem eresztette, ha az távozni próbált. Az élettelen anyag, az élelem és ürülék szabadon közlekedhetett a falon át mindkét irányban, de ha a bezárt sárkány megpróbálta elhagyni celláját, hirtelen fény villant, és éles, iszonyú kín következett... a varázserő kemény volt, akár egy sziklaf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i egyszer bekerült egy ilyen cellába, az örökre bent is mar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rtöntábor egészen különleges volt a maga nemében, hiszen varázsos lényeket nagyon nehéz dolog fogva tartani. Kajás is ösztönszerűen arra gondolt legelőször, hogy utat nyit magának a Tartományon át, és elmenekül, hogy az erdő egy másik részén bukkanjon fel új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a Tartományt nem találta seh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ellákon belül nem volt hatalma a mágiának. A varázssárkányokból egyszerű sárkányok lettek, megfosztva varázserejüktől és büszkeségüktől. A szabadságuktól nemkülön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nyhó-völgy igazi börtön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nak rengeteg ideje maradt, hogy eltűnődjön ezeken a furcsa tűzrácsokon. Lidérc arra használta a tábort, hogy bezárja ide ellenségeit, és bár Kajás elképzelni sem tudta, mi lehetett a cellák eredeti rendeltetése, azt legalább tudta, hogy miféle erő hozta őket létre. Eszébe idézte a történeteket, melyek arról szóltak, hogy az Útvesztő „kísérleteket” folytat az erdő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hosszú eonokkal ezelőtt harc dühöngött itt; talán az Útvesztő egyszer itt tört a felszínre; talán a tisztás varázsgömbjei magának az Útvesztőnek a részét képez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Kajás ez utóbbi feltételezést tartotta a legvalószínűbbnek, s meggyőződése csak erősödött, amikor a ködöt olyan drámai módon... </w:t>
      </w:r>
      <w:r>
        <w:rPr>
          <w:rFonts w:eastAsia="Times New Roman" w:cs="Times New Roman" w:ascii="Times New Roman" w:hAnsi="Times New Roman"/>
          <w:i/>
          <w:iCs/>
          <w:color w:val="auto"/>
          <w:sz w:val="22"/>
          <w:szCs w:val="22"/>
          <w:lang w:val="hu-HU" w:eastAsia="zxx" w:bidi="zxx"/>
        </w:rPr>
        <w:t xml:space="preserve">eltaszították </w:t>
      </w:r>
      <w:r>
        <w:rPr>
          <w:rFonts w:eastAsia="Times New Roman" w:cs="Times New Roman" w:ascii="Times New Roman" w:hAnsi="Times New Roman"/>
          <w:color w:val="auto"/>
          <w:sz w:val="22"/>
          <w:szCs w:val="22"/>
          <w:lang w:val="hu-HU" w:eastAsia="zxx" w:bidi="zxx"/>
        </w:rPr>
        <w:t>a cell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olc őrsárkány a völgy bejáratánál múlatta az időt, pikkelyük furcsán csillogott a sok száz kékes gömb keltette fényben. A foglyok mocorgása okán pattogó szikrák villámként világították meg a köd hasát, és kékre festették. S onnan bukkant elő az üdvözülés i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Kajás látta meg őket elsőként – négy sárkány ereszkedett le a ködmennyezetből, mozdulataik gyakorlott repülőkre vallottak. Arcukra kiült a meglepetés, azon sárkányok döbbenete, akik az örökkévalóságot töltötték azzal, hogy a végtelen, üres űrben bolyongjanak, s akik most hirtelen magányos, élő világot találtak annak szívében. De Kajás felismerte, hogy a meglepetést csak az okozta, hogy a sűrű ködből olyan hirtelen bukkantak ki a tiszta levegő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 a négyen természetesek voltak, masszív, izmos szárnyakon repültek, és Kajás csöppet sem lepődött meg, hogy Jószerencse állt az élükön. Szilárdot is megismerte, bár az ifjú sárkány most karcsúbbnak, keményebbnek tűnt, mint amikor utoljára látták egymást. A másik kettőt sosem látta, de lenyűgözte őt hatalmas testük, és az a csodás elegancia, ahogy repültek, különösen a nagyobbik, aki úgy suhant Jószerencse mellé, s úgy ölelte a levegőt széles szárnyával, mintha az egész égbolt csak az övé volna.</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Üdvözülés? Négy természetes jött, hogy... mirajtunk segítsen?</w:t>
      </w:r>
    </w:p>
    <w:p>
      <w:pPr>
        <w:pStyle w:val="Normal"/>
        <w:shd w:fill="FFFFFF" w:val="clear"/>
        <w:ind w:left="0" w:right="0" w:firstLine="143"/>
        <w:jc w:val="both"/>
        <w:rPr/>
      </w:pP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rök semmit sem láttak, de a többi fogoly reménykedve az érkezők felé fordította fejét. Néhányan csalódottan felnyögtek. Ugyan mit tehetne négy természetes a tűzmágia ellen? Az őrök hirtelen gyanút fogtak, és körülnéztek. Ketten szárnyra kaptak, hogy földre kényszerítsék a természetes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dobogó szívvel nézte, hogy Jószerencse parancsokat kiált a másik háromnak, akik azonnal eltűnnek a ködben. A cellák fölött a levegőben megsűrűsödött a mágia, bár Kajás nem érezte pontosan, melyik sárkány irányította a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agállt egy helyben, és kihívóan nézett a magabiztosan közeledő két őrre, hogy felbosszantsa őket. De mielőtt az őrök elértek volna hozzá, a nagy természetes előzuhant a ködből, s tévedhetetlen pontossággal fejen találta őket. Kajás döbbenten látta, hogy a természetes szorosan csukva tartotta a szemét. Mindkét őr hatalmas ütést kapott a nyaka tövére, s rögvest lezuhantak a levegőből. Lábuk, szárnyuk ide-oda csapódott, végül tompa, reccsenő püffenéssel értek földet egy felégetett bokor maradványai között. Az egyikük megrándult még, és megfordult, hasát hegyes kövek és éles fatörzsek metszették fel. Vér ömlött ki holttestük körül fekete tócsaként a hideg, kék fény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 másik őr megtorpant, majd egy sárkányként az égnek emelték tekintetüket, ahol Jószerencse és társa lebegett. A másik két természetest sehol sem lehetett látni.</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32.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ŐSI MÁGIA</w:t>
      </w:r>
    </w:p>
    <w:p>
      <w:pPr>
        <w:pStyle w:val="Normal"/>
        <w:shd w:fill="FFFFFF" w:val="clear"/>
        <w:ind w:left="0" w:right="0" w:firstLine="143"/>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odálatos vagy, Viasz – mondta Jószerencse, mély meggyőződéss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csak ekkor nyitotta ki a szem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más is volt mellettem – motyogta a nagy sárkány. – Ennyire nem vagyok jó. És nem az én szándékom volt, hogy megöljem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felelte Jószerencse. – De akármi is legyen az, nem bízhatunk meg benne. Megvannak a saját indítékai – Jószerencse lenézett a körülbelül négy fahossznyira alattuk, a földön heverő két tetemre. – Úgy vélem, kezded megízlelni a tűzmágiát, Via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A többi őr zavart volt és habozott, de mindenki tudta, ez s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hat örökké, s hamarosan akcióba fognak lendülni. És akkor mi lesz? A meglepetés előnye nélkül ugyan hogyan vehetné fel a harcot négy természetes hat varázsoss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iszen több száz szövetségesük van! Mi lenne, ha kiszabadítanák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 Röpte! – kiáltotta Jószerencse. – Menjetek Kajásho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ban mindenki hallotta a kiáltást. Jószerencse kockáztatott, remélte, hogy az őrök nem ismerik a foglyok nevét. S valóban, nem is reagáltak a kiáltásra, azt hitték, Jószerencse csak egy előre megbeszélt helyre küldi a társ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áltás azonban felrázta az őröket, akik hátat fordítottak a ketreceknek, s egységesen elindultak Jószerencse és Viasz felé. Testükön szikrák villogtak, ahogy felhalmozódott körülöttük a mágikus energ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ul, a cellák mögött, Szilárd és Röpte csöndesen kibukkantak a ködből, és leszálltak a földre. Sietve átsuhantak a foglyok között, suttogva kérdezősködtek, tudakozódtak, kutat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ár éppen fel akarta vetni Viasznak, hogy időt nyernének azzal, ha visszahúzódnának a ködbe, de az egyik őrsárkány meghajlította a nyakát, és hosszú lángnyelvet lehelt az égbe. A két természetes könnyedén elkerülte a tüzet, de mielőtt Viasz megjegyezhette volna, milyen pocsék volt a célzás, valami olyasmi történt, aminek a célja sokkal finomabb volt, mint az egyszerű támadá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A láng elszáguldott mellettük, és amikor nekiütközött a ködfalnak, szétfröccsent, mint víz a sziklán, s szétterülve forró, fehér hálót feszített ki. A háló kitágult, beburkolta az egész tábort. Forró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üktetett, szinte élt, s aki egyetlen szárnyhossznyira megközelítette, azt fájdalmasan megpörkölte. Most tehát a természetesek is fogságba es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zrevette, hogy a feléjük közelítő őrök száma ötre csökkent. A hatodik őr – nyilván az, aki a tűzhálót létrehozta – megtorpant, s összekuporodott, teste pikkelylabdává vált, amiből csak hátgerincének hegyes tüskéi meredtek elő.</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Nagyszerű. Öten négy ellen, </w:t>
      </w:r>
      <w:r>
        <w:rPr>
          <w:rFonts w:eastAsia="Times New Roman" w:cs="Times New Roman" w:ascii="Times New Roman" w:hAnsi="Times New Roman"/>
          <w:color w:val="auto"/>
          <w:sz w:val="22"/>
          <w:szCs w:val="22"/>
          <w:lang w:val="hu-HU" w:eastAsia="zxx" w:bidi="zxx"/>
        </w:rPr>
        <w:t>gondolta Jószerencse komor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háló ekkor zsugorodni kezdett. Jószerencse felnézett, és látta, hogy a háló egyre lejjebb ereszkedik. Viasz inkább kíváncsian, semmint félve bámulta a jelenséget, miközben a tűzrács egyre lejjebb és lejjebb suh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Viasz erős, nyugodt jelenléte ellenére is kétségbe esett.</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pusztulhatunk el most, nem itt, és nem í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áló egyre csak szűkült, s lángoló szálai között sehol sem találtak rést, melyen át kiszökhettek volna a szabadba.</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Arra! – suttogta hangosan egy fogoly, Szilárd és Röpte pedig sietve elindultak a mutatott irányba. Azt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jás! – kiáltotta Szilárd, és odarohant a sorban utolsó ketrec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torpant, s legszívesebben elsírta volna magát, mert Kajás sovány volt és fáradt, és csodás, szivárványszínű szárnya nélkül a legmagányosabb, legnyomorultabb sárkánynak tűnt, akit Szilárd valaha is látott. Mégis, a két természetes láttán, széles mosoly ömlött el az arcán, s ez a mosoly felszárította, eltüntette Szilárd könnyeit még azelőtt, hogy azok megjelentek volna a szem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t harcos szótlanul nézte Jószerencsét és Viaszt, haragjuk elmúlt, most már szórakoztatta őket a látvány. A háló egyetlen fahossznyi magasságban abbahagyta a zsugorodást; oldalt a ketrecek széléig terjedt ki, de nem tovább. Csak a varázsenergiák időnkénti sercenése törte meg az újra leszállt csönd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arca komor volt és merev, izmai megfeszültek; készen állt a harcra. De Jószerencse, kezdeti rövid félelemrohama után újra nyugodtnak érezte magát. Úgy érezte, mintha olyan dolgokat is látna, olyan dolgokról is tudna, amelyekről nem lenne szab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kozó őrök például anyagtalan képeknek tűntek csupán, csontvázaknak, amelyeken köd feszült ott, ahol húsnak kellett volna len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halovány volt és vízszerű, alatta pedig, a mélyben... egy minta rajzolódott ki sok-sok vonal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onalak osztódtak, szétágaztak, keresztezték egymást, bonyolultabb mintázatot alkottak egy egész hegynyi pókhálónál is, és élettől lüktettek, valóságosan, valahogyan sokkal valóságosabban, mint a világ többi része együttvéve. A vonalháló a természet ízét, a mágia ízét sugározta magából. Változásról sutto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volt az Útveszt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pillantotta tehát, jóllehet nem tudta, mit lát. Mégis volt benne valami megsemmisítően ismerős, mintha Jószerencse már járt volna itt. Az Útvesztő felfedte egy töredékét előtte, s ő megérezte, hogy itt rejtőzik az erő, amely kimozdította helyéről a Sziklatornyot. Itt rejtőzik az er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előtt eltűnődhetett volna, hogy mit tegyen, Szilárd robbant ki a tűzketrecek közül. Az őrök döbbentek nézték, amint a fiatal természetes sárkány elsuhan a fejük fölött, s felemelkedik addig a pontig, ahol Jószerencse és Viasz leb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szinte megtorpant az idő.</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tyolért – mondta Szilárd. – A mágia a tié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 szavakkal megfordult, az őrök felé siklott, és mély, magabiztos hangon kiáltot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mágia a </w:t>
      </w:r>
      <w:r>
        <w:rPr>
          <w:rFonts w:eastAsia="Times New Roman" w:cs="Times New Roman" w:ascii="Times New Roman" w:hAnsi="Times New Roman"/>
          <w:i/>
          <w:iCs/>
          <w:color w:val="auto"/>
          <w:sz w:val="22"/>
          <w:szCs w:val="22"/>
          <w:lang w:val="hu-HU" w:eastAsia="zxx" w:bidi="zxx"/>
        </w:rPr>
        <w:t>mié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őr szétszóródott, de az ötödik felugrott, és lerántotta Szilárdot a levegőből. Lezuhantak a földre, s ott megragadta Szilárdot a nyakánál, és szélesre tárta állkapcsát, hogy öljön. De aztán megtorpant egy pillanatra, s úgy döntött, hogy előbb még megvillantja igazi erejét ezek előtt a szemtelen természetesek előtt. Orrát az égnek emelte, szélesre tátott szájából sárga lángcsóva csapott ki. Állkapcsa a kétszeresére nyúlt, arcából csonttüskék emelkedtek ki, melyek éles, halálos pengékké változtak növekedtük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elve lánggá változott, mely fehér dárdaként hasított elő sárgán villogó állkapcsából; fogai megnyúltak, megvastagodtak, élük fűrészes lett; ajka hátrahúzódott és el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szörny lehajtotta csupa agyar, csupa csont fejét, hogy végezzen áldozat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 rövid idő elégnek bizonyult Viasz számára. A nagy sárkányt egyszerre vonzotta és taszította a harcos varázshencegése, de elsuhant Jószerencse mellől, állkapcsát belemélyesztette a mit sem sejtő varázssárkány hasába, akit annyira lekötött saját mutatványa, hogy nem is vette észre közeledő támadóját. Melle és hasa felszakadt; azonnal megh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ázslata azonban tovább élt. A Tartomány tüze szétrobbant minden irányba, és oldalra hajította az eszméletét vesztett Viaszt. Szilárdot is ellökte a robbanás, de ő az eszméleténél maradt, jóllehet erősen elkábult és meggyeng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magasra hömpölygött a halott sárkány testéből, s különös formájú csápjait kinyújtotta a világba. A lángok csavarodtak és ugráltak, majd dagadozni kezdtek, mintha ezernyi lényt rejtettek volna magukban, melyek mind kitörni szándékoztak. A tűz vörösre, zöldre, végül ragyogó kékre váltott, és megpróbált szétterjedni az egész tisztáson, ahogy a rettentő Tartomány-szellemek karmaikkal kijáratot hasítottak maguknak a fizikai világba. Ám az egyik varázsos őr hirtelen előreugrott, s szájából vakító, tiszta fehér sugarat lövellt a pokoltűz szívé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 dörrent, s amikor a rés bezárult a fizikai világ és a Tartomány között, Jószerencse megpillantotta a hidat, mely a két világot összekötö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nem létezett id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lnézett, s a ködön át is megpillantotta a csillag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ézett, s a vastag sziklatalajon át is megpillantotta az Útvesztőt. Kinyúlt, és utat nyitott a Tartomány 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jelenlétet érzékelt, mintha valaki a háta mögött állna, s megadná neki a varázserőt, amit Jószerencse természetes teste nélkülözött. A Tartományba vezető híd viszont csak a sajátja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rtomány elhúzódott előle, mintha csak megrettent volna a jelenlététől. Leírhatatlan szörnyetegek suhantak át az elméjén, ahogy ő is átsuhant az övékén. A Tartomány befogadta, de nem üdvözölte ezt a betolakodót, ezt a varázstalan ideg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en tátongott a Tartomány, Jószerencse mégis fényt hozott magával. Minden és mindenki elhúzódott előle, menekülni próbált a tekintete elől, ahogy átsuhant a hemzsegő varázsenergiák között, s keresett, kutatott... És hirtelen meglelte azt a fényt, ami keresett, amit felhasználhatott. Elhagyta akkor a Tartományt... és valahol máshol találta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sibbasztó ragyogás izzott a messzeségben, s Jószerencse valami ismeretlen, leírhatatlan érzékével megsejtette, hogy ez a sercegő fénypont a Tartomány és a valós világ közötti űrt hidalja át. Mindkét világ, mindkét birodalom az ő szolgája volt; a fény úgy lebegett közöttük, akár csöppnyi harmat egy pókháló szív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ókháló volt az Útveszt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irányba szétterjedt, valóságos és nem valóságos irányokba egyaránt. A fény, a világ, a Tartomány, mind harmatcseppek voltak a hálóján, a hatalmas ősszöveten, mely mindennek a támasza volt. Az Útvesztő kitárta magát Jószerencse felé, integetett, hívogatott, benne élet lüktetett, s halál remeg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usza vonalai átnyúltak téren és időn. Lélegzett, akár egy élőlény, bár annál sokkal, de sokkal több volt. Az Útvesztő már akkor vénséges vén volt, amikor az idő egyáltalán mozgásba lend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átsuhant a semmin, bár tudta, hogy teste, lelke igazából nincs is ott, jelentéktelenné zsugorodott, eltörpült, megérezte a teremtés hatalmasságát, megérezte az izzó fény közelségét, érezte saját törékeny, természetes lelkét a mágia eme hatalmas óceánj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kkor új irányba fordult, ismeretlen, érzékelhetetlen új irányba, és a fény semmivé foszl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újra a fizikai világban, a börtöntáborban találta magát, de most vakító, fehér fény töltötte ki az egész völgyet. Körülnézett, megpróbálta meglelni a fény forrását, s csakhamar ráeszmélt, hogy ő maga 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ézett, és ketrecekbe zárt varázssárkányokat látott, a varázsgömbök kék fénye elsötétedett, megfakult saját csodálatos ragyogásában. Végigsimított a levegőn, s a ketrecek vakító fehér fénnyel abban a pillanatban fellobbantak, majd megnyíltak, és lassan, vonakodva visszahúzódtak a földbe. A föld sziszegett, hullámzott, ahogy elnyelte a mágiát. Négyszáz varázssárkány huppant a talajra hirtelen, és nézett fel ámulattal megmentőjére – egy természetes sárkány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trecek helyén most kesze-kusza vágások látszottak csak, mintha a föld megsebesült volna – de már régen, nagyon rég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Hatalmas fáradtság tört be Jószerencse testébe, ugyanúgy, ahogy az imént ő maga betört a Tartományba. </w:t>
      </w:r>
      <w:r>
        <w:rPr>
          <w:rFonts w:eastAsia="Times New Roman" w:cs="Times New Roman" w:ascii="Times New Roman" w:hAnsi="Times New Roman"/>
          <w:i/>
          <w:iCs/>
          <w:color w:val="auto"/>
          <w:sz w:val="22"/>
          <w:szCs w:val="22"/>
          <w:lang w:val="hu-HU" w:eastAsia="zxx" w:bidi="zxx"/>
        </w:rPr>
        <w:t xml:space="preserve">Valóban ott voltam? </w:t>
      </w:r>
      <w:r>
        <w:rPr>
          <w:rFonts w:eastAsia="Times New Roman" w:cs="Times New Roman" w:ascii="Times New Roman" w:hAnsi="Times New Roman"/>
          <w:color w:val="auto"/>
          <w:sz w:val="22"/>
          <w:szCs w:val="22"/>
          <w:lang w:val="hu-HU" w:eastAsia="zxx" w:bidi="zxx"/>
        </w:rPr>
        <w:t>tűnődött, és teste finoman a földre csusszant, elterült a hav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kányok tódultak köréje, varázssárkány mind, s tekintetükben aggodalom szikrázott, ahogy fölébe hajoltak a lénynek, aki természetesnek tűnt ugyan, mégis elűzte az ősi varázslatot, amelyet egyikőjük sem bírt még csak felfogni sem. Arcuk hullámozva lebegett Jószerencse szeme előtt, rokonszenv és meglepetés sugárzott tekintetükből. Idegen arcok voltak, és ő átutazta a fél világot, hogy találkozzon velük, mégsem talált most szavakat, hogy szóljon hozzájuk. Vére zajosan dübörgött a fejében, látása peremén sötét foltok lebegt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 kiáltott fel egy ismerős hang. A tömeg szétnyílt, és egy sárkány nyomakodott előre közöttük. – Jószerenc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arca kitöltötte Jószerencse látóterét, s a jótékony sötétség, mely sem ehhez a világhoz, sem a Tartományhoz nem tartozott, összezárult előtte. A zsugorodó tűzháló eltűnt, létrehozóját és annak négy társát elfogták a kiszabadult sárkányok. A köd pedig, melyet a hegynél is ősibb erők visszatartottak, most szabadon leereszkedett, s vele együtt érkezett meg a sötétség is Jószerencse szemére. Mielőtt elalélt, még egy arcot pillantott meg, s ezen az arcon egyszerre tükröződött végtelen öröm és aggodalo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jás – suttogta halk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modott. Mágia nélküli álmot, telve stabil, masszív valósággal. Természetes álm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kányok repültek a tenger fölött. A levegő friss és sós illatú volt, a szél barátságos. Hullámok hömpölyögtek, felhők kergetőztek a nap körül. Világosság, tisztaság áradt mindenünn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igetlánc húzódott széles körívben, közepén egy zátony. Dús, zöld fák hajladoztak, fehér homok szikrázott. Köröttük a türkizkék óce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k szitáltak a makulátlan légben, ismerős hangok, az édesanyjáé és Fátyolé, Bereké is, szavaik sietve, illékonyan suhan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 változni készül – suttogták min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kezdődik – kántálták. – S itt is ér vég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talan sárkány hangja suttogott, ismeretlenek, mégis mind vele repültek. A Szabadság és az Ellenállók hangjai. A kántálás ritmusával tompa dübögés hallatszott, a Fekete Sárkány szárnycsapásainak hang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elcsavarodott, átváltozott, a napsütötte égbolt elfolyt, és Jószerencse magára maradt. Fejjel lefelé találta magát, s a fény nem a napból áradt többé, hanem a földből, onnan, ahol a lába állt. A felismeréssel a lefelé fordított világ újra a helyére került, és Jószerencse értő tekintetébe beszivárgott a rémület. Hatalmas, dermesztően bonyolult ösvényt látott, egyszerre idegen és ismerős labirintust, melynek távoli kijárata ködbe veszett. Óriási erőfeszítéssel egyik mancsát átnyújtotta a szakadékon, hogy megérintse az ösvény titokzatos falát. Ott állt elveszve és magányosan, sötét kanyarokkal és nyújtózó árnyakkal körülvéve. Tekintete hirtelen zökkenéssel egy másik tekintetre talált; s Jószerencse mélyen elmerült benne. A szempár fekete volt, akárcsak az övé, s tudta, hogy az édesapja az, Égkék, aki abban a végtelen, dermedt pillanatban ott állt mellette. Érezte, amint a világ leveti a bőrét. A távoli ködben valami a csillagok erejével mozd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fent megpillantotta a csillagokat, s határtalan örömöt érzett. Ám a csöndet szárnycsapások hangja zavarta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felébredt, és tudta, hogy csak néhány pillanatra ájult el. Kajás fölébe hajolt, s ott voltak mellette természetes barátai is – Viasz, Röpte és Szilárd. Aggódó tekintettel tolongtak körülötte, s aggodalmuk annyira őszinte volt, hogy Jószerencse hirtelen nevetségesnek érezte az egész helyzetet, és vihogni kezdett. Barátai először meghökkentek, majd elmosolyodtak, és nevettek végül, s hahotájukhoz a háttérben álldogáló, értetlen varázsosok is csatlakoztak. Ott nevettek a hóban és a ködben, hogy begyógyítsák a sebeiket és felvidítsák a hangulatukat, s hosszú percekbe tellett, míg a hahota elhalt végül. Jószerencse úgy döntött, hogy az álmát elraktározza elméjében egy későbbi pillanatra. Épp elég furcsa volt az is, ami a valós világban törté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ra mosolygott, és megszóla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szerű sárkány vagy, Viasz, és milyen nagyszerűek a fogai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sárkány szélesen elvigyoro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 tudod, Jószerencse, hogy nem csak én voltam a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 – bólintott Jószerencse. – Röpte, te is csodás voltál. És te, Szilár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ének említésére az ifjú sárkány előrelépett, és átölelte Jószerencsét, mintha meg akarna bizonyosodni róla, hogy mindketten életben vannak mé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i hős vagy – mondta Jószerencse, amikor szétváltak. – A bátorságod mentett meg min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pedig minket szabadítottál ki! – kiáltott fel Kajás, mert képtelen volt tovább hallgatni. – Az eredmény döntetl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íve majd szétrobbant az örömtől, amikor Kajás lehajolt, és atyai módon megveregette a feje búbját. Mennyire hiányolta ezt a sárkányt! Aztán megpillantotta a durva sebeket a hátán, s örömét hirtelen elmosta a hideg borzal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hogy ezt nézed! – mondta Kajás komoran, miután észrevette Jószerencse pillantását. – Nos, repülni lehet szárny nélkül is. Egy darabig legalábbis. Majd visszanő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 látszott hogy Kajás megpróbálta könnyedén felfogni a dolgot. Jószerencse a legjobban mégis annak örült, hogy barátja hangjában nyoma sem volt keserűségnek, s most hirtelen megvillant előtte, milyen is lehetett Kajás valah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hogy újra látlak – mondta elfúló hang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onlóképp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kinyúlt, hogy felsegítse barátját. Jószerencse némi nehézség árán tudott csak lábra állni, és egy darabig fájó izmokkal imbolygott a hó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merített a mágia, mi? – mondta Kajás, és a szeme megcsillant egy kicsit. – Az ilyesmi nem a te fajtádnak való. Milyen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iszorított magából egy mosoly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nom vagy, mint mindig, Kajás – felelte. – Az igazat megvallva, magam sem tudom biztosan, hogy mi történt. Emlékszem, hogy láttam... egy fényt. Meg láttam valamiféle hálót, vonalak útvesztőjét a hegy ala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átai elhallgattak, Jószerencse pedig megpróbálta újra eszébe idézni az emléket. A varázssárkányok között jól érezhető feszültség lebegett a levegő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tvesztőt? – kérdezte Kajá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vagy valamit. Nem tudom, Kajás, de akármi is az, helyénvalónak találta, hogy énrajtam keresztül hajtsa végre a varázslatát. Nem ez volt az első alkalom. Fura dolog, de az a lényeg, hogy mindnyájan szabadok vagytok. Jelen pillanatban most csak ez érdek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lenállók sorai közt halk mormogás futott végig, de Jószerencse nem törődött vel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éli, hogy az Útvesztő őrajta keresztül dolgozik! – kiáltott fel Kajás. – Mindig éreztem, hogy olyan különös vagy, Jószerencse. Most már tudom, hogy mié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ehát amit láttam... az létezik? – kérdezte Jószerencse izgatott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ovamere Útvesztője – felelte Kajás ünnepélyesen. – Igen, léte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agyot, mélyet léleg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gy? – kérdezte Viasz némi aggodalommal a hangjában. Nem értette ugyan, hogy az imént miről folyt a beszélgetés, de annyit azért látott, hogy a barátja nagy megpróbáltatáson ment át. Jószerencse minden fáradtsága ellenére is lefegyverző mosolyt villantott feléj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érzem magam, Viasz – mondta. – A testem szívesen lefeküdne pihenni, de legbelül... legbelül készen állok. Most már közel járunk az igazi küldetésünkhöz, érzem, közel a szívéhe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akkor? – kérdezte Kajás. – Mi a terv?</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v? – mondta Jószerencse. – Miből gondolod, hogy szükségünk lenne terv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zélgettek. Néhány varázssárkány tüzet rakott a környező fák között gyűjtött gallyakból, így volt melegük, sőt, a lángok a ködöt is távol tartották valamelyest. Jószerencse először a varázssárkányok csoportjának nevét tudta m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Ellenállók – mosolygott. – Tetszik a nevetek! Mindnyájan hűek vagytok Halcyonho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ő sárkányai vagyunk – felelte Kajás. Világosan látszott, hogy ő a varázsosok szószólója. – Követek, mint én. Harcosok, mint Vasököl emitt. Vagy szolgálók és hivatalnokok. Mindnyájan Halcyon sárkányai vagyun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azért jöttem ide, hogy beszéljek Halcyonnal – tűnődött Jószerencse. – Kíváncsi vagyok, fogok-e valaha is találkozni vele; szerintem valami egészen más oka volt, hogy idejöjjünk. Kajás, beszélj erről az Útvesztőrő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mindent mondhatnék – kezdte Kajás. – A varázsosok félnek tőle. Az Útvesztő... egyszerre sok mind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d most elmondani az egészet, ugye? – kérdezte Jószerencse. Kajás bólintott, és újra elfintorodott a fájdalomtól. – Nem baj. Most ennyi is elég. Viszont... Lidérc fél az Útvesztőtő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több sárkány fél től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em akarta túlságosan erőltetni a témát, mivel mind Kajásnak, mind a varázsosoknak szemmel láthatóan nehezére esett beszélni róla. De még ha nem is vette volna figyelembe a húzódozásukat, ő maga is belekóstolt egy kicsit, mennyire furcsa, különös az Útvesztő. A többi majd később következik – ha számít egyáltalán –, ebben biztos volt. Információra volt szüksége az Ellenállókról, Lidérc hadseregéről. Vasököl, egy karcsú, sebhelyes harcos, sokat beszélt a különféle alegységekről, a létszámukr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ehát ezerötszáz varázssárkány még mindig Covamere-ben tartózkodik Lidérc uralma alatt? – kérdezte végül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sököl bólin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jelenti azt szükségképpen, hogy mind hűségesek Lidérchez – mondta. – Sokan közülük legalább annyira csalódtak a Fekete Sárkányban, mint mi. A különbség csak annyi, hogy ők jobban ismerik az urukat, így aztán jobban is félnek tőle. A hadsereg ezért gyengébb, mint azt a létszámuk alapján gondolná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megköszörülte a torkát, dörmögő hangjára minden vitázó sárkány elhallgatott, és őrá figyelt. A nagy sárkány még a varázsosok között is büszkének, magabiztosnak tűnt, hatalmas szárnya türelmetlenül remegett; jól látszott, hogy azonnali tettekre vágy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Pöröllyel? – szólalt meg mély, kimért hangon. – A Fekete Sárkány hadserege csak fele akkora, mint az, amelyik északról, az Erőd felől közelít. Ez egy természetes sárkányokból álló hadsereg – tette hozzá azok kedvéért, akik még nem hallottak ról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aradt meg túl sok varázsos a világban – jegyezte meg Kajás, rá nem jellemző szomorúsággal a hangjá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ovamere-ben azért épp elegen vannak – mondta Jószerencse, és komoran Viaszra mosolygott. – Ne tévesszen meg a számuk, Viasz. Délvégen a varázsosok csak tizedannyian voltak, és látod, mi törté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Délvégen nem voltak Lidérc Ellenállók – emlékeztette Kaj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újra köhintett. Jószerencse elmosolyodott magában, amikor meglátta a fényt hatalmas barátja szemében. Viasz újra felfedezte a kaland érzését; most olyasmit csinált, amire Kőszál büszke l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öröly bármelyik pillanatban támadhat – mondta. – A Szabadság keményen dolgozik, hogy aláássa a tekintélyét, de azt hiszem, így sem tudják elejét venni a háborúnak. Csak abban reménykedhetünk, hogy kisebb lesz a pusztulá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olyót nem állíthatjuk meg, de eltéríthetjük – mormogta Jószerencse olyan halkan, hogy csak Szilárd hallotta, aki ott állt szorosan mell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aggódva Jószerencsére nézett, és odasúg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om, hogy itt mit csinálhatunk, de egy dolgot tudok: olyan sárkányok is odafent vannak a </w:t>
      </w:r>
      <w:r>
        <w:rPr>
          <w:rFonts w:eastAsia="Times New Roman" w:cs="Times New Roman" w:ascii="Times New Roman" w:hAnsi="Times New Roman"/>
          <w:i w:val="false"/>
          <w:iCs w:val="false"/>
          <w:color w:val="auto"/>
          <w:sz w:val="22"/>
          <w:szCs w:val="22"/>
          <w:lang w:val="hu-HU" w:eastAsia="zxx" w:bidi="zxx"/>
        </w:rPr>
        <w:t>hegye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ik sokkal fontosabbak a számomra akármilyen hadseregn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türelmetlen kiáltása szakította félbe suttogó párbeszédü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vet! – kiáltotta. – A köd miatt nem látszik, de az idő gyorsan hala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ajás. Nincs terv.</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hangja halk volt, mégis átszivárgott a ködön; s minden sárkány jól hallotta. Megérezte, hogy elérkezett a döntés ideje, és nincs már értelme a további vitának. A Lidérc Ellenállók ott álltak előtte, mégis úgy tűnt, mintha a Szabadságot látná, azokat a sárkányokat, akiktől egyszer már megtagadta a vezérséget. Látta a reményt, az akarást, a bizalmat az arcukon, és tudta, hogy el kell őket utasítani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terv – ismételte komoly hangon. – Nincs vezér. Vagy mindenki egyénileg dönt, vagy senki sem dönt sehogy. Viasz igazat beszélt: küszöbön áll a háború. Ti már jóval azelőtt megtudtátok a magatok szerepét, hogy én ideérkeztem a hegyre: meggyengíteni Lidércet. Nos, akkor rajta, csináljátok ezt. Megtettem mindent, amit értetek tehettem; hagyjátok hát, hadd végezzem be a küldetésem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lgatott egy kicsit, majd hozzát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l ereszkedett a világra. Legyen a feladatotok véget vetni ennek a télnek. Nem tudom megmutatni az utat; magatoknak kell megtalálno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övid szónoklat véget ért, és a sárkányok szétoszlottak. Találgattak, vitatkoztak, és kisebb csoportokba tömörültek. A csoportok aztán osztagokká alakultak, és a sárkányok búcsút intettek egymásnak, majd felemelkedtek a ködbe, hogy ismeretlen küldetéseiket követve szembeszálljanak a sötétséggel. Döntéseikről nem beszélték, mégis egyetlen célpont felé tartott mindegyikük: Covamere fel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sárkányok – szólalt meg Kajás Jószerencse mellett, ahogy elnézte a homályban eltűnő varázssárkány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zek kialvóban voltak, és a köd újra közelebb nyomult. Minden nyirkosnak, kihaltnak tűnt. Elveszett világ, ahol megállt az idő, mely életet hozhatott vol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Ellenállók – mosolygott Jószerencse. – Jó név. Nem kell, hogy vezessem őket, és senki más vezérre sincs szükségük. Mindnyájan tudják, mit kell tenni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zébe idézte, milyen különös tisztasággal látta maga előtt a képet, amikor feltörte a börtönöket – s most olyan keveset látott csak. Hatalmas eltérés feszült a két kép között, mint élet és halál, a fizikai világ és a Tartomány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a természet és a mágia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ből előbukkant Viasz, Röpte és Szilárd. Az utoljára maradt kis csoport Kajással együtt öt főt számlált. Az Ellenállók távoztak, a legyőzött őrök rég elmenekültek, s most Jószerencséék egyedül maradtak vég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alálja Pöröly hadserege Covamere-t ilyen időben? – kérdezte Jószerencse Viaszt, amikor a nagy sárkány odaért hozzáju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fogja találni – felelte Viasz. – Most már semmi sem állítja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türelmetlenül mocorgott egy kicsit távolabb.</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fogunk csinálni? – kérdezgette, és lelkesen nyitogatta-csukogatta szárnyát. – Mi is Covamere-be megyün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 felelte Jószerencse titokzatosan. – Pontosabban egyelőre n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vek, Jószerencse? – mondta Kajás széles vigyorral. – Nem rád val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ajás. Nem tervek. Irányok!</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A tisztás csakhamar végérvényesen kiürült. Az utolsó öt sárkány is útnak indult a ködben, s a Kunyhó-völgy magára maradt a sötét, szürkés homállyal, hidegen, fagyosan. Távoztak a sárkányok, csak a tél maradt, mint ahogy a tél uralkodott mindenhol az Üszökhegyen, s talán</w:t>
      </w:r>
      <w:r>
        <w:rPr>
          <w:rFonts w:eastAsia="Times New Roman" w:cs="Times New Roman" w:ascii="Times New Roman" w:hAnsi="Times New Roman"/>
          <w:color w:val="auto"/>
          <w:sz w:val="22"/>
          <w:szCs w:val="22"/>
          <w:vertAlign w:val="superscript"/>
          <w:lang w:val="hu-HU" w:eastAsia="zxx" w:bidi="zxx"/>
        </w:rPr>
        <w:t xml:space="preserve"> </w:t>
      </w:r>
      <w:r>
        <w:rPr>
          <w:rFonts w:eastAsia="Times New Roman" w:cs="Times New Roman" w:ascii="Times New Roman" w:hAnsi="Times New Roman"/>
          <w:color w:val="auto"/>
          <w:sz w:val="22"/>
          <w:szCs w:val="22"/>
          <w:lang w:val="hu-HU" w:eastAsia="zxx" w:bidi="zxx"/>
        </w:rPr>
        <w:t>mindenhol az egész világban is.</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33.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TÁMADÁS</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tozás sorsfordító időszakának összes megmagyarázhatatlan eseménye között az egyik legkülönösebb kétségkívül az volt, hogy Pöröly a mindent elborító ködtengerben is képes volt harcba vezetni hadsereg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a varázssárkányok számára a köd egyszerű kényelmetlenséget okozott, akadályt, melyen a hatodik és hetedik érzékekkel azért könnyedén át lehetett látni, a természetes hadsereget megsemmisítő csapásként érte. Sárkányok, akik alig várták a támadást, sárkányok, akik készen álltak az életüket is feláldozni Pörölyért, sárkányok, akik készen álltak lesöpörni a mágiát a világ színpadáról, most mind kétségbeestek, amikor legördült a ködtakaró. A sárkányok kiálltak az Erőd szájába, kinéztek a szürke semmibe, s a világba üvöltötték bánatukat; egyesek még sírtak is. A támadás most biztosan lehetetlenné vált, most biztosan várniuk kel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annyira készen álltak már! És sietségüket erősítendő, Pöröly kijelentette, hogy elárulták őket, hogy a varázsosok tudomást szereztek az állomáshelyükről és céljukról. Azt is kihangsúlyozta, hogy most, a Sziklatorony leomlásával az Erőd védelmi esélyei annyira meggyengültek, hogy a támadás maradt az egyetlen lehető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utóbbi kijelentést a sárkányok nem egészen értették, mivel csak kevesen voltak, akik a Sziklatornyot másnak tekintették egyszerű természeti jelenségnél. Mindnyájan tudták azonban, vezetőjük milyen fontosságot tulajdonít neki, s most, hogy lehullott, mindnyájan belátták, hogy nincs már értelme az Erődben maradniuk. Minden egyszerű volt és tiszta: az idő elérkezett. Hanem ez a kö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lassan előrehaladt, és Pöröly felől semmit sem lehetett hallani. A sárkányok csalódottá váltak, s ekkor mások is szóltak hozzájuk, magányos sárkányok, akik arról suttogtak, hogy Pöröly őrült (ezt a legtöbben már eddig is gyanították), sőt, híreket meséltek a Covamere-ben rájuk váró varázssárkányokr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Ők is sárkányok, suttogták. Ok is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vezért követnek, aki túl sokat akar. Még a vezérük neve is elhangzott, a Fekete Sárkány neve: Lidérc!</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letykák terjedtek, s ha húsz sárkány el is utasította, a huszonegyedik felfigyelt rájuk, és elgondolkodott rajtuk, sőt, néha még meg is vitatta őket a híreket terjesztőkkel, mert kíváncsi volt, mit hallhat még ezekről a varázssárkányokról, akiket annyira gyűlölnek itt, de akik mégis olyan távolinak tűn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badság sárkányai tehát nekiláttak munkájuknak Pöröly hadseregén belül, és mindnyájan azt remélték, hogy a köd elég időt biztosít ahhoz, hogy feladatukat bevégezhessék, s hogy a sárkányok eszét és szívét új, békés irányba állítsák. Idealizmusuk talán naivitásnak tűnhetett, de mindnyájan tudták, hogy a kételkedés magjait el kell ültetniük, ha a sárkányok világát valaha is jobbá kívánják tenni; a legapróbb kezdeményezésekből nőhetnek ki a legnagyszerűbb esemény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ák, amit Pöröly is tudott, hogy apró kavicsok is elindíthatnak hatalmas hegyomlásokat. De végül Pöröly maga volt az, aki úgy döntött, hogy útjára indít egy ilyen kis kavicsot. Mielőtt a nap delelőre hágott volna – ha ugyan látni lehetett a vastag ködtakarón át –, haditanácsot tartott, és a rövid megbeszélésen egyetlen utasítást adott csak a parancsnokok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ssetek – mondta, s vörös szeme átizzott a sűrű ködön. – Támad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ncsnokok nem tiltakoztak. Üvöltő halála még frissen élt emlékezetükben, s ők maguk is kedvére akartak tenni feszült, várakozó katonáiknak, így aztán bólintottak, és visszatértek egységeikhez azzal a paranccsal, hogy minden épkézláb sárkányt vezessenek az Erőd szájához. A stratégia egyszerű volt: átrepülnek a ködön Covamere-be, és saját földjükön támadják meg a varázsosokat. Pöröly majd utat mut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madás híre erdőtűzként terjedt végig a hadsereg sorai közt, s a parancsnokok csak alig tudták megakadályozni, hogy a sárkányok egymást taposva özönöljenek az Erőd szájához. Egyetlen szempillantás alatt összeállt a valaha létezett legnagyobb természetes hadsereg – háromezer éhes, haragos sárkány sorakozott a hatalmas sziklapárkányon. Előttük az üres mélység tátongott, amit átrepülnek majd, azt a sárkányt követvén, aki erőt és célt adott nekik. Mert bár a modora igen rideggé változott, és tekintetében hideg, távoli fény csillogott, mégis Pöröly volt az ő vezetőjük. Ő volt az, ki felemelte szavát a varázssárkányok ellen, és síkra szállt a természetesek szabadságá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a hadsereg élére repült, és ahol elhaladt, a sárkányok döbbenten néztek fel rá, mert vörös szemének fénye fáklyaként hatolt át a ködön. Levegőbe emelkedtek hát a katonák, hullám hullám után, ezred ezred után, s elszántan belerepültek a sűrű ködbe. Minden egység az előttük haladók farkát követte, a parancsnokok kiáltoztak, hogy egyben tartsák sárkányaikat, a szárnyak csapkodása többszörös szívverésként dübögött, lélegzetek gomolyogtak, vidám hangok szóltak, s hallgattak el, hogy a sereg titokban haladhasson. Dél felé repültek a természetes sárkányok, és élükön az repült, aki még sosem repült az élen, mert gyáva volt, aki hátulról, biztonságból szeretett irányít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érzékei eltorzultak, elméje messze járt már az őrület birodalmában, de uralkodni, parancsolni még tudott, ezt a vékony kötelet még megtartotta őrülete mélységes mély, fekete szakadéka fölött, melybe más sárkány soha bele nem nézhetett. A feneketlen mélységben apró varázsfoszlányra lelt, apró színt talált vörös szeméhez, mellyel tájékozódni tudott a mindent elborító ködben, de az is lehet, hogy csupán a puszta szerencse vezette Covamere felé azon a nap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a odaérnek, a világ belezuhan majd ugyanabba a szakadékba, amelynek mélyén Pöröly már régóta gubbasztott, s ha ez megtörténik, akkor talán újra szabad lehet. Ő, Pöröly, egyes-egyed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lassan és alacsonyan repült, jobbra-balra cikázott a hóborította fatörzsek labirintusában, melyek szorosan tapadtak a hegyhez, s tévedhetetlenül Covamere felé vezették őt. Varázsenergiát szórt szét maga előtt, és a visszaverődésekből feltérképezte azt a világot, amit a köd miatt szemével nem láthatott. Megpróbálta meghatározni az időt, de nem járt sikerrel; csak annyit tudott, hogy nem nagyon érződik. Azt gyanította, hogy talán már meg is 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 oldalról hőt érzékelt, mely egy előretolt őrhely felől sugárzott; Covamere közel volt már. Egy magas gerinc eltakarta őt a kutató varázsenergiák elől, s Teher hangtalanul suhant tovább, csöndes szélként a megtört, szürke erdő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vált Fátyoltól és Bársonytól, egy darabig a hegyen kószált, és csak arra vigyázott, hogy elkerülje a varázsos őrjáratokat, bár mostanra azok már teljesen eltűntek. Aztán éjjel meglátta a fényt északon, s a hegyből érkező három választ: a vörös fényt Covamere-ből, az aranyat a csúcs közeléből, s a kéket... odalentről. Az Útvesztőből. Tudta, hogy onnan. Hiszen járt már ott. És abban a pillanatban tisztán és világosan látta, mit is kell tenni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zető! – kiáltott fel az éjszakában. – Fátyolnak Bársonyra, Jószerencsének énrám van szükség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og egyszerűsége kis híján letaglózta. A küldetésük egyáltalán nem ért véget! Neki és Jószerencsének továbbra is be kellett lépniük a hegy mélyére, jóllehet Teher most már nem tudta, hogy miért. Gyanította, hogy a végső céljuk nem is Halcyon, hanem valami egészen más.</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Palást majd tudni fogja, </w:t>
      </w:r>
      <w:r>
        <w:rPr>
          <w:rFonts w:eastAsia="Times New Roman" w:cs="Times New Roman" w:ascii="Times New Roman" w:hAnsi="Times New Roman"/>
          <w:color w:val="auto"/>
          <w:sz w:val="22"/>
          <w:szCs w:val="22"/>
          <w:lang w:val="hu-HU" w:eastAsia="zxx" w:bidi="zxx"/>
        </w:rPr>
        <w:t xml:space="preserve">gondolta magabiztosan. </w:t>
      </w:r>
      <w:r>
        <w:rPr>
          <w:rFonts w:eastAsia="Times New Roman" w:cs="Times New Roman" w:ascii="Times New Roman" w:hAnsi="Times New Roman"/>
          <w:i/>
          <w:iCs/>
          <w:color w:val="auto"/>
          <w:sz w:val="22"/>
          <w:szCs w:val="22"/>
          <w:lang w:val="hu-HU" w:eastAsia="zxx" w:bidi="zxx"/>
        </w:rPr>
        <w:t>Újra megtalálom a barlangját, és ott majd találkozom Jószerencsével. Most, hogy eljött a megfelelő id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öntés megszületett, ám a célhoz vezető utat már nehezebb volt megtalálni, mivel Teher nem csak azt gyanította, hogy erősen őrzik a hegy bejáratait, de arról sem volt fogalma, merre járhat Jószerencse, vagy, hogy teljesen őszinte legyen saját magával, hogy él-e egyáltalán, akármilyen hevesen is állította Fátyol, hogy ig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ámít – motyogta magának, amikor felvirradt az új nap. – Meg kell próbáln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végül a második döntés is egyszerűnek bizonyult, hiszen ha neki kell vezetnie Jószerencsét, akkor azt azon az úton kell megtennie, amit már végigjárt egyszer.</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az alagúthoz – mondta, és maga is meglepődött, hogy a válasz ennyire egyszerű. – Korábban már bementünk ott, bemegyünk hát új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isszajutna a kis kapuhoz, ahol a múltkor beléptek a hegy gyomrába, akkor talán minden újra a helyére kerül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 hát új célja felé, s a köd ekkor ereszkedett le a hegyre. Teher előrehaladása lelassult, varázsérzékeinek használata jobban kimerítette, mint arra számított. Pislogott a ködben, és hirtelen megérezte, hogy a mágiája gyengül. Megijedt, hogy nemsokára vakon halad tovább, ezért gyorsan leszállt egy hóborította sziklakiszögellés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les csigavonalban haladt eddig Covamere felé, és tudta, hogy a központi tornyoktól már csak rövid repülőút választja el, vagyis éppen a hatalmas város határán jár. Fáradtsága ellenére újra koncentrált, varázsenergiát sugárzott a ködbe, hogy körülnézzen a tájon, ahol természetes szem nem láthatott sem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gyűrű halott hamucsík volt csupán, Covamere hófödte tornyai és barlangjai pedig lustán nyújtóztak a nyirkos szürkeségben. Sárkányok nyüzsögtek a keskeny utcákon; zajuk tompa hullámokban szűrődött fel a hegyoldal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pihent egy kicsit, és elnyomta feltörekvő félelm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az alagút – motyogta magának – Aztán majd aggódhatok Jószerencséé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hogy ott várt, s a ködben is látó mágiát figyelte, valami megdörrent mélyen a hegy gyomrában, a lába alatt. Nehéz varázsenergia lódult meg... majd elcsöndesedett, és Teher feje csak ezután tisztult ki újra. </w:t>
      </w:r>
      <w:r>
        <w:rPr>
          <w:rFonts w:eastAsia="Times New Roman" w:cs="Times New Roman" w:ascii="Times New Roman" w:hAnsi="Times New Roman"/>
          <w:i/>
          <w:iCs/>
          <w:color w:val="auto"/>
          <w:sz w:val="22"/>
          <w:szCs w:val="22"/>
          <w:lang w:val="hu-HU" w:eastAsia="zxx" w:bidi="zxx"/>
        </w:rPr>
        <w:t>Az Útvesztő megmozdult!</w:t>
      </w:r>
    </w:p>
    <w:p>
      <w:pPr>
        <w:pStyle w:val="Normal"/>
        <w:shd w:fill="FFFFFF" w:val="clear"/>
        <w:ind w:left="0" w:right="0" w:firstLine="143"/>
        <w:jc w:val="both"/>
        <w:rPr/>
      </w:pPr>
      <w:r>
        <w:rPr>
          <w:rFonts w:eastAsia="Times New Roman" w:cs="Times New Roman" w:ascii="Times New Roman" w:hAnsi="Times New Roman"/>
          <w:i w:val="false"/>
          <w:iCs w:val="false"/>
          <w:color w:val="auto"/>
          <w:sz w:val="22"/>
          <w:szCs w:val="22"/>
          <w:lang w:val="hu-HU" w:eastAsia="zxx" w:bidi="zxx"/>
        </w:rPr>
        <w:t>Agy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an kalkulált. Hogy eljusson az alagút bejárata előtti fennsíkra, át kell haladnia Covamere egy részén, de legalábbis meg kell közelítenie azt. Kerülhetne is, de az idő olyan súlyosan nehezedett a vállára, hogy minden fölösleges késedelem gondolatára végigborzongott szívén a rettegés. És... úgy tűnt, Covamere-ben sokan zavartan, össze-vissza nyüzsögnek; talán be lehet surranni közéjük észrevétlenül. Más választása úgysem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Könnyed testtartásban elrepült a legközelebbi tornyokig, a város keleti felének egyik bejáratáig. Hatalmas tüzek égtek itt, hogy távol tartsák a ködöt, s az őrök egy kicsit jobban láthassák a környéket. Oda sem </w:t>
      </w:r>
      <w:r>
        <w:rPr>
          <w:rFonts w:eastAsia="Times New Roman" w:cs="Times New Roman" w:ascii="Times New Roman" w:hAnsi="Times New Roman"/>
          <w:i w:val="false"/>
          <w:iCs w:val="false"/>
          <w:color w:val="auto"/>
          <w:sz w:val="22"/>
          <w:szCs w:val="22"/>
          <w:lang w:val="hu-HU" w:eastAsia="zxx" w:bidi="zxx"/>
        </w:rPr>
        <w:t>figyelv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len szó nélkül átengedték Tehert. Nem sokkal utána tíz harcos sétált oda a kapuhoz, és elfoglalták őrposztjai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k! – morogta az egyik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könnyebbülten felsóhajtott – a sárkányoknak szemmel láthatóan kisebb gondjuk is nagyobb volt annál, hogy ellenőrizzenek minden varázsost, aki ki-be mászkál a város kapuj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kányok sürögtek-forogtak mindenütt, s Teher megtett minden tőle telhetőt, hogy utánozza sietségüket. Minden sarokban tűz égett, hogy tisztán tartsa a levegőt. Mindenkinek valami fontos dolga volt, és Teher növekvő aggodalommal azt is észrevette, hogy mindenki súlyos páncélzatot visel. Szinte mindegyik sárkány harcos volt. Tüskéik és karmaik élesen, hegyesen meredtek a levegőbe, legtöbbjük friss növesztés nyomait viselte magán. A város harci lázban ég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óvatosan megkerült egy széles teret, és megfigyelte a tér középpontjából sugárirányban szétágazó, a teret övező, lusta lejtőkön felfelé haladó folyosókon nyüzsgő sárkányokat. A tömeg sodrása a tágas, nyílt térség felé kényszerítette, és küzdenie kellett, hogy az ellenkező irányba haladhasson. A talaj sima volt és fekete, a megszilárdult lávát a hosszú évek során simára taposta a sok-sok sárkányláb. A falak és alagutak magasra nyúltak, felületük durva volt. Egyesek természetes képződményként, mások mesterséges alkotmányként meredtek a magasba, de mindnyájan kidolgozottnak tűntek, egyfajta primitív eleganciát sugároztak magukból.</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Ez egy nagyon régi hely, </w:t>
      </w:r>
      <w:r>
        <w:rPr>
          <w:rFonts w:eastAsia="Times New Roman" w:cs="Times New Roman" w:ascii="Times New Roman" w:hAnsi="Times New Roman"/>
          <w:color w:val="auto"/>
          <w:sz w:val="22"/>
          <w:szCs w:val="22"/>
          <w:lang w:val="hu-HU" w:eastAsia="zxx" w:bidi="zxx"/>
        </w:rPr>
        <w:t>gondolta Teher, de gondolatai szétoszlottak, amikor egy újabb sárkányhullám csapódott neki, és az egyik folyosó bejárata felé sodorta. Már kezdte úgy érezni, hogy túl nagy a nyomás, és a tömeg besodorja az arénába, amikor a sárkányok hirtelen elfogytak. Néhányan még elsiettek mellette aggódó arccal, aztán Teher magára maradt a folyosó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meg kell ragadnia az alkalmat, hogy átvágjon a városon, és eljusson a fennsíkig, mégis tétovázott, mert kíváncsi volt, vajon mi fog történni. A hangok moraja hamarosan suttogássá csitult, majd mindenki elcsöndesedett, s az ég felé fordította a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is felnézett, és akkor először pillantotta meg Lidérc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eteg szárnyalt az égen. Fekete teste elsuhant a hömpölygő ködfal alatt, majd megfeszítette hatalmas szárnyát, és felséges mozdulattal leereszkedett az arénába. Hosszú, éles feje körbefordult, s tekintete a Tartomány tüzének erejével söpört. Két csontvázkarja meg-megvonaglott, a végük a semmibe veszett, csontos körvonalukon szikrázott a mágia. Teher óvatosan visszahúzódott az árnyékba, attól félve, hogy a Fekete Sárkány észreveszi, hogy ott lapul valaki a birodalma sark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rnyának kígyózó eleganciájú mozgásával Lidérc úgy ereszkedett le az égből, akár egy hatalmas, repülő pók, s hamarosan eltűnt Teher látóteréből, eltakarta egy magas, tüskés peremű fal. Teher várt, és figye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dübörög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lőször arra gondolt, Lidérc valami varázslatot készít elő, de aztán ráeszmélt, hogy a mágia a föld alól jön, valahonnan a hegy mélyéből. Elhátrált, és nem értette a dolgot, mert a mágia hirtelen nagyon öregnek és nagyon erősnek tűnt, mégis fegyelmezett volt, s hangjában, mozgásában egy pillanatra visszatükröződött a korábbi morajlás, amit Teher még a városon kívül, a sziklakiszögellésen hallott. A mágia mozgásba lendült Covamere alatt. Ősi mágia volt, amely még nem állt készen, hogy megmutassa magát a világnak. Türelmesen várako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veszt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mormogni kezdett, ők is értetlenül álltak a jelenség előtt, akárcsak Teher. Lidérc sehol sem látszott. A dübörgés lassan elállt... de valami visszamaradt belőle. Valami rossz lebegett a levegőben. Valami, amit Lidérc nem tervezett el előre. Teher menekülőre fogta a dolgot, a veszély előérzete mozgásba lendítette testét. A varázsdübörgés elhallgatott, s helyét természetes morajlás foglalta el. Természetes sárkányok morajlás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imbolyogva befordult egy sarkon, és kiterjesztette szárnyát, hogy a levegőben fejezze be menekülését. De a levegő többé már nem létezett odaf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bolt hatalmas sárkánycsődületté vált, ahogy a természetes sárkányok végigrepültek Covamere fölött. A köd apró, szürke foltokká zsugorodott a testek és szárnyak mintázata mögött. Teher csapdába esett egy folyosón, s mindenhonnan csatakiáltások hallatszottak, a szárnycsapások által keltett szél haragos örvényekben kergette ide-oda a havat. A természetesek megtámadták Covamer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beszáguldott egy oldalsó folyosóba, és menedéket lelt néhány sziklába vésett, kusza alagútban. De nem örült volna neki, ha itt lent sarokba szorítják. Sietve szaladt a jeges alagutakban, varázsérzékei a fennsík irányába terelték. Odakint csattogni, sercegni kezdett a tűzmágia: a varázssárkányok felvették a harc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nek fogalma sem volt, honnan jött a természetesek serege, mivel ő semmit sem tudott Pörölyről és az Erődről. De maga a támadás nem lepte meg; végül is csak az igazolódott be, amit Főrend előre megjósolt. Hogy sárkány sárkány ellen harcol majd, amíg mindannyian el nem tűnnek a világból. Sárkányokat gyilkoló sárkányok, és a világ mágia nélkül! A gondolat mélyen Teher szívébe hasított, és lelke mélyén felébredt a harag, úgy rontott ki az alagút végén a szabadba. Haragja volt az, ami megmentette az éle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lc vagy kilenc természetes állta el az útját, ahogy kibukkant a kavargó ködbe; amint észrevették, azonnal nekitámad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szívében tombolt a harag, gyűlölte a világot, gyűlölte a harcoló sárkányokat, gyűlölte, hogy a saját fajtájával kell megverekednie, hogy életben maradhasson – mert Teher természeteseket és varázsosokat egyaránt a saját fajtájából valónak tartott –, közibük vetette magát, s kegyetlen hasítással felmetszette a Tartomány oldal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 előbukkant onnan, az sem tűz, sem szörnyeteg nem volt – inkább egy forma, egy al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rtomány szele magához szívta a havat a környező folyosókról, s vastag jégburokká tömörítette, mely páncélként vette körül Teher testét. Vastag volt, akár egy fenyőfa törzse, kemény, mint a szikla, mégis hajlékony, akár egy sárkány fark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önös páncélzatba öltözött Teher átnyomakodott a megdöbbent sárkányok között. Sem ő nem bántotta őket, sem azok nem árthattak neki. Karmuk, foguk lecsúszott a fura, csillogó páncélról, s csak lepattanó jégszilánkok fakadtak vér hely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inden mérgét beleömlesztette a védőpajzs fenntartásához szükséges varázslatba, s duzzogva továbbrohant, eltűnt egy újabb alagútban. A természetesek zavartan, csodálkozva, sértetlenül álltak a helyükön. Amint eltűnt ellenségei szeme elől, Teher szétoszlatta a jégpáncélt, a fenntartó energiákat pedig visszairányította a Tartomány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re forrón lüktetett, izmai remegtek a kimerültségtől. Átrohant a városon, közel az alsó határhoz, s igyekezett minél hamarabb kikerülni a harcból.</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34.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IDŐ</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egy kőszikla a folyó közepén, akár az elfeledett baziliszkusz a mágiafolyamban, úgy ült mozdulatlanul az Üszökhegy a soha nem szűnő időáram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folyama régóta folyt a világban, sok akadállyal találkozott már kavargó útján, s ezeket előbb-utóbb vagy kiszakította helyükről, vagy porrá, semmivé morzsolta. A hegy azonban másmilyen volt. A Változás szövetébe burkolt Üszökhegy ellenállt. Az idő körülfolyta, nekicsapódott, majd megtört, s körülkerült, mérhetetlen erejének kicsiny töredékét sem tudta nekiszegezni a hatalmas akadálynak. Az idő normális folyása megszűnt, és helyébe begördült a kö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szökhegy sárkányai számára az idő vagy szabálytalanul, szeszélyesen haladt előre, vagy teljesen megállt, s a külvilág többé nem számított, ha ugyan létezett egyáltal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tozás csúcspontja egyre közelebb ker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ott állt titkos termének küszöbén, a falat bámulta, s olyan gyengének érezte magát, hogy nem is mert rágondolni. Körülötte a hegy mágiával lesimított, fekete sziklái pihentek. A terem falai szédítő spirálban emelkedtek a magasba, a mennyezet elveszett a számtalan, lebegő világító-varázslat fényében. Halcyont azonban nem érdekelte most az önhitt sziklaterem büszke dicsősége, elmerült inkább a koncentrálásban, és a könnyű kőfal túlsó oldalán, alig karnyújtásnyira mozgolódó sárkányokat figyelte. Vékony volt ugyan a kőfal, de erejét elképzelhetetlen mértékben megnövelte a hatalmas mágiafolyam, mely szinte áttörhetetlen akadályként hömpölygött. Szin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fal túlsó oldalán a sárkányok dolgoztak és próbálgatták, s Halcyon megérezte a mágiafolyamban okozott változtatásaikat. Nemsokára áttörnek az akadályon. Felsóhajtott, hangja felsuhant a terem spirálcsúcsa felé, és elveszett a fény ragyogásában. </w:t>
      </w:r>
      <w:r>
        <w:rPr>
          <w:rFonts w:eastAsia="Times New Roman" w:cs="Times New Roman" w:ascii="Times New Roman" w:hAnsi="Times New Roman"/>
          <w:i/>
          <w:iCs/>
          <w:color w:val="auto"/>
          <w:sz w:val="22"/>
          <w:szCs w:val="22"/>
          <w:lang w:val="hu-HU" w:eastAsia="zxx" w:bidi="zxx"/>
        </w:rPr>
        <w:t xml:space="preserve">Nemsokára, </w:t>
      </w:r>
      <w:r>
        <w:rPr>
          <w:rFonts w:eastAsia="Times New Roman" w:cs="Times New Roman" w:ascii="Times New Roman" w:hAnsi="Times New Roman"/>
          <w:color w:val="auto"/>
          <w:sz w:val="22"/>
          <w:szCs w:val="22"/>
          <w:lang w:val="hu-HU" w:eastAsia="zxx" w:bidi="zxx"/>
        </w:rPr>
        <w:t xml:space="preserve">gondolta csüggedten. </w:t>
      </w:r>
      <w:r>
        <w:rPr>
          <w:rFonts w:eastAsia="Times New Roman" w:cs="Times New Roman" w:ascii="Times New Roman" w:hAnsi="Times New Roman"/>
          <w:i/>
          <w:iCs/>
          <w:color w:val="auto"/>
          <w:sz w:val="22"/>
          <w:szCs w:val="22"/>
          <w:lang w:val="hu-HU" w:eastAsia="zxx" w:bidi="zxx"/>
        </w:rPr>
        <w:t>Az idő mind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odakint a hegyen elkezdődött a harc, s hogy az idő egyetlen pontba fókuszálta sok fonalát, hogy szembenézzen az útjában álló, nagy akadállyal. A világ változni készült, kétségbeesetten akart új irányba fordulni, és mégis... És mégis, az időzítésnek tökéletesnek kellett lenni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Halcyon Palástra gondolt, aztán Lidércre, majd a számtalan kis sárkányra, akik ebben a pillanatban is a saját szerepüket játszották a Változásban. De mindenek fölött az időre gondolt. </w:t>
      </w:r>
      <w:r>
        <w:rPr>
          <w:rFonts w:eastAsia="Times New Roman" w:cs="Times New Roman" w:ascii="Times New Roman" w:hAnsi="Times New Roman"/>
          <w:i/>
          <w:iCs/>
          <w:color w:val="auto"/>
          <w:sz w:val="22"/>
          <w:szCs w:val="22"/>
          <w:lang w:val="hu-HU" w:eastAsia="zxx" w:bidi="zxx"/>
        </w:rPr>
        <w:t xml:space="preserve">Lidércnek pontosan a megfelelő időpontban kell áttörnie a falat. Nem léphet be az Útvesztőbe túl korán. </w:t>
      </w:r>
      <w:r>
        <w:rPr>
          <w:rFonts w:eastAsia="Times New Roman" w:cs="Times New Roman" w:ascii="Times New Roman" w:hAnsi="Times New Roman"/>
          <w:color w:val="auto"/>
          <w:sz w:val="22"/>
          <w:szCs w:val="22"/>
          <w:lang w:val="hu-HU" w:eastAsia="zxx" w:bidi="zxx"/>
        </w:rPr>
        <w:t>Idő és időzítés. Ennyi maradt csupán Halcyonnak, mivel már tudta, milyen jövő vár rá, és saját maga is meglepődött, hogy egyáltalán nem fél. Inkább megkönnyebbülést érzett, hogy így vagy úgy, de hamarosan minden véget é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latai rövid időre kitágultak, s elmerengett egy kicsit más sárkányokon, akiket ismert, az egész sárkányvilágon, amit valaha a befolyása alatt tartott. Jó idők voltak azok? Úgy vélte, igen – most így emlékezett rájuk. Eszébe jutottak a nagyszerű sárkányok, akikkel kapcsolatban állt egykoron – Főrend és Herceg, és a többi nemes sárkány –, de ők is csak emlékek voltak csupán, és mostanra ezek az emlékek is megfakultak. Halcyon nem emlékezett már tisztán, hogyan alakult meg a birodalma, s arra sem, mi célból tartották fen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A megalakulása elég egyszerű volt, </w:t>
      </w:r>
      <w:r>
        <w:rPr>
          <w:rFonts w:eastAsia="Times New Roman" w:cs="Times New Roman" w:ascii="Times New Roman" w:hAnsi="Times New Roman"/>
          <w:color w:val="auto"/>
          <w:sz w:val="22"/>
          <w:szCs w:val="22"/>
          <w:lang w:val="hu-HU" w:eastAsia="zxx" w:bidi="zxx"/>
        </w:rPr>
        <w:t xml:space="preserve">emlékeztette magát. </w:t>
      </w:r>
      <w:r>
        <w:rPr>
          <w:rFonts w:eastAsia="Times New Roman" w:cs="Times New Roman" w:ascii="Times New Roman" w:hAnsi="Times New Roman"/>
          <w:i/>
          <w:iCs/>
          <w:color w:val="auto"/>
          <w:sz w:val="22"/>
          <w:szCs w:val="22"/>
          <w:lang w:val="hu-HU" w:eastAsia="zxx" w:bidi="zxx"/>
        </w:rPr>
        <w:t xml:space="preserve">Túléltem az Útvesztőt. A sárkányok a hősöket követik, és én is hős voltam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gy ideig.</w:t>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Ú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lte, a megszokás volt az, ami az évszázadok során fenntartotta a hatalmát, a megszokás, és az a tény, hogy egyetlen sárkány sem bukkant elő az Útvesztőből erősen és bölcsen, úgy, ahogyan ő maga tette annak idején. Nem mintha igazi hatalommal bírt volna, hiszen uralmát béke és felvilágosultság jellemezte, s mindig ő igyekezett magára vállalni a nézeteltérések hevét. A kulcsszó a kommunikáció volt, a hasonló gondolkodású sárkányok egész világra kiterjedő hálózata, hogy az egyes vezetők állandó kapcsolatban álltak Covamere-rel, hogy követek jártak közben a béke megtartására és a problémák vérontás nélküli megoldására – amikor csak lehetséges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történtek hibák, talán túl sok is. Mégis, senki más nem bukkant fel, aki a túlélés esélyével nézett volna szembe az Útvesztővel, így aztán Halcyon meghosszabbította az életét, mágiával táplálta testét, amíg az életkor jelentéktelen tényezővé vált, még az ő számára is. Ő egyszerűen csak léte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hes ragadozóként feléje rohanó idő azonban utolérte végül, s Halcyon szélesre tárta szárnyát, hogy magába fogadja. Végre elérkezett a pillanat, és ő készen 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repülésekkel tarkázott, hosszú hegymászás után végre felértek a csúcsra. A hegy teteje göröngyös volt, fehér és kietlen, a jégtölcsér széles felületét itt-ott fekete szikladarabok és törmelékek törték meg. Kör alakját alacsony sziklafal keretezte, és a peremén túl csak a horizont látszott: valóságos aréna volt ez a világ tetej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kimerülten rogytak le pihenni egy kicsit egy rövid lávatorony árnyékába, s elnézték a hegytetőt uraló kőgyűrűt. Apró kavicsokból állt, melyek sok tekintetben kicsik és jelentéktelenek voltak, mégis hatalmas erő lakozott bennük. Fátyol tisztán érezte a belőlük áradó földvarázst, az óriások és tündérek mágiáját. Alázatosnak és kicsinek érezte magát a gyűrű jelenlétében, mert az a földvarázs erejére és szépségére emlékeztetett, s arra, hogy ez a csoda lassan távozni készült a világból.</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iféle hely lesz a világ, ha minden mágia eltávozik belőle? </w:t>
      </w:r>
      <w:r>
        <w:rPr>
          <w:rFonts w:eastAsia="Times New Roman" w:cs="Times New Roman" w:ascii="Times New Roman" w:hAnsi="Times New Roman"/>
          <w:color w:val="auto"/>
          <w:sz w:val="22"/>
          <w:szCs w:val="22"/>
          <w:lang w:val="hu-HU" w:eastAsia="zxx" w:bidi="zxx"/>
        </w:rPr>
        <w:t xml:space="preserve">tűnődött komoran. </w:t>
      </w:r>
      <w:r>
        <w:rPr>
          <w:rFonts w:eastAsia="Times New Roman" w:cs="Times New Roman" w:ascii="Times New Roman" w:hAnsi="Times New Roman"/>
          <w:i/>
          <w:iCs/>
          <w:color w:val="auto"/>
          <w:sz w:val="22"/>
          <w:szCs w:val="22"/>
          <w:lang w:val="hu-HU" w:eastAsia="zxx" w:bidi="zxx"/>
        </w:rPr>
        <w:t>Lesz-e bármi is, ami átveszi majd a hely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tartogathat a jövő egy mágia nélküli világ szám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alázatosan, bűnbánóan lépett oda az egyik kis kavicshoz, s mérhetetlen szomorúsággal lehajtotta orrát, és odébb lökte helyéről. A mozdulat kicsiny volt, mégis iszonyú következményekkel és hatalmas fontossággal bírt, mert amikor az apró kavics odébb gurult, s megállapodott végül a jégen, Fátyol érezte, hogy a gyűrűben lebegő varázserő is elhussan, elpárolog a téli levegő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emmis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bölcsen a távolban maradt, mert érezte társa szomorúságát. Elmosolyodott, amikor Fátyol nehéz léptekkel visszatért hozzá, majd továbbment, és felsétált az alacsony gerincre, mely körbefutotta a hegytető peremét. De itt sem bírta ki sokáig, így nemsokára felpattant, és odaszaladt Fátyol mell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kérdezte hangtalanu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emmisült – sóhajtotta Fáty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hetünk? Elvégeztük a munkán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Bársony. Maradjunk még egy kicsit, csak hogy nézelődhess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maradtak, és megérkezett a köd, vele együtt az éjszaka is, és úgy tűnt, hogy nem maradt hová menniük. Fölöttük a csillagok, messze, elérhetetlenül, alattuk pedig a puszta föl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hold – jegyezte meg Fáty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éztek a ködre. Az éjszaka körülfolyta a hegyet, de nem érintette meg; mintha megtorpant volna a lejtőkön, félve, nehogy áttörjön valami láthatatlan védőfalat, félve, neho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fényben tompa és szürke köd lassan, súlyos hullámokban mozgott, felületét meg-megzavarta egy-egy fodor, mely hosszú, tapogatózó párakarmokat nyújtott a világba, amik aztán csavarodtak, tekeregtek, s lassan visszasimultak az őket szülő szörnyeteg hátába. A mindent elrejtő, semmit sem mutató köd vaskos takaróként fedte a hegy alsó részét, s a hegycsúcs és környéke úgy meredt ki belőle, akár egy sziget a nyugodt, szürke óceán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ár a csata már javában tombolt, idefentről nyomát sem lehetett látni a harcoló sárkányok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békés az egész – suttogta Fátyol, és a ködtakarót bámul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omra inkább hideg és nyirkos – jegyezte meg Bársony, és megborzongott. – Ugye nem akarsz lemenni od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megrázta a fej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darabig még itt maradunk – felelte. – Legalábbis, amíg a köd el nem oszlik. Akkor talán lesz esélyünk megtalálni a többi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kiáltott fel Bársony. – Minden másnál jobban vágyom már arra a percre! Ugye Tehernek nem esett semmi baja? – Aztán gyorsan hozzátette: – És persze Jószerencsének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is megborzongott, és megvonta a vállát. Nem válaszolt, bár ő is szívesen elhagyta volna a hideg lejtőket, hogy találkozzék a barátaival, a szerelmével, hogy élvezze más sárkányok közelségét. De érezte, a feladatuk túl könnyű volt idáig, a munkájukat még nem végezték el teljese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indegyik gyűrűt megsemmisítettük, </w:t>
      </w:r>
      <w:r>
        <w:rPr>
          <w:rFonts w:eastAsia="Times New Roman" w:cs="Times New Roman" w:ascii="Times New Roman" w:hAnsi="Times New Roman"/>
          <w:color w:val="auto"/>
          <w:sz w:val="22"/>
          <w:szCs w:val="22"/>
          <w:lang w:val="hu-HU" w:eastAsia="zxx" w:bidi="zxx"/>
        </w:rPr>
        <w:t xml:space="preserve">gondolta nyugtalanul. </w:t>
      </w:r>
      <w:r>
        <w:rPr>
          <w:rFonts w:eastAsia="Times New Roman" w:cs="Times New Roman" w:ascii="Times New Roman" w:hAnsi="Times New Roman"/>
          <w:i/>
          <w:iCs/>
          <w:color w:val="auto"/>
          <w:sz w:val="22"/>
          <w:szCs w:val="22"/>
          <w:lang w:val="hu-HU" w:eastAsia="zxx" w:bidi="zxx"/>
        </w:rPr>
        <w:t xml:space="preserve">Miért? Nem tudom, de mindegyik elpusztult, még ez a gyűrű a hegytetőn, még ez is. </w:t>
      </w:r>
      <w:r>
        <w:rPr>
          <w:rFonts w:eastAsia="Times New Roman" w:cs="Times New Roman" w:ascii="Times New Roman" w:hAnsi="Times New Roman"/>
          <w:color w:val="auto"/>
          <w:sz w:val="22"/>
          <w:szCs w:val="22"/>
          <w:lang w:val="hu-HU" w:eastAsia="zxx" w:bidi="zxx"/>
        </w:rPr>
        <w:t>Akkor hát miért nem tud a lelke megnyugod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ső világ fénye nem jutott el Halcyon termébe, az öreg sárkány mégis tudta, hogy az égbolt megváltozott. A ragyogó, vakító fényvarázslatok megremegtek, és ugrálni kezdtek, ahogy a mennyország mozgásba lendült odaf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beleszimatolt a varázsfolyamba; a túloldalról eltűntek a sárkányok, feladatukat bevégezetlenül hagyták, nyilván csatlakoztak társaikhoz a harcba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ost ő következik, </w:t>
      </w:r>
      <w:r>
        <w:rPr>
          <w:rFonts w:eastAsia="Times New Roman" w:cs="Times New Roman" w:ascii="Times New Roman" w:hAnsi="Times New Roman"/>
          <w:color w:val="auto"/>
          <w:sz w:val="22"/>
          <w:szCs w:val="22"/>
          <w:lang w:val="hu-HU" w:eastAsia="zxx" w:bidi="zxx"/>
        </w:rPr>
        <w:t>gondolta komoran. És megkönnyebbülést érzett. Odafent közben mozogtak a csillagok.</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danézz! – kiáltott fel Bársony, s mindkét szárnyát a levegőbe lendítette. – Odanézz, Fátyol! Az égbolt mozo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szájukat tátva bámultak fölfelé, s csak ők látták a mozgó égboltot. A hatalmas, ragyogó csillag, mely körül az összes többi forgott, az ősöreg Szem nem mozdult, de miriádnyi szomszédja különös változáson ment át. Mintha egy óriási hullám söpört volna végig a sötét űrön: elhalványultak a csillagok, melyek előtt elhaladt, s csak később nyerték vissza a fényüket a nyomában. Északról dél felé haladt a hullám, átrendezte az ismert csillagképeket; a csillagok erejével mozgott, s a csillagok vele tartot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voztával idegen, másféle égbolt tekintett le a két sárkányra. Ők megremegtek, félni kezdtek, s a sötétség ekkor kettészak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ok-sok napon át bujkáló hold visszatért időtlen száműzetéséből, és ezüstös fénye újult erővel lobbant az égen, nyomában apró fényszikrák pattogtak a hegytető lapos jégtakaróján. Senki sem tudta, miféle erő volt az, mely kiragadta az idő börtönéből, senki sem tudta, honnan bukkant elő, de Fátyol és Bársony számolták a napokat a hegyen, és tudták, hogy csak vékony sarlót lenne szabad mutatnia, fényeset talán, mégsem ennyire csodásan ragyogó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lihold azonban visszatért, fényes, kékesfehér gömbjét fehér kristályok keretezték, melyek ragyogva táncoltak a levegőben, s csillogó hálót vontak szülőjük köré. Messzi szemlélőnek tűnt, túl a világ befolyásán, túl az aprócska lények nyüzsgésén odalent. Hidegen, közömbösen nézte a két sárkányt, és jeges sugarait körbeszórta a hegytetőn, a kövek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sugarak villogtak, végigsimítottak a jégen. Tompa hangok hallatszottak a föld alól. Fény ömlött odafentről, s vonalát követve Fátyol és Bársony a kőgyűrűre mere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recsegés hallatszott. A jég megrázkó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fény kifehérítette az arén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k aztán egymás után duzzadni, növekedni kezdtek. Ahogy Halcyon és Palást előtt is tették, megnőttek, de ezúttal nem hagyták abba a hízást, amíg a két megrémült, a hihetetlen eseményeket riadtan bámuló sárkány el nem törpült mellettük. Magasra emelkedtek a ráncos óriások, hatalmas, recsegő foltokban hányták le magukról a jeget, jobbra-balra dülöngéltek, úgy nyúltak az újjászületett, fényes telihold felé, mely a mennyekbe hívta őket. Növekedésük csak lassan torpant meg, s a sziklatornyok kicsit visszarogytak a jégbe, aztán repedezett alakjuk nyújtózott és hajlongott, mintha mindegyikükben egy-egy szellem raboskodott volna, aki megpróbálta elérni a csillag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és Bársony tekintete döbbenten cikázott hold és szikla között, és bár nem értették, miféle misztikus erők állnak az események mögött, gyors pillantást váltottak, s mindketten biztosan tudták, hogy a küldetésük nem ért véget az Üszökhegy tetején. Egyáltalán nem. Valójában éppen csak megkezdőd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 vékony volt, ennyit Lidérc is érzékelt. Az azt védelmező mágiafolyam mégis olyan pusztító erővel hömpölygött, hogy még ő maga is megrettent tőle. Csontos Tartomány-karjával finoman megnyomta, de a folyam nem engedett. Kemény volt, akár a végtelenség, hömpölygött, akár az idő, s minden irányból körülfolyta a törékeny kőfalat. Már csak ez választotta el a Fekete Sárkányt Halcyontól és az Üszökhegy belső termeitől. És az Útvesztőt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nemrég kapta meg a hírt, hogy a természetesek megtámadták Covamere-t. A Kunyhó-völgybe kirendelt őrök (már akik életben maradtak közülük) nem vették komolyan Dara figyelmeztetését, és most rettegve száguldottak vissza a városba. Jelentésük szerint Pöröly hadserege meglepetésszerű támadást intézett a fogolytábor ellen, s ők kénytelenek voltak meghátrálni a túlerő elől. A hadsereg még most is a nyomunkban jár, mondták. Covamere-nek fel kell készülnie a harcra, és a támadókat meg kell semmisít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észrevette a hazugságaikat, de azt is tudta, hogy igazat beszéltek, amikor a Covamere felé tartó természetes hadseregről szóltak. Meghallgatta az őrök pánik fűtötte beszámolóját, majd azonnal nagygyűlést hívott össze, hogy harckészültségbe helyezze sárkányait, és egyben előkészítse saját maga számára az utat a hegy mélyére, az Útvesztőbe való dicsőséges belépésh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Sárkány itt követte el az első hib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felől nem volt kétsége, hogy valóban összeállt egy háromezer fős természetes hadsereg Covamere leigázására, abban mégsem hitt, hogy egyszerű természetesek képesek legyenek megtalálni a várost a ködben. Nem, várni fognak, amíg a köd megritkul, és csak akkor támadnak majd, így neki épp elég ideje lesz, hogy előkészítse a védelmet, és beszédekkel lelkesítse sárkányait. Lidérc ezért lusta, könnyed eleganciával ereszkedett le a gyűlés színhelyére, az arénába. Magába szívta a pillanatot, az őrá szegeződő számtalan tekintet látványát, a sok varázssárkányét, akik közül sokan még mindig tisztelték, és akik mind félték őt. Sárkányok – az ő sárkányai, csak az ő parancsára vártak. Ő azonban nem adott ki paranc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amint földet ért az arénában, a természetesek Covamere-re zúdultak! A nyers, izmos sárkányok hullámokban özönlöttek, testek, fogak és karmok végtelen tengereként bukkantak elő a ködből. Sok száz varázsos elpusztult az első rohamban, a természetesek hatalmas számbeli fölényükkel és a meglepetés erejével legyűrték a varázssárkányok félelmetes harci képességeit. A meglepett varázssárkányok gyorsan visszavágtak, de Lidérc számára nem elég gyorsan, mert máris túl sok varázsos hevert holtan vagy haldokolva, s a tömeg tolongása csak rontott a szörnyűséges helyzeten, melybe Lidérc vezette hadseregét. A természetesek minden irányból zuhogtak odafentről, így a varázssárkányok számára halálos csapdává vált az aréna. Képtelenek voltak időben összevonni erőiket, hogy elhárítsák az első, gyilkos rohamo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De végül mégis összegyűltek, és Lidérc önbizalma újra helyreállt, amikor látta, hogy az 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ai is felemelkednek a szürke levegőbe. A ködtakarót fényvillanások tarkázták, súlyos varázslatok csattogtak. Most a természetesek kerültek csapdába, hatalmas seregük nem tudott elég gyorsan fordulni, s a védők által kilőtt tűznyelvek egyenesen belefúródtak a tömegbe. Vér és csontok záporoztak a ködből, s hullottak le az arénát már amúgy is megtöltő holttestekre. Az égbolt tüzek villogásával tel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természetes hadsereg első vesztesége, de a második és a harmadik a varázsosok számára. Lidérc nem várta meg a további fejleménye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zdjetek, sárkányaim! – bömbölte, s a hangja átzengett égen és földön, fizikai világon és Tartományon egyaránt. Mindenki hallotta a szavait, mert azok olyan mennydörgésként visszhangzottak, mint még soha más e világon. – Küzdjetek, s uralkodni fogt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bömbölt, a köd szétvált egy kicsit, majd keskeny, tiszta rést nyitott az ég felé, s a csillagok előbukkantak egy rövid időre. Az égbolt sötét volt, de hirtelen kék fénnyel ragyogott fel. A köd aztán újra összezárult, ám Lidérc megértette a je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lihold visszatért hozzánk – kiáltotta. – A prófécia ideje elérkezett! Küzdjetek az életetekért és a vezéretekért, mert ha visszatérek majd hozzátok, Covamere Útvesztője az enyém lesz. A mágia uralkodni fog, sárkán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 szavakkal durván utat nyitott a Tartományban, s eltűnt az arénában még életben maradt néhány sárkány elől. Az égen, a földön, Covamere-ben mindenhol tombolt a csata, és pusztultak a sárkányok. A mágia villámfényekkel töltötte meg a sűrű ködfelhőt, a tüzek rejtett szívekként lüktettek a homály mély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kány fordult szembe sárkánnyal a világ fordulópontján, s Lidérc a föld alá menekült, saját végzetét követve. A harcot maga mögött hagyva átsuhant az úton, amit utászai törtek. A varázsérzékeny sárkányok még mindig ott szöszmötöltek a végső akadály előtt, elküldte hát, a harcoló egységekhez rendelte őket, jóllehet tudta, hogy a küzdelem hevében nem tudják majd megtalálni rendeltetési helyüket. E sárkányok annyira félték a Fekete Sárkányt, hogy azonnal elmenekültek, inkább választották a harcot, mint az ő jelenlé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ott állt Lidérc, egyedül a sötétben, érezve Halcyon varázsfolyamát, ízlelgetve a kihívást, s előre örülve a végső diadalnak, mely hamarosan az övé le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e simán, feketén magasodott a fal, a megfagyott lávakőzet, melyet tökéletes simaságúra csiszolt a felületén áramló mágia. Maga az alagút, amit lezárt, keskeny volt, de nagyon magas, rés inkább, nem is folyosó. Lidérc felnézett a sötétbe burkolózó mennyezetre, s látását átirányította a Tartomány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szörnyecskék vergődtek a tekintete alatt a másik világban, de ő volt az uruk. A soklábú, sokagyú lények küzdöttek, szabadulni próbáltak, de végül megadták magukat akaratának. Vértelenül, hidegen, ernyedten feküdtek a furcsa, torz csontmarokban, és Lidérc átemelte őket erre a világ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tlapította őket, s a kicsiny lények gyémánt testéből fehér nedvek folytak ki. A lét aztán magasan a falra fröccsentette, s figyelmesen tanulmányozta a szétröppenő cseppeket. Azok nekiütköztek az örvénylő mágiafolyamnak, s azon nyomban elpárologtak, semmivé váltak, de felcsapó gőzükben Lidérc olyasmiket pillantott meg, amit eddig nem látott: mintákat, fonalakat... Gyenge pont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ét a falra szögezte, szárnyát kitárta, és felemelkedett két fahossznyi magasságba egy világos foltig a falon. Ide még többet fröcskölt a halvány léből, és elégedetten nézte, hogyan remegnek meg a csöppek, mielőtt elpárolognának. Behunyta sárga szemét, csontvázkarjával mélyen belenyúlt a Tartományba. Mágikus karmokat varázsolt a falon túli térbe, majd visszahúzta őket, az ellenkező oldalról lyukasztva át a varázsfolyamot, hogy annak kiszabadult energiái a falon túli terembe áramoljanak 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on nyomban megérezte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ik sárkány válaszcsapását – Halcyonét! –, mely elterelte a szabadjára engedett energiákat, és visszaküldte a Tartomány egy távoli, üres pontjába. A mágiafolyam hatalmas nyögéssel, s mély, narancs lángolással merült el a másik világban, a Tartományban. Most már csak a vékony kőfal feszült a Fekete Sárkány és zsákmánya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lehajtotta fejét, és egyetlen, finom lökéssel áttörte a kőfalat. Száját szélesre tátotta, beleharapott a maradék faldarabokba, széttépte, szétrágta őket, s a morzsalékot kiköpte a túloldalon várakozó, ragyogó spirálterembe. Előrelendült, és lábával megragadta a falban ütött lyuk perem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t, a terem alján kuporgott Halcyon barna, gyönge teste. Öreg, fáradt szemével felnézett a hatalmas harcosra, akivel nyilvánvalóan fel sem vehette a versenyt. Lidérc szeme szikrázott, száját éhes vágyakozással tátotta 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torpant, mert ekkor két olyan dolog is történt, amire egyáltalán nem számí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hirtelen mozgást pillantott meg maga alatt. Lenézett, és azt látta, hogy egy fehér sárkány nyomakodik át ugyanazon fal alján. Halcyon is meglepődött, amint az idegen sárkány átjutott a falon, s megállt közvetlenül az ő fáradt tekintete előtt. A sárkány csak kicsivel lebegett a föld fölött. Vékony, inas nyakát tekerve fölfelé fordította hófehér arcát, s a falon magasan kuporgó Lidércre pillantott. Insiss volt 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sziszegett egyet, de különös ízt érzett a szájában, amikor levegőt vett. Halcyon varázsfolyamának maradványai még mindig ott szikráztak a falba ütött rés peremén, és Lidérc ennek az ízét érezte. Furcsa, idegen aroma volt, ugyanaz, ami már akkor is az érzékei peremén táncolt, amikor a hegy ostroma megkezdődött. Ősi. Hatalmas. Éber. Nem sárkány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nézett az odalent egymás mellett álló, fölfelé bámuló Halcyon és Insiss mellett, s tekintetét a terem végébe irányította, ahol a magas mennyezet fokozatosan lejjebb ereszkedett, majd mély, hosszú alagútba zsugorodott, mely alagút – és ezt Lidérc túlságosan is jól tudta – a hegy közepébe, az Útvesztő bejáratához vezetett. Ebből a mélységből most hatalmas energiák áradtak, de Lidérc figyelmét hirtelen valami egészen más, valami sokkal közelibb dolog kötötte 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osan szemközt vele, közel a spirális terem padlójához, repedés nyílt a falban. Fény szivárgott mögüle, mely előre-hátra, fel-alá imbolygott. Fény és mozgás. A repedés lyukká szélesedett, s a fény is erősebben áradt. Valami megmozdult odabent, valami, aminek üres, ezüst szeme és hosszú, tekergő farka volt. Valami ősi hüllő, aminek a lehelete maga az árnyék, s aminek a tekintete öl. Valami, ami eddig aludt, de most felébredt vég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kicsúszott a saját maga keltette fénybe, és rámeredt a Fekete Sárkányra, aki erőszakkal behatolt az ő saját, időtlen világába. Lustán, semmivel sem törődve, megmozdult a baziliszkusz.</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35.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SSZECSAPÁS</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hegy egyetlen időpillanat volt, ami dermedten, érintetlenül állt a változás közepén, akkor Halcyon terme volt a szíve a jégnek, amiből a hegy készült. A magas, spirálisan emelkedő tető alatt semmi sem mozdult, a fagyos levegő moccanatlanul feszült a kinti tél nyomása és a benti Útvesztő mágiája között. Visszatartott lélegzet egy mozdulatlan szörnyeteg tork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ben azon az éjjelen – ha ugyan éjjel volt az, nem pedig csak sötétség – összetalálkozott lények közül Insiss érezte magát a legkényelmetlenebbül. Valamilyen mértékben mindnyájan bizonytalanok voltak, Halcyon, Lidérc, még maga a névtelen baziliszkusz is, mivel semmi sem látszott tisztán, semmit sem lehetett előre megjósolni. De Insiss számára a helyzet tökéletesen idegen és furcsa volt, s hirtelen rádöbbent, hogy olyan események közé csöppent, amelyek kívül estek az ő befolyásán. Az örökké manipuláló sárkány, aki még magát a Fekete Sárkányt is rá tudta venni olyan döntésekre, amelyeket az magától nem hozott volna meg, most elbizonytalanodott, nem tudta, mit tegyen vagy mit mondjon. Épp e bizonytalansága késztette végül beszédre, így az ő szavai voltak azok, amelyek megnyitották a Változás nagy összecsapásainak sor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uram! – kiáltott fel, és gondosan úgy fogalmazott, hogy ne lehessen tudni, Lidérchez vagy Halcyon szól-e. – Itt állok a szolgálatodra, bármi is legyen a kérésed. A tiéd vagyok: parancsolj vel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zavai felszálltak a kanyargós mennyezetig, s ott visszhang nélkül elvesztek, elnyelte őket a szikla, megvetően, mintha csak felismerné értéktelenségüket e jeles helyen és társaságban. Insiss visszafojtotta lélegzetét. Először Lidércre, aztán Halcyonra pillantott, végül a falban magasan fent kuporgó baziliszkuszra emelte tekintetét. Lidérc és Halcyon rá sem hederítettek; ebben a pillanatban csak egymást nézték. Insiss finoman elhátrált, megsemmisült a két erős tekintet között. Várt és figyelt, kíváncsi volt és aggódott, mivel megérezte, hogy a jövő a szeme láttára alakul majd. </w:t>
      </w:r>
      <w:r>
        <w:rPr>
          <w:rFonts w:eastAsia="Times New Roman" w:cs="Times New Roman" w:ascii="Times New Roman" w:hAnsi="Times New Roman"/>
          <w:i/>
          <w:iCs/>
          <w:color w:val="auto"/>
          <w:sz w:val="22"/>
          <w:szCs w:val="22"/>
          <w:lang w:val="hu-HU" w:eastAsia="zxx" w:bidi="zxx"/>
        </w:rPr>
        <w:t xml:space="preserve">És én a részese leszek! </w:t>
      </w:r>
      <w:r>
        <w:rPr>
          <w:rFonts w:eastAsia="Times New Roman" w:cs="Times New Roman" w:ascii="Times New Roman" w:hAnsi="Times New Roman"/>
          <w:color w:val="auto"/>
          <w:sz w:val="22"/>
          <w:szCs w:val="22"/>
          <w:lang w:val="hu-HU" w:eastAsia="zxx" w:bidi="zxx"/>
        </w:rPr>
        <w:t>határozta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mha levegő megrezdült egy kicsit, amint Halcyon felemelte és egy kicsit megbillentette csontos fejét, hogy ferdén, oldalvást nézzen ellenfelére. Az apró mozdulat felmérgesítette Lidércet, mert bosszús mozdulattal felvonta szárnyát, és undok tekintettel nézett le az elaggott, barna sárkányra, aki szembe mert szállni vel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képzelsz, ki vagy te, sárkány? – mennydörögte, hangja akár a tűz. – Azt képzeled, ellenállhatsz nekem? Azt hiszed talán, másé ez az idő, s nem az enyém, vagy valaki más uralkodik majd, s nem a Fekete Sárká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nem válaszolt, de szája mosolyra húzó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élsz talán válaszolni, sárkány? – dörögte Lidérc, haragra gerjedve. – </w:t>
      </w:r>
      <w:r>
        <w:rPr>
          <w:rFonts w:eastAsia="Times New Roman" w:cs="Times New Roman" w:ascii="Times New Roman" w:hAnsi="Times New Roman"/>
          <w:i w:val="false"/>
          <w:iCs w:val="false"/>
          <w:color w:val="auto"/>
          <w:sz w:val="22"/>
          <w:szCs w:val="22"/>
          <w:lang w:val="hu-HU" w:eastAsia="zxx" w:bidi="zxx"/>
        </w:rPr>
        <w:t>Gúnyolódn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észelsz vel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isszafogta dühét, és ő is elmosolyodott egy kicsi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talán kihívást szándékozol intézni hozzám, ahogy én is kihívtalak téged? – folytatta. – Ezt kívánod, sárkány? Igazán azt képzeled, hogy egy hozzád hasonló, gyönge lény legyőzheti a félelmetes Fekete Sárkán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mélyet lélegzett, s két rettentő karját kitárta, kinyújtotta a megkínzott mennyezet alatti térbe. Lángok táncoltak a karmai között, végigszaladtak csontos karján, végig a nyakán is, s narancs oszlopban törtek elő a szájáb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ogadom hát a kihívásodat! – mennydörögte a sercegő lángok mögül. – Válaszd meg jól a pillanatot, mert számodra az lesz az utols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gok kihunytak, s a szavakat, akárcsak Insiss szavait az előbb, elnyelte a sötét szikla. A baziliszkusz rettenthetetlenül bámult a szemközti falból, ezüst szeme üres volt és kiismerhetetlen, teste halvány és elmosódott, lehelete halálos méregfelhőként kavargott tompa, ősöreg arca elő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tovább mosoly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siss Halcyonra villantotta tekintetét, de figyelmét mégis inkább az ura kötötte le. Lidérc uralkodni fog, ahogy megígérte, s ezért létfontosságú volt Insiss számára, hogy helyrehozza mindazokat a károkat, amelyeket kettejük kapcsolata az utóbbi időben elszenv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utolsó vitájuk óta Insiss beásta magát Covamere legmélyebb alagútjaiba, ételt és információt lopott, ahol tudott, s következő lépését tervezte. Régóta tudta már, hogy a mostani összecsapás fordulópontot jelent majd Lidérc életében, és régóta eldöntötte azt is, hogy személyesen jelen lesz a döntő pillanatban. De melyik oldalra helyezkedjen? Ki marad majd életben a végén? Halcyon vagy Lidérc? Az egyikük meg fog ha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 az új lény, ez a baziliszkusznak látszó akármicsoda, aki olyan ijesztően, rémítően néz a falból? Mit cselekszik majd? Megkíméli vajon valamelyiküket, a győztest vagy a vesztest? Érdekli-e egyáltalán a sárkányok sors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eszett sárká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kósza, kanyargó füst gyanánt kúsztak át a hideg levegőn, s elérték a helyet, ahol Lidérc kapaszkodott a falban. Nyomukban harag gerjedt Lidérc lelkében, sárga szeme szikrázva kitágult, Halcyon békés tekintettel nézett f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eszett sárkány – ismételte. – Igen, ismerlek, sárkány. Ismertelek már akkor, amikor a színed még nem volt fekete, mielőtt még magadra vetted volna a súlyt, amit te mágiának hívsz, de ami valójában szégyen forrása csupán. Ismertelek, amikor eljöttél ebbe a terembe, és végighaladtál ezen az alagúton, hogy elmerülj a hegy szívében. És láttalak, amikor újra előbukkantál, amikor az Útvesztő kiköpött magából. Amikor elvesztél, és amikor valaki megmentett. Igen, ismerlek, Fekete Sárkány. Ismerem a múltadat, s talán egy kicsit a jövődet is. Te vajon mennyire ismersz eng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an, alig hallhatóan szólt, szavai mégis keményen csengtek, erőtől duzzadtak. Lidérc visszavá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öreg vagy, Halcyon – felelte, s most először mondta ki ellenfele nevét. – Tudom, hogy az időd lejárt, s tudom, hogy elérkezett az enyém. Tisztán látom a jövődet, Halcyon, mert az már csak percre korlátozódik. Itt kezdődik, és itt is ér véget; egyedül a bukásod mikéntjét áll módodban megválaszt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még jobban oldalt döntötte a fejét, és egyik karmával megdörzsölte a váll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jönnél le inkább, elveszett sárkány? – javasolta, és elfintorodott egy kicsit. – Akkor könnyebben beszélgethetné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felkacag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radt vagy? Fáj valamid? Nem, egy darabig még idefent maradok, mert te vagy az, aki elveszett. Jól ismerem a helyemet itt; kár, hogy te ezt nem mondhatod el magadr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jdalomról beszélsz?! – kiáltott fel Halcyon hirtelen. Hangja rettentő erővel robbant, a jég megrepedezett a falakon, és Insiss ijedten meglapult. – Mit tudsz te a fájdalomról, elveszett sárkány? Azt képzeled, uralkodó lehetsz úgy, hogy nem ismered a fájdalmat? Ha egy sárkány meghal, én is vele halok; ha fájdalom érzik valahol, én is érzem. Minden sárkány hozzám jön, és én vagyok minden sárkány. Most, ezekben a percekben is érzem a háborút, amit te hoztál a földemre, a fájdalom most, ezekben a percekben is az enyém. Ezt akarod, elveszett sárkány, mindezt a fájdalm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 szavakkal Halcyon hátrarántotta ütött-kopott szárnyát, hátsó lábára állt, mellét feltárta Lidérc előtt, s a Fekete Sárkány úgy érezte, mintha a háború megjelent volna előtte. Szeme vért látott mindenütt, füle sikolyokat hallott, orra a halál szagát érezte. Állkapcsok csattogtak, pikkelyek recsegtek, szárnyak gyűrődtek és karmok hasítottak, s mindez Halcyon kiterjesztett szárnya között történt. A terem a halál vörös fényében fürdött, a fény pedig Halcyon melléből áradt, mintha egyenesen a szívéből jött volna. És Lidérc látta, hogy az öreg sárkány igazat beszélt; uralkodni annyi, mint százszorosan átérezni az alattvalók fájdalmát. Megborzongott, elszörnyedt a rettenetes képtől, de egyben fel is lelkesült tőle. </w:t>
      </w:r>
      <w:r>
        <w:rPr>
          <w:rFonts w:eastAsia="Times New Roman" w:cs="Times New Roman" w:ascii="Times New Roman" w:hAnsi="Times New Roman"/>
          <w:i/>
          <w:iCs/>
          <w:color w:val="auto"/>
          <w:sz w:val="22"/>
          <w:szCs w:val="22"/>
          <w:lang w:val="hu-HU" w:eastAsia="zxx" w:bidi="zxx"/>
        </w:rPr>
        <w:t xml:space="preserve">Mi más lenne a fájdalom ellenpontja, ha nem a dicsőség?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Uralkodóként vajon nem kell-e megismernem az eksztázist is, nem csak a szenved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Ő maga is kiterjesztette szárnyát, hatalmas, éjfekete vitorláját, s úgy tűnt, a mennyezet alatti teret teljes egészében átöleli. A vörös fény nekiütközött szárnyának, majd eltűnt, a fekete test magába nyelte azt, ami Halcyonból kiáradt, s ezenközben varázscsöppek záporoztak a padlóra, a falakra, még Insiss fölfelé fordított arcára is, ahogy Lidérc magába szívta a fájdalmat, amivel Halcyon meg akarta rettenteni ő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Insiss döbbenten szemlélte a bizarr összecsapást: Halcyon kiönti magából az odafent tomboló vérengzés minden kínját és rettenetét, Lidérc pedig úgy nyeli el mindezt, mintha a legtisztább forrásvíz lenne, mintha élvezné a borzalmat, ami feléje árad. Közelebb húzódott Halcyonhoz, s tudta, mekkora harag gerjed majd Lidérc szívében, ha meglátja, hogy hadnagya végre elhatározta magát. Insiss az ösztönei ellenében választott gazdát, még mielőtt az összecsapás eredménye világosan kirajzolódott volna. Vállalta a kockázatot, mert hát nem </w:t>
      </w:r>
      <w:r>
        <w:rPr>
          <w:rFonts w:eastAsia="Times New Roman" w:cs="Times New Roman" w:ascii="Times New Roman" w:hAnsi="Times New Roman"/>
          <w:i w:val="false"/>
          <w:iCs w:val="false"/>
          <w:color w:val="auto"/>
          <w:sz w:val="22"/>
          <w:szCs w:val="22"/>
          <w:lang w:val="hu-HU" w:eastAsia="zxx" w:bidi="zxx"/>
        </w:rPr>
        <w:t>egy na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os játék maga az élet is, amelyben csak azok mondhatják magukat igazi győztesnek, akik kockáztat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Lidérc a vörös ragyogáson át is észrevette az apró mozdulatot, mellyel Insiss csöndesen Halcyon oldalára állt, és abban a pillanatban tudta,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árulták. A felismerés hideg örömmel töltötte el, mert most megtalálta a jó okot, hogy eltakarítsa Insisst az útjából. Ahogy Halcyon lassan visszavonta, összecsukta a szárnyát, és visszaroskadt a földre, mintha kimerült volna a rettentő produkciótól, Lidérc elnyelte az utolsó érzést is, de szárnyát továbbra is kitárva tartot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nsiss! – mondta mély, fenyegető hangon. – Látlak téged, és látom azt is,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határoztad magad. Ám legyen, a döntésedet elfogadom. – Kivárt egy kicsit. – Fogadd hát te is az enyém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jesztő gyorsasággal történt az egé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Sárkány lehasított egy darab lávakövet a falról, és a Halcyon mellett kuporgó volt hadnagya felé hajította. Insiss könnyedén elhajolt a kő elől, de az millió apró szilánkra repedt, amikor nekiütközött a falnak, s a kis szilánkok mind felugrottak a földről, és nekicsapódtak Insiss arcának. Halcyon közömbös arccal nézte, amint az éles kődarabok szemkápráztató sebességgel körülforogták áldozatuk fejét, majd minden irányból mélyen beleásták magukat a húsába. Insiss egyet rándult, s a feje úgy zuhant a sziklapadlóra, mint egy darab kő. Lecsupaszított nyakú teste ernyedten a földre omlot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kiáltotta Lidérc.</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nyüzsgő kövek beborították volna a fejetlen hullát, karjának egyetlen mozdulatával visszaűzte a varázslatot a Tartományba, oda, ahonnan jött. A zaj elült. A levegő ismét moccanatlanná dermedt, de most mintha valahogyan beszennyeződött volna. Így határozott hát Insiss végül, s így érte utol a halá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 kérdezte Halcy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választasz, sárkány? – felelte Lidérc azonnal. – A fájdalmat, vagy valami annál is rosszabb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talanul leugrott a magasból, és földre ereszkedett Halcyon előtt. Olyan közel állt ellenfeléhez, hogy megérinthette volna, ha kinyúl, de egy pillanatig mégsem mozdult. A baziliszkusz újra pislogott egyet, s bár tekintete irányát nem lehetett követni, úgy tűnt, előrehajolt a szakadék fölött, hogy jól lássa az odalent a teremben kibontakozó eseményeket. Jellegtelen szemében visszatükröződött az ősi kamrában egymással farkasszemet néző két sárkány, Lidérc és Halcyon kettős alakja, míg háta mögött az Útvesztő más eseményekkel volt elfoglalv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álltak ketten, mindegyikük a másikra várt, hogy az tegye meg az első lépést, és közben érezték, hogy a hőmérséklet emelkedni kezd a teremben. A tél túl hamar jött, magát az időt is meghazudtolta korai érkezésével, s most valami más fenyegette uralm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tetejébe még ez a sárkány is. Éppen akkor bukkant fel, amikor a kövek végére értek különös átalakulásuknak. Fájdalmas bicegéssel mászott át a hegytetőt övező sziklafalon, és lerogyott a kőgyűrű szélénél. Fátyol és Bársony tétovázva nézték, hogy a sárkány – aki szemmel láthatóan természetes volt, és súlyosan meg is sebesült – elvergődik az egyik legnagyobb kőhöz, és lerogy az árnyékába. Ott feküdt mozdulatlanul, talán meg is halt, s a két barátnő még mindig nem tudta, mihez kezdj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ez? – suttogta Bársony ijedt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Fátyol. – De ki kell deríten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ég- és hóborította, kerek hegytető tompának tűnt a hold éles fénye ellenére is, hideg felszínét csak a megkínzottan, görcsösen égnek meredő sziklaóriások torzították el. Minden holtnak, üresnek tűnt, Fátyol mégis tudta, hogy akárhogyan is érzett korábban, kellett még maradnia a környéken varázserőne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ágia, </w:t>
      </w:r>
      <w:r>
        <w:rPr>
          <w:rFonts w:eastAsia="Times New Roman" w:cs="Times New Roman" w:ascii="Times New Roman" w:hAnsi="Times New Roman"/>
          <w:color w:val="auto"/>
          <w:sz w:val="22"/>
          <w:szCs w:val="22"/>
          <w:lang w:val="hu-HU" w:eastAsia="zxx" w:bidi="zxx"/>
        </w:rPr>
        <w:t xml:space="preserve">gondolta hirtelen. </w:t>
      </w:r>
      <w:r>
        <w:rPr>
          <w:rFonts w:eastAsia="Times New Roman" w:cs="Times New Roman" w:ascii="Times New Roman" w:hAnsi="Times New Roman"/>
          <w:i/>
          <w:iCs/>
          <w:color w:val="auto"/>
          <w:sz w:val="22"/>
          <w:szCs w:val="22"/>
          <w:lang w:val="hu-HU" w:eastAsia="zxx" w:bidi="zxx"/>
        </w:rPr>
        <w:t>Akármi is legyen a feladatom itt, azt nem hajthatom végre a mágia nélk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k árnyak lesiklottak az idegen hátáról, amikor megmozdult. Tehát még él! Mély nyögés hallatszott, rövid lihegés, majd újra csönd. Egy sötétebb árnyék volt terjedőben a földön, ahol a többi, haloványabb árnyékok moccanatlanul nyújtóztak. Fekete tócsa jelent meg a sebesült sárkány körül. Olyan volt, mintha víz lenne. Va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r! – sziszegte Fátyol, és hirtelen elindult az idegen felé. Akárki is ez a sárkány, megsebesült, és segítségre van szüksége.</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Jószerencse lenne az, segítenék nek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lehet, hogy... – kezdte Bárso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enünk kell rajta! – felelte Fátyol, és olyan durván rázta le magáról Bársony karmát, hogy azonnal meg is bánta a mozdulatot. – Maradj itt – tette hozzá sokkal kedvesebben. – Óvatos lesz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tárta föld-vörös szárnyát a ritka, hideg levegőben, sietve átsiklott a kőgyűrű másik oldalára, és az összekuporodott alaktól alig szárnynyújtásnyi távolságra leszállt. Amikor áthaladt a gyűrű közepe fölött – itt enyhén kipúposodott a jég –, a föld halkan dorombolt egyet, mintha csak nyugtázná a jelenlétét. Fátyol meleget érzett.</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ágia! De nem az enyém, még 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valóban természetes volt, erős, fiatal hím, tompa, barna színű és halvány hasú. Sötét szeme haragosan nézett fel Fátyolra, ernyedt teste pedig ügyetlen pózban hevert a szikla tövében. Újra megmoccant, és felnyögött, Fátyol pedig megpillantotta végre a sebét. A szerencsétlen sárkány bal szárnya szinte teljesen megsemmisült. Furcsa szögben állt ki az oldalából, szinte mindenhol alvadt vér borította, finom bőrhártyája több helyen felhasadt, az éle tépett és szakadozott volt. Középtájon eltört a kifeszítő csont, a fehér szilánkok átszúrták a bőrt, és rémisztő tisztasággal csillogtak az ezüst holdfényben. Gazdája nyilván iszonyatos kínokat állhatott 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nyögve kinyújtotta ép szárnyát Fátyol felé, és suttogva megszóla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el. Meg fog ölni. Menj el innen, amíg még leh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ebesültél – felelte Fátyol, és előrehajolt, de a másik sárkány elhúzódott előle. A mozdulat okozta fájdalom egy pillanatra eltorzította az arc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nj innen! – kiáltotta. – Nem lehel legyőzni. Utánad megy, és téged is megö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oda? – kérdezte Fátyol türelmetlenül. – Ki tette ezt vele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túl késő – hangzott a felelet. A sebesült sárkány hangja hirtelen fáradtnak tűnt. – Menj.</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szeme tágra nyí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a nyakán érezte, hogy meglendült a levegő, ahogy közelebb lépett a sebesült sárkányhoz. A földről hópihék szálltak f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kon perdült, és... Bársonyt pillantotta meg. Ifjú társa nehézkes mozdulattal landolt a hóban. Fátyol szíve megkönnyebbülten dobbant egy nagyo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éreztem, mintha valaki engem nézne – tört ki Bársony. – Mi történik itt? Ki ez? Fátyol, nagyon fél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gassatok ide – mondta az idegen, türelmetlenül félbeszakítva Bársonyt. – Még mindig itt van valahol. Azért jöttem fel ide, hogy... gondolkozzam, elvonuljak, de ő ide is követett. Rám talált. Ő tette ezt velem. – Grimaszolva felemelte roncs szárnyát. – Menjetek el innen. Az a sárkány őrült. Nem fog kegyelmezni nekt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csoda?! – kiáltott fel Fátyol bosszúsa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egen meglepetten pislogott egy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t Pöröly, természetesen – felelte. – Itt v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lódottnak látszott, mintha valami reakciót várt volna. A két nőstény értetlenül nézett rá; a név szemmel láthatóan semmit sem jelentett a számukra. Nevetni kezd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itt lenne Jószerencse – kacagta. – Biztosan mulatságosnak találná. És az a barátj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 robbant ki Fátyol, s elképedten bámult erre az idegen sárkányra, aki szemmel láthatóan szédületes tehetséggel volt képes érthetetlen dolgokat beszé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án a kezdeti sokk alábbhagyott, és alaposan megnézte az idegen vonásait, akivel bár sohasem találkozott, de aki mégis ismerős volt a számára. Valami a hangjában, a kiejtésében, a tekintetében. Valami ismerős Jószerencse történeteiből? Valami közö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kkor beugr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Berek vagy – mondta halk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z idegenen volt a meglepetés sora. Száját eltátotta, és fájdalmáról átmenetileg elfeledkezve, hátraugr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ki vagy te? – kérdezte, s hangjában félelem bujká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ek vagy, ugye? – mondta Fátyol, és egyik szárnyával óvatosan kinyúlt, hogy megérintse a sebesült sárkány arc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tompán bólintott, és Fátyolra meredt. Gyönge mosoly kúszott az arcára, és újra kacagott egy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m, lám – mondta. Felköhögött, és vércseppek fröcsköltek a hóra. – Látom, szereted 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szégyenlősen elfordította tekintetét. Elborzasztották Berek sebei, de egyben élvezte is a kölcsönös megértést, ami létrejött közöttük egy pillanatra. Bárcsak korábban találkoztak volna. Amikor visszanézett, azt látta, hogy Berek figyelmesen nézi az arc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Ugye neked van egy öcséd? – kérdezte hirtele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bólin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nak hívják – felelte ámulv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tben van, legalábbis még életben volt, amikor utoljára láttam. De annak már jó néhány nap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könnyebbülés könnyei töltötték meg Fátyol szemét, s egy pillanatra úgy elgyengült, hogy Bársonynak kellett megtartani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Jószerencse is – tette hozzá Ber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re szegezte most a tekintetét, és ő is könnyezett, mert nem akart többet mondani régi barátjáról, csak annyit, hogy megnyugtassa Fátyolt, hogy ő is életben v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kedvesem – mondta Fátyol, és újra végignézett Berek sebein. –Annyira megsebesültél. Segítenünk kell rajta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hoz már túl késő – válaszolta Ber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ös-körül vér borította a jeget, de nem alvadt meg. Inkább a jég olvadt meg a melegétől, s apró víztócsák keletkeztek. A föld alól hő áradt, melyet még itt a hegytetőn is érezni lehet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omra már túl késő – suttogta Berek.</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baziliszkuszt meglepte, hogy érdekesnek találja a két varázssárkány összecsapását. Bár a hatalmas mágia hője </w:t>
      </w:r>
      <w:r>
        <w:rPr>
          <w:rFonts w:eastAsia="Times New Roman" w:cs="Times New Roman" w:ascii="Times New Roman" w:hAnsi="Times New Roman"/>
          <w:i w:val="false"/>
          <w:iCs w:val="false"/>
          <w:color w:val="auto"/>
          <w:sz w:val="22"/>
          <w:szCs w:val="22"/>
          <w:lang w:val="hu-HU" w:eastAsia="zxx" w:bidi="zxx"/>
        </w:rPr>
        <w:t>egyr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érződött a teremből nyíló belső alagutak labirintusa felől, s bár a hegy gyomrában az Útvesztő eltaszította magától az időt, a baziliszkusz rádöbbent, hagy figyelmét leköti az előtte kibontakozó jelenet, és egy pillanatra nem kíván megmozd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ek fölött Lidérc bilincselte le. Ez a sárkány sokkal valóságosabbnak tűnt, mint a többi, akikkel hosszú élete során találkozott. Ez a hatalmas, fekete sárkány keményebb volt, mint amilyen sárkány lehetett egyáltalán. Ott magasodott a teremben, méretével jelentéktelenné zsugorította Halcyont, és puszta jelenlétével lenyűgözte a baziliszkuszt. Létezése emlékszikrákat csiholt a baziliszkusz elméjében, eonokon át mélyen alvó emlékképeket, melyek most újra felszabadultak, de túl gyorsan áramlottak ahhoz, hogy alaposan megszemlélhetők legye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ár nem emlékezett rá tisztán, a baziliszkusz ráébredt, hogy van valami, amit a lehető leghatékonyabban csinálh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jött, hogy képes a félelem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ük egymáséba fúródott – Lidércé kemény és sárga, Halcyoné barna és vizenyős –, gondolataik kiismerhetetlenül kavarogtak. Hosszú évekig, vagy néhány másodpercig csupán, mozdulatlanul álltak egymással szemben, szinte élettelenül, mindketten a másikra várva, hogy az tegye meg az első lépé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figyelt, küzdött, hogy tágas, időtlen érzékelését erre az egyetlen jelenetre fókuszálja, és látta, hogy a valóságban van mozgás. A két sárkány kínos lassúsággal haladt, Lidérc előre, Halcyon pedig hátra. Lassan, halálosan lassan Halcyon farka elérte a terem falát, körbetekeredett, és valamivel később a hátsó lába is hozzáért a durva, fekete sziklafalhoz, s úgy tűnt, Halcyon összekuporodott. Lidérc csak ekkor állt meg. Alig hallhatóan lélegzett, fejét parancsolóan felszeg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önd állt be, majd halk sziszegés hallatsz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j – suttogta Lidérc.</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nem válaszolt. Lenézett Insiss fejetlen holttestére, mely azon lyuk előtt hevert a padlón, ahol a fehér sárkány belépett a terembe. Aztán megrázta a fejét, és tekintetét lefelé fordítot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j! – ismételte Lidérc, ezúttal hangosabban. – Különben meghal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újra megrázta a fej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elutasítasz, meghalsz! – kiáltotta Lidérc, s a hangja csattogott. Bár teste nem moccant, lelkében tombolt a vihar.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felnéz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utasítalak el – mondta halkan. – Ne tégy hát úgy, mintha választást kínáln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összezavarodott, és minden egyes lélegzetvétellel egyre nagyobb haragra gerjedt. Hátrahőkölt, s remegő Tartomány-karmait magasra tartotta Halcyon feje felé, aki most mint áldozat állt elő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j! – mennydörögte, s két karma közt villám szikráz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ékezz vissza erre a végén, elveszett sárkány: fel kell adnod, ha valaha is uralkodni akarsz. Ezen a tényen áll vagy bukik minden. Emlékezz a szavaimra, ha sárkánynak hívod mag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felmérgesedett a szenilis, öreg sárkány zagyva beszédén, és elvesztette türelmét. Karmát Halcyon felé lendítette, de ahelyett, hogy a testébe mélyesztette volna, körülölelte inkább az öreg sárkányt, felemelte, a melléhez szorította, és sarkon perdült, hogy szembeforduljon a baziliszkusszal. Aztán mindketten eltűn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önd ereszkedett a teremre, ha csak rövid időre is. A baziliszkusz könnyedén nyomon követte haladásukat a Tartományban, és ezüst szemét jobb felé villantotta, oda, ahol a két sárkány újra előbukkan majd a világ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csattanással meg is jelentek, Lidérc még mindig ziháló mellére szorította Halcyont. De az öreg sárkány bőréből már hiányzott a tes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teleszívta tüdejét, és hatalmasat bömbölt, és hangját minden sárkány meghallotta odafent, a felszínen. A rettentő bömbölést szavakkal leírni nem lehetett, más hanghoz nem volt hasonlítható: a diadal és rettenet üvöltése volt ez, a hatalomé és a mágiáé, egy elveszett sárkányé, aki újra megtalálta önmagát. Sokáig robajlott a hang, majd lassan elhalt, s Lidérc szétnyitotta csontkarját, hogy Halcyon bőre a földre pottyanhasson. Barna pikkelyek hevertek szanaszét szóródva a fekete sziklán, akárcsak a lehullott őszi level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sorsa bevégeztetett. És a baziliszkusz megmoz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áma itt véget ért, és a finálé, mint oly sokszor korábban, most is kiábrándító volt. Sárkány gyilkolt sárkányt, s a győztes azzal áltatta magát, hogy tettével saját hatalma növekedett. A Fekete Sárkány máris az alagút bejárata felé fordította fejét, az alagút felé, mely a hegy gyomrába vezet, az Útvesztőhöz, hite szerint az ő végső győzelméh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ámít, úgyis a baziliszkusz ér oda hamará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elsuhant Lidérc mellett, a sárkány hangja újra megszólalt, és a baziliszkuszt valami ősi emlék arra késztette, hogy megálljon és megforduljon. Egy emlék és... a félel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gy 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nak nem állt szándékában beszélni, ha ugyan emlékezett még rá, hogyan szólaljon meg, hisz oly régen volt már, hogy végleg felhagyott a kommunikáció eme durva módjával. Kiengedte halálos leheletét, pislogott egyet gyilkos szemével, és meglepve tapasztalta, hogy ez a sárkány nem mutatja a félelem jel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Lidércet illeti, ő ámulva szemlélte a különös lényt. Hatalmas szíve olyan erővel dobogott testében, mint eddig még soha, és úgy érezte, képes lenne bárki sárkánnyal birokra kelni, aki szembefordulna vele. És most... ez a micsoda i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cska lény volt, alig nagyobb egy medvebocsnál, mégis félreismerhetetlenül hüllőnek látszott. Krémszínű pikkelyek fedték keskeny, kanyargó testét, melyből csak két végtag állt ki, két hosszú, mozgékony kar, melyek érzékeny, sokpercű ujjakban végződtek. A lény teste izmos farokban folytatódott hátul, és ezzel a farokkal mozgatta magát. Feje széles volt és csontos, száját félig elfedte az előtte örvénylő gőzfelhő. A szem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nem bírt a szemébe nézni, mert maga a halál rejtőzött benne.</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égis fél engem! </w:t>
      </w:r>
      <w:r>
        <w:rPr>
          <w:rFonts w:eastAsia="Times New Roman" w:cs="Times New Roman" w:ascii="Times New Roman" w:hAnsi="Times New Roman"/>
          <w:color w:val="auto"/>
          <w:sz w:val="22"/>
          <w:szCs w:val="22"/>
          <w:lang w:val="hu-HU" w:eastAsia="zxx" w:bidi="zxx"/>
        </w:rPr>
        <w:t xml:space="preserve">örvendezett, megrészegülve hatalmától most, hogy Halcyon elpusztult. </w:t>
      </w:r>
      <w:r>
        <w:rPr>
          <w:rFonts w:eastAsia="Times New Roman" w:cs="Times New Roman" w:ascii="Times New Roman" w:hAnsi="Times New Roman"/>
          <w:i/>
          <w:iCs/>
          <w:color w:val="auto"/>
          <w:sz w:val="22"/>
          <w:szCs w:val="22"/>
          <w:lang w:val="hu-HU" w:eastAsia="zxx" w:bidi="zxx"/>
        </w:rPr>
        <w:t>Az ura lehetnék, ha akarnám! És akar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tévedett, mert nem Lidérc volt az, amitől a baziliszkusz félt, hanem az a gonoszság, melyet a Fekete Sárkány mindkettőjükre rászabadíth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elindult az apró lény felé, most végre rátalált a nevére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ziliszkusz! – sziszegte. – Hol van a fajtád, baziliszkusz? Vagy te lennél az utolsó a hatok közül? Igen, te vagy az utolsó, érzem. Nos, baziliszkusz, beszélnek-e a legendák sárkány és baziliszkusz egybeolvadásáról? Halcyon talán nem merészelt ilyesmit tenni, de én ig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csiny lény fölé tornyosult, szárnyát széttárta, sárga szeme villogott. Szavai mintha hipnotizálták volna a baziliszkuszt, pedig a különös lény valami más miatt esett csapdába. Lidérc visszaemlékezett arra, ami oly régóta elkerülte figyelmét: hogy sárkány és baziliszkusz egyetlen, nagyobb létezőt alkothat, egy szimbiotikus szörnyeteget, mely olyan hatalommal bír, amit sosem tapasztalt meg eddig a világ. Sem Lidérc, sem a baziliszkusz nem tudta, miféle hatalom lehet ez, hiszen soha korábban nem jött még létre ilyen egyesülés, de mindkettejüket foglyul ejtette a dermesztő felismerés, hogy az egyesülés elkerülhetetlen, ha az alkalom megfelelő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stani minden bizonnyal megfelelő alkalom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erülhetetlen felismerése feldúlta a baziliszkuszt. Csapott egyet a farkával, de hiába próbált elmenekülni az elől, ami elől nincs menekvés. Mert őnáluk sokkal hatalmasabb erők vonzották egymáshoz e két lényt most, és ennek örvényében sárkány és baziliszkusz egyaránt úgy hánykolódott, mint két apró falevél csupán. Egyre közeledtek egymáshoz, míg testük összeért végül, s engedett, egybeolvad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hol a sárkány pikkelye hozzáért a baziliszkusz húsához, a levegő is fortyogni kezdet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ers, élő hús felvillant egy pillanatra, majd új bőr csattant a lassan eggyé váló két lény köré. Most már mindketten menekülni próbáltak, felismerve, mi történik velük, de már elkéstek. Bármi is lehetett az ősi átok, mely megjósolta e bizarr egybekelést, ereje nagyobb volt ennél a két hatalmas lényénél is, akiknek nem maradt más választásuk, mind megadni magukat a sodrás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felüvöltött fájdalmában, ahogy a baziliszkusz csapkodó teste elmerült a sajátjában. Vagy azért, mert az ő teste volt a nagyobb, vagy azért, mert így rendeltetett, de az ő formája élte túl a transzformációt, és a baziliszkuszé nyelődött el. Hamarosan már csak a baziliszkusz csapkodó farka állt ki Lidérc oldalából, akár egy haragos kígyó. És ott is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volt szemtanúja a testek e hihetetlen egybekelésének, hiszen mind Halcyon, mind Insiss meghaltak már. Talán az Útvesztő tudott csak róla, talán az sem, hiszen a Változás már oly közel volt, hogy a világ iszamóssá vált az idő sodrásában s a mágia erjedés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ha nem létezett még olyan lény, mely ekkora erőt és ekkora mágiát egyesített volna magában. Vajon felhasználja-e valaha is rettentő képességeit, vajon számít-e még valamit is egy olyan fontos esemény, mint a világ megváltozása e rettentő lény hatalma mellett, mely talán arra is képes, hogy visszafordítsa az időt, és megteremtse a saját mágiáját a föld és a Tartomány nélkül is? Vajon nem uralkodna-e örökké egy ilyen lény? Vajon nem fordíthatja-e a világot bármilyen irányba, amilyenbe csak akar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 Útvesztő tudott is e transzformációról itt, Halcyon termének megfakult fényében, a gondolatait mégsem árulta el, akárcsak a baziliszkusz, akinek az igazi szándékai mindvégig titokban marad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inden a szándékokon múlott. Ha Lidérc akarata hajtja a lényt, akkor az haladéktalanul elindul az Útvesztő, s a végső győzelem felé; ha a baziliszkuszé... akkor talán megkeresi önnön elpusztításának módját, hogy egyetlen csapással véget vessen saját teremtése rémálmának. Vagy dicsőségének, attól függően, honnan nézz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öntúli lény, mely sárkánynak tűnt, mégis sokkal több volt annál, most lassú, nehéz léptekkel elindult az Üszökhegy alatt húzódó mély alagutak sötétjében. Valahol odalent az Útvesztő várta, ugrásra készen és éhes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őség egyre nőtt.</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36.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KÖR BEZÁRUL</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Pöröly gyilkos serege mögött sárkányok kis csoportja repült, természetesek, varázsosok vegyesen. Úgy kerülték meg a hegyet, mintha a sűrű köd könnyű felhőfoszlány lett volna csupán, hiszen élükön Viasz repült, minden navigátorok legnagyobbik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Röpte éneke tartotta együtt őket, úgy repültek a sötétben, mely még nem az éjszaka sötétje volt. De Röpte most nem szomorú hegyi dalt énekelt, hanem eltökélt, bizakodó nótát. A hangok magasra szálltak, és mindnyájuk lelkét reménnyel töltötték m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eledünk – mondta Viasz. – Talán halkabban kellene énekelned, Röp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kiáltotta Jószerencse azon nyomban. – Hadd énekeljen. A rejtőzés és bujdosás ideje elmúlt. Együtt repülünk most, a Szabadság és az Ellenállók, és hadd tudja ezt meg minden sárká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repültek hát, s Röpte folytatta az éneklést. A táj láthatatlanul suhant el alattuk, és a kis csoport a homály ellenére is hatalmas tempót diktá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járt a sziklához érünk! – kiabálta túl a fülük mellett elsuhanó levegő zúgását Viasz. Hópelyhek robbantak a szárnyuk alatt, amikor átsuhantak egy gerincen, és kibukkantak mögötte a tisztább levegő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 itt szinte hullámzott. A szikla szélárnyékában vékonyabb volt a szürke takaró, és hamarosan látni is lehetett, miért: nem messze nyugat felé hatalmas tüzek égtek Covamere-ben, és a lángok hője meghátrálásra késztette a ködöt. Villámnyaláb csapott fel a földről, s fúródott a piszkosszürke levegő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t a táj hullámzani látszott, majd a köd csápjai szétváltak, s a mögüle előbukkanó terepet Jószerencse és Kajás azonnal felismerte. Viasz korábbi utazásaiból ismerte ezt a helyet, de Jószerencse és Kajás számára a sziklafennsíkhoz rossz emlékek fűződtek, hiszen itt kellett elválniuk egymástól, és innen indult ki az a különös utazás is, melynek végén Jószerencse elszakadt Tehertő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emmi sem változott: a repedezett, szürke szikla továbbra is fenyegetően magasodott a fennsík fölé, és a homlokzatát kettészelő, a hely </w:t>
      </w:r>
      <w:r>
        <w:rPr>
          <w:rFonts w:eastAsia="Times New Roman" w:cs="Times New Roman" w:ascii="Times New Roman" w:hAnsi="Times New Roman"/>
          <w:i w:val="false"/>
          <w:iCs w:val="false"/>
          <w:color w:val="auto"/>
          <w:sz w:val="22"/>
          <w:szCs w:val="22"/>
          <w:lang w:val="hu-HU" w:eastAsia="zxx" w:bidi="zxx"/>
        </w:rPr>
        <w:t>egyi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járatát magában rejtő, hatalmas függőleges repedés is megvolt. A fennsík közepén hóborította sziklahalom magasodott, az, amelyik a leomlott sziklatörmelékből keletkezet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Azok a szerencsétlen, halálra zúzott sárkányok még mindig ott vannak alatta, </w:t>
      </w:r>
      <w:r>
        <w:rPr>
          <w:rFonts w:eastAsia="Times New Roman" w:cs="Times New Roman" w:ascii="Times New Roman" w:hAnsi="Times New Roman"/>
          <w:color w:val="auto"/>
          <w:sz w:val="22"/>
          <w:szCs w:val="22"/>
          <w:lang w:val="hu-HU" w:eastAsia="zxx" w:bidi="zxx"/>
        </w:rPr>
        <w:t>gondolta Jószerencse, és megborzongott, mert olyan rettegés markolt hirtelen a szívébe, amire nem számított. A távolból csatazajt sodort magával a ködöt örvényekbe kergető, hideg szél. A szikla hatalmasan, fenyegetően magasodott föléb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ük fölött kavargó, szürke felhők fátylai között aztán egy pillanatra előbukkant a sötét égbolt. Apró, fehér fénypöttyök tarkázták fekete szövetét, s a pöttyök gyönge fényét erősebb, kékes ragyogás kísér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old! – kiáltott fel Szilár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a telihold ott lebegett a fejük fölött, és bár a kavargó ködfelhők miatt csak tompán, elmosódottan látták, mégis elakadt a lélegzetük. A hold, mely napokkal ezelőtt eltűnt az égboltról, most visszatért, hatalmasan, kövéren, szürreális, elviselhetetlenül vakító fényben, s gömbjét fehér kristályglória övezte, mely kifejezéstelenül meredt le rájuk a mennyek elérhetetlen magasából. Baljóslatú volt ez a fény, baljóslatú és izgalmas, ezért a repülő sárkányok mind megálltak, és gyönyörködve bámultak fel rá, alig merték elhinni, hogy amit látnak, az valóban ott ragyog fent, és nem akartak arra gondolni, miféle események eljövetelét – szörnyűségesekét és nagyszerűkét – hirdeti e ragyogó dicsfé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és Röpte, az égbolt és az erdők egyenes gondolkodású sárkányai számára a holdat látni egyszerűen jólesett, mivel fénye a természet rendjének megerősödését jelezte. Szilárd és Kajás számára azonban titokzatos és ijesztő volt a hold, hiszen ők már közelről látták és tapasztalták a borzalmakat. Jószerencse pedig ismét valami mást látott benne. Ő egy elfogulatlan, hideg szemet látott, mely közömbösen nézett le a rájuk, ugyanolyan közömbösen, ahogyan Lidércre, Pörölyre és Fátyolra is lenézett... Egy szemet, amely számára nem létezett szeretet vagy gyűlölet, jó vagy rossz, természet vagy mágia, hiszen ez a szem csupán szemlélte, megfigyelte a világo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indezek a dolgok rajtunk múlnak, </w:t>
      </w:r>
      <w:r>
        <w:rPr>
          <w:rFonts w:eastAsia="Times New Roman" w:cs="Times New Roman" w:ascii="Times New Roman" w:hAnsi="Times New Roman"/>
          <w:color w:val="auto"/>
          <w:sz w:val="22"/>
          <w:szCs w:val="22"/>
          <w:lang w:val="hu-HU" w:eastAsia="zxx" w:bidi="zxx"/>
        </w:rPr>
        <w:t>gondolta Jószerencse komor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 rémülettel töltötte meg, és abban a pillanatban nem akart semmi mást, csak megfordulni, és elmenekülni minden elől. Hirtelen lezuhant a felhős égboltról, tompa puffanással leszállt a hóba, s megperdült, hogy szembeforduljon a hegy bejáratával. És ott, az alagútban megpillantotta Lidérc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pókszerű sárkányszörny feléje iramodott, karja csapkodott, szárnya hasította a levegőt, s vad, sárga szeme alatt félelmetes agyarak meredtek elő ocsmány pofájából... de az illúziókép szertefoszlott. Jószerencse hátrahőkölt a hóban. A barátai aggodalmas kifejezéssel az arcukon ereszkedtek le melléj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ok képes... – motyogta Jószerencse, és megtántorodott a síkos talaj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áltás a leomlott törmelék alkotta kőhalom felől jött. Mindenki egy sárkányként fordította arra a fejét. Jószerencse is felnézett a kőhalom tetején ülő alakra, akinek körvonalai élesen kirajzolódtak a holdfényben, s aki olyan mesteri időzítéssel jelent meg éppen itt és éppen most. Egy sárkány volt az. Egy varázssárká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hihetetlen, eleven erővel száguldott fel a kőrakás oldalán, faképnél hagyva a hatalmas Viaszt, aki értetlenül pislogott fel a hirtelen megjelent különös, vékonyka látogató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hér pikkelyek villantak, ahogy Teher szélesre tárta a szárnyát, hogy megölelje vele barátját, de találkozásuk öröméhez még ez is kevésnek bizo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eljes lendülettel nekiszaladt barátjának, ledöntötte lábáról, s a két barát önfeledt viháncolással ide-oda hempergett a hóban. Legurultak a kőhalom túloldalán, és eltűntek a többiek elől. Ugráltak és nevettek, egymást veregették, mint a gyermekek, s amikor kezdeti nagy örömük alábbhagyott végre egy kicsit, csak akkor tápászkodtak fel, hogy visszatérjenek társaikhoz, és szemtanúi legyenek egy újabb nagyszerű találkozásnak, ahol Teher megsiratta Kajás szárnyát, és Szilárd most először igazi barátjaként ölelte magához az ifjú varázssárkán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szerencse mellében fortyogó sötétség a boldogság hirtelen kínjával robbant apró darabokra, s nyomában nem maradt más, csak színtiszta kimerültség. Ám új fény és remény is megjelent, mert Jószerencse esélyt látott rá, hogy a történet ugyanúgy végződjön, ahogy elkezdődött – úgy hogy a két barát együtt mara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Fátyol? – ez volt az első kérdé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 felelte Teher. – Nincs messze. Hamarosan találkozhatsz vel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Fény és remény. És a hosszú tél véget érhet. </w:t>
      </w:r>
      <w:r>
        <w:rPr>
          <w:rFonts w:eastAsia="Times New Roman" w:cs="Times New Roman" w:ascii="Times New Roman" w:hAnsi="Times New Roman"/>
          <w:i/>
          <w:iCs/>
          <w:color w:val="auto"/>
          <w:sz w:val="22"/>
          <w:szCs w:val="22"/>
          <w:lang w:val="hu-HU" w:eastAsia="zxx" w:bidi="zxx"/>
        </w:rPr>
        <w:t xml:space="preserve">Talán, </w:t>
      </w:r>
      <w:r>
        <w:rPr>
          <w:rFonts w:eastAsia="Times New Roman" w:cs="Times New Roman" w:ascii="Times New Roman" w:hAnsi="Times New Roman"/>
          <w:color w:val="auto"/>
          <w:sz w:val="22"/>
          <w:szCs w:val="22"/>
          <w:lang w:val="hu-HU" w:eastAsia="zxx" w:bidi="zxx"/>
        </w:rPr>
        <w:t>figyelmeztette Jószerencsét egy belső hang, mely azonban nem Fátyolé és nem az édesanyjáé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árnyad! – kiáltott fel, és Teherre bámult. – A pikkelyei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tszik? Némileg persze magam is kételkedtem a hatékonyságukat illetően, de hát mindig is azt vallottam, hogy ha a sárkány nem próbál ki egyszer valamit, akkor soha nem tudja meg, vajon beválik-e, bár miután már mondtam, ho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jól beleolvadnál a környezetbe, ha nem beszélnél annyit! – mondta Szilárd, és mindnyájan nagyot nevet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szikla árnyékában lassan magukhoz tértek az örömtől, hirtelen gigantikus robbanás hallatszott, és Covamere fölött tűzgömb emelkedett a magasba. Mindnyájan arrafelé fordul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ok pusztulnak – mormogta Viasz. – Még sok dolgunk v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asznak igaza van – mondta Kajás, és arca hirtelen elkomorult. – Újra elválunk,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örbenézett a feléje forduló arcokon, és ráeszmélt, hogy már nem először, de most is ő áll a csoport középpontjában. Bólin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igen – mondta. – Teher? Egyszer már megjártuk ezt az utat. Nem bánod, ha még egyszer neki kell vág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Jószerencse! – hangzott az élénk válasz. – Szeretném látni azt a sárkányt, aki megállí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elnevették magukat Teher válaszára, de a nevetésük erőtlen volt, és hamar elhervadt. Mindnyájuk számára világos volt, hogy újra szét kell válniuk, így aztán hamar egyetértésre jutottak, hogy ki tartson kivel: Jószerencse és Teher újra bemennek a hegybe, hogy megkeressék Halcyont, Viasz, Röpte és Kajás pedig továbbrepülnek Covamere-be, hogy megkeressék a Szabadság és az Ellenállók megmaradt sárkányait... és valahogyan megpróbáljanak véget vetni a harc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 – kérdezte Jószerencse, mivel az ifjú sárkány újra minden csoporttól elkülönülten állt. – Te mit akarsz? Eldöntheted: bármelyikünk büszke lenne, ha az oldalán tudhat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zavartan lesütötte tekinte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 mondta végül. – Sokáig tartott, hogy megtaláljam a helyemet a történésekben. Amikor megláttam szegényt Kajást abban a borzasztó börtönben, igazából akkor határoztam el magam. A harcnak véget kell vetni, és ez csak egyetlen helyen lehetséges: a harc szívében. Kajással megy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l beszéltél, ifjú sárkány – mormogta Kajás elismerően.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járjatok sikerrel! – mondta Jószerencse. Szilárdra nézett, és örömmel nyugtázta, hogy az ifjú sárkány most már bátran állja a tekinte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árjatok sikerrel ti is,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lváltak. Jószerencse és Teher szorosan egymás mellett állva figyelték, amint barátaik felemelkednek a tejfehér égboltra, és szembefordulnak az erősödő széllel. Ködfoszlányok suhantak szárnyaik körül, s a felszakadozó felhőzet mögül lassan előbukkant az éjjeli égbolt. Amikor végül eltűntek a messzeségben, a két barát egyszerre fordult a bejárat fel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induljunk – mondta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tetőn egy sárkány lesett ki rejtekhelyéről, két közeli szikla mögül. Lélegzete kapkodó volt és hideg. Szeme kemény és vörös. A sárkány Pöröly volt. M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z emlékei ki-kihagytak most. Óriási erőfeszítésébe tellett, hogy visszaemlékezzen a nemrégiben történtekre: átvezette hadseregét a ködön, Covamere-be. Hogyan volt erre képes? Valami irányította. A saját nagysága, feltételezte. Aztán a támadás. Amint elkezdődött, ő hátramenekült az előrehaladó hadoszlop mentén, hátra és fölfelé repült, egyre messzebb és messzebb, magasabbra és magasabbra, míg a köd végül elmaradt alatta, a levegő elvékonyult, és a hegy aprócska csúccsá szűkü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A hegytető! Hát persze, micsoda rejtekhely, és ő még sosem gondolt erre. Itt ugyan nem volt lezuhanni készülő szikla, de azért így is megjárta. Itt biztonságban kuporoghatott egymagában, az ügyes</w:t>
      </w:r>
      <w:r>
        <w:rPr>
          <w:rFonts w:eastAsia="Times New Roman" w:cs="Times New Roman" w:ascii="Times New Roman" w:hAnsi="Times New Roman"/>
          <w:color w:val="auto"/>
          <w:sz w:val="22"/>
          <w:szCs w:val="22"/>
          <w:vertAlign w:val="superscript"/>
          <w:lang w:val="hu-HU" w:eastAsia="zxx" w:bidi="zxx"/>
        </w:rPr>
        <w:t xml:space="preserve"> </w:t>
      </w:r>
      <w:r>
        <w:rPr>
          <w:rFonts w:eastAsia="Times New Roman" w:cs="Times New Roman" w:ascii="Times New Roman" w:hAnsi="Times New Roman"/>
          <w:color w:val="auto"/>
          <w:sz w:val="22"/>
          <w:szCs w:val="22"/>
          <w:lang w:val="hu-HU" w:eastAsia="zxx" w:bidi="zxx"/>
        </w:rPr>
        <w:t>bajos világ itt nem nyomakodott be megkínzott érzékei köz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gy sárkány azért feltartóztatta így is – Üvöltő fia, az a veszélyes. Vajon nem ölte már meg korábban ezt a sárkányt? Vagy az egy másik volt? Pöröly őrülete viharként kavargott most, kételyekből font, óriási örvényként, melynek magjaként egyetlen pont világított csak bizonyossággal.</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n! Én maradok! Én létezem! Semmi más, csak 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úgy érezte, el kell kerülnie a háborút, amit ő zúdított a világra, mert bár a kinti világ csak a saját elméjének szüleménye volt, azért mégis veszélyt jelentett. Ez a paradoxon nyugtalanította a legjobban Pörölyt: hiába volt egyedül, mégis sebezhetőnek érezte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féle szempontból visszavonult hát, de nem messze a hegytetőtől összetalálkozott Berekkel, és gondolkodás nélkül rátámadt. Az ifjonc szárnya elég könnyen eltört; Pöröly bevégezte volna a gyilkolást, ha nem hallja meg a két nőstény egyre közeledő hangját. Az önbizalma megrendült, a kinti világ kizárására növesztett, pikkelyes páncélzatán itt-ott repedés támadt, s ő gyorsan hátrahúzódott. Berek így elvonszolhatta magát a két jövevény jelenléte által keltett átmeneti biztonság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elnézte, ahogy a nőstények ápolgatják az ifjú sárkányt, és miközben őket nézte, minden olyan egyszerűvé vált. Egykoron azért dolgozott, hogy elpusztítsa a varázsosokat. Aztán az Erődben ráeszmélt, hogy mindent el kell pusztítania, ami teremtetett – mágiát, természetet, sárkányt, még magát a földe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minden zavaráról megfeledkezve, minden eddiginél világosabban látta saját végzetét. A világ, a szédítő, hamis világ összezsugorodott körülötte, míg nem maradt belőle más, csak ez a hegytető, ez a kőgyűrű és ez a három sárkány. Minden más a semmibe tűnt, de ők, ezek hárman ugyanolyan valóságosak voltak, akárcsak ő maga, és Pöröly felismerte, hogy csak ezek elpusztításával nyerheti el a végső üdvözülést és győzelmet. Ez volt a nagy cél; élete e végső leszámolás felé irány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Pöröly a saját őrülete által eltorzított világában továbbra is hitte, hogy ő az Úr, és eme rendíthetetlen hite volt az, mely veszélyessé tette. S talán legyőzhetetlenné is.</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yiket válasszuk? – kérdezte Teh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acsony, széles barlangcsarnokban álltak, melyből három alagút ágazott szét. Egyikük sem emlékezett erre a csarnokra; igazából elég volt egy rövid út is a hegy belsejében ahhoz, hogy megállapítsák, minden egészen másként fest, mint amikor először jártak idebe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az Útvesztő képes megváltoztatni a dolgokat – jegyezte meg Teher gyászos hang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int ez az „Útvesztő” – nyögött fel Jószerencse. – Meg fogom valaha is tudni, hogy mi az valójá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hamarább is, mint gondolnád, feltéve, hogy ez az alagút arrafelé vezet, amerre én gondol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mégis választaniuk kellett, és a választás lehetetlen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is számít, hogy melyik alagúton indulunk el – kiáltott fel Teher hirtelen. – Ha az Útvesztő irányítani akar minket, akkor ugyan mit számít, hogy mi mit választunk? Ha nekünk tényleg itt kell most lennünk, akkor arra mehetünk, amerre nekünk tetsz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útvesztő az olyan, ahol mindegyik út ugyanoda vezet? – mormogta Jószerencse, és elindultak a középső alagút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 széles volt és érdes falú, s ugyanabba a fekete sziklába vágták, amiből az egész hegy állt. Ahogy előrehaladtak, egyre melegebb l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jon szeret-e még Fátyol? – tört ki hirtelen Jószerencse.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elnyögö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jon repülnek-e a sárkányok? – felelte. – Jószerencse, benneteket egymásnak teremtettek, hogyan nem látod ez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pségben volt, amikor utoljára otthagytad őt a hegy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ábban már elmondták egymásnak a történteket, és Teher biztosította Jószerencsét, hogy jelen pillanatban Fátyol és Bársony a lehető legbiztonságosabb helyen tartózkodnak, olyan távol a harctól, amilyen távol csak lehet. Teher aztán tágra nyílt szemmel hallgatta Jószerencse történetét arról, hogy természetes létére milyen hatalmas mágiát irányított a börtönnél, és még annál is korábban, amikor a Sziklatorony leoml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t mondod, hogy az erő újra elhagyott? – kérdez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egyszer is a birtokomban volt úgy igazából. Szerintem a te Útvesztőd volt az, ami rajtam keresztül dolgoz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te mestere vagy az alulbecsülésnek. Ha tudtam volna a jelentőségét annak, amiről most te itt beszélsz, akkor, hát, nem is tudom... mármint úgy értem, van fogalmad arról egyáltalán, hogy mit tett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lnevet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a fortyogásból, Teher – kacagta. – Hát persze, hogy nem tudom. Hiszen én csak egy természetes vagy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igen, hát az v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Teher gondolatai elkalandoznak. Jószerencse fanyar mosollyal nézte barátja elmerült arckifejezés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yira hiányoztál, Teher – mondta. – El sem mondhatom, mit jelent számomra, hogy újra együtt tehetjük meg ezt az utolsó ut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m? Ja, igen, nos, hát szerintem jobb lesz, ha az energiáidat a gyaloglásra tartogatod – </w:t>
      </w:r>
      <w:r>
        <w:rPr>
          <w:rFonts w:eastAsia="Times New Roman" w:cs="Times New Roman" w:ascii="Times New Roman" w:hAnsi="Times New Roman"/>
          <w:i w:val="false"/>
          <w:iCs w:val="false"/>
          <w:color w:val="auto"/>
          <w:sz w:val="22"/>
          <w:szCs w:val="22"/>
          <w:lang w:val="hu-HU" w:eastAsia="zxx" w:bidi="zxx"/>
        </w:rPr>
        <w:t>va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ami azután vár rá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bólintott, de Teher megjegyzése eszébe juttatta, milyen rettentő fáradtság húzza le tagjait. Teher volt most az ő ereje – ha az ifjú varázssárkány nem állna mellette, akkor minden bizonnyal a helyszínen összeroskadt volna a fáradtságtól.</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Olyan kevés van, amit adhatok, </w:t>
      </w:r>
      <w:r>
        <w:rPr>
          <w:rFonts w:eastAsia="Times New Roman" w:cs="Times New Roman" w:ascii="Times New Roman" w:hAnsi="Times New Roman"/>
          <w:color w:val="auto"/>
          <w:sz w:val="22"/>
          <w:szCs w:val="22"/>
          <w:lang w:val="hu-HU" w:eastAsia="zxx" w:bidi="zxx"/>
        </w:rPr>
        <w:t>gondolta tehetetlenü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egtántorodott, a hőségtől elszédült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it, és amikor Teher segítségével újra talpra állt, reszelő hangot hallott, s csak lassan eszmélt rá, hogy saját lélegzete zihál a torkában. Nagyot nyelt, és tovább támolygott, a látása elhomályosult, majd újból kitisztu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hozzám, Teher – hörögte. – Veze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És Teher beszélt neki Bársonyról, arról, hogyan beszélgettek egymással, hogy mennyire hűséges és mennyire lelkes. És ahogy róla beszélt, a hangja ellágyult, és Jószerencse érezte, hogy új energiák szivárognak a testébe valahonn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csak, Teher – mosolygott. – A sárkány még azt hinné, hogy vonzónak találod ezt a Bársony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hát... hm... – dadogta Teher meglehetősen bizonytalan hangon. – Nos, ahogy mondtam, a legjobb lesz, ha csöndben maradsz, és takarékoskodsz a lélegzeteddel, Jószerencse. Még hosszú út áll előttünk, afelől nincs kétség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gyre mélyebbre hatoltak az Üszökhegy sötét, fekete gyomrába, a kinti csatazaj eljutott ugyan a fülükig, de csak tompán és halkan; idebent biztonságban vol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világ egy nagy forgószél lenne – suttogta Jószerencse –, ez a hely lenne a magj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 egy nagy forgószél, Jószerencse. A Változás pontosan ezt jelent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még Palástról! – mormogta Jószerencse, és érezte, hogy a fáradtság hullámai újra összecsapnak a feje fölött, és úgy kapaszkodott Teher szavaiba, mint fuldokló egy arra úszó farönkbe. Mégis, csak keveset hallott abból, amit a társa elmondott. Többé már nem létezett különbség a kinti csatazaj és a fejében dübörgő, belső zúgás között, s bár az alagutak szinte izzottak a hőségtől, Jószerencse mégis fázósan megborzong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engem akar – motyogta. – De én nem tudom, hogy akarok-e me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bizonytalanul nézett végig Jószerencsén, de mielőtt újra szólhatott volna, az alagút élesen bekanyarodott, és a háború zaja hirtelen sokkal erősebben hallatszott, vadul üvöltött, ahogy a két sárkány áthaladt egy keskeny folyosószakaszon. Nehéz csapások dübörögtek a falakon; törmelék pergett a mennyezetről. Néhány rövid pillanatig úgy tűnt, valami hatalmas mágia készül áttör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tört át semmi. Ahogy a két barát továbbhaladt, a zaj alábbhagyott, és nyugodt, biztató csönd ereszkedett a helyébe. Jószerencse fejében is csillapodott a zúgás, és az ifjú természetes úgy találta, hogy újra képes odafigyelni Teher szavai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sok tekintetben olyan, mint Főrend – mondta Teher. – És a maga módján igen figyelemreméltó sárkány. Palást volt az, aki továbbhajszolt minket, amikor fennállt a veszélye, hogy az Aether-hágónál maradunk egy ideig, legalábbis ő így mondta. Nagyon remélem, hogy Palástot fogjuk megtalálni az alagutunk végén, mert hát szerintem Halcyon már túlhaladt azon, hogy most akárki sárkányfiának őrá lenne szüksége – amennyire én tudom, ő mostanra akár már halott is lehet. Palást tudja, hogy mi történik, Jószerencse. A trollok csontjai mozognak, a mágia is mozog, eltávolodik a világtól és a Tartománytól, és mindennek az Útvesztőhöz van köze – tudod, láttam a bejáratát Palást barlangjában –, így aztán ha valamit is csinálnunk kell itt nekünk, akkor az az, hogy megtaláljuk a módját, hogyan kell megmenteni a mágiát, mielőtt az végleg elpusztul, bár igazából nem hiszem, hogy akár Palást is tudja, hogyan lehet ezt megcsinálni, már ha egyáltalán lehetséges az ilyesm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gyre csak beszélt, kitöltötte a természetes barátja által már ismert tények közötti űrt, beszélt a Változásról, arról, hogyan szivárog el a mágia a világból, beszélt a kőgyűrűkről, amiket Fátyollal és Bársonnyal szisztematikusan elpusztítottak... és beszélt arról, mennyire nem érti az egész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mágia elpusztul – mondta –, a ciklus akkor véget ér, és a világ nem fordul tovább. És ha ez megtörténik, akkor megszűnik létezni is. Ezt mondta el nekem Palást – azt hiszem, ennyi volt az egész, ha összefoglaljuk. A világot meg kell mente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ogyan? – kérdezte Jószerencse, aki figyelmesen hallgatott ugyan, mégis az alagútban derengő ködöt bámulta. Vajon fényt látott a távol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elsóhaj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Palástnak és Halcyonnak van egy terve – mondta. – De ők maguk sem bíznak benne. Én is a részese voltam, és segítettem nekik a hegyen Fátyollal és Bársonnyal, de... – Itt elhallga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 kérdezte Jószerencse, mire Teher sarkon perdült, és ravaszul elvigyoro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erád nem számítottak, Jószerencse – válaszol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haladtak egy újabb keskeny szakaszon, és hirtelen kibukkantak arra a fényre, amit Jószerencse látni vélt az imént – kibukkantak Palást barlangjába, mely azonban alaposan megváltozott azóta, hogy Teher utoljára itt j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maradt meg belőle valami. Hatalmas ragyogás töltötte be minden zugát. A kövér, színtelen fény a barlang közepén tátongó szakadékból tört elő, és tompa tejszínűre festette még az éjfekete sziklafalakat is. A padló nem volt más, csak egy repedezett párkány, mely a fényoszlopot ölelte körül, és a trollok csontjai is eltűntek, mindegyik csont. Nélkülük üresen ásítoztak a falak és a mennyez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párkány kerületének egyharmadánál sötét kupac hevert a földön. A két barát először azt gondolta, csak egy rakás fekete pikkely, de aztán Teher felismerte, </w:t>
      </w:r>
      <w:r>
        <w:rPr>
          <w:rFonts w:eastAsia="Times New Roman" w:cs="Times New Roman" w:ascii="Times New Roman" w:hAnsi="Times New Roman"/>
          <w:i w:val="false"/>
          <w:iCs w:val="false"/>
          <w:color w:val="auto"/>
          <w:sz w:val="22"/>
          <w:szCs w:val="22"/>
          <w:lang w:val="hu-HU" w:eastAsia="zxx" w:bidi="zxx"/>
        </w:rPr>
        <w:t>hogy 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árkány az.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kete sárká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 suttogta Jószerenc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lást! – kiáltotta Teher szorongó szív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ről elfeledkezve végigszaladt az imbolygó párkányon, és odarohant, ahol az öreg sárkány – vagy annak a teste – feküdt.</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37.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GYÓGYÍTÁS</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és Bársony hallgatták, amint Berek röviden mesélt Pörölyről, és elmondta, hogyan emelkedett hatalomra. Mindnyájuk számára fájdalmas volt, amikor a Jószerencsével vívott harcáról mesé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Délvégen eltávolodtunk egymástól – mondta, és tekintete a távolba meredt. – De ez nem lehet mentség. Soha sem kívántam volna, hogy ilyen messzire elszakadjunk egymástól. Bárcsak újra látnám 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látta a Berek szemében csillogó fájdalmat, ezért nem kérdezősködött, nem erőltette a dolgot, megérezte, hogy sem a hely, sem az idő nem alkalmas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agra gerjedt, amikor meghallotta, milyen leírhatatlan pusztítást szabadított a világra ez a két sárkány, Pöröly és Lidérc, micsoda pusztulás, micsoda gyötrelem volt az, amiben örömüket lelték. És látván Berek szemében a szomorúságot, komoran gondolt arra, hány barátságot, hány szerelmet szakított félbe ez a nyomorúságos idősz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bevégezte mondandóját végül, és Fátyol égő szemmel köszönetet mondott nek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it tegyünk? – kérdezte ridegen, és hagyta, hogy minden haragja és keserűsége a szavaiba áramolj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ráemelte tekinte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hallottad, amit mondtam? – felelte. – Pöröly még mindig idefent van – itt kell lennie. Itt kell hagynotok engem, menekülnötök kell.</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ölte az édesapádat – felelte Fátyol tompán. – És nézd, mit tett vel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erek csak fáradtan megrázta a fej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kiadtam a haragomat – mond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viszont még nem! – csattant fel Fátyol. – Hallgass ide, Berek: nem megyünk sehová. Ha elmegyünk, Jószerencse meghal, hát nem érte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mondat úgy csusszant ki a száján, hogy szinte észre sem vette, de amikor kimondta, a szíve is beleremegett. </w:t>
      </w:r>
      <w:r>
        <w:rPr>
          <w:rFonts w:eastAsia="Times New Roman" w:cs="Times New Roman" w:ascii="Times New Roman" w:hAnsi="Times New Roman"/>
          <w:i/>
          <w:iCs/>
          <w:color w:val="auto"/>
          <w:sz w:val="22"/>
          <w:szCs w:val="22"/>
          <w:lang w:val="hu-HU" w:eastAsia="zxx" w:bidi="zxx"/>
        </w:rPr>
        <w:t>Pedig igaz: épp ezért vagyunk i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hatod... – kezdte Ber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udhatom, és tudom is! És most add ide a szárnyad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ban fortyogott a harag, legesleginkább arra a gondolatra, hogy létezhet sárkány, aki egy társát ilyen nyomorúságos helyzetbe hozhatja. Berek tétovázva előredőlt, és elfintorodott fájdalmában, amikor sérült szárnya hozzáért a kőoszlophoz. Fátyol és Bársony átkarolta a lassan botorkáló Bereket, s így léptek ki a kőoszlop védelméből, a nyílt aréná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ebezhetők vagyunk itt – nyögte Berek. – Biztosan megl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dd lásson!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vágta rá Fátyol. Haragja egyre erősebben és erősebben parázslott, és most, hogy a kőoszlopok gyűrűje keretezte jeges aréna középpontja felé tartottak... mintha valami történt vol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áltozott – suttogta Bársony, aki rá egyáltalán nem jellemző módon, egészen idáig csöndben maradt. És valóban, a környék tényleg megválto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űrű kitágult, s úgy tűnt, a sárkányok hatalmas síkságon vágnak át. Az arénát őrző sziklák ezzel egyidőben megduzzadtak, hatalmassá nőttek, alakjuk megváltozott, csontok és koponyák emelkedtek ki az aréna felőli oldalukon. A csontok egyszerre tűntek élőnek és halottnak, tudatosnak és tudattalannak. Megfigyelők voltak csupán, nem résztvevő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írák, tal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sárkány fájdalmas lassúsággal vánszorgott a megújult tájon. Berek tiltakozott, Bársony pedig újra beszélni kezdett, hogy mindannyiukban tartsa a lelket. Fátyol zord elhatározással törtetett elő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 volt a célja? Az aréna közepe, semmi m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tán mi lesz? Erre már nem tudott felelni, de érezte, hagy szükségük lesz Berekre, ha a feladatukat teljesíteni akarják. És azt is tudta, bár megrémült a gondolattól, hogy Pörölyre is szükségük lesz hozz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j fehéren nyúlt el körülöttük. A gyűrű közepén lankás oldalú kúp dudorodott, enyhén emelkedve szomszédsága fölé. A talaj izzott, a hó olvadni, párologni kezdett rajta, s itt-ott hirtelen gőzoszlopok törtek fö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ukat vércsík jelezte, Berek vére, az ifjú sárkányé, akinek eszmélete lassan, fokozatosan, a vérével együtt szivárgott 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sd ébren! – utasította Fátyol Bársony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mint ezt kimondta, hatalmas gőzoszlop tört fel éppen előtte. Amikor a gőz szétfoszlott, Fátyol megpillantott valakit az aréna túlsó oldalán. A sárkány kilépett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kla mögül, és távolból is vörösen izzott tekintete, amint elindult feléj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elfintorodott, és hirtelen tudatára ébredt, hogy kitágult körülöttük a tér.</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 – kiáltotta. – Már közel já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megtorpant a kiáltásra, s úgy tűnt, mintha minden mozgásba lendült volna abban a pillanatban. A világ újra összehúzódott, csattanva bezárult, a helyére zökkent, visszanyerte igazi dimenzió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kíváncsian Fátyolra bámult, alig egy fahossznyi távolságra tőle. Fátyol lenézett a földre. Egy kis dombocska tetején álltak; valószínűleg már korábban elérték a kör közepét. Az aréna visszanyerte ugyan rendes méretét, de a peremén sorakozó sziklák továbbra is hatalmasnak és alaktalannak látszottak. Fátyol rájuk kiál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árulnátok engem? Félrevezetnétek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nem válaszoltak, és Fátyol haragja egyre csak nő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öttük mindenhol felolvadt a hó, párafelhők sziszegtek, és gőzoszlopok táncoltak. A gőz összegyűlt Pöröly körül, majd elsuhant mögéje, s az izzó szemű sárkány ott maradt egyedül, sötéten és fenyegető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lesz az első? — kérdezte éhesen, de tekintetének hideg haragja mögött Fátyol megérezte a kétségbees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agad – felelte. Azzal hátat fordított Pörölynek. Kinyúlt a földön félig ájultan fekvő Berek felé, behunyta szemét, és dúdolni kezdte a verset, melyről egészen eddig a pillanatig azt hitte, hogy rég elfeledte már. Tündérek verse volt, régi és gyönge, mégis varázslat. Mág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puk alatt nagyot nyögött a hegy, mintha egy hatalmas, föld alatti szörnyeteg fordulna meg álmában. A hótakaró mostanra eltűnt, és a talaj feltárulkozott alatta, feketén, akár az égbolt odafent. Fátyol gyöngéden átölelte a sebesült Bereket, és ragyogó varázsenergia töltötte meg a szárnyát. Bársony ámulva, rettegve bámu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Fátyol mélyen előrehajolt, egész lelkével körülölelte a sebesült sárkányt. Érezte, amint a mágia – a föld mágiája – megmoccan szívében, majd áramlásba kezd, és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mozdította-e meg az ősi varázsfolyamot, vagy valaki más, nem számított; csak az volt a fontos, hogy a folyam létrejött, és kiáradt, egyre folyt, és gyógyító energiával töltötte meg a sebesült test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támadott Pöröly. Felszáguldott a kicsinyke domb oldalán, félrelökte Bársonyt, és megfordult, hogy szembenézett Fátyollal. Fátyol továbbra is Berek fölé hajolva állt, szárnyával betakarta az ifjú sárkány sérült testét, szíve lassú, nehéz dobogással verte mindkettejük életének ritmus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megtorpant, önbizalma elillant. Életet érzékel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ilyen erős ez a nőstény,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És mennyire valóságo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most feléje fordult, arcán nyugodt kifejezés ült. Mosoly talán? Ha az is volt, szomorú mosoly volt. Elhúzódott Berektől, magára hagyta a széttárt szárnyakkal Pöröly előtt fekvő ifjú sárkányt. Berek teste megcsavarodva feküdt; sérült szárnya alatta rejtőzött, nem lá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Pörölyön volt a mosolygás sora. A szünet, a szívdobbanásnyi pillanat elmúlt, és zsákmánya végre itt állt előtte, készen a halálra. Előrehajolt, vicsorgott, állkapcsából nyál gőzölgött, vörös szeme vad táncot járt üregében, és Pöröly készen állt, hogy az egész világot vérszínűre fesse. Kitátotta félelmetes állkapcsát, és lehajolt, hogy magához vegye az áldozatot, melyet ez a szánalmas nőstény olyan készségesen felajánlott neki.</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lást! – kiáltotta Teher, saját biztonságával mit sem törődve. Az öreg sárkány nyilvánvalóan meghalt már, de Teher biztosan akarta tudni. Jószerencse szorosan mögötte lépett be a barlangba, ő legalább annyira aggódott a barátja épségéért a barátságtalan helyen, mint a sárkányéért, akit sosem látott még. A fényoszlop közvetlenül mellettük vibrált, forrón és nyirkosan, akár egy ébredező szörnyeteg lélegze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lá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rávetette magát a pikkelykupacra, és kis híján elsírta magát, amikor az megfordult, majd kinyúlt belőle egy ráncos nyak, és megnyílt két apró, mégis csillogó szem. Vér pergett a padlóra, ahogy megmozdult a test, de Palást élt – é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 motyogta. – Itt járt, de... most több.</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beszélj – csitította Teher. – Gyorsan ki kell vinnünk inn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hevesen tiltakozott, már amennyire szomorú állapotától tell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nem kell – kezdte, és ekkor megpillantotta Jószerencsét. Kérdően nézett Teher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ermészetes? – mondta lassan. – I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Jószerencse – magyarázta Teher védekezően, mivel úgy tűnt, Palástnak nem tetszik a dolog. Jószerencse maga nem szólt semmit, csak hallgatta a két varázssárkány beszélgetését. Valami rejtőzött Palást óvatos reagálása mögött, valami, amitől meglódult a szív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Palást lecsukta a szemét egy kicsit. – És tud ez a Jószerencse a Változásr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 – felelte Teher, és ideges pillantást vetett a barátjá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agyjuk, hadd beszéljen ról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habozott, nem értette, mi történik. Jószerencse végül előrelépett, óvatosan, nehogy megcsússzon az alattomos sziklapárkány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tezik egy ciklus – kezdte ügyetlenül. – Olyan, mint az évszakoké. A mágiának is van – a mágia nyara elmúlt, és most beköszöntött a tél. A következő nyár a természeté, de aztán annak is elérkezik a tele. És így tovább: mágia, természet, mágia, természet, végtelen körforgás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Ám nemcsak erről van szó – folytatta, </w:t>
      </w:r>
      <w:r>
        <w:rPr>
          <w:rFonts w:eastAsia="Times New Roman" w:cs="Times New Roman" w:ascii="Times New Roman" w:hAnsi="Times New Roman"/>
          <w:i w:val="false"/>
          <w:iCs w:val="false"/>
          <w:color w:val="auto"/>
          <w:sz w:val="22"/>
          <w:szCs w:val="22"/>
          <w:lang w:val="hu-HU" w:eastAsia="zxx" w:bidi="zxx"/>
        </w:rPr>
        <w:t>egyr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zgatottabban. – A világ így változik ugyan, de egymagában mégsem képes végrehajtani a változást. Minden alkalommal, amikor beköszönt a tél, mind a mágia, mind a természet halálos veszélybe kerül, elpusztulhat az egész ciklus, az egész világ. Minden alkalommal, amikor beköszönt a tél, meg kell akadályozni a végső pusztulást. A mágia mostani ciklusa végén is elérkezett már a tél, akárcsak korábban számtalan alkalommal, és most is meg kell találni a módját, hogy a világ ne változzon túl nagyot, különben a tél sosem ér véget! Minden elveszhet: természet, mágia, a Tartomány, a világ, talán még maga a szövet is, ami mindezt összetartja. Végeláthatatlan tél következne, amit még elképzelni sem tudunk, hiszen akkor mi már nem is létezné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hallgatott egy kicsit, nagyokat lélegzett. Palást kemény, hideg tekintettel meredt rá.</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Útvesztő? – kérdezte követelő hang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élem – mondta Jószerencse bizonytalanul. – Úgy vélem, az Útvesztő a mágia szíve, talán az egész világé is. Amikor a világ a fordulópontra ér, akkor az Útvesztő körül fordul meg, és egyedül az Útvesztő rendelkezik elég hatalommal ahhoz, hogy megakadályozza az örök tél bekövetkez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igyelemre méltó – jegyezte meg Palást, és Teherre villantotta tekintetét.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a maga részéről tátott szájjal bámulta barátját. Sosem gondolta volna, hogy Jószerencse ilyen mélyen belelát a dolgokba – mintha egy egészen más sárkány beszélt volna az imé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Palást újra megszóla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 mond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 ismételte Jószerencse, és összeráncolt homlokkal a fényoszlopra meredt. – De van egy probléma. Ha az Útvesztő a mágia szíve – sőt, ha az Útvesztő maga a mágia –, akkor fel kell áldoznia magát, hogy a természet végül diadalmaskodhasson, és a világ jó irányba forduljon. Ahhoz, hogy egyszer majd újra élhessen, most meg kell halnia. És mivel tudja ezt, kiszámíthatatlanná válik. És nagyon veszélyess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űnő – mondta Palást elmélázv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 kiáltott fel Teher. – Sosem gondoltam volna, hogy ennyi mindent tudsz! Sosem gondoltam volna! De honnan tudod; honnan tudod, hogy ez így v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Jószerencse halvány mosollyal az arcán. – De elég igaznak hangzik, 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nek ezzel egyet kellett érteni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zel szépen el is jutottunk Lidérchez – jelentette ki Palást. Továbbra is a földön kuporgott, de a hangja most céltudatosabban, erőteljesebben csendült. – Mint azt bizonyára már ti is kitaláltátok, Lidérc itt járt, és megtámadott, majd erőszakkal belépett az Útvesztőbe. Most is odabent van, miközben mi itt cseverész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kító fénnyel megtöltött szakadék felé biccent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cyon és én már régóta elterveztük ezt, de most... most eltűnődöm azon, vajon nem tévúton jártunk-e egész idő ala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felemelte tekintetét. Jószerencsére néz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ndenre van példa – folytatta.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Minden, ami megtörténik, már megtörtént egyszer korábban: a Változás, a mágia hanyatlása, még az is, hogy egy természetes sárkány van jelen Covamere Útvesztője Őrének barlangj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szeme elkerekedett, mert bár hallotta a régi történetet a természetesről, aki szembe mert szállni az Útvesztővel, részleteket nem ismert, és még csak álmában sem gondolt rá, hogy a legendát a jelen események tükrében szemlélj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úgy érezte, a szívverése is eláll, és miközben erre gondolt, újra megérezte az űrt, mely mindig is ott bujkált a szívében, az ismerős űrt, mely olyan volt, mint egy seb, amit sosem lehet meggyógyítani. És eszébe jutott az álom a börtöntáborban, az álom, amit akkor látott, amikor eláju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évvel ezelőtt egy természetes lépett be az Útvesztőbe – magyarázta Palást, főleg Jószerencse kedvéért, de Teher is feszülten figyelt. – És bár nem teljesítette a feladatot, mégis sértetlenül bukkant elő, és megmentett egy varázssárkányt, aki viszont elveszett a semmiben odabent. Legenda született – bár mára az is elhalványult –, és az említett két sárkány távozott Covamere-ből. És most az egyikük újra visszaté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idérc? – szólt közbe Teher izgatotta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bólin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az elveszett sárkány – felel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másik? A természete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élem, az ő nevét Jószerencse biztosan ismeri – felelte Palást halk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önnyes szemmel mondta ki a nev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gkék – motyogta. – Az édesapá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bólintott Palást. – És ez mindent megváltozt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tál vele? – kérdezte Jószerencse remegő hang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szerű sárkány volt. Igen, büszke vagyok rá, hogy találkoztam v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itörölte a könnycseppeket a szeméből, és belenézett a szakadék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hát az édesapám nem lett volna, akkor Lidérc sem lenne most i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Lidérc volt az utolsó reményünk – mondta Palást. – Halcyoné és az enyém. Covamere Útvesztőjében el kell végezni egy feladatot, és úgy véltük, csak egyetlen sárkány képes rá, akármilyen gonosz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mosolyo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ost van egy másik sárkány is – mond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ost van egy másik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gyik sárkányról a másikra pillantott, és teste valósággal remegett a visszafojtott izgalomtól. Amit most hallott, az túl sok volt nek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elnézést kérek! – tört ki. – De arra célzol, hogy Jószerencsének be kéne mennie oda? Mert ha igen, akkor egy olyan sárkány áll itt a szemed előtt, ak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i micsoda? – szakította félbe Jószerencse. Megragadta barátja szárnyát, és megrázta. – Teher, az én döntésem, hogy bemegyek vagy sem – nem a tiéd, nem Palásté. Ha az édesapám itt járt, az egy dolog; ha Lidérc odabent van, az egy dolog; az, hogy bemegyek-e vagy sem, az egy egészen más dolog. És csak én dönthetek fel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másodpercig szorosan tartotta a bámuló Tehert, majd keményen megölelte, és visszafordult Palást fel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döntesz? – kérdezte az öreg sárkány. Jószerencsének nem kellett sokat gondolkodnia a válasz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Teherrel! – parancsolta. – Ő majd gondoskodik rólad, de... de az az érzésem, találkozni fogunk m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les mosollyal megveregette Teher oldalát, és a fény felé fordult. Kivárt egy kicsit, körbenézett az Útvesztő bejáratát keretező keskeny sziklapárkányon. A szikla omladozni kezdett, a pereme lassan porrá tört, ahogy az Útvesztő alulról dörömbölt rajta; az egész barlang megremeg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j nekem kiutat, Teher! – kiáltotta Jószerencse, és belevetette magát a vakító ragyogásba. – És jussatok ki ti magatok is... – A hangja elhalkult, és Jószerencse eltűnt a fény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csattanás hallatszott, a fény visszahúzódott, magába hajolt, majd kihun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lang padlóját ismét szikla töltötte ki, az Útvesztő bejárata el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út befelé, egyetlen út ki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amere Útvesztője lezár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számára varázslatos lassúsággal telt az id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zte, amint éltető vére lassan folyik a hóba, ahogy ernyedt testét átvonszolják a hegytetőn, és nézte, ahogy a hó levegővé válik, mert a talaj izzani kez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iatal, női hang dörömbölt valahonnan szüntelenül, megakadályozva, hogy tudata átcsússzon a tompa ájulásba, sőt, talán még annál is messzebb. Berek végtelenül, gyógyíthatatlanul fáradtnak érezte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mást nem akart, csak aludni. Álmában az édesanyja élne, és szeretné az édesapját, és álmában még mindig ismerné drága barátját, Jószerencsét, és Égkék – az öreg, nagyszerű Égkék – még mindig az üregében feküdne, és az éjjeli sárkányok játékát nézné az égbolt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mában a világ békés lenne és biztonságos, elégedettség töltené el a szívét. Berek úgy vélte, elérkezett már az álom, amikor csukott szemhéja mögött hirtelen megpillantott egy képet. A kép a valóság látszatával mozgott, de nyers volt és sötét, mintha kőfalon keresztül látsza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an láthatna át egy sárkány a kőfalon? A képen Jószerencse látszott. Fuldoklott, ahogy fuldokolni látszott Főrend barlangjában is, de most szikla fojtogatta, élő szikla, folyékony kő, mely szorongatta és csapkodta. Állkapcsa fehér volt, mintha belső fény világítaná meg. Torkából fájdalomkiáltás szakadt fel. Fény villant elő a szeméből, és a fénysugár a tekintete irányát jelezte – fel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lahányszor felnézett, újabb hullám szikla zuhant rá halálos súllyal, hogy visszalökje. A menekülés útja felfelé vezetett, odafent várt a menedék, a biztonság, valami mégis megakadályozta Jószerencsét a menekülésben – egy korlát, egy fal, egy hál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lüvöltött kínjában, és a folyékony kő Berek felé, a sebesült szárnya felé fröccsent, és égetett, égetett, ahol hozzá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nergiahullám töltötte meg Berek testét. Lelke meglód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yitotta szemét, és megpillantotta Pörölyt, az őrült sárkányt, édesapja gyilkosát, amint szélesre tátott állkapcsával fölébe magasodik. Berek újra sajátjának érezte a testét, a fáradtsága elmúlt, a szárnya felemelkedett. A szárny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árnya gyógyultan, újra egészségesen markolt bele a levegőbe, és félrerántotta őt a rárontó Pöröly elől. Berek teste erős volt, és ahogy ellenfele elterült a földön, ő lecsapott rá. Foga szikrát vetett a Pöröly nyakának hátsó felét védő pikkelyeken, lábával kirúgott, kettétörte ellenfele egyik szarvát, és mély, tátongó sebet szántott védtelen oldal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íg Pöröly összeszedte magát, Berek széles ívben felrepült, majd újra zuhanni kezdett a földhalom felé. Fejét leszegte, szarvát előremeresztette, s torkán találta el az őrült sárkányt, mert az felemelte fejét, hogy megpillantsa ellenfelét. Az ütközés ereje feldobta Pörölyt a levegőbe, és messzire elhajította. A kőgyűrű sugarán félúton, keményen csapódott a földre, tucatnyi sebéből vér fröcskö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újra felszállt és lecsapott, alacsonyan suhanva, Pörölyt újra a várakozó sziklák felé lökve. A sebesült sárkány ezúttal ernyedten ért földet, és szemmel láthatóan elkábult, nem tudta már, mi történik körülötte. A sziklák feszesen álltak, őrizték a hegytetőt, nézték a párviadalt. Vár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mennydörögve újra felszállt, túlrepült a sziklagyűrűn. Magasan, széles ívben fordult, körülrepülte a hegytetőt, mintha az egész hegy az övé volna, tekintete mégis egyetlen pontra szegeződött rezzenéstelenül: Pöröly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És ahogy ott szárnyalt a holdfényben, eszébe villant, hogy míg valaha bosszút esküdött a varázsosok ellen, most minden bosszúvágya, minden haragja egy természetes sárkány ellen irányul. Hatalmas felismerés volt ez, mely bár nem űzte el Berek minden félelmét és kételyét, amit a varázsosok iránt érzett, mégis felkeltette benne az égető vágyat, hogy újra lássa Jószerencsét, hogy találkozzon, beszéljen vele. Hogy együtt repüljenek. És talán – ha képes lenne rá –, hogy magyarázatot adj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furcsa szikla között, alacsonyan repült be újra a körbe, szárnya erős csapásokkal pumpálta a levegőt. Végigszáguldott az arénán, és felkészült a végső, halálos csapás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Fátyol látta a villanást, a Pöröly szemében felcsillanó utolsó, vörös szikr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ek! – kiáltotta kétségbeesetten. – Hagyd őt! Ő má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erek suhanásának szele félresöpörte a figyelmeztetést, a távolság közte és Pöröly között a felére zsugorodott, majd még tovább, a negyed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Jószerencse figyelmeztető kiáltását hallotta volna, de nem lehetett benne bizto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rra volt ideje, hogy megpillantsa Pörölyt, aki hirtelen a hátára hengeredik, s felmereszti véres, halálos karmát. A találkozást már nem lehetett elkerülni. Pöröly karma kiszakította a száguldó Berek torkát, az ifjú sárkány pedig mélyen ellenfelébe harapott, állkapcsa áttörte Pöröly mellkasát, és összezárult vergődő szíve kör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ütközés volt. Fátyol visszafojtott lélegzettel figyelte, hogy a két sárkány halálos ölelésben a kör túlsó pereméig sodródik, majd nekicsapódik a peremet őrző legmagasabb, legkeskenyebb sziklá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aztán mindketten elterültek, és nem mozdultak több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Hatalmas nyögés szakadt fel 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öldből, s a magas szikla megremegett. Lassan, fokozatosan, rövid gyökércsápokat növesztett az alján, majd megbillent és eldőlt, hatalmas nyögéssel, nagy szelet kavarva zuhant ki a körből, s tompa dörrenéssel elfeküdt a kőtalaj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kavicsok és szilánkok záporoztak körülötte egy ideig, majd minden elcsöndes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stény sárkány lassan odasétált a kör széléhez, ahol a csatázó hímek feküdtek. Pöröly halott volt, testét szinte kettészakította Berek végső rohamának nyers erej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csöndesen figyelte őket. Teste véres ronccsá zúzódott, lélegzete gurgulázva tört elő cafatokra tépett torkáb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tudjátok, mit kell tennetek – suttogta. Szeme fénytelen lencse volt a halvány holdfény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könnyeinek függönyén át a lezuhant a sziklára nézett, és bólintott. Igen, most már tudj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azt hiszem, én még elheverek itt egy kicsit – mondta Berek ernyedt mosollyal. – Itt az ideje, hogy ti is munkához lássatok vég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őször gondoskodnunk kell rólad – mondta Fátyol.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ársony odalépett mellé, és suttogva szólalt m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ek jól van. Munkához kell látnunk. Most azonn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mintha csak Bársonynak adna igazat, a föld megremegett mögöttük, és amikor hátrafordultak, keskeny repedés szaladt végig az arénán, egészen a túlsó széléig. Színtelen, haragos fény szűrődött ki a résből, és hőség terhelte a levegő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átok meg Jószerencsének – hörögte Berek. – Mondjátok meg neki, hogy sajnál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hosszú, hosszú másodpercekig bámulta a megtört sárkányt, majd mosolyt erőltetett szenvedő arcára, és így fele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meg neki mag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gyöngén bólintott, majd tudata átsodródott oda, ami akár álom is lehet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és Bársony vonakodva, szívük mélyén érezve, hogy többet már nem tehetnek érte, otthagyták Bereket. Szembefordultak az utolsó kőgyűrű szikláival, és felkészültek, hogy megmentsék Jószerencsét.</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38.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MEGTÖRT HEGY</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alagú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telenbe nyújtózó, csupasz, vakító falak. Alagutak, kettéágazók, újra kettéágazók, kanyargók és különválók, önmagukba fordulók, nyújtózok, szerte-szerteágazó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amere Útvesztőj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Jószerencse alagutakon belüli alagutakon belüli alagutakon haladt. Szél tépett minden irányból, távolságok nehezedtek rá súlyos nagyságukkal, az idő kacagott, és elmenekült előle a végtelenségbe. Az Útvesztő... az Útvesztő </w:t>
      </w:r>
      <w:r>
        <w:rPr>
          <w:rFonts w:eastAsia="Times New Roman" w:cs="Times New Roman" w:ascii="Times New Roman" w:hAnsi="Times New Roman"/>
          <w:i/>
          <w:iCs/>
          <w:color w:val="auto"/>
          <w:sz w:val="22"/>
          <w:szCs w:val="22"/>
          <w:lang w:val="hu-HU" w:eastAsia="zxx" w:bidi="zxx"/>
        </w:rPr>
        <w:t>é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erőfeszítéssel, melybe háta kis híján belerokkant, Jószerencse felnézett, hogy kiemelje tekintetét a labirintus káprázatából, melyen át lassan, fájdalmasan nyomakodott előre. Egy alagútban haladt, ennyit felismert, de az alagút fényből készült, nem sziklából, ragyogó cső volt, melyet saját életerő feszített. A szikrázó falak energiától lüktettek; a levegő – ha levegő volt az egyáltalán – forró volt és száraz. Az alagút elöl is, hátul is számtalan ágra bomlott, hasonló ikeralagutakra, így Jószerencsének minden egyes lépéssel döntenie kellett: most merre? Erre vagy arra? Ide? Oda? Lehetetlenség volt választani, a menekülés esélye még halványabbnak látszott, mint azé, hogy valaha elérheti e lenyűgöző alagút- és csőlabirintusnak a középpontját.</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da kell vajon mennem? A középpontba? Merre menjek hát, mikor olyan sok út kínálk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eszve és magányosan, bezárva a minden irányba hamis utakat kínáló útvesztőbe, Jószerencse segítségért kiáltott. De itt nem volt segítség, itt csak nyomakodni lehetett előre és előre, fejet leszegve, nehéz szívvel, reménytelen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javában dühöngött a harc Covamere-ért, amikor a vihar lecsapott az Üszökhegy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fogukat összeszorítva harcoltak tovább az árnyékában, de ez a veszedelem több volt egyszerű, közönséges viharnál. Felhők hömpölyögtek és fortyogtak elő a hegy lejtőin megnyíló repedésekből, melyek elnyelték a harcoló varázsosok brutális mágiáját, hogy aztán megtízszerezve böfögjék vissza újra. Villámnyalábok csattogtak, hatalmas varázskisülések doboltak, s hasították tovább a földet titáni ökölcsapásokként. A hegy megremegett a gigantikus tombolásban, és lassan, visszavonhatatlanul omladoz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ön kitartóan, vadul tombolt a harc. A természetesek elvesztették kezdeti meglepetés-előnyüket, és kisebb csoportokba verődve szétszóródtak Covamere-ben, a varázsosok pedig megtisztították tőlük az arénát, és felfelé hajtották őket a hegyoldal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öntúli vihar kegyetlen erővel préselt a földhöz mindenkit, és egyetlen sárkány sem merészelt repülni. Ahol valaha köd tolongott, most forró eső és szikrázó hamu zubogott, s az égbolt nem fogadott magába egyetlen lényt sem, aki életben is akart maradni ben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ázsosok pusztultak el a töméntelen természetes támadó túlsúlyától; cserébe természetesek semmisültek meg, amint egy magányos varázssárkány pusztító tűzvarázslatot lövellt közéjük. Mágia sercegett a sötétben, és a Tartomány ott táncolt a látóhatár peremén, romboló energiáit a világra ürítette. Egy villámlás kővé dermesztett egy csoport természetes sárkányt, majd egy hasító varázskarom felnégyelte őket; megvadult természetesek felzabálták néhány elesett varázsos hulláját. A hegy rázkódott, amint a rettentő energiák belülről tépték s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voltak sárkányok, akiknek a szeme előtt nemes cél lebegett a tomboló őrület e hatalmas kitörésének közepette. A Szabadság és az Ellenállók sárkányai kemény szívvel, céltudatosan törtettek át a pusztuláson. Elhullottak ők is, akár a többiek, de ők könyörögtek, kiáltoztak közben, hogy véget érjen a mészárlás, mivel csak ők eszméltek rá, hogy itt és most az Üszökhegyen gyűlt össze az összes sárkány, aki még megmaradt a világban. És csak kevesen voltak, akik nem folytattak életre-halálra menő küzdelmet saját fajtársaik ell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vihar még lejjebb ereszkedett, még szorosabban préselte a sárkányokat a szétmálló földhöz, és a béke hangját alig lehetett hallani. A harc őrjöngve tovább folytató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s Palást úgy sodródott ki az összeomló alagútból, mint két falevél a téli szél hátán. Mindketten nekizuhantak a kőrakásnak, de még annál is tovább kellett botorkálniuk, hogy elkerüljék a fennsíkra záporozó sziklákat, és a földben megnyíló repedéseket. A levegő szinte izzott; a fülükben mennydörgés dübörgött; a háború fényei közelről villódz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Jószerencse belépett az Útvesztőbe, Palást barlangja szinte azonnal beomlott. Teher és Palást rémülten szaladtak kifelé a tekergő folyosón, földcsuszamlások, beomlások, fullasztó porfelhők és izzó koromlöketek közepette, de csodák csodája, mégis sikerült megmenekülniük. Palást sebei nem voltak annyira komolyak, mint azt Teher elsőre gondolta, és még őneki is sikerült további sérülések nélkül átvergődnie a beomló, gyilkos alagutak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ott álltak mindketten a rengő földön, fejüket leszegték a forró eső- és hamuzáporban, s csak azt kívánták, hogy minél hamarabb minél messzebbre kerüljenek ettől a pokolt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erre induljana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Találj nekem kiutat, </w:t>
      </w:r>
      <w:r>
        <w:rPr>
          <w:rFonts w:eastAsia="Times New Roman" w:cs="Times New Roman" w:ascii="Times New Roman" w:hAnsi="Times New Roman"/>
          <w:color w:val="auto"/>
          <w:sz w:val="22"/>
          <w:szCs w:val="22"/>
          <w:lang w:val="hu-HU" w:eastAsia="zxx" w:bidi="zxx"/>
        </w:rPr>
        <w:t>kérte Jószerencse Tehert, de vajon mit értett ez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felé! – kiabálta túl Palást a bömbölés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Ezen 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elnézett a fejük felett kavargó, villogó felhőtakaróra. Palást csak nem gondolhatta komolyan, ho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l otthagytátok a barátaitokat! – kiabálta Palást. – Még maradt elvégezni való munk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fel? – Teher hangja megremeg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an a vihar fölött Fátyol és Bársony úgy dolgoztak, mint életükben még soha. Fátyol időnként Berekre pillantott; az ifjú sárkány még mindig életben volt, de a lélegzete olyan meggyötörten, olyan keservesen zihált benne, hogy azonnal elűzött minden remén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nyalábok, sőt varázslatok is kilövelltek a fortyogó felhőrétegből, mely valaha ködtakaró volt. A kicsapó energiák gőzzé változtatták a hegytetőn a jeget, és alkalmanként le-ledöntöttek még a peremet őrző sziklákból is egyet. Bársony rettegve nézte a hatalmas kisüléseket, Fátyol pedig elborzadva és gyanakodva figyelte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radt vagyok, Fátyol – lihegte Bársony, és nekidőlt az egyik sziklának. – Nem pihenhetnén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dvesem – felelte Fátyol. – Nincs időnk. Hunyd le a szemed, és dolgozz tovább. És akkor célhoz ér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ten együtt ledöntötték már a sziklák felét, nyers erővel, úgy, hogy azok kifelé dőljenek, kifelé mutassanak a körből. A többi szikla azonban még állt; és mindkét sárkány kimerü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m, hogy mié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egmentsük Jószerencsét – vágott közbe Fátyol. – Ne kérdezd, hogyan... csak azt tudom, hogy ezt kell tenn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nagyot nyögve feltápászkodott, és felsőtestével nekifeszült a fölébük magasodó szikla érdes felszínének. Fátyol felrepült a szikla csúcsához, megragadta azt, és kifeszített szárnyával kifelé dőlt, hogy kibillentse a hatalmas követ az egyensúlyából. Jégkristályok és kőszilánkok hasadtak szanaszét a szikla lábánál, majd ropogó hang hallatszott, és a kőtömb nagy robajjal az oldalára zuh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sárkány lihegve megállt egy kicsit, hogy megszemlélhessék munkájuk eredmény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könnyű volt – mondta Bársony két lihegés között. – De olyan sok hátravan mé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 zihálta Fátyol. – Valahányszor eldöntünk egyet, eggyel kevesebb marad állv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éptek a következő sziklához, és erejüket megfeszítve újra nekiláttak különös munkájuk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em tudott az agyarát a hegy húsába mélyesztő viharról, Jószerencse nem tudott semmiről, csak az Útvesztő alagútjainak végtelen bonyolultságáról. Kiszáradt, érdes torokkal bár, de tovább nyomult előre. Itt nem hallatszottak hangok – még az állandó szél is hallgatagon süvített –, saját szívének ritmusa mégis hangosan dobolt a fül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ár réges-rég reménytelenül eltévedt, minden alagút egyformának tűnt a számára, minden elágazás szakasztott mása volt a korábbiaknak. Honnan tudhatná, hogy melyik irányba kell me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kányok lebegtek előtte, s barátai közül legélesebben Fátyol arcát látta. De azt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ő volt az, de a teste kicsavarodott, megtört. Minden sárkány, akit valaha is szeretett, még az édesapja öreg, barátságos arca is tisztán kirajzolódott Jószerencse ébredő elméjében. Minden sárkány... de vajon melyikre van szükség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Fátyol arca uralta az elmosódott csoportot, de Jószerencse tudta, nem őrá van most szüksége, nem itt és nem most. Vonakodva, hasogató szívvel hátratolta hát az arcot a többi közé. Kit válasszon h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riss, fehér pikkelyű sárkányt. Tehe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merős arc megjelent Jószerencse könnyes szeme előtt. A szája mozg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Mit mondasz, Teh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halványan, a széltől megtörten hallatszottak csup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hogy melyik utat választo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mondasz, Teh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szülten figyelt, feszülten, mint még soha. Minden e szavakon állt vagy buk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nem számí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hirtelen elállt. Csönd következett, még Jószerencse szívverése sem halla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diadalmas mosoly ömlött el az arcán, és vele együtt az alagút falai, minden alagút minden fala szétrobbant a térbe, s a labirintus robbanásszerűen kitágult. Fénykarikák szökkentek minden irányba, hogy visszazsugorodjanak a sötétségbe, mely hideg ölelésébe fogta az útvesztő bonyolult szövetét. Tér és üresség, és végül az egyszerű megoldá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ámít, hogy melyik utat választod! – kiabálta Jószerencse tomboló örömében. – A végén minden út ugyanoda vez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 itt, végre, igaz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Jószerencse szabadon lebegve fölébe emelkedett az útvesztőnek, s szárnya mögül lenézett a szikrázó alagúthálózatra, e fénylő pókhálóra, mely elég nagy volt ahhoz, hogy foglyul ejtsen egy sárkányt. </w:t>
      </w:r>
      <w:r>
        <w:rPr>
          <w:rFonts w:eastAsia="Times New Roman" w:cs="Times New Roman" w:ascii="Times New Roman" w:hAnsi="Times New Roman"/>
          <w:i/>
          <w:iCs/>
          <w:color w:val="auto"/>
          <w:sz w:val="22"/>
          <w:szCs w:val="22"/>
          <w:lang w:val="hu-HU" w:eastAsia="zxx" w:bidi="zxx"/>
        </w:rPr>
        <w:t>De én kiszabadultam bel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lékeztette magát azonban, hogy csak az első szakaszon, a kisebb labirintuson jutott túl: magából az Útvesztőből még nem szabadult. A pillanat örömét azonban nem csökkentette a felismerés, hiszen ugyan melyik sárkányt ne indította volna meg a kép, ami most Jószerencse szeme elé tár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világ fölött repült. A szikrázó labirintus halványulni kezdett, egybeolvadt az alant szétterülő tájjal. Az egész világ kitárult odalent, szélesen és laposan, akár egy gyümölcshéj a maga hatalmas, csodás valójában. És ahogy ott repült a világ fölött, Jószerencsének az a zavaró érzése támadt, hogy miközben lefelé néz, a tekintete felfelé is irányul, s óceánokat lát, melyek hegyvonulatokká változnak, hegyeket, melyek kráterekké lesznek. Átsuhant az egész világon, kontinenseket hagyott maga mögött, melyeket soha nem látott, melyekről soha nem hallott, s lenyűgözte a teremtés hatalmassága, megindította szépség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Hatalmas óceánt látott, aztán egy sivatag következett, majd... majd egy hegy, </w:t>
      </w:r>
      <w:r>
        <w:rPr>
          <w:rFonts w:eastAsia="Times New Roman" w:cs="Times New Roman" w:ascii="Times New Roman" w:hAnsi="Times New Roman"/>
          <w:i/>
          <w:iCs/>
          <w:color w:val="auto"/>
          <w:sz w:val="22"/>
          <w:szCs w:val="22"/>
          <w:lang w:val="hu-HU" w:eastAsia="zxx" w:bidi="zxx"/>
        </w:rPr>
        <w:t xml:space="preserve">az </w:t>
      </w:r>
      <w:r>
        <w:rPr>
          <w:rFonts w:eastAsia="Times New Roman" w:cs="Times New Roman" w:ascii="Times New Roman" w:hAnsi="Times New Roman"/>
          <w:color w:val="auto"/>
          <w:sz w:val="22"/>
          <w:szCs w:val="22"/>
          <w:lang w:val="hu-HU" w:eastAsia="zxx" w:bidi="zxx"/>
        </w:rPr>
        <w:t>a hegy! Suhanva indult az Üszökhegy felé, s csak most döbbent rá, mit is lát igazából. Fénypontok szikráztak a hegy lejtőin, és Jószerencse abban a pillanatban megértette, hogy minden fénypont egy sárká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többi részén nem látott más fényeket. Minden sárkány itt gyűlt össze most. A fények kérlelhetetlenül hunyorogtak, s egymás után, lassan kihunytak. Akárhová is nézett, mindenhol sárkányok pusztultak el. Az ütkö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hegy tovaszáguldott, elmaradt az elmosódott száguldásban, és Jószerencse megpillantott valamit, valamit, ami a lelke mélyére szúrt, valamit a tengeren, túl a szárazföldön. Ám ez is elillant hamar, s Jószerencse csak most ébredt rá, hogy nem ő irányítja saját mozgását. Kétségbeesetten csapkodott szárnyával, erőnek erejével próbált visszafordulni, talán azért, hogy segítsen az Üszökhegyen értelmetlenül elpusztuló, számtalan sárkányon. Valami azonban könyörtelenül tovább húzta, egy erő a végső célja felé kényszerítette. Jószerencse felnézett, és megpillantotta a Tartomán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rtomány ott görnyedt a világ felett, de míg a világ hatalmas volt és fényes, a Tartomány nem volt más, mint egy apró, sivár kődarab. Lassan mozgott. Lüktetett, akár egy mérges gyulladás, kinyújtotta árnyékcsápjait, hogy megsimogassa velük a száguldó világot, s gyorsan visszahúzta újra, mintha fájna az anyag érintése. Tűz hömpölygött a felszínét szabdaló hasadékokból, és előbukkantak azok a lények, melyeket Jószerencse elméje sosem láthatott, előjöttek a végtelen kínok közt a lángokban kavargó energiaszörny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t a világ, odafent a Tartomány. Jószerencse elfordult tőlük, hogy szembenézzen az űr sötétjével.</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ta fölfelé halad a lejtőkön – mondta Viasz. Jó füle még a mindent elborító dübörgés közepette is meghallotta az árulkodó zajokat. – Gondolom, nekünk is követnünk kellene, d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orpantak, hirtelen nem tudták, hogy mit tegye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kemény repülőutat tettek meg idáig a hegy bejáratától, ahol magára hagyták Jószerencsét és Tehert. Nem volt szükségük Viasz képességeire ahhoz, hogy tudják, merre repüljenek: csak a csata fényeit és zaját kellett követni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sok rombolást láttak a Covamere felé vezető útjukon – ledöntött oszlopokat, feldúlt otthonokat, megégett holttesteket és levágott testrészeket, a mindent elborító romok között látták, hogy néhányan még élnek; úgy tűnt, a harc középpontja odébb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éna közepén értek földet, ahová Teher először látta leereszkedni Lidércet seregei közé. Ez volt az a hely, ahonnan az egész ütközet kiindul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hatalmas veszteség – sóhajtotta Szilárd, és elborzadva nézett körül a szerteszét fekvő holttesteken. Varázsos és természetes sárkányok hevertek halmokban a füstben és a hóban, és ködcsápok kúsztak körülöttük, mintha csak a holtakra vadászná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idérc Ellenállóknak semmi nyoma – jegyezte meg Kajás komor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abadságot sem látni – tette hozzá szomorúan Röp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nyögött és morajlott a lábuk alatt, forró levegő süvített elő a frissen nyílt repedésekből. Viasz felfigyelt egy hirtelen mozdulatra, az élet egy apró villanására bal szárny felől. Egy csoportba verődtek, és óvatosan elindultak arrafelé. Mindent sötétség borított, a zuhogó eső pedig elhomályosította azt a keveset is, amit látni lehetett. De villám hasított az égre, és egy pillanatra megvilágította az ösvényt előttük. Három sárkány – két természetes és egy varázsos – állt alig egy szárnyhossznyira tőlük, s lopva szemlélték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ak kúsztak a földön és a falakon, amint egy még erősebb villámlás fényből szőtt faliszőnyeget vetített köréjü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Szabadság és az Ellenállók sárkányai vagyunk – jelentették ki azok hárman egy sárkányként, bár a hangjukba csüggedt szomorúság is vegyült. – Nincs más lehetőségetek, csak a mi utunk. Csatlakoznotok kell hozzánk. Kérünk tite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nyan vagytok? – kiáltotta Kajás azonnal, és szíve megdobbant a szavak hallat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áthatjátok magatok is: hárman – hangzott az óvatos felelet.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ost már heten vagytok! – kiáltotta Szilárd izgatott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van esélyünk – tette hozzá Viasz, és előrelép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asz! – kiáltott fel az egyik természetes, és Röpte felismerte a hangj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agyön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valóban ő volt az. Fagyöngy, aki megszervezte és összetartotta a Szabadságot, amíg Jószerencse meg nem érkezett, és aki most megégett pikkelyekkel, törött szarvval rejtőzött Covamere romjai között. Hatalmas fáradtsága ellenére is szélesen elmosolyo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tt Sugár – mondta büszkén. – Ő pedig Fejes. Én toboroztam őket! Most velem tartanak, de olyan sokan elpusztultak már.</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mesélned mindent, amit láttál... – kezdte Viasz, de Fagyöngy a szavába vág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most nincs időnk – csattant fel. – El kell mennünk a csatába, és szólnunk kell. Jószerencse szavai ezek, és jó szavak. Véget vethetünk a harcnak. Ha hiszünk benne, képesek leszünk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hogy beszélt, a forró eső mintha enyhült volna egy kicsit, s a felhők is fellazultak valamelyest, mintha a vihar megérezte volna elhatározásuk szilárdság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ta felfelé halad a lejtőkön – mondta Fejes, a varázssárkány, megerősítve Viasz gyanúját. Rongyos, sárga szárnyával egy oldalfolyosóra mutatott. – Ez az út kivezet Covamere-ből, egyenesen a csata fel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nduljunk! – kiáltotta Szilárd, és lelkesen az élre 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nydörgés újra elborított mindent, majd leereszkedett a földre, rombolva, tépve a hegyet, hatalmas, érdes sávokban hasítva a sziklát. Villámok cikáztak elő odalentről, és csattantak fel az égre, a felhők felé nyújtózva megolvasztották maguk alatt a kőzetet, mely szülte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ét sárkány lába alatt táncot járt a föld, majd teljes egészében berogyott, megadta magát a mélyből feltörő, folyékony tűznek. A Törthegységet valaha megszülő föld alatti forróság most végre áttört az Üszökhegyen, megremegtette alapját, s tűzcsápjait magasra nyújtotta a lejtőkön át a hegycsúcs felé. A tűz elnyelte az ösvényt, elnyelte az arénát is, majd lassan, hatalmas böffenésekkel elnyelte egész Covamer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érezte, hogy a vihar elcsendesül. Már csak három szikla maradt állva; a többi a földön fekü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messzebb, az elsőként ledöntött szikla oldalában Berek felnyögött, és lassan megfordu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baj? – kérdezte Bársony remegő hang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Fátyol. – De rossz előérzetem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dörgés rázta meg a hegyet. Mélyen, a szívében keletkezett a morajlás, és a felhőket felizzó, vörös ragyogás világította meg hátulról. A fény előbb megtöltötte a felhőket, majd túlcsordult rajtuk, ragyogó napként a sárkányok felé száguldott, eltűnt egy pillanatra, hogy aztán a földből magából bukkanjon elő, kettéhasítsa a kör alakú hegytetőt, és fortyogó, olvadt lávával töltse ki a középen támadt ré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t és Bársonyt messzire dobta a robbanás. Fátyol kétségbeesetten felkiáltott, amikor látta, hogy társa a hatalmas hasadék túlsó felén zuhan a földre. És Berek is a túloldalon reke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megmaradt sziklából kettő ledőlt, ám zuhanásuk robaja meg sem hallatszott a mocorgó, olvadt kőzet gigantikus morajlásában; az utolsó szikla hátrahajolt, majd megtorpant, s makacsul állva maradt, szilárdan magasodva Bársony mozdulatlan teste fölé. Fátyol a vakító fénybe bámult, s közben el-elhajolt az egyre szélesedő lávatóból kirepülő szikrák és zsarátnokok elől. A túlpart minden egyes lélegzetvételével egyre messzebb és messzebb sodró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és a Tartomány apró pöttyé zsugorodott most a semmiben, de ahogy Jószerencse elnézte zsugorodásukat, közös mozgásuk kapcsán új mintát fedezett fel a sötétségben. Világ és Tartomány együtt fordultak, szorosan egymáshoz rögzítve örvénylő táncukban, mely halvány hullámgyűrűket keltett az őket körülvevő űrben. A sötétség nem volt tompa és sima, hanem mintázat szőtte át, olyan lágy és finom, mintha sugárzó vonalait halk sóhajból sodorták volna. A vonalak hálózatot alkottak, gigantikus, felfoghatatlan rendszert, mely könnyedén, mintha csak szórakozásból tenné, a világot és a Tartományt – és még hány és hány világot, hány és hány Tartományt? – a maguk helyén tarto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iási volt. Ez volt mindennek az ősszövete, mindennek, ami valós volt, és sok minden másnak is, ami 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Útveszt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agába itta a rettentő látványt, s közben tudta, hogy az Útvesztő valójában nem így fest, ezt a hálót csak a saját elméje láttatja vele, így próbálván értelmezni a számára felfoghatatlan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Sokkal hatalmasabb, mint amilyenre számítottam, </w:t>
      </w:r>
      <w:r>
        <w:rPr>
          <w:rFonts w:eastAsia="Times New Roman" w:cs="Times New Roman" w:ascii="Times New Roman" w:hAnsi="Times New Roman"/>
          <w:color w:val="auto"/>
          <w:sz w:val="22"/>
          <w:szCs w:val="22"/>
          <w:lang w:val="hu-HU" w:eastAsia="zxx" w:bidi="zxx"/>
        </w:rPr>
        <w:t>gondolta alázat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És ahogy ott hánykolódott, látta, hogy a háló szálai összesűrűsödnek egy pont körül, s Jószerencse hirtelen jött félelemmel és izgalommal felismerte, hogy ő maga is éppen e pont felé száguld. Zuhanása hihetetlen mértékben felgyorsult, s az összesűrűsödő, összecsomósodó szálak között kemény, feszes fénygolyó izzott. A vakító gömb gyorsan tágult, s csakhamar kitöltötte Jószerencse látóter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rezte, hogy a hatalmassá növekedő gömb hamarosan elnyeli őt, akár egy éhes szörnyeteg. Szorosan becsukta szemét, de ez sem használt! A ragyogó gömb a lehunyt szemhéj mögött is látszott. Ez volt az Útvesztő szí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lkészült a becsapódásra, ám a gömb hatalmas, finom szirmokat nyitott hirtelen, óriási, világméretű szájat, mely egész csillagokat felfalhatott volna. Jószerencse áthaladt a szájon, a szirmok becsukódtak mögötte, és ő tudta, ahogy az Útvesztő elzárta magát a világtól, úgy záródott le központi magja is körülö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forogni kezdett, Jószerencse is megperdült, majd hirtelen elsötétült előtte minden.</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39.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VARÁZSMAG</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empillantással később újra magához t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át karmát pillantotta meg, mely most szilárd talajt markolt, legalábbis valami olyasmit, ami arra emlékeztetett. A föld világított; halvány vénák domborodtak ki a feszes bőr alól. Jószerencse felnézett. A padló fölfelé görbült, fallá, s végül kupolás mennyezetté alakult, tökéletes gömböt alkotva. A gömb fehér volt belülről, és sugárzóan fényes, falát szikrázó fényszálakból, az Útvesztő saját szubsztanciájából szőtték. Vajon börtön ez a hely? Vajon biztonságot nyúj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vesztő szí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vesztő hálója itt sűrűsödött össze, itt ölelte magához szorosan saját anyagát, hogy ragyogó buborékot alkosson, melynek belső falába Jószerencse görcsösen kapaszkodott. Hideg uralkodott itt, és valami annál is rosszabb. Az egész buborék olyan... betegnek tűnt. Az izzó gömbfal alkalmanként meg-megremegett, mintha hatalmas láz emésztené szövetét. A remegés néha ijesztő rengéssé duzzadt, és Jószerencse attól félt, belezuhan a buborék belsejének üres terébe; de keményen kapaszkodott, és sikerült megtartania magát. Hirtelen felismerte, hogy ugyanez a beteg, rossz érzés volt az, ami elborította a varázssárkányok elmé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ézett, és látta, hogy a buborék középpontjában lebeg valami. De mielőtt jobban megnézhette volna, valami más is előbukkant mögüle. Ez a másvalami nagy volt és fekete, kiterjesztett szárnya széles volt és sötét, akár a viharfellegek. Ez a másvalami olajozott, pontos mozdulatokkal indult el lefelé. Ez a másvalami egy fekete sárkány volt. Lidérc.</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javarészt továbbra is Lidérc maradt, bár a baziliszkusz és sárkány egyesüléséből létrejött teremtmény mindkét szülője személyiségét magába ölelte. Sárkányszív pumpált baziliszkuszvért, sárkányhús feszült baziliszkusz csontozaton, de odabent a nagy egész két külön részre oszlott... egy ideig m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érezte, hogy a baziliszkusz gondolatai úgy hasítják elméjét, akár egy éles penge. Erős volt a kísértés, hogy engedjen nyomásuknak, hiszen a gondolatok halhatatlanságot ígértek, és az örökkévalóság emlékei áramlottak bennük, de Lidérc csupasz ürességet is érzékelt, és attól mélységesen undorodott. Ez a lény meg akart ha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maga heves ellenkezéssel utasította el a halál gondolatát, így kemény korlátokat húzott fel, hogy megakadályozza a két lény végső egybeolvadását. Megérezte az erő illatát, a hatalomét, ami az övé lehet, ha jobban beengedi tudatába a baziliszkuszt, de bízni nem bízott meg benne. Abban reménykedett inkább, hogy anélkül használhatja fel a baziliszkusz mágiáját, hogy az szétrombolná az elméjét. Az idegen lény ott bujkált Lidérc testében, akár egy parazita, akinek elég ereje van, hogy segítsen neki a feladata végrehajtásában, de aki egyben mindkettejük pusztulására is szomjazik, s csak a megfelelő alkalomra vár, hogy meghalhass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pusztulásvágya idegen volt Lidérc számára, mert ő maga nem vágyott a halhatatlanságra – a baziliszkusz torz elméje elriasztotta e hamis álomtól –, és az öngyilkosság még kevésbé vonzotta.</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Semmi sem fog legyőzni,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akármilyen dicső is lenne a vég. Uralkodni fog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Így aztán tovább kapaszkodott lelkének azon részébe, ami még sárkány volt, míg a többi része magába szívta a baziliszkusz mágiáját, a baziliszkusz gondolatait, elvette ezeket az ősi lénytől, aki oly szívesen feladta saját magát, és nem várt cserébe semmit. A baziliszkusz csöndesen pihent a sárkánytestben, nem fenyegetett, nem is könyörgött, egyszerűen csak</w:t>
      </w:r>
      <w:r>
        <w:rPr>
          <w:rFonts w:eastAsia="Times New Roman" w:cs="Times New Roman" w:ascii="Times New Roman" w:hAnsi="Times New Roman"/>
          <w:b w:val="false"/>
          <w:bCs w:val="false"/>
          <w:color w:val="auto"/>
          <w:sz w:val="22"/>
          <w:szCs w:val="22"/>
          <w:lang w:val="hu-HU" w:eastAsia="zxx" w:bidi="zxx"/>
        </w:rPr>
        <w:t xml:space="preserve"> létezett és várt, csak v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járt már korábban az Útvesztőben, így viszonylag könnyedén megtalálta az utat a szívéhez. De amikor odaért, kétségek gyötörték, habozva toporgott egyhelyben, nem tudta, mihez kezdjen. Végül is egyszer már járt itt, és akkor kudarcot vallott. Vajon mit csinált rosszu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iközben ott töprengett, és a baziliszkusz emlékei között kutatott, hogy megtalálja a következő lépés irányát, hirtelen ismerős illat csapta meg az orrát, mely egy lehetetlen szellő hátán érke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szimatolt a szellőbe, majd elmosolyodott, mert ez volt az illat, amit magával hordozott az egész világon át, és ami egészen eddig a pillanatig mindig elkerülte. Ez volt az illat, amit oly régóta gyűlölt, és amit most, mindennek a végén, dicsőségesen a saját javára használ fel maj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baziliszkusz? – suttogta. – A természetes közel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unyta a szem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szülten nézte, amint Lidérc lassan leereszkedik a buborék bőrére, az Útvesztő szívének belső felület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radtnak érezte magát, de készen is állt egyben – a szív ritka, hideg levegőjében kristálytisztán látott mindent; jól hallotta masszív dobbanásait. A fáradtság továbbra is vele maradt, de mostanra megtanulta már, hogyan szorítsa vissza egy időre; hogy erre meddig képes, azt nem tudhatta. Várakozott, elraktározta a testében még megmaradt kicsinyke energiáit, és megragadta az alkalmat, hogy alaposan szemügyre vegye a Fekete Sárkányt, a titánt, aki lángba borította a világ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Sárkány szemét sötét szemhéj takarta magabiztosan – Lidérc annyira biztonságban érezte itt magát, hogy a szemét sem nyitotta ki. Szárnya hatalmas vitorla volt, rettentő szépséggel ragyogó, melyet sárgaréz és arany vénák márványerezete szőtt át. Fekete volt, de olyan gazdag színeket is megvillantott, melyeket jószerencse még elképzelni sem tudott korábban. Lidérc teste hosszú volt és fényes, csontvázára csak a legszükségesebb helyeken tapadt hús. Feszes hasa alatt négy karmos láb rejtőzött, de nyaka mellett még két kéz meredt a magasba, melyek csupasz csontoszlopokként álltak ki testéből. A csontkezek vége átlátszóvá halványodott, s eltűnt a mágiafolyamban, mely parancsukra áramlott. A Fekete Sárkány nyaka hosszú volt és keskeny, feje éles vonalú és gyönyörű. S a szemét továbbra is lehunyva tartot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 – suttogta Lidérc, és lebegve megállapodott, alig két szárnytávolságnyira Jószerencsétől. – Ismét együtt vagy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rcimpája mozgott, a levegőt szimatolta. Jószerencse összeráncolta homlokát, de nem válaszolt. Volt valami különös ebben a sárkányban, valami az alakjában. Az oldalán talán? Jószerencse nem láthatta jól, de úgy tűnt, mintha valami vergődne, csapkodna ott, valami fehér...</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 – susogta Lidérc újra, ám a hangja ezúttal úgy csengett, mintha átkot mormolna. Hegyes orrából gőz szivárgott ki, s tekeregve felfelé sodródott a középpontba. Mélyen a torkában tűz villant. Aztán hirtelen elmosolyodott: – Ezúttal hogyan segítesz nek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ost sem válaszolt, így Lidérc csukott szemmel előrelépett egyet, karma apró szikrákat vetett, ahogy belemélyedt a bőrfelszín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ovább várt, és Lidérc végül kinyitotta a sze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gkék! – mennydörögte. – Nézz velem szembe utoljára...!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Hirtelen elhallgatott, és ostobán pislogott néhányat. – Te nem Égkék vagy – mondta fenyegető hangon. Most rajta volt a homlokráncolás sora. Ám lélekjelenléte hamar visszatért. Újra beleszimatolt az Útvesztő szívének hideg levegőjébe. – Az illatod olyan, mint Égkéké – mondta tűnődve. – A kinézeted nem olyan, mint Égkéké. Hm, h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gkék fia vagyok – felelte Jószerencse bátor, hamisan csengő hangon. – És velem van az ereje – tette hozzá, remélvén, hogy ez talán jelent vala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Lidérc csak nevet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eje? – kacagta. Nevetése hirtelen haragossá, komorrá vált. – Neki nem volt ereje, kicsi sárká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kkor valami megmoccant Jószerencse elméjében, és hirtelen elöntötte a hara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olt az ereje, hogy megmentsen téged, elveszett sárkány! – csattant fel, és úgy tűnt, szavai ezúttal eltalálták Lidércet, s megütötték kemény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mindent tudsz még, természetes? – kérdezte parancsoló hangon a Fekete Sárkány. Szeme halott, sárga ékszerként csillogot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lek, Lidérc – válaszolta Jószerencse azonnal, veszélyesen egyensúlyozva a semmiben, megpróbálva kitapogatni Lidérc gyönge pontjait. A részleteket nem ismerte, csak annyit tudott, hogy a történet igaz. – Tudom, hogy kudarcot vallottál, amikor először jártál itt, és tudom, hogy most is kudarcra vagy ítélve. Hiszen még engem sem tudsz megkülönböztetni az édesapámt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Lidérc megpróbálta figyelmen kívül hagyni a sértést, de jól látszott a haragja. Valami úgy lüktetett két szárnya között, mintha a második szíve lett volna. Jószerencse nem látta jól. </w:t>
      </w:r>
      <w:r>
        <w:rPr>
          <w:rFonts w:eastAsia="Times New Roman" w:cs="Times New Roman" w:ascii="Times New Roman" w:hAnsi="Times New Roman"/>
          <w:i/>
          <w:iCs/>
          <w:color w:val="auto"/>
          <w:sz w:val="22"/>
          <w:szCs w:val="22"/>
          <w:lang w:val="hu-HU" w:eastAsia="zxx" w:bidi="zxx"/>
        </w:rPr>
        <w:t>Mi lehet az? Valami van a testébe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 mondta Lidérc, és fejét fenyegetően leengedte –, hogy a nyelved jól forog, akárcsak az apádé. Talán az ostoba hited is ugyanolyan. Tudod, hogy miért vagy i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egmentsem a világot – hallatszott a vála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közben kimondta e szavakat, Jószerencse úgy érezte, nevetnie kell. Csak nehezen gyűrte le magában a késztetést, s könny szökött a szemébe, a válla megremegett. Hogy visszanyerje komolyságát, alaposan szemügyre vette Lidércet ismét, végignézett éles karmán, megnézte páncéljának hiú csillogását, szemének gonoszságát... Igen, gonoszság csillogott a szemében, de valami más is, valami, ami miatt Jószerencse kis híján megsajnálta ezt a hatalmas szörnyeteg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Lidérc oldalt fordult egy kicsit, és akkor végre jól látszott! Oldalából fehér farok állt ki, mely olyan obszcén mozdulatokkal rúgkapált, amit Jószerencse gusztustalannak tartott. </w:t>
      </w:r>
      <w:r>
        <w:rPr>
          <w:rFonts w:eastAsia="Times New Roman" w:cs="Times New Roman" w:ascii="Times New Roman" w:hAnsi="Times New Roman"/>
          <w:i/>
          <w:iCs/>
          <w:color w:val="auto"/>
          <w:sz w:val="22"/>
          <w:szCs w:val="22"/>
          <w:lang w:val="hu-HU" w:eastAsia="zxx" w:bidi="zxx"/>
        </w:rPr>
        <w:t>Valami van a testébe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stoba! – kiáltotta Lidérc. – Ahogy gondoltam. A világot nem lehet megmenteni, kicsi sárkány. Nincs is rá szüksége. Birtokolni viszont lehet! – Felmutatott a buborék középpontjában lebegő, kivehetetlen alakú valamire. – Ott van az erő, amivel birtokolni lehet a világot. Ezért vagy most itt, hogy eldönthessük, melyikünk érdemli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ga szeme forty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en tudjuk, hogy ezt az erőt csak egyetlen sárkány érdemelheti meg – tette hozzá maró gúnnyal. – És az nem te vagy, Égkék fi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szerencse – csendült a higgadt válasz.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 nevem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szökhegy megremegett a hatalmas, végzetes csapástól, mely mélyen a gyomrából böffent elő. A jég elpárolgott, olvadt szikla fröcskölt a levegőbe, s új felhők csatlakoztak a viharhoz, amint a hegy télikabátja egyetlen szempillantás alatt gőzzé ill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amere-t teljesen elemésztette az első kitöréshullám, s a valaha dicső város helyén tátongó izzó veremből tűzpatakok csurrantak elő, hogy izzasztó hálójukat kiterjesszék a hegyoldalra, hogy égessenek és ragyogjanak, mígnem az izzó lávafolyam kis híján kettévágta a hegyet. A hasadék lomhán, érzékelhetetlen könnyedséggel szélesedett, és a hegy lassan megnyí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fent tovább tombolt a vihar, de most nem a Tartomány okádta tüzét a fellegekbe, hanem az alant kitört vulk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szanaszét szóródtak a kitáguló föld felszínén, az ütközet kisebb verekedések áttekinthetetlen halmazává korcsosult, de végül ezek is abbamaradtak, mert minden egyes sárkány menekült inkább, hogy mentse az életét. Varázsosok és természetesek, az egyik pillanatban még egymást markolták halálos ölelésben, a másik pillanatban már fej fej mellett futottak, s egymást noszogatták, hogy minél messzebb kerüljenek a pokoltűztől. Pöröly és Lidérc fennkölt szónoklatai egyetlen villanásnyi idő alatt semmivé foszlottak, minden harag rettegésbe fordult. Úgy tűnt, a világ végén egymásra talált végül a sárkányok fajának két ága, s a küzdő felek együtt menekültek a haldokló hegy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írhatatlan tüzek tomboltak; a dübörgő hang fülsiketítőnél is erősebb volt, s a fájdalom hasogató birodalmába taszította a sárkányokat. A tűz és a mennydörgés összeszorította, agyontaposta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És mégis, a viharon át, a pusztuláson s mindenen át egy sárkány repült, aki tudta, hová igyekszik. Viasz. Mögötte szárnyaltak a Szabadság és az Ellenállók sárkányai, varázsosok és természetesek egyaránt, tompa ékként hasítva a törmelékkel teleszórt égboltot, fel a hegyoldal fölött, fáradhatatlanul pumpálva a fortyogó levegőt, felfelé, mindig csak felfelé. Heten indultak, hogy belefúrják magukat a levegőbe, mert Covamere felrobbant alattuk, és mostanra a számuk megduplázódott, megtriplázódott, s egyre csak nő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énekeltek, ahogy repültek. A szólamot Röpte vezette, s a hangjuk zengett, kitöltötte a kevéske teret, amit a vihar meghagyott, hogy hallani lehessen, de a sárkányok így is meghallották a dalt, s a harc közepette megpillantották az éneklőket is – akik hol fehérek voltak, hol feketék, ahogy tűz és villámlás játszott körülöttük, de ők voltak az erő, mely a harcot a tomboló elemek, s nem saját fajtájuk ellen fordította. Természet és mágia ereje egyesült bennük, sárkányok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lók pedig egymás után szárnyra kaptak, s felszálltak oda, ahol a Szabadság és az Ellenállók repültek; egymás után maguk mögött hagyták különbözőségüket, és csatlakoztak az egységh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t hirtelen oldalt taszította egy felböffenő, égető légáramlat. Szárnya sajgott, bőre felhólyagzott, szeméből könnycseppek patakzottak izzó esőként, hogy aztán gőzzé villanjanak, s nyomtalanul eltűnje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a lávató fölött lebegett, mely kettészelte azt, ami a hegytetőből mostanra megmaradt. A tó fortyogott és bugyborékolt, de végre úgy tűnt, már nem növekszik tová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úlparton feküdt Bársony eszméletlenül, ha nem holtan, s az utolsó szikla fenyegetően lebegett fölötte. Vörös, izzó fények világították meg a lávató szélétől alig néhány szárnyhossznyira heverő, ernyedt sárkánytest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tető többi része eltűnt, elemésztette a tű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sehol sem lá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part között szikraerdő táncolt a levegőben, zsarátnokok, izzó lövedékek röppentek fel a lávatóból; Fátyolnak minduntalan kerülgetnie kellett a feléje száguldó tüzes gyilkokat. Magasabbra emelkedett, hogy nyugodtabb pontot keressen, hogy átjuthasson a túlpartra, egyre feljebb és feljebb, míg végül már harminc, negyven, ötven fahossznyira szállt a hegytető fö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levegő itt ritka volt már, akár egy szellem, és a sárkányszárny alig bírt megkapaszkodni benne. Odalent a hegy egyetlen sötét tömeg volt, melyet lüktető viharfelhők öveztek, s melyet tűzfolyam hasított ketté. A tűzfolyam egyre szélesedett, lángot köpött Fátyol felé; mintha gigantikus szem lett volna, mely eonok óta most először nyílt meg, s lövellte villámtekintetét a világba. </w:t>
      </w:r>
      <w:r>
        <w:rPr>
          <w:rFonts w:eastAsia="Times New Roman" w:cs="Times New Roman" w:ascii="Times New Roman" w:hAnsi="Times New Roman"/>
          <w:i/>
          <w:iCs/>
          <w:color w:val="auto"/>
          <w:sz w:val="22"/>
          <w:szCs w:val="22"/>
          <w:lang w:val="hu-HU" w:eastAsia="zxx" w:bidi="zxx"/>
        </w:rPr>
        <w:t>A trollok csak nem lehettek ilyen nag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t megrendítette a gondolat, de összeszedte magát, és tovább küzdött a ritkás égbolton. Még ebben a hatalmas magasságban is kerülgetnie kellett a hegyből kirepülő tűzfoszlányokat, de végül, hosszú, gyötrelmes repülőút után átjutott a túloldalra, s összecsukhatta szárnyát, hogy zuhanórepülésben suhanjon Bársonyhoz és az utolsónak állva maradt szikláho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újra sűrűbbé és forróbbá vált, és a lávató otromba lökkenéssel még tágabbra nyílt. Az olvadt szikla narancsszínű magokat köpött Fátyol elé, de ő kikerülte őket, és leszállt, nem messze Bársonytól, ám ahogy földet ért a forró sziklán, a talaj hirtelen nagyot rándult. A lökéshullám végigszaladt, nekiütközött az álló sziklának, megmozdította, és a föld felé taszíto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 azonban befelé dőlt. A rossz irányba. Lezuhanó árnyéka alatt pedig ott feküdt Bársony, magatehetetlenü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sikoltotta Fáty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egés átlüktetett az Útvesztő szívén, és mindkét sárkányt kibillentette egyensúlyából. A buborék bőre végül újra elnyugodott, bár még mindig érezni lehetett néha a lökéseket. Hirtelen minden sötétebbne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megroggyant, mintha az energiáját valahol máshol használnák fel. Szürkés árnyalat szűrődött a levegő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zon kapta magát, hogy a gömb középpontjára mered, oda, ahová Lidérc mutatott, és most, hogy a fény elhalványult korábbi, vakító ragyogásához képest, végre kivehetővé vált, mi is lebeg odaf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ővonalak, a gömb anyagát alkotó háló szálai óvatosan ölelték körül ezt az egy központi magot. Jószerencse mozgást is látott, mintha energiák áramlanának az összesereglő fonalakon, hogy a fókuszban egyesüljenek. Fénygyöngyök világítottak felfelé tekeredő szálak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eszmélt, hogy az Útvesztő minden energiája befelé áramlik most, hogy összegyűljön ebbe az apró, központi magba, az Útvesztő szívének is a legközepé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jól látszott az a valami, ami begyűjtötte az energiákat, de Jószerencse el sem tudott volna képzelni kevésbé látványos, és sokkal hasznavehetetlenebb alakot. A középpontban egy apró, szürke tömeg lebegett, talán feleakkora, mint Jószerencse feje. Az a valami nem csillogott, nem forgott, nem lüktetett és nem is beszélt. Öregnek tűnt és halottnak, tökéletesen jelentéktelen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égis tudta, hogy ezért jött ide, ezért utazott át a hegyen, ezért börtönözték be az Aether-hágónál, ezért nézte végig szülőhazája pusztulását, ezért találkozott Teherrel, ezért szeretett bele Fátyolba... ez volt az oka, hogy a világ változni készült. Itt lebegett mindennek az oka. És, valahogyan a megoldása is minden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eményen rábámult, és ahogy nézte, érezte, hogy egy erő odavonzza hozzá. Tompa és élettelen volt az a valami, mégis teljesen lekötötte Jószerencse figyelmét; maga a szürkesége részegítette meg, maga a mozdulatlansága vonzotta. Jószerencse hirtelen rádöbbent, hogy az a valami gyönyörűségesen szép. És őt hív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szédülni kezdett, elrántotta a tekintetét, és ekkor meglátta, hogy Lidérc legalább olyan figyelmesen és feszülten nézi őt, amint az imént ő nézte azt a szürke valami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te is akarod – mondta a Fekete Sárká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gyetlen lélegzetvételnyi idő alatt eszmélt rá hirtelen, milyen iszonyatosan hatalmas is Lidérc, és a felismeréssel rettenet költözött a szívébe. Ez a sárkány végigdúlta a világ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korábbi félelme és fáradtsága hirtelen visszazúdult a testébe, és Jószerencse reszketve a földre omlott. Lidérc hidegen, érzelmek nélkül figyel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i természetes – mondta fagyosan. – Szánalmas v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haragudott saját magára, amiért kimutatta gyengeségét, mégis képtelen volt megszólalni. Maga elé bámult, a padló szövetére, és koncentrált, hogy megzabolázza vad zihálását, heves szívdobogá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az apád nem mondta el, hogy mi az ott – mondta Lidérc társalgó hangon. – Nos, én majd bevégzem a tanításodat, kicsi sárkány. Amit odafent látsz, az az Útvesztő középpontja. Neve is van: úgy hívják, hogy a Varázsmag, de én jobban szeretem annak nevezni, ami valójában, vagyis a Hatalom Magjának. Az a sárkány, aki ezt birtokolja, az lesz mindenki vezére, de nem csak a sárkányoké, hanem talán minden világoké i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szavak elszálltak Jószerencse mellett; és ő küzdött, hogy meghallja őket. </w:t>
      </w: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Varázsmag!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Hát persz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tudta, hogy Lidérc igazat beszél. Ám a szavak mögött a hamisság árnyéka rejtőzött, vagy talán nem is a hamisságé, inkább Lidérc saját tévedéséé. „A Hatalom Magja”, így nevezte a Fekete Sárkány, és Jószerencse számára ez valahogy nem tűnt helyénvalónak. Akárcsak a fehér obszcenitás Lidérc oldalában, ezek a szavak is idegennek, nem odavalónak tűn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kínkeservesen megzabolázta teste remegését, és újra visszanézett Lidércre, de aztán továbbvándorolt a tekintete, felfelé, a Mag felé, mintha a szürke felület könyörtelenül szívná magához. A Mag azonban nemcsak a tekintetét vonzotta, hanem a gondolatait is, és amikor Jószerencse újra megpillantotta az apró, szürke alakot, érezte, hogy a fáradtság tökéletesen elillan a testéből. A látvány felfrissítette, mint addig még semmi más, és a Mag hangtalanul újra őt hív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kihívóan bámulta Jószerencsét. Jószerencse szótlanul kiterjesztette szárnyát, és felemelkedett a lebegő Maghoz. Lidérc mohó érdeklődéssel figyel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Jószerencse hőségre vagy ellenállásra vagy akármi másra számított, ahogyan a Mag közelébe ért, valami erőre, amit le kell majd győznie ahhoz, hogy kinyúlhasson a jellegtelennek látszó, szürke gömbért. De semmi nem hátráltatta. Egyetlen szárnyhossznyira megközelítette, majd megállt, összehúzta szemét, és gyanakodva, kíváncsian nézte a Magot. Az egyre csak őt hívogatta. És amikor Jószerencse lassan kinyújtotta a nyakát, a Mag belsejében gyönge fény gyulladt, és a tömör gömb picit, alig észrevehetően áttetszővé vált. Arcok lebegtek odabent, sárkányoké, akiket Jószerencse szeretett. Mindnyájan őt hívták. Teher, Fátyol, Berek, Kajás, Viasz, és még sokan mások, mindnyájan üdvözölték őt. Az édesapja, Égkék; az édesanyja, Harsona. </w:t>
      </w:r>
      <w:r>
        <w:rPr>
          <w:rFonts w:eastAsia="Times New Roman" w:cs="Times New Roman" w:ascii="Times New Roman" w:hAnsi="Times New Roman"/>
          <w:i/>
          <w:iCs/>
          <w:color w:val="auto"/>
          <w:sz w:val="22"/>
          <w:szCs w:val="22"/>
          <w:lang w:val="hu-HU" w:eastAsia="zxx" w:bidi="zxx"/>
        </w:rPr>
        <w:t xml:space="preserve">Jer ide, és megleled az édesanyád, </w:t>
      </w:r>
      <w:r>
        <w:rPr>
          <w:rFonts w:eastAsia="Times New Roman" w:cs="Times New Roman" w:ascii="Times New Roman" w:hAnsi="Times New Roman"/>
          <w:color w:val="auto"/>
          <w:sz w:val="22"/>
          <w:szCs w:val="22"/>
          <w:lang w:val="hu-HU" w:eastAsia="zxx" w:bidi="zxx"/>
        </w:rPr>
        <w:t>suttogta a Ma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udta, hogy csak ámítják, félrevezetik, mégsem bírt ellenállni. Olyan gyönyörű volt a kép, telve szeretettel és ígéretekkel, amiket biztosan meg fog tartani. Érezte, amint a Mag energiája megtölti testét, és aztán kiáramlik a szemén, a fülén, a karma hegy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hogy az energia úgy lüktet belé, mint egy csillag életereje, melegséggel és dicsőséggel itatja át. Érezte, amint lelke kitágul, hogy betöltse a Mag végtelen terét. A Mag múltját saját emlékein belül érezte, és meglátta, hogy az élettelen, szürke felszín alatt hatalom rejlik, mely parancsol a világnak, minden világoknak, azok minden változásai ala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ez volt mindennek a középpontja. Jószerencse kinyújtotta a nyakát, és finoman a szájába vette a gömböt. Fények szikráztak csöndesen a pikkelyei között, körülölelte a mágia, és a képek elhalványultak a Mag belsejében. A gömb újra átlátszatlanná, szürkévé vált, finoman megremegve levetette magáról az Útvesztő miriádnyi energiaszálának szorítását, s minden fény és mozgás nélkül megült Jószerencse szájában, semmivel sem árulva el a mérhetetlen erőt és hatalmat, amit magában rej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 átmetszett fényszálak, melyek a Magot a világegyetem szövetével összekötötték, halványulni kezdtek, és oszlásnak indultak, felpöndörödtek, mint száradó fű a nap hevében, csattanva visszaugrottak a buborék bőre felé, melyből kinyú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lassan leereszkedett a várakozó Lidérchez. Kinyújtott karma hozzáért a reszkető bőrfelülethez, s hirtelen energiakisülés rázta meg a testét, hogy a foga is beleremegett. A Mag csöndesen pihent a szájá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átom, a tiéd, kicsi sárkány – mondta Lidérc.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Jószerencse feje szédült. </w:t>
      </w:r>
      <w:r>
        <w:rPr>
          <w:rFonts w:eastAsia="Times New Roman" w:cs="Times New Roman" w:ascii="Times New Roman" w:hAnsi="Times New Roman"/>
          <w:i/>
          <w:iCs/>
          <w:color w:val="auto"/>
          <w:sz w:val="22"/>
          <w:szCs w:val="22"/>
          <w:lang w:val="hu-HU" w:eastAsia="zxx" w:bidi="zxx"/>
        </w:rPr>
        <w:t>Az enyém! A Mag, a Hatal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 lelke legmélyén érezte –, hogy itt és most halálra sújthatná Lidércet, sőt akár az egész világot is, és a Mag továbbra is energiával táplálná őt, hogy lesújthasson még milliónyi Lidércet, és még milliónyi világo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magadnál tartod – mondta Lidérc –, de nem birtoklod, kicsi sárkány. Soha, egyetlen természetes sem birtokolhatja a Magot. Az apád a legvégén megtudta ezt, és ezért vallott kudarc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lig hallotta Lidérc szavait, annyira lenyűgözte a Magból áramló erő tisztasága. Mint a lüktető, éltető napfény, mint a legeslegtisztább hegyi levegő, a legédesebb patakvíz. Minden egyes lélegzetvétellel kis híján átsuhant a Mag kínálta jövőbe, abba a jövőbe, ahol az övé lesz a Hatalom, ahol úgy uralkodhat sárkányok és világok felett, ahogy csak neki tetszik... de Lidérc egy szava átszüremlett kábulatán, és megakaszkodott a józan ész kósza fonalában, mely még ott tekergett Jószerencse elméj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tokolni. Birtokolni a Magot. Soha egyetlen természetes sem birtokolhatja? Lidérc annyira közel járt az igazsághoz. És mégis, oly végzetesen távol állt tőle!</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Kapzsi, </w:t>
      </w:r>
      <w:r>
        <w:rPr>
          <w:rFonts w:eastAsia="Times New Roman" w:cs="Times New Roman" w:ascii="Times New Roman" w:hAnsi="Times New Roman"/>
          <w:color w:val="auto"/>
          <w:sz w:val="22"/>
          <w:szCs w:val="22"/>
          <w:lang w:val="hu-HU" w:eastAsia="zxx" w:bidi="zxx"/>
        </w:rPr>
        <w:t>gondolta Jószerencse, és lelke legmélyén elmosolyodott. Mosolya árnyékot vetett a Mag fénylő ígéretére, s egyszerre szomorúsággal és reménnyel töltötte el.</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Hogyan is mondhatnék le róla? </w:t>
      </w:r>
      <w:r>
        <w:rPr>
          <w:rFonts w:eastAsia="Times New Roman" w:cs="Times New Roman" w:ascii="Times New Roman" w:hAnsi="Times New Roman"/>
          <w:color w:val="auto"/>
          <w:sz w:val="22"/>
          <w:szCs w:val="22"/>
          <w:lang w:val="hu-HU" w:eastAsia="zxx" w:bidi="zxx"/>
        </w:rPr>
        <w:t xml:space="preserve">gondolta, de a következő pillanatban máris újabb gondolat villant az agyába: </w:t>
      </w:r>
      <w:r>
        <w:rPr>
          <w:rFonts w:eastAsia="Times New Roman" w:cs="Times New Roman" w:ascii="Times New Roman" w:hAnsi="Times New Roman"/>
          <w:i/>
          <w:iCs/>
          <w:color w:val="auto"/>
          <w:sz w:val="22"/>
          <w:szCs w:val="22"/>
          <w:lang w:val="hu-HU" w:eastAsia="zxx" w:bidi="zxx"/>
        </w:rPr>
        <w:t>Le kell mondanom ról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adván egy kis részét a Mag iránti vonzódásának (szerelmének?), amely az egész lényét kitöltötte, figyelmét lassan Lidérc felé fordította. Lidérc is akarta a Magot, talán még Jószerencsénél is jobban. De ő nemcsak birtokolni akarta a Magot – el akarta nyerni Jószerencsétől, hogy megalázhassa, ahogyan Égkék is megalázta őt. Csak így nyerhetett gyógyírt szégyenére.</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A tiéd lehetek örökre, </w:t>
      </w:r>
      <w:r>
        <w:rPr>
          <w:rFonts w:eastAsia="Times New Roman" w:cs="Times New Roman" w:ascii="Times New Roman" w:hAnsi="Times New Roman"/>
          <w:color w:val="auto"/>
          <w:sz w:val="22"/>
          <w:szCs w:val="22"/>
          <w:lang w:val="hu-HU" w:eastAsia="zxx" w:bidi="zxx"/>
        </w:rPr>
        <w:t>suttogta a Mag. Hirtelen megmozdult, megfeszült Jószerencse állkapcsában. Érdes felülete kisimult és felmelegedett, illatot küldött Jószerencse orrába, és gyöngéd, szerető hangon énekelt és mormogott. Az érzés enyhén erotikus felhangokat hordozott, és Jószerencse ráeszmélt végül, hogy Fátyol illatát érzi, az ő hangja szól a halott, szürke anyagtömb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bben a pillanatban érezte, megvan az ereje hozzá, hogy végleg lemondjon a Varázsmagr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j, természetes! – kiáltotta Lidérc fenyegető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Jószerencse erőszakkal az eszébe idézte, milyen könnyű volt leemelni a Magot a helyéről, az Útvesztő középpontjából. </w:t>
      </w:r>
      <w:r>
        <w:rPr>
          <w:rFonts w:eastAsia="Times New Roman" w:cs="Times New Roman" w:ascii="Times New Roman" w:hAnsi="Times New Roman"/>
          <w:i/>
          <w:iCs/>
          <w:color w:val="auto"/>
          <w:sz w:val="22"/>
          <w:szCs w:val="22"/>
          <w:lang w:val="hu-HU" w:eastAsia="zxx" w:bidi="zxx"/>
        </w:rPr>
        <w:t xml:space="preserve">Bemenni könnyű,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A kijövetel az, ami nehé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a fejét, és a Mag felvisított. És támadásba lend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embeszegült az égető, jeges, csapkodó energiával, mely elméjét és testét egyaránt keresztülszaggatta. Előredőlt, bele a tomboló tornádóba. Lángnyelvek táncoltak a pikkelyei között, és érezte, hogy végtagjait cafatokra tépi a tomboló vihar. Semmi mást nem hallott, csak a mindent betöltő visít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ztán valahogyan, számára is ismeretlen, új erő gerjedt benne, így fogta magát, és a Varázsmagot puhán, gyöngéden Lidérc várakozóan kitátott szájába helyez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mint Lidérc összezárta állkapcsát a Mag pörgő-forgó gömbje körül, a szél elült, csönd lett, és Jószerencse visszarogyott a földre. Lenézett, és arra számított, hogy vérző, csonka testet pillant meg. Ám egyetlen karcolás sem látszott rajta. Sőt. Még a kimerültsége is elmúlt; s bár továbbra is megsemmisítő erővel élt benne, amit a Mag megmutatott, elméje mégis tiszta volt és sebesen járt.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onnál is több idő telt el, ő mégis túlél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ló fonalai tovább pöndörödtek-zsugorodtak körülöttük, fonnyadt végük egyre közelített a buborék bőréhez. Jószerencse gondolni sem mert rá, mi fog történni, ha a zsugorodás eléri a bőrt is. A vibráló fényben tisztán látta az alakot Lidérc oldalában. Szétterjedt, mint egy púp a pikkelyek alatt, daganat volt, mely halvány, lüktető ereket küldött szét a sötét testen. Jószerencse visszataszítónak talál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előtt jobban szemügyre vehette volna a daganatot, Lidérc hátraugrott, és tekintetében új fény csillog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 mondta Jószerencse, miközben a Fekete Sárkány végigmér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d? Még sajnálkozni merészel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magasra emelte a fejét, a Varázsmagot szorosan a szájában tartotta, beitta erejét. Az elméjével beszélt, szavai mégis tisztán és hidegen szólal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re az enyém! Akárcsak te, kicsi sárkány! Akárcsak 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 Jószerencse felé. Mágia pergett a testéből, mint forrásból a víz, karma hatalmas vágásokat metszett a buborék remegő bőrébe, szemében gyűlölet szikrá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hátrált, szíve majd meghasadt, lelke sajgott, mert átadta a Magot a szörnyetegnek, legbelül azonban mégis biztosan tudta, hogy helyesen cselekedett. Biztosan? Csak remélhette, hogy 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ikor a szikla ledőlt, a lávató újra meghasadt, előugrott egy kődarab, és nekicsapódott a ledőlő sziklának, s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it eltérítette az útjából. De nem elégg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uhanást viszont lassította egy kicsit. Fátyol berohant a lezúduló tömeg alá, felnyalábolta a magatehetetlen Bársonyt, és biztonságos helyre hurcolta. Egy szívdobbanásnyi idővel később a szikla dörögve a földre omlott, és szikrák, szilánkok záporoztak minden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rossz irányba dő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fortyogó kőzetet köpködő lávató dübörgése közepette Bársony kinyitotta szemét, az aggódó Fátyolra nézett, és megszóla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ny maradt még? Már majdnem végezt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átölelte, és eltűnődött, vajon hogyan mozdítják meg a hatalmas sziklát, hogy az is kifelé mutasson a körből, akárcsak a többi.</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A többi szikla közül olyan sokat elemésztett már a tűz, </w:t>
      </w:r>
      <w:r>
        <w:rPr>
          <w:rFonts w:eastAsia="Times New Roman" w:cs="Times New Roman" w:ascii="Times New Roman" w:hAnsi="Times New Roman"/>
          <w:color w:val="auto"/>
          <w:sz w:val="22"/>
          <w:szCs w:val="22"/>
          <w:lang w:val="hu-HU" w:eastAsia="zxx" w:bidi="zxx"/>
        </w:rPr>
        <w:t>gondolta kétségbeesetten. Mégis tudta, hogy a munkát be kell végezniük. Jószerencse élete függött t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ovább hátrá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hiszed most, hogy megöllek, természetes – kacagott Lidérc. –, de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nem öllek meg. Azt majd elintézi az Útvesztő, miután távoztam. Igazán frappáns vég, nem gondolo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távozol? – kérdezte Jószerencse éles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vozni nehéz – bólintott Lidérc. – De nekem most itt van ez! – Szeme kidülledt, ahogyan a szájában szorongatott Varázsmagra meredt. – Te viszont nem jutsz ki innen, természet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dalra hajtotta fejét, és a Mag megváltoztatta alakját. Hosszú, szürke tű emelkedett ki a tompa felszínből, s egészen a bőrhártyáig nyúlt, amibe mindkét sárkány kapaszkodott. Átszúrta a hártyát és tovább növekedett, Lidérc pedig visszarántotta a fejét, és hosszú, éles nyílást vágott a buborék felületén, elég széleset akár tíz sárkánynak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 eltűnt, a Mag hangtalanul visszanyelte. Szél fütyült be a hasadékon, forrón és szárazon, s a távolból dübörgés hallatsz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én diadalmas órám! – bömbölte Lidérc. – Ezért örökre szolgálni fog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ajolt a hasítékhoz, mintha távozna, de aztán megtorpant, és visszafordult Jószerencse felé. A Varázsmagot szorosan a foga között tartotta, mégis széles mosoly ömlött el az arcán, melynek láttán Jószerencse szíve kis híján jéggé fagy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erre sem látott kiutat. Egy pillanatig arra gondolt, hogy elhátrál, de tudta, hogy még normális körülmények között sem lenne esélye Lidérc legyőzésére, nem is beszélve arról a Lidércről, akinek rendelkezésére áll a Varázsmag minden ereje. Megállt hát szilárdan a lábán, és lélegezni is alig me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ag pörögni kezdett Lidérc szájában, de a színe továbbra is kitartóan szürke maradt, erejét elrejtette a külső szemlélő elől. Jószerencse nem tudta, Lidérc miféle véget tervezett neki, de azt tudta, hogy legyőzték, és hogy a halála rettenetes lesz.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g veled, Égkék fia! – morogta Lidérc fölébe magasodva, és ha csak alig érezhetően is, de némi szomorúság vegyült a hangj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nyilván megláthatta a tükörképét Jószerencse szemében, vagy saját varázsos érzékei fedték fel, hogy új jövevény érkezett. Akárhogyan is, Lidérc sarkon perdült, és abban a pillanatban egy harmadik sárkány repült be az Útvesztő szívébe azon a hasítékon át, melyet Lidérc vágott, hogy elmenekülhess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pedig senki másra nem számított volna kevésbé akkor és ott, minden mágia középpontjában, mint Berekre.</w:t>
      </w:r>
      <w:r>
        <w:br w:type="page"/>
      </w:r>
    </w:p>
    <w:p>
      <w:pPr>
        <w:pStyle w:val="Normal"/>
        <w:shd w:fill="FFFFFF" w:val="clear"/>
        <w:ind w:left="0" w:right="0" w:firstLine="143"/>
        <w:jc w:val="center"/>
        <w:rPr>
          <w:rFonts w:ascii="Times New Roman" w:hAnsi="Times New Roman" w:eastAsia="Arial" w:cs="Times New Roman"/>
          <w:b w:val="false"/>
          <w:b w:val="false"/>
          <w:bCs w:val="false"/>
          <w:color w:val="auto"/>
          <w:sz w:val="28"/>
          <w:szCs w:val="28"/>
          <w:lang w:val="hu-HU" w:eastAsia="zxx" w:bidi="zxx"/>
        </w:rPr>
      </w:pPr>
      <w:r>
        <w:rPr>
          <w:rFonts w:eastAsia="Arial"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Arial" w:cs="Times New Roman"/>
          <w:b w:val="false"/>
          <w:b w:val="false"/>
          <w:bCs w:val="false"/>
          <w:color w:val="auto"/>
          <w:sz w:val="28"/>
          <w:szCs w:val="28"/>
          <w:u w:val="single"/>
          <w:lang w:val="hu-HU" w:eastAsia="zxx" w:bidi="zxx"/>
        </w:rPr>
      </w:pPr>
      <w:r>
        <w:rPr>
          <w:rFonts w:eastAsia="Arial"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Arial" w:cs="Times New Roman" w:ascii="Times New Roman" w:hAnsi="Times New Roman"/>
          <w:b w:val="false"/>
          <w:bCs w:val="false"/>
          <w:color w:val="auto"/>
          <w:sz w:val="28"/>
          <w:szCs w:val="28"/>
          <w:u w:val="single"/>
          <w:lang w:val="hu-HU" w:eastAsia="zxx" w:bidi="zxx"/>
        </w:rPr>
        <w:t xml:space="preserve">40.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VÁLTOZÁS</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volt az, de a tökéletes Ber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fordította tekintetét Lidércről, s a meghökkentő látvány felé fordult, hiszen a barátját látta, aki annyi év, annyi vita és annyi fejfájás után most az Útvesztő szívébe emelkedett, hogy csatlakozzon hozzá a végső összecsapás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tekintete egyik sárkányról a másikra villant. Cselre gyanako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ik itt? – morogta vészjósló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jöttem a barátomért – mondta Berek csöndes, józan hango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is híján hangosan felkacagott; minden olyan normálisnak tű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érted ki jön el, természetes? – vágott vissza Lidérc.</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őnket meg kell ölnöd, ha távozni akarsz – mondta Berek. Elegánsan körülrepülte a Fekete Sárkányt, és leszállt Jószerencse mell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ló, Jószerencse – szólt oda csevegő stílusban. Jószerencse kinyitotta száját, de nem jött ki hang a tork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egérintette Berek szárnyát, hogy megbizonyosodjon róla, a barátja valóban ott áll mellette, és nem csak Lidérc ravasz illúzió-varázslata az egész. </w:t>
      </w:r>
      <w:r>
        <w:rPr>
          <w:rFonts w:eastAsia="Times New Roman" w:cs="Times New Roman" w:ascii="Times New Roman" w:hAnsi="Times New Roman"/>
          <w:i/>
          <w:iCs/>
          <w:color w:val="auto"/>
          <w:sz w:val="22"/>
          <w:szCs w:val="22"/>
          <w:lang w:val="hu-HU" w:eastAsia="zxx" w:bidi="zxx"/>
        </w:rPr>
        <w:t xml:space="preserve">De ugyan honnan tudhatnám? </w:t>
      </w:r>
      <w:r>
        <w:rPr>
          <w:rFonts w:eastAsia="Times New Roman" w:cs="Times New Roman" w:ascii="Times New Roman" w:hAnsi="Times New Roman"/>
          <w:color w:val="auto"/>
          <w:sz w:val="22"/>
          <w:szCs w:val="22"/>
          <w:lang w:val="hu-HU" w:eastAsia="zxx" w:bidi="zxx"/>
        </w:rPr>
        <w:t>Berek a barátjára pillan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itt lenne Égkék is – mondta, s a szemében könny csillogott. – Idefelé jövet láttam az éjjeli sárkányokat; azok igaziak, Jószerencse, igaziak és létez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Egy rövid pillanatra eltűnt Lidérc, eltűnt a buborék, az egész Útvesztő is megszűnt létezni, s csak két természetes sárkány maradt, akiknek gyermekkori, közös álma végre valóra vált. Egymás mellett állva Délvég puha füvét tapintották a karmuk alatt, a tenger illatát szagolták a levegőben, érezték, hogy a szél szabadon süvít a szárnyuk körül. Szótlan bocsánatkérések villantak át tekintetükben, és a végső, nagy fordulóponton, amikor az egész világ fölöttük lebegett, készen arra, hogy rájuk zuhanjon, a két barát újra egymásra talá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ányoztál – mondta Jószerencse könnyek közö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ldogan jöttem – felelte Ber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útja gyors volt és rövi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 elalélt, hol magához tért, miközben Fátyol és Bársony különös munkájukat végezték. De aztán elkezdődött a vulkánkitörés, és Berek érezte, hogy az élete végül elhagyja őt. A talaj volt az utolsó emléke a hegytetőről, az a hely, ahol ott feküdt Pöröly holtteste mellett, és amely lassan vörössé, majd fehérré vált, végül pedig tátongó semmivé, és elnyelte 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csak mozzanatokra emlékezett az útjáról. Végigsuhant a világ fölött és alatt, át egy fényhálón, egyre közelebb egy ragyogó gömbhöz, melynek oldalát hosszú rés hasította végig. Ismeretlen erő hátán utazva csúszott át a hasítékon, s előbukkant itt, és a teste újra teljes volt, a lelke ép, az elméje tisztább és élesebb, mint valah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először érezte igazán, hogy ő Berek. És örvendett neki. Hogy miért került ide, hogy miben segíthet Jószerencsének ez ellen a szörnyeteg ellen, azt fel nem foghatta, de tudta, hogy itt van most, és itt is mar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volt Berek, és ezt senki sárkányfia nem vehette el tőle több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idérc képtelen volt megmozdulni. Bár tudta, hogy új hatalmával kisöpörhetné a két ifjoncot a semmibe, mégsem tette. Valósággal elkábította a két természetes szemében csillogó fény. Az egyikben, Jószerencséében, Égkéket látta. Erre számítani lehetett, persze, hiszen apa és fia voltak; de ez a másik sárkány, ez a jövevény. Vele mi a helyzet? Mert Lidérc az ő szemében is meglátta Égkék szikráját, megpillantotta Égkék jókedvének foszlányát, képzeletének villanását. </w:t>
      </w:r>
      <w:r>
        <w:rPr>
          <w:rFonts w:eastAsia="Times New Roman" w:cs="Times New Roman" w:ascii="Times New Roman" w:hAnsi="Times New Roman"/>
          <w:i/>
          <w:iCs/>
          <w:color w:val="auto"/>
          <w:sz w:val="22"/>
          <w:szCs w:val="22"/>
          <w:lang w:val="hu-HU" w:eastAsia="zxx" w:bidi="zxx"/>
        </w:rPr>
        <w:t>Hát Égkék ott lakozik mindegyik természetes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ttől elborzadt. Akkora ereje lett volna Égkéknek, hogy tovább éljen minden természetes sárkányban? </w:t>
      </w:r>
      <w:r>
        <w:rPr>
          <w:rFonts w:eastAsia="Times New Roman" w:cs="Times New Roman" w:ascii="Times New Roman" w:hAnsi="Times New Roman"/>
          <w:i/>
          <w:iCs/>
          <w:color w:val="auto"/>
          <w:sz w:val="22"/>
          <w:szCs w:val="22"/>
          <w:lang w:val="hu-HU" w:eastAsia="zxx" w:bidi="zxx"/>
        </w:rPr>
        <w:t xml:space="preserve">Hiszen nem volt ereje! </w:t>
      </w:r>
      <w:r>
        <w:rPr>
          <w:rFonts w:eastAsia="Times New Roman" w:cs="Times New Roman" w:ascii="Times New Roman" w:hAnsi="Times New Roman"/>
          <w:color w:val="auto"/>
          <w:sz w:val="22"/>
          <w:szCs w:val="22"/>
          <w:lang w:val="hu-HU" w:eastAsia="zxx" w:bidi="zxx"/>
        </w:rPr>
        <w:t>Lidérc elméjének racionális fele tagadta, amit látott, de más nedvek is keringtek a testében. Vére összekeveredett a kiismerhetetlen baziliszkuszéval, és most a Varázsmag is beleömlesztette energiáit. Lidérc, Berektől eltérően, még sosem került ilyen messzire igazi önmagától.</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eg kellett volna ölnöd őket mind, amíg még megtehetted, </w:t>
      </w:r>
      <w:r>
        <w:rPr>
          <w:rFonts w:eastAsia="Times New Roman" w:cs="Times New Roman" w:ascii="Times New Roman" w:hAnsi="Times New Roman"/>
          <w:color w:val="auto"/>
          <w:sz w:val="22"/>
          <w:szCs w:val="22"/>
          <w:lang w:val="hu-HU" w:eastAsia="zxx" w:bidi="zxx"/>
        </w:rPr>
        <w:t xml:space="preserve">suttogta félelmei legmélyén a baziliszkusz.. </w:t>
      </w:r>
      <w:r>
        <w:rPr>
          <w:rFonts w:eastAsia="Times New Roman" w:cs="Times New Roman" w:ascii="Times New Roman" w:hAnsi="Times New Roman"/>
          <w:i/>
          <w:iCs/>
          <w:color w:val="auto"/>
          <w:sz w:val="22"/>
          <w:szCs w:val="22"/>
          <w:lang w:val="hu-HU" w:eastAsia="zxx" w:bidi="zxx"/>
        </w:rPr>
        <w:t>Miért vesződtél foglyok ejtésév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kkor milyen sárkányok fölött uralkodhatnék? – tört ki hirtelen Lidérc. Jószerencse és Berek arcán értetlenséget látott, és ettől dühbe gurult. – Azért csak rettegjetek, természetesek! – bömbölte, s előrelépett egyet. Elfintorodott, amikor látta, hogy azok szilárdan állnak a helyükö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Ne ejts foglyokat, </w:t>
      </w:r>
      <w:r>
        <w:rPr>
          <w:rFonts w:eastAsia="Times New Roman" w:cs="Times New Roman" w:ascii="Times New Roman" w:hAnsi="Times New Roman"/>
          <w:color w:val="auto"/>
          <w:sz w:val="22"/>
          <w:szCs w:val="22"/>
          <w:lang w:val="hu-HU" w:eastAsia="zxx" w:bidi="zxx"/>
        </w:rPr>
        <w:t xml:space="preserve">gúnyolódott a baziliszkusz.. </w:t>
      </w:r>
      <w:r>
        <w:rPr>
          <w:rFonts w:eastAsia="Times New Roman" w:cs="Times New Roman" w:ascii="Times New Roman" w:hAnsi="Times New Roman"/>
          <w:i/>
          <w:iCs/>
          <w:color w:val="auto"/>
          <w:sz w:val="22"/>
          <w:szCs w:val="22"/>
          <w:lang w:val="hu-HU" w:eastAsia="zxx" w:bidi="zxx"/>
        </w:rPr>
        <w:t>Csak a halál méltó egy igazi uralkodóhoz.</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kkor nem maradna egyetlen világ sem! – mondta Lidérc könyörgő hangon. Fejét jobbra-balra csapkodta, de a Varázsmagot szorosan tartotta foga között. – Miféle király uralkodhat alattvalók nélkül? Te csak halált kívánsz. Az én ígéretem legalább az életre szól!</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uralkodáshoz nem feltétlenül kell élni, hát még nem tanultad ez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lelkét elnyelte a baziliszkusz és a Mag között tomboló tornádó, s ő nem tehetett semmit, hogy megakadályozza. Darabról darabra, gondolatról gondolatra elméje lassan semmivé foszlott. És semmi sem állíthatta m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 bömbölte. – Én majd megállít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ugrott, két csontos karját Jószerencse torka felé lendítette, éles karma megvillant a vibráló fényben. Ujja végén fény csillant, varázsenergiák gyűltek f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csap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em ugorhatott volna félre id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egyenesen Lidérc elé ugrott, és mellkasára vette a csapást. Lidérc karma felemelte a levegőbe, és áthajította a buborék túlsó oldalára. Amikor nekicsapódott a bőrfalnak, a szétoszló fényhálók rátámadtak, és nekiláttak, hogy lassan szétszaggassák a tes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udatáig alig jutott el, hogy mi történik, de oldalt lépett, elugrott a rohamozó Lidérc elől, hirtelen irányváltásra késztetve ezzel a Fekete Sárkányt; Lidérc hátralendítette a fejét, és imbolyogva megállt a saját maga hasította rés peremén. A baziliszkusz farka ide-oda csapkodott az oldalában, belemélyedt a fekete pikkelyekbe, és élő, sötét vért fakasztott. Lidérc bizonytalanul állt a peremen, mintha valami nagy súly húzná le. A Mag volt az, nehezebb, mint maga az él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sárga szeme kidülledt, színe ezüstre váltott, majd vissza feketére, s foga úgy szorította a Magot, hogy annak felületéről szikrák pattantak le. Évszázadoknak tűnő ideig egyensúlyozott, üresen, értetlenül bámulva Jószerencse szemébe, és aztán lassan, nagyon lassan, mintha sűrű masszában mozogna, hátradőlt a hasadékba, kizuhant az Útvesztő szívéből, bele a forrongó semmibe, amivé maga az Útvesztő válto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kifejezése eltorzult, és a Varázsmagot továbbra is a foga között szorítva szótlanul kinyúlt Jószerencse felé, de a lehúzó erő hatalmas volt és kíméletlen. Lábai, teste, két szárnya és végül két hosszú, rettentő karja is eltűnt, s a kinti robaj elcsöndesült egy pillanat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odarohant a hasadék pereméhez, és kinézett. Lidérc ott volt, lassan zuhant, iszonytatóan lassan. Az Útvesztő hálója szédületes tempóban fejtette szét tulajdon szövetét. A halálos, fehér szálak pattogva csapkodtak a mögülük hirtelen előtűnő, tompa ürességben. Az Útvesztő vonaglott, pergett-forgott. Saját magát tépte széjj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bajlás újra elkezdődött, de most új hang is hallatszott, csikorgó recsegés, mely egyre magasabb tónusra váltott, mígnem sikoly lett belőle. A hasíték szélesebbre nyílt, körbeszaladt a buborék peremén, s a másik végével összetalálkozva, lassan kettéválasztotta az Útvesztő szív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belekapaszkodott a félgömbje bőrébe, és Berek váratlanul újra ott állt mell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 dadogta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sértetlennek tűnt, a teste egészséges volt, egy karcolás sem látszott raj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 De azt tudom, hogy téged megölt volna a csap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vesztő szívének maradványa gyorsan oszlásnak indult a karmuk alatt, és lábuk hamarosan a semmit markolta. Odalent Lidérc küzdött a beteg, vibráló fényben, kétségbeesetten kapaszkodott az Útvesztő feléje nyúló szálaiba, és fintorgott, mert azok a húsába mar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d a szavam, Lidérc! – kiáltotta Jószerencse, miközben ő maga is sodródni kezdett az űrben. – Lehet, hogy Varázsmag, de biztosan nem a Hatalom Magja! Soha nem is volt az. Csak egy sárkány van, aki kiviheti az Útvesztőből, Lidérc, és az nem te v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Sárkány most hatalmas póknak tűnt, de olyannak, akit saját hálója ejtett foglyu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tben hagytam őket! – kiabálta, hangja törékeny lepke volt csupán a körülötte tomboló viharban. – Hogyan uralkodhattam volna másképp? Elvesztem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energiák fortyogtak teste körül, s a háló köréje fonta a szálait. Lidérc szárnyával és lábával a szorongató szálak felé csapott, de a háló lassan magába gyűrte, elnyelte, szorosan körülölelte. Az egyre erősebben szorító szálakon keresztül az Útvesztő minden pusztító ereje Lidérc testébe áramlott egyetlen pillanatig, a Vezérbe, a Fekete Sárkányba. Most ő volt az Útvesztő szí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hangtalan robbanás látszott, majd hatalmas, izzó lángnyelvek csaptak fel, s dobták le magukról a szálakat. Lidérc millió apró szilánkra hasadt, csillogó mozaikdarabokra, melyek átszáguldottak az üres téren, a végtelenségbe söpörte őket az összeomló, haldokló Útvesztőn átszáguldó vihar. Hosszú, kétségbeesett sikoly követte őket miriádnyi útjukon. A sikoly nem halkult el, távozott inkább, ahogy a darabkák messzire sodródtak az űrben. Olyan magányosan csengett. Elveszett sárk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 viszont megmaradt, szürkén, érdesen lebegett a pusztuló Útvesztő csillogó háttere előtt, és lassan emelkedni kezdett fölfelé, Jószerencse és Berek felé, szabadon az Útvesztő szívétől, a buboréktól, ahol oly sokáig fogságban ült, a megmentőjére várva. A vezetőjére várva.</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és Fagyöngy átvezették a Szabadság és az Ellenállók sárkányait a hegytető peremén, s egyenesen belerepültek az ott tomboló vihar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getegen odavesztek a felfelé vezető úton, a viharfellegekben csapkodó villámok gyilkos precizitással szedték áldozataikat. Alig százan maradtak csak, mire a csapat kiért a vihar fölötti, tisztább levegőre. Odalent a vulkán köhögött és remegett, az égboltot tűz és hamu töltötte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nak alig maradt ideje, hogy szemrevételezze az életnek e hatalmas pusztulását, mert máris szembetalálta magát a sziklák ledőlt gyűrűjével, a lávatóval, és a hatalmas sziklát megfordítani próbálkozó két törékeny nősténnyel, akik valami ismeretlen, felfoghatatlan cél érdekében dolgoztak. A sárkányokat a páros felé fordította, és éppen megkezdték a leereszkedést, amikor váratlanul és hihetetlenül egy kiáltás hasított át a tomboló zűrzavar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sony! – kiáltotta a hang, és a hegytető széttöredezett maradványai fölött előbukkant Teher. Egy ráncos, fekete sárkány repült az oldalán, aki öregebbnek tűnt magánál a földnél is, de aki mégis ifjúi eleganciával szárnyalt. A két csoport, a nagy és a kicsi, egyesült a megmaradt szikla fölött, és neveket kiáltoztak, fohászkodtak, üdvözölték egymást, miközben a hegy tűzzel próbálta meg letörölni őket az égrő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kiáltotta Szilárd, és ő ért elsőként a fiatal varázsoshoz. Teher megrökönyödésére egyenesen az oldalának szállt, s erőteljesen, de gyöngéden megbökte a szarvával. – Örülök, hogy látl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 kérdezte Teher, akit meglepett Szilárd érzelmes hang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ényleg bizony – vágta rá Szilárd. – De hol van Jószerencse?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tekintetének iránya minden szónál ékesebben beszélt, de az ifjú varázssárkány azért hozzát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dalent – mondta gyászos hangon. Aztán szilárd elhatározás csillant meg szemében. – Mi viszont idefent vagyunk! Gyer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szárny felől a lávató fortyogott, bal szárny felől hat eldőlt szikla feküdt azon a földdarabon, ami megmaradt még a hegytetőből. A sziklák egy tökéletes kör mentén kifelé mutatva hevertek... egyikük azonban befelé fordulva fekü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és Fátyol reménytelenül igyekeztek körbefordítani a hatalmas kőtömböt, hogy az is kifelé mutasson, akárcsak a többiek. És bár a szikla szemmel láthatóan túl nehéz volt, a két sárkány mégis minden megmaradt erejét beleadta a próbálkozásba. Eltökéltségük megindította Tehert, és az ifjú varázssárkány a rettentő körülmények ellenére is jókedvvel ereszkedett le melléjük. A többiek a levegőben maradtak, és az utasítására vártak, mert úgy tűnt, egyedül ő tudja, mit kell itt ten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sony – mondta Teher, ezúttal csöndes szeretettel a hangjában. – Annyira aggódtam érte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jól vagyok – csiripelte Bársony. – De elkélne itt egy kis segít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ca olyan fáradt volt és piszkos, a szeme mégis olyan fényesen csillogott, hogy Teher szélesen rámosolygott. Szerető mosolyuk melege megérintette a kimerült Fátyolt is, és a három sárkány összeölelkezett egy rövid időre. Aztán Teher felkiabált az odafent köröző társak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vártok? Mozdítsuk meg ezt a szikl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begtek a Maghoz. A szürke gömb elnyugodott; hiszen nagy feladatot hajtott vég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Jószerencse gyanította, hogy még több és talán még nagyobb feladat vár még rájuk, mielőtt minden véget ér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hez fordu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mennem kell – mondta.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bólin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hiszem, én nem tarthatok veled – felelte szomorú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 Varázsmagra nézett, majd kinyújtotta szárnyát, és finoman magához húz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zel akárhová elmehetsz – kínálta Bereknek, de a barátja csak megrázta a fej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de inkább nem, ha te sem báno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itt vagy, Berek? Tényleg te vagy 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vesztő darabokra szakadt körülöttük, és Jószerencse úgy érezte, a szíve is meghasad. Berek megmentette az életét, és most semmit sem tehetett ér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Égkék itt lenne – mondta Berek hirtelen. – És Harsona is. Mindkettejüknek itt kellene lenniük, hogy megnézzék az éjjeli sárkány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hogy beszélt, fénycsík suhant a háta mögött. Távoli éjjeli sárkány, vagy csak a pusztuló Útvesztő egy szikrája, Jószerencse meg nem mondhatta, de akármi is suhant el a sötétben, gyönyörű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égis lehetséges, hogy velem jöjj – kezdte. De Berek feltartott szárnyával elcsitítot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ljött az idő, hogy én is elmenjek – mondta gyöngéd mosollyal. Aztán elnevette magát. – Pedig még nem is láttuk a varázsosok áldozati táncát, nem iga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 sosem felelnének meg az elképzeléseidnek – felelte Jószerencse könnyes szemm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nytelenül szomorú volt, de a megfelelő pillanat elérkezett; a történetük új irányba fordult, ha rövid időre is, de összetalálkoztak a végén, és most mindkettejüknek mennie kellett. Az Útvesztő recsegett-ropogott körülöttük, a pusztulás hangjai a végtelenségből visszhangoz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g veled – mondta Berek, és arra fordult, amerre az éjjeli sárkány is suhant az imént. – Örülök, hogy valóban létezn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g veled, Ber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önnyes szemmel nézte, amint barátja kiterjeszti szárnyát, s lassan elindul a semmibe. Az Útvesztő tüzet és mágiát köpött rá, de az energiák elsiklottak mellette, mintha Berek sebezhetetlen lett volna. És most végre az is volt. Egyre messzebb és messzebb szállt, és sohasem tűnt el, csak összezsugorodott olyan apróra, hogy Jószerencse sárkányszeme már nem láth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okáig várt, míg újra felemelte a Varázsmagot. A Mag ezúttal csöndesen pihent a szájában, mintha tisztelné s megosztaná a szomorúságot, mely megülte a természetes sárkány ifjú lelk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egyszerű volt hát Covamere Útvesztőjének titka: hogy a sárkánynak, ki belép az Útvesztőbe, s magához veszi a Varázsmagot, csak le kell mondania róla, mielőtt távozhat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 titkot a baziliszkusz mindig is tudta, de a sárkányok közül csak kevesen értették meg finom lényeg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lyen sárkány állt most a baziliszkusz előtt, egy természetes lény, aki magát a Magot tartotta törékeny állkapcsában. A jelenet drámaisága persze nem érintette meg az ősi lényt, ahogy végignézett Jószerencsén. Egy pillanatra érdeklődés támadt benne, mert az őt megpillantó sárkány szemében először zavart, majd rettegést látott. De aztán szótlanul továbblebeg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éjének egy távoli csücskében eltöprengett azon, hogy a Lidérccel való szimbiózisa vajon halandóvá tette-e végre, de ez a reményszál is elveszett, amikor Lidérc végül megsemmisült. Az újraszületés rettentő volt, nemcsak mert fájt, de az emlék miatt is, hogy egy örökkévalóságnyi élet, a halálnak egy örökkévalóságon át tartó keresése után a halhatatlan lény újra feltámadt. Míg Lidérc teste miriádnyi szilánkká robbant, addig a baziliszkuszé ijesztő precizitással újra felvette régi alakját, hogy most, a világ és a Tartomány közötti különös elzártságában itt úszhasson az Útvesztőben, a világokon át. Újraszületett hát a baziliszkusz, s tovább kellett keresnie a pusztulá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 ért az Útvesztő szívének maradványaihoz. Itt megállt és megfordult, rövid időre leereszkedett, hogy részesedjen egy kicsit a sárkány apróka, jelentéktelen valóságából. Egy szót keresett, és egy szót talá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ézte, amint a baziliszkusz elúszik mellette, s megközelíti az Útvesztő összetört szívét, érdektelenül, mégis izgatottan a jelenlétében. Aztán a baziliszkusz megford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DULJ!</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 berobbant az agyába, és Jószerencse azonnal engedelmesk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visszafordult az Útvesztő szívének roncsai felé. Száját szélesre tátotta, akár maga a kozmosz, ezüst szeme tágra nyílt, akár a világűr, s úgy zuhant rá az Útvesztő szívére, mint egy ragadozó, ha végez zsákmány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usztuló Útvesztő minden kapcsolatát megszakította ekkor a valósággal, végső, haldokló pókhálóját a támadójára fonta, s milliónyi megmaradt szálát kitépte a világok és a Tartomány hús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a abban a pillanatban hagyta el a világ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nek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zaladt a nyers, vérvörös energiavihar elől, amivé az Útvesztő változott, s kétségbeesetten kutatta, hogyan juthatna vissza a világba. A Magot könnyűnek érezte szájában, könnyűnek és erőtlennek; most nem számíthatott a segítség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vesztő maradéka, s az, amivé a baziliszkusz változott, egy-egy fényponttá zsugorodott, majd eltűnt. Jószerencse magára maradt az egyetlen, igazi űrben, s elveszetten vándorolt egy olyan labirintusban, melyből nem látott kiut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 szikrázott a távoli viharból, s cikkcakkos sugarakat lövellt a lávatóba. Izzó szikladarabok záporoztak a hegytető rokkant maradványaira. A varázssárkányok lezuhantak az ég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tetőn minden varázssárkány megérezte az utolsó, hatalmas reccsenést, ahogy az Útvesztő eltépte magát a világtól. A Tartomány elmenekült; a mágia haldokolni kezdett a varázsosokban; a csak dísznek jó szárnyak összecsukódtak a vékony levegőben, s gazdáik zuhanni kezdtek a nyögő, bugyborékoló talaj 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Teher ismerte fel, mi történik, ezért maga köré gyűjtötte a megrémült sárkányo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Útvesztő most járja a haláltáncát! – kiabálta túl a széthasadó föld robajlását. – A mágia is. Legyetek bátrak, sárkányok: használjátok fel a mágiátokat, amíg tudjátok, különben sosem hagyjuk itt élve ezt a hegy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át az ég felé fordította, hogy nyugodt képet lásson a fortyogó föld helyett. Elméjében felrémlett a jelenet, amint a mágia seregnyi szála visszahúzódik a világból. Millió és millió szikra röppent, millió és millió világból szakadt ki a varázs.</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A mágia halála! Hát megtörtént! </w:t>
      </w:r>
      <w:r>
        <w:rPr>
          <w:rFonts w:eastAsia="Times New Roman" w:cs="Times New Roman" w:ascii="Times New Roman" w:hAnsi="Times New Roman"/>
          <w:color w:val="auto"/>
          <w:sz w:val="22"/>
          <w:szCs w:val="22"/>
          <w:lang w:val="hu-HU" w:eastAsia="zxx" w:bidi="zxx"/>
        </w:rPr>
        <w:t>Elkapott most egy menekülő szálat, pedig valaha még széles alagutat nyithatott a Tartományba. A mágia csapkodott, csúszósan tekeregve próbált megszökni szorításából, de Teher erősen markolta, s feltöltötte energiájával az izmait. Szárnya kitágult, megduzzadt, szélessé vált és karcsúvá, mint egy természetes sárkányé. A mágia haldoklott a marká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ználjátok, amíg tudjátok! – figyelmeztette társait, miközben ő maga is küzdött, hogy megtartsa az illékony fonalat. – Nem tart ki soká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idérc Ellenállók varázssárkányai kétségbeesetten dolgoztak, hogy megragadják az elpusztuló Útvesztő utolsó visszhangjait. Ahogy a világ elveszítette a mágiát, úgy veszítették el ők is, és sietniük kellett, ha fel akartak készülni az utána következő, új világ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hirtelen borzalmas gondolat hasított Teher agyá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ajás! – bömbölte, és hiába kereste barátját az égen. </w:t>
      </w:r>
      <w:r>
        <w:rPr>
          <w:rFonts w:eastAsia="Times New Roman" w:cs="Times New Roman" w:ascii="Times New Roman" w:hAnsi="Times New Roman"/>
          <w:i/>
          <w:iCs/>
          <w:color w:val="auto"/>
          <w:sz w:val="22"/>
          <w:szCs w:val="22"/>
          <w:lang w:val="hu-HU" w:eastAsia="zxx" w:bidi="zxx"/>
        </w:rPr>
        <w:t>Kajásnak egyáltalán nem volt szárny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ös-körül mindenhol zavar, csapkodó sárkányok, a holdfényben gyengén, szánalmasan fröcskölő mágia. Kajás seh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már! – kiáltotta Fátyol türelmetlenül, rá sem hederítve a varázsosok küzdelmére. – Nincs sok idő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 keményen megült, és nem mocc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 semmiben hánykolódott. A Maggal a szájában a kivezető utat kereste, de már nem emlékezett rá. Az Útvesztő eltűnt, a Tartomány eltűnt. Csak a feketeség maradt. A világ sehol sem lá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nyomta a szívében felduzzadó pánikot, behunyta a szemét, és gondolatait a Magra irányította. Lelki szeme előtt a gömb még mindig forró volt és energiával teli, s ötleteket susogott Jószerencse elméjébe, mondatokat, illúziókat...</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talom...</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nem saját magamnak.</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menekülni...</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gen!</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elrejtőzni...</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várni...</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megfordulni újra...</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gfordu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Jószerencse minden hitét, bizodalmát a Magba vetette, s megnyitotta előtte lelkét. </w:t>
      </w:r>
      <w:r>
        <w:rPr>
          <w:rFonts w:eastAsia="Times New Roman" w:cs="Times New Roman" w:ascii="Times New Roman" w:hAnsi="Times New Roman"/>
          <w:i/>
          <w:iCs/>
          <w:color w:val="auto"/>
          <w:sz w:val="22"/>
          <w:szCs w:val="22"/>
          <w:lang w:val="hu-HU" w:eastAsia="zxx" w:bidi="zxx"/>
        </w:rPr>
        <w:t xml:space="preserve">Ha most a vezetőm leszel,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nem árullak el. Így foglak vezetni tég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hogy magába fordult, végre megérezte, hogy halad, hogy utazik, gyorsan suhan a világokon kívüli semmiben, egyre gyorsabban és gyorsabban, az évszázadok sietségével az arcán, s valahol a távolban apró fénypont jelenik meg. A fénypont lassan növekedett, koronggá változott, majd fényívvé, mely alatt széles árnyéköv húzódott... és Jószerencse hirtelen a világ fölött, s a világ alatt lebegett, éppen úgy mint akkor, amikor először lépett be az Útvesztőbe. Szédítő, kimerítő és ijesztő érzés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edett, egyre csak közeledett, megfeszítette hát magát, mert tudta, hogy bár az Útvesztő volt az, ami kiengedte őt a világból, most nincs Útvesztő, hogy visszafogadja újra. Egy út befelé, de nincs út ki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sikolya hangosan csengett a fülében, ahogy zuhanni kezdett feléje, lefelé és fölfelé. Úgy tűnt, nem tud átjutni. Nem volt menekvés.</w:t>
      </w:r>
    </w:p>
    <w:p>
      <w:pPr>
        <w:pStyle w:val="Normal"/>
        <w:shd w:fill="FFFFFF" w:val="clear"/>
        <w:ind w:left="0" w:right="0" w:firstLine="14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omját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dőlt szikla egyik oldalán Teher, másik oldalán Viasz irányította az erőlködő sárkányo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ával nem tudod odébb lökni? – nyögte Szilárd, miközben Teherrel együtt minden erejét megfeszítve tolta a szikl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most már csak nyers erő... attól tartok – felelte Teher lihegve. Láva fröcskölt körülöttük, és az óriási szikla csak lassan, kínkeservvel haladt a megfelelő irány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előre-hátra rohangált, mert ő volt az egyetlen, aki tudta, érezte, merre kell mutatnia a kőn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ess már! – kiáltotta, szép arcát eltorzította az alulról áradó, kegyetlen, vörösen izzó fény. – Kérlek, sies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jak suhantak el Jószerencse mellett, mintha csak álmodna; birodalmak terültek el tekintete alatt. De ezzel egyidőben odabent is suhant, alvilágokon és belső tereken libbent 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odalent is, odafent is minden dicsőségét megmutatta, és ahogy lassan fordult, Jószerencse látta, hogy újraalkotja részeit, új formákat teremt az új törvényeknek megfelelően. A világ változott, és Jószerencse szemtanúja volt minden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elöl, már ha létezett egyáltalán ilyen irány e földöntúli dimenzióban, egyre növekvő fényfoltot pillantott meg. A folt narancs színnel lüktetett, s lassan tágult, mígnem kitöltötte Jószerencse egész látóterét. Hatalmas lávató volt, ovális, a tűz fényeivel vibrál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egy óriási szem. Ez volt a kivezető út. De zárva 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 nagyon lassan ford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 nyögött, akár egy troll, s lassan megváltozott. Déli fele saját magába omlott, s hatalmas hamufelhőt lövellt magasan az égboltra. A robbanás kettéhasította a vihart, és gigászi villámok villantották karmukat az éjszakába. A terjengő hamu aztán kioltotta a tüzet és a vihart; a mennydörgés elhalt; az eső forró iszappá változott; a villámok elsötétedt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Holdfény és láva egyesítették kék és narancs színeiket, s vakító sugarakat küldtek a gigantikus sziklánál küzdő sárkányok felé. A szikla csak félig fordult el, éppen érintőlegesen feküdt a megszakított </w:t>
      </w:r>
      <w:r>
        <w:rPr>
          <w:rFonts w:eastAsia="Times New Roman" w:cs="Times New Roman" w:ascii="Times New Roman" w:hAnsi="Times New Roman"/>
          <w:i w:val="false"/>
          <w:iCs w:val="false"/>
          <w:color w:val="auto"/>
          <w:sz w:val="22"/>
          <w:szCs w:val="22"/>
          <w:lang w:val="hu-HU" w:eastAsia="zxx" w:bidi="zxx"/>
        </w:rPr>
        <w:t>gyűrű</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emé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lávató úgy dudorodott körülöttük, akár egy óriási szem. Ahogy a fortyogó láva emelkedett, </w:t>
      </w:r>
      <w:r>
        <w:rPr>
          <w:rFonts w:eastAsia="Times New Roman" w:cs="Times New Roman" w:ascii="Times New Roman" w:hAnsi="Times New Roman"/>
          <w:i w:val="false"/>
          <w:iCs w:val="false"/>
          <w:color w:val="auto"/>
          <w:sz w:val="22"/>
          <w:szCs w:val="22"/>
          <w:lang w:val="hu-HU" w:eastAsia="zxx" w:bidi="zxx"/>
        </w:rPr>
        <w:t>ú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gett és billegett a megmaradt földsziget is. Néhány sárkány egyensúlyát vesztve nekizuhant a sziklának, néhányan pedig egészen távolra estek t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elárulta őket, így hát a sárkányok felszálltak a levegőbe. A földön hatalmas repedések nyíltak, mígnem az egész szigetet kanyargó, cikázó, izzó-vörös lávaerek szőtték át. A szikla megbillent, és azzal fenyegetett, hogy visszatér eredeti helyzetéb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sikoltotta Fátyol és Teher egyszer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ehetetlenül zuhant a halálosan lebegő szem 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 tüzet köpött a szárnyára; Jószerencse mintha élő, lélegző földóceánon úszott volna át. A trollok vérén. Kétségbeesetten elfordult, hogy új irányt keressen, hogy elmeneküljön a végzettől, mely rettentő sebességgel száguldott feléje. A szem egyre nőtt látóterében – az egész világot jelentette most Jószerencse szám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 csöndesen pihent a szájában, nem segített rajta több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tán hirtelen csillagtisztaságú, új gondolat hasított Jószerencse elméjébe: </w:t>
      </w:r>
      <w:r>
        <w:rPr>
          <w:rFonts w:eastAsia="Times New Roman" w:cs="Times New Roman" w:ascii="Times New Roman" w:hAnsi="Times New Roman"/>
          <w:i/>
          <w:iCs/>
          <w:color w:val="auto"/>
          <w:sz w:val="22"/>
          <w:szCs w:val="22"/>
          <w:lang w:val="hu-HU" w:eastAsia="zxx" w:bidi="zxx"/>
        </w:rPr>
        <w:t>Fátyol! Segíts!</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megérezte Jószerencse közelségét, megérezte rettentő száguldás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 kiáltott fel a hold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élegzetvételnyi, egy szívdobbanásnyi időre minden megdermedt. Most, most. És a világ megváltozott, új irányba ford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get újra megbill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suhanva indult a szikla felé a szétszóródott sárkányok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adt sziklatömb robbant ki a lávatengerből, nekicsapódott az utolsó, ledőlt sziklának, és földöntúli nyögéssel meglökte, csúszva-mászva, recsegve-ropogva, lassan fordítani kezd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Fátyol odaért a forduló sziklához, megérintette, nekinyomta testét a mozgó tömegnek. Az ereje oly kicsi volt, hogy csak alig-alig téríthette el útjából a sziklát, de egy kicsit mégis eltérítette, és tudta,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zel a kis lökéssel a rossz irányból a jó irányba fordította, abba az irányba, amerre ő akarta... amerre Jószerencse akar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sárkány – Teher, Szilárd, Viasz –, minden sárkány meglátta az új, végső irány igazát, és minden sárkány megérezte a végső, hatalmas csöndet, ahogy a szikla a helyére zökkent, ahogy minden más a helyére zökkent, és az összes kőgyűrű, a világ összes életköre körbeért s bezár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tető gyűrűje a létrehozása óta csak erre a végső állapotra várt, és most, bár kerületét javarészt elnyelte a láva, végső helye és végső rendeltetése beteljesült. Erejének nagy része elveszett szikláinak pusztulásával; talán elég lesz az is, ami megmaradt. A hegyen szerteszét elszórt gyűrűtársai elhaltak már mind; csak ő maradt, és gigászi testvére, a nagy gyűrű, mely körbeölelte az egész hegyet, s melynek a Sziklatorony csak apró részét alkotta, csak ők ketten léteztek, s most erejüket arra fókuszálták, hogy az illanó mágiát egyetlen, fénylő pontba gyűjtsék össz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badság és az Ellenállók egy sárkányként szálltak magasra az égen, magasra az alattuk elterülő, egyre duzzadó tenger fölé. A tenger fölé, amely lassan megnyílt. Fátyol ámultan nézte, ahogy a narancsszínű láva szétnyílik, s közepén tökéletes, sötét kör bukkan elő, akár egy izzó szem pupillája. Lélegzetét visszafojtva figyelte, ahogy a kör közepén apró fénycsöpp jelenik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gkarok nyújtóztak, Jószerencse pedig végigsuhant a tűzalagúton. A szem ott derengett az alagút végén, a szem volt minden, mindenhol máshol narancsszínű halál izzott. A tűz kinyúlt, hogy eleméssze 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kkor a szem kinyí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 villant, apró, gyönge fé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kányok a hold elő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pislogott egyet, a tűzszem is pislogott, és Jószerencse máris kiért! Végre kiemelkedett a világra ismét, erősen és magabiztosan repült a szikrázó csillagokkal teleszórt égbolt felé, melyet szilárdan tartott az ezüst fényű telihold. A hold előtt sárkányok lebegtek, fentről ezüst, alulról narancs fényekkel megvilágítv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 máris becsukó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élelemüvöltése a születés és öröm boldog kiáltásába fordult, mert ím, újra itt volt a világban. Szájában szilárdan tartotta a Varázsmagot, szárnya pedig kiemelte őt a lávatóból, mely azonnal bezárult mögötte.</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Ha csak egyetlen pillanattal korábban vagy később... </w:t>
      </w:r>
      <w:r>
        <w:rPr>
          <w:rFonts w:eastAsia="Times New Roman" w:cs="Times New Roman" w:ascii="Times New Roman" w:hAnsi="Times New Roman"/>
          <w:color w:val="auto"/>
          <w:sz w:val="22"/>
          <w:szCs w:val="22"/>
          <w:lang w:val="hu-HU" w:eastAsia="zxx" w:bidi="zxx"/>
        </w:rPr>
        <w:t xml:space="preserve">gondolta kábán. </w:t>
      </w:r>
      <w:r>
        <w:rPr>
          <w:rFonts w:eastAsia="Times New Roman" w:cs="Times New Roman" w:ascii="Times New Roman" w:hAnsi="Times New Roman"/>
          <w:i/>
          <w:iCs/>
          <w:color w:val="auto"/>
          <w:sz w:val="22"/>
          <w:szCs w:val="22"/>
          <w:lang w:val="hu-HU" w:eastAsia="zxx" w:bidi="zxx"/>
        </w:rPr>
        <w:t>A világ egyetlen pillanat fokán fordul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va összeért kétoldalt, nagyot robbant, olvadt követ fröcskölt Jószerencse útjába, de ő sértetlenül szállt, s a felszálló hőt arra használta, hogy vidám örömtáncot lejtsen röpt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enekült az Útvesztőből, és a szájában pihent a Ma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m és barátok várták az alagút végén, a béke és melegség reménye, és a vége a hosszú-hosszú tél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ékok a holdkorong elő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Ám újabb árnyék, vékony, feszes árnyék suhant át az ezüst fény előtt. Egy sárkány, egy varázssárkány repült elő a semmiből, elvágta Jószerencse útját, s elválasztotta őt barátaitól. Egy fekete sárkány! Jószerencse érezte, hogy a lelke egyetlen, hatalmas sikollyá feszül... de aztán felismerte, ki is az öreg, fekete sárkány. </w:t>
      </w:r>
      <w:r>
        <w:rPr>
          <w:rFonts w:eastAsia="Times New Roman" w:cs="Times New Roman" w:ascii="Times New Roman" w:hAnsi="Times New Roman"/>
          <w:i/>
          <w:iCs/>
          <w:color w:val="auto"/>
          <w:sz w:val="22"/>
          <w:szCs w:val="22"/>
          <w:lang w:val="hu-HU" w:eastAsia="zxx" w:bidi="zxx"/>
        </w:rPr>
        <w:t xml:space="preserve">Palást, </w:t>
      </w:r>
      <w:r>
        <w:rPr>
          <w:rFonts w:eastAsia="Times New Roman" w:cs="Times New Roman" w:ascii="Times New Roman" w:hAnsi="Times New Roman"/>
          <w:color w:val="auto"/>
          <w:sz w:val="22"/>
          <w:szCs w:val="22"/>
          <w:lang w:val="hu-HU" w:eastAsia="zxx" w:bidi="zxx"/>
        </w:rPr>
        <w:t xml:space="preserve">gondolta. Gondolatait a sárkány felé röpítette, s tudta, hogy az hallja és érti őt. </w:t>
      </w:r>
      <w:r>
        <w:rPr>
          <w:rFonts w:eastAsia="Times New Roman" w:cs="Times New Roman" w:ascii="Times New Roman" w:hAnsi="Times New Roman"/>
          <w:i/>
          <w:iCs/>
          <w:color w:val="auto"/>
          <w:sz w:val="22"/>
          <w:szCs w:val="22"/>
          <w:lang w:val="hu-HU" w:eastAsia="zxx" w:bidi="zxx"/>
        </w:rPr>
        <w:t>Tudhattam volna, hogy te itt leszel.</w:t>
      </w:r>
      <w:r>
        <w:br w:type="page"/>
      </w:r>
    </w:p>
    <w:p>
      <w:pPr>
        <w:pStyle w:val="Normal"/>
        <w:shd w:fill="FFFFFF" w:val="clear"/>
        <w:ind w:left="0" w:right="0" w:firstLine="143"/>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41.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ÉJJELI SÁRKÁNY VEZETŐ</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újra maga előtt látta fejvesztett menekülését a halódó Útvesztőből, és az emléket fárasztónak, végtelenül súlyosnak találta. A Mag ott lüktetett a szájában, halott súlya mintha legszívesebben visszahúzta volna a fortyogó, tomboló pusztulásba, amivé a hegy vá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radtnak érezte magát; azt akarta, hogy érjen már véget az egész. Forró levegő lökdöste kitárt szárnyát. Az égbolt élesnek, ellenségesnek tűnt, s Jószerencse tekintete kétségbeesetten ugrált ide-oda, pihenésre vágyva. Menekülésre vágyv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menekültél, ifjú sárkány – mondta Palást kacagva. – Sikerrel jártál; visszajött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csak nehezen tudott válaszolni. Elméjét kiürítette a nagy erőfeszítés, hogy gondolatait kivetítse, és most fájdalmasan érezte, milyen nevetségesen nagy a Mag a szájában, és mennyire akadályozza a beszédben. Ügyetlennek érezte mag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égsem állt még készen, hogy elengedje a Magot. Még nem. </w:t>
      </w:r>
      <w:r>
        <w:rPr>
          <w:rFonts w:eastAsia="Times New Roman" w:cs="Times New Roman" w:ascii="Times New Roman" w:hAnsi="Times New Roman"/>
          <w:i/>
          <w:iCs/>
          <w:color w:val="auto"/>
          <w:sz w:val="22"/>
          <w:szCs w:val="22"/>
          <w:lang w:val="hu-HU" w:eastAsia="zxx" w:bidi="zxx"/>
        </w:rPr>
        <w:t>Talán már so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szeme összeszűkü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hátravan egy utolsó feladat, Jószerencse, és lehet, hogy az lesz a legnehezebb, amit életedben eddig véghezvittél. De előbb – tette hozzá gyorsan, mert látta, hogy Jószerencse megfeszülő torokkal válaszolni próbál: – Hallgass ide, és figyelj j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 új irányba fordult végül, Jószerencse, akár egy nagy szikla. Elindult az útján, és már túl késő, hogy eltérítsük, mert aki ezt megpróbálná, s az útjába állna, halálra zúzná magát az iszonyú súly alatt. Ez a dolgok rendje, Jószerencse, a természetes és a mágikus rend egyará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mágia? Nos, az ideje egyelőre lejárt. Ahogy a mágia aláhanyatlik, úgy emelkedik fel a természet. De vésd jól az eszedbe, Jószerencse, amit mondok, mert egy napon ez a tudás lesz majd a megmentőd – a mágia nem semmisül meg teljesen. Egy kicsi visszamarad belőle, Jószerencse, egy kis szikra itt, egy varázslat ott. Talán azt gondolhatod, a halála végleges, de a szelleme itt fog kísérteni a világban, amíg újra hús-vér testet nem ölthet. Képzelj el egy tengerpartot, ahol a visszahúzódó apály apró tócsákat hagy vissza: sok tócsa vize elpárolog, de lesz néhány, amelyik mély, elég mély ahhoz, hogy megmaradjon, míg újra megjön a dagály. Néhányan aludni fognak, néhányan megelégszenek az emlékezéssel, de lesznek, akiket keserűség fog el. Óvakodj a magára hagyott mágiától, Jószerencse; hiszen az újra megpróbálkozhat a sárkányfaj elpusztításáv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add ide a Magot! – fejezte be mondandóját Palást. Jószerencse megdöbbent. Palást hangja keményen, fenyegetően cseng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amit a neve is ígér, Jószerencse – ez az egyetlen remény, hogy a jövőben újraszülethessen a mágia, és általa az egész világ. El kell ültetni, és arra te nem vagy kép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méje kínlódva vergődött. Palást szavai úgy égettek, mintha magát a levegőt gyújtották volna lángra, és Jószerencse tudta, hogy át kell adnia a Magot. De mégis, de még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egy szikrája azonban megvetette lábát a lelkében, és most figyelmeztetően felmordult. Borzalmakat és végtelen kínszenvedést ígért a Mag árulója számára. Fenyegette Jószerencsét, megpróbálta elcsábítani, könyörgött neki, hogy ne váljon meg t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karata meghátrált a baziliszkusz mindent elsöprő jelenléte el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tehát még mindig élt, még mindig a megsemmisülésre vágyott, még mindig a világ végét kereste, mert azt hitte, úgy talán saját, örökké tartó, elviselhetetlen élete is véget ér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állkapcsa megfeszült, engedelmeskedett az idegen akaratnak, s a szorítástól repedés futott végig a Mag tompa, szürke felszínén. Fény szivárgott a résből, s félelemtől remegett, haragtól vibrált. Jószerencse gondolatai mocskos örvényként kergették egymást, és az ifjú természetes sárkány most először döbbent rá, hogy a Mag törékeny. Ha összeszorítaná az állkapcsát, összetörhetné, akár egy tojáshéj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látta a csatát, és látta, hogy Jószerencse egyre hátrébb és hátrébb szorul. Jószerencse becsukta a szemét, és amikor újra kinyitotta, ezüst tekintet villant elő, s Palást egyenesen a baziliszkusz képébe bám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felismerte; hiszen nem e lény fölött állt egykor, sok-sok évvel ezelőtt, Halcyonnak könyörögve, hogy ne szője bele az idegen esszenciát a hegy védővarázslatainak szövetébe? A lény akkor aludt, és Halcyon bízott benne, hogy anélkül használhatja fel az energiáit, hogy a lényt magát felébreszten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ebben nem volt olyan biztos. És most látta, hogy neki volt igaza. A baziliszkusz lehelete bűzös felhőként villogott Jószerencse feje körül, megfestette a levegőt, és Palást megérezte, hogy itt és most érkezett el a fordulópont, amire ő maga is olyan régóta vá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várakozáshoz már hozzászokott. Teher első látogatása és az utóbbi napok kataklizmikus eseményei közötti halott időt csöndes meditálással töltötte, hosszú éjszakákat beszélgetett át az emlékeivel és azzal a kevés tündérrel, akik megmaradtak még a hegyen. Várt ő is, akárcsak Halcyon, de Halcyontól eltérően ő túlélte Fekete Sárkány haragját. </w:t>
      </w:r>
      <w:r>
        <w:rPr>
          <w:rFonts w:eastAsia="Times New Roman" w:cs="Times New Roman" w:ascii="Times New Roman" w:hAnsi="Times New Roman"/>
          <w:i/>
          <w:iCs/>
          <w:color w:val="auto"/>
          <w:sz w:val="22"/>
          <w:szCs w:val="22"/>
          <w:lang w:val="hu-HU" w:eastAsia="zxx" w:bidi="zxx"/>
        </w:rPr>
        <w:t>Halcyon, béke legyen vel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elérkezett az ő fordulópontja. Vajon eltiporja-e a lezúduló ár? Ha igen, akkor talán az egész világ is vele pusztu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eményen hadakozott, ennyit jól látott Palást. Ám az ifjú sárkány vesztésre ál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akarod pusztítani a világot, szörnyeteg – mondta Palást sietősen –, de te akkor is tovább élnél. Te is tudod, hogy igazat beszélek. Ez a végzeted. Ebben a testben, vagy másikban, de tovább fogsz uralkodni. Hagyd hát életben a világot – a lábad előtt hev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eme kidülledt, mintha egy újabb vulkán volna születőben a belsejében. Eltorzult arccal, tehetetlenül lebegett a levegőben, csapdába esvén az egyszerre ismerős és idegen vágyak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újra lehunyta a szemét, és magában csöndesen sírt, mert úgy látta, hogy veszíteni fog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döbbenten nézte, amint a moccanatlan dráma kibontakozik odal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 az az idegen, fekete sárkány pöttyöknek látszottak csupán az élénk, bíborvörös tűz előtt. A hegytetőt már elnyelte az izzás, a megmaradt sziklák elsüllyedtek a lávában, s most sötét hamufellegek emelkedtek fölfelé, hogy ha valami mégis megmaradt volna, azt is elnyeljék. A hamu magát a tüzet is eltakarta sötét tömegével. Vajon mindnyájukat el fogja nye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kiáltani akart, odarepülni, átölelni szerelmét, de mégsem tette, nem tehette. Egyelő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nagyon szörnyű dolog történt. A szíve, mely dübörögve dobogott a sárkány jelenlétében, akiért élt, és akit oly sokáig nélkülözni volt kénytelen, most mintha megdermedt volna. Jószerencse arcára nézett, egyenesen a szemébe a nagy távolság ellenére is, és amit ott látott, az nem Jószerencse volt; még csak nem is sárká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ide a Magot – mondta Palást reménytelenül. Szíve elsötétült most, hogy a jövő csupán néhány, színtelen választási lehetőségre szűkült 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nagyot lehelt, Jószerencse állkapcsa erősebben szorított, s a Mag tovább repedt, belső energiái nekifeszültek a repedezett, külső héj alatt húzódó hártyá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hallasz engem, Jószerencse – ismételte Palást. – Add ide a Ma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Mágia lebegett közöttük, hiába változott meg a világ, s a varázserő feszes szálakkal egymáshoz kötötte a két sárkányt. Az energia nagy része a baziliszkusz saját mágiája volt, végtelenül gyenge ugyan, de nyomasztóan precíz, ám Palást saját, elraktározott, fenntartott mágiája is beleömlött, az a varázserő, amit Palást még azért szőtt, hogy felkészüljön az útra, melyről most már úgy érezte, hogy nem fogja megtenni. Mágia szikrázott, mágia villogott; egy rövid időre a mágia újra é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egyenesen belerepült a varázscsomóba. A föld mágiája irányította, útján a tündérek suttogtak fülébe. Hátrahúzta szárnyát, és megállt a forró égbolton egymással szemben lebegő Jószerencse és Palást között. A hamufelhő éhesen nyaldosta mindhármóju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nem szólt, s egy hosszú, rettentő pillanatig együtt hánykolódtak a lentről felszálló, forró levegő böffenetek hátán. Aztán gyöngéden kinyújtotta nyakát, orrát odadörgölte Jószerencse oldalához, majd orrhegyét finoman összeérintette az övével. A szavak maguktól bukkantak fel a torkából, s ő tisztán, csengő hangon mondta ki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őzd le, Jószerencse. Hiszen annyira gyönge, annyira szomorú. Eddig az utolsó próbáig sikerrel jártál. És ez is olyan könnyű.</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últ, és fejét oldalt billentette. Elegáns mozdulattal szélesre tárta a száját, és lassan, óvatosan ő is megragadta a Magot, s nyelvével támasztotta meg köz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Ott tartották együtt a Magot, megosztva egymás közt a terhet. És Jószerencse, ahogy kiugrott a vulkán torkából, olyan hirtelen szabadult meg most a baziliszkusz öreg, száraz szorításából. Abban a pillanatban újra megtalálta saját magát, s határtalan örömmel fordult a jelen felé, az itt és most felé. </w:t>
      </w:r>
      <w:r>
        <w:rPr>
          <w:rFonts w:eastAsia="Times New Roman" w:cs="Times New Roman" w:ascii="Times New Roman" w:hAnsi="Times New Roman"/>
          <w:i/>
          <w:iCs/>
          <w:color w:val="auto"/>
          <w:sz w:val="22"/>
          <w:szCs w:val="22"/>
          <w:lang w:val="hu-HU" w:eastAsia="zxx" w:bidi="zxx"/>
        </w:rPr>
        <w:t>Fáty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lkapcsát meglazította, s nézte, amint Fátyol egyszerű, elegáns mozdulattal kiemeli belőle a Magot, és Palást várakozó kezébe helyez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könnyű volt az egé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hő nagyot böffent alattuk, ők pedig elhúzódtak, és amikor elrepültek, a baziliszkusz is távoz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ent – mondta Palást, megfogalmazva mindannyiuk gondolatát. – De nem tűnt el. És sohasem felejt. Most ő is magára hagyott mágia, Jószerencse – légy óva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vihar villámait eltompította a hamufelhő, mégis újabb fények villantak a kék, holdsütötte felhők gyomrában. Az egyik villanás megvilágította Jószerencse elméjét, s ő döbbenten tántorodott hátra, mintha valami óriási távolságból éppen most csapódott volna bele a saját testébe. És Fátyol ott repült mell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agyot zökkent a levegőben, és bután elvigyorodott. Fátyol gyöngéd, kérdő pillantást vetett rá, majd az ő szája is mosolyra húzódott, de mielőtt bármelyikük megszólalt volna, Palást közbevág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eget vesztegettük már az időt – mondta. – Mondj meg valamit Tehernek a kedvemért, Jószerencse: mondd meg neki, hogy fontos szerepet játszott – neki ez sokat jele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ondom – felelte Jószerencse. Mosolya elült, s arca ismét ünnepélyessé vá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 kérdezte Fáty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rajtam a sor, hogy fontos szerepet játsszak – válaszolta Palást, és olyan szélesen mosolygott hozzá, hogy mindkét ifjú sárkány arca azonnal felderült. – Most én vagyok a vezet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feszítette szárnyát, mintha előre akarna lépni, de Fátyol odasuhant el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g veled, Palást – mondta, és gyors oldalpillantást vetett szerelmé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van, ha siettetsz – kacagott Palást. – Az öreg sárkányok szeretnek sokat beszélni, és még hosszú út áll előtt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ová...? – kezdte Jószerencse, Palást azonban egyetlen fejrázással elcsöndesít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ha nem tudod – mondta. – Jobb, ha senki sárkányfia nem tudja. A Mag majd elvezet oda.</w:t>
      </w:r>
    </w:p>
    <w:p>
      <w:pPr>
        <w:pStyle w:val="Normal"/>
        <w:shd w:fill="FFFFFF" w:val="clear"/>
        <w:ind w:left="0" w:right="0" w:firstLine="143"/>
        <w:jc w:val="both"/>
        <w:rPr/>
      </w:pPr>
      <w:r>
        <w:rPr>
          <w:rFonts w:eastAsia="Arial"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Visszajös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g veletek – mondta Palást határozottan.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Legyetek boldogok Jószerencsév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 – felelte együtt Fátyol és Jószerenc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sárkány meglendítette szárnyát, s felröppent az éjjeli égboltra. Egyre feljebb szállt, és távolodott közben, mígnem apró pontnak látszott csak a láthatár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Mag forrón és fehéren felizzott, és a fény erősebben világított a holdnál, erősebben a napnál is. Izzó csillag volt, mely pörgött és remegett, míg végül végigsuhant az égbolton fenséges, széles ívben, mely ebből a világból indult ki, de ki tudja, hová vezetett. Uszálya hosszan, élesen csillogott, s a csillagok mögé sodródott, ahogy Palást, az éjjel új sárkánya a Varázsmagot elvezette arra a helyre, ahol az megpihenhetett. Ahol várakozhatott. Az ő menedéké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Jószerencse végül Fátyol felé fordult. Odafent a társaik lebegtek, de abban a pillanatban csak ők számítottak egymásnak, senki m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együtt lebegtek a forró, ritka levegőben, fejüket egymásénak támasztva, közös lélegzettel, csukott szemmel. A különváltan töltött idő visszahúzódott az emlékezetükbe, és új jövő bontakozott ki előttük, olyan jövő, mely csillogó tisztasággal volt teli, és a remény hangján dúd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inyitotta szemét, mert még a remény hangjánál is többet hall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tenger! – tört ki.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hang valóban ott volt, a hullámok ritmusával susogott a fülükbe, fényről és örömről, otthonról énekelt. De merre van az az otthon? Jószerencse lenézett a kavargó hamufelhőre, mely maga is óceánnak tűnt. Szigetek vettek körül egy törékeny korallzátonyt, és egy hang – az édesanyja hangja – egyetlen szót suttogott: „Menedé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edék – visszhangozta Jószerencse. – Otth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tudsz vezetni minket oda? – kérdezte Fáty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Jószerencse ámulva. – De azt hiszem... azt hiszem, talán ig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n, szerelmesen egymásra néztek, majd Jószerencse elkerekedő szemmel felkiál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szen te fehér va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bizony hosszú történet! – nevetett Fáty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ölelték egymást, ügyetlenül, csak úgy a levegőben, s a többiek éljenzésbe kezdtek fölöttük, majd leereszkedtek hozzájuk, s új örvendezés következett, mert meghallották ők is a tenger hangját. Ütemesen sustorgott, csapkodott a hang, míg végül sárkányszárnyak csapkodása lett belőle, és a villogó hamufelhőből egy sárkány emelkedett ki, széles, szivárványszínű szárnyával erőteljesen, büszkén ölelve a leveg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volt a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már jártam ott – morogta, miközben csatlakozott a többiekhez. – Akár meg is ismételhetem az ut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mujjongás csattant fel és nevetés, és ámulat, hogy Kajás elég varázserőt talált, hogy a pusztulás közepette is újra megnövessze csodás szárnyát. Együtt szárnyaltak fölfelé, együtt a Szabadság és az Ellenállók, mindnyájan sárkányok. A levegő ritka volt, szinte nem is létezett, de ez most nem számított, most egyedül csak a sárkányok számítottak, és az égbolt csak az övék volt. Holdfény játszott a fel-le hullámzó szárnyak tengerén, Jószerencse pedig az oszlop élére suhant, és nyugatnak fordult, mert egyedül ő tudta, merre kell menni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ő volt képes hazavezetni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l fújt az éjszakában, és elsodorta a hamufelhőt nyugatnak, a tenger felé. Az Üszökhegy elrejtőzött a felhő árnyékában, sértett büszkeséggel, felhasítva és megroggyanva ült a sötétben. Dübörgését elnyomta a pernyerét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mu hosszú hetekig megmaradt még, kitartóan keringett a trollok szülőhelyének maradványai fölött. Aztán végül felemelkedett, és magasra szállt, hogy még hosszú éveken át vörösre fesse a napkeltéket mindenhol a világon. És amikor végre megült, a föld szürkévé változott a hótakaró fehérje után. Már hosszú ideje nem esett új h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sokkal korábban elhagyták a hegyet. Még aznap elrepültek, hogy a hegy meghalt, s hogy Covamere Útvesztőjének markából kicsúszott a világ, és akárcsak a hótakaró, ők is eltűn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ény azonban itt maradt, és halványan, végtelenül szomorúan lebegett egy szakadt mágiafoszlányon egy olyan világban, melyből kihúzódott a varázs. A lény az örökkévalóságon át növekedett, de most összezsugorodott mégis. Élt még, de már nem volt kedve más évszakhoz, csak a végső télhez, melynek diadalát e törékeny, nevetséges sárkányok valahogyan mégis megakadályoz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új erőt adott neki, melyet a baziliszkusz nem kívánt felhasználni. Mindenestől elnyelte az összeomló Útvesztőt, miután meghalt az a sárkány, és azt remélte, hogy ezzel véget vethet minden teremtésnek. Majdnem túl későn vette csak észre, hogy a Változás szíve nem az Útvesztő, hanem a Varázsmag, de a végén még ez a tudás sem bizonyult elégségesnek. A sárkány, Palást igazat beszélt: elpusztíthatná a Magot, s vele együtt az egész világot is, saját maga mégis túléln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végzete. A baziliszkusz átsuhant létezése kihalt vidékére, míg lelke mélyén az Útvesztő darabkái izzottak. Elrepült a hegytől, el Szívföldétől is, el a világtól, s gyorsan a hold mögé ért, és távozott onnan, ahol oly sokáig otthonra lelt. Az idő álmosan ásított a távolban, s a baziliszkusz helyet keresett magának, hogy újra aludhasson. Ezúttal örökre.</w:t>
      </w:r>
      <w:r>
        <w:br w:type="page"/>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43"/>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42.             </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ÜRES ÉGBOLT</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hátára vette őket, megtöltötte szárnyukat erejével, s átvette a kimerült sárkányoktól a fárasztó repülés munkájának nagy részét. A tenger egy teljes napon és éjszakán át csillogott alattuk kéken és ragyogón, nyugodt hullámokkal, melyek elsimították a messze fönt utazó sárkányok lelkét. Néha-néha fehér fodrok és sötét árnyak látszottak, amint egy-egy hatalmas tengeri lény megborzolta a felszínt, de ettől eltekintve a sárkányok üres égbolton utaztak. Egyikük sem járt még erre, így az út titokzatos volt és ismeretlen, de mindnyájan megbíztak a sárkányban, aki az élen haladt, és aki megígérte, hogy új otthonba vezeti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öndben repültek, hiszen mindnyájan szemtanúi voltak korábbi otthonuk pusztulásának. S bár a testük magasan szállt, szívüket súlyos teher húzta le; egyedül a Jószerencse szemében csillogó szilárd elhatározás volt az, ami miatt feltartották fejüket és mozgatták szárnyukat. Alig, csak alig merték remélni, hogy valahol a távolban létezhet egy hely, ahol békében élhet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határon aztán megtört zöld és arany foltok bukkantak fel. Senki sem szólt, de ahogy egyre közelebb értek a szárazföldhöz, néhányan már élvezni kezdték a levegő csöndjét, a kedvesen sodró szellő meleg, baráti ölelését. A szigetek lassan növekedtek. Jószerencse különös érzéssel figyelte őket, hiszen e képet látta már korá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s olyan régen éppen itt repült el. Akkor az Útvesztő vette körül, és a világ kitárulkozott alant, mint egy felhasított gyümölcs héja, de a szigetek úgy suhantak el Jószerencse alatt, hogy szinte észre sem vette őket, mert figyelmét az Üszökhegy látványa kötötte le. De azért meglátta őket a tenger nyugodt kékjében, a tökéletes láncot a tökéletes óceán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ed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átonyok emelkedtek ki a hullámokból, ezerszínű korallcsodákat simogatott lágyan a habos víz. A part után dús, zöld erdő következett, majd ismét arany homok. Sziget sziget után, mindegyikük egyedi, mindegyikük gyönyörűséges, mindegyikük apró láncszem a nagyobb láncban, ami maga volt Mened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 sziget, vagy még annál is több sorakozott odalent, és a fáradt sárkányok végre leereszkedhettek az égből. Találomra választottak maguknak partot, s boldogan nyúltak el az aranyló homokon. Hullámok susogtak, napfény játszadozott a fák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ed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ik leereszkedtek az első szigetre, de Jószerencse és Fátyol továbbrepültek még egy kicsit, hogy elérjék a gyűrű közepét. Hatalmas, széles korallzátony pihent itt, melyhez nem csatlakozott erdő és hom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átony nagyja a víz alatt rejtőzött, de egyes részei tisztán kiemelkedtek, s a két szerelmes egy ilyen finom koralltoronyra szállt le, hogy együtt heverésszenek, hogy beszélgessenek és ráeszméljenek, a félelmeik messze szálltak, és szerelmük mindennél jobban megerősödött. Átbeszélték az egész éjjelt, és nevettek, s együtt élvezték a csodás, új időt. Aznap éjjel talán igazából megérezték a világ megváltozásának értelmét; talán egyszerűen csak egymás vágyaira válaszoltak. De akárhogyan is, azokban a drága, csodás pillanatokban, kettesben a zátonyon, miközben a óceán gyöngéden hullámzott, s a szél finoman suttogott, Jószerencse és Fátyol igazi biztonságra leltek egymásban. És bár az idő múlásával elhalványult ez az érzés is, biztató erejét mindketten a szívükbe zárták, s remélték, hogy talán újra meglátogatja őket a jövő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 tenger a barátom – suttogta Jószerencse a szeplőtlen, csillagfényes éjszakában. – Remélem, sosem kell már elhagyn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fent egy éjjeli sárkány kelt versenyre a hajnallal, és Jószerencse Berekre gondolt, aki végre megláthatta az éjjeli sárkányokat, s megtudhatta, hogy azok élnek és igaziak, ahogy azt Égkék is elmondta. És Jószerencse aztán az édesapjára gond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vék volt az egész zátony, így vonakodva hagyták el egy időre, hogy meglátogassák a többieket másnap reggel. A társaik a szigetlánc legnagyobb szigetén lak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get füves, keleti lankáin szedett-vedett, kellemes társaság várta őket. A reggel hideg volt, de már korai napsütést ígért; a tél nemcsak elmúlt – valósággal elmenek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köszöntötte őket elsőként. Az Üszökhegy szétrobbanását túlélő többi varázssárkányhoz hasonlóan ő is megváltozott, karcsú, széles szárnyú sárkány lett belőle, s a változást a mágia távozása kényszerítette ki. Most már nehéz volt mágiát találni, még nehezebb felhasználni, s a legtöbb varázssárkány végleg le is mondott róla. Teher fehér álcája azonban megmaradt, és ha volt valami, amit az ifjú varázssárkány hiányolt, akkor az pikkelyeinek elveszett arany színe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ánkódj emiatt – nevetett Jószerencse. – Minden sárkány ismerni fog téged, Fátyolt és Bársonyt, akár tetszik, akár 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azok százan, akik megmenekültek Pöröly és Lidérc haragja elől, s túlélték az Útvesztő összeomlását, most mind természetesek vo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s Bársony barátsága, ha lehet, csak még jobban szimbolizálta e tényt: az egyikük természetes, a másikuk varázsos, de mindketten sárkány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letek egymáshoz – mosolygott Jószerenc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nos – felelte Teher szokás szerint szégyenlősen, mint mindig, amikor szóba került, hogy neki esetleg érzelmei is lehetnek. – Tudod, Bársony borzasztóan jó társaság, és úgy gondolom, egész jól megvagyunk egymással, és felteszem, minél több időt töltünk el együtt, annál több közös vonást találunk egymásban, és bár a hátterünk nagyon különböző, azé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ehát szere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eher csak szégyenlősen elmosolyodott, és lábával a földet kaparta, hagyta, hadd találgassa Jószerencse azt, ami nyilvánvaló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 nap az üdvözlések, az újratalálkozások, majd az élménybeszámolók s végül, ahogy az éjszaka közelített, az ünneplés és lakoma napja volt. Történetek röpködtek a halból és gyümölcsből készített vacsora körül, és az előző nap fáradtan és szótlanul repülő sárkányok most végre felébredtek, és örültek barátaiknak, örültek a jövőn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amikor Pöröly először beszélt hozzánk, én már tudtam, hogy nagy baj van. Jól jegyezzétek meg, amit mondok – az a sárkány a velejéig romlott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aztán Kajás előbukkant a semmiből. Egyenesen lecsapta a fej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ennyi szomorúság. Ennyi halá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sajnálod? A Fekete Sárkányt? Én mondom neked, nincs az a sötét sors, amit ne érdemelt volna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éjjel beszélgettek, és talán úgy volt rendjén, hogy míg a csillagok csöndesen fordultak odafent, a történetek egyre színesebbek és színesebbek lettek, a borzalmak versenyre keltek a dicsőséggel, de a feszültségkeltés csak a kellő drámát szolgálta, semmi mást. Jószerencse is mesélt, és hallgatta mások meséit, együtt nevetett és sírt a barátaival, és közben százszor, ezerszer újra elmondta és újra meghallgatta az egész történetet. Berek történetét Covamere Útvesztőjében többször is elmond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ek igazi hős volt – mondta Fátyol. – Megmentett engem és Bársonyt, és Pöröly megölésével téged is megmentett, Jószerencse. De egészen biztosan meghalt ott a hegyen; azt egyetlen sárkány sem élhette tú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meghalt – felelte Jószerencse –, de én mégis láttam őt. Az Útvesztőben is megmentett; abban a világban és ebben is megmentette az életemet. Igazi, fontos szerepet játsz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nyájan fontos szerepet játszottunk – mondta Teher büszkén, és aztán Viasz érkezett, Kajás, vagy egy másik, vidám sárkány, hogy egyiküket vagy másikukat elhúzza a csoporttól, s egy másik társaságba vigye, ahol aztán újra elő lehetett adni ugyanazt a történetet, de még gazdagabban, még színeseb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telt az idő, és az ünneplő sárkányok egyre kisebb és kisebb csoportokra szóródtak szét. A gyomrukat megtöltötték, a legendákat ezerszer elmesélték, s végül hatalmába kerítette őket az addig oly ritka vendégnek számító, nyugodt, békés ál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 Fátyol egy csöndes üregben aludtak, és másnap hajnalban Szilárd, Kajás, Röpte, Viasz és Fagyöngy jött oda hozzájuk. Ez utóbbi, úgy tűnt, elválaszthatatlanná vált a nagy navigátort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 Fátyol azonnal tudták, hogy barátaik távozni készülnek. Szótlanul megölelték hát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életben vannak – tört ki Szilárd, aki szemmel láthatóan kényelmetlenül érezte magát az érzelmes jelenet közepé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tette hozzá Kajás gyöngéd figyelmeztetéssel a hangjá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ether-hágó sárkányai – bólintott Jószerencse. – Lehetséges, hogy életben marad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megrázta a fej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 Lidérc mindent megtett, hogy életben tartsa őket. Talán még mindig éln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idérc rabszolgákat akart – mondta Szilárd keserűe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töprengett ezen egy darabig, majd megszóla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Lidérc csak hűséges alattvalókat akart. Hiszen mire jó királynak lenni alattvalók nélk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arckifejezésén látszott, hogy a fiatal sárkány nem tud rokonszenvet érezni a Fekete Sárkánnyal, de szerencsére Fátyol közbeszó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Palást küldte a földrengést, ami elpusztította az Aether-hágót – mondta határozottan. – Nem hiszem, hogy tudatosan megölt volna annyi sárkányt, még akkor sem, ha hatalmas tét forgott kock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is ez a véleményem – mondta Jószerencse meggyőződéssel. Fátyol szorosan fogta a szárnyát. – Azok a sárkányok – és remélem, a szüleid is ott vannak közöttük – még mindig élnek, ebben biztos vagyok. De maradt még elég mágia a világban, hogy kiszabadítsátok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nem tudhatjuk – felelte Szilárd szomorúan. – De meg kell próbáln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Fátyolra nézett, és a hűséges testvér mosolyát küldte feléj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ígértem, hogy megvédelmezlek – mondta. – Ezt az ígéretet Jószerencse tartotta meg végül. Én viszont tettem egy másikat is, Fátyol, azt, hogy megmentem a családom többi tagját. És ezt az ígéretet senki sárkányfia nem veheti el tőlem. Kívánj nekem szerencsé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nincsen szükség – szólt közbe Fagyöngy, és finoman oldalba bökte Viaszt. – Hiszen itt van nekünk a világ legnagyszerűbb navigáto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avigáció nem győzi le a mágiát – felelte Viasz. – De nagy kaland lesz, az egyszer bizto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őszálért megyünk – magyarázta Röpte.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mosolyodott, amikor meglátta a többiek arcára kiülő értetlenség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mondta meleg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 jegyezte meg Kajás. – De Viasznak igaza van. Nincs szükségünk szerencsé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 kacagott Jószerenc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incs hát. Leginkább egy egész hadsereg kellen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etéssel váltak hát el, és Fátyol reményteljesen nézte öccsét, amint a kis csoport élén felemelkedik a kék égbe, és szárnyalva elindul a felkelő nap 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s Bársony jött akkor oda hozzájuk, és ahogy négyesben figyelték a távozó sárkányokat, amíg azok el nem tűntek a szikrázó kékségben, Bársony mondta ki először a kérdést, amit már mindnyájan megkérdeztek maguktól, de amit eddig még egyikük sem mert hangosan megismétel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jon véget ér itt a Változ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nézte a távozó Szilárdot és csapatát, és akaratlanul is eszébe jutott, hogy most már minden sárkány pontosan olyan, mint ő maga – természetes. A varázssárkányok természetes sárkányokká váltak, de vajon tovább folytatódik-e még a változás? A kérdés megrémítette, mert lelke legmélyén érezte, hogy a válasz igen, és tudta, hogy ez a válasz elkerülhetetlenül egy újabb kérdéshez vez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ntha csak olvasna szerelme gondolataiban, Fátyol tette föl ezt a kérdés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lesz belől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sárkány közül talán ő ismerte leginkább a finom kapcsolatot a természetes és a varázsos lények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Jószerencse kérdése sokkal igazabbnak bizonyult, bár ő akkor nem tudta még ez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javította ki társát. – Mivé vál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tekintetét fürkészőn a széles, üres égboltra emelte.</w:t>
      </w:r>
      <w:r>
        <w:br w:type="page"/>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PILÓGUS</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all tengerpart a távoli csillagok fény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allon egy sárkány pihent, mozdulatlanul egyensúlyozva a szakadék fölött, mely az álmot a valóságtól elválasztotta, egyedül két világ között. Ott pihent Jószerencse, szunyókálva, várakozva, emlékez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hagyott fészket magasan a központi zátony csúcsán találták meg, néhány nappal azután, hogy megérkeztek Menedékre. Jószerencse és Fátyol szerették ezt a helyet, mert itt úgy érezték, kapcsolatban lehetnek a világ mélyebb régióival, amiket talán a korall számtalan pórusán át lehetett elérni. A zátony maga is különálló építmény volt, útvesztő talán, mely mélyen lenyúlt az óceán alá, és ki tudja, hol ért vég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átony csúcsán találták meg a fészket, és Jószerencse sírt, amikor megpillanto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ott már ilyen fészket régebben, alakját egészen a születése pillanatától ismerte. Messziről, Torr szigetéről, Délvégről. Az otthonából. Csak egyetlen sárkány építhette, és ez volt az a sárkány, aki először súgta meg Menedék nevét Jószerencse egy távoli álmában. Harso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Hiába kutattak utána. A fészekben nemrég még laktak, az jól látszott, de sem a zátonyon, sem a környező szigeteken nem találtak rá Jószerencse édesanyjára. </w:t>
      </w:r>
      <w:r>
        <w:rPr>
          <w:rFonts w:eastAsia="Times New Roman" w:cs="Times New Roman" w:ascii="Times New Roman" w:hAnsi="Times New Roman"/>
          <w:i/>
          <w:iCs/>
          <w:color w:val="auto"/>
          <w:sz w:val="22"/>
          <w:szCs w:val="22"/>
          <w:lang w:val="hu-HU" w:eastAsia="zxx" w:bidi="zxx"/>
        </w:rPr>
        <w:t xml:space="preserve">Csak továbbment, </w:t>
      </w:r>
      <w:r>
        <w:rPr>
          <w:rFonts w:eastAsia="Times New Roman" w:cs="Times New Roman" w:ascii="Times New Roman" w:hAnsi="Times New Roman"/>
          <w:color w:val="auto"/>
          <w:sz w:val="22"/>
          <w:szCs w:val="22"/>
          <w:lang w:val="hu-HU" w:eastAsia="zxx" w:bidi="zxx"/>
        </w:rPr>
        <w:t xml:space="preserve">gondolta Jószerencse, </w:t>
      </w:r>
      <w:r>
        <w:rPr>
          <w:rFonts w:eastAsia="Times New Roman" w:cs="Times New Roman" w:ascii="Times New Roman" w:hAnsi="Times New Roman"/>
          <w:i/>
          <w:iCs/>
          <w:color w:val="auto"/>
          <w:sz w:val="22"/>
          <w:szCs w:val="22"/>
          <w:lang w:val="hu-HU" w:eastAsia="zxx" w:bidi="zxx"/>
        </w:rPr>
        <w:t>de visszatér még.</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És most az idő is továbbhaladt, a hold háromszor járta körbe ciklusát, s újra telten világított. Gyönge hullámok susogtak, bár szellő sem mozdult, s a csillagok úgy csillogtak, akár a fagy. Meleg volt az éjszaka, és valahol a zátony szívében Fátyol is érezte a testében növekvő új élet meleg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szundikált, aztán felébredt, majd újra elszundikált. A csillagok körbejártak az égbolton, és Jószerencse később meg nem mondhatta, ébren vagy álmodva töltötte-e az éjszaka nagyobbik részét, s meg nem mondhatta, mely állapotában történt, hogy égnek emelt tekintete hullócsillagot pillantot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re közönséges éjjeli sárkánynak tűnt, mely fénylő ívet húz a sötétségben. De aztán, amikor pontosan föléje ért, hirtelen megállt és megduzzadt, egyre nagyobbra nőtt, s végül ereszkedni kezdett. Hamarosan ott lebegett Jószerencse szeme előtt, s a vakító fehérségben egy sárkány látszott, egy ismerős arcú idegen, szeplőtlen fényburokkal övezv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desapám – suttogta Jószerenc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am – felelte Égk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odik csillag suhant végig a tenger fölött, ezüst habot húzott a hullámok tetején, s amikor a zátonyhoz ért, megállt. Őt is ragyogó glória övezte, akárcsak az öreg, mosolygó Égkéket. Az édesanyja volt a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gasd meg Fátyolt, Jószerencse – mondta Harsona, s hangja tisztán csengett, akár a tavasz. – Az idő a tiétek most, egy darabig mé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enjetek – könyörgött Jószerencse, de a két sárkány máris felemelkedett, elsuhant, egyetlen, fényes csillaggá vált a távolban, mely egy pillanatra kitágult, hogy betöltse a mennyboltot, majd alig észrevehető ponttá zsugorodott össze ism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ég egyszer, utoljára felizzottak, és Jószerencse nézte, ahogy maguk után tűzsávot húzva eltűnnek a sötétben a csillagok mögött. Talán olyan helyek felé suhantak, ahová Palást is ment, talán még annál is messzebb. Talán sosem állnak már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lébredt, vagy talán ekkor zuhant álomba, és közben távoli, vidám kiáltás hallatszott, mely lerázta róla a különös varázslatot, ami bűvöletében tartotta őt. Kitárt szárnyakkal elrugaszkodott a partról, átölelte a levegőt, s a szárazföld felé fordult, hogy válaszolhasson újszülött gyermeke hívására.</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6:14:16Z</dcterms:created>
  <dc:creator/>
  <dc:description/>
  <dc:language>en-US</dc:language>
  <cp:lastModifiedBy>Tantras</cp:lastModifiedBy>
  <cp:lastPrinted>2113-01-01T00:00:00Z</cp:lastPrinted>
  <dcterms:modified xsi:type="dcterms:W3CDTF">2007-06-11T10:31:15Z</dcterms:modified>
  <cp:revision>1</cp:revision>
  <dc:subject/>
  <dc:title/>
</cp:coreProperties>
</file>